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 Богдан Скробач</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магістр права</w:t>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pPr>
      <w:r>
        <w:rPr>
          <w:rFonts w:cs="Monotype Corsiva" w:ascii="Monotype Corsiva" w:hAnsi="Monotype Corsiva"/>
          <w:b/>
          <w:sz w:val="52"/>
          <w:szCs w:val="52"/>
          <w:lang w:val="uk-UA"/>
        </w:rPr>
        <w:t xml:space="preserve">Африканська історія </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t>в біографіях її керівників</w:t>
      </w:r>
    </w:p>
    <w:p>
      <w:pPr>
        <w:pStyle w:val="Normal"/>
        <w:jc w:val="center"/>
        <w:rPr>
          <w:rFonts w:ascii="Monotype Corsiva" w:hAnsi="Monotype Corsiva" w:cs="Monotype Corsiva"/>
          <w:b/>
          <w:b/>
          <w:sz w:val="40"/>
          <w:szCs w:val="40"/>
          <w:lang w:val="uk-UA"/>
        </w:rPr>
      </w:pPr>
      <w:r>
        <w:rPr>
          <w:rFonts w:cs="Monotype Corsiva" w:ascii="Monotype Corsiva" w:hAnsi="Monotype Corsiva"/>
          <w:b/>
          <w:sz w:val="52"/>
          <w:szCs w:val="52"/>
          <w:lang w:val="uk-UA"/>
        </w:rPr>
        <w:t>(</w:t>
      </w:r>
      <w:r>
        <w:rPr>
          <w:rFonts w:cs="Monotype Corsiva" w:ascii="Monotype Corsiva" w:hAnsi="Monotype Corsiva"/>
          <w:b/>
          <w:sz w:val="40"/>
          <w:szCs w:val="40"/>
          <w:lang w:val="uk-UA"/>
        </w:rPr>
        <w:t>Алжир, Ангола, Бенін, Ботсвана,</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Буркіна-Фасо, Бурунді, Габон,</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Гамбія, Гана, Гвінея, Джібуті,</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Екваторіальна Гвінея, Еритрея,</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Ефіопія, Замбія,Зімбабве, Кабо-Верде,</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 xml:space="preserve">Камерун, Коморські острови, Конго, </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Кот-д'Івуар, Лесото, Ліберія, Лівія,</w:t>
      </w:r>
    </w:p>
    <w:p>
      <w:pPr>
        <w:pStyle w:val="Normal"/>
        <w:jc w:val="center"/>
        <w:rPr/>
      </w:pPr>
      <w:r>
        <w:rPr>
          <w:rFonts w:cs="Monotype Corsiva" w:ascii="Monotype Corsiva" w:hAnsi="Monotype Corsiva"/>
          <w:b/>
          <w:sz w:val="40"/>
          <w:szCs w:val="40"/>
          <w:lang w:val="uk-UA"/>
        </w:rPr>
        <w:t>Мавританія, Мадагаскар, Малаві, Малі,</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Марокко,</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Намібія, Нігерія, ПАР, Руанда,</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 xml:space="preserve">Сан-Томе і Прінсіпе, Свазіленд, </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Сейшельскі острови, Сенегал, Судан,</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Танзанія, Того, Туніс, ЦАР, Чад</w:t>
      </w:r>
    </w:p>
    <w:p>
      <w:pPr>
        <w:pStyle w:val="Normal"/>
        <w:jc w:val="center"/>
        <w:rPr>
          <w:rFonts w:ascii="Monotype Corsiva" w:hAnsi="Monotype Corsiva" w:cs="Monotype Corsiva"/>
          <w:b/>
          <w:b/>
          <w:sz w:val="40"/>
          <w:szCs w:val="40"/>
          <w:lang w:val="uk-UA"/>
        </w:rPr>
      </w:pPr>
      <w:r>
        <w:rPr>
          <w:rFonts w:cs="Monotype Corsiva" w:ascii="Monotype Corsiva" w:hAnsi="Monotype Corsiva"/>
          <w:b/>
          <w:sz w:val="40"/>
          <w:szCs w:val="40"/>
          <w:lang w:val="uk-UA"/>
        </w:rPr>
        <w:t>Уганда)</w:t>
      </w:r>
    </w:p>
    <w:p>
      <w:pPr>
        <w:pStyle w:val="Normal"/>
        <w:jc w:val="center"/>
        <w:rPr>
          <w:rFonts w:ascii="Monotype Corsiva" w:hAnsi="Monotype Corsiva" w:cs="Monotype Corsiva"/>
          <w:b/>
          <w:b/>
          <w:sz w:val="52"/>
          <w:szCs w:val="52"/>
          <w:lang w:val="uk-UA"/>
        </w:rPr>
      </w:pPr>
      <w:r>
        <w:rPr>
          <w:rFonts w:cs="Monotype Corsiva" w:ascii="Monotype Corsiva" w:hAnsi="Monotype Corsiva"/>
          <w:b/>
          <w:sz w:val="52"/>
          <w:szCs w:val="52"/>
          <w:lang w:val="uk-UA"/>
        </w:rPr>
      </w:r>
    </w:p>
    <w:p>
      <w:pPr>
        <w:pStyle w:val="Normal"/>
        <w:jc w:val="center"/>
        <w:rPr>
          <w:rFonts w:ascii="Monotype Corsiva" w:hAnsi="Monotype Corsiva" w:cs="Monotype Corsiva"/>
          <w:sz w:val="52"/>
          <w:szCs w:val="52"/>
          <w:lang w:val="uk-UA"/>
        </w:rPr>
      </w:pPr>
      <w:r>
        <w:rPr>
          <w:rFonts w:cs="Monotype Corsiva" w:ascii="Monotype Corsiva" w:hAnsi="Monotype Corsiva"/>
          <w:sz w:val="52"/>
          <w:szCs w:val="52"/>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Рогатин</w:t>
      </w:r>
    </w:p>
    <w:p>
      <w:pPr>
        <w:pStyle w:val="Normal"/>
        <w:jc w:val="center"/>
        <w:rPr>
          <w:rFonts w:ascii="Monotype Corsiva" w:hAnsi="Monotype Corsiva" w:cs="Monotype Corsiva"/>
          <w:i/>
          <w:i/>
          <w:sz w:val="28"/>
          <w:szCs w:val="28"/>
          <w:lang w:val="uk-UA"/>
        </w:rPr>
      </w:pPr>
      <w:r>
        <w:rPr>
          <w:i/>
          <w:sz w:val="20"/>
          <w:szCs w:val="20"/>
          <w:lang w:val="uk-UA"/>
        </w:rPr>
        <w:t>Друкарня ПП Білінський</w:t>
      </w:r>
    </w:p>
    <w:p>
      <w:pPr>
        <w:pStyle w:val="Normal"/>
        <w:jc w:val="center"/>
        <w:rPr>
          <w:rFonts w:ascii="Monotype Corsiva" w:hAnsi="Monotype Corsiva" w:cs="Monotype Corsiva"/>
          <w:i/>
          <w:i/>
          <w:sz w:val="28"/>
          <w:szCs w:val="28"/>
          <w:lang w:val="uk-UA"/>
        </w:rPr>
      </w:pPr>
      <w:r>
        <w:rPr>
          <w:rFonts w:cs="Monotype Corsiva" w:ascii="Monotype Corsiva" w:hAnsi="Monotype Corsiva"/>
          <w:i/>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t>2015</w:t>
      </w:r>
    </w:p>
    <w:p>
      <w:pPr>
        <w:pStyle w:val="Normal"/>
        <w:ind w:left="1440" w:hanging="0"/>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jc w:val="center"/>
        <w:rPr>
          <w:rFonts w:ascii="Monotype Corsiva" w:hAnsi="Monotype Corsiva" w:cs="Monotype Corsiva"/>
          <w:sz w:val="28"/>
          <w:szCs w:val="28"/>
          <w:lang w:val="uk-UA"/>
        </w:rPr>
      </w:pPr>
      <w:r>
        <w:rPr>
          <w:rFonts w:cs="Monotype Corsiva" w:ascii="Monotype Corsiva" w:hAnsi="Monotype Corsiva"/>
          <w:sz w:val="28"/>
          <w:szCs w:val="28"/>
          <w:lang w:val="uk-UA"/>
        </w:rPr>
      </w:r>
    </w:p>
    <w:p>
      <w:pPr>
        <w:pStyle w:val="Normal"/>
        <w:widowControl w:val="false"/>
        <w:ind w:firstLine="567"/>
        <w:rPr>
          <w:lang w:val="uk-UA"/>
        </w:rPr>
      </w:pPr>
      <w:r>
        <w:rPr>
          <w:lang w:val="uk-UA"/>
        </w:rPr>
        <w:t>ББК</w:t>
      </w:r>
    </w:p>
    <w:p>
      <w:pPr>
        <w:pStyle w:val="Normal"/>
        <w:widowControl w:val="false"/>
        <w:ind w:firstLine="567"/>
        <w:jc w:val="both"/>
        <w:rPr>
          <w:lang w:val="uk-UA"/>
        </w:rPr>
      </w:pPr>
      <w:r>
        <w:rPr>
          <w:lang w:val="uk-UA"/>
        </w:rPr>
        <w:t xml:space="preserve">63.3 (4 укр) </w:t>
      </w:r>
    </w:p>
    <w:p>
      <w:pPr>
        <w:pStyle w:val="Normal"/>
        <w:widowControl w:val="false"/>
        <w:ind w:firstLine="567"/>
        <w:jc w:val="both"/>
        <w:rPr>
          <w:lang w:val="uk-UA"/>
        </w:rPr>
      </w:pPr>
      <w:r>
        <w:rPr>
          <w:lang w:val="uk-UA"/>
        </w:rPr>
        <w:t>С 45</w:t>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widowControl w:val="false"/>
        <w:ind w:firstLine="567"/>
        <w:jc w:val="both"/>
        <w:rPr>
          <w:sz w:val="28"/>
          <w:szCs w:val="28"/>
          <w:lang w:val="uk-UA"/>
        </w:rPr>
      </w:pPr>
      <w:r>
        <w:rPr>
          <w:sz w:val="28"/>
          <w:szCs w:val="28"/>
          <w:lang w:val="uk-UA"/>
        </w:rPr>
      </w:r>
    </w:p>
    <w:p>
      <w:pPr>
        <w:pStyle w:val="Normal"/>
        <w:jc w:val="both"/>
        <w:rPr>
          <w:b/>
          <w:b/>
          <w:lang w:val="uk-UA"/>
        </w:rPr>
      </w:pPr>
      <w:r>
        <w:rPr>
          <w:lang w:val="uk-UA"/>
        </w:rPr>
        <w:t xml:space="preserve">         </w:t>
      </w:r>
      <w:r>
        <w:rPr>
          <w:lang w:val="uk-UA"/>
        </w:rPr>
        <w:t xml:space="preserve">В збірнику розглядаються проблеми пов´язані з дослідженнями історії африканської цивілізації (крім держави Єгипет). Проаналізований  період з найдавніших часів та до сьогоднішнього дня. Особливу увагу присвячено дослідженню становлення громадянського суспільства і розвитку культури, військової справи. Описано події громадського і культурного життя народів Африки. Підкреслюються політичні, культурні, економічні зв'язки країн Африки з іншими територіями. При написанні книги використовувалися російські та українські опубліковані джерела та бібліографія. Вказана праця є узагальненим нарисом і не претендує на вичерпність. </w:t>
      </w:r>
    </w:p>
    <w:p>
      <w:pPr>
        <w:pStyle w:val="Normal"/>
        <w:widowControl w:val="false"/>
        <w:ind w:firstLine="567"/>
        <w:jc w:val="both"/>
        <w:rPr>
          <w:b/>
          <w:b/>
          <w:lang w:val="uk-UA"/>
        </w:rPr>
      </w:pPr>
      <w:r>
        <w:rPr>
          <w:b/>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r>
        <w:rPr>
          <w:lang w:val="uk-UA"/>
        </w:rPr>
        <w:t>Для всіх хто цікавиться  всесвітньою історією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xml:space="preserve">     </w:t>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r>
    </w:p>
    <w:p>
      <w:pPr>
        <w:pStyle w:val="Normal"/>
        <w:widowControl w:val="false"/>
        <w:ind w:firstLine="567"/>
        <w:jc w:val="both"/>
        <w:rPr>
          <w:lang w:val="uk-UA"/>
        </w:rPr>
      </w:pPr>
      <w:r>
        <w:rPr>
          <w:lang w:val="uk-UA"/>
        </w:rPr>
        <w:t>© Скробач Б.М. 2015</w:t>
      </w:r>
    </w:p>
    <w:p>
      <w:pPr>
        <w:pStyle w:val="Normal"/>
        <w:widowControl w:val="false"/>
        <w:ind w:firstLine="567"/>
        <w:jc w:val="right"/>
        <w:rPr>
          <w:b/>
          <w:b/>
          <w:lang w:val="uk-UA"/>
        </w:rPr>
      </w:pPr>
      <w:r>
        <w:rPr>
          <w:b/>
        </w:rPr>
        <w:t xml:space="preserve">                                                      </w:t>
      </w:r>
    </w:p>
    <w:p>
      <w:pPr>
        <w:pStyle w:val="Normal"/>
        <w:widowControl w:val="false"/>
        <w:ind w:firstLine="567"/>
        <w:jc w:val="center"/>
        <w:rPr>
          <w:b/>
          <w:b/>
          <w:sz w:val="28"/>
          <w:szCs w:val="28"/>
          <w:lang w:val="uk-UA"/>
        </w:rPr>
      </w:pPr>
      <w:r>
        <w:rPr>
          <w:b/>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sz w:val="28"/>
          <w:szCs w:val="28"/>
          <w:lang w:val="uk-UA"/>
        </w:rPr>
      </w:pPr>
      <w:r>
        <w:rPr>
          <w:sz w:val="28"/>
          <w:szCs w:val="28"/>
          <w:lang w:val="uk-UA"/>
        </w:rPr>
      </w:r>
    </w:p>
    <w:p>
      <w:pPr>
        <w:pStyle w:val="Normal"/>
        <w:widowControl w:val="false"/>
        <w:ind w:firstLine="567"/>
        <w:jc w:val="center"/>
        <w:rPr>
          <w:b/>
          <w:b/>
          <w:lang w:val="uk-UA"/>
        </w:rPr>
      </w:pPr>
      <w:r>
        <w:rPr>
          <w:b/>
          <w:lang w:val="uk-UA"/>
        </w:rPr>
        <w:t>Вступ</w:t>
      </w:r>
    </w:p>
    <w:p>
      <w:pPr>
        <w:pStyle w:val="Normal"/>
        <w:widowControl w:val="false"/>
        <w:ind w:firstLine="567"/>
        <w:jc w:val="center"/>
        <w:rPr>
          <w:b/>
          <w:b/>
          <w:lang w:val="uk-UA"/>
        </w:rPr>
      </w:pPr>
      <w:r>
        <w:rPr>
          <w:b/>
          <w:lang w:val="uk-UA"/>
        </w:rPr>
      </w:r>
    </w:p>
    <w:p>
      <w:pPr>
        <w:pStyle w:val="Normal"/>
        <w:widowControl w:val="false"/>
        <w:ind w:firstLine="567"/>
        <w:rPr>
          <w:lang w:val="uk-UA"/>
        </w:rPr>
      </w:pPr>
      <w:r>
        <w:rPr>
          <w:lang w:val="uk-UA"/>
        </w:rPr>
        <w:t>За період незалежності України з´явилось ряд наукових та науково-популярних робіт присвячених африканській історії.</w:t>
      </w:r>
    </w:p>
    <w:p>
      <w:pPr>
        <w:pStyle w:val="Normal"/>
        <w:widowControl w:val="false"/>
        <w:ind w:firstLine="567"/>
        <w:jc w:val="both"/>
        <w:rPr>
          <w:lang w:val="uk-UA"/>
        </w:rPr>
      </w:pPr>
      <w:r>
        <w:rPr>
          <w:lang w:val="uk-UA"/>
        </w:rPr>
        <w:t>Актуальність теми. Хоча проблемам африканської історії приділено багато уваги однак дослідження мають узагальнюючий характер, досліджуються окремі періоди історії. Автор книги поставив за мету комплексне дослідження усіх періодів африканської історії  від найдавніших часів до наших днів (крім держави Єгипет).</w:t>
      </w:r>
    </w:p>
    <w:p>
      <w:pPr>
        <w:pStyle w:val="Normal"/>
        <w:widowControl w:val="false"/>
        <w:ind w:firstLine="567"/>
        <w:jc w:val="both"/>
        <w:rPr/>
      </w:pPr>
      <w:r>
        <w:rPr>
          <w:lang w:val="uk-UA"/>
        </w:rPr>
        <w:t>Мета і завдання дослідження. В книзі подається характеристика усіх періодів африканської історії  суспільно-політичне, релігійне, економічне, культурне та мистецьке життя Африки.</w:t>
      </w:r>
    </w:p>
    <w:p>
      <w:pPr>
        <w:pStyle w:val="Normal"/>
        <w:widowControl w:val="false"/>
        <w:ind w:firstLine="567"/>
        <w:jc w:val="both"/>
        <w:rPr>
          <w:lang w:val="uk-UA"/>
        </w:rPr>
      </w:pPr>
      <w:r>
        <w:rPr>
          <w:lang w:val="uk-UA"/>
        </w:rPr>
        <w:t>Методи дослідження. У книзі використані принципи єдності логічного та історичного дослідження явищ у конкретних історичних умовах. Хронологічний метод дає можливість прослідкувати усі етапи розвитку суспільства.</w:t>
      </w:r>
    </w:p>
    <w:p>
      <w:pPr>
        <w:pStyle w:val="Normal"/>
        <w:jc w:val="both"/>
        <w:rPr>
          <w:sz w:val="28"/>
          <w:szCs w:val="28"/>
          <w:lang w:val="uk-UA"/>
        </w:rPr>
      </w:pPr>
      <w:r>
        <w:rPr>
          <w:sz w:val="28"/>
          <w:szCs w:val="28"/>
          <w:lang w:val="uk-UA"/>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Динозаври Африки</w:t>
      </w:r>
    </w:p>
    <w:p>
      <w:pPr>
        <w:pStyle w:val="Normal"/>
        <w:jc w:val="center"/>
        <w:rPr>
          <w:b/>
          <w:b/>
          <w:lang w:val="uk-UA"/>
        </w:rPr>
      </w:pPr>
      <w:r>
        <w:rPr>
          <w:b/>
          <w:lang w:val="uk-UA"/>
        </w:rPr>
      </w:r>
    </w:p>
    <w:p>
      <w:pPr>
        <w:pStyle w:val="Normal"/>
        <w:tabs>
          <w:tab w:val="clear" w:pos="708"/>
          <w:tab w:val="left" w:pos="3345" w:leader="none"/>
        </w:tabs>
        <w:jc w:val="both"/>
        <w:rPr/>
      </w:pPr>
      <w:r>
        <w:rPr>
          <w:b/>
          <w:lang w:val="uk-UA"/>
        </w:rPr>
        <w:t>Кліменіі</w:t>
      </w:r>
      <w:r>
        <w:rPr>
          <w:lang w:val="uk-UA"/>
        </w:rPr>
        <w:t>— вимерлий ряд головоногих молюсків надряду амонітів, який налічує близько 30 родів. Кліменії існували протягом дуже нетривалого часу (за мірками періодів історії Землі) в кінці девонського періоду. Мали згорнуту в плоску спіраль раковину, більш молоді обороти якої тільки прилягали до більш давніх, а не охоплювали їх, як у інших амонітів; сифон раковини у них прилягав до спинної сторони, а не до черевної. Внутрішність раковини розділена поперечними перегородками на окремі камери; через всі камери, крім зовнішньої, в якій містилося тварина, проходить сифональна трубка на середині внутрішньої сторони кожної камери; місце прикріплення поперечних перегородок до стінок раковини позначається сутурною лінією, яка є хвилясто-вигнутою. Розміри раковин даних молюсків варіюються від 1 до 50 смв. Є важливими керівними копалинами, їх скам'янілості виявлені в Європі і Північній Африці.</w:t>
      </w:r>
    </w:p>
    <w:p>
      <w:pPr>
        <w:pStyle w:val="Normal"/>
        <w:jc w:val="both"/>
        <w:rPr>
          <w:lang w:val="uk-UA"/>
        </w:rPr>
      </w:pPr>
      <w:r>
        <w:rPr>
          <w:lang w:val="uk-UA"/>
        </w:rPr>
      </w:r>
    </w:p>
    <w:p>
      <w:pPr>
        <w:pStyle w:val="Normal"/>
        <w:tabs>
          <w:tab w:val="clear" w:pos="708"/>
          <w:tab w:val="left" w:pos="1410" w:leader="none"/>
        </w:tabs>
        <w:jc w:val="both"/>
        <w:rPr/>
      </w:pPr>
      <w:r>
        <w:rPr>
          <w:b/>
          <w:lang w:val="uk-UA"/>
        </w:rPr>
        <w:t>Процинозух</w:t>
      </w:r>
      <w:r>
        <w:rPr>
          <w:lang w:val="uk-UA"/>
        </w:rPr>
        <w:t xml:space="preserve">  — рід цинодонти з пізнього перму. Рештки виявлено в Карру, Замбії та Німеччини. Процинозух одержав свою назву від палеонтолога Роберта Брума в 1937 р. Він же в 1931 р. дав назву іншому цинодонту — цирбазіодону. Паррингтон в 1936 р. дав ім'я ще одному цинодонту — паратрінаксодону. Обидві тварини вважаються синонімами процинозуха (це одна і та ж тварина). Згідно Міжнародного кодексу зоологічної номенклатури, цирбазіодон і паратрінаксодон — пріоритетні назви, адже вони були присвоєні раніше. Але, на відміну від процинозуха, чия назва досить часто зустрічається в науковій літературі, ці назви рідко використовувалися після присвоєнн. У 2009 р. деякі вчені запропонували присвоїти Procynosuchus статус «збереженої» назви (nomen conservandum), а Cyrbasiodon і Parathrinaxodon — статус «відкинутої» назви. У 2010 р. процинозуху було присвоєно статус «збереженої назви». До речі, з верхнього перму Росії був описаний цинодонт Cyrbasiodon vladimiriensis, який в даний час вважається видом роду процинозух. Багато рис анатомії припускають водний спосіб життя. Наприклад, широкі зигапофізи хребців передбачають добру бічну рухливість тіла, а це означає, що Procynosuchus міг плавати подібно до вугря. Хвіст процинозуха незвично довгий як для цинодонта. Довгі гемальні арки утворюють широку пласку поверхню, що теж важливо для плаваючої тварини. Відносно плоскі кістки стопи, можливо, також були адаптацією до плавання, ноги могли використовуватися як весла. На стегнах помітні місця кріплення дужих м'язів. Довжина процинозуха становить 60 см.</w:t>
      </w:r>
    </w:p>
    <w:p>
      <w:pPr>
        <w:pStyle w:val="Normal"/>
        <w:jc w:val="both"/>
        <w:rPr>
          <w:lang w:val="uk-UA"/>
        </w:rPr>
      </w:pPr>
      <w:r>
        <w:rPr>
          <w:lang w:val="uk-UA"/>
        </w:rPr>
      </w:r>
    </w:p>
    <w:p>
      <w:pPr>
        <w:pStyle w:val="Normal"/>
        <w:jc w:val="both"/>
        <w:rPr/>
      </w:pPr>
      <w:r>
        <w:rPr>
          <w:b/>
          <w:lang w:val="uk-UA"/>
        </w:rPr>
        <w:t>Антетонітрус</w:t>
      </w:r>
      <w:r>
        <w:rPr>
          <w:lang w:val="uk-UA"/>
        </w:rPr>
        <w:t>— найстарший з відомих завроподів, що жили під час пізнього тріасу в південній Африці. Був чотириногим рослиноїдом, як і більшість його пізніших родичів, але був значно меншим від решти завроподів. Незважаючи на це, був найбільшим створінням в своєму середовищі — досягав 10 м довжини і 2 т маси, однак мав чимало примітивних рис. Назву цього динозавра утворено від двох латинських слів — ante (до) i tonitrus (грім). Назву цю часто пов'язують з іншим (щоправда, як виявилося, неіснуючим, але назва й надалі з'являється в попкультурі) бронтозавром (ящер-грім).</w:t>
      </w:r>
    </w:p>
    <w:p>
      <w:pPr>
        <w:pStyle w:val="Normal"/>
        <w:jc w:val="both"/>
        <w:rPr/>
      </w:pPr>
      <w:r>
        <w:rPr>
          <w:lang w:val="uk-UA"/>
        </w:rPr>
        <w:t>Назву цей ящір одержав від Адама Ятеса, австралійського палеонтолога в 2003 році. Рештки його в 1981 р. знайшов палеонтолог Кітшинг (J.W. Kitching) в провінції Free State в Південній Африці. Знахідки, які зберігаються в Instytucie Bernarda Price'a, спочатку були класифіковані як кістки євскелозавра, тріасового прозавропода. Багато років пізніше Адам Ятес розпізнав у тих рештках інший вид і, завдяки його старанності, антетонітрус відомий як найтарший з зауроподів.</w:t>
      </w:r>
    </w:p>
    <w:p>
      <w:pPr>
        <w:pStyle w:val="Normal"/>
        <w:jc w:val="both"/>
        <w:rPr/>
      </w:pPr>
      <w:r>
        <w:rPr>
          <w:lang w:val="uk-UA"/>
        </w:rPr>
        <w:t>Антетонітрусу притаманно кілька ознак завропода, однак мав він також ознаки примітивізму — риси прозавроподів. В противагу до своїх легкої будови, які могли ходити на двох ногах, предків, він демонструє певні риси чотироногості — мабуть він був першим динозавром, який ходив в такий спосіб. Подібно до інших завроподів, його передні кінцівки були значно довші ніж задні, в той же час кістки антетонітруса були масивні і широкі, що дозволяло підтримувати масу такого важкого творіння. Однак на його передніх кінцівках існує великий кривий «крюк», подібний до тих, які мали прозавроподи. Варто зауважити, що екземпляр, знайдений вченими, був відносно молодим. Антетонітрус був базальним завроподом, в еволюційній лінії динозаврів, які займають місце поблизу таких динозаврів як вулканодон чи ізанозавр, чи більш примітивних як меланорозавр та анхізавр. Був він родичем південноамериканського лессемзавра, який, в свою чергу, був родичем бліканозавра, що також жив в південній Африці. Єдиним відомим видом антетонітруса є Antetonitrus ingenipes.</w:t>
      </w:r>
    </w:p>
    <w:p>
      <w:pPr>
        <w:pStyle w:val="Normal"/>
        <w:jc w:val="both"/>
        <w:rPr>
          <w:lang w:val="uk-UA"/>
        </w:rPr>
      </w:pPr>
      <w:r>
        <w:rPr>
          <w:lang w:val="uk-UA"/>
        </w:rPr>
        <w:t>Рештки антетонітруса не є найстаршими знайденими рештками завропода якщо мовиться про вік кісток — в той самий час як і він жили, наприклад: бліканазавр та меланорозавр. Однак антетонітрус є найстаршим якщо мовиться про хронологічну систему. Найстарішими рештками може пишатись ізанозавр з Таїланду.</w:t>
      </w:r>
    </w:p>
    <w:p>
      <w:pPr>
        <w:pStyle w:val="Normal"/>
        <w:jc w:val="both"/>
        <w:rPr>
          <w:lang w:val="uk-UA"/>
        </w:rPr>
      </w:pPr>
      <w:r>
        <w:rPr>
          <w:lang w:val="uk-UA"/>
        </w:rPr>
        <w:t>Основні дані</w:t>
      </w:r>
    </w:p>
    <w:p>
      <w:pPr>
        <w:pStyle w:val="Normal"/>
        <w:jc w:val="both"/>
        <w:rPr>
          <w:lang w:val="uk-UA"/>
        </w:rPr>
      </w:pPr>
      <w:r>
        <w:rPr>
          <w:lang w:val="uk-UA"/>
        </w:rPr>
        <w:t>Довжина: 10 м</w:t>
      </w:r>
    </w:p>
    <w:p>
      <w:pPr>
        <w:pStyle w:val="Normal"/>
        <w:jc w:val="both"/>
        <w:rPr>
          <w:lang w:val="uk-UA"/>
        </w:rPr>
      </w:pPr>
      <w:r>
        <w:rPr>
          <w:lang w:val="uk-UA"/>
        </w:rPr>
        <w:t>Маса: 2 т</w:t>
      </w:r>
    </w:p>
    <w:p>
      <w:pPr>
        <w:pStyle w:val="Normal"/>
        <w:jc w:val="both"/>
        <w:rPr>
          <w:lang w:val="uk-UA"/>
        </w:rPr>
      </w:pPr>
      <w:r>
        <w:rPr>
          <w:lang w:val="uk-UA"/>
        </w:rPr>
        <w:t>Зріст: ?</w:t>
      </w:r>
    </w:p>
    <w:p>
      <w:pPr>
        <w:pStyle w:val="Normal"/>
        <w:jc w:val="both"/>
        <w:rPr>
          <w:lang w:val="uk-UA"/>
        </w:rPr>
      </w:pPr>
      <w:r>
        <w:rPr>
          <w:lang w:val="uk-UA"/>
        </w:rPr>
        <w:t>Час існування: 215–210 млн років тому</w:t>
      </w:r>
    </w:p>
    <w:p>
      <w:pPr>
        <w:pStyle w:val="Normal"/>
        <w:jc w:val="both"/>
        <w:rPr>
          <w:lang w:val="uk-UA"/>
        </w:rPr>
      </w:pPr>
      <w:r>
        <w:rPr>
          <w:lang w:val="uk-UA"/>
        </w:rPr>
        <w:t>Харчування: рослини</w:t>
      </w:r>
    </w:p>
    <w:p>
      <w:pPr>
        <w:pStyle w:val="Normal"/>
        <w:jc w:val="both"/>
        <w:rPr>
          <w:lang w:val="uk-UA"/>
        </w:rPr>
      </w:pPr>
      <w:r>
        <w:rPr>
          <w:lang w:val="uk-UA"/>
        </w:rPr>
        <w:t xml:space="preserve">Місце проживання: Південна Африка </w:t>
      </w:r>
    </w:p>
    <w:p>
      <w:pPr>
        <w:pStyle w:val="Normal"/>
        <w:jc w:val="both"/>
        <w:rPr>
          <w:lang w:val="uk-UA"/>
        </w:rPr>
      </w:pPr>
      <w:r>
        <w:rPr>
          <w:lang w:val="uk-UA"/>
        </w:rPr>
      </w:r>
    </w:p>
    <w:p>
      <w:pPr>
        <w:pStyle w:val="Normal"/>
        <w:jc w:val="both"/>
        <w:rPr/>
      </w:pPr>
      <w:r>
        <w:rPr>
          <w:b/>
          <w:lang w:val="uk-UA"/>
        </w:rPr>
        <w:t>Бліканазавр</w:t>
      </w:r>
      <w:r>
        <w:rPr>
          <w:lang w:val="uk-UA"/>
        </w:rPr>
        <w:t xml:space="preserve">  — рослиноїдний чотириногий динозавр з родини бліканозаврів </w:t>
      </w:r>
    </w:p>
    <w:p>
      <w:pPr>
        <w:pStyle w:val="Normal"/>
        <w:jc w:val="both"/>
        <w:rPr>
          <w:lang w:val="uk-UA"/>
        </w:rPr>
      </w:pPr>
      <w:r>
        <w:rPr>
          <w:lang w:val="uk-UA"/>
        </w:rPr>
        <w:t>Назва його означає — ящір з гори Блікана. Жив в тріасовому періоді (прибл. 228–210 млн років тому) на теренах південної Африки. Міг пересуватися як на двох, так і на чотирьох ногах. Довжина тіла прибл. 3-5 м, маса тіла прибл. 450 кг. Його рештки знайдено в ПАР. Ранній динозавр, щодо якого не має певності, чи то його відносити до прозавроподів, чи вже до завроподів.</w:t>
      </w:r>
    </w:p>
    <w:p>
      <w:pPr>
        <w:pStyle w:val="Normal"/>
        <w:jc w:val="both"/>
        <w:rPr>
          <w:lang w:val="uk-UA"/>
        </w:rPr>
      </w:pPr>
      <w:r>
        <w:rPr>
          <w:lang w:val="uk-UA"/>
        </w:rPr>
      </w:r>
    </w:p>
    <w:p>
      <w:pPr>
        <w:pStyle w:val="Normal"/>
        <w:jc w:val="both"/>
        <w:rPr>
          <w:lang w:val="uk-UA"/>
        </w:rPr>
      </w:pPr>
      <w:r>
        <w:rPr>
          <w:b/>
          <w:lang w:val="uk-UA"/>
        </w:rPr>
        <w:t>Вулканодон</w:t>
      </w:r>
      <w:r>
        <w:rPr>
          <w:lang w:val="uk-UA"/>
        </w:rPr>
        <w:t xml:space="preserve"> («зуб вулкана») — вимерлий рід динозаврів, інфраряду зауроподів. Вулканодон мав невеликі розміри, в довжину він становив 6,5 метрів, а у висоту був трохи більший від людини, близько 1,9 метра. Маса його становила близько 750 кілограмів. Мав довгі щодо розмірів тіла шию і хвіст. Він був представником травоїдних ящерів, основним раціоном яких були листя, трава й інша рослинність, яку він поглинав не пережовуючи, так як зуби його не були пристосовані для цього. Мешкав вулканодон на території сучасної Південної Африки (Зімбабве), близько 208–201 млн років тому (Рання Юра). Вулканодона описав палеонтолог Майкл Раат з Університету Вітватерсранда в 1972 році. Спочатку вулканодон був віднесений до групи всеїдних прозауроподів, через форми зуба, знайденого в розкопках. Пізніше було встановлено, що даний зуб належав іншому ящеру, який можливо обгризав тушу вулканодона, після чого Майкл Раат виправив свою ж помилку в описі. Помилку він скоїв через відсутність голови і шиї.</w:t>
      </w:r>
    </w:p>
    <w:p>
      <w:pPr>
        <w:pStyle w:val="Normal"/>
        <w:jc w:val="both"/>
        <w:rPr>
          <w:lang w:val="uk-UA"/>
        </w:rPr>
      </w:pPr>
      <w:r>
        <w:rPr>
          <w:lang w:val="uk-UA"/>
        </w:rPr>
      </w:r>
    </w:p>
    <w:p>
      <w:pPr>
        <w:pStyle w:val="Normal"/>
        <w:jc w:val="both"/>
        <w:rPr>
          <w:lang w:val="uk-UA"/>
        </w:rPr>
      </w:pPr>
      <w:r>
        <w:rPr>
          <w:b/>
          <w:lang w:val="uk-UA"/>
        </w:rPr>
        <w:t xml:space="preserve">Еокурсор </w:t>
      </w:r>
      <w:r>
        <w:rPr>
          <w:lang w:val="uk-UA"/>
        </w:rPr>
        <w:t>(«ранній бігун») — рід вимерлих птахотазових динозаврів, що жили в пізньому тріассовом періоді (близько 216,5 — 203,6 млн років тому), на території нинішньої Південної Африки. Вперше описаний палеонтологом Річардом Батлером  і його колегами в 2007 році. Представлений одним видом — Eocursor parvus.</w:t>
      </w:r>
    </w:p>
    <w:p>
      <w:pPr>
        <w:pStyle w:val="Normal"/>
        <w:jc w:val="both"/>
        <w:rPr/>
      </w:pPr>
      <w:r>
        <w:rPr>
          <w:lang w:val="uk-UA"/>
        </w:rPr>
        <w:t>Назву роду Eocursor утворено від грецького слова «eos» — «світанок» або «початок» і латинського «cursor» — «бігун». Видова назва утворена від лат. «parvus» — «маленький». Скам'янілі рештки Eocursor були знайдені в 1993 році на території ферми Damplaats (55), поблизу міста Ladybrand, ПАР, в геологічній формації Lower Elliot, що відноситься до норіанського ярусу. Голотип SAM-PK-K8025 складається з часткового скелету. Реконструювання зовнішнього вигляду, а також опис динозавра було здійснено тільки в 2007 році палеонтологами R. Butler, R. Smith і D. Norman.</w:t>
      </w:r>
    </w:p>
    <w:p>
      <w:pPr>
        <w:pStyle w:val="Normal"/>
        <w:jc w:val="both"/>
        <w:rPr>
          <w:lang w:val="uk-UA"/>
        </w:rPr>
      </w:pPr>
      <w:r>
        <w:rPr>
          <w:lang w:val="uk-UA"/>
        </w:rPr>
        <w:t>Належить до погано вивчених на сьогоднішній день ранніх птахотазових динозаврів (Ornithischia). За зовнішнім виглядом сильно відрізняється від загальноприйнятого вигляду рептилій даного ряду. Викопні рештки включають в себе кістки черепа, кінцівок, тазу і хребта, і є найбільш повними відомими останками скелета птахотазових динозаврів тріасового періоду на території Південної Африки.</w:t>
      </w:r>
    </w:p>
    <w:p>
      <w:pPr>
        <w:pStyle w:val="Normal"/>
        <w:jc w:val="both"/>
        <w:rPr>
          <w:lang w:val="uk-UA"/>
        </w:rPr>
      </w:pPr>
      <w:r>
        <w:rPr>
          <w:lang w:val="uk-UA"/>
        </w:rPr>
        <w:t>У довжину Eocursor parvus досягав 1 м, а висота не перевищувала 30 см. Листоподібні зуби ящера призначалися для пережовування виключно рослинної їжі. Верхні кінцівки мали великі, непропорційні до розмірів тіла, але дуже зручні для хапання. А будова кісток ящера і їх невелика вага свідчать, що тварина могла швидко і моторно переміщатися.</w:t>
      </w:r>
    </w:p>
    <w:p>
      <w:pPr>
        <w:pStyle w:val="Normal"/>
        <w:jc w:val="both"/>
        <w:rPr>
          <w:lang w:val="uk-UA"/>
        </w:rPr>
      </w:pPr>
      <w:r>
        <w:rPr>
          <w:lang w:val="uk-UA"/>
        </w:rPr>
      </w:r>
    </w:p>
    <w:p>
      <w:pPr>
        <w:pStyle w:val="Normal"/>
        <w:jc w:val="both"/>
        <w:rPr/>
      </w:pPr>
      <w:r>
        <w:rPr>
          <w:b/>
          <w:lang w:val="uk-UA"/>
        </w:rPr>
        <w:t>Меланорозавр</w:t>
      </w:r>
      <w:r>
        <w:rPr>
          <w:lang w:val="uk-UA"/>
        </w:rPr>
        <w:t xml:space="preserve"> (чорний гірський ящір) - один з найбільш ранніх представників прозавроподів, досягав величезного розміру (довжина 8-10 м, довжина в 12 и навіть 15 м є завищеною. Маса до 2 т), як завроподи. Як і інші завроподи, він мав маленьку голову, пильчасті листоподібні зуби і досить довгі шию та хвіст. Величезне тіло і сильні кінцівки робили його ще більш громіздким і важким, ніж платеозавр. Ймовірно, він пересувався лише на чотирьох ногах і не піднімався на задні лапи. Кістки кінцівок були масивними, а спинні хребці для полегшення скелета мали порожнини.</w:t>
      </w:r>
    </w:p>
    <w:p>
      <w:pPr>
        <w:pStyle w:val="Normal"/>
        <w:jc w:val="both"/>
        <w:rPr>
          <w:lang w:val="uk-UA"/>
        </w:rPr>
      </w:pPr>
      <w:r>
        <w:rPr>
          <w:lang w:val="uk-UA"/>
        </w:rPr>
        <w:t>Типовий екземпляр: SAM 3449, 3450 - кілька хребців і частини задніх лап.</w:t>
      </w:r>
    </w:p>
    <w:p>
      <w:pPr>
        <w:pStyle w:val="Normal"/>
        <w:jc w:val="both"/>
        <w:rPr>
          <w:lang w:val="uk-UA"/>
        </w:rPr>
      </w:pPr>
      <w:r>
        <w:rPr>
          <w:lang w:val="uk-UA"/>
        </w:rPr>
        <w:t>Інші рештки: 3 або 4 екземпляри, представлені неповними скелетами, один з яких, що належить молодій особині близько 4,5 м завдовжки, включає практично повний череп.</w:t>
      </w:r>
    </w:p>
    <w:p>
      <w:pPr>
        <w:pStyle w:val="Normal"/>
        <w:jc w:val="both"/>
        <w:rPr>
          <w:lang w:val="uk-UA"/>
        </w:rPr>
      </w:pPr>
      <w:r>
        <w:rPr>
          <w:lang w:val="uk-UA"/>
        </w:rPr>
        <w:t>Меланорозавр жив задовго до появи перших завроподів. Можна припустити, що завроподи походять від величезних прозавроподів, подібних до цього ящера, але відмінності будови кісток щиколотки свідчать про те, що завроподи і прозавроподи, походять від спільних предків.</w:t>
      </w:r>
    </w:p>
    <w:p>
      <w:pPr>
        <w:pStyle w:val="Normal"/>
        <w:jc w:val="both"/>
        <w:rPr/>
      </w:pPr>
      <w:r>
        <w:rPr>
          <w:lang w:val="uk-UA"/>
        </w:rPr>
        <w:t>Рід Melanorosaurus на протязі всієї своєї історії вивчення часто плутався з Euskelosaurus, іншим прозавроподом з тих же місцезнаходжень. Меланорозавр був одним з найбільших тварин на землі, які бачив світ аж до ранньої юри, хоча ранні вимірювання цього динозавра (особливо в популярній літературі) дещо завищені. До його тазу приєднувалось 4 або 5 хребців, що мінімум на один хребець менше, ніж у інших прозавроподів. Він був родоначальником родини меланорозавридів, яка останнім часом притерпіла значні зміни і тепер ставиться на рівень, дуже близький до власне справжніх завроподів. Тим не менш, вважається, що даний таксон поки повинен залишитися в межах прозавроподів, хоча б поки не будуть точно встановлені досить ясні діагностичні ознаки завроподів, які відрізняють їх від базальних груп.</w:t>
      </w:r>
    </w:p>
    <w:p>
      <w:pPr>
        <w:pStyle w:val="Normal"/>
        <w:jc w:val="both"/>
        <w:rPr>
          <w:lang w:val="uk-UA"/>
        </w:rPr>
      </w:pPr>
      <w:r>
        <w:rPr>
          <w:lang w:val="uk-UA"/>
        </w:rPr>
        <w:t>Кінцівки ящера були великими і могутніми, що свідчило про переважно чотириноге пересування, хоча факультативна біпедальність також має під собою багато підстав. Кістки його лап важкі і масивні, як у завроподів, також мають схожість і хребці, які мають порожнини для зниження ваги.</w:t>
      </w:r>
    </w:p>
    <w:p>
      <w:pPr>
        <w:pStyle w:val="Normal"/>
        <w:jc w:val="both"/>
        <w:rPr>
          <w:lang w:val="uk-UA"/>
        </w:rPr>
      </w:pPr>
      <w:r>
        <w:rPr>
          <w:lang w:val="uk-UA"/>
        </w:rPr>
      </w:r>
    </w:p>
    <w:p>
      <w:pPr>
        <w:pStyle w:val="Normal"/>
        <w:jc w:val="both"/>
        <w:rPr/>
      </w:pPr>
      <w:r>
        <w:rPr>
          <w:b/>
          <w:lang w:val="uk-UA"/>
        </w:rPr>
        <w:t xml:space="preserve">Ньясазавр </w:t>
      </w:r>
      <w:r>
        <w:rPr>
          <w:lang w:val="uk-UA"/>
        </w:rPr>
        <w:t>(назву дано по озеру Ньяса) — рід динозавроподібних  рептилій, що жили в середньому тріасі (245–242 млн років тому, формація Манда) на території сучасної Танзанії. Можливо, є найдавнішим представником динозаврів з відомих науці. Вид Nyasasaurus parringtoni був знайдений на території сучасної Танзанії і вперше описаний в 1956 р. в докторській дисертації англійського палеонтолога Алана Дж. Черіджа (Alan J. Charig), але формальний опис було складено лише в кінці 2012 року. Вважається, що предки динозаврів почали стрімко розвиватися після самого катастрофічного в історії Землі пермсько-тріасового вимирання, яке сталося приблизно 252 млн років тому. Цей катаклізм знищив звіроящерів з класу терапсид, що домінували в попередні епохи, самі просунуті представники яких були більше схоже на ссавців, ніж на рептилій.Це дозволило їхнім конкурентам-архозаврам зайняти домінуючі позиції і перетворитися на «класичних» динозаврів до початку юрського періоду. Довгий час одними з перших динозаврів вважалися еораптори — невеликі рептилії, які мешкали на території сучасної Аргентини 230 млн років тому. Група палеонтологів під керівництвом Стерлінга Несбітта з університету штату Вашингтон у Сіетлі (США) виявила несподіваного «конкурента» для еорапторів, вивчаючи колекцію скам'янілостей в Національному історичному музеї Лондона. Увагу Несбітта і його колег привернули шість хребців і плечова кістка рептилії, витягнуті з відкладень середнього тріасу в Танзанії відомим британським палеонтологом Френсісом Паррингтоном в 1934 р. Вчені проаналізували внутрішню будову кісток і виявили, що вони належали вкрай примітивному динозавру середніх розмірів. Дослідники дали йому назву Nyasasaurus parringtoni, на честь першовідкривача останків і озера Ньяса, де вони були виявлені.</w:t>
      </w:r>
    </w:p>
    <w:p>
      <w:pPr>
        <w:pStyle w:val="Normal"/>
        <w:jc w:val="both"/>
        <w:rPr>
          <w:lang w:val="uk-UA"/>
        </w:rPr>
      </w:pPr>
      <w:r>
        <w:rPr>
          <w:lang w:val="uk-UA"/>
        </w:rPr>
        <w:t>Кісткова тканина ньясозавра на 100% збігається з такою у представників надряду динозаврів. Це дуже гарний приклад так званих «перехідних скам'янілостей» — структура тканини свідчить про те, що Nyasasaurus ріс так само швидко, як і інші примітивні ящери, але повільніше, ніж пізні. Ньясозавр був досить великим динозавром — його довжина наближалася до 3 м, висота — до 1 м, а маса становила від 20 до 60 кг. Судячи по будові плечової кістки, Nyasasaurus parringtoni був двоногою твариною, і не використовував передні лапи для пересування.</w:t>
      </w:r>
    </w:p>
    <w:p>
      <w:pPr>
        <w:pStyle w:val="Normal"/>
        <w:jc w:val="both"/>
        <w:rPr>
          <w:lang w:val="uk-UA"/>
        </w:rPr>
      </w:pPr>
      <w:r>
        <w:rPr>
          <w:lang w:val="uk-UA"/>
        </w:rPr>
      </w:r>
    </w:p>
    <w:p>
      <w:pPr>
        <w:pStyle w:val="Normal"/>
        <w:jc w:val="both"/>
        <w:rPr/>
      </w:pPr>
      <w:r>
        <w:rPr>
          <w:b/>
          <w:lang w:val="uk-UA"/>
        </w:rPr>
        <w:t xml:space="preserve">Циногнат </w:t>
      </w:r>
      <w:r>
        <w:rPr>
          <w:lang w:val="uk-UA"/>
        </w:rPr>
        <w:t>(«собачі щелепи»)— хижак завдовжки тіла близько метра, що мешкав під час раннього та середнього тріасового періоду. Він належав до синапсидів, тварин, що більше нагадували сучасних ссавців. Рід Cynognathus був розповсюджений майже по всьому світу. Викопні рештки циногнатів знайдені на території Південної Африки, Південної Америки, Китаю та Антарктиди. Циногнат був схожий на помісь собаки і ящірки. Він був найбільшим з усіх цинодонтів, рептилій, що були схожі на ссавців, озброєних великими іклами. Зграя циногнат несла смерть тваринам більшим, ніж самі циногнати. На відміну від більшості справжніх рептилій, у циногната були відносно довгі ноги, розташовані не по боках тулуба, а під ним. Це означало, що хижак міг легко міняти напрям руху. Скам'янілості виду допомогли вченим зрозуміти, як еволюціонували ссавці.</w:t>
      </w:r>
    </w:p>
    <w:p>
      <w:pPr>
        <w:pStyle w:val="Normal"/>
        <w:jc w:val="both"/>
        <w:rPr>
          <w:lang w:val="uk-UA"/>
        </w:rPr>
      </w:pPr>
      <w:r>
        <w:rPr>
          <w:lang w:val="uk-UA"/>
        </w:rPr>
      </w:r>
    </w:p>
    <w:p>
      <w:pPr>
        <w:pStyle w:val="Normal"/>
        <w:jc w:val="both"/>
        <w:rPr>
          <w:lang w:val="uk-UA"/>
        </w:rPr>
      </w:pPr>
      <w:r>
        <w:rPr>
          <w:b/>
          <w:lang w:val="uk-UA"/>
        </w:rPr>
        <w:t>Археодонтозавр</w:t>
      </w:r>
      <w:r>
        <w:rPr>
          <w:lang w:val="uk-UA"/>
        </w:rPr>
        <w:t xml:space="preserve"> — ящеротазовий динозавр підряду Завроподоподібні. Динозавр існував у середині юрського періоду (165 млн років тому). Скам'янілі рештки виду знайдені на Мадагаскарі. Вид описаний по щелепі із великою кількістю зубів. Динозавр цікавий тим, що маючи типову для завропода щелепу, у нього були виявлені примітивні зуби прозавроподного типу. Через малу кількість викопного матеріалу не можливо відновити в деталях будову тварини; ймовірно, Archaeodontosaurus був великим чотириногим динозавром, з довгими шиєю і хвостом і стовпчастими ногами. Довжина тіла могла бути близько 15 м, висота бл. 5 м, вага приблизно 40 т. Систематичне положення цього виду серед зауроподів не може в даний час бути визначене.</w:t>
      </w:r>
    </w:p>
    <w:p>
      <w:pPr>
        <w:pStyle w:val="Normal"/>
        <w:jc w:val="both"/>
        <w:rPr>
          <w:lang w:val="uk-UA"/>
        </w:rPr>
      </w:pPr>
      <w:r>
        <w:rPr>
          <w:lang w:val="uk-UA"/>
        </w:rPr>
      </w:r>
    </w:p>
    <w:p>
      <w:pPr>
        <w:pStyle w:val="Normal"/>
        <w:jc w:val="both"/>
        <w:rPr/>
      </w:pPr>
      <w:r>
        <w:rPr>
          <w:b/>
          <w:lang w:val="uk-UA"/>
        </w:rPr>
        <w:t>Афровенатор</w:t>
      </w:r>
      <w:r>
        <w:rPr>
          <w:lang w:val="uk-UA"/>
        </w:rPr>
        <w:t xml:space="preserve"> — рід вимерлих ящеротазових динозаврів з родини мегалозавридів, групи тероподів, що жили в юрському періоді (близько 175–145 млн років тому), на території нинішньої Африки. Скам'янілості теропода були знайдені в місцевості Agadez (формація Tiourarén) в Нігерії. Вперше описаний палеонтологом Полом Серено в 1994 р. Представлений одним видом — Afrovenator abakensis</w:t>
      </w:r>
    </w:p>
    <w:p>
      <w:pPr>
        <w:pStyle w:val="Normal"/>
        <w:jc w:val="both"/>
        <w:rPr>
          <w:lang w:val="uk-UA"/>
        </w:rPr>
      </w:pPr>
      <w:r>
        <w:rPr>
          <w:lang w:val="uk-UA"/>
        </w:rPr>
      </w:r>
    </w:p>
    <w:p>
      <w:pPr>
        <w:pStyle w:val="Normal"/>
        <w:jc w:val="both"/>
        <w:rPr>
          <w:lang w:val="uk-UA"/>
        </w:rPr>
      </w:pPr>
      <w:r>
        <w:rPr>
          <w:b/>
          <w:lang w:val="uk-UA"/>
        </w:rPr>
        <w:t>Барозавр</w:t>
      </w:r>
      <w:r>
        <w:rPr>
          <w:lang w:val="uk-UA"/>
        </w:rPr>
        <w:t xml:space="preserve">  — великий травоїдний динозавр з родини диплоцид, що жив близько 150 млн років тому в Юрський період. Рештки виявлено в Африці, в Танзанії, а також у США. Це була велика тварина, масою в 30 тонн і завдовжки 20 метрів. У висоту досягав 12 метрів — зовсім, як брахіозавр. Був схожий на своїх родичів, особливо на диплодока, але відрізнявся більшими розмірами і масивним тілом. Хвіст у нього проте був коротший. До того ж у барозавра була дуже довга шия. Барозавр був рослиноїдною твариною. Більшу частину свого часу він присвячував годівлі. Їжею барозавру служило листя з верхівок дерев або низькорослі чагарники. Такому величезному динозавру, як барозавр, напевне, потрібне колосальне харчування. В день він міг з'їдати по 500 або навіть по 1000 кг. Жили барозаври, як і всі великі травоїдні динозаври, стадами. Ймовірно, барозаври, як і всі динозаври, добре дбали про своє потомство. Раніше ж вважалося, що великі завроподи просто залишали яйця на сваволю долі. Але скоро стало відомо, що це зовсім не так. Барозавр захищався потужним хвостом, а в разі потреби міг користуватися шиєю або передніми кінцівками.</w:t>
      </w:r>
    </w:p>
    <w:p>
      <w:pPr>
        <w:pStyle w:val="Normal"/>
        <w:jc w:val="both"/>
        <w:rPr>
          <w:lang w:val="uk-UA"/>
        </w:rPr>
      </w:pPr>
      <w:r>
        <w:rPr>
          <w:lang w:val="uk-UA"/>
        </w:rPr>
      </w:r>
    </w:p>
    <w:p>
      <w:pPr>
        <w:pStyle w:val="Normal"/>
        <w:jc w:val="both"/>
        <w:rPr>
          <w:lang w:val="uk-UA"/>
        </w:rPr>
      </w:pPr>
      <w:r>
        <w:rPr>
          <w:b/>
          <w:lang w:val="uk-UA"/>
        </w:rPr>
        <w:t>Кентрозавр</w:t>
      </w:r>
      <w:r>
        <w:rPr>
          <w:lang w:val="uk-UA"/>
        </w:rPr>
        <w:t xml:space="preserve"> ( «стрекало, жало, вістря» і «ящірка») — рід пізньоюрських травоїдних динозаврів, що жили на Землі 155,7-150,8 млн років тому. Включає один вид порівняно невеликих представників родини стегозавридів. Рештки кентрозавра були виявлені німецькими вченими в ході Східно-Африканської експедиції (1909–1913) в Таньганьїку (сучасна Танзанія) в 1909 році. У 1910 р. керував експедицією палеонтолог і геолог Вернер Яненш, який припустив, що знайдено рештки невідомого представника стегозавридів, а в 1915 р. палеонтолог Едвін Хенніг, який брав участь в експедиції, описав цей новий вид. Протягом чотирьох польових сезонів було зібрано близько 1200 кісток цього динозавра, але повного скелета виявити не вдалося. Незважаючи на це, знайдені фрагменти, де кістки і навіть захисні шкірні шипи перебували у природному зчленуванні, дозволили точно відновити зовнішній вигляд кентрозаврів і зібрати два скелети. Один повний скелет був встановлений в 1925 р. у берлінському Музеї природничої історії імені Гумбольдта. У 2006 році він був розібраний і змонтований у дещо зміненій позі, що більш відповідає сучасним уявленням про фізіологію цих тварин. Інший (неповний) скелет, знаходиться в геологічному музеї Тюбінгенського університету Еберхарда Карла. Із зібраних експедицією кісток кентрозавра більша частина загинула під час Другої світової війни. Кентрозаври пересувалися на чотирьох кінцівках, але, ймовірно, могли вставати на задні лапи, дотягуючись за їжею до високих гілок. Голова маленька, мозкова порожнина в черепі не більше 6 см. Завдовжки виставлений в берлінському Музеї природної історії ім. Гумбольдта екземпляр сягає 4,5 м, заввишки — 1,5 м, але окремі знайдені кістки, дозволяють припутити, що кентрозаври могли досягати і 5,5 м завдовжки. Хвіст, що складається з 40 хребців, займає трохи більше половини довжини тіла. Уздовж усього тіла від голови до кінчика хвоста тягнулися два ряди кісткових утворень, які служили захистом від хижаків. На шиї і передній частини тулуба йшли плоскі та широкі пластини, аналогічні до пластин стегозавра, далі до кінця хвоста, все більш протяжні списоподібні шипи. Гнучкий хвіст, в поєднанні з розташованими на ньому шипами, ймовірно, представляв грізну зброю оборони. Хвіст кентрозавра міг гойдатися з швидкістю до 50 км/год по дузі, яка досягала 180°. Безперевні рухи хвостом могли призвести до травмування і розривів шкіри та м'язів як у середніх за розмірами тераподів, так і у великих. На плечах тварини знаходилася додаткова пара довгих шипів, що стирчали врізнобіч.  Кентрозавр був травоїдною твариною. Щелепи кентрозавра погано пристосовані для жування, ймовірно тварини заковтували їжу великими порціями, не пережовуючи її. Можливо, функцію подрібнення їжі брали на себе гастроліти — камені, які деякі рептилії і динозаври заковтують для цієї мети. Однак, у випадку з кентрозавром, гастроліти знайдені не були. Кентрозаврам був притаманний статевий диморфізм, який проявлявся не різницею у зрості, а зміною пропорцій тіла у розмірах стегнових кісток. Рештки кентрозаврів демонструють більшу частку самиць, тож припускають, що переважання жіночих особин призводило до гаремності кентрозаврів. Також проведені дослідження припускають наявність лишньої пари ребер у самиць. Рід включає тільки один вид Kentrosaurus aethiopicus, який було виявлено у пізньоюрській геологічній світі Тендагуру. Знайдені в 1914 році Чарльзом Гілмором у Вайомінзі фрагменти динозавра Stegosaurus longispinus було запропоновано вважати північноамериканським родом кентрозаврів. Але в подальшому це гіпотеза не знайшла підтримки у більшості фахівців. Мешкав кентрозавр на території сучасної Танзанії, де перебував на саванноподібних територіях та прибережних місцях, які ототували неглибокі лагуни, солоні ставки, озера. На час існування кентрозавру клімат був наближений до субтропічного, хоча були й періоди посухи.</w:t>
      </w:r>
      <w:r>
        <w:rPr/>
        <w:t xml:space="preserve"> </w:t>
      </w:r>
    </w:p>
    <w:p>
      <w:pPr>
        <w:pStyle w:val="Normal"/>
        <w:jc w:val="both"/>
        <w:rPr>
          <w:lang w:val="uk-UA"/>
        </w:rPr>
      </w:pPr>
      <w:r>
        <w:rPr>
          <w:lang w:val="uk-UA"/>
        </w:rPr>
      </w:r>
    </w:p>
    <w:p>
      <w:pPr>
        <w:pStyle w:val="Normal"/>
        <w:jc w:val="both"/>
        <w:rPr/>
      </w:pPr>
      <w:r>
        <w:rPr>
          <w:b/>
          <w:lang w:val="uk-UA"/>
        </w:rPr>
        <w:t xml:space="preserve">Лесотозавр </w:t>
      </w:r>
      <w:r>
        <w:rPr>
          <w:lang w:val="uk-UA"/>
        </w:rPr>
        <w:t>(Lesothosaurus diagnosticus, у перекладі — «ящір з Лесото») — примітивний птахотазовий динозавр з синемюрського ярусу нижньої юри (199–190 млн років тому). Був поширений на території сучасних Лесото і Південно-Африканської Республіки.</w:t>
      </w:r>
    </w:p>
    <w:p>
      <w:pPr>
        <w:pStyle w:val="Normal"/>
        <w:jc w:val="both"/>
        <w:rPr/>
      </w:pPr>
      <w:r>
        <w:rPr>
          <w:lang w:val="uk-UA"/>
        </w:rPr>
        <w:t>Цей рід поки погано вивчений, але вже відомі деякі подробиці його анатомії, що дає уявлення про інших фаброзавридів. Довжина тварини не перевищувала 1 метра. Пересувався лесотозавр на двох лапах. Передні лапи були вкорочені і пристосовані для обхватування. У лесотозавра були п'ятипалі передні кінцівки і відносно велика голова, що показувало, лесотозавр — примітивний динозавр. Лесотозавр був одним із найперших птахотазових динозаврів. Він був всеїдним, тобто живився рослинами і комахами. У лесотозавра не було ніяких спеціальних засобів захисту від хижаків, від небезпеки він рятувався за допомогою бігу. Деякі вчені з причини примітивності деяких рис лесотозавра пропонують виділити його в спеціальний інфраотряд проорнітоподів.</w:t>
      </w:r>
    </w:p>
    <w:p>
      <w:pPr>
        <w:pStyle w:val="Normal"/>
        <w:jc w:val="both"/>
        <w:rPr/>
      </w:pPr>
      <w:r>
        <w:rPr>
          <w:lang w:val="uk-UA"/>
        </w:rPr>
        <w:t>Пересувався лесотозавр на двох довгих тонких ногах, які дозволяли йому розвивати вражаючу швидкість. Особливо виділяються довгі пальці і гомілки, тому в деякій літературі проводиться паралель з тонконогими газелями. П'ятипалі передні кінцівки лесотозавра були хоч і невеликими, але добре розвиненими. На перший погляд вони можуть здатися мініатюрною подобою людських рук. За аналогією з нашим мізинцем п'ятий палець був розвинений слабо. Цими самими «руками» він перебирав і притримував рослини, об'їдав. Тулуб лесотозавра був витягнутим і легким, що чимось нагадує його предків — архозаврів, що ледь встали на дві ноги. Володів довгим тонким хвостом, особливо важливим при швидких переміщеннях. У цілому через короткий череп і довгасте тіло лесотозавр чимось нагадує двоногу ящірку, яка спробувала підвестися на дві ноги і побігти. Плоский череп лесотозавра, на відміну від більш пізніх орнітоподів, короткий, з великими очницями. Передщелепна і предзубна кістки вже формують якусь подобу рогового дзьоба (ще невеликого), яким динозавр обскубував рослини. Уздовж щелеп лесотозавра вишикувалися ромбовидні, а точніше сказати листоподібні зуби. У передній же частині верхньої щелепи розташовувалися 12 зубів, схожих на наконечники стріл. Цим вони нагадують зуби пахіцефалозаврів. Така легка будова зубів не дуже підходить для розтирання жорсткою їжі, але цілком придатна для зрізання м'яких стебел або листків. Широкі очні западини лесотозавра служили кріпленням розвинених м'язів, що може свідчити про непоганий зір. Справді, від органів чуття залежало життя цього фаброзавріда.Південноафриканська формація Елліот, в якій мешкав лесотозавр, була в ті роки ще більш спекотним місцем, ніж зараз. Однак вологість також була помітною, що з лишком забезпечувало маленьких динозаврів соковитими трав'янистими рослинами. Їх витончені зуби не були призначені для жування коренів, зате листя і насіння, що тільки з'явилося припадало їм до смаку. Невеликі папороті і саговники тоді були дуже поширеними формами рослинності. Лесотозавр був дуже швидкою і прудкою твариною і при щонайменших ознаках небезпеки тікав. У нього не було ніяких засобів захисту: ні серйозних кігтів, ні броні, ні навіть іклів гетеродонтозаврид. Безпека кожного індивіда залежала тільки від органів чуттів і ніг. У 2005 році був знайдений скелет без черепа двометрового орнітопода. Вчений, який відкрив цього динозавра, назвав його стромбергія. Скелет був знайдений в тих же місцях і на тій же глибині, що і скелет лесотозавра, що наводило на думку про їх спорідненість. У 2010 році деякі вчені висловили припущення, що лесотозавр — всього лише молода особина стромбергії. Остаточне рішення поки що не ухвалено внаслідок відсутності черепа стромбергії. Також висловлювалися припущення про те, що лесотозавр і знайдений в 1964 році динозавр фаброзавр є одним і тим же динозавром. Однак це припущення неможливо перевірити з тієї причини, що з останків фаброзаврів був знайдений всього лише фрагмент щелепи з кількома зубами.</w:t>
      </w:r>
    </w:p>
    <w:p>
      <w:pPr>
        <w:pStyle w:val="Normal"/>
        <w:jc w:val="both"/>
        <w:rPr>
          <w:lang w:val="uk-UA"/>
        </w:rPr>
      </w:pPr>
      <w:r>
        <w:rPr>
          <w:lang w:val="uk-UA"/>
        </w:rPr>
      </w:r>
    </w:p>
    <w:p>
      <w:pPr>
        <w:pStyle w:val="Normal"/>
        <w:jc w:val="both"/>
        <w:rPr/>
      </w:pPr>
      <w:r>
        <w:rPr>
          <w:b/>
          <w:lang w:val="uk-UA"/>
        </w:rPr>
        <w:t>Птеродактилі</w:t>
      </w:r>
      <w:r>
        <w:rPr>
          <w:lang w:val="uk-UA"/>
        </w:rPr>
        <w:t xml:space="preserve"> — підряд вимерлих рептилій ряду літаючих ящерів (птерозаврів), що жили в юрському та крейдовому періодах. Високоспеціалізована група, що пристосувалася до життя в повітрі. Для птеродактилів характерний сильно видовжений легкий череп. Зуби нечисленні і дрібні, частіше вони були відсутні. Шийні хребці витягнуті, без шийних ребер. Крила потужні широкі, літальні пальці складаються. Хвіст дуже короткий. Кістки гомілки зрослися між собою. Розміри птеродактилів сильно варіювали — від дрібних, завбільшки з горобця, до гігантських птеранодонів з розмахом крил до 8 метрів, орнітохейрусів і аждархід (кетцалькоатль, арамбургіана) з розмахом крил до 12 метрів. Селилися біля лагун, біля котрих водилося багато ящіркоподібних. Дрібні живилися комахами, великі — рибою та іншими водними тваринами. Залишки птеродактилів відомі з верхньоюрських і крейдових відкладень Західної Європи, Східної Африки і обох Америк, Австралії, в Росії — Поволжя.</w:t>
      </w:r>
    </w:p>
    <w:p>
      <w:pPr>
        <w:pStyle w:val="Normal"/>
        <w:jc w:val="both"/>
        <w:rPr>
          <w:lang w:val="uk-UA"/>
        </w:rPr>
      </w:pPr>
      <w:r>
        <w:rPr>
          <w:lang w:val="uk-UA"/>
        </w:rPr>
      </w:r>
    </w:p>
    <w:p>
      <w:pPr>
        <w:pStyle w:val="Normal"/>
        <w:jc w:val="both"/>
        <w:rPr/>
      </w:pPr>
      <w:r>
        <w:rPr>
          <w:lang w:val="uk-UA"/>
        </w:rPr>
        <w:t>Найбільший птеродактиль був виявлений в Румунії в містечку Себеш повіту Алба, розмах його крил — 16 м.</w:t>
      </w:r>
    </w:p>
    <w:p>
      <w:pPr>
        <w:pStyle w:val="Normal"/>
        <w:jc w:val="both"/>
        <w:rPr>
          <w:lang w:val="uk-UA"/>
        </w:rPr>
      </w:pPr>
      <w:r>
        <w:rPr>
          <w:lang w:val="uk-UA"/>
        </w:rPr>
        <w:t>Ряд включає в себе ряд родин:</w:t>
      </w:r>
    </w:p>
    <w:p>
      <w:pPr>
        <w:pStyle w:val="Normal"/>
        <w:jc w:val="both"/>
        <w:rPr/>
      </w:pPr>
      <w:r>
        <w:rPr>
          <w:lang w:val="uk-UA"/>
        </w:rPr>
        <w:t>Istiodactylidae — родина, представники якої мешкали в юрському і крейдяному періодах. Всі знахідки зроблені в північній півкулі — Північній Америці, Європі та Азії. У 2011 році був описаний новий вид Gwawinapterus beardi, віднесений до даної родини. Він був знайдений на території Канади в крейдяних відкладах, які датуються 75 млн років. Pteranodontidae — родина великих птерозаврів крейдяного періоду. Жили в Північній Америці і Європі. Ця родина включає наступні роди: Bogolubovia, Nyctosaurus, Pteranodon, Ornithostoma, Muzquizopteryx. Залишки Ornithostoma, що є найдавнішим представником родини, були знайдені в Великобританії. Tapejaridae відомі по знахідках з Китаю та Бразилії часів раннього крейдяного періоду.</w:t>
      </w:r>
    </w:p>
    <w:p>
      <w:pPr>
        <w:pStyle w:val="Normal"/>
        <w:jc w:val="both"/>
        <w:rPr>
          <w:lang w:val="uk-UA"/>
        </w:rPr>
      </w:pPr>
      <w:r>
        <w:rPr>
          <w:lang w:val="uk-UA"/>
        </w:rPr>
        <w:t>Azhdarchidae  — родина, відома перш за все з кінця крейдяного періоду, хоча ряд ізольованих хребців відомі з ранньої крейди (140 млн років тому). Включає деяких із найбільших відомих літаючих тварин.</w:t>
      </w:r>
    </w:p>
    <w:p>
      <w:pPr>
        <w:pStyle w:val="Normal"/>
        <w:jc w:val="both"/>
        <w:rPr>
          <w:lang w:val="uk-UA"/>
        </w:rPr>
      </w:pPr>
      <w:r>
        <w:rPr>
          <w:lang w:val="uk-UA"/>
        </w:rPr>
      </w:r>
    </w:p>
    <w:p>
      <w:pPr>
        <w:pStyle w:val="Normal"/>
        <w:jc w:val="both"/>
        <w:rPr/>
      </w:pPr>
      <w:r>
        <w:rPr>
          <w:b/>
          <w:lang w:val="uk-UA"/>
        </w:rPr>
        <w:t>Ігуанодон, також ігуанодонт</w:t>
      </w:r>
      <w:r>
        <w:rPr>
          <w:lang w:val="uk-UA"/>
        </w:rPr>
        <w:t xml:space="preserve">  — рід рослиноїдних птахотазових динозаврів, що жили в першій половині крейдового періоду 140–120 млн років тому на території сучасних Європи, Північної Америки, Азії, Африки. Був відкритий 1822 року Гідеоном Мантеллом. Це друга істота, що отримала назву — динозавр, після мегалозавра. Ігуанодони були великими рослиноїдних динозаврами, що переходили від пересування на двох ногах до пересування на чотирьох. У передній частині щелепи ігуанодона мали дзьоб, що складався з кератину, за ним слідували зуби, подібні до зубів ігуани, але великих розмірів та густіші. Передні кінцівки були приблизно на чверть коротше задніх, три центральні пальці на них були пристосовані для опори. На великих пальцях розташовувалися шипи, що використовувалися імовірно для захисту. На початку XIX століття ці шипи вважалися рогами, а палеонтоли поміщали їх спершу на ніс тварини. «мізинці» на противагу всім іншим пальцях були довгими та гнучкими.</w:t>
      </w:r>
    </w:p>
    <w:p>
      <w:pPr>
        <w:pStyle w:val="Normal"/>
        <w:jc w:val="both"/>
        <w:rPr>
          <w:lang w:val="uk-UA"/>
        </w:rPr>
      </w:pPr>
      <w:r>
        <w:rPr>
          <w:lang w:val="uk-UA"/>
        </w:rPr>
      </w:r>
    </w:p>
    <w:p>
      <w:pPr>
        <w:pStyle w:val="Normal"/>
        <w:jc w:val="both"/>
        <w:rPr/>
      </w:pPr>
      <w:r>
        <w:rPr>
          <w:lang w:val="uk-UA"/>
        </w:rPr>
        <w:t>На задніх ногах, пристосованих для ходи, але не для бігу, було лише три пальці. Хребет та хвіст підтримувалися окостенілими сухожиллями. Про відкриття ігаунодона існує поширена легенда, за якою перший зуб ігуанодона знайшла дружина Гідеона Мантелла Мері Енн. Її чоловік в той час займався медичною практикою в Сассексі і вона супроводжувала його, коли він йшов до пацієнта. Однак немає ніяких свідчень того, що Мантелл відвідував пацієнтів разом з дружиною, більше того, через багато років, 1851 року він заявляв що сам знайшов зуб. Мантелл згодом досліджував район у пошуках нових скам'янілостей, а знайдені зуби показав відомим на той час фахівцям, таким як Жорж Кюв'є та Вільям Бакленд. Більшість приписували зуб рибам або ссавцем, лише Самуель Статчбері пізнав у ньому зуб ігуани, лише набагато більших розмірів. 1825 року Мантелл представив опис знахідок Лондонському королівському товариству.</w:t>
      </w:r>
    </w:p>
    <w:p>
      <w:pPr>
        <w:pStyle w:val="Normal"/>
        <w:jc w:val="both"/>
        <w:rPr>
          <w:lang w:val="uk-UA"/>
        </w:rPr>
      </w:pPr>
      <w:r>
        <w:rPr>
          <w:lang w:val="uk-UA"/>
        </w:rPr>
        <w:t>Спочатку Мантелл хотів назвати викопну тварину Iguanasaurus (ігуаноящер), але його друг Вільям Конібер висловив думку, що ця назва радше пасує до самої ігуани та запропонував назви Iguanoides (подібний до ігуани) або Iguanodon (ігуанозубий). Мантелл дав лише родову назву, тоді як видову — I. anglicum, змінену пізніше на I. anglicus — запропонував 1829 року Фредерік Хол.</w:t>
      </w:r>
    </w:p>
    <w:p>
      <w:pPr>
        <w:pStyle w:val="Normal"/>
        <w:jc w:val="both"/>
        <w:rPr>
          <w:lang w:val="uk-UA"/>
        </w:rPr>
      </w:pPr>
      <w:r>
        <w:rPr>
          <w:lang w:val="uk-UA"/>
        </w:rPr>
        <w:t>Порівнюючи розміри зубів динозавра та ігуани, Мантелл припустив що його довжина була близько 12 метрів.</w:t>
      </w:r>
    </w:p>
    <w:p>
      <w:pPr>
        <w:pStyle w:val="Normal"/>
        <w:jc w:val="both"/>
        <w:rPr>
          <w:lang w:val="uk-UA"/>
        </w:rPr>
      </w:pPr>
      <w:r>
        <w:rPr>
          <w:lang w:val="uk-UA"/>
        </w:rPr>
        <w:t>1834 року в Мейдстоуні (Кент) було знайдено скелет, який пізніше придбав Мантелл та визначив за зубами як приналежний ігуанодону. Завдяки цій знахідці Мантелл зміг зробити першу реконструкцію вигляду динозавра, хоча при цьому й припустився кількох помилок, наприклад, помістив шип, розташований на великому пальці, на ніс тварини у вигляді рогу.</w:t>
      </w:r>
    </w:p>
    <w:p>
      <w:pPr>
        <w:pStyle w:val="Normal"/>
        <w:jc w:val="both"/>
        <w:rPr>
          <w:lang w:val="uk-UA"/>
        </w:rPr>
      </w:pPr>
      <w:r>
        <w:rPr>
          <w:lang w:val="uk-UA"/>
        </w:rPr>
        <w:t>Найбільші знахідки ігуанодона було зроблено 1878 року біля містечка Берніссарт (Бельгія) при розробці вугільного родовища на глибині 322 метра. Тоді були розкопані останки 38 особин, вперше виставлених в музеях 1882 року. Разом з ігуанодони були знайдені скам'янілі рослини, риби та інші рептилії, в тому числі крокодил Bernissartia.</w:t>
      </w:r>
    </w:p>
    <w:p>
      <w:pPr>
        <w:pStyle w:val="Normal"/>
        <w:jc w:val="both"/>
        <w:rPr>
          <w:lang w:val="uk-UA"/>
        </w:rPr>
      </w:pPr>
      <w:r>
        <w:rPr>
          <w:lang w:val="uk-UA"/>
        </w:rPr>
        <w:t>Пізніше ігуанодони були знайдені на острові Вайт, в Тунісі, Монголії, штатах Юта та Південна Дакота.</w:t>
      </w:r>
    </w:p>
    <w:p>
      <w:pPr>
        <w:pStyle w:val="Normal"/>
        <w:jc w:val="both"/>
        <w:rPr>
          <w:lang w:val="uk-UA"/>
        </w:rPr>
      </w:pPr>
      <w:r>
        <w:rPr>
          <w:lang w:val="uk-UA"/>
        </w:rPr>
        <w:t>За два століття реконструйований вигляд динозавра значно змінився. Для Кришталевого палацу , спорудженого як павільйон першої Всесвітньої виставки в Лондоні 1851 року, були виготовлені перші скульптури динозаврів в натуральну величину за малюнками Річарда Оуена. Ігуанодон був зображений як величезне незграбне чотириноге створіння з рогом на носі. Цікаво, що перед встановленням скульптури у ній всередині було проведено банкет за участю 12 осіб. Після Берніссартських знахідок динозавра стали зображати стоячим на задніх лапах, ріг з носа було перенесено на великі пальці передніх кінцівок у вигляді шипів. Ще однією точкою опори ігуанодона став вважатися хвіст (як у кенгуру), проте 1980 року Девід Норман продемонстрував, що хвіст не витримав би сильного навантаження. Водночас передні кінцівки доволі добре пристосовані до ходи. Ігуанодон знову став вважатися чотириногим і таким, що лише іноді ставав дибки.</w:t>
      </w:r>
    </w:p>
    <w:p>
      <w:pPr>
        <w:pStyle w:val="Normal"/>
        <w:jc w:val="both"/>
        <w:rPr>
          <w:lang w:val="uk-UA"/>
        </w:rPr>
      </w:pPr>
      <w:r>
        <w:rPr>
          <w:lang w:val="uk-UA"/>
        </w:rPr>
        <w:t>2010 року одразу два види, що раніше зараховують до ігуанодони, було віднесено науковцем Девідом Норманом до нових родів: Iguanodon dawsoni — Barilium, Iguanodon fittoni — Hypselospinus. У цьому ж році група дослідників під керівництвом Ендрю Макдональда остаточно визнали Iguanodon anglicus як nomen dubium, зразки нижніх щелеп, що так само зараховувалися до I. anglicus, було віднесено до нового роду та виду — Kukufeldia.</w:t>
      </w:r>
    </w:p>
    <w:p>
      <w:pPr>
        <w:pStyle w:val="Normal"/>
        <w:jc w:val="both"/>
        <w:rPr/>
      </w:pPr>
      <w:r>
        <w:rPr>
          <w:lang w:val="uk-UA"/>
        </w:rPr>
        <w:t>Ігуанодон був рослиноїдною твариною. На відміну від гадрозаврів, які мали цілу колонку зубів, що змінювали один одного при стиранні, у нього в кожний момент часу був лише один «запасний» зуб. На нижній щелепі зубів було менше (25 до 29 на верхній), проте вони були ширшими. Будова щелеп дозволяла їм рухатися уздовж один відносно одного та перетирати їжу. Оскільки зуби розташовувалися на внутрішній частині щелепи, а також за деякими іншими анатомічними ознаками, ігуанодон мав щоки, що дозволяли утримувати їжу всередині ротової порожнини при її пережовуванні. Припускають, що для полегшення травлення ігуанодон ковтав камінці-гастоліти, які перетирали їжу в шлунку.</w:t>
      </w:r>
    </w:p>
    <w:p>
      <w:pPr>
        <w:pStyle w:val="Normal"/>
        <w:jc w:val="both"/>
        <w:rPr>
          <w:lang w:val="uk-UA"/>
        </w:rPr>
      </w:pPr>
      <w:r>
        <w:rPr>
          <w:lang w:val="uk-UA"/>
        </w:rPr>
      </w:r>
    </w:p>
    <w:p>
      <w:pPr>
        <w:pStyle w:val="Normal"/>
        <w:jc w:val="both"/>
        <w:rPr/>
      </w:pPr>
      <w:r>
        <w:rPr>
          <w:b/>
          <w:lang w:val="uk-UA"/>
        </w:rPr>
        <w:t>Кархародонтозавр</w:t>
      </w:r>
      <w:r>
        <w:rPr>
          <w:lang w:val="uk-UA"/>
        </w:rPr>
        <w:t xml:space="preserve"> — рід тероподів, хижих динозаврів. Назва перекладається з латини як акулозубий ящір. Це були великі (довжиною до 13 м) і важкі (до 3 тонн) тварини з величезною головою (довжиною до 1,75 м). Кархародонтозавр був схожий на гіганотозавра, але був важчий. На передніх кінцівках вони мали по три пальця з гострими кігтями. Викопні рештки були знайдені в Північній Африці.</w:t>
      </w:r>
    </w:p>
    <w:p>
      <w:pPr>
        <w:pStyle w:val="Normal"/>
        <w:jc w:val="both"/>
        <w:rPr>
          <w:lang w:val="uk-UA"/>
        </w:rPr>
      </w:pPr>
      <w:r>
        <w:rPr>
          <w:lang w:val="uk-UA"/>
        </w:rPr>
      </w:r>
    </w:p>
    <w:p>
      <w:pPr>
        <w:pStyle w:val="Normal"/>
        <w:jc w:val="both"/>
        <w:rPr/>
      </w:pPr>
      <w:r>
        <w:rPr>
          <w:b/>
          <w:lang w:val="uk-UA"/>
        </w:rPr>
        <w:t>Раджазавр</w:t>
      </w:r>
      <w:r>
        <w:rPr>
          <w:lang w:val="uk-UA"/>
        </w:rPr>
        <w:t xml:space="preserve"> — рід хижих динозавр з родини абелізаврових, який існував укінці пізньої крейди (Маастріхт). Описаний у 2003 році на підставі залишків, зібраних у 1983 ріку в крейдяних відкладах формації Ламета в Індії. Ще у 1923 році були описані кістки тазу та задніх кінцівок теропода з тих же відкладень під назвою Lametasaurus indicus. Ці кістки загублені, але, ймовірно, вони також належали раджазавру.</w:t>
      </w:r>
    </w:p>
    <w:p>
      <w:pPr>
        <w:pStyle w:val="Normal"/>
        <w:jc w:val="both"/>
        <w:rPr>
          <w:lang w:val="uk-UA"/>
        </w:rPr>
      </w:pPr>
      <w:r>
        <w:rPr>
          <w:lang w:val="uk-UA"/>
        </w:rPr>
      </w:r>
    </w:p>
    <w:p>
      <w:pPr>
        <w:pStyle w:val="Normal"/>
        <w:jc w:val="both"/>
        <w:rPr/>
      </w:pPr>
      <w:r>
        <w:rPr>
          <w:lang w:val="uk-UA"/>
        </w:rPr>
        <w:t>Раджазавр — великий абелізавр, до 7-9 метрів завдовжки і вагою 3-4 тони. Характерні ознаки (автапоморфії): «ріг» на носовій кістці, видовжені передскроневі отвори і певна особливість клубової кістки[1]. Раджазавр є найбільшим відомим хижаком формації Ламета. Подібність абелізаврів, знайдених у Південній Америці, на Мадагаскарі й Індії, доводить зв'язок між цими областями Землі в крейдяну епоху.</w:t>
      </w:r>
    </w:p>
    <w:p>
      <w:pPr>
        <w:pStyle w:val="Normal"/>
        <w:jc w:val="both"/>
        <w:rPr>
          <w:lang w:val="uk-UA"/>
        </w:rPr>
      </w:pPr>
      <w:r>
        <w:rPr>
          <w:lang w:val="uk-UA"/>
        </w:rPr>
      </w:r>
    </w:p>
    <w:p>
      <w:pPr>
        <w:pStyle w:val="Normal"/>
        <w:jc w:val="both"/>
        <w:rPr/>
      </w:pPr>
      <w:r>
        <w:rPr>
          <w:b/>
          <w:lang w:val="uk-UA"/>
        </w:rPr>
        <w:t>Сквалікоракс</w:t>
      </w:r>
      <w:r>
        <w:rPr>
          <w:lang w:val="uk-UA"/>
        </w:rPr>
        <w:t xml:space="preserve"> — вимерла акула крейдяного періоду. Належить до вимерлої родини Anacoracidae, яка, мабуть, що входить до сучасного ряду ламноїдних акул. Акули середніх розмірів, до 5 м завдовжки (зазвичай дрібніше 2 м). За обрисами тіла схожі на сучасних сірих акул, але форма зубів разюче схожа з такою тигрової акули. Прибережні хижаки з відносно дрібними зазубреними зубами до 2,5-3 см заввишки (єдиний мезозойський представник ламноїдів з такими зубами). Зуби численні, низькі, із загнутої коронкою. Рід виділений Уїтлі в 1939 р., але більшість видів були описані ще в першій половині XIX ст. Відомі переважно зуби. Найбільш повно вивчені американські види, для яких описані відносно повні скелети:</w:t>
      </w:r>
    </w:p>
    <w:p>
      <w:pPr>
        <w:pStyle w:val="Normal"/>
        <w:jc w:val="both"/>
        <w:rPr>
          <w:lang w:val="uk-UA"/>
        </w:rPr>
      </w:pPr>
      <w:r>
        <w:rPr>
          <w:lang w:val="uk-UA"/>
        </w:rPr>
        <w:t>S. falcatus (Agassiz, 1843) — невелика акула, з широкою мордою і відносно дрібними зубами. Довжина сягала майже 3 м. Походить з сеноман — раннього Сантона (кампан). Повні скелети відомі з відкладень Західного Внутрішнього моря крейдяного періоду Канзасу, Південної Дакоти і Вайомінгу. Зуби виявлені також у Франції, Чехії, Канаді, Марокко. Враховуючи невеликі зуби, цей вид вважали мисливцем за дрібною здобиччю. Тим не менш, відомі сліди зубів цієї акули на кістках морських рептилій — акула охоче харчувалася падлом. Форма тіла і будова тулубних плакоїдних лусок вказують на здатність до швидкого плавання. Раніше виділявся в особливий рід Corax.</w:t>
      </w:r>
    </w:p>
    <w:p>
      <w:pPr>
        <w:pStyle w:val="Normal"/>
        <w:jc w:val="both"/>
        <w:rPr>
          <w:lang w:val="uk-UA"/>
        </w:rPr>
      </w:pPr>
      <w:r>
        <w:rPr>
          <w:lang w:val="uk-UA"/>
        </w:rPr>
        <w:t>S. kaupi (Agassiz, 1843) — з пізнього Сантона-пізнього маастріхту Північної Америки, Нової Зеландії, Японії, Африки, Європи, Казахстану, Йорданії та інших місць. Декілька більший від попереднього виду, який, ймовірно, був його предком.</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Squalicorax pristodontus</w:t>
      </w:r>
    </w:p>
    <w:p>
      <w:pPr>
        <w:pStyle w:val="Normal"/>
        <w:jc w:val="both"/>
        <w:rPr>
          <w:lang w:val="uk-UA"/>
        </w:rPr>
      </w:pPr>
      <w:r>
        <w:rPr>
          <w:lang w:val="uk-UA"/>
        </w:rPr>
        <w:t>S. pristodontus (Agassiz, 1843) — найбільший вид, понад 3-4 м завдовжки. Походить з пізнього маастрихту — раннього Кампана всього світу (Північна Америка, Франція, Нідерланди, Єгипет, Марокко, Мадагаскар). Відносно повні рештки (хребці і шматки щелеп) виявлені в морських відкладеннях Північної Америки. Самий пізній вид з найбільшими зубами. Цікаво, що зуби цього виду рідко посаджені і відносно дуже великі в порівнянні з іншими видами; його вивчення показало відсутність точної кореляції між розміром зубів і довжиною тіла у цього роду акул. Площа прикріплення щелепних м'язів більша, ніж у тигрової акули (дуже сильний укус). Відомі дуже великі хребці, віднесені до цього виду: довжина їх власника могла бути до 4,8 м. Вид міг харчуватися відносно великою здобиччю, а також падлом. Раніше виділявся в рід Anacorax.</w:t>
      </w:r>
    </w:p>
    <w:p>
      <w:pPr>
        <w:pStyle w:val="Normal"/>
        <w:jc w:val="both"/>
        <w:rPr>
          <w:lang w:val="uk-UA"/>
        </w:rPr>
      </w:pPr>
      <w:r>
        <w:rPr>
          <w:lang w:val="uk-UA"/>
        </w:rPr>
        <w:t>Схильність цих акул до харчування падаллю послужила причиною їх повсякденної назви — «воронячі акули», крім того, «corax» по латині означає «ворона».</w:t>
      </w:r>
    </w:p>
    <w:p>
      <w:pPr>
        <w:pStyle w:val="Normal"/>
        <w:jc w:val="both"/>
        <w:rPr>
          <w:lang w:val="uk-UA"/>
        </w:rPr>
      </w:pPr>
      <w:r>
        <w:rPr>
          <w:lang w:val="uk-UA"/>
        </w:rPr>
        <w:t>Один з найбільш стародавніх видів родини — Paleoanacorax volgensis, описаний Л. Глікманом зі співавторами в 1971 р. з ранньої крейди Поволжжя. Зуби цього виду практично не мали зазубрин. Відомий з альбскій ярус — турона Східної і Західної Європи, а також Техасу. Іноді помилково виділяється в рід Squalicorax. Зуби палеоанакораксів відомі також з альбу Австралії, Анголи; сеноману і Сантону Єгипту, Казахстану, Росії. Всього виділяють до 14 видів. Знаходження зубів цих акул в кайнозойських відкладеннях пов'язано з їх перепохованням, рід не пережив крейдо-палеогенову кризу.</w:t>
      </w:r>
    </w:p>
    <w:p>
      <w:pPr>
        <w:pStyle w:val="Normal"/>
        <w:jc w:val="both"/>
        <w:rPr>
          <w:lang w:val="uk-UA"/>
        </w:rPr>
      </w:pPr>
      <w:r>
        <w:rPr>
          <w:lang w:val="uk-UA"/>
        </w:rPr>
      </w:r>
    </w:p>
    <w:p>
      <w:pPr>
        <w:pStyle w:val="Normal"/>
        <w:jc w:val="both"/>
        <w:rPr/>
      </w:pPr>
      <w:r>
        <w:rPr>
          <w:b/>
          <w:lang w:val="uk-UA"/>
        </w:rPr>
        <w:t>Уранозавр</w:t>
      </w:r>
      <w:r>
        <w:rPr>
          <w:lang w:val="uk-UA"/>
        </w:rPr>
        <w:t xml:space="preserve"> — птахотазовий динозавр з групи орнітоподів, що існував у ранній крейді (125 млн років тому). Однією з ізольованих груп динозаврів були африканські уранозаври. Від інших ігуанодонід їх відрізняв своєрідний «парус», що розташовувався на спині і тягнувся вздовж усього хребта. Уранозаври пересувалися на задніх лапах. Їхні передні кінцівки були досить довгими і закінчувалися кігтями, схожими на копито. За необхідності тварина могла пересуватися і відпочивати, спираючись на чотири кінцівки. Подовжений череп звужувався вперед до кінця рила. Великі зуби і потужні щелепні м'язи призначалися для пережовування грубої рослинної їжі. Вирости хребців на спині уранозавра утворили характерне вітрило уздовж хребта. За життя він був покритий шкірою і діяв, мабуть, як регулятор температури тіла аналогічно спинним пластинам стегозавра. Коли тварина змерзала, у вітрилі накопичувалася кров, проходячи крізь кровоносні судини шкіри, вона нагрівалася і, повертаючись назад, підвищувала температуру тіла. При перегріванні кров, навпаки, віддавала надлишкове тепло. Деякі динозаври, наприклад теропод спинозавр  і завропод реббахіазавр мали таке ж саме вітрило на спині для регулювання температури тіла. Для групи французьких учених, очолюваної доктором Філіпом Таке, не складно було усвідомити, наскільки скелет динозавра, знайденого в Сахарі 1966 року, схожий на скелет ігуанодона. З першого погляду було видно, що уранозавр, як ігуанодон, — великий сильний ящер; на пальцях його верхніх кінцівок теж були шипи, які він міг використовувати для самозахисту. У обох видів динозаврів були міцні задні ноги, трипалі ступні та потужні передні кінцівки, які динозавр міг використовувати для відпочинку і навіть для пересування. Однак вчені помітили і певні відмінності. Найочевидніша з них — наявність довгих виростів уздовж хребта уранозавра.</w:t>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14"/>
        </w:numPr>
        <w:jc w:val="both"/>
        <w:rPr>
          <w:lang w:val="uk-UA"/>
        </w:rPr>
      </w:pPr>
      <w:r>
        <w:rPr>
          <w:i/>
          <w:lang w:val="uk-UA"/>
        </w:rPr>
        <w:t>Нельсон Дж.</w:t>
      </w:r>
      <w:r>
        <w:rPr>
          <w:lang w:val="uk-UA"/>
        </w:rPr>
        <w:t xml:space="preserve"> С. Рыбы мировой фауны / Пер. 4-го перераб. англ. изд. Богуцкой Н. Г., науч. ред-ры Насека А. М., Герд А. С. — М.: Книжный дом «ЛИБРОКОМ», 2009. — С. 168. — 880 с.</w:t>
      </w:r>
    </w:p>
    <w:p>
      <w:pPr>
        <w:pStyle w:val="Normal"/>
        <w:numPr>
          <w:ilvl w:val="0"/>
          <w:numId w:val="14"/>
        </w:numPr>
        <w:jc w:val="both"/>
        <w:rPr>
          <w:lang w:val="uk-UA"/>
        </w:rPr>
      </w:pPr>
      <w:r>
        <w:rPr>
          <w:lang w:val="uk-UA"/>
        </w:rPr>
        <w:t xml:space="preserve">Мала гірнича енциклопедія : у 3 т. / за ред. </w:t>
      </w:r>
      <w:r>
        <w:rPr>
          <w:i/>
          <w:lang w:val="uk-UA"/>
        </w:rPr>
        <w:t>В. С. Білецького</w:t>
      </w:r>
      <w:r>
        <w:rPr>
          <w:lang w:val="uk-UA"/>
        </w:rPr>
        <w:t>. — Донецьк : Донбас, 2004.</w:t>
      </w:r>
    </w:p>
    <w:p>
      <w:pPr>
        <w:pStyle w:val="Normal"/>
        <w:numPr>
          <w:ilvl w:val="0"/>
          <w:numId w:val="14"/>
        </w:numPr>
        <w:jc w:val="both"/>
        <w:rPr>
          <w:lang w:val="uk-UA"/>
        </w:rPr>
      </w:pPr>
      <w:r>
        <w:rPr>
          <w:i/>
          <w:lang w:val="uk-UA"/>
        </w:rPr>
        <w:t>Ясаманов Н. А.</w:t>
      </w:r>
      <w:r>
        <w:rPr>
          <w:lang w:val="uk-UA"/>
        </w:rPr>
        <w:t xml:space="preserve"> Юрский период — расцвет динозавров // Популярная палеогеография. — М.: «Недра», 1985.</w:t>
      </w:r>
    </w:p>
    <w:p>
      <w:pPr>
        <w:pStyle w:val="Normal"/>
        <w:numPr>
          <w:ilvl w:val="0"/>
          <w:numId w:val="14"/>
        </w:numPr>
        <w:jc w:val="both"/>
        <w:rPr>
          <w:lang w:val="uk-UA"/>
        </w:rPr>
      </w:pPr>
      <w:r>
        <w:rPr>
          <w:lang w:val="uk-UA"/>
        </w:rPr>
        <w:t xml:space="preserve">Основи палеонтології: Земноводні, плазуни і птиці / під ред. </w:t>
      </w:r>
      <w:r>
        <w:rPr>
          <w:i/>
          <w:lang w:val="uk-UA"/>
        </w:rPr>
        <w:t>Різдвяного А.</w:t>
      </w:r>
      <w:r>
        <w:rPr>
          <w:lang w:val="uk-UA"/>
        </w:rPr>
        <w:t xml:space="preserve">., </w:t>
      </w:r>
      <w:r>
        <w:rPr>
          <w:i/>
          <w:lang w:val="uk-UA"/>
        </w:rPr>
        <w:t>Татарінова Л. П.</w:t>
      </w:r>
      <w:r>
        <w:rPr>
          <w:lang w:val="uk-UA"/>
        </w:rPr>
        <w:t xml:space="preserve"> — М.: Наука, 1964. С. 418—419.</w:t>
      </w:r>
    </w:p>
    <w:p>
      <w:pPr>
        <w:pStyle w:val="Normal"/>
        <w:numPr>
          <w:ilvl w:val="0"/>
          <w:numId w:val="14"/>
        </w:numPr>
        <w:jc w:val="both"/>
        <w:rPr>
          <w:lang w:val="uk-UA"/>
        </w:rPr>
      </w:pPr>
      <w:r>
        <w:rPr>
          <w:lang w:val="uk-UA"/>
        </w:rPr>
        <w:t>Українська радянська енциклопедія : у 12 томах / за ред. М. Бажана. — 2-ге вид. — К. : Головна редакція УРЕ, 1974–1985.</w:t>
      </w:r>
    </w:p>
    <w:p>
      <w:pPr>
        <w:pStyle w:val="Normal"/>
        <w:jc w:val="both"/>
        <w:rPr>
          <w:lang w:val="uk-UA"/>
        </w:rPr>
      </w:pPr>
      <w:r>
        <w:rPr>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both"/>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рхеологія Африки</w:t>
      </w:r>
    </w:p>
    <w:p>
      <w:pPr>
        <w:pStyle w:val="Normal"/>
        <w:jc w:val="center"/>
        <w:rPr>
          <w:b/>
          <w:b/>
          <w:lang w:val="uk-UA"/>
        </w:rPr>
      </w:pPr>
      <w:r>
        <w:rPr>
          <w:b/>
          <w:lang w:val="uk-UA"/>
        </w:rPr>
      </w:r>
    </w:p>
    <w:p>
      <w:pPr>
        <w:pStyle w:val="Normal"/>
        <w:jc w:val="center"/>
        <w:rPr>
          <w:b/>
          <w:b/>
          <w:lang w:val="uk-UA"/>
        </w:rPr>
      </w:pPr>
      <w:r>
        <w:rPr>
          <w:b/>
          <w:lang w:val="uk-UA"/>
        </w:rPr>
        <w:t>Археологія Алжиру</w:t>
      </w:r>
    </w:p>
    <w:p>
      <w:pPr>
        <w:pStyle w:val="Normal"/>
        <w:jc w:val="both"/>
        <w:rPr/>
      </w:pPr>
      <w:r>
        <w:rPr>
          <w:b/>
          <w:lang w:val="uk-UA"/>
        </w:rPr>
        <w:t>Айн-Ханеш</w:t>
      </w:r>
      <w:r>
        <w:rPr>
          <w:lang w:val="uk-UA"/>
        </w:rPr>
        <w:t xml:space="preserve"> — місце знаходження нижньопалеолітичних знарядь олдувайської культури в Алжирі, між містами Сетіф та Константіна.</w:t>
      </w:r>
    </w:p>
    <w:p>
      <w:pPr>
        <w:pStyle w:val="Normal"/>
        <w:jc w:val="both"/>
        <w:rPr>
          <w:lang w:val="uk-UA"/>
        </w:rPr>
      </w:pPr>
      <w:r>
        <w:rPr>
          <w:lang w:val="uk-UA"/>
        </w:rPr>
        <w:t>З 1931 року експедицією К.Арамбура знайдені знаряддя із оббитих галечних каменів, ручні рубила, чоппери (із гальки, оббитих з одного боку), кістки тварин — слонів, бегемотів, носорогів тощо.</w:t>
      </w:r>
    </w:p>
    <w:p>
      <w:pPr>
        <w:pStyle w:val="Normal"/>
        <w:jc w:val="both"/>
        <w:rPr>
          <w:lang w:val="uk-UA"/>
        </w:rPr>
      </w:pPr>
      <w:r>
        <w:rPr>
          <w:lang w:val="uk-UA"/>
        </w:rPr>
      </w:r>
    </w:p>
    <w:p>
      <w:pPr>
        <w:pStyle w:val="Normal"/>
        <w:jc w:val="center"/>
        <w:rPr>
          <w:b/>
          <w:b/>
          <w:lang w:val="uk-UA"/>
        </w:rPr>
      </w:pPr>
      <w:r>
        <w:rPr>
          <w:b/>
          <w:lang w:val="uk-UA"/>
        </w:rPr>
        <w:t>Археологія Кенії</w:t>
      </w:r>
    </w:p>
    <w:p>
      <w:pPr>
        <w:pStyle w:val="Normal"/>
        <w:jc w:val="center"/>
        <w:rPr>
          <w:b/>
          <w:b/>
          <w:lang w:val="uk-UA"/>
        </w:rPr>
      </w:pPr>
      <w:r>
        <w:rPr>
          <w:b/>
          <w:lang w:val="uk-UA"/>
        </w:rPr>
      </w:r>
    </w:p>
    <w:p>
      <w:pPr>
        <w:pStyle w:val="Normal"/>
        <w:jc w:val="both"/>
        <w:rPr>
          <w:lang w:val="uk-UA"/>
        </w:rPr>
      </w:pPr>
      <w:r>
        <w:rPr>
          <w:b/>
          <w:lang w:val="uk-UA"/>
        </w:rPr>
        <w:t>Ломекві</w:t>
      </w:r>
      <w:r>
        <w:rPr>
          <w:lang w:val="uk-UA"/>
        </w:rPr>
        <w:t xml:space="preserve">  — назва трьох археологічних розкопок в Кенії, де було знайдено багато цікавих стародавніх виробів із каменю. Останніми є знахідки у так званому Ломекві- 3 (LOM3), припускається, що вік цього місцезнаходження становить 3,3 млн років тому, а це робить знайдені кам'яні знаряддя праці найстарішими в світі на даний момент.</w:t>
      </w:r>
    </w:p>
    <w:p>
      <w:pPr>
        <w:pStyle w:val="Normal"/>
        <w:jc w:val="both"/>
        <w:rPr>
          <w:lang w:val="uk-UA"/>
        </w:rPr>
      </w:pPr>
      <w:r>
        <w:rPr>
          <w:lang w:val="uk-UA"/>
        </w:rPr>
        <w:t>Вперше про сенсаційні знахідки з Ломекві було повідомлено 22 березня 2001 р. у статті, опублікованій в журналі Nature. Про наступні знахідки писалося у статті з журналу «Journal of Human Evolution». Раніше вважалося, що вік найдавніших інструментів з каменю, відомих ученим, — 2,6 млн років. Вони були знайдені в Гоне (територія сучасної Ефіопії) і належали до олдувайської (галькової) культури. Олдувайська культура, зникла близько 1 млн років тому, — найбільш примітивна культура обробки каменю, коли для отримання гострого краю камінь розколюється на дві частини без будь-якої додаткової доробки. Міжнародна команда учених у рамках проекту WTAP (West Turkana Archaeological Project) проводить розкопки в Кенії на західному березі озера Туркана, в місцезнаходженні Ломекві-3. У шарах віком 3,3 млн років знайдені близько півтора сотень кам'яних артефактів. Аналіз цих прадавніх знарядь показав, що їх спрацювали за допомогою ударів кам'яною заготовкою об тверді поверхні (пасивна оббивка), а також за допомогою відбійників на ковадлах. При загальній різноманітності знарядь і їх багатофункціональності їх виготовники ще не мали навичок точних ударів.</w:t>
      </w:r>
    </w:p>
    <w:p>
      <w:pPr>
        <w:pStyle w:val="Normal"/>
        <w:jc w:val="both"/>
        <w:rPr>
          <w:lang w:val="uk-UA"/>
        </w:rPr>
      </w:pPr>
      <w:r>
        <w:rPr>
          <w:lang w:val="uk-UA"/>
        </w:rPr>
        <w:t>В цілому ці знаряддя зроблені менш майстерно і до того ж в 3-4 рази більші і масивніші, ніж відповідні олдувайські знаряддя. Тому автори публікації пропонують виділяти особливий доолдувайський етап кам'яної індустрії. У 2010 році вчені знайшли на кістках тварин віком 3,4 млн років (Дикіка, також в Ефіопії) насічки, які, на їхню думку, могли зробити тільки гомініни. Однак більшість вчених сприйняли знахідку критично: такі пошкодження могли завдати і тварини. Нещодавно археолог з Університету штату Нью-Йорк в Стоуні-Брук, Соня Арманд, повідомила про знаряддя праці, знайдені в районі Ломекві на захід від озера Туркана в Кенії (приблизно в 1000 км від Олдувайської ущелини). Чотири роки тому команда Арманд шукала місце виявлення кеніантропа платіопс — древнього роду гомінідів, що жив близько 3,2-3,5 млн років тому. Однак археологи збилися зі шляху і потрапили в район Ломекві біля озера Туркана. Там команда Соні Арманд виявила кам'яні інструменти і відразу ж почала розкопки. Під землею дослідниками був виявлений нуклеус — шматок каменю, від якого відколювались відщепи або пластини для виготовлення кам'яних знарядь. Археологи знайшли близько двадцяти нуклеусів, стружок і наковален, що використовувалися для виробництва перших інструментів. На поверхні було знайдено ще 130 знарядь праці, які за розміром виявилися більшими, ніж вироби олдувайської культури. Палеомагнітний метод (датування гірських порід і глини за допомогою виявлення залишкової намагніченості) допоміг вченим з'ясувати, що знайдені знаряддя праці було виготовлено 3,3 млн років тому.</w:t>
      </w:r>
    </w:p>
    <w:p>
      <w:pPr>
        <w:pStyle w:val="Normal"/>
        <w:jc w:val="both"/>
        <w:rPr>
          <w:lang w:val="uk-UA"/>
        </w:rPr>
      </w:pPr>
      <w:r>
        <w:rPr>
          <w:lang w:val="uk-UA"/>
        </w:rPr>
      </w:r>
    </w:p>
    <w:p>
      <w:pPr>
        <w:pStyle w:val="Normal"/>
        <w:jc w:val="both"/>
        <w:rPr>
          <w:lang w:val="uk-UA"/>
        </w:rPr>
      </w:pPr>
      <w:r>
        <w:rPr>
          <w:b/>
          <w:lang w:val="uk-UA"/>
        </w:rPr>
        <w:t>Турканський хлопчик</w:t>
      </w:r>
      <w:r>
        <w:rPr>
          <w:lang w:val="uk-UA"/>
        </w:rPr>
        <w:t xml:space="preserve"> — скелет підлітка; найповніший із знайдених рештків, які відносяться до виду людина розумна. Скелет був знайдений в 1984 році експедицією Річарда Лікі. Знахідка була знайдена в Кенії на західному березі озера Туркана. Знахідна була зареєстрована під індексом KNM-WT 15000. Місце відкриття відоме під назвою Нариокотоме III. Знайдені кістки були поміщені в спеціальні ємкості, передані на зберігання в У зв'язку з тим, що Турканский хлопчик відрізнявся від австралопітека менш потужними щелепами і зубами, можна припустити, що він вже вживав у їжу м'ясо (щелепи стали більш «витонченими», так як відпала необхідність розколювання горіхів (зубами) і пережовування значних обсягів грубої рослинної їжі). Зір Турканского хлопчика, ймовірно, був гострішим і чіткішим, ніж у австралопітека (так як тім'яна частина черепа, в якій знаходиться центр зору, у нього значно ширше). Деякі вчені висували гіпотези, що одноплемінники Турканского хлопчика володіли зачатками мови, проте один з учасників експедиції, що знайшла решки, Алан Уолкер, висловився з цього приводу різко негативно, допустивши лише, що набір використовуваних ними звуків міг бути вельми широкий. Одне з найдивовижніших припущень полягає в тому, що якби Турканський хлопчик встиг подорослішати, його ріст склав 1,8 м. (А, можливо, і дещо більше). Однак на думку деяких американських учених (в першу чергу, — Ронді Грейвс) при екстраполяції були використані помилкові передумови, і зріст змужнілого хлопчика склав би 164 см.</w:t>
      </w:r>
    </w:p>
    <w:p>
      <w:pPr>
        <w:pStyle w:val="Normal"/>
        <w:jc w:val="both"/>
        <w:rPr>
          <w:lang w:val="uk-UA"/>
        </w:rPr>
      </w:pPr>
      <w:r>
        <w:rPr>
          <w:lang w:val="uk-UA"/>
        </w:rPr>
      </w:r>
    </w:p>
    <w:p>
      <w:pPr>
        <w:pStyle w:val="Normal"/>
        <w:jc w:val="both"/>
        <w:rPr>
          <w:lang w:val="uk-UA"/>
        </w:rPr>
      </w:pPr>
      <w:r>
        <w:rPr>
          <w:b/>
          <w:lang w:val="uk-UA"/>
        </w:rPr>
        <w:t>Біла леді</w:t>
      </w:r>
      <w:r>
        <w:rPr>
          <w:lang w:val="uk-UA"/>
        </w:rPr>
        <w:t xml:space="preserve"> — наскельний малюнок у печері Маак поблизу Брандберга (Намібія). Виявлена 4 січня 1918 році німецьким дослідником Мааком і датується серединою 2-го тис. до н. е. Центральне місце серед антилоп і маленьких чоловічків займає велика фігура, написана білою, чорною і коричневою фарбами. В одній руці «Біла Дама» тримає лук і стріли, в іншій — щось схоже на квітку лотоса. Деякі дослідники вважають, що на малюнку зображена жінка європейського типу з прямим носом. Волосся жінки має рудий колір.</w:t>
      </w:r>
      <w:r>
        <w:rPr/>
        <w:t xml:space="preserve"> </w:t>
      </w:r>
      <w:r>
        <w:rPr>
          <w:lang w:val="uk-UA"/>
        </w:rPr>
        <w:t>Біла леді — наскельний малюнок у печері Маак поблизу Брандберга (Намібія). Виявлена 4 січня 1918 році німецьким дослідником Мааком і датується серединою 2-го тис. до н. е. Центральне місце серед антилоп і маленьких чоловічків займає велика фігура, написана білою, чорною і коричневою фарбами. В одній руці «Біла Дама» тримає лук і стріли, в іншій — щось схоже на квітку лотоса. Деякі дослідники вважають, що на малюнку зображена жінка європейського типу з прямим носом. Волосся жінки має рудий колір.</w:t>
      </w:r>
    </w:p>
    <w:p>
      <w:pPr>
        <w:pStyle w:val="Normal"/>
        <w:jc w:val="both"/>
        <w:rPr>
          <w:lang w:val="uk-UA"/>
        </w:rPr>
      </w:pPr>
      <w:r>
        <w:rPr>
          <w:lang w:val="uk-UA"/>
        </w:rPr>
      </w:r>
    </w:p>
    <w:p>
      <w:pPr>
        <w:pStyle w:val="Normal"/>
        <w:jc w:val="both"/>
        <w:rPr/>
      </w:pPr>
      <w:r>
        <w:rPr>
          <w:b/>
          <w:lang w:val="uk-UA"/>
        </w:rPr>
        <w:t xml:space="preserve">Брандберг </w:t>
      </w:r>
      <w:r>
        <w:rPr>
          <w:lang w:val="uk-UA"/>
        </w:rPr>
        <w:t>(вогняна гора) — монаднок, розташований в Намібії, на краю пустелі Наміб.</w:t>
      </w:r>
    </w:p>
    <w:p>
      <w:pPr>
        <w:pStyle w:val="Normal"/>
        <w:jc w:val="both"/>
        <w:rPr>
          <w:lang w:val="uk-UA"/>
        </w:rPr>
      </w:pPr>
      <w:r>
        <w:rPr>
          <w:lang w:val="uk-UA"/>
        </w:rPr>
        <w:t>В 1920 році два німецьких топографа Р. Маак і Г. Шульц, роблячі зйомку місцевості, виявили, що стіни гори покриті петрогліфами. На них були зображені фігурки людей, що біжать з списами і луками, а також антилопи. Також вони знайшли зображення «Білої дами». Первісна оцінка віку малюнків — 3500 років.</w:t>
      </w:r>
    </w:p>
    <w:p>
      <w:pPr>
        <w:pStyle w:val="Normal"/>
        <w:jc w:val="both"/>
        <w:rPr>
          <w:lang w:val="uk-UA"/>
        </w:rPr>
      </w:pPr>
      <w:r>
        <w:rPr>
          <w:lang w:val="uk-UA"/>
        </w:rPr>
      </w:r>
    </w:p>
    <w:p>
      <w:pPr>
        <w:pStyle w:val="Normal"/>
        <w:jc w:val="center"/>
        <w:rPr>
          <w:b/>
          <w:b/>
          <w:lang w:val="uk-UA"/>
        </w:rPr>
      </w:pPr>
      <w:r>
        <w:rPr>
          <w:b/>
          <w:lang w:val="uk-UA"/>
        </w:rPr>
        <w:t>Археологія ПАР</w:t>
      </w:r>
    </w:p>
    <w:p>
      <w:pPr>
        <w:pStyle w:val="Normal"/>
        <w:jc w:val="center"/>
        <w:rPr>
          <w:b/>
          <w:b/>
          <w:lang w:val="uk-UA"/>
        </w:rPr>
      </w:pPr>
      <w:r>
        <w:rPr>
          <w:b/>
          <w:lang w:val="uk-UA"/>
        </w:rPr>
      </w:r>
    </w:p>
    <w:p>
      <w:pPr>
        <w:pStyle w:val="Normal"/>
        <w:jc w:val="both"/>
        <w:rPr>
          <w:lang w:val="uk-UA"/>
        </w:rPr>
      </w:pPr>
      <w:r>
        <w:rPr>
          <w:b/>
          <w:lang w:val="uk-UA"/>
        </w:rPr>
        <w:t>Культура Фаурсміт</w:t>
      </w:r>
      <w:r>
        <w:rPr>
          <w:lang w:val="uk-UA"/>
        </w:rPr>
        <w:t xml:space="preserve"> (Форсміт, Форсміс) — археологічна культура середнього палеоліту, в основному поширена в Південній Африці. Названа за знахідками поблизу міста Фаурсміт в ПАР.Стоянки типу Фаурсміт знайдені і на території Східної Африки аж до Ефіопії. На півдні Африки культура Фаурсміт змінила давньопалеолітичну культуру Стелленбос. Стоянки Фаурсміт зазвичай розташовувалися досить високо (вище 2000 м над рівнем моря). Для кам'яної індустрії Фаурсміт характерно збереження ангельських традицій (зустрічаються ручні рубила і знаряддя у формі рубилець). Найзвичайніші для культури Фаурсміт знаряддя з відщепів з нуклеусів, оброблених поздовжніми відколами. Розвивається леваллуазька техніка, нуклеуси набувають дископодібну форму. Гострокінечники виробляли з трикутних ретушованих відщепів з ретушованим опуклим краєм. Відзначається поступове витіснення рубил і сокироподібних знарядь знаряддями з відщепів.</w:t>
      </w:r>
    </w:p>
    <w:p>
      <w:pPr>
        <w:pStyle w:val="Normal"/>
        <w:jc w:val="both"/>
        <w:rPr>
          <w:lang w:val="uk-UA"/>
        </w:rPr>
      </w:pPr>
      <w:r>
        <w:rPr>
          <w:lang w:val="uk-UA"/>
        </w:rPr>
      </w:r>
    </w:p>
    <w:p>
      <w:pPr>
        <w:pStyle w:val="Normal"/>
        <w:jc w:val="both"/>
        <w:rPr>
          <w:lang w:val="uk-UA"/>
        </w:rPr>
      </w:pPr>
      <w:r>
        <w:rPr>
          <w:b/>
          <w:lang w:val="uk-UA"/>
        </w:rPr>
        <w:t>Культура Стелленбос (Стелленбош)</w:t>
      </w:r>
      <w:r>
        <w:rPr>
          <w:lang w:val="uk-UA"/>
        </w:rPr>
        <w:t xml:space="preserve"> — археологічна культура давнього палеоліту в Південній Африці. Названа по місту Стелленбос (Stellenbosch, ПАР), поблизу якого були знайдені кам'яні знаряддя цієї культури. Культура Стелленбос — різновид Шельської і Ашельської культур. Термін «культура Стелленбос» часто замінюється терміном «Шелль — Ашель Південної Африки».Стелленбос змінює Олдовайську культуру і, у свою чергу, змінюється культурою Фаурсміт. Характеризується Стелленбос виробами з твердих гірських порід — діабазу, кварциту та інших — двосторонньо-обробленими ручними рубилами, сокироподібними знаряддями («клівер»и), великими ядрищами, грубими, масивними, т. зв. клектонськими відщепами. У розвитку культури Стелленбос виділяють 5 етапів, протягом яких техніка обробки каменю поступово вдосконалювалася.</w:t>
      </w:r>
    </w:p>
    <w:p>
      <w:pPr>
        <w:pStyle w:val="Normal"/>
        <w:jc w:val="both"/>
        <w:rPr>
          <w:lang w:val="uk-UA"/>
        </w:rPr>
      </w:pPr>
      <w:r>
        <w:rPr>
          <w:lang w:val="uk-UA"/>
        </w:rPr>
      </w:r>
    </w:p>
    <w:p>
      <w:pPr>
        <w:pStyle w:val="Normal"/>
        <w:jc w:val="both"/>
        <w:rPr>
          <w:lang w:val="uk-UA"/>
        </w:rPr>
      </w:pPr>
      <w:r>
        <w:rPr>
          <w:b/>
          <w:lang w:val="uk-UA"/>
        </w:rPr>
        <w:t>Стеркфонтейн</w:t>
      </w:r>
      <w:r>
        <w:rPr>
          <w:lang w:val="uk-UA"/>
        </w:rPr>
        <w:t xml:space="preserve"> — комплекс з шести печер на глибині понад 40 метрів неподалік від Йоганнесбурга, ПАР. Перші печери почали формуватися приблизно 20-30 мільйонів років тому, на рівні 50-60 метрів від поверхні. Доломіт, який формував гірську породу в цих місцях, поступово руйнувався під впливом грунтових вод із вмістом карбонату кальцію. За мільйони років в залах печер сформувалися химерні арки, колони, сталагміти та сталактити, що нагадують гігантські бурульки. У глибині одного з гротів ховається озеро, воду якого місцеві племена вважають чудодійною і використовують у цілющих цілях. Озеро має 150 м завдовжки і 30 м — завширшки.Печери також визнані одним з найвідоміших палеонтологічних ділянок у світі. Тут доктором Робертом Брумом в 1936 були знайдені скам'янілі останки найдавніших людей, що жили від 3,5 до 1,5 мільйонів років тому. На додаток до 500 черепів, щелеп, зубів та інших скелетних скам'янілостей стародавньої людини, знайдено тисячі інших тваринних скам'янілостей, більш ніж 300 фрагментів скам'янілої деревини і більш ніж 9 тисяч кам'яних інструментів, що належать до найраніших проявів людської культури на Землі. Побачити ці унікальні експонати можна в музеї палеонтології та музеї Доктора Брума в Йоганнесбурзі. Печери Стеркфонтейн оголошені ЮНЕСКО ділянкою Всесвітньої спадщини.</w:t>
      </w:r>
    </w:p>
    <w:p>
      <w:pPr>
        <w:pStyle w:val="Normal"/>
        <w:jc w:val="both"/>
        <w:rPr>
          <w:lang w:val="uk-UA"/>
        </w:rPr>
      </w:pPr>
      <w:r>
        <w:rPr>
          <w:lang w:val="uk-UA"/>
        </w:rPr>
      </w:r>
    </w:p>
    <w:p>
      <w:pPr>
        <w:pStyle w:val="Normal"/>
        <w:jc w:val="both"/>
        <w:rPr/>
      </w:pPr>
      <w:r>
        <w:rPr>
          <w:b/>
          <w:lang w:val="uk-UA"/>
        </w:rPr>
        <w:t>Стіллбей</w:t>
      </w:r>
      <w:r>
        <w:rPr>
          <w:lang w:val="uk-UA"/>
        </w:rPr>
        <w:t xml:space="preserve">  — палеолітічна археологічна культура (радіовуглецеве датування 13-14-е тис. до н. е..), поширена в Південній і Східній Африці.Відноситься до так званого середньому кам'яному віку цих територій. Виділена Е. Гудвіном в 1926 за стоянкою Стілбей в Капській провінції (ПАР). Приходить на зміну культурі Санго і протостіллбейській і, в свою чергу, змінюється культурою Магосі. Стіллбей одночасна Мадленській культурі Західної Європи. Характеризується знайденими в печерах і просто неба кам'яними листоподібними наконечниками списів, ретельно обробленими з двох сторін різцями, скребками, пластинками з затупленим краєм, ядрищами різних типів. Представлена леваллуазька техніка відколювання кам'яних відщепів і пластин.</w:t>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2"/>
        </w:numPr>
        <w:jc w:val="both"/>
        <w:rPr>
          <w:lang w:val="uk-UA"/>
        </w:rPr>
      </w:pPr>
      <w:r>
        <w:rPr>
          <w:i/>
          <w:lang w:val="uk-UA"/>
        </w:rPr>
        <w:t>Алиман A.,</w:t>
      </w:r>
      <w:r>
        <w:rPr>
          <w:lang w:val="uk-UA"/>
        </w:rPr>
        <w:t xml:space="preserve"> Доисторическая Африка, пер. с франц., М., 1960;</w:t>
      </w:r>
    </w:p>
    <w:p>
      <w:pPr>
        <w:pStyle w:val="Normal"/>
        <w:numPr>
          <w:ilvl w:val="0"/>
          <w:numId w:val="2"/>
        </w:numPr>
        <w:jc w:val="both"/>
        <w:rPr>
          <w:lang w:val="uk-UA"/>
        </w:rPr>
      </w:pPr>
      <w:r>
        <w:rPr>
          <w:lang w:val="uk-UA"/>
        </w:rPr>
        <w:t>Африка. Енциклопедичний довідник. Т.1-2. Москва, 198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both"/>
        <w:rPr>
          <w:lang w:val="uk-UA"/>
        </w:rPr>
      </w:pPr>
      <w:r>
        <w:rPr>
          <w:lang w:val="uk-UA"/>
        </w:rPr>
      </w:r>
    </w:p>
    <w:p>
      <w:pPr>
        <w:pStyle w:val="Normal"/>
        <w:tabs>
          <w:tab w:val="clear" w:pos="708"/>
          <w:tab w:val="left" w:pos="3540" w:leader="none"/>
        </w:tabs>
        <w:jc w:val="center"/>
        <w:rPr>
          <w:b/>
          <w:b/>
          <w:sz w:val="40"/>
          <w:szCs w:val="40"/>
          <w:lang w:val="uk-UA"/>
        </w:rPr>
      </w:pPr>
      <w:r>
        <w:rPr>
          <w:b/>
          <w:sz w:val="40"/>
          <w:szCs w:val="40"/>
          <w:lang w:val="uk-UA"/>
        </w:rPr>
        <w:t>АЛЖИР</w:t>
      </w:r>
    </w:p>
    <w:p>
      <w:pPr>
        <w:pStyle w:val="Normal"/>
        <w:tabs>
          <w:tab w:val="clear" w:pos="708"/>
          <w:tab w:val="left" w:pos="3540" w:leader="none"/>
        </w:tabs>
        <w:jc w:val="center"/>
        <w:rPr>
          <w:b/>
          <w:b/>
          <w:sz w:val="40"/>
          <w:szCs w:val="40"/>
          <w:lang w:val="uk-UA"/>
        </w:rPr>
      </w:pPr>
      <w:r>
        <w:rPr>
          <w:b/>
          <w:sz w:val="40"/>
          <w:szCs w:val="40"/>
          <w:lang w:val="uk-UA"/>
        </w:rPr>
      </w:r>
    </w:p>
    <w:p>
      <w:pPr>
        <w:pStyle w:val="Normal"/>
        <w:jc w:val="center"/>
        <w:rPr>
          <w:b/>
          <w:b/>
          <w:lang w:val="uk-UA"/>
        </w:rPr>
      </w:pPr>
      <w:r>
        <w:rPr>
          <w:b/>
          <w:lang w:val="uk-UA"/>
        </w:rPr>
        <w:t>Історія Алжиру</w:t>
      </w:r>
    </w:p>
    <w:p>
      <w:pPr>
        <w:pStyle w:val="Normal"/>
        <w:jc w:val="both"/>
        <w:rPr>
          <w:b/>
          <w:b/>
          <w:lang w:val="uk-UA"/>
        </w:rPr>
      </w:pPr>
      <w:r>
        <w:rPr>
          <w:b/>
          <w:lang w:val="uk-UA"/>
        </w:rPr>
      </w:r>
    </w:p>
    <w:p>
      <w:pPr>
        <w:pStyle w:val="Normal"/>
        <w:jc w:val="both"/>
        <w:rPr>
          <w:lang w:val="uk-UA"/>
        </w:rPr>
      </w:pPr>
      <w:r>
        <w:rPr>
          <w:lang w:val="uk-UA"/>
        </w:rPr>
        <w:t>Історія Алжиру тісно повязана з історією Північної Африки, яку також часто називають Магріб. Магріб часто служив транзитним регіоном при пересуванні в напрямку Європи чи Близького Сходу. Таким чином, на мешканців країни сильно впливало населення інших регіонів.</w:t>
      </w:r>
    </w:p>
    <w:p>
      <w:pPr>
        <w:pStyle w:val="Normal"/>
        <w:jc w:val="both"/>
        <w:rPr>
          <w:lang w:val="uk-UA"/>
        </w:rPr>
      </w:pPr>
      <w:r>
        <w:rPr>
          <w:lang w:val="uk-UA"/>
        </w:rPr>
      </w:r>
    </w:p>
    <w:p>
      <w:pPr>
        <w:pStyle w:val="Normal"/>
        <w:jc w:val="center"/>
        <w:rPr>
          <w:lang w:val="uk-UA"/>
        </w:rPr>
      </w:pPr>
      <w:r>
        <w:rPr>
          <w:lang w:val="uk-UA"/>
        </w:rPr>
        <w:t>Перші мешканці</w:t>
      </w:r>
    </w:p>
    <w:p>
      <w:pPr>
        <w:pStyle w:val="Normal"/>
        <w:jc w:val="center"/>
        <w:rPr>
          <w:lang w:val="uk-UA"/>
        </w:rPr>
      </w:pPr>
      <w:r>
        <w:rPr>
          <w:lang w:val="uk-UA"/>
        </w:rPr>
      </w:r>
    </w:p>
    <w:p>
      <w:pPr>
        <w:pStyle w:val="Normal"/>
        <w:jc w:val="both"/>
        <w:rPr>
          <w:lang w:val="uk-UA"/>
        </w:rPr>
      </w:pPr>
      <w:r>
        <w:rPr>
          <w:lang w:val="uk-UA"/>
        </w:rPr>
        <w:t>Перші знахідки залишків людини відносяться до 200000 р. до н. е. З 6000 до 2000 р. до н. е. на місці Алжиру розвивалася неолітична культура. З зуміші різних племін утворилися бербери. Оскільки вони не мали своєї писемності, про давніх берберів мало що відомо.</w:t>
      </w:r>
    </w:p>
    <w:p>
      <w:pPr>
        <w:pStyle w:val="Normal"/>
        <w:jc w:val="center"/>
        <w:rPr>
          <w:lang w:val="uk-UA"/>
        </w:rPr>
      </w:pPr>
      <w:r>
        <w:rPr>
          <w:lang w:val="uk-UA"/>
        </w:rPr>
        <w:t>Античний період</w:t>
      </w:r>
    </w:p>
    <w:p>
      <w:pPr>
        <w:pStyle w:val="Normal"/>
        <w:jc w:val="center"/>
        <w:rPr>
          <w:lang w:val="uk-UA"/>
        </w:rPr>
      </w:pPr>
      <w:r>
        <w:rPr>
          <w:lang w:val="uk-UA"/>
        </w:rPr>
        <w:t>Карфаген</w:t>
      </w:r>
    </w:p>
    <w:p>
      <w:pPr>
        <w:pStyle w:val="Normal"/>
        <w:jc w:val="both"/>
        <w:rPr>
          <w:lang w:val="uk-UA"/>
        </w:rPr>
      </w:pPr>
      <w:r>
        <w:rPr>
          <w:lang w:val="uk-UA"/>
        </w:rPr>
      </w:r>
    </w:p>
    <w:p>
      <w:pPr>
        <w:pStyle w:val="Normal"/>
        <w:jc w:val="both"/>
        <w:rPr>
          <w:lang w:val="uk-UA"/>
        </w:rPr>
      </w:pPr>
      <w:r>
        <w:rPr>
          <w:lang w:val="uk-UA"/>
        </w:rPr>
        <w:t>Фінікійські купці досягли узбережжя Алжиру близько 900 р. до н. е. Близько 800 р. до н. е. переселенці з фінікійського міста Тір осіли на території сучасного Тунісу і з часом утворили незалежну державу Карфаген. Розташовані на захід від міста Аннаба Скікда й Алжир, відомий карфагенянам під назвою Ікосім (Оул або, можливо, Торн), були торговими факторіями Карфагену, що знаходилися на шляху до Іспанії.</w:t>
      </w:r>
    </w:p>
    <w:p>
      <w:pPr>
        <w:pStyle w:val="Normal"/>
        <w:jc w:val="both"/>
        <w:rPr>
          <w:lang w:val="uk-UA"/>
        </w:rPr>
      </w:pPr>
      <w:r>
        <w:rPr>
          <w:lang w:val="uk-UA"/>
        </w:rPr>
      </w:r>
    </w:p>
    <w:p>
      <w:pPr>
        <w:pStyle w:val="Normal"/>
        <w:jc w:val="center"/>
        <w:rPr>
          <w:lang w:val="uk-UA"/>
        </w:rPr>
      </w:pPr>
      <w:r>
        <w:rPr>
          <w:lang w:val="uk-UA"/>
        </w:rPr>
        <w:t>Нумідійські царства</w:t>
      </w:r>
    </w:p>
    <w:p>
      <w:pPr>
        <w:pStyle w:val="Normal"/>
        <w:jc w:val="both"/>
        <w:rPr>
          <w:lang w:val="uk-UA"/>
        </w:rPr>
      </w:pPr>
      <w:r>
        <w:rPr>
          <w:lang w:val="uk-UA"/>
        </w:rPr>
      </w:r>
    </w:p>
    <w:p>
      <w:pPr>
        <w:pStyle w:val="Normal"/>
        <w:jc w:val="both"/>
        <w:rPr>
          <w:lang w:val="uk-UA"/>
        </w:rPr>
      </w:pPr>
      <w:r>
        <w:rPr>
          <w:lang w:val="uk-UA"/>
        </w:rPr>
        <w:t>У 146 до н. е. Карфаген був зруйнований римлянами. На території Нумідії, як тоді називався Алжир, утворилося два царства. Одне з них знаходилось на заході, столицею другого, розташованого на сході, було місто Сірта (сучасна Константина). Двома найвідомішими нумідійськими царями були Масінісса (238–148 рр. до н. е.), який з допомогою римлян об'єднав обидва царства, і його онук Югурта, який вступив у війну з римлянами, зазнав поразки і був страчений у Римі в 104 р. до н. е.</w:t>
      </w:r>
    </w:p>
    <w:p>
      <w:pPr>
        <w:pStyle w:val="Normal"/>
        <w:jc w:val="both"/>
        <w:rPr>
          <w:lang w:val="uk-UA"/>
        </w:rPr>
      </w:pPr>
      <w:r>
        <w:rPr>
          <w:lang w:val="uk-UA"/>
        </w:rPr>
      </w:r>
    </w:p>
    <w:p>
      <w:pPr>
        <w:pStyle w:val="Normal"/>
        <w:jc w:val="center"/>
        <w:rPr>
          <w:lang w:val="uk-UA"/>
        </w:rPr>
      </w:pPr>
      <w:r>
        <w:rPr>
          <w:lang w:val="uk-UA"/>
        </w:rPr>
        <w:t>Римська імперія</w:t>
      </w:r>
    </w:p>
    <w:p>
      <w:pPr>
        <w:pStyle w:val="Normal"/>
        <w:jc w:val="center"/>
        <w:rPr>
          <w:lang w:val="uk-UA"/>
        </w:rPr>
      </w:pPr>
      <w:r>
        <w:rPr>
          <w:lang w:val="uk-UA"/>
        </w:rPr>
      </w:r>
    </w:p>
    <w:p>
      <w:pPr>
        <w:pStyle w:val="Normal"/>
        <w:jc w:val="both"/>
        <w:rPr>
          <w:lang w:val="uk-UA"/>
        </w:rPr>
      </w:pPr>
      <w:r>
        <w:rPr>
          <w:lang w:val="uk-UA"/>
        </w:rPr>
        <w:t>Згодом вся територія Алжиру стала володінням Римської імперії. Почався процес будівництва великих міст, були споруджені дороги, мости і акведуки. У період римського правління населення країни прийняло християнство, при цьому багато з християн стали прибічниками донатистського релігійного руху. Донатизм є формою духовно-політичного протесту проти римського правління. Найвпливовішою фігурою церковної і літературної історії римського Алжиру був св. Августин (354–430). У 429, вже після падіння Римської імперії, по території Алжиру пройшли орди вандалів, що рухалися з Іспанії в Туніс. Хоча у VI ст. Візантії вдалося встановити відносний порядок на території Тунісу і в районі узбережжя, в самому Алжирі панував безпорядок. Внутрішні райони країни перебували в руках берберських племінних вождів.</w:t>
      </w:r>
    </w:p>
    <w:p>
      <w:pPr>
        <w:pStyle w:val="Normal"/>
        <w:jc w:val="both"/>
        <w:rPr>
          <w:lang w:val="uk-UA"/>
        </w:rPr>
      </w:pPr>
      <w:r>
        <w:rPr>
          <w:lang w:val="uk-UA"/>
        </w:rPr>
      </w:r>
    </w:p>
    <w:p>
      <w:pPr>
        <w:pStyle w:val="Normal"/>
        <w:jc w:val="center"/>
        <w:rPr>
          <w:lang w:val="uk-UA"/>
        </w:rPr>
      </w:pPr>
      <w:r>
        <w:rPr>
          <w:lang w:val="uk-UA"/>
        </w:rPr>
        <w:t>Середні віки</w:t>
      </w:r>
    </w:p>
    <w:p>
      <w:pPr>
        <w:pStyle w:val="Normal"/>
        <w:jc w:val="center"/>
        <w:rPr>
          <w:lang w:val="uk-UA"/>
        </w:rPr>
      </w:pPr>
      <w:r>
        <w:rPr>
          <w:lang w:val="uk-UA"/>
        </w:rPr>
        <w:t>Завоювання Алжиру мусульманами</w:t>
      </w:r>
    </w:p>
    <w:p>
      <w:pPr>
        <w:pStyle w:val="Normal"/>
        <w:jc w:val="both"/>
        <w:rPr>
          <w:lang w:val="uk-UA"/>
        </w:rPr>
      </w:pPr>
      <w:r>
        <w:rPr>
          <w:lang w:val="uk-UA"/>
        </w:rPr>
      </w:r>
    </w:p>
    <w:p>
      <w:pPr>
        <w:pStyle w:val="Normal"/>
        <w:jc w:val="both"/>
        <w:rPr>
          <w:lang w:val="uk-UA"/>
        </w:rPr>
      </w:pPr>
      <w:r>
        <w:rPr>
          <w:lang w:val="uk-UA"/>
        </w:rPr>
        <w:t>У кінці VII ст. н. е. на території Північної Африки з'явилися араби-мусульмани. Відносно швидко, у цьому ж столітті, вони покінчили із залишками візантійського правління, але тільки після жорстокої боротьби змогли підпорядкувати берберів. Завойовники примусили місцеве населення прийняти іслам, нав'язали свою мову, культуру, систему правління, створивши арабо-берберську цивілізацію, яка проіснувала до наших днів. В період арабських завоювань в Іспанії і Сицилії основним центром арабської могутності був Туніс, пізніше сама Іспанія і Марокко. Хоча в період арабського правління на території Алжиру (700–1500 рр.) виникали незначні державні утворення, вони, як правило, підпорядковувались правителям Тунісу, якщо знаходилися у східній частині країни, або ж правителям Марокко, якщо знаходилися на заході.</w:t>
      </w:r>
    </w:p>
    <w:p>
      <w:pPr>
        <w:pStyle w:val="Normal"/>
        <w:jc w:val="both"/>
        <w:rPr>
          <w:lang w:val="uk-UA"/>
        </w:rPr>
      </w:pPr>
      <w:r>
        <w:rPr>
          <w:lang w:val="uk-UA"/>
        </w:rPr>
      </w:r>
    </w:p>
    <w:p>
      <w:pPr>
        <w:pStyle w:val="Normal"/>
        <w:jc w:val="center"/>
        <w:rPr>
          <w:lang w:val="uk-UA"/>
        </w:rPr>
      </w:pPr>
      <w:r>
        <w:rPr>
          <w:lang w:val="uk-UA"/>
        </w:rPr>
        <w:t>Турецьке правління</w:t>
      </w:r>
    </w:p>
    <w:p>
      <w:pPr>
        <w:pStyle w:val="Normal"/>
        <w:jc w:val="both"/>
        <w:rPr>
          <w:lang w:val="uk-UA"/>
        </w:rPr>
      </w:pPr>
      <w:r>
        <w:rPr>
          <w:lang w:val="uk-UA"/>
        </w:rPr>
      </w:r>
    </w:p>
    <w:p>
      <w:pPr>
        <w:pStyle w:val="Normal"/>
        <w:jc w:val="both"/>
        <w:rPr/>
      </w:pPr>
      <w:r>
        <w:rPr>
          <w:lang w:val="uk-UA"/>
        </w:rPr>
        <w:t>У кінці XV ст. християнська Іспанія, розгромивши на своїй території останню мусульманську державу Гранаду, направила війська в Африку і захопила алжирські порти Мерс-ель-кебір, Оран, Алжир, Аннаба і Беджаія. Місцеві арабські правителі звернулися за допомогою до падишахів Османської імперії. Турки вигнали іспанців з Північної Африки, але після цього відсторонили від влади арабів і почали правити самостійно. Засновниками воєнної колонії Алжир, пізніше відомої в Європі під назвою Алжирського регентства, були брати Барбаросса. Старший з них, Орудж, у 1516 р. встановив контроль над Алжиром, а після цього поширив свою владу на Тлемсен. Його молодший брат і наступник Хайраддін розширив кордони володінь, приєднавши Аннабу, Константину, Біскру та оазиси Уаргла і Туггурт. У 1553 р., після тривалих сутичок між арабами, іспанцями і турками, був приєднаний Тлемсен.</w:t>
      </w:r>
    </w:p>
    <w:p>
      <w:pPr>
        <w:pStyle w:val="Normal"/>
        <w:jc w:val="both"/>
        <w:rPr/>
      </w:pPr>
      <w:r>
        <w:rPr>
          <w:lang w:val="uk-UA"/>
        </w:rPr>
        <w:t>Протягом більше ніж 100 років країною управляли губернатори (паші), які призначалися зі Стамбула. Після 1671 р. Алжир як турецьке володіння почав користуватися значною автономією на чолі з правителем, який довічно обирався вищими чиновниками і офіцерами цивільної, військової і морської служб Алжиру. Однак, корпус яничар, що був найважливішою частиною Османської армії в Алжирі, набирався з жителів Анатолії, і якщо в XVII ст. чисельність яничар становила близько 20 тис. осіб, то до 1830 р. їх залишилося приблизно 5 тис. Правитель Алжиру визнавав себе васалом султана Османської імперії, і у випадку військових дій алжирський флот був зобов'язаний допомагати турецькому. Упродовж XVI ст. алжирський флот являв собою грізну силу, і коли у 1543 р. Франциск I вступив у союзницькі відносини з Османською імперією, французький порт Тулон був наданий алжирським морякам як зимова стоянка. Турецька мова використовувалася в системі управління країни, лише турки могли обіймати відповідальні адміністративні посади. Традиції корсарства, закладені ще братами Барбаросса, зберігалися в Алжирі протягом трьохсот років турецького правління. Розквіт корсарства припав на XVI і XVII стст., після цього, у міру вдосконалення мореплавних якостей і озброєння європейських суден, цей промисел почав зводитися нанівець. Тим не менше, аж до захоплення Алжиру у 1830 р. французами місцеві корсари становили загрозу для суден торгового флоту. У період турецького володіння Алжир був поділений на три провінції (бейліки) — Константину, Тіттері (Медеа) і Маскару (сучасн. Оран). Місцеві арабські племена і бербери фактично отримали змогу діяти самостійно. Земля в Алжирі XVI–XVII ст., як правило, перебувала у володінні всього племені, ніхто не мав особистих наділів, але в Кабілії та інших місцях розселення берберів вже почали з'являтися перші села. Здійснювався значний за обсягом експорт пшениці, а також родзинок, фініків, ткацьких виробів, тютюну, шкіри і бджолиного воску. Вироби алжирських ремісників надходили на місцевий ринок. Ввезення дешевих промислових товарів, що почалося після захоплення Алжиру Францією, призвело до майже повного занепаду місцевого ремісничого виробництва. У період турецького правління європейський імпорт становили в основному предмети розкоші. Французьким підприємцям належала концесія на добування коралів та деякі інші види промислів.</w:t>
      </w:r>
    </w:p>
    <w:p>
      <w:pPr>
        <w:pStyle w:val="Normal"/>
        <w:jc w:val="both"/>
        <w:rPr>
          <w:lang w:val="uk-UA"/>
        </w:rPr>
      </w:pPr>
      <w:r>
        <w:rPr>
          <w:lang w:val="uk-UA"/>
        </w:rPr>
        <w:t>В цей час укладалися договори з іноземними державами і створювалися посольства і консульства. Чеканилася власна алжирська монета, при правителі функціонувала рада, що складалася з міністра у справах зовнішньої політики і флоту (Увакіль аль-харіфк), військового міністра (ага) і міністра, який відповідав за державну скарбницю і внутрішні справи (хазнаджі).</w:t>
      </w:r>
    </w:p>
    <w:p>
      <w:pPr>
        <w:pStyle w:val="Normal"/>
        <w:jc w:val="center"/>
        <w:rPr>
          <w:lang w:val="uk-UA"/>
        </w:rPr>
      </w:pPr>
      <w:r>
        <w:rPr>
          <w:lang w:val="uk-UA"/>
        </w:rPr>
        <w:t>Французьке правління</w:t>
      </w:r>
    </w:p>
    <w:p>
      <w:pPr>
        <w:pStyle w:val="Normal"/>
        <w:jc w:val="center"/>
        <w:rPr>
          <w:lang w:val="uk-UA"/>
        </w:rPr>
      </w:pPr>
      <w:r>
        <w:rPr>
          <w:lang w:val="uk-UA"/>
        </w:rPr>
        <w:t>Завоювання Алжиру французами (1830–1850)</w:t>
      </w:r>
    </w:p>
    <w:p>
      <w:pPr>
        <w:pStyle w:val="Normal"/>
        <w:jc w:val="both"/>
        <w:rPr>
          <w:lang w:val="uk-UA"/>
        </w:rPr>
      </w:pPr>
      <w:r>
        <w:rPr>
          <w:lang w:val="uk-UA"/>
        </w:rPr>
        <w:t xml:space="preserve"> </w:t>
      </w:r>
    </w:p>
    <w:p>
      <w:pPr>
        <w:pStyle w:val="Normal"/>
        <w:jc w:val="both"/>
        <w:rPr>
          <w:lang w:val="uk-UA"/>
        </w:rPr>
      </w:pPr>
      <w:r>
        <w:rPr>
          <w:lang w:val="uk-UA"/>
        </w:rPr>
        <w:t>Висадка французьких військ в Алжирі у 1830 р. ознаменувала поновлення французької експансії у Північній Африці, перерваної у кінці періоду правління Наполеона. Агресія розгорталася на тлі загострення давніх конфліктів через затримки Францією платежів за придбане на початку XIX ст. алжирське зерно. Ситуація посилювалася тим, що під час публічної аудієнції 29 квітня 1827 р. розлючений дей злегка вдарив опахалом французького консула Деваля, який зухвало поводився. Цей інцидент став приводом для подальшої ескалації конфлікту між країнами. Французький уряд Карла X побоювався втрати торгових факторій в Ла-Калі, Аннабі і Колло та мав намір зміцнити свої позиції з допомогою військової сили. Ліквідація влади дея була представлена зовнішньому світу як бажання покласти край піратству алжирських моряків, що не могло не викликати позитивної реакції з боку європейських держав. 14 червня 1830 р. французькі війська під командуванням генерала де Бурмона висадилися у містечку Сіді-Фарруш за 21 км на захід від Алжиру і швидко розгромили армію дея. 5 липня дей проголосив капітуляцію. Французькі війська поступово зайняли всі прибережні райони поблизу Алжиру, Беджаії, Аннаби, Мостаганема, Арзева й Орану, у внутрішніх областях країни утворилася незалежна племінна держава на чолі з еміром Абд аль-Кадиром, яка чинила жорстокий опір французькій окупації. У 1834 р. статус нового володіння був визнаний за договором Демішеля, а пізніше, у травні 1837 р., уточнений відповідно до договору, підписаного у Тафні. Французький уряд схвалив план захоплення території всього Алжиру, і протягом наступних семи років французькі війська під командуванням генерала Бюжо вели збройні дії проти загонів Абд аль-Кадіра. У 1844 р. Абд аль-Кадір звернувся за допомогою до султана Марокко Мулай Абд-ар-Рахмана, і марроканські війська вирушили до кордону з Алжиром. У серпні 1844 р. у битві на р. Іслі поблизу м. Уджди марокканці зазнали нищівної поразки від французів. 10 вересня султан Марокко був змушений підписати Танжерський договір, згідно з яким зобов'язувався не надавати підтримки Абд аль-Кадіру. У 1847 р. емір був змушений здатися, але потрібен був ще не один похід французьких військ, щоб завоювати Кабілію і райони крайнього півдня, де у період 1849–1850 рр. були знищені два оазиси — Зааджа і Нара. У 1848 р. Алжир був проголошений французькою територією, три його провінції перетворилися у департаменти на чолі з префектами, що здійснювали адміністративні функції. У 1858–1860 рр. Алжир перебував під безпосереднім управлінням міністра у справах колоній у Парижі, після цього був переданий військовій адміністрації.</w:t>
      </w:r>
    </w:p>
    <w:p>
      <w:pPr>
        <w:pStyle w:val="Normal"/>
        <w:jc w:val="both"/>
        <w:rPr>
          <w:lang w:val="uk-UA"/>
        </w:rPr>
      </w:pPr>
      <w:r>
        <w:rPr>
          <w:lang w:val="uk-UA"/>
        </w:rPr>
      </w:r>
    </w:p>
    <w:p>
      <w:pPr>
        <w:pStyle w:val="Normal"/>
        <w:jc w:val="center"/>
        <w:rPr>
          <w:lang w:val="uk-UA"/>
        </w:rPr>
      </w:pPr>
      <w:r>
        <w:rPr>
          <w:lang w:val="uk-UA"/>
        </w:rPr>
        <w:t>Народження національного руху</w:t>
      </w:r>
    </w:p>
    <w:p>
      <w:pPr>
        <w:pStyle w:val="Normal"/>
        <w:jc w:val="both"/>
        <w:rPr>
          <w:lang w:val="uk-UA"/>
        </w:rPr>
      </w:pPr>
      <w:r>
        <w:rPr>
          <w:lang w:val="uk-UA"/>
        </w:rPr>
      </w:r>
    </w:p>
    <w:p>
      <w:pPr>
        <w:pStyle w:val="Normal"/>
        <w:jc w:val="both"/>
        <w:rPr>
          <w:lang w:val="uk-UA"/>
        </w:rPr>
      </w:pPr>
      <w:r>
        <w:rPr>
          <w:lang w:val="uk-UA"/>
        </w:rPr>
        <w:t>Алжирський національний рух зародився у період після закінчення Першої світової війни. Перша політична партія в Алжирі була створена у 1923 р. Мессалі Хаджем. Національно-революційний рух мав на меті боротьбу за поліпшення умов праці робочих в усій Північній Африці. Після цього він почав називатися Партією алжирського народу, а дещо пізніше був перейменований у Рух за торжество демократичних свобод. Фархат Аббас, фармацевт із Сетифу, спершу виступав за повну асиміляцію мусульман і поширення на них прав у галузі освіти і політичних прав в цілому, якими до тих пір користувалися в країні лише європейці. Цьому політичному діячу належить ініціатива створення партії, відомої під назвою Демократичний союз Алжирського маніфесту. У 1956 р. Фархат Аббас вступив у лави Фронту національного звільнення (ФНЗ), а пізніше став першим прем'єр-міністром тимчасового уряду Алжирської Республіки (ТУАР). Третім політичним об'єднанням, яке ставило за мету національне звільнення, була створена приблизно у 1935 р. Асоціація алжирських улемів-реформаторів, на чолі якої стояв шейх Абд аль-Хамід Бен Бадіс. Об'єднання виступало за очищення ісламу і звільнення його від адміністративної залежності від французьких владних інститутів, ратувало за створення шкіл з викладанням лише арабською мовою. Під час Другої світової війни у результаті закликів союзницьких військ до самовизначення, розгрому Франції, підйому арабського націоналізму в цілому, до присутності на території країни англійських та американських військ національні почуття загострилися. У травні 1945 р. всі ці чинники, а також голод і жебрацтво воєнного часу, спровокували стихійні народні виступи у Сетифі, під час яких були вбиті 88 французів. У відповідь почалися репресії з боку влади, внаслідок яких французькими солдатами і європейськими поселенцями були вбиті 8 тис. алжирських мусульман. У 1947 р. французький уряд, відмовившись обговорювати пропозиції Ферхата Аббаса щодо федерації, нав'язав Алжиру Органічний статут, відповідно до якого Алжир оголошувався групою департаментів з власним громадянством і фінансовою автономією. Статут передбачав створення Алжирських зборів у кількості 120 членів, при цьому в них повинні були брати участь представники європейців і мусульман; надання повного французького громадянства 30 тис. мусульман, які відповідали певним освітнім і громадянським вимогам, а також задоволення багатьох серйозних претензій мусульманської громади.</w:t>
      </w:r>
    </w:p>
    <w:p>
      <w:pPr>
        <w:pStyle w:val="Normal"/>
        <w:jc w:val="both"/>
        <w:rPr>
          <w:lang w:val="uk-UA"/>
        </w:rPr>
      </w:pPr>
      <w:r>
        <w:rPr>
          <w:lang w:val="uk-UA"/>
        </w:rPr>
      </w:r>
    </w:p>
    <w:p>
      <w:pPr>
        <w:pStyle w:val="Normal"/>
        <w:jc w:val="center"/>
        <w:rPr>
          <w:lang w:val="uk-UA"/>
        </w:rPr>
      </w:pPr>
      <w:r>
        <w:rPr>
          <w:lang w:val="uk-UA"/>
        </w:rPr>
        <w:t>Боротьба за незалежність</w:t>
      </w:r>
    </w:p>
    <w:p>
      <w:pPr>
        <w:pStyle w:val="Normal"/>
        <w:jc w:val="both"/>
        <w:rPr>
          <w:lang w:val="uk-UA"/>
        </w:rPr>
      </w:pPr>
      <w:r>
        <w:rPr>
          <w:lang w:val="uk-UA"/>
        </w:rPr>
      </w:r>
    </w:p>
    <w:p>
      <w:pPr>
        <w:pStyle w:val="Normal"/>
        <w:jc w:val="both"/>
        <w:rPr/>
      </w:pPr>
      <w:r>
        <w:rPr>
          <w:lang w:val="uk-UA"/>
        </w:rPr>
        <w:t>У 1954 р. у керованому Мессалі Хаджем Рухові за торжество демократичних свобод відбувся розкол на три фракції. Одна з них на чолі з Мессалі виступала за відмову від будь-якого співробітництва з Францією, друга була готова співпрацювати з французами у муніципальних та інших органах, третя закликала до збройної боротьби і створення нового союзу. У ніч на 1 листопада 1954 р. у районі Батни і більше ніж 30 населених пунктах у департаменті Константина члени третього угруповання реалізували ідею збройного опору, почавши з нападів на поліцейські пости, поштові відділення тощо. До весни 1956 р. рух втягнув у свої ряди майже всіх політичних лідерів Алжиру, крім Мессалі Хаджа, а також чималу частину молоді, що забезпечило йому широку підтримку серед населення. Під контролем повсталого населення перебували просторі сільські райони, створювалися особливі фонди для підтримки борців за свободу. 13 травня 1958 р. військова верхівка французької армії в Алжирі спільно з європейськими поселенцями підняли бунт, побоюючись, що новий прем'єр-міністр піде на переговори з ФНЗ. Їхні об'єднані зусилля привели до ліквідації Четвертої республіки і повернення до влади генерала Шарля де Голля. У 1959 р. Париж зробив нові кроки у своїй алжирській політиці: лідерам національного руху було запропоновано визначитися з питання про можливий статус країни. Йшлося або про інтеграцію з Францією, або про автономію, або про відділення; в останньому випадку передбачалися збереження французького контролю над пустелею Сахара і розподіл інших частин Алжиру за етнічним принципом. Тим часом ФНЗ за підтримки урядів Марокко і Тунісу утворив в еміграції тимчасовий уряд Алжирської Республіки (ТУАР). Новий уряд підтримав принцип самовизначення і заявив про готовність обговорити умови припинення вогню за умови, що будуть вироблені відповідні гарантії для справді вільного народного волевиявлення.</w:t>
      </w:r>
    </w:p>
    <w:p>
      <w:pPr>
        <w:pStyle w:val="Normal"/>
        <w:jc w:val="both"/>
        <w:rPr>
          <w:lang w:val="uk-UA"/>
        </w:rPr>
      </w:pPr>
      <w:r>
        <w:rPr>
          <w:lang w:val="uk-UA"/>
        </w:rPr>
        <w:t>У 1954–1961 рр. Алжир був відрізаний як від Марокко, так і від Тунісу подвійною дротяною загорожею уздовж кожного кордону із забороненою зоною між рядами, що ретельно контролювалася французькими вартовими. Лінія середземноморського узбережжя патрулювалася французькими військовими кораблями, а територія Сахари — з повітря. Близько 150 тис. мусульман служили у допоміжних частинах французької армії і в загонах сільської самооборони. На початку 1960 р. під час бойових дій було вбито принаймні 100 тис. бійців алжирського опору і близько 10 тис. французьких військовослужбовців. У таборах біженців на території Марокко і Тунісу знаходилось 150 тис. алжирців, приблизно 1,1 млн людей залишилися без житла.</w:t>
      </w:r>
    </w:p>
    <w:p>
      <w:pPr>
        <w:pStyle w:val="Normal"/>
        <w:jc w:val="both"/>
        <w:rPr>
          <w:lang w:val="uk-UA"/>
        </w:rPr>
      </w:pPr>
      <w:r>
        <w:rPr>
          <w:lang w:val="uk-UA"/>
        </w:rPr>
      </w:r>
    </w:p>
    <w:p>
      <w:pPr>
        <w:pStyle w:val="Normal"/>
        <w:jc w:val="center"/>
        <w:rPr>
          <w:lang w:val="uk-UA"/>
        </w:rPr>
      </w:pPr>
      <w:r>
        <w:rPr>
          <w:lang w:val="uk-UA"/>
        </w:rPr>
        <w:t>Незалежність (1962)</w:t>
      </w:r>
    </w:p>
    <w:p>
      <w:pPr>
        <w:pStyle w:val="Normal"/>
        <w:jc w:val="both"/>
        <w:rPr>
          <w:lang w:val="uk-UA"/>
        </w:rPr>
      </w:pPr>
      <w:r>
        <w:rPr>
          <w:lang w:val="uk-UA"/>
        </w:rPr>
      </w:r>
    </w:p>
    <w:p>
      <w:pPr>
        <w:pStyle w:val="Normal"/>
        <w:jc w:val="both"/>
        <w:rPr>
          <w:lang w:val="uk-UA"/>
        </w:rPr>
      </w:pPr>
      <w:r>
        <w:rPr>
          <w:lang w:val="uk-UA"/>
        </w:rPr>
        <w:t>Лише з середини 1961 р. почали з'являтися надії на мирне вирішення алжирського питання. Ряд взаємних поступок під час переговорів, що відбулися 18 березня 1962 р. у французькому місті Евіан-ле-Бене між ФНЗ і Францією, привів до припинення воєнних дій. Евіанські угоди передбачали створення тимчасового виконавчого органу, що складався з алжирців, французів і верховного комісара Франції, а також проведення референдуму з питання про самовизначення Алжиру, вибори уряду країни і виведення протягом трьох років французьких військ, збереження французького громадянства для уродженців Франції, які протягом трьох років мали подвійне громадянство і пропорційне представництво в усіх алжирських законодавчих органах; участь Алжиру в зоні франка; преференції у торгівлі з Францією за умови, що вони не обмежуватимуть незалежність Алжиру, і спільне, під суверенітетом Алжиру, використання пустелі Сахара; право Франції на оренду військових баз терміном на 15 років і проведення ядерних випробовувань у Сахарі терміном на 5 років. Евіанські угоди поклали край жорстокій збройній боротьбі, що тривала протягом семи з половиною років. Після їх підписання Секретна військова організація (ОАС), створена екстремістськи налаштованими поселенцями і незадоволеними військовослужбовцями, зробила останню спробу зірвати надання незалежності Алжиру, яка була невдалою. Під час референдуму 1 липня 1962 р. з питання про самовизначення 91% алжирців висловилися за незалежність. 3 липня 1962 р. Алжир став незалежною державою. Влада від французької адміністрації перейшла до тимчасового виконавчого органу на чолі з Абд ар-Рахманом Фаресом. На час здобуття незалежності прем'єр-міністром ТУАР був призначений Юсеф бен Хедда. Жодний з цих урядів не володів достатньою владою для контролю над ситуацією в країні. Владні повноваження бен Хедди заперечувалися радикальнішим крилом ФНЗ на чолі з Ахмедом Бен Беллою, на стороні якого виступив полковник Хуарі Бумедьєн. Між тим, протягом 1962 р. 850 тис. європейських поселенців залишили Алжир. Після від'їзду європейських поселенців значні земельні масиви залишилися безгосподарними, і на початку 1963 р. близько 2 млн га перейшли селянам, які почали створювати комітети з управління землею.</w:t>
      </w:r>
    </w:p>
    <w:p>
      <w:pPr>
        <w:pStyle w:val="Normal"/>
        <w:jc w:val="both"/>
        <w:rPr>
          <w:lang w:val="uk-UA"/>
        </w:rPr>
      </w:pPr>
      <w:r>
        <w:rPr>
          <w:lang w:val="uk-UA"/>
        </w:rPr>
      </w:r>
    </w:p>
    <w:p>
      <w:pPr>
        <w:pStyle w:val="Normal"/>
        <w:jc w:val="center"/>
        <w:rPr>
          <w:lang w:val="uk-UA"/>
        </w:rPr>
      </w:pPr>
      <w:r>
        <w:rPr>
          <w:lang w:val="uk-UA"/>
        </w:rPr>
        <w:t>Незалежна країна</w:t>
      </w:r>
    </w:p>
    <w:p>
      <w:pPr>
        <w:pStyle w:val="Normal"/>
        <w:jc w:val="both"/>
        <w:rPr>
          <w:lang w:val="uk-UA"/>
        </w:rPr>
      </w:pPr>
      <w:r>
        <w:rPr>
          <w:lang w:val="uk-UA"/>
        </w:rPr>
      </w:r>
    </w:p>
    <w:p>
      <w:pPr>
        <w:pStyle w:val="Normal"/>
        <w:jc w:val="both"/>
        <w:rPr>
          <w:lang w:val="uk-UA"/>
        </w:rPr>
      </w:pPr>
      <w:r>
        <w:rPr>
          <w:lang w:val="uk-UA"/>
        </w:rPr>
        <w:t>Ахмед Бен Белла швидко домігся контролю над партією, армією і масовими робітничими і студентськими організаціями. На засіданні Національних народних зборів, що відбулися у вересні, Фархат Аббас був обраний їх президентом, а Бен Белла — прем'єр-міністром уряду. Міністром оборони став Хуарі Бумедьєн. У 1963 р. була ухвалена нова Конституція, відповідно до якої Алжир став президентською республікою. У вересні 1963 р. Бен Белла був обраний першим президентом країни.</w:t>
      </w:r>
    </w:p>
    <w:p>
      <w:pPr>
        <w:pStyle w:val="Normal"/>
        <w:jc w:val="both"/>
        <w:rPr/>
      </w:pPr>
      <w:r>
        <w:rPr>
          <w:lang w:val="uk-UA"/>
        </w:rPr>
        <w:t>Алжир як і раніше існував за рахунок щорічних субсидій Франції і допомоги інших країн, включаючи позики СРСР і КНР, а також постачання продовольства зі США. Після здобуття незалежності продовжував функціонувати лише один сектор економіки — нафтодобування у районі Сахари. Відповідно до угоди, укладеної у 1965 р. між Алжиром і Францією, Алжиру були гарантовані більші надходження від експорту нафти і газу, а також надання йому фінансової допомоги у розмірі 400 млн дол. на реалізацію планів розвитку у найближчі п'ять років. В країні наростали вимоги націоналізувати приватні нафтові компанії, що належали переважно французькому капіталу. У 1969 р. Алжир став членом Організації країн-експортерів нафти (ОПЕК) і відіграв важливу роль у чотириразовому підвищенні цін на нафту у 1973–1974 рр. і встановленні ембарго на продаж нафти Ізраїлю. У 1970-х роках різко збільшилися державні надходження Алжиру від продажу нафти і природного газу. Режим Бумедьєна вживав заходів для реформування сільського господарства, розвитку промислового виробництва і вирішення проблеми безробіття. Тим не менше, економіка країни залишалася у великій залежності від нафтогазового сектора. На з'їзді ФНЗ наступником Бумедьєна (помер у 1978 р.) на посади президента і генерального секретаря партії був обраний виконуючий обов'язки міністра оборони Шадлі Бенджедід. У 1979 р. з метою зменшення концентрації влади в руках президента були внесені поправки до конституції. У 1980–1981 рр. Алжир сприяв проведенню переговорів про звільнення 52 американських заручників, захоплених Іраном у листопаді 1979 р. У 1986 р. відбулося позитивне зрушення у відносинах з Лівією, а у 1988 р. закінчилася тривала суперечка з Марокко з питання про Західну Сахару. До тих пір Алжир надавав підтримку партизанам, які виступали проти приєднання до Марокко цієї колишньої іспанської колонії. Покращення відносин між сусідніми державами створило умови для проголошення Союзу Арабського Магрибу, організації, спрямованої на зміцнення політичних і економічних зв'язків північноафриканських держав (Алжиру, Лівії, Мавританії, Марокко і Тунісу). У 1988 р. під впливом широкомасштабних рухів протесту правляча партія ФНЗ передала частину влади народним зборам і прем'єр-міністру. Рух по шляху демократизації суспільства ознаменувався ухваленням у 1989 р. нової Конституції, відповідно до якої населення одержувало право створювати політичні партії, що насправді означало ліквідацію монополії ФНЗ. Значну підтримку населення невдовзі отримав Ісламський фронт порятунку (ІФП), що стояв на платформі фундаменталізму. На місцевих виборах у червні 1990 р. він отримав 54% голосів виборців, що дозволило йому встановити контроль у 32 з 48 провінційних народних зібрань. Коли ІФП переміг у першому турі виборів до законодавчих органів Алжиру у грудні 1991 р., армія втрутилася у розвиток подій, змусила Бенджедіда піти у відставку та анулювала підсумки виборів. Призначений на січень 1992 р. другий тур виборів був скасований, влада в країні перейшла до Державної ради. Ісламський фронт порятунку був заборонений, а підконтрольні йому місцеві народні зібрання розпущені. Протягом 1993 р. рух ісламських фундаменталістів продовжував збройну боротьбу проти уряду, поєднуючи напади на військові і поліцейські об'єкти з терористичною кампанією проти світської інтелігенції, журналістів та іноземців. Армія відповідала терором, знищуючи бойовиків-фундаменталістів. У пошуку політичного вирішення кризи державна рада протягом року вела діалог з різноманітними політичними партіями і громадськими організаціями. Нарешті, вона прийняла рішення про передачу влади в країні відставному генералу і екс-міністру оборони Ламіну Зеруалю, який у січні 1994 р. став главою алжирської держави.</w:t>
      </w:r>
    </w:p>
    <w:p>
      <w:pPr>
        <w:pStyle w:val="Normal"/>
        <w:jc w:val="both"/>
        <w:rPr>
          <w:lang w:val="uk-UA"/>
        </w:rPr>
      </w:pPr>
      <w:r>
        <w:rPr>
          <w:lang w:val="uk-UA"/>
        </w:rPr>
        <w:t>У 1995 р. уряд вийшов з пропозицією провести у листопаді президентські вибори. Незважаючи на погрози забороненого Фронту ісламського порятунку знищити кожного, хто візьме участь у голосуванні, на виборчі дільниці прийшло близько 75% виборців. Самі вибори, на яких Зеруаль отримав підтримку 61% алжирців, які взяли участь у голосуванні, розцінювалися як демонстрація підтримки населенням діючого уряду.</w:t>
      </w:r>
    </w:p>
    <w:p>
      <w:pPr>
        <w:pStyle w:val="Normal"/>
        <w:jc w:val="both"/>
        <w:rPr/>
      </w:pPr>
      <w:r>
        <w:rPr>
          <w:lang w:val="uk-UA"/>
        </w:rPr>
        <w:t>На хвилі успіху на президентських виборах у листопаді 1995 р. президент Ламін Зеруаль вийшов з ініціативою провести у квітні 1996 р. ряд дискусій з політичними лідерами щодо перспектив розвитку країни. Він проголосив триетапну програму політичних дій, що включала в себе проведення загальнонаціональної конференції в середині 1996 р., референдум з конституційної реформи і вибори у законодавчий орган в середині 1997 р. Конституційні реформи, якими насамперед передбачалося прийняття нового закону про вибори, згідно з яким від участі у них відсторонювалися політичні партії, створені на мовній або релігійній основі; крім того, всі партії, які беруть участь у виборах, повинні були користуватися загальнонаціональною підтримкою. Згідно з новою Конституцією, президент не міг обіймати свою посаду більше двох п'ятирічних термінів. Передбачалося формування нового двопалатного законодавчого органу у складі нижньої палати, всі 380 депутатів якої повинні обиратися на основі принципу пропорційного представництва, і верхньої палати у складі 144 членів, третину яких призначає сам президент, а дві третини обираються під час непрямих виборів у 48 місцевих органах управління. ІФП, який не був запрошений до участі в консультаціях, виступив проти ініціатив уряду. Тим не менше, пропозиції влади були підтримані на національній конференції, проведеній у вересні 1996 р. Нова Конституція здобула повну підтримку населення також на референдумі у листопаді, що, щоправда, не завадило опозиції заявити про підтасовку результатів.</w:t>
      </w:r>
    </w:p>
    <w:p>
      <w:pPr>
        <w:pStyle w:val="Normal"/>
        <w:jc w:val="both"/>
        <w:rPr>
          <w:lang w:val="uk-UA"/>
        </w:rPr>
      </w:pPr>
      <w:r>
        <w:rPr>
          <w:lang w:val="uk-UA"/>
        </w:rPr>
        <w:t>Упродовж всього 1997 р., незважаючи на заяви уряду про те, що він тримає внутрішньополітичну ситуацію під контролем, почастішали кровопролитні сутички у центральних районах країни. Їх кульмінацією стали тривалі інциденти у передмістях столиці і відповідні дії армії в останні дні 1997 р.</w:t>
      </w:r>
    </w:p>
    <w:p>
      <w:pPr>
        <w:pStyle w:val="Normal"/>
        <w:jc w:val="both"/>
        <w:rPr>
          <w:lang w:val="uk-UA"/>
        </w:rPr>
      </w:pPr>
      <w:r>
        <w:rPr>
          <w:lang w:val="uk-UA"/>
        </w:rPr>
        <w:t>Вбивства стали наслідком боротьби між президентом і командуванням збройних сил за владу в країні. Подальші розбіжності всередині правлячої верхівки були прискорені прийняттям у липні рішення про визволення з в'язниці двох керівників Ісламського фронту порятунку — Аббассі Мадані і Абд аль-Кадер Хашані та досягненням у жовтні перемир'я між урядом і Армією ісламського порятунку, другим впливовим ісламістським збройним угрупованням</w:t>
      </w:r>
    </w:p>
    <w:p>
      <w:pPr>
        <w:pStyle w:val="Normal"/>
        <w:jc w:val="both"/>
        <w:rPr>
          <w:lang w:val="uk-UA"/>
        </w:rPr>
      </w:pPr>
      <w:r>
        <w:rPr>
          <w:lang w:val="uk-UA"/>
        </w:rPr>
        <w:t xml:space="preserve"> </w:t>
      </w:r>
    </w:p>
    <w:p>
      <w:pPr>
        <w:pStyle w:val="Normal"/>
        <w:jc w:val="center"/>
        <w:rPr>
          <w:lang w:val="uk-UA"/>
        </w:rPr>
      </w:pPr>
      <w:r>
        <w:rPr>
          <w:lang w:val="uk-UA"/>
        </w:rPr>
        <w:t>Абделазіз Бутефліка (2006)</w:t>
      </w:r>
    </w:p>
    <w:p>
      <w:pPr>
        <w:pStyle w:val="Normal"/>
        <w:jc w:val="both"/>
        <w:rPr>
          <w:lang w:val="uk-UA"/>
        </w:rPr>
      </w:pPr>
      <w:r>
        <w:rPr>
          <w:lang w:val="uk-UA"/>
        </w:rPr>
      </w:r>
    </w:p>
    <w:p>
      <w:pPr>
        <w:pStyle w:val="Normal"/>
        <w:jc w:val="both"/>
        <w:rPr>
          <w:lang w:val="uk-UA"/>
        </w:rPr>
      </w:pPr>
      <w:r>
        <w:rPr>
          <w:lang w:val="uk-UA"/>
        </w:rPr>
        <w:t>27 квітня 1999 року Абделазіз Бутефліка, отримавши 70% голосів виборців, був інагурований президентом на 5-річний термін. У своєму першому телевізійному зверненні до свого народу в липні 1999 року він взяв на себе зобов'язання докласти всіх зусиль задля національного примирення. Протягом першого терміну свого президентства, йому вдалося значно покращити стан громадської безпеки в країні. Наступні президентські вибори відбулися 8 квітня 2004 року, де Абделазіз Бутефліка отримав 84,99% голосів.</w:t>
      </w:r>
    </w:p>
    <w:p>
      <w:pPr>
        <w:pStyle w:val="Normal"/>
        <w:jc w:val="both"/>
        <w:rPr>
          <w:lang w:val="uk-UA"/>
        </w:rPr>
      </w:pPr>
      <w:r>
        <w:rPr>
          <w:lang w:val="uk-UA"/>
        </w:rPr>
        <w:t>На початку 2011 року країною прокотилася хвиля протестів, спричинених економічними та політичними проблемами.</w:t>
      </w:r>
    </w:p>
    <w:p>
      <w:pPr>
        <w:pStyle w:val="Style12"/>
        <w:jc w:val="both"/>
        <w:rPr/>
      </w:pPr>
      <w:r>
        <w:rPr>
          <w:lang w:val="uk-UA"/>
        </w:rPr>
        <w:t xml:space="preserve"> </w:t>
      </w:r>
      <w:r>
        <w:rPr>
          <w:b/>
          <w:bCs/>
          <w:lang w:val="uk-UA"/>
        </w:rPr>
        <w:t xml:space="preserve">Список глав </w:t>
      </w:r>
      <w:hyperlink r:id="rId2">
        <w:r>
          <w:rPr>
            <w:rStyle w:val="InternetLink"/>
            <w:b/>
            <w:bCs/>
            <w:color w:val="000000"/>
            <w:u w:val="none"/>
            <w:lang w:val="uk-UA"/>
          </w:rPr>
          <w:t>Алжиру</w:t>
        </w:r>
      </w:hyperlink>
      <w:r>
        <w:rPr>
          <w:lang w:val="uk-UA"/>
        </w:rPr>
        <w:t xml:space="preserve"> (із набуття незалежності 3 липня 1962 року до сьогодення). </w:t>
      </w:r>
    </w:p>
    <w:tbl>
      <w:tblPr>
        <w:tblW w:w="9189" w:type="dxa"/>
        <w:jc w:val="left"/>
        <w:tblInd w:w="-45" w:type="dxa"/>
        <w:tblLayout w:type="fixed"/>
        <w:tblCellMar>
          <w:top w:w="15" w:type="dxa"/>
          <w:left w:w="15" w:type="dxa"/>
          <w:bottom w:w="15" w:type="dxa"/>
          <w:right w:w="15" w:type="dxa"/>
        </w:tblCellMar>
      </w:tblPr>
      <w:tblGrid>
        <w:gridCol w:w="1862"/>
        <w:gridCol w:w="4108"/>
        <w:gridCol w:w="1828"/>
        <w:gridCol w:w="1391"/>
      </w:tblGrid>
      <w:tr>
        <w:trPr/>
        <w:tc>
          <w:tcPr>
            <w:tcW w:w="1862" w:type="dxa"/>
            <w:tcBorders/>
            <w:vAlign w:val="center"/>
          </w:tcPr>
          <w:p>
            <w:pPr>
              <w:pStyle w:val="Normal"/>
              <w:jc w:val="both"/>
              <w:rPr>
                <w:b/>
                <w:b/>
                <w:bCs/>
              </w:rPr>
            </w:pPr>
            <w:r>
              <w:rPr>
                <w:b/>
                <w:bCs/>
              </w:rPr>
              <w:t>Правління</w:t>
            </w:r>
          </w:p>
        </w:tc>
        <w:tc>
          <w:tcPr>
            <w:tcW w:w="4108" w:type="dxa"/>
            <w:tcBorders/>
            <w:vAlign w:val="center"/>
          </w:tcPr>
          <w:p>
            <w:pPr>
              <w:pStyle w:val="Normal"/>
              <w:jc w:val="both"/>
              <w:rPr>
                <w:b/>
                <w:b/>
                <w:bCs/>
              </w:rPr>
            </w:pPr>
            <w:r>
              <w:rPr>
                <w:b/>
                <w:bCs/>
              </w:rPr>
              <w:t>Глава держави</w:t>
            </w:r>
          </w:p>
        </w:tc>
        <w:tc>
          <w:tcPr>
            <w:tcW w:w="1828" w:type="dxa"/>
            <w:tcBorders/>
            <w:vAlign w:val="center"/>
          </w:tcPr>
          <w:p>
            <w:pPr>
              <w:pStyle w:val="Normal"/>
              <w:jc w:val="both"/>
              <w:rPr>
                <w:b/>
                <w:b/>
                <w:bCs/>
              </w:rPr>
            </w:pPr>
            <w:r>
              <w:rPr>
                <w:b/>
                <w:bCs/>
              </w:rPr>
              <w:t>Партія</w:t>
            </w:r>
          </w:p>
        </w:tc>
        <w:tc>
          <w:tcPr>
            <w:tcW w:w="1391" w:type="dxa"/>
            <w:tcBorders/>
            <w:vAlign w:val="center"/>
          </w:tcPr>
          <w:p>
            <w:pPr>
              <w:pStyle w:val="Normal"/>
              <w:jc w:val="both"/>
              <w:rPr>
                <w:b/>
                <w:b/>
                <w:bCs/>
              </w:rPr>
            </w:pPr>
            <w:r>
              <w:rPr>
                <w:b/>
                <w:bCs/>
              </w:rPr>
              <w:t>Примітки</w:t>
            </w:r>
          </w:p>
        </w:tc>
      </w:tr>
      <w:tr>
        <w:trPr/>
        <w:tc>
          <w:tcPr>
            <w:tcW w:w="9189" w:type="dxa"/>
            <w:gridSpan w:val="4"/>
            <w:tcBorders/>
          </w:tcPr>
          <w:p>
            <w:pPr>
              <w:pStyle w:val="Normal"/>
              <w:jc w:val="both"/>
              <w:rPr>
                <w:lang w:val="uk-UA"/>
              </w:rPr>
            </w:pPr>
            <w:hyperlink r:id="rId3">
              <w:r>
                <w:rPr>
                  <w:rStyle w:val="InternetLink"/>
                  <w:b/>
                  <w:bCs/>
                  <w:color w:val="000000"/>
                  <w:u w:val="none"/>
                </w:rPr>
                <w:t>Тимчасовий уряд Алжирської Республіки</w:t>
              </w:r>
            </w:hyperlink>
            <w:r>
              <w:rPr>
                <w:b/>
                <w:bCs/>
              </w:rPr>
              <w:br/>
            </w:r>
          </w:p>
        </w:tc>
      </w:tr>
      <w:tr>
        <w:trPr/>
        <w:tc>
          <w:tcPr>
            <w:tcW w:w="1862" w:type="dxa"/>
            <w:tcBorders/>
            <w:shd w:fill="FFFFEC" w:val="clear"/>
          </w:tcPr>
          <w:p>
            <w:pPr>
              <w:pStyle w:val="Normal"/>
              <w:jc w:val="both"/>
              <w:rPr/>
            </w:pPr>
            <w:hyperlink r:id="rId4">
              <w:r>
                <w:rPr>
                  <w:rStyle w:val="InternetLink"/>
                  <w:color w:val="000000"/>
                  <w:u w:val="none"/>
                </w:rPr>
                <w:t>28 березня</w:t>
              </w:r>
            </w:hyperlink>
            <w:r>
              <w:rPr/>
              <w:t xml:space="preserve"> </w:t>
            </w:r>
            <w:hyperlink r:id="rId5">
              <w:r>
                <w:rPr>
                  <w:rStyle w:val="InternetLink"/>
                  <w:color w:val="000000"/>
                  <w:u w:val="none"/>
                </w:rPr>
                <w:t>1962</w:t>
              </w:r>
            </w:hyperlink>
            <w:r>
              <w:rPr/>
              <w:t xml:space="preserve"> — </w:t>
            </w:r>
            <w:hyperlink r:id="rId6">
              <w:r>
                <w:rPr>
                  <w:rStyle w:val="InternetLink"/>
                  <w:i/>
                  <w:iCs/>
                  <w:color w:val="000000"/>
                  <w:u w:val="none"/>
                </w:rPr>
                <w:t>3 липня</w:t>
              </w:r>
            </w:hyperlink>
            <w:r>
              <w:rPr>
                <w:i/>
                <w:iCs/>
              </w:rPr>
              <w:t xml:space="preserve"> </w:t>
            </w:r>
            <w:hyperlink r:id="rId7">
              <w:r>
                <w:rPr>
                  <w:rStyle w:val="InternetLink"/>
                  <w:i/>
                  <w:iCs/>
                  <w:color w:val="000000"/>
                  <w:u w:val="none"/>
                </w:rPr>
                <w:t>1962</w:t>
              </w:r>
            </w:hyperlink>
          </w:p>
        </w:tc>
        <w:tc>
          <w:tcPr>
            <w:tcW w:w="4108" w:type="dxa"/>
            <w:tcBorders/>
            <w:shd w:fill="FFFFEC" w:val="clear"/>
          </w:tcPr>
          <w:p>
            <w:pPr>
              <w:pStyle w:val="Normal"/>
              <w:jc w:val="both"/>
              <w:rPr/>
            </w:pPr>
            <w:hyperlink r:id="rId8">
              <w:r>
                <w:rPr>
                  <w:rStyle w:val="InternetLink"/>
                  <w:b/>
                  <w:bCs/>
                  <w:color w:val="000000"/>
                  <w:u w:val="none"/>
                </w:rPr>
                <w:t>Абдур Рахман Фарес</w:t>
              </w:r>
            </w:hyperlink>
            <w:r>
              <w:rPr/>
              <w:t>, Президент Тимчасового уряду Алжирської Республіки</w:t>
            </w:r>
          </w:p>
        </w:tc>
        <w:tc>
          <w:tcPr>
            <w:tcW w:w="1828" w:type="dxa"/>
            <w:tcBorders/>
            <w:shd w:fill="FFFFEC" w:val="clear"/>
          </w:tcPr>
          <w:p>
            <w:pPr>
              <w:pStyle w:val="Normal"/>
              <w:snapToGrid w:val="false"/>
              <w:jc w:val="both"/>
              <w:rPr/>
            </w:pPr>
            <w:r>
              <w:rPr/>
            </w:r>
          </w:p>
        </w:tc>
        <w:tc>
          <w:tcPr>
            <w:tcW w:w="1391" w:type="dxa"/>
            <w:tcBorders/>
            <w:shd w:fill="FFFFEC" w:val="clear"/>
          </w:tcPr>
          <w:p>
            <w:pPr>
              <w:pStyle w:val="Normal"/>
              <w:snapToGrid w:val="false"/>
              <w:jc w:val="both"/>
              <w:rPr/>
            </w:pPr>
            <w:r>
              <w:rPr/>
            </w:r>
          </w:p>
        </w:tc>
      </w:tr>
      <w:tr>
        <w:trPr/>
        <w:tc>
          <w:tcPr>
            <w:tcW w:w="9189" w:type="dxa"/>
            <w:gridSpan w:val="4"/>
            <w:tcBorders/>
          </w:tcPr>
          <w:p>
            <w:pPr>
              <w:pStyle w:val="Normal"/>
              <w:jc w:val="both"/>
              <w:rPr>
                <w:lang w:val="uk-UA"/>
              </w:rPr>
            </w:pPr>
            <w:hyperlink r:id="rId9">
              <w:r>
                <w:rPr>
                  <w:rStyle w:val="InternetLink"/>
                  <w:b/>
                  <w:bCs/>
                  <w:color w:val="000000"/>
                  <w:u w:val="none"/>
                </w:rPr>
                <w:t>Держава Алжир</w:t>
              </w:r>
            </w:hyperlink>
            <w:r>
              <w:rPr/>
              <w:t>  </w:t>
            </w:r>
          </w:p>
        </w:tc>
      </w:tr>
      <w:tr>
        <w:trPr/>
        <w:tc>
          <w:tcPr>
            <w:tcW w:w="1862" w:type="dxa"/>
            <w:tcBorders/>
            <w:shd w:fill="FFFFEC" w:val="clear"/>
          </w:tcPr>
          <w:p>
            <w:pPr>
              <w:pStyle w:val="Normal"/>
              <w:jc w:val="both"/>
              <w:rPr/>
            </w:pPr>
            <w:hyperlink r:id="rId10">
              <w:r>
                <w:rPr>
                  <w:rStyle w:val="InternetLink"/>
                  <w:i/>
                  <w:iCs/>
                  <w:color w:val="000000"/>
                  <w:u w:val="none"/>
                </w:rPr>
                <w:t>3 липня</w:t>
              </w:r>
            </w:hyperlink>
            <w:r>
              <w:rPr>
                <w:i/>
                <w:iCs/>
              </w:rPr>
              <w:t xml:space="preserve"> </w:t>
            </w:r>
            <w:hyperlink r:id="rId11">
              <w:r>
                <w:rPr>
                  <w:rStyle w:val="InternetLink"/>
                  <w:i/>
                  <w:iCs/>
                  <w:color w:val="000000"/>
                  <w:u w:val="none"/>
                </w:rPr>
                <w:t>1962</w:t>
              </w:r>
            </w:hyperlink>
            <w:r>
              <w:rPr/>
              <w:t xml:space="preserve"> — </w:t>
            </w:r>
            <w:hyperlink r:id="rId12">
              <w:r>
                <w:rPr>
                  <w:rStyle w:val="InternetLink"/>
                  <w:color w:val="000000"/>
                  <w:u w:val="none"/>
                </w:rPr>
                <w:t>4 серпня</w:t>
              </w:r>
            </w:hyperlink>
            <w:r>
              <w:rPr/>
              <w:t xml:space="preserve"> </w:t>
            </w:r>
            <w:hyperlink r:id="rId13">
              <w:r>
                <w:rPr>
                  <w:rStyle w:val="InternetLink"/>
                  <w:color w:val="000000"/>
                  <w:u w:val="none"/>
                </w:rPr>
                <w:t>1962</w:t>
              </w:r>
            </w:hyperlink>
          </w:p>
        </w:tc>
        <w:tc>
          <w:tcPr>
            <w:tcW w:w="4108" w:type="dxa"/>
            <w:tcBorders/>
            <w:shd w:fill="FFFFEC" w:val="clear"/>
          </w:tcPr>
          <w:p>
            <w:pPr>
              <w:pStyle w:val="Normal"/>
              <w:jc w:val="both"/>
              <w:rPr/>
            </w:pPr>
            <w:hyperlink r:id="rId14">
              <w:r>
                <w:rPr>
                  <w:rStyle w:val="InternetLink"/>
                  <w:b/>
                  <w:bCs/>
                  <w:color w:val="000000"/>
                  <w:u w:val="none"/>
                </w:rPr>
                <w:t>Абдур Рахман Фарес</w:t>
              </w:r>
            </w:hyperlink>
            <w:r>
              <w:rPr/>
              <w:t>, Президент Тимчасової виконавчої ради</w:t>
            </w:r>
          </w:p>
        </w:tc>
        <w:tc>
          <w:tcPr>
            <w:tcW w:w="1828" w:type="dxa"/>
            <w:tcBorders/>
            <w:shd w:fill="FFFFEC" w:val="clear"/>
          </w:tcPr>
          <w:p>
            <w:pPr>
              <w:pStyle w:val="Normal"/>
              <w:snapToGrid w:val="false"/>
              <w:jc w:val="both"/>
              <w:rPr/>
            </w:pPr>
            <w:r>
              <w:rPr/>
            </w:r>
          </w:p>
        </w:tc>
        <w:tc>
          <w:tcPr>
            <w:tcW w:w="1391" w:type="dxa"/>
            <w:tcBorders/>
            <w:shd w:fill="FFFFEC" w:val="clear"/>
          </w:tcPr>
          <w:p>
            <w:pPr>
              <w:pStyle w:val="Normal"/>
              <w:snapToGrid w:val="false"/>
              <w:jc w:val="both"/>
              <w:rPr/>
            </w:pPr>
            <w:r>
              <w:rPr/>
            </w:r>
          </w:p>
        </w:tc>
      </w:tr>
      <w:tr>
        <w:trPr/>
        <w:tc>
          <w:tcPr>
            <w:tcW w:w="1862" w:type="dxa"/>
            <w:tcBorders/>
            <w:shd w:fill="FFFFEC" w:val="clear"/>
          </w:tcPr>
          <w:p>
            <w:pPr>
              <w:pStyle w:val="Normal"/>
              <w:jc w:val="both"/>
              <w:rPr/>
            </w:pPr>
            <w:hyperlink r:id="rId15">
              <w:r>
                <w:rPr>
                  <w:rStyle w:val="InternetLink"/>
                  <w:color w:val="000000"/>
                  <w:u w:val="none"/>
                </w:rPr>
                <w:t>20 вересня</w:t>
              </w:r>
            </w:hyperlink>
            <w:r>
              <w:rPr/>
              <w:t xml:space="preserve"> </w:t>
            </w:r>
            <w:hyperlink r:id="rId16">
              <w:r>
                <w:rPr>
                  <w:rStyle w:val="InternetLink"/>
                  <w:color w:val="000000"/>
                  <w:u w:val="none"/>
                </w:rPr>
                <w:t>1962</w:t>
              </w:r>
            </w:hyperlink>
            <w:r>
              <w:rPr/>
              <w:t xml:space="preserve"> — </w:t>
            </w:r>
            <w:hyperlink r:id="rId17">
              <w:r>
                <w:rPr>
                  <w:rStyle w:val="InternetLink"/>
                  <w:i/>
                  <w:iCs/>
                  <w:color w:val="000000"/>
                  <w:u w:val="none"/>
                </w:rPr>
                <w:t>25 вересня</w:t>
              </w:r>
            </w:hyperlink>
            <w:r>
              <w:rPr>
                <w:i/>
                <w:iCs/>
              </w:rPr>
              <w:t xml:space="preserve"> </w:t>
            </w:r>
            <w:hyperlink r:id="rId18">
              <w:r>
                <w:rPr>
                  <w:rStyle w:val="InternetLink"/>
                  <w:i/>
                  <w:iCs/>
                  <w:color w:val="000000"/>
                  <w:u w:val="none"/>
                </w:rPr>
                <w:t>1962</w:t>
              </w:r>
            </w:hyperlink>
          </w:p>
        </w:tc>
        <w:tc>
          <w:tcPr>
            <w:tcW w:w="4108" w:type="dxa"/>
            <w:tcBorders/>
            <w:shd w:fill="FFFFEC" w:val="clear"/>
          </w:tcPr>
          <w:p>
            <w:pPr>
              <w:pStyle w:val="Normal"/>
              <w:jc w:val="both"/>
              <w:rPr/>
            </w:pPr>
            <w:hyperlink r:id="rId19">
              <w:r>
                <w:rPr>
                  <w:rStyle w:val="InternetLink"/>
                  <w:b/>
                  <w:bCs/>
                  <w:color w:val="000000"/>
                  <w:u w:val="none"/>
                </w:rPr>
                <w:t>Ферхат Аббас</w:t>
              </w:r>
            </w:hyperlink>
            <w:r>
              <w:rPr/>
              <w:t>, Президент Тимчасового уряду Алжирської Республіки</w:t>
            </w:r>
          </w:p>
        </w:tc>
        <w:tc>
          <w:tcPr>
            <w:tcW w:w="1828" w:type="dxa"/>
            <w:tcBorders/>
            <w:shd w:fill="FFFFEC" w:val="clear"/>
          </w:tcPr>
          <w:p>
            <w:pPr>
              <w:pStyle w:val="Normal"/>
              <w:jc w:val="both"/>
              <w:rPr/>
            </w:pPr>
            <w:hyperlink r:id="rId20">
              <w:r>
                <w:rPr>
                  <w:rStyle w:val="InternetLink"/>
                  <w:color w:val="000000"/>
                  <w:u w:val="none"/>
                </w:rPr>
                <w:t>ФНВ</w:t>
              </w:r>
            </w:hyperlink>
          </w:p>
        </w:tc>
        <w:tc>
          <w:tcPr>
            <w:tcW w:w="1391" w:type="dxa"/>
            <w:tcBorders/>
            <w:shd w:fill="FFFFEC" w:val="clear"/>
          </w:tcPr>
          <w:p>
            <w:pPr>
              <w:pStyle w:val="Normal"/>
              <w:jc w:val="both"/>
              <w:rPr/>
            </w:pPr>
            <w:r>
              <w:rPr/>
              <w:t> </w:t>
            </w:r>
          </w:p>
        </w:tc>
      </w:tr>
      <w:tr>
        <w:trPr/>
        <w:tc>
          <w:tcPr>
            <w:tcW w:w="9189" w:type="dxa"/>
            <w:gridSpan w:val="4"/>
            <w:tcBorders/>
          </w:tcPr>
          <w:p>
            <w:pPr>
              <w:pStyle w:val="Normal"/>
              <w:jc w:val="both"/>
              <w:rPr/>
            </w:pPr>
            <w:hyperlink r:id="rId21">
              <w:r>
                <w:rPr>
                  <w:rStyle w:val="InternetLink"/>
                  <w:b/>
                  <w:bCs/>
                  <w:color w:val="000000"/>
                  <w:u w:val="none"/>
                </w:rPr>
                <w:t>Алжирська Народна Демократична Республіка</w:t>
              </w:r>
            </w:hyperlink>
            <w:r>
              <w:rPr/>
              <w:br/>
            </w:r>
            <w:r>
              <w:rPr>
                <w:i/>
                <w:iCs/>
              </w:rPr>
              <w:t>(</w:t>
            </w:r>
            <w:r>
              <w:rPr>
                <w:b/>
                <w:bCs/>
                <w:i/>
                <w:iCs/>
              </w:rPr>
              <w:t>аль-Джумхурія аль-Джазаірія ад-Дімукратія аш-Шаабія</w:t>
            </w:r>
            <w:r>
              <w:rPr>
                <w:i/>
                <w:iCs/>
              </w:rPr>
              <w:t>)</w:t>
            </w:r>
          </w:p>
        </w:tc>
      </w:tr>
      <w:tr>
        <w:trPr/>
        <w:tc>
          <w:tcPr>
            <w:tcW w:w="1862" w:type="dxa"/>
            <w:tcBorders/>
            <w:shd w:fill="FFFFEC" w:val="clear"/>
          </w:tcPr>
          <w:p>
            <w:pPr>
              <w:pStyle w:val="Normal"/>
              <w:jc w:val="both"/>
              <w:rPr/>
            </w:pPr>
            <w:hyperlink r:id="rId22">
              <w:r>
                <w:rPr>
                  <w:rStyle w:val="InternetLink"/>
                  <w:i/>
                  <w:iCs/>
                  <w:color w:val="000000"/>
                  <w:u w:val="none"/>
                </w:rPr>
                <w:t>25 вересня</w:t>
              </w:r>
            </w:hyperlink>
            <w:r>
              <w:rPr>
                <w:i/>
                <w:iCs/>
              </w:rPr>
              <w:t xml:space="preserve"> </w:t>
            </w:r>
            <w:hyperlink r:id="rId23">
              <w:r>
                <w:rPr>
                  <w:rStyle w:val="InternetLink"/>
                  <w:i/>
                  <w:iCs/>
                  <w:color w:val="000000"/>
                  <w:u w:val="none"/>
                </w:rPr>
                <w:t>1962</w:t>
              </w:r>
            </w:hyperlink>
            <w:r>
              <w:rPr/>
              <w:t xml:space="preserve"> — </w:t>
            </w:r>
            <w:hyperlink r:id="rId24">
              <w:r>
                <w:rPr>
                  <w:rStyle w:val="InternetLink"/>
                  <w:color w:val="000000"/>
                  <w:u w:val="none"/>
                </w:rPr>
                <w:t>15 вересня</w:t>
              </w:r>
            </w:hyperlink>
            <w:r>
              <w:rPr/>
              <w:t xml:space="preserve"> </w:t>
            </w:r>
            <w:hyperlink r:id="rId25">
              <w:r>
                <w:rPr>
                  <w:rStyle w:val="InternetLink"/>
                  <w:color w:val="000000"/>
                  <w:u w:val="none"/>
                </w:rPr>
                <w:t>1963</w:t>
              </w:r>
            </w:hyperlink>
          </w:p>
        </w:tc>
        <w:tc>
          <w:tcPr>
            <w:tcW w:w="4108" w:type="dxa"/>
            <w:tcBorders/>
            <w:shd w:fill="FFFFEC" w:val="clear"/>
          </w:tcPr>
          <w:p>
            <w:pPr>
              <w:pStyle w:val="Normal"/>
              <w:jc w:val="both"/>
              <w:rPr/>
            </w:pPr>
            <w:hyperlink r:id="rId26">
              <w:r>
                <w:rPr>
                  <w:rStyle w:val="InternetLink"/>
                  <w:b/>
                  <w:bCs/>
                  <w:color w:val="000000"/>
                  <w:u w:val="none"/>
                </w:rPr>
                <w:t>Ферхат Аббас</w:t>
              </w:r>
            </w:hyperlink>
            <w:r>
              <w:rPr/>
              <w:t>, Президент Тимчасового уряду Алжирської Республіки</w:t>
            </w:r>
          </w:p>
        </w:tc>
        <w:tc>
          <w:tcPr>
            <w:tcW w:w="1828" w:type="dxa"/>
            <w:tcBorders/>
            <w:shd w:fill="FFFFEC" w:val="clear"/>
          </w:tcPr>
          <w:p>
            <w:pPr>
              <w:pStyle w:val="Normal"/>
              <w:jc w:val="both"/>
              <w:rPr/>
            </w:pPr>
            <w:hyperlink r:id="rId27">
              <w:r>
                <w:rPr>
                  <w:rStyle w:val="InternetLink"/>
                  <w:color w:val="000000"/>
                  <w:u w:val="none"/>
                </w:rPr>
                <w:t>ФНВ</w:t>
              </w:r>
            </w:hyperlink>
          </w:p>
        </w:tc>
        <w:tc>
          <w:tcPr>
            <w:tcW w:w="1391" w:type="dxa"/>
            <w:tcBorders/>
            <w:shd w:fill="FFFFEC" w:val="clear"/>
          </w:tcPr>
          <w:p>
            <w:pPr>
              <w:pStyle w:val="Normal"/>
              <w:jc w:val="both"/>
              <w:rPr/>
            </w:pPr>
            <w:r>
              <w:rPr/>
              <w:t> </w:t>
            </w:r>
          </w:p>
        </w:tc>
      </w:tr>
      <w:tr>
        <w:trPr/>
        <w:tc>
          <w:tcPr>
            <w:tcW w:w="1862" w:type="dxa"/>
            <w:tcBorders/>
            <w:shd w:fill="FFFFEC" w:val="clear"/>
          </w:tcPr>
          <w:p>
            <w:pPr>
              <w:pStyle w:val="Normal"/>
              <w:jc w:val="both"/>
              <w:rPr/>
            </w:pPr>
            <w:hyperlink r:id="rId28">
              <w:r>
                <w:rPr>
                  <w:rStyle w:val="InternetLink"/>
                  <w:color w:val="000000"/>
                  <w:u w:val="none"/>
                </w:rPr>
                <w:t>15 вересня</w:t>
              </w:r>
            </w:hyperlink>
            <w:r>
              <w:rPr/>
              <w:t xml:space="preserve"> </w:t>
            </w:r>
            <w:hyperlink r:id="rId29">
              <w:r>
                <w:rPr>
                  <w:rStyle w:val="InternetLink"/>
                  <w:color w:val="000000"/>
                  <w:u w:val="none"/>
                </w:rPr>
                <w:t>1963</w:t>
              </w:r>
            </w:hyperlink>
            <w:r>
              <w:rPr/>
              <w:t xml:space="preserve"> — </w:t>
            </w:r>
            <w:hyperlink r:id="rId30">
              <w:r>
                <w:rPr>
                  <w:rStyle w:val="InternetLink"/>
                  <w:color w:val="000000"/>
                  <w:u w:val="none"/>
                </w:rPr>
                <w:t>19 червня</w:t>
              </w:r>
            </w:hyperlink>
            <w:r>
              <w:rPr/>
              <w:t xml:space="preserve"> </w:t>
            </w:r>
            <w:hyperlink r:id="rId31">
              <w:r>
                <w:rPr>
                  <w:rStyle w:val="InternetLink"/>
                  <w:color w:val="000000"/>
                  <w:u w:val="none"/>
                </w:rPr>
                <w:t>1965</w:t>
              </w:r>
            </w:hyperlink>
          </w:p>
        </w:tc>
        <w:tc>
          <w:tcPr>
            <w:tcW w:w="4108" w:type="dxa"/>
            <w:tcBorders/>
            <w:shd w:fill="FFFFEC" w:val="clear"/>
          </w:tcPr>
          <w:p>
            <w:pPr>
              <w:pStyle w:val="Normal"/>
              <w:jc w:val="both"/>
              <w:rPr>
                <w:lang w:val="uk-UA"/>
              </w:rPr>
            </w:pPr>
            <w:hyperlink r:id="rId32">
              <w:r>
                <w:rPr>
                  <w:rStyle w:val="InternetLink"/>
                  <w:b/>
                  <w:bCs/>
                  <w:color w:val="000000"/>
                  <w:u w:val="none"/>
                </w:rPr>
                <w:t>Ахмед Бен Белла</w:t>
              </w:r>
            </w:hyperlink>
            <w:r>
              <w:rPr/>
              <w:t>, Президент</w:t>
              <w:br/>
            </w:r>
          </w:p>
        </w:tc>
        <w:tc>
          <w:tcPr>
            <w:tcW w:w="1828" w:type="dxa"/>
            <w:tcBorders/>
            <w:shd w:fill="FFFFEC" w:val="clear"/>
          </w:tcPr>
          <w:p>
            <w:pPr>
              <w:pStyle w:val="Normal"/>
              <w:jc w:val="both"/>
              <w:rPr/>
            </w:pPr>
            <w:hyperlink r:id="rId33">
              <w:r>
                <w:rPr>
                  <w:rStyle w:val="InternetLink"/>
                  <w:color w:val="000000"/>
                  <w:u w:val="none"/>
                </w:rPr>
                <w:t>ФНВ</w:t>
              </w:r>
            </w:hyperlink>
          </w:p>
        </w:tc>
        <w:tc>
          <w:tcPr>
            <w:tcW w:w="1391" w:type="dxa"/>
            <w:tcBorders/>
            <w:shd w:fill="FFFFEC" w:val="clear"/>
          </w:tcPr>
          <w:p>
            <w:pPr>
              <w:pStyle w:val="Normal"/>
              <w:jc w:val="both"/>
              <w:rPr/>
            </w:pPr>
            <w:r>
              <w:rPr/>
              <w:t>справжнє ім’я Мухаммад Ахмад Бін Белла, скинутий в результаті державного перевороту</w:t>
            </w:r>
          </w:p>
        </w:tc>
      </w:tr>
      <w:tr>
        <w:trPr/>
        <w:tc>
          <w:tcPr>
            <w:tcW w:w="1862" w:type="dxa"/>
            <w:tcBorders/>
            <w:shd w:fill="FFFFEC" w:val="clear"/>
          </w:tcPr>
          <w:p>
            <w:pPr>
              <w:pStyle w:val="Normal"/>
              <w:jc w:val="both"/>
              <w:rPr/>
            </w:pPr>
            <w:hyperlink r:id="rId34">
              <w:r>
                <w:rPr>
                  <w:rStyle w:val="InternetLink"/>
                  <w:color w:val="000000"/>
                  <w:u w:val="none"/>
                </w:rPr>
                <w:t>19 червня</w:t>
              </w:r>
            </w:hyperlink>
            <w:r>
              <w:rPr/>
              <w:t xml:space="preserve"> </w:t>
            </w:r>
            <w:hyperlink r:id="rId35">
              <w:r>
                <w:rPr>
                  <w:rStyle w:val="InternetLink"/>
                  <w:color w:val="000000"/>
                  <w:u w:val="none"/>
                </w:rPr>
                <w:t>1965</w:t>
              </w:r>
            </w:hyperlink>
            <w:r>
              <w:rPr/>
              <w:t xml:space="preserve"> — </w:t>
            </w:r>
            <w:hyperlink r:id="rId36">
              <w:r>
                <w:rPr>
                  <w:rStyle w:val="InternetLink"/>
                  <w:i/>
                  <w:iCs/>
                  <w:color w:val="000000"/>
                  <w:u w:val="none"/>
                </w:rPr>
                <w:t>10 грудня</w:t>
              </w:r>
            </w:hyperlink>
            <w:r>
              <w:rPr>
                <w:i/>
                <w:iCs/>
              </w:rPr>
              <w:t xml:space="preserve"> </w:t>
            </w:r>
            <w:hyperlink r:id="rId37">
              <w:r>
                <w:rPr>
                  <w:rStyle w:val="InternetLink"/>
                  <w:i/>
                  <w:iCs/>
                  <w:color w:val="000000"/>
                  <w:u w:val="none"/>
                </w:rPr>
                <w:t>1976</w:t>
              </w:r>
            </w:hyperlink>
          </w:p>
        </w:tc>
        <w:tc>
          <w:tcPr>
            <w:tcW w:w="4108" w:type="dxa"/>
            <w:tcBorders/>
            <w:shd w:fill="FFFFEC" w:val="clear"/>
          </w:tcPr>
          <w:p>
            <w:pPr>
              <w:pStyle w:val="Normal"/>
              <w:jc w:val="both"/>
              <w:rPr>
                <w:lang w:val="uk-UA"/>
              </w:rPr>
            </w:pPr>
            <w:hyperlink r:id="rId38">
              <w:r>
                <w:rPr>
                  <w:rStyle w:val="InternetLink"/>
                  <w:color w:val="000000"/>
                  <w:u w:val="none"/>
                </w:rPr>
                <w:t xml:space="preserve">Полковник </w:t>
              </w:r>
              <w:r>
                <w:rPr>
                  <w:rStyle w:val="InternetLink"/>
                  <w:b/>
                  <w:bCs/>
                  <w:color w:val="000000"/>
                  <w:u w:val="none"/>
                </w:rPr>
                <w:t>Хуарі Бумедьєн</w:t>
              </w:r>
            </w:hyperlink>
            <w:r>
              <w:rPr/>
              <w:t>, Президент Революційної Ради</w:t>
            </w:r>
          </w:p>
        </w:tc>
        <w:tc>
          <w:tcPr>
            <w:tcW w:w="1828" w:type="dxa"/>
            <w:vMerge w:val="restart"/>
            <w:tcBorders/>
            <w:shd w:fill="FFFFEC" w:val="clear"/>
          </w:tcPr>
          <w:p>
            <w:pPr>
              <w:pStyle w:val="Normal"/>
              <w:jc w:val="both"/>
              <w:rPr/>
            </w:pPr>
            <w:r>
              <w:rPr/>
              <w:t>Військовий/</w:t>
            </w:r>
            <w:hyperlink r:id="rId39">
              <w:r>
                <w:rPr>
                  <w:rStyle w:val="InternetLink"/>
                  <w:color w:val="000000"/>
                  <w:u w:val="none"/>
                </w:rPr>
                <w:t>ФНВ</w:t>
              </w:r>
            </w:hyperlink>
          </w:p>
        </w:tc>
        <w:tc>
          <w:tcPr>
            <w:tcW w:w="1391" w:type="dxa"/>
            <w:tcBorders/>
            <w:shd w:fill="FFFFEC" w:val="clear"/>
          </w:tcPr>
          <w:p>
            <w:pPr>
              <w:pStyle w:val="Normal"/>
              <w:jc w:val="both"/>
              <w:rPr/>
            </w:pPr>
            <w:r>
              <w:rPr/>
              <w:t>справжнє ім’я Мохаммед Брахім Букаруба</w:t>
            </w:r>
          </w:p>
        </w:tc>
      </w:tr>
      <w:tr>
        <w:trPr/>
        <w:tc>
          <w:tcPr>
            <w:tcW w:w="1862" w:type="dxa"/>
            <w:tcBorders/>
            <w:shd w:fill="FFFFEC" w:val="clear"/>
          </w:tcPr>
          <w:p>
            <w:pPr>
              <w:pStyle w:val="Normal"/>
              <w:jc w:val="both"/>
              <w:rPr/>
            </w:pPr>
            <w:hyperlink r:id="rId40">
              <w:r>
                <w:rPr>
                  <w:rStyle w:val="InternetLink"/>
                  <w:i/>
                  <w:iCs/>
                  <w:color w:val="000000"/>
                  <w:u w:val="none"/>
                </w:rPr>
                <w:t>10 грудня</w:t>
              </w:r>
            </w:hyperlink>
            <w:r>
              <w:rPr>
                <w:i/>
                <w:iCs/>
              </w:rPr>
              <w:t xml:space="preserve"> </w:t>
            </w:r>
            <w:hyperlink r:id="rId41">
              <w:r>
                <w:rPr>
                  <w:rStyle w:val="InternetLink"/>
                  <w:i/>
                  <w:iCs/>
                  <w:color w:val="000000"/>
                  <w:u w:val="none"/>
                </w:rPr>
                <w:t>1976</w:t>
              </w:r>
            </w:hyperlink>
            <w:r>
              <w:rPr/>
              <w:t xml:space="preserve"> — </w:t>
            </w:r>
            <w:hyperlink r:id="rId42">
              <w:r>
                <w:rPr>
                  <w:rStyle w:val="InternetLink"/>
                  <w:color w:val="000000"/>
                  <w:u w:val="none"/>
                </w:rPr>
                <w:t>27 грудня</w:t>
              </w:r>
            </w:hyperlink>
            <w:r>
              <w:rPr/>
              <w:t xml:space="preserve"> </w:t>
            </w:r>
            <w:hyperlink r:id="rId43">
              <w:r>
                <w:rPr>
                  <w:rStyle w:val="InternetLink"/>
                  <w:color w:val="000000"/>
                  <w:u w:val="none"/>
                </w:rPr>
                <w:t>1978</w:t>
              </w:r>
            </w:hyperlink>
          </w:p>
        </w:tc>
        <w:tc>
          <w:tcPr>
            <w:tcW w:w="4108" w:type="dxa"/>
            <w:tcBorders/>
            <w:shd w:fill="FFFFEC" w:val="clear"/>
          </w:tcPr>
          <w:p>
            <w:pPr>
              <w:pStyle w:val="Normal"/>
              <w:jc w:val="both"/>
              <w:rPr>
                <w:lang w:val="uk-UA"/>
              </w:rPr>
            </w:pPr>
            <w:hyperlink r:id="rId44">
              <w:r>
                <w:rPr>
                  <w:rStyle w:val="InternetLink"/>
                  <w:color w:val="000000"/>
                  <w:u w:val="none"/>
                </w:rPr>
                <w:t xml:space="preserve">Полковник </w:t>
              </w:r>
              <w:r>
                <w:rPr>
                  <w:rStyle w:val="InternetLink"/>
                  <w:b/>
                  <w:bCs/>
                  <w:color w:val="000000"/>
                  <w:u w:val="none"/>
                </w:rPr>
                <w:t>Хуарі Бумедьєн</w:t>
              </w:r>
            </w:hyperlink>
            <w:r>
              <w:rPr/>
              <w:t>, Президент</w:t>
              <w:br/>
            </w:r>
          </w:p>
        </w:tc>
        <w:tc>
          <w:tcPr>
            <w:tcW w:w="1828" w:type="dxa"/>
            <w:vMerge w:val="continue"/>
            <w:tcBorders/>
            <w:shd w:fill="FFFFEC" w:val="clear"/>
          </w:tcPr>
          <w:p>
            <w:pPr>
              <w:pStyle w:val="Normal"/>
              <w:snapToGrid w:val="false"/>
              <w:jc w:val="both"/>
              <w:rPr>
                <w:lang w:val="uk-UA"/>
              </w:rPr>
            </w:pPr>
            <w:r>
              <w:rPr>
                <w:lang w:val="uk-UA"/>
              </w:rPr>
            </w:r>
          </w:p>
        </w:tc>
        <w:tc>
          <w:tcPr>
            <w:tcW w:w="1391" w:type="dxa"/>
            <w:tcBorders/>
            <w:shd w:fill="FFFFEC" w:val="clear"/>
          </w:tcPr>
          <w:p>
            <w:pPr>
              <w:pStyle w:val="Normal"/>
              <w:jc w:val="both"/>
              <w:rPr/>
            </w:pPr>
            <w:r>
              <w:rPr/>
              <w:t>Обраний 10 грудня 1976; помер на посту президента</w:t>
            </w:r>
          </w:p>
        </w:tc>
      </w:tr>
      <w:tr>
        <w:trPr/>
        <w:tc>
          <w:tcPr>
            <w:tcW w:w="1862" w:type="dxa"/>
            <w:tcBorders/>
            <w:shd w:fill="FFFFEC" w:val="clear"/>
          </w:tcPr>
          <w:p>
            <w:pPr>
              <w:pStyle w:val="Normal"/>
              <w:jc w:val="both"/>
              <w:rPr/>
            </w:pPr>
            <w:hyperlink r:id="rId45">
              <w:r>
                <w:rPr>
                  <w:rStyle w:val="InternetLink"/>
                  <w:color w:val="000000"/>
                  <w:u w:val="none"/>
                </w:rPr>
                <w:t>27 грудня</w:t>
              </w:r>
            </w:hyperlink>
            <w:r>
              <w:rPr/>
              <w:t xml:space="preserve"> </w:t>
            </w:r>
            <w:hyperlink r:id="rId46">
              <w:r>
                <w:rPr>
                  <w:rStyle w:val="InternetLink"/>
                  <w:color w:val="000000"/>
                  <w:u w:val="none"/>
                </w:rPr>
                <w:t>1978</w:t>
              </w:r>
            </w:hyperlink>
            <w:r>
              <w:rPr/>
              <w:t xml:space="preserve"> — </w:t>
            </w:r>
            <w:hyperlink r:id="rId47">
              <w:r>
                <w:rPr>
                  <w:rStyle w:val="InternetLink"/>
                  <w:color w:val="000000"/>
                  <w:u w:val="none"/>
                </w:rPr>
                <w:t>9 лютого</w:t>
              </w:r>
            </w:hyperlink>
            <w:r>
              <w:rPr/>
              <w:t xml:space="preserve">, </w:t>
            </w:r>
            <w:hyperlink r:id="rId48">
              <w:r>
                <w:rPr>
                  <w:rStyle w:val="InternetLink"/>
                  <w:color w:val="000000"/>
                  <w:u w:val="none"/>
                </w:rPr>
                <w:t>1979</w:t>
              </w:r>
            </w:hyperlink>
          </w:p>
        </w:tc>
        <w:tc>
          <w:tcPr>
            <w:tcW w:w="4108" w:type="dxa"/>
            <w:tcBorders/>
            <w:shd w:fill="FFFFEC" w:val="clear"/>
          </w:tcPr>
          <w:p>
            <w:pPr>
              <w:pStyle w:val="Normal"/>
              <w:jc w:val="both"/>
              <w:rPr>
                <w:lang w:val="uk-UA"/>
              </w:rPr>
            </w:pPr>
            <w:hyperlink r:id="rId49">
              <w:r>
                <w:rPr>
                  <w:rStyle w:val="InternetLink"/>
                  <w:b/>
                  <w:bCs/>
                  <w:color w:val="000000"/>
                  <w:u w:val="none"/>
                </w:rPr>
                <w:t>Рабах Бітат</w:t>
              </w:r>
            </w:hyperlink>
            <w:r>
              <w:rPr/>
              <w:t>, виконувач обов’язків президента</w:t>
              <w:br/>
            </w:r>
          </w:p>
        </w:tc>
        <w:tc>
          <w:tcPr>
            <w:tcW w:w="1828" w:type="dxa"/>
            <w:tcBorders/>
            <w:shd w:fill="FFFFEC" w:val="clear"/>
          </w:tcPr>
          <w:p>
            <w:pPr>
              <w:pStyle w:val="Normal"/>
              <w:jc w:val="both"/>
              <w:rPr/>
            </w:pPr>
            <w:hyperlink r:id="rId50">
              <w:r>
                <w:rPr>
                  <w:rStyle w:val="InternetLink"/>
                  <w:color w:val="000000"/>
                  <w:u w:val="none"/>
                </w:rPr>
                <w:t>ФНВ</w:t>
              </w:r>
            </w:hyperlink>
          </w:p>
        </w:tc>
        <w:tc>
          <w:tcPr>
            <w:tcW w:w="1391" w:type="dxa"/>
            <w:tcBorders/>
            <w:shd w:fill="FFFFEC" w:val="clear"/>
          </w:tcPr>
          <w:p>
            <w:pPr>
              <w:pStyle w:val="Normal"/>
              <w:jc w:val="both"/>
              <w:rPr/>
            </w:pPr>
            <w:r>
              <w:rPr/>
              <w:t> </w:t>
            </w:r>
          </w:p>
        </w:tc>
      </w:tr>
      <w:tr>
        <w:trPr/>
        <w:tc>
          <w:tcPr>
            <w:tcW w:w="1862" w:type="dxa"/>
            <w:tcBorders/>
            <w:shd w:fill="FFFFEC" w:val="clear"/>
          </w:tcPr>
          <w:p>
            <w:pPr>
              <w:pStyle w:val="Normal"/>
              <w:jc w:val="both"/>
              <w:rPr/>
            </w:pPr>
            <w:hyperlink r:id="rId51">
              <w:r>
                <w:rPr>
                  <w:rStyle w:val="InternetLink"/>
                  <w:color w:val="000000"/>
                  <w:u w:val="none"/>
                </w:rPr>
                <w:t>9 лютого</w:t>
              </w:r>
            </w:hyperlink>
            <w:r>
              <w:rPr/>
              <w:t xml:space="preserve"> </w:t>
            </w:r>
            <w:hyperlink r:id="rId52">
              <w:r>
                <w:rPr>
                  <w:rStyle w:val="InternetLink"/>
                  <w:color w:val="000000"/>
                  <w:u w:val="none"/>
                </w:rPr>
                <w:t>1979</w:t>
              </w:r>
            </w:hyperlink>
            <w:r>
              <w:rPr/>
              <w:t xml:space="preserve"> — </w:t>
            </w:r>
            <w:hyperlink r:id="rId53">
              <w:r>
                <w:rPr>
                  <w:rStyle w:val="InternetLink"/>
                  <w:color w:val="000000"/>
                  <w:u w:val="none"/>
                </w:rPr>
                <w:t>11 січня</w:t>
              </w:r>
            </w:hyperlink>
            <w:r>
              <w:rPr/>
              <w:t xml:space="preserve"> </w:t>
            </w:r>
            <w:hyperlink r:id="rId54">
              <w:r>
                <w:rPr>
                  <w:rStyle w:val="InternetLink"/>
                  <w:color w:val="000000"/>
                  <w:u w:val="none"/>
                </w:rPr>
                <w:t>1992</w:t>
              </w:r>
            </w:hyperlink>
          </w:p>
        </w:tc>
        <w:tc>
          <w:tcPr>
            <w:tcW w:w="4108" w:type="dxa"/>
            <w:tcBorders/>
            <w:shd w:fill="FFFFEC" w:val="clear"/>
          </w:tcPr>
          <w:p>
            <w:pPr>
              <w:pStyle w:val="Normal"/>
              <w:jc w:val="both"/>
              <w:rPr>
                <w:lang w:val="uk-UA"/>
              </w:rPr>
            </w:pPr>
            <w:hyperlink r:id="rId55">
              <w:r>
                <w:rPr>
                  <w:rStyle w:val="InternetLink"/>
                  <w:color w:val="000000"/>
                  <w:u w:val="none"/>
                </w:rPr>
                <w:t xml:space="preserve">Полковник </w:t>
              </w:r>
              <w:r>
                <w:rPr>
                  <w:rStyle w:val="InternetLink"/>
                  <w:b/>
                  <w:bCs/>
                  <w:color w:val="000000"/>
                  <w:u w:val="none"/>
                </w:rPr>
                <w:t>Шадлі Бенджедід</w:t>
              </w:r>
            </w:hyperlink>
            <w:r>
              <w:rPr/>
              <w:t>, Президент</w:t>
              <w:br/>
            </w:r>
          </w:p>
        </w:tc>
        <w:tc>
          <w:tcPr>
            <w:tcW w:w="1828" w:type="dxa"/>
            <w:tcBorders/>
            <w:shd w:fill="FFFFEC" w:val="clear"/>
          </w:tcPr>
          <w:p>
            <w:pPr>
              <w:pStyle w:val="Normal"/>
              <w:jc w:val="both"/>
              <w:rPr/>
            </w:pPr>
            <w:hyperlink r:id="rId56">
              <w:r>
                <w:rPr>
                  <w:rStyle w:val="InternetLink"/>
                  <w:color w:val="000000"/>
                  <w:u w:val="none"/>
                </w:rPr>
                <w:t>ФНВ</w:t>
              </w:r>
            </w:hyperlink>
          </w:p>
        </w:tc>
        <w:tc>
          <w:tcPr>
            <w:tcW w:w="1391" w:type="dxa"/>
            <w:tcBorders/>
            <w:shd w:fill="FFFFEC" w:val="clear"/>
          </w:tcPr>
          <w:p>
            <w:pPr>
              <w:pStyle w:val="Normal"/>
              <w:jc w:val="both"/>
              <w:rPr/>
            </w:pPr>
            <w:r>
              <w:rPr/>
              <w:t>Обраний 7 лютого 1979; переобраний в лютому 1984.</w:t>
            </w:r>
          </w:p>
        </w:tc>
      </w:tr>
      <w:tr>
        <w:trPr/>
        <w:tc>
          <w:tcPr>
            <w:tcW w:w="1862" w:type="dxa"/>
            <w:tcBorders/>
            <w:shd w:fill="FFFFEC" w:val="clear"/>
          </w:tcPr>
          <w:p>
            <w:pPr>
              <w:pStyle w:val="Normal"/>
              <w:jc w:val="both"/>
              <w:rPr/>
            </w:pPr>
            <w:hyperlink r:id="rId57">
              <w:r>
                <w:rPr>
                  <w:rStyle w:val="InternetLink"/>
                  <w:color w:val="000000"/>
                  <w:u w:val="none"/>
                </w:rPr>
                <w:t>11 січня</w:t>
              </w:r>
            </w:hyperlink>
            <w:r>
              <w:rPr/>
              <w:t xml:space="preserve"> </w:t>
            </w:r>
            <w:hyperlink r:id="rId58">
              <w:r>
                <w:rPr>
                  <w:rStyle w:val="InternetLink"/>
                  <w:color w:val="000000"/>
                  <w:u w:val="none"/>
                </w:rPr>
                <w:t>1992</w:t>
              </w:r>
            </w:hyperlink>
            <w:r>
              <w:rPr/>
              <w:t xml:space="preserve"> — </w:t>
            </w:r>
            <w:hyperlink r:id="rId59">
              <w:r>
                <w:rPr>
                  <w:rStyle w:val="InternetLink"/>
                  <w:color w:val="000000"/>
                  <w:u w:val="none"/>
                </w:rPr>
                <w:t>14 січня</w:t>
              </w:r>
            </w:hyperlink>
            <w:r>
              <w:rPr/>
              <w:t xml:space="preserve"> </w:t>
            </w:r>
            <w:hyperlink r:id="rId60">
              <w:r>
                <w:rPr>
                  <w:rStyle w:val="InternetLink"/>
                  <w:color w:val="000000"/>
                  <w:u w:val="none"/>
                </w:rPr>
                <w:t>1992</w:t>
              </w:r>
            </w:hyperlink>
          </w:p>
        </w:tc>
        <w:tc>
          <w:tcPr>
            <w:tcW w:w="4108" w:type="dxa"/>
            <w:tcBorders/>
            <w:shd w:fill="FFFFEC" w:val="clear"/>
          </w:tcPr>
          <w:p>
            <w:pPr>
              <w:pStyle w:val="Normal"/>
              <w:jc w:val="both"/>
              <w:rPr/>
            </w:pPr>
            <w:hyperlink r:id="rId61">
              <w:r>
                <w:rPr>
                  <w:rStyle w:val="InternetLink"/>
                  <w:b/>
                  <w:bCs/>
                  <w:color w:val="000000"/>
                  <w:u w:val="none"/>
                </w:rPr>
                <w:t>Абделмалік Бенхабілус</w:t>
              </w:r>
            </w:hyperlink>
            <w:r>
              <w:rPr/>
              <w:t>, Голова Конституційної ради Алжиру</w:t>
            </w:r>
          </w:p>
        </w:tc>
        <w:tc>
          <w:tcPr>
            <w:tcW w:w="1828" w:type="dxa"/>
            <w:tcBorders/>
            <w:shd w:fill="FFFFEC" w:val="clear"/>
          </w:tcPr>
          <w:p>
            <w:pPr>
              <w:pStyle w:val="Normal"/>
              <w:jc w:val="both"/>
              <w:rPr/>
            </w:pPr>
            <w:hyperlink r:id="rId62">
              <w:r>
                <w:rPr>
                  <w:rStyle w:val="InternetLink"/>
                  <w:color w:val="000000"/>
                  <w:u w:val="none"/>
                </w:rPr>
                <w:t>ФНВ</w:t>
              </w:r>
            </w:hyperlink>
          </w:p>
        </w:tc>
        <w:tc>
          <w:tcPr>
            <w:tcW w:w="1391" w:type="dxa"/>
            <w:tcBorders/>
            <w:shd w:fill="FFFFEC" w:val="clear"/>
          </w:tcPr>
          <w:p>
            <w:pPr>
              <w:pStyle w:val="Normal"/>
              <w:jc w:val="both"/>
              <w:rPr/>
            </w:pPr>
            <w:r>
              <w:rPr/>
              <w:t> </w:t>
            </w:r>
          </w:p>
        </w:tc>
      </w:tr>
      <w:tr>
        <w:trPr/>
        <w:tc>
          <w:tcPr>
            <w:tcW w:w="1862" w:type="dxa"/>
            <w:tcBorders/>
            <w:shd w:fill="FFFFEC" w:val="clear"/>
          </w:tcPr>
          <w:p>
            <w:pPr>
              <w:pStyle w:val="Normal"/>
              <w:jc w:val="both"/>
              <w:rPr/>
            </w:pPr>
            <w:hyperlink r:id="rId63">
              <w:r>
                <w:rPr>
                  <w:rStyle w:val="InternetLink"/>
                  <w:color w:val="000000"/>
                  <w:u w:val="none"/>
                </w:rPr>
                <w:t>14 січня</w:t>
              </w:r>
            </w:hyperlink>
            <w:r>
              <w:rPr/>
              <w:t xml:space="preserve"> </w:t>
            </w:r>
            <w:hyperlink r:id="rId64">
              <w:r>
                <w:rPr>
                  <w:rStyle w:val="InternetLink"/>
                  <w:color w:val="000000"/>
                  <w:u w:val="none"/>
                </w:rPr>
                <w:t>1992</w:t>
              </w:r>
            </w:hyperlink>
            <w:r>
              <w:rPr/>
              <w:t xml:space="preserve"> — </w:t>
            </w:r>
            <w:hyperlink r:id="rId65">
              <w:r>
                <w:rPr>
                  <w:rStyle w:val="InternetLink"/>
                  <w:color w:val="000000"/>
                  <w:u w:val="none"/>
                </w:rPr>
                <w:t>29 червня</w:t>
              </w:r>
            </w:hyperlink>
            <w:r>
              <w:rPr/>
              <w:t xml:space="preserve"> </w:t>
            </w:r>
            <w:hyperlink r:id="rId66">
              <w:r>
                <w:rPr>
                  <w:rStyle w:val="InternetLink"/>
                  <w:color w:val="000000"/>
                  <w:u w:val="none"/>
                </w:rPr>
                <w:t>1992</w:t>
              </w:r>
            </w:hyperlink>
          </w:p>
        </w:tc>
        <w:tc>
          <w:tcPr>
            <w:tcW w:w="4108" w:type="dxa"/>
            <w:tcBorders/>
            <w:shd w:fill="FFFFEC" w:val="clear"/>
          </w:tcPr>
          <w:p>
            <w:pPr>
              <w:pStyle w:val="Normal"/>
              <w:jc w:val="both"/>
              <w:rPr>
                <w:lang w:val="uk-UA"/>
              </w:rPr>
            </w:pPr>
            <w:hyperlink r:id="rId67">
              <w:r>
                <w:rPr>
                  <w:rStyle w:val="InternetLink"/>
                  <w:b/>
                  <w:bCs/>
                  <w:color w:val="000000"/>
                  <w:u w:val="none"/>
                </w:rPr>
                <w:t>Мухаммед Будіаф</w:t>
              </w:r>
            </w:hyperlink>
            <w:r>
              <w:rPr/>
              <w:t xml:space="preserve">, Голова </w:t>
            </w:r>
            <w:hyperlink r:id="rId68">
              <w:r>
                <w:rPr>
                  <w:rStyle w:val="InternetLink"/>
                  <w:color w:val="000000"/>
                  <w:u w:val="none"/>
                </w:rPr>
                <w:t>Вищої державної ради</w:t>
              </w:r>
            </w:hyperlink>
            <w:r>
              <w:rPr/>
              <w:br/>
            </w:r>
          </w:p>
        </w:tc>
        <w:tc>
          <w:tcPr>
            <w:tcW w:w="1828" w:type="dxa"/>
            <w:tcBorders/>
            <w:shd w:fill="FFFFEC" w:val="clear"/>
          </w:tcPr>
          <w:p>
            <w:pPr>
              <w:pStyle w:val="Normal"/>
              <w:jc w:val="both"/>
              <w:rPr/>
            </w:pPr>
            <w:hyperlink r:id="rId69">
              <w:r>
                <w:rPr>
                  <w:rStyle w:val="InternetLink"/>
                  <w:color w:val="000000"/>
                  <w:u w:val="none"/>
                </w:rPr>
                <w:t>ПСР</w:t>
              </w:r>
            </w:hyperlink>
          </w:p>
        </w:tc>
        <w:tc>
          <w:tcPr>
            <w:tcW w:w="1391" w:type="dxa"/>
            <w:tcBorders/>
            <w:shd w:fill="FFFFEC" w:val="clear"/>
          </w:tcPr>
          <w:p>
            <w:pPr>
              <w:pStyle w:val="Normal"/>
              <w:jc w:val="both"/>
              <w:rPr/>
            </w:pPr>
            <w:r>
              <w:rPr/>
              <w:t>Убитий</w:t>
            </w:r>
          </w:p>
        </w:tc>
      </w:tr>
      <w:tr>
        <w:trPr/>
        <w:tc>
          <w:tcPr>
            <w:tcW w:w="1862" w:type="dxa"/>
            <w:tcBorders/>
            <w:shd w:fill="FFFFEC" w:val="clear"/>
          </w:tcPr>
          <w:p>
            <w:pPr>
              <w:pStyle w:val="Normal"/>
              <w:jc w:val="both"/>
              <w:rPr/>
            </w:pPr>
            <w:hyperlink r:id="rId70">
              <w:r>
                <w:rPr>
                  <w:rStyle w:val="InternetLink"/>
                  <w:color w:val="000000"/>
                  <w:u w:val="none"/>
                </w:rPr>
                <w:t>29 червня</w:t>
              </w:r>
            </w:hyperlink>
            <w:r>
              <w:rPr/>
              <w:t xml:space="preserve"> </w:t>
            </w:r>
            <w:hyperlink r:id="rId71">
              <w:r>
                <w:rPr>
                  <w:rStyle w:val="InternetLink"/>
                  <w:color w:val="000000"/>
                  <w:u w:val="none"/>
                </w:rPr>
                <w:t>1992</w:t>
              </w:r>
            </w:hyperlink>
            <w:r>
              <w:rPr/>
              <w:t xml:space="preserve"> — </w:t>
            </w:r>
            <w:hyperlink r:id="rId72">
              <w:r>
                <w:rPr>
                  <w:rStyle w:val="InternetLink"/>
                  <w:color w:val="000000"/>
                  <w:u w:val="none"/>
                </w:rPr>
                <w:t>31 січня</w:t>
              </w:r>
            </w:hyperlink>
            <w:r>
              <w:rPr/>
              <w:t xml:space="preserve"> </w:t>
            </w:r>
            <w:hyperlink r:id="rId73">
              <w:r>
                <w:rPr>
                  <w:rStyle w:val="InternetLink"/>
                  <w:color w:val="000000"/>
                  <w:u w:val="none"/>
                </w:rPr>
                <w:t>1994</w:t>
              </w:r>
            </w:hyperlink>
          </w:p>
        </w:tc>
        <w:tc>
          <w:tcPr>
            <w:tcW w:w="4108" w:type="dxa"/>
            <w:tcBorders/>
            <w:shd w:fill="FFFFEC" w:val="clear"/>
          </w:tcPr>
          <w:p>
            <w:pPr>
              <w:pStyle w:val="Normal"/>
              <w:jc w:val="both"/>
              <w:rPr>
                <w:lang w:val="uk-UA"/>
              </w:rPr>
            </w:pPr>
            <w:hyperlink r:id="rId74">
              <w:r>
                <w:rPr>
                  <w:rStyle w:val="InternetLink"/>
                  <w:b/>
                  <w:bCs/>
                  <w:color w:val="000000"/>
                  <w:u w:val="none"/>
                </w:rPr>
                <w:t>Алі Кафі</w:t>
              </w:r>
            </w:hyperlink>
            <w:r>
              <w:rPr/>
              <w:t xml:space="preserve">, Голова </w:t>
            </w:r>
            <w:hyperlink r:id="rId75">
              <w:r>
                <w:rPr>
                  <w:rStyle w:val="InternetLink"/>
                  <w:color w:val="000000"/>
                  <w:u w:val="none"/>
                </w:rPr>
                <w:t>Вищої державної ради</w:t>
              </w:r>
            </w:hyperlink>
            <w:r>
              <w:rPr/>
              <w:br/>
            </w:r>
          </w:p>
        </w:tc>
        <w:tc>
          <w:tcPr>
            <w:tcW w:w="1828" w:type="dxa"/>
            <w:tcBorders/>
            <w:shd w:fill="FFFFEC" w:val="clear"/>
          </w:tcPr>
          <w:p>
            <w:pPr>
              <w:pStyle w:val="Normal"/>
              <w:jc w:val="both"/>
              <w:rPr/>
            </w:pPr>
            <w:hyperlink r:id="rId76">
              <w:r>
                <w:rPr>
                  <w:rStyle w:val="InternetLink"/>
                  <w:color w:val="000000"/>
                  <w:u w:val="none"/>
                </w:rPr>
                <w:t>ПСР</w:t>
              </w:r>
            </w:hyperlink>
          </w:p>
        </w:tc>
        <w:tc>
          <w:tcPr>
            <w:tcW w:w="1391" w:type="dxa"/>
            <w:tcBorders/>
            <w:shd w:fill="FFFFEC" w:val="clear"/>
          </w:tcPr>
          <w:p>
            <w:pPr>
              <w:pStyle w:val="Normal"/>
              <w:jc w:val="both"/>
              <w:rPr/>
            </w:pPr>
            <w:r>
              <w:rPr/>
              <w:t> </w:t>
            </w:r>
          </w:p>
        </w:tc>
      </w:tr>
      <w:tr>
        <w:trPr/>
        <w:tc>
          <w:tcPr>
            <w:tcW w:w="1862" w:type="dxa"/>
            <w:tcBorders/>
            <w:shd w:fill="FFFFEC" w:val="clear"/>
          </w:tcPr>
          <w:p>
            <w:pPr>
              <w:pStyle w:val="Normal"/>
              <w:jc w:val="both"/>
              <w:rPr/>
            </w:pPr>
            <w:hyperlink r:id="rId77">
              <w:r>
                <w:rPr>
                  <w:rStyle w:val="InternetLink"/>
                  <w:color w:val="000000"/>
                  <w:u w:val="none"/>
                </w:rPr>
                <w:t>31 січня</w:t>
              </w:r>
            </w:hyperlink>
            <w:r>
              <w:rPr/>
              <w:t xml:space="preserve"> </w:t>
            </w:r>
            <w:hyperlink r:id="rId78">
              <w:r>
                <w:rPr>
                  <w:rStyle w:val="InternetLink"/>
                  <w:color w:val="000000"/>
                  <w:u w:val="none"/>
                </w:rPr>
                <w:t>1994</w:t>
              </w:r>
            </w:hyperlink>
            <w:r>
              <w:rPr/>
              <w:t xml:space="preserve"> — </w:t>
            </w:r>
            <w:hyperlink r:id="rId79">
              <w:r>
                <w:rPr>
                  <w:rStyle w:val="InternetLink"/>
                  <w:color w:val="000000"/>
                  <w:u w:val="none"/>
                </w:rPr>
                <w:t>27 квітня</w:t>
              </w:r>
            </w:hyperlink>
            <w:r>
              <w:rPr/>
              <w:t xml:space="preserve"> </w:t>
            </w:r>
            <w:hyperlink r:id="rId80">
              <w:r>
                <w:rPr>
                  <w:rStyle w:val="InternetLink"/>
                  <w:color w:val="000000"/>
                  <w:u w:val="none"/>
                </w:rPr>
                <w:t>1999</w:t>
              </w:r>
            </w:hyperlink>
          </w:p>
        </w:tc>
        <w:tc>
          <w:tcPr>
            <w:tcW w:w="4108" w:type="dxa"/>
            <w:tcBorders/>
            <w:shd w:fill="FFFFEC" w:val="clear"/>
          </w:tcPr>
          <w:p>
            <w:pPr>
              <w:pStyle w:val="Normal"/>
              <w:jc w:val="both"/>
              <w:rPr>
                <w:lang w:val="uk-UA"/>
              </w:rPr>
            </w:pPr>
            <w:hyperlink r:id="rId81">
              <w:r>
                <w:rPr>
                  <w:rStyle w:val="InternetLink"/>
                  <w:b/>
                  <w:bCs/>
                  <w:color w:val="000000"/>
                  <w:u w:val="none"/>
                </w:rPr>
                <w:t>Ламін Зеруаль</w:t>
              </w:r>
            </w:hyperlink>
            <w:r>
              <w:rPr/>
              <w:t>, Глава держави</w:t>
              <w:br/>
            </w:r>
          </w:p>
        </w:tc>
        <w:tc>
          <w:tcPr>
            <w:tcW w:w="1828" w:type="dxa"/>
            <w:tcBorders/>
            <w:shd w:fill="FFFFEC" w:val="clear"/>
          </w:tcPr>
          <w:p>
            <w:pPr>
              <w:pStyle w:val="Normal"/>
              <w:jc w:val="both"/>
              <w:rPr/>
            </w:pPr>
            <w:r>
              <w:rPr/>
              <w:t xml:space="preserve">Безпартійний, </w:t>
            </w:r>
            <w:hyperlink r:id="rId82">
              <w:r>
                <w:rPr>
                  <w:rStyle w:val="InternetLink"/>
                  <w:color w:val="000000"/>
                  <w:u w:val="none"/>
                </w:rPr>
                <w:t>НДК</w:t>
              </w:r>
            </w:hyperlink>
          </w:p>
        </w:tc>
        <w:tc>
          <w:tcPr>
            <w:tcW w:w="1391" w:type="dxa"/>
            <w:tcBorders/>
            <w:shd w:fill="FFFFEC" w:val="clear"/>
          </w:tcPr>
          <w:p>
            <w:pPr>
              <w:pStyle w:val="Normal"/>
              <w:jc w:val="both"/>
              <w:rPr/>
            </w:pPr>
            <w:r>
              <w:rPr/>
              <w:t> </w:t>
            </w:r>
          </w:p>
        </w:tc>
      </w:tr>
      <w:tr>
        <w:trPr/>
        <w:tc>
          <w:tcPr>
            <w:tcW w:w="1862" w:type="dxa"/>
            <w:tcBorders/>
            <w:shd w:fill="FFFFEC" w:val="clear"/>
          </w:tcPr>
          <w:p>
            <w:pPr>
              <w:pStyle w:val="Normal"/>
              <w:jc w:val="both"/>
              <w:rPr/>
            </w:pPr>
            <w:hyperlink r:id="rId83">
              <w:r>
                <w:rPr>
                  <w:rStyle w:val="InternetLink"/>
                  <w:color w:val="000000"/>
                  <w:u w:val="none"/>
                </w:rPr>
                <w:t>27 квітня</w:t>
              </w:r>
            </w:hyperlink>
            <w:r>
              <w:rPr/>
              <w:t xml:space="preserve"> </w:t>
            </w:r>
            <w:hyperlink r:id="rId84">
              <w:r>
                <w:rPr>
                  <w:rStyle w:val="InternetLink"/>
                  <w:color w:val="000000"/>
                  <w:u w:val="none"/>
                </w:rPr>
                <w:t>1999</w:t>
              </w:r>
            </w:hyperlink>
            <w:r>
              <w:rPr/>
              <w:t xml:space="preserve"> — донині</w:t>
            </w:r>
          </w:p>
        </w:tc>
        <w:tc>
          <w:tcPr>
            <w:tcW w:w="4108" w:type="dxa"/>
            <w:tcBorders/>
            <w:shd w:fill="FFFFEC" w:val="clear"/>
          </w:tcPr>
          <w:p>
            <w:pPr>
              <w:pStyle w:val="Normal"/>
              <w:jc w:val="both"/>
              <w:rPr>
                <w:lang w:val="uk-UA"/>
              </w:rPr>
            </w:pPr>
            <w:hyperlink r:id="rId85">
              <w:r>
                <w:rPr>
                  <w:rStyle w:val="InternetLink"/>
                  <w:b/>
                  <w:bCs/>
                  <w:color w:val="000000"/>
                  <w:u w:val="none"/>
                </w:rPr>
                <w:t>Абделазіз Бутефліка</w:t>
              </w:r>
            </w:hyperlink>
            <w:r>
              <w:rPr/>
              <w:t>, Президент</w:t>
              <w:br/>
            </w:r>
          </w:p>
        </w:tc>
        <w:tc>
          <w:tcPr>
            <w:tcW w:w="1828" w:type="dxa"/>
            <w:tcBorders/>
            <w:shd w:fill="FFFFEC" w:val="clear"/>
          </w:tcPr>
          <w:p>
            <w:pPr>
              <w:pStyle w:val="Normal"/>
              <w:snapToGrid w:val="false"/>
              <w:jc w:val="both"/>
              <w:rPr>
                <w:lang w:val="uk-UA"/>
              </w:rPr>
            </w:pPr>
            <w:r>
              <w:rPr>
                <w:lang w:val="uk-UA"/>
              </w:rPr>
            </w:r>
          </w:p>
        </w:tc>
        <w:tc>
          <w:tcPr>
            <w:tcW w:w="1391" w:type="dxa"/>
            <w:tcBorders/>
            <w:shd w:fill="FFFFEC" w:val="clear"/>
          </w:tcPr>
          <w:p>
            <w:pPr>
              <w:pStyle w:val="Normal"/>
              <w:snapToGrid w:val="false"/>
              <w:jc w:val="both"/>
              <w:rPr/>
            </w:pPr>
            <w:r>
              <w:rPr/>
            </w:r>
          </w:p>
        </w:tc>
      </w:tr>
    </w:tbl>
    <w:p>
      <w:pPr>
        <w:pStyle w:val="Normal"/>
        <w:jc w:val="both"/>
        <w:rPr>
          <w:lang w:val="uk-UA"/>
        </w:rPr>
      </w:pPr>
      <w:r>
        <w:rPr>
          <w:lang w:val="uk-UA"/>
        </w:rPr>
      </w:r>
    </w:p>
    <w:p>
      <w:pPr>
        <w:pStyle w:val="Style12"/>
        <w:jc w:val="both"/>
        <w:rPr/>
      </w:pPr>
      <w:r>
        <w:rPr>
          <w:b/>
          <w:bCs/>
          <w:lang w:val="uk-UA"/>
        </w:rPr>
        <w:t>Ферхат Аббас</w:t>
      </w:r>
      <w:r>
        <w:rPr>
          <w:lang w:val="uk-UA"/>
        </w:rPr>
        <w:t xml:space="preserve"> (</w:t>
      </w:r>
      <w:hyperlink r:id="rId86">
        <w:r>
          <w:rPr>
            <w:rStyle w:val="InternetLink"/>
            <w:color w:val="000000"/>
            <w:u w:val="none"/>
            <w:lang w:val="uk-UA"/>
          </w:rPr>
          <w:t>24 жовтня</w:t>
        </w:r>
      </w:hyperlink>
      <w:r>
        <w:rPr>
          <w:lang w:val="uk-UA"/>
        </w:rPr>
        <w:t xml:space="preserve"> </w:t>
      </w:r>
      <w:hyperlink r:id="rId87">
        <w:r>
          <w:rPr>
            <w:rStyle w:val="InternetLink"/>
            <w:color w:val="000000"/>
            <w:u w:val="none"/>
            <w:lang w:val="uk-UA"/>
          </w:rPr>
          <w:t>1899</w:t>
        </w:r>
      </w:hyperlink>
      <w:r>
        <w:rPr>
          <w:lang w:val="uk-UA"/>
        </w:rPr>
        <w:t xml:space="preserve">, </w:t>
      </w:r>
      <w:hyperlink r:id="rId88">
        <w:r>
          <w:rPr>
            <w:rStyle w:val="InternetLink"/>
            <w:color w:val="000000"/>
            <w:u w:val="none"/>
            <w:lang w:val="uk-UA"/>
          </w:rPr>
          <w:t>Тахер</w:t>
        </w:r>
      </w:hyperlink>
      <w:r>
        <w:rPr>
          <w:lang w:val="uk-UA"/>
        </w:rPr>
        <w:t xml:space="preserve">  — </w:t>
      </w:r>
      <w:hyperlink r:id="rId89">
        <w:r>
          <w:rPr>
            <w:rStyle w:val="InternetLink"/>
            <w:color w:val="000000"/>
            <w:u w:val="none"/>
            <w:lang w:val="uk-UA"/>
          </w:rPr>
          <w:t>23 грудня</w:t>
        </w:r>
      </w:hyperlink>
      <w:r>
        <w:rPr>
          <w:lang w:val="uk-UA"/>
        </w:rPr>
        <w:t xml:space="preserve"> </w:t>
      </w:r>
      <w:hyperlink r:id="rId90">
        <w:r>
          <w:rPr>
            <w:rStyle w:val="InternetLink"/>
            <w:color w:val="000000"/>
            <w:u w:val="none"/>
            <w:lang w:val="uk-UA"/>
          </w:rPr>
          <w:t>1985</w:t>
        </w:r>
      </w:hyperlink>
      <w:r>
        <w:rPr>
          <w:lang w:val="uk-UA"/>
        </w:rPr>
        <w:t xml:space="preserve">, </w:t>
      </w:r>
      <w:hyperlink r:id="rId91">
        <w:r>
          <w:rPr>
            <w:rStyle w:val="InternetLink"/>
            <w:color w:val="000000"/>
            <w:u w:val="none"/>
            <w:lang w:val="uk-UA"/>
          </w:rPr>
          <w:t>Алжир</w:t>
        </w:r>
      </w:hyperlink>
      <w:r>
        <w:rPr>
          <w:lang w:val="uk-UA"/>
        </w:rPr>
        <w:t xml:space="preserve">) — </w:t>
      </w:r>
      <w:hyperlink r:id="rId92">
        <w:r>
          <w:rPr>
            <w:rStyle w:val="InternetLink"/>
            <w:color w:val="000000"/>
            <w:u w:val="none"/>
            <w:lang w:val="uk-UA"/>
          </w:rPr>
          <w:t>політичний</w:t>
        </w:r>
      </w:hyperlink>
      <w:r>
        <w:rPr>
          <w:lang w:val="uk-UA"/>
        </w:rPr>
        <w:t xml:space="preserve"> діяч </w:t>
      </w:r>
      <w:hyperlink r:id="rId93">
        <w:r>
          <w:rPr>
            <w:rStyle w:val="InternetLink"/>
            <w:color w:val="000000"/>
            <w:u w:val="none"/>
            <w:lang w:val="uk-UA"/>
          </w:rPr>
          <w:t>Алжиру</w:t>
        </w:r>
      </w:hyperlink>
      <w:r>
        <w:rPr>
          <w:lang w:val="uk-UA"/>
        </w:rPr>
        <w:t xml:space="preserve">, активний борець за незалежність держави у </w:t>
      </w:r>
      <w:hyperlink r:id="rId94">
        <w:r>
          <w:rPr>
            <w:rStyle w:val="InternetLink"/>
            <w:color w:val="000000"/>
            <w:u w:val="none"/>
            <w:lang w:val="uk-UA"/>
          </w:rPr>
          <w:t>1958</w:t>
        </w:r>
      </w:hyperlink>
      <w:r>
        <w:rPr>
          <w:lang w:val="uk-UA"/>
        </w:rPr>
        <w:t>—</w:t>
      </w:r>
      <w:hyperlink r:id="rId95">
        <w:r>
          <w:rPr>
            <w:rStyle w:val="InternetLink"/>
            <w:color w:val="000000"/>
            <w:u w:val="none"/>
            <w:lang w:val="uk-UA"/>
          </w:rPr>
          <w:t>1961</w:t>
        </w:r>
      </w:hyperlink>
      <w:r>
        <w:rPr>
          <w:lang w:val="uk-UA"/>
        </w:rPr>
        <w:t xml:space="preserve">. Двічі Голова Алжиру — спочатку як президент уряду країни у еміграції, вдруге вже як 2-ий президент. Один із засновників та </w:t>
      </w:r>
      <w:hyperlink r:id="rId96">
        <w:r>
          <w:rPr>
            <w:rStyle w:val="InternetLink"/>
            <w:color w:val="000000"/>
            <w:u w:val="none"/>
            <w:lang w:val="uk-UA"/>
          </w:rPr>
          <w:t>президентів</w:t>
        </w:r>
      </w:hyperlink>
      <w:r>
        <w:rPr>
          <w:lang w:val="uk-UA"/>
        </w:rPr>
        <w:t xml:space="preserve"> (</w:t>
      </w:r>
      <w:hyperlink r:id="rId97">
        <w:r>
          <w:rPr>
            <w:rStyle w:val="InternetLink"/>
            <w:color w:val="000000"/>
            <w:u w:val="none"/>
            <w:lang w:val="uk-UA"/>
          </w:rPr>
          <w:t>1924</w:t>
        </w:r>
      </w:hyperlink>
      <w:r>
        <w:rPr>
          <w:lang w:val="uk-UA"/>
        </w:rPr>
        <w:t>-</w:t>
      </w:r>
      <w:hyperlink r:id="rId98">
        <w:r>
          <w:rPr>
            <w:rStyle w:val="InternetLink"/>
            <w:color w:val="000000"/>
            <w:u w:val="none"/>
            <w:lang w:val="uk-UA"/>
          </w:rPr>
          <w:t>29</w:t>
        </w:r>
      </w:hyperlink>
      <w:r>
        <w:rPr>
          <w:lang w:val="uk-UA"/>
        </w:rPr>
        <w:t xml:space="preserve">) </w:t>
      </w:r>
      <w:r>
        <w:rPr>
          <w:i/>
          <w:iCs/>
          <w:lang w:val="uk-UA"/>
        </w:rPr>
        <w:t>Асоціації студентів-мусульман Північної Африки</w:t>
      </w:r>
      <w:r>
        <w:rPr>
          <w:lang w:val="uk-UA"/>
        </w:rPr>
        <w:t xml:space="preserve"> у </w:t>
      </w:r>
      <w:hyperlink r:id="rId99">
        <w:r>
          <w:rPr>
            <w:rStyle w:val="InternetLink"/>
            <w:color w:val="000000"/>
            <w:u w:val="none"/>
            <w:lang w:val="uk-UA"/>
          </w:rPr>
          <w:t>Франції</w:t>
        </w:r>
      </w:hyperlink>
      <w:r>
        <w:rPr>
          <w:lang w:val="uk-UA"/>
        </w:rPr>
        <w:t xml:space="preserve">. В </w:t>
      </w:r>
      <w:hyperlink r:id="rId100">
        <w:r>
          <w:rPr>
            <w:rStyle w:val="InternetLink"/>
            <w:color w:val="000000"/>
            <w:u w:val="none"/>
            <w:lang w:val="uk-UA"/>
          </w:rPr>
          <w:t>1933</w:t>
        </w:r>
      </w:hyperlink>
      <w:r>
        <w:rPr>
          <w:lang w:val="uk-UA"/>
        </w:rPr>
        <w:t>-</w:t>
      </w:r>
      <w:hyperlink r:id="rId101">
        <w:r>
          <w:rPr>
            <w:rStyle w:val="InternetLink"/>
            <w:color w:val="000000"/>
            <w:u w:val="none"/>
            <w:lang w:val="uk-UA"/>
          </w:rPr>
          <w:t>39</w:t>
        </w:r>
      </w:hyperlink>
      <w:r>
        <w:rPr>
          <w:lang w:val="uk-UA"/>
        </w:rPr>
        <w:t xml:space="preserve"> роках видавав тижневик «Антант» (</w:t>
      </w:r>
      <w:r>
        <w:rPr>
          <w:i/>
          <w:iCs/>
          <w:lang w:val="uk-UA"/>
        </w:rPr>
        <w:t>L`Entente</w:t>
      </w:r>
      <w:r>
        <w:rPr>
          <w:lang w:val="uk-UA"/>
        </w:rPr>
        <w:t xml:space="preserve">) </w:t>
      </w:r>
      <w:hyperlink r:id="rId102">
        <w:r>
          <w:rPr>
            <w:rStyle w:val="InternetLink"/>
            <w:color w:val="000000"/>
            <w:u w:val="none"/>
            <w:lang w:val="uk-UA"/>
          </w:rPr>
          <w:t>антиколоніального</w:t>
        </w:r>
      </w:hyperlink>
      <w:r>
        <w:rPr>
          <w:lang w:val="uk-UA"/>
        </w:rPr>
        <w:t xml:space="preserve"> руху. В </w:t>
      </w:r>
      <w:hyperlink r:id="rId103">
        <w:r>
          <w:rPr>
            <w:rStyle w:val="InternetLink"/>
            <w:color w:val="000000"/>
            <w:u w:val="none"/>
            <w:lang w:val="uk-UA"/>
          </w:rPr>
          <w:t>1938</w:t>
        </w:r>
      </w:hyperlink>
      <w:r>
        <w:rPr>
          <w:lang w:val="uk-UA"/>
        </w:rPr>
        <w:t xml:space="preserve"> році заснував </w:t>
      </w:r>
      <w:hyperlink r:id="rId104">
        <w:r>
          <w:rPr>
            <w:rStyle w:val="InternetLink"/>
            <w:color w:val="000000"/>
            <w:u w:val="none"/>
            <w:lang w:val="uk-UA"/>
          </w:rPr>
          <w:t>партію</w:t>
        </w:r>
      </w:hyperlink>
      <w:r>
        <w:rPr>
          <w:lang w:val="uk-UA"/>
        </w:rPr>
        <w:t xml:space="preserve"> </w:t>
      </w:r>
      <w:r>
        <w:rPr>
          <w:i/>
          <w:iCs/>
          <w:lang w:val="uk-UA"/>
        </w:rPr>
        <w:t>Алжирський народний союз</w:t>
      </w:r>
      <w:r>
        <w:rPr>
          <w:lang w:val="uk-UA"/>
        </w:rPr>
        <w:t xml:space="preserve">, яка висунула вимоги «асоціації» </w:t>
      </w:r>
      <w:hyperlink r:id="rId105">
        <w:r>
          <w:rPr>
            <w:rStyle w:val="InternetLink"/>
            <w:color w:val="000000"/>
            <w:u w:val="none"/>
            <w:lang w:val="uk-UA"/>
          </w:rPr>
          <w:t>Алжиру</w:t>
        </w:r>
      </w:hyperlink>
      <w:r>
        <w:rPr>
          <w:lang w:val="uk-UA"/>
        </w:rPr>
        <w:t xml:space="preserve"> з Францією.В </w:t>
      </w:r>
      <w:hyperlink r:id="rId106">
        <w:r>
          <w:rPr>
            <w:rStyle w:val="InternetLink"/>
            <w:color w:val="000000"/>
            <w:u w:val="none"/>
            <w:lang w:val="uk-UA"/>
          </w:rPr>
          <w:t>1942</w:t>
        </w:r>
      </w:hyperlink>
      <w:r>
        <w:rPr>
          <w:lang w:val="uk-UA"/>
        </w:rPr>
        <w:t>-</w:t>
      </w:r>
      <w:hyperlink r:id="rId107">
        <w:r>
          <w:rPr>
            <w:rStyle w:val="InternetLink"/>
            <w:color w:val="000000"/>
            <w:u w:val="none"/>
            <w:lang w:val="uk-UA"/>
          </w:rPr>
          <w:t>45</w:t>
        </w:r>
      </w:hyperlink>
      <w:r>
        <w:rPr>
          <w:lang w:val="uk-UA"/>
        </w:rPr>
        <w:t xml:space="preserve"> роках був </w:t>
      </w:r>
      <w:hyperlink r:id="rId108">
        <w:r>
          <w:rPr>
            <w:rStyle w:val="InternetLink"/>
            <w:color w:val="000000"/>
            <w:u w:val="none"/>
            <w:lang w:val="uk-UA"/>
          </w:rPr>
          <w:t>лідером</w:t>
        </w:r>
      </w:hyperlink>
      <w:r>
        <w:rPr>
          <w:lang w:val="uk-UA"/>
        </w:rPr>
        <w:t xml:space="preserve"> </w:t>
      </w:r>
      <w:hyperlink r:id="rId109">
        <w:r>
          <w:rPr>
            <w:rStyle w:val="InternetLink"/>
            <w:color w:val="000000"/>
            <w:u w:val="none"/>
            <w:lang w:val="uk-UA"/>
          </w:rPr>
          <w:t>ліберальної</w:t>
        </w:r>
      </w:hyperlink>
      <w:r>
        <w:rPr>
          <w:lang w:val="uk-UA"/>
        </w:rPr>
        <w:t xml:space="preserve"> буржуазії, яка боролась за </w:t>
      </w:r>
      <w:hyperlink r:id="rId110">
        <w:r>
          <w:rPr>
            <w:rStyle w:val="InternetLink"/>
            <w:color w:val="000000"/>
            <w:u w:val="none"/>
            <w:lang w:val="uk-UA"/>
          </w:rPr>
          <w:t>автономію</w:t>
        </w:r>
      </w:hyperlink>
      <w:r>
        <w:rPr>
          <w:lang w:val="uk-UA"/>
        </w:rPr>
        <w:t xml:space="preserve"> </w:t>
      </w:r>
      <w:hyperlink r:id="rId111">
        <w:r>
          <w:rPr>
            <w:rStyle w:val="InternetLink"/>
            <w:color w:val="000000"/>
            <w:u w:val="none"/>
            <w:lang w:val="uk-UA"/>
          </w:rPr>
          <w:t>Алжиру</w:t>
        </w:r>
      </w:hyperlink>
      <w:r>
        <w:rPr>
          <w:lang w:val="uk-UA"/>
        </w:rPr>
        <w:t xml:space="preserve">. Автор </w:t>
      </w:r>
      <w:hyperlink r:id="rId112">
        <w:r>
          <w:rPr>
            <w:rStyle w:val="InternetLink"/>
            <w:color w:val="000000"/>
            <w:u w:val="none"/>
            <w:lang w:val="uk-UA"/>
          </w:rPr>
          <w:t>патріотичного</w:t>
        </w:r>
      </w:hyperlink>
      <w:r>
        <w:rPr>
          <w:lang w:val="uk-UA"/>
        </w:rPr>
        <w:t xml:space="preserve"> «Маніфесту алжирського народу» (</w:t>
      </w:r>
      <w:hyperlink r:id="rId113">
        <w:r>
          <w:rPr>
            <w:rStyle w:val="InternetLink"/>
            <w:color w:val="000000"/>
            <w:u w:val="none"/>
            <w:lang w:val="uk-UA"/>
          </w:rPr>
          <w:t>лютий</w:t>
        </w:r>
      </w:hyperlink>
      <w:r>
        <w:rPr>
          <w:lang w:val="uk-UA"/>
        </w:rPr>
        <w:t xml:space="preserve"> </w:t>
      </w:r>
      <w:hyperlink r:id="rId114">
        <w:r>
          <w:rPr>
            <w:rStyle w:val="InternetLink"/>
            <w:color w:val="000000"/>
            <w:u w:val="none"/>
            <w:lang w:val="uk-UA"/>
          </w:rPr>
          <w:t>1943</w:t>
        </w:r>
      </w:hyperlink>
      <w:r>
        <w:rPr>
          <w:lang w:val="uk-UA"/>
        </w:rPr>
        <w:t xml:space="preserve">). Один з творців </w:t>
      </w:r>
      <w:hyperlink r:id="rId115">
        <w:r>
          <w:rPr>
            <w:rStyle w:val="InternetLink"/>
            <w:color w:val="000000"/>
            <w:u w:val="none"/>
            <w:lang w:val="uk-UA"/>
          </w:rPr>
          <w:t>асоціації</w:t>
        </w:r>
      </w:hyperlink>
      <w:r>
        <w:rPr>
          <w:lang w:val="uk-UA"/>
        </w:rPr>
        <w:t xml:space="preserve"> </w:t>
      </w:r>
      <w:r>
        <w:rPr>
          <w:i/>
          <w:iCs/>
          <w:lang w:val="uk-UA"/>
        </w:rPr>
        <w:t>Друзі маніфесту та свободи</w:t>
      </w:r>
      <w:r>
        <w:rPr>
          <w:lang w:val="uk-UA"/>
        </w:rPr>
        <w:t xml:space="preserve"> (</w:t>
      </w:r>
      <w:hyperlink r:id="rId116">
        <w:r>
          <w:rPr>
            <w:rStyle w:val="InternetLink"/>
            <w:color w:val="000000"/>
            <w:u w:val="none"/>
            <w:lang w:val="uk-UA"/>
          </w:rPr>
          <w:t>березень</w:t>
        </w:r>
      </w:hyperlink>
      <w:r>
        <w:rPr>
          <w:lang w:val="uk-UA"/>
        </w:rPr>
        <w:t xml:space="preserve"> </w:t>
      </w:r>
      <w:hyperlink r:id="rId117">
        <w:r>
          <w:rPr>
            <w:rStyle w:val="InternetLink"/>
            <w:color w:val="000000"/>
            <w:u w:val="none"/>
            <w:lang w:val="uk-UA"/>
          </w:rPr>
          <w:t>1944</w:t>
        </w:r>
      </w:hyperlink>
      <w:r>
        <w:rPr>
          <w:lang w:val="uk-UA"/>
        </w:rPr>
        <w:t xml:space="preserve">).Був заарештований </w:t>
      </w:r>
      <w:hyperlink r:id="rId118">
        <w:r>
          <w:rPr>
            <w:rStyle w:val="InternetLink"/>
            <w:color w:val="000000"/>
            <w:u w:val="none"/>
            <w:lang w:val="uk-UA"/>
          </w:rPr>
          <w:t>французькою</w:t>
        </w:r>
      </w:hyperlink>
      <w:r>
        <w:rPr>
          <w:lang w:val="uk-UA"/>
        </w:rPr>
        <w:t xml:space="preserve"> владою в </w:t>
      </w:r>
      <w:hyperlink r:id="rId119">
        <w:r>
          <w:rPr>
            <w:rStyle w:val="InternetLink"/>
            <w:color w:val="000000"/>
            <w:u w:val="none"/>
            <w:lang w:val="uk-UA"/>
          </w:rPr>
          <w:t>жовтні</w:t>
        </w:r>
      </w:hyperlink>
      <w:r>
        <w:rPr>
          <w:lang w:val="uk-UA"/>
        </w:rPr>
        <w:t xml:space="preserve"> </w:t>
      </w:r>
      <w:hyperlink r:id="rId120">
        <w:r>
          <w:rPr>
            <w:rStyle w:val="InternetLink"/>
            <w:color w:val="000000"/>
            <w:u w:val="none"/>
            <w:lang w:val="uk-UA"/>
          </w:rPr>
          <w:t>1943</w:t>
        </w:r>
      </w:hyperlink>
      <w:r>
        <w:rPr>
          <w:lang w:val="uk-UA"/>
        </w:rPr>
        <w:t xml:space="preserve"> та </w:t>
      </w:r>
      <w:hyperlink r:id="rId121">
        <w:r>
          <w:rPr>
            <w:rStyle w:val="InternetLink"/>
            <w:color w:val="000000"/>
            <w:u w:val="none"/>
            <w:lang w:val="uk-UA"/>
          </w:rPr>
          <w:t>травні</w:t>
        </w:r>
      </w:hyperlink>
      <w:r>
        <w:rPr>
          <w:lang w:val="uk-UA"/>
        </w:rPr>
        <w:t xml:space="preserve"> </w:t>
      </w:r>
      <w:hyperlink r:id="rId122">
        <w:r>
          <w:rPr>
            <w:rStyle w:val="InternetLink"/>
            <w:color w:val="000000"/>
            <w:u w:val="none"/>
            <w:lang w:val="uk-UA"/>
          </w:rPr>
          <w:t>1945</w:t>
        </w:r>
      </w:hyperlink>
      <w:r>
        <w:rPr>
          <w:lang w:val="uk-UA"/>
        </w:rPr>
        <w:t xml:space="preserve"> років. В </w:t>
      </w:r>
      <w:hyperlink r:id="rId123">
        <w:r>
          <w:rPr>
            <w:rStyle w:val="InternetLink"/>
            <w:color w:val="000000"/>
            <w:u w:val="none"/>
            <w:lang w:val="uk-UA"/>
          </w:rPr>
          <w:t>березні</w:t>
        </w:r>
      </w:hyperlink>
      <w:r>
        <w:rPr>
          <w:lang w:val="uk-UA"/>
        </w:rPr>
        <w:t xml:space="preserve"> </w:t>
      </w:r>
      <w:hyperlink r:id="rId124">
        <w:r>
          <w:rPr>
            <w:rStyle w:val="InternetLink"/>
            <w:color w:val="000000"/>
            <w:u w:val="none"/>
            <w:lang w:val="uk-UA"/>
          </w:rPr>
          <w:t>1946</w:t>
        </w:r>
      </w:hyperlink>
      <w:r>
        <w:rPr>
          <w:lang w:val="uk-UA"/>
        </w:rPr>
        <w:t xml:space="preserve"> року заснував та очолив </w:t>
      </w:r>
      <w:r>
        <w:rPr>
          <w:i/>
          <w:iCs/>
          <w:lang w:val="uk-UA"/>
        </w:rPr>
        <w:t>Демократичний союз алжирського маніфесту</w:t>
      </w:r>
      <w:r>
        <w:rPr>
          <w:lang w:val="uk-UA"/>
        </w:rPr>
        <w:t xml:space="preserve">. В </w:t>
      </w:r>
      <w:hyperlink r:id="rId125">
        <w:r>
          <w:rPr>
            <w:rStyle w:val="InternetLink"/>
            <w:color w:val="000000"/>
            <w:u w:val="none"/>
            <w:lang w:val="uk-UA"/>
          </w:rPr>
          <w:t>серпні</w:t>
        </w:r>
      </w:hyperlink>
      <w:r>
        <w:rPr>
          <w:lang w:val="uk-UA"/>
        </w:rPr>
        <w:t xml:space="preserve"> 1946 року висунув проект створення автономної </w:t>
      </w:r>
      <w:hyperlink r:id="rId126">
        <w:r>
          <w:rPr>
            <w:rStyle w:val="InternetLink"/>
            <w:color w:val="000000"/>
            <w:u w:val="none"/>
            <w:lang w:val="uk-UA"/>
          </w:rPr>
          <w:t>Алжирської</w:t>
        </w:r>
      </w:hyperlink>
      <w:r>
        <w:rPr>
          <w:lang w:val="uk-UA"/>
        </w:rPr>
        <w:t xml:space="preserve"> </w:t>
      </w:r>
      <w:hyperlink r:id="rId127">
        <w:r>
          <w:rPr>
            <w:rStyle w:val="InternetLink"/>
            <w:color w:val="000000"/>
            <w:u w:val="none"/>
            <w:lang w:val="uk-UA"/>
          </w:rPr>
          <w:t>республіки</w:t>
        </w:r>
      </w:hyperlink>
      <w:r>
        <w:rPr>
          <w:lang w:val="uk-UA"/>
        </w:rPr>
        <w:t xml:space="preserve"> в складі </w:t>
      </w:r>
      <w:hyperlink r:id="rId128">
        <w:r>
          <w:rPr>
            <w:rStyle w:val="InternetLink"/>
            <w:color w:val="000000"/>
            <w:u w:val="none"/>
            <w:lang w:val="uk-UA"/>
          </w:rPr>
          <w:t>Французького Союзу</w:t>
        </w:r>
      </w:hyperlink>
      <w:r>
        <w:rPr>
          <w:lang w:val="uk-UA"/>
        </w:rPr>
        <w:t xml:space="preserve">. З </w:t>
      </w:r>
      <w:hyperlink r:id="rId129">
        <w:r>
          <w:rPr>
            <w:rStyle w:val="InternetLink"/>
            <w:color w:val="000000"/>
            <w:u w:val="none"/>
            <w:lang w:val="uk-UA"/>
          </w:rPr>
          <w:t>квітня</w:t>
        </w:r>
      </w:hyperlink>
      <w:r>
        <w:rPr>
          <w:lang w:val="uk-UA"/>
        </w:rPr>
        <w:t xml:space="preserve"> </w:t>
      </w:r>
      <w:hyperlink r:id="rId130">
        <w:r>
          <w:rPr>
            <w:rStyle w:val="InternetLink"/>
            <w:color w:val="000000"/>
            <w:u w:val="none"/>
            <w:lang w:val="uk-UA"/>
          </w:rPr>
          <w:t>1955</w:t>
        </w:r>
      </w:hyperlink>
      <w:r>
        <w:rPr>
          <w:lang w:val="uk-UA"/>
        </w:rPr>
        <w:t xml:space="preserve"> року встановив таємні зв'язки з </w:t>
      </w:r>
      <w:hyperlink r:id="rId131">
        <w:r>
          <w:rPr>
            <w:rStyle w:val="InternetLink"/>
            <w:i/>
            <w:iCs/>
            <w:color w:val="000000"/>
            <w:u w:val="none"/>
            <w:lang w:val="uk-UA"/>
          </w:rPr>
          <w:t>Фронтом національного визволення</w:t>
        </w:r>
      </w:hyperlink>
      <w:r>
        <w:rPr>
          <w:lang w:val="uk-UA"/>
        </w:rPr>
        <w:t xml:space="preserve">, в </w:t>
      </w:r>
      <w:hyperlink r:id="rId132">
        <w:r>
          <w:rPr>
            <w:rStyle w:val="InternetLink"/>
            <w:color w:val="000000"/>
            <w:u w:val="none"/>
            <w:lang w:val="uk-UA"/>
          </w:rPr>
          <w:t>1956</w:t>
        </w:r>
      </w:hyperlink>
      <w:r>
        <w:rPr>
          <w:lang w:val="uk-UA"/>
        </w:rPr>
        <w:t xml:space="preserve"> році відкрито приєднався до нього та увійшов (серпень 1956) до його керівництва.У </w:t>
      </w:r>
      <w:hyperlink r:id="rId133">
        <w:r>
          <w:rPr>
            <w:rStyle w:val="InternetLink"/>
            <w:color w:val="000000"/>
            <w:u w:val="none"/>
            <w:lang w:val="uk-UA"/>
          </w:rPr>
          <w:t>вересні</w:t>
        </w:r>
      </w:hyperlink>
      <w:r>
        <w:rPr>
          <w:lang w:val="uk-UA"/>
        </w:rPr>
        <w:t xml:space="preserve"> </w:t>
      </w:r>
      <w:hyperlink r:id="rId134">
        <w:r>
          <w:rPr>
            <w:rStyle w:val="InternetLink"/>
            <w:color w:val="000000"/>
            <w:u w:val="none"/>
            <w:lang w:val="uk-UA"/>
          </w:rPr>
          <w:t>1958</w:t>
        </w:r>
      </w:hyperlink>
      <w:r>
        <w:rPr>
          <w:lang w:val="uk-UA"/>
        </w:rPr>
        <w:t xml:space="preserve"> — </w:t>
      </w:r>
      <w:hyperlink r:id="rId135">
        <w:r>
          <w:rPr>
            <w:rStyle w:val="InternetLink"/>
            <w:color w:val="000000"/>
            <w:u w:val="none"/>
            <w:lang w:val="uk-UA"/>
          </w:rPr>
          <w:t>серпні</w:t>
        </w:r>
      </w:hyperlink>
      <w:r>
        <w:rPr>
          <w:lang w:val="uk-UA"/>
        </w:rPr>
        <w:t xml:space="preserve"> </w:t>
      </w:r>
      <w:hyperlink r:id="rId136">
        <w:r>
          <w:rPr>
            <w:rStyle w:val="InternetLink"/>
            <w:color w:val="000000"/>
            <w:u w:val="none"/>
            <w:lang w:val="uk-UA"/>
          </w:rPr>
          <w:t>1961</w:t>
        </w:r>
      </w:hyperlink>
      <w:r>
        <w:rPr>
          <w:lang w:val="uk-UA"/>
        </w:rPr>
        <w:t xml:space="preserve"> років голова </w:t>
      </w:r>
      <w:r>
        <w:rPr>
          <w:i/>
          <w:iCs/>
          <w:lang w:val="uk-UA"/>
        </w:rPr>
        <w:t>Тимчасового уряду Алжирської Республіки в еміграції</w:t>
      </w:r>
      <w:r>
        <w:rPr>
          <w:lang w:val="uk-UA"/>
        </w:rPr>
        <w:t xml:space="preserve">. У вересні </w:t>
      </w:r>
      <w:hyperlink r:id="rId137">
        <w:r>
          <w:rPr>
            <w:rStyle w:val="InternetLink"/>
            <w:color w:val="000000"/>
            <w:u w:val="none"/>
            <w:lang w:val="uk-UA"/>
          </w:rPr>
          <w:t>1962</w:t>
        </w:r>
      </w:hyperlink>
      <w:r>
        <w:rPr>
          <w:lang w:val="uk-UA"/>
        </w:rPr>
        <w:t xml:space="preserve"> — серпні </w:t>
      </w:r>
      <w:hyperlink r:id="rId138">
        <w:r>
          <w:rPr>
            <w:rStyle w:val="InternetLink"/>
            <w:color w:val="000000"/>
            <w:u w:val="none"/>
            <w:lang w:val="uk-UA"/>
          </w:rPr>
          <w:t>1963</w:t>
        </w:r>
      </w:hyperlink>
      <w:r>
        <w:rPr>
          <w:lang w:val="uk-UA"/>
        </w:rPr>
        <w:t xml:space="preserve"> років голова національних </w:t>
      </w:r>
      <w:r>
        <w:rPr>
          <w:i/>
          <w:iCs/>
          <w:lang w:val="uk-UA"/>
        </w:rPr>
        <w:t>Установчих зборів Алжиру</w:t>
      </w:r>
      <w:r>
        <w:rPr>
          <w:lang w:val="uk-UA"/>
        </w:rPr>
        <w:t xml:space="preserve">. Пішов у відставку у зв'язку з розмовинами по проекту </w:t>
      </w:r>
      <w:hyperlink r:id="rId139">
        <w:r>
          <w:rPr>
            <w:rStyle w:val="InternetLink"/>
            <w:color w:val="000000"/>
            <w:u w:val="none"/>
            <w:lang w:val="uk-UA"/>
          </w:rPr>
          <w:t>конституції</w:t>
        </w:r>
      </w:hyperlink>
      <w:r>
        <w:rPr>
          <w:lang w:val="uk-UA"/>
        </w:rPr>
        <w:t xml:space="preserve">, що була висунута </w:t>
      </w:r>
      <w:hyperlink r:id="rId140">
        <w:r>
          <w:rPr>
            <w:rStyle w:val="InternetLink"/>
            <w:i/>
            <w:iCs/>
            <w:color w:val="000000"/>
            <w:u w:val="none"/>
            <w:lang w:val="uk-UA"/>
          </w:rPr>
          <w:t>Фронтом національного визволення Алжиру</w:t>
        </w:r>
      </w:hyperlink>
      <w:r>
        <w:rPr>
          <w:lang w:val="uk-UA"/>
        </w:rPr>
        <w:t xml:space="preserve">, перейшов тим самим у </w:t>
      </w:r>
      <w:hyperlink r:id="rId141">
        <w:r>
          <w:rPr>
            <w:rStyle w:val="InternetLink"/>
            <w:color w:val="000000"/>
            <w:u w:val="none"/>
            <w:lang w:val="uk-UA"/>
          </w:rPr>
          <w:t>опозицію</w:t>
        </w:r>
      </w:hyperlink>
      <w:r>
        <w:rPr>
          <w:lang w:val="uk-UA"/>
        </w:rPr>
        <w:t>.</w:t>
      </w:r>
    </w:p>
    <w:p>
      <w:pPr>
        <w:pStyle w:val="Style12"/>
        <w:jc w:val="both"/>
        <w:rPr/>
      </w:pPr>
      <w:r>
        <w:rPr>
          <w:b/>
          <w:bCs/>
          <w:lang w:val="uk-UA"/>
        </w:rPr>
        <w:t>Абдур Рахман Фарес</w:t>
      </w:r>
      <w:r>
        <w:rPr>
          <w:lang w:val="uk-UA"/>
        </w:rPr>
        <w:t xml:space="preserve"> (</w:t>
      </w:r>
      <w:hyperlink r:id="rId142">
        <w:r>
          <w:rPr>
            <w:rStyle w:val="InternetLink"/>
            <w:color w:val="000000"/>
            <w:u w:val="none"/>
            <w:lang w:val="uk-UA"/>
          </w:rPr>
          <w:t>30 січня</w:t>
        </w:r>
      </w:hyperlink>
      <w:r>
        <w:rPr>
          <w:lang w:val="uk-UA"/>
        </w:rPr>
        <w:t xml:space="preserve"> </w:t>
      </w:r>
      <w:hyperlink r:id="rId143">
        <w:r>
          <w:rPr>
            <w:rStyle w:val="InternetLink"/>
            <w:color w:val="000000"/>
            <w:u w:val="none"/>
            <w:lang w:val="uk-UA"/>
          </w:rPr>
          <w:t>1911</w:t>
        </w:r>
      </w:hyperlink>
      <w:r>
        <w:rPr>
          <w:lang w:val="uk-UA"/>
        </w:rPr>
        <w:t>-</w:t>
      </w:r>
      <w:hyperlink r:id="rId144">
        <w:r>
          <w:rPr>
            <w:rStyle w:val="InternetLink"/>
            <w:color w:val="000000"/>
            <w:u w:val="none"/>
            <w:lang w:val="uk-UA"/>
          </w:rPr>
          <w:t>13 травня</w:t>
        </w:r>
      </w:hyperlink>
      <w:r>
        <w:rPr>
          <w:lang w:val="uk-UA"/>
        </w:rPr>
        <w:t xml:space="preserve"> </w:t>
      </w:r>
      <w:hyperlink r:id="rId145">
        <w:r>
          <w:rPr>
            <w:rStyle w:val="InternetLink"/>
            <w:color w:val="000000"/>
            <w:u w:val="none"/>
            <w:lang w:val="uk-UA"/>
          </w:rPr>
          <w:t>1991</w:t>
        </w:r>
      </w:hyperlink>
      <w:r>
        <w:rPr>
          <w:lang w:val="uk-UA"/>
        </w:rPr>
        <w:t xml:space="preserve">) - голова Виконавчого комітету </w:t>
      </w:r>
      <w:hyperlink r:id="rId146">
        <w:r>
          <w:rPr>
            <w:rStyle w:val="InternetLink"/>
            <w:color w:val="000000"/>
            <w:u w:val="none"/>
            <w:lang w:val="uk-UA"/>
          </w:rPr>
          <w:t>Алжиру</w:t>
        </w:r>
      </w:hyperlink>
      <w:r>
        <w:rPr>
          <w:lang w:val="uk-UA"/>
        </w:rPr>
        <w:t xml:space="preserve"> з </w:t>
      </w:r>
      <w:hyperlink r:id="rId147">
        <w:r>
          <w:rPr>
            <w:rStyle w:val="InternetLink"/>
            <w:color w:val="000000"/>
            <w:u w:val="none"/>
            <w:lang w:val="uk-UA"/>
          </w:rPr>
          <w:t>3 липня</w:t>
        </w:r>
      </w:hyperlink>
      <w:r>
        <w:rPr>
          <w:lang w:val="uk-UA"/>
        </w:rPr>
        <w:t xml:space="preserve"> </w:t>
      </w:r>
      <w:hyperlink r:id="rId148">
        <w:r>
          <w:rPr>
            <w:rStyle w:val="InternetLink"/>
            <w:color w:val="000000"/>
            <w:u w:val="none"/>
            <w:lang w:val="uk-UA"/>
          </w:rPr>
          <w:t>1962</w:t>
        </w:r>
      </w:hyperlink>
      <w:r>
        <w:rPr>
          <w:lang w:val="uk-UA"/>
        </w:rPr>
        <w:t xml:space="preserve"> до </w:t>
      </w:r>
      <w:hyperlink r:id="rId149">
        <w:r>
          <w:rPr>
            <w:rStyle w:val="InternetLink"/>
            <w:color w:val="000000"/>
            <w:u w:val="none"/>
            <w:lang w:val="uk-UA"/>
          </w:rPr>
          <w:t>20 вересня</w:t>
        </w:r>
      </w:hyperlink>
      <w:r>
        <w:rPr>
          <w:lang w:val="uk-UA"/>
        </w:rPr>
        <w:t xml:space="preserve"> </w:t>
      </w:r>
      <w:hyperlink r:id="rId150">
        <w:r>
          <w:rPr>
            <w:rStyle w:val="InternetLink"/>
            <w:color w:val="000000"/>
            <w:u w:val="none"/>
            <w:lang w:val="uk-UA"/>
          </w:rPr>
          <w:t>1962</w:t>
        </w:r>
      </w:hyperlink>
      <w:r>
        <w:rPr>
          <w:lang w:val="uk-UA"/>
        </w:rPr>
        <w:t xml:space="preserve">.Фарес був юристом за фахом. Після </w:t>
      </w:r>
      <w:hyperlink r:id="rId151">
        <w:r>
          <w:rPr>
            <w:rStyle w:val="InternetLink"/>
            <w:color w:val="000000"/>
            <w:u w:val="none"/>
            <w:lang w:val="uk-UA"/>
          </w:rPr>
          <w:t>Другої світової війни</w:t>
        </w:r>
      </w:hyperlink>
      <w:r>
        <w:rPr>
          <w:lang w:val="uk-UA"/>
        </w:rPr>
        <w:t xml:space="preserve">, його було обрано до муніципальної та головної рад </w:t>
      </w:r>
      <w:hyperlink r:id="rId152">
        <w:r>
          <w:rPr>
            <w:rStyle w:val="InternetLink"/>
            <w:color w:val="000000"/>
            <w:u w:val="none"/>
            <w:lang w:val="uk-UA"/>
          </w:rPr>
          <w:t>Алжиру</w:t>
        </w:r>
      </w:hyperlink>
      <w:r>
        <w:rPr>
          <w:lang w:val="uk-UA"/>
        </w:rPr>
        <w:t>. Згодом Фареса було призначено головою Генеральної адміністративної комісії Алжиру.</w:t>
      </w:r>
    </w:p>
    <w:p>
      <w:pPr>
        <w:pStyle w:val="Style12"/>
        <w:jc w:val="both"/>
        <w:rPr/>
      </w:pPr>
      <w:r>
        <w:rPr>
          <w:b/>
          <w:bCs/>
          <w:lang w:val="uk-UA"/>
        </w:rPr>
        <w:t>Ахмед бен Белла</w:t>
      </w:r>
      <w:r>
        <w:rPr>
          <w:lang w:val="uk-UA"/>
        </w:rPr>
        <w:t xml:space="preserve"> (нар. </w:t>
      </w:r>
      <w:hyperlink r:id="rId153">
        <w:r>
          <w:rPr>
            <w:rStyle w:val="InternetLink"/>
            <w:color w:val="000000"/>
            <w:u w:val="none"/>
            <w:lang w:val="uk-UA"/>
          </w:rPr>
          <w:t>25 грудня</w:t>
        </w:r>
      </w:hyperlink>
      <w:r>
        <w:rPr>
          <w:lang w:val="uk-UA"/>
        </w:rPr>
        <w:t xml:space="preserve"> </w:t>
      </w:r>
      <w:hyperlink r:id="rId154">
        <w:r>
          <w:rPr>
            <w:rStyle w:val="InternetLink"/>
            <w:color w:val="000000"/>
            <w:u w:val="none"/>
            <w:lang w:val="uk-UA"/>
          </w:rPr>
          <w:t>1918</w:t>
        </w:r>
      </w:hyperlink>
      <w:r>
        <w:rPr>
          <w:lang w:val="uk-UA"/>
        </w:rPr>
        <w:t xml:space="preserve">, </w:t>
      </w:r>
      <w:hyperlink r:id="rId155">
        <w:r>
          <w:rPr>
            <w:rStyle w:val="InternetLink"/>
            <w:color w:val="000000"/>
            <w:u w:val="none"/>
            <w:lang w:val="uk-UA"/>
          </w:rPr>
          <w:t>Магнія</w:t>
        </w:r>
      </w:hyperlink>
      <w:r>
        <w:rPr>
          <w:lang w:val="uk-UA"/>
        </w:rPr>
        <w:t xml:space="preserve">, нині </w:t>
      </w:r>
      <w:hyperlink r:id="rId156">
        <w:r>
          <w:rPr>
            <w:rStyle w:val="InternetLink"/>
            <w:color w:val="000000"/>
            <w:u w:val="none"/>
            <w:lang w:val="uk-UA"/>
          </w:rPr>
          <w:t>вілайят Тлемсен</w:t>
        </w:r>
      </w:hyperlink>
      <w:r>
        <w:rPr>
          <w:lang w:val="uk-UA"/>
        </w:rPr>
        <w:t xml:space="preserve">, </w:t>
      </w:r>
      <w:hyperlink r:id="rId157">
        <w:r>
          <w:rPr>
            <w:rStyle w:val="InternetLink"/>
            <w:color w:val="000000"/>
            <w:u w:val="none"/>
            <w:lang w:val="uk-UA"/>
          </w:rPr>
          <w:t>Алжир</w:t>
        </w:r>
      </w:hyperlink>
      <w:r>
        <w:rPr>
          <w:lang w:val="uk-UA"/>
        </w:rPr>
        <w:t xml:space="preserve"> - † 11 квітня 2012) — перший президент Алжиру, якого часто розглядають як батька алжирської нації. Бен Белла народився у невеличкому селі на заході Алжиру в </w:t>
      </w:r>
      <w:hyperlink r:id="rId158">
        <w:r>
          <w:rPr>
            <w:rStyle w:val="InternetLink"/>
            <w:color w:val="000000"/>
            <w:u w:val="none"/>
            <w:lang w:val="uk-UA"/>
          </w:rPr>
          <w:t>суфійській</w:t>
        </w:r>
      </w:hyperlink>
      <w:r>
        <w:rPr>
          <w:lang w:val="uk-UA"/>
        </w:rPr>
        <w:t xml:space="preserve"> мусульманській родині. 1918 року Алжир вважався невід’ємною частиною </w:t>
      </w:r>
      <w:hyperlink r:id="rId159">
        <w:r>
          <w:rPr>
            <w:rStyle w:val="InternetLink"/>
            <w:color w:val="000000"/>
            <w:u w:val="none"/>
            <w:lang w:val="uk-UA"/>
          </w:rPr>
          <w:t>Франції</w:t>
        </w:r>
      </w:hyperlink>
      <w:r>
        <w:rPr>
          <w:lang w:val="uk-UA"/>
        </w:rPr>
        <w:t xml:space="preserve">. Бен Белла відвідував школу у </w:t>
      </w:r>
      <w:hyperlink r:id="rId160">
        <w:r>
          <w:rPr>
            <w:rStyle w:val="InternetLink"/>
            <w:color w:val="000000"/>
            <w:u w:val="none"/>
            <w:lang w:val="uk-UA"/>
          </w:rPr>
          <w:t>Тлемсені</w:t>
        </w:r>
      </w:hyperlink>
      <w:r>
        <w:rPr>
          <w:lang w:val="uk-UA"/>
        </w:rPr>
        <w:t xml:space="preserve">, але не зміг її закінчити. У </w:t>
      </w:r>
      <w:hyperlink r:id="rId161">
        <w:r>
          <w:rPr>
            <w:rStyle w:val="InternetLink"/>
            <w:color w:val="000000"/>
            <w:u w:val="none"/>
            <w:lang w:val="uk-UA"/>
          </w:rPr>
          <w:t>1936</w:t>
        </w:r>
      </w:hyperlink>
      <w:r>
        <w:rPr>
          <w:lang w:val="uk-UA"/>
        </w:rPr>
        <w:t xml:space="preserve"> році він вступив добровольцем до </w:t>
      </w:r>
      <w:hyperlink r:id="rId162">
        <w:r>
          <w:rPr>
            <w:rStyle w:val="InternetLink"/>
            <w:color w:val="000000"/>
            <w:u w:val="none"/>
            <w:lang w:val="uk-UA"/>
          </w:rPr>
          <w:t>французької армії</w:t>
        </w:r>
      </w:hyperlink>
      <w:r>
        <w:rPr>
          <w:lang w:val="uk-UA"/>
        </w:rPr>
        <w:t xml:space="preserve">. Це був один з небагатьох способів соціального просування для алжирських мусульман у колоніальний період, і служба в армії була звичайною справою. Бен Белла був відряджений до </w:t>
      </w:r>
      <w:hyperlink r:id="rId163">
        <w:r>
          <w:rPr>
            <w:rStyle w:val="InternetLink"/>
            <w:color w:val="000000"/>
            <w:u w:val="none"/>
            <w:lang w:val="uk-UA"/>
          </w:rPr>
          <w:t>Марселю</w:t>
        </w:r>
      </w:hyperlink>
      <w:r>
        <w:rPr>
          <w:lang w:val="uk-UA"/>
        </w:rPr>
        <w:t xml:space="preserve">, де у </w:t>
      </w:r>
      <w:hyperlink r:id="rId164">
        <w:r>
          <w:rPr>
            <w:rStyle w:val="InternetLink"/>
            <w:color w:val="000000"/>
            <w:u w:val="none"/>
            <w:lang w:val="uk-UA"/>
          </w:rPr>
          <w:t>1939</w:t>
        </w:r>
      </w:hyperlink>
      <w:r>
        <w:rPr>
          <w:lang w:val="uk-UA"/>
        </w:rPr>
        <w:t>—</w:t>
      </w:r>
      <w:hyperlink r:id="rId165">
        <w:r>
          <w:rPr>
            <w:rStyle w:val="InternetLink"/>
            <w:color w:val="000000"/>
            <w:u w:val="none"/>
            <w:lang w:val="uk-UA"/>
          </w:rPr>
          <w:t>1940</w:t>
        </w:r>
      </w:hyperlink>
      <w:r>
        <w:rPr>
          <w:lang w:val="uk-UA"/>
        </w:rPr>
        <w:t xml:space="preserve"> роках грав у якості центрального півзахисника за </w:t>
      </w:r>
      <w:hyperlink r:id="rId166">
        <w:r>
          <w:rPr>
            <w:rStyle w:val="InternetLink"/>
            <w:color w:val="000000"/>
            <w:u w:val="none"/>
            <w:lang w:val="uk-UA"/>
          </w:rPr>
          <w:t>футбольну</w:t>
        </w:r>
      </w:hyperlink>
      <w:r>
        <w:rPr>
          <w:lang w:val="uk-UA"/>
        </w:rPr>
        <w:t xml:space="preserve"> команду </w:t>
      </w:r>
      <w:hyperlink r:id="rId167">
        <w:r>
          <w:rPr>
            <w:rStyle w:val="InternetLink"/>
            <w:color w:val="000000"/>
            <w:u w:val="none"/>
            <w:lang w:val="uk-UA"/>
          </w:rPr>
          <w:t>«Олімпік»</w:t>
        </w:r>
      </w:hyperlink>
      <w:r>
        <w:rPr>
          <w:lang w:val="uk-UA"/>
        </w:rPr>
        <w:t xml:space="preserve">. Йому пропонували стати професійним футболістом й лишитись у команді, але він відмовився. </w:t>
      </w:r>
      <w:hyperlink r:id="rId168">
        <w:r>
          <w:rPr>
            <w:rStyle w:val="InternetLink"/>
            <w:color w:val="000000"/>
            <w:u w:val="none"/>
            <w:lang w:val="uk-UA"/>
          </w:rPr>
          <w:t>1940</w:t>
        </w:r>
      </w:hyperlink>
      <w:r>
        <w:rPr>
          <w:lang w:val="uk-UA"/>
        </w:rPr>
        <w:t xml:space="preserve"> року Бен Белла знову вступив до армії й був нагороджений французьким Воєнним Хрестом. Після поразки Франції </w:t>
      </w:r>
      <w:hyperlink r:id="rId169">
        <w:r>
          <w:rPr>
            <w:rStyle w:val="InternetLink"/>
            <w:color w:val="000000"/>
            <w:u w:val="none"/>
            <w:lang w:val="uk-UA"/>
          </w:rPr>
          <w:t>1940</w:t>
        </w:r>
      </w:hyperlink>
      <w:r>
        <w:rPr>
          <w:lang w:val="uk-UA"/>
        </w:rPr>
        <w:t xml:space="preserve"> року його було демобілізовано, але він вступив до Першого Марокканського піхотного дивізіону, з яким воював в Італії, отримав підвищення по службі й був нагороджений Воєнною Медаллю за хоробрість. Згодом був представлений до звання офіцера, проте відмовився його прийняти, дізнавшись про придушення французькими військами </w:t>
      </w:r>
      <w:hyperlink r:id="rId170">
        <w:r>
          <w:rPr>
            <w:rStyle w:val="InternetLink"/>
            <w:color w:val="000000"/>
            <w:u w:val="none"/>
            <w:lang w:val="uk-UA"/>
          </w:rPr>
          <w:t>Алжирського повстання</w:t>
        </w:r>
      </w:hyperlink>
      <w:r>
        <w:rPr>
          <w:lang w:val="uk-UA"/>
        </w:rPr>
        <w:t xml:space="preserve"> у місті </w:t>
      </w:r>
      <w:hyperlink r:id="rId171">
        <w:r>
          <w:rPr>
            <w:rStyle w:val="InternetLink"/>
            <w:color w:val="000000"/>
            <w:u w:val="none"/>
            <w:lang w:val="uk-UA"/>
          </w:rPr>
          <w:t>Сетіф</w:t>
        </w:r>
      </w:hyperlink>
      <w:r>
        <w:rPr>
          <w:lang w:val="uk-UA"/>
        </w:rPr>
        <w:t xml:space="preserve"> та найближчих областях у травні </w:t>
      </w:r>
      <w:hyperlink r:id="rId172">
        <w:r>
          <w:rPr>
            <w:rStyle w:val="InternetLink"/>
            <w:color w:val="000000"/>
            <w:u w:val="none"/>
            <w:lang w:val="uk-UA"/>
          </w:rPr>
          <w:t>1945</w:t>
        </w:r>
      </w:hyperlink>
      <w:r>
        <w:rPr>
          <w:lang w:val="uk-UA"/>
        </w:rPr>
        <w:t xml:space="preserve"> року. Того ж року він вступив до </w:t>
      </w:r>
      <w:hyperlink r:id="rId173">
        <w:r>
          <w:rPr>
            <w:rStyle w:val="InternetLink"/>
            <w:color w:val="000000"/>
            <w:u w:val="none"/>
            <w:lang w:val="uk-UA"/>
          </w:rPr>
          <w:t>Партії алжирського народу</w:t>
        </w:r>
      </w:hyperlink>
      <w:r>
        <w:rPr>
          <w:lang w:val="uk-UA"/>
        </w:rPr>
        <w:t xml:space="preserve">, заснованої раніше </w:t>
      </w:r>
      <w:hyperlink r:id="rId174">
        <w:r>
          <w:rPr>
            <w:rStyle w:val="InternetLink"/>
            <w:color w:val="000000"/>
            <w:u w:val="none"/>
            <w:lang w:val="uk-UA"/>
          </w:rPr>
          <w:t>Мессалі Хаджем</w:t>
        </w:r>
      </w:hyperlink>
      <w:r>
        <w:rPr>
          <w:lang w:val="uk-UA"/>
        </w:rPr>
        <w:t xml:space="preserve">. У 1947 році Ахмед Бен Белла був обраний членом муніципалітету свого міста. 1947 року, після свого обрання, він заснував підпільну організацію, </w:t>
      </w:r>
      <w:hyperlink r:id="rId175">
        <w:r>
          <w:rPr>
            <w:rStyle w:val="InternetLink"/>
            <w:color w:val="000000"/>
            <w:u w:val="none"/>
            <w:lang w:val="uk-UA"/>
          </w:rPr>
          <w:t>«Організасьйон Спесіяль»</w:t>
        </w:r>
      </w:hyperlink>
      <w:r>
        <w:rPr>
          <w:lang w:val="uk-UA"/>
        </w:rPr>
        <w:t xml:space="preserve">, метою якої декларувалась збройна боротьба з Францією за незалежність Алжиру. Організація стала попередницею </w:t>
      </w:r>
      <w:hyperlink r:id="rId176">
        <w:r>
          <w:rPr>
            <w:rStyle w:val="InternetLink"/>
            <w:color w:val="000000"/>
            <w:u w:val="none"/>
            <w:lang w:val="uk-UA"/>
          </w:rPr>
          <w:t>Фронту національного визволення</w:t>
        </w:r>
      </w:hyperlink>
      <w:r>
        <w:rPr>
          <w:lang w:val="uk-UA"/>
        </w:rPr>
        <w:t xml:space="preserve"> (ФНВ), заснованого </w:t>
      </w:r>
      <w:hyperlink r:id="rId177">
        <w:r>
          <w:rPr>
            <w:rStyle w:val="InternetLink"/>
            <w:color w:val="000000"/>
            <w:u w:val="none"/>
            <w:lang w:val="uk-UA"/>
          </w:rPr>
          <w:t>1954</w:t>
        </w:r>
      </w:hyperlink>
      <w:r>
        <w:rPr>
          <w:lang w:val="uk-UA"/>
        </w:rPr>
        <w:t xml:space="preserve"> року. У </w:t>
      </w:r>
      <w:hyperlink r:id="rId178">
        <w:r>
          <w:rPr>
            <w:rStyle w:val="InternetLink"/>
            <w:color w:val="000000"/>
            <w:u w:val="none"/>
            <w:lang w:val="uk-UA"/>
          </w:rPr>
          <w:t>1951</w:t>
        </w:r>
      </w:hyperlink>
      <w:r>
        <w:rPr>
          <w:lang w:val="uk-UA"/>
        </w:rPr>
        <w:t xml:space="preserve"> році Бен Белла був заарештований та засуджений до восьми років тюремного ув’язнення. Йому вдалось втекти з в’язниці Бліда, спочатку до </w:t>
      </w:r>
      <w:hyperlink r:id="rId179">
        <w:r>
          <w:rPr>
            <w:rStyle w:val="InternetLink"/>
            <w:color w:val="000000"/>
            <w:u w:val="none"/>
            <w:lang w:val="uk-UA"/>
          </w:rPr>
          <w:t>Тунісу</w:t>
        </w:r>
      </w:hyperlink>
      <w:r>
        <w:rPr>
          <w:lang w:val="uk-UA"/>
        </w:rPr>
        <w:t xml:space="preserve">, потім до </w:t>
      </w:r>
      <w:hyperlink r:id="rId180">
        <w:r>
          <w:rPr>
            <w:rStyle w:val="InternetLink"/>
            <w:color w:val="000000"/>
            <w:u w:val="none"/>
            <w:lang w:val="uk-UA"/>
          </w:rPr>
          <w:t>Єгипту</w:t>
        </w:r>
      </w:hyperlink>
      <w:r>
        <w:rPr>
          <w:lang w:val="uk-UA"/>
        </w:rPr>
        <w:t xml:space="preserve">. На початку </w:t>
      </w:r>
      <w:hyperlink r:id="rId181">
        <w:r>
          <w:rPr>
            <w:rStyle w:val="InternetLink"/>
            <w:color w:val="000000"/>
            <w:u w:val="none"/>
            <w:lang w:val="uk-UA"/>
          </w:rPr>
          <w:t>Алжирської війни</w:t>
        </w:r>
      </w:hyperlink>
      <w:r>
        <w:rPr>
          <w:lang w:val="uk-UA"/>
        </w:rPr>
        <w:t xml:space="preserve"> у 1954 році Бен Белла перебував у </w:t>
      </w:r>
      <w:hyperlink r:id="rId182">
        <w:r>
          <w:rPr>
            <w:rStyle w:val="InternetLink"/>
            <w:color w:val="000000"/>
            <w:u w:val="none"/>
            <w:lang w:val="uk-UA"/>
          </w:rPr>
          <w:t>Каїрі</w:t>
        </w:r>
      </w:hyperlink>
      <w:r>
        <w:rPr>
          <w:lang w:val="uk-UA"/>
        </w:rPr>
        <w:t xml:space="preserve">, де за два роки до цього сталась </w:t>
      </w:r>
      <w:hyperlink r:id="rId183">
        <w:r>
          <w:rPr>
            <w:rStyle w:val="InternetLink"/>
            <w:color w:val="000000"/>
            <w:u w:val="none"/>
            <w:lang w:val="uk-UA"/>
          </w:rPr>
          <w:t>революція</w:t>
        </w:r>
      </w:hyperlink>
      <w:r>
        <w:rPr>
          <w:lang w:val="uk-UA"/>
        </w:rPr>
        <w:t xml:space="preserve">. Він став одним з дев’яти членів Революційного Комітету Єдності та Дії, який очолював новостворений ФНВ. У </w:t>
      </w:r>
      <w:hyperlink r:id="rId184">
        <w:r>
          <w:rPr>
            <w:rStyle w:val="InternetLink"/>
            <w:color w:val="000000"/>
            <w:u w:val="none"/>
            <w:lang w:val="uk-UA"/>
          </w:rPr>
          <w:t>1956</w:t>
        </w:r>
      </w:hyperlink>
      <w:r>
        <w:rPr>
          <w:lang w:val="uk-UA"/>
        </w:rPr>
        <w:t xml:space="preserve"> році, після того, як його літак був перехоплений та посаджений у Франції, Бен Белла з чотирма іншими високопоставленими членами ФНВ був заарештований і перебував у в’язниці до </w:t>
      </w:r>
      <w:hyperlink r:id="rId185">
        <w:r>
          <w:rPr>
            <w:rStyle w:val="InternetLink"/>
            <w:color w:val="000000"/>
            <w:u w:val="none"/>
            <w:lang w:val="uk-UA"/>
          </w:rPr>
          <w:t>1962</w:t>
        </w:r>
      </w:hyperlink>
      <w:r>
        <w:rPr>
          <w:lang w:val="uk-UA"/>
        </w:rPr>
        <w:t xml:space="preserve"> року. Його арешт призвів до відставки міністра закордонних справ Франції </w:t>
      </w:r>
      <w:hyperlink r:id="rId186">
        <w:r>
          <w:rPr>
            <w:rStyle w:val="InternetLink"/>
            <w:color w:val="000000"/>
            <w:u w:val="none"/>
            <w:lang w:val="uk-UA"/>
          </w:rPr>
          <w:t>Алена Саварі</w:t>
        </w:r>
      </w:hyperlink>
      <w:r>
        <w:rPr>
          <w:lang w:val="uk-UA"/>
        </w:rPr>
        <w:t xml:space="preserve">. Ще перебуваючи у в’язниці, його було обрано віце-прем’єром тимчасового уряду Алжиру. Хоч рідною мовою Бен Белли була </w:t>
      </w:r>
      <w:hyperlink r:id="rId187">
        <w:r>
          <w:rPr>
            <w:rStyle w:val="InternetLink"/>
            <w:color w:val="000000"/>
            <w:u w:val="none"/>
            <w:lang w:val="uk-UA"/>
          </w:rPr>
          <w:t>французька</w:t>
        </w:r>
      </w:hyperlink>
      <w:r>
        <w:rPr>
          <w:lang w:val="uk-UA"/>
        </w:rPr>
        <w:t xml:space="preserve">, він вивчив </w:t>
      </w:r>
      <w:hyperlink r:id="rId188">
        <w:r>
          <w:rPr>
            <w:rStyle w:val="InternetLink"/>
            <w:color w:val="000000"/>
            <w:u w:val="none"/>
            <w:lang w:val="uk-UA"/>
          </w:rPr>
          <w:t>арабську</w:t>
        </w:r>
      </w:hyperlink>
      <w:r>
        <w:rPr>
          <w:lang w:val="uk-UA"/>
        </w:rPr>
        <w:t xml:space="preserve">, знаходячись у в’язниці. Як і більшість арабських націоналістичних діячів того часу, Бен Белла був послідовником </w:t>
      </w:r>
      <w:hyperlink r:id="rId189">
        <w:r>
          <w:rPr>
            <w:rStyle w:val="InternetLink"/>
            <w:color w:val="000000"/>
            <w:u w:val="none"/>
            <w:lang w:val="uk-UA"/>
          </w:rPr>
          <w:t>Насера</w:t>
        </w:r>
      </w:hyperlink>
      <w:r>
        <w:rPr>
          <w:lang w:val="uk-UA"/>
        </w:rPr>
        <w:t xml:space="preserve"> й усіляко виступав за тісні зв’язки з Єгиптом. Після визнання Францією незалежності Алжиру Бен Белла швидко набрав популярність. У червні </w:t>
      </w:r>
      <w:hyperlink r:id="rId190">
        <w:r>
          <w:rPr>
            <w:rStyle w:val="InternetLink"/>
            <w:color w:val="000000"/>
            <w:u w:val="none"/>
            <w:lang w:val="uk-UA"/>
          </w:rPr>
          <w:t>1962</w:t>
        </w:r>
      </w:hyperlink>
      <w:r>
        <w:rPr>
          <w:lang w:val="uk-UA"/>
        </w:rPr>
        <w:t xml:space="preserve"> року він заявив свої претензії на лідерство. Це первинно спричинило суперечки всередині ФНВ між його прибічниками та прихильниками прем’єр-міністра </w:t>
      </w:r>
      <w:hyperlink r:id="rId191">
        <w:r>
          <w:rPr>
            <w:rStyle w:val="InternetLink"/>
            <w:color w:val="000000"/>
            <w:u w:val="none"/>
            <w:lang w:val="uk-UA"/>
          </w:rPr>
          <w:t>Бен Юсефа Бен Хедди</w:t>
        </w:r>
      </w:hyperlink>
      <w:r>
        <w:rPr>
          <w:lang w:val="uk-UA"/>
        </w:rPr>
        <w:t xml:space="preserve">, але вони швидко припинились через популярність Бен Белли, що швидко зростала, перед усім в армії. До вересня Бен Белла фактично контролював увесь Алжир. Він переміг на виборах </w:t>
      </w:r>
      <w:hyperlink r:id="rId192">
        <w:r>
          <w:rPr>
            <w:rStyle w:val="InternetLink"/>
            <w:color w:val="000000"/>
            <w:u w:val="none"/>
            <w:lang w:val="uk-UA"/>
          </w:rPr>
          <w:t>29 вересня</w:t>
        </w:r>
      </w:hyperlink>
      <w:r>
        <w:rPr>
          <w:lang w:val="uk-UA"/>
        </w:rPr>
        <w:t xml:space="preserve"> </w:t>
      </w:r>
      <w:hyperlink r:id="rId193">
        <w:r>
          <w:rPr>
            <w:rStyle w:val="InternetLink"/>
            <w:color w:val="000000"/>
            <w:u w:val="none"/>
            <w:lang w:val="uk-UA"/>
          </w:rPr>
          <w:t>1962</w:t>
        </w:r>
      </w:hyperlink>
      <w:r>
        <w:rPr>
          <w:lang w:val="uk-UA"/>
        </w:rPr>
        <w:t xml:space="preserve"> року й був призначений прем’єр-міністром. </w:t>
      </w:r>
      <w:hyperlink r:id="rId194">
        <w:r>
          <w:rPr>
            <w:rStyle w:val="InternetLink"/>
            <w:color w:val="000000"/>
            <w:u w:val="none"/>
            <w:lang w:val="uk-UA"/>
          </w:rPr>
          <w:t>8 жовтня</w:t>
        </w:r>
      </w:hyperlink>
      <w:r>
        <w:rPr>
          <w:lang w:val="uk-UA"/>
        </w:rPr>
        <w:t xml:space="preserve"> Алжир став 109-м членом </w:t>
      </w:r>
      <w:hyperlink r:id="rId195">
        <w:r>
          <w:rPr>
            <w:rStyle w:val="InternetLink"/>
            <w:color w:val="000000"/>
            <w:u w:val="none"/>
            <w:lang w:val="uk-UA"/>
          </w:rPr>
          <w:t>ООН</w:t>
        </w:r>
      </w:hyperlink>
      <w:r>
        <w:rPr>
          <w:lang w:val="uk-UA"/>
        </w:rPr>
        <w:t xml:space="preserve">. У 1963 році Ахмед Бен Белла був обраний президентом Алжиру на безальтернативних виборах. Того ж року стався </w:t>
      </w:r>
      <w:hyperlink r:id="rId196">
        <w:r>
          <w:rPr>
            <w:rStyle w:val="InternetLink"/>
            <w:color w:val="000000"/>
            <w:u w:val="none"/>
            <w:lang w:val="uk-UA"/>
          </w:rPr>
          <w:t>Алжирсько-марокканський прикордонний конфлікт</w:t>
        </w:r>
      </w:hyperlink>
      <w:r>
        <w:rPr>
          <w:lang w:val="uk-UA"/>
        </w:rPr>
        <w:t xml:space="preserve">, що завершився, зрештою, перемогою Алжиру. Після стабілізації країни Бен Белла почав частіше використовувати соціалістичну риторику. Він провів земельну реформу, вигідну для бідного селянства, та ввів політику «самоуправління» на землях, що раніше належали французам. Він намагався врівноважити різні фракції в алжирському уряді — армію та ФНВ, колишні партизанські рухи, а також державну бюрократію — та зсувався все більше у бік авторитарного правління. Своєю ексцентричною поведінкою та розвитком культу особи він відштовхнув багатьох колишніх соратників, й до </w:t>
      </w:r>
      <w:hyperlink r:id="rId197">
        <w:r>
          <w:rPr>
            <w:rStyle w:val="InternetLink"/>
            <w:color w:val="000000"/>
            <w:u w:val="none"/>
            <w:lang w:val="uk-UA"/>
          </w:rPr>
          <w:t>1964</w:t>
        </w:r>
      </w:hyperlink>
      <w:r>
        <w:rPr>
          <w:lang w:val="uk-UA"/>
        </w:rPr>
        <w:t xml:space="preserve"> року він приділяв все більше часу зовнішній політиці, аніж внутрішній. </w:t>
      </w:r>
      <w:hyperlink r:id="rId198">
        <w:r>
          <w:rPr>
            <w:rStyle w:val="InternetLink"/>
            <w:color w:val="000000"/>
            <w:u w:val="none"/>
            <w:lang w:val="uk-UA"/>
          </w:rPr>
          <w:t>30 квітня</w:t>
        </w:r>
      </w:hyperlink>
      <w:r>
        <w:rPr>
          <w:lang w:val="uk-UA"/>
        </w:rPr>
        <w:t xml:space="preserve"> </w:t>
      </w:r>
      <w:hyperlink r:id="rId199">
        <w:r>
          <w:rPr>
            <w:rStyle w:val="InternetLink"/>
            <w:color w:val="000000"/>
            <w:u w:val="none"/>
            <w:lang w:val="uk-UA"/>
          </w:rPr>
          <w:t>1964</w:t>
        </w:r>
      </w:hyperlink>
      <w:r>
        <w:rPr>
          <w:lang w:val="uk-UA"/>
        </w:rPr>
        <w:t xml:space="preserve"> року Ахмеду Бен Беллі було присвоєно звання </w:t>
      </w:r>
      <w:hyperlink r:id="rId200">
        <w:r>
          <w:rPr>
            <w:rStyle w:val="InternetLink"/>
            <w:color w:val="000000"/>
            <w:u w:val="none"/>
            <w:lang w:val="uk-UA"/>
          </w:rPr>
          <w:t>Героя Радянського Союзу</w:t>
        </w:r>
      </w:hyperlink>
      <w:r>
        <w:rPr>
          <w:lang w:val="uk-UA"/>
        </w:rPr>
        <w:t xml:space="preserve">. У </w:t>
      </w:r>
      <w:hyperlink r:id="rId201">
        <w:r>
          <w:rPr>
            <w:rStyle w:val="InternetLink"/>
            <w:color w:val="000000"/>
            <w:u w:val="none"/>
            <w:lang w:val="uk-UA"/>
          </w:rPr>
          <w:t>1965</w:t>
        </w:r>
      </w:hyperlink>
      <w:r>
        <w:rPr>
          <w:lang w:val="uk-UA"/>
        </w:rPr>
        <w:t xml:space="preserve"> році Бен Белла був скинутий в ході військового перевороту, організованого воєнним лідером та колишнім другом Бен Белли </w:t>
      </w:r>
      <w:hyperlink r:id="rId202">
        <w:r>
          <w:rPr>
            <w:rStyle w:val="InternetLink"/>
            <w:color w:val="000000"/>
            <w:u w:val="none"/>
            <w:lang w:val="uk-UA"/>
          </w:rPr>
          <w:t>Хуарі Бумедьєном</w:t>
        </w:r>
      </w:hyperlink>
      <w:r>
        <w:rPr>
          <w:lang w:val="uk-UA"/>
        </w:rPr>
        <w:t xml:space="preserve">. Він перебував під домашнім арештом до </w:t>
      </w:r>
      <w:hyperlink r:id="rId203">
        <w:r>
          <w:rPr>
            <w:rStyle w:val="InternetLink"/>
            <w:color w:val="000000"/>
            <w:u w:val="none"/>
            <w:lang w:val="uk-UA"/>
          </w:rPr>
          <w:t>1980</w:t>
        </w:r>
      </w:hyperlink>
      <w:r>
        <w:rPr>
          <w:lang w:val="uk-UA"/>
        </w:rPr>
        <w:t xml:space="preserve"> року, коли йому дозволили виїхати до </w:t>
      </w:r>
      <w:hyperlink r:id="rId204">
        <w:r>
          <w:rPr>
            <w:rStyle w:val="InternetLink"/>
            <w:color w:val="000000"/>
            <w:u w:val="none"/>
            <w:lang w:val="uk-UA"/>
          </w:rPr>
          <w:t>Швейцарії</w:t>
        </w:r>
      </w:hyperlink>
      <w:r>
        <w:rPr>
          <w:lang w:val="uk-UA"/>
        </w:rPr>
        <w:t xml:space="preserve">. Там він прожив 10 років у </w:t>
      </w:r>
      <w:hyperlink r:id="rId205">
        <w:r>
          <w:rPr>
            <w:rStyle w:val="InternetLink"/>
            <w:color w:val="000000"/>
            <w:u w:val="none"/>
            <w:lang w:val="uk-UA"/>
          </w:rPr>
          <w:t>Лозанні</w:t>
        </w:r>
      </w:hyperlink>
      <w:r>
        <w:rPr>
          <w:lang w:val="uk-UA"/>
        </w:rPr>
        <w:t xml:space="preserve"> як політичний біженець, після чого у </w:t>
      </w:r>
      <w:hyperlink r:id="rId206">
        <w:r>
          <w:rPr>
            <w:rStyle w:val="InternetLink"/>
            <w:color w:val="000000"/>
            <w:u w:val="none"/>
            <w:lang w:val="uk-UA"/>
          </w:rPr>
          <w:t>1990</w:t>
        </w:r>
      </w:hyperlink>
      <w:r>
        <w:rPr>
          <w:lang w:val="uk-UA"/>
        </w:rPr>
        <w:t xml:space="preserve"> році отримав дозвіл повернутись до Алжиру. У </w:t>
      </w:r>
      <w:hyperlink r:id="rId207">
        <w:r>
          <w:rPr>
            <w:rStyle w:val="InternetLink"/>
            <w:color w:val="000000"/>
            <w:u w:val="none"/>
            <w:lang w:val="uk-UA"/>
          </w:rPr>
          <w:t>2003</w:t>
        </w:r>
      </w:hyperlink>
      <w:r>
        <w:rPr>
          <w:lang w:val="uk-UA"/>
        </w:rPr>
        <w:t xml:space="preserve"> році Ахмед бен Белла був обраний президентом Міжнародного руху проти вторгнення в Ірак. У інтерв’ю, даних після повернення до Алжиру, він позиціонував себе як </w:t>
      </w:r>
      <w:hyperlink r:id="rId208">
        <w:r>
          <w:rPr>
            <w:rStyle w:val="InternetLink"/>
            <w:color w:val="000000"/>
            <w:u w:val="none"/>
            <w:lang w:val="uk-UA"/>
          </w:rPr>
          <w:t>ісламіста</w:t>
        </w:r>
      </w:hyperlink>
      <w:r>
        <w:rPr>
          <w:lang w:val="uk-UA"/>
        </w:rPr>
        <w:t xml:space="preserve"> й миротворця. Хоча він був засновником однопартійної держави, виступав за демократію в Алжирі. Бен Белла був неоднозначною політичною фігурою, але викликав загальну повагу за свою роль в антиколоніальній боротьбі, а багато арабських інтелектуалів розглядають його як одного з останніх засновників </w:t>
      </w:r>
      <w:hyperlink r:id="rId209">
        <w:r>
          <w:rPr>
            <w:rStyle w:val="InternetLink"/>
            <w:color w:val="000000"/>
            <w:u w:val="none"/>
            <w:lang w:val="uk-UA"/>
          </w:rPr>
          <w:t>арабського націоналізму</w:t>
        </w:r>
      </w:hyperlink>
      <w:r>
        <w:rPr>
          <w:lang w:val="uk-UA"/>
        </w:rPr>
        <w:t>. Ахмед Бен Белла був головою Ради Старійшин Африканського Союзу, організації, покликаної розв’язувати й попереджати конфлікти та займався посередництвом за дорученням комісії Африканського Союзу.</w:t>
      </w:r>
    </w:p>
    <w:p>
      <w:pPr>
        <w:pStyle w:val="Style12"/>
        <w:jc w:val="both"/>
        <w:rPr/>
      </w:pPr>
      <w:r>
        <w:rPr>
          <w:b/>
          <w:bCs/>
          <w:lang w:val="uk-UA"/>
        </w:rPr>
        <w:t>Хуарі Бумедьєн</w:t>
      </w:r>
      <w:r>
        <w:rPr>
          <w:lang w:val="uk-UA"/>
        </w:rPr>
        <w:t xml:space="preserve"> — один з лідерів антиколоніальної боротьби алжирського народу, народився </w:t>
      </w:r>
      <w:hyperlink r:id="rId210">
        <w:r>
          <w:rPr>
            <w:rStyle w:val="InternetLink"/>
            <w:color w:val="000000"/>
            <w:u w:val="none"/>
            <w:lang w:val="uk-UA"/>
          </w:rPr>
          <w:t>1932</w:t>
        </w:r>
      </w:hyperlink>
      <w:r>
        <w:rPr>
          <w:lang w:val="uk-UA"/>
        </w:rPr>
        <w:t xml:space="preserve"> року в родині учителя. Тоді в </w:t>
      </w:r>
      <w:hyperlink r:id="rId211">
        <w:r>
          <w:rPr>
            <w:rStyle w:val="InternetLink"/>
            <w:color w:val="000000"/>
            <w:u w:val="none"/>
            <w:lang w:val="uk-UA"/>
          </w:rPr>
          <w:t>Алжирі</w:t>
        </w:r>
      </w:hyperlink>
      <w:r>
        <w:rPr>
          <w:lang w:val="uk-UA"/>
        </w:rPr>
        <w:t xml:space="preserve"> не було </w:t>
      </w:r>
      <w:hyperlink r:id="rId212">
        <w:r>
          <w:rPr>
            <w:rStyle w:val="InternetLink"/>
            <w:color w:val="000000"/>
            <w:u w:val="none"/>
            <w:lang w:val="uk-UA"/>
          </w:rPr>
          <w:t>ВНЗ</w:t>
        </w:r>
      </w:hyperlink>
      <w:r>
        <w:rPr>
          <w:lang w:val="uk-UA"/>
        </w:rPr>
        <w:t xml:space="preserve"> для </w:t>
      </w:r>
      <w:hyperlink r:id="rId213">
        <w:r>
          <w:rPr>
            <w:rStyle w:val="InternetLink"/>
            <w:color w:val="000000"/>
            <w:u w:val="none"/>
            <w:lang w:val="uk-UA"/>
          </w:rPr>
          <w:t>арабів</w:t>
        </w:r>
      </w:hyperlink>
      <w:r>
        <w:rPr>
          <w:lang w:val="uk-UA"/>
        </w:rPr>
        <w:t xml:space="preserve">, тому Бумедьєн здобув освіту в </w:t>
      </w:r>
      <w:hyperlink r:id="rId214">
        <w:r>
          <w:rPr>
            <w:rStyle w:val="InternetLink"/>
            <w:color w:val="000000"/>
            <w:u w:val="none"/>
            <w:lang w:val="uk-UA"/>
          </w:rPr>
          <w:t>Каїрському університеті аль-Азхар</w:t>
        </w:r>
      </w:hyperlink>
      <w:r>
        <w:rPr>
          <w:lang w:val="uk-UA"/>
        </w:rPr>
        <w:t xml:space="preserve">. Потім він викладав </w:t>
      </w:r>
      <w:hyperlink r:id="rId215">
        <w:r>
          <w:rPr>
            <w:rStyle w:val="InternetLink"/>
            <w:color w:val="000000"/>
            <w:u w:val="none"/>
            <w:lang w:val="uk-UA"/>
          </w:rPr>
          <w:t>арабську мову</w:t>
        </w:r>
      </w:hyperlink>
      <w:r>
        <w:rPr>
          <w:lang w:val="uk-UA"/>
        </w:rPr>
        <w:t xml:space="preserve"> у марокканському місті </w:t>
      </w:r>
      <w:hyperlink r:id="rId216">
        <w:r>
          <w:rPr>
            <w:rStyle w:val="InternetLink"/>
            <w:color w:val="000000"/>
            <w:u w:val="none"/>
            <w:lang w:val="uk-UA"/>
          </w:rPr>
          <w:t>Уджда</w:t>
        </w:r>
      </w:hyperlink>
      <w:r>
        <w:rPr>
          <w:lang w:val="uk-UA"/>
        </w:rPr>
        <w:t xml:space="preserve">, а коли почалась визвольна війна, створив там же партизанський загін. Завдяки знанням та організаторському таланту він швидко висунувся на перші позиції у керівництві </w:t>
      </w:r>
      <w:hyperlink r:id="rId217">
        <w:r>
          <w:rPr>
            <w:rStyle w:val="InternetLink"/>
            <w:color w:val="000000"/>
            <w:u w:val="none"/>
            <w:lang w:val="uk-UA"/>
          </w:rPr>
          <w:t>Фронту національного визволення Алжиру</w:t>
        </w:r>
      </w:hyperlink>
      <w:r>
        <w:rPr>
          <w:lang w:val="uk-UA"/>
        </w:rPr>
        <w:t xml:space="preserve"> й у 1960 році очолив штаб Армії національного визволення, що розміщувався у </w:t>
      </w:r>
      <w:hyperlink r:id="rId218">
        <w:r>
          <w:rPr>
            <w:rStyle w:val="InternetLink"/>
            <w:color w:val="000000"/>
            <w:u w:val="none"/>
            <w:lang w:val="uk-UA"/>
          </w:rPr>
          <w:t>Тунісі</w:t>
        </w:r>
      </w:hyperlink>
      <w:r>
        <w:rPr>
          <w:lang w:val="uk-UA"/>
        </w:rPr>
        <w:t xml:space="preserve">. Після здобуття Алжиром незалежності Бумедьєн став міністром оборони й другою людиною в державі. Президент Ахмед Бен Белла, якого часто називають алжирським </w:t>
      </w:r>
      <w:hyperlink r:id="rId219">
        <w:r>
          <w:rPr>
            <w:rStyle w:val="InternetLink"/>
            <w:color w:val="000000"/>
            <w:u w:val="none"/>
            <w:lang w:val="uk-UA"/>
          </w:rPr>
          <w:t>Хрущовим</w:t>
        </w:r>
      </w:hyperlink>
      <w:r>
        <w:rPr>
          <w:lang w:val="uk-UA"/>
        </w:rPr>
        <w:t xml:space="preserve">, скоро втратив популярність через непродумані економічні експерименти. </w:t>
      </w:r>
      <w:hyperlink r:id="rId220">
        <w:r>
          <w:rPr>
            <w:rStyle w:val="InternetLink"/>
            <w:color w:val="000000"/>
            <w:u w:val="none"/>
            <w:lang w:val="uk-UA"/>
          </w:rPr>
          <w:t>19 червня</w:t>
        </w:r>
      </w:hyperlink>
      <w:r>
        <w:rPr>
          <w:lang w:val="uk-UA"/>
        </w:rPr>
        <w:t xml:space="preserve"> 1965 року Бумедьєн очолив військовий переворот і став головою Революційної ради, а згодом і Ради міністрів.Ахмеда Бен Беллу було ув’язнено, як і багатьох його однодумців. Бумедьєн заявив: Алжир хоче бути просто Алжиром. Він не потребує повчань, як йому будувати соціалізм чи нове суспільство. Використовуючи </w:t>
      </w:r>
      <w:hyperlink r:id="rId221">
        <w:r>
          <w:rPr>
            <w:rStyle w:val="InternetLink"/>
            <w:color w:val="000000"/>
            <w:u w:val="none"/>
            <w:lang w:val="uk-UA"/>
          </w:rPr>
          <w:t>французьку</w:t>
        </w:r>
      </w:hyperlink>
      <w:r>
        <w:rPr>
          <w:lang w:val="uk-UA"/>
        </w:rPr>
        <w:t xml:space="preserve"> та </w:t>
      </w:r>
      <w:hyperlink r:id="rId222">
        <w:r>
          <w:rPr>
            <w:rStyle w:val="InternetLink"/>
            <w:color w:val="000000"/>
            <w:u w:val="none"/>
            <w:lang w:val="uk-UA"/>
          </w:rPr>
          <w:t>радянську</w:t>
        </w:r>
      </w:hyperlink>
      <w:r>
        <w:rPr>
          <w:lang w:val="uk-UA"/>
        </w:rPr>
        <w:t xml:space="preserve"> технічну допомогу, Бумедьєн провів у країні </w:t>
      </w:r>
      <w:hyperlink r:id="rId223">
        <w:r>
          <w:rPr>
            <w:rStyle w:val="InternetLink"/>
            <w:color w:val="000000"/>
            <w:u w:val="none"/>
            <w:lang w:val="uk-UA"/>
          </w:rPr>
          <w:t>індустріалізацію</w:t>
        </w:r>
      </w:hyperlink>
      <w:r>
        <w:rPr>
          <w:lang w:val="uk-UA"/>
        </w:rPr>
        <w:t>, збудувавши 660 нових підприємств. Однак економіка, заснована на перевазі державного сектору, виявилась неефективною. Продукція промислових гігантів не мала збуту, тоді як продовольство доводилось ввозити з-за кордону. Бумедьєн створив низку нових державних інституцій, починаючи з місцевих зборів (</w:t>
      </w:r>
      <w:hyperlink r:id="rId224">
        <w:r>
          <w:rPr>
            <w:rStyle w:val="InternetLink"/>
            <w:color w:val="000000"/>
            <w:u w:val="none"/>
            <w:lang w:val="uk-UA"/>
          </w:rPr>
          <w:t>1967</w:t>
        </w:r>
      </w:hyperlink>
      <w:r>
        <w:rPr>
          <w:lang w:val="uk-UA"/>
        </w:rPr>
        <w:t xml:space="preserve">) й закінчуючи Національними народними зборами (1977). Він завершив почату Бен Беллою </w:t>
      </w:r>
      <w:hyperlink r:id="rId225">
        <w:r>
          <w:rPr>
            <w:rStyle w:val="InternetLink"/>
            <w:color w:val="000000"/>
            <w:u w:val="none"/>
            <w:lang w:val="uk-UA"/>
          </w:rPr>
          <w:t>націоналізацію</w:t>
        </w:r>
      </w:hyperlink>
      <w:r>
        <w:rPr>
          <w:lang w:val="uk-UA"/>
        </w:rPr>
        <w:t xml:space="preserve"> (перед усім нафтової галузі) й узявся до здійснення аграрної реформи, відповідно до якої було перерозподілено землю та уведено нові методи землеробства За Бумедьєна Алжир претендував на роль лідера не лише в арабському світі, але й у всій </w:t>
      </w:r>
      <w:hyperlink r:id="rId226">
        <w:r>
          <w:rPr>
            <w:rStyle w:val="InternetLink"/>
            <w:color w:val="000000"/>
            <w:u w:val="none"/>
            <w:lang w:val="uk-UA"/>
          </w:rPr>
          <w:t>Африці</w:t>
        </w:r>
      </w:hyperlink>
      <w:r>
        <w:rPr>
          <w:lang w:val="uk-UA"/>
        </w:rPr>
        <w:t xml:space="preserve">. На території країни влаштувались палестинські терористи й партизани з </w:t>
      </w:r>
      <w:hyperlink r:id="rId227">
        <w:r>
          <w:rPr>
            <w:rStyle w:val="InternetLink"/>
            <w:color w:val="000000"/>
            <w:u w:val="none"/>
            <w:lang w:val="uk-UA"/>
          </w:rPr>
          <w:t>Західної Сахари</w:t>
        </w:r>
      </w:hyperlink>
      <w:r>
        <w:rPr>
          <w:lang w:val="uk-UA"/>
        </w:rPr>
        <w:t xml:space="preserve">, що воювали проти марокканських окупантів. У 1976 році за новою конституцією Алжир було проголошено </w:t>
      </w:r>
      <w:hyperlink r:id="rId228">
        <w:r>
          <w:rPr>
            <w:rStyle w:val="InternetLink"/>
            <w:color w:val="000000"/>
            <w:u w:val="none"/>
            <w:lang w:val="uk-UA"/>
          </w:rPr>
          <w:t>соціалістичною</w:t>
        </w:r>
      </w:hyperlink>
      <w:r>
        <w:rPr>
          <w:lang w:val="uk-UA"/>
        </w:rPr>
        <w:t xml:space="preserve"> державою, а Бумедьєн отримав пост президента. За хитрість, скритність та нехарактерні для араба світлі коси в народі його прозвали Жовтим Скорпіоном. Бумедьєн не був палким оратором, як його попередник Бен Белла, проте відзначався енергією та цілеспрямованістю, що дозволяло йому утримувати владу у своїх руках. Він помер </w:t>
      </w:r>
      <w:hyperlink r:id="rId229">
        <w:r>
          <w:rPr>
            <w:rStyle w:val="InternetLink"/>
            <w:color w:val="000000"/>
            <w:u w:val="none"/>
            <w:lang w:val="uk-UA"/>
          </w:rPr>
          <w:t>27 грудня</w:t>
        </w:r>
      </w:hyperlink>
      <w:r>
        <w:rPr>
          <w:lang w:val="uk-UA"/>
        </w:rPr>
        <w:t xml:space="preserve"> </w:t>
      </w:r>
      <w:hyperlink r:id="rId230">
        <w:r>
          <w:rPr>
            <w:rStyle w:val="InternetLink"/>
            <w:color w:val="000000"/>
            <w:u w:val="none"/>
            <w:lang w:val="uk-UA"/>
          </w:rPr>
          <w:t>1978</w:t>
        </w:r>
      </w:hyperlink>
      <w:r>
        <w:rPr>
          <w:lang w:val="uk-UA"/>
        </w:rPr>
        <w:t xml:space="preserve"> року у Москві після невдалої операції з видалення пухлини мозку</w:t>
      </w:r>
    </w:p>
    <w:p>
      <w:pPr>
        <w:pStyle w:val="Style12"/>
        <w:jc w:val="both"/>
        <w:rPr/>
      </w:pPr>
      <w:r>
        <w:rPr>
          <w:b/>
          <w:bCs/>
          <w:lang w:val="uk-UA"/>
        </w:rPr>
        <w:t>Рабах Бітат</w:t>
      </w:r>
      <w:r>
        <w:rPr>
          <w:lang w:val="uk-UA"/>
        </w:rPr>
        <w:t xml:space="preserve"> (</w:t>
      </w:r>
      <w:hyperlink r:id="rId231">
        <w:r>
          <w:rPr>
            <w:rStyle w:val="InternetLink"/>
            <w:color w:val="000000"/>
            <w:u w:val="none"/>
            <w:lang w:val="uk-UA"/>
          </w:rPr>
          <w:t>19 грудня</w:t>
        </w:r>
      </w:hyperlink>
      <w:r>
        <w:rPr>
          <w:lang w:val="uk-UA"/>
        </w:rPr>
        <w:t xml:space="preserve"> </w:t>
      </w:r>
      <w:hyperlink r:id="rId232">
        <w:r>
          <w:rPr>
            <w:rStyle w:val="InternetLink"/>
            <w:color w:val="000000"/>
            <w:u w:val="none"/>
            <w:lang w:val="uk-UA"/>
          </w:rPr>
          <w:t>1925</w:t>
        </w:r>
      </w:hyperlink>
      <w:r>
        <w:rPr>
          <w:lang w:val="uk-UA"/>
        </w:rPr>
        <w:t xml:space="preserve">, Айн-ель-Карма — </w:t>
      </w:r>
      <w:hyperlink r:id="rId233">
        <w:r>
          <w:rPr>
            <w:rStyle w:val="InternetLink"/>
            <w:color w:val="000000"/>
            <w:u w:val="none"/>
            <w:lang w:val="uk-UA"/>
          </w:rPr>
          <w:t>10 квітня</w:t>
        </w:r>
      </w:hyperlink>
      <w:r>
        <w:rPr>
          <w:lang w:val="uk-UA"/>
        </w:rPr>
        <w:t xml:space="preserve"> </w:t>
      </w:r>
      <w:hyperlink r:id="rId234">
        <w:r>
          <w:rPr>
            <w:rStyle w:val="InternetLink"/>
            <w:color w:val="000000"/>
            <w:u w:val="none"/>
            <w:lang w:val="uk-UA"/>
          </w:rPr>
          <w:t>2000</w:t>
        </w:r>
      </w:hyperlink>
      <w:r>
        <w:rPr>
          <w:lang w:val="uk-UA"/>
        </w:rPr>
        <w:t xml:space="preserve">, </w:t>
      </w:r>
      <w:hyperlink r:id="rId235">
        <w:r>
          <w:rPr>
            <w:rStyle w:val="InternetLink"/>
            <w:color w:val="000000"/>
            <w:u w:val="none"/>
            <w:lang w:val="uk-UA"/>
          </w:rPr>
          <w:t>Париж</w:t>
        </w:r>
      </w:hyperlink>
      <w:r>
        <w:rPr>
          <w:lang w:val="uk-UA"/>
        </w:rPr>
        <w:t xml:space="preserve">) — </w:t>
      </w:r>
      <w:hyperlink r:id="rId236">
        <w:r>
          <w:rPr>
            <w:rStyle w:val="InternetLink"/>
            <w:color w:val="000000"/>
            <w:u w:val="none"/>
            <w:lang w:val="uk-UA"/>
          </w:rPr>
          <w:t>алжирський</w:t>
        </w:r>
      </w:hyperlink>
      <w:r>
        <w:rPr>
          <w:lang w:val="uk-UA"/>
        </w:rPr>
        <w:t xml:space="preserve"> політичний, військовий та державний діяч. Виконувач обов’язків </w:t>
      </w:r>
      <w:hyperlink r:id="rId237">
        <w:r>
          <w:rPr>
            <w:rStyle w:val="InternetLink"/>
            <w:color w:val="000000"/>
            <w:u w:val="none"/>
            <w:lang w:val="uk-UA"/>
          </w:rPr>
          <w:t>президента Алжиру</w:t>
        </w:r>
      </w:hyperlink>
      <w:r>
        <w:rPr>
          <w:lang w:val="uk-UA"/>
        </w:rPr>
        <w:t xml:space="preserve"> з </w:t>
      </w:r>
      <w:hyperlink r:id="rId238">
        <w:r>
          <w:rPr>
            <w:rStyle w:val="InternetLink"/>
            <w:color w:val="000000"/>
            <w:u w:val="none"/>
            <w:lang w:val="uk-UA"/>
          </w:rPr>
          <w:t>27 грудня</w:t>
        </w:r>
      </w:hyperlink>
      <w:r>
        <w:rPr>
          <w:lang w:val="uk-UA"/>
        </w:rPr>
        <w:t xml:space="preserve"> </w:t>
      </w:r>
      <w:hyperlink r:id="rId239">
        <w:r>
          <w:rPr>
            <w:rStyle w:val="InternetLink"/>
            <w:color w:val="000000"/>
            <w:u w:val="none"/>
            <w:lang w:val="uk-UA"/>
          </w:rPr>
          <w:t>1978</w:t>
        </w:r>
      </w:hyperlink>
      <w:r>
        <w:rPr>
          <w:lang w:val="uk-UA"/>
        </w:rPr>
        <w:t xml:space="preserve"> до </w:t>
      </w:r>
      <w:hyperlink r:id="rId240">
        <w:r>
          <w:rPr>
            <w:rStyle w:val="InternetLink"/>
            <w:color w:val="000000"/>
            <w:u w:val="none"/>
            <w:lang w:val="uk-UA"/>
          </w:rPr>
          <w:t>9 лютого</w:t>
        </w:r>
      </w:hyperlink>
      <w:r>
        <w:rPr>
          <w:lang w:val="uk-UA"/>
        </w:rPr>
        <w:t xml:space="preserve"> </w:t>
      </w:r>
      <w:hyperlink r:id="rId241">
        <w:r>
          <w:rPr>
            <w:rStyle w:val="InternetLink"/>
            <w:color w:val="000000"/>
            <w:u w:val="none"/>
            <w:lang w:val="uk-UA"/>
          </w:rPr>
          <w:t>1979</w:t>
        </w:r>
      </w:hyperlink>
      <w:r>
        <w:rPr>
          <w:lang w:val="uk-UA"/>
        </w:rPr>
        <w:t xml:space="preserve"> року. Виконував обов’язки президента після смерті президента </w:t>
      </w:r>
      <w:hyperlink r:id="rId242">
        <w:r>
          <w:rPr>
            <w:rStyle w:val="InternetLink"/>
            <w:color w:val="000000"/>
            <w:u w:val="none"/>
            <w:lang w:val="uk-UA"/>
          </w:rPr>
          <w:t>Хуарі Бумедьєна</w:t>
        </w:r>
      </w:hyperlink>
      <w:r>
        <w:rPr>
          <w:lang w:val="uk-UA"/>
        </w:rPr>
        <w:t xml:space="preserve"> та був заміщений </w:t>
      </w:r>
      <w:hyperlink r:id="rId243">
        <w:r>
          <w:rPr>
            <w:rStyle w:val="InternetLink"/>
            <w:color w:val="000000"/>
            <w:u w:val="none"/>
            <w:lang w:val="uk-UA"/>
          </w:rPr>
          <w:t>Шадлі Бенджедідом</w:t>
        </w:r>
      </w:hyperlink>
      <w:r>
        <w:rPr>
          <w:lang w:val="uk-UA"/>
        </w:rPr>
        <w:t xml:space="preserve">, після чого повернувся на посаду голови парламенту. Перебував у партії </w:t>
      </w:r>
      <w:hyperlink r:id="rId244">
        <w:r>
          <w:rPr>
            <w:rStyle w:val="InternetLink"/>
            <w:color w:val="000000"/>
            <w:u w:val="none"/>
            <w:lang w:val="uk-UA"/>
          </w:rPr>
          <w:t>Фронт національного визволення</w:t>
        </w:r>
      </w:hyperlink>
      <w:r>
        <w:rPr>
          <w:lang w:val="uk-UA"/>
        </w:rPr>
        <w:t xml:space="preserve">. Рабах Бітат народився </w:t>
      </w:r>
      <w:hyperlink r:id="rId245">
        <w:r>
          <w:rPr>
            <w:rStyle w:val="InternetLink"/>
            <w:color w:val="000000"/>
            <w:u w:val="none"/>
            <w:lang w:val="uk-UA"/>
          </w:rPr>
          <w:t>19 грудня</w:t>
        </w:r>
      </w:hyperlink>
      <w:r>
        <w:rPr>
          <w:lang w:val="uk-UA"/>
        </w:rPr>
        <w:t xml:space="preserve"> </w:t>
      </w:r>
      <w:hyperlink r:id="rId246">
        <w:r>
          <w:rPr>
            <w:rStyle w:val="InternetLink"/>
            <w:color w:val="000000"/>
            <w:u w:val="none"/>
            <w:lang w:val="uk-UA"/>
          </w:rPr>
          <w:t>1925</w:t>
        </w:r>
      </w:hyperlink>
      <w:r>
        <w:rPr>
          <w:lang w:val="uk-UA"/>
        </w:rPr>
        <w:t xml:space="preserve"> року у містечку Айн-ель-Карма (</w:t>
      </w:r>
      <w:hyperlink r:id="rId247">
        <w:r>
          <w:rPr>
            <w:rStyle w:val="InternetLink"/>
            <w:color w:val="000000"/>
            <w:u w:val="none"/>
            <w:lang w:val="uk-UA"/>
          </w:rPr>
          <w:t>фр.</w:t>
        </w:r>
      </w:hyperlink>
      <w:r>
        <w:rPr>
          <w:lang w:val="uk-UA"/>
        </w:rPr>
        <w:t xml:space="preserve"> </w:t>
      </w:r>
      <w:r>
        <w:rPr>
          <w:i/>
          <w:iCs/>
          <w:lang w:val="fr-FR"/>
        </w:rPr>
        <w:t>Ain El Karma</w:t>
      </w:r>
      <w:r>
        <w:rPr>
          <w:lang w:val="uk-UA"/>
        </w:rPr>
        <w:t xml:space="preserve">) поблизу міста </w:t>
      </w:r>
      <w:hyperlink r:id="rId248">
        <w:r>
          <w:rPr>
            <w:rStyle w:val="InternetLink"/>
            <w:color w:val="000000"/>
            <w:u w:val="none"/>
            <w:lang w:val="uk-UA"/>
          </w:rPr>
          <w:t>Константіни</w:t>
        </w:r>
      </w:hyperlink>
      <w:r>
        <w:rPr>
          <w:lang w:val="uk-UA"/>
        </w:rPr>
        <w:t xml:space="preserve"> в Алжирі, що був у ті часи колонією </w:t>
      </w:r>
      <w:hyperlink r:id="rId249">
        <w:r>
          <w:rPr>
            <w:rStyle w:val="InternetLink"/>
            <w:color w:val="000000"/>
            <w:u w:val="none"/>
            <w:lang w:val="uk-UA"/>
          </w:rPr>
          <w:t>Франції</w:t>
        </w:r>
      </w:hyperlink>
      <w:r>
        <w:rPr>
          <w:lang w:val="uk-UA"/>
        </w:rPr>
        <w:t xml:space="preserve">. З юних років брав участь у визвольному русі. У </w:t>
      </w:r>
      <w:hyperlink r:id="rId250">
        <w:r>
          <w:rPr>
            <w:rStyle w:val="InternetLink"/>
            <w:color w:val="000000"/>
            <w:u w:val="none"/>
            <w:lang w:val="uk-UA"/>
          </w:rPr>
          <w:t>1940</w:t>
        </w:r>
      </w:hyperlink>
      <w:r>
        <w:rPr>
          <w:lang w:val="uk-UA"/>
        </w:rPr>
        <w:t xml:space="preserve"> році вступив до </w:t>
      </w:r>
      <w:hyperlink r:id="rId251">
        <w:r>
          <w:rPr>
            <w:rStyle w:val="InternetLink"/>
            <w:color w:val="000000"/>
            <w:u w:val="none"/>
            <w:lang w:val="uk-UA"/>
          </w:rPr>
          <w:t>Партії алжирського народу (ПАН)</w:t>
        </w:r>
      </w:hyperlink>
      <w:r>
        <w:rPr>
          <w:lang w:val="uk-UA"/>
        </w:rPr>
        <w:t xml:space="preserve">, був членом </w:t>
      </w:r>
      <w:r>
        <w:rPr>
          <w:i/>
          <w:iCs/>
          <w:lang w:val="uk-UA"/>
        </w:rPr>
        <w:t>Руху за торжество демократичних свобод</w:t>
      </w:r>
      <w:r>
        <w:rPr>
          <w:lang w:val="uk-UA"/>
        </w:rPr>
        <w:t xml:space="preserve">, РТДС </w:t>
      </w:r>
      <w:hyperlink r:id="rId252">
        <w:r>
          <w:rPr>
            <w:rStyle w:val="InternetLink"/>
            <w:color w:val="000000"/>
            <w:u w:val="none"/>
            <w:lang w:val="uk-UA"/>
          </w:rPr>
          <w:t>Мессалі Хаджа</w:t>
        </w:r>
      </w:hyperlink>
      <w:r>
        <w:rPr>
          <w:lang w:val="uk-UA"/>
        </w:rPr>
        <w:t>. Входив до підпільної збройної групи «</w:t>
      </w:r>
      <w:hyperlink r:id="rId253">
        <w:r>
          <w:rPr>
            <w:rStyle w:val="InternetLink"/>
            <w:i/>
            <w:iCs/>
            <w:color w:val="000000"/>
            <w:u w:val="none"/>
            <w:lang w:val="uk-UA"/>
          </w:rPr>
          <w:t>Організасьйон Спесіяль</w:t>
        </w:r>
      </w:hyperlink>
      <w:r>
        <w:rPr>
          <w:lang w:val="uk-UA"/>
        </w:rPr>
        <w:t xml:space="preserve">», яку </w:t>
      </w:r>
      <w:hyperlink r:id="rId254">
        <w:r>
          <w:rPr>
            <w:rStyle w:val="InternetLink"/>
            <w:color w:val="000000"/>
            <w:u w:val="none"/>
            <w:lang w:val="uk-UA"/>
          </w:rPr>
          <w:t>1949</w:t>
        </w:r>
      </w:hyperlink>
      <w:r>
        <w:rPr>
          <w:lang w:val="uk-UA"/>
        </w:rPr>
        <w:t xml:space="preserve"> року очолив </w:t>
      </w:r>
      <w:hyperlink r:id="rId255">
        <w:r>
          <w:rPr>
            <w:rStyle w:val="InternetLink"/>
            <w:color w:val="000000"/>
            <w:u w:val="none"/>
            <w:lang w:val="uk-UA"/>
          </w:rPr>
          <w:t>Ахмед Бен Белла</w:t>
        </w:r>
      </w:hyperlink>
      <w:r>
        <w:rPr>
          <w:lang w:val="uk-UA"/>
        </w:rPr>
        <w:t xml:space="preserve">. За напад на поштове відділення у місті </w:t>
      </w:r>
      <w:hyperlink r:id="rId256">
        <w:r>
          <w:rPr>
            <w:rStyle w:val="InternetLink"/>
            <w:color w:val="000000"/>
            <w:u w:val="none"/>
            <w:lang w:val="uk-UA"/>
          </w:rPr>
          <w:t>Оран</w:t>
        </w:r>
      </w:hyperlink>
      <w:r>
        <w:rPr>
          <w:lang w:val="uk-UA"/>
        </w:rPr>
        <w:t xml:space="preserve"> був заочно засуджений до 10 років тюремного ув’язнення. Один з провідних керівників бойовиків РТДС та один з лідерів партійної фракції, що звинувачувала Мессалі аль-Хаджа у зраді інтересів Алжиру та відмові від боротьби. У березні </w:t>
      </w:r>
      <w:hyperlink r:id="rId257">
        <w:r>
          <w:rPr>
            <w:rStyle w:val="InternetLink"/>
            <w:color w:val="000000"/>
            <w:u w:val="none"/>
            <w:lang w:val="uk-UA"/>
          </w:rPr>
          <w:t>1954</w:t>
        </w:r>
      </w:hyperlink>
      <w:r>
        <w:rPr>
          <w:lang w:val="uk-UA"/>
        </w:rPr>
        <w:t xml:space="preserve"> року став одним із засновників </w:t>
      </w:r>
      <w:r>
        <w:rPr>
          <w:i/>
          <w:iCs/>
          <w:lang w:val="uk-UA"/>
        </w:rPr>
        <w:t>Революційного комітету єдності та дії</w:t>
      </w:r>
      <w:r>
        <w:rPr>
          <w:lang w:val="uk-UA"/>
        </w:rPr>
        <w:t>, який був покликаний примирити три ворожі фракції РТДС. Однак у липні Комітет саморозпустився, не виконавши свого завдання. Після цього Бітат та інші вожді бойовиків у найкоротший термін реорганізували збройне підпілля та встановили зв’язки із загонами алжирської молоді, що втекла у гори від французької влади. Входив до «</w:t>
      </w:r>
      <w:r>
        <w:rPr>
          <w:i/>
          <w:iCs/>
          <w:lang w:val="uk-UA"/>
        </w:rPr>
        <w:t>групи 22-х</w:t>
      </w:r>
      <w:r>
        <w:rPr>
          <w:lang w:val="uk-UA"/>
        </w:rPr>
        <w:t xml:space="preserve">» — групи лідерів алжирської революції, що зібрались на підпільний з’їзд у кварталі Кло Саламбьє (м. </w:t>
      </w:r>
      <w:hyperlink r:id="rId258">
        <w:r>
          <w:rPr>
            <w:rStyle w:val="InternetLink"/>
            <w:color w:val="000000"/>
            <w:u w:val="none"/>
            <w:lang w:val="uk-UA"/>
          </w:rPr>
          <w:t>Алжир</w:t>
        </w:r>
      </w:hyperlink>
      <w:r>
        <w:rPr>
          <w:lang w:val="uk-UA"/>
        </w:rPr>
        <w:t xml:space="preserve">) у липні </w:t>
      </w:r>
      <w:hyperlink r:id="rId259">
        <w:r>
          <w:rPr>
            <w:rStyle w:val="InternetLink"/>
            <w:color w:val="000000"/>
            <w:u w:val="none"/>
            <w:lang w:val="uk-UA"/>
          </w:rPr>
          <w:t>1954</w:t>
        </w:r>
      </w:hyperlink>
      <w:r>
        <w:rPr>
          <w:lang w:val="uk-UA"/>
        </w:rPr>
        <w:t xml:space="preserve"> року. На цьому з’їзді він був обраний членом Революційної ради або «</w:t>
      </w:r>
      <w:r>
        <w:rPr>
          <w:i/>
          <w:iCs/>
          <w:lang w:val="uk-UA"/>
        </w:rPr>
        <w:t>групи 6»</w:t>
      </w:r>
      <w:r>
        <w:rPr>
          <w:lang w:val="uk-UA"/>
        </w:rPr>
        <w:t xml:space="preserve"> (до неї, окрім нього, входили </w:t>
      </w:r>
      <w:hyperlink r:id="rId260">
        <w:r>
          <w:rPr>
            <w:rStyle w:val="InternetLink"/>
            <w:color w:val="000000"/>
            <w:u w:val="none"/>
            <w:lang w:val="uk-UA"/>
          </w:rPr>
          <w:t>Мохаммед Будіаф</w:t>
        </w:r>
      </w:hyperlink>
      <w:r>
        <w:rPr>
          <w:lang w:val="uk-UA"/>
        </w:rPr>
        <w:t xml:space="preserve">, </w:t>
      </w:r>
      <w:hyperlink r:id="rId261">
        <w:r>
          <w:rPr>
            <w:rStyle w:val="InternetLink"/>
            <w:color w:val="000000"/>
            <w:u w:val="none"/>
            <w:lang w:val="uk-UA"/>
          </w:rPr>
          <w:t>Белькасем Крім</w:t>
        </w:r>
      </w:hyperlink>
      <w:r>
        <w:rPr>
          <w:lang w:val="uk-UA"/>
        </w:rPr>
        <w:t xml:space="preserve">, </w:t>
      </w:r>
      <w:hyperlink r:id="rId262">
        <w:r>
          <w:rPr>
            <w:rStyle w:val="InternetLink"/>
            <w:color w:val="000000"/>
            <w:u w:val="none"/>
            <w:lang w:val="uk-UA"/>
          </w:rPr>
          <w:t>Мустафа Бен Булаїд</w:t>
        </w:r>
      </w:hyperlink>
      <w:r>
        <w:rPr>
          <w:lang w:val="uk-UA"/>
        </w:rPr>
        <w:t xml:space="preserve">, </w:t>
      </w:r>
      <w:hyperlink r:id="rId263">
        <w:r>
          <w:rPr>
            <w:rStyle w:val="InternetLink"/>
            <w:color w:val="000000"/>
            <w:u w:val="none"/>
            <w:lang w:val="uk-UA"/>
          </w:rPr>
          <w:t>Ларбі Бен М’Хіді</w:t>
        </w:r>
      </w:hyperlink>
      <w:r>
        <w:rPr>
          <w:lang w:val="uk-UA"/>
        </w:rPr>
        <w:t xml:space="preserve"> та </w:t>
      </w:r>
      <w:hyperlink r:id="rId264">
        <w:r>
          <w:rPr>
            <w:rStyle w:val="InternetLink"/>
            <w:color w:val="000000"/>
            <w:u w:val="none"/>
            <w:lang w:val="uk-UA"/>
          </w:rPr>
          <w:t>Мурад Дідуш</w:t>
        </w:r>
      </w:hyperlink>
      <w:r>
        <w:rPr>
          <w:lang w:val="uk-UA"/>
        </w:rPr>
        <w:t xml:space="preserve">) — першого керівництва майбутнього ФНВ. </w:t>
      </w:r>
      <w:hyperlink r:id="rId265">
        <w:r>
          <w:rPr>
            <w:rStyle w:val="InternetLink"/>
            <w:color w:val="000000"/>
            <w:u w:val="none"/>
            <w:lang w:val="uk-UA"/>
          </w:rPr>
          <w:t>10 жовтня</w:t>
        </w:r>
      </w:hyperlink>
      <w:r>
        <w:rPr>
          <w:lang w:val="uk-UA"/>
        </w:rPr>
        <w:t xml:space="preserve"> </w:t>
      </w:r>
      <w:hyperlink r:id="rId266">
        <w:r>
          <w:rPr>
            <w:rStyle w:val="InternetLink"/>
            <w:color w:val="000000"/>
            <w:u w:val="none"/>
            <w:lang w:val="uk-UA"/>
          </w:rPr>
          <w:t>1954</w:t>
        </w:r>
      </w:hyperlink>
      <w:r>
        <w:rPr>
          <w:lang w:val="uk-UA"/>
        </w:rPr>
        <w:t xml:space="preserve"> року став одним із засновників </w:t>
      </w:r>
      <w:hyperlink r:id="rId267">
        <w:r>
          <w:rPr>
            <w:rStyle w:val="InternetLink"/>
            <w:color w:val="000000"/>
            <w:u w:val="none"/>
            <w:lang w:val="uk-UA"/>
          </w:rPr>
          <w:t>Фронту національного визволення Алжиру</w:t>
        </w:r>
      </w:hyperlink>
      <w:r>
        <w:rPr>
          <w:lang w:val="uk-UA"/>
        </w:rPr>
        <w:t xml:space="preserve"> й Армії національного визволення. Того ж дня він увійшов до керівництва ФНВ — реорганізованої Революційної ради або </w:t>
      </w:r>
      <w:r>
        <w:rPr>
          <w:i/>
          <w:iCs/>
          <w:lang w:val="uk-UA"/>
        </w:rPr>
        <w:t>«групи 9»,</w:t>
      </w:r>
      <w:r>
        <w:rPr>
          <w:lang w:val="uk-UA"/>
        </w:rPr>
        <w:t xml:space="preserve"> куди були також включені лідери еміграції, що перебували у </w:t>
      </w:r>
      <w:hyperlink r:id="rId268">
        <w:r>
          <w:rPr>
            <w:rStyle w:val="InternetLink"/>
            <w:color w:val="000000"/>
            <w:u w:val="none"/>
            <w:lang w:val="uk-UA"/>
          </w:rPr>
          <w:t>Каїрі</w:t>
        </w:r>
      </w:hyperlink>
      <w:r>
        <w:rPr>
          <w:lang w:val="uk-UA"/>
        </w:rPr>
        <w:t xml:space="preserve"> — </w:t>
      </w:r>
      <w:hyperlink r:id="rId269">
        <w:r>
          <w:rPr>
            <w:rStyle w:val="InternetLink"/>
            <w:color w:val="000000"/>
            <w:u w:val="none"/>
            <w:lang w:val="uk-UA"/>
          </w:rPr>
          <w:t>Ахмед Бен Белла</w:t>
        </w:r>
      </w:hyperlink>
      <w:r>
        <w:rPr>
          <w:lang w:val="uk-UA"/>
        </w:rPr>
        <w:t xml:space="preserve">, Х. Аіт Ахмед та М. Хідер. Перший командир сил Фронту у IV вілайї (район міста </w:t>
      </w:r>
      <w:hyperlink r:id="rId270">
        <w:r>
          <w:rPr>
            <w:rStyle w:val="InternetLink"/>
            <w:color w:val="000000"/>
            <w:u w:val="none"/>
            <w:lang w:val="uk-UA"/>
          </w:rPr>
          <w:t>Алжир</w:t>
        </w:r>
      </w:hyperlink>
      <w:r>
        <w:rPr>
          <w:lang w:val="uk-UA"/>
        </w:rPr>
        <w:t xml:space="preserve">). У березні </w:t>
      </w:r>
      <w:hyperlink r:id="rId271">
        <w:r>
          <w:rPr>
            <w:rStyle w:val="InternetLink"/>
            <w:color w:val="000000"/>
            <w:u w:val="none"/>
            <w:lang w:val="uk-UA"/>
          </w:rPr>
          <w:t>1955</w:t>
        </w:r>
      </w:hyperlink>
      <w:r>
        <w:rPr>
          <w:lang w:val="uk-UA"/>
        </w:rPr>
        <w:t xml:space="preserve"> року був взятий у полон французькою армією та засуджений воєнним трибуналом до довічного ув’язнення. Переправлений до в’язниці у Францію. У </w:t>
      </w:r>
      <w:hyperlink r:id="rId272">
        <w:r>
          <w:rPr>
            <w:rStyle w:val="InternetLink"/>
            <w:color w:val="000000"/>
            <w:u w:val="none"/>
            <w:lang w:val="uk-UA"/>
          </w:rPr>
          <w:t>1958</w:t>
        </w:r>
      </w:hyperlink>
      <w:r>
        <w:rPr>
          <w:lang w:val="uk-UA"/>
        </w:rPr>
        <w:t xml:space="preserve"> році заочно був призначений міністром без портфеля Тимчасового уряду Алжирської Республіки. У </w:t>
      </w:r>
      <w:hyperlink r:id="rId273">
        <w:r>
          <w:rPr>
            <w:rStyle w:val="InternetLink"/>
            <w:color w:val="000000"/>
            <w:u w:val="none"/>
            <w:lang w:val="uk-UA"/>
          </w:rPr>
          <w:t>1962</w:t>
        </w:r>
      </w:hyperlink>
      <w:r>
        <w:rPr>
          <w:lang w:val="uk-UA"/>
        </w:rPr>
        <w:t xml:space="preserve"> році після укладення </w:t>
      </w:r>
      <w:hyperlink r:id="rId274">
        <w:r>
          <w:rPr>
            <w:rStyle w:val="InternetLink"/>
            <w:color w:val="000000"/>
            <w:u w:val="none"/>
            <w:lang w:val="uk-UA"/>
          </w:rPr>
          <w:t>Евіанських угод</w:t>
        </w:r>
      </w:hyperlink>
      <w:r>
        <w:rPr>
          <w:lang w:val="uk-UA"/>
        </w:rPr>
        <w:t xml:space="preserve">, що дали Алжиру незалежність, Рабах Бітат був звільнений і повернувся на батьківщину. Після повернення до Алжиру Рабах Бітат став членом Політбюро Фронту національного визволення й був призначений заступником голови Ради міністрів Алжирської Народної Демократичної Республіки. У травні </w:t>
      </w:r>
      <w:hyperlink r:id="rId275">
        <w:r>
          <w:rPr>
            <w:rStyle w:val="InternetLink"/>
            <w:color w:val="000000"/>
            <w:u w:val="none"/>
            <w:lang w:val="uk-UA"/>
          </w:rPr>
          <w:t>1963</w:t>
        </w:r>
      </w:hyperlink>
      <w:r>
        <w:rPr>
          <w:lang w:val="uk-UA"/>
        </w:rPr>
        <w:t xml:space="preserve"> року через розбіжності з Президентом </w:t>
      </w:r>
      <w:hyperlink r:id="rId276">
        <w:r>
          <w:rPr>
            <w:rStyle w:val="InternetLink"/>
            <w:color w:val="000000"/>
            <w:u w:val="none"/>
            <w:lang w:val="uk-UA"/>
          </w:rPr>
          <w:t>Ахмедом Бен Беллою</w:t>
        </w:r>
      </w:hyperlink>
      <w:r>
        <w:rPr>
          <w:lang w:val="uk-UA"/>
        </w:rPr>
        <w:t xml:space="preserve"> його було переведено на посаду третього заступника голови Ради міністрів, а у вересні 1963 року вийшов з уряду та Політбюро ФНВ. </w:t>
      </w:r>
      <w:hyperlink r:id="rId277">
        <w:r>
          <w:rPr>
            <w:rStyle w:val="InternetLink"/>
            <w:color w:val="000000"/>
            <w:u w:val="none"/>
            <w:lang w:val="uk-UA"/>
          </w:rPr>
          <w:t>1964</w:t>
        </w:r>
      </w:hyperlink>
      <w:r>
        <w:rPr>
          <w:lang w:val="uk-UA"/>
        </w:rPr>
        <w:t xml:space="preserve"> року Рабах Бітат залишив Алжир та виїхав до Франції. Після скинення Бен Белли в ході перевороту </w:t>
      </w:r>
      <w:hyperlink r:id="rId278">
        <w:r>
          <w:rPr>
            <w:rStyle w:val="InternetLink"/>
            <w:color w:val="000000"/>
            <w:u w:val="none"/>
            <w:lang w:val="uk-UA"/>
          </w:rPr>
          <w:t>19 червня</w:t>
        </w:r>
      </w:hyperlink>
      <w:r>
        <w:rPr>
          <w:lang w:val="uk-UA"/>
        </w:rPr>
        <w:t xml:space="preserve"> </w:t>
      </w:r>
      <w:hyperlink r:id="rId279">
        <w:r>
          <w:rPr>
            <w:rStyle w:val="InternetLink"/>
            <w:color w:val="000000"/>
            <w:u w:val="none"/>
            <w:lang w:val="uk-UA"/>
          </w:rPr>
          <w:t>1965</w:t>
        </w:r>
      </w:hyperlink>
      <w:r>
        <w:rPr>
          <w:lang w:val="uk-UA"/>
        </w:rPr>
        <w:t xml:space="preserve"> року створена армією Революційна рада на чолі з полковником </w:t>
      </w:r>
      <w:hyperlink r:id="rId280">
        <w:r>
          <w:rPr>
            <w:rStyle w:val="InternetLink"/>
            <w:color w:val="000000"/>
            <w:u w:val="none"/>
            <w:lang w:val="uk-UA"/>
          </w:rPr>
          <w:t>Хуарі Бумедьєном</w:t>
        </w:r>
      </w:hyperlink>
      <w:r>
        <w:rPr>
          <w:lang w:val="uk-UA"/>
        </w:rPr>
        <w:t xml:space="preserve"> почав перемовини з Рабахом Бітатом та іншими колишніми лідерами ФНВ — </w:t>
      </w:r>
      <w:hyperlink r:id="rId281">
        <w:r>
          <w:rPr>
            <w:rStyle w:val="InternetLink"/>
            <w:color w:val="000000"/>
            <w:u w:val="none"/>
            <w:lang w:val="uk-UA"/>
          </w:rPr>
          <w:t>Ферхатом Аббасом</w:t>
        </w:r>
      </w:hyperlink>
      <w:r>
        <w:rPr>
          <w:lang w:val="uk-UA"/>
        </w:rPr>
        <w:t xml:space="preserve">, Белькасемом Крімом та Мухаммедом Будіафом. На відміну від решти Рабах Бітат погодився піти на співробітництво з новим режимом. </w:t>
      </w:r>
      <w:hyperlink r:id="rId282">
        <w:r>
          <w:rPr>
            <w:rStyle w:val="InternetLink"/>
            <w:color w:val="000000"/>
            <w:u w:val="none"/>
            <w:lang w:val="uk-UA"/>
          </w:rPr>
          <w:t>10 липня</w:t>
        </w:r>
      </w:hyperlink>
      <w:r>
        <w:rPr>
          <w:lang w:val="uk-UA"/>
        </w:rPr>
        <w:t xml:space="preserve"> </w:t>
      </w:r>
      <w:hyperlink r:id="rId283">
        <w:r>
          <w:rPr>
            <w:rStyle w:val="InternetLink"/>
            <w:color w:val="000000"/>
            <w:u w:val="none"/>
            <w:lang w:val="uk-UA"/>
          </w:rPr>
          <w:t>1965</w:t>
        </w:r>
      </w:hyperlink>
      <w:r>
        <w:rPr>
          <w:lang w:val="uk-UA"/>
        </w:rPr>
        <w:t xml:space="preserve"> року його було призначено Державним міністром. </w:t>
      </w:r>
      <w:hyperlink r:id="rId284">
        <w:r>
          <w:rPr>
            <w:rStyle w:val="InternetLink"/>
            <w:color w:val="000000"/>
            <w:u w:val="none"/>
            <w:lang w:val="uk-UA"/>
          </w:rPr>
          <w:t>13</w:t>
        </w:r>
      </w:hyperlink>
      <w:r>
        <w:rPr>
          <w:lang w:val="uk-UA"/>
        </w:rPr>
        <w:t xml:space="preserve"> — </w:t>
      </w:r>
      <w:hyperlink r:id="rId285">
        <w:r>
          <w:rPr>
            <w:rStyle w:val="InternetLink"/>
            <w:color w:val="000000"/>
            <w:u w:val="none"/>
            <w:lang w:val="uk-UA"/>
          </w:rPr>
          <w:t>18 грудня</w:t>
        </w:r>
      </w:hyperlink>
      <w:r>
        <w:rPr>
          <w:lang w:val="uk-UA"/>
        </w:rPr>
        <w:t xml:space="preserve"> </w:t>
      </w:r>
      <w:hyperlink r:id="rId286">
        <w:r>
          <w:rPr>
            <w:rStyle w:val="InternetLink"/>
            <w:color w:val="000000"/>
            <w:u w:val="none"/>
            <w:lang w:val="uk-UA"/>
          </w:rPr>
          <w:t>1965</w:t>
        </w:r>
      </w:hyperlink>
      <w:r>
        <w:rPr>
          <w:lang w:val="uk-UA"/>
        </w:rPr>
        <w:t xml:space="preserve"> року Рабах Бітат у складі делегації супроводжував Хуарі Бумедьєна у його поїздці до </w:t>
      </w:r>
      <w:hyperlink r:id="rId287">
        <w:r>
          <w:rPr>
            <w:rStyle w:val="InternetLink"/>
            <w:color w:val="000000"/>
            <w:u w:val="none"/>
            <w:lang w:val="uk-UA"/>
          </w:rPr>
          <w:t>СРСР</w:t>
        </w:r>
      </w:hyperlink>
      <w:r>
        <w:rPr>
          <w:lang w:val="uk-UA"/>
        </w:rPr>
        <w:t xml:space="preserve">. Після смерті </w:t>
      </w:r>
      <w:hyperlink r:id="rId288">
        <w:r>
          <w:rPr>
            <w:rStyle w:val="InternetLink"/>
            <w:color w:val="000000"/>
            <w:u w:val="none"/>
            <w:lang w:val="uk-UA"/>
          </w:rPr>
          <w:t>27 грудня</w:t>
        </w:r>
      </w:hyperlink>
      <w:r>
        <w:rPr>
          <w:lang w:val="uk-UA"/>
        </w:rPr>
        <w:t xml:space="preserve"> </w:t>
      </w:r>
      <w:hyperlink r:id="rId289">
        <w:r>
          <w:rPr>
            <w:rStyle w:val="InternetLink"/>
            <w:color w:val="000000"/>
            <w:u w:val="none"/>
            <w:lang w:val="uk-UA"/>
          </w:rPr>
          <w:t>1978</w:t>
        </w:r>
      </w:hyperlink>
      <w:r>
        <w:rPr>
          <w:lang w:val="uk-UA"/>
        </w:rPr>
        <w:t xml:space="preserve"> року Президента </w:t>
      </w:r>
      <w:hyperlink r:id="rId290">
        <w:r>
          <w:rPr>
            <w:rStyle w:val="InternetLink"/>
            <w:color w:val="000000"/>
            <w:u w:val="none"/>
            <w:lang w:val="uk-UA"/>
          </w:rPr>
          <w:t>Хуарі Бумедьєна</w:t>
        </w:r>
      </w:hyperlink>
      <w:r>
        <w:rPr>
          <w:lang w:val="uk-UA"/>
        </w:rPr>
        <w:t xml:space="preserve"> Рабах Бітат, відповідно до Конституції, зайняв пост тимчасового глави держави терміном на 45 днів. За цей час керівництво країни вирішило, хто стане наступником Бумедьєна й підготувало проведення з’їзду ФНВ. </w:t>
      </w:r>
      <w:hyperlink r:id="rId291">
        <w:r>
          <w:rPr>
            <w:rStyle w:val="InternetLink"/>
            <w:color w:val="000000"/>
            <w:u w:val="none"/>
            <w:lang w:val="uk-UA"/>
          </w:rPr>
          <w:t>22 січня</w:t>
        </w:r>
      </w:hyperlink>
      <w:r>
        <w:rPr>
          <w:lang w:val="uk-UA"/>
        </w:rPr>
        <w:t xml:space="preserve"> </w:t>
      </w:r>
      <w:hyperlink r:id="rId292">
        <w:r>
          <w:rPr>
            <w:rStyle w:val="InternetLink"/>
            <w:color w:val="000000"/>
            <w:u w:val="none"/>
            <w:lang w:val="uk-UA"/>
          </w:rPr>
          <w:t>1979</w:t>
        </w:r>
      </w:hyperlink>
      <w:r>
        <w:rPr>
          <w:lang w:val="uk-UA"/>
        </w:rPr>
        <w:t xml:space="preserve"> року було оголошено про проведення виборів нового Президента Алжиру, а </w:t>
      </w:r>
      <w:hyperlink r:id="rId293">
        <w:r>
          <w:rPr>
            <w:rStyle w:val="InternetLink"/>
            <w:color w:val="000000"/>
            <w:u w:val="none"/>
            <w:lang w:val="uk-UA"/>
          </w:rPr>
          <w:t>31 січня</w:t>
        </w:r>
      </w:hyperlink>
      <w:r>
        <w:rPr>
          <w:lang w:val="uk-UA"/>
        </w:rPr>
        <w:t xml:space="preserve"> </w:t>
      </w:r>
      <w:r>
        <w:rPr>
          <w:b/>
          <w:bCs/>
          <w:lang w:val="uk-UA"/>
        </w:rPr>
        <w:t>IV (надзвичайний) з’їзд</w:t>
      </w:r>
      <w:r>
        <w:rPr>
          <w:lang w:val="uk-UA"/>
        </w:rPr>
        <w:t xml:space="preserve"> партії ФНВ обрав генеральним секретарем і кандидатом на пост Президента координатора армії у рамках Революційної ради полковника </w:t>
      </w:r>
      <w:hyperlink r:id="rId294">
        <w:r>
          <w:rPr>
            <w:rStyle w:val="InternetLink"/>
            <w:color w:val="000000"/>
            <w:u w:val="none"/>
            <w:lang w:val="uk-UA"/>
          </w:rPr>
          <w:t>Шадлі Бенджедіда</w:t>
        </w:r>
      </w:hyperlink>
      <w:r>
        <w:rPr>
          <w:lang w:val="uk-UA"/>
        </w:rPr>
        <w:t xml:space="preserve">. </w:t>
      </w:r>
      <w:hyperlink r:id="rId295">
        <w:r>
          <w:rPr>
            <w:rStyle w:val="InternetLink"/>
            <w:color w:val="000000"/>
            <w:u w:val="none"/>
            <w:lang w:val="uk-UA"/>
          </w:rPr>
          <w:t>7 лютого</w:t>
        </w:r>
      </w:hyperlink>
      <w:r>
        <w:rPr>
          <w:lang w:val="uk-UA"/>
        </w:rPr>
        <w:t xml:space="preserve"> Бенджедіда було обрано Президентом Алжиру. </w:t>
      </w:r>
      <w:hyperlink r:id="rId296">
        <w:r>
          <w:rPr>
            <w:rStyle w:val="InternetLink"/>
            <w:color w:val="000000"/>
            <w:u w:val="none"/>
            <w:lang w:val="uk-UA"/>
          </w:rPr>
          <w:t>9 лютого</w:t>
        </w:r>
      </w:hyperlink>
      <w:r>
        <w:rPr>
          <w:lang w:val="uk-UA"/>
        </w:rPr>
        <w:t xml:space="preserve"> </w:t>
      </w:r>
      <w:hyperlink r:id="rId297">
        <w:r>
          <w:rPr>
            <w:rStyle w:val="InternetLink"/>
            <w:color w:val="000000"/>
            <w:u w:val="none"/>
            <w:lang w:val="uk-UA"/>
          </w:rPr>
          <w:t>1979</w:t>
        </w:r>
      </w:hyperlink>
      <w:r>
        <w:rPr>
          <w:lang w:val="uk-UA"/>
        </w:rPr>
        <w:t xml:space="preserve"> року Бітат передав повноваження Президента. Після цього він повернувся на пост голови Національних народних зборів, але при цьому увійшов до складу Політбюро партії ФНВ У червні того ж року Рабах Бітат став одним з 4 членів Вищої ради безпеки Алжиру (до неї також входили Президент Шадлі Бенджедід, Прем’єр-міністр </w:t>
      </w:r>
      <w:hyperlink r:id="rId298">
        <w:r>
          <w:rPr>
            <w:rStyle w:val="InternetLink"/>
            <w:color w:val="000000"/>
            <w:u w:val="none"/>
            <w:lang w:val="uk-UA"/>
          </w:rPr>
          <w:t>Мохаммед Абдельгані</w:t>
        </w:r>
      </w:hyperlink>
      <w:r>
        <w:rPr>
          <w:lang w:val="uk-UA"/>
        </w:rPr>
        <w:t xml:space="preserve"> й Міністр закордонних справ </w:t>
      </w:r>
      <w:hyperlink r:id="rId299">
        <w:r>
          <w:rPr>
            <w:rStyle w:val="InternetLink"/>
            <w:color w:val="000000"/>
            <w:u w:val="none"/>
            <w:lang w:val="uk-UA"/>
          </w:rPr>
          <w:t>Мохаммед Беняхья</w:t>
        </w:r>
      </w:hyperlink>
      <w:r>
        <w:rPr>
          <w:lang w:val="uk-UA"/>
        </w:rPr>
        <w:t xml:space="preserve">). Бітат обирався головою парламенту чотири рази поспіль. У </w:t>
      </w:r>
      <w:hyperlink r:id="rId300">
        <w:r>
          <w:rPr>
            <w:rStyle w:val="InternetLink"/>
            <w:color w:val="000000"/>
            <w:u w:val="none"/>
            <w:lang w:val="uk-UA"/>
          </w:rPr>
          <w:t>1988</w:t>
        </w:r>
      </w:hyperlink>
      <w:r>
        <w:rPr>
          <w:lang w:val="uk-UA"/>
        </w:rPr>
        <w:t xml:space="preserve"> році він вийшов з Політбюро партії ФНВ, а </w:t>
      </w:r>
      <w:hyperlink r:id="rId301">
        <w:r>
          <w:rPr>
            <w:rStyle w:val="InternetLink"/>
            <w:color w:val="000000"/>
            <w:u w:val="none"/>
            <w:lang w:val="uk-UA"/>
          </w:rPr>
          <w:t>3 жовтня</w:t>
        </w:r>
      </w:hyperlink>
      <w:r>
        <w:rPr>
          <w:lang w:val="uk-UA"/>
        </w:rPr>
        <w:t xml:space="preserve"> </w:t>
      </w:r>
      <w:hyperlink r:id="rId302">
        <w:r>
          <w:rPr>
            <w:rStyle w:val="InternetLink"/>
            <w:color w:val="000000"/>
            <w:u w:val="none"/>
            <w:lang w:val="uk-UA"/>
          </w:rPr>
          <w:t>1990</w:t>
        </w:r>
      </w:hyperlink>
      <w:r>
        <w:rPr>
          <w:lang w:val="uk-UA"/>
        </w:rPr>
        <w:t xml:space="preserve"> року, на відкритті осінньої сесії парламенту, подав у відставку з посту голови Національних народних зборів і став пересічним депутатом, заявивши при цьому протест проти лібералізації економіки, що проводилась. У подальшому Рабах Бітат не брав участі у політичному житті Алжиру. </w:t>
      </w:r>
      <w:hyperlink r:id="rId303">
        <w:r>
          <w:rPr>
            <w:rStyle w:val="InternetLink"/>
            <w:color w:val="000000"/>
            <w:u w:val="none"/>
            <w:lang w:val="uk-UA"/>
          </w:rPr>
          <w:t>5 липня</w:t>
        </w:r>
      </w:hyperlink>
      <w:r>
        <w:rPr>
          <w:lang w:val="uk-UA"/>
        </w:rPr>
        <w:t xml:space="preserve"> </w:t>
      </w:r>
      <w:hyperlink r:id="rId304">
        <w:r>
          <w:rPr>
            <w:rStyle w:val="InternetLink"/>
            <w:color w:val="000000"/>
            <w:u w:val="none"/>
            <w:lang w:val="uk-UA"/>
          </w:rPr>
          <w:t>1999</w:t>
        </w:r>
      </w:hyperlink>
      <w:r>
        <w:rPr>
          <w:lang w:val="uk-UA"/>
        </w:rPr>
        <w:t xml:space="preserve"> року були особливо відзначені його заслуги у досягненні незалежності  Рабах Бітат помер </w:t>
      </w:r>
      <w:hyperlink r:id="rId305">
        <w:r>
          <w:rPr>
            <w:rStyle w:val="InternetLink"/>
            <w:color w:val="000000"/>
            <w:u w:val="none"/>
            <w:lang w:val="uk-UA"/>
          </w:rPr>
          <w:t>10 квітня</w:t>
        </w:r>
      </w:hyperlink>
      <w:r>
        <w:rPr>
          <w:lang w:val="uk-UA"/>
        </w:rPr>
        <w:t xml:space="preserve"> </w:t>
      </w:r>
      <w:hyperlink r:id="rId306">
        <w:r>
          <w:rPr>
            <w:rStyle w:val="InternetLink"/>
            <w:color w:val="000000"/>
            <w:u w:val="none"/>
            <w:lang w:val="uk-UA"/>
          </w:rPr>
          <w:t>2000</w:t>
        </w:r>
      </w:hyperlink>
      <w:r>
        <w:rPr>
          <w:lang w:val="uk-UA"/>
        </w:rPr>
        <w:t xml:space="preserve"> року в </w:t>
      </w:r>
      <w:hyperlink r:id="rId307">
        <w:r>
          <w:rPr>
            <w:rStyle w:val="InternetLink"/>
            <w:color w:val="000000"/>
            <w:u w:val="none"/>
            <w:lang w:val="uk-UA"/>
          </w:rPr>
          <w:t>Парижі</w:t>
        </w:r>
      </w:hyperlink>
      <w:r>
        <w:rPr>
          <w:lang w:val="uk-UA"/>
        </w:rPr>
        <w:t xml:space="preserve">. Його ім’ям названо аеропорт міста </w:t>
      </w:r>
      <w:hyperlink r:id="rId308">
        <w:r>
          <w:rPr>
            <w:rStyle w:val="InternetLink"/>
            <w:color w:val="000000"/>
            <w:u w:val="none"/>
            <w:lang w:val="uk-UA"/>
          </w:rPr>
          <w:t>Аннаба</w:t>
        </w:r>
      </w:hyperlink>
      <w:r>
        <w:rPr>
          <w:lang w:val="uk-UA"/>
        </w:rPr>
        <w:t>.</w:t>
      </w:r>
    </w:p>
    <w:p>
      <w:pPr>
        <w:pStyle w:val="Style12"/>
        <w:jc w:val="both"/>
        <w:rPr/>
      </w:pPr>
      <w:r>
        <w:rPr>
          <w:b/>
          <w:bCs/>
          <w:lang w:val="uk-UA"/>
        </w:rPr>
        <w:t>Шадлі Бенджедід</w:t>
      </w:r>
      <w:r>
        <w:rPr>
          <w:lang w:val="uk-UA"/>
        </w:rPr>
        <w:t xml:space="preserve"> (нар. </w:t>
      </w:r>
      <w:hyperlink r:id="rId309">
        <w:r>
          <w:rPr>
            <w:rStyle w:val="InternetLink"/>
            <w:color w:val="000000"/>
            <w:u w:val="none"/>
            <w:lang w:val="uk-UA"/>
          </w:rPr>
          <w:t>14 квітня</w:t>
        </w:r>
      </w:hyperlink>
      <w:r>
        <w:rPr>
          <w:lang w:val="uk-UA"/>
        </w:rPr>
        <w:t xml:space="preserve"> </w:t>
      </w:r>
      <w:hyperlink r:id="rId310">
        <w:r>
          <w:rPr>
            <w:rStyle w:val="InternetLink"/>
            <w:color w:val="000000"/>
            <w:u w:val="none"/>
            <w:lang w:val="uk-UA"/>
          </w:rPr>
          <w:t>1929</w:t>
        </w:r>
      </w:hyperlink>
      <w:r>
        <w:rPr>
          <w:lang w:val="uk-UA"/>
        </w:rPr>
        <w:t xml:space="preserve">, Бутелджа, поблизу </w:t>
      </w:r>
      <w:hyperlink r:id="rId311">
        <w:r>
          <w:rPr>
            <w:rStyle w:val="InternetLink"/>
            <w:color w:val="000000"/>
            <w:u w:val="none"/>
            <w:lang w:val="uk-UA"/>
          </w:rPr>
          <w:t>Аннаби</w:t>
        </w:r>
      </w:hyperlink>
      <w:r>
        <w:rPr>
          <w:lang w:val="uk-UA"/>
        </w:rPr>
        <w:t xml:space="preserve"> — 6 жовтня 2012) — президент </w:t>
      </w:r>
      <w:hyperlink r:id="rId312">
        <w:r>
          <w:rPr>
            <w:rStyle w:val="InternetLink"/>
            <w:color w:val="000000"/>
            <w:u w:val="none"/>
            <w:lang w:val="uk-UA"/>
          </w:rPr>
          <w:t>Алжиру</w:t>
        </w:r>
      </w:hyperlink>
      <w:r>
        <w:rPr>
          <w:lang w:val="uk-UA"/>
        </w:rPr>
        <w:t xml:space="preserve"> з </w:t>
      </w:r>
      <w:hyperlink r:id="rId313">
        <w:r>
          <w:rPr>
            <w:rStyle w:val="InternetLink"/>
            <w:color w:val="000000"/>
            <w:u w:val="none"/>
            <w:lang w:val="uk-UA"/>
          </w:rPr>
          <w:t>1979</w:t>
        </w:r>
      </w:hyperlink>
      <w:r>
        <w:rPr>
          <w:lang w:val="uk-UA"/>
        </w:rPr>
        <w:t xml:space="preserve"> до </w:t>
      </w:r>
      <w:hyperlink r:id="rId314">
        <w:r>
          <w:rPr>
            <w:rStyle w:val="InternetLink"/>
            <w:color w:val="000000"/>
            <w:u w:val="none"/>
            <w:lang w:val="uk-UA"/>
          </w:rPr>
          <w:t>1992</w:t>
        </w:r>
      </w:hyperlink>
      <w:r>
        <w:rPr>
          <w:lang w:val="uk-UA"/>
        </w:rPr>
        <w:t xml:space="preserve"> року. Був усунутий від влади в результаті воєнного перевороту на початку </w:t>
      </w:r>
      <w:hyperlink r:id="rId315">
        <w:r>
          <w:rPr>
            <w:rStyle w:val="InternetLink"/>
            <w:color w:val="000000"/>
            <w:u w:val="none"/>
            <w:lang w:val="uk-UA"/>
          </w:rPr>
          <w:t>громадянської війни в Алжирі</w:t>
        </w:r>
      </w:hyperlink>
      <w:r>
        <w:rPr>
          <w:lang w:val="uk-UA"/>
        </w:rPr>
        <w:t xml:space="preserve">. Шадлі Бенджедід народився у селянській родині. Він служив у </w:t>
      </w:r>
      <w:hyperlink r:id="rId316">
        <w:r>
          <w:rPr>
            <w:rStyle w:val="InternetLink"/>
            <w:color w:val="000000"/>
            <w:u w:val="none"/>
            <w:lang w:val="uk-UA"/>
          </w:rPr>
          <w:t>французькій армії</w:t>
        </w:r>
      </w:hyperlink>
      <w:r>
        <w:rPr>
          <w:lang w:val="uk-UA"/>
        </w:rPr>
        <w:t xml:space="preserve">, зокрема, перебував в Індокитаї у </w:t>
      </w:r>
      <w:hyperlink r:id="rId317">
        <w:r>
          <w:rPr>
            <w:rStyle w:val="InternetLink"/>
            <w:color w:val="000000"/>
            <w:u w:val="none"/>
            <w:lang w:val="uk-UA"/>
          </w:rPr>
          <w:t>1954</w:t>
        </w:r>
      </w:hyperlink>
      <w:r>
        <w:rPr>
          <w:lang w:val="uk-UA"/>
        </w:rPr>
        <w:t xml:space="preserve"> році, коли там почалось повстання. У </w:t>
      </w:r>
      <w:hyperlink r:id="rId318">
        <w:r>
          <w:rPr>
            <w:rStyle w:val="InternetLink"/>
            <w:color w:val="000000"/>
            <w:u w:val="none"/>
            <w:lang w:val="uk-UA"/>
          </w:rPr>
          <w:t>1954</w:t>
        </w:r>
      </w:hyperlink>
      <w:r>
        <w:rPr>
          <w:lang w:val="uk-UA"/>
        </w:rPr>
        <w:t xml:space="preserve"> році, на початку </w:t>
      </w:r>
      <w:hyperlink r:id="rId319">
        <w:r>
          <w:rPr>
            <w:rStyle w:val="InternetLink"/>
            <w:color w:val="000000"/>
            <w:u w:val="none"/>
            <w:lang w:val="uk-UA"/>
          </w:rPr>
          <w:t>війни за незалежність Алжиру</w:t>
        </w:r>
      </w:hyperlink>
      <w:r>
        <w:rPr>
          <w:lang w:val="uk-UA"/>
        </w:rPr>
        <w:t xml:space="preserve"> приєднався до </w:t>
      </w:r>
      <w:hyperlink r:id="rId320">
        <w:r>
          <w:rPr>
            <w:rStyle w:val="InternetLink"/>
            <w:color w:val="000000"/>
            <w:u w:val="none"/>
            <w:lang w:val="uk-UA"/>
          </w:rPr>
          <w:t>Фронту національного визволення</w:t>
        </w:r>
      </w:hyperlink>
      <w:r>
        <w:rPr>
          <w:lang w:val="uk-UA"/>
        </w:rPr>
        <w:t xml:space="preserve"> (ФНВ). У </w:t>
      </w:r>
      <w:hyperlink r:id="rId321">
        <w:r>
          <w:rPr>
            <w:rStyle w:val="InternetLink"/>
            <w:color w:val="000000"/>
            <w:u w:val="none"/>
            <w:lang w:val="uk-UA"/>
          </w:rPr>
          <w:t>1955</w:t>
        </w:r>
      </w:hyperlink>
      <w:r>
        <w:rPr>
          <w:lang w:val="uk-UA"/>
        </w:rPr>
        <w:t xml:space="preserve"> році вступив до Армії національного визволення (АНВ). У </w:t>
      </w:r>
      <w:hyperlink r:id="rId322">
        <w:r>
          <w:rPr>
            <w:rStyle w:val="InternetLink"/>
            <w:color w:val="000000"/>
            <w:u w:val="none"/>
            <w:lang w:val="uk-UA"/>
          </w:rPr>
          <w:t>1956</w:t>
        </w:r>
      </w:hyperlink>
      <w:r>
        <w:rPr>
          <w:lang w:val="uk-UA"/>
        </w:rPr>
        <w:t xml:space="preserve"> році вже командував військовим сектором на сході країни, у </w:t>
      </w:r>
      <w:hyperlink r:id="rId323">
        <w:r>
          <w:rPr>
            <w:rStyle w:val="InternetLink"/>
            <w:color w:val="000000"/>
            <w:u w:val="none"/>
            <w:lang w:val="uk-UA"/>
          </w:rPr>
          <w:t>1957</w:t>
        </w:r>
      </w:hyperlink>
      <w:r>
        <w:rPr>
          <w:lang w:val="uk-UA"/>
        </w:rPr>
        <w:t xml:space="preserve"> році був заступником командувача, а з </w:t>
      </w:r>
      <w:hyperlink r:id="rId324">
        <w:r>
          <w:rPr>
            <w:rStyle w:val="InternetLink"/>
            <w:color w:val="000000"/>
            <w:u w:val="none"/>
            <w:lang w:val="uk-UA"/>
          </w:rPr>
          <w:t>1958</w:t>
        </w:r>
      </w:hyperlink>
      <w:r>
        <w:rPr>
          <w:lang w:val="uk-UA"/>
        </w:rPr>
        <w:t xml:space="preserve"> року, у званні капітана, командувачем воєнної зони міста </w:t>
      </w:r>
      <w:hyperlink r:id="rId325">
        <w:r>
          <w:rPr>
            <w:rStyle w:val="InternetLink"/>
            <w:color w:val="000000"/>
            <w:u w:val="none"/>
            <w:lang w:val="uk-UA"/>
          </w:rPr>
          <w:t>Константіни</w:t>
        </w:r>
      </w:hyperlink>
      <w:r>
        <w:rPr>
          <w:lang w:val="uk-UA"/>
        </w:rPr>
        <w:t xml:space="preserve">. Мав підтримку </w:t>
      </w:r>
      <w:hyperlink r:id="rId326">
        <w:r>
          <w:rPr>
            <w:rStyle w:val="InternetLink"/>
            <w:color w:val="000000"/>
            <w:u w:val="none"/>
            <w:lang w:val="uk-UA"/>
          </w:rPr>
          <w:t>Хуарі Бумедьєна</w:t>
        </w:r>
      </w:hyperlink>
      <w:r>
        <w:rPr>
          <w:lang w:val="uk-UA"/>
        </w:rPr>
        <w:t xml:space="preserve">. У </w:t>
      </w:r>
      <w:hyperlink r:id="rId327">
        <w:r>
          <w:rPr>
            <w:rStyle w:val="InternetLink"/>
            <w:color w:val="000000"/>
            <w:u w:val="none"/>
            <w:lang w:val="uk-UA"/>
          </w:rPr>
          <w:t>1961</w:t>
        </w:r>
      </w:hyperlink>
      <w:r>
        <w:rPr>
          <w:lang w:val="uk-UA"/>
        </w:rPr>
        <w:t xml:space="preserve"> році був переведений до оперативного командування Північної зони, потім до штабу Армії національного визволення. Наприкінці </w:t>
      </w:r>
      <w:hyperlink r:id="rId328">
        <w:r>
          <w:rPr>
            <w:rStyle w:val="InternetLink"/>
            <w:color w:val="000000"/>
            <w:u w:val="none"/>
            <w:lang w:val="uk-UA"/>
          </w:rPr>
          <w:t>1962</w:t>
        </w:r>
      </w:hyperlink>
      <w:r>
        <w:rPr>
          <w:lang w:val="uk-UA"/>
        </w:rPr>
        <w:t xml:space="preserve"> року, після здобуття Алжиром незалежності, у званні майора був призначений командувачем 5-м військовим округом (департамент </w:t>
      </w:r>
      <w:hyperlink r:id="rId329">
        <w:r>
          <w:rPr>
            <w:rStyle w:val="InternetLink"/>
            <w:color w:val="000000"/>
            <w:u w:val="none"/>
            <w:lang w:val="uk-UA"/>
          </w:rPr>
          <w:t>Константіна</w:t>
        </w:r>
      </w:hyperlink>
      <w:r>
        <w:rPr>
          <w:lang w:val="uk-UA"/>
        </w:rPr>
        <w:t xml:space="preserve">). У </w:t>
      </w:r>
      <w:hyperlink r:id="rId330">
        <w:r>
          <w:rPr>
            <w:rStyle w:val="InternetLink"/>
            <w:color w:val="000000"/>
            <w:u w:val="none"/>
            <w:lang w:val="uk-UA"/>
          </w:rPr>
          <w:t>1964</w:t>
        </w:r>
      </w:hyperlink>
      <w:r>
        <w:rPr>
          <w:lang w:val="uk-UA"/>
        </w:rPr>
        <w:t xml:space="preserve"> році Бенджедіду було доручено командування воєнними діями в районі </w:t>
      </w:r>
      <w:hyperlink r:id="rId331">
        <w:r>
          <w:rPr>
            <w:rStyle w:val="InternetLink"/>
            <w:color w:val="000000"/>
            <w:u w:val="none"/>
            <w:lang w:val="uk-UA"/>
          </w:rPr>
          <w:t>Орана</w:t>
        </w:r>
      </w:hyperlink>
      <w:r>
        <w:rPr>
          <w:lang w:val="uk-UA"/>
        </w:rPr>
        <w:t xml:space="preserve"> (2-й військовий округ). Після перевороту </w:t>
      </w:r>
      <w:hyperlink r:id="rId332">
        <w:r>
          <w:rPr>
            <w:rStyle w:val="InternetLink"/>
            <w:color w:val="000000"/>
            <w:u w:val="none"/>
            <w:lang w:val="uk-UA"/>
          </w:rPr>
          <w:t>19 червня</w:t>
        </w:r>
      </w:hyperlink>
      <w:r>
        <w:rPr>
          <w:lang w:val="uk-UA"/>
        </w:rPr>
        <w:t xml:space="preserve"> </w:t>
      </w:r>
      <w:hyperlink r:id="rId333">
        <w:r>
          <w:rPr>
            <w:rStyle w:val="InternetLink"/>
            <w:color w:val="000000"/>
            <w:u w:val="none"/>
            <w:lang w:val="uk-UA"/>
          </w:rPr>
          <w:t>1965</w:t>
        </w:r>
      </w:hyperlink>
      <w:r>
        <w:rPr>
          <w:lang w:val="uk-UA"/>
        </w:rPr>
        <w:t xml:space="preserve"> року увійшов до складу Революційної ради, при цьому зберіг пост командувача 2-м військовим округом (Оран) аж до 1978 року. Здобув найвище в алжирській армії звання полковника у </w:t>
      </w:r>
      <w:hyperlink r:id="rId334">
        <w:r>
          <w:rPr>
            <w:rStyle w:val="InternetLink"/>
            <w:color w:val="000000"/>
            <w:u w:val="none"/>
            <w:lang w:val="uk-UA"/>
          </w:rPr>
          <w:t>1969</w:t>
        </w:r>
      </w:hyperlink>
      <w:r>
        <w:rPr>
          <w:lang w:val="uk-UA"/>
        </w:rPr>
        <w:t xml:space="preserve"> році. З листопада </w:t>
      </w:r>
      <w:hyperlink r:id="rId335">
        <w:r>
          <w:rPr>
            <w:rStyle w:val="InternetLink"/>
            <w:color w:val="000000"/>
            <w:u w:val="none"/>
            <w:lang w:val="uk-UA"/>
          </w:rPr>
          <w:t>1978</w:t>
        </w:r>
      </w:hyperlink>
      <w:r>
        <w:rPr>
          <w:lang w:val="uk-UA"/>
        </w:rPr>
        <w:t xml:space="preserve"> до лютого </w:t>
      </w:r>
      <w:hyperlink r:id="rId336">
        <w:r>
          <w:rPr>
            <w:rStyle w:val="InternetLink"/>
            <w:color w:val="000000"/>
            <w:u w:val="none"/>
            <w:lang w:val="uk-UA"/>
          </w:rPr>
          <w:t>1979</w:t>
        </w:r>
      </w:hyperlink>
      <w:r>
        <w:rPr>
          <w:lang w:val="uk-UA"/>
        </w:rPr>
        <w:t xml:space="preserve"> року був міністром оборони, а після смерті президента Хуарі Бумедьєна — координатором армії в рамках Революційної ради. У грудні </w:t>
      </w:r>
      <w:hyperlink r:id="rId337">
        <w:r>
          <w:rPr>
            <w:rStyle w:val="InternetLink"/>
            <w:color w:val="000000"/>
            <w:u w:val="none"/>
            <w:lang w:val="uk-UA"/>
          </w:rPr>
          <w:t>1978</w:t>
        </w:r>
      </w:hyperlink>
      <w:r>
        <w:rPr>
          <w:lang w:val="uk-UA"/>
        </w:rPr>
        <w:t xml:space="preserve"> року сдав командування 2-м військовим округом, а наприкінці січня </w:t>
      </w:r>
      <w:hyperlink r:id="rId338">
        <w:r>
          <w:rPr>
            <w:rStyle w:val="InternetLink"/>
            <w:color w:val="000000"/>
            <w:u w:val="none"/>
            <w:lang w:val="uk-UA"/>
          </w:rPr>
          <w:t>1979</w:t>
        </w:r>
      </w:hyperlink>
      <w:r>
        <w:rPr>
          <w:lang w:val="uk-UA"/>
        </w:rPr>
        <w:t xml:space="preserve"> року вийшов з Революційної ради у зв'язку з її розпуском. Бенджедід був компромісним кандидатом, хоча поступався за впливом та підтримкою з боку профспілок і комуністів </w:t>
      </w:r>
      <w:hyperlink r:id="rId339">
        <w:r>
          <w:rPr>
            <w:rStyle w:val="InternetLink"/>
            <w:color w:val="000000"/>
            <w:u w:val="none"/>
            <w:lang w:val="uk-UA"/>
          </w:rPr>
          <w:t>Мохаммеду Салаху Яхьяуї</w:t>
        </w:r>
      </w:hyperlink>
      <w:r>
        <w:rPr>
          <w:lang w:val="uk-UA"/>
        </w:rPr>
        <w:t xml:space="preserve">, й міністру закордонних справ </w:t>
      </w:r>
      <w:hyperlink r:id="rId340">
        <w:r>
          <w:rPr>
            <w:rStyle w:val="InternetLink"/>
            <w:color w:val="000000"/>
            <w:u w:val="none"/>
            <w:lang w:val="uk-UA"/>
          </w:rPr>
          <w:t>Абделазізу Бутефліку</w:t>
        </w:r>
      </w:hyperlink>
      <w:r>
        <w:rPr>
          <w:lang w:val="uk-UA"/>
        </w:rPr>
        <w:t xml:space="preserve">, що мав репутацію прозахідного ліберала. З </w:t>
      </w:r>
      <w:hyperlink r:id="rId341">
        <w:r>
          <w:rPr>
            <w:rStyle w:val="InternetLink"/>
            <w:color w:val="000000"/>
            <w:u w:val="none"/>
            <w:lang w:val="uk-UA"/>
          </w:rPr>
          <w:t>9 лютого</w:t>
        </w:r>
      </w:hyperlink>
      <w:r>
        <w:rPr>
          <w:lang w:val="uk-UA"/>
        </w:rPr>
        <w:t xml:space="preserve"> </w:t>
      </w:r>
      <w:hyperlink r:id="rId342">
        <w:r>
          <w:rPr>
            <w:rStyle w:val="InternetLink"/>
            <w:color w:val="000000"/>
            <w:u w:val="none"/>
            <w:lang w:val="uk-UA"/>
          </w:rPr>
          <w:t>1979</w:t>
        </w:r>
      </w:hyperlink>
      <w:r>
        <w:rPr>
          <w:lang w:val="uk-UA"/>
        </w:rPr>
        <w:t xml:space="preserve"> року Шадлі Бенджедід був Президентом Алжирської Народної Демократичної Республіки, Генеральним секретарем партії Фронт національного визволення, Верховним головнокомандувачем збройних сил АНДР й міністром національної оборони. Переобирався на пост президента у 1984 та 1988 роках. З листопада 1988 року був також головою партії ФНВ. Неодноразово відвідував </w:t>
      </w:r>
      <w:hyperlink r:id="rId343">
        <w:r>
          <w:rPr>
            <w:rStyle w:val="InternetLink"/>
            <w:color w:val="000000"/>
            <w:u w:val="none"/>
            <w:lang w:val="uk-UA"/>
          </w:rPr>
          <w:t>СРСР</w:t>
        </w:r>
      </w:hyperlink>
      <w:r>
        <w:rPr>
          <w:lang w:val="uk-UA"/>
        </w:rPr>
        <w:t xml:space="preserve">. На посаді президента Бенджедід скоротив втручання держави в економіку й послабив державний нагляд за населенням, який за однопартійної диктатури ФНВ осягав усі сфери життя суспільства. Тим не менше, економічна ситуація погіршилась наприкінці 1980-их років у зв'язку з падінням цін на нафту, основний експортний продукт Алжиру. Це спричинило протести проти економічної політики Бенджедіда; </w:t>
      </w:r>
      <w:hyperlink r:id="rId344">
        <w:r>
          <w:rPr>
            <w:rStyle w:val="InternetLink"/>
            <w:color w:val="000000"/>
            <w:u w:val="none"/>
            <w:lang w:val="uk-UA"/>
          </w:rPr>
          <w:t>1988</w:t>
        </w:r>
      </w:hyperlink>
      <w:r>
        <w:rPr>
          <w:lang w:val="uk-UA"/>
        </w:rPr>
        <w:t xml:space="preserve"> року в Орані, Аннабі та інших великих містах стались заворушення, жорстоко придушені поліцією й мали наслідком сотні загиблих. Після цього Бенджедід закликав до переходу до багатопартійної демократії. Цей процес було зупинено наприкінці 1991 року, коли у першому турі багатопартійних виборів перемогу здобув </w:t>
      </w:r>
      <w:hyperlink r:id="rId345">
        <w:r>
          <w:rPr>
            <w:rStyle w:val="InternetLink"/>
            <w:color w:val="000000"/>
            <w:u w:val="none"/>
            <w:lang w:val="uk-UA"/>
          </w:rPr>
          <w:t>Ісламський фронт порятунку</w:t>
        </w:r>
      </w:hyperlink>
      <w:r>
        <w:rPr>
          <w:lang w:val="uk-UA"/>
        </w:rPr>
        <w:t xml:space="preserve">, і військові скасували другий тур. Після цього Бенджедіда було усунено з його посту, й почалась </w:t>
      </w:r>
      <w:hyperlink r:id="rId346">
        <w:r>
          <w:rPr>
            <w:rStyle w:val="InternetLink"/>
            <w:color w:val="000000"/>
            <w:u w:val="none"/>
            <w:lang w:val="uk-UA"/>
          </w:rPr>
          <w:t>громадянська війна в Алжирі</w:t>
        </w:r>
      </w:hyperlink>
      <w:r>
        <w:rPr>
          <w:lang w:val="uk-UA"/>
        </w:rPr>
        <w:t>.</w:t>
      </w:r>
    </w:p>
    <w:p>
      <w:pPr>
        <w:pStyle w:val="Style12"/>
        <w:jc w:val="both"/>
        <w:rPr/>
      </w:pPr>
      <w:r>
        <w:rPr>
          <w:b/>
          <w:bCs/>
          <w:lang w:val="uk-UA"/>
        </w:rPr>
        <w:t>Мохаммед Будіаф</w:t>
      </w:r>
      <w:r>
        <w:rPr>
          <w:lang w:val="uk-UA"/>
        </w:rPr>
        <w:t xml:space="preserve"> (</w:t>
      </w:r>
      <w:hyperlink r:id="rId347">
        <w:r>
          <w:rPr>
            <w:rStyle w:val="InternetLink"/>
            <w:color w:val="000000"/>
            <w:u w:val="none"/>
            <w:lang w:val="uk-UA"/>
          </w:rPr>
          <w:t>23 червня</w:t>
        </w:r>
      </w:hyperlink>
      <w:r>
        <w:rPr>
          <w:lang w:val="uk-UA"/>
        </w:rPr>
        <w:t xml:space="preserve"> </w:t>
      </w:r>
      <w:hyperlink r:id="rId348">
        <w:r>
          <w:rPr>
            <w:rStyle w:val="InternetLink"/>
            <w:color w:val="000000"/>
            <w:u w:val="none"/>
            <w:lang w:val="uk-UA"/>
          </w:rPr>
          <w:t>1919</w:t>
        </w:r>
      </w:hyperlink>
      <w:r>
        <w:rPr>
          <w:lang w:val="uk-UA"/>
        </w:rPr>
        <w:t xml:space="preserve">, </w:t>
      </w:r>
      <w:hyperlink r:id="rId349">
        <w:r>
          <w:rPr>
            <w:rStyle w:val="InternetLink"/>
            <w:color w:val="000000"/>
            <w:u w:val="none"/>
            <w:lang w:val="uk-UA"/>
          </w:rPr>
          <w:t>Алжир</w:t>
        </w:r>
      </w:hyperlink>
      <w:r>
        <w:rPr>
          <w:lang w:val="uk-UA"/>
        </w:rPr>
        <w:t xml:space="preserve"> — </w:t>
      </w:r>
      <w:hyperlink r:id="rId350">
        <w:r>
          <w:rPr>
            <w:rStyle w:val="InternetLink"/>
            <w:color w:val="000000"/>
            <w:u w:val="none"/>
            <w:lang w:val="uk-UA"/>
          </w:rPr>
          <w:t>29 червня</w:t>
        </w:r>
      </w:hyperlink>
      <w:r>
        <w:rPr>
          <w:lang w:val="uk-UA"/>
        </w:rPr>
        <w:t xml:space="preserve"> </w:t>
      </w:r>
      <w:hyperlink r:id="rId351">
        <w:r>
          <w:rPr>
            <w:rStyle w:val="InternetLink"/>
            <w:color w:val="000000"/>
            <w:u w:val="none"/>
            <w:lang w:val="uk-UA"/>
          </w:rPr>
          <w:t>1992</w:t>
        </w:r>
      </w:hyperlink>
      <w:r>
        <w:rPr>
          <w:lang w:val="uk-UA"/>
        </w:rPr>
        <w:t xml:space="preserve">, </w:t>
      </w:r>
      <w:hyperlink r:id="rId352">
        <w:r>
          <w:rPr>
            <w:rStyle w:val="InternetLink"/>
            <w:color w:val="000000"/>
            <w:u w:val="none"/>
            <w:lang w:val="uk-UA"/>
          </w:rPr>
          <w:t>Аннаба</w:t>
        </w:r>
      </w:hyperlink>
      <w:r>
        <w:rPr>
          <w:lang w:val="uk-UA"/>
        </w:rPr>
        <w:t xml:space="preserve">, </w:t>
      </w:r>
      <w:hyperlink r:id="rId353">
        <w:r>
          <w:rPr>
            <w:rStyle w:val="InternetLink"/>
            <w:color w:val="000000"/>
            <w:u w:val="none"/>
            <w:lang w:val="uk-UA"/>
          </w:rPr>
          <w:t>Алжир</w:t>
        </w:r>
      </w:hyperlink>
      <w:r>
        <w:rPr>
          <w:lang w:val="uk-UA"/>
        </w:rPr>
        <w:t xml:space="preserve">) — </w:t>
      </w:r>
      <w:hyperlink r:id="rId354">
        <w:r>
          <w:rPr>
            <w:rStyle w:val="InternetLink"/>
            <w:color w:val="000000"/>
            <w:u w:val="none"/>
            <w:lang w:val="uk-UA"/>
          </w:rPr>
          <w:t>алжирський</w:t>
        </w:r>
      </w:hyperlink>
      <w:r>
        <w:rPr>
          <w:lang w:val="uk-UA"/>
        </w:rPr>
        <w:t xml:space="preserve"> політичний лідер та один із засновників </w:t>
      </w:r>
      <w:hyperlink r:id="rId355">
        <w:r>
          <w:rPr>
            <w:rStyle w:val="InternetLink"/>
            <w:color w:val="000000"/>
            <w:u w:val="none"/>
            <w:lang w:val="uk-UA"/>
          </w:rPr>
          <w:t>Фронту національного визволення</w:t>
        </w:r>
      </w:hyperlink>
      <w:r>
        <w:rPr>
          <w:lang w:val="uk-UA"/>
        </w:rPr>
        <w:t xml:space="preserve">. Був убитий в </w:t>
      </w:r>
      <w:hyperlink r:id="rId356">
        <w:r>
          <w:rPr>
            <w:rStyle w:val="InternetLink"/>
            <w:color w:val="000000"/>
            <w:u w:val="none"/>
            <w:lang w:val="uk-UA"/>
          </w:rPr>
          <w:t>Аннабі</w:t>
        </w:r>
      </w:hyperlink>
      <w:r>
        <w:rPr>
          <w:lang w:val="uk-UA"/>
        </w:rPr>
        <w:t xml:space="preserve"> під час подій </w:t>
      </w:r>
      <w:hyperlink r:id="rId357">
        <w:r>
          <w:rPr>
            <w:rStyle w:val="InternetLink"/>
            <w:color w:val="000000"/>
            <w:u w:val="none"/>
            <w:lang w:val="uk-UA"/>
          </w:rPr>
          <w:t>громадянської війни</w:t>
        </w:r>
      </w:hyperlink>
      <w:r>
        <w:rPr>
          <w:lang w:val="uk-UA"/>
        </w:rPr>
        <w:t>.</w:t>
      </w:r>
    </w:p>
    <w:p>
      <w:pPr>
        <w:pStyle w:val="Style12"/>
        <w:jc w:val="both"/>
        <w:rPr/>
      </w:pPr>
      <w:r>
        <w:rPr>
          <w:b/>
          <w:bCs/>
          <w:lang w:val="uk-UA"/>
        </w:rPr>
        <w:t>Абделмалік Бенхабілус</w:t>
      </w:r>
      <w:r>
        <w:rPr>
          <w:lang w:val="uk-UA"/>
        </w:rPr>
        <w:t xml:space="preserve"> (</w:t>
      </w:r>
      <w:hyperlink r:id="rId358">
        <w:r>
          <w:rPr>
            <w:rStyle w:val="InternetLink"/>
            <w:color w:val="000000"/>
            <w:u w:val="none"/>
            <w:lang w:val="uk-UA"/>
          </w:rPr>
          <w:t>27 квітня</w:t>
        </w:r>
      </w:hyperlink>
      <w:r>
        <w:rPr>
          <w:lang w:val="uk-UA"/>
        </w:rPr>
        <w:t xml:space="preserve"> </w:t>
      </w:r>
      <w:hyperlink r:id="rId359">
        <w:r>
          <w:rPr>
            <w:rStyle w:val="InternetLink"/>
            <w:color w:val="000000"/>
            <w:u w:val="none"/>
            <w:lang w:val="uk-UA"/>
          </w:rPr>
          <w:t>1921</w:t>
        </w:r>
      </w:hyperlink>
      <w:r>
        <w:rPr>
          <w:lang w:val="uk-UA"/>
        </w:rPr>
        <w:t xml:space="preserve">, </w:t>
      </w:r>
      <w:hyperlink r:id="rId360">
        <w:r>
          <w:rPr>
            <w:rStyle w:val="InternetLink"/>
            <w:color w:val="000000"/>
            <w:u w:val="none"/>
            <w:lang w:val="uk-UA"/>
          </w:rPr>
          <w:t>Бені-Азіз</w:t>
        </w:r>
      </w:hyperlink>
      <w:r>
        <w:rPr>
          <w:lang w:val="uk-UA"/>
        </w:rPr>
        <w:t xml:space="preserve">) — голова Конституційної ради </w:t>
      </w:r>
      <w:hyperlink r:id="rId361">
        <w:r>
          <w:rPr>
            <w:rStyle w:val="InternetLink"/>
            <w:color w:val="000000"/>
            <w:u w:val="none"/>
            <w:lang w:val="uk-UA"/>
          </w:rPr>
          <w:t>Алжиру</w:t>
        </w:r>
      </w:hyperlink>
      <w:r>
        <w:rPr>
          <w:lang w:val="uk-UA"/>
        </w:rPr>
        <w:t xml:space="preserve"> з </w:t>
      </w:r>
      <w:hyperlink r:id="rId362">
        <w:r>
          <w:rPr>
            <w:rStyle w:val="InternetLink"/>
            <w:color w:val="000000"/>
            <w:u w:val="none"/>
            <w:lang w:val="uk-UA"/>
          </w:rPr>
          <w:t>1989</w:t>
        </w:r>
      </w:hyperlink>
      <w:r>
        <w:rPr>
          <w:lang w:val="uk-UA"/>
        </w:rPr>
        <w:t xml:space="preserve"> по </w:t>
      </w:r>
      <w:hyperlink r:id="rId363">
        <w:r>
          <w:rPr>
            <w:rStyle w:val="InternetLink"/>
            <w:color w:val="000000"/>
            <w:u w:val="none"/>
            <w:lang w:val="uk-UA"/>
          </w:rPr>
          <w:t>12 квітня</w:t>
        </w:r>
      </w:hyperlink>
      <w:r>
        <w:rPr>
          <w:lang w:val="uk-UA"/>
        </w:rPr>
        <w:t xml:space="preserve"> </w:t>
      </w:r>
      <w:hyperlink r:id="rId364">
        <w:r>
          <w:rPr>
            <w:rStyle w:val="InternetLink"/>
            <w:color w:val="000000"/>
            <w:u w:val="none"/>
            <w:lang w:val="uk-UA"/>
          </w:rPr>
          <w:t>1995</w:t>
        </w:r>
      </w:hyperlink>
      <w:r>
        <w:rPr>
          <w:lang w:val="uk-UA"/>
        </w:rPr>
        <w:t xml:space="preserve"> року. Після усунення з </w:t>
      </w:r>
      <w:hyperlink r:id="rId365">
        <w:r>
          <w:rPr>
            <w:rStyle w:val="InternetLink"/>
            <w:color w:val="000000"/>
            <w:u w:val="none"/>
            <w:lang w:val="uk-UA"/>
          </w:rPr>
          <w:t>президентського</w:t>
        </w:r>
      </w:hyperlink>
      <w:r>
        <w:rPr>
          <w:lang w:val="uk-UA"/>
        </w:rPr>
        <w:t xml:space="preserve"> посту </w:t>
      </w:r>
      <w:hyperlink r:id="rId366">
        <w:r>
          <w:rPr>
            <w:rStyle w:val="InternetLink"/>
            <w:color w:val="000000"/>
            <w:u w:val="none"/>
            <w:lang w:val="uk-UA"/>
          </w:rPr>
          <w:t>Шадлі Бенджедіда</w:t>
        </w:r>
      </w:hyperlink>
      <w:r>
        <w:rPr>
          <w:lang w:val="uk-UA"/>
        </w:rPr>
        <w:t xml:space="preserve"> </w:t>
      </w:r>
      <w:hyperlink r:id="rId367">
        <w:r>
          <w:rPr>
            <w:rStyle w:val="InternetLink"/>
            <w:color w:val="000000"/>
            <w:u w:val="none"/>
            <w:lang w:val="uk-UA"/>
          </w:rPr>
          <w:t>11 січня</w:t>
        </w:r>
      </w:hyperlink>
      <w:r>
        <w:rPr>
          <w:lang w:val="uk-UA"/>
        </w:rPr>
        <w:t xml:space="preserve"> </w:t>
      </w:r>
      <w:hyperlink r:id="rId368">
        <w:r>
          <w:rPr>
            <w:rStyle w:val="InternetLink"/>
            <w:color w:val="000000"/>
            <w:u w:val="none"/>
            <w:lang w:val="uk-UA"/>
          </w:rPr>
          <w:t>1992</w:t>
        </w:r>
      </w:hyperlink>
      <w:r>
        <w:rPr>
          <w:lang w:val="uk-UA"/>
        </w:rPr>
        <w:t xml:space="preserve">, згідно з конституцією став главою держави. Три дні по тому, </w:t>
      </w:r>
      <w:hyperlink r:id="rId369">
        <w:r>
          <w:rPr>
            <w:rStyle w:val="InternetLink"/>
            <w:color w:val="000000"/>
            <w:u w:val="none"/>
            <w:lang w:val="uk-UA"/>
          </w:rPr>
          <w:t>14 січня</w:t>
        </w:r>
      </w:hyperlink>
      <w:r>
        <w:rPr>
          <w:lang w:val="uk-UA"/>
        </w:rPr>
        <w:t xml:space="preserve">, влада перейшла до в </w:t>
      </w:r>
      <w:hyperlink r:id="rId370">
        <w:r>
          <w:rPr>
            <w:rStyle w:val="InternetLink"/>
            <w:color w:val="000000"/>
            <w:u w:val="none"/>
            <w:lang w:val="uk-UA"/>
          </w:rPr>
          <w:t>Мухаммеда Будіафа</w:t>
        </w:r>
      </w:hyperlink>
      <w:r>
        <w:rPr>
          <w:lang w:val="uk-UA"/>
        </w:rPr>
        <w:t>.</w:t>
      </w:r>
    </w:p>
    <w:p>
      <w:pPr>
        <w:pStyle w:val="Style12"/>
        <w:jc w:val="both"/>
        <w:rPr/>
      </w:pPr>
      <w:r>
        <w:rPr>
          <w:b/>
          <w:bCs/>
          <w:lang w:val="uk-UA"/>
        </w:rPr>
        <w:t>Ламін Зеруаль</w:t>
      </w:r>
      <w:r>
        <w:rPr>
          <w:lang w:val="uk-UA"/>
        </w:rPr>
        <w:t xml:space="preserve"> (нар. </w:t>
      </w:r>
      <w:hyperlink r:id="rId371">
        <w:r>
          <w:rPr>
            <w:rStyle w:val="InternetLink"/>
            <w:color w:val="000000"/>
            <w:u w:val="none"/>
            <w:lang w:val="uk-UA"/>
          </w:rPr>
          <w:t>3 липня</w:t>
        </w:r>
      </w:hyperlink>
      <w:r>
        <w:rPr>
          <w:lang w:val="uk-UA"/>
        </w:rPr>
        <w:t xml:space="preserve"> </w:t>
      </w:r>
      <w:hyperlink r:id="rId372">
        <w:r>
          <w:rPr>
            <w:rStyle w:val="InternetLink"/>
            <w:color w:val="000000"/>
            <w:u w:val="none"/>
            <w:lang w:val="uk-UA"/>
          </w:rPr>
          <w:t>1941</w:t>
        </w:r>
      </w:hyperlink>
      <w:r>
        <w:rPr>
          <w:lang w:val="uk-UA"/>
        </w:rPr>
        <w:t xml:space="preserve">, </w:t>
      </w:r>
      <w:hyperlink r:id="rId373">
        <w:r>
          <w:rPr>
            <w:rStyle w:val="InternetLink"/>
            <w:color w:val="000000"/>
            <w:u w:val="none"/>
            <w:lang w:val="uk-UA"/>
          </w:rPr>
          <w:t>Батна</w:t>
        </w:r>
      </w:hyperlink>
      <w:r>
        <w:rPr>
          <w:lang w:val="uk-UA"/>
        </w:rPr>
        <w:t xml:space="preserve">) — </w:t>
      </w:r>
      <w:hyperlink r:id="rId374">
        <w:r>
          <w:rPr>
            <w:rStyle w:val="InternetLink"/>
            <w:color w:val="000000"/>
            <w:u w:val="none"/>
            <w:lang w:val="uk-UA"/>
          </w:rPr>
          <w:t>президент</w:t>
        </w:r>
      </w:hyperlink>
      <w:r>
        <w:rPr>
          <w:lang w:val="uk-UA"/>
        </w:rPr>
        <w:t xml:space="preserve"> </w:t>
      </w:r>
      <w:hyperlink r:id="rId375">
        <w:r>
          <w:rPr>
            <w:rStyle w:val="InternetLink"/>
            <w:color w:val="000000"/>
            <w:u w:val="none"/>
            <w:lang w:val="uk-UA"/>
          </w:rPr>
          <w:t>Алжиру</w:t>
        </w:r>
      </w:hyperlink>
      <w:r>
        <w:rPr>
          <w:lang w:val="uk-UA"/>
        </w:rPr>
        <w:t xml:space="preserve"> з </w:t>
      </w:r>
      <w:hyperlink r:id="rId376">
        <w:r>
          <w:rPr>
            <w:rStyle w:val="InternetLink"/>
            <w:color w:val="000000"/>
            <w:u w:val="none"/>
            <w:lang w:val="uk-UA"/>
          </w:rPr>
          <w:t>31 січня</w:t>
        </w:r>
      </w:hyperlink>
      <w:r>
        <w:rPr>
          <w:lang w:val="uk-UA"/>
        </w:rPr>
        <w:t xml:space="preserve"> </w:t>
      </w:r>
      <w:hyperlink r:id="rId377">
        <w:r>
          <w:rPr>
            <w:rStyle w:val="InternetLink"/>
            <w:color w:val="000000"/>
            <w:u w:val="none"/>
            <w:lang w:val="uk-UA"/>
          </w:rPr>
          <w:t>1994</w:t>
        </w:r>
      </w:hyperlink>
      <w:r>
        <w:rPr>
          <w:lang w:val="uk-UA"/>
        </w:rPr>
        <w:t xml:space="preserve"> до </w:t>
      </w:r>
      <w:hyperlink r:id="rId378">
        <w:r>
          <w:rPr>
            <w:rStyle w:val="InternetLink"/>
            <w:color w:val="000000"/>
            <w:u w:val="none"/>
            <w:lang w:val="uk-UA"/>
          </w:rPr>
          <w:t>27 квітня</w:t>
        </w:r>
      </w:hyperlink>
      <w:r>
        <w:rPr>
          <w:lang w:val="uk-UA"/>
        </w:rPr>
        <w:t xml:space="preserve"> </w:t>
      </w:r>
      <w:hyperlink r:id="rId379">
        <w:r>
          <w:rPr>
            <w:rStyle w:val="InternetLink"/>
            <w:color w:val="000000"/>
            <w:u w:val="none"/>
            <w:lang w:val="uk-UA"/>
          </w:rPr>
          <w:t>1999</w:t>
        </w:r>
      </w:hyperlink>
      <w:r>
        <w:rPr>
          <w:lang w:val="uk-UA"/>
        </w:rPr>
        <w:t xml:space="preserve">. У </w:t>
      </w:r>
      <w:hyperlink r:id="rId380">
        <w:r>
          <w:rPr>
            <w:rStyle w:val="InternetLink"/>
            <w:color w:val="000000"/>
            <w:u w:val="none"/>
            <w:lang w:val="uk-UA"/>
          </w:rPr>
          <w:t>1957</w:t>
        </w:r>
      </w:hyperlink>
      <w:r>
        <w:rPr>
          <w:lang w:val="uk-UA"/>
        </w:rPr>
        <w:t xml:space="preserve"> році, у віці 16 років, вступив до Армії національного визволення, щоб битись із </w:t>
      </w:r>
      <w:hyperlink r:id="rId381">
        <w:r>
          <w:rPr>
            <w:rStyle w:val="InternetLink"/>
            <w:color w:val="000000"/>
            <w:u w:val="none"/>
            <w:lang w:val="uk-UA"/>
          </w:rPr>
          <w:t>французькою</w:t>
        </w:r>
      </w:hyperlink>
      <w:r>
        <w:rPr>
          <w:lang w:val="uk-UA"/>
        </w:rPr>
        <w:t xml:space="preserve"> колоніальною адміністрацією в Алжирі. Після набуття країною незалежності (</w:t>
      </w:r>
      <w:hyperlink r:id="rId382">
        <w:r>
          <w:rPr>
            <w:rStyle w:val="InternetLink"/>
            <w:color w:val="000000"/>
            <w:u w:val="none"/>
            <w:lang w:val="uk-UA"/>
          </w:rPr>
          <w:t>1962</w:t>
        </w:r>
      </w:hyperlink>
      <w:r>
        <w:rPr>
          <w:lang w:val="uk-UA"/>
        </w:rPr>
        <w:t xml:space="preserve">) здобув освіту в </w:t>
      </w:r>
      <w:hyperlink r:id="rId383">
        <w:r>
          <w:rPr>
            <w:rStyle w:val="InternetLink"/>
            <w:color w:val="000000"/>
            <w:u w:val="none"/>
            <w:lang w:val="uk-UA"/>
          </w:rPr>
          <w:t>Каїрі</w:t>
        </w:r>
      </w:hyperlink>
      <w:r>
        <w:rPr>
          <w:lang w:val="uk-UA"/>
        </w:rPr>
        <w:t xml:space="preserve">, </w:t>
      </w:r>
      <w:hyperlink r:id="rId384">
        <w:r>
          <w:rPr>
            <w:rStyle w:val="InternetLink"/>
            <w:color w:val="000000"/>
            <w:u w:val="none"/>
            <w:lang w:val="uk-UA"/>
          </w:rPr>
          <w:t>Москві</w:t>
        </w:r>
      </w:hyperlink>
      <w:r>
        <w:rPr>
          <w:lang w:val="uk-UA"/>
        </w:rPr>
        <w:t xml:space="preserve"> й </w:t>
      </w:r>
      <w:hyperlink r:id="rId385">
        <w:r>
          <w:rPr>
            <w:rStyle w:val="InternetLink"/>
            <w:color w:val="000000"/>
            <w:u w:val="none"/>
            <w:lang w:val="uk-UA"/>
          </w:rPr>
          <w:t>Парижі</w:t>
        </w:r>
      </w:hyperlink>
      <w:r>
        <w:rPr>
          <w:lang w:val="uk-UA"/>
        </w:rPr>
        <w:t xml:space="preserve">. У </w:t>
      </w:r>
      <w:hyperlink r:id="rId386">
        <w:r>
          <w:rPr>
            <w:rStyle w:val="InternetLink"/>
            <w:color w:val="000000"/>
            <w:u w:val="none"/>
            <w:lang w:val="uk-UA"/>
          </w:rPr>
          <w:t>1975</w:t>
        </w:r>
      </w:hyperlink>
      <w:r>
        <w:rPr>
          <w:lang w:val="uk-UA"/>
        </w:rPr>
        <w:t xml:space="preserve"> році став начальником військового училища у Батні, а у </w:t>
      </w:r>
      <w:hyperlink r:id="rId387">
        <w:r>
          <w:rPr>
            <w:rStyle w:val="InternetLink"/>
            <w:color w:val="000000"/>
            <w:u w:val="none"/>
            <w:lang w:val="uk-UA"/>
          </w:rPr>
          <w:t>1981</w:t>
        </w:r>
      </w:hyperlink>
      <w:r>
        <w:rPr>
          <w:lang w:val="uk-UA"/>
        </w:rPr>
        <w:t xml:space="preserve"> році — начальником військової академії. Потім Зеруаль командував військами Таманрассетського ВО (</w:t>
      </w:r>
      <w:hyperlink r:id="rId388">
        <w:r>
          <w:rPr>
            <w:rStyle w:val="InternetLink"/>
            <w:color w:val="000000"/>
            <w:u w:val="none"/>
            <w:lang w:val="uk-UA"/>
          </w:rPr>
          <w:t>1982</w:t>
        </w:r>
      </w:hyperlink>
      <w:r>
        <w:rPr>
          <w:lang w:val="uk-UA"/>
        </w:rPr>
        <w:t xml:space="preserve">), на </w:t>
      </w:r>
      <w:hyperlink r:id="rId389">
        <w:r>
          <w:rPr>
            <w:rStyle w:val="InternetLink"/>
            <w:color w:val="000000"/>
            <w:u w:val="none"/>
            <w:lang w:val="uk-UA"/>
          </w:rPr>
          <w:t>марокканському</w:t>
        </w:r>
      </w:hyperlink>
      <w:r>
        <w:rPr>
          <w:lang w:val="uk-UA"/>
        </w:rPr>
        <w:t xml:space="preserve"> кордоні (</w:t>
      </w:r>
      <w:hyperlink r:id="rId390">
        <w:r>
          <w:rPr>
            <w:rStyle w:val="InternetLink"/>
            <w:color w:val="000000"/>
            <w:u w:val="none"/>
            <w:lang w:val="uk-UA"/>
          </w:rPr>
          <w:t>1984</w:t>
        </w:r>
      </w:hyperlink>
      <w:r>
        <w:rPr>
          <w:lang w:val="uk-UA"/>
        </w:rPr>
        <w:t xml:space="preserve">), у </w:t>
      </w:r>
      <w:hyperlink r:id="rId391">
        <w:r>
          <w:rPr>
            <w:rStyle w:val="InternetLink"/>
            <w:color w:val="000000"/>
            <w:u w:val="none"/>
            <w:lang w:val="uk-UA"/>
          </w:rPr>
          <w:t>Константіні</w:t>
        </w:r>
      </w:hyperlink>
      <w:r>
        <w:rPr>
          <w:lang w:val="uk-UA"/>
        </w:rPr>
        <w:t xml:space="preserve"> (1987). У </w:t>
      </w:r>
      <w:hyperlink r:id="rId392">
        <w:r>
          <w:rPr>
            <w:rStyle w:val="InternetLink"/>
            <w:color w:val="000000"/>
            <w:u w:val="none"/>
            <w:lang w:val="uk-UA"/>
          </w:rPr>
          <w:t>1988</w:t>
        </w:r>
      </w:hyperlink>
      <w:r>
        <w:rPr>
          <w:lang w:val="uk-UA"/>
        </w:rPr>
        <w:t xml:space="preserve"> присвоєно звання генерала. З </w:t>
      </w:r>
      <w:hyperlink r:id="rId393">
        <w:r>
          <w:rPr>
            <w:rStyle w:val="InternetLink"/>
            <w:color w:val="000000"/>
            <w:u w:val="none"/>
            <w:lang w:val="uk-UA"/>
          </w:rPr>
          <w:t>1989</w:t>
        </w:r>
      </w:hyperlink>
      <w:r>
        <w:rPr>
          <w:lang w:val="uk-UA"/>
        </w:rPr>
        <w:t xml:space="preserve"> — командувач сухопутними військами. Через розбіжності з президентом </w:t>
      </w:r>
      <w:hyperlink r:id="rId394">
        <w:r>
          <w:rPr>
            <w:rStyle w:val="InternetLink"/>
            <w:color w:val="000000"/>
            <w:u w:val="none"/>
            <w:lang w:val="uk-UA"/>
          </w:rPr>
          <w:t>Шадлі Бенджедідом</w:t>
        </w:r>
      </w:hyperlink>
      <w:r>
        <w:rPr>
          <w:lang w:val="uk-UA"/>
        </w:rPr>
        <w:t xml:space="preserve"> з питання реорганізації армії вийшов у відставку (</w:t>
      </w:r>
      <w:hyperlink r:id="rId395">
        <w:r>
          <w:rPr>
            <w:rStyle w:val="InternetLink"/>
            <w:color w:val="000000"/>
            <w:u w:val="none"/>
            <w:lang w:val="uk-UA"/>
          </w:rPr>
          <w:t>1990</w:t>
        </w:r>
      </w:hyperlink>
      <w:r>
        <w:rPr>
          <w:lang w:val="uk-UA"/>
        </w:rPr>
        <w:t xml:space="preserve">) та деякий час був послом у </w:t>
      </w:r>
      <w:hyperlink r:id="rId396">
        <w:r>
          <w:rPr>
            <w:rStyle w:val="InternetLink"/>
            <w:color w:val="000000"/>
            <w:u w:val="none"/>
            <w:lang w:val="uk-UA"/>
          </w:rPr>
          <w:t>Румунії</w:t>
        </w:r>
      </w:hyperlink>
      <w:r>
        <w:rPr>
          <w:lang w:val="uk-UA"/>
        </w:rPr>
        <w:t xml:space="preserve">. Однак після скидання Бенджедіда військовими у січні </w:t>
      </w:r>
      <w:hyperlink r:id="rId397">
        <w:r>
          <w:rPr>
            <w:rStyle w:val="InternetLink"/>
            <w:color w:val="000000"/>
            <w:u w:val="none"/>
            <w:lang w:val="uk-UA"/>
          </w:rPr>
          <w:t>1992</w:t>
        </w:r>
      </w:hyperlink>
      <w:r>
        <w:rPr>
          <w:lang w:val="uk-UA"/>
        </w:rPr>
        <w:t xml:space="preserve"> року перед ним відкрились нові перспективи. У липні </w:t>
      </w:r>
      <w:hyperlink r:id="rId398">
        <w:r>
          <w:rPr>
            <w:rStyle w:val="InternetLink"/>
            <w:color w:val="000000"/>
            <w:u w:val="none"/>
            <w:lang w:val="uk-UA"/>
          </w:rPr>
          <w:t>1993</w:t>
        </w:r>
      </w:hyperlink>
      <w:r>
        <w:rPr>
          <w:lang w:val="uk-UA"/>
        </w:rPr>
        <w:t xml:space="preserve"> року він став міністром оборони. У січні військові призначили його на пост голови Вищої державної ради — глави держави. У листопаді </w:t>
      </w:r>
      <w:hyperlink r:id="rId399">
        <w:r>
          <w:rPr>
            <w:rStyle w:val="InternetLink"/>
            <w:color w:val="000000"/>
            <w:u w:val="none"/>
            <w:lang w:val="uk-UA"/>
          </w:rPr>
          <w:t>1995</w:t>
        </w:r>
      </w:hyperlink>
      <w:r>
        <w:rPr>
          <w:lang w:val="uk-UA"/>
        </w:rPr>
        <w:t xml:space="preserve"> року його було обрано президентом. Зеруаль заслужив репутацію перемовщика, який зумів частково подолати негативні наслідки громадянської війни в Алжирі.</w:t>
      </w:r>
    </w:p>
    <w:p>
      <w:pPr>
        <w:pStyle w:val="Style12"/>
        <w:jc w:val="both"/>
        <w:rPr/>
      </w:pPr>
      <w:r>
        <w:rPr>
          <w:b/>
          <w:bCs/>
          <w:lang w:val="uk-UA"/>
        </w:rPr>
        <w:t>Абделазіз Бутефліка</w:t>
      </w:r>
      <w:r>
        <w:rPr>
          <w:lang w:val="uk-UA"/>
        </w:rPr>
        <w:t>(</w:t>
      </w:r>
      <w:hyperlink r:id="rId400">
        <w:r>
          <w:rPr>
            <w:rStyle w:val="InternetLink"/>
            <w:color w:val="000000"/>
            <w:u w:val="none"/>
            <w:lang w:val="uk-UA"/>
          </w:rPr>
          <w:t>2 березня</w:t>
        </w:r>
      </w:hyperlink>
      <w:r>
        <w:rPr>
          <w:lang w:val="uk-UA"/>
        </w:rPr>
        <w:t xml:space="preserve"> </w:t>
      </w:r>
      <w:hyperlink r:id="rId401">
        <w:r>
          <w:rPr>
            <w:rStyle w:val="InternetLink"/>
            <w:color w:val="000000"/>
            <w:u w:val="none"/>
            <w:lang w:val="uk-UA"/>
          </w:rPr>
          <w:t>1937</w:t>
        </w:r>
      </w:hyperlink>
      <w:r>
        <w:rPr>
          <w:lang w:val="uk-UA"/>
        </w:rPr>
        <w:t xml:space="preserve">, </w:t>
      </w:r>
      <w:hyperlink r:id="rId402">
        <w:r>
          <w:rPr>
            <w:rStyle w:val="InternetLink"/>
            <w:color w:val="000000"/>
            <w:u w:val="none"/>
            <w:lang w:val="uk-UA"/>
          </w:rPr>
          <w:t>Уджда</w:t>
        </w:r>
      </w:hyperlink>
      <w:r>
        <w:rPr>
          <w:lang w:val="uk-UA"/>
        </w:rPr>
        <w:t xml:space="preserve"> (</w:t>
      </w:r>
      <w:hyperlink r:id="rId403">
        <w:r>
          <w:rPr>
            <w:rStyle w:val="InternetLink"/>
            <w:color w:val="000000"/>
            <w:u w:val="none"/>
            <w:lang w:val="uk-UA"/>
          </w:rPr>
          <w:t>Марокко</w:t>
        </w:r>
      </w:hyperlink>
      <w:r>
        <w:rPr>
          <w:lang w:val="uk-UA"/>
        </w:rPr>
        <w:t xml:space="preserve">) — президент </w:t>
      </w:r>
      <w:hyperlink r:id="rId404">
        <w:r>
          <w:rPr>
            <w:rStyle w:val="InternetLink"/>
            <w:color w:val="000000"/>
            <w:u w:val="none"/>
            <w:lang w:val="uk-UA"/>
          </w:rPr>
          <w:t>Алжиру</w:t>
        </w:r>
      </w:hyperlink>
      <w:r>
        <w:rPr>
          <w:lang w:val="uk-UA"/>
        </w:rPr>
        <w:t xml:space="preserve"> з </w:t>
      </w:r>
      <w:hyperlink r:id="rId405">
        <w:r>
          <w:rPr>
            <w:rStyle w:val="InternetLink"/>
            <w:color w:val="000000"/>
            <w:u w:val="none"/>
            <w:lang w:val="uk-UA"/>
          </w:rPr>
          <w:t>27 квітня</w:t>
        </w:r>
      </w:hyperlink>
      <w:r>
        <w:rPr>
          <w:lang w:val="uk-UA"/>
        </w:rPr>
        <w:t xml:space="preserve"> </w:t>
      </w:r>
      <w:hyperlink r:id="rId406">
        <w:r>
          <w:rPr>
            <w:rStyle w:val="InternetLink"/>
            <w:color w:val="000000"/>
            <w:u w:val="none"/>
            <w:lang w:val="uk-UA"/>
          </w:rPr>
          <w:t>1999</w:t>
        </w:r>
      </w:hyperlink>
      <w:r>
        <w:rPr>
          <w:lang w:val="uk-UA"/>
        </w:rPr>
        <w:t>. Був головою Організації африканської єдності (ОАЄ). 27 квітня 1999 року Абделазіз Бутефліка, отримавши 70% голосів виборців, був інагурований президентом на 5-річний термін. У своєму першому телевізійному зверненні до свого народу в липні 1999 року він взяв на себе зобов'язання докласти всіх зусиль задля національного примирення. Протягом першого терміну свого президентства, йому вдалося значно покращити стан громадської безпеки в країні. Він випустив з тюрем тисячі бойовиків та провадив амністію для тих, хто не брав участі у вбивствах та зґвалтуваннях. Хоч сотні польових командирів дійсно склали зброю, але повний мир так і не настав. Наступні президентські вибори відбулися 8 квітня 2004 року, де Абделазіз Бутефліка отримав 84,99% голосів.</w:t>
      </w:r>
    </w:p>
    <w:p>
      <w:pPr>
        <w:pStyle w:val="Style12"/>
        <w:jc w:val="both"/>
        <w:rPr/>
      </w:pPr>
      <w:r>
        <w:rPr>
          <w:b/>
          <w:bCs/>
          <w:lang w:val="uk-UA"/>
        </w:rPr>
        <w:t>Алі Хусейн Кафі</w:t>
      </w:r>
      <w:r>
        <w:rPr>
          <w:lang w:val="uk-UA"/>
        </w:rPr>
        <w:t xml:space="preserve"> (</w:t>
      </w:r>
      <w:hyperlink r:id="rId407">
        <w:r>
          <w:rPr>
            <w:rStyle w:val="InternetLink"/>
            <w:color w:val="000000"/>
            <w:u w:val="none"/>
            <w:lang w:val="uk-UA"/>
          </w:rPr>
          <w:t>17 жовтня</w:t>
        </w:r>
      </w:hyperlink>
      <w:r>
        <w:rPr>
          <w:lang w:val="uk-UA"/>
        </w:rPr>
        <w:t xml:space="preserve"> </w:t>
      </w:r>
      <w:hyperlink r:id="rId408">
        <w:r>
          <w:rPr>
            <w:rStyle w:val="InternetLink"/>
            <w:color w:val="000000"/>
            <w:u w:val="none"/>
            <w:lang w:val="uk-UA"/>
          </w:rPr>
          <w:t>1928</w:t>
        </w:r>
      </w:hyperlink>
      <w:r>
        <w:rPr>
          <w:lang w:val="uk-UA"/>
        </w:rPr>
        <w:t xml:space="preserve"> року, </w:t>
      </w:r>
      <w:hyperlink r:id="rId409">
        <w:r>
          <w:rPr>
            <w:rStyle w:val="InternetLink"/>
            <w:color w:val="000000"/>
            <w:u w:val="none"/>
            <w:lang w:val="uk-UA"/>
          </w:rPr>
          <w:t>Алжир</w:t>
        </w:r>
      </w:hyperlink>
      <w:r>
        <w:rPr>
          <w:lang w:val="uk-UA"/>
        </w:rPr>
        <w:t xml:space="preserve">) — алжирський політичний діяч і дипломат. Алі Кафі народився в алжирському селищі Ель-Харруш у селянській родині. Його батько був членом мусульманського братства Рахманія. У 1946 році Алі Хусейн Кафі поїхав навчатись до </w:t>
      </w:r>
      <w:hyperlink r:id="rId410">
        <w:r>
          <w:rPr>
            <w:rStyle w:val="InternetLink"/>
            <w:color w:val="000000"/>
            <w:u w:val="none"/>
            <w:lang w:val="uk-UA"/>
          </w:rPr>
          <w:t>Константіни</w:t>
        </w:r>
      </w:hyperlink>
      <w:r>
        <w:rPr>
          <w:lang w:val="uk-UA"/>
        </w:rPr>
        <w:t xml:space="preserve">, де вступив до </w:t>
      </w:r>
      <w:hyperlink r:id="rId411">
        <w:r>
          <w:rPr>
            <w:rStyle w:val="InternetLink"/>
            <w:color w:val="000000"/>
            <w:u w:val="none"/>
            <w:lang w:val="uk-UA"/>
          </w:rPr>
          <w:t>Партії алжирського народу</w:t>
        </w:r>
      </w:hyperlink>
      <w:r>
        <w:rPr>
          <w:lang w:val="uk-UA"/>
        </w:rPr>
        <w:t xml:space="preserve">, ставши у </w:t>
      </w:r>
      <w:hyperlink r:id="rId412">
        <w:r>
          <w:rPr>
            <w:rStyle w:val="InternetLink"/>
            <w:color w:val="000000"/>
            <w:u w:val="none"/>
            <w:lang w:val="uk-UA"/>
          </w:rPr>
          <w:t>1950-их</w:t>
        </w:r>
      </w:hyperlink>
      <w:r>
        <w:rPr>
          <w:lang w:val="uk-UA"/>
        </w:rPr>
        <w:t xml:space="preserve"> роках одним із борців за незалежність країни. Після визнання незалежності Алжиру, він працював послом у кількох державах. У 1992 році після вбивства </w:t>
      </w:r>
      <w:hyperlink r:id="rId413">
        <w:r>
          <w:rPr>
            <w:rStyle w:val="InternetLink"/>
            <w:color w:val="000000"/>
            <w:u w:val="none"/>
            <w:lang w:val="uk-UA"/>
          </w:rPr>
          <w:t>Мухаммеда Будіафа</w:t>
        </w:r>
      </w:hyperlink>
      <w:r>
        <w:rPr>
          <w:lang w:val="uk-UA"/>
        </w:rPr>
        <w:t xml:space="preserve"> Алі Кафі очолив Верховну державну раду. На посту глави держави Кафі вжив жорстких заходів із боротьби з фундаменталістами: прийняв нові закони щодо боротьби з тероризмом, розширив повноваження поліції та увів комендантську годину. У 1994 році його змінив на посту </w:t>
      </w:r>
      <w:hyperlink r:id="rId414">
        <w:r>
          <w:rPr>
            <w:rStyle w:val="InternetLink"/>
            <w:color w:val="000000"/>
            <w:u w:val="none"/>
            <w:lang w:val="uk-UA"/>
          </w:rPr>
          <w:t>Ламін Зеруаль</w:t>
        </w:r>
      </w:hyperlink>
      <w:r>
        <w:rPr>
          <w:lang w:val="uk-UA"/>
        </w:rPr>
        <w:t>.</w:t>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АНГОЛА</w:t>
      </w:r>
    </w:p>
    <w:p>
      <w:pPr>
        <w:pStyle w:val="Normal"/>
        <w:jc w:val="center"/>
        <w:rPr>
          <w:b/>
          <w:b/>
          <w:lang w:val="uk-UA"/>
        </w:rPr>
      </w:pPr>
      <w:r>
        <w:rPr>
          <w:b/>
          <w:lang w:val="uk-UA"/>
        </w:rPr>
        <w:t>(португальська мова)</w:t>
      </w:r>
    </w:p>
    <w:p>
      <w:pPr>
        <w:pStyle w:val="Normal"/>
        <w:jc w:val="center"/>
        <w:rPr>
          <w:b/>
          <w:b/>
          <w:lang w:val="uk-UA"/>
        </w:rPr>
      </w:pPr>
      <w:r>
        <w:rPr>
          <w:b/>
          <w:lang w:val="uk-UA"/>
        </w:rPr>
        <w:t>Історія Анголи</w:t>
      </w:r>
    </w:p>
    <w:p>
      <w:pPr>
        <w:pStyle w:val="Normal"/>
        <w:jc w:val="center"/>
        <w:rPr>
          <w:b/>
          <w:b/>
          <w:lang w:val="uk-UA"/>
        </w:rPr>
      </w:pPr>
      <w:r>
        <w:rPr>
          <w:b/>
          <w:lang w:val="uk-UA"/>
        </w:rPr>
      </w:r>
    </w:p>
    <w:p>
      <w:pPr>
        <w:pStyle w:val="Normal"/>
        <w:jc w:val="both"/>
        <w:rPr>
          <w:lang w:val="uk-UA"/>
        </w:rPr>
      </w:pPr>
      <w:r>
        <w:rPr>
          <w:lang w:val="uk-UA"/>
        </w:rPr>
        <w:t>Ангола є країною, в південно-західній Африці. Його назва походить від ngola, титулу, використовуваного монархом у доколоніальному королівстві Ндонго.</w:t>
      </w:r>
    </w:p>
    <w:p>
      <w:pPr>
        <w:pStyle w:val="Normal"/>
        <w:jc w:val="both"/>
        <w:rPr>
          <w:lang w:val="uk-UA"/>
        </w:rPr>
      </w:pPr>
      <w:r>
        <w:rPr>
          <w:lang w:val="uk-UA"/>
        </w:rPr>
      </w:r>
    </w:p>
    <w:p>
      <w:pPr>
        <w:pStyle w:val="Normal"/>
        <w:jc w:val="center"/>
        <w:rPr>
          <w:lang w:val="uk-UA"/>
        </w:rPr>
      </w:pPr>
      <w:r>
        <w:rPr>
          <w:lang w:val="uk-UA"/>
        </w:rPr>
        <w:t>Доколоніальний період</w:t>
      </w:r>
    </w:p>
    <w:p>
      <w:pPr>
        <w:pStyle w:val="Normal"/>
        <w:jc w:val="both"/>
        <w:rPr>
          <w:lang w:val="uk-UA"/>
        </w:rPr>
      </w:pPr>
      <w:r>
        <w:rPr>
          <w:lang w:val="uk-UA"/>
        </w:rPr>
      </w:r>
    </w:p>
    <w:p>
      <w:pPr>
        <w:pStyle w:val="Normal"/>
        <w:jc w:val="both"/>
        <w:rPr>
          <w:lang w:val="uk-UA"/>
        </w:rPr>
      </w:pPr>
      <w:r>
        <w:rPr>
          <w:lang w:val="uk-UA"/>
        </w:rPr>
        <w:t>Археологічні знахідки підтверджують факт проживання людини на території сучасної Анголи ще в епоху неоліту. Населяли її предки сучасних сан (бушменів), що займалися полюванням і збиральництвом. У 5-6 ст. їх відтіснили у південні райони землеробські й скотарські племена банту, що прийшли з півночі і знали виплавку заліза. Перше ранньодержавне утворення — Конґо зі столицею у місті М'Банза-Конго — виникло на території сучасної Анголи в 13 ст. Воно займало північні райони, але влада маніконґо (верховного правителя) поширювалася й за межі цієї держави. Конґо було найбільшою і найрозвиненішою ранньою державою на території Анголи. Період його розквіту припав на 15 — І пол. 16 ст., та розпалося в кінці 19 ст. В доколоніальний період існували також державні й політичні об'єднання Бенґела, Кассанжі (17 — поч. 19 ст.), Лунда (відоме також під назвою «Мвата-Ямво», кін. 16 — ІІ пол. 19 ст., столиця — м. Мусумба), Матамба (1635 — кін. 17 ст.) і Ндонґо (15 — кін. 17 ст., столиця — м. Мбанза-Кабаса). Населення цих ранніх держав займалося головним чином землеробством, гончарством і ткацтвом, уміло також плавити метали. У Ндонґо було добре розвинено тваринництво й видобуток мушель «нзімбу», які у той період служили засобом обміну в багатьох державах Африки. Відрізняла його й наявність численного війська.</w:t>
      </w:r>
    </w:p>
    <w:p>
      <w:pPr>
        <w:pStyle w:val="Normal"/>
        <w:jc w:val="both"/>
        <w:rPr>
          <w:lang w:val="uk-UA"/>
        </w:rPr>
      </w:pPr>
      <w:r>
        <w:rPr>
          <w:lang w:val="uk-UA"/>
        </w:rPr>
      </w:r>
    </w:p>
    <w:p>
      <w:pPr>
        <w:pStyle w:val="Normal"/>
        <w:jc w:val="center"/>
        <w:rPr>
          <w:lang w:val="uk-UA"/>
        </w:rPr>
      </w:pPr>
      <w:r>
        <w:rPr>
          <w:lang w:val="uk-UA"/>
        </w:rPr>
        <w:t>Португальська колонізація</w:t>
      </w:r>
    </w:p>
    <w:p>
      <w:pPr>
        <w:pStyle w:val="Normal"/>
        <w:jc w:val="both"/>
        <w:rPr>
          <w:lang w:val="uk-UA"/>
        </w:rPr>
      </w:pPr>
      <w:r>
        <w:rPr>
          <w:lang w:val="uk-UA"/>
        </w:rPr>
        <w:t xml:space="preserve"> </w:t>
      </w:r>
    </w:p>
    <w:p>
      <w:pPr>
        <w:pStyle w:val="Normal"/>
        <w:jc w:val="both"/>
        <w:rPr>
          <w:lang w:val="uk-UA"/>
        </w:rPr>
      </w:pPr>
      <w:r>
        <w:rPr>
          <w:lang w:val="uk-UA"/>
        </w:rPr>
        <w:t>Першими з європейців, які висадилися на ангольське узбережжя, були португальці. 1482 року експедиція на чолі з Діогу Каном відкрила гирло ріки Конґо, а 1484 року було укладено договір із маніконґо. На початку 16 ст. португальці побудували декілька фортів, 1576 року було засновано форт Сан-Паулу-де-Луанда (сучасна столиця країни Луанда). Вплив Португалії у Конго посилився в період правління короля Нзінґи en (1506–1543), що прийняв християнство й отримав ім'я Афонсу I. В 17 ст. спалахували великі повстання корінного населення — в 1570 під керівництвом Мбула Матади, а в 1591 — на чолі з Нсойо. Спроби португальців у кін. 16 ст. проникнути у внутрішні райони Анголи натрапили на сильний опір держав Ндонґо і Матамба, на чолі яких була королева Анна Нзінґа Мбанді Нґола en (католицьке ім'я Анна отримане нею при хрещенні в 1622 у віці 40 років). Вона очолила антипортугальську коаліцію, в рамках якої об'єдналися також держави Конґо й Кассанжі. Уклавши військовий союз з голландцями (кораблі Голландської Ост-Індійської компанії висадилися в Луанді 1621 року), їй вдалося 1648 року повернути державі Ндонґо незалежність. 31 рік (з 81 прожитих років) Анна Нзінґа Мбанді Нґола вела боротьбу з колонізаторами, внаслідок якої захоплення португальцями внутрішніх районів було припинено. Підпорядкувати Ндонґо португальцям вдалося 1671 року, Матамбу — в кінці 17 ст.</w:t>
      </w:r>
    </w:p>
    <w:p>
      <w:pPr>
        <w:pStyle w:val="Normal"/>
        <w:jc w:val="both"/>
        <w:rPr>
          <w:lang w:val="uk-UA"/>
        </w:rPr>
      </w:pPr>
      <w:r>
        <w:rPr>
          <w:lang w:val="uk-UA"/>
        </w:rPr>
      </w:r>
    </w:p>
    <w:p>
      <w:pPr>
        <w:pStyle w:val="Normal"/>
        <w:jc w:val="center"/>
        <w:rPr>
          <w:lang w:val="uk-UA"/>
        </w:rPr>
      </w:pPr>
      <w:r>
        <w:rPr>
          <w:lang w:val="uk-UA"/>
        </w:rPr>
        <w:t>Работоргівля</w:t>
      </w:r>
    </w:p>
    <w:p>
      <w:pPr>
        <w:pStyle w:val="Normal"/>
        <w:jc w:val="both"/>
        <w:rPr>
          <w:lang w:val="uk-UA"/>
        </w:rPr>
      </w:pPr>
      <w:r>
        <w:rPr>
          <w:lang w:val="uk-UA"/>
        </w:rPr>
      </w:r>
    </w:p>
    <w:p>
      <w:pPr>
        <w:pStyle w:val="Normal"/>
        <w:jc w:val="both"/>
        <w:rPr>
          <w:lang w:val="uk-UA"/>
        </w:rPr>
      </w:pPr>
      <w:r>
        <w:rPr>
          <w:lang w:val="uk-UA"/>
        </w:rPr>
        <w:t>Головним джерелом збагачення колонізаторів стала работоргівля, законодавчо закріплена указом португальського короля від 11 січня 1758 року. За три сторіччя колоніального панування з Анголи було вивезено близько 5 млн рабів — в основному в Бразилію на плантації кави, каучуку і цукру). Не маючи сил для прямої військової експансії в глибинні райони країни, португальці, намагаючись ослабити опір корінного населення, розпалювали збройні конфлікти між різними народами. Для отримання інформації про природні багатства Анголи Португалія організувала експедиції Антоніу да Сілва-Порту en (1852–1854) і Александру Серпа Пінту (1877–1879). Заборона королем Португалії работоргівлі 1836 року (проте контрабанда рабів тривала до 1852) завдала серйозних збитків колоніальному господарству. В той же час внутрішня работоргівля зберігалася ще кілька десятиріч — працю рабів активно використовували на плантаціях бавовни, а також збиранні каучуку. Було запроваджено систему примусового укладання контрактів з місцевим населенням, більшу частину працівників направляли на роботи в соляних шахтах і спорудження доріг, деяких відправляли на плантації какао на острові Сан-Томе і Принсіпі.</w:t>
      </w:r>
    </w:p>
    <w:p>
      <w:pPr>
        <w:pStyle w:val="Normal"/>
        <w:jc w:val="both"/>
        <w:rPr>
          <w:lang w:val="uk-UA"/>
        </w:rPr>
      </w:pPr>
      <w:r>
        <w:rPr>
          <w:lang w:val="uk-UA"/>
        </w:rPr>
      </w:r>
    </w:p>
    <w:p>
      <w:pPr>
        <w:pStyle w:val="Normal"/>
        <w:jc w:val="center"/>
        <w:rPr>
          <w:lang w:val="uk-UA"/>
        </w:rPr>
      </w:pPr>
      <w:r>
        <w:rPr>
          <w:lang w:val="uk-UA"/>
        </w:rPr>
        <w:t>1884–1940</w:t>
      </w:r>
    </w:p>
    <w:p>
      <w:pPr>
        <w:pStyle w:val="Normal"/>
        <w:jc w:val="both"/>
        <w:rPr>
          <w:lang w:val="uk-UA"/>
        </w:rPr>
      </w:pPr>
      <w:r>
        <w:rPr>
          <w:lang w:val="uk-UA"/>
        </w:rPr>
      </w:r>
    </w:p>
    <w:p>
      <w:pPr>
        <w:pStyle w:val="Normal"/>
        <w:jc w:val="both"/>
        <w:rPr>
          <w:lang w:val="uk-UA"/>
        </w:rPr>
      </w:pPr>
      <w:r>
        <w:rPr>
          <w:lang w:val="uk-UA"/>
        </w:rPr>
        <w:t>Остаточні кордони Анголи було визначено на Берлінській конференції 1884–1885 років, скликаній з приводу територіального розділу в басейні ріки Конґо між Англією, Бельгією, Німеччиною, Португалією та Францією); також це було здійснено окремими угодами Португалії з перерахованими державами, підписаними в 1885–1891 рр. Спроби Лісабона в кінці 19 ст. підпорядкувати решту внутрішньої території країни знову натрапили на опір африканців: повстання народу бассоронґо (1900), заворушення в районах Дамба, Зомбо і Кімбубуґе (1909–1910) тощо. Всі вони були придушені португальськими військами. Після падіння монархії в Португалії (1910) і введення в Анголі адміністративної системи (1920) експлуатація колонії посилилася. Невдоволення корінного населення призвело до нових збройних виступів (повстання в Бенґелі в 1917 та ін.). 1929 року було введено Політичний, цивільний і кримінальний статут про тубільців, згідно з яким африканські жителі португальських колоній розподілялися на «індіженуш» (тубільці) і «ассиміладуш» (асимільовані). «Індіженуш» зазнавали дискримінації, примусової праці і довільного оподаткування. Стати «ассиміладуш» могли африканці, які прийняли християнство, добре володіли португальською мовою, мали постійний прибуток і вели європейський спосіб життя. До 1940 року статус «асимільованих» отримали 0,6% населення (24 тис. осіб). Дію Політичного, цивільного та кримінального статуту про тубільців (система індіжената) було скасовано в 1961.</w:t>
      </w:r>
    </w:p>
    <w:p>
      <w:pPr>
        <w:pStyle w:val="Normal"/>
        <w:jc w:val="both"/>
        <w:rPr>
          <w:lang w:val="uk-UA"/>
        </w:rPr>
      </w:pPr>
      <w:r>
        <w:rPr>
          <w:lang w:val="uk-UA"/>
        </w:rPr>
        <w:t>Перші політичні організації африканського населення Анголи — «Ангольська ліга» (заснована 1912 року, заборонена 1922 року) і створені 1929 року «Національна африканська ліга» (НАЛ) та «Регіональна асоціація жителів Анголи» (РАЖА). Їх діяльність носила просвітницький характер. До середини 1950-х років антиколоніальний рух був роз'єднаним, часто прибирав форму релігійного сектантства — виникали секти токоїстів (названі по імені їх фундатора С.Току), які відмовлялися працювати в господарствах, що належали європейцям. Після надання Анголі статусу «заморської провінції» Португалії (1951) в колонії почалося зміцнення державно-капіталістичного сектору економіки. Після Другої світової війни Ангола стала одним із найбільших світових постачальників кави, розгорнулося інтенсивне будівництво доріг, які обслуговували в основному гірничорудну промисловість (зокрема нові її галузі — видобуток нафти, марганцевої і залізної руд), збільшилися обсяги видобутку алмазів.</w:t>
      </w:r>
    </w:p>
    <w:p>
      <w:pPr>
        <w:pStyle w:val="Normal"/>
        <w:jc w:val="both"/>
        <w:rPr>
          <w:lang w:val="uk-UA"/>
        </w:rPr>
      </w:pPr>
      <w:r>
        <w:rPr>
          <w:lang w:val="uk-UA"/>
        </w:rPr>
      </w:r>
    </w:p>
    <w:p>
      <w:pPr>
        <w:pStyle w:val="Normal"/>
        <w:jc w:val="center"/>
        <w:rPr>
          <w:lang w:val="uk-UA"/>
        </w:rPr>
      </w:pPr>
      <w:r>
        <w:rPr>
          <w:lang w:val="uk-UA"/>
        </w:rPr>
        <w:t>Боротьба за незалежність</w:t>
      </w:r>
    </w:p>
    <w:p>
      <w:pPr>
        <w:pStyle w:val="Normal"/>
        <w:jc w:val="both"/>
        <w:rPr>
          <w:lang w:val="uk-UA"/>
        </w:rPr>
      </w:pPr>
      <w:r>
        <w:rPr>
          <w:lang w:val="uk-UA"/>
        </w:rPr>
        <w:t xml:space="preserve"> </w:t>
      </w:r>
    </w:p>
    <w:p>
      <w:pPr>
        <w:pStyle w:val="Normal"/>
        <w:jc w:val="both"/>
        <w:rPr>
          <w:lang w:val="uk-UA"/>
        </w:rPr>
      </w:pPr>
      <w:r>
        <w:rPr>
          <w:lang w:val="uk-UA"/>
        </w:rPr>
      </w:r>
    </w:p>
    <w:p>
      <w:pPr>
        <w:pStyle w:val="Normal"/>
        <w:jc w:val="both"/>
        <w:rPr>
          <w:lang w:val="uk-UA"/>
        </w:rPr>
      </w:pPr>
      <w:r>
        <w:rPr>
          <w:lang w:val="uk-UA"/>
        </w:rPr>
        <w:t>Підйом антиколоніального руху почався в 1960-х роках. Його очолили «Народний рух за визволення Анголи» (МПЛА, лідер — Агоштінью Нету), «Національний фронт визволення Анголи» (ФНЛА, створений у сусідньому Конґо на базі емігрантських організацій, лідер — Голден Роберту en) і «Національний союз за повну незалежність Анголи» (УНІТА, лідер — Жонас Савімбі en), створені 1956, 1962 та 1966 відповідно. МПЛА було об'єднанням кількох лівих політичних організацій, виступало за незалежність єдиної Анголи, 1960 року почало збройну боротьбу проти португальських колонізаторів. ФНЛА і УНІТА — антиколоніальні сепаратистські рухи, що спиралися на підтримку народів баконґо (ФНЛА) і овімбунду (УНІТА). 4 лютого 1961 МПЛА підняв у Луанді повстання, результатом якого стали деякі поступки колоніальної влади — було скасовано примусову працю, розширено повноваження місцевих органів. ФНЛА у квітні 1962 року самостійно створив «Тимчасовий уряд Анголи у вигнанні» (ГРАЕ), який очолив Голден Роберто. МПЛА в 1961–1972 вдалося створити кілька військово-політичних районів з виборними органами влади. Керівництво ж УНІТА пішло на співпрацю з колоніальною владою.</w:t>
      </w:r>
    </w:p>
    <w:p>
      <w:pPr>
        <w:pStyle w:val="Normal"/>
        <w:jc w:val="both"/>
        <w:rPr>
          <w:lang w:val="uk-UA"/>
        </w:rPr>
      </w:pPr>
      <w:r>
        <w:rPr>
          <w:lang w:val="uk-UA"/>
        </w:rPr>
      </w:r>
    </w:p>
    <w:p>
      <w:pPr>
        <w:pStyle w:val="Normal"/>
        <w:jc w:val="center"/>
        <w:rPr>
          <w:lang w:val="uk-UA"/>
        </w:rPr>
      </w:pPr>
      <w:r>
        <w:rPr>
          <w:lang w:val="uk-UA"/>
        </w:rPr>
        <w:t>Незалежність</w:t>
      </w:r>
    </w:p>
    <w:p>
      <w:pPr>
        <w:pStyle w:val="Normal"/>
        <w:jc w:val="both"/>
        <w:rPr>
          <w:lang w:val="uk-UA"/>
        </w:rPr>
      </w:pPr>
      <w:r>
        <w:rPr>
          <w:lang w:val="uk-UA"/>
        </w:rPr>
      </w:r>
    </w:p>
    <w:p>
      <w:pPr>
        <w:pStyle w:val="Normal"/>
        <w:jc w:val="both"/>
        <w:rPr>
          <w:lang w:val="uk-UA"/>
        </w:rPr>
      </w:pPr>
      <w:r>
        <w:rPr>
          <w:lang w:val="uk-UA"/>
        </w:rPr>
        <w:t>Новий уряд Португалії, сформований після перемоги революції 1974 року, надав Анголі право на незалежність. 15 січня 1975 між Португалією з одного боку та МПЛА, ФНЛА й УНІТА з іншого було підписано угоду про практичні шляхи переходу до незалежності. Сформувати перехідний уряд не вдалося через збройні зіткнення, що почалися між МПЛА і ФНЛА. На стороні ФНЛА виступив УНІТА, проте, МПЛА змогло витіснити їх озброєні загони з столиці. У жовтні на територію Анголи для підтримки ФНЛА й УНІТА вторглися війська ПАР і Заїру.</w:t>
      </w:r>
    </w:p>
    <w:p>
      <w:pPr>
        <w:pStyle w:val="Normal"/>
        <w:jc w:val="both"/>
        <w:rPr>
          <w:lang w:val="uk-UA"/>
        </w:rPr>
      </w:pPr>
      <w:r>
        <w:rPr>
          <w:lang w:val="uk-UA"/>
        </w:rPr>
        <w:t>Головною метою ангольських патріотів було досягнення незалежності Анголи. Війна з португальськими військами носила переважно партизанський характер. Основні райони військових дій припадали на північно-західні, східні і південно-східні регіони країни. Повалення в Португалії фашистського режиму (25 квітня 1974) привело до влади демократичний уряд, який визнав право народів, що населяли португальські колоніальні володіння, на самовизначення. В серпні 1975 р. в Анголу ввійшли війська Південно-Африканської Республіки (ПАР) і збройні загони Заїру, які залишалися на ангольської території до кінця березня 1976. В цій складній обстановці МПЛА і сили, які її підтримують, проголосили 11 листопада 1975 у Луанді незалежність Анголи. Її першим президентом став Агоштінью Нету.</w:t>
      </w:r>
    </w:p>
    <w:p>
      <w:pPr>
        <w:pStyle w:val="Normal"/>
        <w:jc w:val="both"/>
        <w:rPr>
          <w:lang w:val="uk-UA"/>
        </w:rPr>
      </w:pPr>
      <w:r>
        <w:rPr>
          <w:lang w:val="uk-UA"/>
        </w:rPr>
      </w:r>
    </w:p>
    <w:p>
      <w:pPr>
        <w:pStyle w:val="Normal"/>
        <w:jc w:val="center"/>
        <w:rPr>
          <w:lang w:val="uk-UA"/>
        </w:rPr>
      </w:pPr>
      <w:r>
        <w:rPr>
          <w:lang w:val="uk-UA"/>
        </w:rPr>
        <w:t>Ангола в 1976-99 роках</w:t>
      </w:r>
    </w:p>
    <w:p>
      <w:pPr>
        <w:pStyle w:val="Normal"/>
        <w:jc w:val="both"/>
        <w:rPr>
          <w:lang w:val="uk-UA"/>
        </w:rPr>
      </w:pPr>
      <w:r>
        <w:rPr>
          <w:lang w:val="uk-UA"/>
        </w:rPr>
      </w:r>
    </w:p>
    <w:p>
      <w:pPr>
        <w:pStyle w:val="Normal"/>
        <w:jc w:val="both"/>
        <w:rPr>
          <w:lang w:val="uk-UA"/>
        </w:rPr>
      </w:pPr>
      <w:r>
        <w:rPr>
          <w:lang w:val="uk-UA"/>
        </w:rPr>
        <w:t>Становлення незалежної держави проходило в Анголі у винятково важких умовах безперервної громадянської війни та складної міжнародної обстановки. У вересні 1979 р. (після смерті Нето) президентом країни став Жозе Едуарду душ Сантуш. Очолюване ним правління прагнуло відновити економіку країни, налагодити роботу транспорту, засобів зв'язку, державних і змішаних підприємств, залучити іноземну економічну і технічну допомогу. Найважливішою умовою втілення в життя цієї програми було припинення громадянської війни. Але тільки в 1991 р. МПЛА за сприяння Радянського Союзу і США зуміло укласти з УНІТА мирну угоду.</w:t>
      </w:r>
    </w:p>
    <w:p>
      <w:pPr>
        <w:pStyle w:val="Normal"/>
        <w:jc w:val="both"/>
        <w:rPr>
          <w:lang w:val="uk-UA"/>
        </w:rPr>
      </w:pPr>
      <w:r>
        <w:rPr>
          <w:lang w:val="uk-UA"/>
        </w:rPr>
        <w:t>У вересні 1992 р. в Анголі відбулися перші після 1975 багатопартійні вибори до парламенту. За проведенням їх стежили 700 іноземних спостерігачів, надісланих Радою Безпеки Організації Об'єднаних Націй. Переконливу перемогу на виборах здобуло МПЛА. Але УНІТА не визнав їх результатів і в жовтні 1992 р. між урядовими силами Анголи і загонами УНІТА знову почалися збройні зіткнення. 17 лютого 1993 Португалія, США і Росія (яким ООН надала статус спеціальних спостерігачів в Анголі) закликали до припинення військових дій. Але війна тривала, так як УНІТА відмовився припинити вогонь. Ця обставина була однією з важливих причин, що спонукали США 19 травня 1993 офіційно визнати уряд Едуарду душ Сантуша. В липні 1993 р. уряд Анголи заявило про готовність укласти контракти на видобуток нафти в Кабінда з найбільшими західними компаніями — американською «Ексон» і англо-голландської «Ройял Датч — Шелл». Одним з результатів цієї акції стало скасування Англією (9 серпня 1993 р.) ембарго на постачання зброї і військової техніки до Анголи. У листопаді 1993 р. в Лусаці (столиця Замбії) почалися переговори між урядом Анголи і УНІТА, які проходили під головуванням спеціального представника ООН. Переговори тривали близько року. Тільки 20 листопада 1994 було підписано угоду про припинення військових дій. Але війна тривала. Результатом зриву досягнутого мирної угоди стало рішення Ради Безпеки ООН (прийняте 8 лютого 1995 р.) направити до Анголи миротворчі сили чисельністю в сім тисяч осіб. Одним із завдань цих сил було знищення 26 млн. протипіхотних мін, встановлених в Анголі воюючими сторонами. У квітні 1995 р. компанії ПАР заявили про готовність брати участь у видобутку нафти і розробці алмазних родовищ в Анголі. Громадянська війна та пов'язані з нею руйнування і людські жертви (сотні тисяч людей залишилися без притулку; до 1,5 млн життів, можливо, були втрачені в боротьбі за останню чверть століття) негативним чином позначилися на економіці Анголи. Тільки за 1995 р. інфляція в країні склала 1823%! Безперервно росли ціни на продовольство і всі товари першої необхідності. Чисельність переміщених осіб, за даними західних експертів, до кінця 1999 р. склала не менше 20% населення країни, значно перевищивши, таким чином, 2 млн чоловік.</w:t>
      </w:r>
    </w:p>
    <w:p>
      <w:pPr>
        <w:pStyle w:val="Normal"/>
        <w:jc w:val="center"/>
        <w:rPr>
          <w:lang w:val="uk-UA"/>
        </w:rPr>
      </w:pPr>
      <w:r>
        <w:rPr>
          <w:lang w:val="uk-UA"/>
        </w:rPr>
      </w:r>
    </w:p>
    <w:p>
      <w:pPr>
        <w:pStyle w:val="Normal"/>
        <w:jc w:val="both"/>
        <w:rPr>
          <w:lang w:val="uk-UA"/>
        </w:rPr>
      </w:pPr>
      <w:r>
        <w:rPr>
          <w:lang w:val="uk-UA"/>
        </w:rPr>
        <w:t>Президент Анголи — глава держави й уряду Республіки Ангола.</w:t>
      </w:r>
    </w:p>
    <w:p>
      <w:pPr>
        <w:pStyle w:val="Normal"/>
        <w:jc w:val="both"/>
        <w:rPr>
          <w:lang w:val="uk-UA"/>
        </w:rPr>
      </w:pPr>
      <w:r>
        <w:rPr>
          <w:lang w:val="uk-UA"/>
        </w:rPr>
      </w:r>
    </w:p>
    <w:p>
      <w:pPr>
        <w:pStyle w:val="Normal"/>
        <w:jc w:val="both"/>
        <w:rPr>
          <w:lang w:val="uk-UA"/>
        </w:rPr>
      </w:pPr>
      <w:r>
        <w:rPr>
          <w:lang w:val="uk-UA"/>
        </w:rPr>
        <w:t>Посаду президента Анголи було започатковано у 1975 році в результаті набуття незалежності від Португалії. Агоштінью Нету став першим президентом Анголи. Коли останній помер у 1979 році, цю посаду зайняв Жозе Едуарду душ Сантуш.</w:t>
      </w:r>
    </w:p>
    <w:p>
      <w:pPr>
        <w:pStyle w:val="Normal"/>
        <w:jc w:val="both"/>
        <w:rPr>
          <w:lang w:val="uk-UA"/>
        </w:rPr>
      </w:pPr>
      <w:r>
        <w:rPr>
          <w:lang w:val="uk-UA"/>
        </w:rPr>
      </w:r>
    </w:p>
    <w:p>
      <w:pPr>
        <w:pStyle w:val="Normal"/>
        <w:jc w:val="both"/>
        <w:rPr>
          <w:lang w:val="uk-UA"/>
        </w:rPr>
      </w:pPr>
      <w:r>
        <w:rPr>
          <w:lang w:val="uk-UA"/>
        </w:rPr>
        <w:t>Президент:</w:t>
      </w:r>
    </w:p>
    <w:p>
      <w:pPr>
        <w:pStyle w:val="Normal"/>
        <w:jc w:val="both"/>
        <w:rPr>
          <w:lang w:val="uk-UA"/>
        </w:rPr>
      </w:pPr>
      <w:r>
        <w:rPr>
          <w:lang w:val="uk-UA"/>
        </w:rPr>
        <w:t>обирається прямим загальним голосуванням терміном на п'ять років, з правом переобрання на другий термін,</w:t>
      </w:r>
    </w:p>
    <w:p>
      <w:pPr>
        <w:pStyle w:val="Normal"/>
        <w:jc w:val="both"/>
        <w:rPr>
          <w:lang w:val="uk-UA"/>
        </w:rPr>
      </w:pPr>
      <w:r>
        <w:rPr>
          <w:lang w:val="uk-UA"/>
        </w:rPr>
        <w:t>призначає та звільняє з посади прем'єр-міністра й міністрів,</w:t>
      </w:r>
    </w:p>
    <w:p>
      <w:pPr>
        <w:pStyle w:val="Normal"/>
        <w:jc w:val="both"/>
        <w:rPr>
          <w:lang w:val="uk-UA"/>
        </w:rPr>
      </w:pPr>
      <w:r>
        <w:rPr>
          <w:lang w:val="uk-UA"/>
        </w:rPr>
        <w:t>призначає суддів Верховного Суду,</w:t>
      </w:r>
    </w:p>
    <w:p>
      <w:pPr>
        <w:pStyle w:val="Normal"/>
        <w:jc w:val="both"/>
        <w:rPr>
          <w:lang w:val="uk-UA"/>
        </w:rPr>
      </w:pPr>
      <w:r>
        <w:rPr>
          <w:lang w:val="uk-UA"/>
        </w:rPr>
        <w:t>очолює всі державні інституції,</w:t>
      </w:r>
    </w:p>
    <w:p>
      <w:pPr>
        <w:pStyle w:val="Normal"/>
        <w:jc w:val="both"/>
        <w:rPr>
          <w:lang w:val="uk-UA"/>
        </w:rPr>
      </w:pPr>
      <w:r>
        <w:rPr>
          <w:lang w:val="uk-UA"/>
        </w:rPr>
        <w:t>має право накладати вето на закони, що можуть загрожувати безпеці держави чи її міжнародним інтересам,</w:t>
      </w:r>
    </w:p>
    <w:p>
      <w:pPr>
        <w:pStyle w:val="Normal"/>
        <w:jc w:val="both"/>
        <w:rPr>
          <w:lang w:val="uk-UA"/>
        </w:rPr>
      </w:pPr>
      <w:r>
        <w:rPr>
          <w:lang w:val="uk-UA"/>
        </w:rPr>
        <w:t>головує на засіданнях Ради міністрів і Ради республіки, її консультативного органу,</w:t>
      </w:r>
    </w:p>
    <w:p>
      <w:pPr>
        <w:pStyle w:val="Normal"/>
        <w:jc w:val="both"/>
        <w:rPr>
          <w:lang w:val="uk-UA"/>
        </w:rPr>
      </w:pPr>
      <w:r>
        <w:rPr>
          <w:lang w:val="uk-UA"/>
        </w:rPr>
        <w:t>одночасно є Головнокомандувачем збройних сил Анголи.</w:t>
      </w:r>
    </w:p>
    <w:p>
      <w:pPr>
        <w:pStyle w:val="Normal"/>
        <w:jc w:val="both"/>
        <w:rPr>
          <w:lang w:val="uk-UA"/>
        </w:rPr>
      </w:pPr>
      <w:r>
        <w:rPr>
          <w:lang w:val="uk-UA"/>
        </w:rPr>
      </w:r>
    </w:p>
    <w:p>
      <w:pPr>
        <w:pStyle w:val="Normal"/>
        <w:jc w:val="center"/>
        <w:rPr>
          <w:lang w:val="uk-UA"/>
        </w:rPr>
      </w:pPr>
      <w:r>
        <w:rPr>
          <w:lang w:val="uk-UA"/>
        </w:rPr>
        <w:t>Список президентів</w:t>
      </w:r>
    </w:p>
    <w:p>
      <w:pPr>
        <w:pStyle w:val="Normal"/>
        <w:jc w:val="both"/>
        <w:rPr>
          <w:lang w:val="uk-UA"/>
        </w:rPr>
      </w:pPr>
      <w:r>
        <w:rPr>
          <w:lang w:val="uk-UA"/>
        </w:rPr>
      </w:r>
    </w:p>
    <w:p>
      <w:pPr>
        <w:pStyle w:val="Normal"/>
        <w:jc w:val="both"/>
        <w:rPr>
          <w:lang w:val="uk-UA"/>
        </w:rPr>
      </w:pPr>
      <w:r>
        <w:rPr>
          <w:lang w:val="uk-UA"/>
        </w:rPr>
        <w:tab/>
        <w:t>Ім'я</w:t>
        <w:tab/>
        <w:t>Початок повноважень</w:t>
        <w:tab/>
        <w:t>Завершення повноважень</w:t>
        <w:tab/>
        <w:t>Партія</w:t>
        <w:tab/>
      </w:r>
    </w:p>
    <w:p>
      <w:pPr>
        <w:pStyle w:val="Normal"/>
        <w:jc w:val="both"/>
        <w:rPr>
          <w:lang w:val="uk-UA"/>
        </w:rPr>
      </w:pPr>
      <w:r>
        <w:rPr>
          <w:lang w:val="uk-UA"/>
        </w:rPr>
      </w:r>
    </w:p>
    <w:p>
      <w:pPr>
        <w:pStyle w:val="Normal"/>
        <w:jc w:val="both"/>
        <w:rPr>
          <w:lang w:val="uk-UA"/>
        </w:rPr>
      </w:pPr>
      <w:r>
        <w:rPr>
          <w:lang w:val="uk-UA"/>
        </w:rPr>
        <w:t>1.</w:t>
        <w:tab/>
        <w:t>Агоштінью Нету</w:t>
        <w:tab/>
        <w:t>11 листопада 1975</w:t>
        <w:tab/>
        <w:t>10 вересня 1979</w:t>
        <w:tab/>
        <w:t>МПЛА</w:t>
        <w:tab/>
        <w:t>Помер, бувши на посаді.</w:t>
      </w:r>
    </w:p>
    <w:p>
      <w:pPr>
        <w:pStyle w:val="Normal"/>
        <w:jc w:val="both"/>
        <w:rPr>
          <w:lang w:val="uk-UA"/>
        </w:rPr>
      </w:pPr>
      <w:r>
        <w:rPr>
          <w:lang w:val="uk-UA"/>
        </w:rPr>
        <w:t>2.</w:t>
        <w:tab/>
        <w:t>Жозе Едуарду душ Сантуш</w:t>
        <w:tab/>
        <w:t>10 вересня 1979</w:t>
        <w:tab/>
        <w:t>на посаді</w:t>
        <w:tab/>
        <w:t>МПЛА</w:t>
      </w:r>
    </w:p>
    <w:p>
      <w:pPr>
        <w:pStyle w:val="Normal"/>
        <w:jc w:val="both"/>
        <w:rPr>
          <w:lang w:val="uk-UA"/>
        </w:rPr>
      </w:pPr>
      <w:r>
        <w:rPr>
          <w:lang w:val="uk-UA"/>
        </w:rPr>
      </w:r>
    </w:p>
    <w:p>
      <w:pPr>
        <w:pStyle w:val="Normal"/>
        <w:jc w:val="center"/>
        <w:rPr>
          <w:b/>
          <w:b/>
          <w:lang w:val="uk-UA"/>
        </w:rPr>
      </w:pPr>
      <w:r>
        <w:rPr>
          <w:b/>
          <w:lang w:val="uk-UA"/>
        </w:rPr>
        <w:t>Правителі Анголи</w:t>
      </w:r>
    </w:p>
    <w:p>
      <w:pPr>
        <w:pStyle w:val="Normal"/>
        <w:jc w:val="center"/>
        <w:rPr>
          <w:b/>
          <w:b/>
          <w:lang w:val="uk-UA"/>
        </w:rPr>
      </w:pPr>
      <w:r>
        <w:rPr>
          <w:b/>
          <w:lang w:val="uk-UA"/>
        </w:rPr>
      </w:r>
    </w:p>
    <w:p>
      <w:pPr>
        <w:pStyle w:val="Normal"/>
        <w:jc w:val="both"/>
        <w:rPr/>
      </w:pPr>
      <w:r>
        <w:rPr>
          <w:b/>
          <w:lang w:val="uk-UA"/>
        </w:rPr>
        <w:t>Антоніу Агоштінью Нету</w:t>
      </w:r>
      <w:r>
        <w:rPr>
          <w:lang w:val="uk-UA"/>
        </w:rPr>
        <w:t xml:space="preserve"> (17 вересня 1922, Іколу-і-Бенгу, Ангола — †10 вересня 1979, Москва) — ангольський поет, державний і політичний діяч, перший президент Анголи (1975–1979 роки).Нету народився у родині протестантського пастора, що частково визначило його антиколоніальну позицію, оскільки у португальських колоніях панував католицизм. Навчався у ліцеї Луанди Сан-Сальвадорі, Лісабонському університеті. Там познайомився з дружиною португалкою Марією, якій присвятив свої найкращі вірші.</w:t>
      </w:r>
    </w:p>
    <w:p>
      <w:pPr>
        <w:pStyle w:val="Normal"/>
        <w:jc w:val="both"/>
        <w:rPr>
          <w:lang w:val="uk-UA"/>
        </w:rPr>
      </w:pPr>
      <w:r>
        <w:rPr>
          <w:lang w:val="uk-UA"/>
        </w:rPr>
        <w:t>На початку 1950-их років в Анголі розгорнулась боротьба за незалежність від Португалії під керівництвом створеної Нету організації МПЛА. За участь у національно-визвольному русі у 1955–1957 роках був ув'язнений. У 1958 році закінчив медичний факультет університету Коїмбри. У 1961 році знову був взятий під варту і оголошений в'язнем року. На його захист виступали Дієго Рівера, Доріс Лессінг. У 1962 році під час чергового ув'язнення вдалося втекти. До моменту здобуття незалежності його рух контролював значну частину території країни. 11 листопада 1975 року Агостінью Нету, лідер МПЛА, проголосив незалежність Народної Республіки Анголи. Ангола взяла соціалістичну орієнтацію. СРСР надав економічну й особливо воєнну допомогу, але вона виявилася малоефективною. Ситуація була складна — у країні панувала економічна розруха, оскільки всі португальські фахівці виїхали, а до країни вторглись війська Заїру й армія ПАР. В умовах наступу антиурядової організації УНІТА й армії ПАР до Луанди він звернувся за допомогою до СРСР і Куби. Врешті кубинські війська та радянська зброя зробили своє — МПЛА опанував усю територію Анголи. В подальшому Нету зіткнувся з рядом опозиційних рухів, які він один за одним жорстоко придушив з численними кривавими жертвами. Помер Нету у Москві 10 вересня 1979 року.</w:t>
      </w:r>
    </w:p>
    <w:p>
      <w:pPr>
        <w:pStyle w:val="Normal"/>
        <w:jc w:val="both"/>
        <w:rPr>
          <w:lang w:val="uk-UA"/>
        </w:rPr>
      </w:pPr>
      <w:r>
        <w:rPr>
          <w:lang w:val="uk-UA"/>
        </w:rPr>
      </w:r>
    </w:p>
    <w:p>
      <w:pPr>
        <w:pStyle w:val="Normal"/>
        <w:jc w:val="both"/>
        <w:rPr/>
      </w:pPr>
      <w:r>
        <w:rPr>
          <w:b/>
          <w:lang w:val="uk-UA"/>
        </w:rPr>
        <w:t>Жозе Едуарду душ Сантуш</w:t>
      </w:r>
      <w:r>
        <w:rPr>
          <w:lang w:val="uk-UA"/>
        </w:rPr>
        <w:t xml:space="preserve"> (нар. 28 серпня 1942, Луанда) — другий президент Анголи з 10 вересня 1979. Жозе Едуарду душ Сантуш народився 28 серпня 1942 року в м. Луанда. Батько, Едуарду Авеліну душ Сантуш — каменяр на пенсії. Мати, Жасинта Жозе Пауліну — домогосподарка. Обидва батьки нині покійні. Жозе душ Сантуш закінчив початкову школу в м. Луанда. Середню освіту здобув в національному ліцеї Сальвадор Коррея. На початку 50-х років, ще будучи студентом ліцею, душ Сантуш починає свою політичну діяльність В цей період, із створенням партії МПЛА — Народного руху за звільнення Анголи — національний рух в країні отримав новий імпульс. душ Сантуш бере активну участь в роботі підпільних груп, що створюються в той період в приміських районах Луанди. Події 4 лютого 1961 року, що поклали початок збройній боротьбі за національну незалежність, викликали хвилю жорстоких репресій з боку португальських колонізаторів відносно африканського населення Луанди. МПЛА ухвалює рішення про перехід до нових методів ведення боротьби. Багато ангольської молоді виїжджають з країни з тим, щоб взяти активну участь в збройній боротьбі за незалежність. 7 листопада 1961 року, у складі групи з семи чоловік, душ Сантуш таємно залишає країну і прямує в Конго у Леопольдвіль. Завдяки винятковим особистим якостям, у віці 20 років душ Сантуш одночасно виконує функції віце-голови молодіжної організації МПЛА, одним із засновників якої він є, і першого представника МПЛА в Браззавілі. У 1962 році приходить до переконання, що збройний шлях є основною формою боротьби проти колоніального панування, і вступає в ряди EPLA (назва партизанської організації МПЛА). У листопаді 1963 року, у складі групи стипендіатів МПЛА, прямує на навчання в СРСР, де поступає в Бакинський інститут нафти і газу. У червні 1969 року отримує диплом інженера-нафтовика. Під час навчання в інституті душ Сантуш займається питаннями політичної роботи серед ангольських студентів в СРСР, а потім стає керівником співтовариства ангольських студентів в Радянському Союзі. Після захисту диплома був направлений в спеціальне військове училище в СРСР, де протягом одного року проходить курс військової підготовки за фахом зв'язківця. Отримані знання дозволяють душ Сантушу в період з 1970 по 1974 рік посідати посаду начальника вузла зв'язку Північного фронту, а пізніше заступника начальника служби зв'язку Другого військово-політичного округу МПЛА в Кабінді. У 1974 році душ Сантуш призначається членом Тимчасової комісії з реорганізації Північного фронту і начальником фінансової служби Другого військового округу. В цей же час він знов призначається на посаду представника в МПЛА в Браззавілі, де продовжує працювати до червня 1975 року. У вересні 1975 на міжрегіональній конференції МПЛА, що проходила на Східному фронті (Мошику), за пропозицією Агостіньо Нето, обирається членом Центрального Комітету і членом Політбюро МПЛА. На нього покладаються обов'язки з координації політичної і дипломатичної діяльності в рамках Другого військово-політичного округу. У червні 1975 року, в украй складний внутрішньополітичний період, що передував проголошенню національної незалежності, душ Сантуш призначається координатором Департаменту закордонних справ МПЛА. Він приступає до організації різних служб дипломатичного відомства в Луанді, а також займається активною дипломатичною діяльністю, направленою на встановлення відносин з більшістю африканських держав. У цей період він одночасно виконує обов'язки голови Департаменту охорони здоров'я МПЛА. Після проголошення 11 листопада 1975 року незалежності Народної Республіки Ангола душ Сантуш призначається на посаду міністра закордонних справ. В період перебування душ Сантуша на посту чільника МЗС, завдяки енергійним дипломатичним зусиллям, в лютому 1976 року Ангола добилася визнання як повноправного члена ОАЄ, а 1 грудня 1976 року стала повноправним членом ООН. На I з'їзді МПЛА, що відбувся в грудні 1977 року, душ Сантуш обирається членом ЦК і членом Політбюро МПЛА — партії праці. У період з 1977 по 1979 рік виконує обов'язки секретаря ЦК з питань освіти, культури і спорту, потім секретаря ЦК із питань національної реконструкції, і пізніше секретаря ЦК з питань економічного розвитку і планування. У цей же період, аж до грудня 1978 року, одночасно виконує обов'язки першого заступника голови Ради Міністрів. У грудні 1978 року призначається міністром планування. Після кончини першого президента Анголи Антоніу Агоштінью Нету, 20 вересня 1979 року душ Сантуш обирається головою МПЛА — Партії праці. 21 вересня 1979 року душ Сантуш вступає на посаду голови МПЛА — ПТ, президента Народної Республіки Ангола і головнокомандувача Народними збройними силами звільнення Анголи (FAPLA).У листопаді 1980 року душ Сантуш обирається головою Народної Асамблеї — найвищого органу державної влади. 17 грудня 1980 року, на позачерговому з'їзді МПЛА — ПП, були підтверджені повноваження душ Сантуша по виконання обов'язків на всіх вищеперелічених державних посадах. У першій половині 80-х років душ Сантуш зробив перші спроби проведення політичних і економічних реформ, реалізація яких украй ускладнювалася станом війни, в якому знаходилася країна. У 1985 році II з'їзд МПЛА — ПП знов затвердив душ Сантуша на всіх державних постах. У період з 1986 по 1992 рік душ Сантуш зосереджує зусилля на активізації процесу мирного врегулювання в країні. В результаті, до 1992 року було завершено виведення окупаційних військ ПАР з національної території, а також було вирішено питання про повернення на батьківщину кубинського військового контингенту. У грудні 1986 року душ Сантушу присвоєно звання генерала армії — вищого військового звання Анголи.</w:t>
      </w:r>
    </w:p>
    <w:p>
      <w:pPr>
        <w:pStyle w:val="Normal"/>
        <w:jc w:val="both"/>
        <w:rPr/>
      </w:pPr>
      <w:r>
        <w:rPr>
          <w:lang w:val="uk-UA"/>
        </w:rPr>
        <w:t>У цей період, у зв'язку із змінами міжнародного обставин в регіоні і, зокрема, з проголошенням незалежності Намібії, були розпочаті переговори, в результаті яких був підписаний мирний договір в Біссі і початий процес переходу Анголи до політичного плюралізму і принципів ринкової економіки. Підписання договору зробило можливою організацію і проведення демократичних виборів на багатопартійній основі. В результаті виборів МПЛА отримала більшість місць в найвищому законодавчому органі країни. За душ Сантуша проголосували 49,57 % виборців. У зв'язку з неможливістю проведення другого туру виборів, душ Сантуш новопризначений на пост президента Республіки Ангола. Серед найзначніших завдань, що стояли перед президентом Анголи, можна відзначити забезпечення територіальної цілісності, досягнення і збереження миру в країні. Ці задачі були вирішені в результаті підписання в квітні 2002 року в Луанді Меморандуму про взаєморозуміння, що з'явився доповненням до Лусакського Протоколу. Після розпаду СРСР душ Сантуш здійснив ринкові реформи і допустив у країну іноземні компанії. Ангола стала другим після Нігерії виробником нафти в Африці, і від 2007 Ангола є одним із членів Організації країн-експортерів нафти. На парламентських виборах 2012 року партія МПЛА одержала впевнену перемогу та за новою конституцією Жозе Едуарду душ Сантуш зберіг свою посаду як голова парламентського списку, що переміг.</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8"/>
        </w:numPr>
        <w:jc w:val="both"/>
        <w:rPr>
          <w:lang w:val="uk-UA"/>
        </w:rPr>
      </w:pPr>
      <w:r>
        <w:rPr>
          <w:i/>
          <w:lang w:val="uk-UA"/>
        </w:rPr>
        <w:t>Хазанов А. М.</w:t>
      </w:r>
      <w:r>
        <w:rPr>
          <w:lang w:val="uk-UA"/>
        </w:rPr>
        <w:t xml:space="preserve"> Ангола — республіка, народжена в боротьбі. М., 197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БЕНІН</w:t>
      </w:r>
    </w:p>
    <w:p>
      <w:pPr>
        <w:pStyle w:val="Normal"/>
        <w:jc w:val="center"/>
        <w:rPr>
          <w:b/>
          <w:b/>
          <w:lang w:val="uk-UA"/>
        </w:rPr>
      </w:pPr>
      <w:r>
        <w:rPr>
          <w:b/>
          <w:lang w:val="uk-UA"/>
        </w:rPr>
        <w:t>(французька мова)</w:t>
      </w:r>
    </w:p>
    <w:p>
      <w:pPr>
        <w:pStyle w:val="Normal"/>
        <w:spacing w:before="280" w:after="280"/>
        <w:ind w:left="360" w:hanging="0"/>
        <w:jc w:val="center"/>
        <w:rPr>
          <w:b/>
          <w:b/>
          <w:color w:val="000000"/>
          <w:lang w:val="uk-UA"/>
        </w:rPr>
      </w:pPr>
      <w:r>
        <w:rPr>
          <w:b/>
          <w:color w:val="000000"/>
          <w:lang w:val="uk-UA"/>
        </w:rPr>
        <w:t>Президенти Беніну (Дагомеї)</w:t>
      </w:r>
    </w:p>
    <w:p>
      <w:pPr>
        <w:pStyle w:val="Normal"/>
        <w:spacing w:before="280" w:after="280"/>
        <w:ind w:left="360" w:hanging="0"/>
        <w:rPr/>
      </w:pPr>
      <w:r>
        <w:rPr>
          <w:color w:val="000000"/>
          <w:lang w:val="uk-UA"/>
        </w:rPr>
        <w:t>Наведено список президентів Беніну:</w:t>
      </w:r>
    </w:p>
    <w:p>
      <w:pPr>
        <w:pStyle w:val="Normal"/>
        <w:spacing w:before="280" w:after="280"/>
        <w:ind w:left="360" w:hanging="0"/>
        <w:jc w:val="center"/>
        <w:rPr>
          <w:b/>
          <w:b/>
          <w:color w:val="000000"/>
          <w:lang w:val="uk-UA"/>
        </w:rPr>
      </w:pPr>
      <w:r>
        <w:rPr>
          <w:b/>
          <w:color w:val="000000"/>
          <w:lang w:val="uk-UA"/>
        </w:rPr>
        <w:t>Республіка Дагомея (1960–1975)</w:t>
      </w:r>
    </w:p>
    <w:p>
      <w:pPr>
        <w:pStyle w:val="Normal"/>
        <w:spacing w:before="280" w:after="280"/>
        <w:ind w:left="360" w:hanging="0"/>
        <w:rPr>
          <w:color w:val="000000"/>
          <w:lang w:val="uk-UA"/>
        </w:rPr>
      </w:pPr>
      <w:r>
        <w:rPr>
          <w:color w:val="000000"/>
          <w:lang w:val="uk-UA"/>
        </w:rPr>
        <w:t>Кутуку Юбер Мага (1 серпня 1960 — 27 жовтня 1963) — Глава держави до 31 грудня 1960</w:t>
      </w:r>
    </w:p>
    <w:p>
      <w:pPr>
        <w:pStyle w:val="Normal"/>
        <w:spacing w:before="280" w:after="280"/>
        <w:ind w:left="360" w:hanging="0"/>
        <w:rPr>
          <w:color w:val="000000"/>
          <w:lang w:val="uk-UA"/>
        </w:rPr>
      </w:pPr>
      <w:r>
        <w:rPr>
          <w:color w:val="000000"/>
          <w:lang w:val="uk-UA"/>
        </w:rPr>
        <w:t>Крістоф Согло (27 жовтня 1963 — 25 січня 1964) — Глава Тимчасового уряду</w:t>
      </w:r>
    </w:p>
    <w:p>
      <w:pPr>
        <w:pStyle w:val="Normal"/>
        <w:spacing w:before="280" w:after="280"/>
        <w:ind w:left="360" w:hanging="0"/>
        <w:rPr>
          <w:color w:val="000000"/>
          <w:lang w:val="uk-UA"/>
        </w:rPr>
      </w:pPr>
      <w:r>
        <w:rPr>
          <w:color w:val="000000"/>
          <w:lang w:val="uk-UA"/>
        </w:rPr>
        <w:t>Суру Міган Апіті (25 січня 1964 — 27 листопада 1965)</w:t>
      </w:r>
    </w:p>
    <w:p>
      <w:pPr>
        <w:pStyle w:val="Normal"/>
        <w:spacing w:before="280" w:after="280"/>
        <w:ind w:left="360" w:hanging="0"/>
        <w:rPr>
          <w:color w:val="000000"/>
          <w:lang w:val="uk-UA"/>
        </w:rPr>
      </w:pPr>
      <w:r>
        <w:rPr>
          <w:color w:val="000000"/>
          <w:lang w:val="uk-UA"/>
        </w:rPr>
        <w:t>Жустін Агомадегбе-Тометін (27 листопада 1965 — 29 листопада 1965) — в. о. президента</w:t>
      </w:r>
    </w:p>
    <w:p>
      <w:pPr>
        <w:pStyle w:val="Normal"/>
        <w:spacing w:before="280" w:after="280"/>
        <w:ind w:left="360" w:hanging="0"/>
        <w:rPr>
          <w:color w:val="000000"/>
          <w:lang w:val="uk-UA"/>
        </w:rPr>
      </w:pPr>
      <w:r>
        <w:rPr>
          <w:color w:val="000000"/>
          <w:lang w:val="uk-UA"/>
        </w:rPr>
        <w:t>Тахіру Конгаку (29 листопада 1965 — 22 грудня 1965) — в. о. президента</w:t>
      </w:r>
    </w:p>
    <w:p>
      <w:pPr>
        <w:pStyle w:val="Normal"/>
        <w:spacing w:before="280" w:after="280"/>
        <w:ind w:left="360" w:hanging="0"/>
        <w:rPr>
          <w:color w:val="000000"/>
          <w:lang w:val="uk-UA"/>
        </w:rPr>
      </w:pPr>
      <w:r>
        <w:rPr>
          <w:color w:val="000000"/>
          <w:lang w:val="uk-UA"/>
        </w:rPr>
        <w:t>Крістоф Согло (29 листопада 1965 — 19 грудня 1967)</w:t>
      </w:r>
    </w:p>
    <w:p>
      <w:pPr>
        <w:pStyle w:val="Normal"/>
        <w:spacing w:before="280" w:after="280"/>
        <w:ind w:left="360" w:hanging="0"/>
        <w:rPr>
          <w:color w:val="000000"/>
          <w:lang w:val="uk-UA"/>
        </w:rPr>
      </w:pPr>
      <w:r>
        <w:rPr>
          <w:color w:val="000000"/>
          <w:lang w:val="uk-UA"/>
        </w:rPr>
        <w:t>Жан-Батіст Хашем (19 грудня 1967 — 20 грудня 1967) — голова Революційного комітету</w:t>
      </w:r>
    </w:p>
    <w:p>
      <w:pPr>
        <w:pStyle w:val="Normal"/>
        <w:spacing w:before="280" w:after="280"/>
        <w:ind w:left="360" w:hanging="0"/>
        <w:rPr>
          <w:color w:val="000000"/>
          <w:lang w:val="uk-UA"/>
        </w:rPr>
      </w:pPr>
      <w:r>
        <w:rPr>
          <w:color w:val="000000"/>
          <w:lang w:val="uk-UA"/>
        </w:rPr>
        <w:t>Моріс Куандете (20 грудня 1967 — 21 грудня 1967) — Глава держави</w:t>
      </w:r>
    </w:p>
    <w:p>
      <w:pPr>
        <w:pStyle w:val="Normal"/>
        <w:spacing w:before="280" w:after="280"/>
        <w:ind w:left="360" w:hanging="0"/>
        <w:rPr>
          <w:color w:val="000000"/>
          <w:lang w:val="uk-UA"/>
        </w:rPr>
      </w:pPr>
      <w:r>
        <w:rPr>
          <w:color w:val="000000"/>
          <w:lang w:val="uk-UA"/>
        </w:rPr>
        <w:t>Альфонс Амаду Алле (21 грудня 1967 — 17 липня 1968) — Глава держави</w:t>
      </w:r>
    </w:p>
    <w:p>
      <w:pPr>
        <w:pStyle w:val="Normal"/>
        <w:spacing w:before="280" w:after="280"/>
        <w:ind w:left="360" w:hanging="0"/>
        <w:rPr>
          <w:color w:val="000000"/>
          <w:lang w:val="uk-UA"/>
        </w:rPr>
      </w:pPr>
      <w:r>
        <w:rPr>
          <w:color w:val="000000"/>
          <w:lang w:val="uk-UA"/>
        </w:rPr>
        <w:t>Еміль Зінсу (17 липня 1968 — 10 грудня 1969)</w:t>
      </w:r>
    </w:p>
    <w:p>
      <w:pPr>
        <w:pStyle w:val="Normal"/>
        <w:spacing w:before="280" w:after="280"/>
        <w:ind w:left="360" w:hanging="0"/>
        <w:rPr/>
      </w:pPr>
      <w:r>
        <w:rPr>
          <w:color w:val="000000"/>
          <w:lang w:val="uk-UA"/>
        </w:rPr>
        <w:t>Моріс Куандете (10 грудня 1969 — 13 грудня 1969)</w:t>
      </w:r>
    </w:p>
    <w:p>
      <w:pPr>
        <w:pStyle w:val="Normal"/>
        <w:spacing w:before="280" w:after="280"/>
        <w:ind w:left="360" w:hanging="0"/>
        <w:rPr>
          <w:color w:val="000000"/>
          <w:lang w:val="uk-UA"/>
        </w:rPr>
      </w:pPr>
      <w:r>
        <w:rPr>
          <w:color w:val="000000"/>
          <w:lang w:val="uk-UA"/>
        </w:rPr>
        <w:t>Поль-Еміль де Соуза (13 грудня 1969 — 7 травня 1970) — голова Директорії</w:t>
      </w:r>
    </w:p>
    <w:p>
      <w:pPr>
        <w:pStyle w:val="Normal"/>
        <w:spacing w:before="280" w:after="280"/>
        <w:ind w:left="360" w:hanging="0"/>
        <w:rPr>
          <w:color w:val="000000"/>
          <w:lang w:val="uk-UA"/>
        </w:rPr>
      </w:pPr>
      <w:r>
        <w:rPr>
          <w:color w:val="000000"/>
          <w:lang w:val="uk-UA"/>
        </w:rPr>
        <w:t>Кутуку Юбер Мага (7 травня 1970 — 7 травня 1972) — голова Президентської ради</w:t>
      </w:r>
    </w:p>
    <w:p>
      <w:pPr>
        <w:pStyle w:val="Normal"/>
        <w:spacing w:before="280" w:after="280"/>
        <w:ind w:left="360" w:hanging="0"/>
        <w:rPr>
          <w:color w:val="000000"/>
          <w:lang w:val="uk-UA"/>
        </w:rPr>
      </w:pPr>
      <w:r>
        <w:rPr>
          <w:color w:val="000000"/>
          <w:lang w:val="uk-UA"/>
        </w:rPr>
        <w:t>Жустін Агомадегбе-Тометін (7 травня 1972 — 26 жовтня 1972) — голова Президентської ради</w:t>
      </w:r>
    </w:p>
    <w:p>
      <w:pPr>
        <w:pStyle w:val="Normal"/>
        <w:spacing w:before="280" w:after="280"/>
        <w:ind w:left="360" w:hanging="0"/>
        <w:rPr>
          <w:color w:val="000000"/>
          <w:lang w:val="uk-UA"/>
        </w:rPr>
      </w:pPr>
      <w:r>
        <w:rPr>
          <w:color w:val="000000"/>
          <w:lang w:val="uk-UA"/>
        </w:rPr>
        <w:t>Матьє Кереку (26 жовтня 1972 — 30 листопада 1975)</w:t>
      </w:r>
    </w:p>
    <w:p>
      <w:pPr>
        <w:pStyle w:val="Normal"/>
        <w:spacing w:before="280" w:after="280"/>
        <w:ind w:left="360" w:hanging="0"/>
        <w:jc w:val="center"/>
        <w:rPr>
          <w:b/>
          <w:b/>
          <w:color w:val="000000"/>
          <w:lang w:val="uk-UA"/>
        </w:rPr>
      </w:pPr>
      <w:r>
        <w:rPr>
          <w:b/>
          <w:color w:val="000000"/>
          <w:lang w:val="uk-UA"/>
        </w:rPr>
        <w:t>Народна Республіка Бенін</w:t>
      </w:r>
    </w:p>
    <w:p>
      <w:pPr>
        <w:pStyle w:val="Normal"/>
        <w:spacing w:before="280" w:after="280"/>
        <w:ind w:left="360" w:hanging="0"/>
        <w:rPr>
          <w:color w:val="000000"/>
          <w:lang w:val="uk-UA"/>
        </w:rPr>
      </w:pPr>
      <w:r>
        <w:rPr>
          <w:color w:val="000000"/>
          <w:lang w:val="uk-UA"/>
        </w:rPr>
        <w:t>Матьє Кереку (30 листопада 1975 — 1 березня 1990)</w:t>
      </w:r>
    </w:p>
    <w:p>
      <w:pPr>
        <w:pStyle w:val="Normal"/>
        <w:spacing w:before="280" w:after="280"/>
        <w:ind w:left="360" w:hanging="0"/>
        <w:jc w:val="center"/>
        <w:rPr>
          <w:b/>
          <w:b/>
          <w:color w:val="000000"/>
          <w:lang w:val="uk-UA"/>
        </w:rPr>
      </w:pPr>
      <w:r>
        <w:rPr>
          <w:b/>
          <w:color w:val="000000"/>
          <w:lang w:val="uk-UA"/>
        </w:rPr>
        <w:t>Республіка Бенін (з 1990)</w:t>
      </w:r>
    </w:p>
    <w:p>
      <w:pPr>
        <w:pStyle w:val="Normal"/>
        <w:spacing w:before="280" w:after="280"/>
        <w:ind w:left="360" w:hanging="0"/>
        <w:rPr>
          <w:color w:val="000000"/>
          <w:lang w:val="uk-UA"/>
        </w:rPr>
      </w:pPr>
      <w:r>
        <w:rPr>
          <w:color w:val="000000"/>
          <w:lang w:val="uk-UA"/>
        </w:rPr>
        <w:t>Матьє Кереку (1 березня 1990 — 4 квітня 1991)</w:t>
      </w:r>
    </w:p>
    <w:p>
      <w:pPr>
        <w:pStyle w:val="Normal"/>
        <w:spacing w:before="280" w:after="280"/>
        <w:ind w:left="360" w:hanging="0"/>
        <w:rPr>
          <w:color w:val="000000"/>
          <w:lang w:val="uk-UA"/>
        </w:rPr>
      </w:pPr>
      <w:r>
        <w:rPr>
          <w:color w:val="000000"/>
          <w:lang w:val="uk-UA"/>
        </w:rPr>
        <w:t>Нісефор Согло (4 квітня 1991 — 4 квітня 1996)</w:t>
      </w:r>
    </w:p>
    <w:p>
      <w:pPr>
        <w:pStyle w:val="Normal"/>
        <w:spacing w:before="280" w:after="280"/>
        <w:ind w:left="360" w:hanging="0"/>
        <w:rPr>
          <w:color w:val="000000"/>
          <w:lang w:val="uk-UA"/>
        </w:rPr>
      </w:pPr>
      <w:r>
        <w:rPr>
          <w:color w:val="000000"/>
          <w:lang w:val="uk-UA"/>
        </w:rPr>
        <w:t>Матьє Кереку (4 квітня 1996 — 6 квітня 2006)</w:t>
      </w:r>
    </w:p>
    <w:p>
      <w:pPr>
        <w:pStyle w:val="Normal"/>
        <w:spacing w:before="280" w:after="280"/>
        <w:ind w:left="360" w:hanging="0"/>
        <w:rPr>
          <w:color w:val="000000"/>
          <w:lang w:val="uk-UA"/>
        </w:rPr>
      </w:pPr>
      <w:r>
        <w:rPr>
          <w:color w:val="000000"/>
          <w:lang w:val="uk-UA"/>
        </w:rPr>
        <w:t>Яї Боні (6 квітня 2006 — теперішній час)</w:t>
      </w:r>
    </w:p>
    <w:p>
      <w:pPr>
        <w:pStyle w:val="Style12"/>
        <w:jc w:val="both"/>
        <w:rPr/>
      </w:pPr>
      <w:r>
        <w:rPr>
          <w:b/>
          <w:bCs/>
          <w:color w:val="000000"/>
          <w:lang w:val="uk-UA"/>
        </w:rPr>
        <w:t>Альфонс Амаду Алле</w:t>
      </w:r>
      <w:r>
        <w:rPr>
          <w:color w:val="000000"/>
          <w:lang w:val="uk-UA"/>
        </w:rPr>
        <w:t xml:space="preserve"> (9 квітня 1930–1987) — </w:t>
      </w:r>
      <w:hyperlink r:id="rId415">
        <w:r>
          <w:rPr>
            <w:rStyle w:val="InternetLink"/>
            <w:color w:val="000000"/>
            <w:u w:val="none"/>
            <w:lang w:val="uk-UA"/>
          </w:rPr>
          <w:t>бенінський</w:t>
        </w:r>
      </w:hyperlink>
      <w:r>
        <w:rPr>
          <w:color w:val="000000"/>
          <w:lang w:val="uk-UA"/>
        </w:rPr>
        <w:t xml:space="preserve"> військовий офіцер та політичний діяч. Брав активну участь у політичному житті за часів, коли його країна була відомою під назвою </w:t>
      </w:r>
      <w:hyperlink r:id="rId416">
        <w:r>
          <w:rPr>
            <w:rStyle w:val="InternetLink"/>
            <w:color w:val="000000"/>
            <w:u w:val="none"/>
            <w:lang w:val="uk-UA"/>
          </w:rPr>
          <w:t>Дагомея</w:t>
        </w:r>
      </w:hyperlink>
      <w:r>
        <w:rPr>
          <w:color w:val="000000"/>
          <w:lang w:val="uk-UA"/>
        </w:rPr>
        <w:t xml:space="preserve">. Народився у місті </w:t>
      </w:r>
      <w:hyperlink r:id="rId417">
        <w:r>
          <w:rPr>
            <w:rStyle w:val="InternetLink"/>
            <w:color w:val="000000"/>
            <w:u w:val="none"/>
            <w:lang w:val="uk-UA"/>
          </w:rPr>
          <w:t>Бассіла</w:t>
        </w:r>
      </w:hyperlink>
      <w:r>
        <w:rPr>
          <w:color w:val="000000"/>
          <w:lang w:val="uk-UA"/>
        </w:rPr>
        <w:t xml:space="preserve"> в центральній частині країни, навчався у </w:t>
      </w:r>
      <w:hyperlink r:id="rId418">
        <w:r>
          <w:rPr>
            <w:rStyle w:val="InternetLink"/>
            <w:color w:val="000000"/>
            <w:u w:val="none"/>
            <w:lang w:val="uk-UA"/>
          </w:rPr>
          <w:t>Того</w:t>
        </w:r>
      </w:hyperlink>
      <w:r>
        <w:rPr>
          <w:color w:val="000000"/>
          <w:lang w:val="uk-UA"/>
        </w:rPr>
        <w:t xml:space="preserve">, </w:t>
      </w:r>
      <w:hyperlink r:id="rId419">
        <w:r>
          <w:rPr>
            <w:rStyle w:val="InternetLink"/>
            <w:color w:val="000000"/>
            <w:u w:val="none"/>
            <w:lang w:val="uk-UA"/>
          </w:rPr>
          <w:t>Кот д'Івуарі</w:t>
        </w:r>
      </w:hyperlink>
      <w:r>
        <w:rPr>
          <w:color w:val="000000"/>
          <w:lang w:val="uk-UA"/>
        </w:rPr>
        <w:t xml:space="preserve"> та </w:t>
      </w:r>
      <w:hyperlink r:id="rId420">
        <w:r>
          <w:rPr>
            <w:rStyle w:val="InternetLink"/>
            <w:color w:val="000000"/>
            <w:u w:val="none"/>
            <w:lang w:val="uk-UA"/>
          </w:rPr>
          <w:t>Сенегалі</w:t>
        </w:r>
      </w:hyperlink>
      <w:r>
        <w:rPr>
          <w:color w:val="000000"/>
          <w:lang w:val="uk-UA"/>
        </w:rPr>
        <w:t xml:space="preserve">, після чого вступив до лав </w:t>
      </w:r>
      <w:hyperlink r:id="rId421">
        <w:r>
          <w:rPr>
            <w:rStyle w:val="InternetLink"/>
            <w:color w:val="000000"/>
            <w:u w:val="none"/>
            <w:lang w:val="uk-UA"/>
          </w:rPr>
          <w:t>французької армії</w:t>
        </w:r>
      </w:hyperlink>
      <w:r>
        <w:rPr>
          <w:color w:val="000000"/>
          <w:lang w:val="uk-UA"/>
        </w:rPr>
        <w:t xml:space="preserve"> </w:t>
      </w:r>
      <w:hyperlink r:id="rId422">
        <w:r>
          <w:rPr>
            <w:rStyle w:val="InternetLink"/>
            <w:color w:val="000000"/>
            <w:u w:val="none"/>
            <w:lang w:val="uk-UA"/>
          </w:rPr>
          <w:t>1950</w:t>
        </w:r>
      </w:hyperlink>
      <w:r>
        <w:rPr>
          <w:color w:val="000000"/>
          <w:lang w:val="uk-UA"/>
        </w:rPr>
        <w:t xml:space="preserve"> року. Брав участь у бойових діях в </w:t>
      </w:r>
      <w:hyperlink r:id="rId423">
        <w:r>
          <w:rPr>
            <w:rStyle w:val="InternetLink"/>
            <w:color w:val="000000"/>
            <w:u w:val="none"/>
            <w:lang w:val="uk-UA"/>
          </w:rPr>
          <w:t>Індокитаї</w:t>
        </w:r>
      </w:hyperlink>
      <w:r>
        <w:rPr>
          <w:color w:val="000000"/>
          <w:lang w:val="uk-UA"/>
        </w:rPr>
        <w:t xml:space="preserve"> з 1950 до </w:t>
      </w:r>
      <w:hyperlink r:id="rId424">
        <w:r>
          <w:rPr>
            <w:rStyle w:val="InternetLink"/>
            <w:color w:val="000000"/>
            <w:u w:val="none"/>
            <w:lang w:val="uk-UA"/>
          </w:rPr>
          <w:t>1953</w:t>
        </w:r>
      </w:hyperlink>
      <w:r>
        <w:rPr>
          <w:color w:val="000000"/>
          <w:lang w:val="uk-UA"/>
        </w:rPr>
        <w:t xml:space="preserve">, в </w:t>
      </w:r>
      <w:hyperlink r:id="rId425">
        <w:r>
          <w:rPr>
            <w:rStyle w:val="InternetLink"/>
            <w:color w:val="000000"/>
            <w:u w:val="none"/>
            <w:lang w:val="uk-UA"/>
          </w:rPr>
          <w:t>Марокко</w:t>
        </w:r>
      </w:hyperlink>
      <w:r>
        <w:rPr>
          <w:color w:val="000000"/>
          <w:lang w:val="uk-UA"/>
        </w:rPr>
        <w:t xml:space="preserve"> — з </w:t>
      </w:r>
      <w:hyperlink r:id="rId426">
        <w:r>
          <w:rPr>
            <w:rStyle w:val="InternetLink"/>
            <w:color w:val="000000"/>
            <w:u w:val="none"/>
            <w:lang w:val="uk-UA"/>
          </w:rPr>
          <w:t>1955</w:t>
        </w:r>
      </w:hyperlink>
      <w:r>
        <w:rPr>
          <w:color w:val="000000"/>
          <w:lang w:val="uk-UA"/>
        </w:rPr>
        <w:t xml:space="preserve"> до </w:t>
      </w:r>
      <w:hyperlink r:id="rId427">
        <w:r>
          <w:rPr>
            <w:rStyle w:val="InternetLink"/>
            <w:color w:val="000000"/>
            <w:u w:val="none"/>
            <w:lang w:val="uk-UA"/>
          </w:rPr>
          <w:t>1956</w:t>
        </w:r>
      </w:hyperlink>
      <w:r>
        <w:rPr>
          <w:color w:val="000000"/>
          <w:lang w:val="uk-UA"/>
        </w:rPr>
        <w:t xml:space="preserve"> та </w:t>
      </w:r>
      <w:hyperlink r:id="rId428">
        <w:r>
          <w:rPr>
            <w:rStyle w:val="InternetLink"/>
            <w:color w:val="000000"/>
            <w:u w:val="none"/>
            <w:lang w:val="uk-UA"/>
          </w:rPr>
          <w:t>Алжирі</w:t>
        </w:r>
      </w:hyperlink>
      <w:r>
        <w:rPr>
          <w:color w:val="000000"/>
          <w:lang w:val="uk-UA"/>
        </w:rPr>
        <w:t xml:space="preserve"> з </w:t>
      </w:r>
      <w:hyperlink r:id="rId429">
        <w:r>
          <w:rPr>
            <w:rStyle w:val="InternetLink"/>
            <w:color w:val="000000"/>
            <w:u w:val="none"/>
            <w:lang w:val="uk-UA"/>
          </w:rPr>
          <w:t>1959</w:t>
        </w:r>
      </w:hyperlink>
      <w:r>
        <w:rPr>
          <w:color w:val="000000"/>
          <w:lang w:val="uk-UA"/>
        </w:rPr>
        <w:t xml:space="preserve"> до </w:t>
      </w:r>
      <w:hyperlink r:id="rId430">
        <w:r>
          <w:rPr>
            <w:rStyle w:val="InternetLink"/>
            <w:color w:val="000000"/>
            <w:u w:val="none"/>
            <w:lang w:val="uk-UA"/>
          </w:rPr>
          <w:t>1961</w:t>
        </w:r>
      </w:hyperlink>
      <w:r>
        <w:rPr>
          <w:color w:val="000000"/>
          <w:lang w:val="uk-UA"/>
        </w:rPr>
        <w:t xml:space="preserve"> року. У </w:t>
      </w:r>
      <w:hyperlink r:id="rId431">
        <w:r>
          <w:rPr>
            <w:rStyle w:val="InternetLink"/>
            <w:color w:val="000000"/>
            <w:u w:val="none"/>
            <w:lang w:val="uk-UA"/>
          </w:rPr>
          <w:t>1965</w:t>
        </w:r>
      </w:hyperlink>
      <w:r>
        <w:rPr>
          <w:color w:val="000000"/>
          <w:lang w:val="uk-UA"/>
        </w:rPr>
        <w:t xml:space="preserve"> році президент </w:t>
      </w:r>
      <w:hyperlink r:id="rId432">
        <w:r>
          <w:rPr>
            <w:rStyle w:val="InternetLink"/>
            <w:color w:val="000000"/>
            <w:u w:val="none"/>
            <w:lang w:val="uk-UA"/>
          </w:rPr>
          <w:t>Крістоф Согло</w:t>
        </w:r>
      </w:hyperlink>
      <w:r>
        <w:rPr>
          <w:color w:val="000000"/>
          <w:lang w:val="uk-UA"/>
        </w:rPr>
        <w:t xml:space="preserve"> призначив Алле на посаду начальника генерального штабу Збройних сил країни. </w:t>
      </w:r>
      <w:hyperlink r:id="rId433">
        <w:r>
          <w:rPr>
            <w:rStyle w:val="InternetLink"/>
            <w:color w:val="000000"/>
            <w:u w:val="none"/>
            <w:lang w:val="uk-UA"/>
          </w:rPr>
          <w:t>17 грудня</w:t>
        </w:r>
      </w:hyperlink>
      <w:r>
        <w:rPr>
          <w:color w:val="000000"/>
          <w:lang w:val="uk-UA"/>
        </w:rPr>
        <w:t xml:space="preserve"> </w:t>
      </w:r>
      <w:hyperlink r:id="rId434">
        <w:r>
          <w:rPr>
            <w:rStyle w:val="InternetLink"/>
            <w:color w:val="000000"/>
            <w:u w:val="none"/>
            <w:lang w:val="uk-UA"/>
          </w:rPr>
          <w:t>1967</w:t>
        </w:r>
      </w:hyperlink>
      <w:r>
        <w:rPr>
          <w:color w:val="000000"/>
          <w:lang w:val="uk-UA"/>
        </w:rPr>
        <w:t xml:space="preserve"> року </w:t>
      </w:r>
      <w:hyperlink r:id="rId435">
        <w:r>
          <w:rPr>
            <w:rStyle w:val="InternetLink"/>
            <w:color w:val="000000"/>
            <w:u w:val="none"/>
            <w:lang w:val="uk-UA"/>
          </w:rPr>
          <w:t>Моріс Куандете</w:t>
        </w:r>
      </w:hyperlink>
      <w:r>
        <w:rPr>
          <w:color w:val="000000"/>
          <w:lang w:val="uk-UA"/>
        </w:rPr>
        <w:t xml:space="preserve"> очолив черговий військовий переворот проти уряду Крістофа Согло, проте був змушений передати владу Алле за два дні. Його адміністрація займалась питаннями розроблення нової конституції, а також було призначено президентські вибори, перші з 1964 року. Проте результати цих виборів було скасовано через ігнорування плебісциту з боку понад двох третин жителів країни. Невдовзі Алле втратив популярність та підтримку серед військовиків, і </w:t>
      </w:r>
      <w:hyperlink r:id="rId436">
        <w:r>
          <w:rPr>
            <w:rStyle w:val="InternetLink"/>
            <w:color w:val="000000"/>
            <w:u w:val="none"/>
            <w:lang w:val="uk-UA"/>
          </w:rPr>
          <w:t>17 липня</w:t>
        </w:r>
      </w:hyperlink>
      <w:r>
        <w:rPr>
          <w:color w:val="000000"/>
          <w:lang w:val="uk-UA"/>
        </w:rPr>
        <w:t xml:space="preserve"> </w:t>
      </w:r>
      <w:hyperlink r:id="rId437">
        <w:r>
          <w:rPr>
            <w:rStyle w:val="InternetLink"/>
            <w:color w:val="000000"/>
            <w:u w:val="none"/>
            <w:lang w:val="uk-UA"/>
          </w:rPr>
          <w:t>1968</w:t>
        </w:r>
      </w:hyperlink>
      <w:r>
        <w:rPr>
          <w:color w:val="000000"/>
          <w:lang w:val="uk-UA"/>
        </w:rPr>
        <w:t xml:space="preserve"> року був змушений передати владу </w:t>
      </w:r>
      <w:hyperlink r:id="rId438">
        <w:r>
          <w:rPr>
            <w:rStyle w:val="InternetLink"/>
            <w:color w:val="000000"/>
            <w:u w:val="none"/>
            <w:lang w:val="uk-UA"/>
          </w:rPr>
          <w:t>Емілю Зінсу</w:t>
        </w:r>
      </w:hyperlink>
      <w:r>
        <w:rPr>
          <w:color w:val="000000"/>
          <w:lang w:val="uk-UA"/>
        </w:rPr>
        <w:t xml:space="preserve">, досвідченому політику. Після виходу у відставку Алле не мав значних кар'єрних досягнень. </w:t>
      </w:r>
      <w:hyperlink r:id="rId439">
        <w:r>
          <w:rPr>
            <w:rStyle w:val="InternetLink"/>
            <w:color w:val="000000"/>
            <w:u w:val="none"/>
            <w:lang w:val="uk-UA"/>
          </w:rPr>
          <w:t>28 лютого</w:t>
        </w:r>
      </w:hyperlink>
      <w:r>
        <w:rPr>
          <w:color w:val="000000"/>
          <w:lang w:val="uk-UA"/>
        </w:rPr>
        <w:t xml:space="preserve"> </w:t>
      </w:r>
      <w:hyperlink r:id="rId440">
        <w:r>
          <w:rPr>
            <w:rStyle w:val="InternetLink"/>
            <w:color w:val="000000"/>
            <w:u w:val="none"/>
            <w:lang w:val="uk-UA"/>
          </w:rPr>
          <w:t>1973</w:t>
        </w:r>
      </w:hyperlink>
      <w:r>
        <w:rPr>
          <w:color w:val="000000"/>
          <w:lang w:val="uk-UA"/>
        </w:rPr>
        <w:t xml:space="preserve"> року президент Кереку звинуватив Алле в організації державного перевороту проти його влади. Після чого його було засуджено до 20 років ув'язнення. Помер Алле у місті </w:t>
      </w:r>
      <w:hyperlink r:id="rId441">
        <w:r>
          <w:rPr>
            <w:rStyle w:val="InternetLink"/>
            <w:color w:val="000000"/>
            <w:u w:val="none"/>
            <w:lang w:val="uk-UA"/>
          </w:rPr>
          <w:t>Котону</w:t>
        </w:r>
      </w:hyperlink>
      <w:r>
        <w:rPr>
          <w:color w:val="000000"/>
          <w:lang w:val="uk-UA"/>
        </w:rPr>
        <w:t xml:space="preserve"> </w:t>
      </w:r>
      <w:hyperlink r:id="rId442">
        <w:r>
          <w:rPr>
            <w:rStyle w:val="InternetLink"/>
            <w:color w:val="000000"/>
            <w:u w:val="none"/>
            <w:lang w:val="uk-UA"/>
          </w:rPr>
          <w:t>1987</w:t>
        </w:r>
      </w:hyperlink>
      <w:r>
        <w:rPr>
          <w:color w:val="000000"/>
          <w:lang w:val="uk-UA"/>
        </w:rPr>
        <w:t xml:space="preserve"> року.</w:t>
      </w:r>
    </w:p>
    <w:p>
      <w:pPr>
        <w:pStyle w:val="Style12"/>
        <w:jc w:val="both"/>
        <w:rPr/>
      </w:pPr>
      <w:r>
        <w:rPr>
          <w:b/>
          <w:bCs/>
          <w:color w:val="000000"/>
          <w:lang w:val="uk-UA"/>
        </w:rPr>
        <w:t>Кутуку Юбер Мага</w:t>
      </w:r>
      <w:r>
        <w:rPr>
          <w:color w:val="000000"/>
          <w:lang w:val="uk-UA"/>
        </w:rPr>
        <w:t xml:space="preserve"> (</w:t>
      </w:r>
      <w:hyperlink r:id="rId443">
        <w:r>
          <w:rPr>
            <w:rStyle w:val="InternetLink"/>
            <w:color w:val="000000"/>
            <w:u w:val="none"/>
            <w:lang w:val="uk-UA"/>
          </w:rPr>
          <w:t>10 серпня</w:t>
        </w:r>
      </w:hyperlink>
      <w:r>
        <w:rPr>
          <w:color w:val="000000"/>
          <w:lang w:val="uk-UA"/>
        </w:rPr>
        <w:t xml:space="preserve"> </w:t>
      </w:r>
      <w:hyperlink r:id="rId444">
        <w:r>
          <w:rPr>
            <w:rStyle w:val="InternetLink"/>
            <w:color w:val="000000"/>
            <w:u w:val="none"/>
            <w:lang w:val="uk-UA"/>
          </w:rPr>
          <w:t>1916</w:t>
        </w:r>
      </w:hyperlink>
      <w:r>
        <w:rPr>
          <w:color w:val="000000"/>
          <w:lang w:val="uk-UA"/>
        </w:rPr>
        <w:t xml:space="preserve">, </w:t>
      </w:r>
      <w:hyperlink r:id="rId445">
        <w:r>
          <w:rPr>
            <w:rStyle w:val="InternetLink"/>
            <w:color w:val="000000"/>
            <w:u w:val="none"/>
            <w:lang w:val="uk-UA"/>
          </w:rPr>
          <w:t>Параку</w:t>
        </w:r>
      </w:hyperlink>
      <w:r>
        <w:rPr>
          <w:color w:val="000000"/>
          <w:lang w:val="uk-UA"/>
        </w:rPr>
        <w:t xml:space="preserve"> — </w:t>
      </w:r>
      <w:hyperlink r:id="rId446">
        <w:r>
          <w:rPr>
            <w:rStyle w:val="InternetLink"/>
            <w:color w:val="000000"/>
            <w:u w:val="none"/>
            <w:lang w:val="uk-UA"/>
          </w:rPr>
          <w:t>8 травня</w:t>
        </w:r>
      </w:hyperlink>
      <w:r>
        <w:rPr>
          <w:color w:val="000000"/>
          <w:lang w:val="uk-UA"/>
        </w:rPr>
        <w:t xml:space="preserve"> </w:t>
      </w:r>
      <w:hyperlink r:id="rId447">
        <w:r>
          <w:rPr>
            <w:rStyle w:val="InternetLink"/>
            <w:color w:val="000000"/>
            <w:u w:val="none"/>
            <w:lang w:val="uk-UA"/>
          </w:rPr>
          <w:t>2000</w:t>
        </w:r>
      </w:hyperlink>
      <w:r>
        <w:rPr>
          <w:color w:val="000000"/>
          <w:lang w:val="uk-UA"/>
        </w:rPr>
        <w:t xml:space="preserve">, </w:t>
      </w:r>
      <w:hyperlink r:id="rId448">
        <w:r>
          <w:rPr>
            <w:rStyle w:val="InternetLink"/>
            <w:color w:val="000000"/>
            <w:u w:val="none"/>
            <w:lang w:val="uk-UA"/>
          </w:rPr>
          <w:t>Котону</w:t>
        </w:r>
      </w:hyperlink>
      <w:r>
        <w:rPr>
          <w:color w:val="000000"/>
          <w:lang w:val="uk-UA"/>
        </w:rPr>
        <w:t xml:space="preserve">) — </w:t>
      </w:r>
      <w:hyperlink r:id="rId449">
        <w:r>
          <w:rPr>
            <w:rStyle w:val="InternetLink"/>
            <w:color w:val="000000"/>
            <w:u w:val="none"/>
            <w:lang w:val="uk-UA"/>
          </w:rPr>
          <w:t>бенінський</w:t>
        </w:r>
      </w:hyperlink>
      <w:r>
        <w:rPr>
          <w:color w:val="000000"/>
          <w:lang w:val="uk-UA"/>
        </w:rPr>
        <w:t xml:space="preserve"> політик, перший президент </w:t>
      </w:r>
      <w:hyperlink r:id="rId450">
        <w:r>
          <w:rPr>
            <w:rStyle w:val="InternetLink"/>
            <w:color w:val="000000"/>
            <w:u w:val="none"/>
            <w:lang w:val="uk-UA"/>
          </w:rPr>
          <w:t>Республіки Дагомея</w:t>
        </w:r>
      </w:hyperlink>
      <w:r>
        <w:rPr>
          <w:color w:val="000000"/>
          <w:lang w:val="uk-UA"/>
        </w:rPr>
        <w:t xml:space="preserve">, нині </w:t>
      </w:r>
      <w:hyperlink r:id="rId451">
        <w:r>
          <w:rPr>
            <w:rStyle w:val="InternetLink"/>
            <w:color w:val="000000"/>
            <w:u w:val="none"/>
            <w:lang w:val="uk-UA"/>
          </w:rPr>
          <w:t>Бенін</w:t>
        </w:r>
      </w:hyperlink>
      <w:r>
        <w:rPr>
          <w:color w:val="000000"/>
          <w:lang w:val="uk-UA"/>
        </w:rPr>
        <w:t xml:space="preserve">, після набуття країною незалежності від </w:t>
      </w:r>
      <w:hyperlink r:id="rId452">
        <w:r>
          <w:rPr>
            <w:rStyle w:val="InternetLink"/>
            <w:color w:val="000000"/>
            <w:u w:val="none"/>
            <w:lang w:val="uk-UA"/>
          </w:rPr>
          <w:t>Франції</w:t>
        </w:r>
      </w:hyperlink>
      <w:r>
        <w:rPr>
          <w:color w:val="000000"/>
          <w:lang w:val="uk-UA"/>
        </w:rPr>
        <w:t xml:space="preserve"> </w:t>
      </w:r>
      <w:hyperlink r:id="rId453">
        <w:r>
          <w:rPr>
            <w:rStyle w:val="InternetLink"/>
            <w:color w:val="000000"/>
            <w:u w:val="none"/>
            <w:lang w:val="uk-UA"/>
          </w:rPr>
          <w:t>1 серпня</w:t>
        </w:r>
      </w:hyperlink>
      <w:r>
        <w:rPr>
          <w:color w:val="000000"/>
          <w:lang w:val="uk-UA"/>
        </w:rPr>
        <w:t xml:space="preserve"> </w:t>
      </w:r>
      <w:hyperlink r:id="rId454">
        <w:r>
          <w:rPr>
            <w:rStyle w:val="InternetLink"/>
            <w:color w:val="000000"/>
            <w:u w:val="none"/>
            <w:lang w:val="uk-UA"/>
          </w:rPr>
          <w:t>1960</w:t>
        </w:r>
      </w:hyperlink>
      <w:r>
        <w:rPr>
          <w:color w:val="000000"/>
          <w:lang w:val="uk-UA"/>
        </w:rPr>
        <w:t xml:space="preserve"> року. За фахом Юбер Мага був шкільним учителем. Будучи вихідцем з півночі країни та представником етнічної групи </w:t>
      </w:r>
      <w:hyperlink r:id="rId455">
        <w:r>
          <w:rPr>
            <w:rStyle w:val="InternetLink"/>
            <w:color w:val="000000"/>
            <w:u w:val="none"/>
            <w:lang w:val="uk-UA"/>
          </w:rPr>
          <w:t>баріба</w:t>
        </w:r>
      </w:hyperlink>
      <w:r>
        <w:rPr>
          <w:color w:val="000000"/>
          <w:lang w:val="uk-UA"/>
        </w:rPr>
        <w:t xml:space="preserve">, Мага упродовж кількох років був визнаним політичним лідером півночі, який мав підтримку місцевих етнічних груп, насамперед народу </w:t>
      </w:r>
      <w:hyperlink r:id="rId456">
        <w:r>
          <w:rPr>
            <w:rStyle w:val="InternetLink"/>
            <w:color w:val="000000"/>
            <w:u w:val="none"/>
            <w:lang w:val="uk-UA"/>
          </w:rPr>
          <w:t>сомба</w:t>
        </w:r>
      </w:hyperlink>
      <w:r>
        <w:rPr>
          <w:color w:val="000000"/>
          <w:lang w:val="uk-UA"/>
        </w:rPr>
        <w:t xml:space="preserve">, що населяє північний захід Беніну. </w:t>
      </w:r>
      <w:hyperlink r:id="rId457">
        <w:r>
          <w:rPr>
            <w:rStyle w:val="InternetLink"/>
            <w:color w:val="000000"/>
            <w:u w:val="none"/>
            <w:lang w:val="uk-UA"/>
          </w:rPr>
          <w:t>1951</w:t>
        </w:r>
      </w:hyperlink>
      <w:r>
        <w:rPr>
          <w:color w:val="000000"/>
          <w:lang w:val="uk-UA"/>
        </w:rPr>
        <w:t xml:space="preserve"> року він організував та очолив Етнічне об'єднання Північної Дагомеї, яке відстоювало передусім регіональні інтереси. Перш ніж стати президентом незалежної республіки, Мага займав пост прем'єр-міністра Дагомеї упродовж останнього року французького панування (з </w:t>
      </w:r>
      <w:hyperlink r:id="rId458">
        <w:r>
          <w:rPr>
            <w:rStyle w:val="InternetLink"/>
            <w:color w:val="000000"/>
            <w:u w:val="none"/>
            <w:lang w:val="uk-UA"/>
          </w:rPr>
          <w:t>22 травня</w:t>
        </w:r>
      </w:hyperlink>
      <w:r>
        <w:rPr>
          <w:color w:val="000000"/>
          <w:lang w:val="uk-UA"/>
        </w:rPr>
        <w:t xml:space="preserve"> </w:t>
      </w:r>
      <w:hyperlink r:id="rId459">
        <w:r>
          <w:rPr>
            <w:rStyle w:val="InternetLink"/>
            <w:color w:val="000000"/>
            <w:u w:val="none"/>
            <w:lang w:val="uk-UA"/>
          </w:rPr>
          <w:t>1959</w:t>
        </w:r>
      </w:hyperlink>
      <w:r>
        <w:rPr>
          <w:color w:val="000000"/>
          <w:lang w:val="uk-UA"/>
        </w:rPr>
        <w:t xml:space="preserve">). Він також був депутатом Французької національної асамблеї, нижньої палати парламенту Франції. З </w:t>
      </w:r>
      <w:hyperlink r:id="rId460">
        <w:r>
          <w:rPr>
            <w:rStyle w:val="InternetLink"/>
            <w:color w:val="000000"/>
            <w:u w:val="none"/>
            <w:lang w:val="uk-UA"/>
          </w:rPr>
          <w:t>1 серпня</w:t>
        </w:r>
      </w:hyperlink>
      <w:r>
        <w:rPr>
          <w:color w:val="000000"/>
          <w:lang w:val="uk-UA"/>
        </w:rPr>
        <w:t xml:space="preserve"> до </w:t>
      </w:r>
      <w:hyperlink r:id="rId461">
        <w:r>
          <w:rPr>
            <w:rStyle w:val="InternetLink"/>
            <w:color w:val="000000"/>
            <w:u w:val="none"/>
            <w:lang w:val="uk-UA"/>
          </w:rPr>
          <w:t>31 грудня</w:t>
        </w:r>
      </w:hyperlink>
      <w:r>
        <w:rPr>
          <w:color w:val="000000"/>
          <w:lang w:val="uk-UA"/>
        </w:rPr>
        <w:t xml:space="preserve"> </w:t>
      </w:r>
      <w:hyperlink r:id="rId462">
        <w:r>
          <w:rPr>
            <w:rStyle w:val="InternetLink"/>
            <w:color w:val="000000"/>
            <w:u w:val="none"/>
            <w:lang w:val="uk-UA"/>
          </w:rPr>
          <w:t>1960</w:t>
        </w:r>
      </w:hyperlink>
      <w:r>
        <w:rPr>
          <w:color w:val="000000"/>
          <w:lang w:val="uk-UA"/>
        </w:rPr>
        <w:t xml:space="preserve"> року Юбер Мага офіційно мав титул «глави держави», після 31 грудня — Президентом. У перші ж місяці свого правління Мага виділив значні кошти з державного бюджету на будівництво розкішного президентського палацу. Він також увів до державних структур багатьох вихідців з півночі країни. </w:t>
      </w:r>
      <w:hyperlink r:id="rId463">
        <w:r>
          <w:rPr>
            <w:rStyle w:val="InternetLink"/>
            <w:color w:val="000000"/>
            <w:u w:val="none"/>
            <w:lang w:val="uk-UA"/>
          </w:rPr>
          <w:t>1961</w:t>
        </w:r>
      </w:hyperlink>
      <w:r>
        <w:rPr>
          <w:color w:val="000000"/>
          <w:lang w:val="uk-UA"/>
        </w:rPr>
        <w:t xml:space="preserve"> року Мага переформував Дагомейське демократичне об'єднання на Дагомейську партію єдності. Політична система країни стала по суті однопартійною: членство в PDU було обов'язковим для будь-якого високопосадовця, під час вступу на посаду чиновник мав підписати заяву про автоматичне відрахування партійних внесків зі своєї зарплатні. У червні </w:t>
      </w:r>
      <w:hyperlink r:id="rId464">
        <w:r>
          <w:rPr>
            <w:rStyle w:val="InternetLink"/>
            <w:color w:val="000000"/>
            <w:u w:val="none"/>
            <w:lang w:val="uk-UA"/>
          </w:rPr>
          <w:t>1963</w:t>
        </w:r>
      </w:hyperlink>
      <w:r>
        <w:rPr>
          <w:color w:val="000000"/>
          <w:lang w:val="uk-UA"/>
        </w:rPr>
        <w:t xml:space="preserve"> року Мага здійснив офіційний візит до </w:t>
      </w:r>
      <w:hyperlink r:id="rId465">
        <w:r>
          <w:rPr>
            <w:rStyle w:val="InternetLink"/>
            <w:color w:val="000000"/>
            <w:u w:val="none"/>
            <w:lang w:val="uk-UA"/>
          </w:rPr>
          <w:t>Республіки Гана</w:t>
        </w:r>
      </w:hyperlink>
      <w:r>
        <w:rPr>
          <w:color w:val="000000"/>
          <w:lang w:val="uk-UA"/>
        </w:rPr>
        <w:t xml:space="preserve">, де зустрівся з президентом </w:t>
      </w:r>
      <w:hyperlink r:id="rId466">
        <w:r>
          <w:rPr>
            <w:rStyle w:val="InternetLink"/>
            <w:color w:val="000000"/>
            <w:u w:val="none"/>
            <w:lang w:val="uk-UA"/>
          </w:rPr>
          <w:t>Кваме Нкрумою</w:t>
        </w:r>
      </w:hyperlink>
      <w:r>
        <w:rPr>
          <w:color w:val="000000"/>
          <w:lang w:val="uk-UA"/>
        </w:rPr>
        <w:t xml:space="preserve">. Як було зазначено у комюніке, опублікованому </w:t>
      </w:r>
      <w:hyperlink r:id="rId467">
        <w:r>
          <w:rPr>
            <w:rStyle w:val="InternetLink"/>
            <w:color w:val="000000"/>
            <w:u w:val="none"/>
            <w:lang w:val="uk-UA"/>
          </w:rPr>
          <w:t>25 червня</w:t>
        </w:r>
      </w:hyperlink>
      <w:r>
        <w:rPr>
          <w:color w:val="000000"/>
          <w:lang w:val="uk-UA"/>
        </w:rPr>
        <w:t xml:space="preserve"> в </w:t>
      </w:r>
      <w:hyperlink r:id="rId468">
        <w:r>
          <w:rPr>
            <w:rStyle w:val="InternetLink"/>
            <w:color w:val="000000"/>
            <w:u w:val="none"/>
            <w:lang w:val="uk-UA"/>
          </w:rPr>
          <w:t>Аккрі</w:t>
        </w:r>
      </w:hyperlink>
      <w:r>
        <w:rPr>
          <w:color w:val="000000"/>
          <w:lang w:val="uk-UA"/>
        </w:rPr>
        <w:t xml:space="preserve">, два президенти «безумовно засудили звірства </w:t>
      </w:r>
      <w:hyperlink r:id="rId469">
        <w:r>
          <w:rPr>
            <w:rStyle w:val="InternetLink"/>
            <w:color w:val="000000"/>
            <w:u w:val="none"/>
            <w:lang w:val="uk-UA"/>
          </w:rPr>
          <w:t>португальців</w:t>
        </w:r>
      </w:hyperlink>
      <w:r>
        <w:rPr>
          <w:color w:val="000000"/>
          <w:lang w:val="uk-UA"/>
        </w:rPr>
        <w:t xml:space="preserve"> в </w:t>
      </w:r>
      <w:hyperlink r:id="rId470">
        <w:r>
          <w:rPr>
            <w:rStyle w:val="InternetLink"/>
            <w:color w:val="000000"/>
            <w:u w:val="none"/>
            <w:lang w:val="uk-UA"/>
          </w:rPr>
          <w:t>Анголі</w:t>
        </w:r>
      </w:hyperlink>
      <w:r>
        <w:rPr>
          <w:color w:val="000000"/>
          <w:lang w:val="uk-UA"/>
        </w:rPr>
        <w:t xml:space="preserve"> й домовились про необхідність мобілізації світової громадськості проти репресій португальців за звільнення народу Анголи від імперіалізму й колоніалізму». Далі повідомлялось, що Нкрума і Мага домовились про необхідність спільних дій незалежних африканських держав з метою скасування найближчим часом мандату </w:t>
      </w:r>
      <w:hyperlink r:id="rId471">
        <w:r>
          <w:rPr>
            <w:rStyle w:val="InternetLink"/>
            <w:color w:val="000000"/>
            <w:u w:val="none"/>
            <w:lang w:val="uk-UA"/>
          </w:rPr>
          <w:t>Південно-Африканської Республіки</w:t>
        </w:r>
      </w:hyperlink>
      <w:r>
        <w:rPr>
          <w:color w:val="000000"/>
          <w:lang w:val="uk-UA"/>
        </w:rPr>
        <w:t xml:space="preserve"> на територію Південно-Західної Африки. Одночасно посилювались суперечності серед правлячої еліти Дагомеї. Постійні розбіжності між Магою та іншими провідними дагомейським політиками, такими як </w:t>
      </w:r>
      <w:hyperlink r:id="rId472">
        <w:r>
          <w:rPr>
            <w:rStyle w:val="InternetLink"/>
            <w:color w:val="000000"/>
            <w:u w:val="none"/>
            <w:lang w:val="uk-UA"/>
          </w:rPr>
          <w:t>Суру Міган Апіті</w:t>
        </w:r>
      </w:hyperlink>
      <w:r>
        <w:rPr>
          <w:color w:val="000000"/>
          <w:lang w:val="uk-UA"/>
        </w:rPr>
        <w:t xml:space="preserve"> й </w:t>
      </w:r>
      <w:hyperlink r:id="rId473">
        <w:r>
          <w:rPr>
            <w:rStyle w:val="InternetLink"/>
            <w:color w:val="000000"/>
            <w:u w:val="none"/>
            <w:lang w:val="uk-UA"/>
          </w:rPr>
          <w:t>Жустін Агомадегбе-Тометін</w:t>
        </w:r>
      </w:hyperlink>
      <w:r>
        <w:rPr>
          <w:color w:val="000000"/>
          <w:lang w:val="uk-UA"/>
        </w:rPr>
        <w:t xml:space="preserve">, небажання сторін поступитись своїми амбіціями, загострювали політичну нестабільність в країні. 1963 рік ознаменувався численними страйками й народними виступами проти корумпованого та неефективного врядування Маги. Невдоволення охопило практично всю країну. </w:t>
      </w:r>
      <w:hyperlink r:id="rId474">
        <w:r>
          <w:rPr>
            <w:rStyle w:val="InternetLink"/>
            <w:color w:val="000000"/>
            <w:u w:val="none"/>
            <w:lang w:val="uk-UA"/>
          </w:rPr>
          <w:t>28 жовтня</w:t>
        </w:r>
      </w:hyperlink>
      <w:r>
        <w:rPr>
          <w:color w:val="000000"/>
          <w:lang w:val="uk-UA"/>
        </w:rPr>
        <w:t xml:space="preserve"> 1963 року начальник генерального штабу генерал </w:t>
      </w:r>
      <w:hyperlink r:id="rId475">
        <w:r>
          <w:rPr>
            <w:rStyle w:val="InternetLink"/>
            <w:color w:val="000000"/>
            <w:u w:val="none"/>
            <w:lang w:val="uk-UA"/>
          </w:rPr>
          <w:t>Крістоф Согло</w:t>
        </w:r>
      </w:hyperlink>
      <w:r>
        <w:rPr>
          <w:color w:val="000000"/>
          <w:lang w:val="uk-UA"/>
        </w:rPr>
        <w:t xml:space="preserve"> здійснив переворот та призначив тимчасовий уряд із собою в якості голови. Юбер Мага був змушений податись у вигнання (за деякими даними, йому довелось провести якийсь час у в'язниці). Повернувшись на батьківщину наприкінці </w:t>
      </w:r>
      <w:hyperlink r:id="rId476">
        <w:r>
          <w:rPr>
            <w:rStyle w:val="InternetLink"/>
            <w:color w:val="000000"/>
            <w:u w:val="none"/>
            <w:lang w:val="uk-UA"/>
          </w:rPr>
          <w:t>1960-их</w:t>
        </w:r>
      </w:hyperlink>
      <w:r>
        <w:rPr>
          <w:color w:val="000000"/>
          <w:lang w:val="uk-UA"/>
        </w:rPr>
        <w:t xml:space="preserve">, Мага знову зайнявся активною громадською та політичною діяльністю, спираючись на населення північних районів країни. На початку травня </w:t>
      </w:r>
      <w:hyperlink r:id="rId477">
        <w:r>
          <w:rPr>
            <w:rStyle w:val="InternetLink"/>
            <w:color w:val="000000"/>
            <w:u w:val="none"/>
            <w:lang w:val="uk-UA"/>
          </w:rPr>
          <w:t>1970</w:t>
        </w:r>
      </w:hyperlink>
      <w:r>
        <w:rPr>
          <w:color w:val="000000"/>
          <w:lang w:val="uk-UA"/>
        </w:rPr>
        <w:t xml:space="preserve"> року було сформовано </w:t>
      </w:r>
      <w:hyperlink r:id="rId478">
        <w:r>
          <w:rPr>
            <w:rStyle w:val="InternetLink"/>
            <w:color w:val="000000"/>
            <w:u w:val="none"/>
            <w:lang w:val="uk-UA"/>
          </w:rPr>
          <w:t>тріумвірат</w:t>
        </w:r>
      </w:hyperlink>
      <w:r>
        <w:rPr>
          <w:color w:val="000000"/>
          <w:lang w:val="uk-UA"/>
        </w:rPr>
        <w:t xml:space="preserve"> Мага — Агомадегбе — Апіті (т.зв. «президентська рада»), кожен із членів якого мав виконувати обов'язки глави держави упродовж двох років, після чого передавати повноваження іншому. Хоча згоди між трьома амбіційними лідерами було, як здавалось, зрештою досягнуто, ворожнеча між етнічними групами, інтереси яких вони представляли, не слабшала. Мага узяв владу у свої руки </w:t>
      </w:r>
      <w:hyperlink r:id="rId479">
        <w:r>
          <w:rPr>
            <w:rStyle w:val="InternetLink"/>
            <w:color w:val="000000"/>
            <w:u w:val="none"/>
            <w:lang w:val="uk-UA"/>
          </w:rPr>
          <w:t>7 травня</w:t>
        </w:r>
      </w:hyperlink>
      <w:r>
        <w:rPr>
          <w:color w:val="000000"/>
          <w:lang w:val="uk-UA"/>
        </w:rPr>
        <w:t xml:space="preserve"> 1970, а рівно за два роки передав її Жустіну Агомадегбе. Це була перша мирна й законна передача влади в Беніні з моменту набуття незалежності, після цілого десятиліття заколотів і переворотів. Здавалось, що схема ротації влади почала працювати, однак </w:t>
      </w:r>
      <w:hyperlink r:id="rId480">
        <w:r>
          <w:rPr>
            <w:rStyle w:val="InternetLink"/>
            <w:color w:val="000000"/>
            <w:u w:val="none"/>
            <w:lang w:val="uk-UA"/>
          </w:rPr>
          <w:t>26 жовтня</w:t>
        </w:r>
      </w:hyperlink>
      <w:r>
        <w:rPr>
          <w:color w:val="000000"/>
          <w:lang w:val="uk-UA"/>
        </w:rPr>
        <w:t xml:space="preserve"> 1972 року майор </w:t>
      </w:r>
      <w:hyperlink r:id="rId481">
        <w:r>
          <w:rPr>
            <w:rStyle w:val="InternetLink"/>
            <w:color w:val="000000"/>
            <w:u w:val="none"/>
            <w:lang w:val="uk-UA"/>
          </w:rPr>
          <w:t>Матьє Кереку</w:t>
        </w:r>
      </w:hyperlink>
      <w:r>
        <w:rPr>
          <w:color w:val="000000"/>
          <w:lang w:val="uk-UA"/>
        </w:rPr>
        <w:t xml:space="preserve"> влаштував </w:t>
      </w:r>
      <w:hyperlink r:id="rId482">
        <w:r>
          <w:rPr>
            <w:rStyle w:val="InternetLink"/>
            <w:color w:val="000000"/>
            <w:u w:val="none"/>
            <w:lang w:val="uk-UA"/>
          </w:rPr>
          <w:t>комуністичний</w:t>
        </w:r>
      </w:hyperlink>
      <w:r>
        <w:rPr>
          <w:color w:val="000000"/>
          <w:lang w:val="uk-UA"/>
        </w:rPr>
        <w:t xml:space="preserve"> переворот і усунув Агомадегбе від влади. Мага був ув'язнений, звідки вийшов тільки </w:t>
      </w:r>
      <w:hyperlink r:id="rId483">
        <w:r>
          <w:rPr>
            <w:rStyle w:val="InternetLink"/>
            <w:color w:val="000000"/>
            <w:u w:val="none"/>
            <w:lang w:val="uk-UA"/>
          </w:rPr>
          <w:t>1981</w:t>
        </w:r>
      </w:hyperlink>
      <w:r>
        <w:rPr>
          <w:color w:val="000000"/>
          <w:lang w:val="uk-UA"/>
        </w:rPr>
        <w:t xml:space="preserve"> року. Після цього він так і не повернувся до великої політики.</w:t>
      </w:r>
    </w:p>
    <w:p>
      <w:pPr>
        <w:pStyle w:val="Style12"/>
        <w:jc w:val="both"/>
        <w:rPr/>
      </w:pPr>
      <w:r>
        <w:rPr>
          <w:b/>
          <w:bCs/>
          <w:color w:val="000000"/>
          <w:lang w:val="uk-UA"/>
        </w:rPr>
        <w:t>Жустін Агомадегбе-Тометін</w:t>
      </w:r>
      <w:r>
        <w:rPr>
          <w:color w:val="000000"/>
          <w:lang w:val="uk-UA"/>
        </w:rPr>
        <w:t xml:space="preserve"> (16 січня 1917 −8 березня 2002) — </w:t>
      </w:r>
      <w:hyperlink r:id="rId484">
        <w:r>
          <w:rPr>
            <w:rStyle w:val="InternetLink"/>
            <w:color w:val="000000"/>
            <w:u w:val="none"/>
            <w:lang w:val="uk-UA"/>
          </w:rPr>
          <w:t>бенінський</w:t>
        </w:r>
      </w:hyperlink>
      <w:r>
        <w:rPr>
          <w:color w:val="000000"/>
          <w:lang w:val="uk-UA"/>
        </w:rPr>
        <w:t xml:space="preserve"> політичний діяч, активна діяльність якого припадала на часи, коли країна була відомою під назвою </w:t>
      </w:r>
      <w:hyperlink r:id="rId485">
        <w:r>
          <w:rPr>
            <w:rStyle w:val="InternetLink"/>
            <w:color w:val="000000"/>
            <w:u w:val="none"/>
            <w:lang w:val="uk-UA"/>
          </w:rPr>
          <w:t>Республіка Дагомея</w:t>
        </w:r>
      </w:hyperlink>
      <w:r>
        <w:rPr>
          <w:color w:val="000000"/>
          <w:lang w:val="uk-UA"/>
        </w:rPr>
        <w:t>. Очолював Національну асамблею Дагомеї з квітня</w:t>
      </w:r>
      <w:hyperlink r:id="rId486">
        <w:r>
          <w:rPr>
            <w:rStyle w:val="InternetLink"/>
            <w:color w:val="000000"/>
            <w:u w:val="none"/>
            <w:lang w:val="uk-UA"/>
          </w:rPr>
          <w:t>1959</w:t>
        </w:r>
      </w:hyperlink>
      <w:r>
        <w:rPr>
          <w:color w:val="000000"/>
          <w:lang w:val="uk-UA"/>
        </w:rPr>
        <w:t xml:space="preserve"> до листопада </w:t>
      </w:r>
      <w:hyperlink r:id="rId487">
        <w:r>
          <w:rPr>
            <w:rStyle w:val="InternetLink"/>
            <w:color w:val="000000"/>
            <w:u w:val="none"/>
            <w:lang w:val="uk-UA"/>
          </w:rPr>
          <w:t>1960</w:t>
        </w:r>
      </w:hyperlink>
      <w:r>
        <w:rPr>
          <w:color w:val="000000"/>
          <w:lang w:val="uk-UA"/>
        </w:rPr>
        <w:t xml:space="preserve"> року, займав пост прем'єр-міністра країни з</w:t>
      </w:r>
      <w:hyperlink r:id="rId488">
        <w:r>
          <w:rPr>
            <w:rStyle w:val="InternetLink"/>
            <w:color w:val="000000"/>
            <w:u w:val="none"/>
            <w:lang w:val="uk-UA"/>
          </w:rPr>
          <w:t>1964</w:t>
        </w:r>
      </w:hyperlink>
      <w:r>
        <w:rPr>
          <w:color w:val="000000"/>
          <w:lang w:val="uk-UA"/>
        </w:rPr>
        <w:t xml:space="preserve"> до </w:t>
      </w:r>
      <w:hyperlink r:id="rId489">
        <w:r>
          <w:rPr>
            <w:rStyle w:val="InternetLink"/>
            <w:color w:val="000000"/>
            <w:u w:val="none"/>
            <w:lang w:val="uk-UA"/>
          </w:rPr>
          <w:t>1965</w:t>
        </w:r>
      </w:hyperlink>
      <w:r>
        <w:rPr>
          <w:color w:val="000000"/>
          <w:lang w:val="uk-UA"/>
        </w:rPr>
        <w:t xml:space="preserve"> року. Агомадегбе став президентом (головою Президентської ради) як один із трійки політичних лідерів країни: власне Агомадегбе, </w:t>
      </w:r>
      <w:hyperlink r:id="rId490">
        <w:r>
          <w:rPr>
            <w:rStyle w:val="InternetLink"/>
            <w:color w:val="000000"/>
            <w:u w:val="none"/>
            <w:lang w:val="uk-UA"/>
          </w:rPr>
          <w:t>Кутуку Юбер Мага</w:t>
        </w:r>
      </w:hyperlink>
      <w:r>
        <w:rPr>
          <w:color w:val="000000"/>
          <w:lang w:val="uk-UA"/>
        </w:rPr>
        <w:t xml:space="preserve"> та </w:t>
      </w:r>
      <w:hyperlink r:id="rId491">
        <w:r>
          <w:rPr>
            <w:rStyle w:val="InternetLink"/>
            <w:color w:val="000000"/>
            <w:u w:val="none"/>
            <w:lang w:val="uk-UA"/>
          </w:rPr>
          <w:t>Суру Міган Апіті</w:t>
        </w:r>
      </w:hyperlink>
      <w:r>
        <w:rPr>
          <w:color w:val="000000"/>
          <w:lang w:val="uk-UA"/>
        </w:rPr>
        <w:t xml:space="preserve">. Мага передав владу Агомадегбе мирним шляхом 7 травня 1972 року. 26 жовтня того ж року його було скинуто в результаті державного перевороту, який очолював </w:t>
      </w:r>
      <w:hyperlink r:id="rId492">
        <w:r>
          <w:rPr>
            <w:rStyle w:val="InternetLink"/>
            <w:color w:val="000000"/>
            <w:u w:val="none"/>
            <w:lang w:val="uk-UA"/>
          </w:rPr>
          <w:t>Матьє Кереку</w:t>
        </w:r>
      </w:hyperlink>
      <w:r>
        <w:rPr>
          <w:color w:val="000000"/>
          <w:lang w:val="uk-UA"/>
        </w:rPr>
        <w:t xml:space="preserve">. Усі троє членів Президентської ради були заарештовані й утримувались під вартою до </w:t>
      </w:r>
      <w:hyperlink r:id="rId493">
        <w:r>
          <w:rPr>
            <w:rStyle w:val="InternetLink"/>
            <w:color w:val="000000"/>
            <w:u w:val="none"/>
            <w:lang w:val="uk-UA"/>
          </w:rPr>
          <w:t>1981</w:t>
        </w:r>
      </w:hyperlink>
      <w:r>
        <w:rPr>
          <w:color w:val="000000"/>
          <w:lang w:val="uk-UA"/>
        </w:rPr>
        <w:t xml:space="preserve"> року.</w:t>
      </w:r>
    </w:p>
    <w:p>
      <w:pPr>
        <w:pStyle w:val="Style12"/>
        <w:jc w:val="both"/>
        <w:rPr/>
      </w:pPr>
      <w:r>
        <w:rPr>
          <w:b/>
          <w:bCs/>
          <w:color w:val="000000"/>
          <w:lang w:val="uk-UA"/>
        </w:rPr>
        <w:t>Крістоф Согло</w:t>
      </w:r>
      <w:r>
        <w:rPr>
          <w:color w:val="000000"/>
          <w:lang w:val="uk-UA"/>
        </w:rPr>
        <w:t xml:space="preserve"> (28 червня 1909 — 7 жовтня 1983) — </w:t>
      </w:r>
      <w:hyperlink r:id="rId494">
        <w:r>
          <w:rPr>
            <w:rStyle w:val="InternetLink"/>
            <w:color w:val="000000"/>
            <w:u w:val="none"/>
            <w:lang w:val="uk-UA"/>
          </w:rPr>
          <w:t>бенінський</w:t>
        </w:r>
      </w:hyperlink>
      <w:r>
        <w:rPr>
          <w:color w:val="000000"/>
          <w:lang w:val="uk-UA"/>
        </w:rPr>
        <w:t xml:space="preserve"> військовий офіцер та політичний лідер, а також одна з найвагоміших постатей в історії Беніну за часів політичної нестабільності, постійних, хоч і безкровних, переворотів, що відбувались у країні в </w:t>
      </w:r>
      <w:hyperlink r:id="rId495">
        <w:r>
          <w:rPr>
            <w:rStyle w:val="InternetLink"/>
            <w:color w:val="000000"/>
            <w:u w:val="none"/>
            <w:lang w:val="uk-UA"/>
          </w:rPr>
          <w:t>1960-их</w:t>
        </w:r>
      </w:hyperlink>
      <w:r>
        <w:rPr>
          <w:color w:val="000000"/>
          <w:lang w:val="uk-UA"/>
        </w:rPr>
        <w:t xml:space="preserve"> роках. Після здобуття Беніном незалежності </w:t>
      </w:r>
      <w:hyperlink r:id="rId496">
        <w:r>
          <w:rPr>
            <w:rStyle w:val="InternetLink"/>
            <w:color w:val="000000"/>
            <w:u w:val="none"/>
            <w:lang w:val="uk-UA"/>
          </w:rPr>
          <w:t>1960</w:t>
        </w:r>
      </w:hyperlink>
      <w:r>
        <w:rPr>
          <w:color w:val="000000"/>
          <w:lang w:val="uk-UA"/>
        </w:rPr>
        <w:t xml:space="preserve"> року Согло отримав звання </w:t>
      </w:r>
      <w:hyperlink r:id="rId497">
        <w:r>
          <w:rPr>
            <w:rStyle w:val="InternetLink"/>
            <w:color w:val="000000"/>
            <w:u w:val="none"/>
            <w:lang w:val="uk-UA"/>
          </w:rPr>
          <w:t>полковника</w:t>
        </w:r>
      </w:hyperlink>
      <w:r>
        <w:rPr>
          <w:color w:val="000000"/>
          <w:lang w:val="uk-UA"/>
        </w:rPr>
        <w:t xml:space="preserve"> та посаду начальника генерального штабу за часів президентства </w:t>
      </w:r>
      <w:hyperlink r:id="rId498">
        <w:r>
          <w:rPr>
            <w:rStyle w:val="InternetLink"/>
            <w:color w:val="000000"/>
            <w:u w:val="none"/>
            <w:lang w:val="uk-UA"/>
          </w:rPr>
          <w:t>Юбера Маги</w:t>
        </w:r>
      </w:hyperlink>
      <w:r>
        <w:rPr>
          <w:color w:val="000000"/>
          <w:lang w:val="uk-UA"/>
        </w:rPr>
        <w:t xml:space="preserve">. </w:t>
      </w:r>
      <w:hyperlink r:id="rId499">
        <w:r>
          <w:rPr>
            <w:rStyle w:val="InternetLink"/>
            <w:color w:val="000000"/>
            <w:u w:val="none"/>
            <w:lang w:val="uk-UA"/>
          </w:rPr>
          <w:t>28 жовтня</w:t>
        </w:r>
      </w:hyperlink>
      <w:r>
        <w:rPr>
          <w:color w:val="000000"/>
          <w:lang w:val="uk-UA"/>
        </w:rPr>
        <w:t xml:space="preserve"> </w:t>
      </w:r>
      <w:hyperlink r:id="rId500">
        <w:r>
          <w:rPr>
            <w:rStyle w:val="InternetLink"/>
            <w:color w:val="000000"/>
            <w:u w:val="none"/>
            <w:lang w:val="uk-UA"/>
          </w:rPr>
          <w:t>1963</w:t>
        </w:r>
      </w:hyperlink>
      <w:r>
        <w:rPr>
          <w:color w:val="000000"/>
          <w:lang w:val="uk-UA"/>
        </w:rPr>
        <w:t xml:space="preserve"> року Согло узяв до своїх рук владу в країні з метою попередження громадянської війни. Він утворив Тимчасовий уряд із собою в якості його голови. Після реорганізації уряду він склав із себе повноваження глави держави у січні </w:t>
      </w:r>
      <w:hyperlink r:id="rId501">
        <w:r>
          <w:rPr>
            <w:rStyle w:val="InternetLink"/>
            <w:color w:val="000000"/>
            <w:u w:val="none"/>
            <w:lang w:val="uk-UA"/>
          </w:rPr>
          <w:t>1964</w:t>
        </w:r>
      </w:hyperlink>
      <w:r>
        <w:rPr>
          <w:color w:val="000000"/>
          <w:lang w:val="uk-UA"/>
        </w:rPr>
        <w:t xml:space="preserve"> року та передав владу </w:t>
      </w:r>
      <w:hyperlink r:id="rId502">
        <w:r>
          <w:rPr>
            <w:rStyle w:val="InternetLink"/>
            <w:color w:val="000000"/>
            <w:u w:val="none"/>
            <w:lang w:val="uk-UA"/>
          </w:rPr>
          <w:t>Суру Мігану Апіті</w:t>
        </w:r>
      </w:hyperlink>
      <w:r>
        <w:rPr>
          <w:color w:val="000000"/>
          <w:lang w:val="uk-UA"/>
        </w:rPr>
        <w:t xml:space="preserve">, який став новим президентом. Невдовзі між Апіті з іншими політичними діячами виникли значні суперечки. Після безрезультатних спроб налагодити політичний діалог Согло знову здійснив переворот у листопаді 1965 року та утримував владу в Беніні до грудня </w:t>
      </w:r>
      <w:hyperlink r:id="rId503">
        <w:r>
          <w:rPr>
            <w:rStyle w:val="InternetLink"/>
            <w:color w:val="000000"/>
            <w:u w:val="none"/>
            <w:lang w:val="uk-UA"/>
          </w:rPr>
          <w:t>1967</w:t>
        </w:r>
      </w:hyperlink>
      <w:r>
        <w:rPr>
          <w:color w:val="000000"/>
          <w:lang w:val="uk-UA"/>
        </w:rPr>
        <w:t xml:space="preserve"> року, коли група молодших офіцерів скинула і його. Після цього Согло пішов з політики.</w:t>
      </w:r>
    </w:p>
    <w:p>
      <w:pPr>
        <w:pStyle w:val="Style12"/>
        <w:jc w:val="both"/>
        <w:rPr>
          <w:color w:val="000000"/>
          <w:lang w:val="uk-UA"/>
        </w:rPr>
      </w:pPr>
      <w:r>
        <w:rPr>
          <w:b/>
          <w:bCs/>
          <w:color w:val="000000"/>
          <w:lang w:val="uk-UA"/>
        </w:rPr>
        <w:t>Суру Міган Марселлін Жозеф Апіті</w:t>
      </w:r>
      <w:r>
        <w:rPr>
          <w:color w:val="000000"/>
          <w:lang w:val="uk-UA"/>
        </w:rPr>
        <w:t xml:space="preserve"> (8 квітня 1913 — 3 грудня 1989) — </w:t>
      </w:r>
      <w:hyperlink r:id="rId504">
        <w:r>
          <w:rPr>
            <w:rStyle w:val="InternetLink"/>
            <w:color w:val="000000"/>
            <w:u w:val="none"/>
            <w:lang w:val="uk-UA"/>
          </w:rPr>
          <w:t>бенінський</w:t>
        </w:r>
      </w:hyperlink>
      <w:r>
        <w:rPr>
          <w:color w:val="000000"/>
          <w:lang w:val="uk-UA"/>
        </w:rPr>
        <w:t xml:space="preserve"> політичний діяч часів, коли країна мала назву </w:t>
      </w:r>
      <w:hyperlink r:id="rId505">
        <w:r>
          <w:rPr>
            <w:rStyle w:val="InternetLink"/>
            <w:color w:val="000000"/>
            <w:u w:val="none"/>
            <w:lang w:val="uk-UA"/>
          </w:rPr>
          <w:t>Дагомея</w:t>
        </w:r>
      </w:hyperlink>
      <w:r>
        <w:rPr>
          <w:color w:val="000000"/>
          <w:lang w:val="uk-UA"/>
        </w:rPr>
        <w:t xml:space="preserve">. Апіті навчався у ліцеї в </w:t>
      </w:r>
      <w:hyperlink r:id="rId506">
        <w:r>
          <w:rPr>
            <w:rStyle w:val="InternetLink"/>
            <w:color w:val="000000"/>
            <w:u w:val="none"/>
            <w:lang w:val="uk-UA"/>
          </w:rPr>
          <w:t>Бордо</w:t>
        </w:r>
      </w:hyperlink>
      <w:r>
        <w:rPr>
          <w:color w:val="000000"/>
          <w:lang w:val="uk-UA"/>
        </w:rPr>
        <w:t xml:space="preserve">. Після його закінчення він вступив до Школи політичних наук в </w:t>
      </w:r>
      <w:hyperlink r:id="rId507">
        <w:r>
          <w:rPr>
            <w:rStyle w:val="InternetLink"/>
            <w:color w:val="000000"/>
            <w:u w:val="none"/>
            <w:lang w:val="uk-UA"/>
          </w:rPr>
          <w:t>Парижі</w:t>
        </w:r>
      </w:hyperlink>
      <w:r>
        <w:rPr>
          <w:color w:val="000000"/>
          <w:lang w:val="uk-UA"/>
        </w:rPr>
        <w:t xml:space="preserve">, де вивчав економіку. Після завершення навчання працював у французькій компанії у Західній Африці в якості фінансового експерта. До набуття його країною незалежності, починаючи з </w:t>
      </w:r>
      <w:hyperlink r:id="rId508">
        <w:r>
          <w:rPr>
            <w:rStyle w:val="InternetLink"/>
            <w:color w:val="000000"/>
            <w:u w:val="none"/>
            <w:lang w:val="uk-UA"/>
          </w:rPr>
          <w:t>1945</w:t>
        </w:r>
      </w:hyperlink>
      <w:r>
        <w:rPr>
          <w:color w:val="000000"/>
          <w:lang w:val="uk-UA"/>
        </w:rPr>
        <w:t xml:space="preserve"> року, був членом Конституційної асамблеї, до складу якої неодноразово переобирався. </w:t>
      </w:r>
      <w:hyperlink r:id="rId509">
        <w:r>
          <w:rPr>
            <w:rStyle w:val="InternetLink"/>
            <w:color w:val="000000"/>
            <w:u w:val="none"/>
            <w:lang w:val="uk-UA"/>
          </w:rPr>
          <w:t>1960</w:t>
        </w:r>
      </w:hyperlink>
      <w:r>
        <w:rPr>
          <w:color w:val="000000"/>
          <w:lang w:val="uk-UA"/>
        </w:rPr>
        <w:t xml:space="preserve"> року, після набуття країною незалежності, Апіті став віце-президентом республіки. Займав пост президента Дагомеї з 25 січня 1964 до 27 листопада 1965 року, після чого його було усунуто від влади в результаті чергового перевороту під керівництвом </w:t>
      </w:r>
      <w:hyperlink r:id="rId510">
        <w:r>
          <w:rPr>
            <w:rStyle w:val="InternetLink"/>
            <w:color w:val="000000"/>
            <w:u w:val="none"/>
            <w:lang w:val="uk-UA"/>
          </w:rPr>
          <w:t>Крістофа Согло</w:t>
        </w:r>
      </w:hyperlink>
      <w:r>
        <w:rPr>
          <w:color w:val="000000"/>
          <w:lang w:val="uk-UA"/>
        </w:rPr>
        <w:t xml:space="preserve">. Після цих подій Апіті був змушений тікати до Парижа, проте повернувся на батьківщину після перевороту </w:t>
      </w:r>
      <w:hyperlink r:id="rId511">
        <w:r>
          <w:rPr>
            <w:rStyle w:val="InternetLink"/>
            <w:color w:val="000000"/>
            <w:u w:val="none"/>
            <w:lang w:val="uk-UA"/>
          </w:rPr>
          <w:t>1970</w:t>
        </w:r>
      </w:hyperlink>
      <w:r>
        <w:rPr>
          <w:color w:val="000000"/>
          <w:lang w:val="uk-UA"/>
        </w:rPr>
        <w:t xml:space="preserve"> року. Тоді він став членом Президентської ради. Після перевороту </w:t>
      </w:r>
      <w:hyperlink r:id="rId512">
        <w:r>
          <w:rPr>
            <w:rStyle w:val="InternetLink"/>
            <w:color w:val="000000"/>
            <w:u w:val="none"/>
            <w:lang w:val="uk-UA"/>
          </w:rPr>
          <w:t>1972</w:t>
        </w:r>
      </w:hyperlink>
      <w:r>
        <w:rPr>
          <w:color w:val="000000"/>
          <w:lang w:val="uk-UA"/>
        </w:rPr>
        <w:t xml:space="preserve"> року його було ув'язнено разом із </w:t>
      </w:r>
      <w:hyperlink r:id="rId513">
        <w:r>
          <w:rPr>
            <w:rStyle w:val="InternetLink"/>
            <w:color w:val="000000"/>
            <w:u w:val="none"/>
            <w:lang w:val="uk-UA"/>
          </w:rPr>
          <w:t>Агомадегбе</w:t>
        </w:r>
      </w:hyperlink>
      <w:r>
        <w:rPr>
          <w:color w:val="000000"/>
          <w:lang w:val="uk-UA"/>
        </w:rPr>
        <w:t xml:space="preserve"> та </w:t>
      </w:r>
      <w:hyperlink r:id="rId514">
        <w:r>
          <w:rPr>
            <w:rStyle w:val="InternetLink"/>
            <w:color w:val="000000"/>
            <w:u w:val="none"/>
            <w:lang w:val="uk-UA"/>
          </w:rPr>
          <w:t>Юбером Магою</w:t>
        </w:r>
      </w:hyperlink>
      <w:r>
        <w:rPr>
          <w:color w:val="000000"/>
          <w:lang w:val="uk-UA"/>
        </w:rPr>
        <w:t xml:space="preserve">, був звільнений </w:t>
      </w:r>
      <w:hyperlink r:id="rId515">
        <w:r>
          <w:rPr>
            <w:rStyle w:val="InternetLink"/>
            <w:color w:val="000000"/>
            <w:u w:val="none"/>
            <w:lang w:val="uk-UA"/>
          </w:rPr>
          <w:t>1981</w:t>
        </w:r>
      </w:hyperlink>
      <w:r>
        <w:rPr>
          <w:color w:val="000000"/>
          <w:lang w:val="uk-UA"/>
        </w:rPr>
        <w:t xml:space="preserve"> року. Помер у вигнанні, у власному будинку в Парижі, у грудні 1989 року, незадовго до відновлення демократії в його країні.</w:t>
      </w:r>
    </w:p>
    <w:p>
      <w:pPr>
        <w:pStyle w:val="Style12"/>
        <w:jc w:val="both"/>
        <w:rPr/>
      </w:pPr>
      <w:r>
        <w:rPr>
          <w:b/>
          <w:bCs/>
          <w:color w:val="000000"/>
          <w:lang w:val="uk-UA"/>
        </w:rPr>
        <w:t>Еміль Дерлін Зінсу</w:t>
      </w:r>
      <w:r>
        <w:rPr>
          <w:color w:val="000000"/>
          <w:lang w:val="uk-UA"/>
        </w:rPr>
        <w:t xml:space="preserve"> (нар. 23 березня 1918) — </w:t>
      </w:r>
      <w:hyperlink r:id="rId516">
        <w:r>
          <w:rPr>
            <w:rStyle w:val="InternetLink"/>
            <w:color w:val="000000"/>
            <w:u w:val="none"/>
            <w:lang w:val="uk-UA"/>
          </w:rPr>
          <w:t>бенінський</w:t>
        </w:r>
      </w:hyperlink>
      <w:r>
        <w:rPr>
          <w:color w:val="000000"/>
          <w:lang w:val="uk-UA"/>
        </w:rPr>
        <w:t xml:space="preserve"> політичний діяч, </w:t>
      </w:r>
      <w:hyperlink r:id="rId517">
        <w:r>
          <w:rPr>
            <w:rStyle w:val="InternetLink"/>
            <w:color w:val="000000"/>
            <w:u w:val="none"/>
            <w:lang w:val="uk-UA"/>
          </w:rPr>
          <w:t>президент Дагомеї</w:t>
        </w:r>
      </w:hyperlink>
      <w:r>
        <w:rPr>
          <w:color w:val="000000"/>
          <w:lang w:val="uk-UA"/>
        </w:rPr>
        <w:t xml:space="preserve"> (нині </w:t>
      </w:r>
      <w:hyperlink r:id="rId518">
        <w:r>
          <w:rPr>
            <w:rStyle w:val="InternetLink"/>
            <w:color w:val="000000"/>
            <w:u w:val="none"/>
            <w:lang w:val="uk-UA"/>
          </w:rPr>
          <w:t>Бенін</w:t>
        </w:r>
      </w:hyperlink>
      <w:r>
        <w:rPr>
          <w:color w:val="000000"/>
          <w:lang w:val="uk-UA"/>
        </w:rPr>
        <w:t xml:space="preserve">) з 17 липня 1968 до 10 грудня 1969 року, його підтримував військовий режим, що прийшов до влади </w:t>
      </w:r>
      <w:hyperlink r:id="rId519">
        <w:r>
          <w:rPr>
            <w:rStyle w:val="InternetLink"/>
            <w:color w:val="000000"/>
            <w:u w:val="none"/>
            <w:lang w:val="uk-UA"/>
          </w:rPr>
          <w:t>1967</w:t>
        </w:r>
      </w:hyperlink>
      <w:r>
        <w:rPr>
          <w:color w:val="000000"/>
          <w:lang w:val="uk-UA"/>
        </w:rPr>
        <w:t xml:space="preserve"> року. Зінсу також займав місце у французькому сенаті з </w:t>
      </w:r>
      <w:hyperlink r:id="rId520">
        <w:r>
          <w:rPr>
            <w:rStyle w:val="InternetLink"/>
            <w:color w:val="000000"/>
            <w:u w:val="none"/>
            <w:lang w:val="uk-UA"/>
          </w:rPr>
          <w:t>1955</w:t>
        </w:r>
      </w:hyperlink>
      <w:r>
        <w:rPr>
          <w:color w:val="000000"/>
          <w:lang w:val="uk-UA"/>
        </w:rPr>
        <w:t xml:space="preserve"> до </w:t>
      </w:r>
      <w:hyperlink r:id="rId521">
        <w:r>
          <w:rPr>
            <w:rStyle w:val="InternetLink"/>
            <w:color w:val="000000"/>
            <w:u w:val="none"/>
            <w:lang w:val="uk-UA"/>
          </w:rPr>
          <w:t>1958</w:t>
        </w:r>
      </w:hyperlink>
      <w:r>
        <w:rPr>
          <w:color w:val="000000"/>
          <w:lang w:val="uk-UA"/>
        </w:rPr>
        <w:t xml:space="preserve"> року. Займав пост міністра закордонних справ у </w:t>
      </w:r>
      <w:hyperlink r:id="rId522">
        <w:r>
          <w:rPr>
            <w:rStyle w:val="InternetLink"/>
            <w:color w:val="000000"/>
            <w:u w:val="none"/>
            <w:lang w:val="uk-UA"/>
          </w:rPr>
          <w:t>1962</w:t>
        </w:r>
      </w:hyperlink>
      <w:r>
        <w:rPr>
          <w:color w:val="000000"/>
          <w:lang w:val="uk-UA"/>
        </w:rPr>
        <w:t>–</w:t>
      </w:r>
      <w:hyperlink r:id="rId523">
        <w:r>
          <w:rPr>
            <w:rStyle w:val="InternetLink"/>
            <w:color w:val="000000"/>
            <w:u w:val="none"/>
            <w:lang w:val="uk-UA"/>
          </w:rPr>
          <w:t>1963</w:t>
        </w:r>
      </w:hyperlink>
      <w:r>
        <w:rPr>
          <w:color w:val="000000"/>
          <w:lang w:val="uk-UA"/>
        </w:rPr>
        <w:t xml:space="preserve"> та </w:t>
      </w:r>
      <w:hyperlink r:id="rId524">
        <w:r>
          <w:rPr>
            <w:rStyle w:val="InternetLink"/>
            <w:color w:val="000000"/>
            <w:u w:val="none"/>
            <w:lang w:val="uk-UA"/>
          </w:rPr>
          <w:t>1965</w:t>
        </w:r>
      </w:hyperlink>
      <w:r>
        <w:rPr>
          <w:color w:val="000000"/>
          <w:lang w:val="uk-UA"/>
        </w:rPr>
        <w:t xml:space="preserve">-1967 роках. Пізніше перебував в опозиції до однопартійного </w:t>
      </w:r>
      <w:hyperlink r:id="rId525">
        <w:r>
          <w:rPr>
            <w:rStyle w:val="InternetLink"/>
            <w:color w:val="000000"/>
            <w:u w:val="none"/>
            <w:lang w:val="uk-UA"/>
          </w:rPr>
          <w:t>марксистського</w:t>
        </w:r>
      </w:hyperlink>
      <w:r>
        <w:rPr>
          <w:color w:val="000000"/>
          <w:lang w:val="uk-UA"/>
        </w:rPr>
        <w:t xml:space="preserve"> режиму </w:t>
      </w:r>
      <w:hyperlink r:id="rId526">
        <w:r>
          <w:rPr>
            <w:rStyle w:val="InternetLink"/>
            <w:color w:val="000000"/>
            <w:u w:val="none"/>
            <w:lang w:val="uk-UA"/>
          </w:rPr>
          <w:t>Матьє Кереку</w:t>
        </w:r>
      </w:hyperlink>
      <w:r>
        <w:rPr>
          <w:color w:val="000000"/>
          <w:lang w:val="uk-UA"/>
        </w:rPr>
        <w:t xml:space="preserve">, який правив Беніном з </w:t>
      </w:r>
      <w:hyperlink r:id="rId527">
        <w:r>
          <w:rPr>
            <w:rStyle w:val="InternetLink"/>
            <w:color w:val="000000"/>
            <w:u w:val="none"/>
            <w:lang w:val="uk-UA"/>
          </w:rPr>
          <w:t>1972</w:t>
        </w:r>
      </w:hyperlink>
      <w:r>
        <w:rPr>
          <w:color w:val="000000"/>
          <w:lang w:val="uk-UA"/>
        </w:rPr>
        <w:t xml:space="preserve"> до </w:t>
      </w:r>
      <w:hyperlink r:id="rId528">
        <w:r>
          <w:rPr>
            <w:rStyle w:val="InternetLink"/>
            <w:color w:val="000000"/>
            <w:u w:val="none"/>
            <w:lang w:val="uk-UA"/>
          </w:rPr>
          <w:t>1990</w:t>
        </w:r>
      </w:hyperlink>
      <w:r>
        <w:rPr>
          <w:color w:val="000000"/>
          <w:lang w:val="uk-UA"/>
        </w:rPr>
        <w:t xml:space="preserve"> року. Зінсу був присутнім під час підписання угоди, яку було покладено в основу </w:t>
      </w:r>
      <w:hyperlink r:id="rId529">
        <w:r>
          <w:rPr>
            <w:rStyle w:val="InternetLink"/>
            <w:color w:val="000000"/>
            <w:u w:val="none"/>
            <w:lang w:val="uk-UA"/>
          </w:rPr>
          <w:t>Африканського Союзу</w:t>
        </w:r>
      </w:hyperlink>
      <w:r>
        <w:rPr>
          <w:color w:val="000000"/>
          <w:lang w:val="uk-UA"/>
        </w:rPr>
        <w:t xml:space="preserve"> </w:t>
      </w:r>
      <w:hyperlink r:id="rId530">
        <w:r>
          <w:rPr>
            <w:rStyle w:val="InternetLink"/>
            <w:color w:val="000000"/>
            <w:u w:val="none"/>
            <w:lang w:val="uk-UA"/>
          </w:rPr>
          <w:t>12 липня</w:t>
        </w:r>
      </w:hyperlink>
      <w:r>
        <w:rPr>
          <w:color w:val="000000"/>
          <w:lang w:val="uk-UA"/>
        </w:rPr>
        <w:t xml:space="preserve"> </w:t>
      </w:r>
      <w:hyperlink r:id="rId531">
        <w:r>
          <w:rPr>
            <w:rStyle w:val="InternetLink"/>
            <w:color w:val="000000"/>
            <w:u w:val="none"/>
            <w:lang w:val="uk-UA"/>
          </w:rPr>
          <w:t>2000</w:t>
        </w:r>
      </w:hyperlink>
      <w:r>
        <w:rPr>
          <w:color w:val="000000"/>
          <w:lang w:val="uk-UA"/>
        </w:rPr>
        <w:t xml:space="preserve"> в </w:t>
      </w:r>
      <w:hyperlink r:id="rId532">
        <w:r>
          <w:rPr>
            <w:rStyle w:val="InternetLink"/>
            <w:color w:val="000000"/>
            <w:u w:val="none"/>
            <w:lang w:val="uk-UA"/>
          </w:rPr>
          <w:t>Того</w:t>
        </w:r>
      </w:hyperlink>
      <w:r>
        <w:rPr>
          <w:color w:val="000000"/>
          <w:lang w:val="uk-UA"/>
        </w:rPr>
        <w:t>.</w:t>
      </w:r>
    </w:p>
    <w:p>
      <w:pPr>
        <w:pStyle w:val="Style12"/>
        <w:jc w:val="both"/>
        <w:rPr/>
      </w:pPr>
      <w:r>
        <w:rPr>
          <w:color w:val="000000"/>
          <w:lang w:val="uk-UA"/>
        </w:rPr>
        <w:t xml:space="preserve">Майор </w:t>
      </w:r>
      <w:r>
        <w:rPr>
          <w:b/>
          <w:bCs/>
          <w:color w:val="000000"/>
          <w:lang w:val="uk-UA"/>
        </w:rPr>
        <w:t>Жан-Батіст Хашем</w:t>
      </w:r>
      <w:r>
        <w:rPr>
          <w:color w:val="000000"/>
          <w:lang w:val="uk-UA"/>
        </w:rPr>
        <w:t xml:space="preserve"> — </w:t>
      </w:r>
      <w:hyperlink r:id="rId533">
        <w:r>
          <w:rPr>
            <w:rStyle w:val="InternetLink"/>
            <w:color w:val="000000"/>
            <w:u w:val="none"/>
            <w:lang w:val="uk-UA"/>
          </w:rPr>
          <w:t>бенінський</w:t>
        </w:r>
      </w:hyperlink>
      <w:r>
        <w:rPr>
          <w:color w:val="000000"/>
          <w:lang w:val="uk-UA"/>
        </w:rPr>
        <w:t xml:space="preserve"> військовий і політичний діяч. Найбільш активну участь в житті країни брав за часів, коли вона мала назву </w:t>
      </w:r>
      <w:hyperlink r:id="rId534">
        <w:r>
          <w:rPr>
            <w:rStyle w:val="InternetLink"/>
            <w:color w:val="000000"/>
            <w:u w:val="none"/>
            <w:lang w:val="uk-UA"/>
          </w:rPr>
          <w:t>Дагомея</w:t>
        </w:r>
      </w:hyperlink>
      <w:r>
        <w:rPr>
          <w:color w:val="000000"/>
          <w:lang w:val="uk-UA"/>
        </w:rPr>
        <w:t xml:space="preserve">. Увійшов до політики </w:t>
      </w:r>
      <w:hyperlink r:id="rId535">
        <w:r>
          <w:rPr>
            <w:rStyle w:val="InternetLink"/>
            <w:color w:val="000000"/>
            <w:u w:val="none"/>
            <w:lang w:val="uk-UA"/>
          </w:rPr>
          <w:t>1963</w:t>
        </w:r>
      </w:hyperlink>
      <w:r>
        <w:rPr>
          <w:color w:val="000000"/>
          <w:lang w:val="uk-UA"/>
        </w:rPr>
        <w:t xml:space="preserve"> року, коли придушив заворушення з боку прибічників колишнього президента </w:t>
      </w:r>
      <w:hyperlink r:id="rId536">
        <w:r>
          <w:rPr>
            <w:rStyle w:val="InternetLink"/>
            <w:color w:val="000000"/>
            <w:u w:val="none"/>
            <w:lang w:val="uk-UA"/>
          </w:rPr>
          <w:t>Юбера Маги</w:t>
        </w:r>
      </w:hyperlink>
      <w:r>
        <w:rPr>
          <w:color w:val="000000"/>
          <w:lang w:val="uk-UA"/>
        </w:rPr>
        <w:t xml:space="preserve">. З цього часу він займав різноманітні державні пости, в тому числі й глави держави. Пізніше, разом з </w:t>
      </w:r>
      <w:hyperlink r:id="rId537">
        <w:r>
          <w:rPr>
            <w:rStyle w:val="InternetLink"/>
            <w:color w:val="000000"/>
            <w:u w:val="none"/>
            <w:lang w:val="uk-UA"/>
          </w:rPr>
          <w:t>Альфонсом Алле</w:t>
        </w:r>
      </w:hyperlink>
      <w:r>
        <w:rPr>
          <w:color w:val="000000"/>
          <w:lang w:val="uk-UA"/>
        </w:rPr>
        <w:t xml:space="preserve"> та </w:t>
      </w:r>
      <w:hyperlink r:id="rId538">
        <w:r>
          <w:rPr>
            <w:rStyle w:val="InternetLink"/>
            <w:color w:val="000000"/>
            <w:u w:val="none"/>
            <w:lang w:val="uk-UA"/>
          </w:rPr>
          <w:t>Паскалем Као</w:t>
        </w:r>
      </w:hyperlink>
      <w:r>
        <w:rPr>
          <w:color w:val="000000"/>
          <w:lang w:val="uk-UA"/>
        </w:rPr>
        <w:t xml:space="preserve">, Хашема було звинувачено у підготовці державного перевороту проти президента </w:t>
      </w:r>
      <w:hyperlink r:id="rId539">
        <w:r>
          <w:rPr>
            <w:rStyle w:val="InternetLink"/>
            <w:color w:val="000000"/>
            <w:u w:val="none"/>
            <w:lang w:val="uk-UA"/>
          </w:rPr>
          <w:t>Матьє Кереку</w:t>
        </w:r>
      </w:hyperlink>
      <w:r>
        <w:rPr>
          <w:color w:val="000000"/>
          <w:lang w:val="uk-UA"/>
        </w:rPr>
        <w:t xml:space="preserve"> </w:t>
      </w:r>
      <w:hyperlink r:id="rId540">
        <w:r>
          <w:rPr>
            <w:rStyle w:val="InternetLink"/>
            <w:color w:val="000000"/>
            <w:u w:val="none"/>
            <w:lang w:val="uk-UA"/>
          </w:rPr>
          <w:t>28 лютого</w:t>
        </w:r>
      </w:hyperlink>
      <w:r>
        <w:rPr>
          <w:color w:val="000000"/>
          <w:lang w:val="uk-UA"/>
        </w:rPr>
        <w:t xml:space="preserve"> </w:t>
      </w:r>
      <w:hyperlink r:id="rId541">
        <w:r>
          <w:rPr>
            <w:rStyle w:val="InternetLink"/>
            <w:color w:val="000000"/>
            <w:u w:val="none"/>
            <w:lang w:val="uk-UA"/>
          </w:rPr>
          <w:t>1973</w:t>
        </w:r>
      </w:hyperlink>
      <w:r>
        <w:rPr>
          <w:color w:val="000000"/>
          <w:lang w:val="uk-UA"/>
        </w:rPr>
        <w:t xml:space="preserve"> року та був засуджений до ув'язнення на 20 років. Був звільнений </w:t>
      </w:r>
      <w:hyperlink r:id="rId542">
        <w:r>
          <w:rPr>
            <w:rStyle w:val="InternetLink"/>
            <w:color w:val="000000"/>
            <w:u w:val="none"/>
            <w:lang w:val="uk-UA"/>
          </w:rPr>
          <w:t>1984</w:t>
        </w:r>
      </w:hyperlink>
      <w:r>
        <w:rPr>
          <w:color w:val="000000"/>
          <w:lang w:val="uk-UA"/>
        </w:rPr>
        <w:t xml:space="preserve"> року.</w:t>
      </w:r>
    </w:p>
    <w:p>
      <w:pPr>
        <w:pStyle w:val="Style12"/>
        <w:jc w:val="both"/>
        <w:rPr/>
      </w:pPr>
      <w:r>
        <w:rPr>
          <w:b/>
          <w:bCs/>
          <w:color w:val="000000"/>
          <w:lang w:val="uk-UA"/>
        </w:rPr>
        <w:t>Тахіру Конгаку</w:t>
      </w:r>
      <w:r>
        <w:rPr>
          <w:color w:val="000000"/>
          <w:lang w:val="uk-UA"/>
        </w:rPr>
        <w:t xml:space="preserve"> (1913–1994) — </w:t>
      </w:r>
      <w:hyperlink r:id="rId543">
        <w:r>
          <w:rPr>
            <w:rStyle w:val="InternetLink"/>
            <w:color w:val="000000"/>
            <w:u w:val="none"/>
            <w:lang w:val="uk-UA"/>
          </w:rPr>
          <w:t>бенінський</w:t>
        </w:r>
      </w:hyperlink>
      <w:r>
        <w:rPr>
          <w:color w:val="000000"/>
          <w:lang w:val="uk-UA"/>
        </w:rPr>
        <w:t xml:space="preserve"> політичний діяч </w:t>
      </w:r>
      <w:hyperlink r:id="rId544">
        <w:r>
          <w:rPr>
            <w:rStyle w:val="InternetLink"/>
            <w:color w:val="000000"/>
            <w:u w:val="none"/>
            <w:lang w:val="uk-UA"/>
          </w:rPr>
          <w:t>1960-их</w:t>
        </w:r>
      </w:hyperlink>
      <w:r>
        <w:rPr>
          <w:color w:val="000000"/>
          <w:lang w:val="uk-UA"/>
        </w:rPr>
        <w:t xml:space="preserve"> років. Займав пост спікера Національної асамблеї з </w:t>
      </w:r>
      <w:hyperlink r:id="rId545">
        <w:r>
          <w:rPr>
            <w:rStyle w:val="InternetLink"/>
            <w:color w:val="000000"/>
            <w:u w:val="none"/>
            <w:lang w:val="uk-UA"/>
          </w:rPr>
          <w:t>1964</w:t>
        </w:r>
      </w:hyperlink>
      <w:r>
        <w:rPr>
          <w:color w:val="000000"/>
          <w:lang w:val="uk-UA"/>
        </w:rPr>
        <w:t xml:space="preserve"> до </w:t>
      </w:r>
      <w:hyperlink r:id="rId546">
        <w:r>
          <w:rPr>
            <w:rStyle w:val="InternetLink"/>
            <w:color w:val="000000"/>
            <w:u w:val="none"/>
            <w:lang w:val="uk-UA"/>
          </w:rPr>
          <w:t>1965</w:t>
        </w:r>
      </w:hyperlink>
      <w:r>
        <w:rPr>
          <w:color w:val="000000"/>
          <w:lang w:val="uk-UA"/>
        </w:rPr>
        <w:t xml:space="preserve"> року, виконував обов'язки </w:t>
      </w:r>
      <w:hyperlink r:id="rId547">
        <w:r>
          <w:rPr>
            <w:rStyle w:val="InternetLink"/>
            <w:color w:val="000000"/>
            <w:u w:val="none"/>
            <w:lang w:val="uk-UA"/>
          </w:rPr>
          <w:t>президента Дагомеї</w:t>
        </w:r>
      </w:hyperlink>
      <w:r>
        <w:rPr>
          <w:color w:val="000000"/>
          <w:lang w:val="uk-UA"/>
        </w:rPr>
        <w:t xml:space="preserve"> з 29 листопада до 22 грудня 1965 року. Також виконував обов'язки міністра закордонних справ у 1965 році. Конгаку народився у родині </w:t>
      </w:r>
      <w:hyperlink r:id="rId548">
        <w:r>
          <w:rPr>
            <w:rStyle w:val="InternetLink"/>
            <w:color w:val="000000"/>
            <w:u w:val="none"/>
            <w:lang w:val="uk-UA"/>
          </w:rPr>
          <w:t>денді</w:t>
        </w:r>
      </w:hyperlink>
      <w:r>
        <w:rPr>
          <w:color w:val="000000"/>
          <w:lang w:val="uk-UA"/>
        </w:rPr>
        <w:t xml:space="preserve"> </w:t>
      </w:r>
      <w:hyperlink r:id="rId549">
        <w:r>
          <w:rPr>
            <w:rStyle w:val="InternetLink"/>
            <w:color w:val="000000"/>
            <w:u w:val="none"/>
            <w:lang w:val="uk-UA"/>
          </w:rPr>
          <w:t>1913</w:t>
        </w:r>
      </w:hyperlink>
      <w:r>
        <w:rPr>
          <w:color w:val="000000"/>
          <w:lang w:val="uk-UA"/>
        </w:rPr>
        <w:t xml:space="preserve"> року і був нащадком королівського дому </w:t>
      </w:r>
      <w:hyperlink r:id="rId550">
        <w:r>
          <w:rPr>
            <w:rStyle w:val="InternetLink"/>
            <w:color w:val="000000"/>
            <w:u w:val="none"/>
            <w:lang w:val="uk-UA"/>
          </w:rPr>
          <w:t>Джугу</w:t>
        </w:r>
      </w:hyperlink>
      <w:r>
        <w:rPr>
          <w:color w:val="000000"/>
          <w:lang w:val="uk-UA"/>
        </w:rPr>
        <w:t xml:space="preserve">. В колоніальній Дагомеї Конгаку займав пост субпрефекта міста </w:t>
      </w:r>
      <w:hyperlink r:id="rId551">
        <w:r>
          <w:rPr>
            <w:rStyle w:val="InternetLink"/>
            <w:color w:val="000000"/>
            <w:u w:val="none"/>
            <w:lang w:val="uk-UA"/>
          </w:rPr>
          <w:t>Ніккі</w:t>
        </w:r>
      </w:hyperlink>
      <w:r>
        <w:rPr>
          <w:color w:val="000000"/>
          <w:lang w:val="uk-UA"/>
        </w:rPr>
        <w:t xml:space="preserve">. Після закінчення </w:t>
      </w:r>
      <w:hyperlink r:id="rId552">
        <w:r>
          <w:rPr>
            <w:rStyle w:val="InternetLink"/>
            <w:color w:val="000000"/>
            <w:u w:val="none"/>
            <w:lang w:val="uk-UA"/>
          </w:rPr>
          <w:t>Другої світової війни</w:t>
        </w:r>
      </w:hyperlink>
      <w:r>
        <w:rPr>
          <w:color w:val="000000"/>
          <w:lang w:val="uk-UA"/>
        </w:rPr>
        <w:t xml:space="preserve"> був депутатом Генеральної ради колоніальної Дагомеї. Також мав місце у Територіальних зборах Дагомеї з </w:t>
      </w:r>
      <w:hyperlink r:id="rId553">
        <w:r>
          <w:rPr>
            <w:rStyle w:val="InternetLink"/>
            <w:color w:val="000000"/>
            <w:u w:val="none"/>
            <w:lang w:val="uk-UA"/>
          </w:rPr>
          <w:t>1952</w:t>
        </w:r>
      </w:hyperlink>
      <w:r>
        <w:rPr>
          <w:color w:val="000000"/>
          <w:lang w:val="uk-UA"/>
        </w:rPr>
        <w:t xml:space="preserve"> до </w:t>
      </w:r>
      <w:hyperlink r:id="rId554">
        <w:r>
          <w:rPr>
            <w:rStyle w:val="InternetLink"/>
            <w:color w:val="000000"/>
            <w:u w:val="none"/>
            <w:lang w:val="uk-UA"/>
          </w:rPr>
          <w:t>1957</w:t>
        </w:r>
      </w:hyperlink>
      <w:r>
        <w:rPr>
          <w:color w:val="000000"/>
          <w:lang w:val="uk-UA"/>
        </w:rPr>
        <w:t xml:space="preserve"> року. Коли </w:t>
      </w:r>
      <w:hyperlink r:id="rId555">
        <w:r>
          <w:rPr>
            <w:rStyle w:val="InternetLink"/>
            <w:color w:val="000000"/>
            <w:u w:val="none"/>
            <w:lang w:val="uk-UA"/>
          </w:rPr>
          <w:t>Кутуку Юбера Магу</w:t>
        </w:r>
      </w:hyperlink>
      <w:r>
        <w:rPr>
          <w:color w:val="000000"/>
          <w:lang w:val="uk-UA"/>
        </w:rPr>
        <w:t xml:space="preserve"> було усунуто від влади </w:t>
      </w:r>
      <w:hyperlink r:id="rId556">
        <w:r>
          <w:rPr>
            <w:rStyle w:val="InternetLink"/>
            <w:color w:val="000000"/>
            <w:u w:val="none"/>
            <w:lang w:val="uk-UA"/>
          </w:rPr>
          <w:t>1963</w:t>
        </w:r>
      </w:hyperlink>
      <w:r>
        <w:rPr>
          <w:color w:val="000000"/>
          <w:lang w:val="uk-UA"/>
        </w:rPr>
        <w:t xml:space="preserve"> року, Конгаку було обрано на пост голови Національної асамблеї, а також заступника генерального секретаря Демократичної партії Дагомеї, нової національної партії. </w:t>
      </w:r>
      <w:hyperlink r:id="rId557">
        <w:r>
          <w:rPr>
            <w:rStyle w:val="InternetLink"/>
            <w:color w:val="000000"/>
            <w:u w:val="none"/>
            <w:lang w:val="uk-UA"/>
          </w:rPr>
          <w:t>29 листопада</w:t>
        </w:r>
      </w:hyperlink>
      <w:r>
        <w:rPr>
          <w:color w:val="000000"/>
          <w:lang w:val="uk-UA"/>
        </w:rPr>
        <w:t xml:space="preserve"> 1965 року генерал </w:t>
      </w:r>
      <w:hyperlink r:id="rId558">
        <w:r>
          <w:rPr>
            <w:rStyle w:val="InternetLink"/>
            <w:color w:val="000000"/>
            <w:u w:val="none"/>
            <w:lang w:val="uk-UA"/>
          </w:rPr>
          <w:t>Крістоф Согло</w:t>
        </w:r>
      </w:hyperlink>
      <w:r>
        <w:rPr>
          <w:color w:val="000000"/>
          <w:lang w:val="uk-UA"/>
        </w:rPr>
        <w:t xml:space="preserve"> усунув від влади </w:t>
      </w:r>
      <w:hyperlink r:id="rId559">
        <w:r>
          <w:rPr>
            <w:rStyle w:val="InternetLink"/>
            <w:color w:val="000000"/>
            <w:u w:val="none"/>
            <w:lang w:val="uk-UA"/>
          </w:rPr>
          <w:t>Жустіна Агомадегбе-Тометіна</w:t>
        </w:r>
      </w:hyperlink>
      <w:r>
        <w:rPr>
          <w:color w:val="000000"/>
          <w:lang w:val="uk-UA"/>
        </w:rPr>
        <w:t xml:space="preserve">, після чого тимчасово передав правління Конгаку на підставі статей 17 та 35 дагомейської конституції. Відповідно до статті 7 конституції новий уряд мав призначити вибори на </w:t>
      </w:r>
      <w:hyperlink r:id="rId560">
        <w:r>
          <w:rPr>
            <w:rStyle w:val="InternetLink"/>
            <w:color w:val="000000"/>
            <w:u w:val="none"/>
            <w:lang w:val="uk-UA"/>
          </w:rPr>
          <w:t>18 січня</w:t>
        </w:r>
      </w:hyperlink>
      <w:r>
        <w:rPr>
          <w:color w:val="000000"/>
          <w:lang w:val="uk-UA"/>
        </w:rPr>
        <w:t xml:space="preserve"> </w:t>
      </w:r>
      <w:hyperlink r:id="rId561">
        <w:r>
          <w:rPr>
            <w:rStyle w:val="InternetLink"/>
            <w:color w:val="000000"/>
            <w:u w:val="none"/>
            <w:lang w:val="uk-UA"/>
          </w:rPr>
          <w:t>1966</w:t>
        </w:r>
      </w:hyperlink>
      <w:r>
        <w:rPr>
          <w:color w:val="000000"/>
          <w:lang w:val="uk-UA"/>
        </w:rPr>
        <w:t xml:space="preserve"> року. Коли ж новий президент цього не зробив, Согло усунув і його від влади </w:t>
      </w:r>
      <w:hyperlink r:id="rId562">
        <w:r>
          <w:rPr>
            <w:rStyle w:val="InternetLink"/>
            <w:color w:val="000000"/>
            <w:u w:val="none"/>
            <w:lang w:val="uk-UA"/>
          </w:rPr>
          <w:t>22 грудня</w:t>
        </w:r>
      </w:hyperlink>
      <w:r>
        <w:rPr>
          <w:color w:val="000000"/>
          <w:lang w:val="uk-UA"/>
        </w:rPr>
        <w:t xml:space="preserve">. За часів президентства </w:t>
      </w:r>
      <w:hyperlink r:id="rId563">
        <w:r>
          <w:rPr>
            <w:rStyle w:val="InternetLink"/>
            <w:color w:val="000000"/>
            <w:u w:val="none"/>
            <w:lang w:val="uk-UA"/>
          </w:rPr>
          <w:t>Еміля Зінсу</w:t>
        </w:r>
      </w:hyperlink>
      <w:r>
        <w:rPr>
          <w:color w:val="000000"/>
          <w:lang w:val="uk-UA"/>
        </w:rPr>
        <w:t xml:space="preserve"> Конгаку очолював Соціально-економічну раду, засновану в жовтні </w:t>
      </w:r>
      <w:hyperlink r:id="rId564">
        <w:r>
          <w:rPr>
            <w:rStyle w:val="InternetLink"/>
            <w:color w:val="000000"/>
            <w:u w:val="none"/>
            <w:lang w:val="uk-UA"/>
          </w:rPr>
          <w:t>1968</w:t>
        </w:r>
      </w:hyperlink>
      <w:r>
        <w:rPr>
          <w:color w:val="000000"/>
          <w:lang w:val="uk-UA"/>
        </w:rPr>
        <w:t xml:space="preserve"> року.</w:t>
      </w:r>
      <w:r>
        <w:fldChar w:fldCharType="begin"/>
      </w:r>
      <w:r>
        <w:rPr>
          <w:rStyle w:val="InternetLink"/>
          <w:vertAlign w:val="superscript"/>
          <w:u w:val="none"/>
          <w:color w:val="000000"/>
          <w:lang w:val="uk-UA"/>
        </w:rPr>
        <w:instrText xml:space="preserve"> HYPERLINK "http://uk.wikipedia.org/wiki/Тахіру_Конгаку" \l "cite_note-4"</w:instrText>
      </w:r>
      <w:r>
        <w:rPr>
          <w:rStyle w:val="InternetLink"/>
          <w:vertAlign w:val="superscript"/>
          <w:u w:val="none"/>
          <w:color w:val="000000"/>
          <w:lang w:val="uk-UA"/>
        </w:rPr>
        <w:fldChar w:fldCharType="separate"/>
      </w:r>
      <w:r>
        <w:rPr>
          <w:rStyle w:val="InternetLink"/>
          <w:color w:val="000000"/>
          <w:u w:val="none"/>
          <w:vertAlign w:val="superscript"/>
          <w:lang w:val="uk-UA"/>
        </w:rPr>
        <w:t>[5]</w:t>
      </w:r>
      <w:r>
        <w:rPr>
          <w:rStyle w:val="InternetLink"/>
          <w:vertAlign w:val="superscript"/>
          <w:u w:val="none"/>
          <w:color w:val="000000"/>
          <w:lang w:val="uk-UA"/>
        </w:rPr>
        <w:fldChar w:fldCharType="end"/>
      </w:r>
      <w:r>
        <w:rPr>
          <w:color w:val="000000"/>
          <w:lang w:val="uk-UA"/>
        </w:rPr>
        <w:t xml:space="preserve"> Конгаку помер </w:t>
      </w:r>
      <w:hyperlink r:id="rId565">
        <w:r>
          <w:rPr>
            <w:rStyle w:val="InternetLink"/>
            <w:color w:val="000000"/>
            <w:u w:val="none"/>
            <w:lang w:val="uk-UA"/>
          </w:rPr>
          <w:t>1994</w:t>
        </w:r>
      </w:hyperlink>
      <w:r>
        <w:rPr>
          <w:color w:val="000000"/>
          <w:lang w:val="uk-UA"/>
        </w:rPr>
        <w:t xml:space="preserve"> року</w:t>
      </w:r>
    </w:p>
    <w:p>
      <w:pPr>
        <w:pStyle w:val="Style12"/>
        <w:jc w:val="both"/>
        <w:rPr/>
      </w:pPr>
      <w:r>
        <w:rPr>
          <w:b/>
          <w:bCs/>
          <w:color w:val="000000"/>
          <w:lang w:val="uk-UA"/>
        </w:rPr>
        <w:t>Іропа Моріс Куандете</w:t>
      </w:r>
      <w:r>
        <w:rPr>
          <w:color w:val="000000"/>
          <w:lang w:val="uk-UA"/>
        </w:rPr>
        <w:t xml:space="preserve"> (22 вересня 1932 — 7 квітня 2003) — </w:t>
      </w:r>
      <w:hyperlink r:id="rId566">
        <w:r>
          <w:rPr>
            <w:rStyle w:val="InternetLink"/>
            <w:color w:val="000000"/>
            <w:u w:val="none"/>
            <w:lang w:val="uk-UA"/>
          </w:rPr>
          <w:t>бенінський</w:t>
        </w:r>
      </w:hyperlink>
      <w:r>
        <w:rPr>
          <w:color w:val="000000"/>
          <w:lang w:val="uk-UA"/>
        </w:rPr>
        <w:t xml:space="preserve"> військовий та політичний діяч. 17 грудня 1967 року Куандете очолив військовий переворот, за допомогою якого усунув від влади президента </w:t>
      </w:r>
      <w:hyperlink r:id="rId567">
        <w:r>
          <w:rPr>
            <w:rStyle w:val="InternetLink"/>
            <w:color w:val="000000"/>
            <w:u w:val="none"/>
            <w:lang w:val="uk-UA"/>
          </w:rPr>
          <w:t>Крістофа Согло</w:t>
        </w:r>
      </w:hyperlink>
      <w:r>
        <w:rPr>
          <w:color w:val="000000"/>
          <w:lang w:val="uk-UA"/>
        </w:rPr>
        <w:t xml:space="preserve">. Куандете став президентом, проте не уявляв собі, як керувати країною. Він передав владу </w:t>
      </w:r>
      <w:hyperlink r:id="rId568">
        <w:r>
          <w:rPr>
            <w:rStyle w:val="InternetLink"/>
            <w:color w:val="000000"/>
            <w:u w:val="none"/>
            <w:lang w:val="uk-UA"/>
          </w:rPr>
          <w:t>Альфонсу Алле</w:t>
        </w:r>
      </w:hyperlink>
      <w:r>
        <w:rPr>
          <w:color w:val="000000"/>
          <w:lang w:val="uk-UA"/>
        </w:rPr>
        <w:t xml:space="preserve"> за два дні, а наступного року змусив Алле поступитись посадою глави держави </w:t>
      </w:r>
      <w:hyperlink r:id="rId569">
        <w:r>
          <w:rPr>
            <w:rStyle w:val="InternetLink"/>
            <w:color w:val="000000"/>
            <w:u w:val="none"/>
            <w:lang w:val="uk-UA"/>
          </w:rPr>
          <w:t>Емілю Зінсу</w:t>
        </w:r>
      </w:hyperlink>
      <w:r>
        <w:rPr>
          <w:color w:val="000000"/>
          <w:lang w:val="uk-UA"/>
        </w:rPr>
        <w:t xml:space="preserve">. Після цього Куандете був призначений на посаду начальника генерального штабу дагомейської армії. Згодом, 10 грудня 1969 року, він очолив черговий військовий переворот проти уряду Зінсу. Військовики не визнали Куандете легітимним правителем, що призвело до формування Президентської ради. </w:t>
      </w:r>
      <w:hyperlink r:id="rId570">
        <w:r>
          <w:rPr>
            <w:rStyle w:val="InternetLink"/>
            <w:color w:val="000000"/>
            <w:u w:val="none"/>
            <w:lang w:val="uk-UA"/>
          </w:rPr>
          <w:t>23 березня</w:t>
        </w:r>
      </w:hyperlink>
      <w:r>
        <w:rPr>
          <w:color w:val="000000"/>
          <w:lang w:val="uk-UA"/>
        </w:rPr>
        <w:t xml:space="preserve"> </w:t>
      </w:r>
      <w:hyperlink r:id="rId571">
        <w:r>
          <w:rPr>
            <w:rStyle w:val="InternetLink"/>
            <w:color w:val="000000"/>
            <w:u w:val="none"/>
            <w:lang w:val="uk-UA"/>
          </w:rPr>
          <w:t>1972</w:t>
        </w:r>
      </w:hyperlink>
      <w:r>
        <w:rPr>
          <w:color w:val="000000"/>
          <w:lang w:val="uk-UA"/>
        </w:rPr>
        <w:t xml:space="preserve"> року Куандете знову спробував узурпувати владу, проте змову було викрито, а його заарештовано й засуджено до страти. За кілька місяців його було помилувано, коли </w:t>
      </w:r>
      <w:hyperlink r:id="rId572">
        <w:r>
          <w:rPr>
            <w:rStyle w:val="InternetLink"/>
            <w:color w:val="000000"/>
            <w:u w:val="none"/>
            <w:lang w:val="uk-UA"/>
          </w:rPr>
          <w:t>26 жовтня</w:t>
        </w:r>
      </w:hyperlink>
      <w:r>
        <w:rPr>
          <w:color w:val="000000"/>
          <w:lang w:val="uk-UA"/>
        </w:rPr>
        <w:t xml:space="preserve"> його двоюрідний брат, майор </w:t>
      </w:r>
      <w:hyperlink r:id="rId573">
        <w:r>
          <w:rPr>
            <w:rStyle w:val="InternetLink"/>
            <w:color w:val="000000"/>
            <w:u w:val="none"/>
            <w:lang w:val="uk-UA"/>
          </w:rPr>
          <w:t>Матьє Кереку</w:t>
        </w:r>
      </w:hyperlink>
      <w:r>
        <w:rPr>
          <w:color w:val="000000"/>
          <w:lang w:val="uk-UA"/>
        </w:rPr>
        <w:t>, захопив владу в країні. Після цього Куандете подав у відставку з лав збройних сил. Помер 2003 року.</w:t>
      </w:r>
    </w:p>
    <w:p>
      <w:pPr>
        <w:pStyle w:val="Style12"/>
        <w:jc w:val="both"/>
        <w:rPr/>
      </w:pPr>
      <w:r>
        <w:rPr>
          <w:color w:val="000000"/>
          <w:lang w:val="uk-UA"/>
        </w:rPr>
        <w:t xml:space="preserve">Полковник </w:t>
      </w:r>
      <w:r>
        <w:rPr>
          <w:b/>
          <w:bCs/>
          <w:color w:val="000000"/>
          <w:lang w:val="uk-UA"/>
        </w:rPr>
        <w:t>Поль-Еміль де Соуза</w:t>
      </w:r>
      <w:r>
        <w:rPr>
          <w:color w:val="000000"/>
          <w:lang w:val="uk-UA"/>
        </w:rPr>
        <w:t xml:space="preserve"> (1930 — 17 червня 1999) — </w:t>
      </w:r>
      <w:hyperlink r:id="rId574">
        <w:r>
          <w:rPr>
            <w:rStyle w:val="InternetLink"/>
            <w:color w:val="000000"/>
            <w:u w:val="none"/>
            <w:lang w:val="uk-UA"/>
          </w:rPr>
          <w:t>бенінський</w:t>
        </w:r>
      </w:hyperlink>
      <w:r>
        <w:rPr>
          <w:color w:val="000000"/>
          <w:lang w:val="uk-UA"/>
        </w:rPr>
        <w:t xml:space="preserve"> військовий та політичний діяч. Очолював державу з 13 грудня 1969 до 7 травня 1970 року. </w:t>
      </w:r>
      <w:hyperlink r:id="rId575">
        <w:r>
          <w:rPr>
            <w:rStyle w:val="InternetLink"/>
            <w:color w:val="000000"/>
            <w:u w:val="none"/>
            <w:lang w:val="uk-UA"/>
          </w:rPr>
          <w:t>10 грудня</w:t>
        </w:r>
      </w:hyperlink>
      <w:r>
        <w:rPr>
          <w:color w:val="000000"/>
          <w:lang w:val="uk-UA"/>
        </w:rPr>
        <w:t xml:space="preserve"> </w:t>
      </w:r>
      <w:hyperlink r:id="rId576">
        <w:r>
          <w:rPr>
            <w:rStyle w:val="InternetLink"/>
            <w:color w:val="000000"/>
            <w:u w:val="none"/>
            <w:lang w:val="uk-UA"/>
          </w:rPr>
          <w:t>1969</w:t>
        </w:r>
      </w:hyperlink>
      <w:r>
        <w:rPr>
          <w:color w:val="000000"/>
          <w:lang w:val="uk-UA"/>
        </w:rPr>
        <w:t xml:space="preserve"> року </w:t>
      </w:r>
      <w:hyperlink r:id="rId577">
        <w:r>
          <w:rPr>
            <w:rStyle w:val="InternetLink"/>
            <w:color w:val="000000"/>
            <w:u w:val="none"/>
            <w:lang w:val="uk-UA"/>
          </w:rPr>
          <w:t>Моріс Куандете</w:t>
        </w:r>
      </w:hyperlink>
      <w:r>
        <w:rPr>
          <w:color w:val="000000"/>
          <w:lang w:val="uk-UA"/>
        </w:rPr>
        <w:t xml:space="preserve"> здійснив державний переворот, в результаті якого було усунуто від влади тогочасного президента </w:t>
      </w:r>
      <w:hyperlink r:id="rId578">
        <w:r>
          <w:rPr>
            <w:rStyle w:val="InternetLink"/>
            <w:color w:val="000000"/>
            <w:u w:val="none"/>
            <w:lang w:val="uk-UA"/>
          </w:rPr>
          <w:t>Еміля Зінсу</w:t>
        </w:r>
      </w:hyperlink>
      <w:r>
        <w:rPr>
          <w:color w:val="000000"/>
          <w:lang w:val="uk-UA"/>
        </w:rPr>
        <w:t xml:space="preserve">, проте владу Куандете не визнали самі військові. В результаті цих подій на пост тимчасового глави держави було обрано Поля-Еміля де Соузу. </w:t>
      </w:r>
      <w:hyperlink r:id="rId579">
        <w:r>
          <w:rPr>
            <w:rStyle w:val="InternetLink"/>
            <w:color w:val="000000"/>
            <w:u w:val="none"/>
            <w:lang w:val="uk-UA"/>
          </w:rPr>
          <w:t>28 березня</w:t>
        </w:r>
      </w:hyperlink>
      <w:r>
        <w:rPr>
          <w:color w:val="000000"/>
          <w:lang w:val="uk-UA"/>
        </w:rPr>
        <w:t xml:space="preserve"> </w:t>
      </w:r>
      <w:hyperlink r:id="rId580">
        <w:r>
          <w:rPr>
            <w:rStyle w:val="InternetLink"/>
            <w:color w:val="000000"/>
            <w:u w:val="none"/>
            <w:lang w:val="uk-UA"/>
          </w:rPr>
          <w:t>1970</w:t>
        </w:r>
      </w:hyperlink>
      <w:r>
        <w:rPr>
          <w:color w:val="000000"/>
          <w:lang w:val="uk-UA"/>
        </w:rPr>
        <w:t xml:space="preserve"> року відбулись президентські вибори, що були покликані визначити легітимного (демократично обраного) президента країни. Ці вибори відзначились спалахами насильства у всій країні; деякі джерела наводять дані щодо 6 згиблих. Колишні президенти </w:t>
      </w:r>
      <w:hyperlink r:id="rId581">
        <w:r>
          <w:rPr>
            <w:rStyle w:val="InternetLink"/>
            <w:color w:val="000000"/>
            <w:u w:val="none"/>
            <w:lang w:val="uk-UA"/>
          </w:rPr>
          <w:t>Кутуку Юбер Мага</w:t>
        </w:r>
      </w:hyperlink>
      <w:r>
        <w:rPr>
          <w:color w:val="000000"/>
          <w:lang w:val="uk-UA"/>
        </w:rPr>
        <w:t xml:space="preserve">, </w:t>
      </w:r>
      <w:hyperlink r:id="rId582">
        <w:r>
          <w:rPr>
            <w:rStyle w:val="InternetLink"/>
            <w:color w:val="000000"/>
            <w:u w:val="none"/>
            <w:lang w:val="uk-UA"/>
          </w:rPr>
          <w:t>Суру Міган Апіті</w:t>
        </w:r>
      </w:hyperlink>
      <w:r>
        <w:rPr>
          <w:color w:val="000000"/>
          <w:lang w:val="uk-UA"/>
        </w:rPr>
        <w:t xml:space="preserve"> й </w:t>
      </w:r>
      <w:hyperlink r:id="rId583">
        <w:r>
          <w:rPr>
            <w:rStyle w:val="InternetLink"/>
            <w:color w:val="000000"/>
            <w:u w:val="none"/>
            <w:lang w:val="uk-UA"/>
          </w:rPr>
          <w:t>Жустін Агомадегбе-Тометін</w:t>
        </w:r>
      </w:hyperlink>
      <w:r>
        <w:rPr>
          <w:color w:val="000000"/>
          <w:lang w:val="uk-UA"/>
        </w:rPr>
        <w:t xml:space="preserve"> здобули більшість голосів на півночі, південному сході та південному заході/центрі країни відповідно.  Де Соуза після виборів заявив, що скасує результати виборів в </w:t>
      </w:r>
      <w:hyperlink r:id="rId584">
        <w:r>
          <w:rPr>
            <w:rStyle w:val="InternetLink"/>
            <w:color w:val="000000"/>
            <w:u w:val="none"/>
            <w:lang w:val="uk-UA"/>
          </w:rPr>
          <w:t>Атакорі</w:t>
        </w:r>
      </w:hyperlink>
      <w:r>
        <w:rPr>
          <w:color w:val="000000"/>
          <w:lang w:val="uk-UA"/>
        </w:rPr>
        <w:t xml:space="preserve">, регіоні, де найбільшу кількість голосів набрав Мага. Останній погрожував розподілом країни у разі, якщо таке станеться. Апіті заявив, що його регіони відійдуть до складу </w:t>
      </w:r>
      <w:hyperlink r:id="rId585">
        <w:r>
          <w:rPr>
            <w:rStyle w:val="InternetLink"/>
            <w:color w:val="000000"/>
            <w:u w:val="none"/>
            <w:lang w:val="uk-UA"/>
          </w:rPr>
          <w:t>Нігерії</w:t>
        </w:r>
      </w:hyperlink>
      <w:r>
        <w:rPr>
          <w:color w:val="000000"/>
          <w:lang w:val="uk-UA"/>
        </w:rPr>
        <w:t xml:space="preserve">, якщо ситуацію не буде вирішено на його користь. Три колишніх президенти були змушені швидко шукати компроміс, щоб попередити громадянську війну. Таким чином було створено так звану Президентську раду і де Соузу на посту глави держави замінив Кутуку Юбер Мага. Полковник де Соуза повернувся на свою попередню посаду й очолив генеральний штаб Збройних сил країни. </w:t>
      </w:r>
      <w:hyperlink r:id="rId586">
        <w:r>
          <w:rPr>
            <w:rStyle w:val="InternetLink"/>
            <w:color w:val="000000"/>
            <w:u w:val="none"/>
            <w:lang w:val="uk-UA"/>
          </w:rPr>
          <w:t>23 лютого</w:t>
        </w:r>
      </w:hyperlink>
      <w:r>
        <w:rPr>
          <w:color w:val="000000"/>
          <w:lang w:val="uk-UA"/>
        </w:rPr>
        <w:t xml:space="preserve"> </w:t>
      </w:r>
      <w:hyperlink r:id="rId587">
        <w:r>
          <w:rPr>
            <w:rStyle w:val="InternetLink"/>
            <w:color w:val="000000"/>
            <w:u w:val="none"/>
            <w:lang w:val="uk-UA"/>
          </w:rPr>
          <w:t>1972</w:t>
        </w:r>
      </w:hyperlink>
      <w:r>
        <w:rPr>
          <w:color w:val="000000"/>
          <w:lang w:val="uk-UA"/>
        </w:rPr>
        <w:t xml:space="preserve"> року де Соуза вдався до спроби узурпувати владу. За допомогою гарнізону міста </w:t>
      </w:r>
      <w:hyperlink r:id="rId588">
        <w:r>
          <w:rPr>
            <w:rStyle w:val="InternetLink"/>
            <w:color w:val="000000"/>
            <w:u w:val="none"/>
            <w:lang w:val="uk-UA"/>
          </w:rPr>
          <w:t>Уїда</w:t>
        </w:r>
      </w:hyperlink>
      <w:r>
        <w:rPr>
          <w:color w:val="000000"/>
          <w:lang w:val="uk-UA"/>
        </w:rPr>
        <w:t xml:space="preserve"> він спробував захопити урядові будівлі. Під час операції було вбито охоронця де Соузи, натомість останній відбувся легкими пораненнями. Змову було викрито й придушено, Мага був змушений скасувати свій візит до Франції, щоб утримати ситуацію під контролем. Куандете було засуджено до страти за участь у змові. Коли у жовтні 1972 року </w:t>
      </w:r>
      <w:hyperlink r:id="rId589">
        <w:r>
          <w:rPr>
            <w:rStyle w:val="InternetLink"/>
            <w:color w:val="000000"/>
            <w:u w:val="none"/>
            <w:lang w:val="uk-UA"/>
          </w:rPr>
          <w:t>Матьє Кереку</w:t>
        </w:r>
      </w:hyperlink>
      <w:r>
        <w:rPr>
          <w:color w:val="000000"/>
          <w:lang w:val="uk-UA"/>
        </w:rPr>
        <w:t xml:space="preserve"> захопив владу де Соуза був звільнений. Його було призначено на пост комісара Національного сільськогосподарського кредитного банку (SOCAD). Помер де Соуза 17 червня 1999 року</w:t>
      </w:r>
    </w:p>
    <w:p>
      <w:pPr>
        <w:pStyle w:val="Style12"/>
        <w:jc w:val="both"/>
        <w:rPr/>
      </w:pPr>
      <w:r>
        <w:rPr>
          <w:b/>
          <w:bCs/>
          <w:color w:val="000000"/>
          <w:lang w:val="uk-UA"/>
        </w:rPr>
        <w:t>Матьє Кереку</w:t>
      </w:r>
      <w:r>
        <w:rPr>
          <w:color w:val="000000"/>
          <w:lang w:val="uk-UA"/>
        </w:rPr>
        <w:t xml:space="preserve"> (нар. </w:t>
      </w:r>
      <w:hyperlink r:id="rId590">
        <w:r>
          <w:rPr>
            <w:rStyle w:val="InternetLink"/>
            <w:color w:val="000000"/>
            <w:u w:val="none"/>
            <w:lang w:val="uk-UA"/>
          </w:rPr>
          <w:t>2 вересня</w:t>
        </w:r>
      </w:hyperlink>
      <w:r>
        <w:rPr>
          <w:color w:val="000000"/>
          <w:lang w:val="uk-UA"/>
        </w:rPr>
        <w:t xml:space="preserve"> </w:t>
      </w:r>
      <w:hyperlink r:id="rId591">
        <w:r>
          <w:rPr>
            <w:rStyle w:val="InternetLink"/>
            <w:color w:val="000000"/>
            <w:u w:val="none"/>
            <w:lang w:val="uk-UA"/>
          </w:rPr>
          <w:t>1933</w:t>
        </w:r>
      </w:hyperlink>
      <w:r>
        <w:rPr>
          <w:color w:val="000000"/>
          <w:lang w:val="uk-UA"/>
        </w:rPr>
        <w:t xml:space="preserve">) — </w:t>
      </w:r>
      <w:hyperlink r:id="rId592">
        <w:r>
          <w:rPr>
            <w:rStyle w:val="InternetLink"/>
            <w:color w:val="000000"/>
            <w:u w:val="none"/>
            <w:lang w:val="uk-UA"/>
          </w:rPr>
          <w:t>бенінський</w:t>
        </w:r>
      </w:hyperlink>
      <w:r>
        <w:rPr>
          <w:color w:val="000000"/>
          <w:lang w:val="uk-UA"/>
        </w:rPr>
        <w:t xml:space="preserve"> військовий та політичний діяч, двічі займав пост </w:t>
      </w:r>
      <w:hyperlink r:id="rId593">
        <w:r>
          <w:rPr>
            <w:rStyle w:val="InternetLink"/>
            <w:color w:val="000000"/>
            <w:u w:val="none"/>
            <w:lang w:val="uk-UA"/>
          </w:rPr>
          <w:t>президента країни</w:t>
        </w:r>
      </w:hyperlink>
      <w:r>
        <w:rPr>
          <w:color w:val="000000"/>
          <w:lang w:val="uk-UA"/>
        </w:rPr>
        <w:t xml:space="preserve">.Здобув військову освіту в </w:t>
      </w:r>
      <w:hyperlink r:id="rId594">
        <w:r>
          <w:rPr>
            <w:rStyle w:val="InternetLink"/>
            <w:color w:val="000000"/>
            <w:u w:val="none"/>
            <w:lang w:val="uk-UA"/>
          </w:rPr>
          <w:t>Малі</w:t>
        </w:r>
      </w:hyperlink>
      <w:r>
        <w:rPr>
          <w:color w:val="000000"/>
          <w:lang w:val="uk-UA"/>
        </w:rPr>
        <w:t xml:space="preserve"> й </w:t>
      </w:r>
      <w:hyperlink r:id="rId595">
        <w:r>
          <w:rPr>
            <w:rStyle w:val="InternetLink"/>
            <w:color w:val="000000"/>
            <w:u w:val="none"/>
            <w:lang w:val="uk-UA"/>
          </w:rPr>
          <w:t>Сенегалі</w:t>
        </w:r>
      </w:hyperlink>
      <w:r>
        <w:rPr>
          <w:color w:val="000000"/>
          <w:lang w:val="uk-UA"/>
        </w:rPr>
        <w:t xml:space="preserve">. </w:t>
      </w:r>
      <w:hyperlink r:id="rId596">
        <w:r>
          <w:rPr>
            <w:rStyle w:val="InternetLink"/>
            <w:color w:val="000000"/>
            <w:u w:val="none"/>
            <w:lang w:val="uk-UA"/>
          </w:rPr>
          <w:t>26 жовтня</w:t>
        </w:r>
      </w:hyperlink>
      <w:r>
        <w:rPr>
          <w:color w:val="000000"/>
          <w:lang w:val="uk-UA"/>
        </w:rPr>
        <w:t xml:space="preserve"> </w:t>
      </w:r>
      <w:hyperlink r:id="rId597">
        <w:r>
          <w:rPr>
            <w:rStyle w:val="InternetLink"/>
            <w:color w:val="000000"/>
            <w:u w:val="none"/>
            <w:lang w:val="uk-UA"/>
          </w:rPr>
          <w:t>1972</w:t>
        </w:r>
      </w:hyperlink>
      <w:r>
        <w:rPr>
          <w:color w:val="000000"/>
          <w:lang w:val="uk-UA"/>
        </w:rPr>
        <w:t xml:space="preserve"> року здійснив військовий переворот. Первинно займав націоналістичні позиції, проте </w:t>
      </w:r>
      <w:hyperlink r:id="rId598">
        <w:r>
          <w:rPr>
            <w:rStyle w:val="InternetLink"/>
            <w:color w:val="000000"/>
            <w:u w:val="none"/>
            <w:lang w:val="uk-UA"/>
          </w:rPr>
          <w:t>1974</w:t>
        </w:r>
      </w:hyperlink>
      <w:r>
        <w:rPr>
          <w:color w:val="000000"/>
          <w:lang w:val="uk-UA"/>
        </w:rPr>
        <w:t xml:space="preserve"> року перейменував Дагомею на Народну республіку Бенін, прийняв ідеологію </w:t>
      </w:r>
      <w:hyperlink r:id="rId599">
        <w:r>
          <w:rPr>
            <w:rStyle w:val="InternetLink"/>
            <w:color w:val="000000"/>
            <w:u w:val="none"/>
            <w:lang w:val="uk-UA"/>
          </w:rPr>
          <w:t>марксизму-ленінізму</w:t>
        </w:r>
      </w:hyperlink>
      <w:r>
        <w:rPr>
          <w:color w:val="000000"/>
          <w:lang w:val="uk-UA"/>
        </w:rPr>
        <w:t xml:space="preserve">, націоналізував банки й ключові галузі промисловості, в тому числі нафтову. </w:t>
      </w:r>
      <w:hyperlink r:id="rId600">
        <w:r>
          <w:rPr>
            <w:rStyle w:val="InternetLink"/>
            <w:color w:val="000000"/>
            <w:u w:val="none"/>
            <w:lang w:val="uk-UA"/>
          </w:rPr>
          <w:t>1980</w:t>
        </w:r>
      </w:hyperlink>
      <w:r>
        <w:rPr>
          <w:color w:val="000000"/>
          <w:lang w:val="uk-UA"/>
        </w:rPr>
        <w:t xml:space="preserve"> року Кереку під час візиту до </w:t>
      </w:r>
      <w:hyperlink r:id="rId601">
        <w:r>
          <w:rPr>
            <w:rStyle w:val="InternetLink"/>
            <w:color w:val="000000"/>
            <w:u w:val="none"/>
            <w:lang w:val="uk-UA"/>
          </w:rPr>
          <w:t>Лівії</w:t>
        </w:r>
      </w:hyperlink>
      <w:r>
        <w:rPr>
          <w:color w:val="000000"/>
          <w:lang w:val="uk-UA"/>
        </w:rPr>
        <w:t xml:space="preserve"> прийняв </w:t>
      </w:r>
      <w:hyperlink r:id="rId602">
        <w:r>
          <w:rPr>
            <w:rStyle w:val="InternetLink"/>
            <w:color w:val="000000"/>
            <w:u w:val="none"/>
            <w:lang w:val="uk-UA"/>
          </w:rPr>
          <w:t>іслам</w:t>
        </w:r>
      </w:hyperlink>
      <w:r>
        <w:rPr>
          <w:color w:val="000000"/>
          <w:lang w:val="uk-UA"/>
        </w:rPr>
        <w:t xml:space="preserve"> та змінив своє ім'я на Ахмед, але згодом повернувся до християнства. </w:t>
      </w:r>
      <w:hyperlink r:id="rId603">
        <w:r>
          <w:rPr>
            <w:rStyle w:val="InternetLink"/>
            <w:color w:val="000000"/>
            <w:u w:val="none"/>
            <w:lang w:val="uk-UA"/>
          </w:rPr>
          <w:t>1990</w:t>
        </w:r>
      </w:hyperlink>
      <w:r>
        <w:rPr>
          <w:color w:val="000000"/>
          <w:lang w:val="uk-UA"/>
        </w:rPr>
        <w:t xml:space="preserve"> року відновив багатопартійну систему та здійснив перехід країни до </w:t>
      </w:r>
      <w:hyperlink r:id="rId604">
        <w:r>
          <w:rPr>
            <w:rStyle w:val="InternetLink"/>
            <w:color w:val="000000"/>
            <w:u w:val="none"/>
            <w:lang w:val="uk-UA"/>
          </w:rPr>
          <w:t>демократії</w:t>
        </w:r>
      </w:hyperlink>
      <w:r>
        <w:rPr>
          <w:color w:val="000000"/>
          <w:lang w:val="uk-UA"/>
        </w:rPr>
        <w:t xml:space="preserve"> й </w:t>
      </w:r>
      <w:hyperlink r:id="rId605">
        <w:r>
          <w:rPr>
            <w:rStyle w:val="InternetLink"/>
            <w:color w:val="000000"/>
            <w:u w:val="none"/>
            <w:lang w:val="uk-UA"/>
          </w:rPr>
          <w:t>ринкової економіки</w:t>
        </w:r>
      </w:hyperlink>
      <w:r>
        <w:rPr>
          <w:color w:val="000000"/>
          <w:lang w:val="uk-UA"/>
        </w:rPr>
        <w:t xml:space="preserve">. </w:t>
      </w:r>
      <w:hyperlink r:id="rId606">
        <w:r>
          <w:rPr>
            <w:rStyle w:val="InternetLink"/>
            <w:color w:val="000000"/>
            <w:u w:val="none"/>
            <w:lang w:val="uk-UA"/>
          </w:rPr>
          <w:t>1991</w:t>
        </w:r>
      </w:hyperlink>
      <w:r>
        <w:rPr>
          <w:color w:val="000000"/>
          <w:lang w:val="uk-UA"/>
        </w:rPr>
        <w:t xml:space="preserve"> року програв президентські вибори </w:t>
      </w:r>
      <w:hyperlink r:id="rId607">
        <w:r>
          <w:rPr>
            <w:rStyle w:val="InternetLink"/>
            <w:color w:val="000000"/>
            <w:u w:val="none"/>
            <w:lang w:val="uk-UA"/>
          </w:rPr>
          <w:t>Нісефору Согло</w:t>
        </w:r>
      </w:hyperlink>
      <w:r>
        <w:rPr>
          <w:color w:val="000000"/>
          <w:lang w:val="uk-UA"/>
        </w:rPr>
        <w:t xml:space="preserve">, який з </w:t>
      </w:r>
      <w:hyperlink r:id="rId608">
        <w:r>
          <w:rPr>
            <w:rStyle w:val="InternetLink"/>
            <w:color w:val="000000"/>
            <w:u w:val="none"/>
            <w:lang w:val="uk-UA"/>
          </w:rPr>
          <w:t>1990</w:t>
        </w:r>
      </w:hyperlink>
      <w:r>
        <w:rPr>
          <w:color w:val="000000"/>
          <w:lang w:val="uk-UA"/>
        </w:rPr>
        <w:t xml:space="preserve"> року займав пост </w:t>
      </w:r>
      <w:hyperlink r:id="rId609">
        <w:r>
          <w:rPr>
            <w:rStyle w:val="InternetLink"/>
            <w:color w:val="000000"/>
            <w:u w:val="none"/>
            <w:lang w:val="uk-UA"/>
          </w:rPr>
          <w:t>прем'єр-міністра</w:t>
        </w:r>
      </w:hyperlink>
      <w:r>
        <w:rPr>
          <w:color w:val="000000"/>
          <w:lang w:val="uk-UA"/>
        </w:rPr>
        <w:t xml:space="preserve">, і став першим главою держави в </w:t>
      </w:r>
      <w:hyperlink r:id="rId610">
        <w:r>
          <w:rPr>
            <w:rStyle w:val="InternetLink"/>
            <w:color w:val="000000"/>
            <w:u w:val="none"/>
            <w:lang w:val="uk-UA"/>
          </w:rPr>
          <w:t>Африці</w:t>
        </w:r>
      </w:hyperlink>
      <w:r>
        <w:rPr>
          <w:color w:val="000000"/>
          <w:lang w:val="uk-UA"/>
        </w:rPr>
        <w:t xml:space="preserve">, який добровільно склав повноваження після поразки на виборах. </w:t>
      </w:r>
      <w:hyperlink r:id="rId611">
        <w:r>
          <w:rPr>
            <w:rStyle w:val="InternetLink"/>
            <w:color w:val="000000"/>
            <w:u w:val="none"/>
            <w:lang w:val="uk-UA"/>
          </w:rPr>
          <w:t>1996</w:t>
        </w:r>
      </w:hyperlink>
      <w:r>
        <w:rPr>
          <w:color w:val="000000"/>
          <w:lang w:val="uk-UA"/>
        </w:rPr>
        <w:t xml:space="preserve"> року Кереку на чергових виборах з невеликою перевагою переміг Согло, який через надто інтенсивні ринкові реформи втратив популярність, а </w:t>
      </w:r>
      <w:hyperlink r:id="rId612">
        <w:r>
          <w:rPr>
            <w:rStyle w:val="InternetLink"/>
            <w:color w:val="000000"/>
            <w:u w:val="none"/>
            <w:lang w:val="uk-UA"/>
          </w:rPr>
          <w:t>2001</w:t>
        </w:r>
      </w:hyperlink>
      <w:r>
        <w:rPr>
          <w:color w:val="000000"/>
          <w:lang w:val="uk-UA"/>
        </w:rPr>
        <w:t xml:space="preserve"> року був переобраний. Вдруге перебуваючи на посту президента, Кереку продовжував політику ліберальних економічних реформ. У зовнішній політиці він прагнув до активної участі Беніну в миротворчих операціях на території Африки. </w:t>
      </w:r>
      <w:hyperlink r:id="rId613">
        <w:r>
          <w:rPr>
            <w:rStyle w:val="InternetLink"/>
            <w:color w:val="000000"/>
            <w:u w:val="none"/>
            <w:lang w:val="uk-UA"/>
          </w:rPr>
          <w:t>2006</w:t>
        </w:r>
      </w:hyperlink>
      <w:r>
        <w:rPr>
          <w:color w:val="000000"/>
          <w:lang w:val="uk-UA"/>
        </w:rPr>
        <w:t xml:space="preserve"> року Кереку, обмежений конституційною забороною обиратись на посаду президента втретє, не виставив свою кандидатуру на президентських виборах і передав владу </w:t>
      </w:r>
      <w:hyperlink r:id="rId614">
        <w:r>
          <w:rPr>
            <w:rStyle w:val="InternetLink"/>
            <w:color w:val="000000"/>
            <w:u w:val="none"/>
            <w:lang w:val="uk-UA"/>
          </w:rPr>
          <w:t>Яї Боні</w:t>
        </w:r>
      </w:hyperlink>
      <w:r>
        <w:rPr>
          <w:color w:val="000000"/>
          <w:lang w:val="uk-UA"/>
        </w:rPr>
        <w:t>.</w:t>
      </w:r>
    </w:p>
    <w:p>
      <w:pPr>
        <w:pStyle w:val="Style12"/>
        <w:jc w:val="both"/>
        <w:rPr/>
      </w:pPr>
      <w:r>
        <w:rPr>
          <w:b/>
          <w:bCs/>
          <w:color w:val="000000"/>
          <w:lang w:val="uk-UA"/>
        </w:rPr>
        <w:t>Нісефор Дьєдонне Согло</w:t>
      </w:r>
      <w:r>
        <w:rPr>
          <w:color w:val="000000"/>
          <w:lang w:val="uk-UA"/>
        </w:rPr>
        <w:t xml:space="preserve"> (нар. 29 листопада 1934) — </w:t>
      </w:r>
      <w:hyperlink r:id="rId615">
        <w:r>
          <w:rPr>
            <w:rStyle w:val="InternetLink"/>
            <w:color w:val="000000"/>
            <w:u w:val="none"/>
            <w:lang w:val="uk-UA"/>
          </w:rPr>
          <w:t>бенінський</w:t>
        </w:r>
      </w:hyperlink>
      <w:r>
        <w:rPr>
          <w:color w:val="000000"/>
          <w:lang w:val="uk-UA"/>
        </w:rPr>
        <w:t xml:space="preserve"> політичний діяч, прем'єр-міністр країни з </w:t>
      </w:r>
      <w:hyperlink r:id="rId616">
        <w:r>
          <w:rPr>
            <w:rStyle w:val="InternetLink"/>
            <w:color w:val="000000"/>
            <w:u w:val="none"/>
            <w:lang w:val="uk-UA"/>
          </w:rPr>
          <w:t>1990</w:t>
        </w:r>
      </w:hyperlink>
      <w:r>
        <w:rPr>
          <w:color w:val="000000"/>
          <w:lang w:val="uk-UA"/>
        </w:rPr>
        <w:t xml:space="preserve"> до </w:t>
      </w:r>
      <w:hyperlink r:id="rId617">
        <w:r>
          <w:rPr>
            <w:rStyle w:val="InternetLink"/>
            <w:color w:val="000000"/>
            <w:u w:val="none"/>
            <w:lang w:val="uk-UA"/>
          </w:rPr>
          <w:t>1991</w:t>
        </w:r>
      </w:hyperlink>
      <w:r>
        <w:rPr>
          <w:color w:val="000000"/>
          <w:lang w:val="uk-UA"/>
        </w:rPr>
        <w:t xml:space="preserve"> року та президент з </w:t>
      </w:r>
      <w:hyperlink r:id="rId618">
        <w:r>
          <w:rPr>
            <w:rStyle w:val="InternetLink"/>
            <w:color w:val="000000"/>
            <w:u w:val="none"/>
            <w:lang w:val="uk-UA"/>
          </w:rPr>
          <w:t>1991</w:t>
        </w:r>
      </w:hyperlink>
      <w:r>
        <w:rPr>
          <w:color w:val="000000"/>
          <w:lang w:val="uk-UA"/>
        </w:rPr>
        <w:t xml:space="preserve"> до </w:t>
      </w:r>
      <w:hyperlink r:id="rId619">
        <w:r>
          <w:rPr>
            <w:rStyle w:val="InternetLink"/>
            <w:color w:val="000000"/>
            <w:u w:val="none"/>
            <w:lang w:val="uk-UA"/>
          </w:rPr>
          <w:t>1996</w:t>
        </w:r>
      </w:hyperlink>
      <w:r>
        <w:rPr>
          <w:color w:val="000000"/>
          <w:lang w:val="uk-UA"/>
        </w:rPr>
        <w:t xml:space="preserve"> року. Також займає пост мера міста </w:t>
      </w:r>
      <w:hyperlink r:id="rId620">
        <w:r>
          <w:rPr>
            <w:rStyle w:val="InternetLink"/>
            <w:color w:val="000000"/>
            <w:u w:val="none"/>
            <w:lang w:val="uk-UA"/>
          </w:rPr>
          <w:t>Котону</w:t>
        </w:r>
      </w:hyperlink>
      <w:r>
        <w:rPr>
          <w:color w:val="000000"/>
          <w:lang w:val="uk-UA"/>
        </w:rPr>
        <w:t xml:space="preserve"> з </w:t>
      </w:r>
      <w:hyperlink r:id="rId621">
        <w:r>
          <w:rPr>
            <w:rStyle w:val="InternetLink"/>
            <w:color w:val="000000"/>
            <w:u w:val="none"/>
            <w:lang w:val="uk-UA"/>
          </w:rPr>
          <w:t>2003</w:t>
        </w:r>
      </w:hyperlink>
      <w:r>
        <w:rPr>
          <w:color w:val="000000"/>
          <w:lang w:val="uk-UA"/>
        </w:rPr>
        <w:t xml:space="preserve"> року.Согло народився в </w:t>
      </w:r>
      <w:hyperlink r:id="rId622">
        <w:r>
          <w:rPr>
            <w:rStyle w:val="InternetLink"/>
            <w:color w:val="000000"/>
            <w:u w:val="none"/>
            <w:lang w:val="uk-UA"/>
          </w:rPr>
          <w:t>Того</w:t>
        </w:r>
      </w:hyperlink>
      <w:r>
        <w:rPr>
          <w:color w:val="000000"/>
          <w:lang w:val="uk-UA"/>
        </w:rPr>
        <w:t xml:space="preserve">. Після здобуття ступеня з права й економіки в </w:t>
      </w:r>
      <w:hyperlink r:id="rId623">
        <w:r>
          <w:rPr>
            <w:rStyle w:val="InternetLink"/>
            <w:color w:val="000000"/>
            <w:u w:val="none"/>
            <w:lang w:val="uk-UA"/>
          </w:rPr>
          <w:t>Паризькому університеті</w:t>
        </w:r>
      </w:hyperlink>
      <w:r>
        <w:rPr>
          <w:color w:val="000000"/>
          <w:lang w:val="uk-UA"/>
        </w:rPr>
        <w:t xml:space="preserve"> Согло повернувся до Беніну (на той час країна називалась </w:t>
      </w:r>
      <w:hyperlink r:id="rId624">
        <w:r>
          <w:rPr>
            <w:rStyle w:val="InternetLink"/>
            <w:color w:val="000000"/>
            <w:u w:val="none"/>
            <w:lang w:val="uk-UA"/>
          </w:rPr>
          <w:t>Дагомея</w:t>
        </w:r>
      </w:hyperlink>
      <w:r>
        <w:rPr>
          <w:color w:val="000000"/>
          <w:lang w:val="uk-UA"/>
        </w:rPr>
        <w:t>) і зайняв посаду інспектора з фінансів (</w:t>
      </w:r>
      <w:hyperlink r:id="rId625">
        <w:r>
          <w:rPr>
            <w:rStyle w:val="InternetLink"/>
            <w:color w:val="000000"/>
            <w:u w:val="none"/>
            <w:lang w:val="uk-UA"/>
          </w:rPr>
          <w:t>1965</w:t>
        </w:r>
      </w:hyperlink>
      <w:r>
        <w:rPr>
          <w:color w:val="000000"/>
          <w:lang w:val="uk-UA"/>
        </w:rPr>
        <w:t>–</w:t>
      </w:r>
      <w:hyperlink r:id="rId626">
        <w:r>
          <w:rPr>
            <w:rStyle w:val="InternetLink"/>
            <w:color w:val="000000"/>
            <w:u w:val="none"/>
            <w:lang w:val="uk-UA"/>
          </w:rPr>
          <w:t>1967</w:t>
        </w:r>
      </w:hyperlink>
      <w:r>
        <w:rPr>
          <w:color w:val="000000"/>
          <w:lang w:val="uk-UA"/>
        </w:rPr>
        <w:t xml:space="preserve">). Після того, як його двоюрідний брат, полковник </w:t>
      </w:r>
      <w:hyperlink r:id="rId627">
        <w:r>
          <w:rPr>
            <w:rStyle w:val="InternetLink"/>
            <w:color w:val="000000"/>
            <w:u w:val="none"/>
            <w:lang w:val="uk-UA"/>
          </w:rPr>
          <w:t>Крістоф Согло</w:t>
        </w:r>
      </w:hyperlink>
      <w:r>
        <w:rPr>
          <w:color w:val="000000"/>
          <w:lang w:val="uk-UA"/>
        </w:rPr>
        <w:t xml:space="preserve">, усунув від влади президента </w:t>
      </w:r>
      <w:hyperlink r:id="rId628">
        <w:r>
          <w:rPr>
            <w:rStyle w:val="InternetLink"/>
            <w:color w:val="000000"/>
            <w:u w:val="none"/>
            <w:lang w:val="uk-UA"/>
          </w:rPr>
          <w:t>Суру Мігана Апіті</w:t>
        </w:r>
      </w:hyperlink>
      <w:r>
        <w:rPr>
          <w:color w:val="000000"/>
          <w:lang w:val="uk-UA"/>
        </w:rPr>
        <w:t xml:space="preserve">, його було призначено на посаду міністра фінансів та економічних справ. Після перевороту </w:t>
      </w:r>
      <w:hyperlink r:id="rId629">
        <w:r>
          <w:rPr>
            <w:rStyle w:val="InternetLink"/>
            <w:color w:val="000000"/>
            <w:u w:val="none"/>
            <w:lang w:val="uk-UA"/>
          </w:rPr>
          <w:t>1972</w:t>
        </w:r>
      </w:hyperlink>
      <w:r>
        <w:rPr>
          <w:color w:val="000000"/>
          <w:lang w:val="uk-UA"/>
        </w:rPr>
        <w:t xml:space="preserve"> року, коли до влади прийшов </w:t>
      </w:r>
      <w:hyperlink r:id="rId630">
        <w:r>
          <w:rPr>
            <w:rStyle w:val="InternetLink"/>
            <w:color w:val="000000"/>
            <w:u w:val="none"/>
            <w:lang w:val="uk-UA"/>
          </w:rPr>
          <w:t>Матьє Кереку</w:t>
        </w:r>
      </w:hyperlink>
      <w:r>
        <w:rPr>
          <w:color w:val="000000"/>
          <w:lang w:val="uk-UA"/>
        </w:rPr>
        <w:t xml:space="preserve">, він залишив країну та займав посади у таких міжнародних організаціях, як </w:t>
      </w:r>
      <w:hyperlink r:id="rId631">
        <w:r>
          <w:rPr>
            <w:rStyle w:val="InternetLink"/>
            <w:color w:val="000000"/>
            <w:u w:val="none"/>
            <w:lang w:val="uk-UA"/>
          </w:rPr>
          <w:t>Міжнародний валютний фонд</w:t>
        </w:r>
      </w:hyperlink>
      <w:r>
        <w:rPr>
          <w:color w:val="000000"/>
          <w:lang w:val="uk-UA"/>
        </w:rPr>
        <w:t xml:space="preserve"> (МВФ) та </w:t>
      </w:r>
      <w:hyperlink r:id="rId632">
        <w:r>
          <w:rPr>
            <w:rStyle w:val="InternetLink"/>
            <w:color w:val="000000"/>
            <w:u w:val="none"/>
            <w:lang w:val="uk-UA"/>
          </w:rPr>
          <w:t>Світовий банк</w:t>
        </w:r>
      </w:hyperlink>
      <w:r>
        <w:rPr>
          <w:color w:val="000000"/>
          <w:lang w:val="uk-UA"/>
        </w:rPr>
        <w:t xml:space="preserve">. Наприкінці </w:t>
      </w:r>
      <w:hyperlink r:id="rId633">
        <w:r>
          <w:rPr>
            <w:rStyle w:val="InternetLink"/>
            <w:color w:val="000000"/>
            <w:u w:val="none"/>
            <w:lang w:val="uk-UA"/>
          </w:rPr>
          <w:t>1980-их</w:t>
        </w:r>
      </w:hyperlink>
      <w:r>
        <w:rPr>
          <w:color w:val="000000"/>
          <w:lang w:val="uk-UA"/>
        </w:rPr>
        <w:t xml:space="preserve">, зіткнувшись з невдоволенням економічним розвитком, уряд Кереку погодився на створення національної конференції, яка мала б привести країну до демократії та повернути багатопартійну систему. Конференція запропонувала Нісефору Согло пост прем'єр-міністра, він вступив на посаду 12 березня 1990 року. Конференція також підготувала проект конституції, який було ухвалено на </w:t>
      </w:r>
      <w:hyperlink r:id="rId634">
        <w:r>
          <w:rPr>
            <w:rStyle w:val="InternetLink"/>
            <w:color w:val="000000"/>
            <w:u w:val="none"/>
            <w:lang w:val="uk-UA"/>
          </w:rPr>
          <w:t>референдумі</w:t>
        </w:r>
      </w:hyperlink>
      <w:r>
        <w:rPr>
          <w:color w:val="000000"/>
          <w:lang w:val="uk-UA"/>
        </w:rPr>
        <w:t xml:space="preserve"> </w:t>
      </w:r>
      <w:hyperlink r:id="rId635">
        <w:r>
          <w:rPr>
            <w:rStyle w:val="InternetLink"/>
            <w:color w:val="000000"/>
            <w:u w:val="none"/>
            <w:lang w:val="uk-UA"/>
          </w:rPr>
          <w:t>2 грудня</w:t>
        </w:r>
      </w:hyperlink>
      <w:r>
        <w:rPr>
          <w:color w:val="000000"/>
          <w:lang w:val="uk-UA"/>
        </w:rPr>
        <w:t xml:space="preserve"> </w:t>
      </w:r>
      <w:hyperlink r:id="rId636">
        <w:r>
          <w:rPr>
            <w:rStyle w:val="InternetLink"/>
            <w:color w:val="000000"/>
            <w:u w:val="none"/>
            <w:lang w:val="uk-UA"/>
          </w:rPr>
          <w:t>1990</w:t>
        </w:r>
      </w:hyperlink>
      <w:r>
        <w:rPr>
          <w:color w:val="000000"/>
          <w:lang w:val="uk-UA"/>
        </w:rPr>
        <w:t xml:space="preserve"> року.На перших загальних багатопартійних президентських виборах Согло зайняв перше місце в першому турі (</w:t>
      </w:r>
      <w:hyperlink r:id="rId637">
        <w:r>
          <w:rPr>
            <w:rStyle w:val="InternetLink"/>
            <w:color w:val="000000"/>
            <w:u w:val="none"/>
            <w:lang w:val="uk-UA"/>
          </w:rPr>
          <w:t>10 березня</w:t>
        </w:r>
      </w:hyperlink>
      <w:r>
        <w:rPr>
          <w:color w:val="000000"/>
          <w:lang w:val="uk-UA"/>
        </w:rPr>
        <w:t xml:space="preserve"> </w:t>
      </w:r>
      <w:hyperlink r:id="rId638">
        <w:r>
          <w:rPr>
            <w:rStyle w:val="InternetLink"/>
            <w:color w:val="000000"/>
            <w:u w:val="none"/>
            <w:lang w:val="uk-UA"/>
          </w:rPr>
          <w:t>1991</w:t>
        </w:r>
      </w:hyperlink>
      <w:r>
        <w:rPr>
          <w:color w:val="000000"/>
          <w:lang w:val="uk-UA"/>
        </w:rPr>
        <w:t>), набравши 36,31 % голосів. У другому турі виборів (</w:t>
      </w:r>
      <w:hyperlink r:id="rId639">
        <w:r>
          <w:rPr>
            <w:rStyle w:val="InternetLink"/>
            <w:color w:val="000000"/>
            <w:u w:val="none"/>
            <w:lang w:val="uk-UA"/>
          </w:rPr>
          <w:t>24 березня</w:t>
        </w:r>
      </w:hyperlink>
      <w:r>
        <w:rPr>
          <w:color w:val="000000"/>
          <w:lang w:val="uk-UA"/>
        </w:rPr>
        <w:t xml:space="preserve">) його опонентом був чинний президент Матьє Кереку, тоді Согло здобув 67,73 % голосів виборців і тим самим переміг у виборах. Вступив у посаду 4 квітня 1991. За рік дружина Нісефора Согло, Розін, створила Партію відродження Беніну, лідером якої </w:t>
      </w:r>
      <w:hyperlink r:id="rId640">
        <w:r>
          <w:rPr>
            <w:rStyle w:val="InternetLink"/>
            <w:color w:val="000000"/>
            <w:u w:val="none"/>
            <w:lang w:val="uk-UA"/>
          </w:rPr>
          <w:t>1994</w:t>
        </w:r>
      </w:hyperlink>
      <w:r>
        <w:rPr>
          <w:color w:val="000000"/>
          <w:lang w:val="uk-UA"/>
        </w:rPr>
        <w:t xml:space="preserve"> року став її чоловік. </w:t>
      </w:r>
      <w:hyperlink r:id="rId641">
        <w:r>
          <w:rPr>
            <w:rStyle w:val="InternetLink"/>
            <w:color w:val="000000"/>
            <w:u w:val="none"/>
            <w:lang w:val="uk-UA"/>
          </w:rPr>
          <w:t>1993</w:t>
        </w:r>
      </w:hyperlink>
      <w:r>
        <w:rPr>
          <w:color w:val="000000"/>
          <w:lang w:val="uk-UA"/>
        </w:rPr>
        <w:t xml:space="preserve"> року Согло очолив ленінську делегацію, яка брала участь у першій Токійській міжнародній конференції з розвитку Африки. За часів свого президентства Согло зосередив зусилля на розвитку економіки країни. Проте економічні реформи, які проводив його уряд, не мали популярності серед населення та спричинили громадські заворушення та падіння популярності президента. Незважаючи на це, його уряд мав повагу за дотримання демократичних принципів та захист прав людини. Під час президентських виборів 1996 року Согло знову виграв перший тур, але у другому турі поступився Матьє Кереку, набравши 47,51 % голосів виборців. Согло звинувачували у фальсифікаціях, проте ці звинувачення було відкинуто конституційним судом.  Прагнучи повернути собі президентське крісло, Согло брав участь у виборах </w:t>
      </w:r>
      <w:hyperlink r:id="rId642">
        <w:r>
          <w:rPr>
            <w:rStyle w:val="InternetLink"/>
            <w:color w:val="000000"/>
            <w:u w:val="none"/>
            <w:lang w:val="uk-UA"/>
          </w:rPr>
          <w:t>2001</w:t>
        </w:r>
      </w:hyperlink>
      <w:r>
        <w:rPr>
          <w:color w:val="000000"/>
          <w:lang w:val="uk-UA"/>
        </w:rPr>
        <w:t xml:space="preserve"> року, на яких програв Матьє Кереку, здобувши 27,12 % голосів виборців. Під час виборів </w:t>
      </w:r>
      <w:hyperlink r:id="rId643">
        <w:r>
          <w:rPr>
            <w:rStyle w:val="InternetLink"/>
            <w:color w:val="000000"/>
            <w:u w:val="none"/>
            <w:lang w:val="uk-UA"/>
          </w:rPr>
          <w:t>2006</w:t>
        </w:r>
      </w:hyperlink>
      <w:r>
        <w:rPr>
          <w:color w:val="000000"/>
          <w:lang w:val="uk-UA"/>
        </w:rPr>
        <w:t xml:space="preserve"> року Согло не міг балотуватись, оскільки досягнув граничного віку (70 років); тому в цих виборах узяв участь його син </w:t>
      </w:r>
      <w:hyperlink r:id="rId644">
        <w:r>
          <w:rPr>
            <w:rStyle w:val="InternetLink"/>
            <w:color w:val="000000"/>
            <w:u w:val="none"/>
            <w:lang w:val="uk-UA"/>
          </w:rPr>
          <w:t>Легаді</w:t>
        </w:r>
      </w:hyperlink>
      <w:r>
        <w:rPr>
          <w:color w:val="000000"/>
          <w:lang w:val="uk-UA"/>
        </w:rPr>
        <w:t xml:space="preserve"> як кандидат від Партії Відродження, посівши четверте місце з 8,44 % голосів. Інший його син, </w:t>
      </w:r>
      <w:hyperlink r:id="rId645">
        <w:r>
          <w:rPr>
            <w:rStyle w:val="InternetLink"/>
            <w:color w:val="000000"/>
            <w:u w:val="none"/>
            <w:lang w:val="uk-UA"/>
          </w:rPr>
          <w:t>Ганіу</w:t>
        </w:r>
      </w:hyperlink>
      <w:r>
        <w:rPr>
          <w:color w:val="000000"/>
          <w:lang w:val="uk-UA"/>
        </w:rPr>
        <w:t xml:space="preserve">, також брав участь у виборах, проте він показав дуже поганий результат, набравши тільки 0,17 % голосів. Нісефор Согло та його партія здобули перемогу на муніципальних виборах у місті </w:t>
      </w:r>
      <w:hyperlink r:id="rId646">
        <w:r>
          <w:rPr>
            <w:rStyle w:val="InternetLink"/>
            <w:color w:val="000000"/>
            <w:u w:val="none"/>
            <w:lang w:val="uk-UA"/>
          </w:rPr>
          <w:t>Котону</w:t>
        </w:r>
      </w:hyperlink>
      <w:r>
        <w:rPr>
          <w:color w:val="000000"/>
          <w:lang w:val="uk-UA"/>
        </w:rPr>
        <w:t xml:space="preserve"> у грудні 2002 — січні 2003. </w:t>
      </w:r>
      <w:hyperlink r:id="rId647">
        <w:r>
          <w:rPr>
            <w:rStyle w:val="InternetLink"/>
            <w:color w:val="000000"/>
            <w:u w:val="none"/>
            <w:lang w:val="uk-UA"/>
          </w:rPr>
          <w:t>13 лютого</w:t>
        </w:r>
      </w:hyperlink>
      <w:r>
        <w:rPr>
          <w:color w:val="000000"/>
          <w:lang w:val="uk-UA"/>
        </w:rPr>
        <w:t xml:space="preserve"> </w:t>
      </w:r>
      <w:hyperlink r:id="rId648">
        <w:r>
          <w:rPr>
            <w:rStyle w:val="InternetLink"/>
            <w:color w:val="000000"/>
            <w:u w:val="none"/>
            <w:lang w:val="uk-UA"/>
          </w:rPr>
          <w:t>2003</w:t>
        </w:r>
      </w:hyperlink>
      <w:r>
        <w:rPr>
          <w:color w:val="000000"/>
          <w:lang w:val="uk-UA"/>
        </w:rPr>
        <w:t xml:space="preserve"> року міська рада обрала Согло на пост мера міста, Того ж дня він склав присягу. У лютому </w:t>
      </w:r>
      <w:hyperlink r:id="rId649">
        <w:r>
          <w:rPr>
            <w:rStyle w:val="InternetLink"/>
            <w:color w:val="000000"/>
            <w:u w:val="none"/>
            <w:lang w:val="uk-UA"/>
          </w:rPr>
          <w:t>2005</w:t>
        </w:r>
      </w:hyperlink>
      <w:r>
        <w:rPr>
          <w:color w:val="000000"/>
          <w:lang w:val="uk-UA"/>
        </w:rPr>
        <w:t xml:space="preserve"> року надійшло хибне повідомлення про смерть Согло, коли того було госпіталізовано в Американському шпиталі Парижа, розташованому в </w:t>
      </w:r>
      <w:hyperlink r:id="rId650">
        <w:r>
          <w:rPr>
            <w:rStyle w:val="InternetLink"/>
            <w:color w:val="000000"/>
            <w:u w:val="none"/>
            <w:lang w:val="uk-UA"/>
          </w:rPr>
          <w:t>Неї-сюр-Сен</w:t>
        </w:r>
      </w:hyperlink>
      <w:r>
        <w:rPr>
          <w:color w:val="000000"/>
          <w:lang w:val="uk-UA"/>
        </w:rPr>
        <w:t xml:space="preserve">. За результатами муніципальних виборів </w:t>
      </w:r>
      <w:hyperlink r:id="rId651">
        <w:r>
          <w:rPr>
            <w:rStyle w:val="InternetLink"/>
            <w:color w:val="000000"/>
            <w:u w:val="none"/>
            <w:lang w:val="uk-UA"/>
          </w:rPr>
          <w:t>2008</w:t>
        </w:r>
      </w:hyperlink>
      <w:r>
        <w:rPr>
          <w:color w:val="000000"/>
          <w:lang w:val="uk-UA"/>
        </w:rPr>
        <w:t xml:space="preserve"> року Согло було переобрано на пост мера міста Котону</w:t>
      </w:r>
    </w:p>
    <w:p>
      <w:pPr>
        <w:pStyle w:val="Style12"/>
        <w:jc w:val="both"/>
        <w:rPr>
          <w:lang w:val="uk-UA"/>
        </w:rPr>
      </w:pPr>
      <w:r>
        <w:rPr>
          <w:b/>
          <w:bCs/>
          <w:lang w:val="uk-UA"/>
        </w:rPr>
        <w:t>Тома Яї Боні</w:t>
      </w:r>
      <w:r>
        <w:rPr>
          <w:lang w:val="uk-UA"/>
        </w:rPr>
        <w:t xml:space="preserve"> (нар. </w:t>
      </w:r>
      <w:hyperlink r:id="rId652">
        <w:r>
          <w:rPr>
            <w:rStyle w:val="InternetLink"/>
            <w:color w:val="000000"/>
            <w:u w:val="none"/>
            <w:lang w:val="uk-UA"/>
          </w:rPr>
          <w:t>1 липня</w:t>
        </w:r>
      </w:hyperlink>
      <w:r>
        <w:rPr>
          <w:lang w:val="uk-UA"/>
        </w:rPr>
        <w:t xml:space="preserve"> </w:t>
      </w:r>
      <w:hyperlink r:id="rId653">
        <w:r>
          <w:rPr>
            <w:rStyle w:val="InternetLink"/>
            <w:color w:val="000000"/>
            <w:u w:val="none"/>
            <w:lang w:val="uk-UA"/>
          </w:rPr>
          <w:t>1952</w:t>
        </w:r>
      </w:hyperlink>
      <w:r>
        <w:rPr>
          <w:lang w:val="uk-UA"/>
        </w:rPr>
        <w:t xml:space="preserve"> року, </w:t>
      </w:r>
      <w:hyperlink r:id="rId654">
        <w:r>
          <w:rPr>
            <w:rStyle w:val="InternetLink"/>
            <w:color w:val="000000"/>
            <w:u w:val="none"/>
            <w:lang w:val="uk-UA"/>
          </w:rPr>
          <w:t>Чауру</w:t>
        </w:r>
      </w:hyperlink>
      <w:r>
        <w:rPr>
          <w:lang w:val="uk-UA"/>
        </w:rPr>
        <w:t xml:space="preserve">) — </w:t>
      </w:r>
      <w:hyperlink r:id="rId655">
        <w:r>
          <w:rPr>
            <w:rStyle w:val="InternetLink"/>
            <w:color w:val="000000"/>
            <w:u w:val="none"/>
            <w:lang w:val="uk-UA"/>
          </w:rPr>
          <w:t>президент Беніну</w:t>
        </w:r>
      </w:hyperlink>
      <w:r>
        <w:rPr>
          <w:lang w:val="uk-UA"/>
        </w:rPr>
        <w:t xml:space="preserve"> з </w:t>
      </w:r>
      <w:hyperlink r:id="rId656">
        <w:r>
          <w:rPr>
            <w:rStyle w:val="InternetLink"/>
            <w:color w:val="000000"/>
            <w:u w:val="none"/>
            <w:lang w:val="uk-UA"/>
          </w:rPr>
          <w:t>6 квітня</w:t>
        </w:r>
      </w:hyperlink>
      <w:r>
        <w:rPr>
          <w:lang w:val="uk-UA"/>
        </w:rPr>
        <w:t xml:space="preserve"> </w:t>
      </w:r>
      <w:hyperlink r:id="rId657">
        <w:r>
          <w:rPr>
            <w:rStyle w:val="InternetLink"/>
            <w:color w:val="000000"/>
            <w:u w:val="none"/>
            <w:lang w:val="uk-UA"/>
          </w:rPr>
          <w:t>2006</w:t>
        </w:r>
      </w:hyperlink>
      <w:r>
        <w:rPr>
          <w:lang w:val="uk-UA"/>
        </w:rPr>
        <w:t xml:space="preserve"> року, замінив на цьому посту </w:t>
      </w:r>
      <w:hyperlink r:id="rId658">
        <w:r>
          <w:rPr>
            <w:rStyle w:val="InternetLink"/>
            <w:color w:val="000000"/>
            <w:u w:val="none"/>
            <w:lang w:val="uk-UA"/>
          </w:rPr>
          <w:t>Матьє Кереку</w:t>
        </w:r>
      </w:hyperlink>
      <w:r>
        <w:rPr>
          <w:lang w:val="uk-UA"/>
        </w:rPr>
        <w:t xml:space="preserve">. Голова </w:t>
      </w:r>
      <w:hyperlink r:id="rId659">
        <w:r>
          <w:rPr>
            <w:rStyle w:val="InternetLink"/>
            <w:color w:val="000000"/>
            <w:u w:val="none"/>
            <w:lang w:val="uk-UA"/>
          </w:rPr>
          <w:t>Африканського Союзу</w:t>
        </w:r>
      </w:hyperlink>
      <w:r>
        <w:rPr>
          <w:lang w:val="uk-UA"/>
        </w:rPr>
        <w:t xml:space="preserve"> з </w:t>
      </w:r>
      <w:hyperlink r:id="rId660">
        <w:r>
          <w:rPr>
            <w:rStyle w:val="InternetLink"/>
            <w:color w:val="000000"/>
            <w:u w:val="none"/>
            <w:lang w:val="uk-UA"/>
          </w:rPr>
          <w:t>29 січня</w:t>
        </w:r>
      </w:hyperlink>
      <w:r>
        <w:rPr>
          <w:lang w:val="uk-UA"/>
        </w:rPr>
        <w:t xml:space="preserve"> </w:t>
      </w:r>
      <w:hyperlink r:id="rId661">
        <w:r>
          <w:rPr>
            <w:rStyle w:val="InternetLink"/>
            <w:color w:val="000000"/>
            <w:u w:val="none"/>
            <w:lang w:val="uk-UA"/>
          </w:rPr>
          <w:t>2012</w:t>
        </w:r>
      </w:hyperlink>
      <w:r>
        <w:rPr>
          <w:lang w:val="uk-UA"/>
        </w:rPr>
        <w:t xml:space="preserve"> року.Боні народився в </w:t>
      </w:r>
      <w:hyperlink r:id="rId662">
        <w:r>
          <w:rPr>
            <w:rStyle w:val="InternetLink"/>
            <w:color w:val="000000"/>
            <w:u w:val="none"/>
            <w:lang w:val="uk-UA"/>
          </w:rPr>
          <w:t>Чауру</w:t>
        </w:r>
      </w:hyperlink>
      <w:r>
        <w:rPr>
          <w:lang w:val="uk-UA"/>
        </w:rPr>
        <w:t xml:space="preserve">, </w:t>
      </w:r>
      <w:hyperlink r:id="rId663">
        <w:r>
          <w:rPr>
            <w:rStyle w:val="InternetLink"/>
            <w:color w:val="000000"/>
            <w:u w:val="none"/>
            <w:lang w:val="uk-UA"/>
          </w:rPr>
          <w:t>Боргу</w:t>
        </w:r>
      </w:hyperlink>
      <w:r>
        <w:rPr>
          <w:lang w:val="uk-UA"/>
        </w:rPr>
        <w:t xml:space="preserve">, департаменті північного району французької колонії Дагомеї. Здобув освіту в Параку, а потім навчався на економічному факультеті Національного університету Беніну. Вивчав банківську справу в </w:t>
      </w:r>
      <w:hyperlink r:id="rId664">
        <w:r>
          <w:rPr>
            <w:rStyle w:val="InternetLink"/>
            <w:color w:val="000000"/>
            <w:u w:val="none"/>
            <w:lang w:val="uk-UA"/>
          </w:rPr>
          <w:t>Дакарі</w:t>
        </w:r>
      </w:hyperlink>
      <w:r>
        <w:rPr>
          <w:lang w:val="uk-UA"/>
        </w:rPr>
        <w:t xml:space="preserve">, </w:t>
      </w:r>
      <w:hyperlink r:id="rId665">
        <w:r>
          <w:rPr>
            <w:rStyle w:val="InternetLink"/>
            <w:color w:val="000000"/>
            <w:u w:val="none"/>
            <w:lang w:val="uk-UA"/>
          </w:rPr>
          <w:t>Сенегал</w:t>
        </w:r>
      </w:hyperlink>
      <w:r>
        <w:rPr>
          <w:lang w:val="uk-UA"/>
        </w:rPr>
        <w:t xml:space="preserve">, а потім економіку й політологію в Орлеанському університеті у Франції та в Університеті </w:t>
      </w:r>
      <w:hyperlink r:id="rId666">
        <w:r>
          <w:rPr>
            <w:rStyle w:val="InternetLink"/>
            <w:color w:val="000000"/>
            <w:u w:val="none"/>
            <w:lang w:val="uk-UA"/>
          </w:rPr>
          <w:t>Парижа</w:t>
        </w:r>
      </w:hyperlink>
      <w:r>
        <w:rPr>
          <w:lang w:val="uk-UA"/>
        </w:rPr>
        <w:t xml:space="preserve">, де він здобув докторський ступінь з економіки </w:t>
      </w:r>
      <w:hyperlink r:id="rId667">
        <w:r>
          <w:rPr>
            <w:rStyle w:val="InternetLink"/>
            <w:color w:val="000000"/>
            <w:u w:val="none"/>
            <w:lang w:val="uk-UA"/>
          </w:rPr>
          <w:t>1976</w:t>
        </w:r>
      </w:hyperlink>
      <w:r>
        <w:rPr>
          <w:lang w:val="uk-UA"/>
        </w:rPr>
        <w:t xml:space="preserve"> року. Боні з </w:t>
      </w:r>
      <w:hyperlink r:id="rId668">
        <w:r>
          <w:rPr>
            <w:rStyle w:val="InternetLink"/>
            <w:color w:val="000000"/>
            <w:u w:val="none"/>
            <w:lang w:val="uk-UA"/>
          </w:rPr>
          <w:t>1980</w:t>
        </w:r>
      </w:hyperlink>
      <w:r>
        <w:rPr>
          <w:lang w:val="uk-UA"/>
        </w:rPr>
        <w:t xml:space="preserve"> до </w:t>
      </w:r>
      <w:hyperlink r:id="rId669">
        <w:r>
          <w:rPr>
            <w:rStyle w:val="InternetLink"/>
            <w:color w:val="000000"/>
            <w:u w:val="none"/>
            <w:lang w:val="uk-UA"/>
          </w:rPr>
          <w:t>1988</w:t>
        </w:r>
      </w:hyperlink>
      <w:r>
        <w:rPr>
          <w:lang w:val="uk-UA"/>
        </w:rPr>
        <w:t xml:space="preserve"> року працював у </w:t>
      </w:r>
      <w:hyperlink r:id="rId670">
        <w:r>
          <w:rPr>
            <w:rStyle w:val="InternetLink"/>
            <w:color w:val="000000"/>
            <w:u w:val="none"/>
            <w:lang w:val="uk-UA"/>
          </w:rPr>
          <w:t>Центральному банку держав Західної Африки</w:t>
        </w:r>
      </w:hyperlink>
      <w:r>
        <w:rPr>
          <w:lang w:val="uk-UA"/>
        </w:rPr>
        <w:t xml:space="preserve">, ставши заступником директора у штаб-квартирі, що розміщується в Дакарі. </w:t>
      </w:r>
      <w:hyperlink r:id="rId671">
        <w:r>
          <w:rPr>
            <w:rStyle w:val="InternetLink"/>
            <w:color w:val="000000"/>
            <w:u w:val="none"/>
            <w:lang w:val="uk-UA"/>
          </w:rPr>
          <w:t>1988</w:t>
        </w:r>
      </w:hyperlink>
      <w:r>
        <w:rPr>
          <w:lang w:val="uk-UA"/>
        </w:rPr>
        <w:t xml:space="preserve"> року він став заступником директора Центру банківських досліджень з професійного розвитку в Західній Африці, в Дакарі. З </w:t>
      </w:r>
      <w:hyperlink r:id="rId672">
        <w:r>
          <w:rPr>
            <w:rStyle w:val="InternetLink"/>
            <w:color w:val="000000"/>
            <w:u w:val="none"/>
            <w:lang w:val="uk-UA"/>
          </w:rPr>
          <w:t>1992</w:t>
        </w:r>
      </w:hyperlink>
      <w:r>
        <w:rPr>
          <w:lang w:val="uk-UA"/>
        </w:rPr>
        <w:t xml:space="preserve"> до </w:t>
      </w:r>
      <w:hyperlink r:id="rId673">
        <w:r>
          <w:rPr>
            <w:rStyle w:val="InternetLink"/>
            <w:color w:val="000000"/>
            <w:u w:val="none"/>
            <w:lang w:val="uk-UA"/>
          </w:rPr>
          <w:t>1994</w:t>
        </w:r>
      </w:hyperlink>
      <w:r>
        <w:rPr>
          <w:lang w:val="uk-UA"/>
        </w:rPr>
        <w:t xml:space="preserve"> року він працював у кабінеті президента Беніну </w:t>
      </w:r>
      <w:hyperlink r:id="rId674">
        <w:r>
          <w:rPr>
            <w:rStyle w:val="InternetLink"/>
            <w:color w:val="000000"/>
            <w:u w:val="none"/>
            <w:lang w:val="uk-UA"/>
          </w:rPr>
          <w:t>Нісефора Согло</w:t>
        </w:r>
      </w:hyperlink>
      <w:r>
        <w:rPr>
          <w:lang w:val="uk-UA"/>
        </w:rPr>
        <w:t xml:space="preserve">, відповідав за грошово-кредитну й банківську політику. Зрештою, </w:t>
      </w:r>
      <w:hyperlink r:id="rId675">
        <w:r>
          <w:rPr>
            <w:rStyle w:val="InternetLink"/>
            <w:color w:val="000000"/>
            <w:u w:val="none"/>
            <w:lang w:val="uk-UA"/>
          </w:rPr>
          <w:t>1994</w:t>
        </w:r>
      </w:hyperlink>
      <w:r>
        <w:rPr>
          <w:lang w:val="uk-UA"/>
        </w:rPr>
        <w:t xml:space="preserve"> року його було призначено на пост голови Західноафриканського банку розвитку (ЗАБР), за працю в якому був нагороджений національним орденом за заслуги Французької Республіки. В першому турі президентських виборів, що відбулись 5 березня 2006 року, за Боні було віддано 32 відсотки голосів. Його найближчий суперник, Адрієн Хунгбеджі, отримав 25 відсотків. Решта двадцять шість кандидатів, які узяли участь у виборах здобули значно меншу кількість голосів. У другому турі виборів, що відбувся 19 березня, Боні переміг, набравши 75 відсотків голосів виборців.Походить з </w:t>
      </w:r>
      <w:hyperlink r:id="rId676">
        <w:r>
          <w:rPr>
            <w:rStyle w:val="InternetLink"/>
            <w:color w:val="000000"/>
            <w:u w:val="none"/>
            <w:lang w:val="uk-UA"/>
          </w:rPr>
          <w:t>мусульманської</w:t>
        </w:r>
      </w:hyperlink>
      <w:r>
        <w:rPr>
          <w:lang w:val="uk-UA"/>
        </w:rPr>
        <w:t xml:space="preserve"> родини, нині Боні перейшов у протестантську віру. Він має п'ятьох дітей, а його дружина Шанталь (уроджена де Соуза), яка народилась у портовому місті </w:t>
      </w:r>
      <w:hyperlink r:id="rId677">
        <w:r>
          <w:rPr>
            <w:rStyle w:val="InternetLink"/>
            <w:color w:val="000000"/>
            <w:u w:val="none"/>
            <w:lang w:val="uk-UA"/>
          </w:rPr>
          <w:t>Уїда</w:t>
        </w:r>
      </w:hyperlink>
      <w:r>
        <w:rPr>
          <w:lang w:val="uk-UA"/>
        </w:rPr>
        <w:t xml:space="preserve">, є племінницею колишнього політичного лідера країни </w:t>
      </w:r>
      <w:hyperlink r:id="rId678">
        <w:r>
          <w:rPr>
            <w:rStyle w:val="InternetLink"/>
            <w:color w:val="000000"/>
            <w:u w:val="none"/>
            <w:lang w:val="uk-UA"/>
          </w:rPr>
          <w:t>Поля-Еміля де Соузи</w:t>
        </w:r>
      </w:hyperlink>
      <w:r>
        <w:rPr>
          <w:lang w:val="uk-UA"/>
        </w:rPr>
        <w:t xml:space="preserve">. </w:t>
      </w:r>
      <w:hyperlink r:id="rId679">
        <w:r>
          <w:rPr>
            <w:rStyle w:val="InternetLink"/>
            <w:color w:val="000000"/>
            <w:u w:val="none"/>
            <w:lang w:val="uk-UA"/>
          </w:rPr>
          <w:t>15 березня</w:t>
        </w:r>
      </w:hyperlink>
      <w:r>
        <w:rPr>
          <w:lang w:val="uk-UA"/>
        </w:rPr>
        <w:t xml:space="preserve"> </w:t>
      </w:r>
      <w:hyperlink r:id="rId680">
        <w:r>
          <w:rPr>
            <w:rStyle w:val="InternetLink"/>
            <w:color w:val="000000"/>
            <w:u w:val="none"/>
            <w:lang w:val="uk-UA"/>
          </w:rPr>
          <w:t>2007</w:t>
        </w:r>
      </w:hyperlink>
      <w:r>
        <w:rPr>
          <w:lang w:val="uk-UA"/>
        </w:rPr>
        <w:t xml:space="preserve"> року Яї Боні вижив після замаху на його життя. На його охорону було здійснено напад неподалік від селища Ікемон під час повернення з мітингу в ході передвиборчої кампанії в місті </w:t>
      </w:r>
      <w:hyperlink r:id="rId681">
        <w:r>
          <w:rPr>
            <w:rStyle w:val="InternetLink"/>
            <w:color w:val="000000"/>
            <w:u w:val="none"/>
            <w:lang w:val="uk-UA"/>
          </w:rPr>
          <w:t>Уессе</w:t>
        </w:r>
      </w:hyperlink>
      <w:r>
        <w:rPr>
          <w:lang w:val="uk-UA"/>
        </w:rPr>
        <w:t xml:space="preserve"> перед парламентськими виборами. Нападники перекрили дорогу поваленими деревами й обстріляли автомобіль, в якому мав перебувати президент, однак Боні того дня їхав в іншій машині. Декого з його охоронців було поранено під час перестрілки з нападниками. Однак ця інформація не є цілком достовірною, оскільки всі джерела посилаються на офіційну інформацію президентської адміністрації. Перевірка цієї інформації донині залишається неможливою.</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БОТСВАНА</w:t>
      </w:r>
    </w:p>
    <w:p>
      <w:pPr>
        <w:pStyle w:val="Style12"/>
        <w:jc w:val="center"/>
        <w:rPr>
          <w:b/>
          <w:b/>
          <w:lang w:val="uk-UA"/>
        </w:rPr>
      </w:pPr>
      <w:r>
        <w:rPr>
          <w:b/>
          <w:lang w:val="uk-UA"/>
        </w:rPr>
        <w:t>(англійська мова)</w:t>
      </w:r>
    </w:p>
    <w:p>
      <w:pPr>
        <w:pStyle w:val="Style12"/>
        <w:jc w:val="center"/>
        <w:rPr>
          <w:b/>
          <w:b/>
          <w:lang w:val="uk-UA"/>
        </w:rPr>
      </w:pPr>
      <w:r>
        <w:rPr>
          <w:b/>
          <w:lang w:val="uk-UA"/>
        </w:rPr>
        <w:t>Історія Ботсвани</w:t>
      </w:r>
    </w:p>
    <w:p>
      <w:pPr>
        <w:pStyle w:val="Style12"/>
        <w:jc w:val="both"/>
        <w:rPr>
          <w:lang w:val="uk-UA"/>
        </w:rPr>
      </w:pPr>
      <w:r>
        <w:rPr>
          <w:lang w:val="uk-UA"/>
        </w:rPr>
        <w:t>Президент Ботсвани — глава держави Республіки Ботсвана.</w:t>
        <w:tab/>
      </w:r>
    </w:p>
    <w:p>
      <w:pPr>
        <w:pStyle w:val="Normal"/>
        <w:jc w:val="center"/>
        <w:rPr>
          <w:b/>
          <w:b/>
          <w:lang w:val="uk-UA"/>
        </w:rPr>
      </w:pPr>
      <w:r>
        <w:rPr>
          <w:b/>
          <w:lang w:val="uk-UA"/>
        </w:rPr>
        <w:t>Президенти Ботсвани</w:t>
      </w:r>
    </w:p>
    <w:p>
      <w:pPr>
        <w:pStyle w:val="Normal"/>
        <w:jc w:val="center"/>
        <w:rPr>
          <w:b/>
          <w:b/>
          <w:lang w:val="uk-UA"/>
        </w:rPr>
      </w:pPr>
      <w:r>
        <w:rPr>
          <w:b/>
          <w:lang w:val="uk-UA"/>
        </w:rPr>
      </w:r>
    </w:p>
    <w:p>
      <w:pPr>
        <w:pStyle w:val="Style12"/>
        <w:jc w:val="center"/>
        <w:rPr>
          <w:b/>
          <w:b/>
          <w:lang w:val="uk-UA"/>
        </w:rPr>
      </w:pPr>
      <w:r>
        <w:rPr>
          <w:b/>
          <w:lang w:val="uk-UA"/>
        </w:rPr>
        <w:t>Серетсе Кхама</w:t>
        <w:tab/>
        <w:tab/>
        <w:t>30 вересня 1966</w:t>
        <w:tab/>
        <w:t>13 липня 1980</w:t>
      </w:r>
    </w:p>
    <w:p>
      <w:pPr>
        <w:pStyle w:val="Style12"/>
        <w:jc w:val="both"/>
        <w:rPr/>
      </w:pPr>
      <w:r>
        <w:rPr>
          <w:lang w:val="uk-UA"/>
        </w:rPr>
        <w:t>Сер Серетсе Кхама (1 липня 1921, Серове, Ботсвана — 13 липня 1980, Габороне, Ботсвана) — перший президент Ботсвани з 30 вересня 1966 до 13 липня 1980 року. Походив з роду вождів племені Бамангвато, 1925 став їхнім королем (kgosi). Здобув юридичну освіту в ПАР та Великій Британії. Після набуття Ботсваною (на той час мала назву Бечуаналенду) автономії повернувся на батьківщину та, відмовившись від королівського сану, був обраний до місцевої ради 1957 року. 1961 заснував Демократичну партію, яка 1965, виступаючи на соціалістичних і пан-африканістських позиціях, виграла парламентські вибори, після чого Кхама став прем'єр-міністром Бечуналенду. Домагався отримання країною незалежності від Великої Британії, було збудовано нову столицю країни — Габороне. 1966 року Кхама був нагороджений орденом Британської імперії. Того ж року після набуття країною незалежності був обраний першим президентом Ботсвани. Переобирався парламентом після кожних виборів, оскільки його партія завжди здобувала більшість голосів. Домагався перетворення Ботсвани, однієї з найбідніших та найбільш пустельних країн Африки на момент здобуття незалежності, на одну з країн, що розвиваються найшвидше на континенті, завдяки активному експорту природної сировини й корисних копалин. Успішно боровся з корупцією, зміг створити стабільний демократичний режим, позбавлений загрози переворотів. Відіграв значну роль у досягненні стабільності в Зімбабве. Помер від раку підшлункової залози, перебуваючи на посту президента. Похований у сімейній усипальниці. Його наступником став віце-президент країни Кветт Кетуміле Масіре. Його син, Ян Кхама, з 2008 року займає пост президента країни, четвертий за ліком.</w:t>
      </w:r>
    </w:p>
    <w:p>
      <w:pPr>
        <w:pStyle w:val="Style12"/>
        <w:jc w:val="center"/>
        <w:rPr>
          <w:b/>
          <w:b/>
          <w:lang w:val="uk-UA"/>
        </w:rPr>
      </w:pPr>
      <w:r>
        <w:rPr>
          <w:b/>
          <w:lang w:val="uk-UA"/>
        </w:rPr>
        <w:t>Кветт Кетуміле Масіре</w:t>
        <w:tab/>
        <w:tab/>
        <w:t>13 липня 1980</w:t>
        <w:tab/>
        <w:t>31 березня 1998</w:t>
      </w:r>
    </w:p>
    <w:p>
      <w:pPr>
        <w:pStyle w:val="Style12"/>
        <w:jc w:val="both"/>
        <w:rPr/>
      </w:pPr>
      <w:r>
        <w:rPr>
          <w:lang w:val="uk-UA"/>
        </w:rPr>
        <w:t>Сер Кветт Кетуміле Джоні Масіре (нар. 23 липня 1925) — другий президент Ботсвани з 13 липня 1980 до 31 березня 1998 року. Працював шкільним учителем. 1962 став одним із засновників Демократичної партії Ботсвани, після проголошення незалежності країни 1966 року став її першим віце-президентом. Після того, як президент країни Серетсе Кхама помер 13 липня 1980 року, Масіре узяв на себе його обов'язки та був офіційно обраний президентом 18 липня. Його наступником на посту віце-президента став Леньєлетсе Серетсе. В цілому продовжував політику попередника. 1991 року отримав лицарське звання, нагороджений орденом святих Михайла і Георгія. 1998 року вийшов у дострокову відставку, після чого новим президентом став віце-президент країни Фестус Могає. З тих пір займався миротворчою діяльністю в Демократичній Республіці Конго, а з червня 2007 — в Лесото.</w:t>
      </w:r>
    </w:p>
    <w:p>
      <w:pPr>
        <w:pStyle w:val="Style12"/>
        <w:jc w:val="center"/>
        <w:rPr>
          <w:b/>
          <w:b/>
          <w:lang w:val="uk-UA"/>
        </w:rPr>
      </w:pPr>
      <w:r>
        <w:rPr>
          <w:b/>
          <w:lang w:val="uk-UA"/>
        </w:rPr>
        <w:t>Фестус Могає</w:t>
        <w:tab/>
        <w:tab/>
        <w:t>1 квітня 1998</w:t>
        <w:tab/>
        <w:t>1 квітня 2008</w:t>
      </w:r>
    </w:p>
    <w:p>
      <w:pPr>
        <w:pStyle w:val="Style12"/>
        <w:jc w:val="both"/>
        <w:rPr/>
      </w:pPr>
      <w:r>
        <w:rPr>
          <w:lang w:val="uk-UA"/>
        </w:rPr>
        <w:t>Фестус Гонтебаньє Могає (нар. 21 серпня 1939) —президент Ботсвани з 1 квітня 1998 до 1 квітня 2008. Здобув економічну освіту в університетах Сассексу й Оксфорда. Після повернення на батьківщину, серед іншого, працював у Банку Ботсвани та у відділенні МВФ. Вступивши до Демократичної партії, 1992 року Могає замінив Пітера Ммусі на посту віце-президента Ботсвани. 1998 року парламент затвердив його на посту президента країни замість Кветта Масіре, який передчасно вийшов у відставку. У жовтні 2004 року був переобраний. За часів свого другого терміну Могає розгорнув кампанію у боротьбі зі злиднями, безробіттям та СНІДом, який на переконання Могає буде зупинено в Ботсвані до 2016 року. 14 липня 2007 Могає оголосив про свій намір піти у відставку за дев'ять місяців, назвавши своїм наступником віце-президента Серетсе Яна Кхаму. 2008 року Фестус Могає достроково вийшов у відставку, поступившись посадою віце-президенту Яну Кхамі.[1]</w:t>
      </w:r>
    </w:p>
    <w:p>
      <w:pPr>
        <w:pStyle w:val="Style12"/>
        <w:jc w:val="center"/>
        <w:rPr>
          <w:b/>
          <w:b/>
          <w:lang w:val="uk-UA"/>
        </w:rPr>
      </w:pPr>
      <w:r>
        <w:rPr>
          <w:b/>
          <w:lang w:val="uk-UA"/>
        </w:rPr>
        <w:t>Ян Кхама</w:t>
        <w:tab/>
        <w:tab/>
        <w:t>1 квітня 2008</w:t>
        <w:tab/>
        <w:t>теперішній час</w:t>
      </w:r>
    </w:p>
    <w:p>
      <w:pPr>
        <w:pStyle w:val="Style12"/>
        <w:jc w:val="both"/>
        <w:rPr/>
      </w:pPr>
      <w:r>
        <w:rPr>
          <w:lang w:val="uk-UA"/>
        </w:rPr>
        <w:t>Серетсе Кхама Ян Кхама (нар. 27 лютого 1953) — віце-президент Ботсвани з 1 квітня 1998 до 1 квітня 2008 року, четвертий президент Ботсвани з 1 квітня 2008, на обох постах його попередником був Фестус Могає, його наступником на посту віце-президента став Момпаті Мерафхе. Син першого президента Ботсвани Серетсе Кхами й уродженки Великої Британії Рут Вільямс, яка вийшла заміж за Серетсе 1948 року, коли той вивчав юриспруденцію в Оксфордському університеті. З 5 травня 1979 — вождь (Kgôsi) бамангвато, спадкував своєму батьку після деякої перерви. Професійний пілот, до 1998 — командувач армією. Ставши віце-президентом, того ж року був обраний до парламенту. З жовтня 1999 до січня 2000 — міністр у справах президента й державної адміністрації. З 22 липня 2003 — голова Демократичної партії Ботсвани.</w:t>
      </w:r>
    </w:p>
    <w:p>
      <w:pPr>
        <w:pStyle w:val="Normal"/>
        <w:jc w:val="center"/>
        <w:rPr>
          <w:b/>
          <w:b/>
          <w:lang w:val="uk-UA"/>
        </w:rPr>
      </w:pPr>
      <w:r>
        <w:rPr>
          <w:b/>
          <w:lang w:val="uk-UA"/>
        </w:rPr>
      </w:r>
    </w:p>
    <w:p>
      <w:pPr>
        <w:pStyle w:val="Style12"/>
        <w:jc w:val="both"/>
        <w:rPr>
          <w:b/>
          <w:b/>
          <w:lang w:val="uk-UA"/>
        </w:rPr>
      </w:pPr>
      <w:r>
        <w:rPr>
          <w:b/>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БУРКІНА-ФАСО</w:t>
      </w:r>
    </w:p>
    <w:p>
      <w:pPr>
        <w:pStyle w:val="Style12"/>
        <w:jc w:val="center"/>
        <w:rPr>
          <w:b/>
          <w:b/>
          <w:lang w:val="uk-UA"/>
        </w:rPr>
      </w:pPr>
      <w:r>
        <w:rPr>
          <w:b/>
          <w:lang w:val="uk-UA"/>
        </w:rPr>
        <w:t>(французька мова)</w:t>
      </w:r>
    </w:p>
    <w:p>
      <w:pPr>
        <w:pStyle w:val="Style12"/>
        <w:jc w:val="center"/>
        <w:rPr>
          <w:b/>
          <w:b/>
          <w:lang w:val="uk-UA"/>
        </w:rPr>
      </w:pPr>
      <w:r>
        <w:rPr>
          <w:b/>
          <w:lang w:val="uk-UA"/>
        </w:rPr>
        <w:t>Історія Буркіна – Фасо</w:t>
      </w:r>
    </w:p>
    <w:p>
      <w:pPr>
        <w:pStyle w:val="Style12"/>
        <w:rPr>
          <w:lang w:val="uk-UA"/>
        </w:rPr>
      </w:pPr>
      <w:r>
        <w:rPr>
          <w:lang w:val="uk-UA"/>
        </w:rPr>
        <w:t>Список президентів Буркіна-Фасо</w:t>
      </w:r>
    </w:p>
    <w:p>
      <w:pPr>
        <w:pStyle w:val="Normal"/>
        <w:jc w:val="center"/>
        <w:rPr>
          <w:b/>
          <w:b/>
          <w:lang w:val="uk-UA"/>
        </w:rPr>
      </w:pPr>
      <w:r>
        <w:rPr>
          <w:b/>
          <w:lang w:val="uk-UA"/>
        </w:rPr>
        <w:t>Президенти Буркіна-Фасо</w:t>
      </w:r>
    </w:p>
    <w:p>
      <w:pPr>
        <w:pStyle w:val="Style12"/>
        <w:jc w:val="center"/>
        <w:rPr>
          <w:b/>
          <w:b/>
          <w:lang w:val="uk-UA"/>
        </w:rPr>
      </w:pPr>
      <w:r>
        <w:rPr>
          <w:b/>
          <w:lang w:val="uk-UA"/>
        </w:rPr>
        <w:t>Республіка Верхня Вольта (1960–1984)</w:t>
      </w:r>
    </w:p>
    <w:p>
      <w:pPr>
        <w:pStyle w:val="Style12"/>
        <w:jc w:val="center"/>
        <w:rPr>
          <w:b/>
          <w:b/>
          <w:lang w:val="uk-UA"/>
        </w:rPr>
      </w:pPr>
      <w:r>
        <w:rPr>
          <w:b/>
          <w:lang w:val="uk-UA"/>
        </w:rPr>
        <w:t>Моріс Ямеого (5 серпня 1960 — 4 січня 1966)</w:t>
      </w:r>
    </w:p>
    <w:p>
      <w:pPr>
        <w:pStyle w:val="Style12"/>
        <w:jc w:val="both"/>
        <w:rPr/>
      </w:pPr>
      <w:r>
        <w:rPr>
          <w:lang w:val="uk-UA"/>
        </w:rPr>
        <w:t>Моріс Ямеого (31 грудня 1921 — 9 вересня 1993) — перший президент (з 1960 до 1966 року) Верхньої Вольти (нині Буркіна-Фасо). Моріс Ямеого був представником народності мосі, тобто належав до найбільшої етнічної групи країни. Після закінчення місіонерської школи навчався в католицькій семінарії, маючи намір стати священиком. Однак, познайомившись із Фелісіте Загре (майбутньою своєю першою дружиною), Ямеого залишив духовну кар'єру та вступив на адміністративну службу. З 1946 року Ямеого — член парламенту французьких Заморських територій, з 1948 — член Ради Французької Західної Африки. З 1954 очолював християнську профспілку CTFC у Верхній Вольті. 1957 року Ямеого заснував партію Вольтійський демократичний рух. На виборах в колонії того ж року партія здобувши у місцевому парламенті 26 місць із 70, увійшла до урядової коаліції і Ямеого став міністром сільського господарства в уряді колоніальної автономії. Наприкінці 1957 року після розвалу коаліції, Ямеого перейшов до лав найбільшої партії Верхньої Вольти — Африканські збори за демократію. 1958 року він став міністром внутрішніх справ, потім — прем'єр-міністром. Підтримував на цій посаді запланований вступ Верхньої Вольти до Малійської Федерації. На виборах 30 березня 1959 року нова, створена Ямеого партія Вольтійський демократичний союз, здобула 64 місця в парламенті з 75. 5 серпня 1960 року, зі здобуттям Верхньою Вольтою незалежності, Моріс Ямеого став першим президентом Верхньої Вольти (при цьому також зайняв посаду міністра внутрішніх справ). Ще у січні 1960 всі опозиційні партії країни були заборонені. У 1961–1962 роках Ямеого суміщав пост президента з посадою міністра оборони, у 1963–1965 — з посадою міністра державної безпеки. У Верхній Вольті було створено єдину Партію Єдності, опозиційна діяльність не припускалась. У зовнішній політиці Ямеого орієнтувався на співробітництво з сусідніми державами — передусім, із Ганою та Кот-д'Івуаром. 1964 року президент розлучився зі своєю першою дружиною та знову одружився — з колишньою Міс Верхня Вольта. 9 жовтня 1965 року Ямеого знову був обраний президентом Верхньої Вольти, набравши 99,9% голосів виборців. Після хвилювань та генерального страйку, що відбувся 3 січня 1966 року, Ямеого був змушений піти у відставку і президентом став генерал Сангуле Ламізана. До 1968 року Ямеого перебував під арештом. Знову був заарештований 1983 після приходу до влади Томаса Санкари, звільнений 1985 року, після чого емігрував до Кот-д'Івуару. Повернувся на батьківщину тільки 1990 року.</w:t>
      </w:r>
    </w:p>
    <w:p>
      <w:pPr>
        <w:pStyle w:val="Style12"/>
        <w:jc w:val="center"/>
        <w:rPr>
          <w:b/>
          <w:b/>
          <w:lang w:val="uk-UA"/>
        </w:rPr>
      </w:pPr>
      <w:r>
        <w:rPr>
          <w:b/>
          <w:lang w:val="uk-UA"/>
        </w:rPr>
        <w:t>Сангуле Ламізана (4 січня 1966 — 25 листопада 1980)</w:t>
      </w:r>
    </w:p>
    <w:p>
      <w:pPr>
        <w:pStyle w:val="Style12"/>
        <w:jc w:val="both"/>
        <w:rPr/>
      </w:pPr>
      <w:r>
        <w:rPr>
          <w:lang w:val="uk-UA"/>
        </w:rPr>
        <w:t>Абубакар Сангуле Ламізана (31 січня 1916 — 26 травня 2005) — державний та військовий діяч Верхньої Вольти (нині Буркіна-Фасо), генерал і другий президент країни. Народився в небагатій селянські родині. За віросповіданням — мусульманин. Закінчив регіональну школу в Уахігуя, потім школу африканських офіцерів у Сен-Луї (Сенегал). З 1936 року перебував на службі у французькій колоніальній армії, брав участь у бойових діях в Індокитаї та в Алжирі. У французькій армії дослужився до військового звання капітан. Після проголошення незалежності Верхньої Вольти Ламізана приступив до створення національних збройних сил. Мав популярність серед населення країни. 1967 року йому було присвоєно військове звання бригадного генерала. Після усунення від влади президента Моріса Ямеого пост президента Верхньої Вольти, на вимогу учасників масових демонстрацій в Уагадугу, переходить до Ламізани. За планом останнього, Верхньою Вольтою упродовж наступних 4 років мав керувати тимчасовий уряд, завданням якого було розробити до 1970 року нову Конституцію країни, відповідно до якої, за чотири роки у Верхній Вольті мав би обиратись цивільний уряд. Однак, після сильної засухи та неврожаїв на початку 1970-их років в уряді країни почалась фракційна боротьба, в результаті якої Ламізана виступив проти прем'єр-міністра Жерара Канго Уедраого, усунув його 1974 року та об'єднав у своїх руках владу президента і прем'єр-міністра (домігшись, таким чином, диктаторських повноважень). За підтримки профспілок країни Ламізану знову було обрано президентом Верхньої Вольти 1978 року, однак 1980 був усунутий від влади в результаті безкровного військового перевороту під керівництвом Сея Зербо. 1985 року Ламізана постав перед Народним трибуналом Буркіна-Фасо за звинуваченням у зловживаннях, але був виправданий.</w:t>
      </w:r>
    </w:p>
    <w:p>
      <w:pPr>
        <w:pStyle w:val="Style12"/>
        <w:jc w:val="center"/>
        <w:rPr>
          <w:b/>
          <w:b/>
          <w:lang w:val="uk-UA"/>
        </w:rPr>
      </w:pPr>
      <w:r>
        <w:rPr>
          <w:b/>
          <w:lang w:val="uk-UA"/>
        </w:rPr>
        <w:t>Сей Зербо (25 листопада 1980 — 7 листопада 1982) — голова Військового комітету відродження для національного прогресу</w:t>
      </w:r>
    </w:p>
    <w:p>
      <w:pPr>
        <w:pStyle w:val="Style12"/>
        <w:jc w:val="both"/>
        <w:rPr/>
      </w:pPr>
      <w:r>
        <w:rPr>
          <w:lang w:val="uk-UA"/>
        </w:rPr>
        <w:t>Сей Зербо (27 серпня 1932 — 19 вересня 2013) — державний та військовий діяч Верхньої Вольти (нині Буркіна-Фасо), президент і прем'єр-міністр у 1980–1982 роках, полковник. Сей Зербо народився в мусульманській родині, у провінції Суру, на заході Верхньої Вольти. Освіту здобув у Малі та в Сенегалі (в місті Сен-Луї). Потім служив у французькій колоніальній армії, навчався у військовій академії Сен-Сір. У складі групи парашутистів брав участь у бойових діях у Індокитаї та в Алжирі. Після проголошення незалежності Верхньої Вольти вступив 1961 року до лав її збройних сил. У 1974–1976 роках Зербо зайняв пост міністра закордонних справ в уряді президента Сангуле Ламізани. Потім командував столичним полком, керував військовою розвідкою. 1980 року Зербо усунув президента Ламізану й сам зайняв пости президента та прем'єр-міністра. Ухвалену 1977 року Конституцію Верхньої Вольти було ліквідовано, влада в країні перейшла до Військової ради. Проти правління Зербо особливо активно виступали профспілки Верхньої Вольти. 1982 року його було усунуто від влади й заарештовано Жаном Батістом Уедраого. 1983 Уедраого був, у свою чергу, усунутий Томасом Санкарою, а 1984 обидва колишніх президенти, Ламізана й Зербо, постали перед Народним трибуналом. Зербо був засуджений на 15 років в'язниці. Перебуваючи в ув'язненні, Зербо прийняв християнство. В серпні 1985 року був звільнений. Новий президент Буркіна-Фасо Блез Компаоре, який усунув від влади Санкару, наблизив до себе Сея Зербо. Зербо отримував державну пенсію як колишній глава держави та полковник армії у відставці.</w:t>
      </w:r>
    </w:p>
    <w:p>
      <w:pPr>
        <w:pStyle w:val="Style12"/>
        <w:jc w:val="center"/>
        <w:rPr>
          <w:b/>
          <w:b/>
          <w:lang w:val="uk-UA"/>
        </w:rPr>
      </w:pPr>
      <w:r>
        <w:rPr>
          <w:b/>
          <w:lang w:val="uk-UA"/>
        </w:rPr>
        <w:t>Жан Батіст Уедраого (7 листопада 1982 — 4 серпня 1983) — голова Тимчасового комітету народного порятунку до 26 листопада 1982, потім — глава держави</w:t>
      </w:r>
    </w:p>
    <w:p>
      <w:pPr>
        <w:pStyle w:val="Style12"/>
        <w:jc w:val="both"/>
        <w:rPr/>
      </w:pPr>
      <w:r>
        <w:rPr>
          <w:lang w:val="uk-UA"/>
        </w:rPr>
        <w:t>Доктор Жан-Батіст Уедраого (нар. 30 червня 1942) — колишній президент Верхньої Вольти (з 1984 Буркіна-Фасо). Займав посаду з 8 листопада 1982 до 4 серпня 1983. Був усунутий від влади в результаті перевороту, здійсненого Томасом Санкарою. Є доктором медицини, нині працює у клініці на околиці міста Уагадугу. Уедраого за віросповіданням є католиком. Навчався в республіці Кот-д'Івуар, а також вивчав медицину у Франції. З 1976 до 1977 року був головним лікарем педіатричного відділення столичної лікарні. 1981 року переїхав до міста Мюлуз до спеціалізованої дитячої клініки. Після його повернення з Франції в лютому 1982 року став головним лікарем військового шпиталю Уагадугу. 7 листопада 1982 очолив військовий переворот. Доктор Уедраого став головою урядової військової хунти (CSP). Став на посаду президента у січні 1983 року та призначив прем'єр-міністром капітана Томаса Санкару.Уедраого наприкінці травня того ж року ухвалив нову конституцію та призначив вибори, які мали відбутись у тримісячний термін, CSP було розпущено. 4 серпня 1983 стався новий переворот, організований Томасом Санкарою, в результаті якого прем'єр-міністр прийшов до влади. Уедраого повернувся до медицини і 14 травня 1992 року заснував власну клініку Нотр-Дам-де-ла-Пуа в Уагадугу. Цікаво, що екс-президент Верхньої Вольти Сангуле Ламізана помер 27 травня 2005 року у віці 89 років саме в цій клініці.</w:t>
      </w:r>
    </w:p>
    <w:p>
      <w:pPr>
        <w:pStyle w:val="Style12"/>
        <w:jc w:val="center"/>
        <w:rPr>
          <w:b/>
          <w:b/>
          <w:lang w:val="uk-UA"/>
        </w:rPr>
      </w:pPr>
      <w:r>
        <w:rPr>
          <w:b/>
          <w:lang w:val="uk-UA"/>
        </w:rPr>
        <w:t>Томас Санкара (4 серпня 1983 — 4 серпня 1984)</w:t>
      </w:r>
    </w:p>
    <w:p>
      <w:pPr>
        <w:pStyle w:val="Style12"/>
        <w:jc w:val="both"/>
        <w:rPr>
          <w:lang w:val="uk-UA"/>
        </w:rPr>
      </w:pPr>
      <w:r>
        <w:rPr>
          <w:lang w:val="uk-UA"/>
        </w:rPr>
        <w:t xml:space="preserve">Томас Ісідор Ноель Санкара, 1949–1987) — політичний діяч Буркіна-Фасо, президент країни у 1983–1987 роках. Антиімперіаліст, панафриканіст, прихильник комуністичних поглядів; мав прізвисько «африканський Че Гевара». Батьки Томаса Санкари були вихідцями з різних племінних груп: батько, Самбо Жозеф Санкара (помер 2006 року), — з народу мосі, а мати Маргрет (померла 2000) — з фульбе. Таким чином, у становій системі народу мосі їхній син вважався «сілмі-мосі», яких відносили до людей «третього сорту». Однак батько Томаса Санкари служив у французькій жандармерії, брав участь у Другій світовій війні та пережив інтернування нацистськими військами. Томас відвідував початкову школу в Гаві та продовжив навчання у другому за величиною місті країни — Бобо-Діуласо. Родина бажала, щоб він став католицьким священиком, але через релігійну специфіку Верхньої Вольти, де більшість населення сповідувала іслам, Санкара був знайомий і з Кораном. У віці 19 років Санкара вступив на військову службу, а за рік його відрядили на Мадагаскар до школи офіцерів в Анцирабе. Там молодий військовослужбовець став свідком двох народних повстань проти авторитарної політики президента Циранани (1971 та 1972), а також вивчав праці Маркса і Леніна, що сприяло формуванню його революційного світогляду. Повернувшись на батьківщину 1972, Санкара відзначився у прикордонній війні 1974 року проти Малі, хоч у подальшому він згадував про конфлікт як про «безкорисний і несправедливий». Зростанню відомості офіцера в столиці країни Уагадугу сприяли нетипові для військового риси — він грав на гітарі у джаз-гурті «Tout-à-Coup Jazz» й керував мотоциклом. Професійний військовий, Санкара 1976 року очолив тренувальний центр армійських командос у По на півдні країни та у подальшому командував підрозділами десантників. Дослужився до звання капітана. На службі Санкара познайомився з однодумцями, радикальними молодшими офіцерами, зокрема, з Блезом Компаоре, якого зустрів у Марокко, а також з Анрі Зонго й Жаном-Батістом Букарі Лінгані. За умов військової диктатури полковника Сея Зербо Санкара та його соратники створили таємну організацію «Група офіцерів-комуністів» (Regroupement des officiers communistes), яка з початку 1980-их років почала брати участь у політичному житті. У вересні 1981 року Санкара був призначений військовим урядом Державним секретарем з інформації. На перше своє засідання кабінету він приїхав на велосипеді. Вже 21 квітня 1982 року Санкара подав у відставку й відкрито перейшов до опозиції, звинувативши військовиків в утисках робітників та профспілок зі словами «Горе тим, хто закриває народу рот!». Після чергового військового перевороту 7 листопада 1982 року проголошений президентом доктор Жан Батіст Уедраого в січні 1983 року призначив Томаса Санкару прем'єр-міністром Верхньої Вольти. Однак під впливом візиту до країни французького президентського радника у справах Африки (за сумісництвом сина президента Міттерана) Жана-Крістофа Міттерана 17 травня 1983 року «надто радикальний» Санкара був усунутий від займаної посади за вкрай лівацькі погляди. Екс-прем'єр був негайно взятий під домашній арешт; близькі до нього Зонго й Лінгані також були заарештовані. Арешт популярного глави уряду спричинив повстання жителів бідних районів Уагадугу. Хоча його було придушено, втім становище влади стало вкрай хитким. Президентство «Наша революція в Буркіна-Фасо ґрунтується на всій повноті людського досвіду з часів перших кроків людства. Ми хочемо бути нащадками всіх революцій світу, всіх визвольних рухів народів «Третього світу». Ми винесли уроки з Американської революції. Французька революція навчила нас правам людини. Велика Жовтнева революція принесла перемогу пролетаріату і зробила можливим здійснення мрії Паризької комуни про справедливість ». За два місяці після арешту Санкари, 4 серпня 1983 року опальний 33-річний офіцер прийшов до влади в результаті військового перевороту — повстання столичного гарнізону, організованого його другом, капітаном Блезом Компаоре, і став головою Національної ради революції. 9 серпня Санкара придушив спробу контрперевороту, здійснену правим крилом офіцерського корпусу. Прийнятий за Томаса Санкари герб Буркіна-Фасо, що зображував перехрещені мотику й автомат Калашникова (алюзія на серп і молот) з девізом «Батьківщина чи смерть, ми переможемо». Томас Санкара проводив політику широких реформ, які він декларував як спрямовані на поліпшення якості життя в країні. Він черпав натхнення з прикладу Кубинської революції (сам Фідель Кастро відвідав Санкару 1987 року) та шукав зближення з незалежними лідерами сусідніх країн на кшталт Джеррі Ролінгса в Гані. Принципи проголошеної Санкарою «демократичної та народної революції»  як антиімперіалістичної були окреслені у промові від 2 жовтня 1983 року, написаній одним з його ідеологів Валері Соме. 1984, за рік після приходу до влади Томаса Санкари, країна відмовилась від колоніальної назви «Верхня Вольта», яку було замінено на Буркіна-Фасо, що у перекладі з двох основних місцевих мов (мооре та дьюла) означає «батьківщина чесних людей» або «країна гідних людей» («буркіна́» — «чесні люди» мовою мооре, «фасо́» — «батьківщина» мовою дьюла). Була прийнята нова символіка Буркіна-Фасо, в тому числі прапор (червоно-зелений, з золотою зіркою) і герб, в розробці яких брав участь сам президент.Найважливішим для просування революції Томас Санкара, який був харизматичним лідером, вважав особистий приклад. Президент жив на платню армійського капітана, що становила $450 на місяць, а президентський оклад у $2000 перераховував до сирітського фонду (після усунення та убивства Санкари виявилось, що його особисте майно складалось із старого автомобіля «Пежо», купленого ще до приходу до влади, холодильника зі зламаним морозильником, трьох гітар і чотирьох велосипедів). Одним із перших нововведень його уряду стало оприлюднення прибутків та рахунків усіх держчиновників. Більше того, Санкара забронив установлювати у своєму кабінеті кондиціонер, оскільки йому «соромно перед людьми, для яких недоступна така розкіш», та відмовився санкціонувати розвішування своїх портретів у публічних місцях та офісах у зв'язку з тим, що «у нас в країні таких, як я, сім мільйонів». Було продано весь урядовий автопарк, що складався з «Мерседесів», замість яких для потреб міністрів були придбані «Рено 5» — найдешевші на той момент автомобілі в країні. Санкара знизив заробітки чиновників, а також заборонив їм користуватись особистими водіями та літати з авіаквитками першого класу. Від чиновників було потрібно замінити дорогі західні костюми на традиційну бавовняну туніку, пошиту місцевими жителями. Напередодні Нового року адміністраторів зобов'язували здати по місячному окладу на користь спеціальних фондів. Звільнивши якось половину кабінету, Санкара відрядив їх на колективні ферми — працювати на землі, «де від них буде більше користі». Серед завдань, поставлених Санкарою, — ліквідація голоду, створення системи безкоштовної освіти й охорони здоров'я, боротьба з епідеміями та корупцією, лісовідновлення за умов наступу пустелі (за років його президентства було висаджено 10 мільйонів дерев, що зупинило поширення Сахари на південь). Найбільшою кампанією стала вакцинація від інфекційних захворювань 2,5 мільйонів дітей під час «Битви за здоров'я», здійснена за допомогою кубинських волонтерів (була охоплена не тільки вся територія Буркіна-Фасо, але й прикордонні ділянки сусідніх країн). Як результат, показники дитячої смертності, які до цього були найвищими у світі (280 смертей на 1000 новонароджених), знизились до 145 з 1000. В заслугу Санкарі також ставлять програми з будівництва житла, списання боргів дрібним орендарям, скасування подушного податку, «кампанію Альфа» з навчання писемності дев'ятьма місцевими мовами, програму розвитку дорожньої інфраструктури, боротьбу з «річковою сліпотою» та іншими місцевими хворобами. Одним із перших рішень революційної влади стало позбавлення племінних вождів привілеїв та майна, скасування сплати їм данини та обов'язкової праці з боку селян. Під час аграрної реформи наділи, що належали феодальним землевласникам, були перерозподілені на користь селян, які їх обробляли. В результаті, за три роки врожайність пшениці зросла з 1700 до 3800 кілограмів на гектар, що дозволило країні вийти на самозабезпечення продовольством. Замість архаїчної структури племінної влади за кубинським прикладом були створені Комітети захисту революції — масові організації, в межах яких здійснювалось озброєння народу. Поряд із Комітетами захисту революції, всевладдя армії, що посилилось у Верхній Вольті за часів військових переворотів, було обмежено також народним ополченням SERNAPO. Центральний армійський магазин, де офіцерам продавались дефіцитні товари за низькими цінами, був реорганізований у перший в країні державний супермаркет, відкритий для всіх. Томас Санкара проголошував справу революції невід'ємною від питання звільнення жінки. До складу його уряду входила значна кількість жінок, що раніше було безпрецедентним для Західної Африки. Жінки в Буркіна-Фасо були нарешті зрівняні в правах з чоловіками й отримали доступ до освіти. Санкара заохочував жінок вступати до лав збройних сил та створив жіночий гвардійський загін на мотоциклах. Для забезпечення прав жінок були заборонені варварський звичай обрізання жіночих геніталій, примусові шлюби та багатоженство. У перший рік революції було відзначено «день солідарності», коли чоловікам було наказано готувати обід і йти торгувати на ринок, щоб відчути «принади» жіночої долі. В Буркіна-Фасо почалось поширення засобів контрацепції, а уряд Санкари став першим в Африці, хто офіційно визнав епідемію СНІДу, вважаючи її серйозною загрозою для африканських народів. Санкара залишався різким критиком «гуманітарної допомоги» від західних держав та міжнародних економічних організацій неоліберального спрямування, розглядаючи її як форму неоколоніалізму (про що, зокрема, казав у промові перед Генеральною Асамблеєю ООН). Ще з часів свого прем'єрства він був активно втягнутий до Руху неприєднання. Наприкінці 1985 року загострились суперечності з Малі навколо багатої на корисні копалини Агашерської смуги. Коли уряд Буркіна-Фасо організував перепис населення, а переписники помилково зайшли до таборів племені фульбе на території Малі, малійська влада скористалась цим приводом, щоб привести свої збройні сили у стан повної бойової готовності та розв'язати 25 грудня, в день католицького Різдва, Агашерську («Різдвяну») війну. Війна тривала п'ять днів і забрала життя від 100 до 300 чоловік (більшість із яких були цивільними жителями Буркіна-Фасо, убитими малійською авіацією під час бомбардування ринку міста Уахігуя). Малійцям удалось вибити сили Буркіна-Фасо з кількох сіл. Дві спроби Лівії та Нігерії організувати припинення вогню провалились, проте 30 грудня за посередництва президента Кот-д'Івуару Фелікса Уфуе-Буаньї бойові дії все ж завершились. Енергійна діяльність Санкари спричинила негативну реакцію сусідніх режимів (пізніше Компаоре ставив своєму убитому попереднику в провину погіршення відносин з ними). Конференція голів країн-сусідів Буркіна-Фасо, що пройшла під патронатом Франції у вересні 1986 року в столиці Кот д'Івуару Ямусукро, зажадала від президента-революціонера згортання соціальних ініціатив. Одночасно колишня метрополія — Франція — готувала підґрунтя для військового перевороту, використовуючи людей з найближчого оточення Санкари. Томас Санкара був убитий 15 жовтня 1987 року під час державного перевороту, влаштованого його другом і соратником, міністром юстиції Блезом Компаоре. Ліберійський польовий командир Принс Джонсон, відповідаючи на питання Комісії правди та примирення, стверджував, що переворот був відрежисований майбутнім диктатором Ліберії Чарлз Тейлор. Тіла Санкари і дванадцяти найближчих помічників, убитих під час державного перевороту, були закопані в безіменній могилі, а дружина і двоє дітей убитого президента втікли з країни. Низка Комітетів захисту революції продовжували чинити збройний опір армії упродовж кількох днів після вбивства президента. Першим рішенням Блеза Компаоре в якості нового президента стала купівля персонального «Боїнга». Потім Компаоре скасував здійснені Санкарою процеси націоналізації, відновив значні заробітки чиновникам та скасував податки на медицину, запроваджені на їхні прибутки під час революції. Після виборів 1991 року, в яких узяли участь лише 7% виборців Буркіна-Фасо прийняла під гарантії Франції кредит від МВФ сумою $67 мільйонів. </w:t>
      </w:r>
    </w:p>
    <w:p>
      <w:pPr>
        <w:pStyle w:val="Style12"/>
        <w:jc w:val="center"/>
        <w:rPr/>
      </w:pPr>
      <w:r>
        <w:rPr>
          <w:b/>
          <w:lang w:val="uk-UA"/>
        </w:rPr>
        <w:t>Республіка Буркіна-Фасо (з 1984)</w:t>
      </w:r>
    </w:p>
    <w:p>
      <w:pPr>
        <w:pStyle w:val="Style12"/>
        <w:jc w:val="center"/>
        <w:rPr/>
      </w:pPr>
      <w:r>
        <w:rPr>
          <w:b/>
          <w:lang w:val="uk-UA"/>
        </w:rPr>
        <w:t>Проголошення незалежності 1960</w:t>
      </w:r>
    </w:p>
    <w:p>
      <w:pPr>
        <w:pStyle w:val="Style12"/>
        <w:jc w:val="center"/>
        <w:rPr/>
      </w:pPr>
      <w:r>
        <w:rPr>
          <w:b/>
          <w:lang w:val="uk-UA"/>
        </w:rPr>
        <w:t>1-ий</w:t>
        <w:tab/>
        <w:t>Томас Санкара</w:t>
        <w:tab/>
        <w:tab/>
        <w:t>4 серпня 1984</w:t>
        <w:tab/>
        <w:t>15 жовтня 1987</w:t>
        <w:tab/>
        <w:t>Голова Національної революційної ради і голова держави</w:t>
      </w:r>
    </w:p>
    <w:p>
      <w:pPr>
        <w:pStyle w:val="Style12"/>
        <w:jc w:val="center"/>
        <w:rPr>
          <w:b/>
          <w:b/>
          <w:lang w:val="uk-UA"/>
        </w:rPr>
      </w:pPr>
      <w:r>
        <w:rPr>
          <w:b/>
          <w:lang w:val="uk-UA"/>
        </w:rPr>
        <w:t>—</w:t>
      </w:r>
      <w:r>
        <w:rPr>
          <w:b/>
          <w:lang w:val="uk-UA"/>
        </w:rPr>
        <w:tab/>
        <w:t>Блез Компаоре</w:t>
        <w:tab/>
        <w:tab/>
        <w:t>15 жовтня 1987</w:t>
        <w:tab/>
        <w:t>24 грудня 1994</w:t>
        <w:tab/>
        <w:t>Президент Народного фронту</w:t>
      </w:r>
    </w:p>
    <w:p>
      <w:pPr>
        <w:pStyle w:val="Style12"/>
        <w:jc w:val="both"/>
        <w:rPr>
          <w:lang w:val="uk-UA"/>
        </w:rPr>
      </w:pPr>
      <w:r>
        <w:rPr>
          <w:lang w:val="uk-UA"/>
        </w:rPr>
        <w:t>Блез Компаоре (нар. 3 лютого 1951) — державний та військовий діяч Блез Компаоре народився 3 лютого 1951 року в Уагадугу, виріс у місті Зініарі. За етнічною приналежністю — мосі. Закінчив католицьку школу й педагогічне училище, потім добровільно пішов служити в армію. 1975 року Компаоре закінчив військове училище в Камеруні, отримав звання молодшого лейтенанта. Проходив стажування у Франції та в Марокко. 1977 року отримав звання лейтенанта, а 1982 — капітана. Блез Компаоре взяв участь у військовому перевороті 4 серпня 1983 року, в результаті якого було усунуто від влади президента Жана Батіста Уедраого. Після перевороту Компаоре став членом секретаріату Ради народного порятунку. Новим президентом Верхньої Вольти став капітан Томас Санкара («Африканський Че Гевара»), який перейменував країну на Буркіна-Фасо. 15 жовтня 1987 року Компаоре організував військовий переворот, під час якого Санкару було вбито. 2 червня 1991 року в країні відбувся референдум, за підсумками якого була прийнята нова конституція, що встановила два 7-річних президентських терміни. 1 грудня того ж року відбулись президентські вибори, перемогу на яких здобув єдиний кандидат — чинний президент Блез Компаоре, який набрав 86 % голосів. Опозиція тоді бойкотувала вибори. На наступних президентських виборах, що відбулись 15 листопада 1998 року, він був переобраний, набравши 87,5 % голосів[2]. Однак дев'ять найвпливовіших партій країни бойкотували вибори, вважаючи, що виборча комісія перебуває під контролем уряду. 2000 року до конституції була внесена поправка, що скоротила президентський термін з 7 до 5 років, тобто президентський мандат для однієї людини був обмежений двома п'ятирічними термінами. Напередодні чергових виборів опозиція зажадала від президента не брати в них участі, проте Верховний суд Буркіна-Фасо вирішив, що поправка 2000 року не може діяти заднім числом, а тому Компаоре міг втретє балотуватись на новий термін. Представники президентської партії заявили, що поправка не може бути застосована ретроактивно. 13 листопада 2005 року Компаоре був у черговий раз переобраний, перемігши своїх суперників з результатом 80,35 % голосів. На президентських виборах, що відбулись 21 листопада 2010 року Компаоре набрав 80,15 % голосів виборців. Наступного року в ніч на 15 квітня стались заворушення військовиків у казармі президентського полку, розташованій безпосередньо поблизу резиденції глави держави у столиці країни. Охоронцям президента удалось спочатку повернути порушників спокою до казарми, але потім вони вирвались звідти. Бунтівники зажадали від президента сплати обіцяних коштів на оплату житла. За якийсь час Компаоре відправив у відставку уряд і начальників штабів сухопутних військ, а також усунув від посади командира президентського полку. 22 квітня Компаоре призначив себе міністром оборони країни. 31 жовтня 2014 року, після тривалих заворушень, Компаоре по місцевому радіо і телебаченню заявив про скасування НС і свою відставку, сказавши «я почув сигнал. Я відкритий для переговорів з приводу перехідного періоду, після якого влада в країні буде передана новому президенту, обраному демократичним шляхом» «в період, що не перевищує 90 днів». За даними дипломатичних джерел, після цього він у складі збройної автоколони попрямував в місто По на півдні країни, до кордону із Ганою. Представник штабу збройних сил полковник Бурейма Фарт оголосив десяткам тисяч протестувальників, які зібралися біля головного штабу армії, що «Компаоре більше не перебуває при владі». Командувач збройними силами Буркіна-Фасо генерал Оноре Траоре заявив, що бере на себе обов'язки президента і поведе країну до нових виборів:«</w:t>
        <w:tab/>
        <w:t xml:space="preserve">Враховуючи актуальність порятунку нації, я вирішив, що я з цього дня візьму на себе відповідальність глави держави. Я урочисто зобов'язуючись негайно приступити до консультацій з усіма сторонами країни з тим, щоб почати процес повернення до конституційного порядку, якомога швидше. </w:t>
      </w:r>
    </w:p>
    <w:p>
      <w:pPr>
        <w:pStyle w:val="Style12"/>
        <w:jc w:val="center"/>
        <w:rPr>
          <w:b/>
          <w:b/>
          <w:lang w:val="uk-UA"/>
        </w:rPr>
      </w:pPr>
      <w:r>
        <w:rPr>
          <w:b/>
          <w:lang w:val="uk-UA"/>
        </w:rPr>
        <w:t>2-ий</w:t>
        <w:tab/>
        <w:t>24 грудня 1994</w:t>
        <w:tab/>
        <w:t>31 жовтня 2014</w:t>
        <w:tab/>
        <w:t>Пішов у відставку в розпал політичної кризи</w:t>
      </w:r>
    </w:p>
    <w:p>
      <w:pPr>
        <w:pStyle w:val="Style12"/>
        <w:jc w:val="center"/>
        <w:rPr>
          <w:b/>
          <w:b/>
          <w:lang w:val="uk-UA"/>
        </w:rPr>
      </w:pPr>
      <w:r>
        <w:rPr>
          <w:b/>
          <w:lang w:val="uk-UA"/>
        </w:rPr>
        <w:t>—</w:t>
      </w:r>
      <w:r>
        <w:rPr>
          <w:b/>
          <w:lang w:val="uk-UA"/>
        </w:rPr>
        <w:tab/>
        <w:t>Оноре Траоре</w:t>
        <w:tab/>
        <w:tab/>
        <w:t>31 жовтня 2014</w:t>
        <w:tab/>
        <w:t>1 листопада 2014</w:t>
        <w:tab/>
        <w:t>Виконуючий обов'язки</w:t>
      </w:r>
    </w:p>
    <w:p>
      <w:pPr>
        <w:pStyle w:val="Style12"/>
        <w:jc w:val="both"/>
        <w:rPr/>
      </w:pPr>
      <w:r>
        <w:rPr>
          <w:lang w:val="uk-UA"/>
        </w:rPr>
        <w:t>Оноре Траоре (народився в Верхній Вольті) — державний і військовий діяч Буркіна-Фасо; виконуючий обов'язки президента (31 жовтня 2014 - 1 листопада 2014) і міністра оборони Буркіна-Фасо (з 31 жовтня 2014). 4 травня 2011, Оноре Траоре був призначений Начальником Генерального Штабу Збройних сил Буркіна Фасо. Під час повстання в Буркіна Фасо, 31 жовтня 2014 року військові оголосили про те, що Компаоре більше не керує країною. З такою заявою перед багатотисячним натовпом демонстрантів у столиці виступив один з представників командування — його слова зустріли бурхливими оваціями. В цей же день, Глава держави був змушений відмовитися від влади. В оприлюдненій заяві від імені Компаоре говориться, що протягом 90 днів в Буркіна-Фасо повинні пройти вибори. Після відставки президента його функції на себе поклав Оноре Траоре, ставши одночасно і міністром оборони Буркіна Фасо. Тимчасово виконувати обов'язки президента Оноре Траоре повинен був протягом 12 місяців, після чого передав би владу обраному на виборах президенту. 1 листопада, після пострілів в районі Президентського палацу, начальник охорони президента Ісаак Зіда зробив заяву, в якій він проголосив себе виконуючим обов'язки президента Буркіна Фасо. Після перестрілки, Оноре Траоре більше ніяких заяв не робив. Увечері, за підсумками наради військового керівництва Буркіна-Фасо, Державним лідером на перехідний період військові обрали одноголосно підполковника Ісаака Зіду. Документ про його призначення підписав начальник генштабу збройних сил країни Оноре Траоре. Раніше він повідомляв, що сам займе президентське крісло. Таким чином, говорити про другий переворот за добу не доводиться .</w:t>
      </w:r>
    </w:p>
    <w:p>
      <w:pPr>
        <w:pStyle w:val="Style12"/>
        <w:jc w:val="center"/>
        <w:rPr>
          <w:b/>
          <w:b/>
          <w:lang w:val="uk-UA"/>
        </w:rPr>
      </w:pPr>
      <w:r>
        <w:rPr>
          <w:b/>
          <w:lang w:val="uk-UA"/>
        </w:rPr>
        <w:t>—</w:t>
      </w:r>
      <w:r>
        <w:rPr>
          <w:b/>
          <w:lang w:val="uk-UA"/>
        </w:rPr>
        <w:tab/>
        <w:t>Ісаак Зіда</w:t>
        <w:tab/>
        <w:tab/>
        <w:t>1 листопада 2014</w:t>
        <w:tab/>
        <w:t>17 листопада 2014</w:t>
        <w:tab/>
        <w:t>Виконуючий обов'язки</w:t>
      </w:r>
    </w:p>
    <w:p>
      <w:pPr>
        <w:pStyle w:val="Style12"/>
        <w:jc w:val="both"/>
        <w:rPr/>
      </w:pPr>
      <w:r>
        <w:rPr>
          <w:lang w:val="uk-UA"/>
        </w:rPr>
        <w:t>Ісаак Якуба Зіда (народ. 1951 рік Верхньої Вольті) - державний і військовий діяч Буркіна Фасо; екс-начальник охорони президента Блеза Компаоре; виконуючий обов'язки президента  і прем'єр-міністр Буркіна-Фасо (з 1 листопада 2014 року). Під час повстання в Буркіна Фасо, 31 жовтня 2014 року військові оголосили про те, що Компаоре більше не керує країною. В оприлюдненій заяві від імені Компаоре говориться, що протягом 90 днів в Буркіна-Фасо повинні пройти вибори. Після відставки президента його функції на себе поклав Оноре Траоре, ставши одночасно і міністром оборони Буркіна Фасо.Наступного дня, вранці 1 листопада на протязі декількох хвилин в столиці була чутна інтенсивна перестрілка в районі президентського палацу. У збройних силах стався розкол. Так, заступник голови президентської гвардії підполковник Ісак Зіда в телезверненні заявив про взяття на себе ролі глави держави, сказавши, що «цивільні і збройні сили вирішили взяти долю народу в руки», «молодь Буркіна-Фасо дорого заплатила. Я хочу запевнити їх, що їх прагнення до демократичних змін не буде віддано або піддано розчаруванню»,«я покладаю на себе обов'язки президента і закликаю Економічне співтовариство країн Західної Африки і міжнародне співтовариство продемонструвати своє розуміння і підтримку новим властям», а «склад перехідного органу буде оголошений пізніше». Він також повідомив, що всі армійські корпуси, в тому числі полки президентської гвардії перейшли на сторону народу, і оголосивши про свій набір надзвичайних заходів, розгорнув свої війська на вулицях. Увечері, за підсумками наради військового керівництва Буркіна-Фасо, Державним лідером на перехідний період військові обрали одноголосно підполковника Ісаака Зіда. Документ про його призначення підписав начальник генштабу збройних сил країни Оноре Траоре. Раніше він повідомляв, що сам займе президентське крісло. Таким чином, говорити про другий переворот за добу не доводиться. 17 листопада 2014 року тимчасово виконувати обов'язки президента став Мішель Кафандо. Ісаак Зіда залишився главою перехідного уряду. 23 листопада 2014, Мішель Кафандо затвердив уряд Ісаака, в якому Зіда, крім прем'єр-міністра, обійняв посаду міністра оборони. 16 вересню 2015 року зміщений в результаті військового перевороту і заарештовано разом з в. о. президента Кафандо. Проте під тиском світової спільноти був відновлений на цю посаду через тиждень.</w:t>
      </w:r>
    </w:p>
    <w:p>
      <w:pPr>
        <w:pStyle w:val="Style12"/>
        <w:jc w:val="center"/>
        <w:rPr/>
      </w:pPr>
      <w:r>
        <w:rPr>
          <w:b/>
          <w:lang w:val="uk-UA"/>
        </w:rPr>
        <w:t>—</w:t>
      </w:r>
      <w:r>
        <w:rPr>
          <w:b/>
          <w:lang w:val="uk-UA"/>
        </w:rPr>
        <w:tab/>
        <w:t>Мішель Кафандо</w:t>
        <w:tab/>
        <w:tab/>
        <w:t>17 листопада 2014</w:t>
        <w:tab/>
        <w:t>16 вересня 2015</w:t>
        <w:tab/>
      </w:r>
    </w:p>
    <w:p>
      <w:pPr>
        <w:pStyle w:val="Style12"/>
        <w:jc w:val="center"/>
        <w:rPr>
          <w:b/>
          <w:b/>
          <w:lang w:val="uk-UA"/>
        </w:rPr>
      </w:pPr>
      <w:r>
        <w:rPr>
          <w:b/>
          <w:lang w:val="uk-UA"/>
        </w:rPr>
        <w:t>Виконуючий обов´язки</w:t>
      </w:r>
    </w:p>
    <w:p>
      <w:pPr>
        <w:pStyle w:val="Style12"/>
        <w:jc w:val="both"/>
        <w:rPr>
          <w:lang w:val="uk-UA"/>
        </w:rPr>
      </w:pPr>
      <w:r>
        <w:rPr>
          <w:lang w:val="uk-UA"/>
        </w:rPr>
        <w:t>Мішель Кафандо (народився 18 серпня 1942 року в Уагадугу, Верхня Вольта) — державний і політичний діяч Буркіна-Фасо; міністр закордонних справ Буркіна-Фасо (1982–1983); Посол Буркіна-Фасо при Організації Об'єднаних Націй (1998–2011) і виконуючий обов'язки президента (з 17 листопада 2014 року). Кафандо народився в Уагадугу, в Верхній Вольті. Здобув освіту в Університеті Бордо в 1969 році, а потім отримав диплом політичних досліджень в 1972 році в Парижі. Пізніше він отримав докторську ступінь у галузі політології в Сорбонні в 1990 році. У 1982 році, Мішель Кафандо зайняв пост міністра закордонних справ Буркіна-Фасо, ставши єдиним членом уряду, що зберіг міністерський пост після перевороту Жана-Батіста Уедраого. Також, Кафандо був віце-президентом Генеральної Асамблеї в 1982 році, очолював багато делегацій в Організації африканської єдності, і є віце-президент Африканського центру з охорони навколишнього середовища. До 2011 року, Мішель Кафандо був Постійним представником Буркіна-Фасо в ООН. Після державного перевороту в листопаді 2014 року, під погрозами санкцій з боку Африканського союзу, військові передали повноваження президента Кафандо, 17 листопада 2014. Кафандо також виконував обов'язки міністра закордонних справ до 19 липня 2015 року, коли, в рамках перерозподілу урядових повноважень, призначив на цю посаду Мусу Небіе, а сам на додаток до президентських повноважень зосередив у своїх руках портфелі міністра оборони і міністра безпеки. 16 вересня 2015 року зміщений в результаті військового перевороту і заарештований. 18 вересня 2015 року Рада національної демократії звільнила Мішеля Кафандо «на знак ослаблення напруженості». 23 вересня 2015 року зміщений Мішель Кафандо і його уряд офіційно повернулися до виконання своїх обов'язків після підписання мирного договору з лідерами державного перевороту.</w:t>
      </w:r>
    </w:p>
    <w:p>
      <w:pPr>
        <w:pStyle w:val="Style12"/>
        <w:jc w:val="center"/>
        <w:rPr>
          <w:b/>
          <w:b/>
          <w:lang w:val="uk-UA"/>
        </w:rPr>
      </w:pPr>
      <w:r>
        <w:rPr>
          <w:b/>
          <w:lang w:val="uk-UA"/>
        </w:rPr>
        <w:t>—</w:t>
      </w:r>
      <w:r>
        <w:rPr>
          <w:b/>
          <w:lang w:val="uk-UA"/>
        </w:rPr>
        <w:tab/>
        <w:t>Жильбер Дьєндере</w:t>
        <w:tab/>
        <w:tab/>
        <w:t>16 вересня 2015</w:t>
        <w:tab/>
        <w:t>23 вересня 2015</w:t>
        <w:tab/>
        <w:t>Виконуючий обов'язки</w:t>
      </w:r>
    </w:p>
    <w:p>
      <w:pPr>
        <w:pStyle w:val="Style12"/>
        <w:jc w:val="center"/>
        <w:rPr>
          <w:b/>
          <w:b/>
          <w:lang w:val="uk-UA"/>
        </w:rPr>
      </w:pPr>
      <w:r>
        <w:rPr>
          <w:b/>
          <w:lang w:val="uk-UA"/>
        </w:rPr>
        <w:t>—</w:t>
      </w:r>
      <w:r>
        <w:rPr>
          <w:b/>
          <w:lang w:val="uk-UA"/>
        </w:rPr>
        <w:tab/>
        <w:t>Мішель Кафандо</w:t>
        <w:tab/>
        <w:tab/>
        <w:t>23 вересня 2015</w:t>
        <w:tab/>
        <w:t>29 листопада 2015</w:t>
        <w:tab/>
        <w:t>Виконуючий обов'язки</w:t>
      </w:r>
    </w:p>
    <w:p>
      <w:pPr>
        <w:pStyle w:val="Style12"/>
        <w:jc w:val="center"/>
        <w:rPr>
          <w:b/>
          <w:b/>
          <w:lang w:val="uk-UA"/>
        </w:rPr>
      </w:pPr>
      <w:r>
        <w:rPr>
          <w:b/>
          <w:lang w:val="uk-UA"/>
        </w:rPr>
        <w:t>3-ій</w:t>
        <w:tab/>
        <w:t>Роч Марк Кристіан Каборе</w:t>
        <w:tab/>
        <w:tab/>
        <w:t>29 листопада 2015</w:t>
        <w:tab/>
        <w:t>Нині</w:t>
        <w:tab/>
        <w:t>Обраний президент</w:t>
      </w:r>
    </w:p>
    <w:p>
      <w:pPr>
        <w:pStyle w:val="Style12"/>
        <w:jc w:val="both"/>
        <w:rPr>
          <w:lang w:val="uk-UA"/>
        </w:rPr>
      </w:pPr>
      <w:r>
        <w:rPr>
          <w:lang w:val="uk-UA"/>
        </w:rPr>
        <w:t>Роч Марк Кристіан Каборе (народ. 25 квітня 1957, Уагадугу, Кадіого, Центральна область, Верхня Вольта) — державний діяч Буркіна-Фасо, прем'єр-міністр Буркіна-Фасо з 20 березня 1994 року - 6 лютого 1996 року, президент Національної асамблеї Буркіна-Фасо з 5 червня 2002 року - 28 грудня 2012 року, обраний президент Буркіна-Фасо з 29 листопада 2015 року. Каборе народився в Уагадугу, столиці Буркіна-Фасо. 1975 року здобув середню освіту, що дозволило йому вступити до університету. Закінчив університет в Діжоні, Франція. 1979 року отримав ступінь бакалавра. Після закінчення навчання повернувся на батьківщину. Каборе працював у Міжнародному банку Буркіна. 1984, у віці 27 років, став генеральним директором банку, цей пост займав упродовж п'яти наступних років. В уряді Буркіна-Фасо займав пости прем'єр-міністра, спеціального представника президента, а також був депутатом Національної асамблеї країни. Коли 1996 року було створено партію Конгрес за демократію і прогрес, Каборе пішов з посту прем'єр-міністра та зайняв пост віце-президента в урядовій партії. 6 червня 2002 року його було обрано на пост голови Національної асамблеї Буркіна-Фасо.</w:t>
      </w:r>
    </w:p>
    <w:p>
      <w:pPr>
        <w:pStyle w:val="Normal"/>
        <w:jc w:val="both"/>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rPr>
          <w:lang w:val="uk-UA"/>
        </w:rPr>
      </w:pPr>
      <w:r>
        <w:rPr>
          <w:lang w:val="uk-UA"/>
        </w:rPr>
      </w:r>
    </w:p>
    <w:p>
      <w:pPr>
        <w:pStyle w:val="Style12"/>
        <w:jc w:val="center"/>
        <w:rPr>
          <w:b/>
          <w:b/>
          <w:sz w:val="40"/>
          <w:szCs w:val="40"/>
          <w:lang w:val="uk-UA"/>
        </w:rPr>
      </w:pPr>
      <w:r>
        <w:rPr>
          <w:b/>
          <w:sz w:val="40"/>
          <w:szCs w:val="40"/>
          <w:lang w:val="uk-UA"/>
        </w:rPr>
        <w:t>БУРУНДІ</w:t>
      </w:r>
    </w:p>
    <w:p>
      <w:pPr>
        <w:pStyle w:val="Style12"/>
        <w:jc w:val="center"/>
        <w:rPr>
          <w:b/>
          <w:b/>
          <w:lang w:val="uk-UA"/>
        </w:rPr>
      </w:pPr>
      <w:r>
        <w:rPr>
          <w:b/>
          <w:lang w:val="uk-UA"/>
        </w:rPr>
        <w:t>Історія Бурунді</w:t>
      </w:r>
    </w:p>
    <w:p>
      <w:pPr>
        <w:pStyle w:val="Style12"/>
        <w:jc w:val="both"/>
        <w:rPr>
          <w:lang w:val="uk-UA"/>
        </w:rPr>
      </w:pPr>
      <w:r>
        <w:rPr>
          <w:lang w:val="uk-UA"/>
        </w:rPr>
        <w:t>Президент Бурунді є главою держави Бурунді та главою уряду. Президент обирається парламентом на загальних виборах терміном на п'ять років. Останні вибори відбулись 28 червня 2010 року, в них брав участь тільки один кандидат — чинний президент П'єр Нкурунзіза.</w:t>
      </w:r>
    </w:p>
    <w:p>
      <w:pPr>
        <w:pStyle w:val="Normal"/>
        <w:jc w:val="center"/>
        <w:rPr>
          <w:b/>
          <w:b/>
          <w:lang w:val="uk-UA"/>
        </w:rPr>
      </w:pPr>
      <w:r>
        <w:rPr>
          <w:b/>
          <w:lang w:val="uk-UA"/>
        </w:rPr>
        <w:t>Президенти Бурунді</w:t>
      </w:r>
    </w:p>
    <w:p>
      <w:pPr>
        <w:pStyle w:val="Style12"/>
        <w:jc w:val="center"/>
        <w:rPr>
          <w:b/>
          <w:b/>
          <w:lang w:val="uk-UA"/>
        </w:rPr>
      </w:pPr>
      <w:r>
        <w:rPr>
          <w:b/>
          <w:lang w:val="uk-UA"/>
        </w:rPr>
        <w:t>Мішель Мічомберо (тутсі) (28 листопада 1966 — 1 вересня 1976)</w:t>
      </w:r>
    </w:p>
    <w:p>
      <w:pPr>
        <w:pStyle w:val="Style12"/>
        <w:jc w:val="both"/>
        <w:rPr/>
      </w:pPr>
      <w:r>
        <w:rPr>
          <w:lang w:val="uk-UA"/>
        </w:rPr>
        <w:t>Мішель Мічомберо (1940 — 16 липня 1983) — перший президент Бурунді. Представник народності тутсі. Після здобуття незалежності Бурунді швидкими кроками прямувала до анархії. 18 жовтня 1965 року лідер хуту Гервайс Ньянгома почав заворушення, що спричинили зречення престолу короля Мвамбутси IV. Невдовзі після цього підконтрольні хуту сили, які очолив Антуан Серкваву, розпочали різню тутсі у різних частинах країни. Мішель Мічомберо на той час був молодим капітаном збройних сил. Він народився в містечку Рутову, провінція Бурурі. 1965 року він тільки-но повернувся зі школи у Бельгії і зробив швидку військову кар'єру, ставши міністром оборони. Він згуртував армію, передусім офіцерів-тутсі, проти перевороту Серкваву. Після перемоги над останнім відбулись погроми хуту на всій території країни. 11 липня 1966 року Мічомберо очолив уряд країни та фактично зосередив владу у своїх руках за формального правління нового короля Нтаре V. 28 листопада 1966 Мічомберо ліквідував монархію та проголосив себе президентом. Окрім того він присвоїв собі звання бригадного генерала. На посту президента Мічомберо відзначився як прибічник африканського соціалізму, мав підтримку керівництва КНР. 1972 року біженці хуту підбурили повстання. Його було придушено, й воно потягнуло за собою насильство на етнічному підґрунті (загинуло близько 150 000 представників народності хуту). Мічомберо відіграв у цих чистках провідну роль. Його було усунуто від влади 1976 в результаті перевороту, на чолі якого постав заступник начальника генерального штабу Жан Батіст Багаза. Після цього Мічомберо вирушив у вигнання до Сомалі, де й помер від серцевого нападу 1983 року.</w:t>
      </w:r>
    </w:p>
    <w:p>
      <w:pPr>
        <w:pStyle w:val="Style12"/>
        <w:jc w:val="center"/>
        <w:rPr>
          <w:b/>
          <w:b/>
          <w:lang w:val="uk-UA"/>
        </w:rPr>
      </w:pPr>
      <w:r>
        <w:rPr>
          <w:b/>
          <w:lang w:val="uk-UA"/>
        </w:rPr>
        <w:t>Жан Батіст Багаза (тутсі) (10 листопада 1976 — 3 вересня 1987)</w:t>
      </w:r>
    </w:p>
    <w:p>
      <w:pPr>
        <w:pStyle w:val="Style12"/>
        <w:jc w:val="both"/>
        <w:rPr>
          <w:lang w:val="uk-UA"/>
        </w:rPr>
      </w:pPr>
      <w:r>
        <w:rPr>
          <w:lang w:val="uk-UA"/>
        </w:rPr>
        <w:t>Полковник Жан Батіст Багаза (нар. 29 серпня 1946) — політичний діяч Бурунді, другий президент країни у 1976–1987 роках. Під час одного з виїздів за кордон 1987 року в Бурунді відбувся військовий переворот, в результаті якого Багазу було усунуто від влади П'єром Буйоєю. Після цього Багаза виїхав за межі країни та проживав у вигнанні в Уганді, пізніше переїхав до Лівії, де жив до 1993 року. Після повернення на батьківщину 1994 очолив Партію за національне відродження (PARENA). Є довічним сенатором як колишній глава держави.</w:t>
      </w:r>
    </w:p>
    <w:p>
      <w:pPr>
        <w:pStyle w:val="Style12"/>
        <w:jc w:val="center"/>
        <w:rPr>
          <w:b/>
          <w:b/>
          <w:lang w:val="uk-UA"/>
        </w:rPr>
      </w:pPr>
      <w:r>
        <w:rPr>
          <w:b/>
          <w:lang w:val="uk-UA"/>
        </w:rPr>
        <w:t>П'єр Буйоя (тутсі) (9 вересня 1987 — 10 липня 1993)</w:t>
      </w:r>
    </w:p>
    <w:p>
      <w:pPr>
        <w:pStyle w:val="Style12"/>
        <w:jc w:val="both"/>
        <w:rPr/>
      </w:pPr>
      <w:r>
        <w:rPr>
          <w:lang w:val="uk-UA"/>
        </w:rPr>
        <w:t>Майор П'єр Буйоя, (нар. 1949) — бурундійський військовий і державний діяч. Президент Бурунді у 1986–1993 та 1996–2003 роках. П'єр Буйоя народився 24 листопада 1949 року в Рутову, у провінції Бурурі на півдні країни, належить до етнічної групи тутсі. У 1967–1982 навчався у військових навчальних закладах Бельгії, Франції, ФРН. З вересня 1984 до серпня 1987 — офіцер Генерального штабу збройних сил Бурунді. Уряд Жана Батіста Багази розпочав антикатолицьку кампанію, що спричинило хвилю заворушень у країні. На тлі цих заворушень у вересні 1987 року майор П'єр Буйоя організував військовий переворот, проголосивши себе президентом країни. З жовтня 1987 до жовтня 1988 року також був міністром оборони. Передусім він припинив усі переслідування католицької церкви, політв'язнів почали звільнювати з в'язниць. У серпні 1988 року в країні знову спалахнули масові міжетнічні сутички. Армія тутсі зуміла навести лад, але при цьому загинуло не менше 5 тисяч селян-хуту, близько 60 тисяч були змушені тікати з країни. Після цих подій Буйоя почав проводити політику національного примирення. Він призначив представника хуту прем'єр-міністром країни та включив їх до складу кабінету свого уряду. На перших демократичних президентських виборах, що відбулись 1 червня 1993, перемогу здобув представник хуту Мельхіор Нгезе Ндадайє. Однак спокій у Бурунді так і не настав: Ндадайє був убитий у жовтні того ж року, а Сіпрієн Нтар'яміра, який замінив його, загинув в авіакатастрофі у квітні 1994. Протистояння між тутсі й хуту не припинялось. 25 липня 1996 року Буйоя очолив новий державний переворот і утримував владу в країні до 2003 року.</w:t>
      </w:r>
    </w:p>
    <w:p>
      <w:pPr>
        <w:pStyle w:val="Style12"/>
        <w:jc w:val="center"/>
        <w:rPr>
          <w:b/>
          <w:b/>
          <w:lang w:val="uk-UA"/>
        </w:rPr>
      </w:pPr>
      <w:r>
        <w:rPr>
          <w:b/>
          <w:lang w:val="uk-UA"/>
        </w:rPr>
        <w:t>Мельхіор Нгезе Ндадайє (хуту) (10 липня 1993 — 21 жовтня 1993)</w:t>
      </w:r>
    </w:p>
    <w:p>
      <w:pPr>
        <w:pStyle w:val="Style12"/>
        <w:jc w:val="both"/>
        <w:rPr/>
      </w:pPr>
      <w:r>
        <w:rPr>
          <w:lang w:val="uk-UA"/>
        </w:rPr>
        <w:t>Мельхіор Ндадайє (28 березня 1953 — 21 жовтня 1993) — політичний діяч Бурунді. Був першим демократично обраним президентом і першим представником народності хуту на цьому посту. Хоча він і бажав продовжити процес національного примирення, розпочатий його попередником, натомість своїми реформами він налаштував проти себе солдат-тутсі. Його було вбито під час невдалого військового перевороту у жовтні 1993 року, лише за три місяці перебування на посаді. Його вбивство спричинило масові заворушення й міжетнічний розбрат, що, зрештою, вилилось у десятирічну криваву громадянську війну. Ндадайє народився в невеликому містечку Мурама, у провінції Мурамвія. Почав здобувати педагогічну освіту, але його навчання було перервано етнічною різнею 1972 року, після цього він був змушений тікати до Руанди, щоб уникнути смерті. Там, у Національному університеті, він завершив своє навчання. Після цього він також здобув другу освіту (спеціаліст банківської справи) у Національній академії мистецтв і ремесел у Франції. У подальшому працював банкіром. Ндадайє був втягнутий до політики ще за часів перебування в Руанді. Він виступив у якості голови Студентського руху Бурунді у вигнанні (1976–1979). Брав участь у створенні нової Робітничої партії Бурунді 1979 року та був активним її членом до своєї відставки 1983 року через суперечку щодо стратегії партії. Ндадайє повернувся на батьківщину у вересні того ж року. Ндадайє був ключовою постаттю в Робітничій партії, тому після його уходу партія занепала та, зрештою, була розпущена в середині 1980-их років. Незважаючи на те, що опозиційні партії в Бурунді були заборонені за часів правління диктатора Багази, 1986 року Ндадайє зі своїми прибічниками заснував підпільний політичний рух, поміркований Фронт за демократію в Бурунді (FRODEBU). Він перебував на підпільному положенні до 1992 року, коли П'єр Буйоя розпочав процес політичної лібералізації напередодні президентських виборів 1993 року та дозволив офіційно зареєструвати партію. На виборах, що відбулись у червні 1993, Ндадайє, який мав безумовну підтримку з боку хуту, здобув блискучу перемогу, набравши 65% голосів виборців проти 32% у Буйої. Вибори було визнано міжнародними спостерігачами як вільні й демократичні. Слідом за цим відбулась перемога на парламентських виборах, коли партія Ндадайє здобула 65 з 81 місця в парламенті країни. За тиждень після невдалої спроби перевороту, що була здійснена 3 липня, Ндадайє склав присягу на посту президента. Ндадайє зробив обережні помірковані кроки, намагаючись виправити глибокий етнічний розкол бурундійського суспільства. Він призначив Сільві Кінігі, жінку-тутсі, на пост прем'єр-міністра та віддав третину міністерських портфелів і дві посади губернаторів представникам партії Буйої Союз за національний прогрес. Він оголосив політичну амністію, в рамках якої було виправдано колишнього диктатора Жана Батіста Багазу. Незважаючи на обережний підхід до президентських обов'язків, деякі його дії, тим не менше, спричинили напруженість у суспільстві. Він поставив під сумнів угоди й рішення, ухвалені за часів правління тутсі, що несло загрозу олігархічній верхівці тутсі й армії. Він розпочав реформи у військовій та правоохоронній галузях з метою зниження домінування тутсі у силових структурах. Етнічні проблеми поглиблювались також «завдяки» зусиллям вільних ЗМІ. Врядування Ндадайє було вкрай короткочасним, президента було усунуто від влади в результаті перевороту (хоч і невдалого) 21 жовтня. Точні події того дня донині не відомі, але найбільш імовірно що самого президента, Понтьєна Карібвамі (голова Національної асамблеї) та Жиля Бімазубуте (віце-спікер Національної асамблеї) привезли до казарм під приводом того, що їм загрожує небезпека та потрібен. Останніх трьох, а також багатьох інших членів парламенту й уряду було вбито, сам Ндадайє був заколотий багнетом. Смерть президента спричинила важкі наслідки для всієї країни. Спроби державного перевороту швидко провалилась, оскільки цивільний політик Франсуа Нгезе, якого було запрошено сформувати новий уряд, відмовився підтримувати заколотників та призначив тимчасово виконувати обов'язки глави держави тогочасного прем'єр-міністра Кінігі. Рада Безпеки ООН засудила убивство й переворот та винесла це питання на найближче засідання Генеральної Асамблеї. Під час подальших заворушень постраждали близько 100 000 чоловік. Тривале насильство, зрештою, вилилось у громадянську війну. Розслідування убивства президента, проведене ООН, результати якого було оприлюднено 1996 року, визнало винуватими у вбивстві та масовій різні військовиків-тутсі. Конкретні цифри та особи названі не були, але багато хто вважав екс-президента Буйою причетним до цих подій. 1999 року в межах спроб припинення громадянської війни, відбулось багато арештів підозрюваних у причетності до вбивства президента. П'ять осіб на чолі з колишнім військовим офіцером Полем Каманою були засуджені до смертної кари. 74 особи отримали отримали терміни ув'язнення від одного до двадцяти років. Однак, більшість високопоставлених чиновників було виправдано.</w:t>
      </w:r>
    </w:p>
    <w:p>
      <w:pPr>
        <w:pStyle w:val="Style12"/>
        <w:jc w:val="center"/>
        <w:rPr>
          <w:b/>
          <w:b/>
          <w:lang w:val="uk-UA"/>
        </w:rPr>
      </w:pPr>
      <w:r>
        <w:rPr>
          <w:b/>
          <w:lang w:val="uk-UA"/>
        </w:rPr>
        <w:t>(в.о.) Сільві Кінігі (21 жовтня 1993 — 5 лютого 1994)</w:t>
      </w:r>
    </w:p>
    <w:p>
      <w:pPr>
        <w:pStyle w:val="Style12"/>
        <w:jc w:val="both"/>
        <w:rPr/>
      </w:pPr>
      <w:r>
        <w:rPr>
          <w:lang w:val="uk-UA"/>
        </w:rPr>
        <w:t>Сільві Кінігі (нар. 1952) — прем'єр-міністр Бурунді з 10 липня 1993 до 7 лютого 1994 року, перша й на теперішній час єдина жінка на цьому посту. Кінігі народилась 1952 року, представниця етнічної групи тутсі. Її чоловік, з яким у них було п'ятеро дітей, також був тутсі. Кінігі закінчила Університет Бурунді, отримавши диплом спеціаліста з економіки й менеджменту, після цього була державним службовцем. Зрештою, вона посіла посаду старшого радника в офісі прем'єр-міністра, зосередившись на економічній політиці. Коли Мельхіор Нгезе Ндадайє був обраний президентом Бурунді 1993 року, він призначив Кінігі на пост глави уряду. Це стало частиною програми Ндадайє з намагання приборкати міжетнічну напруженість. Кінігі заявила, що на своєму посту питання національного примирення буде для неї пріоритетним. 21 жовтня, втім, президента Ндадайє та шістьох міністрів було вбито. Ці події стали початком громадянської війни, що виявилась дуже жорстокою та кривавою. Кінігі разом з іншими високопосадовцями сховались у французькому посольстві, де намагались перечекати хаос. 1 листопада Кінігі спробувала зібрати нову адміністрацію, фактично взявши на себе обов'язки президента. Її позицію підтримали колишні президенти П'єр Буйоя та Жан Батіст Багаза. У січні наступного року парламент оголосив Сіпрієна Нтар'яміру, колишнього міністра сільського господарства, новим президентом, який мав залишатись на посту до завершення офіційного терміну Ндадайє. Оскільки Нтар'яміра був хуту, це спричинило обурення з боку тутсі. Кінігі зберегла свою посаду, проте в лютому її замінив Анатоль Каньєнкіко, також представник тутсі, як і його попередниця. Після відставки Кінігі працювала у банківській галузі в Бурунді. 2004 року Кінігі працювала за програмою національного розвитку ООН.</w:t>
      </w:r>
    </w:p>
    <w:p>
      <w:pPr>
        <w:pStyle w:val="Style12"/>
        <w:jc w:val="center"/>
        <w:rPr>
          <w:b/>
          <w:b/>
          <w:lang w:val="uk-UA"/>
        </w:rPr>
      </w:pPr>
      <w:r>
        <w:rPr>
          <w:b/>
          <w:lang w:val="uk-UA"/>
        </w:rPr>
        <w:t>Сіпрієн Нтар'яміра (хуту) (5 лютого 1994 — 6 квітня 1994)</w:t>
      </w:r>
    </w:p>
    <w:p>
      <w:pPr>
        <w:pStyle w:val="Style12"/>
        <w:jc w:val="both"/>
        <w:rPr/>
      </w:pPr>
      <w:r>
        <w:rPr>
          <w:lang w:val="uk-UA"/>
        </w:rPr>
        <w:t>Сіпрієн Нтар'яміра (6 березня 1955 — 6 квітня 1994)- президент Бурунді з 5 лютого 1994 до своєї смерті під час падіння літака 6 квітня 1994 року. Нтар'яміра народився в комуні Мубімбі, у провінції Бужумбура. Пішов до школи в Бужумбурі, але після провалу повстання хуту 1972 року, він разом із тисячами інших представників хуту був змушений залишити країну. Здобув освіту у сільськогосподарській галузі в Національному університеті Руанди в Бутаре 1982 року. У ті часи він приєднався до соціалістичного руху. Повернувся на батьківщину 1983 року. Був засуджений з політичних міркувань за часів режиму полковника Жана Батіста Багази, перебував в ув'язненні до 1985. У серпні 1986 року став одним із засновників партії Фронт за демократію в Бурунді (FRODEBU). Його партія прийшла до влади за результатами перших демократичних виборів 1993, завершивши довготривале правління тутсі в країні. Новий президент, Мельхіор Нгезе Ндадайє, призначив Нтар'яміру на пост міністра сільського господарства. У жовтні 1993 Ндадайє був убитий разом із кількома членами уряду, що поклало початок громадянській війні. Нтар'яміра був обраний на пост президента 5 лютого 1994 як компромісна особа: він був хуту, але діяв за принципами свого попередника, який намагався знівелювати міжетнічну ворожнечу. Окрім того він призначив Анатоля Каньєнкіко, представника партії Союз за національний прогрес, на пост прем'єр-міністра. Передишка була нетривалою: літак, на борту якого перебували Нтар'яміра та президент Руанди Жувенал Габ'ярімана, був збитий під час посадки в столиці Руанди. Обидва політика загинули. За два дні, 8 квітня, влада перейшла до давнього соратника Нтар'яміри Сильвестра Нтібантунганьї, голови Національної асамблеї.</w:t>
      </w:r>
    </w:p>
    <w:p>
      <w:pPr>
        <w:pStyle w:val="Style12"/>
        <w:jc w:val="center"/>
        <w:rPr>
          <w:b/>
          <w:b/>
          <w:lang w:val="uk-UA"/>
        </w:rPr>
      </w:pPr>
      <w:r>
        <w:rPr>
          <w:b/>
          <w:lang w:val="uk-UA"/>
        </w:rPr>
        <w:t>Сильвестр Нтібантунганья (хуту) (1 жовтня 1994 — 25 липня 1996)</w:t>
      </w:r>
    </w:p>
    <w:p>
      <w:pPr>
        <w:pStyle w:val="Style12"/>
        <w:jc w:val="both"/>
        <w:rPr>
          <w:lang w:val="uk-UA"/>
        </w:rPr>
      </w:pPr>
      <w:r>
        <w:rPr>
          <w:lang w:val="uk-UA"/>
        </w:rPr>
        <w:t>Сильвестр Нтібантунганья (нар. 8 травня 1956) — політичний діяч Бурунді. Був спікером Національної асамблеї з грудня 1993 до 1 жовтня 1994, а також президентом країни з 6 квітня 1994 до 25 липня 1996 року.</w:t>
      </w:r>
    </w:p>
    <w:p>
      <w:pPr>
        <w:pStyle w:val="Style12"/>
        <w:jc w:val="center"/>
        <w:rPr>
          <w:b/>
          <w:b/>
          <w:lang w:val="uk-UA"/>
        </w:rPr>
      </w:pPr>
      <w:r>
        <w:rPr>
          <w:b/>
          <w:lang w:val="uk-UA"/>
        </w:rPr>
        <w:t>П'єр Буйоя (тутсі) (25 липня 1996 — 30 квітня 2003)</w:t>
      </w:r>
    </w:p>
    <w:p>
      <w:pPr>
        <w:pStyle w:val="Style12"/>
        <w:jc w:val="center"/>
        <w:rPr>
          <w:b/>
          <w:b/>
          <w:lang w:val="uk-UA"/>
        </w:rPr>
      </w:pPr>
      <w:r>
        <w:rPr>
          <w:b/>
          <w:lang w:val="uk-UA"/>
        </w:rPr>
        <w:t>Дометьєн Ндайїзейє (хуту) (30 квітня 2003 — 26 серпня 2005)</w:t>
      </w:r>
    </w:p>
    <w:p>
      <w:pPr>
        <w:pStyle w:val="Style12"/>
        <w:jc w:val="center"/>
        <w:rPr>
          <w:b/>
          <w:b/>
          <w:lang w:val="uk-UA"/>
        </w:rPr>
      </w:pPr>
      <w:r>
        <w:rPr>
          <w:b/>
          <w:lang w:val="uk-UA"/>
        </w:rPr>
        <w:t>П'єр Нкурунзіза (хуту) (26 серпня 2005 — дотепер)</w:t>
      </w:r>
    </w:p>
    <w:p>
      <w:pPr>
        <w:pStyle w:val="Style12"/>
        <w:jc w:val="both"/>
        <w:rPr/>
      </w:pPr>
      <w:r>
        <w:rPr>
          <w:lang w:val="uk-UA"/>
        </w:rPr>
        <w:t>П'єр Нкурунзіза (нар. 18 грудня 1963) — президент Бурунді з 26 серпня 2005, лідер партії Національний конгрес за оборону демократії — Війська за оборону демократії (НКОБ), первинно повстанського угрупування хуту, що перетворилось на партію. Син губернатора двох провінцій країни, убитого за часів заворушень 1972 року. Був викладачем університету. Після убивства Мельхіора Ндадайє, першого президента-хуту, вступив до лав НКОБ. З 1998 — заступник генерального секретаря партії, з 2001 — голова. З кінця 2003 — міністр у справах покращення адміністрації в уряді Дометьєна Ндайїзейє. Після перемоги своєї партії на парламентських виборах 2005 року був висунутий кандидатом у президенти; не маючи суперників, обраний парламентом на п'ятирічний термін. Наступного разу планувалось проведення прямих президентських виборів. 28 червня 2010 року відбулись вибори, однак Нкурунзіза залишився на них єдиним кандидатом після того, як кандидати від опозиції відмовились брати участь у виборах після порушень на місцевих виборах, що відбулись 24 травня. На виборах Нкурунзіза здобув 91,62% голосів виборців при явці виборців 76,98%. 26 квітня 2015 року після повідомлень про те, що Нкурунзіза збирається балотуватися на третій термін на майбутніх президентських виборах, почалися протестні акці і демонстрації. 13 травня генерал-майор Годфруа Нійомбаре заявив про військовий переворот, військові оточили будинок телерадіокомпанії і оголосили про усунення Нкурунзізи від влади. Сама ж влада заявляла, що президент під час "перевороту" знаходився в Танзанії.15 травня було оголошено, що бурундійські військові арештували генерала Годфруа Ньїомбаре, що намагався скинути президента, а раніше також буии арештовані три генерала-бунтаря. Проте пізніше прес-секретар президента спросутвав твердження про арешт Ньїомбаре. 24 липня 2015 року Виборча комісія оголосила Нкурунзіза президентом. Він набрав 69.41% голосів, найближчий конкурент Агатон Руаса  18.99%. При явці в 71.66%.</w:t>
      </w:r>
    </w:p>
    <w:p>
      <w:pPr>
        <w:pStyle w:val="Normal"/>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center"/>
        <w:rPr>
          <w:b/>
          <w:b/>
          <w:sz w:val="40"/>
          <w:szCs w:val="40"/>
          <w:lang w:val="uk-UA"/>
        </w:rPr>
      </w:pPr>
      <w:r>
        <w:rPr>
          <w:b/>
          <w:sz w:val="40"/>
          <w:szCs w:val="40"/>
          <w:lang w:val="uk-UA"/>
        </w:rPr>
        <w:t>ГАБОН</w:t>
      </w:r>
    </w:p>
    <w:p>
      <w:pPr>
        <w:pStyle w:val="Style12"/>
        <w:jc w:val="center"/>
        <w:rPr>
          <w:b/>
          <w:b/>
          <w:lang w:val="uk-UA"/>
        </w:rPr>
      </w:pPr>
      <w:r>
        <w:rPr>
          <w:b/>
          <w:lang w:val="uk-UA"/>
        </w:rPr>
        <w:t>(французька мова)</w:t>
      </w:r>
    </w:p>
    <w:p>
      <w:pPr>
        <w:pStyle w:val="Style12"/>
        <w:jc w:val="center"/>
        <w:rPr>
          <w:b/>
          <w:b/>
          <w:color w:val="000000"/>
          <w:lang w:val="uk-UA"/>
        </w:rPr>
      </w:pPr>
      <w:r>
        <w:rPr>
          <w:b/>
          <w:color w:val="000000"/>
          <w:lang w:val="uk-UA"/>
        </w:rPr>
        <w:t>Історія Габону</w:t>
      </w:r>
    </w:p>
    <w:p>
      <w:pPr>
        <w:pStyle w:val="Normal"/>
        <w:jc w:val="center"/>
        <w:rPr>
          <w:b/>
          <w:b/>
          <w:lang w:val="uk-UA"/>
        </w:rPr>
      </w:pPr>
      <w:r>
        <w:rPr>
          <w:b/>
          <w:lang w:val="uk-UA"/>
        </w:rPr>
        <w:t>Президенти Габону</w:t>
      </w:r>
    </w:p>
    <w:p>
      <w:pPr>
        <w:pStyle w:val="Style12"/>
        <w:jc w:val="center"/>
        <w:rPr>
          <w:b/>
          <w:b/>
          <w:color w:val="000000"/>
          <w:lang w:val="uk-UA"/>
        </w:rPr>
      </w:pPr>
      <w:r>
        <w:rPr>
          <w:b/>
          <w:color w:val="000000"/>
          <w:lang w:val="uk-UA"/>
        </w:rPr>
        <w:t>Леон Мба</w:t>
        <w:tab/>
        <w:t>17 серпня 1960</w:t>
        <w:tab/>
        <w:t>18 лютого 1964</w:t>
        <w:tab/>
        <w:t>1902–1967</w:t>
        <w:tab/>
        <w:t>Габонський демократичний блок</w:t>
        <w:tab/>
        <w:t>Представник етнічної групи фанґ, колишній прем'єр-міністр країни у 1957–1961 роках.</w:t>
      </w:r>
    </w:p>
    <w:p>
      <w:pPr>
        <w:pStyle w:val="Style12"/>
        <w:jc w:val="both"/>
        <w:rPr/>
      </w:pPr>
      <w:r>
        <w:rPr>
          <w:color w:val="000000"/>
          <w:lang w:val="uk-UA"/>
        </w:rPr>
        <w:t>Габріель Леон Мба (9 лютого 1902 — 27 листопада 1967) — габонський державний діяч, перший прем'єр-міністр (1959–1961) і президент Габону (1961–1967). Був представником етнічної групи фанґ. Після навчання у семінарії працював у колоніальній адміністрації в якості митного агента. 1958 року керував процесом політичної інтеграції Габону до Франко-африканського Співтовариства. Став главою держави після здобуття незалежності від Франції 17 серпня 1960 року. 1964 року відбувся перший та єдиний військовий переворот в Габоні, Леона Мба було викрадено. Втім, уже за два дні союзники допомогли відновити його на посаді президента. Був обраний депутатом парламенту в березня 1967 року, а в листопаді того ж року помер від раку в Парижі. На посту президента його замінив віце-президент Альбер Бернар Бонго (пізніше узяв ім'я Омар Бонго).</w:t>
      </w:r>
    </w:p>
    <w:p>
      <w:pPr>
        <w:pStyle w:val="Style12"/>
        <w:jc w:val="center"/>
        <w:rPr>
          <w:b/>
          <w:b/>
          <w:color w:val="000000"/>
          <w:lang w:val="uk-UA"/>
        </w:rPr>
      </w:pPr>
      <w:r>
        <w:rPr>
          <w:b/>
          <w:color w:val="000000"/>
          <w:lang w:val="uk-UA"/>
        </w:rPr>
        <w:t>Жан-Ілер Обам</w:t>
        <w:tab/>
        <w:t>18 лютого 1964</w:t>
        <w:tab/>
        <w:t>19 лютого 1964</w:t>
        <w:tab/>
        <w:t>1912–1989</w:t>
        <w:tab/>
        <w:t>Габонський соціальний і демократичний союз</w:t>
        <w:tab/>
        <w:t>Міністр закордонних справ Габону (1961–1963), прийшов до влади в результаті державного перевороту, за що у подальшому був засуджений до 10 років ув'язнення.</w:t>
      </w:r>
    </w:p>
    <w:p>
      <w:pPr>
        <w:pStyle w:val="Style12"/>
        <w:jc w:val="both"/>
        <w:rPr/>
      </w:pPr>
      <w:r>
        <w:rPr>
          <w:color w:val="000000"/>
          <w:lang w:val="uk-UA"/>
        </w:rPr>
        <w:t>Жан-Ілер Обам (20 листопада 1912 — 16 серпня 1989) — габонський політичний і державний діяч колоніальної доби й доби незалежності, глава держави з 18 до 19 лютого 1964 року. Фактично виконував функції глави держави упродовж одного дня після державного перевороту, в результаті якого було усунуто від влади та викрадено Леона Мба. Народився в родині представників групи народів фанґ. У ранньому віці став сиротою, тому виховувався в родині свого названого брата — Леона Мба, який у подальшому став його головним політичним суперником. Заручившись підтримкою своїх колег, Обам увійшов до політичного життя країни, ставши першим представником Габону в Національних зборах Франції (з 1946 до 1958 року). Також зробив значний внесок до розв'язання африканських проблем, передусім домагаючись підвищення рівня життя в Габоні та сприяючи урбанізації країни. Причиною швидкого сходження Обама в габонській політиці стала підтримка з боку представників християнського духовенства й адміністрації, натомість Мба підтримували колоністи. Незважаючи на суперництво Обама та Мба, який у подальшому став Президентом Габону, обидва політики за свою кар'єру сформували кілька політичних союзів, які завдяки політичній збалансованості мали підтримку електорату. На знак вдячності за підтримку Мба призначив Обама міністром закордонних справ Габону, а згодом — головою Верховного суду. Тим не менше відмова Обама від злиття своєї партії з партією Мба, в результаті якого в країні сформувалася б однопартійна система, стала причиною суперечок між політиками. В результаті державного перевороту 1964 року Обам став президентом, однак за три дні заколот було придушено. Незважаючи на те, що безпосередньо Обам не брав участі у плануванні перевороту, його було засуджено до 10 років каторжних робіт і 10 років заслання. 1972 року наступник Мба, Омар Бонго, дозволив Обаму повернутись на батьківщину. 1989 року Обам помер. Народився в родині представників народу фанґ неподалік від Лібревіля. У віці 8 років втратив батька, а в 11 років — мати. У подальшому про Жана-Ілера піклувався Аббе-Жан Обаме — названий брат Леона Мба, який викладав у кількох римо-католицьких місіях. Після закінчення школи Жан-Ілер влаштувався на роботу шкільним учителем. 24 березня 1931 року завдяки допомозі Мба Обам влаштувався до митної служби. З 1931 до 1935 року працював у Лібревілі, 1935 — перевівся до Бангі, а 1936 року — до Браззавіля, де разом із братом політика Луї Бігманна заснував філію компанії «Mutuelle Gabonaise». У той же час Обам був членом організації «Association des fonctionnaires». Після промови Шарля де Голля, яку він виголосив 18 червня 1940 року, Обам виступив на боці патріотичного руху «Разюча Франція», й у листопаді того ж року габонська адміністрація доручила йому згуртувати представників народу фанґ навколо спільної справи перемоги. У лютому 1942 року Обам зустрівся з колоніальним адміністратором Феліксом Ебуе, ставши невдовзі його протеже та радником у африканських справах. В якості нагороди за вірну службу колоніальній владі Обам серед небагатьох африканців був призначений 23 лютого 1943 року до Європейського відділу державної служби, а 1 січня 1944 Ебуе призначив його головою муніципальної комісії в районі Пото-Пото у Браззавілі (залишався на посаді до 10 листопада 1946 року). Обам також брав участь у Браззавільській конференції губернаторів французьких колоніальних володінь 1944 року[6]. Після раптової смерті Ебуе в березні 1944 року Обам працював радником генерал-губернатора Французької Екваторіальної Африки та його секретарем. Останній підтримав його бажання взяти участь у парламентських виборах, відкритих відтоді для автохтонів. У результаті Обам повернувся до Габону й під час виборчої кампанії зміг отримати підтримку як колоніальної адміністрації, так і місіонерів.Незважаючи на поразку на виборах 1945 року, Обам 10 листопада 1946 став першим представником Габону в Національних зборах Франції, здобувши 7069 голосів з 12 528 можливих. У період з 1946 до 1951 року обіймав посаду члена комісії з питань морського транспорту, преси, комунікацій, праці та соціального забезпечення. 27 серпня 1947 року під час голосування Обам підтримав незалежність Алжиру, а 9 липня 1949 — створення Ради Європи. Обама було переобрано депутатом Зборів 17 червня 1951 року, він набрав 17 329 голосів з 29 203, а також 2 січня 1956 (26 712 з 57 031). Таким чином він залишався депутатом до кінця існування Четвертої республіки. Приблизно у той же час свою політичну кар'єру розпочав Мба, якого було заслано до Убангі-Шарі. Приєднавшись до Французької секції Робітничого інтернаціоналу, Обам згодом тісно співпрацював з парламентською групою «Indépendants d'Outre-Mer», лідерами якої у майбутньому стали президент Сенегалу Леопольд Сенгор і камерунський політик Луї-Поль Ожула. Як депутат Зборів Обам проживав у Парижі, однак регулярно їздив до Габону Він продовжував сприяти розвитку місцевої габонської політики, намагаючись посилити вплив кланів народу фанґ. Фактично, як стверджував Мба, Обам був надто пов'язаний із кланами фанґ, щоб враховувати інтереси південних племен. Окрім того, Обам був лідером у розв'язанні африканських проблем, домагаючись підвищення рівня життя в Габоні та сприяючи урбанізації в країні. 26 вересня 1951 року він проголосував за підвищення мінімального розміру оплати праці в заморських територіях Франції. Був заступником голови Комісії з 1953 до 1955 року. 1947 Обам започаткував Габонський демократичний і соціальний союз, керівні посади в якому посіли представники внутрішніх регіонів Габону, передусім провінції Волю-Нтем. Маючи програму, що відрізнялась від програми Габонського демократичного блоку, сформованого Мба, партія Обама виступала за зниження економічної залежності Габону від Франції та прискорену «африканізацію» французької політики. Завдяки підтримці ГДСС Обам був переобраний у 1951 та 1956 роках, і вже невдовзі у політичному житті Габону найбільшого впливу мав Обам, якого підтримували представники християнських місій та колоніальна адміністрація, та Мба, який мав підтримку колоністів. 1952 року Обам був обраний представником провінції Волю-Нтем у Габонській територіальній асамблеї, а у березні 1957 року — знову переобраний. На тих виборах Габонський демократичний і соціальний союз також здобув найбільшу кількість місць в асамблеї: 18 з 40 (партія Мба завоювала 16 місць), однак після перерахунку голосів Габонський демократичний блок отримав 21 місце проти 19 у ГДСС. Однак, зважаючи на відсутність абсолютної більшості у жодної з партій, 21 травня 1957 року обидві партії були змушені узгодити список осіб, що увійшли до нового уряду. Того ж дня Мба був призначений заступником голови уряду, а Обам — головою. Однак через зростання суперечностей між двома партіями Обам був змушений залишити посаду, виступивши з ініціативою щодо висловлення вотуму недовіри уряду. Тим не менше діяльність уряду отримала схвалення (на підтримку вотуму виступили 19 депутатів, проти — 21). Після перемоги Мба більша частина членів ГДСС, обраних до Асамблеї, підтримала парламентську більшість. В результаті уряд країни отримав підтримку 29 з 40 депутатів Асамблеї, а Мба посилив свою владу. Виступивши на підтримку створення Французької співдружності за результатами конституційного референдуму 28 вересня 1958 року, Габон став самоврядною територією. На 19 червня 1960 року було призначено парламентські вибори, які мали відбутись за загальними списками, коли кожна з партій представляла на виборах список усіх своїх кандидатів. За такою виборчою системою список, за який проголосувала більшість населення, оголошувався переможцем, а партія, що перемогла, отримувала всі місця. Завдяки зміні кордонів виборчих округів Габонський демократичний блок отримав у законодавчому органі 244 місця, натомість ГДСС — лише 77. Однак лише за кілька місяців законодавча більшість переймалась лише внутрішніми суперечками. В результаті Мба, який став президентом Габону, ухвалив рішення про розпуск Асамблеї та зробив ставку на партнерство з опозицією, що, на його думку, мало зміцнити його позиції. Разом з Обамом він сформував кілька політичних союзів, які завдяки своїй політичній збалансованості міли підтримку електорату. 12 лютого союз набрав 99,75% голосів, і того ж дня Мба був обраний президентом Габону. За надану підтримку Обам отримав пост міністра закордонних справ. Однак між політиками зберігались політичні суперечки: якщо Мба виступав за зміцнення виконавчої влади, то Обам навпаки підтримував ідею створення парламентської республіки. Суперечності ще більше посилились, коли 21 лютого 1961 року було одностайно ухвалено нову Конституцію Габону, за якою країна ставала суперпрезидентською республікою. Відповідно до Конституції Мба здобув право призначати міністрів, а також визначати коло їх повноважень. 19 лютого Мба відмовився від співробітництва з Обамом; всі представники партії ГДСС були виключені з уряду за винятком Франсіса Ме, який підтримав Мба. Причиною такого кроку стала відмова Обама від злиття своєї партії з партією Мба, в результаті чого у країні було сформовано однопартійну систему. Щоб прибрати Обама з парламенту, Мба призначив його 25 лютого головою Верховного суду. У подальшому Мба заявив про те, що Обама залишив своє місце у Національній асамблеї через неможливість суміщення обох посад і виконання своїх обов'язків у парламенті. Однак Обам прийняв рішення відмовитись від посади голови Верховного суду, чим тільки ускладнив стосунки з президентом країни. Через зростання суперечностей між урядом і Національною асамблеєю Мба видав 21 січня 1964 року указ про розпуск законодавчого органу «з метою економії». Невдовзі після цього було оголошено про умови балотування й передвиборчої кампанії: кількість виборчих округів було зменшено з 67 до 47. За новими правилами заборонялось балотуватись тим особам, які вже були депутатами в розпущеному парламенті. Таким чином Мба позбавився свого головного політичного суперника — Обама. Кожна партія мала подати список кандидатів з 47 осіб, кожен з яких мав сплатити US$160. Завдяки такому фінансовому обмеженню Мба сподівався, що єдиною партією, яка зможе внести зазначені кошти й узяти участь у парламентських виборах, стане його Союз. У відповідь на це опозиція відмовилась від участі у виборах, оголошених нею несправедливими. В країні почалась підготовка до державного перевороту. Тим не менше жодних доказів того, що Обам був одним із змовників, які взяли участь у розробці плану перевороту, немає. Найбільш імовірно, політик приєднався до змовників уже після формування нового уряду. У свою чергу, про змову, вірогідно, знав його племінник, в минулому посол Габону у Великій Британії, який міг попередити свого дядька про переворот. Однак так і залишається невідомим, установив чи ні Обам контакти з заколотниками.</w:t>
      </w:r>
    </w:p>
    <w:p>
      <w:pPr>
        <w:pStyle w:val="Style12"/>
        <w:jc w:val="center"/>
        <w:rPr>
          <w:color w:val="000000"/>
          <w:lang w:val="uk-UA"/>
        </w:rPr>
      </w:pPr>
      <w:r>
        <w:rPr>
          <w:color w:val="000000"/>
          <w:lang w:val="uk-UA"/>
        </w:rPr>
        <w:t>Державний переворот 1964 року</w:t>
      </w:r>
    </w:p>
    <w:p>
      <w:pPr>
        <w:pStyle w:val="Style12"/>
        <w:jc w:val="both"/>
        <w:rPr/>
      </w:pPr>
      <w:r>
        <w:rPr>
          <w:color w:val="000000"/>
          <w:lang w:val="uk-UA"/>
        </w:rPr>
        <w:t xml:space="preserve">Упродовж ночі 17 лютого та раннього ранку 18 лютого 1964 року 150 габонських військовиків, жандармів та поліцейських на чолі з лейтенантом Жаком Момбо й Валером Ессоном захопили президентський палац. Були заарештовані голова Національної асамблеї Луї Бігманн, французькі офіцери Клод Олін і Мажор Руаер, кілька міністрів і президент Габону Мба, якого підняли з ліжка під прицілом рушниці. На місцевому радіо «Radio Libreville» військовики оголосили про здійснення державного перевороту і звернулись до жителів країни з проханням про надання технічної допомоги. Окрім того, заколотники попрохали Францію не втручатись до внутрішніх справ країни. У свою чергу Мба наказали виступити з промовою, в якій він мав визнати своє усунення від посади. Під час перевороту не було зроблено жодного пострілу. Не спостерігалось жодних заворушень з боку населення, що військовики сприйняли як схвалення їхніх дій громадянами країни. Було сформовано перехідний уряд, а пост президента було запропоновано Обаму. Членами уряду стали цивільні політики як з партії ГДСС, так і з ГДБ (наприклад Поль Гонджу. Щодо організаторів перевороту, вони взяли на себе функцію забезпечення безпеки серед мирного населення. Малочисельна габонська армія не брала участі у перевороті; складаючись переважно з французьких офіцерів, армія залишилась у казармах. Обам, у свою чергу, нічого не знав про державний переворот, поки йому не зателефонував рано вранці посол Франції в Габоні, розбуджений натовпом на вулицях. Обам відповів послу, що з'ясує, чому в країні «не було уряду» (посол прямо не згадав про переворот). Однак невдовзі до будинку Обама під'їхала машина з членами революційного комітету, які відвезли його до будівлі уряду й одразу ж призначили президентом Габону. Другий лейтенант Ндо Еду надав інструкції щодо перевезення Мба до міста Нджоле, яке підтримувало Обама. Однак через сильний дощ усунутий президент і ті, хто взяв його у полон сховались у невідомому селі. Наступного ранку колишнього главу держави було перевезено до Ламбарене, а за кілька годин він повернувся до Лібревіля. Новий глава уряду невдовзі після свого призначення зв'язався з послом Франції, запевнивши того у збереженні прав власності іноземних громадян на своє майно у Габоні. Окрім того, посла попрохали попередити будь-яке французьке військове втручання. Однак у Парижі президент Франції Шарль де Голль прийняв інше рішення. Мба вважався одним з найбільш лояльних союзників Франції в Африці. Під час свого візиту до Франції Мба заявив: «усі жителі Габону мають дві батьківщини: Францію та Габон». Окрім того, за часів його режиму до європейців ставились дружньо. Тому де Голль після наради зі своїм радником з африканських питань Жаком Фоккаром прийняв рішення відновити в Габоні законний уряд. Окрім того, такий крок не суперечив двосторонній угоді між країнами, укладеній 1960 року новим главою уряду Габону — Обамом, який тоді обіймав посаду міністра закордонних справ. Однак, відповідно до угоди, інтервенція могла статись тільки у разі запиту з боку президента Габону. Зважаючи на те, що Мба перебував під арештом, французька сторона зв'язалась із габонським віце-президентом, який був вільний. Тим не менше віце-президент обрав незрозумілу позицію, тому французи прийняли рішення скласти листа, датованого заднім числом, яке у подальшому мав підписати віце-президент, надавши таким чином згоду на інтервенцію. Менш ніж за 24 години французькі війська, розквартировані в Дакарі та Браззавілі, висадились у Лібревілі й відновили режим Мба. Під час операції було вбито одного французького солдата, натомість з габонської сторони загинуло від 15 до 25 осіб. Під час французької інтервенції Обаму й Гонджу вдалось утекти з Лібревіля, однак у подальшому політиків упіймали. У серпні в Ламбарене розпочався судовий процес над військовими заколотниками та членами перехідного уряду. В країні було запроваджено особливий стан, відповідно до якого органам місцевого самоврядування було доручено наглядати за підозрюваними заколотниками державного перевороту. У разі необхідності дозволялось вводити комендантську годину. Для проїзду містом було потрібне спеціальне посвідчення. Судовий процес проходив у будівлі школи на березі річки Огове, неподалік від лікарні Альберта Швейцера. З огляду на те, що приміщення було невеликим, під час процесу було закрито доступ не лише для громадськості, але й для членів родин звинувачуваних. Висвітлення процесу у ЗМІ також було нешироким, оскільки були допущені лише представники відомих новинних видань. Окрім того, було введено обмеження щодо захисту звинувачуваних. Під час процесу було допитано 64 свідків. Обам і деякі інші члени перехідного уряду заявили про те, що їх участь у державному перевороті була спричинена бездіяльністю габонської армії. Суддя Леон Ож, у свою чергу, заявив, що «якщо це єдина причина для державного перевороту, то звинувачувані заслуговують на жорстоке покарання». Обам підтвердив, що не брав участі у розробці плану перевороту. Відповідно до його показів, він сформував перехідний уряд відповідно до Конституції на вимогу путчистів. На його думку, французька інтервенція була незаконною, з чим погодились Гонджу й колишній міністр освіти Жан-Маре Еко 9 вересня суддя виніс вердикт без консультацій із Мба. Обам, як і більшість підсудних, був засуджений до 10 років каторжних робіт і до 10 років заслання на острові Сеттекама за 160 км від узбережжя Габону. Незважаючи на те, що сам Обам не мав значної популярності під час своєї політичної кар'єри, відповідно до журналу Time, його арешт «підніс Обама до рівня героя в очах схвильованої громадськості». Під час відбування 10-річної каторги Обама неодноразову били наглядачі. Окрім Обама Мба ув'язнив понад 150 опонентів, більшість з яких були засуджені до 20 років каторжних робіт. Актору й лікарю було дано термін у 10 років ув'язнення. Закликаючи до миру 18 лютого, Мба дав обіцянку, що його вороги не будуть «ані помилувані, ані прощені», оскільки заслуговують на «повне покарання». 1972 року наступник Мба на посту президента Габону, Омар Бонго, дозволив Обаму повернутись до Габону. Пізніше він проживав у Парижі, пішовши з політики. 1981 року Обам відвідав Лібревіль. З цього приводу Бонго призначив його «спеціальним радником» — здебільшого, то була почесна посада. 12 грудня 1984 будинок Обама було підірвано екстремістами, які виступали проти Руху за національне відродження (при цьому сам політик ніколи не підтримував той рух). На щастя ані Обам, ані його родина не постраждали[9]. 1989 року в Лібревілі Обам помер. </w:t>
      </w:r>
    </w:p>
    <w:p>
      <w:pPr>
        <w:pStyle w:val="Style12"/>
        <w:jc w:val="center"/>
        <w:rPr>
          <w:b/>
          <w:b/>
          <w:color w:val="000000"/>
          <w:lang w:val="uk-UA"/>
        </w:rPr>
      </w:pPr>
      <w:r>
        <w:rPr>
          <w:b/>
          <w:color w:val="000000"/>
          <w:lang w:val="uk-UA"/>
        </w:rPr>
        <w:t>Леон Мба</w:t>
        <w:tab/>
        <w:t>19 лютого 1964</w:t>
        <w:tab/>
        <w:t>28 листопада 1967</w:t>
        <w:tab/>
        <w:t>1902–1967</w:t>
        <w:tab/>
        <w:t>Габонський демократичний блок</w:t>
        <w:tab/>
        <w:t>Мба помер, перебуваючи на посаді.</w:t>
      </w:r>
    </w:p>
    <w:p>
      <w:pPr>
        <w:pStyle w:val="Style12"/>
        <w:jc w:val="center"/>
        <w:rPr>
          <w:b/>
          <w:b/>
          <w:color w:val="000000"/>
          <w:lang w:val="uk-UA"/>
        </w:rPr>
      </w:pPr>
      <w:r>
        <w:rPr>
          <w:b/>
          <w:color w:val="000000"/>
          <w:lang w:val="uk-UA"/>
        </w:rPr>
        <w:t>Омар Бонго</w:t>
        <w:tab/>
        <w:t>2 грудня 1967</w:t>
        <w:tab/>
        <w:t>8 червня 2009</w:t>
        <w:tab/>
        <w:t>1935–2009</w:t>
        <w:tab/>
        <w:t>Габонська демократична партія</w:t>
        <w:tab/>
        <w:t>1973 року Альбер Бернар Бонго прийняв іслам, змінивши своє ім'я на Омар. Помер, перебуваючи на посаді.</w:t>
      </w:r>
    </w:p>
    <w:p>
      <w:pPr>
        <w:pStyle w:val="Style12"/>
        <w:jc w:val="both"/>
        <w:rPr/>
      </w:pPr>
      <w:r>
        <w:rPr>
          <w:color w:val="000000"/>
          <w:lang w:val="uk-UA"/>
        </w:rPr>
        <w:t>Ель-Хадж Омар Бонго Ондимба (30 грудня 1935 — 8 червня 2009) — габонський державний діяч, президент Республіки Габон у 1967—2009 роках, став президентом у віці 32 років, був наймолодшим президентом у світі на той момент. Після смерті тоголезького президента Гнассінгбе Ейадема в лютому 2005 року він став найбільш довговічним президентом в Африці і найбільш довгоправлячим главою держави у світі. Омар Бонго народився в місті Леваї (зараз Бонговілль) в Східному Габоні, біля кордону з Республікою Конго. Окрім нього, в сім'ї було ще одинадцять дітей. Його батько помер, коли йому було сім років. Закінчивши середню школу, Бонго пішов працювати на пошту. Але незабаром вирішив розпочати військову кар'єру. Завдяки невисокій росту і міцному здоров'ю, був відправлений військовою комісією на навчання в льотну школу. Після її закінчення, Бонго два роки прослужив у ВПС Габону в чині лейтенанта. Політична кар'єра Альберта Бернара Бонго почалася в 1960 році, коли Габон отримав незалежність від Франції. Під час перших парламентських виборів у незалежному Габоні Бонго став помічником у виборчій компанії свого приятеля, який був близькою людиною першого президента Габону Леона Мба. В результаті приятель був призначений Міністром охорони здоров'я, а Бонго одержав місце у МЗС. У 1962 році він очолив адміністрацію президента. В 1964 році відбувся перший і єдиний військовий переворот в Габоні, Президент Леон Мба був викрадений, а Бонго став заручником на військовій базі в столиці Лібревіль. Через два дні союзники допомогли відновити уряд Леона Мба. Бонго став віце-президентом Габону у 1966 році при президенті Леоні Мба, і зайняв президентську посаду після його смерті 28 листопада 1967 року. Бонго прийняв іслам в 1973 році і змінив своє ім'я на Омар. У 2003 році до імені він додав та прізвище Ондимба. На початку 1990-х Бонго поклав кінець однопартійній системі в Габоні, при якій домінуючою партією була Габонська демократична партія, і дозволив провести багатопартійні вибори. Вибори проводилися в 1993 та 1998: Бонго переміг обидва рази, набравши 51,2% і 66,88%. Президентські вибори проводилися в 1973, 1979, 1986, 1993, 1998 і 2005, в результаті яких Бонго вигравав. У 2003 році була змінена конституція. Зміни дозволяли обиратися президентом необмежену кількість разів. Критики звинуватили Бонго в тому, що він хоче встановити довічну диктатуру. Бонго виставив свою кандидатуру на президенском виборах 2005 року. 6 жовтня 2005 було оголошено, що вибори будуть проведені 27 листопада. Згідно з офіційними результатами, Бонго переміг зі значною перевагою, набравши 79,2%. Переможець прийняв присягу 16 січня 2006. Колись наймолодший президент на африканському континенті, Бонго беззмінно правив Габоном більше сорока років. Втримавшись при владі в результаті кількох спроб державного перевороту і замаху на його життя, Бонго став самим долгоправлячим главою держави у світі. За його влади в Габоні, який завдяки великим покладам нафти й інших корисних копалин є однією з найбагатших країн у регіоні, розквітла корупція, а більшість із півтора мільйона мешканців залишаються бідними. Дружина Бонго - лікар, доктор-педіатр — є дочкою конголезского президента Сассу-Нгессо. Його син, Алі бен Бонго, був міністром закордонних справ, міністром оборони, а нині є чинним президентом Габону. Бонго був рекордсменом не тільки за кількістю років перебування при владі, але й за кількістю нерухомості, придбаної у Франції. У ході розслідування, проведеного бригадою фінансової поліції Франції з'ясувалося, що йому і його родичам належало 33 одиниці нерухомості в Парижі і на Лазурному березі, включаючи особняк на Єлисейських полях, вартістю 18 мільйонів євро.</w:t>
      </w:r>
    </w:p>
    <w:p>
      <w:pPr>
        <w:pStyle w:val="Style12"/>
        <w:jc w:val="center"/>
        <w:rPr>
          <w:b/>
          <w:b/>
          <w:color w:val="000000"/>
          <w:lang w:val="uk-UA"/>
        </w:rPr>
      </w:pPr>
      <w:r>
        <w:rPr>
          <w:b/>
          <w:color w:val="000000"/>
          <w:lang w:val="uk-UA"/>
        </w:rPr>
        <w:t>—</w:t>
      </w:r>
      <w:r>
        <w:rPr>
          <w:b/>
          <w:color w:val="000000"/>
          <w:lang w:val="uk-UA"/>
        </w:rPr>
        <w:tab/>
        <w:t>Роза Франсіна Рогомбе</w:t>
        <w:tab/>
        <w:t>8 червня 2009</w:t>
        <w:tab/>
        <w:t>16 жовтня 2009</w:t>
        <w:tab/>
        <w:t>нар. 1942</w:t>
        <w:tab/>
        <w:t>Габонська демократична партія</w:t>
        <w:tab/>
        <w:t>В якості президента Сенату Габону виконувала обов'язки глави держави після смерті Омара Бонго.</w:t>
      </w:r>
    </w:p>
    <w:p>
      <w:pPr>
        <w:pStyle w:val="Style12"/>
        <w:jc w:val="both"/>
        <w:rPr/>
      </w:pPr>
      <w:r>
        <w:rPr>
          <w:color w:val="000000"/>
          <w:lang w:val="uk-UA"/>
        </w:rPr>
        <w:t>Роза Франсіна Рогомбе (20 вересня 1942 — 10 квітня 2015) — габонська політична діячка, в. о. президента країни після смерті 8 червня 2009 року Омара Бонго. Рогомбе є представницею народності галва. Освіту здобула у Франції, за фахом юрист, член Габонської демократичної партії. Займала пост Державного секретаря з прав людини та жінок. 2007 року отримала вчений ступінь з теології</w:t>
      </w:r>
    </w:p>
    <w:p>
      <w:pPr>
        <w:pStyle w:val="Style12"/>
        <w:jc w:val="center"/>
        <w:rPr>
          <w:b/>
          <w:b/>
          <w:color w:val="000000"/>
          <w:lang w:val="uk-UA"/>
        </w:rPr>
      </w:pPr>
      <w:r>
        <w:rPr>
          <w:b/>
          <w:color w:val="000000"/>
          <w:lang w:val="uk-UA"/>
        </w:rPr>
        <w:t>Алі бен Бонго Ондімба</w:t>
        <w:tab/>
        <w:t>16 жовтня 2009</w:t>
        <w:tab/>
        <w:t>Нині на посаді</w:t>
        <w:tab/>
        <w:t>нар. 1959</w:t>
        <w:tab/>
        <w:t>Габонська демократична партія</w:t>
        <w:tab/>
        <w:t>Син колишнього президента Омара Бонго.</w:t>
      </w:r>
    </w:p>
    <w:p>
      <w:pPr>
        <w:pStyle w:val="Normal"/>
        <w:jc w:val="both"/>
        <w:rPr/>
      </w:pPr>
      <w:r>
        <w:rPr>
          <w:lang w:val="uk-UA"/>
        </w:rPr>
        <w:t>Алі бен Бонго Ондімба (нар. 9 лютого 1959, Браззавіль, Республіка Конго) — габонський політичний діяч, президент Габону з 16 жовтня 2009, міністр оборони Габону з 1999 року, міністр закордонних справ Габону у 1989–1991 роках. Син колишнього президента Габону Омара Бонго та Пасьянс Дабане. Бонго також відомий як музикант, часто пише пісні для своєї матері. 30 серпня 2009 року в Габоні відбулись президентські вибори у зв'язку зі смертю колишнього президента Омара Бонго. У виборах брали участь близько двох десятків кандидатів. Того ж дня Алі бен Бонго заявив про свою перемогу. 4 вересня 2009 Конституційний суд Габону схвалив підсумки президентських виборів, відповідно до яких Алі Бонго став новим главою держави, набравши 41,7% голосів виборців. У прямій трансляції на габонському телебаченні суд офіційно оголосив його новим президентом країни. Церемонія вступу на посаду відбулась 16 жовтня. Має дочку Маліка та двох синів: Нуреддіна Едуарда та Джаліла Луїса.</w:t>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b/>
          <w:b/>
          <w:color w:val="000000"/>
          <w:sz w:val="40"/>
          <w:szCs w:val="40"/>
          <w:lang w:val="uk-UA"/>
        </w:rPr>
      </w:pPr>
      <w:r>
        <w:rPr>
          <w:b/>
          <w:color w:val="000000"/>
          <w:sz w:val="40"/>
          <w:szCs w:val="40"/>
          <w:lang w:val="uk-UA"/>
        </w:rPr>
        <w:t>ГАМБІЯ</w:t>
      </w:r>
    </w:p>
    <w:p>
      <w:pPr>
        <w:pStyle w:val="Style12"/>
        <w:jc w:val="center"/>
        <w:rPr>
          <w:b/>
          <w:b/>
          <w:color w:val="000000"/>
          <w:lang w:val="uk-UA"/>
        </w:rPr>
      </w:pPr>
      <w:r>
        <w:rPr>
          <w:b/>
          <w:color w:val="000000"/>
          <w:lang w:val="uk-UA"/>
        </w:rPr>
        <w:t>Історія Гамбії</w:t>
      </w:r>
    </w:p>
    <w:p>
      <w:pPr>
        <w:pStyle w:val="Style12"/>
        <w:jc w:val="both"/>
        <w:rPr/>
      </w:pPr>
      <w:r>
        <w:rPr>
          <w:color w:val="000000"/>
          <w:lang w:val="uk-UA"/>
        </w:rPr>
        <w:t>Список президентів</w:t>
      </w:r>
    </w:p>
    <w:p>
      <w:pPr>
        <w:pStyle w:val="Style12"/>
        <w:jc w:val="both"/>
        <w:rPr>
          <w:color w:val="000000"/>
          <w:lang w:val="uk-UA"/>
        </w:rPr>
      </w:pPr>
      <w:r>
        <w:rPr>
          <w:color w:val="000000"/>
          <w:lang w:val="uk-UA"/>
        </w:rPr>
        <w:t>Термін</w:t>
        <w:tab/>
        <w:t>Ім'я</w:t>
        <w:tab/>
        <w:t>Партія</w:t>
        <w:tab/>
        <w:t>Примітки</w:t>
      </w:r>
    </w:p>
    <w:p>
      <w:pPr>
        <w:pStyle w:val="Style12"/>
        <w:jc w:val="both"/>
        <w:rPr>
          <w:color w:val="000000"/>
          <w:lang w:val="uk-UA"/>
        </w:rPr>
      </w:pPr>
      <w:r>
        <w:rPr>
          <w:color w:val="000000"/>
          <w:lang w:val="uk-UA"/>
        </w:rPr>
        <w:t>24 квітня 1970 — 22 липня 1994</w:t>
        <w:tab/>
        <w:t>Дауда Кайраба Джавара</w:t>
        <w:tab/>
        <w:t>Народна прогресивна партія</w:t>
        <w:tab/>
        <w:t>Усунутий в результаті перевороту</w:t>
      </w:r>
    </w:p>
    <w:p>
      <w:pPr>
        <w:pStyle w:val="Style12"/>
        <w:jc w:val="both"/>
        <w:rPr>
          <w:color w:val="000000"/>
          <w:lang w:val="uk-UA"/>
        </w:rPr>
      </w:pPr>
      <w:r>
        <w:rPr>
          <w:color w:val="000000"/>
          <w:lang w:val="uk-UA"/>
        </w:rPr>
        <w:t>22 липня 1994 — дотепер</w:t>
        <w:tab/>
        <w:t>Яйя Джамме</w:t>
        <w:tab/>
        <w:t>Альянс за політичну переорієнтацію та реконструкцію</w:t>
      </w:r>
      <w:r>
        <w:rPr/>
        <w:t xml:space="preserve"> </w:t>
      </w:r>
      <w:r>
        <w:rPr>
          <w:color w:val="000000"/>
          <w:lang w:val="uk-UA"/>
        </w:rPr>
        <w:t>У статті подано Список президентів Гамбії.</w:t>
      </w:r>
    </w:p>
    <w:p>
      <w:pPr>
        <w:pStyle w:val="Normal"/>
        <w:jc w:val="center"/>
        <w:rPr>
          <w:b/>
          <w:b/>
          <w:lang w:val="uk-UA"/>
        </w:rPr>
      </w:pPr>
      <w:r>
        <w:rPr>
          <w:b/>
          <w:lang w:val="uk-UA"/>
        </w:rPr>
        <w:t>Президенти Гамбії</w:t>
      </w:r>
    </w:p>
    <w:p>
      <w:pPr>
        <w:pStyle w:val="Normal"/>
        <w:jc w:val="center"/>
        <w:rPr>
          <w:b/>
          <w:b/>
          <w:lang w:val="uk-UA"/>
        </w:rPr>
      </w:pPr>
      <w:r>
        <w:rPr>
          <w:b/>
          <w:lang w:val="uk-UA"/>
        </w:rPr>
      </w:r>
    </w:p>
    <w:p>
      <w:pPr>
        <w:pStyle w:val="Normal"/>
        <w:jc w:val="both"/>
        <w:rPr/>
      </w:pPr>
      <w:r>
        <w:rPr>
          <w:b/>
          <w:lang w:val="uk-UA"/>
        </w:rPr>
        <w:t>Дауда Кайраба Джавара</w:t>
      </w:r>
      <w:r>
        <w:rPr>
          <w:lang w:val="uk-UA"/>
        </w:rPr>
        <w:t xml:space="preserve"> (нар. 16 жовтня 1924 року) — політичний діяч Гамбії, прем'єр-міністр країни за номінального правління королеви Єлизавети II, а також перший президент незалежної Гамбії. Народився в родині заможного торгівця найчисленнішої в країні національності — мандінка. Навчався у Батерсті (нині Банжул) та Аккрі (Гана). З 1948 до 1953 року навчався у ветеринарному коледжі при Університеті Глазго, там він став главою Асоціації африканських студентів і членом студентської лейбористської організації. Пізніше навчався у Ліверпульському університеті. Повернувшись на батьківщину 1954 року, вступив на державну ветеринарну службу та прийняв християнство. У 1958–1960 роках був головним ветеринаром Гамбії. У грудні 1959 року заснував Народно-прогресивну партію, орієнтовану не на столичну, а на сільську та провінційну еліти, і став її лідером. У 1960-1962 роках обіймав посаду міністра просвіти та соціального статку, у 1962–1963 — посаду головного міністра. У жовтні 1963 року, після надання Гамбії повного внутрішнього самоврядування, був призначений прем'єр-міністром. З лютого 1965 року — прем'єр-міністр незалежної Гамбії (у 1965–1967 роках одночасно займав пост міністра закордонних справ). З 1970 — президент (за конституцією 1970 року — глава держави та уряду), головнокомандувач збройних сил та (з травня 1985) — міністр оборони Гамбії. Багато разів обирався на пост президента країни (1966, 1972, 1977, 1982, 1987, 1992). Після придушення за допомогою Сенегалу військового перевороту 1981 року, організованого лівими силами, підпільною Революційною народно-соціалістичною партією та частиною силовиків, погодився на створення Конфедерації Сенегамбія. З 1 лютого 1982 року став її віце-президентом (президентом був глава Сенегалу Абду Діуф, конфедерація існувала до вересня 1989 року). Залежне від Сенегалу у всіх відношеннях становище і перебування всіх силових структур під керівництвом сенегальців спричинило невдоволення з боку населення Гамбії. В середині 1985 року Джавара став ініціатором програми економічного оздоровлення країни, однієї з найширших програм економічної перебудови, розроблених в Африці на південь від Сахари. За допомогою команди економістів з Гарвардського інституту міжнародного розвитку й Міжнародного валютного фонду була значно реформована економічна структура країни. Економіка ожила, збільшились валютні запаси, хоч це й коштувало подвоєння дефіциту державного бюджету. Одночасно в країні різко виросла корупція (включаючи урядову партію) та подвоїлось число міністерств. Щоправда, сам Джавара не був помічений у надмірному збагаченні, зумівши дистанціюватись від непопулярних чиновників. Тим не менше до 1992 року Гамбія була однією з найбідніших країн Африки і всього світу, із середньою тривалістю життя 45 років, рівнем дитячої смертності 292 з 1000 новонароджених, причому 120 з кожних 1000 новонароджених помирали від малярії. В країні рівень неписемності сягав 75%, лише 40% населення мали доступ до питної води, а понад 75% населення жили за умов абсолютного жебрацтва. У 1970 — 1980-их роках Джавара був головою Постійного міждержавного комітету у боротьбі з засухою в Сахелі, головою Ісламського комітету миру. У 1988–1989 роках головував в Економічному співтоваристві країн Західної Африки. З 1990 року — почесний доктор юриспруденції Університету Глазго. На останніх для себе виборах 1992 року здобув 56% голосів. 22 липня 1994 року група солдат на чолі з лейтенантом Яйя Джамме штурмом узяли президентський палац. Джавару було заслано з країни (на американському військовому кораблі його доставили до Сенегалу), жив у Лондоні. 2002 повернувся на батьківщину, погодившись ніколи не займатись політичною діяльністю. Проживає у місті Фаджара.</w:t>
      </w:r>
    </w:p>
    <w:p>
      <w:pPr>
        <w:pStyle w:val="Normal"/>
        <w:jc w:val="both"/>
        <w:rPr>
          <w:lang w:val="uk-UA"/>
        </w:rPr>
      </w:pPr>
      <w:r>
        <w:rPr>
          <w:lang w:val="uk-UA"/>
        </w:rPr>
      </w:r>
    </w:p>
    <w:p>
      <w:pPr>
        <w:pStyle w:val="Normal"/>
        <w:jc w:val="both"/>
        <w:rPr/>
      </w:pPr>
      <w:r>
        <w:rPr>
          <w:b/>
          <w:lang w:val="uk-UA"/>
        </w:rPr>
        <w:t>Яйя Абдул-Азіз Джамус Джункунг Джамме</w:t>
      </w:r>
      <w:r>
        <w:rPr>
          <w:lang w:val="uk-UA"/>
        </w:rPr>
        <w:t xml:space="preserve"> (нар. 25 травня 1965) — гамбійський військовий і державний діяч, президент країни (з 1996), полковник у відставці. Яйя Джамме народився 25 травня 1965 року в містечку Канілаі на південному заході Гамбії. 1984 року вступив на службу до національної жандармерії Гамбії та до 1986 року служив у підрозділі спеціального призначення. 1986 року отримав звання сержанта. З 1986 до 1989 року Джамме був інструктором у тренувальній школі жандармерії. 1989 його призначили відповідальним за президентський ескорт у президентській гвардії, на тій посаді він залишався до 1990 року. 1991 Яйя Джамме став командувачем у мобільній жандармерії, а наступного року отримав звання лейтенанта і призначений командувачем військової поліції у складі Національної армії Гамбії. Проходив військову підготовку у США, навчався на базових курсах підготовки офіцерів поліції у Форт-Макклелані у штаті Алабама й 1994 року отримав диплом з військової справи. 22 липня 1994 29-річний лейтенант Яйя Джамме очолив безкровний військовий переворот, організований невеликою групою з п'яти молодих лейтенантів у віці від 25 до 30 років, усунувши від влади президента Дауду Кайраба Джавару, який правив країною з моменту здобуття нею незалежності 1965 року. Джамме став головою Тимчасової урядової ради. Того ж року він отримав звання капітана. 26 вересня 1996 у країні відбулись президентські вибори, перемогу на яких здобув Яйя Джамме, який набрав 55,77% голосів. Того ж року отримав звання полковника та звільнився з лав збройних сил. На наступних президентських виборах, що відбулись 18 жовтня 2001, його було переобрано з 52,84% голосів виборців. На зустрічі з народом 2003 року Джамме заявив: «Молодь, яка грає у футбол в сезон дощів, і відмовляється працювати на країну, буде сидіти у в'язниці». Приводом для цього стала інформація, що в сезон дощів, замість підняття добробуту країни, молоде населення грає у футбол. На президентських виборах, що відбулись 22 вересня 2006 року, Джамме набрав 67,33% голосів виборців. На зустрічі президента США Джорджа Буша з лідерами держав Західної Африки з демократичною формою правління у Президентському палаці в Дакарі, Сенегал На початку 2009 року померла тітка президента, у смерті якої Яйя Джамме звинуватив чаклунів. Починаючи з того часу у країні по суті почалось «полювання на відьом». За даними міжнародної правозахисної організації Amnesty International до тисячі людей стали жертвами викрадень у межах проведеної кампанії; вони розміщувались у таємних центрах, їх примушували пити дурманні зілля. За словами очевидців, у тій облаві брали участь поліцейські, військовики та співробітники розвідки й особистої охорони президента, а серед викрадених переважно були люди похилого віку. У декого з тих, кому доводилось пити зілля, згодом з'явились проблеми з нирками, а двоє з них померли. Cам Джамме стверджував, що має надприродні здібності та навіть заявляв, що знайшов ліки від СНІДу та астми, які він пропонував лікувати відварами з трав. Раніше у всіх бідах президент намагався звинуватити гомосексуалів та обіцяв убити всіх геїв, які залишилися в країні. Щодо правозахисників Яйя Джамме восени того ж року в інтерв'ю державному телеканалу заявив, що готовий вбити будь-кого, хто бажає «дестабілізації становища в Гамбії»:«</w:t>
        <w:tab/>
        <w:t>Якщо ви пов'язані з якою-небудь правозахисною групою, будьте впевнені в тому, що вам не гарантована безпека. Ми готові вбивати шкідників … Якщо ви думаєте, що можете співпрацювати з так званими захисниками прав людини і вам це зійде з рук, значить, ви живете у своєму власному вигаданому світі. Я вас уб'ю, тож нічого з цього не вийде». 8 листопада 2010 він виявив бажання стати королем своєї країни. Забезпечити майбутній коронації підтримку серед населення було доручено племінним лідерам Гамбії. Нині офіційний титул глави держави звучить як «Його високопревосходительство президент шейх професор аль-хаджі доктор Яйя Джамме», що нагадує гучні титули найодіозніших африканських диктаторів — Іді Аміна, Франсиско Масіаса Нгеми, Мобуту Сесе Секо. У разі, якщо він стане королем, необхідність у проведенні виборів відпаде. При цьому жодних істотних змін у політичному житті Гамбії після коронації Джамме, скоріше за все, не відбудеться. Диктатор контролює країну практично одноосібно — йому підпорядковуються опозиція, преса й духовенство. У середині січня 2013 Джамме прийняв рішення про встановлення чотириденного робочого тижня, оголосивши п'ятницю днем молитов і вихідним днем разом із суботою та неділею:</w:t>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center"/>
        <w:rPr>
          <w:color w:val="000000"/>
          <w:lang w:val="uk-UA"/>
        </w:rPr>
      </w:pPr>
      <w:r>
        <w:rPr>
          <w:color w:val="000000"/>
          <w:lang w:val="uk-UA"/>
        </w:rPr>
      </w:r>
    </w:p>
    <w:p>
      <w:pPr>
        <w:pStyle w:val="Style12"/>
        <w:jc w:val="both"/>
        <w:rPr>
          <w:color w:val="000000"/>
          <w:lang w:val="uk-UA"/>
        </w:rPr>
      </w:pPr>
      <w:r>
        <w:rPr>
          <w:color w:val="000000"/>
          <w:lang w:val="uk-UA"/>
        </w:rPr>
      </w:r>
    </w:p>
    <w:p>
      <w:pPr>
        <w:pStyle w:val="Style12"/>
        <w:jc w:val="both"/>
        <w:rPr>
          <w:color w:val="000000"/>
          <w:lang w:val="uk-UA"/>
        </w:rPr>
      </w:pPr>
      <w:r>
        <w:rPr>
          <w:color w:val="000000"/>
          <w:lang w:val="uk-UA"/>
        </w:rPr>
      </w:r>
    </w:p>
    <w:p>
      <w:pPr>
        <w:pStyle w:val="Style12"/>
        <w:jc w:val="center"/>
        <w:rPr>
          <w:b/>
          <w:b/>
          <w:color w:val="000000"/>
          <w:sz w:val="40"/>
          <w:szCs w:val="40"/>
          <w:lang w:val="uk-UA"/>
        </w:rPr>
      </w:pPr>
      <w:r>
        <w:rPr>
          <w:b/>
          <w:color w:val="000000"/>
          <w:sz w:val="40"/>
          <w:szCs w:val="40"/>
          <w:lang w:val="uk-UA"/>
        </w:rPr>
        <w:t>ГАНА</w:t>
      </w:r>
    </w:p>
    <w:p>
      <w:pPr>
        <w:pStyle w:val="Style12"/>
        <w:jc w:val="center"/>
        <w:rPr>
          <w:b/>
          <w:b/>
          <w:color w:val="000000"/>
          <w:lang w:val="uk-UA"/>
        </w:rPr>
      </w:pPr>
      <w:r>
        <w:rPr>
          <w:b/>
          <w:color w:val="000000"/>
          <w:lang w:val="uk-UA"/>
        </w:rPr>
        <w:t>(англійська мова)</w:t>
      </w:r>
    </w:p>
    <w:p>
      <w:pPr>
        <w:pStyle w:val="Style12"/>
        <w:jc w:val="center"/>
        <w:rPr>
          <w:lang w:val="uk-UA"/>
        </w:rPr>
      </w:pPr>
      <w:r>
        <w:rPr>
          <w:lang w:val="uk-UA"/>
        </w:rPr>
        <w:t>Історія Гани</w:t>
      </w:r>
    </w:p>
    <w:p>
      <w:pPr>
        <w:pStyle w:val="Normal"/>
        <w:jc w:val="both"/>
        <w:rPr>
          <w:lang w:val="uk-UA"/>
        </w:rPr>
      </w:pPr>
      <w:r>
        <w:rPr>
          <w:lang w:val="uk-UA"/>
        </w:rPr>
      </w:r>
    </w:p>
    <w:p>
      <w:pPr>
        <w:pStyle w:val="Normal"/>
        <w:jc w:val="both"/>
        <w:rPr>
          <w:lang w:val="uk-UA"/>
        </w:rPr>
      </w:pPr>
      <w:r>
        <w:rPr>
          <w:lang w:val="uk-UA"/>
        </w:rPr>
        <w:t>Гану до 1957 р. називали Золотим берегом.</w:t>
      </w:r>
    </w:p>
    <w:p>
      <w:pPr>
        <w:pStyle w:val="Normal"/>
        <w:jc w:val="both"/>
        <w:rPr>
          <w:lang w:val="uk-UA"/>
        </w:rPr>
      </w:pPr>
      <w:r>
        <w:rPr>
          <w:lang w:val="uk-UA"/>
        </w:rPr>
      </w:r>
    </w:p>
    <w:p>
      <w:pPr>
        <w:pStyle w:val="Normal"/>
        <w:jc w:val="center"/>
        <w:rPr>
          <w:lang w:val="uk-UA"/>
        </w:rPr>
      </w:pPr>
      <w:r>
        <w:rPr>
          <w:lang w:val="uk-UA"/>
        </w:rPr>
        <w:t>До 1470 р.</w:t>
      </w:r>
    </w:p>
    <w:p>
      <w:pPr>
        <w:pStyle w:val="Normal"/>
        <w:jc w:val="both"/>
        <w:rPr>
          <w:lang w:val="uk-UA"/>
        </w:rPr>
      </w:pPr>
      <w:r>
        <w:rPr>
          <w:lang w:val="uk-UA"/>
        </w:rPr>
      </w:r>
    </w:p>
    <w:p>
      <w:pPr>
        <w:pStyle w:val="Normal"/>
        <w:jc w:val="both"/>
        <w:rPr>
          <w:lang w:val="uk-UA"/>
        </w:rPr>
      </w:pPr>
      <w:r>
        <w:rPr>
          <w:lang w:val="uk-UA"/>
        </w:rPr>
        <w:t>Багато етнічних груп сучасної Гани сформувалися в результаті кількох послідовних хвиль міграцій. Деякі з них (акани) прийшли з півночі, інші (еве і га) — зі сходу. У XIV ст. фанті (одна з груп аканів) з'явилися на узбережжі, звідки було вигнане корінне населення. Невеликі ранні державні утворення аканів торгували і воювали, доки в XVII ст. могутні ашанті не здійснили експансію зі своєї столиці Кумасі, підкоряючи і об'єднуючи в конфедерацію державні утворення лісової зони.</w:t>
      </w:r>
    </w:p>
    <w:p>
      <w:pPr>
        <w:pStyle w:val="Normal"/>
        <w:jc w:val="both"/>
        <w:rPr>
          <w:lang w:val="uk-UA"/>
        </w:rPr>
      </w:pPr>
      <w:r>
        <w:rPr>
          <w:lang w:val="uk-UA"/>
        </w:rPr>
        <w:t>Приблизно у цьому ж столітті на північ від Конфедерації ашанті почало набирати сили державне утворення народу гонжа, яке могло суперничати з войовничими північними сусідами — державами Мампрусі і Дагомба. Вважається, що частина племен аканів прийшли на узбережжя з середньовічної імперії Гана після її розпаду в XI ст. Однак напевне відомо лише те, що на час появи перших європейців на узбережжі Гвінейської затоки в наприкінці XV ст. там вже існували територіальні утворення, а населення займалося торгівлею і землеробством.</w:t>
      </w:r>
    </w:p>
    <w:p>
      <w:pPr>
        <w:pStyle w:val="Normal"/>
        <w:jc w:val="both"/>
        <w:rPr>
          <w:lang w:val="uk-UA"/>
        </w:rPr>
      </w:pPr>
      <w:r>
        <w:rPr>
          <w:lang w:val="uk-UA"/>
        </w:rPr>
      </w:r>
    </w:p>
    <w:p>
      <w:pPr>
        <w:pStyle w:val="Normal"/>
        <w:jc w:val="center"/>
        <w:rPr>
          <w:lang w:val="uk-UA"/>
        </w:rPr>
      </w:pPr>
      <w:r>
        <w:rPr>
          <w:lang w:val="uk-UA"/>
        </w:rPr>
        <w:t>Контакти з європейцями</w:t>
      </w:r>
    </w:p>
    <w:p>
      <w:pPr>
        <w:pStyle w:val="Normal"/>
        <w:jc w:val="both"/>
        <w:rPr>
          <w:lang w:val="uk-UA"/>
        </w:rPr>
      </w:pPr>
      <w:r>
        <w:rPr>
          <w:lang w:val="uk-UA"/>
        </w:rPr>
      </w:r>
    </w:p>
    <w:p>
      <w:pPr>
        <w:pStyle w:val="Normal"/>
        <w:jc w:val="both"/>
        <w:rPr>
          <w:lang w:val="uk-UA"/>
        </w:rPr>
      </w:pPr>
      <w:r>
        <w:rPr>
          <w:lang w:val="uk-UA"/>
        </w:rPr>
        <w:t>Перших європейських торговців привабило золото і слонова кістка, однак швидко ці товари відтіснила на задній план прибутковіша торгівля невільниками. Саме работоргівля була основною причиною територіальної експансії ашанті і будівництва європейських фортів і торговельних факторій на узбережжі Гвінейської затоки, де вони укладали союзи з місцевими державними утвореннями.</w:t>
      </w:r>
    </w:p>
    <w:p>
      <w:pPr>
        <w:pStyle w:val="Normal"/>
        <w:jc w:val="both"/>
        <w:rPr>
          <w:lang w:val="uk-UA"/>
        </w:rPr>
      </w:pPr>
      <w:r>
        <w:rPr>
          <w:lang w:val="uk-UA"/>
        </w:rPr>
      </w:r>
    </w:p>
    <w:p>
      <w:pPr>
        <w:pStyle w:val="Normal"/>
        <w:jc w:val="center"/>
        <w:rPr>
          <w:lang w:val="uk-UA"/>
        </w:rPr>
      </w:pPr>
      <w:r>
        <w:rPr>
          <w:lang w:val="uk-UA"/>
        </w:rPr>
        <w:t>Під владою Великобританії (1806-1957)</w:t>
      </w:r>
    </w:p>
    <w:p>
      <w:pPr>
        <w:pStyle w:val="Normal"/>
        <w:jc w:val="both"/>
        <w:rPr>
          <w:lang w:val="uk-UA"/>
        </w:rPr>
      </w:pPr>
      <w:r>
        <w:rPr>
          <w:lang w:val="uk-UA"/>
        </w:rPr>
      </w:r>
    </w:p>
    <w:p>
      <w:pPr>
        <w:pStyle w:val="Normal"/>
        <w:jc w:val="both"/>
        <w:rPr/>
      </w:pPr>
      <w:r>
        <w:rPr>
          <w:lang w:val="uk-UA"/>
        </w:rPr>
        <w:t>На кінець XVIII ст. суперництво між європейськими державами за контроль над узбережжям завершилося на користь Великобританії, що призвело до конфлікту з Конфедерацією ашанті. У XIX ст. відбувалися локальні війни між англійцями, які закріпилися на узбережжі, і ашантійцями, які господарювали у внутрішніх районах. Успіх переходив від одних до інших, але в цілому перевага була на боці ашантійців аж до 1870-х років.Англійські війська під командуванням Гарнета Уолслі в 1873 -1874 рр. здійснили стрімкий похід на ашантійську столицю Кумасі і спалили її. З того часу почався занепад Конфедерації ашанті. Після повстання ашантійців у 1900 році, очолюваного легендарною королевою Яа Асантєвою, коли англійський гарнізон в Кумасі більше місяця перебував в облозі, Великобританія запровадила в Ашанті режим військового правління. У XIX ст. британці не лише воювали з ашантійцями, але й вели пошук оптимальних форм управління районами узбережжя, які в 1874 році стали британською колонією Золотий Берег. У 1901 колонією стала також територія Ашанті, а райони, розташовані на північ Ашанті (так звані Північні території), були оголошені британським протекторатом. Назва «Золотий Берег» поширювалася на три британських володіння — Золотий Берег (власне колонія), Ашанті і Північні території.</w:t>
      </w:r>
    </w:p>
    <w:p>
      <w:pPr>
        <w:pStyle w:val="Normal"/>
        <w:jc w:val="both"/>
        <w:rPr/>
      </w:pPr>
      <w:r>
        <w:rPr>
          <w:lang w:val="uk-UA"/>
        </w:rPr>
        <w:t>У 1919 році до Золотого Берега було приєднано Західне Того, мандат на управління яким Великобританія отримала від Ліги націй. Потім настав період поступової інтеграції різних частин Золотого Берега. Значною мірою цьому сприяло виробництво какао на експорт. Англійці проводили політику «непрямого управління» з використанням традиційних політичних інститутів. Цим пояснюється повернення в 1924 році із заслання на Сейшельських островах правителя — ашантіхене Премпе, відновлення у 1935-му при наступному ашантіхене Премпе II Ради Конфедерації ашанті і створення в 1946-му Територіальної ради Північних територій. У 1946 році було розширено склад Законодавчої ради за рахунок включення до її складу представників Ашанті. У ній вперше стало більше виборних членів, ніж призначених чиновників. Представники Північних територій вперше були обрані до Законодавчої ради в 1951-му. Хвиля безпорядків, що прокотилася великими містами у лютому 1948 року, змусила колоніальну адміністрацію прискорити процес конституційних перетворень. У 1947-му юристи і підприємці створили Об'єднаний конвент Золотого Берега (ОКЗБ), щоб боротися конституційними методами за самоуправління. У січні 1950 року відбулися масові демонстрації населення проти нової конституції, яка, хоча й передбачала певне розширення участі африканців в управлінні Золотим Берегом, проте не гарантувала реального самоуправління. Цю кампанію протесту очолив Кваме Нкрума, який напркінці 1947 року повернувся з Лондона. У 1948-му він перетворив ОКЗБ в масову партію і в середині 1949 привів більшу частину членів цієї організації у створену ним Народну партію конвенту (НПК). Нкрума і ряд інших керівників НПК були заарештовані за обвинуваченням в організації безпорядків, але всі були звільнені після переконливої перемоги партії у лютому 1951 року на виборах до Законодавчих зборів, де вона завоювала 33 з 38 місць. Було сформовано уряд на чолі з Кваме Нкрумою, в якому більшість становили африканці. У 1954 році було ухвалено «конституцію Нкруми», якою передбачалися вибори депутатів до Законодавчих зборів шляхом прямих виборів на засадах загального виборчого права. Конституція наблизила НПК до заповітної мети — незалежності країни. На виборах у червні 1956 р. НПК знову здобула перемогу, зайнявши 72 із 104 місць Законодавчих зборів.</w:t>
      </w:r>
    </w:p>
    <w:p>
      <w:pPr>
        <w:pStyle w:val="Normal"/>
        <w:jc w:val="center"/>
        <w:rPr>
          <w:lang w:val="uk-UA"/>
        </w:rPr>
      </w:pPr>
      <w:r>
        <w:rPr>
          <w:lang w:val="uk-UA"/>
        </w:rPr>
        <w:t>Незалежність (1957-)</w:t>
      </w:r>
    </w:p>
    <w:p>
      <w:pPr>
        <w:pStyle w:val="Normal"/>
        <w:jc w:val="both"/>
        <w:rPr>
          <w:lang w:val="uk-UA"/>
        </w:rPr>
      </w:pPr>
      <w:r>
        <w:rPr>
          <w:lang w:val="uk-UA"/>
        </w:rPr>
      </w:r>
    </w:p>
    <w:p>
      <w:pPr>
        <w:pStyle w:val="Normal"/>
        <w:jc w:val="both"/>
        <w:rPr>
          <w:lang w:val="uk-UA"/>
        </w:rPr>
      </w:pPr>
      <w:r>
        <w:rPr>
          <w:lang w:val="uk-UA"/>
        </w:rPr>
        <w:t>6 березня 1957 року було проголошено незалежність Гани.</w:t>
      </w:r>
    </w:p>
    <w:p>
      <w:pPr>
        <w:pStyle w:val="Normal"/>
        <w:jc w:val="both"/>
        <w:rPr/>
      </w:pPr>
      <w:r>
        <w:rPr>
          <w:lang w:val="uk-UA"/>
        </w:rPr>
        <w:t>В часи Нкруме основою зовнішньої політики Гани став панафриканізм. Гана домагалася звільнення всієї Африки від колоніального іга і створення політичного союзу, без якого незалежність країни не мала сенсу. За ініціативою Нкруми в Аккрі були проведені Перша конференція незалежних держав Африки (квітень 1958) і Перша конференція народів Африки (грудень 1958). У зовнішній політиці Гана твердо дотримувалася принципу позитивного нейтралітету. Нкрума посів почесне місце серед таких лідерів руху неприєднання, як президент Югославії Тіто, прем'єр Індії Неру, президент Єгипту Насер і президент Індонезії Сукарно. У 1960 уряд відчув себе досить сильним, щоб винести на загальнонародний референдум питання про нову конституцію, якою передбачалося проголошення Гани президентською республікою. 90% виборців схвалили цю конституцію і стільки ж підтримали кандидатуру Нкруми на посаду президента. 1 липня 1960 Гану було проголошено республікою. Режим Нкруми користувався підтримкою народу, але не був міцним, оскільки його соціальна база неухильно звужувалась. Антиурядові настрої посилилися в місті Секонді-Такораді після придушення там страйків робітників у 1961 році. Невдалі замахи на президента в 1962 і 1964 довели, що поліція і верхівка правлячої НПК не є надійною опорою режиму. Після того, як суд не визнав винними партійних функціонерів, звинувачених в організації першого замаху на Нкруму, незалежність судової системи було обмежено. Після другої спроби усунення Нкруми сталися кадрові зміни в керівництві поліції. У лютому 1964 Гана стала однопартійною державою. У 1965 були здійснені перестановки в керівництві збройних сил, після того, як воєначальники висловили невдоволення створенням президентської гвардії. Ці події відбувалися на тлі зростання дефіциту платіжного балансу і державного боргу, зумовлених різким падінням світових цін на какао і недостачею коштів для фінансування грандіозних проектів розвитку промисловості, субсидійованих за рахунок короткострокових позик на вкрай невигідних умовах. Все це призвело до жорстких обмежень імпорту, збільшення податків, нестачі товарів першої необхідності та інфляції. 24 лютого 1966, коли Нкрума перебував у зарубіжній поїздці, армія здійснила переворот, і до влади прийшла військово-поліцейська хунта. Національна рада звільнення (НРЗ), що правила Ганою після перевороту, представляла суспільні прошарки, які в 1948-1951 програли НПК, — підприємців, осіб з вищою освітою і передусім представників цих груп в збройних силах, на державній службі і в системі вищої школи. Західні кредитори Гани вітали повалення режиму Нкруми. Новому керівництву Гани, що складалося з військовослужбовців, поліцейських і цивільних осіб, було надано фінансову допомогу, а також відстрочені виплати з зовнішніх боргів. Сприятливим чинником для закріплення позицій військового режиму стало підвищення світових цін на какао в наприкінці 1960-х років. В результаті відбулося скорочення бюджетного дефіциту і уповільнилися темпи інфляції. Однак щороку відбувалося падіння виробництва, а чисельність населення збільшувалася швидкими темпами, що супроводжувалося зростанням безробіття. В 1969 було ухвалено другу республіканську конституцію, і за результатами парламентських виборів сформовано цивільний уряд на чолі з Кофі Бусиа.</w:t>
      </w:r>
    </w:p>
    <w:p>
      <w:pPr>
        <w:pStyle w:val="Normal"/>
        <w:jc w:val="both"/>
        <w:rPr>
          <w:lang w:val="uk-UA"/>
        </w:rPr>
      </w:pPr>
      <w:r>
        <w:rPr>
          <w:lang w:val="uk-UA"/>
        </w:rPr>
        <w:t>Новий уряд, як і його попередники, був не в змозі вирішити економічні проблеми країни — впоратися з непомірною зовнішньою заборгованістю і позбутися залежності від рівня світових цін на какао-боби. Погіршення становища на світовому ринку какао, введення обмежень на імпорт, проведення державної політики суворої економії, стрімка інфляція, корупція і авторитарні методи управління державою за два роки підірвали довіру урядові Бусиа. 13 січня 1972 група офіцерів здійснила державний переворот. Влада в країні перейшла до Ради національного порятунку (РНП) на чолі з полковником Ігнатіусом Ачампонгом. Новому військовому режиму вдалося виплатити частину зовнішнього боргу, але кардинальні проблеми країни загострилися після підвищення в чотири рази світових цін на нафту в 1974-1975. Гана зіткнулася з гіперінфляцією і гострою нестачею основних споживчих товарів. Невдовзі породжена тотальним дефіцитом корупція уразила і саму РНП. У 1978 Ачампонг був усунутий від влади своїм заступником генерал-лейтенантом Фредом Акуффо. 4 червня 1979 стався новий військовий переворот, здійснений групою молодших офіцерів і солдатів на чолі з лейтенантом ВПС Джеррі Ролінгсом, який заявив про необхідність ухвалення нової конституції, проведення виборів і формування цивільного уряду. Народна національна партія (ННП), яка оголосила себе спадкоємицею нкрумівської Народної партії конвенту, завоювала 71 із 140 місць у парламенті; 42 місця зайняли депутати від Народного фронту, утвореного на базі партії Кофі Бусиа. Член ННП Хілла Ліманн був обраний президентом Гани. Настав період Третьої республіки. 24 вересня 1979 цивільний уряд президента Хілли Ліманна офіційно приступив до виконання обов'язків.</w:t>
      </w:r>
    </w:p>
    <w:p>
      <w:pPr>
        <w:pStyle w:val="Normal"/>
        <w:jc w:val="both"/>
        <w:rPr>
          <w:lang w:val="uk-UA"/>
        </w:rPr>
      </w:pPr>
      <w:r>
        <w:rPr>
          <w:lang w:val="uk-UA"/>
        </w:rPr>
      </w:r>
    </w:p>
    <w:p>
      <w:pPr>
        <w:pStyle w:val="Normal"/>
        <w:jc w:val="center"/>
        <w:rPr>
          <w:lang w:val="uk-UA"/>
        </w:rPr>
      </w:pPr>
      <w:r>
        <w:rPr>
          <w:lang w:val="uk-UA"/>
        </w:rPr>
        <w:t>Ера Ролінгса (1981 –2001)</w:t>
      </w:r>
    </w:p>
    <w:p>
      <w:pPr>
        <w:pStyle w:val="Normal"/>
        <w:jc w:val="both"/>
        <w:rPr>
          <w:lang w:val="uk-UA"/>
        </w:rPr>
      </w:pPr>
      <w:r>
        <w:rPr>
          <w:lang w:val="uk-UA"/>
        </w:rPr>
      </w:r>
    </w:p>
    <w:p>
      <w:pPr>
        <w:pStyle w:val="Normal"/>
        <w:jc w:val="both"/>
        <w:rPr>
          <w:lang w:val="uk-UA"/>
        </w:rPr>
      </w:pPr>
      <w:r>
        <w:rPr>
          <w:lang w:val="uk-UA"/>
        </w:rPr>
        <w:t>Після понад семи років невдалого військового правління і трьох місяців терору, здійснюваного Революційною радою збройних сил на чолі з Джеррі Ролінгсом, державна скарбниця була спустошена. Нове керівництво Гани визнало необхідність реалізації серйозних економічних реформ. Однак темпи реформування були невиправдано повільними, що спричинили розкол в керівництві правлячої партії. Всі ці обставини разом з особистими амбіціями спонукали лейтенанта ВПС Ролінгса 31 грудня 1981 знову захопити владу.</w:t>
      </w:r>
    </w:p>
    <w:p>
      <w:pPr>
        <w:pStyle w:val="Normal"/>
        <w:jc w:val="both"/>
        <w:rPr>
          <w:lang w:val="uk-UA"/>
        </w:rPr>
      </w:pPr>
      <w:r>
        <w:rPr>
          <w:lang w:val="uk-UA"/>
        </w:rPr>
        <w:t>Цього разу він з'явився на політичній арені як популістський лідер лівого спрямування, очоливши революційний уряд — Тимчасову раду національної оборони (ТРНО). Нове керівництво скасувало конституцію країни і заборонило діяльність всіх політичних партій. Були розпущені всі місцеві органи виконавчої влади, а їх повноваження передані комітетам захисту революції (КЗР).</w:t>
      </w:r>
    </w:p>
    <w:p>
      <w:pPr>
        <w:pStyle w:val="Normal"/>
        <w:jc w:val="both"/>
        <w:rPr>
          <w:lang w:val="uk-UA"/>
        </w:rPr>
      </w:pPr>
      <w:r>
        <w:rPr>
          <w:lang w:val="uk-UA"/>
        </w:rPr>
        <w:t>Друге пришестя Ролінгса до влади було підтримане більшістю ганців, але його режим невдовзі зіткнувся з найтяжчими проблемами. У лавах збройних сил продовжувався розкол за етнічним принципом, неодноразово робилися спроби нових військових переворотів, найсерйозніша з яких сталася в червні 1983. Два роки поспіль, у 1982 і 1983, в країні лютувала така жорстока посуха, що різко скоротилося виробництво не тільки продовольства, але й гідроенергії. Спроби уряду ввести контроль над цінами на основні продукти харчування виявилися неефективними і лише загострили ситуацію на продовольчому ринку, а ініціатива членів деяких КЗР відновити порядок шляхом вибіркової конфіскації товарів і покарання «спекулянтів» і тих, хто приховує продовольство, викликала різке невдоволення вуличних торговців, в руках яких знаходилася роздрібна торгівля.</w:t>
      </w:r>
    </w:p>
    <w:p>
      <w:pPr>
        <w:pStyle w:val="Normal"/>
        <w:jc w:val="both"/>
        <w:rPr/>
      </w:pPr>
      <w:r>
        <w:rPr>
          <w:lang w:val="uk-UA"/>
        </w:rPr>
        <w:t>У 1982 -1983 ТРНО коливалися у виборі стратегії подолання економічної кризи. «Лівий» підхід передбачав введення жорсткого державного регулювання економіки і звернення за допомогою до таких країн, як Лівія і СРСР. У «Прагматичному» підході ставка робилася на пожвавлення господарської діяльності шляхом ініціативи приватних виробників, насамперед фермерів, і отримання допомоги від західних країн і міжнародних організацій — Світового банку і Міжнародного валютного фонду. Восени 1983 було зроблено вибір на користь «прагматичного» варіанта. Седі був різко девальвований, збільшилися закупівельні ціни на продукцію фермерів, почалося здійснення антиінфляційної програми оздоровлення економіки. Все це дозволило уряду отримати від Світового банку і МВФ надзвичайну допомогу в розмірі 200 млн дол., а дещо пізніше почала надходити й інша міжнародна допомога у вигляді субсидій і позик на вигідних умовах. Невдовзі програма оздоровлення економіки мала позитивні результати на макроекономічному рівні. У 1984 -1990 щорічний приріст загального обсягу виробництва становив в середньому близько 5%, темпи інфляції знизилися з 100% за рік до прийнятніших, хоча й ще високих 33% і продовжували знижуватися.</w:t>
      </w:r>
    </w:p>
    <w:p>
      <w:pPr>
        <w:pStyle w:val="Normal"/>
        <w:jc w:val="both"/>
        <w:rPr>
          <w:lang w:val="uk-UA"/>
        </w:rPr>
      </w:pPr>
      <w:r>
        <w:rPr>
          <w:lang w:val="uk-UA"/>
        </w:rPr>
        <w:t>Повернення Гани до демократичного державного устрою почалося з проведення на початку 1989 виборів на непартійній основі в місцеві збори всіх 110 районів країни. У липні 1990 було сформовано Національну комісію за демократію (НКД), яка в наступні декілька місяців провела ряд регіональних конференцій, на яких обговорювалися економічні і політичні перспективи країни. Під час дебатів домінувала думка, що Гана готова до відновлення демократії і переходу до багатопартійної системи правління.</w:t>
      </w:r>
    </w:p>
    <w:p>
      <w:pPr>
        <w:pStyle w:val="Normal"/>
        <w:jc w:val="both"/>
        <w:rPr>
          <w:lang w:val="uk-UA"/>
        </w:rPr>
      </w:pPr>
      <w:r>
        <w:rPr>
          <w:lang w:val="uk-UA"/>
        </w:rPr>
        <w:t>У березні 1991 НКД розробила порядок процесу відновлення демократії, і в травні цього ж року ТРНО прийняла її рекомендації, але відмовилася від негайної легалізації політичних партій. Для розробки нової конституції були сформовані консультативні збори. Проект конституції, підготовлений у березні 1992, отримав схвалення на референдумі 28 квітня 1992. У травні було дозволено створення політичних партій, але заборонялося формальне відновлення політичних організацій, які існували до 1982.</w:t>
      </w:r>
    </w:p>
    <w:p>
      <w:pPr>
        <w:pStyle w:val="Normal"/>
        <w:jc w:val="both"/>
        <w:rPr>
          <w:lang w:val="uk-UA"/>
        </w:rPr>
      </w:pPr>
      <w:r>
        <w:rPr>
          <w:lang w:val="uk-UA"/>
        </w:rPr>
        <w:t>3 листопада 1992 року були проведені президентські вибори, на яких Ролінгс отримав близько 60% голосів. Хоча зарубіжні спостерігачі визнали, що вцілому вибори були вільними і справедливими, на думку опозиційних партій, вони супроводжувалися численними зловживаннями. Опозиція бойкотувала парламентські вибори, що відбулися 29 грудня 1992 р.У результаті «Четверта республіка» почала своє існування з парламентом, який майже повністю складався з членів партії Ролінгса Національний демократичний конгрес (НДК). Після закінчення першого терміну президентства Ролінгса і парламенту в 1996 році були проведені чергові вибори. Ролінгс залишився на посаді президента, отримавши 57% голосів. На парламентських виборах кандидати НДК завоювали 133 з 200 депутатських мандатів у законодавчому органі.</w:t>
      </w:r>
    </w:p>
    <w:p>
      <w:pPr>
        <w:pStyle w:val="Normal"/>
        <w:jc w:val="both"/>
        <w:rPr>
          <w:lang w:val="uk-UA"/>
        </w:rPr>
      </w:pPr>
      <w:r>
        <w:rPr>
          <w:lang w:val="uk-UA"/>
        </w:rPr>
      </w:r>
    </w:p>
    <w:p>
      <w:pPr>
        <w:pStyle w:val="Normal"/>
        <w:jc w:val="center"/>
        <w:rPr>
          <w:lang w:val="uk-UA"/>
        </w:rPr>
      </w:pPr>
      <w:r>
        <w:rPr>
          <w:lang w:val="uk-UA"/>
        </w:rPr>
        <w:t>Четверта республіка (2001 -)</w:t>
      </w:r>
    </w:p>
    <w:p>
      <w:pPr>
        <w:pStyle w:val="Normal"/>
        <w:jc w:val="both"/>
        <w:rPr>
          <w:lang w:val="uk-UA"/>
        </w:rPr>
      </w:pPr>
      <w:r>
        <w:rPr>
          <w:lang w:val="uk-UA"/>
        </w:rPr>
      </w:r>
    </w:p>
    <w:p>
      <w:pPr>
        <w:pStyle w:val="Normal"/>
        <w:jc w:val="both"/>
        <w:rPr>
          <w:lang w:val="uk-UA"/>
        </w:rPr>
      </w:pPr>
      <w:r>
        <w:rPr>
          <w:lang w:val="uk-UA"/>
        </w:rPr>
        <w:t>На президентських виборах, що відбулися в кінці 2000 року перемогу популіст Джон Куфуор. Церемонія інавгурації його відбулася 9 січня 2001 року. Новий президент Гани пообіцяв громадянам краще життя, а від західних країн зажадав нових інвестицій і списання всього зовнішнього боргу країни.</w:t>
      </w:r>
    </w:p>
    <w:p>
      <w:pPr>
        <w:pStyle w:val="Normal"/>
        <w:jc w:val="both"/>
        <w:rPr>
          <w:lang w:val="uk-UA"/>
        </w:rPr>
      </w:pPr>
      <w:r>
        <w:rPr>
          <w:lang w:val="uk-UA"/>
        </w:rPr>
      </w:r>
    </w:p>
    <w:p>
      <w:pPr>
        <w:pStyle w:val="Normal"/>
        <w:jc w:val="center"/>
        <w:rPr>
          <w:b/>
          <w:b/>
          <w:lang w:val="uk-UA"/>
        </w:rPr>
      </w:pPr>
      <w:r>
        <w:rPr>
          <w:b/>
          <w:lang w:val="uk-UA"/>
        </w:rPr>
        <w:t>Президенти Гани</w:t>
      </w:r>
    </w:p>
    <w:p>
      <w:pPr>
        <w:pStyle w:val="Normal"/>
        <w:jc w:val="center"/>
        <w:rPr>
          <w:b/>
          <w:b/>
          <w:lang w:val="uk-UA"/>
        </w:rPr>
      </w:pPr>
      <w:r>
        <w:rPr>
          <w:b/>
          <w:lang w:val="uk-UA"/>
        </w:rPr>
      </w:r>
    </w:p>
    <w:p>
      <w:pPr>
        <w:pStyle w:val="Normal"/>
        <w:jc w:val="both"/>
        <w:rPr/>
      </w:pPr>
      <w:r>
        <w:rPr>
          <w:b/>
          <w:lang w:val="uk-UA"/>
        </w:rPr>
        <w:t>Френсіс Нвіа Кофі Кваме Нкрума</w:t>
      </w:r>
      <w:r>
        <w:rPr>
          <w:lang w:val="uk-UA"/>
        </w:rPr>
        <w:t xml:space="preserve"> (21 вересня 1909, село Нкрофул, південний захід Золотого Берега (нині Гана) — 27 квітня 1972, Бухарест, Румунія) — державний і політичний діяч та революціонер Гани, один із провідних борців за незалежність народів Африки. Нкрума був першим прем'єр-міністром (1957–1960) і першим президентом (1960–1966) незалежної Гани. Один з найвпливовіших діячів панафриканізму XX століття, один із засновників Організації Африканської Єдності та лауреат Ленінської Премії Миру 1963 року. За етнічною належністю — нзіма. Народився в сім'ї ремісника-ювеліра. Закінчив католицьку школу в Хаф-Ассіні, а потім (1926–1930) педагогічний коледж в Аккрі й Ачимоті. Працював учителем у католицьких школах в Елміні й Аксимі та викладачем в рисько-католицькій семінарії. Хотів стати членом ордену єзуїтів, але потім відмовився від цього щоб продовжити навчання. В 1939–1945 вчився й викладав філософію в Університеті імені Авраама Лінкольна (США), який закінчив зі ступенями бакалавра з економіки, соціології й богослов'я. Залишився в університеті на посаді асистента з філософії, одночасно закінчив при ньому Богословську семінарію (1942). У Пенсильванському університеті (США) захистив дисертацію і отримав степінь магістра філософії й педагогіки. Брав участь в створенні Інституту африканських мов і культури при Пенсильванському університеті. Став членом студентського братства «Фі-Бета-Сигма», брав участь в русі отця Дівайна, котрий проповідував ідеї негритянського релігійного відродження. У 1945–1947 жив у Великобританії; вчився в Лондонському університеті й Лондонській школі економіки й політичних наук. Вивчав філософію та право. Не завершив докторську дисертацію з етнофілософії, оскільки захопився логічним позитивізмом. Политичну діяльність Нкрума почав у США, де створив Асоціацію студентів-африканців США й Канади. У Великобританії він брав активну участь в підготовці й роботі 5-го Панафриканського конгресу в Манчестері (1945), зіграв важливу роль в переході панафриканського руху до організації боротьби за незалежність у африканських колоніях. Повернувся до Золотого Берега та став генеральним секретарем Об'єднаного конвенту Золотого Берега (ОКЗБ, створено 1947). Лінія Нкруми на перетворення ОКЗБ у масову партію призвела до його розриву з керівництвом ОКЗБ у 1948 році. В 1949 Нкрума створив Народну партію конвенту (НПК) й очолив боротьбу за незалежність. В 1948 й 1950 був арештований за звинуваченням в організації страйків і демонстрацій. Перші вибори в законодавчі збори в 1951 році принесли перемогу НПК. Звільнений з тюрми, Нкрума став у 1952 прем'єр-міністром першого африканського уряду Золотого Узбережжя, а з 1957 — незалежної держави Гана. У 1960 був обраний президентом Республіки Гана; з 1961 генеральним секретарем НПК та її пожиттєвим керівником. У 1964 був проголошений пожиттєвим президентом Гани. Уряд Нкруми був повалений внаслідок військового перевороту в 1966, коли сам Нкрума здійснював державний візит до Північного В'єтнаму й КНР. Нкрума не повернувся до Ґани, а оселився в гвінейському місті Конакрі. Президент Гвінеї та політичний соратник Нкруми в боротьбі за визволення Африки з-під колоніального гніту, Ахмед Секу Туре запропонував Нкрумі притулок і проголосив його своїм почесним співпрезидентом. У засланні Нкрума продовжував політичну діяльність і пропаганду своїх ідей африканської єдності. У 1971 здоров'я Нкруми погіршилося. Він полетів на лікування в Бухарест, де й помер від раку простати у квітні 1972. Нкрума похований в рідному селищі Нкрофул в Ґані. Пізніше його залишки перенесли в національний меморіал в Аккрі. Діяльність Нкруми демонструвала суперечливі тенденції, притаманні багатьом лідерам національно-визвольного руху 1950-70-х: демократизм вождя мас і прийоми влади, запозичені з середньовічних традицій африканського племінного ладу, тяга до соціялізму і націоналістичні настрої, прагнення служити народу і надмірне честолюбство. З самого початку Нкрума був переконаний, що мета національно-визвольного руху не зводиться лише до завоювання незалежности, що вона передбачає встановлення демократичного ладу та підвищення добробуту народу на основі соціялізму. Щоправда, уявлення про соціялізм у нього тоді не пов’язувалися з клясовою боротьбою, що її для Африки спочатку він взагалі не визнавав. Разом з тим Нкрума стверджував, що справжня національна незалежність в економіці та політиці вимагають продовження боротьби з імперіялістичною експлоатацією і приборкання еґоїстичних устремлінь буржуазних елєментів. Ця боротьба, своєю чергою, вимагає об'єднання революційних сил всього континенту. Імперіялізм Нкрума вважав найбільшою небезпекою для народів Африки. У своїй книжці «Неоколоніялізм, як остання стадія імперіялізму» (1965) він проаналізував такі методи відновлення імперіялістичного панування у формі неоколоніялізму, як нав'язування «оборонних» угод і відкриття військових баз, підтримка маріонеткових урядів, економічний контроль через фінансову й технічну «допомогу» та позики, нерівноправні умови торгівлі й удушення місцевого господарства міжнародними корпораціями, проникнення у суспільство шляхом насадження місцевої буржуазії, ідеологічна пропаґанда тощо. У «Філософії свідомости» (1964) Нкрума писав про конфлікт «позитивної і неґативної дії», себто про протиборство сил проґресу, що прагнуть встановити соціяльну справедливість, скасувати оліґархічну експлоатацію, і реакційних сил, що намагаються продовжити своє колоніяльне панування. Розуміючи умовність такого поділу. він передбачав можливість розколу в рамках позитивного революційного процесу і переходу частини сил на бік реакції. Нкрума обґрунтовував необхідність тактики єдиного антиімперіялістичного фронту, а щоб цей фронт не розпадався, треба постійно шукати «шляхи стримування потенційних розкольницьких тенденцій». Після виходу «Філософії свідомости» заговорили про появу «нкрумаїзму» — різновиду африканського марксизму (хоча сам Нкрума себе марксистом не називав). Політична поразка 1966 року змусила Нкрума зайнятися «переоцінкою цінностей». У вигнанні він зробив крок у бік марксизму та заговорив про соціялістичну революції у всій Африці. Нкрума проголосив збройну боротьбу єдиним способом досягнення цілей визвольного руху. У всіх книжках, написаних після 1966, говориться про настання нової, вирішальної фази революції, що характеризується збройною боротьбою з силами реакції. Революційну війну Нкрума висував як засіб не тільки завоювання незалежности, але й боротьби з неоколоніялізмом. У «Посібнику з революційної війни» (1968) африканська революція розглядалась як складова світової революції, проводити її має «всеафриканська народна революційна армія», що виступатиме з гаслами націоналізму, панафриканізму та соціялізму. У «Класовій боротьбі в Африці» (1970) Нкрума дещо видозмінив свою революційну плятформу, замінивши націоналізм «завоюванням справжньої національної незалежности». Він заявляв, що і справжня незалежність і панафриканізм можливі лише на основі соціялізму. За Нкрумою, «тільки селянство та пролєтаріят здатні повністю підтримувати послідовну політику соціялізму», а вся африканська буржуазія є контрреволюційною силою, що остаточно зв'язала свою долю з міжнародним монополіст. капіталом. Нкрума виступив проти союзу не тільки з нею, але і з дрібною буржуазією, таким чином відмовившись від тактики єдиного антиімперіялістичного фронту, що її він пропаґував на початку 1960-х.</w:t>
      </w:r>
    </w:p>
    <w:p>
      <w:pPr>
        <w:pStyle w:val="Normal"/>
        <w:jc w:val="both"/>
        <w:rPr>
          <w:lang w:val="uk-UA"/>
        </w:rPr>
      </w:pPr>
      <w:r>
        <w:rPr>
          <w:lang w:val="uk-UA"/>
        </w:rPr>
      </w:r>
    </w:p>
    <w:p>
      <w:pPr>
        <w:pStyle w:val="Normal"/>
        <w:jc w:val="both"/>
        <w:rPr/>
      </w:pPr>
      <w:r>
        <w:rPr>
          <w:lang w:val="uk-UA"/>
        </w:rPr>
        <w:t>До свободи від колоніалізму (1947)</w:t>
      </w:r>
    </w:p>
    <w:p>
      <w:pPr>
        <w:pStyle w:val="Normal"/>
        <w:jc w:val="both"/>
        <w:rPr>
          <w:lang w:val="uk-UA"/>
        </w:rPr>
      </w:pPr>
      <w:r>
        <w:rPr>
          <w:lang w:val="uk-UA"/>
        </w:rPr>
        <w:t>Гана. Автобіографія Кваме Нкруми (1957)</w:t>
      </w:r>
    </w:p>
    <w:p>
      <w:pPr>
        <w:pStyle w:val="Normal"/>
        <w:jc w:val="both"/>
        <w:rPr/>
      </w:pPr>
      <w:r>
        <w:rPr>
          <w:lang w:val="uk-UA"/>
        </w:rPr>
        <w:t>Я кажу про свободу. Заява про африканську ідеологію (1961)</w:t>
      </w:r>
    </w:p>
    <w:p>
      <w:pPr>
        <w:pStyle w:val="Normal"/>
        <w:jc w:val="both"/>
        <w:rPr>
          <w:lang w:val="uk-UA"/>
        </w:rPr>
      </w:pPr>
      <w:r>
        <w:rPr>
          <w:lang w:val="uk-UA"/>
        </w:rPr>
        <w:t>Африка має об'єднатися (1963)</w:t>
      </w:r>
    </w:p>
    <w:p>
      <w:pPr>
        <w:pStyle w:val="Normal"/>
        <w:jc w:val="both"/>
        <w:rPr>
          <w:lang w:val="uk-UA"/>
        </w:rPr>
      </w:pPr>
      <w:r>
        <w:rPr>
          <w:lang w:val="uk-UA"/>
        </w:rPr>
        <w:t>Неоколоніалізм — найвища стадія імперіалізму (1965).</w:t>
      </w:r>
    </w:p>
    <w:p>
      <w:pPr>
        <w:pStyle w:val="Normal"/>
        <w:jc w:val="both"/>
        <w:rPr>
          <w:lang w:val="uk-UA"/>
        </w:rPr>
      </w:pPr>
      <w:r>
        <w:rPr>
          <w:lang w:val="uk-UA"/>
        </w:rPr>
        <w:t xml:space="preserve">Аксіоми Кваме Нкруми (1967) </w:t>
      </w:r>
    </w:p>
    <w:p>
      <w:pPr>
        <w:pStyle w:val="Normal"/>
        <w:jc w:val="both"/>
        <w:rPr/>
      </w:pPr>
      <w:r>
        <w:rPr>
          <w:lang w:val="uk-UA"/>
        </w:rPr>
        <w:t>Ще раз про африканський соціалізм (1967)</w:t>
      </w:r>
    </w:p>
    <w:p>
      <w:pPr>
        <w:pStyle w:val="Normal"/>
        <w:jc w:val="both"/>
        <w:rPr>
          <w:lang w:val="uk-UA"/>
        </w:rPr>
      </w:pPr>
      <w:r>
        <w:rPr>
          <w:lang w:val="uk-UA"/>
        </w:rPr>
        <w:t>Голос з Конакрі (1967)</w:t>
      </w:r>
    </w:p>
    <w:p>
      <w:pPr>
        <w:pStyle w:val="Normal"/>
        <w:jc w:val="both"/>
        <w:rPr/>
      </w:pPr>
      <w:r>
        <w:rPr>
          <w:lang w:val="uk-UA"/>
        </w:rPr>
        <w:t>Чорні дні в Ґані (1968)</w:t>
      </w:r>
    </w:p>
    <w:p>
      <w:pPr>
        <w:pStyle w:val="Normal"/>
        <w:jc w:val="both"/>
        <w:rPr/>
      </w:pPr>
      <w:r>
        <w:rPr>
          <w:lang w:val="uk-UA"/>
        </w:rPr>
        <w:t>Посібник з революційної війни (1968)</w:t>
      </w:r>
    </w:p>
    <w:p>
      <w:pPr>
        <w:pStyle w:val="Normal"/>
        <w:jc w:val="both"/>
        <w:rPr>
          <w:lang w:val="uk-UA"/>
        </w:rPr>
      </w:pPr>
      <w:r>
        <w:rPr>
          <w:lang w:val="uk-UA"/>
        </w:rPr>
        <w:t xml:space="preserve">Філософія свідомості — філософія та ідеологія деколонізації (1970) </w:t>
      </w:r>
    </w:p>
    <w:p>
      <w:pPr>
        <w:pStyle w:val="Normal"/>
        <w:jc w:val="both"/>
        <w:rPr>
          <w:lang w:val="uk-UA"/>
        </w:rPr>
      </w:pPr>
      <w:r>
        <w:rPr>
          <w:lang w:val="uk-UA"/>
        </w:rPr>
        <w:t xml:space="preserve">Класова боротьба в Африці ( 1970) </w:t>
      </w:r>
    </w:p>
    <w:p>
      <w:pPr>
        <w:pStyle w:val="Normal"/>
        <w:jc w:val="both"/>
        <w:rPr>
          <w:lang w:val="uk-UA"/>
        </w:rPr>
      </w:pPr>
      <w:r>
        <w:rPr>
          <w:lang w:val="uk-UA"/>
        </w:rPr>
        <w:t>Боротьба триває. Шість памфлетів ( 1973)</w:t>
      </w:r>
    </w:p>
    <w:p>
      <w:pPr>
        <w:pStyle w:val="Normal"/>
        <w:jc w:val="both"/>
        <w:rPr>
          <w:lang w:val="uk-UA"/>
        </w:rPr>
      </w:pPr>
      <w:r>
        <w:rPr>
          <w:lang w:val="uk-UA"/>
        </w:rPr>
        <w:t xml:space="preserve">Шлях революції </w:t>
      </w:r>
    </w:p>
    <w:p>
      <w:pPr>
        <w:pStyle w:val="Normal"/>
        <w:jc w:val="both"/>
        <w:rPr>
          <w:b/>
          <w:b/>
          <w:lang w:val="uk-UA"/>
        </w:rPr>
      </w:pPr>
      <w:r>
        <w:rPr>
          <w:b/>
          <w:lang w:val="uk-UA"/>
        </w:rPr>
      </w:r>
    </w:p>
    <w:p>
      <w:pPr>
        <w:pStyle w:val="Normal"/>
        <w:jc w:val="both"/>
        <w:rPr/>
      </w:pPr>
      <w:r>
        <w:rPr>
          <w:b/>
          <w:lang w:val="uk-UA"/>
        </w:rPr>
        <w:t>Джозеф Артур Санку Анкра</w:t>
      </w:r>
      <w:r>
        <w:rPr>
          <w:lang w:val="uk-UA"/>
        </w:rPr>
        <w:t xml:space="preserve"> (18 серпня 1915 — 25 листопада 1992) — ганський політичний та військовий діяч, голова урядової Ради національного визволення Республіки Гана у 1966–1969 роках, керівник військового перевороту 24 лютого 1966 року, що призвів до усунення від влади першого президента країни Кваме Нкруми. Народився 18 серпня 1915 року в Аккрі в родині наглядача Християнського місіонерського товариства Семуеля Пола Кофі Анкри та його дружини Беатрис Абаші Куейнор (англ. Beatrice Abashie Quaynor), яка займалась торгівлею. Його родина мала давні військові традиції.1921 року шестирічного Джозефа віддали на навчання до Весліанської методистської школи  в Аккрі, де за свої лідерські якості він отримав прізвисько Ankrah Patapaa. 1932 він вступив до приватної Аккрської академії, однієї з провідних середніх шкіл Гани, а 1937 року отримав сертифікат Кембридзької школи як спортсмен, що подає надії, та який показав себе під час навчання у школі. Розпочавши спортивну кар'єру в юнацькому футбольному клубі «Аврора», наприкінці 1930-их юний Анкра вже професійно грав у найбільшому та найстарішому клубі Гани «Аккрські дубові серця». Був нападником лівого крила, відомим як «Джо» (Joe) Анкра, він цілковито віддав себе футболу, однак Друга світова війна змінила його плани. 1939 року Джозеф Анкра був мобілізований рядовим до британських королівських прикордонних військ Західної Африки. 1940 року його бригаду відрядили до Східної Африки для участі у бойових діях проти італійської армії в Абіссінії, однак Анкру залишили в Аккрі, де він зайняв пост у канцелярії, продовживши виступи за рідний клуб. Отримавши чин ворент-офіцера 2-го класу, він, тим не менше, знайшов роботу чиновника надто нудною та почав домагатись дозволу на початок офіцерської кар'єри. Оскільки всі офіцерські посади у збройних силах Британського Золотого Берега займали англійці, Анкрі знадобилось чимало зусиль і часу, щоб домогтись свого. Тільки в листопаді 1946 його відрядили на військові курси в Тамале й Теші, а потім — на офіцерські кадетські курси в Меншфілді, Велика Британія. У лютому 1947 року Джозеф Анкра закінчив навчання, та, отримавши звання лейтенанта, став першим офіцером уродженцем Золотого Берега. Повернувшись на батьківщину, був відряджений до штаб-квартири військового округу в Аккрі, де отримав посаду головного інструктора навчальних курсів. Однак просування службовими сходами в колоніальній Гані виявилось тривалим. Лише за 9 років, 1956, Анкра отримав звання майора та був призначений командиром роти у 1-му піхотному батальйоні в Тамале. Після того як наступного року Гана здобула незалежність, Джозеф Анкра отримав звання підполковника й посаду командира батальйону, а в серпні 1960, конкуруючи з англійцями, які продовжували складати кістяк офіцерського корпусу Гани — полковника. Того ж року полковник Анкра був відряджений до Конго (Леопольдвіль), який здобув незалежність, у складі сил ООН з підтримання миру. Там він зайняв пост помічника командира ганського контингенту генерал-майора Генрі Александера зі штабом у Лулуаборзі. Александер характеризував Анкру як найбільш бойового та жорстокого солдата Гани, неймовірно рішучого на нещадного в ситуаціях, що вимагали насильницьких акцій. Восени 1960 року, за власною ініціативою та ризикуючи власним життям, він урятував конголезького лідера Патріса Лумумбу від солдат національної армії, які його переслідували. 1961 року полковник Анкра, єдиний з ганських військовиків, був нагороджений Військовим хрестом за неперевершену хоробрість, отримав звання бригадного генерала та, після повернення до Конго, призначений заступником начальника штабу оборони Гани.У грудні того ж 1961 року президент Гани Кваме Нкрума розпочав чистку збройних сил від британських офіцерів та звільнив генерала Александера з лав ганської армії. Генерал Джозеф Анкра став командувачем армії Гани і вдруге за рік отримав наступне військове звання — генерал-майора. Однак у липні 1965 року Кваме Нкрума запідозрив Анкру в нелояльності та участі у змові, усунув його від посади та звільнив з армії. Півроку звільнений генерал працював на другорядній цивільній посаді директора Національного інвестиційного банку, поки ситуація знову не повернулась на його користь. 24 лютого 1966 року командир 2-ї піхотної бригади полковник Еммануель Квасі Котока за підтримки генерального інспектора поліції Джона Харлі та за задумом майора Аквазі Аманкви Афріфи скинув лівий режим Кваме Нкруми. Забутий генерал Джозеф Артур Анкра, який мав у війську беззаперечний авторитет, став головою Ради національного визволення в чині генерал-лейтенанта та главою держави. За рік, після спроби військового перевороту 17 квітня 1967 року й загибелі Котоки, Анкра також узяв на себе обов'язки головнокомандувача збройних сил Гани. Новий режим згорнув розпочаті Нкрумою соціалістичні перетворення, скоротив бюджет, припинив будівництво промислових об'єктів та морських портів, заморозив зарплатню, розпочав приватизацію більшості з 55 державних підприємств. Було продано третину від 148 державних ферм, позбавлено дотацій кооперативи, ліквідовано безкоштовну середню освіту й медичне обслуговування. Було розірвано дипломатичні відносини з Кубою та Гвінеєю, закрито дипломатичні представництва Гани у соціалістичних країнах. Однак політика Анкри та його прибічників з часом втратила усіляку популярність. 26 лютого 1968 року «The Ghanaian Times» писала з нагоди другої річниці перевороту — «Люди, які вітали військово-поліцейську вісь на початку 1966 року та змагались у вихвалянні й панегіриках… здаються нині розчарованими режимом, бажають його найшвидшого уходу». Рада національного визволення ухвалила рішення провести вільні вибори й передати владу цивільному уряду. Помер 25 листопада 1992 року в Аккрі.</w:t>
      </w:r>
    </w:p>
    <w:p>
      <w:pPr>
        <w:pStyle w:val="Normal"/>
        <w:jc w:val="both"/>
        <w:rPr>
          <w:lang w:val="uk-UA"/>
        </w:rPr>
      </w:pPr>
      <w:r>
        <w:rPr>
          <w:lang w:val="uk-UA"/>
        </w:rPr>
      </w:r>
    </w:p>
    <w:p>
      <w:pPr>
        <w:pStyle w:val="Normal"/>
        <w:jc w:val="both"/>
        <w:rPr/>
      </w:pPr>
      <w:r>
        <w:rPr>
          <w:b/>
          <w:lang w:val="uk-UA"/>
        </w:rPr>
        <w:t>Аквазі Аманква Афріфа</w:t>
      </w:r>
      <w:r>
        <w:rPr>
          <w:lang w:val="uk-UA"/>
        </w:rPr>
        <w:t xml:space="preserve"> (24 квітня 1936 — 26 червня 1979) — ганський політичний і військовий діяч, голова урядової Ради національного визволення Республіки Гана 1969 року, глава Президентської комісії Гани у 1969–1970 роках. Страчений після військового перевороту 4 червня 1979 року. Народився 24 квітня 1936 року в Мампонзі, у родині племінного вождя Опаніна Квакі Аманкви та Ами Серваа Аманіампонг. За походження був одним з традиційних вождів народу ашанті. Початкову освіту здобув у пресвітеріанській школі-інтернаті для хлопчиків у рідному Мампонзі. У 1952–1956 роках навчався у коледжі у Кейп-Кості (Центральна область Гани). Після закінчення коледжу вступив на службу до лав британської колоніальної армії та 1957 року був відряджений на навчання до Спеціальної школи підготовки офіцерів у Гані. Наступного року залишив Гану, яка здобула незалежність, щоб продовжити навчання в Офіцерській кадетській школі Монс в Олдершоті (Велика Британія) та у престижній Королівській військовій академії в Сандгерсті. 1960 року закінчив навчання та, отримавши звання лейтенанта, був направлений командувати стрілецькою ротою у складі військ ООН під час миротворчої операції в Конго. Після цього, 1961 року, він пройшов курс навчання у Піхотній школі в Гайті (графство Кент). Після повернення на батьківщину 1961 року Аквазі Аманква Афріфа командував піхотним батальйоном у Тамале, а потім, у 1962–1965 роках, служив офіцером в об'єднаному Штабі оборони Гани, будучи відрядженим до 2-ї піхотної бригади в Кумасі. 1964 Афріфа відвідував перший ганський Військовий коледж у Теші та до 1965 року відповідав за навчання й підготовку військ, а також займався оперативним плануванням, отримавши позачергове звання майора. В Кумасі Афріфа подружився з командиром 2-ї піхотної бригади підполковником Еммануелем Квасі Котокою, який невдовзі став організатором усунення від влади першого президента Гани Кваме Нкруми. Вранці 24 лютого 1966 року, коли президент Нкрума перебував з візитом у Ханої, підрозділи 2-ї піхотної бригади за наказом Котоки вступили до столиці країни Аккри та, за розробленим майором Африфою планом почали займати ключові пункти у місті. Незважаючи на запеклий і тривалий опір президентської охорони, армія усунула соціалістичний режим Кваме Нкруми та привела до влади Раду національного визволення на чолі з генерал-майором Джозефом Анкрою. Афріфа став одним з 8 членів Ради й отримав звання полковника. 1967 року був призначений начальником Військової академії та Військового навчального центру, отримавши звання бригадного генерала. Під час спроби військового перевороту 17 квітня 1967 року, якої вжив лейтенант Самуель Артур, Афріфа перебував з інспекційним візитом на півночі Гани та не брав участі у подіях в Аккрі, під час яких загинув його головний союзник генерал Котока. Однак він прийняв командування військами в Кумасі й Тамале, чим попередив заворушення й невизначеність в армії. Утім, за багато років генерал Анкра стверджував, що змовники розраховували на підтримку Афріфи, проте такі твердження не було нічим підтверджено. Після повернення до столиці Афріфа брав участь у похованні Котоки. У 1967–1969 роках Аманква Афріфа займав пост комісара (міністра) фінансів, торгівлі й економіки, який став одним з ключових за умов глибокої економічної кризи, що вразила Гану ще за часів правління Кваме Нкруми. Афріфа домігся відтермінування виплат за боргами, успадкованими від попереднього режиму, й отримав додаткові позики, в тому числі й від Міжнародного валютного фонду. Журнал «Тайм» 1969 року так оцінював діяльність Афріфи на посту: «Під управлінням Афріфи Гана жила бережливо, із суворим бюджетом. Це — також і особистий стиль Афріфи: він живе у скромному бунгало та керує маленьким автомобілем — універсалом». 2 квітня 1969 року голова Ради національного визволення генерал-лейтенант Джозеф Анкра був змушений подати у відставку після того як був звинувачений в отриманні хабаря. Новим главою держави був призначений комісар фінансів, торгівлі й економіки бригадний генерал Аквазі Аманква Афріфа. За кілька днів він виступив на радіо й телебаченні зі зверненням до нації та повідомив, що змін у внутрішній та зовнішній політиці Гани не відбудеться. Афріфа підтвердив ухвалене Радою у травні 1968 року рішення щодо проведення виборів і передачі влади цивільному уряду, а також заявив про прийдешнє скасування заборони на діяльність політичних партій. У квітні було прийнято закон, який забороняв іноземцям купувати землю на території Гани, а Комітет підприємців Гани оголосив 202 підприємства, що належали сирійцям, ліванцям та індійцям, «зарезервованими» за громадянами Гани. Всі ті, хто народився не в Гані, мали отримати спеціальний дозвіл під час влаштування на роботу (за винятком лікарів та інших дефіцитних фахівців). 29 квітня було опубліковано декрет Ради про політичні партії, який забороняв колишнім міністрам уряду Кваме Нкруми та членам Центрального комітету розформованої Народної партії конвенту засновувати партії та працювати в їх апараті. 1 травня віце-голова Ради, міністр внутрішніх справ і генеральний інспектор поліції Джон Гарлі заявив, що віднині знято заборону на політичну діяльність і створення політичних партій. Процес формування багатопартійної системи розпочався дуже активно, й до початку літа в країні утворилось 16 партій. У червні Рада заборонила Народно-популярну партію, оскільки вважала її продовжувачем традицій Кваме Нкруми, а до серпня решта партій злились до п'яти великих. З них реальні шанси на перемогу мали дві: Прогресивна професора Кофі Бусіа, яка спиралась на племена мовної групи акан на чолі з племенем ашанті, та Національний союз (альянс) лібералів колишнього міністра фінансів Комли Гбедеми, який спирався на народ еве. Аквазі Аманква Афріфа підтримував у передвиборчих перегонах Кофі Бусіа та його Прогресивну партію. Влітку 1969 року Конституційна асамблея розробила нову конституцію країни, яку було ухвалено 22 серпня, і 29 серпня 1969 відбулись вибори до Національних зборів. 1 вересня 1969, за два дні після того як Виборча комісія на майдані Чорної зірки в Аккрі проголосила перемогу Прогресивної партії, професор Кофі Абрефа Бусіа був призначений на пост прем'єр-міністра «Другої республіки».</w:t>
      </w:r>
    </w:p>
    <w:p>
      <w:pPr>
        <w:pStyle w:val="Normal"/>
        <w:jc w:val="both"/>
        <w:rPr>
          <w:lang w:val="uk-UA"/>
        </w:rPr>
      </w:pPr>
      <w:r>
        <w:rPr>
          <w:lang w:val="uk-UA"/>
        </w:rPr>
        <w:t>Економіка Гани за часів нетривалого правління генерала Афріфи все ще мала труднощі. За підсумками року в країні налічувалось 600 000 безробітних, зовнішній борг перевищив мільярд нових седі, не вдавалось цілком задовольнити потреби країни у продовольстві. Середній прибуток на душу населення становив 119 фунтів стерлінгів, середня тривалість життя — 38 років. Щоб покращити ситуацію уряд посилив заходи щодо економії коштів, установив максимум зарплатні для міністрів, скоротив на 10% перекази платні іноземних службовців за кордон. Було отримано позики від Великої Британії та Франції, заплановано розширення виробництва експортних культур — гевеї, олійної пальми, цукрової тростини, тютюну та бавовни. За допомогою ФРН продовжувалось будівництво заводу електрокабеля та дротів для високовольтних ліній, було укладено угоду з Канадою про завершення будівництва гідроелектрокомплексу «Вольта». 1969 року було завершено реконструкцію міжнародного аеропорту Аккри, який донині має ім'я загиблого там генерала Еммануеля Котоки, друга Афріфи.</w:t>
      </w:r>
    </w:p>
    <w:p>
      <w:pPr>
        <w:pStyle w:val="Normal"/>
        <w:jc w:val="both"/>
        <w:rPr/>
      </w:pPr>
      <w:r>
        <w:rPr>
          <w:lang w:val="uk-UA"/>
        </w:rPr>
        <w:t>У квітні було укладено угоду щодо культурного й технічного співробітництва з Францією, у травні Гану відвідала економічна місія Ізраїлю, у червні до країни прибули добровольці американського Корпусу миру. У червні 1969 року Афріфа відвідав Того. 3 вересня 1969 року було започатковано Президентську комісію, яка мала виконувати функції глави держави до проведення 1970 року президентських виборів.</w:t>
      </w:r>
    </w:p>
    <w:p>
      <w:pPr>
        <w:pStyle w:val="Normal"/>
        <w:jc w:val="both"/>
        <w:rPr/>
      </w:pPr>
      <w:r>
        <w:rPr>
          <w:lang w:val="uk-UA"/>
        </w:rPr>
        <w:t>Комісія складалась з голови — генерала Аквазі Аманкви Афріфи, колишнього віце-голови розпущеної Ради національного визволення Джона Гарлі й начальника Штабу оборони генерала Альберта Квесі Окрана. Влада в країні відтоді належала прем'єр-міністру та Національним зборам, проте Афріфа продовжував брати активну участь у державній діяльності. У листопаді 1969 року він відвідав Того та провів там перемовини щодо економічного співробітництва з президентом Того, армійським генералом Етьєнном Ейадемою та головою Виконавчої ради Нігерії генерал-майором Якубу Говоном.  30 липня 1970 Національні збори Гани вирішили розпустити Президентську комісію та провести вибори президента країни. 7 серпня того ж року Комісію було розформовано, і генерал Аквазі Аманква Афріфа відійшов від політичного життя Гани. Президентом Гани був обраний Едвард Акуфо-Аддо.</w:t>
      </w:r>
    </w:p>
    <w:p>
      <w:pPr>
        <w:pStyle w:val="Normal"/>
        <w:jc w:val="both"/>
        <w:rPr/>
      </w:pPr>
      <w:r>
        <w:rPr>
          <w:lang w:val="uk-UA"/>
        </w:rPr>
        <w:t>Після відставки Афріфа, який уже отримав звання генерал-лейтенанта, виїхав до рідного Мампонга на свою ферму та жив там як приватна особа. Новий правитель ашанті Отумфуо Опоку Варе II присвоїв Афріфі традиційний титул Окатакійє, який почав уживатись при повному зазначенні його імені — Окатакійє Аквазі Аманква Афріфа. Тим часом ліберальна політика уряду професора Бусіа не принесла оздоровлення економіці країни, а корупція та хабарництво знищили довіру населення й армії до «Другої республіки». 13 січня 1972 року командир 1-ї піхотної бригади ганської армії підполковник Ігнатіус Ачампонг скинув цивільний уряд. Вже 15 січня генерал Афріфа був заарештований у будинку скинутого прем'єр-міністра та ув'язнений. Того ж дня Ачампонг, особисто знайомий з Афріфою за службою в Кумасі, заявив столичній газеті «Daily Graphic», що був змушений заарештувати колишнього главу держави, оскільки удався до спроби його вбити під час особистої аудієнції. Тим часом демонстранти, які виходили на вулиці столиці, щоб підтримати переворот, несли плакати з написами «Полковник Ачампонг справжній герой — розіп'яти Афріфу!».</w:t>
      </w:r>
    </w:p>
    <w:p>
      <w:pPr>
        <w:pStyle w:val="Normal"/>
        <w:jc w:val="both"/>
        <w:rPr/>
      </w:pPr>
      <w:r>
        <w:rPr>
          <w:lang w:val="uk-UA"/>
        </w:rPr>
        <w:t>19 лютого «Daily Graphic» опублікувала знімок двоповерхового кам'яного будинку Афріфи у Кробо, після чого у пресі почалась кампанія з викриття колишнього правителя. Були опубліковані види внутрішнього оздоблення будинку генерала, які спростовували думку про його особисту скромність, його приватне життя стало предметом ретельного розгляду. Однак нова влада, яка налаштовувала громадськість проти Афріфи, не знайшла серйозних причин, щоб притягнути його до відповідальності. У грудні 1972 генерал Афріфа був звільнений та повернувся до Мампонга. Вкотре відійшовши від політики, Афріфа, як член громади Кробо зайнявся її розвитком та упродовж кількох років реалізовував на своїй батьківщині проект, відомий як «Проект реконструкції Кробо». Тільки у грудні 1977 року, коли стало зрозуміло, що й режим Ачампонга не в змозі вивести країну з глухого кута, Афріфа звернувся до правителя Гани з листом, в якому висловлював занепокоєння щодо майбутнього країни. Він закликав повернутись до політики Ради національного визволення, вказував на небезпеку нового перевороту, який обернеться стратами колишніх і нинішніх правителів. Однак Ачампонг опублікував його лист у пресі, звинувативши Афріфу в боягузтві та своєкорисності, а самого генерала невдовзі посадив під домашній арешт. Афріфа разом із Комлі Агбелі Гбедемою став одним з лідерів Народного руху за свободу та справедливість, який виступав проти курсу військового режиму, закликав не підтримувати Ачампонга на референдумі 30 березня 1978 та, за деякими даними, навіть звинувачував ся владою у підготовці вторгнення до країни з-за кордону. 1978 року новий правитель Гани генерал-лейтенант Фред Акуффо відмовився від курсу Ачампонга та почав готувати підґрунтя для передачі влади обраному цивільному уряду та встановлення у Гані «Третьої республіки». Аквазі Аманква Афріфа був звільнений та активно включився до політичної діяльності, сподіваючись виступити вже як парламентський політик. Він пропонував свою кандидатуру на пост віце-президента, проте жоден кандидат у президенти не пристав на таку пропозицію, а його спроба очолити партію Об'єднаний національний конвент також провалилась. Афріфа вирішив балотуватись до Національних зборів від Північного Мампонга як кандидат партії Вільяма Офорі-Атти. Однак за два тижні до виборів стався переворот, який привів до влади молодих офіцерів на чолі з капітаном ВПС Джеррі Ролінгсом. На виборах 18 червня 1979 року генерал Афріфа був обраний до Національних зборів, однак був заарештований новою владою на власній віллі у Мампонзі та засуджений разом з іншими колишніми лідерами країни. Незважаючи на те, що деякі діячі нового режиму виступали проти крайнощів, Афріфу й інших звинувачених після швидкого слідства було засуджено до страти за звинуваченням у корупції, зловживанні владою та зраді. Афріфа був розстріляний 26 червня 1979 року перед строєм солдат на військовому полігоні Теші в Аккрі разом з колишнім президентом генералом Фредом Акуффо та членами Вищої військової ради адміралом Амедаме, віце-маршалом авіації Джорджем Боаке, генерал-майором Робертом Котеї та комісаром закордонних справ полковником Роджером Джозефом Феллі. Рештки Афріфи було поховано на цвинтарі в'язниці Нсавам, а потім перенесено до невідомої могили в Абуагірі (Східна область). У квітні 2001 року президент Гани Джон Куфуор задовольнив клопотання вдів розстріляних і розпорядився провести ексгумацію тіл 8 генералів, страчених улітку 1979 року. Первинно влада мала сумніви, що рештки генералів можна відшукати, оскільки страчених ховали у безіменних могилах, проте знайшлись офіцери тюремної служби, які точно знали місця поховань. Довідавшись про рішення Куфуора, Кристіна Афріфа, вдова генерала, заявила BBC — «Я щаслива від такого рішення; я з нетерпінням чекала на нього упродовж багатьох років».</w:t>
      </w:r>
    </w:p>
    <w:p>
      <w:pPr>
        <w:pStyle w:val="Normal"/>
        <w:jc w:val="both"/>
        <w:rPr>
          <w:lang w:val="uk-UA"/>
        </w:rPr>
      </w:pPr>
      <w:r>
        <w:rPr>
          <w:lang w:val="uk-UA"/>
        </w:rPr>
        <w:t>8 серпня 2001 року рештки генерала Афріфи були ексгумовані та 27 грудня, після офіційного богослужіння, передані родині загиблого в гарнізонній методистській-пресвітеріанській церкві 37-го військового шпиталю. Ашантійський правитель Мампонга Даасебре Осей Бонсу відповідно до традиції призначив спеціальну делегацію для супроводження родини Афріфи та для сповіщення правителя Ашанті Отумфіо Осея Туту II. 26 січня 2002 року рештки генерала Афріфи було поховано у Кробо. 2004 року було переглянуто справи розстріляних генералів та з'ясовано, що розслідування щодо них проводилось поспіхом, було неповним і незакінченим.</w:t>
      </w:r>
    </w:p>
    <w:p>
      <w:pPr>
        <w:pStyle w:val="Normal"/>
        <w:jc w:val="both"/>
        <w:rPr>
          <w:lang w:val="uk-UA"/>
        </w:rPr>
      </w:pPr>
      <w:r>
        <w:rPr>
          <w:lang w:val="uk-UA"/>
        </w:rPr>
      </w:r>
    </w:p>
    <w:p>
      <w:pPr>
        <w:pStyle w:val="Normal"/>
        <w:jc w:val="both"/>
        <w:rPr/>
      </w:pPr>
      <w:r>
        <w:rPr>
          <w:b/>
          <w:lang w:val="uk-UA"/>
        </w:rPr>
        <w:t>Рафаель Нії Амаа Олленну</w:t>
      </w:r>
      <w:r>
        <w:rPr>
          <w:lang w:val="uk-UA"/>
        </w:rPr>
        <w:t xml:space="preserve"> (21 травня 1906 — 22 грудня 1986 — колишній голова Комісії при президенті та в. о. президента країни часів Другої республіки. Початкову освіту здобув у пресвітеріанському тренувальному коледжі Акропонга у Східній області Гани. Згодом отримав диплом юриста й був зареєстрований під іменем Рафаель Нії Амаа Олленну у Золотому Березі (нині Гана) 1940 року, після чого став суддею. Публікував книги з різної правової тематики, його думка вважається авторитетною у традиційній африканській системі землевласництва. Також брав активну участь у роботі Генеральної ради Світового альянсу реформістських церков. Нії Амаа Олленну був одним з представників Аккри у Законодавчих зборах Золотого Берега на початку 1950-их років. Протягом деякого часу очолював фракцію Конгресу Гани, представники якої, поряд із Об'єднаним конвентом Золотого Берега і Національно-демократичною партією, були прибічниками ідей Данкви-Бусіа. Таким чином Олленну перебував у опозиції разом з Бусіа та Данквою до нкрумської Народної партії конвенту. За часів Другої республіки Олленну був спікером парламенту Гани з жовтня 1969 до січня 1972 року. З 7 серпня 1970 року виконував обов'язки президента Гани. Помер 1986 року.</w:t>
      </w:r>
    </w:p>
    <w:p>
      <w:pPr>
        <w:pStyle w:val="Normal"/>
        <w:jc w:val="both"/>
        <w:rPr>
          <w:lang w:val="uk-UA"/>
        </w:rPr>
      </w:pPr>
      <w:r>
        <w:rPr>
          <w:lang w:val="uk-UA"/>
        </w:rPr>
      </w:r>
    </w:p>
    <w:p>
      <w:pPr>
        <w:pStyle w:val="Normal"/>
        <w:jc w:val="both"/>
        <w:rPr/>
      </w:pPr>
      <w:r>
        <w:rPr>
          <w:b/>
          <w:lang w:val="uk-UA"/>
        </w:rPr>
        <w:t>Едвард Акуфо-Аддо</w:t>
      </w:r>
      <w:r>
        <w:rPr>
          <w:lang w:val="uk-UA"/>
        </w:rPr>
        <w:t xml:space="preserve"> (26 червня 1906 — 17 липня 1979) — ганський політичний діяч, президент країни у 1970–1972 роках. Будучи церемоніальним главою держави, був усунутий від посади військовиками під час перевороту 13 січня 1972 року. Народився 26 червня 1906 року у селищі Додова, Британський Золотий Берег у родині Вільяма Мартіна Аддо-Дангуа  й Теодори Амафі, які належали до стародавньої королівської династії африканського королівства Акуєм Абуаква народу акан. Закінчив початкову пресвітеріанську школу, середню школу в Додові, а 1929 року — коледж Ачимоти (коледж Принца Вельського) в Аккрі. 1930 року Едвард Акуфо-Аддо здобув стипендію та був направлений на навчання до Великої Британії, де вступив до Коледжу святого Петра Оксфордського університету. Акуфо-Аддо став одним із перших африканських студентів коледжу, заснованого 1929 року. Вивчав філософію, математику, політичні науки, 1940 року отримав право на адвокатську практику в Лондоні. У подальшому був обраний почесним членом Ради Коледжу святого Петра. 1941 повернувся на батьківщину, де зайнявся адвокатською практикою, однак невдовзі був втягнутий до політичного життя колонії. 1947 року Едвард Акуфо-Аддо став одним із засновників партії Об'єднаний конвент Золотого Берега, яку невдовзі очолив Кваме Нкрума. В будинку Акуфо-Аддо «Бетті-гаус» у центрі Аккри розміщувалась штаб-квартира нової партії. 12 березня 1948 року Акуфо-Аддо було заарештовано разом із п'ятьма іншими відомими політиками за звинуваченням у політичній агітації за самоврядування, спонуканні до сутичок 20 лютого поблизу резиденції Кристіанборг і подальших багатоденних заворушеннях в Аккрі. Едвард Акуфо-Аддо, Кваме Нкрума, Ебенезер Ако-Аджей, Джозеф Бояке-Данкуа, Еммануель Обетсебі-Ламптей та Вільям Офорі Атта, що стали відомими як «Велика шістка», були заслані на північ колонії. 1949 року, після звільнення, Акуфо-Аддо входив до складу Конституційної комісії Золотого Берега, а у 1949 — 1950 роках був членом Законодавчої ради Золотого Берега. З 1949 видавав газету «The Statesman». Політичні шляхи Акуфо-Аддо з Кваме Нкрумою, який заснував свою Народну партію конвенту, з часом розійшлись.</w:t>
      </w:r>
    </w:p>
    <w:p>
      <w:pPr>
        <w:pStyle w:val="Normal"/>
        <w:jc w:val="both"/>
        <w:rPr/>
      </w:pPr>
      <w:r>
        <w:rPr>
          <w:lang w:val="uk-UA"/>
        </w:rPr>
        <w:t>Після здобуття Ганою незалежності 1957 року був членом різноманітних урядових комісій і комітетів, а з 1962 до 1964 був одним із суддів Верховного суду Гани. Був серед трьох суддів, які визнали недоведеною провину Тавіа Адамафіо, Ако Аджея й трьох інших звинувачуваних у підготовці замаху на Кваме Нкруму 1 серпня 1962 року, після чого був відправлений у відставку. Після усунення Нкруми у лютому 1966 року Акуфо-Аддо було призначено головою Політичного комітету при Раді національного визволення Гани та при голові правління Комерційного банку Гани. У вересні того ж року очолив Верховний суд Гани. Брав активну участь у розробці конституції 1969 року, очолював Конституційну комісію. У серпні 1970 року спеціальна колегія виборців обрала голову Верховного суду Едварда Акуфо-Аддо першим президентом «Другої республіки». 31 серпня 1970 року він залишив пост голови Верховного суду та вступив на посаду президента. Реальна влада в країні належала прем'єр-мінітру Кофі Бусіа, роль Акуфо-Аддо була суто церемоніальною. Він виконував формальні функції глави держави, не беручи участі у політичному житті країни та не виїжджаючи з візитами за її межі. 13 січня 1972 військовики скинули режим Другої республіки й Едварда Акуфо-Аддо було усунуто від посади. Після цього 65-річний політик почав жити приватним життям у власному будинку в центрі Аккри. Помер 17 липня 1979 року в Аккрі від серцевої недостатності.</w:t>
      </w:r>
    </w:p>
    <w:p>
      <w:pPr>
        <w:pStyle w:val="Normal"/>
        <w:jc w:val="both"/>
        <w:rPr>
          <w:lang w:val="uk-UA"/>
        </w:rPr>
      </w:pPr>
      <w:r>
        <w:rPr>
          <w:lang w:val="uk-UA"/>
        </w:rPr>
      </w:r>
    </w:p>
    <w:p>
      <w:pPr>
        <w:pStyle w:val="Normal"/>
        <w:jc w:val="both"/>
        <w:rPr/>
      </w:pPr>
      <w:r>
        <w:rPr>
          <w:b/>
          <w:lang w:val="uk-UA"/>
        </w:rPr>
        <w:t>Ігнатіус Куту Аквазі Ачампонг</w:t>
      </w:r>
      <w:r>
        <w:rPr>
          <w:lang w:val="uk-UA"/>
        </w:rPr>
        <w:t xml:space="preserve"> (23 вересня 1931 — 16 червня 1979) — ганський політичний діяч, фактично президент країни у 1972–1978 роках. Народився 23 вересня 1931 року в селищі Трабум, де навчався у початковій школі. Закінчив католицьку школу святого Петра в Кумасі. 1945 закінчив середню школу, отримавши також диплом у галузі торгівлі. Того ж року влаштувався на роботу секретарем і стенографістом на лісопильне підприємство в Кумасі й одночасно продовжив свою освіту в Центральному комерційному коледжі у Сведру (Центральна область). 1951 року Ачампонг закінчив коледж та отримав другий диплом з комерції. Того ж 1951 року Ачампонг вирішив присвятити себе службі в армії та вступив добровольцем до збройних сил Британського Золотого Берега. 1957 року Гана здобула незалежність, а 1959 вирушив на навчання до престижної Кадетської школи Монс в Олдершоті (Велика Британія). Після закінчення курсу був відряджений на стажування до британської військової частини, що дислокувалась у Західній Німеччині, а потім повернувся на батьківщину, де продовжив служити в національній армії у званні другого лейтенанта. У подальшому неодноразово відвідував курси підвищення військової кваліфікації, включаючи курси Командного штабного коледжу армії США у Форт-Лівернворті (штат Канзас). Служив у складі військового контингенту Гани, що входив до сил ООН з підтримання миру у Конго, а потім командував 5-м і 6-м батальйонами армії Гани. Після ліквідації лівого режиму Кваме Нкруми у лютому 1966 року Рада національного визволення призначила Ачампонга главою адміністрації однієї з областей — головою Регіонального комітету Бронг-Ахафо з центром у місті Суньяні. Він пробув на посаді до 1971 року, коли новий цивільний уряд Другої республіки призначив його командиром 1-ї (Південної) піхотної бригади. Особисті якості підполковника Ачампонга, який був відомим як любитель гарного життя, гравець і любитель жінок, уповільнили його кар'єру — наприкінці 1971 року міністерство оборони, інформоване про поведінку командира бригади, відмовило йому у наданні чергового військового звання полковника. Імовірно, що одразу після цього Ачампонг прийняв рішення прийти до влади шляхом перевороту. Він почав сприяти переведенню відданих йому офіцерів до Аккри та призначенню їх на важливі пости. Режим Другої республіки до того часу вже привів країну до економічного краху та безконтрольної корупції та був украй непопулярним, а зниження зарплатні військовослужбовцям налаштувало армію проти цивільної влади й ідеї Ачампонга знайшли підтримку серед офіцерів.</w:t>
      </w:r>
    </w:p>
    <w:p>
      <w:pPr>
        <w:pStyle w:val="Normal"/>
        <w:jc w:val="both"/>
        <w:rPr/>
      </w:pPr>
      <w:r>
        <w:rPr>
          <w:lang w:val="uk-UA"/>
        </w:rPr>
        <w:t>Коли 10 січня 1972 року прем'єр-міністр Кофі Бусіа вилетів до Лондона для проведення медичного обстеження, змовники почали обговорювати деталі перевороту. В останній момент Ачампонг довідався, що уряд, незважаючи на опір військового командування, все ж затвердив присвоєння йому звання полковника, проте він не розцінив це за достатню причину для скасування перевороту. Вночі 13 січня 1972 року Ачампонг зв'язався з відданими офіцерами в Аккрі й ті, не зустрічаючи спротиву, взяли під контроль усі урядові будівлі та ключові пункти столиці. Вранці країна почула радіозвернення нового правителя, яке передавалось до ефіру весь день у перервах між військовими маршами. Увечері Ачампонг оголосив на телебаченні та радіо про створення Ради національного порятунку з 11 військовиків. Президент Едвард Акуфо-Аддо і прем'єр-міністр Кофі Бусіа були усунуті від посад, Національні збори та Державну раду було розпущено, скасовано конституцію 1969 року. Полковник Ачампонг став головою Ради й уряду, зайнявши одночасно пости міністра оборони, фінансів та економіки. Після перевороту 13 січня 1972 року ліберальна політика Другої республіки набула націоналістичного, а подекуди й лівацького забарвлення та стала політикою активного втручання держави до усіх сфер життя. Ігнатиус Ачампонг визначив спрямованість Гани на власні сили та ресурси, на незалежність економічну й політичну, відмовився від сплати величезного зовнішнього боргу, що залишився від попередніх урядів. Він провів часткову націоналізацію крупних компаній, обіцяв реформувати систему землекористування, відновити держгоспи та «робітничі бригади» для будівництва доріг, мостів і ферм, що існували за часів правління Кваме Нкруми, розпочати будівництво державних підприємств, здатних конкурувати з приватним сектором. У серпні 1974 року було здійснено перехід на лівосторонній рух, а у вересні 1975 країна перейшла на метричну систему. Такі заходи сприяли значній популярності нового режиму серед населення, однак, зрештою, не розв'язали усіх проблем, що стояли перед Ганою. 9 жовтня 1975 року Раду національного порятунку було реорганізовано на Вищу військову раду у складі 7 посадовців армії та поліції, яку також очолив Ачампонг. 1976 йому було присвоєно військове звання генерал-лейтенанта. Невдовзі на хвилі вимог повернення до цивільного правління він висунув програму «ЮНІГОВ» — «Уряду єдності», — політичної системи, за якої цивільне населення отримало б доступ до управління країною поряд із військовими, але напряму через вибори, без формування політичних партій. 30 березня 1978 року програма «ЮНІГОВ» була затверджена на загальнонаціональному референдумі. Однак до того часу про минулу популярність Ігнатіуса Ачампонга мова вже не йшла — інфляція, зростання цін, нестача продовольства, фактична відмова глави держави від боротьби з корупцією та його екстравагантна поведінка спричинили різку критику й насміхання з боку населення, а результати референдуму одразу ж було поставлено під сумнів. 3 липня 1978 командувач армії Гани генерал-майор Невілл Одартей-Веллінгтон і начальник Генерального штабу армії генерал-лейтенант Фред Акуффо склали документ про добровільну відставку Ачампонга й наступного дня подали його правителю на нараді у штаб-квартирі армії в таборі Барма в Аккрі. Коли Ачампонг спробував опиратись і наказав заарештувати двох змовників, генерал Одартей-Веллінгтон наставив на нього револьвер. Ачампонга було взято під домашній арешт в Аккрі, а потім його позбавили військового звання та відправлено під домашній арешт до Трабума, область Ашанті. У червні 1979 року, після приходу до влади капітана Джеррі Ролінгса, Ігнатіус Ачампонг був заарештований у Трабумі та перевезений до Аккри. Там за результатами короткого судового слідства його було засуджено до розстрілу за корупцію та привласнення державних коштів з метою особистого збагачення. Був розстріляний 16 червня 1979 року на полігоні Теші в Аккрі. Ачампонг і колишній командувач прикордонної гвардії генерал-майор Едвард Кваку Утука стали першими жителями Гани, яких публічно стратили після 1967 року.</w:t>
      </w:r>
    </w:p>
    <w:p>
      <w:pPr>
        <w:pStyle w:val="Normal"/>
        <w:jc w:val="both"/>
        <w:rPr>
          <w:lang w:val="uk-UA"/>
        </w:rPr>
      </w:pPr>
      <w:r>
        <w:rPr>
          <w:lang w:val="uk-UA"/>
        </w:rPr>
        <w:t>Тіло Ігнатіуса Ачампнога було поховано у невідомій могилі на цвинтарі в Адоагірі поблизу Нсавама. 2001 року за рішенням президента Джона Куфуора рештки Ачампонга було ексгумовано та 27 грудня 2001 року після церковної служби передано родичам для перепоховання.</w:t>
      </w:r>
    </w:p>
    <w:p>
      <w:pPr>
        <w:pStyle w:val="Normal"/>
        <w:jc w:val="both"/>
        <w:rPr>
          <w:lang w:val="uk-UA"/>
        </w:rPr>
      </w:pPr>
      <w:r>
        <w:rPr>
          <w:lang w:val="uk-UA"/>
        </w:rPr>
      </w:r>
    </w:p>
    <w:p>
      <w:pPr>
        <w:pStyle w:val="Normal"/>
        <w:jc w:val="both"/>
        <w:rPr/>
      </w:pPr>
      <w:r>
        <w:rPr>
          <w:b/>
          <w:lang w:val="uk-UA"/>
        </w:rPr>
        <w:t>Фредерік Вільям Квазі Акуффо</w:t>
      </w:r>
      <w:r>
        <w:rPr>
          <w:lang w:val="uk-UA"/>
        </w:rPr>
        <w:t xml:space="preserve"> (21 березня 1937 — 26 червня 1979) — ганський політичний та військовий діяч, голова урядової Вищої військової ради у 1978–1979 роках. Усунутий в результаті військового перевороту 4 червня 1979 та розстріляний.</w:t>
      </w:r>
    </w:p>
    <w:p>
      <w:pPr>
        <w:pStyle w:val="Normal"/>
        <w:jc w:val="both"/>
        <w:rPr/>
      </w:pPr>
      <w:r>
        <w:rPr>
          <w:lang w:val="uk-UA"/>
        </w:rPr>
        <w:t>Народився 21 березня 1937 року. 1952 був направлений до пресвітеріанської середньої школи в Одумасі-кробо. 1957, коли Гана здобула незалежність, був завербований кадетом до Національної армії, що створювалась. 1958 року Фред Акуффо був відряджений на навчання до Великої Британії, до Королівської військової академії в Сандгерсті. Пройшовши курс навчання, 1960 року повернувся до Гани, проте наступного року повернувся до Великої Британії для проходження коротких курсів повітряного десанту й став першим з ганських офіцерів, хто спеціалізувався у цій галузі. 1965 він став начальником Повітрянодесантної тренувальної школи у Тамале (Північна область). 1967 року, після усунення від влади першого президента Кваме Нкруми, Акуффо був відряджений на навчання до Штабного коледжу у Великій Британії. 1969 отримав посаду командира 6-го піхотного батальйону. 1970 року Акуффо було підвищено у посаді до начальника відділу оперативного планування Міністерства оборони. 1972 року його було призначено на посаду заступника командира бригади, 1973 пройшов курс навчання у Коледжі національної оборони у Нью-Делі, Індія. У квітні 1974 року Фред Акуффо був призначений на пост командувача армії з присвоєнням військового звання генерал-майора. Він керував операцією «Keep right» — переведенням дорожнього руху Гани з лівого на праве кермо. Та акція виявилась настільки успішною, що тогочасний керівник Гани полковник Ігнатіус Куту Ачампонг у жовтні 1975 року призначив Фреда Акуффо у званні генерал-лейтенанта начальником Генерального штабу та ввів до першого складу урядової Вищої військової ради. У листопаді 1976 він став начальником Штабу оборони й заступником Ачампонга. 1978 року члени Вищої військової ради, на яку зростав політичний тиск всередині країни за умов поглиблення економічної кризи, дійшли висновку, що генерал Ачампонг вже не здатний вирішити поставлені перед Ганою завдання. Провідну роль у змові відігравали Фред Акуффо та командувач армії Невілл Одартей-Веллінгтон. 5 липня 1978 Ачампонг за рішенням Ради був викликаний для зустрічі до військового табору Барма, де йому було запропоновано підписати складене за день до того клопотання про відставку. Коли той відмовився це зробити та спробував викликати відданих йому офіцерів, генерал-майор Одартей-Веллінгтон, погрожуючи револьвером, змусив президента підписати документ. Ачампонга було заарештовано та заслано під домашній арешт до Трабуома (область Ашанті), до будинку своєї матері, а його місце посів начальник Штабу оборони генерал-лейтенант Фред Акуффо. Заступником останнього й начальником Штабу оборони став генерал-майор Роберт Котей (з 23 липня — генерал-лейтенант Джошуа Магамаду Гаміді), комісаром закордонних справ — полковник Роджер Джозеф Феллі. Одартей-Велінгтон отримав пост командувача армії. Акуффо публічно пообіцяв виконати план з повернення країни до демократичного правління, скликати у листопаді Установчу асамблею й передати владу цивільному президенту, обраному до 1 липня 1979 року. За кілька днів було опубліковано Білу книгу, в якій Ачампонга звинувачували у хабарництві та вчинках, негідних честі офіцера. Однак його не стали судити, а тільки позбавили звання та звільнили з армії. Це спричинило у суспільстві недовіру до нової влади. За кілька днів після призначення Акуффо провів нові перестановки у державному апараті та в армії. Було заборонено діяльність низки громадських організацій, які пропонували ідею «уряду єдності», та створено комісію з боротьби з корупцією. 12 липня Фред Акуффо звернувся на радіо до нації з програмною промовою. Він казав про складне економічне становище країни, про нестачу товарів першої необхідності, про інфляцію та зростання цін. Акуффо заявив про «оздоровлення економіки» — було заморожено будівництво низки промислових об'єктів, припинено фінансування деяких економічних програм, збільшено прямі податки й акцизи на низку товарів, вжито заходів щодо скорочення імпорту. Було запроваджено плаваючий курс седі відносно інших валют, удвічі збільшено закупівельні ціни на какао. Влада закрила кілька торгових домів, звинувативши їх у завданні державі збитків, створила комісію для розслідування випадків корупції та слабкого керівництва на п'яти державних підприємствах. Було вжито заходів щодо припинення контрабандного вивезення какао. Такі заходи ЗМІ назвали «Чисткою в будинку». Було створено Національну економічну консультативну раду, припинено дипломатичну ізоляцію, від Міжнародного валютного фонду було отримано позик і кредитів на 97 млн доларів, від Великої Британії — 50 мільйонів доларів, від Міжнародного банку реконструкції та розвитку — 10 мільйонів доларів. Упродовж року було проведено кілька девальвацій седі, разом на 150%, що вдарило по прибутках населення й остаточно позбавило Вищу військову популярності й підтримки. Покращити становище в економіці не вдалось: у державному бюджеті на 1978/1979 роки було закладено дефіцит у 500 мільйонів седі, зберігались найвищий рівень інфляції в Африці (72,2%) та зростання цін на товари першої необхідності. 1978 року індекс вартості життя виріс у порівнянні з 1974 роком на 110%, погані погодні умови призвели до скорочення врожаю низки сільськогосподарських культур. Кваліфіковані фахівці виїжджали працювати до Нігерії, робітники перебирались на кавові плантації сусідніх країн, залишаючи без працівників плантації Гани. Зберігались дефіцит платіжного балансу (негативне сальдо понад 2 мільярди седі) й нестача валютних резервів, посилилось зростання контрабанди (до 15-20% врожаю какао), в результаті чого зовнішній борг на кінець 1978 року сягнув 1 мільярду доларів. У програмній промові 12 липня 1978 року Фред Акуффо заявив про вірність Гани раніше взятим міжнародним зобов'язанням і про те, що у своїй політиці країна буде дотримуватись принципу невтручання до справ інших держав. Уряд мав продовжувати підтримувати Організацію африканської єдності у боротьбі за визволення всіх залежних територій Африки, надавати матеріальну й моральну допомогу визвольним рухам Зімбабве, Намібії та ПАР.</w:t>
      </w:r>
    </w:p>
    <w:p>
      <w:pPr>
        <w:pStyle w:val="Normal"/>
        <w:jc w:val="both"/>
        <w:rPr>
          <w:lang w:val="uk-UA"/>
        </w:rPr>
      </w:pPr>
      <w:r>
        <w:rPr>
          <w:lang w:val="uk-UA"/>
        </w:rPr>
      </w:r>
    </w:p>
    <w:p>
      <w:pPr>
        <w:pStyle w:val="Normal"/>
        <w:jc w:val="both"/>
        <w:rPr/>
      </w:pPr>
      <w:r>
        <w:rPr>
          <w:lang w:val="uk-UA"/>
        </w:rPr>
        <w:t>15 травня 1979 року молоді офіцери на чолі з лейтенантом ВПС Джеррі Ролінгсом захопили радіостудії, збройні арсенали у військовому таборі Барма та штаб-квартиру головного командування армії. Кілька годин в Аккрі панував хаос, однак урядовим військам удалось швидко придушити виступ. Ролінгс та його спільники були заарештовані та невдовзі засуджені. Однак їх не судив, як слід, закритий військово-польовий трибунал, а справа слухалась у відкритому судовому засіданні у таборі Барма. Скориставшись цим, лейтенант Ролінгс за прикладом Фіделя Кастро перетворив процес над собою на трибуну для засудження режиму Акуффо та пропаганди власних ідей. Промови Ролінгса одразу набули популярності й у списках поширювались столицею. Тим часом влада готувалась до проведення виборів 18 червня. За два тижні до виборів пропаганда Джеррі Ролінгса відіграла свою роль. Вночі на 4 червня 1979 року, перед черговим судовим слуханням, майор Боаке Г'ян, друг лейтенанта за школою в Ачимоті, захопив табір Барма та звільнив Ролінгса та його прибічників. Довідавшись про це, багато частин столичного гарнізону почали переходити на бік повстанців. Проте о 06.00 національне радіо в Аккрі повідомило, що спроба перевороту придушена. За півтори години повстанці знову захопили радіостудії й на тому ж радіо виступив сам Джеррі Ролінгс, який закликав своїх прибічників збиратись на стадіоні Ніколсон у таборі Барма. Однак о 9 годині ранку урядова армія знову захопила радіостудії, а командувач армії генерал Одартей-Веллінгтон особисто запевнив країну у провалі спроби перевороту, наказавши армії повернутись до казарм.</w:t>
      </w:r>
    </w:p>
    <w:p>
      <w:pPr>
        <w:pStyle w:val="Normal"/>
        <w:jc w:val="both"/>
        <w:rPr>
          <w:lang w:val="uk-UA"/>
        </w:rPr>
      </w:pPr>
      <w:r>
        <w:rPr>
          <w:lang w:val="uk-UA"/>
        </w:rPr>
        <w:t>Об 11.00 радіостудії знову перейшли до рук повстанців, генерал Одартей-Веллінгтон був заблокований у поліцейській дільниці Німе та вбитий. Весь день в Аккрі тривали сутички між армійськими частинами, поки не було взято в полон іншого керівника армії — начальника Штабу оборони генерала Джошуа Гамаду. Увечері він виступив на радіо й закликав урядові частини припинити спротив, заради уникнення кровопролиття та «співпрацювати з революцією». Однак сам Фред Акуффо на той момент ще не потрапив до рук повстанців. 8 червня 1979 року радіо Аккри звернулось до Фреда Акуффо та його прибічників з вимогою з'явитись на базу ВПС у столиці та здатись владі. 11 червня генерал-лейтенант Фред Акуффо та комісари скинутої Вищої військової ради адмірал Джой Кобла Амедаме, віце-маршал авіації Джордж Джой Боаке, генерал-майор Утука та генеральний інспектор поліції Бенджамін Кофі Квакьє підкорились цьому наказу й були заарештовані. 13 червня Спеціальний військовий трибунал наклав арешт на рахунки Фреда Акуффо та інших колишніх керівників Гани. Після короткого судового процесу Акуффо був засуджений до розстрілу за корупцію та зловживання. Фред Акуффо був розстріляний 26 червня 1979 року на військовому полігоні Теші в Аккрі разом із колишнім президентом країни генералом Аквазі Аманквою Афрвфою та членами Вищої військової ради. Його тіло було потай поховано у дворі в'язниці Нсавам. 8 серпня 2001 року президент Гани Джон Куфуор на прохання родичів розпорядився провести ексгумацію тіл розстріляних. Рештки Фреда Акуффо було передано його дружині Емілі у гарнізонній метoдистській церкві 37-го військового шпиталю. 27 грудня 2001 їх було з військовими почестями та ескортом поліції поховано у дворі будинку Акуффо в його рідному Акропонзі.</w:t>
      </w:r>
    </w:p>
    <w:p>
      <w:pPr>
        <w:pStyle w:val="Normal"/>
        <w:jc w:val="both"/>
        <w:rPr>
          <w:lang w:val="uk-UA"/>
        </w:rPr>
      </w:pPr>
      <w:r>
        <w:rPr>
          <w:lang w:val="uk-UA"/>
        </w:rPr>
      </w:r>
    </w:p>
    <w:p>
      <w:pPr>
        <w:pStyle w:val="Normal"/>
        <w:jc w:val="both"/>
        <w:rPr/>
      </w:pPr>
      <w:r>
        <w:rPr>
          <w:b/>
          <w:lang w:val="uk-UA"/>
        </w:rPr>
        <w:t>Джеррі Ролінгс</w:t>
      </w:r>
      <w:r>
        <w:rPr>
          <w:lang w:val="uk-UA"/>
        </w:rPr>
        <w:t xml:space="preserve"> (нар. 22 червня 1947) — державний, військовий та політичний діяч Республіки Гана. Глава держави у 1979 та 1981–2001 роках. Народився 22 червня 1947 року в родині фармацевта, шотландця за походженням, та власниці готелю, представниці народності еве. Закінчив Ганську військову академію та Авіаційне училище в Такораді (1969). Нагороджений престижним призом «Птах швидкості» як кращий кадет у льотній майстерності. Як офіцер відзначався дисциплінованістю й відповідальністю. У квітні 1978 року отримав звання лейтенанта. 15 травня 1979 року лейтенант Ролінгс разом із групою молодих військовиків невдало намагався скинути режим генерала Акуффо та був заарештований 28 травня (на нього чекав смертний вирок). Утім, його виступ перед судом, що пояснював його дії глибокою соціальною несправедливістю в країні, набув сильного суспільного резонансу. Зокрема, найрізноманітніші армійські верстви висловили згоду з його метою. 4 червня 1979 його звільнили з в'язниці солдати, після чого він очолив військовий переворот, який підтримали численні цивільні особи. В результаті перевороту було усунуто режим Акуффо. Влада перейшла до Революційної ради Збройних Сил (РРЗС), що складалась із 16 молодших офіцерів, очолив Раду Ролінгс. РРЗС заявила, що взяла владу на короткий термін з єдиною метою провести чистку Збройних сил та керівного апарату від корупції. «За злочини проти держави» було страчено вісьмох вищих військових посадовців, серед яких були і двоє колишніх військових керівників Гани Ігнатіус Куту Ачампонг і Фред Акуффо, а також троє суддів Верховного суду. Сотні високопосадовців були засуджені до тривалих термінів каторжних робіт із конфіскацією майна. Було націоналізовано низку компаній, які в основному належали індійцям і ліванцям, стягнуто штрафи з осіб, які ухилялись від сплати податків, конфісковано значні запаси товарів з підпільних складів спекулянтів. Парламентські вибори 18 червня 1979 року, проведені за рішенням РРЗС, принесли перемогу лівій Національній народній партії (ННП). На президентських виборах, що відбулись у липні того ж року, перемогу здобув кандидат від ННП Хілла Ліманн. 24 вересня РРЗС офіційно передала владу новому цивільному уряду. За часів правління РРЗС Гана визнала Сахарську Арабську Демократичну Республіку. Виступ Ролінгса на VI конференції країн, що не приєднались, у Гавані у вересні 1979 року свідчив про прагнення військовиків надати зовнішній політиці Гани антиімперіалістичної спрямованості, а також посилити зв'язки із прогресивними африканськими режимами. Заходи, проведені РРЗС, створили сприятливі умови для популяризації ідеї повернення до політичних принципів часів правління першого президента країни Кваме Нкруми. Режим Ролінгса широко застосовував революційні методи у своїй політиці й лівацьку фразеологію, хоча до комунізму, як відзначали зарубіжні експерти, не прагнув. Об'єктивно кроки РРЗС відкрили можливість для серйозних політичних перетворень. Було успішно подолано спротив національної буржуазії новому режиму й недовіру до нього з боку сусідніх держав, які остерігались порушення політичної рівноваги у Західній Африці. Адміністрація Ліманна, незважаючи на передвиборчі обіцянки, не змогла вивести країну з повномасштабної кризи. На початку 80-их років Гана опинилась у катастрофічному становищі. Значно знизились виробництво продовольчих товарів, обсяги експорту, видобуток корисних копалин, прийшла у занепад інфраструктура, фінанси зазнали краху, небувалих масштабів сягнули корупція, злочинність, тривожного розмаху набула еміграція. За таких умов зростала популярність Ролінгса, який виступав з різкою критикою влади. Президент звільнив його у відставку й судив, почав заохочувати етнічні армійські асоціації, розраховуючи позбавити лейтенанта — вихідця зі сходу країни — підтримки північного населення, які становили більшість сержантського складу ганської армії. У ніч на 1 січня 1982 року Ролінгс очолив безкровний військовий переворот, під час якого уряд Ліманна було усунуто. Було скасовано Конституцію країни та заборонено діяльність усіх політичних партій. Влада перейшла до Тимчасової ради національної оборони (ТРНО), яку очолив Ролінгс. Він заявив, що військовики мають намір здійснити «національно-демократичну революцію», яка докорінно змінить на краще життя ганців. Усі місцеві органи виконавчої влади були розпущені, а їхні повноваження передані комітетам захисту революції (КЗР), метою яких було проголошено «втягнення народу до управління країною та створення демократії нового типу». Такі комітети брали активну участь у боротьбі зі злочинністю, корупцією, контрабандою, контролювали діяльність підприємств та установ, займались перерозподілом продовольства тощо. Однак уже до кінця 80-их років їхні повноваження було урізано й посилено контроль уряду за їх діяльністю. Основним завданням нової влади було відновлення економіки країни. Було послаблено контроль над приватним сектором, ухвалено новий інвестиційний кодекс, що забезпечував пільги іноземцям, запроваджено «плаваючий» курс національної валюти відносно до західноєвропейських валют, встановлено нові податки, скорочено державні видатки, знято контроль над цінами, а зарплатню заморожено. З листопада 1983 року до Гани почали надходити значні кошти у вигляді позик і кредитів від міжнародних валютно-фінансових установ, зокрема МВФ та західноєвропейських країн. В цілому уряду Ролінгса вдалось домогтись стабільного економічного підйому. Стійко розвивались провідні експортні галузі, зросла продуктивність праці, збільшилось завантаження виробничих потужностей. Було відновлено транспортну мережу, реконструйовано порти, знижено рівень інфляції, розширено мережу закладів охорони здоров'я та освіти. Економічна лібералізація супроводжувалось коригуванням внутрішньополітичного курсу. Була проголошена «політика національного примирення». Почалась активна електрифікація відсталих північних районів країни. Уряд домігся повернення десятків тисяч ганців, які працювали у Нігерії, надавши їм гідні робочі місця. Активно здійснювався пошук нових закордонних інвестицій до економіки країни. Вони були однією з головних цілей офіційних візитів глави держави до Китаю, Малайзії та Сінгапуру 1995, а також до Японії 1997. Ролінгс проводив перемовини з американськими інвесторами під час зустрічі з діловими колами кругами штату Техас (1995), навіть напередодні виборів 1996 року він обговорював тему інвестицій під час візиту до Німеччини. За його сприяння у червні 1996 року у місті Аккра відбулась Перша конференція з питань залучення приватних інвестицій до економіки африканських країн. У 1983–1986 роках було вжито 17 спроб усунення уряду Ролінгса, в яких у тому числі брали участь найманці, закинуті з територій сусідніх Кот-д'Івуару й Того. Режим Ролінгса продемонстрував можливість переходу від військового режиму до конституційного правління без потрясінь і тривалих перехідних програм. Повернення Гани до демократичного державного устрою почалось з проведення на початку 1989 року виборів на непартійній основі до місцевих зборів усіх 110 округів країни. На всенародному референдумі 28 квітня 1992 року було ухвалено нову конституцію, яка передбачала створення в країні багатопартійної політичної системи. 18 травня 1992 року було знято заборону на діяльність політичних партій (сам Ролінгс заснував та очолив Національний демократичний конгрес (НДК), партію ліво-центристського, соціал-демократичного спрямування, нині член Соцінтерну). 3 листопада 1992 року в країні відбулись перші за 10 років президентські вибори, перемогу на яких здобув Ролінгс, який до того часу звільнився з лав Збройних сил і був єдиним кандидатом від НДК, Партії національної згоди та руху «Кожен ганець живе усюди» — 58,4% голосів. 7 січня 1993 він склав присягу як президент Гани й тим самим увійшов до новітньої історії країни як перший колишній глава військового режиму, обраний президентом республіки демократичним шляхом. На виборах 7 грудня 1996 року Ролінгса було переобрано на пост глави держави, він здобув 57,4% голосів, а його НДК — 133 з 200 місць у парламенті. Упродовж всього періоду його правління зберігався єдиний курс, що привів до безсумнівних успіхів (наприклад, виробництво продовольства зросло тільки у 1994–2000 роках на 148%). 2000 року Джеррі Ролінгс відмовився від участі у президентських виборах та пішов з політики, оголосивши своїм наступником Джона Міллза.</w:t>
      </w:r>
    </w:p>
    <w:p>
      <w:pPr>
        <w:pStyle w:val="Normal"/>
        <w:jc w:val="both"/>
        <w:rPr>
          <w:lang w:val="uk-UA"/>
        </w:rPr>
      </w:pPr>
      <w:r>
        <w:rPr>
          <w:lang w:val="uk-UA"/>
        </w:rPr>
        <w:t>У зовнішній політиці режим Ролінгса підтримував національно-визвольний рух Півдня Африки, рух панафриканізму. Сам Ролінгс зробив значний внесок до врегулювання ситуації в Ліберії, де 5 років тривала громадянська війна. Визнанням авторитету Ролінгса стало обрання його 1994 року головою ЕКОВАС (Економічне співтовариство країн Західної Африки). Він є лауреатом премії ім. Азіківе, яка вручається за ефективне керівництво країною, та міжнародної премії за боротьбу з голодом (1993) — усі кошти витратив на облаштування й закупівлю книжок для ганських університетів.</w:t>
      </w:r>
    </w:p>
    <w:p>
      <w:pPr>
        <w:pStyle w:val="Normal"/>
        <w:jc w:val="both"/>
        <w:rPr>
          <w:lang w:val="uk-UA"/>
        </w:rPr>
      </w:pPr>
      <w:r>
        <w:rPr>
          <w:lang w:val="uk-UA"/>
        </w:rPr>
        <w:t>Є почесним доктором права коледжу Medgar Evers, Нью-Йоркського університету та має докторський ступінь Лінкольнського університету з дипломатії та розвитку. Вже після виходу у відставку у серпні 1997 року був нагороджений Орденом Ямайки.</w:t>
      </w:r>
    </w:p>
    <w:p>
      <w:pPr>
        <w:pStyle w:val="Normal"/>
        <w:jc w:val="both"/>
        <w:rPr/>
      </w:pPr>
      <w:r>
        <w:rPr>
          <w:lang w:val="uk-UA"/>
        </w:rPr>
        <w:t>На більшості офіційних заходів Ролінгс з'являвся у ганському національному вбранні або у темно-синьому блейзері, що підкреслював його військову виправку. Здебільшого проживав окремо від родини на території казарми. Ролінгс перетворив Гану на одну з найстабільніших африканських демократій та домігся постійного економічного зростання. Нині читає лекції в різних університетах світу (включаючи Оксфордський).</w:t>
      </w:r>
    </w:p>
    <w:p>
      <w:pPr>
        <w:pStyle w:val="Normal"/>
        <w:jc w:val="both"/>
        <w:rPr>
          <w:lang w:val="uk-UA"/>
        </w:rPr>
      </w:pPr>
      <w:r>
        <w:rPr>
          <w:lang w:val="uk-UA"/>
        </w:rPr>
      </w:r>
    </w:p>
    <w:p>
      <w:pPr>
        <w:pStyle w:val="Normal"/>
        <w:jc w:val="both"/>
        <w:rPr/>
      </w:pPr>
      <w:r>
        <w:rPr>
          <w:b/>
          <w:lang w:val="uk-UA"/>
        </w:rPr>
        <w:t>Хілла Ліманн</w:t>
      </w:r>
      <w:r>
        <w:rPr>
          <w:lang w:val="uk-UA"/>
        </w:rPr>
        <w:t xml:space="preserve"> (12 грудня 1934 — 23 січня 1998) — ганський політичний діяч, президент країни у 1979–1981 роках. Глава так званої Третьої республіки, в результаті військового перевороту 31 грудня 1981 року був усунутий від влади капітаном Джеррі Ролінгсом. Народився 12 грудня 1934 року у віддаленому селищі Гвелло (на півночі колонії Золотий Берег) у родині селянина-коваля Йому Бабіні та Мма Хайава. Хілла виховувався своїм дядьком Хелі Ліманном й під час вступу до початкової школи отримав його прізвище. У 1941–1945 роках Ліманн навчався у місцевій початковій школі, а у 1946–1949 — у державній середній школі у Тамале (Північна область). 1952 року там же закінчив педагогічний коледж і до 1957 працював учителем. У 1952–1955 роках також був членом окружної муніципальної ради Тлуму. 1954 року виступив як незалежний кандидат на виборах до Законодавчих зборів колонії, але зазнав поразки. 1957 року, коли Гана здобула незалежність, Хілла Ліманн виїхав на навчання до Європи, де вступив до Лондонської школи економіки, де вивчав політологію. Після завершення навчання 1960 року отримав диплом бакалавра у галузі економіки та вступив до Сорбонни у Франції, де 1962 отримав диплом у галузі французької. З того року навчався одночасно у Сорбонні, де 1965 року отримав ступінь доктора філософії, політичних наук і конституційного права, та у Лондонському університеті, де 1964 року отримав диплом за фахом «історія». 1965 року Хілла Ліманн повернувся до Гани й очолив європейський відділ міністерства закордонних справ (його дядько Імору Егала очолював МЗС у 1960–1961), яке тоді очолив Алекс Квейсон-Секкі. Після усунення військовиками першого президента Гани Кваме Нкруми, якому Квейсон-Секкі одразу ж зрадив, Ліманн залишився на службі та 1967 року став членом Конституційної комісії урядової Ради національного визволення (комісією керував Едвард Акуфо-Аддо). 1968 Ліманн виїхав на роботу за кордон, де до 1971 року очолював канцелярію та був офіційним секретарем місії Гани у Ломе (Того). У 1971–1975 роках працював консультантом постійної місії Гани у Женеві (Швейцарія). У червні 1975 року його відкликали до Гани, де він отримав пост голови європейського відділу МЗС. Також він очолював американський відділ та відділ Південно-Східної Азії. На батьківщині Ліманн був практично невідомим, однак на початку 1979 року, коли військовий режим зняв обмеження на політичну діяльність, непомітний співробітник міністерства закордонних справ несподівано висунувся на перші позиції в національній політиці. У січні 1979 він брав участь у створенні Національної народної партії, а коли влада не допустила до участі у виборах реального лідера ННП, його дядька Імору Егала, очолив партію. Потім Ліманн разом із майбутнім віце-президентом Джозефом де Графт-Джонсоном був висунутий кандидатом від партії на пост президента Гани. На загальних виборах 18 червня 1979 року вийшов на перше місце за кількістю голосів, випередивши більш відомих Віктора Овусу та Вільяна Офорі-Атту та ставши головним претендентом у другому турі президентських виборів. Хілла Ліманн переміг Віктора Овусу 9 липня 1979 року, набравши 62% голосів виборців та вступив на посаду президента Гани 24 вересня. Отримавши владу з рук Революційної ради Збройних сил на чолі з лейтенантом Джеррі Ролінгсом, Ліманн очолив Третю республіку та став єдиним вихідцем із півночі країни на посту президента. При владі опинився цивільний уряд і парламент, обрані на багатопартійній основі. У травні 1980 року на з'їзді ННП Ліманна було проголошено лідером партії. Однак боротьба за владу всередині партії, що загострилась, та її практичний розвал, економічна й фінансова криза та тотальна корупція призвели до падіння Третьої республіки вже за два роки й три місяці після її заснування. 31 грудня 1981 року Джеррі Ролінгс знову захопив владу в країні, усунувши Ліманна від влади. Після усунення від влади, арешту й подальшого звільнення Хілла Ліманн жив приватним життям і лише на початку 1990-их років невдало спробував повернутись до політики. Він брав участь у президентських виборах 3 листопада 1992 року, але здобув лише 6,7% голосів виборців, опинившись на третьому місці. Помер 23 січня 1998 року в Аккрі.</w:t>
      </w:r>
    </w:p>
    <w:p>
      <w:pPr>
        <w:pStyle w:val="Normal"/>
        <w:jc w:val="both"/>
        <w:rPr>
          <w:lang w:val="uk-UA"/>
        </w:rPr>
      </w:pPr>
      <w:r>
        <w:rPr>
          <w:lang w:val="uk-UA"/>
        </w:rPr>
      </w:r>
    </w:p>
    <w:p>
      <w:pPr>
        <w:pStyle w:val="Normal"/>
        <w:jc w:val="both"/>
        <w:rPr/>
      </w:pPr>
      <w:r>
        <w:rPr>
          <w:b/>
          <w:lang w:val="uk-UA"/>
        </w:rPr>
        <w:t>Джон Кофі Аґіекум Куфуор</w:t>
      </w:r>
      <w:r>
        <w:rPr>
          <w:lang w:val="uk-UA"/>
        </w:rPr>
        <w:t xml:space="preserve"> (нар. 8 грудня 1938, Кумасі, Гана) — президент Гани з 7 січня 2001. Один з лідерів Нової патріотричної партії, Куфуор став одним з символів демократизації країни. Раніше він займався дипломатичною діяльністю - представляв, країну в ООН. Перевибраний 7 листопада в 2004 році в першому турі. Був головою Африканського союзу з 29 січня 2007 року по 31 січня 2008 року, Економічної спільноти західноафриканських країн в 2003-2005 р. Народився в місті Кумасі в знатній сім'ї з роду Ойоко. Був сьомою дитиною з 10 дітей. Закінчив університет в арглійському Оксфорді, отримавши диплом юриста. Пропрацювавши кілька років в Лондоні повернувся на батьківщину. В кінці 60-х років розпочав політичну кар'єру - його вибрали в парламент, призначили заступником міністра закордонних справ. Після воєнного перевороту пішов з політики та займався бізнесом. З поверненням громадянського правління в 1979 році знову був вибраний в цьому ж році в Національне зібрання. Але, невдовзі - новий переворот - до влади приходить Джеррі Ролінгс, який став президентом Гани на довгих 19 років. Він запросив Куфуора до правління, але той пропрацювавши 7 місяків покинув пост. З 7 січня 2001, Президент Гани, після поразки на попередніх вборах в 1996 році.</w:t>
      </w:r>
    </w:p>
    <w:p>
      <w:pPr>
        <w:pStyle w:val="Normal"/>
        <w:jc w:val="both"/>
        <w:rPr>
          <w:lang w:val="uk-UA"/>
        </w:rPr>
      </w:pPr>
      <w:r>
        <w:rPr>
          <w:lang w:val="uk-UA"/>
        </w:rPr>
      </w:r>
    </w:p>
    <w:p>
      <w:pPr>
        <w:pStyle w:val="Normal"/>
        <w:jc w:val="both"/>
        <w:rPr>
          <w:lang w:val="uk-UA"/>
        </w:rPr>
      </w:pPr>
      <w:r>
        <w:rPr>
          <w:b/>
          <w:lang w:val="uk-UA"/>
        </w:rPr>
        <w:t>Джон Еванс Атта Міллс</w:t>
      </w:r>
      <w:r>
        <w:rPr>
          <w:lang w:val="uk-UA"/>
        </w:rPr>
        <w:t xml:space="preserve"> (21 липня 1944 — 24 липня 2012) — президент Гани з 2009 до 2012 року. Народився 21 липня 1944 року у містечку Тарква. У віці 27 років успішно захистив докторську дисертацію в університеті Лондона. Понад 25 років викладав право в Університеті Гани на правничому факультеті. Автор робіт «Звільнення дивідендів від оподаткування: критичний аналіз» (1977), «Доповідь про податкове обкладення» у трьох частинах (1977), «Система оподаткування в Гані та іноземні інвестиції» (1978). Почав працювати в уряді з 1988 року. З 1997 до 2001 обіймав пост віце-президент Гани. До обрання президентом був опозиційним політиком та очолював Національний демократичний конгрес. На президентських виборах, що відбулись у два тури 7 та 28 грудня 2008 року, Міллс випередив свого опонента Нана Акуфо-Аддо менш ніж на 0,5% та набрав 50,23% голосів виборців. На посаду Президента вступив 7 січня 2009. На посту глави держави Міллс проводив політику скорочення державних видатків: у своєму першому зверненні до нації після вступу на посаду 2009 року він оголосив, що збирається знизити зарплати чиновників та переглянути рішення уряду щодо замовлення двох літаків для президента. Він також скоротив число особистих охоронців. За Міллса Гана зміцнила своє становище як одна з найдемократичніших розвинених країн Африки й домоглась значного зростання економіки (2010 року темп зростання ВВП сягнув рівня 12%). Окрім того, країна увійшла до числа нафтовидобувних держав континенту. Несподівано помер 24 липня 2012 року у столиці країни місті Аккра за кілька місяців до того, як у Гані мали відбутись чергові президентські вибори. BBC News Africa повідомляла, що Міллс був хворий на рак горла. Вже у день смерті Міллса віце-президент Республіки Гана Джон Магама був приведений до присяги глави держави для виконання функцій президента до грудневих виборів.</w:t>
      </w:r>
    </w:p>
    <w:p>
      <w:pPr>
        <w:pStyle w:val="Normal"/>
        <w:jc w:val="both"/>
        <w:rPr>
          <w:lang w:val="uk-UA"/>
        </w:rPr>
      </w:pPr>
      <w:r>
        <w:rPr>
          <w:lang w:val="uk-UA"/>
        </w:rPr>
      </w:r>
    </w:p>
    <w:p>
      <w:pPr>
        <w:pStyle w:val="Normal"/>
        <w:jc w:val="both"/>
        <w:rPr>
          <w:lang w:val="uk-UA"/>
        </w:rPr>
      </w:pPr>
      <w:r>
        <w:rPr>
          <w:b/>
          <w:lang w:val="uk-UA"/>
        </w:rPr>
        <w:t>Джон Драмані Магама</w:t>
      </w:r>
      <w:r>
        <w:rPr>
          <w:lang w:val="uk-UA"/>
        </w:rPr>
        <w:t xml:space="preserve"> (нар. 29 листопада 1958) — президент Гани від 2012 року. Народився 29 листопада 1958 року у селі Даманго (Північна область). 1981 року отримав ступінь бакалавра історії в Університеті Гани, що у Легоні. Продовжив освіту в аспірантурі альма-матер, потім — в аспірантурі Інституту суспільних наук при ЦК КПРС у Москві. З 1991 до 1995 року працював в інформаційному відділі у посольстві Японії в Гані. З 1995 до 1996 — в неурядовій організації Plan International, що займається проблемами дітей в країнах, що розвиваються. 1996 року Джон Магама був вперше обраний до парламенту від округу Боле-Бамбої. З квітня 1997 до листопада 1998 року Магама обіймав посаду заступника міністра зв'язку. У листопаді 1998 був призначений на пост міністра зв'язку, який займав до січня 2001 року. У грудні 2000 року Магама був знову обраний до парламенту від округу Боле-Бамбої, переобраний 2004. Обіймав посаду директора зі зв'язків з громадськістю партії Національний демократичний конгрес (НДК), а також був представником зі зв'язків з громадськістю парламентської меншості з 2001 до 2004 року. З 2005 був представником парламентської меншості у закордонних справах. З 2004 року Джон Магама — член Панафриканського парламенту, голова Зборів Західної Африки. 7 січня 2009 Джон Магама зайняв пост віце-президента Гани. 25 липня 2012, за кілька годин після смерті президента Гани Джона Міллса, Магама склав президентську присягу. Відповідно до конституції Гани, Магама керував країною до кінця строку Міллса у грудні 2012. За результатами президентських виборів, що відбулись 7 грудня 2012 Джон Драмані Магама здобув 50,7% відсотків голосів виборців, натомість його основний опонент Нана Акуфо-Аддо — 47,74%.</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5"/>
        </w:numPr>
        <w:jc w:val="both"/>
        <w:rPr>
          <w:lang w:val="uk-UA"/>
        </w:rPr>
      </w:pPr>
      <w:r>
        <w:rPr>
          <w:i/>
          <w:lang w:val="uk-UA"/>
        </w:rPr>
        <w:t>Нкрума К.</w:t>
      </w:r>
      <w:r>
        <w:rPr>
          <w:lang w:val="uk-UA"/>
        </w:rPr>
        <w:t xml:space="preserve"> Я говорю о свободе. Изложение африканской идеологии / Пер. с англ. — Москва: Издательство иностранной литературы, 1962. 304 с.</w:t>
      </w:r>
    </w:p>
    <w:p>
      <w:pPr>
        <w:pStyle w:val="Normal"/>
        <w:numPr>
          <w:ilvl w:val="0"/>
          <w:numId w:val="15"/>
        </w:numPr>
        <w:jc w:val="both"/>
        <w:rPr>
          <w:lang w:val="uk-UA"/>
        </w:rPr>
      </w:pPr>
      <w:r>
        <w:rPr>
          <w:i/>
          <w:lang w:val="uk-UA"/>
        </w:rPr>
        <w:t>Кваме Нкрума</w:t>
      </w:r>
      <w:r>
        <w:rPr>
          <w:lang w:val="uk-UA"/>
        </w:rPr>
        <w:t xml:space="preserve"> // Ульяновский Р. Политические портреты борцов за национальную независимость. — Москва: Политиздат, 1983.</w:t>
      </w:r>
    </w:p>
    <w:p>
      <w:pPr>
        <w:pStyle w:val="Normal"/>
        <w:numPr>
          <w:ilvl w:val="0"/>
          <w:numId w:val="15"/>
        </w:numPr>
        <w:jc w:val="both"/>
        <w:rPr>
          <w:lang w:val="uk-UA"/>
        </w:rPr>
      </w:pPr>
      <w:r>
        <w:rPr>
          <w:i/>
          <w:lang w:val="uk-UA"/>
        </w:rPr>
        <w:t>Тиса Р.</w:t>
      </w:r>
      <w:r>
        <w:rPr>
          <w:lang w:val="uk-UA"/>
        </w:rPr>
        <w:t xml:space="preserve"> Нкрума Френсіс Нвіа Кофі Кваме // Історія політичної думки: навч. енцикл. словник-довідник для студентів вищих навч. закл / за наук. ред Н. М. Хоми. — Львів: Новий Світ-2000, 2014. — С. 480.</w:t>
      </w:r>
    </w:p>
    <w:p>
      <w:pPr>
        <w:pStyle w:val="Normal"/>
        <w:numPr>
          <w:ilvl w:val="0"/>
          <w:numId w:val="15"/>
        </w:numPr>
        <w:jc w:val="both"/>
        <w:rPr>
          <w:lang w:val="uk-UA"/>
        </w:rPr>
      </w:pPr>
      <w:r>
        <w:rPr>
          <w:lang w:val="uk-UA"/>
        </w:rPr>
        <w:t>Гана. Довідник. / М., Видавнича фірма «Восточная литература» РАН, 2001</w:t>
      </w:r>
    </w:p>
    <w:p>
      <w:pPr>
        <w:pStyle w:val="Normal"/>
        <w:numPr>
          <w:ilvl w:val="0"/>
          <w:numId w:val="15"/>
        </w:numPr>
        <w:jc w:val="both"/>
        <w:rPr>
          <w:lang w:val="uk-UA"/>
        </w:rPr>
      </w:pPr>
      <w:r>
        <w:rPr>
          <w:lang w:val="uk-UA"/>
        </w:rPr>
        <w:t>Історія Гани у новий та новітній час. / М., 1985.</w:t>
      </w:r>
    </w:p>
    <w:p>
      <w:pPr>
        <w:pStyle w:val="Normal"/>
        <w:numPr>
          <w:ilvl w:val="0"/>
          <w:numId w:val="15"/>
        </w:numPr>
        <w:jc w:val="both"/>
        <w:rPr/>
      </w:pPr>
      <w:r>
        <w:rPr>
          <w:lang w:val="uk-UA"/>
        </w:rPr>
        <w:t>Історія Тропічної та Південної Африки, 1918–1988. / М., 1989. — C.79-81.</w:t>
      </w:r>
    </w:p>
    <w:p>
      <w:pPr>
        <w:pStyle w:val="Normal"/>
        <w:numPr>
          <w:ilvl w:val="0"/>
          <w:numId w:val="15"/>
        </w:numPr>
        <w:jc w:val="both"/>
        <w:rPr/>
      </w:pPr>
      <w:r>
        <w:rPr>
          <w:lang w:val="uk-UA"/>
        </w:rPr>
        <w:t xml:space="preserve">Хто є хто у світовій політиці / Редкол.: </w:t>
      </w:r>
      <w:r>
        <w:rPr>
          <w:i/>
          <w:lang w:val="uk-UA"/>
        </w:rPr>
        <w:t>Кравченко Л. П</w:t>
      </w:r>
      <w:r>
        <w:rPr>
          <w:lang w:val="uk-UA"/>
        </w:rPr>
        <w:t>. й ін. — М.: Политиздат, 1990. — С.380-381.</w:t>
      </w:r>
    </w:p>
    <w:p>
      <w:pPr>
        <w:pStyle w:val="Normal"/>
        <w:numPr>
          <w:ilvl w:val="0"/>
          <w:numId w:val="15"/>
        </w:numPr>
        <w:jc w:val="both"/>
        <w:rPr>
          <w:lang w:val="uk-UA"/>
        </w:rPr>
      </w:pPr>
      <w:r>
        <w:rPr>
          <w:i/>
          <w:lang w:val="uk-UA"/>
        </w:rPr>
        <w:t>Пильников Б.</w:t>
      </w:r>
      <w:r>
        <w:rPr>
          <w:lang w:val="uk-UA"/>
        </w:rPr>
        <w:t xml:space="preserve"> Президент Гани Джеррі Ролінгс // Азія та Африка. — 1996. — № 11. — С.22-24.</w:t>
      </w:r>
    </w:p>
    <w:p>
      <w:pPr>
        <w:pStyle w:val="Normal"/>
        <w:numPr>
          <w:ilvl w:val="0"/>
          <w:numId w:val="15"/>
        </w:numPr>
        <w:jc w:val="both"/>
        <w:rPr>
          <w:lang w:val="uk-UA"/>
        </w:rPr>
      </w:pPr>
      <w:r>
        <w:rPr>
          <w:lang w:val="uk-UA"/>
        </w:rPr>
        <w:t>Ліманн, Хілла (В. Шишканов).// Африка т.2/М. Советская энциклопедия, 1987 — С. С.73.-74.</w:t>
      </w:r>
    </w:p>
    <w:p>
      <w:pPr>
        <w:pStyle w:val="Normal"/>
        <w:numPr>
          <w:ilvl w:val="0"/>
          <w:numId w:val="15"/>
        </w:numPr>
        <w:jc w:val="both"/>
        <w:rPr>
          <w:lang w:val="uk-UA"/>
        </w:rPr>
      </w:pPr>
      <w:r>
        <w:rPr>
          <w:lang w:val="uk-UA"/>
        </w:rPr>
        <w:t>Ліманн, Хілла (біографічна довідка) // Щорічник ВРЕ. 1980 / М. Советская энциклопедия, 1980 — С.565</w:t>
      </w:r>
    </w:p>
    <w:p>
      <w:pPr>
        <w:pStyle w:val="Normal"/>
        <w:numPr>
          <w:ilvl w:val="0"/>
          <w:numId w:val="15"/>
        </w:numPr>
        <w:jc w:val="both"/>
        <w:rPr>
          <w:lang w:val="uk-UA"/>
        </w:rPr>
      </w:pPr>
      <w:r>
        <w:rPr>
          <w:lang w:val="uk-UA"/>
        </w:rPr>
        <w:t>Хілла Ліманн (Люди й політика) // Новое время — 1979</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ДЖІБУТІ</w:t>
      </w:r>
    </w:p>
    <w:p>
      <w:pPr>
        <w:pStyle w:val="Normal"/>
        <w:jc w:val="center"/>
        <w:rPr>
          <w:b/>
          <w:b/>
          <w:lang w:val="uk-UA"/>
        </w:rPr>
      </w:pPr>
      <w:r>
        <w:rPr>
          <w:b/>
          <w:lang w:val="uk-UA"/>
        </w:rPr>
        <w:t>(французька мова)</w:t>
      </w:r>
    </w:p>
    <w:p>
      <w:pPr>
        <w:pStyle w:val="Normal"/>
        <w:jc w:val="both"/>
        <w:rPr>
          <w:b/>
          <w:b/>
          <w:lang w:val="uk-UA"/>
        </w:rPr>
      </w:pPr>
      <w:r>
        <w:rPr>
          <w:b/>
          <w:lang w:val="uk-UA"/>
        </w:rPr>
      </w:r>
    </w:p>
    <w:p>
      <w:pPr>
        <w:pStyle w:val="Normal"/>
        <w:jc w:val="center"/>
        <w:rPr>
          <w:b/>
          <w:b/>
          <w:lang w:val="uk-UA"/>
        </w:rPr>
      </w:pPr>
      <w:r>
        <w:rPr>
          <w:b/>
          <w:lang w:val="uk-UA"/>
        </w:rPr>
        <w:t>Історія Джібуті</w:t>
      </w:r>
    </w:p>
    <w:p>
      <w:pPr>
        <w:pStyle w:val="Normal"/>
        <w:jc w:val="center"/>
        <w:rPr>
          <w:b/>
          <w:b/>
          <w:lang w:val="uk-UA"/>
        </w:rPr>
      </w:pPr>
      <w:r>
        <w:rPr>
          <w:b/>
          <w:lang w:val="uk-UA"/>
        </w:rPr>
        <w:t>Президенти Джібутті</w:t>
      </w:r>
    </w:p>
    <w:p>
      <w:pPr>
        <w:pStyle w:val="Normal"/>
        <w:jc w:val="center"/>
        <w:rPr>
          <w:b/>
          <w:b/>
          <w:lang w:val="uk-UA"/>
        </w:rPr>
      </w:pPr>
      <w:r>
        <w:rPr>
          <w:b/>
          <w:lang w:val="uk-UA"/>
        </w:rPr>
      </w:r>
    </w:p>
    <w:p>
      <w:pPr>
        <w:pStyle w:val="Normal"/>
        <w:jc w:val="both"/>
        <w:rPr>
          <w:lang w:val="uk-UA"/>
        </w:rPr>
      </w:pPr>
      <w:r>
        <w:rPr>
          <w:b/>
          <w:lang w:val="uk-UA"/>
        </w:rPr>
        <w:t>Хасан Гулед Аптідон</w:t>
      </w:r>
      <w:r>
        <w:rPr>
          <w:lang w:val="uk-UA"/>
        </w:rPr>
        <w:t xml:space="preserve"> (нар. 15 жовтня 1916, Лугхая — † 21 листопада 2006, Джибуті) — перший президент Джибуті. Народився на території нинішнього Сомалі. Виступав за незалежність Джибуті від Франції і проти його приєднання до Сомалі. Після виборів 1958, на яких партія Республіканський союз, що виступала за об'єднання з Сомалі, зазнала поразки, Аптідон став віце-головою Урядової ради, а в квітні 1959 був обраний представляти Джибуті в Національних зборах Франції. У 1963–1967 він був міністром освіти, а в травні 1977 став прем'єр-міністром країни, яка вже 27 червня отримала незалежність, після чого Аптідон став президентом, до липня також залишаючись прем'єр-міністром. У 1981 Аптідон проголосив однопартійний режим, ставши на чолі єдиної партії Народний рух за прогрес, і переобирався на посаду президента як єдиний кандидат. Незважаючи на жорсткі методи управління в політичному житті, економіка Джибуті росла. У 1991 в країні відбулася громадянська війна з опозиційними силами, і у вересні 1992 Аптідон провів референдум, що схвалив багатопартійний устрій країни з не більш ніж чотирма політичними силами. Тим не менш, його партія отримала всі місця в парламенті, а сам Аптідон був у наступному році переобраний на черговий шестирічний термін, отримавши 60,7%. У 1990-ті в економіці Джибуті почався різкий спад, що спонукало Аптідона до вирішення назвати своїм наступником на президентську посаду свого племінника Ісмаїла Омара Гелле, який був обраний в 1999. Втім, Аптідон залишався впливовою політичною фігурою і головним радником племінника до самої кончини.</w:t>
      </w:r>
    </w:p>
    <w:p>
      <w:pPr>
        <w:pStyle w:val="Normal"/>
        <w:jc w:val="both"/>
        <w:rPr>
          <w:lang w:val="uk-UA"/>
        </w:rPr>
      </w:pPr>
      <w:r>
        <w:rPr>
          <w:lang w:val="uk-UA"/>
        </w:rPr>
      </w:r>
    </w:p>
    <w:p>
      <w:pPr>
        <w:pStyle w:val="Normal"/>
        <w:jc w:val="both"/>
        <w:rPr/>
      </w:pPr>
      <w:r>
        <w:rPr>
          <w:b/>
          <w:lang w:val="uk-UA"/>
        </w:rPr>
        <w:t>Ісмаїл Омар Гелле</w:t>
      </w:r>
      <w:r>
        <w:rPr>
          <w:lang w:val="uk-UA"/>
        </w:rPr>
        <w:t xml:space="preserve"> (нар. 27 листопада 1947, Дире-Дауа, Ефіопія) — другий президент Джибуті з 8 травня 1999 року. Успадковував владу від дядька, Хасана Гуледа Аптідона. </w:t>
      </w:r>
    </w:p>
    <w:p>
      <w:pPr>
        <w:pStyle w:val="Normal"/>
        <w:jc w:val="both"/>
        <w:rPr>
          <w:lang w:val="uk-UA"/>
        </w:rPr>
      </w:pPr>
      <w:r>
        <w:rPr>
          <w:lang w:val="uk-UA"/>
        </w:rPr>
        <w:t>Його сім'я переїхала з Ефіопії в Джибуті в 1960-ті. Служив у поліції, після отримання Джибуті незалежності в 1977 р. призначений головою секретної служби. У квітні 1999 р. його кандидатура як наступника Аптідона була виставлена ​​на президентських виборах, і Гелле переміг, отримавши 73% голосів. У 2005 р. переобраний, за відсутності інших кандидатів отримавши 1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ГВІНЕЯ</w:t>
      </w:r>
    </w:p>
    <w:p>
      <w:pPr>
        <w:pStyle w:val="Normal"/>
        <w:jc w:val="center"/>
        <w:rPr>
          <w:b/>
          <w:b/>
          <w:lang w:val="uk-UA"/>
        </w:rPr>
      </w:pPr>
      <w:r>
        <w:rPr>
          <w:b/>
          <w:lang w:val="uk-UA"/>
        </w:rPr>
        <w:t>(французька мова)</w:t>
      </w:r>
    </w:p>
    <w:p>
      <w:pPr>
        <w:pStyle w:val="Normal"/>
        <w:jc w:val="center"/>
        <w:rPr>
          <w:b/>
          <w:b/>
          <w:lang w:val="uk-UA"/>
        </w:rPr>
      </w:pPr>
      <w:r>
        <w:rPr>
          <w:b/>
          <w:lang w:val="uk-UA"/>
        </w:rPr>
        <w:t>Історія Гвінеї</w:t>
      </w:r>
    </w:p>
    <w:p>
      <w:pPr>
        <w:pStyle w:val="Normal"/>
        <w:jc w:val="center"/>
        <w:rPr>
          <w:b/>
          <w:b/>
          <w:lang w:val="uk-UA"/>
        </w:rPr>
      </w:pPr>
      <w:r>
        <w:rPr>
          <w:b/>
          <w:lang w:val="uk-UA"/>
        </w:rPr>
        <w:t>Президенти Гвінеї</w:t>
      </w:r>
    </w:p>
    <w:p>
      <w:pPr>
        <w:pStyle w:val="Normal"/>
        <w:jc w:val="center"/>
        <w:rPr>
          <w:b/>
          <w:b/>
          <w:lang w:val="uk-UA"/>
        </w:rPr>
      </w:pPr>
      <w:r>
        <w:rPr>
          <w:b/>
          <w:lang w:val="uk-UA"/>
        </w:rPr>
      </w:r>
    </w:p>
    <w:p>
      <w:pPr>
        <w:pStyle w:val="Normal"/>
        <w:jc w:val="center"/>
        <w:rPr>
          <w:b/>
          <w:b/>
          <w:lang w:val="uk-UA"/>
        </w:rPr>
      </w:pPr>
      <w:r>
        <w:rPr>
          <w:b/>
          <w:lang w:val="uk-UA"/>
        </w:rPr>
        <w:t>Ахмед Секу Туре</w:t>
        <w:tab/>
        <w:t>1922–1984</w:t>
        <w:tab/>
        <w:t>10 листопада 1958</w:t>
        <w:tab/>
        <w:t>26 березня 1984</w:t>
      </w:r>
    </w:p>
    <w:p>
      <w:pPr>
        <w:pStyle w:val="Normal"/>
        <w:jc w:val="center"/>
        <w:rPr>
          <w:b/>
          <w:b/>
          <w:lang w:val="uk-UA"/>
        </w:rPr>
      </w:pPr>
      <w:r>
        <w:rPr>
          <w:b/>
          <w:lang w:val="uk-UA"/>
        </w:rPr>
      </w:r>
    </w:p>
    <w:p>
      <w:pPr>
        <w:pStyle w:val="Normal"/>
        <w:jc w:val="both"/>
        <w:rPr>
          <w:lang w:val="uk-UA"/>
        </w:rPr>
      </w:pPr>
      <w:r>
        <w:rPr>
          <w:lang w:val="uk-UA"/>
        </w:rPr>
        <w:t>Ахмед Секу Туре (1922–1984) — гвінейський політичний та громадський діяч, письменник, перший президент країни з 1958 до 1984 року. Народився 9 січня 1922 року в містечку Фарана у Французькій Гвінеї у селянській родині народу малінке. Був онуком відомого лідера антиколоніальної боротьби народів Західного Судану Саморі Туре, який у 1884–1898 роках очолював спротив французькій колонізації. Секу Туре навчався два роки у Педагогічному ліцеї в центрі колонії Конакрі, однак 1937 був відрахований за революційну діяльність (участь у страйках). 1945 року став співзасновником об'єднання робітників, а 1946 — віце-президентом Африканського демократичного об'єднання, що боролось за незалежність країн Західної Африки. 1947 року створив Демократичну партію, яку сам очолив 1952. З 1948 року був генеральним секретарем гвінейської секції Загальної конфедерації праці Франції, з 1950 — генеральним секретарем Координаційного комітету профспілок Конфедерації у Французькій Західній Африці, а з 1956 року — Загальної конфедерації трудящих Чорної Африки. 1956 року Ахмед Секу Туре був обраний депутатом Національних зборів Франції та мером Конакрі, що дозволило йому розпочати безкомпромісну боротьбу за надання Гвінеї незалежності. На посту президента (з моменту проголошення незалежності 2 жовтня 1958) проводив радикальні соціалістичні перетворення, що передбачали активну індустріалізацію та створення промислових гігантів за допомогою радянських спеціалістів. Значно було розширено права жінок — до започаткування жіночих рад. Виступав за повну деколонізацію Африки, боротьбу з неоколоніалізмом, тісну інтеграцію та взаємну допомогу країн, що деколонізувались, а також розвиток дружніх стосунків з СРСР та країнами соціалістичного табору. 25 квітня 1972 року створив пост глави уряду, який посів Луї Лансана Беавогі 1978 вперше запросив до Гвінеї президента колишньої метрополії, Валері Жискар д'Естена. Помер 26 березня 1984 року у шпиталі Клівленда (США) під час операції.</w:t>
      </w:r>
    </w:p>
    <w:p>
      <w:pPr>
        <w:pStyle w:val="Normal"/>
        <w:jc w:val="both"/>
        <w:rPr>
          <w:lang w:val="uk-UA"/>
        </w:rPr>
      </w:pPr>
      <w:r>
        <w:rPr>
          <w:lang w:val="uk-UA"/>
        </w:rPr>
      </w:r>
    </w:p>
    <w:p>
      <w:pPr>
        <w:pStyle w:val="Normal"/>
        <w:jc w:val="center"/>
        <w:rPr>
          <w:b/>
          <w:b/>
          <w:lang w:val="uk-UA"/>
        </w:rPr>
      </w:pPr>
      <w:r>
        <w:rPr>
          <w:b/>
          <w:lang w:val="uk-UA"/>
        </w:rPr>
        <w:t>Луї Лансана Беавогі (в. о.)</w:t>
        <w:tab/>
        <w:t>1923–1984</w:t>
        <w:tab/>
        <w:t>27 березня 1984</w:t>
        <w:tab/>
        <w:t>3 квітня 1984</w:t>
      </w:r>
    </w:p>
    <w:p>
      <w:pPr>
        <w:pStyle w:val="Normal"/>
        <w:jc w:val="both"/>
        <w:rPr>
          <w:lang w:val="uk-UA"/>
        </w:rPr>
      </w:pPr>
      <w:r>
        <w:rPr>
          <w:lang w:val="uk-UA"/>
        </w:rPr>
        <w:t>Луї Лансана Беавогі (28 грудня 1923 — 19 серпня 1984) — гвінейський державний і політичний діяч, виконував обов'язки президента країни наприкінці березня — на початку квітня 1984 року, прем'єр-міністр (1972–1984). Економіст і дипломат, найближчий соратник і наступник першого президента країни Ахмеда Секу Туре. Скинутий військовиками за 8 днів правління.</w:t>
      </w:r>
    </w:p>
    <w:p>
      <w:pPr>
        <w:pStyle w:val="Normal"/>
        <w:jc w:val="both"/>
        <w:rPr>
          <w:lang w:val="uk-UA"/>
        </w:rPr>
      </w:pPr>
      <w:r>
        <w:rPr>
          <w:lang w:val="uk-UA"/>
        </w:rPr>
        <w:t>Народився у місті Масента (Лісова Гвінея, поблизу кордону з Ліберією) у родині дрібного службовця. Належав до етнічної групи тома. Закінчив ліцей Вільям-Понті та Африканську школу медицини й фармакології в Дакарі (Сенегал). Розпочав професійну кар'єру на посаді асистента лікаря в Гекеду на півдні Гвінеї, потім — лікаря у містечку Кісідугу, на північ від Гекеду. Невдовзі вступив до лав Демократичної партії (ДПГ) та включився до боротьби проти колоніальної залежності країни. Став генеральним секретарем відділення ДПГ у Кіссідугу, а 1954 був обраний мером цього міста. На виборах 2 січня 1956 року Лансана Беавогі здобув одне з трьох місць, відведених Гвінеї у Національних зборах Франції. Однак замість парламентської роботи в Парижі він обрав міністерську посаду на батьківщині: з травня 1957 до вересня 1958 року Беавогі займав пост Міністра торгівлі, промисловості та копалень Урядової ради Французької Гвінеї, яку очолював лідер ДПГ Ахмед Секу Туре.2 жовтня 1958 року, коли було проголошено незалежність Гвінеї, Беавогі отримав пост Міністра економіки та планування і став членом Національного політбюро Демократичної партії Гвінеї. У січні — лютому 1960 очолював делегацію Гвінеї на другій сесії Економічної комісії ООН для Африки в Танжері. Після реорганізації кабінету в березні того ж року став Міністром національної економіки. Відповідав за переведення економіки країни на планові начала, запровадження національної валюти, був одним із авторів Трирічного плану економічного розвитку Гвінеї. На чолі делегацій відвідав Чехословаччину, Угорщину, Польщу, НДР, Гану, Марокко, США, Францію, ФРН та Велику Британію. У вересні 1960 супроводжував Ахмеда Секу Туре під час його візиту до СРСР. 28 травня 1961 року був призначений на посаду Міністра закордонних справ. На Конференції країн, що не приєднались, у Белграді 1961 року запропонував повернути КНР місце в ООН. Брав активну участь у дебатах ООН щодо Конго 1966. У жовтні 1966 року, після того як Гвінея надала політичний притулок поваленому президенту Гани Кваме Нкрумі, Беавогі був заарештований ганською військовою владою в аеропорту Аккри під час перельоту до Ефіопії на форум Організації Африканської Єдності. 16 травня 1969 знову отримав пост Міністра економіки. Під час спроби повалення Секу Туре 22 листопада 1970 року став одним із 10 членів Верховного командування, створеного для керівництва військовими діями. 25 квітня 1972 року Беавогі був призначений на започатковану IX з'їздом ДПГ посаду Прем'єр-міністра Гвінейської Республіки. На тому посту він відповідав за закордонні справи, армію, фінанси та інформацію. Після того як із Клівленда (штат Огайо, США) до Конакрі надійшло повідомлення про смерть 26 березня 1984 року президента Ахмеда Секу Туре, було скликано спільне засідання Політбюро ДПГ та уряду. Відповідно до конституції Беавогі було доручено керувати справами держави в якості тимчасового президента, одночасно зберігаючи за собою пост прем'єр-міністра. Відповідно до конституції вибори нового президента мали відбутись до 10 червня того ж року. 4 квітня керівництво Демократичної партії мало зібратись на нараді й призначити кандидата на пост президента. Найбільш вірогідною була кандидатура Лансана Беавогі, однак він не належав до племінного клану Секу Туре й боротьба за владу була неминучою. За три дні після поховання першого президента Гвінеї та за день до наради партійного керівництва, вранці 3 квітня 1984 сухопутні частини армії за наказом начальника штабу сухопутних сил полковника Лансана Конте здійснили переворот, в результаті якого Беавогі було усунуто від влади. Його було заарештовано та ув'язнено. За офіційною версією Лансана Беавогі влітку був переправлений на лікування до шпиталю Конакрі після загострення діабету й помер там 19 серпня 1984.</w:t>
      </w:r>
    </w:p>
    <w:p>
      <w:pPr>
        <w:pStyle w:val="Normal"/>
        <w:jc w:val="both"/>
        <w:rPr>
          <w:lang w:val="uk-UA"/>
        </w:rPr>
      </w:pPr>
      <w:r>
        <w:rPr>
          <w:lang w:val="uk-UA"/>
        </w:rPr>
      </w:r>
    </w:p>
    <w:p>
      <w:pPr>
        <w:pStyle w:val="Normal"/>
        <w:jc w:val="center"/>
        <w:rPr>
          <w:b/>
          <w:b/>
          <w:lang w:val="uk-UA"/>
        </w:rPr>
      </w:pPr>
      <w:r>
        <w:rPr>
          <w:b/>
          <w:lang w:val="uk-UA"/>
        </w:rPr>
        <w:t>Лансана Конте</w:t>
        <w:tab/>
        <w:t>1934–2008</w:t>
        <w:tab/>
        <w:t>5 квітня 1984</w:t>
        <w:tab/>
        <w:t>22 грудня 2008</w:t>
      </w:r>
    </w:p>
    <w:p>
      <w:pPr>
        <w:pStyle w:val="Normal"/>
        <w:jc w:val="both"/>
        <w:rPr/>
      </w:pPr>
      <w:r>
        <w:rPr>
          <w:lang w:val="uk-UA"/>
        </w:rPr>
        <w:t>Лансана Конте (1934, село Муссайя провінції Дубрека, Гвінея —  23 грудня 2008, Конакрі, Гвінея) — гвінейський політик, державний і військовий діяч, генерал. Президент Гвінейської Республіки з 5 квітня 1984 року. Лансана Конте прийшов до влади в 1984 році в результаті військового перевороту через тиждень після смерті першого президента Гвінеї Ахмеда Секу Туре. Лансана Конте управляв країною протягом 24 років. Лансана Конте народився в 1934 році в селі Муссайя провінції Дубрека (Французька Гвінея) в сім'ї народності сусу. Мусульманин за віросповіданням. Після вивчення Корану відвідував початкову школу в Дубрека. У 14 років був допущений до вступного конкурсу до військово-технічного навчання. Успішно закінчив військові школи в Бержервілі (Берег Слонової Кістки) і в Сен-Луї (Сенегал). Свій перший військовий диплом отримав в 1957 році. 1 червня 1955 року був зарахований до армії Франції. Воював в Алжирі (з 1957) і отримав звання сержанта. Після проголошення в жовтні 1958 року незалежності Гвінеї подав прохання про звільнення з французької армії і повернення на батьківщину. У грудні того ж року подання було задоволене. 31 грудня 1958 року звільнений їх французькій армії Лансана Конте повернувся до Гвінеї і зійшов на берег в Конакрі. Був направлений на створення національної армії. У 1962 році закінчив офіцерську школу у військовому таборі Альфа Яйя в Конакрі, отримав атестат командира артилерійського взводу і звання аспіранта. 15 січня 1962 року був направлений на службу в 2-й батальйон Артилерійського навчального центру в Киндіа. 1 липня 1963 року отримав звання молодшого лейтенанта. 1 липня 1965 року отримав звання лейтенанта. Служив у складі 2-ої тактичної підгрупи в Кундарі. 1 травня 1968 року був призначений командиром роти в Гаолі. 12 жовтня 1968 року був переведений заступником командира 4-го батальйону в гарнізон м. Н.Зерекор. 26 грудня 1969 року був переведений в 2-й батальйон в Киндіа. У травні 1970 року прикомандирований до Генерального штабу армії в Конакрі. Вчився в СРСР (прискорений річний курс в 1970). 22 листопада 1970 року під час організованою Португалією збройної спроби повалення режиму Секу Туре, лейтенант Лансана Конте відзначився під час оборонних операцій в Конакрі і на острові Тамар. 27 лютого 1971 року за виключні заслуги перед нацією Лансана Конте було присвоєно звання капітана. 8 червня 1971 року він був призначений командиром оперативної зони Боке, звідки здійснювали рейди на територію Португальської Гвінеї (Гвінеї-Бісау) партизани Африканської партії незалежності Гвінеї і Островів Зеленого мису (ПАІГК). У 1974 році, після закінчення війни в Гвінеї-Бісау, призначений заступником начальника Генштабу. 10 травня 1975 року капітан Лансана Конте був призначений начальником Штабу сухопутних сил Республіки Гвінея. 28 вересня 1977 року йому було присвоєне звання майора, 1 березня 1982 року — звання полковника. В результаті військового перевороту 3 квітня 1984 року прийшов до влади, поваливши виконувача обов'язки Президента Луї Лансана Беавогі. Полковник Конте очолив Військовий комітет національного відродження, що узяв владу в Гвінеї. 5 квітня 1984 року — Президент Гвінейської Республіки і Головнокомандувач збройними силами.Міністр національної оборони (до 22 грудня 1985 року). Створений ним режим отримав в Гвінеї назву «Другої Республіки». Прем'єр-міністром був призначений полковник Діарра Траоре, зміщений в грудні 1984 року. Пост Прем'єр-міністра Республіки Гвінея був скасований і з 18 грудня 1984 року по 9 липня 1996 року Лансана Конте як Президент очолював уряд Гвінеї. 4 липня 1985 року, коли Конте знаходився в Ломе (Того) на саміті Організації африканської єдності, його соратники по Військовому комітету національного відродження на чолі з Діарра Траоре зробили спробу його усунення. Але армія і населення не підтримали заколот і 5 липня Лансана Конте тріумфально повернувся в країну. Того ж дня йому було присвоєне звання бригадного генерала. 22 грудня 1985 року він виступив з програмою нового політичного курсу.</w:t>
      </w:r>
    </w:p>
    <w:p>
      <w:pPr>
        <w:pStyle w:val="Normal"/>
        <w:jc w:val="both"/>
        <w:rPr/>
      </w:pPr>
      <w:r>
        <w:rPr>
          <w:lang w:val="uk-UA"/>
        </w:rPr>
        <w:t>3 квітня 1990 року, в роковини підстави «Другої республіки», Лансане Конте було присвоєне звання корпусного генерала. Беззмінно очолював країну протягом 24 років, тричі переобравшись на пост президента Республіки Гвінея. У 2007 році в Гвінеї пройшли масові виступи опозиції, що вимагає відходу Конте з своєї посади.</w:t>
      </w:r>
    </w:p>
    <w:p>
      <w:pPr>
        <w:pStyle w:val="Normal"/>
        <w:jc w:val="both"/>
        <w:rPr>
          <w:lang w:val="uk-UA"/>
        </w:rPr>
      </w:pPr>
      <w:r>
        <w:rPr>
          <w:lang w:val="uk-UA"/>
        </w:rPr>
        <w:t>В останні роки Президент Гвінеї страждав від хронічного діабету, і лікарі визначили у нього лейкемію.</w:t>
      </w:r>
    </w:p>
    <w:p>
      <w:pPr>
        <w:pStyle w:val="Normal"/>
        <w:jc w:val="both"/>
        <w:rPr>
          <w:lang w:val="uk-UA"/>
        </w:rPr>
      </w:pPr>
      <w:r>
        <w:rPr>
          <w:lang w:val="uk-UA"/>
        </w:rPr>
      </w:r>
    </w:p>
    <w:p>
      <w:pPr>
        <w:pStyle w:val="Normal"/>
        <w:tabs>
          <w:tab w:val="clear" w:pos="708"/>
          <w:tab w:val="left" w:pos="2925" w:leader="none"/>
        </w:tabs>
        <w:jc w:val="both"/>
        <w:rPr>
          <w:lang w:val="uk-UA"/>
        </w:rPr>
      </w:pPr>
      <w:r>
        <w:rPr>
          <w:lang w:val="uk-UA"/>
        </w:rPr>
        <w:tab/>
      </w:r>
    </w:p>
    <w:p>
      <w:pPr>
        <w:pStyle w:val="Normal"/>
        <w:jc w:val="center"/>
        <w:rPr>
          <w:b/>
          <w:b/>
          <w:lang w:val="uk-UA"/>
        </w:rPr>
      </w:pPr>
      <w:r>
        <w:rPr>
          <w:b/>
          <w:lang w:val="uk-UA"/>
        </w:rPr>
        <w:t>Мусса Даді Камара</w:t>
        <w:tab/>
        <w:t>1964—</w:t>
        <w:tab/>
        <w:t>24 грудня 2008</w:t>
        <w:tab/>
        <w:t>3 грудня 2009</w:t>
      </w:r>
    </w:p>
    <w:p>
      <w:pPr>
        <w:pStyle w:val="Normal"/>
        <w:jc w:val="both"/>
        <w:rPr/>
      </w:pPr>
      <w:r>
        <w:rPr>
          <w:lang w:val="uk-UA"/>
        </w:rPr>
        <w:t xml:space="preserve">Мусса Даді Камара (нар. 1964) — гвінейський військовий і державний діяч, президент країни з грудня 2008 до грудня 2009 року. Народився 1964 року в селі Куре (Koure) префектури Лола на південному сході Гвінеї (Лісова Гвінея) в селянській родині невеликої народності герзе (Guerzés). Його дід був старостою села Кулі Якета за 40 кілометрів від міста Нзерекоре. </w:t>
      </w:r>
      <w:r>
        <w:rPr>
          <w:u w:val="single"/>
          <w:lang w:val="uk-UA"/>
        </w:rPr>
        <w:t>За віросповіданням — християнин</w:t>
      </w:r>
      <w:r>
        <w:rPr>
          <w:lang w:val="uk-UA"/>
        </w:rPr>
        <w:t>, незважаючи на те, що понад 85% населення країни складають мусульмани. Закінчив середню школу у Нзерекоре. Вивчав юриспруденцію та економіку в Університеті «Абдель Насер» в Конакрі, потім в Університеті Конакрі отримав диплом з економіки. 1990 вступив до лав гвінейської армії. 2004 року проходив 18-місячну перепідготовку в Німеччині, після чого отримав звання капітана. Служив у повітряно-десантному батальйоні у таборі Альфа Я-йа Діалло. 2007 брав участь у виступах військовиків, яким не виплачували зарплатню. Також був учасником виступів військовиків у травні 2008. Набув відомості конфлікт Мусси Даді Камари з начальником генерального штабу бригадним генералом Діарра Камарою, який міг перерости у розправу над капітаном. У листопаді 2008 року його було призначено членом кабінету міністра оборони, відповідальним за постачання пального для армії. Згодом він стверджував, що президент Лансана Конте, який йому сприяв, бажав таким призначенням урятувати йому життя й відмовився того дня підписувати документи про призначення, якщо в них не буде імені капітана. Після смерті Конте Даді Камара очолив виступи військовиків проти уряду.</w:t>
      </w:r>
    </w:p>
    <w:p>
      <w:pPr>
        <w:pStyle w:val="Normal"/>
        <w:jc w:val="both"/>
        <w:rPr/>
      </w:pPr>
      <w:r>
        <w:rPr>
          <w:lang w:val="uk-UA"/>
        </w:rPr>
        <w:t>22 грудня 2008 року несподівано помер президент Гвінейської Республіки Лансана Конте. 23 грудня о 07.00 ранку Мусса Даді Камара виступив на телебаченні та оголосив про створення Національної ради за демократію та розвиток (НРДР), про розпуск уряду та призупинення дії Конституції. Він заявив, що переворот спричинений глибоким відчаєм, що охопив країну через злидні та корупцію. До складу Ради увійшли 26 військовиків і 6 цивільних осіб. 24 грудня на радіо з'явилось повідомлення про призначення Мусси Даді Камари президентом Республіки, після чого він, оточений військами та цивільними прибічниками, тріумфально проїхав вулицями столиці. Того ж дня він заявив, що НРДР залишиться при владі до грудня 2010, коли відбудусться вільні президентські вибори. 25 грудня прем'єр-міністр Ахмед Тідіане Суаре та члени його уряду заявили про лояльність до нового президента. Сам Мусса Даді Камара виступив на радіо та заявив, що він не планує балотуватись на пост президента 2010 року.</w:t>
      </w:r>
    </w:p>
    <w:p>
      <w:pPr>
        <w:pStyle w:val="Normal"/>
        <w:jc w:val="both"/>
        <w:rPr/>
      </w:pPr>
      <w:r>
        <w:rPr>
          <w:lang w:val="uk-UA"/>
        </w:rPr>
        <w:t>27 грудня він зустрівся з представниками політичних партій та громадськими діячами і заявив, що призначить цивільного прем'єр-міністра з усіма конституційними правами. Президент зажадав, щоб політичні партії представили свої проекти суспільних реформ, перш ніж звинувачувати владу в установленні диктатури. 28 грудня 2008 року президент відправив у відставку за віком 28 генералів та призначив нових керівників силових міністерств. 29 грудня Мусса Даді Камара оголосив про ревізію великих акціонерних товариств і підприємств. 30 грудня ордонансом Президента Республіки новим прем'єр-міністром був призначений економіст Кабіне Комара, який 2007 року висувався на цей пост профспілками. Того ж дня, разом із членами НРДР, Мусса Даді Камара зустрівся з дипломатичним корпусом та представниками міжнародних організацій у Гвінеї. Він пояснив причини перевороту 23 грудня й висловив жаль з приводу його засудження міжнародною громадськістю. Президент відкинув вимоги посла Франції щодо проведення виборів уже 2009. Він закликав допомогти Гвінеї в її розвитку. 3 січня 2009 року за звинуваченням в організації змови були заарештовані генерал Діарра Камара, віце-адмірал Алі Даффе й контр-адмірал Фассіріман Траоре. Однак уже 9 січня їх було звільнено. В ув'язненні залишились 13 військових і 3 цивільних особи.3 грудня 2009 року на Камару було скоєно замах, у результаті якого його було поранено. Камара переїхав з Гвінеї до Марокко, де перебував у шпиталі міста Рабат під посиленою охороною. За повідомленнями офіційних осіб гвінейського уряду, Муса Даді зазнав вогнепального поранення у голову. Політична ситуація у Конакрі залишалась нестабільною, внутрішньокланова боротьба у середовищі військового керівництва продовжувала загострюватись.</w:t>
      </w:r>
    </w:p>
    <w:p>
      <w:pPr>
        <w:pStyle w:val="Normal"/>
        <w:jc w:val="both"/>
        <w:rPr>
          <w:lang w:val="uk-UA"/>
        </w:rPr>
      </w:pPr>
      <w:r>
        <w:rPr>
          <w:lang w:val="uk-UA"/>
        </w:rPr>
        <w:t>У січні 2010, перебуваючи за межами країни, виступив із заявою, в якій пообіцяв не повертатись до Гвінеї, підтримав якнайшвидше повернення країни до цивільного правління та погодився з призначенням на пост прем'єр-міністра лідера опозиції Жана-Марі Доре.</w:t>
      </w:r>
    </w:p>
    <w:p>
      <w:pPr>
        <w:pStyle w:val="Normal"/>
        <w:jc w:val="both"/>
        <w:rPr>
          <w:lang w:val="uk-UA"/>
        </w:rPr>
      </w:pPr>
      <w:r>
        <w:rPr>
          <w:lang w:val="uk-UA"/>
        </w:rPr>
      </w:r>
    </w:p>
    <w:p>
      <w:pPr>
        <w:pStyle w:val="Normal"/>
        <w:jc w:val="center"/>
        <w:rPr>
          <w:b/>
          <w:b/>
          <w:lang w:val="uk-UA"/>
        </w:rPr>
      </w:pPr>
      <w:r>
        <w:rPr>
          <w:b/>
          <w:lang w:val="uk-UA"/>
        </w:rPr>
        <w:t>Секуба Конате (в. о.)</w:t>
        <w:tab/>
        <w:t>1964—</w:t>
        <w:tab/>
        <w:t>3 грудня 2009</w:t>
        <w:tab/>
        <w:t>21 грудня 2010</w:t>
      </w:r>
    </w:p>
    <w:p>
      <w:pPr>
        <w:pStyle w:val="Normal"/>
        <w:jc w:val="both"/>
        <w:rPr>
          <w:lang w:val="uk-UA"/>
        </w:rPr>
      </w:pPr>
      <w:r>
        <w:rPr>
          <w:lang w:val="uk-UA"/>
        </w:rPr>
        <w:t>Секуба Конате (нар. 6 червня 1964) — офіцер гвінейської армії, віце-президент та виконувач обов'язків президента за часів правління військової хунти на чолі з Національною радою за демократію та розвиток. Народився у місті Конакрі 1964 року в родині народності мандінка. 1990 року закінчив Бельгійську Королівську військову академію у марокканському місті Мекнес. Страждає на невідому хворобу, що, можливо, пов'язана з печінкою. За військову доблесть у бою Конате отримав прізвисько «El Tigre» (Тигр) Він пройшов повітряно-десантну підготовку, брав участь у багатьох битвах упродовж 2000–2001 років. У зв'язку з цим він мав значну підтримку для того, щоб стати одним із лідерів хунти. Таку популярність у народі він має й дотепер.У грудні 2008 року після тривалої хвороби помер президент Лансана Конте. Наступного дня Мусса Даді Камара оголосив, що Гвінеєю править військова хунта на чолі з ним. Конате втім зажадав також правити хунтою, тому Камарі довелось кидати жереб із ним, щоб визначити, хто буде президентом. Зрештою Конате отримав пост віце-президента, а також міністра оборони країни. 3 грудня 2009 року на Камару було скоєно замах. Після цього президента перевезли на лікування до Марокко, а Конате очолив країну. Поки Камара перебував на реабілітації, американський уряд висловив побажання, щоб Конате офіційно очолив хунту. 21 грудня 2010 року пост президента зайняв Альфа Конде.</w:t>
      </w:r>
    </w:p>
    <w:p>
      <w:pPr>
        <w:pStyle w:val="Normal"/>
        <w:jc w:val="both"/>
        <w:rPr>
          <w:lang w:val="uk-UA"/>
        </w:rPr>
      </w:pPr>
      <w:r>
        <w:rPr>
          <w:lang w:val="uk-UA"/>
        </w:rPr>
      </w:r>
    </w:p>
    <w:p>
      <w:pPr>
        <w:pStyle w:val="Normal"/>
        <w:jc w:val="center"/>
        <w:rPr>
          <w:b/>
          <w:b/>
          <w:lang w:val="uk-UA"/>
        </w:rPr>
      </w:pPr>
      <w:r>
        <w:rPr>
          <w:b/>
          <w:lang w:val="uk-UA"/>
        </w:rPr>
        <w:t>Альфа Конде</w:t>
        <w:tab/>
        <w:t>1938—</w:t>
        <w:tab/>
        <w:t>21 грудня 2010</w:t>
        <w:tab/>
        <w:t>нині на посаді</w:t>
      </w:r>
    </w:p>
    <w:p>
      <w:pPr>
        <w:pStyle w:val="Normal"/>
        <w:jc w:val="both"/>
        <w:rPr/>
      </w:pPr>
      <w:r>
        <w:rPr>
          <w:lang w:val="uk-UA"/>
        </w:rPr>
        <w:t>Альфа Конде (нар. 4 березня 1938) — гвінейський політик, лідер партії Об'єднання гвінейського народу. Президент країни з 21 грудня 2010 року. Походить з народності малінке. У віці 15 років емігрував до Франції, де навчався у школі в Парижі й університеті Сорбонни. До 1991 перебував в еміграції через опозицію до режимів Ахмеда Секу Туре й Лансани Конте. Згодом став лідером опозиційної партії Об'єднання гвінейського народу, що входить до складу Соцінтерну. Брав участь у президентських виборах 1993 року; за офіційними даними здобув 19,6% голосів, а переміг Лансана Конте. На виборах 1998 здобув 16,6% голосів (перемогу знову святкував Лансана Конте). За два дні після виборів був заарештований. 2000 розпочався судовий процес. Конде був звинувачений у намірі вбити президента Лансану Конте. У вересні Конде був засуджений до п'яти років в'язниці, однак 2001 був достроково звільнений. Йому було заборонено займатись політичною діяльністю, тому у 2001-2005 роках Конде проживав у Франції. Наступного дня після масштабного опозиційного мітингу, що відбувся 28 вересня 2009 року, Конде, який на той час перебував у Нью-Йорку, оголосив про мобілізацію громадських рухів та закликав до продовження акцій протесту проти «кримінального режиму». 1 жовтня Альфа Конде відхилив пропозицію Камари щодо створення уряду національної єдності, назвавши керівника військової хунти «ненадійним партнером». 27 червня 2010 року у першому турі президентських виборів здобув 553 021 (20,67%) голосів, посівши друге місце після Селу Далейна Діалло та вийшовши у другий тур. У другому турі Конде отримав 52,52% голосів проти 47,48% у Діалло, після чого оголосив про свою перемогу.</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Гвінея-Бісау</w:t>
      </w:r>
    </w:p>
    <w:p>
      <w:pPr>
        <w:pStyle w:val="Normal"/>
        <w:jc w:val="center"/>
        <w:rPr>
          <w:b/>
          <w:b/>
          <w:lang w:val="uk-UA"/>
        </w:rPr>
      </w:pPr>
      <w:r>
        <w:rPr>
          <w:b/>
          <w:lang w:val="uk-UA"/>
        </w:rPr>
        <w:t>(португальська мов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Гвінеї- Бісау</w:t>
      </w:r>
    </w:p>
    <w:p>
      <w:pPr>
        <w:pStyle w:val="Normal"/>
        <w:jc w:val="center"/>
        <w:rPr>
          <w:b/>
          <w:b/>
          <w:lang w:val="uk-UA"/>
        </w:rPr>
      </w:pPr>
      <w:r>
        <w:rPr>
          <w:b/>
          <w:lang w:val="uk-UA"/>
        </w:rPr>
      </w:r>
    </w:p>
    <w:p>
      <w:pPr>
        <w:pStyle w:val="Normal"/>
        <w:jc w:val="center"/>
        <w:rPr>
          <w:b/>
          <w:b/>
          <w:lang w:val="uk-UA"/>
        </w:rPr>
      </w:pPr>
      <w:r>
        <w:rPr>
          <w:b/>
          <w:lang w:val="uk-UA"/>
        </w:rPr>
        <w:t>Президенти Гвінея-Бісау</w:t>
      </w:r>
    </w:p>
    <w:p>
      <w:pPr>
        <w:pStyle w:val="Normal"/>
        <w:jc w:val="center"/>
        <w:rPr>
          <w:b/>
          <w:b/>
          <w:lang w:val="uk-UA"/>
        </w:rPr>
      </w:pPr>
      <w:r>
        <w:rPr>
          <w:b/>
          <w:lang w:val="uk-UA"/>
        </w:rPr>
      </w:r>
    </w:p>
    <w:p>
      <w:pPr>
        <w:pStyle w:val="Normal"/>
        <w:jc w:val="center"/>
        <w:rPr>
          <w:b/>
          <w:b/>
          <w:lang w:val="uk-UA"/>
        </w:rPr>
      </w:pPr>
      <w:r>
        <w:rPr>
          <w:b/>
          <w:lang w:val="uk-UA"/>
        </w:rPr>
        <w:t>Жуан Бернарду Вієйра</w:t>
        <w:tab/>
        <w:tab/>
        <w:t>1939-2009</w:t>
        <w:tab/>
        <w:t>29 вересня 1994</w:t>
        <w:tab/>
        <w:t>7 травня 1999</w:t>
      </w:r>
    </w:p>
    <w:p>
      <w:pPr>
        <w:pStyle w:val="Normal"/>
        <w:jc w:val="both"/>
        <w:rPr>
          <w:lang w:val="uk-UA"/>
        </w:rPr>
      </w:pPr>
      <w:r>
        <w:rPr>
          <w:lang w:val="uk-UA"/>
        </w:rPr>
        <w:t>Жуан Бернарду Вієйра (нар. 27 квітня 1939 —  2 березня 2009) — правивитель Гвінеї-Бісау з перервами протягом 23-х років: прем'єр-міністр Гвінеї-Бісау з 28 вересня 1978 до 14 листопада 1980, президент Гвінеї-Бісау з 14 листопада 1980 до 14 травня 1984, з 16 травня 1984 до 7 травня 1999 і з 1 жовтня 2005 по 2 березня 2009. За фахом — електрик. У 1960 році вступив в Африканську партію незалежності Гвінеї і островів Зеленого Мису Амілкара Кабрала, що вела партизанську боротьбу за незалежність цих країн від Португалії, він очолював бойове крило повстанців і швидко став одним з лідерів партії під партизанською кличкою Ніно. Після проголошення незалежності країни в 1973 році Вієйра стає головою Національної народної асамблеї, потім — прем'єр-міністром. У 1980 економічні проблеми привели до того, що Вієйра провів безкровний переворот і повалив уряд першого глави країни Луїша ді Алмейди Кабрала. Вієйра став одним з дев'яти членів військового уряду і його головою. У 1984 р. відбувся перехід до цивільного правління, і був відновлений колишній комуністичний режим ПАІГК, а Вієйра став головою держави. У 1991 році були дозволені опозиційні політичні партії, а в 1994 пройшли багатопартійні вибори, на яких Вієйра був в другому турі вибраний президентом і 29 вересня 1994 став першим демократичним президентом Гвінеї-Бісау. У 1998 році переобраний головою ПАІГК. Того ж року відбувся конфлікт між Вієйрою і звільненим ним командувачем армією Ансумане Мане. Почалася громадянська війна, втім, незабаром було підписано мирну угоду і сформований перехідний уряд. Але 27 листопада 1998 парламент оголосив імпічмент Вієйрі. Громадянська війна знов розгорілася. У травні 1999 сили Вієйри капітулювали, і він втік до Португалії. У вересні його виключили з ПАІГК. Після того, як в результаті нового військового перевороту в 2003 р. був повалений президент Кумба Яла, Вієйра в 2005 році виставив свою кандидатуру на президентських виборах як незалежний кандидат і переміг в другому турі. 1 березня 2009 Тагме На Ває загинув в результаті теракту в будівлі генерального штабу від вибуху бомби. Наступного дня, 2 березня 2009, вранці Жуан Бернарду Вієйра був застрелений, коли намагався втекти від вояків, що напали на його резиденцію. Вояки вважали, що замах став відповіддю на вбивство начальника генштабу Тагме На Ває.</w:t>
      </w:r>
    </w:p>
    <w:p>
      <w:pPr>
        <w:pStyle w:val="Normal"/>
        <w:jc w:val="both"/>
        <w:rPr>
          <w:lang w:val="uk-UA"/>
        </w:rPr>
      </w:pPr>
      <w:r>
        <w:rPr>
          <w:lang w:val="uk-UA"/>
        </w:rPr>
      </w:r>
    </w:p>
    <w:p>
      <w:pPr>
        <w:pStyle w:val="Normal"/>
        <w:jc w:val="center"/>
        <w:rPr>
          <w:b/>
          <w:b/>
          <w:lang w:val="uk-UA"/>
        </w:rPr>
      </w:pPr>
      <w:r>
        <w:rPr>
          <w:b/>
          <w:lang w:val="uk-UA"/>
        </w:rPr>
        <w:t>в. о.</w:t>
        <w:tab/>
        <w:t>Малам Бакай Санья</w:t>
        <w:tab/>
        <w:tab/>
        <w:t>1947-2012</w:t>
        <w:tab/>
        <w:t>7 травня 1999</w:t>
        <w:tab/>
        <w:t>17 лютого 2000</w:t>
        <w:tab/>
        <w:t>в. о. президента</w:t>
      </w:r>
    </w:p>
    <w:p>
      <w:pPr>
        <w:pStyle w:val="Normal"/>
        <w:jc w:val="center"/>
        <w:rPr>
          <w:b/>
          <w:b/>
          <w:lang w:val="uk-UA"/>
        </w:rPr>
      </w:pPr>
      <w:r>
        <w:rPr>
          <w:b/>
          <w:lang w:val="uk-UA"/>
        </w:rPr>
        <w:tab/>
        <w:t>Кумба Яла</w:t>
        <w:tab/>
        <w:tab/>
        <w:t>1953-2014</w:t>
        <w:tab/>
        <w:t>17 лютого 2000</w:t>
        <w:tab/>
        <w:t>14 вересня 2003</w:t>
      </w:r>
    </w:p>
    <w:p>
      <w:pPr>
        <w:pStyle w:val="Normal"/>
        <w:jc w:val="both"/>
        <w:rPr>
          <w:lang w:val="uk-UA"/>
        </w:rPr>
      </w:pPr>
      <w:r>
        <w:rPr>
          <w:lang w:val="uk-UA"/>
        </w:rPr>
        <w:t>Кумба Яла (15 березня 1953 — 4 квітня 2014) — державний діяч, президент Гвінеї-Бісау (2000–2003), був усунутий від влади в результаті військового перевороту. Належав до етнічної групи баланте, з 14 листопада 1980 року був лідером Партії соціального оновлення (ПСО). 2008 прийняв іслам та взяв нове ім'я Мухаммад Яла Ембало. Народився 1953 року. Вивчав богослов'я в Католицькому університеті в Лісабоні (Португалія). Після закінчення університету вивчав філософію та право. Розмовляв португальською, креольською, іспанською, французькою й англійською, умів читати латиною, грецькою та івритом. Працював викладачем філософії. Програв вибори 1994 року Жуану Вієйра. Після двох військових переворотів та кривавої громадянської війни здобув перемогу на виборах 2000 року. Після того як Яла прийшов до влади на нього було скоєно замах. Він приділяв особливу увагу відносинам із Сенегалом, Гвінеєю, Португалією та Францією. Невдовзі після свого обрання Яла заявив, що має намір звільнити до 60% держслужбовців та замінити їх членами власної політичної партії, а на початку 2001 звільнив трьох суддів Верховного суду. Національна Асамблея різко відреагувала на його нову ініціативу, підняла питання про імпічмент і змусила президента відмовитись від чистки апарату. У вересні 2003 року Кумба Яла був усунутий в результаті військового перевороту. Помер 4 квітня 2014 року у військовому шпиталі від зупинки серця</w:t>
      </w:r>
    </w:p>
    <w:p>
      <w:pPr>
        <w:pStyle w:val="Normal"/>
        <w:jc w:val="both"/>
        <w:rPr>
          <w:lang w:val="uk-UA"/>
        </w:rPr>
      </w:pPr>
      <w:r>
        <w:rPr>
          <w:lang w:val="uk-UA"/>
        </w:rPr>
      </w:r>
    </w:p>
    <w:p>
      <w:pPr>
        <w:pStyle w:val="Normal"/>
        <w:jc w:val="center"/>
        <w:rPr>
          <w:b/>
          <w:b/>
          <w:lang w:val="uk-UA"/>
        </w:rPr>
      </w:pPr>
      <w:r>
        <w:rPr>
          <w:b/>
          <w:lang w:val="uk-UA"/>
        </w:rPr>
        <w:t>в. о.</w:t>
        <w:tab/>
        <w:t>Веріссімо Коррейя Сеабра</w:t>
        <w:tab/>
        <w:tab/>
        <w:t>1953-2014</w:t>
        <w:tab/>
        <w:t>14 вересня 2003</w:t>
        <w:tab/>
        <w:t>28 вересня 2003</w:t>
        <w:tab/>
        <w:t>в. о. президента</w:t>
      </w:r>
    </w:p>
    <w:p>
      <w:pPr>
        <w:pStyle w:val="Normal"/>
        <w:jc w:val="both"/>
        <w:rPr>
          <w:lang w:val="uk-UA"/>
        </w:rPr>
      </w:pPr>
      <w:r>
        <w:rPr>
          <w:lang w:val="uk-UA"/>
        </w:rPr>
        <w:t>Веріссімо Коррейя Сеабра (16 лютого 1947 — 6 жовтня 2004) — військовий і державний діяч Гвінеї-Бісау, голова Військового комітету з відновлення конституційного й демократичного ладу (2003). Народився 16 лютого 1947 року в Бісау. 1963, у віці 16 років, він вступив до лав руху, що боровся за незалежність країни — ПАІГК. 1966 року він вирушив до Болгарії, де вивчав електротехніку, а 1971 — до СРСР, де пройшов військову підготовку. Після повернення на батьківщину відповідав за артилерію у так званій «Війні в буше» проти португальців на кордоні з Гвінеєю. Після здобуття Гвінеєю-Бісау незалежності 1974 року, Сеабра 1976 року здобув офіцерську освіту у Португалії. У подальшому відігравав важливу роль у керівництві ПАІГК. 1980 брав участь у перевороті проти президента Луїша Кабрала. У 1991–1992 роках був заступником командувача контингенту Гвінеї-Бісау в місії ООН в Анголі. 1994 отримав пост начальника оперативного відділу Верховного командування. 1998 року підтримав генерала Ансумане Мане у спробі повалення президента Жуана Бернарду Вієйри, яка завершилась успіхом у травні 1999 року після громадянської війни. Новий президент Кумба Яла призначив його на посаду начальника генерального штабу армії. Він залишився лояльним до президента під час спроби нового державного перевороту з боку Мане 2000 року. У вересні 2003 став організатором усунення Яли з посту президента, оскільки той не сплачував платню військовикам. Всередині країни переворот мав значну підтримку, але зустрів засудження з-за кордону. За таких умов Сеабра заявив про передачу влади цивільній особі — Енріке Розі. У жовтні 2004 року його захопили повсталі солдати, які брали участь в усуненні Яли від влади й залишились без винагороди, та вбили.</w:t>
      </w:r>
    </w:p>
    <w:p>
      <w:pPr>
        <w:pStyle w:val="Normal"/>
        <w:jc w:val="both"/>
        <w:rPr>
          <w:lang w:val="uk-UA"/>
        </w:rPr>
      </w:pPr>
      <w:r>
        <w:rPr>
          <w:lang w:val="uk-UA"/>
        </w:rPr>
      </w:r>
    </w:p>
    <w:p>
      <w:pPr>
        <w:pStyle w:val="Normal"/>
        <w:jc w:val="center"/>
        <w:rPr>
          <w:b/>
          <w:b/>
          <w:lang w:val="uk-UA"/>
        </w:rPr>
      </w:pPr>
      <w:r>
        <w:rPr>
          <w:b/>
          <w:lang w:val="uk-UA"/>
        </w:rPr>
        <w:t>в. о.</w:t>
        <w:tab/>
        <w:t>Енріке Роза</w:t>
        <w:tab/>
        <w:tab/>
        <w:t>1946-2013</w:t>
        <w:tab/>
      </w:r>
    </w:p>
    <w:p>
      <w:pPr>
        <w:pStyle w:val="Normal"/>
        <w:jc w:val="center"/>
        <w:rPr>
          <w:b/>
          <w:b/>
          <w:lang w:val="uk-UA"/>
        </w:rPr>
      </w:pPr>
      <w:r>
        <w:rPr>
          <w:b/>
          <w:lang w:val="uk-UA"/>
        </w:rPr>
        <w:t>28 вересня 2003</w:t>
        <w:tab/>
        <w:t>1 жовтня 2005</w:t>
        <w:tab/>
      </w:r>
    </w:p>
    <w:p>
      <w:pPr>
        <w:pStyle w:val="Normal"/>
        <w:jc w:val="center"/>
        <w:rPr>
          <w:b/>
          <w:b/>
          <w:lang w:val="uk-UA"/>
        </w:rPr>
      </w:pPr>
      <w:r>
        <w:rPr>
          <w:b/>
          <w:lang w:val="uk-UA"/>
        </w:rPr>
        <w:t>в. о. президента</w:t>
      </w:r>
    </w:p>
    <w:p>
      <w:pPr>
        <w:pStyle w:val="Normal"/>
        <w:jc w:val="both"/>
        <w:rPr>
          <w:lang w:val="uk-UA"/>
        </w:rPr>
      </w:pPr>
      <w:r>
        <w:rPr>
          <w:lang w:val="uk-UA"/>
        </w:rPr>
        <w:t>Енріке Перейра Роза (18 січня 1946 — 15 травня 2013) — в. о. президента Республіки Гвінея-Бісау (2003–2005). У 1965–1971 роках був чиновником у департаменті сільського господарства, потім займався бізнесом у галузях морського страхування, міжнародної торгівлі й сільського господарства. З 1986 до 1997 року займав пост спортивного директора клубу «Бенфіка» (Бісау). У 1995–2003 роках був головою ради директорів FUNDEI (шведський фонд з промислового розвитку Гвінеї-Бісау). Окрім того 1994 року займав посаду голови виборчої комісії на президентських виборах, а 1998 був координатором тимчасової комісії з установлення миру. У 2003–2005 роках виконував обов'язки президента Гвінеї-Бісау. На цьому посту провів парламентські (2004) и президентські (2005) вибори.</w:t>
      </w:r>
    </w:p>
    <w:p>
      <w:pPr>
        <w:pStyle w:val="Normal"/>
        <w:jc w:val="both"/>
        <w:rPr>
          <w:lang w:val="uk-UA"/>
        </w:rPr>
      </w:pPr>
      <w:r>
        <w:rPr>
          <w:lang w:val="uk-UA"/>
        </w:rPr>
      </w:r>
    </w:p>
    <w:p>
      <w:pPr>
        <w:pStyle w:val="Normal"/>
        <w:jc w:val="center"/>
        <w:rPr>
          <w:b/>
          <w:b/>
          <w:lang w:val="uk-UA"/>
        </w:rPr>
      </w:pPr>
      <w:r>
        <w:rPr>
          <w:b/>
          <w:lang w:val="uk-UA"/>
        </w:rPr>
        <w:tab/>
        <w:t>Жуан Бернарду Вієйра</w:t>
        <w:tab/>
        <w:tab/>
        <w:t>1939-2009</w:t>
        <w:tab/>
        <w:t>1 жовтня 2005</w:t>
        <w:tab/>
        <w:t>2 березня 2009</w:t>
        <w:tab/>
        <w:t>Убитий під час спроби захоплення влади військовиками</w:t>
      </w:r>
    </w:p>
    <w:p>
      <w:pPr>
        <w:pStyle w:val="Normal"/>
        <w:jc w:val="center"/>
        <w:rPr>
          <w:b/>
          <w:b/>
          <w:lang w:val="uk-UA"/>
        </w:rPr>
      </w:pPr>
      <w:r>
        <w:rPr>
          <w:b/>
          <w:lang w:val="uk-UA"/>
        </w:rPr>
        <w:t>в. о.</w:t>
        <w:tab/>
        <w:t>Раймунду Перейра</w:t>
        <w:tab/>
        <w:tab/>
        <w:t>1955-</w:t>
        <w:tab/>
        <w:t>3 березня 2009</w:t>
        <w:tab/>
        <w:t>8 вересня 2009</w:t>
        <w:tab/>
        <w:t>в. о. президента</w:t>
      </w:r>
    </w:p>
    <w:p>
      <w:pPr>
        <w:pStyle w:val="Normal"/>
        <w:jc w:val="both"/>
        <w:rPr>
          <w:b/>
          <w:b/>
          <w:lang w:val="uk-UA"/>
        </w:rPr>
      </w:pPr>
      <w:r>
        <w:rPr>
          <w:b/>
          <w:lang w:val="uk-UA"/>
        </w:rPr>
      </w:r>
    </w:p>
    <w:p>
      <w:pPr>
        <w:pStyle w:val="Normal"/>
        <w:jc w:val="center"/>
        <w:rPr>
          <w:b/>
          <w:b/>
          <w:lang w:val="uk-UA"/>
        </w:rPr>
      </w:pPr>
      <w:r>
        <w:rPr>
          <w:b/>
          <w:lang w:val="uk-UA"/>
        </w:rPr>
        <w:tab/>
        <w:t>Малам Бакай Санья</w:t>
        <w:tab/>
        <w:tab/>
        <w:t>1947-2012</w:t>
        <w:tab/>
        <w:t>8 вересня 2009</w:t>
        <w:tab/>
        <w:t>9 січня 2012</w:t>
        <w:tab/>
        <w:t>Помер на посаді</w:t>
      </w:r>
    </w:p>
    <w:p>
      <w:pPr>
        <w:pStyle w:val="Normal"/>
        <w:jc w:val="both"/>
        <w:rPr>
          <w:lang w:val="uk-UA"/>
        </w:rPr>
      </w:pPr>
      <w:r>
        <w:rPr>
          <w:lang w:val="uk-UA"/>
        </w:rPr>
        <w:t>Малам Бакай Санья (нар. 5 травня 1947 —9 січня 2012) — президент Республіки Гвінея-Бісау з 8 вересня 2009 до 9 січня 2012. Раніше виконував обов'язки президента з 14 травня 1999 до 17 лютого 2000. Також був спікером Національних зборів з 1994 до 1999 року. Малам Бакай Санья був ветераном війни за незалежність Гвінеї-Бісау, за підсумками якої в 1974 році країна була визнана самостійною державою, отримавши незалежність від Португалії. Війна носила повстанський характер і велася під керівництвом Африканської партії незалежності Гвінеї і Кабо-Верде (ПАІГК), членом якої був Малам Бакай Санья. Санья був видатним африканським політиком і займав високі посади у країні протягом 20 років. До обрання на пост президента від правлячої партії ПАІГК в 2009 році, Малам Бакай Санья був виконувачем обов'язки президента з 14 травня 1999 по 17 лютого 2000 року. У березні 2009 року й сутичці з військовиками був убитий глава Гвінеї-Бісау Жуан Бернарду Вієйра. Санья на президентських виборах 2009 року здобув перемогу як кандидат від правлячої партії «Африканська партія незалежності Гвінеї і Кабо-Верде». У віці 64 років помер у Парижі у військовому госпіталі «Валь-де-Грас», де він перебував з кінця грудня 2011 року. В останні дні перед смертю Малам Бакай Санья був у комі, Санья був хворий на цукровий діабет. Він мав проблеми зі здоров'ям досить давно і періодично лікувався за кордоном з моменту вступу на посаду президента країни.</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в. о.</w:t>
        <w:tab/>
        <w:t>Раймунду Перейра</w:t>
        <w:tab/>
        <w:tab/>
        <w:t>1955-</w:t>
        <w:tab/>
        <w:t>9 січня 2012</w:t>
        <w:tab/>
        <w:t>13 квітня 2012</w:t>
        <w:tab/>
        <w:t>в. о. президента</w:t>
      </w:r>
    </w:p>
    <w:p>
      <w:pPr>
        <w:pStyle w:val="Normal"/>
        <w:jc w:val="both"/>
        <w:rPr>
          <w:lang w:val="uk-UA"/>
        </w:rPr>
      </w:pPr>
      <w:r>
        <w:rPr>
          <w:lang w:val="uk-UA"/>
        </w:rPr>
        <w:t>Раймунду Перейра (нар. 9 лютого 1955) — політичний діяч Гвінеї-Бісау, двічі виконував обов'язки президента країни (2009 та 2012 років). Юрист за освітою. 2008 після парламентських виборів, на яких ПАІГК здобула перемогу, Перейра був обраний новим головою Національної асамблеї замість Франсішку Бенанте. Після убивства військовиками президента Жуана Бернарду Вієйри 3 березня 2009 року Перейра став до виконання обов'язків глави держави. У червні/липні 2009 провів президентські вибори, перемогу на яких здобув Малам Бакай Санья. Після смерті останнього у січні 2012 року Перейра знову став виконувачем обов'язків президента. 13 квітня 2012 року був заарештований під час військового перевороту; наприкінці квітня був засланий до Кот д'Івуару.</w:t>
      </w:r>
    </w:p>
    <w:p>
      <w:pPr>
        <w:pStyle w:val="Normal"/>
        <w:jc w:val="both"/>
        <w:rPr>
          <w:lang w:val="uk-UA"/>
        </w:rPr>
      </w:pPr>
      <w:r>
        <w:rPr>
          <w:lang w:val="uk-UA"/>
        </w:rPr>
      </w:r>
    </w:p>
    <w:p>
      <w:pPr>
        <w:pStyle w:val="Normal"/>
        <w:jc w:val="center"/>
        <w:rPr>
          <w:b/>
          <w:b/>
          <w:lang w:val="uk-UA"/>
        </w:rPr>
      </w:pPr>
      <w:r>
        <w:rPr>
          <w:b/>
          <w:lang w:val="uk-UA"/>
        </w:rPr>
        <w:t>-</w:t>
        <w:tab/>
        <w:t>Мамаду Туре Курума</w:t>
        <w:tab/>
        <w:tab/>
        <w:t>1947-</w:t>
        <w:tab/>
        <w:t>13 квітня 2012</w:t>
        <w:tab/>
        <w:t>11 травня 2012</w:t>
        <w:tab/>
        <w:t>Голова військового командування</w:t>
      </w:r>
    </w:p>
    <w:p>
      <w:pPr>
        <w:pStyle w:val="Normal"/>
        <w:jc w:val="both"/>
        <w:rPr>
          <w:lang w:val="uk-UA"/>
        </w:rPr>
      </w:pPr>
      <w:r>
        <w:rPr>
          <w:lang w:val="uk-UA"/>
        </w:rPr>
        <w:t>Мамаду Туре Курума (нар. 26 квітня 1947) — військовий та політичний діяч, генерал-майор, голова Військового командування Республіки Гвінея-Бісау. До квітня 2012 року був заступником начальника генерального штабу збройних сил. 12 квітня того ж року очолив військовий переворот. Переворот відбувся за 2 тижні до призначеного на 29 квітня другого туру президентських виборів, в якому мали взяти участь глава урядової ПАІГК Карлуш Гомеш Жуніор (на той момент обіймав посаду прем'єр-міністра країни) (здобув 49% голосів у 1-му турі) й опозиціонер, лідер Партії соціального оновлення Мохамед Яла Ембалуа, який уже займав пост президента з 2000 до 2003 року, але був усунутий від влади військовиками. Яла заявляв про масові фальсифікації та свою відмову від участі у другому турі. Обидва кандидати й президент країни спочатку були заарештовані. Члени Військового командування на чолі з Мамаду Туре Курумою заявляли, що однією з причин перевороту було те, що чинна цивільна адміністрація попрохала підтримки в Анголи у реформуванні збройних сил. Після міжнародного засудження та санкцій проти керівництва хунти (18 травня Рада безпеки ООН ухвалила резолюцію про заборону на виліт з країни всім членам Військового командування, в тому числі й Мамаду Туре) було підписано угоду, за якою Курума передав пост президента новому тимчасовому президенту Мануелю Серіфу Ньямаджу, який мав третю позицію у першому турі виборів.</w:t>
      </w:r>
    </w:p>
    <w:p>
      <w:pPr>
        <w:pStyle w:val="Normal"/>
        <w:jc w:val="both"/>
        <w:rPr>
          <w:lang w:val="uk-UA"/>
        </w:rPr>
      </w:pPr>
      <w:r>
        <w:rPr>
          <w:lang w:val="uk-UA"/>
        </w:rPr>
      </w:r>
    </w:p>
    <w:p>
      <w:pPr>
        <w:pStyle w:val="Normal"/>
        <w:jc w:val="center"/>
        <w:rPr>
          <w:b/>
          <w:b/>
          <w:lang w:val="uk-UA"/>
        </w:rPr>
      </w:pPr>
      <w:r>
        <w:rPr>
          <w:b/>
          <w:lang w:val="uk-UA"/>
        </w:rPr>
        <w:t>-</w:t>
        <w:tab/>
        <w:t>Мануель Серіфу Ньямаджу</w:t>
        <w:tab/>
        <w:tab/>
      </w:r>
    </w:p>
    <w:p>
      <w:pPr>
        <w:pStyle w:val="Normal"/>
        <w:jc w:val="center"/>
        <w:rPr/>
      </w:pPr>
      <w:r>
        <w:rPr>
          <w:b/>
          <w:lang w:val="uk-UA"/>
        </w:rPr>
        <w:t>1958-</w:t>
        <w:tab/>
        <w:t>11 травня 2012</w:t>
        <w:tab/>
        <w:t>23 червня 2014</w:t>
        <w:tab/>
        <w:t>Призначений військовиками</w:t>
      </w:r>
    </w:p>
    <w:p>
      <w:pPr>
        <w:pStyle w:val="Normal"/>
        <w:jc w:val="both"/>
        <w:rPr>
          <w:lang w:val="uk-UA"/>
        </w:rPr>
      </w:pPr>
      <w:r>
        <w:rPr>
          <w:lang w:val="uk-UA"/>
        </w:rPr>
        <w:t>Мануель Серіфу Ньямаджу (нар. 25 березня 1958) — політичний і державний діяч Гвінеї-Бісау, тимчасовий президент країни (з 2012 до червня 2014). Народився 25 березня 1958 року. Двічі (2009 та 2012) був головою Національної асамблеї Гвінеї-Бісау. До 2012 був членом ПАІГК. Був кандидатом на президентських виборах 2012 року, але посів на них лише третє місце. 11 травня того ж року військовики призначили його на пост глави держави.</w:t>
      </w:r>
    </w:p>
    <w:p>
      <w:pPr>
        <w:pStyle w:val="Normal"/>
        <w:jc w:val="both"/>
        <w:rPr>
          <w:lang w:val="uk-UA"/>
        </w:rPr>
      </w:pPr>
      <w:r>
        <w:rPr>
          <w:lang w:val="uk-UA"/>
        </w:rPr>
      </w:r>
    </w:p>
    <w:p>
      <w:pPr>
        <w:pStyle w:val="Normal"/>
        <w:jc w:val="center"/>
        <w:rPr>
          <w:b/>
          <w:b/>
          <w:lang w:val="uk-UA"/>
        </w:rPr>
      </w:pPr>
      <w:r>
        <w:rPr>
          <w:b/>
          <w:lang w:val="uk-UA"/>
        </w:rPr>
        <w:tab/>
        <w:t>Жозе Маріу Ваз</w:t>
        <w:tab/>
        <w:tab/>
      </w:r>
    </w:p>
    <w:p>
      <w:pPr>
        <w:pStyle w:val="Normal"/>
        <w:numPr>
          <w:ilvl w:val="0"/>
          <w:numId w:val="7"/>
        </w:numPr>
        <w:jc w:val="center"/>
        <w:rPr>
          <w:b/>
          <w:b/>
          <w:lang w:val="uk-UA"/>
        </w:rPr>
      </w:pPr>
      <w:r>
        <w:rPr>
          <w:b/>
          <w:lang w:val="uk-UA"/>
        </w:rPr>
        <w:t>23 червня 2014</w:t>
        <w:tab/>
      </w:r>
    </w:p>
    <w:p>
      <w:pPr>
        <w:pStyle w:val="Normal"/>
        <w:numPr>
          <w:ilvl w:val="0"/>
          <w:numId w:val="7"/>
        </w:numPr>
        <w:jc w:val="center"/>
        <w:rPr>
          <w:b/>
          <w:b/>
          <w:lang w:val="uk-UA"/>
        </w:rPr>
      </w:pPr>
      <w:r>
        <w:rPr>
          <w:b/>
          <w:lang w:val="uk-UA"/>
        </w:rPr>
        <w:t>Нині на посаді</w:t>
      </w:r>
    </w:p>
    <w:p>
      <w:pPr>
        <w:pStyle w:val="Normal"/>
        <w:jc w:val="both"/>
        <w:rPr/>
      </w:pPr>
      <w:r>
        <w:rPr>
          <w:lang w:val="uk-UA"/>
        </w:rPr>
        <w:t>Жозе Маріу Ваз (нар. 10 грудня 1957) — політичний і державний діяч Гвінеї-Бісау, президент країни з червня 2014 року. Народився 10 грудня 1957 року у передмісті Кашеу Калеквуссе. Через свій вік не міг брати участі у визвольній боротьбі проти португальських колонізаторів. Невдовзі після здобуття незалежності виїхав до колишньої метрополії вивчати економіку. 1982 року був стажером в Лісабоні в Банку Португалії. Після повернення на батьківщину вступив до партії ПАІГК. 2004 року був обраний на пост мера столиці, міста Бісау. Після того як восени 2009 на пост президента Гвінеї-Бісау повернувся Малам Бакай Санья він сформував новий уряд, де пост міністра фінансів отримав Жозе Маріу Ваз. На самому початку 2012 року помер президент Санья, а у квітні в країні відбувся військовий переворот, Ваз був змушений тікати до Португалії. Повернувся на батьківщину тільки за рік та був на короткий час заарештований військовиками. Під тиском африканських країн військовики вирішили провести вибори. У першому турі виборів, у квітні 2014 року, він захопив лідерство та вийшов у другий тур разом зі ставлеником військових путчистів Нуну Гомесом Набіаном. У другому турі, що відбувся 18 травня, Ваз здобув понад 60% голосів виборців. Спроби Набіана оскаржити результати успіху не мали, й 23 червня Ваз вступив на посаду глави держави. За тиждень після складання присяги Жозе Марія Ваз призначив лідера партії ПАІГК (яка виграла парламентські вибори) Домінгуша Сімоеша Перейру новим главою уряд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ЕКВАТОРІАЛЬНА ГВІНЕЯ</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Екваторіальна Гвінея</w:t>
      </w:r>
    </w:p>
    <w:p>
      <w:pPr>
        <w:pStyle w:val="Normal"/>
        <w:jc w:val="both"/>
        <w:rPr>
          <w:b/>
          <w:b/>
          <w:lang w:val="uk-UA"/>
        </w:rPr>
      </w:pPr>
      <w:r>
        <w:rPr>
          <w:b/>
          <w:lang w:val="uk-UA"/>
        </w:rPr>
      </w:r>
    </w:p>
    <w:p>
      <w:pPr>
        <w:pStyle w:val="Normal"/>
        <w:jc w:val="both"/>
        <w:rPr/>
      </w:pPr>
      <w:r>
        <w:rPr>
          <w:lang w:val="uk-UA"/>
        </w:rPr>
        <w:t>Екваторіальна Гвінея (Республіка Екваторіальна Гвінея ) — країна на західному узбережжі екваторіальної частини Африки. Вона складається з Ріо-Муні (інша назва — Мбіні) на континенті і п'яти островів: Біоко (колишній Фернандо-По), Коріско, Великий та Малий Елобей і Аннобон. Сумарна площа країни 28051 км². Столиця — місто Малабо на острові Бйоко.</w:t>
      </w:r>
    </w:p>
    <w:p>
      <w:pPr>
        <w:pStyle w:val="Normal"/>
        <w:jc w:val="both"/>
        <w:rPr>
          <w:lang w:val="uk-UA"/>
        </w:rPr>
      </w:pPr>
      <w:r>
        <w:rPr>
          <w:lang w:val="uk-UA"/>
        </w:rPr>
        <w:t>Континентальна Екваторіальна Гвінея являє собою територію приблизно прямокутної форми площею 26017 км²; вона межує з Камеруном на півночі і з Габоном на сході та півдні. Біля узбережжя розташовані маленькі острівці Коріско (площа 15,5 км²) і Великий і Малий Елобей (менше 2,5 км² разом). Біоко, який лежить біля узбережжя Камеруна, має площу близько 200 км². Вулканічний острів Аннобон має площу понад 18 км² і лежить поза екватором за 640 км на південний захід від Біоко.</w:t>
      </w:r>
    </w:p>
    <w:p>
      <w:pPr>
        <w:pStyle w:val="Normal"/>
        <w:jc w:val="both"/>
        <w:rPr>
          <w:lang w:val="uk-UA"/>
        </w:rPr>
      </w:pPr>
      <w:r>
        <w:rPr>
          <w:lang w:val="uk-UA"/>
        </w:rPr>
        <w:t>Країна страждає від нерівномірного розвитку регіонів, нестабільної економіки і браку кваліфікованих кадрів (що частково є наслідок колоніальної епохи). Колишня колонія Іспанії під назвою Іспанська Гвінея, вона одержала незалежність 12 жовтня 1968 року.</w:t>
      </w:r>
    </w:p>
    <w:p>
      <w:pPr>
        <w:pStyle w:val="Normal"/>
        <w:jc w:val="both"/>
        <w:rPr>
          <w:lang w:val="uk-UA"/>
        </w:rPr>
      </w:pPr>
      <w:r>
        <w:rPr>
          <w:lang w:val="uk-UA"/>
        </w:rPr>
      </w:r>
    </w:p>
    <w:p>
      <w:pPr>
        <w:pStyle w:val="Normal"/>
        <w:jc w:val="center"/>
        <w:rPr>
          <w:lang w:val="uk-UA"/>
        </w:rPr>
      </w:pPr>
      <w:r>
        <w:rPr>
          <w:lang w:val="uk-UA"/>
        </w:rPr>
        <w:t>Адміністративно-територіальний устрій</w:t>
      </w:r>
    </w:p>
    <w:p>
      <w:pPr>
        <w:pStyle w:val="Normal"/>
        <w:jc w:val="both"/>
        <w:rPr>
          <w:lang w:val="uk-UA"/>
        </w:rPr>
      </w:pPr>
      <w:r>
        <w:rPr>
          <w:lang w:val="uk-UA"/>
        </w:rPr>
      </w:r>
    </w:p>
    <w:p>
      <w:pPr>
        <w:pStyle w:val="Normal"/>
        <w:jc w:val="both"/>
        <w:rPr>
          <w:lang w:val="uk-UA"/>
        </w:rPr>
      </w:pPr>
      <w:r>
        <w:rPr>
          <w:lang w:val="uk-UA"/>
        </w:rPr>
        <w:t>Екваторіальна Гвінея складається з семи провінцій:</w:t>
      </w:r>
    </w:p>
    <w:p>
      <w:pPr>
        <w:pStyle w:val="Normal"/>
        <w:jc w:val="both"/>
        <w:rPr>
          <w:lang w:val="uk-UA"/>
        </w:rPr>
      </w:pPr>
      <w:r>
        <w:rPr>
          <w:lang w:val="uk-UA"/>
        </w:rPr>
        <w:t>Аннобон</w:t>
      </w:r>
    </w:p>
    <w:p>
      <w:pPr>
        <w:pStyle w:val="Normal"/>
        <w:jc w:val="both"/>
        <w:rPr>
          <w:lang w:val="uk-UA"/>
        </w:rPr>
      </w:pPr>
      <w:r>
        <w:rPr>
          <w:lang w:val="uk-UA"/>
        </w:rPr>
        <w:t>Бйоко Норте</w:t>
      </w:r>
    </w:p>
    <w:p>
      <w:pPr>
        <w:pStyle w:val="Normal"/>
        <w:jc w:val="both"/>
        <w:rPr>
          <w:lang w:val="uk-UA"/>
        </w:rPr>
      </w:pPr>
      <w:r>
        <w:rPr>
          <w:lang w:val="uk-UA"/>
        </w:rPr>
        <w:t>Бйоко Сур</w:t>
      </w:r>
    </w:p>
    <w:p>
      <w:pPr>
        <w:pStyle w:val="Normal"/>
        <w:jc w:val="both"/>
        <w:rPr>
          <w:lang w:val="uk-UA"/>
        </w:rPr>
      </w:pPr>
      <w:r>
        <w:rPr>
          <w:lang w:val="uk-UA"/>
        </w:rPr>
        <w:t>Сентро-Сур</w:t>
      </w:r>
    </w:p>
    <w:p>
      <w:pPr>
        <w:pStyle w:val="Normal"/>
        <w:jc w:val="both"/>
        <w:rPr>
          <w:lang w:val="uk-UA"/>
        </w:rPr>
      </w:pPr>
      <w:r>
        <w:rPr>
          <w:lang w:val="uk-UA"/>
        </w:rPr>
        <w:t>Ке-Нтем</w:t>
      </w:r>
    </w:p>
    <w:p>
      <w:pPr>
        <w:pStyle w:val="Normal"/>
        <w:jc w:val="both"/>
        <w:rPr>
          <w:lang w:val="uk-UA"/>
        </w:rPr>
      </w:pPr>
      <w:r>
        <w:rPr>
          <w:lang w:val="uk-UA"/>
        </w:rPr>
        <w:t>Літорал</w:t>
      </w:r>
    </w:p>
    <w:p>
      <w:pPr>
        <w:pStyle w:val="Normal"/>
        <w:jc w:val="both"/>
        <w:rPr>
          <w:lang w:val="uk-UA"/>
        </w:rPr>
      </w:pPr>
      <w:r>
        <w:rPr>
          <w:lang w:val="uk-UA"/>
        </w:rPr>
        <w:t>Веле-Нзас</w:t>
      </w:r>
    </w:p>
    <w:p>
      <w:pPr>
        <w:pStyle w:val="Normal"/>
        <w:jc w:val="center"/>
        <w:rPr>
          <w:lang w:val="uk-UA"/>
        </w:rPr>
      </w:pPr>
      <w:r>
        <w:rPr>
          <w:lang w:val="uk-UA"/>
        </w:rPr>
        <w:t>Культура</w:t>
      </w:r>
    </w:p>
    <w:p>
      <w:pPr>
        <w:pStyle w:val="Normal"/>
        <w:jc w:val="both"/>
        <w:rPr>
          <w:lang w:val="uk-UA"/>
        </w:rPr>
      </w:pPr>
      <w:r>
        <w:rPr>
          <w:lang w:val="uk-UA"/>
        </w:rPr>
      </w:r>
    </w:p>
    <w:p>
      <w:pPr>
        <w:pStyle w:val="Normal"/>
        <w:jc w:val="both"/>
        <w:rPr>
          <w:lang w:val="uk-UA"/>
        </w:rPr>
      </w:pPr>
      <w:r>
        <w:rPr>
          <w:lang w:val="uk-UA"/>
        </w:rPr>
        <w:t>У країні є університет, Національний Університет Екваторіальної Гвінеї, розташований у Малабо, з Факультетом Медицини, який знаходиться у Баті. Факультет Медицини підтримується урядом Куби. Іспанський Національний Університет Дистанційного Навчання має свої філії у Малабо та Баті.</w:t>
      </w:r>
    </w:p>
    <w:p>
      <w:pPr>
        <w:pStyle w:val="Normal"/>
        <w:jc w:val="both"/>
        <w:rPr>
          <w:lang w:val="uk-UA"/>
        </w:rPr>
      </w:pPr>
      <w:r>
        <w:rPr>
          <w:lang w:val="uk-UA"/>
        </w:rPr>
        <w:t xml:space="preserve"> </w:t>
      </w:r>
      <w:r>
        <w:rPr>
          <w:lang w:val="uk-UA"/>
        </w:rPr>
        <w:t>В країні діють різноманітні культурні орґанізації (Іспано-гвінейський культурний центр та інші), головними завданнями яких є ліквідація безграмотності та культурне просування населення. Більша частина економічної допомоги надходить від іспанського уряду.</w:t>
      </w:r>
    </w:p>
    <w:p>
      <w:pPr>
        <w:pStyle w:val="Normal"/>
        <w:jc w:val="both"/>
        <w:rPr>
          <w:lang w:val="uk-UA"/>
        </w:rPr>
      </w:pPr>
      <w:r>
        <w:rPr>
          <w:lang w:val="uk-UA"/>
        </w:rPr>
      </w:r>
    </w:p>
    <w:p>
      <w:pPr>
        <w:pStyle w:val="Normal"/>
        <w:jc w:val="center"/>
        <w:rPr>
          <w:lang w:val="uk-UA"/>
        </w:rPr>
      </w:pPr>
      <w:r>
        <w:rPr>
          <w:lang w:val="uk-UA"/>
        </w:rPr>
        <w:t>Література</w:t>
      </w:r>
    </w:p>
    <w:p>
      <w:pPr>
        <w:pStyle w:val="Normal"/>
        <w:jc w:val="both"/>
        <w:rPr>
          <w:lang w:val="uk-UA"/>
        </w:rPr>
      </w:pPr>
      <w:r>
        <w:rPr>
          <w:lang w:val="uk-UA"/>
        </w:rPr>
      </w:r>
    </w:p>
    <w:p>
      <w:pPr>
        <w:pStyle w:val="Normal"/>
        <w:jc w:val="both"/>
        <w:rPr>
          <w:lang w:val="uk-UA"/>
        </w:rPr>
      </w:pPr>
      <w:r>
        <w:rPr>
          <w:lang w:val="uk-UA"/>
        </w:rPr>
        <w:t>Найвидатніші автори:</w:t>
      </w:r>
    </w:p>
    <w:p>
      <w:pPr>
        <w:pStyle w:val="Normal"/>
        <w:jc w:val="both"/>
        <w:rPr>
          <w:lang w:val="uk-UA"/>
        </w:rPr>
      </w:pPr>
      <w:r>
        <w:rPr>
          <w:lang w:val="uk-UA"/>
        </w:rPr>
        <w:t>Марія Нсуе Анґуе (1945)</w:t>
      </w:r>
    </w:p>
    <w:p>
      <w:pPr>
        <w:pStyle w:val="Normal"/>
        <w:jc w:val="both"/>
        <w:rPr>
          <w:lang w:val="uk-UA"/>
        </w:rPr>
      </w:pPr>
      <w:r>
        <w:rPr>
          <w:lang w:val="uk-UA"/>
        </w:rPr>
        <w:t>Хуан Бальбоа Бонеке (1938)</w:t>
      </w:r>
    </w:p>
    <w:p>
      <w:pPr>
        <w:pStyle w:val="Normal"/>
        <w:jc w:val="both"/>
        <w:rPr>
          <w:lang w:val="uk-UA"/>
        </w:rPr>
      </w:pPr>
      <w:r>
        <w:rPr>
          <w:lang w:val="uk-UA"/>
        </w:rPr>
        <w:t>Хуан Томас Авіла Лаурель(1966)</w:t>
      </w:r>
    </w:p>
    <w:p>
      <w:pPr>
        <w:pStyle w:val="Normal"/>
        <w:jc w:val="both"/>
        <w:rPr/>
      </w:pPr>
      <w:r>
        <w:rPr>
          <w:lang w:val="uk-UA"/>
        </w:rPr>
        <w:t>Донато Ндонґо-Бідйоґо (1950)</w:t>
      </w:r>
    </w:p>
    <w:p>
      <w:pPr>
        <w:pStyle w:val="Normal"/>
        <w:jc w:val="both"/>
        <w:rPr>
          <w:lang w:val="uk-UA"/>
        </w:rPr>
      </w:pPr>
      <w:r>
        <w:rPr>
          <w:lang w:val="uk-UA"/>
        </w:rPr>
        <w:t>Ракель Ілобе (193? - 1992)</w:t>
      </w:r>
    </w:p>
    <w:p>
      <w:pPr>
        <w:pStyle w:val="Normal"/>
        <w:jc w:val="both"/>
        <w:rPr>
          <w:lang w:val="uk-UA"/>
        </w:rPr>
      </w:pPr>
      <w:r>
        <w:rPr>
          <w:lang w:val="uk-UA"/>
        </w:rPr>
        <w:t>Константіно Оча'а Мве Бенґобесама (19?? - 1991)</w:t>
      </w:r>
    </w:p>
    <w:p>
      <w:pPr>
        <w:pStyle w:val="Normal"/>
        <w:jc w:val="both"/>
        <w:rPr>
          <w:lang w:val="uk-UA"/>
        </w:rPr>
      </w:pPr>
      <w:r>
        <w:rPr>
          <w:lang w:val="uk-UA"/>
        </w:rPr>
        <w:t>Хусто Болекія Болека</w:t>
      </w:r>
    </w:p>
    <w:p>
      <w:pPr>
        <w:pStyle w:val="Normal"/>
        <w:jc w:val="both"/>
        <w:rPr>
          <w:lang w:val="uk-UA"/>
        </w:rPr>
      </w:pPr>
      <w:r>
        <w:rPr>
          <w:lang w:val="uk-UA"/>
        </w:rPr>
      </w:r>
    </w:p>
    <w:p>
      <w:pPr>
        <w:pStyle w:val="Normal"/>
        <w:jc w:val="both"/>
        <w:rPr>
          <w:lang w:val="uk-UA"/>
        </w:rPr>
      </w:pPr>
      <w:r>
        <w:rPr>
          <w:lang w:val="uk-UA"/>
        </w:rPr>
        <w:t>Національні свята</w:t>
      </w:r>
    </w:p>
    <w:p>
      <w:pPr>
        <w:pStyle w:val="Normal"/>
        <w:jc w:val="both"/>
        <w:rPr>
          <w:lang w:val="uk-UA"/>
        </w:rPr>
      </w:pPr>
      <w:r>
        <w:rPr>
          <w:lang w:val="uk-UA"/>
        </w:rPr>
      </w:r>
    </w:p>
    <w:p>
      <w:pPr>
        <w:pStyle w:val="Normal"/>
        <w:jc w:val="both"/>
        <w:rPr>
          <w:lang w:val="uk-UA"/>
        </w:rPr>
      </w:pPr>
      <w:r>
        <w:rPr>
          <w:lang w:val="uk-UA"/>
        </w:rPr>
        <w:t>1 січня</w:t>
        <w:tab/>
        <w:t>Новий рік</w:t>
        <w:tab/>
        <w:tab/>
      </w:r>
    </w:p>
    <w:p>
      <w:pPr>
        <w:pStyle w:val="Normal"/>
        <w:jc w:val="both"/>
        <w:rPr>
          <w:lang w:val="uk-UA"/>
        </w:rPr>
      </w:pPr>
      <w:r>
        <w:rPr>
          <w:lang w:val="uk-UA"/>
        </w:rPr>
        <w:t>15 серпня</w:t>
        <w:tab/>
        <w:t>День Конституції</w:t>
        <w:tab/>
        <w:tab/>
      </w:r>
    </w:p>
    <w:p>
      <w:pPr>
        <w:pStyle w:val="Normal"/>
        <w:jc w:val="both"/>
        <w:rPr>
          <w:lang w:val="uk-UA"/>
        </w:rPr>
      </w:pPr>
      <w:r>
        <w:rPr>
          <w:lang w:val="uk-UA"/>
        </w:rPr>
        <w:t>12 жовтня</w:t>
        <w:tab/>
        <w:t>День Незалежності</w:t>
        <w:tab/>
        <w:tab/>
      </w:r>
    </w:p>
    <w:p>
      <w:pPr>
        <w:pStyle w:val="Normal"/>
        <w:jc w:val="both"/>
        <w:rPr>
          <w:lang w:val="uk-UA"/>
        </w:rPr>
      </w:pPr>
      <w:r>
        <w:rPr>
          <w:lang w:val="uk-UA"/>
        </w:rPr>
        <w:t>10 грудня</w:t>
        <w:tab/>
        <w:t>День прав людини</w:t>
        <w:tab/>
        <w:tab/>
      </w:r>
    </w:p>
    <w:p>
      <w:pPr>
        <w:pStyle w:val="Normal"/>
        <w:jc w:val="both"/>
        <w:rPr>
          <w:lang w:val="uk-UA"/>
        </w:rPr>
      </w:pPr>
      <w:r>
        <w:rPr>
          <w:lang w:val="uk-UA"/>
        </w:rPr>
        <w:t>25 грудня</w:t>
        <w:tab/>
        <w:t>Різдво</w:t>
      </w:r>
    </w:p>
    <w:p>
      <w:pPr>
        <w:pStyle w:val="Normal"/>
        <w:jc w:val="both"/>
        <w:rPr>
          <w:lang w:val="uk-UA"/>
        </w:rPr>
      </w:pPr>
      <w:r>
        <w:rPr>
          <w:lang w:val="uk-UA"/>
        </w:rPr>
      </w:r>
    </w:p>
    <w:p>
      <w:pPr>
        <w:pStyle w:val="Normal"/>
        <w:jc w:val="center"/>
        <w:rPr>
          <w:b/>
          <w:b/>
          <w:lang w:val="uk-UA"/>
        </w:rPr>
      </w:pPr>
      <w:r>
        <w:rPr>
          <w:b/>
          <w:lang w:val="uk-UA"/>
        </w:rPr>
        <w:t>Президенти Екваторіальної Гвінеї</w:t>
      </w:r>
    </w:p>
    <w:p>
      <w:pPr>
        <w:pStyle w:val="Normal"/>
        <w:jc w:val="center"/>
        <w:rPr>
          <w:b/>
          <w:b/>
          <w:lang w:val="uk-UA"/>
        </w:rPr>
      </w:pPr>
      <w:r>
        <w:rPr>
          <w:b/>
          <w:lang w:val="uk-UA"/>
        </w:rPr>
      </w:r>
    </w:p>
    <w:p>
      <w:pPr>
        <w:pStyle w:val="Normal"/>
        <w:jc w:val="both"/>
        <w:rPr>
          <w:lang w:val="uk-UA"/>
        </w:rPr>
      </w:pPr>
      <w:r>
        <w:rPr>
          <w:b/>
          <w:lang w:val="uk-UA"/>
        </w:rPr>
        <w:t>Франсиско Масіас Нгема Бійого Н'єге Ндонг</w:t>
      </w:r>
      <w:r>
        <w:rPr>
          <w:lang w:val="uk-UA"/>
        </w:rPr>
        <w:t xml:space="preserve"> (1924 — 29 вересня 1979) — перший президент Екваторіальної Гвінеї, перебував при владі з 12 жовтня 1968 до 3 серпня 1979 (з 1972 року довічно). Належав до племені фанґ. Один з найбільш одіозних африканських диктаторів, привів країну до повного економічного і політичного колапсу. Був усунутий від влади 3 серпня 1979 в результаті військового перевороту, організованого його племінником підполковником Теодоро Обіанг Нгема Мбасого, страчений 29 вересня 1979.</w:t>
      </w:r>
    </w:p>
    <w:p>
      <w:pPr>
        <w:pStyle w:val="Normal"/>
        <w:jc w:val="both"/>
        <w:rPr>
          <w:lang w:val="uk-UA"/>
        </w:rPr>
      </w:pPr>
      <w:r>
        <w:rPr>
          <w:lang w:val="uk-UA"/>
        </w:rPr>
      </w:r>
    </w:p>
    <w:p>
      <w:pPr>
        <w:pStyle w:val="Normal"/>
        <w:jc w:val="both"/>
        <w:rPr/>
      </w:pPr>
      <w:r>
        <w:rPr>
          <w:b/>
          <w:lang w:val="uk-UA"/>
        </w:rPr>
        <w:t>Теодоро Обіанг Нгема Мбасого</w:t>
      </w:r>
      <w:r>
        <w:rPr>
          <w:lang w:val="uk-UA"/>
        </w:rPr>
        <w:t xml:space="preserve"> ( нар. 5 червня 1942, Акоакан, Іспанська Гвінея) — державний і військовий діяч Екваторіальної Гвінеї, президент країни (з 1979 року). Прийшов до влади в результаті військового перевороту, поваливши диктаторський режим свого рідного дядька — Франсиско Масіаса Нгеми. Теодоро Обіанг Нгема Мбасого народився 5 червня 1942 року у маленькому містечку Акоакан, що у провінції Веле-Нзас. За етнічною належністю — фанґ. Походить із впливового клану Есангуі. Закінчив школу у Баті. З 1969 року Теодоро Обіанг був командувачем Західним військовим округом країни, а 1975 став командувачем Національної гвардії. 8 січня 1976 віддав наказ штурмувати консульство Нігерії, в результаті чого 11 людей загинули, а у грудні того ж року особисто заарештував понад сотню цивільних чиновників, які протестували проти економічної політики його дядька. 3 серпня 1979 року підполковник Теодоро Обіанг очолив військовий переворот, здійснений 400 найманцями з Марокко, в результаті якого було усунуто від влади довічного президента країни, його рідного дядька — Франсиско Масіаса Нгеми. Повалений президент постав перед судом, який 29 вересня засудив його до смертної кари, після чого його того ж дня було розстріляно. 12 жовтня Обіанг став новим президентом країни. 1981 року отримав військове звання полковника. 15 серпня наступного року в країні відбувся референдум, за підсумками якого було ухвалено нову конституцію. З січня 1986 одночасно міністр оборони Екваторіальної Гвінеї. 1991 року на шельфі у територіальних водах Екваторіальної Гвінеї були виявлені значні запаси нафти. 17 листопада того ж року на референдумі була прийнята нова конституція, яка встановила багатопартійну систему. 25 лютого 1996 у країні відбулись президентські вибори, перемогу на яких здобув єдиний кандидат Теодоро Обіанг Нгема, який набрав 97,85% голосів виборців. Опозиція тоді бойкотувала вибори. На наступних президентських виборах, що пройшли 15 грудня 2002, був переобраний, набравши 97,1% голосів. 2003 року державне радіо оголосило, що Теодоро Обіанг Нгема «подібний Богу на небесах» і перебуває «у постійному контакті зі Всемогутнім», причому президент володіє «усією владою над людьми і речами». 2007 він запропонував внести зміни до конституції, додавши до іспанської та французької третю офіційну мову — португальську.</w:t>
      </w:r>
    </w:p>
    <w:p>
      <w:pPr>
        <w:pStyle w:val="Normal"/>
        <w:jc w:val="both"/>
        <w:rPr>
          <w:lang w:val="uk-UA"/>
        </w:rPr>
      </w:pPr>
      <w:r>
        <w:rPr>
          <w:lang w:val="uk-UA"/>
        </w:rPr>
      </w:r>
    </w:p>
    <w:p>
      <w:pPr>
        <w:pStyle w:val="Normal"/>
        <w:jc w:val="center"/>
        <w:rPr>
          <w:b/>
          <w:b/>
          <w:lang w:val="uk-UA"/>
        </w:rPr>
      </w:pPr>
      <w:r>
        <w:rPr>
          <w:b/>
          <w:lang w:val="uk-UA"/>
        </w:rPr>
        <w:t>Список прем'єр-міністрів</w:t>
      </w:r>
    </w:p>
    <w:p>
      <w:pPr>
        <w:pStyle w:val="Normal"/>
        <w:jc w:val="center"/>
        <w:rPr>
          <w:b/>
          <w:b/>
          <w:lang w:val="uk-UA"/>
        </w:rPr>
      </w:pPr>
      <w:r>
        <w:rPr>
          <w:b/>
          <w:lang w:val="uk-UA"/>
        </w:rPr>
      </w:r>
    </w:p>
    <w:p>
      <w:pPr>
        <w:pStyle w:val="Normal"/>
        <w:jc w:val="both"/>
        <w:rPr>
          <w:lang w:val="uk-UA"/>
        </w:rPr>
      </w:pPr>
      <w:r>
        <w:rPr>
          <w:lang w:val="uk-UA"/>
        </w:rPr>
        <w:t>12 жовтня 1968 — 15 серпня 1982 — посада не існувала</w:t>
      </w:r>
    </w:p>
    <w:p>
      <w:pPr>
        <w:pStyle w:val="Normal"/>
        <w:jc w:val="both"/>
        <w:rPr>
          <w:lang w:val="uk-UA"/>
        </w:rPr>
      </w:pPr>
      <w:r>
        <w:rPr>
          <w:lang w:val="uk-UA"/>
        </w:rPr>
        <w:t>15 серпня 1982 — 4 березня 1992 — Кристіно Серіче Біоко</w:t>
      </w:r>
    </w:p>
    <w:p>
      <w:pPr>
        <w:pStyle w:val="Normal"/>
        <w:jc w:val="both"/>
        <w:rPr>
          <w:lang w:val="uk-UA"/>
        </w:rPr>
      </w:pPr>
      <w:r>
        <w:rPr>
          <w:lang w:val="uk-UA"/>
        </w:rPr>
        <w:t>4 березня 1992 — 1 квітня 1996 — Сильвестр Сіале Білека</w:t>
      </w:r>
    </w:p>
    <w:p>
      <w:pPr>
        <w:pStyle w:val="Normal"/>
        <w:jc w:val="both"/>
        <w:rPr>
          <w:lang w:val="uk-UA"/>
        </w:rPr>
      </w:pPr>
      <w:r>
        <w:rPr>
          <w:lang w:val="uk-UA"/>
        </w:rPr>
        <w:t>1 квітня 1996 — 26 лютого 2001 — Анхель Серафін Серіче Дуган</w:t>
      </w:r>
    </w:p>
    <w:p>
      <w:pPr>
        <w:pStyle w:val="Normal"/>
        <w:jc w:val="both"/>
        <w:rPr>
          <w:lang w:val="uk-UA"/>
        </w:rPr>
      </w:pPr>
      <w:r>
        <w:rPr>
          <w:lang w:val="uk-UA"/>
        </w:rPr>
        <w:t>4 березня 2001 — 14 червня 2004 — Кандідо Муатетема Рівас</w:t>
      </w:r>
    </w:p>
    <w:p>
      <w:pPr>
        <w:pStyle w:val="Normal"/>
        <w:jc w:val="both"/>
        <w:rPr>
          <w:lang w:val="uk-UA"/>
        </w:rPr>
      </w:pPr>
      <w:r>
        <w:rPr>
          <w:lang w:val="uk-UA"/>
        </w:rPr>
        <w:t>14 червня 2004 — 14 серпня 2006 — Мігель Абіа Бітео Боріко</w:t>
      </w:r>
    </w:p>
    <w:p>
      <w:pPr>
        <w:pStyle w:val="Normal"/>
        <w:jc w:val="both"/>
        <w:rPr>
          <w:lang w:val="uk-UA"/>
        </w:rPr>
      </w:pPr>
      <w:r>
        <w:rPr>
          <w:lang w:val="uk-UA"/>
        </w:rPr>
        <w:t>14 серпня 2006 — 8 липня 2008 — Рікардо Манге Обама Нфубеа</w:t>
      </w:r>
    </w:p>
    <w:p>
      <w:pPr>
        <w:pStyle w:val="Normal"/>
        <w:jc w:val="both"/>
        <w:rPr>
          <w:lang w:val="uk-UA"/>
        </w:rPr>
      </w:pPr>
      <w:r>
        <w:rPr>
          <w:lang w:val="uk-UA"/>
        </w:rPr>
        <w:t>8 липня 2008 — 21 травня 2012 — Ігнасіо Мілам Танг</w:t>
      </w:r>
    </w:p>
    <w:p>
      <w:pPr>
        <w:pStyle w:val="Normal"/>
        <w:jc w:val="both"/>
        <w:rPr>
          <w:lang w:val="uk-UA"/>
        </w:rPr>
      </w:pPr>
      <w:r>
        <w:rPr>
          <w:lang w:val="uk-UA"/>
        </w:rPr>
        <w:t xml:space="preserve">з 21 травня 2012 — Вінсенте Ехате Томі </w:t>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40"/>
          <w:szCs w:val="40"/>
          <w:lang w:val="uk-UA"/>
        </w:rPr>
      </w:pPr>
      <w:r>
        <w:rPr>
          <w:b/>
          <w:sz w:val="40"/>
          <w:szCs w:val="40"/>
          <w:lang w:val="uk-UA"/>
        </w:rPr>
        <w:t>ЕРИТРЕЯ</w:t>
      </w:r>
    </w:p>
    <w:p>
      <w:pPr>
        <w:pStyle w:val="Normal"/>
        <w:jc w:val="center"/>
        <w:rPr>
          <w:b/>
          <w:b/>
          <w:lang w:val="uk-UA"/>
        </w:rPr>
      </w:pPr>
      <w:r>
        <w:rPr>
          <w:b/>
          <w:lang w:val="uk-UA"/>
        </w:rPr>
        <w:t>Історія Еритреї</w:t>
      </w:r>
    </w:p>
    <w:p>
      <w:pPr>
        <w:pStyle w:val="Normal"/>
        <w:jc w:val="both"/>
        <w:rPr>
          <w:b/>
          <w:b/>
          <w:lang w:val="uk-UA"/>
        </w:rPr>
      </w:pPr>
      <w:r>
        <w:rPr>
          <w:b/>
          <w:lang w:val="uk-UA"/>
        </w:rPr>
      </w:r>
    </w:p>
    <w:p>
      <w:pPr>
        <w:pStyle w:val="Normal"/>
        <w:jc w:val="both"/>
        <w:rPr>
          <w:lang w:val="uk-UA"/>
        </w:rPr>
      </w:pPr>
      <w:r>
        <w:rPr>
          <w:lang w:val="uk-UA"/>
        </w:rPr>
        <w:t>Еритрея — східноафриканська країна, яка здобула незалежність в 1993 році. Країна була італійською колонією з 1880-х до 1941 року, після поразки італійських військ в Східній Африці і до 1952 року перебувала під контролем Сполученого Королівства, з 1952 року — в складі Ефіопії, спочатку як автономія, а з 1962 року — як звичайна провінція. Політичний тиск ефіопського уряду на Еритрею спричинив 30-річну війну за незалежність, яка, врешті-решт, завершилася здобуттям суверенітету, хоча й ціною колосальних економічних та демографічних збитків для країни. Із давньогрецької мови Еритрайя  означає червоний. Із грецької мови термін перекочував до латини таким чином, Червоне море називали «Еритрейським».</w:t>
      </w:r>
    </w:p>
    <w:p>
      <w:pPr>
        <w:pStyle w:val="Normal"/>
        <w:jc w:val="both"/>
        <w:rPr>
          <w:lang w:val="uk-UA"/>
        </w:rPr>
      </w:pPr>
      <w:r>
        <w:rPr>
          <w:lang w:val="uk-UA"/>
        </w:rPr>
      </w:r>
    </w:p>
    <w:p>
      <w:pPr>
        <w:pStyle w:val="Normal"/>
        <w:jc w:val="center"/>
        <w:rPr>
          <w:lang w:val="uk-UA"/>
        </w:rPr>
      </w:pPr>
      <w:r>
        <w:rPr>
          <w:lang w:val="uk-UA"/>
        </w:rPr>
        <w:t>Доісторичні часи</w:t>
      </w:r>
    </w:p>
    <w:p>
      <w:pPr>
        <w:pStyle w:val="Normal"/>
        <w:jc w:val="both"/>
        <w:rPr>
          <w:lang w:val="uk-UA"/>
        </w:rPr>
      </w:pPr>
      <w:r>
        <w:rPr>
          <w:lang w:val="uk-UA"/>
        </w:rPr>
      </w:r>
    </w:p>
    <w:p>
      <w:pPr>
        <w:pStyle w:val="Normal"/>
        <w:jc w:val="both"/>
        <w:rPr/>
      </w:pPr>
      <w:r>
        <w:rPr>
          <w:lang w:val="uk-UA"/>
        </w:rPr>
        <w:t>Еритрея була одним із регіонів, де проживали перші представники роду Homo. В 1995 році італійськими вченими в Буйя було знайдено одного із найстаріших гомінідів, можливу ланку між Homo erectus та архаїчними представниками Homo sapiens, вік знахідки більше 1 млн років. Також припускається, що Еритрея була на шляху перших людей під час їх міграції із Африки на інші континенти. Еритрейська науково-дослідна група, яка складається із еритрейських, канадських, американських, голандських та французьких вчених відкрила в 1999 році біля затоки Зула (на південь від Массави, вдовдж узбережжя Червоного моря) доісторичну стоянку із кам'яними та обсидіановими інструментами віком понад 125 тис. років. Припускається, що древні люди використовували ці інструменти для збирання дарів моря як то молюски та устриці. Існують гіпотези, що еритрейська частина впадини Данакіль відігравала значну роль в еволюції людини і, можливо, містить археологічні згадки усієї еволюції від Homo erectus до анатомічно сучасних людей.</w:t>
      </w:r>
    </w:p>
    <w:p>
      <w:pPr>
        <w:pStyle w:val="Normal"/>
        <w:jc w:val="both"/>
        <w:rPr>
          <w:lang w:val="uk-UA"/>
        </w:rPr>
      </w:pPr>
      <w:r>
        <w:rPr>
          <w:lang w:val="uk-UA"/>
        </w:rPr>
        <w:t>Наскельні малюнки в центральній та північно-західній Еритреї, які були відкриті італійцями в колоніальну епоху, свідчать про присутність мисливців-збирачів в період епіпалеоліту.</w:t>
      </w:r>
    </w:p>
    <w:p>
      <w:pPr>
        <w:pStyle w:val="Normal"/>
        <w:jc w:val="center"/>
        <w:rPr>
          <w:lang w:val="uk-UA"/>
        </w:rPr>
      </w:pPr>
      <w:r>
        <w:rPr>
          <w:lang w:val="uk-UA"/>
        </w:rPr>
        <w:t>Давня історія</w:t>
      </w:r>
    </w:p>
    <w:p>
      <w:pPr>
        <w:pStyle w:val="Normal"/>
        <w:jc w:val="both"/>
        <w:rPr>
          <w:lang w:val="uk-UA"/>
        </w:rPr>
      </w:pPr>
      <w:r>
        <w:rPr>
          <w:lang w:val="uk-UA"/>
        </w:rPr>
      </w:r>
    </w:p>
    <w:p>
      <w:pPr>
        <w:pStyle w:val="Normal"/>
        <w:jc w:val="both"/>
        <w:rPr>
          <w:lang w:val="uk-UA"/>
        </w:rPr>
      </w:pPr>
      <w:r>
        <w:rPr>
          <w:lang w:val="uk-UA"/>
        </w:rPr>
        <w:t>Першими сучасними людьми на території сучасної Еритреї були нілотські племена, які мігрували із долини Нілу і осіли в західних та північно-західних районах країни. Сучасні племена кунама та нара є нащадками тих давніх перших переселенців. Пізніше із півночі до північних та північно-західних районів переселилися хамітські народи, які поступово асимілювалися із місцевим нілотським населенням. Сучасними найближчими нащадками тих хамітських переселенців є етнічні групи гедареб та білін, хоча деякі етнологи відносять сюди ще й афарів та сахо. Перша згадка племені беджа в історії давнього Єгипту відноситься до 2700 р. до н. е. Приблизно в VII–V ст. до н. е. почалася міграція сабейців-семітів на територію сучасної Еритреї із Південної Аравії через Червоне море. Друга хвиля переселення відбулася із території сучасного Ємену в період між 400 та 100 рр. до н. е. Переселенці спочатку проживали на узбережжі, пізніше почали просуватися далі на південь, оселяючись в високогірних районах Еритреї та сучасної північноефіопської провінції Тиграй. Поступово, внаслідок міжетнічних шлюбів, вони змішалися із місцевим населенням, швидше за все — беджа. Сучасні етнічні групи, що розмовляють мовами тигринья та тигре є їхніми нащадками. Сабейці принесли із собою передові на той час методи землеробства, спорудження терас на схилах, залізні знаряддя, писемність та державний апарат. Якийсь час переселенці підпорядковувалися Сабейській державі, яка існувала на території Ємену. Але поступово місцеве населення, різні етнічні складові якого змішалися, створили свої власні протодержавні утворення із центрами в Метере, Кохайто, Текондае і Кескессе (на території Еритреї) та Єхі і Аксумі (територія Тиграя, Ефіопія), які поступово набирали сили. Порт Адуліс на еритрейському узбережжі Червоного моря слугував воротами для торгівлі із багатьма країнами античного світу, серед яких були Греція та Рим. В 710 р. н. е. місто було зруйноване.</w:t>
      </w:r>
    </w:p>
    <w:p>
      <w:pPr>
        <w:pStyle w:val="Normal"/>
        <w:jc w:val="both"/>
        <w:rPr>
          <w:lang w:val="uk-UA"/>
        </w:rPr>
      </w:pPr>
      <w:r>
        <w:rPr>
          <w:lang w:val="uk-UA"/>
        </w:rPr>
      </w:r>
    </w:p>
    <w:p>
      <w:pPr>
        <w:pStyle w:val="Normal"/>
        <w:jc w:val="center"/>
        <w:rPr>
          <w:lang w:val="uk-UA"/>
        </w:rPr>
      </w:pPr>
      <w:r>
        <w:rPr>
          <w:lang w:val="uk-UA"/>
        </w:rPr>
        <w:t>Аксумський період</w:t>
      </w:r>
    </w:p>
    <w:p>
      <w:pPr>
        <w:pStyle w:val="Normal"/>
        <w:jc w:val="both"/>
        <w:rPr>
          <w:lang w:val="uk-UA"/>
        </w:rPr>
      </w:pPr>
      <w:r>
        <w:rPr>
          <w:lang w:val="uk-UA"/>
        </w:rPr>
      </w:r>
    </w:p>
    <w:p>
      <w:pPr>
        <w:pStyle w:val="Normal"/>
        <w:jc w:val="both"/>
        <w:rPr>
          <w:lang w:val="uk-UA"/>
        </w:rPr>
      </w:pPr>
      <w:r>
        <w:rPr>
          <w:lang w:val="uk-UA"/>
        </w:rPr>
        <w:t>Приблизно до IX ст. переважна частина території сучасної Еритреї входила до складу Аксумського царства. Столиця цієї держави, місто Аксум, знаходилася приблизно на 180 км на південь від сучасної столиці Еритреї Асмери в ефіопській провінції Тиграй, недалеко від кордону із Еритреєю. Розквіт Аксумської держави припав на IV–VI ст. Порт Адуліс був важливим осередком торгівлі в регіоні Червоного моря. Царство Аксум занепало в IX ст. Змішення сабейців із місцевим населенням Еритреї та північної Ефіопії (арабською — Хабеша) дало назву країні — «Абіссінія», під якою вона була відома решті світу протягом багатьох сторіч.</w:t>
      </w:r>
    </w:p>
    <w:p>
      <w:pPr>
        <w:pStyle w:val="Normal"/>
        <w:jc w:val="both"/>
        <w:rPr>
          <w:lang w:val="uk-UA"/>
        </w:rPr>
      </w:pPr>
      <w:r>
        <w:rPr>
          <w:lang w:val="uk-UA"/>
        </w:rPr>
        <w:t>Приблизно до 750 року значно зросла могутність беджа, які створили п'ять незалежних країн: Негаш, Белджин, Базін, Джарін та Куаїта. В період IX–XIII ст. переважна частина території Еритреї знаходилася під контролем беджа, хоча Аксумське царство, яке поступово слабшало, інколи повертало владу над регіоном. В XIV ст. значна частина Еритреї була в складі держави Медрі-Бахр («Країна моря»). Із XV ст. і до середини XVI ст. на території Еритреї існувало безліч невеликих державних утворень на чолі з вождями, шейхами, які вели безперервні війни один із одним, а також із ефіопами, що проживали за р. Мереб.</w:t>
      </w:r>
    </w:p>
    <w:p>
      <w:pPr>
        <w:pStyle w:val="Normal"/>
        <w:jc w:val="center"/>
        <w:rPr>
          <w:lang w:val="uk-UA"/>
        </w:rPr>
      </w:pPr>
      <w:r>
        <w:rPr>
          <w:lang w:val="uk-UA"/>
        </w:rPr>
        <w:t>Середньовічна історія</w:t>
      </w:r>
    </w:p>
    <w:p>
      <w:pPr>
        <w:pStyle w:val="Normal"/>
        <w:jc w:val="both"/>
        <w:rPr>
          <w:lang w:val="uk-UA"/>
        </w:rPr>
      </w:pPr>
      <w:r>
        <w:rPr>
          <w:lang w:val="uk-UA"/>
        </w:rPr>
      </w:r>
    </w:p>
    <w:p>
      <w:pPr>
        <w:pStyle w:val="Normal"/>
        <w:jc w:val="both"/>
        <w:rPr>
          <w:lang w:val="uk-UA"/>
        </w:rPr>
      </w:pPr>
      <w:r>
        <w:rPr>
          <w:lang w:val="uk-UA"/>
        </w:rPr>
        <w:t>Впродовж Середньовіччя Еритрея, яка займає важливе стратегічне положення в регіоні, була постійним об'єктом численних територіальних зазіхань з боку сусідніх країн. Протягом декількох століть, в Еритреї намагалися закріпитися ефіопські імператори, які прагнули забезпечити своїй країні вихід до Червоного моря, араби, турки, єгиптяни, а також вожді місцевих народностей, які намагалися встановити контроль над торгівлею Ефіопії та внутрішьої Еритреї із узбережжям.</w:t>
      </w:r>
    </w:p>
    <w:p>
      <w:pPr>
        <w:pStyle w:val="Normal"/>
        <w:jc w:val="both"/>
        <w:rPr>
          <w:lang w:val="uk-UA"/>
        </w:rPr>
      </w:pPr>
      <w:r>
        <w:rPr>
          <w:lang w:val="uk-UA"/>
        </w:rPr>
      </w:r>
    </w:p>
    <w:p>
      <w:pPr>
        <w:pStyle w:val="Normal"/>
        <w:jc w:val="center"/>
        <w:rPr>
          <w:lang w:val="uk-UA"/>
        </w:rPr>
      </w:pPr>
      <w:r>
        <w:rPr>
          <w:lang w:val="uk-UA"/>
        </w:rPr>
        <w:t>Османське правління</w:t>
      </w:r>
    </w:p>
    <w:p>
      <w:pPr>
        <w:pStyle w:val="Normal"/>
        <w:jc w:val="both"/>
        <w:rPr>
          <w:lang w:val="uk-UA"/>
        </w:rPr>
      </w:pPr>
      <w:r>
        <w:rPr>
          <w:lang w:val="uk-UA"/>
        </w:rPr>
      </w:r>
    </w:p>
    <w:p>
      <w:pPr>
        <w:pStyle w:val="Normal"/>
        <w:jc w:val="both"/>
        <w:rPr>
          <w:lang w:val="uk-UA"/>
        </w:rPr>
      </w:pPr>
      <w:r>
        <w:rPr>
          <w:lang w:val="uk-UA"/>
        </w:rPr>
        <w:t>В 1557 році прибережні території Еритреї були захоплені військами Османської імперії, які утворили на цих землях окремий еялет (провінцію) Хабеш. Столицею було обрано еритрейське місто Массава. Під керівництвом Оздемір-паші, османські війська намагалися захопити решту території сучасної Еритреї. Здійснювалися набіги на внутрішні високогірні та західні райони країни аж до міста Акордат. Через спротив місцевого населення та необхідність військ в середземноморському регіоні імперії та на кордоні із Персією, османам, як і ефіопам раніше, не вдалося закріпитися у внутрішніх районах Еритреї; турки зробили намісником Массави та навколишніх земель представника знаті із народу белу і підпорядкували його турецькому губернатору в Суакіні, що в сучасному Судані.</w:t>
      </w:r>
    </w:p>
    <w:p>
      <w:pPr>
        <w:pStyle w:val="Normal"/>
        <w:jc w:val="center"/>
        <w:rPr>
          <w:lang w:val="uk-UA"/>
        </w:rPr>
      </w:pPr>
      <w:r>
        <w:rPr>
          <w:lang w:val="uk-UA"/>
        </w:rPr>
        <w:t>Єгипетська загроза</w:t>
      </w:r>
    </w:p>
    <w:p>
      <w:pPr>
        <w:pStyle w:val="Normal"/>
        <w:jc w:val="both"/>
        <w:rPr>
          <w:lang w:val="uk-UA"/>
        </w:rPr>
      </w:pPr>
      <w:r>
        <w:rPr>
          <w:lang w:val="uk-UA"/>
        </w:rPr>
        <w:t xml:space="preserve"> </w:t>
      </w:r>
    </w:p>
    <w:p>
      <w:pPr>
        <w:pStyle w:val="Normal"/>
        <w:jc w:val="both"/>
        <w:rPr>
          <w:lang w:val="uk-UA"/>
        </w:rPr>
      </w:pPr>
      <w:r>
        <w:rPr>
          <w:lang w:val="uk-UA"/>
        </w:rPr>
        <w:t>В середині XIX столітті, єгипетський хедив, формальний васал Османської імперії, намагаючись розширити свої володіння за рахунок еритрейських та північноефіопських територій, зустрів спротив ефіопського імператору Йоханниса IV. Ефіопський правитель, в свою чергу, прагнув забезпечити своїй країні вихід до моря та припинити набіги єгипетсько-суданських військ в свої володіння. В декількох великих битвах, єгиптяни зазнали нищівних поразок, що звело нанівець їхні плани на експансію в Ефіопію та Еритрею. Перемога не тільки посилила позиції Йоханниса IV, але й дозволила йому захопити на 17 років частину Еритреї, намісником якої він призначив свого полководця Алулу.</w:t>
      </w:r>
    </w:p>
    <w:p>
      <w:pPr>
        <w:pStyle w:val="Normal"/>
        <w:jc w:val="both"/>
        <w:rPr>
          <w:lang w:val="uk-UA"/>
        </w:rPr>
      </w:pPr>
      <w:r>
        <w:rPr>
          <w:lang w:val="uk-UA"/>
        </w:rPr>
        <w:t>Під владою єгиптян залишався район Богос (біля Керену) та Массава, яку 1846 року їм передали турки. В 1865 році вже слабка Османська імперія передала Єгипту всі свої еритрейські володіння, таким чином залишивши еялет Хабеш після 300 років володіння. Єгиптяни, які ще не зовсім відновилися після поразок від Ефіопії та махдистського Судану, вже були готові вивести свої війська із Массави, коли 1885 року там висадився італійський морський десант. Ще раніше італійці закріпилися південніше, в районі Асеба, а в 1890 році об'єднали захоплені ними території в свою колонію Еритрея.</w:t>
      </w:r>
    </w:p>
    <w:p>
      <w:pPr>
        <w:pStyle w:val="Normal"/>
        <w:jc w:val="center"/>
        <w:rPr>
          <w:lang w:val="uk-UA"/>
        </w:rPr>
      </w:pPr>
      <w:r>
        <w:rPr>
          <w:lang w:val="uk-UA"/>
        </w:rPr>
        <w:t>Еритрея як колонія Італії</w:t>
      </w:r>
    </w:p>
    <w:p>
      <w:pPr>
        <w:pStyle w:val="Normal"/>
        <w:jc w:val="center"/>
        <w:rPr>
          <w:lang w:val="uk-UA"/>
        </w:rPr>
      </w:pPr>
      <w:r>
        <w:rPr>
          <w:lang w:val="uk-UA"/>
        </w:rPr>
        <w:t>Під управлінням британської військової адміністрації</w:t>
      </w:r>
    </w:p>
    <w:p>
      <w:pPr>
        <w:pStyle w:val="Normal"/>
        <w:jc w:val="both"/>
        <w:rPr>
          <w:lang w:val="uk-UA"/>
        </w:rPr>
      </w:pPr>
      <w:r>
        <w:rPr>
          <w:lang w:val="uk-UA"/>
        </w:rPr>
      </w:r>
    </w:p>
    <w:p>
      <w:pPr>
        <w:pStyle w:val="Normal"/>
        <w:jc w:val="both"/>
        <w:rPr>
          <w:lang w:val="uk-UA"/>
        </w:rPr>
      </w:pPr>
      <w:r>
        <w:rPr>
          <w:lang w:val="uk-UA"/>
        </w:rPr>
        <w:t>Під час Другої Світової війни, Еритрея була одним із театрів бойових дій між італійськими та британськими військами в ході Східноафриканської кампанії. Після перемоги в битві біля Керена в 1941 році, британці встановили над колонією свій контроль до подальшого вирішення долі країни в ході домовленостей із Союзниками. Відразу було демонтовано промислові потужності в Асмері і Массаві та перенесено до Кенії, яка на той час була колонією Британії, в якості військової контибуції. Також було частково демонтовано Еритрейську залізницю.</w:t>
      </w:r>
    </w:p>
    <w:p>
      <w:pPr>
        <w:pStyle w:val="Normal"/>
        <w:jc w:val="both"/>
        <w:rPr>
          <w:lang w:val="uk-UA"/>
        </w:rPr>
      </w:pPr>
      <w:r>
        <w:rPr>
          <w:lang w:val="uk-UA"/>
        </w:rPr>
        <w:t>Внаслідок відсутності одностайних домовленостей між союзниками щодо подальшої долі Еритреї, британці продовжували керувати країною до 1950 року. Впродовж перших повоєнних років кожна зацікавлена сторона пропонувала свою точку зору на вирішення Еритрейського питання. Велика Британія пропонувала розділити колишню колонію за релігійним принципом та передати таким чином території Судану та Ефіопії. Радянський Союз, очікуючи перемоги комуністів у післявоєнній Італії, схилявся до ідеї повернення Еритреї Італії в якості колонії чи країни «під опікою». Арабські країни, зважаючи на численне мусульманське населення Еритреї, підтримували надання їй незалежності.</w:t>
      </w:r>
    </w:p>
    <w:p>
      <w:pPr>
        <w:pStyle w:val="Normal"/>
        <w:jc w:val="both"/>
        <w:rPr/>
      </w:pPr>
      <w:r>
        <w:rPr>
          <w:lang w:val="uk-UA"/>
        </w:rPr>
        <w:t>На Еритрею мала власні плани Ефіопія, яка під час Другої Світової була союзником США та Британії. Ефіопський імператор Хайле Селассіє I в своєму зверненні до президента США та на першій конференції ООН сформулював свої вимоги щодо передачі своїй країні Еритреї та Італійського Сомалі. Хоча дебати в ООН продовжувалися, але США та Велика Британія підтримували план передачі Еритреї Ефіопії як нагороду своєму союзнику за підтримку під час війни. США також розраховували після приєднання Еритреї до Ефіопії створити військову базу біля Асмери. В той же час, представники еритрейських політичних сил постійно закликали провести референдум в країні для прямого вирішення питання про незалежність.</w:t>
      </w:r>
    </w:p>
    <w:p>
      <w:pPr>
        <w:pStyle w:val="Normal"/>
        <w:jc w:val="both"/>
        <w:rPr>
          <w:lang w:val="uk-UA"/>
        </w:rPr>
      </w:pPr>
      <w:r>
        <w:rPr>
          <w:lang w:val="uk-UA"/>
        </w:rPr>
        <w:t>В лютому 1950 року в Еритрею була направлена комісія ООН, яка мала вивчити питання на місці в умовах відсутності чіткої позиції сторін та вимогах самовизначення від самих еритрейців. Рішенням комісії було приєднання Еритреї до Ефіопії на правах автономії, Генеральна Асамблея ООН погодилася із цією пропозицією. Також було постановлено, що британці мають залишити Еритрею не пізніше 15 вересня 1952 року. 16 березня 1952 року були організовані вибори до парламенту Еритреї (представницька асамблея), було обрано 68 депутатів, порівну християн і мусульман. Цей орган ухвалив проект конституції, запропонований представниками ООН 10 липня 1952 року. 11 вересня 1952 року імператор Ефіопії Хайле Селассіє ратифікував конституцію, Еритрея офіційно увійшла до складу Ефіопії. Федерація не влаштовувала переважну більшість населення Еритреї, але забезпечувала країні певний рівень автономії.</w:t>
      </w:r>
    </w:p>
    <w:p>
      <w:pPr>
        <w:pStyle w:val="Normal"/>
        <w:jc w:val="both"/>
        <w:rPr>
          <w:lang w:val="uk-UA"/>
        </w:rPr>
      </w:pPr>
      <w:r>
        <w:rPr>
          <w:lang w:val="uk-UA"/>
        </w:rPr>
      </w:r>
    </w:p>
    <w:p>
      <w:pPr>
        <w:pStyle w:val="Normal"/>
        <w:jc w:val="center"/>
        <w:rPr>
          <w:lang w:val="uk-UA"/>
        </w:rPr>
      </w:pPr>
      <w:r>
        <w:rPr>
          <w:lang w:val="uk-UA"/>
        </w:rPr>
        <w:t>Федерація Ефіопії та Еритреї</w:t>
      </w:r>
    </w:p>
    <w:p>
      <w:pPr>
        <w:pStyle w:val="Normal"/>
        <w:jc w:val="both"/>
        <w:rPr>
          <w:lang w:val="uk-UA"/>
        </w:rPr>
      </w:pPr>
      <w:r>
        <w:rPr>
          <w:lang w:val="uk-UA"/>
        </w:rPr>
      </w:r>
    </w:p>
    <w:p>
      <w:pPr>
        <w:pStyle w:val="Normal"/>
        <w:jc w:val="both"/>
        <w:rPr>
          <w:lang w:val="uk-UA"/>
        </w:rPr>
      </w:pPr>
      <w:r>
        <w:rPr>
          <w:lang w:val="uk-UA"/>
        </w:rPr>
        <w:t>Майже відразу після створення федерації почалися утиски прав еритрейської автономії: було скасовано посаду Верховного судді Еритреї, мови, якими розмовляло еритрейське населення і які були визнані офіційними в ООН — тігрінья та арабська, були виключені з переліку офіційних, під контроль Аддис-Абеби перейшли фінансові установи, поліція, суди, припинився друк літератури на місцевих мовах, уведена цензура преси, були обмежені демократичні свободи та політична діяльність. Все це прямо суперечило резолюції ООН 390-A(V), яка проголосила федеративний устрій держави. Врешті-решт, під тиском імператора Ефіопії Хайле Селассіє I на парламент Еритреї, 15 листопада 1962 року федерація була офіційно розпущена, Еритрея увійшла до складу Ефіопії на правах звичайної провінції. Послідовне знищення Ефіопією Еритрейської державності спровокувало збройне повстання, з 1961 року в Еритреї почалася війна за незалежність.</w:t>
      </w:r>
    </w:p>
    <w:p>
      <w:pPr>
        <w:pStyle w:val="Normal"/>
        <w:jc w:val="center"/>
        <w:rPr>
          <w:lang w:val="uk-UA"/>
        </w:rPr>
      </w:pPr>
      <w:r>
        <w:rPr>
          <w:lang w:val="uk-UA"/>
        </w:rPr>
        <w:t>Сучасна історія</w:t>
      </w:r>
    </w:p>
    <w:p>
      <w:pPr>
        <w:pStyle w:val="Normal"/>
        <w:jc w:val="center"/>
        <w:rPr>
          <w:lang w:val="uk-UA"/>
        </w:rPr>
      </w:pPr>
      <w:r>
        <w:rPr>
          <w:lang w:val="uk-UA"/>
        </w:rPr>
        <w:t>Референдум щодо незалежності Еритреї</w:t>
      </w:r>
    </w:p>
    <w:p>
      <w:pPr>
        <w:pStyle w:val="Normal"/>
        <w:jc w:val="both"/>
        <w:rPr>
          <w:lang w:val="uk-UA"/>
        </w:rPr>
      </w:pPr>
      <w:r>
        <w:rPr>
          <w:lang w:val="uk-UA"/>
        </w:rPr>
      </w:r>
    </w:p>
    <w:p>
      <w:pPr>
        <w:pStyle w:val="Normal"/>
        <w:jc w:val="both"/>
        <w:rPr>
          <w:lang w:val="uk-UA"/>
        </w:rPr>
      </w:pPr>
      <w:r>
        <w:rPr>
          <w:lang w:val="uk-UA"/>
        </w:rPr>
        <w:t>Вже до початку 1990-х років більшість території Еритреї знаходилася під контролем Народного фронту звільнення Еритреї (НФЗЕ). Після здобуття столиці країни — Асмери, Еритрея здобула фактичну незалежність, було сформовано Тимчасовий уряд. Одночасно із звільненням Еритреї, в самій Ефіопії до влади прийшла нова влада (коаліційний Перехідний уряд Ефіопії), провідну роль в якому відігравали опозиційні сили (передусім, Народний фронт звільнення Тиграю, НФЗТ; в меншій мірі — Фронт звільнення оромо, ФЗО), які спільно з еритрейськими повстанцями боролися проти правлячого режиму. В цих умовах між сторонами було досягнуто домовленості щодо проведення через два роки, 23-25 квітня 1993, в Еритреї референдуму, де буде вирішене питання про самовизначення. Еритрейцям угода давала можливість демократично та легітимно проголосити незалежність своєї країни, ефіопська сторона планувала укріпити свої позиції, та не займатися складним питанням про відокремлення Еритреї, також очікувалося, що за два роки сторони дійдуть до більш зваженого рішення.</w:t>
      </w:r>
    </w:p>
    <w:p>
      <w:pPr>
        <w:pStyle w:val="Normal"/>
        <w:jc w:val="both"/>
        <w:rPr>
          <w:lang w:val="uk-UA"/>
        </w:rPr>
      </w:pPr>
      <w:r>
        <w:rPr>
          <w:lang w:val="uk-UA"/>
        </w:rPr>
        <w:t>Як і планувалося, референдум відбувся в 20-х числах квітня 1993 року. 27 квітня було оголошено результати, згідно з якими 99,8% еритрейців, що прийняли участь в референдумі, проголосували за незалежність своєї країни. Численні міжнародні та регіональні спостерігачі відзначили, що вибори пройшли без порушень, результати відповідали дійсності.</w:t>
      </w:r>
    </w:p>
    <w:p>
      <w:pPr>
        <w:pStyle w:val="Normal"/>
        <w:jc w:val="center"/>
        <w:rPr>
          <w:lang w:val="uk-UA"/>
        </w:rPr>
      </w:pPr>
      <w:r>
        <w:rPr>
          <w:lang w:val="uk-UA"/>
        </w:rPr>
        <w:t>1990-і роки</w:t>
      </w:r>
    </w:p>
    <w:p>
      <w:pPr>
        <w:pStyle w:val="Normal"/>
        <w:jc w:val="both"/>
        <w:rPr>
          <w:lang w:val="uk-UA"/>
        </w:rPr>
      </w:pPr>
      <w:r>
        <w:rPr>
          <w:lang w:val="uk-UA"/>
        </w:rPr>
      </w:r>
    </w:p>
    <w:p>
      <w:pPr>
        <w:pStyle w:val="Normal"/>
        <w:jc w:val="both"/>
        <w:rPr>
          <w:lang w:val="uk-UA"/>
        </w:rPr>
      </w:pPr>
      <w:r>
        <w:rPr>
          <w:lang w:val="uk-UA"/>
        </w:rPr>
        <w:t>Після офіційного закріплення незалежності нової країни, Ефіопія та Еритрея підтвердили попередні домовленості щодо вільного використання Ефіопією еритрейського порту Ассеб (після відокремлення Еритреї, Ефіопія залишилася без доступу до моря, експорт продукції, перш за все кави, залежав від морських портів), право на використання аеродрому в Асмері ефіопською авіакомпанією «Ethiopian Airlines», обіг в Еритреї ефіопської валюти — бира, режим відкритих кордонів для громадян обох країн.</w:t>
      </w:r>
    </w:p>
    <w:p>
      <w:pPr>
        <w:pStyle w:val="Normal"/>
        <w:jc w:val="both"/>
        <w:rPr>
          <w:lang w:val="uk-UA"/>
        </w:rPr>
      </w:pPr>
      <w:r>
        <w:rPr>
          <w:lang w:val="uk-UA"/>
        </w:rPr>
        <w:t>Взаємовигідні добросусідські відносини між країнами тривали до травня 1998 року, коли прикордонні суперечки призвели до дворічної Ефіопо-еритрейської війни, в якій загинуло декілька десятків тисяч чоловік та було депортовано з Ефіопії тисячі еритрейц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Дмт</w:t>
      </w:r>
      <w:r>
        <w:rPr>
          <w:lang w:val="uk-UA"/>
        </w:rPr>
        <w:t>— антична держава на території сучасної Еритреї та північної Ефіопії, яка існувала протягом X–V ст. до н. е. Про Дмт збереглося небагато згадок в історичних джерелах, в той же час археологічних робіт було проведено недостатньо. Таким чином, невідомо чи держава припинила своє існування перед виникненням Аксумського царства, була його попередником або лише одним із декількох менших держав, які увійшли до складу Аксума приблизно в I ст. Вважається, що столицею царства була сучасна Єха (Ефіопія, провінція Тиграй). Населення держави розвивало іригаційне землеробство, користувалося плугами , вирощувало просо та виготовляло залізні зброю та інструменти. Деякі сучасні історики (Стюарт Мунро-Хей, Родольфо Фаттовіч, Аєле Бекеріє, Каїн Фелдер, Ефраїм Ісаак) розглядають цю культуру як місцеву, хоча із деяким впливом сабейців у зв’язку із домінуванням останніх в червономорському регіоні. Інші ж (Джозеф Майклз, Генрі де Контенсон, Текле-Цадік Мекурія, Стенлі Бернштейн), навпаки, вважають культуру Дмт результатом змішення сабейців та аборигенів регіону. Однак, останні наукові дослідження вказують на те, що мова геез, якою розмовляли в Еритреї та північній Ефіопії не походить від сабейської.</w:t>
      </w:r>
    </w:p>
    <w:p>
      <w:pPr>
        <w:pStyle w:val="Normal"/>
        <w:jc w:val="both"/>
        <w:rPr/>
      </w:pPr>
      <w:r>
        <w:rPr>
          <w:lang w:val="uk-UA"/>
        </w:rPr>
        <w:t>Після занепаду Дмт в V ст. до н.е., на території Еритреї та північної Ефіопії існувало декілька малих держав, поки одна із них, Аксум, не посилилася настільки, що змогла об’єднати регіон під своєю владою.</w:t>
      </w:r>
    </w:p>
    <w:p>
      <w:pPr>
        <w:pStyle w:val="Normal"/>
        <w:jc w:val="both"/>
        <w:rPr>
          <w:lang w:val="uk-UA"/>
        </w:rPr>
      </w:pPr>
      <w:r>
        <w:rPr>
          <w:lang w:val="uk-UA"/>
        </w:rPr>
      </w:r>
    </w:p>
    <w:p>
      <w:pPr>
        <w:pStyle w:val="Normal"/>
        <w:jc w:val="both"/>
        <w:rPr/>
      </w:pPr>
      <w:r>
        <w:rPr>
          <w:b/>
          <w:lang w:val="uk-UA"/>
        </w:rPr>
        <w:t xml:space="preserve">Аксум </w:t>
      </w:r>
      <w:r>
        <w:rPr>
          <w:lang w:val="uk-UA"/>
        </w:rPr>
        <w:t>— стародавнє місто в північній Ефіопії. Аксум був заснований, ймовірно, приблизно в середині I тисячоліття до нашої ери переселенцями з південної Аравії, пізніше став столицею Аксумського царства. Навіть після зміни столлиці залишався місцем коронації ефіопських негусів. Сьогодні старе місто популярне серед туристів, входить до списку місць Світової Спадщини ЮНЕСКО. В південно-західній частині міста — фундаменти 5 палацових споруд:</w:t>
      </w:r>
    </w:p>
    <w:p>
      <w:pPr>
        <w:pStyle w:val="Normal"/>
        <w:jc w:val="both"/>
        <w:rPr>
          <w:lang w:val="uk-UA"/>
        </w:rPr>
      </w:pPr>
      <w:r>
        <w:rPr>
          <w:lang w:val="uk-UA"/>
        </w:rPr>
        <w:t>Таакха-Марьям — IV століття; площа 85х120 м; приблизно 100 кімнат, розділених декількома дворами, в центрі великого двору — головна будівля</w:t>
      </w:r>
    </w:p>
    <w:p>
      <w:pPr>
        <w:pStyle w:val="Normal"/>
        <w:jc w:val="both"/>
        <w:rPr>
          <w:lang w:val="uk-UA"/>
        </w:rPr>
      </w:pPr>
      <w:r>
        <w:rPr>
          <w:lang w:val="uk-UA"/>
        </w:rPr>
        <w:t>Инда-Симон та Инда-Мікаель — V століття; квадратні в плані, без внутрішніх дворів</w:t>
      </w:r>
    </w:p>
    <w:p>
      <w:pPr>
        <w:pStyle w:val="Normal"/>
        <w:jc w:val="both"/>
        <w:rPr>
          <w:lang w:val="uk-UA"/>
        </w:rPr>
      </w:pPr>
      <w:r>
        <w:rPr>
          <w:lang w:val="uk-UA"/>
        </w:rPr>
        <w:t>Посеред Аксуму, біля підніжжя пагорба Бете-Гійоргіс, — священний округ Дебтера, в центрі якого на платформі висотою 1,5 м 3-нефний собор Марії Сіонської. Собор збудований на місці язичницького храму; спочатку був 5-нефний, відбудовувався заново в 1584 та XVII, оновлений в XX столітті. В середині внутрішнього кільця огорожі стоять 15 вотивних тронів, південніше — кругла церква «Чотирьох звірів» (XIX століття).</w:t>
      </w:r>
    </w:p>
    <w:p>
      <w:pPr>
        <w:pStyle w:val="Normal"/>
        <w:jc w:val="both"/>
        <w:rPr>
          <w:lang w:val="uk-UA"/>
        </w:rPr>
      </w:pPr>
      <w:r>
        <w:rPr>
          <w:lang w:val="uk-UA"/>
        </w:rPr>
        <w:t>На північ від Дебтери, на південний захід від міста та біля входу в Аксум з боку міста Адуа — 3 некрополі з монолітними кам'яними стелами (II—IV століття). З 7 стел північного некрополя збереглась тільки одна (висота 23 м), інша вивезена до Риму (встановлена попереду арки Константина), інші розбиті. Збереглись залишки терас з тесаного вапняку (на них ставились стели) та залишки кам'яних плит зі сходами, біля підніжжя яких розміщувались жертвенні алтарі. В північній частині Аксуму — цистерна для збору дощової води.</w:t>
      </w:r>
    </w:p>
    <w:p>
      <w:pPr>
        <w:pStyle w:val="Normal"/>
        <w:jc w:val="both"/>
        <w:rPr>
          <w:lang w:val="uk-UA"/>
        </w:rPr>
      </w:pPr>
      <w:r>
        <w:rPr>
          <w:lang w:val="uk-UA"/>
        </w:rPr>
        <w:t>На південь від Аксуму — фундаменти комплексу подвійної кам'яної базиліки (гробниця Калеба та Гебре Мескеля; VI століття). За переказами, Ковчег Заповіту до міста перенесений сюди з Єрусалиму. Ефіопська Православна Церква твердить, що біблійний Ковчег Заповіту, у якій лежать таблиці закону, на яких викарбовано 10 заповідей, міститься в Церкві Сіонської Богоматері.</w:t>
      </w:r>
    </w:p>
    <w:p>
      <w:pPr>
        <w:pStyle w:val="Normal"/>
        <w:jc w:val="both"/>
        <w:rPr>
          <w:lang w:val="uk-UA"/>
        </w:rPr>
      </w:pPr>
      <w:r>
        <w:rPr>
          <w:lang w:val="uk-UA"/>
        </w:rPr>
      </w:r>
    </w:p>
    <w:p>
      <w:pPr>
        <w:pStyle w:val="Normal"/>
        <w:jc w:val="both"/>
        <w:rPr/>
      </w:pPr>
      <w:r>
        <w:rPr>
          <w:b/>
          <w:lang w:val="uk-UA"/>
        </w:rPr>
        <w:t>Медрі-Бахр</w:t>
      </w:r>
      <w:r>
        <w:rPr>
          <w:lang w:val="uk-UA"/>
        </w:rPr>
        <w:t xml:space="preserve">  — середньовічна держава на сході Африки, так званому Африканському розі, на території сучасної Еритреї. Правителем країни був Бахрі-негус (або Бахрі-негаш, «правитель моря»). Столиця — місто Дебарва. Основними провінціями Медрі Бахру були Хамасіен, Серайє та Акеле Гузай, населені зараз в основному народом тігрінья.</w:t>
      </w:r>
    </w:p>
    <w:p>
      <w:pPr>
        <w:pStyle w:val="Normal"/>
        <w:jc w:val="both"/>
        <w:rPr>
          <w:lang w:val="uk-UA"/>
        </w:rPr>
      </w:pPr>
      <w:r>
        <w:rPr>
          <w:lang w:val="uk-UA"/>
        </w:rPr>
      </w:r>
    </w:p>
    <w:p>
      <w:pPr>
        <w:pStyle w:val="Normal"/>
        <w:jc w:val="both"/>
        <w:rPr/>
      </w:pPr>
      <w:r>
        <w:rPr>
          <w:b/>
          <w:lang w:val="uk-UA"/>
        </w:rPr>
        <w:t>Італійська Еритрея</w:t>
      </w:r>
      <w:r>
        <w:rPr>
          <w:lang w:val="uk-UA"/>
        </w:rPr>
        <w:t xml:space="preserve"> — перша колонія Королівства Італія. Колонія була створена в 1890 році (але перші італійські поселення були засновані в 1882, біля Асеб), італійська влада офіційно тривала до 1947 року. Італійська компанія Rubattino купила терен сучасної Асеб у султанів, за для побудови порту для своїх комерційних служб флоту. 10 березня 1882, італійський уряд купив терен Асеб в італійської компанії. Поступово італійські війська захопили все узбережжя, й зайняли місто-порт Массауа 5 лютого 1885. Ігноруючи протести інших зацікавлених сторін (єгиптян, турків і ефіопів), Італія оголосила створення колонії Італійська Еритрея 1 січня 1890.</w:t>
      </w:r>
    </w:p>
    <w:p>
      <w:pPr>
        <w:pStyle w:val="Normal"/>
        <w:jc w:val="both"/>
        <w:rPr/>
      </w:pPr>
      <w:r>
        <w:rPr>
          <w:lang w:val="uk-UA"/>
        </w:rPr>
        <w:t>Італійська Еритрея мала певний розвиток за часів панування італійців. За переписом 1939, в Еритреї було майже 100 тисяч італійців серед одного мільйона мешканців. Італійці в Еритреї сприяли розповсюдженню католицизму, розвитку сільського господарства, важкої промисловості і торгівлі, але, насамперед створили інфраструктуру автострад і залізниць, портів, лікарень тощо. Залізниця між Асмерою і Массауа, побудована за часів італійців, як і раніше є однією з найбільших Африканського Рогу.</w:t>
      </w:r>
    </w:p>
    <w:p>
      <w:pPr>
        <w:pStyle w:val="Normal"/>
        <w:jc w:val="both"/>
        <w:rPr>
          <w:lang w:val="uk-UA"/>
        </w:rPr>
      </w:pPr>
      <w:r>
        <w:rPr>
          <w:lang w:val="uk-UA"/>
        </w:rPr>
        <w:t>Італійці залишили терен у 1941, коли край було окуповано Великобританією.</w:t>
      </w:r>
    </w:p>
    <w:p>
      <w:pPr>
        <w:pStyle w:val="Normal"/>
        <w:jc w:val="both"/>
        <w:rPr>
          <w:lang w:val="uk-UA"/>
        </w:rPr>
      </w:pPr>
      <w:r>
        <w:rPr>
          <w:lang w:val="uk-UA"/>
        </w:rPr>
        <w:t>Асмера стала столицею Еритреї в 1900 році, замінивши Массауа, головним чином за її прохолоднішого клімату — вона розташована понад 2200 метрів над рівнем моря.</w:t>
      </w:r>
    </w:p>
    <w:p>
      <w:pPr>
        <w:pStyle w:val="Normal"/>
        <w:jc w:val="both"/>
        <w:rPr>
          <w:lang w:val="uk-UA"/>
        </w:rPr>
      </w:pPr>
      <w:r>
        <w:rPr>
          <w:lang w:val="uk-UA"/>
        </w:rPr>
        <w:t>Асмера мала населення 98000 жителів, з яких 53000 були італійці, за даними перепису 1939 року. Це зробило Асмеру головним "італійським містом" Італійської Східної Африки і, отже, сприяло режиму Муссоліні , щоб стати прикладом його політики в очах всього світу.</w:t>
      </w:r>
    </w:p>
    <w:p>
      <w:pPr>
        <w:pStyle w:val="Normal"/>
        <w:jc w:val="both"/>
        <w:rPr>
          <w:lang w:val="uk-UA"/>
        </w:rPr>
      </w:pPr>
      <w:r>
        <w:rPr>
          <w:lang w:val="uk-UA"/>
        </w:rPr>
        <w:t>Друга світова війна зупинила розвиток краю. Багато обладнання було демонтовано британцями і відправлено до Південної Африки, викликавши серйозну економічну кризу після 1945 року. Після завершення Другої Світової війни італійці зазнавали переслідування. Через це більшість італійців були змушені повернутися до Італії.</w:t>
      </w:r>
    </w:p>
    <w:p>
      <w:pPr>
        <w:pStyle w:val="Normal"/>
        <w:jc w:val="both"/>
        <w:rPr>
          <w:lang w:val="uk-UA"/>
        </w:rPr>
      </w:pPr>
      <w:r>
        <w:rPr>
          <w:lang w:val="uk-UA"/>
        </w:rPr>
      </w:r>
    </w:p>
    <w:p>
      <w:pPr>
        <w:pStyle w:val="Normal"/>
        <w:jc w:val="both"/>
        <w:rPr/>
      </w:pPr>
      <w:r>
        <w:rPr>
          <w:b/>
          <w:lang w:val="uk-UA"/>
        </w:rPr>
        <w:t>Італійська Східна Африка</w:t>
      </w:r>
      <w:r>
        <w:rPr>
          <w:lang w:val="uk-UA"/>
        </w:rPr>
        <w:t>– італійська колонія в Африці , що складалася з Ефіопії (окупованої після Другої італійсько-ефіопської війни), Італійського Сомалі і Італійської Еритреї. У серпні 1940, Британський Сомаліленд було завойовано і приєднано до Італійської Східної Африки.</w:t>
      </w:r>
    </w:p>
    <w:p>
      <w:pPr>
        <w:pStyle w:val="Normal"/>
        <w:jc w:val="both"/>
        <w:rPr>
          <w:lang w:val="uk-UA"/>
        </w:rPr>
      </w:pPr>
      <w:r>
        <w:rPr>
          <w:lang w:val="uk-UA"/>
        </w:rPr>
        <w:t>У 1936, Італійська Східна Африка охоплювала Еритрею, щойно завойовану Ефіопію і колишнє Італійське Сомалі. Колонія була розділена на шість провінцій: Італійська Еритрея і Італійське Сомалі, а також чотири провінції Ефіопії (Амхара, Гала-Сідамо, Сціора, Харар) кожна у підпорядкуванні італійського намісника. Кожен губернатор був підзвітен італійському віце-королю, який представляв імператора Віктора Еммануїла III.</w:t>
      </w:r>
    </w:p>
    <w:p>
      <w:pPr>
        <w:pStyle w:val="Normal"/>
        <w:jc w:val="both"/>
        <w:rPr>
          <w:lang w:val="uk-UA"/>
        </w:rPr>
      </w:pPr>
      <w:r>
        <w:rPr>
          <w:lang w:val="uk-UA"/>
        </w:rPr>
        <w:t>Італійська Східна Африка зазнала розширення в 1940, а італійські війська завоювали Британське Сомалі, створивши тим самим єдину сомалійську провінцію під італійським контролем.</w:t>
      </w:r>
    </w:p>
    <w:p>
      <w:pPr>
        <w:pStyle w:val="Normal"/>
        <w:jc w:val="both"/>
        <w:rPr>
          <w:lang w:val="uk-UA"/>
        </w:rPr>
      </w:pPr>
      <w:r>
        <w:rPr>
          <w:lang w:val="uk-UA"/>
        </w:rPr>
        <w:t>У ході Східно-Африканської кампанії (червень 1940-листопад 1941), Італійська Східна Африка була завойована і розкраяна. Іншою італійською колонією в Африці, була Італійська Північна Африка.</w:t>
      </w:r>
    </w:p>
    <w:p>
      <w:pPr>
        <w:pStyle w:val="Normal"/>
        <w:jc w:val="both"/>
        <w:rPr>
          <w:lang w:val="uk-UA"/>
        </w:rPr>
      </w:pPr>
      <w:r>
        <w:rPr>
          <w:lang w:val="uk-UA"/>
        </w:rPr>
        <w:t>Домініон було утворено в 1936 р., італійським фашистським диктатором Беніто Муссоліні урядову в Італії після поразки Хайле Селассіє I, що очолював Ефіопіську армію під час Другої італо-ефіопської війни.</w:t>
      </w:r>
    </w:p>
    <w:p>
      <w:pPr>
        <w:pStyle w:val="Normal"/>
        <w:jc w:val="both"/>
        <w:rPr>
          <w:lang w:val="uk-UA"/>
        </w:rPr>
      </w:pPr>
      <w:r>
        <w:rPr>
          <w:lang w:val="uk-UA"/>
        </w:rPr>
        <w:t>Влада Італійської Східної Африки була жорсткою для тубільців, особливо у відношенні ефіопів через прагнення фашистських політиків інтегрувати їх культури в Італійську Імперію. Ерітрейці зазнали великої підтримки, і навіть до певної міри більшої за сомалійців.</w:t>
      </w:r>
    </w:p>
    <w:p>
      <w:pPr>
        <w:pStyle w:val="Normal"/>
        <w:jc w:val="both"/>
        <w:rPr>
          <w:lang w:val="uk-UA"/>
        </w:rPr>
      </w:pPr>
      <w:r>
        <w:rPr>
          <w:lang w:val="uk-UA"/>
        </w:rPr>
        <w:t>Фашистська колоніальна політика в ІСА була розділяй і володарюй. Для того, щоб послабити вплив православних амхарів, їх терен було передано еритрейцям тігрінья і сомалійцям, в якості нагороди за еритрейську допомогу під час завоювання Ефіопії.</w:t>
      </w:r>
    </w:p>
    <w:p>
      <w:pPr>
        <w:pStyle w:val="Normal"/>
        <w:jc w:val="both"/>
        <w:rPr>
          <w:lang w:val="uk-UA"/>
        </w:rPr>
      </w:pPr>
      <w:r>
        <w:rPr>
          <w:lang w:val="uk-UA"/>
        </w:rPr>
        <w:t>Фашистський режим Італії закликав італійських селян колонізувати ІСА шляхом створення малих підприємств сільського господарства. Більшість італійців-дехкан попрямували до Еритреї — 80,000, і лише 3200 фермерів, до 1940 року, прибули до Ефіопії, менше 10 відсотків від мети фашистського режиму.</w:t>
      </w:r>
    </w:p>
    <w:p>
      <w:pPr>
        <w:pStyle w:val="Normal"/>
        <w:jc w:val="both"/>
        <w:rPr>
          <w:lang w:val="uk-UA"/>
        </w:rPr>
      </w:pPr>
      <w:r>
        <w:rPr>
          <w:lang w:val="uk-UA"/>
        </w:rPr>
        <w:t>Колонії виявилися дуже дорогими в обслуговуванні, ІСА просила для бюджету 1936-37, з Італії 19,136,000,000 лір для створення інфраструктури, необхідної для колонії. У той час весь дохід Італії в цьому році був лише 18,581,000,000 лір.</w:t>
      </w:r>
    </w:p>
    <w:p>
      <w:pPr>
        <w:pStyle w:val="Normal"/>
        <w:jc w:val="both"/>
        <w:rPr>
          <w:lang w:val="uk-UA"/>
        </w:rPr>
      </w:pPr>
      <w:r>
        <w:rPr>
          <w:lang w:val="uk-UA"/>
        </w:rPr>
        <w:t>Італійці тим не менше, зробили величезні і дорогі інвестиції в інфраструктуру. Вони побудували 18,794 км нових асфальтованих доріг: в 1940 р. Аддис-Абеба була пов'язана сучасною автострадою з Асмері і Могадішо.</w:t>
      </w:r>
    </w:p>
    <w:p>
      <w:pPr>
        <w:pStyle w:val="Normal"/>
        <w:jc w:val="both"/>
        <w:rPr>
          <w:lang w:val="uk-UA"/>
        </w:rPr>
      </w:pPr>
      <w:r>
        <w:rPr>
          <w:lang w:val="uk-UA"/>
        </w:rPr>
        <w:t>Крім того, 900 км залізниць було реконструйовано або розпочато будівництво (наприклад, залізниця між Аддис-Абебою і Ассабом), будівництво гребель та ГЕС, багато державних і приватні підприємства були створені: "Compagnie per il cotone d'Etiopia" (бавовняна промисловість); "Compagnia etiopica del latte e derivati" (молочна промисловість); "Cementerie d'Etiopia" (Цементна промисловість); "Compagnia etiopica mineraria" (хімічна промисловість); "Imprese elettriche d'Etiopia" (електроенергетика); "Compagnia etiopica degli esplosivi" (військова промисловість); "Industria per la birra dell'AOI" (Індустрія пива); "Trasporti automobilistici (Citao)" (механіка та транспортна галузь). Але подальша модернізація була зупинена Другою Світовою війною.</w:t>
      </w:r>
    </w:p>
    <w:p>
      <w:pPr>
        <w:pStyle w:val="Normal"/>
        <w:jc w:val="both"/>
        <w:rPr>
          <w:lang w:val="uk-UA"/>
        </w:rPr>
      </w:pPr>
      <w:r>
        <w:rPr>
          <w:lang w:val="uk-UA"/>
        </w:rPr>
        <w:t>У червні 1940 року, на початку участі Італії у Другій світовій війні, ІСА потенційно являє собою небезпеку для британських інтересів в Африці. Й можливість успішного наступу італійських військ до колонії через Судан і встановлення з'єднання з італійським угруповуванням у Лівії, що ізольовало б позиції Англії в Єгипті і Суецькому каналі.</w:t>
      </w:r>
    </w:p>
    <w:p>
      <w:pPr>
        <w:pStyle w:val="Normal"/>
        <w:jc w:val="both"/>
        <w:rPr>
          <w:lang w:val="uk-UA"/>
        </w:rPr>
      </w:pPr>
      <w:r>
        <w:rPr>
          <w:lang w:val="uk-UA"/>
        </w:rPr>
        <w:t>Проте, з іншої точки зору, колонія, була ізольована від Італії і оточена британськими збройними силами в Судані, Кенії і Британському Сомалі. Британські збройні сили в Адені може забезпечити важливу підтримку авіації і флоту проти італійських військово-морських сил, що діяли в Червоному морі . Італійський морського транспорту був відрізаний британцями у Суецькому каналі. Постачання ІСА, як правило, йшло повітрям, і в невеликих кількостях.</w:t>
      </w:r>
    </w:p>
    <w:p>
      <w:pPr>
        <w:pStyle w:val="Normal"/>
        <w:jc w:val="both"/>
        <w:rPr>
          <w:lang w:val="uk-UA"/>
        </w:rPr>
      </w:pPr>
      <w:r>
        <w:rPr>
          <w:lang w:val="uk-UA"/>
        </w:rPr>
        <w:t>У 1940 році, прилеглий протекторат Британське Сомалі було окуповано італійськими військами і увійшло до складу Італійської Східної Африки. Завоювання було тільки італійською перемогою без німецької допомоги. Ця окупація тривала близько 1 року.</w:t>
      </w:r>
    </w:p>
    <w:p>
      <w:pPr>
        <w:pStyle w:val="Normal"/>
        <w:jc w:val="both"/>
        <w:rPr>
          <w:lang w:val="uk-UA"/>
        </w:rPr>
      </w:pPr>
      <w:r>
        <w:rPr>
          <w:lang w:val="uk-UA"/>
        </w:rPr>
        <w:t>На початку Східно-Африканської кампанії, італійські війська, становили 291,000 чоловік, включаючи членів родин. Навчання тубільних військ було не задовільне, італійські гарнізони були занадто розпорошенні, через вкрай незадовільний стан більшості доріг їх роль по суті зводилася до статичної ролї без достатньої кількості боєприпасів і запасів нафти (що дозволило союзникам загарбати ІСА в 1941 році).</w:t>
      </w:r>
    </w:p>
    <w:p>
      <w:pPr>
        <w:pStyle w:val="Normal"/>
        <w:jc w:val="both"/>
        <w:rPr>
          <w:lang w:val="uk-UA"/>
        </w:rPr>
      </w:pPr>
      <w:r>
        <w:rPr>
          <w:lang w:val="uk-UA"/>
        </w:rPr>
        <w:t>27 березня 1941, форт Керен було захоплено англійськими військами. Після капітуляції Массауа (8 квітня), Еритрея була втрачена для Італії.</w:t>
      </w:r>
    </w:p>
    <w:p>
      <w:pPr>
        <w:pStyle w:val="Normal"/>
        <w:jc w:val="both"/>
        <w:rPr>
          <w:lang w:val="uk-UA"/>
        </w:rPr>
      </w:pPr>
      <w:r>
        <w:rPr>
          <w:lang w:val="uk-UA"/>
        </w:rPr>
        <w:t>Війна була закінчена коли Амадей Савойський капітулював 18 травня 1941 в Амба Аладжі перед переважаючими силами британців. 28 листопада 1941, капітулював останній форт — Гондар.</w:t>
      </w:r>
    </w:p>
    <w:p>
      <w:pPr>
        <w:pStyle w:val="Normal"/>
        <w:jc w:val="both"/>
        <w:rPr>
          <w:lang w:val="uk-UA"/>
        </w:rPr>
      </w:pPr>
      <w:r>
        <w:rPr>
          <w:lang w:val="uk-UA"/>
        </w:rPr>
        <w:t>Збройний партизанський опір тривав з листопада 1941 року по вересень 1943, партизанські сили у складі 7000 італійців, які не прийняли капітуляцію перед союзниками.</w:t>
      </w:r>
    </w:p>
    <w:p>
      <w:pPr>
        <w:pStyle w:val="Normal"/>
        <w:jc w:val="both"/>
        <w:rPr>
          <w:lang w:val="uk-UA"/>
        </w:rPr>
      </w:pPr>
      <w:r>
        <w:rPr>
          <w:lang w:val="uk-UA"/>
        </w:rPr>
        <w:t>Вони чекали можливого пририву італо-німецької армії Роммеля з Єгипту і Середземного моря (так званого "Italian Mare Nostrum"), але після битви при Ель-Аламейн, цей опір поступово зникає.</w:t>
      </w:r>
    </w:p>
    <w:p>
      <w:pPr>
        <w:pStyle w:val="Normal"/>
        <w:jc w:val="both"/>
        <w:rPr>
          <w:lang w:val="uk-UA"/>
        </w:rPr>
      </w:pPr>
      <w:r>
        <w:rPr>
          <w:lang w:val="uk-UA"/>
        </w:rPr>
      </w:r>
    </w:p>
    <w:p>
      <w:pPr>
        <w:pStyle w:val="Normal"/>
        <w:jc w:val="both"/>
        <w:rPr>
          <w:lang w:val="uk-UA"/>
        </w:rPr>
      </w:pPr>
      <w:r>
        <w:rPr>
          <w:b/>
          <w:lang w:val="uk-UA"/>
        </w:rPr>
        <w:t>Східноафриканська кампанія</w:t>
      </w:r>
      <w:r>
        <w:rPr>
          <w:lang w:val="uk-UA"/>
        </w:rPr>
        <w:t xml:space="preserve"> — серія битв між збройними силами Італії та Британської імперії (а також її домініонів та союзників) в Східній Африці під час Другої світової війни. Ця кампанія була частиною Африканського театру військових дій. Італійська армія у Східній Африці представляла з себе відрізану від цивілізації військову структуру, що складалась переважно з тубільних військ, так званих аскарі, запті та дубатів. Такі підрозділи проте були добре озброєні та укомплектовані, перебували повністю під керуванням та командуваннням італійських офіцерів. Були присутні і європейські частини, що складалися з італійців (наприклад 65 піхотна дивізія «Гренадери Савойї»). Всі італійські сухопутні війська були поділені на так звані військові сектори: Північний, Південний, Східний та Гьюба. Загальне командування військами здійснював віце-король Східної Африки Амадей Савойський, герцог Аостський.</w:t>
      </w:r>
    </w:p>
    <w:p>
      <w:pPr>
        <w:pStyle w:val="Normal"/>
        <w:jc w:val="both"/>
        <w:rPr>
          <w:lang w:val="uk-UA"/>
        </w:rPr>
      </w:pPr>
      <w:r>
        <w:rPr>
          <w:lang w:val="uk-UA"/>
        </w:rPr>
      </w:r>
    </w:p>
    <w:p>
      <w:pPr>
        <w:pStyle w:val="Normal"/>
        <w:jc w:val="both"/>
        <w:rPr>
          <w:lang w:val="uk-UA"/>
        </w:rPr>
      </w:pPr>
      <w:r>
        <w:rPr>
          <w:lang w:val="uk-UA"/>
        </w:rPr>
        <w:t xml:space="preserve"> </w:t>
      </w:r>
      <w:r>
        <w:rPr>
          <w:lang w:val="uk-UA"/>
        </w:rPr>
        <w:t>Нижче наведено список підрозділів італійської армії в Східній Африці на червень 1940 року, розділений за військовими секторами.</w:t>
      </w:r>
    </w:p>
    <w:p>
      <w:pPr>
        <w:pStyle w:val="Normal"/>
        <w:jc w:val="both"/>
        <w:rPr>
          <w:lang w:val="uk-UA"/>
        </w:rPr>
      </w:pPr>
      <w:r>
        <w:rPr>
          <w:lang w:val="uk-UA"/>
        </w:rPr>
      </w:r>
    </w:p>
    <w:p>
      <w:pPr>
        <w:pStyle w:val="Normal"/>
        <w:jc w:val="both"/>
        <w:rPr>
          <w:b/>
          <w:b/>
          <w:lang w:val="uk-UA"/>
        </w:rPr>
      </w:pPr>
      <w:r>
        <w:rPr>
          <w:b/>
          <w:lang w:val="uk-UA"/>
        </w:rPr>
        <w:t>Північний сектор</w:t>
      </w:r>
    </w:p>
    <w:p>
      <w:pPr>
        <w:pStyle w:val="Normal"/>
        <w:jc w:val="both"/>
        <w:rPr>
          <w:lang w:val="uk-UA"/>
        </w:rPr>
      </w:pPr>
      <w:r>
        <w:rPr>
          <w:lang w:val="uk-UA"/>
        </w:rPr>
        <w:t>3-а колоніальна піхотна бригада</w:t>
      </w:r>
    </w:p>
    <w:p>
      <w:pPr>
        <w:pStyle w:val="Normal"/>
        <w:jc w:val="both"/>
        <w:rPr>
          <w:lang w:val="uk-UA"/>
        </w:rPr>
      </w:pPr>
      <w:r>
        <w:rPr>
          <w:lang w:val="uk-UA"/>
        </w:rPr>
        <w:t>4-а колоніальна піхотна бригада</w:t>
      </w:r>
    </w:p>
    <w:p>
      <w:pPr>
        <w:pStyle w:val="Normal"/>
        <w:jc w:val="both"/>
        <w:rPr>
          <w:lang w:val="uk-UA"/>
        </w:rPr>
      </w:pPr>
      <w:r>
        <w:rPr>
          <w:lang w:val="uk-UA"/>
        </w:rPr>
        <w:t>5-а колоніальна піхотна бригада</w:t>
      </w:r>
    </w:p>
    <w:p>
      <w:pPr>
        <w:pStyle w:val="Normal"/>
        <w:jc w:val="both"/>
        <w:rPr>
          <w:lang w:val="uk-UA"/>
        </w:rPr>
      </w:pPr>
      <w:r>
        <w:rPr>
          <w:lang w:val="uk-UA"/>
        </w:rPr>
        <w:t>6-а колоніальна піхотна бригада</w:t>
      </w:r>
    </w:p>
    <w:p>
      <w:pPr>
        <w:pStyle w:val="Normal"/>
        <w:jc w:val="both"/>
        <w:rPr>
          <w:lang w:val="uk-UA"/>
        </w:rPr>
      </w:pPr>
      <w:r>
        <w:rPr>
          <w:lang w:val="uk-UA"/>
        </w:rPr>
        <w:t>8-а колоніальна піхотна бригада</w:t>
      </w:r>
    </w:p>
    <w:p>
      <w:pPr>
        <w:pStyle w:val="Normal"/>
        <w:jc w:val="both"/>
        <w:rPr>
          <w:lang w:val="uk-UA"/>
        </w:rPr>
      </w:pPr>
      <w:r>
        <w:rPr>
          <w:lang w:val="uk-UA"/>
        </w:rPr>
        <w:t>12-а колоніальна піхотна бригада</w:t>
      </w:r>
    </w:p>
    <w:p>
      <w:pPr>
        <w:pStyle w:val="Normal"/>
        <w:jc w:val="both"/>
        <w:rPr>
          <w:lang w:val="uk-UA"/>
        </w:rPr>
      </w:pPr>
      <w:r>
        <w:rPr>
          <w:lang w:val="uk-UA"/>
        </w:rPr>
        <w:t>16-а колоніальна піхотна бригада</w:t>
      </w:r>
    </w:p>
    <w:p>
      <w:pPr>
        <w:pStyle w:val="Normal"/>
        <w:jc w:val="both"/>
        <w:rPr>
          <w:lang w:val="uk-UA"/>
        </w:rPr>
      </w:pPr>
      <w:r>
        <w:rPr>
          <w:lang w:val="uk-UA"/>
        </w:rPr>
        <w:t>19-а колоніальна піхотна бригада</w:t>
      </w:r>
    </w:p>
    <w:p>
      <w:pPr>
        <w:pStyle w:val="Normal"/>
        <w:jc w:val="both"/>
        <w:rPr>
          <w:lang w:val="uk-UA"/>
        </w:rPr>
      </w:pPr>
      <w:r>
        <w:rPr>
          <w:lang w:val="uk-UA"/>
        </w:rPr>
        <w:t>21-а колоніальна піхотна бригада</w:t>
      </w:r>
    </w:p>
    <w:p>
      <w:pPr>
        <w:pStyle w:val="Normal"/>
        <w:jc w:val="both"/>
        <w:rPr>
          <w:lang w:val="uk-UA"/>
        </w:rPr>
      </w:pPr>
      <w:r>
        <w:rPr>
          <w:lang w:val="uk-UA"/>
        </w:rPr>
        <w:t>22-а колоніальна піхотна бригада</w:t>
      </w:r>
    </w:p>
    <w:p>
      <w:pPr>
        <w:pStyle w:val="Normal"/>
        <w:jc w:val="both"/>
        <w:rPr>
          <w:lang w:val="uk-UA"/>
        </w:rPr>
      </w:pPr>
      <w:r>
        <w:rPr>
          <w:lang w:val="uk-UA"/>
        </w:rPr>
        <w:t>41-а колоніальна піхотна бригада</w:t>
      </w:r>
    </w:p>
    <w:p>
      <w:pPr>
        <w:pStyle w:val="Normal"/>
        <w:jc w:val="both"/>
        <w:rPr>
          <w:lang w:val="uk-UA"/>
        </w:rPr>
      </w:pPr>
      <w:r>
        <w:rPr>
          <w:lang w:val="uk-UA"/>
        </w:rPr>
        <w:t>вісім батальйонів чорносвиточників</w:t>
      </w:r>
    </w:p>
    <w:p>
      <w:pPr>
        <w:pStyle w:val="Normal"/>
        <w:jc w:val="both"/>
        <w:rPr>
          <w:lang w:val="uk-UA"/>
        </w:rPr>
      </w:pPr>
      <w:r>
        <w:rPr>
          <w:lang w:val="uk-UA"/>
        </w:rPr>
        <w:t>шість колоніальних піхотних батальйонів</w:t>
      </w:r>
    </w:p>
    <w:p>
      <w:pPr>
        <w:pStyle w:val="Normal"/>
        <w:jc w:val="both"/>
        <w:rPr>
          <w:lang w:val="uk-UA"/>
        </w:rPr>
      </w:pPr>
      <w:r>
        <w:rPr>
          <w:lang w:val="uk-UA"/>
        </w:rPr>
        <w:t>два колоніальних кавалерійських батальйона</w:t>
      </w:r>
    </w:p>
    <w:p>
      <w:pPr>
        <w:pStyle w:val="Normal"/>
        <w:jc w:val="both"/>
        <w:rPr>
          <w:lang w:val="uk-UA"/>
        </w:rPr>
      </w:pPr>
      <w:r>
        <w:rPr>
          <w:lang w:val="uk-UA"/>
        </w:rPr>
        <w:t>інші допоміжні підрозділи</w:t>
      </w:r>
    </w:p>
    <w:p>
      <w:pPr>
        <w:pStyle w:val="Normal"/>
        <w:jc w:val="both"/>
        <w:rPr>
          <w:lang w:val="uk-UA"/>
        </w:rPr>
      </w:pPr>
      <w:r>
        <w:rPr>
          <w:lang w:val="uk-UA"/>
        </w:rPr>
      </w:r>
    </w:p>
    <w:p>
      <w:pPr>
        <w:pStyle w:val="Normal"/>
        <w:jc w:val="both"/>
        <w:rPr>
          <w:lang w:val="uk-UA"/>
        </w:rPr>
      </w:pPr>
      <w:r>
        <w:rPr>
          <w:lang w:val="uk-UA"/>
        </w:rPr>
        <w:t xml:space="preserve">Дві колоніальні піхотних бригади були на стадії формування </w:t>
      </w:r>
    </w:p>
    <w:p>
      <w:pPr>
        <w:pStyle w:val="Normal"/>
        <w:jc w:val="both"/>
        <w:rPr>
          <w:lang w:val="uk-UA"/>
        </w:rPr>
      </w:pPr>
      <w:r>
        <w:rPr>
          <w:lang w:val="uk-UA"/>
        </w:rPr>
      </w:r>
    </w:p>
    <w:p>
      <w:pPr>
        <w:pStyle w:val="Normal"/>
        <w:jc w:val="both"/>
        <w:rPr>
          <w:b/>
          <w:b/>
          <w:lang w:val="uk-UA"/>
        </w:rPr>
      </w:pPr>
      <w:r>
        <w:rPr>
          <w:b/>
          <w:lang w:val="uk-UA"/>
        </w:rPr>
        <w:t>Південний сектор</w:t>
      </w:r>
    </w:p>
    <w:p>
      <w:pPr>
        <w:pStyle w:val="Normal"/>
        <w:jc w:val="both"/>
        <w:rPr>
          <w:lang w:val="uk-UA"/>
        </w:rPr>
      </w:pPr>
      <w:r>
        <w:rPr>
          <w:lang w:val="uk-UA"/>
        </w:rPr>
        <w:t>1-а колоніальна піхотна бригада</w:t>
      </w:r>
    </w:p>
    <w:p>
      <w:pPr>
        <w:pStyle w:val="Normal"/>
        <w:jc w:val="both"/>
        <w:rPr>
          <w:lang w:val="uk-UA"/>
        </w:rPr>
      </w:pPr>
      <w:r>
        <w:rPr>
          <w:lang w:val="uk-UA"/>
        </w:rPr>
        <w:t>9-я колоніальна піхотна бригада</w:t>
      </w:r>
    </w:p>
    <w:p>
      <w:pPr>
        <w:pStyle w:val="Normal"/>
        <w:jc w:val="both"/>
        <w:rPr>
          <w:lang w:val="uk-UA"/>
        </w:rPr>
      </w:pPr>
      <w:r>
        <w:rPr>
          <w:lang w:val="uk-UA"/>
        </w:rPr>
        <w:t>10-я колоніальна піхотна бригада</w:t>
      </w:r>
    </w:p>
    <w:p>
      <w:pPr>
        <w:pStyle w:val="Normal"/>
        <w:jc w:val="both"/>
        <w:rPr>
          <w:lang w:val="uk-UA"/>
        </w:rPr>
      </w:pPr>
      <w:r>
        <w:rPr>
          <w:lang w:val="uk-UA"/>
        </w:rPr>
        <w:t>18-я колоніальна піхотна бригада</w:t>
      </w:r>
    </w:p>
    <w:p>
      <w:pPr>
        <w:pStyle w:val="Normal"/>
        <w:jc w:val="both"/>
        <w:rPr>
          <w:lang w:val="uk-UA"/>
        </w:rPr>
      </w:pPr>
      <w:r>
        <w:rPr>
          <w:lang w:val="uk-UA"/>
        </w:rPr>
        <w:t>23-я колоніальна піхотна бригада</w:t>
      </w:r>
    </w:p>
    <w:p>
      <w:pPr>
        <w:pStyle w:val="Normal"/>
        <w:jc w:val="both"/>
        <w:rPr>
          <w:lang w:val="uk-UA"/>
        </w:rPr>
      </w:pPr>
      <w:r>
        <w:rPr>
          <w:lang w:val="uk-UA"/>
        </w:rPr>
        <w:t>25-я колоніальна піхотна бригада</w:t>
      </w:r>
    </w:p>
    <w:p>
      <w:pPr>
        <w:pStyle w:val="Normal"/>
        <w:jc w:val="both"/>
        <w:rPr>
          <w:lang w:val="uk-UA"/>
        </w:rPr>
      </w:pPr>
      <w:r>
        <w:rPr>
          <w:lang w:val="uk-UA"/>
        </w:rPr>
        <w:t>інші допоміжні підрозділи</w:t>
      </w:r>
    </w:p>
    <w:p>
      <w:pPr>
        <w:pStyle w:val="Normal"/>
        <w:jc w:val="both"/>
        <w:rPr>
          <w:lang w:val="uk-UA"/>
        </w:rPr>
      </w:pPr>
      <w:r>
        <w:rPr>
          <w:lang w:val="uk-UA"/>
        </w:rPr>
      </w:r>
    </w:p>
    <w:p>
      <w:pPr>
        <w:pStyle w:val="Normal"/>
        <w:jc w:val="both"/>
        <w:rPr>
          <w:lang w:val="uk-UA"/>
        </w:rPr>
      </w:pPr>
      <w:r>
        <w:rPr>
          <w:lang w:val="uk-UA"/>
        </w:rPr>
        <w:t xml:space="preserve">Дві колоніальні піхотних бригади були на стадії формування </w:t>
      </w:r>
    </w:p>
    <w:p>
      <w:pPr>
        <w:pStyle w:val="Normal"/>
        <w:jc w:val="both"/>
        <w:rPr>
          <w:lang w:val="uk-UA"/>
        </w:rPr>
      </w:pPr>
      <w:r>
        <w:rPr>
          <w:lang w:val="uk-UA"/>
        </w:rPr>
      </w:r>
    </w:p>
    <w:p>
      <w:pPr>
        <w:pStyle w:val="Normal"/>
        <w:jc w:val="both"/>
        <w:rPr>
          <w:b/>
          <w:b/>
          <w:lang w:val="uk-UA"/>
        </w:rPr>
      </w:pPr>
      <w:r>
        <w:rPr>
          <w:b/>
          <w:lang w:val="uk-UA"/>
        </w:rPr>
        <w:t>Східний сектор</w:t>
      </w:r>
    </w:p>
    <w:p>
      <w:pPr>
        <w:pStyle w:val="Normal"/>
        <w:jc w:val="both"/>
        <w:rPr>
          <w:lang w:val="uk-UA"/>
        </w:rPr>
      </w:pPr>
      <w:r>
        <w:rPr>
          <w:lang w:val="uk-UA"/>
        </w:rPr>
        <w:t>40-а піхотна дивізія «Мисливці Африки»</w:t>
      </w:r>
    </w:p>
    <w:p>
      <w:pPr>
        <w:pStyle w:val="Normal"/>
        <w:jc w:val="both"/>
        <w:rPr>
          <w:lang w:val="uk-UA"/>
        </w:rPr>
      </w:pPr>
      <w:r>
        <w:rPr>
          <w:lang w:val="uk-UA"/>
        </w:rPr>
        <w:t>65-а піхотна дивізія «Гренадери Савойї»</w:t>
      </w:r>
    </w:p>
    <w:p>
      <w:pPr>
        <w:pStyle w:val="Normal"/>
        <w:jc w:val="both"/>
        <w:rPr>
          <w:lang w:val="uk-UA"/>
        </w:rPr>
      </w:pPr>
      <w:r>
        <w:rPr>
          <w:lang w:val="uk-UA"/>
        </w:rPr>
        <w:t>2-а колоніальна піхотна бригада</w:t>
      </w:r>
    </w:p>
    <w:p>
      <w:pPr>
        <w:pStyle w:val="Normal"/>
        <w:jc w:val="both"/>
        <w:rPr>
          <w:lang w:val="uk-UA"/>
        </w:rPr>
      </w:pPr>
      <w:r>
        <w:rPr>
          <w:lang w:val="uk-UA"/>
        </w:rPr>
        <w:t>7-а колоніальна піхотна бригада</w:t>
      </w:r>
    </w:p>
    <w:p>
      <w:pPr>
        <w:pStyle w:val="Normal"/>
        <w:jc w:val="both"/>
        <w:rPr>
          <w:lang w:val="uk-UA"/>
        </w:rPr>
      </w:pPr>
      <w:r>
        <w:rPr>
          <w:lang w:val="uk-UA"/>
        </w:rPr>
        <w:t>11-а колоніальна піхотна бригада</w:t>
      </w:r>
    </w:p>
    <w:p>
      <w:pPr>
        <w:pStyle w:val="Normal"/>
        <w:jc w:val="both"/>
        <w:rPr>
          <w:lang w:val="uk-UA"/>
        </w:rPr>
      </w:pPr>
      <w:r>
        <w:rPr>
          <w:lang w:val="uk-UA"/>
        </w:rPr>
        <w:t>13-а колоніальна піхотна бригада</w:t>
      </w:r>
    </w:p>
    <w:p>
      <w:pPr>
        <w:pStyle w:val="Normal"/>
        <w:jc w:val="both"/>
        <w:rPr>
          <w:lang w:val="uk-UA"/>
        </w:rPr>
      </w:pPr>
      <w:r>
        <w:rPr>
          <w:lang w:val="uk-UA"/>
        </w:rPr>
        <w:t>14-а колоніальна піхотна бригада</w:t>
      </w:r>
    </w:p>
    <w:p>
      <w:pPr>
        <w:pStyle w:val="Normal"/>
        <w:jc w:val="both"/>
        <w:rPr>
          <w:lang w:val="uk-UA"/>
        </w:rPr>
      </w:pPr>
      <w:r>
        <w:rPr>
          <w:lang w:val="uk-UA"/>
        </w:rPr>
        <w:t>12-а колоніальна піхотна бригада</w:t>
      </w:r>
    </w:p>
    <w:p>
      <w:pPr>
        <w:pStyle w:val="Normal"/>
        <w:jc w:val="both"/>
        <w:rPr>
          <w:lang w:val="uk-UA"/>
        </w:rPr>
      </w:pPr>
      <w:r>
        <w:rPr>
          <w:lang w:val="uk-UA"/>
        </w:rPr>
        <w:t>15-а колоніальна піхотна бригада</w:t>
      </w:r>
    </w:p>
    <w:p>
      <w:pPr>
        <w:pStyle w:val="Normal"/>
        <w:jc w:val="both"/>
        <w:rPr>
          <w:lang w:val="uk-UA"/>
        </w:rPr>
      </w:pPr>
      <w:r>
        <w:rPr>
          <w:lang w:val="uk-UA"/>
        </w:rPr>
        <w:t>17-а колоніальна піхотна бригада</w:t>
      </w:r>
    </w:p>
    <w:p>
      <w:pPr>
        <w:pStyle w:val="Normal"/>
        <w:jc w:val="both"/>
        <w:rPr>
          <w:lang w:val="uk-UA"/>
        </w:rPr>
      </w:pPr>
      <w:r>
        <w:rPr>
          <w:lang w:val="uk-UA"/>
        </w:rPr>
        <w:t>дві роти легких танків</w:t>
      </w:r>
    </w:p>
    <w:p>
      <w:pPr>
        <w:pStyle w:val="Normal"/>
        <w:jc w:val="both"/>
        <w:rPr>
          <w:lang w:val="uk-UA"/>
        </w:rPr>
      </w:pPr>
      <w:r>
        <w:rPr>
          <w:lang w:val="uk-UA"/>
        </w:rPr>
        <w:t>дві роти середніх танків</w:t>
      </w:r>
    </w:p>
    <w:p>
      <w:pPr>
        <w:pStyle w:val="Normal"/>
        <w:jc w:val="both"/>
        <w:rPr>
          <w:lang w:val="uk-UA"/>
        </w:rPr>
      </w:pPr>
      <w:r>
        <w:rPr>
          <w:lang w:val="uk-UA"/>
        </w:rPr>
        <w:t>рота бронеавтомобілів</w:t>
      </w:r>
    </w:p>
    <w:p>
      <w:pPr>
        <w:pStyle w:val="Normal"/>
        <w:jc w:val="both"/>
        <w:rPr>
          <w:lang w:val="uk-UA"/>
        </w:rPr>
      </w:pPr>
      <w:r>
        <w:rPr>
          <w:lang w:val="uk-UA"/>
        </w:rPr>
        <w:t>сім колоніальних кавалерійських батальйонів</w:t>
      </w:r>
    </w:p>
    <w:p>
      <w:pPr>
        <w:pStyle w:val="Normal"/>
        <w:jc w:val="both"/>
        <w:rPr>
          <w:lang w:val="uk-UA"/>
        </w:rPr>
      </w:pPr>
      <w:r>
        <w:rPr>
          <w:lang w:val="uk-UA"/>
        </w:rPr>
        <w:t>інші допоміжні підрозділи</w:t>
      </w:r>
    </w:p>
    <w:p>
      <w:pPr>
        <w:pStyle w:val="Normal"/>
        <w:jc w:val="both"/>
        <w:rPr>
          <w:lang w:val="uk-UA"/>
        </w:rPr>
      </w:pPr>
      <w:r>
        <w:rPr>
          <w:lang w:val="uk-UA"/>
        </w:rPr>
      </w:r>
    </w:p>
    <w:p>
      <w:pPr>
        <w:pStyle w:val="Normal"/>
        <w:jc w:val="both"/>
        <w:rPr>
          <w:lang w:val="uk-UA"/>
        </w:rPr>
      </w:pPr>
      <w:r>
        <w:rPr>
          <w:lang w:val="uk-UA"/>
        </w:rPr>
        <w:t>Одна колоніальна піхотна бригада була на стадії формування (70-а).</w:t>
      </w:r>
    </w:p>
    <w:p>
      <w:pPr>
        <w:pStyle w:val="Normal"/>
        <w:jc w:val="both"/>
        <w:rPr>
          <w:lang w:val="uk-UA"/>
        </w:rPr>
      </w:pPr>
      <w:r>
        <w:rPr>
          <w:lang w:val="uk-UA"/>
        </w:rPr>
      </w:r>
    </w:p>
    <w:p>
      <w:pPr>
        <w:pStyle w:val="Normal"/>
        <w:jc w:val="both"/>
        <w:rPr>
          <w:lang w:val="uk-UA"/>
        </w:rPr>
      </w:pPr>
      <w:r>
        <w:rPr>
          <w:lang w:val="uk-UA"/>
        </w:rPr>
        <w:t>Сектор Гьюба</w:t>
      </w:r>
    </w:p>
    <w:p>
      <w:pPr>
        <w:pStyle w:val="Normal"/>
        <w:jc w:val="both"/>
        <w:rPr>
          <w:lang w:val="uk-UA"/>
        </w:rPr>
      </w:pPr>
      <w:r>
        <w:rPr>
          <w:lang w:val="uk-UA"/>
        </w:rPr>
        <w:t>20-я колоніальна піхотна бригада</w:t>
      </w:r>
    </w:p>
    <w:p>
      <w:pPr>
        <w:pStyle w:val="Normal"/>
        <w:jc w:val="both"/>
        <w:rPr>
          <w:lang w:val="uk-UA"/>
        </w:rPr>
      </w:pPr>
      <w:r>
        <w:rPr>
          <w:lang w:val="uk-UA"/>
        </w:rPr>
      </w:r>
    </w:p>
    <w:p>
      <w:pPr>
        <w:pStyle w:val="Normal"/>
        <w:jc w:val="both"/>
        <w:rPr>
          <w:lang w:val="uk-UA"/>
        </w:rPr>
      </w:pPr>
      <w:r>
        <w:rPr>
          <w:lang w:val="uk-UA"/>
        </w:rPr>
        <w:t>Решта з'єднань були на стадії формування: 91-а та 92-а колоніальні піхотні бригади, кілька піхотних та кавалерійських батальйонів з колоніальних військ.</w:t>
      </w:r>
    </w:p>
    <w:p>
      <w:pPr>
        <w:pStyle w:val="Normal"/>
        <w:jc w:val="both"/>
        <w:rPr>
          <w:lang w:val="uk-UA"/>
        </w:rPr>
      </w:pPr>
      <w:r>
        <w:rPr>
          <w:lang w:val="uk-UA"/>
        </w:rPr>
      </w:r>
    </w:p>
    <w:p>
      <w:pPr>
        <w:pStyle w:val="Normal"/>
        <w:jc w:val="center"/>
        <w:rPr>
          <w:lang w:val="uk-UA"/>
        </w:rPr>
      </w:pPr>
      <w:r>
        <w:rPr>
          <w:lang w:val="uk-UA"/>
        </w:rPr>
        <w:t>Велика Британія</w:t>
      </w:r>
    </w:p>
    <w:p>
      <w:pPr>
        <w:pStyle w:val="Normal"/>
        <w:jc w:val="both"/>
        <w:rPr>
          <w:lang w:val="uk-UA"/>
        </w:rPr>
      </w:pPr>
      <w:r>
        <w:rPr>
          <w:lang w:val="uk-UA"/>
        </w:rPr>
      </w:r>
    </w:p>
    <w:p>
      <w:pPr>
        <w:pStyle w:val="Normal"/>
        <w:jc w:val="both"/>
        <w:rPr>
          <w:lang w:val="uk-UA"/>
        </w:rPr>
      </w:pPr>
      <w:r>
        <w:rPr>
          <w:lang w:val="uk-UA"/>
        </w:rPr>
        <w:t>До участі в кампанії за винятком безпосередньо британських сил були залучені численні війська Британських колоній та країн Британської Співдружності: Судану, Британського Сомалі, Британської Східної Африки, Індії, ПАС, Північної Родезії, Південній Родезії, Ньясаленда, Нігерії, Золотого Береги, Сьєрра-Леоне та Гамбії. Крім того, в кампанії брали участь частини з Британського мандата в Палестині. До британських військ також приєдналися ефіопські нерегулярні війська, сили Вільної Франції та Вільної Бельгії.</w:t>
      </w:r>
    </w:p>
    <w:p>
      <w:pPr>
        <w:pStyle w:val="Normal"/>
        <w:jc w:val="both"/>
        <w:rPr>
          <w:lang w:val="uk-UA"/>
        </w:rPr>
      </w:pPr>
      <w:r>
        <w:rPr>
          <w:lang w:val="uk-UA"/>
        </w:rPr>
      </w:r>
    </w:p>
    <w:p>
      <w:pPr>
        <w:pStyle w:val="Normal"/>
        <w:jc w:val="center"/>
        <w:rPr>
          <w:lang w:val="uk-UA"/>
        </w:rPr>
      </w:pPr>
      <w:r>
        <w:rPr>
          <w:lang w:val="uk-UA"/>
        </w:rPr>
        <w:t>Італійське вторгнення в Британський Сомаліленд</w:t>
      </w:r>
    </w:p>
    <w:p>
      <w:pPr>
        <w:pStyle w:val="Normal"/>
        <w:jc w:val="center"/>
        <w:rPr>
          <w:lang w:val="uk-UA"/>
        </w:rPr>
      </w:pPr>
      <w:r>
        <w:rPr>
          <w:lang w:val="uk-UA"/>
        </w:rPr>
      </w:r>
    </w:p>
    <w:p>
      <w:pPr>
        <w:pStyle w:val="Normal"/>
        <w:jc w:val="both"/>
        <w:rPr>
          <w:lang w:val="uk-UA"/>
        </w:rPr>
      </w:pPr>
      <w:r>
        <w:rPr>
          <w:lang w:val="uk-UA"/>
        </w:rPr>
        <w:t>Коли Італія вступила в червні 1940 року в Другу світову війну на боці Німеччини, італійські війська не були готові до тривалої війни в Північній та Східній Африці. Зважаючи на ці обставини італійський диктатор Беніто Муссоліні наказав обмежуватися тільки невеликими наступальними операціями на території вздовж кордонів італійських володінь з Єгиптом, Суданом та Кенією.</w:t>
      </w:r>
    </w:p>
    <w:p>
      <w:pPr>
        <w:pStyle w:val="Normal"/>
        <w:jc w:val="both"/>
        <w:rPr/>
      </w:pPr>
      <w:r>
        <w:rPr>
          <w:lang w:val="uk-UA"/>
        </w:rPr>
        <w:t>Пізніше, в кінці червня, Амадей Савойський, герцог Аостський, генерал-губернатор та віце-король Італійської Східної Африки, переконав італійське Верховне Головнокомандування (Commando Supremo) почати підготовку до завоювання Британського Сомаліленду. Король Італії Віктор Емануїл III та Муссоліні зрештою погодилися з Амадеєм, і початок наступу було заплановано на початок серпня 1940 року. 19 серпня італійці вступили в Берберу, а потім стали просуватися на південь уздовж узбережжя, щоб завершити завоювання Британського Сомаліленду. Британська колонія була приєднана до Італійської колоніальної імперії як частина Італійської Східної Африки. Британський Сомаліленд залишався частиною Італійської Східної Африки протягом кількох місяців. У березні 1941 року 1/2-й пенджабський полк та 3/15-й пенджабський полк висадилися на його узбережжі з Адена та зайняли його територію.Одним з важливих наслідків кампанії, як писав журнал Time, була «велика втрата престижу англійців, особливо серед арабів».</w:t>
      </w:r>
    </w:p>
    <w:p>
      <w:pPr>
        <w:pStyle w:val="Normal"/>
        <w:jc w:val="both"/>
        <w:rPr>
          <w:lang w:val="uk-UA"/>
        </w:rPr>
      </w:pPr>
      <w:r>
        <w:rPr>
          <w:lang w:val="uk-UA"/>
        </w:rPr>
      </w:r>
    </w:p>
    <w:p>
      <w:pPr>
        <w:pStyle w:val="Normal"/>
        <w:jc w:val="center"/>
        <w:rPr>
          <w:lang w:val="uk-UA"/>
        </w:rPr>
      </w:pPr>
      <w:r>
        <w:rPr>
          <w:lang w:val="uk-UA"/>
        </w:rPr>
        <w:t>Битва при Керен</w:t>
      </w:r>
    </w:p>
    <w:p>
      <w:pPr>
        <w:pStyle w:val="Normal"/>
        <w:jc w:val="both"/>
        <w:rPr>
          <w:lang w:val="uk-UA"/>
        </w:rPr>
      </w:pPr>
      <w:r>
        <w:rPr>
          <w:lang w:val="uk-UA"/>
        </w:rPr>
        <w:t xml:space="preserve"> </w:t>
      </w:r>
    </w:p>
    <w:p>
      <w:pPr>
        <w:pStyle w:val="Normal"/>
        <w:jc w:val="both"/>
        <w:rPr>
          <w:lang w:val="uk-UA"/>
        </w:rPr>
      </w:pPr>
      <w:r>
        <w:rPr>
          <w:lang w:val="uk-UA"/>
        </w:rPr>
        <w:t>Місто Керен посідало стратегічно важливе положення в Італійської Еритреї, прикриваючи з півночі як її столицю Асмару, так і порт Массауа.</w:t>
      </w:r>
    </w:p>
    <w:p>
      <w:pPr>
        <w:pStyle w:val="Normal"/>
        <w:jc w:val="both"/>
        <w:rPr>
          <w:lang w:val="uk-UA"/>
        </w:rPr>
      </w:pPr>
      <w:r>
        <w:rPr>
          <w:lang w:val="uk-UA"/>
        </w:rPr>
        <w:t>У січні 1941 року британські війська почали наступ на Еритрею з території Судану, і 1 лютого взяли Акордат, а мобільні сили під командуванням полковника Френка Мессерві перейшли до переслідування італійських військ, що відступили від Акордата до Керену. Керен не мав оборонних укріплень, але був оточений гранітними скелями, і дорога Акордат — Керен проходила вузькою ущелиною між високих гір. Командувач італійської 2-й дивізією колоніальних військ генерал-лейтенант Ніколанджело Карнімео скористався умовами місцевості на підступах до Керена для організації оборони.</w:t>
      </w:r>
    </w:p>
    <w:p>
      <w:pPr>
        <w:pStyle w:val="Normal"/>
        <w:jc w:val="both"/>
        <w:rPr>
          <w:lang w:val="uk-UA"/>
        </w:rPr>
      </w:pPr>
      <w:r>
        <w:rPr>
          <w:lang w:val="uk-UA"/>
        </w:rPr>
        <w:t>В ході битви італійці зазнали поразки. Уцілілі італійські частини відступили до Аді Текелезан, але позиції для оборони там були менш зручними, ніж під Кереном, і 1 квітня 1941 року вони також капітулювали. Це дало можливість британським частинам зайняти Асмера та Массауа.</w:t>
      </w:r>
    </w:p>
    <w:p>
      <w:pPr>
        <w:pStyle w:val="Normal"/>
        <w:jc w:val="center"/>
        <w:rPr>
          <w:lang w:val="uk-UA"/>
        </w:rPr>
      </w:pPr>
      <w:r>
        <w:rPr>
          <w:lang w:val="uk-UA"/>
        </w:rPr>
        <w:t>Битва при Гондері</w:t>
      </w:r>
    </w:p>
    <w:p>
      <w:pPr>
        <w:pStyle w:val="Normal"/>
        <w:jc w:val="both"/>
        <w:rPr>
          <w:lang w:val="uk-UA"/>
        </w:rPr>
      </w:pPr>
      <w:r>
        <w:rPr>
          <w:lang w:val="uk-UA"/>
        </w:rPr>
      </w:r>
    </w:p>
    <w:p>
      <w:pPr>
        <w:pStyle w:val="Normal"/>
        <w:jc w:val="both"/>
        <w:rPr/>
      </w:pPr>
      <w:r>
        <w:rPr>
          <w:lang w:val="uk-UA"/>
        </w:rPr>
        <w:t>Битва при Гондері — битва, що відбувалося в районі Гондер в Ефіопії (Амхара) в листопаді 1941 року між італійськими та англо-ефіопськими військами. Ця битва завершила військові дії в Східній Африці. Хоча великомасштабні бойові дії завершилися до кінця 1941 року, італійці продовжували партизанські дії в Сомалі, Еритреї та деяких районах Ефіопії до кінця 1943 року, коли інформація про капітуляцію Італії досягла останніх із партизан.</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Федерація Ефіопії та Еритреї</w:t>
      </w:r>
      <w:r>
        <w:rPr>
          <w:lang w:val="uk-UA"/>
        </w:rPr>
        <w:t xml:space="preserve"> (Ефіопо-Еритрейська федерація) — федеративна держава, яка існувала в середині XX століття на Сході Африки. Була утворена внаслідок приєднання до Ефіопської імперії колишньої італійської колонії Еритрея, яка до 1952 року перебувала під управлінням британського військового командування. Юридичне узаконення нової держави було закріплене прийняттям Федерального акту в Ефіопії та Конституції в Еритреї 15 вересня 1952 року.</w:t>
      </w:r>
    </w:p>
    <w:p>
      <w:pPr>
        <w:pStyle w:val="Normal"/>
        <w:jc w:val="both"/>
        <w:rPr>
          <w:lang w:val="uk-UA"/>
        </w:rPr>
      </w:pPr>
      <w:r>
        <w:rPr>
          <w:lang w:val="uk-UA"/>
        </w:rPr>
      </w:r>
    </w:p>
    <w:p>
      <w:pPr>
        <w:pStyle w:val="Normal"/>
        <w:jc w:val="center"/>
        <w:rPr>
          <w:lang w:val="uk-UA"/>
        </w:rPr>
      </w:pPr>
      <w:r>
        <w:rPr>
          <w:lang w:val="uk-UA"/>
        </w:rPr>
        <w:t>Історія</w:t>
      </w:r>
    </w:p>
    <w:p>
      <w:pPr>
        <w:pStyle w:val="Normal"/>
        <w:jc w:val="both"/>
        <w:rPr>
          <w:lang w:val="uk-UA"/>
        </w:rPr>
      </w:pPr>
      <w:r>
        <w:rPr>
          <w:lang w:val="uk-UA"/>
        </w:rPr>
      </w:r>
    </w:p>
    <w:p>
      <w:pPr>
        <w:pStyle w:val="Normal"/>
        <w:jc w:val="both"/>
        <w:rPr/>
      </w:pPr>
      <w:r>
        <w:rPr>
          <w:lang w:val="uk-UA"/>
        </w:rPr>
        <w:t>Після поразки Італії у Другій світовій війні і до 1952 року, контроль над її колишньою колонією здійснювала Британська військова адміністрація. Майбутнє Еритреї мало бути вирішене під час міжнародного обговорення в ООН. Еритрейська делегація активно виступала за надання країні повної незалежності, Ефіопія, в свою чергу, прагнула отримати вихід до Червоного моря і наполягала на передачі Еритреї під свій контроль. Ефіопію у дебатах підтримали США, які після приєднання Еритреї до Ефіопії розраховували створити військову базу біля Асмери. Більшість населення Еритреї виступало за незалежність своєї країни, відразу стала очевидною нежиттєздатність нового державного утворення в якості федерації, адже усю повноту влади в країні, фактично, зосередив, імператор Ефіопії Хайле Селассіє. До того ж, серед правлячої верхівки Ефіопії була поширеною ідея приєднання Еритреї як звичайної провінції. Майже відразу після створення федерації почалися утиски прав еритрейської автономії: було скасовано посаду Верховного судді Еритреї, мови, якими розмовляло еритрейське населення і які були визнані офіційними в ООН — тігрінья та арабська, були виключені з переліку офійних (залишилася лише одна — амхарська, мова переважної більшості населення Ефіопії), під контроль Аддис-Абеби перейшли фінансові установи, поліція, суди, припинився друк літератури на місцевих мовах, уведена цензура преси, були обмежені демократичні свободи та політична діяльність Все це прямо суперечило резолюції ООН 390-A(V), яка проголосила федеративний устрій держави.</w:t>
      </w:r>
    </w:p>
    <w:p>
      <w:pPr>
        <w:pStyle w:val="Normal"/>
        <w:jc w:val="both"/>
        <w:rPr>
          <w:lang w:val="uk-UA"/>
        </w:rPr>
      </w:pPr>
      <w:r>
        <w:rPr>
          <w:lang w:val="uk-UA"/>
        </w:rPr>
        <w:t>Врешті-решт, еритрейський прапор було замінено на ефіопський, а уряд Еритреї було перейменовано на адміністрацію Еритреї. Протести еритрейців в ООН не розглядалися. Під тиском імператора Ефіопії Хайле Селассіє I на парламент Еритреї, 15 листопада 1962 року федерація була офіційно розпущена, Еритрея увійшла до складу Ефіопії на правах звичайної провінції. В 1958–1962 рр. році існував Еритрейський визвольний рух, патріотична організація, яка об'єднала студентів, інтелектуалів та міських робітників. ЕВР намагалася боротися з режимом, але була розкрита та розгромлена. Послідовне знищення Ефіопією Еритрейської державності спровокувало збройне повстання, з 1961 року в Еритреї почалася війна за незалежність, яка завершилася через 30 років здобуттям Еритреєю самостійності.</w:t>
      </w:r>
    </w:p>
    <w:p>
      <w:pPr>
        <w:pStyle w:val="Normal"/>
        <w:jc w:val="center"/>
        <w:rPr>
          <w:lang w:val="uk-UA"/>
        </w:rPr>
      </w:pPr>
      <w:r>
        <w:rPr>
          <w:lang w:val="uk-UA"/>
        </w:rPr>
      </w:r>
    </w:p>
    <w:p>
      <w:pPr>
        <w:pStyle w:val="Normal"/>
        <w:jc w:val="both"/>
        <w:rPr>
          <w:lang w:val="uk-UA"/>
        </w:rPr>
      </w:pPr>
      <w:r>
        <w:rPr>
          <w:b/>
          <w:lang w:val="uk-UA"/>
        </w:rPr>
        <w:t>Президент Держави Еритрея</w:t>
      </w:r>
      <w:r>
        <w:rPr>
          <w:lang w:val="uk-UA"/>
        </w:rPr>
        <w:t xml:space="preserve">  — глава держави й уряду в Еритреї. Посада вперше з'явилась за конституцією 1993 року й мала бути церемоніальною. Статті 39-45 ухваленої 1997 року конституції стосуються до інституту президента. Відповідно до них президент обирається з членів Національної асамблеї більшістю її голосів терміном на п'ять років (терміни повноважень президента і парламенту збігаються). Одна й та сама особа не може обіймати пост більш як двічі. Президент є главою виконавчої влади, за згодою Національної асамблеї призначає міністрів, суддів верховного суду й інших посадових осіб, здійснює дипломатичне представництво. При цьому конституція 1997 року не набула чинності. З 1993 року беззмінним президентом країни є Ісайяс Афеверкі.</w:t>
      </w:r>
    </w:p>
    <w:p>
      <w:pPr>
        <w:pStyle w:val="Normal"/>
        <w:rPr>
          <w:lang w:val="uk-UA"/>
        </w:rPr>
      </w:pPr>
      <w:r>
        <w:rPr>
          <w:lang w:val="uk-UA"/>
        </w:rPr>
      </w:r>
    </w:p>
    <w:p>
      <w:pPr>
        <w:pStyle w:val="Normal"/>
        <w:jc w:val="both"/>
        <w:rPr>
          <w:lang w:val="uk-UA"/>
        </w:rPr>
      </w:pPr>
      <w:r>
        <w:rPr>
          <w:b/>
          <w:lang w:val="uk-UA"/>
        </w:rPr>
        <w:t>Ісайяс Афеворкі</w:t>
      </w:r>
      <w:r>
        <w:rPr>
          <w:lang w:val="uk-UA"/>
        </w:rPr>
        <w:t xml:space="preserve"> (народився 2 лютого 1946, Асмера, Ерітрея) — еритрейський державний діяч, перший президент Еритреї (з 1993); генеральний секретар Народного фронту визволення Еритреї, очолював боротьбу за незалежність Еритреї від Ефіопії.</w:t>
      </w:r>
    </w:p>
    <w:p>
      <w:pPr>
        <w:pStyle w:val="Normal"/>
        <w:jc w:val="both"/>
        <w:rPr>
          <w:lang w:val="uk-UA"/>
        </w:rPr>
      </w:pPr>
      <w:r>
        <w:rPr>
          <w:lang w:val="uk-UA"/>
        </w:rPr>
        <w:t>Ісайяс Афеворкі народився 2 лютого 1946 року в Асмері. За етнічною належністю - Тигран. У 1966 році він кинув навчання в університеті Аддіс-Абеби і вступив у Фронт визволення Еритреї, який боровся за незалежність Еритреї від Ефіопії. Тоді ж пройшов військову підготовку в Китаї. З 1968 по 1976 рік Афеворк був політичним комісаром та заступником командира дивізіону. У 1970 році він став співзасновником Національного фронту визволення Еритреї (НФОЕ), повстанського руху лівого спрямування. У 1987 році він був обраний генеральним секретарем НФОЕ. Очолював збройну боротьбу за незалежність Еритреї від Ефіопії проти урядових сил Хайле Селассіє і потім Менгісту Хайле Маріама. 29 травня 1991 Афеворкі оголосив про створення Тимчасового уряду в Еритреї. 23-25 ​​квітня 1993 року в території Еритреї пройшов референдум про незалежність Еритреї, в результаті якого 99,83% проголосували, висловилися за незалежність від Ефіопії. 24 травня Ісайяс Афеворкі був обраний першим президентом незалежної Еритреї. За підсумками того ж референдуму Афеворкі став главою нової держави. Незабаром була обрана конституційна асамблея, яка прийняла в 1997 році конституцію країни, але до цих пір виконує функції парламенту. У тому ж році Афеворк скасував президентські вибори, а в 2001 році він практично заборонив національну пресу. У травні 1998 року еритрейські війська зайняли один з трьох спірних прикордонних ділянок - БаДМ. У лютому наступного року ефіопські війська перейшли у контрнаступ і відвоювали БаДМ, а в результаті нового наступу у травні 2000 року вийшли на стратегічно важливу дорогу, що веде до еритрейської столиці Асмери. 12 грудня 2000 Афеворкі і Зенауї підписали в Алжирі мирний догові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3"/>
        </w:numPr>
        <w:jc w:val="both"/>
        <w:rPr>
          <w:lang w:val="uk-UA"/>
        </w:rPr>
      </w:pPr>
      <w:r>
        <w:rPr>
          <w:lang w:val="uk-UA"/>
        </w:rPr>
        <w:t>Африка. Енциклопедичний довідник. Т.1-2. Москва, 1986</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ЕФІОП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Ефіопії</w:t>
      </w:r>
    </w:p>
    <w:p>
      <w:pPr>
        <w:pStyle w:val="Normal"/>
        <w:jc w:val="both"/>
        <w:rPr>
          <w:b/>
          <w:b/>
          <w:lang w:val="uk-UA"/>
        </w:rPr>
      </w:pPr>
      <w:r>
        <w:rPr>
          <w:b/>
          <w:lang w:val="uk-UA"/>
        </w:rPr>
      </w:r>
    </w:p>
    <w:p>
      <w:pPr>
        <w:pStyle w:val="Normal"/>
        <w:jc w:val="both"/>
        <w:rPr>
          <w:lang w:val="uk-UA"/>
        </w:rPr>
      </w:pPr>
      <w:r>
        <w:rPr>
          <w:lang w:val="uk-UA"/>
        </w:rPr>
        <w:t>Ефіопія — найстаріша незалежна держава у Африці та країна з найдовшою записаною історією у світі.</w:t>
      </w:r>
    </w:p>
    <w:p>
      <w:pPr>
        <w:pStyle w:val="Normal"/>
        <w:jc w:val="center"/>
        <w:rPr>
          <w:lang w:val="uk-UA"/>
        </w:rPr>
      </w:pPr>
      <w:r>
        <w:rPr>
          <w:lang w:val="uk-UA"/>
        </w:rPr>
        <w:t>Давня історія</w:t>
      </w:r>
    </w:p>
    <w:p>
      <w:pPr>
        <w:pStyle w:val="Normal"/>
        <w:jc w:val="both"/>
        <w:rPr>
          <w:lang w:val="uk-UA"/>
        </w:rPr>
      </w:pPr>
      <w:r>
        <w:rPr>
          <w:lang w:val="uk-UA"/>
        </w:rPr>
      </w:r>
    </w:p>
    <w:p>
      <w:pPr>
        <w:pStyle w:val="Normal"/>
        <w:jc w:val="both"/>
        <w:rPr>
          <w:lang w:val="uk-UA"/>
        </w:rPr>
      </w:pPr>
      <w:r>
        <w:rPr>
          <w:lang w:val="uk-UA"/>
        </w:rPr>
        <w:t>Наприкінці I ст. н.е. на африканському узбережжі Червоного моря виникло царство Аксум, засноване народом саба (єврейськ. шеба). Держава управлялася династією Соломонидів, що називали себе прямими нащадками біблійного царя Соломона і цариці Савської (Шеба). Через деякий час царство Аксум прийняло християнство. Починаючи з VII ст., царство поступово втрачає свої міць і вплив, а заодно і території.</w:t>
      </w:r>
    </w:p>
    <w:p>
      <w:pPr>
        <w:pStyle w:val="Normal"/>
        <w:jc w:val="both"/>
        <w:rPr/>
      </w:pPr>
      <w:r>
        <w:rPr>
          <w:lang w:val="uk-UA"/>
        </w:rPr>
        <w:t>На початку Х ст. Соломониди були скинуті династією Загве, правителями області Ласта, що на Ефіопському нагір'ї. Біля 1260 р. Соломониди повернули собі владу над більшою частиною Ефіопії, хоча мусульмани зберегли контроль над узбережжям і південним сходом. Під час царювання Зари Якуба (1434 — 1468 р.) було реформоване керування Ефіопською церквою. Тоді ж виникнула політична система, що характеризувалася абсолютною владою монарха і збереглася в основних рисах до середини XX ст. Коли мусульмани Харєра вторглись в Ефіопію (1527 р.), імператор, так тепер стали називатися правителі країни, звернувся по допомогу до португальців. При їхньому сприянні ефіопи домоглися перемоги в 1542 р. Також у цей час португальським мандрівником Франсішку Алварішем був виконаний перший докладний опис країни. Спроби місіонерів-єзуїтів навернути імператора в католицтво були невдалими.</w:t>
      </w:r>
    </w:p>
    <w:p>
      <w:pPr>
        <w:pStyle w:val="Normal"/>
        <w:jc w:val="both"/>
        <w:rPr/>
      </w:pPr>
      <w:r>
        <w:rPr>
          <w:lang w:val="uk-UA"/>
        </w:rPr>
        <w:t>Наступні декілька століть (XVII-XIX вв.) були відзначені як часи розквіту національної культури, у котрої надзвичайною уявою сполучаться мусульманські і християнські традиції, так і тривалими періодами нестабільності і роз'єднаності. У ці важкі роки основною об'єднуючою силою була церква. У 70-і роки XIX в. головним ворогом імперії (у той час групи напівнезалежних держав) став Єгипет. У 1875 р. єгиптяни разом із мусульманами Харєра напали на Ефіопію одночасно з півночі і сходу. Повстання захлинулося, але окупація портів на Червоному морі й у Сомалі, що продовжувалася Єгиптом, надзвичайно ускладнювала постачання ефіопської армії, та й цивільного населення. З відкриттям у 1869 р. Суецького каналу погляди європейських лідерів перекинулися на узбережжя Червоного моря. Італійці в 1872 р. захоплюють порт Асєб, а в 1885 р. Массауа. У 1889 р. імператор Іоанн IV загинув у військовій сутичці із суданцями. Новим імператором став Менелік II, що приєднав до Ефіопії нові території й заснував нову столицю Аддіс-Абебу. Менелік ІІ уклав союзний договір з Італією 2 травня 1889 року. Менелік визнав за Італією деякі землі Північної Ефіопії. Того ж року епізоотія серед худоби спричинила голод і високу смертність населення. 1889 року італійці захопили Керен, Асмару та низку інших міст, а 1 січня 1890 року утворили колонію Еритрея і захопили Адуа, заявивши, що Ефіопія визнає італійський протекторат. Вже у березні 1890 р. раса Менгеші визнала Менеліка ІІ правителем, шукаючи союзника проти Італії. У 1889 році Микола Ашинов затіяв експедицію в Ефіопію, думаючи створити там колонію «Нова Москва». Ця авантюра закінчилася невдало, однак у Росії ця думка знайшла своїх прихильників, тому коли у квітні 1891 року Менелік ІІ звернувся із протестом до європейських держав, Росія не визнала італійський протекторат над Ефіопією. Франція теж не підтримала Італію, сподіваючись захопити Судан і з'єднати свої володіння у Північній Африці зі своєю колонією Обок (Джибуті) через Ефіопію. Таким чином союзником Італії виступала тільки Англія.</w:t>
      </w:r>
    </w:p>
    <w:p>
      <w:pPr>
        <w:pStyle w:val="Normal"/>
        <w:jc w:val="both"/>
        <w:rPr>
          <w:lang w:val="uk-UA"/>
        </w:rPr>
      </w:pPr>
      <w:r>
        <w:rPr>
          <w:lang w:val="uk-UA"/>
        </w:rPr>
        <w:t>У 1895 р. між Ефіопією й Італією почалася війна, що закінчилася в тому ж році розгромом італійців при Адуа.</w:t>
      </w:r>
    </w:p>
    <w:p>
      <w:pPr>
        <w:pStyle w:val="Normal"/>
        <w:jc w:val="center"/>
        <w:rPr>
          <w:lang w:val="uk-UA"/>
        </w:rPr>
      </w:pPr>
      <w:r>
        <w:rPr>
          <w:lang w:val="uk-UA"/>
        </w:rPr>
        <w:t>20 століття</w:t>
      </w:r>
    </w:p>
    <w:p>
      <w:pPr>
        <w:pStyle w:val="Normal"/>
        <w:jc w:val="both"/>
        <w:rPr>
          <w:lang w:val="uk-UA"/>
        </w:rPr>
      </w:pPr>
      <w:r>
        <w:rPr>
          <w:lang w:val="uk-UA"/>
        </w:rPr>
      </w:r>
    </w:p>
    <w:p>
      <w:pPr>
        <w:pStyle w:val="Normal"/>
        <w:jc w:val="both"/>
        <w:rPr>
          <w:lang w:val="uk-UA"/>
        </w:rPr>
      </w:pPr>
      <w:r>
        <w:rPr>
          <w:lang w:val="uk-UA"/>
        </w:rPr>
        <w:t>У 1930 на трон зійшов Тафарі Маконнен, який проголосив себе імператором Хайле Селассіє I. Тим часом фашистська Італія готувалася до нового вторгнення. У 1935 італійці почали захоплення Ефіопії, а через рік Муссоліні оголосив короля Віктора Еммануіла III імператором Ефіопії. Хайле Селассіє змушений був покинути країну, проте в 1941 повернувся. За рішенням Генеральної Асамблеї ООН від 2 грудня 1950 року в 1952 на федеративної основі відбулось возз'єднання Ефіопії з колишньою італійською колонією Еритрею. У 1974 був створений військовий уряд, і генерал Тефері Бенті оголосив про державотворення. Він був убитий у 1977, його місце зайняв полковник Менгісту Хайле Маріам, що був відомий «червоним» терором, що погубив тисячі людей. У 1985 була сильна посуха, гуманітарна допомога Заходу була блокована заколотниками; громадянські безладдя продовжувалися. У 1991 Менгісту був скинутий, підписаний договір про припинення громадянської війни, і Мелес Зенаві був обраний президентом до вільних виборів у 1993 р. Право Еритреї на незалежність було визнано в 1991 і отримано в 1993 року.</w:t>
      </w:r>
    </w:p>
    <w:p>
      <w:pPr>
        <w:pStyle w:val="Normal"/>
        <w:jc w:val="both"/>
        <w:rPr>
          <w:lang w:val="uk-UA"/>
        </w:rPr>
      </w:pPr>
      <w:r>
        <w:rPr>
          <w:lang w:val="uk-UA"/>
        </w:rPr>
      </w:r>
    </w:p>
    <w:p>
      <w:pPr>
        <w:pStyle w:val="Normal"/>
        <w:jc w:val="center"/>
        <w:rPr>
          <w:b/>
          <w:b/>
          <w:lang w:val="uk-UA"/>
        </w:rPr>
      </w:pPr>
      <w:r>
        <w:rPr>
          <w:b/>
          <w:lang w:val="uk-UA"/>
        </w:rPr>
        <w:t>Правителі Ефіопії</w:t>
      </w:r>
    </w:p>
    <w:p>
      <w:pPr>
        <w:pStyle w:val="Normal"/>
        <w:jc w:val="center"/>
        <w:rPr>
          <w:b/>
          <w:b/>
          <w:lang w:val="uk-UA"/>
        </w:rPr>
      </w:pPr>
      <w:r>
        <w:rPr>
          <w:b/>
          <w:lang w:val="uk-UA"/>
        </w:rPr>
      </w:r>
    </w:p>
    <w:p>
      <w:pPr>
        <w:pStyle w:val="Normal"/>
        <w:jc w:val="both"/>
        <w:rPr>
          <w:lang w:val="uk-UA"/>
        </w:rPr>
      </w:pPr>
      <w:r>
        <w:rPr>
          <w:b/>
          <w:lang w:val="uk-UA"/>
        </w:rPr>
        <w:t>Аксумське царство</w:t>
      </w:r>
      <w:r>
        <w:rPr>
          <w:lang w:val="uk-UA"/>
        </w:rPr>
        <w:t xml:space="preserve"> (Аксум) — давнє семітське царство на плато Тігре в північній Ефіопії, зі столицею в місті Аксум, що існувало в період приблизно II—XI століть. В VI—V століттях до н. е. тут склалося царство, яке пізніше розпалося. На кінець I - середину III століть відносяться перші згадки римських авторів про Аксумське царство та його мешканців. У другій половині III-IV століть відбулося стрімке підвищення авторитету Аксуму, який, об'єднавши всю північну Ефіопію до озера Тана та область Амхара-Саїнт, брав участь у боротьбі за владу в Аравії та на Червоному морі й підкорив собі Меріотське царство, що повільно розпадалося. В IV столітті за царя Езане та, ймовірно, його попередника Елла-Аміде царство стало гегемоном північно-східної Африки та Червономор'я, вівши суперечки з Візантією та Іраном, утримуючи гегемонію майже до кінця VI століття. Аксумська держава складалася з низки царств та племінних союзів, васальних щодо найсильнішого з них — Аксуму. В V—VI століттях аксумським царям підкорювалися Хім'яритське царство в Південній Аравії, Північна Нубія, країна блемміїв, а на Ефіопському нагір'ї — країна агау поблизу озера Тана, Сеямо на північний схід та до VII століття — місто Адуліс. Царі Аксуму носили титул нагаша-нагашт (цар царів). Влада царя Аксуму не була абсолютною, впливовим органом влади була рада вельмож (старійшин). Через одного з найбільш високопоставлених — лінгвіста — цар звертався до інших осіб. Основну військову силу країни становило народне ополчення різних спільнот. Державною релігією з VI століття стало християнство, яке поширювалося ще з IV століття. Цар Калеб Елла-Ацбиха (VI століття) вів війни за утвердження християнства в південній Аравії. Основу економіки царства становило рільницьке, зрошувальне землеробство та скотарство. В містах Аксум, Колое, Адуліс були розвинені ремесла — будівництво, гончарство та ювелірна справа. Аксумські царі та знать споряджали торгові каравани та морські судна. В Аксум завозилися ремісничі вироби, вино, цукор та ін. з країн Азії, долини Нілу та Середземномор'я. Аксуміти продавали золото, слонову кістку, носорожачий ріг, зубні пластини бегемота, живих звірів та їхні шкіри, ароматичні смоли, смарагди, а також рабів. Торгівельні колонії аксумітів у V—VI століттях існували в різних районах північно-східної Африки, в Південній Аравії, Алоа та Кіренаїці. Купці (іноземці та частина аксумітів) вважалися царськими клієнтами. Виробничі відносини носили ранньофеодальний характер зі збереженням елементів первісного ладу. Захоплення Південної Аравії персами в VI столітті і особливо утворення Арабського халіфату в VII столітті перерізали торгівельні та культурні зв’язки зі Середземноморрям та Індією. В VIII столітті починається період поступового занепаду Аксуму, внаслідок занепаду торгівлі, втрати зовнішніх володінь та експансії нубійців, беджа та агау. В першій половині XI століття відбувся остаточний розпад Аксуму. На зміну царям до влади в північній та середній Ефіопії прийшла династія Загве.</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 xml:space="preserve">Ефіопська імперія </w:t>
      </w:r>
    </w:p>
    <w:p>
      <w:pPr>
        <w:pStyle w:val="Normal"/>
        <w:jc w:val="center"/>
        <w:rPr>
          <w:b/>
          <w:b/>
          <w:lang w:val="uk-UA"/>
        </w:rPr>
      </w:pPr>
      <w:r>
        <w:rPr>
          <w:b/>
          <w:lang w:val="uk-UA"/>
        </w:rPr>
        <w:t>(IX/X століття-1936)</w:t>
      </w:r>
    </w:p>
    <w:p>
      <w:pPr>
        <w:pStyle w:val="Normal"/>
        <w:jc w:val="center"/>
        <w:rPr>
          <w:b/>
          <w:b/>
          <w:lang w:val="uk-UA"/>
        </w:rPr>
      </w:pPr>
      <w:r>
        <w:rPr>
          <w:b/>
          <w:lang w:val="uk-UA"/>
        </w:rPr>
      </w:r>
    </w:p>
    <w:p>
      <w:pPr>
        <w:pStyle w:val="Normal"/>
        <w:jc w:val="both"/>
        <w:rPr>
          <w:lang w:val="uk-UA"/>
        </w:rPr>
      </w:pPr>
      <w:r>
        <w:rPr>
          <w:b/>
          <w:lang w:val="uk-UA"/>
        </w:rPr>
        <w:t>Загве</w:t>
      </w:r>
      <w:r>
        <w:rPr>
          <w:lang w:val="uk-UA"/>
        </w:rPr>
        <w:t xml:space="preserve"> — імператорська династія у середньовічній Ефіопії, що правила країною, імовірно, у межах X–XIII століть. Правителі династії Загве походили з народу агау. Вони правили Ефіопією з моменту падіння Аксумського царства до 1270 року, коли Єкуно Амлак з Соломонової династії підбурив повстання, розгромив імператорське військо й убив останнього імператора з родини Загве, Єтбарака. Найбільш відомим з правителів Загве був імператор Гебре Мескель, який збудував у столиці держави Лалібелі величні скельні храми. На думку ефіопських істориків, на відміну від подальшого спадкування престолу в Ефіопії від батька до сина, за часів правління Загве влада після смерті імператора переходила до його брата. Власне династія походила з християнського княжого роду. Її правителі перенесли столицю держави з Аксума до Лалібели, що у рідній для них області Ласта. Кількість імператорів Загве точно не встановлена. Ефіопські джерела вказують від 5 до 16 імен. Засновником династії вважається Мара Такла Гайманот, зять останнього імператора Аксума, Діл На'ода. Ім'я останнього імператора з цієї династії наразі невідоме. У наявних старовинних хроніках він відомий під іменем За Ілмакун, що є своєрідним псевдонімом (ефіопський історик Таддессе Тамрат перекладає його як невідомий, прихований). Як правило, таке ім'я зустрічається перед сходженням на престол Соломонової династії та є результатом замовчування про колишніх конкурентів у боротьбі за владу. На думку ефіопського вченого, справжнім ім'ям останнього імператора з роду Загве було Єтбарак.</w:t>
      </w:r>
    </w:p>
    <w:p>
      <w:pPr>
        <w:pStyle w:val="Normal"/>
        <w:jc w:val="both"/>
        <w:rPr>
          <w:lang w:val="uk-UA"/>
        </w:rPr>
      </w:pPr>
      <w:r>
        <w:rPr>
          <w:lang w:val="uk-UA"/>
        </w:rPr>
      </w:r>
    </w:p>
    <w:p>
      <w:pPr>
        <w:pStyle w:val="Normal"/>
        <w:jc w:val="center"/>
        <w:rPr>
          <w:b/>
          <w:b/>
          <w:sz w:val="32"/>
          <w:szCs w:val="32"/>
          <w:lang w:val="uk-UA"/>
        </w:rPr>
      </w:pPr>
      <w:r>
        <w:rPr>
          <w:b/>
          <w:sz w:val="32"/>
          <w:szCs w:val="32"/>
          <w:lang w:val="uk-UA"/>
        </w:rPr>
        <w:t>ІМПЕРАТОРСЬКА ДИНАСТІЯ ЗАГВЕ</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Мара Такла Гайманот</w:t>
        <w:tab/>
        <w:t xml:space="preserve"> ? — ?</w:t>
        <w:tab/>
        <w:t xml:space="preserve"> ?</w:t>
        <w:tab/>
        <w:t xml:space="preserve"> ?</w:t>
        <w:tab/>
        <w:tab/>
      </w:r>
    </w:p>
    <w:p>
      <w:pPr>
        <w:pStyle w:val="Normal"/>
        <w:jc w:val="center"/>
        <w:rPr>
          <w:b/>
          <w:b/>
          <w:lang w:val="uk-UA"/>
        </w:rPr>
      </w:pPr>
      <w:r>
        <w:rPr>
          <w:b/>
          <w:lang w:val="uk-UA"/>
        </w:rPr>
        <w:t>Загве Татадім</w:t>
        <w:tab/>
        <w:t xml:space="preserve"> </w:t>
      </w:r>
    </w:p>
    <w:p>
      <w:pPr>
        <w:pStyle w:val="Normal"/>
        <w:jc w:val="center"/>
        <w:rPr>
          <w:b/>
          <w:b/>
          <w:lang w:val="uk-UA"/>
        </w:rPr>
      </w:pPr>
      <w:r>
        <w:rPr>
          <w:b/>
          <w:lang w:val="uk-UA"/>
        </w:rPr>
        <w:t>? — ?</w:t>
        <w:tab/>
        <w:t xml:space="preserve"> ?</w:t>
        <w:tab/>
        <w:t xml:space="preserve"> ?</w:t>
        <w:tab/>
        <w:t>Син попереднього</w:t>
        <w:tab/>
      </w:r>
    </w:p>
    <w:p>
      <w:pPr>
        <w:pStyle w:val="Normal"/>
        <w:jc w:val="both"/>
        <w:rPr>
          <w:lang w:val="uk-UA"/>
        </w:rPr>
      </w:pPr>
      <w:r>
        <w:rPr>
          <w:lang w:val="uk-UA"/>
        </w:rPr>
        <w:t>Татадім — імператор (негус) Ефіопії з династії Загве.</w:t>
      </w:r>
    </w:p>
    <w:p>
      <w:pPr>
        <w:pStyle w:val="Normal"/>
        <w:jc w:val="both"/>
        <w:rPr/>
      </w:pPr>
      <w:r>
        <w:rPr>
          <w:lang w:val="uk-UA"/>
        </w:rPr>
        <w:t>Татадім був другим правителем Ефіопії з династії Загве, найстаршим з відомих синів імператора Мари Такла Гайманота.</w:t>
      </w:r>
    </w:p>
    <w:p>
      <w:pPr>
        <w:pStyle w:val="Normal"/>
        <w:jc w:val="both"/>
        <w:rPr>
          <w:lang w:val="uk-UA"/>
        </w:rPr>
      </w:pPr>
      <w:r>
        <w:rPr>
          <w:lang w:val="uk-UA"/>
        </w:rPr>
      </w:r>
    </w:p>
    <w:p>
      <w:pPr>
        <w:pStyle w:val="Normal"/>
        <w:jc w:val="center"/>
        <w:rPr>
          <w:b/>
          <w:b/>
          <w:lang w:val="uk-UA"/>
        </w:rPr>
      </w:pPr>
      <w:r>
        <w:rPr>
          <w:b/>
          <w:lang w:val="uk-UA"/>
        </w:rPr>
        <w:t>Джен Сеюм</w:t>
        <w:tab/>
        <w:t xml:space="preserve"> ? — ?</w:t>
        <w:tab/>
        <w:t xml:space="preserve"> ?</w:t>
        <w:tab/>
        <w:t xml:space="preserve"> ?</w:t>
        <w:tab/>
      </w:r>
    </w:p>
    <w:p>
      <w:pPr>
        <w:pStyle w:val="Normal"/>
        <w:jc w:val="center"/>
        <w:rPr>
          <w:b/>
          <w:b/>
          <w:lang w:val="uk-UA"/>
        </w:rPr>
      </w:pPr>
      <w:r>
        <w:rPr>
          <w:b/>
          <w:lang w:val="uk-UA"/>
        </w:rPr>
        <w:t>Син Мари Такла Гайманота</w:t>
        <w:tab/>
      </w:r>
    </w:p>
    <w:p>
      <w:pPr>
        <w:pStyle w:val="Normal"/>
        <w:jc w:val="both"/>
        <w:rPr>
          <w:lang w:val="uk-UA"/>
        </w:rPr>
      </w:pPr>
      <w:r>
        <w:rPr>
          <w:lang w:val="uk-UA"/>
        </w:rPr>
        <w:t>Джен Сеюм — імператор (негус) Ефіопії з династії Загве. Був сином Мари Такла Гайманота, молодшим братом імператора Татадіма й батьком Ємрегани Крестоса.</w:t>
      </w:r>
    </w:p>
    <w:p>
      <w:pPr>
        <w:pStyle w:val="Normal"/>
        <w:jc w:val="both"/>
        <w:rPr>
          <w:lang w:val="uk-UA"/>
        </w:rPr>
      </w:pPr>
      <w:r>
        <w:rPr>
          <w:lang w:val="uk-UA"/>
        </w:rPr>
      </w:r>
    </w:p>
    <w:p>
      <w:pPr>
        <w:pStyle w:val="Normal"/>
        <w:jc w:val="center"/>
        <w:rPr/>
      </w:pPr>
      <w:r>
        <w:rPr>
          <w:b/>
          <w:lang w:val="uk-UA"/>
        </w:rPr>
        <w:t>Герма Сеюм</w:t>
        <w:tab/>
        <w:t xml:space="preserve"> ? — ?</w:t>
        <w:tab/>
        <w:t xml:space="preserve"> ?</w:t>
        <w:tab/>
        <w:t xml:space="preserve"> ?</w:t>
        <w:tab/>
      </w:r>
    </w:p>
    <w:p>
      <w:pPr>
        <w:pStyle w:val="Normal"/>
        <w:jc w:val="center"/>
        <w:rPr>
          <w:b/>
          <w:b/>
          <w:lang w:val="uk-UA"/>
        </w:rPr>
      </w:pPr>
      <w:r>
        <w:rPr>
          <w:b/>
          <w:lang w:val="uk-UA"/>
        </w:rPr>
        <w:t>Син Мари Такла Гайманота</w:t>
        <w:tab/>
      </w:r>
    </w:p>
    <w:p>
      <w:pPr>
        <w:pStyle w:val="Normal"/>
        <w:jc w:val="both"/>
        <w:rPr>
          <w:lang w:val="uk-UA"/>
        </w:rPr>
      </w:pPr>
      <w:r>
        <w:rPr>
          <w:lang w:val="uk-UA"/>
        </w:rPr>
        <w:t>Герма Сеюм — імператор (негус) Ефіопії з династії Загве. Був сином Мари Такла Гайманота, молодшим братом імператора Татадіма й батьком Кедуса Гарбе та Гебре Мескеля.</w:t>
      </w:r>
    </w:p>
    <w:p>
      <w:pPr>
        <w:pStyle w:val="Normal"/>
        <w:jc w:val="center"/>
        <w:rPr>
          <w:b/>
          <w:b/>
          <w:lang w:val="uk-UA"/>
        </w:rPr>
      </w:pPr>
      <w:r>
        <w:rPr>
          <w:b/>
          <w:lang w:val="uk-UA"/>
        </w:rPr>
        <w:t>Ємрегана Крестос</w:t>
        <w:tab/>
        <w:t xml:space="preserve"> ? — ?</w:t>
        <w:tab/>
        <w:t xml:space="preserve"> ?</w:t>
        <w:tab/>
        <w:t xml:space="preserve"> ?</w:t>
        <w:tab/>
      </w:r>
    </w:p>
    <w:p>
      <w:pPr>
        <w:pStyle w:val="Normal"/>
        <w:jc w:val="center"/>
        <w:rPr>
          <w:b/>
          <w:b/>
          <w:lang w:val="uk-UA"/>
        </w:rPr>
      </w:pPr>
      <w:r>
        <w:rPr>
          <w:b/>
          <w:lang w:val="uk-UA"/>
        </w:rPr>
        <w:t>Син попереднього</w:t>
      </w:r>
    </w:p>
    <w:p>
      <w:pPr>
        <w:pStyle w:val="Normal"/>
        <w:jc w:val="both"/>
        <w:rPr>
          <w:lang w:val="uk-UA"/>
        </w:rPr>
      </w:pPr>
      <w:r>
        <w:rPr>
          <w:lang w:val="uk-UA"/>
        </w:rPr>
        <w:t>Ємрегана Крестос — імператор (негус) Ефіопії з династії Загве. Був сином Герми Сеюма і братом Татадіма. Разом з тим, італійський вчений Карло Конті Россіні 1902 року оприлюднив документ, в якому йшлося про те, що Крестос був спадкоємцем На'акуето Ла'аба, а йому спадкував Єтбарак. Правив близько 40 років. Деякі джерела стверджують, що Ємрегана Крестос правив імперією відповідно до апостольських канонів. Крестосу приписують зведення кам'яної церкви в Аксумському стилі, що носить його ім'я. Храм розташований за 19 кілометрів на північний схід від Лалібели.</w:t>
      </w:r>
    </w:p>
    <w:p>
      <w:pPr>
        <w:pStyle w:val="Normal"/>
        <w:jc w:val="both"/>
        <w:rPr>
          <w:lang w:val="uk-UA"/>
        </w:rPr>
      </w:pPr>
      <w:r>
        <w:rPr>
          <w:lang w:val="uk-UA"/>
        </w:rPr>
      </w:r>
    </w:p>
    <w:p>
      <w:pPr>
        <w:pStyle w:val="Normal"/>
        <w:jc w:val="center"/>
        <w:rPr>
          <w:b/>
          <w:b/>
          <w:lang w:val="uk-UA"/>
        </w:rPr>
      </w:pPr>
      <w:r>
        <w:rPr>
          <w:b/>
          <w:lang w:val="uk-UA"/>
        </w:rPr>
        <w:t>Кедус Гарбе</w:t>
        <w:tab/>
        <w:t xml:space="preserve"> ? — ?</w:t>
        <w:tab/>
        <w:t xml:space="preserve"> ?</w:t>
        <w:tab/>
        <w:t xml:space="preserve"> ?</w:t>
        <w:tab/>
      </w:r>
    </w:p>
    <w:p>
      <w:pPr>
        <w:pStyle w:val="Normal"/>
        <w:jc w:val="center"/>
        <w:rPr>
          <w:b/>
          <w:b/>
          <w:lang w:val="uk-UA"/>
        </w:rPr>
      </w:pPr>
      <w:r>
        <w:rPr>
          <w:b/>
          <w:lang w:val="uk-UA"/>
        </w:rPr>
        <w:t>Син Джена Сеюма</w:t>
        <w:tab/>
      </w:r>
    </w:p>
    <w:p>
      <w:pPr>
        <w:pStyle w:val="Normal"/>
        <w:jc w:val="both"/>
        <w:rPr>
          <w:lang w:val="uk-UA"/>
        </w:rPr>
      </w:pPr>
      <w:r>
        <w:rPr>
          <w:lang w:val="uk-UA"/>
        </w:rPr>
        <w:t>Кедус Гарбе — негус Ефіопії з династії Загве. Був сином Джена Сеюма та братом Татадіма. Намагався зменшити вплив Єгипту на Ефіопську церкву, збільшивши кількість єпископів у своїй країні до семи. Утім, піти на такий крок він міг лише з дозволу патріарха Олександрійського, тому імператор надіслав відповідного листа патріарху й мусульманському правителю Єгипту. Спочатку правитель прихильно поставився до прохання негуса, утім прелат застеріг його надавати дозвіл на призначення власних архієпископів, що призвело до ворожнечі між християнами та їхніми мусульманськими сусідами.</w:t>
      </w:r>
    </w:p>
    <w:p>
      <w:pPr>
        <w:pStyle w:val="Normal"/>
        <w:jc w:val="both"/>
        <w:rPr>
          <w:lang w:val="uk-UA"/>
        </w:rPr>
      </w:pPr>
      <w:r>
        <w:rPr>
          <w:lang w:val="uk-UA"/>
        </w:rPr>
      </w:r>
    </w:p>
    <w:p>
      <w:pPr>
        <w:pStyle w:val="Normal"/>
        <w:jc w:val="center"/>
        <w:rPr>
          <w:b/>
          <w:b/>
          <w:lang w:val="uk-UA"/>
        </w:rPr>
      </w:pPr>
      <w:r>
        <w:rPr>
          <w:b/>
          <w:lang w:val="uk-UA"/>
        </w:rPr>
        <w:t>Гебре Мескель Лалібела</w:t>
        <w:tab/>
        <w:t xml:space="preserve"> ? — ?</w:t>
        <w:tab/>
        <w:t>1189</w:t>
        <w:tab/>
        <w:t>1229</w:t>
        <w:tab/>
      </w:r>
    </w:p>
    <w:p>
      <w:pPr>
        <w:pStyle w:val="Normal"/>
        <w:jc w:val="center"/>
        <w:rPr>
          <w:b/>
          <w:b/>
          <w:lang w:val="uk-UA"/>
        </w:rPr>
      </w:pPr>
      <w:r>
        <w:rPr>
          <w:b/>
          <w:lang w:val="uk-UA"/>
        </w:rPr>
        <w:t>Син Джена Сеюма</w:t>
        <w:tab/>
        <w:t>Загве</w:t>
      </w:r>
    </w:p>
    <w:p>
      <w:pPr>
        <w:pStyle w:val="Normal"/>
        <w:jc w:val="both"/>
        <w:rPr>
          <w:lang w:val="uk-UA"/>
        </w:rPr>
      </w:pPr>
      <w:r>
        <w:rPr>
          <w:lang w:val="uk-UA"/>
        </w:rPr>
        <w:t>Гебре Мескель Лалібела — негус Ефіопії з династії Загве. Був канонізований Ефіопською церквою. Був сином Джена Сеюма та братом Кедуса Гарбе. Вважається, що він правив упродовж 40 років. Відомий як монарх, який збудував монолітну церкву в Лалібелі.</w:t>
      </w:r>
    </w:p>
    <w:p>
      <w:pPr>
        <w:pStyle w:val="Normal"/>
        <w:jc w:val="both"/>
        <w:rPr>
          <w:lang w:val="uk-UA"/>
        </w:rPr>
      </w:pPr>
      <w:r>
        <w:rPr>
          <w:lang w:val="uk-UA"/>
        </w:rPr>
      </w:r>
    </w:p>
    <w:p>
      <w:pPr>
        <w:pStyle w:val="Normal"/>
        <w:jc w:val="center"/>
        <w:rPr/>
      </w:pPr>
      <w:r>
        <w:rPr>
          <w:b/>
          <w:lang w:val="uk-UA"/>
        </w:rPr>
        <w:t>На'акуето Ла'аб</w:t>
        <w:tab/>
        <w:t xml:space="preserve"> ? — ?</w:t>
        <w:tab/>
        <w:t xml:space="preserve"> ?</w:t>
        <w:tab/>
        <w:t xml:space="preserve"> ?</w:t>
        <w:tab/>
      </w:r>
    </w:p>
    <w:p>
      <w:pPr>
        <w:pStyle w:val="Normal"/>
        <w:jc w:val="center"/>
        <w:rPr>
          <w:b/>
          <w:b/>
          <w:lang w:val="uk-UA"/>
        </w:rPr>
      </w:pPr>
      <w:r>
        <w:rPr>
          <w:b/>
          <w:lang w:val="uk-UA"/>
        </w:rPr>
        <w:t>Син Кедуса Гарбе</w:t>
      </w:r>
    </w:p>
    <w:p>
      <w:pPr>
        <w:pStyle w:val="Normal"/>
        <w:jc w:val="center"/>
        <w:rPr>
          <w:b/>
          <w:b/>
          <w:lang w:val="uk-UA"/>
        </w:rPr>
      </w:pPr>
      <w:r>
        <w:rPr>
          <w:b/>
          <w:lang w:val="uk-UA"/>
        </w:rPr>
      </w:r>
    </w:p>
    <w:p>
      <w:pPr>
        <w:pStyle w:val="Normal"/>
        <w:jc w:val="both"/>
        <w:rPr/>
      </w:pPr>
      <w:r>
        <w:rPr>
          <w:lang w:val="uk-UA"/>
        </w:rPr>
        <w:t>На'акуето Ла'аб — негус Ефіопії з династії Загве. Був сином царя Кедуса Гарбе.</w:t>
      </w:r>
    </w:p>
    <w:p>
      <w:pPr>
        <w:pStyle w:val="Normal"/>
        <w:jc w:val="both"/>
        <w:rPr/>
      </w:pPr>
      <w:r>
        <w:rPr>
          <w:lang w:val="uk-UA"/>
        </w:rPr>
        <w:t>Легенда свідчить, що цариця Маскаль Кібра переконала свого чоловіка, негуса Лалібелу, відректись від престолу на користь На'акуето Ла'аба, утім за 18 місяців, коли солдати молодого царя забрали у селянина останню корову для царського столу, цариця переконала Лалібелу повернути собі трон. Історики припускають, що кінець правління царя Лалібели не був мирним. Такі джерела вказують, що На'акуето об'єднував усіх невдоволених правлінням негуса в країні, тому він зміг узурпувати владу. Утім правління На'акуето Ла'аб було нетривалим — Єтбарак повернув собі батьків трон.</w:t>
      </w:r>
    </w:p>
    <w:p>
      <w:pPr>
        <w:pStyle w:val="Normal"/>
        <w:jc w:val="both"/>
        <w:rPr>
          <w:lang w:val="uk-UA"/>
        </w:rPr>
      </w:pPr>
      <w:r>
        <w:rPr>
          <w:lang w:val="uk-UA"/>
        </w:rPr>
      </w:r>
    </w:p>
    <w:p>
      <w:pPr>
        <w:pStyle w:val="Normal"/>
        <w:jc w:val="center"/>
        <w:rPr>
          <w:b/>
          <w:b/>
          <w:lang w:val="uk-UA"/>
        </w:rPr>
      </w:pPr>
      <w:r>
        <w:rPr>
          <w:b/>
          <w:lang w:val="uk-UA"/>
        </w:rPr>
        <w:t>Єтбарак</w:t>
        <w:tab/>
        <w:t xml:space="preserve"> ? — ?</w:t>
        <w:tab/>
        <w:t xml:space="preserve"> ?</w:t>
        <w:tab/>
        <w:t xml:space="preserve"> ?</w:t>
        <w:tab/>
      </w:r>
    </w:p>
    <w:p>
      <w:pPr>
        <w:pStyle w:val="Normal"/>
        <w:jc w:val="center"/>
        <w:rPr>
          <w:b/>
          <w:b/>
          <w:lang w:val="uk-UA"/>
        </w:rPr>
      </w:pPr>
      <w:r>
        <w:rPr>
          <w:b/>
          <w:lang w:val="uk-UA"/>
        </w:rPr>
        <w:t>Син Гебре Мескеля Лалібели</w:t>
        <w:tab/>
      </w:r>
    </w:p>
    <w:p>
      <w:pPr>
        <w:pStyle w:val="Normal"/>
        <w:jc w:val="both"/>
        <w:rPr/>
      </w:pPr>
      <w:r>
        <w:rPr>
          <w:lang w:val="uk-UA"/>
        </w:rPr>
        <w:t>Єтбарак — імператор (негус) Ефіопії з династії Загве. Був сином негуса Гебре Мескеля Лалібели.</w:t>
      </w:r>
    </w:p>
    <w:p>
      <w:pPr>
        <w:pStyle w:val="Normal"/>
        <w:jc w:val="both"/>
        <w:rPr>
          <w:lang w:val="uk-UA"/>
        </w:rPr>
      </w:pPr>
      <w:r>
        <w:rPr>
          <w:lang w:val="uk-UA"/>
        </w:rPr>
        <w:t>Легенда свідчить, що він зайняв трон після того, як його батько передав корону всупереч традиції своєму племіннику На'акуето Ла'абу. Був убитий прибічниками Єкуно Амлака, який захопив трон після смерті негуса.</w:t>
      </w:r>
    </w:p>
    <w:p>
      <w:pPr>
        <w:pStyle w:val="Normal"/>
        <w:jc w:val="both"/>
        <w:rPr>
          <w:lang w:val="uk-UA"/>
        </w:rPr>
      </w:pPr>
      <w:r>
        <w:rPr>
          <w:lang w:val="uk-UA"/>
        </w:rPr>
      </w:r>
    </w:p>
    <w:p>
      <w:pPr>
        <w:pStyle w:val="Normal"/>
        <w:jc w:val="center"/>
        <w:rPr>
          <w:b/>
          <w:b/>
          <w:lang w:val="uk-UA"/>
        </w:rPr>
      </w:pPr>
      <w:r>
        <w:rPr>
          <w:b/>
          <w:lang w:val="uk-UA"/>
        </w:rPr>
        <w:t>Майрарі</w:t>
        <w:tab/>
        <w:t xml:space="preserve"> ? — ?</w:t>
        <w:tab/>
        <w:t xml:space="preserve"> ?</w:t>
        <w:tab/>
        <w:t xml:space="preserve"> ?</w:t>
        <w:tab/>
        <w:tab/>
      </w:r>
    </w:p>
    <w:p>
      <w:pPr>
        <w:pStyle w:val="Normal"/>
        <w:jc w:val="both"/>
        <w:rPr>
          <w:lang w:val="uk-UA"/>
        </w:rPr>
      </w:pPr>
      <w:r>
        <w:rPr>
          <w:lang w:val="uk-UA"/>
        </w:rPr>
        <w:t>Майрарі — негус Ефіопії, деякі джерела вважають його представником династії Загве.</w:t>
      </w:r>
    </w:p>
    <w:p>
      <w:pPr>
        <w:pStyle w:val="Normal"/>
        <w:jc w:val="both"/>
        <w:rPr>
          <w:lang w:val="uk-UA"/>
        </w:rPr>
      </w:pPr>
      <w:r>
        <w:rPr>
          <w:lang w:val="uk-UA"/>
        </w:rPr>
        <w:t>Про його правління відомо дуже мало, воно тривало близько 15-18 років. Помер імператор близько 1308 року, інші джерела зазначають 1270 рік, коли до влади прийшов Єкуно Амлак.</w:t>
      </w:r>
    </w:p>
    <w:p>
      <w:pPr>
        <w:pStyle w:val="Normal"/>
        <w:jc w:val="both"/>
        <w:rPr>
          <w:lang w:val="uk-UA"/>
        </w:rPr>
      </w:pPr>
      <w:r>
        <w:rPr>
          <w:lang w:val="uk-UA"/>
        </w:rPr>
      </w:r>
    </w:p>
    <w:p>
      <w:pPr>
        <w:pStyle w:val="Normal"/>
        <w:jc w:val="center"/>
        <w:rPr>
          <w:b/>
          <w:b/>
          <w:lang w:val="uk-UA"/>
        </w:rPr>
      </w:pPr>
      <w:r>
        <w:rPr>
          <w:b/>
          <w:lang w:val="uk-UA"/>
        </w:rPr>
        <w:t>Гарбаї</w:t>
        <w:tab/>
        <w:t xml:space="preserve"> ? — ?</w:t>
        <w:tab/>
        <w:t xml:space="preserve"> ?</w:t>
        <w:tab/>
        <w:t xml:space="preserve"> ?</w:t>
        <w:tab/>
        <w:tab/>
      </w:r>
    </w:p>
    <w:p>
      <w:pPr>
        <w:pStyle w:val="Normal"/>
        <w:jc w:val="both"/>
        <w:rPr/>
      </w:pPr>
      <w:r>
        <w:rPr>
          <w:lang w:val="uk-UA"/>
        </w:rPr>
        <w:t>Гарбаї — імператор (негус) Ефіопії. Деякі джерела відносять його до династії Загве.</w:t>
      </w:r>
    </w:p>
    <w:p>
      <w:pPr>
        <w:pStyle w:val="Normal"/>
        <w:jc w:val="both"/>
        <w:rPr>
          <w:lang w:val="uk-UA"/>
        </w:rPr>
      </w:pPr>
      <w:r>
        <w:rPr>
          <w:lang w:val="uk-UA"/>
        </w:rPr>
        <w:t>Мало відомо про його правління, що, як стверджує Волліс Бадж, тривало 20 років. На його думку, Гарбаї помер близько 1330 року. Інші джерела вважають, що негус помер до 1270, коли на трон зійшов Єкуно Амлак.</w:t>
      </w:r>
    </w:p>
    <w:p>
      <w:pPr>
        <w:pStyle w:val="Normal"/>
        <w:jc w:val="both"/>
        <w:rPr>
          <w:lang w:val="uk-UA"/>
        </w:rPr>
      </w:pPr>
      <w:r>
        <w:rPr>
          <w:lang w:val="uk-UA"/>
        </w:rPr>
      </w:r>
    </w:p>
    <w:p>
      <w:pPr>
        <w:pStyle w:val="Normal"/>
        <w:jc w:val="both"/>
        <w:rPr>
          <w:lang w:val="uk-UA"/>
        </w:rPr>
      </w:pPr>
      <w:r>
        <w:rPr>
          <w:lang w:val="uk-UA"/>
        </w:rPr>
      </w:r>
    </w:p>
    <w:p>
      <w:pPr>
        <w:pStyle w:val="Normal"/>
        <w:jc w:val="both"/>
        <w:rPr/>
      </w:pPr>
      <w:r>
        <w:rPr>
          <w:b/>
          <w:lang w:val="uk-UA"/>
        </w:rPr>
        <w:t>Соломонова династія</w:t>
      </w:r>
      <w:r>
        <w:rPr>
          <w:lang w:val="uk-UA"/>
        </w:rPr>
        <w:t xml:space="preserve"> — імператорська династія, що правила Ефіопією упродовж багатьох століть і, відповідно до легенди, походила від Менеліка, сина ізраїльського царя Соломона й цариці Савської, що народився за рік після відвідання царицею Єрусалима. Соломонова династія негусів прийшла до влади в Ефіопії 10 серпня 1270 року після повалення Єкуно Амлаком династії Загве. Його претензії на престол базувались на походженні від царської династії Аксуму, яку було усунуто від влади представниками династії Загве. Його підтримала Ефіопська церква. Територія, яка традиційно підтримувала представників Соломонової династії — гірські райони у центральній частині Ефіопії. Упродовж кількох століть об'єднувальної політики правителів межі імперії розширились до кордону з Суданом на півночі та заході, до узбережжя Червоного моря й Аденської затоки на сході й до кордонів сучасної Кенії на півдні. Східні та південні райони сучасної Ефіопії були приєднані до неї за останні 200 років імператорами Менеліком II і Хайле Селассіє. Частина територій у центрі й на сході були завойовані імператором Амда Сейоном I. У той же час Ефіопія втратила кілька прикордонних областей в результаті навали військ мусульманського султанату Адал під проводом Ахмеда ібн-Ібрагіма аль-Газі. Останній ефіопський імператор Хайле Селассіє на батьківщині офіційно визнавався нащадком царя Соломона й цариці Савської у 225 поколінні. 1974 року, в результаті революції, що відбулась в Ефіопії, Хайле Селассіє був повалений; в країні було проголошено демократичну народну республіку, що орієнтувалась на побудову соціалізму. Багатьох членів імператорської родини було заарештовано, іншим удалось емігрувати. 1989 року в Ефіопії були звільнені спочатку всі жінки — представниці колишньої імператорської династії, а 1990 — чоловіки, більшість з яких одразу ж залишили країну. У подальшому з'явилась тенденція до повернення представників Соломонової династії на батьківщину.</w:t>
      </w:r>
    </w:p>
    <w:p>
      <w:pPr>
        <w:pStyle w:val="Normal"/>
        <w:jc w:val="both"/>
        <w:rPr>
          <w:lang w:val="uk-UA"/>
        </w:rPr>
      </w:pPr>
      <w:r>
        <w:rPr>
          <w:lang w:val="uk-UA"/>
        </w:rPr>
        <w:t>Нині главою Соломонового дому є Зера Якоб, який проживає у Великій Британії, син померлого 1997 року Ами Селассіє й онук Хайле Селассіє.</w:t>
      </w:r>
    </w:p>
    <w:p>
      <w:pPr>
        <w:pStyle w:val="Normal"/>
        <w:jc w:val="both"/>
        <w:rPr>
          <w:lang w:val="uk-UA"/>
        </w:rPr>
      </w:pPr>
      <w:r>
        <w:rPr>
          <w:lang w:val="uk-UA"/>
        </w:rPr>
      </w:r>
    </w:p>
    <w:p>
      <w:pPr>
        <w:pStyle w:val="Normal"/>
        <w:jc w:val="center"/>
        <w:rPr>
          <w:b/>
          <w:b/>
          <w:lang w:val="uk-UA"/>
        </w:rPr>
      </w:pPr>
      <w:r>
        <w:rPr>
          <w:b/>
          <w:lang w:val="uk-UA"/>
        </w:rPr>
        <w:t>Геральдика</w:t>
      </w:r>
    </w:p>
    <w:p>
      <w:pPr>
        <w:pStyle w:val="Normal"/>
        <w:jc w:val="both"/>
        <w:rPr>
          <w:b/>
          <w:b/>
          <w:lang w:val="uk-UA"/>
        </w:rPr>
      </w:pPr>
      <w:r>
        <w:rPr>
          <w:b/>
          <w:lang w:val="uk-UA"/>
        </w:rPr>
      </w:r>
    </w:p>
    <w:p>
      <w:pPr>
        <w:pStyle w:val="Normal"/>
        <w:jc w:val="both"/>
        <w:rPr>
          <w:lang w:val="uk-UA"/>
        </w:rPr>
      </w:pPr>
      <w:r>
        <w:rPr>
          <w:lang w:val="uk-UA"/>
        </w:rPr>
        <w:t>Герб імператорів Соломонової династії, що належить роду прямих чоловічих нащадків імператорів, зображує імператорський трон, що має подобу легендарного трону царя Соломона (Левовий трон). По боках від нього стоять два ангели — з мечем і терезами, що символізують імператорську виконавчу й судову владу, та зі скіпетром, що означає могутність властителя. Герб оточений червоною імператорською мантією, прикрашений гілками оливи й увінчаний ефіопською імператорською короною. Перед троном стоїть Лев Юди, символ почесного титулу імператорів Ефіопії. Лев Юди також містився в центрі прапора імператорської Ефіопії.</w:t>
      </w:r>
    </w:p>
    <w:p>
      <w:pPr>
        <w:pStyle w:val="Normal"/>
        <w:jc w:val="both"/>
        <w:rPr>
          <w:lang w:val="uk-UA"/>
        </w:rPr>
      </w:pPr>
      <w:r>
        <w:rPr>
          <w:lang w:val="uk-UA"/>
        </w:rPr>
        <w:t>Девізом Соломонової династії є цитата з Книги Псалмів: «„Ityopia tabetsih edewiha habe Igziabiher“ (Ефіопія простягає свої руки до Господа назустріч)» (Пс. 67,32).</w:t>
      </w:r>
    </w:p>
    <w:p>
      <w:pPr>
        <w:pStyle w:val="Normal"/>
        <w:jc w:val="both"/>
        <w:rPr>
          <w:lang w:val="uk-UA"/>
        </w:rPr>
      </w:pPr>
      <w:r>
        <w:rPr>
          <w:lang w:val="uk-UA"/>
        </w:rPr>
      </w:r>
    </w:p>
    <w:p>
      <w:pPr>
        <w:pStyle w:val="Normal"/>
        <w:jc w:val="center"/>
        <w:rPr>
          <w:b/>
          <w:b/>
          <w:sz w:val="32"/>
          <w:szCs w:val="32"/>
          <w:lang w:val="uk-UA"/>
        </w:rPr>
      </w:pPr>
      <w:r>
        <w:rPr>
          <w:b/>
          <w:sz w:val="32"/>
          <w:szCs w:val="32"/>
          <w:lang w:val="uk-UA"/>
        </w:rPr>
        <w:t>СОЛОМОНОВА ДИНАСТ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Єкуно Амлак</w:t>
        <w:tab/>
        <w:t xml:space="preserve"> ? — 19 червня 1285</w:t>
        <w:tab/>
      </w:r>
    </w:p>
    <w:p>
      <w:pPr>
        <w:pStyle w:val="Normal"/>
        <w:jc w:val="center"/>
        <w:rPr>
          <w:b/>
          <w:b/>
          <w:lang w:val="uk-UA"/>
        </w:rPr>
      </w:pPr>
      <w:r>
        <w:rPr>
          <w:b/>
          <w:lang w:val="uk-UA"/>
        </w:rPr>
        <w:t>10 серпня 1270-19 червня 1285</w:t>
        <w:tab/>
        <w:tab/>
      </w:r>
    </w:p>
    <w:p>
      <w:pPr>
        <w:pStyle w:val="Normal"/>
        <w:jc w:val="both"/>
        <w:rPr/>
      </w:pPr>
      <w:r>
        <w:rPr>
          <w:lang w:val="uk-UA"/>
        </w:rPr>
        <w:t>Єкуно Амлак  — імператор Ефіопії, родоначальник Соломонової династії.</w:t>
      </w:r>
    </w:p>
    <w:p>
      <w:pPr>
        <w:pStyle w:val="Normal"/>
        <w:jc w:val="both"/>
        <w:rPr/>
      </w:pPr>
      <w:r>
        <w:rPr>
          <w:lang w:val="uk-UA"/>
        </w:rPr>
        <w:t>Більшість того, що відомо про Єкуно Амлака, базується на усній традиції та середньовічних агіографіях. Навчався у монастирі Істіфаноса на озері Гайк, вчителі якого допомогли йому у подальшому скинути останнього імператора з династії Загве. Легенда стверджує, що Єкуно Амлак був ув'язнений царем на горі Малот, утім йому вдалось утекти. Після цього він зібрав прибічників в амхарських провінціях та у Шоа та з армією скинув з престолу Єтбарака. Єкуно Амлак виступив проти королівства Дамот, що розташовувалось на південь від річки Еббей. Листувався з візантійським імператором Михайлом VIII Палеологом та надсилав йому у подарунок кількох жирафів. Мав добрі стосунки з мусульманськими сусідами, утім його спроби надати особливого статусу ефіопському патріарху дещо напружили такі відносини. Єкуно Амлак написав листа мамлюкському султану Бейбарсу, який був сюзереном Олександрійського патріарха. У тому листі негус прохав султана про допомогу щодо призначення нового ефіопського патріарха 1273 року. Коли негус не отримав відповіді, він звинуватив султана Ємена у перешкоджанні ефіопському послу в Каїрі. Єкуно Амлаку приписують будівництво церкви Геннет Мар'ям біля Лалібели, в якій є найбільш ранні фрески в Ефіопії. Нащадок імператора Єкуно Амлака Баеда Мар'ям I переховав тіло в церкві Атронса Мар'ям</w:t>
      </w:r>
    </w:p>
    <w:p>
      <w:pPr>
        <w:pStyle w:val="Normal"/>
        <w:jc w:val="both"/>
        <w:rPr>
          <w:lang w:val="uk-UA"/>
        </w:rPr>
      </w:pPr>
      <w:r>
        <w:rPr>
          <w:lang w:val="uk-UA"/>
        </w:rPr>
      </w:r>
    </w:p>
    <w:p>
      <w:pPr>
        <w:pStyle w:val="Normal"/>
        <w:jc w:val="center"/>
        <w:rPr>
          <w:b/>
          <w:b/>
          <w:lang w:val="uk-UA"/>
        </w:rPr>
      </w:pPr>
      <w:r>
        <w:rPr>
          <w:b/>
          <w:lang w:val="uk-UA"/>
        </w:rPr>
        <w:t>Яґбе'у Сейон</w:t>
        <w:tab/>
        <w:t xml:space="preserve"> ? — 1294</w:t>
        <w:tab/>
      </w:r>
    </w:p>
    <w:p>
      <w:pPr>
        <w:pStyle w:val="Normal"/>
        <w:jc w:val="center"/>
        <w:rPr>
          <w:b/>
          <w:b/>
          <w:lang w:val="uk-UA"/>
        </w:rPr>
      </w:pPr>
      <w:r>
        <w:rPr>
          <w:b/>
          <w:lang w:val="uk-UA"/>
        </w:rPr>
        <w:t>19 червня 1285-1294</w:t>
        <w:tab/>
      </w:r>
    </w:p>
    <w:p>
      <w:pPr>
        <w:pStyle w:val="Normal"/>
        <w:jc w:val="center"/>
        <w:rPr>
          <w:b/>
          <w:b/>
          <w:lang w:val="uk-UA"/>
        </w:rPr>
      </w:pPr>
      <w:r>
        <w:rPr>
          <w:b/>
          <w:lang w:val="uk-UA"/>
        </w:rPr>
        <w:t>Син попереднього</w:t>
        <w:tab/>
      </w:r>
    </w:p>
    <w:p>
      <w:pPr>
        <w:pStyle w:val="Normal"/>
        <w:jc w:val="both"/>
        <w:rPr/>
      </w:pPr>
      <w:r>
        <w:rPr>
          <w:lang w:val="uk-UA"/>
        </w:rPr>
        <w:t>Ягбе'у Сейон (тронне ім'я Саломон) — імператор Ефіопії з Соломонової династії. Був співправителем свого батька, Єкуно Амлака, упродовж кількох останніх років його правління, а по його смерті став одноосібним правителем Ефіопії. Прагнув поліпшити стосунки свого царства з мусульманськими сусідами. Утім, подібно до батька, його спроби щодо надання особливих повноважень ефіопському патріарху були невдалими. У своєму листі єгипетського султана, датованому 1289 роком негус дорікав останньому, що той піклується про християн, натомість мав би опікуватись лише своїми мусульманськими підданими. 1288 року Сейон планував здійснити паломництво до Єрусалима, однак відрядив туди посланцем свого єпископа. Дорогою назад єпископа захопив султан Адалу, який змушував ефіопського патріарха навернутись в іслам. Коли йому це не вдалось, він зробив єпископу обрізання, перш ніж звільнити його. Негус виступив проти Адалу та, незважаючи на підтримку останнього з боку двох мусульманських правителів, султан зазнав поразки, а його столиця здалась переможцям. Іншою визначною подією, що сталась за часів його правління, було повстання Йї'кебене, який намагався захопити імператорський трон. Деякі історики вважають, що Ягбе'у Сейон заповідав синам правити після його смерті по черзі упродовж року кожному. Інші вважають, що його сини правили країною по черзі через династичну плутанину.</w:t>
      </w:r>
    </w:p>
    <w:p>
      <w:pPr>
        <w:pStyle w:val="Normal"/>
        <w:jc w:val="both"/>
        <w:rPr>
          <w:lang w:val="uk-UA"/>
        </w:rPr>
      </w:pPr>
      <w:r>
        <w:rPr>
          <w:lang w:val="uk-UA"/>
        </w:rPr>
      </w:r>
    </w:p>
    <w:p>
      <w:pPr>
        <w:pStyle w:val="Normal"/>
        <w:jc w:val="center"/>
        <w:rPr>
          <w:b/>
          <w:b/>
          <w:lang w:val="uk-UA"/>
        </w:rPr>
      </w:pPr>
      <w:r>
        <w:rPr>
          <w:b/>
          <w:lang w:val="uk-UA"/>
        </w:rPr>
        <w:t>Сенфа Аред IV</w:t>
        <w:tab/>
        <w:t xml:space="preserve"> ? — ?</w:t>
        <w:tab/>
        <w:t>1294</w:t>
        <w:tab/>
        <w:t>1295</w:t>
        <w:tab/>
        <w:t>Син попереднього</w:t>
        <w:tab/>
      </w:r>
    </w:p>
    <w:p>
      <w:pPr>
        <w:pStyle w:val="Normal"/>
        <w:jc w:val="center"/>
        <w:rPr>
          <w:b/>
          <w:b/>
          <w:lang w:val="uk-UA"/>
        </w:rPr>
      </w:pPr>
      <w:r>
        <w:rPr>
          <w:b/>
          <w:lang w:val="uk-UA"/>
        </w:rPr>
        <w:t>Гезба Асгад</w:t>
        <w:tab/>
        <w:t xml:space="preserve"> ? — ?</w:t>
        <w:tab/>
        <w:t>1295</w:t>
        <w:tab/>
        <w:t>1296</w:t>
        <w:tab/>
        <w:t>Син Ягбе'у Сейона</w:t>
      </w:r>
    </w:p>
    <w:p>
      <w:pPr>
        <w:pStyle w:val="Normal"/>
        <w:jc w:val="center"/>
        <w:rPr>
          <w:b/>
          <w:b/>
          <w:lang w:val="uk-UA"/>
        </w:rPr>
      </w:pPr>
      <w:r>
        <w:rPr>
          <w:b/>
          <w:lang w:val="uk-UA"/>
        </w:rPr>
        <w:t>Кедма Асгад</w:t>
        <w:tab/>
        <w:t xml:space="preserve"> ? — ?</w:t>
        <w:tab/>
        <w:t>1296</w:t>
        <w:tab/>
        <w:t>1297</w:t>
        <w:tab/>
        <w:t>Син Ягбе'у Сейона</w:t>
      </w:r>
    </w:p>
    <w:p>
      <w:pPr>
        <w:pStyle w:val="Normal"/>
        <w:jc w:val="center"/>
        <w:rPr>
          <w:b/>
          <w:b/>
          <w:lang w:val="uk-UA"/>
        </w:rPr>
      </w:pPr>
      <w:r>
        <w:rPr>
          <w:b/>
          <w:lang w:val="uk-UA"/>
        </w:rPr>
        <w:t>Жін Асгад</w:t>
        <w:tab/>
        <w:t xml:space="preserve"> ? — ?</w:t>
        <w:tab/>
        <w:t>1297</w:t>
        <w:tab/>
        <w:t>1298</w:t>
        <w:tab/>
        <w:t>Син Ягбе'у Сейона</w:t>
        <w:tab/>
      </w:r>
    </w:p>
    <w:p>
      <w:pPr>
        <w:pStyle w:val="Normal"/>
        <w:jc w:val="center"/>
        <w:rPr>
          <w:b/>
          <w:b/>
          <w:lang w:val="uk-UA"/>
        </w:rPr>
      </w:pPr>
      <w:r>
        <w:rPr>
          <w:b/>
          <w:lang w:val="uk-UA"/>
        </w:rPr>
        <w:t>Саба Асгад</w:t>
        <w:tab/>
        <w:t xml:space="preserve"> ? — ?</w:t>
        <w:tab/>
        <w:t>1298</w:t>
        <w:tab/>
        <w:t>1299</w:t>
        <w:tab/>
        <w:t>Син Ягбе'у Сейона</w:t>
        <w:tab/>
      </w:r>
    </w:p>
    <w:p>
      <w:pPr>
        <w:pStyle w:val="Normal"/>
        <w:jc w:val="both"/>
        <w:rPr>
          <w:lang w:val="uk-UA"/>
        </w:rPr>
      </w:pPr>
      <w:r>
        <w:rPr>
          <w:lang w:val="uk-UA"/>
        </w:rPr>
        <w:t>П'ять чоловіків, відомих під іменем сини Ягбе'у Сейона правили як імператори (негуси) Ефіопії з 1295 до 1299 року. Їхні імена: Сенфа Аред IV (1294–1295), Гезба Асгад (1295–1296), Кедма Асгад (1296–1297), Жін Асгад (1297–1298) та Саба Асгад (1298–1299).</w:t>
      </w:r>
    </w:p>
    <w:p>
      <w:pPr>
        <w:pStyle w:val="Normal"/>
        <w:jc w:val="both"/>
        <w:rPr>
          <w:lang w:val="uk-UA"/>
        </w:rPr>
      </w:pPr>
      <w:r>
        <w:rPr>
          <w:lang w:val="uk-UA"/>
        </w:rPr>
        <w:t>Відповідно до більшості основних джерел Ягбе'у Сейон та Ведем Арад були синами Єкуно Амлака, утім ті ж джерела розходяться в тому, яким чином сини Ягбе'у Сейона спадкували своєму батькові та були попередниками свого дядька. Одні джерела вважають, що Ягбе'у Сейон заповідав синам правити після його смерті по черзі упродовж року кожному. Інші вважають, що його сини правили країною по черзі через династичну плутанину.</w:t>
      </w:r>
    </w:p>
    <w:p>
      <w:pPr>
        <w:pStyle w:val="Normal"/>
        <w:jc w:val="both"/>
        <w:rPr>
          <w:lang w:val="uk-UA"/>
        </w:rPr>
      </w:pPr>
      <w:r>
        <w:rPr>
          <w:lang w:val="uk-UA"/>
        </w:rPr>
      </w:r>
    </w:p>
    <w:p>
      <w:pPr>
        <w:pStyle w:val="Normal"/>
        <w:jc w:val="center"/>
        <w:rPr>
          <w:b/>
          <w:b/>
          <w:lang w:val="uk-UA"/>
        </w:rPr>
      </w:pPr>
      <w:r>
        <w:rPr>
          <w:b/>
          <w:lang w:val="uk-UA"/>
        </w:rPr>
        <w:t>Ведем Арад</w:t>
        <w:tab/>
        <w:t xml:space="preserve"> ? — 1314</w:t>
        <w:tab/>
        <w:t>1299</w:t>
        <w:tab/>
        <w:t>1314</w:t>
        <w:tab/>
      </w:r>
    </w:p>
    <w:p>
      <w:pPr>
        <w:pStyle w:val="Normal"/>
        <w:jc w:val="center"/>
        <w:rPr>
          <w:b/>
          <w:b/>
          <w:lang w:val="uk-UA"/>
        </w:rPr>
      </w:pPr>
      <w:r>
        <w:rPr>
          <w:b/>
          <w:lang w:val="uk-UA"/>
        </w:rPr>
        <w:t>Брат Ягбе'у Сейона</w:t>
        <w:tab/>
      </w:r>
    </w:p>
    <w:p>
      <w:pPr>
        <w:pStyle w:val="Normal"/>
        <w:jc w:val="center"/>
        <w:rPr>
          <w:b/>
          <w:b/>
          <w:lang w:val="uk-UA"/>
        </w:rPr>
      </w:pPr>
      <w:r>
        <w:rPr>
          <w:b/>
          <w:lang w:val="uk-UA"/>
        </w:rPr>
        <w:t>Соломонова династія</w:t>
      </w:r>
    </w:p>
    <w:p>
      <w:pPr>
        <w:pStyle w:val="Normal"/>
        <w:jc w:val="both"/>
        <w:rPr>
          <w:lang w:val="uk-UA"/>
        </w:rPr>
      </w:pPr>
      <w:r>
        <w:rPr>
          <w:lang w:val="uk-UA"/>
        </w:rPr>
        <w:t>Ведем Арад (помер 1314) — імператор (негус) Ефіопії з Соломонової династії. Був братом Яґбе'у Сейона, успадкував трон від синів останнього. За часів його правління відбулась лише одна військова акція. У перший рік його царювання шейх Абу-Абдалла зібрав значну кількість послідовників та проголосив джихад проти Ефіопії. Ведем Арад відрядив багатьох агентів до табору Абу-Абдалли, яким вдалось переконати більшість послідовників останнього відвернутись від ідеї джихаду. Втративши значну частину сил, Абу-Абдалла був змушений піти на угоду з Арадом за умови, що негус задовольнить вимоги шейха. Деякі історики вважають, що люди Абу-Абдалли оселились на краю території Шоа. 1306 року Ведем Арад відрядив 30 послів до Європи, коли відбувались пошуки кандидата на іспанський престол (ймовірно Кастилії та Арагону). Можливо, довідавшись про успіхи християн у боротьбі з Аль-Андалусом в Іберії, Ведем Арад вирішив домовитись про об'єднання зусиль проти мусульманських ворогів. Чи досягли посланці успіху — невідомо, але вони відвідали Рим та Авіньйон. Дорогою додому посланці затримались у Генуї, де мали бесіду з географом Джованні да Каріньяно. Роботи Джованні втратились, але його записи знайшли відображення у праці Джакомо Філіппус Форесті Supplementum Chronicarum; то став перший текст, що пов'язує легендарного пресвітера Івана з Ефіопією.</w:t>
      </w:r>
    </w:p>
    <w:p>
      <w:pPr>
        <w:pStyle w:val="Normal"/>
        <w:jc w:val="both"/>
        <w:rPr>
          <w:lang w:val="uk-UA"/>
        </w:rPr>
      </w:pPr>
      <w:r>
        <w:rPr>
          <w:lang w:val="uk-UA"/>
        </w:rPr>
      </w:r>
    </w:p>
    <w:p>
      <w:pPr>
        <w:pStyle w:val="Normal"/>
        <w:jc w:val="center"/>
        <w:rPr>
          <w:b/>
          <w:b/>
          <w:lang w:val="uk-UA"/>
        </w:rPr>
      </w:pPr>
      <w:r>
        <w:rPr>
          <w:b/>
          <w:lang w:val="uk-UA"/>
        </w:rPr>
        <w:t>Амда Сейон I</w:t>
        <w:tab/>
        <w:t xml:space="preserve"> ? — 1344</w:t>
        <w:tab/>
        <w:t>1314</w:t>
        <w:tab/>
        <w:t>1344</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t>Соломонова династія</w:t>
      </w:r>
    </w:p>
    <w:p>
      <w:pPr>
        <w:pStyle w:val="Normal"/>
        <w:jc w:val="both"/>
        <w:rPr/>
      </w:pPr>
      <w:r>
        <w:rPr>
          <w:lang w:val="uk-UA"/>
        </w:rPr>
        <w:t>Амда Сейон I — імператор Ефіопії з Соломонової династії. Успадкував трон від свого батька, негуса Ведема Арада. За часів його правління було посилено централізацію влади й розширено територію держави. Незважаючи на те, що початок його правління відзначився конфліктом з патріархами Ефіопської церкви, у подальшому Амда Сейон багато зробив для зміцнення положення християнства у державі, що після смерті був долучений до числа святих. Також заохочував розвиток культури, особливо — літератури. У 1316–1317 роках Амда Сейон здійснив походи проти мусульманських султанатів Дамот і Хадія на півдні Ефіопії. Спочатку він завдав удару по Дамоту, значну частину населення якого імператор наказав переселити до інших регіонів країни, а потім — по Хадії. Незважаючи на те, що раніше контроль над султанатом Хадія був мінімальним, до 1332 року султанат цілковито інтегрувався до складу Ефіопії — настільки, що війська з її території були відряджені у похід проти султанату Іфат. Однак невдовзі Амано, правитель Хадії, що підкорився Амда Сейону та сплачував йому данину вирішив відокремитись від Ефіопії та навернувся до ісламу. Довідавшись про те, негус влаштував каральний похід до Хадії, під час якого загинула значна кількість місцевих жителів. За кілька років після походів на південь імператор виступив з військом на північ з метою підкорення автономних територій центральній владі. 1329 року негус знову виступив на північ, до провінцій, значна частина населення яких прийняла юдаїзм. Амда Сейон значною мірою послабив вплив мусульманських держав уздовж узбережжя Червоного моря й на північ від тиграйських провінцій. Близько 1320 року султан Єгипту Мухаммад I ан-Насір розпочав широко переслідувати єгипетських коптів-християн та руйнувати християнські церкви. Амда Сейон спочатку (1321–1322) відрядив до Каїра посольство, яке мало пригрозити репресіями щодо ефіопських мусульман, а також, у разі продовження утисків у Єгипті, відвести води Нілу в інше русло. Однак султан Мухаммад знехтував тими погрозами. Тоді ж правитель населеної мусульманами ефіопської провінції Іфат, готуючи повстання проти центральної влади, відрядив до Каїра свого агента, колишнього придворного Амда Сейона, який прийняв іслам, для координації дій з Єгиптом. Однак посланця перехопили люди імператора, допитали і стратили. Довідавшись про змову, Амда Сейон виступив у похід проти Іфату, узявши його столицю, і захопив велику здобич золотом, сріблом, бронзою, шкірами тощо. Імператор також здійснив низку походів проти інших васальних мусульманських територій, де час від часу вибухали заколоти, руйнував їхні міста й переселяв захоплене населення. Імператор Амда Сейон I залишив по собі потужну державу й сильну армію, що панувала у північно-східній Африці до навали кочівників Ахмеда ібн Ібрагіма аль-Газі на Ефіопію у XVI столітті.</w:t>
      </w:r>
    </w:p>
    <w:p>
      <w:pPr>
        <w:pStyle w:val="Normal"/>
        <w:jc w:val="center"/>
        <w:rPr>
          <w:b/>
          <w:b/>
          <w:lang w:val="uk-UA"/>
        </w:rPr>
      </w:pPr>
      <w:r>
        <w:rPr>
          <w:b/>
          <w:lang w:val="uk-UA"/>
        </w:rPr>
        <w:t>Невая Крестос</w:t>
        <w:tab/>
      </w:r>
    </w:p>
    <w:p>
      <w:pPr>
        <w:pStyle w:val="Normal"/>
        <w:jc w:val="center"/>
        <w:rPr>
          <w:b/>
          <w:b/>
          <w:lang w:val="uk-UA"/>
        </w:rPr>
      </w:pPr>
      <w:r>
        <w:rPr>
          <w:b/>
          <w:lang w:val="uk-UA"/>
        </w:rPr>
        <w:t xml:space="preserve"> </w:t>
      </w:r>
      <w:r>
        <w:rPr>
          <w:b/>
          <w:lang w:val="uk-UA"/>
        </w:rPr>
        <w:t>? — 1372</w:t>
        <w:tab/>
        <w:t>1344</w:t>
        <w:tab/>
        <w:t>1372</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t>Соломонова династія</w:t>
      </w:r>
    </w:p>
    <w:p>
      <w:pPr>
        <w:pStyle w:val="Normal"/>
        <w:jc w:val="both"/>
        <w:rPr/>
      </w:pPr>
      <w:r>
        <w:rPr>
          <w:lang w:val="uk-UA"/>
        </w:rPr>
        <w:t>Невая Крестос — імператор Ефіопії з Соломонової династії. Був старшим сином негуса Амди Сейона I. За часів його правління відбулось повстання Алі ібн Сабр ад-Діна з династії Валашма. У відповідь Невая Крестос провів кампанію на сході імперії: в султанатах Адал та Іфат. Через відсутність підтримки серед підданих повстання ад-Діна виявилось невдалим, в результаті його було взято у полон разом з усіма його синами. Зрештою султанат Іфат було знищено як державне утворення. Негус ув'язнив усіх синів повсталого султана, окрім Ахмада, якого зробив губернатором території Іфат. Утім, за вісім років Алі був звільнений та повернувся до влади. Ахмад та його сини були усунуті від управління територією. Незважаючи на акції проти церкви, яких негус вживав на початку свого правління, у подальшому Невая Крестос палко підтримував Олександрійського патріарха Марка IV, якого ув'язнив султан Єгипту Аль-Саліх. Спочатку негус ув'язнив єгипетських купців у своєму царстві, потім виступив значними силами проти Єгипту. Легенда свідчить, що патріарха Марка було звільнено, після чого була відряджена делегація, щоб переконати імператора повернутись до меж своїх володінь. Імператору також приписують відновлення старовинної церкви на озері Гайк, яку згодом (1531) зруйнував імам Ахмед ібн Ібрагім аль-Газі. Збереглись також копії трьох законів, датованих роками правління Неваї Крестоса, що свідчать про те, що влада негуса у ті часи сягала Серає (сучасна Еритрея) і Тиграю.</w:t>
      </w:r>
    </w:p>
    <w:p>
      <w:pPr>
        <w:pStyle w:val="Normal"/>
        <w:jc w:val="both"/>
        <w:rPr>
          <w:lang w:val="uk-UA"/>
        </w:rPr>
      </w:pPr>
      <w:r>
        <w:rPr>
          <w:lang w:val="uk-UA"/>
        </w:rPr>
      </w:r>
    </w:p>
    <w:p>
      <w:pPr>
        <w:pStyle w:val="Normal"/>
        <w:jc w:val="center"/>
        <w:rPr>
          <w:b/>
          <w:b/>
          <w:lang w:val="uk-UA"/>
        </w:rPr>
      </w:pPr>
      <w:r>
        <w:rPr>
          <w:b/>
          <w:lang w:val="uk-UA"/>
        </w:rPr>
        <w:t>Невая Мар'ям</w:t>
        <w:tab/>
        <w:t xml:space="preserve"> ? — 1382</w:t>
        <w:tab/>
      </w:r>
    </w:p>
    <w:p>
      <w:pPr>
        <w:pStyle w:val="Normal"/>
        <w:jc w:val="center"/>
        <w:rPr>
          <w:b/>
          <w:b/>
          <w:lang w:val="uk-UA"/>
        </w:rPr>
      </w:pPr>
      <w:r>
        <w:rPr>
          <w:b/>
          <w:lang w:val="uk-UA"/>
        </w:rPr>
        <w:t>1372</w:t>
        <w:tab/>
        <w:t>1382</w:t>
        <w:tab/>
        <w:t>Син попереднього</w:t>
      </w:r>
    </w:p>
    <w:p>
      <w:pPr>
        <w:pStyle w:val="Normal"/>
        <w:jc w:val="both"/>
        <w:rPr/>
      </w:pPr>
      <w:r>
        <w:rPr>
          <w:lang w:val="uk-UA"/>
        </w:rPr>
        <w:t>Невая Мар'ям — імператор Ефіопії з Соломонової династії. Був старшим сином імператора Неваї Крестоса. За часів його правління Гакк ад-Дін II з династії Валашма повернув собі контроль над султанатом Іфат (1376) та розпочав набіги проти імперії. Загалом про Неваю Мар'яма відомо мало, а потомства по собі він не залишив.</w:t>
      </w:r>
    </w:p>
    <w:p>
      <w:pPr>
        <w:pStyle w:val="Normal"/>
        <w:jc w:val="both"/>
        <w:rPr>
          <w:lang w:val="uk-UA"/>
        </w:rPr>
      </w:pPr>
      <w:r>
        <w:rPr>
          <w:lang w:val="uk-UA"/>
        </w:rPr>
      </w:r>
    </w:p>
    <w:p>
      <w:pPr>
        <w:pStyle w:val="Normal"/>
        <w:jc w:val="center"/>
        <w:rPr>
          <w:b/>
          <w:b/>
          <w:lang w:val="uk-UA"/>
        </w:rPr>
      </w:pPr>
      <w:r>
        <w:rPr>
          <w:b/>
          <w:lang w:val="uk-UA"/>
        </w:rPr>
        <w:t>Девіт I</w:t>
        <w:tab/>
        <w:t xml:space="preserve"> ? — 6 жовтня 1413</w:t>
        <w:tab/>
        <w:t>1382</w:t>
        <w:tab/>
        <w:t>6 жовтня 1413</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pPr>
      <w:r>
        <w:rPr>
          <w:lang w:val="uk-UA"/>
        </w:rPr>
        <w:t>Девіт I — імператор Ефіопії, представник Соломонової династії. Був молодшим сином імператора Неваї Крестоса. На початку свого правління Девіт проводив кампанію проти Єгипту, просунувшись на північ до Асуана. У відповідь емір змусив патріарха Олександрійського Матвія I відрядити до Девіта посланців, щоб переконати негуса повернутись до меж своєї держави. Також імператор стикнувся з проблемою набігів на Ефіопію мусульманських держав. 1403 року негус Девіт здійснив похід на Адал, діставшись Сайли, де убив тамтешнього султана та зруйнував місто. Девідт відрядив посольство до Європи, яке дісталось Венеції 23 червня 1402 року. Там посланці прохали місцевих ремісників поїхати з ними. Джерела свідчать, що до Ефіопії вирушили п'ять майстрів у серпні, але невідомо, чи дістались вони Африканського Рогу. Разом з тим, є срібна чаша, виготовлена у Венеції, яку було привезено до двору Девіта I.</w:t>
      </w:r>
    </w:p>
    <w:p>
      <w:pPr>
        <w:pStyle w:val="Normal"/>
        <w:jc w:val="both"/>
        <w:rPr>
          <w:lang w:val="uk-UA"/>
        </w:rPr>
      </w:pPr>
      <w:r>
        <w:rPr>
          <w:lang w:val="uk-UA"/>
        </w:rPr>
        <w:t>Девіт був палким християнином. Він придушував повстання євреїв у Тиграї та підтримував місіонерську роботу у Годжамі. За часів його правління до Ефіопії привезли частину Животворного Хреста. Роками правління Девіта I датовано два ілюстровані манускрипти, що збереглись. Один із них — переклад книги Чудеса Марії, яку було написано арабською. Той манускрипт є найстарішою ілюстрованою книгою, виготовленою на замовлення ефіопського імператора. Інший — копія Євангелія, що нині зберігається у монастирі святого Гавриїла на озері Тана.</w:t>
      </w:r>
    </w:p>
    <w:p>
      <w:pPr>
        <w:pStyle w:val="Normal"/>
        <w:jc w:val="both"/>
        <w:rPr>
          <w:lang w:val="uk-UA"/>
        </w:rPr>
      </w:pPr>
      <w:r>
        <w:rPr>
          <w:lang w:val="uk-UA"/>
        </w:rPr>
      </w:r>
    </w:p>
    <w:p>
      <w:pPr>
        <w:pStyle w:val="Normal"/>
        <w:jc w:val="center"/>
        <w:rPr>
          <w:b/>
          <w:b/>
          <w:lang w:val="uk-UA"/>
        </w:rPr>
      </w:pPr>
      <w:r>
        <w:rPr>
          <w:b/>
          <w:lang w:val="uk-UA"/>
        </w:rPr>
        <w:t>Теводрос I</w:t>
      </w:r>
    </w:p>
    <w:p>
      <w:pPr>
        <w:pStyle w:val="Normal"/>
        <w:jc w:val="center"/>
        <w:rPr>
          <w:b/>
          <w:b/>
          <w:lang w:val="uk-UA"/>
        </w:rPr>
      </w:pPr>
      <w:r>
        <w:rPr>
          <w:b/>
          <w:lang w:val="uk-UA"/>
        </w:rPr>
        <w:t>? — 1414</w:t>
        <w:tab/>
        <w:t>1413</w:t>
        <w:tab/>
        <w:t>1414</w:t>
      </w:r>
    </w:p>
    <w:p>
      <w:pPr>
        <w:pStyle w:val="Normal"/>
        <w:jc w:val="center"/>
        <w:rPr>
          <w:b/>
          <w:b/>
          <w:lang w:val="uk-UA"/>
        </w:rPr>
      </w:pPr>
      <w:r>
        <w:rPr>
          <w:b/>
          <w:lang w:val="uk-UA"/>
        </w:rPr>
        <w:t>Син попереднього</w:t>
      </w:r>
    </w:p>
    <w:p>
      <w:pPr>
        <w:pStyle w:val="Normal"/>
        <w:jc w:val="center"/>
        <w:rPr>
          <w:b/>
          <w:b/>
          <w:lang w:val="uk-UA"/>
        </w:rPr>
      </w:pPr>
      <w:r>
        <w:rPr>
          <w:b/>
          <w:lang w:val="uk-UA"/>
        </w:rPr>
        <w:t>Соломонова династія</w:t>
      </w:r>
    </w:p>
    <w:p>
      <w:pPr>
        <w:pStyle w:val="Normal"/>
        <w:jc w:val="both"/>
        <w:rPr/>
      </w:pPr>
      <w:r>
        <w:rPr>
          <w:lang w:val="uk-UA"/>
        </w:rPr>
        <w:t>Теводрос I — негус Ефіопії з Соломонової династії. Був сином Девіта I від цариці Сейон Мангаши. Період його правління налічував лише дев'ять місяців. Незважаючи на це, його перебування на престолі вважається золотим віком Ефіопії. Імператор Теводрос був дуже набожною людиною та великим шанувальником релігійної літератури. Він мав намір здійснити паломництво до Єрусалима, але не зміг. Теводрос був убитий біля річки Аваш під час битви з мусульманами. Був першим монархом, похованим у церкві Тадбада Мар'ям, але його нащадок імператор Баеда Мар'ям I перепоховав його тіло у храмі Атронса Мар'ям.</w:t>
      </w:r>
    </w:p>
    <w:p>
      <w:pPr>
        <w:pStyle w:val="Normal"/>
        <w:jc w:val="both"/>
        <w:rPr>
          <w:lang w:val="uk-UA"/>
        </w:rPr>
      </w:pPr>
      <w:r>
        <w:rPr>
          <w:lang w:val="uk-UA"/>
        </w:rPr>
      </w:r>
    </w:p>
    <w:p>
      <w:pPr>
        <w:pStyle w:val="Normal"/>
        <w:jc w:val="center"/>
        <w:rPr>
          <w:b/>
          <w:b/>
          <w:lang w:val="uk-UA"/>
        </w:rPr>
      </w:pPr>
      <w:r>
        <w:rPr>
          <w:b/>
          <w:lang w:val="uk-UA"/>
        </w:rPr>
        <w:t>Єшак I</w:t>
        <w:tab/>
        <w:t xml:space="preserve"> </w:t>
      </w:r>
    </w:p>
    <w:p>
      <w:pPr>
        <w:pStyle w:val="Normal"/>
        <w:jc w:val="center"/>
        <w:rPr>
          <w:b/>
          <w:b/>
          <w:lang w:val="uk-UA"/>
        </w:rPr>
      </w:pPr>
      <w:r>
        <w:rPr>
          <w:b/>
          <w:lang w:val="uk-UA"/>
        </w:rPr>
        <w:t>? — 1429</w:t>
        <w:tab/>
        <w:t>1414</w:t>
        <w:tab/>
        <w:t>1429</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lang w:val="uk-UA"/>
        </w:rPr>
      </w:pPr>
      <w:r>
        <w:rPr>
          <w:lang w:val="uk-UA"/>
        </w:rPr>
        <w:t>Єшак I — негус Ефіопії з Соломонової династії. Був другим сином імператора Девіта I.</w:t>
      </w:r>
    </w:p>
    <w:p>
      <w:pPr>
        <w:pStyle w:val="Normal"/>
        <w:jc w:val="both"/>
        <w:rPr/>
      </w:pPr>
      <w:r>
        <w:rPr>
          <w:lang w:val="uk-UA"/>
        </w:rPr>
        <w:t>Його правління позначилось повстанням бет Ісраел. У відповідь імператор вирушив на Вегеру, де винищив повстанців, придушивши заколот. Окрім того, він збудував у тих землях церкву Дебре Єшак на честь своєї перемоги. Пізніше Єшак вторгся до територій Шанкелла, де бився проти синів Са'ад ад-Діна II, який повернувся з вигнання з Аравії.</w:t>
      </w:r>
    </w:p>
    <w:p>
      <w:pPr>
        <w:pStyle w:val="Normal"/>
        <w:jc w:val="both"/>
        <w:rPr/>
      </w:pPr>
      <w:r>
        <w:rPr>
          <w:lang w:val="uk-UA"/>
        </w:rPr>
        <w:t>Єшак намагався налагодити контакти з європейськими правителями. Він надіслав листа Альфонсо Арагонському, який став королем 1428 року. У тому листі Єшак пропонував арагонському правителю союз проти мусульман, а також пропонував одружити інфанта Дона Педро зі своєю дочкою.</w:t>
      </w:r>
    </w:p>
    <w:p>
      <w:pPr>
        <w:pStyle w:val="Normal"/>
        <w:jc w:val="both"/>
        <w:rPr>
          <w:lang w:val="uk-UA"/>
        </w:rPr>
      </w:pPr>
      <w:r>
        <w:rPr>
          <w:lang w:val="uk-UA"/>
        </w:rPr>
      </w:r>
    </w:p>
    <w:p>
      <w:pPr>
        <w:pStyle w:val="Normal"/>
        <w:jc w:val="center"/>
        <w:rPr>
          <w:b/>
          <w:b/>
          <w:lang w:val="uk-UA"/>
        </w:rPr>
      </w:pPr>
      <w:r>
        <w:rPr>
          <w:b/>
          <w:lang w:val="uk-UA"/>
        </w:rPr>
        <w:t>Андреяс</w:t>
        <w:tab/>
        <w:t xml:space="preserve"> ? — 1430</w:t>
        <w:tab/>
        <w:t>1429</w:t>
        <w:tab/>
        <w:t>1430</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t>Соломонова династія</w:t>
      </w:r>
    </w:p>
    <w:p>
      <w:pPr>
        <w:pStyle w:val="Normal"/>
        <w:jc w:val="both"/>
        <w:rPr>
          <w:lang w:val="uk-UA"/>
        </w:rPr>
      </w:pPr>
      <w:r>
        <w:rPr>
          <w:lang w:val="uk-UA"/>
        </w:rPr>
        <w:t>Андреяс — негус Ефіопії з Соломонової династії. Був старшим сином Єшака I.</w:t>
      </w:r>
    </w:p>
    <w:p>
      <w:pPr>
        <w:pStyle w:val="Normal"/>
        <w:jc w:val="both"/>
        <w:rPr/>
      </w:pPr>
      <w:r>
        <w:rPr>
          <w:lang w:val="uk-UA"/>
        </w:rPr>
        <w:t>Про його життя відомо мало. Відомо лише, що він був похований разом зі своїм батьком у храмі Тадбада Мар'ям.</w:t>
      </w:r>
    </w:p>
    <w:p>
      <w:pPr>
        <w:pStyle w:val="Normal"/>
        <w:jc w:val="both"/>
        <w:rPr>
          <w:lang w:val="uk-UA"/>
        </w:rPr>
      </w:pPr>
      <w:r>
        <w:rPr>
          <w:lang w:val="uk-UA"/>
        </w:rPr>
      </w:r>
    </w:p>
    <w:p>
      <w:pPr>
        <w:pStyle w:val="Normal"/>
        <w:jc w:val="center"/>
        <w:rPr>
          <w:b/>
          <w:b/>
          <w:lang w:val="uk-UA"/>
        </w:rPr>
      </w:pPr>
      <w:r>
        <w:rPr>
          <w:b/>
          <w:lang w:val="uk-UA"/>
        </w:rPr>
        <w:t>Такла Мар'ям</w:t>
        <w:tab/>
        <w:t xml:space="preserve"> ? — 1433</w:t>
        <w:tab/>
        <w:t>1430</w:t>
        <w:tab/>
        <w:t>1433</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lang w:val="uk-UA"/>
        </w:rPr>
      </w:pPr>
      <w:r>
        <w:rPr>
          <w:lang w:val="uk-UA"/>
        </w:rPr>
        <w:t>Такла Мар'ям — негус Ефіопії з Соломонової династії. Був другим сином Єшака I.</w:t>
      </w:r>
    </w:p>
    <w:p>
      <w:pPr>
        <w:pStyle w:val="Normal"/>
        <w:jc w:val="both"/>
        <w:rPr>
          <w:lang w:val="uk-UA"/>
        </w:rPr>
      </w:pPr>
      <w:r>
        <w:rPr>
          <w:lang w:val="uk-UA"/>
        </w:rPr>
      </w:r>
    </w:p>
    <w:p>
      <w:pPr>
        <w:pStyle w:val="Normal"/>
        <w:jc w:val="center"/>
        <w:rPr>
          <w:b/>
          <w:b/>
          <w:lang w:val="uk-UA"/>
        </w:rPr>
      </w:pPr>
      <w:r>
        <w:rPr>
          <w:b/>
          <w:lang w:val="uk-UA"/>
        </w:rPr>
        <w:t>Сарве Іясус</w:t>
        <w:tab/>
        <w:t xml:space="preserve"> ? — 1433</w:t>
        <w:tab/>
        <w:t>1433</w:t>
        <w:tab/>
        <w:t>1433</w:t>
        <w:tab/>
        <w:t>Син попереднього</w:t>
        <w:tab/>
      </w:r>
    </w:p>
    <w:p>
      <w:pPr>
        <w:pStyle w:val="Normal"/>
        <w:jc w:val="both"/>
        <w:rPr>
          <w:lang w:val="uk-UA"/>
        </w:rPr>
      </w:pPr>
      <w:r>
        <w:rPr>
          <w:lang w:val="uk-UA"/>
        </w:rPr>
        <w:t>Сарве Іясус — негус Ефіопії з Соломонової династії. Був старшим сином Такли Мар'яма.</w:t>
      </w:r>
    </w:p>
    <w:p>
      <w:pPr>
        <w:pStyle w:val="Normal"/>
        <w:jc w:val="both"/>
        <w:rPr/>
      </w:pPr>
      <w:r>
        <w:rPr>
          <w:lang w:val="uk-UA"/>
        </w:rPr>
        <w:t>Правив упродовж чотирьох чи восьми місяців, помер від чуми.</w:t>
      </w:r>
    </w:p>
    <w:p>
      <w:pPr>
        <w:pStyle w:val="Normal"/>
        <w:jc w:val="both"/>
        <w:rPr>
          <w:lang w:val="uk-UA"/>
        </w:rPr>
      </w:pPr>
      <w:r>
        <w:rPr>
          <w:lang w:val="uk-UA"/>
        </w:rPr>
      </w:r>
    </w:p>
    <w:p>
      <w:pPr>
        <w:pStyle w:val="Normal"/>
        <w:jc w:val="center"/>
        <w:rPr>
          <w:b/>
          <w:b/>
          <w:lang w:val="uk-UA"/>
        </w:rPr>
      </w:pPr>
      <w:r>
        <w:rPr>
          <w:b/>
          <w:lang w:val="uk-UA"/>
        </w:rPr>
        <w:t>Амда Іясус</w:t>
        <w:tab/>
        <w:t xml:space="preserve"> ? — 1434</w:t>
        <w:tab/>
      </w:r>
    </w:p>
    <w:p>
      <w:pPr>
        <w:pStyle w:val="Normal"/>
        <w:jc w:val="center"/>
        <w:rPr>
          <w:b/>
          <w:b/>
          <w:lang w:val="uk-UA"/>
        </w:rPr>
      </w:pPr>
      <w:r>
        <w:rPr>
          <w:b/>
          <w:lang w:val="uk-UA"/>
        </w:rPr>
        <w:t>1433</w:t>
        <w:tab/>
        <w:t>1434</w:t>
        <w:tab/>
        <w:t>Брат попереднього</w:t>
        <w:tab/>
      </w:r>
    </w:p>
    <w:p>
      <w:pPr>
        <w:pStyle w:val="Normal"/>
        <w:jc w:val="both"/>
        <w:rPr/>
      </w:pPr>
      <w:r>
        <w:rPr>
          <w:lang w:val="uk-UA"/>
        </w:rPr>
        <w:t>Амда Іясус — негус Ефіопії з Соломонової династії. Був молодшим сином Такли Мар'яма. Правив упродовж восьми місяців, не залишив по собі потомства.</w:t>
      </w:r>
    </w:p>
    <w:p>
      <w:pPr>
        <w:pStyle w:val="Normal"/>
        <w:jc w:val="both"/>
        <w:rPr>
          <w:lang w:val="uk-UA"/>
        </w:rPr>
      </w:pPr>
      <w:r>
        <w:rPr>
          <w:lang w:val="uk-UA"/>
        </w:rPr>
      </w:r>
    </w:p>
    <w:p>
      <w:pPr>
        <w:pStyle w:val="Normal"/>
        <w:jc w:val="center"/>
        <w:rPr>
          <w:b/>
          <w:b/>
          <w:lang w:val="uk-UA"/>
        </w:rPr>
      </w:pPr>
      <w:r>
        <w:rPr>
          <w:b/>
          <w:lang w:val="uk-UA"/>
        </w:rPr>
        <w:t>Зара Якоб</w:t>
        <w:tab/>
      </w:r>
    </w:p>
    <w:p>
      <w:pPr>
        <w:pStyle w:val="Normal"/>
        <w:jc w:val="center"/>
        <w:rPr>
          <w:b/>
          <w:b/>
          <w:lang w:val="uk-UA"/>
        </w:rPr>
      </w:pPr>
      <w:r>
        <w:rPr>
          <w:b/>
          <w:lang w:val="uk-UA"/>
        </w:rPr>
        <w:t>1399 — 1468</w:t>
        <w:tab/>
        <w:t>19/20 червня 1434</w:t>
        <w:tab/>
        <w:t>1468</w:t>
        <w:tab/>
      </w:r>
    </w:p>
    <w:p>
      <w:pPr>
        <w:pStyle w:val="Normal"/>
        <w:jc w:val="center"/>
        <w:rPr>
          <w:b/>
          <w:b/>
          <w:lang w:val="uk-UA"/>
        </w:rPr>
      </w:pPr>
      <w:r>
        <w:rPr>
          <w:b/>
          <w:lang w:val="uk-UA"/>
        </w:rPr>
        <w:t>Син Девіта I</w:t>
        <w:tab/>
      </w:r>
    </w:p>
    <w:p>
      <w:pPr>
        <w:pStyle w:val="Normal"/>
        <w:jc w:val="center"/>
        <w:rPr>
          <w:b/>
          <w:b/>
          <w:lang w:val="uk-UA"/>
        </w:rPr>
      </w:pPr>
      <w:r>
        <w:rPr>
          <w:b/>
          <w:lang w:val="uk-UA"/>
        </w:rPr>
      </w:r>
    </w:p>
    <w:p>
      <w:pPr>
        <w:pStyle w:val="Normal"/>
        <w:jc w:val="both"/>
        <w:rPr/>
      </w:pPr>
      <w:r>
        <w:rPr>
          <w:lang w:val="uk-UA"/>
        </w:rPr>
        <w:t>Зара Якоб (1399–1468) — негус Ефіопії з Соломонової династії. Був молодшим сином імператора Девіта I. Зара Якоб був одним з найвизначніших правителів Ефіопії. Мав тронне ім'я Куастантінос І. Народився у містечку Тулк, що у сучасному ефіопському районі Оромія. Після смерті батька був ув'язнений своїм старшим братом, імператором Теводросом I, але не був виключений з черги спадкування престолу. Був проголошений імператором 1434 року, коронований в Аксумі 1436. Після викриття змов проти своєї влади усунув кількох губернаторів провінцій, підкоривши ті території своїм дочкам. Царювання Зара Якоба позначилось боротьбою з сепаратистськими виступами, мусульманськими сусідами та релігійно-єретичними рухами. Був одружений з Єлені, дочкою Мехмета, царя Хадії. Імператор провів кілька реформ (адміністративну, церковну тощо), що зміцнили централізовану владу, було розв'язано суперечки всередині церкви, й вона стала підконтрольною негусу, отримавши при цьому значні земельні володіння. Була затверджена верховна влада імператора на землю, у той же час Зара Якоб щедро роздавав її своїм прибічникам. 1445 року розгромив військо Баглай-ад-діна, султана Адалу, держави, створеної народом афар, посилив вплив Ефіопії на півдні серед народу сідамо. Потім здійснював невдалі походи на північ проти племен агау та фалаша. Близько 1456 року він, прийнявши яскраве світло у небі (імовірно, комету Галлея) за знамення, заснував місто Дебре-Бархан («Гора світла») та зробив його своєю столицею. На околицях своєї імперії засновував монастирі та військові поселення. 1453 року імператор зазнав замаху, після якого Зара Якоб, який уже до кінця свого царювання відзначався деспотизмом, почав з особливою жорстокістю переслідувати своїх противників і критиків. Палкий релігійний фанатик, Зара Якоб розпочав жорстокий терор проти «єретиків» та «поганців». Стефанітів, представників аскетичної течії в Ефіопській церкві, він засуджував до тортур і побиття камінням. Серед інших імператор стратив за «поклоніння Дасаку» чотирьох власних синів. Незадовго до своєї смерті Зара Якоб замордував до смерті одну зі своїх дружин, звинувачену у змові, та ледь не стратив її сина Баеда Мар'яма за проведення поминальної обідні по матері. Утім, конфлікт було залагоджено, і Баеда Мар'ям був названий офіційним наступником Зара Якоба.</w:t>
      </w:r>
    </w:p>
    <w:p>
      <w:pPr>
        <w:pStyle w:val="Normal"/>
        <w:jc w:val="both"/>
        <w:rPr>
          <w:lang w:val="uk-UA"/>
        </w:rPr>
      </w:pPr>
      <w:r>
        <w:rPr>
          <w:lang w:val="uk-UA"/>
        </w:rPr>
        <w:t>Посольства Зара Якоба на чолі з сицилійцем П'єтро Ромбуло відвідали Індію, Рим та Арагон. Окрім того, за часів його правління делегація Ефіопської церкви на запрошення папи Євгенія IV відвідала Флорентійський церковний собор. Зара Якоб опікувався церковною культурою та літературою; він відомий також як письменник, автор релігійно-дидактичних творів. Серед його творів — три значні богословські трактати: «Книга Світла», «Книга Різдва» і «Книга Трійці».</w:t>
      </w:r>
    </w:p>
    <w:p>
      <w:pPr>
        <w:pStyle w:val="Normal"/>
        <w:jc w:val="both"/>
        <w:rPr>
          <w:lang w:val="uk-UA"/>
        </w:rPr>
      </w:pPr>
      <w:r>
        <w:rPr>
          <w:lang w:val="uk-UA"/>
        </w:rPr>
      </w:r>
    </w:p>
    <w:p>
      <w:pPr>
        <w:pStyle w:val="Normal"/>
        <w:jc w:val="center"/>
        <w:rPr>
          <w:b/>
          <w:b/>
          <w:lang w:val="uk-UA"/>
        </w:rPr>
      </w:pPr>
      <w:r>
        <w:rPr>
          <w:b/>
          <w:lang w:val="uk-UA"/>
        </w:rPr>
        <w:t>Баеда Мар'ям I</w:t>
        <w:tab/>
      </w:r>
    </w:p>
    <w:p>
      <w:pPr>
        <w:pStyle w:val="Normal"/>
        <w:jc w:val="center"/>
        <w:rPr>
          <w:b/>
          <w:b/>
          <w:lang w:val="uk-UA"/>
        </w:rPr>
      </w:pPr>
      <w:r>
        <w:rPr>
          <w:b/>
          <w:lang w:val="uk-UA"/>
        </w:rPr>
        <w:t>1448 — 8 листопада 1478</w:t>
        <w:tab/>
      </w:r>
    </w:p>
    <w:p>
      <w:pPr>
        <w:pStyle w:val="Normal"/>
        <w:jc w:val="center"/>
        <w:rPr>
          <w:b/>
          <w:b/>
          <w:lang w:val="uk-UA"/>
        </w:rPr>
      </w:pPr>
      <w:r>
        <w:rPr>
          <w:b/>
          <w:lang w:val="uk-UA"/>
        </w:rPr>
        <w:t>26 серпня 1468</w:t>
        <w:tab/>
        <w:t>8 листопада 1478</w:t>
        <w:tab/>
      </w:r>
    </w:p>
    <w:p>
      <w:pPr>
        <w:pStyle w:val="Normal"/>
        <w:jc w:val="center"/>
        <w:rPr>
          <w:b/>
          <w:b/>
          <w:lang w:val="uk-UA"/>
        </w:rPr>
      </w:pPr>
      <w:r>
        <w:rPr>
          <w:b/>
          <w:lang w:val="uk-UA"/>
        </w:rPr>
        <w:tab/>
      </w:r>
    </w:p>
    <w:p>
      <w:pPr>
        <w:pStyle w:val="Normal"/>
        <w:jc w:val="center"/>
        <w:rPr>
          <w:b/>
          <w:b/>
          <w:lang w:val="uk-UA"/>
        </w:rPr>
      </w:pPr>
      <w:r>
        <w:rPr>
          <w:b/>
          <w:lang w:val="uk-UA"/>
        </w:rPr>
        <w:t>Соломонова династія</w:t>
      </w:r>
    </w:p>
    <w:p>
      <w:pPr>
        <w:pStyle w:val="Normal"/>
        <w:jc w:val="both"/>
        <w:rPr>
          <w:lang w:val="uk-UA"/>
        </w:rPr>
      </w:pPr>
      <w:r>
        <w:rPr>
          <w:lang w:val="uk-UA"/>
        </w:rPr>
        <w:t>Баеда Мар'ям I — негус Ефіопії з Соломонової династії. Був сином Зара Якоба. Під кінець свого правління Зара Якоб почав проявляти особливу деспотичність, в тому числі відносно членів своєї родини. Деяких із них він навіть стратив. Серед страчених була й мати Баеди Мар'яма (1462). Така ж доля могла чекати й на самого принца, коли той замовив поминальну обідню по матері. Утім за допомогою Ефіопської церкви батька з сином удалось помирити, після чого Зара Якоб офіційно оголосив сина своїм наступником. На початку свого правління Баеда Мар'ям провів кампанію проти народу добеа, що проживав у північно-східних регіонах країни, але походи зазнали невдачі. Пізніше негус удався до нового походу, який був більш вдалим. Війська імператора вдарили з кількох напрямків, в результаті чого було захоплено багатьох полонених та взято худобу й продовольство. Після тієї поразки багато вождів добеа погодились сплачувати данину ефіопському негусу. Баеда Мар'ям збудував у підкорених провінціях церкву та розбив апельсинові сади. Баеда Мар'ям переніс свій двір до області Гураге, використовуючи її як базу для своїх кампаній у Бале. Його постійні походи призвели до укладення мирної угоди з султаном Адалу Мухаммадом. Цей мир він використав, щоб провести чергову кампанію проти норовливих фалаша у північних територіях. Утім, після смерті Мухаммада війни з Адалом продовжились.</w:t>
      </w:r>
    </w:p>
    <w:p>
      <w:pPr>
        <w:pStyle w:val="Normal"/>
        <w:jc w:val="both"/>
        <w:rPr>
          <w:lang w:val="uk-UA"/>
        </w:rPr>
      </w:pPr>
      <w:r>
        <w:rPr>
          <w:lang w:val="uk-UA"/>
        </w:rPr>
      </w:r>
    </w:p>
    <w:p>
      <w:pPr>
        <w:pStyle w:val="Normal"/>
        <w:jc w:val="center"/>
        <w:rPr>
          <w:b/>
          <w:b/>
          <w:lang w:val="uk-UA"/>
        </w:rPr>
      </w:pPr>
      <w:r>
        <w:rPr>
          <w:b/>
          <w:lang w:val="uk-UA"/>
        </w:rPr>
        <w:t>Ескендер</w:t>
        <w:tab/>
      </w:r>
    </w:p>
    <w:p>
      <w:pPr>
        <w:pStyle w:val="Normal"/>
        <w:jc w:val="center"/>
        <w:rPr>
          <w:b/>
          <w:b/>
          <w:lang w:val="uk-UA"/>
        </w:rPr>
      </w:pPr>
      <w:r>
        <w:rPr>
          <w:b/>
          <w:lang w:val="uk-UA"/>
        </w:rPr>
        <w:t>15 липня 1471–1494</w:t>
        <w:tab/>
        <w:t>1478</w:t>
        <w:tab/>
        <w:t>1494</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t>Соломонова династія</w:t>
      </w:r>
    </w:p>
    <w:p>
      <w:pPr>
        <w:pStyle w:val="Normal"/>
        <w:jc w:val="both"/>
        <w:rPr/>
      </w:pPr>
      <w:r>
        <w:rPr>
          <w:lang w:val="uk-UA"/>
        </w:rPr>
        <w:t>Ескендер — негус Ефіопії з Соломонової династії. Був сином імператора Баеди Мар'яма I. Зважаючи на юний вік, його правління почалось із регентства. Регентську раду склали його мати, цариця Ромна, Тасфа Гійоргіс (настоятель монастиря на озері Гайк) і бітводед Амда Мікаель. Утім, цариця Ромна вийшла зі складу ради на ранній стадії, виїхавши до монастиря Дебре-Лібанос, де прожила решту свого життя. Після цього, незважаючи на присутність у раді Тасфи Гійоргіса, Амда Мікаель фактично правив країною одноосібно. Його правління завершилось палацовим переворотом (1486) на чолі з царицею-матір'ю Єлені, в результаті якого Амду Мікаеля було страчено. У подальшому цариця Єлені відігравала визначну роль під час правління свого онука Ескендера. Найбільшим військовим досягненням Ескендера стало звільнення 1478 року Даккара, столиці Адалу. Утім, дорогою додому, армію негуса наздогнали сили Адалу на чолі з Мухаммада ад-Діна, вони вбили багатьох ефіопських військовиків та взяли значний полон. Сам Ескендер дивом уникнув полону, на честь цієї події він збудував храм Дебере Мешває (Місце жертвопринесення). Існують суперечності щодо версії загибелі імператора, що сталось, коли негусу було лише 22. Одні джерела стверджують, що його було вбито під час битви проти майя, зниклої етнічної групи, відомої використанням отруєних стріл. Майя проживали на сході провінції Ендерта. Відповідно до інших джерел Ескендера було вбито в іншій частині країни. Був похований у церкві Атронса Мар'ям, яку почав зводити його батько. Рання смерть імператора спричинила громадянську війну. У той час, як імператорський двір тримав смерть правителя в таємниці, представники знаті звільнили з в'язниці На'ода й проголосили його новим імператором. Одночасно інші групи знаті захищали права на трон сина Ескендера, Амди Сейона II. Незважаючи на перемогу прибічників останнього, боротьба в країні тривала довго.</w:t>
      </w:r>
    </w:p>
    <w:p>
      <w:pPr>
        <w:pStyle w:val="Normal"/>
        <w:jc w:val="both"/>
        <w:rPr>
          <w:lang w:val="uk-UA"/>
        </w:rPr>
      </w:pPr>
      <w:r>
        <w:rPr>
          <w:lang w:val="uk-UA"/>
        </w:rPr>
      </w:r>
    </w:p>
    <w:p>
      <w:pPr>
        <w:pStyle w:val="Normal"/>
        <w:jc w:val="center"/>
        <w:rPr>
          <w:b/>
          <w:b/>
          <w:lang w:val="uk-UA"/>
        </w:rPr>
      </w:pPr>
      <w:r>
        <w:rPr>
          <w:b/>
          <w:lang w:val="uk-UA"/>
        </w:rPr>
        <w:t>Амда Сейон II</w:t>
        <w:tab/>
      </w:r>
    </w:p>
    <w:p>
      <w:pPr>
        <w:pStyle w:val="Normal"/>
        <w:jc w:val="center"/>
        <w:rPr>
          <w:b/>
          <w:b/>
          <w:lang w:val="uk-UA"/>
        </w:rPr>
      </w:pPr>
      <w:r>
        <w:rPr>
          <w:b/>
          <w:lang w:val="uk-UA"/>
        </w:rPr>
        <w:t>бл. 1487 — 26 жовтня 1494</w:t>
        <w:tab/>
      </w:r>
    </w:p>
    <w:p>
      <w:pPr>
        <w:pStyle w:val="Normal"/>
        <w:jc w:val="center"/>
        <w:rPr>
          <w:b/>
          <w:b/>
          <w:lang w:val="uk-UA"/>
        </w:rPr>
      </w:pPr>
      <w:r>
        <w:rPr>
          <w:b/>
          <w:lang w:val="uk-UA"/>
        </w:rPr>
        <w:t>1494</w:t>
        <w:tab/>
        <w:t>26 жовтня 1494</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r>
    </w:p>
    <w:p>
      <w:pPr>
        <w:pStyle w:val="Normal"/>
        <w:jc w:val="both"/>
        <w:rPr/>
      </w:pPr>
      <w:r>
        <w:rPr>
          <w:lang w:val="uk-UA"/>
        </w:rPr>
        <w:t>Амда Сейон II — негус Ефіопії з Соломонової династії. Був сином Ескендера від другої дружини батька Ескендера Баеди Мар'яма I. Правив менше шести місяців. Його правління пройшло у боротьбі за престол з На'одом, що завершилась смертю імператора.</w:t>
      </w:r>
    </w:p>
    <w:p>
      <w:pPr>
        <w:pStyle w:val="Normal"/>
        <w:jc w:val="both"/>
        <w:rPr>
          <w:lang w:val="uk-UA"/>
        </w:rPr>
      </w:pPr>
      <w:r>
        <w:rPr>
          <w:lang w:val="uk-UA"/>
        </w:rPr>
      </w:r>
    </w:p>
    <w:p>
      <w:pPr>
        <w:pStyle w:val="Normal"/>
        <w:jc w:val="center"/>
        <w:rPr>
          <w:b/>
          <w:b/>
          <w:lang w:val="uk-UA"/>
        </w:rPr>
      </w:pPr>
      <w:r>
        <w:rPr>
          <w:b/>
          <w:lang w:val="uk-UA"/>
        </w:rPr>
        <w:t>На'од</w:t>
        <w:tab/>
        <w:t xml:space="preserve"> ? — 1508</w:t>
        <w:tab/>
      </w:r>
    </w:p>
    <w:p>
      <w:pPr>
        <w:pStyle w:val="Normal"/>
        <w:jc w:val="center"/>
        <w:rPr>
          <w:b/>
          <w:b/>
          <w:lang w:val="uk-UA"/>
        </w:rPr>
      </w:pPr>
      <w:r>
        <w:rPr>
          <w:b/>
          <w:lang w:val="uk-UA"/>
        </w:rPr>
        <w:t>1494</w:t>
        <w:tab/>
        <w:t>31 липня 1508</w:t>
        <w:tab/>
      </w:r>
    </w:p>
    <w:p>
      <w:pPr>
        <w:pStyle w:val="Normal"/>
        <w:jc w:val="center"/>
        <w:rPr>
          <w:b/>
          <w:b/>
          <w:lang w:val="uk-UA"/>
        </w:rPr>
      </w:pPr>
      <w:r>
        <w:rPr>
          <w:b/>
          <w:lang w:val="uk-UA"/>
        </w:rPr>
        <w:t>Син Баеди Мар'яма I</w:t>
        <w:tab/>
      </w:r>
    </w:p>
    <w:p>
      <w:pPr>
        <w:pStyle w:val="Normal"/>
        <w:jc w:val="center"/>
        <w:rPr>
          <w:b/>
          <w:b/>
          <w:lang w:val="uk-UA"/>
        </w:rPr>
      </w:pPr>
      <w:r>
        <w:rPr>
          <w:b/>
          <w:lang w:val="uk-UA"/>
        </w:rPr>
      </w:r>
    </w:p>
    <w:p>
      <w:pPr>
        <w:pStyle w:val="Normal"/>
        <w:jc w:val="both"/>
        <w:rPr>
          <w:lang w:val="uk-UA"/>
        </w:rPr>
      </w:pPr>
      <w:r>
        <w:rPr>
          <w:lang w:val="uk-UA"/>
        </w:rPr>
        <w:t>На'од  — негус Ефіопії з Соломонової династії.</w:t>
      </w:r>
    </w:p>
    <w:p>
      <w:pPr>
        <w:pStyle w:val="Normal"/>
        <w:jc w:val="both"/>
        <w:rPr/>
      </w:pPr>
      <w:r>
        <w:rPr>
          <w:lang w:val="uk-UA"/>
        </w:rPr>
        <w:t>Був другим сином Баеди Мар'яма I.</w:t>
      </w:r>
    </w:p>
    <w:p>
      <w:pPr>
        <w:pStyle w:val="Normal"/>
        <w:jc w:val="both"/>
        <w:rPr>
          <w:lang w:val="uk-UA"/>
        </w:rPr>
      </w:pPr>
      <w:r>
        <w:rPr>
          <w:lang w:val="uk-UA"/>
        </w:rPr>
        <w:t>Подібно до Ескендера починав правити під регентством цариці Єлені.</w:t>
      </w:r>
    </w:p>
    <w:p>
      <w:pPr>
        <w:pStyle w:val="Normal"/>
        <w:jc w:val="both"/>
        <w:rPr>
          <w:lang w:val="uk-UA"/>
        </w:rPr>
      </w:pPr>
      <w:r>
        <w:rPr>
          <w:lang w:val="uk-UA"/>
        </w:rPr>
        <w:t>На'од розпочав будівництво розкішного храму у провінції Амхара, який було прикрашено листовим золотом. Церква отримала назву Мекане Селассіє. Утім, імператор загинув до завершення будівництва й був похований всередині церкви. Його син, імператор Девіт II, завершив будівництво 1530 року.</w:t>
      </w:r>
    </w:p>
    <w:p>
      <w:pPr>
        <w:pStyle w:val="Normal"/>
        <w:jc w:val="both"/>
        <w:rPr/>
      </w:pPr>
      <w:r>
        <w:rPr>
          <w:lang w:val="uk-UA"/>
        </w:rPr>
        <w:t>На'од був убитий під час кампанії проти мусульман.</w:t>
      </w:r>
    </w:p>
    <w:p>
      <w:pPr>
        <w:pStyle w:val="Normal"/>
        <w:jc w:val="both"/>
        <w:rPr>
          <w:lang w:val="uk-UA"/>
        </w:rPr>
      </w:pPr>
      <w:r>
        <w:rPr>
          <w:lang w:val="uk-UA"/>
        </w:rPr>
      </w:r>
    </w:p>
    <w:p>
      <w:pPr>
        <w:pStyle w:val="Normal"/>
        <w:jc w:val="center"/>
        <w:rPr>
          <w:b/>
          <w:b/>
          <w:lang w:val="uk-UA"/>
        </w:rPr>
      </w:pPr>
      <w:r>
        <w:rPr>
          <w:b/>
          <w:lang w:val="uk-UA"/>
        </w:rPr>
        <w:t>Девіт II</w:t>
        <w:tab/>
      </w:r>
    </w:p>
    <w:p>
      <w:pPr>
        <w:pStyle w:val="Normal"/>
        <w:jc w:val="center"/>
        <w:rPr>
          <w:b/>
          <w:b/>
          <w:lang w:val="uk-UA"/>
        </w:rPr>
      </w:pPr>
      <w:r>
        <w:rPr>
          <w:b/>
          <w:lang w:val="uk-UA"/>
        </w:rPr>
        <w:t>1501 — 2 вересня 1540</w:t>
        <w:tab/>
      </w:r>
    </w:p>
    <w:p>
      <w:pPr>
        <w:pStyle w:val="Normal"/>
        <w:jc w:val="center"/>
        <w:rPr>
          <w:b/>
          <w:b/>
          <w:lang w:val="uk-UA"/>
        </w:rPr>
      </w:pPr>
      <w:r>
        <w:rPr>
          <w:b/>
          <w:lang w:val="uk-UA"/>
        </w:rPr>
        <w:t>1508</w:t>
        <w:tab/>
        <w:t>2 вересня 1540</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r>
    </w:p>
    <w:p>
      <w:pPr>
        <w:pStyle w:val="Normal"/>
        <w:jc w:val="both"/>
        <w:rPr>
          <w:lang w:val="uk-UA"/>
        </w:rPr>
      </w:pPr>
      <w:r>
        <w:rPr>
          <w:lang w:val="uk-UA"/>
        </w:rPr>
        <w:t>Девіт II — імператор (негус) Ефіопії у 1508–1540 роках з Соломонової династії. Був сином імператора На'ода та його дружини Могаси. В одинадцятирічному віці зійшов на престол Ефіопії. До 1516 року країною керувала регент — цариця Єлені, яка підтримувала активні зв'язки з португальцями. 1520 року посольство тієї країни відвідало імператорський двір, однак Девіт, недооцінивши можливості співробітництва з європейськими християнськими державами, проводив політику обмеження зв'язків з Португалією. Не отримавши підтримки європейських партнерів, імператор вступив до збройного конфлікту з сусіднім мусульманським султанатом Адал, який отримував допомогу від турків та арабських племен південної Аравії. Після перших успіхів у 1516–1517 роках, коли Девіт II розгромив військо Адалу, а його султан Махфуз загинув — почались нищівні поразки, коли в султанаті Адал до влади прийшов енергійний і талановитий полководець Ахмед ібн Ібрагім аль-Газі, який 1529 року оголосив Ефіопії джихад. Поразкам військ Девіта II сприяла також відсутність у нього артилерії, подібної до тієї, що була передана Адалу турками й активно застосовувалась мусульманами. В результаті майже вся Ефіопія була окупована ворогом, імператор утік на північ країни, де й помер. Лише спадкоємцю Девіта II, імператору Ґелавдевосу вдалось 1559 року, за допомогою португальців, розгромити мусульман та вигнати їх з Ефіопії.</w:t>
      </w:r>
    </w:p>
    <w:p>
      <w:pPr>
        <w:pStyle w:val="Normal"/>
        <w:jc w:val="both"/>
        <w:rPr>
          <w:lang w:val="uk-UA"/>
        </w:rPr>
      </w:pPr>
      <w:r>
        <w:rPr>
          <w:lang w:val="uk-UA"/>
        </w:rPr>
      </w:r>
    </w:p>
    <w:p>
      <w:pPr>
        <w:pStyle w:val="Normal"/>
        <w:jc w:val="center"/>
        <w:rPr>
          <w:b/>
          <w:b/>
          <w:lang w:val="uk-UA"/>
        </w:rPr>
      </w:pPr>
      <w:r>
        <w:rPr>
          <w:b/>
          <w:lang w:val="uk-UA"/>
        </w:rPr>
        <w:t>Ґелавдевос</w:t>
        <w:tab/>
      </w:r>
    </w:p>
    <w:p>
      <w:pPr>
        <w:pStyle w:val="Normal"/>
        <w:jc w:val="center"/>
        <w:rPr>
          <w:b/>
          <w:b/>
          <w:lang w:val="uk-UA"/>
        </w:rPr>
      </w:pPr>
      <w:r>
        <w:rPr>
          <w:b/>
          <w:lang w:val="uk-UA"/>
        </w:rPr>
        <w:t>1521/1522 — 23 березня 1559</w:t>
        <w:tab/>
      </w:r>
    </w:p>
    <w:p>
      <w:pPr>
        <w:pStyle w:val="Normal"/>
        <w:jc w:val="center"/>
        <w:rPr/>
      </w:pPr>
      <w:r>
        <w:rPr>
          <w:b/>
          <w:lang w:val="uk-UA"/>
        </w:rPr>
        <w:t>3 вересня 1540</w:t>
        <w:tab/>
        <w:t>23 березня 1559</w:t>
        <w:tab/>
      </w:r>
    </w:p>
    <w:p>
      <w:pPr>
        <w:pStyle w:val="Normal"/>
        <w:jc w:val="center"/>
        <w:rPr>
          <w:b/>
          <w:b/>
          <w:lang w:val="uk-UA"/>
        </w:rPr>
      </w:pPr>
      <w:r>
        <w:rPr>
          <w:b/>
          <w:lang w:val="uk-UA"/>
        </w:rPr>
        <w:t>Син попереднього</w:t>
      </w:r>
    </w:p>
    <w:p>
      <w:pPr>
        <w:pStyle w:val="Normal"/>
        <w:jc w:val="both"/>
        <w:rPr>
          <w:lang w:val="uk-UA"/>
        </w:rPr>
      </w:pPr>
      <w:r>
        <w:rPr>
          <w:lang w:val="uk-UA"/>
        </w:rPr>
        <w:t>Ґелавдевос — імператор (негус) Ефіопії з Соломонової династії. Був молодшим сином імператора Девіта II та його дружини Себле-Уонгель. Вступив на престол 3 вересня 1540 року. Його правління, особливо початок, позначилось боротьбою з султаном мусульманської держави Адал, Ахмедом ібн Ібрагімом аль-Газі, який захопив більшу частину Ефіопії. Ґелавдевос зумів, за допомоги португальських військ, розгромити армію султана 21 лютого 1543 року. У тій вирішальній битві загинув і противник Ґелавдевоса, Ахмед ібн Ібрагім аль-Газі. Ґелавдевос витратив багато коштів та енергії, щоб об'єднати навколо себе ефіопський народ і повести його проти мусульманської навали. Завдяки твердій волі імператора ісламізація країни, що її проводив Ахмед, не мала в Ефіопії міцного коріння. Після смерті султана ефіопські війська не лише зуміли вигнати загарбників, що лишились без керівника, з території Ефіопського нагір'я, але й зайняли провінцію Бале. Пізніше, коли почалась боротьба імператора у Годжамі з народом агау, на територію Ефіопії знову вторглись кочівники-мусульмани під проводом Нур ібн Муджахіда. У відповідь Ґелавдевос завоював Харер. При цьому там було вбито останнього представника династії Валашма, султанів Адалу, Баракат ібн Умар-діна. За часів правління Ґелавдевоса в Ефіопії активізували свою діяльність єзуїти, що намагались навернути населення країни у католицтво. Як відповідь на їхні аргументи імператор написав твір «Вірую», в якому відстоював інтереси монофізитської Ефіопської церкви. За часів його правління, 1557 року, турки захопили Массаву, порт на узбережжі Червоного моря, яким активно користувалась Ефіопія. У зв'язку з цим сильно ускладнились її відносини із зовнішнім світом. Посли та місіонери з Європи були змушені подорожувати до Ефіопії переодягненими, остерігаючись переслідувань з боку ворожих мусульман. Турецька влада також заборонила провозити до Ефіопії вогнепальну зброю. Ґелавдевос загинув, відбиваючи новий набіг мусульман-кочівників під проводом Нур ібн Муджахіда.</w:t>
      </w:r>
    </w:p>
    <w:p>
      <w:pPr>
        <w:pStyle w:val="Normal"/>
        <w:jc w:val="both"/>
        <w:rPr>
          <w:lang w:val="uk-UA"/>
        </w:rPr>
      </w:pPr>
      <w:r>
        <w:rPr>
          <w:lang w:val="uk-UA"/>
        </w:rPr>
      </w:r>
    </w:p>
    <w:p>
      <w:pPr>
        <w:pStyle w:val="Normal"/>
        <w:jc w:val="center"/>
        <w:rPr>
          <w:b/>
          <w:b/>
          <w:lang w:val="uk-UA"/>
        </w:rPr>
      </w:pPr>
      <w:r>
        <w:rPr>
          <w:b/>
          <w:lang w:val="uk-UA"/>
        </w:rPr>
        <w:t>Мінас</w:t>
        <w:tab/>
        <w:t xml:space="preserve"> ? — 1 лютого 1563</w:t>
        <w:tab/>
        <w:t>1559</w:t>
        <w:tab/>
        <w:t>1 лютого 1563</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lang w:val="uk-UA"/>
        </w:rPr>
      </w:pPr>
      <w:r>
        <w:rPr>
          <w:lang w:val="uk-UA"/>
        </w:rPr>
        <w:t>Menas — негус Ефіопії з Соломонової династії. Був сином імператора Девіта II та братом Ґелавдевоса. Під час експансії Ахмада ібн Ібрагіма аль-Газі до Ефіопії, Мінас потрапив у полон, але утримувався там як цінний в'язень. Незважаючи на те, що у ті часи полонених кастрували, Мінас уник такої долі на прохання Баті дель Вамбара, дружини імама Ахмада Ґрана. Після цього майбутній імператор одружився з дочкою останнього. Ґелавдевос доклав багатьох зусиль, щоб звільнити свого брата і зрештою йому це вдалось. Невдовзі після сходження на престол Мінас здійснив кампанію проти фалаша у провінції Сем'єн. Приблизно за рік бар негус Єшак підняв повстання у провінції Тиграй, проголосивши Тазкаро законним сином і спадкоємцем імператора Мінаса. Його підтримав командир португальців Кріштован да Гама. Те повстання перебувало в центрі уваги імператора до самого завершення його правління. Він пройшов до Ласти, а його противник відступив до Шіре. Імператор наздогнав його там і здобув перемогу. Після цього він вирушив на південь — до Емфраза, де завдав поразки решті послідовників Тазкаро 2 липня 1561 року. Після цього здався і сам Тазкаро. Його схопили та кинули вниз зі скелі. Згодом бар негус Єшак заручився підтримкою Оздеміра, османського паші Массави, проголосивши імператором вже брата Тазкаро, Маркоса. Мінас знову вирушив на північ, утім зазнав поразки у провінції Ендерта. Імператор відступив до Атронса-Мар'ям, щоб перегрупуватись, але захворів на лихоманку й помер біля містечка Коло 1 лютого 1563 року.</w:t>
      </w:r>
    </w:p>
    <w:p>
      <w:pPr>
        <w:pStyle w:val="Normal"/>
        <w:jc w:val="both"/>
        <w:rPr>
          <w:lang w:val="uk-UA"/>
        </w:rPr>
      </w:pPr>
      <w:r>
        <w:rPr>
          <w:lang w:val="uk-UA"/>
        </w:rPr>
      </w:r>
    </w:p>
    <w:p>
      <w:pPr>
        <w:pStyle w:val="Normal"/>
        <w:jc w:val="center"/>
        <w:rPr>
          <w:b/>
          <w:b/>
          <w:lang w:val="uk-UA"/>
        </w:rPr>
      </w:pPr>
      <w:r>
        <w:rPr>
          <w:b/>
          <w:lang w:val="uk-UA"/>
        </w:rPr>
        <w:t>Сарса Денгел</w:t>
        <w:tab/>
        <w:t>1550 — 4 жовтня 1597</w:t>
        <w:tab/>
      </w:r>
    </w:p>
    <w:p>
      <w:pPr>
        <w:pStyle w:val="Normal"/>
        <w:jc w:val="center"/>
        <w:rPr>
          <w:b/>
          <w:b/>
          <w:lang w:val="uk-UA"/>
        </w:rPr>
      </w:pPr>
      <w:r>
        <w:rPr>
          <w:b/>
          <w:lang w:val="uk-UA"/>
        </w:rPr>
        <w:t>1563</w:t>
        <w:tab/>
        <w:t>4 жовтня 1597</w:t>
        <w:tab/>
      </w:r>
    </w:p>
    <w:p>
      <w:pPr>
        <w:pStyle w:val="Normal"/>
        <w:jc w:val="center"/>
        <w:rPr>
          <w:b/>
          <w:b/>
          <w:lang w:val="uk-UA"/>
        </w:rPr>
      </w:pPr>
      <w:r>
        <w:rPr>
          <w:b/>
          <w:lang w:val="uk-UA"/>
        </w:rPr>
        <w:t>Син поеперднього</w:t>
        <w:tab/>
      </w:r>
    </w:p>
    <w:p>
      <w:pPr>
        <w:pStyle w:val="Normal"/>
        <w:jc w:val="center"/>
        <w:rPr>
          <w:b/>
          <w:b/>
          <w:lang w:val="uk-UA"/>
        </w:rPr>
      </w:pPr>
      <w:r>
        <w:rPr>
          <w:b/>
          <w:lang w:val="uk-UA"/>
        </w:rPr>
      </w:r>
    </w:p>
    <w:p>
      <w:pPr>
        <w:pStyle w:val="Normal"/>
        <w:jc w:val="both"/>
        <w:rPr/>
      </w:pPr>
      <w:r>
        <w:rPr>
          <w:lang w:val="uk-UA"/>
        </w:rPr>
        <w:t>Сарса-Денгел — імператор Ефіопії з Соломонової династії. Вступив на престол у тринадцятирічному віці. Спочатку йому довелось відстоювати свою владу проти різних претендентів на трон і невдоволених. При цьому йому навіть довелось переховуватись, бо за його голову було призначено винагороду. Перемігши ворогів, він упродовж майже всього свого царювання вів війни та відновлював країну після навал і розбрату. Він придушив галасів, що постійно чинили набіги до меж Ефіопії, розбив могутніх маврів, переміг турків, які відрізали Абіссінію від моря у Массаві, що сталось унаслідок некомпетентності й нечесності губернатора тієї області Єшака, який не бажав досягати комерційних вигод від приморського положення провінції та віддав її туркам. Сарса-Денгел розбив турецькі війська, незважаючи на їхню значну військову перевагу; відбиті у них гармати поклали початок ефіопській артилерії. Після цього двома походами придушив повстання фалаша, приєднав область Енарея й поширив там християнство. Помер 4 жовтня 1597 року під час походу на Дамот проти навали галасів[2]. Був похований на острові Рема (озеро Тана).</w:t>
      </w:r>
    </w:p>
    <w:p>
      <w:pPr>
        <w:pStyle w:val="Normal"/>
        <w:jc w:val="center"/>
        <w:rPr>
          <w:b/>
          <w:b/>
          <w:lang w:val="uk-UA"/>
        </w:rPr>
      </w:pPr>
      <w:r>
        <w:rPr>
          <w:b/>
          <w:lang w:val="uk-UA"/>
        </w:rPr>
        <w:t>Якоб</w:t>
      </w:r>
    </w:p>
    <w:p>
      <w:pPr>
        <w:pStyle w:val="Normal"/>
        <w:jc w:val="center"/>
        <w:rPr>
          <w:b/>
          <w:b/>
          <w:lang w:val="uk-UA"/>
        </w:rPr>
      </w:pPr>
      <w:r>
        <w:rPr>
          <w:b/>
          <w:lang w:val="uk-UA"/>
        </w:rPr>
        <w:t>(перше правління)</w:t>
        <w:tab/>
        <w:t xml:space="preserve"> ? — 1606</w:t>
        <w:tab/>
        <w:t>1597</w:t>
        <w:tab/>
        <w:t>1603</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r>
    </w:p>
    <w:p>
      <w:pPr>
        <w:pStyle w:val="Normal"/>
        <w:jc w:val="both"/>
        <w:rPr/>
      </w:pPr>
      <w:r>
        <w:rPr>
          <w:lang w:val="uk-UA"/>
        </w:rPr>
        <w:t>Якоб — імператор Ефіопії з Соломонової династії. Був найстаршим сином Сарси Денгела з тих, хто вижив. Сарса Денгел мав намір зробити своїм наступником племінника За Денгела, але під впливом його дружини та інших синів він змінив своє рішення й на трон по його смерті зійшов Якоб, якому було лише сім років. Регентом при малолітньому царі став Антенатевос, рас Бегемдера. За Денгела та іншого претендента на трон, Сусеньйоса було вислано з країни, але За Денгел зміг утекти до гір біля озера Тана. Сусеньйос знайшов притулок на півдні серед народу оромо. Коли за шість років Якоб став повнолітнім, він посварився з Антенатевосом, а своїм найближчим радником зробив раса За Селласе. Утім, останній скинув Якоба, вигнавши його. На царський трон був запрошений За Денгел. Коли виявилось, що новий імператор приносить більше клопоту, ніж Якоб, За Селласе вирішив повернути трон його законному власнику. Невдовзі За Денгел загинув у битві. Сусеньйос вирушив на північ на чолі армії оромо. Він надіслав листа Антенатевосу, в якому проголошував себе імператором і вимагав підтримки раса. Антенатевос погодився й відрядив свої війська на допомогу Сусеньйосу. У той же час проти оромо виступив За Селласе. Сусеньйос, який страждав від лихоманки, відступив до гір Амхари. Така нерішучість підірвала довіру раса Антенатевоса, натомість За Селласе почав висловлювати Сусеньйосу готовність до покірності за певних умов. У той момент Якоб прийшов до озера Тана, й обидва раси подались до нього. Згодом Сусеньйосу вдалось розбити сили За Селласе у Бегемдері. Після цього обидві армії упродовж кількох днів маневрували у горах, а 10 березня 1606 року зійшлись у битві, в результаті якої Якоб загинув, а його військо було розбито.</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За Денгел</w:t>
        <w:tab/>
      </w:r>
    </w:p>
    <w:p>
      <w:pPr>
        <w:pStyle w:val="Normal"/>
        <w:jc w:val="center"/>
        <w:rPr>
          <w:b/>
          <w:b/>
          <w:lang w:val="uk-UA"/>
        </w:rPr>
      </w:pPr>
      <w:r>
        <w:rPr>
          <w:b/>
          <w:lang w:val="uk-UA"/>
        </w:rPr>
        <w:t xml:space="preserve"> </w:t>
      </w:r>
      <w:r>
        <w:rPr>
          <w:b/>
          <w:lang w:val="uk-UA"/>
        </w:rPr>
        <w:t>? — 4 жовтня 1604</w:t>
        <w:tab/>
        <w:t>1603</w:t>
        <w:tab/>
        <w:t>4 жовтня 1604</w:t>
        <w:tab/>
      </w:r>
    </w:p>
    <w:p>
      <w:pPr>
        <w:pStyle w:val="Normal"/>
        <w:jc w:val="center"/>
        <w:rPr>
          <w:b/>
          <w:b/>
          <w:lang w:val="uk-UA"/>
        </w:rPr>
      </w:pPr>
      <w:r>
        <w:rPr>
          <w:b/>
          <w:lang w:val="uk-UA"/>
        </w:rPr>
        <w:t>Племінник Сарси Денгела</w:t>
        <w:tab/>
      </w:r>
    </w:p>
    <w:p>
      <w:pPr>
        <w:pStyle w:val="Normal"/>
        <w:jc w:val="center"/>
        <w:rPr>
          <w:b/>
          <w:b/>
          <w:lang w:val="uk-UA"/>
        </w:rPr>
      </w:pPr>
      <w:r>
        <w:rPr>
          <w:b/>
          <w:lang w:val="uk-UA"/>
        </w:rPr>
      </w:r>
    </w:p>
    <w:p>
      <w:pPr>
        <w:pStyle w:val="Normal"/>
        <w:jc w:val="both"/>
        <w:rPr/>
      </w:pPr>
      <w:r>
        <w:rPr>
          <w:lang w:val="uk-UA"/>
        </w:rPr>
        <w:t>За Денгел — імператор Ефіопії з Соломонової династії. Був сином Лесани Крестоса, брата Сарси Денгела. Сарса Денгел мав намір зробити своїм наступником племінника За Денгела, але під впливом його дружини та інших синів він змінив своє рішення й на трон по його смерті зійшов Якоб, якому було лише сім років. Регентом при малолітньому царі став Антенатевос, рас Бегемдера. За Денгела та іншого претендента на трон, Сусеньйоса, було вислано з країни, але За Денгел зміг утекти до гір біля озера Тана. Сусеньйос знайшов притулок на півдні серед народу оромо. Коли за шість років Якоб став повнолітнім, він посварився з Антенатевосом, а своїм найближчим радником зробив раса За Селласе. Утім, останній скинув Якоба, вигнавши його. На царський трон був запрошений За Денгел. Коли виявилось, що новий імператор приносить більше клопоту, ніж Якоб, За Селласе вирішив повернути трон його законному власнику. Невдовзі За Денгел загинув у битві.</w:t>
      </w:r>
    </w:p>
    <w:p>
      <w:pPr>
        <w:pStyle w:val="Normal"/>
        <w:jc w:val="center"/>
        <w:rPr>
          <w:b/>
          <w:b/>
          <w:lang w:val="uk-UA"/>
        </w:rPr>
      </w:pPr>
      <w:r>
        <w:rPr>
          <w:b/>
          <w:lang w:val="uk-UA"/>
        </w:rPr>
        <w:t>Якоб</w:t>
      </w:r>
    </w:p>
    <w:p>
      <w:pPr>
        <w:pStyle w:val="Normal"/>
        <w:jc w:val="center"/>
        <w:rPr>
          <w:b/>
          <w:b/>
          <w:lang w:val="uk-UA"/>
        </w:rPr>
      </w:pPr>
      <w:r>
        <w:rPr>
          <w:b/>
          <w:lang w:val="uk-UA"/>
        </w:rPr>
        <w:t>(друге правління)</w:t>
      </w:r>
    </w:p>
    <w:p>
      <w:pPr>
        <w:pStyle w:val="Normal"/>
        <w:jc w:val="center"/>
        <w:rPr>
          <w:b/>
          <w:b/>
          <w:lang w:val="uk-UA"/>
        </w:rPr>
      </w:pPr>
      <w:r>
        <w:rPr>
          <w:b/>
          <w:lang w:val="uk-UA"/>
        </w:rPr>
        <w:t>1604</w:t>
        <w:tab/>
        <w:t>1606</w:t>
      </w:r>
    </w:p>
    <w:p>
      <w:pPr>
        <w:pStyle w:val="Normal"/>
        <w:jc w:val="center"/>
        <w:rPr>
          <w:b/>
          <w:b/>
          <w:lang w:val="uk-UA"/>
        </w:rPr>
      </w:pPr>
      <w:r>
        <w:rPr>
          <w:b/>
          <w:lang w:val="uk-UA"/>
        </w:rPr>
        <w:t>Соломонова династія</w:t>
      </w:r>
    </w:p>
    <w:p>
      <w:pPr>
        <w:pStyle w:val="Normal"/>
        <w:jc w:val="center"/>
        <w:rPr>
          <w:b/>
          <w:b/>
          <w:lang w:val="uk-UA"/>
        </w:rPr>
      </w:pPr>
      <w:r>
        <w:rPr>
          <w:b/>
          <w:lang w:val="uk-UA"/>
        </w:rPr>
        <w:t>Сусеньйос I</w:t>
        <w:tab/>
        <w:t>1572 — 17 вересня 1632</w:t>
        <w:tab/>
      </w:r>
    </w:p>
    <w:p>
      <w:pPr>
        <w:pStyle w:val="Normal"/>
        <w:jc w:val="center"/>
        <w:rPr>
          <w:b/>
          <w:b/>
          <w:lang w:val="uk-UA"/>
        </w:rPr>
      </w:pPr>
      <w:r>
        <w:rPr>
          <w:b/>
          <w:lang w:val="uk-UA"/>
        </w:rPr>
        <w:t>1606-17 вересня 1632</w:t>
      </w:r>
    </w:p>
    <w:p>
      <w:pPr>
        <w:pStyle w:val="Normal"/>
        <w:jc w:val="center"/>
        <w:rPr>
          <w:b/>
          <w:b/>
          <w:lang w:val="uk-UA"/>
        </w:rPr>
      </w:pPr>
      <w:r>
        <w:rPr>
          <w:b/>
          <w:lang w:val="uk-UA"/>
        </w:rPr>
        <w:t>Онук Девіта II</w:t>
      </w:r>
    </w:p>
    <w:p>
      <w:pPr>
        <w:pStyle w:val="Normal"/>
        <w:jc w:val="center"/>
        <w:rPr>
          <w:b/>
          <w:b/>
          <w:lang w:val="uk-UA"/>
        </w:rPr>
      </w:pPr>
      <w:r>
        <w:rPr>
          <w:b/>
          <w:lang w:val="uk-UA"/>
        </w:rPr>
      </w:r>
    </w:p>
    <w:p>
      <w:pPr>
        <w:pStyle w:val="Normal"/>
        <w:jc w:val="both"/>
        <w:rPr/>
      </w:pPr>
      <w:r>
        <w:rPr>
          <w:lang w:val="uk-UA"/>
        </w:rPr>
        <w:t>Сусеньйос — імператор Ефіопії з Соломонової династії. Перші три роки його правління позначились постійними смутами; деякий час йому довелось навіть жити у галласів. Негус постійно вів війни та придушував повстання; відбивав навали галласів та заспокоював фалаша. Сусеньйос поширив свій вплив на північ до Албаси й Така, на південь — до Енаргі. Під впливом єзуїтів, які змогли заволодіти його прихильністю й довірою та збудували для нього кілька кам'яних мостів і палац, прийняв унію. Своїх підданих, які бажали залишитись відданими рідній вірі, цар усіляко притискав і почав поширювати католицизм серед оточуючих племен. В результаті почались повстання й заколоти. Зрештою, Сусеньйос, поступившись порадам свого сина, проголосив у країні свободу віросповідання. Однак Сусеньйос вже не мав авторитету та був змушений відмовитись від престолу.</w:t>
      </w:r>
    </w:p>
    <w:p>
      <w:pPr>
        <w:pStyle w:val="Normal"/>
        <w:jc w:val="both"/>
        <w:rPr>
          <w:lang w:val="uk-UA"/>
        </w:rPr>
      </w:pPr>
      <w:r>
        <w:rPr>
          <w:lang w:val="uk-UA"/>
        </w:rPr>
      </w:r>
    </w:p>
    <w:p>
      <w:pPr>
        <w:pStyle w:val="Normal"/>
        <w:jc w:val="center"/>
        <w:rPr>
          <w:b/>
          <w:b/>
          <w:lang w:val="uk-UA"/>
        </w:rPr>
      </w:pPr>
      <w:r>
        <w:rPr>
          <w:b/>
          <w:lang w:val="uk-UA"/>
        </w:rPr>
        <w:t>Фасілідес</w:t>
        <w:tab/>
        <w:t>1603 — 18 жовтня 1667</w:t>
        <w:tab/>
      </w:r>
    </w:p>
    <w:p>
      <w:pPr>
        <w:pStyle w:val="Normal"/>
        <w:jc w:val="center"/>
        <w:rPr>
          <w:b/>
          <w:b/>
          <w:lang w:val="uk-UA"/>
        </w:rPr>
      </w:pPr>
      <w:r>
        <w:rPr>
          <w:b/>
          <w:lang w:val="uk-UA"/>
        </w:rPr>
        <w:t>1632-18 жовтня 1667</w:t>
        <w:tab/>
      </w:r>
    </w:p>
    <w:p>
      <w:pPr>
        <w:pStyle w:val="Normal"/>
        <w:jc w:val="center"/>
        <w:rPr>
          <w:b/>
          <w:b/>
          <w:lang w:val="uk-UA"/>
        </w:rPr>
      </w:pPr>
      <w:r>
        <w:rPr>
          <w:b/>
          <w:lang w:val="uk-UA"/>
        </w:rPr>
        <w:t>Син попереднього</w:t>
        <w:tab/>
      </w:r>
    </w:p>
    <w:p>
      <w:pPr>
        <w:pStyle w:val="Normal"/>
        <w:jc w:val="both"/>
        <w:rPr>
          <w:u w:val="single"/>
          <w:lang w:val="uk-UA"/>
        </w:rPr>
      </w:pPr>
      <w:r>
        <w:rPr>
          <w:lang w:val="uk-UA"/>
        </w:rPr>
        <w:t xml:space="preserve">Фасілідес — негус Ефіопії з Соломонової династії. Був сином імператора Сусеньйоса I, народився у провінції Шоа. Був проголошений імператором 1630 під час повстання, яке очолював Сарса Крестос, але фактично зійшов на трон після зречення батька 14 червня 1632. Ставши імператором, Фасілідес одразу ж відновив офіційний статус традиційної православної церкви. Він відрядив за новим абуною до Олександрійського патріарха, відновивши майже забуті того часу стародавні відносини. Він конфіскував землі єзуїтів та вислав їх. Довідавшись про обстріл португальцями Момбаси, Фасілідес вирішив, що за цим стоїть Афонсо Мендес, католицький прелат, і вигнав решту єзуїтів з країни. Мендес і більшість його послідовників повернулись до Гоа, дорогою їх кілька разів пограбували та навіть кинули до в'язниці. </w:t>
      </w:r>
      <w:r>
        <w:rPr>
          <w:u w:val="single"/>
          <w:lang w:val="uk-UA"/>
        </w:rPr>
        <w:t xml:space="preserve">1665 року Фасілідес наказав спалити «книги франків» — релігійні тексти католиків. </w:t>
      </w:r>
      <w:r>
        <w:rPr>
          <w:lang w:val="uk-UA"/>
        </w:rPr>
        <w:t>Зазвичай Фасілідесу приписують заснування міста Гондер 1636 року, яке він зробив столицею Ефіопії. Збудована ним кам'яна імператорська резиденція стала першою в історії Ефіопії. Чи було на тому місці поселення до заснування столиці, невідомо. Серед зведених там будівель — початок комплексу, що згодом став відомий як Фасіл-Геббі, а також деякі з найдавніших легендарних 44 церков Гондера: Адабабай Іясус, Адабабай Текле Гайманот, Ататамі Мікаель, Гімджабет Мар'ям, Фіт Мікаель, Фіт Аббо. Також йому приписують будівництво семи кам'яних мостів, внаслідок чого часто вважають, що всі старі мости в Ефіопії — справа його рук. Імператор також збудував собор Марії Сіонської в Аксумі. Збудована Фасілідесом церква нині відома як «Старий собор» і стоїть поряд із більш новим собором, збудованим імператором Хайле Селассіє I.</w:t>
      </w:r>
    </w:p>
    <w:p>
      <w:pPr>
        <w:pStyle w:val="Normal"/>
        <w:jc w:val="both"/>
        <w:rPr/>
      </w:pPr>
      <w:r>
        <w:rPr>
          <w:lang w:val="uk-UA"/>
        </w:rPr>
        <w:t>Повстання агау в Ласті, що розпочалось ще за батька Фасілідеса, тривало й під час його правління, й упродовж всього свого царювання він регулярно здійснював каральні експедиції до Ласти. Перша, 1637 року виявилась невдалою, оскільки у битві під Лібо його воїни злякались нападу агау, а їхній вождь, Мелка Крестос, зайняв палац Фасілідеса і його трон. Фасілідес швидко зібрався з силами та звернувся по допомогу до кеннязмача Діммо, правителя Сем'єну, і до свого брата Ґелавдевоса, правителя Бегемдеру. Вони виступили проти Мелька Крестоса, який все ще залишався у Лібо, де його й було вбито, а його воїнів розбито. Наступного року Фасілідес виступив на Ласту, агау відступили до своїх схованок у горах, а майже вся армія загинула посеред гір; здебільшого від голоду, але також і від холоду. У 1664–1665 роках Фасілідес відрядив посольство до Індії, щоб привітати Ауранґзеба зі сходженням на престол Імперії Великих Моголів.</w:t>
      </w:r>
    </w:p>
    <w:p>
      <w:pPr>
        <w:pStyle w:val="Normal"/>
        <w:jc w:val="both"/>
        <w:rPr>
          <w:lang w:val="uk-UA"/>
        </w:rPr>
      </w:pPr>
      <w:r>
        <w:rPr>
          <w:lang w:val="uk-UA"/>
        </w:rPr>
        <w:t>1666 року, після того, як повстав його син Девіт, Фасілідес ув'язнив його у Вехні, відродивши стародавній звичай ув'язнення небезпечних членів імператорської родини на верхівці гори, так само, як їх колись замикали в Амба-Гешені.</w:t>
      </w:r>
    </w:p>
    <w:p>
      <w:pPr>
        <w:pStyle w:val="Normal"/>
        <w:jc w:val="both"/>
        <w:rPr/>
      </w:pPr>
      <w:r>
        <w:rPr>
          <w:lang w:val="uk-UA"/>
        </w:rPr>
        <w:t>Фасілідес помер у містечку за вісім кілометрів на південь від Гондера й був похований у монастирі Дага Естіфанос, на острові Дага на озері Тана.</w:t>
      </w:r>
    </w:p>
    <w:p>
      <w:pPr>
        <w:pStyle w:val="Normal"/>
        <w:jc w:val="both"/>
        <w:rPr>
          <w:lang w:val="uk-UA"/>
        </w:rPr>
      </w:pPr>
      <w:r>
        <w:rPr>
          <w:lang w:val="uk-UA"/>
        </w:rPr>
      </w:r>
    </w:p>
    <w:p>
      <w:pPr>
        <w:pStyle w:val="Normal"/>
        <w:jc w:val="center"/>
        <w:rPr>
          <w:b/>
          <w:b/>
          <w:lang w:val="uk-UA"/>
        </w:rPr>
      </w:pPr>
      <w:r>
        <w:rPr>
          <w:b/>
          <w:lang w:val="uk-UA"/>
        </w:rPr>
        <w:t>Йоганнис I</w:t>
        <w:tab/>
        <w:t xml:space="preserve"> ? — 1682</w:t>
        <w:tab/>
      </w:r>
    </w:p>
    <w:p>
      <w:pPr>
        <w:pStyle w:val="Normal"/>
        <w:jc w:val="center"/>
        <w:rPr>
          <w:b/>
          <w:b/>
          <w:lang w:val="uk-UA"/>
        </w:rPr>
      </w:pPr>
      <w:r>
        <w:rPr>
          <w:b/>
          <w:lang w:val="uk-UA"/>
        </w:rPr>
        <w:t>1667-1682</w:t>
        <w:tab/>
      </w:r>
    </w:p>
    <w:p>
      <w:pPr>
        <w:pStyle w:val="Normal"/>
        <w:jc w:val="center"/>
        <w:rPr>
          <w:b/>
          <w:b/>
          <w:lang w:val="uk-UA"/>
        </w:rPr>
      </w:pPr>
      <w:r>
        <w:rPr>
          <w:b/>
          <w:lang w:val="uk-UA"/>
        </w:rPr>
        <w:t>Син попереднього</w:t>
      </w:r>
    </w:p>
    <w:p>
      <w:pPr>
        <w:pStyle w:val="Normal"/>
        <w:jc w:val="both"/>
        <w:rPr/>
      </w:pPr>
      <w:r>
        <w:rPr>
          <w:lang w:val="uk-UA"/>
        </w:rPr>
        <w:t>Йоганнис I — негус Ефіопії з 1667 до 1682 року з Соломонової династії. Був четвертим сином Фасілідеса. Був обраний на імператорський трон радою знатних сановників імперії за наполяганням блаттенгети Мелка Крестоса. Потім рада ув'язнила решту синів Фасілідеса на горі Вохні-Амба, продовживши відроджений Фасілідесом звичай. Більшу частину свого правління Йоганнис провів у походах. При цьому 6 із 11 здійснених походів були військовими експедиціями. Три з них були спрямовані проти агау, одна проти оромо, а також дві каральні експедиції до районів поблизу з горою Ашгуагва — Ангот і Ласта — для придушення повстань Фереса (1677) та За Мар'яма (1679)[2]. Помер 19 липня 1682.</w:t>
      </w:r>
    </w:p>
    <w:p>
      <w:pPr>
        <w:pStyle w:val="Normal"/>
        <w:jc w:val="center"/>
        <w:rPr>
          <w:lang w:val="uk-UA"/>
        </w:rPr>
      </w:pPr>
      <w:r>
        <w:rPr>
          <w:lang w:val="uk-UA"/>
        </w:rPr>
        <w:t>Релігія за Йоганниса</w:t>
      </w:r>
    </w:p>
    <w:p>
      <w:pPr>
        <w:pStyle w:val="Normal"/>
        <w:jc w:val="both"/>
        <w:rPr>
          <w:lang w:val="uk-UA"/>
        </w:rPr>
      </w:pPr>
      <w:r>
        <w:rPr>
          <w:lang w:val="uk-UA"/>
        </w:rPr>
      </w:r>
    </w:p>
    <w:p>
      <w:pPr>
        <w:pStyle w:val="Normal"/>
        <w:jc w:val="both"/>
        <w:rPr>
          <w:lang w:val="uk-UA"/>
        </w:rPr>
      </w:pPr>
      <w:r>
        <w:rPr>
          <w:u w:val="single"/>
          <w:lang w:val="uk-UA"/>
        </w:rPr>
        <w:t>Через гострі релігійні суперечки, спричинені католицькими місіонерами за правління його діда Сусеньйоса I, Йоганнис вчинив жорстко з європейцями.</w:t>
      </w:r>
      <w:r>
        <w:rPr>
          <w:lang w:val="uk-UA"/>
        </w:rPr>
        <w:t xml:space="preserve"> 1669 року він віддав геразмачу Мікаелу розпорядження про вигнання всіх католиків, які ще залишались в Ефіопії: ті, хто не прийняв віру Ефіопської православної церкви, були вигнані до Сеннару. За часів його правління було страчено шістьох францисканців, відряджених папою Олександром VII для навернення ефіопів у католицьку віру там, де за 30 років до цього зазнали невдачі єзуїти. Натомість його симпатіями користувались вірмени, віра яких також належала до міафізитства та гармоніювала з ефіопською церквою. Серед них був Мурад, який здійснив низку дипломатичних місій для негуса. 1679 року Йоганнис прийняв вірменського єпископа який привіз мощі ефіопського святого Евостафевоса. Конфлікт з приводу походження Христа настільки загострився, що в останній рік свого правління Йоганнис скликав синод для вирішення суперечки. Ченці-евстафіани з Годжама відстоювали формулу «Через єлеєпомазання Бог Син був односущним Отцю», їх підтримав власний син негуса Йясу. Проти них виступали ченці Дебре-Лібаноса, які на той час ще були прибічниками традиційного міафізитства. Підсумок синоду був спірним, тому до розв'язання проблеми повернулись, коли Йясу став негусом, на синоді, скликаному ним 1686 року</w:t>
      </w:r>
    </w:p>
    <w:p>
      <w:pPr>
        <w:pStyle w:val="Normal"/>
        <w:jc w:val="both"/>
        <w:rPr>
          <w:lang w:val="uk-UA"/>
        </w:rPr>
      </w:pPr>
      <w:r>
        <w:rPr>
          <w:lang w:val="uk-UA"/>
        </w:rPr>
      </w:r>
    </w:p>
    <w:p>
      <w:pPr>
        <w:pStyle w:val="Normal"/>
        <w:jc w:val="center"/>
        <w:rPr>
          <w:b/>
          <w:b/>
          <w:lang w:val="uk-UA"/>
        </w:rPr>
      </w:pPr>
      <w:r>
        <w:rPr>
          <w:b/>
          <w:lang w:val="uk-UA"/>
        </w:rPr>
        <w:t>Йясу I Великий</w:t>
        <w:tab/>
      </w:r>
    </w:p>
    <w:p>
      <w:pPr>
        <w:pStyle w:val="Normal"/>
        <w:jc w:val="center"/>
        <w:rPr>
          <w:b/>
          <w:b/>
          <w:lang w:val="uk-UA"/>
        </w:rPr>
      </w:pPr>
      <w:r>
        <w:rPr>
          <w:b/>
          <w:lang w:val="uk-UA"/>
        </w:rPr>
        <w:t>1654 — 13 жовтня 1706</w:t>
        <w:tab/>
      </w:r>
    </w:p>
    <w:p>
      <w:pPr>
        <w:pStyle w:val="Normal"/>
        <w:jc w:val="center"/>
        <w:rPr>
          <w:b/>
          <w:b/>
          <w:lang w:val="uk-UA"/>
        </w:rPr>
      </w:pPr>
      <w:r>
        <w:rPr>
          <w:b/>
          <w:lang w:val="uk-UA"/>
        </w:rPr>
        <w:t>19 липня 1682-13 жовтня 1706</w:t>
        <w:tab/>
      </w:r>
    </w:p>
    <w:p>
      <w:pPr>
        <w:pStyle w:val="Normal"/>
        <w:jc w:val="center"/>
        <w:rPr>
          <w:b/>
          <w:b/>
          <w:lang w:val="uk-UA"/>
        </w:rPr>
      </w:pPr>
      <w:r>
        <w:rPr>
          <w:b/>
          <w:lang w:val="uk-UA"/>
        </w:rPr>
        <w:t>Син попереднього</w:t>
        <w:tab/>
      </w:r>
    </w:p>
    <w:p>
      <w:pPr>
        <w:pStyle w:val="Normal"/>
        <w:rPr>
          <w:b/>
          <w:b/>
          <w:lang w:val="uk-UA"/>
        </w:rPr>
      </w:pPr>
      <w:r>
        <w:rPr>
          <w:b/>
          <w:lang w:val="uk-UA"/>
        </w:rPr>
      </w:r>
    </w:p>
    <w:p>
      <w:pPr>
        <w:pStyle w:val="Normal"/>
        <w:jc w:val="both"/>
        <w:rPr/>
      </w:pPr>
      <w:r>
        <w:rPr>
          <w:lang w:val="uk-UA"/>
        </w:rPr>
        <w:t>Йясу I — негус Ефіопії з Соломонової династії. Народився 1654 року. Був сином імператора Йоганниса I. До сходження на престол майбутній монарх керував провінцією Годжам. У XVII столітті ефіопська церква була розколота на дві основних течії — тоуахдо (помірковане монофізитство, близьке до православ'я) та кибат (суворе монофізитство). Після вигнання з країни католиків боротьба між двома течіями стала основним напрямком ефіопського політичного життя. Новий імператор спочатку сприяв тоуахдо. 1687 було скликано загальний церковний собор, що засудив кибат. Йясу I наказав представникам обох угрупувань виїхати до монастиря Дебре-Мар'ям на озері Тана, щоб розв'язати спірні богословські питання. 1688 у містечку Йїбаба розпочав роботу новий собор, на якому сторони знову не дійшли згоди. На послідовників кибат було накладено анафему, а глави угрупувань (абба Вольде-Тенсає, абба Темерте) вигнані. Анафеми кибат були підтверджено й на соборі 1699 року.</w:t>
      </w:r>
    </w:p>
    <w:p>
      <w:pPr>
        <w:pStyle w:val="Normal"/>
        <w:jc w:val="both"/>
        <w:rPr>
          <w:lang w:val="uk-UA"/>
        </w:rPr>
      </w:pPr>
      <w:r>
        <w:rPr>
          <w:lang w:val="uk-UA"/>
        </w:rPr>
        <w:t>В результаті серії походів у 1690-их роках. Йясу I зумів підкорити низку північних областей та примусити Наїба Мусу, турецького правителя Массави, до відновлення торгівлі з Ефіопією. Імператор уніфікував правила ведення торгівлі, встановивши чіткі розміри митних зборів. У 1689–1690 роках Йясу I створив нарадчий орган («мекир бет»), що включав до свого складу головних світських і духовних сановників. Він також намагався створити єдину систему посад. Період правління Йясу I характеризується пожвавленням інтелектуального життя, пов'язаного з безперервними релігійними суперечками. До найвідоміших поетів тієї доби належали Кифле Йоганнис та Кенафро. Продовжувалась і літописна традиція: Гавар'я Крестос записував історію Йоганниса I та Йясу I до 1700 року. Після його смерті літопис продовжив аззаж Синоду, який звів в одну різні хроніки XVII століття. Він також уклав граматику мови геєз. Після 1705 року почалась боротьба за владу між синами імператора. Послідовники кибат змовились зі спадкоємцем престолу Текле Гайманотом, який підбурив збройний заколот. Імператор зрікся престолу та пішов до монастиря на одному з островів на озері Тана. Текле-Гайманот вступив до Гондера та проголосив себе прибічником кибат. Довідавшись про це, Йясу I скасував своє зречення та наклав на сина анафему. Невдовзі імператора було викрадено та вбито за наказом Текле-Гайманота.</w:t>
      </w:r>
    </w:p>
    <w:p>
      <w:pPr>
        <w:pStyle w:val="Normal"/>
        <w:jc w:val="both"/>
        <w:rPr>
          <w:lang w:val="uk-UA"/>
        </w:rPr>
      </w:pPr>
      <w:r>
        <w:rPr>
          <w:lang w:val="uk-UA"/>
        </w:rPr>
      </w:r>
    </w:p>
    <w:p>
      <w:pPr>
        <w:pStyle w:val="Normal"/>
        <w:jc w:val="center"/>
        <w:rPr>
          <w:b/>
          <w:b/>
          <w:lang w:val="uk-UA"/>
        </w:rPr>
      </w:pPr>
      <w:r>
        <w:rPr>
          <w:b/>
          <w:lang w:val="uk-UA"/>
        </w:rPr>
        <w:t>Єшак Йясу</w:t>
        <w:tab/>
        <w:t xml:space="preserve"> ? — 1685</w:t>
        <w:tab/>
      </w:r>
    </w:p>
    <w:p>
      <w:pPr>
        <w:pStyle w:val="Normal"/>
        <w:jc w:val="center"/>
        <w:rPr>
          <w:b/>
          <w:b/>
          <w:lang w:val="uk-UA"/>
        </w:rPr>
      </w:pPr>
      <w:r>
        <w:rPr>
          <w:b/>
          <w:lang w:val="uk-UA"/>
        </w:rPr>
        <w:t>1685-1685</w:t>
        <w:tab/>
      </w:r>
    </w:p>
    <w:p>
      <w:pPr>
        <w:pStyle w:val="Normal"/>
        <w:jc w:val="center"/>
        <w:rPr>
          <w:b/>
          <w:b/>
          <w:lang w:val="uk-UA"/>
        </w:rPr>
      </w:pPr>
      <w:r>
        <w:rPr>
          <w:b/>
          <w:lang w:val="uk-UA"/>
        </w:rPr>
        <w:t>Онук Сусеньйоса I</w:t>
        <w:tab/>
      </w:r>
    </w:p>
    <w:p>
      <w:pPr>
        <w:pStyle w:val="Normal"/>
        <w:jc w:val="center"/>
        <w:rPr>
          <w:b/>
          <w:b/>
          <w:lang w:val="uk-UA"/>
        </w:rPr>
      </w:pPr>
      <w:r>
        <w:rPr>
          <w:b/>
          <w:lang w:val="uk-UA"/>
        </w:rPr>
      </w:r>
    </w:p>
    <w:p>
      <w:pPr>
        <w:pStyle w:val="Normal"/>
        <w:jc w:val="both"/>
        <w:rPr>
          <w:lang w:val="uk-UA"/>
        </w:rPr>
      </w:pPr>
      <w:r>
        <w:rPr>
          <w:lang w:val="uk-UA"/>
        </w:rPr>
        <w:t>Єшак Йясу — проголошений негус Ефіопії 1685 року. Був онуком Сусеньйоса I, сином одного з синів імператора, який втік на південь від річки Абай до того як Фасілідес ув'язнив усіх його родичів чоловічої статі на горі Вегні. Його підтримали кеназмач Дамоту і Табдан-відлюдник з Гуонджа. Окрім того, Єшака підтримували у Годжамі, центом його влади було місто Гудуру на південному березі Блакитного Нілу. Був проголошений імператором після зречення престолу Йясу I. Формально перебував на престолі до приходу в столицю Текле Гайманота I.</w:t>
      </w:r>
    </w:p>
    <w:p>
      <w:pPr>
        <w:pStyle w:val="Normal"/>
        <w:jc w:val="both"/>
        <w:rPr>
          <w:lang w:val="uk-UA"/>
        </w:rPr>
      </w:pPr>
      <w:r>
        <w:rPr>
          <w:lang w:val="uk-UA"/>
        </w:rPr>
      </w:r>
    </w:p>
    <w:p>
      <w:pPr>
        <w:pStyle w:val="Normal"/>
        <w:jc w:val="center"/>
        <w:rPr>
          <w:b/>
          <w:b/>
          <w:lang w:val="uk-UA"/>
        </w:rPr>
      </w:pPr>
      <w:r>
        <w:rPr>
          <w:b/>
          <w:lang w:val="uk-UA"/>
        </w:rPr>
        <w:t>Текле Гайманот I</w:t>
        <w:tab/>
        <w:t xml:space="preserve"> </w:t>
      </w:r>
    </w:p>
    <w:p>
      <w:pPr>
        <w:pStyle w:val="Normal"/>
        <w:jc w:val="center"/>
        <w:rPr>
          <w:b/>
          <w:b/>
          <w:lang w:val="uk-UA"/>
        </w:rPr>
      </w:pPr>
      <w:r>
        <w:rPr>
          <w:b/>
          <w:lang w:val="uk-UA"/>
        </w:rPr>
        <w:t>? — 1708</w:t>
        <w:tab/>
      </w:r>
    </w:p>
    <w:p>
      <w:pPr>
        <w:pStyle w:val="Normal"/>
        <w:jc w:val="center"/>
        <w:rPr>
          <w:b/>
          <w:b/>
          <w:lang w:val="uk-UA"/>
        </w:rPr>
      </w:pPr>
      <w:r>
        <w:rPr>
          <w:b/>
          <w:lang w:val="uk-UA"/>
        </w:rPr>
        <w:t>27 березня 1706-30 червня 1708</w:t>
        <w:tab/>
      </w:r>
    </w:p>
    <w:p>
      <w:pPr>
        <w:pStyle w:val="Normal"/>
        <w:jc w:val="center"/>
        <w:rPr>
          <w:b/>
          <w:b/>
          <w:lang w:val="uk-UA"/>
        </w:rPr>
      </w:pPr>
      <w:r>
        <w:rPr>
          <w:b/>
          <w:lang w:val="uk-UA"/>
        </w:rPr>
        <w:t>Син Йясу I</w:t>
        <w:tab/>
      </w:r>
    </w:p>
    <w:p>
      <w:pPr>
        <w:pStyle w:val="Normal"/>
        <w:jc w:val="center"/>
        <w:rPr>
          <w:b/>
          <w:b/>
          <w:lang w:val="uk-UA"/>
        </w:rPr>
      </w:pPr>
      <w:r>
        <w:rPr>
          <w:b/>
          <w:lang w:val="uk-UA"/>
        </w:rPr>
      </w:r>
    </w:p>
    <w:p>
      <w:pPr>
        <w:pStyle w:val="Normal"/>
        <w:jc w:val="both"/>
        <w:rPr>
          <w:lang w:val="uk-UA"/>
        </w:rPr>
      </w:pPr>
      <w:r>
        <w:rPr>
          <w:lang w:val="uk-UA"/>
        </w:rPr>
        <w:t>Текле Гайманот I — негус Ефіопії з Соломонової династії. Був сином Йясу I та його дружини Малакотавіт. Став імператором після зречення свого батька та виїзду його до монастиря на одному з островів, що на озері Тана. Невдовзі батько вирішив повернути собі трон. Він наклав на Текле Гайманота анафему та оголосив про повернення собі трону. Утім в країні почались заворушення, а Йясу був убитий за наказом нового негуса. У вересні 1707 року сталось повстання у Годжамі. Повстанці проголосили імператором Амду Сейона та почали рухатись у бік столиці, де він сам себе коронував. Текле Гайманот швидко повернувся, незважаючи на труднощі переходу у сезон дощів, та змусив самозванця утекти. Згодом Амда Сейон був убитий під час битви біля Майци. Утім Текле Гайманот не був популярним серед населення країни, в тому числі й через убивство свого батька, широко шанованого в Ефіопії. Все це завдало значної шкоди репутації монарха. Його придворні склали змову проти негуса, а також велись суперечки щодо доцільності утримання на ефіопському престолі такої корумпованої династії. Під час подорожі провінціями 1708 року Текле Гайманот був зарізаний одним з придворних свого батька. Деякі історики вважають убивство Йясу Великого початком ефіопської Доби князів (доба смути, коли влада монарха обмежувалась місцевими військовими правителями). Правління Текле Гайманота та вбивство ним свого батька завдали монархії непоправної шкоди.</w:t>
      </w:r>
    </w:p>
    <w:p>
      <w:pPr>
        <w:pStyle w:val="Normal"/>
        <w:jc w:val="both"/>
        <w:rPr>
          <w:lang w:val="uk-UA"/>
        </w:rPr>
      </w:pPr>
      <w:r>
        <w:rPr>
          <w:lang w:val="uk-UA"/>
        </w:rPr>
      </w:r>
    </w:p>
    <w:p>
      <w:pPr>
        <w:pStyle w:val="Normal"/>
        <w:jc w:val="center"/>
        <w:rPr>
          <w:b/>
          <w:b/>
          <w:lang w:val="uk-UA"/>
        </w:rPr>
      </w:pPr>
      <w:r>
        <w:rPr>
          <w:b/>
          <w:lang w:val="uk-UA"/>
        </w:rPr>
        <w:t>Амда Сейон</w:t>
        <w:tab/>
        <w:t xml:space="preserve"> ? — вересень 1707</w:t>
        <w:tab/>
      </w:r>
    </w:p>
    <w:p>
      <w:pPr>
        <w:pStyle w:val="Normal"/>
        <w:jc w:val="center"/>
        <w:rPr>
          <w:b/>
          <w:b/>
          <w:lang w:val="uk-UA"/>
        </w:rPr>
      </w:pPr>
      <w:r>
        <w:rPr>
          <w:b/>
          <w:lang w:val="uk-UA"/>
        </w:rPr>
        <w:t>вересень 1707- вересень 1707</w:t>
      </w:r>
    </w:p>
    <w:p>
      <w:pPr>
        <w:pStyle w:val="Normal"/>
        <w:jc w:val="both"/>
        <w:rPr>
          <w:lang w:val="uk-UA"/>
        </w:rPr>
      </w:pPr>
      <w:r>
        <w:rPr>
          <w:lang w:val="uk-UA"/>
        </w:rPr>
        <w:t>Амда Сейон — самопроголошений імператор Ефіопії, що пробув на престолі менше місяця 1707 року. Був проголошений негусом у вересні 1707 року в Годжамі. Він здійснив похід на Гондер, де сам себе коронував. Імператор Текле Гайманот I швидко повернувся до столиці, незважаючи на труднощі переходу у сезон дощів, та змусив узурпатора тікати</w:t>
      </w:r>
    </w:p>
    <w:p>
      <w:pPr>
        <w:pStyle w:val="Normal"/>
        <w:jc w:val="both"/>
        <w:rPr>
          <w:lang w:val="uk-UA"/>
        </w:rPr>
      </w:pPr>
      <w:r>
        <w:rPr>
          <w:lang w:val="uk-UA"/>
        </w:rPr>
      </w:r>
    </w:p>
    <w:p>
      <w:pPr>
        <w:pStyle w:val="Normal"/>
        <w:jc w:val="center"/>
        <w:rPr>
          <w:b/>
          <w:b/>
          <w:lang w:val="uk-UA"/>
        </w:rPr>
      </w:pPr>
      <w:r>
        <w:rPr>
          <w:b/>
          <w:lang w:val="uk-UA"/>
        </w:rPr>
        <w:t>Тевофлос</w:t>
        <w:tab/>
        <w:t xml:space="preserve"> ? — 14 жовтня 1711</w:t>
        <w:tab/>
      </w:r>
    </w:p>
    <w:p>
      <w:pPr>
        <w:pStyle w:val="Normal"/>
        <w:jc w:val="center"/>
        <w:rPr>
          <w:b/>
          <w:b/>
          <w:lang w:val="uk-UA"/>
        </w:rPr>
      </w:pPr>
      <w:r>
        <w:rPr>
          <w:b/>
          <w:lang w:val="uk-UA"/>
        </w:rPr>
        <w:t>1 липня 1708</w:t>
        <w:tab/>
        <w:t>14 жовтня 1711</w:t>
        <w:tab/>
      </w:r>
    </w:p>
    <w:p>
      <w:pPr>
        <w:pStyle w:val="Normal"/>
        <w:jc w:val="center"/>
        <w:rPr>
          <w:b/>
          <w:b/>
          <w:lang w:val="uk-UA"/>
        </w:rPr>
      </w:pPr>
      <w:r>
        <w:rPr>
          <w:b/>
          <w:lang w:val="uk-UA"/>
        </w:rPr>
        <w:t>Син Фасілідеса</w:t>
        <w:tab/>
      </w:r>
    </w:p>
    <w:p>
      <w:pPr>
        <w:pStyle w:val="Normal"/>
        <w:jc w:val="center"/>
        <w:rPr>
          <w:b/>
          <w:b/>
          <w:lang w:val="uk-UA"/>
        </w:rPr>
      </w:pPr>
      <w:r>
        <w:rPr>
          <w:b/>
          <w:lang w:val="uk-UA"/>
        </w:rPr>
      </w:r>
    </w:p>
    <w:p>
      <w:pPr>
        <w:pStyle w:val="Normal"/>
        <w:jc w:val="both"/>
        <w:rPr>
          <w:lang w:val="uk-UA"/>
        </w:rPr>
      </w:pPr>
      <w:r>
        <w:rPr>
          <w:lang w:val="uk-UA"/>
        </w:rPr>
        <w:t>Тевофлос або Теофілус — негус Ефіопії з Соломонової династії. Був братом Йясу I, одним із чотирьох синів Фасілідеса. Після убивства його племінника Текле Гайманота I, Тевофлоса було звільнено з ув'язнення на горі Вегні, після чого він зійшов на ефіопський престол. Спочатку він стикнувся з суперником в особі чотирирічного сина свого племінника, якого підтримувала цариця-мати Малакотавіт. Утім, Тевофлос швидко упорався з суперниками, звинувативши їх у вбивстві негуса Текле Гайманота, й відправив у вигнання.  Спочатку Тевофлос поводився так, ніби не збирається шукати винуватців у вбивстві Йясу I, а коли винуватці втратили пильність, почав діяти. Звинувативши свого племінника у вбивстві батька, назвав його іргум (проклятий). Так його знають і досі. Малакотавіт публічно повісили, а її двох братів було заколото списами. Таким чином одного дня було страчено 37 чоловік, причетних до вбивства Йясу I. Його правління було неспокійним. 1709 Небане Йоганнис був проголошений імператором під час повстання, що тривало до липня 1710 року. Також Тевофлос був змушений підтримати одну з головних течій ефіопської церкви, що відома під назвою кибат, що спричинило невдоволення значної частини населення на чолі з ченцями з монастиря Дебре-Лібанос. Негус був змушений піти на такий крок під тиском Годжаму. Помер імператор за загадкових обставин.</w:t>
      </w:r>
    </w:p>
    <w:p>
      <w:pPr>
        <w:pStyle w:val="Normal"/>
        <w:jc w:val="both"/>
        <w:rPr>
          <w:lang w:val="uk-UA"/>
        </w:rPr>
      </w:pPr>
      <w:r>
        <w:rPr>
          <w:lang w:val="uk-UA"/>
        </w:rPr>
      </w:r>
    </w:p>
    <w:p>
      <w:pPr>
        <w:pStyle w:val="Normal"/>
        <w:jc w:val="center"/>
        <w:rPr>
          <w:b/>
          <w:b/>
          <w:lang w:val="uk-UA"/>
        </w:rPr>
      </w:pPr>
      <w:r>
        <w:rPr>
          <w:b/>
          <w:lang w:val="uk-UA"/>
        </w:rPr>
        <w:t>Небане Йоганнис</w:t>
        <w:tab/>
        <w:t xml:space="preserve"> ? — ?</w:t>
        <w:tab/>
      </w:r>
    </w:p>
    <w:p>
      <w:pPr>
        <w:pStyle w:val="Normal"/>
        <w:jc w:val="center"/>
        <w:rPr>
          <w:b/>
          <w:b/>
          <w:lang w:val="uk-UA"/>
        </w:rPr>
      </w:pPr>
      <w:r>
        <w:rPr>
          <w:b/>
          <w:lang w:val="uk-UA"/>
        </w:rPr>
        <w:t>1709-липень 1710</w:t>
      </w:r>
    </w:p>
    <w:p>
      <w:pPr>
        <w:pStyle w:val="Normal"/>
        <w:jc w:val="both"/>
        <w:rPr/>
      </w:pPr>
      <w:r>
        <w:rPr>
          <w:lang w:val="uk-UA"/>
        </w:rPr>
        <w:t>Небане Йоганнис — самопроголошений імператор Ефіопії (1709 — липень 1710) за часів правління Тевофлоса. Його підтримував Сатуні Йоганнис (був причетний до вбивства попереднього імператора Текле Гайманота I, племінника Тевофлоса). Був схоплений під час втечі до Ебенату, й після того як йому відрізали ніс та вуха, відпустили.</w:t>
      </w:r>
    </w:p>
    <w:p>
      <w:pPr>
        <w:pStyle w:val="Normal"/>
        <w:jc w:val="center"/>
        <w:rPr>
          <w:b/>
          <w:b/>
          <w:lang w:val="uk-UA"/>
        </w:rPr>
      </w:pPr>
      <w:r>
        <w:rPr>
          <w:b/>
          <w:lang w:val="uk-UA"/>
        </w:rPr>
        <w:t>Йостос</w:t>
        <w:tab/>
        <w:t xml:space="preserve"> ? — 1716</w:t>
        <w:tab/>
      </w:r>
    </w:p>
    <w:p>
      <w:pPr>
        <w:pStyle w:val="Normal"/>
        <w:jc w:val="center"/>
        <w:rPr>
          <w:b/>
          <w:b/>
          <w:lang w:val="uk-UA"/>
        </w:rPr>
      </w:pPr>
      <w:r>
        <w:rPr>
          <w:b/>
          <w:lang w:val="uk-UA"/>
        </w:rPr>
        <w:t>14 жовтня 1711-19 лютого 1716</w:t>
        <w:tab/>
      </w:r>
    </w:p>
    <w:p>
      <w:pPr>
        <w:pStyle w:val="Normal"/>
        <w:jc w:val="center"/>
        <w:rPr>
          <w:b/>
          <w:b/>
          <w:lang w:val="uk-UA"/>
        </w:rPr>
      </w:pPr>
      <w:r>
        <w:rPr>
          <w:b/>
          <w:lang w:val="uk-UA"/>
        </w:rPr>
        <w:t>Онук Йясу I</w:t>
        <w:tab/>
      </w:r>
    </w:p>
    <w:p>
      <w:pPr>
        <w:pStyle w:val="Normal"/>
        <w:jc w:val="center"/>
        <w:rPr>
          <w:b/>
          <w:b/>
          <w:lang w:val="uk-UA"/>
        </w:rPr>
      </w:pPr>
      <w:r>
        <w:rPr>
          <w:b/>
          <w:lang w:val="uk-UA"/>
        </w:rPr>
      </w:r>
    </w:p>
    <w:p>
      <w:pPr>
        <w:pStyle w:val="Normal"/>
        <w:jc w:val="both"/>
        <w:rPr/>
      </w:pPr>
      <w:r>
        <w:rPr>
          <w:lang w:val="uk-UA"/>
        </w:rPr>
        <w:t>Йостос — негус Ефіопії з Соломонової династії. Був сином Делби Йясу та дочки імператора Йясу I. Був правителем провінції Сем'єн за часів правління Текле Гайманота I, але потрапив у немилість до імператора Тевофлоса, через що й доклав усіх зусиль, щоб усунути останнього з престолу. Після смерті Тевофлоса, ефіопська знать вирішила поставити на царство свого представника Соломонової династії. Разом з тим, Йостос мав багато проблем під час свого правління та був змушений весь час перебувати у Гондері, залишаючи місто лише під час полювання. За кілька років політична ситуація стабілізувалась достатньо, щоб він зміг збудувати дві нові церкви: Лідета-Мар'ям (на честь Різдва Діви Марії) 1713 та Абба-Антонс (святого Антонія) 1715 року. Одного разу проти Йостоса виникла змова з метою повалення його з престолу: коли він перебував за межами Гондера на полюванні, група осіб, яким він доручив управління, зайняла його місце. Йостос із групою довірених осіб повернувся до Гондера вночі, де й застав змовників зненацька. В результаті його головний міністр, головний конюший, а також п'ятеро інших були покарані відтинанням носів та вух і були ув'язнені. Утім, один з головних змовників зумів утекти, але згодом упіймали та покарали і його. Наступного року Йостос здійснив каральну експедицію проти народу, що мав загальну назву шангалла, що проживав уздовж західного кордону держави. Імператор убивав дорослих та брав у полон їхніх дітей. У січні 1716 року Йостос захворів та пішов з публічного життя[6]. Згодом негус помер, а новим імператором став Девіт III, його дядько.</w:t>
      </w:r>
    </w:p>
    <w:p>
      <w:pPr>
        <w:pStyle w:val="Normal"/>
        <w:jc w:val="both"/>
        <w:rPr>
          <w:lang w:val="uk-UA"/>
        </w:rPr>
      </w:pPr>
      <w:r>
        <w:rPr>
          <w:lang w:val="uk-UA"/>
        </w:rPr>
      </w:r>
    </w:p>
    <w:p>
      <w:pPr>
        <w:pStyle w:val="Normal"/>
        <w:jc w:val="center"/>
        <w:rPr>
          <w:b/>
          <w:b/>
          <w:lang w:val="uk-UA"/>
        </w:rPr>
      </w:pPr>
      <w:r>
        <w:rPr>
          <w:b/>
          <w:lang w:val="uk-UA"/>
        </w:rPr>
        <w:t>Девіт III</w:t>
        <w:tab/>
      </w:r>
    </w:p>
    <w:p>
      <w:pPr>
        <w:pStyle w:val="Normal"/>
        <w:jc w:val="center"/>
        <w:rPr>
          <w:b/>
          <w:b/>
          <w:lang w:val="uk-UA"/>
        </w:rPr>
      </w:pPr>
      <w:r>
        <w:rPr>
          <w:b/>
          <w:lang w:val="uk-UA"/>
        </w:rPr>
        <w:t>1695 — 1721</w:t>
        <w:tab/>
      </w:r>
    </w:p>
    <w:p>
      <w:pPr>
        <w:pStyle w:val="Normal"/>
        <w:jc w:val="center"/>
        <w:rPr>
          <w:b/>
          <w:b/>
          <w:lang w:val="uk-UA"/>
        </w:rPr>
      </w:pPr>
      <w:r>
        <w:rPr>
          <w:b/>
          <w:lang w:val="uk-UA"/>
        </w:rPr>
        <w:t>8 лютого 1716-18 травня 1721</w:t>
        <w:tab/>
      </w:r>
    </w:p>
    <w:p>
      <w:pPr>
        <w:pStyle w:val="Normal"/>
        <w:jc w:val="center"/>
        <w:rPr>
          <w:b/>
          <w:b/>
          <w:lang w:val="uk-UA"/>
        </w:rPr>
      </w:pPr>
      <w:r>
        <w:rPr>
          <w:b/>
          <w:lang w:val="uk-UA"/>
        </w:rPr>
        <w:t>Син Йясу I</w:t>
        <w:tab/>
      </w:r>
    </w:p>
    <w:p>
      <w:pPr>
        <w:pStyle w:val="Normal"/>
        <w:jc w:val="center"/>
        <w:rPr>
          <w:b/>
          <w:b/>
          <w:lang w:val="uk-UA"/>
        </w:rPr>
      </w:pPr>
      <w:r>
        <w:rPr>
          <w:b/>
          <w:lang w:val="uk-UA"/>
        </w:rPr>
      </w:r>
    </w:p>
    <w:p>
      <w:pPr>
        <w:pStyle w:val="Normal"/>
        <w:jc w:val="both"/>
        <w:rPr/>
      </w:pPr>
      <w:r>
        <w:rPr>
          <w:lang w:val="uk-UA"/>
        </w:rPr>
        <w:t>Девіт III — негус Ефіопії з Соломонової династії. Був сином Йясу I. За часів правління Девіта III сталось три важливих релігійних події. Першою стала смерть абуни Маркоса, після чого Девіт відрядив посольство до патріарха Олександрійського за новим кандидатом, ним став Крестодолос III, який приїхав за кілька років. Друга подія сталась, коли три місіонери-капуцини прибули до Ефіопії без дозволу імператора. Їх схопили та засудили церковною радою, оголосили єретиками та разом із дитиною, яку вони супроводжували, побили камінням до смерті на горі Аббо, що на схід від Гондера. Третьою подією став синод Ефіопської церкви під головуванням Девіта. На синоді відбувся христологічний диспут між ченцями Будинку Евостатевоса у Годжамі й монастиря Дебре-Лібанос. Імператор узяв бік Евостатіанців. Ченці Дебре-Лібанос намагались протестувати проти результатів синоду, але Девіт підіслав до них убивць з поганців-оромо. Девіт також був відомий своїм опікуванням амхарськими народними піснями, збудувавши концертну залу у царській резиденції, де він мав змогу слухати менестрелів. Невдовзі після синоду Девіт захворів та помер за дивних обставин. Його придворного аптекаря-мусульманина звинуватили в отруєнні імператора та стратили</w:t>
      </w:r>
    </w:p>
    <w:p>
      <w:pPr>
        <w:pStyle w:val="Normal"/>
        <w:jc w:val="both"/>
        <w:rPr>
          <w:lang w:val="uk-UA"/>
        </w:rPr>
      </w:pPr>
      <w:r>
        <w:rPr>
          <w:lang w:val="uk-UA"/>
        </w:rPr>
        <w:t xml:space="preserve"> </w:t>
      </w:r>
    </w:p>
    <w:p>
      <w:pPr>
        <w:pStyle w:val="Normal"/>
        <w:jc w:val="center"/>
        <w:rPr>
          <w:b/>
          <w:b/>
          <w:lang w:val="uk-UA"/>
        </w:rPr>
      </w:pPr>
      <w:r>
        <w:rPr>
          <w:b/>
          <w:lang w:val="uk-UA"/>
        </w:rPr>
        <w:t>Бакаффа</w:t>
      </w:r>
    </w:p>
    <w:p>
      <w:pPr>
        <w:pStyle w:val="Normal"/>
        <w:jc w:val="center"/>
        <w:rPr>
          <w:b/>
          <w:b/>
          <w:lang w:val="uk-UA"/>
        </w:rPr>
      </w:pPr>
      <w:r>
        <w:rPr>
          <w:b/>
          <w:lang w:val="uk-UA"/>
        </w:rPr>
        <w:t>? — 19 вересня 1730</w:t>
        <w:tab/>
      </w:r>
    </w:p>
    <w:p>
      <w:pPr>
        <w:pStyle w:val="Normal"/>
        <w:jc w:val="center"/>
        <w:rPr>
          <w:b/>
          <w:b/>
          <w:lang w:val="uk-UA"/>
        </w:rPr>
      </w:pPr>
      <w:r>
        <w:rPr>
          <w:b/>
          <w:lang w:val="uk-UA"/>
        </w:rPr>
        <w:t>18 травня 1721-19 вересня 1730</w:t>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pPr>
      <w:r>
        <w:rPr>
          <w:lang w:val="uk-UA"/>
        </w:rPr>
        <w:t>Бакаффа — негус Ефіопії з Соломонової династії, син імператора Йясу I та братом імператорів Текле Гайманота I й Девіта III. Провів дитинство в ув'язненні на горі Вегні, але був звільнений в останні роки правління імператора Йостоса. Після цього він жив разом оромо. Після визволення йому відрізали частину носу, щоб прибрати конкурента на престол. Незважаючи на це, після смерті його брата Девіта III його було обрано спадкоємцем престолу всупереч побажанням деяких представників місцевої знаті.</w:t>
      </w:r>
    </w:p>
    <w:p>
      <w:pPr>
        <w:pStyle w:val="Normal"/>
        <w:jc w:val="both"/>
        <w:rPr/>
      </w:pPr>
      <w:r>
        <w:rPr>
          <w:lang w:val="uk-UA"/>
        </w:rPr>
        <w:t>Його правління відзначилось кількома війнами. Він намагався збільшити вплив центральної влади та притискав права феодалів. Більшу частину періоду свого правління негус витратив на подорожі володіннями у масці. Він робив це з метою виявлення негараздів та пошуку їх вирішення. Такі дії давно вже стали частиною ефіопського фольклору. Під час однієї з таких подорожей він познайомився зі своєю дружиною Ментеваб, задля якої створював цілі шедеври у столиці. Бакаффа збудував кілька нових будівель у столиці — місті Гондер. Йому приписують будівництво величезної бенкетної зали з північної сторони Фасіл-Геббі. Поруч із залою розташований замок Ментеваб, який, імовірно, був зведений його сином Йясу II, але напевне до того як імператриця залишила країну 1750 року.</w:t>
      </w:r>
    </w:p>
    <w:p>
      <w:pPr>
        <w:pStyle w:val="Normal"/>
        <w:jc w:val="both"/>
        <w:rPr>
          <w:lang w:val="uk-UA"/>
        </w:rPr>
      </w:pPr>
      <w:r>
        <w:rPr>
          <w:lang w:val="uk-UA"/>
        </w:rPr>
      </w:r>
    </w:p>
    <w:p>
      <w:pPr>
        <w:pStyle w:val="Normal"/>
        <w:jc w:val="center"/>
        <w:rPr>
          <w:b/>
          <w:b/>
          <w:lang w:val="uk-UA"/>
        </w:rPr>
      </w:pPr>
      <w:r>
        <w:rPr>
          <w:b/>
          <w:lang w:val="uk-UA"/>
        </w:rPr>
        <w:t>Йясу II</w:t>
        <w:tab/>
      </w:r>
    </w:p>
    <w:p>
      <w:pPr>
        <w:pStyle w:val="Normal"/>
        <w:jc w:val="center"/>
        <w:rPr>
          <w:b/>
          <w:b/>
          <w:lang w:val="uk-UA"/>
        </w:rPr>
      </w:pPr>
      <w:r>
        <w:rPr>
          <w:b/>
          <w:lang w:val="uk-UA"/>
        </w:rPr>
        <w:t>21 жовтня 1723 — 27 червня 1755</w:t>
        <w:tab/>
      </w:r>
    </w:p>
    <w:p>
      <w:pPr>
        <w:pStyle w:val="Normal"/>
        <w:jc w:val="center"/>
        <w:rPr>
          <w:b/>
          <w:b/>
          <w:lang w:val="uk-UA"/>
        </w:rPr>
      </w:pPr>
      <w:r>
        <w:rPr>
          <w:b/>
          <w:lang w:val="uk-UA"/>
        </w:rPr>
        <w:t>19 вересня 1730-27 червня 1755</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r>
    </w:p>
    <w:p>
      <w:pPr>
        <w:pStyle w:val="Normal"/>
        <w:jc w:val="both"/>
        <w:rPr/>
      </w:pPr>
      <w:r>
        <w:rPr>
          <w:lang w:val="uk-UA"/>
        </w:rPr>
        <w:t>Йясу II  — негус Ефіопії з Соломонової династії. Був сином імператора Бакаффи й імператриці Ментеваб. Мати відігравала провідну роль у правлінні Йясу. Невдовзі після проголошення його імператором, на царський палац було здійснено напад повстанців, в результаті чого Гондер перебував в облозі упродовж восьми днів. Незважаючи на те, що повстанці не змогли потрапити за стіни столиці, багато будівель було зруйновано. Замість запровадження регентства, імператриця Ментеваб коронувала себе як співправителя свого малолітнього сина, ставши першою жінкою в Ефіопії, яка була коронована таким чином. Імператриця тримала у своїх руках значну владу упродовж правління не лише свого сина, але й онука. Незважаючи на вплив матері, Йясу виявився неефективним правителем. Він надто багато часу приділяв розвагам (полюбляв) полювання й витрачав забагато коштів на прикрашення столиці, виписуючи майстрів, елітні речі, прикраси та дзеркала з Європи. У спробі завоювання симпатій підданих Йясу розпочав кампанію проти султанату Сеннар, що завершилась поразкою у битві на річці Діндер 1738 року. Захоплені у тому бою образ Христа й частка Животворного Хреста імператор був змушений викупити за 8 000 унцій золота. Та поразка переконала всіх, що Йясу не має таланту до військової справи. Подальші підкорення Ласти, а також рейди імператора на племена Атбари не змогли переважити гіркоту тієї поразки чи відновити сили Гондера. За часів його правління мали місце два нашестя сарани, крім того епідемія забрала життя тисяч людей. Коли помер абуна Крестодолос, у казні не вистачало коштів, щоб запросити нового. Його вплив ледь поширювався на Бегемдер і Годжам. Шоа й Ласта лише формально визнали владу імператора, а у провінції Тиграй всю повноту влади мав рас Мікаел СегулЙясу глибоко обурив зв'язок матері з молодим членом імператорської родини. Імператриця Ментеваб мала відносини з Йясу, сином її зведеної сестри Романворк, яка також була сестрою негуса Бакаффи. Такі відносини мали значний резонанс, а молодий імператор став об'єктом насміхань. Імператриця мала трьох дочок від Йясу, з якими негус сильно зблизився. Утім імператор Йясу ненавидів їхнього батька, в результаті чого він убив останнього, наказавши скинути його зі скелі до озера Тана 1742 року. У травні 1755 Йясу серйозно захворів і помер наступного місяця. Вважалось, що його отруїла сестра убитого Йясу, щоб помститись за смерть брата. Імператриця навіть не змогла знайти коштів у казні, щоб поховати сина. Після цього вона погрожувала піти на покій до власного палацу, утім група придворних умовила її залишитись регентом при своєму онукові Йоасі.</w:t>
      </w:r>
    </w:p>
    <w:p>
      <w:pPr>
        <w:pStyle w:val="Normal"/>
        <w:jc w:val="both"/>
        <w:rPr>
          <w:lang w:val="uk-UA"/>
        </w:rPr>
      </w:pPr>
      <w:r>
        <w:rPr>
          <w:lang w:val="uk-UA"/>
        </w:rPr>
      </w:r>
    </w:p>
    <w:p>
      <w:pPr>
        <w:pStyle w:val="Normal"/>
        <w:jc w:val="center"/>
        <w:rPr>
          <w:b/>
          <w:b/>
          <w:lang w:val="uk-UA"/>
        </w:rPr>
      </w:pPr>
      <w:r>
        <w:rPr>
          <w:b/>
          <w:lang w:val="uk-UA"/>
        </w:rPr>
        <w:t>Атсе Гезкеяс</w:t>
        <w:tab/>
        <w:t xml:space="preserve"> ? — ?</w:t>
      </w:r>
    </w:p>
    <w:p>
      <w:pPr>
        <w:pStyle w:val="Normal"/>
        <w:jc w:val="center"/>
        <w:rPr>
          <w:b/>
          <w:b/>
          <w:lang w:val="uk-UA"/>
        </w:rPr>
      </w:pPr>
      <w:r>
        <w:rPr>
          <w:b/>
          <w:lang w:val="uk-UA"/>
        </w:rPr>
        <w:tab/>
        <w:t>1736-1737</w:t>
      </w:r>
    </w:p>
    <w:p>
      <w:pPr>
        <w:pStyle w:val="Normal"/>
        <w:jc w:val="both"/>
        <w:rPr/>
      </w:pPr>
      <w:r>
        <w:rPr>
          <w:lang w:val="uk-UA"/>
        </w:rPr>
        <w:t>Атсе Гезкеяс — член Соломонової династії, якого було проголошено негусом Ефіопії (1736–1737) групою придворних, які перебували в опозиції до імператора Йясу II.</w:t>
      </w:r>
    </w:p>
    <w:p>
      <w:pPr>
        <w:pStyle w:val="Normal"/>
        <w:jc w:val="both"/>
        <w:rPr>
          <w:lang w:val="uk-UA"/>
        </w:rPr>
      </w:pPr>
      <w:r>
        <w:rPr>
          <w:lang w:val="uk-UA"/>
        </w:rPr>
      </w:r>
    </w:p>
    <w:p>
      <w:pPr>
        <w:pStyle w:val="Normal"/>
        <w:jc w:val="center"/>
        <w:rPr>
          <w:b/>
          <w:b/>
          <w:lang w:val="uk-UA"/>
        </w:rPr>
      </w:pPr>
      <w:r>
        <w:rPr>
          <w:b/>
          <w:lang w:val="uk-UA"/>
        </w:rPr>
        <w:t>Йоас I</w:t>
        <w:tab/>
        <w:t xml:space="preserve">бл. </w:t>
      </w:r>
    </w:p>
    <w:p>
      <w:pPr>
        <w:pStyle w:val="Normal"/>
        <w:jc w:val="center"/>
        <w:rPr>
          <w:b/>
          <w:b/>
          <w:lang w:val="uk-UA"/>
        </w:rPr>
      </w:pPr>
      <w:r>
        <w:rPr>
          <w:b/>
          <w:lang w:val="uk-UA"/>
        </w:rPr>
        <w:t>1740 — 14 травня 1769</w:t>
        <w:tab/>
      </w:r>
    </w:p>
    <w:p>
      <w:pPr>
        <w:pStyle w:val="Normal"/>
        <w:jc w:val="center"/>
        <w:rPr>
          <w:b/>
          <w:b/>
          <w:lang w:val="uk-UA"/>
        </w:rPr>
      </w:pPr>
      <w:r>
        <w:rPr>
          <w:b/>
          <w:lang w:val="uk-UA"/>
        </w:rPr>
        <w:t>27 червня 1755-7 травня 1769</w:t>
        <w:tab/>
      </w:r>
    </w:p>
    <w:p>
      <w:pPr>
        <w:pStyle w:val="Normal"/>
        <w:jc w:val="center"/>
        <w:rPr>
          <w:b/>
          <w:b/>
          <w:lang w:val="uk-UA"/>
        </w:rPr>
      </w:pPr>
      <w:r>
        <w:rPr>
          <w:b/>
          <w:lang w:val="uk-UA"/>
        </w:rPr>
        <w:t>Син Йясу II</w:t>
        <w:tab/>
      </w:r>
    </w:p>
    <w:p>
      <w:pPr>
        <w:pStyle w:val="Normal"/>
        <w:jc w:val="center"/>
        <w:rPr>
          <w:b/>
          <w:b/>
          <w:lang w:val="uk-UA"/>
        </w:rPr>
      </w:pPr>
      <w:r>
        <w:rPr>
          <w:b/>
          <w:lang w:val="uk-UA"/>
        </w:rPr>
      </w:r>
    </w:p>
    <w:p>
      <w:pPr>
        <w:pStyle w:val="Normal"/>
        <w:jc w:val="both"/>
        <w:rPr/>
      </w:pPr>
      <w:r>
        <w:rPr>
          <w:lang w:val="uk-UA"/>
        </w:rPr>
        <w:t>Йоас I — негус Ефіопії з Соломонової династії. Був позашлюбним сином Йясу II та Вубіт, дочки вождя племені оромо. Зважаючи на юний вік, регентом при малолітньому імператорі стала його бабуся Ментеваб. Однією з особливостей такого правління (через посередника) було те, що ані Йоас через свій вік, ані його бабуся через свою стать не могли від'їжджати далеко від столиці. Тому проведення більшості військових кампаній покладалось на расів різних провінцій. Першим викликом для Йоаса стало повстання у Дамоті. Те повстання було придушено расом Вараньєю та братом імператриці Еште. Коли Йоас зійшов на трон після раптової смерті батька, багато хто з придворних був приголомшений тим, що новий негус краще володіє мовою оромо, ніж амхарською. Це сприяло його популярності серед народу оромо. Його вплив тільки збільшився, коли він сягнув повноліття.</w:t>
      </w:r>
    </w:p>
    <w:p>
      <w:pPr>
        <w:pStyle w:val="Normal"/>
        <w:jc w:val="both"/>
        <w:rPr>
          <w:lang w:val="uk-UA"/>
        </w:rPr>
      </w:pPr>
      <w:r>
        <w:rPr>
          <w:lang w:val="uk-UA"/>
        </w:rPr>
        <w:t>1764 Йоас звільнив Баді абу Шалука, вигнаного султана Сеннару. Йоас призначив його губернатором Рас аль-Філу, що розташовувався поряд із кордоном з Сеннаром. Утім колишнього султана заманили до Сеннару, де тихо стратили. Невдовзі після цього помер дядько Йоаса Волде Леул (березень 1767), що на думку багатьох істориків розв'язало руки багатьом силам, що переросло у громадянську війну. Більшість істориків називають правління Йоаса I початком Доби князів в Ефіопії.</w:t>
      </w:r>
    </w:p>
    <w:p>
      <w:pPr>
        <w:pStyle w:val="Normal"/>
        <w:jc w:val="both"/>
        <w:rPr>
          <w:lang w:val="uk-UA"/>
        </w:rPr>
      </w:pPr>
      <w:r>
        <w:rPr>
          <w:lang w:val="uk-UA"/>
        </w:rPr>
      </w:r>
    </w:p>
    <w:p>
      <w:pPr>
        <w:pStyle w:val="Normal"/>
        <w:jc w:val="center"/>
        <w:rPr>
          <w:b/>
          <w:b/>
          <w:lang w:val="uk-UA"/>
        </w:rPr>
      </w:pPr>
      <w:r>
        <w:rPr>
          <w:b/>
          <w:lang w:val="uk-UA"/>
        </w:rPr>
        <w:t>Йоганнис II</w:t>
        <w:tab/>
      </w:r>
    </w:p>
    <w:p>
      <w:pPr>
        <w:pStyle w:val="Normal"/>
        <w:jc w:val="center"/>
        <w:rPr>
          <w:b/>
          <w:b/>
          <w:lang w:val="uk-UA"/>
        </w:rPr>
      </w:pPr>
      <w:r>
        <w:rPr>
          <w:b/>
          <w:lang w:val="uk-UA"/>
        </w:rPr>
        <w:t xml:space="preserve"> </w:t>
      </w:r>
      <w:r>
        <w:rPr>
          <w:b/>
          <w:lang w:val="uk-UA"/>
        </w:rPr>
        <w:t>? — 18 жовтня 1769</w:t>
        <w:tab/>
      </w:r>
    </w:p>
    <w:p>
      <w:pPr>
        <w:pStyle w:val="Normal"/>
        <w:jc w:val="center"/>
        <w:rPr>
          <w:b/>
          <w:b/>
          <w:lang w:val="uk-UA"/>
        </w:rPr>
      </w:pPr>
      <w:r>
        <w:rPr>
          <w:b/>
          <w:lang w:val="uk-UA"/>
        </w:rPr>
        <w:t>7 травня 1769-18 жовтня 1769</w:t>
        <w:tab/>
      </w:r>
    </w:p>
    <w:p>
      <w:pPr>
        <w:pStyle w:val="Normal"/>
        <w:jc w:val="center"/>
        <w:rPr>
          <w:b/>
          <w:b/>
          <w:lang w:val="uk-UA"/>
        </w:rPr>
      </w:pPr>
      <w:r>
        <w:rPr>
          <w:b/>
          <w:lang w:val="uk-UA"/>
        </w:rPr>
        <w:t>Син Йясу I</w:t>
        <w:tab/>
      </w:r>
    </w:p>
    <w:p>
      <w:pPr>
        <w:pStyle w:val="Normal"/>
        <w:jc w:val="center"/>
        <w:rPr>
          <w:b/>
          <w:b/>
          <w:lang w:val="uk-UA"/>
        </w:rPr>
      </w:pPr>
      <w:r>
        <w:rPr>
          <w:b/>
          <w:lang w:val="uk-UA"/>
        </w:rPr>
      </w:r>
    </w:p>
    <w:p>
      <w:pPr>
        <w:pStyle w:val="Normal"/>
        <w:jc w:val="both"/>
        <w:rPr/>
      </w:pPr>
      <w:r>
        <w:rPr>
          <w:lang w:val="uk-UA"/>
        </w:rPr>
        <w:t>Йоганнис II — негус Ефіопії з Соломонової династії. Був сином Йясу I та братом імператорів Текле Гайманота I, Девіта III й Бакаффи. За часів правління імператора Бакаффи (1721–1730) ходили чутки, що негус помер. Тому з царської в'язниці було звільнено Йоганниса, щоб той замінив на престолі брата, утім до того як Йоганниса було проголошено новим імператором, з'явився Бакаффа й покарав брата, наказавши відтяти йому руку. Після вбивства Йоаса I 1769 року рас Мікаел у царській раді подав Йоганниса як головного претендента на ефіопський престол. Пізніше Йоганнис одружився з онукою Мікаела Валеттою Селассіє. Йоганнис ненавидів військову справу та відмовлявся йти у похід із власним військом, навіть умовляв раса Мікаела відправити його назад в ув'язнення. Мікаел був змушений сам очолити армію, але він остерігався залишати такого царя як Йоганнис у Гондері. Одного ранку, під час сніданку рас Мікаел отруїв негуса.</w:t>
      </w:r>
    </w:p>
    <w:p>
      <w:pPr>
        <w:pStyle w:val="Normal"/>
        <w:jc w:val="both"/>
        <w:rPr>
          <w:lang w:val="uk-UA"/>
        </w:rPr>
      </w:pPr>
      <w:r>
        <w:rPr>
          <w:lang w:val="uk-UA"/>
        </w:rPr>
      </w:r>
    </w:p>
    <w:p>
      <w:pPr>
        <w:pStyle w:val="Normal"/>
        <w:jc w:val="center"/>
        <w:rPr>
          <w:b/>
          <w:b/>
          <w:lang w:val="uk-UA"/>
        </w:rPr>
      </w:pPr>
      <w:r>
        <w:rPr>
          <w:b/>
          <w:lang w:val="uk-UA"/>
        </w:rPr>
        <w:t>Текле Гайманот II</w:t>
      </w:r>
    </w:p>
    <w:p>
      <w:pPr>
        <w:pStyle w:val="Normal"/>
        <w:jc w:val="center"/>
        <w:rPr>
          <w:b/>
          <w:b/>
          <w:lang w:val="uk-UA"/>
        </w:rPr>
      </w:pPr>
      <w:r>
        <w:rPr>
          <w:b/>
          <w:lang w:val="uk-UA"/>
        </w:rPr>
        <w:t>(перше правління)</w:t>
        <w:tab/>
      </w:r>
    </w:p>
    <w:p>
      <w:pPr>
        <w:pStyle w:val="Normal"/>
        <w:jc w:val="center"/>
        <w:rPr>
          <w:b/>
          <w:b/>
          <w:lang w:val="uk-UA"/>
        </w:rPr>
      </w:pPr>
      <w:r>
        <w:rPr>
          <w:b/>
          <w:lang w:val="uk-UA"/>
        </w:rPr>
        <w:t>1754 — 7 вересня 1777</w:t>
        <w:tab/>
      </w:r>
    </w:p>
    <w:p>
      <w:pPr>
        <w:pStyle w:val="Normal"/>
        <w:jc w:val="center"/>
        <w:rPr>
          <w:b/>
          <w:b/>
          <w:lang w:val="uk-UA"/>
        </w:rPr>
      </w:pPr>
      <w:r>
        <w:rPr>
          <w:b/>
          <w:lang w:val="uk-UA"/>
        </w:rPr>
        <w:t>18 жовтня 1769-серпень 1770</w:t>
        <w:tab/>
      </w:r>
    </w:p>
    <w:p>
      <w:pPr>
        <w:pStyle w:val="Normal"/>
        <w:jc w:val="center"/>
        <w:rPr>
          <w:b/>
          <w:b/>
          <w:lang w:val="uk-UA"/>
        </w:rPr>
      </w:pPr>
      <w:r>
        <w:rPr>
          <w:b/>
          <w:lang w:val="uk-UA"/>
        </w:rPr>
        <w:t>Син попереднього</w:t>
        <w:tab/>
      </w:r>
    </w:p>
    <w:p>
      <w:pPr>
        <w:pStyle w:val="Normal"/>
        <w:jc w:val="center"/>
        <w:rPr>
          <w:b/>
          <w:b/>
          <w:lang w:val="uk-UA"/>
        </w:rPr>
      </w:pPr>
      <w:r>
        <w:rPr>
          <w:b/>
          <w:lang w:val="uk-UA"/>
        </w:rPr>
      </w:r>
    </w:p>
    <w:p>
      <w:pPr>
        <w:pStyle w:val="Normal"/>
        <w:jc w:val="both"/>
        <w:rPr>
          <w:lang w:val="uk-UA"/>
        </w:rPr>
      </w:pPr>
      <w:r>
        <w:rPr>
          <w:lang w:val="uk-UA"/>
        </w:rPr>
        <w:t>Текле Гайманот II — негус Ефіопії з Соломонової династії. Був сином Йоганниса II.Став імператором у віці 15 років, коли його батько був отруєний расом Мікаелом, військовим лідером провінції Тиграй. Молодий правитель намагався помститись расу, але той зібрав віддані йому війська та підбурив повстання. 1770 року Мікаел зазнав поразки в одній із битв та був змушений відійти до Гондера, де він був ув'язнений 4 червня 1771 року. Упродовж перших кількох років свого правління Текле Гайманот перебував у центрі конфлікту між чотирма впливовими аристократами, які створювали союзи один проти одного, часто змінюючи союзників (іноді учорашні вороги ставали щирими друзями, коли цього вимагала власна вигода). Одним із таких союзників удалось визволити з в'язниці Текле Гійоргіса. Утім, за кілька місяців Текле Гайманот переміг противника й повернув собі трон, а Текле Гійоргіс повернувся до в'язниці. Зрештою така боротьба втомила імператора. 13 квітня 1777 року Текле Гайманот зрікся престолу, став ченцем і помер за кілька місяців. Незважаючи на політичну нестабільність, у Гондері процвітали мистецтво й наука. До часів правління Текле Гайманота належить будівництво семи церков у столиці та поряд із нею. Найвизначнішою була церква святої Марії (1775), що мала на верхівці куполу величезний бронзовий хрест, що здіймався над усіма будівлями Гондера.</w:t>
      </w:r>
    </w:p>
    <w:p>
      <w:pPr>
        <w:pStyle w:val="Normal"/>
        <w:jc w:val="both"/>
        <w:rPr>
          <w:lang w:val="uk-UA"/>
        </w:rPr>
      </w:pPr>
      <w:r>
        <w:rPr>
          <w:lang w:val="uk-UA"/>
        </w:rPr>
      </w:r>
    </w:p>
    <w:p>
      <w:pPr>
        <w:pStyle w:val="Normal"/>
        <w:jc w:val="center"/>
        <w:rPr>
          <w:b/>
          <w:b/>
          <w:lang w:val="uk-UA"/>
        </w:rPr>
      </w:pPr>
      <w:r>
        <w:rPr>
          <w:b/>
          <w:lang w:val="uk-UA"/>
        </w:rPr>
        <w:t>Сусеньйос II</w:t>
        <w:tab/>
      </w:r>
    </w:p>
    <w:p>
      <w:pPr>
        <w:pStyle w:val="Normal"/>
        <w:jc w:val="center"/>
        <w:rPr>
          <w:b/>
          <w:b/>
          <w:lang w:val="uk-UA"/>
        </w:rPr>
      </w:pPr>
      <w:r>
        <w:rPr>
          <w:b/>
          <w:lang w:val="uk-UA"/>
        </w:rPr>
        <w:t xml:space="preserve"> </w:t>
      </w:r>
      <w:r>
        <w:rPr>
          <w:b/>
          <w:lang w:val="uk-UA"/>
        </w:rPr>
        <w:t>? — бл. 1771</w:t>
        <w:tab/>
        <w:t xml:space="preserve">серпень </w:t>
      </w:r>
    </w:p>
    <w:p>
      <w:pPr>
        <w:pStyle w:val="Normal"/>
        <w:jc w:val="center"/>
        <w:rPr>
          <w:b/>
          <w:b/>
          <w:lang w:val="uk-UA"/>
        </w:rPr>
      </w:pPr>
      <w:r>
        <w:rPr>
          <w:b/>
          <w:lang w:val="uk-UA"/>
        </w:rPr>
        <w:t>1770-грудень 1770</w:t>
        <w:tab/>
      </w:r>
    </w:p>
    <w:p>
      <w:pPr>
        <w:pStyle w:val="Normal"/>
        <w:jc w:val="center"/>
        <w:rPr>
          <w:b/>
          <w:b/>
          <w:lang w:val="uk-UA"/>
        </w:rPr>
      </w:pPr>
      <w:r>
        <w:rPr>
          <w:b/>
          <w:lang w:val="uk-UA"/>
        </w:rPr>
        <w:t>Позашлюбний син Йясу II</w:t>
        <w:tab/>
      </w:r>
    </w:p>
    <w:p>
      <w:pPr>
        <w:pStyle w:val="Normal"/>
        <w:jc w:val="center"/>
        <w:rPr>
          <w:b/>
          <w:b/>
          <w:lang w:val="uk-UA"/>
        </w:rPr>
      </w:pPr>
      <w:r>
        <w:rPr>
          <w:b/>
          <w:lang w:val="uk-UA"/>
        </w:rPr>
      </w:r>
    </w:p>
    <w:p>
      <w:pPr>
        <w:pStyle w:val="Normal"/>
        <w:jc w:val="both"/>
        <w:rPr>
          <w:lang w:val="uk-UA"/>
        </w:rPr>
      </w:pPr>
      <w:r>
        <w:rPr>
          <w:lang w:val="uk-UA"/>
        </w:rPr>
        <w:t>Сусеньйос II — негус Ефіопії упродовж короткого часу 1771 року. Був позашлюбним сином Йясу II від жінки знатного роду, що втратила своє становище при дворі.</w:t>
      </w:r>
    </w:p>
    <w:p>
      <w:pPr>
        <w:pStyle w:val="Normal"/>
        <w:jc w:val="both"/>
        <w:rPr>
          <w:lang w:val="uk-UA"/>
        </w:rPr>
      </w:pPr>
      <w:r>
        <w:rPr>
          <w:lang w:val="uk-UA"/>
        </w:rPr>
      </w:r>
    </w:p>
    <w:p>
      <w:pPr>
        <w:pStyle w:val="Normal"/>
        <w:jc w:val="center"/>
        <w:rPr>
          <w:b/>
          <w:b/>
          <w:lang w:val="uk-UA"/>
        </w:rPr>
      </w:pPr>
      <w:r>
        <w:rPr>
          <w:b/>
          <w:lang w:val="uk-UA"/>
        </w:rPr>
        <w:t>Текле Гайманот II</w:t>
      </w:r>
    </w:p>
    <w:p>
      <w:pPr>
        <w:pStyle w:val="Normal"/>
        <w:jc w:val="center"/>
        <w:rPr>
          <w:b/>
          <w:b/>
          <w:lang w:val="uk-UA"/>
        </w:rPr>
      </w:pPr>
      <w:r>
        <w:rPr>
          <w:b/>
          <w:lang w:val="uk-UA"/>
        </w:rPr>
        <w:t>(друге правління)</w:t>
      </w:r>
    </w:p>
    <w:p>
      <w:pPr>
        <w:pStyle w:val="Normal"/>
        <w:jc w:val="center"/>
        <w:rPr>
          <w:b/>
          <w:b/>
          <w:lang w:val="uk-UA"/>
        </w:rPr>
      </w:pPr>
      <w:r>
        <w:rPr>
          <w:b/>
          <w:lang w:val="uk-UA"/>
        </w:rPr>
        <w:t>грудень 1770-</w:t>
        <w:tab/>
        <w:t>13 квітня 1777</w:t>
      </w:r>
    </w:p>
    <w:p>
      <w:pPr>
        <w:pStyle w:val="Normal"/>
        <w:jc w:val="center"/>
        <w:rPr>
          <w:b/>
          <w:b/>
          <w:lang w:val="uk-UA"/>
        </w:rPr>
      </w:pPr>
      <w:r>
        <w:rPr>
          <w:b/>
          <w:lang w:val="uk-UA"/>
        </w:rPr>
      </w:r>
    </w:p>
    <w:p>
      <w:pPr>
        <w:pStyle w:val="Normal"/>
        <w:jc w:val="both"/>
        <w:rPr/>
      </w:pPr>
      <w:r>
        <w:rPr>
          <w:lang w:val="uk-UA"/>
        </w:rPr>
        <w:t>Текле Гайманот — був проголошений негусом (лютий 1788–1789) Ефіопії колишніми послідовниками Баеди Мар'яма. Він перебував у власному палаці у Гондері й керував там близько року.</w:t>
      </w:r>
    </w:p>
    <w:p>
      <w:pPr>
        <w:pStyle w:val="Normal"/>
        <w:jc w:val="center"/>
        <w:rPr>
          <w:b/>
          <w:b/>
          <w:lang w:val="uk-UA"/>
        </w:rPr>
      </w:pPr>
      <w:r>
        <w:rPr>
          <w:b/>
          <w:lang w:val="uk-UA"/>
        </w:rPr>
        <w:t>Саломон II</w:t>
        <w:tab/>
      </w:r>
    </w:p>
    <w:p>
      <w:pPr>
        <w:pStyle w:val="Normal"/>
        <w:jc w:val="center"/>
        <w:rPr>
          <w:b/>
          <w:b/>
          <w:lang w:val="uk-UA"/>
        </w:rPr>
      </w:pPr>
      <w:r>
        <w:rPr>
          <w:b/>
          <w:lang w:val="uk-UA"/>
        </w:rPr>
        <w:t xml:space="preserve"> </w:t>
      </w:r>
      <w:r>
        <w:rPr>
          <w:b/>
          <w:lang w:val="uk-UA"/>
        </w:rPr>
        <w:t>? — ?</w:t>
        <w:tab/>
      </w:r>
    </w:p>
    <w:p>
      <w:pPr>
        <w:pStyle w:val="Normal"/>
        <w:jc w:val="center"/>
        <w:rPr>
          <w:b/>
          <w:b/>
          <w:lang w:val="uk-UA"/>
        </w:rPr>
      </w:pPr>
      <w:r>
        <w:rPr>
          <w:b/>
          <w:lang w:val="uk-UA"/>
        </w:rPr>
        <w:t>13 квітня 1777</w:t>
        <w:tab/>
        <w:t>20 липня 1779</w:t>
        <w:tab/>
      </w:r>
    </w:p>
    <w:p>
      <w:pPr>
        <w:pStyle w:val="Normal"/>
        <w:jc w:val="center"/>
        <w:rPr>
          <w:b/>
          <w:b/>
          <w:lang w:val="uk-UA"/>
        </w:rPr>
      </w:pPr>
      <w:r>
        <w:rPr>
          <w:b/>
          <w:lang w:val="uk-UA"/>
        </w:rPr>
        <w:t>Син Абето Адіго</w:t>
        <w:tab/>
      </w:r>
    </w:p>
    <w:p>
      <w:pPr>
        <w:pStyle w:val="Normal"/>
        <w:jc w:val="center"/>
        <w:rPr>
          <w:b/>
          <w:b/>
          <w:lang w:val="uk-UA"/>
        </w:rPr>
      </w:pPr>
      <w:r>
        <w:rPr>
          <w:b/>
          <w:lang w:val="uk-UA"/>
        </w:rPr>
      </w:r>
    </w:p>
    <w:p>
      <w:pPr>
        <w:pStyle w:val="Normal"/>
        <w:jc w:val="both"/>
        <w:rPr>
          <w:lang w:val="uk-UA"/>
        </w:rPr>
      </w:pPr>
      <w:r>
        <w:rPr>
          <w:lang w:val="uk-UA"/>
        </w:rPr>
        <w:t>Саломон II — негус Ефіопії. Саломона імператором зробили рас Хайле Йосадік, деджазмач Ванд Бевсоссен і деджазмач Кенфу Адам після усунення від влади Текле Гайманота II. Одним із першим рішень нового імператора була серія призначень: Кенфу Адам став губернатором Дамоту, Ванд Бевсоссен — губернатором Бегемдеру, деджазмач Гайлу Адара — губернатором Горджаму, деджазмач Гайлу Еште — губернатором Сем'єну. Незважаючи на угоду основних дворянських родин імперії щодо підтримки Саломона на престолі, Салассіє Барія визволив з в'язниці Текле Гійоргіса та проголосив його претендентом на трон. У відповідь Саломон виступив з Гондера. Після цього Текле Гійоргіс утік до Тиграю, де, за чутками, зібрав значне військо. Утім був переможений та повернувся до в'язниці. В результаті чергової змови аристократів у провінції Дамот зібрались чинний імператор і Текле Гійоргіс. 17 липня 1779 року останнього було проголошено новим імператором, а Саломон став ченцем.</w:t>
      </w:r>
    </w:p>
    <w:p>
      <w:pPr>
        <w:pStyle w:val="Normal"/>
        <w:jc w:val="both"/>
        <w:rPr>
          <w:lang w:val="uk-UA"/>
        </w:rPr>
      </w:pPr>
      <w:r>
        <w:rPr>
          <w:lang w:val="uk-UA"/>
        </w:rPr>
      </w:r>
    </w:p>
    <w:p>
      <w:pPr>
        <w:pStyle w:val="Normal"/>
        <w:jc w:val="center"/>
        <w:rPr>
          <w:b/>
          <w:b/>
          <w:lang w:val="uk-UA"/>
        </w:rPr>
      </w:pPr>
      <w:r>
        <w:rPr>
          <w:b/>
          <w:lang w:val="uk-UA"/>
        </w:rPr>
        <w:t>Текле Гійоргіс I</w:t>
      </w:r>
    </w:p>
    <w:p>
      <w:pPr>
        <w:pStyle w:val="Normal"/>
        <w:jc w:val="center"/>
        <w:rPr>
          <w:b/>
          <w:b/>
          <w:lang w:val="uk-UA"/>
        </w:rPr>
      </w:pPr>
      <w:r>
        <w:rPr>
          <w:b/>
          <w:lang w:val="uk-UA"/>
        </w:rPr>
        <w:t>(перше правління)</w:t>
        <w:tab/>
      </w:r>
    </w:p>
    <w:p>
      <w:pPr>
        <w:pStyle w:val="Normal"/>
        <w:jc w:val="center"/>
        <w:rPr>
          <w:b/>
          <w:b/>
          <w:lang w:val="uk-UA"/>
        </w:rPr>
      </w:pPr>
      <w:r>
        <w:rPr>
          <w:b/>
          <w:lang w:val="uk-UA"/>
        </w:rPr>
        <w:t>бл. 1751 — 12 грудня 1817</w:t>
        <w:tab/>
      </w:r>
    </w:p>
    <w:p>
      <w:pPr>
        <w:pStyle w:val="Normal"/>
        <w:jc w:val="center"/>
        <w:rPr>
          <w:b/>
          <w:b/>
          <w:lang w:val="uk-UA"/>
        </w:rPr>
      </w:pPr>
      <w:r>
        <w:rPr>
          <w:b/>
          <w:lang w:val="uk-UA"/>
        </w:rPr>
        <w:t>20 липня 1779-8 лютого 1784</w:t>
        <w:tab/>
      </w:r>
    </w:p>
    <w:p>
      <w:pPr>
        <w:pStyle w:val="Normal"/>
        <w:jc w:val="center"/>
        <w:rPr>
          <w:b/>
          <w:b/>
          <w:lang w:val="uk-UA"/>
        </w:rPr>
      </w:pPr>
      <w:r>
        <w:rPr>
          <w:b/>
          <w:lang w:val="uk-UA"/>
        </w:rPr>
        <w:t>Син Йоганниса II</w:t>
        <w:tab/>
      </w:r>
    </w:p>
    <w:p>
      <w:pPr>
        <w:pStyle w:val="Normal"/>
        <w:jc w:val="both"/>
        <w:rPr>
          <w:lang w:val="uk-UA"/>
        </w:rPr>
      </w:pPr>
      <w:r>
        <w:rPr>
          <w:lang w:val="uk-UA"/>
        </w:rPr>
        <w:t>Текле Гійоргіс I — негус Ефіопії з Соломонової династії. Був наймолодшим сином Йоганниса II і братом Текле Гайманота II. П'ять разів втрачав і знову здобував царський престол з моменту, коли його визволили з імператорської в'язниці та зробили негусом 1779 року[1]. Він із самого початку правління проводив непопулярні реформи, тому у лютому 1784 року його усунув від влади військовий правитель (рас) провінції Годжам. Після цього Текле Гійоргіс був змушений тікати й переховуватись у раса Волде Селассіє. Перш ніж Текле Гійоргіс повернув собі престол 24 квітня 1788 року, з'явились два претенденти на трон: Йясу та Баеда Мар'ям, яких підтримував рас Алі. До чергової втрати влади 26 липня 1789 року Текле Гійоргіс був одним з п'яти імператорів, що правили країною протягом одного року. Окрім вже перелічених ще були Текле Гайманот та Ізкеяс. У січні 1794 Текле Гійоргіс завдав поразки силам раса Хайле Йосадіка та знову став імператором. Він вирушив на північний захід Бегемдеру, щоб отримати підтримку деджазмача Ґадлу, утім останній не зустрів негуса. Натомість Текле Гійоргіс отримав підтримку раса Алігаза, брата раса Алі, завдяки допомозі якого Текле Гійоргіс зумів утримати владу до 15 квітня 1795. Вчетверте Текле Гійоргіс здійнявся на трон у грудні 1795 року й утримував його до 20 травня 1796. П'ятий та шостий періоди його правління тривали майже півтора року та менше місяця відповідно. Решту свого життя (з 1800 року) він прожив у провінції Тиграй. Незважаючи на те, що імператорський трон не давав значних статків, Текле Гійоргіс продовжував запекло боротись за нього раз за разом. Очевидці вказують, що Текле Гійоргіс зустрічався з одним з расів в Аксумі 17 січня 1814[6], але рас відмовив колишньому правителю в допомозі, коли той знову намагався повернути собі владу. Текле Гійоргіс помер власною смертю в Аксумі та був похований на цвинтарі храму Марії Сіонської.</w:t>
      </w:r>
    </w:p>
    <w:p>
      <w:pPr>
        <w:pStyle w:val="Normal"/>
        <w:jc w:val="both"/>
        <w:rPr>
          <w:lang w:val="uk-UA"/>
        </w:rPr>
      </w:pPr>
      <w:r>
        <w:rPr>
          <w:lang w:val="uk-UA"/>
        </w:rPr>
      </w:r>
    </w:p>
    <w:p>
      <w:pPr>
        <w:pStyle w:val="Normal"/>
        <w:jc w:val="center"/>
        <w:rPr>
          <w:b/>
          <w:b/>
          <w:lang w:val="uk-UA"/>
        </w:rPr>
      </w:pPr>
      <w:r>
        <w:rPr>
          <w:b/>
          <w:lang w:val="uk-UA"/>
        </w:rPr>
        <w:t>Йясу III</w:t>
        <w:tab/>
        <w:t xml:space="preserve"> </w:t>
      </w:r>
    </w:p>
    <w:p>
      <w:pPr>
        <w:pStyle w:val="Normal"/>
        <w:jc w:val="center"/>
        <w:rPr>
          <w:b/>
          <w:b/>
          <w:lang w:val="uk-UA"/>
        </w:rPr>
      </w:pPr>
      <w:r>
        <w:rPr>
          <w:b/>
          <w:lang w:val="uk-UA"/>
        </w:rPr>
        <w:t>? — до 1810</w:t>
        <w:tab/>
      </w:r>
    </w:p>
    <w:p>
      <w:pPr>
        <w:pStyle w:val="Normal"/>
        <w:jc w:val="center"/>
        <w:rPr>
          <w:b/>
          <w:b/>
          <w:lang w:val="uk-UA"/>
        </w:rPr>
      </w:pPr>
      <w:r>
        <w:rPr>
          <w:b/>
          <w:lang w:val="uk-UA"/>
        </w:rPr>
        <w:t>16 лютого 1784-24 квітня 1788</w:t>
      </w:r>
    </w:p>
    <w:p>
      <w:pPr>
        <w:pStyle w:val="Normal"/>
        <w:jc w:val="center"/>
        <w:rPr>
          <w:b/>
          <w:b/>
          <w:lang w:val="uk-UA"/>
        </w:rPr>
      </w:pPr>
      <w:r>
        <w:rPr>
          <w:b/>
          <w:lang w:val="uk-UA"/>
        </w:rPr>
        <w:tab/>
      </w:r>
    </w:p>
    <w:p>
      <w:pPr>
        <w:pStyle w:val="Normal"/>
        <w:jc w:val="center"/>
        <w:rPr>
          <w:b/>
          <w:b/>
          <w:lang w:val="uk-UA"/>
        </w:rPr>
      </w:pPr>
      <w:r>
        <w:rPr>
          <w:b/>
          <w:lang w:val="uk-UA"/>
        </w:rPr>
        <w:t>Онук Йясу II</w:t>
      </w:r>
    </w:p>
    <w:p>
      <w:pPr>
        <w:pStyle w:val="Normal"/>
        <w:tabs>
          <w:tab w:val="clear" w:pos="708"/>
          <w:tab w:val="center" w:pos="4549" w:leader="none"/>
          <w:tab w:val="left" w:pos="6135" w:leader="none"/>
        </w:tabs>
        <w:jc w:val="center"/>
        <w:rPr>
          <w:b/>
          <w:b/>
          <w:lang w:val="uk-UA"/>
        </w:rPr>
      </w:pPr>
      <w:r>
        <w:rPr>
          <w:b/>
          <w:lang w:val="uk-UA"/>
        </w:rPr>
      </w:r>
    </w:p>
    <w:p>
      <w:pPr>
        <w:pStyle w:val="Normal"/>
        <w:jc w:val="center"/>
        <w:rPr>
          <w:b/>
          <w:b/>
          <w:lang w:val="uk-UA"/>
        </w:rPr>
      </w:pPr>
      <w:r>
        <w:rPr>
          <w:b/>
          <w:lang w:val="uk-UA"/>
        </w:rPr>
        <w:t>Атсе Йясу</w:t>
        <w:tab/>
        <w:t xml:space="preserve"> </w:t>
      </w:r>
    </w:p>
    <w:p>
      <w:pPr>
        <w:pStyle w:val="Normal"/>
        <w:jc w:val="center"/>
        <w:rPr>
          <w:b/>
          <w:b/>
          <w:lang w:val="uk-UA"/>
        </w:rPr>
      </w:pPr>
      <w:r>
        <w:rPr>
          <w:b/>
          <w:lang w:val="uk-UA"/>
        </w:rPr>
        <w:t>? — травень 1813</w:t>
        <w:tab/>
      </w:r>
    </w:p>
    <w:p>
      <w:pPr>
        <w:pStyle w:val="Normal"/>
        <w:jc w:val="center"/>
        <w:rPr>
          <w:b/>
          <w:b/>
          <w:lang w:val="uk-UA"/>
        </w:rPr>
      </w:pPr>
      <w:r>
        <w:rPr>
          <w:b/>
          <w:lang w:val="uk-UA"/>
        </w:rPr>
        <w:t>1787-1788</w:t>
      </w:r>
    </w:p>
    <w:p>
      <w:pPr>
        <w:pStyle w:val="Normal"/>
        <w:jc w:val="both"/>
        <w:rPr>
          <w:lang w:val="uk-UA"/>
        </w:rPr>
      </w:pPr>
      <w:r>
        <w:rPr>
          <w:lang w:val="uk-UA"/>
        </w:rPr>
        <w:t>Йясу (помер 1813) — був проголошений негусом (1787–1788) Ефіопії у Тиграї та Годжамі ворогами раса Алі. Зазнав поразки у боротьбі з останнім.</w:t>
      </w:r>
    </w:p>
    <w:p>
      <w:pPr>
        <w:pStyle w:val="Normal"/>
        <w:jc w:val="both"/>
        <w:rPr>
          <w:lang w:val="uk-UA"/>
        </w:rPr>
      </w:pPr>
      <w:r>
        <w:rPr>
          <w:lang w:val="uk-UA"/>
        </w:rPr>
      </w:r>
    </w:p>
    <w:p>
      <w:pPr>
        <w:pStyle w:val="Normal"/>
        <w:jc w:val="center"/>
        <w:rPr>
          <w:b/>
          <w:b/>
          <w:lang w:val="uk-UA"/>
        </w:rPr>
      </w:pPr>
      <w:r>
        <w:rPr>
          <w:b/>
          <w:lang w:val="uk-UA"/>
        </w:rPr>
        <w:t>Баеда Мар'ям</w:t>
        <w:tab/>
        <w:t xml:space="preserve"> ? — ?</w:t>
        <w:tab/>
      </w:r>
    </w:p>
    <w:p>
      <w:pPr>
        <w:pStyle w:val="Normal"/>
        <w:jc w:val="center"/>
        <w:rPr>
          <w:b/>
          <w:b/>
          <w:lang w:val="uk-UA"/>
        </w:rPr>
      </w:pPr>
      <w:r>
        <w:rPr>
          <w:b/>
          <w:lang w:val="uk-UA"/>
        </w:rPr>
        <w:t>1787-1788</w:t>
      </w:r>
    </w:p>
    <w:p>
      <w:pPr>
        <w:pStyle w:val="Normal"/>
        <w:jc w:val="both"/>
        <w:rPr>
          <w:lang w:val="uk-UA"/>
        </w:rPr>
      </w:pPr>
      <w:r>
        <w:rPr>
          <w:lang w:val="uk-UA"/>
        </w:rPr>
        <w:t>Атсе Баеда Мар'ям — був проголошений негусом (1787–1788) Ефіопії у провінції Тиграй та Годжамі за сприяння деджазмача Волде Габріеля, що був противником раса Алі Бегемдерського.</w:t>
      </w:r>
    </w:p>
    <w:p>
      <w:pPr>
        <w:pStyle w:val="Normal"/>
        <w:jc w:val="center"/>
        <w:rPr>
          <w:b/>
          <w:b/>
          <w:lang w:val="uk-UA"/>
        </w:rPr>
      </w:pPr>
      <w:r>
        <w:rPr>
          <w:b/>
          <w:lang w:val="uk-UA"/>
        </w:rPr>
        <w:t>Текле Гайманот</w:t>
        <w:tab/>
        <w:t xml:space="preserve"> ? — до 1810</w:t>
        <w:tab/>
      </w:r>
    </w:p>
    <w:p>
      <w:pPr>
        <w:pStyle w:val="Normal"/>
        <w:jc w:val="center"/>
        <w:rPr/>
      </w:pPr>
      <w:r>
        <w:rPr>
          <w:b/>
          <w:lang w:val="uk-UA"/>
        </w:rPr>
        <w:t>лютий 1788-1789</w:t>
      </w:r>
    </w:p>
    <w:p>
      <w:pPr>
        <w:pStyle w:val="Normal"/>
        <w:jc w:val="center"/>
        <w:rPr>
          <w:b/>
          <w:b/>
          <w:lang w:val="uk-UA"/>
        </w:rPr>
      </w:pPr>
      <w:r>
        <w:rPr>
          <w:b/>
          <w:lang w:val="uk-UA"/>
        </w:rPr>
        <w:t>Текле Гійоргіс I</w:t>
      </w:r>
    </w:p>
    <w:p>
      <w:pPr>
        <w:pStyle w:val="Normal"/>
        <w:jc w:val="center"/>
        <w:rPr>
          <w:b/>
          <w:b/>
          <w:lang w:val="uk-UA"/>
        </w:rPr>
      </w:pPr>
      <w:r>
        <w:rPr>
          <w:b/>
          <w:lang w:val="uk-UA"/>
        </w:rPr>
        <w:t>(друге правління)</w:t>
        <w:tab/>
        <w:tab/>
      </w:r>
    </w:p>
    <w:p>
      <w:pPr>
        <w:pStyle w:val="Normal"/>
        <w:jc w:val="center"/>
        <w:rPr>
          <w:b/>
          <w:b/>
          <w:lang w:val="uk-UA"/>
        </w:rPr>
      </w:pPr>
      <w:r>
        <w:rPr>
          <w:b/>
          <w:lang w:val="uk-UA"/>
        </w:rPr>
        <w:t>24 квітня 1788-26 липня 1789</w:t>
        <w:tab/>
        <w:tab/>
      </w:r>
    </w:p>
    <w:p>
      <w:pPr>
        <w:pStyle w:val="Normal"/>
        <w:jc w:val="center"/>
        <w:rPr>
          <w:b/>
          <w:b/>
          <w:lang w:val="uk-UA"/>
        </w:rPr>
      </w:pPr>
      <w:r>
        <w:rPr>
          <w:b/>
          <w:lang w:val="uk-UA"/>
        </w:rPr>
      </w:r>
    </w:p>
    <w:p>
      <w:pPr>
        <w:pStyle w:val="Normal"/>
        <w:jc w:val="center"/>
        <w:rPr>
          <w:b/>
          <w:b/>
          <w:lang w:val="uk-UA"/>
        </w:rPr>
      </w:pPr>
      <w:r>
        <w:rPr>
          <w:b/>
          <w:lang w:val="uk-UA"/>
        </w:rPr>
        <w:t>Ізкеяс</w:t>
        <w:tab/>
        <w:t xml:space="preserve"> ? — 13 вересня 1813</w:t>
        <w:tab/>
      </w:r>
    </w:p>
    <w:p>
      <w:pPr>
        <w:pStyle w:val="Normal"/>
        <w:jc w:val="center"/>
        <w:rPr>
          <w:b/>
          <w:b/>
          <w:lang w:val="uk-UA"/>
        </w:rPr>
      </w:pPr>
      <w:r>
        <w:rPr>
          <w:b/>
          <w:lang w:val="uk-UA"/>
        </w:rPr>
        <w:t>26 липня 1789-січень 1794</w:t>
      </w:r>
    </w:p>
    <w:p>
      <w:pPr>
        <w:pStyle w:val="Normal"/>
        <w:jc w:val="center"/>
        <w:rPr>
          <w:b/>
          <w:b/>
          <w:lang w:val="uk-UA"/>
        </w:rPr>
      </w:pPr>
      <w:r>
        <w:rPr>
          <w:b/>
          <w:lang w:val="uk-UA"/>
        </w:rPr>
        <w:tab/>
        <w:t>Син Йясу III</w:t>
        <w:tab/>
      </w:r>
    </w:p>
    <w:p>
      <w:pPr>
        <w:pStyle w:val="Normal"/>
        <w:jc w:val="both"/>
        <w:rPr/>
      </w:pPr>
      <w:r>
        <w:rPr>
          <w:lang w:val="uk-UA"/>
        </w:rPr>
        <w:t>Ізкеяс — негус Ефіопії з Соломонової династії. Був сином імператора Йясу III. Був звільнений з царської в'язниці за допомогою азая Дагале та кантіби Аядара, які зробили його імператором, поки чинний імператор Текле Гійоргіс I проводив польову кампанію проти повстанців з різних регіонів країни. Текле Гійоргісу знадобилось понад чотири роки, щоб зібрати необхідні сили та скинути з престолу Ізкеяса.</w:t>
      </w:r>
    </w:p>
    <w:p>
      <w:pPr>
        <w:pStyle w:val="Normal"/>
        <w:jc w:val="both"/>
        <w:rPr>
          <w:lang w:val="uk-UA"/>
        </w:rPr>
      </w:pPr>
      <w:r>
        <w:rPr>
          <w:lang w:val="uk-UA"/>
        </w:rPr>
      </w:r>
    </w:p>
    <w:p>
      <w:pPr>
        <w:pStyle w:val="Normal"/>
        <w:jc w:val="center"/>
        <w:rPr>
          <w:b/>
          <w:b/>
          <w:lang w:val="uk-UA"/>
        </w:rPr>
      </w:pPr>
      <w:r>
        <w:rPr>
          <w:b/>
          <w:lang w:val="uk-UA"/>
        </w:rPr>
        <w:t>Текле Гійоргіс I</w:t>
      </w:r>
    </w:p>
    <w:p>
      <w:pPr>
        <w:pStyle w:val="Normal"/>
        <w:jc w:val="center"/>
        <w:rPr>
          <w:b/>
          <w:b/>
          <w:lang w:val="uk-UA"/>
        </w:rPr>
      </w:pPr>
      <w:r>
        <w:rPr>
          <w:b/>
          <w:lang w:val="uk-UA"/>
        </w:rPr>
        <w:t>(третє правління)</w:t>
        <w:tab/>
        <w:tab/>
      </w:r>
    </w:p>
    <w:p>
      <w:pPr>
        <w:pStyle w:val="Normal"/>
        <w:jc w:val="center"/>
        <w:rPr>
          <w:b/>
          <w:b/>
          <w:lang w:val="uk-UA"/>
        </w:rPr>
      </w:pPr>
      <w:r>
        <w:rPr>
          <w:b/>
          <w:lang w:val="uk-UA"/>
        </w:rPr>
        <w:t>січень 1794-15 квітня 1795</w:t>
        <w:tab/>
        <w:tab/>
      </w:r>
    </w:p>
    <w:p>
      <w:pPr>
        <w:pStyle w:val="Normal"/>
        <w:jc w:val="center"/>
        <w:rPr>
          <w:b/>
          <w:b/>
          <w:lang w:val="uk-UA"/>
        </w:rPr>
      </w:pPr>
      <w:r>
        <w:rPr>
          <w:b/>
          <w:lang w:val="uk-UA"/>
        </w:rPr>
      </w:r>
    </w:p>
    <w:p>
      <w:pPr>
        <w:pStyle w:val="Normal"/>
        <w:jc w:val="center"/>
        <w:rPr>
          <w:b/>
          <w:b/>
          <w:lang w:val="uk-UA"/>
        </w:rPr>
      </w:pPr>
      <w:r>
        <w:rPr>
          <w:b/>
          <w:lang w:val="uk-UA"/>
        </w:rPr>
        <w:t>Баеда Мар'ям II</w:t>
        <w:tab/>
      </w:r>
    </w:p>
    <w:p>
      <w:pPr>
        <w:pStyle w:val="Normal"/>
        <w:jc w:val="center"/>
        <w:rPr>
          <w:b/>
          <w:b/>
          <w:lang w:val="uk-UA"/>
        </w:rPr>
      </w:pPr>
      <w:r>
        <w:rPr>
          <w:b/>
          <w:lang w:val="uk-UA"/>
        </w:rPr>
        <w:t xml:space="preserve"> </w:t>
      </w:r>
      <w:r>
        <w:rPr>
          <w:b/>
          <w:lang w:val="uk-UA"/>
        </w:rPr>
        <w:t>? — ?</w:t>
        <w:tab/>
      </w:r>
    </w:p>
    <w:p>
      <w:pPr>
        <w:pStyle w:val="Normal"/>
        <w:jc w:val="center"/>
        <w:rPr>
          <w:b/>
          <w:b/>
          <w:lang w:val="uk-UA"/>
        </w:rPr>
      </w:pPr>
      <w:r>
        <w:rPr>
          <w:b/>
          <w:lang w:val="uk-UA"/>
        </w:rPr>
        <w:t>15 квітня 1795-грудень 1795</w:t>
      </w:r>
    </w:p>
    <w:p>
      <w:pPr>
        <w:pStyle w:val="Normal"/>
        <w:jc w:val="center"/>
        <w:rPr>
          <w:b/>
          <w:b/>
          <w:lang w:val="uk-UA"/>
        </w:rPr>
      </w:pPr>
      <w:r>
        <w:rPr>
          <w:b/>
          <w:lang w:val="uk-UA"/>
        </w:rPr>
        <w:tab/>
        <w:t>Імовірний син Саломона II</w:t>
        <w:tab/>
      </w:r>
    </w:p>
    <w:p>
      <w:pPr>
        <w:pStyle w:val="Normal"/>
        <w:jc w:val="center"/>
        <w:rPr>
          <w:b/>
          <w:b/>
          <w:lang w:val="uk-UA"/>
        </w:rPr>
      </w:pPr>
      <w:r>
        <w:rPr>
          <w:b/>
          <w:lang w:val="uk-UA"/>
        </w:rPr>
      </w:r>
    </w:p>
    <w:p>
      <w:pPr>
        <w:pStyle w:val="Normal"/>
        <w:jc w:val="both"/>
        <w:rPr>
          <w:lang w:val="uk-UA"/>
        </w:rPr>
      </w:pPr>
      <w:r>
        <w:rPr>
          <w:lang w:val="uk-UA"/>
        </w:rPr>
        <w:t>Баеда Мар'ям II — негус Ефіопії з Соломонової династії. Вірогідно, був сином імператора Саломона II. Деякі джерела стверджують, що Баеда Мар'ям був тією ж особою, що й Саломон III. Правив трохи більше, ніж півроку у перервах між перебуваннями на троні Текле Гійоргіса I.</w:t>
      </w:r>
    </w:p>
    <w:p>
      <w:pPr>
        <w:pStyle w:val="Normal"/>
        <w:jc w:val="both"/>
        <w:rPr>
          <w:lang w:val="uk-UA"/>
        </w:rPr>
      </w:pPr>
      <w:r>
        <w:rPr>
          <w:lang w:val="uk-UA"/>
        </w:rPr>
      </w:r>
    </w:p>
    <w:p>
      <w:pPr>
        <w:pStyle w:val="Normal"/>
        <w:jc w:val="center"/>
        <w:rPr>
          <w:b/>
          <w:b/>
          <w:lang w:val="uk-UA"/>
        </w:rPr>
      </w:pPr>
      <w:r>
        <w:rPr>
          <w:b/>
          <w:lang w:val="uk-UA"/>
        </w:rPr>
        <w:t>Текле Гійоргіс I</w:t>
      </w:r>
    </w:p>
    <w:p>
      <w:pPr>
        <w:pStyle w:val="Normal"/>
        <w:jc w:val="center"/>
        <w:rPr>
          <w:b/>
          <w:b/>
          <w:lang w:val="uk-UA"/>
        </w:rPr>
      </w:pPr>
      <w:r>
        <w:rPr>
          <w:b/>
          <w:lang w:val="uk-UA"/>
        </w:rPr>
        <w:t>(четверте правління)</w:t>
        <w:tab/>
        <w:tab/>
      </w:r>
    </w:p>
    <w:p>
      <w:pPr>
        <w:pStyle w:val="Normal"/>
        <w:jc w:val="center"/>
        <w:rPr>
          <w:b/>
          <w:b/>
          <w:lang w:val="uk-UA"/>
        </w:rPr>
      </w:pPr>
      <w:r>
        <w:rPr>
          <w:b/>
          <w:lang w:val="uk-UA"/>
        </w:rPr>
        <w:t>грудень 1795</w:t>
        <w:tab/>
        <w:t>20 травня 1796</w:t>
        <w:tab/>
        <w:tab/>
      </w:r>
    </w:p>
    <w:p>
      <w:pPr>
        <w:pStyle w:val="Normal"/>
        <w:rPr>
          <w:b/>
          <w:b/>
          <w:lang w:val="uk-UA"/>
        </w:rPr>
      </w:pPr>
      <w:r>
        <w:rPr>
          <w:b/>
          <w:lang w:val="uk-UA"/>
        </w:rPr>
      </w:r>
    </w:p>
    <w:p>
      <w:pPr>
        <w:pStyle w:val="Normal"/>
        <w:jc w:val="center"/>
        <w:rPr>
          <w:b/>
          <w:b/>
          <w:lang w:val="uk-UA"/>
        </w:rPr>
      </w:pPr>
      <w:r>
        <w:rPr>
          <w:b/>
          <w:lang w:val="uk-UA"/>
        </w:rPr>
        <w:t>Саломон III</w:t>
      </w:r>
    </w:p>
    <w:p>
      <w:pPr>
        <w:pStyle w:val="Normal"/>
        <w:jc w:val="center"/>
        <w:rPr>
          <w:b/>
          <w:b/>
          <w:lang w:val="uk-UA"/>
        </w:rPr>
      </w:pPr>
      <w:r>
        <w:rPr>
          <w:b/>
          <w:lang w:val="uk-UA"/>
        </w:rPr>
        <w:t>(перше правління)</w:t>
        <w:tab/>
        <w:t xml:space="preserve"> </w:t>
      </w:r>
    </w:p>
    <w:p>
      <w:pPr>
        <w:pStyle w:val="Normal"/>
        <w:jc w:val="center"/>
        <w:rPr>
          <w:b/>
          <w:b/>
          <w:lang w:val="uk-UA"/>
        </w:rPr>
      </w:pPr>
      <w:r>
        <w:rPr>
          <w:b/>
          <w:lang w:val="uk-UA"/>
        </w:rPr>
        <w:t>? — ?</w:t>
        <w:tab/>
        <w:t>20 травня 1796</w:t>
        <w:tab/>
      </w:r>
    </w:p>
    <w:p>
      <w:pPr>
        <w:pStyle w:val="Normal"/>
        <w:jc w:val="center"/>
        <w:rPr>
          <w:b/>
          <w:b/>
          <w:lang w:val="uk-UA"/>
        </w:rPr>
      </w:pPr>
      <w:r>
        <w:rPr>
          <w:b/>
          <w:lang w:val="uk-UA"/>
        </w:rPr>
        <w:t>15 липня 1797</w:t>
        <w:tab/>
      </w:r>
    </w:p>
    <w:p>
      <w:pPr>
        <w:pStyle w:val="Normal"/>
        <w:jc w:val="center"/>
        <w:rPr>
          <w:b/>
          <w:b/>
          <w:lang w:val="uk-UA"/>
        </w:rPr>
      </w:pPr>
      <w:r>
        <w:rPr>
          <w:b/>
          <w:lang w:val="uk-UA"/>
        </w:rPr>
        <w:t>Син Текле Гайманота II</w:t>
        <w:tab/>
      </w:r>
    </w:p>
    <w:p>
      <w:pPr>
        <w:pStyle w:val="Normal"/>
        <w:jc w:val="center"/>
        <w:rPr>
          <w:b/>
          <w:b/>
          <w:lang w:val="uk-UA"/>
        </w:rPr>
      </w:pPr>
      <w:r>
        <w:rPr>
          <w:b/>
          <w:lang w:val="uk-UA"/>
        </w:rPr>
      </w:r>
    </w:p>
    <w:p>
      <w:pPr>
        <w:pStyle w:val="Normal"/>
        <w:jc w:val="both"/>
        <w:rPr/>
      </w:pPr>
      <w:r>
        <w:rPr>
          <w:lang w:val="uk-UA"/>
        </w:rPr>
        <w:t>Саломон III — негус Ефіопії з Соломонової династії. Був сином імператора Текле Гайманота II. Значною мірою був номінальним правителем за реальної влади раса Волде Селассіє з провінції Тиграй та раса Маре'еда. Наступного року розпочав боротьбу зі своїм противником і братом, колишнім негусом Текле Гійоргісом I. У той час, як він переймався боротьбою з Текле Гійоргісом, у травні 1797 року Гондер був оточений повстанцями, які не мали достатніх сил, щоб увійти до столиці. Вони обмежились руйнуванням та підпалами будівель в околицях міста. Саломон був змушений тікати з Гондеру й переховуватись в Аксумі, де жив під захистом раса Волде Селассіє. Після цього рас підтримав відновлення на престолі Текле Гійоргіса, а Саломон був запрошений до царського двору в якості гостя. У травні 1797 року, поки Текле Гійоргіс був зайнятий у Бегемдері, Саломон зник з його табору та вирушив до Гондеру, де зустрів раса Маре'еда. Останній відновив Саломона на імператорському троні наступного місяця[4]. Утім, не пройшло і двох місяців, як Саломон був скинутий з престолу деджазмачами Гугсою та Алулою й був закутий у ланцюги. За п'ять днів новим імператором став Деметрос, праонук Фасілідеса. Остання згадка про Саломона датується 1802 роком, коли він перебував у в'язниці у провінції Тиграй.</w:t>
      </w:r>
    </w:p>
    <w:p>
      <w:pPr>
        <w:pStyle w:val="Normal"/>
        <w:jc w:val="both"/>
        <w:rPr>
          <w:lang w:val="uk-UA"/>
        </w:rPr>
      </w:pPr>
      <w:r>
        <w:rPr>
          <w:lang w:val="uk-UA"/>
        </w:rPr>
      </w:r>
    </w:p>
    <w:p>
      <w:pPr>
        <w:pStyle w:val="Normal"/>
        <w:jc w:val="center"/>
        <w:rPr>
          <w:b/>
          <w:b/>
          <w:lang w:val="uk-UA"/>
        </w:rPr>
      </w:pPr>
      <w:r>
        <w:rPr>
          <w:b/>
          <w:lang w:val="uk-UA"/>
        </w:rPr>
        <w:t>Йонас</w:t>
        <w:tab/>
        <w:t xml:space="preserve"> </w:t>
      </w:r>
    </w:p>
    <w:p>
      <w:pPr>
        <w:pStyle w:val="Normal"/>
        <w:jc w:val="center"/>
        <w:rPr>
          <w:b/>
          <w:b/>
          <w:lang w:val="uk-UA"/>
        </w:rPr>
      </w:pPr>
      <w:r>
        <w:rPr>
          <w:b/>
          <w:lang w:val="uk-UA"/>
        </w:rPr>
        <w:t>? — травень 1813</w:t>
        <w:tab/>
      </w:r>
    </w:p>
    <w:p>
      <w:pPr>
        <w:pStyle w:val="Normal"/>
        <w:jc w:val="center"/>
        <w:rPr>
          <w:b/>
          <w:b/>
          <w:lang w:val="uk-UA"/>
        </w:rPr>
      </w:pPr>
      <w:r>
        <w:rPr>
          <w:b/>
          <w:lang w:val="uk-UA"/>
        </w:rPr>
        <w:t>18 серпня 1797-4 січня 1798</w:t>
      </w:r>
    </w:p>
    <w:p>
      <w:pPr>
        <w:pStyle w:val="Normal"/>
        <w:jc w:val="center"/>
        <w:rPr>
          <w:b/>
          <w:b/>
          <w:lang w:val="uk-UA"/>
        </w:rPr>
      </w:pPr>
      <w:r>
        <w:rPr>
          <w:b/>
          <w:lang w:val="uk-UA"/>
        </w:rPr>
        <w:tab/>
        <w:t>Онук Фасілідеса</w:t>
      </w:r>
    </w:p>
    <w:p>
      <w:pPr>
        <w:pStyle w:val="Normal"/>
        <w:jc w:val="center"/>
        <w:rPr>
          <w:b/>
          <w:b/>
          <w:lang w:val="uk-UA"/>
        </w:rPr>
      </w:pPr>
      <w:r>
        <w:rPr>
          <w:b/>
          <w:lang w:val="uk-UA"/>
        </w:rPr>
        <w:tab/>
      </w:r>
    </w:p>
    <w:p>
      <w:pPr>
        <w:pStyle w:val="Normal"/>
        <w:jc w:val="both"/>
        <w:rPr>
          <w:lang w:val="uk-UA"/>
        </w:rPr>
      </w:pPr>
      <w:r>
        <w:rPr>
          <w:lang w:val="uk-UA"/>
        </w:rPr>
        <w:t>Йонас — негус Ефіопії з Соломонової династії. Був онуком імператора Фасілідеса. Йонас був проголошений імператором за підтримки раса Ісра'еля Бегемдерського. Це сталось після того як Саломон III був змушений залишити Гондер під тиском повстанців. Під час правління Йонаса підконтрольні йому території страждали від голоду, в результаті чого загинуло багато людей. З тієї ж причини помер син Йонаса Мафу (7 листопада) та дружина негуса Естер. Не вбачаючи користі з правління Йонаса, головні військові правителі того часу рас Маре'ед, деджазмачі Гайлу Еште, Волде Селассіє та рас Ґуебра почали закликати Текле Гійоргіса повернутись з вигнання й зайняти трон знову. Довідавшись про підхід останнього, Йонас утік до монастиря. До 1802 року перебував в ув'язненні у Ласті. Історики стверджують, що Йонас до кінця життя жив у вигнанні у Годжамі, де й помер у злиднях.</w:t>
      </w:r>
    </w:p>
    <w:p>
      <w:pPr>
        <w:pStyle w:val="Normal"/>
        <w:jc w:val="both"/>
        <w:rPr>
          <w:lang w:val="uk-UA"/>
        </w:rPr>
      </w:pPr>
      <w:r>
        <w:rPr>
          <w:lang w:val="uk-UA"/>
        </w:rPr>
      </w:r>
    </w:p>
    <w:p>
      <w:pPr>
        <w:pStyle w:val="Normal"/>
        <w:jc w:val="center"/>
        <w:rPr>
          <w:b/>
          <w:b/>
          <w:lang w:val="uk-UA"/>
        </w:rPr>
      </w:pPr>
      <w:r>
        <w:rPr>
          <w:b/>
          <w:lang w:val="uk-UA"/>
        </w:rPr>
        <w:t>Текле Гійоргіс I</w:t>
      </w:r>
    </w:p>
    <w:p>
      <w:pPr>
        <w:pStyle w:val="Normal"/>
        <w:jc w:val="center"/>
        <w:rPr>
          <w:b/>
          <w:b/>
          <w:lang w:val="uk-UA"/>
        </w:rPr>
      </w:pPr>
      <w:r>
        <w:rPr>
          <w:b/>
          <w:lang w:val="uk-UA"/>
        </w:rPr>
        <w:t>(п'яте правління)</w:t>
        <w:tab/>
        <w:tab/>
      </w:r>
    </w:p>
    <w:p>
      <w:pPr>
        <w:pStyle w:val="Normal"/>
        <w:jc w:val="center"/>
        <w:rPr>
          <w:b/>
          <w:b/>
          <w:lang w:val="uk-UA"/>
        </w:rPr>
      </w:pPr>
      <w:r>
        <w:rPr>
          <w:b/>
          <w:lang w:val="uk-UA"/>
        </w:rPr>
        <w:t>4 січня 1798-20 травня 1799</w:t>
        <w:tab/>
        <w:tab/>
      </w:r>
    </w:p>
    <w:p>
      <w:pPr>
        <w:pStyle w:val="Normal"/>
        <w:jc w:val="center"/>
        <w:rPr>
          <w:b/>
          <w:b/>
          <w:lang w:val="uk-UA"/>
        </w:rPr>
      </w:pPr>
      <w:r>
        <w:rPr>
          <w:b/>
          <w:lang w:val="uk-UA"/>
        </w:rPr>
      </w:r>
    </w:p>
    <w:p>
      <w:pPr>
        <w:pStyle w:val="Normal"/>
        <w:jc w:val="center"/>
        <w:rPr>
          <w:b/>
          <w:b/>
          <w:lang w:val="uk-UA"/>
        </w:rPr>
      </w:pPr>
      <w:r>
        <w:rPr>
          <w:b/>
          <w:lang w:val="uk-UA"/>
        </w:rPr>
        <w:t>Саломон III</w:t>
      </w:r>
    </w:p>
    <w:p>
      <w:pPr>
        <w:pStyle w:val="Normal"/>
        <w:jc w:val="center"/>
        <w:rPr>
          <w:b/>
          <w:b/>
          <w:lang w:val="uk-UA"/>
        </w:rPr>
      </w:pPr>
      <w:r>
        <w:rPr>
          <w:b/>
          <w:lang w:val="uk-UA"/>
        </w:rPr>
        <w:t>(друге правління)</w:t>
        <w:tab/>
        <w:tab/>
      </w:r>
    </w:p>
    <w:p>
      <w:pPr>
        <w:pStyle w:val="Normal"/>
        <w:jc w:val="center"/>
        <w:rPr>
          <w:b/>
          <w:b/>
          <w:lang w:val="uk-UA"/>
        </w:rPr>
      </w:pPr>
      <w:r>
        <w:rPr>
          <w:b/>
          <w:lang w:val="uk-UA"/>
        </w:rPr>
        <w:t>20 травня 1799-15 липня 1799</w:t>
        <w:tab/>
        <w:tab/>
      </w:r>
    </w:p>
    <w:p>
      <w:pPr>
        <w:pStyle w:val="Normal"/>
        <w:jc w:val="center"/>
        <w:rPr>
          <w:b/>
          <w:b/>
          <w:lang w:val="uk-UA"/>
        </w:rPr>
      </w:pPr>
      <w:r>
        <w:rPr>
          <w:b/>
          <w:lang w:val="uk-UA"/>
        </w:rPr>
      </w:r>
    </w:p>
    <w:p>
      <w:pPr>
        <w:pStyle w:val="Normal"/>
        <w:jc w:val="center"/>
        <w:rPr>
          <w:b/>
          <w:b/>
          <w:lang w:val="uk-UA"/>
        </w:rPr>
      </w:pPr>
      <w:r>
        <w:rPr>
          <w:b/>
          <w:lang w:val="uk-UA"/>
        </w:rPr>
        <w:t>Деметрос</w:t>
      </w:r>
    </w:p>
    <w:p>
      <w:pPr>
        <w:pStyle w:val="Normal"/>
        <w:jc w:val="center"/>
        <w:rPr>
          <w:b/>
          <w:b/>
          <w:lang w:val="uk-UA"/>
        </w:rPr>
      </w:pPr>
      <w:r>
        <w:rPr>
          <w:b/>
          <w:lang w:val="uk-UA"/>
        </w:rPr>
        <w:t>(перше правління)</w:t>
        <w:tab/>
        <w:t xml:space="preserve"> </w:t>
      </w:r>
    </w:p>
    <w:p>
      <w:pPr>
        <w:pStyle w:val="Normal"/>
        <w:jc w:val="center"/>
        <w:rPr>
          <w:b/>
          <w:b/>
          <w:lang w:val="uk-UA"/>
        </w:rPr>
      </w:pPr>
      <w:r>
        <w:rPr>
          <w:b/>
          <w:lang w:val="uk-UA"/>
        </w:rPr>
        <w:t>? — 1802</w:t>
        <w:tab/>
      </w:r>
    </w:p>
    <w:p>
      <w:pPr>
        <w:pStyle w:val="Normal"/>
        <w:jc w:val="center"/>
        <w:rPr>
          <w:b/>
          <w:b/>
          <w:lang w:val="uk-UA"/>
        </w:rPr>
      </w:pPr>
      <w:r>
        <w:rPr>
          <w:b/>
          <w:lang w:val="uk-UA"/>
        </w:rPr>
        <w:t>25 липня 1799-24 березня 1800</w:t>
        <w:tab/>
      </w:r>
    </w:p>
    <w:p>
      <w:pPr>
        <w:pStyle w:val="Normal"/>
        <w:jc w:val="center"/>
        <w:rPr>
          <w:b/>
          <w:b/>
          <w:lang w:val="uk-UA"/>
        </w:rPr>
      </w:pPr>
      <w:r>
        <w:rPr>
          <w:b/>
          <w:lang w:val="uk-UA"/>
        </w:rPr>
        <w:t>Син Аркедевоса</w:t>
      </w:r>
    </w:p>
    <w:p>
      <w:pPr>
        <w:pStyle w:val="Normal"/>
        <w:jc w:val="both"/>
        <w:rPr/>
      </w:pPr>
      <w:r>
        <w:rPr>
          <w:lang w:val="uk-UA"/>
        </w:rPr>
        <w:t>Деметрос — негус Ефіопії з Соломонової династії. Деметрос зійшов на імператорський престол завдяки зусиллям деджазмача Гугси та його брата Алули, які закували його попередника, Саломона III, у ланцюги. За чотири дні він зробив Гугсу правителем Бегемдеру. Утім, у березні наступного року до Гондера повернувся Текле Гійоргіс I та, за підтримки раса Волде Селассіє, знову зайняв трон.</w:t>
      </w:r>
    </w:p>
    <w:p>
      <w:pPr>
        <w:pStyle w:val="Normal"/>
        <w:jc w:val="both"/>
        <w:rPr>
          <w:lang w:val="uk-UA"/>
        </w:rPr>
      </w:pPr>
      <w:r>
        <w:rPr>
          <w:lang w:val="uk-UA"/>
        </w:rPr>
        <w:t>Відновлення Деметроса на імператорському престолі не було подією урочистою: поки Текле Гійоргіс перебував за межами столиці, Деметроса силоміць тягнули на трон та змусили бути номінальним правителем. Вдруге Деметрос керував імперією рівно рік. Помер наприкінці 1802 року</w:t>
      </w:r>
    </w:p>
    <w:p>
      <w:pPr>
        <w:pStyle w:val="Normal"/>
        <w:jc w:val="center"/>
        <w:rPr>
          <w:b/>
          <w:b/>
          <w:lang w:val="uk-UA"/>
        </w:rPr>
      </w:pPr>
      <w:r>
        <w:rPr>
          <w:b/>
          <w:lang w:val="uk-UA"/>
        </w:rPr>
        <w:t>Текле Гійоргіс I</w:t>
      </w:r>
    </w:p>
    <w:p>
      <w:pPr>
        <w:pStyle w:val="Normal"/>
        <w:jc w:val="center"/>
        <w:rPr>
          <w:b/>
          <w:b/>
          <w:lang w:val="uk-UA"/>
        </w:rPr>
      </w:pPr>
      <w:r>
        <w:rPr>
          <w:b/>
          <w:lang w:val="uk-UA"/>
        </w:rPr>
        <w:t>(шосте правління)</w:t>
      </w:r>
    </w:p>
    <w:p>
      <w:pPr>
        <w:pStyle w:val="Normal"/>
        <w:jc w:val="center"/>
        <w:rPr>
          <w:b/>
          <w:b/>
          <w:lang w:val="uk-UA"/>
        </w:rPr>
      </w:pPr>
      <w:r>
        <w:rPr>
          <w:b/>
          <w:lang w:val="uk-UA"/>
        </w:rPr>
        <w:t>24 березня 1800-червень 1800</w:t>
      </w:r>
    </w:p>
    <w:p>
      <w:pPr>
        <w:pStyle w:val="Normal"/>
        <w:jc w:val="center"/>
        <w:rPr>
          <w:b/>
          <w:b/>
          <w:lang w:val="uk-UA"/>
        </w:rPr>
      </w:pPr>
      <w:r>
        <w:rPr>
          <w:b/>
          <w:lang w:val="uk-UA"/>
        </w:rPr>
      </w:r>
    </w:p>
    <w:p>
      <w:pPr>
        <w:pStyle w:val="Normal"/>
        <w:jc w:val="center"/>
        <w:rPr>
          <w:b/>
          <w:b/>
          <w:lang w:val="uk-UA"/>
        </w:rPr>
      </w:pPr>
      <w:r>
        <w:rPr>
          <w:b/>
          <w:lang w:val="uk-UA"/>
        </w:rPr>
        <w:t>Деметрос</w:t>
      </w:r>
    </w:p>
    <w:p>
      <w:pPr>
        <w:pStyle w:val="Normal"/>
        <w:jc w:val="center"/>
        <w:rPr>
          <w:b/>
          <w:b/>
          <w:lang w:val="uk-UA"/>
        </w:rPr>
      </w:pPr>
      <w:r>
        <w:rPr>
          <w:b/>
          <w:lang w:val="uk-UA"/>
        </w:rPr>
        <w:t>(друге правління)</w:t>
        <w:tab/>
        <w:tab/>
      </w:r>
    </w:p>
    <w:p>
      <w:pPr>
        <w:pStyle w:val="Normal"/>
        <w:jc w:val="center"/>
        <w:rPr>
          <w:b/>
          <w:b/>
          <w:lang w:val="uk-UA"/>
        </w:rPr>
      </w:pPr>
      <w:r>
        <w:rPr>
          <w:b/>
          <w:lang w:val="uk-UA"/>
        </w:rPr>
        <w:t>червень 1800</w:t>
        <w:tab/>
        <w:t>червень 1801</w:t>
      </w:r>
    </w:p>
    <w:p>
      <w:pPr>
        <w:pStyle w:val="Normal"/>
        <w:jc w:val="center"/>
        <w:rPr>
          <w:b/>
          <w:b/>
          <w:lang w:val="uk-UA"/>
        </w:rPr>
      </w:pPr>
      <w:r>
        <w:rPr>
          <w:b/>
          <w:lang w:val="uk-UA"/>
        </w:rPr>
        <w:t>Егвала Сейон</w:t>
        <w:tab/>
      </w:r>
    </w:p>
    <w:p>
      <w:pPr>
        <w:pStyle w:val="Normal"/>
        <w:jc w:val="center"/>
        <w:rPr>
          <w:b/>
          <w:b/>
          <w:lang w:val="uk-UA"/>
        </w:rPr>
      </w:pPr>
      <w:r>
        <w:rPr>
          <w:b/>
          <w:lang w:val="uk-UA"/>
        </w:rPr>
        <w:t xml:space="preserve"> </w:t>
      </w:r>
      <w:r>
        <w:rPr>
          <w:b/>
          <w:lang w:val="uk-UA"/>
        </w:rPr>
        <w:t>? — 12 червня 1818</w:t>
        <w:tab/>
      </w:r>
    </w:p>
    <w:p>
      <w:pPr>
        <w:pStyle w:val="Normal"/>
        <w:jc w:val="center"/>
        <w:rPr>
          <w:b/>
          <w:b/>
          <w:lang w:val="uk-UA"/>
        </w:rPr>
      </w:pPr>
      <w:r>
        <w:rPr>
          <w:b/>
          <w:lang w:val="uk-UA"/>
        </w:rPr>
        <w:t>червень 1801-12 червня 1818</w:t>
        <w:tab/>
      </w:r>
    </w:p>
    <w:p>
      <w:pPr>
        <w:pStyle w:val="Normal"/>
        <w:jc w:val="center"/>
        <w:rPr>
          <w:b/>
          <w:b/>
          <w:lang w:val="uk-UA"/>
        </w:rPr>
      </w:pPr>
      <w:r>
        <w:rPr>
          <w:b/>
          <w:lang w:val="uk-UA"/>
        </w:rPr>
        <w:t>Син Ізкеяса</w:t>
        <w:tab/>
      </w:r>
    </w:p>
    <w:p>
      <w:pPr>
        <w:pStyle w:val="Normal"/>
        <w:jc w:val="center"/>
        <w:rPr>
          <w:b/>
          <w:b/>
          <w:lang w:val="uk-UA"/>
        </w:rPr>
      </w:pPr>
      <w:r>
        <w:rPr>
          <w:b/>
          <w:lang w:val="uk-UA"/>
        </w:rPr>
      </w:r>
    </w:p>
    <w:p>
      <w:pPr>
        <w:pStyle w:val="Normal"/>
        <w:jc w:val="both"/>
        <w:rPr/>
      </w:pPr>
      <w:r>
        <w:rPr>
          <w:lang w:val="uk-UA"/>
        </w:rPr>
        <w:t>Егвала Сейон — негус Ефіопії з Соломонової династії. Був сином імператора Ізкеяса. Після того періоду, коли імператорський трон упродовж короткого часу займали різні правителі, а деякі з них — по кілька разів, військові лідери Тиграю, оромо та інших об'єднали свої зусилля, щоб посадити на царство Егвалу Сейона. Майже упродовж всього свого правління негус не залишав свою столицю. У регіонах керували довірені військові лідери (раси). Починаючи з 1803 року, його правління було позначено постійною громадянською війною. Двічі повстанці нападали на Гондер (1804 та 1808). Трохи менше, ніж за п'ять років рас Зевде намагався відновити владу Текле Гійоргіса I. Однак останній відмовився від участі в кампанії та повернувся до власного маєтку. Незважаючи на політичну імпотенцію імператора, він досягнув успіху в підтримці мистецтв. Зокрема, він збудував церкву Дебре Берхан Селассіє, відому вражаючою колекцією картин.</w:t>
      </w:r>
    </w:p>
    <w:p>
      <w:pPr>
        <w:pStyle w:val="Normal"/>
        <w:jc w:val="both"/>
        <w:rPr>
          <w:lang w:val="uk-UA"/>
        </w:rPr>
      </w:pPr>
      <w:r>
        <w:rPr>
          <w:lang w:val="uk-UA"/>
        </w:rPr>
      </w:r>
    </w:p>
    <w:p>
      <w:pPr>
        <w:pStyle w:val="Normal"/>
        <w:jc w:val="center"/>
        <w:rPr>
          <w:b/>
          <w:b/>
          <w:lang w:val="uk-UA"/>
        </w:rPr>
      </w:pPr>
      <w:r>
        <w:rPr>
          <w:b/>
          <w:lang w:val="uk-UA"/>
        </w:rPr>
        <w:t>Йоас II</w:t>
        <w:tab/>
        <w:t xml:space="preserve"> </w:t>
      </w:r>
    </w:p>
    <w:p>
      <w:pPr>
        <w:pStyle w:val="Normal"/>
        <w:jc w:val="center"/>
        <w:rPr>
          <w:b/>
          <w:b/>
          <w:lang w:val="uk-UA"/>
        </w:rPr>
      </w:pPr>
      <w:r>
        <w:rPr>
          <w:b/>
          <w:lang w:val="uk-UA"/>
        </w:rPr>
        <w:t>? — 3 червня 1821</w:t>
        <w:tab/>
      </w:r>
    </w:p>
    <w:p>
      <w:pPr>
        <w:pStyle w:val="Normal"/>
        <w:jc w:val="center"/>
        <w:rPr>
          <w:b/>
          <w:b/>
          <w:lang w:val="uk-UA"/>
        </w:rPr>
      </w:pPr>
      <w:r>
        <w:rPr>
          <w:b/>
          <w:lang w:val="uk-UA"/>
        </w:rPr>
        <w:t>14 червня 1818-3 червня 1821</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pPr>
      <w:r>
        <w:rPr>
          <w:lang w:val="uk-UA"/>
        </w:rPr>
        <w:t>Йоас II — негус Ефіопії з Соломонової династії. Був сином імператора Ізкеяса та братом свого попередника Егвали Сейона. Є дуже мало інформації про його правління. Його кандидатуру було обрано на противагу його племінникам Зеробабелю та Мерріту. До свого сходження на престол проживав у монастирі.</w:t>
      </w:r>
    </w:p>
    <w:p>
      <w:pPr>
        <w:pStyle w:val="Normal"/>
        <w:jc w:val="both"/>
        <w:rPr>
          <w:lang w:val="uk-UA"/>
        </w:rPr>
      </w:pPr>
      <w:r>
        <w:rPr>
          <w:lang w:val="uk-UA"/>
        </w:rPr>
      </w:r>
    </w:p>
    <w:p>
      <w:pPr>
        <w:pStyle w:val="Normal"/>
        <w:jc w:val="center"/>
        <w:rPr>
          <w:b/>
          <w:b/>
          <w:lang w:val="uk-UA"/>
        </w:rPr>
      </w:pPr>
      <w:r>
        <w:rPr>
          <w:b/>
          <w:lang w:val="uk-UA"/>
        </w:rPr>
        <w:t>Ґіґар</w:t>
      </w:r>
    </w:p>
    <w:p>
      <w:pPr>
        <w:pStyle w:val="Normal"/>
        <w:jc w:val="center"/>
        <w:rPr>
          <w:b/>
          <w:b/>
          <w:lang w:val="uk-UA"/>
        </w:rPr>
      </w:pPr>
      <w:r>
        <w:rPr>
          <w:b/>
          <w:lang w:val="uk-UA"/>
        </w:rPr>
        <w:t>(перше правління)</w:t>
      </w:r>
    </w:p>
    <w:p>
      <w:pPr>
        <w:pStyle w:val="Normal"/>
        <w:jc w:val="center"/>
        <w:rPr>
          <w:b/>
          <w:b/>
          <w:lang w:val="uk-UA"/>
        </w:rPr>
      </w:pPr>
      <w:r>
        <w:rPr>
          <w:b/>
          <w:lang w:val="uk-UA"/>
        </w:rPr>
        <w:tab/>
        <w:t>бл. 1745 — 26 листопада 1832</w:t>
        <w:tab/>
      </w:r>
    </w:p>
    <w:p>
      <w:pPr>
        <w:pStyle w:val="Normal"/>
        <w:jc w:val="center"/>
        <w:rPr>
          <w:b/>
          <w:b/>
          <w:lang w:val="uk-UA"/>
        </w:rPr>
      </w:pPr>
      <w:r>
        <w:rPr>
          <w:b/>
          <w:lang w:val="uk-UA"/>
        </w:rPr>
        <w:t>3 червня 1821-квітень 1826</w:t>
      </w:r>
    </w:p>
    <w:p>
      <w:pPr>
        <w:pStyle w:val="Normal"/>
        <w:jc w:val="center"/>
        <w:rPr>
          <w:b/>
          <w:b/>
          <w:lang w:val="uk-UA"/>
        </w:rPr>
      </w:pPr>
      <w:r>
        <w:rPr>
          <w:b/>
          <w:lang w:val="uk-UA"/>
        </w:rPr>
        <w:t>Імовірний син Йоаса II</w:t>
      </w:r>
    </w:p>
    <w:p>
      <w:pPr>
        <w:pStyle w:val="Normal"/>
        <w:jc w:val="center"/>
        <w:rPr>
          <w:b/>
          <w:b/>
          <w:lang w:val="uk-UA"/>
        </w:rPr>
      </w:pPr>
      <w:r>
        <w:rPr>
          <w:b/>
          <w:lang w:val="uk-UA"/>
        </w:rPr>
      </w:r>
    </w:p>
    <w:p>
      <w:pPr>
        <w:pStyle w:val="Normal"/>
        <w:jc w:val="both"/>
        <w:rPr>
          <w:lang w:val="uk-UA"/>
        </w:rPr>
      </w:pPr>
      <w:r>
        <w:rPr>
          <w:lang w:val="uk-UA"/>
        </w:rPr>
        <w:t>Ґіґар — негус Ефіопії з Соломонової династії. Імовірно, його батьком був імператор Йоас II (згідно з іншими даними, Йоас II був його братом).</w:t>
      </w:r>
    </w:p>
    <w:p>
      <w:pPr>
        <w:pStyle w:val="Normal"/>
        <w:jc w:val="both"/>
        <w:rPr>
          <w:lang w:val="uk-UA"/>
        </w:rPr>
      </w:pPr>
      <w:r>
        <w:rPr>
          <w:lang w:val="uk-UA"/>
        </w:rPr>
      </w:r>
    </w:p>
    <w:p>
      <w:pPr>
        <w:pStyle w:val="Normal"/>
        <w:jc w:val="center"/>
        <w:rPr>
          <w:b/>
          <w:b/>
          <w:lang w:val="uk-UA"/>
        </w:rPr>
      </w:pPr>
      <w:r>
        <w:rPr>
          <w:b/>
          <w:lang w:val="uk-UA"/>
        </w:rPr>
        <w:t>Баеда Мар'ям III</w:t>
        <w:tab/>
        <w:t xml:space="preserve"> </w:t>
      </w:r>
    </w:p>
    <w:p>
      <w:pPr>
        <w:pStyle w:val="Normal"/>
        <w:jc w:val="center"/>
        <w:rPr>
          <w:b/>
          <w:b/>
          <w:lang w:val="uk-UA"/>
        </w:rPr>
      </w:pPr>
      <w:r>
        <w:rPr>
          <w:b/>
          <w:lang w:val="uk-UA"/>
        </w:rPr>
        <w:t>? — ?</w:t>
        <w:tab/>
        <w:t xml:space="preserve">квітень </w:t>
      </w:r>
    </w:p>
    <w:p>
      <w:pPr>
        <w:pStyle w:val="Normal"/>
        <w:jc w:val="center"/>
        <w:rPr>
          <w:b/>
          <w:b/>
          <w:lang w:val="uk-UA"/>
        </w:rPr>
      </w:pPr>
      <w:r>
        <w:rPr>
          <w:b/>
          <w:lang w:val="uk-UA"/>
        </w:rPr>
        <w:t>1826-квітень 1826</w:t>
      </w:r>
    </w:p>
    <w:p>
      <w:pPr>
        <w:pStyle w:val="Normal"/>
        <w:jc w:val="both"/>
        <w:rPr>
          <w:lang w:val="uk-UA"/>
        </w:rPr>
      </w:pPr>
      <w:r>
        <w:rPr>
          <w:lang w:val="uk-UA"/>
        </w:rPr>
        <w:t>Баеда Мар'ям III — негус Ефіопії упродовж кількох днів у квітні 1826 року.</w:t>
      </w:r>
    </w:p>
    <w:p>
      <w:pPr>
        <w:pStyle w:val="Normal"/>
        <w:jc w:val="center"/>
        <w:rPr>
          <w:b/>
          <w:b/>
          <w:lang w:val="uk-UA"/>
        </w:rPr>
      </w:pPr>
      <w:r>
        <w:rPr>
          <w:b/>
          <w:lang w:val="uk-UA"/>
        </w:rPr>
        <w:t>Ґіґар</w:t>
      </w:r>
    </w:p>
    <w:p>
      <w:pPr>
        <w:pStyle w:val="Normal"/>
        <w:jc w:val="center"/>
        <w:rPr>
          <w:b/>
          <w:b/>
          <w:lang w:val="uk-UA"/>
        </w:rPr>
      </w:pPr>
      <w:r>
        <w:rPr>
          <w:b/>
          <w:lang w:val="uk-UA"/>
        </w:rPr>
        <w:t>(друге правління)</w:t>
      </w:r>
    </w:p>
    <w:p>
      <w:pPr>
        <w:pStyle w:val="Normal"/>
        <w:jc w:val="center"/>
        <w:rPr>
          <w:b/>
          <w:b/>
          <w:lang w:val="uk-UA"/>
        </w:rPr>
      </w:pPr>
      <w:r>
        <w:rPr>
          <w:b/>
          <w:lang w:val="uk-UA"/>
        </w:rPr>
        <w:t>квітень 1826</w:t>
        <w:tab/>
        <w:t>18 червня 1830</w:t>
      </w:r>
    </w:p>
    <w:p>
      <w:pPr>
        <w:pStyle w:val="Normal"/>
        <w:jc w:val="center"/>
        <w:rPr>
          <w:b/>
          <w:b/>
          <w:lang w:val="uk-UA"/>
        </w:rPr>
      </w:pPr>
      <w:r>
        <w:rPr>
          <w:b/>
          <w:lang w:val="uk-UA"/>
        </w:rPr>
        <w:t>Йясу IV</w:t>
        <w:tab/>
        <w:t xml:space="preserve"> </w:t>
      </w:r>
    </w:p>
    <w:p>
      <w:pPr>
        <w:pStyle w:val="Normal"/>
        <w:jc w:val="center"/>
        <w:rPr>
          <w:b/>
          <w:b/>
          <w:lang w:val="uk-UA"/>
        </w:rPr>
      </w:pPr>
      <w:r>
        <w:rPr>
          <w:b/>
          <w:lang w:val="uk-UA"/>
        </w:rPr>
        <w:t>? — ?</w:t>
        <w:tab/>
        <w:t>18 червня 1830</w:t>
        <w:tab/>
        <w:t>18 березня 1832</w:t>
        <w:tab/>
      </w:r>
    </w:p>
    <w:p>
      <w:pPr>
        <w:pStyle w:val="Normal"/>
        <w:jc w:val="center"/>
        <w:rPr>
          <w:b/>
          <w:b/>
          <w:lang w:val="uk-UA"/>
        </w:rPr>
      </w:pPr>
      <w:r>
        <w:rPr>
          <w:b/>
          <w:lang w:val="uk-UA"/>
        </w:rPr>
        <w:t>Син Саломона III</w:t>
        <w:tab/>
      </w:r>
    </w:p>
    <w:p>
      <w:pPr>
        <w:pStyle w:val="Normal"/>
        <w:jc w:val="center"/>
        <w:rPr>
          <w:b/>
          <w:b/>
          <w:lang w:val="uk-UA"/>
        </w:rPr>
      </w:pPr>
      <w:r>
        <w:rPr>
          <w:b/>
          <w:lang w:val="uk-UA"/>
        </w:rPr>
      </w:r>
    </w:p>
    <w:p>
      <w:pPr>
        <w:pStyle w:val="Normal"/>
        <w:jc w:val="both"/>
        <w:rPr/>
      </w:pPr>
      <w:r>
        <w:rPr>
          <w:lang w:val="uk-UA"/>
        </w:rPr>
        <w:t>Йясу IV — негус Ефіопії з Соломонової династії. Був сином імператора Саломона III. Значною мірою був номінальним правителем, реальну владу тримав у руках рас Дорі, який усунув з престолу Ґіґара. Тим не менше, Йясу організовував рейди вглиб країни. Коли рас Алі II, який був спадкоємцем свого дядька Дорі, довідався про самовільні рішення негуса, то швидко усунув того від влади. Інші джерела стверджують, що вбивство імператора замовив Ґіґар, підкупивши людину, яка отруїла Йясу</w:t>
      </w:r>
    </w:p>
    <w:p>
      <w:pPr>
        <w:pStyle w:val="Normal"/>
        <w:jc w:val="both"/>
        <w:rPr>
          <w:lang w:val="uk-UA"/>
        </w:rPr>
      </w:pPr>
      <w:r>
        <w:rPr>
          <w:lang w:val="uk-UA"/>
        </w:rPr>
      </w:r>
    </w:p>
    <w:p>
      <w:pPr>
        <w:pStyle w:val="Normal"/>
        <w:jc w:val="center"/>
        <w:rPr>
          <w:b/>
          <w:b/>
          <w:lang w:val="uk-UA"/>
        </w:rPr>
      </w:pPr>
      <w:r>
        <w:rPr>
          <w:b/>
          <w:lang w:val="uk-UA"/>
        </w:rPr>
        <w:t>Гебре Крестос</w:t>
      </w:r>
    </w:p>
    <w:p>
      <w:pPr>
        <w:pStyle w:val="Normal"/>
        <w:jc w:val="center"/>
        <w:rPr>
          <w:b/>
          <w:b/>
          <w:lang w:val="uk-UA"/>
        </w:rPr>
      </w:pPr>
      <w:r>
        <w:rPr>
          <w:b/>
          <w:lang w:val="uk-UA"/>
        </w:rPr>
        <w:t>(перше правління)</w:t>
        <w:tab/>
      </w:r>
    </w:p>
    <w:p>
      <w:pPr>
        <w:pStyle w:val="Normal"/>
        <w:jc w:val="center"/>
        <w:rPr>
          <w:b/>
          <w:b/>
          <w:lang w:val="uk-UA"/>
        </w:rPr>
      </w:pPr>
      <w:r>
        <w:rPr>
          <w:b/>
          <w:lang w:val="uk-UA"/>
        </w:rPr>
        <w:t xml:space="preserve"> </w:t>
      </w:r>
      <w:r>
        <w:rPr>
          <w:b/>
          <w:lang w:val="uk-UA"/>
        </w:rPr>
        <w:t>? — ?</w:t>
        <w:tab/>
        <w:t>18 березня 1832</w:t>
        <w:tab/>
        <w:t>1832</w:t>
        <w:tab/>
        <w:tab/>
      </w:r>
    </w:p>
    <w:p>
      <w:pPr>
        <w:pStyle w:val="Normal"/>
        <w:jc w:val="center"/>
        <w:rPr>
          <w:b/>
          <w:b/>
          <w:lang w:val="uk-UA"/>
        </w:rPr>
      </w:pPr>
      <w:r>
        <w:rPr>
          <w:b/>
          <w:lang w:val="uk-UA"/>
        </w:rPr>
        <w:t>Соломонова династія</w:t>
      </w:r>
    </w:p>
    <w:p>
      <w:pPr>
        <w:pStyle w:val="Normal"/>
        <w:jc w:val="both"/>
        <w:rPr>
          <w:lang w:val="uk-UA"/>
        </w:rPr>
      </w:pPr>
      <w:r>
        <w:rPr>
          <w:lang w:val="uk-UA"/>
        </w:rPr>
        <w:t>Гебре Крестос — негус Ефіопії з Соломонової династії. Був сином Гебре Месая, нащадка молодшого сина імператора Фасілідеса. Був формальним правителем за реальної влади раса Алі II, лідера оромо. Утім, правління його тривало недовго: незабаром Алі II скинув Гебре Крестоса, а трон віддав його брату Сале Денгелу. Разом з тим, релігійні кола Ефіопії змусили Алі повернути Гебре Крестоса з вигнання на озері Тана й відновити його на царському троні. Після цього Гебре Крестос правив упродовж трьох місяців до своєї смерті. Деякі джерела стверджують, що негуса було отруєно. За кілька місяців трон знову отримав Сале Денгел.</w:t>
      </w:r>
    </w:p>
    <w:p>
      <w:pPr>
        <w:pStyle w:val="Normal"/>
        <w:jc w:val="both"/>
        <w:rPr>
          <w:lang w:val="uk-UA"/>
        </w:rPr>
      </w:pPr>
      <w:r>
        <w:rPr>
          <w:lang w:val="uk-UA"/>
        </w:rPr>
      </w:r>
    </w:p>
    <w:p>
      <w:pPr>
        <w:pStyle w:val="Normal"/>
        <w:jc w:val="center"/>
        <w:rPr>
          <w:b/>
          <w:b/>
          <w:lang w:val="uk-UA"/>
        </w:rPr>
      </w:pPr>
      <w:r>
        <w:rPr>
          <w:b/>
          <w:lang w:val="uk-UA"/>
        </w:rPr>
        <w:t>Сале Денгел</w:t>
      </w:r>
    </w:p>
    <w:p>
      <w:pPr>
        <w:pStyle w:val="Normal"/>
        <w:jc w:val="center"/>
        <w:rPr>
          <w:b/>
          <w:b/>
          <w:lang w:val="uk-UA"/>
        </w:rPr>
      </w:pPr>
      <w:r>
        <w:rPr>
          <w:b/>
          <w:lang w:val="uk-UA"/>
        </w:rPr>
        <w:t>(перше правління)</w:t>
        <w:tab/>
        <w:t xml:space="preserve"> ? — ?</w:t>
        <w:tab/>
        <w:t>1832</w:t>
        <w:tab/>
        <w:t>1832</w:t>
        <w:tab/>
      </w:r>
    </w:p>
    <w:p>
      <w:pPr>
        <w:pStyle w:val="Normal"/>
        <w:jc w:val="center"/>
        <w:rPr>
          <w:b/>
          <w:b/>
          <w:lang w:val="uk-UA"/>
        </w:rPr>
      </w:pPr>
      <w:r>
        <w:rPr>
          <w:b/>
          <w:lang w:val="uk-UA"/>
        </w:rPr>
        <w:t>Брат попереднього</w:t>
        <w:tab/>
      </w:r>
    </w:p>
    <w:p>
      <w:pPr>
        <w:pStyle w:val="Normal"/>
        <w:jc w:val="center"/>
        <w:rPr>
          <w:b/>
          <w:b/>
          <w:lang w:val="uk-UA"/>
        </w:rPr>
      </w:pPr>
      <w:r>
        <w:rPr>
          <w:b/>
          <w:lang w:val="uk-UA"/>
        </w:rPr>
      </w:r>
    </w:p>
    <w:p>
      <w:pPr>
        <w:pStyle w:val="Normal"/>
        <w:jc w:val="both"/>
        <w:rPr/>
      </w:pPr>
      <w:r>
        <w:rPr>
          <w:lang w:val="uk-UA"/>
        </w:rPr>
        <w:t>Сале-Денгел — негус Ефіопії з перервами від 1832 до 1855 року наприкінці Доби князів. Був сином Гебре Месая, нащадка молодшого сина імператора Фасілідеса. Фактично був номінальним правителем, а реальна влада зосереджувалась у руках раса Алі II, члена родини оромо. Імператор ледве мав прибуток жителя столиці з середніми статками. Коли рас Алі посадив на царство Сале Денгела, духовенство не схвалило його кандидатуру через його релігійні переконання, тому Алі прибрав і його. На престол повернувся Гебре Крестос, однак він помер за три місяці, й Сале Денгел знову став імператором. Приблизно у той же час свої претензії на трон заявив Егвала Анбеса, через що Сале Денгел стратив його. Хоча Сале Денгел і не мав реальної влади, він листувався з офіційними особами за межами Ефіопії, використовуючи свій титул і печатку.</w:t>
      </w:r>
    </w:p>
    <w:p>
      <w:pPr>
        <w:pStyle w:val="Normal"/>
        <w:jc w:val="center"/>
        <w:rPr>
          <w:b/>
          <w:b/>
          <w:lang w:val="uk-UA"/>
        </w:rPr>
      </w:pPr>
      <w:r>
        <w:rPr>
          <w:b/>
          <w:lang w:val="uk-UA"/>
        </w:rPr>
        <w:t>Гебре Крестос</w:t>
      </w:r>
    </w:p>
    <w:p>
      <w:pPr>
        <w:pStyle w:val="Normal"/>
        <w:jc w:val="center"/>
        <w:rPr>
          <w:b/>
          <w:b/>
          <w:lang w:val="uk-UA"/>
        </w:rPr>
      </w:pPr>
      <w:r>
        <w:rPr>
          <w:b/>
          <w:lang w:val="uk-UA"/>
        </w:rPr>
        <w:t>(друге правління)</w:t>
        <w:tab/>
      </w:r>
    </w:p>
    <w:p>
      <w:pPr>
        <w:pStyle w:val="Normal"/>
        <w:jc w:val="center"/>
        <w:rPr>
          <w:b/>
          <w:b/>
          <w:lang w:val="uk-UA"/>
        </w:rPr>
      </w:pPr>
      <w:r>
        <w:rPr>
          <w:b/>
          <w:lang w:val="uk-UA"/>
        </w:rPr>
        <w:t>? — ?</w:t>
        <w:tab/>
        <w:t>1832</w:t>
        <w:tab/>
        <w:t>8 червня 1832</w:t>
        <w:tab/>
        <w:tab/>
      </w:r>
    </w:p>
    <w:p>
      <w:pPr>
        <w:pStyle w:val="Normal"/>
        <w:jc w:val="center"/>
        <w:rPr>
          <w:b/>
          <w:b/>
          <w:lang w:val="uk-UA"/>
        </w:rPr>
      </w:pPr>
      <w:r>
        <w:rPr>
          <w:b/>
          <w:lang w:val="uk-UA"/>
        </w:rPr>
      </w:r>
    </w:p>
    <w:p>
      <w:pPr>
        <w:pStyle w:val="Normal"/>
        <w:jc w:val="center"/>
        <w:rPr>
          <w:b/>
          <w:b/>
          <w:lang w:val="uk-UA"/>
        </w:rPr>
      </w:pPr>
      <w:r>
        <w:rPr>
          <w:b/>
          <w:lang w:val="uk-UA"/>
        </w:rPr>
        <w:t>Егвала Анбеса</w:t>
        <w:tab/>
      </w:r>
    </w:p>
    <w:p>
      <w:pPr>
        <w:pStyle w:val="Normal"/>
        <w:jc w:val="center"/>
        <w:rPr>
          <w:b/>
          <w:b/>
          <w:lang w:val="uk-UA"/>
        </w:rPr>
      </w:pPr>
      <w:r>
        <w:rPr>
          <w:b/>
          <w:lang w:val="uk-UA"/>
        </w:rPr>
        <w:t>? — ?</w:t>
        <w:tab/>
        <w:t>1832</w:t>
        <w:tab/>
        <w:t>1832</w:t>
      </w:r>
    </w:p>
    <w:p>
      <w:pPr>
        <w:pStyle w:val="Normal"/>
        <w:jc w:val="center"/>
        <w:rPr>
          <w:b/>
          <w:b/>
          <w:lang w:val="uk-UA"/>
        </w:rPr>
      </w:pPr>
      <w:r>
        <w:rPr>
          <w:b/>
          <w:lang w:val="uk-UA"/>
        </w:rPr>
        <w:t>Сале Денгел</w:t>
      </w:r>
    </w:p>
    <w:p>
      <w:pPr>
        <w:pStyle w:val="Normal"/>
        <w:jc w:val="center"/>
        <w:rPr>
          <w:b/>
          <w:b/>
          <w:lang w:val="uk-UA"/>
        </w:rPr>
      </w:pPr>
      <w:r>
        <w:rPr>
          <w:b/>
          <w:lang w:val="uk-UA"/>
        </w:rPr>
        <w:t>(друге правління)</w:t>
        <w:tab/>
      </w:r>
    </w:p>
    <w:p>
      <w:pPr>
        <w:pStyle w:val="Normal"/>
        <w:jc w:val="center"/>
        <w:rPr>
          <w:b/>
          <w:b/>
          <w:lang w:val="uk-UA"/>
        </w:rPr>
      </w:pPr>
      <w:r>
        <w:rPr>
          <w:b/>
          <w:lang w:val="uk-UA"/>
        </w:rPr>
        <w:t xml:space="preserve"> </w:t>
      </w:r>
      <w:r>
        <w:rPr>
          <w:b/>
          <w:lang w:val="uk-UA"/>
        </w:rPr>
        <w:t>? — ?</w:t>
        <w:tab/>
        <w:t>жовтень 1832</w:t>
        <w:tab/>
        <w:t>29 серпня 1840</w:t>
        <w:tab/>
      </w:r>
    </w:p>
    <w:p>
      <w:pPr>
        <w:pStyle w:val="Normal"/>
        <w:jc w:val="center"/>
        <w:rPr>
          <w:b/>
          <w:b/>
          <w:lang w:val="uk-UA"/>
        </w:rPr>
      </w:pPr>
      <w:r>
        <w:rPr>
          <w:b/>
          <w:lang w:val="uk-UA"/>
        </w:rPr>
        <w:t>Брат Гебре Крестоса</w:t>
        <w:tab/>
      </w:r>
    </w:p>
    <w:p>
      <w:pPr>
        <w:pStyle w:val="Normal"/>
        <w:jc w:val="center"/>
        <w:rPr>
          <w:b/>
          <w:b/>
          <w:lang w:val="uk-UA"/>
        </w:rPr>
      </w:pPr>
      <w:r>
        <w:rPr>
          <w:b/>
          <w:lang w:val="uk-UA"/>
        </w:rPr>
      </w:r>
    </w:p>
    <w:p>
      <w:pPr>
        <w:pStyle w:val="Normal"/>
        <w:jc w:val="center"/>
        <w:rPr>
          <w:b/>
          <w:b/>
          <w:lang w:val="uk-UA"/>
        </w:rPr>
      </w:pPr>
      <w:r>
        <w:rPr>
          <w:b/>
          <w:lang w:val="uk-UA"/>
        </w:rPr>
        <w:t>Йоганнис III</w:t>
      </w:r>
    </w:p>
    <w:p>
      <w:pPr>
        <w:pStyle w:val="Normal"/>
        <w:jc w:val="center"/>
        <w:rPr>
          <w:b/>
          <w:b/>
          <w:lang w:val="uk-UA"/>
        </w:rPr>
      </w:pPr>
      <w:r>
        <w:rPr>
          <w:b/>
          <w:lang w:val="uk-UA"/>
        </w:rPr>
        <w:t>(перше правління)</w:t>
        <w:tab/>
      </w:r>
    </w:p>
    <w:p>
      <w:pPr>
        <w:pStyle w:val="Normal"/>
        <w:jc w:val="center"/>
        <w:rPr>
          <w:b/>
          <w:b/>
          <w:lang w:val="uk-UA"/>
        </w:rPr>
      </w:pPr>
      <w:r>
        <w:rPr>
          <w:b/>
          <w:lang w:val="uk-UA"/>
        </w:rPr>
        <w:t>бл. 1797 — бл. 1873</w:t>
        <w:tab/>
        <w:t>30 серпня 1840</w:t>
        <w:tab/>
        <w:t>жовтень 1841</w:t>
        <w:tab/>
      </w:r>
    </w:p>
    <w:p>
      <w:pPr>
        <w:pStyle w:val="Normal"/>
        <w:jc w:val="center"/>
        <w:rPr>
          <w:b/>
          <w:b/>
          <w:lang w:val="uk-UA"/>
        </w:rPr>
      </w:pPr>
      <w:r>
        <w:rPr>
          <w:b/>
          <w:lang w:val="uk-UA"/>
        </w:rPr>
        <w:t>Син Текле Гійоргіса I</w:t>
        <w:tab/>
      </w:r>
    </w:p>
    <w:p>
      <w:pPr>
        <w:pStyle w:val="Normal"/>
        <w:jc w:val="center"/>
        <w:rPr>
          <w:b/>
          <w:b/>
          <w:lang w:val="uk-UA"/>
        </w:rPr>
      </w:pPr>
      <w:r>
        <w:rPr>
          <w:b/>
          <w:lang w:val="uk-UA"/>
        </w:rPr>
      </w:r>
    </w:p>
    <w:p>
      <w:pPr>
        <w:pStyle w:val="Normal"/>
        <w:jc w:val="both"/>
        <w:rPr>
          <w:lang w:val="uk-UA"/>
        </w:rPr>
      </w:pPr>
      <w:r>
        <w:rPr>
          <w:lang w:val="uk-UA"/>
        </w:rPr>
        <w:t>Йоганнис III (бл. 1797 — бл. 1873) — негус Ефіопії з Соломонової династії, який правив країною від 1840 до 1850 року з перервами. Був сином Текле Гійоргіса I.</w:t>
      </w:r>
    </w:p>
    <w:p>
      <w:pPr>
        <w:pStyle w:val="Normal"/>
        <w:jc w:val="both"/>
        <w:rPr/>
      </w:pPr>
      <w:r>
        <w:rPr>
          <w:lang w:val="uk-UA"/>
        </w:rPr>
        <w:t>Був формальним правителем за реальної влади раса Алі II. За часів різних війн, що їх проводив рас Алі за владу з деджазмачем Вубе Хайле Мар'ямом з Сем'єну, Йоганнис втрачав і повертав собі владу кілька разів, міняючись ролями зі своїм кузеном Сале Денгелом.</w:t>
      </w:r>
    </w:p>
    <w:p>
      <w:pPr>
        <w:pStyle w:val="Normal"/>
        <w:jc w:val="center"/>
        <w:rPr>
          <w:b/>
          <w:b/>
          <w:lang w:val="uk-UA"/>
        </w:rPr>
      </w:pPr>
      <w:r>
        <w:rPr>
          <w:b/>
          <w:lang w:val="uk-UA"/>
        </w:rPr>
        <w:t>Сале Денгел</w:t>
      </w:r>
    </w:p>
    <w:p>
      <w:pPr>
        <w:pStyle w:val="Normal"/>
        <w:jc w:val="center"/>
        <w:rPr>
          <w:b/>
          <w:b/>
          <w:lang w:val="uk-UA"/>
        </w:rPr>
      </w:pPr>
      <w:r>
        <w:rPr>
          <w:b/>
          <w:lang w:val="uk-UA"/>
        </w:rPr>
        <w:t>(третє правління)</w:t>
        <w:tab/>
      </w:r>
    </w:p>
    <w:p>
      <w:pPr>
        <w:pStyle w:val="Normal"/>
        <w:jc w:val="center"/>
        <w:rPr>
          <w:b/>
          <w:b/>
          <w:lang w:val="uk-UA"/>
        </w:rPr>
      </w:pPr>
      <w:r>
        <w:rPr>
          <w:b/>
          <w:lang w:val="uk-UA"/>
        </w:rPr>
        <w:t xml:space="preserve"> </w:t>
      </w:r>
      <w:r>
        <w:rPr>
          <w:b/>
          <w:lang w:val="uk-UA"/>
        </w:rPr>
        <w:t>? — ?</w:t>
        <w:tab/>
      </w:r>
    </w:p>
    <w:p>
      <w:pPr>
        <w:pStyle w:val="Normal"/>
        <w:jc w:val="center"/>
        <w:rPr>
          <w:b/>
          <w:b/>
          <w:lang w:val="uk-UA"/>
        </w:rPr>
      </w:pPr>
      <w:r>
        <w:rPr>
          <w:b/>
          <w:lang w:val="uk-UA"/>
        </w:rPr>
        <w:t>жовтень 1841-1845</w:t>
        <w:tab/>
      </w:r>
    </w:p>
    <w:p>
      <w:pPr>
        <w:pStyle w:val="Normal"/>
        <w:jc w:val="center"/>
        <w:rPr>
          <w:b/>
          <w:b/>
          <w:lang w:val="uk-UA"/>
        </w:rPr>
      </w:pPr>
      <w:r>
        <w:rPr>
          <w:b/>
          <w:lang w:val="uk-UA"/>
        </w:rPr>
        <w:t>Брат Гебре Крестоса</w:t>
        <w:tab/>
      </w:r>
    </w:p>
    <w:p>
      <w:pPr>
        <w:pStyle w:val="Normal"/>
        <w:jc w:val="center"/>
        <w:rPr>
          <w:b/>
          <w:b/>
          <w:lang w:val="uk-UA"/>
        </w:rPr>
      </w:pPr>
      <w:r>
        <w:rPr>
          <w:b/>
          <w:lang w:val="uk-UA"/>
        </w:rPr>
      </w:r>
    </w:p>
    <w:p>
      <w:pPr>
        <w:pStyle w:val="Normal"/>
        <w:jc w:val="center"/>
        <w:rPr>
          <w:b/>
          <w:b/>
          <w:lang w:val="uk-UA"/>
        </w:rPr>
      </w:pPr>
      <w:r>
        <w:rPr>
          <w:b/>
          <w:lang w:val="uk-UA"/>
        </w:rPr>
        <w:t>Йоганнис III</w:t>
      </w:r>
    </w:p>
    <w:p>
      <w:pPr>
        <w:pStyle w:val="Normal"/>
        <w:jc w:val="center"/>
        <w:rPr>
          <w:b/>
          <w:b/>
          <w:lang w:val="uk-UA"/>
        </w:rPr>
      </w:pPr>
      <w:r>
        <w:rPr>
          <w:b/>
          <w:lang w:val="uk-UA"/>
        </w:rPr>
        <w:t>(друге правління)</w:t>
        <w:tab/>
        <w:tab/>
      </w:r>
    </w:p>
    <w:p>
      <w:pPr>
        <w:pStyle w:val="Normal"/>
        <w:jc w:val="center"/>
        <w:rPr>
          <w:b/>
          <w:b/>
          <w:lang w:val="uk-UA"/>
        </w:rPr>
      </w:pPr>
      <w:r>
        <w:rPr>
          <w:b/>
          <w:lang w:val="uk-UA"/>
        </w:rPr>
        <w:t>1845-1845</w:t>
        <w:tab/>
        <w:t>Син Текле Гійоргіса I</w:t>
        <w:tab/>
      </w:r>
    </w:p>
    <w:p>
      <w:pPr>
        <w:pStyle w:val="Normal"/>
        <w:jc w:val="center"/>
        <w:rPr>
          <w:b/>
          <w:b/>
          <w:lang w:val="uk-UA"/>
        </w:rPr>
      </w:pPr>
      <w:r>
        <w:rPr>
          <w:b/>
          <w:lang w:val="uk-UA"/>
        </w:rPr>
      </w:r>
    </w:p>
    <w:p>
      <w:pPr>
        <w:pStyle w:val="Normal"/>
        <w:jc w:val="center"/>
        <w:rPr>
          <w:b/>
          <w:b/>
          <w:lang w:val="uk-UA"/>
        </w:rPr>
      </w:pPr>
      <w:r>
        <w:rPr>
          <w:b/>
          <w:lang w:val="uk-UA"/>
        </w:rPr>
        <w:t>Сале Денгел</w:t>
      </w:r>
    </w:p>
    <w:p>
      <w:pPr>
        <w:pStyle w:val="Normal"/>
        <w:jc w:val="center"/>
        <w:rPr>
          <w:b/>
          <w:b/>
          <w:lang w:val="uk-UA"/>
        </w:rPr>
      </w:pPr>
      <w:r>
        <w:rPr>
          <w:b/>
          <w:lang w:val="uk-UA"/>
        </w:rPr>
        <w:t>(четверте правління)</w:t>
        <w:tab/>
        <w:t xml:space="preserve"> </w:t>
      </w:r>
    </w:p>
    <w:p>
      <w:pPr>
        <w:pStyle w:val="Normal"/>
        <w:jc w:val="center"/>
        <w:rPr>
          <w:b/>
          <w:b/>
          <w:lang w:val="uk-UA"/>
        </w:rPr>
      </w:pPr>
      <w:r>
        <w:rPr>
          <w:b/>
          <w:lang w:val="uk-UA"/>
        </w:rPr>
        <w:t>? — ?</w:t>
        <w:tab/>
        <w:t>1845</w:t>
        <w:tab/>
        <w:t>1850</w:t>
        <w:tab/>
        <w:t>Брат Гебре Крестоса</w:t>
        <w:tab/>
      </w:r>
    </w:p>
    <w:p>
      <w:pPr>
        <w:pStyle w:val="Normal"/>
        <w:jc w:val="center"/>
        <w:rPr>
          <w:b/>
          <w:b/>
          <w:lang w:val="uk-UA"/>
        </w:rPr>
      </w:pPr>
      <w:r>
        <w:rPr>
          <w:b/>
          <w:lang w:val="uk-UA"/>
        </w:rPr>
      </w:r>
    </w:p>
    <w:p>
      <w:pPr>
        <w:pStyle w:val="Normal"/>
        <w:jc w:val="center"/>
        <w:rPr>
          <w:b/>
          <w:b/>
          <w:lang w:val="uk-UA"/>
        </w:rPr>
      </w:pPr>
      <w:r>
        <w:rPr>
          <w:b/>
          <w:lang w:val="uk-UA"/>
        </w:rPr>
        <w:t>Йоганнис III</w:t>
      </w:r>
    </w:p>
    <w:p>
      <w:pPr>
        <w:pStyle w:val="Normal"/>
        <w:jc w:val="center"/>
        <w:rPr>
          <w:b/>
          <w:b/>
          <w:lang w:val="uk-UA"/>
        </w:rPr>
      </w:pPr>
      <w:r>
        <w:rPr>
          <w:b/>
          <w:lang w:val="uk-UA"/>
        </w:rPr>
        <w:t>(третє правління)</w:t>
        <w:tab/>
        <w:tab/>
      </w:r>
    </w:p>
    <w:p>
      <w:pPr>
        <w:pStyle w:val="Normal"/>
        <w:jc w:val="center"/>
        <w:rPr>
          <w:b/>
          <w:b/>
          <w:lang w:val="uk-UA"/>
        </w:rPr>
      </w:pPr>
      <w:r>
        <w:rPr>
          <w:b/>
          <w:lang w:val="uk-UA"/>
        </w:rPr>
        <w:t>1850-1851</w:t>
        <w:tab/>
        <w:tab/>
      </w:r>
    </w:p>
    <w:p>
      <w:pPr>
        <w:pStyle w:val="Normal"/>
        <w:jc w:val="center"/>
        <w:rPr>
          <w:b/>
          <w:b/>
          <w:lang w:val="uk-UA"/>
        </w:rPr>
      </w:pPr>
      <w:r>
        <w:rPr>
          <w:b/>
          <w:lang w:val="uk-UA"/>
        </w:rPr>
      </w:r>
    </w:p>
    <w:p>
      <w:pPr>
        <w:pStyle w:val="Normal"/>
        <w:jc w:val="center"/>
        <w:rPr>
          <w:b/>
          <w:b/>
          <w:lang w:val="uk-UA"/>
        </w:rPr>
      </w:pPr>
      <w:r>
        <w:rPr>
          <w:b/>
          <w:lang w:val="uk-UA"/>
        </w:rPr>
        <w:t>Сале Денгел</w:t>
      </w:r>
    </w:p>
    <w:p>
      <w:pPr>
        <w:pStyle w:val="Normal"/>
        <w:jc w:val="center"/>
        <w:rPr>
          <w:b/>
          <w:b/>
          <w:lang w:val="uk-UA"/>
        </w:rPr>
      </w:pPr>
      <w:r>
        <w:rPr>
          <w:b/>
          <w:lang w:val="uk-UA"/>
        </w:rPr>
        <w:t>(п'яте правління)</w:t>
        <w:tab/>
        <w:t xml:space="preserve"> ? — ?</w:t>
        <w:tab/>
      </w:r>
    </w:p>
    <w:p>
      <w:pPr>
        <w:pStyle w:val="Normal"/>
        <w:jc w:val="center"/>
        <w:rPr>
          <w:b/>
          <w:b/>
          <w:lang w:val="uk-UA"/>
        </w:rPr>
      </w:pPr>
      <w:r>
        <w:rPr>
          <w:b/>
          <w:lang w:val="uk-UA"/>
        </w:rPr>
        <w:t>1851-11 лютого 1855</w:t>
        <w:tab/>
      </w:r>
    </w:p>
    <w:p>
      <w:pPr>
        <w:pStyle w:val="Normal"/>
        <w:jc w:val="center"/>
        <w:rPr>
          <w:b/>
          <w:b/>
          <w:lang w:val="uk-UA"/>
        </w:rPr>
      </w:pPr>
      <w:r>
        <w:rPr>
          <w:b/>
          <w:lang w:val="uk-UA"/>
        </w:rPr>
        <w:t>Брат Гебре Крестоса</w:t>
        <w:tab/>
      </w:r>
    </w:p>
    <w:p>
      <w:pPr>
        <w:pStyle w:val="Normal"/>
        <w:jc w:val="center"/>
        <w:rPr>
          <w:b/>
          <w:b/>
          <w:lang w:val="uk-UA"/>
        </w:rPr>
      </w:pPr>
      <w:r>
        <w:rPr>
          <w:b/>
          <w:lang w:val="uk-UA"/>
        </w:rPr>
      </w:r>
    </w:p>
    <w:p>
      <w:pPr>
        <w:pStyle w:val="Normal"/>
        <w:jc w:val="center"/>
        <w:rPr>
          <w:b/>
          <w:b/>
          <w:lang w:val="uk-UA"/>
        </w:rPr>
      </w:pPr>
      <w:r>
        <w:rPr>
          <w:b/>
          <w:lang w:val="uk-UA"/>
        </w:rPr>
        <w:t>Теводрос II</w:t>
        <w:tab/>
      </w:r>
    </w:p>
    <w:p>
      <w:pPr>
        <w:pStyle w:val="Normal"/>
        <w:jc w:val="center"/>
        <w:rPr>
          <w:b/>
          <w:b/>
          <w:lang w:val="uk-UA"/>
        </w:rPr>
      </w:pPr>
      <w:r>
        <w:rPr>
          <w:b/>
          <w:lang w:val="uk-UA"/>
        </w:rPr>
        <w:t>бл. 1818 — 13 квітня 1868</w:t>
      </w:r>
    </w:p>
    <w:p>
      <w:pPr>
        <w:pStyle w:val="Normal"/>
        <w:jc w:val="center"/>
        <w:rPr>
          <w:b/>
          <w:b/>
          <w:lang w:val="uk-UA"/>
        </w:rPr>
      </w:pPr>
      <w:r>
        <w:rPr>
          <w:b/>
          <w:lang w:val="uk-UA"/>
        </w:rPr>
        <w:t>11 лютого 1855-13 квітня 1868</w:t>
      </w:r>
    </w:p>
    <w:p>
      <w:pPr>
        <w:pStyle w:val="Normal"/>
        <w:jc w:val="center"/>
        <w:rPr>
          <w:b/>
          <w:b/>
          <w:lang w:val="uk-UA"/>
        </w:rPr>
      </w:pPr>
      <w:r>
        <w:rPr>
          <w:b/>
          <w:lang w:val="uk-UA"/>
        </w:rPr>
        <w:t xml:space="preserve">Був долучений до Соломонової династії </w:t>
      </w:r>
    </w:p>
    <w:p>
      <w:pPr>
        <w:pStyle w:val="Normal"/>
        <w:jc w:val="center"/>
        <w:rPr>
          <w:b/>
          <w:b/>
          <w:lang w:val="uk-UA"/>
        </w:rPr>
      </w:pPr>
      <w:r>
        <w:rPr>
          <w:b/>
          <w:lang w:val="uk-UA"/>
        </w:rPr>
        <w:t>наприкінці свого правління</w:t>
      </w:r>
    </w:p>
    <w:p>
      <w:pPr>
        <w:pStyle w:val="Normal"/>
        <w:jc w:val="both"/>
        <w:rPr>
          <w:lang w:val="uk-UA"/>
        </w:rPr>
      </w:pPr>
      <w:r>
        <w:rPr>
          <w:lang w:val="uk-UA"/>
        </w:rPr>
        <w:t>Теводрос II (1818—13 квітня 1868) — негус Ефіопії у 1855–1868 роках.</w:t>
      </w:r>
    </w:p>
    <w:p>
      <w:pPr>
        <w:pStyle w:val="Normal"/>
        <w:jc w:val="both"/>
        <w:rPr/>
      </w:pPr>
      <w:r>
        <w:rPr>
          <w:lang w:val="uk-UA"/>
        </w:rPr>
        <w:t>До проголошення імператором мав ім'я Касса Хайле. Був сином дрібного феодала з Куари, його мати була незнатного походження. Спочатку готувався до духовної кар'єри, здобув освіту та жив при монастирі. Однак монастир було зруйновано, й Каса простим воїном вступив до загону свого далекого родича. За якийсь час проголосив себе деджазмачем і фактично став розбійником. Касса мав значний успіх та почав загрожувати правителям північних областей. Після одруження з дочкою Алі Тоуабеча як придане отримав провінцію Куара. Підкоривши своїй владі території на захід та північ від озера Тана (провінції Уолло, Шоа та Годжам), 1852 року розпочав боротьбу за владу над усією Ефіопією. Розбивши своїх противників, об'єднав північну та центральну Ефіопію й проголосив себе імператором під іменем Теводроса II. Намагаючись зміцнити свою владу, наказав зібрати всіх нащадків правлячих родин з підкорених областей як заручників до фортеці Мекделу. Серед них був і спадкоємець престолу області Шоа Сале Мар'ям, майбутній Менелік II. Намагаючись перетворити Ефіопію на сильну централізовану державу, почав проводити низку реформ з метою об'єднання в руках верховного правителя всіх державних прибутків. При цьому було зменшено податки для сільського населення. Займався створенням регулярної армії, заборонив работоргівлю, реформував судову систему. За часів його правління почалось будівництво доріг, в Ефіопії почали відливати гармати.</w:t>
      </w:r>
    </w:p>
    <w:p>
      <w:pPr>
        <w:pStyle w:val="Normal"/>
        <w:jc w:val="both"/>
        <w:rPr>
          <w:lang w:val="uk-UA"/>
        </w:rPr>
      </w:pPr>
      <w:r>
        <w:rPr>
          <w:lang w:val="uk-UA"/>
        </w:rPr>
        <w:t xml:space="preserve"> </w:t>
      </w:r>
      <w:r>
        <w:rPr>
          <w:lang w:val="uk-UA"/>
        </w:rPr>
        <w:t>Запроваджений Теводросом II податок на церковні землі спричинив невдоволення серед духовенства, яке почало підтримувати багатих феодалів та місцевих правителів у їхніх виступах проти центральної влади. Феодалів підтримали англійці, які, вбачаючи у встановленні сильної центральної влади на чолі з Теводросом загрозу своїм інтересам на північному сході Африки, розв'язали англо-ефіопську війну (1867–1868). Після здобуття англо-індійськими військами фортеці Мекдела Теводрос II, не бажаючи здаватись у полон, заподіяв собі смерть. За іронією долі, він застрелився з пістолета, який йому подарувала королева Вікторія. Британці захопили Тірворк Вубе, вдову імператора, та їхнього малолітнього сина, спадкоємця престолу Алемаєху. Імператриця невдовзі померла, а Алемаєху був вивезений до Великої Британії, де помер за 11 років.</w:t>
      </w:r>
    </w:p>
    <w:p>
      <w:pPr>
        <w:pStyle w:val="Normal"/>
        <w:jc w:val="both"/>
        <w:rPr>
          <w:lang w:val="uk-UA"/>
        </w:rPr>
      </w:pPr>
      <w:r>
        <w:rPr>
          <w:lang w:val="uk-UA"/>
        </w:rPr>
      </w:r>
    </w:p>
    <w:p>
      <w:pPr>
        <w:pStyle w:val="Normal"/>
        <w:jc w:val="center"/>
        <w:rPr>
          <w:b/>
          <w:b/>
          <w:lang w:val="uk-UA"/>
        </w:rPr>
      </w:pPr>
      <w:r>
        <w:rPr>
          <w:b/>
          <w:lang w:val="uk-UA"/>
        </w:rPr>
        <w:t>Текле Гійоргіс II</w:t>
        <w:tab/>
      </w:r>
    </w:p>
    <w:p>
      <w:pPr>
        <w:pStyle w:val="Normal"/>
        <w:jc w:val="center"/>
        <w:rPr>
          <w:b/>
          <w:b/>
          <w:lang w:val="uk-UA"/>
        </w:rPr>
      </w:pPr>
      <w:r>
        <w:rPr>
          <w:b/>
          <w:lang w:val="uk-UA"/>
        </w:rPr>
        <w:t xml:space="preserve"> </w:t>
      </w:r>
      <w:r>
        <w:rPr>
          <w:b/>
          <w:lang w:val="uk-UA"/>
        </w:rPr>
        <w:t>? — 1873</w:t>
        <w:tab/>
      </w:r>
    </w:p>
    <w:p>
      <w:pPr>
        <w:pStyle w:val="Normal"/>
        <w:jc w:val="center"/>
        <w:rPr>
          <w:b/>
          <w:b/>
          <w:lang w:val="uk-UA"/>
        </w:rPr>
      </w:pPr>
      <w:r>
        <w:rPr>
          <w:b/>
          <w:lang w:val="uk-UA"/>
        </w:rPr>
        <w:t>11 червня 1868-11 липня 1871</w:t>
      </w:r>
    </w:p>
    <w:p>
      <w:pPr>
        <w:pStyle w:val="Normal"/>
        <w:jc w:val="both"/>
        <w:rPr>
          <w:lang w:val="uk-UA"/>
        </w:rPr>
      </w:pPr>
      <w:r>
        <w:rPr>
          <w:lang w:val="uk-UA"/>
        </w:rPr>
        <w:t>Текле Гійоргіс II, до коронації Вагшум Гобезе — негус Ефіопії у 1868–1872 роках. За лінією батька, якого 1858 року стратив імператор Теводрос II за підтримку заколотників, Текле Гійоргіс належав до старовинної ефіопської династії Загве, усунутої від влади ще у XIII столітті. З тих пір представники Загве були правителями регіонів Вог і Ласта. Його мати належала до Соломонової династії, що правила країною. На підставі такого походження Текле Гійоргіс, будучи правителем областей, населених амхара, висунув свої претензії на трон та підбурив 1864 року повстання у провінції Ласта. 1867, після поразки імператора Теводроса у війні з англійцями, Текле Гійоргіс виступив походом на фортецю Мекдела. За 30 кілометрів від неї він оголосив про повалення Теводроса й захопив Бегемдер. Зумівши обійти своїх головних конкурентов — Менеліка II, правителя Шоа та деджазмача Касса — Текле Гійоргіс 11 червня 1868 року був проголошений імператором, й у серпні того ж року коронований у Дербе-Зебіті. Коронацію довелось дещо відкласти, оскільки помер глава Ефіопської церкви абуна Салама. Пізніше одружився з сестрою Касси, Мерхе. Однак, невдовзі останній повстав проти влади імператора. Основна боротьба між ними відбувалась у провінції Тиграй. У вирішальній битві війська претендента розгромили імператорську армію, а сам Текле Гійоргіс II був взятий у полон та засліплений. 21 січня 1872 року Касса проголосив себе імператором Ефіопії під іменем Йоганниса IV. Текле Гійоргіса II заслали разом з його братом і матір'ю до монастиря поблизу з містом Адуа, де він і помер (чи був убитий) за рік.</w:t>
      </w:r>
    </w:p>
    <w:p>
      <w:pPr>
        <w:pStyle w:val="Normal"/>
        <w:jc w:val="both"/>
        <w:rPr>
          <w:lang w:val="uk-UA"/>
        </w:rPr>
      </w:pPr>
      <w:r>
        <w:rPr>
          <w:lang w:val="uk-UA"/>
        </w:rPr>
      </w:r>
    </w:p>
    <w:p>
      <w:pPr>
        <w:pStyle w:val="Normal"/>
        <w:jc w:val="center"/>
        <w:rPr>
          <w:b/>
          <w:b/>
          <w:sz w:val="32"/>
          <w:szCs w:val="32"/>
          <w:lang w:val="uk-UA"/>
        </w:rPr>
      </w:pPr>
      <w:r>
        <w:rPr>
          <w:b/>
          <w:sz w:val="32"/>
          <w:szCs w:val="32"/>
          <w:lang w:val="uk-UA"/>
        </w:rPr>
        <w:t>ТИГРАЙСЬКА ДИНАСТ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Йоганнис IV</w:t>
        <w:tab/>
      </w:r>
    </w:p>
    <w:p>
      <w:pPr>
        <w:pStyle w:val="Normal"/>
        <w:jc w:val="center"/>
        <w:rPr>
          <w:b/>
          <w:b/>
          <w:lang w:val="uk-UA"/>
        </w:rPr>
      </w:pPr>
      <w:r>
        <w:rPr>
          <w:b/>
          <w:lang w:val="uk-UA"/>
        </w:rPr>
        <w:t>11 липня 1837 — 10 березня 1889</w:t>
        <w:tab/>
      </w:r>
    </w:p>
    <w:p>
      <w:pPr>
        <w:pStyle w:val="Normal"/>
        <w:jc w:val="center"/>
        <w:rPr>
          <w:b/>
          <w:b/>
          <w:lang w:val="uk-UA"/>
        </w:rPr>
      </w:pPr>
      <w:r>
        <w:rPr>
          <w:b/>
          <w:lang w:val="uk-UA"/>
        </w:rPr>
        <w:t>11 липня 1871-10 березня 1889</w:t>
        <w:tab/>
        <w:tab/>
      </w:r>
    </w:p>
    <w:p>
      <w:pPr>
        <w:pStyle w:val="Normal"/>
        <w:jc w:val="both"/>
        <w:rPr>
          <w:lang w:val="uk-UA"/>
        </w:rPr>
      </w:pPr>
      <w:r>
        <w:rPr>
          <w:lang w:val="uk-UA"/>
        </w:rPr>
        <w:t>Йоганнис IV (11 липня 1837 — 10 березня 1889) — негус Ефіопії з так званої Тиграйської династії. Походив з феодального роду північної Ефіопії. Продовжив об'єднувальну політику імператора Теводроса II, але його стійкість у владі багато в чому залежала від лояльності расів регіонів Тиграй, Амхара та Шоа. У зовнішній політиці орієнтувався на англійців, які допомогли йому прийти до влади. У 1875–1876 роках відбив напади єгиптян. Надавав підтримку англо-єгипетській владі в Судані під час повстання магдістів на чолі з Мухаммадом Ахмадом. 1885 року це привело Ефіопію до війни з ними. 1887 суданські загони взяли та розграбували Гондер. Оскільки на мир з Суданом, запропонований Йоганнисом, магдісти наклали умови, що були неприйнятними для імператора (зокрема, араби вимагали, щоб він прийняв іслам), війна тривала. У березні 1889 року імператор очолив похід на магдістів. 9 березня сталась битва біля Метемми, під час якої Йоганнис IV загинув, а його війська відступили назад до Ефіопії. Араби відтяли голову негуса й виставили її насаджену на спис у своїй столиці Омдурмані. Смертельно поранений Йоганнис IV встиг назвати своїм наступником раса Менгешу та оголоосити, що той — його позашлюбний син; раніше вважалось, що Менгеша — його племінник. Законний син Йоганниса IV, Арайя Селассіє, який був його спадкоємцем, помер молодим, ще за життя батька. Однак через хаос у країні Менгеша не мав шансів заявити свої права на корону й імператором був проголошений правитель Шоа Менелік II. Менгеша залишився його почесним бранцем і помер 1906 року.</w:t>
      </w:r>
    </w:p>
    <w:p>
      <w:pPr>
        <w:pStyle w:val="Normal"/>
        <w:jc w:val="center"/>
        <w:rPr>
          <w:b/>
          <w:b/>
          <w:sz w:val="32"/>
          <w:szCs w:val="32"/>
          <w:lang w:val="uk-UA"/>
        </w:rPr>
      </w:pPr>
      <w:r>
        <w:rPr>
          <w:b/>
          <w:sz w:val="32"/>
          <w:szCs w:val="32"/>
          <w:lang w:val="uk-UA"/>
        </w:rPr>
        <w:t>СОЛОМОНОВА ДИНАСТІЯ</w:t>
      </w:r>
    </w:p>
    <w:p>
      <w:pPr>
        <w:pStyle w:val="Normal"/>
        <w:jc w:val="center"/>
        <w:rPr>
          <w:b/>
          <w:b/>
          <w:sz w:val="32"/>
          <w:szCs w:val="32"/>
          <w:lang w:val="uk-UA"/>
        </w:rPr>
      </w:pPr>
      <w:r>
        <w:rPr>
          <w:b/>
          <w:sz w:val="32"/>
          <w:szCs w:val="32"/>
          <w:lang w:val="uk-UA"/>
        </w:rPr>
      </w:r>
    </w:p>
    <w:p>
      <w:pPr>
        <w:pStyle w:val="Normal"/>
        <w:jc w:val="center"/>
        <w:rPr>
          <w:b/>
          <w:b/>
          <w:lang w:val="uk-UA"/>
        </w:rPr>
      </w:pPr>
      <w:r>
        <w:rPr>
          <w:b/>
          <w:lang w:val="uk-UA"/>
        </w:rPr>
        <w:t>Менелік II</w:t>
        <w:tab/>
      </w:r>
    </w:p>
    <w:p>
      <w:pPr>
        <w:pStyle w:val="Normal"/>
        <w:jc w:val="center"/>
        <w:rPr>
          <w:b/>
          <w:b/>
          <w:lang w:val="uk-UA"/>
        </w:rPr>
      </w:pPr>
      <w:r>
        <w:rPr>
          <w:b/>
          <w:lang w:val="uk-UA"/>
        </w:rPr>
        <w:t>17 серпня 1844 — 12 грудня 1913</w:t>
        <w:tab/>
      </w:r>
    </w:p>
    <w:p>
      <w:pPr>
        <w:pStyle w:val="Normal"/>
        <w:jc w:val="center"/>
        <w:rPr>
          <w:b/>
          <w:b/>
          <w:lang w:val="uk-UA"/>
        </w:rPr>
      </w:pPr>
      <w:r>
        <w:rPr>
          <w:b/>
          <w:lang w:val="uk-UA"/>
        </w:rPr>
        <w:t>10 березня 1889-12 грудня 1913</w:t>
        <w:tab/>
      </w:r>
    </w:p>
    <w:p>
      <w:pPr>
        <w:pStyle w:val="Normal"/>
        <w:jc w:val="center"/>
        <w:rPr>
          <w:b/>
          <w:b/>
          <w:lang w:val="uk-UA"/>
        </w:rPr>
      </w:pPr>
      <w:r>
        <w:rPr>
          <w:b/>
          <w:lang w:val="uk-UA"/>
        </w:rPr>
        <w:t>Син негуса Гейле Мелекота</w:t>
        <w:tab/>
      </w:r>
    </w:p>
    <w:p>
      <w:pPr>
        <w:pStyle w:val="Normal"/>
        <w:jc w:val="center"/>
        <w:rPr>
          <w:b/>
          <w:b/>
          <w:lang w:val="uk-UA"/>
        </w:rPr>
      </w:pPr>
      <w:r>
        <w:rPr>
          <w:b/>
          <w:lang w:val="uk-UA"/>
        </w:rPr>
      </w:r>
    </w:p>
    <w:p>
      <w:pPr>
        <w:pStyle w:val="Normal"/>
        <w:jc w:val="both"/>
        <w:rPr>
          <w:lang w:val="uk-UA"/>
        </w:rPr>
      </w:pPr>
      <w:r>
        <w:rPr>
          <w:lang w:val="uk-UA"/>
        </w:rPr>
        <w:t>Менелік II ( до коронації мав ім'я Сале Мар'ям; 17 серпня 1844 — 12 грудня 1913) — негус Ефіопії з 1889 до 1913 року. З 1855 був правителем провінції Шоа. Заснував на території тієї провінції нову столицю своєї держави — Аддис-Абебу. Був нащадком Соломонової династії, народився в родині правителя Шоа, Гейле Мелекота та його дружини, принцеси Йїгаєху. Здобув домашню освіту. У ті часи імператор Теводрос II проводив успішну завойовницьку війну проти держави Шоа. Він захопив Менеліка у полон та ув'язнив у гірському замку. 1864 року Теводрос одружив знатного бранця зі своєю дочкою Атлаш-Теводрос, однак за рік зятю вдалось утекти до рідного Шоа. Прийшов до влади 1889 року після загибелі імператора Йоганниса IV у битві з суданськими магдістами. Менелік узяв гору над спадкоємцем попереднього негуса на ім'я Менгеш. Обґрунтовуючи свої претензії на престол, він посилався на те, що його батько походив від ізраїльсько-юдейського царя Соломона за чоловічою лінією, а Менгеш — тільки за жіночою. Під час коронації (9 березня 1889) Сале Мар'ям зайвий раз підкреслив своє походження, узявши собі тронне ім'я Менелік II. Відповідно до ефіопських легенд ім'я Менеліка I мав син царя Соломона й аксумської цариці Бількіс. Менелік II продовжив незалежну політику, започатковану Теводросом II, який загинув, але не здався англійцям під час англо-ефіопської війни 1867–1868 років. Негус зробив значний внесок до об'єднання, територіальної експансії та економічного розвитку Ефіопії, а також до протистояння європейським загарбникам. 1896 року перемога при Адуа увінчала війну з італійцями. Менелік установив дипломатичні відносини з Францією, з якою 1897 року підписав торговий договір. Ще раніше, 1894 року, уклав з французами концесію на будівництво залізниці Аддис-Абеба — Джибуті. Наприкінці свого життя Менелік важко захворів і фактично відійшов від управління державою. Періодично з'являлись чутки про його смерть, провокуючи боротьбу за владу.Менелік залишив по собі Ефіопію як єдину в Африці незалежну державу (не ваховуючи Ліберію). 1924 року на пам'ять про його заслуги було започатковано орден Менеліка II.</w:t>
      </w:r>
    </w:p>
    <w:p>
      <w:pPr>
        <w:pStyle w:val="Normal"/>
        <w:jc w:val="both"/>
        <w:rPr>
          <w:lang w:val="uk-UA"/>
        </w:rPr>
      </w:pPr>
      <w:r>
        <w:rPr>
          <w:lang w:val="uk-UA"/>
        </w:rPr>
      </w:r>
    </w:p>
    <w:p>
      <w:pPr>
        <w:pStyle w:val="Normal"/>
        <w:jc w:val="center"/>
        <w:rPr>
          <w:b/>
          <w:b/>
          <w:lang w:val="uk-UA"/>
        </w:rPr>
      </w:pPr>
      <w:r>
        <w:rPr>
          <w:b/>
          <w:lang w:val="uk-UA"/>
        </w:rPr>
        <w:t>Йясу V</w:t>
        <w:tab/>
      </w:r>
    </w:p>
    <w:p>
      <w:pPr>
        <w:pStyle w:val="Normal"/>
        <w:jc w:val="center"/>
        <w:rPr>
          <w:b/>
          <w:b/>
          <w:lang w:val="uk-UA"/>
        </w:rPr>
      </w:pPr>
      <w:r>
        <w:rPr>
          <w:b/>
          <w:lang w:val="uk-UA"/>
        </w:rPr>
        <w:t>4 лютого 1895 — 25 листопада 1935</w:t>
        <w:tab/>
      </w:r>
    </w:p>
    <w:p>
      <w:pPr>
        <w:pStyle w:val="Normal"/>
        <w:jc w:val="center"/>
        <w:rPr>
          <w:b/>
          <w:b/>
          <w:lang w:val="uk-UA"/>
        </w:rPr>
      </w:pPr>
      <w:r>
        <w:rPr>
          <w:b/>
          <w:lang w:val="uk-UA"/>
        </w:rPr>
        <w:t>12 грудня 1913-27 вересня 1916</w:t>
        <w:tab/>
      </w:r>
    </w:p>
    <w:p>
      <w:pPr>
        <w:pStyle w:val="Normal"/>
        <w:jc w:val="center"/>
        <w:rPr>
          <w:b/>
          <w:b/>
          <w:lang w:val="uk-UA"/>
        </w:rPr>
      </w:pPr>
      <w:r>
        <w:rPr>
          <w:b/>
          <w:lang w:val="uk-UA"/>
        </w:rPr>
        <w:t>Онук попереднього</w:t>
        <w:tab/>
      </w:r>
    </w:p>
    <w:p>
      <w:pPr>
        <w:pStyle w:val="Normal"/>
        <w:rPr>
          <w:b/>
          <w:b/>
          <w:lang w:val="uk-UA"/>
        </w:rPr>
      </w:pPr>
      <w:r>
        <w:rPr>
          <w:b/>
          <w:lang w:val="uk-UA"/>
        </w:rPr>
      </w:r>
    </w:p>
    <w:p>
      <w:pPr>
        <w:pStyle w:val="Normal"/>
        <w:jc w:val="both"/>
        <w:rPr/>
      </w:pPr>
      <w:r>
        <w:rPr>
          <w:lang w:val="uk-UA"/>
        </w:rPr>
        <w:t>Йясу V (4 лютого 1895 — 25 листопада 1935 — негус Ефіопії, онук і наступник Менеліка II, син його другої дочки Шоа Реггі й раса Мікаеля, правителя області Уолло, колишнього мусульманина, хрещеного після підкорення його країни Менеліком. В останні роки правління Менеліка II внутрішньополітична обстановка в країні помітно загострилась. Здоров'я монарха, що погіршувалось з 1906 року, поставило питання щодо його ймовірного наступника. У червні 1908 імператор вперше висловив своє бажання бачити на чолі держави свого онука, який після кількох інсультів, перенесених старим імператором, почав фактично керувати Ефіопією (за допомогою радників) з 1911 року. Він не встиг коронуватись, тому часто згадується під іменем, яке мав до смерті Менеліка — Лідж Йясу ( «лідж» означає «дитина царської крові», «принц»). Напередодні Першої світової війни в Ефіопії посилилось втручання західноєвропейських держав. 17-річний імператор обрав політичний курс, що багато в чому відрізнявся від політики його попередника. Характерними рисами того курсу були встановлення військово-політичних зв'язків з мусульманами всередині Ефіопії та поза її межами, відхід від традиційного союзу з країнами Антанти й орієнтація на країни Троїстого союзу. Проведення подібної політики обов'язково мало привести імператора до конфлікту з потужними противниками, які справедливо вбачали в його діях загрозу власним інтересам. Царювання Йясу V ознаменувалось низкою імпульсивних кроків, через які він посварився з усією старою аристократією; деякі історики вважають його продовжувачем прогресивних реформ свого діда. Підтримував активні зв'язки с європейськими представниками, які були зацікавлені в його підтримці через війну, що почалась 1914 року. Часті від'їзди юного імператора зі столиці дозволили військовому міністру Габте Гійоргісу скласти змову проти нього. Значну роль у зростанні антиімператорських настроїв відіграла англійська пропаганда серед християнського населення, яка уміло фальсифікувала численні заяви Йясу про свою ніби прихильність ісламу. Об'єктивно інтереси шоанської знаті, ефіопського духовенства й Антанти збігалися, і не випадково між ними було встановлено контакти з метою повалення Йясу V. Після першої невдалої спроби державного перевороту 30 серпня 1916 року відбулась більш вдала — 27 вересня того ж року, коли, скориставшись відсутністю імператора, шоанська опозиція ввела до Аддис-Абеби віддані війська та проголосила про усунення від влади Йясу. Прагнучи продемонструвати бажання повернутись до попереднього політичного курсу, антиімператорська група проголосила імператрицею країни дочку Менеліка Завдіту I, а регентом і спадкоємцем престолу — лідера шоанської опозиції Тефері Меконнена.Імператор Йясу V був усунутий від влади та відлучений від церкви під час поїздки до Харера. Приводом для перевороту став його намір вступити до союзу з племенами Сомалі та, за чутками, також прийняти іслам. Під час короткої громадянської війни двічі розбитий досвідченими генералами Менеліка, Йясу втік до Афарської пустелі, де переховувався кілька років, але був спійманий 1921 року та ув'язнений. Ім'я Лідж Йясу як одіозного віровідтступника, потрапило під цензурну заборону. 1931 року йому вдалось ненадовго втекти з ув'язнення. 1935, під час вторгнення Італії (яка підтримувала його права на престол) до Ефіопії, колишній імператор помер, можливо, був убитий за наказом Хайле Селассіє. Місце його поховання невідоме.</w:t>
      </w:r>
    </w:p>
    <w:p>
      <w:pPr>
        <w:pStyle w:val="Normal"/>
        <w:tabs>
          <w:tab w:val="clear" w:pos="708"/>
          <w:tab w:val="left" w:pos="1155" w:leader="none"/>
        </w:tabs>
        <w:jc w:val="both"/>
        <w:rPr>
          <w:lang w:val="uk-UA"/>
        </w:rPr>
      </w:pPr>
      <w:r>
        <w:rPr>
          <w:lang w:val="uk-UA"/>
        </w:rPr>
        <w:tab/>
      </w:r>
    </w:p>
    <w:p>
      <w:pPr>
        <w:pStyle w:val="Normal"/>
        <w:jc w:val="both"/>
        <w:rPr>
          <w:lang w:val="uk-UA"/>
        </w:rPr>
      </w:pPr>
      <w:r>
        <w:rPr>
          <w:lang w:val="uk-UA"/>
        </w:rPr>
      </w:r>
    </w:p>
    <w:p>
      <w:pPr>
        <w:pStyle w:val="Normal"/>
        <w:jc w:val="center"/>
        <w:rPr>
          <w:b/>
          <w:b/>
          <w:lang w:val="uk-UA"/>
        </w:rPr>
      </w:pPr>
      <w:r>
        <w:rPr>
          <w:b/>
          <w:lang w:val="uk-UA"/>
        </w:rPr>
        <w:t>Завдіту I</w:t>
        <w:tab/>
      </w:r>
    </w:p>
    <w:p>
      <w:pPr>
        <w:pStyle w:val="Normal"/>
        <w:jc w:val="center"/>
        <w:rPr>
          <w:b/>
          <w:b/>
          <w:lang w:val="uk-UA"/>
        </w:rPr>
      </w:pPr>
      <w:r>
        <w:rPr>
          <w:b/>
          <w:lang w:val="uk-UA"/>
        </w:rPr>
        <w:t>29 квітня 1876 — 2 квітня 1930</w:t>
        <w:tab/>
      </w:r>
    </w:p>
    <w:p>
      <w:pPr>
        <w:pStyle w:val="Normal"/>
        <w:jc w:val="center"/>
        <w:rPr>
          <w:b/>
          <w:b/>
          <w:lang w:val="uk-UA"/>
        </w:rPr>
      </w:pPr>
      <w:r>
        <w:rPr>
          <w:b/>
          <w:lang w:val="uk-UA"/>
        </w:rPr>
        <w:t>27 вересня 1916-2 квітня 1930</w:t>
        <w:tab/>
      </w:r>
    </w:p>
    <w:p>
      <w:pPr>
        <w:pStyle w:val="Normal"/>
        <w:jc w:val="center"/>
        <w:rPr>
          <w:b/>
          <w:b/>
          <w:lang w:val="uk-UA"/>
        </w:rPr>
      </w:pPr>
      <w:r>
        <w:rPr>
          <w:b/>
          <w:lang w:val="uk-UA"/>
        </w:rPr>
        <w:t>Дочка Менеліка II</w:t>
        <w:tab/>
      </w:r>
    </w:p>
    <w:p>
      <w:pPr>
        <w:pStyle w:val="Normal"/>
        <w:jc w:val="center"/>
        <w:rPr>
          <w:b/>
          <w:b/>
          <w:lang w:val="uk-UA"/>
        </w:rPr>
      </w:pPr>
      <w:r>
        <w:rPr>
          <w:b/>
          <w:lang w:val="uk-UA"/>
        </w:rPr>
      </w:r>
    </w:p>
    <w:p>
      <w:pPr>
        <w:pStyle w:val="Normal"/>
        <w:jc w:val="both"/>
        <w:rPr>
          <w:lang w:val="uk-UA"/>
        </w:rPr>
      </w:pPr>
      <w:r>
        <w:rPr>
          <w:lang w:val="uk-UA"/>
        </w:rPr>
        <w:t>Завдіту (29 квітня 1876 — 2 квітня 1930) — імператриця Ефіопії, друга дочка Менеліка II. Була проголошена імператрицею після усунення від влади її племінника Йясу V в результаті державного перевороту 1916 року, стала першою жінкою на ефіопському престолі з часів Цариці Савської. Не була повновладною правителькою країни — ініціатори зведення дочки Менеліка на престол призначили регентом при ній раса Тефері Меконнена, який став, по суті, співправителем імператриці. У період протистояння младо- та староефіопів, що припав на роки правління Завдіту, остання підтримувала консервативні староефіопські кола, виступаючи проти модернізації країни за європейським зразком і встановлення тісних контактів з іноземними державами. Завдіту народилась 29 квітня 1876 року в Харері, у родині правителя провінції Шоа Сале Мар'яма, та його дружини войзеро Абечі, що належала до одного з ефіопських аристократичних родів. Завдіту, яка народилась невдовзі після повернення батька з полону в Мекделі, стала другою дитиною Сале Мар'яма: до того моменту у нього вже була дочка Шоуарег від першого шлюбу. За кілька років після народження Завдіту Абечі померла, а батько був змушений доручити виховання дочки няням, а згодом — своїй новій дружині, Таїту Бетул, з якою майбутня імператриця упродовж всього їхнього спільного життя зберігала теплі стосунки. Семирічною дівчинкою Менелік II видав її заміж за раса Арая, сина імператора Йоганниса IV. Після смерті раса Арая Завдіту вдруге видали заміж за деджазмача Вебе, а потім за раса Гугсу Воле. Під час хвороб імператора вона приїхала до Аддис-Абеби й перебувала з батьком. 1909 року була втягнута до боротьби за владу між прибічниками імператриці Таїту й онука Менеліка Ліджа Йясу. Таїту мала на меті проголосити спадкоємицею престолу Завдіту, а ї чоловіка раса Гугсу — регентом при ній. Однак тоді той план здійснити не вдалось — 1910 року шоанська знать змусила Таїту відмовитись від своїх планів та обмежитись лише піклуванням про хворого Менеліка. Після смерті останнього за наказом Ліджа Йясу Завдіту була змушена залишити столицю та поїхати до Фале, де перебувала до вересня 1916 року. До Аддис-Абеби вона повернулась на запрошення змовників за кілька днів до перевороту. Вирішальним фактом у її сходженні на престол виявилось те, що вона була дочкою Менеліка, її ж особисті якості ролі не відігравали. 27 вересня 1916 року в банкетній залі імператорського палацу, де були присутніми міністри, крупні шоанські й південноефіопські феодали, абуна Матеос X й ечеге, противники Йясу V, скориставшись відсутністю монарха, оголосили про його усунення від влади. Для змовників було важливо зберегти спадковість, тому шоанське угрупування проголосило імператрицею Завдіту. Регентом при новій правительці став її кузен, Тефері Меконнен, який отримав титул раса. Призначаючи регента, який перетворився, по суті, на повноправного співправителя Завдіту, ініціатори перевороту керувались традиційним переконанням, що верховна влада не має утримуватись у жіночих руках. Окрім того, шляхом встановлення фактичного двовладдя змовники розраховували завоювати симпатії як представників північної аристократії, що мали міцні зв'язки з Завдіту, так і шоанських та південних феодалів, чию підтримку мав Тефері Меконнен. Первинного головний ініціатор змови, військовий міністр Габте Гійоргіс, розраховував, що обидва вони — як політично недосвідчена та раніше не причетна до державних справ Завдіту, так і молодий рас Тефері — обмежаться ролями лялькових правителів, а фактична влада тим часом буде зосереджена в руках шоанських феодалів, однак подальші події показали, що регента не влаштовував такий стан справ. 11 лютого 1917 року в Аддис-Абебі, у соборі Святого Георгія, відбулась коронація імператриці Завдіту. Для більшої пишності у момент, коли Завдіту вирушила на церемонію, електричне світло, яким до цього освітлювали лише імператорський палац, запалало усім шляхом її проїзду. Коронацію проводив абуна Матеос X. Того ж дня був коронований і рас Тефери, офіційно проголошений спадкоємцем престолу. Виникнення в Ефіопії своєрідної подвійної структури державної влади задовольнило наміри й політичні амбіції низки крупних феодалів і, разом з тим, потягнуло за собою розкол у суспільно-політичній і соціально-економічній галузях життя держави на дві тенденції: прогресивної, чиї прибічники виступали за модернізацію країни, та консервативної — її представники наполягали на збереженні старих порядків. Останні об'єднувались навколо імператриці Завдіту, натомість прибічники модернізації мали підтримку молодого регента. Скинутий Йясу тим часом вжив кількох невдалих спроб повернутись до влади та після низки поразок деякий час переховувався у пустелі Данакіль. До моменту проголошення Завдіту імператрицею Ефіопія була феодальною традиціоналістською державою, яка ще не сягнула централізації: фактична влада на місцях належала феодальній знаті, кожен регіон був відокремленим не лише у географічному, але й у політичному, етнолінгвістичному та етноконфесійному сенсах. У країні не було гарних доріг і радіозв'язку, між багатьма районами не було й телефонно-телеграфного сполучення. Відсталість демонструвала соціально-економічна структура Ефіопії: селянство перебувало у важких умовах, абсолютна більшість селян були безземельними. Окрім того, значну частину населення держави продовжували складати раби: 1914 року їх, за деякими даними, налічувалось близько 3-4 мільйонів. Упродовж всього періоду правління Завдіту у країні тривала гостра боротьба двох основних феодальних угрупувань, що увійшли до історії як «младоефіопи» та «староефіопи». Перші, які підтримували раса Тефері Меконнена, активно виступали за технічну й соціальну модернізацію Ефіопії за європейським зразком, за розвиток освіти й економіки; вони висловлювались на користь розширення зовнішніх зв'язків та внутрішньої інтеграції з метою усунення соціальних суперечностей у межах держави, а також погоджувались із необхідністю централізації влади. Староефіопські кола, натомість, спирались на традиціоналістські ідеї, виступаючи проти централізації та за посилення об'єднувальної ролі трону й церкви в ефіопському суспільстві. Представники младоефіопського руху прагнули до встановлення в країні абсолютної монархії та зміцнення суверенітету країни, що уявлялось можливим лише за умови проведення реформ. Незважаючи на абсолютистські настрої, младоефіопи, однак, не розглядали в якості абсолютного монарха Завдіту й, натомість, усіляко намагались обмежити владу імператриці, нейтралізувати її прибічників, посилюючи тим самим позиції раса Тефері. Украй консервативна, імператриця Завдіту стала негласним лідером староефіопів. Вона цікавилась релігійними справами набагато більше, ніж політичними, й була дуже набожною. Значний вплив на неї мали священики, а іноді навіть маніпулювали імператрицею. Разом з тим, незважаючи на релігійність, правителька не була цілковито усунута від державних справ і в тих випадках, що торкались її інтересів, рішучо застосовувала свою владу. До певного моменту боротьба між прибічниками та противниками реформ мала характер палацових інтриг — представники сторін не вдавались до застосування зброї, оскільки враховували можливі наслідки збройних сутичок. Перший серйозний конфлікт між угрупуваннями стався 1918 року, коли рас Тефері розпустив уряд, сформований ще Менеліком II та реорганізований за Йясу V. У вересні того ж року, під час важкої хвороби регента, Завдіту знову призначила міністрів, включивши до їхнього складу частину членів попереднього кабінету. Рас Тефері був змушений погодитись з імператрицею. На початку 1928 року староефіоп, деджазмач Сафо Балча, який керував провінцією Сідамо, підбурив збройне повстання проти раса Тефері, очоливши 10-тисячну армію, однак зазнав поразки. Невдача виступу Балчі спричинила суттєву занепокоєння у староефіопських колах, як і підписання того ж року угоди з Італією, що значно посилила позиції регента. У вересні 1928 року противники раса Тефері організували нову змову, спрямовану на повалення співправителя Завдіту, але знову безуспішну. Останньої та найбільш масштабної спроби повалити Тефері Меконнена було вжито староефіопами на початку 1930 року — того разу збройне повстання проти регента очолив чоловік Завдіту рас Гугса Воле. Незважаючи на підтримку, надану йому деякими феодалами та племенними вождями, війська консорта були розбиті. На цьому багаторічна боротьба за владу в Ефіопії завершилась. Незважаючи на користь, принесену діями регента Ефіопії, низка консервативних державних діячів, налаштованих ворожо до младоефіопів, об'єднались навколо постаті Завдіту та прийняли рішення про державний переворот. У вересні 1928 року між заколотниками та прибічниками регента відбулись незначні сутички, що закінчились перемогою краще озброєних та більш готових до бойових дій людей раса Тефері. Невдовзі після перемоги младоефіопів імператриця була змушена надати регенту титул негуса, а сама при цьому залишилась «царицею царів».</w:t>
      </w:r>
    </w:p>
    <w:p>
      <w:pPr>
        <w:pStyle w:val="Normal"/>
        <w:jc w:val="both"/>
        <w:rPr>
          <w:lang w:val="uk-UA"/>
        </w:rPr>
      </w:pPr>
      <w:r>
        <w:rPr>
          <w:lang w:val="uk-UA"/>
        </w:rPr>
      </w:r>
    </w:p>
    <w:p>
      <w:pPr>
        <w:pStyle w:val="Normal"/>
        <w:jc w:val="center"/>
        <w:rPr>
          <w:b/>
          <w:b/>
          <w:lang w:val="uk-UA"/>
        </w:rPr>
      </w:pPr>
      <w:r>
        <w:rPr>
          <w:b/>
          <w:lang w:val="uk-UA"/>
        </w:rPr>
        <w:t>Хайле Селассіє I</w:t>
      </w:r>
    </w:p>
    <w:p>
      <w:pPr>
        <w:pStyle w:val="Normal"/>
        <w:jc w:val="center"/>
        <w:rPr>
          <w:b/>
          <w:b/>
          <w:lang w:val="uk-UA"/>
        </w:rPr>
      </w:pPr>
      <w:r>
        <w:rPr>
          <w:b/>
          <w:lang w:val="uk-UA"/>
        </w:rPr>
        <w:t>(перше правління)</w:t>
        <w:tab/>
      </w:r>
    </w:p>
    <w:p>
      <w:pPr>
        <w:pStyle w:val="Normal"/>
        <w:jc w:val="center"/>
        <w:rPr>
          <w:b/>
          <w:b/>
          <w:lang w:val="uk-UA"/>
        </w:rPr>
      </w:pPr>
      <w:r>
        <w:rPr>
          <w:b/>
          <w:lang w:val="uk-UA"/>
        </w:rPr>
        <w:t>23 липня 1892 — 27 серпня 1975</w:t>
        <w:tab/>
      </w:r>
    </w:p>
    <w:p>
      <w:pPr>
        <w:pStyle w:val="Normal"/>
        <w:jc w:val="center"/>
        <w:rPr>
          <w:b/>
          <w:b/>
          <w:lang w:val="uk-UA"/>
        </w:rPr>
      </w:pPr>
      <w:r>
        <w:rPr>
          <w:b/>
          <w:lang w:val="uk-UA"/>
        </w:rPr>
        <w:t>2 квітня 1930-2 травня 1936</w:t>
      </w:r>
    </w:p>
    <w:p>
      <w:pPr>
        <w:pStyle w:val="Normal"/>
        <w:jc w:val="center"/>
        <w:rPr>
          <w:b/>
          <w:b/>
          <w:lang w:val="uk-UA"/>
        </w:rPr>
      </w:pPr>
      <w:r>
        <w:rPr>
          <w:b/>
          <w:lang w:val="uk-UA"/>
        </w:rPr>
      </w:r>
    </w:p>
    <w:p>
      <w:pPr>
        <w:pStyle w:val="Normal"/>
        <w:jc w:val="both"/>
        <w:rPr/>
      </w:pPr>
      <w:r>
        <w:rPr>
          <w:lang w:val="uk-UA"/>
        </w:rPr>
        <w:t>Хайле Селассіє I (амхарською ім'я означає «Сила Трійці») (23 липня 1892 — †27 серпня 1975), до коронації — рас (принц) Тефері Меконнін. Останній імператор Ефіопії (2 листопада 1930 — 12 вересня 1974), що походив з легендарної династії нащадків Соломона. Очолював боротьбу проти італійських загарбників в час Італо-ефіопської війни 1935-1936 років. Один з ініціаторів створення в 1963 році Організації африканської єдності. У вересні 1974 року позбавлений влади. У серпні 1975 року вбитий (задушений військовими армії Менгісту Хайле Маріама). Майбутній правитель Ефіопії народився 23 липня 1892 року в гірському селі Еджерса Горо  поблизу Хареру, у той час ще Аббісінськой імперії, в сім'ї губернатора провінції Харер, воєначальника і головного радника імператора Менеліка II Раса Меконніна. За походженням він був з народності Амхара, але в його жилах також текла кров Оромо та Гураге. У сім'ї з одинадцяти дітей Хайле Селассіє йшов десятою за рахунком дитиною. Свою матір він не знав, оскільки вона померла від холери в 1894 році. Ефіопська традиція стверджує, що він був прямим нащадком Соломона та Цариці Савської (звідси його титул «Лев - переможець з коліна Юдиного, обранець Бога, цар царів Ефіопії»). При хрещенні отримав ім'я Хайле Селассіє (Сила Святої Трійці), але до сходження на престол був відомий як Тефері Меконнін. Оскільки його батько доводився двоюрідним братом імператору Менеліку II, то Тефері не мав жодних шансів на престол. Хайле Селассіє отримав домашню, церковну, потім світську освіту в Місіонерській школі; вивчав французьку. Близько півтора року він навчався в спеціально створеній Менеліком II школі для дітей аристократів. У подальші роки юний Тефері поповнював свої знання, читаючи художню і публіцистичну літературу, спілкуючись з видатними ученими, художниками, письменниками і політичними діячами. У 13 років Тефері набув перших навичок управлінням невеликим районом Гара Мулата, в 30-35 км від Харера. Тоді ж йому був дарований батьком і пізніше потверджений Менеліком II один з найвищих військово-феодальних титулів - деджазмач. У 1906 році Менелік II призначив Тефері Меконніна губернатором провінції Селага, потім в 1909 — Сідамо, а в 1911 році Хайле став губернатором рідної провінції Харера. Ефіопія перебувала тоді в стані політичної смути. Після смерті в 1913 році Менеліка II трон перейшов до його внука Лідж Іясу, що став імператором під ім'ям Йясу V. Спочатку стосунки між ним і Тефері були дружніми, ще до своєї коронації Іясу видав за Тефері свою племінницю - принцесу Менем, але поступово між ними настала прохолода, імператор і Тефері розходилися в поглядах у всьому, що стосувалося внутрішньої і зовнішньої політики. Так, наприклад, Іясу бажав тримати Харер під своїм власним контролем, а Тефері опирався цьому. Це закінчилося тим, що в 1916 году Тефері Меконнім втратив пост губернатора Харера і був переведений на південний схід країни в Каффу, пост губернатора якої він відмовився прийняти. Перебуваючи при владі, Лідж Іясу почав демонструвати свою прихильність ісламу (наприклад стверджував, що його батько, правитель області Уолло, Рас Мікаел, до хрещення був мусульманином): Іясу V заявив, що він є нащадком пророка Мухаммеда, а не царя Соломона і почав носити чалму Також Лідж Іясу не приховував своїх пронімецьких поглядів. Вельможі і міністри імперії почали відкрито виражати своє невдоволення з приводу неадекватної поведінки імператора і його симпатій до ісламу. Скориставшись тим, що Іясу V перебував у Харере, частина знаті 27 вересня 1916 року позбавила влади і відлучила його від церкви. На трон була зведена дочка Менеліка II принцеса Заудіту, а Тефері Меконнім був проголошений регентом і спадкоємцем престолу з титулом «рас». Почувши про позбавлення влади сина, рас Мікаел спішно зібрав армію чисельністю 8 тис. осіб і виступив в похід на столицю. У вирішальній битві біля Сагалла війська Мікаела були розбиті, сам він опинився в полоні, а Лідж Іясу втік в пустелю Данакіл. Ефіопська армія під командуванням Тефері та Хабте Гіоргіса, з тріумфом повернулася в столицю. До наступного року останні осередки опору мусульманських прихильників Іясу V були знищені.</w:t>
      </w:r>
    </w:p>
    <w:p>
      <w:pPr>
        <w:pStyle w:val="Normal"/>
        <w:jc w:val="both"/>
        <w:rPr/>
      </w:pPr>
      <w:r>
        <w:rPr>
          <w:lang w:val="uk-UA"/>
        </w:rPr>
        <w:t>Ставши регентом, Тефері почав проводити реформи в області внутрішньої політики. Він почав реорганізацію адміністративного і судочинного апаратів, в країні були введені елементи європейської цивілізації: розвивалася освіта і наука, модернізувалися засоби комунікації. Тефері поступово зібрав довкола себе прихильників реформ, що пізніше отримали назву младоефіопів. У своїй автобіографії Хайле Селассіє I писав:«</w:t>
        <w:tab/>
        <w:t>«Ми мали намір у міру наших здібностей поступово поліпшити внутрішню адміністрацію за допомогою введення в країні західних форм цивілізації, завдяки якій наш народ може отримати вищий рівень життя.» У зовнішній політиці Тефері Меконнім добився прийнятті в 1923 році Ефіопії в Лігу Націй. Він їздив за кордон, знайомився з життям різних країн, зустрічався з найбільшими державними, політичними і суспільними діячами. Початок багаточисельним поїздкам Хайле Селассіє поклав його візит у 1923 році на запрошення англійського генерал-губернатора в Аден, а з квітня по вересень відвідав європейські країни: Францію, Бельгію, Швецію, Італію, Грецію та Швейцарію. Хайле Селассіє I пізніше писав:«</w:t>
        <w:tab/>
        <w:t>«Я сподівався, що візит дасть мені потрійну користь: по-перше, побачити своїми очима досягнення Європи і пам'ятки Парижа, Лондона, Рима, Брюсселя, Афін та Каїра, по-друге, я вирішив поступово почати деякі справи з метою модернізації країни після повернення з Європи, і в цьому сенсі візит дав мені досвід, по-третє, придбати вихід до моря.»Повернувшись з Європи Тефері відразу узявся за модернізацію армії, були залучені іноземні фахівці – інструктори для навчання армії, модернізації адміністративного апарату. Крім того, почалася публікація книг амхарською мовою, була створена газета, відкрита школа, почалося будівництво доріг та госпіталів. 2 листопада 1930 року Тефері Меконнім був коронований як новий імператор Ефіопії під ім'ям Хайле Селассіє I. На церемонії коронації були присутні вища знать, представники духовенства і такі високопоставлені особи з Великобританії як принц Генрі, герцог Глостер та з Італії принц Єухеніо, герцог Удіне. На церемонії були присутні також іноземні делегації зі Швеції, Нідерландів, Бельгії, Франції, Японії, Греції, Туреччини, Єгипту, Польщі, Німеччини та США. У листопаді 1930 року Хайле Селассіє створив конституційну комісію, метою якої стала робота над створенням першої письмової конституції країни. За основу створення була узята японська конституція Мейдзі. У липні 1931 року Селассіє I затвердив першу конституцію Ефіопії, яка закріплювала за ним імператорську владу. Всі органи законодавчої, судової та виконавчої влади залишалися за імператором. Конституція обмежувала право спадкоємства престолу для нащадків Хайле Селассіє. У країні також був створений двопалатний парламент який складався з сенату, його члени призначалися з числа знаті, а також палати депутатів, відбір в яку здійснювали знать та місцеві вожді. У тому ж році був створений банк Ефіопії. Протягом 1931-1934 рр. Хайле Селассіє затвердив нові проекти по будівництву шкіл та університетів, доріг та лікарень. В 1931 та 1935 роках ним були ухвалені закони про звільнення рабів. Хайле Селассіє призначив членів парламенту з консультативними функціями та міністрів. Були проведені реформи державної фінансової системи, громадської безпеки, охорони здоров'я, освіти. Імператор прагнув зберігати баланс в стосунках з великими колоніальними державами. О 5 годині ранку 3 жовтня 1935 року італійська армія без оголошення війни почала вторгнення до Ефіопії. Війська під керівництвом генерала Еміліо Де Боно, розквартировані на території Еритреї, перейшли прикордонну річку Мареб і розвернули наступ у напрямі Адіграт - Адува - Аксум. Одночасно на півдні з території Італійського Сомалі армія під командуванням генерала Родольфо Граціані перейшла кордон і почала наступ у напрямі Горрахей - Харар. О 10 годині Хайле Селассіє I віддав наказ про загальну мобілізацію. 19 жовтня імператор дав чіткіші накази головнокомандуючому ефіопської армії рас Касса:«</w:t>
        <w:tab/>
        <w:t>Встановлювати намети усередині печер, під покривом дерев або в лісі і розділяти їх повзводно. Намети слід ставити на відстані 30 кубітів одна від одної. Помітивши вдалині аероплан, потрібно негайно залишити крупну дорогу або відкрите поле, що добре переглядається, і рухатися далі, дотримуючись вузьких долин і траншей, по звивистих дорогах, прагнучи триматися ближче до лісу або деревних насаджень. Для прицільного бомбометання літаку потрібно знизитися до висоти близько 100 метрів, якщо це станеться, слід дати дружний залп з надійних, довгих рушниць, і негайно розосередитися. Літак, в який потрапило 3 або 4 кулі звалиться на землю. Стріляти повинні тільки ті, кому відданий подібний наказ, і чия зброя була спеціально визначена як відповідне завданню; безладна стрілянина приведе лише до витрати боєприпасів, і відкриє ворогові місце перебування загону. З огляду на те, що, набираючи висоту, літак фіксує положенння людей, загону безпечніше залишатися розосередженим доти, поки літак перебуває достатньо близько. З огляду на те, що ворогові на війні властиво вибирати собі мішенню прикрашені щити, галуни, плащі, розшиті сріблом і золотом, шовкові сорочки і тому подібне, тому треба використовувати сорочки неяскравих кольорів з вузькими рукавами. Коли, з Божою допомогою, ми повернемося &lt;в країну&gt; вам дозволено буде знов прикрасити себе золотом і сріблом. Але зараз настав час битися. Ми даємо вам ці поради, в надії уберегти вас від небезпеки. Ми також доводимо до вашого відома, що готові вступити в бій пліч-о-пліч з нашими підданими і пролити свою кров в ім'я вільної Ефіопії...</w:t>
        <w:tab/>
        <w:t xml:space="preserve"> »</w:t>
      </w:r>
    </w:p>
    <w:p>
      <w:pPr>
        <w:pStyle w:val="Normal"/>
        <w:jc w:val="both"/>
        <w:rPr/>
      </w:pPr>
      <w:r>
        <w:rPr>
          <w:lang w:val="uk-UA"/>
        </w:rPr>
        <w:t>З початком вторгнення стали розповсюджуватися чутки, що Італія має намір відновити «законного імператора Іясу V». Через якийсь час стало відомо, що Лідж Іясу помер. Існує декілька версій про таємничу смерть Іясу V, але жодна з них не має повного підтверження. Тим часом Хайле Селассіє, очоливши непідготовлену, погано озброєну армію, відправився битися на Північний фронт. В ході війни італійські війська застосовували вогнеметні засоби, розривні кулі і хімічну зброю, скидаючи на мирне населення і в місця зосередження військ бомби з іпритом. Хайле Селассіє згодом писав:«</w:t>
        <w:tab/>
        <w:t>«Ми атакували кулеметні гнізда противника, його артилерію, голіруч захоплювали танки, ми переносили повітряні бомбардування, але проти отруйних газів, які непомітно спускалися на обличчя і руки, ми нічого зробити не могли.»28 листопада імператор покинув свою резиденцію в Аддіс-Абебі й перебрався в штаб-квартиру в Десе, звідки керував веденням бойових дій 21 березня 1936 року Хайле Селассіє прибув в Кворам, де він перейняв на себе командування Резервною армією чисельністю 40 тис. осіб, розташованою в районі озера Ашанги, яку він повів у вирішальну битву з італійською армією в районі Май-чіо в південній частці провінції Тиграй. Війська імператора 31 березня атакували фронт італійського корпусу біля озера. Керуючи військовими діями, Хайле Селассіє не вдалося добитися ніякого успіху. Після того, як італійська армія під командуванням маршала П'етро Бадолмо перейшла в контрнаступ, Хайле Селассіє віддав наказ про відступ з позицій біля Ашанги, що обернулася втечею. Дізнавшись про поразку імператора, частина ефіопської армії з племені азебу-галла підняли повстання і, з'єднавшись з італійцями, завершили розгром ефіопської армії біля Ашанги. До рук італійців потрапили особистий автомобіль Хайле Селассіє і його радіостанція. Через декілька днів Хайле Селассіє звернувся до світової спільноти із закликом про допомогу«</w:t>
        <w:tab/>
        <w:t>«Невже народи всього світу не розуміють, що борючись до сумного кінця, я не лише виконую свій священний обов'язок перед своїм народом, але і стою на варті останньої цитаделі колективної безпеки? Невже вони настільки сліпі, що не бачать, що я несу відповідальність перед всім людством?.. Якщо вони не прийдуть, то я скажу пророчо і без відчуття гіркоти: Захід загине...»</w:t>
        <w:tab/>
        <w:t xml:space="preserve"> »</w:t>
      </w:r>
    </w:p>
    <w:p>
      <w:pPr>
        <w:pStyle w:val="Normal"/>
        <w:jc w:val="both"/>
        <w:rPr>
          <w:lang w:val="uk-UA"/>
        </w:rPr>
      </w:pPr>
      <w:r>
        <w:rPr>
          <w:lang w:val="uk-UA"/>
        </w:rPr>
        <w:t>Вранці 2 травня Хайле Селассіє I разом з сім'єю, вельможами і чиновниками сів на потяг на Джібуті. Як принца-регента і верховного головнокомандуючого він залишив свого двоюрідного брата Рас Імру. Після трьох днів італійці зайняли ефіопську столицю. Того ж дня Муссоліні оголосив, що віднині Ефіопія є колонією Італійської імперії. Тим часом два поїзди з родичами і придворними імператора досягли Джібуті. Незабаром туди прибув англійський корабель, на якому Хайле Селассіє відплив в Палестину. Історія з втечею імператора викликає різні думки. У урядовому виданні «День перемоги» за 1977 рік прямо вказується на потрясіння народу, викликане «вирішенням Хайле Селассіє покинути поле бою заради відносної безпеки і комфорту зарубіжного вигнання». Однак, з іншого боку, загибель або полонення італійцями Хайле Селассіє I, що залишився у масовій свідомості символом державності і незалежності, ще більш негативно вплинуло б на ефіопський спротив. Не випадково італійцями неодноразово поширювалися в Ефіопії помилкові чутки про смерть імператора в вигнанні. Перебуваючи в еміграції, він виступив з промовою на засіданні Ліги націй в Женеві, заявивши: «Бог і історія пам'ятатимуть ваше рішення». Після захоплення Ефіопії, імператор організував тимчасовий уряд, який керував партизанським рухом в Ефіопії. 12 липня 1940 року Великобританія офіційно визнала Ефіопію своїм союзником. Для організації опору Хайле Селассіє літаком прибув до Судану. 15 січня 1941 року ефіопська армія на чолі з імператором почала військові дії на території Ефіопії. Зібравши за підтримки британського уряду армію, імператор Хайле Селассіє повів озброєні частини на Аддіс-Абебу. 6 квітня 1941 року італійці покинули місто, а 5 травня Хайле Селассіє урочисто в'їхав в звільнену столицю. Здача в полон останніх італійських частин і сходження на імператорський трон Хайле Селассіє ознаменували відновленням незалежності Ефіопії. 15 січня 1941 року Хайле Селассіє I прибув до Судану, щоб очолити ефіопські сили в боротьбі з італійськими окупантами. Після п'яти днів він був доставлений літаком в Ефіопію. Дізнавшись про повернення імператора, населення Ефіопії почало повстання. 19 січня частини генерал-лейтенанта У.Платта вийшли до кордону Ефіопії. Після декількох битв з італійськими військами, британці до кінця квітня захопили практично всі північні райони Ефіопії і продовжили наступ на Аддіс-Абебу. Встановивши до кінця лютого контроль над значною частиною Італійського Сомалі, армія генерал-лейтената А.Г. Каннінгхема вступила на територію Ефіопії і захопивши південні і східні райони країни, також напрямувала до столиці і зайняла її 6 квітня того ж року. 5 травня Хайле Селассіє I урочисто в'їхав в столицю країни. Мирний договір від 10 лютого 1947 року, що офіційно поклав кінець війні з Італією, відмінив дію англо-ефіопської угоди 1944 року. Влада імператора була відновлена на всій території Ефіопії, за винятком Огадена, що залишався під управлінням британської військової адміністрації до 1948 року. Після відновлення на престолі найважливішими актами імператора стали угода 1948 року з коптською патріархією, яка змінила стародавню ієрархію і дозволила ефіопові, а не єгиптянинові стати головою Ефіопської церкви, а також ухвалення нової конституції. У листопаді 1955 року була обнародувана нова Конституція Ефіопії. Вона значно розширювала права парламенту і визнавала політичні права підданих; свободу слова, друку і зборів. Конституція наділила все доросле населення виборчим правом для виборів членів нижньої палати парламенту. Ставши абсолютним монархом, Хайле Селассіє I не переставав укріплювати репресивний апарат, за допомогою якого знищував всяке інакомислення в країні. Є. Лютер, що жив в Ефіопії в п'ятдесяті роки, писав:«</w:t>
        <w:tab/>
        <w:t>«Проголошення цивільних свобод за новою конституцією (1955) в значній мірі поступка цивілізованому світу. Жоден ефіоп при повному розумі не зважився б... публічно зажадати відставки якої-небудь посадової особи. Жоден ефіоп, яку б він не отримав освіту, не ризикнув би написати лист в газету з критикою державного чиновника або урядового політика і жодна газета не надрукувала б такий лист, навіть якщо б і отримала його.» У грудні 1960 року, коли імператор перебував із візитом у Бразилії, в країні відбулася спроба державного перевороту. Головними змовниками виявилися Гірмаме Ніуай та його брат Менгісту, причому останній був генералом, командувачем імператорської гвардії. Приєднатися до змовників погодився 44-річний наслідний принц Асфа Уосен. Заколот був придушений, змовники намагалися втекти з країни. Коли їх оточила поліція, Гірмаме наклав на себе руки. Пораненого Менгісту заарештували, потім вилікували і публічно повісили в Аддіс-Абебі.</w:t>
      </w:r>
    </w:p>
    <w:p>
      <w:pPr>
        <w:pStyle w:val="Normal"/>
        <w:jc w:val="both"/>
        <w:rPr/>
      </w:pPr>
      <w:r>
        <w:rPr>
          <w:lang w:val="uk-UA"/>
        </w:rPr>
        <w:t>У 1950 році ООН вирішила об'єднати Ефіопію і колишню італійську колонію Еритрею в рамках федерації. Рішення набрало чинності в 1952 році. Більшість еритрейців виступали за незалежність своєї країни, тоді як Ефіопія намагалася позбавити її прав, що надаються автономією. Сформований в кінці 1950-х років Фронт звільнення Еритреї (ФЗЕ) у вересні 1961 року почав озброєну боротьбу за незалежність. У відповідь на це в 1962 році Хайле Селассіє I позбавив Еритрею прав автономії, розпустивши її парламент, ввів на території провінції цензуру і заборонив політичні партії. Повстання в Еритреї прийняло затяжний характер. До кінця 1960-х років у бунтівній провінції перебували значні ефіопські сили (приблизно половина національної гвардії), проте бойові дії не припинялися. Еритрейська проблема пережила імператора і врешті-решт привела до відділення Еритреї в 1991 році. Незадоволення режимом зріло роками. Внутрішньополітична ситуація в країні різко загострилася в 1974 році на тлі зростання інфляції і безробіття укупі із страхітливим голодом, від якого в 1972—1974 роках померло біля 200 тис. осіб. Уряд виявився не в змозі запобігти катастрофі: піклуючись перш за все про власну репутацію, він будь-якими засобами намагалося приховати до 1973 року від зовнішнього світу сам факт голоду, прирікши людей на голодну смерть. На початку 1974 розквартировані в Асмері армійські частини збунтувалися, вимагаючи збільшення грошового постачання. Незабаром до них приєдналися військові частини в інших районах країни, що зажадали відставки уряду. Військових підтримали робітники і студенти. Це змусило Хайле Селассіє І погодитися на скликання конституційної конференції, яка повинна була розгледіти питання про подальше обмеження його влади. У подальші декілька місяців він втратив реальну владу, яка перейшла до військових. Незабаром військові розпустили цивільний уряд і створили свій тимчасовий військовий уряд. У липні армійські офіцери змусили його погодитися з кандидатурою прем'єр-міністра і 12 вересня змістили імператора. Світова нафтова криза в 1973 році, призвела до різкого падіння рівня добробуту в Ефіопії.  28 серпня 1975 року по радіо було оголошено про смерть Хайле Селассіє I. Офіційно про причину смерті не говорилося, лише було сказано, що імператора знайшли мертвим в його ліжку і причина смерті, ймовірно, пов'язана з наслідком операції простати, зробленої йому два місяці раніше. За однією з версій Менгісту доповіли, що емігрантські круги виношують плани реставрації монархії. За наказом комуністичного вождя імператора задушили подушкою, а труп викинули у відхоже місце. Разом з імператором були страчені міністри і сотні придворних. Менгісту всіляко заперечував свою причетність до смерті імператора:«</w:t>
        <w:tab/>
        <w:t>«Йому було 80 років і він був слабкою людиною. Ми прагнули всіма своїми силами врятувати його, але ми не змогли зберегти його.»</w:t>
        <w:tab/>
        <w:t xml:space="preserve"> »</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Італійська Східна Африка (1936–1941)</w:t>
      </w:r>
    </w:p>
    <w:p>
      <w:pPr>
        <w:pStyle w:val="Normal"/>
        <w:jc w:val="both"/>
        <w:rPr>
          <w:b/>
          <w:b/>
          <w:lang w:val="uk-UA"/>
        </w:rPr>
      </w:pPr>
      <w:r>
        <w:rPr>
          <w:b/>
          <w:lang w:val="uk-UA"/>
        </w:rPr>
      </w:r>
    </w:p>
    <w:p>
      <w:pPr>
        <w:pStyle w:val="Normal"/>
        <w:jc w:val="both"/>
        <w:rPr>
          <w:lang w:val="uk-UA"/>
        </w:rPr>
      </w:pPr>
      <w:r>
        <w:rPr>
          <w:lang w:val="uk-UA"/>
        </w:rPr>
      </w:r>
    </w:p>
    <w:p>
      <w:pPr>
        <w:pStyle w:val="Normal"/>
        <w:jc w:val="center"/>
        <w:rPr>
          <w:b/>
          <w:b/>
          <w:lang w:val="uk-UA"/>
        </w:rPr>
      </w:pPr>
      <w:r>
        <w:rPr>
          <w:b/>
          <w:lang w:val="uk-UA"/>
        </w:rPr>
        <w:t>Віктор Емануїл III</w:t>
        <w:tab/>
      </w:r>
    </w:p>
    <w:p>
      <w:pPr>
        <w:pStyle w:val="Normal"/>
        <w:jc w:val="center"/>
        <w:rPr>
          <w:b/>
          <w:b/>
          <w:lang w:val="uk-UA"/>
        </w:rPr>
      </w:pPr>
      <w:r>
        <w:rPr>
          <w:b/>
          <w:lang w:val="uk-UA"/>
        </w:rPr>
        <w:tab/>
        <w:t>9 травня 1936-5 травня 1941</w:t>
        <w:tab/>
      </w:r>
    </w:p>
    <w:p>
      <w:pPr>
        <w:pStyle w:val="Normal"/>
        <w:jc w:val="center"/>
        <w:rPr>
          <w:b/>
          <w:b/>
          <w:lang w:val="uk-UA"/>
        </w:rPr>
      </w:pPr>
      <w:r>
        <w:rPr>
          <w:b/>
          <w:lang w:val="uk-UA"/>
        </w:rPr>
        <w:t>Син Умберто I</w:t>
        <w:tab/>
      </w:r>
    </w:p>
    <w:p>
      <w:pPr>
        <w:pStyle w:val="Normal"/>
        <w:jc w:val="center"/>
        <w:rPr>
          <w:b/>
          <w:b/>
          <w:lang w:val="uk-UA"/>
        </w:rPr>
      </w:pPr>
      <w:r>
        <w:rPr>
          <w:b/>
          <w:lang w:val="uk-UA"/>
        </w:rPr>
        <w:t>Савойська династія</w:t>
      </w:r>
    </w:p>
    <w:p>
      <w:pPr>
        <w:pStyle w:val="Normal"/>
        <w:jc w:val="both"/>
        <w:rPr/>
      </w:pPr>
      <w:r>
        <w:rPr>
          <w:lang w:val="uk-UA"/>
        </w:rPr>
        <w:t>Віктор Емануїл III (італ. 11 листопада 1869, Неаполь - 28 грудня 1947, Александрія, Єгипет) — третій король єдиної Італії нового часу з 29 липня 1900, імператор Ефіопії з 9 травня 1936 по 5 травня 1941 (формально зберігав титул до 3 вересня 1943), король Албанії з 16 квітня 1939 по 3 вересня 1943. Перший маршал Імперії (30 березня 1938). З Савойської династії, син і наступник Умберто I. Всупереч традиційному союз Савойської династії з Німеччиною та Австрією, в Першій світовій війні підтримав Антанту, розпочавши війну в 1915 році.</w:t>
      </w:r>
    </w:p>
    <w:p>
      <w:pPr>
        <w:pStyle w:val="Normal"/>
        <w:jc w:val="both"/>
        <w:rPr/>
      </w:pPr>
      <w:r>
        <w:rPr>
          <w:lang w:val="uk-UA"/>
        </w:rPr>
        <w:t>З 1922 значення Віктора Емануїла було суто номінальним, тому що реальна влада не без його допомоги перейшла до фашистів на чолі з Беніто Муссоліні. Пропаганда часів фашизму відверто відтіснила государя взагалі за всякі рамки, його фотографії замінювалися на портрети дуче, кадри з його участю вирізувалися з фільмів тощо. Король ніколи не заперечував рішенням фашистського уряду, не робив нічого, щоб захистити особисто відданих йому придворних і офіцерів, що піддавалися репресіям (у тому числі за расовою ознакою після 1938). Це приниження короля різко негативно позначилося на престижі династії. В 1936 році, після захоплення Ефіопії (Друга італо-ефіопська війна), був проголошений імператором Ефіопії; в 1939 — королем Албанії (повного міжнародного визнання ці титули не отримали). В 1938 королю і Муссоліні були присвоєні звання Перших маршалів Імперії. В 1943, при наближенні військ союзників до Риму, король підтримав рішення Великої фашистської ради змістити і заарештувати дуче. Король відмовився від ефіопського і албанського титулів і з цього часу підтримував союзників. Після нового наступу німців і окупації ними Риму в тому ж році втік до Єгипету; фашистський режим був оголошений «республіканським» (Республіка Сало). 9 травня 1946 року 77-річний Віктор Емануїл III після майже півстолітнього царювання зрікся престолу на користь вже фактично керуючого Італією сина, «травневого короля» Умберто II, який носив корону лише місяць і був позбавлений влади за підсумками референдуму. Наступного року Віктор Емануїл III помер у Олександрії, куди до нього з Болгарії переїхали дочка, цариця Йована, і онук Сімеон II.</w:t>
      </w:r>
    </w:p>
    <w:p>
      <w:pPr>
        <w:pStyle w:val="Normal"/>
        <w:jc w:val="both"/>
        <w:rPr>
          <w:lang w:val="uk-UA"/>
        </w:rPr>
      </w:pPr>
      <w:r>
        <w:rPr>
          <w:lang w:val="uk-UA"/>
        </w:rPr>
      </w:r>
    </w:p>
    <w:p>
      <w:pPr>
        <w:pStyle w:val="Normal"/>
        <w:jc w:val="center"/>
        <w:rPr>
          <w:b/>
          <w:b/>
          <w:lang w:val="uk-UA"/>
        </w:rPr>
      </w:pPr>
      <w:r>
        <w:rPr>
          <w:b/>
          <w:lang w:val="uk-UA"/>
        </w:rPr>
        <w:t>Віце-королі та генерал-губернатори Італійської Східної Африки:</w:t>
      </w:r>
    </w:p>
    <w:p>
      <w:pPr>
        <w:pStyle w:val="Normal"/>
        <w:jc w:val="center"/>
        <w:rPr>
          <w:b/>
          <w:b/>
          <w:lang w:val="uk-UA"/>
        </w:rPr>
      </w:pPr>
      <w:r>
        <w:rPr>
          <w:b/>
          <w:lang w:val="uk-UA"/>
        </w:rPr>
      </w:r>
    </w:p>
    <w:p>
      <w:pPr>
        <w:pStyle w:val="Normal"/>
        <w:jc w:val="both"/>
        <w:rPr>
          <w:lang w:val="uk-UA"/>
        </w:rPr>
      </w:pPr>
      <w:r>
        <w:rPr>
          <w:lang w:val="uk-UA"/>
        </w:rPr>
        <w:t>П'єтро Бадольо, 1-й герцог Адис-Абеби, 1-й маркіз Саботіно: 9 травня 1936 — 11 червня 1936</w:t>
      </w:r>
    </w:p>
    <w:p>
      <w:pPr>
        <w:pStyle w:val="Normal"/>
        <w:jc w:val="both"/>
        <w:rPr>
          <w:lang w:val="uk-UA"/>
        </w:rPr>
      </w:pPr>
      <w:r>
        <w:rPr>
          <w:lang w:val="uk-UA"/>
        </w:rPr>
        <w:t>Родольфо Ґраціані, 1-й маркіз Неєллі: 11 червня 1936 — 21 грудня 1937</w:t>
      </w:r>
    </w:p>
    <w:p>
      <w:pPr>
        <w:pStyle w:val="Normal"/>
        <w:jc w:val="both"/>
        <w:rPr>
          <w:lang w:val="uk-UA"/>
        </w:rPr>
      </w:pPr>
      <w:r>
        <w:rPr>
          <w:lang w:val="uk-UA"/>
        </w:rPr>
        <w:t>Принц Амадео, 3-й герцог Аоста: 21 грудня 1937 — 19 травня 1941</w:t>
      </w:r>
    </w:p>
    <w:p>
      <w:pPr>
        <w:pStyle w:val="Normal"/>
        <w:jc w:val="both"/>
        <w:rPr>
          <w:lang w:val="uk-UA"/>
        </w:rPr>
      </w:pPr>
      <w:r>
        <w:rPr>
          <w:lang w:val="uk-UA"/>
        </w:rPr>
        <w:t>П'єтро Гаццера (в. о.): 23 травня 1941 — 6 липня 1941</w:t>
      </w:r>
    </w:p>
    <w:p>
      <w:pPr>
        <w:pStyle w:val="Normal"/>
        <w:jc w:val="both"/>
        <w:rPr>
          <w:lang w:val="uk-UA"/>
        </w:rPr>
      </w:pPr>
      <w:r>
        <w:rPr>
          <w:lang w:val="uk-UA"/>
        </w:rPr>
        <w:t>Гільєрмо Насі (в. о.): 6 липня 1941 — 27 листопада 1941</w:t>
      </w:r>
    </w:p>
    <w:p>
      <w:pPr>
        <w:pStyle w:val="Normal"/>
        <w:jc w:val="both"/>
        <w:rPr>
          <w:lang w:val="uk-UA"/>
        </w:rPr>
      </w:pPr>
      <w:r>
        <w:rPr>
          <w:lang w:val="uk-UA"/>
        </w:rPr>
      </w:r>
    </w:p>
    <w:p>
      <w:pPr>
        <w:pStyle w:val="Normal"/>
        <w:jc w:val="center"/>
        <w:rPr>
          <w:b/>
          <w:b/>
          <w:lang w:val="uk-UA"/>
        </w:rPr>
      </w:pPr>
      <w:r>
        <w:rPr>
          <w:b/>
          <w:lang w:val="uk-UA"/>
        </w:rPr>
        <w:t>Ефіопська імперія відновлена (1941–1974)</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Хайле Селассіє I</w:t>
      </w:r>
    </w:p>
    <w:p>
      <w:pPr>
        <w:pStyle w:val="Normal"/>
        <w:jc w:val="center"/>
        <w:rPr>
          <w:b/>
          <w:b/>
          <w:lang w:val="uk-UA"/>
        </w:rPr>
      </w:pPr>
      <w:r>
        <w:rPr>
          <w:b/>
          <w:lang w:val="uk-UA"/>
        </w:rPr>
      </w:r>
    </w:p>
    <w:p>
      <w:pPr>
        <w:pStyle w:val="Normal"/>
        <w:jc w:val="center"/>
        <w:rPr>
          <w:b/>
          <w:b/>
          <w:lang w:val="uk-UA"/>
        </w:rPr>
      </w:pPr>
      <w:r>
        <w:rPr>
          <w:b/>
          <w:lang w:val="uk-UA"/>
        </w:rPr>
        <w:t>(друге правління)</w:t>
        <w:tab/>
        <w:tab/>
      </w:r>
    </w:p>
    <w:p>
      <w:pPr>
        <w:pStyle w:val="Normal"/>
        <w:jc w:val="center"/>
        <w:rPr>
          <w:b/>
          <w:b/>
          <w:lang w:val="uk-UA"/>
        </w:rPr>
      </w:pPr>
      <w:r>
        <w:rPr>
          <w:b/>
          <w:lang w:val="uk-UA"/>
        </w:rPr>
        <w:t>5 травня 1941-12 вересня 1974</w:t>
        <w:tab/>
        <w:tab/>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Ама Селассіє I</w:t>
        <w:tab/>
      </w:r>
    </w:p>
    <w:p>
      <w:pPr>
        <w:pStyle w:val="Normal"/>
        <w:jc w:val="center"/>
        <w:rPr>
          <w:b/>
          <w:b/>
          <w:lang w:val="uk-UA"/>
        </w:rPr>
      </w:pPr>
      <w:r>
        <w:rPr>
          <w:b/>
          <w:lang w:val="uk-UA"/>
        </w:rPr>
        <w:t>27 липня 1916 — 17 лютого 1997</w:t>
      </w:r>
    </w:p>
    <w:p>
      <w:pPr>
        <w:pStyle w:val="Normal"/>
        <w:jc w:val="both"/>
        <w:rPr>
          <w:b/>
          <w:b/>
          <w:lang w:val="uk-UA"/>
        </w:rPr>
      </w:pPr>
      <w:r>
        <w:rPr>
          <w:b/>
          <w:lang w:val="uk-UA"/>
        </w:rPr>
      </w:r>
    </w:p>
    <w:p>
      <w:pPr>
        <w:pStyle w:val="Normal"/>
        <w:jc w:val="both"/>
        <w:rPr/>
      </w:pPr>
      <w:r>
        <w:rPr>
          <w:b/>
          <w:lang w:val="uk-UA"/>
        </w:rPr>
        <w:t>Ама Селассіє</w:t>
      </w:r>
      <w:r>
        <w:rPr>
          <w:lang w:val="uk-UA"/>
        </w:rPr>
        <w:t xml:space="preserve"> (27 липня 1916 — 17 лютого 1997) — останній правлячий монарх Ефіопії. Вперше був проголошений імператором під час невдалої спроби державного перевороту у грудні 1960 року, утім Хайле Селассіє I за кілька днів повернув собі трон. 12 вересня 1974 року знову став імператором, утім так і не став повноправним правителем. Його царювання завершилось ліквідацією монархії у березні 1975. Після цього, 8 квітня 1989 року, був проголошений правителем Ефіопії в екзил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6"/>
        </w:numPr>
        <w:jc w:val="both"/>
        <w:rPr>
          <w:lang w:val="uk-UA"/>
        </w:rPr>
      </w:pPr>
      <w:r>
        <w:rPr>
          <w:lang w:val="uk-UA"/>
        </w:rPr>
        <w:t>Африка. Енциклопедичний довідник. Т.1-2. Москва, 1986</w:t>
      </w:r>
    </w:p>
    <w:p>
      <w:pPr>
        <w:pStyle w:val="Normal"/>
        <w:numPr>
          <w:ilvl w:val="0"/>
          <w:numId w:val="6"/>
        </w:numPr>
        <w:jc w:val="both"/>
        <w:rPr/>
      </w:pPr>
      <w:r>
        <w:rPr>
          <w:i/>
          <w:lang w:val="uk-UA"/>
        </w:rPr>
        <w:t>Бартницкий А., Мантель-Нечко Н.</w:t>
      </w:r>
      <w:r>
        <w:rPr>
          <w:lang w:val="uk-UA"/>
        </w:rPr>
        <w:t xml:space="preserve"> История Эфиопии. — М. : Библиотека зарубежной африканистики, 1976. — 592 с.</w:t>
      </w:r>
    </w:p>
    <w:p>
      <w:pPr>
        <w:pStyle w:val="Normal"/>
        <w:numPr>
          <w:ilvl w:val="0"/>
          <w:numId w:val="6"/>
        </w:numPr>
        <w:jc w:val="both"/>
        <w:rPr/>
      </w:pPr>
      <w:r>
        <w:rPr>
          <w:i/>
          <w:lang w:val="uk-UA"/>
        </w:rPr>
        <w:t>Цыпкин Г. В., Ягья, В. С.</w:t>
      </w:r>
      <w:r>
        <w:rPr>
          <w:lang w:val="uk-UA"/>
        </w:rPr>
        <w:t xml:space="preserve"> История Эфиопии в новое и новейшее время. — М. : Наука, 1989. — 299 с.</w:t>
      </w:r>
    </w:p>
    <w:p>
      <w:pPr>
        <w:pStyle w:val="Normal"/>
        <w:numPr>
          <w:ilvl w:val="0"/>
          <w:numId w:val="6"/>
        </w:numPr>
        <w:jc w:val="both"/>
        <w:rPr>
          <w:lang w:val="uk-UA"/>
        </w:rPr>
      </w:pPr>
      <w:r>
        <w:rPr>
          <w:i/>
          <w:lang w:val="uk-UA"/>
        </w:rPr>
        <w:t>Ягья, В. С.</w:t>
      </w:r>
      <w:r>
        <w:rPr>
          <w:lang w:val="uk-UA"/>
        </w:rPr>
        <w:t xml:space="preserve"> Эфиопия в новейшее время. — М. : Мысль, 1978. — 327 с.</w:t>
      </w:r>
    </w:p>
    <w:p>
      <w:pPr>
        <w:pStyle w:val="Normal"/>
        <w:numPr>
          <w:ilvl w:val="0"/>
          <w:numId w:val="6"/>
        </w:numPr>
        <w:jc w:val="both"/>
        <w:rPr>
          <w:lang w:val="uk-UA"/>
        </w:rPr>
      </w:pPr>
      <w:r>
        <w:rPr>
          <w:lang w:val="uk-UA"/>
        </w:rPr>
        <w:t>Энциклопедический словарь Брокгауза и Ефрона: В 86 томах (82 т. и 4 доп.). — СПб.: Брокгауз-Ефрон, 1890–1907. (рос.)</w:t>
      </w:r>
    </w:p>
    <w:p>
      <w:pPr>
        <w:pStyle w:val="Normal"/>
        <w:numPr>
          <w:ilvl w:val="0"/>
          <w:numId w:val="6"/>
        </w:numPr>
        <w:jc w:val="both"/>
        <w:rPr>
          <w:lang w:val="uk-UA"/>
        </w:rPr>
      </w:pPr>
      <w:r>
        <w:rPr>
          <w:i/>
          <w:lang w:val="uk-UA"/>
        </w:rPr>
        <w:t>Смирнов С. Р.</w:t>
      </w:r>
      <w:r>
        <w:rPr>
          <w:lang w:val="uk-UA"/>
        </w:rPr>
        <w:t xml:space="preserve"> Восстание махдистов в Судане. — М.—Л., 1950 (</w:t>
      </w:r>
    </w:p>
    <w:p>
      <w:pPr>
        <w:pStyle w:val="Normal"/>
        <w:numPr>
          <w:ilvl w:val="0"/>
          <w:numId w:val="6"/>
        </w:numPr>
        <w:jc w:val="both"/>
        <w:rPr>
          <w:lang w:val="uk-UA"/>
        </w:rPr>
      </w:pPr>
      <w:r>
        <w:rPr>
          <w:i/>
          <w:lang w:val="uk-UA"/>
        </w:rPr>
        <w:t>Трофимов В. А.</w:t>
      </w:r>
      <w:r>
        <w:rPr>
          <w:lang w:val="uk-UA"/>
        </w:rPr>
        <w:t xml:space="preserve"> Политика Англии и Италии в Северо-Восточной Африке во второй половине XIX в. — М., 1962</w:t>
      </w:r>
    </w:p>
    <w:p>
      <w:pPr>
        <w:pStyle w:val="Normal"/>
        <w:numPr>
          <w:ilvl w:val="0"/>
          <w:numId w:val="6"/>
        </w:numPr>
        <w:jc w:val="both"/>
        <w:rPr>
          <w:lang w:val="uk-UA"/>
        </w:rPr>
      </w:pPr>
      <w:r>
        <w:rPr>
          <w:i/>
          <w:lang w:val="uk-UA"/>
        </w:rPr>
        <w:t>Ципкін Г. В.</w:t>
      </w:r>
      <w:r>
        <w:rPr>
          <w:lang w:val="uk-UA"/>
        </w:rPr>
        <w:t xml:space="preserve"> Теводрос II // История Африки в биографиях. — М.: РГГУ, 2012.</w:t>
      </w:r>
    </w:p>
    <w:p>
      <w:pPr>
        <w:pStyle w:val="Normal"/>
        <w:jc w:val="both"/>
        <w:rPr>
          <w:lang w:val="uk-UA"/>
        </w:rPr>
      </w:pPr>
      <w:r>
        <w:rPr>
          <w:lang w:val="uk-UA"/>
        </w:rPr>
      </w:r>
    </w:p>
    <w:p>
      <w:pPr>
        <w:pStyle w:val="Normal"/>
        <w:jc w:val="center"/>
        <w:rPr/>
      </w:pPr>
      <w:r>
        <w:rPr>
          <w:b/>
          <w:lang w:val="uk-UA"/>
        </w:rPr>
        <w:t>Список президентів Ефіопії від 1987 року до теперішнього часу.</w:t>
      </w:r>
    </w:p>
    <w:p>
      <w:pPr>
        <w:pStyle w:val="Normal"/>
        <w:jc w:val="both"/>
        <w:rPr>
          <w:b/>
          <w:b/>
          <w:lang w:val="uk-UA"/>
        </w:rPr>
      </w:pPr>
      <w:r>
        <w:rPr>
          <w:b/>
          <w:lang w:val="uk-UA"/>
        </w:rPr>
      </w:r>
    </w:p>
    <w:p>
      <w:pPr>
        <w:pStyle w:val="Normal"/>
        <w:jc w:val="both"/>
        <w:rPr/>
      </w:pPr>
      <w:r>
        <w:rPr>
          <w:lang w:val="uk-UA"/>
        </w:rPr>
        <w:t>№</w:t>
      </w:r>
      <w:r>
        <w:rPr>
          <w:lang w:val="uk-UA"/>
        </w:rPr>
        <w:tab/>
        <w:t>Ім'я (роки життя)</w:t>
        <w:tab/>
        <w:t>Початок терміну</w:t>
        <w:tab/>
        <w:t>Закінчення терміну</w:t>
        <w:tab/>
        <w:t>Політична партія</w:t>
      </w:r>
    </w:p>
    <w:p>
      <w:pPr>
        <w:pStyle w:val="Normal"/>
        <w:jc w:val="center"/>
        <w:rPr>
          <w:lang w:val="uk-UA"/>
        </w:rPr>
      </w:pPr>
      <w:r>
        <w:rPr>
          <w:lang w:val="uk-UA"/>
        </w:rPr>
        <w:t>Народно-Демократична Республіка Ефіопія</w:t>
      </w:r>
    </w:p>
    <w:p>
      <w:pPr>
        <w:pStyle w:val="Normal"/>
        <w:jc w:val="both"/>
        <w:rPr>
          <w:lang w:val="uk-UA"/>
        </w:rPr>
      </w:pPr>
      <w:r>
        <w:rPr>
          <w:lang w:val="uk-UA"/>
        </w:rPr>
      </w:r>
    </w:p>
    <w:p>
      <w:pPr>
        <w:pStyle w:val="Normal"/>
        <w:jc w:val="both"/>
        <w:rPr>
          <w:lang w:val="uk-UA"/>
        </w:rPr>
      </w:pPr>
      <w:r>
        <w:rPr>
          <w:lang w:val="uk-UA"/>
        </w:rPr>
        <w:t>1</w:t>
        <w:tab/>
        <w:t>Менгисту Хайле Маріам</w:t>
      </w:r>
    </w:p>
    <w:p>
      <w:pPr>
        <w:pStyle w:val="Normal"/>
        <w:jc w:val="both"/>
        <w:rPr/>
      </w:pPr>
      <w:r>
        <w:rPr>
          <w:lang w:val="uk-UA"/>
        </w:rPr>
        <w:t>(1937-)</w:t>
        <w:tab/>
        <w:tab/>
        <w:t>10 вересня 1987</w:t>
        <w:tab/>
        <w:t>21 травня 1991</w:t>
        <w:tab/>
        <w:t>Робітнича партія Ефіопії</w:t>
      </w:r>
    </w:p>
    <w:p>
      <w:pPr>
        <w:pStyle w:val="Normal"/>
        <w:jc w:val="both"/>
        <w:rPr>
          <w:lang w:val="uk-UA"/>
        </w:rPr>
      </w:pPr>
      <w:r>
        <w:rPr>
          <w:lang w:val="uk-UA"/>
        </w:rPr>
        <w:t>—</w:t>
      </w:r>
      <w:r>
        <w:rPr>
          <w:lang w:val="uk-UA"/>
        </w:rPr>
        <w:tab/>
        <w:t>Тесфає Гебре Кідан</w:t>
      </w:r>
    </w:p>
    <w:p>
      <w:pPr>
        <w:pStyle w:val="Normal"/>
        <w:jc w:val="both"/>
        <w:rPr>
          <w:lang w:val="uk-UA"/>
        </w:rPr>
      </w:pPr>
      <w:r>
        <w:rPr>
          <w:lang w:val="uk-UA"/>
        </w:rPr>
        <w:t>(в. о.)</w:t>
      </w:r>
    </w:p>
    <w:p>
      <w:pPr>
        <w:pStyle w:val="Normal"/>
        <w:jc w:val="both"/>
        <w:rPr>
          <w:lang w:val="uk-UA"/>
        </w:rPr>
      </w:pPr>
      <w:r>
        <w:rPr>
          <w:lang w:val="uk-UA"/>
        </w:rPr>
        <w:t>(1935–2004)</w:t>
        <w:tab/>
        <w:tab/>
        <w:t>21 травня 1991</w:t>
        <w:tab/>
        <w:t>28 травня 1991</w:t>
        <w:tab/>
        <w:t>Робітнича партія Ефіопії</w:t>
      </w:r>
    </w:p>
    <w:p>
      <w:pPr>
        <w:pStyle w:val="Normal"/>
        <w:jc w:val="both"/>
        <w:rPr>
          <w:lang w:val="uk-UA"/>
        </w:rPr>
      </w:pPr>
      <w:r>
        <w:rPr>
          <w:lang w:val="uk-UA"/>
        </w:rPr>
        <w:t>Перехідний уряд</w:t>
      </w:r>
    </w:p>
    <w:p>
      <w:pPr>
        <w:pStyle w:val="Normal"/>
        <w:jc w:val="both"/>
        <w:rPr>
          <w:lang w:val="uk-UA"/>
        </w:rPr>
      </w:pPr>
      <w:r>
        <w:rPr>
          <w:lang w:val="uk-UA"/>
        </w:rPr>
        <w:t>—</w:t>
      </w:r>
      <w:r>
        <w:rPr>
          <w:lang w:val="uk-UA"/>
        </w:rPr>
        <w:tab/>
        <w:t>Мелес Зенаві</w:t>
      </w:r>
    </w:p>
    <w:p>
      <w:pPr>
        <w:pStyle w:val="Normal"/>
        <w:jc w:val="both"/>
        <w:rPr>
          <w:lang w:val="uk-UA"/>
        </w:rPr>
      </w:pPr>
      <w:r>
        <w:rPr>
          <w:lang w:val="uk-UA"/>
        </w:rPr>
        <w:t>(в. о.)</w:t>
      </w:r>
    </w:p>
    <w:p>
      <w:pPr>
        <w:pStyle w:val="Normal"/>
        <w:jc w:val="both"/>
        <w:rPr>
          <w:lang w:val="uk-UA"/>
        </w:rPr>
      </w:pPr>
      <w:r>
        <w:rPr>
          <w:lang w:val="uk-UA"/>
        </w:rPr>
        <w:t>(1955–2012)</w:t>
        <w:tab/>
        <w:tab/>
        <w:t>28 травня 1991</w:t>
        <w:tab/>
        <w:t>22 серпня 1995</w:t>
        <w:tab/>
        <w:t>Тиграйський народний визвольний фронт</w:t>
      </w:r>
    </w:p>
    <w:p>
      <w:pPr>
        <w:pStyle w:val="Normal"/>
        <w:jc w:val="both"/>
        <w:rPr>
          <w:lang w:val="uk-UA"/>
        </w:rPr>
      </w:pPr>
      <w:r>
        <w:rPr>
          <w:lang w:val="uk-UA"/>
        </w:rPr>
        <w:t>Федеративна Демократична Республіка Ефіопія</w:t>
      </w:r>
    </w:p>
    <w:p>
      <w:pPr>
        <w:pStyle w:val="Normal"/>
        <w:jc w:val="both"/>
        <w:rPr>
          <w:lang w:val="uk-UA"/>
        </w:rPr>
      </w:pPr>
      <w:r>
        <w:rPr>
          <w:lang w:val="uk-UA"/>
        </w:rPr>
        <w:t>2</w:t>
        <w:tab/>
        <w:t>Негассо Гідада</w:t>
      </w:r>
    </w:p>
    <w:p>
      <w:pPr>
        <w:pStyle w:val="Normal"/>
        <w:jc w:val="both"/>
        <w:rPr>
          <w:lang w:val="uk-UA"/>
        </w:rPr>
      </w:pPr>
      <w:r>
        <w:rPr>
          <w:lang w:val="uk-UA"/>
        </w:rPr>
        <w:t>(1943-)</w:t>
        <w:tab/>
        <w:tab/>
        <w:t>22 серпня 1995</w:t>
        <w:tab/>
        <w:t>8 жовтня 2001</w:t>
        <w:tab/>
        <w:t>Демократична організація оромо</w:t>
      </w:r>
    </w:p>
    <w:p>
      <w:pPr>
        <w:pStyle w:val="Normal"/>
        <w:jc w:val="both"/>
        <w:rPr>
          <w:lang w:val="uk-UA"/>
        </w:rPr>
      </w:pPr>
      <w:r>
        <w:rPr>
          <w:lang w:val="uk-UA"/>
        </w:rPr>
        <w:t>3</w:t>
        <w:tab/>
        <w:t>Гирмен Вольд-Гіоргіс Лука</w:t>
      </w:r>
    </w:p>
    <w:p>
      <w:pPr>
        <w:pStyle w:val="Normal"/>
        <w:jc w:val="both"/>
        <w:rPr>
          <w:lang w:val="uk-UA"/>
        </w:rPr>
      </w:pPr>
      <w:r>
        <w:rPr>
          <w:lang w:val="uk-UA"/>
        </w:rPr>
        <w:t>(1924-)</w:t>
        <w:tab/>
        <w:tab/>
        <w:t>8 жовтня 2001</w:t>
        <w:tab/>
        <w:t>7 жовтня 2013</w:t>
        <w:tab/>
        <w:t>Незалежний</w:t>
      </w:r>
    </w:p>
    <w:p>
      <w:pPr>
        <w:pStyle w:val="Normal"/>
        <w:jc w:val="both"/>
        <w:rPr>
          <w:lang w:val="uk-UA"/>
        </w:rPr>
      </w:pPr>
      <w:r>
        <w:rPr>
          <w:lang w:val="uk-UA"/>
        </w:rPr>
        <w:t>4</w:t>
        <w:tab/>
        <w:t>Мулату Тешоме</w:t>
      </w:r>
    </w:p>
    <w:p>
      <w:pPr>
        <w:pStyle w:val="Normal"/>
        <w:jc w:val="both"/>
        <w:rPr>
          <w:lang w:val="uk-UA"/>
        </w:rPr>
      </w:pPr>
      <w:r>
        <w:rPr>
          <w:lang w:val="uk-UA"/>
        </w:rPr>
        <w:t>(1955/56-)</w:t>
        <w:tab/>
        <w:tab/>
        <w:t>7 жовтня 2013</w:t>
        <w:tab/>
        <w:t>Нині на посаді</w:t>
        <w:tab/>
        <w:t>Демократична організація оромо</w:t>
      </w:r>
    </w:p>
    <w:p>
      <w:pPr>
        <w:pStyle w:val="Normal"/>
        <w:jc w:val="both"/>
        <w:rPr>
          <w:lang w:val="uk-UA"/>
        </w:rPr>
      </w:pPr>
      <w:r>
        <w:rPr>
          <w:lang w:val="uk-UA"/>
        </w:rPr>
      </w:r>
    </w:p>
    <w:p>
      <w:pPr>
        <w:pStyle w:val="Normal"/>
        <w:jc w:val="both"/>
        <w:rPr/>
      </w:pPr>
      <w:r>
        <w:rPr>
          <w:b/>
          <w:lang w:val="uk-UA"/>
        </w:rPr>
        <w:t>Ефіопська католицька церква</w:t>
      </w:r>
      <w:r>
        <w:rPr>
          <w:lang w:val="uk-UA"/>
        </w:rPr>
        <w:t xml:space="preserve"> — одна з східних католицьких церков, що дотримуються ефіопського обряду, що походить від Олександрійської літургійної традиції . Виникла в результаті укладення унії з Римом частини Ефіопської православної церкви. Вірні проживають, головним чином в Ефіопії та Еритреї. Християнство в Ефіопії з'явилося в часи диякона Філіпа, одного з апостолів з 70, що проповідував на цих землях. Першим єпископом Ефіопії став святий Фрументій, він же розбудував перші церковні структури Ефіопії, підпорядковані Олександрійському патріарху. У V ст. ефіопська церква, як і більша частина Олександрійської церкви прийняла монофізитство, і, після Халкідонського собору 451 року, опинилася у розколі з Римом. Церква дохалкідонської традиції продовжує свій розвиток в Ефіопії і вдома як ефіопська православна церква. У XIV столітті місіонери Католицької церкви активізували проповідницьку діяльність в країни. В 1439 у папа Євгеній IV звертався до імператора Ефіопії із закликом укласти унію, однак пропозиція була відкинута. Зміцнення військово-політичних зв'язків між Ефіопією і Європою відбулося в XVI столітті, коли християнська Ефіопія насилу стримувала атаки мусульман. Португальська військова допомога допомогла Ефіопії в 1543 році розбити мусульманську армію. В XVII столітті активізувалися спроби укладення унії, головну роль при цьому відігравали прибули до Ефіопії єзуїти. Спроби увінчалися успіхом в 1622 році, коли імператор Сісіньо уклав з Римом договір, згідно з яким Ефіопська православна церква входила в літургійне спілкування з Римом, стаючи, таким чином, однією з східнокатолицьких церков. Папа Григорій XV призначив для церкви патріарха — португальця Альфонсо Мендеша. Вибір виявився вкрай невдалим. Мендеш прибув до Ефіопії в 1626 році. Він намагався латинізувати літургію і церковний статут, а імператор насильно вводив нові порядки, невдоволення народу придушувалося силою. Після загибелі Сісіньо в 1632 році його наступник Василь розірвав унію, частину місіонерів стратив і вигнав католиків з країни. Наступна спроба встановити зв'язки між латинською і ефіопської церквами була зроблена лише в 1839 році, коли в країні почали працювати місії Отців Лазаристів та капуцинів, в 1849 у був організований апостольський вікаріат. Першим апостольським вікарієм Ефіопії став святий Юстин де Якобіс, який зумів частково переломити вороже ставлення місцевого населення до католиків своєю благодійною діяльністю і твердою підтримкою ефіопського обряду. Остаточний дозвіл на вільну діяльність католиків в країні було отримано лише в 1889 році. У цей же період під контроль італійців перейшла Еритрея, де активізувалася католицька місія, в результаті чого число католиків ефіопського обряду зросла. Після закінчення Другої світової війни Еритрея була приєднана до Ефіопії. В 1961 році були засновані постійні структури Ефіопської католицької церкви. Була створена митрополія в Аддіс-Абебі і суфраганні дієцезії в Асмера та Адді-Граті. В 1993 році Еритрея знову стала незалежною, після чого були засновані ще дві дієцезії в цій країні. Ефіопська католицька церква має статус митрополії. Резиденція архієпископа-митрополита розташовується в Аддіс-Абебі. Суфраганними по відношенню до митрополії є дієцезії Асмери, Адді-Грата, Барента та Керена. Кафедральний собор митрополії — собор Різдва Пресвятої Діви Марії в Аддіс-Абебі. С 1991 року церква очолює архієпископ-митрополит Берхане Сурафі, що належить до ордену Отців Лазаристів. Згідно з даними Annuario Pontificio за 2010 рік число прихильників церкви становить 229 500 чоловік. Церква нараховує 7 єпископів, 207 парафій, 587 священиків, близько 2300 вірних. Літургія ведеться, як і в Ефіопської православної церкви, мовою гєез.</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ЗАМБ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Замбії</w:t>
      </w:r>
    </w:p>
    <w:p>
      <w:pPr>
        <w:pStyle w:val="Normal"/>
        <w:jc w:val="both"/>
        <w:rPr>
          <w:b/>
          <w:b/>
          <w:lang w:val="uk-UA"/>
        </w:rPr>
      </w:pPr>
      <w:r>
        <w:rPr>
          <w:b/>
          <w:lang w:val="uk-UA"/>
        </w:rPr>
      </w:r>
    </w:p>
    <w:p>
      <w:pPr>
        <w:pStyle w:val="Normal"/>
        <w:jc w:val="center"/>
        <w:rPr>
          <w:lang w:val="uk-UA"/>
        </w:rPr>
      </w:pPr>
      <w:r>
        <w:rPr>
          <w:lang w:val="uk-UA"/>
        </w:rPr>
        <w:t>Доколоніальна історія</w:t>
      </w:r>
    </w:p>
    <w:p>
      <w:pPr>
        <w:pStyle w:val="Normal"/>
        <w:jc w:val="both"/>
        <w:rPr>
          <w:lang w:val="uk-UA"/>
        </w:rPr>
      </w:pPr>
      <w:r>
        <w:rPr>
          <w:lang w:val="uk-UA"/>
        </w:rPr>
      </w:r>
    </w:p>
    <w:p>
      <w:pPr>
        <w:pStyle w:val="Normal"/>
        <w:jc w:val="both"/>
        <w:rPr>
          <w:lang w:val="uk-UA"/>
        </w:rPr>
      </w:pPr>
      <w:r>
        <w:rPr>
          <w:lang w:val="uk-UA"/>
        </w:rPr>
        <w:t>Територія сучасної Замбії була заселена з найдавніших часів. Кілька тисяч років тому там жили племена бушменів (полювальників і збирачів). Приблизно дві тисячі років тому територію Замбії заселили пришлі з півночі племена готтентотів (землеробство і скотарів), вони витиснули бушменів на південь.</w:t>
      </w:r>
    </w:p>
    <w:p>
      <w:pPr>
        <w:pStyle w:val="Normal"/>
        <w:jc w:val="both"/>
        <w:rPr>
          <w:lang w:val="uk-UA"/>
        </w:rPr>
      </w:pPr>
      <w:r>
        <w:rPr>
          <w:lang w:val="uk-UA"/>
        </w:rPr>
        <w:t>Потім, близько тисячі років тому, із Центральної Африки прийшли племена банту, що витіснили готтентотів. Банту займалися землеробством, скотарством, ковальством. Пізніше стали розробляти мідні рудники, торгувати з купцями узбережжя Індійського океану.</w:t>
      </w:r>
    </w:p>
    <w:p>
      <w:pPr>
        <w:pStyle w:val="Normal"/>
        <w:jc w:val="both"/>
        <w:rPr>
          <w:lang w:val="uk-UA"/>
        </w:rPr>
      </w:pPr>
      <w:r>
        <w:rPr>
          <w:lang w:val="uk-UA"/>
        </w:rPr>
        <w:t>У XVIII столітті утворилося раннєдержавне об'єднання — Баротсе. Верховний правитель (мулена) і родова знать жили за рахунок використання праці общинників і рабів. Рабами були в основному полонені, захоплені в результаті набігів на сусідні племена.</w:t>
      </w:r>
    </w:p>
    <w:p>
      <w:pPr>
        <w:pStyle w:val="Normal"/>
        <w:jc w:val="center"/>
        <w:rPr>
          <w:lang w:val="uk-UA"/>
        </w:rPr>
      </w:pPr>
      <w:r>
        <w:rPr>
          <w:lang w:val="uk-UA"/>
        </w:rPr>
        <w:t>Європейське проникнення</w:t>
      </w:r>
    </w:p>
    <w:p>
      <w:pPr>
        <w:pStyle w:val="Normal"/>
        <w:jc w:val="both"/>
        <w:rPr>
          <w:lang w:val="uk-UA"/>
        </w:rPr>
      </w:pPr>
      <w:r>
        <w:rPr>
          <w:lang w:val="uk-UA"/>
        </w:rPr>
      </w:r>
    </w:p>
    <w:p>
      <w:pPr>
        <w:pStyle w:val="Normal"/>
        <w:jc w:val="both"/>
        <w:rPr>
          <w:lang w:val="uk-UA"/>
        </w:rPr>
      </w:pPr>
      <w:r>
        <w:rPr>
          <w:lang w:val="uk-UA"/>
        </w:rPr>
        <w:t>Перші європейці (португальські торговці) з'явилися на території сучасної Замбії в XVIII столітті. Вони (а також арабські купці) закуповували слонову кістку й мідь. В XIX століття цей регіон зацікавив Британію, Германію і Бельгію. Найбільших успіхів у Замбії досяглися британці. З 1891 року Баротселенд (нині це західна провінція Замбії) став британським протекторатом. У тому ж році Британія й Португалія підписали договір про розділ басейну ріки Замбезі.</w:t>
      </w:r>
    </w:p>
    <w:p>
      <w:pPr>
        <w:pStyle w:val="Normal"/>
        <w:jc w:val="both"/>
        <w:rPr>
          <w:lang w:val="uk-UA"/>
        </w:rPr>
      </w:pPr>
      <w:r>
        <w:rPr>
          <w:lang w:val="uk-UA"/>
        </w:rPr>
      </w:r>
    </w:p>
    <w:p>
      <w:pPr>
        <w:pStyle w:val="Normal"/>
        <w:jc w:val="center"/>
        <w:rPr>
          <w:lang w:val="uk-UA"/>
        </w:rPr>
      </w:pPr>
      <w:r>
        <w:rPr>
          <w:lang w:val="uk-UA"/>
        </w:rPr>
        <w:t>Колоніальна історія. Північна Родезія</w:t>
      </w:r>
    </w:p>
    <w:p>
      <w:pPr>
        <w:pStyle w:val="Normal"/>
        <w:jc w:val="both"/>
        <w:rPr>
          <w:lang w:val="uk-UA"/>
        </w:rPr>
      </w:pPr>
      <w:r>
        <w:rPr>
          <w:lang w:val="uk-UA"/>
        </w:rPr>
      </w:r>
    </w:p>
    <w:p>
      <w:pPr>
        <w:pStyle w:val="Normal"/>
        <w:jc w:val="both"/>
        <w:rPr>
          <w:lang w:val="uk-UA"/>
        </w:rPr>
      </w:pPr>
      <w:r>
        <w:rPr>
          <w:lang w:val="uk-UA"/>
        </w:rPr>
        <w:t>Відкриття у цьоому регіоні наприкінці XIX століття найбагатших родовищ мідних і поліметалевих руд стимулювало проникнення до Замбії «Британської Південно-Африканський компанії» (БСАК), створеної Сесілем Родсом. Компанія стала розбудовувати тут гірничодобувну й мідну промисловість, будувати міста і залізниці.</w:t>
      </w:r>
    </w:p>
    <w:p>
      <w:pPr>
        <w:pStyle w:val="Normal"/>
        <w:jc w:val="both"/>
        <w:rPr>
          <w:lang w:val="uk-UA"/>
        </w:rPr>
      </w:pPr>
      <w:r>
        <w:rPr>
          <w:lang w:val="uk-UA"/>
        </w:rPr>
        <w:t>Компанія одержала від британського уряду монопольне право на освоєння величезної території — від джерел Конго до Замбезі. В 1895 році території, де працювала БСАК, отримали назви Південної, Північно-Західної й Північно-Східної Родезії (слово, утворене від прізвища Родса) — дві останні були об'єднано в 1911 році у Північну Родезію. Лише у 1924 році Північна Родезія отримала офіційний статус колонії британської корони та призначеного губернатора (зі збереженням протекторату Баротселенд).</w:t>
      </w:r>
    </w:p>
    <w:p>
      <w:pPr>
        <w:pStyle w:val="Normal"/>
        <w:jc w:val="both"/>
        <w:rPr>
          <w:lang w:val="uk-UA"/>
        </w:rPr>
      </w:pPr>
      <w:r>
        <w:rPr>
          <w:lang w:val="uk-UA"/>
        </w:rPr>
        <w:t>У 1930-і колонія успішно розвивалася завдяки видобутку корисних копалин і імміграції білих поселенців, які засновували сільгоспферми.</w:t>
      </w:r>
    </w:p>
    <w:p>
      <w:pPr>
        <w:pStyle w:val="Normal"/>
        <w:jc w:val="both"/>
        <w:rPr>
          <w:lang w:val="uk-UA"/>
        </w:rPr>
      </w:pPr>
      <w:r>
        <w:rPr>
          <w:lang w:val="uk-UA"/>
        </w:rPr>
        <w:t>У 1953 — 1963 роках Північна Родезія входила разом з північною Родезією та Ньясалендом до федерації Родезії і Ньясаленду.</w:t>
      </w:r>
    </w:p>
    <w:p>
      <w:pPr>
        <w:pStyle w:val="Normal"/>
        <w:jc w:val="both"/>
        <w:rPr>
          <w:lang w:val="uk-UA"/>
        </w:rPr>
      </w:pPr>
      <w:r>
        <w:rPr>
          <w:lang w:val="uk-UA"/>
        </w:rPr>
        <w:t>У 1963 Північна Родезия одержала конституцію і самоврядування. На початку 1964 проведені вибори Законодавчої ради, у яких перемогла радикальна партія ЮНІП під керівництвом Кеннета Каунди.</w:t>
      </w:r>
    </w:p>
    <w:p>
      <w:pPr>
        <w:pStyle w:val="Normal"/>
        <w:jc w:val="both"/>
        <w:rPr>
          <w:lang w:val="uk-UA"/>
        </w:rPr>
      </w:pPr>
      <w:r>
        <w:rPr>
          <w:lang w:val="uk-UA"/>
        </w:rPr>
      </w:r>
    </w:p>
    <w:p>
      <w:pPr>
        <w:pStyle w:val="Normal"/>
        <w:jc w:val="center"/>
        <w:rPr>
          <w:lang w:val="uk-UA"/>
        </w:rPr>
      </w:pPr>
      <w:r>
        <w:rPr>
          <w:lang w:val="uk-UA"/>
        </w:rPr>
        <w:t>Незалежна Замбія</w:t>
      </w:r>
    </w:p>
    <w:p>
      <w:pPr>
        <w:pStyle w:val="Normal"/>
        <w:jc w:val="both"/>
        <w:rPr>
          <w:lang w:val="uk-UA"/>
        </w:rPr>
      </w:pPr>
      <w:r>
        <w:rPr>
          <w:lang w:val="uk-UA"/>
        </w:rPr>
      </w:r>
    </w:p>
    <w:p>
      <w:pPr>
        <w:pStyle w:val="Normal"/>
        <w:jc w:val="both"/>
        <w:rPr>
          <w:lang w:val="uk-UA"/>
        </w:rPr>
      </w:pPr>
      <w:r>
        <w:rPr>
          <w:lang w:val="uk-UA"/>
        </w:rPr>
        <w:t>24 жовтня 1964 країна одержала незалежність і ім'я — Республіка Замбія. Президентом став Кеннет Каунда.У квітні 1967 Каунда проголосив свою концепцію «побудови замбійского гуманізму». У цій концепції відкидалася капіталістична форма економіки, замість якої впроваджувалося державне регулювання.</w:t>
      </w:r>
    </w:p>
    <w:p>
      <w:pPr>
        <w:pStyle w:val="Normal"/>
        <w:jc w:val="both"/>
        <w:rPr/>
      </w:pPr>
      <w:r>
        <w:rPr>
          <w:lang w:val="uk-UA"/>
        </w:rPr>
        <w:t>У листопаді 1968 Каунда розпустив парламент. З 1969 почався процес націоналізації, у першу чергу в ключовій галузі — мідній промисловості. У грудні 1972 в Замбії була введена однопартійна система правління. Був продовжений процес націоналізації в різних сферах господарства.З початком побудови «замбійского гуманізму» почалися труднощі в житті країни — ріст споживчих цін, збільшення безробіття, дефіцит основних продуктів харчування. Незважаючи на заборону з 1970 страйків, кількість таких акцій протесту зростала. Замбія, маючи найбільші природні ресурси, перетворилася в одну з найбідніших країн світу. У 1991 Кеннет Каунда дозволив провести вибори на багатопартійній основі. Ці вибори виграв Рух за багатопартійну демократію, і 2 листопада 1991 року Каунда втратив владу. Завершилася доба «побудови замбійського гуманізму». Новим президентом Замбії став лідер Руху за багатопартійну демократію профспілковий діяч Фредерік Чилуба, який піддавав критиці політику Каунди. Він скасував централізоване керування економікою та державні субсидії і почав приватизацію націоналізованих раніше підприємств. Чилубі вдалося зберегти популярність і виграти президентські вибори 1996, однак вже за рік по тому незадоволення його політикою частини суспільства вилилося у спробу військового перевороту, в організації якого був обвинувачений Каунда. Після декількох років дії військового стану Чилуба провів нові президентські вибори.</w:t>
      </w:r>
    </w:p>
    <w:p>
      <w:pPr>
        <w:pStyle w:val="Normal"/>
        <w:jc w:val="both"/>
        <w:rPr>
          <w:lang w:val="uk-UA"/>
        </w:rPr>
      </w:pPr>
      <w:r>
        <w:rPr>
          <w:lang w:val="uk-UA"/>
        </w:rPr>
        <w:t>2 січня 2002 новим президентом став Леві Патрік Мванаваса, так само представник Руху за багатопартійну демократію. 29 червня 2008 у зв'язку зі смертельною хворобою Мванаваси обов'язки президента почав виконувати віце-президент, представник ЮНІП, Рупія Банда. Після смерті Мванаваси 19 серпня 2008 року він виграв президентські вибори і став новим президентом Замб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ЗІМБАБВЕ</w:t>
      </w:r>
    </w:p>
    <w:p>
      <w:pPr>
        <w:pStyle w:val="Normal"/>
        <w:tabs>
          <w:tab w:val="clear" w:pos="708"/>
          <w:tab w:val="center" w:pos="4549" w:leader="none"/>
          <w:tab w:val="left" w:pos="6675" w:leader="none"/>
        </w:tabs>
        <w:rPr>
          <w:b/>
          <w:b/>
          <w:lang w:val="uk-UA"/>
        </w:rPr>
      </w:pPr>
      <w:r>
        <w:rPr>
          <w:b/>
          <w:lang w:val="uk-UA"/>
        </w:rPr>
        <w:tab/>
        <w:t>(англійська мова)</w:t>
        <w:tab/>
      </w:r>
    </w:p>
    <w:p>
      <w:pPr>
        <w:pStyle w:val="Normal"/>
        <w:jc w:val="center"/>
        <w:rPr>
          <w:b/>
          <w:b/>
          <w:lang w:val="uk-UA"/>
        </w:rPr>
      </w:pPr>
      <w:r>
        <w:rPr>
          <w:b/>
          <w:lang w:val="uk-UA"/>
        </w:rPr>
        <w:t>Історія Зімбабве</w:t>
      </w:r>
    </w:p>
    <w:p>
      <w:pPr>
        <w:pStyle w:val="Normal"/>
        <w:jc w:val="both"/>
        <w:rPr>
          <w:b/>
          <w:b/>
          <w:lang w:val="uk-UA"/>
        </w:rPr>
      </w:pPr>
      <w:r>
        <w:rPr>
          <w:b/>
          <w:lang w:val="uk-UA"/>
        </w:rPr>
      </w:r>
    </w:p>
    <w:p>
      <w:pPr>
        <w:pStyle w:val="Normal"/>
        <w:jc w:val="both"/>
        <w:rPr>
          <w:lang w:val="uk-UA"/>
        </w:rPr>
      </w:pPr>
      <w:r>
        <w:rPr>
          <w:lang w:val="uk-UA"/>
        </w:rPr>
        <w:t>Назва країни Зімбабве походить від словосполучення «Дзімбадземабве», що мовою шона означає «великий будинок з каміння».</w:t>
      </w:r>
    </w:p>
    <w:p>
      <w:pPr>
        <w:pStyle w:val="Normal"/>
        <w:jc w:val="both"/>
        <w:rPr>
          <w:lang w:val="uk-UA"/>
        </w:rPr>
      </w:pPr>
      <w:r>
        <w:rPr>
          <w:lang w:val="uk-UA"/>
        </w:rPr>
      </w:r>
    </w:p>
    <w:p>
      <w:pPr>
        <w:pStyle w:val="Normal"/>
        <w:jc w:val="center"/>
        <w:rPr>
          <w:lang w:val="uk-UA"/>
        </w:rPr>
      </w:pPr>
      <w:r>
        <w:rPr>
          <w:lang w:val="uk-UA"/>
        </w:rPr>
        <w:t>Давні часи</w:t>
      </w:r>
    </w:p>
    <w:p>
      <w:pPr>
        <w:pStyle w:val="Normal"/>
        <w:jc w:val="both"/>
        <w:rPr>
          <w:lang w:val="uk-UA"/>
        </w:rPr>
      </w:pPr>
      <w:r>
        <w:rPr>
          <w:lang w:val="uk-UA"/>
        </w:rPr>
      </w:r>
    </w:p>
    <w:p>
      <w:pPr>
        <w:pStyle w:val="Normal"/>
        <w:jc w:val="both"/>
        <w:rPr>
          <w:lang w:val="uk-UA"/>
        </w:rPr>
      </w:pPr>
      <w:r>
        <w:rPr>
          <w:lang w:val="uk-UA"/>
        </w:rPr>
        <w:t>Основним промислом першої цивілізації, яка виникла на території сучасної Зімбабве, був видобуток золотих копалин. Першими поселенцями були бушмени.</w:t>
      </w:r>
    </w:p>
    <w:p>
      <w:pPr>
        <w:pStyle w:val="Normal"/>
        <w:jc w:val="both"/>
        <w:rPr>
          <w:lang w:val="uk-UA"/>
        </w:rPr>
      </w:pPr>
      <w:r>
        <w:rPr>
          <w:lang w:val="uk-UA"/>
        </w:rPr>
      </w:r>
    </w:p>
    <w:p>
      <w:pPr>
        <w:pStyle w:val="Normal"/>
        <w:jc w:val="center"/>
        <w:rPr>
          <w:lang w:val="uk-UA"/>
        </w:rPr>
      </w:pPr>
      <w:r>
        <w:rPr>
          <w:lang w:val="uk-UA"/>
        </w:rPr>
        <w:t>Середньовіччя</w:t>
      </w:r>
    </w:p>
    <w:p>
      <w:pPr>
        <w:pStyle w:val="Normal"/>
        <w:jc w:val="both"/>
        <w:rPr>
          <w:lang w:val="uk-UA"/>
        </w:rPr>
      </w:pPr>
      <w:r>
        <w:rPr>
          <w:lang w:val="uk-UA"/>
        </w:rPr>
        <w:t xml:space="preserve"> </w:t>
      </w:r>
    </w:p>
    <w:p>
      <w:pPr>
        <w:pStyle w:val="Normal"/>
        <w:jc w:val="both"/>
        <w:rPr>
          <w:lang w:val="uk-UA"/>
        </w:rPr>
      </w:pPr>
      <w:r>
        <w:rPr>
          <w:lang w:val="uk-UA"/>
        </w:rPr>
        <w:t>Приблизно у 800 р. племена банту захопили землі сучасного Зімбабве і збудували комплекс Великого Зімбабве, руїни якого можна побачити біля міста Масвінго.</w:t>
      </w:r>
    </w:p>
    <w:p>
      <w:pPr>
        <w:pStyle w:val="Normal"/>
        <w:jc w:val="both"/>
        <w:rPr>
          <w:lang w:val="uk-UA"/>
        </w:rPr>
      </w:pPr>
      <w:r>
        <w:rPr>
          <w:lang w:val="uk-UA"/>
        </w:rPr>
        <w:t>В XI—XII ст. у державі активізується торгівля через порти на узбережжі сучасного Мозамбіку. З XV ст. вона входить до складу держави Мономотапа.</w:t>
      </w:r>
    </w:p>
    <w:p>
      <w:pPr>
        <w:pStyle w:val="Normal"/>
        <w:jc w:val="both"/>
        <w:rPr>
          <w:lang w:val="uk-UA"/>
        </w:rPr>
      </w:pPr>
      <w:r>
        <w:rPr>
          <w:lang w:val="uk-UA"/>
        </w:rPr>
        <w:t>У XVIII ст. на території Зімбабве виникло королівство Ндебеле.</w:t>
      </w:r>
    </w:p>
    <w:p>
      <w:pPr>
        <w:pStyle w:val="Normal"/>
        <w:jc w:val="both"/>
        <w:rPr>
          <w:lang w:val="uk-UA"/>
        </w:rPr>
      </w:pPr>
      <w:r>
        <w:rPr>
          <w:lang w:val="uk-UA"/>
        </w:rPr>
      </w:r>
    </w:p>
    <w:p>
      <w:pPr>
        <w:pStyle w:val="Normal"/>
        <w:jc w:val="center"/>
        <w:rPr>
          <w:lang w:val="uk-UA"/>
        </w:rPr>
      </w:pPr>
      <w:r>
        <w:rPr>
          <w:lang w:val="uk-UA"/>
        </w:rPr>
        <w:t>Колонія Великобританії (1898—1980)</w:t>
      </w:r>
    </w:p>
    <w:p>
      <w:pPr>
        <w:pStyle w:val="Normal"/>
        <w:jc w:val="both"/>
        <w:rPr>
          <w:lang w:val="uk-UA"/>
        </w:rPr>
      </w:pPr>
      <w:r>
        <w:rPr>
          <w:lang w:val="uk-UA"/>
        </w:rPr>
      </w:r>
    </w:p>
    <w:p>
      <w:pPr>
        <w:pStyle w:val="Normal"/>
        <w:jc w:val="both"/>
        <w:rPr>
          <w:lang w:val="uk-UA"/>
        </w:rPr>
      </w:pPr>
      <w:r>
        <w:rPr>
          <w:lang w:val="uk-UA"/>
        </w:rPr>
        <w:t>У 1888-89 рр. відбувається боротьба європейських держав за колоніальний розподіл Африки, це стосується і кордонів королівства Ндебеле. Щоб мати доступ до надр цієї країни і право на їх використання, а також усунути конкурентів (німців, португальців та інших), емісари Сесіла Родса з Кімберлі отримали у тогочасного правителя Ндебеле обмежену концесію на видобуток корисних копалин. Створена Родсом «Брітіш Саут Афріка компані» (БСАК) від англійської королеви отримала хартію, згідно з якою компанії надавались необмежені права на експлуатацію земель у цьому районі. У 1890 р., незважаючи на протести правителя уряду королівства Ндебеле, Родс направив у його країну білих першопрохідників, які заснували форт Солсбері (нині Хараре).</w:t>
      </w:r>
    </w:p>
    <w:p>
      <w:pPr>
        <w:pStyle w:val="Normal"/>
        <w:jc w:val="both"/>
        <w:rPr/>
      </w:pPr>
      <w:r>
        <w:rPr>
          <w:lang w:val="uk-UA"/>
        </w:rPr>
        <w:t>У 1897 році було затверджено офіційну назву країни — Південна Родезія. З 1898 року територію країни проголошено протекторатом Великобританії. Насправді влада англійської корони була суто номінальною, а справжнім господарем у Південній Родезії стала БСАК. Компанія управляла Південною Родезією до 1923 року. Білі поселенці отримали великі повноваження в управлінні після того, як на проведеному роком раніше референдумі висловились проти приєднання Південної Родезії до Південно-Африканського Союзу. Білі добували золото, у незначній кількості мідь, азбест і вугілля, вирощували тютюн і кукурудзу, будували школи, лікарні і залізниці; в країні з'явилися перші автомобільні магістралі з твердим покриттям. Однак право на користування всіма цими досягненнями цивілізації мали лише білі, які власне і збудували їх. Каменем спотикання залишалося земельне питання. У країні зберігалися створені під час колонізації резервати для африканців, усі інші землі знаходилися у вільній купівлі-продажу. Згідно з рекомендаціями 1925 р. комісії Моріса Картера і положеннями «Закону про розподіл землі» 1930 року було створено «білу» зону, де купувати землю мали право лише білі поселенці. Африканцям заборонялося жити у так званих поселенських районах. У містах їм дозволялося жити у своїх білих роботодавців, але без сім'ї, у так званих «локаціях». Африканці, які працювали за наймом, змушені були періодично долати чималі відстані від міст до резерватів, де залишалися їхні сім'ї. У 1930 р. половина орних земель належала близько 50 тисячам білих поселенців, а другою половиною володіли близько 1 млн африканців. У зв'язку із зростанням кількості населення навантаження на малородючі і погано забезпечені прісною водою землі у перенаселених резерватах збільшилося і досягло критичного рівня. Архітектором «білої» Родезії вважається Годфрі Хігінс, прем'єр-міністр у 1933—1953 рр., який розробив план відокремленого розвитку двох расових общин Південної Родезії і закликав до сегрегації африканців. У 1936 р. уряд Хігінса посилив закони, якими регулювалося переміщення африканців за межами резерватів. З цього часу кожний дорослий чоловік-африканець був зобов'язаний завжди мати при собі реєстраційне посвідчення, на якому чиновники проставляли записи про сплату податків і фіксували підписання і розірвання контрактів з білими роботодавцями. У 1920—1940 рр. африканці протестували проти економічної і політичної дискримінації, існували місцеві асоціації соціального забезпечення, африканські дискусійні клуби і релігійні секти, які відкололися від християнської церкви. У 1930—1940 рр. виникли перші політичні організації африканців. Лише після 1953 р., коли утворилася Федерація Родезії і Ньясаленда, до якої увійшли Південна Родезія, Північна Родезія і Ньясаленд, у африканців з'явилася можливість створити національну політичну організацію. Міська молодіжна ліга трансформувалася в Африканський національний конгрес (АНК). Очолили цю політичну організацію Джошуа Нкомо, Джордж Ньядоро, Джеймс Роберт Чикерема. Проте на початку 1959 р., коли АНК почав завойовувати симпатії і отримав підтримку більшості африканського населення, влада заборонила його діяльність. У наступні роки виник ряд інших політичних угруповань на чолі з Нкомо — Національно-демократична партія, діяльність якої було заборонено у 1962 р., Союз африканського народу Зімбабве (ЗАПУ), заборонений у 1962 р., і Народна опікунська рада (заборонено у 1964 р.). У 1963 р., після того, як багато освічених шона почали висловлювати невдоволення керівництвом Нкомо, ЗАПУ розколовся, а з нього виокремився Африканський національний союз Зімбабве (ЗАНУ) на чолі зі священиком Ндабінінги Сітоле.</w:t>
      </w:r>
    </w:p>
    <w:p>
      <w:pPr>
        <w:pStyle w:val="Normal"/>
        <w:jc w:val="center"/>
        <w:rPr>
          <w:lang w:val="uk-UA"/>
        </w:rPr>
      </w:pPr>
      <w:r>
        <w:rPr>
          <w:lang w:val="uk-UA"/>
        </w:rPr>
        <w:t>Боротьба за незалежність</w:t>
      </w:r>
    </w:p>
    <w:p>
      <w:pPr>
        <w:pStyle w:val="Normal"/>
        <w:jc w:val="both"/>
        <w:rPr>
          <w:lang w:val="uk-UA"/>
        </w:rPr>
      </w:pPr>
      <w:r>
        <w:rPr>
          <w:lang w:val="uk-UA"/>
        </w:rPr>
      </w:r>
    </w:p>
    <w:p>
      <w:pPr>
        <w:pStyle w:val="Normal"/>
        <w:jc w:val="both"/>
        <w:rPr>
          <w:lang w:val="uk-UA"/>
        </w:rPr>
      </w:pPr>
      <w:r>
        <w:rPr>
          <w:lang w:val="uk-UA"/>
        </w:rPr>
        <w:t>На початку 1960-х років у відповідь на масовий національно-визвольний рух Великобританія поставила умови надання колонії незалежності і перехід влади до африканської більшості. У цій ситуації уряд білої меншості на чолі зі Смітом заявив про однобічне проголошення незалежності країни, але її не визнали ні Великобританія, ні міжнародне співтовариство. З кінця 1960-х років країна має офіційну назву Родезія. У 1970-х роках сили національно-визвольного руху, які базувалися на території сусідніх Замбії та Мозамбіку, розгорнули збройну боротьбу за незалежність Родезії. Партизанська війна за незалежність тривала з 1972 по 1979 рр. Великобританія скликала конференцію з мирного врегулювання, було припинено вогонь і проведено загальні вибори під наглядом офіційних представників британського уряду і Співдружності націй. Умови незалежності були погоджені в Лондоні в 1979. 18 квітня 1980 р. було проголошено незалежність Республіки Зімбабве.</w:t>
      </w:r>
    </w:p>
    <w:p>
      <w:pPr>
        <w:pStyle w:val="Normal"/>
        <w:jc w:val="both"/>
        <w:rPr>
          <w:lang w:val="uk-UA"/>
        </w:rPr>
      </w:pPr>
      <w:r>
        <w:rPr>
          <w:lang w:val="uk-UA"/>
        </w:rPr>
      </w:r>
    </w:p>
    <w:p>
      <w:pPr>
        <w:pStyle w:val="Normal"/>
        <w:jc w:val="center"/>
        <w:rPr>
          <w:lang w:val="uk-UA"/>
        </w:rPr>
      </w:pPr>
      <w:r>
        <w:rPr>
          <w:lang w:val="uk-UA"/>
        </w:rPr>
        <w:t>Після 1980</w:t>
      </w:r>
    </w:p>
    <w:p>
      <w:pPr>
        <w:pStyle w:val="Normal"/>
        <w:jc w:val="both"/>
        <w:rPr>
          <w:lang w:val="uk-UA"/>
        </w:rPr>
      </w:pPr>
      <w:r>
        <w:rPr>
          <w:lang w:val="uk-UA"/>
        </w:rPr>
      </w:r>
    </w:p>
    <w:p>
      <w:pPr>
        <w:pStyle w:val="Normal"/>
        <w:jc w:val="both"/>
        <w:rPr>
          <w:lang w:val="uk-UA"/>
        </w:rPr>
      </w:pPr>
      <w:r>
        <w:rPr>
          <w:lang w:val="uk-UA"/>
        </w:rPr>
        <w:t>Роберт Мугабе об'єднав пости глави держави й уряду і став виконавчим президентом. ЗАНУ і ЗАПУ формально об'єдналися в 1989, що викликало протест проти однопартійного державотворення. Мугабе і досі залишається президентом.</w:t>
      </w:r>
    </w:p>
    <w:p>
      <w:pPr>
        <w:pStyle w:val="Normal"/>
        <w:jc w:val="both"/>
        <w:rPr>
          <w:lang w:val="uk-UA"/>
        </w:rPr>
      </w:pPr>
      <w:r>
        <w:rPr>
          <w:lang w:val="uk-UA"/>
        </w:rPr>
      </w:r>
    </w:p>
    <w:p>
      <w:pPr>
        <w:pStyle w:val="Normal"/>
        <w:jc w:val="center"/>
        <w:rPr>
          <w:b/>
          <w:b/>
          <w:lang w:val="uk-UA"/>
        </w:rPr>
      </w:pPr>
      <w:r>
        <w:rPr>
          <w:b/>
          <w:lang w:val="uk-UA"/>
        </w:rPr>
        <w:t>Президенти Зімбабве</w:t>
      </w:r>
    </w:p>
    <w:p>
      <w:pPr>
        <w:pStyle w:val="Normal"/>
        <w:rPr>
          <w:b/>
          <w:b/>
          <w:lang w:val="uk-UA"/>
        </w:rPr>
      </w:pPr>
      <w:r>
        <w:rPr>
          <w:b/>
          <w:lang w:val="uk-UA"/>
        </w:rPr>
      </w:r>
    </w:p>
    <w:p>
      <w:pPr>
        <w:pStyle w:val="Normal"/>
        <w:jc w:val="both"/>
        <w:rPr>
          <w:lang w:val="uk-UA"/>
        </w:rPr>
      </w:pPr>
      <w:r>
        <w:rPr>
          <w:b/>
          <w:lang w:val="uk-UA"/>
        </w:rPr>
        <w:t>Роберт Ґабріель Мугабе</w:t>
      </w:r>
      <w:r>
        <w:rPr>
          <w:lang w:val="uk-UA"/>
        </w:rPr>
        <w:t xml:space="preserve">  (нар. 21 лютого 1924) — прем'єр-міністр Зімбабве з 1980 і президент з 1987. </w:t>
      </w:r>
      <w:r>
        <w:rPr>
          <w:u w:val="single"/>
          <w:lang w:val="uk-UA"/>
        </w:rPr>
        <w:t>Католик, вчився в єзуїтській школі</w:t>
      </w:r>
      <w:r>
        <w:rPr>
          <w:lang w:val="uk-UA"/>
        </w:rPr>
        <w:t>. За освітою вчитель (ступінь бакалавра). Роберт Мугабе — засновник лівонаціоналістичного (маоїстського) партизанського руху Африканський Національний Союз Зімбабве (ЗАНУ) (1963).</w:t>
      </w:r>
    </w:p>
    <w:p>
      <w:pPr>
        <w:pStyle w:val="Normal"/>
        <w:jc w:val="both"/>
        <w:rPr/>
      </w:pPr>
      <w:r>
        <w:rPr>
          <w:lang w:val="uk-UA"/>
        </w:rPr>
        <w:t>Після приходу до влади встановив однопартійну диктатуру. Відомий гоніннями на «білих фермерів» (2001) і критикою на адресу США. В політиці заявляє прихильність соціалізму через відмову від ринкової економіки по програмі МВФ, виступає прибічником націоналізації промисловості і концепції «жорстких цін» на життєво-необхідні товари, що зрештою призводило і призводить лише до найвищої у світі інфляції, яка подеколи обчислюється шестизначними числами .Р.Мугабе відомий своєю ексцентричністю і нестриманістю у висловлюваннях. Так, розвинуті країни Заходу він традиційно називає «великими братами», а президента США Джорджа Буша — «сучасним Гітлером». Роберт Габріель Мугабе народився 21 лютого 1924 року в британській колонії Південна Родезія в сім'ї емігранта з Малаві. За етнічним приналежністю належить до народності шона. Початкову освіту отримав у місцевій католицькій школі, закінчивши яку в 1942 році він декілька років викладав у початкових класах. В 1949–1951 роках пройшов курс навчання в південноафриканському університеті для чорних Форт Харе та отримав степінь бакалавра мистецтв. Потім повернувся додому та продовжив вчительську кар'єру. В 1958 році Муґабе уклав контракт з коледжем Святої Марії в місті Такораді (Гана) та пропрацював там два роки. В 1960 році під час відпустки на батьківщину познайомився з активістами підпільного визвольного руху та вступив в Національну демократичну партію (НДП; National Democratic Party, NDP). В жовтні 1960 року Мугабе вибраний секретарем зі зв'язку з громадськістю НДП, а в 1961–1963 роках займав аналогічну посаду в заміненому НДП Союзі африканського народу Зімбабве (ЗАПУ). В 1963 році на фоні конфлікту з лідером ЗАПУ Джошуа Нкомо (Joshua Nkomo) Мугабе створив нову партію — Африканський національний союз Зімбабве (ЗАНУ) та став її генеральним секретарем при президенті Ндабанінгі Сітоле (Ndabaningi Sithole).</w:t>
      </w:r>
    </w:p>
    <w:p>
      <w:pPr>
        <w:pStyle w:val="Normal"/>
        <w:jc w:val="both"/>
        <w:rPr>
          <w:lang w:val="uk-UA"/>
        </w:rPr>
      </w:pPr>
      <w:r>
        <w:rPr>
          <w:lang w:val="uk-UA"/>
        </w:rPr>
        <w:t>В 1963–1974 роках перебував в тюрмі Харарі. Звільнившись втік до Мозамбіку. Восени 1976 року очолювана ним партія об'єдналась з ЗАПУ в «Патріотичний фронт». Тоді ж він був вибраний президентом ЗАНУ.</w:t>
      </w:r>
    </w:p>
    <w:p>
      <w:pPr>
        <w:pStyle w:val="Normal"/>
        <w:jc w:val="both"/>
        <w:rPr>
          <w:lang w:val="uk-UA"/>
        </w:rPr>
      </w:pPr>
      <w:r>
        <w:rPr>
          <w:lang w:val="uk-UA"/>
        </w:rPr>
        <w:t>В другій половині 1970-х років Мугабе брав участь в декількох міжнародних конференціях, присвячених врегулюванню ситуації в Південній Родезії, головною з яких стала зустріч між представниками британського уряду та лідерами повстанців в Ланкастер-Хаусе у вересні-грудні 1979 року. Її результатом став «Ланкастерський договір» про зупинення вогню та проведення парламентських виборів з участю раніш заборонених ЗАНУ та ЗАПУ.</w:t>
      </w:r>
    </w:p>
    <w:p>
      <w:pPr>
        <w:pStyle w:val="Normal"/>
        <w:jc w:val="both"/>
        <w:rPr/>
      </w:pPr>
      <w:r>
        <w:rPr>
          <w:lang w:val="uk-UA"/>
        </w:rPr>
        <w:t>На виборах в лютому 1980 року очолювана партія Мугабе отримала 63 проценти виборців та сформувала більшість у Палаті зібрань. 18 квітня була проголошена незалежність країни, з цього часу вона стала називатися Зімбабве. Мугабе очолив коаліційний уряд, що складався головним чином з членів ЗАНУ та ЗАПУ а посаду президента отримав Канаан Банана.</w:t>
      </w:r>
    </w:p>
    <w:p>
      <w:pPr>
        <w:pStyle w:val="Normal"/>
        <w:jc w:val="both"/>
        <w:rPr>
          <w:lang w:val="uk-UA"/>
        </w:rPr>
      </w:pPr>
      <w:r>
        <w:rPr>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40"/>
          <w:szCs w:val="40"/>
          <w:lang w:val="uk-UA"/>
        </w:rPr>
      </w:pPr>
      <w:r>
        <w:rPr>
          <w:b/>
          <w:sz w:val="40"/>
          <w:szCs w:val="40"/>
          <w:lang w:val="uk-UA"/>
        </w:rPr>
        <w:t>КАБО-ВЕРДЕ</w:t>
      </w:r>
    </w:p>
    <w:p>
      <w:pPr>
        <w:pStyle w:val="Normal"/>
        <w:jc w:val="center"/>
        <w:rPr>
          <w:b/>
          <w:b/>
          <w:lang w:val="uk-UA"/>
        </w:rPr>
      </w:pPr>
      <w:r>
        <w:rPr>
          <w:b/>
          <w:lang w:val="uk-UA"/>
        </w:rPr>
        <w:t>(португальська мова)</w:t>
      </w:r>
    </w:p>
    <w:p>
      <w:pPr>
        <w:pStyle w:val="Normal"/>
        <w:jc w:val="center"/>
        <w:rPr>
          <w:b/>
          <w:b/>
          <w:lang w:val="uk-UA"/>
        </w:rPr>
      </w:pPr>
      <w:r>
        <w:rPr>
          <w:b/>
          <w:lang w:val="uk-UA"/>
        </w:rPr>
        <w:t>Історія Кабо-Верде</w:t>
      </w:r>
    </w:p>
    <w:p>
      <w:pPr>
        <w:pStyle w:val="Normal"/>
        <w:jc w:val="center"/>
        <w:rPr>
          <w:b/>
          <w:b/>
          <w:lang w:val="uk-UA"/>
        </w:rPr>
      </w:pPr>
      <w:r>
        <w:rPr>
          <w:b/>
          <w:lang w:val="uk-UA"/>
        </w:rPr>
        <w:t>Президенти Кабо-Верде</w:t>
      </w:r>
    </w:p>
    <w:p>
      <w:pPr>
        <w:pStyle w:val="Normal"/>
        <w:jc w:val="center"/>
        <w:rPr>
          <w:b/>
          <w:b/>
          <w:lang w:val="uk-UA"/>
        </w:rPr>
      </w:pPr>
      <w:r>
        <w:rPr>
          <w:b/>
          <w:lang w:val="uk-UA"/>
        </w:rPr>
      </w:r>
    </w:p>
    <w:p>
      <w:pPr>
        <w:pStyle w:val="Normal"/>
        <w:jc w:val="both"/>
        <w:rPr/>
      </w:pPr>
      <w:r>
        <w:rPr>
          <w:b/>
          <w:lang w:val="uk-UA"/>
        </w:rPr>
        <w:t>Жорже Карлуш Фонсека</w:t>
      </w:r>
      <w:r>
        <w:rPr>
          <w:lang w:val="uk-UA"/>
        </w:rPr>
        <w:t xml:space="preserve"> (нар. 29 жовтня 1950, Мінделу, Кабо-Верде) — юрист, професор університету, політик Кабо-Верде. Виграв президентські вибори в Кабо-Верде в 2011 році, отримавши в першому турі 37,4% голосів, а в другому — 54,2%. На виборах був підтриманий опозиційним «Рухом за демократію». Жоржі Фонсека здобув вищу освіту в Лісабоні, закінчивши зі ступенем магістра юридичний факультет Лісабонського університету. Помічник стажиста, помічник, асистент юридичного факультету Лісабонського університету (1982–1990); Науковий співробітник Max-Planck Institut für ausländishes und internationales Strafrecht (1986). Професор права і кримінального процесу в інституті судової медицини в Лісабоні (1987); Професор і директор резидент курсу в області права та державного управління в Університеті Східної Азії-Макао (1988–1990); Генеральний директор з питань імміграції та консульської служби МЗС Кабо-Верде (1975–1977). Генеральний секретар МЗС Кабо-Верде (1977–1979); Міністр закордонних справ Республіки Кабо-Верде (1991–1993);</w:t>
      </w:r>
    </w:p>
    <w:p>
      <w:pPr>
        <w:pStyle w:val="Normal"/>
        <w:jc w:val="both"/>
        <w:rPr/>
      </w:pPr>
      <w:r>
        <w:rPr>
          <w:lang w:val="uk-UA"/>
        </w:rPr>
        <w:t>Адвокат і юрисконсульт в Кабо-Верде (з 1993); Доцент і голова ISCJS, факультет права і соціальних наук (2006 — 9 вересня 2011); Голова ради Фонду «Право і справедливість» з моменту його створення 9 вересня 2011 р.; Засновник і директор журналу «Право і громадянство», видається з липня 1997 року; Постійний автор журналу португальського кримінального права; Член редакційної колегії журналу економіки і права в Лісабонському університеті;</w:t>
      </w:r>
    </w:p>
    <w:p>
      <w:pPr>
        <w:pStyle w:val="Normal"/>
        <w:jc w:val="both"/>
        <w:rPr>
          <w:lang w:val="uk-UA"/>
        </w:rPr>
      </w:pPr>
      <w:r>
        <w:rPr>
          <w:lang w:val="uk-UA"/>
        </w:rPr>
        <w:t>Президент Республіки Кабо-Верде, обраних 21 серпня 2011 і приведений до присяги 9 вересня 2011 року.</w:t>
      </w:r>
    </w:p>
    <w:p>
      <w:pPr>
        <w:pStyle w:val="Normal"/>
        <w:jc w:val="both"/>
        <w:rPr>
          <w:lang w:val="uk-UA"/>
        </w:rPr>
      </w:pPr>
      <w:r>
        <w:rPr>
          <w:lang w:val="uk-UA"/>
        </w:rPr>
        <w:t>Поет з двома виданих книг і десятків статей в журналах і збірниках, Кабо-Верде і за кордоном.</w:t>
      </w:r>
    </w:p>
    <w:p>
      <w:pPr>
        <w:pStyle w:val="Normal"/>
        <w:jc w:val="both"/>
        <w:rPr>
          <w:lang w:val="uk-UA"/>
        </w:rPr>
      </w:pPr>
      <w:r>
        <w:rPr>
          <w:lang w:val="uk-UA"/>
        </w:rPr>
        <w:t>Автор десятка книг і більше п'ятдесяти опублікованих робіт в області права в Кабо-Верде і за кордоном.</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АМЕРУН</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Камеруну</w:t>
      </w:r>
    </w:p>
    <w:p>
      <w:pPr>
        <w:pStyle w:val="Normal"/>
        <w:jc w:val="center"/>
        <w:rPr>
          <w:b/>
          <w:b/>
          <w:lang w:val="uk-UA"/>
        </w:rPr>
      </w:pPr>
      <w:r>
        <w:rPr>
          <w:b/>
          <w:lang w:val="uk-UA"/>
        </w:rPr>
        <w:t>Президенти Камеруну</w:t>
      </w:r>
    </w:p>
    <w:p>
      <w:pPr>
        <w:pStyle w:val="Normal"/>
        <w:jc w:val="both"/>
        <w:rPr>
          <w:lang w:val="uk-UA"/>
        </w:rPr>
      </w:pPr>
      <w:r>
        <w:rPr>
          <w:b/>
          <w:lang w:val="uk-UA"/>
        </w:rPr>
        <w:t>Поль Бія</w:t>
      </w:r>
      <w:r>
        <w:rPr>
          <w:lang w:val="uk-UA"/>
        </w:rPr>
        <w:t xml:space="preserve"> (народився 13 лютого 1933, Мвомекаа, Французький Камерун) — камерунський політичний та державний діяч; прем'єр-міністр Камеруну (1975–1982), потім президент Камеруну (з 1982). Поль Бія народився 3 лютого 1933 року у селі Мвомекаа. За етнічною належністю фанґ (булу). 1956 року закінчив ліцей генерала Леклерка у Камеруні, отримав диплом за спеціальністю «філософія». З червня 1956 року проходив навчання у ліцеї Луї ле Гран у Парижі, також навчався у Сорбонні 1962 року він закінчив Інститут досліджень «заморських територій» у Парижі. У тому ж році Бія вступив на держслужбу, працював чиновником з особливих доручень у канцелярії президента Ахмаду Ахіджо, потім 1964 року його було призначено директором кабінету в Міністерстві національної освіти, молоді та культури, а 1965 року став генеральним секретарем Міністерства. 30 червня 1975 року Поля Бія було призначено на пост прем'єр-міністра Камеруну. 4 листопада 1982 року президент Ахмаду Ахіджо несподівано оголосив про свою відставку. 6 листопада, згідно із конституцією, Поль Бія змінив його на посту президента. У серпні 1983 року Бія звинуватив Ахіджо у підготовці червневого державного перевороту. 14 вересня Поль Бія став головою партії Камерунський національний союз, перейменованої 1985 року у Демократичне об'єднання камерунського народу. 6 квітня 1983 року урядові війська придушили спробу військового перевороту. Після цього Бія розпустив Республіканську гвардію. Він переміг на президентських виборів 14 січня наступного року і був переобраний на виборах 24 квітня 1988 року з результатом 98,75% голосів. 11 жовтня 1992 року у країні пройшли президентські вибори, перемогу на яких здобув Поль Бія, набравши 39,98%. 1996 року Бія був обраний терміном на рік головою Організації Африканської Єдності. На президентських виборах, що пройшли 12 жовтня 1997 року, він був переобраний з результатом 92,57% голосів. 11 жовтня 2007 року в країні відбулися чергові президентські вибори, за результатами яких Бія знову здобув перемогу, набравши 70,92% голосів. 9 жовтня 2011 року Поля Бія було переобрано, набравши на президентських виборах 77,99% голосів. Поль Бія звинувачується багатьма в диктатурі, особливо вихідцями з колишнього англійського Камеруну. У багатьох списках сучасних диктаторів світу Бія також фігурує поряд з Мсваті III, Теодоро Обіанг Нгема Мбасогою та Робертом Мугабе. Так, у рейтингу журналу Парад за 2009 він займає 19-у позицію в списку найгірших диктаторів світ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ЕН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Кенії</w:t>
      </w:r>
    </w:p>
    <w:p>
      <w:pPr>
        <w:pStyle w:val="Normal"/>
        <w:jc w:val="both"/>
        <w:rPr>
          <w:b/>
          <w:b/>
          <w:lang w:val="uk-UA"/>
        </w:rPr>
      </w:pPr>
      <w:r>
        <w:rPr>
          <w:b/>
          <w:lang w:val="uk-UA"/>
        </w:rPr>
      </w:r>
    </w:p>
    <w:p>
      <w:pPr>
        <w:pStyle w:val="Normal"/>
        <w:jc w:val="both"/>
        <w:rPr>
          <w:lang w:val="uk-UA"/>
        </w:rPr>
      </w:pPr>
      <w:r>
        <w:rPr>
          <w:lang w:val="uk-UA"/>
        </w:rPr>
        <w:t>Кенія була населена людьми та їх предками протягом всієї своєї історії, хоча історія Кенії як незалежної держави досить коротка.</w:t>
      </w:r>
    </w:p>
    <w:p>
      <w:pPr>
        <w:pStyle w:val="Normal"/>
        <w:jc w:val="both"/>
        <w:rPr>
          <w:lang w:val="uk-UA"/>
        </w:rPr>
      </w:pPr>
      <w:r>
        <w:rPr>
          <w:lang w:val="uk-UA"/>
        </w:rPr>
      </w:r>
    </w:p>
    <w:p>
      <w:pPr>
        <w:pStyle w:val="Normal"/>
        <w:jc w:val="center"/>
        <w:rPr>
          <w:lang w:val="uk-UA"/>
        </w:rPr>
      </w:pPr>
      <w:r>
        <w:rPr>
          <w:lang w:val="uk-UA"/>
        </w:rPr>
        <w:t>Давня історія</w:t>
      </w:r>
    </w:p>
    <w:p>
      <w:pPr>
        <w:pStyle w:val="Normal"/>
        <w:jc w:val="both"/>
        <w:rPr>
          <w:lang w:val="uk-UA"/>
        </w:rPr>
      </w:pPr>
      <w:r>
        <w:rPr>
          <w:lang w:val="uk-UA"/>
        </w:rPr>
      </w:r>
    </w:p>
    <w:p>
      <w:pPr>
        <w:pStyle w:val="Normal"/>
        <w:jc w:val="both"/>
        <w:rPr>
          <w:lang w:val="uk-UA"/>
        </w:rPr>
      </w:pPr>
      <w:r>
        <w:rPr>
          <w:lang w:val="uk-UA"/>
        </w:rPr>
        <w:t>Кушитські племена з північної Африки прийшли на територію теперішньої Кенії приблизно о 2000 до н. е. Арабські купці почали відвідувати узбережжя Кенії близко 1 ст. н. е. Близкість Кенії до Арабського півострова сприяла колонізації, і арабські та перські поселення розповсюдилися вздовж узбережжя у 8 ст. У 1 тис. н. е. нілотські і бантські племена прийшли у цей регіон і становлять зараз близько три чверті населення Кенії.</w:t>
      </w:r>
    </w:p>
    <w:p>
      <w:pPr>
        <w:pStyle w:val="Normal"/>
        <w:jc w:val="both"/>
        <w:rPr>
          <w:lang w:val="uk-UA"/>
        </w:rPr>
      </w:pPr>
      <w:r>
        <w:rPr>
          <w:lang w:val="uk-UA"/>
        </w:rPr>
        <w:t xml:space="preserve"> </w:t>
      </w:r>
      <w:r>
        <w:rPr>
          <w:lang w:val="uk-UA"/>
        </w:rPr>
        <w:t>Становлення і розвиток суахілійської культури відбувалися в торгових містах. Найважливішими з міст на території Кенії були Паті, Малінді і Момбаса. З появою португальців у 1498 році почалася тривала боротьба за цю частину Африки, яка завершилася перемогою правителів Оману. Під час правління одного з них, Сеїда Саїда, (саме він на початку XIX ст. переніс столицю держави на о. Занзібар), розгорнулася торгівля з народами, що жили у внутрішніх районах материка.</w:t>
      </w:r>
    </w:p>
    <w:p>
      <w:pPr>
        <w:pStyle w:val="Normal"/>
        <w:jc w:val="both"/>
        <w:rPr>
          <w:lang w:val="uk-UA"/>
        </w:rPr>
      </w:pPr>
      <w:r>
        <w:rPr>
          <w:lang w:val="uk-UA"/>
        </w:rPr>
      </w:r>
    </w:p>
    <w:p>
      <w:pPr>
        <w:pStyle w:val="Normal"/>
        <w:jc w:val="center"/>
        <w:rPr>
          <w:lang w:val="uk-UA"/>
        </w:rPr>
      </w:pPr>
      <w:r>
        <w:rPr>
          <w:lang w:val="uk-UA"/>
        </w:rPr>
        <w:t>Колонізація Кенії</w:t>
      </w:r>
    </w:p>
    <w:p>
      <w:pPr>
        <w:pStyle w:val="Normal"/>
        <w:jc w:val="both"/>
        <w:rPr>
          <w:lang w:val="uk-UA"/>
        </w:rPr>
      </w:pPr>
      <w:r>
        <w:rPr>
          <w:lang w:val="uk-UA"/>
        </w:rPr>
      </w:r>
    </w:p>
    <w:p>
      <w:pPr>
        <w:pStyle w:val="Normal"/>
        <w:jc w:val="both"/>
        <w:rPr>
          <w:lang w:val="uk-UA"/>
        </w:rPr>
      </w:pPr>
      <w:r>
        <w:rPr>
          <w:lang w:val="uk-UA"/>
        </w:rPr>
        <w:t>В середині XIX ст. у ці райони почали проникати європейські дослідники. Інтереси Британської імперії визначилися в кінці XIX ст., багато в чому під впливом суперництва з Німеччиною. У 1887 р. приватна Британська східно-африканська компанія взяла у Сеїда Саїда в оренду смугу шириною 10 км вздовж узбережжя. У 1895 р. компанія передала землі, що знаходилися під її контролем, уряду Великобританії, який оголосив про встановлення протекторату на території до о. Наіваша на заході. У 1902 р. до цього протекторату була приєднана східна частина Уганди, а в 1920 р. протекторат був скасований і Кенія стала колонією, хоча прибережна смуга її території, орендована у султана Занзібару, залишилася протекторатом.</w:t>
      </w:r>
    </w:p>
    <w:p>
      <w:pPr>
        <w:pStyle w:val="Normal"/>
        <w:jc w:val="both"/>
        <w:rPr>
          <w:lang w:val="uk-UA"/>
        </w:rPr>
      </w:pPr>
      <w:r>
        <w:rPr>
          <w:lang w:val="uk-UA"/>
        </w:rPr>
      </w:r>
    </w:p>
    <w:p>
      <w:pPr>
        <w:pStyle w:val="Normal"/>
        <w:jc w:val="center"/>
        <w:rPr>
          <w:lang w:val="uk-UA"/>
        </w:rPr>
      </w:pPr>
      <w:r>
        <w:rPr>
          <w:lang w:val="uk-UA"/>
        </w:rPr>
        <w:t>Під владою Великобританії (1900—1964)</w:t>
      </w:r>
    </w:p>
    <w:p>
      <w:pPr>
        <w:pStyle w:val="Normal"/>
        <w:jc w:val="both"/>
        <w:rPr>
          <w:lang w:val="uk-UA"/>
        </w:rPr>
      </w:pPr>
      <w:r>
        <w:rPr>
          <w:lang w:val="uk-UA"/>
        </w:rPr>
      </w:r>
    </w:p>
    <w:p>
      <w:pPr>
        <w:pStyle w:val="Normal"/>
        <w:jc w:val="both"/>
        <w:rPr>
          <w:lang w:val="uk-UA"/>
        </w:rPr>
      </w:pPr>
      <w:r>
        <w:rPr>
          <w:lang w:val="uk-UA"/>
        </w:rPr>
        <w:t>Виходячи передусім з власних економічних і стратегічних інтересів, уряд Великобританії прийняв рішення про будівництво залізниці, яка б зв'язувала Момбасу з протекторатом Уганди. Цей шлях, що почав діяти в 1903 р., став не тільки зразком інженерного мистецтва, але й вирішальним чинником у сучасній історії Кенії. Для роботи на будівництві залізниці було ввезено значну кількість індійських робітників, і багато з них осіли в Кенії. Залишилося й багато індійських торговців, які оцінили перспективи розвитку торгівлі у внутрішніх районах країни. Щоб окупити витрати на будівництво й експлуатацію дороги, було необхідно у стислі строки створити прибуткову економіку, але, оскільки африканське населення вело натуральне господарство, уряд став заохочувати переселення європейців на родючі землі нагір'я. Залізниця буквально «відкрила» внутрішні райони для європейських фермерів, місіонерів і чиновників; разом з тим вона сприяла боротьбі з рабством, хворобами і голодом. На час завершення будівництва дороги збройний опір африканського населення британським колоніальним захопленням фактично припинився, але хвиля європейських поселенців до Кенії дала африканцям вагомі підстави для невдоволення. Щоб забезпечити європейських поселенців (головним чином британців і південних африканців) земельними наділами, масаїв відтіснили на південну частину рівнини Лоїта в 1913 році. Свої права на деякі землі, виділені колоніальною адміністрацією європейцям, пред'явили кікуйю. Хоча вся влада знаходилася в руках губернатора, у 1906 р. були сформовані консультативні Виконавча і Законодавча ради, що складалися з осіб, призначених колоніальною адміністрацією. У 1920 р., після утворення колонії, білим поселенцям було надано право обирати представників до Законодавчої ради. Поселенці розраховували створити відповідальний перед виборцями уряд, причому, домагаючись розширення свого представництва, виступали проти аналогічних вимог численнішої індійської громади. У 1923 р. вийшла знаменита «біла» книга британського Міністерства у справах колоній, де підкреслювався пріоритет інтересів африканців. І хоча білі поселенці не досягли самоврядування, представництво в Законодавчій раді індійців і арабів (уперше вони були допущені до цього органу в 1924 році) залишалося непропорційно низьким. Інтереси африканського населення виражав європеєць, призначений колоніальною владою. Під час Другої світової війни територія Кенії була важливим плацдармом, звідки здійснювалися захоплення Італійського Сомалі та операції зі звільнення Ефіопії. Війна стала могутнім стимулом для підйому африканського національно-визвольного руху. Губернатор Кенії у 1944 р. вперше призначив африканця членом Законодавчої ради, в тому ж році була створена перша багатонаціональна політична партія африканців — Кенійський африканський союз. Керівні посади в цій організації невдовзі захопили кікуйю, найактивніша африканська етнічна група, яка найбільше постраждала від європейців. У 1947 році союз очолив Джомо Кеніатта, в минулому — президент Центральної асоціації кікуйю. Кількість членів Законодавчої ради поступово збільшувалася, і вона ставала менш залежною від губернатора і його адміністративного апарату. У 1952 році Законодавча рада стала багатонаціональним органом, до її складу входили виборні члени — 14 європейців, 1 араб, 6 вихідців з Азії, а також 6 африканців і 1 араб, що призначалися губернатором. У 1954 р. була сформована рада міністрів як впливовий орган виконавчої влади.</w:t>
      </w:r>
    </w:p>
    <w:p>
      <w:pPr>
        <w:pStyle w:val="Normal"/>
        <w:jc w:val="both"/>
        <w:rPr>
          <w:lang w:val="uk-UA"/>
        </w:rPr>
      </w:pPr>
      <w:r>
        <w:rPr>
          <w:lang w:val="uk-UA"/>
        </w:rPr>
      </w:r>
    </w:p>
    <w:p>
      <w:pPr>
        <w:pStyle w:val="Normal"/>
        <w:jc w:val="center"/>
        <w:rPr>
          <w:lang w:val="uk-UA"/>
        </w:rPr>
      </w:pPr>
      <w:r>
        <w:rPr>
          <w:lang w:val="uk-UA"/>
        </w:rPr>
        <w:t>Повстання Мау Мау</w:t>
      </w:r>
    </w:p>
    <w:p>
      <w:pPr>
        <w:pStyle w:val="Normal"/>
        <w:jc w:val="both"/>
        <w:rPr>
          <w:lang w:val="uk-UA"/>
        </w:rPr>
      </w:pPr>
      <w:r>
        <w:rPr>
          <w:lang w:val="uk-UA"/>
        </w:rPr>
        <w:t xml:space="preserve"> </w:t>
      </w:r>
    </w:p>
    <w:p>
      <w:pPr>
        <w:pStyle w:val="Normal"/>
        <w:jc w:val="both"/>
        <w:rPr/>
      </w:pPr>
      <w:r>
        <w:rPr>
          <w:lang w:val="uk-UA"/>
        </w:rPr>
        <w:t>Найважливішою віхою в історії Кенії стало збройне повстання Мау Мау (1952—1956) — визвольний рух, спрямований проти колоніального режиму і білих поселенців. Головною рушійною силою повстання стали кікуйю, однак існували побоювання, що основні цілі руху — протест проти насильного захоплення земель африканців, боротьба проти європейців і цінностей західної цивілізації — можуть здобути підтримку й інших народів Кенії. Учасники руху Мау Мау (питання про походження цієї назви залишається спірним) воювали не тільки проти англійців, але й проти тих кікуйю, яких вони вважали зрадниками. Численні жертви свідчать про жорстокість повстанців, а також тих, хто придушив повстання. Проти Джомо Кеніатти було висунуто обвинувачення у керівництві повстанням, і в 1953 р. він був засуджений до семи років каторжних робіт. У 1959 р. Кеніатта був звільнений з в'язниці і засланий у віддалене село на півночі Кенії, де знаходився до 1961 року. Після того, як рух Мау Мау в основному припинив свою терористичну діяльність, до складу Законодавчої ради було вирішено обрати шістьох африканців. Однак виборче право обмежувалося освітнім та іншими цензами. Згідно з конституцією 1958 року, представництво африканців у раді було розширене, але лідери африканського населення вимагали проведення демократичних виборів за принципом «одна людина — один голос». Вихідці з Європи та Азії, що становили меншину населення, побоювалися наслідків проведення загальних виборів. На конференції, що пройшла в 1960 році в Лондоні, була досягнута угода між африканською стороною та європейцями з Партії нової Кенії, яку очолював Майкл Бланделл. Непримиренні представники білої меншини виступили проти цієї угоди, спрямованої на ліквідацію расової сегрегації і підготовку країни до отримання статусу незалежної держави. Після конференції була сформована нова партія — Кенійський національний африканський союз (КАНУ), що проголосив гасло «Ухуру» («Свобода»). На чолі союзу стояли лідер кікуйю Джеймс С. Гичуру і профспілковий діяч Тому Мбойя. Згодом у рядах КАНУ почалися протиріччя, й утворилася опозиційна партія Демократичний союз африканців Кенії (КАДУ), на чолі з Р. Нгалою і М. Муліро. У лютому 1961 році відбулися вибори до Законодавчої ради, на яких КАНУ завоював 18 із 33 відведених африканцям місць, а КАДУ — 11.</w:t>
      </w:r>
    </w:p>
    <w:p>
      <w:pPr>
        <w:pStyle w:val="Normal"/>
        <w:jc w:val="both"/>
        <w:rPr>
          <w:lang w:val="uk-UA"/>
        </w:rPr>
      </w:pPr>
      <w:r>
        <w:rPr>
          <w:lang w:val="uk-UA"/>
        </w:rPr>
        <w:t>Ще 20 місць були зарезервовані за представниками європейської, азіатської й арабської громад. Спочатку обидві партії відмовилися від участі в уряді, висунувши умовою звільнення Кеніатти з ув'язнення, але в квітні представники КАДУ все ж увійшли до складу уряду. У серпні Кеніатта був звільнений, а в жовтні очолив КАНУ. Ні КАНУ, ні КАДУ не були задоволені діючою конституцією, тому було відновлено переговори з англійцями. КАНУ виступав за прискорене надання незалежності і створення сильного центрального уряду. КАДУ виношував плани щодо створення аморфної федерації автономних провінцій. Основою для продовження переговорів у квітні 1962 року була ухвалена компромісна конституція, запропонована Великобританією, і після цього був сформований коаліційний уряд КАНУ — КАДУ, до якого увійшли Кеніатта і Нгала. Конституція передбачала створення двопалатного парламенту, що складався з Палати представників (117 членів) і Сенату (41 член). В адміністративному відношенні Кенія була розділена на сім напівавтономних округів, у кожному з яких функціонували регіональні законодавчі збори. Принцип резервування певного числа місць для осіб неафриканського походження був знехтуваний, і в травні 1963 р. відбулися парламентські вибори. КАДУ встановив контроль над законодавчими зборами провінцій Рифт-Валлі, Прибережної і Західної.</w:t>
      </w:r>
    </w:p>
    <w:p>
      <w:pPr>
        <w:pStyle w:val="Normal"/>
        <w:jc w:val="both"/>
        <w:rPr>
          <w:lang w:val="uk-UA"/>
        </w:rPr>
      </w:pPr>
      <w:r>
        <w:rPr>
          <w:lang w:val="uk-UA"/>
        </w:rPr>
      </w:r>
    </w:p>
    <w:p>
      <w:pPr>
        <w:pStyle w:val="Normal"/>
        <w:jc w:val="center"/>
        <w:rPr>
          <w:lang w:val="uk-UA"/>
        </w:rPr>
      </w:pPr>
      <w:r>
        <w:rPr>
          <w:lang w:val="uk-UA"/>
        </w:rPr>
        <w:t>Незалежність Кенії</w:t>
      </w:r>
    </w:p>
    <w:p>
      <w:pPr>
        <w:pStyle w:val="Normal"/>
        <w:jc w:val="both"/>
        <w:rPr>
          <w:lang w:val="uk-UA"/>
        </w:rPr>
      </w:pPr>
      <w:r>
        <w:rPr>
          <w:lang w:val="uk-UA"/>
        </w:rPr>
      </w:r>
    </w:p>
    <w:p>
      <w:pPr>
        <w:pStyle w:val="Normal"/>
        <w:jc w:val="both"/>
        <w:rPr/>
      </w:pPr>
      <w:r>
        <w:rPr>
          <w:lang w:val="uk-UA"/>
        </w:rPr>
        <w:t>КАНУ завоював більшість місць у Сенаті і Палаті представників, а також у законодавчих зборах провінцій Центральної, Східної і Ньянза. Через бойкот по-сепаратистськи налаштованими сомалійцями були зірвані вибори до Північно-Східної провінції, тому там не сформувався місцевий законодавчий орган, і місця представників цієї провінції у Сенаті і Палаті представників залишилися вакантними. Проте Кенія досягла внутрішнього самоврядування, і Джомо Кеніатта став першим прем'єр-міністром країни. Незважаючи на протести КАДУ, в жовтні 1963 року Великобританія і КАНУ досягли угоди про внесення поправок до конституції, спрямованих на зміцнення влади центрального уряду. 12 грудня 1963 року Кенія здобула незалежність. У 1964 році країна була проголошена республікою; конституційні поправки ще більше розширили повноваження центрального уряду. Після здобуття незалежності Кенія офіційно заявила про свою прихильність політиці неприєднання, але фактично проводила прозахідну політику. Уряд країни приділяв велику увагу створенню союзу з іншими державами Східної Африки. Хоча Кенії, Танзанії й Уганді не вдалося утворити Східно-африканську федерацію, їхні зусилля привели до виникнення в 1967 році Східно-африканського економічного співтовариства (СЕП), що дозволило зберегти митний союз та інші спільні регіональні економічні організації, до яких всі три країни входили ще з колоніальних часів. Через політичні та економічні протиріччя, які виникли в 1970-х роках між країнами-учасницями, СЕП практично припинило своє існування у 1977 році, а в 1984 році було офіційно розпущене. Погіршилися відносини з Сомалі, яке підтримало виступи сомалійського населення Кенії за вихід Північно-Східної провінції зі складу держави. У 1968 році була досягнута угода про нормалізацію відносин між обома країнами, і сепаратистський рух сомалійців на північному сході Кенії швидко згас.</w:t>
      </w:r>
    </w:p>
    <w:p>
      <w:pPr>
        <w:pStyle w:val="Normal"/>
        <w:jc w:val="both"/>
        <w:rPr>
          <w:lang w:val="uk-UA"/>
        </w:rPr>
      </w:pPr>
      <w:r>
        <w:rPr>
          <w:lang w:val="uk-UA"/>
        </w:rPr>
        <w:t>Після саморозпуску КАДУ в 1964 р. упродовж деякого часу КАНУ залишався єдиною політичною партією в країні. Однак у 1966 році в ньому стався розкол, і частина членів на чолі з колишнім віце-президентом Кенії Огингою Одінгою створила опозиційний Союз народу Кенії (КПУ). Він відстоював більш «науковий» шлях до соціалізму і критикував уряд за повільні темпи перерозподілу землі й ігнорування проблеми працевлаштування кенійців, а в сфері зовнішньої політики закликав до зближення з комуністичними країнами. КПУ здобув підтримку тільки в районах, населених луо. У червні 1969 року був убитий член уряду Тому Мбойя, луо за етнічною приналежністю. Його вважали вірогідним наступником Кеніатти на посаді президента. Відносини між кікуйю і луо загострилися, і після безпорядків у районах проживання луо уряд заборонив КПУ. Таким чином, Кенія залишилася однопартійною державою. Одинга провів 15 місяців під домашнім арештом, але в 1971 році, невдовзі після звільнення, знову вступив до КАНУ. Незважаючи на боротьбу фракцій, що продовжувалася в КАНУ і в уряді, при Джомо Кеніатті, авторитетному лідерові, який беззмінно керував Кенією з 1963 року, політична обстановка в країні стабілізувалася. Проте наростала соціальна напруженість. Через швидкі темпи природного приросту населення і значний потік сільського населення до міст там зростали безробіття і злочинність. Постійним джерелом невдоволення африканського населення було привілейоване положення в економіці європейців і вихідців з Азії. Після смерті Кеніатти в 1978 році його наступником на посаді президента став колишній віце-президент Данієл арап Мої, календжин за етнічною приналежністю. Він швидко зміцнив свої позиції, хоча, на думку критиків, його режим був авторитарним і корумпованим. У середині 1982 р. молодші офіцери Військово-повітряних сил за підтримки студентів зробили невдалу спробу скинути Данієла арап Мої. Уряд закрив на рік університет у Найробі, притягнув тисячу осіб до судової відповідальності за участь у перевороті, і в 1985 році два його організатори були повішені за вироком суду. Владні структури Кенії були вражені корупцією. Роберт Оуко, високопоставлений луо в кабінеті Данієла арап Мої, був убитий через кілька місяців після того, як йому було доручене офіційне розслідування за фактами корупції. Коли з'ясувалося, що до вбивства Роберта Оуко причетний найближчий соратник президента Ніколас Бівотт, і що він втратив підтримку серед луо, Данієл арап Мої відправив його у відставку. На знак протесту проти «зростаючої жорстокості» режиму Німеччина відкликала свого посла з Найробі, а іноземні кредитори почали чинити фінансовий тиск на уряд Данієл арап Мої, щоб той дозволив діяльність інших політичних партій. Данієл арап Мої пішов на поступки, і в грудні 1992 року до Конституції Кенії була внесена відповідна поправка. Головним опонентом КАНУ став Форум за відновлення демократії (ФОРД), десятки провідних членів КАНУ перейшли до інших партій. ФОРД, на чолі якого стояли Огинга Одінга і Кеннет Матіба, невдовзі розколовся за етнічною ознакою. На демократичних президентських виборах у грудні 1992 року, що відбулися вперше за чверть століття, Данієл арап Мої здобув 37 % голосів, Матіба — 26 %, Мваї Кибаки (його підтримувала переважно Демократична партія кікуйю) — 19 % і Огинга Одінга — 18 %. Із 188 місць у Національній асамблеї КАНУ завоював 97. У 1993 році уряд Данієл арап Мої погодився на проведення економічних реформ, до яких його давно підштовхували Світовий банк і МВФ, після чого вони надали Кенії як допомогу значні кошти для обслуговування зовнішнього боргу, що сягав 7,5 млрд доларів. Данієл арап Мої не припиняв повторювати, що багатопартійність сприятиме посиленню етнічних конфліктів.</w:t>
      </w:r>
    </w:p>
    <w:p>
      <w:pPr>
        <w:pStyle w:val="Normal"/>
        <w:jc w:val="both"/>
        <w:rPr>
          <w:lang w:val="uk-UA"/>
        </w:rPr>
      </w:pPr>
      <w:r>
        <w:rPr>
          <w:lang w:val="uk-UA"/>
        </w:rPr>
      </w:r>
    </w:p>
    <w:p>
      <w:pPr>
        <w:pStyle w:val="Normal"/>
        <w:jc w:val="center"/>
        <w:rPr>
          <w:lang w:val="uk-UA"/>
        </w:rPr>
      </w:pPr>
      <w:r>
        <w:rPr>
          <w:lang w:val="uk-UA"/>
        </w:rPr>
        <w:t>Економічне пожвавлення (1990—1997)</w:t>
      </w:r>
    </w:p>
    <w:p>
      <w:pPr>
        <w:pStyle w:val="Normal"/>
        <w:jc w:val="both"/>
        <w:rPr>
          <w:lang w:val="uk-UA"/>
        </w:rPr>
      </w:pPr>
      <w:r>
        <w:rPr>
          <w:lang w:val="uk-UA"/>
        </w:rPr>
      </w:r>
    </w:p>
    <w:p>
      <w:pPr>
        <w:pStyle w:val="Normal"/>
        <w:jc w:val="both"/>
        <w:rPr>
          <w:lang w:val="uk-UA"/>
        </w:rPr>
      </w:pPr>
      <w:r>
        <w:rPr>
          <w:lang w:val="uk-UA"/>
        </w:rPr>
        <w:t>У середині 1990-х років намітилися демографічні, економічні і політичні тенденції, що створювали основу для зростання добробуту населення і розвитку демократії. Щорічні темпи природного приросту населення країни, які були одними з найвищих у світі (4 %), у 1995—1998 роках скоротилися до 2,2 %, як внаслідок зниження народжуваності, так і збільшення смертності через поширення СНІДу. Продовжувала зростати економіка, основними галузями якої залишалися споживче сільське господарство, експортне виробництво чаю і кави, туризм. За підрахунками кенійського уряду, в 1995 році ВВП країни зріс на 5 %, а в 1996 — на 4 %. Кенія продовжувала поступ до багатопартійної демократії, напередодні загальних виборів 29 грудня 1997 року пройшли пожвавлені дискусії про конституційну реформу.</w:t>
      </w:r>
    </w:p>
    <w:p>
      <w:pPr>
        <w:pStyle w:val="Normal"/>
        <w:jc w:val="both"/>
        <w:rPr>
          <w:lang w:val="uk-UA"/>
        </w:rPr>
      </w:pPr>
      <w:r>
        <w:rPr>
          <w:lang w:val="uk-UA"/>
        </w:rPr>
      </w:r>
    </w:p>
    <w:p>
      <w:pPr>
        <w:pStyle w:val="Normal"/>
        <w:jc w:val="center"/>
        <w:rPr>
          <w:lang w:val="uk-UA"/>
        </w:rPr>
      </w:pPr>
      <w:r>
        <w:rPr>
          <w:lang w:val="uk-UA"/>
        </w:rPr>
        <w:t>Нова криза (1997-)</w:t>
      </w:r>
    </w:p>
    <w:p>
      <w:pPr>
        <w:pStyle w:val="Normal"/>
        <w:jc w:val="both"/>
        <w:rPr>
          <w:lang w:val="uk-UA"/>
        </w:rPr>
      </w:pPr>
      <w:r>
        <w:rPr>
          <w:lang w:val="uk-UA"/>
        </w:rPr>
      </w:r>
    </w:p>
    <w:p>
      <w:pPr>
        <w:pStyle w:val="Normal"/>
        <w:jc w:val="both"/>
        <w:rPr>
          <w:lang w:val="uk-UA"/>
        </w:rPr>
      </w:pPr>
      <w:r>
        <w:rPr>
          <w:lang w:val="uk-UA"/>
        </w:rPr>
        <w:t>У 1997—1998 рр. накопичений позитивний потенціал був підірваний сукупністю політичних, економічних і природних чинників. Передвиборна кампанія супроводжувалася численними актами насильства в центральній частині і на узбережжі Кенії. Це порушило звичайний хід сільськогосподарських робіт. Запекла передвиборна боротьба провідних політичних партій завершилася переобранням Данієла арап Мої на п'ятий п'ятирічний (останній для нього) президентський термін. На початку 1998 року сильні зливи під час проходження тайфуну знищили посіви, розмили дороги і зруйнували мости на головній транспортній артерії країни, що з'єднує порт Момбаса з Найробі. Сільському господарству, в тому числі його експортним галузям, було завдано істотних збитків. Після повідомлень у зарубіжних засобах масової інформації про акти насильства та епідемії потік іноземних туристів до Кенії різко скоротився.</w:t>
      </w:r>
    </w:p>
    <w:p>
      <w:pPr>
        <w:pStyle w:val="Normal"/>
        <w:jc w:val="both"/>
        <w:rPr>
          <w:lang w:val="uk-UA"/>
        </w:rPr>
      </w:pPr>
      <w:r>
        <w:rPr>
          <w:lang w:val="uk-UA"/>
        </w:rPr>
        <w:t>У серпні 1998 року будівля посольства США в Найробі була знищена терористами. Загинули понад 200 кенійців і 12 американців, сотні людей отримали поранення. У країні поширилася корупція, що стала гальмом економічного, соціального і політичного розвитку. МВФ, Світовий банк і країни ЄС попередили Кенію про можливе припинення економічної і фінансової допомог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МОРСЬКІ ОСТРОВИ</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Коморських островів</w:t>
      </w:r>
    </w:p>
    <w:p>
      <w:pPr>
        <w:pStyle w:val="Normal"/>
        <w:jc w:val="center"/>
        <w:rPr>
          <w:b/>
          <w:b/>
          <w:lang w:val="uk-UA"/>
        </w:rPr>
      </w:pPr>
      <w:r>
        <w:rPr>
          <w:b/>
          <w:lang w:val="uk-UA"/>
        </w:rPr>
        <w:t>Керівники</w:t>
      </w:r>
    </w:p>
    <w:p>
      <w:pPr>
        <w:pStyle w:val="Normal"/>
        <w:jc w:val="both"/>
        <w:rPr/>
      </w:pPr>
      <w:r>
        <w:rPr>
          <w:b/>
          <w:lang w:val="uk-UA"/>
        </w:rPr>
        <w:t>Ікілілу Дуанін</w:t>
      </w:r>
      <w:r>
        <w:rPr>
          <w:lang w:val="uk-UA"/>
        </w:rPr>
        <w:t xml:space="preserve"> (нар. 14 серпня 1962, Джоезі, Комори) — коморський політик, президент Коморських Островів з 26 травня 2011 року. Дуанін — фармацевт за освітою. Під час правління президента Ахмеда Абдалли Самбі з 2006 по 2011 рік обіймав посаду віце-президента Коморських Островів. З 26 по 31 березня 2008 року був тимчасовим президентом острова Анжуан, після вторгнення на острів сил Африканського союзу і скинення сепаратистського уряду президента Мохаммеда Бакара. На президентських виборах в 2010 році в першому турі він отримав 28,19% голосів. У другому турі зустрівся з Мухаммедом Саїдом Фазулі і Абду Джабіром, отримавши 61,12% голосів, став президентом. Один з членів правлячої партії, Дуанін на виборах був підтриманий чинним президентом Ахмедом Абдаллою Самбі.</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pPr>
      <w:r>
        <w:rPr>
          <w:b/>
          <w:sz w:val="40"/>
          <w:szCs w:val="40"/>
          <w:lang w:val="uk-UA"/>
        </w:rPr>
        <w:t xml:space="preserve">КОНГО </w:t>
      </w:r>
    </w:p>
    <w:p>
      <w:pPr>
        <w:pStyle w:val="Normal"/>
        <w:jc w:val="center"/>
        <w:rPr>
          <w:b/>
          <w:b/>
          <w:sz w:val="40"/>
          <w:szCs w:val="40"/>
          <w:lang w:val="uk-UA"/>
        </w:rPr>
      </w:pPr>
      <w:r>
        <w:rPr>
          <w:b/>
          <w:sz w:val="40"/>
          <w:szCs w:val="40"/>
          <w:lang w:val="uk-UA"/>
        </w:rPr>
        <w:t>(1971-1997рр. – Заїр)</w:t>
      </w:r>
    </w:p>
    <w:p>
      <w:pPr>
        <w:pStyle w:val="Normal"/>
        <w:tabs>
          <w:tab w:val="clear" w:pos="708"/>
          <w:tab w:val="left" w:pos="4080" w:leader="none"/>
        </w:tabs>
        <w:jc w:val="center"/>
        <w:rPr>
          <w:b/>
          <w:b/>
          <w:lang w:val="uk-UA"/>
        </w:rPr>
      </w:pPr>
      <w:r>
        <w:rPr>
          <w:b/>
          <w:lang w:val="uk-UA"/>
        </w:rPr>
        <w:t>(французька мова)</w:t>
      </w:r>
    </w:p>
    <w:p>
      <w:pPr>
        <w:pStyle w:val="Normal"/>
        <w:jc w:val="center"/>
        <w:rPr>
          <w:b/>
          <w:b/>
          <w:lang w:val="uk-UA"/>
        </w:rPr>
      </w:pPr>
      <w:r>
        <w:rPr>
          <w:b/>
          <w:lang w:val="uk-UA"/>
        </w:rPr>
        <w:t>Історія Конго</w:t>
      </w:r>
    </w:p>
    <w:p>
      <w:pPr>
        <w:pStyle w:val="Normal"/>
        <w:jc w:val="center"/>
        <w:rPr>
          <w:b/>
          <w:b/>
          <w:lang w:val="uk-UA"/>
        </w:rPr>
      </w:pPr>
      <w:r>
        <w:rPr>
          <w:b/>
          <w:lang w:val="uk-UA"/>
        </w:rPr>
        <w:t>Президенти Конго</w:t>
      </w:r>
    </w:p>
    <w:p>
      <w:pPr>
        <w:pStyle w:val="Normal"/>
        <w:jc w:val="both"/>
        <w:rPr>
          <w:lang w:val="uk-UA"/>
        </w:rPr>
      </w:pPr>
      <w:r>
        <w:rPr>
          <w:b/>
          <w:lang w:val="uk-UA"/>
        </w:rPr>
        <w:t>Дені Сассу-Нгессо</w:t>
      </w:r>
      <w:r>
        <w:rPr>
          <w:lang w:val="uk-UA"/>
        </w:rPr>
        <w:t xml:space="preserve"> (нар. 23 листопада 1943) — конголезький політичний діяч, Президент Конго в період з 1979 по 1992 роки та з 1997 року. Виходець з селянської родини племені Мбоші. У 1961 закінчив школу, вступив на військову службу. Походить з племені Мбочі. Вступив до лав збройних сил в 1960 році, напередодні здобуття країною незалежності. Отримав військову освіту в Алжирі та Сен-Мексан-л'Еколь у Франції. У 1963 закінчив військове училище у Франції. Потім обіймав різні командні посади в армії Конго. Був одним з організаторів перевороту в 1968 році, в серпні 1968 став членом правлячої хунти — Національної ради революції. З 1969 обіймав вищі посади в конголезькій партії праці. З 1972 — куратор армії по партійній лінії. У 1975-77 — партійний куратор оборони і держбезпеки. З 1976 — міністр оборони. З 1977 — полковник.З березня 1979 — президент Республіки, глава уряду і глава партії, а також за сумісництвом міністр оборони, міністр держбезпеки і міністр внутрішніх справ. Був переобраний на посаду президента Республіки в 2002 році з 90% голосами виборців. 12 липня 2009 відбулися чергові президентські вибори. Окрім чинного президента Республіки, в них брали участь ще 12 кандидатів. Однак, на думку багатьох оглядачів, деякі з них були людьми, спеціально висунутими президентом з метою роздроблення опозиції, тоді як інші представляли карликові партії, і не мали шансу на перемогу.</w:t>
      </w:r>
    </w:p>
    <w:p>
      <w:pPr>
        <w:pStyle w:val="Normal"/>
        <w:jc w:val="center"/>
        <w:rPr>
          <w:lang w:val="uk-UA"/>
        </w:rPr>
      </w:pPr>
      <w:r>
        <w:rPr>
          <w:lang w:val="uk-UA"/>
        </w:rPr>
      </w:r>
    </w:p>
    <w:p>
      <w:pPr>
        <w:pStyle w:val="Normal"/>
        <w:jc w:val="center"/>
        <w:rPr>
          <w:b/>
          <w:b/>
          <w:lang w:val="uk-UA"/>
        </w:rPr>
      </w:pPr>
      <w:r>
        <w:rPr>
          <w:b/>
          <w:lang w:val="uk-UA"/>
        </w:rPr>
        <w:t>Історія Демократичної республіки Конго (Заїр)</w:t>
      </w:r>
    </w:p>
    <w:p>
      <w:pPr>
        <w:pStyle w:val="Normal"/>
        <w:jc w:val="center"/>
        <w:rPr>
          <w:b/>
          <w:b/>
          <w:lang w:val="uk-UA"/>
        </w:rPr>
      </w:pPr>
      <w:r>
        <w:rPr>
          <w:b/>
          <w:lang w:val="uk-UA"/>
        </w:rPr>
      </w:r>
    </w:p>
    <w:p>
      <w:pPr>
        <w:pStyle w:val="Normal"/>
        <w:jc w:val="center"/>
        <w:rPr>
          <w:b/>
          <w:b/>
          <w:lang w:val="uk-UA"/>
        </w:rPr>
      </w:pPr>
      <w:r>
        <w:rPr>
          <w:b/>
          <w:lang w:val="uk-UA"/>
        </w:rPr>
        <w:t>Президенти Демократичної республіки Конго</w:t>
      </w:r>
    </w:p>
    <w:p>
      <w:pPr>
        <w:pStyle w:val="Normal"/>
        <w:jc w:val="center"/>
        <w:rPr>
          <w:b/>
          <w:b/>
          <w:lang w:val="uk-UA"/>
        </w:rPr>
      </w:pPr>
      <w:r>
        <w:rPr>
          <w:b/>
          <w:lang w:val="uk-UA"/>
        </w:rPr>
      </w:r>
    </w:p>
    <w:p>
      <w:pPr>
        <w:pStyle w:val="Normal"/>
        <w:jc w:val="center"/>
        <w:rPr>
          <w:b/>
          <w:b/>
          <w:lang w:val="uk-UA"/>
        </w:rPr>
      </w:pPr>
      <w:r>
        <w:rPr>
          <w:b/>
          <w:lang w:val="uk-UA"/>
        </w:rPr>
        <w:t>1 липня 1960 — 1 серпня 1964 — Республіка Конго</w:t>
      </w:r>
    </w:p>
    <w:p>
      <w:pPr>
        <w:pStyle w:val="Normal"/>
        <w:jc w:val="center"/>
        <w:rPr>
          <w:b/>
          <w:b/>
          <w:lang w:val="uk-UA"/>
        </w:rPr>
      </w:pPr>
      <w:r>
        <w:rPr>
          <w:b/>
          <w:lang w:val="uk-UA"/>
        </w:rPr>
        <w:t>1 липня 1960 — 1 серпня 1964</w:t>
        <w:tab/>
        <w:t>глава держави</w:t>
        <w:tab/>
        <w:t>Жозеф Касавубу</w:t>
        <w:tab/>
        <w:t>1910 — 24.03.1969</w:t>
      </w:r>
    </w:p>
    <w:p>
      <w:pPr>
        <w:pStyle w:val="Normal"/>
        <w:jc w:val="center"/>
        <w:rPr>
          <w:b/>
          <w:b/>
          <w:lang w:val="uk-UA"/>
        </w:rPr>
      </w:pPr>
      <w:r>
        <w:rPr>
          <w:b/>
          <w:lang w:val="uk-UA"/>
        </w:rPr>
        <w:t>31 березня 1961 — 5 серпня 1961</w:t>
        <w:tab/>
        <w:t xml:space="preserve">глава держави </w:t>
      </w:r>
    </w:p>
    <w:p>
      <w:pPr>
        <w:pStyle w:val="Normal"/>
        <w:jc w:val="center"/>
        <w:rPr>
          <w:b/>
          <w:b/>
          <w:lang w:val="uk-UA"/>
        </w:rPr>
      </w:pPr>
      <w:r>
        <w:rPr>
          <w:b/>
          <w:lang w:val="uk-UA"/>
        </w:rPr>
        <w:t>(самопроголошений, у Стенлівіллі)</w:t>
        <w:tab/>
      </w:r>
    </w:p>
    <w:p>
      <w:pPr>
        <w:pStyle w:val="Normal"/>
        <w:jc w:val="center"/>
        <w:rPr>
          <w:b/>
          <w:b/>
          <w:lang w:val="uk-UA"/>
        </w:rPr>
      </w:pPr>
      <w:r>
        <w:rPr>
          <w:b/>
          <w:lang w:val="uk-UA"/>
        </w:rPr>
      </w:r>
    </w:p>
    <w:p>
      <w:pPr>
        <w:pStyle w:val="Normal"/>
        <w:jc w:val="center"/>
        <w:rPr>
          <w:b/>
          <w:b/>
          <w:lang w:val="uk-UA"/>
        </w:rPr>
      </w:pPr>
      <w:r>
        <w:rPr>
          <w:b/>
          <w:lang w:val="uk-UA"/>
        </w:rPr>
        <w:t>Антуан Гізенга</w:t>
        <w:tab/>
      </w:r>
    </w:p>
    <w:p>
      <w:pPr>
        <w:pStyle w:val="Normal"/>
        <w:jc w:val="center"/>
        <w:rPr>
          <w:b/>
          <w:b/>
          <w:lang w:val="uk-UA"/>
        </w:rPr>
      </w:pPr>
      <w:r>
        <w:rPr>
          <w:b/>
          <w:lang w:val="uk-UA"/>
        </w:rPr>
        <w:t>нар. 05.10.1925</w:t>
      </w:r>
    </w:p>
    <w:p>
      <w:pPr>
        <w:pStyle w:val="Normal"/>
        <w:jc w:val="both"/>
        <w:rPr>
          <w:lang w:val="uk-UA"/>
        </w:rPr>
      </w:pPr>
      <w:r>
        <w:rPr>
          <w:lang w:val="uk-UA"/>
        </w:rPr>
        <w:t>Антуан Гізенга (нар. 5 жовтня 1925) — конголезький політик, прем’єр-міністр країни з грудня 2006 до жовтня 2008 року. У 1960 та 1961—1962 роках обіймав посаду заступника прем’єр-міністра Республіки Конго. 13 грудня 1960 оголосив себе главою уряду у Стенлівілі, а 31 березня наступного року – главою держави. Уряд у Стенлівілі перебував в опозиції до офіційного уряду Жозефа Касавубу. Був соратником Патріса Лумумби, першого прем’єр-міністра незалежної Республіки Конго, займав пост віце-прем’єра в його уряді. Після убивства Лумумби й низки його високопоставлених прибічників у січні 1961 року Гізенга очолив уряд Конго, що мав штаб-квартиру у Стенлівілі та був визнаний у лютому 1961 року 21 африканською, азійською та східноєвропейською країнами. З січня 1962 до липня 1964 року та з жовтня 1964 до листопада 1965 року перебував в ув’язненні, а у 1965—1992 роках — у вигнанні. Після повернення на батьківщину знову почав відігравати помітну роль у політичному житті країни. На президентських виборах 2006 року був кандидатом від лівої Об'єднаної лумумбістської партії (PALU) та посів третє місце (після Жозефа Кабіли та Жана-П'єра Бемби), набравши 13,06 % голосів виборців. Невдовзі після оголошення результатів першого туру виборів Гізенга підписав угоду з Кабілою, пообіцявши йому свою підтримку у другому турі в обмін на призначення представника його партії на відновлений відповідно до конституції 2005 року пост прем'єр-міністра країни. 30 грудня 2006 року новообраний президент Кабіла підписав декрет про призначення Гізенги головою уряду. За 45 років 81-річний політик знову зайняв другий за значенням пост у державі. Вийшов у відставку 25 вересня 2008 року.</w:t>
      </w:r>
    </w:p>
    <w:p>
      <w:pPr>
        <w:pStyle w:val="Normal"/>
        <w:jc w:val="both"/>
        <w:rPr>
          <w:lang w:val="uk-UA"/>
        </w:rPr>
      </w:pPr>
      <w:r>
        <w:rPr>
          <w:lang w:val="uk-UA"/>
        </w:rPr>
      </w:r>
    </w:p>
    <w:p>
      <w:pPr>
        <w:pStyle w:val="Normal"/>
        <w:jc w:val="center"/>
        <w:rPr>
          <w:b/>
          <w:b/>
          <w:lang w:val="uk-UA"/>
        </w:rPr>
      </w:pPr>
      <w:r>
        <w:rPr>
          <w:b/>
          <w:lang w:val="uk-UA"/>
        </w:rPr>
        <w:t>1 серпня 1964 — 27 жовтня 1971 — Демократична Республіка Конго</w:t>
      </w:r>
    </w:p>
    <w:p>
      <w:pPr>
        <w:pStyle w:val="Normal"/>
        <w:jc w:val="center"/>
        <w:rPr>
          <w:b/>
          <w:b/>
          <w:lang w:val="uk-UA"/>
        </w:rPr>
      </w:pPr>
      <w:r>
        <w:rPr>
          <w:b/>
          <w:lang w:val="uk-UA"/>
        </w:rPr>
        <w:t>1 серпня 1964 — 24 листопада 1965</w:t>
        <w:tab/>
        <w:t>президент</w:t>
        <w:tab/>
        <w:t>Жозеф Касавубу</w:t>
        <w:tab/>
        <w:t>1910 — 24.03.1969</w:t>
      </w:r>
    </w:p>
    <w:p>
      <w:pPr>
        <w:pStyle w:val="Normal"/>
        <w:jc w:val="center"/>
        <w:rPr>
          <w:b/>
          <w:b/>
          <w:lang w:val="uk-UA"/>
        </w:rPr>
      </w:pPr>
      <w:r>
        <w:rPr>
          <w:b/>
          <w:lang w:val="uk-UA"/>
        </w:rPr>
        <w:t>25 листопада 1965 — 27 жовтня 1971</w:t>
        <w:tab/>
        <w:t>президент</w:t>
        <w:tab/>
      </w:r>
    </w:p>
    <w:p>
      <w:pPr>
        <w:pStyle w:val="Normal"/>
        <w:jc w:val="center"/>
        <w:rPr>
          <w:b/>
          <w:b/>
          <w:lang w:val="uk-UA"/>
        </w:rPr>
      </w:pPr>
      <w:r>
        <w:rPr>
          <w:b/>
          <w:lang w:val="uk-UA"/>
        </w:rPr>
        <w:t>Мобуту Сесе Секо</w:t>
        <w:tab/>
      </w:r>
    </w:p>
    <w:p>
      <w:pPr>
        <w:pStyle w:val="Normal"/>
        <w:jc w:val="center"/>
        <w:rPr>
          <w:b/>
          <w:b/>
          <w:lang w:val="uk-UA"/>
        </w:rPr>
      </w:pPr>
      <w:r>
        <w:rPr>
          <w:b/>
          <w:lang w:val="uk-UA"/>
        </w:rPr>
        <w:t>14.10.1930 — 07.09.1997</w:t>
      </w:r>
    </w:p>
    <w:p>
      <w:pPr>
        <w:pStyle w:val="Normal"/>
        <w:jc w:val="both"/>
        <w:rPr/>
      </w:pPr>
      <w:r>
        <w:rPr>
          <w:lang w:val="uk-UA"/>
        </w:rPr>
        <w:t xml:space="preserve">Мобуту Сесе Секо Куку Нґбенду ва за Банґа (14 жовтня 1930 — 7 вересня 1997) — президент Демократичної Республіки Конго (потім перейменованої в Заїр) в 1965–1997 роках. Мобуту захопив владу в 1965 році після державного перевороту і став диктатором. Він змінив назву країни з Конго на Заїр (1971). Період правління Мобуту характеризується надзвичайно низьким рівнем життя заїрського населення, корупцією та клептократією. Жозеф-Дезіре Мобуту народився в місті Лісала в Бельгійському Конго. Етнічно Мобуту належав до народу нґбанді. Ще дитиною його всиновив кухар бельгійських місіонерів, і Мобуту отримав можливість навчатися в місіонерській школі. Мобуту отримав християнську католицьку освіту в Леопольдвілі. Сім років (1949–1956) служив у збройних силах, після звільнення влаштувався на работу журналістом в леопольдвільській щоденній газеті «L'Avenir». Приблизно в цей же час Мобуту знайомиться з Патрісом Лумумбою і стає членом визвольної організації Конголезький національний рух. 30 червня 1960 року було сформовано перший в історії уряд Демократичної Республіки Конго, який очолив Лумумба (президентом країни став Жозеф Касавубу). Мобуту було призначено главою військового відомства. 14 вересня того ж року боротьба за владу між Лумумбою та Касавубу завершилася військовим переворотом на користь президента країни. Мобуту був активним учасником перевороту і залишився на своїй посаді. В 1965 році Мобуту закінчив переворот. Він скинув колишнього президента Касавубу і сам оголосив себе президентом на наступні п'ять років. Мобуту захопив усю владу до своїх рук, заборонив усі політичні партії, окрім однієї, засновником і головою якої він був — Народний революційний рух, та реорганізував систему управління. Контролю над економікою Мобуту досягнув, націоналізувавши найбільші підприємства країни, в тому числі й компанію по видобутку міді «Юніон Міньєр дю О-Катанга». В 1967 році Мобуту придушив заколот опозиції, в 1970 — переобрався на пост президента, будучи єдиним кандидатом на виборах. </w:t>
      </w:r>
      <w:r>
        <w:rPr>
          <w:b/>
          <w:u w:val="single"/>
          <w:lang w:val="uk-UA"/>
        </w:rPr>
        <w:t>В 1971 році Мобуту перейменував Конго в Заїр,</w:t>
      </w:r>
      <w:r>
        <w:rPr>
          <w:lang w:val="uk-UA"/>
        </w:rPr>
        <w:t xml:space="preserve"> а столицю Леопольдвіль — в Кіншасу. Були затверджені новий прапор та герб. Наступного року була проголошена кампанія «щирого заїрського націоналізму». </w:t>
      </w:r>
      <w:r>
        <w:rPr>
          <w:u w:val="single"/>
          <w:lang w:val="uk-UA"/>
        </w:rPr>
        <w:t>Мешканцям країни було продиктовано називати дітей споконвічними африканськими іменами, а священикам під загрозою в'язницею було заборонено хрестити дітей під християнськими.</w:t>
      </w:r>
      <w:r>
        <w:rPr>
          <w:lang w:val="uk-UA"/>
        </w:rPr>
        <w:t xml:space="preserve"> Глава держави особисто подавав приклад і 1972 року змінив своє ім'я на Мобуту Сесе Секо Куку Нґбенду ва за Банґа, що в перекладі значить «Всемогутній воїн, котрий, завдяки своїй твердості та залізній волі, крокує від перемоги до перемоги, спалюючи все на своєму шляху». </w:t>
      </w:r>
      <w:r>
        <w:rPr>
          <w:u w:val="single"/>
          <w:lang w:val="uk-UA"/>
        </w:rPr>
        <w:t>Жителям країни було заборонено носити піджаки, європейські сорочки та краватки</w:t>
      </w:r>
      <w:r>
        <w:rPr>
          <w:lang w:val="uk-UA"/>
        </w:rPr>
        <w:t>, а порушників змушували сплачувати чималий штраф. Рекомендувалося вдягатися в абакости — традиційні африканські туніки (при цьому їхня назва «абакост» була скорочення французького лозунгу «Геть костюм!»). Яскравою деталлю костюма самого президента стала шапочка з леопардової шкіри (хутро леопарда традиційно носили тільки вожді). Ще з самого початку свого правління Мобуту почав цілеспрямовано знищувати своїх політичних опонентів. Президент був навчений досвідом своїх попередників і добре знав, що для того, аби протриматися у владі, йому необхідно буде використати жорсткі заходи. В 1966 році одразу декілька крупних політичних діячів, включаючи колишнього голову уряду Еварісте Кімба та ще трьох екс-міністрів, було повішено. Варто зазначити, що, на відміну від інших диктаторів, Мобуту не соромився проводити покарання публічно: наприклад, зазначену вище страту спостерігало 50 000 чоловік.1968 року міністр освіти в уряді Лумумби П'єр Мулеле повернувся до Заїру з еміграції в обмін на обіцянку про помилування. Однак після прибуття Мулеле був жорстоко вбитий військами Мобуту. Пізніше Мобуту перейшов до іншої тактики: замість фізичного усунення він став використовувати підкуп. Протягом всього правління Мобуту змушений був неодноразово придушувати заколоти та повстання, причому йому в цьому часто допомагали з-за кордону. Наприклад, в 1977 році військову допомогу надала Франція, в 1978 році, коли заїрські війська ледь не зазнали поразки, — Бельгія, Франція та Китай. Міжнародна спільнота неодноразово намагалася лібералізувати політичну систему Заїру, але ці спроби провалилися через супротив з боку Мобуту та його оточення. 1980 року група депутатів заїрського парламенту вийшла зі складу Народного революційного руху і в 1982 році, незважаючи на заборону створення політичних об'єднань, заснувала опозиційну партію — Союз за демократію та соціальний прогрес. В 1990 році Мобуту оголосив про відновлення багатопартійної системи. Однак, відчувши, що він втрачає владу,1992 року відмінив рішення Незалежної національної конференції про позбавлення президента влади, а в 1993 році провів репресії своїх опонентів. Так само, як і багато хто з диктаторів, Мобуту за життя було піднесено в статус фактично напівбога. Його називали «батьком народу», «рятівником нації». Його портрети висіли в більшості громадських установ; члени парламенту та уряду носили значки з портретом президента. В заставці вечірніх новин Мобуту щодня з'являвся в позі сидячого на небесах. На кожній банкноті також було зображено президента. В честь Мобуту було перейменовано озеро Альберт (1973), яке з XIX століття носило ім'я чоловіка королеви Вікторії. Лише частина акваторії цього озера належала Заїру; в Уганді використовувалася стара назва, однак в СРСР перейменування було визнано, і в усіх довідниках та картах зазначалося озеро Мобуту-Сесе-Секо. Після скинення Мобуту в 1996 році була відновлена колишня назва. Правління Мобуту увійшло в історію як одне з найбільш корумпованих в двадцятому столітті. Процвітало хабарництво та казнокрадство (в особистих цілях один з дипломатів використовував навіть посольство Заїру в Японії). У самого президента було декілька палаців в Кіншасі та інших містах країни, цілий автопарк «Мерседесів» та особистий капітал в швейцарських банках, який до 1984 року становив приблизно 5 мільярдів доларів (на той момент ця сума дорівнювала зовнішньому боргу країни). Все це призвело до того, що економічна та соціальна інфраструктури країни були майже повністю знищені. Заробітна плата затримувалася місяцями, кількість голодуючих та безробітних досягла небувалих розмірів, на високому рівні знаходилася інфляція. Єдиною професією, яка гарантувала стабільний високий заробіток, була професія військового: армія була опорою режиму. У 1975 році в Заїрі почалася економічна криза, у 1989 році було оголошено дефолт: держава виявилася не в змозі сплатити зовнішній борг. За Мобуту були введені соціальні виплати багатодітним сім'ям, інвалідам та іншим, але через високу інфляцію ці виплати швидко знецінювалися. Разом з тим варто зазначити кроки, які позитивно вплинули на економіку Заїру: націоналізація підприємств зменшила залежність країни від іноземного капіталу, а зміна валюти в 1967 році дещо покращила ситуацію в економіці. Під час холодної війни Мобуту вів швидше прозахідну зовнішню політику, зокрема, підтримуючи антикомуністичних повстанців Анголи. Однак ніяк не можна сказати, що відносини Заїру із соціалістичними країнами були ворожими: Мобуту був другом румунського диктатора Ніколае Чаушеску, встановив добрі відносини з Китаєм та Північною Кореєю, а Радянському Союзу дозволив побудувати в Кіншасі посольство. З країн Африки Мобуту мав ворожі стосунки з Лівією та Замбією, маючи теплі стосунки з Марокко. При Мобуту Заїр не входив до політичних та військових блоків та бул членом Руху неприєднання. Офіційно одним з принципів заїрського націоналізму («щирості») був лозунг: «Ні праворуч, ні ліворуч, а тільки рух у власному напрямку». Після закінчення холодної війни відносини між Заїром та США зіпсувалися, а Мобуту було навіть оголошено в Сполучених Штатах персоною нон грата. У середині 1990-х років у Руанді почався масовий геноцид, і декілька сотень тисяч людей утікли до Заїру. Мобуту відправив у східні райони країни урядові війська, щоби вигнати звідти біженців, а заразом і народність тутсі (в 1996 році цьому народу було наказано покинути країну). Ці дії викликали масове незадоволення в країні, і в жовтні 1996 тутсі підняли повстання проти режиму Мобуту. Разом з іншими повстанцями вони об'єдналися в Альянс демократичних сил за визволення Конго. Очолив організацію Лоран Кабіла, підтримку надавали уряди Уганди та Руанди. Урядові війська нічого не могли протиставити повстанцям, і в травні 1997 року війська опозиції увійшли до Кіншаси. Мобуту втік з країни, яку було знову перейменовано в Демократичну Республіку Конго. Мобуту відмовили в наданні політичного притулку у Франції та Того. Колишній диктатор зміг залишитися лише в Марокко. 7 вересня 1997 року Мобуту Сесе Секо помер від раку в Рабаті.</w:t>
      </w:r>
    </w:p>
    <w:p>
      <w:pPr>
        <w:pStyle w:val="Normal"/>
        <w:jc w:val="both"/>
        <w:rPr>
          <w:lang w:val="uk-UA"/>
        </w:rPr>
      </w:pPr>
      <w:r>
        <w:rPr>
          <w:lang w:val="uk-UA"/>
        </w:rPr>
      </w:r>
    </w:p>
    <w:p>
      <w:pPr>
        <w:pStyle w:val="Normal"/>
        <w:jc w:val="center"/>
        <w:rPr>
          <w:b/>
          <w:b/>
          <w:lang w:val="uk-UA"/>
        </w:rPr>
      </w:pPr>
      <w:r>
        <w:rPr>
          <w:b/>
          <w:lang w:val="uk-UA"/>
        </w:rPr>
        <w:t>27 жовтня 1971 — 16 травня 1997 — Республіка Заїр</w:t>
      </w:r>
    </w:p>
    <w:p>
      <w:pPr>
        <w:pStyle w:val="Normal"/>
        <w:jc w:val="center"/>
        <w:rPr>
          <w:b/>
          <w:b/>
          <w:lang w:val="uk-UA"/>
        </w:rPr>
      </w:pPr>
      <w:r>
        <w:rPr>
          <w:b/>
          <w:lang w:val="uk-UA"/>
        </w:rPr>
      </w:r>
    </w:p>
    <w:p>
      <w:pPr>
        <w:pStyle w:val="Normal"/>
        <w:jc w:val="center"/>
        <w:rPr>
          <w:b/>
          <w:b/>
          <w:lang w:val="uk-UA"/>
        </w:rPr>
      </w:pPr>
      <w:r>
        <w:rPr>
          <w:b/>
          <w:lang w:val="uk-UA"/>
        </w:rPr>
        <w:t>27 жовтня 1971 — 16 травня 1997</w:t>
        <w:tab/>
      </w:r>
    </w:p>
    <w:p>
      <w:pPr>
        <w:pStyle w:val="Normal"/>
        <w:jc w:val="center"/>
        <w:rPr>
          <w:b/>
          <w:b/>
          <w:lang w:val="uk-UA"/>
        </w:rPr>
      </w:pPr>
      <w:r>
        <w:rPr>
          <w:b/>
          <w:lang w:val="uk-UA"/>
        </w:rPr>
        <w:t>президент</w:t>
        <w:tab/>
        <w:t>Мобуту Сесе Секо</w:t>
        <w:tab/>
      </w:r>
    </w:p>
    <w:p>
      <w:pPr>
        <w:pStyle w:val="Normal"/>
        <w:jc w:val="center"/>
        <w:rPr>
          <w:b/>
          <w:b/>
          <w:lang w:val="uk-UA"/>
        </w:rPr>
      </w:pPr>
      <w:r>
        <w:rPr>
          <w:b/>
          <w:lang w:val="uk-UA"/>
        </w:rPr>
        <w:t>14.10.1930 — 07.09.1997</w:t>
      </w:r>
    </w:p>
    <w:p>
      <w:pPr>
        <w:pStyle w:val="Normal"/>
        <w:jc w:val="center"/>
        <w:rPr>
          <w:b/>
          <w:b/>
          <w:lang w:val="uk-UA"/>
        </w:rPr>
      </w:pPr>
      <w:r>
        <w:rPr>
          <w:b/>
          <w:lang w:val="uk-UA"/>
        </w:rPr>
        <w:t>17 травня 1997 — нині — Демократична Республіка Конго</w:t>
      </w:r>
    </w:p>
    <w:p>
      <w:pPr>
        <w:pStyle w:val="Normal"/>
        <w:jc w:val="center"/>
        <w:rPr>
          <w:b/>
          <w:b/>
          <w:lang w:val="uk-UA"/>
        </w:rPr>
      </w:pPr>
      <w:r>
        <w:rPr>
          <w:b/>
          <w:lang w:val="uk-UA"/>
        </w:rPr>
        <w:tab/>
        <w:t>глава держави</w:t>
        <w:tab/>
        <w:t>Лоран-Дезіре Кабіла</w:t>
        <w:tab/>
        <w:t>27.11.1939 — 18.01.2001</w:t>
      </w:r>
    </w:p>
    <w:p>
      <w:pPr>
        <w:pStyle w:val="Normal"/>
        <w:jc w:val="center"/>
        <w:rPr>
          <w:b/>
          <w:b/>
          <w:lang w:val="uk-UA"/>
        </w:rPr>
      </w:pPr>
      <w:r>
        <w:rPr>
          <w:b/>
          <w:lang w:val="uk-UA"/>
        </w:rPr>
        <w:t>17 травень 1997 — 29 травня 1997</w:t>
      </w:r>
    </w:p>
    <w:p>
      <w:pPr>
        <w:pStyle w:val="Normal"/>
        <w:jc w:val="center"/>
        <w:rPr>
          <w:b/>
          <w:b/>
          <w:lang w:val="uk-UA"/>
        </w:rPr>
      </w:pPr>
      <w:r>
        <w:rPr>
          <w:b/>
          <w:lang w:val="uk-UA"/>
        </w:rPr>
      </w:r>
    </w:p>
    <w:p>
      <w:pPr>
        <w:pStyle w:val="Normal"/>
        <w:jc w:val="center"/>
        <w:rPr>
          <w:b/>
          <w:b/>
          <w:lang w:val="uk-UA"/>
        </w:rPr>
      </w:pPr>
      <w:r>
        <w:rPr>
          <w:b/>
          <w:lang w:val="uk-UA"/>
        </w:rPr>
        <w:tab/>
        <w:t>президент</w:t>
        <w:tab/>
        <w:t>Лоран-Дезіре Кабіла</w:t>
        <w:tab/>
      </w:r>
    </w:p>
    <w:p>
      <w:pPr>
        <w:pStyle w:val="Normal"/>
        <w:jc w:val="center"/>
        <w:rPr>
          <w:b/>
          <w:b/>
          <w:lang w:val="uk-UA"/>
        </w:rPr>
      </w:pPr>
      <w:r>
        <w:rPr>
          <w:b/>
          <w:lang w:val="uk-UA"/>
        </w:rPr>
        <w:t>27.11.1939 — 18.01.2001</w:t>
      </w:r>
    </w:p>
    <w:p>
      <w:pPr>
        <w:pStyle w:val="Normal"/>
        <w:jc w:val="center"/>
        <w:rPr>
          <w:b/>
          <w:b/>
          <w:lang w:val="uk-UA"/>
        </w:rPr>
      </w:pPr>
      <w:r>
        <w:rPr>
          <w:b/>
          <w:lang w:val="uk-UA"/>
        </w:rPr>
        <w:t>29 травня 1997 — 16 січня 2001</w:t>
        <w:tab/>
      </w:r>
    </w:p>
    <w:p>
      <w:pPr>
        <w:pStyle w:val="Normal"/>
        <w:jc w:val="both"/>
        <w:rPr>
          <w:lang w:val="uk-UA"/>
        </w:rPr>
      </w:pPr>
      <w:r>
        <w:rPr>
          <w:b/>
          <w:lang w:val="uk-UA"/>
        </w:rPr>
        <w:t>Лоран-Дезіре Кабіла</w:t>
      </w:r>
      <w:r>
        <w:rPr>
          <w:lang w:val="uk-UA"/>
        </w:rPr>
        <w:t xml:space="preserve"> (27 листопада 1939 — 16 січня 2001) — президент Демократичної Республіки Конго, ватажок повстання, яке поклало край диктатурі Мобуту. Здобув освіту у Франції. Був сподвижником Патріса Лумумби і був особисто знайомий з Че Геварою (який з низкою своїх латиноамериканських сподвижників один час керував конголезьким рухом на місці). 1967 року заснував Народну революційну партію та підняв повстання у провінції Південне Ківу, де утворилася самопроголошена держава, що проіснувала до 1988. В 1996 за допомогою руандійських тутсі підняв повстання проти Мобуту. Лоран-Дезіре Кабіла народився у Джадотвіллі (нині Лікасі), провінція Катанга. Етнічний банту. Належить до народності Луба як і його батько, у той час як мати — представниця народності Лунда. Здобув освіту у Франції, де вивчав політичну філософію, і в Університеті Дар-ес-Салама. Під час навчання у Франції Кабіла захопився марксистськими ідеями. Після Парижа він вивчав марксистсько-ленінське вчення в Нанкіні (Китай) і в Албанії. Після отримання Конго незалежності 1960 року, Кабіла став «заступником командувача» молодіжним крилом організації Балукат (асоціація племені балуба у Катанзі), що активно воювала проти військ Моїза Чомбе, який проголосив незалежність Катанги від Конго. Тоді Кабіла підтримував лумумбістів, які проголосили у Стенлівілі Народну республіку Конго, що воювала проти президента Конго Жозефа Касавубу. 1965 року Че Гевара, який приїхав до Конго з приблизно сотнею своїх бійців, мав намір влаштувати там революцію за кубинським зразком. Короткий час Че Гевара співпрацював з Кабілою, розраховуючи, що той допоможе у постачанні кубинського загону. Однак Кабіла не виправдав надій. Че Гевара охарактеризував Кабілу як «ненадійну людини», що цікавиться переважно випивкою та жінками. Невдала співпраця Че Гевари з Кабілою призвела до розгрому у тому ж році загону партизан-кубинців. Проте Че Гевара зазначав, що з усіх людей Конго, яких їм довелось зустріти, Кабіла був єдиним, хто мав якості вождя мас. Проте лаяв його за відсутність «революційної серйозності». 1967 року Кабіла зі своїми бійцями став базуватися в гірському районі провінції Південна Ківу, західніше озера Танганьїка. Там Кабіла заснував свою Народно-революційну партію, а потім, за підтримки Китаю, створив у Південній Ківу сепаратну марксистську державу. Кабіла провів там колективізацію сільського господарства, організував видобуток та контрабанду корисних копалин, а також обклав даниною прилеглі райони. Командири урядових військ у тих районах боялися бійців Кабіли і тому поставляли йому озброєння та припаси в обмін на обмеження рейдів-грабежів. До кінця 1970-х років Кабіла істотно розбагатів, він обзавівся власними особняками у столиці Танзанії Дар-ес-Саламі і у столиці Уганди Кампалі. 1988 року «народно-революційна держава» у Південній Ківу припинила існування, а Кабіла зник і поширилися чутки про його смерть. Кабіла знову об'явився у країні у жовтні 1996, на чолі племені тутсі у провінції Південна Ківу, і почав війну проти племені хуту, поклавши початок Першій конголезькій війні. За підтримки від Бурунді, Уганди та Руанди, Кабіла повів своїх бійців у великомасштабний наступ проти військ Мобуту. У травні 1997 Мобуту втік з країни, а Кабіла 17 травня проголосив свою перемогу. Вступивши у Кіншасу 20 травня 1997, Кабіла проголосив себе президентом республіки, яку знову перейменував з Заїру в ДРК та повернув скасовані Мобуту державні символи. Кабіла сповідував марксизм, однак на практиці його політичний курс був сумішшю капіталізму з колективізмом. Критики стверджували, що за ступенем авторитаризму його правління мало відрізняється від режиму поваленого диктатора. Міністр інформації Заїру, раніше відповідав за культ особистості Мобуту, залишився на своєму посту та організував звеличення вже нового президента. Яких-небудь виборів не проводилося. Кабіла, раніше близький до комуністів, прийшовши до влади, зміг встановити прийнятні відносини з США і їх союзниками. Під час його правління тривала величезна за масштабом Друга конголезька війна. 1998 року колишні союзники Кабіли — Уганда та Руанда — виступили проти нього та підтримали нове повстання. Кабіла знайшов нових союзників в особі Зімбабве, Намібії та Анголи, і за допомогою їхніх військ утримав за собою південну та західну частини країни. 16 січня 2001 Кабіла отримав вогнепальне поранення за не цілком зрозумілих обставин (за офіційною версією — під час спроби державного перевороту) і був доставлений ще живим на літаку до Зімбабве, де констатували його смерть. Наступним президентом став його 29-річний син Жозеф Кабіла, при якому політична ситуація у країні дещо стабілізувалася.</w:t>
      </w:r>
    </w:p>
    <w:p>
      <w:pPr>
        <w:pStyle w:val="Normal"/>
        <w:jc w:val="both"/>
        <w:rPr>
          <w:lang w:val="uk-UA"/>
        </w:rPr>
      </w:pPr>
      <w:r>
        <w:rPr>
          <w:lang w:val="uk-UA"/>
        </w:rPr>
      </w:r>
    </w:p>
    <w:p>
      <w:pPr>
        <w:pStyle w:val="Normal"/>
        <w:jc w:val="both"/>
        <w:rPr>
          <w:lang w:val="uk-UA"/>
        </w:rPr>
      </w:pPr>
      <w:r>
        <w:rPr>
          <w:b/>
          <w:lang w:val="uk-UA"/>
        </w:rPr>
        <w:t>Жозеф Касавубу або Жозеф Каса-Вубу</w:t>
      </w:r>
      <w:r>
        <w:rPr>
          <w:lang w:val="uk-UA"/>
        </w:rPr>
        <w:t xml:space="preserve"> (1910 — 24 березня 1969) — перший президент Республіки Конго (потім Демократичної Республіки Конго) після здобуття країною незалежності від Бельгії 30 червня 1960 року. Народився у місті Чела в робітничій родині народності баконго. Освіту здобував у школах при католицьких місіях, у духовній семінарії, а 1940 року отримав диплом учителя. Потім два роки працював викладачем у середній школі. Відмовившись від кар'єри педагога, 1941 року перейшов на службу до бельгійської компанії «Агріфер», працював в інших приватних фірмах бухгалтером. 1942 влаштувався до фінансової служби колоніальної адміністрації, де обіймав посаду інспектора. З середини 1940-их був у складі керівних органів різних місцевих громадських організацій. 1955 року став одним з авторів «Маніфесту АБАКО» й лідером партії АБАКО, конголезької культурної та політичної організації, яка була одним з основних опонентів бельгійської колоніальної адміністрації. Касавубу був прибічником ідеї винятковості народу баконго, збереження його традицій та зміцнення ролі традиційних вождів. Він висував ідею відродження середньовічної держави Конго. У січні 1959 року, після масових демонстрацій у столиці, разом з іншими лідерами національної опозиції був звинувачений бельгійською колоніальною владою в організації заколоту й засуджений до кількох місяців в'язниці, однак невдовзі був звільнений. У грудні того ж року брав участь у конференції політичних партій Конго, які вимагали негайного надання країні незалежності. Касавубу був обраний головою конференції. 1960 року отримав пост мера Дандаля, одного з районів Леопольдвіля. На початку того ж року був одним з провідних представників Конго на Круглому столі у Брюсселі, який прийняв рішення щодо проголошення незалежності Конго. На конференції виступав проти створення централізованої держави. На парламентських виборах 11 − 25 травня 1960 року партія Касавубу здобула лише 12 місць, поступившись партії Патріса Лумумби. Спроба створення урядової коаліції на чолі з Касавубу провалилась, однак 24 червня 1960 парламент обрав його першим главою незалежної держави. Одразу ж після проголошення незалежності країна поринула у громадянську війну, центром якої стала багата на мінеральні ресурси провінція Катанга. Ситуація ускладнювалась конфліктом між консервативно налаштованим президентом Касавубу та його прем'єр-міністром Патрісом Лумумбою, який мав лівонаціоналістичні погляди. Відкрите протистояння двох перших осіб держави спричинило параліч роботи центрального уряду. Зрештою, 5 вересня 1960 року Касавубу й Лумумба оголосили про відставку один одного. Невизначеність тривала до 14 вересня, поки командувач армії Жозеф Мобуту відкрито не встав на бік Касавубу. Лумумба, який утворив паралельний уряд у Стенлівілі на півночі Конго, невдовзі був захоплений сепаратистськими формуваннями, що діяли у південній провінції Катанга, й у січні 1961 року застрелений. Тим часом уряд Гізенгі у Стенлівілі 21 березня 1961 року офіційно позбавив Касавубу президентських повноважень за порушення конституції. Касавубу упродовж наступних років затверджував низку урядів, які працювали за умов громадянської війни, що не припинялась, та зрештою був змушений призначити прем'єром колишнього лідера сепаратистського руху в Катанзі Моїза Чомбе, після того, як 26 листопада 1962 року оголосив амністію учасникам сепаратистського руху. 25 листопада 1965 року Жозеф Мобуту повторно узяв владу до своїх рук, скинувши того разу уже президента Касавубу, та був проголошений главою держави, залишаючись на посту упродовж понад 30 років. Касавубу був вигнаний на свою ферму поблизу міста Бома у Нижньому Конго, де без коштів та медичної допомоги помер за три з половиною роки, 24 березня 1969. Пізніше на його могилі збудували мавзолей й відкрили пам'ятник.</w:t>
      </w:r>
    </w:p>
    <w:p>
      <w:pPr>
        <w:pStyle w:val="Normal"/>
        <w:jc w:val="both"/>
        <w:rPr>
          <w:lang w:val="uk-UA"/>
        </w:rPr>
      </w:pPr>
      <w:r>
        <w:rPr>
          <w:lang w:val="uk-UA"/>
        </w:rPr>
      </w:r>
    </w:p>
    <w:p>
      <w:pPr>
        <w:pStyle w:val="Normal"/>
        <w:jc w:val="center"/>
        <w:rPr>
          <w:b/>
          <w:b/>
          <w:lang w:val="uk-UA"/>
        </w:rPr>
      </w:pPr>
      <w:r>
        <w:rPr>
          <w:b/>
          <w:lang w:val="uk-UA"/>
        </w:rPr>
        <w:t>17 січня 2001 — нині</w:t>
        <w:tab/>
        <w:t>президент</w:t>
        <w:tab/>
        <w:t>Жозеф Кабіла</w:t>
        <w:tab/>
        <w:t>нар. 4.06.1971</w:t>
      </w:r>
    </w:p>
    <w:p>
      <w:pPr>
        <w:pStyle w:val="Normal"/>
        <w:jc w:val="both"/>
        <w:rPr/>
      </w:pPr>
      <w:r>
        <w:rPr>
          <w:lang w:val="uk-UA"/>
        </w:rPr>
        <w:t>Жозеф Кабіла Кабангу (4 червня 1971, Хева Бора, Республіка Конго) — четвертий президент Демократичної Республіки Конго з 26 січня 2001 року. Зайняв пост президента після вбивства свого батька Лорана-Дезіре Кабіли. 27 листопада 2006 офіційно названий першим демократично обраним під час загального прямого голосування президентом ДРК. Жозеф Кабіла Кабангу — старший син з десяти дітей свого батька, третього президента Демократичної Республіки Конго Лорана-Дезіре Кабіла. Жозеф народився у селі Хева-Бора, у конголезькій провінції Південне Ківу, одним із впливових польових командирів у якої був його батько Лоран-Дезіре Кабіла. Наприкінці 1970-х років той був змушений виїхати до Танзанії, і школу Кабіла-молодший закінчував у Дар-ес-Саламі та Мбеї. Там же, у Танзанії, а потім в Уганді та Руанді Жозеф Кабіла почав отримувати вищу військову освіту. У 1996 він приєднався до повстанського угрупування свого батька, що носила назву Альянс демократичних сил за звільнення Конго, командував кількома операціями під час військової кампанії, відомої як Перша конголезька війна. Після перемоги Альянсу та сходження Лорана-Дезіре Кабіла на пост президента, Кабіла-молодший поїхав закінчувати освіту до Національного військового університету у Пекіні.</w:t>
      </w:r>
    </w:p>
    <w:p>
      <w:pPr>
        <w:pStyle w:val="Normal"/>
        <w:jc w:val="both"/>
        <w:rPr>
          <w:lang w:val="uk-UA"/>
        </w:rPr>
      </w:pPr>
      <w:r>
        <w:rPr>
          <w:lang w:val="uk-UA"/>
        </w:rPr>
      </w:r>
    </w:p>
    <w:p>
      <w:pPr>
        <w:pStyle w:val="Normal"/>
        <w:jc w:val="both"/>
        <w:rPr/>
      </w:pPr>
      <w:r>
        <w:rPr>
          <w:lang w:val="uk-UA"/>
        </w:rPr>
        <w:t>Після повернення з Китаю 1998 року Жозеф Кабіла отримав звання генерал-майора і був призначений заступником голови Об'єднаного комітету начальників штабів конголезької армії. Через два роки, у 2000, його призначили начальником Генштабу збройних сил Конго. На цій посаді він був одним з командувачів урядовими військами під час Другий конголезької війні. 26 січня 2001 після загибелі свого батька Жозеф Кабіла у віці 29 років стає четвертим президентом ДРК. Незважаючи на молодість та відсутність досвіду, йому вдається ряд кроків з припинення затяжної громадянської війни в країні та виведення з неї іноземних військових контингентів. За мирною угодою 2002 року, підписаною у південноафриканському місті Сан-Сіті і який став формальним завершенням Другої конголезької війни, Кабіла зберігав за собою посаду президента та глави держави. Проте його влада була обмежена тимчасовою адміністрацією з чотирьох віце-президентів: лідерів двох найбільших повстанських угруповань, представника від громадянської опозиції та представника від прихильників офіційної уряду. 2004 року (28 березня і 11 червня) у країні відбулися дві невдалі спроби державного перевороту, придушені вірними уряду військами. У грудні 2005 року загальнонаціональний референдум схвалив нову конституцію країни, за якою мінімальний вік кандидата у президенти знижувався з 35 до 30 років. Президентські вибори за новою конституцією, перші демократичні вибори голови держави за 46-річну історію незалежності ДРК, відбулися 30 липня 2006. Жозефа Кабілу підтримувала Народна партія за реформи та демократію, ініціатором створення якої він був. Однак офіційно він балотувався як незалежний кандидат. За підсумками першого туру Кабіла набрав 45% голосів виборців, його головний конкурент, віце-президент та колишній лідер однієї з бунтівних військових угруповань Жан-П'єр Бемба — 20%. Другий тур голосування відбувся 29 жовтня 2006. 15 листопада виборча комісія оголосила офіційні підсумки виборів, за якими перемогу здобув чинний президент Кабіла (58,05% голосів). Ці результати були підтверджені 27 листопада рішенням Верховного Суду Демократичної Республіки Конго, а 6 грудня відбулася інавгурація Жозефа Кабіли у якості президента Республіки. 17 червня 2006 відбулося весілля президента Кабіли з Олів Лембіт ді Сита. Церемонія носила екуменічний характер, оскільки Кабіла — протестант, а його дружина — католичка. Службу очолювали архієпископ Кіншаси кардинал Фредерік Етсу-Нзабі-Бамунгвабі та президент Церкви Христа в Конго, яка об'єднує протестантські громади країни, єпископ П'єр Маріні Бодо.</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0"/>
        </w:numPr>
        <w:jc w:val="both"/>
        <w:rPr/>
      </w:pPr>
      <w:r>
        <w:rPr>
          <w:i/>
          <w:lang w:val="uk-UA"/>
        </w:rPr>
        <w:t>Виноградов Ю.Н.</w:t>
      </w:r>
      <w:r>
        <w:rPr>
          <w:lang w:val="uk-UA"/>
        </w:rPr>
        <w:t xml:space="preserve"> Касавубу, Жозеф // Африка. Энциклопедия. — М. : Российская Академия наук. Институт Африки. Издательство "Энциклопедия". Издательский дом ИНФРА-М, 2010. — Т. 2. — С. 31.</w:t>
      </w:r>
    </w:p>
    <w:p>
      <w:pPr>
        <w:pStyle w:val="Normal"/>
        <w:numPr>
          <w:ilvl w:val="0"/>
          <w:numId w:val="10"/>
        </w:numPr>
        <w:jc w:val="both"/>
        <w:rPr/>
      </w:pPr>
      <w:r>
        <w:rPr>
          <w:i/>
          <w:lang w:val="uk-UA"/>
        </w:rPr>
        <w:t>Виноградов Ю.Н.</w:t>
      </w:r>
      <w:r>
        <w:rPr>
          <w:lang w:val="uk-UA"/>
        </w:rPr>
        <w:t xml:space="preserve"> Касавубу, Жозеф // Африка. Энциклопедический справочник. — М. : Советская энциклопедия, 1986. — Т. 1.</w:t>
      </w:r>
    </w:p>
    <w:p>
      <w:pPr>
        <w:pStyle w:val="Normal"/>
        <w:numPr>
          <w:ilvl w:val="0"/>
          <w:numId w:val="10"/>
        </w:numPr>
        <w:jc w:val="both"/>
        <w:rPr>
          <w:lang w:val="uk-UA"/>
        </w:rPr>
      </w:pPr>
      <w:r>
        <w:rPr>
          <w:lang w:val="uk-UA"/>
        </w:rPr>
        <w:t>Касавубу, Жозеф // Советская историческая энциклопедия. — М. : Государственное научное издательство "Советская энциклопедия", 1965. — Т. 7. — С. 83.</w:t>
      </w:r>
    </w:p>
    <w:p>
      <w:pPr>
        <w:pStyle w:val="Normal"/>
        <w:numPr>
          <w:ilvl w:val="0"/>
          <w:numId w:val="10"/>
        </w:numPr>
        <w:jc w:val="both"/>
        <w:rPr>
          <w:lang w:val="uk-UA"/>
        </w:rPr>
      </w:pPr>
      <w:r>
        <w:rPr>
          <w:lang w:val="uk-UA"/>
        </w:rPr>
        <w:t>Касавубу, Жозеф // Большая российская энциклопедия. — М. : Большая Российская энциклопедия , 2009. — Т. 13. — С. 263.</w:t>
      </w:r>
    </w:p>
    <w:p>
      <w:pPr>
        <w:pStyle w:val="Normal"/>
        <w:numPr>
          <w:ilvl w:val="0"/>
          <w:numId w:val="10"/>
        </w:numPr>
        <w:jc w:val="both"/>
        <w:rPr/>
      </w:pPr>
      <w:r>
        <w:rPr>
          <w:lang w:val="uk-UA"/>
        </w:rPr>
        <w:t>Жозеф Касавубу. Люди и события. // Новое время. — 1960. — Вип. № 30. — С. 31.</w:t>
      </w:r>
      <w:r>
        <w:rPr/>
        <w:t xml:space="preserve"> </w:t>
      </w:r>
      <w:r>
        <w:rPr>
          <w:lang w:val="uk-UA"/>
        </w:rPr>
        <w:t>Виноградов Ю.Н. Касавубу, Жозеф // Африка. Энциклопедия. — М. : Российская Академия наук. Институт Африки. Издательство "Энциклопедия". Издательский дом ИНФРА-М, 2010. — Т. 2. — С. 31.</w:t>
      </w:r>
    </w:p>
    <w:p>
      <w:pPr>
        <w:pStyle w:val="Normal"/>
        <w:numPr>
          <w:ilvl w:val="0"/>
          <w:numId w:val="10"/>
        </w:numPr>
        <w:jc w:val="both"/>
        <w:rPr/>
      </w:pPr>
      <w:r>
        <w:rPr>
          <w:i/>
          <w:lang w:val="uk-UA"/>
        </w:rPr>
        <w:t>Виноградов Ю.Н.</w:t>
      </w:r>
      <w:r>
        <w:rPr>
          <w:lang w:val="uk-UA"/>
        </w:rPr>
        <w:t xml:space="preserve"> Касавубу, Жозеф // Африка. Энциклопедический справочник. — М. : Советская энциклопедия, 1986. — Т. 1.</w:t>
      </w:r>
    </w:p>
    <w:p>
      <w:pPr>
        <w:pStyle w:val="Normal"/>
        <w:numPr>
          <w:ilvl w:val="0"/>
          <w:numId w:val="10"/>
        </w:numPr>
        <w:jc w:val="both"/>
        <w:rPr>
          <w:lang w:val="uk-UA"/>
        </w:rPr>
      </w:pPr>
      <w:r>
        <w:rPr>
          <w:lang w:val="uk-UA"/>
        </w:rPr>
        <w:t>Касавубу, Жозеф // Советская историческая энциклопедия. — М. : Государственное научное издательство "Советская энциклопедия", 1965. — Т. 7. — С. 83.</w:t>
      </w:r>
    </w:p>
    <w:p>
      <w:pPr>
        <w:pStyle w:val="Normal"/>
        <w:numPr>
          <w:ilvl w:val="0"/>
          <w:numId w:val="10"/>
        </w:numPr>
        <w:jc w:val="both"/>
        <w:rPr>
          <w:lang w:val="uk-UA"/>
        </w:rPr>
      </w:pPr>
      <w:r>
        <w:rPr>
          <w:lang w:val="uk-UA"/>
        </w:rPr>
        <w:t>Касавубу, Жозеф // Большая российская энциклопедия. — М. : Большая Российская энциклопедия , 2009. — Т. 13. — С. 263.</w:t>
      </w:r>
    </w:p>
    <w:p>
      <w:pPr>
        <w:pStyle w:val="Normal"/>
        <w:numPr>
          <w:ilvl w:val="0"/>
          <w:numId w:val="10"/>
        </w:numPr>
        <w:jc w:val="both"/>
        <w:rPr>
          <w:lang w:val="uk-UA"/>
        </w:rPr>
      </w:pPr>
      <w:r>
        <w:rPr>
          <w:lang w:val="uk-UA"/>
        </w:rPr>
        <w:t>Жозеф Касавубу. Люди и события. // Новое время. — 1960. — Вип. № 30. — С. 31.</w:t>
      </w:r>
    </w:p>
    <w:p>
      <w:pPr>
        <w:pStyle w:val="Normal"/>
        <w:jc w:val="both"/>
        <w:rPr>
          <w:lang w:val="uk-UA"/>
        </w:rPr>
      </w:pPr>
      <w:r>
        <w:rPr>
          <w:lang w:val="uk-UA"/>
        </w:rPr>
      </w:r>
    </w:p>
    <w:p>
      <w:pPr>
        <w:pStyle w:val="Normal"/>
        <w:jc w:val="center"/>
        <w:rPr>
          <w:b/>
          <w:b/>
          <w:lang w:val="uk-UA"/>
        </w:rPr>
      </w:pPr>
      <w:r>
        <w:rPr>
          <w:b/>
          <w:lang w:val="uk-UA"/>
        </w:rPr>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КОТ-д'ІВУАР</w:t>
      </w:r>
    </w:p>
    <w:p>
      <w:pPr>
        <w:pStyle w:val="Normal"/>
        <w:jc w:val="center"/>
        <w:rPr>
          <w:b/>
          <w:b/>
          <w:lang w:val="uk-UA"/>
        </w:rPr>
      </w:pPr>
      <w:r>
        <w:rPr>
          <w:b/>
          <w:lang w:val="uk-UA"/>
        </w:rPr>
        <w:t>(французька мова)</w:t>
      </w:r>
    </w:p>
    <w:p>
      <w:pPr>
        <w:pStyle w:val="Normal"/>
        <w:jc w:val="center"/>
        <w:rPr>
          <w:b/>
          <w:b/>
          <w:lang w:val="uk-UA"/>
        </w:rPr>
      </w:pPr>
      <w:r>
        <w:rPr>
          <w:b/>
          <w:lang w:val="uk-UA"/>
        </w:rPr>
        <w:t>Історія Кот-д'Івуару</w:t>
      </w:r>
    </w:p>
    <w:p>
      <w:pPr>
        <w:pStyle w:val="Normal"/>
        <w:jc w:val="both"/>
        <w:rPr>
          <w:b/>
          <w:b/>
          <w:lang w:val="uk-UA"/>
        </w:rPr>
      </w:pPr>
      <w:r>
        <w:rPr>
          <w:b/>
          <w:lang w:val="uk-UA"/>
        </w:rPr>
      </w:r>
    </w:p>
    <w:p>
      <w:pPr>
        <w:pStyle w:val="Normal"/>
        <w:jc w:val="both"/>
        <w:rPr>
          <w:lang w:val="uk-UA"/>
        </w:rPr>
      </w:pPr>
      <w:r>
        <w:rPr>
          <w:lang w:val="uk-UA"/>
        </w:rPr>
        <w:t>Республіка Кот-д'Івуар розташована в південній частині Західної Африки.</w:t>
      </w:r>
    </w:p>
    <w:p>
      <w:pPr>
        <w:pStyle w:val="Normal"/>
        <w:jc w:val="both"/>
        <w:rPr>
          <w:lang w:val="uk-UA"/>
        </w:rPr>
      </w:pPr>
      <w:r>
        <w:rPr>
          <w:lang w:val="uk-UA"/>
        </w:rPr>
        <w:t>Назва країни в перекладі із французької мови означає «Берег Слонової Кістки», і довгий час вона так і перекладалась на різні мови (наприклад, англ. Ivory Coast). У жовтні 1985 року уряд країни постановив, що назва «Кот-д'Івуар» не повинна надалі перекладатись на іноземні мови, оскільки вона не є географічним терміном. З того часу офіційна назва країни — Республіка Кот-д'Івуар. Згідно з цим її жителів прийнято називати івуарійцями та вживати в якості визначення слово «івуарійський».</w:t>
      </w:r>
    </w:p>
    <w:p>
      <w:pPr>
        <w:pStyle w:val="Normal"/>
        <w:jc w:val="both"/>
        <w:rPr>
          <w:lang w:val="uk-UA"/>
        </w:rPr>
      </w:pPr>
      <w:r>
        <w:rPr>
          <w:lang w:val="uk-UA"/>
        </w:rPr>
      </w:r>
    </w:p>
    <w:p>
      <w:pPr>
        <w:pStyle w:val="Normal"/>
        <w:jc w:val="center"/>
        <w:rPr>
          <w:lang w:val="uk-UA"/>
        </w:rPr>
      </w:pPr>
      <w:r>
        <w:rPr>
          <w:lang w:val="uk-UA"/>
        </w:rPr>
        <w:t>Доколоніальний період</w:t>
      </w:r>
    </w:p>
    <w:p>
      <w:pPr>
        <w:pStyle w:val="Normal"/>
        <w:jc w:val="both"/>
        <w:rPr>
          <w:lang w:val="uk-UA"/>
        </w:rPr>
      </w:pPr>
      <w:r>
        <w:rPr>
          <w:lang w:val="uk-UA"/>
        </w:rPr>
      </w:r>
    </w:p>
    <w:p>
      <w:pPr>
        <w:pStyle w:val="Normal"/>
        <w:jc w:val="both"/>
        <w:rPr>
          <w:lang w:val="uk-UA"/>
        </w:rPr>
      </w:pPr>
      <w:r>
        <w:rPr>
          <w:lang w:val="uk-UA"/>
        </w:rPr>
        <w:t>Давня історія країни залишається маловідомою. Достовірні відомості про далеке минуле могли б дати планомірні археологічні розкопки. Але таких широких археологічних досліджень не проводилось. Насамперед вони обтяжені наявністю густого рослинного покриву на значній території країни, по-друге, через сильну кислотність ґрунту цінні археологічні знахідки практично не збереглись.</w:t>
      </w:r>
    </w:p>
    <w:p>
      <w:pPr>
        <w:pStyle w:val="Normal"/>
        <w:jc w:val="both"/>
        <w:rPr>
          <w:lang w:val="uk-UA"/>
        </w:rPr>
      </w:pPr>
      <w:r>
        <w:rPr>
          <w:lang w:val="uk-UA"/>
        </w:rPr>
      </w:r>
    </w:p>
    <w:p>
      <w:pPr>
        <w:pStyle w:val="Normal"/>
        <w:jc w:val="center"/>
        <w:rPr>
          <w:lang w:val="uk-UA"/>
        </w:rPr>
      </w:pPr>
      <w:r>
        <w:rPr>
          <w:lang w:val="uk-UA"/>
        </w:rPr>
        <w:t>Палеоліт</w:t>
      </w:r>
    </w:p>
    <w:p>
      <w:pPr>
        <w:pStyle w:val="Normal"/>
        <w:jc w:val="both"/>
        <w:rPr>
          <w:lang w:val="uk-UA"/>
        </w:rPr>
      </w:pPr>
      <w:r>
        <w:rPr>
          <w:lang w:val="uk-UA"/>
        </w:rPr>
        <w:t xml:space="preserve"> </w:t>
      </w:r>
    </w:p>
    <w:p>
      <w:pPr>
        <w:pStyle w:val="Normal"/>
        <w:jc w:val="both"/>
        <w:rPr>
          <w:lang w:val="uk-UA"/>
        </w:rPr>
      </w:pPr>
      <w:r>
        <w:rPr>
          <w:lang w:val="uk-UA"/>
        </w:rPr>
        <w:t>Тим не менш вивчення знайдених в ході археологічних розвідок в окремих районах предметів дозволило вченим встановити їх приналежність до епохи палеоліту. були знайдені в основному фрагменти знарядь праці — сокир, ножів та скребків. На цій основі були зроблені достатньо обґрунтовані припущення про те, що нинішня територія країни була заселена вже на початку кам'яного віку і що давні жителі мали зачатки матеріальної культури. Предмети пізнього палеоліту були знайдені головним чином на території на захід від річки Бандама і біля Абенгуру на сході та в районі Сегели на заході країни. В цілому достовірних відомостей про те, що собою представляла територія країни в епоху палеоліту, досить мало. Насамперед, залишається невідомим факт, чи існував тоді просторіший та густий ролинний покрив, чи, навпаки, він був дуже бідним.</w:t>
      </w:r>
    </w:p>
    <w:p>
      <w:pPr>
        <w:pStyle w:val="Normal"/>
        <w:jc w:val="center"/>
        <w:rPr>
          <w:lang w:val="uk-UA"/>
        </w:rPr>
      </w:pPr>
      <w:r>
        <w:rPr>
          <w:lang w:val="uk-UA"/>
        </w:rPr>
        <w:t>Неоліт</w:t>
      </w:r>
    </w:p>
    <w:p>
      <w:pPr>
        <w:pStyle w:val="Normal"/>
        <w:jc w:val="both"/>
        <w:rPr>
          <w:lang w:val="uk-UA"/>
        </w:rPr>
      </w:pPr>
      <w:r>
        <w:rPr>
          <w:lang w:val="uk-UA"/>
        </w:rPr>
      </w:r>
    </w:p>
    <w:p>
      <w:pPr>
        <w:pStyle w:val="Normal"/>
        <w:jc w:val="both"/>
        <w:rPr>
          <w:lang w:val="uk-UA"/>
        </w:rPr>
      </w:pPr>
      <w:r>
        <w:rPr>
          <w:lang w:val="uk-UA"/>
        </w:rPr>
        <w:t>Значно багатіші археологічні знахідки, що відносяться до епохи неоліту. Це, насамперед, різної форми відшліфовані кам'яні сокири (вони мабуть мали також ритуальне значення), кам'яні катки, бруски для заточки. Подібні предмети знайдені в різних районах. Особливий інтерес являють знайдені свого роду «майстерні» по вирубці і шліфуванні сокир та інших знарядь праці (райони Тумоді, Дімбокро, Буаке). В різних місцях знвйдені шліфувальні прилади — кам'яні глиби з глибокими вирівненими жолобами. Знайдені в деяких районах відвали шлаків свідчать про те, що тут отримали розвиток залізоплавильні та залізообробні виробництва. Дуже цінний археологічний матеріал являють собою великі скупчення мушлів в районі лагун, де вони сягають 35 тис. тон. Наявність подібних своєрідних скупчень свідчать про те, що давні жителі добували мушлі і вживали їх у їжу. В найдавніших таких скупченнях зустрічаються фрагменти кам'яних знарядь праці та гончарних виробів. Є докази, що деякі груди мушлів слугували місцем поховання.</w:t>
      </w:r>
    </w:p>
    <w:p>
      <w:pPr>
        <w:pStyle w:val="Normal"/>
        <w:jc w:val="both"/>
        <w:rPr>
          <w:lang w:val="uk-UA"/>
        </w:rPr>
      </w:pPr>
      <w:r>
        <w:rPr>
          <w:lang w:val="uk-UA"/>
        </w:rPr>
      </w:r>
    </w:p>
    <w:p>
      <w:pPr>
        <w:pStyle w:val="Normal"/>
        <w:jc w:val="center"/>
        <w:rPr>
          <w:lang w:val="uk-UA"/>
        </w:rPr>
      </w:pPr>
      <w:r>
        <w:rPr>
          <w:lang w:val="uk-UA"/>
        </w:rPr>
        <w:t>Перші заселення</w:t>
      </w:r>
    </w:p>
    <w:p>
      <w:pPr>
        <w:pStyle w:val="Normal"/>
        <w:jc w:val="both"/>
        <w:rPr>
          <w:lang w:val="uk-UA"/>
        </w:rPr>
      </w:pPr>
      <w:r>
        <w:rPr>
          <w:lang w:val="uk-UA"/>
        </w:rPr>
      </w:r>
    </w:p>
    <w:p>
      <w:pPr>
        <w:pStyle w:val="Normal"/>
        <w:jc w:val="both"/>
        <w:rPr>
          <w:lang w:val="uk-UA"/>
        </w:rPr>
      </w:pPr>
      <w:r>
        <w:rPr>
          <w:lang w:val="uk-UA"/>
        </w:rPr>
        <w:t>Якщо результати археологічних досліджень достовірно свідчать про заселення країни ще в давні часи, то практично невідомо, хто ж були її первісні люди. Дізнатись про це досить складно, так як залишки давньої людини не збереглись. Можливо дослідження печер та алювіальних відкладів на великій глибині дадуть можливість знайти такі залишки. Згідно з найпоширенішою гіпотезою, давні жителі країни швидше всього відносились до пігмеїв (негриллів). Одним із аргументів є згадки в усних розповідях про «маленьких людей». Ймовірно вони перемішались з негроїдними племенами, які розселились в районі лагун та прилеглих лісових районах (південні — ехотіле, брекегон, абедже, зехірі; центральні — асрін, голі, бомізамбо; західні — ега, гагу (гбан), тура, носо; північні — фалафала, лорон, дега, юєла). В свою чергу ці племена в подальшому були асимільовані народами, що мігрували сюди.</w:t>
      </w:r>
    </w:p>
    <w:p>
      <w:pPr>
        <w:pStyle w:val="Normal"/>
        <w:jc w:val="both"/>
        <w:rPr>
          <w:lang w:val="uk-UA"/>
        </w:rPr>
      </w:pPr>
      <w:r>
        <w:rPr>
          <w:lang w:val="uk-UA"/>
        </w:rPr>
        <w:t>Міграційні потоки вливались на територію країни з різних сторін. Процес її заселення був складний і продовжувався декілька століть приктично до колоніальної епохи в XIX ст. Більшість народів, що прийшли сюди, перед тим як оселитись, неодноразово змінювали початкові райони проживання, переміщуючись в різних напрямках.</w:t>
      </w:r>
    </w:p>
    <w:p>
      <w:pPr>
        <w:pStyle w:val="Normal"/>
        <w:jc w:val="both"/>
        <w:rPr>
          <w:lang w:val="uk-UA"/>
        </w:rPr>
      </w:pPr>
      <w:r>
        <w:rPr>
          <w:lang w:val="uk-UA"/>
        </w:rPr>
      </w:r>
    </w:p>
    <w:p>
      <w:pPr>
        <w:pStyle w:val="Normal"/>
        <w:jc w:val="center"/>
        <w:rPr>
          <w:lang w:val="uk-UA"/>
        </w:rPr>
      </w:pPr>
      <w:r>
        <w:rPr>
          <w:lang w:val="uk-UA"/>
        </w:rPr>
        <w:t>Сенуфо</w:t>
      </w:r>
    </w:p>
    <w:p>
      <w:pPr>
        <w:pStyle w:val="Normal"/>
        <w:jc w:val="both"/>
        <w:rPr>
          <w:lang w:val="uk-UA"/>
        </w:rPr>
      </w:pPr>
      <w:r>
        <w:rPr>
          <w:lang w:val="uk-UA"/>
        </w:rPr>
      </w:r>
    </w:p>
    <w:p>
      <w:pPr>
        <w:pStyle w:val="Normal"/>
        <w:jc w:val="both"/>
        <w:rPr>
          <w:lang w:val="uk-UA"/>
        </w:rPr>
      </w:pPr>
      <w:r>
        <w:rPr>
          <w:lang w:val="uk-UA"/>
        </w:rPr>
        <w:t>Заселення нинішної території країни почалось із північної її частини. Першу хвилю мігрантів складали сенуфо. Точна дата їх появи в північних районах країни невідома, але приблизно це проходило в I тисячолітті. Прийшовши в просторі пустельні райони, сенуфо поступово розселились на великій площі, від Одієнне на заході до Конг на сході, а пізніше мігрували в південному напрямку аж до Буаке. Спочатку вони добували їжу мисливством та збиральництвом, але поступово стали звикати до землеробства. Їхні поселення були малолюдні та знаходились один від одного на значній відстані. Вони мали вже свою соціальну організацію, характерним атрибутом якої було визнання влади старійшинами. В XII ст. сенуфо заснували велике поселення Конг, в XIV ст. — поселення Бундіалі, потім Корхого. Серед них виділявся Конг, який став одним із найбільших центрів торгових караванних шляхів у Західній Африці. До XV ст. сенуфо були практично повновладними хазяїнами на своїх землях.</w:t>
      </w:r>
    </w:p>
    <w:p>
      <w:pPr>
        <w:pStyle w:val="Normal"/>
        <w:jc w:val="both"/>
        <w:rPr>
          <w:lang w:val="uk-UA"/>
        </w:rPr>
      </w:pPr>
      <w:r>
        <w:rPr>
          <w:lang w:val="uk-UA"/>
        </w:rPr>
      </w:r>
    </w:p>
    <w:p>
      <w:pPr>
        <w:pStyle w:val="Normal"/>
        <w:jc w:val="center"/>
        <w:rPr>
          <w:lang w:val="uk-UA"/>
        </w:rPr>
      </w:pPr>
      <w:r>
        <w:rPr>
          <w:lang w:val="uk-UA"/>
        </w:rPr>
        <w:t>Лорон — Куланго</w:t>
      </w:r>
    </w:p>
    <w:p>
      <w:pPr>
        <w:pStyle w:val="Normal"/>
        <w:jc w:val="both"/>
        <w:rPr>
          <w:lang w:val="uk-UA"/>
        </w:rPr>
      </w:pPr>
      <w:r>
        <w:rPr>
          <w:lang w:val="uk-UA"/>
        </w:rPr>
      </w:r>
    </w:p>
    <w:p>
      <w:pPr>
        <w:pStyle w:val="Normal"/>
        <w:jc w:val="both"/>
        <w:rPr>
          <w:lang w:val="uk-UA"/>
        </w:rPr>
      </w:pPr>
      <w:r>
        <w:rPr>
          <w:lang w:val="uk-UA"/>
        </w:rPr>
        <w:t>Сенуфо мирно співіснували зі своїми сусідами лорон, які населяли північний схід країни. Основним їхнім заняттям були мисливство та збиральництво, але поступово розвивалось і землеробство (вирощування клубневих культур). Лорон жили розрізненими поселеннями без якихось ознак централізації. В середині XVI ст. на них напали войовничі племена дагомба, що прийшли сюди з північної частини Гани. Один із вождів дагомба Бункані підкорив великий район лорон і створив приблизно в 1600 році королівство Буна. З цього часу народ лорон отримав свою нову назву — куланго. Не зважаючи на те, що їхні поселення були підвладні центральній владі правителів Буна, куланго зберегли деяку автономію в питаннях мови, матеріальної культури, сільського господарства. Більш того, самі дагомба асимілювались з куланго. В кінці XVII ст. з приходом нових претендентів на цей район куланго були розрізнені — частина лишилась в королівстві Буна (існувало до 1896 року), інша підпала під владу правителів аброн, які оселились в Бондуку.</w:t>
      </w:r>
    </w:p>
    <w:p>
      <w:pPr>
        <w:pStyle w:val="Normal"/>
        <w:jc w:val="both"/>
        <w:rPr>
          <w:lang w:val="uk-UA"/>
        </w:rPr>
      </w:pPr>
      <w:r>
        <w:rPr>
          <w:lang w:val="uk-UA"/>
        </w:rPr>
      </w:r>
    </w:p>
    <w:p>
      <w:pPr>
        <w:pStyle w:val="Normal"/>
        <w:jc w:val="center"/>
        <w:rPr>
          <w:lang w:val="uk-UA"/>
        </w:rPr>
      </w:pPr>
      <w:r>
        <w:rPr>
          <w:lang w:val="uk-UA"/>
        </w:rPr>
        <w:t>Манде</w:t>
      </w:r>
    </w:p>
    <w:p>
      <w:pPr>
        <w:pStyle w:val="Normal"/>
        <w:jc w:val="both"/>
        <w:rPr>
          <w:lang w:val="uk-UA"/>
        </w:rPr>
      </w:pPr>
      <w:r>
        <w:rPr>
          <w:lang w:val="uk-UA"/>
        </w:rPr>
      </w:r>
    </w:p>
    <w:p>
      <w:pPr>
        <w:pStyle w:val="Normal"/>
        <w:jc w:val="both"/>
        <w:rPr>
          <w:lang w:val="uk-UA"/>
        </w:rPr>
      </w:pPr>
      <w:r>
        <w:rPr>
          <w:lang w:val="uk-UA"/>
        </w:rPr>
        <w:t>Сучасна картина розміщення народів в більшій частині є результатом міграцій народів манде (малінке, діула, бамбара), що почались в XV ст. Ці міграції проходили двома широкими потоками: малінке з північного заходу, з берегів верхнього Нігеру та діула з північного сходу, з району Дженне. До міграцій їх наштовхнули занепад імперії манде Малі та бажання контролювати важливі торгові шляхи, що вели до узбережжя.</w:t>
      </w:r>
    </w:p>
    <w:p>
      <w:pPr>
        <w:pStyle w:val="Normal"/>
        <w:jc w:val="both"/>
        <w:rPr/>
      </w:pPr>
      <w:r>
        <w:rPr>
          <w:lang w:val="uk-UA"/>
        </w:rPr>
        <w:t>Малінке швидко рухались на південь та витісняли сенуфо. Вони розселились на великій площі від Туба до Сегели, встановивши тут свою владу. Із Сегу мігрували і бамбара, утворивши в районі Одієнне в середині XVIII ст. королівство Нафана. Діула осіли в північно-східних регіонах з центром в місті Конг, де вони сформували на початку XVIII ст. державу Конг. Після ісламізації діула в середині XVII ст. Конг став великим осередком поширення ісламської релігії в регіоні. В XVI—XVII ст.ст. в південно-західних областях Кот-д'Івуару розселились народи, що відносяться до південних манде, які мігрували сюди із Гвінеї та Ліберії. В районі Туба осіли дан, в районі Бандами — гуро (квені), на північ від Далоа — ган, в районі Уме — гагу.</w:t>
      </w:r>
    </w:p>
    <w:p>
      <w:pPr>
        <w:pStyle w:val="Normal"/>
        <w:jc w:val="center"/>
        <w:rPr>
          <w:lang w:val="uk-UA"/>
        </w:rPr>
      </w:pPr>
      <w:r>
        <w:rPr>
          <w:lang w:val="uk-UA"/>
        </w:rPr>
        <w:t>Акан</w:t>
      </w:r>
    </w:p>
    <w:p>
      <w:pPr>
        <w:pStyle w:val="Normal"/>
        <w:jc w:val="both"/>
        <w:rPr>
          <w:lang w:val="uk-UA"/>
        </w:rPr>
      </w:pPr>
      <w:r>
        <w:rPr>
          <w:lang w:val="uk-UA"/>
        </w:rPr>
      </w:r>
    </w:p>
    <w:p>
      <w:pPr>
        <w:pStyle w:val="Normal"/>
        <w:jc w:val="both"/>
        <w:rPr>
          <w:lang w:val="uk-UA"/>
        </w:rPr>
      </w:pPr>
      <w:r>
        <w:rPr>
          <w:lang w:val="uk-UA"/>
        </w:rPr>
        <w:t>Поряд з міграцією манде були помітні переселення народів групи ква. Це аброн, аньї, бауле, яких витіснили з районів Гани ашанті. Вони розселились у східних, південно-східних та центральних районах країни. В XVI ст. із Кумасі в район Бондуку прийшли аброн на чолі з Тан Дате. Заснувавши тут місто Занзан, вони підкорили території на південь, схід та північ від Бондуку, витіснивши при цьому сенуфо, куланго, діула та інші народи. В результаті цього в 1690 році було створене королівство Гьянам («Країна переселенців»), столицею якого стало місто Бондуку. Населення поділялось на 3 касти: правителі аброн, торговці діула та землеробці куланго. Королівство проіснувало до 1740 року, коли було підкорене Ашанті. У другій половині XVII ст. почалась міграція аньї на південний схід країни, що продовжувалась до XVIII ст. Перша група мігрантів — народ санві — розселилась в районі між річками Таное та Комое. Поступово аньї рухались на захід та північний схід: морону в район Бонгуану, інденіє в район Абенгуру, бетіє в район південніше Абенгуру. Ці народи утворили декілька держав, серед яких виділялась Санві, заснована правителем Амаламаном Ано на крайньому південному сході узбережжі. В склад Санві входили племена ехотіле, есума, абуре, ебріє. Найбільшою міграцією акан в XVIII ст. було переселення бауле, що проходило двома хвилями. Перша група мігрантів була утворена народом алангіра (денкьєра) в 1701 році. Вони перетнули річки Комое та Нзі, рухаючись на захід. Вони заснували свої перші поселення в районі південніше Буаке, а потім в районі Сакасу та прилеглих територіях, де жили сенуфо, малінке та гуро. За алангіра рухались асабу на чолі із правителькою Поку. Вони мігрували із Кумасі у другій половині XVIII ст. Саме їхня міграція і дала назву бауле групі народів (Див. Легенда Бауле). Асабу заснували державу Сакасу, яка існувала до початку XX ст.</w:t>
      </w:r>
    </w:p>
    <w:p>
      <w:pPr>
        <w:pStyle w:val="Normal"/>
        <w:jc w:val="both"/>
        <w:rPr>
          <w:lang w:val="uk-UA"/>
        </w:rPr>
      </w:pPr>
      <w:r>
        <w:rPr>
          <w:lang w:val="uk-UA"/>
        </w:rPr>
      </w:r>
    </w:p>
    <w:p>
      <w:pPr>
        <w:pStyle w:val="Normal"/>
        <w:jc w:val="center"/>
        <w:rPr>
          <w:lang w:val="uk-UA"/>
        </w:rPr>
      </w:pPr>
      <w:r>
        <w:rPr>
          <w:lang w:val="uk-UA"/>
        </w:rPr>
        <w:t>Ква</w:t>
      </w:r>
    </w:p>
    <w:p>
      <w:pPr>
        <w:pStyle w:val="Normal"/>
        <w:jc w:val="both"/>
        <w:rPr>
          <w:lang w:val="uk-UA"/>
        </w:rPr>
      </w:pPr>
      <w:r>
        <w:rPr>
          <w:lang w:val="uk-UA"/>
        </w:rPr>
      </w:r>
    </w:p>
    <w:p>
      <w:pPr>
        <w:pStyle w:val="Normal"/>
        <w:jc w:val="both"/>
        <w:rPr>
          <w:lang w:val="uk-UA"/>
        </w:rPr>
      </w:pPr>
      <w:r>
        <w:rPr>
          <w:lang w:val="uk-UA"/>
        </w:rPr>
        <w:t>В західні райони узбережжя основна маса мігрантів прийшла, ймовірно, із Ліберії. Це були переважно племена мовної підгрупи ква (кру). Вони зайняли спочатку всю південно-західну частину узбережжя до річки Бандама, а потім стали розселятись в північно-західному та північному напрямках. Є припущення, що в лісових районах вони зустріли пігмеїв, яких знищили. Рухаючись в цьому напрямку, вони витіснили на північ та в центр племена діда, гагу, гуро, дан. В процесі міграції ква поділялись та етнографчні групи, які сформували сучасні народи бете, годьє, вобе, гере а інші. Народ кру населяє нині південно-західний край країни.</w:t>
      </w:r>
    </w:p>
    <w:p>
      <w:pPr>
        <w:pStyle w:val="Normal"/>
        <w:jc w:val="both"/>
        <w:rPr>
          <w:lang w:val="uk-UA"/>
        </w:rPr>
      </w:pPr>
      <w:r>
        <w:rPr>
          <w:lang w:val="uk-UA"/>
        </w:rPr>
      </w:r>
    </w:p>
    <w:p>
      <w:pPr>
        <w:pStyle w:val="Normal"/>
        <w:jc w:val="center"/>
        <w:rPr>
          <w:lang w:val="uk-UA"/>
        </w:rPr>
      </w:pPr>
      <w:r>
        <w:rPr>
          <w:lang w:val="uk-UA"/>
        </w:rPr>
        <w:t>Лагунні народи</w:t>
      </w:r>
    </w:p>
    <w:p>
      <w:pPr>
        <w:pStyle w:val="Normal"/>
        <w:jc w:val="both"/>
        <w:rPr>
          <w:lang w:val="uk-UA"/>
        </w:rPr>
      </w:pPr>
      <w:r>
        <w:rPr>
          <w:lang w:val="uk-UA"/>
        </w:rPr>
      </w:r>
    </w:p>
    <w:p>
      <w:pPr>
        <w:pStyle w:val="Normal"/>
        <w:jc w:val="both"/>
        <w:rPr>
          <w:lang w:val="uk-UA"/>
        </w:rPr>
      </w:pPr>
      <w:r>
        <w:rPr>
          <w:lang w:val="uk-UA"/>
        </w:rPr>
        <w:t>Шляхом складних мігріційних потоків проходило заселення центральної та східної частини узбережжя предками сучасних лагунних народів. Одними із перших на південно-східному узбережжя в районі Дабу утворили своє великі поселення племена аджукру, що прийшли із заходу. Дещо пізніше їхніми сусідами на сході стали ебріє, що мігрували із Гани. На північ від ебріє осіли абі (абе) в районі Агбовіля та атіє в районі Адзопе. Збільшення мігрантів зі сходу в XVII ст. було в значній мірі пов'язане з ростом работоргівлі в Гані. На початку XVII ст. берегову смугу від Фреско до Жаквіля заселили авікам та аладіан. В першій половині XVII ст. на узбережжя мігрували також абуре. На чолі абуре стояв Ака Ахоба, який зайняв просторий район на захід від річки Біа, заснувавши декілька поселень, в тому числі і Абоїсо. Однак на початку XVIII ст. сюди прийшли аньї, які витіснили абуре в район Бонуа, де вони живуть і нині. З тієї причини мусили переселитись і ехотіле, вони осіли на південь від своїх територій, навколо лагуни Абі. Ще південніше оселились есума. В крайній східній частині узбережжя, біля лагуни Ехі, на початку XVII ст. осіли нзіма.</w:t>
      </w:r>
    </w:p>
    <w:p>
      <w:pPr>
        <w:pStyle w:val="Normal"/>
        <w:jc w:val="both"/>
        <w:rPr>
          <w:lang w:val="uk-UA"/>
        </w:rPr>
      </w:pPr>
      <w:r>
        <w:rPr>
          <w:lang w:val="uk-UA"/>
        </w:rPr>
      </w:r>
    </w:p>
    <w:p>
      <w:pPr>
        <w:pStyle w:val="Normal"/>
        <w:jc w:val="center"/>
        <w:rPr>
          <w:lang w:val="uk-UA"/>
        </w:rPr>
      </w:pPr>
      <w:r>
        <w:rPr>
          <w:lang w:val="uk-UA"/>
        </w:rPr>
        <w:t>Колоніальний період</w:t>
      </w:r>
    </w:p>
    <w:p>
      <w:pPr>
        <w:pStyle w:val="Normal"/>
        <w:jc w:val="center"/>
        <w:rPr>
          <w:lang w:val="uk-UA"/>
        </w:rPr>
      </w:pPr>
      <w:r>
        <w:rPr>
          <w:lang w:val="uk-UA"/>
        </w:rPr>
        <w:t>Колонізація</w:t>
      </w:r>
    </w:p>
    <w:p>
      <w:pPr>
        <w:pStyle w:val="Normal"/>
        <w:jc w:val="both"/>
        <w:rPr>
          <w:lang w:val="uk-UA"/>
        </w:rPr>
      </w:pPr>
      <w:r>
        <w:rPr>
          <w:lang w:val="uk-UA"/>
        </w:rPr>
      </w:r>
    </w:p>
    <w:p>
      <w:pPr>
        <w:pStyle w:val="Normal"/>
        <w:jc w:val="both"/>
        <w:rPr>
          <w:lang w:val="uk-UA"/>
        </w:rPr>
      </w:pPr>
      <w:r>
        <w:rPr>
          <w:lang w:val="uk-UA"/>
        </w:rPr>
        <w:t>Перші європейці з'явились в південній частині країни в кінці XV ст. Першими серед них були португальці, які не мали великого інтересу до цього регіону (на згадку про них лишились тільки деякі назви міст — Сан-Педро, Сасандра, Фреско). Більший інтерес мали англійці, які стали торгували з племенами аладіан, нейо, купляючи у них слонову кістку. Цей товар також приваблював і голландців та данців. Колонізація фактично почалась з появою французьких місіонерів. Перша група з 5 осіб прибула 1637 року. Більша місія висадилась 1687 року в районі Асіні (саме вона відправила двох африканців Анніаба та Банга до палацу короля як екзотику). З кінця XVII ст. французи стали осідати в різних частинах узбережжя, особливо в Асіні та Гран-Басамі, де були створені укріплення, а французькі судна патрулювали прибережні води. В 40-ві роки XIX ст. Франція почала безпосереднє встановлення своєї колоніальної влади. 1842 року капітан одного з суден уклав з правителем Басами Атекебле договір про протекторат. 1843 року був підписаний аналогічний договір з правителем Санві, який був підтверджений його наступником Амон Ндуфу ІІ в 1844 році. Ці документи дозволили укріпитись французам в районах Жаквіля, Гран-Лаху, Фреско, Сасандри, та Гран-Беребі аж до Табу. В прибережних районах розвернули свою діяльність і французькі торгові компанії («Режі ене де Марсей»). З'явились і підприємницькі колоністи, які проявляли інтерес до заготівлі цінної деревини, видобутку золота, висадженню кави (із Ліберії). За іменем одного з них — Треш Лаплена — був названий один з кварталів Абіджану. Основним опорним пунктом французи зробили місто Гран-Басам, де було збудовано форт. 1890 року сюди була перенесена з Асіні резиденція французької адміністрації. З кінця 80-их років XIX ст. почалось просування французів на північ. З правителями тамтешніх земель заключались договори. Франція, перед тим як утворити колонію, хотіла спочатку вирішити питання кордонів. 1892 року було підписано конвенції з Ліберією та Англією (Золотий Берег — сучасна Гана) про кордони з ними.</w:t>
      </w:r>
    </w:p>
    <w:p>
      <w:pPr>
        <w:pStyle w:val="Normal"/>
        <w:jc w:val="both"/>
        <w:rPr>
          <w:lang w:val="uk-UA"/>
        </w:rPr>
      </w:pPr>
      <w:r>
        <w:rPr>
          <w:lang w:val="uk-UA"/>
        </w:rPr>
      </w:r>
    </w:p>
    <w:p>
      <w:pPr>
        <w:pStyle w:val="Normal"/>
        <w:jc w:val="center"/>
        <w:rPr>
          <w:lang w:val="uk-UA"/>
        </w:rPr>
      </w:pPr>
      <w:r>
        <w:rPr>
          <w:lang w:val="uk-UA"/>
        </w:rPr>
        <w:t>Колонія Франції</w:t>
      </w:r>
    </w:p>
    <w:p>
      <w:pPr>
        <w:pStyle w:val="Normal"/>
        <w:jc w:val="both"/>
        <w:rPr>
          <w:lang w:val="uk-UA"/>
        </w:rPr>
      </w:pPr>
      <w:r>
        <w:rPr>
          <w:lang w:val="uk-UA"/>
        </w:rPr>
      </w:r>
    </w:p>
    <w:p>
      <w:pPr>
        <w:pStyle w:val="Normal"/>
        <w:jc w:val="both"/>
        <w:rPr>
          <w:lang w:val="uk-UA"/>
        </w:rPr>
      </w:pPr>
      <w:r>
        <w:rPr>
          <w:lang w:val="uk-UA"/>
        </w:rPr>
        <w:t>Офіційно колонія Берег Слонової Кістки була проголошена 10 березня 1893 року. Першим губернатором став Бінжер (за його іменем було назване місто Бінжервіль в околицях Абіджана). 1895 року нова колонія була включена до Французької Західної Африки. Населення нової колонії не хотіли миритись з новими правителями. З середини 90-их років XIX ст. і до початку Першої Світової війни продовжувались масові виступи народу проти французів. На півночі колонії, на території держави Уасулу, діяли військові загони Саморі Туре (1898 року він був схоплений). Великі повстання можна відмітити в народів аньї в районі Абенгуру (1894-95 роки), бауле (1899), абі в районі Агбовіля (1910), гуро (1912-13). Практично тільки до 1915 року французам вдалось придушити масові повстання і затвердити свою владу. Останнім регіоном, приєднаним до колонії стали землі племені лобі на крайньому півночному сході (1920). 1912 року територія колонії була поділена на 16 округів, на чолі з французькими адміністраторами. Французькі колоністи розвивали такі галузі як заготівля цінної деревини, видобуток алмазів, золота, марганцю. В сільському господарстві активно діяли у сфері висадження кави, какао, ананасів, бавовника. На плантаціях працювали темношкірі робітники і з сусідніх країн (Верхньої Вольти та Золотого Берега). В роки Першої Світової війни проводилось вербування чоловіків до французької армії. За 4 роки було рекрутовано 25 тис. осіб, особливо у західних та центральних районах. Після Другої Світової війни почався масовий антиколоніальний рух. На основі створеного у липні 1944 року Африканського сільськогосподарського синдикату 1946 року була утворена Демократична партія Берега Слонової Кістки, головою якої став Уфуе-Буаньї. Партія стала складовою Демократичного об'єднання Африки.</w:t>
      </w:r>
    </w:p>
    <w:p>
      <w:pPr>
        <w:pStyle w:val="Normal"/>
        <w:jc w:val="both"/>
        <w:rPr>
          <w:lang w:val="uk-UA"/>
        </w:rPr>
      </w:pPr>
      <w:r>
        <w:rPr>
          <w:lang w:val="uk-UA"/>
        </w:rPr>
      </w:r>
    </w:p>
    <w:p>
      <w:pPr>
        <w:pStyle w:val="Normal"/>
        <w:jc w:val="center"/>
        <w:rPr>
          <w:lang w:val="uk-UA"/>
        </w:rPr>
      </w:pPr>
      <w:r>
        <w:rPr>
          <w:lang w:val="uk-UA"/>
        </w:rPr>
        <w:t>Період незалежності</w:t>
      </w:r>
    </w:p>
    <w:p>
      <w:pPr>
        <w:pStyle w:val="Normal"/>
        <w:jc w:val="both"/>
        <w:rPr>
          <w:lang w:val="uk-UA"/>
        </w:rPr>
      </w:pPr>
      <w:r>
        <w:rPr>
          <w:lang w:val="uk-UA"/>
        </w:rPr>
      </w:r>
    </w:p>
    <w:p>
      <w:pPr>
        <w:pStyle w:val="Normal"/>
        <w:jc w:val="both"/>
        <w:rPr>
          <w:lang w:val="uk-UA"/>
        </w:rPr>
      </w:pPr>
      <w:r>
        <w:rPr>
          <w:lang w:val="uk-UA"/>
        </w:rPr>
        <w:t>1993 року Уфуе-Буаньї помер, його наступником став Конан Бедьє. За правління Уфуе-Буаньї та його влади, країна вважалась найстабільнішою на континенті. Але введення багатопартійності в кінці 90-их років призвело до низки військових акцій на міжетнічному ґрунті. 1999 року група військових скинули президента Конана Бедьє. На його місце був поставлений генерал Роберт Гуей, начальник штабу з 1990 року (до цього цю посаду займав Фелікс Орі). У жовтні 2000 року пройшли вибори до Національних зборів, на яких явну перемогу мав Лоран Гбагбо, але Гуей сфальсифікував результати і проголосив себе новим президентом. У відповідь опозиція 24 жовтня влаштувала демонтрацію в Абіджані, яку було розстріляно «Червоною бригадою», елітним владним підрозділом (150 вбитих). Однак масові заворушення призвели до того, що Гуей мусив тікати до Беніну. Президентом було проголошено Лорана Гбагбо. Але це не подобалось північним мусульманам на чолі з Алласан Уттара. 19 вересня 2002 року в країні почалась громадянська війна. Влада спалювала квартали бідноти у Абіджані. Населення мусило тікати на північ, де масово проживали мусульмани. В цьому регіоні сформувалась ісламська організація на чолі з Гільйомом Соро, яку підтримувала Буркіна-Фасо. Вона контролювала весь північ від Буаке до Корхого. Франція допомагала владі, розмістивши свій контингент між Буаке та Ямусускро, тим самим зупинивши рух повстанців на південь. 17 жовтня в Ломе було підписано мирний договір. Однак ситуація погіршувалась, опозиція наймала солдат в Ліберії і проводила військові акції. 13 січня 2003 року в Ломе був підписаний ще один мирний договір. Був сформований новий уряд на чолі з Сейду Діарра. Але вже в грудні опозиція знову почала військові дії. 2004 року було укладено нове перемир'я, а в березні 2007 року Лоран Гбагбо назначив прем'єр-міністром опозиціонера Гільйома Соро. За даними, в результаті громадянської війни 2002—2007 років загинуло до 3,5 тис. осіб.</w:t>
      </w:r>
    </w:p>
    <w:p>
      <w:pPr>
        <w:pStyle w:val="Normal"/>
        <w:jc w:val="both"/>
        <w:rPr>
          <w:lang w:val="uk-UA"/>
        </w:rPr>
      </w:pPr>
      <w:r>
        <w:rPr>
          <w:lang w:val="uk-UA"/>
        </w:rPr>
      </w:r>
    </w:p>
    <w:p>
      <w:pPr>
        <w:pStyle w:val="Normal"/>
        <w:jc w:val="both"/>
        <w:rPr/>
      </w:pPr>
      <w:r>
        <w:rPr>
          <w:b/>
          <w:lang w:val="uk-UA"/>
        </w:rPr>
        <w:t>Алассан Драман Уаттара</w:t>
      </w:r>
      <w:r>
        <w:rPr>
          <w:lang w:val="uk-UA"/>
        </w:rPr>
        <w:t xml:space="preserve"> (нар. 1 січня 1942, Дімбокро, поруч з нинішньою столицею Ямусукро, Французька Західна Африка (сучасна область Нзі-Комое, Кот-д'Івуар)) — івуарійський політичний діяч, прем'єр-міністр Кот-д'Івуару в листопаді 1990 — грудні 1993, голова партії «Об'єднання республіканців», президент Кот-д'Івуару з 4 грудня 2010 року, де-факто — з 11 квітня 2011 року. Алассан Уаттара народився на території сучасного Кот-д'Івуару. Закінчив Університет Дрекселя та Університет Пенсильванії. Працював у Міжнародному валютному фонді (у 1984–1988 очолював Африканський департамент МВФ) і Центральному банку держав Західної Африки (в 1988–1990 очолював його). У 1990 році президент Кот-д'Івуару Фелікс Уфуе-Буаньї призначив його керівником міжміністерського відомства щодо стабілізації та розвитку економіки. 7 листопада 1990 був призначений прем'єр-міністром. 9 грудня 1993, через два дні після смерті Уфуе-Буаньї, Уаттара покинув посаду прем'єр міністра. У 1994–1999 працював в МВФ на посаді заступника директора-розпорядника (Deputy Managing Director). Перед президентськими виборами 1995 опозиційна партія «Об'єднання республіканців» мала намір виставити його в якості єдиного кандидата, проте Уаттара згодом відмовився від участі у виборах. 1 серпня 1999 був обраний керівником «Об'єднання республіканців». Уаттара не був допущений до участі в президентських виборах 2000 року через те, що його мати була родом з Буркіна-Фасо (згодом вона отримала івуарійське громадянство). За конституцією країни на посаду президента може претендувати тільки той кандидат, у якого обоє батьків — івуарійці за народженням, а не по натуралізації. Таким чином, всі люди, народжені в змішаних шлюбах, виключаються з можливої ​​боротьби за президентську посаду. Ця обставина посилила розкол суспільства, який вже намічався за етнічною ознакою. До того часу від третини до половини населення країни складали особи закордонного походження, в основному працювали раніше в сільському господарстві, які переїхали через погіршений стан економічної кон'юнктури та занепад. У першому турі президентських виборів 2010 року Алассан Уаттара отримав близько 33% голосів і пройшов у другий тур. За попередніми даними, він переміг у другому турі виборів, однак ці звістки привели до безладів і закриття кордонів країни. Після президентських виборів в Кот-д'Івуарі вибухнула гостра політична криза, яка тривала до 11 квітня 2011 року, коли прихильники Уаттари встановили контроль над територією країни і Абіджаном, президент Лоран Гбагбо був заарештований, новим президентом став Уаттара. 21 травня в Ямусукро він офіційно вступив на посаду президента Кот-д'Івуару. 17 лютого 2011 обраний головою Економічного співтовариства країн Західної Африки.</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ЕСОТО</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Лесото</w:t>
      </w:r>
    </w:p>
    <w:p>
      <w:pPr>
        <w:pStyle w:val="Normal"/>
        <w:jc w:val="center"/>
        <w:rPr>
          <w:b/>
          <w:b/>
          <w:lang w:val="uk-UA"/>
        </w:rPr>
      </w:pPr>
      <w:r>
        <w:rPr>
          <w:b/>
          <w:lang w:val="uk-UA"/>
        </w:rPr>
      </w:r>
    </w:p>
    <w:p>
      <w:pPr>
        <w:pStyle w:val="Normal"/>
        <w:jc w:val="center"/>
        <w:rPr>
          <w:b/>
          <w:b/>
          <w:lang w:val="uk-UA"/>
        </w:rPr>
      </w:pPr>
      <w:r>
        <w:rPr>
          <w:b/>
          <w:lang w:val="uk-UA"/>
        </w:rPr>
        <w:t>Верховні вожді Лесото</w:t>
      </w:r>
    </w:p>
    <w:p>
      <w:pPr>
        <w:pStyle w:val="Normal"/>
        <w:jc w:val="both"/>
        <w:rPr>
          <w:b/>
          <w:b/>
          <w:lang w:val="uk-UA"/>
        </w:rPr>
      </w:pPr>
      <w:r>
        <w:rPr>
          <w:b/>
          <w:lang w:val="uk-UA"/>
        </w:rPr>
      </w:r>
    </w:p>
    <w:p>
      <w:pPr>
        <w:pStyle w:val="Normal"/>
        <w:jc w:val="both"/>
        <w:rPr>
          <w:lang w:val="uk-UA"/>
        </w:rPr>
      </w:pPr>
      <w:r>
        <w:rPr>
          <w:lang w:val="uk-UA"/>
        </w:rPr>
        <w:tab/>
      </w:r>
    </w:p>
    <w:p>
      <w:pPr>
        <w:pStyle w:val="Normal"/>
        <w:jc w:val="both"/>
        <w:rPr/>
      </w:pPr>
      <w:r>
        <w:rPr>
          <w:lang w:val="uk-UA"/>
        </w:rPr>
        <w:t>1</w:t>
        <w:tab/>
        <w:t>Мошвешве I</w:t>
        <w:tab/>
        <w:tab/>
        <w:t>1822</w:t>
        <w:tab/>
        <w:t>18 січня 1870</w:t>
        <w:tab/>
      </w:r>
    </w:p>
    <w:p>
      <w:pPr>
        <w:pStyle w:val="Normal"/>
        <w:jc w:val="both"/>
        <w:rPr/>
      </w:pPr>
      <w:r>
        <w:rPr>
          <w:lang w:val="uk-UA"/>
        </w:rPr>
        <w:t>2</w:t>
        <w:tab/>
        <w:t>Летсіє I Мошвешве</w:t>
        <w:tab/>
        <w:tab/>
        <w:t>18 січня 1870</w:t>
        <w:tab/>
        <w:t>20 листопада 1891</w:t>
        <w:tab/>
      </w:r>
    </w:p>
    <w:p>
      <w:pPr>
        <w:pStyle w:val="Normal"/>
        <w:jc w:val="both"/>
        <w:rPr/>
      </w:pPr>
      <w:r>
        <w:rPr>
          <w:lang w:val="uk-UA"/>
        </w:rPr>
        <w:t>3</w:t>
        <w:tab/>
        <w:t>Леротолі Летсіє</w:t>
        <w:tab/>
        <w:t>20 листопада 1891</w:t>
        <w:tab/>
        <w:t>19 серпня 1905</w:t>
        <w:tab/>
      </w:r>
    </w:p>
    <w:p>
      <w:pPr>
        <w:pStyle w:val="Normal"/>
        <w:jc w:val="both"/>
        <w:rPr/>
      </w:pPr>
      <w:r>
        <w:rPr>
          <w:lang w:val="uk-UA"/>
        </w:rPr>
        <w:t>4</w:t>
        <w:tab/>
        <w:t>Летсіє II Леротолі    21 серпня 1905</w:t>
        <w:tab/>
        <w:t>28 січня 1913</w:t>
        <w:tab/>
      </w:r>
    </w:p>
    <w:p>
      <w:pPr>
        <w:pStyle w:val="Normal"/>
        <w:jc w:val="both"/>
        <w:rPr/>
      </w:pPr>
      <w:r>
        <w:rPr>
          <w:lang w:val="uk-UA"/>
        </w:rPr>
        <w:t>5</w:t>
        <w:tab/>
        <w:t>Натаніель Гріффіт Леротолі  11 квітня 1913</w:t>
        <w:tab/>
        <w:t>червня 1939</w:t>
        <w:tab/>
      </w:r>
    </w:p>
    <w:p>
      <w:pPr>
        <w:pStyle w:val="Normal"/>
        <w:jc w:val="both"/>
        <w:rPr/>
      </w:pPr>
      <w:r>
        <w:rPr>
          <w:lang w:val="uk-UA"/>
        </w:rPr>
        <w:t>6</w:t>
        <w:tab/>
        <w:t>Саймон Сіісо Гріффіт</w:t>
        <w:tab/>
        <w:t>3 серпня 1939</w:t>
        <w:tab/>
        <w:t>26 грудня 1940</w:t>
        <w:tab/>
      </w:r>
    </w:p>
    <w:p>
      <w:pPr>
        <w:pStyle w:val="Normal"/>
        <w:jc w:val="both"/>
        <w:rPr/>
      </w:pPr>
      <w:r>
        <w:rPr>
          <w:lang w:val="uk-UA"/>
        </w:rPr>
        <w:t>7</w:t>
        <w:tab/>
        <w:t>Габасане Масофа   26 грудня 1940</w:t>
        <w:tab/>
        <w:t>28 січня 1941</w:t>
        <w:tab/>
        <w:t>регент</w:t>
      </w:r>
    </w:p>
    <w:p>
      <w:pPr>
        <w:pStyle w:val="Normal"/>
        <w:jc w:val="both"/>
        <w:rPr/>
      </w:pPr>
      <w:r>
        <w:rPr>
          <w:lang w:val="uk-UA"/>
        </w:rPr>
        <w:t>8</w:t>
        <w:tab/>
        <w:t>Мантсебо Амелія Матсаба   28 січня 1941</w:t>
        <w:tab/>
        <w:t>12 березня 1960</w:t>
        <w:tab/>
        <w:t>регент</w:t>
      </w:r>
    </w:p>
    <w:p>
      <w:pPr>
        <w:pStyle w:val="Normal"/>
        <w:jc w:val="both"/>
        <w:rPr/>
      </w:pPr>
      <w:r>
        <w:rPr>
          <w:lang w:val="uk-UA"/>
        </w:rPr>
        <w:t>9</w:t>
        <w:tab/>
        <w:t>Мошвешве II    12 березня 1960</w:t>
        <w:tab/>
        <w:t>30 квітня 1965</w:t>
        <w:tab/>
      </w:r>
    </w:p>
    <w:p>
      <w:pPr>
        <w:pStyle w:val="Normal"/>
        <w:jc w:val="both"/>
        <w:rPr>
          <w:lang w:val="uk-UA"/>
        </w:rPr>
      </w:pPr>
      <w:r>
        <w:rPr>
          <w:lang w:val="uk-UA"/>
        </w:rPr>
      </w:r>
    </w:p>
    <w:p>
      <w:pPr>
        <w:pStyle w:val="Normal"/>
        <w:jc w:val="center"/>
        <w:rPr/>
      </w:pPr>
      <w:r>
        <w:rPr>
          <w:b/>
          <w:lang w:val="uk-UA"/>
        </w:rPr>
        <w:t>Королі і королеви Лесото (1965 — наш час)</w:t>
      </w:r>
    </w:p>
    <w:p>
      <w:pPr>
        <w:pStyle w:val="Normal"/>
        <w:jc w:val="both"/>
        <w:rPr>
          <w:b/>
          <w:b/>
          <w:lang w:val="uk-UA"/>
        </w:rPr>
      </w:pPr>
      <w:r>
        <w:rPr>
          <w:b/>
          <w:lang w:val="uk-UA"/>
        </w:rPr>
      </w:r>
    </w:p>
    <w:p>
      <w:pPr>
        <w:pStyle w:val="Normal"/>
        <w:jc w:val="both"/>
        <w:rPr>
          <w:lang w:val="uk-UA"/>
        </w:rPr>
      </w:pPr>
      <w:r>
        <w:rPr>
          <w:lang w:val="uk-UA"/>
        </w:rPr>
      </w:r>
    </w:p>
    <w:p>
      <w:pPr>
        <w:pStyle w:val="Normal"/>
        <w:jc w:val="both"/>
        <w:rPr/>
      </w:pPr>
      <w:r>
        <w:rPr>
          <w:lang w:val="uk-UA"/>
        </w:rPr>
        <w:t>1</w:t>
        <w:tab/>
        <w:t xml:space="preserve">Мошвешве </w:t>
        <w:tab/>
        <w:t>30 квітня 1965</w:t>
        <w:tab/>
        <w:t>10 лютого 1970</w:t>
        <w:tab/>
      </w:r>
    </w:p>
    <w:p>
      <w:pPr>
        <w:pStyle w:val="Normal"/>
        <w:jc w:val="both"/>
        <w:rPr>
          <w:lang w:val="uk-UA"/>
        </w:rPr>
      </w:pPr>
      <w:r>
        <w:rPr>
          <w:lang w:val="uk-UA"/>
        </w:rPr>
        <w:t>2</w:t>
        <w:tab/>
        <w:t>Леабуа-Джонатан</w:t>
        <w:tab/>
        <w:t>10 лютого 1970</w:t>
        <w:tab/>
        <w:t>5 червня 1970</w:t>
        <w:tab/>
      </w:r>
    </w:p>
    <w:p>
      <w:pPr>
        <w:pStyle w:val="Normal"/>
        <w:jc w:val="both"/>
        <w:rPr/>
      </w:pPr>
      <w:r>
        <w:rPr>
          <w:lang w:val="uk-UA"/>
        </w:rPr>
        <w:t xml:space="preserve">            </w:t>
      </w:r>
      <w:r>
        <w:rPr>
          <w:lang w:val="uk-UA"/>
        </w:rPr>
        <w:t>Прем'єр-міністр як глава держави</w:t>
      </w:r>
    </w:p>
    <w:p>
      <w:pPr>
        <w:pStyle w:val="Normal"/>
        <w:jc w:val="both"/>
        <w:rPr/>
      </w:pPr>
      <w:r>
        <w:rPr>
          <w:lang w:val="uk-UA"/>
        </w:rPr>
        <w:t>3</w:t>
        <w:tab/>
        <w:t>Королева Мамохато</w:t>
        <w:tab/>
        <w:tab/>
        <w:t>5 червня 1970</w:t>
        <w:tab/>
        <w:t>5 грудня 1970</w:t>
        <w:tab/>
        <w:t>регент</w:t>
      </w:r>
    </w:p>
    <w:p>
      <w:pPr>
        <w:pStyle w:val="Normal"/>
        <w:jc w:val="both"/>
        <w:rPr/>
      </w:pPr>
      <w:r>
        <w:rPr>
          <w:lang w:val="uk-UA"/>
        </w:rPr>
        <w:t>4</w:t>
        <w:tab/>
        <w:t>Мошвешве II</w:t>
        <w:tab/>
        <w:tab/>
        <w:t>5 грудня 1970</w:t>
        <w:tab/>
        <w:t>12 листопада 1990</w:t>
        <w:tab/>
      </w:r>
    </w:p>
    <w:p>
      <w:pPr>
        <w:pStyle w:val="Normal"/>
        <w:jc w:val="both"/>
        <w:rPr>
          <w:lang w:val="uk-UA"/>
        </w:rPr>
      </w:pPr>
      <w:r>
        <w:rPr>
          <w:lang w:val="uk-UA"/>
        </w:rPr>
        <w:t>5</w:t>
        <w:tab/>
        <w:t>королева Мамохато</w:t>
        <w:tab/>
        <w:t>10 березня 1990</w:t>
        <w:tab/>
        <w:t>12 листопада 1990</w:t>
        <w:tab/>
        <w:t>регент</w:t>
      </w:r>
    </w:p>
    <w:p>
      <w:pPr>
        <w:pStyle w:val="Normal"/>
        <w:jc w:val="both"/>
        <w:rPr/>
      </w:pPr>
      <w:r>
        <w:rPr>
          <w:lang w:val="uk-UA"/>
        </w:rPr>
        <w:t>6</w:t>
        <w:tab/>
        <w:t>Летсіє III</w:t>
        <w:tab/>
        <w:tab/>
        <w:t>12 листопада 1990</w:t>
        <w:tab/>
        <w:t>25 січня 1995</w:t>
        <w:tab/>
      </w:r>
    </w:p>
    <w:p>
      <w:pPr>
        <w:pStyle w:val="Normal"/>
        <w:jc w:val="both"/>
        <w:rPr/>
      </w:pPr>
      <w:r>
        <w:rPr>
          <w:lang w:val="uk-UA"/>
        </w:rPr>
        <w:t>7</w:t>
        <w:tab/>
        <w:t xml:space="preserve">Мошвешве II </w:t>
        <w:tab/>
        <w:t>25 січня 1995</w:t>
        <w:tab/>
        <w:t>15 січня 1996</w:t>
        <w:tab/>
      </w:r>
    </w:p>
    <w:p>
      <w:pPr>
        <w:pStyle w:val="Normal"/>
        <w:jc w:val="both"/>
        <w:rPr/>
      </w:pPr>
      <w:r>
        <w:rPr>
          <w:lang w:val="uk-UA"/>
        </w:rPr>
        <w:t>8</w:t>
        <w:tab/>
        <w:t>королева Мамохато</w:t>
        <w:tab/>
        <w:tab/>
        <w:t>15 січня 1996</w:t>
        <w:tab/>
        <w:t>7 лютого 1996</w:t>
        <w:tab/>
        <w:t>регент</w:t>
      </w:r>
    </w:p>
    <w:p>
      <w:pPr>
        <w:pStyle w:val="Normal"/>
        <w:jc w:val="both"/>
        <w:rPr>
          <w:lang w:val="uk-UA"/>
        </w:rPr>
      </w:pPr>
      <w:r>
        <w:rPr>
          <w:lang w:val="uk-UA"/>
        </w:rPr>
        <w:t>9</w:t>
        <w:tab/>
        <w:t>Летсіє III</w:t>
        <w:tab/>
        <w:tab/>
        <w:t>7 лютого 1996</w:t>
      </w:r>
    </w:p>
    <w:p>
      <w:pPr>
        <w:pStyle w:val="Normal"/>
        <w:jc w:val="both"/>
        <w:rPr>
          <w:lang w:val="uk-UA"/>
        </w:rPr>
      </w:pPr>
      <w:r>
        <w:rPr>
          <w:lang w:val="uk-UA"/>
        </w:rPr>
      </w:r>
    </w:p>
    <w:p>
      <w:pPr>
        <w:pStyle w:val="Normal"/>
        <w:jc w:val="both"/>
        <w:rPr>
          <w:lang w:val="uk-UA"/>
        </w:rPr>
      </w:pPr>
      <w:r>
        <w:rPr>
          <w:b/>
          <w:lang w:val="uk-UA"/>
        </w:rPr>
        <w:t>Мошвешве II</w:t>
      </w:r>
      <w:r>
        <w:rPr>
          <w:lang w:val="uk-UA"/>
        </w:rPr>
        <w:t xml:space="preserve"> (нар. 2 травня 1938 — нар. 15 січня 1996) — король Лесото в 1960–1987 рр.. і в 1995–1996 рр.. Він відвідував Амплефорт коледж в Норт-Йоркширі і вивчав в Оксфорді політику, філософію і економіку. Мошвешве II був головним вождем Лесото, вищим вождем Сіізо з 1960, поки Лесото не отримало повну незалежність від Великобританії в 1966. Він був королем Лесото з ​​1966 до своєї смерті в 1996. Його політична влада завжди обмежувалася, перериваючи його панування двічі. У січні 1970 правляча Національна партія Басото (BNP) програла вибори. Прем'єр-міністр Леабуа Джонатан відмовився передати владу переможцю — Партії Конгресу Басото (BCP), привласнивши собі статус «Тоно-Кхола» (мовою сесото приблизно позначає прем'єр-міністра) і заарештував керівників BCP. BCP тут же стала готувати опір. Була організована Армія Визволення Лесото (LLA), яка проходила навчання в Лівії, допомогу надавала також Танзанія і маоїстські організації. У 1978 розгорілася партизанська війна. У 1980 лідер BCP НЦУ Мокхехле перейшов на сторону південноафриканського режиму апартеїду. У 1980 уряд провів масові репресії проти прихильників BCP. Партія BNP правила до січня 1986, поки не була зміщена під час військового перевороту. Військовий міністр передав королю Мошвешве II, який грав до цього лише церемоніальну роль, виняткові повноваження. У 1987 в результаті конфлікту з армією король втік з країни, і новим королем був проголошений його син Летсіє III. У 1993 колишній король Мошвешве II зміг повернутися із заслання в якості звичайного громадянина. Король Летсіє III намагався переконати уряд призначити свого батька Мошвешве II главою держави, але той відхилив пропозицію. У серпні 1994 король Летсіє III за підтримки військових здійснив переворот і усунув уряд BCP від влади. Новий уряд не отримав повного міжнародного визнання. Країни-члени SADC провели переговори і домоглися повернення уряду BCP за умови що король — батько очолить країну. У 1996 після тривалих переговорів партія BCP знову прийшла до влади, а король повернувся в 1995, але в 1996 Мошвешве загинув в автомобільній катастрофі.</w:t>
      </w:r>
    </w:p>
    <w:p>
      <w:pPr>
        <w:pStyle w:val="Normal"/>
        <w:jc w:val="both"/>
        <w:rPr>
          <w:lang w:val="uk-UA"/>
        </w:rPr>
      </w:pPr>
      <w:r>
        <w:rPr>
          <w:lang w:val="uk-UA"/>
        </w:rPr>
      </w:r>
    </w:p>
    <w:p>
      <w:pPr>
        <w:pStyle w:val="Normal"/>
        <w:jc w:val="both"/>
        <w:rPr>
          <w:lang w:val="uk-UA"/>
        </w:rPr>
      </w:pPr>
      <w:r>
        <w:rPr>
          <w:b/>
          <w:lang w:val="uk-UA"/>
        </w:rPr>
        <w:t>Летсіє III</w:t>
      </w:r>
      <w:r>
        <w:rPr>
          <w:lang w:val="uk-UA"/>
        </w:rPr>
        <w:t xml:space="preserve"> (нар. 17 липня 1963, Морія) — король Лесото. Син Мошвешве II. У 1987 в результаті конфлікту з армією король Мошвешве II втік із країни, і новим королем був проголошений його син Летсіє III. Наступний військовий переворот стався у 1991, коли глава військової хунти Джастін Мецінг-Лекханья був відсторонений і до влади прийшов генерал Еліас Фісвана-Рамаема, який тримав владу до демократичних виборів у 1993, на яких перемогла Партія Конгресу Басото (BCP). Колишній король Мошвешве II зміг повернутися із заслання як звичайний громадянин. Король Летсіє III намагався переконати уряд призначити свого батька Мошвешве II главою держави, але останній відхилив претензії. У серпні 1994 король Летсіє III за підтримки військових здійснив переворот і усунув уряд BCP від влади. Новий уряд не здобув повного міжнародного визнання. Країни-члени SADC провели переговори і добилися повернення уряду BCP за умови, що король-батько очолить країну. У 1996 після тривалих переговорів партія BCP знову прийшла до влади, а король повернувся в 1995, але в 1996 Мошвешве загинув в автомобільній катастрофі, і трон повернувся до його сина Летсіє III.</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ЛІБЕР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Ліберії</w:t>
      </w:r>
    </w:p>
    <w:p>
      <w:pPr>
        <w:pStyle w:val="Normal"/>
        <w:jc w:val="both"/>
        <w:rPr>
          <w:b/>
          <w:b/>
          <w:lang w:val="uk-UA"/>
        </w:rPr>
      </w:pPr>
      <w:r>
        <w:rPr>
          <w:b/>
          <w:lang w:val="uk-UA"/>
        </w:rPr>
      </w:r>
    </w:p>
    <w:p>
      <w:pPr>
        <w:pStyle w:val="Normal"/>
        <w:jc w:val="both"/>
        <w:rPr>
          <w:lang w:val="uk-UA"/>
        </w:rPr>
      </w:pPr>
      <w:r>
        <w:rPr>
          <w:lang w:val="uk-UA"/>
        </w:rPr>
        <w:t>Територія Ліберії була викуплена у місцевих племен американським урядом у 1820 році. У 1822 році Американське Колонізаційне Товариство стало сюди переселяти чорношкірих мешканців зі США, сповнених бажань створити вільну державу за зразком і подобою самих США. У 1847 році Ліберія проголосила свою незалежність і стала республікою. Політична та соціально-економічна система Ліберії була скопійована з американської У 1980 президент Толберт, був при владі з 1971, був убитий в результаті перевороту під керівництвом Самуеля Дое. Нова конституція було ухвалена в 1984, коли була започаткована Національна демократична партія Ліберії. У 1985 вона перемогла на загальних виборах. У 1990 Дое був убитий в громадянській війні між ворогуючими фракціями. Сили ООН ввійшли в країну, коли війна все ще тривала. Монровія перебувала в облозі військ повстанців в 1992. Мирну угоду про тимчасове колективне президентство була схвалена, вибори були призначені на 1994.</w:t>
      </w:r>
    </w:p>
    <w:p>
      <w:pPr>
        <w:pStyle w:val="Normal"/>
        <w:jc w:val="both"/>
        <w:rPr>
          <w:lang w:val="uk-UA"/>
        </w:rPr>
      </w:pPr>
      <w:r>
        <w:rPr>
          <w:lang w:val="uk-UA"/>
        </w:rPr>
      </w:r>
    </w:p>
    <w:p>
      <w:pPr>
        <w:pStyle w:val="Normal"/>
        <w:jc w:val="center"/>
        <w:rPr>
          <w:b/>
          <w:b/>
          <w:lang w:val="uk-UA"/>
        </w:rPr>
      </w:pPr>
      <w:r>
        <w:rPr>
          <w:b/>
          <w:lang w:val="uk-UA"/>
        </w:rPr>
        <w:t>Президенти Ліберії</w:t>
      </w:r>
    </w:p>
    <w:p>
      <w:pPr>
        <w:pStyle w:val="Normal"/>
        <w:jc w:val="center"/>
        <w:rPr>
          <w:b/>
          <w:b/>
          <w:lang w:val="uk-UA"/>
        </w:rPr>
      </w:pPr>
      <w:r>
        <w:rPr>
          <w:b/>
          <w:lang w:val="uk-UA"/>
        </w:rPr>
      </w:r>
    </w:p>
    <w:p>
      <w:pPr>
        <w:pStyle w:val="Normal"/>
        <w:tabs>
          <w:tab w:val="clear" w:pos="708"/>
          <w:tab w:val="left" w:pos="420" w:leader="none"/>
        </w:tabs>
        <w:jc w:val="both"/>
        <w:rPr/>
      </w:pPr>
      <w:r>
        <w:rPr>
          <w:b/>
          <w:lang w:val="uk-UA"/>
        </w:rPr>
        <w:t>Джозеф Дженкінс Робертс</w:t>
      </w:r>
      <w:r>
        <w:rPr>
          <w:lang w:val="uk-UA"/>
        </w:rPr>
        <w:t xml:space="preserve"> (15 березня, 1809, Вірджинія, США — 24 лютого, 1876, Монровія, Ліберія) — перший і сьомий президент Ліберії. (1848—1856, 1872—1876). Робертс народився у змішаній афро-європейській родині. Дитинство провів у Норфолку (Вірджинія, США), де закінчив Норфолкську академію і старшу школу Морі. Пізніше переїздить у м. Петербург (Вірджинія), де працює у сімейному кораблебудівному бізнесі У 1829 р. його сім'я переїздить до Ліберії і відкриває крамницю у Монровії. В 1839 Джозеф Дженкінс Робертс стає заступником губернатора, а в 1841 р. губернатором. Він запам'ятався як "батько Ліберії", допоміг їй дістати незалежність в 1847 р. після чого стає її першим президентом. Робертс президентствував до 1856 р. і пішов у відставку. Однак у 1871, в результаті державного перевороту президент Едвард Джеймс Рой був скинутий військами, лояльними до республіканської партії Ліберії, внаслідок того, що він бажав відмінити наступні президентські вибори. Робертс, лідер республіканської партії, виграв ці вибори і знову став президентом Ліберії і пробув ним до 1876.</w:t>
      </w:r>
    </w:p>
    <w:p>
      <w:pPr>
        <w:pStyle w:val="Normal"/>
        <w:tabs>
          <w:tab w:val="clear" w:pos="708"/>
          <w:tab w:val="left" w:pos="420" w:leader="none"/>
        </w:tabs>
        <w:jc w:val="both"/>
        <w:rPr>
          <w:lang w:val="uk-UA"/>
        </w:rPr>
      </w:pPr>
      <w:r>
        <w:rPr>
          <w:lang w:val="uk-UA"/>
        </w:rPr>
      </w:r>
    </w:p>
    <w:p>
      <w:pPr>
        <w:pStyle w:val="Normal"/>
        <w:jc w:val="both"/>
        <w:rPr>
          <w:lang w:val="uk-UA"/>
        </w:rPr>
      </w:pPr>
      <w:r>
        <w:rPr>
          <w:b/>
          <w:lang w:val="uk-UA"/>
        </w:rPr>
        <w:t>Вільям Річард Толберт</w:t>
      </w:r>
      <w:r>
        <w:rPr>
          <w:lang w:val="uk-UA"/>
        </w:rPr>
        <w:t xml:space="preserve"> (13 травня 1913, Бентол - 12 квітня 1980) — президент Ліберії з 23 липня 1971 по 12 квітня1980 року. Політичну кар'єру Вільям Толберт почав в 1955 році. У 1965-70 президент Всесвітнього союзу баптистів (перший африканець на цій посаді). 23 липня 1971 помер президент Вільям Табмен, і місце президента Республіки зайняв віце-президент Толберт. В цілому Вільям Толберт продовжував політику свого попередника Табмена, розвивав тісні відносини з США, надаючи їм концесії. У той же час, Толберт прагнув підвищити роль Ліберії в африканських справах, виступав проти режиму апартеїду в ПАР і розвивав зв'язку з соціалістичними країнами, у тому числі і з СРСР, обмін посольствами з яким відбувся в 1971 році. Однак останні роки його правління були затьмарені рядом страйків проти підвищення цін на рис (так звані «рисові бунти»). У квітні 1979 року він велів поліції відкрити вогонь по протестувальниках , що викликало падіння його авторитету. 12 квітня 1980 в Ліберії відбувся державний переворот, в результаті якого президент Республіки Вільям Толберт був убитий, його соратники страчені, а владу в країні захопив сержант Самуель Дое, представник племені кран, який привласнив собі генеральське звання і встановив військову диктатуру.</w:t>
      </w:r>
    </w:p>
    <w:p>
      <w:pPr>
        <w:pStyle w:val="Normal"/>
        <w:jc w:val="both"/>
        <w:rPr>
          <w:lang w:val="uk-UA"/>
        </w:rPr>
      </w:pPr>
      <w:r>
        <w:rPr>
          <w:lang w:val="uk-UA"/>
        </w:rPr>
      </w:r>
    </w:p>
    <w:p>
      <w:pPr>
        <w:pStyle w:val="Normal"/>
        <w:jc w:val="both"/>
        <w:rPr>
          <w:lang w:val="uk-UA"/>
        </w:rPr>
      </w:pPr>
      <w:r>
        <w:rPr>
          <w:b/>
          <w:lang w:val="uk-UA"/>
        </w:rPr>
        <w:t>Семюель Каньон Дое</w:t>
      </w:r>
      <w:r>
        <w:rPr>
          <w:lang w:val="uk-UA"/>
        </w:rPr>
        <w:t xml:space="preserve"> (6 травня 1951 — 9 вересня 1990) — президент Ліберії з 1980 по 1990 рік. Дое походив з племені Кран з групи народів Кру, його батько був солдатом ліберійської армії. З 17 років Семюел Дое на службі в збройних силах Ліберії, дослужився до звання старшого сержанта. 12 квітня 1980 він очолив військовий переворот, в ході якого президент Республіки Вільям Толберт був убитий. Слідом за цим були вбиті або страчені і багато членів уряду Вільяма Толберта. Дое став главою держави і головою Ради народного порятунку. Спочатку режим Семюела Дое користувався широкою підтримкою серед населення, але потім він поступово встановив в країні етнічну диктатуру племені Кран. Однак все голосніше звучали заклики щодо переходу до цивільного правління, і в 1986 році з численними порушеннями Семюел Дое був обраний президентом Республіки. Щоб відповідати Конституції, за якою президентом Республіки міг стати лише громадянин, який досяг віку 35 років, Семюел Дое в документах приписав собі рік. З його приходом припинила існування найстаріша партія Ліберії «Партія істинних вігів». У зовнішній політиці Семюел Дое повністю слідував курсом США і в 1986 році розірвав дипломатичні відносини з СРСР. У 1989 році був утворений досі невідомий Національний патріотичний фронт Ліберії — НПФЛ на чолі з Чарльзом Тейлором. У Ліберії почалася перша громадянська війна. Національний патріотичний фронт швидко зростав, і незабаром його бійці контролювали 90% території Ліберії. Однак від НПФЛ відкололася угруповання на чолі з Йеду Джонсоном, який воював як проти Семюела Дое, так і проти Чарльза Тейлора, який очолював НПФЛ. У вересні 1990 року загони Джонсона оточили Монровію. Під виглядом переговорів Джонсон викликав Семюела Дое в місію ООН, там Семюел Дое був викрадений, а потім жорстоко вбитий — його кастрували, відрізали власне вухо і змусили його з'їсти. Після вбивства Семюела Дое в країні встановилася диктатура Чарльза Тейлора, а країна занурилася в громадянську війну, що забрала життя 150 000 осіб.</w:t>
      </w:r>
    </w:p>
    <w:p>
      <w:pPr>
        <w:pStyle w:val="Normal"/>
        <w:jc w:val="both"/>
        <w:rPr>
          <w:lang w:val="uk-UA"/>
        </w:rPr>
      </w:pPr>
      <w:r>
        <w:rPr>
          <w:lang w:val="uk-UA"/>
        </w:rPr>
      </w:r>
    </w:p>
    <w:p>
      <w:pPr>
        <w:pStyle w:val="Normal"/>
        <w:jc w:val="both"/>
        <w:rPr/>
      </w:pPr>
      <w:r>
        <w:rPr>
          <w:b/>
          <w:lang w:val="uk-UA"/>
        </w:rPr>
        <w:t>Елен Джонсон-Серліф</w:t>
      </w:r>
      <w:r>
        <w:rPr>
          <w:lang w:val="uk-UA"/>
        </w:rPr>
        <w:t xml:space="preserve"> (29 жовтня 1938) — 24-й президент Ліберії, лауреат Нобелівської премії миру 2011 року спільно з Леймою Гбові і Тавакуль Карман «за ненасильницьку боротьбу за безпеку жінок і за права жінок на повноправну участь у досягненні миру». Перша жінка-президент африканської країни. За суворий характер і рішучість її часто порівнюють із «залізною леді».</w:t>
      </w:r>
    </w:p>
    <w:p>
      <w:pPr>
        <w:pStyle w:val="Normal"/>
        <w:jc w:val="both"/>
        <w:rPr>
          <w:lang w:val="uk-UA"/>
        </w:rPr>
      </w:pPr>
      <w:r>
        <w:rPr>
          <w:lang w:val="uk-UA"/>
        </w:rPr>
        <w:t>1972—1973: Помічник міністра фінансів Ліберії.</w:t>
      </w:r>
    </w:p>
    <w:p>
      <w:pPr>
        <w:pStyle w:val="Normal"/>
        <w:jc w:val="both"/>
        <w:rPr>
          <w:lang w:val="uk-UA"/>
        </w:rPr>
      </w:pPr>
      <w:r>
        <w:rPr>
          <w:lang w:val="uk-UA"/>
        </w:rPr>
        <w:t>1980—1985: Міністр фінансів Ліберії.</w:t>
      </w:r>
    </w:p>
    <w:p>
      <w:pPr>
        <w:pStyle w:val="Normal"/>
        <w:jc w:val="both"/>
        <w:rPr>
          <w:lang w:val="uk-UA"/>
        </w:rPr>
      </w:pPr>
      <w:r>
        <w:rPr>
          <w:lang w:val="uk-UA"/>
        </w:rPr>
        <w:t>1982—1985: Віце-президент африканського регіонального відділення банку «Citibank» у Найробі.</w:t>
      </w:r>
    </w:p>
    <w:p>
      <w:pPr>
        <w:pStyle w:val="Normal"/>
        <w:jc w:val="both"/>
        <w:rPr>
          <w:lang w:val="uk-UA"/>
        </w:rPr>
      </w:pPr>
      <w:r>
        <w:rPr>
          <w:lang w:val="uk-UA"/>
        </w:rPr>
        <w:t>1986—1992: Віце-президент і член виконавчого комітету банку «Екватор» у Вашингтоні.</w:t>
      </w:r>
    </w:p>
    <w:p>
      <w:pPr>
        <w:pStyle w:val="Normal"/>
        <w:jc w:val="both"/>
        <w:rPr>
          <w:lang w:val="uk-UA"/>
        </w:rPr>
      </w:pPr>
      <w:r>
        <w:rPr>
          <w:lang w:val="uk-UA"/>
        </w:rPr>
        <w:t>1992—1997: Член правління регіонального африканського бюро розвитку ООН.</w:t>
      </w:r>
    </w:p>
    <w:p>
      <w:pPr>
        <w:pStyle w:val="Normal"/>
        <w:jc w:val="both"/>
        <w:rPr>
          <w:lang w:val="uk-UA"/>
        </w:rPr>
      </w:pPr>
      <w:r>
        <w:rPr>
          <w:lang w:val="uk-UA"/>
        </w:rPr>
        <w:t>1997: Лідер Партії єдності; кандидат в президенти.</w:t>
      </w:r>
    </w:p>
    <w:p>
      <w:pPr>
        <w:pStyle w:val="Normal"/>
        <w:jc w:val="both"/>
        <w:rPr>
          <w:lang w:val="uk-UA"/>
        </w:rPr>
      </w:pPr>
      <w:r>
        <w:rPr>
          <w:lang w:val="uk-UA"/>
        </w:rPr>
        <w:t>2004—2005: Голова комісії «порядок у владі» (Ліберія).</w:t>
      </w:r>
    </w:p>
    <w:p>
      <w:pPr>
        <w:pStyle w:val="Normal"/>
        <w:jc w:val="both"/>
        <w:rPr>
          <w:lang w:val="uk-UA"/>
        </w:rPr>
      </w:pPr>
      <w:r>
        <w:rPr>
          <w:lang w:val="uk-UA"/>
        </w:rPr>
        <w:t>2005: Кандидат в президенти.</w:t>
      </w:r>
    </w:p>
    <w:p>
      <w:pPr>
        <w:pStyle w:val="Normal"/>
        <w:jc w:val="both"/>
        <w:rPr>
          <w:lang w:val="uk-UA"/>
        </w:rPr>
      </w:pPr>
      <w:r>
        <w:rPr>
          <w:lang w:val="uk-UA"/>
        </w:rPr>
        <w:t>2006: Президент Ліберії.</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b/>
          <w:b/>
          <w:sz w:val="40"/>
          <w:szCs w:val="40"/>
          <w:lang w:val="uk-UA"/>
        </w:rPr>
      </w:pPr>
      <w:r>
        <w:rPr>
          <w:b/>
          <w:sz w:val="40"/>
          <w:szCs w:val="40"/>
          <w:lang w:val="uk-UA"/>
        </w:rPr>
        <w:t>ЛІВІЯ</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Історія Лівії</w:t>
      </w:r>
    </w:p>
    <w:p>
      <w:pPr>
        <w:pStyle w:val="Normal"/>
        <w:jc w:val="both"/>
        <w:rPr>
          <w:b/>
          <w:b/>
          <w:lang w:val="uk-UA"/>
        </w:rPr>
      </w:pPr>
      <w:r>
        <w:rPr>
          <w:b/>
          <w:lang w:val="uk-UA"/>
        </w:rPr>
      </w:r>
    </w:p>
    <w:p>
      <w:pPr>
        <w:pStyle w:val="Normal"/>
        <w:jc w:val="center"/>
        <w:rPr>
          <w:lang w:val="uk-UA"/>
        </w:rPr>
      </w:pPr>
      <w:r>
        <w:rPr>
          <w:lang w:val="uk-UA"/>
        </w:rPr>
        <w:t>Давня історія</w:t>
      </w:r>
    </w:p>
    <w:p>
      <w:pPr>
        <w:pStyle w:val="Normal"/>
        <w:jc w:val="both"/>
        <w:rPr>
          <w:lang w:val="uk-UA"/>
        </w:rPr>
      </w:pPr>
      <w:r>
        <w:rPr>
          <w:lang w:val="uk-UA"/>
        </w:rPr>
      </w:r>
    </w:p>
    <w:p>
      <w:pPr>
        <w:pStyle w:val="Normal"/>
        <w:jc w:val="both"/>
        <w:rPr/>
      </w:pPr>
      <w:r>
        <w:rPr>
          <w:lang w:val="uk-UA"/>
        </w:rPr>
        <w:t>Історія країни сягає 1-го тисячоліття до н.е. Відмінності між двома основними областями країни — Тріполітанією і Кіренаїкою — походять своїм корінням ще з античних часів. У 4 ст. до н.е. Кіренаїка була колонізована греками, потім завойована армією Олександра Македонського, пізніше знаходилася під управлінням династії Птолемєїв і вже від них в 96 до н.е. відійшла до Римської імперії. До складу римської провінції Кіренаїка входив також півострів Крит. Тріполітанія ж спочатку знаходилася в зоні впливу Фінікії, а потім Карфагену. Кінець кінцем обидві області перетворилися на володіння Римської імперії, проте при її розділі Кіренаїка увійшла до складу східних володінь, тоді як Тріполітанія залишалася під безпосереднім управлінням Риму. У 455р. із заходу на територію Лівії напали вандали, але в 533 р. війська імператора Юстиніана зуміли витіснити їх з країни. У 642–644рр. до Лівії вторглася арабська кіннота, і країна увійшла до складу Арабського халіфату, проте аж до 11 столітті місцеве населення не було повністю наверненим в іслам. Після арабського завоювання Кіренаїка все більше зближувалася з Єгиптом, тоді як Тріполітанія ставала частиною західного арабського світу (Магріба).</w:t>
      </w:r>
    </w:p>
    <w:p>
      <w:pPr>
        <w:pStyle w:val="Normal"/>
        <w:jc w:val="both"/>
        <w:rPr>
          <w:lang w:val="uk-UA"/>
        </w:rPr>
      </w:pPr>
      <w:r>
        <w:rPr>
          <w:lang w:val="uk-UA"/>
        </w:rPr>
        <w:t>Між 1517 і 1577 рр. Лівія була завойована імперією Османа і до 1711р. знаходилася під управлінням намісників із Стамбулу. У 1711–1835 роках в Лівії затвердилась місцева династія Караманли, що номінально зберігала вірність султанові. У 1835р. країна перейшла під пряме правління імперії Османа. Султан особисто призначав валу, який володів всією повнотою влади в Лівії, перетвореній на вілайєт (провінцію). Італія, що приступила в 1911р. до захоплень на території Лівії, натрапила на наполегливий озброєний опір місцевого населення.</w:t>
      </w:r>
    </w:p>
    <w:p>
      <w:pPr>
        <w:pStyle w:val="Normal"/>
        <w:jc w:val="both"/>
        <w:rPr>
          <w:lang w:val="uk-UA"/>
        </w:rPr>
      </w:pPr>
      <w:r>
        <w:rPr>
          <w:lang w:val="uk-UA"/>
        </w:rPr>
      </w:r>
    </w:p>
    <w:p>
      <w:pPr>
        <w:pStyle w:val="Normal"/>
        <w:jc w:val="center"/>
        <w:rPr>
          <w:lang w:val="uk-UA"/>
        </w:rPr>
      </w:pPr>
      <w:r>
        <w:rPr>
          <w:lang w:val="uk-UA"/>
        </w:rPr>
        <w:t>ХХ століття</w:t>
      </w:r>
    </w:p>
    <w:p>
      <w:pPr>
        <w:pStyle w:val="Normal"/>
        <w:jc w:val="both"/>
        <w:rPr>
          <w:lang w:val="uk-UA"/>
        </w:rPr>
      </w:pPr>
      <w:r>
        <w:rPr>
          <w:lang w:val="uk-UA"/>
        </w:rPr>
      </w:r>
    </w:p>
    <w:p>
      <w:pPr>
        <w:pStyle w:val="Normal"/>
        <w:jc w:val="both"/>
        <w:rPr/>
      </w:pPr>
      <w:r>
        <w:rPr>
          <w:lang w:val="uk-UA"/>
        </w:rPr>
        <w:t>До 1922р. італійцям вдавалося зберігати контроль лише над деякими прибережними районами, і лише до 1932 р. вони зуміли підпорядкувати собі всю країну. До 1934р. Кіренаїка і Тріполітанія вважалися окремими колоніями Італії, хоч і знаходилися під управлінням одного генерал-губернатора. При Муссоліні в 1939р. Лівія була включена до складу Італії. У роки Другої світової війни Лівія стала ареною запеклих військових дій, а в 1943р. опинилася окупована військами союзників. Після чого країна була під контролем Англії і Франції. За мирним договором 1947р., Італія позбулася всіх прав на територію своєї колишньої колонії, доля якої повинна була зважитися в ході переговорів між Францією, Великобританією, США і СРСР. Передбачалося, що, якщо протягом року великі держави не зможуть дійти до прийнятної угоди, долю країни вирішуватиме ООН. У листопаді 1949р. Генеральна асамблея ООН ухвалила рішення про надання Лівії незалежності до 1 січня 1952. У 1950–1951рр. проходила робота Національних засновницьких зборів, до складу яких увійшло рівне число представників від всіх трьох областей країни. Депутати зборів прийняли конституцію і в грудні 1951р. затвердили королем Лівії еміра Кіренаїки Мухаммеда Ідріса ас-сенуси. 24 грудня 1951р. було проголошено незалежне федеральне королівство, до якого увійшли провінції Кіренаїка, Тріполітанія і Феццан. Незалежна Лівія отримала в спадок дуже бідне і в основному безграмотне населення. У обмін на істотну економічну і технічну допомогу уряд Лівії дозволив США і Великобританії зберегти свої військові бази на території країни. Оскільки в країні не вистачало юристів і педагогів, на державну службу були запрошені фахівці з Єгипту. Друге десятиліття незалежного шляху розвитку країни разюче відрізнялося від першого. Надходження, що хлинули до Лівії, від експорту нафти дозволили уряду відмовитися від іноземної допомоги, і воно розірвало угоду про збереження американських і англійських військових баз на її території.</w:t>
      </w:r>
    </w:p>
    <w:p>
      <w:pPr>
        <w:pStyle w:val="Normal"/>
        <w:jc w:val="both"/>
        <w:rPr>
          <w:lang w:val="uk-UA"/>
        </w:rPr>
      </w:pPr>
      <w:r>
        <w:rPr>
          <w:lang w:val="uk-UA"/>
        </w:rPr>
        <w:t>У 1963р. був скасован федеральний устрій, що враховував особливості історичного розвитку і традиції трьох частин країни, і Лівія була оголошена унітарною державою.</w:t>
      </w:r>
    </w:p>
    <w:p>
      <w:pPr>
        <w:pStyle w:val="Normal"/>
        <w:jc w:val="both"/>
        <w:rPr>
          <w:lang w:val="uk-UA"/>
        </w:rPr>
      </w:pPr>
      <w:r>
        <w:rPr>
          <w:lang w:val="uk-UA"/>
        </w:rPr>
      </w:r>
    </w:p>
    <w:p>
      <w:pPr>
        <w:pStyle w:val="Normal"/>
        <w:jc w:val="center"/>
        <w:rPr>
          <w:lang w:val="uk-UA"/>
        </w:rPr>
      </w:pPr>
      <w:r>
        <w:rPr>
          <w:lang w:val="uk-UA"/>
        </w:rPr>
        <w:t>Історія Лівії за часів Джамахірії</w:t>
      </w:r>
    </w:p>
    <w:p>
      <w:pPr>
        <w:pStyle w:val="Normal"/>
        <w:jc w:val="both"/>
        <w:rPr>
          <w:lang w:val="uk-UA"/>
        </w:rPr>
      </w:pPr>
      <w:r>
        <w:rPr>
          <w:lang w:val="uk-UA"/>
        </w:rPr>
      </w:r>
    </w:p>
    <w:p>
      <w:pPr>
        <w:pStyle w:val="Normal"/>
        <w:jc w:val="both"/>
        <w:rPr>
          <w:lang w:val="uk-UA"/>
        </w:rPr>
      </w:pPr>
      <w:r>
        <w:rPr>
          <w:lang w:val="uk-UA"/>
        </w:rPr>
        <w:t>1 вересня 1969р. група молодих армійських офіцерів на чолі з Муаммаром Каддафі повалила режим короля Ідріса I. Країна отримала назву Лівійська Арабська Республіка, вся повнота влади перейшла до Ради революційного командування. Каддафі керував країною відповідно до проголошеного ним принципу «ісламського соціалізму» і був повний рішучості зменшити залежність Лівії від іноземного впливу. До 1973р. у власність держави перейшов 51% акцій всіх іноземних нафтових компаній. Важливим кроком з'явилася націоналізація роздрібної мережі збуту нафтопродуктів і газу, а також введення державної монополії на експорт нафтопродуктів. За ініціативою Каддафі в країні здійснювався процес зміцнення національного суверенітету: іноземні військові бази були виведені з Лівії, здійснена націоналізація іноземного майна, введений контроль за виробництвом і збутом нафті. Багато керівних постів в економіці і інших сферах життя зайняли громадяни країни. В середині 1970-х років після погіршення відносин з Єгиптом багато єгиптян, що працювали в Лівії, було вимушено її покинути. У 1977р. М.Каддафі, що посідав посаду генерального секретаря Загального народного конгресу, став розділом держави. У країні активізувалися заходи по витісненню приватного капіталу з роздрібної і оптової торгівлі і ліквідації приватного володіння нерухомістю. Каддафі проголосив зовнішньополітичний курс на надання активної допомоги «революційним рухам і режимам, протидіючому імперіалізму і колоніалізму», і подавав підтримку міжнародному тероризму.</w:t>
      </w:r>
    </w:p>
    <w:p>
      <w:pPr>
        <w:pStyle w:val="Normal"/>
        <w:tabs>
          <w:tab w:val="clear" w:pos="708"/>
          <w:tab w:val="left" w:pos="4035" w:leader="none"/>
        </w:tabs>
        <w:jc w:val="both"/>
        <w:rPr>
          <w:lang w:val="uk-UA"/>
        </w:rPr>
      </w:pPr>
      <w:r>
        <w:rPr>
          <w:lang w:val="uk-UA"/>
        </w:rPr>
        <w:tab/>
      </w:r>
    </w:p>
    <w:p>
      <w:pPr>
        <w:pStyle w:val="Normal"/>
        <w:tabs>
          <w:tab w:val="clear" w:pos="708"/>
          <w:tab w:val="left" w:pos="4035" w:leader="none"/>
        </w:tabs>
        <w:jc w:val="both"/>
        <w:rPr>
          <w:lang w:val="uk-UA"/>
        </w:rPr>
      </w:pPr>
      <w:r>
        <w:rPr>
          <w:b/>
          <w:lang w:val="uk-UA"/>
        </w:rPr>
        <w:t>Муаммар Каддафі</w:t>
      </w:r>
      <w:r>
        <w:rPr>
          <w:lang w:val="uk-UA"/>
        </w:rPr>
        <w:t xml:space="preserve"> (народився 13 вересня 1942 — помер 20 жовтня 2011) — міжнародний діяч, лідер Лівії у 1969—2011 роках, також один з найбагатших людей усіх часів. Народився 13 вересня 1942 року (за іншими даними — 1940 або 1944) в шатрі за 30 км на південь од міста Сирт у бедуїнській родині, що належала до племені аль-Каддафа. Його батько був кочівник, пас верблюдів та кіз. Мати з трьома старшими дочками вела домашнє господарство.Школярем брав участь у підпільній політичній організації, проводив антиколоніальні демонстрації проти Італії. У 1961 році військовий курсант Муаммар створив підпільну організацію, що ставила за мету скинути монархію, як у сусідньому Єгипті. У жовтні того самого року в місті Себха почалася молодіжна демонстрація на підтримку Алжирської революції. Вона відразу ж переросла в масовий антимонархічний виступ. Організатором і керівником демонстрації був Каддафі. За це його заарештували, а потім вислали з міста. Далі навчатися довелося в Місураті. Там він уступив до місцевого ліцею, який успішно закінчив 1963 року. 1964 року Муаммар Каддафі закінчив юридичний факультет Лівійського університету й вступив до Військової академії, як він згодом казав, «щоб принести в Лівію політичні зміни». Того самого року на березі моря в невеликому селищі Толмейта під керівництвом Каддафі відбувся перший з'їзд молодих лівійських офіцерів, що поділяли гасла єгипетської революції 1952 року: «Свобода, соціалізм, єдність».</w:t>
      </w:r>
    </w:p>
    <w:p>
      <w:pPr>
        <w:pStyle w:val="Normal"/>
        <w:tabs>
          <w:tab w:val="clear" w:pos="708"/>
          <w:tab w:val="left" w:pos="4035" w:leader="none"/>
        </w:tabs>
        <w:jc w:val="both"/>
        <w:rPr>
          <w:lang w:val="uk-UA"/>
        </w:rPr>
      </w:pPr>
      <w:r>
        <w:rPr>
          <w:lang w:val="uk-UA"/>
        </w:rPr>
        <w:t>Здібного випускника відправили підвищувати кваліфікацію до Великої Британії. Уперше він став відомий в арабському світі, спрямувавши свій підрозділ (без санкції короля Лівії Ідріса I) на допомогу Насеру в Шестиденну війну 1967 року.</w:t>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center"/>
        <w:rPr>
          <w:lang w:val="uk-UA"/>
        </w:rPr>
      </w:pPr>
      <w:r>
        <w:rPr>
          <w:lang w:val="uk-UA"/>
        </w:rPr>
        <w:t>Революція аль-Фатех</w:t>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both"/>
        <w:rPr>
          <w:lang w:val="uk-UA"/>
        </w:rPr>
      </w:pPr>
      <w:r>
        <w:rPr>
          <w:lang w:val="uk-UA"/>
        </w:rPr>
        <w:t xml:space="preserve">Рано вранці 1 вересня 1969 року загони членів ОСОЮС, під керівництвом створеної в ході підготовки до повстання Ради революційного командування у складі 12 офіцерів на чолі з Каддафі, одночасно почали виступи в Бенгазі, Тріполі та інших містах країни. Вони швидко встановили контроль над основними державними та військовими об'єктами. Всі під'їзди до американських баз заздалегідь заблокували. </w:t>
      </w:r>
    </w:p>
    <w:p>
      <w:pPr>
        <w:pStyle w:val="Normal"/>
        <w:tabs>
          <w:tab w:val="clear" w:pos="708"/>
          <w:tab w:val="left" w:pos="4035" w:leader="none"/>
        </w:tabs>
        <w:jc w:val="both"/>
        <w:rPr>
          <w:lang w:val="uk-UA"/>
        </w:rPr>
      </w:pPr>
      <w:r>
        <w:rPr>
          <w:lang w:val="uk-UA"/>
        </w:rPr>
        <w:t>Режим Каддафі в 1970—1990-і роки мав багато спільного з іншими такими самими пост-колоніальними режимами в Африці й на Близькому Сході. Багата природними ресурсами, але зубожіла, відстала, трайбалістська Лівія, з якої в перші роки Каддафієвого керування виганяли атрибути західного життя, оголошено країною особливого напрямку розвитку. Офіційна ідеологія (див. нижче) була сумішшю крайнього етнічного націоналізму, переорієнтованого на плановий соціалізм, державного ісламу та військової диктатури «лівого» штибу з Каддафі на чолі за декларованої колегіальності керування та «народовладдя». Попри це, також те, що Каддафі в різний час підтримував різні радикальні політичні течії, всередині країни його політика в ці роки була відносно поміркована. Опорою режиму була армія, держапарат і сільське населення, для якого ці інститути були фактично єдиний механізм соціальної мобільності. У 2000-х роках бродіння в середовищі лівійської еліти, що сформувалася, втрата всіх союзників і неохота Каддафі йти на відкриту конфронтацію із Західним світом призвели до певної лібералізації економіки, а потім і політичного життя країни. До Лівії допущено закордонні компанії, підписано контракти про будівництво газогону до Італії (стосунки між колишньою колонією та метрополією до цього були вкрай натягнуті). Загалом, Лівія, хоч і з великим затриманням, пішла шляхом Єгипту Хосні Мубарака. Зміни економічного й політичного курсу, що супроводилися грамотною пропагандою, дозволили Каддафі залишитися при владі й уникнути долі Анвара Садата або Саддама Хусейна.</w:t>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center"/>
        <w:rPr>
          <w:b/>
          <w:b/>
          <w:lang w:val="uk-UA"/>
        </w:rPr>
      </w:pPr>
      <w:r>
        <w:rPr>
          <w:b/>
          <w:lang w:val="uk-UA"/>
        </w:rPr>
        <w:t>«Джамахірія» — Третя світова теорія</w:t>
      </w:r>
    </w:p>
    <w:p>
      <w:pPr>
        <w:pStyle w:val="Normal"/>
        <w:tabs>
          <w:tab w:val="clear" w:pos="708"/>
          <w:tab w:val="left" w:pos="4035" w:leader="none"/>
        </w:tabs>
        <w:jc w:val="both"/>
        <w:rPr>
          <w:b/>
          <w:b/>
          <w:lang w:val="uk-UA"/>
        </w:rPr>
      </w:pPr>
      <w:r>
        <w:rPr>
          <w:b/>
          <w:lang w:val="uk-UA"/>
        </w:rPr>
      </w:r>
    </w:p>
    <w:p>
      <w:pPr>
        <w:pStyle w:val="Normal"/>
        <w:tabs>
          <w:tab w:val="clear" w:pos="708"/>
          <w:tab w:val="left" w:pos="4035" w:leader="none"/>
        </w:tabs>
        <w:jc w:val="both"/>
        <w:rPr>
          <w:lang w:val="uk-UA"/>
        </w:rPr>
      </w:pPr>
      <w:r>
        <w:rPr>
          <w:lang w:val="uk-UA"/>
        </w:rPr>
        <w:t>Муаммар Каддафі підтримував тісні зв'язки з єгипетським президентом Гамалем Абдель Насером. Обидва лідери намагалися збудувати соціалістичне суспільство, засноване на ісламі, моралі й патріотизмі. Проте погіршення стосунків з Єгиптом після смерті Насера та зближення його наступника Садата з США й Ізраїлем спонукало Каддафі на початку 70-х років сформулювати свою власну ідеологію. Своєрідну концепцію суспільного розвитку, що висунув Каддафі, викладено в його головній праці — «Зеленій книзі», де ідеї ісламу переплітаються з теоретичними засадами російських анархістів Кропоткіна й Бакуніна. Джамахірія (офіційна назва державного ладу Лівії) в перекладі з арабської мови означає «владу народних мас».  У березні 1977 року на надзвичайній сесії ВНК, що відбулася в Себхі, ухвалено Декларацію, яка проголосила нову назву країни «Соціалістична Народна Лівійська Арабська Джамахірія» (СНЛАД), що її законодавство ґрунтується на Корані, а політичний устрій - на прямому народовладді. Рада революційного командування й уряд розпущено. Замість них створювали нові інститути, що відповідні «джамахірійській» системі. Загальний народний конгрес оголошено найвищим органом законодавчої, а утворений ним замість уряду Найвищий народний комітет — виконавчої влади. Міністерства замінювано народними секретаріатами, на чолі яких створювано органи колективного керівництва, — бюро. Амбасади Лівії в інших країнах також перетворилися в народні бюро. Очільника держави в Лівії, відповідно до принципу народовладдя, не існує. Проте найвищий законодавчий орган — Загальний народний конгрес — не зміг вибрати свого голову. У генеральний секретаріат ВНК обрано Каддафі (генеральний секретар) і чотирьох його найближчих соратників — це майор Абдель Салам Ахмед Джеллуд, генерали Абу Бакр Юнес Джабер, Мустафа аль-Харрубі й Хувейлді аль-Хмейді.</w:t>
      </w:r>
    </w:p>
    <w:p>
      <w:pPr>
        <w:pStyle w:val="Normal"/>
        <w:tabs>
          <w:tab w:val="clear" w:pos="708"/>
          <w:tab w:val="left" w:pos="4035" w:leader="none"/>
        </w:tabs>
        <w:jc w:val="both"/>
        <w:rPr>
          <w:lang w:val="uk-UA"/>
        </w:rPr>
      </w:pPr>
      <w:r>
        <w:rPr>
          <w:lang w:val="uk-UA"/>
        </w:rPr>
        <w:t>Рівно за два роки п'ятірка керманичів пішла у відставку з державних посад, поступившись ними професійним керувальникам. З того часу Каддафі офіційно йменовано Лідером лівійської революції, а всю п'ятірку вождів — Революційним керівництвом. У політичній структурі Лівії з'явилися Революційні комітети, покликані провадити через систему народних конгресів політичну лінію революційного керівництва. Муаммар Каддафі офіційно є лише лідером лівійської революції, хоча його реальний вплив на процес ухвалення політичних, економічних і військових рішень насправді високий.  Муаммар Каддафі виступає за демократичний розв'язок палестино-ізраїльського конфлікту шляхом створення єдиної арабо-єврейської держави під умовною назвою «Ізратіна». Попри здійснення великих перетворень, на заході Муаммара Каддафі вважали за ще одного диктатора арабського світу. Проте за перші сім років керівництва полковника в Лівії, за деякими відомостями, не було жодної страти. Ситуація змінилася на початку 1980-х років. Каддафі розпочав переслідувати опозиціонерів не лише на території Лівії, але й за її межами. Відбулося декілька вбивств, що викликали міжнародний скандал.  Лівійські спецслужби знищили як реальних, так і передбачуваних «ворогів» Лівійської Арабської Джамахірії.</w:t>
        <w:tab/>
        <w:t xml:space="preserve">  На відміну від інших керманичів Сходу, лідер лівійської революції проявляв величезну поблажливість до дисидентів. У 1988 році Муаммар Каддафі розпорядився зламати бульдозером браму в'язниці Фурнаш у Тріполі та звільнити 400 ув'язнених. За декілька днів він привселюдно розірвав «чорні списки» осіб, що підозрювано в дисидентській діяльності. Муамар Каддафі неодноразово виганяв десятки тисяч своїх співплеменців, в основному єгиптян і «палестинських» арабів, а також декілька десятків тисяч негрів. Вигнання супроводилося публічним лінчуванням лівійськими арабами негрів і масовими погромами. 7 жовтня 1970 з Лівії вигнано італійських поселенців. Цей день оголошено «днем помсти». У 2001 році лівійський лідер закликав мешканців Африки вигнати білих із Чорного континенту. На його думку, за тривале використання природних ресурсів біла раса повинна виплатити корінному населенню Африки грошову компенсацію.</w:t>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center"/>
        <w:rPr>
          <w:lang w:val="uk-UA"/>
        </w:rPr>
      </w:pPr>
      <w:r>
        <w:rPr>
          <w:lang w:val="uk-UA"/>
        </w:rPr>
        <w:t>Громадянська війна в Лівії</w:t>
      </w:r>
    </w:p>
    <w:p>
      <w:pPr>
        <w:pStyle w:val="Normal"/>
        <w:tabs>
          <w:tab w:val="clear" w:pos="708"/>
          <w:tab w:val="left" w:pos="4035" w:leader="none"/>
        </w:tabs>
        <w:jc w:val="both"/>
        <w:rPr>
          <w:lang w:val="uk-UA"/>
        </w:rPr>
      </w:pPr>
      <w:r>
        <w:rPr>
          <w:lang w:val="uk-UA"/>
        </w:rPr>
      </w:r>
    </w:p>
    <w:p>
      <w:pPr>
        <w:pStyle w:val="Normal"/>
        <w:tabs>
          <w:tab w:val="clear" w:pos="708"/>
          <w:tab w:val="left" w:pos="4035" w:leader="none"/>
        </w:tabs>
        <w:jc w:val="both"/>
        <w:rPr/>
      </w:pPr>
      <w:r>
        <w:rPr>
          <w:lang w:val="uk-UA"/>
        </w:rPr>
        <w:t>17 лютого 2011 року розпочалися головні політичні протести проти уряду Каддафі. Протягом наступних тижнів, попри жорсткий опір уряду, ці протести щоразу більше розросталися. В кінці лютого країна потонула в хаосі, а кількість загиблих під час повстань наближалася до тисячі осіб. На березень 2011 року масові повстання перейшли у стан громадянської війни, водночас з іншими подіями так званої «Арабської весни». 17 березня 2011 року ООН вирішила вдатися до серії заходів по захисту цивільного населення Лівії, в тому й заборонити польоти Каддафієвої авіації над Лівією. 27 червня 2011 року Міжнародний кримінальний суд видав ордер на арешт Муаммара Каддафі разом із його сином, а також голови розвідки, звинувативши їх у злочинах проти людяності впродовж громадянської війни в Лівії. Довгий час він переховувався. 20 жовтня 2011 року агенція Reuters із посиланням на представника Національної тимчасової ради, повідомила, що Муаммар Каддафі, якого захоплено в місті Сирт, помер від поранень, яких він мав декілька — в обидві ноги та голову. Місто Сирт було останнім оплотом прихильників Каддафі. Його захоплено раніше, в четвер, 19 жовтня.</w:t>
      </w:r>
    </w:p>
    <w:p>
      <w:pPr>
        <w:pStyle w:val="Normal"/>
        <w:jc w:val="center"/>
        <w:rPr>
          <w:b/>
          <w:b/>
          <w:i/>
          <w:i/>
          <w:lang w:val="uk-UA"/>
        </w:rPr>
      </w:pPr>
      <w:r>
        <w:rPr>
          <w:b/>
          <w:i/>
          <w:lang w:val="uk-UA"/>
        </w:rPr>
        <w:t>Використана література</w:t>
      </w:r>
    </w:p>
    <w:p>
      <w:pPr>
        <w:pStyle w:val="Normal"/>
        <w:jc w:val="center"/>
        <w:rPr>
          <w:b/>
          <w:b/>
          <w:i/>
          <w:i/>
          <w:lang w:val="uk-UA"/>
        </w:rPr>
      </w:pPr>
      <w:r>
        <w:rPr>
          <w:b/>
          <w:i/>
          <w:lang w:val="uk-UA"/>
        </w:rPr>
      </w:r>
    </w:p>
    <w:p>
      <w:pPr>
        <w:pStyle w:val="Normal"/>
        <w:numPr>
          <w:ilvl w:val="0"/>
          <w:numId w:val="3"/>
        </w:numPr>
        <w:jc w:val="both"/>
        <w:rPr>
          <w:lang w:val="uk-UA"/>
        </w:rPr>
      </w:pPr>
      <w:r>
        <w:rPr>
          <w:lang w:val="uk-UA"/>
        </w:rPr>
        <w:t xml:space="preserve">Гірничий енциклопедичний словник, т. 3. / </w:t>
      </w:r>
      <w:r>
        <w:rPr>
          <w:i/>
          <w:lang w:val="uk-UA"/>
        </w:rPr>
        <w:t>За ред. В. С. Білецького</w:t>
      </w:r>
      <w:r>
        <w:rPr>
          <w:lang w:val="uk-UA"/>
        </w:rPr>
        <w:t>. — Донецьк: Східний видавничий дім, 2004. — 752 с.</w:t>
      </w:r>
    </w:p>
    <w:p>
      <w:pPr>
        <w:pStyle w:val="Normal"/>
        <w:ind w:left="360" w:hanging="0"/>
        <w:jc w:val="both"/>
        <w:rPr>
          <w:lang w:val="uk-UA"/>
        </w:rPr>
      </w:pPr>
      <w:r>
        <w:rPr>
          <w:lang w:val="uk-UA"/>
        </w:rPr>
      </w:r>
    </w:p>
    <w:p>
      <w:pPr>
        <w:pStyle w:val="Normal"/>
        <w:ind w:left="360" w:hanging="0"/>
        <w:jc w:val="both"/>
        <w:rPr>
          <w:lang w:val="uk-UA"/>
        </w:rPr>
      </w:pPr>
      <w:r>
        <w:rPr>
          <w:lang w:val="uk-UA"/>
        </w:rPr>
      </w:r>
    </w:p>
    <w:p>
      <w:pPr>
        <w:pStyle w:val="Normal"/>
        <w:ind w:left="360" w:hanging="0"/>
        <w:jc w:val="center"/>
        <w:rPr>
          <w:b/>
          <w:b/>
          <w:sz w:val="40"/>
          <w:szCs w:val="40"/>
          <w:lang w:val="uk-UA"/>
        </w:rPr>
      </w:pPr>
      <w:r>
        <w:rPr>
          <w:b/>
          <w:sz w:val="40"/>
          <w:szCs w:val="40"/>
          <w:lang w:val="uk-UA"/>
        </w:rPr>
        <w:t>МАВРИТАНІЯ</w:t>
      </w:r>
    </w:p>
    <w:p>
      <w:pPr>
        <w:pStyle w:val="Normal"/>
        <w:ind w:left="360" w:hanging="0"/>
        <w:jc w:val="center"/>
        <w:rPr>
          <w:b/>
          <w:b/>
          <w:sz w:val="40"/>
          <w:szCs w:val="40"/>
          <w:lang w:val="uk-UA"/>
        </w:rPr>
      </w:pPr>
      <w:r>
        <w:rPr>
          <w:b/>
          <w:sz w:val="40"/>
          <w:szCs w:val="40"/>
          <w:lang w:val="uk-UA"/>
        </w:rPr>
      </w:r>
    </w:p>
    <w:p>
      <w:pPr>
        <w:pStyle w:val="Normal"/>
        <w:jc w:val="center"/>
        <w:rPr>
          <w:b/>
          <w:b/>
          <w:lang w:val="uk-UA"/>
        </w:rPr>
      </w:pPr>
      <w:r>
        <w:rPr>
          <w:b/>
          <w:lang w:val="uk-UA"/>
        </w:rPr>
        <w:t>Історія Мавританії</w:t>
      </w:r>
    </w:p>
    <w:p>
      <w:pPr>
        <w:pStyle w:val="Normal"/>
        <w:jc w:val="center"/>
        <w:rPr>
          <w:b/>
          <w:b/>
          <w:lang w:val="uk-UA"/>
        </w:rPr>
      </w:pPr>
      <w:r>
        <w:rPr>
          <w:b/>
          <w:lang w:val="uk-UA"/>
        </w:rPr>
        <w:t>Президенти Мавританії</w:t>
      </w:r>
    </w:p>
    <w:p>
      <w:pPr>
        <w:pStyle w:val="Normal"/>
        <w:jc w:val="center"/>
        <w:rPr>
          <w:b/>
          <w:b/>
          <w:lang w:val="uk-UA"/>
        </w:rPr>
      </w:pPr>
      <w:r>
        <w:rPr>
          <w:b/>
          <w:lang w:val="uk-UA"/>
        </w:rPr>
      </w:r>
    </w:p>
    <w:p>
      <w:pPr>
        <w:pStyle w:val="Normal"/>
        <w:jc w:val="both"/>
        <w:rPr>
          <w:lang w:val="uk-UA"/>
        </w:rPr>
      </w:pPr>
      <w:r>
        <w:rPr>
          <w:b/>
          <w:lang w:val="uk-UA"/>
        </w:rPr>
        <w:t>Генерал Мохаммед ульд Абдель Азіз</w:t>
      </w:r>
      <w:r>
        <w:rPr>
          <w:lang w:val="uk-UA"/>
        </w:rPr>
        <w:t xml:space="preserve"> (нар. 20 грудня 1956, Акжужт) — мавританський військовий і політичний діяч, президент Мавританії з 5 серпня 2009 року. Голова Африканського союзу з 30 січня 2014. Служив в армії з 1977 року. У 2005 році був одним з організаторів очолюваного Елі ульд Мохаммедом Валле військового перевороту проти багаторічного президента країни Маауйі ульд Сіді Ахмеда Тайі. 30 серпня 2007 призначений обраним президентом країни Сіді Мохаммедом ульд Шейхом Абдуллахі командувачем президентською гвардією. Спроба змістити Мохаммеда ульд Абдель Азіза з цього поста призвела до того, що 6 серпня 2008 року він організував успішний військовий переворот і очолив Державну раду з 11 членів. 14 серпня 2008 він призначив прем'єр-міністром свого уряду Мулайе ульд Мухаммеда Лагдафа. У 2009 році обраний президентом Мавританії. 21 березня 2010 Мохаммед ульд Абдель Азіз розірвав дипвідносини з Ізраїлем. До цього Мавританія була однією з 3 арабських країн, що мали дипвідносини з Ізраїлем. 14 жовтня 2012 Абдель Азіз був поранений в руку в столиці Нуакшоті. Постріл був зроблений військовим патрулем, який не впізнав кортеж президента.</w:t>
      </w: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МАДАГАСКАР</w:t>
      </w:r>
    </w:p>
    <w:p>
      <w:pPr>
        <w:pStyle w:val="Normal"/>
        <w:jc w:val="center"/>
        <w:rPr>
          <w:b/>
          <w:b/>
          <w:lang w:val="uk-UA"/>
        </w:rPr>
      </w:pPr>
      <w:r>
        <w:rPr>
          <w:b/>
          <w:lang w:val="uk-UA"/>
        </w:rPr>
        <w:t>(французька мова)</w:t>
      </w:r>
    </w:p>
    <w:p>
      <w:pPr>
        <w:pStyle w:val="Normal"/>
        <w:jc w:val="center"/>
        <w:rPr>
          <w:b/>
          <w:b/>
          <w:lang w:val="uk-UA"/>
        </w:rPr>
      </w:pPr>
      <w:r>
        <w:rPr>
          <w:b/>
          <w:lang w:val="uk-UA"/>
        </w:rPr>
        <w:t>Історія Мадагаскару</w:t>
      </w:r>
    </w:p>
    <w:p>
      <w:pPr>
        <w:pStyle w:val="Normal"/>
        <w:jc w:val="both"/>
        <w:rPr>
          <w:b/>
          <w:b/>
          <w:lang w:val="uk-UA"/>
        </w:rPr>
      </w:pPr>
      <w:r>
        <w:rPr>
          <w:b/>
          <w:lang w:val="uk-UA"/>
        </w:rPr>
      </w:r>
    </w:p>
    <w:p>
      <w:pPr>
        <w:pStyle w:val="Normal"/>
        <w:jc w:val="center"/>
        <w:rPr>
          <w:lang w:val="uk-UA"/>
        </w:rPr>
      </w:pPr>
      <w:r>
        <w:rPr>
          <w:lang w:val="uk-UA"/>
        </w:rPr>
        <w:t>Від 1500 року до початку XIX століття</w:t>
      </w:r>
    </w:p>
    <w:p>
      <w:pPr>
        <w:pStyle w:val="Normal"/>
        <w:jc w:val="both"/>
        <w:rPr>
          <w:lang w:val="uk-UA"/>
        </w:rPr>
      </w:pPr>
      <w:r>
        <w:rPr>
          <w:lang w:val="uk-UA"/>
        </w:rPr>
      </w:r>
    </w:p>
    <w:p>
      <w:pPr>
        <w:pStyle w:val="Normal"/>
        <w:jc w:val="both"/>
        <w:rPr>
          <w:lang w:val="uk-UA"/>
        </w:rPr>
      </w:pPr>
      <w:r>
        <w:rPr>
          <w:lang w:val="uk-UA"/>
        </w:rPr>
        <w:t>Археологічні знахідки свідчать, що формування народів, які населяють Мадагаскар, відбувалося у ході численних переселень та асиміляції вихідців зі східної Африки, Індонезії і країн Арабського Сходу. На початку XVI ст налічувалося близько 18 етнічних груп, які відрізнялися одна від одної формою господарської діяльності (везу — рибалки, мерина — землероби-рисівники, сакалава — скотарі). У період XVI–XVII ст. на території сучасного Мадагаскару виникли декілька міжплемінних політичних утворень: Аріндрану, Ісандра, Лалангіна і Манандріана (бецилеу), Буені (Буйна) і Менабе (сакалава), Імерина (мерина). Найбільше — Імерина (на його території засноване м.Антананаріву, перша згадка про яке датована 1726р.), досягло свого розквіту у XVIII ст. Перше зафіксоване відвідання Мадагаскару європейцями датується 1500 роком. Корабель португальського мандрівника Діого Діаса, яке прямувало до Індії, відхилилося від курсу і пристало до острова Мадагаскар. Першими європейцями, які висадилися на острів, стала команда португальського мореплавця Ф.Суаріша (1506р.). Колоністи (французи) вперше з'явилися на о.Сент-Марі (нині — о.Нусі-Бураха) у 1642 році. Спроби португальців, англійців і голландців у XVII–XVIII ст. оселитися на Мадагаскарі зазнали невдачі через відсіч місцевих жителів. Східні узбережжя (передусім о.Сент-Марі) стали притулком піратів. Так як острів мав важливе географічне положення на шляху перевезення морем у Європу різних пряностей з країн Азії, на ньому Франція та Англія намагалися влаштувати свої форпости.</w:t>
      </w:r>
    </w:p>
    <w:p>
      <w:pPr>
        <w:pStyle w:val="Normal"/>
        <w:jc w:val="both"/>
        <w:rPr>
          <w:lang w:val="uk-UA"/>
        </w:rPr>
      </w:pPr>
      <w:r>
        <w:rPr>
          <w:lang w:val="uk-UA"/>
        </w:rPr>
        <w:t>В 17-ому ст. Мадагаскар прославився на всю Европу як — рай для піратів та работорговців. Аборигени острова, — войовничі племена, — використовували європейські досягнення на свою користь — для війн і участі у работоргівлі.</w:t>
      </w:r>
    </w:p>
    <w:p>
      <w:pPr>
        <w:pStyle w:val="Normal"/>
        <w:jc w:val="both"/>
        <w:rPr>
          <w:lang w:val="uk-UA"/>
        </w:rPr>
      </w:pPr>
      <w:r>
        <w:rPr>
          <w:lang w:val="uk-UA"/>
        </w:rPr>
        <w:t>Цікавим фактом є прибуття до Мадагаскару втікачів з Камчатки. У 1774 році у затоці Антонжиль на північному-сході острова висадилися засланці Великорецької в’язниці, які в квітні 1771 року вчинили заколот і, захопивши корабель «Святий Петро», втекли з Росії. Очолював команду один з основних заколотників — Моріц Август Беньовський. Свого часу він втративши родовий маєток в Угорщині, після захоплення його кузенами, вступив до польської армії і воював проти росіян. Був захоплений у полон, втік з нього, а після затримання відправлений до в’язниці на Камчатку. Серед його супутників — бунтівників-утікачів — були військовослужбовці, козаки тощо. Беньовському вдалося налагодити контакт з місцевими жителями острова які навіть вважали його за нащадка впливового на Мадагаскарі королівського роду раміні, який за велінням долі потрапив на острів Іль-де-франс — сучасний острів Маврикій, він заснував торговельний порт Луїсбург і допомагав малагасійцям у протистонні французам. Похований він на Мадагаскарі, і про нього там і досі пам’ятають — відомості про М.А. Беньовського містяться у малагасійській енциклопедії.</w:t>
      </w:r>
    </w:p>
    <w:p>
      <w:pPr>
        <w:pStyle w:val="Normal"/>
        <w:jc w:val="both"/>
        <w:rPr>
          <w:lang w:val="uk-UA"/>
        </w:rPr>
      </w:pPr>
      <w:r>
        <w:rPr>
          <w:lang w:val="uk-UA"/>
        </w:rPr>
      </w:r>
    </w:p>
    <w:p>
      <w:pPr>
        <w:pStyle w:val="Normal"/>
        <w:jc w:val="center"/>
        <w:rPr>
          <w:lang w:val="uk-UA"/>
        </w:rPr>
      </w:pPr>
      <w:r>
        <w:rPr>
          <w:lang w:val="uk-UA"/>
        </w:rPr>
        <w:t>XIX століття до завоювання Францією</w:t>
      </w:r>
    </w:p>
    <w:p>
      <w:pPr>
        <w:pStyle w:val="Normal"/>
        <w:jc w:val="both"/>
        <w:rPr>
          <w:lang w:val="uk-UA"/>
        </w:rPr>
      </w:pPr>
      <w:r>
        <w:rPr>
          <w:lang w:val="uk-UA"/>
        </w:rPr>
      </w:r>
    </w:p>
    <w:p>
      <w:pPr>
        <w:pStyle w:val="Normal"/>
        <w:jc w:val="both"/>
        <w:rPr>
          <w:lang w:val="uk-UA"/>
        </w:rPr>
      </w:pPr>
      <w:r>
        <w:rPr>
          <w:lang w:val="uk-UA"/>
        </w:rPr>
        <w:t>На початку XIX ст правитель Імерини Андріанампуйнімерина за допомогою військових походів, дипломатії і династичних шлюбів зміцнив позиції держави. Мерина стали ядром консолідації численних народів острова. Його син — Радама I — у 1818 році прийняв титул короля Мадагаскару. Уклавши договір з Великобританією і дозволивши діяльність англійських місіонерів на острові, отримав військову допомогу і створив регулярну армію. Пізніше антиєвропейські настрої королеви Ранавалуни I-ї сприяли забороні християнства на острові і припиненню торгівлі з Європою. У період правління королев Ранавалуни II-ї і Ранавалуни III-ї (1868–1895 роки) для збереження незалежності Мадагаскару неодноразово використовувалися протиріччя між Англією та Францією, а християнство стало релігією народу мерина. Французька експансія поновилася у 1882 році. У результаті двох франко-малагасійських воєн (1883–1895 роки) Франція скасувала місцеву монархію і в червні 1896 року оголосила острів своєю колонією. В 1890 р. французький протекторат було визнано Великобританією, в обмін на визнання французами британського протекторату нинішньої Танзанії (тоді Танганьїка і Занзібар). Стихійні антиколоніальні виступи тривали до 1917 року.</w:t>
      </w:r>
    </w:p>
    <w:p>
      <w:pPr>
        <w:pStyle w:val="Normal"/>
        <w:jc w:val="both"/>
        <w:rPr>
          <w:lang w:val="uk-UA"/>
        </w:rPr>
      </w:pPr>
      <w:r>
        <w:rPr>
          <w:lang w:val="uk-UA"/>
        </w:rPr>
      </w:r>
    </w:p>
    <w:p>
      <w:pPr>
        <w:pStyle w:val="Normal"/>
        <w:jc w:val="both"/>
        <w:rPr/>
      </w:pPr>
      <w:r>
        <w:rPr>
          <w:lang w:val="uk-UA"/>
        </w:rPr>
        <w:t xml:space="preserve">Андріанампуйнимерина (1795-1819) </w:t>
      </w:r>
    </w:p>
    <w:p>
      <w:pPr>
        <w:pStyle w:val="Normal"/>
        <w:jc w:val="both"/>
        <w:rPr/>
      </w:pPr>
      <w:r>
        <w:rPr>
          <w:lang w:val="uk-UA"/>
        </w:rPr>
        <w:t xml:space="preserve">Радама І  (1810-1828) </w:t>
      </w:r>
    </w:p>
    <w:p>
      <w:pPr>
        <w:pStyle w:val="Normal"/>
        <w:jc w:val="both"/>
        <w:rPr/>
      </w:pPr>
      <w:r>
        <w:rPr>
          <w:lang w:val="uk-UA"/>
        </w:rPr>
        <w:t xml:space="preserve">Ранавалуна І (1828-1861) </w:t>
      </w:r>
    </w:p>
    <w:p>
      <w:pPr>
        <w:pStyle w:val="Normal"/>
        <w:jc w:val="both"/>
        <w:rPr/>
      </w:pPr>
      <w:r>
        <w:rPr>
          <w:lang w:val="uk-UA"/>
        </w:rPr>
        <w:t xml:space="preserve">Радама ІІ (1861-1863) </w:t>
      </w:r>
    </w:p>
    <w:p>
      <w:pPr>
        <w:pStyle w:val="Normal"/>
        <w:jc w:val="both"/>
        <w:rPr>
          <w:lang w:val="uk-UA"/>
        </w:rPr>
      </w:pPr>
      <w:r>
        <w:rPr>
          <w:lang w:val="uk-UA"/>
        </w:rPr>
      </w:r>
    </w:p>
    <w:p>
      <w:pPr>
        <w:pStyle w:val="Normal"/>
        <w:jc w:val="both"/>
        <w:rPr/>
      </w:pPr>
      <w:r>
        <w:rPr>
          <w:lang w:val="uk-UA"/>
        </w:rPr>
        <w:t xml:space="preserve">Расухерина (1863-1868) </w:t>
      </w:r>
    </w:p>
    <w:p>
      <w:pPr>
        <w:pStyle w:val="Normal"/>
        <w:jc w:val="both"/>
        <w:rPr/>
      </w:pPr>
      <w:r>
        <w:rPr>
          <w:lang w:val="uk-UA"/>
        </w:rPr>
        <w:t xml:space="preserve">Ранавалуна ІІ (1868-1883) </w:t>
      </w:r>
    </w:p>
    <w:p>
      <w:pPr>
        <w:pStyle w:val="Normal"/>
        <w:jc w:val="both"/>
        <w:rPr/>
      </w:pPr>
      <w:r>
        <w:rPr>
          <w:lang w:val="uk-UA"/>
        </w:rPr>
        <w:t xml:space="preserve">Ранавалуна ІІ (1883-1897) </w:t>
      </w:r>
    </w:p>
    <w:p>
      <w:pPr>
        <w:pStyle w:val="Normal"/>
        <w:jc w:val="center"/>
        <w:rPr>
          <w:lang w:val="uk-UA"/>
        </w:rPr>
      </w:pPr>
      <w:r>
        <w:rPr>
          <w:lang w:val="uk-UA"/>
        </w:rPr>
        <w:t>Колоніальний період</w:t>
      </w:r>
    </w:p>
    <w:p>
      <w:pPr>
        <w:pStyle w:val="Normal"/>
        <w:jc w:val="both"/>
        <w:rPr>
          <w:lang w:val="uk-UA"/>
        </w:rPr>
      </w:pPr>
      <w:r>
        <w:rPr>
          <w:lang w:val="uk-UA"/>
        </w:rPr>
      </w:r>
    </w:p>
    <w:p>
      <w:pPr>
        <w:pStyle w:val="Normal"/>
        <w:jc w:val="both"/>
        <w:rPr>
          <w:lang w:val="uk-UA"/>
        </w:rPr>
      </w:pPr>
      <w:r>
        <w:rPr>
          <w:lang w:val="uk-UA"/>
        </w:rPr>
        <w:t>Господарства колоністів базувалися на вирощуванні експортних культур — ванілі, гвоздики і кави. Почала розвиватися гірничовидобувна промисловість — видобуток графіту і золота. Повсюди широко використовувалася примусова праця місцевого населення. Колоніальна адміністрація спиралася на підтримку мерина, які становили більшість у чиновницькому апараті. Під час поразки Франції в 1940 році від Німеччини протекторат офіційно перейшов режиму Віші, але фактично Британія контролювала острів до 1943, втримуючи його від японського завоювання. У 1946 році Мадагаскар отримав статус «заморської території» Франції. Перша політична організація — Демократичний рух малагасійського оновлення (ДРМО) — виник у 1946 році. Партія виступала за здобуття незалежності мирним шляхом, її лідери Равуаханги і Ж.Расета представляли острів у французькому парламенті. У березні 1947 року у східних провінціях почалися збройні виступи населення, головною вимогою яких було надання острову самоврядування. За 18 місяців протистояння владі, за неофіційними даними, загинуло 80 тисяч осіб. Після невдалого повстання 1947 року ДРМО заборонили. До ухвалення Францією у 1956 році закону про створення автономних урядів у колоніях діяла заборона на діяльність політичних організацій. Рух за незалежність очолила створена у 1956 році «Соціал-демократична партія» (СДП). Її лідер Фільбер Циранана в 1959 році обраний першим президентом Мадагаскару. Незалежність від Франції Мадагаскар отримав у 1960.</w:t>
      </w:r>
    </w:p>
    <w:p>
      <w:pPr>
        <w:pStyle w:val="Normal"/>
        <w:jc w:val="both"/>
        <w:rPr>
          <w:lang w:val="uk-UA"/>
        </w:rPr>
      </w:pPr>
      <w:r>
        <w:rPr>
          <w:lang w:val="uk-UA"/>
        </w:rPr>
      </w:r>
    </w:p>
    <w:p>
      <w:pPr>
        <w:pStyle w:val="Normal"/>
        <w:jc w:val="center"/>
        <w:rPr>
          <w:lang w:val="uk-UA"/>
        </w:rPr>
      </w:pPr>
      <w:r>
        <w:rPr>
          <w:lang w:val="uk-UA"/>
        </w:rPr>
        <w:t>Незалежність</w:t>
      </w:r>
    </w:p>
    <w:p>
      <w:pPr>
        <w:pStyle w:val="Normal"/>
        <w:jc w:val="both"/>
        <w:rPr>
          <w:lang w:val="uk-UA"/>
        </w:rPr>
      </w:pPr>
      <w:r>
        <w:rPr>
          <w:lang w:val="uk-UA"/>
        </w:rPr>
      </w:r>
    </w:p>
    <w:p>
      <w:pPr>
        <w:pStyle w:val="Normal"/>
        <w:jc w:val="both"/>
        <w:rPr/>
      </w:pPr>
      <w:r>
        <w:rPr>
          <w:lang w:val="uk-UA"/>
        </w:rPr>
        <w:t>В результаті переговорів з Францією уряд Ф.Ціранані дістав згоду на суверенітет острова, і 26 червня 1960 була проголошена незалежна Малагасійська Республіка. Основними економічними і політичними партнерами стали колишня метрополія і ПАР. Масові заворушення студентів і робітників у травні 1972 змусили Ф.Ціранану передати владу тимчасовій військовій директорії. У грудні 1975 після проведення референдуму прийнято нову конституцію, що проголосила курс на соціалістичний шлях розвитку острова. Країна стала називатися «Демократична Республіка Мадагаскар», її президентом був обраний капітан другого рангу Дідьє Рацірака (переобирався також у 1982 і 1989). Уряд взяв курс на послаблення французького впливу і обмеження позицій іноземного капіталу в економіці, підтримував антиколоніальні рухи в Африці і зв'язки з соціалістичними країнами. Під тиском опозиції (у 1980-і офіційно діяли 8 політичних партій) у 1992 прийнято нову конституцію, що закріпила парламентську систему правління і відмову від соціалістично-орієнтованого розвитку. У вересні 1992 країна дістала назву «Республіка Мадагаскар». У 1993–1995 на президентській посаді перебував Альбер Зафі. Дострокові президентські вибори 1996 виграв Д. Рацірака (50,71% голосів), а його партія «Авангард за оновлення Мадагаскару» (АРЕМА) перемогла на парламентських виборах 1998. На початку 1997 на Мадагаскарі з 300 державних підприємств було приватизовано 51 (програму приватизації прийнято в 1988). Погіршення економічної ситуації і посилення внутрішньополітичної боротьби призвели до дестабілізації обстановки в країні. На президентських виборах, що відбулися 16 грудня 2001, жоден з 6 кандидатів не набрав більшості голосів. Мер міста Антананаріву Марк Равалуманана, який отримав, за офіційними даними, 46,4% голосів, відмовився брати участь у другому турі, стверджуючи, що вже має підтримку 52,15% виборців. Він проголосив себе президентом і сформував паралельний уряд. По всій країні проходили мітинги з вимогою визнати президентом М.Равалуманана. Д.Рацірака, який набрав у першому турі 40,9% голосів, всупереч рішенню вищого конституційного суду наполегливо не погоджувався на проведення другого туру виборів. Разом з урядом він переїхав до м.Туамасіна, оголошеного новою столицею Мадагаскару. 29 січня 2002 у м.Антананаріву пройшов масовий (понад 1 млн чол.) мітинг опозиції на підтримку М.Равалуманани. На його боці були також 90% офіцерського корпусу і місцева французька громада — одна з найчисельніших в Африці. Тритижневий загальнонаціональний страйк у лютому паралізував життя країни, почалися акції громадянської непокори. Д.Рацірака оголосив у столиці надзвичайний стан, між протиборствуючими сторонами почалися вуличні бої. Прихильники Д.Раціраки перейшли до терору — вибухам мостів і доріг, розправам над тими, хто підтримував нового президента. У квітні 2002 у місті Дакарі (Сенегал) за активного сприяння Африканського союзу (АС) М.Равалуманана і Д.Рацірака підписали угоду про мирне врегулювання політичної кризи на острові. За результатами перерахунку голосів, проведеного за рішенням вищого конституційного суду, президентом оголошено М.Равалуманана. Д.Рацірака знову вдався до збройного протистояння. До червня 2002 новому президенту були підконтрольні всі провінції, його легітимність визнали багато країн світу. Прихильники Д.Раціраки без бою здали урядовим військам м.Туамасіна, а сам він втік у Францію. В серпні 2003 за розкрадання державних коштів — привласнення у червні 2002 року 7 млн євро — Верховний суд країни заочно засудив його до 10 років каторжних робіт). У жовтні 2002 Національні збори, більшість в яких складали прихильники Д.Раціраки, було розпущено, кількість депутатських місць у них збільшено до 160. На виборах, що відбулися в спокійній обстановці 15 грудня 2002, перемогу здобули (102 місця — 60%) створена в 2001 партія ТІМ (у перекладі з малагасійської мови означає «Я люблю Мадагаскар») і підтримуючі її партії (29 місць). АС визнав легітимність М.Равалуманани. Економічна політика нового президента розрахована на тісну взаємодію державного і приватного секторів. Скасовано всі імпортні мита і податкові збори для 350-ти видів споживчих товарів і обладнання. У вересні 2003 ухвалено нові закони в сфері іноземних інвестицій, що дають змогу в тому числі придбання земель. Зростання ВВП у 2003 становило 6%. Обсяг ВВП — 13,02 млрд дол. США (2003). Основну фінансову підтримку Мадагаскару надає Світовий банк (СБ). Країна також отримує фінансову допомогу МВФ за програмою HIPC, що надається найбіднішим країнам з високою зовнішньою заборгованістю. У травні 2003 Світовий списав 32 мільйони доларів США зовнішньої заборгованості країни.</w:t>
      </w:r>
    </w:p>
    <w:p>
      <w:pPr>
        <w:pStyle w:val="Normal"/>
        <w:jc w:val="both"/>
        <w:rPr>
          <w:lang w:val="uk-UA"/>
        </w:rPr>
      </w:pPr>
      <w:r>
        <w:rPr>
          <w:lang w:val="uk-UA"/>
        </w:rPr>
        <w:t>На муніципальних виборах (листопад 2003), що пройшли у спокійній обстановці, перемогла правляча партія ТІМ. Зростання цін, оскільки внаслідок політичної кризи 2002 рівень виробництва знизився на 25%, ціни на рис — основний продукт харчування — збільшилися на 375%, стало причиною посилення невдоволення малагасійців економічною політикою уряду. У листопаді 2004 ціни на хліб знову піднялися на 50%. Почастішали демонстрації держслужбовців і студентів. У січні 2004 відбулася реорганізація уряду — замінено 12 міністрів. За 2004 скоєно близько 20 терактів відносно державних діячів вищої ланки. У ході найбільшого (маніфестація в червні з нагоди Дня незалежності) було поранено 40 чол. Наприкінці січня 2005 на південь Мадагаскару обрушився циклон Ернест: 3 людей загинули, 83 — зникли безвісти. Найбільших збитків острів за останні десятиріччя зазнав від циклонів Еліта і Гафіло (2004) — загинули 295 людей, 300 тисяч залишилися без даху над головою.</w:t>
      </w:r>
    </w:p>
    <w:p>
      <w:pPr>
        <w:pStyle w:val="Normal"/>
        <w:jc w:val="both"/>
        <w:rPr>
          <w:lang w:val="uk-UA"/>
        </w:rPr>
      </w:pPr>
      <w:r>
        <w:rPr>
          <w:lang w:val="uk-UA"/>
        </w:rPr>
      </w:r>
    </w:p>
    <w:p>
      <w:pPr>
        <w:pStyle w:val="Normal"/>
        <w:jc w:val="both"/>
        <w:rPr>
          <w:lang w:val="uk-UA"/>
        </w:rPr>
      </w:pPr>
      <w:r>
        <w:rPr>
          <w:b/>
          <w:lang w:val="uk-UA"/>
        </w:rPr>
        <w:t>Ері Мартіаль Радзаунарімампіаніна Ракутуаріманана</w:t>
      </w:r>
      <w:r>
        <w:rPr>
          <w:lang w:val="uk-UA"/>
        </w:rPr>
        <w:t xml:space="preserve"> (нар. 6 листопада 1958, Антананаріву, Малагасійська Республіка) — мадагаскарський політичний і державний діяч, президент Мадагаскару з січня 2014 року. Народився у французькій колонії Автономна Республіка Малага, в простій сім'ї. Жив у скромному передмісті Антананаріву. У 1982 році отримав ступінь магістра ділового адміністрування в Університеті Антананаріву, а потім продовжив навчання в Університеті Квебека у Труа-Рив'єрі, де в 1986 році отримав диплом про вищу освіту. У 1991 році повернувся на Мадагаскар і працював бухгалтером. Він також став директором Національного інституту ділового адміністрування та бухгалтерського обліку наук  в Антананаріву і асистентом в університеті Антананаріву і в Університеті Меца (Франція). У 1995 році він створив свою бухгалтерську фірму. У 2003 році був обраний президентом Ордена дипломованих бухгалтерів і аудиторів Мадагаскару. У 2009 році був призначений міністром фінансів та бюджету Мадагаскару. На цій посаді йому вдалося приборкати інфляцію, своєчасно платити зарплати державним чиновникам, незважаючи на повну відсутність фінансової підтримки з боку міжнародного співтовариства і наявність світової економічної кризи. Будучи офіційним генеральним директором національної авіакомпанії Air Madagascar з 2011 року, він почав реорганізацію людських і матеріальних ресурсів і оновлення економічної політики. Його дії викликали новий зліт національної авіакомпанії. У 2013 році, вирішивши висуватися на майбутніх президентських виборах в Мадагаскарі, Радзаунарімампіаніна створив партію «Hery Vaovao hoan'i Madagasikara». Для участі в президентських виборах були зареєстровані 33 кандидати. Перший тур виборів відбувся 25 жовтня 2013 року. Попередні результати показали, що Жан Луї Робінсон і Ері Радзаунарімампіаніна набрали відповідно 27% і 15-16% і виявилися лідерами першого туру. Перед другим туром Радзаунарімампіаніна запрошує до співпраці Ролана Рацірака, племінника колишнього президента Дідьє Раціракі, і отримує підтримку від Андрі Радзуеліни, чинного президента. У другому турі Ері Радзаунарімампіаніна набрав 53,5%, а Жан Луї Робінсон — 46,5% голосів. Опозиція заявила, що вважає підсумки виборів сфальсифікованими і має намір добиватися їх скасування. До судів подано вже 300 скарг на порушення в ході голосування. Спостерігачі від Євросоюзу суттєвих порушень на виборах не виявили. 3 січня 2014 Ері Радзаунарімампіаніна був оголошений новим президентом Мадагаскару. 25 січня відбулася церемонія інавгурації. При вступі на посаду Ері Радзаунарімампіаніна закликав країну до об'єднання, проте, через кілька годин у місця, де проходила церемонія інавгурації, прогримів вибух, в результаті чого, загинула дворічна дитина, більше 30 людей отримали поранення.</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МАЛАВІ</w:t>
      </w:r>
    </w:p>
    <w:p>
      <w:pPr>
        <w:pStyle w:val="Normal"/>
        <w:jc w:val="center"/>
        <w:rPr>
          <w:b/>
          <w:b/>
          <w:lang w:val="uk-UA"/>
        </w:rPr>
      </w:pPr>
      <w:r>
        <w:rPr>
          <w:b/>
          <w:lang w:val="uk-UA"/>
        </w:rPr>
        <w:t>Малаві</w:t>
      </w:r>
    </w:p>
    <w:p>
      <w:pPr>
        <w:pStyle w:val="Normal"/>
        <w:jc w:val="both"/>
        <w:rPr>
          <w:b/>
          <w:b/>
          <w:lang w:val="uk-UA"/>
        </w:rPr>
      </w:pPr>
      <w:r>
        <w:rPr>
          <w:b/>
          <w:lang w:val="uk-UA"/>
        </w:rPr>
      </w:r>
    </w:p>
    <w:p>
      <w:pPr>
        <w:pStyle w:val="Normal"/>
        <w:jc w:val="both"/>
        <w:rPr/>
      </w:pPr>
      <w:r>
        <w:rPr>
          <w:lang w:val="uk-UA"/>
        </w:rPr>
        <w:t>Республіка Малаві (до 1964 р. називалась Ньясаленд) - країна на південному сході Африки, що межує на півночі і північному сході з Танзанією, на сході, півдні і заході з Мозамбіком, на заході із Замбією.</w:t>
      </w:r>
    </w:p>
    <w:p>
      <w:pPr>
        <w:pStyle w:val="Normal"/>
        <w:jc w:val="both"/>
        <w:rPr>
          <w:lang w:val="uk-UA"/>
        </w:rPr>
      </w:pPr>
      <w:r>
        <w:rPr>
          <w:lang w:val="uk-UA"/>
        </w:rPr>
        <w:t>Площа становить 118 тис. км²; столиця — місто Лілонгве.</w:t>
      </w:r>
    </w:p>
    <w:p>
      <w:pPr>
        <w:pStyle w:val="Normal"/>
        <w:jc w:val="both"/>
        <w:rPr>
          <w:lang w:val="uk-UA"/>
        </w:rPr>
      </w:pPr>
      <w:r>
        <w:rPr>
          <w:lang w:val="uk-UA"/>
        </w:rPr>
        <w:t>Рельєф країни включає вузьке плато, на заході гори,</w:t>
      </w:r>
    </w:p>
    <w:p>
      <w:pPr>
        <w:pStyle w:val="Normal"/>
        <w:jc w:val="both"/>
        <w:rPr>
          <w:lang w:val="uk-UA"/>
        </w:rPr>
      </w:pPr>
      <w:r>
        <w:rPr>
          <w:lang w:val="uk-UA"/>
        </w:rPr>
        <w:t>Одна третина країни — вода, включаючи озера Малаві, Чілара і Маломбе, Велика Рифтова долина.</w:t>
      </w:r>
    </w:p>
    <w:p>
      <w:pPr>
        <w:pStyle w:val="Normal"/>
        <w:jc w:val="both"/>
        <w:rPr>
          <w:lang w:val="uk-UA"/>
        </w:rPr>
      </w:pPr>
      <w:r>
        <w:rPr>
          <w:lang w:val="uk-UA"/>
        </w:rPr>
        <w:t>Президент — Джойс Банда з 2012 року; політична система — двопалатна республіка (фактично наразі однопалатна — передбачений сенат на 80 місць не створений). Експорт: чай, тютюн, бавовна, горіхи, цукор.</w:t>
      </w:r>
    </w:p>
    <w:p>
      <w:pPr>
        <w:pStyle w:val="Normal"/>
        <w:jc w:val="both"/>
        <w:rPr>
          <w:lang w:val="uk-UA"/>
        </w:rPr>
      </w:pPr>
      <w:r>
        <w:rPr>
          <w:lang w:val="uk-UA"/>
        </w:rPr>
        <w:t>Населення становить 13 931 тис. (2009) (близько 1 млн біженців з Мозамбіку);</w:t>
      </w:r>
    </w:p>
    <w:p>
      <w:pPr>
        <w:pStyle w:val="Normal"/>
        <w:jc w:val="both"/>
        <w:rPr>
          <w:lang w:val="uk-UA"/>
        </w:rPr>
      </w:pPr>
      <w:r>
        <w:rPr>
          <w:lang w:val="uk-UA"/>
        </w:rPr>
        <w:t>Мови: англійська, чичева (обидві державні).</w:t>
      </w:r>
    </w:p>
    <w:p>
      <w:pPr>
        <w:pStyle w:val="Normal"/>
        <w:jc w:val="both"/>
        <w:rPr>
          <w:lang w:val="uk-UA"/>
        </w:rPr>
      </w:pPr>
      <w:r>
        <w:rPr>
          <w:lang w:val="uk-UA"/>
        </w:rPr>
        <w:t>Великі міста: Блантайр, Каронга, Лілонгве, Зомба, Читіпа.</w:t>
      </w:r>
    </w:p>
    <w:p>
      <w:pPr>
        <w:pStyle w:val="Normal"/>
        <w:jc w:val="both"/>
        <w:rPr>
          <w:lang w:val="uk-UA"/>
        </w:rPr>
      </w:pPr>
      <w:r>
        <w:rPr>
          <w:lang w:val="uk-UA"/>
        </w:rPr>
        <w:t>Релігія: 55%-протестанти, 20%-католики, 20%-мусульмани.</w:t>
      </w:r>
    </w:p>
    <w:p>
      <w:pPr>
        <w:pStyle w:val="Normal"/>
        <w:jc w:val="both"/>
        <w:rPr>
          <w:lang w:val="uk-UA"/>
        </w:rPr>
      </w:pPr>
      <w:r>
        <w:rPr>
          <w:lang w:val="uk-UA"/>
        </w:rPr>
        <w:t>Валюта: Малавійська квача = 100 тамбалам</w:t>
      </w:r>
    </w:p>
    <w:p>
      <w:pPr>
        <w:pStyle w:val="Normal"/>
        <w:jc w:val="both"/>
        <w:rPr>
          <w:lang w:val="uk-UA"/>
        </w:rPr>
      </w:pPr>
      <w:r>
        <w:rPr>
          <w:lang w:val="uk-UA"/>
        </w:rPr>
        <w:t>Флора: У північній частині держави ростуть вічнозелені тропічні ліси, в тому числі з хвойними рослинами.</w:t>
      </w:r>
    </w:p>
    <w:p>
      <w:pPr>
        <w:pStyle w:val="Normal"/>
        <w:jc w:val="both"/>
        <w:rPr>
          <w:lang w:val="uk-UA"/>
        </w:rPr>
      </w:pPr>
      <w:r>
        <w:rPr>
          <w:lang w:val="uk-UA"/>
        </w:rPr>
        <w:t>Поділяється на 27 провінцій, які об'єднані у три регіони: Північний, Центральний та Південний.</w:t>
      </w:r>
    </w:p>
    <w:p>
      <w:pPr>
        <w:pStyle w:val="Normal"/>
        <w:jc w:val="center"/>
        <w:rPr>
          <w:lang w:val="uk-UA"/>
        </w:rPr>
      </w:pPr>
      <w:r>
        <w:rPr>
          <w:lang w:val="uk-UA"/>
        </w:rPr>
        <w:t>Історія</w:t>
      </w:r>
    </w:p>
    <w:p>
      <w:pPr>
        <w:pStyle w:val="Normal"/>
        <w:jc w:val="center"/>
        <w:rPr>
          <w:lang w:val="uk-UA"/>
        </w:rPr>
      </w:pPr>
      <w:r>
        <w:rPr>
          <w:lang w:val="uk-UA"/>
        </w:rPr>
        <w:t>Стародавні часи</w:t>
      </w:r>
    </w:p>
    <w:p>
      <w:pPr>
        <w:pStyle w:val="Normal"/>
        <w:jc w:val="both"/>
        <w:rPr>
          <w:lang w:val="uk-UA"/>
        </w:rPr>
      </w:pPr>
      <w:r>
        <w:rPr>
          <w:lang w:val="uk-UA"/>
        </w:rPr>
      </w:r>
    </w:p>
    <w:p>
      <w:pPr>
        <w:pStyle w:val="Normal"/>
        <w:jc w:val="both"/>
        <w:rPr>
          <w:lang w:val="uk-UA"/>
        </w:rPr>
      </w:pPr>
      <w:r>
        <w:rPr>
          <w:lang w:val="uk-UA"/>
        </w:rPr>
        <w:t>Перші поселення на території сучасного Малаві з'явилися ще за часів неоліту. На початку 1 тисячоліття територію заселяли також скотарські племена. У XIV-XVIII століттях виникло об'єднання Мараві. Однак ворожнеча окремих племен посилювалася і це заважало об'єднанню.</w:t>
      </w:r>
    </w:p>
    <w:p>
      <w:pPr>
        <w:pStyle w:val="Normal"/>
        <w:tabs>
          <w:tab w:val="clear" w:pos="708"/>
          <w:tab w:val="center" w:pos="4549" w:leader="none"/>
        </w:tabs>
        <w:jc w:val="center"/>
        <w:rPr>
          <w:lang w:val="uk-UA"/>
        </w:rPr>
      </w:pPr>
      <w:r>
        <w:rPr>
          <w:lang w:val="uk-UA"/>
        </w:rPr>
        <w:t>Протекторат Великобританії</w:t>
      </w:r>
    </w:p>
    <w:p>
      <w:pPr>
        <w:pStyle w:val="Normal"/>
        <w:jc w:val="both"/>
        <w:rPr>
          <w:lang w:val="uk-UA"/>
        </w:rPr>
      </w:pPr>
      <w:r>
        <w:rPr>
          <w:lang w:val="uk-UA"/>
        </w:rPr>
      </w:r>
    </w:p>
    <w:p>
      <w:pPr>
        <w:pStyle w:val="Normal"/>
        <w:jc w:val="both"/>
        <w:rPr>
          <w:lang w:val="uk-UA"/>
        </w:rPr>
      </w:pPr>
      <w:r>
        <w:rPr>
          <w:lang w:val="uk-UA"/>
        </w:rPr>
        <w:t>З середини XIX століття почалася колонізація території нинішнього Малаві, 1891 року у створений протекторат Великобританії Ньясаленд. Постійно спалахували повстання, найбільше сталося 1915 року. Внаслідок Великої депресії 1929-1933 дуже скоротилося виробництво чаю і тютюну. У 1944 році створена перша політична організація африканців «Африканський Конгрес Ньясаленду». У 1959 році було введено надзвичайний стан у країні і заарештовано лідера визвольного руху Хастінгс Банда. У вересні «Африканський Конгрес Ньясаленду» перетворений у «Партію конгресу Малаві». В 1961 році була прийнята нова конституція, за якою африканці вперше отримали виборче право. 1 лютого 1963 року Ньясаленд оголошено самоврядною територією.</w:t>
      </w:r>
    </w:p>
    <w:p>
      <w:pPr>
        <w:pStyle w:val="Normal"/>
        <w:jc w:val="center"/>
        <w:rPr>
          <w:lang w:val="uk-UA"/>
        </w:rPr>
      </w:pPr>
      <w:r>
        <w:rPr>
          <w:lang w:val="uk-UA"/>
        </w:rPr>
        <w:t>Незалежність</w:t>
      </w:r>
    </w:p>
    <w:p>
      <w:pPr>
        <w:pStyle w:val="Normal"/>
        <w:jc w:val="both"/>
        <w:rPr>
          <w:lang w:val="uk-UA"/>
        </w:rPr>
      </w:pPr>
      <w:r>
        <w:rPr>
          <w:lang w:val="uk-UA"/>
        </w:rPr>
      </w:r>
    </w:p>
    <w:p>
      <w:pPr>
        <w:pStyle w:val="Normal"/>
        <w:jc w:val="both"/>
        <w:rPr>
          <w:lang w:val="uk-UA"/>
        </w:rPr>
      </w:pPr>
      <w:r>
        <w:rPr>
          <w:lang w:val="uk-UA"/>
        </w:rPr>
        <w:t>Незалежність Малаві було проголошено 6 липня 1964 року. Главою держави став Хастінгс Банда. Офіційно було проголошено курс неприєднання, але реально Банда став орієнтуватися на Великобританію, Західну Німеччину, США. Малаві була єдиною країною на Африканському континенті, яка офіційно мала дипломатичні відносини з расистським режимом ПАР. Політика Банди викликала невдоволення багатьох політиків Малаві, у тому числі і його соратників. У відповідь Банда обрушив на них репресії. У жовтні 1964 року були прийняті поправки до конституції, які наділяли Банду надзвичайними повноваженнями в забезпеченні безпеки країни. У лютому 1965 року спалахнуло збройне повстання, а в жовтні 1967 року сталася спроба державного перевороту. У травні 1966 року парламент оголосив Банду довічним президентом. У наступні роки було створено систему судів, які могли виносити смертні вироки. Банда став диктатором. Опозиція жорстоко придушувалася, було встановлено культ особи Банди. На початку 80-х років на світовому ринку впали ціни на чай і тютюн, що спровокувало економічну кризу в країні. Позиції режиму Банди були ослаблені. На початку 1990-х почалися кровопролитні зіткнення в Блантайрі і Лілонгве. Розпочалося формування опозиційних партій. 17 травня 1994 року були проведені багатопартійні вибори, на яких переміг Бакілі Мулузі, кандидат «Об'єднаного демократичного фронту». Хастінгс Банда помер 25 листопада 1997 року в Йоганнесбургу у віці 99 (за іншими даними — 92 або 101) років і був похований на батьківщині. 20 травня 2004 року президентом став Бінгу ва Мутаріка.</w:t>
      </w:r>
    </w:p>
    <w:p>
      <w:pPr>
        <w:pStyle w:val="Normal"/>
        <w:jc w:val="both"/>
        <w:rPr>
          <w:lang w:val="uk-UA"/>
        </w:rPr>
      </w:pPr>
      <w:r>
        <w:rPr>
          <w:lang w:val="uk-UA"/>
        </w:rPr>
      </w:r>
    </w:p>
    <w:p>
      <w:pPr>
        <w:pStyle w:val="Normal"/>
        <w:jc w:val="center"/>
        <w:rPr>
          <w:lang w:val="uk-UA"/>
        </w:rPr>
      </w:pPr>
      <w:r>
        <w:rPr>
          <w:lang w:val="uk-UA"/>
        </w:rPr>
        <w:t>Політичний устрій</w:t>
      </w:r>
    </w:p>
    <w:p>
      <w:pPr>
        <w:pStyle w:val="Normal"/>
        <w:jc w:val="center"/>
        <w:rPr>
          <w:lang w:val="uk-UA"/>
        </w:rPr>
      </w:pPr>
      <w:r>
        <w:rPr>
          <w:lang w:val="uk-UA"/>
        </w:rPr>
        <w:t>Внутрішня політика</w:t>
      </w:r>
    </w:p>
    <w:p>
      <w:pPr>
        <w:pStyle w:val="Normal"/>
        <w:jc w:val="both"/>
        <w:rPr>
          <w:lang w:val="uk-UA"/>
        </w:rPr>
      </w:pPr>
      <w:r>
        <w:rPr>
          <w:lang w:val="uk-UA"/>
        </w:rPr>
      </w:r>
    </w:p>
    <w:p>
      <w:pPr>
        <w:pStyle w:val="Normal"/>
        <w:jc w:val="both"/>
        <w:rPr>
          <w:lang w:val="uk-UA"/>
        </w:rPr>
      </w:pPr>
      <w:r>
        <w:rPr>
          <w:lang w:val="uk-UA"/>
        </w:rPr>
        <w:t>Малаві — президентська республіка. Президент обирається голосуванням строком на 5 років. Парламент — Національні збори. Склад — 193 депутати, обираються на 5 років голосуванням. Політичні партії:</w:t>
      </w:r>
    </w:p>
    <w:p>
      <w:pPr>
        <w:pStyle w:val="Normal"/>
        <w:jc w:val="both"/>
        <w:rPr>
          <w:lang w:val="uk-UA"/>
        </w:rPr>
      </w:pPr>
      <w:r>
        <w:rPr>
          <w:lang w:val="uk-UA"/>
        </w:rPr>
        <w:t>Демократичний Альянс</w:t>
      </w:r>
    </w:p>
    <w:p>
      <w:pPr>
        <w:pStyle w:val="Normal"/>
        <w:jc w:val="both"/>
        <w:rPr>
          <w:lang w:val="uk-UA"/>
        </w:rPr>
      </w:pPr>
      <w:r>
        <w:rPr>
          <w:lang w:val="uk-UA"/>
        </w:rPr>
        <w:t>Конгрес Національної Єдності</w:t>
      </w:r>
    </w:p>
    <w:p>
      <w:pPr>
        <w:pStyle w:val="Normal"/>
        <w:jc w:val="both"/>
        <w:rPr>
          <w:lang w:val="uk-UA"/>
        </w:rPr>
      </w:pPr>
      <w:r>
        <w:rPr>
          <w:lang w:val="uk-UA"/>
        </w:rPr>
        <w:t>Партія Конгрес Малаві</w:t>
      </w:r>
    </w:p>
    <w:p>
      <w:pPr>
        <w:pStyle w:val="Normal"/>
        <w:jc w:val="both"/>
        <w:rPr>
          <w:lang w:val="uk-UA"/>
        </w:rPr>
      </w:pPr>
      <w:r>
        <w:rPr>
          <w:lang w:val="uk-UA"/>
        </w:rPr>
        <w:t>Малавійська Демократична Партія</w:t>
      </w:r>
    </w:p>
    <w:p>
      <w:pPr>
        <w:pStyle w:val="Normal"/>
        <w:jc w:val="both"/>
        <w:rPr>
          <w:lang w:val="uk-UA"/>
        </w:rPr>
      </w:pPr>
      <w:r>
        <w:rPr>
          <w:lang w:val="uk-UA"/>
        </w:rPr>
        <w:t>Малавійський Форум Демократії та Згоди</w:t>
      </w:r>
    </w:p>
    <w:p>
      <w:pPr>
        <w:pStyle w:val="Normal"/>
        <w:jc w:val="both"/>
        <w:rPr>
          <w:lang w:val="uk-UA"/>
        </w:rPr>
      </w:pPr>
      <w:r>
        <w:rPr>
          <w:lang w:val="uk-UA"/>
        </w:rPr>
        <w:t>Коаліція Мгвірізано</w:t>
      </w:r>
    </w:p>
    <w:p>
      <w:pPr>
        <w:pStyle w:val="Normal"/>
        <w:jc w:val="both"/>
        <w:rPr>
          <w:lang w:val="uk-UA"/>
        </w:rPr>
      </w:pPr>
      <w:r>
        <w:rPr>
          <w:lang w:val="uk-UA"/>
        </w:rPr>
        <w:t>Національний Демократичний Альянс</w:t>
      </w:r>
    </w:p>
    <w:p>
      <w:pPr>
        <w:pStyle w:val="Normal"/>
        <w:jc w:val="both"/>
        <w:rPr>
          <w:lang w:val="uk-UA"/>
        </w:rPr>
      </w:pPr>
      <w:r>
        <w:rPr>
          <w:lang w:val="uk-UA"/>
        </w:rPr>
        <w:t>Національна Партія Єдності</w:t>
      </w:r>
    </w:p>
    <w:p>
      <w:pPr>
        <w:pStyle w:val="Normal"/>
        <w:jc w:val="both"/>
        <w:rPr>
          <w:lang w:val="uk-UA"/>
        </w:rPr>
      </w:pPr>
      <w:r>
        <w:rPr>
          <w:lang w:val="uk-UA"/>
        </w:rPr>
        <w:t>Республіканська Партія</w:t>
      </w:r>
    </w:p>
    <w:p>
      <w:pPr>
        <w:pStyle w:val="Normal"/>
        <w:jc w:val="both"/>
        <w:rPr>
          <w:lang w:val="uk-UA"/>
        </w:rPr>
      </w:pPr>
      <w:r>
        <w:rPr>
          <w:lang w:val="uk-UA"/>
        </w:rPr>
        <w:t>Об'єднаний демократичний фронт</w:t>
      </w:r>
    </w:p>
    <w:p>
      <w:pPr>
        <w:pStyle w:val="Normal"/>
        <w:jc w:val="both"/>
        <w:rPr>
          <w:lang w:val="uk-UA"/>
        </w:rPr>
      </w:pPr>
      <w:r>
        <w:rPr>
          <w:lang w:val="uk-UA"/>
        </w:rPr>
        <w:t>Об'єднаний фронт за багатопартійну демократію</w:t>
      </w:r>
    </w:p>
    <w:p>
      <w:pPr>
        <w:pStyle w:val="Normal"/>
        <w:jc w:val="both"/>
        <w:rPr>
          <w:lang w:val="uk-UA"/>
        </w:rPr>
      </w:pPr>
      <w:r>
        <w:rPr>
          <w:lang w:val="uk-UA"/>
        </w:rPr>
      </w:r>
    </w:p>
    <w:p>
      <w:pPr>
        <w:pStyle w:val="Normal"/>
        <w:tabs>
          <w:tab w:val="clear" w:pos="708"/>
          <w:tab w:val="left" w:pos="3465" w:leader="none"/>
        </w:tabs>
        <w:jc w:val="center"/>
        <w:rPr>
          <w:lang w:val="uk-UA"/>
        </w:rPr>
      </w:pPr>
      <w:r>
        <w:rPr>
          <w:lang w:val="uk-UA"/>
        </w:rPr>
        <w:t>Зовнішня політика</w:t>
      </w:r>
    </w:p>
    <w:p>
      <w:pPr>
        <w:pStyle w:val="Normal"/>
        <w:jc w:val="both"/>
        <w:rPr>
          <w:lang w:val="uk-UA"/>
        </w:rPr>
      </w:pPr>
      <w:r>
        <w:rPr>
          <w:lang w:val="uk-UA"/>
        </w:rPr>
      </w:r>
    </w:p>
    <w:p>
      <w:pPr>
        <w:pStyle w:val="Normal"/>
        <w:jc w:val="both"/>
        <w:rPr>
          <w:lang w:val="uk-UA"/>
        </w:rPr>
      </w:pPr>
      <w:r>
        <w:rPr>
          <w:lang w:val="uk-UA"/>
        </w:rPr>
        <w:t>Малаві проводить політику неприєднання. При режимі Хастингса Банди підтримувала зв'язки з ПАР, Ізраїлем. Попередній президент Хастингс Банда проводив прозахідну зовнішню політику до 2008 року і розвинув добрі відносини з багатьма державами Заходу. Залишається територіальна суперечка з Танзанією. У 80-і роки Малаві розміщувала на своїй території антиурядову мозамбікську організацію «Мозамбікській національний опі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МАЛІ</w:t>
      </w:r>
    </w:p>
    <w:p>
      <w:pPr>
        <w:pStyle w:val="Normal"/>
        <w:jc w:val="both"/>
        <w:rPr>
          <w:b/>
          <w:b/>
          <w:sz w:val="40"/>
          <w:szCs w:val="40"/>
          <w:lang w:val="uk-UA"/>
        </w:rPr>
      </w:pPr>
      <w:r>
        <w:rPr>
          <w:b/>
          <w:sz w:val="40"/>
          <w:szCs w:val="40"/>
          <w:lang w:val="uk-UA"/>
        </w:rPr>
      </w:r>
    </w:p>
    <w:p>
      <w:pPr>
        <w:pStyle w:val="Normal"/>
        <w:jc w:val="center"/>
        <w:rPr>
          <w:b/>
          <w:b/>
          <w:lang w:val="uk-UA"/>
        </w:rPr>
      </w:pPr>
      <w:r>
        <w:rPr>
          <w:b/>
          <w:lang w:val="uk-UA"/>
        </w:rPr>
        <w:t>Історія Малі</w:t>
      </w:r>
    </w:p>
    <w:p>
      <w:pPr>
        <w:pStyle w:val="Normal"/>
        <w:jc w:val="both"/>
        <w:rPr>
          <w:b/>
          <w:b/>
          <w:lang w:val="uk-UA"/>
        </w:rPr>
      </w:pPr>
      <w:r>
        <w:rPr>
          <w:b/>
          <w:lang w:val="uk-UA"/>
        </w:rPr>
      </w:r>
    </w:p>
    <w:p>
      <w:pPr>
        <w:pStyle w:val="Normal"/>
        <w:jc w:val="both"/>
        <w:rPr>
          <w:lang w:val="uk-UA"/>
        </w:rPr>
      </w:pPr>
      <w:r>
        <w:rPr>
          <w:lang w:val="uk-UA"/>
        </w:rPr>
        <w:t>У середні віки на тер. країни виникали держави: Ґана, Малі, Сонгай та інші. З кінця 19 ст. до 1960 Малі була колонією Франції і називалася Французький Судан або Західний Судан. У 1958 країна отримала статус автономної Суданської Республіки в складі Французького Співтовариства. У 1960 була перейменована на Малі в пам'ять про середньовічну імперію, яка колись займала район в середній течії р.Нігер. У 1960 була проголошена незалежність Малі, після чого в країні було декілька переворотів та періоди правління військових. У 1992 завершено перехід до громадянської форми правління країною.</w:t>
      </w:r>
    </w:p>
    <w:p>
      <w:pPr>
        <w:pStyle w:val="Normal"/>
        <w:jc w:val="both"/>
        <w:rPr>
          <w:lang w:val="uk-UA"/>
        </w:rPr>
      </w:pPr>
      <w:r>
        <w:rPr>
          <w:lang w:val="uk-UA"/>
        </w:rPr>
      </w:r>
    </w:p>
    <w:p>
      <w:pPr>
        <w:pStyle w:val="Normal"/>
        <w:jc w:val="center"/>
        <w:rPr>
          <w:lang w:val="uk-UA"/>
        </w:rPr>
      </w:pPr>
      <w:r>
        <w:rPr>
          <w:lang w:val="uk-UA"/>
        </w:rPr>
        <w:t>Давній період</w:t>
      </w:r>
    </w:p>
    <w:p>
      <w:pPr>
        <w:pStyle w:val="Normal"/>
        <w:jc w:val="both"/>
        <w:rPr>
          <w:lang w:val="uk-UA"/>
        </w:rPr>
      </w:pPr>
      <w:r>
        <w:rPr>
          <w:lang w:val="uk-UA"/>
        </w:rPr>
      </w:r>
    </w:p>
    <w:p>
      <w:pPr>
        <w:pStyle w:val="Normal"/>
        <w:jc w:val="both"/>
        <w:rPr>
          <w:lang w:val="uk-UA"/>
        </w:rPr>
      </w:pPr>
      <w:r>
        <w:rPr>
          <w:lang w:val="uk-UA"/>
        </w:rPr>
        <w:t>Археологічні знахідки свідчать про те, що територія сучасного Малі була населена ще в 5-4 тисячоліттях до н. е., а розвиток землеробства почався в 3 тисячолітті до н. е. Перші письмові згадки про ці землі містяться в арабській літературі, датованій 4 ст н.е. У 8 ст. через Сахару по караванних шляхах сюди проникли араби. З 4 ст. н. е. на території сучасного Малі існували, поперемінно підсилюючись і периживаючи епоху розквіту, середньовічні держави Гана (4-13 століття), Малі (8-17 століття) і Сонгай (9(?)-17 століття). Середньовічні Гана (в мусульманському світі її називали «країною золота») і Малі були великими постачальниками золота, воно вивозилося на верблюдах в Північну Африку через пустелю Сахару. Внаслідок нашестя берберів-мусульман у 17 ст. держава Гана розпалася, багато жителів прийняли іслам. У 15 ст. на півдні в долині річки Нігер виникло невелике поселення бамбара і малінке (сьогоднішня столиця місто Бамако). У 1591 державу було завойовано армією мароканського султанату. Древні міста були розграбовані, велика частина населення виселена в Марокко, а завойовники частково асимілювалися з місцевим населенням. У 17 — 19 століттях на території Сонгай існували королівства бамбара Сегу, Каарта, фульбе (Масіна) та інші ранньодержавні утворення народів регіону.</w:t>
      </w:r>
    </w:p>
    <w:p>
      <w:pPr>
        <w:pStyle w:val="Normal"/>
        <w:jc w:val="both"/>
        <w:rPr>
          <w:lang w:val="uk-UA"/>
        </w:rPr>
      </w:pPr>
      <w:r>
        <w:rPr>
          <w:lang w:val="uk-UA"/>
        </w:rPr>
      </w:r>
    </w:p>
    <w:p>
      <w:pPr>
        <w:pStyle w:val="Normal"/>
        <w:jc w:val="center"/>
        <w:rPr>
          <w:lang w:val="uk-UA"/>
        </w:rPr>
      </w:pPr>
      <w:r>
        <w:rPr>
          <w:lang w:val="uk-UA"/>
        </w:rPr>
        <w:t>Колоніальний період</w:t>
      </w:r>
    </w:p>
    <w:p>
      <w:pPr>
        <w:pStyle w:val="Normal"/>
        <w:jc w:val="both"/>
        <w:rPr>
          <w:lang w:val="uk-UA"/>
        </w:rPr>
      </w:pPr>
      <w:r>
        <w:rPr>
          <w:lang w:val="uk-UA"/>
        </w:rPr>
      </w:r>
    </w:p>
    <w:p>
      <w:pPr>
        <w:pStyle w:val="Normal"/>
        <w:jc w:val="both"/>
        <w:rPr>
          <w:lang w:val="uk-UA"/>
        </w:rPr>
      </w:pPr>
      <w:r>
        <w:rPr>
          <w:lang w:val="uk-UA"/>
        </w:rPr>
        <w:t>Колоніальний період. Першими європейцями, що проникли на територію сучасного Малі, були майор Хаутон з Ірландії (1790), шотландці хірург Мунго Парк (1796) і дослідник А.Г.Ленг (1826, першим з європейців побував в м. Томбукту) і француз Р.Кайе (1827). Військова експансія Франції почалася в 1855. Місцеве населення протистояло французьким колонізаторам (туареги чинили озброєний опір владі до 1914). У 1890-х французькі війська підпорядкували практично всю територію сучасного Малі. Кордони і назва колонії неодноразово мінялися — Верхній Сенегал з центром в м. Каєс (1890), Судан (1892), Сенегамбія-Нігер (1902), Верхній Сенегал-Нігер (1904), Французький Судан (1920). У 1895 колонія включена до складу федерації колоній під назвою Французька Західна Африка (ФЗА). З 1908 адміністративним центром Французького Судану став Бамако. У колонії була введена система прямого управління. Господарське освоєння земель базувалося на товарному виробництві рису і бавовни. Широко застосовувалася примусова праця місцевого населення, в тому числі на будівництві зрошувальних каналів і залізниці. Французький Судан став джерелом робочої сили, продовольства і сільськогосподарської сировини для метрополії і сусідніх колоній Гвінеї, БСК (Берег Слонової Кості, нинішній Кот-д'Івуар) і Сенегала. У 1920-і в містах створені перші профспілки і студентські союзи. У 1945 колонія отримала статус заморської території Франції, що надав місцевому населенню право на створення громадських і політичних організацій і представництво у виборних органах колишньої метрополії. Перші політичні партії «Суданський союз» або СС — АДО (територіальна секція «Африканського демократичного об'єднання» — великої політичної течії в ФЗА), «Прогресивна партія Судана», «Суданська демократична партія» (СДП), «Суданський блок» (СБ) і інш. Антиколоніальне рушення очолила партія «Суданський союз» на чолі з Модібо Кейтой (нащадок правителів імперії Малі). Після її перемоги на виборах в територіальну асамблею (1957) був сформований автономний уряд. 28 вересня 1958 Французький Судан став автономною Суданської Республікою в складі Французького Співтовариства.</w:t>
      </w:r>
    </w:p>
    <w:p>
      <w:pPr>
        <w:pStyle w:val="Normal"/>
        <w:jc w:val="both"/>
        <w:rPr>
          <w:lang w:val="uk-UA"/>
        </w:rPr>
      </w:pPr>
      <w:r>
        <w:rPr>
          <w:lang w:val="uk-UA"/>
        </w:rPr>
      </w:r>
    </w:p>
    <w:p>
      <w:pPr>
        <w:pStyle w:val="Normal"/>
        <w:jc w:val="center"/>
        <w:rPr>
          <w:lang w:val="uk-UA"/>
        </w:rPr>
      </w:pPr>
      <w:r>
        <w:rPr>
          <w:lang w:val="uk-UA"/>
        </w:rPr>
        <w:t>Сучасний період</w:t>
      </w:r>
    </w:p>
    <w:p>
      <w:pPr>
        <w:pStyle w:val="Normal"/>
        <w:jc w:val="both"/>
        <w:rPr>
          <w:lang w:val="uk-UA"/>
        </w:rPr>
      </w:pPr>
      <w:r>
        <w:rPr>
          <w:lang w:val="uk-UA"/>
        </w:rPr>
      </w:r>
    </w:p>
    <w:p>
      <w:pPr>
        <w:pStyle w:val="Normal"/>
        <w:jc w:val="both"/>
        <w:rPr>
          <w:lang w:val="uk-UA"/>
        </w:rPr>
      </w:pPr>
      <w:r>
        <w:rPr>
          <w:lang w:val="uk-UA"/>
        </w:rPr>
        <w:t>Незалежність Республіки Малі (назва взята в пам'ять про історичне минуле) проголошена на надзвичайному з'їзді СС — АДО 22 вересня 1960. Президентом незалежної держави став лідер партії Модібо Кейта, столицею оголошений м. Бамако. Нове керівництво встановило однопартійний режим, розірвало відносини з Францією і проводило політику співпраці з країнами соціалістичного табору. Ставка на розширення державного сектора виробництва не привела до зміцнення економіки, країна відчувала гострий дефіцит коштів для міжнародних платежів. У 1967 уряд вимушено було відновити торгові зв'язки з Францією і повернути країну в зону франка. Франція надала Малі істотну економічну допомогу.</w:t>
      </w:r>
    </w:p>
    <w:p>
      <w:pPr>
        <w:pStyle w:val="Normal"/>
        <w:jc w:val="both"/>
        <w:rPr>
          <w:lang w:val="uk-UA"/>
        </w:rPr>
      </w:pPr>
      <w:r>
        <w:rPr>
          <w:lang w:val="uk-UA"/>
        </w:rPr>
        <w:t>У листопаді 1968 внаслідок військового перевороту, здійсненого групою офіцерів під керівництвом лейтенанта Мусси Траоре, влада перейшла до Військового комітету національного звільнення (ВКНЗ). У вересні 1969 М.Траоре став президентом Малі. Серйозний збиток економіці країни нанесли сильні засухи 1970 1974, 1978 і початки 1980-х. Виробництво знаходилося в стані стагнації, стрімко збільшувалася зовнішня заборгованість, зросли ціни.</w:t>
      </w:r>
    </w:p>
    <w:p>
      <w:pPr>
        <w:pStyle w:val="Normal"/>
        <w:jc w:val="both"/>
        <w:rPr>
          <w:lang w:val="uk-UA"/>
        </w:rPr>
      </w:pPr>
      <w:r>
        <w:rPr>
          <w:lang w:val="uk-UA"/>
        </w:rPr>
        <w:t>У 1976 з ініціативи ВКНЗ створена нова політична партія «Демократичний союз малійського народу» (ДСМН), очолювана М.Траоре. Після прийняття нової конституції у 1979 владу перейшла від ВКНЗ до цивільному уряду, президентом країни вибраний М.Траоре.</w:t>
      </w:r>
    </w:p>
    <w:p>
      <w:pPr>
        <w:pStyle w:val="Normal"/>
        <w:jc w:val="both"/>
        <w:rPr>
          <w:lang w:val="uk-UA"/>
        </w:rPr>
      </w:pPr>
      <w:r>
        <w:rPr>
          <w:lang w:val="uk-UA"/>
        </w:rPr>
        <w:t>У 1986 протягом 6 днів тривав військовий конфлікт між Малі і сусідньої Буркіна Фасо через золотоносний район (т. зв. смуга Агашер). Спірна територія, що давно була об'єктом домагань обох країн, була розділена при посередництві ООН.</w:t>
      </w:r>
    </w:p>
    <w:p>
      <w:pPr>
        <w:pStyle w:val="Normal"/>
        <w:jc w:val="both"/>
        <w:rPr>
          <w:lang w:val="uk-UA"/>
        </w:rPr>
      </w:pPr>
      <w:r>
        <w:rPr>
          <w:lang w:val="uk-UA"/>
        </w:rPr>
        <w:t>З 1988 почалася реалізація програми приватизації (1995 р. — приватизовані 48 державних підприємств). Погіршення економічного становища привело до масових антиурядових виступів населення. У 1991 режим М.Траоре було скинуто внаслідок військового перевороту, очоленого начальником штабу армії, підполковником Амаду Тумань Турові. У 1992 прийнята нова конституція, що проголосила багатопартійну систему. На президентських виборах, що відбулися в 1992, главою держави вибраний колишній лідер «Панафріканської партії за свободу, солідарність і справедливість» (АДЕМА, створена в 1990) Альфа Умар Конаре. Переобраний на цей пост в 1997. На парламентських виборах, отримавши 128 місць з 147, перемогла АДЕМА.</w:t>
      </w:r>
    </w:p>
    <w:p>
      <w:pPr>
        <w:pStyle w:val="Normal"/>
        <w:jc w:val="both"/>
        <w:rPr>
          <w:lang w:val="uk-UA"/>
        </w:rPr>
      </w:pPr>
      <w:r>
        <w:rPr>
          <w:lang w:val="uk-UA"/>
        </w:rPr>
        <w:t>Країна продовжувала реалізовувати політику лібералізації економіки. У 1992-1995 Малі успішно виконала другу програму перебудови економіки, і МВФ надав їй 12 млрд франків КФА на виконання третьої, розрахованої на 1996-1999. На економіку Малі благотворно вплинула девальвація франка КФА (1994): середні темпи економічного зростання в 1995-1997 перевищували 4%. Внаслідок падіння світових цін на бавовну (на 46% в 1999) площі плантацій, зайнятих під нею (одним їх основних джерел валютних надходжень Малі), були скорочені на 1/3, а 50% бавовноочищувальних заводів закриті. Це привело до різкого погіршення з 2000 економічної ситуації в країні. У 2001 в містах нараховувалося 14,6% безробітних, сільської місцевості 5,3%. У 2002 рівень інфляції становив 4,5%.</w:t>
      </w:r>
    </w:p>
    <w:p>
      <w:pPr>
        <w:pStyle w:val="Normal"/>
        <w:jc w:val="both"/>
        <w:rPr>
          <w:lang w:val="uk-UA"/>
        </w:rPr>
      </w:pPr>
      <w:r>
        <w:rPr>
          <w:lang w:val="uk-UA"/>
        </w:rPr>
      </w:r>
    </w:p>
    <w:p>
      <w:pPr>
        <w:pStyle w:val="Normal"/>
        <w:numPr>
          <w:ilvl w:val="0"/>
          <w:numId w:val="16"/>
        </w:numPr>
        <w:jc w:val="both"/>
        <w:rPr>
          <w:lang w:val="uk-UA"/>
        </w:rPr>
      </w:pPr>
      <w:r>
        <w:rPr>
          <w:i/>
          <w:lang w:val="uk-UA"/>
        </w:rPr>
        <w:t>Новиков С.С., Урсу Д.П.</w:t>
      </w:r>
      <w:r>
        <w:rPr>
          <w:lang w:val="uk-UA"/>
        </w:rPr>
        <w:t xml:space="preserve"> История Мали в новое и новейшее время. М.: Наука, 1994 - 286 с.</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36"/>
          <w:szCs w:val="36"/>
          <w:lang w:val="uk-UA"/>
        </w:rPr>
      </w:pPr>
      <w:r>
        <w:rPr>
          <w:b/>
          <w:sz w:val="36"/>
          <w:szCs w:val="36"/>
          <w:lang w:val="uk-UA"/>
        </w:rPr>
        <w:t>МАРОККО</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t>Правителі Марокко</w:t>
      </w:r>
    </w:p>
    <w:p>
      <w:pPr>
        <w:pStyle w:val="Normal"/>
        <w:jc w:val="center"/>
        <w:rPr>
          <w:b/>
          <w:b/>
          <w:lang w:val="uk-UA"/>
        </w:rPr>
      </w:pPr>
      <w:r>
        <w:rPr>
          <w:b/>
          <w:lang w:val="uk-UA"/>
        </w:rPr>
      </w:r>
    </w:p>
    <w:p>
      <w:pPr>
        <w:pStyle w:val="Normal"/>
        <w:jc w:val="both"/>
        <w:rPr>
          <w:lang w:val="uk-UA"/>
        </w:rPr>
      </w:pPr>
      <w:r>
        <w:rPr>
          <w:lang w:val="uk-UA"/>
        </w:rPr>
        <w:t>Король Марокко — глава королівства Марокко.</w:t>
      </w:r>
    </w:p>
    <w:p>
      <w:pPr>
        <w:pStyle w:val="Normal"/>
        <w:jc w:val="both"/>
        <w:rPr>
          <w:lang w:val="uk-UA"/>
        </w:rPr>
      </w:pPr>
      <w:r>
        <w:rPr>
          <w:lang w:val="uk-UA"/>
        </w:rPr>
      </w:r>
    </w:p>
    <w:p>
      <w:pPr>
        <w:pStyle w:val="Normal"/>
        <w:jc w:val="both"/>
        <w:rPr>
          <w:lang w:val="uk-UA"/>
        </w:rPr>
      </w:pPr>
      <w:r>
        <w:rPr>
          <w:lang w:val="uk-UA"/>
        </w:rPr>
        <w:t>У монарха Марокко необмежені повноваження. Повноваження прем'єр-міністра номінальні, судова система розвинена слабо. Забороняється критично висловлюватися про монархії, членів королівської сім'ї, майнового надбання короля, а також обговорювати право Марокко на території Західної Сахари. Відповідно до конституції країни, король Марокко є релігійним главою держави, а також «вищим представником нації, символом її спільності, гарантом міцності держави». Державна релігія — іслам. Після отримання Марокко незалежності 2 березня 1956 на чолі держави перебував султан. Наступного року в країні з'явилась посада короля. У 2011 році з ініціативи короля Могамеда VI проведена конституційна реформа, відповідно до якої розширені повноваження парламенту і прем'єр-міністра країни, гарантовані незалежність судової системи, основні права та свободи громадян. Берберська мова має статус офіційної нарівні з арабською. Також в Основний закон країни введено положення щодо розширення місцевого самоврядування, соціальних питань та боротьби з корупцією.</w:t>
      </w:r>
    </w:p>
    <w:p>
      <w:pPr>
        <w:pStyle w:val="Normal"/>
        <w:jc w:val="both"/>
        <w:rPr>
          <w:lang w:val="uk-UA"/>
        </w:rPr>
      </w:pPr>
      <w:r>
        <w:rPr>
          <w:lang w:val="uk-UA"/>
        </w:rPr>
      </w:r>
    </w:p>
    <w:p>
      <w:pPr>
        <w:pStyle w:val="Normal"/>
        <w:jc w:val="center"/>
        <w:rPr>
          <w:b/>
          <w:b/>
          <w:lang w:val="uk-UA"/>
        </w:rPr>
      </w:pPr>
      <w:r>
        <w:rPr>
          <w:b/>
          <w:lang w:val="uk-UA"/>
        </w:rPr>
        <w:t>Список правителів Марокко</w:t>
      </w:r>
    </w:p>
    <w:p>
      <w:pPr>
        <w:pStyle w:val="Normal"/>
        <w:jc w:val="both"/>
        <w:rPr>
          <w:lang w:val="uk-UA"/>
        </w:rPr>
      </w:pPr>
      <w:r>
        <w:rPr>
          <w:lang w:val="uk-UA"/>
        </w:rPr>
        <w:t>Султан</w:t>
      </w:r>
    </w:p>
    <w:p>
      <w:pPr>
        <w:pStyle w:val="Normal"/>
        <w:jc w:val="both"/>
        <w:rPr>
          <w:lang w:val="uk-UA"/>
        </w:rPr>
      </w:pPr>
      <w:r>
        <w:rPr>
          <w:lang w:val="uk-UA"/>
        </w:rPr>
        <w:t>Могамед V — 2 березня 1956 — 14 серпня 1957</w:t>
      </w:r>
    </w:p>
    <w:p>
      <w:pPr>
        <w:pStyle w:val="Normal"/>
        <w:jc w:val="both"/>
        <w:rPr>
          <w:lang w:val="uk-UA"/>
        </w:rPr>
      </w:pPr>
      <w:r>
        <w:rPr>
          <w:lang w:val="uk-UA"/>
        </w:rPr>
        <w:t>Королі</w:t>
      </w:r>
    </w:p>
    <w:p>
      <w:pPr>
        <w:pStyle w:val="Normal"/>
        <w:jc w:val="both"/>
        <w:rPr>
          <w:lang w:val="uk-UA"/>
        </w:rPr>
      </w:pPr>
      <w:r>
        <w:rPr>
          <w:lang w:val="uk-UA"/>
        </w:rPr>
        <w:t>Могамед V — 14 серпня 1957 — 26 лютого 1961</w:t>
      </w:r>
    </w:p>
    <w:p>
      <w:pPr>
        <w:pStyle w:val="Normal"/>
        <w:jc w:val="both"/>
        <w:rPr>
          <w:lang w:val="uk-UA"/>
        </w:rPr>
      </w:pPr>
      <w:r>
        <w:rPr>
          <w:lang w:val="uk-UA"/>
        </w:rPr>
        <w:t>Хасан II — 26 лютого 1961 — 23 липня 1999</w:t>
      </w:r>
    </w:p>
    <w:p>
      <w:pPr>
        <w:pStyle w:val="Normal"/>
        <w:jc w:val="both"/>
        <w:rPr>
          <w:lang w:val="uk-UA"/>
        </w:rPr>
      </w:pPr>
      <w:r>
        <w:rPr>
          <w:lang w:val="uk-UA"/>
        </w:rPr>
        <w:t>Мухаммед VI — з 23 липня 1999</w:t>
      </w:r>
    </w:p>
    <w:p>
      <w:pPr>
        <w:pStyle w:val="Normal"/>
        <w:jc w:val="both"/>
        <w:rPr>
          <w:lang w:val="uk-UA"/>
        </w:rPr>
      </w:pPr>
      <w:r>
        <w:rPr>
          <w:lang w:val="uk-UA"/>
        </w:rPr>
      </w:r>
    </w:p>
    <w:p>
      <w:pPr>
        <w:pStyle w:val="Normal"/>
        <w:jc w:val="both"/>
        <w:rPr/>
      </w:pPr>
      <w:r>
        <w:rPr>
          <w:lang w:val="uk-UA"/>
        </w:rPr>
        <w:t>Алауїти (Алавіти, Філаліди, Філали, Філалійці, Філалійські шерифи) — династія султанів (з XVII століття), а з 1957 року — королів Марокко.</w:t>
      </w:r>
    </w:p>
    <w:p>
      <w:pPr>
        <w:pStyle w:val="Normal"/>
        <w:jc w:val="both"/>
        <w:rPr/>
      </w:pPr>
      <w:r>
        <w:rPr>
          <w:lang w:val="uk-UA"/>
        </w:rPr>
        <w:t xml:space="preserve">Алауїти — вихідці з Аравії, які відносять своє походження до роду Хасана, внука Мухаммеда. Осіли в оазису Тафілальт в Сіджильмасі (східне Марокко). Засновник — </w:t>
      </w:r>
      <w:r>
        <w:rPr>
          <w:b/>
          <w:lang w:val="uk-UA"/>
        </w:rPr>
        <w:t>Мухаммед I</w:t>
      </w:r>
      <w:r>
        <w:rPr>
          <w:lang w:val="uk-UA"/>
        </w:rPr>
        <w:t xml:space="preserve"> (1631-35). Його сини Мухаммед II та Мулай ар-Рашид почали боротьбу за об'єднання Марокко під своєю владою. В 1666 році ар-Рашид захопив місто Фес, де був проголошений султаном.</w:t>
      </w:r>
    </w:p>
    <w:p>
      <w:pPr>
        <w:pStyle w:val="Normal"/>
        <w:jc w:val="both"/>
        <w:rPr/>
      </w:pPr>
      <w:r>
        <w:rPr>
          <w:b/>
          <w:lang w:val="uk-UA"/>
        </w:rPr>
        <w:t>Султан Ісмаїл</w:t>
      </w:r>
      <w:r>
        <w:rPr>
          <w:lang w:val="uk-UA"/>
        </w:rPr>
        <w:t xml:space="preserve"> (1672–1727), жорстоко придушивши заворушення, об'єднав під своєю владою всю країну, столицю переніс до міста Мекнес. Він вигнав іспанців із Аль-Мамури та Лараша, англійців — з Танжера, португальців — з Арсіли. Після його смерті держава Алауїтів стала ареною міжусобницьких суперечок.</w:t>
      </w:r>
    </w:p>
    <w:p>
      <w:pPr>
        <w:pStyle w:val="Normal"/>
        <w:jc w:val="both"/>
        <w:rPr/>
      </w:pPr>
      <w:r>
        <w:rPr>
          <w:b/>
          <w:lang w:val="uk-UA"/>
        </w:rPr>
        <w:t>Мухаммед III</w:t>
      </w:r>
      <w:r>
        <w:rPr>
          <w:lang w:val="uk-UA"/>
        </w:rPr>
        <w:t xml:space="preserve"> (1757-90) знову підкорив Марокко владі Алауїтів. В 1769 році португальці були остаточно вигнані із країни. Сліман (1792–1822), намагаючись перебороти феодально-племінну роздрібненість, вступив в боротьбу з релігійними орденами та провів низку реформ в дусі ваххабізму. В ході релігійної війни він зазнав поразки та був змушений відректись від престолу.</w:t>
      </w:r>
    </w:p>
    <w:p>
      <w:pPr>
        <w:pStyle w:val="Normal"/>
        <w:jc w:val="both"/>
        <w:rPr>
          <w:lang w:val="uk-UA"/>
        </w:rPr>
      </w:pPr>
      <w:r>
        <w:rPr>
          <w:lang w:val="uk-UA"/>
        </w:rPr>
        <w:t>Султан Абд ар-Рахман (1822-59) скасував всі попередні реформи. Марокко зазнала поразки у франко-марокканській війні 1844 року та у війні з Іспанією 1859-60 років. В 1856-63 роках султани були змушені підписати з європейськими державами нерівноправні договори.</w:t>
      </w:r>
    </w:p>
    <w:p>
      <w:pPr>
        <w:pStyle w:val="Normal"/>
        <w:jc w:val="both"/>
        <w:rPr>
          <w:lang w:val="uk-UA"/>
        </w:rPr>
      </w:pPr>
      <w:r>
        <w:rPr>
          <w:b/>
          <w:lang w:val="uk-UA"/>
        </w:rPr>
        <w:t>Хасан I</w:t>
      </w:r>
      <w:r>
        <w:rPr>
          <w:lang w:val="uk-UA"/>
        </w:rPr>
        <w:t xml:space="preserve"> (1873-94) намагався призупинити проникнення європейських держав в Марокко, провів низку економічних та адміністративних реформ, які допомогли створенню внутрішнього національного ринку, переборенню феодального партикуляризму. Абд аль-Хафіз підписав Феський договір 1912 року про протекторат Франції над Марокко. До відміни режиму протекторату в 1956 році Алауїти втратили реальну владу в країні. В 1957 році султан Мухаммед V прийняв королівський титул. В 1961 році його успадкував Хасан II.</w:t>
      </w:r>
    </w:p>
    <w:p>
      <w:pPr>
        <w:pStyle w:val="Normal"/>
        <w:jc w:val="both"/>
        <w:rPr>
          <w:lang w:val="uk-UA"/>
        </w:rPr>
      </w:pPr>
      <w:r>
        <w:rPr>
          <w:lang w:val="uk-UA"/>
        </w:rPr>
      </w:r>
    </w:p>
    <w:p>
      <w:pPr>
        <w:pStyle w:val="Normal"/>
        <w:jc w:val="center"/>
        <w:rPr>
          <w:b/>
          <w:b/>
          <w:lang w:val="uk-UA"/>
        </w:rPr>
      </w:pPr>
      <w:r>
        <w:rPr>
          <w:b/>
          <w:lang w:val="uk-UA"/>
        </w:rPr>
        <w:t>Правителі</w:t>
      </w:r>
    </w:p>
    <w:p>
      <w:pPr>
        <w:pStyle w:val="Normal"/>
        <w:jc w:val="both"/>
        <w:rPr>
          <w:lang w:val="uk-UA"/>
        </w:rPr>
      </w:pPr>
      <w:r>
        <w:rPr>
          <w:lang w:val="uk-UA"/>
        </w:rPr>
        <w:t>Мухаммед I — 1631–1635</w:t>
      </w:r>
    </w:p>
    <w:p>
      <w:pPr>
        <w:pStyle w:val="Normal"/>
        <w:jc w:val="both"/>
        <w:rPr>
          <w:lang w:val="uk-UA"/>
        </w:rPr>
      </w:pPr>
      <w:r>
        <w:rPr>
          <w:lang w:val="uk-UA"/>
        </w:rPr>
        <w:t>Мухаммед II — 1635–1664</w:t>
      </w:r>
    </w:p>
    <w:p>
      <w:pPr>
        <w:pStyle w:val="Normal"/>
        <w:jc w:val="both"/>
        <w:rPr>
          <w:lang w:val="uk-UA"/>
        </w:rPr>
      </w:pPr>
      <w:r>
        <w:rPr>
          <w:lang w:val="uk-UA"/>
        </w:rPr>
        <w:t>Мауля ар-Рашид ібн Шеріф — 1664–1672</w:t>
      </w:r>
    </w:p>
    <w:p>
      <w:pPr>
        <w:pStyle w:val="Normal"/>
        <w:jc w:val="both"/>
        <w:rPr>
          <w:lang w:val="uk-UA"/>
        </w:rPr>
      </w:pPr>
      <w:r>
        <w:rPr>
          <w:lang w:val="uk-UA"/>
        </w:rPr>
        <w:t>Мауля Абуль Насір Ісмаїл ас-Самін ібн Шеріф — 1672–1727</w:t>
      </w:r>
    </w:p>
    <w:p>
      <w:pPr>
        <w:pStyle w:val="Normal"/>
        <w:jc w:val="both"/>
        <w:rPr>
          <w:lang w:val="uk-UA"/>
        </w:rPr>
      </w:pPr>
      <w:r>
        <w:rPr>
          <w:lang w:val="uk-UA"/>
        </w:rPr>
        <w:t>Мауля Ахмед ібн Ісмаїл — 1727–1728</w:t>
      </w:r>
    </w:p>
    <w:p>
      <w:pPr>
        <w:pStyle w:val="Normal"/>
        <w:jc w:val="both"/>
        <w:rPr>
          <w:lang w:val="uk-UA"/>
        </w:rPr>
      </w:pPr>
      <w:r>
        <w:rPr>
          <w:lang w:val="uk-UA"/>
        </w:rPr>
        <w:t>Аль-Малік — 1728</w:t>
      </w:r>
    </w:p>
    <w:p>
      <w:pPr>
        <w:pStyle w:val="Normal"/>
        <w:jc w:val="both"/>
        <w:rPr>
          <w:lang w:val="uk-UA"/>
        </w:rPr>
      </w:pPr>
      <w:r>
        <w:rPr>
          <w:lang w:val="uk-UA"/>
        </w:rPr>
        <w:t>Мауля Ахмед ібн Ісмаїл — 1728–1729</w:t>
      </w:r>
    </w:p>
    <w:p>
      <w:pPr>
        <w:pStyle w:val="Normal"/>
        <w:jc w:val="both"/>
        <w:rPr>
          <w:lang w:val="uk-UA"/>
        </w:rPr>
      </w:pPr>
      <w:r>
        <w:rPr>
          <w:lang w:val="uk-UA"/>
        </w:rPr>
        <w:t>Абдаллах II — 1729–1735</w:t>
      </w:r>
    </w:p>
    <w:p>
      <w:pPr>
        <w:pStyle w:val="Normal"/>
        <w:jc w:val="both"/>
        <w:rPr>
          <w:lang w:val="uk-UA"/>
        </w:rPr>
      </w:pPr>
      <w:r>
        <w:rPr>
          <w:lang w:val="uk-UA"/>
        </w:rPr>
        <w:t>Мауля Алі — 1735–1736</w:t>
      </w:r>
    </w:p>
    <w:p>
      <w:pPr>
        <w:pStyle w:val="Normal"/>
        <w:jc w:val="both"/>
        <w:rPr>
          <w:lang w:val="uk-UA"/>
        </w:rPr>
      </w:pPr>
      <w:r>
        <w:rPr>
          <w:lang w:val="uk-UA"/>
        </w:rPr>
        <w:t>Абдаллах II — 1736–1738</w:t>
      </w:r>
    </w:p>
    <w:p>
      <w:pPr>
        <w:pStyle w:val="Normal"/>
        <w:jc w:val="both"/>
        <w:rPr>
          <w:lang w:val="uk-UA"/>
        </w:rPr>
      </w:pPr>
      <w:r>
        <w:rPr>
          <w:lang w:val="uk-UA"/>
        </w:rPr>
        <w:t>Хасан Аль-Мустаді ібн Юсуф аль-Мустанджид — 1738–1740</w:t>
      </w:r>
    </w:p>
    <w:p>
      <w:pPr>
        <w:pStyle w:val="Normal"/>
        <w:jc w:val="both"/>
        <w:rPr>
          <w:lang w:val="uk-UA"/>
        </w:rPr>
      </w:pPr>
      <w:r>
        <w:rPr>
          <w:lang w:val="uk-UA"/>
        </w:rPr>
        <w:t>Абдаллах III — 1740–1745</w:t>
      </w:r>
    </w:p>
    <w:p>
      <w:pPr>
        <w:pStyle w:val="Normal"/>
        <w:jc w:val="both"/>
        <w:rPr>
          <w:lang w:val="uk-UA"/>
        </w:rPr>
      </w:pPr>
      <w:r>
        <w:rPr>
          <w:lang w:val="uk-UA"/>
        </w:rPr>
        <w:t>Зін аль-Абідін — 1745</w:t>
      </w:r>
    </w:p>
    <w:p>
      <w:pPr>
        <w:pStyle w:val="Normal"/>
        <w:jc w:val="both"/>
        <w:rPr>
          <w:lang w:val="uk-UA"/>
        </w:rPr>
      </w:pPr>
      <w:r>
        <w:rPr>
          <w:lang w:val="uk-UA"/>
        </w:rPr>
        <w:t>Абдаллах IV — 1745–1757</w:t>
      </w:r>
    </w:p>
    <w:p>
      <w:pPr>
        <w:pStyle w:val="Normal"/>
        <w:jc w:val="both"/>
        <w:rPr>
          <w:lang w:val="uk-UA"/>
        </w:rPr>
      </w:pPr>
      <w:r>
        <w:rPr>
          <w:lang w:val="uk-UA"/>
        </w:rPr>
        <w:t>Мухаммед III — 1757–1790</w:t>
      </w:r>
    </w:p>
    <w:p>
      <w:pPr>
        <w:pStyle w:val="Normal"/>
        <w:jc w:val="both"/>
        <w:rPr>
          <w:lang w:val="uk-UA"/>
        </w:rPr>
      </w:pPr>
      <w:r>
        <w:rPr>
          <w:lang w:val="uk-UA"/>
        </w:rPr>
        <w:t>Аль-Язід бен Мухаммед — 1790–1792</w:t>
      </w:r>
    </w:p>
    <w:p>
      <w:pPr>
        <w:pStyle w:val="Normal"/>
        <w:jc w:val="both"/>
        <w:rPr>
          <w:lang w:val="uk-UA"/>
        </w:rPr>
      </w:pPr>
      <w:r>
        <w:rPr>
          <w:lang w:val="uk-UA"/>
        </w:rPr>
        <w:t>Мулай Сліман Абу-ль-Рабі бен Мухаммед — 1792–1822</w:t>
      </w:r>
    </w:p>
    <w:p>
      <w:pPr>
        <w:pStyle w:val="Normal"/>
        <w:jc w:val="both"/>
        <w:rPr>
          <w:lang w:val="uk-UA"/>
        </w:rPr>
      </w:pPr>
      <w:r>
        <w:rPr>
          <w:lang w:val="uk-UA"/>
        </w:rPr>
        <w:t>Мауля Абд ар-Рахман бен Хішам — 1822–1859</w:t>
      </w:r>
    </w:p>
    <w:p>
      <w:pPr>
        <w:pStyle w:val="Normal"/>
        <w:jc w:val="both"/>
        <w:rPr>
          <w:lang w:val="uk-UA"/>
        </w:rPr>
      </w:pPr>
      <w:r>
        <w:rPr>
          <w:lang w:val="uk-UA"/>
        </w:rPr>
        <w:t>Мухаммед IV — 1859–1873</w:t>
      </w:r>
    </w:p>
    <w:p>
      <w:pPr>
        <w:pStyle w:val="Normal"/>
        <w:jc w:val="both"/>
        <w:rPr>
          <w:lang w:val="uk-UA"/>
        </w:rPr>
      </w:pPr>
      <w:r>
        <w:rPr>
          <w:lang w:val="uk-UA"/>
        </w:rPr>
        <w:t>Хасан I — 1873–1894</w:t>
      </w:r>
    </w:p>
    <w:p>
      <w:pPr>
        <w:pStyle w:val="Normal"/>
        <w:jc w:val="both"/>
        <w:rPr>
          <w:lang w:val="uk-UA"/>
        </w:rPr>
      </w:pPr>
      <w:r>
        <w:rPr>
          <w:lang w:val="uk-UA"/>
        </w:rPr>
        <w:t>Мауля Абд аль-Азіз ібн аль-Хасан — 1894–1908</w:t>
      </w:r>
    </w:p>
    <w:p>
      <w:pPr>
        <w:pStyle w:val="Normal"/>
        <w:jc w:val="both"/>
        <w:rPr>
          <w:lang w:val="uk-UA"/>
        </w:rPr>
      </w:pPr>
      <w:r>
        <w:rPr>
          <w:lang w:val="uk-UA"/>
        </w:rPr>
        <w:t>Мауля Абд аль-Хафіз ібн аль-Хасан — 1908–1912</w:t>
      </w:r>
    </w:p>
    <w:p>
      <w:pPr>
        <w:pStyle w:val="Normal"/>
        <w:jc w:val="both"/>
        <w:rPr>
          <w:lang w:val="uk-UA"/>
        </w:rPr>
      </w:pPr>
      <w:r>
        <w:rPr>
          <w:lang w:val="uk-UA"/>
        </w:rPr>
        <w:t>Мауля Юсуф бен Хасан — 1912–1927</w:t>
      </w:r>
    </w:p>
    <w:p>
      <w:pPr>
        <w:pStyle w:val="Normal"/>
        <w:jc w:val="both"/>
        <w:rPr>
          <w:lang w:val="uk-UA"/>
        </w:rPr>
      </w:pPr>
      <w:r>
        <w:rPr>
          <w:lang w:val="uk-UA"/>
        </w:rPr>
        <w:t>Мухаммед V — 1927–1961</w:t>
      </w:r>
    </w:p>
    <w:p>
      <w:pPr>
        <w:pStyle w:val="Normal"/>
        <w:jc w:val="both"/>
        <w:rPr>
          <w:lang w:val="uk-UA"/>
        </w:rPr>
      </w:pPr>
      <w:r>
        <w:rPr>
          <w:lang w:val="uk-UA"/>
        </w:rPr>
        <w:t>Хасан II — 1961–1999</w:t>
      </w:r>
    </w:p>
    <w:p>
      <w:pPr>
        <w:pStyle w:val="Normal"/>
        <w:jc w:val="both"/>
        <w:rPr>
          <w:lang w:val="uk-UA"/>
        </w:rPr>
      </w:pPr>
      <w:r>
        <w:rPr>
          <w:lang w:val="uk-UA"/>
        </w:rPr>
        <w:t>Мухаммед VI — з 1999 Алауї́ти (Алавіти, Філаліди, Філали, Філалійці, Філалійські шерифи) — династія султанів (з XVII століття), а з 1957 року — королів Марокко.</w:t>
      </w:r>
    </w:p>
    <w:p>
      <w:pPr>
        <w:pStyle w:val="Normal"/>
        <w:jc w:val="both"/>
        <w:rPr>
          <w:lang w:val="uk-UA"/>
        </w:rPr>
      </w:pPr>
      <w:r>
        <w:rPr>
          <w:lang w:val="uk-UA"/>
        </w:rPr>
      </w:r>
    </w:p>
    <w:p>
      <w:pPr>
        <w:pStyle w:val="Normal"/>
        <w:jc w:val="both"/>
        <w:rPr>
          <w:lang w:val="uk-UA"/>
        </w:rPr>
      </w:pPr>
      <w:r>
        <w:rPr>
          <w:b/>
          <w:lang w:val="uk-UA"/>
        </w:rPr>
        <w:t>Мауля Абд ар-Рахман бен Хішам</w:t>
      </w:r>
      <w:r>
        <w:rPr>
          <w:lang w:val="uk-UA"/>
        </w:rPr>
        <w:t xml:space="preserve"> (Абд ар-Рахман, Абдаррахман; 1789 або 1790 — 1859) — султан Марокко з 1822 року. Походить із династії Алауїтів (Філалідів). Подавив повстання племен та відкинув усі реформи Слімана. Після взяття Францією Алжиру в 1830 році намагався в 1830-32 роках зайняти Тлемсен та інші райони західного Алжиру, внаслідок надавав підтримку Абд аль-Кадіру, який визнав себе його васалом та намісником, в 1843 році надав йому притулок на території Марокко. Зазнав поразки в ході франко-марокканської війни 1844 року, почав проводити курс на модернізацію держави (однак ці дії не зачіпали інтересів дервішських орденів). Намагався створити регулярну армію, ввів систему монополій, яка поставила під контроль держави всю внутрішню та зовнішню торгівлю. Тим не менш посилення позиції Великої Британії в Марокко примусило підписати ар-Рахманом англо-марокканський договір 1856 року, який фактично відкривав Марокко для європейської торгівлі.</w:t>
      </w:r>
      <w:r>
        <w:rPr/>
        <w:t xml:space="preserve"> </w:t>
      </w:r>
    </w:p>
    <w:p>
      <w:pPr>
        <w:pStyle w:val="Normal"/>
        <w:jc w:val="both"/>
        <w:rPr>
          <w:lang w:val="uk-UA"/>
        </w:rPr>
      </w:pPr>
      <w:r>
        <w:rPr>
          <w:lang w:val="uk-UA"/>
        </w:rPr>
      </w:r>
    </w:p>
    <w:p>
      <w:pPr>
        <w:pStyle w:val="Normal"/>
        <w:jc w:val="both"/>
        <w:rPr>
          <w:lang w:val="uk-UA"/>
        </w:rPr>
      </w:pPr>
      <w:r>
        <w:rPr>
          <w:b/>
          <w:lang w:val="uk-UA"/>
        </w:rPr>
        <w:t>Мауля Абд аль-Азіз ібн аль-Хасан</w:t>
      </w:r>
      <w:r>
        <w:rPr>
          <w:lang w:val="uk-UA"/>
        </w:rPr>
        <w:t xml:space="preserve"> (Абд аль-Азіз; 1878 — 1943) — султан Марокко в 1894—1908 роках із династії Алауїтів (Філалідів). Син Хасана I, брат Абд аль-Хафіза.</w:t>
      </w:r>
    </w:p>
    <w:p>
      <w:pPr>
        <w:pStyle w:val="Normal"/>
        <w:jc w:val="both"/>
        <w:rPr>
          <w:lang w:val="uk-UA"/>
        </w:rPr>
      </w:pPr>
      <w:r>
        <w:rPr>
          <w:lang w:val="uk-UA"/>
        </w:rPr>
        <w:t>Прийшовши до влади (до 1900 країною фактично правив везир), намітив план реформ по модернізації армії та державного апарату, програму будівельних робіт. В 1901 році відмінив податки, що існували раніше, намагався ввести новий — тертіб, передбачений Мадридською конвенцією 1880 року, яким би обкладались як марокканці, так і іноземці. Але введення зазнало невдачі. В 1903 році Марокко опинилось на межі фінансового банкрутства. Абд аль-Азіз спромігся отримати займ у Франції, Великої Британії та Іспанії на суму 22,5 млн. франків. В 1904 році отримав новий кредит у Франції на суму 62,5 млн франків. Намагався заручитись підтримкою Німеччини, щоб протидіяти французькому проникненню в країну. Криза в країні, окупація Касабланки та округу Уджда французькими військами в 1907-08 роках викликали повстання племен, підтримане Абд аль-Хафізом, в ході якого Абд аль-Азіз був скинутий.</w:t>
      </w:r>
    </w:p>
    <w:p>
      <w:pPr>
        <w:pStyle w:val="Normal"/>
        <w:tabs>
          <w:tab w:val="clear" w:pos="708"/>
          <w:tab w:val="left" w:pos="1935" w:leader="none"/>
        </w:tabs>
        <w:rPr>
          <w:lang w:val="uk-UA"/>
        </w:rPr>
      </w:pPr>
      <w:r>
        <w:rPr>
          <w:lang w:val="uk-UA"/>
        </w:rPr>
        <w:tab/>
      </w:r>
    </w:p>
    <w:p>
      <w:pPr>
        <w:pStyle w:val="Normal"/>
        <w:tabs>
          <w:tab w:val="clear" w:pos="708"/>
          <w:tab w:val="left" w:pos="1935" w:leader="none"/>
        </w:tabs>
        <w:jc w:val="both"/>
        <w:rPr>
          <w:lang w:val="uk-UA"/>
        </w:rPr>
      </w:pPr>
      <w:r>
        <w:rPr>
          <w:b/>
          <w:lang w:val="uk-UA"/>
        </w:rPr>
        <w:t>Мауля Абд аль-Хафіз ібн аль-Хасан</w:t>
      </w:r>
      <w:r>
        <w:rPr>
          <w:lang w:val="uk-UA"/>
        </w:rPr>
        <w:t xml:space="preserve"> (Абд аль-Хафіз; 1875 — 1937) — султан Марокко в 1908-12 роках. Походить із династії Алауїтів (Філалідів). Син Хасана, брат Абд аль-Азіза. Намісник в Марракеші, був проголошений султаном в результаті повстання племен проти аль-Азіза. Прийшовши до влади, був вимушений визнати всі нерівноправні договори, що були підписані Марокко з європейськими державами. В 1910 році підписав з французькими банками нову угоду про кредит. Ведення додаткових податків, посилення впливу Франції в Марокко викликали повстання племен, яким скористалась Франція для окупації Феса, Мекнеса та інших територій. Підписав Феський договір 1912 року з Францією про протекторат над Марокко. В 1912 зрікся престолу.</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lang w:val="uk-UA"/>
        </w:rPr>
      </w:pPr>
      <w:r>
        <w:rPr>
          <w:b/>
          <w:lang w:val="uk-UA"/>
        </w:rPr>
        <w:t>Мухаммед V, Сіді Мухаммед бен Юсуф</w:t>
      </w:r>
      <w:r>
        <w:rPr>
          <w:lang w:val="uk-UA"/>
        </w:rPr>
        <w:t xml:space="preserve"> ( 10 серпня 1909, Фес — 26 лютого 1961, Рабат) — султан в 1927-53, 1955-57, з 1957 король Марокко. Нарівні з традиційною мусульманською здобув європейську освіту. Зійшов на престол після смерті батька, султана Мулай Юсуфа. Після Другої світової війни (1939–1945) виступив на підтримку вимоги незалежності Марокко. У серпні 1953-го французька влада за допомогою місцевої знаті скинула Мохаммеда V, його заслали на Мадагаскар. Завдяки визвольному рухові марокканського народу Мухаммеду було дозволено повернутися на батьківщину, 16 листопада 1955 р. він знову зійшов на престол.</w:t>
      </w:r>
    </w:p>
    <w:p>
      <w:pPr>
        <w:pStyle w:val="Normal"/>
        <w:tabs>
          <w:tab w:val="clear" w:pos="708"/>
          <w:tab w:val="left" w:pos="1935" w:leader="none"/>
        </w:tabs>
        <w:jc w:val="both"/>
        <w:rPr>
          <w:lang w:val="uk-UA"/>
        </w:rPr>
      </w:pPr>
      <w:r>
        <w:rPr>
          <w:lang w:val="uk-UA"/>
        </w:rPr>
      </w:r>
    </w:p>
    <w:p>
      <w:pPr>
        <w:pStyle w:val="Normal"/>
        <w:tabs>
          <w:tab w:val="clear" w:pos="708"/>
          <w:tab w:val="left" w:pos="1935" w:leader="none"/>
        </w:tabs>
        <w:jc w:val="both"/>
        <w:rPr/>
      </w:pPr>
      <w:r>
        <w:rPr>
          <w:b/>
          <w:lang w:val="uk-UA"/>
        </w:rPr>
        <w:t>Мулай Хасан Алауї</w:t>
      </w:r>
      <w:r>
        <w:rPr>
          <w:lang w:val="uk-UA"/>
        </w:rPr>
        <w:t xml:space="preserve"> (9 липня 1929 — 23 липня 1999) — король Марокко з 3 березня 1961 до своєї смерті. Батько п'яти дітей, у тому числі нинішнього короля Могамеда VI і його Королівської Високості принца Мулая Рашида. Король Мулай Хасан Алауї народився 9 липня 1929 року у столиці Марокко місті Рабаті. Початкову освіту майбутній король Марокко отримав у королівському палаці. Після закінчення школи 1941 року продовжив освіту в Імператорському коледжі під керівництвом найкращих вчителів країни. Отримавши звання бакалавра, принц Хасан вступив до університету Бордо (Франція). 1952-о та отримав ступінь магістра юриспруденції. З самого початку навчання принца його батько Король Мухаммед V залучав спадкоємця до участі у вирішенні важливих проблем країни, готуючи до майбутнього царюванню. Починаючи з сорокових років XX століття, майбутній король активно бере участь в політичному житті країни та світу. У серпні 1953-о за вказівкою французької адміністрації протекторату Марокко, вся королівська сім'я, включаючи принца Хасана була заслана на Корсику, а, потім, на Мадагаскар, звідки сім'я повернулася на батьківщину у листопаді 1956 року. При своєму батькові королі Мухаммеді V, принц Хасан виконував роль політичного радника з низки важливих питань, у тому числі й при переговорах про надання незалежності Марокко у лютому 1956 року. Після надання незалежності Марокко, Король Мухаммед V призначив принца Хасана начальником штабу збройних сил країни. 9 липня 1957 року принц Хасан офіційно був оголошений наслідним принцом Марокко. Він очолював ряд марокканських урядових делегацій: у травні 1956-о вів переговори у Парижі про створення марокканської армії, у червні 1956 і у січні 1957-о представляв Марокко на переговорах з Іспанією, 1956-о і 1959-о року в Парижі брав участь у переговорах з мирного врегулювання алжирської проблеми. У 1958–1959 роках принц Хасан відвідав з офіційними візитами Саудівську Аравію, Францію, Ліван, Італію, Туніс, Об'єднану Арабську Республіку. 1957-о, 1959-о і у 1960 роках він виконував обов'язки голови держави під час закордонних поїздок короля Мухаммеда V. У травні 1960 року, коли король особисто очолив уряд, наслідний принц зайняв пост заступника прем'єр-міністра. 3 березня 1961 р.  був проголошений Королем Марокко. Згідно конституції Марокко, яку Хасан II затвердив у 1970, Королю належить вся повнота влади, як світська, так і духовна. Король самостійно призначає прем'єр-міністрів та формує уряд.</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НАМІБ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Намібії</w:t>
      </w:r>
    </w:p>
    <w:p>
      <w:pPr>
        <w:pStyle w:val="Normal"/>
        <w:jc w:val="both"/>
        <w:rPr>
          <w:b/>
          <w:b/>
          <w:lang w:val="uk-UA"/>
        </w:rPr>
      </w:pPr>
      <w:r>
        <w:rPr>
          <w:b/>
          <w:lang w:val="uk-UA"/>
        </w:rPr>
      </w:r>
    </w:p>
    <w:p>
      <w:pPr>
        <w:pStyle w:val="Normal"/>
        <w:jc w:val="both"/>
        <w:rPr>
          <w:lang w:val="uk-UA"/>
        </w:rPr>
      </w:pPr>
      <w:r>
        <w:rPr>
          <w:lang w:val="uk-UA"/>
        </w:rPr>
        <w:t>Намібія — держава у Піденно-Західній Африці, яка понад сто років знаходилась під владою різних колоніальних режимів влад, і отримала незалежність лише наприкінці 1980-х років ХХ сторіччя.</w:t>
      </w:r>
    </w:p>
    <w:p>
      <w:pPr>
        <w:pStyle w:val="Normal"/>
        <w:jc w:val="both"/>
        <w:rPr>
          <w:lang w:val="uk-UA"/>
        </w:rPr>
      </w:pPr>
      <w:r>
        <w:rPr>
          <w:lang w:val="uk-UA"/>
        </w:rPr>
      </w:r>
    </w:p>
    <w:p>
      <w:pPr>
        <w:pStyle w:val="Normal"/>
        <w:jc w:val="center"/>
        <w:rPr>
          <w:lang w:val="uk-UA"/>
        </w:rPr>
      </w:pPr>
      <w:r>
        <w:rPr>
          <w:lang w:val="uk-UA"/>
        </w:rPr>
        <w:t>Періодизація намібійської історії</w:t>
      </w:r>
    </w:p>
    <w:p>
      <w:pPr>
        <w:pStyle w:val="Normal"/>
        <w:jc w:val="both"/>
        <w:rPr>
          <w:lang w:val="uk-UA"/>
        </w:rPr>
      </w:pPr>
      <w:r>
        <w:rPr>
          <w:lang w:val="uk-UA"/>
        </w:rPr>
      </w:r>
    </w:p>
    <w:p>
      <w:pPr>
        <w:pStyle w:val="Normal"/>
        <w:jc w:val="both"/>
        <w:rPr>
          <w:lang w:val="uk-UA"/>
        </w:rPr>
      </w:pPr>
      <w:r>
        <w:rPr>
          <w:lang w:val="uk-UA"/>
        </w:rPr>
        <w:t>Хронологічно історію Намібії можна розбити на чотири етапи:</w:t>
      </w:r>
    </w:p>
    <w:p>
      <w:pPr>
        <w:pStyle w:val="Normal"/>
        <w:jc w:val="both"/>
        <w:rPr>
          <w:lang w:val="uk-UA"/>
        </w:rPr>
      </w:pPr>
      <w:r>
        <w:rPr>
          <w:lang w:val="uk-UA"/>
        </w:rPr>
        <w:t>Територія сучасної Намібії до початку активного втручання європейців у життя місцевого населення (до кін. XVIII ст.)</w:t>
      </w:r>
    </w:p>
    <w:p>
      <w:pPr>
        <w:pStyle w:val="Normal"/>
        <w:jc w:val="both"/>
        <w:rPr>
          <w:lang w:val="uk-UA"/>
        </w:rPr>
      </w:pPr>
      <w:r>
        <w:rPr>
          <w:lang w:val="uk-UA"/>
        </w:rPr>
        <w:t>Новий час (кін. XVIII—XIX ст.ст.), позначений активізацією колоніальної політики західних держав на території Намібії.</w:t>
      </w:r>
    </w:p>
    <w:p>
      <w:pPr>
        <w:pStyle w:val="Normal"/>
        <w:jc w:val="both"/>
        <w:rPr>
          <w:lang w:val="uk-UA"/>
        </w:rPr>
      </w:pPr>
      <w:r>
        <w:rPr>
          <w:lang w:val="uk-UA"/>
        </w:rPr>
        <w:t>Новітній час — майже усе ХХ ст. до 9 лютого 1990 року, тобто до дати проголошення Намібією державної незалежноті, період тривалої і жорсткої боротьби народів Намібії за самостійність.</w:t>
      </w:r>
    </w:p>
    <w:p>
      <w:pPr>
        <w:pStyle w:val="Normal"/>
        <w:jc w:val="both"/>
        <w:rPr>
          <w:lang w:val="uk-UA"/>
        </w:rPr>
      </w:pPr>
      <w:r>
        <w:rPr>
          <w:lang w:val="uk-UA"/>
        </w:rPr>
        <w:t>Сучасність — розвиток незалежної Намібії у 1900—2000-і роки.</w:t>
      </w:r>
    </w:p>
    <w:p>
      <w:pPr>
        <w:pStyle w:val="Normal"/>
        <w:jc w:val="both"/>
        <w:rPr>
          <w:lang w:val="uk-UA"/>
        </w:rPr>
      </w:pPr>
      <w:r>
        <w:rPr>
          <w:lang w:val="uk-UA"/>
        </w:rPr>
      </w:r>
    </w:p>
    <w:p>
      <w:pPr>
        <w:pStyle w:val="Normal"/>
        <w:jc w:val="center"/>
        <w:rPr>
          <w:lang w:val="uk-UA"/>
        </w:rPr>
      </w:pPr>
      <w:r>
        <w:rPr>
          <w:lang w:val="uk-UA"/>
        </w:rPr>
        <w:t>Давні часи</w:t>
      </w:r>
    </w:p>
    <w:p>
      <w:pPr>
        <w:pStyle w:val="Normal"/>
        <w:jc w:val="both"/>
        <w:rPr>
          <w:lang w:val="uk-UA"/>
        </w:rPr>
      </w:pPr>
      <w:r>
        <w:rPr>
          <w:lang w:val="uk-UA"/>
        </w:rPr>
      </w:r>
    </w:p>
    <w:p>
      <w:pPr>
        <w:pStyle w:val="Normal"/>
        <w:jc w:val="both"/>
        <w:rPr>
          <w:lang w:val="uk-UA"/>
        </w:rPr>
      </w:pPr>
      <w:r>
        <w:rPr>
          <w:lang w:val="uk-UA"/>
        </w:rPr>
        <w:t>Першими на територію Південно-Західної Африки пришли, ймовірно, койсаномовні народи, предки сучасних сан (бушменів), що мешкають на північному сході Намібії і північному заході Ботсвани. Вони були організовані в невеликі родинні групи і займалися полюванням і збиранням, при цьому у кожної групи була своя значна територія.</w:t>
      </w:r>
    </w:p>
    <w:p>
      <w:pPr>
        <w:pStyle w:val="Normal"/>
        <w:jc w:val="both"/>
        <w:rPr>
          <w:lang w:val="uk-UA"/>
        </w:rPr>
      </w:pPr>
      <w:r>
        <w:rPr>
          <w:lang w:val="uk-UA"/>
        </w:rPr>
        <w:t>Фрагментарні дані археології, лінгвістики й усної творчості дозволяють скласти лише приблизну картину міграцій племен до 19 ст. Ймовірно, найважливіші міграції розтягувалися у часі на декілька сторіч. Окремі племінні групи нама, що просувалися в північному напрямку до південних районів плоскогір'я, нараховували від декількох десятків до декількох тисяч чоловік. Вони поєднували полювання з примітивним скотарством, як і намамовні гірські племена дамара на півночі плоскогір'я і в межах центральної частини Великого Уступу. Гереромовні скотарі мігрували на південь в район плоскогір'я Каоко (племена хімба, тджимба) і в центральні райони плато (гереро, мбандеру). Всі вони були скотарями і не створили централізовану соціально-політичну організацію. Групи мисливців і скотарів постійно пересувалися в пошуках пасовищ і води, долаючи величезні відстані.</w:t>
      </w:r>
    </w:p>
    <w:p>
      <w:pPr>
        <w:pStyle w:val="Normal"/>
        <w:jc w:val="both"/>
        <w:rPr>
          <w:lang w:val="uk-UA"/>
        </w:rPr>
      </w:pPr>
      <w:r>
        <w:rPr>
          <w:lang w:val="uk-UA"/>
        </w:rPr>
        <w:t>На півночі Намібії осідлі овамбо, що мігрували сюди, розселилися вздовж рік Кунене і Окаванго і на розташованих між ними внутрішніх заливних рівнинах. Так виникли райони постійних поселень, що розділялися лісовими масивами. Залежно від природних умов в цих районах могли жити від декількох сотень чоловік (на посушливому заході) до декількох десятків тисяч чоловік (в більш зволожених північно-східних районах), де виникли «королівства», що склалися над матрилінійними кланами і що склали основу традиційної соціально-економічної організації населення. Далі на сході основними торговими шляхами і маршрутами міграцій служили ріки Окаванго і Замбезі. Племена овамбо займалися видобутком міді на плато Отаві, залізняку в Кассингу і солі в обширній безстічній западині — солончаку Етоша.</w:t>
      </w:r>
    </w:p>
    <w:p>
      <w:pPr>
        <w:pStyle w:val="Normal"/>
        <w:jc w:val="both"/>
        <w:rPr>
          <w:lang w:val="uk-UA"/>
        </w:rPr>
      </w:pPr>
      <w:r>
        <w:rPr>
          <w:lang w:val="uk-UA"/>
        </w:rPr>
      </w:r>
    </w:p>
    <w:p>
      <w:pPr>
        <w:pStyle w:val="Normal"/>
        <w:jc w:val="center"/>
        <w:rPr>
          <w:lang w:val="uk-UA"/>
        </w:rPr>
      </w:pPr>
      <w:r>
        <w:rPr>
          <w:lang w:val="uk-UA"/>
        </w:rPr>
        <w:t>Новий час</w:t>
      </w:r>
    </w:p>
    <w:p>
      <w:pPr>
        <w:pStyle w:val="Normal"/>
        <w:jc w:val="both"/>
        <w:rPr>
          <w:lang w:val="uk-UA"/>
        </w:rPr>
      </w:pPr>
      <w:r>
        <w:rPr>
          <w:lang w:val="uk-UA"/>
        </w:rPr>
      </w:r>
    </w:p>
    <w:p>
      <w:pPr>
        <w:pStyle w:val="Normal"/>
        <w:jc w:val="both"/>
        <w:rPr>
          <w:lang w:val="uk-UA"/>
        </w:rPr>
      </w:pPr>
      <w:r>
        <w:rPr>
          <w:lang w:val="uk-UA"/>
        </w:rPr>
        <w:t>Просування європейців з Капської колонії, що почалося з кінця 18 ст., змусило деякі частково європеїзовані групи місцевого населення переправитися на правобережжя р.Оранжевої. Народ орлам розселився серед нама аж до північно-західної частини плоскогір'я Каоко. Їх вторгнення порушило традиційний устрій життя місцевого населення і крихкий соціально-політичний баланс в тутешніх краях. Орлам були потрібні товари, які вони могли б обміняти на європейські промислові вироби. Вони використали свою технічну перевагу над місцевим населенням (бичачі упряжки і вогнепальна зброя) для захоплення єдиного товару, що користувався попитом у європейців -худоби гереро. У 1830-1850-х роках вождь орлам Йонкер Афрікаанер підпорядкував багато племен нама і гереро і створив військово-територіальне утворення, влада якого розповсюджувалася на більшую частину центральних районів сучасної Намібії. Йонкер Афрікаанер управляв ним зі своїх ставок в Віндхук і Окахандье. Тоді ж у внутрішні райони південної частини Намібії проникли європейські торговці і місіонери, після 1840 року найбільшу активність тут виявляло Рейнська місіонерська громада. Після смерті Йонкера Афрікаанера в 1861 році його держава розпалася, однак загальна зацікавленість в нормальній торгівлі стримувала міжусобні зіткнення і угін худоби.</w:t>
      </w:r>
    </w:p>
    <w:p>
      <w:pPr>
        <w:pStyle w:val="Normal"/>
        <w:jc w:val="both"/>
        <w:rPr>
          <w:lang w:val="uk-UA"/>
        </w:rPr>
      </w:pPr>
      <w:r>
        <w:rPr>
          <w:lang w:val="uk-UA"/>
        </w:rPr>
        <w:t>Погіршення обстановки на півночі, пов'язане з двома рейдами людей Йонкера і першою спробою португальців захопити внутрішні райони південної Анголи, стурбували вождів овамбо, які почали озброюватися. У 1860-1870-ті роки головним предметом мінової торгівлі була слоняча кістка, однак коли слони були винищені, місцеве населення стало здійснювати набіги на своїх північних сусідів і викрадати у них худобу. З'явився особливий прошарок військових керівників, ленга, що зосередили в своїх руках значну владу.</w:t>
      </w:r>
    </w:p>
    <w:p>
      <w:pPr>
        <w:pStyle w:val="Normal"/>
        <w:jc w:val="both"/>
        <w:rPr>
          <w:lang w:val="uk-UA"/>
        </w:rPr>
      </w:pPr>
      <w:r>
        <w:rPr>
          <w:lang w:val="uk-UA"/>
        </w:rPr>
        <w:t>У 1878 році Великобританія захопила район Уолфіш-Бея, приєднавши його через шість років до Капської колонії. Але перший рішучий крок до колонізації внутрішніх районів Намібії зробила в 1884 Німеччина, оголосивши протекторат над територіальними придбаннями бременського купця Людеріца, який купив у вождя одного з племен нама бухту Ангра-Пекена і прилеглий до неї район. Потім німці зуміли нав'язати місцевим вождям так званий «договір про захист», тобто про протекторат, і незабаром під контролем Німеччини виявилася значна частина території. Для управління новими володіннями було створене «Німецьку колоніальну громаду Південно-Західної Африки», що проіснувала 10 років. Коли громаді стало не під силу справитися з озброєним опором намібійців, офіційний Берлін направив туди губернатора Теодора Лейтвейна, після чого в Намібію прибули перші білі поселенці. У 1897-1898 рр. в Намібії вибухнула епідемія чуми рогатої худоби, що принесла величезні біди місцевому сільському населенню. Внаслідок грабіжницьких дій білих торговців і подальших захоплень землі, зазнала краху політика поступових вибіркових захоплень, що проводиться губернатором і витиснення африканців в економічно неперспективні райони.</w:t>
      </w:r>
    </w:p>
    <w:p>
      <w:pPr>
        <w:pStyle w:val="Normal"/>
        <w:jc w:val="center"/>
        <w:rPr>
          <w:lang w:val="uk-UA"/>
        </w:rPr>
      </w:pPr>
      <w:r>
        <w:rPr>
          <w:lang w:val="uk-UA"/>
        </w:rPr>
        <w:t>XX століття</w:t>
      </w:r>
    </w:p>
    <w:p>
      <w:pPr>
        <w:pStyle w:val="Normal"/>
        <w:jc w:val="center"/>
        <w:rPr>
          <w:lang w:val="uk-UA"/>
        </w:rPr>
      </w:pPr>
      <w:r>
        <w:rPr>
          <w:lang w:val="uk-UA"/>
        </w:rPr>
        <w:t>Війни гереро і намаква</w:t>
      </w:r>
    </w:p>
    <w:p>
      <w:pPr>
        <w:pStyle w:val="Normal"/>
        <w:jc w:val="both"/>
        <w:rPr>
          <w:lang w:val="uk-UA"/>
        </w:rPr>
      </w:pPr>
      <w:r>
        <w:rPr>
          <w:lang w:val="uk-UA"/>
        </w:rPr>
      </w:r>
    </w:p>
    <w:p>
      <w:pPr>
        <w:pStyle w:val="Normal"/>
        <w:jc w:val="both"/>
        <w:rPr>
          <w:lang w:val="uk-UA"/>
        </w:rPr>
      </w:pPr>
      <w:r>
        <w:rPr>
          <w:lang w:val="uk-UA"/>
        </w:rPr>
        <w:t>У січні 1904 року на боротьбу з німецькими колонізаторами піднялися гереро. Після вирішальної перемоги при Ватерберсі командуючий німецькими частинами Лотар фон Трота віддав наказ про фізичне винищення всіх гереро. У кінці того ж року під керуванням вождя Хендріка Вітбоя проти німців виступили народи південної Намібії. До моменту припинення бойових дій в 1907 втрати намібійців склали близько 100 тис. чоловік, або 60% населення, що жило в межах плоскогір'я.</w:t>
      </w:r>
    </w:p>
    <w:p>
      <w:pPr>
        <w:pStyle w:val="Normal"/>
        <w:jc w:val="both"/>
        <w:rPr>
          <w:lang w:val="uk-UA"/>
        </w:rPr>
      </w:pPr>
      <w:r>
        <w:rPr>
          <w:lang w:val="uk-UA"/>
        </w:rPr>
      </w:r>
    </w:p>
    <w:p>
      <w:pPr>
        <w:pStyle w:val="Normal"/>
        <w:jc w:val="both"/>
        <w:rPr>
          <w:lang w:val="uk-UA"/>
        </w:rPr>
      </w:pPr>
      <w:r>
        <w:rPr>
          <w:lang w:val="uk-UA"/>
        </w:rPr>
        <w:t>У 1914 році Південноафриканський Союз (ПАС) вступив на боці Великобританії в Першу світову війну і в наступному році розгромив колоніальні війська Німеччини на території Намібії.</w:t>
      </w:r>
    </w:p>
    <w:p>
      <w:pPr>
        <w:pStyle w:val="Normal"/>
        <w:jc w:val="center"/>
        <w:rPr>
          <w:lang w:val="uk-UA"/>
        </w:rPr>
      </w:pPr>
      <w:r>
        <w:rPr>
          <w:lang w:val="uk-UA"/>
        </w:rPr>
        <w:t>Під управлінням ПАР</w:t>
      </w:r>
    </w:p>
    <w:p>
      <w:pPr>
        <w:pStyle w:val="Normal"/>
        <w:jc w:val="both"/>
        <w:rPr>
          <w:lang w:val="uk-UA"/>
        </w:rPr>
      </w:pPr>
      <w:r>
        <w:rPr>
          <w:lang w:val="uk-UA"/>
        </w:rPr>
      </w:r>
    </w:p>
    <w:p>
      <w:pPr>
        <w:pStyle w:val="Normal"/>
        <w:jc w:val="both"/>
        <w:rPr>
          <w:lang w:val="uk-UA"/>
        </w:rPr>
      </w:pPr>
      <w:r>
        <w:rPr>
          <w:lang w:val="uk-UA"/>
        </w:rPr>
        <w:t>У 1920 Намібія була передана під управління ПАС в якості підмандатної території Ліги Націй, який дістав право виконувати тут законодавчі, виконавчі і судові функції.</w:t>
      </w:r>
    </w:p>
    <w:p>
      <w:pPr>
        <w:pStyle w:val="Normal"/>
        <w:jc w:val="both"/>
        <w:rPr>
          <w:lang w:val="uk-UA"/>
        </w:rPr>
      </w:pPr>
      <w:r>
        <w:rPr>
          <w:lang w:val="uk-UA"/>
        </w:rPr>
        <w:t>Перехід Намібії під контроль ПАС і напад на неї португальців з території Анголи зумовили встановлення в Овамболенді колоніального панування. Це збіглося з голодом 1915-1916 рр., який, разом з епідемією грипу, що вибухнула двома роками пізніше, забрав біля чверті населення Овамболенду.</w:t>
      </w:r>
    </w:p>
    <w:p>
      <w:pPr>
        <w:pStyle w:val="Normal"/>
        <w:jc w:val="both"/>
        <w:rPr>
          <w:lang w:val="uk-UA"/>
        </w:rPr>
      </w:pPr>
      <w:r>
        <w:rPr>
          <w:lang w:val="uk-UA"/>
        </w:rPr>
        <w:t>Ще двічі ПАС використав військову силу (тепер вже включаючи повітряне бомбардування) для утихомирення місцевого населення — в 1922 р. для придушення повстання бондельсвартів (однієї з етнічних груп нама) на півдні і в 1932 р. проти одного з вождів овамбо Іпумбу.</w:t>
      </w:r>
    </w:p>
    <w:p>
      <w:pPr>
        <w:pStyle w:val="Normal"/>
        <w:jc w:val="both"/>
        <w:rPr>
          <w:lang w:val="uk-UA"/>
        </w:rPr>
      </w:pPr>
      <w:r>
        <w:rPr>
          <w:lang w:val="uk-UA"/>
        </w:rPr>
        <w:t>У 1946 році створена замість Ліги націй ООН відкинула прохання ПАС про включення до його складу території Південно-Західної Африки. У відповідь ПАС відмовився передати цю територію під опіку ООН, почавши тим самим затяжний судовий розгляд в Міжнародному суді ООН.</w:t>
      </w:r>
    </w:p>
    <w:p>
      <w:pPr>
        <w:pStyle w:val="Normal"/>
        <w:jc w:val="both"/>
        <w:rPr>
          <w:lang w:val="uk-UA"/>
        </w:rPr>
      </w:pPr>
      <w:r>
        <w:rPr>
          <w:lang w:val="uk-UA"/>
        </w:rPr>
      </w:r>
    </w:p>
    <w:p>
      <w:pPr>
        <w:pStyle w:val="Normal"/>
        <w:jc w:val="center"/>
        <w:rPr>
          <w:lang w:val="uk-UA"/>
        </w:rPr>
      </w:pPr>
      <w:r>
        <w:rPr>
          <w:lang w:val="uk-UA"/>
        </w:rPr>
        <w:t>Боротьба за незалежність (1966-1990)</w:t>
      </w:r>
    </w:p>
    <w:p>
      <w:pPr>
        <w:pStyle w:val="Normal"/>
        <w:jc w:val="both"/>
        <w:rPr>
          <w:lang w:val="uk-UA"/>
        </w:rPr>
      </w:pPr>
      <w:r>
        <w:rPr>
          <w:lang w:val="uk-UA"/>
        </w:rPr>
      </w:r>
    </w:p>
    <w:p>
      <w:pPr>
        <w:pStyle w:val="Normal"/>
        <w:jc w:val="both"/>
        <w:rPr>
          <w:lang w:val="uk-UA"/>
        </w:rPr>
      </w:pPr>
      <w:r>
        <w:rPr>
          <w:lang w:val="uk-UA"/>
        </w:rPr>
        <w:t>У 1966 Генеральна асамблея ООН анулювала мандат ПАР і передала Намібію під егіду ООН. У 1971 Міжнародний суд підтвердив законність цього кроку.</w:t>
      </w:r>
    </w:p>
    <w:p>
      <w:pPr>
        <w:pStyle w:val="Normal"/>
        <w:jc w:val="both"/>
        <w:rPr>
          <w:lang w:val="uk-UA"/>
        </w:rPr>
      </w:pPr>
      <w:r>
        <w:rPr>
          <w:lang w:val="uk-UA"/>
        </w:rPr>
        <w:t>Рішення Міжнародного суду, страйк робочих-контрактников і активніша участь церкви в політичному житті ознаменували початок періоду масового опору колоніальному правлінню. До середини 1970-х років Південно-Африканська Республіка була вимушена визнати право Намібії на незалежність. У 1975-1977 рр. з ініціативи ПАР в Віндхуку проходила т.з. «конституційна конференція» за участю слухняних південноафриканській владі політичних угрупувань. Була вироблена конституція, заснована на адміністративному розподілі країни за етнічною ознакою.</w:t>
      </w:r>
    </w:p>
    <w:p>
      <w:pPr>
        <w:pStyle w:val="Normal"/>
        <w:jc w:val="both"/>
        <w:rPr>
          <w:lang w:val="uk-UA"/>
        </w:rPr>
      </w:pPr>
      <w:r>
        <w:rPr>
          <w:lang w:val="uk-UA"/>
        </w:rPr>
        <w:t>В квітні 1978 р. ПАР погодилася на припинення вогню і проведення в Намібії виборів під спостереженням ООН. Однак дещо пізніше вона відкинула план ООН, заснований на пропозиціях країн Заходу. Позиція ПАР ще більш посилилася після того, як в 1980-ті роки адміністрація США висунула вимогу про ув'язку виведення південноафриканських військ з Намібії з виведенням кубинських військ з Анголи, що ще на 10 років відстрочило розв'язання намібійської проблеми.</w:t>
      </w:r>
    </w:p>
    <w:p>
      <w:pPr>
        <w:pStyle w:val="Normal"/>
        <w:jc w:val="both"/>
        <w:rPr>
          <w:lang w:val="uk-UA"/>
        </w:rPr>
      </w:pPr>
      <w:r>
        <w:rPr>
          <w:lang w:val="uk-UA"/>
        </w:rPr>
        <w:t>ПАР, потерпівши військову поразку в південній Анголі, в 1988 р. за посередництва США і СРСР пішла на переговори з Анголою і Кубою з питання про урегулювання ситуації на півдні Африки. З 1 квітня 1989 відповідно до резолюції №435 Ради Безпеки почався розрахований на рік перехід Намібії до незалежності, здійснюваний під контролем ООН. У перехідний період лідери СВАПО і більше як 40 тис. їх прихильників повернулися з вигнання на батьківщину, пройшла реєстрація політичних партій і 95% потенційних виборців. 97% виборців взяли участь у виборах в Засновницьку асамблею, проведених під спостереженням ООН, на яких за СВАПО проголосувало 57% виборців. Засновницька асамблея розробила і прийняла конституцію Намібії. 21 березня 1990 Намібія була проголошена незалежною республікою, а її першим президентом став лідер СВАПО Сем Нуйома, який у 1970-1980-і роки знаходився у вигнанні.</w:t>
      </w:r>
    </w:p>
    <w:p>
      <w:pPr>
        <w:pStyle w:val="Normal"/>
        <w:jc w:val="both"/>
        <w:rPr>
          <w:lang w:val="uk-UA"/>
        </w:rPr>
      </w:pPr>
      <w:r>
        <w:rPr>
          <w:lang w:val="uk-UA"/>
        </w:rPr>
      </w:r>
    </w:p>
    <w:p>
      <w:pPr>
        <w:pStyle w:val="Normal"/>
        <w:jc w:val="center"/>
        <w:rPr>
          <w:lang w:val="uk-UA"/>
        </w:rPr>
      </w:pPr>
      <w:r>
        <w:rPr>
          <w:lang w:val="uk-UA"/>
        </w:rPr>
        <w:t>Розвиток Намібії після проголошення незалежності</w:t>
      </w:r>
    </w:p>
    <w:p>
      <w:pPr>
        <w:pStyle w:val="Normal"/>
        <w:jc w:val="both"/>
        <w:rPr>
          <w:lang w:val="uk-UA"/>
        </w:rPr>
      </w:pPr>
      <w:r>
        <w:rPr>
          <w:lang w:val="uk-UA"/>
        </w:rPr>
      </w:r>
    </w:p>
    <w:p>
      <w:pPr>
        <w:pStyle w:val="Normal"/>
        <w:jc w:val="both"/>
        <w:rPr>
          <w:lang w:val="uk-UA"/>
        </w:rPr>
      </w:pPr>
      <w:r>
        <w:rPr>
          <w:lang w:val="uk-UA"/>
        </w:rPr>
        <w:t>Після проголошення незалежності ситуація в Намібії загалом була мирною і спокійною. Головними напрямами державної політики були досягнення національного примирення, соціальної рівності і економічний розвиток. На виборах 1994 СВАПО ще більше укріпила свої політичні позиції. Намітилося помірне економічне зростання в сфері іноземного туризму, рибальстві і обробляючій промисловості, досягнуте передусім за рахунок державних інвестицій. До кінця першого десятиріччя незалежності найскладнішими проблемами Намібії залишаються страйковий рух, невдоволення селян ходом земельної реформи, безробіття.</w:t>
      </w:r>
    </w:p>
    <w:p>
      <w:pPr>
        <w:pStyle w:val="Normal"/>
        <w:jc w:val="both"/>
        <w:rPr>
          <w:lang w:val="uk-UA"/>
        </w:rPr>
      </w:pPr>
      <w:r>
        <w:rPr>
          <w:lang w:val="uk-UA"/>
        </w:rPr>
      </w:r>
    </w:p>
    <w:p>
      <w:pPr>
        <w:pStyle w:val="Normal"/>
        <w:jc w:val="both"/>
        <w:rPr>
          <w:lang w:val="uk-UA"/>
        </w:rPr>
      </w:pPr>
      <w:r>
        <w:rPr>
          <w:lang w:val="uk-UA"/>
        </w:rPr>
        <w:t>Президент Намібії — глава держави в Намібії, що обирається всенародно на п'ятирічний термін. Посада з'явилася після отримання Намібією незалежності в 1990 році.</w:t>
      </w:r>
    </w:p>
    <w:p>
      <w:pPr>
        <w:pStyle w:val="Normal"/>
        <w:jc w:val="both"/>
        <w:rPr>
          <w:lang w:val="uk-UA"/>
        </w:rPr>
      </w:pPr>
      <w:r>
        <w:rPr>
          <w:lang w:val="uk-UA"/>
        </w:rPr>
        <w:t>Сем Нуйома — 21 березня 1990 — 21 березня 2005;</w:t>
      </w:r>
    </w:p>
    <w:p>
      <w:pPr>
        <w:pStyle w:val="Normal"/>
        <w:jc w:val="both"/>
        <w:rPr>
          <w:lang w:val="uk-UA"/>
        </w:rPr>
      </w:pPr>
      <w:r>
        <w:rPr>
          <w:lang w:val="uk-UA"/>
        </w:rPr>
        <w:t>Хіфікепуньє Похамба — 21 березня 2005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НІГЕРІЯ</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Історія Нігерії</w:t>
      </w:r>
    </w:p>
    <w:p>
      <w:pPr>
        <w:pStyle w:val="Normal"/>
        <w:jc w:val="center"/>
        <w:rPr>
          <w:b/>
          <w:b/>
          <w:lang w:val="uk-UA"/>
        </w:rPr>
      </w:pPr>
      <w:r>
        <w:rPr>
          <w:b/>
          <w:lang w:val="uk-UA"/>
        </w:rPr>
      </w:r>
    </w:p>
    <w:p>
      <w:pPr>
        <w:pStyle w:val="Normal"/>
        <w:jc w:val="both"/>
        <w:rPr/>
      </w:pPr>
      <w:r>
        <w:rPr>
          <w:lang w:val="uk-UA"/>
        </w:rPr>
        <w:t>Президент Федеративної Республіки Нігерія є главою держави і главою національної виконавчої влади. Також Президент є головнокомандувачем Збройних сил. Чинний президент Нігерії з 29 травня 2015 Мохаммаду Бухарі. 1 жовтня 1960 Нігерія стала незалежною від Великобританії. Виконавчу раду Нігерії очолив Прем'єр-міністр, Абубакар Тафава Балева. 16 листопада 1960, др. Ннамді Азіківе, став першим генерал-губернатором Федерації трьох регіонів Півночі, Сходу і Заходу з федеральною столицею у Лагосі. Кожен з регіонів очолив прем'єр і губернатор, який виконував церемоніальну функцію. 1 жовтня 1963 року, Нігерія стала Федеративною Республікою і розірвала всі зв'язки з Великобританією. Однак, було вирішено, що Нігерія залишиться в складі Британської співдружності націй. Посаду Генерал-губернатора перетворено на посаду Президента. У січні 1966 року група армійських офіцерів на чолі з майором Чуквума Нзеогву повалила центральне та регіональне керівництво країни, вбила прем'єр-міністра, спробувала взяти уряд під контроль у невдалій спробі державного перевороту. Нзеогву було зупинено, взято у полон й ув'язнено генералом Джонсоном Агійі-Іронсі. Генерал Агійі-Іронсі став головнокомандувачем військ держави. У липні 1966 року група офіцерів з півночі повстали проти уряду, вбили генерала Джонсона Агійі-Іронсі та призначили начальником штабу армії генерала Якубу Говона головою нового військового уряду. У 1970 році генерала Якубу Говона усунено, а генерал Муртала Мохаммед призначено на посаду Голови Федерального військового уряду Нігерії, на якій він перебуває до його вбивства в 1976 році. У 1976 році, дотримуючись субординації, встановленої Мурталом Мохаммедом, генерала Олусегуна Обасанджо призначено главою держави під час засідання Вищої військової ради. У 1979 році у Нігерії прийнято Конституцію за зразком Конституції Сполучених Штатів з положеннями про Президента, Сенат і Палати представників. У 1979 році після більш ніж 13 років військового правління Нігерія повернулася до демократичного режиму правління. Національна партія Нігерії перемогла на президентських виборах і Алхаджі Шеху Шагарі було обрано президентом. 31 грудня 1983 року військові повалили Другу республіку. Генерал-майор Мухаммад Бухарі в якості голови Вищої військової ради стає новим главою держави. У серпні 1985 року уряд генерала Бухарі був мирно повалений тодішнім начальником штабу армії генерал-майором Ібрагімом Бабангідою. Бабангіда став президентом і головою Правлячої ради Збройних сил. У 1993 році генерал Бабангіда покидає посаду у серпні та призначає тимчасовий уряд. Ернеста Шонекана обрано тимчасовим президентом країни. Генерал Сані Абача захоплює владу Шонекана в листопаді 1993 року, стає президентом і головою Тимчасової правлячої ради. 8 червня 1998 року генерал Абача помер у президентській віллі в столиці Нігерії, Абуджі. Генерал-майор Абдулсаламі Абубакар став новим президентом і головою Тимчасової правлячої ради. У травні 1999 року генерал-майор Абдулсаламі Абубакар покидає посаду, а колишній військовий глава держави генерал Олусегун Обасанджо стає новообраним цивільним президентом. Генерал Обасанджо пробув два терміни на цій посаді.</w:t>
      </w:r>
    </w:p>
    <w:p>
      <w:pPr>
        <w:pStyle w:val="Normal"/>
        <w:jc w:val="both"/>
        <w:rPr>
          <w:lang w:val="uk-UA"/>
        </w:rPr>
      </w:pPr>
      <w:r>
        <w:rPr>
          <w:lang w:val="uk-UA"/>
        </w:rPr>
      </w:r>
    </w:p>
    <w:p>
      <w:pPr>
        <w:pStyle w:val="Normal"/>
        <w:jc w:val="both"/>
        <w:rPr>
          <w:lang w:val="uk-UA"/>
        </w:rPr>
      </w:pPr>
      <w:r>
        <w:rPr>
          <w:lang w:val="uk-UA"/>
        </w:rPr>
        <w:t>У травні 2007 року Хаджі Умару Яр-Адуа склав присягу Президента Федеративної Республіки Нігерії як 13-тий глава держави. Яр-Адуа помер 5 травня 2010 року в президентській віллі в Абуджі, Нігерія. 6 травня 2010 віце-президент Гудлак Джонатан склав присягу Президента Федеративної Республіки Нігерії та став 14-тим главою держави.</w:t>
      </w:r>
    </w:p>
    <w:p>
      <w:pPr>
        <w:pStyle w:val="Normal"/>
        <w:jc w:val="both"/>
        <w:rPr>
          <w:lang w:val="uk-UA"/>
        </w:rPr>
      </w:pPr>
      <w:r>
        <w:rPr>
          <w:lang w:val="uk-UA"/>
        </w:rPr>
      </w:r>
    </w:p>
    <w:p>
      <w:pPr>
        <w:pStyle w:val="Normal"/>
        <w:jc w:val="center"/>
        <w:rPr>
          <w:lang w:val="uk-UA"/>
        </w:rPr>
      </w:pPr>
      <w:r>
        <w:rPr>
          <w:lang w:val="uk-UA"/>
        </w:rPr>
        <w:t>Обов'язки Президента Нігерії</w:t>
      </w:r>
    </w:p>
    <w:p>
      <w:pPr>
        <w:pStyle w:val="Normal"/>
        <w:jc w:val="both"/>
        <w:rPr>
          <w:lang w:val="uk-UA"/>
        </w:rPr>
      </w:pPr>
      <w:r>
        <w:rPr>
          <w:lang w:val="uk-UA"/>
        </w:rPr>
      </w:r>
    </w:p>
    <w:p>
      <w:pPr>
        <w:pStyle w:val="Normal"/>
        <w:jc w:val="both"/>
        <w:rPr>
          <w:lang w:val="uk-UA"/>
        </w:rPr>
      </w:pPr>
      <w:r>
        <w:rPr>
          <w:lang w:val="uk-UA"/>
        </w:rPr>
        <w:t>Президент має повноваження, покладені на нього Конституцією і законодавством, в тому числі ті, що необхідні для виконання функцій глави держави і голови національної виконавчої влади.</w:t>
      </w:r>
    </w:p>
    <w:p>
      <w:pPr>
        <w:pStyle w:val="Normal"/>
        <w:jc w:val="both"/>
        <w:rPr>
          <w:lang w:val="uk-UA"/>
        </w:rPr>
      </w:pPr>
      <w:r>
        <w:rPr>
          <w:lang w:val="uk-UA"/>
        </w:rPr>
        <w:t>Президент несе відповідальність за:</w:t>
      </w:r>
    </w:p>
    <w:p>
      <w:pPr>
        <w:pStyle w:val="Normal"/>
        <w:jc w:val="both"/>
        <w:rPr>
          <w:lang w:val="uk-UA"/>
        </w:rPr>
      </w:pPr>
      <w:r>
        <w:rPr>
          <w:lang w:val="uk-UA"/>
        </w:rPr>
        <w:t>схвалення і підписання законопроектів;</w:t>
      </w:r>
    </w:p>
    <w:p>
      <w:pPr>
        <w:pStyle w:val="Normal"/>
        <w:jc w:val="both"/>
        <w:rPr>
          <w:lang w:val="uk-UA"/>
        </w:rPr>
      </w:pPr>
      <w:r>
        <w:rPr>
          <w:lang w:val="uk-UA"/>
        </w:rPr>
        <w:t>передачу законопроекту Національним Зборам для повторного розгляду його конституційності;</w:t>
      </w:r>
    </w:p>
    <w:p>
      <w:pPr>
        <w:pStyle w:val="Normal"/>
        <w:jc w:val="both"/>
        <w:rPr>
          <w:lang w:val="uk-UA"/>
        </w:rPr>
      </w:pPr>
      <w:r>
        <w:rPr>
          <w:lang w:val="uk-UA"/>
        </w:rPr>
        <w:t>передачу законопроекту Конституційному суду для прийняття рішення щодо його конституційності;</w:t>
      </w:r>
    </w:p>
    <w:p>
      <w:pPr>
        <w:pStyle w:val="Normal"/>
        <w:jc w:val="both"/>
        <w:rPr>
          <w:lang w:val="uk-UA"/>
        </w:rPr>
      </w:pPr>
      <w:r>
        <w:rPr>
          <w:lang w:val="uk-UA"/>
        </w:rPr>
        <w:t>скликання Національних зборів або парламенту на позачергове засідання для розгляду спеціальних питань;</w:t>
      </w:r>
    </w:p>
    <w:p>
      <w:pPr>
        <w:pStyle w:val="Normal"/>
        <w:jc w:val="both"/>
        <w:rPr>
          <w:lang w:val="uk-UA"/>
        </w:rPr>
      </w:pPr>
      <w:r>
        <w:rPr>
          <w:lang w:val="uk-UA"/>
        </w:rPr>
        <w:t>будь-які призначення, які вимагає від Президента Конституція або законодавство, крім тих, що покладені на нього як на голову національної виконавчої влади;</w:t>
      </w:r>
    </w:p>
    <w:p>
      <w:pPr>
        <w:pStyle w:val="Normal"/>
        <w:jc w:val="both"/>
        <w:rPr>
          <w:lang w:val="uk-UA"/>
        </w:rPr>
      </w:pPr>
      <w:r>
        <w:rPr>
          <w:lang w:val="uk-UA"/>
        </w:rPr>
        <w:t>призначення слідчих комісій;</w:t>
      </w:r>
    </w:p>
    <w:p>
      <w:pPr>
        <w:pStyle w:val="Normal"/>
        <w:jc w:val="both"/>
        <w:rPr>
          <w:lang w:val="uk-UA"/>
        </w:rPr>
      </w:pPr>
      <w:r>
        <w:rPr>
          <w:lang w:val="uk-UA"/>
        </w:rPr>
        <w:t>скликання національного референдуму за умовами Акту парламенту;</w:t>
      </w:r>
    </w:p>
    <w:p>
      <w:pPr>
        <w:pStyle w:val="Normal"/>
        <w:jc w:val="both"/>
        <w:rPr>
          <w:lang w:val="uk-UA"/>
        </w:rPr>
      </w:pPr>
      <w:r>
        <w:rPr>
          <w:lang w:val="uk-UA"/>
        </w:rPr>
        <w:t>прийом і визнання іноземних дипломатичних і консульських представників;</w:t>
      </w:r>
    </w:p>
    <w:p>
      <w:pPr>
        <w:pStyle w:val="Normal"/>
        <w:jc w:val="both"/>
        <w:rPr>
          <w:lang w:val="uk-UA"/>
        </w:rPr>
      </w:pPr>
      <w:r>
        <w:rPr>
          <w:lang w:val="uk-UA"/>
        </w:rPr>
        <w:t>призначення послів, уповноважених представників, дипломатів та консулів;</w:t>
      </w:r>
    </w:p>
    <w:p>
      <w:pPr>
        <w:pStyle w:val="Normal"/>
        <w:jc w:val="both"/>
        <w:rPr>
          <w:lang w:val="uk-UA"/>
        </w:rPr>
      </w:pPr>
      <w:r>
        <w:rPr>
          <w:lang w:val="uk-UA"/>
        </w:rPr>
        <w:t>помилування правопорушників, відстрочення виконання вироку та пом'якшення будь-яких штрафів, стягнень чи конфіскації майна;</w:t>
      </w:r>
    </w:p>
    <w:p>
      <w:pPr>
        <w:pStyle w:val="Normal"/>
        <w:jc w:val="both"/>
        <w:rPr>
          <w:lang w:val="uk-UA"/>
        </w:rPr>
      </w:pPr>
      <w:r>
        <w:rPr>
          <w:lang w:val="uk-UA"/>
        </w:rPr>
        <w:t>присвоєння нагород.</w:t>
      </w:r>
    </w:p>
    <w:p>
      <w:pPr>
        <w:pStyle w:val="Normal"/>
        <w:jc w:val="both"/>
        <w:rPr>
          <w:lang w:val="uk-UA"/>
        </w:rPr>
      </w:pPr>
      <w:r>
        <w:rPr>
          <w:lang w:val="uk-UA"/>
        </w:rPr>
      </w:r>
    </w:p>
    <w:p>
      <w:pPr>
        <w:pStyle w:val="Normal"/>
        <w:jc w:val="both"/>
        <w:rPr>
          <w:lang w:val="uk-UA"/>
        </w:rPr>
      </w:pPr>
      <w:r>
        <w:rPr>
          <w:lang w:val="uk-UA"/>
        </w:rPr>
        <w:t>Особа має право бути обраною Президентом, якщо він або вона є громадянином Нігерії у віці 40 років або старше, є членом політичної партії і спонсорується нею. Конституція обмежує право бути на посаді президента до двох термінів по чотири роки кожен.</w:t>
      </w:r>
    </w:p>
    <w:p>
      <w:pPr>
        <w:pStyle w:val="Normal"/>
        <w:jc w:val="both"/>
        <w:rPr>
          <w:lang w:val="uk-UA"/>
        </w:rPr>
      </w:pPr>
      <w:r>
        <w:rPr>
          <w:lang w:val="uk-UA"/>
        </w:rPr>
        <w:t>Конституція Нігерії визначає присягу Президента Федерації. Дотримання присяги забезпечується головним суддею Верховного суду Нігерії або виконуючим обов'язки цієї посади</w:t>
      </w:r>
    </w:p>
    <w:p>
      <w:pPr>
        <w:pStyle w:val="Normal"/>
        <w:jc w:val="both"/>
        <w:rPr>
          <w:lang w:val="uk-UA"/>
        </w:rPr>
      </w:pPr>
      <w:r>
        <w:rPr>
          <w:lang w:val="uk-UA"/>
        </w:rPr>
      </w:r>
    </w:p>
    <w:p>
      <w:pPr>
        <w:pStyle w:val="Normal"/>
        <w:jc w:val="center"/>
        <w:rPr>
          <w:b/>
          <w:b/>
          <w:lang w:val="uk-UA"/>
        </w:rPr>
      </w:pPr>
      <w:r>
        <w:rPr>
          <w:b/>
          <w:lang w:val="uk-UA"/>
        </w:rPr>
        <w:t>Президенти Нігерії</w:t>
      </w:r>
    </w:p>
    <w:p>
      <w:pPr>
        <w:pStyle w:val="Normal"/>
        <w:jc w:val="center"/>
        <w:rPr>
          <w:b/>
          <w:b/>
          <w:lang w:val="uk-UA"/>
        </w:rPr>
      </w:pPr>
      <w:r>
        <w:rPr>
          <w:b/>
          <w:lang w:val="uk-UA"/>
        </w:rPr>
      </w:r>
    </w:p>
    <w:p>
      <w:pPr>
        <w:pStyle w:val="Normal"/>
        <w:jc w:val="center"/>
        <w:rPr>
          <w:b/>
          <w:b/>
          <w:lang w:val="uk-UA"/>
        </w:rPr>
      </w:pPr>
      <w:r>
        <w:rPr>
          <w:b/>
          <w:lang w:val="uk-UA"/>
        </w:rPr>
        <w:t xml:space="preserve">Ннамді Азіківе </w:t>
      </w:r>
    </w:p>
    <w:p>
      <w:pPr>
        <w:pStyle w:val="Normal"/>
        <w:jc w:val="center"/>
        <w:rPr>
          <w:b/>
          <w:b/>
          <w:lang w:val="uk-UA"/>
        </w:rPr>
      </w:pPr>
      <w:r>
        <w:rPr>
          <w:b/>
          <w:lang w:val="uk-UA"/>
        </w:rPr>
        <w:t>(1963–1966)</w:t>
      </w:r>
    </w:p>
    <w:p>
      <w:pPr>
        <w:pStyle w:val="Normal"/>
        <w:jc w:val="center"/>
        <w:rPr>
          <w:b/>
          <w:b/>
          <w:lang w:val="uk-UA"/>
        </w:rPr>
      </w:pPr>
      <w:r>
        <w:rPr>
          <w:b/>
          <w:lang w:val="uk-UA"/>
        </w:rPr>
      </w:r>
    </w:p>
    <w:p>
      <w:pPr>
        <w:pStyle w:val="Normal"/>
        <w:jc w:val="both"/>
        <w:rPr/>
      </w:pPr>
      <w:r>
        <w:rPr>
          <w:lang w:val="uk-UA"/>
        </w:rPr>
        <w:t>Бенджамін Ннамді Азіківе (16 листопада 1904 — 11 травня 1996) — державний та політичний діяч Нігерії. Перший Президент незалежної Нігерії (1963-1966). За етнічною приналежністю ігбо. Вищу освіту отримав в США. В 1938 році заснував газетну корпорацію «Зікс-прес». Творець та лідер партії Національна рада Нігерії та Камеруну (1944-66). В 1940-ві роки висунув вимоги надання Нігерії самоуправління та план поступового перетворення в суверенну державу в рамках Британської співдружності. Прем'єр Східного району Нігерії (1954-59). Після проголошення незалежності в 1960 році генерал-губернатор (1960–1963) та президент Першої республіки Нігерії (1963-66). Знятий з посади в результаті військового перевороту. В 1978-83 роках очолював Нігерійську народну партію. Автор праць з проблем політики та ідеології Нігерії та Африки.</w:t>
      </w:r>
    </w:p>
    <w:p>
      <w:pPr>
        <w:pStyle w:val="Normal"/>
        <w:jc w:val="center"/>
        <w:rPr>
          <w:b/>
          <w:b/>
          <w:lang w:val="uk-UA"/>
        </w:rPr>
      </w:pPr>
      <w:r>
        <w:rPr>
          <w:b/>
          <w:lang w:val="uk-UA"/>
        </w:rPr>
        <w:t xml:space="preserve">Агуійі-Іронсі </w:t>
      </w:r>
    </w:p>
    <w:p>
      <w:pPr>
        <w:pStyle w:val="Normal"/>
        <w:jc w:val="center"/>
        <w:rPr>
          <w:b/>
          <w:b/>
          <w:lang w:val="uk-UA"/>
        </w:rPr>
      </w:pPr>
      <w:r>
        <w:rPr>
          <w:b/>
          <w:lang w:val="uk-UA"/>
        </w:rPr>
        <w:t xml:space="preserve">(січень 1966 — липень 1966) </w:t>
      </w:r>
    </w:p>
    <w:p>
      <w:pPr>
        <w:pStyle w:val="Normal"/>
        <w:jc w:val="center"/>
        <w:rPr>
          <w:b/>
          <w:b/>
          <w:lang w:val="uk-UA"/>
        </w:rPr>
      </w:pPr>
      <w:r>
        <w:rPr>
          <w:b/>
          <w:lang w:val="uk-UA"/>
        </w:rPr>
        <w:t>військовий</w:t>
      </w:r>
    </w:p>
    <w:p>
      <w:pPr>
        <w:pStyle w:val="Normal"/>
        <w:jc w:val="center"/>
        <w:rPr>
          <w:b/>
          <w:b/>
          <w:lang w:val="uk-UA"/>
        </w:rPr>
      </w:pPr>
      <w:r>
        <w:rPr>
          <w:b/>
          <w:lang w:val="uk-UA"/>
        </w:rPr>
        <w:t xml:space="preserve">Якубу Говона </w:t>
      </w:r>
    </w:p>
    <w:p>
      <w:pPr>
        <w:pStyle w:val="Normal"/>
        <w:jc w:val="center"/>
        <w:rPr>
          <w:b/>
          <w:b/>
          <w:lang w:val="uk-UA"/>
        </w:rPr>
      </w:pPr>
      <w:r>
        <w:rPr>
          <w:b/>
          <w:lang w:val="uk-UA"/>
        </w:rPr>
        <w:t xml:space="preserve">(1966–1975) </w:t>
      </w:r>
    </w:p>
    <w:p>
      <w:pPr>
        <w:pStyle w:val="Normal"/>
        <w:jc w:val="center"/>
        <w:rPr>
          <w:b/>
          <w:b/>
          <w:lang w:val="uk-UA"/>
        </w:rPr>
      </w:pPr>
      <w:r>
        <w:rPr>
          <w:b/>
          <w:lang w:val="uk-UA"/>
        </w:rPr>
        <w:t>військовий</w:t>
      </w:r>
    </w:p>
    <w:p>
      <w:pPr>
        <w:pStyle w:val="Normal"/>
        <w:jc w:val="both"/>
        <w:rPr>
          <w:lang w:val="uk-UA"/>
        </w:rPr>
      </w:pPr>
      <w:r>
        <w:rPr>
          <w:lang w:val="uk-UA"/>
        </w:rPr>
        <w:t>Якубу Дан-Юмма Говона ( (нар. 19 жовтня 1934, Канке, Нігерія) — нігерійський диктатор (1966–1975), генерал. Син християнського священика. Навчався військовій справі у Королівській військовій академії Великобританії. З 1963 року — підполковник, начальник штабу нігерійської армії. З липня 1966 — головнокомандувач нігерійські армії і фактичний глава держави. Проводив курс на федералізацію Нігерії. Скинутий в 1975 році. Емігрував до Великобританії, проте згодом повернувся в на батьківщину, де зайнявся нафтовим бізнесом.</w:t>
      </w:r>
    </w:p>
    <w:p>
      <w:pPr>
        <w:pStyle w:val="Normal"/>
        <w:jc w:val="both"/>
        <w:rPr>
          <w:lang w:val="uk-UA"/>
        </w:rPr>
      </w:pPr>
      <w:r>
        <w:rPr>
          <w:lang w:val="uk-UA"/>
        </w:rPr>
      </w:r>
    </w:p>
    <w:p>
      <w:pPr>
        <w:pStyle w:val="Normal"/>
        <w:jc w:val="center"/>
        <w:rPr>
          <w:b/>
          <w:b/>
          <w:lang w:val="uk-UA"/>
        </w:rPr>
      </w:pPr>
      <w:r>
        <w:rPr>
          <w:b/>
          <w:lang w:val="uk-UA"/>
        </w:rPr>
        <w:t xml:space="preserve">Муртала Мухаммед </w:t>
      </w:r>
    </w:p>
    <w:p>
      <w:pPr>
        <w:pStyle w:val="Normal"/>
        <w:jc w:val="center"/>
        <w:rPr>
          <w:b/>
          <w:b/>
          <w:lang w:val="uk-UA"/>
        </w:rPr>
      </w:pPr>
      <w:r>
        <w:rPr>
          <w:b/>
          <w:lang w:val="uk-UA"/>
        </w:rPr>
        <w:t xml:space="preserve">(1975–1976) </w:t>
      </w:r>
    </w:p>
    <w:p>
      <w:pPr>
        <w:pStyle w:val="Normal"/>
        <w:jc w:val="center"/>
        <w:rPr>
          <w:b/>
          <w:b/>
          <w:lang w:val="uk-UA"/>
        </w:rPr>
      </w:pPr>
      <w:r>
        <w:rPr>
          <w:b/>
          <w:lang w:val="uk-UA"/>
        </w:rPr>
        <w:t>військовий</w:t>
      </w:r>
    </w:p>
    <w:p>
      <w:pPr>
        <w:pStyle w:val="Normal"/>
        <w:jc w:val="both"/>
        <w:rPr>
          <w:lang w:val="uk-UA"/>
        </w:rPr>
      </w:pPr>
      <w:r>
        <w:rPr>
          <w:lang w:val="uk-UA"/>
        </w:rPr>
        <w:t>Муртала Рамат (Руфай) Мухаммед  (нар. 8 листопада 1938, Кано — пом. 13 лютого 1976, Лагос) — нігерійський полковник, президент Нігерії з 1975 по 1976. Народився в стародавньому місті Кано, де закінчив там школу. У 1957 закінчив урядовий коледж в місті Заріа. У 1958 році Мухаммед вступив до лав нігерійської армії. Зробив швидку кар'єру військового: від молодшого лейтенанта в 1961 до бригадного генерала в 1971. Проходив військову підготовку у Великобританії, в тому числі в Сандгерсті, штабному училищі, училищі зв'язку в Каттеріке і спеціалізувався на військовому зв'язку. У званні лейтенанта в 1960–1962. брав участь в операції ООН в Конго під командуванням Джонсона Агуійі-Іронсі, майбутнього глави Нігерії. Потім служив в телекомунікаційному підрозділі поблизу столиці (його дядько, Альхаджі Інуа Вада, з 1965 був військовим міністром Нігерії). У січневому перевороті 1966 року грав пасивну роль. З квітня 1966 — інспектор зв'язку армії Нігерії в чині майора. Був фактичним главою державного перевороту 29 липня 1966 року (спровокованого засиллям християн-ігбо у владних структурах та утисками сіверян), проте влада була передана Якубу Говону. Під час громадянської війни Мухаммед був командиром 2-ї дивізії, що активно діяла в Біафрі. У ході бойових дій його дивізія, не дочекавшись наведення мостів, з великими втратами з третьої спроби зуміла форсувати р. Нігер. У 1968 у зв'язку з «некерованістю» і відмовами виконувати накази генерального штабу був відкликаний з командування дивізією, однак йому присвоюється звання полковника, і він призначається генеральним інспектором військ зв'язку. З 25 січня 1976 — міністр зв'язку. Коли президент Нігерії Якубу Говон в кінці липня 1975 відлетів на саміт Організації африканської єдності в Кампалу, група старших офіцерів на чолі з командувачем президентською гвардією полковником Джозефом Гарба організувала безкровний військовий переворот, підтриманий населенням. Сам Муртала Мухаммед відмовився грати в ньому активну роль, але обіцяв свою підтримку і допомогу в разі його провалу.29 липня 1975 року був проголошений новим президентом Нігерії. Відразу замінив керівництво армії, флоту, ВПС, поліції і генерального штабу Нігерії та всіх 12 військових губернаторів штатів. Провів адміністративну реформу, в результаті чого число штатів Нігерії було збільшено з 12 до 19, націоналізував дві основні газети країни, національне радіо- і телемовлення, а також університети. Почав активну боротьбу з корупцією, скоротив число чиновників на 10000 і демобілізував з армії 100000 військовослужбовців. 12 з 25 міністерських постів були віддані цивільним особам. Почав перенесення столиці з Лагоса в центр країни, в Абуджу. У зовнішній політиці висловив повну підтримку ОПЕК і прорадянському уряду Анголи (Народний рух за звільнення Анголи), боровся з іноземною агресією і сепаратизмом. З січня 1976 — «повний» (чотиризірковий) генерал. 13 лютого 1976, всього через шість місяців після приходу до влади, Муртала Мухаммед був розстріляний у своєму автомобілі в Лагосі, коли вранці їхав на роботу (до своєї охорони він завжди ставився формально, обмежуючись присутністю ординарця і ад'ютанта). Потім була зроблена невдала спроба державного перевороту, придушена начальником генштабу Нігерії генералом Олусегуном Обасанджо. Дуже швидко путчисти були арештовані і страчені (глава бунтівників і організатор вбивства президента, підполковник Бука Сука Дімка був розстріляний). В організації перевороту підозрювалися спецслужби США, Ізраїлю та Британії, посол останньої був висланий з країни.</w:t>
      </w:r>
    </w:p>
    <w:p>
      <w:pPr>
        <w:pStyle w:val="Normal"/>
        <w:jc w:val="both"/>
        <w:rPr>
          <w:lang w:val="uk-UA"/>
        </w:rPr>
      </w:pPr>
      <w:r>
        <w:rPr>
          <w:lang w:val="uk-UA"/>
        </w:rPr>
      </w:r>
    </w:p>
    <w:p>
      <w:pPr>
        <w:pStyle w:val="Normal"/>
        <w:jc w:val="center"/>
        <w:rPr>
          <w:b/>
          <w:b/>
          <w:lang w:val="uk-UA"/>
        </w:rPr>
      </w:pPr>
      <w:r>
        <w:rPr>
          <w:b/>
          <w:lang w:val="uk-UA"/>
        </w:rPr>
        <w:t>Олусегун Обасанджо</w:t>
      </w:r>
    </w:p>
    <w:p>
      <w:pPr>
        <w:pStyle w:val="Normal"/>
        <w:jc w:val="center"/>
        <w:rPr>
          <w:b/>
          <w:b/>
          <w:lang w:val="uk-UA"/>
        </w:rPr>
      </w:pPr>
      <w:r>
        <w:rPr>
          <w:b/>
          <w:lang w:val="uk-UA"/>
        </w:rPr>
        <w:t xml:space="preserve"> </w:t>
      </w:r>
      <w:r>
        <w:rPr>
          <w:b/>
          <w:lang w:val="uk-UA"/>
        </w:rPr>
        <w:t>(1976–1979)</w:t>
      </w:r>
    </w:p>
    <w:p>
      <w:pPr>
        <w:pStyle w:val="Normal"/>
        <w:jc w:val="center"/>
        <w:rPr>
          <w:b/>
          <w:b/>
          <w:lang w:val="uk-UA"/>
        </w:rPr>
      </w:pPr>
      <w:r>
        <w:rPr>
          <w:b/>
          <w:lang w:val="uk-UA"/>
        </w:rPr>
        <w:t xml:space="preserve"> </w:t>
      </w:r>
      <w:r>
        <w:rPr>
          <w:b/>
          <w:lang w:val="uk-UA"/>
        </w:rPr>
        <w:t>військовий</w:t>
      </w:r>
    </w:p>
    <w:p>
      <w:pPr>
        <w:pStyle w:val="Normal"/>
        <w:jc w:val="both"/>
        <w:rPr/>
      </w:pPr>
      <w:r>
        <w:rPr>
          <w:lang w:val="uk-UA"/>
        </w:rPr>
        <w:t>Метью Олусегун Арему Обасанджо  (нар. 5 березня 1937, місто Абеокута, штат Огун) — президент Нігерії в 1976–1979 і 1999–2007 роках. Здобув освіту в баптистській школі, працював учителем. У 1958 вступив на службу в армію, в 1959 отримав перший офіцерський чин. Отримав військову освіту у Великобританії (в академії в Олдершоті) та Індії, в штабному коледжі в Веллінгтоні, військово-інженерне — в індійському військово-інженерному училищі. Став відомий в армії після громадянської війни в Біафрі (Східній Нігерії) у 1967–1970, під час яких, командуючи 3-й дивізією, провів вирішальну операцію по захопленню лідера бунтівних ігбо і захопив місто Оверрі. Після перевороту 29 липня 1975, в якому не брав участі, хоча співчував його організаторам, став віце-президентом і начальником генерального штабу Нігерії. З лютого 1976 — повний («чотиризірковий») генерал. У ході невдалої спроби перевороту 13 лютого 1976, організованого підполковником Б. С. Дімкою випадково уникнув загибелі (змовники переплутали його з іншим генералом, якого застрелили). Завдяки його рішучим діям переворот був відвернений, його учасники розстріляні. Продовжив політику свого загиблого попередника Мурталі Мухаммеда з передачі влади цивільним особам. 1 жовтня 1979 передав владу демократично обраному президенту Шеху Шагарі. Після відходу з президентської посади зайнявся сільським господарством в своєму рідному штаті і вчився в університеті Ібадану. Одночасно писав критичні статті про нові уряди країни. Невдало висувався на пост Генерального секретаря ООН в 1991 році. За звинуваченням у державній зраді в 1995 році був заарештований військовим урядом і засуджений до смерті. Після активного міжнародного протесту покарання було замінено на 15 років ув'язнення. Був звільнений у червні 1998 після смерті лідера країни Сани Абачі. На президентських виборах, що відбулися в лютому 1999, отримав 62,8% голосів, виступаючи як голова Народно-демократичної партії (з тих пір правлячої в країні) і офіційно вступив на посаду в травні 1999. Основними цілями свого президентства оголосив війну з корупцією і залишками сепаратизму. При ньому, 12 грудня 2001 Абуджа стала новою столицею держави. На виборах 2003 боровся з колишнім президентом країни, мусульманином Мохаммаду Бухарі і отримав 61,8% голосів (міжнародні спостерігачі і опозиція визнали вибори нечесними). Другий його президентський термін був більш плідним та ефективним для країни, особливо в галузі боротьби з корупцією. Зростання ВНП подвоївся, досягнувши 6%, а золотовалютні запаси виросли з $ 2 в 1990 до $ 43 млрд в 2007. О.Обасанджо домігся прощення $ 18 млрд боргів і зумів виплатити ще $ 18 млрд. На початку 2000-х Нігерія стала грати більш активну зовнішньополітичну роль, взявши участь в критиці авторитарного режиму Роберта Мугабе в Зімбабве, міжнародних миротворчих операціях, приборкуванні громадянські війни в Сьєрра-Леоне та Ліберії. У 2004–2006 — голова Африканського союзу.</w:t>
      </w:r>
    </w:p>
    <w:p>
      <w:pPr>
        <w:pStyle w:val="Normal"/>
        <w:jc w:val="both"/>
        <w:rPr/>
      </w:pPr>
      <w:r>
        <w:rPr>
          <w:lang w:val="uk-UA"/>
        </w:rPr>
        <w:t>Спроби змінити конституцію і добитися можливості обрання на третій термін успіху не мали і О.Обасанджо покинув свій пост 29 травня 2007, передавши владу своєму наступнику, Умару Яр-Адуа. Пізніше став дуже впливовим головою ради піклувальників правлячої в країні Народно-демократичної партії, членом Мадридського клубу, спеціальним посланником генерального секретаря ООН Пан Гі Муна в конголезькому конфлікті. Після відставки звинувачувався у виданні двох злочинних наказів, відданих їм армії в листопаді 1999 і жовтні 2001 року про приборканні заворушень у південному місті Оді і центральному штаті Бенуе, коли в ході операцій загинуло близько 1,5 тис. мирних жителів. У березні 2008 звинувачувався у нецільовому використанні $ 2,2 млрд, отриманих за контрактами для розвитку енергетики.</w:t>
      </w:r>
    </w:p>
    <w:p>
      <w:pPr>
        <w:pStyle w:val="Normal"/>
        <w:jc w:val="both"/>
        <w:rPr>
          <w:lang w:val="uk-UA"/>
        </w:rPr>
      </w:pPr>
      <w:r>
        <w:rPr>
          <w:lang w:val="uk-UA"/>
        </w:rPr>
      </w:r>
    </w:p>
    <w:p>
      <w:pPr>
        <w:pStyle w:val="Normal"/>
        <w:jc w:val="center"/>
        <w:rPr>
          <w:b/>
          <w:b/>
          <w:lang w:val="uk-UA"/>
        </w:rPr>
      </w:pPr>
      <w:r>
        <w:rPr>
          <w:b/>
          <w:lang w:val="uk-UA"/>
        </w:rPr>
        <w:t xml:space="preserve">Шеху Шагарі </w:t>
      </w:r>
    </w:p>
    <w:p>
      <w:pPr>
        <w:pStyle w:val="Normal"/>
        <w:jc w:val="center"/>
        <w:rPr>
          <w:b/>
          <w:b/>
          <w:lang w:val="uk-UA"/>
        </w:rPr>
      </w:pPr>
      <w:r>
        <w:rPr>
          <w:b/>
          <w:lang w:val="uk-UA"/>
        </w:rPr>
        <w:t>(1979–1983)</w:t>
      </w:r>
    </w:p>
    <w:p>
      <w:pPr>
        <w:pStyle w:val="Normal"/>
        <w:jc w:val="center"/>
        <w:rPr>
          <w:b/>
          <w:b/>
          <w:lang w:val="uk-UA"/>
        </w:rPr>
      </w:pPr>
      <w:r>
        <w:rPr>
          <w:b/>
          <w:lang w:val="uk-UA"/>
        </w:rPr>
      </w:r>
    </w:p>
    <w:p>
      <w:pPr>
        <w:pStyle w:val="Normal"/>
        <w:jc w:val="center"/>
        <w:rPr>
          <w:b/>
          <w:b/>
          <w:lang w:val="uk-UA"/>
        </w:rPr>
      </w:pPr>
      <w:r>
        <w:rPr>
          <w:b/>
          <w:lang w:val="uk-UA"/>
        </w:rPr>
        <w:t xml:space="preserve">Мохаммаду Бухарі </w:t>
      </w:r>
    </w:p>
    <w:p>
      <w:pPr>
        <w:pStyle w:val="Normal"/>
        <w:jc w:val="center"/>
        <w:rPr>
          <w:b/>
          <w:b/>
          <w:lang w:val="uk-UA"/>
        </w:rPr>
      </w:pPr>
      <w:r>
        <w:rPr>
          <w:b/>
          <w:lang w:val="uk-UA"/>
        </w:rPr>
        <w:t xml:space="preserve">(1983–1985) </w:t>
      </w:r>
    </w:p>
    <w:p>
      <w:pPr>
        <w:pStyle w:val="Normal"/>
        <w:jc w:val="center"/>
        <w:rPr>
          <w:b/>
          <w:b/>
          <w:lang w:val="uk-UA"/>
        </w:rPr>
      </w:pPr>
      <w:r>
        <w:rPr>
          <w:b/>
          <w:lang w:val="uk-UA"/>
        </w:rPr>
        <w:t>військовий</w:t>
      </w:r>
    </w:p>
    <w:p>
      <w:pPr>
        <w:pStyle w:val="Normal"/>
        <w:jc w:val="both"/>
        <w:rPr>
          <w:lang w:val="uk-UA"/>
        </w:rPr>
      </w:pPr>
      <w:r>
        <w:rPr>
          <w:lang w:val="uk-UA"/>
        </w:rPr>
        <w:t>Мохаммаду Бухарі (англ. Muhammadu Buhari); нар. 17 грудня 1942, Даура) — нігерійський державний діяч, глава держави з 1983 по 1985 рік. Повторно обраний на посаду Президента країни в 2015 році. 31 грудня 1983 генерал-майор Бухарі очолив країну після успішного військового перевороту, коли був повалений президент Шеху Шагарі. До перевороту, Бухарі командував бронетанкової дивізією в місті Джос. Мохаммаду Бухарі вважав виправданим захоплення військовими влади в країні, так як на його думку, громадянське уряд був безнадійно корумповане. Після приходу до влади військових, за запізнення на роботу державних службовців чекало публічне приниження (вони були змушені стрибати як жаба). Також він видав указ про обмеження свободи преси та указ про укладення противників режиму під варту до трьох місяців без пред'явлення офіційних звинувачень. Крім того, Бухарі заборонив страйк працівників і заснував в Нігерії таємну поліцію (Національну організацію безпеки). При його влади, популярний музикант і політичний критик Пелая Кути (англ.) Рос. був засуджений до десяти років тюремного ув'язнення. Організація Amnesty International засудила даний вирок і назвала матеріали справи сфабрикованими. В умовах жорсткої економії, погіршення економічних умов і тривала корупції, Бухарі був повалений в результаті державного перевороту під керівництвом генерала Ібрагіма Бабангіда 27 серпня 1985. Мохаммаду Бухарі перебував під вартою в Бенін-Сіті до 1988 року. Переміг на загальних виборах президента 28 березня 2015, обійшовши чинного президента Гудлак Джонатана і набрав 15,4 мільйона голосів проти 13,3. Бухарі виграв в семи штатах, в основному на півночі, а Джонатан в п'яти нафтовидобувних південних, в тому числі в столиці.</w:t>
      </w:r>
    </w:p>
    <w:p>
      <w:pPr>
        <w:pStyle w:val="Normal"/>
        <w:jc w:val="both"/>
        <w:rPr>
          <w:lang w:val="uk-UA"/>
        </w:rPr>
      </w:pPr>
      <w:r>
        <w:rPr>
          <w:lang w:val="uk-UA"/>
        </w:rPr>
      </w:r>
    </w:p>
    <w:p>
      <w:pPr>
        <w:pStyle w:val="Normal"/>
        <w:jc w:val="center"/>
        <w:rPr>
          <w:b/>
          <w:b/>
          <w:lang w:val="uk-UA"/>
        </w:rPr>
      </w:pPr>
      <w:r>
        <w:rPr>
          <w:b/>
          <w:lang w:val="uk-UA"/>
        </w:rPr>
        <w:t xml:space="preserve">Ібрагім Бабангіда </w:t>
      </w:r>
    </w:p>
    <w:p>
      <w:pPr>
        <w:pStyle w:val="Normal"/>
        <w:jc w:val="center"/>
        <w:rPr>
          <w:b/>
          <w:b/>
          <w:lang w:val="uk-UA"/>
        </w:rPr>
      </w:pPr>
      <w:r>
        <w:rPr>
          <w:b/>
          <w:lang w:val="uk-UA"/>
        </w:rPr>
        <w:t>(1985–1993)</w:t>
      </w:r>
    </w:p>
    <w:p>
      <w:pPr>
        <w:pStyle w:val="Normal"/>
        <w:jc w:val="center"/>
        <w:rPr>
          <w:b/>
          <w:b/>
          <w:lang w:val="uk-UA"/>
        </w:rPr>
      </w:pPr>
      <w:r>
        <w:rPr>
          <w:b/>
          <w:lang w:val="uk-UA"/>
        </w:rPr>
        <w:t xml:space="preserve"> </w:t>
      </w:r>
      <w:r>
        <w:rPr>
          <w:b/>
          <w:lang w:val="uk-UA"/>
        </w:rPr>
        <w:t>військовий</w:t>
      </w:r>
    </w:p>
    <w:p>
      <w:pPr>
        <w:pStyle w:val="Normal"/>
        <w:jc w:val="both"/>
        <w:rPr>
          <w:lang w:val="uk-UA"/>
        </w:rPr>
      </w:pPr>
      <w:r>
        <w:rPr>
          <w:lang w:val="uk-UA"/>
        </w:rPr>
        <w:t>Бабангіда Ібрагім (17 серпня 1941) — нігерійський політик і військовий діяч, президент Нігерії 1985–1993 р. Він став лідером нігерійської армії в 1983 р.; у 1985 очолив путч проти президента Бухаі для того, щоб самому стати президентом. Пішов у відставку в 1993 після визнання виборів недійсними.</w:t>
      </w:r>
    </w:p>
    <w:p>
      <w:pPr>
        <w:pStyle w:val="Normal"/>
        <w:jc w:val="both"/>
        <w:rPr>
          <w:lang w:val="uk-UA"/>
        </w:rPr>
      </w:pPr>
      <w:r>
        <w:rPr>
          <w:lang w:val="uk-UA"/>
        </w:rPr>
      </w:r>
    </w:p>
    <w:p>
      <w:pPr>
        <w:pStyle w:val="Normal"/>
        <w:jc w:val="center"/>
        <w:rPr>
          <w:b/>
          <w:b/>
          <w:lang w:val="uk-UA"/>
        </w:rPr>
      </w:pPr>
      <w:r>
        <w:rPr>
          <w:b/>
          <w:lang w:val="uk-UA"/>
        </w:rPr>
        <w:t xml:space="preserve">Ернест Шонекана </w:t>
      </w:r>
    </w:p>
    <w:p>
      <w:pPr>
        <w:pStyle w:val="Normal"/>
        <w:jc w:val="center"/>
        <w:rPr>
          <w:b/>
          <w:b/>
          <w:lang w:val="uk-UA"/>
        </w:rPr>
      </w:pPr>
      <w:r>
        <w:rPr>
          <w:b/>
          <w:lang w:val="uk-UA"/>
        </w:rPr>
        <w:t>(1993)</w:t>
      </w:r>
    </w:p>
    <w:p>
      <w:pPr>
        <w:pStyle w:val="Normal"/>
        <w:jc w:val="both"/>
        <w:rPr/>
      </w:pPr>
      <w:r>
        <w:rPr>
          <w:lang w:val="uk-UA"/>
        </w:rPr>
        <w:t>Ернест Шонекан (9 травня 1936) — нігерійський державний діяч, який тимчасово виконував обов'язки президента країни з 26 серпня по 17 листопада 1993 року. Ернест Шонекан народився і виріс у Лагосі, колишній столиці Нігерії. Він був одним з шести дітей, народжених в сім'ї, де батько працював державним службовцем. Початкову освіту здобув у місцевій гімназії, яка була заснована церковним місіонерським товариством, а диплом юриста отримав, закінчивши навчання в Лондонському університеті. До 26 серпня 1993 року Ернест Шонекана був генеральним директором організації «Об'єднана африканська компанія Нігерії». Після того як президент Ібрагім Бабангіда залишив свій пост, Шонекан за британської підтримки став главою перехідного уряду Нігерії. Він встиг провести реформу, скасувавши державні субсидії на видобуток нафти (це було зроблено під тиском падіння світових цін на нафту). Після цього почалося зростання інфляції в країні, що призвело до вуличних протестів. 17 листопада 1993 року, після майже трьох місяців при владі, він був повалений військовими під керівництвом тодішнього віце-президента країни — Сані Абача[2]. Шонекан, за час свого короткого президентства, не мав ніякого реального контролю над процесами в країні.</w:t>
      </w:r>
    </w:p>
    <w:p>
      <w:pPr>
        <w:pStyle w:val="Normal"/>
        <w:jc w:val="center"/>
        <w:rPr>
          <w:b/>
          <w:b/>
          <w:lang w:val="uk-UA"/>
        </w:rPr>
      </w:pPr>
      <w:r>
        <w:rPr>
          <w:b/>
          <w:lang w:val="uk-UA"/>
        </w:rPr>
        <w:t xml:space="preserve">Сани Абача </w:t>
      </w:r>
    </w:p>
    <w:p>
      <w:pPr>
        <w:pStyle w:val="Normal"/>
        <w:jc w:val="center"/>
        <w:rPr>
          <w:b/>
          <w:b/>
          <w:lang w:val="uk-UA"/>
        </w:rPr>
      </w:pPr>
      <w:r>
        <w:rPr>
          <w:b/>
          <w:lang w:val="uk-UA"/>
        </w:rPr>
        <w:t xml:space="preserve">(1993–1998) </w:t>
      </w:r>
    </w:p>
    <w:p>
      <w:pPr>
        <w:pStyle w:val="Normal"/>
        <w:jc w:val="center"/>
        <w:rPr>
          <w:b/>
          <w:b/>
          <w:lang w:val="uk-UA"/>
        </w:rPr>
      </w:pPr>
      <w:r>
        <w:rPr>
          <w:b/>
          <w:lang w:val="uk-UA"/>
        </w:rPr>
        <w:t>військовий</w:t>
      </w:r>
    </w:p>
    <w:p>
      <w:pPr>
        <w:pStyle w:val="Normal"/>
        <w:jc w:val="both"/>
        <w:rPr/>
      </w:pPr>
      <w:r>
        <w:rPr>
          <w:lang w:val="uk-UA"/>
        </w:rPr>
        <w:t>Сані Абача (20 вересня 1943 — 8 червня 1998) — нігерійський військовий і державний діяч, який де-факто виконував обов'язки президента країни з 17 листопада 1993 року по 8 червня 1998 року. Сані Абача за національністю — канурі. Народився і виріс у місті Кано. Перш ніж отримати звання лейтенанта 2-го рангу в 1963 році, навчався в нігерійському військовому підготовчому коледжі в Кадуні та офіцерській кадетській школі Монса в англійському Олдершоті. Відігравав значну роль у кожному успішному перевороті в історії Нігерії, двоє з яких привели і усунули від влади генерала Мохаммаду Бухарі в 1983 році. Коли генерал Ібрагім Бабангіда став президентом і головнокомандувачем збройними силами Нігерії в 1985 році, Абачу було призначено начальником штабу армії. Пізніше, у 1990 році, йому були надані повноваження міністра оборони. 17 листопада 1993 року, Абача скинув недовготривалий перехідний уряд Ернеста Шонекана. У вересні 1994 року він видав указ, яким розмістив свій уряд над юрисдикцією судів, фактично даючи йому абсолютну владу. Іншим указом Абача дав йому право затримувати будь-кого, строком до трьох місяців без суду. Під час режиму Абача, він і його родина, вкрали з казни країни в цілому 5 млрд. фунтів стерлінгів. Значну роль у розграбуванні та перерахуванні грошових коштів на закордонні рахунки відіграв радник з національної безпеки Абачі, Алхаджі Ісмаїла Гварзо. До корупційних схем був також залучений і його син, Мохаммед Абача. Попередній звіт опублікований перехідним урядом Абдусалама Абубакара в листопаді 1998 року описав процес розкрадання грошей. Кошти зазвичай відправлялися готівкою або дорожніми чеками центрального банку Нігерії до Гварзо, який доставляв їх в будинок Абачі. Потім Мохаммед Абача займався організацією процесу відмивання грошей на офшорні рахунки. Таким чином за приблизними оцінками було відмито 1,4 мільярда доларів готівкою. У березні 2014 року, Міністерством юстиції США було заморожено понад 458 млн. доларів, які були незаконно отримані Абачою та іншими корумпованими чиновниками.</w:t>
      </w:r>
    </w:p>
    <w:p>
      <w:pPr>
        <w:pStyle w:val="Normal"/>
        <w:jc w:val="center"/>
        <w:rPr>
          <w:b/>
          <w:b/>
          <w:lang w:val="uk-UA"/>
        </w:rPr>
      </w:pPr>
      <w:r>
        <w:rPr>
          <w:b/>
          <w:lang w:val="uk-UA"/>
        </w:rPr>
        <w:t xml:space="preserve">Абдусалам Абубакар </w:t>
      </w:r>
    </w:p>
    <w:p>
      <w:pPr>
        <w:pStyle w:val="Normal"/>
        <w:jc w:val="center"/>
        <w:rPr>
          <w:b/>
          <w:b/>
          <w:lang w:val="uk-UA"/>
        </w:rPr>
      </w:pPr>
      <w:r>
        <w:rPr>
          <w:b/>
          <w:lang w:val="uk-UA"/>
        </w:rPr>
        <w:t xml:space="preserve">(1998–1999) </w:t>
      </w:r>
    </w:p>
    <w:p>
      <w:pPr>
        <w:pStyle w:val="Normal"/>
        <w:jc w:val="center"/>
        <w:rPr>
          <w:b/>
          <w:b/>
          <w:lang w:val="uk-UA"/>
        </w:rPr>
      </w:pPr>
      <w:r>
        <w:rPr>
          <w:b/>
          <w:lang w:val="uk-UA"/>
        </w:rPr>
        <w:t>військовий</w:t>
      </w:r>
    </w:p>
    <w:p>
      <w:pPr>
        <w:pStyle w:val="Normal"/>
        <w:jc w:val="both"/>
        <w:rPr>
          <w:lang w:val="uk-UA"/>
        </w:rPr>
      </w:pPr>
      <w:r>
        <w:rPr>
          <w:lang w:val="uk-UA"/>
        </w:rPr>
        <w:t>Абдусалам Абубакар (нар. 13 червня 1942) — нігерійський державний діяч, президент країни з 9 червня 1998 року по 29 травня 1999 року. Абдулсалам Алхаджі Абубакар за національністю — гбарі. Початкову освіту він здобув у рідному місті, потім закінчив технічний інститут у Кадуні. Згодом він вступив до лав збройних сил Нігерії. Проходив службу в Тимчасових силах ООН в Лівані, потім дослужився до начальника штабу оборони. Незважаючи на те, що демократичні вибори були проведені в 1993 році, вони були скасовані генералом Ібрагімом Бабангідою. Потім, після короткого цивільного правління до влади знову прийшли військові. Абдусалам Абубакар був приведений до присяги в якості президента 9 червня 1998 року, після несподіваної смерті Абача. Абубакар оголосив про тижневу національну жалобу в пам'ять про померлого попередника. Через кілька днів після вступу на посаду, Абубакар обіцяв провести демократичні вибори протягом року і передати владу обраному президенту. Він створив Незалежну національну виборчу комісію (ІНЕК), призначивши колишнього суддю Верховного суду Ефрейма Акпату головою. ІНЕК провів серію виборів у районах місцевого самоврядування в грудні 1998 року, далі вибори губернаторів штатів, Національної асамблеї і, нарешті, вибори президента країни 27 лютого 1999 року. Хоча були зроблені зусилля для забезпечення того, аби вибори стали вільними і справедливими, були численні порушення, які викликали критику іноземних спостерігачів. На відміну від своїх попередників, Абубакар стримав своє слово і передав владу обраному президенту Олусегуном Обасанджо 29 травня 1999 року. Саме за час його керівництва, Нігерія прийняла свою нову конституцію 5 травня 1999 року, яка набула чинності, уже коли Обасанджо став президентом.</w:t>
      </w:r>
    </w:p>
    <w:p>
      <w:pPr>
        <w:pStyle w:val="Normal"/>
        <w:jc w:val="both"/>
        <w:rPr>
          <w:lang w:val="uk-UA"/>
        </w:rPr>
      </w:pPr>
      <w:r>
        <w:rPr>
          <w:lang w:val="uk-UA"/>
        </w:rPr>
      </w:r>
    </w:p>
    <w:p>
      <w:pPr>
        <w:pStyle w:val="Normal"/>
        <w:jc w:val="center"/>
        <w:rPr>
          <w:b/>
          <w:b/>
          <w:lang w:val="uk-UA"/>
        </w:rPr>
      </w:pPr>
      <w:r>
        <w:rPr>
          <w:b/>
          <w:lang w:val="uk-UA"/>
        </w:rPr>
        <w:t xml:space="preserve">Олусегун Обасанджо </w:t>
      </w:r>
    </w:p>
    <w:p>
      <w:pPr>
        <w:pStyle w:val="Normal"/>
        <w:jc w:val="center"/>
        <w:rPr>
          <w:b/>
          <w:b/>
          <w:lang w:val="uk-UA"/>
        </w:rPr>
      </w:pPr>
      <w:r>
        <w:rPr>
          <w:b/>
          <w:lang w:val="uk-UA"/>
        </w:rPr>
        <w:t>(1999–2007)</w:t>
      </w:r>
    </w:p>
    <w:p>
      <w:pPr>
        <w:pStyle w:val="Normal"/>
        <w:jc w:val="center"/>
        <w:rPr>
          <w:b/>
          <w:b/>
          <w:lang w:val="uk-UA"/>
        </w:rPr>
      </w:pPr>
      <w:r>
        <w:rPr>
          <w:b/>
          <w:lang w:val="uk-UA"/>
        </w:rPr>
        <w:t>Умару Яр-Адуа</w:t>
      </w:r>
    </w:p>
    <w:p>
      <w:pPr>
        <w:pStyle w:val="Normal"/>
        <w:jc w:val="center"/>
        <w:rPr>
          <w:b/>
          <w:b/>
          <w:lang w:val="uk-UA"/>
        </w:rPr>
      </w:pPr>
      <w:r>
        <w:rPr>
          <w:b/>
          <w:lang w:val="uk-UA"/>
        </w:rPr>
        <w:t xml:space="preserve"> </w:t>
      </w:r>
      <w:r>
        <w:rPr>
          <w:b/>
          <w:lang w:val="uk-UA"/>
        </w:rPr>
        <w:t>(2007–2010)</w:t>
      </w:r>
    </w:p>
    <w:p>
      <w:pPr>
        <w:pStyle w:val="Normal"/>
        <w:jc w:val="both"/>
        <w:rPr>
          <w:lang w:val="uk-UA"/>
        </w:rPr>
      </w:pPr>
      <w:r>
        <w:rPr>
          <w:lang w:val="uk-UA"/>
        </w:rPr>
        <w:t>Умару Яр-Адуа (16 серпня 1951, Кацина — 5 травня 2010, Абуджа) — нігерійський політичний діяч, 13 президент країни 21 квітня 2007 — 5 травня 2010 року, член Народно-демократичної партії Нігерії). Умару Яр-Адуа народився 16 серпня 1951 року в місті Кацина (штат Кацина) і аристократичній фуланській родині. Отримав вищу освіту в галузі хімії, і деякий час викладав у низці ВНЗ Лагосу і Зарії. Умару Яр-Адуа бере активну участь у бізнесі, є головою керівних і/або наглядових рад багатьох компаній, зокрема, у 1995-99 рр. був головою правління одного з найбільших нігерійських банків Habib Nigeria Bank Ltd. У. Яр-Адуа починав політичну кар'єру як лівий політик. Членом Конституціної асамблеї вперше обрано у 1988 році. В 1999 році Умару Яр-Адуа обрано губернатором мусульманського штату Кацина (переобрано на цій посаді 2003 року). Саме за його правління 2000 року в судочинстві штату було запроваджено шаріат, а сам Яр-Адуа став першим нігерійським губернатором, що задекларував свої прибутки. 16-17 грудня 2006 року Умару Яр-Адуа було названо кандидатом на пост президента від правлячої Народно-демократичної партії Нігерії, і на президентських виборах 21 квітня 2007 року, в тому числі і за рахунок допомогу з боку тодішнього нігерійського лідера Олусеґуна Обасанджо, а також продуманої передвиборчої кампанії (оснвними гаслами були боротьба з корупцією) Умару Яр-Адуа впевнено переміг, отримавши 70% голосів виборців (згідно з офіційними даними, оприлюдненими 23 квітня 2007 року). Уже в червні-липні У. Яр-Адуа взявся виконувати передвиборчі обіцянки, змістивши й заарештувавши за обвинуваченнями в корупції низку високих чиновників, в тому числі і рівня губернаторів. У цьому ж році опозиція в особі Бухарі і Абубакара спробувала опротестувати результати президентських виборів 2007 року, звинувачуючи офіційну владу у підлогах, шахрайстві з підрахунком голосів тощо, однак 26 лютого 2008 суд відмовив позивачам у розгляді справи. 5 травня 2010 року представник адміністрації президента Нігерії Олусеган Аденіу повідомив інформаційній агенції AFP, про те, що Умару Яр-Адуа помер на своїй віллі в передмісті Абуджі.. Офіційні подробиці причин смерті нігерійського президента не називаються, проте відомо, що з листопада 2009 року Яр-Адуа фактично припинив виконання президентських обов'язків через хворобу серця та тривалий час перебував на лікуванні в Саудівській Аравії. Тимчасовий президент Нігерії Гудлак Джонатан оголосив у державі семиденну жалобу. Згідно з мусульманським звичаєм тіло У. Яр-Адуа було поховане 6 травня 2010 року.</w:t>
      </w:r>
    </w:p>
    <w:p>
      <w:pPr>
        <w:pStyle w:val="Normal"/>
        <w:jc w:val="both"/>
        <w:rPr>
          <w:lang w:val="uk-UA"/>
        </w:rPr>
      </w:pPr>
      <w:r>
        <w:rPr>
          <w:lang w:val="uk-UA"/>
        </w:rPr>
      </w:r>
    </w:p>
    <w:p>
      <w:pPr>
        <w:pStyle w:val="Normal"/>
        <w:jc w:val="center"/>
        <w:rPr>
          <w:b/>
          <w:b/>
          <w:lang w:val="uk-UA"/>
        </w:rPr>
      </w:pPr>
      <w:r>
        <w:rPr>
          <w:b/>
          <w:lang w:val="uk-UA"/>
        </w:rPr>
        <w:t xml:space="preserve">Гудлак Джонатан </w:t>
      </w:r>
    </w:p>
    <w:p>
      <w:pPr>
        <w:pStyle w:val="Normal"/>
        <w:jc w:val="center"/>
        <w:rPr>
          <w:b/>
          <w:b/>
          <w:lang w:val="uk-UA"/>
        </w:rPr>
      </w:pPr>
      <w:r>
        <w:rPr>
          <w:b/>
          <w:lang w:val="uk-UA"/>
        </w:rPr>
        <w:t>(2010–2015)</w:t>
      </w:r>
    </w:p>
    <w:p>
      <w:pPr>
        <w:pStyle w:val="Normal"/>
        <w:jc w:val="both"/>
        <w:rPr>
          <w:lang w:val="uk-UA"/>
        </w:rPr>
      </w:pPr>
      <w:r>
        <w:rPr>
          <w:lang w:val="uk-UA"/>
        </w:rPr>
        <w:t>Гудлак Ебел Джонатан (20 листопада 1957) — політик та державний діяч Нігерії, президент Нігерії (2010–2015). За віросповіданням — християнин. Етнічне походження — іджо. Він був губернатором штату Баєлса з 9 грудня 2005 року по 28 травня 2007 року. 29 травня 2007 року його було приведено до присяги як віце-президента Нігерії. Джонатан — член правлячої Народно-Демократичної партії. 13 січня 2010 року федеральний суд передав йому повноваження президента, оскільки раніше обраний президент Умару Яр-Адуа проходив тривалий курс лікування в Саудівській Аравії. 9 лютого 2010 року Сенат Нігерії підтвердив передачу повноважень. У березні 2010 Джонатан розпустив кабінет міністрів, який дістався йому від попереднього президента, і приступив до призначання нових міністрів, чим викликав невдоволення у середовищі прихильників Умару Яр-Адуа. 6 травня 2010 року його приведено до присяги як президент Нігерії у зв'язку зі смертю Умару Яр-Адуа. 2011 року виставив свою кандидатуру на президентських виборах та переміг у першому турі.</w:t>
      </w:r>
    </w:p>
    <w:p>
      <w:pPr>
        <w:pStyle w:val="Normal"/>
        <w:jc w:val="both"/>
        <w:rPr>
          <w:lang w:val="uk-UA"/>
        </w:rPr>
      </w:pPr>
      <w:r>
        <w:rPr>
          <w:lang w:val="uk-UA"/>
        </w:rPr>
      </w:r>
    </w:p>
    <w:p>
      <w:pPr>
        <w:pStyle w:val="Normal"/>
        <w:jc w:val="center"/>
        <w:rPr>
          <w:b/>
          <w:b/>
          <w:lang w:val="uk-UA"/>
        </w:rPr>
      </w:pPr>
      <w:r>
        <w:rPr>
          <w:b/>
          <w:lang w:val="uk-UA"/>
        </w:rPr>
        <w:t>Мохаммаду Бухарі (2015-</w:t>
      </w:r>
    </w:p>
    <w:p>
      <w:pPr>
        <w:pStyle w:val="Normal"/>
        <w:jc w:val="both"/>
        <w:rPr>
          <w:b/>
          <w:b/>
          <w:lang w:val="uk-UA"/>
        </w:rPr>
      </w:pPr>
      <w:r>
        <w:rPr>
          <w:b/>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ПІВДЕННОАФРИКАНСЬКА РЕСПУБЛІКА (ПАР)</w:t>
      </w:r>
    </w:p>
    <w:p>
      <w:pPr>
        <w:pStyle w:val="Normal"/>
        <w:rPr>
          <w:b/>
          <w:b/>
          <w:sz w:val="40"/>
          <w:szCs w:val="40"/>
          <w:lang w:val="uk-UA"/>
        </w:rPr>
      </w:pPr>
      <w:r>
        <w:rPr>
          <w:b/>
          <w:sz w:val="40"/>
          <w:szCs w:val="40"/>
          <w:lang w:val="uk-UA"/>
        </w:rPr>
      </w:r>
    </w:p>
    <w:p>
      <w:pPr>
        <w:pStyle w:val="Normal"/>
        <w:jc w:val="center"/>
        <w:rPr>
          <w:b/>
          <w:b/>
          <w:lang w:val="uk-UA"/>
        </w:rPr>
      </w:pPr>
      <w:r>
        <w:rPr>
          <w:b/>
          <w:lang w:val="uk-UA"/>
        </w:rPr>
        <w:t>Південноафриканська республіка (ПАР)</w:t>
      </w:r>
    </w:p>
    <w:p>
      <w:pPr>
        <w:pStyle w:val="Normal"/>
        <w:tabs>
          <w:tab w:val="clear" w:pos="708"/>
          <w:tab w:val="left" w:pos="1980" w:leader="none"/>
          <w:tab w:val="center" w:pos="4677" w:leader="none"/>
        </w:tabs>
        <w:jc w:val="both"/>
        <w:rPr>
          <w:b/>
          <w:b/>
          <w:lang w:val="uk-UA"/>
        </w:rPr>
      </w:pPr>
      <w:r>
        <w:rPr>
          <w:b/>
          <w:lang w:val="uk-UA"/>
        </w:rPr>
        <w:tab/>
        <w:tab/>
        <w:t>Динозаври ПАР</w:t>
      </w:r>
    </w:p>
    <w:p>
      <w:pPr>
        <w:pStyle w:val="Normal"/>
        <w:tabs>
          <w:tab w:val="clear" w:pos="708"/>
          <w:tab w:val="left" w:pos="1980" w:leader="none"/>
          <w:tab w:val="center" w:pos="4677" w:leader="none"/>
        </w:tabs>
        <w:jc w:val="both"/>
        <w:rPr>
          <w:b/>
          <w:b/>
          <w:lang w:val="uk-UA"/>
        </w:rPr>
      </w:pPr>
      <w:r>
        <w:rPr>
          <w:b/>
          <w:lang w:val="uk-UA"/>
        </w:rPr>
      </w:r>
    </w:p>
    <w:p>
      <w:pPr>
        <w:pStyle w:val="Normal"/>
        <w:tabs>
          <w:tab w:val="clear" w:pos="708"/>
          <w:tab w:val="left" w:pos="4110" w:leader="none"/>
        </w:tabs>
        <w:jc w:val="both"/>
        <w:rPr>
          <w:lang w:val="uk-UA"/>
        </w:rPr>
      </w:pPr>
      <w:r>
        <w:rPr>
          <w:b/>
          <w:lang w:val="uk-UA"/>
        </w:rPr>
        <w:t>Гелеозавр</w:t>
      </w:r>
      <w:r>
        <w:rPr>
          <w:lang w:val="uk-UA"/>
        </w:rPr>
        <w:t xml:space="preserve">  — вид пелікозаврів родини Варанопсеїди (Varanopidae). Скам'янілі рештки знайдені на території Південно-Африканської Республіки. Вид існував у кінці пермського періоду, 265–259 млн років тому. Відомий по двох знахідках (зокрема по голотипу SАM-PK-1070) добре збережених, майже повних скелетів у пластах формації Абрахамскаал у провінції Північний Кейп. Тіло завдовжки близько 30 см.</w:t>
      </w:r>
    </w:p>
    <w:p>
      <w:pPr>
        <w:pStyle w:val="Normal"/>
        <w:tabs>
          <w:tab w:val="clear" w:pos="708"/>
          <w:tab w:val="left" w:pos="4110" w:leader="none"/>
        </w:tabs>
        <w:jc w:val="both"/>
        <w:rPr>
          <w:lang w:val="uk-UA"/>
        </w:rPr>
      </w:pPr>
      <w:r>
        <w:rPr>
          <w:lang w:val="uk-UA"/>
        </w:rPr>
      </w:r>
    </w:p>
    <w:p>
      <w:pPr>
        <w:pStyle w:val="Normal"/>
        <w:tabs>
          <w:tab w:val="clear" w:pos="708"/>
          <w:tab w:val="left" w:pos="1410" w:leader="none"/>
        </w:tabs>
        <w:jc w:val="both"/>
        <w:rPr>
          <w:lang w:val="uk-UA"/>
        </w:rPr>
      </w:pPr>
      <w:r>
        <w:rPr>
          <w:b/>
          <w:lang w:val="uk-UA"/>
        </w:rPr>
        <w:t>Мосхопс</w:t>
      </w:r>
      <w:r>
        <w:rPr>
          <w:lang w:val="uk-UA"/>
        </w:rPr>
        <w:t xml:space="preserve">  — найвідоміший представник тапіноцефалів, описаний Робертом Брумом у 1911 році. Мешкав у Пермський період. Відомий з нижніх горизонтів зони Tapinocephalus Південної Африки Мосхопс сягав приблизно 2,7 метра завдовжки, типовий представник диноцефалів. Він мав коротку, важку і широку голову, його широка потилиця звужувалася на межі із спиною. Мав досить міцну щелепу. Вважається, що мосхопс був травоїдною твариною, і живився бідними на вітаміни стеблинами рослин. Так як ці рослини мали у собі досить малу кількість поживних речовин, припускається, що він годувався досить довго на протязі дня. Його специфічна будова дозволяла йому відкривати свій ліктевий суглоб ширше, ніж у інших рептилій, це давало йому змогу пересуватися схожим чином до ссавців. Досить вірогідно, що Мосхопс був дуже повільною твариною, здатною пересуватся лише на короткі відстані.. Крім того вважається, що мосхопс міг плавати, адже враховуючи його будову, голова мосхопса була дуже корисною при плаванні, а хвіст, який врівноважував баланс тіла, служив «двигуном». Нижня щелепа налічувала 13-15 зубів, а верхня — 16. Перші 5-6 різців дуже сильні. Жив Мосхопс у пермському періоді на берегах річок у саваннах, та місцях, де рослинність не дуже буйна. Вперше залишки Мосхопса були знайдені у 1910 році Робертом Брумом, на фермі Шпітцкоб, поблизу Лайнсбурга у Південній Африці.</w:t>
      </w:r>
    </w:p>
    <w:p>
      <w:pPr>
        <w:pStyle w:val="Normal"/>
        <w:tabs>
          <w:tab w:val="clear" w:pos="708"/>
          <w:tab w:val="left" w:pos="1410" w:leader="none"/>
        </w:tabs>
        <w:jc w:val="both"/>
        <w:rPr>
          <w:lang w:val="uk-UA"/>
        </w:rPr>
      </w:pPr>
      <w:r>
        <w:rPr>
          <w:lang w:val="uk-UA"/>
        </w:rPr>
        <w:t>В перше Мосхопс з'явився на екранах телебачення у 1983 році у ляльковій мультиплікації Мосхопс, а пізніше у відео грі Carnivores, розробленій українською компанією з виробництва ігор Action Forms. У 1999 році на екрани вийшов короткометражний фільм Джима Тейнора Мосхопс</w:t>
      </w:r>
    </w:p>
    <w:p>
      <w:pPr>
        <w:pStyle w:val="Normal"/>
        <w:tabs>
          <w:tab w:val="clear" w:pos="708"/>
          <w:tab w:val="left" w:pos="4110" w:leader="none"/>
        </w:tabs>
        <w:rPr>
          <w:lang w:val="uk-UA"/>
        </w:rPr>
      </w:pPr>
      <w:r>
        <w:rPr>
          <w:lang w:val="uk-UA"/>
        </w:rPr>
      </w:r>
    </w:p>
    <w:p>
      <w:pPr>
        <w:pStyle w:val="Normal"/>
        <w:tabs>
          <w:tab w:val="clear" w:pos="708"/>
          <w:tab w:val="left" w:pos="1410" w:leader="none"/>
        </w:tabs>
        <w:jc w:val="both"/>
        <w:rPr/>
      </w:pPr>
      <w:r>
        <w:rPr>
          <w:b/>
          <w:lang w:val="uk-UA"/>
        </w:rPr>
        <w:t>Прістерогнат</w:t>
      </w:r>
      <w:r>
        <w:rPr>
          <w:lang w:val="uk-UA"/>
        </w:rPr>
        <w:t xml:space="preserve"> ( «пилячі щелепи») — примітивний тероцефал пермського періоду. Походить з «середньопермських» відкладень Південної Африки, характеризує однойменну зону відкладень формації Кароо. Раніше геологічна зона Pristerognathus вважалася верхньою частиною зони Tapinocephalus.</w:t>
      </w:r>
    </w:p>
    <w:p>
      <w:pPr>
        <w:pStyle w:val="Normal"/>
        <w:tabs>
          <w:tab w:val="clear" w:pos="708"/>
          <w:tab w:val="left" w:pos="1410" w:leader="none"/>
        </w:tabs>
        <w:jc w:val="both"/>
        <w:rPr>
          <w:lang w:val="uk-UA"/>
        </w:rPr>
      </w:pPr>
      <w:r>
        <w:rPr>
          <w:lang w:val="uk-UA"/>
        </w:rPr>
        <w:t>Череп низький, довгий, розвинені великі ікла, заіклові зуби відносно нечисленні. Високий сагиттальний гребінь. Морда висока, вузька. Зовні, ймовірно, дещо нагадував вовка — з довгими потужними ногами і відносно коротким хвостом. Досить великий хижак, довжина черепа до 30 см, загальна довжина понад 1,5 м. Типовий вид — P. polyodon, описаний Г. Сілі в 1895 р. Найбільш часто зображується великий вид P. vanderbyli. Приблизно 5 видів. Прістерогнат (лат. Pristerognathus, від дав.-гр. πριστήρ γνάθος «пилячі щелепи») — примітивний тероцефал пермського періоду. Походить з «середньопермських» відкладень Південної Африки, характеризує однойменну зону відкладень формації Кароо. Раніше геологічна зона Pristerognathus вважалася верхньою частиною зони Tapinocephalus.</w:t>
      </w:r>
    </w:p>
    <w:p>
      <w:pPr>
        <w:pStyle w:val="Normal"/>
        <w:tabs>
          <w:tab w:val="clear" w:pos="708"/>
          <w:tab w:val="left" w:pos="1410" w:leader="none"/>
        </w:tabs>
        <w:jc w:val="both"/>
        <w:rPr>
          <w:lang w:val="uk-UA"/>
        </w:rPr>
      </w:pPr>
      <w:r>
        <w:rPr>
          <w:lang w:val="uk-UA"/>
        </w:rPr>
      </w:r>
    </w:p>
    <w:p>
      <w:pPr>
        <w:pStyle w:val="Normal"/>
        <w:tabs>
          <w:tab w:val="clear" w:pos="708"/>
          <w:tab w:val="left" w:pos="1410" w:leader="none"/>
        </w:tabs>
        <w:jc w:val="both"/>
        <w:rPr>
          <w:lang w:val="uk-UA"/>
        </w:rPr>
      </w:pPr>
      <w:r>
        <w:rPr>
          <w:lang w:val="uk-UA"/>
        </w:rPr>
        <w:t>Череп низький, довгий, розвинені великі ікла, заіклові зуби відносно нечисленні. Високий сагиттальний гребінь. Морда висока, вузька. Зовні, ймовірно, дещо нагадував вовка — з довгими потужними ногами і відносно коротким хвостом. Досить великий хижак, довжина черепа до 30 см, загальна довжина понад 1,5 м. Типовий вид — P. polyodon, описаний Г. Сілі в 1895 р. Найбільш часто зображується великий вид P. vanderbyli. Приблизно 5 видів.</w:t>
      </w:r>
    </w:p>
    <w:p>
      <w:pPr>
        <w:pStyle w:val="Normal"/>
        <w:tabs>
          <w:tab w:val="clear" w:pos="708"/>
          <w:tab w:val="left" w:pos="1410" w:leader="none"/>
        </w:tabs>
        <w:jc w:val="both"/>
        <w:rPr>
          <w:lang w:val="uk-UA"/>
        </w:rPr>
      </w:pPr>
      <w:r>
        <w:rPr>
          <w:lang w:val="uk-UA"/>
        </w:rPr>
      </w:r>
    </w:p>
    <w:p>
      <w:pPr>
        <w:pStyle w:val="Normal"/>
        <w:tabs>
          <w:tab w:val="clear" w:pos="708"/>
          <w:tab w:val="left" w:pos="1410" w:leader="none"/>
        </w:tabs>
        <w:jc w:val="both"/>
        <w:rPr/>
      </w:pPr>
      <w:r>
        <w:rPr>
          <w:b/>
          <w:lang w:val="uk-UA"/>
        </w:rPr>
        <w:t>Стиракоцефал</w:t>
      </w:r>
      <w:r>
        <w:rPr>
          <w:lang w:val="uk-UA"/>
        </w:rPr>
        <w:t xml:space="preserve">  — вид нессавцевих терапсид. Вид існував у середній пермі (265–260 млн років тому). Скам'янілі рештки знайдені лише у Південній Африці.</w:t>
      </w:r>
    </w:p>
    <w:p>
      <w:pPr>
        <w:pStyle w:val="Normal"/>
        <w:tabs>
          <w:tab w:val="clear" w:pos="708"/>
          <w:tab w:val="left" w:pos="1410" w:leader="none"/>
        </w:tabs>
        <w:jc w:val="both"/>
        <w:rPr>
          <w:lang w:val="uk-UA"/>
        </w:rPr>
      </w:pPr>
      <w:r>
        <w:rPr>
          <w:lang w:val="uk-UA"/>
        </w:rPr>
        <w:t>Це рослиноїдна тварина, що відома по кількох черепах. Тіло завдовжки, мабуть, до 2.50 м. Морда видовжена, з численними рогоподібними виростами.</w:t>
      </w:r>
    </w:p>
    <w:p>
      <w:pPr>
        <w:pStyle w:val="Normal"/>
        <w:tabs>
          <w:tab w:val="clear" w:pos="708"/>
          <w:tab w:val="left" w:pos="1980" w:leader="none"/>
          <w:tab w:val="center" w:pos="4677" w:leader="none"/>
        </w:tabs>
        <w:jc w:val="both"/>
        <w:rPr>
          <w:lang w:val="uk-UA"/>
        </w:rPr>
      </w:pPr>
      <w:r>
        <w:rPr>
          <w:lang w:val="uk-UA"/>
        </w:rPr>
      </w:r>
    </w:p>
    <w:p>
      <w:pPr>
        <w:pStyle w:val="Normal"/>
        <w:tabs>
          <w:tab w:val="clear" w:pos="708"/>
          <w:tab w:val="left" w:pos="1980" w:leader="none"/>
          <w:tab w:val="center" w:pos="4677" w:leader="none"/>
        </w:tabs>
        <w:jc w:val="both"/>
        <w:rPr/>
      </w:pPr>
      <w:r>
        <w:rPr>
          <w:b/>
          <w:lang w:val="uk-UA"/>
        </w:rPr>
        <w:t>Пролацерта</w:t>
      </w:r>
      <w:r>
        <w:rPr>
          <w:lang w:val="uk-UA"/>
        </w:rPr>
        <w:t>— вимерлий рід архозавроподібних рептилії, що існував у ранньому тріасі. Скам'янілі рештки виду знайдені у басейні річки Кару у ПАР та Антарктиді. Пролацерту відносять до ряду Prolacertiformes. До цього ж ряду відносили проторозаврів та таністрофеїв, однак філогенічний аналіз розділив пролацерту від проторазаврів, таким чином ряд Prolacertiformes наразі є монотипічним. Плазун схожий на велику ящірку завдовжки один метр.</w:t>
      </w:r>
    </w:p>
    <w:p>
      <w:pPr>
        <w:pStyle w:val="Normal"/>
        <w:tabs>
          <w:tab w:val="clear" w:pos="708"/>
          <w:tab w:val="left" w:pos="1980" w:leader="none"/>
          <w:tab w:val="center" w:pos="4677" w:leader="none"/>
        </w:tabs>
        <w:rPr>
          <w:lang w:val="uk-UA"/>
        </w:rPr>
      </w:pPr>
      <w:r>
        <w:rPr>
          <w:lang w:val="uk-UA"/>
        </w:rPr>
      </w:r>
    </w:p>
    <w:p>
      <w:pPr>
        <w:pStyle w:val="Normal"/>
        <w:jc w:val="both"/>
        <w:rPr/>
      </w:pPr>
      <w:r>
        <w:rPr>
          <w:b/>
          <w:lang w:val="uk-UA"/>
        </w:rPr>
        <w:t>Аардонікс</w:t>
      </w:r>
      <w:r>
        <w:rPr>
          <w:lang w:val="uk-UA"/>
        </w:rPr>
        <w:t xml:space="preserve"> ( «Кіготь із землі») — рід викопного рослиноїдного динозавра підряду завроподоморфів, що жили в ранньому юрському періоді (близько 195 мільйонів років тому) на території нинішньої ПАР. Представлений єдиним видом.</w:t>
      </w:r>
    </w:p>
    <w:p>
      <w:pPr>
        <w:pStyle w:val="Normal"/>
        <w:jc w:val="both"/>
        <w:rPr>
          <w:lang w:val="uk-UA"/>
        </w:rPr>
      </w:pPr>
      <w:r>
        <w:rPr>
          <w:lang w:val="uk-UA"/>
        </w:rPr>
        <w:t>Викопний вид Aardonyx celestae був знайдений в 2009 році в ранньоюрських відкладеннях Південної Африки. Розкопки проводилися в геологічній формації Upper Elliot Formation в місцевості Marc's Quarry. Палеонтологам вдалося знайти велику кількість кісток та їх фрагментів, які, ймовірно, належать двом різним особинам (екземпляри BP/1/6254 і BP/1/6505).</w:t>
      </w:r>
    </w:p>
    <w:p>
      <w:pPr>
        <w:pStyle w:val="Normal"/>
        <w:jc w:val="both"/>
        <w:rPr/>
      </w:pPr>
      <w:r>
        <w:rPr>
          <w:lang w:val="uk-UA"/>
        </w:rPr>
        <w:t>Описано в 2010 році палеонтологом Адамом Йатсом і його колегами. Назва роду утворена від мови африкаанс «aard» — земля і грецького «onyx» — кіготь. Видова назва дана на честь Селести Йатс, яка відкрила і підготувала велику частина перших знахідок даного виду. За життя динозавр був близько 7 метрів в довжину. У нього була довга шия і невелика голова, яка нагадувала за виглядом голову типових зауроподів — гігантських чотириногих динозаврів. Мав характерні передні кінцівки, які є проміжними між прозавроподами і завроподами. Будова кінцівок ящера вказує на те, що він вважав за краще пересуватися на чотирьох кінцівках, проте був здатний ходити і на задніх двох. Аналіз щелеп дозволив встановити, що A. celestae був травоїдним.</w:t>
      </w:r>
    </w:p>
    <w:p>
      <w:pPr>
        <w:pStyle w:val="Normal"/>
        <w:jc w:val="both"/>
        <w:rPr>
          <w:lang w:val="uk-UA"/>
        </w:rPr>
      </w:pPr>
      <w:r>
        <w:rPr>
          <w:lang w:val="uk-UA"/>
        </w:rPr>
        <w:t>За словами дослідників, новий вид дозволяє прояснити еволюцію чотириногих динозаврів. При цьому, однак, 200 млн років тому зауроподи вже мешкали на землі, тому вчені вважають, що перед ними саме перехідна ланка, яка безпосереднім не є предком чотириногих гігантів.</w:t>
      </w:r>
    </w:p>
    <w:p>
      <w:pPr>
        <w:pStyle w:val="Normal"/>
        <w:jc w:val="both"/>
        <w:rPr>
          <w:lang w:val="uk-UA"/>
        </w:rPr>
      </w:pPr>
      <w:r>
        <w:rPr>
          <w:lang w:val="uk-UA"/>
        </w:rPr>
        <w:t>Aardonyx відноситься до сестринської групи чотириногих зауроподоморфів, знаходиться на вершині базальних зауроподоморфів -зауроподів і таким чином є перехідною ланкою між ними. За класифікацією A. M. Yates (2009) Aardonyx належить до таксону Anchisauria.</w:t>
      </w:r>
    </w:p>
    <w:p>
      <w:pPr>
        <w:pStyle w:val="Normal"/>
        <w:jc w:val="both"/>
        <w:rPr>
          <w:lang w:val="uk-UA"/>
        </w:rPr>
      </w:pPr>
      <w:r>
        <w:rPr>
          <w:lang w:val="uk-UA"/>
        </w:rPr>
      </w:r>
    </w:p>
    <w:p>
      <w:pPr>
        <w:pStyle w:val="Normal"/>
        <w:jc w:val="both"/>
        <w:rPr>
          <w:lang w:val="uk-UA"/>
        </w:rPr>
      </w:pPr>
      <w:r>
        <w:rPr>
          <w:b/>
          <w:lang w:val="uk-UA"/>
        </w:rPr>
        <w:t>Абріктозавр</w:t>
      </w:r>
      <w:r>
        <w:rPr>
          <w:lang w:val="uk-UA"/>
        </w:rPr>
        <w:t xml:space="preserve"> (букв. «Несплячий ящір») — рід динозаврів з групи гетеродонтозавридових, що жили в ранньому юрському періоді на території нинішньої Південної Африки. Це був невеликий двоногий травоїдний динозавр, близько 1 метра в довжину, і вагою менше 45 кілограмів. Цей динозавр відомий тільки по двох скелетах, знайдених в районі Цгачас-Нек в Лесото і в Капській провінції Південної Африки. Свита, в якій було виявлено скелети, відноситься до геттангського та синемюрського ярусів раннього юрського періоду, близько 200–190 млн років тому.</w:t>
      </w:r>
    </w:p>
    <w:p>
      <w:pPr>
        <w:pStyle w:val="Normal"/>
        <w:jc w:val="both"/>
        <w:rPr>
          <w:lang w:val="uk-UA"/>
        </w:rPr>
      </w:pPr>
      <w:r>
        <w:rPr>
          <w:lang w:val="uk-UA"/>
        </w:rPr>
      </w:r>
    </w:p>
    <w:p>
      <w:pPr>
        <w:pStyle w:val="Normal"/>
        <w:jc w:val="both"/>
        <w:rPr/>
      </w:pPr>
      <w:r>
        <w:rPr>
          <w:b/>
          <w:lang w:val="uk-UA"/>
        </w:rPr>
        <w:t>Лікорінус</w:t>
      </w:r>
      <w:r>
        <w:rPr>
          <w:lang w:val="uk-UA"/>
        </w:rPr>
        <w:t>— рід рослиноїдних динозаврів юрського періоду. Харчувався лікорінус рослинною їжею, хоча на верхній і нижній щелепах у нього росли зуби, на зразок великих іклів, характерних для м'ясоїдних тварин. Можливо, ікла служили цьому маленькому динозавру засобом захисту від хижаків, для яких він міг стати легкою здобиччю. Позбавленим зубів дзьобом лікорінус відщипував пагони і жував їх тупокінцевими зубами. Лікорінус відомий з 1924 р. Саме тоді була знайдена його щелепа, і через наявність іклів палеонтологи прийняли його за примітивну рептилію з рисами ссавця. Але після знахідки в 1962 р. гетеродонтозавра було виявлено їх близьку спорідненість, і в підсумку лікорінус був віднесений до динозаврів.</w:t>
      </w:r>
    </w:p>
    <w:p>
      <w:pPr>
        <w:pStyle w:val="Normal"/>
        <w:jc w:val="both"/>
        <w:rPr>
          <w:lang w:val="uk-UA"/>
        </w:rPr>
      </w:pPr>
      <w:r>
        <w:rPr>
          <w:lang w:val="uk-UA"/>
        </w:rPr>
        <w:t>Місце знахідки: Південна Африка</w:t>
      </w:r>
    </w:p>
    <w:p>
      <w:pPr>
        <w:pStyle w:val="Normal"/>
        <w:jc w:val="both"/>
        <w:rPr>
          <w:lang w:val="uk-UA"/>
        </w:rPr>
      </w:pPr>
      <w:r>
        <w:rPr>
          <w:lang w:val="uk-UA"/>
        </w:rPr>
        <w:t>Раціон: рослиноїдні тварина</w:t>
      </w:r>
    </w:p>
    <w:p>
      <w:pPr>
        <w:pStyle w:val="Normal"/>
        <w:jc w:val="both"/>
        <w:rPr>
          <w:lang w:val="uk-UA"/>
        </w:rPr>
      </w:pPr>
      <w:r>
        <w:rPr>
          <w:lang w:val="uk-UA"/>
        </w:rPr>
        <w:t>Довжина: 1,2 м</w:t>
      </w:r>
    </w:p>
    <w:p>
      <w:pPr>
        <w:pStyle w:val="Normal"/>
        <w:jc w:val="both"/>
        <w:rPr>
          <w:lang w:val="uk-UA"/>
        </w:rPr>
      </w:pPr>
      <w:r>
        <w:rPr>
          <w:lang w:val="uk-UA"/>
        </w:rPr>
        <w:t>Зріст: 40 см</w:t>
      </w:r>
    </w:p>
    <w:p>
      <w:pPr>
        <w:pStyle w:val="Normal"/>
        <w:jc w:val="both"/>
        <w:rPr>
          <w:lang w:val="uk-UA"/>
        </w:rPr>
      </w:pPr>
      <w:r>
        <w:rPr>
          <w:lang w:val="uk-UA"/>
        </w:rPr>
        <w:t>Вага: невідомий</w:t>
      </w:r>
    </w:p>
    <w:p>
      <w:pPr>
        <w:pStyle w:val="Normal"/>
        <w:jc w:val="both"/>
        <w:rPr>
          <w:lang w:val="uk-UA"/>
        </w:rPr>
      </w:pPr>
      <w:r>
        <w:rPr>
          <w:lang w:val="uk-UA"/>
        </w:rPr>
        <w:t>Період: Юра</w:t>
      </w:r>
    </w:p>
    <w:p>
      <w:pPr>
        <w:pStyle w:val="Normal"/>
        <w:jc w:val="both"/>
        <w:rPr>
          <w:lang w:val="uk-UA"/>
        </w:rPr>
      </w:pPr>
      <w:r>
        <w:rPr>
          <w:lang w:val="uk-UA"/>
        </w:rPr>
        <w:t>Значення назви: «Вовча морда». Назва дана через іклів нижньої щелепи, що нагадували вовчі.</w:t>
      </w:r>
    </w:p>
    <w:p>
      <w:pPr>
        <w:pStyle w:val="Normal"/>
        <w:jc w:val="both"/>
        <w:rPr>
          <w:lang w:val="uk-UA"/>
        </w:rPr>
      </w:pPr>
      <w:r>
        <w:rPr>
          <w:lang w:val="uk-UA"/>
        </w:rPr>
      </w:r>
    </w:p>
    <w:p>
      <w:pPr>
        <w:pStyle w:val="Normal"/>
        <w:jc w:val="both"/>
        <w:rPr/>
      </w:pPr>
      <w:r>
        <w:rPr>
          <w:b/>
          <w:lang w:val="uk-UA"/>
        </w:rPr>
        <w:t>Массоспонділ, або Массоспонділус</w:t>
      </w:r>
      <w:r>
        <w:rPr>
          <w:lang w:val="uk-UA"/>
        </w:rPr>
        <w:t xml:space="preserve"> — рослиноїдний динозавр раннього юрського періоду (від 200 до 183 млн років назад), один з найдавніших динозаврів. </w:t>
      </w:r>
    </w:p>
    <w:p>
      <w:pPr>
        <w:pStyle w:val="Normal"/>
        <w:jc w:val="both"/>
        <w:rPr>
          <w:lang w:val="uk-UA"/>
        </w:rPr>
      </w:pPr>
      <w:r>
        <w:rPr>
          <w:lang w:val="uk-UA"/>
        </w:rPr>
        <w:t>Був описаний в 1854 р. сером Річардом Оуеном по рештках, знайдених в Південній Африці і є одним з перших динозаврів, які отримали назву. Викопні рештки були виявлені також в Лесото, Зімбабве, Намібії, в ПАР, США та Індії.</w:t>
      </w:r>
    </w:p>
    <w:p>
      <w:pPr>
        <w:pStyle w:val="Normal"/>
        <w:jc w:val="both"/>
        <w:rPr>
          <w:lang w:val="uk-UA"/>
        </w:rPr>
      </w:pPr>
      <w:r>
        <w:rPr>
          <w:lang w:val="uk-UA"/>
        </w:rPr>
        <w:t>Массоспонділи мали довгі шию і хвіст, дорослі особини досягали в довжину 5 м. У дорослому віці массоспонділи могли ходити на задніх ногах, використовуючи передні лапи з великим кігтем на кожній для захисту і захоплення листя, що вживаються в їжу. Для добування їжі з верхівок дерев служила і довга шия. Дитинчата массоспонділів пересувалися на чотирьох кінцівках. Згідно з сучасними дослідженнями, після народження вони ще не були здатні добувати їжу, у зв'язку з чим про це повинні були піклуватися дорослі особини.</w:t>
      </w:r>
    </w:p>
    <w:p>
      <w:pPr>
        <w:pStyle w:val="Normal"/>
        <w:jc w:val="both"/>
        <w:rPr>
          <w:lang w:val="uk-UA"/>
        </w:rPr>
      </w:pPr>
      <w:r>
        <w:rPr>
          <w:lang w:val="uk-UA"/>
        </w:rPr>
        <w:t>Види</w:t>
      </w:r>
    </w:p>
    <w:p>
      <w:pPr>
        <w:pStyle w:val="Normal"/>
        <w:jc w:val="both"/>
        <w:rPr>
          <w:lang w:val="uk-UA"/>
        </w:rPr>
      </w:pPr>
      <w:r>
        <w:rPr>
          <w:lang w:val="uk-UA"/>
        </w:rPr>
        <w:t>M. carinatus (типовий вид);</w:t>
      </w:r>
    </w:p>
    <w:p>
      <w:pPr>
        <w:pStyle w:val="Normal"/>
        <w:jc w:val="both"/>
        <w:rPr/>
      </w:pPr>
      <w:r>
        <w:rPr>
          <w:lang w:val="uk-UA"/>
        </w:rPr>
        <w:t>M. kaalae Barrett, 2009 — вид, який жив у юрському періоді близько 199–189 млн років тому. Описаний в 2009 р. на основі часткового черепа. Викопні рештки були знайдені в місцевості Voyizane в формації Upper Elliot на території Південної Африки;</w:t>
      </w:r>
    </w:p>
    <w:p>
      <w:pPr>
        <w:pStyle w:val="Normal"/>
        <w:jc w:val="both"/>
        <w:rPr>
          <w:lang w:val="uk-UA"/>
        </w:rPr>
      </w:pPr>
      <w:r>
        <w:rPr>
          <w:lang w:val="uk-UA"/>
        </w:rPr>
      </w:r>
    </w:p>
    <w:p>
      <w:pPr>
        <w:pStyle w:val="Normal"/>
        <w:jc w:val="both"/>
        <w:rPr/>
      </w:pPr>
      <w:r>
        <w:rPr>
          <w:b/>
          <w:lang w:val="uk-UA"/>
        </w:rPr>
        <w:t>Проторозавр</w:t>
      </w:r>
      <w:r>
        <w:rPr>
          <w:lang w:val="uk-UA"/>
        </w:rPr>
        <w:t xml:space="preserve"> — вимерлий вид діапсидних рептилій родини Protorosauridae. Плазун мешкав у кінці пермського періоду у Європі. Скам'янілі рештки виду знайдені у Німеччині та Великобританії. Перші рештки виду були виявлені ще у 1706, 1710, 1718 та 1733 роках. Тоді вони були описані як рештки морської амфібії (marinum amphibium), морського котика, крокодила, ящірки або варана. Швейцарський натураліст Йоган Якоб Шейхцер використовував опис виду у своєму трактаті як доказ існування Всесвітнього потопу.</w:t>
      </w:r>
    </w:p>
    <w:p>
      <w:pPr>
        <w:pStyle w:val="Normal"/>
        <w:jc w:val="both"/>
        <w:rPr>
          <w:lang w:val="uk-UA"/>
        </w:rPr>
      </w:pPr>
      <w:r>
        <w:rPr>
          <w:lang w:val="uk-UA"/>
        </w:rPr>
        <w:t>Проторозавр сягав до 2 метрів (6,6 футів) завдожки. Це була струнка ящірки з довгими ногами і довгою шиєю. Його форма тіла припускає що це була швидка і рухлива тварина, мабуть живився комахами</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4"/>
        </w:numPr>
        <w:jc w:val="both"/>
        <w:rPr>
          <w:lang w:val="uk-UA"/>
        </w:rPr>
      </w:pPr>
      <w:r>
        <w:rPr>
          <w:i/>
          <w:lang w:val="uk-UA"/>
        </w:rPr>
        <w:t>Нельсон Дж.</w:t>
      </w:r>
      <w:r>
        <w:rPr>
          <w:lang w:val="uk-UA"/>
        </w:rPr>
        <w:t xml:space="preserve"> </w:t>
      </w:r>
      <w:r>
        <w:rPr>
          <w:i/>
          <w:lang w:val="uk-UA"/>
        </w:rPr>
        <w:t>С.</w:t>
      </w:r>
      <w:r>
        <w:rPr>
          <w:lang w:val="uk-UA"/>
        </w:rPr>
        <w:t xml:space="preserve"> Рыбы мировой фауны / Пер. 4-го перераб. англ. изд. Богуцкой Н. Г., науч. ред-ры Насека А. М., Герд А. С. — М.: Книжный дом «ЛИБРОКОМ», 2009. — С. 168. — 880 с.</w:t>
      </w:r>
    </w:p>
    <w:p>
      <w:pPr>
        <w:pStyle w:val="Normal"/>
        <w:numPr>
          <w:ilvl w:val="0"/>
          <w:numId w:val="14"/>
        </w:numPr>
        <w:jc w:val="both"/>
        <w:rPr>
          <w:lang w:val="uk-UA"/>
        </w:rPr>
      </w:pPr>
      <w:r>
        <w:rPr>
          <w:lang w:val="uk-UA"/>
        </w:rPr>
        <w:t xml:space="preserve">Мала гірнича енциклопедія : у 3 т. / за ред. </w:t>
      </w:r>
      <w:r>
        <w:rPr>
          <w:i/>
          <w:lang w:val="uk-UA"/>
        </w:rPr>
        <w:t>В. С. Білецького</w:t>
      </w:r>
      <w:r>
        <w:rPr>
          <w:lang w:val="uk-UA"/>
        </w:rPr>
        <w:t>. — Донецьк : Донбас, 2004.</w:t>
      </w:r>
    </w:p>
    <w:p>
      <w:pPr>
        <w:pStyle w:val="Normal"/>
        <w:numPr>
          <w:ilvl w:val="0"/>
          <w:numId w:val="14"/>
        </w:numPr>
        <w:jc w:val="both"/>
        <w:rPr>
          <w:lang w:val="uk-UA"/>
        </w:rPr>
      </w:pPr>
      <w:r>
        <w:rPr>
          <w:i/>
          <w:lang w:val="uk-UA"/>
        </w:rPr>
        <w:t>Ясаманов Н. А.</w:t>
      </w:r>
      <w:r>
        <w:rPr>
          <w:lang w:val="uk-UA"/>
        </w:rPr>
        <w:t xml:space="preserve"> Юрский период — расцвет динозавров // Популярная палеогеография. — М.: «Недра», 1985.</w:t>
      </w:r>
    </w:p>
    <w:p>
      <w:pPr>
        <w:pStyle w:val="Normal"/>
        <w:numPr>
          <w:ilvl w:val="0"/>
          <w:numId w:val="14"/>
        </w:numPr>
        <w:jc w:val="both"/>
        <w:rPr/>
      </w:pPr>
      <w:r>
        <w:rPr>
          <w:lang w:val="uk-UA"/>
        </w:rPr>
        <w:t xml:space="preserve">Українська радянська енциклопедія : у 12 томах / за ред. </w:t>
      </w:r>
      <w:r>
        <w:rPr>
          <w:i/>
          <w:lang w:val="uk-UA"/>
        </w:rPr>
        <w:t>М. Бажана</w:t>
      </w:r>
      <w:r>
        <w:rPr>
          <w:lang w:val="uk-UA"/>
        </w:rPr>
        <w:t>. — 2-ге вид. — К. : Головна редакція УРЕ, 1974–1985.</w:t>
      </w:r>
    </w:p>
    <w:p>
      <w:pPr>
        <w:pStyle w:val="Normal"/>
        <w:tabs>
          <w:tab w:val="clear" w:pos="708"/>
          <w:tab w:val="left" w:pos="1980" w:leader="none"/>
          <w:tab w:val="center" w:pos="4677" w:leader="none"/>
        </w:tabs>
        <w:jc w:val="both"/>
        <w:rPr>
          <w:lang w:val="uk-UA"/>
        </w:rPr>
      </w:pPr>
      <w:r>
        <w:rPr>
          <w:lang w:val="uk-UA"/>
        </w:rPr>
      </w:r>
    </w:p>
    <w:p>
      <w:pPr>
        <w:pStyle w:val="Normal"/>
        <w:jc w:val="both"/>
        <w:rPr>
          <w:lang w:val="uk-UA"/>
        </w:rPr>
      </w:pPr>
      <w:r>
        <w:rPr>
          <w:lang w:val="uk-UA"/>
        </w:rPr>
      </w:r>
    </w:p>
    <w:p>
      <w:pPr>
        <w:pStyle w:val="Normal"/>
        <w:jc w:val="both"/>
        <w:rPr>
          <w:lang w:val="uk-UA"/>
        </w:rPr>
      </w:pPr>
      <w:r>
        <w:rPr>
          <w:b/>
          <w:lang w:val="uk-UA"/>
        </w:rPr>
        <w:t>Південно-Африканська Республіка або ПАР</w:t>
      </w:r>
      <w:r>
        <w:rPr>
          <w:lang w:val="uk-UA"/>
        </w:rPr>
        <w:t xml:space="preserve">  — країна, розташована на південному краї Африки з 2798 км береговою лінією на Індійському та Атлантичному океанах. Вона межує на півночі з Намібією, Ботсваною і Зімбабве, і на північному сході зі Свазілендом і Мозамбіком. Лесото — анклав, який повністю оточений територією ПАР.</w:t>
      </w:r>
    </w:p>
    <w:p>
      <w:pPr>
        <w:pStyle w:val="Normal"/>
        <w:jc w:val="both"/>
        <w:rPr/>
      </w:pPr>
      <w:r>
        <w:rPr>
          <w:lang w:val="uk-UA"/>
        </w:rPr>
        <w:t>Південна Африка відома різноманіттям культур та мов. Одинадцять офіційних мов закріплені конституцією. Дві з цих мов мають європейське походження: африкаанс, мова, яка виникла на основі голландської, якою спілкується більшість населення Південної Африки, а також південноафриканська англійська. Хоча англійська мова грає велику роль в громадському та комерційному житті, тим не менш є лише п'ятою за використанням як рідна. Південна Африка етнічно різноманітна. 79,5 % населення має африканське походження, розділене між різноманітними етнічними групами, які говорять різними мовами Банту, 9 з яких мають офіційний статус. В Південній Африці також присутні найбільші європейські, індійські та расово змішані громади. Близько чверті населення становлять безробітні які живуть на менш ніж 1,25 долл. США на добу. Південна Африка є конституційною демократією у вигляді парламентської республіки. Є одним з членів-засновників Африканського Союзу, та має найбільшу економіку з усіх його членів. Крім того, є одним з засновників Організації Об'єднаних Націй і НЕПАД. Південна Африка є членом Співдружності Націй, Антарктичного договору, Групи 77, Південноафриканського митного союзу, Світової організації торгівлі, Міжнародного валютного фонду, G20 та G8 +5.</w:t>
      </w:r>
    </w:p>
    <w:p>
      <w:pPr>
        <w:pStyle w:val="Normal"/>
        <w:jc w:val="both"/>
        <w:rPr>
          <w:lang w:val="uk-UA"/>
        </w:rPr>
      </w:pPr>
      <w:r>
        <w:rPr>
          <w:lang w:val="uk-UA"/>
        </w:rPr>
      </w:r>
    </w:p>
    <w:p>
      <w:pPr>
        <w:pStyle w:val="Normal"/>
        <w:jc w:val="center"/>
        <w:rPr>
          <w:lang w:val="uk-UA"/>
        </w:rPr>
      </w:pPr>
      <w:r>
        <w:rPr>
          <w:lang w:val="uk-UA"/>
        </w:rPr>
        <w:t>Історія Південно-Африканської Республіки</w:t>
      </w:r>
    </w:p>
    <w:p>
      <w:pPr>
        <w:pStyle w:val="Normal"/>
        <w:jc w:val="both"/>
        <w:rPr>
          <w:lang w:val="uk-UA"/>
        </w:rPr>
      </w:pPr>
      <w:r>
        <w:rPr>
          <w:lang w:val="uk-UA"/>
        </w:rPr>
        <w:t xml:space="preserve"> </w:t>
      </w:r>
    </w:p>
    <w:p>
      <w:pPr>
        <w:pStyle w:val="Normal"/>
        <w:jc w:val="both"/>
        <w:rPr/>
      </w:pPr>
      <w:r>
        <w:rPr>
          <w:lang w:val="uk-UA"/>
        </w:rPr>
        <w:t>Людина з'явилася на території країни ще в доісторичний час (про що свідчать знахідки в печерах біля Стеркфонтейну, Кромдраю і Макапансхату); тим не менш, надійних свідчень про ранню історію цього регіону дуже мало. До приходу племен банту (річки Лімпопо на півночі країни вони досягли в середині I тисячоліття нашої ери) ця територія була населена кочовими племенами кой-кой (готтентотів) і збирачами-бушменами (сан). Землеробці-банту просувалися на південний захід, знищуючи або асимілюючи місцеве населення. Приблизно до 1050 року відносяться археологічні свідоцтва про їх присутність в сьогоднішній провінції Квазулу-Наталь. До моменту прибуття європейців область мису Доброї Надії була заселена кой-кой, а банту (племена коса) досягли вже берегів річки Грейт-Фіш. Перша письмова згадка про постійне поселення європейців датується 6 квітня 1652 року, коли Ян ван Рібек від імені Голландської Ост-Індської компанії заснував поселення на «мисі Штормів», пізніше отримавший назву «Доброї Надії» (сьогодні Кейптаун). В XVII та XVIII століттях в Південну Африку прибували колоністи з Нідерландів, а також французькі гугеноти, що рятувалися від релігійних переслідувань на батьківщині, та поселенці з Німеччини. В 1770-ті рр. колоністи зіткнулися з коса, що просувався з північного сходу. Почалася серія зіткнень, відомих як прикордонні («кафрські») війни і викликаних в основному претензіями білих переселенців на землі африканців. В Капську колонію також звозилися раби з інших голландських володінь, а саме з Індонезії та з Мадагаскару. Більшість рабів, а також автохтонне населення Капського регіону, змішалися з білими колоністами. Їх нащадки називаються «капськими неграми» і тепер складають до 50 % населення в Західно-Капській провінції.</w:t>
      </w:r>
    </w:p>
    <w:p>
      <w:pPr>
        <w:pStyle w:val="Normal"/>
        <w:jc w:val="center"/>
        <w:rPr>
          <w:lang w:val="uk-UA"/>
        </w:rPr>
      </w:pPr>
      <w:r>
        <w:rPr>
          <w:lang w:val="uk-UA"/>
        </w:rPr>
        <w:t>Британська колонізація</w:t>
      </w:r>
    </w:p>
    <w:p>
      <w:pPr>
        <w:pStyle w:val="Normal"/>
        <w:jc w:val="both"/>
        <w:rPr>
          <w:lang w:val="uk-UA"/>
        </w:rPr>
      </w:pPr>
      <w:r>
        <w:rPr>
          <w:lang w:val="uk-UA"/>
        </w:rPr>
      </w:r>
    </w:p>
    <w:p>
      <w:pPr>
        <w:pStyle w:val="Normal"/>
        <w:jc w:val="both"/>
        <w:rPr>
          <w:lang w:val="uk-UA"/>
        </w:rPr>
      </w:pPr>
      <w:r>
        <w:rPr>
          <w:lang w:val="uk-UA"/>
        </w:rPr>
        <w:t>У 1806 році Великобританія зайняла Кейптаун для того, щоб він не потрапив у руки Наполеона, а також забезпечити контроль над важливими маршрутами далекосхідної торгівлі.</w:t>
      </w:r>
    </w:p>
    <w:p>
      <w:pPr>
        <w:pStyle w:val="Normal"/>
        <w:jc w:val="center"/>
        <w:rPr>
          <w:lang w:val="uk-UA"/>
        </w:rPr>
      </w:pPr>
      <w:r>
        <w:rPr>
          <w:lang w:val="uk-UA"/>
        </w:rPr>
        <w:t>Англо-бурські війни</w:t>
      </w:r>
    </w:p>
    <w:p>
      <w:pPr>
        <w:pStyle w:val="Normal"/>
        <w:jc w:val="both"/>
        <w:rPr>
          <w:lang w:val="uk-UA"/>
        </w:rPr>
      </w:pPr>
      <w:r>
        <w:rPr>
          <w:lang w:val="uk-UA"/>
        </w:rPr>
        <w:t xml:space="preserve"> </w:t>
      </w:r>
    </w:p>
    <w:p>
      <w:pPr>
        <w:pStyle w:val="Normal"/>
        <w:jc w:val="both"/>
        <w:rPr>
          <w:lang w:val="uk-UA"/>
        </w:rPr>
      </w:pPr>
      <w:r>
        <w:rPr>
          <w:lang w:val="uk-UA"/>
        </w:rPr>
        <w:t>Напруженість між британськими поселенцями і трансваальським урядом призвела до Першої англо-бурської війни. Ганебна поразка під горою Маджуба у 1881 році змусила британців відновити самоуправління у Трансваалі. Друга англо-бурська війна вибухнула у 1899 року, коли трансваальський Президент Поль Крюгер і Високий Комісар Капської колонії Лорд Мільнер не змогли розв'язати суперечку щодо прав «уітлендерів» (британських поселенців). На самому початку бойових дій завдяки високій майстерності воєначальників бурських командос, британці зазнавали одну поразку за одною. Проте після введення в дію численних експедиційних сил у 1902 році британці змогли здолати опір і перемогти бурів.</w:t>
      </w:r>
    </w:p>
    <w:p>
      <w:pPr>
        <w:pStyle w:val="Normal"/>
        <w:jc w:val="both"/>
        <w:rPr>
          <w:lang w:val="uk-UA"/>
        </w:rPr>
      </w:pPr>
      <w:r>
        <w:rPr>
          <w:lang w:val="uk-UA"/>
        </w:rPr>
      </w:r>
    </w:p>
    <w:p>
      <w:pPr>
        <w:pStyle w:val="Normal"/>
        <w:jc w:val="center"/>
        <w:rPr>
          <w:lang w:val="uk-UA"/>
        </w:rPr>
      </w:pPr>
      <w:r>
        <w:rPr>
          <w:lang w:val="uk-UA"/>
        </w:rPr>
        <w:t>Перша англо-бурська війна</w:t>
      </w:r>
    </w:p>
    <w:p>
      <w:pPr>
        <w:pStyle w:val="Normal"/>
        <w:jc w:val="both"/>
        <w:rPr>
          <w:lang w:val="uk-UA"/>
        </w:rPr>
      </w:pPr>
      <w:r>
        <w:rPr>
          <w:lang w:val="uk-UA"/>
        </w:rPr>
      </w:r>
    </w:p>
    <w:p>
      <w:pPr>
        <w:pStyle w:val="Normal"/>
        <w:jc w:val="both"/>
        <w:rPr>
          <w:lang w:val="uk-UA"/>
        </w:rPr>
      </w:pPr>
      <w:r>
        <w:rPr>
          <w:lang w:val="uk-UA"/>
        </w:rPr>
        <w:t>Давні образи бурів викликала широкомасштабний заколот у Трансваалі (під британським контролем, з 1877), що у 1880 році вилився у Першу англо-бурську війну, відому серед африканерів, як «війна за незалежність». Цей конфлікт закінчився майже відразу після блискучої перемоги бурів у битві на горі Маджуба (27 лютого 1881 р.). Республіка відновила свою незалежність як Південно-Африканська Республіка (афр. Zuid-Afrikaansche Republiek). Поль Крюгер, один з керівників повстання, став президентом у 1883 році. Тим часом, британці, які розглядали свою поразку на Мажубі як прикре непорозуміння, йшли вперед у їх бажанні федералізації та об'єднанні південноафриканських колоній і республік. Вони вбачали в цьому найкращий спосіб прийти до згоди з білою більшістю африканерів, що сприяло б просуванню їхніх великих стратегічних інтересів в регіоні.</w:t>
      </w:r>
    </w:p>
    <w:p>
      <w:pPr>
        <w:pStyle w:val="Normal"/>
        <w:jc w:val="both"/>
        <w:rPr>
          <w:lang w:val="uk-UA"/>
        </w:rPr>
      </w:pPr>
      <w:r>
        <w:rPr>
          <w:lang w:val="uk-UA"/>
        </w:rPr>
      </w:r>
    </w:p>
    <w:p>
      <w:pPr>
        <w:pStyle w:val="Normal"/>
        <w:jc w:val="center"/>
        <w:rPr>
          <w:lang w:val="uk-UA"/>
        </w:rPr>
      </w:pPr>
      <w:r>
        <w:rPr>
          <w:lang w:val="uk-UA"/>
        </w:rPr>
        <w:t>Друга англо-бурська війна</w:t>
      </w:r>
    </w:p>
    <w:p>
      <w:pPr>
        <w:pStyle w:val="Normal"/>
        <w:jc w:val="both"/>
        <w:rPr>
          <w:lang w:val="uk-UA"/>
        </w:rPr>
      </w:pPr>
      <w:r>
        <w:rPr>
          <w:lang w:val="uk-UA"/>
        </w:rPr>
      </w:r>
    </w:p>
    <w:p>
      <w:pPr>
        <w:pStyle w:val="Normal"/>
        <w:jc w:val="both"/>
        <w:rPr>
          <w:lang w:val="uk-UA"/>
        </w:rPr>
      </w:pPr>
      <w:r>
        <w:rPr>
          <w:lang w:val="uk-UA"/>
        </w:rPr>
        <w:t>Ситуація досягла своєї кульмінації у 1899 році, коли англійці зажадали виборчих прав для 60000 іноземних білих у Вітвотерсранді. До цього моменту уряд Крюгера позбавив всіх іноземців права голосу. Крюгер відхилив британські вимоги і закликав до відведення британських військ від кордонів республіки. Коли англійці відмовилися, Крюгер оголосив війну. Розпочалася Друга англо-бурська війна, що тривали довше, ніж перша, а самі британці, навчені гірким досвідом Маджуби, були підготовленими набагато краще. У червні 1900 р., Преторія, останнє з великих бурських міст здалося. Однак опір з боку бурських біттерейндерсів тривав протягом двох років із застосуванням партизанської боротьби, у відповідь на яку англійці у свою чергу використали тактику випаленої землі. До 1902 року 26 000 жінок і дітей померли від хвороб і халатності у концентраційних таборах. 31 травня 1902 р. був підписаний мирний договір Феріініхінзі (Vereeniging). Відповідно до його умов, бурські республіки визнавала суверенітет Великобританії, а англійці у свою чергу, взяли на себе зобов'язання відновлення районів, що перебувають під їхнім контролем.</w:t>
      </w:r>
    </w:p>
    <w:p>
      <w:pPr>
        <w:pStyle w:val="Normal"/>
        <w:jc w:val="both"/>
        <w:rPr>
          <w:lang w:val="uk-UA"/>
        </w:rPr>
      </w:pPr>
      <w:r>
        <w:rPr>
          <w:lang w:val="uk-UA"/>
        </w:rPr>
        <w:t>Створення Південно-Африканського Союзу.</w:t>
      </w:r>
    </w:p>
    <w:p>
      <w:pPr>
        <w:pStyle w:val="Normal"/>
        <w:jc w:val="both"/>
        <w:rPr>
          <w:lang w:val="uk-UA"/>
        </w:rPr>
      </w:pPr>
      <w:r>
        <w:rPr>
          <w:lang w:val="uk-UA"/>
        </w:rPr>
      </w:r>
    </w:p>
    <w:p>
      <w:pPr>
        <w:pStyle w:val="Normal"/>
        <w:jc w:val="center"/>
        <w:rPr>
          <w:lang w:val="uk-UA"/>
        </w:rPr>
      </w:pPr>
      <w:r>
        <w:rPr>
          <w:lang w:val="uk-UA"/>
        </w:rPr>
        <w:t>Незалежність ПАР</w:t>
      </w:r>
    </w:p>
    <w:p>
      <w:pPr>
        <w:pStyle w:val="Normal"/>
        <w:jc w:val="center"/>
        <w:rPr>
          <w:lang w:val="uk-UA"/>
        </w:rPr>
      </w:pPr>
      <w:r>
        <w:rPr>
          <w:lang w:val="uk-UA"/>
        </w:rPr>
        <w:t>Апартеїд та його наслідки</w:t>
      </w:r>
    </w:p>
    <w:p>
      <w:pPr>
        <w:pStyle w:val="Normal"/>
        <w:jc w:val="both"/>
        <w:rPr>
          <w:lang w:val="uk-UA"/>
        </w:rPr>
      </w:pPr>
      <w:r>
        <w:rPr>
          <w:lang w:val="uk-UA"/>
        </w:rPr>
      </w:r>
    </w:p>
    <w:p>
      <w:pPr>
        <w:pStyle w:val="Normal"/>
        <w:jc w:val="both"/>
        <w:rPr/>
      </w:pPr>
      <w:r>
        <w:rPr>
          <w:lang w:val="uk-UA"/>
        </w:rPr>
        <w:t>Південно-Африканська Республіка пройшла шлях розвитку значно відмінний від інших африканських націй, який в перш за все виникає через такі два факти: імміграція з Європи, котра досягла рівня, якого не було в інших африканських державах і рівень багатства країни на мінеральні ресурси, який зробив цю державу надзвичайно важливою для інтересів Заходу, особливо під час Холодної війни. В результаті чого, Південно-Африканська Республіка — дуже розрізнена нація в расовому аспекті. Вона має найбільше населення кольорових (тобто людей, які є нащадками змішаних рас), білих та індійських спільнот в Африці. Чорні південноафриканці складають майже 80 % населення держави. Расова боротьба між білою меншістю і чорною більшістю відігравала велику роль в історії держави і її політиці, і досягла свого апогею в апартеїді, який був впроваджений в 1948 Національною Партією, хоча сегрегація існувала і до того часу. Закони, котрі визначали апартеїд, почались анульовуватися чи скасовуватися Національною Партією в 1990 після довгої та інколи жорсткої боротьби (включаючи економічні санкції з боку міжнародної спільноти) чорної більшості, також включаючи деяких білих, кольорових та індійських мешканців ПАР. Це одна з небагатьох африканських країн, в яких ніколи не було путчів і регулярні вибори проводяться ось уже майже століття, хоча переважна більшість чорношкірого населення не мала виборних прав до 1994 року. Економіка Південно-Африканської Республіки є найпотужнішою на континенті. Південно-Африканська Республіка часто згадується, як Веселкова Нація — термін, придуманий архієпископом Десмондом Туту, і пізніше використаний тодішнім президентом Нельсоном Манделою, як метафора, щоб описати нове відношення до культурного різнобарв'я країни, яке почало розвиватися слідом за сегрегаційною ідеологією апартеїду.</w:t>
      </w:r>
    </w:p>
    <w:p>
      <w:pPr>
        <w:pStyle w:val="Normal"/>
        <w:jc w:val="both"/>
        <w:rPr>
          <w:lang w:val="uk-UA"/>
        </w:rPr>
      </w:pPr>
      <w:r>
        <w:rPr>
          <w:lang w:val="uk-UA"/>
        </w:rPr>
      </w:r>
    </w:p>
    <w:p>
      <w:pPr>
        <w:pStyle w:val="Normal"/>
        <w:jc w:val="center"/>
        <w:rPr>
          <w:lang w:val="uk-UA"/>
        </w:rPr>
      </w:pPr>
      <w:r>
        <w:rPr>
          <w:lang w:val="uk-UA"/>
        </w:rPr>
        <w:t>Географія Південно-Африканської Республіки</w:t>
      </w:r>
    </w:p>
    <w:p>
      <w:pPr>
        <w:pStyle w:val="Normal"/>
        <w:jc w:val="both"/>
        <w:rPr>
          <w:lang w:val="uk-UA"/>
        </w:rPr>
      </w:pPr>
      <w:r>
        <w:rPr>
          <w:lang w:val="uk-UA"/>
        </w:rPr>
        <w:t xml:space="preserve"> </w:t>
      </w:r>
    </w:p>
    <w:p>
      <w:pPr>
        <w:pStyle w:val="Normal"/>
        <w:jc w:val="both"/>
        <w:rPr/>
      </w:pPr>
      <w:r>
        <w:rPr>
          <w:lang w:val="uk-UA"/>
        </w:rPr>
        <w:t>Територія ПАР займає півд. околицю південноафриканського плоскогір'я, крутий схил якого (т.зв. Великий Уступ) на сході обривається до вузької прибережної низовини, а на півдні — до западини Велике Карру, за якою розташовані Капські гори (вис. 2326 м). Найбільш різко уступ виражений на сх., де називається Драконовими горами (висота вершин понад 3000 м), Клімат тропічний і субтропічний. Головні ріки: Оранжева (з притокою Вааль) і Лімпопо. Розрізняють Центральне плато, Великий Уступ, Намакваленд, Капський і Південний прибережний райони, Трансваальський Низький Велд. Центральне плато має блюдцеподібну форму і складене горизонтально залеглими осадовими породами. Його центральна частина розташована на висотах близько 600 м над рівнем моря, а краї підняті на понад 1500 м. Поверхня плато переважно пологохвиляста, зі столовими горами, і химерними останцями, усіяними валунами, т.зв. коп'єс («голови»). Плато майже цілком дренують дві ріки — Оранжева (з притокою Вааль) і Лімпопо. Великий Уступ — це гірська дуга протяжністю 2250 км, що підноситься над прибережними низовинами Південної Африки. Кожна частина тут має власну назву. Виділяються гори Камісберґе і Боккефелдберґе в Намакваленді; гори Роххефелдберґе і Комсберґе поблизу Сатерленда; хребет Нювефелдберґе поблизу Бофорт-Уеста; гори Коуефелдберґе (2130 м) і Сніуберґе (2504 м) над Графф-Рейнетом і гори Стормберґе на півночі від Куїнстауна. Великий Уступ досягає найбільших висот в Драконових горах біля східного кордону Лесото, де в декількох місцях є відмітки понад 3350 м. Найвища вершина ПАР — гора Нджесуті (Njesuthi) (3446 м) — розташована на самому кордоні з Лесото, а вершина Драконових гір Тхабана-Нтленьяна (3482 м) розташована в Лесото. У цьому районі Великий Уступ являє собою систему зубчатих контрфорсів і глибоких амфітеатрів.</w:t>
      </w:r>
    </w:p>
    <w:p>
      <w:pPr>
        <w:pStyle w:val="Normal"/>
        <w:jc w:val="both"/>
        <w:rPr/>
      </w:pPr>
      <w:r>
        <w:rPr>
          <w:lang w:val="uk-UA"/>
        </w:rPr>
        <w:t>Намакваленд — дуже суха територія на заході Північно-Капської і Західно-Капської провінцій. Ця плоска платформа знижується від Великого Уступу у бік Атлантичного океану. Над її поверхнею часто підносяться гранітні останці і відособлені невисокі, але розчленовані гірські хребти. У приморських частинах платформа покрита могутнім покривалом галечників. Капський і Південний прибережний райони виділяються лінійними гірськими хребтами, що перемежаються з подовжніми долинами. Гори складені переважно осадовими породами і тягнуться в широтному напрямі через Західно-Капську і Східно-Капську провінції. Висоти піків бл. 1830 м над р.м. Плоскі днища долин заслані могутніми товщами алювію, що утворилися внаслідок руйнування навколишніх гір. Південно-Східний прибережний район розташований між Великим Уступом і Індійським океаном. Характерна поєднанням округлих горбів. Прибережна рівнина розвинена тільки на крайній півночі, поблизу кордону з Мозамбіком. Горби південно-східного побережжя продовжуються північніше, в Трансваальському Низькому Велді.</w:t>
      </w:r>
    </w:p>
    <w:p>
      <w:pPr>
        <w:pStyle w:val="Normal"/>
        <w:jc w:val="both"/>
        <w:rPr>
          <w:lang w:val="uk-UA"/>
        </w:rPr>
      </w:pPr>
      <w:r>
        <w:rPr>
          <w:lang w:val="uk-UA"/>
        </w:rPr>
      </w:r>
    </w:p>
    <w:p>
      <w:pPr>
        <w:pStyle w:val="Normal"/>
        <w:jc w:val="center"/>
        <w:rPr>
          <w:lang w:val="uk-UA"/>
        </w:rPr>
      </w:pPr>
      <w:r>
        <w:rPr>
          <w:lang w:val="uk-UA"/>
        </w:rPr>
        <w:t>Адміністративний поділ Південно-Африканської Республіки</w:t>
      </w:r>
    </w:p>
    <w:p>
      <w:pPr>
        <w:pStyle w:val="Normal"/>
        <w:jc w:val="both"/>
        <w:rPr>
          <w:lang w:val="uk-UA"/>
        </w:rPr>
      </w:pPr>
      <w:r>
        <w:rPr>
          <w:lang w:val="uk-UA"/>
        </w:rPr>
      </w:r>
    </w:p>
    <w:p>
      <w:pPr>
        <w:pStyle w:val="Normal"/>
        <w:jc w:val="both"/>
        <w:rPr>
          <w:lang w:val="uk-UA"/>
        </w:rPr>
      </w:pPr>
      <w:r>
        <w:rPr>
          <w:lang w:val="uk-UA"/>
        </w:rPr>
        <w:t>Після закінчення апартеїду в 1994 році, «незалежні» і «напів-незалежні» Бантустани були інтегровані в нові політико-адміністративні структури Південно-Африканської Республіки — були скасовані чотирі колишні провінції (Капська провінція, Наталь, Orange Free State і Трансвааль) і створені дев'ять повністю інтегрованих нових провінції. У цілому, вони менші у розмірах, і їх метою стала якісна робота і взаємодія місцевих органів влади та суспільних прошарків. В свою чергу, провінції діляться на 52 райони: 6 столичних і 46 муніципальних районів. Районні муніципалітети також поділяються на 231 місцевий муніципалітет. Столичні муніципалітети виконують функції, як районних так і місцевих муніципалітетів, водночас.</w:t>
      </w:r>
    </w:p>
    <w:p>
      <w:pPr>
        <w:pStyle w:val="Normal"/>
        <w:jc w:val="both"/>
        <w:rPr>
          <w:lang w:val="uk-UA"/>
        </w:rPr>
      </w:pPr>
      <w:r>
        <w:rPr>
          <w:lang w:val="uk-UA"/>
        </w:rPr>
      </w:r>
    </w:p>
    <w:p>
      <w:pPr>
        <w:pStyle w:val="Normal"/>
        <w:jc w:val="both"/>
        <w:rPr>
          <w:lang w:val="uk-UA"/>
        </w:rPr>
      </w:pPr>
      <w:r>
        <w:rPr>
          <w:lang w:val="uk-UA"/>
        </w:rPr>
        <w:t>Провінці</w:t>
        <w:tab/>
        <w:t>Столиця</w:t>
        <w:tab/>
        <w:t>Площа (км²)</w:t>
        <w:tab/>
        <w:t>Населення (станом на 2007)</w:t>
      </w:r>
    </w:p>
    <w:p>
      <w:pPr>
        <w:pStyle w:val="Normal"/>
        <w:jc w:val="both"/>
        <w:rPr>
          <w:lang w:val="uk-UA"/>
        </w:rPr>
      </w:pPr>
      <w:r>
        <w:rPr>
          <w:lang w:val="uk-UA"/>
        </w:rPr>
      </w:r>
    </w:p>
    <w:p>
      <w:pPr>
        <w:pStyle w:val="Normal"/>
        <w:jc w:val="both"/>
        <w:rPr>
          <w:lang w:val="uk-UA"/>
        </w:rPr>
      </w:pPr>
      <w:r>
        <w:rPr>
          <w:lang w:val="uk-UA"/>
        </w:rPr>
        <w:t>Східна Капська провінція</w:t>
        <w:tab/>
        <w:t>Бішо</w:t>
        <w:tab/>
        <w:t>169,580</w:t>
        <w:tab/>
        <w:t>6,527,747</w:t>
      </w:r>
    </w:p>
    <w:p>
      <w:pPr>
        <w:pStyle w:val="Normal"/>
        <w:jc w:val="both"/>
        <w:rPr>
          <w:lang w:val="uk-UA"/>
        </w:rPr>
      </w:pPr>
      <w:r>
        <w:rPr>
          <w:lang w:val="uk-UA"/>
        </w:rPr>
        <w:t>Фрі Стейт</w:t>
        <w:tab/>
        <w:t>Блумфонтейн</w:t>
        <w:tab/>
        <w:t>129,480</w:t>
        <w:tab/>
        <w:t>2,773,059</w:t>
      </w:r>
    </w:p>
    <w:p>
      <w:pPr>
        <w:pStyle w:val="Normal"/>
        <w:jc w:val="both"/>
        <w:rPr>
          <w:lang w:val="uk-UA"/>
        </w:rPr>
      </w:pPr>
      <w:r>
        <w:rPr>
          <w:lang w:val="uk-UA"/>
        </w:rPr>
        <w:t>Ґаутенг</w:t>
        <w:tab/>
        <w:t>Йоганнесбург</w:t>
        <w:tab/>
        <w:t>17,010</w:t>
        <w:tab/>
        <w:t>10,451,713</w:t>
      </w:r>
    </w:p>
    <w:p>
      <w:pPr>
        <w:pStyle w:val="Normal"/>
        <w:jc w:val="both"/>
        <w:rPr>
          <w:lang w:val="uk-UA"/>
        </w:rPr>
      </w:pPr>
      <w:r>
        <w:rPr>
          <w:lang w:val="uk-UA"/>
        </w:rPr>
        <w:t>КваЗулу-Наталь</w:t>
        <w:tab/>
        <w:t>Пітермаріцбург</w:t>
        <w:tab/>
        <w:t>92,100</w:t>
        <w:tab/>
        <w:t>10,259,230</w:t>
      </w:r>
    </w:p>
    <w:p>
      <w:pPr>
        <w:pStyle w:val="Normal"/>
        <w:jc w:val="both"/>
        <w:rPr>
          <w:lang w:val="uk-UA"/>
        </w:rPr>
      </w:pPr>
      <w:r>
        <w:rPr>
          <w:lang w:val="uk-UA"/>
        </w:rPr>
        <w:t>Лімпопо</w:t>
        <w:tab/>
        <w:t>Полокване</w:t>
        <w:tab/>
        <w:t>123,900</w:t>
        <w:tab/>
        <w:t>5,238,286</w:t>
      </w:r>
    </w:p>
    <w:p>
      <w:pPr>
        <w:pStyle w:val="Normal"/>
        <w:jc w:val="both"/>
        <w:rPr>
          <w:lang w:val="uk-UA"/>
        </w:rPr>
      </w:pPr>
      <w:r>
        <w:rPr>
          <w:lang w:val="uk-UA"/>
        </w:rPr>
        <w:t>Мпумаланга</w:t>
        <w:tab/>
        <w:t>Мбомбела</w:t>
        <w:tab/>
        <w:t>79,490</w:t>
        <w:tab/>
        <w:t>3,643,435</w:t>
      </w:r>
    </w:p>
    <w:p>
      <w:pPr>
        <w:pStyle w:val="Normal"/>
        <w:jc w:val="both"/>
        <w:rPr>
          <w:lang w:val="uk-UA"/>
        </w:rPr>
      </w:pPr>
      <w:r>
        <w:rPr>
          <w:lang w:val="uk-UA"/>
        </w:rPr>
        <w:t>Північна Капська провінція</w:t>
        <w:tab/>
        <w:t>Кімберлі</w:t>
        <w:tab/>
        <w:t>361,830</w:t>
        <w:tab/>
        <w:t>1,058,060</w:t>
      </w:r>
    </w:p>
    <w:p>
      <w:pPr>
        <w:pStyle w:val="Normal"/>
        <w:jc w:val="both"/>
        <w:rPr>
          <w:lang w:val="uk-UA"/>
        </w:rPr>
      </w:pPr>
      <w:r>
        <w:rPr>
          <w:lang w:val="uk-UA"/>
        </w:rPr>
        <w:t>Північно-Західна провінція</w:t>
        <w:tab/>
        <w:t>Мафікенг</w:t>
        <w:tab/>
        <w:t>116,320</w:t>
        <w:tab/>
        <w:t>3,271,948</w:t>
      </w:r>
    </w:p>
    <w:p>
      <w:pPr>
        <w:pStyle w:val="Normal"/>
        <w:jc w:val="both"/>
        <w:rPr>
          <w:lang w:val="uk-UA"/>
        </w:rPr>
      </w:pPr>
      <w:r>
        <w:rPr>
          <w:lang w:val="uk-UA"/>
        </w:rPr>
        <w:t>Західна Капська провінція</w:t>
        <w:tab/>
        <w:t>Кейптаун</w:t>
        <w:tab/>
        <w:t>129,370</w:t>
        <w:tab/>
        <w:t>5,278,585</w:t>
      </w:r>
    </w:p>
    <w:p>
      <w:pPr>
        <w:pStyle w:val="Normal"/>
        <w:jc w:val="both"/>
        <w:rPr>
          <w:lang w:val="uk-UA"/>
        </w:rPr>
      </w:pPr>
      <w:r>
        <w:rPr>
          <w:lang w:val="uk-UA"/>
        </w:rPr>
        <w:t>Загалом</w:t>
        <w:tab/>
        <w:t>1,219,080</w:t>
        <w:tab/>
        <w:t>48,502,063</w:t>
      </w:r>
    </w:p>
    <w:p>
      <w:pPr>
        <w:pStyle w:val="Normal"/>
        <w:jc w:val="both"/>
        <w:rPr>
          <w:lang w:val="uk-UA"/>
        </w:rPr>
      </w:pPr>
      <w:r>
        <w:rPr>
          <w:lang w:val="uk-UA"/>
        </w:rPr>
        <w:tab/>
        <w:t xml:space="preserve"> </w:t>
      </w:r>
    </w:p>
    <w:p>
      <w:pPr>
        <w:pStyle w:val="Normal"/>
        <w:jc w:val="center"/>
        <w:rPr>
          <w:lang w:val="uk-UA"/>
        </w:rPr>
      </w:pPr>
      <w:r>
        <w:rPr>
          <w:lang w:val="uk-UA"/>
        </w:rPr>
        <w:t>Релігія Південно-Африканської Республіки</w:t>
      </w:r>
    </w:p>
    <w:p>
      <w:pPr>
        <w:pStyle w:val="Normal"/>
        <w:jc w:val="both"/>
        <w:rPr>
          <w:lang w:val="uk-UA"/>
        </w:rPr>
      </w:pPr>
      <w:r>
        <w:rPr>
          <w:lang w:val="uk-UA"/>
        </w:rPr>
      </w:r>
    </w:p>
    <w:p>
      <w:pPr>
        <w:pStyle w:val="Normal"/>
        <w:jc w:val="both"/>
        <w:rPr>
          <w:lang w:val="uk-UA"/>
        </w:rPr>
      </w:pPr>
      <w:r>
        <w:rPr>
          <w:lang w:val="uk-UA"/>
        </w:rPr>
        <w:t>В Південно-Африканській Республіці представлено широкий спектр релігій та віросповідань. Багато релігійних доктрин переплітаються з етнічними і регіональними відмінностями та особливостями мешканців Південної Африки. Послідовники традиційних спіритичних віровчень представлені Койсанами і Банту, тоді як переважаючими є послідовники християнських віровчень, представлені голландськими, а пізніше, британськими поселенцями. Іслам поширювався серед Капе-малайських (Cape Malay) рабів завезених голландськими поселенцями, індуїзм був привнесений, згодом, слугами, яких імпортували з Індійського субконтиненту, а буддизм завезли індійські і китайські іммігранти. Віра Бахаї була ввезена в 1911 року після переселення Багаїв з Канади, Сполучених Штатів та Німеччини. Іудаїзм в Південній Африці, з'явився якийсь час опісля відкриття мису Доброї Надії, за активної участі гєбрейських астрономів і картографів у португальському відкритті морського шляху до Індії. Вони допомагали Бартоломеу Діашу і Васко да Гама, які першими здійснили кругосвітню подорож, й побували поблизу мису Доброї Надії в 1488 і 1497 роках, але найбільше поселення євреїв почалося від 1820-х років.</w:t>
      </w:r>
    </w:p>
    <w:p>
      <w:pPr>
        <w:pStyle w:val="Normal"/>
        <w:jc w:val="both"/>
        <w:rPr>
          <w:lang w:val="uk-UA"/>
        </w:rPr>
      </w:pPr>
      <w:r>
        <w:rPr>
          <w:lang w:val="uk-UA"/>
        </w:rPr>
      </w:r>
    </w:p>
    <w:p>
      <w:pPr>
        <w:pStyle w:val="Normal"/>
        <w:jc w:val="both"/>
        <w:rPr/>
      </w:pPr>
      <w:r>
        <w:rPr>
          <w:lang w:val="uk-UA"/>
        </w:rPr>
        <w:t>Релігія</w:t>
        <w:tab/>
        <w:t xml:space="preserve">                              Послідовники</w:t>
        <w:tab/>
        <w:t>%</w:t>
        <w:tab/>
        <w:t>Послідовники</w:t>
        <w:tab/>
        <w:t>%</w:t>
      </w:r>
    </w:p>
    <w:p>
      <w:pPr>
        <w:pStyle w:val="Normal"/>
        <w:jc w:val="both"/>
        <w:rPr>
          <w:lang w:val="uk-UA"/>
        </w:rPr>
      </w:pPr>
      <w:r>
        <w:rPr>
          <w:lang w:val="uk-UA"/>
        </w:rPr>
        <w:t xml:space="preserve">                                                           </w:t>
      </w:r>
      <w:r>
        <w:rPr>
          <w:lang w:val="uk-UA"/>
        </w:rPr>
        <w:t>2001</w:t>
        <w:tab/>
        <w:t>2007</w:t>
      </w:r>
    </w:p>
    <w:p>
      <w:pPr>
        <w:pStyle w:val="Normal"/>
        <w:jc w:val="both"/>
        <w:rPr/>
      </w:pPr>
      <w:r>
        <w:rPr>
          <w:b/>
          <w:lang w:val="uk-UA"/>
        </w:rPr>
        <w:t>Християнство</w:t>
        <w:tab/>
        <w:t xml:space="preserve">           35750641</w:t>
        <w:tab/>
        <w:t xml:space="preserve"> 79.77</w:t>
        <w:tab/>
        <w:t>29684861</w:t>
        <w:tab/>
        <w:t>73.52</w:t>
      </w:r>
    </w:p>
    <w:p>
      <w:pPr>
        <w:pStyle w:val="Normal"/>
        <w:jc w:val="both"/>
        <w:rPr/>
      </w:pPr>
      <w:r>
        <w:rPr>
          <w:lang w:val="uk-UA"/>
        </w:rPr>
        <w:t>Атеїзм</w:t>
        <w:tab/>
        <w:t xml:space="preserve">                                6767165</w:t>
        <w:tab/>
        <w:t>15.1</w:t>
        <w:tab/>
        <w:t>3262428</w:t>
        <w:tab/>
        <w:t>8.08</w:t>
      </w:r>
    </w:p>
    <w:p>
      <w:pPr>
        <w:pStyle w:val="Normal"/>
        <w:jc w:val="both"/>
        <w:rPr/>
      </w:pPr>
      <w:r>
        <w:rPr>
          <w:lang w:val="uk-UA"/>
        </w:rPr>
        <w:t xml:space="preserve">Інші общинні                    </w:t>
        <w:tab/>
        <w:t>283815</w:t>
        <w:tab/>
        <w:t>0.63</w:t>
        <w:tab/>
        <w:tab/>
      </w:r>
    </w:p>
    <w:p>
      <w:pPr>
        <w:pStyle w:val="Normal"/>
        <w:jc w:val="both"/>
        <w:rPr>
          <w:lang w:val="uk-UA"/>
        </w:rPr>
      </w:pPr>
      <w:r>
        <w:rPr>
          <w:lang w:val="uk-UA"/>
        </w:rPr>
        <w:t>Буддизм</w:t>
        <w:tab/>
        <w:tab/>
        <w:tab/>
        <w:t>12113</w:t>
        <w:tab/>
        <w:t>0.03</w:t>
      </w:r>
    </w:p>
    <w:p>
      <w:pPr>
        <w:pStyle w:val="Normal"/>
        <w:jc w:val="both"/>
        <w:rPr/>
      </w:pPr>
      <w:r>
        <w:rPr>
          <w:lang w:val="uk-UA"/>
        </w:rPr>
        <w:t>Іслам</w:t>
        <w:tab/>
        <w:t xml:space="preserve">                                    654064</w:t>
        <w:tab/>
        <w:t>1.46</w:t>
        <w:tab/>
        <w:t>585460</w:t>
        <w:tab/>
        <w:t>1.45</w:t>
      </w:r>
    </w:p>
    <w:p>
      <w:pPr>
        <w:pStyle w:val="Normal"/>
        <w:jc w:val="both"/>
        <w:rPr/>
      </w:pPr>
      <w:r>
        <w:rPr>
          <w:lang w:val="uk-UA"/>
        </w:rPr>
        <w:t>«Невизначилися»</w:t>
        <w:tab/>
        <w:t xml:space="preserve">            610974</w:t>
        <w:tab/>
        <w:t>1.36</w:t>
        <w:tab/>
        <w:tab/>
      </w:r>
    </w:p>
    <w:p>
      <w:pPr>
        <w:pStyle w:val="Normal"/>
        <w:jc w:val="both"/>
        <w:rPr/>
      </w:pPr>
      <w:r>
        <w:rPr>
          <w:lang w:val="uk-UA"/>
        </w:rPr>
        <w:t>Індуїзм</w:t>
        <w:tab/>
        <w:t xml:space="preserve">                         551668</w:t>
        <w:tab/>
        <w:t>1.23</w:t>
        <w:tab/>
        <w:t>504707</w:t>
        <w:tab/>
        <w:t>1.25</w:t>
      </w:r>
    </w:p>
    <w:p>
      <w:pPr>
        <w:pStyle w:val="Normal"/>
        <w:jc w:val="both"/>
        <w:rPr>
          <w:lang w:val="uk-UA"/>
        </w:rPr>
      </w:pPr>
      <w:r>
        <w:rPr>
          <w:lang w:val="uk-UA"/>
        </w:rPr>
        <w:t>Афріканс релігія (традиційна)</w:t>
        <w:tab/>
        <w:t>125898</w:t>
        <w:tab/>
        <w:t>0.28</w:t>
        <w:tab/>
        <w:t>6056487</w:t>
        <w:tab/>
        <w:t>15</w:t>
      </w:r>
    </w:p>
    <w:p>
      <w:pPr>
        <w:pStyle w:val="Normal"/>
        <w:jc w:val="both"/>
        <w:rPr/>
      </w:pPr>
      <w:r>
        <w:rPr>
          <w:lang w:val="uk-UA"/>
        </w:rPr>
        <w:t>Іудаїзм</w:t>
        <w:tab/>
        <w:t xml:space="preserve">                              75549</w:t>
        <w:tab/>
        <w:t>0.17</w:t>
        <w:tab/>
        <w:t>68640</w:t>
        <w:tab/>
        <w:t>0.17</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 xml:space="preserve">Зрештою, як випливає з переписів населення — основна більшість населення країни сповідує християнство, майже </w:t>
      </w:r>
      <w:r>
        <w:rPr>
          <w:b/>
          <w:lang w:val="uk-UA"/>
        </w:rPr>
        <w:t>80 % населення</w:t>
      </w:r>
      <w:r>
        <w:rPr>
          <w:lang w:val="uk-UA"/>
        </w:rPr>
        <w:t>. Це включає в себе:</w:t>
      </w:r>
    </w:p>
    <w:p>
      <w:pPr>
        <w:pStyle w:val="Normal"/>
        <w:jc w:val="both"/>
        <w:rPr/>
      </w:pPr>
      <w:r>
        <w:rPr>
          <w:lang w:val="uk-UA"/>
        </w:rPr>
        <w:t xml:space="preserve"> </w:t>
      </w:r>
      <w:r>
        <w:rPr>
          <w:lang w:val="uk-UA"/>
        </w:rPr>
        <w:t xml:space="preserve">11,1 % послідовників релігійної течії «християн Сіону», 8,2 % — п'ятидесятники, </w:t>
      </w:r>
      <w:r>
        <w:rPr>
          <w:b/>
          <w:lang w:val="uk-UA"/>
        </w:rPr>
        <w:t>7,1 % — римо-католики</w:t>
      </w:r>
      <w:r>
        <w:rPr>
          <w:lang w:val="uk-UA"/>
        </w:rPr>
        <w:t>, 6,8 % — методисти, 6,7 % — голландські реформатори, 3,8 % — англіканська церква та інші християнські віровчення — 36 %.</w:t>
      </w:r>
    </w:p>
    <w:p>
      <w:pPr>
        <w:pStyle w:val="Normal"/>
        <w:jc w:val="both"/>
        <w:rPr>
          <w:lang w:val="uk-UA"/>
        </w:rPr>
      </w:pPr>
      <w:r>
        <w:rPr>
          <w:lang w:val="uk-UA"/>
        </w:rPr>
        <w:t>Не існує підтверджених доказів того, що Іслам, був відомий племенам зулу, сісваті або кхоса на східному узбережжі до колоніальної епохи. Зате, більшість південноафриканських мусульман уже з'явилися опісля «відкриття» цих територій й нарекли їх «кольоровими», особливо їх багато в Західній Капській провінції, оскільки їх предків завезли, як рабів, з індонезійського архіпелагу (або ще називають їх «малайці»). Інші послідовники вчення пророка Мохаммеда — індійці, особливо їх багато в провінції Квазулу-Наталь, в тому числі ті, чиї предки перебралися сюди як торговці з Південної Азії; вони на тій землі гуртувалися ще з інших частин Африки, а також тут мешкають і" білі" або «чорні» південноафриканці з новонавернених мусульман. Демографи відмічають, що іслам є найбільш швидко зростаючою релігією в країні , і число «чорних» мусульман зростає в шість разів швидше за інші релігійні вчення з 12000 в 1991 році до 74700 в 2004 році.</w:t>
      </w:r>
    </w:p>
    <w:p>
      <w:pPr>
        <w:pStyle w:val="Normal"/>
        <w:jc w:val="both"/>
        <w:rPr>
          <w:lang w:val="uk-UA"/>
        </w:rPr>
      </w:pPr>
      <w:r>
        <w:rPr>
          <w:lang w:val="uk-UA"/>
        </w:rPr>
      </w:r>
    </w:p>
    <w:p>
      <w:pPr>
        <w:pStyle w:val="Normal"/>
        <w:jc w:val="center"/>
        <w:rPr>
          <w:lang w:val="uk-UA"/>
        </w:rPr>
      </w:pPr>
      <w:r>
        <w:rPr>
          <w:lang w:val="uk-UA"/>
        </w:rPr>
        <w:t>Економіка</w:t>
      </w:r>
    </w:p>
    <w:p>
      <w:pPr>
        <w:pStyle w:val="Normal"/>
        <w:jc w:val="both"/>
        <w:rPr>
          <w:lang w:val="uk-UA"/>
        </w:rPr>
      </w:pPr>
      <w:r>
        <w:rPr>
          <w:lang w:val="uk-UA"/>
        </w:rPr>
        <w:t xml:space="preserve"> </w:t>
      </w:r>
    </w:p>
    <w:p>
      <w:pPr>
        <w:pStyle w:val="Normal"/>
        <w:jc w:val="both"/>
        <w:rPr>
          <w:lang w:val="uk-UA"/>
        </w:rPr>
      </w:pPr>
      <w:r>
        <w:rPr>
          <w:lang w:val="uk-UA"/>
        </w:rPr>
        <w:t>ПАР — індустріально-аграрна країна, найрозвиненіша в економічному відношенні в Африці. Іноземний капітал займає сильні позиції в економіці. В добувних галузях переважає англ. капітал, у нафтопереробній, автомобільній — капітал транснаціональних компаній країн Зах. Європи і США). Провідні галузі промисловості — гірнича (найбільший світовий продуцент платини, золота, хрому), автомобільна, металообробна, металургійна, машинобудівна, хімічна, нафтопереробна, цементна, текстильна, харчова. Сильні позиції ПАР на світовому ринку визначаються передусім багатством її надр.</w:t>
      </w:r>
    </w:p>
    <w:p>
      <w:pPr>
        <w:pStyle w:val="Normal"/>
        <w:jc w:val="both"/>
        <w:rPr>
          <w:lang w:val="uk-UA"/>
        </w:rPr>
      </w:pPr>
      <w:r>
        <w:rPr>
          <w:lang w:val="uk-UA"/>
        </w:rPr>
      </w:r>
    </w:p>
    <w:p>
      <w:pPr>
        <w:pStyle w:val="Normal"/>
        <w:jc w:val="center"/>
        <w:rPr>
          <w:lang w:val="uk-UA"/>
        </w:rPr>
      </w:pPr>
      <w:r>
        <w:rPr>
          <w:lang w:val="uk-UA"/>
        </w:rPr>
        <w:t>Наука</w:t>
      </w:r>
    </w:p>
    <w:p>
      <w:pPr>
        <w:pStyle w:val="Normal"/>
        <w:jc w:val="both"/>
        <w:rPr>
          <w:lang w:val="uk-UA"/>
        </w:rPr>
      </w:pPr>
      <w:r>
        <w:rPr>
          <w:lang w:val="uk-UA"/>
        </w:rPr>
        <w:t xml:space="preserve"> </w:t>
      </w:r>
    </w:p>
    <w:p>
      <w:pPr>
        <w:pStyle w:val="Normal"/>
        <w:jc w:val="both"/>
        <w:rPr>
          <w:lang w:val="uk-UA"/>
        </w:rPr>
      </w:pPr>
      <w:r>
        <w:rPr>
          <w:lang w:val="uk-UA"/>
        </w:rPr>
        <w:t>Ряд важливих науково-технічних досягнень походять з ПАР. Перша пересадка серця від людини до людини була виконана кардіохірургом Крістіаном Барнардои у 1967 році. Максом Тейлером було розроблено вакцину проти жовтої лихоманки. Аарон Клуг впровадив техніку кристалографічної електронної мікроскопії. Ці досягнення були удостєні нобелівських премій. Марк Шаттлворт заснував компанію Тавте (Thawte) з інтернет-безпеки, що згодом була викуплена світовим лідером Верісайном (VeriSign). У ПАР знаходиться південноафриканський великий телескоп, найбільший оптичний телескоп у південній півкулі. Зараз Південно-Африканська республіка будує телескоп MeerKAT в рамках проекту радіоантени, площею квадратний кілометр.</w:t>
      </w:r>
    </w:p>
    <w:p>
      <w:pPr>
        <w:pStyle w:val="Normal"/>
        <w:jc w:val="both"/>
        <w:rPr>
          <w:lang w:val="uk-UA"/>
        </w:rPr>
      </w:pPr>
      <w:r>
        <w:rPr>
          <w:lang w:val="uk-UA"/>
        </w:rPr>
      </w:r>
    </w:p>
    <w:p>
      <w:pPr>
        <w:pStyle w:val="Normal"/>
        <w:jc w:val="center"/>
        <w:rPr>
          <w:lang w:val="uk-UA"/>
        </w:rPr>
      </w:pPr>
      <w:r>
        <w:rPr>
          <w:lang w:val="uk-UA"/>
        </w:rPr>
        <w:t>Туризм та відпочинок</w:t>
      </w:r>
    </w:p>
    <w:p>
      <w:pPr>
        <w:pStyle w:val="Normal"/>
        <w:jc w:val="both"/>
        <w:rPr>
          <w:lang w:val="uk-UA"/>
        </w:rPr>
      </w:pPr>
      <w:r>
        <w:rPr>
          <w:lang w:val="uk-UA"/>
        </w:rPr>
      </w:r>
    </w:p>
    <w:p>
      <w:pPr>
        <w:pStyle w:val="Normal"/>
        <w:jc w:val="both"/>
        <w:rPr>
          <w:lang w:val="uk-UA"/>
        </w:rPr>
      </w:pPr>
      <w:r>
        <w:rPr>
          <w:lang w:val="uk-UA"/>
        </w:rPr>
        <w:t>Найпопулярніші місця, що відвідують туристи:</w:t>
      </w:r>
    </w:p>
    <w:p>
      <w:pPr>
        <w:pStyle w:val="Normal"/>
        <w:jc w:val="both"/>
        <w:rPr>
          <w:lang w:val="uk-UA"/>
        </w:rPr>
      </w:pPr>
      <w:r>
        <w:rPr>
          <w:lang w:val="uk-UA"/>
        </w:rPr>
        <w:t>Кейптаун і Капський півострів</w:t>
      </w:r>
    </w:p>
    <w:p>
      <w:pPr>
        <w:pStyle w:val="Normal"/>
        <w:jc w:val="both"/>
        <w:rPr>
          <w:lang w:val="uk-UA"/>
        </w:rPr>
      </w:pPr>
      <w:r>
        <w:rPr>
          <w:lang w:val="uk-UA"/>
        </w:rPr>
        <w:t>Йоганнесбург</w:t>
      </w:r>
    </w:p>
    <w:p>
      <w:pPr>
        <w:pStyle w:val="Normal"/>
        <w:jc w:val="both"/>
        <w:rPr>
          <w:lang w:val="uk-UA"/>
        </w:rPr>
      </w:pPr>
      <w:r>
        <w:rPr>
          <w:lang w:val="uk-UA"/>
        </w:rPr>
        <w:t>Національний парк Крюгер</w:t>
      </w:r>
    </w:p>
    <w:p>
      <w:pPr>
        <w:pStyle w:val="Normal"/>
        <w:jc w:val="both"/>
        <w:rPr>
          <w:lang w:val="uk-UA"/>
        </w:rPr>
      </w:pPr>
      <w:r>
        <w:rPr>
          <w:lang w:val="uk-UA"/>
        </w:rPr>
        <w:t>Острів Роббен</w:t>
      </w:r>
    </w:p>
    <w:p>
      <w:pPr>
        <w:pStyle w:val="Normal"/>
        <w:jc w:val="both"/>
        <w:rPr>
          <w:lang w:val="uk-UA"/>
        </w:rPr>
      </w:pPr>
      <w:r>
        <w:rPr>
          <w:lang w:val="uk-UA"/>
        </w:rPr>
        <w:t>Блайд Рівер Каньйон природний заповідник</w:t>
      </w:r>
    </w:p>
    <w:p>
      <w:pPr>
        <w:pStyle w:val="Normal"/>
        <w:jc w:val="both"/>
        <w:rPr>
          <w:lang w:val="uk-UA"/>
        </w:rPr>
      </w:pPr>
      <w:r>
        <w:rPr>
          <w:lang w:val="uk-UA"/>
        </w:rPr>
        <w:t xml:space="preserve">     </w:t>
      </w:r>
    </w:p>
    <w:p>
      <w:pPr>
        <w:pStyle w:val="Normal"/>
        <w:jc w:val="center"/>
        <w:rPr>
          <w:lang w:val="uk-UA"/>
        </w:rPr>
      </w:pPr>
      <w:r>
        <w:rPr>
          <w:lang w:val="uk-UA"/>
        </w:rPr>
        <w:t>Спорт</w:t>
      </w:r>
    </w:p>
    <w:p>
      <w:pPr>
        <w:pStyle w:val="Normal"/>
        <w:jc w:val="both"/>
        <w:rPr>
          <w:lang w:val="uk-UA"/>
        </w:rPr>
      </w:pPr>
      <w:r>
        <w:rPr>
          <w:lang w:val="uk-UA"/>
        </w:rPr>
      </w:r>
    </w:p>
    <w:p>
      <w:pPr>
        <w:pStyle w:val="Normal"/>
        <w:jc w:val="both"/>
        <w:rPr/>
      </w:pPr>
      <w:r>
        <w:rPr>
          <w:lang w:val="uk-UA"/>
        </w:rPr>
        <w:t>В Південно-Африканській Республіці найпопулярніші види спорту — Футбол, регбі і крикет. Крім того, значну підтримку мають плавання, легка атлетика, гольф, бокс, теніс та нетбол. Хоча футбольні команди отримують найбільшу увагу від молоді країни, але й в інших видах спорту спостерігаються суттєві зміни, особливо в баскетболі, серфінгу і скейтбордингу … Спортивний рух в Південній Африці розвивається завдяки громадським та суспільним інституціям, окремими випадками ще є вплив етнічних груп на певні види спорту, що пов'язане з наслідками негативних тенденцій в суспільстві за часів апартеїду. Так для приміру, найпопулярнішим видом серед чорношкірого населення, є футбол, оскільки цей вид спорту найменше постраждав від расових сегрегацій владних інституцій в ті часи, на відміну від регбі чи крикету, або ж легкої атлетики. Відомі боксери країни — Бебі Джейк Якоб Матлала, Вуяні Банґу, Велком Нкіта, Дінгаан Фобела, Джеррі Кутзее і Браян Мітчелл. В 1979 році в Формулі 1 сенсаційно став чемпіоном світу південно-африканець Джоді Шектер. Відомі світу гравці крикету з Південної Африки — Гершеле Ґіббс, Грем Сміт, Жак Калліс, ДжіПі Думіні … більшість з них виступають в найпрестижнішій та популярнішій Індійській Прем'єр-лізі. Найважливішим видом спорту в «білих» південноафриканців це регбі, а потім уже йде крикет. Регбі популярне також і серед африканців, в той час як крикет грають і по сьогодні більш традиційно «англомовні білі». Найбільші спортивні успіхи «Спрінґбокс», національної збірної Південної Африки з регбі сталися по тому, як їм було дозволено брати участь в міжнародних турнірах з 1995 року, після закінчення епохи апартеїду. І в своєму першому офіційному міжнародному турнірі представницького класу вони здобули Кубок світу з регбі в 1995 році, згодом уже в 2007 році їм підкорилася ця ж вершина в Франції. Південна Африка також підготувала численну плеяду регбістів світового класу, в тому числі Франсуа Піенаар (Francois Pienaar), Йост ван дер Вестгюзен, Дані Крейвен, Фрік дю През, Наас Бота і Браян Габана. Багато інших відомих регбістів грають в одній з найсильніших регбійних ліг світу — Національній лізі регбі «Керрі Кап», деякі з цих команд грають у одній з найсильніших командних ліг світу — міжнародній лізі трьох південних велетнів регбі (SANZAR) — «Super Rugby» (чи Super 15). Збірна Південно-Африканської Республіки з футболу, яку вболівальники нарекли «Бафана Бафана» (що на мові isiZulu — «наші хлопці»), після закінчення епохи апартеїду і відновлення членства в ФІФА — двічі брала участь у фінальних турнірах Чемпіонату світу з футболу (1998 і 2002 років). Відомі футболісти, які грали в відомих іноземних клубах (здебільшого Європи): Лукас Радебе  і Филимона Masinga  грали в «Лідс Юнайтед», Кюінтон Фортуне — грав «Атлетіко (Мадрид)» і «Манчестер Юнайтед», Бенні МакКарті — виступав за «Аякс», «Порту» і «Блекберн Роверс», Аарон Мокоена  — виступав за «Аякс», «Блекберн Роверс» і «Портсмут»), Делрон Баклі  — грав в «Боруссія Дортмунд» і Стівен Пінаар  — виступав за «Аякс» і «Евертон». На Олімпіадах спортсмени з Півдня Африки не добивалися значних успіхів, що пов'язано, знову ж таки, з періодом стагнації в часи апартеїду та вимушеної тоді ізоляції спортивних (і не тільки) структур країни відносно міжнародних зусрічей та змагань. Ще в далеких 1920-х роках спортсмени з Південної Африки здобували золоті медалі на олімпіадах. І лише по закінченні епохи апартеїду світовий спорт починає відкривати для себе спортсменів з Півдня Африки. Так, у 2004 році олімпійська команда з плавання — Роланд Шуман, Ліндон Фернс, Даріан Таунсенд і Рік Нетлінґ сенсаційно здобули золоту медаль на Олімпійських іграх 2004 року в Афінах, одночасно встановивши світовий рекорд на дистанції 4x100 вільним стилем. А Пенні Гейнс вигравала олімпійське золото у 1996 році на Олімпійських іграх в Атланті — заклавла почин відомої уже «школи плавання» Південної Африки. У гольфі Ґарі Плаєр, вважається одним із найвеличніших гравців усіх часів, котрий, завоювавши кубок Кар'єра Великого Шолома, є одним із п'яти гравців, які цього досягли. Інші південноафриканські гольфісти, що вигравали великі гольфові турніри — Боббі Локе , Ерні Елс, Ретіф Гусен  і Тревор Іммельман. Після закінчення епохи апартеїду Південно-Африканський спорт став повноцінним учасником світового спортивного руху, тому, починаючи з 1995 року в країні почали систематично проводити різні міжнародні представницькі змагання з різних видів спорту. Найвідоміші з яких: Кубок світу з регбі в 1995 році, Кубок африканських націй з футболу в 1996 році, Кубок світу з крикету в 2003 році і світова серія «Twenty20» Чемпіонат світу з крикету в 2007 році. Південна Африка у 2010 році була господарем фінального турніру Чемпіонату світу з футболу 2010 року, який вперше провадиться на африканському континенті. Президент Південно-Африканської республіки — глава держави і глава уряду відповідно до Конституції Південно-Африканської республіки. З 1961 по 1994 рік дана посада повністю називалася Державний Президент Південно-Африканської Республіки.</w:t>
      </w:r>
    </w:p>
    <w:p>
      <w:pPr>
        <w:pStyle w:val="Normal"/>
        <w:jc w:val="both"/>
        <w:rPr/>
      </w:pPr>
      <w:r>
        <w:rPr>
          <w:lang w:val="uk-UA"/>
        </w:rPr>
        <w:t>Президент обирається членами Національної асамблеї, нижньої палати парламенту, і, як правило, на найвищу посаду призначається лідер найбільшої партії, якою починаючи з перших нерасових виборів 27 квітня 1994 року є Африканський національний конгрес. У Конституції 1983 року посади президента і прем'єр-міністра були об'єднані, а термін повноважень обмежувався чотирма роками. Починаючи з 1993 року термін перебування президента на посаді було збільшено до двох п'ятирічних термінів. Першим президентом, обраним за новою конституцією був Нельсон Мандела і чинний президент Джейкоб Зума.</w:t>
      </w:r>
    </w:p>
    <w:p>
      <w:pPr>
        <w:pStyle w:val="Normal"/>
        <w:jc w:val="center"/>
        <w:rPr>
          <w:lang w:val="uk-UA"/>
        </w:rPr>
      </w:pPr>
      <w:r>
        <w:rPr>
          <w:lang w:val="uk-UA"/>
        </w:rPr>
        <w:t>Повноваження президента</w:t>
      </w:r>
    </w:p>
    <w:p>
      <w:pPr>
        <w:pStyle w:val="Normal"/>
        <w:jc w:val="center"/>
        <w:rPr>
          <w:lang w:val="uk-UA"/>
        </w:rPr>
      </w:pPr>
      <w:r>
        <w:rPr>
          <w:lang w:val="uk-UA"/>
        </w:rPr>
      </w:r>
    </w:p>
    <w:p>
      <w:pPr>
        <w:pStyle w:val="Normal"/>
        <w:jc w:val="both"/>
        <w:rPr>
          <w:lang w:val="uk-UA"/>
        </w:rPr>
      </w:pPr>
      <w:r>
        <w:rPr>
          <w:lang w:val="uk-UA"/>
        </w:rPr>
        <w:t>Глава держави та уряду Південно-Африканської Республіки;</w:t>
      </w:r>
    </w:p>
    <w:p>
      <w:pPr>
        <w:pStyle w:val="Normal"/>
        <w:jc w:val="both"/>
        <w:rPr>
          <w:lang w:val="uk-UA"/>
        </w:rPr>
      </w:pPr>
      <w:r>
        <w:rPr>
          <w:lang w:val="uk-UA"/>
        </w:rPr>
        <w:t>Лідер кабінету міністрів;</w:t>
      </w:r>
    </w:p>
    <w:p>
      <w:pPr>
        <w:pStyle w:val="Normal"/>
        <w:jc w:val="both"/>
        <w:rPr>
          <w:lang w:val="uk-UA"/>
        </w:rPr>
      </w:pPr>
      <w:r>
        <w:rPr>
          <w:lang w:val="uk-UA"/>
        </w:rPr>
        <w:t>Призначає міністрів і членів до кабінету міністрів;</w:t>
      </w:r>
    </w:p>
    <w:p>
      <w:pPr>
        <w:pStyle w:val="Normal"/>
        <w:jc w:val="both"/>
        <w:rPr>
          <w:lang w:val="uk-UA"/>
        </w:rPr>
      </w:pPr>
      <w:r>
        <w:rPr>
          <w:lang w:val="uk-UA"/>
        </w:rPr>
        <w:t>Ухвалює та надає державні накази;</w:t>
      </w:r>
    </w:p>
    <w:p>
      <w:pPr>
        <w:pStyle w:val="Normal"/>
        <w:jc w:val="both"/>
        <w:rPr>
          <w:lang w:val="uk-UA"/>
        </w:rPr>
      </w:pPr>
      <w:r>
        <w:rPr>
          <w:lang w:val="uk-UA"/>
        </w:rPr>
        <w:t>Командувач військами Південно-Африканськими національними силами оборони;</w:t>
      </w:r>
    </w:p>
    <w:p>
      <w:pPr>
        <w:pStyle w:val="Normal"/>
        <w:jc w:val="both"/>
        <w:rPr>
          <w:lang w:val="uk-UA"/>
        </w:rPr>
      </w:pPr>
      <w:r>
        <w:rPr>
          <w:lang w:val="uk-UA"/>
        </w:rPr>
        <w:t>Призначає головного суддю, заступник головного судді, голову і заступника голови Верховного апеляційного суду;</w:t>
      </w:r>
    </w:p>
    <w:p>
      <w:pPr>
        <w:pStyle w:val="Normal"/>
        <w:jc w:val="both"/>
        <w:rPr>
          <w:lang w:val="uk-UA"/>
        </w:rPr>
      </w:pPr>
      <w:r>
        <w:rPr>
          <w:lang w:val="uk-UA"/>
        </w:rPr>
        <w:t>Повинен підписувати всі акти парламенту;</w:t>
      </w:r>
    </w:p>
    <w:p>
      <w:pPr>
        <w:pStyle w:val="Normal"/>
        <w:jc w:val="both"/>
        <w:rPr>
          <w:lang w:val="uk-UA"/>
        </w:rPr>
      </w:pPr>
      <w:r>
        <w:rPr>
          <w:lang w:val="uk-UA"/>
        </w:rPr>
        <w:t>Може оголосити війну чи мир.</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tabs>
          <w:tab w:val="clear" w:pos="708"/>
          <w:tab w:val="center" w:pos="4677" w:leader="none"/>
          <w:tab w:val="left" w:pos="6135" w:leader="none"/>
        </w:tabs>
        <w:rPr/>
      </w:pPr>
      <w:r>
        <w:rPr>
          <w:b/>
          <w:lang w:val="uk-UA"/>
        </w:rPr>
        <w:tab/>
        <w:t>Президенти ПАР</w:t>
        <w:tab/>
      </w:r>
    </w:p>
    <w:p>
      <w:pPr>
        <w:pStyle w:val="Normal"/>
        <w:tabs>
          <w:tab w:val="clear" w:pos="708"/>
          <w:tab w:val="center" w:pos="4677" w:leader="none"/>
          <w:tab w:val="left" w:pos="6135" w:leader="none"/>
        </w:tabs>
        <w:rPr>
          <w:b/>
          <w:b/>
          <w:lang w:val="uk-UA"/>
        </w:rPr>
      </w:pPr>
      <w:r>
        <w:rPr>
          <w:b/>
          <w:lang w:val="uk-UA"/>
        </w:rPr>
      </w:r>
    </w:p>
    <w:p>
      <w:pPr>
        <w:pStyle w:val="Normal"/>
        <w:jc w:val="both"/>
        <w:rPr>
          <w:lang w:val="uk-UA"/>
        </w:rPr>
      </w:pPr>
      <w:r>
        <w:rPr>
          <w:b/>
          <w:lang w:val="uk-UA"/>
        </w:rPr>
        <w:t>Преторіус Мартинус Вессель</w:t>
      </w:r>
      <w:r>
        <w:rPr>
          <w:lang w:val="uk-UA"/>
        </w:rPr>
        <w:t xml:space="preserve"> (17 вересня 1819 —  19 травня 1901) - південноафриканський політичний діяч, лідер бурів. Перший президент Південно-Африканської республіки (Трансвааль) (1857—1860, 1864—1871), президент </w:t>
      </w:r>
      <w:r>
        <w:rPr>
          <w:b/>
          <w:u w:val="single"/>
          <w:lang w:val="uk-UA"/>
        </w:rPr>
        <w:t>Помаранчевої Вільної держави</w:t>
      </w:r>
      <w:r>
        <w:rPr>
          <w:lang w:val="uk-UA"/>
        </w:rPr>
        <w:t xml:space="preserve"> (1860-1862). Син Андріса Преторіуса. 1855 - заснував місто Преторія (сучасна столиця Південно-Африканської Республіки). Прихильник і провідник ідеї об'єднання бурських республік - Трансвааля та Помаранчевої Вільної держави.</w:t>
      </w:r>
    </w:p>
    <w:p>
      <w:pPr>
        <w:pStyle w:val="Normal"/>
        <w:jc w:val="both"/>
        <w:rPr>
          <w:lang w:val="uk-UA"/>
        </w:rPr>
      </w:pPr>
      <w:r>
        <w:rPr>
          <w:lang w:val="uk-UA"/>
        </w:rPr>
      </w:r>
    </w:p>
    <w:p>
      <w:pPr>
        <w:pStyle w:val="Normal"/>
        <w:tabs>
          <w:tab w:val="clear" w:pos="708"/>
          <w:tab w:val="left" w:pos="3990" w:leader="none"/>
        </w:tabs>
        <w:jc w:val="both"/>
        <w:rPr/>
      </w:pPr>
      <w:r>
        <w:rPr>
          <w:b/>
          <w:lang w:val="uk-UA"/>
        </w:rPr>
        <w:t>Стефанус Йоганнес Паулус Крюгер</w:t>
      </w:r>
      <w:r>
        <w:rPr>
          <w:lang w:val="uk-UA"/>
        </w:rPr>
        <w:t xml:space="preserve"> (10 жовтня 1825 р. — 14 липня 1904), відоміший як Поль Крюгер або дядько Поль  — бурський державний і політичний діяч, президент Трансваалю. Він здобув світову славу за як визначна фігура опору бурів проти англійців під час Другої англо-бурської війни (1899–1902).Поль Крюгер походив від німецьких іммігрантів, які переїхали до Південної Африки. Його предок Якобус Крюгер емігрував з Берліна у Південну Африку у 1713 році на роботу в якості найманця в Голландській Ост-Індійської компанії. Крюгер народився на фермі свого діда Булгук, що в дистрикті Стейнсбург поблизу міста Крадок. Виріс на фермі Фаалбанк. Він отримав лише три місяці формальної освіти, зате добре розумівся на житті сільських просторів Південної Африки — вельдів. Поль Крюгер любив полювання верхи. Зробив великий внесок у розвиток партизанської війни під час Першої англо-бурської війни . Батько Крюгера, Каспер Крюгер, приєднався до трекерів Гендріка Потхітера, коли у 1835 році почався Великий Рух фоуртреккерів (переселенський рух бурів на нові землі). Мандрівники перетнули річку Вааль у 1838 році, і на спочатку зупинилися на території, яка відома сьогодні як Потчефструм. Батько Крюгера пізніше вирішив оселитися у районі тепер відомому як Рустенбург. У віці 16 років, Крюгер отримав право вибрати для себе ферму біля підніжжя Магалісберх, де він оселився у 1841 році. Наступного року він одружився з Марією дю Плессі, і вони разом з батьком Поля Крюгера відправилися, щоб жити в східну частину Трансваалю. Після того, як сім'я повернулася в Рустенбург, дружина Крюгера та малолітній син померли, швидше за все, від лихоманки. Потім у 1847 році він одружився з іншою жінкою Гезіною дю Плессі, яка була його постійною і вірною супутницею до своєї смерті в 1901 році. У цьому шлюбі народилося 7 дочок і 9 синів. Деякі з них померли у дитинстві . Був глибоко релігійною людиною. Він стверджував, що прочитав лише одну книгу, Біблію, а також говорив, що знає більшість її змісту напам'ять. Він був одним із засновників Голландської реформатської церкви. Поль Крюгер почав свою кар'єру зі звання польвого корнета. Зрештою він став комендант-генералом Трансваалю. Він був призначений членом комісії фольксрааду. Люди почали звертати увагу на молодого чоловіка, і він відігравав значну роль у припиненні конфлікту між лідером Трансваалю Стефаном Шуманом і М. В. Преторіусом. У 1873 році Крюгер залишив посаду комендант-генерала, і якийсь час він не обіймав жодної посади. Проживав на своій фермі Букенгутфонтайн. Однак в 1874 році його було обрано членом Виконавчої Ради. А невдовзі він став віце-президент Трансваалю. Після анексії Трансваалю Великобританією у 1877 році, Крюгер став лідером руху опору. У тому ж році він відвідав Англію вперше як лідера депутації. У 1878 році він сформував другу депутацію. У центрі уваги його візиту в Європу, був його політ на повітряній кулі, під час якого побачив Париж з повітря. Перша англо-бурська війна почалася в 1880 році, і бурські загони здобули перемогу на горі Маджуба у 1881 році. Знову Крюгер відіграв вирішальну роль в переговорах з англійцями, яка привела до відновлення незалежності Трансваалю під британським сюзеренітетом. 30 грудня 1880 р., у 55-річному віці, Крюгер був обраний президентом Трансваалю. Однією з перших його цілей був перегляд Преторської конвенції 1881 року — угоди між бурами і англійцями, що завершила Першу англо-бурську війну. Він знову виїхав до Великобританії в 1883 році для ведення переговорів з лордом Дербі. Крюгер і його соратники також відвідали з великими почестями інші країни континенту, зокрема Німеччину, Бельгію, Нідерланди, Францію та Іспанію. У Німеччині він був присутній Імперському банкеті, на якому він був представлений імператору Вільгельма I, а також довго вів розмову з Бісмарком. У Трансваалі, все різко змінилося після виявлення золота на Вітватерсранда. Це відкриття мало далекосяжні політичні наслідки і призвело до нашестя уітландерів (з африкаансу іноземець), інтереси яких захищада Британія. Це зрештою призвело до вибуху нової англо-бурської війни і падіння Трансваалю. Крюгер визнав у своїх мемуарах, що генерал Жубер передбачив події, які матимуть місце після цього, заявивши, що замість того, щоб радіти через відкриття родовищ золота, ми повинні плакати, тому що «скоро наша земля буде просочена кров'ю». 11 жовтня 1899, спалахнула Друга англо-бурська війна. 7 травня на наступного року, Крюгер був присутній на останній сесії фольксрааду і залишив Преторію 29 травня, коли війська лорда Робертса увійшли в місту. Протягом декількох тижнів він перебував або у будинку Ватерфал Ондер, або у залізничному вагоні у Махадодорпі, що у Східного Трансваалі (тепер Мпумаланга). У жовтні він покинув Південну Африку на голландському військовому кораблі «Gelderland», посланий нідерландською королевою Вільгельміною, яка просто ігнорувала британську військово-морську блокаду Південної Африки. Його дружина була дуже хвора, щоб виїхати і тому залишилася у Південній Африці. Вона померла 20 липня 1901 р. Крюгер відправився в Марсель, а звідти у Париж. 1 грудня 1900 року він прибув у Німеччину, але кайзер Вільгельм відмовився його бачити. З Німеччини він відправився до Нідерландів, де він жив в орендованих будинках в Гілферсумі та Утрехті. Він також зупинявся двічі у Ментон (Франція) (з жовтня 1902 р. по травень 1903 р. і з жовтня 1903 р. по травень 1904 р.) до переїзду в Кларенс (Швейцарія), де він помер 14 липня 1904 р. Його тіло було забальзамовано професором Августом Роудом. Спочатку він був похований 26 липня 1904 р. в Гаазі (Нідерланди). Пізніще за дозволом британського уряду 16 грудня 1904 року його був перепоховано на Полі Героїв у Преторії.</w:t>
      </w:r>
    </w:p>
    <w:p>
      <w:pPr>
        <w:pStyle w:val="Normal"/>
        <w:tabs>
          <w:tab w:val="clear" w:pos="708"/>
          <w:tab w:val="left" w:pos="3990" w:leader="none"/>
        </w:tabs>
        <w:jc w:val="both"/>
        <w:rPr>
          <w:lang w:val="uk-UA"/>
        </w:rPr>
      </w:pPr>
      <w:r>
        <w:rPr>
          <w:lang w:val="uk-UA"/>
        </w:rPr>
      </w:r>
    </w:p>
    <w:p>
      <w:pPr>
        <w:pStyle w:val="Normal"/>
        <w:jc w:val="both"/>
        <w:rPr/>
      </w:pPr>
      <w:r>
        <w:rPr>
          <w:b/>
          <w:lang w:val="uk-UA"/>
        </w:rPr>
        <w:t>Мартінус Тьоніс Стейн</w:t>
      </w:r>
      <w:r>
        <w:rPr>
          <w:lang w:val="uk-UA"/>
        </w:rPr>
        <w:t xml:space="preserve"> (2 жовтня 1857 р. — 28 листопада 1916 р.) південноафриканський юрист, політик і державний діяч, шостий і останній президент незалежної Республіки Оранжева з 1896 р. по 1902 р. Стейн народився в Вінбурзі, що у Республіці Оранжева. Після закінчення навчання в Грей коледжі, він відправився до Нідерландів, де вивчав право в Лейденському університеті. Потім він переїхав до Англії, де навчався в Іннер Темпелі. Після його повернення до Південної Африки він почав працювати адвокатом в Блумфонтейні. У 1889 році Стейн був призначений державним прокурором Республіки Оранжева. Кілька місяців по тому він став суддею другого розряду, а у 1893 році суддею першого розряду у Верховному суді. Його судові рішення засвідчили його здібності і здоровий глузд. У 1895 році, після відставки президента країни Рейтца Стейн став кандидатом на вакантну посаду від Пан-нідерландської партії. Результатом виборів (лютий 1896 р.) стала переконлива перемога Стейна. Він вступив на посаду президента. Початок Другої англо-бурської війни в 1899 році, викликав у Стейн почуття обов'язку повести боротьбу проти Британської імперії. Хоча Республіка Оранжева опинилася під британською окупацією, Стейн будучи главою уряду у підпіллі, грав ключову роль у продовженні опору бурів і в координації ведення партизанської війни. Уважається одним із найбільш непримиренних лідерів бурів. Проте у квітні 1902 р. він взяв участь у попередніх мирних переговорах у Клерксдорпі, однак через хворобу не зміг перебувати на них до кінця і тому 31 травня 1902 р. не взяв участі у підписанні мирного договору у Ференіхінгу. Договір поклав край незалежності Республіки Оранжева і президентству Стейна. З 1902 р. Стейн почав страждати від міастенії, викликаної постійним нервовим перенапруженням. В липні 1902 р. він відплив до Європи, де залишався до осені 1904 року.</w:t>
      </w:r>
    </w:p>
    <w:p>
      <w:pPr>
        <w:pStyle w:val="Normal"/>
        <w:jc w:val="both"/>
        <w:rPr>
          <w:lang w:val="uk-UA"/>
        </w:rPr>
      </w:pPr>
      <w:r>
        <w:rPr>
          <w:lang w:val="uk-UA"/>
        </w:rPr>
        <w:t>Потім він присягнув на вірність британській короні, і повернувся до Південної Африки з частково відновленим здоров'ям. Тому Стейн відновив активну політичну діяльність. Протягом 1908—1909 рр. він перебував на посаді віце-президента Закритого Союзного Конвенту, де відзначився чіткою державницькою і примирливою позицією щодо британців, в той же час відстоював права бурської громади. Стейн став співзасновником Південно-Африканської партії, яку залишив у 1914 році з Джеймсом Баррі Герцогом, заснувавши Національну партію. Виступаючи на зустрічі в Блумфонтейні у листопаді 1916 р., він раптово помер від серцевого нападу. Йому було тільки 59 років.</w:t>
      </w:r>
    </w:p>
    <w:p>
      <w:pPr>
        <w:pStyle w:val="Normal"/>
        <w:jc w:val="center"/>
        <w:rPr>
          <w:b/>
          <w:b/>
          <w:lang w:val="uk-UA"/>
        </w:rPr>
      </w:pPr>
      <w:r>
        <w:rPr>
          <w:b/>
          <w:lang w:val="uk-UA"/>
        </w:rPr>
      </w:r>
    </w:p>
    <w:p>
      <w:pPr>
        <w:pStyle w:val="Normal"/>
        <w:jc w:val="center"/>
        <w:rPr>
          <w:b/>
          <w:b/>
          <w:lang w:val="uk-UA"/>
        </w:rPr>
      </w:pPr>
      <w:r>
        <w:rPr>
          <w:b/>
          <w:lang w:val="uk-UA"/>
        </w:rPr>
        <w:t xml:space="preserve">Державні президенти ПАР </w:t>
      </w:r>
    </w:p>
    <w:p>
      <w:pPr>
        <w:pStyle w:val="Normal"/>
        <w:jc w:val="center"/>
        <w:rPr>
          <w:b/>
          <w:b/>
          <w:lang w:val="uk-UA"/>
        </w:rPr>
      </w:pPr>
      <w:r>
        <w:rPr>
          <w:b/>
          <w:lang w:val="uk-UA"/>
        </w:rPr>
        <w:t>(парламентська республіка, 1961—1984)</w:t>
      </w:r>
    </w:p>
    <w:p>
      <w:pPr>
        <w:pStyle w:val="Normal"/>
        <w:jc w:val="center"/>
        <w:rPr>
          <w:b/>
          <w:b/>
          <w:lang w:val="uk-UA"/>
        </w:rPr>
      </w:pPr>
      <w:r>
        <w:rPr>
          <w:b/>
          <w:lang w:val="uk-UA"/>
        </w:rPr>
      </w:r>
    </w:p>
    <w:p>
      <w:pPr>
        <w:pStyle w:val="Normal"/>
        <w:jc w:val="center"/>
        <w:rPr>
          <w:b/>
          <w:b/>
          <w:lang w:val="uk-UA"/>
        </w:rPr>
      </w:pPr>
      <w:r>
        <w:rPr>
          <w:b/>
          <w:lang w:val="uk-UA"/>
        </w:rPr>
        <w:tab/>
        <w:t>Чарльз Роббертс Сварт</w:t>
      </w:r>
    </w:p>
    <w:p>
      <w:pPr>
        <w:pStyle w:val="Normal"/>
        <w:jc w:val="center"/>
        <w:rPr>
          <w:b/>
          <w:b/>
          <w:lang w:val="uk-UA"/>
        </w:rPr>
      </w:pPr>
      <w:r>
        <w:rPr>
          <w:b/>
          <w:lang w:val="uk-UA"/>
        </w:rPr>
        <w:t>(1894—1982)</w:t>
        <w:tab/>
        <w:tab/>
      </w:r>
    </w:p>
    <w:p>
      <w:pPr>
        <w:pStyle w:val="Normal"/>
        <w:jc w:val="center"/>
        <w:rPr>
          <w:b/>
          <w:b/>
          <w:lang w:val="uk-UA"/>
        </w:rPr>
      </w:pPr>
      <w:r>
        <w:rPr>
          <w:b/>
          <w:lang w:val="uk-UA"/>
        </w:rPr>
        <w:t>31 травня 1961-1 червня 1967</w:t>
        <w:tab/>
      </w:r>
    </w:p>
    <w:p>
      <w:pPr>
        <w:pStyle w:val="Normal"/>
        <w:jc w:val="center"/>
        <w:rPr>
          <w:b/>
          <w:b/>
          <w:lang w:val="uk-UA"/>
        </w:rPr>
      </w:pPr>
      <w:r>
        <w:rPr>
          <w:b/>
          <w:lang w:val="uk-UA"/>
        </w:rPr>
        <w:t>Національна партія</w:t>
      </w:r>
    </w:p>
    <w:p>
      <w:pPr>
        <w:pStyle w:val="Normal"/>
        <w:jc w:val="center"/>
        <w:rPr>
          <w:b/>
          <w:b/>
          <w:lang w:val="uk-UA"/>
        </w:rPr>
      </w:pPr>
      <w:r>
        <w:rPr>
          <w:b/>
          <w:lang w:val="uk-UA"/>
        </w:rPr>
      </w:r>
    </w:p>
    <w:p>
      <w:pPr>
        <w:pStyle w:val="Normal"/>
        <w:jc w:val="center"/>
        <w:rPr>
          <w:b/>
          <w:b/>
          <w:lang w:val="uk-UA"/>
        </w:rPr>
      </w:pPr>
      <w:r>
        <w:rPr>
          <w:b/>
          <w:lang w:val="uk-UA"/>
        </w:rPr>
        <w:tab/>
        <w:t>Теофілус Ебенгазер Дьонгес</w:t>
      </w:r>
    </w:p>
    <w:p>
      <w:pPr>
        <w:pStyle w:val="Normal"/>
        <w:jc w:val="center"/>
        <w:rPr>
          <w:b/>
          <w:b/>
          <w:lang w:val="uk-UA"/>
        </w:rPr>
      </w:pPr>
      <w:r>
        <w:rPr>
          <w:b/>
          <w:lang w:val="uk-UA"/>
        </w:rPr>
        <w:t>(1898–1968)</w:t>
        <w:tab/>
        <w:tab/>
      </w:r>
    </w:p>
    <w:p>
      <w:pPr>
        <w:pStyle w:val="Normal"/>
        <w:jc w:val="center"/>
        <w:rPr>
          <w:b/>
          <w:b/>
          <w:lang w:val="uk-UA"/>
        </w:rPr>
      </w:pPr>
      <w:r>
        <w:rPr>
          <w:b/>
          <w:lang w:val="uk-UA"/>
        </w:rPr>
        <w:t>Обраний, але не вступив на посаду через хворобу</w:t>
      </w:r>
    </w:p>
    <w:p>
      <w:pPr>
        <w:pStyle w:val="Normal"/>
        <w:jc w:val="both"/>
        <w:rPr/>
      </w:pPr>
      <w:r>
        <w:rPr>
          <w:lang w:val="uk-UA"/>
        </w:rPr>
        <w:t>Теофілус Ебенгазер Дьонгес  (8 березня 1898 - 10 січня 1968) — південноафриканський політик, що був обраний президентом Південної Африки, але помер, не встигнувши вступити на посаду, у віці 69 років. Д-р Дьонгес був старшим членом Національної партії, яка правила у Південній Африці з 1948 по 1994 рік. Як міністр внутрішніх справ у 1948-1961 був одним із так званих "архітекторів апартеїду". Започаткував реєстрацію населення на основі расових ознак і вилучив "кольорових" із загального списку виборців. Був міністром фінансів у 1958-1967. Після вбивства прем'єр-міністра Фервурда виконував обов'язки прем'єр-міністра перед тим, як з'їзд Національної партії призначив Форстера прем’єр-міністром. Дьонгес був обраний президентом після відходу у відставку Сварта 1 червня 1967 р. Але він переніс інсульт і впав у кому, перш ніж вступив на посаду. Помер 1968 року, не приходячи до тями. 6 грудня 1967 р. його заступник Джошуа Науде офіційно замінив Дьонгеса на посаді.</w:t>
      </w:r>
    </w:p>
    <w:p>
      <w:pPr>
        <w:pStyle w:val="Normal"/>
        <w:jc w:val="both"/>
        <w:rPr>
          <w:lang w:val="uk-UA"/>
        </w:rPr>
      </w:pPr>
      <w:r>
        <w:rPr>
          <w:lang w:val="uk-UA"/>
        </w:rPr>
      </w:r>
    </w:p>
    <w:p>
      <w:pPr>
        <w:pStyle w:val="Normal"/>
        <w:jc w:val="center"/>
        <w:rPr>
          <w:b/>
          <w:b/>
          <w:lang w:val="uk-UA"/>
        </w:rPr>
      </w:pPr>
      <w:r>
        <w:rPr>
          <w:b/>
          <w:lang w:val="uk-UA"/>
        </w:rPr>
        <w:t>Джошуа Франсуа Науде</w:t>
      </w:r>
    </w:p>
    <w:p>
      <w:pPr>
        <w:pStyle w:val="Normal"/>
        <w:jc w:val="center"/>
        <w:rPr>
          <w:b/>
          <w:b/>
          <w:lang w:val="uk-UA"/>
        </w:rPr>
      </w:pPr>
      <w:r>
        <w:rPr>
          <w:b/>
          <w:lang w:val="uk-UA"/>
        </w:rPr>
        <w:t>(1889—1969)</w:t>
      </w:r>
    </w:p>
    <w:p>
      <w:pPr>
        <w:pStyle w:val="Normal"/>
        <w:jc w:val="center"/>
        <w:rPr>
          <w:b/>
          <w:b/>
          <w:lang w:val="uk-UA"/>
        </w:rPr>
      </w:pPr>
      <w:r>
        <w:rPr>
          <w:b/>
          <w:lang w:val="uk-UA"/>
        </w:rPr>
        <w:t>(виконуючий обов'язки)</w:t>
      </w:r>
    </w:p>
    <w:p>
      <w:pPr>
        <w:pStyle w:val="Normal"/>
        <w:jc w:val="center"/>
        <w:rPr>
          <w:b/>
          <w:b/>
          <w:lang w:val="uk-UA"/>
        </w:rPr>
      </w:pPr>
      <w:r>
        <w:rPr>
          <w:b/>
          <w:lang w:val="uk-UA"/>
        </w:rPr>
        <w:t>1 червня 1967-10 квітня 1968</w:t>
      </w:r>
    </w:p>
    <w:p>
      <w:pPr>
        <w:pStyle w:val="Normal"/>
        <w:jc w:val="center"/>
        <w:rPr>
          <w:b/>
          <w:b/>
          <w:lang w:val="uk-UA"/>
        </w:rPr>
      </w:pPr>
      <w:r>
        <w:rPr>
          <w:b/>
          <w:lang w:val="uk-UA"/>
        </w:rPr>
      </w:r>
    </w:p>
    <w:p>
      <w:pPr>
        <w:pStyle w:val="Normal"/>
        <w:jc w:val="center"/>
        <w:rPr>
          <w:b/>
          <w:b/>
          <w:lang w:val="uk-UA"/>
        </w:rPr>
      </w:pPr>
      <w:r>
        <w:rPr>
          <w:b/>
          <w:lang w:val="uk-UA"/>
        </w:rPr>
        <w:tab/>
        <w:t>Якобус Йоханнес Фуше</w:t>
      </w:r>
    </w:p>
    <w:p>
      <w:pPr>
        <w:pStyle w:val="Normal"/>
        <w:jc w:val="center"/>
        <w:rPr>
          <w:b/>
          <w:b/>
          <w:lang w:val="uk-UA"/>
        </w:rPr>
      </w:pPr>
      <w:r>
        <w:rPr>
          <w:b/>
          <w:lang w:val="uk-UA"/>
        </w:rPr>
        <w:t>(1898—1980)</w:t>
        <w:tab/>
        <w:tab/>
      </w:r>
    </w:p>
    <w:p>
      <w:pPr>
        <w:pStyle w:val="Normal"/>
        <w:jc w:val="center"/>
        <w:rPr/>
      </w:pPr>
      <w:r>
        <w:rPr>
          <w:b/>
          <w:lang w:val="uk-UA"/>
        </w:rPr>
        <w:t>10 квітня 1968-9 квітня 1975</w:t>
      </w:r>
    </w:p>
    <w:p>
      <w:pPr>
        <w:pStyle w:val="Normal"/>
        <w:jc w:val="center"/>
        <w:rPr>
          <w:b/>
          <w:b/>
          <w:lang w:val="uk-UA"/>
        </w:rPr>
      </w:pPr>
      <w:r>
        <w:rPr>
          <w:b/>
          <w:lang w:val="uk-UA"/>
        </w:rPr>
        <w:t>—</w:t>
      </w:r>
      <w:r>
        <w:rPr>
          <w:b/>
          <w:lang w:val="uk-UA"/>
        </w:rPr>
        <w:tab/>
        <w:t>Йоханнес де Клерк</w:t>
      </w:r>
    </w:p>
    <w:p>
      <w:pPr>
        <w:pStyle w:val="Normal"/>
        <w:jc w:val="center"/>
        <w:rPr>
          <w:b/>
          <w:b/>
          <w:lang w:val="uk-UA"/>
        </w:rPr>
      </w:pPr>
      <w:r>
        <w:rPr>
          <w:b/>
          <w:lang w:val="uk-UA"/>
        </w:rPr>
        <w:t>(1903—1979)</w:t>
      </w:r>
    </w:p>
    <w:p>
      <w:pPr>
        <w:pStyle w:val="Normal"/>
        <w:jc w:val="center"/>
        <w:rPr>
          <w:b/>
          <w:b/>
          <w:lang w:val="uk-UA"/>
        </w:rPr>
      </w:pPr>
      <w:r>
        <w:rPr>
          <w:b/>
          <w:lang w:val="uk-UA"/>
        </w:rPr>
        <w:t>(виконуючий обов'язки)</w:t>
        <w:tab/>
        <w:tab/>
      </w:r>
    </w:p>
    <w:p>
      <w:pPr>
        <w:pStyle w:val="Normal"/>
        <w:jc w:val="center"/>
        <w:rPr/>
      </w:pPr>
      <w:r>
        <w:rPr>
          <w:b/>
          <w:lang w:val="uk-UA"/>
        </w:rPr>
        <w:t>9 квітня 1975-19 квітня 1975</w:t>
      </w:r>
    </w:p>
    <w:p>
      <w:pPr>
        <w:pStyle w:val="Normal"/>
        <w:jc w:val="center"/>
        <w:rPr>
          <w:b/>
          <w:b/>
          <w:lang w:val="uk-UA"/>
        </w:rPr>
      </w:pPr>
      <w:r>
        <w:rPr>
          <w:b/>
          <w:lang w:val="uk-UA"/>
        </w:rPr>
        <w:tab/>
        <w:t>Ніколаас Йоханнес Дідеріхс</w:t>
      </w:r>
    </w:p>
    <w:p>
      <w:pPr>
        <w:pStyle w:val="Normal"/>
        <w:jc w:val="center"/>
        <w:rPr>
          <w:b/>
          <w:b/>
          <w:lang w:val="uk-UA"/>
        </w:rPr>
      </w:pPr>
      <w:r>
        <w:rPr>
          <w:b/>
          <w:lang w:val="uk-UA"/>
        </w:rPr>
        <w:t>(1903—1978)</w:t>
        <w:tab/>
        <w:tab/>
      </w:r>
    </w:p>
    <w:p>
      <w:pPr>
        <w:pStyle w:val="Normal"/>
        <w:jc w:val="center"/>
        <w:rPr>
          <w:b/>
          <w:b/>
          <w:lang w:val="uk-UA"/>
        </w:rPr>
      </w:pPr>
      <w:r>
        <w:rPr>
          <w:b/>
          <w:lang w:val="uk-UA"/>
        </w:rPr>
        <w:t>19 квітня 1975-21 серпня 1978</w:t>
      </w:r>
    </w:p>
    <w:p>
      <w:pPr>
        <w:pStyle w:val="Normal"/>
        <w:jc w:val="both"/>
        <w:rPr/>
      </w:pPr>
      <w:r>
        <w:rPr>
          <w:lang w:val="uk-UA"/>
        </w:rPr>
        <w:t>Ніколаас Йоханнес Дідеріхс (17 листопада 1903 — 21 серпня 1978) — 3-й президент ПАР. Ніколас Йоханнес Дідеріхс народився в 1903 році в Ледібранді, Колонія Оранжевої Річки. Навчався в Лейденському університеті (Нідерланди), отримав докторський ступінь з економіки. У 1930-1940-х роках був помітною фігурою в африканських націоналістичних колах, заснував організацію «Reddingsdaadbond». З 1953 по 1975 роки Ніколас Йоханнес Дідеріхс був членом парламенту від Національної партії. З 1958 по 1967 роки він був міністром економіки, з 1961 по 1964 — міністром шахт, з 1967 по 1975 — міністром фінансів. У 1975 році Ніколас Йоханнес Дідеріхс був обраний президентом ПАР, проте не пробув на ньому весь семирічний термін, померши в 1978 році від інфаркту.</w:t>
      </w:r>
    </w:p>
    <w:p>
      <w:pPr>
        <w:pStyle w:val="Normal"/>
        <w:jc w:val="center"/>
        <w:rPr>
          <w:b/>
          <w:b/>
          <w:lang w:val="uk-UA"/>
        </w:rPr>
      </w:pPr>
      <w:r>
        <w:rPr>
          <w:b/>
          <w:lang w:val="uk-UA"/>
        </w:rPr>
        <w:t>Маре Фільюн</w:t>
      </w:r>
    </w:p>
    <w:p>
      <w:pPr>
        <w:pStyle w:val="Normal"/>
        <w:jc w:val="center"/>
        <w:rPr>
          <w:b/>
          <w:b/>
          <w:lang w:val="uk-UA"/>
        </w:rPr>
      </w:pPr>
      <w:r>
        <w:rPr>
          <w:b/>
          <w:lang w:val="uk-UA"/>
        </w:rPr>
        <w:t>(1915—2007)</w:t>
      </w:r>
    </w:p>
    <w:p>
      <w:pPr>
        <w:pStyle w:val="Normal"/>
        <w:jc w:val="center"/>
        <w:rPr>
          <w:b/>
          <w:b/>
          <w:lang w:val="uk-UA"/>
        </w:rPr>
      </w:pPr>
      <w:r>
        <w:rPr>
          <w:b/>
          <w:lang w:val="uk-UA"/>
        </w:rPr>
        <w:t>(виконуючий обов'язки)</w:t>
        <w:tab/>
        <w:tab/>
      </w:r>
    </w:p>
    <w:p>
      <w:pPr>
        <w:pStyle w:val="Normal"/>
        <w:jc w:val="center"/>
        <w:rPr>
          <w:b/>
          <w:b/>
          <w:lang w:val="uk-UA"/>
        </w:rPr>
      </w:pPr>
      <w:r>
        <w:rPr>
          <w:b/>
          <w:lang w:val="uk-UA"/>
        </w:rPr>
        <w:t>21 серпня 1978-10 жовтня 1978</w:t>
      </w:r>
    </w:p>
    <w:p>
      <w:pPr>
        <w:pStyle w:val="Normal"/>
        <w:jc w:val="center"/>
        <w:rPr>
          <w:b/>
          <w:b/>
          <w:lang w:val="uk-UA"/>
        </w:rPr>
      </w:pPr>
      <w:r>
        <w:rPr>
          <w:b/>
          <w:lang w:val="uk-UA"/>
        </w:rPr>
      </w:r>
    </w:p>
    <w:p>
      <w:pPr>
        <w:pStyle w:val="Normal"/>
        <w:jc w:val="center"/>
        <w:rPr>
          <w:b/>
          <w:b/>
          <w:lang w:val="uk-UA"/>
        </w:rPr>
      </w:pPr>
      <w:r>
        <w:rPr>
          <w:b/>
          <w:lang w:val="uk-UA"/>
        </w:rPr>
        <w:tab/>
        <w:t>Балтазар Йоханнес Форстер</w:t>
      </w:r>
    </w:p>
    <w:p>
      <w:pPr>
        <w:pStyle w:val="Normal"/>
        <w:jc w:val="center"/>
        <w:rPr>
          <w:b/>
          <w:b/>
          <w:lang w:val="uk-UA"/>
        </w:rPr>
      </w:pPr>
      <w:r>
        <w:rPr>
          <w:b/>
          <w:lang w:val="uk-UA"/>
        </w:rPr>
        <w:t>(1915—1983)</w:t>
        <w:tab/>
        <w:tab/>
        <w:t>10 жовтня 1978</w:t>
        <w:tab/>
        <w:t>4 червня 1979</w:t>
      </w:r>
    </w:p>
    <w:p>
      <w:pPr>
        <w:pStyle w:val="Normal"/>
        <w:jc w:val="center"/>
        <w:rPr>
          <w:b/>
          <w:b/>
          <w:lang w:val="uk-UA"/>
        </w:rPr>
      </w:pPr>
      <w:r>
        <w:rPr>
          <w:b/>
          <w:lang w:val="uk-UA"/>
        </w:rPr>
        <w:tab/>
        <w:t>Маре Фільюн</w:t>
      </w:r>
    </w:p>
    <w:p>
      <w:pPr>
        <w:pStyle w:val="Normal"/>
        <w:jc w:val="center"/>
        <w:rPr>
          <w:b/>
          <w:b/>
          <w:lang w:val="uk-UA"/>
        </w:rPr>
      </w:pPr>
      <w:r>
        <w:rPr>
          <w:b/>
          <w:lang w:val="uk-UA"/>
        </w:rPr>
        <w:t>(1915—2007)</w:t>
        <w:tab/>
        <w:tab/>
      </w:r>
    </w:p>
    <w:p>
      <w:pPr>
        <w:pStyle w:val="Normal"/>
        <w:jc w:val="center"/>
        <w:rPr>
          <w:b/>
          <w:b/>
          <w:lang w:val="uk-UA"/>
        </w:rPr>
      </w:pPr>
      <w:r>
        <w:rPr>
          <w:b/>
          <w:lang w:val="uk-UA"/>
        </w:rPr>
        <w:t>19 червня 1979</w:t>
      </w:r>
    </w:p>
    <w:p>
      <w:pPr>
        <w:pStyle w:val="Normal"/>
        <w:jc w:val="center"/>
        <w:rPr>
          <w:b/>
          <w:b/>
          <w:lang w:val="uk-UA"/>
        </w:rPr>
      </w:pPr>
      <w:r>
        <w:rPr>
          <w:b/>
          <w:lang w:val="uk-UA"/>
        </w:rPr>
        <w:t>(в. о. з 4 червня 1979)</w:t>
        <w:tab/>
      </w:r>
    </w:p>
    <w:p>
      <w:pPr>
        <w:pStyle w:val="Normal"/>
        <w:jc w:val="center"/>
        <w:rPr>
          <w:b/>
          <w:b/>
          <w:lang w:val="uk-UA"/>
        </w:rPr>
      </w:pPr>
      <w:r>
        <w:rPr>
          <w:b/>
          <w:lang w:val="uk-UA"/>
        </w:rPr>
        <w:t>3 вересня 1984</w:t>
      </w:r>
    </w:p>
    <w:p>
      <w:pPr>
        <w:pStyle w:val="Normal"/>
        <w:jc w:val="center"/>
        <w:rPr>
          <w:b/>
          <w:b/>
          <w:lang w:val="uk-UA"/>
        </w:rPr>
      </w:pPr>
      <w:r>
        <w:rPr>
          <w:b/>
          <w:lang w:val="uk-UA"/>
        </w:rPr>
      </w:r>
    </w:p>
    <w:p>
      <w:pPr>
        <w:pStyle w:val="Normal"/>
        <w:jc w:val="center"/>
        <w:rPr>
          <w:b/>
          <w:b/>
          <w:lang w:val="uk-UA"/>
        </w:rPr>
      </w:pPr>
      <w:r>
        <w:rPr>
          <w:b/>
          <w:lang w:val="uk-UA"/>
        </w:rPr>
        <w:t>Державні президенти ПАР</w:t>
      </w:r>
    </w:p>
    <w:p>
      <w:pPr>
        <w:pStyle w:val="Normal"/>
        <w:jc w:val="center"/>
        <w:rPr>
          <w:b/>
          <w:b/>
          <w:lang w:val="uk-UA"/>
        </w:rPr>
      </w:pPr>
      <w:r>
        <w:rPr>
          <w:b/>
          <w:lang w:val="uk-UA"/>
        </w:rPr>
        <w:t xml:space="preserve"> </w:t>
      </w:r>
      <w:r>
        <w:rPr>
          <w:b/>
          <w:lang w:val="uk-UA"/>
        </w:rPr>
        <w:t>(президентська республіка, 1984—1994)</w:t>
      </w:r>
    </w:p>
    <w:p>
      <w:pPr>
        <w:pStyle w:val="Normal"/>
        <w:jc w:val="center"/>
        <w:rPr>
          <w:b/>
          <w:b/>
          <w:lang w:val="uk-UA"/>
        </w:rPr>
      </w:pPr>
      <w:r>
        <w:rPr>
          <w:b/>
          <w:lang w:val="uk-UA"/>
        </w:rPr>
      </w:r>
    </w:p>
    <w:p>
      <w:pPr>
        <w:pStyle w:val="Normal"/>
        <w:jc w:val="center"/>
        <w:rPr>
          <w:b/>
          <w:b/>
          <w:lang w:val="uk-UA"/>
        </w:rPr>
      </w:pPr>
      <w:r>
        <w:rPr>
          <w:b/>
          <w:lang w:val="uk-UA"/>
        </w:rPr>
        <w:tab/>
        <w:t>Пітер Віллем Бота</w:t>
      </w:r>
    </w:p>
    <w:p>
      <w:pPr>
        <w:pStyle w:val="Normal"/>
        <w:jc w:val="center"/>
        <w:rPr>
          <w:b/>
          <w:b/>
          <w:lang w:val="uk-UA"/>
        </w:rPr>
      </w:pPr>
      <w:r>
        <w:rPr>
          <w:b/>
          <w:lang w:val="uk-UA"/>
        </w:rPr>
        <w:t>(1916—2006)</w:t>
        <w:tab/>
        <w:tab/>
      </w:r>
    </w:p>
    <w:p>
      <w:pPr>
        <w:pStyle w:val="Normal"/>
        <w:jc w:val="center"/>
        <w:rPr>
          <w:b/>
          <w:b/>
          <w:lang w:val="uk-UA"/>
        </w:rPr>
      </w:pPr>
      <w:r>
        <w:rPr>
          <w:b/>
          <w:lang w:val="uk-UA"/>
        </w:rPr>
        <w:t>14 вересня 1984</w:t>
      </w:r>
    </w:p>
    <w:p>
      <w:pPr>
        <w:pStyle w:val="Normal"/>
        <w:jc w:val="center"/>
        <w:rPr>
          <w:b/>
          <w:b/>
          <w:lang w:val="uk-UA"/>
        </w:rPr>
      </w:pPr>
      <w:r>
        <w:rPr>
          <w:b/>
          <w:lang w:val="uk-UA"/>
        </w:rPr>
        <w:t>(в. о. з 3 вересня 1984)</w:t>
        <w:tab/>
      </w:r>
    </w:p>
    <w:p>
      <w:pPr>
        <w:pStyle w:val="Normal"/>
        <w:jc w:val="center"/>
        <w:rPr>
          <w:b/>
          <w:b/>
          <w:lang w:val="uk-UA"/>
        </w:rPr>
      </w:pPr>
      <w:r>
        <w:rPr>
          <w:b/>
          <w:lang w:val="uk-UA"/>
        </w:rPr>
        <w:t>15 березня 1989</w:t>
        <w:tab/>
      </w:r>
    </w:p>
    <w:p>
      <w:pPr>
        <w:pStyle w:val="Normal"/>
        <w:jc w:val="center"/>
        <w:rPr>
          <w:b/>
          <w:b/>
          <w:lang w:val="uk-UA"/>
        </w:rPr>
      </w:pPr>
      <w:r>
        <w:rPr>
          <w:b/>
          <w:lang w:val="uk-UA"/>
        </w:rPr>
        <w:t>Національна партія</w:t>
      </w:r>
    </w:p>
    <w:p>
      <w:pPr>
        <w:pStyle w:val="Normal"/>
        <w:jc w:val="center"/>
        <w:rPr>
          <w:b/>
          <w:b/>
          <w:lang w:val="uk-UA"/>
        </w:rPr>
      </w:pPr>
      <w:r>
        <w:rPr>
          <w:b/>
          <w:lang w:val="uk-UA"/>
        </w:rPr>
        <w:t>—</w:t>
      </w:r>
      <w:r>
        <w:rPr>
          <w:b/>
          <w:lang w:val="uk-UA"/>
        </w:rPr>
        <w:tab/>
        <w:t>Ян Христіан Х'юніс</w:t>
      </w:r>
    </w:p>
    <w:p>
      <w:pPr>
        <w:pStyle w:val="Normal"/>
        <w:jc w:val="center"/>
        <w:rPr>
          <w:b/>
          <w:b/>
          <w:lang w:val="uk-UA"/>
        </w:rPr>
      </w:pPr>
      <w:r>
        <w:rPr>
          <w:b/>
          <w:lang w:val="uk-UA"/>
        </w:rPr>
        <w:t>(1927—2006)</w:t>
      </w:r>
    </w:p>
    <w:p>
      <w:pPr>
        <w:pStyle w:val="Normal"/>
        <w:jc w:val="center"/>
        <w:rPr>
          <w:b/>
          <w:b/>
          <w:lang w:val="uk-UA"/>
        </w:rPr>
      </w:pPr>
      <w:r>
        <w:rPr>
          <w:b/>
          <w:lang w:val="uk-UA"/>
        </w:rPr>
        <w:t>(виконуючий обов'язки)</w:t>
        <w:tab/>
        <w:tab/>
      </w:r>
    </w:p>
    <w:p>
      <w:pPr>
        <w:pStyle w:val="Normal"/>
        <w:jc w:val="center"/>
        <w:rPr>
          <w:b/>
          <w:b/>
          <w:lang w:val="uk-UA"/>
        </w:rPr>
      </w:pPr>
      <w:r>
        <w:rPr>
          <w:b/>
          <w:lang w:val="uk-UA"/>
        </w:rPr>
        <w:t>19 січня 1989</w:t>
        <w:tab/>
        <w:t>15 березня 1989</w:t>
      </w:r>
    </w:p>
    <w:p>
      <w:pPr>
        <w:pStyle w:val="Normal"/>
        <w:jc w:val="center"/>
        <w:rPr>
          <w:b/>
          <w:b/>
          <w:lang w:val="uk-UA"/>
        </w:rPr>
      </w:pPr>
      <w:r>
        <w:rPr>
          <w:b/>
          <w:lang w:val="uk-UA"/>
        </w:rPr>
        <w:tab/>
        <w:t>Пітер Віллем Бота</w:t>
      </w:r>
    </w:p>
    <w:p>
      <w:pPr>
        <w:pStyle w:val="Normal"/>
        <w:jc w:val="center"/>
        <w:rPr>
          <w:b/>
          <w:b/>
          <w:lang w:val="uk-UA"/>
        </w:rPr>
      </w:pPr>
      <w:r>
        <w:rPr>
          <w:b/>
          <w:lang w:val="uk-UA"/>
        </w:rPr>
        <w:t>(1916—2006)</w:t>
        <w:tab/>
        <w:tab/>
      </w:r>
    </w:p>
    <w:p>
      <w:pPr>
        <w:pStyle w:val="Normal"/>
        <w:jc w:val="center"/>
        <w:rPr>
          <w:b/>
          <w:b/>
          <w:lang w:val="uk-UA"/>
        </w:rPr>
      </w:pPr>
      <w:r>
        <w:rPr>
          <w:b/>
          <w:lang w:val="uk-UA"/>
        </w:rPr>
        <w:t>15 березня 1989-15 серпня 1989</w:t>
      </w:r>
    </w:p>
    <w:p>
      <w:pPr>
        <w:pStyle w:val="Normal"/>
        <w:jc w:val="center"/>
        <w:rPr>
          <w:b/>
          <w:b/>
          <w:lang w:val="uk-UA"/>
        </w:rPr>
      </w:pPr>
      <w:r>
        <w:rPr>
          <w:b/>
          <w:lang w:val="uk-UA"/>
        </w:rPr>
      </w:r>
    </w:p>
    <w:p>
      <w:pPr>
        <w:pStyle w:val="Normal"/>
        <w:jc w:val="center"/>
        <w:rPr>
          <w:b/>
          <w:b/>
          <w:lang w:val="uk-UA"/>
        </w:rPr>
      </w:pPr>
      <w:r>
        <w:rPr>
          <w:b/>
          <w:lang w:val="uk-UA"/>
        </w:rPr>
        <w:tab/>
        <w:t>Фредерік Віллем де Клерк</w:t>
      </w:r>
    </w:p>
    <w:p>
      <w:pPr>
        <w:pStyle w:val="Normal"/>
        <w:jc w:val="center"/>
        <w:rPr>
          <w:b/>
          <w:b/>
          <w:lang w:val="uk-UA"/>
        </w:rPr>
      </w:pPr>
      <w:r>
        <w:rPr>
          <w:b/>
          <w:lang w:val="uk-UA"/>
        </w:rPr>
        <w:t>(1936—)</w:t>
        <w:tab/>
        <w:tab/>
      </w:r>
    </w:p>
    <w:p>
      <w:pPr>
        <w:pStyle w:val="Normal"/>
        <w:jc w:val="center"/>
        <w:rPr>
          <w:b/>
          <w:b/>
          <w:lang w:val="uk-UA"/>
        </w:rPr>
      </w:pPr>
      <w:r>
        <w:rPr>
          <w:b/>
          <w:lang w:val="uk-UA"/>
        </w:rPr>
        <w:t>20 вересня 1989</w:t>
      </w:r>
    </w:p>
    <w:p>
      <w:pPr>
        <w:pStyle w:val="Normal"/>
        <w:jc w:val="center"/>
        <w:rPr>
          <w:b/>
          <w:b/>
          <w:lang w:val="uk-UA"/>
        </w:rPr>
      </w:pPr>
      <w:r>
        <w:rPr>
          <w:b/>
          <w:lang w:val="uk-UA"/>
        </w:rPr>
        <w:t>(в. о. з 15 серпня 1989)</w:t>
        <w:tab/>
      </w:r>
    </w:p>
    <w:p>
      <w:pPr>
        <w:pStyle w:val="Normal"/>
        <w:jc w:val="center"/>
        <w:rPr>
          <w:b/>
          <w:b/>
          <w:lang w:val="uk-UA"/>
        </w:rPr>
      </w:pPr>
      <w:r>
        <w:rPr>
          <w:b/>
          <w:lang w:val="uk-UA"/>
        </w:rPr>
        <w:t>10 травня 1994</w:t>
      </w:r>
    </w:p>
    <w:p>
      <w:pPr>
        <w:pStyle w:val="Normal"/>
        <w:jc w:val="both"/>
        <w:rPr>
          <w:lang w:val="uk-UA"/>
        </w:rPr>
      </w:pPr>
      <w:r>
        <w:rPr>
          <w:lang w:val="uk-UA"/>
        </w:rPr>
        <w:t xml:space="preserve">Фредерік Віллем де Клерк (нар. 18 березня 1936, Йоганнесбург, ПАР) — політичний діяч Південно-Африканської національної партії, президент у 1989-1994 роках. Зміст </w:t>
      </w:r>
    </w:p>
    <w:p>
      <w:pPr>
        <w:pStyle w:val="Normal"/>
        <w:jc w:val="both"/>
        <w:rPr/>
      </w:pPr>
      <w:r>
        <w:rPr>
          <w:lang w:val="uk-UA"/>
        </w:rPr>
        <w:t>За професією юрист, став членом парламенту ПАР у 1972 році. В 1978-1989 рр. — був членом кабінету міністрів при Б. Востері і П. Боті. У 1986 році пан Де Клерк став лідером Законодавчих зборів. В лютому 1989 року зайняв місце Боти — лідера Національної партії. В в серпні 1989 році переміг на президентських виборах у Південній Африці. У лютому 1990 року скасував заборону на діяльність Африканського національного конгресу, опозиційного руху, і звільнив з ув'язнення його лідера, Нельсона Манделу. У 1991 році де Клерк анулював всі закони расової дискримінації. У 1993 році він і Мандела домовилися сформувати уряд національної єдності. У 1994 році в Південній Африці пройшли перші багаторасові, вільні вибори. АНК здобув перемогу, і Нельсон Мандела став президентом. Н.Мандела став першим чорношкірим президентом Південної Африки, а де Клерк – його першим заступником. У 1993 році Де Клеркові і Н. Манделі була вручена Нобелівська премія миру за їх боротьбу проти апартеїду.</w:t>
      </w:r>
    </w:p>
    <w:p>
      <w:pPr>
        <w:pStyle w:val="Normal"/>
        <w:jc w:val="both"/>
        <w:rPr>
          <w:lang w:val="uk-UA"/>
        </w:rPr>
      </w:pPr>
      <w:r>
        <w:rPr>
          <w:lang w:val="uk-UA"/>
        </w:rPr>
      </w:r>
    </w:p>
    <w:p>
      <w:pPr>
        <w:pStyle w:val="Normal"/>
        <w:jc w:val="center"/>
        <w:rPr>
          <w:b/>
          <w:b/>
          <w:lang w:val="uk-UA"/>
        </w:rPr>
      </w:pPr>
      <w:r>
        <w:rPr>
          <w:b/>
          <w:lang w:val="uk-UA"/>
        </w:rPr>
        <w:t xml:space="preserve">Президенти ПАР </w:t>
      </w:r>
    </w:p>
    <w:p>
      <w:pPr>
        <w:pStyle w:val="Normal"/>
        <w:jc w:val="center"/>
        <w:rPr/>
      </w:pPr>
      <w:r>
        <w:rPr>
          <w:b/>
          <w:lang w:val="uk-UA"/>
        </w:rPr>
        <w:t>(після відміни апартеїду, з 1994)</w:t>
      </w:r>
    </w:p>
    <w:p>
      <w:pPr>
        <w:pStyle w:val="Normal"/>
        <w:jc w:val="center"/>
        <w:rPr>
          <w:b/>
          <w:b/>
          <w:lang w:val="uk-UA"/>
        </w:rPr>
      </w:pPr>
      <w:r>
        <w:rPr>
          <w:b/>
          <w:lang w:val="uk-UA"/>
        </w:rPr>
        <w:tab/>
        <w:t>Нельсон Мандела</w:t>
      </w:r>
    </w:p>
    <w:p>
      <w:pPr>
        <w:pStyle w:val="Normal"/>
        <w:jc w:val="center"/>
        <w:rPr>
          <w:b/>
          <w:b/>
          <w:lang w:val="uk-UA"/>
        </w:rPr>
      </w:pPr>
      <w:r>
        <w:rPr>
          <w:b/>
          <w:lang w:val="uk-UA"/>
        </w:rPr>
        <w:t>(1918—2013)</w:t>
        <w:tab/>
        <w:tab/>
      </w:r>
    </w:p>
    <w:p>
      <w:pPr>
        <w:pStyle w:val="Normal"/>
        <w:jc w:val="center"/>
        <w:rPr>
          <w:b/>
          <w:b/>
          <w:lang w:val="uk-UA"/>
        </w:rPr>
      </w:pPr>
      <w:r>
        <w:rPr>
          <w:b/>
          <w:lang w:val="uk-UA"/>
        </w:rPr>
        <w:t>10 травня 1994-16 червня 1999</w:t>
        <w:tab/>
      </w:r>
    </w:p>
    <w:p>
      <w:pPr>
        <w:pStyle w:val="Normal"/>
        <w:jc w:val="center"/>
        <w:rPr>
          <w:b/>
          <w:b/>
          <w:lang w:val="uk-UA"/>
        </w:rPr>
      </w:pPr>
      <w:r>
        <w:rPr>
          <w:b/>
          <w:lang w:val="uk-UA"/>
        </w:rPr>
        <w:t>Африканський національний конгрес</w:t>
      </w:r>
    </w:p>
    <w:p>
      <w:pPr>
        <w:pStyle w:val="Normal"/>
        <w:jc w:val="both"/>
        <w:rPr/>
      </w:pPr>
      <w:r>
        <w:rPr>
          <w:lang w:val="uk-UA"/>
        </w:rPr>
        <w:t>Нельсон Мандела (Нельсон Роліглагла Мандела; нар. 18 липня 1918, Мвезо, Південно-Африканський Союз —  5 грудня 2013, Йоганнесбург, Південно-Африканська Республіка) — південноафриканський правозахисник, політик та юрист, президент Південно-Африканської республіки (з 1994 по 1999). Нельсон Мандела був першим президентом Південно-Африканської республіки, обраним на повністю демократичних, не сфальсифікованих виборах. До свого президентства був видатним борцем з апартеїдом і лідером Африканського Національного Конгресу (АНК). Був засуджений і ув'язнений за участь в підпільній збройній боротьбі. Збройний опір був останнім дієвим на той час засобом; пізніше Мандела був стійким прибічником мирного шляху. Протягом цього 27-річного ув'язнення, більшість якого проведено в камері на острові Роббен, Мандела став найвідомішою фігурою у боротьбі з південноафриканським апартеїдом. Попри те, що режим апартеїду і прихильна до нього нація вважали Манделу і АНК комуністами і терористами, збройна боротьба була лиш невід'ємною складовою загальної боротьби з апартеїдом. Зміни в політиці в бік примирення, які Мандела провадив аж до свого звільнення у 1990 році, полегшили мирний перехід до повної демократіїї у ПАР. Про своє життя написав автобіографічну книгу «Довгий шлях до свободи» (у 2014 році вийшла українською у «Нашому Форматі». Нельсон Мандела народився у сім'ї Тембу в маленькому селі Мвезо району Умтата  — столиці Транскейських територій провінції Кейп Південно-Африканської Республіки. Батько Мандели, Гадла Генрі Мпаканьїсва, був учасником королівської ради народу Тембу, до чого його готували з дитинства; Мандела теж мав стати королівським радником. Батько Нельсона був помічником у справі здобуття трону Джонгінтабою Даліндіебо, який потім всиновив Манделу після смерті Гадли. Загалом батько Мандели мав чотирьох дружин і тринадцять дітей (чотирьох хлопчиків і дев'ятьох дівчаток). Мандела був сином третьої дружини Гадли ('третьою' за рангом), Носекені Фенні, в чиєму умці (маєтку) Нельсон провів більшу частину свого дитинства. Його ім'я Роліхлахла означає «Той, хто сам собі приносить неприємності». В семирічному віці Роліхлахла Мандела став першим членом сім'ї, який мав іти до школи. Там учитель-методист дав йому ще одне ім'я, «Нельсон», на честь британського адмірала Гораціо Нельсона. Батько помер від туберкульозу, коли Роліхлахлі було дев'ять, і регент, Джонгінтаба, став його покровителем. Мандела відвідував місіонерську школу поряд з палацом регента. Дотримуючись звичаю Тембу, він пройшов обряд посвячення у шістнадцятирічному віці і вступив до інституту Кларкберрі, вивчаючи західну культуру. Перший етап навчання він завершив за два роки замість звичайних трьох. У дев'ятнадцятирічному віці, у 1937 році, Мандела переїхав до Хілдтауна вчитися у місцевій загальноосвітній школі, яку відвідувало більшість членів королівської родини Тембу, і зацікавився боксом та бігом. Потім він вступив до університету Форт Хейр, де отримав ступінь бакалавра мистецтв. Там Мандела зустрів Олівера Тамбо, і вони стали друзями і колегами на все життя. Наприкінці першого року навчання Мандела взяв участь у бойкотуванні студентською радою політики університету, і його попросили піти з Форт Хейра. Невдовзі Джонгінтаба оголосив Манделі і Джастісові (власний син регента і спадкоємець трону), що організував для них шлюби. Обидва були з цього незадоволені і, щоб не одружуватися, втекли із розкішного регентського палацу до єдиного можливого місця: Йоганнесбурга. Після свого прибуття туди Мандела влаштувався на роботу охоронця копальні. Та це швидко припинилося, коли роботодавець дізнався, що Мандела був саме тим прийомним сином регента, що втік з дому. Потім він зміг знайти роботу клерка в юридичній фірмі, дякуючи зв'язкам його друга, адвоката Уолтера Сісулу. Працюючи, Мандела завершив здобуття ступеня в Університеті Південної Африки дистанційно, після чого почав вивчати право в Вітватерсрандському університеті. Протягом цього часу Мандела жив у поселенні, що називалося Александра. Вступив в політичну боротьбу за права чорношкірих, ще навчаючись у коледжі. У 1944, ледве отримавши спеціальність правознавця, брав участь у створенні молодіжної ліги Африканського національного конгресу (АНК). Пізніше, через загострення боротьби, розробив так званий «план М», згідно з яким осередки АНК йшли в підпілля. Був одним з організаторів і керівником збройного крила АНК — «Умконто ве сиво».</w:t>
      </w:r>
    </w:p>
    <w:p>
      <w:pPr>
        <w:pStyle w:val="Normal"/>
        <w:jc w:val="both"/>
        <w:rPr>
          <w:lang w:val="uk-UA"/>
        </w:rPr>
      </w:pPr>
      <w:r>
        <w:rPr>
          <w:lang w:val="uk-UA"/>
        </w:rPr>
        <w:t>З 1948 — національний секретар Молодіжної ліги АНК.</w:t>
      </w:r>
    </w:p>
    <w:p>
      <w:pPr>
        <w:pStyle w:val="Normal"/>
        <w:jc w:val="both"/>
        <w:rPr>
          <w:lang w:val="uk-UA"/>
        </w:rPr>
      </w:pPr>
      <w:r>
        <w:rPr>
          <w:lang w:val="uk-UA"/>
        </w:rPr>
        <w:t>З 1949 — член Національної виконкому АНК.</w:t>
      </w:r>
    </w:p>
    <w:p>
      <w:pPr>
        <w:pStyle w:val="Normal"/>
        <w:jc w:val="both"/>
        <w:rPr>
          <w:lang w:val="uk-UA"/>
        </w:rPr>
      </w:pPr>
      <w:r>
        <w:rPr>
          <w:lang w:val="uk-UA"/>
        </w:rPr>
        <w:t>З 1950 — національний президент Молодіжної ліги АНК.</w:t>
      </w:r>
    </w:p>
    <w:p>
      <w:pPr>
        <w:pStyle w:val="Normal"/>
        <w:jc w:val="both"/>
        <w:rPr>
          <w:lang w:val="uk-UA"/>
        </w:rPr>
      </w:pPr>
      <w:r>
        <w:rPr>
          <w:lang w:val="uk-UA"/>
        </w:rPr>
        <w:t>У 1952 Мандела спільно зі своїм другом Олівером Тамбо відкрив першу юридичну фірму, керовану чорношкірими.</w:t>
      </w:r>
    </w:p>
    <w:p>
      <w:pPr>
        <w:pStyle w:val="Normal"/>
        <w:jc w:val="both"/>
        <w:rPr>
          <w:lang w:val="uk-UA"/>
        </w:rPr>
      </w:pPr>
      <w:r>
        <w:rPr>
          <w:lang w:val="uk-UA"/>
        </w:rPr>
        <w:t>З 1952 року — віце-президент АНК.</w:t>
      </w:r>
    </w:p>
    <w:p>
      <w:pPr>
        <w:pStyle w:val="Normal"/>
        <w:jc w:val="both"/>
        <w:rPr>
          <w:lang w:val="uk-UA"/>
        </w:rPr>
      </w:pPr>
      <w:r>
        <w:rPr>
          <w:lang w:val="uk-UA"/>
        </w:rPr>
        <w:t>У 1956 заарештований, а з 1960 перебував у підпіллі.</w:t>
      </w:r>
    </w:p>
    <w:p>
      <w:pPr>
        <w:pStyle w:val="Normal"/>
        <w:jc w:val="both"/>
        <w:rPr>
          <w:lang w:val="uk-UA"/>
        </w:rPr>
      </w:pPr>
      <w:r>
        <w:rPr>
          <w:lang w:val="uk-UA"/>
        </w:rPr>
        <w:t>У 1961 очолив збройне крило АНК — «Умконто ве сиво», почавши політику саботажу проти уряду. Рік потому Мандела виїхав до Алжир, де в той час створювалися військові табори для підготовки бійців антиколоніальних рухів з різних країн Африки. Після повернення в ПАР був затриманий за нелегальний виїзд з країни і за підбурювання до протесту. За організацію актів саботажу і збройного опору владі в 1964 Мандела був арештований і засуджений до довічного ув'язнення у в'язниці на острові Роббен. На суді він заявив, що його судять за прагнення побудувати в Південній Африці демократичне суспільство, де всі раси та народи жили б у мирі та гармонії. Перебуваючи в ув'язненні в одиночній камері в'язниці на острові Роббіна поблизу мису Доброї Надії, Мандела здобув світову популярність. На острові він, як і інші ув'язнені займався примусовою працею на вапняковому кар'єрі. Всі ув'язнені були розділені за кольором шкіри, при цьому чорношкірі отримували найменші порції їжі. Політв'язні трималися окремо від звичайних злочинців і користувалися меншим числом привілеїв. За спогадами Мандели, як ув'язнений D-групи він мав право на один візит і один лист протягом шести місяців. Листи часто затримувалися або їх не можна було прочитати через дії тюремних цензорів. Перебуваючи в ув'язненні, Мандела по кореспонденції навчався в Лондонському університеті по програмі дистанційного навчання і згодом отримав ступінь бакалавра юридичних наук. У 1981 році його було висунуто на посаду почесного ректора університету, проте він програв принцесі Анні. У березня 1982 року Мандела разом з іншими лідерами АНК (Уолтером Сісулу, Ендрю Млангені) був переведений до в'язниці Полсмур. Імовірно, основною причиною цього стало бажання влади захистити нове покоління чорношкірих активістів, які відбували покарання на острові Роббен, від впливу старих лідерів. Тим не менш, за словами голови Національної партії Кобі Котсі, метою цього кроку було налагодження контактів між засудженими та південноафриканським урядом. У лютому 1985 року Президент ПАР Пітер Бота запропонував Манделі звільнення в обмін на «беззастережну відмову від насильства як політичної зброї». Мандела відхилив ініціативу президента, заявивши через свою доньку: «Яку ще свободу мені пропонують, коли народна організація залишається забороненою? Тільки вільні люди можуть вступити в переговори. В'язень не може укладати договори». В 1988 році Мандела був переведений до в'язниці Віктор-Верстер, де залишався аж до свого звільнення. В цей період було знято багато обмежень, в результаті друзі Мандели, в тому числі Гаррі Шварц, що захищав інтереси Мандели і його прихильників в ході рівонійского судового процесу, отримали право зустрічі з ним. Під час ув'язнення Мандели місцеві та міжнародні ЗМІ чинили істотний тиск на південноафриканські влади, використовуючи в своїх публікаціях гасло «Free Nelson Mandela!». В лютому 1990 року, після підписання останнім білим президентом ПАР Фредеріком де Клерком наказу про легалізацію АНК та інших рухів проти режиму апартеїду, Мандела виходить на волю. 11 лютого 1990 року відбулася трансляція цієї події на весь світ у прямому ефірі У день свого звільнення Мандела виступив з промовою перед нацією. Він заявив про зацікавленість у мирному врегулюванні розбіжностей з білим населенням країни, проте дав зрозуміти, що збройна боротьба АНК не підійшла до кінця, коли заявив: «Наше звернення до збройної боротьби в 1960 році, коли було створено військове крило АНК (Умконто ве сізве), було чисто захисним кроком проти насильства з боку режиму апартеїду. Фактори, які зробили необхідним збройну боротьбу, до сих пір існують. У нас немає вибору, окрім того, як продовжити розпочате. Ми сподіваємося, що незабаром буде створено клімат, сприятливий для врегулювання проблем в рамках переговорів, щоб більше не було потреби у збройній боротьбі». Крім того, Мандела заявив, що його головною метою залишається досягнення миру для чорношкірої більшості країни і надання йому права голосу як на загальнонаціональних, так і на місцевих виборах. Став президентом Африканського Національного Конгресу (АНК) у 1991 р.</w:t>
      </w:r>
    </w:p>
    <w:p>
      <w:pPr>
        <w:pStyle w:val="Normal"/>
        <w:jc w:val="both"/>
        <w:rPr>
          <w:lang w:val="uk-UA"/>
        </w:rPr>
      </w:pPr>
      <w:r>
        <w:rPr>
          <w:lang w:val="uk-UA"/>
        </w:rPr>
      </w:r>
    </w:p>
    <w:p>
      <w:pPr>
        <w:pStyle w:val="Normal"/>
        <w:jc w:val="center"/>
        <w:rPr>
          <w:lang w:val="uk-UA"/>
        </w:rPr>
      </w:pPr>
      <w:r>
        <w:rPr>
          <w:lang w:val="uk-UA"/>
        </w:rPr>
        <w:t>Президент ПАР</w:t>
      </w:r>
    </w:p>
    <w:p>
      <w:pPr>
        <w:pStyle w:val="Normal"/>
        <w:jc w:val="both"/>
        <w:rPr>
          <w:lang w:val="uk-UA"/>
        </w:rPr>
      </w:pPr>
      <w:r>
        <w:rPr>
          <w:lang w:val="uk-UA"/>
        </w:rPr>
      </w:r>
    </w:p>
    <w:p>
      <w:pPr>
        <w:pStyle w:val="Normal"/>
        <w:jc w:val="both"/>
        <w:rPr/>
      </w:pPr>
      <w:r>
        <w:rPr>
          <w:lang w:val="uk-UA"/>
        </w:rPr>
        <w:t>В квітні 1994 року в ПАР відбулися перші демократичні парламентські вибори, де 62% голосів здобув АНК. 10 травня 1994 Мандела, який очолював АНК, офіційно вступив на посаду Президента ПАР. Він став першим чорношкірим громадянином країни на цій посаді. Лідер Національної партії де Клерк був призначений першим заступником Президента, а Табо Мбекі — другим заступником в уряді національної єдності. Перебуваючи на посаді Президента ПАР з травня 1994 року по червень 1999 року, Мандела домігся міжнародного визнання за свій внесок у досягнення національного та міжнародного примирення. У 1996 році під його керівництвом була розроблена і прийнята нова конституція Південно-Африканської республіки. За роки свого перебування на посаді президента Мандела здійснив ряд важливих соціально-економічних реформ, що мали на меті подолання соціальної та економічної нерівності в Південній Африці. Серед ключових заходів періоду його президентства можна виділити. Введення в 1994 році безкоштовного медичного обслуговування для всіх дітей у віці до шести років, а також для вагітних і годуючих жінок, в державних установах охорони здоров'я; Запуск так званої «Програми реконструкції та розвитку», що переслідувала мету фінансування галузі соціально-побутового обслуговування (такі як ЖКГ та охорона здоров'я); Збільшення на 13% виплат державної допомоги в 1996/1997 році, ще на 13% в 1997/1998 році, та ще на 7% у 1998/1999 році; Введення рівності при виплаті допомоги (в тому числі, допомоги по інвалідності, батьківський капітал і пенсії) незалежно від расової приналежності; Запровадження грошової допомоги на утримання дітей чорношкірих жителів у сільській місцевості; Значне збільшення витрат на сферу освіти (на 25% в 1996/1997 роках, 7% в 1997/1998 роках і 4% в 1998/1999 роках); Прийняття в 1994 році Закону про повернення землі, згідно з яким особи, позбавлені власності в результаті прийняття в 1913 році Закону про землі корінних жителів, мали права вимагати повернення землі; Прийняття в 1996 році Закону про земельну реформу, який захищав права орендарів землі, що проживали і займалися сільським господарством на фермах. За цим законом, орендарі не могли бути позбавлені земельної власності без рішення суду і після досягнення ними 65 років;</w:t>
      </w:r>
    </w:p>
    <w:p>
      <w:pPr>
        <w:pStyle w:val="Normal"/>
        <w:jc w:val="both"/>
        <w:rPr/>
      </w:pPr>
      <w:r>
        <w:rPr>
          <w:lang w:val="uk-UA"/>
        </w:rPr>
        <w:t>Введення в 1998 році грантів на підтримку дітей, спрямованих на боротьбу з дитячою бідністю;</w:t>
      </w:r>
    </w:p>
    <w:p>
      <w:pPr>
        <w:pStyle w:val="Normal"/>
        <w:jc w:val="both"/>
        <w:rPr/>
      </w:pPr>
      <w:r>
        <w:rPr>
          <w:lang w:val="uk-UA"/>
        </w:rPr>
        <w:t>Прийняття в 1998 році Закону про підвищення кваліфікації, який закріплював механізм фінансування та реалізації заходів з підвищення кваліфікації на місці праці;</w:t>
      </w:r>
    </w:p>
    <w:p>
      <w:pPr>
        <w:pStyle w:val="Normal"/>
        <w:jc w:val="both"/>
        <w:rPr>
          <w:lang w:val="uk-UA"/>
        </w:rPr>
      </w:pPr>
      <w:r>
        <w:rPr>
          <w:lang w:val="uk-UA"/>
        </w:rPr>
        <w:t>Прийняття в 1995 році Закону про трудові відносини, який регулював питання трудових відносин на підприємствах, в тому числі шляхи вирішення трудових спорів;</w:t>
      </w:r>
    </w:p>
    <w:p>
      <w:pPr>
        <w:pStyle w:val="Normal"/>
        <w:jc w:val="both"/>
        <w:rPr>
          <w:lang w:val="uk-UA"/>
        </w:rPr>
      </w:pPr>
      <w:r>
        <w:rPr>
          <w:lang w:val="uk-UA"/>
        </w:rPr>
        <w:t>Прийняття в 1997 році Закону про базові умови працевлаштування, спрямованого на захист прав працівників;</w:t>
      </w:r>
    </w:p>
    <w:p>
      <w:pPr>
        <w:pStyle w:val="Normal"/>
        <w:jc w:val="both"/>
        <w:rPr>
          <w:lang w:val="uk-UA"/>
        </w:rPr>
      </w:pPr>
      <w:r>
        <w:rPr>
          <w:lang w:val="uk-UA"/>
        </w:rPr>
        <w:t>Прийняття в 1998 році Закону про рівність при працевлаштуванні, що скасував дискримінацію за расовою ознакою при влаштуванні на роботу;</w:t>
      </w:r>
    </w:p>
    <w:p>
      <w:pPr>
        <w:pStyle w:val="Normal"/>
        <w:jc w:val="both"/>
        <w:rPr/>
      </w:pPr>
      <w:r>
        <w:rPr>
          <w:lang w:val="uk-UA"/>
        </w:rPr>
        <w:t>Підключення більше 3 мільйонів мешканців до телефонної мережі;</w:t>
      </w:r>
    </w:p>
    <w:p>
      <w:pPr>
        <w:pStyle w:val="Normal"/>
        <w:jc w:val="both"/>
        <w:rPr>
          <w:lang w:val="uk-UA"/>
        </w:rPr>
      </w:pPr>
      <w:r>
        <w:rPr>
          <w:lang w:val="uk-UA"/>
        </w:rPr>
        <w:t>Реконструкція та будівництво 500 лікарень</w:t>
      </w:r>
    </w:p>
    <w:p>
      <w:pPr>
        <w:pStyle w:val="Normal"/>
        <w:jc w:val="both"/>
        <w:rPr/>
      </w:pPr>
      <w:r>
        <w:rPr>
          <w:lang w:val="uk-UA"/>
        </w:rPr>
        <w:t>Підключення більше 2 мільйонів мешканців до електричної мережі;</w:t>
      </w:r>
    </w:p>
    <w:p>
      <w:pPr>
        <w:pStyle w:val="Normal"/>
        <w:jc w:val="both"/>
        <w:rPr/>
      </w:pPr>
      <w:r>
        <w:rPr>
          <w:lang w:val="uk-UA"/>
        </w:rPr>
        <w:t>Будівництво понад 750 000 будинків, в яких заселилися 3 мільйони чоловік;</w:t>
      </w:r>
    </w:p>
    <w:p>
      <w:pPr>
        <w:pStyle w:val="Normal"/>
        <w:jc w:val="both"/>
        <w:rPr/>
      </w:pPr>
      <w:r>
        <w:rPr>
          <w:lang w:val="uk-UA"/>
        </w:rPr>
        <w:t>Забезпечення доступу до води 3 мільйонам чоловік;</w:t>
      </w:r>
    </w:p>
    <w:p>
      <w:pPr>
        <w:pStyle w:val="Normal"/>
        <w:jc w:val="both"/>
        <w:rPr/>
      </w:pPr>
      <w:r>
        <w:rPr>
          <w:lang w:val="uk-UA"/>
        </w:rPr>
        <w:t>Запровадження обов'язкової освіти для африканських дітей віком 6-14 років;</w:t>
      </w:r>
    </w:p>
    <w:p>
      <w:pPr>
        <w:pStyle w:val="Normal"/>
        <w:jc w:val="both"/>
        <w:rPr/>
      </w:pPr>
      <w:r>
        <w:rPr>
          <w:lang w:val="uk-UA"/>
        </w:rPr>
        <w:t>Надання безкоштовного харчування для 3,5-5 мільйонів школярів;</w:t>
      </w:r>
    </w:p>
    <w:p>
      <w:pPr>
        <w:pStyle w:val="Normal"/>
        <w:jc w:val="both"/>
        <w:rPr/>
      </w:pPr>
      <w:r>
        <w:rPr>
          <w:lang w:val="uk-UA"/>
        </w:rPr>
        <w:t>Прийняття в 1996 році Закону про охорону здоров'я та безпеку на шахтах, що поліпшував умови праці для шахтарів;</w:t>
      </w:r>
    </w:p>
    <w:p>
      <w:pPr>
        <w:pStyle w:val="Normal"/>
        <w:jc w:val="both"/>
        <w:rPr/>
      </w:pPr>
      <w:r>
        <w:rPr>
          <w:lang w:val="uk-UA"/>
        </w:rPr>
        <w:t>Початок реалізації в 1996 році Національної політики в питанні забезпечення медичними препаратами, яка полегшила населенню доступ до життєво важливих ліків.</w:t>
      </w:r>
    </w:p>
    <w:p>
      <w:pPr>
        <w:pStyle w:val="Normal"/>
        <w:jc w:val="both"/>
        <w:rPr>
          <w:lang w:val="uk-UA"/>
        </w:rPr>
      </w:pPr>
      <w:r>
        <w:rPr>
          <w:lang w:val="uk-UA"/>
        </w:rPr>
      </w:r>
    </w:p>
    <w:p>
      <w:pPr>
        <w:pStyle w:val="Normal"/>
        <w:jc w:val="center"/>
        <w:rPr>
          <w:b/>
          <w:b/>
          <w:lang w:val="uk-UA"/>
        </w:rPr>
      </w:pPr>
      <w:r>
        <w:rPr>
          <w:b/>
          <w:lang w:val="uk-UA"/>
        </w:rPr>
        <w:tab/>
        <w:t>Табо Мбекі</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8115" w:leader="none"/>
        </w:tabs>
        <w:jc w:val="center"/>
        <w:rPr>
          <w:b/>
          <w:b/>
          <w:lang w:val="uk-UA"/>
        </w:rPr>
      </w:pPr>
      <w:r>
        <w:rPr>
          <w:b/>
          <w:lang w:val="uk-UA"/>
        </w:rPr>
        <w:t>(1942—)</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8115" w:leader="none"/>
        </w:tabs>
        <w:jc w:val="center"/>
        <w:rPr>
          <w:b/>
          <w:b/>
          <w:lang w:val="uk-UA"/>
        </w:rPr>
      </w:pPr>
      <w:r>
        <w:rPr>
          <w:b/>
          <w:lang w:val="uk-UA"/>
        </w:rPr>
        <w:t>16 червня 1999-25 вересня 2008</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8115" w:leader="none"/>
        </w:tabs>
        <w:jc w:val="both"/>
        <w:rPr>
          <w:lang w:val="uk-UA"/>
        </w:rPr>
      </w:pPr>
      <w:r>
        <w:rPr>
          <w:lang w:val="uk-UA"/>
        </w:rPr>
        <w:t>Табо Мвуєлва Мбекі (народився 18 червня 1942 року) — президент Південно-Африканської Республіки від 14 червня 1999 року по 20 вересня 2008. Член АНК (Африканського Національного Конгресу). На цій посаді заслужив неоднозначну репутацію, активно виступаючи з позиції заперечення вірусної природи СНІДу і звільняючи незгодних з такою точкою зору. Протеже Мбекі, міністр охорони здоров'я Манто Чабалала-Мсіманг, відкрито протидіяла поширенню антиретровірусних ліків, критикувала «західну медицину», вважаючи, що держава повинна підтримувати не її, а «медицину» африканських племінних чаклунів.</w:t>
      </w:r>
    </w:p>
    <w:p>
      <w:pPr>
        <w:pStyle w:val="Normal"/>
        <w:tabs>
          <w:tab w:val="left" w:pos="708" w:leader="none"/>
          <w:tab w:val="left" w:pos="1416" w:leader="none"/>
          <w:tab w:val="left" w:pos="2124" w:leader="none"/>
          <w:tab w:val="left" w:pos="2832" w:leader="none"/>
          <w:tab w:val="left" w:pos="3540" w:leader="none"/>
          <w:tab w:val="left" w:pos="4248" w:leader="none"/>
          <w:tab w:val="center" w:pos="4677" w:leader="none"/>
          <w:tab w:val="left" w:pos="4956" w:leader="none"/>
          <w:tab w:val="left" w:pos="5664" w:leader="none"/>
          <w:tab w:val="left" w:pos="6372" w:leader="none"/>
          <w:tab w:val="left" w:pos="7080" w:leader="none"/>
          <w:tab w:val="left" w:pos="8115" w:leader="none"/>
        </w:tabs>
        <w:jc w:val="both"/>
        <w:rPr>
          <w:lang w:val="uk-UA"/>
        </w:rPr>
      </w:pPr>
      <w:r>
        <w:rPr>
          <w:lang w:val="uk-UA"/>
        </w:rPr>
      </w:r>
    </w:p>
    <w:p>
      <w:pPr>
        <w:pStyle w:val="Normal"/>
        <w:jc w:val="center"/>
        <w:rPr>
          <w:b/>
          <w:b/>
          <w:lang w:val="uk-UA"/>
        </w:rPr>
      </w:pPr>
      <w:r>
        <w:rPr>
          <w:b/>
          <w:lang w:val="uk-UA"/>
        </w:rPr>
        <w:tab/>
        <w:t>Кгалема Мотланте</w:t>
      </w:r>
    </w:p>
    <w:p>
      <w:pPr>
        <w:pStyle w:val="Normal"/>
        <w:jc w:val="center"/>
        <w:rPr>
          <w:b/>
          <w:b/>
          <w:lang w:val="uk-UA"/>
        </w:rPr>
      </w:pPr>
      <w:r>
        <w:rPr>
          <w:b/>
          <w:lang w:val="uk-UA"/>
        </w:rPr>
        <w:t>(1949—)</w:t>
        <w:tab/>
        <w:tab/>
      </w:r>
    </w:p>
    <w:p>
      <w:pPr>
        <w:pStyle w:val="Normal"/>
        <w:jc w:val="center"/>
        <w:rPr>
          <w:b/>
          <w:b/>
          <w:lang w:val="uk-UA"/>
        </w:rPr>
      </w:pPr>
      <w:r>
        <w:rPr>
          <w:b/>
          <w:lang w:val="uk-UA"/>
        </w:rPr>
        <w:t>25 вересня 2008-9 травня 2009</w:t>
      </w:r>
    </w:p>
    <w:p>
      <w:pPr>
        <w:pStyle w:val="Normal"/>
        <w:jc w:val="both"/>
        <w:rPr/>
      </w:pPr>
      <w:r>
        <w:rPr>
          <w:lang w:val="uk-UA"/>
        </w:rPr>
        <w:t>Кгалема Петрус Мотланте (нар. 19 травня 1949, Боксбург, ПАС) — чинний віце-президент ПАР і віце-президент АНК. Перший тсваномовний президент ПАР. 1977–1987 — відбував 10-річне ув'язнення на острові-в'язниці Роббен. 1992–1997 — генеральний секретар Національної спілки гірників. 1997—2007 — генеральний секретар АНК. З 2007 року — віце-президент АНК. З 20 травня 2008 року — депутат Парламенту ПАР і міністр ПАР без портфеля. З 25 вересня 2008 року по 9 травня 2009 року — Президент ПАР. 9 травня 2009 року президентом ПАР став Джейкоб Зума, Мотланте зайняв пост віце-президента.</w:t>
      </w:r>
    </w:p>
    <w:p>
      <w:pPr>
        <w:pStyle w:val="Normal"/>
        <w:jc w:val="center"/>
        <w:rPr>
          <w:b/>
          <w:b/>
          <w:lang w:val="uk-UA"/>
        </w:rPr>
      </w:pPr>
      <w:r>
        <w:rPr>
          <w:b/>
          <w:lang w:val="uk-UA"/>
        </w:rPr>
        <w:tab/>
        <w:t>Джейкоб Зума</w:t>
      </w:r>
    </w:p>
    <w:p>
      <w:pPr>
        <w:pStyle w:val="Normal"/>
        <w:jc w:val="center"/>
        <w:rPr>
          <w:b/>
          <w:b/>
          <w:lang w:val="uk-UA"/>
        </w:rPr>
      </w:pPr>
      <w:r>
        <w:rPr>
          <w:b/>
          <w:lang w:val="uk-UA"/>
        </w:rPr>
        <w:t>(1942—)</w:t>
        <w:tab/>
        <w:tab/>
      </w:r>
    </w:p>
    <w:p>
      <w:pPr>
        <w:pStyle w:val="Normal"/>
        <w:jc w:val="center"/>
        <w:rPr>
          <w:b/>
          <w:b/>
          <w:lang w:val="uk-UA"/>
        </w:rPr>
      </w:pPr>
      <w:r>
        <w:rPr>
          <w:b/>
          <w:lang w:val="uk-UA"/>
        </w:rPr>
        <w:t>9 травня 2009</w:t>
      </w:r>
    </w:p>
    <w:p>
      <w:pPr>
        <w:pStyle w:val="Normal"/>
        <w:jc w:val="center"/>
        <w:rPr>
          <w:b/>
          <w:b/>
          <w:lang w:val="uk-UA"/>
        </w:rPr>
      </w:pPr>
      <w:r>
        <w:rPr>
          <w:b/>
          <w:lang w:val="uk-UA"/>
        </w:rPr>
        <w:t>На посаді</w:t>
      </w:r>
    </w:p>
    <w:p>
      <w:pPr>
        <w:pStyle w:val="Normal"/>
        <w:jc w:val="both"/>
        <w:rPr/>
      </w:pPr>
      <w:r>
        <w:rPr>
          <w:lang w:val="uk-UA"/>
        </w:rPr>
        <w:t>Джейкоб Зума (нар. 12 квітня 1942, Нкандла, Квазулу-Наталь) — президент Південно-Африканської республіки, обраний парламентом після перемоги своєї партії на загальних виборах 2009 року. Зума — президент Африканського Національного Конгресу, правлячої політичної партії країни, а з 1999 по 2005 був Заступником Президента Південно-Африканської Республіки. Він також відомий завдяки своїм ініціалам JZ і клановому імені Мшолозі Зума став президентом АНК 18 грудня 2007 року, перемігши чинного главу Табо Мбекі на коференції Африканського національного конгресу у Полокване.</w:t>
      </w:r>
    </w:p>
    <w:p>
      <w:pPr>
        <w:pStyle w:val="Normal"/>
        <w:tabs>
          <w:tab w:val="clear" w:pos="708"/>
          <w:tab w:val="left" w:pos="3330" w:leader="none"/>
        </w:tabs>
        <w:jc w:val="both"/>
        <w:rPr>
          <w:lang w:val="uk-UA"/>
        </w:rPr>
      </w:pPr>
      <w:r>
        <w:rPr>
          <w:lang w:val="uk-UA"/>
        </w:rPr>
        <w:tab/>
      </w:r>
    </w:p>
    <w:p>
      <w:pPr>
        <w:pStyle w:val="Normal"/>
        <w:jc w:val="both"/>
        <w:rPr>
          <w:lang w:val="uk-UA"/>
        </w:rPr>
      </w:pPr>
      <w:r>
        <w:rPr>
          <w:lang w:val="uk-UA"/>
        </w:rPr>
      </w:r>
    </w:p>
    <w:p>
      <w:pPr>
        <w:pStyle w:val="Normal"/>
        <w:jc w:val="both"/>
        <w:rPr/>
      </w:pPr>
      <w:r>
        <w:rPr>
          <w:b/>
          <w:lang w:val="uk-UA"/>
        </w:rPr>
        <w:t>Перша англо-бурська війна або Трасваальська війна</w:t>
      </w:r>
      <w:r>
        <w:rPr>
          <w:lang w:val="uk-UA"/>
        </w:rPr>
        <w:t xml:space="preserve"> — колоніальна війна Великої Британії проти бурської республіки Трансвааль, яка тривала з 1880 по 1881 рік.</w:t>
      </w:r>
    </w:p>
    <w:p>
      <w:pPr>
        <w:pStyle w:val="Normal"/>
        <w:jc w:val="both"/>
        <w:rPr>
          <w:lang w:val="uk-UA"/>
        </w:rPr>
      </w:pPr>
      <w:r>
        <w:rPr>
          <w:lang w:val="uk-UA"/>
        </w:rPr>
        <w:t>Голландська Капська колонія в Африці була захоплена англійцями на початку XIX століття. Нащадки голландських, німецьких, французьких та ін. вихідців, бури, вели скотарське господарство і користувалися працею чорношкірих рабів. Але у 1833 році англійський уряд ліквідував рабство у всіх своїх колоніях. Бури сприйняли це як недружній акт стосовно них. Почалося переселення бурів (Рух фоуртреккерів)з англійської колонії. За річкою Оранжева бури заснували Республіку Оранжева, а за річкою Вааль — республіку Трансвааль. Перша англо-бурська війна була значною мірою наслідком виявлення місцезнаходжень алмазів у Західному Грікваленді — землях, населених гріква і тсвана, і що входили з 1854 р. до бурської Республіки Оранжева. Поклади алмазів були виявлені там наприкінці 1860-х рр., що призвело до початку «алмазної лихоманки». Британія анексувала ці землі в 1871 р., приєднавши їх до Капської колонії. У 1870-і рр. у Лондоні виникає проект Південно-Африканської Конфедерації, до якої мали увійти, крім англійських колоній, ще й бурські республіки. Скориставшись вкрай важким фінансовим становищем  та низкою поразок від правителя Вождівство Понд Секукуні, англійці анексували в 1877 р. Південно-Африканську республіку. Здійснив анексію сер Теофіліус Шепстоун, під керівництвом якого перебував загін всього з 26 кінних поліцейських. У відповідь президент Трансваалю Т. Бюргерса виступив з прокламацією, в якій він висловив протест проти цієї акції, але в той же час закликав населення утриматися від активних дій. Але цей протест носив суто формальний характер, і сам президент вважав приєднання республіки до британських володінь найкращим виходом із ситуації, що склалася. Однак політика англійської влади викликала зростаюче невдоволення бурів. Головною її причиною стала спроба стягнути з бурів податкової недоїмки за роки, що передували анексії.</w:t>
      </w:r>
    </w:p>
    <w:p>
      <w:pPr>
        <w:pStyle w:val="Normal"/>
        <w:jc w:val="both"/>
        <w:rPr>
          <w:lang w:val="uk-UA"/>
        </w:rPr>
      </w:pPr>
      <w:r>
        <w:rPr>
          <w:lang w:val="uk-UA"/>
        </w:rPr>
      </w:r>
    </w:p>
    <w:p>
      <w:pPr>
        <w:pStyle w:val="Normal"/>
        <w:jc w:val="center"/>
        <w:rPr>
          <w:lang w:val="uk-UA"/>
        </w:rPr>
      </w:pPr>
      <w:r>
        <w:rPr>
          <w:lang w:val="uk-UA"/>
        </w:rPr>
        <w:t>Бойові дії</w:t>
      </w:r>
    </w:p>
    <w:p>
      <w:pPr>
        <w:pStyle w:val="Normal"/>
        <w:jc w:val="both"/>
        <w:rPr>
          <w:lang w:val="uk-UA"/>
        </w:rPr>
      </w:pPr>
      <w:r>
        <w:rPr>
          <w:lang w:val="uk-UA"/>
        </w:rPr>
      </w:r>
    </w:p>
    <w:p>
      <w:pPr>
        <w:pStyle w:val="Normal"/>
        <w:jc w:val="both"/>
        <w:rPr/>
      </w:pPr>
      <w:r>
        <w:rPr>
          <w:lang w:val="uk-UA"/>
        </w:rPr>
        <w:t>Війна розпочалася 16 грудня 1880 року вогнем трансваальских бурів в Почефструмі, після того як уряд Трансваалю оголосив про свою незалежність від Великобританії. З 22 грудня 1880 р. по 6 січня 1881 р. британські гарнізони на всій території Трансваалю виявилися оточеними. Бури спочатку не мали регулярної армії. Коли загрожувала небезпека, всі чоловіки в окрузі створювали міліцію й організувалися у військові підрозділи «командос», в яких обирався офіцер. Бури одягалися в звичайну сільську одежу, що була нейтральною стосовно кольорів африканського пейзажу, тоді як британська уніформа була все ще яскраво-червоною, що абсолютно контрастувало з африканським пейзажем. Це дозволяло бурам, будучи досвідченими стрільцями, легко стріляти з укриття в британських солдатів навіть на великій відстані. Кожен чоловік приносив свою власну зброю, як правило, мисливську рушницю, і мав власного коня. Більшість бурів мали однозарядні гвинтівки такі, як Westley Richards, Martini-Henry чи Remington Rolling Block. Як мисливці вони навчилися стріляти з засади, з положення лежачи. На громадських зібраннях часто проводилися змагання зі стрільби по мішенях, наприклад по курячих яйцях, які були за 100 і більше метрів від стрільця. Як вважають деякі історики, перевага бурів полягала в їхній особливій військовій тактиці. Бури віддавали перевагу хитрощам і швидкості, в той час, як англійці більше приділяли увагу дисципліні та шикуванню. У першому бою біля Бронхорстспройта, підполковник Анструтер і його загін з 120 бійцями потрапили під обстріл бурів і протягом декількох хвилин після першого пострілу вщент розбиті. Втрати бурів склали 2 вбитих та 5 поранених. Це були в основному ірландські полки, які рухалися на захід до Преторії. Загін був зупинений групою бурських командос. Їх лідер, Піт Жубер, поставивши вимогу Анструтеру і його загонам повернутися, заявивши, що ця територія тепер знову є незалежною республікою, і тому будь-яке подальше просування британців буде розглядатися як акт війни. Анструтер відмовився і віддав наказ про розподіл боєприпасів. Бури, відкрили вогонь із засідки і британські війська були знищені. Враховуючи, що більшість його солдатів була вже убита чи поранена, помираючий Анструтер наказав здатися. Повстання бурів захопило зненацька шість невеликих британських фортів, розкиданих по Трансваалю, в яких знаходилося загалом близько 2000 військовослужбовців. У форті Лейдендберг  було лише 50 військових. Будучи ізольованими військовослужбовці усіх фортів все, що могли робити, це підготувати для облоги, і чекати на звільнення. Інші п'ять фортів знаходилися щонайменше 80 км один від одного. Це були: Вакерструм і Стандертон на півдні, Марабастадт на півночі і Потчефструм Рустенбург на Заході. Облога британських гарнізонів призвела до битви біля Нек Лейнга 28 січня 1881 р., де британські сили спробували прорвати позиції бурів. Але, втративши 84 людини вбитими (втрати бурів становили 14 вбитих) англійці зазнали поразки. У битві при Нек Лейнга генерал-майор сер Джордж Померой Коллі намагався за допомогою атак кавалерії і піхоти прорвати позиції бурів на Драконових горах для полегшення становища британських гарнізонів. Британці, зазнавши величезних втрат, були відбиті бурами під командуванням Піта Жубера. З 480 британських військовослужбовців, які взяли участь у прориві, 150 так і не повернулися. Крім того завдяки неабиякій влучності бурами було вбито і поранено багато старших офіцерів. Потім була битва при Шойншухті  (також відома, як битва при Інґоґо 8 лютого 1881 р., у якій британські війська ледве уникли повного розгрому. Генерал-майор сер Джордж Померой Коллі знайшли прихисток у Наталі на горі Проспект, що за 5 км на південь, щоб дочекатися підкріплення. 7 лютого бури атакували поштовий ескорт з листом про допомогу. Коллі був оточенні. Наступного дня генерал-майор, сповнений рішучості, збільшив кількість військ для супроводу. Бури напали на конвой на річці Інґоґо, але вже з більшими силами, близько 300 чоловік. Вогнева міць у противників була рівною, і бій тривав кілька годин, але бури домінували в бою допоки темрява і сильний вітер не дозволив британцям відійти назад на гору Проспект. У цьому бою англійці втратили 139 солдатів і офіцерів, половину всіх сил, яка була виділена для супроводу поставок. 14 лютого бойові дії були припинені в очікуванні результатів мирних переговорів, ініційованих Крюгером. За цей час прибуло обіцяне підкріплення для Коллі. Британський уряд у той же час запропонував Королівської комісії дослідити можливість виведення військ і укладання перемир’я з бурами. Коллі піддав критиці цю позицію, очікуючи, що під час досягнення остаточної угоди з Крюгером британський уряд матиме козирі в переговорах і, тому вирішив напасти знову на бурській позиції. Таке рішення призвело для найбільшої катастрофи і ганьби британської армії у битві на горі Маджуба 27 лютого 1881 року. 26 лютого 1881 р., Коллі зробив нічний марш-кидок з 360 бійцями на вершину гори Маджуба, де їх чекали позиції бурів. Рано вранці наступного дня бури побачили, що Коллі зайняв вершину, і почали підніматися на гору. Бури, точно стріляючи і використовуючи всі наявні природні укриття, просувалися до захоплених британських позицій. Кілька груп бурів штурмували гору і відкинули британців з великими витратами для них, включаючи загибель генерал-майора Коллі. Ця перемога згадувалася під час Другої англо-бурської війни з гаслами "Пам’ятай Маджубу". Втрати бурів були невеликими - 1 вбитий і 5 - поранених. Військові дії тривали до 6 березня 1881 року, коли було оголошено перемир'я, за іронією долі на тих же умовах, які Коллі відкинув. Бури не обмежилися веденням бойових дій у Трансваалі і вторглися до Наталю. Г. Р. Хаггард, який в цей час жив на фермі в цій колонії, згадував: "Ми були оточені супротивником і щогодини чекали його нападу. Ніч за ніччю ми спали, іноді не роздягаючись, поставивши заряджені гвинтівки під ліжком і револьвери під подушку; у стайні завжди стояло шість осідланих коней ". (</w:t>
      </w:r>
      <w:r>
        <w:rPr>
          <w:i/>
          <w:lang w:val="uk-UA"/>
        </w:rPr>
        <w:t>Хаггард Г. Р.</w:t>
      </w:r>
      <w:r>
        <w:rPr>
          <w:lang w:val="uk-UA"/>
        </w:rPr>
        <w:t xml:space="preserve"> Мисия в Трансвааль. — Москва: Наука, 1974. С. 46.)</w:t>
      </w:r>
    </w:p>
    <w:p>
      <w:pPr>
        <w:pStyle w:val="Normal"/>
        <w:jc w:val="both"/>
        <w:rPr/>
      </w:pPr>
      <w:r>
        <w:rPr>
          <w:lang w:val="uk-UA"/>
        </w:rPr>
        <w:t>Бури завдали ряд поразок англійським військам, найбільша з яких сталася 26 лютого 1881 р. біля гори Маджуба. З цього приводу Хаггард писав своїй дружині: «Нам повідомили, що війська, які стоять табором біля Нека, охоплені панікою через ряд поразок, і в останньому бою, що коштував життя бідолашному серу Джорджу Коллі, офіцери з величезними труднощами утримували солдатів від втечі» . (</w:t>
      </w:r>
      <w:r>
        <w:rPr>
          <w:i/>
          <w:lang w:val="uk-UA"/>
        </w:rPr>
        <w:t>Хаггард Г. Р.</w:t>
      </w:r>
      <w:r>
        <w:rPr>
          <w:lang w:val="uk-UA"/>
        </w:rPr>
        <w:t xml:space="preserve"> Мисия в Трансвааль. — Москва: Наука, 1974. С. 48.)</w:t>
      </w:r>
    </w:p>
    <w:p>
      <w:pPr>
        <w:pStyle w:val="Normal"/>
        <w:jc w:val="both"/>
        <w:rPr>
          <w:lang w:val="uk-UA"/>
        </w:rPr>
      </w:pPr>
      <w:r>
        <w:rPr>
          <w:lang w:val="uk-UA"/>
        </w:rPr>
        <w:t>Не бажаючи далі втягуватися у війну, англійський уряд Вільяма Гладстона підписав перемир'я 6 березня 1881 р. У заключному мирному договорі 23 березня 1881 р. англійці повернули бурам самоврядування в Трансваалі, під теоретичним британським наглядом. У 1884 році було підписано Лондонську угоду. Ця угода підтвердила незалежність Трансваалю і встановила його західний кордон.</w:t>
      </w:r>
    </w:p>
    <w:p>
      <w:pPr>
        <w:pStyle w:val="Normal"/>
        <w:jc w:val="both"/>
        <w:rPr>
          <w:lang w:val="uk-UA"/>
        </w:rPr>
      </w:pPr>
      <w:r>
        <w:rPr>
          <w:lang w:val="uk-UA"/>
        </w:rPr>
      </w:r>
    </w:p>
    <w:p>
      <w:pPr>
        <w:pStyle w:val="Normal"/>
        <w:jc w:val="both"/>
        <w:rPr>
          <w:lang w:val="uk-UA"/>
        </w:rPr>
      </w:pPr>
      <w:r>
        <w:rPr>
          <w:b/>
          <w:lang w:val="uk-UA"/>
        </w:rPr>
        <w:t>Англо-бурська війна 1899—1902</w:t>
      </w:r>
      <w:r>
        <w:rPr>
          <w:lang w:val="uk-UA"/>
        </w:rPr>
        <w:t xml:space="preserve"> — загарбницька війна Великої Британії проти бурських республік Оранжевої і Трансваалю, одна з перших воєн епохи імперіалізму.</w:t>
      </w:r>
    </w:p>
    <w:p>
      <w:pPr>
        <w:pStyle w:val="Normal"/>
        <w:jc w:val="both"/>
        <w:rPr/>
      </w:pPr>
      <w:r>
        <w:rPr>
          <w:lang w:val="uk-UA"/>
        </w:rPr>
        <w:t>В англо-бурській війні Велика Британія прагнула розширити і об'єднати свої колоніальні володіння в Африці, захопити родовища алмазів і золота. Натхненниками війни були запеклі колонізатори С. Родс і Д. Чемберлен. Перевага сил британській армії та її надзвичайна жорстокість, незважаючи на запеклий опір бурів, привели до перемоги Великої Британії. 1902 за Фіренгенінзьким договором бурські республіки включено до складу Британської імперії.</w:t>
      </w:r>
    </w:p>
    <w:p>
      <w:pPr>
        <w:pStyle w:val="Normal"/>
        <w:jc w:val="both"/>
        <w:rPr>
          <w:lang w:val="uk-UA"/>
        </w:rPr>
      </w:pPr>
      <w:r>
        <w:rPr>
          <w:lang w:val="uk-UA"/>
        </w:rPr>
      </w:r>
    </w:p>
    <w:p>
      <w:pPr>
        <w:pStyle w:val="Normal"/>
        <w:jc w:val="both"/>
        <w:rPr>
          <w:lang w:val="uk-UA"/>
        </w:rPr>
      </w:pPr>
      <w:r>
        <w:rPr>
          <w:lang w:val="uk-UA"/>
        </w:rPr>
        <w:t>Найвизначніші польові генерали бурських загонів</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Луїс Бота,</w:t>
      </w:r>
    </w:p>
    <w:p>
      <w:pPr>
        <w:pStyle w:val="Normal"/>
        <w:jc w:val="both"/>
        <w:rPr>
          <w:lang w:val="uk-UA"/>
        </w:rPr>
      </w:pPr>
      <w:r>
        <w:rPr>
          <w:lang w:val="uk-UA"/>
        </w:rPr>
        <w:t>Де ла Рай,</w:t>
      </w:r>
    </w:p>
    <w:p>
      <w:pPr>
        <w:pStyle w:val="Normal"/>
        <w:jc w:val="both"/>
        <w:rPr>
          <w:lang w:val="uk-UA"/>
        </w:rPr>
      </w:pPr>
      <w:r>
        <w:rPr>
          <w:lang w:val="uk-UA"/>
        </w:rPr>
        <w:t>Піт Кроньє,</w:t>
      </w:r>
    </w:p>
    <w:p>
      <w:pPr>
        <w:pStyle w:val="Normal"/>
        <w:jc w:val="both"/>
        <w:rPr>
          <w:lang w:val="uk-UA"/>
        </w:rPr>
      </w:pPr>
      <w:r>
        <w:rPr>
          <w:lang w:val="uk-UA"/>
        </w:rPr>
        <w:t>Мартінус Теуніс Стейн,</w:t>
      </w:r>
    </w:p>
    <w:p>
      <w:pPr>
        <w:pStyle w:val="Normal"/>
        <w:jc w:val="both"/>
        <w:rPr>
          <w:lang w:val="uk-UA"/>
        </w:rPr>
      </w:pPr>
      <w:r>
        <w:rPr>
          <w:lang w:val="uk-UA"/>
        </w:rPr>
        <w:t>Крістіан де Вет</w:t>
      </w:r>
    </w:p>
    <w:p>
      <w:pPr>
        <w:pStyle w:val="Normal"/>
        <w:jc w:val="center"/>
        <w:rPr>
          <w:lang w:val="uk-UA"/>
        </w:rPr>
      </w:pPr>
      <w:r>
        <w:rPr>
          <w:lang w:val="uk-UA"/>
        </w:rPr>
        <w:t>Битви Другої англо-бурської війни</w:t>
      </w:r>
    </w:p>
    <w:p>
      <w:pPr>
        <w:pStyle w:val="Normal"/>
        <w:jc w:val="center"/>
        <w:rPr>
          <w:lang w:val="uk-UA"/>
        </w:rPr>
      </w:pPr>
      <w:r>
        <w:rPr>
          <w:lang w:val="uk-UA"/>
        </w:rPr>
        <w:t>Битва біля Краайпана, 12 жовтня 1899 року</w:t>
      </w:r>
    </w:p>
    <w:p>
      <w:pPr>
        <w:pStyle w:val="Normal"/>
        <w:jc w:val="both"/>
        <w:rPr>
          <w:lang w:val="uk-UA"/>
        </w:rPr>
      </w:pPr>
      <w:r>
        <w:rPr>
          <w:lang w:val="uk-UA"/>
        </w:rPr>
      </w:r>
    </w:p>
    <w:p>
      <w:pPr>
        <w:pStyle w:val="Normal"/>
        <w:jc w:val="both"/>
        <w:rPr>
          <w:lang w:val="uk-UA"/>
        </w:rPr>
      </w:pPr>
      <w:r>
        <w:rPr>
          <w:lang w:val="uk-UA"/>
        </w:rPr>
        <w:t>З вибухом війни, Де ла Рай був призначений на посаду одного із польових генералів. Де ла Рай здійснив атаку на британський броньований потяг, який йшов з Кімберлі до Мафекінга. Потяг зазнав аварії і після п’ятигодинного бою британці здалися. Цей випадок зробив Де ла Рая відомим, але загострив його відносини з обережним генералом Кроньє, який відправив його, щоб заблокувати просування ворога і послабити облогу Кімберлі.</w:t>
      </w:r>
    </w:p>
    <w:p>
      <w:pPr>
        <w:pStyle w:val="Normal"/>
        <w:jc w:val="center"/>
        <w:rPr>
          <w:lang w:val="uk-UA"/>
        </w:rPr>
      </w:pPr>
      <w:r>
        <w:rPr>
          <w:lang w:val="uk-UA"/>
        </w:rPr>
        <w:t>Граспан, 25 листопада 1899 року</w:t>
      </w:r>
    </w:p>
    <w:p>
      <w:pPr>
        <w:pStyle w:val="Normal"/>
        <w:jc w:val="both"/>
        <w:rPr>
          <w:lang w:val="uk-UA"/>
        </w:rPr>
      </w:pPr>
      <w:r>
        <w:rPr>
          <w:lang w:val="uk-UA"/>
        </w:rPr>
      </w:r>
    </w:p>
    <w:p>
      <w:pPr>
        <w:pStyle w:val="Normal"/>
        <w:jc w:val="both"/>
        <w:rPr>
          <w:lang w:val="uk-UA"/>
        </w:rPr>
      </w:pPr>
      <w:r>
        <w:rPr>
          <w:lang w:val="uk-UA"/>
        </w:rPr>
        <w:t>Генерал-лейтенанту Лорду Метуену, командиру Першої дивізії, було поставлене завдання посилити облогу Кімберлі і перевести його сили залізницею на північ Капської провінції. При виході з потяга, вони були обстріляні малими силами бурів, яких очолював комендант Прінслоу Бельмонт Коп’є. Проте наступного ранку, незважаючи на втрати, британці окопалися на горі. Бури на конях відступили до Граспана, приєднавшись до більшого загону фрістейтерів (від слова «Free state») і трансваальців під командуванням Прінслоу і Де ла Рая відповідно. Там бури зайняли кілька горбів, але не так успішно. Шлях через річку Моддер для генерала Метуен був закритий, через те, шо міст підірвали бури.</w:t>
      </w:r>
    </w:p>
    <w:p>
      <w:pPr>
        <w:pStyle w:val="Normal"/>
        <w:jc w:val="both"/>
        <w:rPr>
          <w:lang w:val="uk-UA"/>
        </w:rPr>
      </w:pPr>
      <w:r>
        <w:rPr>
          <w:lang w:val="uk-UA"/>
        </w:rPr>
      </w:r>
    </w:p>
    <w:p>
      <w:pPr>
        <w:pStyle w:val="Normal"/>
        <w:jc w:val="center"/>
        <w:rPr>
          <w:lang w:val="uk-UA"/>
        </w:rPr>
      </w:pPr>
      <w:r>
        <w:rPr>
          <w:lang w:val="uk-UA"/>
        </w:rPr>
        <w:t>Битва на річці Моддер, 28 листопада 1899 року</w:t>
      </w:r>
    </w:p>
    <w:p>
      <w:pPr>
        <w:pStyle w:val="Normal"/>
        <w:jc w:val="both"/>
        <w:rPr>
          <w:lang w:val="uk-UA"/>
        </w:rPr>
      </w:pPr>
      <w:r>
        <w:rPr>
          <w:lang w:val="uk-UA"/>
        </w:rPr>
      </w:r>
    </w:p>
    <w:p>
      <w:pPr>
        <w:pStyle w:val="Normal"/>
        <w:jc w:val="both"/>
        <w:rPr>
          <w:lang w:val="uk-UA"/>
        </w:rPr>
      </w:pPr>
      <w:r>
        <w:rPr>
          <w:lang w:val="uk-UA"/>
        </w:rPr>
        <w:t>Враховуючи переважаючу силу британської артилерії, Де ла Рай наполіг, що його вояки і вояки Прінслоу повинні окопатися на берегах річок Моддер і Рііт. Так почали вперше використовувати тактику окопної війни. План полягав в тому, щоб якомога ближче підпускати британців до себе, а потім відкривати по них вогонь з гвинтівок. Ця тактика перешкоджала використовувати артилерію повною мірою. Спочатку британці просувалися по відкритій місцевості безперешкодно. Але коли солдати Прінслоу відкрили шеренговий вогонь, британці сховалися, а артилерія почала обстріл окопів бурів. Серія атак англійців відтіснила фрестейтерів, але лише контратаки Де ла Рая дозволили бурам тримати оборону до сутінків, після чого вони просто відійшли. У цьому бою Де ла Рай був поранений, а його сина було вбито. Де ла Рай проклинав Кроньє за слабку підтримку.</w:t>
      </w:r>
    </w:p>
    <w:p>
      <w:pPr>
        <w:pStyle w:val="Normal"/>
        <w:jc w:val="both"/>
        <w:rPr>
          <w:lang w:val="uk-UA"/>
        </w:rPr>
      </w:pPr>
      <w:r>
        <w:rPr>
          <w:lang w:val="uk-UA"/>
        </w:rPr>
      </w:r>
    </w:p>
    <w:p>
      <w:pPr>
        <w:pStyle w:val="Normal"/>
        <w:jc w:val="center"/>
        <w:rPr>
          <w:lang w:val="uk-UA"/>
        </w:rPr>
      </w:pPr>
      <w:r>
        <w:rPr>
          <w:lang w:val="uk-UA"/>
        </w:rPr>
        <w:t>Битва біля Магерсфонтайна, 11 грудня 1899 року</w:t>
      </w:r>
    </w:p>
    <w:p>
      <w:pPr>
        <w:pStyle w:val="Normal"/>
        <w:jc w:val="both"/>
        <w:rPr>
          <w:lang w:val="uk-UA"/>
        </w:rPr>
      </w:pPr>
      <w:r>
        <w:rPr>
          <w:lang w:val="uk-UA"/>
        </w:rPr>
      </w:r>
    </w:p>
    <w:p>
      <w:pPr>
        <w:pStyle w:val="Normal"/>
        <w:jc w:val="both"/>
        <w:rPr>
          <w:lang w:val="uk-UA"/>
        </w:rPr>
      </w:pPr>
      <w:r>
        <w:rPr>
          <w:lang w:val="uk-UA"/>
        </w:rPr>
        <w:t>Після того, як бури змушені були відійти від річки Моддер, британці відремонтували міст. Тим часом загони Де ла Рая окопалися на горі Магерсфонтайн. Його незвичайна тактика була виправдана 10 грудня, коли гора не була взята. Під час світанку шум британського полку попередив захисників про наступ. Британський загін випадково наткнувся на бляшанки підвішені на натягнуті дроти. Після 9-годинного бою з важкими втратами, без будь-якого видимого просування, британці відступили. Генерала Метуена змістили, а на його місце поставили Лорда Робертса.</w:t>
      </w:r>
    </w:p>
    <w:p>
      <w:pPr>
        <w:pStyle w:val="Normal"/>
        <w:jc w:val="both"/>
        <w:rPr>
          <w:lang w:val="uk-UA"/>
        </w:rPr>
      </w:pPr>
      <w:r>
        <w:rPr>
          <w:lang w:val="uk-UA"/>
        </w:rPr>
        <w:t>Незважаючи на поразку біля Магерсфонтайна і катастрофу на річці Тугела, змобілізувавши всі сили Імперії, британці почали поступово перемагати бурів. Генерал Кроньє разом цілою армією був захоплений в полон Робертсом. Блумфонтайн був здобутий 13 березня 1900 року, Преторія – 5 червня, Крюгер втік у Португальську Східну Африку.</w:t>
      </w:r>
    </w:p>
    <w:p>
      <w:pPr>
        <w:pStyle w:val="Normal"/>
        <w:jc w:val="center"/>
        <w:rPr>
          <w:lang w:val="uk-UA"/>
        </w:rPr>
      </w:pPr>
      <w:r>
        <w:rPr>
          <w:lang w:val="uk-UA"/>
        </w:rPr>
        <w:t>Партизанська війна</w:t>
      </w:r>
    </w:p>
    <w:p>
      <w:pPr>
        <w:pStyle w:val="Normal"/>
        <w:jc w:val="both"/>
        <w:rPr>
          <w:lang w:val="uk-UA"/>
        </w:rPr>
      </w:pPr>
      <w:r>
        <w:rPr>
          <w:lang w:val="uk-UA"/>
        </w:rPr>
      </w:r>
    </w:p>
    <w:p>
      <w:pPr>
        <w:pStyle w:val="Normal"/>
        <w:jc w:val="both"/>
        <w:rPr>
          <w:lang w:val="uk-UA"/>
        </w:rPr>
      </w:pPr>
      <w:r>
        <w:rPr>
          <w:lang w:val="uk-UA"/>
        </w:rPr>
        <w:t>Лише невелика купка бурів залишилася на полі боротьби. Де ла Рай, Луїс Бота та інші командири зібралися біля Кронштату і започаткували стратегію партизанської боротьби. Впродовж наступних 2 років вони проводили швидкі кампанії, перемагали у битвах біля Мудвіля, Нойтедахта, Дріфонтайна, Донкерхука і завдали величезних людських і матеріальних втрат британцям при Істерспрейті 25 лютого 1902 року, де велика кількість амуніції і провіанту була захоплена бурськими загонами.</w:t>
      </w:r>
    </w:p>
    <w:p>
      <w:pPr>
        <w:pStyle w:val="Normal"/>
        <w:jc w:val="both"/>
        <w:rPr>
          <w:lang w:val="uk-UA"/>
        </w:rPr>
      </w:pPr>
      <w:r>
        <w:rPr>
          <w:lang w:val="uk-UA"/>
        </w:rPr>
      </w:r>
    </w:p>
    <w:p>
      <w:pPr>
        <w:pStyle w:val="Normal"/>
        <w:jc w:val="center"/>
        <w:rPr>
          <w:lang w:val="uk-UA"/>
        </w:rPr>
      </w:pPr>
      <w:r>
        <w:rPr>
          <w:lang w:val="uk-UA"/>
        </w:rPr>
        <w:t>Мир</w:t>
      </w:r>
    </w:p>
    <w:p>
      <w:pPr>
        <w:pStyle w:val="Normal"/>
        <w:jc w:val="both"/>
        <w:rPr>
          <w:lang w:val="uk-UA"/>
        </w:rPr>
      </w:pPr>
      <w:r>
        <w:rPr>
          <w:lang w:val="uk-UA"/>
        </w:rPr>
      </w:r>
    </w:p>
    <w:p>
      <w:pPr>
        <w:pStyle w:val="Normal"/>
        <w:jc w:val="both"/>
        <w:rPr/>
      </w:pPr>
      <w:r>
        <w:rPr>
          <w:lang w:val="uk-UA"/>
        </w:rPr>
        <w:t>У відповідь на партизанську тактику британці на чолі з Робертсом і Кітчером взяли на озброєння тактику випаленої землі. Вона включала в себе знищення всього, що могло б знадобитися для постачання бурських партизанів і навіть жінок і дітей. Знищувалися посіви, спалювалися ферми і домашні господарства, отруювалися джерела і солекопальні, членів сімей бурських повстанців і співчуваючих поміщали у концентраційні табори, в яких близько 50% дітей до 16 років померло. Бойовий дух бурів поступово почав спадати. З іншого боку бури чинили жорстокі репресії проти чорношкірих, які начебто симпатизували британцям і які видавали їм їхні місця розташування. Британці пропонували скласти зброю ще в березні 1901 року, але Бота відхилив мирні переговори. Лорд Кітчер запропонував Де ла Раю зустрітися в Клерксдорпі 11 березня 1902 року для переговорів. Дипломатичні зусилля з виходу з конфлікту продовжилися і зрештою привели до угоди про подальші мирні переговори У Феріініхіні, в яких Де ла Рай взяв активну участь і посприяв підписанню мирного договору. Мирний договір у Феріініхіні був підписаний 31 березня 1902 року. Де ла Рай і Бота відвідали Велику Британію й США того ж року. Бурам було гарантоване самоуправління (надане у 1906 і 1907 р. Трансваалю і Оранжевій відповідно) і сплачено 3 млн фунтів стерлінгів компенсації.</w:t>
      </w:r>
    </w:p>
    <w:p>
      <w:pPr>
        <w:pStyle w:val="Normal"/>
        <w:jc w:val="both"/>
        <w:rPr>
          <w:lang w:val="uk-UA"/>
        </w:rPr>
      </w:pPr>
      <w:r>
        <w:rPr>
          <w:lang w:val="uk-UA"/>
        </w:rPr>
        <w:t>Після війни Де ла Рай разом з Луїсом Ботою і Крістіаном де Ветом подорожували Європою, збираючи кошти для розорених бурів, чиї ферми були спустошені.</w:t>
      </w:r>
    </w:p>
    <w:p>
      <w:pPr>
        <w:pStyle w:val="Normal"/>
        <w:jc w:val="both"/>
        <w:rPr>
          <w:lang w:val="uk-UA"/>
        </w:rPr>
      </w:pPr>
      <w:r>
        <w:rPr>
          <w:lang w:val="uk-UA"/>
        </w:rPr>
      </w:r>
    </w:p>
    <w:p>
      <w:pPr>
        <w:pStyle w:val="Normal"/>
        <w:jc w:val="center"/>
        <w:rPr>
          <w:lang w:val="uk-UA"/>
        </w:rPr>
      </w:pPr>
      <w:r>
        <w:rPr>
          <w:lang w:val="uk-UA"/>
        </w:rPr>
        <w:t>Українці в англо-бурській війні</w:t>
      </w:r>
    </w:p>
    <w:p>
      <w:pPr>
        <w:pStyle w:val="Normal"/>
        <w:jc w:val="both"/>
        <w:rPr>
          <w:lang w:val="uk-UA"/>
        </w:rPr>
      </w:pPr>
      <w:r>
        <w:rPr>
          <w:lang w:val="uk-UA"/>
        </w:rPr>
      </w:r>
    </w:p>
    <w:p>
      <w:pPr>
        <w:pStyle w:val="Normal"/>
        <w:jc w:val="both"/>
        <w:rPr>
          <w:lang w:val="uk-UA"/>
        </w:rPr>
      </w:pPr>
      <w:r>
        <w:rPr>
          <w:lang w:val="uk-UA"/>
        </w:rPr>
        <w:t>Існує легенда, що під час Англо-бурської війни український найманець, Юрій Будяк (літературний псевдонім Віталій Таль), очолювавши один із військових загонів бурів, врятував від розстрілу майбутнього прем’єр-міністра Великої Британії Вінстона Черчілля.</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13"/>
        </w:numPr>
        <w:jc w:val="both"/>
        <w:rPr/>
      </w:pPr>
      <w:r>
        <w:rPr>
          <w:i/>
          <w:lang w:val="uk-UA"/>
        </w:rPr>
        <w:t>Карнацевич В. Л.</w:t>
      </w:r>
      <w:r>
        <w:rPr>
          <w:lang w:val="uk-UA"/>
        </w:rPr>
        <w:t xml:space="preserve"> 100 знаменитых сражений. — Харьков, 2004.</w:t>
      </w:r>
    </w:p>
    <w:p>
      <w:pPr>
        <w:pStyle w:val="Normal"/>
        <w:numPr>
          <w:ilvl w:val="0"/>
          <w:numId w:val="13"/>
        </w:numPr>
        <w:jc w:val="both"/>
        <w:rPr/>
      </w:pPr>
      <w:r>
        <w:rPr>
          <w:i/>
          <w:lang w:val="uk-UA"/>
        </w:rPr>
        <w:t>Ниман А.</w:t>
      </w:r>
      <w:r>
        <w:rPr>
          <w:lang w:val="uk-UA"/>
        </w:rPr>
        <w:t xml:space="preserve"> Питер Мариц — юный бур из Трансвааля. — 1940, 1957.</w:t>
      </w:r>
    </w:p>
    <w:p>
      <w:pPr>
        <w:pStyle w:val="Normal"/>
        <w:numPr>
          <w:ilvl w:val="0"/>
          <w:numId w:val="13"/>
        </w:numPr>
        <w:jc w:val="both"/>
        <w:rPr>
          <w:lang w:val="uk-UA"/>
        </w:rPr>
      </w:pPr>
      <w:r>
        <w:rPr>
          <w:i/>
          <w:lang w:val="uk-UA"/>
        </w:rPr>
        <w:t>Урланис Б.</w:t>
      </w:r>
      <w:r>
        <w:rPr>
          <w:lang w:val="uk-UA"/>
        </w:rPr>
        <w:t xml:space="preserve"> Ц. Войны и народонаселение Европы. — Москва., 1960.</w:t>
      </w:r>
    </w:p>
    <w:p>
      <w:pPr>
        <w:pStyle w:val="Normal"/>
        <w:numPr>
          <w:ilvl w:val="0"/>
          <w:numId w:val="13"/>
        </w:numPr>
        <w:jc w:val="both"/>
        <w:rPr>
          <w:lang w:val="uk-UA"/>
        </w:rPr>
      </w:pPr>
      <w:r>
        <w:rPr>
          <w:lang w:val="uk-UA"/>
        </w:rPr>
        <w:t>Українська радянська енциклопедія. В 12-ти томах / За ред. М. Бажана. — 2-ге вид. — К.: Гол. редакція УРЕ, 1974-1985.</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РУАНДА</w:t>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t>Руанда</w:t>
      </w:r>
    </w:p>
    <w:p>
      <w:pPr>
        <w:pStyle w:val="Normal"/>
        <w:jc w:val="both"/>
        <w:rPr>
          <w:b/>
          <w:b/>
          <w:lang w:val="uk-UA"/>
        </w:rPr>
      </w:pPr>
      <w:r>
        <w:rPr>
          <w:b/>
          <w:lang w:val="uk-UA"/>
        </w:rPr>
      </w:r>
    </w:p>
    <w:p>
      <w:pPr>
        <w:pStyle w:val="Normal"/>
        <w:jc w:val="both"/>
        <w:rPr/>
      </w:pPr>
      <w:r>
        <w:rPr>
          <w:lang w:val="uk-UA"/>
        </w:rPr>
        <w:t>Респу́бліка Руанда— країна в центральній Африці, межує на півночі з Угандою, сході з Танзанією, півдні з Бурунді і заході з Демократичною Республікою Конго; площа 26338 км²; столиця — місто Кігалі.</w:t>
      </w:r>
    </w:p>
    <w:p>
      <w:pPr>
        <w:pStyle w:val="Normal"/>
        <w:jc w:val="both"/>
        <w:rPr>
          <w:lang w:val="uk-UA"/>
        </w:rPr>
      </w:pPr>
      <w:r>
        <w:rPr>
          <w:lang w:val="uk-UA"/>
        </w:rPr>
      </w:r>
    </w:p>
    <w:p>
      <w:pPr>
        <w:pStyle w:val="Normal"/>
        <w:jc w:val="center"/>
        <w:rPr>
          <w:lang w:val="uk-UA"/>
        </w:rPr>
      </w:pPr>
      <w:r>
        <w:rPr>
          <w:lang w:val="uk-UA"/>
        </w:rPr>
        <w:t>Історія</w:t>
      </w:r>
    </w:p>
    <w:p>
      <w:pPr>
        <w:pStyle w:val="Normal"/>
        <w:jc w:val="center"/>
        <w:rPr>
          <w:lang w:val="uk-UA"/>
        </w:rPr>
      </w:pPr>
      <w:r>
        <w:rPr>
          <w:lang w:val="uk-UA"/>
        </w:rPr>
        <w:t>Доколоніальний період</w:t>
      </w:r>
    </w:p>
    <w:p>
      <w:pPr>
        <w:pStyle w:val="Normal"/>
        <w:jc w:val="center"/>
        <w:rPr>
          <w:lang w:val="uk-UA"/>
        </w:rPr>
      </w:pPr>
      <w:r>
        <w:rPr>
          <w:lang w:val="uk-UA"/>
        </w:rPr>
      </w:r>
    </w:p>
    <w:p>
      <w:pPr>
        <w:pStyle w:val="Normal"/>
        <w:jc w:val="both"/>
        <w:rPr>
          <w:lang w:val="uk-UA"/>
        </w:rPr>
      </w:pPr>
      <w:r>
        <w:rPr>
          <w:lang w:val="uk-UA"/>
        </w:rPr>
        <w:t>11-15 століття — прихід з півдня племен хуту.</w:t>
      </w:r>
    </w:p>
    <w:p>
      <w:pPr>
        <w:pStyle w:val="Normal"/>
        <w:jc w:val="both"/>
        <w:rPr>
          <w:lang w:val="uk-UA"/>
        </w:rPr>
      </w:pPr>
      <w:r>
        <w:rPr>
          <w:lang w:val="uk-UA"/>
        </w:rPr>
        <w:t>Початок 15 століття — поява племен тутсі на території сучасної Руанди. Згодом ними було створено одну з наймогутніших держав у внутрішніх районах Східної Африки.</w:t>
      </w:r>
    </w:p>
    <w:p>
      <w:pPr>
        <w:pStyle w:val="Normal"/>
        <w:jc w:val="both"/>
        <w:rPr>
          <w:lang w:val="uk-UA"/>
        </w:rPr>
      </w:pPr>
      <w:r>
        <w:rPr>
          <w:lang w:val="uk-UA"/>
        </w:rPr>
        <w:t>Ця держава відрізнялася централізованою системою управління та суворою ієрархічністю, заснованою на феодальній залежності підданих від господарів. Оскільки хуту визнали над собою панування тутсі і виплачували їм данину, протягом кількох століть руандійське суспільство зберігало відносну стабільність. Хуту були переважно землеробами, а тутсі - скотарями.</w:t>
      </w:r>
    </w:p>
    <w:p>
      <w:pPr>
        <w:pStyle w:val="Normal"/>
        <w:jc w:val="center"/>
        <w:rPr>
          <w:lang w:val="uk-UA"/>
        </w:rPr>
      </w:pPr>
      <w:r>
        <w:rPr>
          <w:lang w:val="uk-UA"/>
        </w:rPr>
        <w:t>Колоніальний період</w:t>
      </w:r>
    </w:p>
    <w:p>
      <w:pPr>
        <w:pStyle w:val="Normal"/>
        <w:jc w:val="center"/>
        <w:rPr>
          <w:lang w:val="uk-UA"/>
        </w:rPr>
      </w:pPr>
      <w:r>
        <w:rPr>
          <w:lang w:val="uk-UA"/>
        </w:rPr>
      </w:r>
    </w:p>
    <w:p>
      <w:pPr>
        <w:pStyle w:val="Normal"/>
        <w:jc w:val="both"/>
        <w:rPr>
          <w:lang w:val="uk-UA"/>
        </w:rPr>
      </w:pPr>
      <w:r>
        <w:rPr>
          <w:lang w:val="uk-UA"/>
        </w:rPr>
        <w:t>1899 — Руанда як частина адміністративно-територіальної одиниці Руанди-Урунді увійшла до складу колонії Німецька Східна Африка.</w:t>
      </w:r>
    </w:p>
    <w:p>
      <w:pPr>
        <w:pStyle w:val="Normal"/>
        <w:jc w:val="both"/>
        <w:rPr>
          <w:lang w:val="uk-UA"/>
        </w:rPr>
      </w:pPr>
      <w:r>
        <w:rPr>
          <w:lang w:val="uk-UA"/>
        </w:rPr>
        <w:t>1916 — Ліга Націй передала Руанду і Бурунді як Мандатні території Бельгії.</w:t>
      </w:r>
    </w:p>
    <w:p>
      <w:pPr>
        <w:pStyle w:val="Normal"/>
        <w:jc w:val="both"/>
        <w:rPr>
          <w:lang w:val="uk-UA"/>
        </w:rPr>
      </w:pPr>
      <w:r>
        <w:rPr>
          <w:lang w:val="uk-UA"/>
        </w:rPr>
        <w:t>1925 — Руанда-Урунді об'єднана в адміністративний союз з Бельгійським Конго.</w:t>
      </w:r>
    </w:p>
    <w:p>
      <w:pPr>
        <w:pStyle w:val="Normal"/>
        <w:jc w:val="both"/>
        <w:rPr>
          <w:lang w:val="uk-UA"/>
        </w:rPr>
      </w:pPr>
      <w:r>
        <w:rPr>
          <w:lang w:val="uk-UA"/>
        </w:rPr>
      </w:r>
    </w:p>
    <w:p>
      <w:pPr>
        <w:pStyle w:val="Normal"/>
        <w:jc w:val="center"/>
        <w:rPr>
          <w:lang w:val="uk-UA"/>
        </w:rPr>
      </w:pPr>
      <w:r>
        <w:rPr>
          <w:lang w:val="uk-UA"/>
        </w:rPr>
        <w:t>Епоха незалежності</w:t>
      </w:r>
    </w:p>
    <w:p>
      <w:pPr>
        <w:pStyle w:val="Normal"/>
        <w:jc w:val="center"/>
        <w:rPr>
          <w:lang w:val="uk-UA"/>
        </w:rPr>
      </w:pPr>
      <w:r>
        <w:rPr>
          <w:lang w:val="uk-UA"/>
        </w:rPr>
      </w:r>
    </w:p>
    <w:p>
      <w:pPr>
        <w:pStyle w:val="Normal"/>
        <w:jc w:val="both"/>
        <w:rPr>
          <w:lang w:val="uk-UA"/>
        </w:rPr>
      </w:pPr>
      <w:r>
        <w:rPr>
          <w:lang w:val="uk-UA"/>
        </w:rPr>
        <w:t>1962 — отримана незалежність від Бельгії.</w:t>
      </w:r>
    </w:p>
    <w:p>
      <w:pPr>
        <w:pStyle w:val="Normal"/>
        <w:jc w:val="both"/>
        <w:rPr>
          <w:lang w:val="uk-UA"/>
        </w:rPr>
      </w:pPr>
      <w:r>
        <w:rPr>
          <w:lang w:val="uk-UA"/>
        </w:rPr>
        <w:t>1973 — військовий переворот, очолюваний генерал-майором Ювеналом Хабіарімана скинув президента Кайібанда.</w:t>
      </w:r>
    </w:p>
    <w:p>
      <w:pPr>
        <w:pStyle w:val="Normal"/>
        <w:jc w:val="both"/>
        <w:rPr>
          <w:lang w:val="uk-UA"/>
        </w:rPr>
      </w:pPr>
      <w:r>
        <w:rPr>
          <w:lang w:val="uk-UA"/>
        </w:rPr>
        <w:t>1978 — прийнята нова конституція, Руанда залишилася республікою, контрольованою військовими.</w:t>
      </w:r>
    </w:p>
    <w:p>
      <w:pPr>
        <w:pStyle w:val="Normal"/>
        <w:jc w:val="both"/>
        <w:rPr>
          <w:lang w:val="uk-UA"/>
        </w:rPr>
      </w:pPr>
      <w:r>
        <w:rPr>
          <w:lang w:val="uk-UA"/>
        </w:rPr>
        <w:t>1980 — прийняте цивільне правління.</w:t>
      </w:r>
    </w:p>
    <w:p>
      <w:pPr>
        <w:pStyle w:val="Normal"/>
        <w:jc w:val="both"/>
        <w:rPr>
          <w:lang w:val="uk-UA"/>
        </w:rPr>
      </w:pPr>
      <w:r>
        <w:rPr>
          <w:lang w:val="uk-UA"/>
        </w:rPr>
        <w:t>1990 — Руандійська патріотична армія атакувала уряд, були обіцяні конституційні реформи.</w:t>
      </w:r>
    </w:p>
    <w:p>
      <w:pPr>
        <w:pStyle w:val="Normal"/>
        <w:jc w:val="both"/>
        <w:rPr>
          <w:lang w:val="uk-UA"/>
        </w:rPr>
      </w:pPr>
      <w:r>
        <w:rPr>
          <w:lang w:val="uk-UA"/>
        </w:rPr>
        <w:t>1990—1993 — Громадянська війна, спровокована чварами між тутсі та хуту.</w:t>
      </w:r>
    </w:p>
    <w:p>
      <w:pPr>
        <w:pStyle w:val="Normal"/>
        <w:jc w:val="both"/>
        <w:rPr>
          <w:lang w:val="uk-UA"/>
        </w:rPr>
      </w:pPr>
      <w:r>
        <w:rPr>
          <w:lang w:val="uk-UA"/>
        </w:rPr>
        <w:t>1994 — Геноцид в Руанді.</w:t>
      </w:r>
    </w:p>
    <w:p>
      <w:pPr>
        <w:pStyle w:val="Normal"/>
        <w:jc w:val="both"/>
        <w:rPr>
          <w:lang w:val="uk-UA"/>
        </w:rPr>
      </w:pPr>
      <w:r>
        <w:rPr>
          <w:lang w:val="uk-UA"/>
        </w:rPr>
        <w:t>2000 — Поль Кагаме посів пост президента.</w:t>
      </w:r>
    </w:p>
    <w:p>
      <w:pPr>
        <w:pStyle w:val="Normal"/>
        <w:jc w:val="both"/>
        <w:rPr>
          <w:lang w:val="uk-UA"/>
        </w:rPr>
      </w:pPr>
      <w:r>
        <w:rPr>
          <w:lang w:val="uk-UA"/>
        </w:rPr>
        <w:t>2003 — Кагаме проводить президентські вибори, в яких окрім нього беруть участь ще 2 кандидати. Кагаме оголошується президентом, отримавши 95% голосів.</w:t>
      </w:r>
    </w:p>
    <w:p>
      <w:pPr>
        <w:pStyle w:val="Normal"/>
        <w:jc w:val="both"/>
        <w:rPr>
          <w:lang w:val="uk-UA"/>
        </w:rPr>
      </w:pPr>
      <w:r>
        <w:rPr>
          <w:lang w:val="uk-UA"/>
        </w:rPr>
        <w:t>2010 — в результаті других виборів Кагаме залишився президентом ще на 7 років.</w:t>
      </w:r>
    </w:p>
    <w:p>
      <w:pPr>
        <w:pStyle w:val="Normal"/>
        <w:jc w:val="both"/>
        <w:rPr>
          <w:lang w:val="uk-UA"/>
        </w:rPr>
      </w:pPr>
      <w:r>
        <w:rPr>
          <w:lang w:val="uk-UA"/>
        </w:rPr>
      </w:r>
    </w:p>
    <w:p>
      <w:pPr>
        <w:pStyle w:val="Normal"/>
        <w:jc w:val="center"/>
        <w:rPr>
          <w:lang w:val="uk-UA"/>
        </w:rPr>
      </w:pPr>
      <w:r>
        <w:rPr>
          <w:lang w:val="uk-UA"/>
        </w:rPr>
        <w:t>Географія</w:t>
      </w:r>
    </w:p>
    <w:p>
      <w:pPr>
        <w:pStyle w:val="Normal"/>
        <w:jc w:val="both"/>
        <w:rPr>
          <w:lang w:val="uk-UA"/>
        </w:rPr>
      </w:pPr>
      <w:r>
        <w:rPr>
          <w:lang w:val="uk-UA"/>
        </w:rPr>
      </w:r>
    </w:p>
    <w:p>
      <w:pPr>
        <w:pStyle w:val="Normal"/>
        <w:jc w:val="both"/>
        <w:rPr>
          <w:lang w:val="uk-UA"/>
        </w:rPr>
      </w:pPr>
      <w:r>
        <w:rPr>
          <w:lang w:val="uk-UA"/>
        </w:rPr>
        <w:t>Територія Руанди переважно являє собою розчленоване плоскогір'я висотою в середньому від 1400 до 1800 м над рівнем моря, знижуючись із заходу на схід. В західній частині через всю країну з півночі на південь проходить вододільний хребет з абсолютними висотами 2500-3000 м, частиною якого є вулкан Карісімбі (4507 м, найвища точка країни). Більша частина плоскогір'я розчленована численними річками.</w:t>
      </w:r>
    </w:p>
    <w:p>
      <w:pPr>
        <w:pStyle w:val="Normal"/>
        <w:jc w:val="both"/>
        <w:rPr>
          <w:lang w:val="uk-UA"/>
        </w:rPr>
      </w:pPr>
      <w:r>
        <w:rPr>
          <w:lang w:val="uk-UA"/>
        </w:rPr>
        <w:t>На сході країни простежується зона западин. До її осьової частини приурочена місцями сильно заболочена долина річки Кагера та група менших озер. Найбільші з них — Рваньякізінга, Мухінді, Хаго, Ківумба, Іхема, Нашо, Рвампанга. Південніше знаходяться озера Мусегера, Біліра, Саке, Рверу. Найглибше озеро тектонічного походження Ківу, що має стік по річці Рузізі в озеро Танганьїку, розташоване біля західного кордону.</w:t>
      </w:r>
    </w:p>
    <w:p>
      <w:pPr>
        <w:pStyle w:val="Normal"/>
        <w:jc w:val="both"/>
        <w:rPr>
          <w:lang w:val="uk-UA"/>
        </w:rPr>
      </w:pPr>
      <w:r>
        <w:rPr>
          <w:lang w:val="uk-UA"/>
        </w:rPr>
        <w:t>Клімат Руанди субекваторіальний, сезонно вологий. Середні місячні температури вересня-жовтня не перевищують 21 °C, а червня-липня — 17 ° С. Середня річна кількість опадів коливається від 900—1000 мм в східній частині до 1000—1500 в західній, на схилах гір Вірунга, до яких належить Карісімбі — до 2000 мм. Можна виділити два вологих сезони — з березня по травень і з листопада по грудень. Сухий сезон триває з червня по серпень-вересень.</w:t>
      </w:r>
    </w:p>
    <w:p>
      <w:pPr>
        <w:pStyle w:val="Normal"/>
        <w:jc w:val="both"/>
        <w:rPr>
          <w:lang w:val="uk-UA"/>
        </w:rPr>
      </w:pPr>
      <w:r>
        <w:rPr>
          <w:lang w:val="uk-UA"/>
        </w:rPr>
      </w:r>
    </w:p>
    <w:p>
      <w:pPr>
        <w:pStyle w:val="Normal"/>
        <w:jc w:val="both"/>
        <w:rPr>
          <w:lang w:val="uk-UA"/>
        </w:rPr>
      </w:pPr>
      <w:r>
        <w:rPr>
          <w:lang w:val="uk-UA"/>
        </w:rPr>
        <w:t xml:space="preserve">Найбільша і найповноводніша прикордонна річка — Кагера. Первинні тропічні ліси в основному зведені і збереглися лише в національних парках. Природна рослинність представлена в основному вторинними саванами. У горах Вірунга простежується поясність: вологі тропічні ліси змінюються заростями бамбука, які переходять в альпійські луки. </w:t>
      </w:r>
    </w:p>
    <w:p>
      <w:pPr>
        <w:pStyle w:val="Normal"/>
        <w:jc w:val="center"/>
        <w:rPr>
          <w:lang w:val="uk-UA"/>
        </w:rPr>
      </w:pPr>
      <w:r>
        <w:rPr>
          <w:lang w:val="uk-UA"/>
        </w:rPr>
        <w:t>Політична система</w:t>
      </w:r>
    </w:p>
    <w:p>
      <w:pPr>
        <w:pStyle w:val="Normal"/>
        <w:jc w:val="both"/>
        <w:rPr>
          <w:lang w:val="uk-UA"/>
        </w:rPr>
      </w:pPr>
      <w:r>
        <w:rPr>
          <w:lang w:val="uk-UA"/>
        </w:rPr>
      </w:r>
    </w:p>
    <w:p>
      <w:pPr>
        <w:pStyle w:val="Normal"/>
        <w:jc w:val="both"/>
        <w:rPr>
          <w:lang w:val="uk-UA"/>
        </w:rPr>
      </w:pPr>
      <w:r>
        <w:rPr>
          <w:lang w:val="uk-UA"/>
        </w:rPr>
        <w:t>Президентська республіка з багатопартійною системою.</w:t>
      </w:r>
    </w:p>
    <w:p>
      <w:pPr>
        <w:pStyle w:val="Normal"/>
        <w:jc w:val="both"/>
        <w:rPr>
          <w:lang w:val="uk-UA"/>
        </w:rPr>
      </w:pPr>
      <w:r>
        <w:rPr>
          <w:lang w:val="uk-UA"/>
        </w:rPr>
        <w:t>Глава держави - президент, що обирається на 7-річний термін (можливий другий термін поспіль). З квітня 2000 - президент Поль Кагаме, у вересні 2010 року обраний на другий термін.</w:t>
      </w:r>
    </w:p>
    <w:p>
      <w:pPr>
        <w:pStyle w:val="Normal"/>
        <w:jc w:val="both"/>
        <w:rPr>
          <w:lang w:val="uk-UA"/>
        </w:rPr>
      </w:pPr>
      <w:r>
        <w:rPr>
          <w:lang w:val="uk-UA"/>
        </w:rPr>
        <w:t>Парламент - двопалатний. Сенат - 26 місць (12 - обираються місцевими радами, 8 - призначаються президентом, 4 - форумом політичних організацій, 2 - від вищих навчальних закладів), термін повноважень - 8 років. Палата депутатів - 80 місць (53 обираються населенням, 24 жінки обираються місцевими радами, 3 від молоді та інвалідів); термін повноважень 5 років.</w:t>
      </w:r>
    </w:p>
    <w:p>
      <w:pPr>
        <w:pStyle w:val="Normal"/>
        <w:jc w:val="both"/>
        <w:rPr>
          <w:lang w:val="uk-UA"/>
        </w:rPr>
      </w:pPr>
      <w:r>
        <w:rPr>
          <w:lang w:val="uk-UA"/>
        </w:rPr>
        <w:t>Найбільші політичні партії:</w:t>
      </w:r>
    </w:p>
    <w:p>
      <w:pPr>
        <w:pStyle w:val="Normal"/>
        <w:jc w:val="both"/>
        <w:rPr>
          <w:lang w:val="uk-UA"/>
        </w:rPr>
      </w:pPr>
      <w:r>
        <w:rPr>
          <w:lang w:val="uk-UA"/>
        </w:rPr>
        <w:t>Руандійський патріотичний фронт - 42 депутати (партія президента Кагаме)</w:t>
      </w:r>
    </w:p>
    <w:p>
      <w:pPr>
        <w:pStyle w:val="Normal"/>
        <w:jc w:val="both"/>
        <w:rPr>
          <w:lang w:val="uk-UA"/>
        </w:rPr>
      </w:pPr>
      <w:r>
        <w:rPr>
          <w:lang w:val="uk-UA"/>
        </w:rPr>
        <w:t>Соціал-демократична партія - 7 депутатів</w:t>
      </w:r>
    </w:p>
    <w:p>
      <w:pPr>
        <w:pStyle w:val="Normal"/>
        <w:jc w:val="both"/>
        <w:rPr>
          <w:lang w:val="uk-UA"/>
        </w:rPr>
      </w:pPr>
      <w:r>
        <w:rPr>
          <w:lang w:val="uk-UA"/>
        </w:rPr>
        <w:t>Ліберальна партія - 4 депутати.</w:t>
      </w:r>
    </w:p>
    <w:p>
      <w:pPr>
        <w:pStyle w:val="Normal"/>
        <w:jc w:val="center"/>
        <w:rPr>
          <w:lang w:val="uk-UA"/>
        </w:rPr>
      </w:pPr>
      <w:r>
        <w:rPr>
          <w:lang w:val="uk-UA"/>
        </w:rPr>
        <w:t>Економіка</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Руанда - аграрна країна, приблизно 90% населення якої зайняте в сільському господарстві. Це країна Африки з найбільшою щільністю населення, не має виходу до моря, а природні ресурси та промисловість обмежені. Товари експорту — кава, чай, шкірсировина. Частка кави в експортних надходженнях зазвичай перевищує 50%. Близько 80% імпортно-експортних операцій здійснюється через кенійський порт Момбаса або територію Уганди. У 1993 вартість експорту склала 68 млн доларів США, імпорту - 268 млн. До головних торговельних партнерів належать Бельгія та інші країни ЄС, а також Японія і США. Геноцид у Руанді 1994 року підірвав слабку економічну базу, серйозно відбився на людських ресурсах, зробивши країну менш привабливою для зовнішніх інвестицій. З іншого боку, Руанда зробила значні просування у стабілізації та відновленні економіки. В червні 1998 року держава підписала програму Розширеного фонду структурної адаптації з МВФ, а також розгорнула перспективну програму приватизації зі Світовим банком. Тривалий зріст економіки залежить від стабільного рівня міжнародної допомоги та укріплення світових цін на каву та чай.</w:t>
      </w:r>
    </w:p>
    <w:p>
      <w:pPr>
        <w:pStyle w:val="Normal"/>
        <w:jc w:val="both"/>
        <w:rPr>
          <w:lang w:val="uk-UA"/>
        </w:rPr>
      </w:pPr>
      <w:r>
        <w:rPr>
          <w:lang w:val="uk-UA"/>
        </w:rPr>
      </w:r>
    </w:p>
    <w:p>
      <w:pPr>
        <w:pStyle w:val="Normal"/>
        <w:jc w:val="center"/>
        <w:rPr>
          <w:lang w:val="uk-UA"/>
        </w:rPr>
      </w:pPr>
      <w:r>
        <w:rPr>
          <w:lang w:val="uk-UA"/>
        </w:rPr>
        <w:t>Туризм</w:t>
      </w:r>
    </w:p>
    <w:p>
      <w:pPr>
        <w:pStyle w:val="Normal"/>
        <w:jc w:val="both"/>
        <w:rPr>
          <w:lang w:val="uk-UA"/>
        </w:rPr>
      </w:pPr>
      <w:r>
        <w:rPr>
          <w:lang w:val="uk-UA"/>
        </w:rPr>
        <w:t xml:space="preserve"> </w:t>
      </w:r>
    </w:p>
    <w:p>
      <w:pPr>
        <w:pStyle w:val="Normal"/>
        <w:jc w:val="both"/>
        <w:rPr>
          <w:lang w:val="uk-UA"/>
        </w:rPr>
      </w:pPr>
      <w:r>
        <w:rPr>
          <w:lang w:val="uk-UA"/>
        </w:rPr>
        <w:t xml:space="preserve">Туризм є одним із найпрогресивніших секторів економіки, а зараз — провідне джерело іноземного капіталу Руанди. У 2008 році прибутки від нього склали 214 млн. доларів США, що на 54% більше, ніж у 2007-му. Незважаючи на геноцид, ситуація в країні вважається безпечною; в 2007 році кількість іноземних туристів склала 826 374, в 2008 - за оцінками, 1 мільйон. Основне заняття туристів у Руанді — спостреження за гірськими горилами в Національному парку вулканів. Серед інших пам'яток — лісовий парк Ньюнгве, місце перебування шимпанзе, гвереців та інших приматів; курорти Ківу; Національний парк Акагера, невеликий заповідник на сході країни. </w:t>
      </w:r>
    </w:p>
    <w:p>
      <w:pPr>
        <w:pStyle w:val="Normal"/>
        <w:jc w:val="both"/>
        <w:rPr>
          <w:lang w:val="uk-UA"/>
        </w:rPr>
      </w:pPr>
      <w:r>
        <w:rPr>
          <w:lang w:val="uk-UA"/>
        </w:rPr>
      </w:r>
    </w:p>
    <w:p>
      <w:pPr>
        <w:pStyle w:val="Normal"/>
        <w:jc w:val="center"/>
        <w:rPr>
          <w:lang w:val="uk-UA"/>
        </w:rPr>
      </w:pPr>
      <w:r>
        <w:rPr>
          <w:lang w:val="uk-UA"/>
        </w:rPr>
        <w:t>Транспорт</w:t>
      </w:r>
    </w:p>
    <w:p>
      <w:pPr>
        <w:pStyle w:val="Normal"/>
        <w:jc w:val="both"/>
        <w:rPr>
          <w:lang w:val="uk-UA"/>
        </w:rPr>
      </w:pPr>
      <w:r>
        <w:rPr>
          <w:lang w:val="uk-UA"/>
        </w:rPr>
        <w:t xml:space="preserve"> </w:t>
      </w:r>
    </w:p>
    <w:p>
      <w:pPr>
        <w:pStyle w:val="Normal"/>
        <w:jc w:val="both"/>
        <w:rPr>
          <w:lang w:val="uk-UA"/>
        </w:rPr>
      </w:pPr>
      <w:r>
        <w:rPr>
          <w:lang w:val="uk-UA"/>
        </w:rPr>
        <w:t>Транспортна система Руанди переважним чином складається з автодоріг, з яких мощеними є лише деякі між столицею Кігалі та більшістю важливих міст та містечок. Руанда також сполучена дорогами з іншими східноафриканськими країнами, через які проходить більша частина товарообміну. Існує міжнародний аеропорт у Кігалі; транспортний зв'язок між портовими містами озера Ківу обмежений. З 1994 року урядом було вкладено значні інвестиції в галузь транспортної інфраструктури з допомогою ЄС, Китаю, Японії та інших країн.</w:t>
      </w:r>
    </w:p>
    <w:p>
      <w:pPr>
        <w:pStyle w:val="Normal"/>
        <w:jc w:val="both"/>
        <w:rPr>
          <w:lang w:val="uk-UA"/>
        </w:rPr>
      </w:pPr>
      <w:r>
        <w:rPr>
          <w:lang w:val="uk-UA"/>
        </w:rPr>
      </w:r>
    </w:p>
    <w:p>
      <w:pPr>
        <w:pStyle w:val="Normal"/>
        <w:jc w:val="center"/>
        <w:rPr>
          <w:lang w:val="uk-UA"/>
        </w:rPr>
      </w:pPr>
      <w:r>
        <w:rPr>
          <w:lang w:val="uk-UA"/>
        </w:rPr>
        <w:t>Залізниці</w:t>
      </w:r>
    </w:p>
    <w:p>
      <w:pPr>
        <w:pStyle w:val="Normal"/>
        <w:jc w:val="both"/>
        <w:rPr>
          <w:lang w:val="uk-UA"/>
        </w:rPr>
      </w:pPr>
      <w:r>
        <w:rPr>
          <w:lang w:val="uk-UA"/>
        </w:rPr>
      </w:r>
    </w:p>
    <w:p>
      <w:pPr>
        <w:pStyle w:val="Normal"/>
        <w:jc w:val="both"/>
        <w:rPr>
          <w:lang w:val="uk-UA"/>
        </w:rPr>
      </w:pPr>
      <w:r>
        <w:rPr>
          <w:lang w:val="uk-UA"/>
        </w:rPr>
        <w:t xml:space="preserve">Залізниць у Руанді станом на 2011 рік немає, хоча існують плани щодо їх побудови, зокрема щодо сполучення з Танзанією до 2013 року. </w:t>
      </w:r>
    </w:p>
    <w:p>
      <w:pPr>
        <w:pStyle w:val="Normal"/>
        <w:jc w:val="both"/>
        <w:rPr>
          <w:lang w:val="uk-UA"/>
        </w:rPr>
      </w:pPr>
      <w:r>
        <w:rPr>
          <w:lang w:val="uk-UA"/>
        </w:rPr>
      </w:r>
    </w:p>
    <w:p>
      <w:pPr>
        <w:pStyle w:val="Normal"/>
        <w:jc w:val="center"/>
        <w:rPr>
          <w:lang w:val="uk-UA"/>
        </w:rPr>
      </w:pPr>
      <w:r>
        <w:rPr>
          <w:lang w:val="uk-UA"/>
        </w:rPr>
        <w:t>Автошляхи</w:t>
      </w:r>
    </w:p>
    <w:p>
      <w:pPr>
        <w:pStyle w:val="Normal"/>
        <w:jc w:val="both"/>
        <w:rPr>
          <w:lang w:val="uk-UA"/>
        </w:rPr>
      </w:pPr>
      <w:r>
        <w:rPr>
          <w:lang w:val="uk-UA"/>
        </w:rPr>
      </w:r>
    </w:p>
    <w:p>
      <w:pPr>
        <w:pStyle w:val="Normal"/>
        <w:jc w:val="both"/>
        <w:rPr/>
      </w:pPr>
      <w:r>
        <w:rPr>
          <w:lang w:val="uk-UA"/>
        </w:rPr>
        <w:t>Загальна протяжність шляхів Руанди становить 12 000 км, з яких лише 1 000 км мощені. Інші дороги є ґрунтовими, з яких деякі є якісними, рівними та оснащеними інфраструктурою, а деякі настількі ямкові, що їхати ними можна лише чотириколісним транспортом.</w:t>
      </w:r>
    </w:p>
    <w:p>
      <w:pPr>
        <w:pStyle w:val="Normal"/>
        <w:jc w:val="center"/>
        <w:rPr>
          <w:lang w:val="uk-UA"/>
        </w:rPr>
      </w:pPr>
      <w:r>
        <w:rPr>
          <w:lang w:val="uk-UA"/>
        </w:rPr>
        <w:t>Громадський транспорт</w:t>
      </w:r>
    </w:p>
    <w:p>
      <w:pPr>
        <w:pStyle w:val="Normal"/>
        <w:jc w:val="both"/>
        <w:rPr>
          <w:lang w:val="uk-UA"/>
        </w:rPr>
      </w:pPr>
      <w:r>
        <w:rPr>
          <w:lang w:val="uk-UA"/>
        </w:rPr>
        <w:t xml:space="preserve"> </w:t>
      </w:r>
    </w:p>
    <w:p>
      <w:pPr>
        <w:pStyle w:val="Normal"/>
        <w:jc w:val="both"/>
        <w:rPr/>
      </w:pPr>
      <w:r>
        <w:rPr>
          <w:lang w:val="uk-UA"/>
        </w:rPr>
        <w:t>Основною формою міжміського транспорту в Руанді є маршрутне таксі, відоме як просто таксі або, неформально, твегеране, що мовою руанда означає сядемо разом. Є два види таких таксі: Таксі з зупинками на вимогу. Таксі курсують між двома кінцевими пунктами (відомими як таксі-парки), але часто зупиняються на маршруті для висадки та посадки пасажирів. Вони майже завжди очікують заповнення автобуса до відправлення, і так можуть довго стояти на проміжних зупинках при недостатній кількості пасажирів. Як правило, ці транспортні засоби є приватними машинами марки Тойота. Власник наймає водія та кондуктора, що працюють на постійній основі. Більшість маршруток обладнані чотирма рядами сидінь по чотири місця для дорослих (малих дітей у таксі дорослі найчастіше садять на коліна). Крім цього, є два передніх сидіння, тому окрім водія та кондуктора таксі може перевозити 18 чоловік. В обов'язки кондуктора входять відкриття та закриття передніх дверей та збір грошей за проїзд. Якщо всі місця зайняті, він стоїть біля дверей. Білети в такому таксі не використовуються. Експрес-таксі. Ці таксі курсують за визначеним розкладом (як правило, щогодини) між найбільшими містами, найчастіше - між Кігалі та регіональним центром. Ними керує певна компанія (Sotra Tours, Atraco, Stella, Volcanoes Express, Virunga, Trans2000, Omega Car та Muhabura Travel), білети видаються заздалегідь за визначену суму. Як і попередній тип, вони мають 18 місць для пасажирів, але відправляються вчасно і зупиняються лише для висадки пасажирів. Експрес-таксі з'явилися в останній час, але їх популярність швидко зростає, оскільки вони гарантовано доставляють людей у потрібний час. Постійно додаються нові маршрути, а білети звичайно швидко розпродаються до часу відправлення. Якщо пасажир хоче висадитися на маршруті, таксі може зупинитися, але він має сплатити повну ціну. Розцінки на обидва типи таксі в розрахунку на відстань мало відрізняються. Окрім цих двох видів таксі, існують автобусні маршрути, якими керує компанія Onatracom, пов'язана з державним урядом. Автобуси йдуть між Кігалі та головними містами два-три рази на день. Вони є комфортнішими та мають більше місця для багажу, але зазвичай проходять маршрут за довший час. Також автобуси цієї компанії курсують деякими ґрунтовими дорогами, які не охоплені іншими транспортними маршрутами. Громадський транспорт у Кігалі представлений маршрутними таксі, що зупиняються на вимогу, проте з огляду на більший пасажиропотік вони ходять частіше. Якщо міжміські таксі звичайно не мають поміток, то таксі в Кігалі мають жовту смужку навколо транспортного засобу з надрукованими кінцевими зупинками маршруту. Більшість маршрутів мають одну з кінцевих зупинок або в центрі міста, або біля головної міської автостанції Ньябугого.</w:t>
      </w:r>
    </w:p>
    <w:p>
      <w:pPr>
        <w:pStyle w:val="Normal"/>
        <w:jc w:val="center"/>
        <w:rPr>
          <w:lang w:val="uk-UA"/>
        </w:rPr>
      </w:pPr>
      <w:r>
        <w:rPr>
          <w:lang w:val="uk-UA"/>
        </w:rPr>
        <w:t>Населення</w:t>
      </w:r>
    </w:p>
    <w:p>
      <w:pPr>
        <w:pStyle w:val="Normal"/>
        <w:jc w:val="both"/>
        <w:rPr>
          <w:lang w:val="uk-UA"/>
        </w:rPr>
      </w:pPr>
      <w:r>
        <w:rPr>
          <w:lang w:val="uk-UA"/>
        </w:rPr>
      </w:r>
    </w:p>
    <w:p>
      <w:pPr>
        <w:pStyle w:val="Normal"/>
        <w:jc w:val="both"/>
        <w:rPr>
          <w:lang w:val="uk-UA"/>
        </w:rPr>
      </w:pPr>
      <w:r>
        <w:rPr>
          <w:lang w:val="uk-UA"/>
        </w:rPr>
        <w:t>Станом на 2010 рік, населення Руанди становить 10 746 311. Переважає молоде населення: за оцінкою, 42.7% молодші за 15 років, 97.5% - за 65. Рівень народжуваності становить 40.16 на 1000 людей, смертності - 14.91. Середня тривалість життя - 56.77 років (55.43 серед чоловіків та 58.14 серед жінок), 33-й серед найнижчих показників (з 224 країн).  Значний негативний вплив на демографію мають епідемії СНІДу. Країна знаходиться на одному із перших місць у світі за розповсюдженням СНІД серед населення. Близько 30 процентів населення хворі на цю небезпечну хворобу.</w:t>
      </w:r>
    </w:p>
    <w:p>
      <w:pPr>
        <w:pStyle w:val="Normal"/>
        <w:jc w:val="both"/>
        <w:rPr>
          <w:lang w:val="uk-UA"/>
        </w:rPr>
      </w:pPr>
      <w:r>
        <w:rPr>
          <w:lang w:val="uk-UA"/>
        </w:rPr>
      </w:r>
    </w:p>
    <w:p>
      <w:pPr>
        <w:pStyle w:val="Normal"/>
        <w:jc w:val="center"/>
        <w:rPr>
          <w:lang w:val="uk-UA"/>
        </w:rPr>
      </w:pPr>
      <w:r>
        <w:rPr>
          <w:lang w:val="uk-UA"/>
        </w:rPr>
        <w:t>Мова</w:t>
      </w:r>
    </w:p>
    <w:p>
      <w:pPr>
        <w:pStyle w:val="Normal"/>
        <w:jc w:val="both"/>
        <w:rPr>
          <w:lang w:val="uk-UA"/>
        </w:rPr>
      </w:pPr>
      <w:r>
        <w:rPr>
          <w:lang w:val="uk-UA"/>
        </w:rPr>
      </w:r>
    </w:p>
    <w:p>
      <w:pPr>
        <w:pStyle w:val="Normal"/>
        <w:jc w:val="both"/>
        <w:rPr/>
      </w:pPr>
      <w:r>
        <w:rPr>
          <w:lang w:val="uk-UA"/>
        </w:rPr>
        <w:t>Головною мовою країни є руанда, якою розмовляє більшість населення. Основною з європейських мов, що поширювалися під час колоніалізму, була французька. Проте через приплив колишніх біженців з Уганди та інших країн частина населення є англомовною. Руанда, англійська та французька є офіційними мовами. Перша використовується в урядових установах, друга - в початкових освітніх закладах. Також поширена мова суахілі, як лінгва франка Східної Африки, особливо в сільській місцевості.  Уряд Руанди вирішив змінити мову навчання в школах і роботи урядових установ з французької на англійську. Влада випустила інструкції, за якими всі держслужбовці повинні учити англійську. Все населення країни від парламентаріїв до таксистів і від студентів до бізнесменів вважає, що французька — мова бельгійських колонізаторів — не повинна використовуватися в країні. Раніше Руанда звинувачувала французьких військових і політиків, включаючи колишнього президента Франсуа Міттерана, в геноциді.</w:t>
      </w:r>
    </w:p>
    <w:p>
      <w:pPr>
        <w:pStyle w:val="Normal"/>
        <w:jc w:val="center"/>
        <w:rPr>
          <w:lang w:val="uk-UA"/>
        </w:rPr>
      </w:pPr>
      <w:r>
        <w:rPr>
          <w:lang w:val="uk-UA"/>
        </w:rPr>
        <w:t>Адміністративний поділ</w:t>
      </w:r>
    </w:p>
    <w:p>
      <w:pPr>
        <w:pStyle w:val="Normal"/>
        <w:jc w:val="both"/>
        <w:rPr>
          <w:lang w:val="uk-UA"/>
        </w:rPr>
      </w:pPr>
      <w:r>
        <w:rPr>
          <w:lang w:val="uk-UA"/>
        </w:rPr>
        <w:t xml:space="preserve"> </w:t>
      </w:r>
    </w:p>
    <w:p>
      <w:pPr>
        <w:pStyle w:val="Normal"/>
        <w:jc w:val="both"/>
        <w:rPr>
          <w:lang w:val="uk-UA"/>
        </w:rPr>
      </w:pPr>
      <w:r>
        <w:rPr>
          <w:lang w:val="uk-UA"/>
        </w:rPr>
        <w:t xml:space="preserve"> </w:t>
      </w:r>
      <w:r>
        <w:rPr>
          <w:lang w:val="uk-UA"/>
        </w:rPr>
        <w:t>Провінції Руанди</w:t>
      </w:r>
    </w:p>
    <w:p>
      <w:pPr>
        <w:pStyle w:val="Normal"/>
        <w:jc w:val="both"/>
        <w:rPr>
          <w:lang w:val="uk-UA"/>
        </w:rPr>
      </w:pPr>
      <w:r>
        <w:rPr>
          <w:lang w:val="uk-UA"/>
        </w:rPr>
      </w:r>
    </w:p>
    <w:p>
      <w:pPr>
        <w:pStyle w:val="Normal"/>
        <w:jc w:val="both"/>
        <w:rPr>
          <w:lang w:val="uk-UA"/>
        </w:rPr>
      </w:pPr>
      <w:r>
        <w:rPr>
          <w:lang w:val="uk-UA"/>
        </w:rPr>
        <w:t>З 1 січня 2006 Руанда розділена на п'ять провінцій (intara), що розділяються на тридцять районів (akarere), які, у свою чергу, діляться на сектори.</w:t>
      </w:r>
    </w:p>
    <w:p>
      <w:pPr>
        <w:pStyle w:val="Normal"/>
        <w:jc w:val="both"/>
        <w:rPr>
          <w:lang w:val="uk-UA"/>
        </w:rPr>
      </w:pPr>
      <w:r>
        <w:rPr>
          <w:lang w:val="uk-UA"/>
        </w:rPr>
        <w:t>Північна провінція</w:t>
      </w:r>
    </w:p>
    <w:p>
      <w:pPr>
        <w:pStyle w:val="Normal"/>
        <w:jc w:val="both"/>
        <w:rPr>
          <w:lang w:val="uk-UA"/>
        </w:rPr>
      </w:pPr>
      <w:r>
        <w:rPr>
          <w:lang w:val="uk-UA"/>
        </w:rPr>
        <w:t>Східна провінція</w:t>
      </w:r>
    </w:p>
    <w:p>
      <w:pPr>
        <w:pStyle w:val="Normal"/>
        <w:jc w:val="both"/>
        <w:rPr>
          <w:lang w:val="uk-UA"/>
        </w:rPr>
      </w:pPr>
      <w:r>
        <w:rPr>
          <w:lang w:val="uk-UA"/>
        </w:rPr>
        <w:t>Південна провінція</w:t>
      </w:r>
    </w:p>
    <w:p>
      <w:pPr>
        <w:pStyle w:val="Normal"/>
        <w:jc w:val="both"/>
        <w:rPr>
          <w:lang w:val="uk-UA"/>
        </w:rPr>
      </w:pPr>
      <w:r>
        <w:rPr>
          <w:lang w:val="uk-UA"/>
        </w:rPr>
        <w:t>Західна провінція</w:t>
      </w:r>
    </w:p>
    <w:p>
      <w:pPr>
        <w:pStyle w:val="Normal"/>
        <w:jc w:val="both"/>
        <w:rPr>
          <w:lang w:val="uk-UA"/>
        </w:rPr>
      </w:pPr>
      <w:r>
        <w:rPr>
          <w:lang w:val="uk-UA"/>
        </w:rPr>
        <w:t>Провінція Кігалі</w:t>
      </w:r>
    </w:p>
    <w:p>
      <w:pPr>
        <w:pStyle w:val="Normal"/>
        <w:jc w:val="both"/>
        <w:rPr>
          <w:lang w:val="uk-UA"/>
        </w:rPr>
      </w:pPr>
      <w:r>
        <w:rPr>
          <w:lang w:val="uk-UA"/>
        </w:rPr>
      </w:r>
    </w:p>
    <w:p>
      <w:pPr>
        <w:pStyle w:val="Normal"/>
        <w:jc w:val="both"/>
        <w:rPr>
          <w:lang w:val="uk-UA"/>
        </w:rPr>
      </w:pPr>
      <w:r>
        <w:rPr>
          <w:lang w:val="uk-UA"/>
        </w:rPr>
        <w:t>До 1 січня 2006 року Руанда поділялася на 12 провінцій; проте уряд держави прийняв рішення змінити їх устрій з метою вирішення питань, пов'язаних із геноцидом 1994 року. Головною метою було прагнення децентралізувати владу через відчутну роль централізованої системи в підтримці геноциду. По-друге, нові провінції є більш багатонаціональними в порівнянні з попередніми, що допомогло послабити етнічні чвари. По-третє, вони не мають асоціацій з подіями 1994 року, на відміну від попередніх.</w:t>
      </w:r>
    </w:p>
    <w:p>
      <w:pPr>
        <w:pStyle w:val="Normal"/>
        <w:jc w:val="both"/>
        <w:rPr>
          <w:lang w:val="uk-UA"/>
        </w:rPr>
      </w:pPr>
      <w:r>
        <w:rPr>
          <w:lang w:val="uk-UA"/>
        </w:rPr>
      </w:r>
    </w:p>
    <w:p>
      <w:pPr>
        <w:pStyle w:val="Normal"/>
        <w:jc w:val="both"/>
        <w:rPr>
          <w:lang w:val="uk-UA"/>
        </w:rPr>
      </w:pPr>
      <w:r>
        <w:rPr>
          <w:b/>
          <w:lang w:val="uk-UA"/>
        </w:rPr>
        <w:t>Поль Кагаме</w:t>
      </w:r>
      <w:r>
        <w:rPr>
          <w:lang w:val="uk-UA"/>
        </w:rPr>
        <w:t xml:space="preserve"> (23 жовтня 1957) — президент Республіки Руанда, засновник Руандійського патріотичного фронту, колишній майор угандійської військової розвідки. Виходець з народності тутсі, яка є етнічною меншиною у Руанді. Зіграв вирішальну роль у припиненні геноциду у Руанді. У 1959 році під час гонінь на тутсі батьки емігрували до Уганди з дворічним Полем. У 1979 році вступив до лав повстанської Армії національного опору (НРА), яка у 1985 році захопила владу в країні. У той рік Поль Кагаме створив Руандійський патріотичний фронт із тутсі — бійців НРА. У 1990 і 1991 роках зробив дві безуспішні спроби вторгнутися до рідної Руанди. У 1994 році очолюваний ним РПФ припинив геноцид у Руанді, і Поль Кагаме став віце-президентом Республіки Руанда і міністром оборони. У 1998 році він активно підтримав повстанців Руху за Конголезьку демократію (РКД) у сусідній Демократичній республіці Конго. У 2000 році обраний президентом Республіки Руанда. Позиціонує себе як руандійського патріота. Деякі аналітики називають його проамериканським тираном. Його правління супроводжувалося порушеннями прав людини. Кагаме використовує законодавство часів геноциду для боротьби з опозицією. За час свого першого терміну Кагаме домігся подвоєння ВВП країни. Держава активно залучає іноземних інвесторів, розвиває інформаційні технології та альтернативну енергетику. Країни-учасниці Східноафриканської співтовариства з ініціативи Кагаме підписали договір про спільний ринок. Кагаме також домігся певних успіхів у боротьбі з корупцією — за оцінками Transparency International, рівень корупції в Руанді найнижчий у Східній Африці. Кагаме називає Сингапур і Південну Корею, як приклад держав, на досвід яких він орієнтується. Кагаме брав участь у президентських виборах 9 серпня 2010. Незадовго до виборів Кагаме пообіцяв, що вибори будуть вільними. Однак три інших допущених до виборів кандидати представляють партії, які підтримують Кагаме. Крім того, у країні відбувалися вбивства опозиційних політиків і журналістів. Колишній спікер парламенту Жозеф Себарензі відмовився вважати ці вибори вільними, оскільки, за його словами, всі зареєстровані кандидати є друзями Кагаме, а відомі опозиційні політики перебувають у в'язницях чи не мають права брати участь у виборах. За першими попередніми даними, Кагаме отримав 92,8% голосів після підрахунку голосів у 11 з 30 округів і, таким чином, залишився президентом. За остаточними даними, Кагаме отримав 4 638 530 (93,08%) голосів проти 256 488 (5,15%) у найближчого конкурента, Жана Дамаса Нтавукурірайо</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САН-ТОМЕ і ПРИНСІПІ</w:t>
      </w:r>
    </w:p>
    <w:p>
      <w:pPr>
        <w:pStyle w:val="Normal"/>
        <w:jc w:val="center"/>
        <w:rPr>
          <w:b/>
          <w:b/>
          <w:lang w:val="uk-UA"/>
        </w:rPr>
      </w:pPr>
      <w:r>
        <w:rPr>
          <w:b/>
          <w:lang w:val="uk-UA"/>
        </w:rPr>
        <w:t>(португальська мова)</w:t>
      </w:r>
    </w:p>
    <w:p>
      <w:pPr>
        <w:pStyle w:val="Normal"/>
        <w:jc w:val="center"/>
        <w:rPr>
          <w:b/>
          <w:b/>
          <w:lang w:val="uk-UA"/>
        </w:rPr>
      </w:pPr>
      <w:r>
        <w:rPr>
          <w:b/>
          <w:lang w:val="uk-UA"/>
        </w:rPr>
        <w:t>Сан-Томе і Принсіпі</w:t>
      </w:r>
    </w:p>
    <w:p>
      <w:pPr>
        <w:pStyle w:val="Normal"/>
        <w:jc w:val="both"/>
        <w:rPr>
          <w:b/>
          <w:b/>
          <w:lang w:val="uk-UA"/>
        </w:rPr>
      </w:pPr>
      <w:r>
        <w:rPr>
          <w:b/>
          <w:lang w:val="uk-UA"/>
        </w:rPr>
      </w:r>
    </w:p>
    <w:p>
      <w:pPr>
        <w:pStyle w:val="Normal"/>
        <w:jc w:val="both"/>
        <w:rPr/>
      </w:pPr>
      <w:r>
        <w:rPr>
          <w:lang w:val="uk-UA"/>
        </w:rPr>
        <w:t>Демократична Республіка Сан-Томе і Принсіпі (країна на островах Сан-Томе і Принсіпі ( що розташовані на відстані 148 км один від одного) та кількох дрібних острівцях ( Ролаш , Кабраш ,Педраш-Тіньозаш ,Кароса ,Бомби ,Тіньоза-Гранде ,Тіньоза-Пекена ) в Гвінейській затоці біля західного узбережжя Африки. Територіальне море перетинається лінією екватора. Найближчі держави на Африканському континенті - Габон (за 250 км) і Екваторіальна Гвінея.</w:t>
      </w:r>
    </w:p>
    <w:p>
      <w:pPr>
        <w:pStyle w:val="Normal"/>
        <w:jc w:val="both"/>
        <w:rPr>
          <w:lang w:val="uk-UA"/>
        </w:rPr>
      </w:pPr>
      <w:r>
        <w:rPr>
          <w:lang w:val="uk-UA"/>
        </w:rPr>
        <w:t>Рельєф складається з двох основних островів і семи дрібних, всі вулканічного походження; усі мають родючий ґрунт, покриті екваторіальним вологим лісом.</w:t>
      </w:r>
    </w:p>
    <w:p>
      <w:pPr>
        <w:pStyle w:val="Normal"/>
        <w:jc w:val="both"/>
        <w:rPr>
          <w:lang w:val="uk-UA"/>
        </w:rPr>
      </w:pPr>
      <w:r>
        <w:rPr>
          <w:lang w:val="uk-UA"/>
        </w:rPr>
        <w:t>Експорт: какао, копра, кава, пальмова олія.</w:t>
      </w:r>
    </w:p>
    <w:p>
      <w:pPr>
        <w:pStyle w:val="Normal"/>
        <w:jc w:val="both"/>
        <w:rPr>
          <w:lang w:val="uk-UA"/>
        </w:rPr>
      </w:pPr>
      <w:r>
        <w:rPr>
          <w:lang w:val="uk-UA"/>
        </w:rPr>
        <w:t>Столиця - м. Сан-Томе (0 º 22 'с.ш., 6 º 42' східної довготи)</w:t>
      </w:r>
    </w:p>
    <w:p>
      <w:pPr>
        <w:pStyle w:val="Normal"/>
        <w:jc w:val="both"/>
        <w:rPr>
          <w:lang w:val="uk-UA"/>
        </w:rPr>
      </w:pPr>
      <w:r>
        <w:rPr>
          <w:lang w:val="uk-UA"/>
        </w:rPr>
        <w:t>Площа: 1001 км ², площа острова Сан-Томе 859 км ², Принсіпі 142 км ²</w:t>
      </w:r>
    </w:p>
    <w:p>
      <w:pPr>
        <w:pStyle w:val="Normal"/>
        <w:jc w:val="both"/>
        <w:rPr>
          <w:lang w:val="uk-UA"/>
        </w:rPr>
      </w:pPr>
      <w:r>
        <w:rPr>
          <w:lang w:val="uk-UA"/>
        </w:rPr>
        <w:t>Населення 160,8 тис. чол. (оцінка на 2009), 59.8% - міське населення.</w:t>
      </w:r>
    </w:p>
    <w:p>
      <w:pPr>
        <w:pStyle w:val="Normal"/>
        <w:jc w:val="both"/>
        <w:rPr>
          <w:lang w:val="uk-UA"/>
        </w:rPr>
      </w:pPr>
      <w:r>
        <w:rPr>
          <w:lang w:val="uk-UA"/>
        </w:rPr>
        <w:t>Основні народи: метиси, що розмовляють креольською мовою - 84.6%, бантумовний народ Фанг - 9.5%, анголари Сан-Томе - нащадки чорних рабів з Анголи, що розмовляють креольською мовою - 3.7%, португальці - 1.9%</w:t>
      </w:r>
    </w:p>
    <w:p>
      <w:pPr>
        <w:pStyle w:val="Normal"/>
        <w:jc w:val="both"/>
        <w:rPr>
          <w:lang w:val="uk-UA"/>
        </w:rPr>
      </w:pPr>
      <w:r>
        <w:rPr>
          <w:lang w:val="uk-UA"/>
        </w:rPr>
        <w:t>Державна мова: португальська (де-факто; поширені також французька та англійська мови)</w:t>
      </w:r>
    </w:p>
    <w:p>
      <w:pPr>
        <w:pStyle w:val="Normal"/>
        <w:jc w:val="both"/>
        <w:rPr/>
      </w:pPr>
      <w:r>
        <w:rPr>
          <w:lang w:val="uk-UA"/>
        </w:rPr>
        <w:t>Глава держави - президент, що обирається загальним голосуванням на 5 років (можливий 2-й термін) 8 (з 3 вересня 2011 - Мануел Пінту да Кошта)</w:t>
      </w:r>
    </w:p>
    <w:p>
      <w:pPr>
        <w:pStyle w:val="Normal"/>
        <w:jc w:val="both"/>
        <w:rPr/>
      </w:pPr>
      <w:r>
        <w:rPr>
          <w:lang w:val="uk-UA"/>
        </w:rPr>
        <w:t>Глава уряду - прем'єр-міністр, що обирається парламентом і затверджується презідентом10 (з 14 серпня 2010 - Патріс Тровуада)</w:t>
      </w:r>
    </w:p>
    <w:p>
      <w:pPr>
        <w:pStyle w:val="Normal"/>
        <w:jc w:val="both"/>
        <w:rPr>
          <w:lang w:val="uk-UA"/>
        </w:rPr>
      </w:pPr>
      <w:r>
        <w:rPr>
          <w:lang w:val="uk-UA"/>
        </w:rPr>
        <w:t>Парламент - однопалатна Національна асамблея (55 депутатів, що обираються загальним голосуванням по округах на 4-річний термін)</w:t>
      </w:r>
    </w:p>
    <w:p>
      <w:pPr>
        <w:pStyle w:val="Normal"/>
        <w:jc w:val="both"/>
        <w:rPr>
          <w:lang w:val="uk-UA"/>
        </w:rPr>
      </w:pPr>
      <w:r>
        <w:rPr>
          <w:lang w:val="uk-UA"/>
        </w:rPr>
        <w:t>Релігія - більш ніж 80% католики</w:t>
      </w:r>
    </w:p>
    <w:p>
      <w:pPr>
        <w:pStyle w:val="Normal"/>
        <w:jc w:val="both"/>
        <w:rPr>
          <w:lang w:val="uk-UA"/>
        </w:rPr>
      </w:pPr>
      <w:r>
        <w:rPr>
          <w:lang w:val="uk-UA"/>
        </w:rPr>
        <w:t>Рівень грамотності - 75% один серед найвищих в Африці</w:t>
      </w:r>
    </w:p>
    <w:p>
      <w:pPr>
        <w:pStyle w:val="Normal"/>
        <w:jc w:val="both"/>
        <w:rPr>
          <w:lang w:val="uk-UA"/>
        </w:rPr>
      </w:pPr>
      <w:r>
        <w:rPr>
          <w:lang w:val="uk-UA"/>
        </w:rPr>
        <w:t>Телефонний код 8-10-239</w:t>
      </w:r>
    </w:p>
    <w:p>
      <w:pPr>
        <w:pStyle w:val="Normal"/>
        <w:jc w:val="both"/>
        <w:rPr>
          <w:lang w:val="uk-UA"/>
        </w:rPr>
      </w:pPr>
      <w:r>
        <w:rPr>
          <w:lang w:val="uk-UA"/>
        </w:rPr>
        <w:t>Різниця в часі з Києвом: -3 години</w:t>
      </w:r>
    </w:p>
    <w:p>
      <w:pPr>
        <w:pStyle w:val="Normal"/>
        <w:jc w:val="both"/>
        <w:rPr>
          <w:lang w:val="uk-UA"/>
        </w:rPr>
      </w:pPr>
      <w:r>
        <w:rPr>
          <w:lang w:val="uk-UA"/>
        </w:rPr>
      </w:r>
    </w:p>
    <w:p>
      <w:pPr>
        <w:pStyle w:val="Normal"/>
        <w:jc w:val="center"/>
        <w:rPr>
          <w:lang w:val="uk-UA"/>
        </w:rPr>
      </w:pPr>
      <w:r>
        <w:rPr>
          <w:lang w:val="uk-UA"/>
        </w:rPr>
        <w:t>Історія</w:t>
      </w:r>
    </w:p>
    <w:p>
      <w:pPr>
        <w:pStyle w:val="Normal"/>
        <w:jc w:val="center"/>
        <w:rPr>
          <w:lang w:val="uk-UA"/>
        </w:rPr>
      </w:pPr>
      <w:r>
        <w:rPr>
          <w:lang w:val="uk-UA"/>
        </w:rPr>
      </w:r>
    </w:p>
    <w:p>
      <w:pPr>
        <w:pStyle w:val="Normal"/>
        <w:jc w:val="both"/>
        <w:rPr/>
      </w:pPr>
      <w:r>
        <w:rPr>
          <w:lang w:val="uk-UA"/>
        </w:rPr>
        <w:t>Португальські мореплавці, що відкрили острови між 1469 - 1470-х роками, знайшли їх безлюдними. Обидва острови португальський король подарував своїм підданим, які перетворили їх на бази работоргівлі. Вже в 16 столітті на островах стали створюватися плантації цукрового очерету, активно велась вирубка будівельного лісу, використовувалася праця рабів. Нащадки рабів з Анголи, Мозамбіку та інших португальських володінь в Африці, і сьогодні складають значну частину населення країни.Відміна работоргівлі в середині 19 століття стала причиною розорення власників цукрових плантацій і їх відходу з островів. До кінця 19 століття тут виникають крупні плантації кави і особливо какао, що й досі є основною статтею експорту країни. В кінці 50-х посилилася боротьба за незалежність був створений Соціалістичний Рух за звільнення Сан-Томе і Принсіпі (МЛСТП). Після португальської революції гвоздик у 1974 році 12 липня 1975 Сан-Томе і Принсіпі отримала незалежність від Португалії. Першим президентом був Мануель Пінту да Кошта, Генеральний секретар (МЛСТП). Через місяць країна була одноголосно прийнята в ООН. Демократичні реформи почалися в країні в кінці 1980-х років, в 1991 році були проведені перші вільні багатопартійні вибори. Проте встановленню політичної стабільності в країні перешкоджає часта зміна лідерів — численні спроби державних переворотів (остання була в 2003 році).</w:t>
      </w:r>
    </w:p>
    <w:p>
      <w:pPr>
        <w:pStyle w:val="Normal"/>
        <w:jc w:val="both"/>
        <w:rPr>
          <w:lang w:val="uk-UA"/>
        </w:rPr>
      </w:pPr>
      <w:r>
        <w:rPr>
          <w:lang w:val="uk-UA"/>
        </w:rPr>
      </w:r>
    </w:p>
    <w:p>
      <w:pPr>
        <w:pStyle w:val="Normal"/>
        <w:jc w:val="center"/>
        <w:rPr>
          <w:lang w:val="uk-UA"/>
        </w:rPr>
      </w:pPr>
      <w:r>
        <w:rPr>
          <w:lang w:val="uk-UA"/>
        </w:rPr>
        <w:t>Географія Сан-Томе і Принсіпі</w:t>
      </w:r>
    </w:p>
    <w:p>
      <w:pPr>
        <w:pStyle w:val="Normal"/>
        <w:jc w:val="both"/>
        <w:rPr>
          <w:lang w:val="uk-UA"/>
        </w:rPr>
      </w:pPr>
      <w:r>
        <w:rPr>
          <w:lang w:val="uk-UA"/>
        </w:rPr>
        <w:t xml:space="preserve"> </w:t>
      </w:r>
    </w:p>
    <w:p>
      <w:pPr>
        <w:pStyle w:val="Normal"/>
        <w:jc w:val="both"/>
        <w:rPr/>
      </w:pPr>
      <w:r>
        <w:rPr>
          <w:lang w:val="uk-UA"/>
        </w:rPr>
        <w:t>Демократична Республіка Сан-Томе і Принсіпі - найменша після Сейшельських Островів за площею держава Африки. Острів а Сан-Томе та Принсіпі розташовані в екваторіальній Атлантиці приблизно в 300 і 250 кілометрах від північно-західного узбережжя Габону відповідно. Рельєф обох островів гористий, оскільки вони є частиною погаслого ланцюга вулканів, який включає також острови Аннобон і Біоко , а також частину Екваторіальної Гвінеї, і вулкан Камерун на західному узбережжі Африки. Розміри острова Сан-Томе становлять 48 км в довжину на 32 км в ширину. На цьому острові розташована столиця держави, місто Сан-Томе.</w:t>
      </w:r>
    </w:p>
    <w:p>
      <w:pPr>
        <w:pStyle w:val="Normal"/>
        <w:jc w:val="both"/>
        <w:rPr>
          <w:lang w:val="uk-UA"/>
        </w:rPr>
      </w:pPr>
      <w:r>
        <w:rPr>
          <w:lang w:val="uk-UA"/>
        </w:rPr>
        <w:t>Острів Принсіпі має розміри 6 на 16 км.</w:t>
      </w:r>
    </w:p>
    <w:p>
      <w:pPr>
        <w:pStyle w:val="Normal"/>
        <w:jc w:val="both"/>
        <w:rPr>
          <w:lang w:val="uk-UA"/>
        </w:rPr>
      </w:pPr>
      <w:r>
        <w:rPr>
          <w:lang w:val="uk-UA"/>
        </w:rPr>
        <w:t>Екватор проходить трохи південніше острова Сан-Томе, через острів Ролаш.</w:t>
      </w:r>
    </w:p>
    <w:p>
      <w:pPr>
        <w:pStyle w:val="Normal"/>
        <w:jc w:val="both"/>
        <w:rPr>
          <w:lang w:val="uk-UA"/>
        </w:rPr>
      </w:pPr>
      <w:r>
        <w:rPr>
          <w:lang w:val="uk-UA"/>
        </w:rPr>
        <w:t>Найвища точка острова Сан-Томе - Піку-де-Сан-Томе (2024 м), острова Принсипі - пік Принсіпі (948 м).</w:t>
      </w:r>
    </w:p>
    <w:p>
      <w:pPr>
        <w:pStyle w:val="Normal"/>
        <w:jc w:val="both"/>
        <w:rPr>
          <w:lang w:val="uk-UA"/>
        </w:rPr>
      </w:pPr>
      <w:r>
        <w:rPr>
          <w:lang w:val="uk-UA"/>
        </w:rPr>
        <w:t>Клімат на рівні моря - тропічний морський клімат , тобто спекотно і волого. Середньорічна температура - +26-27 ° C. У спекотні місяці, особливо в січні, температура зазвичай перевищує +30 °C, а в найхолодніший (липень) може опускатися нижче +20 ° C.</w:t>
      </w:r>
    </w:p>
    <w:p>
      <w:pPr>
        <w:pStyle w:val="Normal"/>
        <w:jc w:val="both"/>
        <w:rPr>
          <w:lang w:val="uk-UA"/>
        </w:rPr>
      </w:pPr>
      <w:r>
        <w:rPr>
          <w:lang w:val="uk-UA"/>
        </w:rPr>
        <w:t>Найбільше опадів (до 5000 мм) випадає на південному заході Сан-Томе, найменше (до 1000 мм) - в низинах на півночі. Сезон дощів триває з жовтня по травень.</w:t>
      </w:r>
    </w:p>
    <w:p>
      <w:pPr>
        <w:pStyle w:val="Normal"/>
        <w:jc w:val="both"/>
        <w:rPr>
          <w:lang w:val="uk-UA"/>
        </w:rPr>
      </w:pPr>
      <w:r>
        <w:rPr>
          <w:lang w:val="uk-UA"/>
        </w:rPr>
        <w:t>По схилах гір течуть річки, найбільші з яких - Агуа-Гранде і Іо-Гранде на Сан-Томе, а також Агульяш, Банзая і Папагайо на Принсіпі.</w:t>
      </w:r>
    </w:p>
    <w:p>
      <w:pPr>
        <w:pStyle w:val="Normal"/>
        <w:jc w:val="both"/>
        <w:rPr>
          <w:lang w:val="uk-UA"/>
        </w:rPr>
      </w:pPr>
      <w:r>
        <w:rPr>
          <w:lang w:val="uk-UA"/>
        </w:rPr>
      </w:r>
    </w:p>
    <w:p>
      <w:pPr>
        <w:pStyle w:val="Normal"/>
        <w:jc w:val="center"/>
        <w:rPr>
          <w:lang w:val="uk-UA"/>
        </w:rPr>
      </w:pPr>
      <w:r>
        <w:rPr>
          <w:lang w:val="uk-UA"/>
        </w:rPr>
        <w:t>Національні свята</w:t>
      </w:r>
    </w:p>
    <w:p>
      <w:pPr>
        <w:pStyle w:val="Normal"/>
        <w:jc w:val="both"/>
        <w:rPr>
          <w:lang w:val="uk-UA"/>
        </w:rPr>
      </w:pPr>
      <w:r>
        <w:rPr>
          <w:lang w:val="uk-UA"/>
        </w:rPr>
        <w:t>1 січня - Новий рік</w:t>
      </w:r>
    </w:p>
    <w:p>
      <w:pPr>
        <w:pStyle w:val="Normal"/>
        <w:jc w:val="both"/>
        <w:rPr>
          <w:lang w:val="uk-UA"/>
        </w:rPr>
      </w:pPr>
      <w:r>
        <w:rPr>
          <w:lang w:val="uk-UA"/>
        </w:rPr>
        <w:t>4 січня - День Рея Амадура (в пам'ять про легендарного короля ангольських невільників Реї Амадуре, який 9 липня 1595 підняв на Сан-Томе повстання чорношкірих рабів)</w:t>
      </w:r>
    </w:p>
    <w:p>
      <w:pPr>
        <w:pStyle w:val="Normal"/>
        <w:jc w:val="both"/>
        <w:rPr>
          <w:lang w:val="uk-UA"/>
        </w:rPr>
      </w:pPr>
      <w:r>
        <w:rPr>
          <w:lang w:val="uk-UA"/>
        </w:rPr>
        <w:t>в лютому - Карнавал</w:t>
      </w:r>
    </w:p>
    <w:p>
      <w:pPr>
        <w:pStyle w:val="Normal"/>
        <w:jc w:val="both"/>
        <w:rPr>
          <w:lang w:val="uk-UA"/>
        </w:rPr>
      </w:pPr>
      <w:r>
        <w:rPr>
          <w:lang w:val="uk-UA"/>
        </w:rPr>
        <w:t>3 лютого - День мучеників, полеглих за свободу</w:t>
      </w:r>
    </w:p>
    <w:p>
      <w:pPr>
        <w:pStyle w:val="Normal"/>
        <w:jc w:val="both"/>
        <w:rPr>
          <w:lang w:val="uk-UA"/>
        </w:rPr>
      </w:pPr>
      <w:r>
        <w:rPr>
          <w:lang w:val="uk-UA"/>
        </w:rPr>
        <w:t>у березні-квітні - Страсна П'ятниця</w:t>
      </w:r>
    </w:p>
    <w:p>
      <w:pPr>
        <w:pStyle w:val="Normal"/>
        <w:jc w:val="both"/>
        <w:rPr>
          <w:lang w:val="uk-UA"/>
        </w:rPr>
      </w:pPr>
      <w:r>
        <w:rPr>
          <w:lang w:val="uk-UA"/>
        </w:rPr>
        <w:t>22 квітня - міське свято Сан-Томе (неробочий тільки в столиці)</w:t>
      </w:r>
    </w:p>
    <w:p>
      <w:pPr>
        <w:pStyle w:val="Normal"/>
        <w:jc w:val="both"/>
        <w:rPr>
          <w:lang w:val="uk-UA"/>
        </w:rPr>
      </w:pPr>
      <w:r>
        <w:rPr>
          <w:lang w:val="uk-UA"/>
        </w:rPr>
        <w:t>1 травня - День праці</w:t>
      </w:r>
    </w:p>
    <w:p>
      <w:pPr>
        <w:pStyle w:val="Normal"/>
        <w:jc w:val="both"/>
        <w:rPr>
          <w:lang w:val="uk-UA"/>
        </w:rPr>
      </w:pPr>
      <w:r>
        <w:rPr>
          <w:lang w:val="uk-UA"/>
        </w:rPr>
        <w:t>12 липня - День незалежності (від Португалії, 1975)</w:t>
      </w:r>
    </w:p>
    <w:p>
      <w:pPr>
        <w:pStyle w:val="Normal"/>
        <w:jc w:val="both"/>
        <w:rPr>
          <w:lang w:val="uk-UA"/>
        </w:rPr>
      </w:pPr>
      <w:r>
        <w:rPr>
          <w:lang w:val="uk-UA"/>
        </w:rPr>
        <w:t>6 вересня - День збройних сил</w:t>
      </w:r>
    </w:p>
    <w:p>
      <w:pPr>
        <w:pStyle w:val="Normal"/>
        <w:jc w:val="both"/>
        <w:rPr>
          <w:lang w:val="uk-UA"/>
        </w:rPr>
      </w:pPr>
      <w:r>
        <w:rPr>
          <w:lang w:val="uk-UA"/>
        </w:rPr>
        <w:t>30 вересня - День націоналізації землі</w:t>
      </w:r>
    </w:p>
    <w:p>
      <w:pPr>
        <w:pStyle w:val="Normal"/>
        <w:jc w:val="both"/>
        <w:rPr>
          <w:lang w:val="uk-UA"/>
        </w:rPr>
      </w:pPr>
      <w:r>
        <w:rPr>
          <w:lang w:val="uk-UA"/>
        </w:rPr>
        <w:t>на початку листопада - День мертвих, Фінадуш, Finados</w:t>
      </w:r>
    </w:p>
    <w:p>
      <w:pPr>
        <w:pStyle w:val="Normal"/>
        <w:jc w:val="both"/>
        <w:rPr>
          <w:lang w:val="uk-UA"/>
        </w:rPr>
      </w:pPr>
      <w:r>
        <w:rPr>
          <w:lang w:val="uk-UA"/>
        </w:rPr>
        <w:t>21 грудня Акорд ді Аржел, Acordo di Argel - день Алжирської угоди (1974)</w:t>
      </w:r>
    </w:p>
    <w:p>
      <w:pPr>
        <w:pStyle w:val="Normal"/>
        <w:jc w:val="both"/>
        <w:rPr>
          <w:lang w:val="uk-UA"/>
        </w:rPr>
      </w:pPr>
      <w:r>
        <w:rPr>
          <w:lang w:val="uk-UA"/>
        </w:rPr>
        <w:t>25 грудня - Різдво, День сім'ї</w:t>
      </w:r>
    </w:p>
    <w:p>
      <w:pPr>
        <w:pStyle w:val="Normal"/>
        <w:jc w:val="both"/>
        <w:rPr>
          <w:lang w:val="uk-UA"/>
        </w:rPr>
      </w:pPr>
      <w:r>
        <w:rPr>
          <w:lang w:val="uk-UA"/>
        </w:rPr>
      </w:r>
    </w:p>
    <w:p>
      <w:pPr>
        <w:pStyle w:val="Normal"/>
        <w:jc w:val="center"/>
        <w:rPr>
          <w:b/>
          <w:b/>
          <w:lang w:val="uk-UA"/>
        </w:rPr>
      </w:pPr>
      <w:r>
        <w:rPr>
          <w:b/>
          <w:lang w:val="uk-UA"/>
        </w:rPr>
        <w:t>Президенти Сан-Томе і Прінсіпі</w:t>
      </w:r>
    </w:p>
    <w:p>
      <w:pPr>
        <w:pStyle w:val="Normal"/>
        <w:jc w:val="center"/>
        <w:rPr>
          <w:b/>
          <w:b/>
          <w:lang w:val="uk-UA"/>
        </w:rPr>
      </w:pPr>
      <w:r>
        <w:rPr>
          <w:b/>
          <w:lang w:val="uk-UA"/>
        </w:rPr>
      </w:r>
    </w:p>
    <w:p>
      <w:pPr>
        <w:pStyle w:val="Normal"/>
        <w:jc w:val="both"/>
        <w:rPr/>
      </w:pPr>
      <w:r>
        <w:rPr>
          <w:b/>
          <w:lang w:val="uk-UA"/>
        </w:rPr>
        <w:t>Мануел Пінту да Кошта</w:t>
      </w:r>
      <w:r>
        <w:rPr>
          <w:lang w:val="uk-UA"/>
        </w:rPr>
        <w:t xml:space="preserve"> (5 серпня 1937, місто Сан-Томе) — політичний та державний діяч Сан-Томе і Принсіпі, засновник Руху за звільнення Сан-Томе і Принсіпі (МЛСТП), його генеральний секретар (1960–1990) і президент (1998–2005). Двічі президент Сан-Томе і Принсіпі — перший президент країни у період 1975–1991 і нинішній з 2011 року.</w:t>
      </w:r>
    </w:p>
    <w:p>
      <w:pPr>
        <w:pStyle w:val="Normal"/>
        <w:jc w:val="both"/>
        <w:rPr>
          <w:lang w:val="uk-UA"/>
        </w:rPr>
      </w:pPr>
      <w:r>
        <w:rPr>
          <w:lang w:val="uk-UA"/>
        </w:rPr>
        <w:t>Вищу економічну освіту отримав в Німецькій Демократичній Республіці, вільно володіє німецькою мовою. Після революції гвоздик 1974 року Португалія визнала МЛСТП законним представником народу Сан-Томе і Принсіпі, уклала з рухом угоду про надання країні незалежності. 12 липня 1975 року була проголошена незалежність, першим президентом якої став Мануел Пінту да Кошта, а прем'єр-міністром — Мігел Тровоада. МЛСТП стала керівною і єдиною партією країни. 1989 року з ініціативи правого крила МЛСТП був здійснений перехід до багатопартійної системи, нова конституція була прийнята на всенародному референдумі у серпні 1990 року. На з'їзді МЛСТП в жовтні 1990 року Карлош да Граса змінив Мануела Пінту да Кошту на посту генерального секретаря, партія стала називатися Рух за звільнення Сан-Томе і Прінсіпі/Соціал-демократична партія (МЛСТП/СД). На перших демократичних виборах президента 1991 року Мануел Пінту да Кошта програв Мігелю Тровоада. Безуспішно намагався повернутися на посаду президента під час президентських виборів 1996 та 2001 років. На позачерговому з'їзді МЛСТП у травні 1998 року Мануел був обраний президентом партії і залишався на цій посаді до лютого 2005 року, коли новим президентом партії був обраний Гільєрме Поссер да Кошта. З 2002 року — представник в міжурядовій організації Міжнародний парламент за безпеку і мир (Палермо, Італія), очолював її департамент закордонних справ. 7 серпня 2011 року після другого туру президентських виборів у Сан-Томе і Принсіпі, Мануел Пінту да Кошта отримав перемогу з 52,9% голосів (вступив на посаду 3 вересня).</w:t>
      </w:r>
    </w:p>
    <w:p>
      <w:pPr>
        <w:pStyle w:val="Normal"/>
        <w:jc w:val="both"/>
        <w:rPr>
          <w:lang w:val="uk-UA"/>
        </w:rPr>
      </w:pPr>
      <w:r>
        <w:rPr>
          <w:lang w:val="uk-UA"/>
        </w:rPr>
      </w:r>
    </w:p>
    <w:p>
      <w:pPr>
        <w:pStyle w:val="Normal"/>
        <w:jc w:val="both"/>
        <w:rPr>
          <w:lang w:val="uk-UA"/>
        </w:rPr>
      </w:pPr>
      <w:r>
        <w:rPr>
          <w:b/>
          <w:lang w:val="uk-UA"/>
        </w:rPr>
        <w:t>Леонел Маріу д'Алва</w:t>
      </w:r>
      <w:r>
        <w:rPr>
          <w:lang w:val="uk-UA"/>
        </w:rPr>
        <w:t xml:space="preserve"> (1935) — політичний та державний діяч Сан-Томе і Принсіпі, перший прем'єр-міністр країни у період її становлення як незалежної держави (1974–1975), міністр закордонних справ (1975-1978), двічі президент Національної асамблеї (1975-1980 та 1991–1994), у період передвиборчої кампанії був в.о. президента Сан-Томе і Принсіпі з 4 березня по 3 квітня 1991 року. На даний час очільник партії Democratic Convergence Party — Reflection Group.</w:t>
      </w:r>
    </w:p>
    <w:p>
      <w:pPr>
        <w:pStyle w:val="Normal"/>
        <w:jc w:val="both"/>
        <w:rPr>
          <w:lang w:val="uk-UA"/>
        </w:rPr>
      </w:pPr>
      <w:r>
        <w:rPr>
          <w:lang w:val="uk-UA"/>
        </w:rPr>
      </w:r>
    </w:p>
    <w:p>
      <w:pPr>
        <w:pStyle w:val="Normal"/>
        <w:jc w:val="both"/>
        <w:rPr/>
      </w:pPr>
      <w:r>
        <w:rPr>
          <w:b/>
          <w:lang w:val="uk-UA"/>
        </w:rPr>
        <w:t>Мігел Тровоада</w:t>
      </w:r>
      <w:r>
        <w:rPr>
          <w:lang w:val="uk-UA"/>
        </w:rPr>
        <w:t xml:space="preserve"> (27 грудня 1936, місто Сан-Томе) — політичний та державний діяч Сан-Томе і Принсіпі, перший прем'єр-міністр (1975–1979), міністр закордонних справ (1975), другий президент Сан-Томе і Принсіпі (1991–2001), виконавчий секретар Комісії по Гвінейській затоці. Народився у місті Сан-Томе, ходив до середньої школу в Анголі, потім навчався права в університеті Лісабона в Португалії. 1960 року з колишнім однокласником Мануелем Пінту да Кошта заснували Комітет за звільнення Сан-Томе і Прінсіпі, який переріс в Рух за звільнення Сан-Томе і Принсіпі (МЛСТП) 1972 року. Працюючи зі своєї штаб-квартири в Габоні, Тровоада виконував обов'язки міністра закордонних справ руху з 1961 по 1975 рік і зіграв важливу роль в отриманні визнання МЛСТП 1972 року та отриманні незалежності країни 1975 року. Після Революції гвоздик в Португалії, Тровоада став першим прем'єр-міністром (12 липня 1975 — березень 1979). Однак, відносини між президентом і прем'єр-міністр незабаром погіршилися, кульмінацією якого стало скасування президентом 1979 року посади прем'єр-міністра. Кілька місяців потому, Тровоада був звинувачений у змові проти уряду, його заарештували і посадили до в'язниці на 21 місяць. Він втік до Франції, де жив у вигнанні. У травні 1990 року, після прийняття демократичної Конституції, він повернувся до своєї країни і почав власну президентську кампанію. 1991 року Мігел Тровоада був обраний новим президентом на перших у країні багатопартійної президентських виборів, 1996 року він був повторно обраний на цю посаду. Коли він вперше балотувався на пост президента, він не був членом якої-небудь політичної партії, але до кінця свого першого президентського терміну він створив нову політичну партію — Незалежна демократична дія (ADI). У результаті військового перевороту на чолі з Мануелем Кінташ де Алмейда у період з 15 по 21 серпня 1995 року його уряд був повалений, але після домовленостей він повернувся на пост президента. 3 вересня 2001 року до присяги у якості новообраного президента був приведений Фрадіке де Менезеш. 21 січня 2009 року Тровоада вступив на посаду виконавчого секретаря Комісії з Гвінейської затоки. Син Мігела Патріс Тровоада був прем'єр-міністром Сан-Томе і Принсіпі 2008 року.</w:t>
      </w:r>
    </w:p>
    <w:p>
      <w:pPr>
        <w:pStyle w:val="Normal"/>
        <w:jc w:val="both"/>
        <w:rPr>
          <w:lang w:val="uk-UA"/>
        </w:rPr>
      </w:pPr>
      <w:r>
        <w:rPr>
          <w:lang w:val="uk-UA"/>
        </w:rPr>
      </w:r>
    </w:p>
    <w:p>
      <w:pPr>
        <w:pStyle w:val="Normal"/>
        <w:jc w:val="both"/>
        <w:rPr/>
      </w:pPr>
      <w:r>
        <w:rPr>
          <w:b/>
          <w:lang w:val="uk-UA"/>
        </w:rPr>
        <w:t>Мануел Кінташ де Алмейда</w:t>
      </w:r>
      <w:r>
        <w:rPr>
          <w:lang w:val="uk-UA"/>
        </w:rPr>
        <w:t xml:space="preserve"> (1957 — 26 грудня 2006) — лейтенант армії Сан-Томе і Принсіпі, який у серпні 1995 року здійснив військовий переворот у країні. У 1970-их роках де Алмейда був членом молодіжної організації МЛСТП. 1978 року навчався військовому майстерству у школі командирів в Луанді, Ангола. Згодом став членом президентської гвардії Мануела Пінту да Кошти. 15 серпня 1995 року Мануел Кінташ здійснив військовий переворот проти демократично обраного президента Мігела Тровоада. Але шляхом домовленостей він передав владу назад президенту через тиждень, 21 серпня. Помер 2006 року у ході перебування у Португалії, причини смерті не встановлені.</w:t>
      </w:r>
    </w:p>
    <w:p>
      <w:pPr>
        <w:pStyle w:val="Normal"/>
        <w:jc w:val="both"/>
        <w:rPr>
          <w:lang w:val="uk-UA"/>
        </w:rPr>
      </w:pPr>
      <w:r>
        <w:rPr>
          <w:lang w:val="uk-UA"/>
        </w:rPr>
      </w:r>
    </w:p>
    <w:p>
      <w:pPr>
        <w:pStyle w:val="Normal"/>
        <w:jc w:val="both"/>
        <w:rPr/>
      </w:pPr>
      <w:r>
        <w:rPr>
          <w:b/>
          <w:lang w:val="uk-UA"/>
        </w:rPr>
        <w:t>Фернанду Перейра</w:t>
      </w:r>
      <w:r>
        <w:rPr>
          <w:lang w:val="uk-UA"/>
        </w:rPr>
        <w:t xml:space="preserve"> (прізвисько Кобо; 1963) — майор армії Сан-Томе і Принсіпі, який у липні 2003 року здійснив військовий переворот у країні. Батьки Перейри були вихідцями з Анголи та Кабо-Верде. Він має 10 дітей. 16 липня 2003 року, коли президент Фрадіке де Менезеш перебував з робочим візитом у Нігерії, провів військовий переворот з метою повалення правління де Менезеша. Однак за тиждень, 23 липня, він передав обов'язки президенту шляхом підписання відповідної угоди.</w:t>
      </w:r>
    </w:p>
    <w:p>
      <w:pPr>
        <w:pStyle w:val="Normal"/>
        <w:jc w:val="both"/>
        <w:rPr>
          <w:lang w:val="uk-UA"/>
        </w:rPr>
      </w:pPr>
      <w:r>
        <w:rPr>
          <w:lang w:val="uk-UA"/>
        </w:rPr>
      </w:r>
    </w:p>
    <w:p>
      <w:pPr>
        <w:pStyle w:val="Normal"/>
        <w:jc w:val="both"/>
        <w:rPr>
          <w:lang w:val="uk-UA"/>
        </w:rPr>
      </w:pPr>
      <w:r>
        <w:rPr>
          <w:b/>
          <w:lang w:val="uk-UA"/>
        </w:rPr>
        <w:t>Фрадіке де Менезеш</w:t>
      </w:r>
      <w:r>
        <w:rPr>
          <w:lang w:val="uk-UA"/>
        </w:rPr>
        <w:t xml:space="preserve"> (повне ім'я Фрадіке Бандейра Мело де Менезеш; 21 березня 1942, місто Сан-Томе) — політичний та державний діяч Сан-Томе і Принсіпі, президент Сан-Томе і Принсіпі у період 2001–2011. Менезес народився у столиці Сан-Томе у родині португальця та місцевої жінки. Він закінчив середню школу в Португалії, потім навчався у Вищому інституті психології у Лісабоні та Вільному університеті Брюсселя. Успішний бізнесмен. У період 1986–1987 років займав посаду міністра закордонних справ. У липні 2001 року був обраний президентом з результатом 55,2% голосів перемігши Мануела Пінту да Кошта. Офіційно до обов'язків приступив 3 вересня. Спочатку його участь у виборах була поставлена під сумнів, адже він мав громадянство Португалії. Однак його допустили до виборів, які він виграв. 16 липня 2003 року, коли Менезеш був у відрядженні у Нігерії, владу в країні було захоплено Фернанду Перейрою. Але згідно з домовленостями по поверненні із-за кордону, Менезеш був відновлений на посаді 23 липня. 30 липня 2006 року Менезеш був переобраний на другий термін, отримавши 60,58% голосів і перемігши Патріса Тровоада, сина колишнього президента Мігела Тровоада. У лютому 2009 року у країні розпочалось повстання проти влади за участі Християнсько-демократичного фронту з їхнім лідером Арлесіо Коштою. За допомогою внутрішніх військ Кошта і понад 30 інших були заарештовані. На прес-конференції 24 лютого, Менезеш сказав, що він був вимушений залучити війська. Він також заявив, що готовий покинути свою посаду, якщо саме він був «причиною в тому, що влада не працює в цій країні»</w:t>
      </w:r>
      <w:r>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sz w:val="40"/>
          <w:szCs w:val="40"/>
          <w:lang w:val="uk-UA"/>
        </w:rPr>
      </w:pPr>
      <w:r>
        <w:rPr>
          <w:b/>
          <w:sz w:val="40"/>
          <w:szCs w:val="40"/>
          <w:lang w:val="uk-UA"/>
        </w:rPr>
        <w:t>СВАЗІЛЕНД</w:t>
      </w:r>
    </w:p>
    <w:p>
      <w:pPr>
        <w:pStyle w:val="Normal"/>
        <w:jc w:val="center"/>
        <w:rPr>
          <w:b/>
          <w:b/>
          <w:lang w:val="uk-UA"/>
        </w:rPr>
      </w:pPr>
      <w:r>
        <w:rPr>
          <w:b/>
          <w:lang w:val="uk-UA"/>
        </w:rPr>
        <w:t>Історія Свазіленду</w:t>
      </w:r>
    </w:p>
    <w:p>
      <w:pPr>
        <w:pStyle w:val="Normal"/>
        <w:jc w:val="center"/>
        <w:rPr>
          <w:b/>
          <w:b/>
          <w:lang w:val="uk-UA"/>
        </w:rPr>
      </w:pPr>
      <w:r>
        <w:rPr>
          <w:b/>
          <w:lang w:val="uk-UA"/>
        </w:rPr>
      </w:r>
    </w:p>
    <w:p>
      <w:pPr>
        <w:pStyle w:val="Normal"/>
        <w:jc w:val="both"/>
        <w:rPr/>
      </w:pPr>
      <w:r>
        <w:rPr>
          <w:lang w:val="uk-UA"/>
        </w:rPr>
        <w:t>Предки народу свазі прийшли на південь Африки в середні віки, з центральної частини континенту. Спочатку вони влаштувалися на узбережжі Індійського океану, однак в XVIII ст. свазі були витіснені іншими племенами на північ, на територію нинішнього Свазіленду. На початку XIX століття свазі вели кровопролитні війни проти зулу та інших сусідніх племен, які робили набіги на землі свазі. У 1836 р. вождь свазі Собуза I (нині званий королем) здобув вирішальну перемогу над зулу, ввів централізовану систему своєї влади, підпорядкувавши інших вождів, і фактично створив державу свазі.</w:t>
      </w:r>
    </w:p>
    <w:p>
      <w:pPr>
        <w:pStyle w:val="Normal"/>
        <w:jc w:val="both"/>
        <w:rPr/>
      </w:pPr>
      <w:r>
        <w:rPr>
          <w:lang w:val="uk-UA"/>
        </w:rPr>
        <w:t>Наступний король свазі, Мсваті I, в кінці 1830-х років приєднав нові землі на півночі країни і створив державу, територія якої більш ніж удвічі перевищувала площу сучасного Свазіленду. В 1843 р. країна виявилася оточеною володіннями європейських колонізаторів і стала об'єктом їх загарбницьких устремлінь. Більшого за інших успіху досягли бури. У 1894 р. територія Свазіленду була оголошена частиною бурської республіки Трансвааль. Після англо-бурської війни 1899–1902 років Британія оголосила Свазіленд своїм протекторатом, зберігши там владу місцевих королів і вождів. У 1921–1982 роках королівський трон свазі займав Собхуза II. Він зумів викупити землі, які після 1907 р. британці експропріювали на користь іноземців, а в 1967 р. — домігся внутрішнього самоврядування для Свазіленду. В 1964 р. в Свазіленді відбулися перші вибори місцевого парламенту. Більшість депутатських місць отримала партія, створена тодішнім королем Собузою II, Національний рух Імбокодво. 6 вересня 1968 року Великобританія надала повну незалежність королівству Свазіленд. На парламентських виборах 1973 р. близько 20 % голосів отримала ліва партія Конгрес національного визволення Нгване, і в результаті король відмінив дію конституції, розпустив парламент і оголосив поза законом діяльність усіх політичних партій, профспілок та інших громадських організацій. Собуза II помер у 1982 р., його наступником став Мсваті III. Після смерті короля Собхузи II країною чотири роки керував регентська рада, а в 1986 р. на престол зійшов принц Макхосетіве, який прийняв після коронації ім'я Мсваті III. Незважаючи на невдоволення демократично налаштованої частини суспільства, він продовжував правити як абсолютний монарх. У серпні 1998 р. король Мсваті III розпустив парламент і призначив нові вибори. Опозиція відмовилася брати участь в них. Напередодні парламентських виборів і в день присяги кабінету міністрів мали місце терористичні акти. Уряд відповів на них посиленням репресій проти дисидентів. У 1999 р. політична опозиція і профспілки створили «Демократичний альянс Свазіленду», який організував та провів масові демонстрації населення на підтримку демократичних реформ. Вибори до Палати зборів відбулися в жовтні 2003 р.. Спікером Палати було обрано Чарльза Магонго Сгайойо. Сенат обраний 31 жовтня 2003 р., його головою став Мозес Дламіні. У 2003 р. розгорнувся широкий громадянський рух за проведення демократичних реформ і підвищення рівня життя в країні. Опозиція звинуватила короля в порушенні виданого ним же закону в рамках боротьби зі СНІДом, який накладає заборону на статеві відносини з неповнолітніми дівчатами (його 11-ою дружиною стала дівчина шкільного віку).</w:t>
      </w:r>
    </w:p>
    <w:p>
      <w:pPr>
        <w:pStyle w:val="Normal"/>
        <w:jc w:val="both"/>
        <w:rPr>
          <w:lang w:val="uk-UA"/>
        </w:rPr>
      </w:pPr>
      <w:r>
        <w:rPr>
          <w:lang w:val="uk-UA"/>
        </w:rPr>
        <w:t>Зовнішній борг Свазіленду становить 342 млн дол США (2002). ВВП в 2004 р. склав 6,02 млрд дол США, а його зростання — 2,5 %. Інфляція в тому ж році досягла 5,4 %, а інвестиції — 23,6 % від ВВП.</w:t>
      </w:r>
    </w:p>
    <w:p>
      <w:pPr>
        <w:pStyle w:val="Normal"/>
        <w:jc w:val="both"/>
        <w:rPr>
          <w:lang w:val="uk-UA"/>
        </w:rPr>
      </w:pPr>
      <w:r>
        <w:rPr>
          <w:lang w:val="uk-UA"/>
        </w:rPr>
        <w:t>Опозиція продовжує критикувати короля (37-річного останнього абсолютного монарха Африки) за широкий розмах способу його життя. У колекції автомобілів монарха — численні «Мерседеси», у кожної з його 12-ти дружин знаходиться в розпорядженні власний автомобіль «БМВ» останніх моделей, традиційно широко в країні святкуються дні народження короля (в 2005 р. на ці цілі з державної казни було виділено бл. 10 млн дол США).</w:t>
      </w:r>
    </w:p>
    <w:p>
      <w:pPr>
        <w:pStyle w:val="Normal"/>
        <w:jc w:val="both"/>
        <w:rPr>
          <w:lang w:val="uk-UA"/>
        </w:rPr>
      </w:pPr>
      <w:r>
        <w:rPr>
          <w:lang w:val="uk-UA"/>
        </w:rPr>
        <w:t>Накладено заборону на діяльність політичних партій і організацій, обмежені права профспілок (в тому числі на страйк) та суддів, а також фактично введена цензура в засобах масової інформації.</w:t>
      </w:r>
    </w:p>
    <w:p>
      <w:pPr>
        <w:pStyle w:val="Normal"/>
        <w:jc w:val="both"/>
        <w:rPr>
          <w:lang w:val="uk-UA"/>
        </w:rPr>
      </w:pPr>
      <w:r>
        <w:rPr>
          <w:lang w:val="uk-UA"/>
        </w:rPr>
        <w:t>Гостро стоїть проблема корупції. За даними міністерства фінансів Свазіленду, оприлюдненими у квітні 2005 р. на засіданні парламенту, національна скарбниця щороку втрачає через корупцію чиновників бл. 80 млн дол США.</w:t>
      </w:r>
    </w:p>
    <w:p>
      <w:pPr>
        <w:pStyle w:val="Normal"/>
        <w:jc w:val="both"/>
        <w:rPr>
          <w:lang w:val="uk-UA"/>
        </w:rPr>
      </w:pPr>
      <w:r>
        <w:rPr>
          <w:lang w:val="uk-UA"/>
        </w:rPr>
        <w:t>Влітку 2005 р. між королем Свазіленду і парламентом виник конфлікт з питання прийняття нової конституції: монарх відмовився підписати схвалений законодавцями її проект, в якому, зокрема, передбачалося оподаткування членів королівської сім'ї. Після внесення необхідних змін 26 липня 2005 р. король Мсваті III підписав нову конституцію країни, яка зміцнила абсолютну монархію в Свазіленді (розширено повноваження короля, підтверджена заборона на діяльність політичних партій).</w:t>
      </w:r>
    </w:p>
    <w:p>
      <w:pPr>
        <w:pStyle w:val="Normal"/>
        <w:jc w:val="both"/>
        <w:rPr>
          <w:lang w:val="uk-UA"/>
        </w:rPr>
      </w:pPr>
      <w:r>
        <w:rPr>
          <w:lang w:val="uk-UA"/>
        </w:rPr>
      </w:r>
    </w:p>
    <w:p>
      <w:pPr>
        <w:pStyle w:val="Heading1"/>
        <w:rPr>
          <w:b/>
          <w:b/>
          <w:color w:val="000000"/>
          <w:sz w:val="24"/>
          <w:szCs w:val="24"/>
        </w:rPr>
      </w:pPr>
      <w:r>
        <w:rPr>
          <w:b/>
          <w:color w:val="000000"/>
          <w:sz w:val="24"/>
          <w:szCs w:val="24"/>
        </w:rPr>
        <w:t>Список королів Свазіленду</w:t>
      </w:r>
    </w:p>
    <w:p>
      <w:pPr>
        <w:pStyle w:val="Style12"/>
        <w:jc w:val="both"/>
        <w:rPr>
          <w:color w:val="000000"/>
          <w:lang w:val="uk-UA"/>
        </w:rPr>
      </w:pPr>
      <w:r>
        <w:rPr>
          <w:color w:val="000000"/>
          <w:lang w:val="uk-UA"/>
        </w:rPr>
        <w:t xml:space="preserve">Список </w:t>
      </w:r>
      <w:r>
        <w:rPr>
          <w:b/>
          <w:bCs/>
          <w:color w:val="000000"/>
          <w:lang w:val="uk-UA"/>
        </w:rPr>
        <w:t xml:space="preserve">верховних вождів і </w:t>
      </w:r>
      <w:hyperlink r:id="rId682">
        <w:r>
          <w:rPr>
            <w:rStyle w:val="InternetLink"/>
            <w:b/>
            <w:bCs/>
            <w:color w:val="000000"/>
            <w:u w:val="none"/>
            <w:lang w:val="uk-UA"/>
          </w:rPr>
          <w:t>королів</w:t>
        </w:r>
      </w:hyperlink>
      <w:r>
        <w:rPr>
          <w:color w:val="000000"/>
          <w:lang w:val="uk-UA"/>
        </w:rPr>
        <w:t xml:space="preserve"> (</w:t>
      </w:r>
      <w:r>
        <w:rPr>
          <w:i/>
          <w:iCs/>
          <w:color w:val="000000"/>
          <w:lang w:val="uk-UA"/>
        </w:rPr>
        <w:t>Нгвен'ямас</w:t>
      </w:r>
      <w:r>
        <w:rPr>
          <w:color w:val="000000"/>
          <w:lang w:val="uk-UA"/>
        </w:rPr>
        <w:t xml:space="preserve">) </w:t>
      </w:r>
      <w:hyperlink r:id="rId683">
        <w:r>
          <w:rPr>
            <w:rStyle w:val="InternetLink"/>
            <w:color w:val="000000"/>
            <w:u w:val="none"/>
            <w:lang w:val="uk-UA"/>
          </w:rPr>
          <w:t>Свазіленду</w:t>
        </w:r>
      </w:hyperlink>
      <w:r>
        <w:rPr>
          <w:b/>
          <w:bCs/>
          <w:color w:val="000000"/>
          <w:lang w:val="uk-UA"/>
        </w:rPr>
        <w:t>.</w:t>
      </w:r>
    </w:p>
    <w:p>
      <w:pPr>
        <w:pStyle w:val="Heading2"/>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Style w:val="Mwheadline"/>
          <w:rFonts w:cs="Times New Roman" w:ascii="Times New Roman" w:hAnsi="Times New Roman"/>
          <w:color w:val="000000"/>
          <w:sz w:val="24"/>
          <w:szCs w:val="24"/>
          <w:lang w:val="uk-UA"/>
        </w:rPr>
        <w:t>Королі/Верховні вожді Свазіленду (до-1780)</w:t>
      </w:r>
    </w:p>
    <w:p>
      <w:pPr>
        <w:pStyle w:val="Normal"/>
        <w:numPr>
          <w:ilvl w:val="0"/>
          <w:numId w:val="4"/>
        </w:numPr>
        <w:spacing w:before="0" w:after="0"/>
        <w:jc w:val="both"/>
        <w:rPr/>
      </w:pPr>
      <w:hyperlink r:id="rId684">
        <w:r>
          <w:rPr>
            <w:rStyle w:val="InternetLink"/>
            <w:color w:val="000000"/>
            <w:u w:val="none"/>
            <w:lang w:val="uk-UA"/>
          </w:rPr>
          <w:t>Мкулункосі</w:t>
        </w:r>
      </w:hyperlink>
      <w:r>
        <w:rPr>
          <w:color w:val="000000"/>
          <w:lang w:val="uk-UA"/>
        </w:rPr>
        <w:t xml:space="preserve"> </w:t>
      </w:r>
    </w:p>
    <w:p>
      <w:pPr>
        <w:pStyle w:val="Normal"/>
        <w:numPr>
          <w:ilvl w:val="0"/>
          <w:numId w:val="4"/>
        </w:numPr>
        <w:spacing w:before="0" w:after="0"/>
        <w:jc w:val="both"/>
        <w:rPr/>
      </w:pPr>
      <w:hyperlink r:id="rId685">
        <w:r>
          <w:rPr>
            <w:rStyle w:val="InternetLink"/>
            <w:color w:val="000000"/>
            <w:u w:val="none"/>
            <w:lang w:val="uk-UA"/>
          </w:rPr>
          <w:t>Комозіта</w:t>
        </w:r>
      </w:hyperlink>
      <w:r>
        <w:rPr>
          <w:color w:val="000000"/>
          <w:lang w:val="uk-UA"/>
        </w:rPr>
        <w:t xml:space="preserve"> </w:t>
      </w:r>
    </w:p>
    <w:p>
      <w:pPr>
        <w:pStyle w:val="Normal"/>
        <w:numPr>
          <w:ilvl w:val="0"/>
          <w:numId w:val="4"/>
        </w:numPr>
        <w:spacing w:before="0" w:after="0"/>
        <w:jc w:val="both"/>
        <w:rPr/>
      </w:pPr>
      <w:hyperlink r:id="rId686">
        <w:r>
          <w:rPr>
            <w:rStyle w:val="InternetLink"/>
            <w:color w:val="000000"/>
            <w:u w:val="none"/>
            <w:lang w:val="uk-UA"/>
          </w:rPr>
          <w:t>Сукута</w:t>
        </w:r>
      </w:hyperlink>
      <w:r>
        <w:rPr>
          <w:color w:val="000000"/>
          <w:lang w:val="uk-UA"/>
        </w:rPr>
        <w:t xml:space="preserve"> </w:t>
      </w:r>
    </w:p>
    <w:p>
      <w:pPr>
        <w:pStyle w:val="Normal"/>
        <w:numPr>
          <w:ilvl w:val="0"/>
          <w:numId w:val="4"/>
        </w:numPr>
        <w:spacing w:before="0" w:after="0"/>
        <w:jc w:val="both"/>
        <w:rPr/>
      </w:pPr>
      <w:hyperlink r:id="rId687">
        <w:r>
          <w:rPr>
            <w:rStyle w:val="InternetLink"/>
            <w:color w:val="000000"/>
            <w:u w:val="none"/>
            <w:lang w:val="uk-UA"/>
          </w:rPr>
          <w:t>Мадласомо</w:t>
        </w:r>
      </w:hyperlink>
      <w:r>
        <w:rPr>
          <w:color w:val="000000"/>
          <w:lang w:val="uk-UA"/>
        </w:rPr>
        <w:t xml:space="preserve"> </w:t>
      </w:r>
    </w:p>
    <w:p>
      <w:pPr>
        <w:pStyle w:val="Normal"/>
        <w:numPr>
          <w:ilvl w:val="0"/>
          <w:numId w:val="4"/>
        </w:numPr>
        <w:spacing w:before="0" w:after="0"/>
        <w:jc w:val="both"/>
        <w:rPr/>
      </w:pPr>
      <w:hyperlink r:id="rId688">
        <w:r>
          <w:rPr>
            <w:rStyle w:val="InternetLink"/>
            <w:color w:val="000000"/>
            <w:u w:val="none"/>
            <w:lang w:val="uk-UA"/>
          </w:rPr>
          <w:t>Ндлову (король)</w:t>
        </w:r>
      </w:hyperlink>
      <w:r>
        <w:rPr>
          <w:color w:val="000000"/>
          <w:lang w:val="uk-UA"/>
        </w:rPr>
        <w:t xml:space="preserve"> </w:t>
      </w:r>
    </w:p>
    <w:p>
      <w:pPr>
        <w:pStyle w:val="Normal"/>
        <w:numPr>
          <w:ilvl w:val="0"/>
          <w:numId w:val="4"/>
        </w:numPr>
        <w:spacing w:before="0" w:after="0"/>
        <w:jc w:val="both"/>
        <w:rPr/>
      </w:pPr>
      <w:hyperlink r:id="rId689">
        <w:r>
          <w:rPr>
            <w:rStyle w:val="InternetLink"/>
            <w:color w:val="000000"/>
            <w:u w:val="none"/>
            <w:lang w:val="uk-UA"/>
          </w:rPr>
          <w:t>Нгвекаті</w:t>
        </w:r>
      </w:hyperlink>
      <w:r>
        <w:rPr>
          <w:color w:val="000000"/>
          <w:lang w:val="uk-UA"/>
        </w:rPr>
        <w:t xml:space="preserve"> </w:t>
      </w:r>
    </w:p>
    <w:p>
      <w:pPr>
        <w:pStyle w:val="Normal"/>
        <w:numPr>
          <w:ilvl w:val="0"/>
          <w:numId w:val="4"/>
        </w:numPr>
        <w:spacing w:before="0" w:after="0"/>
        <w:jc w:val="both"/>
        <w:rPr/>
      </w:pPr>
      <w:hyperlink r:id="rId690">
        <w:r>
          <w:rPr>
            <w:rStyle w:val="InternetLink"/>
            <w:color w:val="000000"/>
            <w:u w:val="none"/>
            <w:lang w:val="uk-UA"/>
          </w:rPr>
          <w:t>Мавава</w:t>
        </w:r>
      </w:hyperlink>
      <w:r>
        <w:rPr>
          <w:color w:val="000000"/>
          <w:lang w:val="uk-UA"/>
        </w:rPr>
        <w:t xml:space="preserve">/Кувава </w:t>
      </w:r>
    </w:p>
    <w:p>
      <w:pPr>
        <w:pStyle w:val="Normal"/>
        <w:numPr>
          <w:ilvl w:val="0"/>
          <w:numId w:val="4"/>
        </w:numPr>
        <w:spacing w:before="0" w:after="0"/>
        <w:jc w:val="both"/>
        <w:rPr/>
      </w:pPr>
      <w:hyperlink r:id="rId691">
        <w:r>
          <w:rPr>
            <w:rStyle w:val="InternetLink"/>
            <w:color w:val="000000"/>
            <w:u w:val="none"/>
            <w:lang w:val="uk-UA"/>
          </w:rPr>
          <w:t>Сідвабасілутфулі</w:t>
        </w:r>
      </w:hyperlink>
      <w:r>
        <w:rPr>
          <w:color w:val="000000"/>
          <w:lang w:val="uk-UA"/>
        </w:rPr>
        <w:t xml:space="preserve"> </w:t>
      </w:r>
    </w:p>
    <w:p>
      <w:pPr>
        <w:pStyle w:val="Normal"/>
        <w:numPr>
          <w:ilvl w:val="0"/>
          <w:numId w:val="4"/>
        </w:numPr>
        <w:spacing w:before="0" w:after="0"/>
        <w:jc w:val="both"/>
        <w:rPr/>
      </w:pPr>
      <w:hyperlink r:id="rId692">
        <w:r>
          <w:rPr>
            <w:rStyle w:val="InternetLink"/>
            <w:color w:val="000000"/>
            <w:u w:val="none"/>
            <w:lang w:val="uk-UA"/>
          </w:rPr>
          <w:t>Гебасе</w:t>
        </w:r>
      </w:hyperlink>
      <w:r>
        <w:rPr>
          <w:color w:val="000000"/>
          <w:lang w:val="uk-UA"/>
        </w:rPr>
        <w:t xml:space="preserve"> </w:t>
      </w:r>
    </w:p>
    <w:p>
      <w:pPr>
        <w:pStyle w:val="Normal"/>
        <w:numPr>
          <w:ilvl w:val="0"/>
          <w:numId w:val="4"/>
        </w:numPr>
        <w:spacing w:before="0" w:after="0"/>
        <w:jc w:val="both"/>
        <w:rPr/>
      </w:pPr>
      <w:hyperlink r:id="rId693">
        <w:r>
          <w:rPr>
            <w:rStyle w:val="InternetLink"/>
            <w:color w:val="000000"/>
            <w:u w:val="none"/>
            <w:lang w:val="uk-UA"/>
          </w:rPr>
          <w:t>Кунене (король Свазіленду)</w:t>
        </w:r>
      </w:hyperlink>
      <w:r>
        <w:rPr>
          <w:color w:val="000000"/>
          <w:lang w:val="uk-UA"/>
        </w:rPr>
        <w:t xml:space="preserve"> </w:t>
      </w:r>
    </w:p>
    <w:p>
      <w:pPr>
        <w:pStyle w:val="Normal"/>
        <w:numPr>
          <w:ilvl w:val="0"/>
          <w:numId w:val="4"/>
        </w:numPr>
        <w:spacing w:before="0" w:after="0"/>
        <w:jc w:val="both"/>
        <w:rPr/>
      </w:pPr>
      <w:hyperlink r:id="rId694">
        <w:r>
          <w:rPr>
            <w:rStyle w:val="InternetLink"/>
            <w:color w:val="000000"/>
            <w:u w:val="none"/>
            <w:lang w:val="uk-UA"/>
          </w:rPr>
          <w:t>Нкабінгве</w:t>
        </w:r>
      </w:hyperlink>
      <w:r>
        <w:rPr>
          <w:color w:val="000000"/>
          <w:lang w:val="uk-UA"/>
        </w:rPr>
        <w:t xml:space="preserve"> </w:t>
      </w:r>
    </w:p>
    <w:p>
      <w:pPr>
        <w:pStyle w:val="Normal"/>
        <w:numPr>
          <w:ilvl w:val="0"/>
          <w:numId w:val="4"/>
        </w:numPr>
        <w:spacing w:before="0" w:after="0"/>
        <w:jc w:val="both"/>
        <w:rPr/>
      </w:pPr>
      <w:hyperlink r:id="rId695">
        <w:r>
          <w:rPr>
            <w:rStyle w:val="InternetLink"/>
            <w:color w:val="000000"/>
            <w:u w:val="none"/>
            <w:lang w:val="uk-UA"/>
          </w:rPr>
          <w:t>Мадлабане</w:t>
        </w:r>
      </w:hyperlink>
      <w:r>
        <w:rPr>
          <w:color w:val="000000"/>
          <w:lang w:val="uk-UA"/>
        </w:rPr>
        <w:t xml:space="preserve"> </w:t>
      </w:r>
    </w:p>
    <w:p>
      <w:pPr>
        <w:pStyle w:val="Normal"/>
        <w:numPr>
          <w:ilvl w:val="0"/>
          <w:numId w:val="4"/>
        </w:numPr>
        <w:spacing w:before="0" w:after="0"/>
        <w:jc w:val="both"/>
        <w:rPr/>
      </w:pPr>
      <w:hyperlink r:id="rId696">
        <w:r>
          <w:rPr>
            <w:rStyle w:val="InternetLink"/>
            <w:color w:val="000000"/>
            <w:u w:val="none"/>
            <w:lang w:val="uk-UA"/>
          </w:rPr>
          <w:t>Гілі</w:t>
        </w:r>
      </w:hyperlink>
      <w:r>
        <w:rPr>
          <w:color w:val="000000"/>
          <w:lang w:val="uk-UA"/>
        </w:rPr>
        <w:t xml:space="preserve"> </w:t>
      </w:r>
    </w:p>
    <w:p>
      <w:pPr>
        <w:pStyle w:val="Normal"/>
        <w:numPr>
          <w:ilvl w:val="0"/>
          <w:numId w:val="4"/>
        </w:numPr>
        <w:spacing w:before="0" w:after="0"/>
        <w:jc w:val="both"/>
        <w:rPr/>
      </w:pPr>
      <w:hyperlink r:id="rId697">
        <w:r>
          <w:rPr>
            <w:rStyle w:val="InternetLink"/>
            <w:color w:val="000000"/>
            <w:u w:val="none"/>
            <w:lang w:val="uk-UA"/>
          </w:rPr>
          <w:t>Дулунга</w:t>
        </w:r>
      </w:hyperlink>
      <w:r>
        <w:rPr>
          <w:color w:val="000000"/>
          <w:lang w:val="uk-UA"/>
        </w:rPr>
        <w:t xml:space="preserve"> </w:t>
      </w:r>
    </w:p>
    <w:p>
      <w:pPr>
        <w:pStyle w:val="Normal"/>
        <w:numPr>
          <w:ilvl w:val="0"/>
          <w:numId w:val="4"/>
        </w:numPr>
        <w:spacing w:before="0" w:after="0"/>
        <w:jc w:val="both"/>
        <w:rPr/>
      </w:pPr>
      <w:hyperlink r:id="rId698">
        <w:r>
          <w:rPr>
            <w:rStyle w:val="InternetLink"/>
            <w:color w:val="000000"/>
            <w:u w:val="none"/>
            <w:lang w:val="uk-UA"/>
          </w:rPr>
          <w:t>Дондобола</w:t>
        </w:r>
      </w:hyperlink>
      <w:r>
        <w:rPr>
          <w:color w:val="000000"/>
          <w:lang w:val="uk-UA"/>
        </w:rPr>
        <w:t xml:space="preserve"> </w:t>
      </w:r>
    </w:p>
    <w:p>
      <w:pPr>
        <w:pStyle w:val="Normal"/>
        <w:numPr>
          <w:ilvl w:val="0"/>
          <w:numId w:val="4"/>
        </w:numPr>
        <w:spacing w:before="0" w:after="0"/>
        <w:jc w:val="both"/>
        <w:rPr/>
      </w:pPr>
      <w:hyperlink r:id="rId699">
        <w:r>
          <w:rPr>
            <w:rStyle w:val="InternetLink"/>
            <w:color w:val="000000"/>
            <w:u w:val="none"/>
            <w:lang w:val="uk-UA"/>
          </w:rPr>
          <w:t>Сіхуба</w:t>
        </w:r>
      </w:hyperlink>
      <w:r>
        <w:rPr>
          <w:color w:val="000000"/>
          <w:lang w:val="uk-UA"/>
        </w:rPr>
        <w:t xml:space="preserve"> </w:t>
      </w:r>
    </w:p>
    <w:p>
      <w:pPr>
        <w:pStyle w:val="Normal"/>
        <w:numPr>
          <w:ilvl w:val="0"/>
          <w:numId w:val="4"/>
        </w:numPr>
        <w:spacing w:before="0" w:after="0"/>
        <w:jc w:val="both"/>
        <w:rPr/>
      </w:pPr>
      <w:hyperlink r:id="rId700">
        <w:r>
          <w:rPr>
            <w:rStyle w:val="InternetLink"/>
            <w:color w:val="000000"/>
            <w:u w:val="none"/>
            <w:lang w:val="uk-UA"/>
          </w:rPr>
          <w:t>Млангені</w:t>
        </w:r>
      </w:hyperlink>
      <w:r>
        <w:rPr>
          <w:color w:val="000000"/>
          <w:lang w:val="uk-UA"/>
        </w:rPr>
        <w:t xml:space="preserve"> </w:t>
      </w:r>
    </w:p>
    <w:p>
      <w:pPr>
        <w:pStyle w:val="Normal"/>
        <w:numPr>
          <w:ilvl w:val="0"/>
          <w:numId w:val="4"/>
        </w:numPr>
        <w:spacing w:before="0" w:after="0"/>
        <w:jc w:val="both"/>
        <w:rPr/>
      </w:pPr>
      <w:hyperlink r:id="rId701">
        <w:r>
          <w:rPr>
            <w:rStyle w:val="InternetLink"/>
            <w:color w:val="000000"/>
            <w:u w:val="none"/>
            <w:lang w:val="uk-UA"/>
          </w:rPr>
          <w:t>Мсімудзе</w:t>
        </w:r>
      </w:hyperlink>
      <w:r>
        <w:rPr>
          <w:color w:val="000000"/>
          <w:lang w:val="uk-UA"/>
        </w:rPr>
        <w:t xml:space="preserve"> </w:t>
      </w:r>
    </w:p>
    <w:p>
      <w:pPr>
        <w:pStyle w:val="Normal"/>
        <w:numPr>
          <w:ilvl w:val="0"/>
          <w:numId w:val="4"/>
        </w:numPr>
        <w:spacing w:before="0" w:after="0"/>
        <w:jc w:val="both"/>
        <w:rPr/>
      </w:pPr>
      <w:hyperlink r:id="rId702">
        <w:r>
          <w:rPr>
            <w:rStyle w:val="InternetLink"/>
            <w:color w:val="000000"/>
            <w:u w:val="none"/>
            <w:lang w:val="uk-UA"/>
          </w:rPr>
          <w:t>Мбхондло</w:t>
        </w:r>
      </w:hyperlink>
      <w:r>
        <w:rPr>
          <w:color w:val="000000"/>
          <w:lang w:val="uk-UA"/>
        </w:rPr>
        <w:t xml:space="preserve">/Мбхохоло </w:t>
      </w:r>
    </w:p>
    <w:p>
      <w:pPr>
        <w:pStyle w:val="Normal"/>
        <w:numPr>
          <w:ilvl w:val="0"/>
          <w:numId w:val="4"/>
        </w:numPr>
        <w:spacing w:before="0" w:after="0"/>
        <w:jc w:val="both"/>
        <w:rPr/>
      </w:pPr>
      <w:hyperlink r:id="rId703">
        <w:r>
          <w:rPr>
            <w:rStyle w:val="InternetLink"/>
            <w:color w:val="000000"/>
            <w:u w:val="none"/>
            <w:lang w:val="uk-UA"/>
          </w:rPr>
          <w:t>Тембе</w:t>
        </w:r>
      </w:hyperlink>
      <w:r>
        <w:rPr>
          <w:color w:val="000000"/>
          <w:lang w:val="uk-UA"/>
        </w:rPr>
        <w:t xml:space="preserve"> </w:t>
      </w:r>
    </w:p>
    <w:p>
      <w:pPr>
        <w:pStyle w:val="Normal"/>
        <w:numPr>
          <w:ilvl w:val="0"/>
          <w:numId w:val="4"/>
        </w:numPr>
        <w:spacing w:before="0" w:after="0"/>
        <w:jc w:val="both"/>
        <w:rPr/>
      </w:pPr>
      <w:hyperlink r:id="rId704">
        <w:r>
          <w:rPr>
            <w:rStyle w:val="InternetLink"/>
            <w:color w:val="000000"/>
            <w:u w:val="none"/>
            <w:lang w:val="uk-UA"/>
          </w:rPr>
          <w:t>Сікулумалойо</w:t>
        </w:r>
      </w:hyperlink>
      <w:r>
        <w:rPr>
          <w:color w:val="000000"/>
          <w:lang w:val="uk-UA"/>
        </w:rPr>
        <w:t xml:space="preserve"> </w:t>
      </w:r>
    </w:p>
    <w:p>
      <w:pPr>
        <w:pStyle w:val="Normal"/>
        <w:numPr>
          <w:ilvl w:val="0"/>
          <w:numId w:val="4"/>
        </w:numPr>
        <w:spacing w:before="0" w:after="0"/>
        <w:jc w:val="both"/>
        <w:rPr/>
      </w:pPr>
      <w:hyperlink r:id="rId705">
        <w:r>
          <w:rPr>
            <w:rStyle w:val="InternetLink"/>
            <w:color w:val="000000"/>
            <w:u w:val="none"/>
            <w:lang w:val="uk-UA"/>
          </w:rPr>
          <w:t>Ланга Самукеті</w:t>
        </w:r>
      </w:hyperlink>
      <w:r>
        <w:rPr>
          <w:color w:val="000000"/>
          <w:lang w:val="uk-UA"/>
        </w:rPr>
        <w:t xml:space="preserve"> </w:t>
      </w:r>
    </w:p>
    <w:p>
      <w:pPr>
        <w:pStyle w:val="Normal"/>
        <w:numPr>
          <w:ilvl w:val="0"/>
          <w:numId w:val="4"/>
        </w:numPr>
        <w:spacing w:before="0" w:after="0"/>
        <w:jc w:val="both"/>
        <w:rPr/>
      </w:pPr>
      <w:hyperlink r:id="rId706">
        <w:r>
          <w:rPr>
            <w:rStyle w:val="InternetLink"/>
            <w:color w:val="000000"/>
            <w:u w:val="none"/>
            <w:lang w:val="uk-UA"/>
          </w:rPr>
          <w:t>Нкомо</w:t>
        </w:r>
      </w:hyperlink>
      <w:r>
        <w:rPr>
          <w:color w:val="000000"/>
          <w:lang w:val="uk-UA"/>
        </w:rPr>
        <w:t xml:space="preserve"> </w:t>
      </w:r>
    </w:p>
    <w:p>
      <w:pPr>
        <w:pStyle w:val="Normal"/>
        <w:numPr>
          <w:ilvl w:val="0"/>
          <w:numId w:val="4"/>
        </w:numPr>
        <w:spacing w:before="0" w:after="0"/>
        <w:jc w:val="both"/>
        <w:rPr/>
      </w:pPr>
      <w:hyperlink r:id="rId707">
        <w:r>
          <w:rPr>
            <w:rStyle w:val="InternetLink"/>
            <w:color w:val="000000"/>
            <w:u w:val="none"/>
            <w:lang w:val="uk-UA"/>
          </w:rPr>
          <w:t>Кабако</w:t>
        </w:r>
      </w:hyperlink>
      <w:r>
        <w:rPr>
          <w:color w:val="000000"/>
          <w:lang w:val="uk-UA"/>
        </w:rPr>
        <w:t xml:space="preserve"> </w:t>
      </w:r>
    </w:p>
    <w:p>
      <w:pPr>
        <w:pStyle w:val="Normal"/>
        <w:numPr>
          <w:ilvl w:val="0"/>
          <w:numId w:val="4"/>
        </w:numPr>
        <w:spacing w:before="0" w:after="0"/>
        <w:jc w:val="both"/>
        <w:rPr/>
      </w:pPr>
      <w:hyperlink r:id="rId708">
        <w:r>
          <w:rPr>
            <w:rStyle w:val="InternetLink"/>
            <w:color w:val="000000"/>
            <w:u w:val="none"/>
            <w:lang w:val="uk-UA"/>
          </w:rPr>
          <w:t>Нкосі I</w:t>
        </w:r>
      </w:hyperlink>
      <w:r>
        <w:rPr>
          <w:color w:val="000000"/>
          <w:lang w:val="uk-UA"/>
        </w:rPr>
        <w:t xml:space="preserve">: </w:t>
      </w:r>
      <w:hyperlink r:id="rId709">
        <w:r>
          <w:rPr>
            <w:rStyle w:val="InternetLink"/>
            <w:color w:val="000000"/>
            <w:u w:val="none"/>
            <w:lang w:val="uk-UA"/>
          </w:rPr>
          <w:t>1355</w:t>
        </w:r>
      </w:hyperlink>
      <w:r>
        <w:rPr>
          <w:color w:val="000000"/>
          <w:lang w:val="uk-UA"/>
        </w:rPr>
        <w:t xml:space="preserve"> - </w:t>
      </w:r>
      <w:hyperlink r:id="rId710">
        <w:r>
          <w:rPr>
            <w:rStyle w:val="InternetLink"/>
            <w:color w:val="000000"/>
            <w:u w:val="none"/>
            <w:lang w:val="uk-UA"/>
          </w:rPr>
          <w:t>1400</w:t>
        </w:r>
      </w:hyperlink>
      <w:r>
        <w:rPr>
          <w:color w:val="000000"/>
          <w:lang w:val="uk-UA"/>
        </w:rPr>
        <w:t xml:space="preserve"> </w:t>
      </w:r>
    </w:p>
    <w:p>
      <w:pPr>
        <w:pStyle w:val="Normal"/>
        <w:numPr>
          <w:ilvl w:val="0"/>
          <w:numId w:val="4"/>
        </w:numPr>
        <w:spacing w:before="0" w:after="0"/>
        <w:jc w:val="both"/>
        <w:rPr/>
      </w:pPr>
      <w:hyperlink r:id="rId711">
        <w:r>
          <w:rPr>
            <w:rStyle w:val="InternetLink"/>
            <w:color w:val="000000"/>
            <w:u w:val="none"/>
            <w:lang w:val="uk-UA"/>
          </w:rPr>
          <w:t>Нгване I</w:t>
        </w:r>
      </w:hyperlink>
      <w:r>
        <w:rPr>
          <w:color w:val="000000"/>
          <w:lang w:val="uk-UA"/>
        </w:rPr>
        <w:t xml:space="preserve">: </w:t>
      </w:r>
      <w:hyperlink r:id="rId712">
        <w:r>
          <w:rPr>
            <w:rStyle w:val="InternetLink"/>
            <w:color w:val="000000"/>
            <w:u w:val="none"/>
            <w:lang w:val="uk-UA"/>
          </w:rPr>
          <w:t>1400</w:t>
        </w:r>
      </w:hyperlink>
      <w:r>
        <w:rPr>
          <w:color w:val="000000"/>
          <w:lang w:val="uk-UA"/>
        </w:rPr>
        <w:t xml:space="preserve"> - </w:t>
      </w:r>
      <w:hyperlink r:id="rId713">
        <w:r>
          <w:rPr>
            <w:rStyle w:val="InternetLink"/>
            <w:color w:val="000000"/>
            <w:u w:val="none"/>
            <w:lang w:val="uk-UA"/>
          </w:rPr>
          <w:t>1435</w:t>
        </w:r>
      </w:hyperlink>
      <w:r>
        <w:rPr>
          <w:color w:val="000000"/>
          <w:lang w:val="uk-UA"/>
        </w:rPr>
        <w:t xml:space="preserve"> </w:t>
      </w:r>
    </w:p>
    <w:p>
      <w:pPr>
        <w:pStyle w:val="Normal"/>
        <w:numPr>
          <w:ilvl w:val="1"/>
          <w:numId w:val="4"/>
        </w:numPr>
        <w:spacing w:before="0" w:after="0"/>
        <w:jc w:val="both"/>
        <w:rPr/>
      </w:pPr>
      <w:hyperlink r:id="rId714">
        <w:r>
          <w:rPr>
            <w:rStyle w:val="InternetLink"/>
            <w:color w:val="000000"/>
            <w:u w:val="none"/>
            <w:lang w:val="uk-UA"/>
          </w:rPr>
          <w:t>Дламіні I</w:t>
        </w:r>
      </w:hyperlink>
      <w:r>
        <w:rPr>
          <w:color w:val="000000"/>
          <w:lang w:val="uk-UA"/>
        </w:rPr>
        <w:t xml:space="preserve"> </w:t>
      </w:r>
    </w:p>
    <w:p>
      <w:pPr>
        <w:pStyle w:val="Normal"/>
        <w:numPr>
          <w:ilvl w:val="1"/>
          <w:numId w:val="4"/>
        </w:numPr>
        <w:spacing w:before="0" w:after="0"/>
        <w:jc w:val="both"/>
        <w:rPr/>
      </w:pPr>
      <w:hyperlink r:id="rId715">
        <w:r>
          <w:rPr>
            <w:rStyle w:val="InternetLink"/>
            <w:color w:val="000000"/>
            <w:u w:val="none"/>
            <w:lang w:val="uk-UA"/>
          </w:rPr>
          <w:t>Мсваті I</w:t>
        </w:r>
      </w:hyperlink>
      <w:r>
        <w:rPr>
          <w:color w:val="000000"/>
          <w:lang w:val="uk-UA"/>
        </w:rPr>
        <w:t xml:space="preserve"> </w:t>
      </w:r>
    </w:p>
    <w:p>
      <w:pPr>
        <w:pStyle w:val="Normal"/>
        <w:numPr>
          <w:ilvl w:val="1"/>
          <w:numId w:val="4"/>
        </w:numPr>
        <w:spacing w:before="0" w:after="0"/>
        <w:jc w:val="both"/>
        <w:rPr/>
      </w:pPr>
      <w:hyperlink r:id="rId716">
        <w:r>
          <w:rPr>
            <w:rStyle w:val="InternetLink"/>
            <w:color w:val="000000"/>
            <w:u w:val="none"/>
            <w:lang w:val="uk-UA"/>
          </w:rPr>
          <w:t>Нгване II</w:t>
        </w:r>
      </w:hyperlink>
      <w:r>
        <w:rPr>
          <w:color w:val="000000"/>
          <w:lang w:val="uk-UA"/>
        </w:rPr>
        <w:t xml:space="preserve"> </w:t>
      </w:r>
    </w:p>
    <w:p>
      <w:pPr>
        <w:pStyle w:val="Normal"/>
        <w:numPr>
          <w:ilvl w:val="1"/>
          <w:numId w:val="4"/>
        </w:numPr>
        <w:spacing w:before="0" w:after="0"/>
        <w:jc w:val="both"/>
        <w:rPr/>
      </w:pPr>
      <w:hyperlink r:id="rId717">
        <w:r>
          <w:rPr>
            <w:rStyle w:val="InternetLink"/>
            <w:color w:val="000000"/>
            <w:u w:val="none"/>
            <w:lang w:val="uk-UA"/>
          </w:rPr>
          <w:t>Дламіні II</w:t>
        </w:r>
      </w:hyperlink>
      <w:r>
        <w:rPr>
          <w:color w:val="000000"/>
          <w:lang w:val="uk-UA"/>
        </w:rPr>
        <w:t xml:space="preserve"> </w:t>
      </w:r>
    </w:p>
    <w:p>
      <w:pPr>
        <w:pStyle w:val="Normal"/>
        <w:numPr>
          <w:ilvl w:val="1"/>
          <w:numId w:val="4"/>
        </w:numPr>
        <w:spacing w:before="0" w:after="0"/>
        <w:jc w:val="both"/>
        <w:rPr/>
      </w:pPr>
      <w:hyperlink r:id="rId718">
        <w:r>
          <w:rPr>
            <w:rStyle w:val="InternetLink"/>
            <w:color w:val="000000"/>
            <w:u w:val="none"/>
            <w:lang w:val="uk-UA"/>
          </w:rPr>
          <w:t>Нкосі II</w:t>
        </w:r>
      </w:hyperlink>
      <w:r>
        <w:rPr>
          <w:color w:val="000000"/>
          <w:lang w:val="uk-UA"/>
        </w:rPr>
        <w:t xml:space="preserve"> </w:t>
      </w:r>
    </w:p>
    <w:p>
      <w:pPr>
        <w:pStyle w:val="Normal"/>
        <w:numPr>
          <w:ilvl w:val="1"/>
          <w:numId w:val="4"/>
        </w:numPr>
        <w:spacing w:before="0" w:after="0"/>
        <w:jc w:val="both"/>
        <w:rPr/>
      </w:pPr>
      <w:hyperlink r:id="rId719">
        <w:r>
          <w:rPr>
            <w:rStyle w:val="InternetLink"/>
            <w:color w:val="000000"/>
            <w:u w:val="none"/>
            <w:lang w:val="uk-UA"/>
          </w:rPr>
          <w:t>Мавусо I</w:t>
        </w:r>
      </w:hyperlink>
      <w:r>
        <w:rPr>
          <w:color w:val="000000"/>
          <w:lang w:val="uk-UA"/>
        </w:rPr>
        <w:t xml:space="preserve"> </w:t>
      </w:r>
    </w:p>
    <w:p>
      <w:pPr>
        <w:pStyle w:val="Normal"/>
        <w:numPr>
          <w:ilvl w:val="1"/>
          <w:numId w:val="4"/>
        </w:numPr>
        <w:spacing w:before="0" w:after="0"/>
        <w:jc w:val="both"/>
        <w:rPr/>
      </w:pPr>
      <w:hyperlink r:id="rId720">
        <w:r>
          <w:rPr>
            <w:rStyle w:val="InternetLink"/>
            <w:color w:val="000000"/>
            <w:u w:val="none"/>
            <w:lang w:val="uk-UA"/>
          </w:rPr>
          <w:t>Магудулела</w:t>
        </w:r>
      </w:hyperlink>
      <w:r>
        <w:rPr>
          <w:color w:val="000000"/>
          <w:lang w:val="uk-UA"/>
        </w:rPr>
        <w:t xml:space="preserve"> </w:t>
      </w:r>
    </w:p>
    <w:p>
      <w:pPr>
        <w:pStyle w:val="Normal"/>
        <w:numPr>
          <w:ilvl w:val="1"/>
          <w:numId w:val="4"/>
        </w:numPr>
        <w:spacing w:before="0" w:after="0"/>
        <w:jc w:val="both"/>
        <w:rPr/>
      </w:pPr>
      <w:hyperlink r:id="rId721">
        <w:r>
          <w:rPr>
            <w:rStyle w:val="InternetLink"/>
            <w:color w:val="000000"/>
            <w:u w:val="none"/>
            <w:lang w:val="uk-UA"/>
          </w:rPr>
          <w:t>Лудвонга</w:t>
        </w:r>
      </w:hyperlink>
      <w:r>
        <w:rPr>
          <w:color w:val="000000"/>
          <w:lang w:val="uk-UA"/>
        </w:rPr>
        <w:t xml:space="preserve"> </w:t>
      </w:r>
    </w:p>
    <w:p>
      <w:pPr>
        <w:pStyle w:val="Normal"/>
        <w:numPr>
          <w:ilvl w:val="1"/>
          <w:numId w:val="4"/>
        </w:numPr>
        <w:spacing w:before="0" w:after="280"/>
        <w:jc w:val="both"/>
        <w:rPr/>
      </w:pPr>
      <w:hyperlink r:id="rId722">
        <w:r>
          <w:rPr>
            <w:rStyle w:val="InternetLink"/>
            <w:color w:val="000000"/>
            <w:u w:val="none"/>
            <w:lang w:val="uk-UA"/>
          </w:rPr>
          <w:t>Дламіні III</w:t>
        </w:r>
      </w:hyperlink>
      <w:r>
        <w:rPr>
          <w:color w:val="000000"/>
          <w:lang w:val="uk-UA"/>
        </w:rPr>
        <w:t xml:space="preserve"> </w:t>
      </w:r>
    </w:p>
    <w:p>
      <w:pPr>
        <w:pStyle w:val="Heading2"/>
        <w:jc w:val="both"/>
        <w:rPr>
          <w:rFonts w:ascii="Times New Roman" w:hAnsi="Times New Roman" w:cs="Times New Roman"/>
          <w:color w:val="000000"/>
          <w:sz w:val="24"/>
          <w:szCs w:val="24"/>
          <w:lang w:val="uk-UA"/>
        </w:rPr>
      </w:pPr>
      <w:r>
        <w:rPr>
          <w:rStyle w:val="Mwheadline"/>
          <w:rFonts w:cs="Times New Roman" w:ascii="Times New Roman" w:hAnsi="Times New Roman"/>
          <w:color w:val="000000"/>
          <w:sz w:val="24"/>
          <w:szCs w:val="24"/>
          <w:lang w:val="uk-UA"/>
        </w:rPr>
        <w:t>Королі/Верховні вожді Свазіленду (1745-1968)</w:t>
      </w:r>
    </w:p>
    <w:p>
      <w:pPr>
        <w:pStyle w:val="Normal"/>
        <w:numPr>
          <w:ilvl w:val="0"/>
          <w:numId w:val="12"/>
        </w:numPr>
        <w:spacing w:before="0" w:after="0"/>
        <w:jc w:val="both"/>
        <w:rPr/>
      </w:pPr>
      <w:hyperlink r:id="rId723">
        <w:r>
          <w:rPr>
            <w:rStyle w:val="InternetLink"/>
            <w:color w:val="000000"/>
            <w:u w:val="none"/>
            <w:lang w:val="uk-UA"/>
          </w:rPr>
          <w:t>Нгване III</w:t>
        </w:r>
      </w:hyperlink>
      <w:r>
        <w:rPr>
          <w:color w:val="000000"/>
          <w:lang w:val="uk-UA"/>
        </w:rPr>
        <w:t xml:space="preserve">: 1745-1780 </w:t>
      </w:r>
    </w:p>
    <w:p>
      <w:pPr>
        <w:pStyle w:val="Normal"/>
        <w:numPr>
          <w:ilvl w:val="1"/>
          <w:numId w:val="12"/>
        </w:numPr>
        <w:spacing w:before="0" w:after="0"/>
        <w:jc w:val="both"/>
        <w:rPr/>
      </w:pPr>
      <w:hyperlink r:id="rId724">
        <w:r>
          <w:rPr>
            <w:rStyle w:val="InternetLink"/>
            <w:i/>
            <w:iCs/>
            <w:color w:val="000000"/>
            <w:u w:val="none"/>
            <w:lang w:val="uk-UA"/>
          </w:rPr>
          <w:t>Королева Ндвандве</w:t>
        </w:r>
      </w:hyperlink>
      <w:r>
        <w:rPr>
          <w:color w:val="000000"/>
          <w:lang w:val="uk-UA"/>
        </w:rPr>
        <w:t xml:space="preserve"> : 1780 </w:t>
      </w:r>
    </w:p>
    <w:p>
      <w:pPr>
        <w:pStyle w:val="Normal"/>
        <w:numPr>
          <w:ilvl w:val="0"/>
          <w:numId w:val="12"/>
        </w:numPr>
        <w:spacing w:before="0" w:after="0"/>
        <w:jc w:val="both"/>
        <w:rPr/>
      </w:pPr>
      <w:hyperlink r:id="rId725">
        <w:r>
          <w:rPr>
            <w:rStyle w:val="InternetLink"/>
            <w:color w:val="000000"/>
            <w:u w:val="none"/>
            <w:lang w:val="uk-UA"/>
          </w:rPr>
          <w:t>Нгвудгун'є</w:t>
        </w:r>
      </w:hyperlink>
      <w:r>
        <w:rPr>
          <w:color w:val="000000"/>
          <w:lang w:val="uk-UA"/>
        </w:rPr>
        <w:t> : 1780-</w:t>
      </w:r>
      <w:hyperlink r:id="rId726">
        <w:r>
          <w:rPr>
            <w:rStyle w:val="InternetLink"/>
            <w:color w:val="000000"/>
            <w:u w:val="none"/>
            <w:lang w:val="uk-UA"/>
          </w:rPr>
          <w:t>1815</w:t>
        </w:r>
      </w:hyperlink>
      <w:r>
        <w:rPr>
          <w:color w:val="000000"/>
          <w:lang w:val="uk-UA"/>
        </w:rPr>
        <w:t xml:space="preserve"> </w:t>
      </w:r>
    </w:p>
    <w:p>
      <w:pPr>
        <w:pStyle w:val="Normal"/>
        <w:numPr>
          <w:ilvl w:val="1"/>
          <w:numId w:val="12"/>
        </w:numPr>
        <w:spacing w:before="0" w:after="0"/>
        <w:jc w:val="both"/>
        <w:rPr/>
      </w:pPr>
      <w:hyperlink r:id="rId727">
        <w:r>
          <w:rPr>
            <w:rStyle w:val="InternetLink"/>
            <w:i/>
            <w:iCs/>
            <w:color w:val="000000"/>
            <w:u w:val="none"/>
            <w:lang w:val="uk-UA"/>
          </w:rPr>
          <w:t>Королева Мндзебеле</w:t>
        </w:r>
      </w:hyperlink>
      <w:r>
        <w:rPr>
          <w:color w:val="000000"/>
          <w:lang w:val="uk-UA"/>
        </w:rPr>
        <w:t xml:space="preserve">: 1815 </w:t>
      </w:r>
    </w:p>
    <w:p>
      <w:pPr>
        <w:pStyle w:val="Normal"/>
        <w:numPr>
          <w:ilvl w:val="0"/>
          <w:numId w:val="12"/>
        </w:numPr>
        <w:spacing w:before="0" w:after="0"/>
        <w:jc w:val="both"/>
        <w:rPr/>
      </w:pPr>
      <w:hyperlink r:id="rId728">
        <w:r>
          <w:rPr>
            <w:rStyle w:val="InternetLink"/>
            <w:color w:val="000000"/>
            <w:u w:val="none"/>
            <w:lang w:val="uk-UA"/>
          </w:rPr>
          <w:t>Собуза I</w:t>
        </w:r>
      </w:hyperlink>
      <w:r>
        <w:rPr>
          <w:color w:val="000000"/>
          <w:lang w:val="uk-UA"/>
        </w:rPr>
        <w:t>: 1815-</w:t>
      </w:r>
      <w:hyperlink r:id="rId729">
        <w:r>
          <w:rPr>
            <w:rStyle w:val="InternetLink"/>
            <w:color w:val="000000"/>
            <w:u w:val="none"/>
            <w:lang w:val="uk-UA"/>
          </w:rPr>
          <w:t>1836</w:t>
        </w:r>
      </w:hyperlink>
      <w:r>
        <w:rPr>
          <w:color w:val="000000"/>
          <w:lang w:val="uk-UA"/>
        </w:rPr>
        <w:t xml:space="preserve"> </w:t>
      </w:r>
    </w:p>
    <w:p>
      <w:pPr>
        <w:pStyle w:val="Normal"/>
        <w:numPr>
          <w:ilvl w:val="1"/>
          <w:numId w:val="12"/>
        </w:numPr>
        <w:spacing w:before="0" w:after="0"/>
        <w:jc w:val="both"/>
        <w:rPr/>
      </w:pPr>
      <w:hyperlink r:id="rId730">
        <w:r>
          <w:rPr>
            <w:rStyle w:val="InternetLink"/>
            <w:i/>
            <w:iCs/>
            <w:color w:val="000000"/>
            <w:u w:val="none"/>
            <w:lang w:val="uk-UA"/>
          </w:rPr>
          <w:t>Королева Лоджіба Сімелане</w:t>
        </w:r>
      </w:hyperlink>
      <w:r>
        <w:rPr>
          <w:color w:val="000000"/>
          <w:lang w:val="uk-UA"/>
        </w:rPr>
        <w:t>: 1836-</w:t>
      </w:r>
      <w:hyperlink r:id="rId731">
        <w:r>
          <w:rPr>
            <w:rStyle w:val="InternetLink"/>
            <w:color w:val="000000"/>
            <w:u w:val="none"/>
            <w:lang w:val="uk-UA"/>
          </w:rPr>
          <w:t>1840</w:t>
        </w:r>
      </w:hyperlink>
      <w:r>
        <w:rPr>
          <w:color w:val="000000"/>
          <w:lang w:val="uk-UA"/>
        </w:rPr>
        <w:t xml:space="preserve"> </w:t>
      </w:r>
    </w:p>
    <w:p>
      <w:pPr>
        <w:pStyle w:val="Normal"/>
        <w:numPr>
          <w:ilvl w:val="0"/>
          <w:numId w:val="12"/>
        </w:numPr>
        <w:spacing w:before="0" w:after="0"/>
        <w:jc w:val="both"/>
        <w:rPr/>
      </w:pPr>
      <w:hyperlink r:id="rId732">
        <w:r>
          <w:rPr>
            <w:rStyle w:val="InternetLink"/>
            <w:color w:val="000000"/>
            <w:u w:val="none"/>
            <w:lang w:val="uk-UA"/>
          </w:rPr>
          <w:t>Mswati II</w:t>
        </w:r>
      </w:hyperlink>
      <w:r>
        <w:rPr>
          <w:color w:val="000000"/>
          <w:lang w:val="uk-UA"/>
        </w:rPr>
        <w:t xml:space="preserve">: 1840 - липень </w:t>
      </w:r>
      <w:hyperlink r:id="rId733">
        <w:r>
          <w:rPr>
            <w:rStyle w:val="InternetLink"/>
            <w:color w:val="000000"/>
            <w:u w:val="none"/>
            <w:lang w:val="uk-UA"/>
          </w:rPr>
          <w:t>1868</w:t>
        </w:r>
      </w:hyperlink>
      <w:r>
        <w:rPr>
          <w:color w:val="000000"/>
          <w:lang w:val="uk-UA"/>
        </w:rPr>
        <w:t xml:space="preserve"> </w:t>
      </w:r>
    </w:p>
    <w:p>
      <w:pPr>
        <w:pStyle w:val="Normal"/>
        <w:numPr>
          <w:ilvl w:val="1"/>
          <w:numId w:val="12"/>
        </w:numPr>
        <w:spacing w:before="0" w:after="0"/>
        <w:jc w:val="both"/>
        <w:rPr/>
      </w:pPr>
      <w:hyperlink r:id="rId734">
        <w:r>
          <w:rPr>
            <w:rStyle w:val="InternetLink"/>
            <w:i/>
            <w:iCs/>
            <w:color w:val="000000"/>
            <w:u w:val="none"/>
            <w:lang w:val="uk-UA"/>
          </w:rPr>
          <w:t>Королева Цандзіле Ндванде</w:t>
        </w:r>
      </w:hyperlink>
      <w:r>
        <w:rPr>
          <w:color w:val="000000"/>
          <w:lang w:val="uk-UA"/>
        </w:rPr>
        <w:t xml:space="preserve">: липень 1868 - червень </w:t>
      </w:r>
      <w:hyperlink r:id="rId735">
        <w:r>
          <w:rPr>
            <w:rStyle w:val="InternetLink"/>
            <w:color w:val="000000"/>
            <w:u w:val="none"/>
            <w:lang w:val="uk-UA"/>
          </w:rPr>
          <w:t>1875</w:t>
        </w:r>
      </w:hyperlink>
      <w:r>
        <w:rPr>
          <w:color w:val="000000"/>
          <w:lang w:val="uk-UA"/>
        </w:rPr>
        <w:t xml:space="preserve"> </w:t>
      </w:r>
    </w:p>
    <w:p>
      <w:pPr>
        <w:pStyle w:val="Normal"/>
        <w:numPr>
          <w:ilvl w:val="0"/>
          <w:numId w:val="12"/>
        </w:numPr>
        <w:spacing w:before="0" w:after="0"/>
        <w:jc w:val="both"/>
        <w:rPr/>
      </w:pPr>
      <w:hyperlink r:id="rId736">
        <w:r>
          <w:rPr>
            <w:rStyle w:val="InternetLink"/>
            <w:i/>
            <w:iCs/>
            <w:color w:val="000000"/>
            <w:u w:val="none"/>
            <w:lang w:val="uk-UA"/>
          </w:rPr>
          <w:t>Людвонга II</w:t>
        </w:r>
      </w:hyperlink>
      <w:r>
        <w:rPr>
          <w:i/>
          <w:iCs/>
          <w:color w:val="000000"/>
          <w:lang w:val="uk-UA"/>
        </w:rPr>
        <w:t>:</w:t>
      </w:r>
      <w:r>
        <w:rPr>
          <w:color w:val="000000"/>
          <w:lang w:val="uk-UA"/>
        </w:rPr>
        <w:t xml:space="preserve"> помер перед тим як стати королем </w:t>
      </w:r>
    </w:p>
    <w:p>
      <w:pPr>
        <w:pStyle w:val="Normal"/>
        <w:numPr>
          <w:ilvl w:val="0"/>
          <w:numId w:val="12"/>
        </w:numPr>
        <w:spacing w:before="0" w:after="0"/>
        <w:jc w:val="both"/>
        <w:rPr/>
      </w:pPr>
      <w:hyperlink r:id="rId737">
        <w:r>
          <w:rPr>
            <w:rStyle w:val="InternetLink"/>
            <w:color w:val="000000"/>
            <w:u w:val="none"/>
            <w:lang w:val="uk-UA"/>
          </w:rPr>
          <w:t>Мбадзені</w:t>
        </w:r>
      </w:hyperlink>
      <w:r>
        <w:rPr>
          <w:color w:val="000000"/>
          <w:lang w:val="uk-UA"/>
        </w:rPr>
        <w:t xml:space="preserve"> (Дламіні IV): червень 1875 - 7 жовтня 1889 </w:t>
      </w:r>
    </w:p>
    <w:p>
      <w:pPr>
        <w:pStyle w:val="Normal"/>
        <w:numPr>
          <w:ilvl w:val="1"/>
          <w:numId w:val="12"/>
        </w:numPr>
        <w:spacing w:before="0" w:after="0"/>
        <w:jc w:val="both"/>
        <w:rPr/>
      </w:pPr>
      <w:hyperlink r:id="rId738">
        <w:r>
          <w:rPr>
            <w:rStyle w:val="InternetLink"/>
            <w:i/>
            <w:iCs/>
            <w:color w:val="000000"/>
            <w:u w:val="none"/>
            <w:lang w:val="uk-UA"/>
          </w:rPr>
          <w:t>Королева Тібаті Нкамбуле</w:t>
        </w:r>
      </w:hyperlink>
      <w:r>
        <w:rPr>
          <w:color w:val="000000"/>
          <w:lang w:val="uk-UA"/>
        </w:rPr>
        <w:t xml:space="preserve">: 7 жовтня 1889 - </w:t>
      </w:r>
      <w:hyperlink r:id="rId739">
        <w:r>
          <w:rPr>
            <w:rStyle w:val="InternetLink"/>
            <w:color w:val="000000"/>
            <w:u w:val="none"/>
            <w:lang w:val="uk-UA"/>
          </w:rPr>
          <w:t>1894</w:t>
        </w:r>
      </w:hyperlink>
      <w:r>
        <w:rPr>
          <w:color w:val="000000"/>
          <w:lang w:val="uk-UA"/>
        </w:rPr>
        <w:t xml:space="preserve"> </w:t>
      </w:r>
    </w:p>
    <w:p>
      <w:pPr>
        <w:pStyle w:val="Normal"/>
        <w:numPr>
          <w:ilvl w:val="0"/>
          <w:numId w:val="12"/>
        </w:numPr>
        <w:spacing w:before="0" w:after="0"/>
        <w:jc w:val="both"/>
        <w:rPr/>
      </w:pPr>
      <w:hyperlink r:id="rId740">
        <w:r>
          <w:rPr>
            <w:rStyle w:val="InternetLink"/>
            <w:color w:val="000000"/>
            <w:u w:val="none"/>
            <w:lang w:val="uk-UA"/>
          </w:rPr>
          <w:t>Нгване V</w:t>
        </w:r>
      </w:hyperlink>
      <w:r>
        <w:rPr>
          <w:color w:val="000000"/>
          <w:lang w:val="uk-UA"/>
        </w:rPr>
        <w:t xml:space="preserve">: лютий </w:t>
      </w:r>
      <w:hyperlink r:id="rId741">
        <w:r>
          <w:rPr>
            <w:rStyle w:val="InternetLink"/>
            <w:color w:val="000000"/>
            <w:u w:val="none"/>
            <w:lang w:val="uk-UA"/>
          </w:rPr>
          <w:t>1895</w:t>
        </w:r>
      </w:hyperlink>
      <w:r>
        <w:rPr>
          <w:color w:val="000000"/>
          <w:lang w:val="uk-UA"/>
        </w:rPr>
        <w:t xml:space="preserve"> - 10 грудня 1899 </w:t>
      </w:r>
    </w:p>
    <w:p>
      <w:pPr>
        <w:pStyle w:val="Normal"/>
        <w:numPr>
          <w:ilvl w:val="1"/>
          <w:numId w:val="12"/>
        </w:numPr>
        <w:spacing w:before="0" w:after="0"/>
        <w:jc w:val="both"/>
        <w:rPr/>
      </w:pPr>
      <w:hyperlink r:id="rId742">
        <w:r>
          <w:rPr>
            <w:rStyle w:val="InternetLink"/>
            <w:i/>
            <w:iCs/>
            <w:color w:val="000000"/>
            <w:u w:val="none"/>
            <w:lang w:val="uk-UA"/>
          </w:rPr>
          <w:t>Королева Лабоцібені Гваміле Мдлулі</w:t>
        </w:r>
      </w:hyperlink>
      <w:r>
        <w:rPr>
          <w:color w:val="000000"/>
          <w:lang w:val="uk-UA"/>
        </w:rPr>
        <w:t xml:space="preserve">: 10 грудня 1899 - 22 грудня </w:t>
      </w:r>
    </w:p>
    <w:p>
      <w:pPr>
        <w:pStyle w:val="Normal"/>
        <w:numPr>
          <w:ilvl w:val="0"/>
          <w:numId w:val="12"/>
        </w:numPr>
        <w:spacing w:before="0" w:after="280"/>
        <w:jc w:val="both"/>
        <w:rPr/>
      </w:pPr>
      <w:hyperlink r:id="rId743">
        <w:r>
          <w:rPr>
            <w:rStyle w:val="InternetLink"/>
            <w:color w:val="000000"/>
            <w:u w:val="none"/>
            <w:lang w:val="uk-UA"/>
          </w:rPr>
          <w:t>Собуза II</w:t>
        </w:r>
      </w:hyperlink>
      <w:r>
        <w:rPr>
          <w:color w:val="000000"/>
          <w:lang w:val="uk-UA"/>
        </w:rPr>
        <w:t xml:space="preserve">: 22 грудень 1921 - 2 вересня 1968 </w:t>
      </w:r>
    </w:p>
    <w:p>
      <w:pPr>
        <w:pStyle w:val="Heading2"/>
        <w:jc w:val="both"/>
        <w:rPr>
          <w:rStyle w:val="Mwheadline"/>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Style w:val="Mwheadline"/>
          <w:rFonts w:cs="Times New Roman" w:ascii="Times New Roman" w:hAnsi="Times New Roman"/>
          <w:color w:val="000000"/>
          <w:sz w:val="24"/>
          <w:szCs w:val="24"/>
          <w:lang w:val="uk-UA"/>
        </w:rPr>
        <w:t>Королі Свазіленду (1968–теперішній час)</w:t>
      </w:r>
    </w:p>
    <w:p>
      <w:pPr>
        <w:pStyle w:val="Normal"/>
        <w:rPr>
          <w:rStyle w:val="Mwheadline"/>
          <w:rFonts w:ascii="Times New Roman" w:hAnsi="Times New Roman" w:cs="Times New Roman"/>
          <w:color w:val="000000"/>
          <w:sz w:val="24"/>
          <w:szCs w:val="24"/>
          <w:lang w:val="uk-UA"/>
        </w:rPr>
      </w:pPr>
      <w:r>
        <w:rPr/>
      </w:r>
    </w:p>
    <w:p>
      <w:pPr>
        <w:pStyle w:val="Normal"/>
        <w:tabs>
          <w:tab w:val="clear" w:pos="708"/>
          <w:tab w:val="left" w:pos="1225" w:leader="none"/>
          <w:tab w:val="left" w:pos="3226" w:leader="none"/>
          <w:tab w:val="left" w:pos="4607" w:leader="none"/>
          <w:tab w:val="left" w:pos="5818" w:leader="none"/>
          <w:tab w:val="left" w:pos="7029" w:leader="none"/>
        </w:tabs>
        <w:rPr>
          <w:b/>
          <w:b/>
          <w:bCs/>
          <w:color w:val="000000"/>
        </w:rPr>
      </w:pPr>
      <w:r>
        <w:rPr>
          <w:b/>
          <w:bCs/>
          <w:color w:val="000000"/>
        </w:rPr>
        <w:tab/>
        <w:t>Ім'я</w:t>
        <w:tab/>
        <w:t>Дата народження</w:t>
        <w:tab/>
        <w:t>Монарх з</w:t>
        <w:tab/>
        <w:t>Монарх до</w:t>
        <w:tab/>
        <w:t>Дата смерті</w:t>
      </w:r>
    </w:p>
    <w:p>
      <w:pPr>
        <w:pStyle w:val="Normal"/>
        <w:tabs>
          <w:tab w:val="clear" w:pos="708"/>
          <w:tab w:val="left" w:pos="1225" w:leader="none"/>
          <w:tab w:val="left" w:pos="3226" w:leader="none"/>
          <w:tab w:val="left" w:pos="4607" w:leader="none"/>
          <w:tab w:val="left" w:pos="5818" w:leader="none"/>
        </w:tabs>
        <w:rPr/>
      </w:pPr>
      <w:r>
        <w:rPr>
          <w:color w:val="000000"/>
        </w:rPr>
        <w:tab/>
      </w:r>
      <w:hyperlink r:id="rId744">
        <w:r>
          <w:rPr>
            <w:rStyle w:val="InternetLink"/>
            <w:b/>
            <w:bCs/>
            <w:color w:val="000000"/>
            <w:u w:val="none"/>
          </w:rPr>
          <w:t>Собуза II</w:t>
        </w:r>
      </w:hyperlink>
      <w:r>
        <w:rPr>
          <w:color w:val="000000"/>
        </w:rPr>
        <w:tab/>
        <w:t>22 липня 1899</w:t>
        <w:tab/>
        <w:t>10 грудня 1899</w:t>
        <w:tab/>
        <w:t>21 серпня 1982</w:t>
      </w:r>
    </w:p>
    <w:p>
      <w:pPr>
        <w:pStyle w:val="Normal"/>
        <w:tabs>
          <w:tab w:val="clear" w:pos="708"/>
          <w:tab w:val="left" w:pos="1225" w:leader="none"/>
          <w:tab w:val="left" w:pos="3226" w:leader="none"/>
          <w:tab w:val="left" w:pos="4607" w:leader="none"/>
          <w:tab w:val="left" w:pos="5818" w:leader="none"/>
        </w:tabs>
        <w:rPr/>
      </w:pPr>
      <w:r>
        <w:rPr>
          <w:color w:val="000000"/>
        </w:rPr>
        <w:tab/>
      </w:r>
      <w:hyperlink r:id="rId745">
        <w:r>
          <w:rPr>
            <w:rStyle w:val="InternetLink"/>
            <w:b/>
            <w:bCs/>
            <w:color w:val="000000"/>
            <w:u w:val="none"/>
          </w:rPr>
          <w:t>Мсваті III</w:t>
        </w:r>
      </w:hyperlink>
      <w:r>
        <w:rPr>
          <w:color w:val="000000"/>
        </w:rPr>
        <w:tab/>
        <w:t>19 квітня 1968</w:t>
        <w:tab/>
        <w:t>25 квітня 1986</w:t>
        <w:tab/>
        <w:t>Живий</w:t>
      </w:r>
    </w:p>
    <w:p>
      <w:pPr>
        <w:pStyle w:val="Normal"/>
        <w:jc w:val="both"/>
        <w:rPr>
          <w:color w:val="000000"/>
        </w:rPr>
      </w:pPr>
      <w:r>
        <w:rPr>
          <w:color w:val="000000"/>
        </w:rPr>
      </w:r>
    </w:p>
    <w:p>
      <w:pPr>
        <w:pStyle w:val="Normal"/>
        <w:jc w:val="both"/>
        <w:rPr>
          <w:color w:val="000000"/>
        </w:rPr>
      </w:pPr>
      <w:r>
        <w:rPr>
          <w:color w:val="000000"/>
        </w:rPr>
      </w:r>
    </w:p>
    <w:p>
      <w:pPr>
        <w:pStyle w:val="Style12"/>
        <w:jc w:val="both"/>
        <w:rPr>
          <w:lang w:val="uk-UA"/>
        </w:rPr>
      </w:pPr>
      <w:r>
        <w:rPr>
          <w:b/>
          <w:bCs/>
          <w:color w:val="000000"/>
          <w:lang w:val="uk-UA"/>
        </w:rPr>
        <w:t>Мсваті III</w:t>
      </w:r>
      <w:r>
        <w:rPr>
          <w:color w:val="000000"/>
          <w:lang w:val="uk-UA"/>
        </w:rPr>
        <w:t xml:space="preserve"> (первинне ім'я — </w:t>
      </w:r>
      <w:r>
        <w:rPr>
          <w:b/>
          <w:bCs/>
          <w:color w:val="000000"/>
          <w:lang w:val="uk-UA"/>
        </w:rPr>
        <w:t>Махосетіве</w:t>
      </w:r>
      <w:r>
        <w:rPr>
          <w:color w:val="000000"/>
          <w:lang w:val="uk-UA"/>
        </w:rPr>
        <w:t xml:space="preserve">, </w:t>
      </w:r>
      <w:r>
        <w:rPr>
          <w:i/>
          <w:iCs/>
          <w:color w:val="000000"/>
          <w:lang w:val="uk-UA"/>
        </w:rPr>
        <w:t>король Націй</w:t>
      </w:r>
      <w:r>
        <w:rPr>
          <w:color w:val="000000"/>
          <w:lang w:val="uk-UA"/>
        </w:rPr>
        <w:t xml:space="preserve">, носить також ім'я </w:t>
      </w:r>
      <w:r>
        <w:rPr>
          <w:b/>
          <w:bCs/>
          <w:color w:val="000000"/>
          <w:lang w:val="uk-UA"/>
        </w:rPr>
        <w:t>Нгвенйама</w:t>
      </w:r>
      <w:r>
        <w:rPr>
          <w:color w:val="000000"/>
          <w:lang w:val="uk-UA"/>
        </w:rPr>
        <w:t xml:space="preserve"> (</w:t>
      </w:r>
      <w:r>
        <w:rPr>
          <w:i/>
          <w:iCs/>
          <w:color w:val="000000"/>
          <w:lang w:val="uk-UA"/>
        </w:rPr>
        <w:t>Лев</w:t>
      </w:r>
      <w:r>
        <w:rPr>
          <w:color w:val="000000"/>
          <w:lang w:val="uk-UA"/>
        </w:rPr>
        <w:t xml:space="preserve">), народ. </w:t>
      </w:r>
      <w:hyperlink r:id="rId746">
        <w:r>
          <w:rPr>
            <w:rStyle w:val="InternetLink"/>
            <w:color w:val="000000"/>
            <w:u w:val="none"/>
            <w:lang w:val="uk-UA"/>
          </w:rPr>
          <w:t>19 квітня</w:t>
        </w:r>
      </w:hyperlink>
      <w:r>
        <w:rPr>
          <w:color w:val="000000"/>
          <w:lang w:val="uk-UA"/>
        </w:rPr>
        <w:t xml:space="preserve"> </w:t>
      </w:r>
      <w:hyperlink r:id="rId747">
        <w:r>
          <w:rPr>
            <w:rStyle w:val="InternetLink"/>
            <w:color w:val="000000"/>
            <w:u w:val="none"/>
            <w:lang w:val="uk-UA"/>
          </w:rPr>
          <w:t>1968</w:t>
        </w:r>
      </w:hyperlink>
      <w:r>
        <w:rPr>
          <w:color w:val="000000"/>
          <w:lang w:val="uk-UA"/>
        </w:rPr>
        <w:t xml:space="preserve">, меморіальний госпіталь Релі Фіткіна, </w:t>
      </w:r>
      <w:hyperlink r:id="rId748">
        <w:r>
          <w:rPr>
            <w:rStyle w:val="InternetLink"/>
            <w:color w:val="000000"/>
            <w:u w:val="none"/>
            <w:lang w:val="uk-UA"/>
          </w:rPr>
          <w:t>Свазіленд</w:t>
        </w:r>
      </w:hyperlink>
      <w:r>
        <w:rPr>
          <w:color w:val="000000"/>
          <w:lang w:val="uk-UA"/>
        </w:rPr>
        <w:t xml:space="preserve">) — </w:t>
      </w:r>
      <w:hyperlink r:id="rId749">
        <w:r>
          <w:rPr>
            <w:rStyle w:val="InternetLink"/>
            <w:color w:val="000000"/>
            <w:u w:val="none"/>
            <w:lang w:val="uk-UA"/>
          </w:rPr>
          <w:t>король</w:t>
        </w:r>
      </w:hyperlink>
      <w:r>
        <w:rPr>
          <w:color w:val="000000"/>
          <w:lang w:val="uk-UA"/>
        </w:rPr>
        <w:t xml:space="preserve"> </w:t>
      </w:r>
      <w:hyperlink r:id="rId750">
        <w:r>
          <w:rPr>
            <w:rStyle w:val="InternetLink"/>
            <w:color w:val="000000"/>
            <w:u w:val="none"/>
            <w:lang w:val="uk-UA"/>
          </w:rPr>
          <w:t>Свазіленду</w:t>
        </w:r>
      </w:hyperlink>
      <w:r>
        <w:rPr>
          <w:color w:val="000000"/>
          <w:lang w:val="uk-UA"/>
        </w:rPr>
        <w:t xml:space="preserve"> з </w:t>
      </w:r>
      <w:hyperlink r:id="rId751">
        <w:r>
          <w:rPr>
            <w:rStyle w:val="InternetLink"/>
            <w:color w:val="000000"/>
            <w:u w:val="none"/>
            <w:lang w:val="uk-UA"/>
          </w:rPr>
          <w:t>25 квітня</w:t>
        </w:r>
      </w:hyperlink>
      <w:r>
        <w:rPr>
          <w:color w:val="000000"/>
          <w:lang w:val="uk-UA"/>
        </w:rPr>
        <w:t xml:space="preserve"> </w:t>
      </w:r>
      <w:hyperlink r:id="rId752">
        <w:r>
          <w:rPr>
            <w:rStyle w:val="InternetLink"/>
            <w:color w:val="000000"/>
            <w:u w:val="none"/>
            <w:lang w:val="uk-UA"/>
          </w:rPr>
          <w:t>1986</w:t>
        </w:r>
      </w:hyperlink>
      <w:r>
        <w:rPr>
          <w:color w:val="000000"/>
          <w:lang w:val="uk-UA"/>
        </w:rPr>
        <w:t xml:space="preserve">. </w:t>
      </w:r>
      <w:r>
        <w:rPr>
          <w:lang w:val="uk-UA"/>
        </w:rPr>
        <w:t xml:space="preserve">Другий з 67 синів короля </w:t>
      </w:r>
      <w:hyperlink r:id="rId753">
        <w:r>
          <w:rPr>
            <w:rStyle w:val="InternetLink"/>
            <w:color w:val="000000"/>
            <w:u w:val="none"/>
            <w:lang w:val="uk-UA"/>
          </w:rPr>
          <w:t>Собхузі II</w:t>
        </w:r>
      </w:hyperlink>
      <w:r>
        <w:rPr>
          <w:lang w:val="uk-UA"/>
        </w:rPr>
        <w:t xml:space="preserve">, після смерті останнього в </w:t>
      </w:r>
      <w:hyperlink r:id="rId754">
        <w:r>
          <w:rPr>
            <w:rStyle w:val="InternetLink"/>
            <w:color w:val="000000"/>
            <w:u w:val="none"/>
            <w:lang w:val="uk-UA"/>
          </w:rPr>
          <w:t>1982</w:t>
        </w:r>
      </w:hyperlink>
      <w:r>
        <w:rPr>
          <w:lang w:val="uk-UA"/>
        </w:rPr>
        <w:t xml:space="preserve"> від </w:t>
      </w:r>
      <w:hyperlink r:id="rId755">
        <w:r>
          <w:rPr>
            <w:rStyle w:val="InternetLink"/>
            <w:color w:val="000000"/>
            <w:u w:val="none"/>
            <w:lang w:val="uk-UA"/>
          </w:rPr>
          <w:t>пневмонії</w:t>
        </w:r>
      </w:hyperlink>
      <w:r>
        <w:rPr>
          <w:lang w:val="uk-UA"/>
        </w:rPr>
        <w:t xml:space="preserve"> обраний королівською радою наступником покійного. До кінця його навчання в </w:t>
      </w:r>
      <w:hyperlink r:id="rId756">
        <w:r>
          <w:rPr>
            <w:rStyle w:val="InternetLink"/>
            <w:color w:val="000000"/>
            <w:u w:val="none"/>
            <w:lang w:val="uk-UA"/>
          </w:rPr>
          <w:t>Великобританії</w:t>
        </w:r>
      </w:hyperlink>
      <w:r>
        <w:rPr>
          <w:lang w:val="uk-UA"/>
        </w:rPr>
        <w:t xml:space="preserve"> регентами були королева Дзеліве Шонгве (</w:t>
      </w:r>
      <w:hyperlink r:id="rId757">
        <w:r>
          <w:rPr>
            <w:rStyle w:val="InternetLink"/>
            <w:color w:val="000000"/>
            <w:u w:val="none"/>
            <w:lang w:val="uk-UA"/>
          </w:rPr>
          <w:t>21 серпня</w:t>
        </w:r>
      </w:hyperlink>
      <w:r>
        <w:rPr>
          <w:lang w:val="uk-UA"/>
        </w:rPr>
        <w:t xml:space="preserve"> </w:t>
      </w:r>
      <w:hyperlink r:id="rId758">
        <w:r>
          <w:rPr>
            <w:rStyle w:val="InternetLink"/>
            <w:color w:val="000000"/>
            <w:u w:val="none"/>
            <w:lang w:val="uk-UA"/>
          </w:rPr>
          <w:t>1982</w:t>
        </w:r>
      </w:hyperlink>
      <w:r>
        <w:rPr>
          <w:lang w:val="uk-UA"/>
        </w:rPr>
        <w:t>—</w:t>
      </w:r>
      <w:hyperlink r:id="rId759">
        <w:r>
          <w:rPr>
            <w:rStyle w:val="InternetLink"/>
            <w:color w:val="000000"/>
            <w:u w:val="none"/>
            <w:lang w:val="uk-UA"/>
          </w:rPr>
          <w:t>9 серпня</w:t>
        </w:r>
      </w:hyperlink>
      <w:r>
        <w:rPr>
          <w:lang w:val="uk-UA"/>
        </w:rPr>
        <w:t xml:space="preserve"> </w:t>
      </w:r>
      <w:hyperlink r:id="rId760">
        <w:r>
          <w:rPr>
            <w:rStyle w:val="InternetLink"/>
            <w:color w:val="000000"/>
            <w:u w:val="none"/>
            <w:lang w:val="uk-UA"/>
          </w:rPr>
          <w:t>1983</w:t>
        </w:r>
      </w:hyperlink>
      <w:r>
        <w:rPr>
          <w:lang w:val="uk-UA"/>
        </w:rPr>
        <w:t>), принц Созіса Дламіні (</w:t>
      </w:r>
      <w:hyperlink r:id="rId761">
        <w:r>
          <w:rPr>
            <w:rStyle w:val="InternetLink"/>
            <w:color w:val="000000"/>
            <w:u w:val="none"/>
            <w:lang w:val="uk-UA"/>
          </w:rPr>
          <w:t>9 серпня</w:t>
        </w:r>
      </w:hyperlink>
      <w:r>
        <w:rPr>
          <w:lang w:val="uk-UA"/>
        </w:rPr>
        <w:t xml:space="preserve"> - </w:t>
      </w:r>
      <w:hyperlink r:id="rId762">
        <w:r>
          <w:rPr>
            <w:rStyle w:val="InternetLink"/>
            <w:color w:val="000000"/>
            <w:u w:val="none"/>
            <w:lang w:val="uk-UA"/>
          </w:rPr>
          <w:t>18 серпня</w:t>
        </w:r>
      </w:hyperlink>
      <w:r>
        <w:rPr>
          <w:lang w:val="uk-UA"/>
        </w:rPr>
        <w:t xml:space="preserve"> </w:t>
      </w:r>
      <w:hyperlink r:id="rId763">
        <w:r>
          <w:rPr>
            <w:rStyle w:val="InternetLink"/>
            <w:color w:val="000000"/>
            <w:u w:val="none"/>
            <w:lang w:val="uk-UA"/>
          </w:rPr>
          <w:t>1983</w:t>
        </w:r>
      </w:hyperlink>
      <w:r>
        <w:rPr>
          <w:lang w:val="uk-UA"/>
        </w:rPr>
        <w:t>, "уповноважена особа") і королева Ндловукаті Нтомбі (</w:t>
      </w:r>
      <w:hyperlink r:id="rId764">
        <w:r>
          <w:rPr>
            <w:rStyle w:val="InternetLink"/>
            <w:color w:val="000000"/>
            <w:u w:val="none"/>
            <w:lang w:val="uk-UA"/>
          </w:rPr>
          <w:t>18 серпня</w:t>
        </w:r>
      </w:hyperlink>
      <w:r>
        <w:rPr>
          <w:lang w:val="uk-UA"/>
        </w:rPr>
        <w:t xml:space="preserve"> </w:t>
      </w:r>
      <w:hyperlink r:id="rId765">
        <w:r>
          <w:rPr>
            <w:rStyle w:val="InternetLink"/>
            <w:color w:val="000000"/>
            <w:u w:val="none"/>
            <w:lang w:val="uk-UA"/>
          </w:rPr>
          <w:t>1983</w:t>
        </w:r>
      </w:hyperlink>
      <w:r>
        <w:rPr>
          <w:lang w:val="uk-UA"/>
        </w:rPr>
        <w:t xml:space="preserve">— </w:t>
      </w:r>
      <w:hyperlink r:id="rId766">
        <w:r>
          <w:rPr>
            <w:rStyle w:val="InternetLink"/>
            <w:color w:val="000000"/>
            <w:u w:val="none"/>
            <w:lang w:val="uk-UA"/>
          </w:rPr>
          <w:t>25 квітня</w:t>
        </w:r>
      </w:hyperlink>
      <w:r>
        <w:rPr>
          <w:lang w:val="uk-UA"/>
        </w:rPr>
        <w:t xml:space="preserve"> </w:t>
      </w:r>
      <w:hyperlink r:id="rId767">
        <w:r>
          <w:rPr>
            <w:rStyle w:val="InternetLink"/>
            <w:color w:val="000000"/>
            <w:u w:val="none"/>
            <w:lang w:val="uk-UA"/>
          </w:rPr>
          <w:t>1986</w:t>
        </w:r>
      </w:hyperlink>
      <w:r>
        <w:rPr>
          <w:lang w:val="uk-UA"/>
        </w:rPr>
        <w:t xml:space="preserve">). У вересні </w:t>
      </w:r>
      <w:hyperlink r:id="rId768">
        <w:r>
          <w:rPr>
            <w:rStyle w:val="InternetLink"/>
            <w:color w:val="000000"/>
            <w:u w:val="none"/>
            <w:lang w:val="uk-UA"/>
          </w:rPr>
          <w:t>1983</w:t>
        </w:r>
      </w:hyperlink>
      <w:r>
        <w:rPr>
          <w:lang w:val="uk-UA"/>
        </w:rPr>
        <w:t xml:space="preserve"> став кронпринцем, </w:t>
      </w:r>
      <w:hyperlink r:id="rId769">
        <w:r>
          <w:rPr>
            <w:rStyle w:val="InternetLink"/>
            <w:color w:val="000000"/>
            <w:u w:val="none"/>
            <w:lang w:val="uk-UA"/>
          </w:rPr>
          <w:t>25 квітня</w:t>
        </w:r>
      </w:hyperlink>
      <w:r>
        <w:rPr>
          <w:lang w:val="uk-UA"/>
        </w:rPr>
        <w:t xml:space="preserve"> </w:t>
      </w:r>
      <w:hyperlink r:id="rId770">
        <w:r>
          <w:rPr>
            <w:rStyle w:val="InternetLink"/>
            <w:color w:val="000000"/>
            <w:u w:val="none"/>
            <w:lang w:val="uk-UA"/>
          </w:rPr>
          <w:t>1986</w:t>
        </w:r>
      </w:hyperlink>
      <w:r>
        <w:rPr>
          <w:lang w:val="uk-UA"/>
        </w:rPr>
        <w:t xml:space="preserve"> офіційно коронований. Король є останнім </w:t>
      </w:r>
      <w:hyperlink r:id="rId771">
        <w:r>
          <w:rPr>
            <w:rStyle w:val="InternetLink"/>
            <w:color w:val="000000"/>
            <w:u w:val="none"/>
            <w:lang w:val="uk-UA"/>
          </w:rPr>
          <w:t>абсолютним монархом</w:t>
        </w:r>
      </w:hyperlink>
      <w:r>
        <w:rPr>
          <w:lang w:val="uk-UA"/>
        </w:rPr>
        <w:t xml:space="preserve"> в </w:t>
      </w:r>
      <w:hyperlink r:id="rId772">
        <w:r>
          <w:rPr>
            <w:rStyle w:val="InternetLink"/>
            <w:color w:val="000000"/>
            <w:u w:val="none"/>
            <w:lang w:val="uk-UA"/>
          </w:rPr>
          <w:t>Африці</w:t>
        </w:r>
      </w:hyperlink>
      <w:r>
        <w:rPr>
          <w:lang w:val="uk-UA"/>
        </w:rPr>
        <w:t>, хоча він і відновив скасований його батьком парламент. Тим не менш, з-за того, що колись останній був розпущений через хаос багатопартійної системи, політичних партій в Свазіленді немає. У короля 13 дружин і 23 дитини.</w:t>
      </w:r>
    </w:p>
    <w:p>
      <w:pPr>
        <w:pStyle w:val="Style12"/>
        <w:jc w:val="both"/>
        <w:rPr>
          <w:lang w:val="uk-UA"/>
        </w:rPr>
      </w:pPr>
      <w:r>
        <w:rPr>
          <w:lang w:val="uk-UA"/>
        </w:rPr>
      </w:r>
    </w:p>
    <w:p>
      <w:pPr>
        <w:pStyle w:val="Style12"/>
        <w:jc w:val="both"/>
        <w:rPr>
          <w:lang w:val="uk-UA"/>
        </w:rPr>
      </w:pPr>
      <w:r>
        <w:rPr>
          <w:lang w:val="uk-UA"/>
        </w:rPr>
      </w:r>
    </w:p>
    <w:p>
      <w:pPr>
        <w:pStyle w:val="Style12"/>
        <w:jc w:val="both"/>
        <w:rPr>
          <w:lang w:val="uk-UA"/>
        </w:rPr>
      </w:pPr>
      <w:r>
        <w:rPr>
          <w:lang w:val="uk-UA"/>
        </w:rPr>
      </w:r>
    </w:p>
    <w:p>
      <w:pPr>
        <w:pStyle w:val="Style12"/>
        <w:jc w:val="both"/>
        <w:rPr>
          <w:color w:val="000000"/>
          <w:lang w:val="uk-UA"/>
        </w:rPr>
      </w:pPr>
      <w:r>
        <w:rPr>
          <w:color w:val="000000"/>
          <w:lang w:val="uk-UA"/>
        </w:rPr>
      </w:r>
    </w:p>
    <w:p>
      <w:pPr>
        <w:pStyle w:val="Normal"/>
        <w:spacing w:before="280" w:after="280"/>
        <w:ind w:left="360" w:hanging="0"/>
        <w:jc w:val="center"/>
        <w:rPr>
          <w:b/>
          <w:b/>
          <w:color w:val="000000"/>
          <w:sz w:val="40"/>
          <w:szCs w:val="40"/>
          <w:lang w:val="uk-UA"/>
        </w:rPr>
      </w:pPr>
      <w:r>
        <w:rPr>
          <w:b/>
          <w:color w:val="000000"/>
          <w:sz w:val="40"/>
          <w:szCs w:val="40"/>
          <w:lang w:val="uk-UA"/>
        </w:rPr>
        <w:t>СЕЙШЕЛЬСЬКІ ОСТРОВИ</w:t>
      </w:r>
    </w:p>
    <w:p>
      <w:pPr>
        <w:pStyle w:val="Normal"/>
        <w:spacing w:before="280" w:after="280"/>
        <w:ind w:left="360" w:hanging="0"/>
        <w:jc w:val="center"/>
        <w:rPr>
          <w:b/>
          <w:b/>
          <w:color w:val="000000"/>
          <w:lang w:val="uk-UA"/>
        </w:rPr>
      </w:pPr>
      <w:r>
        <w:rPr>
          <w:b/>
          <w:color w:val="000000"/>
          <w:lang w:val="uk-UA"/>
        </w:rPr>
        <w:t>Історія Сейшельських Островів</w:t>
      </w:r>
    </w:p>
    <w:p>
      <w:pPr>
        <w:pStyle w:val="Normal"/>
        <w:spacing w:before="280" w:after="280"/>
        <w:jc w:val="both"/>
        <w:rPr>
          <w:color w:val="000000"/>
          <w:lang w:val="uk-UA"/>
        </w:rPr>
      </w:pPr>
      <w:r>
        <w:rPr>
          <w:color w:val="000000"/>
          <w:lang w:val="uk-UA"/>
        </w:rPr>
        <w:t>Сейшельські острови були відкриті в 1502 р. під час другого плавання Васко та Гами до Індії. Збереглися свідоцтва раніших їх відвідин арабськими мореплавцями (могили на о.Силует 9–10 ст., наскальні написи на о.Фрегат). Першими з європейців на архіпелаг висадилися англійці: у 1609 р. острів детально обстежила і описала експедиція капітана А. Шарпея. У 17–18 ст. острови служили надійним і зручним притулком для піратів. У 1742 р. губернатор французького острова Іль-де-Франс (Маврикія) Бертранд Франсуа Мае де Лябурдонне відряджує експедицію досліджувати острови. Після трьох експедицій капітана Л. Піко на архіпелаг, в 1756 р. він проголошений володінням Франції. Спочатку названий островами Лябурдонне на честь губернатора, пізніше того ж року острови перейменовані на острова Сейшели (на честь міністра фінансів Франції віконта Моро де Сейшелля). Освоєння архіпелагу французькими поселенцями почалося в 1770, але значні поселення з’явилися тільки в 1794 р. На острів завозять багато рабів з Мадагаскару і невільничих ринків східного узбережжя Африки. Під час Французької Революції і наполеонівських війн острови декілька раз були окуповані англійцями. Англійське володіння островами було остаточно закріплене за Паризьким мирним договором 1814 р. Після скасування рабства в 1835 англійці стали заохочувати переселення на острови арабів з Маврикія, а також індійських торговців і найнятих робітників. У 1888 р. на архіпелазі заснували окрему адміністрацію, а в 1903 Сейшельські острови отримали статус окремої королівської колонії. В складі Британської імперії 2,8 тис. жителів островів брали участь у Першій і Другій світових війнах. В 1958 р. Франція викупила острови Ґлоріосо. Перша політична партія, — «Об'єднана народна партія Сейшельських островів» (ОНПС) на чолі з Франсом-Альбертом Рене була створена в 1964 р. ОПНС мала на меті досягнення незалежності і формування народного уряду. «Демократична Партія Сейшел» (ДПС), очолювана Джеймсом Менчемом закликала до інтеграції з Великобританією. Страйковий рух, що посилився на островах змусив Великобританію ввести в 1967 р. загальне виборче право і дозволити заснувати Законодавчі Збори у 1970 р. В листопаді 1970 р. була вироблена нова конституція, а в 1974 р. обидві політичні партії закликали до незалежності островів. Після перемоги Менчама почалися переговори з Великобританією, в результаті котрих 28 червня 1976 була проголошена незалежна Республіка Сейшели в складі Британської співдружності. До складу нової республіки було передано декілька островів, які залишалися у володінні Англії. Першим президентом було обрано Джеймса Менчема, а Франс-Альберт Рене був призначений прем'єр-міністром. 5 червня 1977 під час відсутності Менчема був здійснений державний переворот, в результаті якого до влади прийшов Рене, який у 1979 р. запровадив однопартійну систему. У 1981 р. сталася невдала спроба державного перевороту, в якому мули замішані південноафриканські найманці, та урядові структури. У 1982 р. інша спроба заколоту була придушена за 2 дні, коли пропрезидентські війська за допомогою загонів з Танзанії захопили укріплення заколотників. Партія Рене — ОНПС (перейменована на «Народний Прогресивний Фронт Сейшел» (НПФС)) (англ. Seychelles People's Progressive Front) залишалася єдиною партією до 1992 р. коли під зовнішнім і внутрішнім тиском була повернена багатопартійність. Була вироблена нова конституція, і обидва Рене і Менчем, який повернувся з вигнання, закликали до примирення та національної злагоди. На загальних багатопартійних виборах в липні 1993 переміг НПФС, отримавши 21 з 22 місць в парламенті. Партія НПФС перемагала на парламентських виборах 1998, 2000 та 2001 років. В червні 2006 р. кандидат від НПФС Джеймс Мішель переміг у президентських виборах з 53.7% голосів і з 1 серпня 2006 р. виконує обов’язки президента.</w:t>
      </w:r>
    </w:p>
    <w:p>
      <w:pPr>
        <w:pStyle w:val="Normal"/>
        <w:spacing w:before="280" w:after="280"/>
        <w:jc w:val="both"/>
        <w:rPr/>
      </w:pPr>
      <w:r>
        <w:rPr>
          <w:b/>
          <w:color w:val="000000"/>
          <w:lang w:val="uk-UA"/>
        </w:rPr>
        <w:t>Франс-Альберт Рене</w:t>
      </w:r>
      <w:r>
        <w:rPr>
          <w:color w:val="000000"/>
          <w:lang w:val="uk-UA"/>
        </w:rPr>
        <w:t xml:space="preserve"> (нар. 16 листопада 1935, атол Фаркуар, Сейшельські острови) — президент Сейшельських Островів в 1977–2004 роках. Народився на атолі Фаркуар, вкрай південній точці Сейшел, в сім'ї керівника плантацією. Французького походження. Закінчивши коледж в місті Вікторія (столиця), продовжив навчання в Швейцарії та Великобританії (коледж Святої Марії в Саутгемптоні і Королівський коледж в Лондоні), за освітою юрист. Під час навчання брав участь у діяльності Лейбористської партії Великобританії. У 1962–1964 роках вивчав також економіку в Лондонській школі економіки. Після повернення на батьківщину в 1964 році займався адвокатською практикою. У 1964 році заснував і очолив «Об'єднану партію народу Сейшельських островів» (ОПНС) — першу політичну партію в країні. Після обрання в законодавчу асамблею колонії (1965 рік) разом з соратниками по партії вів активну боротьбу за надання їй самоврядування. У 1975 році в колоніальному уряді Сейшел став міністром громадських робіт і земельного розвитку коаліційного уряду, в який також увійшли представники Демократичної партії (ДП). У 1976 році, після отримання Сейшелами незалежності від Британії був призначений прем'єр-міністром в уряді президента Дж. Менчема (лідер ДП). 5 червня 1977, менш ніж через рік після отримання незалежності Сейшел, прихильники Рене здійснили державний переворот, він був проголошений президентом країни. Після перевороту Рене оголосив, що він не комуніст радянського типу, а «соціаліст Індійського океану». Проте, незабаром Рене проголосив курс на соціалістичний розвиток країни за зразком СРСР.</w:t>
      </w:r>
    </w:p>
    <w:p>
      <w:pPr>
        <w:pStyle w:val="Normal"/>
        <w:spacing w:before="280" w:after="280"/>
        <w:jc w:val="center"/>
        <w:rPr>
          <w:color w:val="000000"/>
          <w:lang w:val="uk-UA"/>
        </w:rPr>
      </w:pPr>
      <w:r>
        <w:rPr>
          <w:color w:val="000000"/>
          <w:lang w:val="uk-UA"/>
        </w:rPr>
        <w:t>«Соціалістична республіка»</w:t>
      </w:r>
    </w:p>
    <w:p>
      <w:pPr>
        <w:pStyle w:val="Normal"/>
        <w:spacing w:before="280" w:after="280"/>
        <w:jc w:val="both"/>
        <w:rPr/>
      </w:pPr>
      <w:r>
        <w:rPr>
          <w:color w:val="000000"/>
          <w:lang w:val="uk-UA"/>
        </w:rPr>
        <w:t>У 1978 році правляча партія була перейменована в Прогресивний фронт народу Сейшел (ПФНС), ідейною основою якого був проголошений соціалізм. У республіці за конституцією 1979 була встановлена ​​однопартійна система, президент висувався на посаду тільки НПФ. Президент країни ставав одночасно і прем'єр-міністром, а також головнокомандувачем збройними силами. 29 червня 1979-го Рене був обраний на посаду президента. У країні припинені численні спроби перевороту: тільки за перші 2,5 року нової влади їх було 3, подібні спроби були також у 1981-му (під керівництвом відомого найманця Майкла Хора), 1982-му, 1986-му і 1987-му роках. Після приходу Рене до влади, багато великих власники вирішили виїхати з країни, побоюючись експропріації та репресій. Між 1977-м і 1984 рр.. країну покинули чотири тисячі сейшельців (в основному до Британії і ПАР). Взявшись за будівництво державної економіки, президент Рене почав з того, що можна було б назвати радикальною соціал-демократію, виправляючи нерівність у трудових відносинах і соціальній сфері. Були різко скорочені диспропорції в заробітній платі. Програма загальної зайнятості скоро забезпечила роботу всім при мінімальному рівні зарплати; була задіяна система соціального страхування. Відбулися благотворні зміни в галузі освіти (країна стала майже поголовно грамотною), житловій політиці та охорони здоров'я, причому дитяча смертність знизилася до рівня європейських країн з високорозвиненою медициною. До 1992 року дохід на душу населення Сейшел склав $ 5000. У 1992 році, після краху радянського табору, Рене оголосив про відновлення на Сейшелах багатопартійної системи та ринкової економіки, відхід від соціалістичної орієнтації. У 1993 році були проведені перші багатопартійні вибори. Обирався на посаду президента в 1979, 1984, 1989, 1993 (59,9% голосів проти 36,7% за колишнього президента Д.Менчема), 1998 (Ф-А.Рене 66,7%, В.Рамкалаван 19,5%, Менчем 13,8%) і 2001 (Ф-А.Рене 54,2%, В.Рамкалаван 45%) роках. У 1977–1979 рр.. займав крім того посаду міністра закордонних справ і фінансів, в 1981–1989 рр.. — міністр фінансів і промисловості, в 1984–1989 рр.. — міністр планування та зовнішніх зносин, в 1986–1993 рр.. — міністр оборони, міністр промисловості, з 1998 р. — міністр внутрішніх справ і оборони.У 1978–1984 рр.. голова, з червня 1984 генеральний секретар ПФНС. Під керівництвом Рене Сейшельські острови домоглася одного з найвищих в Африці показників за рівнем життя населення. 14 квітня 2004 Рене передав свої президентські повноваження віце-президенту Джеймсу Мішелю. Перед цим він купив ранчо в Австралії, де збирався провести залишок життя зі своєю третьою дружиною. Залишається головою правлячого ПФНС.</w:t>
      </w:r>
    </w:p>
    <w:p>
      <w:pPr>
        <w:pStyle w:val="Normal"/>
        <w:spacing w:before="280" w:after="280"/>
        <w:jc w:val="both"/>
        <w:rPr>
          <w:color w:val="000000"/>
          <w:lang w:val="uk-UA"/>
        </w:rPr>
      </w:pPr>
      <w:r>
        <w:rPr>
          <w:b/>
          <w:color w:val="000000"/>
          <w:lang w:val="uk-UA"/>
        </w:rPr>
        <w:t>Полковник Джеймс Алікс Мішель</w:t>
      </w:r>
      <w:r>
        <w:rPr>
          <w:color w:val="000000"/>
          <w:lang w:val="uk-UA"/>
        </w:rPr>
        <w:t xml:space="preserve"> ( нар. 18 серпня 1944, Мае, Сейшельські острови) — президент Сейшельських Островів з 16 серпня 2004 року. Спочатку був учителем, потім працював у туристичній індустрії. Після отримання Сейшелами незалежності в 1976 році вступив в партію «Сейшельський народний прогресивний фронт» прем'єр-міністра країни Франса-Альберта Рене. Наступного року брав участь у перевороті останнього проти президента Джеймса Менхема. При новому президентові, яким і став Рене, Мішель займав різні урядові пости, керував економікою країни. З 1996 року — віце-президент. У 2004 році Франс-Альберт Рене пішов у відставку, і Мішель став президентом, а в 2006 (отримав голоси 53,7% виборців) і в 2011 (отримав 55,4%) роках був переобраний на цю посаду на виборах. У роки правління президента Джеймса Мішеля Сейшели відчувають економічний бум, заснований на туризмі та секторах рибальства. Мішель зіграв важливу роль в процесі демократизації країни, який почався з багатопартійних виборів у 1993 році. Разом з тим, Сейшельські острови все ще страждають від обмеження свободи слова, опозиція звинувачує уряд у фальсифікації виборів.</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СЕНЕГАЛ</w:t>
      </w:r>
    </w:p>
    <w:p>
      <w:pPr>
        <w:pStyle w:val="Normal"/>
        <w:spacing w:before="280" w:after="280"/>
        <w:jc w:val="center"/>
        <w:rPr>
          <w:b/>
          <w:b/>
          <w:color w:val="000000"/>
          <w:lang w:val="uk-UA"/>
        </w:rPr>
      </w:pPr>
      <w:r>
        <w:rPr>
          <w:b/>
          <w:color w:val="000000"/>
          <w:lang w:val="uk-UA"/>
        </w:rPr>
        <w:t>Історія Сенегалу</w:t>
      </w:r>
    </w:p>
    <w:p>
      <w:pPr>
        <w:pStyle w:val="Normal"/>
        <w:spacing w:before="280" w:after="280"/>
        <w:jc w:val="center"/>
        <w:rPr>
          <w:b/>
          <w:b/>
          <w:color w:val="000000"/>
          <w:lang w:val="uk-UA"/>
        </w:rPr>
      </w:pPr>
      <w:r>
        <w:rPr>
          <w:b/>
          <w:color w:val="000000"/>
          <w:lang w:val="uk-UA"/>
        </w:rPr>
        <w:t>Президенти Сенегалу</w:t>
      </w:r>
    </w:p>
    <w:p>
      <w:pPr>
        <w:pStyle w:val="Normal"/>
        <w:spacing w:before="280" w:after="280"/>
        <w:jc w:val="both"/>
        <w:rPr>
          <w:color w:val="000000"/>
          <w:lang w:val="uk-UA"/>
        </w:rPr>
      </w:pPr>
      <w:r>
        <w:rPr>
          <w:b/>
          <w:color w:val="000000"/>
          <w:lang w:val="uk-UA"/>
        </w:rPr>
        <w:t>Сенгор Леопольд Седар</w:t>
      </w:r>
      <w:r>
        <w:rPr>
          <w:color w:val="000000"/>
          <w:lang w:val="uk-UA"/>
        </w:rPr>
        <w:t xml:space="preserve"> (нар. 9 жовтня 1906, Сенегал — 20 грудня 2001, Нормандія, Франція) — політичний діяч, вчений, поет. Перший президент Республіки Сенегал (1960–1980), член Французької академії (1983). Автор лінгвістичних та політичних досліджень, поетичних творів. Леопольд Седар Сенгор народився 9 жовтня 1906 року у сім'ї підприємця у містечку Жоал, що на узбережжі Сенегалу на південь від Дакару. Його батько походив з сенегальського племені серер. Друге ім'я Леопольда Сенгора — Седар — на мові племені означає «той, хто не повинен бути приниженим», прізвище походить від португальського слова «сеньор». У 1928 році Сенгор, отримавши католицьку освіту у Сенегалі, поїхав до Франції, де поступив до Сорбонни. Після отримання вищої освіти зайнявся викладацькою діяльністю. З 1939 року служив у французькій армії, у 1940 році потрапив до німецького полону. Брав участь в русі спротиву. Після війни служив на державних посадах у Франції, був депутатом, в тому числі віце-спікером Національних зборів країни. У 1948 році заснував Демократичний блок Сенегалу, який у 1959 році перетворено на Прогресивний союз Сенегалу. Активно писав вірші, присвячені долям народів Африки. Вперше збірники віршів видано в 1940-вих роках XX століття. У вересні 1960 року Сенгор став першим президентом незалежного Сенегалу. У 1962–1970 одночасно був головою уряду. 22 березня 1967 року пережив замах на своє життя. Залишив свою посаду по закінченню п'ятого президентського терміну у грудні 1980 року. У 1983 році обраний членом Французької академії, став першим африканцем, обраним в академіки. Почесний голова Соцінтерну. Помер 20 грудня 2001 року у Франції, де провів останні роки життя. Разом із Еме Сезером Леопольд Сенгор розробив концепцію «негритюду» (негритянський дух), що стала каталізатором визвольного руху у Французькій Західній Африці. Негритюд став апологією расової та історичної спільності чорношкірого населення Африки та інших регіонів проживання вихідців з Африки. Ідея негритюду і африканської моделі соціалізму виникла у Сенгора під впливом антиідустральних настроїв 1930-их років, праць католицьких мислителів Е. Муньє, П. Тейяра де Шардена, праць раннього Карла Маркса, творів К. Маккея, Л. Хьюза, а також поетів Еме Сезера і Л. Дамаза.Свої ідеї Леопольд Сенгор розвиває на сторінках журналу «Негритянська освіта». Теорія негритюду засновується на винятковості психічного складу «африканської особистості», неповторності африканської цивілізації та культури, самостійного духовного, культурного і політичного розвитку африканських народів. Ця особлива психічна природа африканця полягала у його гуманізмі, гармонії з природою, емоційності на противагу раціоналізму та прагматизму європейців. Спрямований проти євроцентризму, політики примусової культурної асиміляції як компоненти політичного і соціального гноблення, негритюд проголошує своє етнокультурне (а згодом і державно-політичне) самоствердження колонізованих негроїдних народів. Щоб здійснити цю мету, пропонувалося дотримуватися таких гасел як «культура — перш за все», «асимілювати не будучи асимільованими». Сенгор наголошував, що гордість за свою расу — перша умова негритюду. Водночас Леопольд Сенгор акцентує увагу на тому, що основні поняття в негритюді — культура, культурна ідентифікація, а розвиток національної культури — важлива умова політичного та економічного відродження. Згодом в негритюді починають прослідковуватися мотиви расової винятковості. Тож у 1940–1950 роках Леопольд Сенгор вдається до філософської концептуалізації негритюду як «антирасистського расизму». В цей час відбувається трансформація негритюду з культурного і літературного руху в ідеологічну доктрину, що стало світоглядною основою національно-визвольного руху. Леопольд Сенгор пізніше видозмінив свою теорію, в основу якої тепер були покладені не расові, а культурні відмінності. Була підсилена теза про взаємодоповнення африканської і європейської традицій. У збірці есеїв «Свобода 5» (1992) він розглядає діалог культур як боротьбу, яку слід вести в XXI ст. Л. Сенгор також тісно пов'язував теорію негритюду з ідеями соціалізму. Він вважав, що його держава повинна вибрати середній шлях, рухатись до демократичного соціалізму. У книзі «Африканські країни і шлях до соціалізму» (1961) він наголошував, що соціалізм в Африці повинен засновуватися на використанні досягнень сучасної науки і техніки.</w:t>
      </w:r>
    </w:p>
    <w:p>
      <w:pPr>
        <w:pStyle w:val="Normal"/>
        <w:spacing w:before="280" w:after="280"/>
        <w:jc w:val="both"/>
        <w:rPr>
          <w:color w:val="000000"/>
          <w:lang w:val="uk-UA"/>
        </w:rPr>
      </w:pPr>
      <w:r>
        <w:rPr>
          <w:b/>
          <w:color w:val="000000"/>
          <w:lang w:val="uk-UA"/>
        </w:rPr>
        <w:t>Абду Діуф</w:t>
      </w:r>
      <w:r>
        <w:rPr>
          <w:color w:val="000000"/>
          <w:lang w:val="uk-UA"/>
        </w:rPr>
        <w:t xml:space="preserve"> (нар. 7 вересня 1935, Луга) — сенегальський політик, президент Сенегалу з 1 січня 1981 по 1 квітня 2000 року. Отримав середню освіту в ліцеї в Сен-Луї, потім навчався в університеті Дакара і Сорбонні, де захистив диплом з права у 1959 році. Повернувшись на батьківщину, у червні 1961 року став генеральним секретарем міністерства оборони. У тому ж році вступив в правлячу партію Сенегальський прогресивний союз. У 1961–1962 — губернатор області Сінє-Салум, у 1963–1965 — керівник адміністрації президента. У 1968–1970 — міністр планування та промисловості. У лютому 1970 Діуф призначений на посаду прем'єр-міністра країни, яка мала суто технічні функції, а після відставки першого президента Леопольда Седара Сенгора автоматично прийняв його посаду. У 1983, 1988 і 1993 роках переобраний на загальних виборах. Найбільш помітними подіями його правління було створення у 1982 році конфедерації з сусідньою Гамбією Сенегамбія і прикордонний конфлікт з Мавританією у 1989 році, в результаті якого конфедерація розпалася. У 2000 році програв у другому турі президентських виборів лідеру опозиції Абдулаю Ваду. З 1 січня 2003 року обіймає посаду голови організації Франкофонія, у 2006 році переобраний на другий термін.</w:t>
      </w:r>
    </w:p>
    <w:p>
      <w:pPr>
        <w:pStyle w:val="Normal"/>
        <w:spacing w:before="280" w:after="280"/>
        <w:jc w:val="both"/>
        <w:rPr/>
      </w:pPr>
      <w:r>
        <w:rPr>
          <w:b/>
          <w:color w:val="000000"/>
          <w:lang w:val="uk-UA"/>
        </w:rPr>
        <w:t>Абдулай Вад</w:t>
      </w:r>
      <w:r>
        <w:rPr>
          <w:color w:val="000000"/>
          <w:lang w:val="uk-UA"/>
        </w:rPr>
        <w:t xml:space="preserve"> (народився 29 травня 1926, Кебемер, Сенегал) — президент Сенегалу з 1 квітня 2000 по 2 квітня 2012. 1974 року разом з президентом тодішнього однопартійного Сенегалу Леопольдом Седар Сенгор заснував опозиційну дружню уряду партію СДП. 1976 року у Сенегалі було прийнято закон про дозвіл діяльності всього трьох політичних партій, кожна з яких повинна була сповідувати одну з основних ідеологій (сам Сенгор очолював Соціалістичну партію), і СДП прийняла ідеологію лібералізму. Ваде брав участь у президентських виборах у 1978 проти Сенгора та 1983, 1988 і 1993 проти його наступника Абду Діуфа, але займав друге місце. Неодноразово як співпрацював з урядом, займаючи міністерські пости (міністр без портфеля з квітня 1991 по жовтень 1992, державний міністр з березня 1995 по березень 1998), так і заарештовувався за антиурядову діяльність та перебував в еміграції у Франції. Повернувшись звідти 27 жовтня 1999, Вад у першому турі президентських виборів, що пройшли 27 лютого 2000 знову був другим, але вийшов у другий тур, де переміг президента Абду Діуфа завдяки підтримці інших кандидатів, отримавши 58,47%. У квітні 2001 СДП отримала більшість і у парламенті. Того ж року була прийнята нова конституція, що вводила п'ятирічний президентський термін, причому сам Вад залишався на посаді протягом семи років. 11 березня 2007 відбулися нові президентські вибори, на яких Абдулай Вад переміг у першому турі, отримавши 55,9%. Спроби опозиційних кандидатів оскаржити результати в Конституційному суді не увінчалися успіхом. Абдулай Вад підтримує створення Сполучених Штатів Африки. Президент має особливу пристрасть до монументальних скульптур, будівництво яких ведеться у столиці. Одна з таких споруд — «Монумент африканського відродження», яка побудована північнокорейськими інженерами та будівельниками у Дакарі. Монумент, відкриття якого відбулося 2010 року, підноситься над двома пагорбами і на три метри перевищує висоту Статуї Свободи у Нью-Йорку.</w:t>
      </w:r>
    </w:p>
    <w:p>
      <w:pPr>
        <w:pStyle w:val="Normal"/>
        <w:spacing w:before="280" w:after="280"/>
        <w:jc w:val="both"/>
        <w:rPr>
          <w:color w:val="000000"/>
          <w:lang w:val="uk-UA"/>
        </w:rPr>
      </w:pPr>
      <w:r>
        <w:rPr>
          <w:b/>
          <w:color w:val="000000"/>
          <w:lang w:val="uk-UA"/>
        </w:rPr>
        <w:t>Макі Салл</w:t>
      </w:r>
      <w:r>
        <w:rPr>
          <w:color w:val="000000"/>
          <w:lang w:val="uk-UA"/>
        </w:rPr>
        <w:t xml:space="preserve"> ( нар. 11 грудня 1961, Фатік, Сенегал) — сенегальський політик, президент Сенегалу з 2 квітня 2012 року. При президенті Абдулаї Ваде, Макі Салл був прем'єр-міністром Сенегалу з квітня 2004 по червень 2007 року, і головою Національної асамблеї Сенегалу з червня 2007 по листопад 2008 року. Також він був двічі мером міста Фатік: з 2002 по 2008 рік і з квітня 2009 року. Салл був давнім членом Сенегальської демократичної партії (СДП). Після конфлікту з Ваде, він був знятий з посади президента Національної асамблеї в листопаді 2008 року, після чого Макі Салл заснував свою власну партію і приєднався до опозиції. Отримавши друге місце в першому турі президентських виборів 2012 року, він отримав підтримку інших кандидатів від опозиції і здобув перемогу над Ваде у другому турі голосування, що відбулось 25 березня 2012.</w:t>
      </w:r>
    </w:p>
    <w:p>
      <w:pPr>
        <w:pStyle w:val="Normal"/>
        <w:spacing w:before="280" w:after="280"/>
        <w:jc w:val="center"/>
        <w:rPr>
          <w:b/>
          <w:b/>
          <w:i/>
          <w:i/>
          <w:color w:val="000000"/>
          <w:lang w:val="uk-UA"/>
        </w:rPr>
      </w:pPr>
      <w:r>
        <w:rPr>
          <w:b/>
          <w:i/>
          <w:color w:val="000000"/>
          <w:lang w:val="uk-UA"/>
        </w:rPr>
        <w:t>Використана література</w:t>
      </w:r>
    </w:p>
    <w:p>
      <w:pPr>
        <w:pStyle w:val="Normal"/>
        <w:numPr>
          <w:ilvl w:val="0"/>
          <w:numId w:val="11"/>
        </w:numPr>
        <w:spacing w:before="0" w:after="0"/>
        <w:jc w:val="both"/>
        <w:rPr/>
      </w:pPr>
      <w:r>
        <w:rPr>
          <w:i/>
          <w:color w:val="000000"/>
          <w:lang w:val="uk-UA"/>
        </w:rPr>
        <w:t>Сатиго І.</w:t>
      </w:r>
      <w:r>
        <w:rPr>
          <w:color w:val="000000"/>
          <w:lang w:val="uk-UA"/>
        </w:rPr>
        <w:t xml:space="preserve"> Леопольд Седар Сенгор: творець нового типу мовлення : монографія / Ірина Сатиго ; вступне слово О. Червінської. - Чернівці : Чернівецький нац. ун-т, 2015. - 376 с.</w:t>
      </w:r>
    </w:p>
    <w:p>
      <w:pPr>
        <w:pStyle w:val="Normal"/>
        <w:numPr>
          <w:ilvl w:val="0"/>
          <w:numId w:val="11"/>
        </w:numPr>
        <w:spacing w:before="0" w:after="0"/>
        <w:jc w:val="both"/>
        <w:rPr/>
      </w:pPr>
      <w:r>
        <w:rPr>
          <w:i/>
          <w:color w:val="000000"/>
          <w:lang w:val="uk-UA"/>
        </w:rPr>
        <w:t>Сатиго І.</w:t>
      </w:r>
      <w:r>
        <w:rPr>
          <w:color w:val="000000"/>
          <w:lang w:val="uk-UA"/>
        </w:rPr>
        <w:t xml:space="preserve"> Леопольд Седар Сенгор: поет vs політик / Ірина Сатиго // Коло : книгознавчий часопис, 2015. - № 16. - С. 31-38.</w:t>
      </w:r>
    </w:p>
    <w:p>
      <w:pPr>
        <w:pStyle w:val="Normal"/>
        <w:numPr>
          <w:ilvl w:val="0"/>
          <w:numId w:val="11"/>
        </w:numPr>
        <w:spacing w:before="0" w:after="280"/>
        <w:jc w:val="both"/>
        <w:rPr>
          <w:color w:val="000000"/>
          <w:lang w:val="uk-UA"/>
        </w:rPr>
      </w:pPr>
      <w:r>
        <w:rPr>
          <w:i/>
          <w:color w:val="000000"/>
          <w:lang w:val="uk-UA"/>
        </w:rPr>
        <w:t>Сорокопуд О.</w:t>
      </w:r>
      <w:r>
        <w:rPr>
          <w:color w:val="000000"/>
          <w:lang w:val="uk-UA"/>
        </w:rPr>
        <w:t xml:space="preserve"> Сенгор Леопольд Седар // Політична енциклопедія. — Київ, 2012. — С. 659.</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СУДАН</w:t>
      </w:r>
    </w:p>
    <w:p>
      <w:pPr>
        <w:pStyle w:val="Normal"/>
        <w:spacing w:before="280" w:after="280"/>
        <w:jc w:val="center"/>
        <w:rPr>
          <w:b/>
          <w:b/>
          <w:color w:val="000000"/>
          <w:lang w:val="uk-UA"/>
        </w:rPr>
      </w:pPr>
      <w:r>
        <w:rPr>
          <w:b/>
          <w:color w:val="000000"/>
          <w:lang w:val="uk-UA"/>
        </w:rPr>
        <w:t>Історія Судану</w:t>
      </w:r>
    </w:p>
    <w:p>
      <w:pPr>
        <w:pStyle w:val="Normal"/>
        <w:spacing w:before="280" w:after="280"/>
        <w:jc w:val="both"/>
        <w:rPr/>
      </w:pPr>
      <w:r>
        <w:rPr>
          <w:b/>
          <w:color w:val="000000"/>
          <w:lang w:val="uk-UA"/>
        </w:rPr>
        <w:t>Сеннар, Сеннарський султанат</w:t>
      </w:r>
      <w:r>
        <w:rPr>
          <w:color w:val="000000"/>
          <w:lang w:val="uk-UA"/>
        </w:rPr>
        <w:t xml:space="preserve"> — феодальна держава XVI-XIX століть у Північно-Східній Африці на території сучасного Судану. Виникло в початку XVI століття. Засновник — Амара Дунк (1504-1534). Складалося з власне Сеннару та підвладних йому територій. У роки розквіту (XVII-XVIII століття) включало долину Нілу від кордону з Єгиптом до гирла Блакитного Нілу, включно з історичним регіоном Кордофан; в цей період також у васальному підпорядкуванні Сеннарському султанату був Дарфурський султанат. У 1821-1822 Сеннар завойовала армія єгипетського паші Мухаммеда Алі. Етнічне ядро Сеннару становили фунгі; жили також нубійці, араби, беджа та інші народи. На значній частині території власне Сеннару панувала арабська мова. </w:t>
      </w:r>
      <w:r>
        <w:rPr>
          <w:color w:val="000000"/>
          <w:u w:val="single"/>
          <w:lang w:val="uk-UA"/>
        </w:rPr>
        <w:t>Державною релігією був іслам суннітського толку</w:t>
      </w:r>
      <w:r>
        <w:rPr>
          <w:color w:val="000000"/>
          <w:lang w:val="uk-UA"/>
        </w:rPr>
        <w:t>. Поряд з феодальними відносинами зберігався рабовласницький устрій, а на околицях султанату — родоплемінні відносини.</w:t>
      </w:r>
    </w:p>
    <w:p>
      <w:pPr>
        <w:pStyle w:val="Normal"/>
        <w:spacing w:before="280" w:after="280"/>
        <w:jc w:val="both"/>
        <w:rPr>
          <w:color w:val="000000"/>
          <w:lang w:val="uk-UA"/>
        </w:rPr>
      </w:pPr>
      <w:r>
        <w:rPr>
          <w:color w:val="000000"/>
          <w:lang w:val="uk-UA"/>
        </w:rPr>
        <w:t>Список правителів</w:t>
      </w:r>
    </w:p>
    <w:p>
      <w:pPr>
        <w:pStyle w:val="Normal"/>
        <w:spacing w:before="280" w:after="280"/>
        <w:jc w:val="both"/>
        <w:rPr>
          <w:color w:val="000000"/>
          <w:lang w:val="uk-UA"/>
        </w:rPr>
      </w:pPr>
      <w:r>
        <w:rPr>
          <w:color w:val="000000"/>
          <w:lang w:val="uk-UA"/>
        </w:rPr>
        <w:t>1504 — 1534</w:t>
        <w:tab/>
        <w:t>Амара Дунк ібн Адлан</w:t>
      </w:r>
    </w:p>
    <w:p>
      <w:pPr>
        <w:pStyle w:val="Normal"/>
        <w:spacing w:before="280" w:after="280"/>
        <w:jc w:val="both"/>
        <w:rPr>
          <w:color w:val="000000"/>
          <w:lang w:val="uk-UA"/>
        </w:rPr>
      </w:pPr>
      <w:r>
        <w:rPr>
          <w:color w:val="000000"/>
          <w:lang w:val="uk-UA"/>
        </w:rPr>
        <w:t>1534 — 1551</w:t>
        <w:tab/>
        <w:t>Наїль</w:t>
      </w:r>
    </w:p>
    <w:p>
      <w:pPr>
        <w:pStyle w:val="Normal"/>
        <w:spacing w:before="280" w:after="280"/>
        <w:jc w:val="both"/>
        <w:rPr>
          <w:color w:val="000000"/>
          <w:lang w:val="uk-UA"/>
        </w:rPr>
      </w:pPr>
      <w:r>
        <w:rPr>
          <w:color w:val="000000"/>
          <w:lang w:val="uk-UA"/>
        </w:rPr>
        <w:t>1551 — 1558</w:t>
        <w:tab/>
        <w:t>Абд аль-Кадір I</w:t>
      </w:r>
    </w:p>
    <w:p>
      <w:pPr>
        <w:pStyle w:val="Normal"/>
        <w:spacing w:before="280" w:after="280"/>
        <w:jc w:val="both"/>
        <w:rPr>
          <w:color w:val="000000"/>
          <w:lang w:val="uk-UA"/>
        </w:rPr>
      </w:pPr>
      <w:r>
        <w:rPr>
          <w:color w:val="000000"/>
          <w:lang w:val="uk-UA"/>
        </w:rPr>
        <w:t>1558 — 1569</w:t>
        <w:tab/>
        <w:t>Амара</w:t>
      </w:r>
    </w:p>
    <w:p>
      <w:pPr>
        <w:pStyle w:val="Normal"/>
        <w:spacing w:before="280" w:after="280"/>
        <w:jc w:val="both"/>
        <w:rPr>
          <w:color w:val="000000"/>
          <w:lang w:val="uk-UA"/>
        </w:rPr>
      </w:pPr>
      <w:r>
        <w:rPr>
          <w:color w:val="000000"/>
          <w:lang w:val="uk-UA"/>
        </w:rPr>
        <w:t>1569 — 1586</w:t>
        <w:tab/>
        <w:t>Дакін</w:t>
      </w:r>
    </w:p>
    <w:p>
      <w:pPr>
        <w:pStyle w:val="Normal"/>
        <w:spacing w:before="280" w:after="280"/>
        <w:jc w:val="both"/>
        <w:rPr>
          <w:color w:val="000000"/>
          <w:lang w:val="uk-UA"/>
        </w:rPr>
      </w:pPr>
      <w:r>
        <w:rPr>
          <w:color w:val="000000"/>
          <w:lang w:val="uk-UA"/>
        </w:rPr>
        <w:t>1586 — 1588</w:t>
        <w:tab/>
        <w:t>Даура</w:t>
      </w:r>
    </w:p>
    <w:p>
      <w:pPr>
        <w:pStyle w:val="Normal"/>
        <w:spacing w:before="280" w:after="280"/>
        <w:jc w:val="both"/>
        <w:rPr>
          <w:color w:val="000000"/>
          <w:lang w:val="uk-UA"/>
        </w:rPr>
      </w:pPr>
      <w:r>
        <w:rPr>
          <w:color w:val="000000"/>
          <w:lang w:val="uk-UA"/>
        </w:rPr>
        <w:t>1588 — 1592</w:t>
        <w:tab/>
        <w:t>Таїб (Табль)</w:t>
      </w:r>
    </w:p>
    <w:p>
      <w:pPr>
        <w:pStyle w:val="Normal"/>
        <w:spacing w:before="280" w:after="280"/>
        <w:jc w:val="both"/>
        <w:rPr>
          <w:color w:val="000000"/>
          <w:lang w:val="uk-UA"/>
        </w:rPr>
      </w:pPr>
      <w:r>
        <w:rPr>
          <w:color w:val="000000"/>
          <w:lang w:val="uk-UA"/>
        </w:rPr>
        <w:t>1592 — 1604</w:t>
        <w:tab/>
        <w:t>Унсал I</w:t>
      </w:r>
    </w:p>
    <w:p>
      <w:pPr>
        <w:pStyle w:val="Normal"/>
        <w:spacing w:before="280" w:after="280"/>
        <w:jc w:val="both"/>
        <w:rPr>
          <w:color w:val="000000"/>
          <w:lang w:val="uk-UA"/>
        </w:rPr>
      </w:pPr>
      <w:r>
        <w:rPr>
          <w:color w:val="000000"/>
          <w:lang w:val="uk-UA"/>
        </w:rPr>
        <w:t>1604 — 1606</w:t>
        <w:tab/>
        <w:t>Абд аль-Кадір II</w:t>
      </w:r>
    </w:p>
    <w:p>
      <w:pPr>
        <w:pStyle w:val="Normal"/>
        <w:spacing w:before="280" w:after="280"/>
        <w:jc w:val="both"/>
        <w:rPr>
          <w:color w:val="000000"/>
          <w:lang w:val="uk-UA"/>
        </w:rPr>
      </w:pPr>
      <w:r>
        <w:rPr>
          <w:color w:val="000000"/>
          <w:lang w:val="uk-UA"/>
        </w:rPr>
        <w:t>1606 — 1611</w:t>
        <w:tab/>
        <w:t>Адлан I</w:t>
      </w:r>
    </w:p>
    <w:p>
      <w:pPr>
        <w:pStyle w:val="Normal"/>
        <w:spacing w:before="280" w:after="280"/>
        <w:jc w:val="both"/>
        <w:rPr>
          <w:color w:val="000000"/>
          <w:lang w:val="uk-UA"/>
        </w:rPr>
      </w:pPr>
      <w:r>
        <w:rPr>
          <w:color w:val="000000"/>
          <w:lang w:val="uk-UA"/>
        </w:rPr>
        <w:t>1611 — 1616</w:t>
        <w:tab/>
        <w:t>Баді I (Сід аль-Ком)</w:t>
      </w:r>
    </w:p>
    <w:p>
      <w:pPr>
        <w:pStyle w:val="Normal"/>
        <w:spacing w:before="280" w:after="280"/>
        <w:jc w:val="both"/>
        <w:rPr>
          <w:color w:val="000000"/>
          <w:lang w:val="uk-UA"/>
        </w:rPr>
      </w:pPr>
      <w:r>
        <w:rPr>
          <w:color w:val="000000"/>
          <w:lang w:val="uk-UA"/>
        </w:rPr>
        <w:t>1616 — 1645</w:t>
        <w:tab/>
        <w:t>Рубат I</w:t>
      </w:r>
    </w:p>
    <w:p>
      <w:pPr>
        <w:pStyle w:val="Normal"/>
        <w:spacing w:before="280" w:after="280"/>
        <w:jc w:val="both"/>
        <w:rPr>
          <w:color w:val="000000"/>
          <w:lang w:val="uk-UA"/>
        </w:rPr>
      </w:pPr>
      <w:r>
        <w:rPr>
          <w:color w:val="000000"/>
          <w:lang w:val="uk-UA"/>
        </w:rPr>
        <w:t>1645 — 1680</w:t>
        <w:tab/>
        <w:t>Баді II (Абу Дігна)</w:t>
      </w:r>
    </w:p>
    <w:p>
      <w:pPr>
        <w:pStyle w:val="Normal"/>
        <w:spacing w:before="280" w:after="280"/>
        <w:jc w:val="both"/>
        <w:rPr>
          <w:color w:val="000000"/>
          <w:lang w:val="uk-UA"/>
        </w:rPr>
      </w:pPr>
      <w:r>
        <w:rPr>
          <w:color w:val="000000"/>
          <w:lang w:val="uk-UA"/>
        </w:rPr>
        <w:t>1680 — 1692</w:t>
        <w:tab/>
        <w:t>Унсал II ібн Насір</w:t>
      </w:r>
    </w:p>
    <w:p>
      <w:pPr>
        <w:pStyle w:val="Normal"/>
        <w:spacing w:before="280" w:after="280"/>
        <w:jc w:val="both"/>
        <w:rPr>
          <w:color w:val="000000"/>
          <w:lang w:val="uk-UA"/>
        </w:rPr>
      </w:pPr>
      <w:r>
        <w:rPr>
          <w:color w:val="000000"/>
          <w:lang w:val="uk-UA"/>
        </w:rPr>
        <w:t>1692 — 1716</w:t>
        <w:tab/>
        <w:t>Баді III</w:t>
      </w:r>
    </w:p>
    <w:p>
      <w:pPr>
        <w:pStyle w:val="Normal"/>
        <w:spacing w:before="280" w:after="280"/>
        <w:jc w:val="both"/>
        <w:rPr>
          <w:color w:val="000000"/>
          <w:lang w:val="uk-UA"/>
        </w:rPr>
      </w:pPr>
      <w:r>
        <w:rPr>
          <w:color w:val="000000"/>
          <w:lang w:val="uk-UA"/>
        </w:rPr>
        <w:t>1716 — 1720</w:t>
        <w:tab/>
        <w:t>Унсал III</w:t>
      </w:r>
    </w:p>
    <w:p>
      <w:pPr>
        <w:pStyle w:val="Normal"/>
        <w:spacing w:before="280" w:after="280"/>
        <w:jc w:val="both"/>
        <w:rPr>
          <w:color w:val="000000"/>
          <w:lang w:val="uk-UA"/>
        </w:rPr>
      </w:pPr>
      <w:r>
        <w:rPr>
          <w:color w:val="000000"/>
          <w:lang w:val="uk-UA"/>
        </w:rPr>
        <w:t>1720 — 1724</w:t>
        <w:tab/>
        <w:t>Нул</w:t>
      </w:r>
    </w:p>
    <w:p>
      <w:pPr>
        <w:pStyle w:val="Normal"/>
        <w:spacing w:before="280" w:after="280"/>
        <w:jc w:val="both"/>
        <w:rPr>
          <w:color w:val="000000"/>
          <w:lang w:val="uk-UA"/>
        </w:rPr>
      </w:pPr>
      <w:r>
        <w:rPr>
          <w:color w:val="000000"/>
          <w:lang w:val="uk-UA"/>
        </w:rPr>
        <w:t>1724 — 1762</w:t>
        <w:tab/>
        <w:t>Баді IV (Абу Шеллук)</w:t>
      </w:r>
    </w:p>
    <w:p>
      <w:pPr>
        <w:pStyle w:val="Normal"/>
        <w:spacing w:before="280" w:after="280"/>
        <w:jc w:val="both"/>
        <w:rPr>
          <w:color w:val="000000"/>
          <w:lang w:val="uk-UA"/>
        </w:rPr>
      </w:pPr>
      <w:r>
        <w:rPr>
          <w:color w:val="000000"/>
          <w:lang w:val="uk-UA"/>
        </w:rPr>
        <w:t>1762 — 1769</w:t>
        <w:tab/>
        <w:t>Насір</w:t>
      </w:r>
    </w:p>
    <w:p>
      <w:pPr>
        <w:pStyle w:val="Normal"/>
        <w:spacing w:before="280" w:after="280"/>
        <w:jc w:val="both"/>
        <w:rPr>
          <w:color w:val="000000"/>
          <w:lang w:val="uk-UA"/>
        </w:rPr>
      </w:pPr>
      <w:r>
        <w:rPr>
          <w:color w:val="000000"/>
          <w:lang w:val="uk-UA"/>
        </w:rPr>
        <w:t>1762 — 1768</w:t>
        <w:tab/>
        <w:t>Хамаг Мухаммед Абу-ль-Кайлак (регент)</w:t>
      </w:r>
    </w:p>
    <w:p>
      <w:pPr>
        <w:pStyle w:val="Normal"/>
        <w:spacing w:before="280" w:after="280"/>
        <w:jc w:val="both"/>
        <w:rPr>
          <w:color w:val="000000"/>
          <w:lang w:val="uk-UA"/>
        </w:rPr>
      </w:pPr>
      <w:r>
        <w:rPr>
          <w:color w:val="000000"/>
          <w:lang w:val="uk-UA"/>
        </w:rPr>
        <w:t>1769 — 1776</w:t>
        <w:tab/>
        <w:t>Ісмаїл</w:t>
      </w:r>
    </w:p>
    <w:p>
      <w:pPr>
        <w:pStyle w:val="Normal"/>
        <w:spacing w:before="280" w:after="280"/>
        <w:jc w:val="both"/>
        <w:rPr>
          <w:color w:val="000000"/>
          <w:lang w:val="uk-UA"/>
        </w:rPr>
      </w:pPr>
      <w:r>
        <w:rPr>
          <w:color w:val="000000"/>
          <w:lang w:val="uk-UA"/>
        </w:rPr>
        <w:t>1776 — 1788</w:t>
        <w:tab/>
        <w:t>Адлан II</w:t>
      </w:r>
    </w:p>
    <w:p>
      <w:pPr>
        <w:pStyle w:val="Normal"/>
        <w:spacing w:before="280" w:after="280"/>
        <w:jc w:val="both"/>
        <w:rPr>
          <w:color w:val="000000"/>
          <w:lang w:val="uk-UA"/>
        </w:rPr>
      </w:pPr>
      <w:r>
        <w:rPr>
          <w:color w:val="000000"/>
          <w:lang w:val="uk-UA"/>
        </w:rPr>
        <w:t>1780 — 1786</w:t>
        <w:tab/>
        <w:t>Раджаб уалад Мухаммед (регент)</w:t>
      </w:r>
    </w:p>
    <w:p>
      <w:pPr>
        <w:pStyle w:val="Normal"/>
        <w:spacing w:before="280" w:after="280"/>
        <w:jc w:val="both"/>
        <w:rPr>
          <w:color w:val="000000"/>
          <w:lang w:val="uk-UA"/>
        </w:rPr>
      </w:pPr>
      <w:r>
        <w:rPr>
          <w:color w:val="000000"/>
          <w:lang w:val="uk-UA"/>
        </w:rPr>
        <w:t>1788</w:t>
        <w:tab/>
        <w:t>Рубат II</w:t>
      </w:r>
    </w:p>
    <w:p>
      <w:pPr>
        <w:pStyle w:val="Normal"/>
        <w:spacing w:before="280" w:after="280"/>
        <w:jc w:val="both"/>
        <w:rPr>
          <w:color w:val="000000"/>
          <w:lang w:val="uk-UA"/>
        </w:rPr>
      </w:pPr>
      <w:r>
        <w:rPr>
          <w:color w:val="000000"/>
          <w:lang w:val="uk-UA"/>
        </w:rPr>
        <w:t>1788 — 1789</w:t>
        <w:tab/>
        <w:t>Аукаль</w:t>
      </w:r>
    </w:p>
    <w:p>
      <w:pPr>
        <w:pStyle w:val="Normal"/>
        <w:spacing w:before="280" w:after="280"/>
        <w:jc w:val="both"/>
        <w:rPr>
          <w:color w:val="000000"/>
          <w:lang w:val="uk-UA"/>
        </w:rPr>
      </w:pPr>
      <w:r>
        <w:rPr>
          <w:color w:val="000000"/>
          <w:lang w:val="uk-UA"/>
        </w:rPr>
        <w:t>1788 — 1789</w:t>
        <w:tab/>
        <w:t>Насір Уалад Мухаммед (регент)</w:t>
      </w:r>
    </w:p>
    <w:p>
      <w:pPr>
        <w:pStyle w:val="Normal"/>
        <w:spacing w:before="280" w:after="280"/>
        <w:jc w:val="both"/>
        <w:rPr>
          <w:color w:val="000000"/>
          <w:lang w:val="uk-UA"/>
        </w:rPr>
      </w:pPr>
      <w:r>
        <w:rPr>
          <w:color w:val="000000"/>
          <w:lang w:val="uk-UA"/>
        </w:rPr>
        <w:t>1789 — 1790</w:t>
        <w:tab/>
        <w:t>Таїб II</w:t>
      </w:r>
    </w:p>
    <w:p>
      <w:pPr>
        <w:pStyle w:val="Normal"/>
        <w:spacing w:before="280" w:after="280"/>
        <w:jc w:val="both"/>
        <w:rPr>
          <w:color w:val="000000"/>
          <w:lang w:val="uk-UA"/>
        </w:rPr>
      </w:pPr>
      <w:r>
        <w:rPr>
          <w:color w:val="000000"/>
          <w:lang w:val="uk-UA"/>
        </w:rPr>
        <w:t>1790</w:t>
        <w:tab/>
        <w:t>Баді V ібн Дакін</w:t>
      </w:r>
    </w:p>
    <w:p>
      <w:pPr>
        <w:pStyle w:val="Normal"/>
        <w:spacing w:before="280" w:after="280"/>
        <w:jc w:val="both"/>
        <w:rPr>
          <w:color w:val="000000"/>
          <w:lang w:val="uk-UA"/>
        </w:rPr>
      </w:pPr>
      <w:r>
        <w:rPr>
          <w:color w:val="000000"/>
          <w:lang w:val="uk-UA"/>
        </w:rPr>
        <w:t>1790 — 1791</w:t>
        <w:tab/>
        <w:t>Наввар</w:t>
      </w:r>
    </w:p>
    <w:p>
      <w:pPr>
        <w:pStyle w:val="Normal"/>
        <w:spacing w:before="280" w:after="280"/>
        <w:jc w:val="both"/>
        <w:rPr>
          <w:color w:val="000000"/>
          <w:lang w:val="uk-UA"/>
        </w:rPr>
      </w:pPr>
      <w:r>
        <w:rPr>
          <w:color w:val="000000"/>
          <w:lang w:val="uk-UA"/>
        </w:rPr>
        <w:t>1791 — 1798</w:t>
        <w:tab/>
        <w:t>Баді VI</w:t>
      </w:r>
    </w:p>
    <w:p>
      <w:pPr>
        <w:pStyle w:val="Normal"/>
        <w:spacing w:before="280" w:after="280"/>
        <w:jc w:val="both"/>
        <w:rPr>
          <w:color w:val="000000"/>
          <w:lang w:val="uk-UA"/>
        </w:rPr>
      </w:pPr>
      <w:r>
        <w:rPr>
          <w:color w:val="000000"/>
          <w:lang w:val="uk-UA"/>
        </w:rPr>
        <w:t>1798 — 1805</w:t>
        <w:tab/>
        <w:t>Ранфі</w:t>
      </w:r>
    </w:p>
    <w:p>
      <w:pPr>
        <w:pStyle w:val="Normal"/>
        <w:spacing w:before="280" w:after="280"/>
        <w:jc w:val="both"/>
        <w:rPr>
          <w:color w:val="000000"/>
          <w:lang w:val="uk-UA"/>
        </w:rPr>
      </w:pPr>
      <w:r>
        <w:rPr>
          <w:color w:val="000000"/>
          <w:lang w:val="uk-UA"/>
        </w:rPr>
        <w:t>1798 — 1805</w:t>
        <w:tab/>
        <w:t>3 регенти</w:t>
      </w:r>
    </w:p>
    <w:p>
      <w:pPr>
        <w:pStyle w:val="Normal"/>
        <w:spacing w:before="280" w:after="280"/>
        <w:jc w:val="both"/>
        <w:rPr>
          <w:color w:val="000000"/>
          <w:lang w:val="uk-UA"/>
        </w:rPr>
      </w:pPr>
      <w:r>
        <w:rPr>
          <w:color w:val="000000"/>
          <w:lang w:val="uk-UA"/>
        </w:rPr>
        <w:t>1805 — 1821</w:t>
        <w:tab/>
        <w:t>Баді VI</w:t>
      </w:r>
    </w:p>
    <w:p>
      <w:pPr>
        <w:pStyle w:val="Normal"/>
        <w:spacing w:before="280" w:after="280"/>
        <w:jc w:val="center"/>
        <w:rPr>
          <w:b/>
          <w:b/>
          <w:color w:val="000000"/>
          <w:lang w:val="uk-UA"/>
        </w:rPr>
      </w:pPr>
      <w:r>
        <w:rPr>
          <w:b/>
          <w:color w:val="000000"/>
          <w:lang w:val="uk-UA"/>
        </w:rPr>
        <w:t>Президенти Судану</w:t>
      </w:r>
    </w:p>
    <w:p>
      <w:pPr>
        <w:pStyle w:val="Normal"/>
        <w:spacing w:before="280" w:after="280"/>
        <w:jc w:val="both"/>
        <w:rPr/>
      </w:pPr>
      <w:r>
        <w:rPr>
          <w:b/>
          <w:color w:val="000000"/>
          <w:lang w:val="uk-UA"/>
        </w:rPr>
        <w:t>Омар Хассан Ахмад аль-Башир</w:t>
      </w:r>
      <w:r>
        <w:rPr>
          <w:color w:val="000000"/>
          <w:lang w:val="uk-UA"/>
        </w:rPr>
        <w:t xml:space="preserve">  (нар. 1 січня 1944, Хош Баннаґа, Судан) — 7-й президент Судану, якого звинувачують у кількох військових злочинах і етнічних чистках, що були пов'язані з Дарфурським конфліктом. У 2009–2010 роках Міжнародний кримінальний суд видав кілька ордерів на його арешт.[1] Одноосібно керує країною з 1989 року, прийшовши до влади завдяки військовому перевороту. Омар аль-Башир народився 1 січня 1944 року у селі Хош Баннаґа, неподалік від Хартума. Він походить із арабського плем'я джаалі, а його дід по батьковій лінії належав до племені фалата. Початкову освіту майбутній президент здобув у рідному селі, продовжуючи її у Хартумі. У 1960 році, закінчивши школу, пішов служити у суданську армію. Військову освіту отримав у Суданській військовій академії у Хартумі, а вже з 1967 по 1969 роки був пілотом при Західному штабі армії Судану. У 1969 році його перевели десантником у парашутні війська. У складі єгипетських збройних сил боровся проти Ізраїлю під час Війни Судного дня у жовтні 1973 року. З 1975 по 1979 працював військовим аташе Судану у ОАЕ. Був начальником гарнізону парашутної бригади з 1979 по 1981 рік. У той же час отримав степінь магістра воєнних наук у Судані та Малайзії. У 1987 році Омара аль-Башира призначили командувачем 8-ї піхотної бригади, у складі якої він воював проти повстанців під час громадянської війни у країні. У 1989 році він, разом із 15-ма іншими генералами, організував Революційну командну раду національного порятунку, зблизившись із Хассаном аль-Турабі, лідером радикального Національного ісламського фронту, який виступав політичною опорою руху. У результаті перевороту 30 червня 1989 року Омара аль-Башир скинув чинного лідера держави Ахмеда аль-Міргані та прем'єр-міністра Садика аль-Махді. Першими діями, якими відзначився новий лідер були: скасування конституції, встановлення норм шаріату на території країни, проголошення Судану ісламською державою. Звинувативши у підтримці повстанців, президент вислав із країни всіх іноземних представників гуманітарних місій, а також спеціалістів нафтовидобувної компанії Chevron, яка монопольно займалася розробкою нафтових родовищ по концесії 1974 року. У грудні 1989 року відбулось загострення конфлікту на півдні країни, що було пов'язано із наказом про видачу зброї представникам арабських племен та створення на їх базі ісламського ополчення. Реорганізація уряду, що відбулась у квітні 1990 року, була спричинена спробою держаного перевороту, який був придушений. У новому уряді здобули більший вплив ісламісти, на чолі з Хассаном аль-Турабі, якого проголосили «духовним батьком нації». У травні 1990 року відбулась ескалація конфлікту на півдні — підконтрольні Баширу війська захоплювали нафтові родовища, вриваючись у сусідні населені пункти і вбиваючи місцевих жителів. Після цього розпочалась міграція місцевого населення у сусідні країни. Саме в цей період Судан став базою для бойовиків Аль-Каїди, а з 1991 по 1996 рік у країні перебував Осама бен Ладен. Омар аль-Башир був призначений президентом 16 жовтня 1993 року, коли Революційна командна рада національного порятунку оголосила про свій саморозпуск, і, відповідно, делегувала йому такі повноваження. Це викликало негативну реакцію світової громадськості — з 1993 року Судан віднесли до держав-спонсорів тероризму, а вже у 1996 році були введені санкції ООН. Для того, щоб уникнути введення міжнародних військ, було здійснено ряд кроків: Осама бен Ладен покинув країну, були проведені вибори президента, на яких впевнену перемогу отримав аль-Башир — 75,7%. Йому також вдалося домовитись із представниками Південного Судану, що дозволило у 1997 році локалізувати конфлікти і розпочати розробку нафтових родовищ, яку з 1999 року почали продавати на експорт. Основними нафтовидобувними компаніями в Судані стали китайські Sinopec і CNPC, а також компанії з Малайзії Petronas і Індії ONGC Videsh Ltd. У січні 1999 року було здійснено ряд політичних реформ — Омар аль-Башир оголосив про проведення в країні парламентських виборів, легалізувавши перед цим політичні партії. Це викликало неоднозначну реакцію з боку аль-Турабі, який зробив спробу внести закон, який дозволяв парламенту знімати з посади президента і призначати прем'єр-міністра. У відповідь на це Башир розпустив парламент і ввів надзвичайний стан на три місяці. За звинуваченням у співробітництві з повстанцями з Південного Судану і Дарфуру Хассан аль-Турабі потрапив до в'язниці. На нових президентських виборах у 2000 році аль-Башир отримав упевнену перемогу з результатом 86,5% голосів виборців. Видобуток нафти позитивно вплинув на економіку Судану, зробивши її однією з найбільш швидкозростаючих у світі. Щоправда близько 45% доходів від продажу нафти витрачались на придбання зброї у Китаю, Білорусі та Росії. Озброєння арабських бойовиків з новою силою розпалило конфлікт на півдні країни. У лютому 2001 року аль-Башир уклав перемир'я з Народною армією визволення Судану, хоча сутички тривали ще три роки. 19 листопада 2004 року, під тиском ООН, було підписано мирну угоду з повстанцями, яка зупинила двадцятилітню війну. Згідно з угодою і новою тимчасовою конституцією, яку було прийнято у червні 2005 року, Південний Судан отримав автономні права протягом шести років, по завершенню яких мав бути проведений референдум про незалежність країни. Угодою також розподілялись порівну прибутки від видобутку і продажу нафти. У лютому 2003 року розпочався Дарфурський конфлікт — збройне протистояння між центральним урядом, неформальними проурядовими арабськими озброєними загонами «Джанджавід» і повстанськими угрупованнями місцевого негроїдного населення. Причиною розпалення конфлікту стали зміни клімату, що призвели до опустелювання земель заселених арабами-кочівниками, які почали переселятись у напрямку території на якій проживало місцеве негроїдне населення. Омар аль-Башир дозволив бойовикам знищувати місцеве населення, виганяти його на територію сусіднього Чаду і ЦАР. Спочатку такі переміщення населення були пов'язані зі звільненням сільськогосподарських угідь, але пізніше вони перетворились на «зачистку» територій навколо родовищ нафти у південному Дарфурі. Стверджують, що Омар аль-Башир особисто віддавав накази про знищення представників народностей фур, масаліт і загава. Участь у сутичках брала також і суданська армія, завдаючи ударів по силах повстанців. У 2007 році у зону конфлікту було введено війська ООН, які підсилювали наявний тут африканський миротворчий контингент. Всього за час конфлікту в Дарфурі загинуло 400 тисяч людей, 2,7 мільйона стали біженцями. Конфлікти в Судані зачіпали і сусідні держави, особливо Республіку Чад — держави звинувачували одна одну у військовій інтервенції. У квітні 2010 року в Судані відбулися президентські вибори, в результаті яких аль-Башир був переобраний главою держави, отримавши 68,24% голосів виборців.  У січні 2011 року пройшов референдум з питання по Південному Судану, на якому за його відділення висловилися понад п'ятдесят відсотків жителів північних територій і майже сто відсотків жителів південних територій. 9 липня 2011 Південний Судан офіційно отримав незалежність.</w:t>
      </w:r>
    </w:p>
    <w:p>
      <w:pPr>
        <w:pStyle w:val="Normal"/>
        <w:spacing w:before="280" w:after="280"/>
        <w:jc w:val="center"/>
        <w:rPr>
          <w:color w:val="000000"/>
          <w:lang w:val="uk-UA"/>
        </w:rPr>
      </w:pPr>
      <w:r>
        <w:rPr>
          <w:color w:val="000000"/>
          <w:lang w:val="uk-UA"/>
        </w:rPr>
        <w:t>Ордер Міжнародного кримінального суду</w:t>
      </w:r>
    </w:p>
    <w:p>
      <w:pPr>
        <w:pStyle w:val="Normal"/>
        <w:spacing w:before="280" w:after="280"/>
        <w:jc w:val="both"/>
        <w:rPr/>
      </w:pPr>
      <w:r>
        <w:rPr>
          <w:color w:val="000000"/>
          <w:lang w:val="uk-UA"/>
        </w:rPr>
        <w:t>14 липня 2008 року Луїс Морено-Окампо, головний прокурор Міжнародного кримінального суду, звернувся з проханням видати ордер на арешт аль-Башира. Головне звинувачення, яке пролунало у сторону лідера Судану — геноцид у регіоні Дарфур. Йому закидали те, що усі збройні конфлікти в Судані супроводжувались вбивствами, пограбуваннями, тортурами і згвалтуваннями, наверненням дітей в рабство і важкими умовами в таборах для біженців. Також, за вказівкою Башира, був обмежений доступ журналістів до зони конфлікту. 4 березня 2009 року Міжнародний суд видав ордер на арешт Омара аль-Башира, хоча Судан і не визнав цього рішення. Омар аль-Башир підтримував дружні стосунки з Китаєм з 1992 року:... саме Китай гарантує Судану стабільність і безпеку. За президентства Башира Судан відкрито конфліктував із Лівією, ставши на бік повстанців під час громадянської війни. Після завершення бойових дій президент Башир відвідав країну, зустрівшись із прем‘єром Мустафою Абдул Джалілем.</w:t>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sz w:val="40"/>
          <w:szCs w:val="40"/>
          <w:lang w:val="uk-UA"/>
        </w:rPr>
      </w:pPr>
      <w:r>
        <w:rPr>
          <w:b/>
          <w:color w:val="000000"/>
          <w:sz w:val="40"/>
          <w:szCs w:val="40"/>
          <w:lang w:val="uk-UA"/>
        </w:rPr>
        <w:t>ПІВДЕННИЙ СУДАН</w:t>
      </w:r>
    </w:p>
    <w:p>
      <w:pPr>
        <w:pStyle w:val="Normal"/>
        <w:spacing w:before="280" w:after="280"/>
        <w:jc w:val="center"/>
        <w:rPr>
          <w:b/>
          <w:b/>
          <w:color w:val="000000"/>
          <w:lang w:val="uk-UA"/>
        </w:rPr>
      </w:pPr>
      <w:r>
        <w:rPr>
          <w:b/>
          <w:color w:val="000000"/>
          <w:lang w:val="uk-UA"/>
        </w:rPr>
        <w:t>(англійська мова)</w:t>
      </w:r>
    </w:p>
    <w:p>
      <w:pPr>
        <w:pStyle w:val="Normal"/>
        <w:spacing w:before="280" w:after="280"/>
        <w:jc w:val="center"/>
        <w:rPr>
          <w:b/>
          <w:b/>
          <w:color w:val="000000"/>
          <w:lang w:val="uk-UA"/>
        </w:rPr>
      </w:pPr>
      <w:r>
        <w:rPr>
          <w:b/>
          <w:color w:val="000000"/>
          <w:lang w:val="uk-UA"/>
        </w:rPr>
        <w:t>Історія Південного Судану</w:t>
      </w:r>
    </w:p>
    <w:p>
      <w:pPr>
        <w:pStyle w:val="Normal"/>
        <w:spacing w:before="280" w:after="280"/>
        <w:jc w:val="both"/>
        <w:rPr/>
      </w:pPr>
      <w:r>
        <w:rPr>
          <w:color w:val="000000"/>
          <w:lang w:val="uk-UA"/>
        </w:rPr>
        <w:t>Південний Судан (офіційна назва Республіка Південний Судан;— держава в Східній Африці. Столиця — Джуба. Межує з Суданом на півночі, Ефіопією на сході, Кенією, Угандою й Демократичною Республікою Конго на півдні й Центральноафриканською Республікою на заході. З 2005 по 2011 роки регіон мав автономний статус. Автономний статус краю був однією з умов мирної угоди між Народною армією (рухом) визволення Судану (НОА/М) і урядом Судану, представленого партією Національний конгрес — закінчення Другої суданської громадянської війни. Конфлікт був найтривалішою в Африці громадянською війною.9-15 січня 2011 року відбувся 6-денний референдум щодо незалежності краю. За його результатами, майже 99% учасників голосування висловилися за незалежність від Судану. Південний Судан став незалежною державою 9 липня 2011 року. 8 липня 2011 року незалежність нової країни визнав уряд Судану. 9 липня Росія, Франція й Велика Британія. 12 липня 2011 р. речник МЗС України назвав проголошення нової держави логічним наслідком проведеного референдуму, на якому громадяни південних територій Судану остаточно підтвердили свій вибір на користь незалежного та демократичного розвитку; 11 січня 2012 року Президент України підписав Указ про визнання Республіки Південний Судан як незалежної держави. 14 липня 2011 року Південний Судан став 193-м членом ООН. На півдні гірське пасмо Іматонг возвеличує найвища гора Кіньєті (3187 метрів над рівнем моря), що знаходиться недалеко від кордону з Угандою. Значну частину регіону займає величезне болото області Судд, утворене Білим Нілом (арабська назва — Бахр-ель-Джебель). Населення Південного Судану становить, за різними даними, від 8,5 до 15 млн осіб і сильно відрізняється від жителів Північного Судану. Попри те, що більшість жителів усіх частин Судану — негри (проте є також багато арабів на півночі, а чорношкіре населення поділяється на племена та роди, зокрема, більшість повстанців Південного Судану належали до племені дінка), існують серйозні релігійні й економічні розбіжності між північно-східним і південно-західним Суданом. Населення північного сходу країни — переважно мусульмани, на півдні і в західних провінціях Дарфур і Кордофан населення або сповідує християнство, або дотримується традиційних анімістичних релігій. На півдні країни містяться найбільші родовища нафти, що стало другим приводом для розбіжностей. Один великий об'єднуючий чинник для народів Південного Судану — фактично всі вони, за винятком нечисленних суданських арабів, належать до нілотів, як і населення Північної Кенії, на відміну від Північного Судану. Серед шарі-нільських народів Південного Судану — динка, нуери, шиллуки, ануак, барі. У прикордонні Південного Судану з ЦАР і ДР Конго також проживають абсолютно відмінні від нілотів народи амадуа — занде, сере, мба. Офіційна мова регіону — англійська, хоча більшість населення нею не володіє. Основна маса населення розмовляє чисельними нілотськими, ніло-хамітськими мовами та діалектами. Мовою міжнаціонального спілкування надалі залишається арабська (її суданський варіант).</w:t>
      </w:r>
    </w:p>
    <w:p>
      <w:pPr>
        <w:pStyle w:val="Normal"/>
        <w:spacing w:before="280" w:after="280"/>
        <w:jc w:val="center"/>
        <w:rPr>
          <w:color w:val="000000"/>
          <w:lang w:val="uk-UA"/>
        </w:rPr>
      </w:pPr>
      <w:r>
        <w:rPr>
          <w:color w:val="000000"/>
          <w:lang w:val="uk-UA"/>
        </w:rPr>
        <w:t>Історія</w:t>
      </w:r>
    </w:p>
    <w:p>
      <w:pPr>
        <w:pStyle w:val="Normal"/>
        <w:spacing w:before="280" w:after="280"/>
        <w:jc w:val="both"/>
        <w:rPr/>
      </w:pPr>
      <w:r>
        <w:rPr>
          <w:color w:val="000000"/>
          <w:lang w:val="uk-UA"/>
        </w:rPr>
        <w:t>Підписання 1972 року аддіс-абебської угоди привело до припинення громадянської війни між ворогуючими Північчю та Півднем і наданням Півдню певної автономії в питаннях внутрішнього управління. Затишшя тривало близько 10 років, після чого збройний конфлікт відновила Суданська народно-визвольна армія. Приводом для цього послужила політика ісламізації країни, в рамках якої в 1983 тодішній президент Джафар Німейрі розділив південну провінцію Екваторія на 3 окремі провінції, а в кримінальне законодавство країни введено деякі види покарань, передбачених нормами шаріату (такі, як забивання камінням, публічне шмагання й відсікання рук). За американськими оцінками, за два десятиліття, що минули з моменту поновлення збройного конфлікту на півдні Судану, урядові війська знищили близько 2 млн мирних жителів. Внаслідок періодичних засух, голоду, нестачі палива, ескалації збройного протистояння, порушення прав людини понад 4 млн жителів краю були змушені покинути свої домівки й рятуватися втечею в міста або в сусідні країни — Ефіопію, Кенію, Уганду, Єгипет. Біженці позбавлені можливості займатися сільським господарством або іншим чином заробляти собі на життя, страждають від недоїдання, позбавлені доступу до освіти й охорони здоров'я. Тривала громадянська війна привела до появи т. зв. «втраченого покоління». Мирні переговори між повстанцями Півдня й урядом в 2003–2004 рр. дали відчутні результати, але збройні зіткнення в ряді південних районів тривали. 9 січня 2005 в Кенії підписано угоди, що надали регіону широкі автономні права, а його лідер Джон Ґаранґ став віце-президентом Судану. Південний Судан отримав право на 6-річну автономію з наступним референдумом про свою незалежність. Крім того, відповідно до угод, прибутки від видобутку нафти в цей період повинні ділитися порівну між центральним урядом Судану та південною автономією. Це дещо розрядило напружену обстановку. Але 30 липня 2005 Ґаранґ загинув в аварії гелікоптера, і обстановка знову загострилася. Для врегулювання обстановки в вересні 2007 Південний Судан відвідав Генеральний Секретар ООН Пан Гі Мун.</w:t>
      </w:r>
    </w:p>
    <w:p>
      <w:pPr>
        <w:pStyle w:val="Normal"/>
        <w:spacing w:before="280" w:after="280"/>
        <w:jc w:val="center"/>
        <w:rPr>
          <w:color w:val="000000"/>
          <w:lang w:val="uk-UA"/>
        </w:rPr>
      </w:pPr>
      <w:r>
        <w:rPr>
          <w:color w:val="000000"/>
          <w:lang w:val="uk-UA"/>
        </w:rPr>
        <w:t>Скандал із постачанням українських озброєнь до Південного Судану</w:t>
      </w:r>
    </w:p>
    <w:p>
      <w:pPr>
        <w:pStyle w:val="Normal"/>
        <w:spacing w:before="280" w:after="280"/>
        <w:jc w:val="both"/>
        <w:rPr>
          <w:color w:val="000000"/>
          <w:lang w:val="uk-UA"/>
        </w:rPr>
      </w:pPr>
      <w:r>
        <w:rPr>
          <w:color w:val="000000"/>
          <w:lang w:val="uk-UA"/>
        </w:rPr>
        <w:t>2008 року виник скандал через підозри щодо постачань українських танків Т-72, пересувних ракетних установок BM-21 GRAD, вогнепальної зброї та іншого військового обладнання до Південного Судану через Кенію (зокрема, судном «Фаїна», захопленим сомалійськими піратами). Офіційний Київ заперечував цю інформацію. У грудні 2010 р. сайт WikiLeaks оприлюднив відповідні дипломатичні документи США на цю тему.</w:t>
      </w:r>
    </w:p>
    <w:p>
      <w:pPr>
        <w:pStyle w:val="Normal"/>
        <w:spacing w:before="280" w:after="280"/>
        <w:jc w:val="both"/>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Референдум щодо незалежності Південного Судану</w:t>
      </w:r>
    </w:p>
    <w:p>
      <w:pPr>
        <w:pStyle w:val="Normal"/>
        <w:spacing w:before="280" w:after="280"/>
        <w:jc w:val="both"/>
        <w:rPr>
          <w:b/>
          <w:b/>
          <w:color w:val="000000"/>
          <w:sz w:val="40"/>
          <w:szCs w:val="40"/>
          <w:lang w:val="uk-UA"/>
        </w:rPr>
      </w:pPr>
      <w:r>
        <w:rPr>
          <w:b/>
          <w:color w:val="000000"/>
          <w:sz w:val="40"/>
          <w:szCs w:val="40"/>
          <w:lang w:val="uk-UA"/>
        </w:rPr>
      </w:r>
    </w:p>
    <w:p>
      <w:pPr>
        <w:pStyle w:val="Normal"/>
        <w:spacing w:before="280" w:after="280"/>
        <w:jc w:val="both"/>
        <w:rPr>
          <w:color w:val="000000"/>
          <w:lang w:val="uk-UA"/>
        </w:rPr>
      </w:pPr>
      <w:r>
        <w:rPr>
          <w:color w:val="000000"/>
          <w:lang w:val="uk-UA"/>
        </w:rPr>
        <w:t>22 грудня 2009 року парламент Судану схвалив закон, яким встановив правила проведення референдуму 2011 року. Південний Судан отримає незалежність, якщо за неї проголосує 51% голосуючих за явки не менше 60%.22 липня 2009 третейський суд у Гаазі вирішив суперечку щодо кордону біля міста Абіей в центрі Судану, що виник 2005 року, після початку перемир'я. Межі міста було скориговано, а мешканці отримали право визначити його приналежність до Південного Судану 2011 року. Крім референдуму в Південному Судані повинен бути також визначений статус провінцій Нубійські гори (Півданний Кордофан) і Блакитний Ніл. На відміну від Абіея, для цих провінцій референдуму про входження до складу Південного Судану не передбачено. Відповідно до договору 2005, передбачено, що статус цих теренів має визначитися шляхом «всенародного опитування». Проте час і механізм його проведення чітко не визначено. 9-15 січня 2011 року відбувся 6-денний референдум щодо незалежності краю. За його результатами, майже 99% учасників голосування висловилися за незалежність від Судану.</w:t>
      </w:r>
    </w:p>
    <w:p>
      <w:pPr>
        <w:pStyle w:val="Normal"/>
        <w:spacing w:before="280" w:after="280"/>
        <w:jc w:val="both"/>
        <w:rPr>
          <w:color w:val="000000"/>
          <w:lang w:val="uk-UA"/>
        </w:rPr>
      </w:pPr>
      <w:r>
        <w:rPr>
          <w:color w:val="000000"/>
          <w:lang w:val="uk-UA"/>
        </w:rPr>
        <w:t>Адміністративний поділ Південного Судану</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t>Південний Судан адміністративно поділений на 10 штатів. Крім того країну інколи ділять на три історичних райони.</w:t>
      </w:r>
    </w:p>
    <w:p>
      <w:pPr>
        <w:pStyle w:val="Normal"/>
        <w:spacing w:before="280" w:after="280"/>
        <w:jc w:val="both"/>
        <w:rPr>
          <w:color w:val="000000"/>
          <w:lang w:val="uk-UA"/>
        </w:rPr>
      </w:pPr>
      <w:r>
        <w:rPr>
          <w:color w:val="000000"/>
          <w:lang w:val="uk-UA"/>
        </w:rPr>
        <w:t>В свою чергу 10 штатів поділені на 86 округів.</w:t>
      </w:r>
    </w:p>
    <w:p>
      <w:pPr>
        <w:pStyle w:val="Normal"/>
        <w:spacing w:before="280" w:after="280"/>
        <w:jc w:val="both"/>
        <w:rPr/>
      </w:pPr>
      <w:r>
        <w:rPr>
          <w:color w:val="000000"/>
          <w:lang w:val="uk-UA"/>
        </w:rPr>
        <w:t>Економіка Південного Судану — одна з типових африканських слаборозвинених економічних систем. Південний Судан є однією з найбідніших країн у світі. Нафта — головний ресурс країни, на який спирається вся економіка Південного Судану. Південний Судан експортує на міжнародній ринок деревину. Масиви лісового фонду тикового дерева знаходяться в Кавалі, Лійо, Лока-Вест та Нуні. Західні ресурси екваторіальної деревини знаходяться в Мвуба (Замоі). Регіон багатий природними ресурсами, такими як залізна руда, мідь, хромомісні руди, цинк, вольфрам, слюда, срібло, золото. Є можливості для розвитку гідроенергетики. Економіка країни, як і в багатьох інших країнах, що розвиваються, значною мірою залежить від сільського господарства. Найважливішими сільськогосподарськими культурами Півленного Судану є: бавовна, арахіс, сорго, просо, пшениця, гуміарабік, цукрова тростина, тапіока, манго, папайя, банани, батат та кунжут. До 1992 року валютою в країні був динар, який замінив Суданський фунт. З 9 липня 2011 року на території Південного Судану був запроваджений Південносуданський фунт, повноцінний обіг якого на всій території країни почнеться з серпня 2011 року. У країні є залізничне сполучення на лінії Бабануса-Вау.Південний Судан має потенціал для розвитку туризму, зокрема завдяки трьом національним паркам країни, проте відповідна інфраструктура перебуває лише на стадії планування.</w:t>
      </w:r>
    </w:p>
    <w:p>
      <w:pPr>
        <w:pStyle w:val="Normal"/>
        <w:spacing w:before="280" w:after="280"/>
        <w:jc w:val="both"/>
        <w:rPr/>
      </w:pPr>
      <w:r>
        <w:rPr>
          <w:color w:val="000000"/>
          <w:lang w:val="uk-UA"/>
        </w:rPr>
        <w:t>Культура Південного Судану охоплює релігію, мови, етноси, мистецтво, традиції харчування різних етнічних груп країни. Основну групу населення становлять представники нілотской народів, найчисельнішими з яких є динка, нуер, азанде, барі, сурма та шил луки.Офіційний канал Південно-Суданського телебачення — Ебоні ТБ. Спорт у Південному Судані представлений низкою національних спортивних команд (футбол, баскетбол), які виступають за Південний Судан як на міжнародній спортивній арені, так і всередині країни.</w:t>
      </w:r>
    </w:p>
    <w:p>
      <w:pPr>
        <w:pStyle w:val="Normal"/>
        <w:spacing w:before="280" w:after="280"/>
        <w:jc w:val="center"/>
        <w:rPr>
          <w:color w:val="000000"/>
          <w:lang w:val="uk-UA"/>
        </w:rPr>
      </w:pPr>
      <w:r>
        <w:rPr>
          <w:color w:val="000000"/>
          <w:lang w:val="uk-UA"/>
        </w:rPr>
        <w:t>Мови в Південному Судані</w:t>
      </w:r>
    </w:p>
    <w:p>
      <w:pPr>
        <w:pStyle w:val="Normal"/>
        <w:spacing w:before="280" w:after="280"/>
        <w:jc w:val="both"/>
        <w:rPr>
          <w:color w:val="000000"/>
          <w:lang w:val="uk-UA"/>
        </w:rPr>
      </w:pPr>
      <w:r>
        <w:rPr>
          <w:color w:val="000000"/>
          <w:lang w:val="uk-UA"/>
        </w:rPr>
        <w:t>Офіційною мовою країни є англійська, хоча більшість населення її не знає і мовою міжнаціонального спілкування і далі лишається арабська. Більшість жителів Південного Судану розмовляють численними Адамава-убангійськими, нілотськими, нубійськими, центральносуданськими та іншими мовами й діалектами, найбільшою з яких є мова динка.</w:t>
      </w:r>
    </w:p>
    <w:p>
      <w:pPr>
        <w:pStyle w:val="Normal"/>
        <w:spacing w:before="280" w:after="280"/>
        <w:jc w:val="center"/>
        <w:rPr>
          <w:b/>
          <w:b/>
          <w:color w:val="000000"/>
          <w:lang w:val="uk-UA"/>
        </w:rPr>
      </w:pPr>
      <w:r>
        <w:rPr>
          <w:b/>
          <w:color w:val="000000"/>
          <w:lang w:val="uk-UA"/>
        </w:rPr>
        <w:t>Релігія в Південному Судані</w:t>
      </w:r>
    </w:p>
    <w:p>
      <w:pPr>
        <w:pStyle w:val="Normal"/>
        <w:spacing w:before="280" w:after="280"/>
        <w:jc w:val="both"/>
        <w:rPr/>
      </w:pPr>
      <w:r>
        <w:rPr>
          <w:color w:val="000000"/>
          <w:lang w:val="uk-UA"/>
        </w:rPr>
        <w:t xml:space="preserve">Більшість населення Південного Судану сповідує або </w:t>
      </w:r>
      <w:r>
        <w:rPr>
          <w:b/>
          <w:color w:val="000000"/>
          <w:lang w:val="uk-UA"/>
        </w:rPr>
        <w:t>християнство</w:t>
      </w:r>
      <w:r>
        <w:rPr>
          <w:color w:val="000000"/>
          <w:lang w:val="uk-UA"/>
        </w:rPr>
        <w:t>, або традиційні африканські анімістичні релігії. Релігійні відмінності поглибили конфлікт з мусульманською Північчю. У південній частині країни переважають як язичницькі, так і Християнські впливи, відображені в житті місцевого населення, хоча існує й невелика ісламська громада. У країні є нечисельні англіканські парафії.</w:t>
      </w:r>
    </w:p>
    <w:p>
      <w:pPr>
        <w:pStyle w:val="Normal"/>
        <w:spacing w:before="280" w:after="280"/>
        <w:jc w:val="center"/>
        <w:rPr>
          <w:color w:val="000000"/>
          <w:lang w:val="uk-UA"/>
        </w:rPr>
      </w:pPr>
      <w:r>
        <w:rPr>
          <w:color w:val="000000"/>
          <w:lang w:val="uk-UA"/>
        </w:rPr>
        <w:t>Освіта</w:t>
      </w:r>
    </w:p>
    <w:p>
      <w:pPr>
        <w:pStyle w:val="Normal"/>
        <w:spacing w:before="280" w:after="280"/>
        <w:jc w:val="both"/>
        <w:rPr/>
      </w:pPr>
      <w:r>
        <w:rPr>
          <w:color w:val="000000"/>
          <w:lang w:val="uk-UA"/>
        </w:rPr>
        <w:t xml:space="preserve">Освіта в Південному Судані представлена як мережею державних, так і приватних (переважно католицьких) навчальних закладів. Рівень грамотності населення Південного Судану один з найнижчих у світі. За даними ЮНІСЕФ лише 1% дівчат має закінчену початкову освіту. З вищих навчальних закладів у країні діють Університет Джуби, </w:t>
      </w:r>
      <w:r>
        <w:rPr>
          <w:b/>
          <w:color w:val="000000"/>
          <w:lang w:val="uk-UA"/>
        </w:rPr>
        <w:t>Католицький університет Судану</w:t>
      </w:r>
      <w:r>
        <w:rPr>
          <w:color w:val="000000"/>
          <w:lang w:val="uk-UA"/>
        </w:rPr>
        <w:t>, Університет Верхнього Нілу та Університет Бахр-ель-Газаля.</w:t>
      </w:r>
    </w:p>
    <w:p>
      <w:pPr>
        <w:pStyle w:val="Normal"/>
        <w:spacing w:before="280" w:after="280"/>
        <w:jc w:val="center"/>
        <w:rPr>
          <w:b/>
          <w:b/>
          <w:color w:val="000000"/>
          <w:lang w:val="uk-UA"/>
        </w:rPr>
      </w:pPr>
      <w:r>
        <w:rPr>
          <w:b/>
          <w:color w:val="000000"/>
          <w:lang w:val="uk-UA"/>
        </w:rPr>
        <w:t>Президенти Південного Судану</w:t>
      </w:r>
    </w:p>
    <w:p>
      <w:pPr>
        <w:pStyle w:val="Normal"/>
        <w:spacing w:before="280" w:after="280"/>
        <w:jc w:val="both"/>
        <w:rPr>
          <w:color w:val="000000"/>
          <w:lang w:val="uk-UA"/>
        </w:rPr>
      </w:pPr>
      <w:r>
        <w:rPr>
          <w:color w:val="000000"/>
          <w:lang w:val="uk-UA"/>
        </w:rPr>
        <w:t>Салва Киїр Маярдіт (нар. 1951) — перший президент Південного Судану. Брав участь у двох громадянських війнах у Судані. У 2005 — 2011 роках перебував на посаді першого віце-президента Судану. Є представником народності дінка.</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СЬЄРА-ЛЕОНЕ</w:t>
      </w:r>
    </w:p>
    <w:p>
      <w:pPr>
        <w:pStyle w:val="Normal"/>
        <w:spacing w:before="280" w:after="280"/>
        <w:ind w:left="360" w:hanging="0"/>
        <w:jc w:val="center"/>
        <w:rPr>
          <w:b/>
          <w:b/>
          <w:color w:val="000000"/>
          <w:lang w:val="uk-UA"/>
        </w:rPr>
      </w:pPr>
      <w:r>
        <w:rPr>
          <w:b/>
          <w:color w:val="000000"/>
          <w:lang w:val="uk-UA"/>
        </w:rPr>
        <w:t>Історія Сьєрра-Леоне</w:t>
      </w:r>
    </w:p>
    <w:p>
      <w:pPr>
        <w:pStyle w:val="Normal"/>
        <w:spacing w:before="280" w:after="280"/>
        <w:jc w:val="both"/>
        <w:rPr/>
      </w:pPr>
      <w:r>
        <w:rPr>
          <w:color w:val="000000"/>
          <w:lang w:val="uk-UA"/>
        </w:rPr>
        <w:t>Перші португальські мореплавці відкрили півострів ще в 1462 р. Вони назвали його «Сьєрра-Леоне», що в перекладі з іспанської означає «Левові гори». Ця назва згодом поширилася на всю територію країни.</w:t>
      </w:r>
    </w:p>
    <w:p>
      <w:pPr>
        <w:pStyle w:val="Normal"/>
        <w:spacing w:before="280" w:after="280"/>
        <w:ind w:left="360" w:hanging="0"/>
        <w:jc w:val="center"/>
        <w:rPr>
          <w:color w:val="000000"/>
          <w:lang w:val="uk-UA"/>
        </w:rPr>
      </w:pPr>
      <w:r>
        <w:rPr>
          <w:color w:val="000000"/>
          <w:lang w:val="uk-UA"/>
        </w:rPr>
        <w:t>Колонізація</w:t>
      </w:r>
    </w:p>
    <w:p>
      <w:pPr>
        <w:pStyle w:val="Normal"/>
        <w:spacing w:before="280" w:after="280"/>
        <w:jc w:val="both"/>
        <w:rPr/>
      </w:pPr>
      <w:r>
        <w:rPr>
          <w:color w:val="000000"/>
          <w:lang w:val="uk-UA"/>
        </w:rPr>
        <w:t>1788 — утворення колонії. У цей час місцевий вождь Ньямбана віддав частину території, що належала йому, капітанові англійського королівського флоту Джону Тейлору, який діяв від імені «общини вільних поселенців, їх нащадків і спадкоємців, які нещодавно прибули з Англії і перебувають під захистом уряду Великобританії». До общини входило 400 незаможних чорношкірих і 60 жінок з Англії, які оселились тут роком раніше. Чорношкірими поселенцями були звільнені раби, які воювали на боці англійців під час американської революції, і раби-втікачі, які знайшли притулок у Великобританії. Поселення отримало назву Фрітаун («місто вільних»). 1791 — «Компанія Сьєрра-Леоне» під керівництвом Генрі Торнтона, якому допомогли Гренвілл Шарп та Вільям Уїлберфорс, заснувала нове поселення неподалік від першого, оскільки місце його розташування було вибране невдало. У 1792 р. з Нової Шотландії прибула група звільнених рабів чисельністю 1100 осіб. У 1800 р. до них приєднались раби-втікачі з Ямайки. 1807 — Великобританія заборонила работоргівлю і звільнення рабів з захоплених торговельних суден, які і досі перевозили «чорний товар», тому чисельність поселенців значно зросла. Поступово майже всю територію півострова Сьєрра-Леоне було викуплено у місцевих правителів — короля Тома і короля Фаріми. 1808 — Поселення оголошено колонією британської корони.</w:t>
      </w:r>
    </w:p>
    <w:p>
      <w:pPr>
        <w:pStyle w:val="Normal"/>
        <w:spacing w:before="280" w:after="280"/>
        <w:ind w:left="360" w:hanging="0"/>
        <w:jc w:val="center"/>
        <w:rPr>
          <w:color w:val="000000"/>
          <w:lang w:val="uk-UA"/>
        </w:rPr>
      </w:pPr>
      <w:r>
        <w:rPr>
          <w:color w:val="000000"/>
          <w:lang w:val="uk-UA"/>
        </w:rPr>
        <w:t>Колонія Великобританії</w:t>
      </w:r>
    </w:p>
    <w:p>
      <w:pPr>
        <w:pStyle w:val="Normal"/>
        <w:spacing w:before="280" w:after="280"/>
        <w:jc w:val="both"/>
        <w:rPr/>
      </w:pPr>
      <w:r>
        <w:rPr>
          <w:color w:val="000000"/>
          <w:lang w:val="uk-UA"/>
        </w:rPr>
        <w:t>1825 — Площа колонії збільшилася насамперед за рахунок приєднання всього району Шербро. 1896 — Великобританія проголосила внутрішні райони Сьєрра-Леоне своїм протекторатом. 1898 — Введення новою англійською адміністрацією податку на житло спровокувало повстання народів темне і менде. Після цього в протектораті створено управління громадянської адміністрації і поновили роботу місіонерські това-ри-ст-ва. Найбільшу активність виявляло Церковне місіонерське товариство, яке поширювало свій вплив на внутрішні райони з центрів, що виникли на узбережжі ще на початку XIX століття.</w:t>
      </w:r>
    </w:p>
    <w:p>
      <w:pPr>
        <w:pStyle w:val="Normal"/>
        <w:spacing w:before="280" w:after="280"/>
        <w:ind w:left="360" w:hanging="0"/>
        <w:jc w:val="center"/>
        <w:rPr>
          <w:color w:val="000000"/>
          <w:lang w:val="uk-UA"/>
        </w:rPr>
      </w:pPr>
      <w:r>
        <w:rPr>
          <w:color w:val="000000"/>
          <w:lang w:val="uk-UA"/>
        </w:rPr>
        <w:t>Здобуття незалежності</w:t>
      </w:r>
    </w:p>
    <w:p>
      <w:pPr>
        <w:pStyle w:val="Normal"/>
        <w:spacing w:before="280" w:after="280"/>
        <w:jc w:val="both"/>
        <w:rPr/>
      </w:pPr>
      <w:r>
        <w:rPr>
          <w:color w:val="000000"/>
          <w:lang w:val="uk-UA"/>
        </w:rPr>
        <w:t>Хоча політичні традиції креольського населення колонії беруть початок ще з перших років 19 століття, національна політика сформувалася лише в 1950-ті роки. Основні питання: побоювання креолів, пов'язані з тим, що найчисельніше населення протекторату може зайняти домінуюче становище в житті Сьєрра-Леоне, і боротьба проти англійського колоніального панування. 1960 рік. У Лондоні відбулася конференція за участі представників уряду Великобританії і всіх політичних партій Сьєрра-Леоне. Було досягнуто угоди про проведення ряду конституційних реформ. 27 квітня 1961 року. Відбулося проголошення незалежності Сьєрра-Леоне. У цей час законодавча і виконавча влада в країні перебувала в руках парламенту і кабінету міністрів, а номінальним главою держави вважався британський монарх, представлений генерал-губернатором.</w:t>
      </w:r>
    </w:p>
    <w:p>
      <w:pPr>
        <w:pStyle w:val="Normal"/>
        <w:spacing w:before="280" w:after="280"/>
        <w:ind w:left="360" w:hanging="0"/>
        <w:jc w:val="center"/>
        <w:rPr>
          <w:color w:val="000000"/>
          <w:lang w:val="uk-UA"/>
        </w:rPr>
      </w:pPr>
      <w:r>
        <w:rPr>
          <w:color w:val="000000"/>
          <w:lang w:val="uk-UA"/>
        </w:rPr>
        <w:t xml:space="preserve">Після 1961 р. </w:t>
      </w:r>
    </w:p>
    <w:p>
      <w:pPr>
        <w:pStyle w:val="Normal"/>
        <w:spacing w:before="280" w:after="280"/>
        <w:jc w:val="both"/>
        <w:rPr>
          <w:color w:val="000000"/>
          <w:lang w:val="uk-UA"/>
        </w:rPr>
      </w:pPr>
      <w:r>
        <w:rPr>
          <w:color w:val="000000"/>
          <w:lang w:val="uk-UA"/>
        </w:rPr>
        <w:t>1962 — Мілтон Маргаї (який у 1951 р. на території протекторату створив Народну партію Сьєрра-Леоне /НПСЛ/) здобув перемогу на перших виборах у незалежному Сьєрра-Леоне і був при владі до самої смерті в 1964 році. До коаліційного уряду увійшов і його брат Альберт Маргаї, який змінив М.Маргаї на посаді прем'єр-міністра і одночасно очолив НПСЛ. Ця партія представляла інтереси народу менде, консервативних вождів і процвітаючих торговців. Головною опозиційною силою був Всенародний конгрес (ВК) на чолі з Сіакою Стівенсом. ВК користувався підтримкою серед населення північних областей Сьєрра-Леоне, в першу чергу народів темне і лімба, а також дрібних торговців і найманих робітників у різних 1967 — Перемогу на загальних виборах здобув Всенародний конгрес (ВК), його лідер Сіака Стівенс змінив Маргаї на посаді прем'єр-міністра. С.Стівенсу було запропоновано сформувати уряд, але під час воєнного перевороту 21 березня 1967 року владу захопили прибічники А.Маргаї. 23 березня відбувся новий воєнний переворот, який здійснила інша група офіцерів. Для управління країною було створено Раду національного перетворення (РНП). У квітні 1968 р. група молодших офіцерів скинула РНП і поновила в країні громадянське правління. Спочатку С.Стівенс сформував коаліційний уряд, але поступово вивів із його складу всіх представників НПСЛ. Уряд Стівенса не зміг домогтися політичної стабілізації. У 1968 — 1970 рр. на території Сьєрра-Леоне було введено надзвичайний стан, а в 1971 році, коли було здійснено спробу чергового воєнного перевороту, С.Стівенс змушений був звернутися за допомогою до уряду Гвінеї. Частини гвінейської армії знаходилися в Сьєрра-Леоне протягом двох років. 1971 — Після внесення поправок у Конституцію Сьєрра-Леоне було проголошено республікою, де виконавчу владу покладено на президента. 1973 — Кандидати НПСЛ були відсторонені від участі у загальних виборах. 1977 — Масові демонстрації змусили уряд провести позачергові вибори, НПСЛ отримала ряд місць у парламенті. 1978 — Було ухвалено нову Конституцію, якою передбачалося встановлення однопар-тійного правління. Ця Конституція отримала схвалення більшості парламентаріїв і населення країни на проведеному у терміновому порядку загальнонаціональному референдумі. С.Стівенса було переобрано президентом на семирічний термін.1985 — С.Стівенс, якому виповнився 81 рік, подав у відставку і передав президентську владу 41-річному генерал-майору Джозефу Саїду Момо. Його призначення у цьому ж році було схвалене парламентом. 1986 — Відбулися загальні парламентські вибори за однопартійною системою. 1991 — Відбувся всенародний референдум, на якому було вирішено повернутися до багатопартійної системи.1992 рік. В результаті воєнного перевороту до влади прийшла Національна тимчасова правляча рада (НТПР). Було розпущено парламент і заборонено діяльність партій, а президента Джозефа Саїда Момо усунуто від влади. Головою НТПР і главою держави став капітан Ва-лентин Мелвін Страссер. НТПР заявила про готовність відновити в країні багатопартійну систему. 16 січня 1996 року стався воєнний переворот, у результаті якого до влади прийшов генерал Джуліус Маада Біо. Главу держави Валентина Мелвіна Страссера усунуто. 31 березня 1996 року військові передали владу президенту Ахмаду Теджану Кабба, якого було обрано в лютому-березні 1996 року терміном на 5 років. 26-27 лютого 1996 року відбулися парламентські вибори в один тур за принципом пропорційного представництва. 25 травня 1997 року в результаті державного перевороту скинуто президента Ахмада Теджана Кабба. До влади прийшов майор Джонні Пол Корома. Він проголосив себе главою держави і головою Революційної ради збройних сил, яка була найвищим органом державної влади. Було призупинено дію конституційних актів, розпущено парламент, заборонено діяльність політичних партій. 1998 — На початку року на розвиток подій вплинула Група контролю з при-пинення вогню Економічного співтовариства держав Західної Африки. Сили з підтримання миру, які складалися переважно з нігерійців, усунули Корому від влади і витіснили його прибічників із столиці. Кабба, який повернувся з вигнання, зайняв президентське крісло. 16 січня 1999 — Об'єднаний революційний фронт (ОРФ), який вів повстанську війну проти влади і контролював частину території країни, захопив східну частину столиці. 20 січня 1999 — розташовані в Сьєрра-Леоне миротворчі сили західноафриканських країн звільнили Фрітаун. 18 травня 1999 — президент Ахмад Теджан Кабба і лідер ОРФ Фоде Санко підписали угоду про припинення вогню з 24 травня 1999 року. ОРФ порушив мирну угоду, і 22 жовтня 1999 року РБ ООН санкціонувала розгортання в країні військового контингенту для роззброєння повстанської організації. 18 січня 2002 — відбулася церемонія спалення зброї на честь офіційного закінчення процесу роззброєння і громадянської війни, що тривала упродовж останніх 10 років. Президент Сьєрра-Леоне Ахмад Теджан Кабба і президент Гани Джон Кофі Агьєкум Куфуор розпалили вогнище, щоб переплавити майже 3000 гвинтівок і автоматів. Лідер Об'єднаного революційного фронту (ОРФ) Ісса Сессай також привітав цю подію, визнавши, що вона покладе край періоду насилля і руйнувань. 11 серпня 2007 — пройшли нові вибори, які були названі споглядачами вільними і справедливими. Проте, країна досі залишається однією з найбідніших у світі.</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ТАНЗАНІЯ</w:t>
      </w:r>
    </w:p>
    <w:p>
      <w:pPr>
        <w:pStyle w:val="Normal"/>
        <w:spacing w:before="280" w:after="280"/>
        <w:ind w:left="360" w:hanging="0"/>
        <w:jc w:val="center"/>
        <w:rPr>
          <w:b/>
          <w:b/>
          <w:color w:val="000000"/>
          <w:lang w:val="uk-UA"/>
        </w:rPr>
      </w:pPr>
      <w:r>
        <w:rPr>
          <w:b/>
          <w:color w:val="000000"/>
          <w:lang w:val="uk-UA"/>
        </w:rPr>
        <w:t>Історія Танзанії</w:t>
      </w:r>
    </w:p>
    <w:p>
      <w:pPr>
        <w:pStyle w:val="Normal"/>
        <w:spacing w:before="280" w:after="280"/>
        <w:jc w:val="both"/>
        <w:rPr>
          <w:color w:val="000000"/>
          <w:lang w:val="uk-UA"/>
        </w:rPr>
      </w:pPr>
      <w:r>
        <w:rPr>
          <w:color w:val="000000"/>
          <w:lang w:val="uk-UA"/>
        </w:rPr>
        <w:t>Історія Танзанії — Танзанія складається з двох історичних земель — острова Занзібар та Таганьїки, континентальних територій. Занзібар став англійським протекторатом у 1890, незалежним султанатом у 1963. Танганьїка, колонія Німеччини до 1914, стала Мандатною територією Ліги Націй у 1920-46, трастовою територією ООН з 1946, одержала незалежність у межах Співдружності в 1961, стала республікою, очолюваною президентом Юліусом Нієрере. У 1964 Танганьїка об'єдналася з Занзібаром в Об'єднану республіку Танзанію. Революційна партія Танзанії в 1977 була оголошена єдиною законною партією країни; у 1992 було прийняте угода про скасування однопартійної системи.</w:t>
      </w:r>
    </w:p>
    <w:p>
      <w:pPr>
        <w:pStyle w:val="Normal"/>
        <w:spacing w:before="280" w:after="280"/>
        <w:ind w:left="360" w:hanging="0"/>
        <w:jc w:val="center"/>
        <w:rPr>
          <w:color w:val="000000"/>
          <w:lang w:val="uk-UA"/>
        </w:rPr>
      </w:pPr>
      <w:r>
        <w:rPr>
          <w:color w:val="000000"/>
          <w:lang w:val="uk-UA"/>
        </w:rPr>
        <w:t>Давні часи</w:t>
      </w:r>
    </w:p>
    <w:p>
      <w:pPr>
        <w:pStyle w:val="Normal"/>
        <w:spacing w:before="280" w:after="280"/>
        <w:jc w:val="both"/>
        <w:rPr>
          <w:color w:val="000000"/>
          <w:lang w:val="uk-UA"/>
        </w:rPr>
      </w:pPr>
      <w:r>
        <w:rPr>
          <w:color w:val="000000"/>
          <w:lang w:val="uk-UA"/>
        </w:rPr>
        <w:t>Люди з давніх-давен жили на території Танзанії. Численні знахідки найстаріших залишків первісних людей дозволяють вважати Танзанію «колискою людства».</w:t>
      </w:r>
    </w:p>
    <w:p>
      <w:pPr>
        <w:pStyle w:val="Normal"/>
        <w:spacing w:before="280" w:after="280"/>
        <w:ind w:left="360" w:hanging="0"/>
        <w:jc w:val="center"/>
        <w:rPr>
          <w:color w:val="000000"/>
          <w:lang w:val="uk-UA"/>
        </w:rPr>
      </w:pPr>
      <w:r>
        <w:rPr>
          <w:color w:val="000000"/>
          <w:lang w:val="uk-UA"/>
        </w:rPr>
        <w:t>Середньовіччя</w:t>
      </w:r>
    </w:p>
    <w:p>
      <w:pPr>
        <w:pStyle w:val="Normal"/>
        <w:spacing w:before="280" w:after="280"/>
        <w:jc w:val="both"/>
        <w:rPr/>
      </w:pPr>
      <w:r>
        <w:rPr>
          <w:color w:val="000000"/>
          <w:lang w:val="uk-UA"/>
        </w:rPr>
        <w:t>Ще у 8 ст. Занзібар й інші острови біля східного узбережжя Африки були базою для арабів, що торгували з материком. Ці острови називали країною Зендж. Згодом Занзібар перетворився на незалежний мусульманський султанат, що розвивав торгові зв'язки з країнами Близького Сходу й Індійського субконтиненту. У 16-17 стст. він знаходився під владою португальців, а у 18 ст. потрапив під вплив султанів Оману. У 1832 султан Оману Саїд Саййід переніс на Занзібар свою резиденцію. Незабаром тут виник великий центр торгівлі невільниками, слоновою кістою і пряностями. Торгові шляхи простяглися в глиб материка і досягли району гори Кіліманджаро. Спілкування з работоргівцями викликало глибокі соціальні зміни. Так, вожді племен і навіть деякі незнатні люди, що мешкали в горах Паре, розбагатіли і набули великого впливу завдяки тому, що постачали продовольством і всім необхідним торговців та носіїв на шляху між узбережжям і Кіліманджаро. Таким чином, торгівля підривала сформовані структури влади і стимулювала майнове розшарування. Наприкінці 19 ст. райони, що прилягають до Кіліманджаро, стали центром діяльності християнських місіонерів. Розвиток різних районів відбувався нерівномірно. Попереду опинилися ті з них, де існувала можливість одержати освіту в місіонерських школах чи розбагатіти на обслуговуванні торгових караванів. Протягом тривалого часу район Кіліманджаро займав центральне місце в економічному житті країни. Торгові шляхи створювали і нові небезпеки, оскільки місцеві селяни легко могли стати здобиччю работоргівців.</w:t>
      </w:r>
    </w:p>
    <w:p>
      <w:pPr>
        <w:pStyle w:val="Normal"/>
        <w:spacing w:before="280" w:after="280"/>
        <w:ind w:left="360" w:hanging="0"/>
        <w:jc w:val="center"/>
        <w:rPr>
          <w:color w:val="000000"/>
          <w:lang w:val="uk-UA"/>
        </w:rPr>
      </w:pPr>
      <w:r>
        <w:rPr>
          <w:color w:val="000000"/>
          <w:lang w:val="uk-UA"/>
        </w:rPr>
        <w:t>Колоніальна залежність</w:t>
      </w:r>
    </w:p>
    <w:p>
      <w:pPr>
        <w:pStyle w:val="Normal"/>
        <w:spacing w:before="280" w:after="280"/>
        <w:jc w:val="both"/>
        <w:rPr/>
      </w:pPr>
      <w:r>
        <w:rPr>
          <w:color w:val="000000"/>
          <w:lang w:val="uk-UA"/>
        </w:rPr>
        <w:t>Наприкінці 19 ст. Занзібар був перетворений на протекторат Великобританії, а материкова частина сучасної Танзанії (Танганьїка) — у колонію в складі Німецької Східної Африки. Незабаром тут з'явилися перші поселення німецьких переселенців, особливою популярністю користався гірський район Усамбара з більш прохолодним кліматом. У 1905-1906 роках німці жорстоко придушили виступи місцевого населення. Після Першої світової війни Німеччина втратила Танганьїку, що стала підмандатною територією Ліги націй під управлінням Великобританії. Британська адміністрація включила місцеві традиційні інститути влади в систему колоніального управління. Там, де цих інститутів не було, їх створювали штучно, виправдуючи це необхідністю поваги до місцевих традицій. У деяких місцевостях вожді суперничали між собою за прихильність англійців, оскільки підтримка колоніальної адміністрації надавала їм великі можливості для збагачення і зміцнення влади. Англійці налагодили виробництво товарних сільськогосподарських культур, у тому числі бавовнику. Щоб нейтралізувати антиколоніальну опозицію, британська адміністрація намагалася налагодити соціальне забезпечення місцевого населення. Виступи проти введення нових податків у районі Паре в 1949 році прискорили прийняття колоніальною владою рішення про розвиток системи освіти і медичного обслуговування. Вважалося, що ці заходи дозволять прищепити доброзичливе ставлення до британської влади. Проте антиколоніальні настрої поширилися серед членів селянських асоціацій, що були засновані в 1920-і роки в районах виробництва товарних культур. Асоціації виробників кави в Кіліманджаро і Бухаї (західна Танзанія), а також інші подібні об'єднання, створювалися для допомоги селянам у боротьбі зі шкідниками сільського господарства й у реалізації продукції. Життєздатність колоніальної системи була підірвана в період світової економічної кризи 1930-х років, коли зросли витрати на управління колоніями. Після Другої світової війни Танганьїка стала підопічною територією ООН під управлінням Великобританії. У 1950-х роках посилився національний рух, і в грудні 1961 року Танганьїка здобула незалежність. Занзібар послідував цьому прикладу 10 грудня 1963 року, а в січні 1964-го там відбувся переворот, у результаті якого африканська більшість населення скинула династію арабських султанів, які довгий час правили на цьому острові.</w:t>
      </w:r>
    </w:p>
    <w:p>
      <w:pPr>
        <w:pStyle w:val="Normal"/>
        <w:spacing w:before="280" w:after="280"/>
        <w:ind w:left="360" w:hanging="0"/>
        <w:jc w:val="center"/>
        <w:rPr>
          <w:color w:val="000000"/>
          <w:lang w:val="uk-UA"/>
        </w:rPr>
      </w:pPr>
      <w:r>
        <w:rPr>
          <w:color w:val="000000"/>
          <w:lang w:val="uk-UA"/>
        </w:rPr>
        <w:t>Незалежна Танзанія</w:t>
      </w:r>
    </w:p>
    <w:p>
      <w:pPr>
        <w:pStyle w:val="Normal"/>
        <w:spacing w:before="280" w:after="280"/>
        <w:jc w:val="both"/>
        <w:rPr>
          <w:color w:val="000000"/>
          <w:lang w:val="uk-UA"/>
        </w:rPr>
      </w:pPr>
      <w:r>
        <w:rPr>
          <w:color w:val="000000"/>
          <w:lang w:val="uk-UA"/>
        </w:rPr>
        <w:t>26 квітня 1964 року була утворена Об'єднана Республіка Танзанія. На відміну від багатьох інших африканських країн Танзанія уникла міжетнічних конфліктів. Незважаючи на свою бідність, війну з Угандою і серйозні економічні проблеми, Танзанія намагалася перебороти всі труднощі самостійно. Чимало сил уряд країни витратив на розвиток сільського господарства, медицини і освіти. Сьогодні рівень освіченості в Танзанії один з найвищих в Африці.</w:t>
      </w:r>
    </w:p>
    <w:p>
      <w:pPr>
        <w:pStyle w:val="Normal"/>
        <w:jc w:val="center"/>
        <w:rPr>
          <w:b/>
          <w:b/>
          <w:color w:val="000000"/>
          <w:lang w:val="uk-UA"/>
        </w:rPr>
      </w:pPr>
      <w:r>
        <w:rPr>
          <w:b/>
          <w:color w:val="000000"/>
          <w:lang w:val="uk-UA"/>
        </w:rPr>
        <w:t>Танзанія</w:t>
      </w:r>
    </w:p>
    <w:p>
      <w:pPr>
        <w:pStyle w:val="Normal"/>
        <w:jc w:val="center"/>
        <w:rPr>
          <w:color w:val="000000"/>
          <w:lang w:val="uk-UA"/>
        </w:rPr>
      </w:pPr>
      <w:r>
        <w:rPr>
          <w:color w:val="000000"/>
          <w:lang w:val="uk-UA"/>
        </w:rPr>
        <w:t>Президенти</w:t>
      </w:r>
    </w:p>
    <w:p>
      <w:pPr>
        <w:pStyle w:val="Normal"/>
        <w:numPr>
          <w:ilvl w:val="0"/>
          <w:numId w:val="17"/>
        </w:numPr>
        <w:jc w:val="both"/>
        <w:rPr>
          <w:color w:val="000000"/>
          <w:lang w:val="uk-UA"/>
        </w:rPr>
      </w:pPr>
      <w:r>
        <w:rPr>
          <w:color w:val="000000"/>
          <w:lang w:val="uk-UA"/>
        </w:rPr>
        <w:t xml:space="preserve">Ньєрере     – 1985 </w:t>
      </w:r>
    </w:p>
    <w:p>
      <w:pPr>
        <w:pStyle w:val="Normal"/>
        <w:numPr>
          <w:ilvl w:val="0"/>
          <w:numId w:val="17"/>
        </w:numPr>
        <w:jc w:val="both"/>
        <w:rPr>
          <w:color w:val="000000"/>
          <w:lang w:val="uk-UA"/>
        </w:rPr>
      </w:pPr>
      <w:r>
        <w:rPr>
          <w:color w:val="000000"/>
          <w:lang w:val="uk-UA"/>
        </w:rPr>
        <w:t xml:space="preserve">А.Х.Мвіньї 1985 – </w:t>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lang w:val="uk-UA"/>
        </w:rPr>
      </w:pPr>
      <w:r>
        <w:rPr>
          <w:b/>
          <w:color w:val="000000"/>
          <w:lang w:val="uk-UA"/>
        </w:rPr>
      </w:r>
    </w:p>
    <w:p>
      <w:pPr>
        <w:pStyle w:val="Normal"/>
        <w:spacing w:before="280" w:after="280"/>
        <w:jc w:val="center"/>
        <w:rPr>
          <w:b/>
          <w:b/>
          <w:color w:val="000000"/>
          <w:sz w:val="40"/>
          <w:szCs w:val="40"/>
          <w:lang w:val="uk-UA"/>
        </w:rPr>
      </w:pPr>
      <w:r>
        <w:rPr>
          <w:b/>
          <w:color w:val="000000"/>
          <w:sz w:val="40"/>
          <w:szCs w:val="40"/>
          <w:lang w:val="uk-UA"/>
        </w:rPr>
        <w:t>ТОГО</w:t>
      </w:r>
    </w:p>
    <w:p>
      <w:pPr>
        <w:pStyle w:val="Normal"/>
        <w:spacing w:before="280" w:after="280"/>
        <w:jc w:val="center"/>
        <w:rPr>
          <w:b/>
          <w:b/>
          <w:color w:val="000000"/>
          <w:lang w:val="uk-UA"/>
        </w:rPr>
      </w:pPr>
      <w:r>
        <w:rPr>
          <w:b/>
          <w:color w:val="000000"/>
          <w:lang w:val="uk-UA"/>
        </w:rPr>
        <w:t>Історія Того</w:t>
      </w:r>
    </w:p>
    <w:p>
      <w:pPr>
        <w:pStyle w:val="Normal"/>
        <w:spacing w:before="280" w:after="280"/>
        <w:jc w:val="center"/>
        <w:rPr>
          <w:b/>
          <w:b/>
          <w:color w:val="000000"/>
          <w:lang w:val="uk-UA"/>
        </w:rPr>
      </w:pPr>
      <w:r>
        <w:rPr>
          <w:b/>
          <w:color w:val="000000"/>
          <w:lang w:val="uk-UA"/>
        </w:rPr>
        <w:t>Президенти Того</w:t>
      </w:r>
    </w:p>
    <w:p>
      <w:pPr>
        <w:pStyle w:val="Normal"/>
        <w:spacing w:before="280" w:after="280"/>
        <w:jc w:val="both"/>
        <w:rPr>
          <w:color w:val="000000"/>
          <w:lang w:val="uk-UA"/>
        </w:rPr>
      </w:pPr>
      <w:r>
        <w:rPr>
          <w:color w:val="000000"/>
          <w:lang w:val="uk-UA"/>
        </w:rPr>
        <w:t>Фор Ессозімна Гнассінгбе (нар. 6 червня 1966, Афагнан, Того) — президент Того з 5 лютого по 25 лютого 2005 і з 4 травня 2005. Голова партії Об'єднання тоголезького народу. Син диктатора і президента Того Ейядеми Гнассінгбе, який перебував у влади 38 років. З жовтня 2002 член парламенту, з 29 липня 2003 міністр телекомунікацій, після раптової смерті батька став виконувачем обов'язків президента, бо голова Національної асамблеї Фамбаре Уаттара Начаба, що мав стати тимчасовим президентом, був відсутній, але Гнассінгбе оголосив себе президентом. Утім, невдовзі він змушений був під загальним тиском передати президентський пост Бонфа Аббасу і призначити вибори, які й виграв. За даними правозахисних організацій, вибори проходили з численними порушеннями, що викликало міжнародний протест і масові виступи по всій країні, які супроводжувалися жертвами серед мітингувальників і численними біженцями в сусідні країни. Жертвами безладів, що почалися після виборів в 2005 році, за даними ООН, стали понад 400 чоловік. 3 травня 2005 конституційний суд країни підтвердив законність обрання Гнассінгбе. На наступних виборах, що пройшли в країні 4 березня 2010, Фор Гнассінгбе набрав 60 відсотків голосів. Кандидат від опозиції Жан-П'єр Фабре оголосив, що результати виборів підтасовані і призвав своїх прихильників почати акції протесту.Президент Того обирається на п'ятирічний термін, кількість термінів не обмежена.</w:t>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both"/>
        <w:rPr>
          <w:color w:val="000000"/>
          <w:lang w:val="uk-UA"/>
        </w:rPr>
      </w:pPr>
      <w:r>
        <w:rPr>
          <w:color w:val="000000"/>
          <w:lang w:val="uk-UA"/>
        </w:rPr>
      </w:r>
    </w:p>
    <w:p>
      <w:pPr>
        <w:pStyle w:val="Normal"/>
        <w:spacing w:before="280" w:after="280"/>
        <w:jc w:val="center"/>
        <w:rPr>
          <w:b/>
          <w:b/>
          <w:color w:val="000000"/>
          <w:sz w:val="40"/>
          <w:szCs w:val="40"/>
          <w:lang w:val="uk-UA"/>
        </w:rPr>
      </w:pPr>
      <w:r>
        <w:rPr>
          <w:b/>
          <w:color w:val="000000"/>
          <w:sz w:val="40"/>
          <w:szCs w:val="40"/>
          <w:lang w:val="uk-UA"/>
        </w:rPr>
        <w:t>ТУНІС</w:t>
      </w:r>
    </w:p>
    <w:p>
      <w:pPr>
        <w:pStyle w:val="Normal"/>
        <w:spacing w:before="280" w:after="280"/>
        <w:jc w:val="center"/>
        <w:rPr>
          <w:b/>
          <w:b/>
          <w:color w:val="000000"/>
          <w:lang w:val="uk-UA"/>
        </w:rPr>
      </w:pPr>
      <w:r>
        <w:rPr>
          <w:b/>
          <w:color w:val="000000"/>
          <w:lang w:val="uk-UA"/>
        </w:rPr>
        <w:t>Історія Тунісу</w:t>
      </w:r>
    </w:p>
    <w:p>
      <w:pPr>
        <w:pStyle w:val="Normal"/>
        <w:spacing w:before="280" w:after="280"/>
        <w:jc w:val="both"/>
        <w:rPr>
          <w:color w:val="000000"/>
          <w:lang w:val="uk-UA"/>
        </w:rPr>
      </w:pPr>
      <w:r>
        <w:rPr>
          <w:color w:val="000000"/>
          <w:lang w:val="uk-UA"/>
        </w:rPr>
        <w:t>У серпні 1947 р. французький губернатор сформував уряд, що складається з корінних жителів Тунісу. 3 червня 1955 р. прем'єр-міністр Тунісу Тахар бен-аммара підписав ряд угод і протоколів, значно збільшивши самоврядування Тунісу. Проте Франція, як і раніше, контролювала зовнішню політику і оборону країни. 17 вересня 1955 р. в Тунісі вперше з'явився уряд, що складається лише з корінних жителів країни. 20 березня 1956 р. Туніс був визнаний повністю суверенної конституційною монархією, а правителем країни ставав Бей. Перші вибори в історії країни призвели до рішучої перемоги партії Новий Дестур. 12 листопада 1956р. Туніс увійшов до складу ООН. 25 липня 1957 р. національне зібрання знищило останні сліди монархії, скинуло Бея, і проголосило Туніс республікою. У перші місяці 1958 р. криза зовнішньої політики посилився. 8 лютого французькі бомбардувальники перетнули кордон з Алжиром і знищили туніське село Сакіят-Сіді-Юсуф. При наліт загинуло 68 жителів і було поранено близько 100. 1 жовтня 1958 р. Туніс став членом Арабської Ліги, але через півмісяця розірвав відносини з Єгиптом, і незабаром вийшов зі складу Ліги. 15 квітня 1959 р. Франція і Туніс підписали угоду про технічну допомоги з боку Франції. У відповідь на відмову французів евакуювати морську базу в Бізерте, Туніські війська почали облогу бази 19 липня 1961 р. Через добу французькі війська прорвали блокаду і оточили все місто, перебивши більше тисячі жителів. 25 серпня генеральна асамблея ООН прийняла рішення про те, що французькі війська повинні покинути Бізерту. Після тривалих переговорів база була евакуйована лише в жовтні 1963 р. У 1963-1964 рр.. Туніс розвивав економічне та політичне співробітництво з країнами Північної Африки. На початку 70-х років економічний розвиток Тунісу протікав успішно — головним чином завдяки запасів нафти. Відносини з Францією покращилися. На квітневих виборах 1989 р. демократична конституційна партія завоювала всі місця в парламенті, а Бен Алі був обраний президентом. З початку 90-х років він проводив серйозну боротьбу проти мусульман-фундаменталістів. В кінці 2010 року в країні загострилася економічна криза, що спричинила масові протести, які призвели до відставки бен Алі.</w:t>
      </w:r>
    </w:p>
    <w:p>
      <w:pPr>
        <w:pStyle w:val="Normal"/>
        <w:jc w:val="center"/>
        <w:rPr>
          <w:b/>
          <w:b/>
          <w:lang w:val="uk-UA"/>
        </w:rPr>
      </w:pPr>
      <w:r>
        <w:rPr>
          <w:b/>
          <w:lang w:val="uk-UA"/>
        </w:rPr>
        <w:t>Правителі Карфагену</w:t>
      </w:r>
    </w:p>
    <w:p>
      <w:pPr>
        <w:pStyle w:val="Normal"/>
        <w:jc w:val="center"/>
        <w:rPr>
          <w:b/>
          <w:b/>
          <w:lang w:val="uk-UA"/>
        </w:rPr>
      </w:pPr>
      <w:r>
        <w:rPr>
          <w:b/>
          <w:lang w:val="uk-UA"/>
        </w:rPr>
      </w:r>
    </w:p>
    <w:p>
      <w:pPr>
        <w:pStyle w:val="Normal"/>
        <w:jc w:val="both"/>
        <w:rPr>
          <w:lang w:val="uk-UA"/>
        </w:rPr>
      </w:pPr>
      <w:r>
        <w:rPr>
          <w:lang w:val="uk-UA"/>
        </w:rPr>
        <w:t>Правителі древньої держави Карфаген, які правили з 814 до н. е. — 146 до н. е.</w:t>
      </w:r>
    </w:p>
    <w:p>
      <w:pPr>
        <w:pStyle w:val="Normal"/>
        <w:jc w:val="both"/>
        <w:rPr>
          <w:lang w:val="uk-UA"/>
        </w:rPr>
      </w:pPr>
      <w:r>
        <w:rPr>
          <w:lang w:val="uk-UA"/>
        </w:rPr>
      </w:r>
    </w:p>
    <w:p>
      <w:pPr>
        <w:pStyle w:val="Normal"/>
        <w:jc w:val="both"/>
        <w:rPr/>
      </w:pPr>
      <w:r>
        <w:rPr>
          <w:lang w:val="uk-UA"/>
        </w:rPr>
        <w:t>Дідона — кінець IX ст. до н. е.</w:t>
      </w:r>
    </w:p>
    <w:p>
      <w:pPr>
        <w:pStyle w:val="Normal"/>
        <w:jc w:val="both"/>
        <w:rPr/>
      </w:pPr>
      <w:r>
        <w:rPr>
          <w:lang w:val="uk-UA"/>
        </w:rPr>
        <w:t>принцепси (сподвижники Дидо)</w:t>
      </w:r>
    </w:p>
    <w:p>
      <w:pPr>
        <w:pStyle w:val="Normal"/>
        <w:jc w:val="both"/>
        <w:rPr>
          <w:lang w:val="uk-UA"/>
        </w:rPr>
      </w:pPr>
      <w:r>
        <w:rPr>
          <w:lang w:val="uk-UA"/>
        </w:rPr>
        <w:t>Ганнон I</w:t>
      </w:r>
    </w:p>
    <w:p>
      <w:pPr>
        <w:pStyle w:val="Normal"/>
        <w:jc w:val="both"/>
        <w:rPr/>
      </w:pPr>
      <w:r>
        <w:rPr>
          <w:lang w:val="uk-UA"/>
        </w:rPr>
        <w:t>Малх — середина VI ст.  до н. е.</w:t>
      </w:r>
    </w:p>
    <w:p>
      <w:pPr>
        <w:pStyle w:val="Normal"/>
        <w:jc w:val="both"/>
        <w:rPr>
          <w:lang w:val="uk-UA"/>
        </w:rPr>
      </w:pPr>
      <w:r>
        <w:rPr>
          <w:lang w:val="uk-UA"/>
        </w:rPr>
      </w:r>
    </w:p>
    <w:p>
      <w:pPr>
        <w:pStyle w:val="Normal"/>
        <w:jc w:val="both"/>
        <w:rPr>
          <w:lang w:val="uk-UA"/>
        </w:rPr>
      </w:pPr>
      <w:r>
        <w:rPr>
          <w:lang w:val="uk-UA"/>
        </w:rPr>
        <w:t>Магоніди</w:t>
      </w:r>
    </w:p>
    <w:p>
      <w:pPr>
        <w:pStyle w:val="Normal"/>
        <w:jc w:val="both"/>
        <w:rPr/>
      </w:pPr>
      <w:r>
        <w:rPr>
          <w:lang w:val="uk-UA"/>
        </w:rPr>
        <w:t>Магон I — кінець VI ст.. до н. е.</w:t>
      </w:r>
    </w:p>
    <w:p>
      <w:pPr>
        <w:pStyle w:val="Normal"/>
        <w:jc w:val="both"/>
        <w:rPr/>
      </w:pPr>
      <w:r>
        <w:rPr>
          <w:lang w:val="uk-UA"/>
        </w:rPr>
        <w:t>Гасдрубал I — початок V ст.. до н. е.</w:t>
      </w:r>
    </w:p>
    <w:p>
      <w:pPr>
        <w:pStyle w:val="Normal"/>
        <w:jc w:val="both"/>
        <w:rPr/>
      </w:pPr>
      <w:r>
        <w:rPr>
          <w:lang w:val="uk-UA"/>
        </w:rPr>
        <w:t>Гамількар I — початок V ст.  до н. е.</w:t>
      </w:r>
    </w:p>
    <w:p>
      <w:pPr>
        <w:pStyle w:val="Normal"/>
        <w:jc w:val="both"/>
        <w:rPr>
          <w:lang w:val="uk-UA"/>
        </w:rPr>
      </w:pPr>
      <w:r>
        <w:rPr>
          <w:lang w:val="uk-UA"/>
        </w:rPr>
        <w:t>Ганнон II</w:t>
      </w:r>
    </w:p>
    <w:p>
      <w:pPr>
        <w:pStyle w:val="Normal"/>
        <w:jc w:val="both"/>
        <w:rPr/>
      </w:pPr>
      <w:r>
        <w:rPr>
          <w:lang w:val="uk-UA"/>
        </w:rPr>
        <w:t>Гимількон I</w:t>
      </w:r>
    </w:p>
    <w:p>
      <w:pPr>
        <w:pStyle w:val="Normal"/>
        <w:jc w:val="both"/>
        <w:rPr/>
      </w:pPr>
      <w:r>
        <w:rPr>
          <w:lang w:val="uk-UA"/>
        </w:rPr>
        <w:t>Ганнібал I</w:t>
      </w:r>
    </w:p>
    <w:p>
      <w:pPr>
        <w:pStyle w:val="Normal"/>
        <w:jc w:val="both"/>
        <w:rPr/>
      </w:pPr>
      <w:r>
        <w:rPr>
          <w:lang w:val="uk-UA"/>
        </w:rPr>
        <w:t>Гимількон II</w:t>
      </w:r>
    </w:p>
    <w:p>
      <w:pPr>
        <w:pStyle w:val="Normal"/>
        <w:jc w:val="both"/>
        <w:rPr>
          <w:lang w:val="uk-UA"/>
        </w:rPr>
      </w:pPr>
      <w:r>
        <w:rPr>
          <w:lang w:val="uk-UA"/>
        </w:rPr>
        <w:t>Магон II</w:t>
      </w:r>
    </w:p>
    <w:p>
      <w:pPr>
        <w:pStyle w:val="Normal"/>
        <w:jc w:val="both"/>
        <w:rPr>
          <w:lang w:val="uk-UA"/>
        </w:rPr>
      </w:pPr>
      <w:r>
        <w:rPr>
          <w:lang w:val="uk-UA"/>
        </w:rPr>
        <w:t>Магон III</w:t>
      </w:r>
    </w:p>
    <w:p>
      <w:pPr>
        <w:pStyle w:val="Normal"/>
        <w:jc w:val="both"/>
        <w:rPr>
          <w:lang w:val="uk-UA"/>
        </w:rPr>
      </w:pPr>
      <w:r>
        <w:rPr>
          <w:lang w:val="uk-UA"/>
        </w:rPr>
        <w:t>Ганнон III</w:t>
      </w:r>
    </w:p>
    <w:p>
      <w:pPr>
        <w:pStyle w:val="Normal"/>
        <w:jc w:val="both"/>
        <w:rPr>
          <w:lang w:val="uk-UA"/>
        </w:rPr>
      </w:pPr>
      <w:r>
        <w:rPr>
          <w:lang w:val="uk-UA"/>
        </w:rPr>
      </w:r>
    </w:p>
    <w:p>
      <w:pPr>
        <w:pStyle w:val="Normal"/>
        <w:jc w:val="both"/>
        <w:rPr>
          <w:lang w:val="uk-UA"/>
        </w:rPr>
      </w:pPr>
      <w:r>
        <w:rPr>
          <w:lang w:val="uk-UA"/>
        </w:rPr>
        <w:t xml:space="preserve">В середині V ст до н. е. Магоніди були вигнані з Карфагену. </w:t>
      </w:r>
    </w:p>
    <w:p>
      <w:pPr>
        <w:pStyle w:val="Normal"/>
        <w:jc w:val="both"/>
        <w:rPr>
          <w:lang w:val="uk-UA"/>
        </w:rPr>
      </w:pPr>
      <w:r>
        <w:rPr>
          <w:lang w:val="uk-UA"/>
        </w:rPr>
      </w:r>
    </w:p>
    <w:p>
      <w:pPr>
        <w:pStyle w:val="Normal"/>
        <w:jc w:val="both"/>
        <w:rPr/>
      </w:pPr>
      <w:r>
        <w:rPr>
          <w:b/>
          <w:lang w:val="uk-UA"/>
        </w:rPr>
        <w:t>Дідона</w:t>
      </w:r>
      <w:r>
        <w:rPr>
          <w:lang w:val="uk-UA"/>
        </w:rPr>
        <w:t xml:space="preserve">  — первісно одне з фінікійських божеств. У IX ст. до н. е. — міфічна фінікійська цариця, небога й дружина володаря Тіру Сіхея, жерця Геракла. Коли її брат Пігмаліон убив Сіхея, щоб захопити його скарби, Дідона втекла з Тіру й зі жменькою земляків оселилася на північному узбережжі Африки, біля фінікійської колонії Утіки. Місцевий володар Ярбас пообіцяв віддати Дідоні стільки землі, скільки обійме шкіра з вола; Дідона. порізала шкіру на вузькі пасочки й охопила ними територію, на якій заснувала могутнє місто Карфаген. Будучи не в змозі захиститися від ненависних залицянь Ярбаса, вкоротила собі віку. В «Енеїді» Вергілія заснування Карфагена збігається в часі з падінням Трої; як зазначає автор, Дідона. покінчила життя самогубством через те, що її покинув Еней, якому вона ладна була віддати серце і владу над Карфагеном.</w:t>
      </w:r>
    </w:p>
    <w:p>
      <w:pPr>
        <w:pStyle w:val="Normal"/>
        <w:jc w:val="both"/>
        <w:rPr>
          <w:lang w:val="uk-UA"/>
        </w:rPr>
      </w:pPr>
      <w:r>
        <w:rPr>
          <w:lang w:val="uk-UA"/>
        </w:rPr>
      </w:r>
    </w:p>
    <w:p>
      <w:pPr>
        <w:pStyle w:val="Normal"/>
        <w:jc w:val="both"/>
        <w:rPr>
          <w:lang w:val="uk-UA"/>
        </w:rPr>
      </w:pPr>
      <w:r>
        <w:rPr>
          <w:b/>
          <w:lang w:val="uk-UA"/>
        </w:rPr>
        <w:t>Малх</w:t>
      </w:r>
      <w:r>
        <w:rPr>
          <w:lang w:val="uk-UA"/>
        </w:rPr>
        <w:t xml:space="preserve"> - карфагенський полководець і державний діяч VI ст. до н. е. В 50-х роках VI ст. до н. е. був призначений головнокомандувачем ("рабімаханатом",) карфагенського війська і керував ним під час "великих війн" в Африці. Переміг племена максіїв і звільнив місто від обов'язку сплачувати їм данину. Десяту частину здобичі командувач у супроводі свого сина відіслав до Тіра. Започаткував карфагенську експансію на Сицилії, уклав союз з елімами, підпорядкував Карфагену фінікійські колонії на заході острова і встановив контроль над землями сіканів. У 545 — 540 рр. до н. е. — воював на Сардинії. Зокрема, зруйнував непокірну фінікійську колонію Кукуред, поруч з яким заснував уже карфагенський Каларіс (сучасний Кальярі). Однак надалі військова кампанія складалася невдало і ашарат засудив Малха до вигнання — разом з усім його військом. У відповідь Малх переправив військо до Карфагена і захопив владу у місті. Члени ашарату були страчені, а народу оголосили про відновлення «справедливих старих законів». За стилем правління влада Малха загалом нагадувала давньогрецьку тиранію. Супротивники підозрювали, що він хоче стати царем, проте публічно він таких намірів не висловлював, вочевидь розуміючи непопулярність такого кроку серед громади. Проте врешті решт проти Малха виступив навіть його власний син, за що був страчений. Обурений народ невдовзі повстав і розправився із самим Малхом (приблизно у 538 р. до н. е.).</w:t>
      </w:r>
    </w:p>
    <w:p>
      <w:pPr>
        <w:pStyle w:val="Normal"/>
        <w:jc w:val="both"/>
        <w:rPr>
          <w:lang w:val="uk-UA"/>
        </w:rPr>
      </w:pPr>
      <w:r>
        <w:rPr>
          <w:lang w:val="uk-UA"/>
        </w:rPr>
      </w:r>
    </w:p>
    <w:p>
      <w:pPr>
        <w:pStyle w:val="Normal"/>
        <w:jc w:val="both"/>
        <w:rPr/>
      </w:pPr>
      <w:r>
        <w:rPr>
          <w:b/>
          <w:lang w:val="uk-UA"/>
        </w:rPr>
        <w:t>Магон Великий</w:t>
      </w:r>
      <w:r>
        <w:rPr>
          <w:lang w:val="uk-UA"/>
        </w:rPr>
        <w:t xml:space="preserve"> - карфагенський полководець і державний діяч VI ст. до н. е. Був призначений головнокомандувачем ("рабімаханатом", фінік. ) після повалення влади Малха. Провів військову реформу, що була спрямована на посилення дисципліни, але фактично легалізувала використання загонів найманців, які слухалися лише того, хто їм платив. Завдяки цьому зосередив в своїх руках владу, що порівнювали з монархічною.</w:t>
      </w:r>
    </w:p>
    <w:p>
      <w:pPr>
        <w:pStyle w:val="Normal"/>
        <w:jc w:val="both"/>
        <w:rPr>
          <w:lang w:val="uk-UA"/>
        </w:rPr>
      </w:pPr>
      <w:r>
        <w:rPr>
          <w:lang w:val="uk-UA"/>
        </w:rPr>
        <w:t>Вів активну зовнішню політику. Одружений на сіракузянці, намагався розширити присутність карфагенян на Сицилії. Уклав союз з етруським містом Цере, спрямований проти фокейців. В битві при Алалії (535 р. до н. е.) альянти знищили майже весь флот супротивника. Фокейці змушені були визнати Сардинію карфагенським володінням і евакуювати з острова усіх грецьких колоністів.</w:t>
      </w:r>
    </w:p>
    <w:p>
      <w:pPr>
        <w:pStyle w:val="Normal"/>
        <w:jc w:val="both"/>
        <w:rPr>
          <w:lang w:val="uk-UA"/>
        </w:rPr>
      </w:pPr>
      <w:r>
        <w:rPr>
          <w:lang w:val="uk-UA"/>
        </w:rPr>
        <w:t>Користуючись беззаперечним авторитетом серед співгромадян фактично передав владу у спадок своїм синам і онукам, сформувавши родинний клан або ж "династію" Магонідів.</w:t>
      </w:r>
    </w:p>
    <w:p>
      <w:pPr>
        <w:pStyle w:val="Normal"/>
        <w:jc w:val="both"/>
        <w:rPr>
          <w:lang w:val="uk-UA"/>
        </w:rPr>
      </w:pPr>
      <w:r>
        <w:rPr>
          <w:lang w:val="uk-UA"/>
        </w:rPr>
      </w:r>
    </w:p>
    <w:p>
      <w:pPr>
        <w:pStyle w:val="Normal"/>
        <w:jc w:val="both"/>
        <w:rPr>
          <w:lang w:val="uk-UA"/>
        </w:rPr>
      </w:pPr>
      <w:r>
        <w:rPr>
          <w:b/>
          <w:lang w:val="uk-UA"/>
        </w:rPr>
        <w:t>Гасдрубал</w:t>
      </w:r>
      <w:r>
        <w:rPr>
          <w:lang w:val="uk-UA"/>
        </w:rPr>
        <w:t xml:space="preserve"> - карфагенський полководець і державний діяч VI ст. до н. е., старший син Магона Великого. Був призначений головнокомандувачем ("рабімаханатом", фінік. ) після смерті батька, і щорічно перепризначався на цю посаду 11 років поспіль.</w:t>
      </w:r>
    </w:p>
    <w:p>
      <w:pPr>
        <w:pStyle w:val="Normal"/>
        <w:jc w:val="both"/>
        <w:rPr/>
      </w:pPr>
      <w:r>
        <w:rPr>
          <w:lang w:val="uk-UA"/>
        </w:rPr>
        <w:t>Вів важкі війни у Сардинії, де карфагенянам чинили опір як місцеві аборигени, так і фінікійці з Нори і Сульха. Здобув перемогу над Тартессом і встановив контроль над Кальпе. Намагався утвердити карфагенську монополію через Гібралтарську протоку, але без особливого успіху. У 515 р. до н. е. змушений був переправитися до Сиртики, де спартанський царевич Доріей за підтримки киренців намагався заснувати власну колонію. Уклав союз з максіями і лівійцями, за допомогою яких витіснив греків і відновив контроль над усім узбережжям на захід від Філенових олтарів.</w:t>
      </w:r>
    </w:p>
    <w:p>
      <w:pPr>
        <w:pStyle w:val="Normal"/>
        <w:jc w:val="both"/>
        <w:rPr/>
      </w:pPr>
      <w:r>
        <w:rPr>
          <w:lang w:val="uk-UA"/>
        </w:rPr>
        <w:t>Повернувся до Сардинії, де у 510 р. до н. е. загинув, отримавши поранення в одній із сутичок. Залишив трьох синів - Ганнібала, Гасдрубала і Сафона.</w:t>
      </w:r>
    </w:p>
    <w:p>
      <w:pPr>
        <w:pStyle w:val="Normal"/>
        <w:jc w:val="both"/>
        <w:rPr>
          <w:lang w:val="uk-UA"/>
        </w:rPr>
      </w:pPr>
      <w:r>
        <w:rPr>
          <w:lang w:val="uk-UA"/>
        </w:rPr>
      </w:r>
    </w:p>
    <w:p>
      <w:pPr>
        <w:pStyle w:val="Normal"/>
        <w:jc w:val="both"/>
        <w:rPr>
          <w:lang w:val="uk-UA"/>
        </w:rPr>
      </w:pPr>
      <w:r>
        <w:rPr>
          <w:lang w:val="uk-UA"/>
        </w:rPr>
      </w:r>
    </w:p>
    <w:p>
      <w:pPr>
        <w:pStyle w:val="Normal"/>
        <w:jc w:val="center"/>
        <w:rPr>
          <w:b/>
          <w:b/>
          <w:lang w:val="uk-UA"/>
        </w:rPr>
      </w:pPr>
      <w:r>
        <w:rPr>
          <w:b/>
          <w:lang w:val="uk-UA"/>
        </w:rPr>
        <w:t>Правителі Тунісу</w:t>
      </w:r>
    </w:p>
    <w:p>
      <w:pPr>
        <w:pStyle w:val="Normal"/>
        <w:jc w:val="center"/>
        <w:rPr>
          <w:b/>
          <w:b/>
          <w:lang w:val="uk-UA"/>
        </w:rPr>
      </w:pPr>
      <w:r>
        <w:rPr>
          <w:b/>
          <w:lang w:val="uk-UA"/>
        </w:rPr>
      </w:r>
    </w:p>
    <w:p>
      <w:pPr>
        <w:pStyle w:val="Normal"/>
        <w:jc w:val="both"/>
        <w:rPr>
          <w:lang w:val="uk-UA"/>
        </w:rPr>
      </w:pPr>
      <w:r>
        <w:rPr>
          <w:b/>
          <w:lang w:val="uk-UA"/>
        </w:rPr>
        <w:t xml:space="preserve">Хафсіди </w:t>
      </w:r>
      <w:r>
        <w:rPr>
          <w:lang w:val="uk-UA"/>
        </w:rPr>
        <w:t xml:space="preserve"> — ісламська сунітська берберська династія, що правила в Іфрикії у 1229–1574 роках. Держава цієї династії охоплювала землі у Північній Африці, на території сучасного Тунісу, Алжиру й західної Лівії. Столиця розташовувалася в Тунісі. Правителі держави носили титул халіфів, повелителів правовірних. Назва держави — Туніський султанат, Туніський халіфат, Хафсідське королівство. Хафсійська династія — від імені засновника Мухаммеда бін Абу Хафса. У XVI cтолітті династія Хафсідів опинилася втягнутою у війну Іспанії проти піратів, яких підтримувала Османська імперія з території Алжиру. 1534 року турецько-піратські війська захопили Туніс й утримували його рік, внаслідок чого в 1535 році Хафсіди прийняли іспанський протекторат, прохаючи допомоги. 1569 року пірати вдруге захопили столицю й протрималися в ній 4 роки. 1573 року Хуан Австрійський відвоював Туніс й повернув Хафсідам, але наступного 1574 року турки знову взяли місто. Вони арештували останнього правителя династії, халіфа Мухаммеда IV, й відправили до Стамбула, де стратили через співпрацю з іспанцями. Османські султани перейняли від нього титул халіфів, оскільки підкорили Мекку і Медіну. Іспанці врятували частину представників династії Хафсідів від османської різанини, вивізши їх до острова Тенеріфе на Канарах.</w:t>
      </w:r>
    </w:p>
    <w:p>
      <w:pPr>
        <w:pStyle w:val="Normal"/>
        <w:jc w:val="both"/>
        <w:rPr>
          <w:lang w:val="uk-UA"/>
        </w:rPr>
      </w:pPr>
      <w:r>
        <w:rPr>
          <w:lang w:val="uk-UA"/>
        </w:rPr>
      </w:r>
    </w:p>
    <w:p>
      <w:pPr>
        <w:pStyle w:val="Normal"/>
        <w:jc w:val="center"/>
        <w:rPr>
          <w:b/>
          <w:b/>
          <w:lang w:val="uk-UA"/>
        </w:rPr>
      </w:pPr>
      <w:r>
        <w:rPr>
          <w:b/>
          <w:lang w:val="uk-UA"/>
        </w:rPr>
        <w:t>ПРАВИТЕЛІ ТУНІСА</w:t>
      </w:r>
    </w:p>
    <w:p>
      <w:pPr>
        <w:pStyle w:val="Normal"/>
        <w:jc w:val="center"/>
        <w:rPr>
          <w:b/>
          <w:b/>
          <w:lang w:val="uk-UA"/>
        </w:rPr>
      </w:pPr>
      <w:r>
        <w:rPr>
          <w:b/>
          <w:lang w:val="uk-UA"/>
        </w:rPr>
      </w:r>
    </w:p>
    <w:p>
      <w:pPr>
        <w:pStyle w:val="Normal"/>
        <w:jc w:val="center"/>
        <w:rPr>
          <w:b/>
          <w:b/>
          <w:lang w:val="uk-UA"/>
        </w:rPr>
      </w:pPr>
      <w:r>
        <w:rPr>
          <w:b/>
          <w:lang w:val="uk-UA"/>
        </w:rPr>
        <w:t>Великі візири:</w:t>
      </w:r>
    </w:p>
    <w:p>
      <w:pPr>
        <w:pStyle w:val="Normal"/>
        <w:jc w:val="center"/>
        <w:rPr>
          <w:b/>
          <w:b/>
          <w:lang w:val="uk-UA"/>
        </w:rPr>
      </w:pPr>
      <w:r>
        <w:rPr>
          <w:b/>
          <w:lang w:val="uk-UA"/>
        </w:rPr>
      </w:r>
    </w:p>
    <w:p>
      <w:pPr>
        <w:pStyle w:val="Normal"/>
        <w:jc w:val="both"/>
        <w:rPr/>
      </w:pPr>
      <w:r>
        <w:rPr>
          <w:lang w:val="uk-UA"/>
        </w:rPr>
        <w:t>Сіді Юсуф Сахіб аль-ТАБІ, роки життя з 17.. до 1815, роки правління з 1800 до 23.01.1815</w:t>
      </w:r>
    </w:p>
    <w:p>
      <w:pPr>
        <w:pStyle w:val="Normal"/>
        <w:jc w:val="both"/>
        <w:rPr/>
      </w:pPr>
      <w:r>
        <w:rPr>
          <w:lang w:val="uk-UA"/>
        </w:rPr>
        <w:t>Сіді Хусейн ХОДЖА, роки життя з ... після 1858, роки правління з 1822 до 1829</w:t>
      </w:r>
    </w:p>
    <w:p>
      <w:pPr>
        <w:pStyle w:val="Normal"/>
        <w:jc w:val="both"/>
        <w:rPr/>
      </w:pPr>
      <w:r>
        <w:rPr>
          <w:lang w:val="uk-UA"/>
        </w:rPr>
        <w:t>Сіді Рашид аль-Шакір Сахіб аль-ТАБІ роки життя з 1795 до 1837, роки правління з 1829 до 1837</w:t>
      </w:r>
    </w:p>
    <w:p>
      <w:pPr>
        <w:pStyle w:val="Normal"/>
        <w:jc w:val="both"/>
        <w:rPr/>
      </w:pPr>
      <w:r>
        <w:rPr>
          <w:lang w:val="uk-UA"/>
        </w:rPr>
        <w:t>Мустафа ХАЗНАДАР, роки життя з 1817 до 1878, роки правління з 1837 до 22.10.1873</w:t>
      </w:r>
    </w:p>
    <w:p>
      <w:pPr>
        <w:pStyle w:val="Normal"/>
        <w:jc w:val="both"/>
        <w:rPr/>
      </w:pPr>
      <w:r>
        <w:rPr>
          <w:lang w:val="uk-UA"/>
        </w:rPr>
        <w:t>Хереддин ПАША, роки життя з 1821 до 1890,  роки правління з 22.10.1873 до 21.07.1877</w:t>
      </w:r>
    </w:p>
    <w:p>
      <w:pPr>
        <w:pStyle w:val="Normal"/>
        <w:jc w:val="both"/>
        <w:rPr/>
      </w:pPr>
      <w:r>
        <w:rPr>
          <w:lang w:val="uk-UA"/>
        </w:rPr>
        <w:t>Мохамед ХАЗНАДАР, роки життя з 1810 до 1889, роки правління с 21.07.1877 до 09.1878</w:t>
      </w:r>
    </w:p>
    <w:p>
      <w:pPr>
        <w:pStyle w:val="Normal"/>
        <w:jc w:val="both"/>
        <w:rPr/>
      </w:pPr>
      <w:r>
        <w:rPr>
          <w:lang w:val="uk-UA"/>
        </w:rPr>
        <w:t>Мустафа БЕН ІСМАИЛ, роки життя з до ..., роки правління з 09.1878 до 12.09.1881</w:t>
      </w:r>
    </w:p>
    <w:p>
      <w:pPr>
        <w:pStyle w:val="Normal"/>
        <w:jc w:val="both"/>
        <w:rPr/>
      </w:pPr>
      <w:r>
        <w:rPr>
          <w:lang w:val="uk-UA"/>
        </w:rPr>
        <w:t>Мохамед ХАЗНАДАР, роки життя с 1810 до 1889, роки правління с 12.09.1881 до 10.1882</w:t>
      </w:r>
    </w:p>
    <w:p>
      <w:pPr>
        <w:pStyle w:val="Normal"/>
        <w:jc w:val="both"/>
        <w:rPr/>
      </w:pPr>
      <w:r>
        <w:rPr>
          <w:lang w:val="uk-UA"/>
        </w:rPr>
        <w:t>Азиз БУАТТУР, роки життя з 18.. до 14.02.1907, роки правління з 10.1882 до 14.02.1907</w:t>
      </w:r>
    </w:p>
    <w:p>
      <w:pPr>
        <w:pStyle w:val="Normal"/>
        <w:jc w:val="both"/>
        <w:rPr/>
      </w:pPr>
      <w:r>
        <w:rPr>
          <w:lang w:val="uk-UA"/>
        </w:rPr>
        <w:t>Мохамед ДЖЕЛЛУЛІ, роки життя с 1834 до 1908,  с 18.02.1907 до 06.1908</w:t>
      </w:r>
    </w:p>
    <w:p>
      <w:pPr>
        <w:pStyle w:val="Normal"/>
        <w:jc w:val="both"/>
        <w:rPr/>
      </w:pPr>
      <w:r>
        <w:rPr>
          <w:lang w:val="uk-UA"/>
        </w:rPr>
        <w:t>Юссеф ДЖАЇТ, роки життя з 1830 до 1915, роки правління з 06.1908 до 06.1915</w:t>
      </w:r>
    </w:p>
    <w:p>
      <w:pPr>
        <w:pStyle w:val="Normal"/>
        <w:jc w:val="both"/>
        <w:rPr>
          <w:lang w:val="uk-UA"/>
        </w:rPr>
      </w:pPr>
      <w:r>
        <w:rPr>
          <w:lang w:val="uk-UA"/>
        </w:rPr>
        <w:t>Тайеб ДЖЕЛЛУЛІ, роки життя з 1857 до 1944, роки правління з 10.1915 до 05.1922</w:t>
      </w:r>
    </w:p>
    <w:p>
      <w:pPr>
        <w:pStyle w:val="Normal"/>
        <w:jc w:val="both"/>
        <w:rPr>
          <w:lang w:val="uk-UA"/>
        </w:rPr>
      </w:pPr>
      <w:r>
        <w:rPr>
          <w:lang w:val="uk-UA"/>
        </w:rPr>
      </w:r>
    </w:p>
    <w:p>
      <w:pPr>
        <w:pStyle w:val="Normal"/>
        <w:jc w:val="center"/>
        <w:rPr/>
      </w:pPr>
      <w:r>
        <w:rPr>
          <w:b/>
          <w:lang w:val="uk-UA"/>
        </w:rPr>
        <w:t>Прем'єр-міністри:</w:t>
      </w:r>
    </w:p>
    <w:p>
      <w:pPr>
        <w:pStyle w:val="Normal"/>
        <w:jc w:val="both"/>
        <w:rPr>
          <w:b/>
          <w:b/>
          <w:lang w:val="uk-UA"/>
        </w:rPr>
      </w:pPr>
      <w:r>
        <w:rPr>
          <w:b/>
          <w:lang w:val="uk-UA"/>
        </w:rPr>
      </w:r>
    </w:p>
    <w:p>
      <w:pPr>
        <w:pStyle w:val="Normal"/>
        <w:jc w:val="both"/>
        <w:rPr/>
      </w:pPr>
      <w:r>
        <w:rPr>
          <w:lang w:val="uk-UA"/>
        </w:rPr>
        <w:t>Мустафа ДІНГІЗЛІ, роки життя с 1863 до 20.10.1926, роки правління с 05.1922 до 20.10.1926</w:t>
      </w:r>
    </w:p>
    <w:p>
      <w:pPr>
        <w:pStyle w:val="Normal"/>
        <w:jc w:val="both"/>
        <w:rPr/>
      </w:pPr>
      <w:r>
        <w:rPr>
          <w:lang w:val="uk-UA"/>
        </w:rPr>
        <w:t>Халіл БУХАДЖІБ, роки життя з 1863 до 1942, роки правління з 10.1926 до 02.03.1932</w:t>
      </w:r>
    </w:p>
    <w:p>
      <w:pPr>
        <w:pStyle w:val="Normal"/>
        <w:jc w:val="both"/>
        <w:rPr/>
      </w:pPr>
      <w:r>
        <w:rPr>
          <w:lang w:val="uk-UA"/>
        </w:rPr>
        <w:t>Сіді Мохамед Хеди ЛАХУА, роки життя с 1872 до 1949, роки правління с 02.03.1932 до 31.12.1942</w:t>
      </w:r>
    </w:p>
    <w:p>
      <w:pPr>
        <w:pStyle w:val="Normal"/>
        <w:jc w:val="both"/>
        <w:rPr/>
      </w:pPr>
      <w:r>
        <w:rPr>
          <w:lang w:val="uk-UA"/>
        </w:rPr>
        <w:t>М'Хамед ШЕНІК, роки життя з 1889 до 1976, роки правління з 01.01.1943 до 15.05.1943</w:t>
      </w:r>
    </w:p>
    <w:p>
      <w:pPr>
        <w:pStyle w:val="Normal"/>
        <w:jc w:val="both"/>
        <w:rPr/>
      </w:pPr>
      <w:r>
        <w:rPr>
          <w:lang w:val="uk-UA"/>
        </w:rPr>
        <w:t>Слахеддін БАККУШ, роки життя с 14.08.1883 до 24.12.1959, роки правління з 15.05.1943 до 21.07.1947</w:t>
      </w:r>
    </w:p>
    <w:p>
      <w:pPr>
        <w:pStyle w:val="Normal"/>
        <w:jc w:val="both"/>
        <w:rPr/>
      </w:pPr>
      <w:r>
        <w:rPr>
          <w:lang w:val="uk-UA"/>
        </w:rPr>
        <w:t>Мустафа КААК, роки життя с 17.04.1893 до 06.07.1984, роки правління з 21.07.1947 до 17.08.1950</w:t>
      </w:r>
    </w:p>
    <w:p>
      <w:pPr>
        <w:pStyle w:val="Normal"/>
        <w:jc w:val="both"/>
        <w:rPr/>
      </w:pPr>
      <w:r>
        <w:rPr>
          <w:lang w:val="uk-UA"/>
        </w:rPr>
        <w:t>М'Хамед ШЕНІК, роки життя з 05.1889 до 20.11.1976, роки правління з 17.08.1950 до 26.03.1952</w:t>
      </w:r>
    </w:p>
    <w:p>
      <w:pPr>
        <w:pStyle w:val="Normal"/>
        <w:jc w:val="both"/>
        <w:rPr/>
      </w:pPr>
      <w:r>
        <w:rPr>
          <w:lang w:val="uk-UA"/>
        </w:rPr>
        <w:t>Слахеддин БАККУШ, роки життя з 14.08.1883 до 24.12.1959, роки правління з 12.04.1952 до 02.03.1954</w:t>
      </w:r>
    </w:p>
    <w:p>
      <w:pPr>
        <w:pStyle w:val="Normal"/>
        <w:jc w:val="both"/>
        <w:rPr/>
      </w:pPr>
      <w:r>
        <w:rPr>
          <w:lang w:val="uk-UA"/>
        </w:rPr>
        <w:t>Мохамед Салах МЗАЛІ, роки життя с 1896 до после 1972, роки правління с 02.03.1954 до 06.07.1954</w:t>
      </w:r>
    </w:p>
    <w:p>
      <w:pPr>
        <w:pStyle w:val="Normal"/>
        <w:jc w:val="both"/>
        <w:rPr/>
      </w:pPr>
      <w:r>
        <w:rPr>
          <w:lang w:val="uk-UA"/>
        </w:rPr>
        <w:t>Жорж ДЮПУАЗА (в.о.), роки життя з 1909 до ..., роки правління з 06.07.1954 до 02.08.1954</w:t>
      </w:r>
    </w:p>
    <w:p>
      <w:pPr>
        <w:pStyle w:val="Normal"/>
        <w:jc w:val="both"/>
        <w:rPr/>
      </w:pPr>
      <w:r>
        <w:rPr>
          <w:lang w:val="uk-UA"/>
        </w:rPr>
        <w:t>Тахар БЕН АММАР, роки життя з 25.11.1885 до 10.05.1985, роки правління з 02.08.1954 до 14.04.1956</w:t>
      </w:r>
    </w:p>
    <w:p>
      <w:pPr>
        <w:pStyle w:val="Normal"/>
        <w:jc w:val="both"/>
        <w:rPr/>
      </w:pPr>
      <w:r>
        <w:rPr>
          <w:lang w:val="uk-UA"/>
        </w:rPr>
        <w:t>Хабіб БУРГІБА (аль-Хабіб ібн Али Абу РУКАЙБА), роки життя з 03.08.1903 до 06.04.2000, роки правління з 14.04.1956 до 25.07.1957</w:t>
      </w:r>
    </w:p>
    <w:p>
      <w:pPr>
        <w:pStyle w:val="Normal"/>
        <w:jc w:val="both"/>
        <w:rPr/>
      </w:pPr>
      <w:r>
        <w:rPr>
          <w:lang w:val="uk-UA"/>
        </w:rPr>
        <w:t>Бахі ЛАДХАМ, роки життя с 10.01.1913 до 13.04.1998, роки правління з 19.10.1969 до 02.11.1970</w:t>
      </w:r>
    </w:p>
    <w:p>
      <w:pPr>
        <w:pStyle w:val="Normal"/>
        <w:jc w:val="both"/>
        <w:rPr/>
      </w:pPr>
      <w:r>
        <w:rPr>
          <w:lang w:val="uk-UA"/>
        </w:rPr>
        <w:t>Хеди Амира НУІРА, роки життя с 06.04.1911 до 25.01.1993, роки правління с 02.11.1970 до 23.04.1980</w:t>
      </w:r>
    </w:p>
    <w:p>
      <w:pPr>
        <w:pStyle w:val="Normal"/>
        <w:jc w:val="both"/>
        <w:rPr/>
      </w:pPr>
      <w:r>
        <w:rPr>
          <w:lang w:val="uk-UA"/>
        </w:rPr>
        <w:t>Мохамед МЗАЛІ, роки життя с 23.12.1925 до ..., роки правління с 23.04.1980 до 08.07.1986</w:t>
      </w:r>
    </w:p>
    <w:p>
      <w:pPr>
        <w:pStyle w:val="Normal"/>
        <w:jc w:val="both"/>
        <w:rPr/>
      </w:pPr>
      <w:r>
        <w:rPr>
          <w:lang w:val="uk-UA"/>
        </w:rPr>
        <w:t xml:space="preserve">Рашид СФАР, роки життя з 11.09.1933 до ..., роки правління з 08.07.1986 до 02.10.1987 </w:t>
      </w:r>
    </w:p>
    <w:p>
      <w:pPr>
        <w:pStyle w:val="Normal"/>
        <w:jc w:val="both"/>
        <w:rPr/>
      </w:pPr>
      <w:r>
        <w:rPr>
          <w:lang w:val="uk-UA"/>
        </w:rPr>
        <w:t>Зін аль-Абидин БЕН АЛИ, годы жизни с 03.09.1936 до ..., роки правління с 02.10.1987 до 07.11.1987</w:t>
      </w:r>
    </w:p>
    <w:p>
      <w:pPr>
        <w:pStyle w:val="Normal"/>
        <w:jc w:val="both"/>
        <w:rPr/>
      </w:pPr>
      <w:r>
        <w:rPr>
          <w:lang w:val="uk-UA"/>
        </w:rPr>
        <w:t>Хеді БАККУШ, роки життя с 13.01.1930 до ..., роки правління с 07.11.1987 до 27.09.1989</w:t>
      </w:r>
    </w:p>
    <w:p>
      <w:pPr>
        <w:pStyle w:val="Normal"/>
        <w:jc w:val="both"/>
        <w:rPr/>
      </w:pPr>
      <w:r>
        <w:rPr>
          <w:lang w:val="uk-UA"/>
        </w:rPr>
        <w:t>Хамед КАРУІ, роки життя з 30.12.1927 до ..., роки правління з 27.09.1989 до 17.11.1999</w:t>
      </w:r>
    </w:p>
    <w:p>
      <w:pPr>
        <w:pStyle w:val="Normal"/>
        <w:jc w:val="both"/>
        <w:rPr>
          <w:lang w:val="uk-UA"/>
        </w:rPr>
      </w:pPr>
      <w:r>
        <w:rPr>
          <w:lang w:val="uk-UA"/>
        </w:rPr>
        <w:t>Мохамед ГАННУШИ, роки життя з 18.08.1941 до ..., роки правління з 17.11.1999 до ...</w:t>
      </w:r>
    </w:p>
    <w:p>
      <w:pPr>
        <w:pStyle w:val="Normal"/>
        <w:jc w:val="both"/>
        <w:rPr>
          <w:lang w:val="uk-UA"/>
        </w:rPr>
      </w:pPr>
      <w:r>
        <w:rPr>
          <w:lang w:val="uk-UA"/>
        </w:rPr>
      </w:r>
    </w:p>
    <w:p>
      <w:pPr>
        <w:pStyle w:val="Normal"/>
        <w:jc w:val="center"/>
        <w:rPr>
          <w:b/>
          <w:b/>
          <w:lang w:val="uk-UA"/>
        </w:rPr>
      </w:pPr>
      <w:r>
        <w:rPr>
          <w:b/>
          <w:lang w:val="uk-UA"/>
        </w:rPr>
        <w:t>Резидент-міністри</w:t>
      </w:r>
    </w:p>
    <w:p>
      <w:pPr>
        <w:pStyle w:val="Normal"/>
        <w:jc w:val="both"/>
        <w:rPr/>
      </w:pPr>
      <w:r>
        <w:rPr>
          <w:lang w:val="uk-UA"/>
        </w:rPr>
        <w:t>Теодор Жюстин Доминик РУСТАН, роки життя с 1834 до 1906, годы роки правління с 13.05.1881 до 28.02.1882</w:t>
      </w:r>
    </w:p>
    <w:p>
      <w:pPr>
        <w:pStyle w:val="Normal"/>
        <w:jc w:val="both"/>
        <w:rPr/>
      </w:pPr>
      <w:r>
        <w:rPr>
          <w:lang w:val="uk-UA"/>
        </w:rPr>
        <w:t>Пьер Поль КАМБОН, роки життя с 1843 до 1924, роки правління с 28.02.1882 до 23.06.1885</w:t>
      </w:r>
    </w:p>
    <w:p>
      <w:pPr>
        <w:pStyle w:val="Normal"/>
        <w:jc w:val="center"/>
        <w:rPr>
          <w:b/>
          <w:b/>
          <w:lang w:val="uk-UA"/>
        </w:rPr>
      </w:pPr>
      <w:r>
        <w:rPr>
          <w:b/>
          <w:lang w:val="uk-UA"/>
        </w:rPr>
        <w:t>Генеральні резиденти:</w:t>
      </w:r>
    </w:p>
    <w:p>
      <w:pPr>
        <w:pStyle w:val="Normal"/>
        <w:jc w:val="center"/>
        <w:rPr>
          <w:b/>
          <w:b/>
          <w:lang w:val="uk-UA"/>
        </w:rPr>
      </w:pPr>
      <w:r>
        <w:rPr>
          <w:b/>
          <w:lang w:val="uk-UA"/>
        </w:rPr>
      </w:r>
    </w:p>
    <w:p>
      <w:pPr>
        <w:pStyle w:val="Normal"/>
        <w:jc w:val="both"/>
        <w:rPr/>
      </w:pPr>
      <w:r>
        <w:rPr>
          <w:lang w:val="uk-UA"/>
        </w:rPr>
        <w:t>Пєр Поль КАМБОН, роки життя з 1843 до 1924, роки правління з 23.06.1885 до 28.10.1886</w:t>
      </w:r>
    </w:p>
    <w:p>
      <w:pPr>
        <w:pStyle w:val="Normal"/>
        <w:jc w:val="both"/>
        <w:rPr/>
      </w:pPr>
      <w:r>
        <w:rPr>
          <w:lang w:val="uk-UA"/>
        </w:rPr>
        <w:t>Жюстін МАССІКОЛ, роки життя з 1838 до 1892, роки правління з 23.11.1886 до 05.11.1892</w:t>
      </w:r>
    </w:p>
    <w:p>
      <w:pPr>
        <w:pStyle w:val="Normal"/>
        <w:jc w:val="both"/>
        <w:rPr/>
      </w:pPr>
      <w:r>
        <w:rPr>
          <w:lang w:val="uk-UA"/>
        </w:rPr>
        <w:t>Моріс РУВ'Є, роки життя з 1842 до 1911, роки правління роки правління з 11.1892 до 14.11.1894</w:t>
      </w:r>
    </w:p>
    <w:p>
      <w:pPr>
        <w:pStyle w:val="Normal"/>
        <w:jc w:val="both"/>
        <w:rPr/>
      </w:pPr>
      <w:r>
        <w:rPr>
          <w:lang w:val="uk-UA"/>
        </w:rPr>
        <w:t>Рене МІЛЛЕ, роки життя з 1849 до 1919, роки правління з 14.11.1894 до 11.1900</w:t>
      </w:r>
    </w:p>
    <w:p>
      <w:pPr>
        <w:pStyle w:val="Normal"/>
        <w:jc w:val="both"/>
        <w:rPr/>
      </w:pPr>
      <w:r>
        <w:rPr>
          <w:lang w:val="uk-UA"/>
        </w:rPr>
        <w:t>Бенуа де МЕРКЕЛЬ, роки життя з до ..., роки правління з 11.1900 до 27.12.1901</w:t>
      </w:r>
    </w:p>
    <w:p>
      <w:pPr>
        <w:pStyle w:val="Normal"/>
        <w:jc w:val="both"/>
        <w:rPr/>
      </w:pPr>
      <w:r>
        <w:rPr>
          <w:lang w:val="uk-UA"/>
        </w:rPr>
        <w:t>Етьен ПІШОН, роки життя з 1857 до 1933, роки правління з 27.12.1901 до 07.02.1907</w:t>
      </w:r>
    </w:p>
    <w:p>
      <w:pPr>
        <w:pStyle w:val="Normal"/>
        <w:jc w:val="both"/>
        <w:rPr/>
      </w:pPr>
      <w:r>
        <w:rPr>
          <w:lang w:val="uk-UA"/>
        </w:rPr>
        <w:t>Габріель АЛАПЕТІТ, роки життя з 1854 до 1932 , роки правління з 07.02.1907 до 26.10.1918</w:t>
      </w:r>
    </w:p>
    <w:p>
      <w:pPr>
        <w:pStyle w:val="Normal"/>
        <w:jc w:val="both"/>
        <w:rPr/>
      </w:pPr>
      <w:r>
        <w:rPr>
          <w:lang w:val="uk-UA"/>
        </w:rPr>
        <w:t>Пєр Етьен ФЛАНДЕН, роки життя з 1853 до 1922, роки правління з 26.10.1918 до 01.01.1921</w:t>
      </w:r>
    </w:p>
    <w:p>
      <w:pPr>
        <w:pStyle w:val="Normal"/>
        <w:jc w:val="both"/>
        <w:rPr/>
      </w:pPr>
      <w:r>
        <w:rPr>
          <w:lang w:val="uk-UA"/>
        </w:rPr>
        <w:t>Люсьєн СЕН, роки життя с 1867 до 1938, роки правління з 01.01.1921 до 02.01.1929</w:t>
      </w:r>
    </w:p>
    <w:p>
      <w:pPr>
        <w:pStyle w:val="Normal"/>
        <w:jc w:val="both"/>
        <w:rPr/>
      </w:pPr>
      <w:r>
        <w:rPr>
          <w:lang w:val="uk-UA"/>
        </w:rPr>
        <w:t>Франсуа МАНСЕРОН, роки життя роки життя з 1872 до 1937,  з 18.02.1929 до 29.07.1933</w:t>
      </w:r>
    </w:p>
    <w:p>
      <w:pPr>
        <w:pStyle w:val="Normal"/>
        <w:jc w:val="both"/>
        <w:rPr/>
      </w:pPr>
      <w:r>
        <w:rPr>
          <w:lang w:val="uk-UA"/>
        </w:rPr>
        <w:t>Марсель ПЕЙРУТОН, роки життя з 1887 до 1983, роки правління з 29.07.1933 до 21.03.1936</w:t>
      </w:r>
    </w:p>
    <w:p>
      <w:pPr>
        <w:pStyle w:val="Normal"/>
        <w:jc w:val="both"/>
        <w:rPr/>
      </w:pPr>
      <w:r>
        <w:rPr>
          <w:lang w:val="uk-UA"/>
        </w:rPr>
        <w:t>Арман ГИЙОН, роки життя с 1880 до 1983, роки правління с 17.04.1936 до 18.10.1938</w:t>
      </w:r>
    </w:p>
    <w:p>
      <w:pPr>
        <w:pStyle w:val="Normal"/>
        <w:jc w:val="both"/>
        <w:rPr/>
      </w:pPr>
      <w:r>
        <w:rPr>
          <w:lang w:val="uk-UA"/>
        </w:rPr>
        <w:t>Эрик ЛАБОН, роки життя з 1888 до 1971, роки правління с 22.11.1938 до 03.06.1940</w:t>
      </w:r>
    </w:p>
    <w:p>
      <w:pPr>
        <w:pStyle w:val="Normal"/>
        <w:jc w:val="both"/>
        <w:rPr/>
      </w:pPr>
      <w:r>
        <w:rPr>
          <w:lang w:val="uk-UA"/>
        </w:rPr>
        <w:t>Марсель ПЕЙРУТОН, роки життя з 1887 до 1983, роки правління з 03.06.1940 до 22.07.1940</w:t>
      </w:r>
    </w:p>
    <w:p>
      <w:pPr>
        <w:pStyle w:val="Normal"/>
        <w:jc w:val="both"/>
        <w:rPr/>
      </w:pPr>
      <w:r>
        <w:rPr>
          <w:lang w:val="uk-UA"/>
        </w:rPr>
        <w:t>Жан-Пьер ЭСТЕВА, роки життя з 1880 до 1951, роки правління з 26.07.1940 до 10.05.1943</w:t>
      </w:r>
    </w:p>
    <w:p>
      <w:pPr>
        <w:pStyle w:val="Normal"/>
        <w:jc w:val="both"/>
        <w:rPr/>
      </w:pPr>
      <w:r>
        <w:rPr>
          <w:lang w:val="uk-UA"/>
        </w:rPr>
        <w:t>Шарль-Эмманюэль МАС, роки життя з 1889 до 1977, роки правління з 10.05.1943 до 22.02.1947</w:t>
      </w:r>
    </w:p>
    <w:p>
      <w:pPr>
        <w:pStyle w:val="Normal"/>
        <w:jc w:val="both"/>
        <w:rPr/>
      </w:pPr>
      <w:r>
        <w:rPr>
          <w:lang w:val="uk-UA"/>
        </w:rPr>
        <w:t>Жан МОН, роки життя с 1906 до 1989, роки правління з 22.02.1947 до 13.06.1950</w:t>
      </w:r>
    </w:p>
    <w:p>
      <w:pPr>
        <w:pStyle w:val="Normal"/>
        <w:jc w:val="both"/>
        <w:rPr/>
      </w:pPr>
      <w:r>
        <w:rPr>
          <w:lang w:val="uk-UA"/>
        </w:rPr>
        <w:t>Луи Марсельин Мари ПЕРИЛЬЕ, роки життя з 1900 до 1986, роки правління з 13.06.1950 до 13.01.1952</w:t>
      </w:r>
    </w:p>
    <w:p>
      <w:pPr>
        <w:pStyle w:val="Normal"/>
        <w:jc w:val="both"/>
        <w:rPr/>
      </w:pPr>
      <w:r>
        <w:rPr>
          <w:lang w:val="uk-UA"/>
        </w:rPr>
        <w:t>Жан Мари Франсуа де ОТЕКЛОК, роки життя  з 1893 до 1957, роки правління з 13.01.1952 до 02.09.1953</w:t>
      </w:r>
    </w:p>
    <w:p>
      <w:pPr>
        <w:pStyle w:val="Normal"/>
        <w:jc w:val="both"/>
        <w:rPr/>
      </w:pPr>
      <w:r>
        <w:rPr>
          <w:lang w:val="uk-UA"/>
        </w:rPr>
        <w:t>Пьер ВУАЗАР, роки життя с 1896 до 1982, роки правління з 02.09.1953 до 05.11.1954</w:t>
      </w:r>
    </w:p>
    <w:p>
      <w:pPr>
        <w:pStyle w:val="Normal"/>
        <w:jc w:val="both"/>
        <w:rPr>
          <w:lang w:val="uk-UA"/>
        </w:rPr>
      </w:pPr>
      <w:r>
        <w:rPr>
          <w:lang w:val="uk-UA"/>
        </w:rPr>
        <w:t>Пьер Бойер де ЛАТУР дю МУЛИН, роки життя з 1896 до 1976, годы правления з 05.11.1954 до 31.08.1955</w:t>
      </w:r>
    </w:p>
    <w:p>
      <w:pPr>
        <w:pStyle w:val="Normal"/>
        <w:jc w:val="both"/>
        <w:rPr>
          <w:lang w:val="uk-UA"/>
        </w:rPr>
      </w:pPr>
      <w:r>
        <w:rPr>
          <w:lang w:val="uk-UA"/>
        </w:rPr>
      </w:r>
    </w:p>
    <w:p>
      <w:pPr>
        <w:pStyle w:val="Normal"/>
        <w:jc w:val="center"/>
        <w:rPr/>
      </w:pPr>
      <w:r>
        <w:rPr>
          <w:b/>
          <w:lang w:val="uk-UA"/>
        </w:rPr>
        <w:t>Верховний комісар:</w:t>
      </w:r>
    </w:p>
    <w:p>
      <w:pPr>
        <w:pStyle w:val="Normal"/>
        <w:jc w:val="both"/>
        <w:rPr>
          <w:lang w:val="uk-UA"/>
        </w:rPr>
      </w:pPr>
      <w:r>
        <w:rPr>
          <w:lang w:val="uk-UA"/>
        </w:rPr>
        <w:t>Роже Сейду Форньє де КЛОСОН, роки життя з 1908 до 1985, роки правління з 13.09.1955 до 20.03.1956</w:t>
      </w:r>
    </w:p>
    <w:p>
      <w:pPr>
        <w:pStyle w:val="Normal"/>
        <w:tabs>
          <w:tab w:val="clear" w:pos="708"/>
          <w:tab w:val="left" w:pos="990" w:leader="none"/>
        </w:tabs>
        <w:jc w:val="both"/>
        <w:rPr>
          <w:lang w:val="uk-UA"/>
        </w:rPr>
      </w:pPr>
      <w:r>
        <w:rPr>
          <w:lang w:val="uk-UA"/>
        </w:rPr>
        <w:tab/>
      </w:r>
    </w:p>
    <w:p>
      <w:pPr>
        <w:pStyle w:val="Normal"/>
        <w:tabs>
          <w:tab w:val="clear" w:pos="708"/>
          <w:tab w:val="left" w:pos="990" w:leader="none"/>
        </w:tabs>
        <w:jc w:val="both"/>
        <w:rPr>
          <w:lang w:val="uk-UA"/>
        </w:rPr>
      </w:pPr>
      <w:r>
        <w:rPr>
          <w:b/>
          <w:lang w:val="uk-UA"/>
        </w:rPr>
        <w:t>Президент Туніської Республіки</w:t>
      </w:r>
      <w:r>
        <w:rPr>
          <w:lang w:val="uk-UA"/>
        </w:rPr>
        <w:t xml:space="preserve"> — глава держави Туніська Республіка, якого обирають на термін 5 років з правом переобиратися необмежену кількість разів. Президент Туніської Республіки призначає прем'єр-міністра країни і уряд. Посада президента в Тунісі з'явилася 25 липня 1957 року після проголошення республіки і повалення, а до того бея країни Мухаммада аль-Аміна. Першим президентом став прем'єр-міністр країни Хабіб Бургіба, який займав посаду до 1987 року, коли був усунутий з неї за станом здоров'я («Жасмінова революція»), і повноваження президента перейшли прем'єр-міністру Зіну аль-Абідіну бен Алі, якого обрали на цю посаду шляхом всенародного голосування у 1989 році. 14 січня 2011 року під час народних заворушень в Тунісі Бен Алі втік з країни вСаудівську Аравію, де отримав політичний притулок. Тимчасово виконуючим обов'язки президента Тунісу став прем'єр-міністр Мухаммед Ґаннуші, а на наступний день згідно з Конституцією — голова Палати представників Туніської Республіки Фуад Мубазаа. БУло вирішено провети президентські вибори протягом двомісячного терміну.</w:t>
      </w:r>
    </w:p>
    <w:p>
      <w:pPr>
        <w:pStyle w:val="Normal"/>
        <w:tabs>
          <w:tab w:val="clear" w:pos="708"/>
          <w:tab w:val="left" w:pos="990" w:leader="none"/>
        </w:tabs>
        <w:jc w:val="both"/>
        <w:rPr>
          <w:lang w:val="uk-UA"/>
        </w:rPr>
      </w:pPr>
      <w:r>
        <w:rPr>
          <w:lang w:val="uk-UA"/>
        </w:rPr>
      </w:r>
    </w:p>
    <w:p>
      <w:pPr>
        <w:pStyle w:val="Normal"/>
        <w:tabs>
          <w:tab w:val="clear" w:pos="708"/>
          <w:tab w:val="left" w:pos="990" w:leader="none"/>
        </w:tabs>
        <w:jc w:val="center"/>
        <w:rPr/>
      </w:pPr>
      <w:r>
        <w:rPr>
          <w:lang w:val="uk-UA"/>
        </w:rPr>
        <w:t>Список президентів</w:t>
      </w:r>
    </w:p>
    <w:p>
      <w:pPr>
        <w:pStyle w:val="Normal"/>
        <w:tabs>
          <w:tab w:val="clear" w:pos="708"/>
          <w:tab w:val="left" w:pos="990" w:leader="none"/>
        </w:tabs>
        <w:jc w:val="both"/>
        <w:rPr>
          <w:lang w:val="uk-UA"/>
        </w:rPr>
      </w:pPr>
      <w:r>
        <w:rPr>
          <w:lang w:val="uk-UA"/>
        </w:rPr>
      </w:r>
    </w:p>
    <w:p>
      <w:pPr>
        <w:pStyle w:val="Normal"/>
        <w:tabs>
          <w:tab w:val="clear" w:pos="708"/>
          <w:tab w:val="left" w:pos="990" w:leader="none"/>
        </w:tabs>
        <w:jc w:val="both"/>
        <w:rPr>
          <w:lang w:val="uk-UA"/>
        </w:rPr>
      </w:pPr>
      <w:r>
        <w:rPr>
          <w:lang w:val="uk-UA"/>
        </w:rPr>
        <w:t xml:space="preserve">№ </w:t>
      </w:r>
      <w:r>
        <w:rPr>
          <w:lang w:val="uk-UA"/>
        </w:rPr>
        <w:t>п/п</w:t>
        <w:tab/>
        <w:t>Ім'я</w:t>
        <w:tab/>
        <w:t>Роки життя</w:t>
        <w:tab/>
        <w:t>Вступ на посаду</w:t>
        <w:tab/>
        <w:t>Закінчення повноважень</w:t>
      </w:r>
    </w:p>
    <w:p>
      <w:pPr>
        <w:pStyle w:val="Normal"/>
        <w:tabs>
          <w:tab w:val="clear" w:pos="708"/>
          <w:tab w:val="left" w:pos="990" w:leader="none"/>
        </w:tabs>
        <w:jc w:val="both"/>
        <w:rPr>
          <w:lang w:val="uk-UA"/>
        </w:rPr>
      </w:pPr>
      <w:r>
        <w:rPr>
          <w:lang w:val="uk-UA"/>
        </w:rPr>
      </w:r>
    </w:p>
    <w:p>
      <w:pPr>
        <w:pStyle w:val="Normal"/>
        <w:tabs>
          <w:tab w:val="clear" w:pos="708"/>
          <w:tab w:val="left" w:pos="990" w:leader="none"/>
        </w:tabs>
        <w:jc w:val="both"/>
        <w:rPr>
          <w:lang w:val="uk-UA"/>
        </w:rPr>
      </w:pPr>
      <w:r>
        <w:rPr>
          <w:lang w:val="uk-UA"/>
        </w:rPr>
        <w:t>1.</w:t>
        <w:tab/>
        <w:t>Хабіб Бургіба</w:t>
        <w:tab/>
        <w:t>1903–2000</w:t>
        <w:tab/>
        <w:t>25 липня 1957</w:t>
        <w:tab/>
        <w:t>7 листопада 1987</w:t>
      </w:r>
    </w:p>
    <w:p>
      <w:pPr>
        <w:pStyle w:val="Normal"/>
        <w:tabs>
          <w:tab w:val="clear" w:pos="708"/>
          <w:tab w:val="left" w:pos="990" w:leader="none"/>
        </w:tabs>
        <w:jc w:val="both"/>
        <w:rPr>
          <w:lang w:val="uk-UA"/>
        </w:rPr>
      </w:pPr>
      <w:r>
        <w:rPr>
          <w:lang w:val="uk-UA"/>
        </w:rPr>
        <w:t>2.</w:t>
        <w:tab/>
        <w:t>Зін аль-Абідін бен Алі</w:t>
        <w:tab/>
        <w:t>1936—</w:t>
        <w:tab/>
        <w:t>7 листопада 1987</w:t>
        <w:tab/>
        <w:t>14 січня 2011</w:t>
      </w:r>
    </w:p>
    <w:p>
      <w:pPr>
        <w:pStyle w:val="Normal"/>
        <w:tabs>
          <w:tab w:val="clear" w:pos="708"/>
          <w:tab w:val="left" w:pos="990" w:leader="none"/>
        </w:tabs>
        <w:jc w:val="both"/>
        <w:rPr>
          <w:lang w:val="uk-UA"/>
        </w:rPr>
      </w:pPr>
      <w:r>
        <w:rPr>
          <w:lang w:val="uk-UA"/>
        </w:rPr>
        <w:t>—</w:t>
      </w:r>
      <w:r>
        <w:rPr>
          <w:lang w:val="uk-UA"/>
        </w:rPr>
        <w:tab/>
        <w:t>Мухаммед Ґаннуші (тимчасово виконуючий обов'язки президента)</w:t>
        <w:tab/>
        <w:t>1941—</w:t>
        <w:tab/>
        <w:t>14 січня 2011</w:t>
        <w:tab/>
        <w:t>15 січня 2011</w:t>
      </w:r>
    </w:p>
    <w:p>
      <w:pPr>
        <w:pStyle w:val="Normal"/>
        <w:tabs>
          <w:tab w:val="clear" w:pos="708"/>
          <w:tab w:val="left" w:pos="990" w:leader="none"/>
        </w:tabs>
        <w:jc w:val="both"/>
        <w:rPr>
          <w:lang w:val="uk-UA"/>
        </w:rPr>
      </w:pPr>
      <w:r>
        <w:rPr>
          <w:lang w:val="uk-UA"/>
        </w:rPr>
        <w:t>—</w:t>
      </w:r>
      <w:r>
        <w:rPr>
          <w:lang w:val="uk-UA"/>
        </w:rPr>
        <w:tab/>
        <w:t>Фуад Мебаза (тимчасово виконуючий обов'язки президента)</w:t>
        <w:tab/>
        <w:t>1933—</w:t>
        <w:tab/>
        <w:t>15 січня 2011</w:t>
        <w:tab/>
        <w:t>12 грудня 2011</w:t>
      </w:r>
    </w:p>
    <w:p>
      <w:pPr>
        <w:pStyle w:val="Normal"/>
        <w:tabs>
          <w:tab w:val="clear" w:pos="708"/>
          <w:tab w:val="left" w:pos="990" w:leader="none"/>
        </w:tabs>
        <w:jc w:val="both"/>
        <w:rPr>
          <w:lang w:val="uk-UA"/>
        </w:rPr>
      </w:pPr>
      <w:r>
        <w:rPr>
          <w:lang w:val="uk-UA"/>
        </w:rPr>
        <w:t>3.</w:t>
        <w:tab/>
        <w:t>Монсеф Марзукі</w:t>
        <w:tab/>
        <w:t>1945—</w:t>
        <w:tab/>
        <w:t>12 грудня 2011</w:t>
        <w:tab/>
        <w:t>31 грудня 2014</w:t>
      </w:r>
    </w:p>
    <w:p>
      <w:pPr>
        <w:pStyle w:val="Normal"/>
        <w:tabs>
          <w:tab w:val="clear" w:pos="708"/>
          <w:tab w:val="left" w:pos="990" w:leader="none"/>
        </w:tabs>
        <w:jc w:val="both"/>
        <w:rPr>
          <w:lang w:val="uk-UA"/>
        </w:rPr>
      </w:pPr>
      <w:r>
        <w:rPr>
          <w:lang w:val="uk-UA"/>
        </w:rPr>
        <w:t>4.</w:t>
        <w:tab/>
        <w:t>Беджі Каїд Ес-Себсі</w:t>
        <w:tab/>
        <w:t>1926—</w:t>
        <w:tab/>
        <w:t>31 грудня 2014</w:t>
        <w:tab/>
        <w:t>на посаді</w:t>
      </w:r>
    </w:p>
    <w:p>
      <w:pPr>
        <w:pStyle w:val="Normal"/>
        <w:tabs>
          <w:tab w:val="clear" w:pos="708"/>
          <w:tab w:val="left" w:pos="990" w:leader="none"/>
        </w:tabs>
        <w:jc w:val="both"/>
        <w:rPr>
          <w:lang w:val="uk-UA"/>
        </w:rPr>
      </w:pPr>
      <w:r>
        <w:rPr>
          <w:lang w:val="uk-UA"/>
        </w:rPr>
      </w:r>
    </w:p>
    <w:p>
      <w:pPr>
        <w:pStyle w:val="Normal"/>
        <w:jc w:val="both"/>
        <w:rPr/>
      </w:pPr>
      <w:r>
        <w:rPr>
          <w:b/>
          <w:lang w:val="uk-UA"/>
        </w:rPr>
        <w:t>Французький протекторат у Тунісі</w:t>
      </w:r>
      <w:r>
        <w:rPr>
          <w:lang w:val="uk-UA"/>
        </w:rPr>
        <w:t xml:space="preserve"> — колишня колонія Франції в Північній Африці у 1881–1956 рр. Протекторат Французької третьої республіки був встановлений над колишньою провінцією Османської імперії за часів Французької колоніальної імперії й тривав до оголошення Тунісом незалежності в 1956.</w:t>
      </w:r>
    </w:p>
    <w:p>
      <w:pPr>
        <w:pStyle w:val="Normal"/>
        <w:jc w:val="both"/>
        <w:rPr>
          <w:lang w:val="uk-UA"/>
        </w:rPr>
      </w:pPr>
      <w:r>
        <w:rPr>
          <w:lang w:val="uk-UA"/>
        </w:rPr>
        <w:t>Туніс за часів Оттоманського правління був невеликою провінцією в складі імперії, проте мав значну ступінь автономії за часів бея Мухаммада III ас-Саліка.</w:t>
      </w:r>
    </w:p>
    <w:p>
      <w:pPr>
        <w:pStyle w:val="Normal"/>
        <w:jc w:val="both"/>
        <w:rPr>
          <w:lang w:val="uk-UA"/>
        </w:rPr>
      </w:pPr>
      <w:r>
        <w:rPr>
          <w:lang w:val="uk-UA"/>
        </w:rPr>
      </w:r>
    </w:p>
    <w:p>
      <w:pPr>
        <w:pStyle w:val="Normal"/>
        <w:jc w:val="center"/>
        <w:rPr>
          <w:b/>
          <w:b/>
          <w:i/>
          <w:i/>
          <w:lang w:val="uk-UA"/>
        </w:rPr>
      </w:pPr>
      <w:r>
        <w:rPr>
          <w:b/>
          <w:i/>
          <w:lang w:val="uk-UA"/>
        </w:rPr>
        <w:t>Використана література</w:t>
      </w:r>
    </w:p>
    <w:p>
      <w:pPr>
        <w:pStyle w:val="Normal"/>
        <w:numPr>
          <w:ilvl w:val="0"/>
          <w:numId w:val="5"/>
        </w:numPr>
        <w:jc w:val="both"/>
        <w:rPr/>
      </w:pPr>
      <w:r>
        <w:rPr>
          <w:i/>
          <w:lang w:val="uk-UA"/>
        </w:rPr>
        <w:t>Іналджик, Г.</w:t>
      </w:r>
      <w:r>
        <w:rPr>
          <w:lang w:val="uk-UA"/>
        </w:rPr>
        <w:t xml:space="preserve"> Османська імперія: класична доба 1300–1600'' / Пер. з англ. О. Галенко; наук. ред. В. Остапчук; Інститут сходознавства НАНУ. — Київ: Критика, 1998. — 286 с.</w:t>
      </w:r>
    </w:p>
    <w:p>
      <w:pPr>
        <w:pStyle w:val="Normal"/>
        <w:numPr>
          <w:ilvl w:val="0"/>
          <w:numId w:val="5"/>
        </w:numPr>
        <w:jc w:val="both"/>
        <w:rPr>
          <w:lang w:val="uk-UA"/>
        </w:rPr>
      </w:pPr>
      <w:r>
        <w:rPr>
          <w:i/>
          <w:lang w:val="uk-UA"/>
        </w:rPr>
        <w:t>Рыжов, К. В.</w:t>
      </w:r>
      <w:r>
        <w:rPr>
          <w:lang w:val="uk-UA"/>
        </w:rPr>
        <w:t xml:space="preserve"> Хафсиды // Все монархи мира. Мусульманский Восток. VII–XV вв. — Москва: Вече, 2004. — 544 с. </w:t>
      </w:r>
    </w:p>
    <w:p>
      <w:pPr>
        <w:pStyle w:val="Normal"/>
        <w:numPr>
          <w:ilvl w:val="0"/>
          <w:numId w:val="5"/>
        </w:numPr>
        <w:jc w:val="both"/>
        <w:rPr>
          <w:lang w:val="uk-UA"/>
        </w:rPr>
      </w:pPr>
      <w:r>
        <w:rPr>
          <w:lang w:val="uk-UA"/>
        </w:rPr>
        <w:t>Хафсиды // Советская историческая энциклопедия: в 16 т. / под ред. Е. М. Жукова. — Москва: Советская энциклопедия, 1974. — Т. 15.</w:t>
      </w:r>
    </w:p>
    <w:p>
      <w:pPr>
        <w:pStyle w:val="Normal"/>
        <w:numPr>
          <w:ilvl w:val="0"/>
          <w:numId w:val="5"/>
        </w:numPr>
        <w:jc w:val="both"/>
        <w:rPr>
          <w:lang w:val="uk-UA"/>
        </w:rPr>
      </w:pPr>
      <w:r>
        <w:rPr>
          <w:lang w:val="uk-UA"/>
        </w:rPr>
        <w:t>Хафсиды // Большая советская энциклопедия. — Москва: Советская энциклопедия, 1969–1978.</w:t>
      </w:r>
    </w:p>
    <w:p>
      <w:pPr>
        <w:pStyle w:val="Normal"/>
        <w:spacing w:before="280" w:after="280"/>
        <w:jc w:val="center"/>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tab/>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tabs>
          <w:tab w:val="clear" w:pos="708"/>
          <w:tab w:val="left" w:pos="4050" w:leader="none"/>
        </w:tabs>
        <w:spacing w:before="280" w:after="280"/>
        <w:rPr>
          <w:b/>
          <w:b/>
          <w:color w:val="000000"/>
          <w:lang w:val="uk-UA"/>
        </w:rPr>
      </w:pPr>
      <w:r>
        <w:rPr>
          <w:b/>
          <w:color w:val="000000"/>
          <w:lang w:val="uk-UA"/>
        </w:rPr>
      </w:r>
    </w:p>
    <w:p>
      <w:pPr>
        <w:pStyle w:val="Normal"/>
        <w:spacing w:before="280" w:after="280"/>
        <w:jc w:val="center"/>
        <w:rPr>
          <w:b/>
          <w:b/>
          <w:color w:val="000000"/>
          <w:sz w:val="40"/>
          <w:szCs w:val="40"/>
          <w:lang w:val="uk-UA"/>
        </w:rPr>
      </w:pPr>
      <w:r>
        <w:rPr>
          <w:b/>
          <w:color w:val="000000"/>
          <w:sz w:val="40"/>
          <w:szCs w:val="40"/>
          <w:lang w:val="uk-UA"/>
        </w:rPr>
        <w:t>УГАНДА</w:t>
      </w:r>
    </w:p>
    <w:p>
      <w:pPr>
        <w:pStyle w:val="Normal"/>
        <w:spacing w:before="280" w:after="280"/>
        <w:jc w:val="center"/>
        <w:rPr>
          <w:b/>
          <w:b/>
          <w:color w:val="000000"/>
          <w:lang w:val="uk-UA"/>
        </w:rPr>
      </w:pPr>
      <w:r>
        <w:rPr>
          <w:b/>
          <w:color w:val="000000"/>
          <w:lang w:val="uk-UA"/>
        </w:rPr>
        <w:t>Історія Уганди</w:t>
      </w:r>
    </w:p>
    <w:p>
      <w:pPr>
        <w:pStyle w:val="Normal"/>
        <w:spacing w:before="280" w:after="280"/>
        <w:jc w:val="both"/>
        <w:rPr/>
      </w:pPr>
      <w:r>
        <w:rPr>
          <w:color w:val="000000"/>
          <w:lang w:val="uk-UA"/>
        </w:rPr>
        <w:t>У сер. віки на тер. країни існувало ряд держав — Кітара, Уньоро, Нкоре, Торо. Британський протекторат з 1894 Уганда одержала незалежність в 1962 і керівником держави став династійний правитель (кабака). У 1967 королівство Буганда скасоване, прийнята республіканська конституція. У 1971 відбувся збройний переворот Іді Аміна, встановлена диктатура, яка у 1979 була повалена за допомогою військ Танзанії. У 1980 відбулися вибори президента. У 1985 — черговий військовий переворот. Тіто Окелло прийшов до влади в 1985, договір про поділ влади між Окелло і Йовері Мусевені закінчився в 1986, Мусевені став президентом. У 1986 до влади прийшли сили Нац. армії. У 1993 король Баганда одержав статус формального монарха. Президент Уганди — голова держави Республіка Уганда. Обирається прямим загальним голосування строком на п'ять років. Затверджує та звільняє прем'єр-міністра та міністрів. Є головнокомандуючим військовими силами країни.</w:t>
      </w:r>
    </w:p>
    <w:p>
      <w:pPr>
        <w:pStyle w:val="Normal"/>
        <w:spacing w:before="280" w:after="280"/>
        <w:jc w:val="center"/>
        <w:rPr/>
      </w:pPr>
      <w:r>
        <w:rPr>
          <w:b/>
          <w:color w:val="000000"/>
          <w:lang w:val="uk-UA"/>
        </w:rPr>
        <w:t>Список президентів</w:t>
      </w:r>
    </w:p>
    <w:p>
      <w:pPr>
        <w:pStyle w:val="Normal"/>
        <w:spacing w:before="280" w:after="280"/>
        <w:jc w:val="both"/>
        <w:rPr>
          <w:color w:val="000000"/>
          <w:lang w:val="uk-UA"/>
        </w:rPr>
      </w:pPr>
      <w:r>
        <w:rPr>
          <w:color w:val="000000"/>
          <w:lang w:val="uk-UA"/>
        </w:rPr>
        <w:tab/>
        <w:t>Ім'я</w:t>
        <w:tab/>
        <w:t>Початок терміну</w:t>
        <w:tab/>
        <w:t>Кінець терміну</w:t>
      </w:r>
    </w:p>
    <w:p>
      <w:pPr>
        <w:pStyle w:val="Normal"/>
        <w:spacing w:before="280" w:after="280"/>
        <w:jc w:val="both"/>
        <w:rPr>
          <w:color w:val="000000"/>
          <w:lang w:val="uk-UA"/>
        </w:rPr>
      </w:pPr>
      <w:r>
        <w:rPr>
          <w:color w:val="000000"/>
          <w:lang w:val="uk-UA"/>
        </w:rPr>
        <w:t>1.</w:t>
        <w:tab/>
        <w:t>Мутеса II</w:t>
        <w:tab/>
        <w:t>1962</w:t>
        <w:tab/>
        <w:t>1966</w:t>
      </w:r>
    </w:p>
    <w:p>
      <w:pPr>
        <w:pStyle w:val="Normal"/>
        <w:spacing w:before="280" w:after="280"/>
        <w:jc w:val="both"/>
        <w:rPr>
          <w:color w:val="000000"/>
          <w:lang w:val="uk-UA"/>
        </w:rPr>
      </w:pPr>
      <w:r>
        <w:rPr>
          <w:color w:val="000000"/>
          <w:lang w:val="uk-UA"/>
        </w:rPr>
        <w:t>2.</w:t>
        <w:tab/>
        <w:t>Мілтон Оботе</w:t>
        <w:tab/>
        <w:t>15 квітня 1966</w:t>
        <w:tab/>
        <w:t>25 січня 1971</w:t>
      </w:r>
    </w:p>
    <w:p>
      <w:pPr>
        <w:pStyle w:val="Normal"/>
        <w:spacing w:before="280" w:after="280"/>
        <w:jc w:val="both"/>
        <w:rPr>
          <w:color w:val="000000"/>
          <w:lang w:val="uk-UA"/>
        </w:rPr>
      </w:pPr>
      <w:r>
        <w:rPr>
          <w:color w:val="000000"/>
          <w:lang w:val="uk-UA"/>
        </w:rPr>
        <w:t>3.</w:t>
        <w:tab/>
        <w:t>Іді Амін</w:t>
        <w:tab/>
        <w:t>25 січня 1971</w:t>
        <w:tab/>
        <w:t>11 квітня 1979</w:t>
      </w:r>
    </w:p>
    <w:p>
      <w:pPr>
        <w:pStyle w:val="Normal"/>
        <w:spacing w:before="280" w:after="280"/>
        <w:jc w:val="both"/>
        <w:rPr>
          <w:color w:val="000000"/>
          <w:lang w:val="uk-UA"/>
        </w:rPr>
      </w:pPr>
      <w:r>
        <w:rPr>
          <w:color w:val="000000"/>
          <w:lang w:val="uk-UA"/>
        </w:rPr>
        <w:t>4.</w:t>
        <w:tab/>
        <w:t>Юсуф Луле (тимчасовий)</w:t>
        <w:tab/>
        <w:t>13 квітня 1979</w:t>
        <w:tab/>
        <w:t>20 червня 1979</w:t>
      </w:r>
    </w:p>
    <w:p>
      <w:pPr>
        <w:pStyle w:val="Normal"/>
        <w:spacing w:before="280" w:after="280"/>
        <w:jc w:val="both"/>
        <w:rPr>
          <w:color w:val="000000"/>
          <w:lang w:val="uk-UA"/>
        </w:rPr>
      </w:pPr>
      <w:r>
        <w:rPr>
          <w:color w:val="000000"/>
          <w:lang w:val="uk-UA"/>
        </w:rPr>
        <w:t>5.</w:t>
        <w:tab/>
        <w:t>Годфрі Бінайса (тимчасовий)</w:t>
        <w:tab/>
        <w:t>20 червня 1979</w:t>
        <w:tab/>
        <w:t>12 травня 1980</w:t>
      </w:r>
    </w:p>
    <w:p>
      <w:pPr>
        <w:pStyle w:val="Normal"/>
        <w:spacing w:before="280" w:after="280"/>
        <w:jc w:val="both"/>
        <w:rPr>
          <w:color w:val="000000"/>
          <w:lang w:val="uk-UA"/>
        </w:rPr>
      </w:pPr>
      <w:r>
        <w:rPr>
          <w:color w:val="000000"/>
          <w:lang w:val="uk-UA"/>
        </w:rPr>
        <w:t>6.</w:t>
        <w:tab/>
        <w:t>Пауло Муванга (голова Войськової Ради)</w:t>
        <w:tab/>
        <w:t>12 травня 1980</w:t>
        <w:tab/>
        <w:t>22 травня 1980</w:t>
      </w:r>
    </w:p>
    <w:p>
      <w:pPr>
        <w:pStyle w:val="Normal"/>
        <w:spacing w:before="280" w:after="280"/>
        <w:jc w:val="both"/>
        <w:rPr>
          <w:color w:val="000000"/>
          <w:lang w:val="uk-UA"/>
        </w:rPr>
      </w:pPr>
      <w:r>
        <w:rPr>
          <w:color w:val="000000"/>
          <w:lang w:val="uk-UA"/>
        </w:rPr>
        <w:t>7.</w:t>
        <w:tab/>
        <w:t>Мілтон Оботе</w:t>
        <w:tab/>
        <w:t>17 грудня 1980</w:t>
        <w:tab/>
        <w:t>27 червня 1985</w:t>
      </w:r>
    </w:p>
    <w:p>
      <w:pPr>
        <w:pStyle w:val="Normal"/>
        <w:spacing w:before="280" w:after="280"/>
        <w:jc w:val="both"/>
        <w:rPr>
          <w:color w:val="000000"/>
          <w:lang w:val="uk-UA"/>
        </w:rPr>
      </w:pPr>
      <w:r>
        <w:rPr>
          <w:color w:val="000000"/>
          <w:lang w:val="uk-UA"/>
        </w:rPr>
        <w:t>8.</w:t>
        <w:tab/>
        <w:t>Базіліо Олара-Окелло (голова Войськової Ради)</w:t>
        <w:tab/>
        <w:t>27 червня 1985</w:t>
        <w:tab/>
        <w:t>29 липня 1985</w:t>
      </w:r>
    </w:p>
    <w:p>
      <w:pPr>
        <w:pStyle w:val="Normal"/>
        <w:spacing w:before="280" w:after="280"/>
        <w:jc w:val="both"/>
        <w:rPr>
          <w:color w:val="000000"/>
          <w:lang w:val="uk-UA"/>
        </w:rPr>
      </w:pPr>
      <w:r>
        <w:rPr>
          <w:color w:val="000000"/>
          <w:lang w:val="uk-UA"/>
        </w:rPr>
        <w:t>9.</w:t>
        <w:tab/>
        <w:t>Тіто Окелло (голова Войськової Ради)</w:t>
        <w:tab/>
        <w:t>29 липня 1985</w:t>
        <w:tab/>
        <w:t>26 січня 1986</w:t>
      </w:r>
    </w:p>
    <w:p>
      <w:pPr>
        <w:pStyle w:val="Normal"/>
        <w:spacing w:before="280" w:after="280"/>
        <w:jc w:val="both"/>
        <w:rPr/>
      </w:pPr>
      <w:r>
        <w:rPr>
          <w:color w:val="000000"/>
          <w:lang w:val="uk-UA"/>
        </w:rPr>
        <w:t>10.</w:t>
        <w:tab/>
        <w:t>Йовері Мусевені</w:t>
        <w:tab/>
        <w:t>26 січня 1986</w:t>
        <w:tab/>
        <w:t>зараз на посад</w:t>
      </w:r>
      <w:r>
        <w:rPr/>
        <w:t xml:space="preserve"> </w:t>
      </w:r>
      <w:r>
        <w:rPr>
          <w:color w:val="000000"/>
          <w:lang w:val="uk-UA"/>
        </w:rPr>
        <w:t>Президент Уганди — голова держави Республіка Уганда. Обирається прямим загальним голосування строком на п'ять років. Затверджує та звільняє прем'єр-міністра та міністрів. Є головнокомандуючим військовими силами країни.</w:t>
      </w:r>
    </w:p>
    <w:p>
      <w:pPr>
        <w:pStyle w:val="Normal"/>
        <w:jc w:val="both"/>
        <w:rPr>
          <w:b/>
          <w:b/>
          <w:color w:val="000000"/>
          <w:lang w:val="uk-UA"/>
        </w:rPr>
      </w:pPr>
      <w:r>
        <w:rPr>
          <w:b/>
          <w:color w:val="000000"/>
          <w:lang w:val="uk-UA"/>
        </w:rPr>
      </w:r>
    </w:p>
    <w:p>
      <w:pPr>
        <w:pStyle w:val="Normal"/>
        <w:jc w:val="center"/>
        <w:rPr>
          <w:b/>
          <w:b/>
          <w:lang w:val="uk-UA"/>
        </w:rPr>
      </w:pPr>
      <w:r>
        <w:rPr>
          <w:b/>
          <w:lang w:val="uk-UA"/>
        </w:rPr>
        <w:t>Президенти Уганди</w:t>
      </w:r>
    </w:p>
    <w:p>
      <w:pPr>
        <w:pStyle w:val="Normal"/>
        <w:jc w:val="center"/>
        <w:rPr>
          <w:b/>
          <w:b/>
          <w:lang w:val="uk-UA"/>
        </w:rPr>
      </w:pPr>
      <w:r>
        <w:rPr>
          <w:b/>
          <w:lang w:val="uk-UA"/>
        </w:rPr>
      </w:r>
    </w:p>
    <w:p>
      <w:pPr>
        <w:pStyle w:val="Normal"/>
        <w:tabs>
          <w:tab w:val="clear" w:pos="708"/>
          <w:tab w:val="left" w:pos="5970" w:leader="none"/>
        </w:tabs>
        <w:jc w:val="both"/>
        <w:rPr>
          <w:lang w:val="uk-UA"/>
        </w:rPr>
      </w:pPr>
      <w:r>
        <w:rPr>
          <w:b/>
          <w:lang w:val="uk-UA"/>
        </w:rPr>
        <w:t>Мілтон Аполло Оботе Опето</w:t>
      </w:r>
      <w:r>
        <w:rPr>
          <w:lang w:val="uk-UA"/>
        </w:rPr>
        <w:t xml:space="preserve"> (24 грудня 1924 — 10 жовтня 2005) — уґандійський політик, діяч визвольного руху. Оботе був з 1960 лідером Народного конгресу Уґанди. У 1962—66 прем'єр, у 1967—71 президент і глава уряду. Після державного перевороту І. Аміна Дада перебував на еміграції в Танзанії. У 1980—85 знову президент. Був знову повалений і емігрував.</w:t>
      </w:r>
    </w:p>
    <w:p>
      <w:pPr>
        <w:pStyle w:val="Normal"/>
        <w:tabs>
          <w:tab w:val="clear" w:pos="708"/>
          <w:tab w:val="left" w:pos="5970" w:leader="none"/>
        </w:tabs>
        <w:jc w:val="both"/>
        <w:rPr>
          <w:lang w:val="uk-UA"/>
        </w:rPr>
      </w:pPr>
      <w:r>
        <w:rPr>
          <w:lang w:val="uk-UA"/>
        </w:rPr>
        <w:tab/>
      </w:r>
    </w:p>
    <w:p>
      <w:pPr>
        <w:pStyle w:val="Normal"/>
        <w:tabs>
          <w:tab w:val="clear" w:pos="708"/>
          <w:tab w:val="left" w:pos="5970" w:leader="none"/>
        </w:tabs>
        <w:jc w:val="both"/>
        <w:rPr>
          <w:lang w:val="uk-UA"/>
        </w:rPr>
      </w:pPr>
      <w:r>
        <w:rPr>
          <w:b/>
          <w:lang w:val="uk-UA"/>
        </w:rPr>
        <w:t>Дада Уме Іді Амін</w:t>
      </w:r>
      <w:r>
        <w:rPr>
          <w:lang w:val="uk-UA"/>
        </w:rPr>
        <w:t xml:space="preserve"> (17 травня 1928, можливо, 1925 або 1930 — 16 серпня 2003) — президент Уганди в 1971–1979 роках, творець одного з найжорстокіших авторитарних режимів в Африці; генерал, а пізніше фельдмаршал угандійської армії. Правління Аміна відзначилося виявами екстремістського націоналізму та трайбалізму. Згідно з підрахунками, які здійснено після скинення Аміна, жертвами його репресій стали 500 000 (з 19 000 000) громадян Уганди, не менше ніж 2000 осіб він убив власноруч. Повний титул Аміна на посту президента виглядав так: «Його Світлість Довічний Президент, Фельдмаршал Аль-Хаджі Доктор Іді Амін, VC, DSO, MC, Володар усіх звірів на землі та риб у морі, Завойовник Британської Імперії в Африці загалом та Уганди зокрема» Точні дата й місце народження Іді Аміна невідомі. Найчастіше біографічні джерела повідомляють як дату його народження 1 січня 1925 або 17 травня 1928, а місця народження — Кампалу або Кобоко. В принципі, ані сам Амін, ані його сім'я не пам'ятали точних відомостей про обставини його народження. За угандійським дослідником Фредеріком Гуведекко, при народженні Аміну було дано ім'я Іді Аво-Онго Ангу Амін. Уже в перший тиждень життя Іді Амін важив майже п'ять кілограмів, а в зрілому віці досягав ваги 110 кілограмів за зросту 1,92 м.</w:t>
      </w:r>
    </w:p>
    <w:p>
      <w:pPr>
        <w:pStyle w:val="Normal"/>
        <w:tabs>
          <w:tab w:val="clear" w:pos="708"/>
          <w:tab w:val="left" w:pos="5970" w:leader="none"/>
        </w:tabs>
        <w:jc w:val="both"/>
        <w:rPr>
          <w:lang w:val="uk-UA"/>
        </w:rPr>
      </w:pPr>
      <w:r>
        <w:rPr>
          <w:lang w:val="uk-UA"/>
        </w:rPr>
        <w:t>Батьки Аміна походили з племен каква й лугбара. Мати майбутнього диктатора, Асса Аатте (1904–1970), згідно з офіційними джерелами, була медсестрою, проте самі угандійці стверджують, що вона була однією з найвпливовіших чаклунок країни, що лікувала багатьох представників племінної знаті лугбара. Батько Аміна Андре Ньябіре (1889–1976), спочатку католик, 1910 року перейшов у іслам. Хоча батько розійшовся з матір'ю та дитиною невдовзі після народження Аміна, останній з власної волі прийняв іслам в шістнадцятирічному віці. В 1941 році на протязі короткого часу Іді Амін відвідував мусульманську школу в Бомбо, де вивчав Коран. Судячи зі спогадів майбутніх братів по зброї Аміна, ця обставина не завадила йому залишитися неписьменним до кінця 1950-х років. Практично не отримавши початкової освіти та змінивши декілька видів діяльності, 1946 року Іді Амін, що до цього продавав солодощі біля казарм, вирушив служити до британської армії, де спочатку займав посаду помічника кухаря в стрілецькій дивізії. З 1947 в якості рядового 21-ої дивізії королівських африканських стрільців відбував службу в Кенії (за офіційними угандійськими відомостями, Амін ще в ході Другої світової війни брав участь у бойових діях на території Бирми, одначе дослідники Амінової біографії вважають цей факт за породження пропаганди). В 1949 Амінову дивізію було переведено в Сомалі для боротьби з повстанцями шіфта. Після початку антиколоніального повстання в Кенії Амін з 1952 року боровся проти лідерів Джомо Кеніатою повстанців «Мау-мау».</w:t>
      </w:r>
    </w:p>
    <w:p>
      <w:pPr>
        <w:pStyle w:val="Normal"/>
        <w:tabs>
          <w:tab w:val="clear" w:pos="708"/>
          <w:tab w:val="left" w:pos="5970" w:leader="none"/>
        </w:tabs>
        <w:jc w:val="both"/>
        <w:rPr>
          <w:lang w:val="uk-UA"/>
        </w:rPr>
      </w:pPr>
      <w:r>
        <w:rPr>
          <w:lang w:val="uk-UA"/>
        </w:rPr>
        <w:t>Саме в армії з'явилося прізвисько Аміна — «дада», тобто «сестра». Хоча Гуведекко вважає, що приросток «Дада» прийняв ще батько Іді Аміна, але частіше походження цього прізвиська пояснюється тим, що в поясненнях офіцерам, які систематично знаходили в наметі рядового Аміна жінок, сам Амін називав їх своїми «сестрами» («дада янгу» мовою суахілі). Невдовзі після цього його товариші по службі стали називати всіх жінок, що проходили повз казарми, "Аміновими сестрами ".</w:t>
      </w:r>
    </w:p>
    <w:p>
      <w:pPr>
        <w:pStyle w:val="Normal"/>
        <w:tabs>
          <w:tab w:val="clear" w:pos="708"/>
          <w:tab w:val="left" w:pos="5970" w:leader="none"/>
        </w:tabs>
        <w:jc w:val="both"/>
        <w:rPr/>
      </w:pPr>
      <w:r>
        <w:rPr>
          <w:lang w:val="uk-UA"/>
        </w:rPr>
        <w:t>Разом з тим, у боях з повстанцями Амін демонстрував надзвичайну мужність, жорстокість (збереглися численні свідчення, що Амін скоїв жорстокі злодіяння щодо повстанців) та холоднокровність, що забезпечили йому сходження службовими східцями). В 1948 році він стає капралом 4-го батальйону Королівських африканських стрільців, а в 1952 — сержантом. 1953 року після успішної операції з ліквідації генерала кенійських повстанців він отримав чин ефенді — найвищий доступний для чорношкірого службовця британської армії того часу. В 1961, за рік до того, як його країна дістала незалежність, Амін був серед перших двох угандійців, яких підвищили до звання лейтенанта. Першим завданням лейтенанта Аміна було знезброїти кочовиків із танзанійської народності туркана та населення Уганди, котре ворогувало з ними за право володіти худобою. Часто стверджувано, що при цьому він активно вдавався до погроз кастрації чоловічого населення в разі якщо ті відмовляться скласти списи. В цей період Іді Амін приділяв надзвичайно багато часу спортові та підтримці фізичної сили. В 1951–1960 він був чемпіоном серед боксерів-важковаговиків Уганди, а також ставав переможцем змагань із плавання. Після того, як 1962 року Уганда стала незалежна, Іді Амін зблизився з Мільтоном Оботе, першим прем'єр-міністром країни. Разом вони навіть ходили коло контрабанди золота, слонової кістки та кави з Демократичної Республіки Конго. За свої «заслуги» Аміна було підвищено до звання майора. Президент Уганди (що був одночасно кабакою, тобто королем, племені буганда) Мутеса II розкрив махінації свого очільника уряду. Бугандійці повстали, щоби підтримати президента та усунути з посади корумпованого прем'єра. У відповідь Оботе за повної підтримки Аміна застосував армію проти населення, розпустив уряд, призупинив дію конституції, арештував п'ятьох міністрів та проголосив себе президентом, відіславши Мутесу у вигнання до Лондона. У результаті державного заколоту, що його здійснив Оботе, Амін 1966 року став генералом і командувачем армії Уганди. Отримавши такі повноваження, він став набирати в армію лояльних до нього мусульман з племен каква, лугбара та інших, що населяли прилеглі до суданського кордону округи на західному березі Нілу, а також нубійців- переселенців із Судану. Знаючи, що Оботе найближчого часу збирається арештувати його за розкрадання скарбниці, Амін розпочав активні дії. В той час, коли Оботе перебував у Сингапурі на саміті Британської Співдружності націй, 25 січня 1971 року Амін захопив усю повноту влади в результаті чергового державного заколоту. Перші кроки Аміна на посту нового президента були покликані привернути до себе як населення країни, так і чужоземні держави. Амін декретом № 1 від 2 лютого 1971 відновив дію конституції та оголосив себе президентом і найвищим головнокомандувачем Уганди; було розпущено секретну поліцію, з в'язниць було звільнено всіх політв'язнів, а тіло першого президента Уганди Мутеси, якого скинуто за безпосередньої участі Аміна, повернено з Великобританії й урочисто перепоховано. Навіть британське міністерство закордонних справ не знайшло більш підходящої характеристики для нового одноосібного керівника Уганди, як «…хороший футболіст». Цікавий факт, що всіх членів Амінового уряду було нагороджено військовими званнями та особистими автомобілями «Мерседес». В 1975 році Амін у мирний час сам собі надав звання маршала, а 1976 року проголосив себе довічним президентом Уганди. Із самого початку Амін сподівався на підтримку з боку Заходу і його було тепло прийнято у Великій Британії. Тому першу його закордонну подорож було здійснено з метою отримати кредити та фінансову допомогу від Ізраїля, одначе місцеве керівництво поставилося до пропозицій президента-мусульманина з підозрою й відмовило в кредитуванні угандійської економіки. В результаті, Амін розірвав дипломатичні стосунки з цією країною й вирушив по допомогу до Лівії. Муаммар Каддафі, що підтримував антиімперіалистичні рухи в усьому світі, дійшов висновку, що Іді Амін також щирий у своєму прагненні визволитися від чужоземної залежності. Уганда стала однією з найближчих союзників Лівії, а відповідно, й отримувачем військової та гуманітарної допомоги з Радянського Союзу. Від СРСР Амін вимагав, передусім, поставки озброєнь. В 1975 р. в кенійському порту Момбаса було арештовано радянський вантаж зброї, що призначався для угандійського режиму. Сполучені Штати Америки закрили своє посольство в країні 1973 року, а Велика Британія — 1976. Попри пропаганду «реформ», насправді Амін готував масовий терор. Потайки він організував ескадрони смерті, першими жертвами котрих стали 70 офіцерів, що виступили проти Аміна під час заколоту. Голову одного з них, керівника штабу Сулеймана Хуссейна, Амін потім зберігав у своєму холодильнику в якості трофею. До травня 1971 року диктатор за допомогою своїх ескадронів смерті вчинив розправу практично над усім найвищим армійським командним складом, винищивши більш ніж 10 000 людей (серед них виявилися і двоє європейців — журналістка й викладач суспільних наук). З кожним роком страти та вбивства ставалися чимраз частіше й щоразу масовіші. Солдати не встигали копати могили, тому тіла просто скидали в Ніл або згодовували крокодилам. Декілька разів влада змушена була тимчасово зупиняти гідроелектростанцію в Джінджі, бо тіла вбитих застрягали у водобірних трубах. Трупи вбитих, котрі дуже нечасто надавалися до розпізнання або які виловлювано біля греблі на водоспаді Оуен, неподалік від Джінджі, мали сліди щонайнеймовірнішого насильства. Опубліковано багато фотографій жертв амінівського режиму. Найжорстокіші репресивні заходи було спрямовано проти ненависної Амінові інтелігенції та племен, що серед них нараховувано найбільшу кількість прибічників скинутого Оботе, який 1972 року намагався відновити себе в якості керівника Уганди шляхом наступу з боку танзанійського кордону. Амін відповів бомбардуваннями танзанійських міст і поселень та етнічними чищеннями в армії, що призвели до ліквідації більшої частини кадрового складу з племен аколі та ланго. Незабаром переслідування поширилося й на цивільне населення Уганди. В міру росту атмосфери страху в країні в діях президента проглядалося щоразу більше параноїдальних схильностей, і він став панічно боятися можливого заколоту з боку власних міністрів. Готель «Ніл» дістав сумну славу завдяки гучним політичним убивствам Амінових опонентів, багато з яких чинив особисто диктатор Уганди. Амін провадив жорстокий терор на основі своїх власних декретів № 5 і 8. Перший із них було видано в березні 1971 року. Він надавав військовикам право затримати будь-яку людину, яку звинуватили в «порушенні порядку». Для боротьби з інакодумством Іді Амін організував власну службу безпеки — Бюро державних розслідувань, що цілком контролював диктатор. Ця організація не тільки миттєво викорінювала будь-яку опозицію, але й вела нагляд за більшістю міського населення. Більше того, для поповнення бюджету БДР Амін винайшов один з найбільш аморальних і нелюдських способів отримання грошей, що відомі в практиці авторитарних режимів, — працівники БДР з особистого заохочення президента мали право арештовувати та вбивати випадкових людей. Сім'я незаконно вбитого повинна була виплатити гроші за повернення тіла небіжчика. Через те, що культ предків поширений у всій Уганді, родичі частіше за все змушені були платити вбивцям померлого за можливість його поховати.</w:t>
      </w:r>
    </w:p>
    <w:p>
      <w:pPr>
        <w:pStyle w:val="Normal"/>
        <w:tabs>
          <w:tab w:val="clear" w:pos="708"/>
          <w:tab w:val="left" w:pos="5970" w:leader="none"/>
        </w:tabs>
        <w:jc w:val="both"/>
        <w:rPr/>
      </w:pPr>
      <w:r>
        <w:rPr>
          <w:lang w:val="uk-UA"/>
        </w:rPr>
        <w:t>Уже протягом першого року перебування Аміна на посту президента невміле керівництво угандійською економікою призвело до економічного колапсу, що став причиною банкрутства країни. Національний банк Уганди перестав обмежувати кількість друкованої валюти, й вона геть знецінилася. Рівень життя в Уганді, й без того один із найнижчих в Африці, опустився до рекордних позначок. У цей час Амін далі жив у палаці мільйонера, що емігрував, і користувався його багатим автопарком. Диктатору Уганди знадобилися цілі соціальні та етнічні групи, які можна було звинуватити в економічній кризі. 4 серпня 1972 Амін оголосив, що Аллах уві сні закликав його вигнати з країни всіх «дрібнобуржуазних» азіатів (вихідці з Південної Азії, що їх переселено в Уганду ще за часів англійського володарювання, справді були кістяком торгівлі Уганди, одначе значна їхня частина була задіяна в інших сферах діяльності), що їх оголошено винуватцями в нещастях економіки Уганди. Амін надав 50 000 азіатам, що мешкали в Уганді, в основному вихідцям з Індії (головно зі штату Гуджарат) та Пакистану), 90 днів на те, щоб полишити країну. Все майно цієї частини населення було конфісковано та пізніше передано унтер-офіцерам угандійської армії, що підтримували диктаторський режим. Індійців, що залишилися в країні, було депортовано з міст у села. Результати цієї акції були абсолютно протилежні до передбачуваних: виробництво всіх статей вивозу (експорту) Уганди катастрофічно скоротилося. Коли президент сусідньої Танзанії Джуліус Ньєрере висловив свій протест з приводу депортації індійців, Амін відіслав йому телеграму такого змісту: «Я дуже люблю Вас, і якби Ви були жінка, то я б одружився з Вами, хоча Ваша голова вже сива». Керівникам Великої Британії, що вимагали відшкодувати завдані британським підприємствам під час вигнання азіатів збитки розміром 20 мільйонів фунтів стерлінгів, Амін відповів, що обміркує їхні вимоги, коли королева та прем'єр-міністр Едвард Хіт особисто приїдуть до президентського палацу Кампали, а також запропонував королеві Єлизаветі II передати йому повноваження голови Співдружності націй.</w:t>
      </w:r>
    </w:p>
    <w:p>
      <w:pPr>
        <w:pStyle w:val="Normal"/>
        <w:tabs>
          <w:tab w:val="clear" w:pos="708"/>
          <w:tab w:val="left" w:pos="5970" w:leader="none"/>
        </w:tabs>
        <w:jc w:val="both"/>
        <w:rPr>
          <w:lang w:val="uk-UA"/>
        </w:rPr>
      </w:pPr>
      <w:r>
        <w:rPr>
          <w:u w:val="single"/>
          <w:lang w:val="uk-UA"/>
        </w:rPr>
        <w:t>Амін, що був мусульманин, почав жорстокий терор і проти християнського населення країни, й це при тому, що чисельність мусульманського населення становила трохи більше як 10%.</w:t>
      </w:r>
      <w:r>
        <w:rPr>
          <w:lang w:val="uk-UA"/>
        </w:rPr>
        <w:t xml:space="preserve"> Християн слідом за емігрантами з Південної Азії було оголошено винуватцями всіх нещасть у країні. Щоби захистити християнських вірян од гонінь, архієпископ Уганди, Руанди та Бурунді, Янані Лувум та інші церковні сановники підписалися під відісланою диктатору петицією з критикою терористичних методів керівництва країною. У відповідь на архієпископів опір, Іді Амін у середині лютого 1977 року в номері готелю «Ніл» власноруч застрелив архієпископа Янані Лувума, наперед попросивши того помолитися за мирне майбутнє Уганди. Незабаром після цього мізерне офіційне повідомлення від 17 лютого 1977 сповістило, що Лувум і двоє міністрів уряду Уганди загинули в автокатастрофі. Натомість їхні тіла спалили солдати. Коли правду про звірячі вбивства було розголошено широкому загалу людей, увесь християнський світ сколихнувся. А наступного місяця, виступаючи на зустрічі на найвищому рівні афро-арабських країн у Каїрі, Амін заявив: «В Уганді немає в'язниць. Усі ми живемо в мирі та безпеці. Уганда — вільна, й її люди процвітають». В 1976 р. вибухнув скандал в університеті Макерере. Навесні люди з «суспільної безпеки» вбили одного зі студентів. Потім — головного свідка вбивства — вагітну жінку. Справу про вбивство студента було загальмовано, що збурило університетську молодь. До того ж у Макерере навчався один із Амінових синів. 3 серпня 1976 р. студентська молодь влаштувала демонстрацію під лозунгом «Врятуйте нас від Аміна». Демонстрантів жорстоко побили солдати та поліціянти. Пізніше було проведено розслідування, в результаті якого декілька студентів зникло з університету назавжди. За декілька днів у тому таки університеті на церемонії привітання випускників Амін дістав ступеня почесного доктора права «за віднову в Уганді законності та порядку» й за те, що «дав угандійцям можливість жити без страху». Станом на 1977 р., з Уганди вже втекли 15 міністрів, 6 послів і 8 заступників міністрів. Фактично цілком знелюднів університет Макерере. В еміграції опинилися професори, декани факультетів та лектори з основних дисциплін. Залишилися лише конформісти, що переписували історію, географічні карти тощо за вказівкою Аміна. На кінець Амінового керівництва, Уганда була однією з найбідніших країн планети. На армію витрачалося 65% ВВП. Опір режиму зростав щодня. Сільське господарство та рудники перебували в занепаді, автомагістралі та залізниці стали непридатні до використання. Більшість підприємств, котрими володіли індійці, було роздано армійським офіцерам, і вони їх пограбували.[В ході масового терору Амін намагався впливати на економіку країни. Уряд Іді Аміна почав провадити активну політику «африканізації» економіки, зміцнення державного сектору й одночасно заохочення націоналізації приватного підприємництва в царині внутрішньої торгівлі. Розширювано економічну співпрацю Уганди з арабськими країнами. В 1975 р. між Угандою та Лівією було підписано угоду про те, що Лівія надасть фінансову допомогу Уганді в будівництві низки об'єктів. Діяльність Аміна не обмежувалася терором проти власного населення. Іді Амін вів досить активну зовнішню політику. Радянський Союз забезпечував його зброєю, Лівія надавала фінансову допомогу, а Організація визволення Палестини присилала радників. Маючи міцні зв'язки з Муамаром Каддафі та Організацією визволення Палестини, котрій навіть було надано колишнє ізраїльське посольство, Амін дозволив терористам з НФОП (Палестина) та РАФ (ФРН), що викрали 27 червня 1976 р. в Афінах літак французької авіакомпанії «Ейр Франс» (рейс 139), посадити його в міжнародному аеропорті Ентеббе, другого за величиною міста країни. Терористи погрожували вбити 256 захоплених заручників, що містилися в пасажирському терміналі в Ентеббе, якщо вони не доб'ються звільнення 53 бійців ОВП з в'язниць декількох країн Європи та Ізраїля. Термін дії ультиматуму спливав 4 червня.Амін, що повернувся з Маврикія, оголосив себе посередником у перемовинах з Ізраїлем, надав терористам війська оточування для захисту аеропорту й кілька разів навідував заручників, стверджуючи, що він «посланий від Бога, щоби врятувати їх». Утім, однак, він дав дозвіл на звільнення тільки тих бранців, котрі не були ізраїльськими громадянами. Однак 3 червня 1976 р. в результаті блискуче проведеної операції ізраїльських спецслужб заручників було звільнено, 20-х угандійських солдатів і 7-х терористів убито, всі угандійські військові літаки (в тому числі основа ВПС Уганди — одинадцять винищувачів «МіГ») в аеропорті Ентеббе підірвано. Втрати ізраїльських спецслужб під час операції були мінімальні — було вбито двох ізраїльтян (серед них полковник Йонатан Нетаньяху, брат майбутнього прем'єр-міністра Ізраїля Біньяміна Нетаньяху, що керував операцією). Із заручників в Уганді залишилася тільки 73-річна Дора Блох, що була за перекладачку на переговорах; її доставлено через проблеми зі здоров'ям до лікарні. За особистим розпорядженням Аміна її застрелили два офіцери армії Уганди, а її тіло скинули поблизу Кампали. Труп убитої заручниці знайшов та сфотографував фоторепортер угандійського Міністерства інформації Джіммі Парма, що його незабаром також стратили в лісі Наманве. На початку 1975 р. сталася низка замахів на життя Аміна, невдалих, але які закінчилися черговими масовими розстрілами. Після одного із замахів дружина Аміна — Медіна — була доставлена до лікарні зі слідами жорстоких побоїв, в тому числі з поламаною щелепою, — говорили, що Амін підозрював її у змові з тими, хто вчинив замах. Відтоді він став здійснювати найнеймовірніші застережні заходи — змінював автомобілі, міняв свої плани в останню хвилину, садив у президентські кортежі підставних осіб з людей, які хоч якось були близькі йому за комплекцією</w:t>
      </w:r>
      <w:r>
        <w:rPr>
          <w:b/>
          <w:lang w:val="uk-UA"/>
        </w:rPr>
        <w:t>. В жовтні 1978 Іді Амін розв'язав військові дії проти сусідньої Танзанії, яка надала поваленому ним Оботе політичний притулок.</w:t>
      </w:r>
      <w:r>
        <w:rPr>
          <w:lang w:val="uk-UA"/>
        </w:rPr>
        <w:t xml:space="preserve"> Саме це рішення визначило поразку режиму Аміна — напавши на дружню соціалістичному блоку державу, Уганда остаточно позбулася підтримки СРСР, який і до цього не схвалював багато з екстравагантних дій диктатора. Оголошуючи війну, він жартома викликав президента цієї країни Джуліуса Ньєрере, який відрізнявся доволі-таки слабким здоров'ям, на ринг. Цей епізод потім було обіграно американським фантастом Майком Резником в романі «Мваліму в квадратному колі». З обмеженою лівійською допомогою угандійські війська почали наступ на північну танзанійську провінцію Кагера. Однак невдовзі армія Танзанії, підсилена емігрантами, вигнаними з Уганди Аміном та невдоволеними диктатурою частинами угандійської армії (вони проголосили себе Національно-визвольною армією Уганди), почала контрнаступ, вибила війська Аміна з Танзанії і вступила на територію Уганди. 11 квітня 1979 р. Іді Амін утік з Кампали. Столиця була захоплена танзанійськими військами за підтримки НВАУ, угандійських та руандійських партизан. Після цього колишній диктатор, якому загрожував воєнний трибунал, деякий час пробув у Лівії, доки в грудні 1979 р. він не переселився до Саудівської Аравії та не завів банківський рахунок в Джидді. В 1989 р. Амін, який дійсно вважав, що народ Уганди потребує його повернення, намагався повернутися в країну, спираючись на збройне угрупування полковника Джуми Оріса. Готуючись до відновлення влади над Угандою, екс-президент прибув до Кіншаси, однак через деякий час його відправили назад в Саудівську Аравію заїрським диктатором Мобуту Сесе Секо. В останні роки колишній правитель страждав підвищеним кров'яним тиском. 20 липня 2003 року одна з дружин Аміна, Медиіна, оголосила, що він впав у кому та знаходиться в шпиталі ім. короля Фейсала в Джидді. До останніх днів свого життя Амін отримував повідомлення з погрозами на свою адресу. В клініці, де він лежав, за його проханням була виставлена охорона біля дверей реанімаційного відділення, оскільки невідомі змогли додзвонитися навіть у його палату. Президент Уганди Йовері Мусевені, не зважаючи на відповідне прохання сім'ї Аміна, відмовився від надання колишньому диктатору амністії, відповідно, Аміна вже не повертали на батьківщину. Через тиждень він вийшов з тижневої коми, і заговорили про те, що він може видужати, але цього не сталося. Іді Амін помер в Саудівській Аравії 16 серпня 2003 р. у віці 75 років і був похований в Джидді. </w:t>
      </w:r>
    </w:p>
    <w:p>
      <w:pPr>
        <w:pStyle w:val="Normal"/>
        <w:tabs>
          <w:tab w:val="clear" w:pos="708"/>
          <w:tab w:val="left" w:pos="5970" w:leader="none"/>
        </w:tabs>
        <w:jc w:val="both"/>
        <w:rPr>
          <w:lang w:val="uk-UA"/>
        </w:rPr>
      </w:pPr>
      <w:r>
        <w:rPr>
          <w:lang w:val="uk-UA"/>
        </w:rPr>
      </w:r>
    </w:p>
    <w:p>
      <w:pPr>
        <w:pStyle w:val="Normal"/>
        <w:tabs>
          <w:tab w:val="clear" w:pos="708"/>
          <w:tab w:val="left" w:pos="5970" w:leader="none"/>
        </w:tabs>
        <w:jc w:val="both"/>
        <w:rPr/>
      </w:pPr>
      <w:r>
        <w:rPr>
          <w:b/>
          <w:lang w:val="uk-UA"/>
        </w:rPr>
        <w:t>Юсуф Кіронд Луле</w:t>
      </w:r>
      <w:r>
        <w:rPr>
          <w:lang w:val="uk-UA"/>
        </w:rPr>
        <w:t xml:space="preserve"> (10 квітня 1912 — 21 січня 1985, Лондон, Великобританія) — державний діяч Уганди, президент Уганди (1979). Був професором та директором Університету Макерере. У 1978 році в місті Моши (Танзанія) став одним із співзасновників «Фронту національного звільнення Уганди», брав активну участь у вторгненні танзанійських військ до Уганди, яке призвело до падіння режиму Іди Аміна. У квітні 1979 року Національною консультативною радою призначається на пост Президента Уганди, проте вже у червні, під впливом танзанійського президента Джуліуса Н'єрере, був замінений на цій посаді Годфрі Бінайсою. У лютому 1981 року заснував на півдні країни Національний рух опіру, який потім об'єднався з Рухом національного опору Йовері Мусевені у Армію національного опору. Цей рух прийшлов до влади в Уганді у 1986 році. Проте сам Луле помер у Лондоні від ниркової недостатності у 1985 році.</w:t>
      </w:r>
    </w:p>
    <w:p>
      <w:pPr>
        <w:pStyle w:val="Normal"/>
        <w:tabs>
          <w:tab w:val="clear" w:pos="708"/>
          <w:tab w:val="left" w:pos="5970" w:leader="none"/>
        </w:tabs>
        <w:jc w:val="both"/>
        <w:rPr>
          <w:lang w:val="uk-UA"/>
        </w:rPr>
      </w:pPr>
      <w:r>
        <w:rPr>
          <w:lang w:val="uk-UA"/>
        </w:rPr>
      </w:r>
    </w:p>
    <w:p>
      <w:pPr>
        <w:pStyle w:val="Normal"/>
        <w:tabs>
          <w:tab w:val="clear" w:pos="708"/>
          <w:tab w:val="left" w:pos="5970" w:leader="none"/>
        </w:tabs>
        <w:jc w:val="both"/>
        <w:rPr/>
      </w:pPr>
      <w:r>
        <w:rPr>
          <w:b/>
          <w:lang w:val="uk-UA"/>
        </w:rPr>
        <w:t>Йовері Кагута Мусевені</w:t>
      </w:r>
      <w:r>
        <w:rPr>
          <w:lang w:val="uk-UA"/>
        </w:rPr>
        <w:t xml:space="preserve">  (15 червня 1944) — президент Уганди з 1986 року. 1967 року став студентом у Танзанії, де перейнявся марксистськими ідеями. Відправився добровольцем до Мозамбіку. 1970 року вступив до угандійської військової розвідки, проте 1971 року, після перевороту Іді Аміна втік до Танзанії. У 1979–1980 роках — міністр оборони в уряді Мілтона Оботе. У 1980–1985 роках — лідер повстанської Армії національного опору. Прихильники вважають його африканським політиком нової хвилі, а противники — архітектором середньовічної імперії тутсі, за втручання у внутрішні справи Руанди та ДР Конго з метою підтримки своїх одноплемінників. Народився 15 серпня 1944 року у родині великого землевласника у Нтунгамо (Анколе, Західна Уганда). По батьківській лінії належить до аристократичної касти племені Анколе — бахіма. Прізвисько Мусевені він отримав на згадку про братів батька, які брали участь у Другій світовій війні. «Мусевені» — це форма однини (множ. ч. «абасевені») — так називали угандійських солдат сьомого батальйону Африканських королівських стрільців. Здобув початкову освіту в школі Каямт, середня — у школах Мбарара та Нтаре. Приблизно у той час Йовері став євангельським християнином. 1967 року Мусевені відправився до Танзанії, де вступив до університету Дар-ес-Салама на факультет економіки та політології. Під час навчання в університеті Йовері перейнявся ідеями марксизму, одночасно залучаючись до діяльність радикальних панафріканістів. Під час навчання Йовері Мусевені, приєднавшись до партизанів ФРЕЛІМО, відправився на війну до Мозамбіку, де познайомився з методами партизанської війни.</w:t>
      </w:r>
    </w:p>
    <w:p>
      <w:pPr>
        <w:pStyle w:val="Normal"/>
        <w:tabs>
          <w:tab w:val="clear" w:pos="708"/>
          <w:tab w:val="left" w:pos="5970" w:leader="none"/>
        </w:tabs>
        <w:jc w:val="both"/>
        <w:rPr/>
      </w:pPr>
      <w:r>
        <w:rPr>
          <w:lang w:val="uk-UA"/>
        </w:rPr>
        <w:t>Завершивши навчання, юнак повернувся до Кампали 1970 року, де незабаром став чиновником у канцелярії Мілтона Оботе. Однак, після того як 1971 року генерал Іді Амін внаслідок військового перевороту захопив владу в країні, Мусевені змушений був тікати з країни до сусідньої Танзанії. Там Йовері Мусевені працював лектором в одному з коледжів північнотанзанійського міста Моші.1978 року Іді Амін без оголошення війни рушив свої війська на Танзанію. Зазнавши поразки, танзанійська армія незабаром перейшла у контрнаступ та вибила аміновські війська зі своєї території. Президент Танзанії Ньєрере вирішив продовжити війну до переможного кінця, і танзанійська армія незабаром вступила на територію Уганди. У самій Уганді кілька антиаміновських груп, у тому числі ФРОНАСА, виступили єдиним фронтом на боці Танзанії і 14 квітня їх об'єднані війська взяли Кампалу; Іді Амін втік з країни. Після падіння режиму Іді Аміна Йовері Мусевені став міністром оборони, міністром регіонального співробітництва та віце-головою військової комісії. Він став наймолодшим міністром в уряді Юсуфа Лулі. Багато бійців ФРОНАСА увійшли до складу сформованої нової угандійської армії, зберігши при цьому вірність Мусевені.</w:t>
      </w:r>
    </w:p>
    <w:p>
      <w:pPr>
        <w:pStyle w:val="Normal"/>
        <w:tabs>
          <w:tab w:val="clear" w:pos="708"/>
          <w:tab w:val="left" w:pos="5970" w:leader="none"/>
        </w:tabs>
        <w:jc w:val="both"/>
        <w:rPr>
          <w:lang w:val="uk-UA"/>
        </w:rPr>
      </w:pPr>
      <w:r>
        <w:rPr>
          <w:lang w:val="uk-UA"/>
        </w:rPr>
        <w:t>У наступному році в країні відбулися перші за 20 років загальні вибори, які, проте, були сфальсифіковані партією Мілтона Оботе — угандійським національним конгресом (за підсумками виборів партія Мусевені Патріотичний рух Уганди отримала лише одне місце у парламенті). Під час передвиборної кампанії Мусевені попередив Оботе, що якщо вибори будуть сфальсифіковані, то він почне збройну боротьбу проти нового режиму. Коли очолювана ним партія зазнала поразки на виборах, він оголосив, що результати були підтасовані та вирішив почати збройну боротьбу проти Мілтона Оботе.</w:t>
      </w:r>
    </w:p>
    <w:p>
      <w:pPr>
        <w:pStyle w:val="Normal"/>
        <w:tabs>
          <w:tab w:val="clear" w:pos="708"/>
          <w:tab w:val="left" w:pos="5970" w:leader="none"/>
        </w:tabs>
        <w:jc w:val="both"/>
        <w:rPr>
          <w:lang w:val="uk-UA"/>
        </w:rPr>
      </w:pPr>
      <w:r>
        <w:rPr>
          <w:lang w:val="uk-UA"/>
        </w:rPr>
      </w:r>
    </w:p>
    <w:p>
      <w:pPr>
        <w:pStyle w:val="Normal"/>
        <w:tabs>
          <w:tab w:val="clear" w:pos="708"/>
          <w:tab w:val="left" w:pos="5970" w:leader="none"/>
        </w:tabs>
        <w:jc w:val="center"/>
        <w:rPr>
          <w:b/>
          <w:b/>
          <w:lang w:val="uk-UA"/>
        </w:rPr>
      </w:pPr>
      <w:r>
        <w:rPr>
          <w:b/>
          <w:lang w:val="uk-UA"/>
        </w:rPr>
        <w:t>Перша громадянська війна в Уганді</w:t>
      </w:r>
    </w:p>
    <w:p>
      <w:pPr>
        <w:pStyle w:val="Normal"/>
        <w:tabs>
          <w:tab w:val="clear" w:pos="708"/>
          <w:tab w:val="left" w:pos="5970" w:leader="none"/>
        </w:tabs>
        <w:jc w:val="both"/>
        <w:rPr>
          <w:b/>
          <w:b/>
          <w:lang w:val="uk-UA"/>
        </w:rPr>
      </w:pPr>
      <w:r>
        <w:rPr>
          <w:b/>
          <w:lang w:val="uk-UA"/>
        </w:rPr>
      </w:r>
    </w:p>
    <w:p>
      <w:pPr>
        <w:pStyle w:val="Normal"/>
        <w:tabs>
          <w:tab w:val="clear" w:pos="708"/>
          <w:tab w:val="left" w:pos="5970" w:leader="none"/>
        </w:tabs>
        <w:jc w:val="both"/>
        <w:rPr>
          <w:lang w:val="uk-UA"/>
        </w:rPr>
      </w:pPr>
      <w:r>
        <w:rPr>
          <w:lang w:val="uk-UA"/>
        </w:rPr>
        <w:t>6 лютого 1981 року Йовері Мусевені та декілька його прихильників оголосили про створення Народної армії опору (НАС), почавши збройну боротьбу проти уряду Оботе. Цього дня близько 40 бійців Мусевені, маючи при собі не більше 27 рушниць, під командуванням свого командира атакували казарми Кабамбе в окрузі Мубенде, заставши зненацька урядові війська. У липні того ж року НАС, злившись із загонами бійців за визволення Уганди Юсуфі Лулі, стає Національним рухом опору.[4] У країні почалася громадянська війна. Бійці ПДВ переважно діяли у сільських районах країни, особливо у центральній та західній Буганді, а також у західних районах Анколе та Буньоро. У боротьбі з повстанцями армія розгорнула терор проти мирного населення (дії урядових військ нагадували каральні рейди амінівських бойовиків). Відповідальність за порушення прав людини та злочини під час громадянської війни також несе і ПДВ, який використовував наземні міни і дітей як солдатів під час війни.</w:t>
      </w:r>
    </w:p>
    <w:p>
      <w:pPr>
        <w:pStyle w:val="Normal"/>
        <w:tabs>
          <w:tab w:val="clear" w:pos="708"/>
          <w:tab w:val="left" w:pos="5970" w:leader="none"/>
        </w:tabs>
        <w:jc w:val="both"/>
        <w:rPr/>
      </w:pPr>
      <w:r>
        <w:rPr>
          <w:lang w:val="uk-UA"/>
        </w:rPr>
        <w:t>27 липня 1985 року генерал Тіто Окелло Лутуа організував військовий переворот та повалив уряд Мілтона Оботе. Окелло запропонував усім оппозіцінним рухам припинити збройні дії і увійти до складу уряду національної єдності. Мусевені прийняв рішення почати переговори з новим урядом. Незважаючи на це урядові війська продовжували звірствувати у сільських районах країни з ціллю підірвати підтримку повстанців з боку мирного населення. Восени у Найробі за посередництва кенійського президента Даніеля Арапа Мої між урядом Окелло і НАС пройшли мирні переговори, результатом яких стало підписання у грудні мирного договору про припинення вогню. Однак незабаром НАС розірвала мирну угоду та продовжила бойові дії проти урядових військ. На початку січня 1986 року НАС почав наступ на Кампалу. Урядові війська поспіхом почали відступати, кидаючи озброєння та техніку, а також залишаючи укріплені позиції. 26 січень повстанці штурмом взяли столицю країни Кампалу. Війська, вірні Окелло, відступили на північ країни. 29 січня Йовері Мусевені було проголошено новим президентом країни. У своєму першому офіційному виступі Мусевені пообіцяв, що його уряд перебуватиме при владі протягом чотирирічного перехідного періоду, поки не буде розроблена нова конституція і не пройдуть вибори. Він заявив, що його уряд буде поважати права людини і не буде використовувати армію як інструмент для залякування населення. Своєю метою Йовері Кагута поставив боротьбу з корупцією та підняттю економіки країни. Створена 1986 року партія Рух національного опору, лідером якої став Йовері Мусевені, підкреслювала, що на відміну від колишніх партій, створених на релігійному та етнічному ґрунті, їх організація відкрита для всіх угандійців. До першого уряд Мусевені увійшли представники всіх політичних партій. За його вказівкою у всіх селах були створені ради опору (нині місцеві ради). Також президент заборонив у країні багатопартійну систему. Перші вибори під час правління Мусевені відбулося 9 травня 1996 року. Мусевені переміг Пола Семогерере від Демократичної партії та кандидата — самовисуванця Мохаммеда Майянджа. Мусевені отримав 75,5% голосів при явці на вибори понад 70% населення. Хоча міжнародні та місцеві спостерігачі визнали голосування законним, обидва кандидата, що програли, не визнали результати. Мусевені було приведено до присяги у якості президента 12 травня 1996 року. Головною обіцянкою Мусевені було відновлення безпеки та економічної стабільності для більшої частини країни.</w:t>
      </w:r>
    </w:p>
    <w:p>
      <w:pPr>
        <w:pStyle w:val="Normal"/>
        <w:tabs>
          <w:tab w:val="clear" w:pos="708"/>
          <w:tab w:val="left" w:pos="5970" w:leader="none"/>
        </w:tabs>
        <w:jc w:val="both"/>
        <w:rPr/>
      </w:pPr>
      <w:r>
        <w:rPr>
          <w:lang w:val="uk-UA"/>
        </w:rPr>
        <w:t>Другий раз вибори були проведені 2001 року. Президент Мусевені переміг свого конкурента доктора Кіззу Бесідже, набравши 69% голосів. Доктор Бесідже був близький до Мусевені під час боротьби з Мілтоном Оботе, працюючи лікарем у його Народної армії опору. Однак вони стали головними конкурентами незадовго до президентських виборів 2001 року. Бесідже спробував оскаржити результати виборів у Верховному суді. Суд постановив, що під час виборів були допущені порушення, але визнав результати, порахувавши, що порушення не вплинули на підсумки виборів.</w:t>
      </w:r>
    </w:p>
    <w:p>
      <w:pPr>
        <w:pStyle w:val="Normal"/>
        <w:tabs>
          <w:tab w:val="clear" w:pos="708"/>
          <w:tab w:val="left" w:pos="5970" w:leader="none"/>
        </w:tabs>
        <w:jc w:val="both"/>
        <w:rPr>
          <w:lang w:val="uk-UA"/>
        </w:rPr>
      </w:pPr>
      <w:r>
        <w:rPr>
          <w:lang w:val="uk-UA"/>
        </w:rPr>
        <w:t>Попередні вибори пройшли 2006 року (Перші вибори після повернення багатопартійної системи), коли Мусевені (57% голосів) знову переміг Бесідже (37%). Бесідже знову відмовився визнати результати та намагався оскаржити їх у суді. Верховний суд, як і 2001 року, виявив порушення, але підтвердив підсумки.</w:t>
      </w:r>
    </w:p>
    <w:p>
      <w:pPr>
        <w:pStyle w:val="Normal"/>
        <w:tabs>
          <w:tab w:val="clear" w:pos="708"/>
          <w:tab w:val="left" w:pos="5970" w:leader="none"/>
        </w:tabs>
        <w:jc w:val="both"/>
        <w:rPr>
          <w:lang w:val="uk-UA"/>
        </w:rPr>
      </w:pPr>
      <w:r>
        <w:rPr>
          <w:lang w:val="uk-UA"/>
        </w:rPr>
        <w:t>Такі вибори пройшли у лютому 2011 року.</w:t>
      </w:r>
    </w:p>
    <w:p>
      <w:pPr>
        <w:pStyle w:val="Normal"/>
        <w:tabs>
          <w:tab w:val="clear" w:pos="708"/>
          <w:tab w:val="left" w:pos="5970" w:leader="none"/>
        </w:tabs>
        <w:jc w:val="both"/>
        <w:rPr>
          <w:lang w:val="uk-UA"/>
        </w:rPr>
      </w:pPr>
      <w:r>
        <w:rPr>
          <w:lang w:val="uk-UA"/>
        </w:rPr>
      </w:r>
    </w:p>
    <w:p>
      <w:pPr>
        <w:pStyle w:val="Normal"/>
        <w:tabs>
          <w:tab w:val="clear" w:pos="708"/>
          <w:tab w:val="left" w:pos="5970" w:leader="none"/>
        </w:tabs>
        <w:jc w:val="center"/>
        <w:rPr>
          <w:b/>
          <w:b/>
          <w:lang w:val="uk-UA"/>
        </w:rPr>
      </w:pPr>
      <w:r>
        <w:rPr>
          <w:b/>
          <w:lang w:val="uk-UA"/>
        </w:rPr>
        <w:t>Друга громадянська війна в Уганді</w:t>
      </w:r>
    </w:p>
    <w:p>
      <w:pPr>
        <w:pStyle w:val="Normal"/>
        <w:tabs>
          <w:tab w:val="clear" w:pos="708"/>
          <w:tab w:val="left" w:pos="5970" w:leader="none"/>
        </w:tabs>
        <w:jc w:val="both"/>
        <w:rPr>
          <w:b/>
          <w:b/>
          <w:lang w:val="uk-UA"/>
        </w:rPr>
      </w:pPr>
      <w:r>
        <w:rPr>
          <w:b/>
          <w:lang w:val="uk-UA"/>
        </w:rPr>
      </w:r>
    </w:p>
    <w:p>
      <w:pPr>
        <w:pStyle w:val="Normal"/>
        <w:tabs>
          <w:tab w:val="clear" w:pos="708"/>
          <w:tab w:val="left" w:pos="5970" w:leader="none"/>
        </w:tabs>
        <w:jc w:val="both"/>
        <w:rPr/>
      </w:pPr>
      <w:r>
        <w:rPr>
          <w:lang w:val="uk-UA"/>
        </w:rPr>
        <w:t xml:space="preserve"> </w:t>
      </w:r>
      <w:r>
        <w:rPr>
          <w:lang w:val="uk-UA"/>
        </w:rPr>
        <w:t>Прийшовши до влади, Йовері Кагута зіткнувся з великою озброєною опозицією у країні. Після падіння Кампали НАС продовжував переслідувати залишки армії Окелло, і у березні 1986 року її бійці вступили на територію проживання племен Ачолі, до якого належав Тіто Окелло. Того ж місяця декілька бійців Народно-визвольної армії Уганди, знайшовши притулок у Південному Судані, утворили Народно-демократичну армію Уганди (НДАУ), яка взяла курс на боротьбу за інтереси ачолі. У боротьбі з НДАУ урядові війська здійснювали звірста по відношенню до мирного населення. До кінця року урядові війська здобули перемогу над НДАУ, і багато повстанців дезертирували зі своїх загонів, перейшовши на бік Руху Святого Духа. 1987 року Рух Святого Духа під проводом Еліса Ауна, прийняла ім'я Лаквена, підняли повстання проти уряду Мусевені. Після поразки повстання під керівництвом двоюрідного брата Лаквеми Джозефа Коні виникла Армія опору Господа, що поставила своєю метою скидання уряду Мусевені та створення теократичної держави на основі біблійних заповідей. Крім цього проти уряду виступили прихильники поваленого президента Іді Аміна з Об'єднаних демократичних сил і Фронту західного берега Нілу. Йовері Мусевені оголосив у країні надзвичайний стан, після чого він доручив своєму братові Саліму Салеху та генерал-майору Давиду Тінаяфунзе взяти командування над військовими діями проти повстанців. Урядові війська розгорнули терор у Північній Уганді. Солдати живцем спалювали людей у їх будинках, гвалтували чоловіків і жінок, вбивали мирних жителів, переважно представників ачолі і тому подібне. Мусевені наклав заборону на дію ЗМІ та журналістам було заборонено відвідувати райони бойових дій. Ставши президентом, Мусевені отримав важкий спадок: диктатура Іді Аміна та режим Мілтона Оботе, а також п'ятирічна громадянська війна зруйнували економіку Уганди. Країна загрузла у корупції та злиднях. Через сім місяців після приходу до влади, уряд Мусевені почав проводити економічні реформи у країні. « У мене є місія: перетворити Уганду з відсталої країни у розвинену країну», — заявив якось раз Мусевені. Економічні реформи дали свій результат. У країну повернувся Червоний хрест. Уряд встановив нові торговельні відносини зі Сполученими Штатами та іншими державами. Світовий банк надав країні кредити на купівлю обладнання, ремонт доріг та поліпшення комунальних послуг. Ще однією проблемою, з якою зіткнувся Йовері Мусевені, була корупція. У той час Уганда входила до списку країн, де адміністрація вважалася однією з найбільш корумпованих, а економіка була однією з найбільш злиденних у світі. У боротьбі з корупцією Йовері Мусевені висунув ряд реформ, що включали наступне:</w:t>
      </w:r>
    </w:p>
    <w:p>
      <w:pPr>
        <w:pStyle w:val="Normal"/>
        <w:tabs>
          <w:tab w:val="clear" w:pos="708"/>
          <w:tab w:val="left" w:pos="5970" w:leader="none"/>
        </w:tabs>
        <w:jc w:val="both"/>
        <w:rPr/>
      </w:pPr>
      <w:r>
        <w:rPr>
          <w:lang w:val="uk-UA"/>
        </w:rPr>
        <w:t>Призначення генерального інспектора уряду для розслідування корупції та порушень прав людини та оприлюднення результатів. Реформа органів влади, спрямована на створення меншої, краще оплачуваної та більш ефективною адміністрації. Децентралізація прийняття рішень — передача повноважень та відповідальності від центрального уряду приватному сектору та групам волонтерів на місцях.</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ind w:firstLine="708"/>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center"/>
        <w:rPr>
          <w:b/>
          <w:b/>
          <w:color w:val="000000"/>
          <w:sz w:val="40"/>
          <w:szCs w:val="40"/>
          <w:lang w:val="uk-UA"/>
        </w:rPr>
      </w:pPr>
      <w:r>
        <w:rPr>
          <w:b/>
          <w:color w:val="000000"/>
          <w:sz w:val="40"/>
          <w:szCs w:val="40"/>
          <w:lang w:val="uk-UA"/>
        </w:rPr>
        <w:t>ЦЕНТРАЛЬНО-АФРИКАНСЬКА РЕСПУБЛІКА (ЦАР)</w:t>
      </w:r>
    </w:p>
    <w:p>
      <w:pPr>
        <w:pStyle w:val="Normal"/>
        <w:jc w:val="center"/>
        <w:rPr>
          <w:b/>
          <w:b/>
          <w:color w:val="000000"/>
          <w:lang w:val="uk-UA"/>
        </w:rPr>
      </w:pPr>
      <w:r>
        <w:rPr>
          <w:b/>
          <w:color w:val="000000"/>
          <w:lang w:val="uk-UA"/>
        </w:rPr>
        <w:t>Історія Центрально-Африканської республіки</w:t>
      </w:r>
    </w:p>
    <w:p>
      <w:pPr>
        <w:pStyle w:val="Normal"/>
        <w:jc w:val="center"/>
        <w:rPr>
          <w:b/>
          <w:b/>
          <w:color w:val="000000"/>
          <w:lang w:val="uk-UA"/>
        </w:rPr>
      </w:pPr>
      <w:r>
        <w:rPr>
          <w:b/>
          <w:color w:val="000000"/>
          <w:lang w:val="uk-UA"/>
        </w:rPr>
      </w:r>
    </w:p>
    <w:p>
      <w:pPr>
        <w:pStyle w:val="Normal"/>
        <w:jc w:val="center"/>
        <w:rPr>
          <w:b/>
          <w:b/>
          <w:lang w:val="uk-UA"/>
        </w:rPr>
      </w:pPr>
      <w:r>
        <w:rPr>
          <w:b/>
          <w:lang w:val="uk-UA"/>
        </w:rPr>
        <w:t>Президенти ЦАР</w:t>
      </w:r>
    </w:p>
    <w:p>
      <w:pPr>
        <w:pStyle w:val="Normal"/>
        <w:jc w:val="center"/>
        <w:rPr>
          <w:b/>
          <w:b/>
          <w:lang w:val="uk-UA"/>
        </w:rPr>
      </w:pPr>
      <w:r>
        <w:rPr>
          <w:b/>
          <w:lang w:val="uk-UA"/>
        </w:rPr>
      </w:r>
    </w:p>
    <w:p>
      <w:pPr>
        <w:pStyle w:val="Normal"/>
        <w:jc w:val="both"/>
        <w:rPr>
          <w:b/>
          <w:b/>
          <w:lang w:val="uk-UA"/>
        </w:rPr>
      </w:pPr>
      <w:r>
        <w:rPr>
          <w:b/>
          <w:lang w:val="uk-UA"/>
        </w:rPr>
        <w:t>Жан-Бедель Бокасса</w:t>
      </w:r>
      <w:r>
        <w:rPr>
          <w:lang w:val="uk-UA"/>
        </w:rPr>
        <w:t xml:space="preserve"> (нар. 22 лютого 1921, Бобанґі — 3 листопада 1996, Бангі) — президент Центральноафриканської Республіки у 1966—1976 рр., </w:t>
      </w:r>
      <w:r>
        <w:rPr>
          <w:b/>
          <w:lang w:val="uk-UA"/>
        </w:rPr>
        <w:t xml:space="preserve">пізніше самопроголошений імператор (1976—1979). </w:t>
      </w:r>
      <w:r>
        <w:rPr>
          <w:lang w:val="uk-UA"/>
        </w:rPr>
        <w:t>Син сільського старости з племені мбака (родом з якого було багато посадовців Центральної Африки колоніального періоду). Його ім'я Жан-Бедель — результат неправильно прочитаного в календарі скороченого імені католицького святого Жан-Батіст де ла Саль (Jean-B. de la S. перетворилося в Jean-Bédel), Бокасса — ім'я, яке означає «маленький ліс» мовою мбака, пізніше стали використовувати як прізвище (а після проголошення імперії — знову як ім'я). Втративши батьків у віці 6-и років (батька розстріляли французи, мати наклала на себе руки), його виховували родичі, що готували його у священики. Одначе 1939 року Бокасса поступив на військову службу. Він зробив собі кар'єру в армії, під час Другої світової війни служив у військах Шарля де Голля («Франція, що бореться»); його було нагороджено орденом Почесного легіону та Лотаринзьким хрестом. Брав участь у висадці союзних військ у Провансі та боях на Рейні в 1944—1945. Після війни навчався в академіях в Сен-Луї (Сенегал), потім повернувся до Франції, навчався в Шалон-сюр-Марні, воював в Індокитаї та Алжирі. На 1961 рік він був уже капітан. В 1964 році перейшов із французької армії на службу в центральноафриканську. Президент ЦАР, його кузен Давид Дако, призначив Бокассу начальником штабу збройних сил та надав йому звання полковника.</w:t>
      </w:r>
      <w:r>
        <w:rPr>
          <w:b/>
          <w:lang w:val="uk-UA"/>
        </w:rPr>
        <w:t xml:space="preserve"> </w:t>
      </w:r>
      <w:r>
        <w:rPr>
          <w:lang w:val="uk-UA"/>
        </w:rPr>
        <w:t>31 грудня 1965 — 1 січня 1966 року Бокасса здійснив державний заколот («новорічний заколот» або «путч дня Св. Сильвестра»), повалив Дако та посадив його до в'язниці. Змову склав начальник жандармерії, якого Бокасса нейтралізував, але скористався путчем на свою користь. Шеф Генштабу проголосив себе президентом та очільником єдиної політичної партії — «Руху за соціальну еволюцію Чорної Африки». Ця партія включала до себе в обов'язковому порядку все доросле населення країни. 4 січня президент скасував конституцію ЦАР та почав диктаторське керування. В березні 1972 року Бокасса проголосив себе довічним президентом. 19 травня 1974 року йому було надано звання маршала. В 1969 і 1974 роках відбувалися невдалі спроби скинути Бокассу через державний заколот; 1976 року було влаштовано замах на його життя. Ці події були для нього тільки приводами задля зміцнення своєї одноосібної влади. Брав участь у панафриканському русі, зокрема, в 1968 році став засновником Союзу центральноафриканських держав, куди входили також Демократична Республіка Конго й Чад. Був прибічником «повернення до землі», підтримки сільського господарства та аграрної реформи в країні. У зовнішньополітичній орієнтації вагався між радянським блоком, Заходом та Рухом неприєднання. В червні 1970 року відвідав з офіційним візитом СРСР. Після зустрічі з Муаммаром Каддафі Бокасса вирішив прийняти іслам і короткочасно змінив своє християнське ім'я, Жан-Бедель, на Салах-ед-дін Ахмед Бокасса. Швидше за все, це була лише хитрість задля привернення фінансової допомоги Лівії. У вересні 1976 року Бокасса розпустив уряд і замінив його на Раду Центральноафриканської революції (за зразком Ради революційного командування Лівії; до цієї Ради було включено звільненого з в'язниці Дако). На з'їзді партії МЕСАН 4 грудня 1976 року президент проголосив республіку монархією та перейменував її на Центральноафриканську Імперію. Він видав імперську конституцію, знову прийняв католицизм. Повний його титул звучав так: Імператор Центральної Африки, волею центральноафриканського народу, який об'єднано в національну політичну партію МЕСАН. Затим, що ефіопського імператора Хайле Селассіє I було скинуто за два роки до цього, Бокасса став одним з двох керівних імператорів у всьому світі — другим був японський монарх Хірохіто. Він коронувався як Бокасса I під час незвично пишного ритуалу рівно за рік опісля, 4 грудня 1977 року. На коронацію було витрачено більш ніж 20 мільйонів доларів. Черевики, в яких він був під час коронації, занесено до Книги рекордів Гіннеса як найдорожчі у світі. Церемоніал багато в чому копіював коронацію Наполеона I, котрого новоспечений імператор вважав за свого кумира та наслідував його. На коронацію було запрошено керівників усіх світових та африканських держав, а також Папу Римського Павла VI. Очевидно, для нього готували роль Папи Пія VII, з рук якого Наполеон вирвав корону й сам нею увінчався. Проте, попри всі обіцяні щедрі подарунки, ані Папа, ані голови держав не з'явилися в Бангі на церемонію; Францію було презентовано міністром у справах співпраці, оркестром ВМФ та батальйоном, що гарантував безпеку під час коронації. Багато хто вважав Бокассу за психічно ненормального та порівнювали його з ексцентричним диктатором Уганди Іді Аміном. Із казковою розкішшю коронації та імператорського двору контрастував надзвичайно низький рівень життя в країні. В 1977 році в країні був 1 лікар на 43,4 тис. мешканців і лише 1 зубний лікар на всю імперію. Попри те, що імперія вважалася за конституційну, жодних пом'якшень у диктатурі Бокасси не сталося. Арешти інакодумців, тортури, в яких імператор особисто брав участь, були звичайною справою. Режим підтримувано від французького уряду на чолі з Валері Жискар д'Естеном, якому Бокасса надавав вигідні умови розробки покладів корисних копалин, зокрема, урану, що потрібний для французької програми атомної зброї. В 1975 році Жискар оголосив Бокассу своїм «другом» та «членом сім'ї», а також декілька разів приїздив до Центральної Африки на полювання. Після низки жорстоко придушених виступів опозиції, що викликали міжнародний резонанс та привернули увагу правозахисників (зокрема, демонстрації школярів, котрі протестували проти дорогої уніформи, нав'язаної їм урядом; більш ніж 100 з них було вбито) в 1979 році дальша підтримка режиму Бокасси ставала для Франції ганебною. Приблизно в той самий час розповзлися чутки про канібалізм монарха. Окрім того, накреслювалося нове зближення Центральної Африки з Лівією (що було для Франції неприпустимо). За відсутності імператора, який був з офіційним візитом у Лівії, за участі французьких десантників (операція «Баракуда») в Бангі було здійснено 20 вересня 1979 р. безкровний державний заколот, після якого Давид Дако знову став президентом відновленої республіки. Французький дипломат Жак Фоккар назвав цю операцію «останньою колоніальною експедицією Франції».</w:t>
      </w:r>
    </w:p>
    <w:p>
      <w:pPr>
        <w:pStyle w:val="Normal"/>
        <w:jc w:val="both"/>
        <w:rPr/>
      </w:pPr>
      <w:r>
        <w:rPr>
          <w:lang w:val="uk-UA"/>
        </w:rPr>
        <w:t>За декілька тижнів у французькому сатиричному тижневику «Канар аншене» було оприлюднено подарунки, котрими Бокасса купував лояльність у Жискара (зокрема, це були діаманти). За умов економічної кризи це все не грало на руку президентові, який 1981 року програв вибори Франсуа Міттерану. Пізніше з'ясувалося, що діаманти Бокасса вручав також і Генрі Кіссинджеру в 1973 році. Бокасса вирушив із Лівії в Кот-д'Івуар, а потім мешкав у Франції, в замку біля Парижа (Ардікур, департамент Івелін). В той час на його Батьківщині над ним було влаштовано заочний суд, що присудив йому смертну кару (1980). В 1986 році він здійснив, мабуть, найексцентричніший вчинок у його житті: він самохіть повернувся в ЦАР, розраховуючи на те, що народ знову посадить його на трон. Одначе його було негайно арештовано й він постав перед новим процесом, де йому було висунуто обвинувачення в державній зраді, вбивствах, канібалізмі та розкраданні державного майна. Бокасса активно захищався на суді та зумів переконати суддів у тому, що частини тіл жертв він зберігав у холодильнику не з метою вживати в їжу, а в символічних цілях («печінка ворога приносить талан») і т. п. Хоча його визнали невинним в канібалізмі, решти обвинувачень вистачило, щоб знову засудити його 12 червня 1987 року до смертної кари. Наступного року його помилували, і вирок замінили на довічне ув'язнення, а потім і на двадцятирічне. Після відновлення демократичного устрою в 1993 році в країні було оголошено загальну амністію, й Бокасса вийшов на волю. Він помер від інфаркту за три роки після звільнення, 3 листопада 1996 року. В останні роки життя Бокасса називав себе тринадцятим апостолом і стверджував, що він мав таємні зустрічі з Папою Римським.</w:t>
      </w:r>
    </w:p>
    <w:p>
      <w:pPr>
        <w:pStyle w:val="Normal"/>
        <w:jc w:val="both"/>
        <w:rPr>
          <w:lang w:val="uk-UA"/>
        </w:rPr>
      </w:pPr>
      <w:r>
        <w:rPr>
          <w:lang w:val="uk-UA"/>
        </w:rPr>
        <w:t>Бокасса мав 18 дружин і 77 дітей, що він їх визнав; одна з дружин, імператриця Катерина Дангіаде, була його вінчаною католицькою дружиною й він коронував її за зразком коронації Жозефіни Богарне. Старший син Бокасси та Катерини, що народився 2 листопада 1975 року, кронпринц Жан-Бедель, у період існування імперії був спадкоємцем престолу, а після смерті батька 1996 — головою центральноафриканського імператорського дому (Жан-Бедель Бокасса II). 1 грудня 2010 президент ЦАР Франсуа Бозізе підписав указ про повну реабілітацію Жан-бедел Бокасси, відповідно до якого повалений імператор був «відновлений в усіх правах». Бозізе назвав Бокассу «великим гуманістом» і «сином нації, визнаним усіма як великого будівничого» і підкреслив «Я хочу говорити про Бокасса. Він побудував країну, а ми зруйнували все, що він побудував».</w:t>
      </w:r>
    </w:p>
    <w:p>
      <w:pPr>
        <w:pStyle w:val="Normal"/>
        <w:jc w:val="both"/>
        <w:rPr>
          <w:lang w:val="uk-UA"/>
        </w:rPr>
      </w:pPr>
      <w:r>
        <w:rPr>
          <w:lang w:val="uk-UA"/>
        </w:rPr>
      </w:r>
    </w:p>
    <w:p>
      <w:pPr>
        <w:pStyle w:val="Normal"/>
        <w:jc w:val="both"/>
        <w:rPr/>
      </w:pPr>
      <w:r>
        <w:rPr>
          <w:b/>
          <w:lang w:val="uk-UA"/>
        </w:rPr>
        <w:t>Франсуа Бозізе Янгувонда</w:t>
      </w:r>
      <w:r>
        <w:rPr>
          <w:lang w:val="uk-UA"/>
        </w:rPr>
        <w:t xml:space="preserve"> (нар. 14 жовтня 1946 року, Муїла, Габон) — центральноафриканський державний, політичний і військовий діяч; міністр оборони (1979–1981) та інформації та культури ЦАР (1981–1982), президент Центральноафриканської Республіки (у 2003–2013 р.р.). Прийшов до влади в результаті військового перевороту, під час якого було повалено президента Анж-Фелікса Патассе. Після дворічного «перехідного періоду» Бозізе в 2005 році виграв президентські вибори.</w:t>
      </w:r>
    </w:p>
    <w:p>
      <w:pPr>
        <w:pStyle w:val="Normal"/>
        <w:jc w:val="both"/>
        <w:rPr>
          <w:lang w:val="uk-UA"/>
        </w:rPr>
      </w:pPr>
      <w:r>
        <w:rPr>
          <w:lang w:val="uk-UA"/>
        </w:rPr>
      </w:r>
    </w:p>
    <w:p>
      <w:pPr>
        <w:pStyle w:val="Normal"/>
        <w:jc w:val="both"/>
        <w:rPr/>
      </w:pPr>
      <w:r>
        <w:rPr>
          <w:b/>
          <w:lang w:val="uk-UA"/>
        </w:rPr>
        <w:t>Катрін Самба-Панза</w:t>
      </w:r>
      <w:r>
        <w:rPr>
          <w:lang w:val="uk-UA"/>
        </w:rPr>
        <w:t xml:space="preserve"> (нар. 26 червня 1954) — тимчасовий президент Центральноафриканської Республіки з 23 січня 2014, перша жінка на цій посаді; мер Бангі з травня 2013. Катрін Самба-Панза народилася 26 червня 1954 в Форт-Ламі, Французька Екваторіальна Африка (зараз — місто Нджамена, столиця Чаду). Її батько був камерунцем, а матір походила з Центральноафриканської Республіки. Перед тим як розпочати політичну кар'єру, займалася бізнесом і була корпоративною юристкою. У травні 2013 року Катрін Самба-Панза була призначена на пост мера міста Бангі Національною перехідною радою. Це відбулося під час військового конфлікту[en] в країні; кандидатура політика була прийнятною для двох сторін конфлікту, а також президента Франції Франсуа Олланда[1]. Самба-Панза є безпартійною.Після того як самопроголошений президент ЦАР Мішель Джотодія 10 січня 2014 року пішов у відставку, його обов'язки деякий час виконував Александр-Фердинанд Нгуєнде. 20 січня Національна перехідна рада обрала Катрін Самбу-Панзу тимчасовим президентом держави Загалом було вісім кандидатів; вибори пройшли у два тури. Після перемоги у другому турі вона заявила:Я закликаю всіх своїх дітей, особливо анти-балака, скласти зброю і припинити будь-які бойові дії. Це саме стосується колишніх селека — вони не повинні мати страх. Я більше нічого не хочу слухати про вбивства. Від сьогодні я є президентом всіх центральноафриканців, без винятків. На пост президента Самба-Панза вступила 23 січня. Вона закликає сторони конфлікту до переговорів. Очікується, що вона наведе порядок в країні і підготує вибори, які пройдуть на початку 2015 року.</w:t>
      </w:r>
    </w:p>
    <w:p>
      <w:pPr>
        <w:pStyle w:val="Normal"/>
        <w:jc w:val="both"/>
        <w:rPr>
          <w:color w:val="000000"/>
          <w:lang w:val="uk-UA"/>
        </w:rPr>
      </w:pPr>
      <w:r>
        <w:rPr>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center"/>
        <w:rPr>
          <w:b/>
          <w:b/>
          <w:color w:val="000000"/>
          <w:sz w:val="40"/>
          <w:szCs w:val="40"/>
          <w:lang w:val="uk-UA"/>
        </w:rPr>
      </w:pPr>
      <w:r>
        <w:rPr>
          <w:b/>
          <w:color w:val="000000"/>
          <w:sz w:val="40"/>
          <w:szCs w:val="40"/>
          <w:lang w:val="uk-UA"/>
        </w:rPr>
        <w:t>ЧАД</w:t>
      </w:r>
    </w:p>
    <w:p>
      <w:pPr>
        <w:pStyle w:val="Normal"/>
        <w:jc w:val="center"/>
        <w:rPr>
          <w:b/>
          <w:b/>
          <w:color w:val="000000"/>
          <w:sz w:val="40"/>
          <w:szCs w:val="40"/>
          <w:lang w:val="uk-UA"/>
        </w:rPr>
      </w:pPr>
      <w:r>
        <w:rPr>
          <w:b/>
          <w:color w:val="000000"/>
          <w:sz w:val="40"/>
          <w:szCs w:val="40"/>
          <w:lang w:val="uk-UA"/>
        </w:rPr>
      </w:r>
    </w:p>
    <w:p>
      <w:pPr>
        <w:pStyle w:val="Normal"/>
        <w:jc w:val="center"/>
        <w:rPr>
          <w:b/>
          <w:b/>
          <w:color w:val="000000"/>
          <w:lang w:val="uk-UA"/>
        </w:rPr>
      </w:pPr>
      <w:r>
        <w:rPr>
          <w:b/>
          <w:color w:val="000000"/>
          <w:lang w:val="uk-UA"/>
        </w:rPr>
        <w:t>Історія Чаду</w:t>
      </w:r>
    </w:p>
    <w:p>
      <w:pPr>
        <w:pStyle w:val="Normal"/>
        <w:jc w:val="center"/>
        <w:rPr>
          <w:b/>
          <w:b/>
          <w:color w:val="000000"/>
          <w:lang w:val="uk-UA"/>
        </w:rPr>
      </w:pPr>
      <w:r>
        <w:rPr>
          <w:b/>
          <w:color w:val="000000"/>
          <w:lang w:val="uk-UA"/>
        </w:rPr>
        <w:t>Президенти Чаду</w:t>
      </w:r>
    </w:p>
    <w:p>
      <w:pPr>
        <w:pStyle w:val="Normal"/>
        <w:jc w:val="center"/>
        <w:rPr>
          <w:b/>
          <w:b/>
          <w:color w:val="000000"/>
          <w:lang w:val="uk-UA"/>
        </w:rPr>
      </w:pPr>
      <w:r>
        <w:rPr>
          <w:b/>
          <w:color w:val="000000"/>
          <w:lang w:val="uk-UA"/>
        </w:rPr>
      </w:r>
    </w:p>
    <w:p>
      <w:pPr>
        <w:pStyle w:val="Normal"/>
        <w:jc w:val="both"/>
        <w:rPr/>
      </w:pPr>
      <w:r>
        <w:rPr>
          <w:b/>
          <w:color w:val="000000"/>
          <w:lang w:val="uk-UA"/>
        </w:rPr>
        <w:t>Фелікс Маллум</w:t>
      </w:r>
      <w:r>
        <w:rPr>
          <w:color w:val="000000"/>
          <w:lang w:val="uk-UA"/>
        </w:rPr>
        <w:t xml:space="preserve"> (нар. 13 вересня 1932, Форт-Аршамбо, нині Сарх, Середнє Шарі, Чад - 12 червня 2009, Париж, Франція) — чадський військовий і політичний діяч, президент Чаду в 1978–1979 роках і прем'єр-міністр (1975-1978). Фелікс Маллум — виходець з південної (християнської) частини Чаду, з префектури Середнє Шарі, належить до етнічної групи сара. Народився 13 вересня, за іншими даними 10 вересня 1932 року. Він обрав кар'єру професійного військового і дослужився до чину полковника. В 1971 році був призначений тодішнім президентом Чаду Франсуа Томбалбаєм начальником штабу чадської армії. В 1973 році він був звинувачений у заколоті проти президента і потрапив в ув’язнення. 13 квітня 1975 в результаті військового перевороту президент Томбалбай був відсунутий від влади і вбитий. Через два дні Маллум, тепер вже генерал, був проголошений заколотниками президентом Чаду. Він сформував уряд, до складу якого увійшли як військові, так і цивільні діячі. Маллум проголосив політику національного примирення, прагнучі закінчити громадянську війну у країні. Маллум також зробив спробу налагодити відносини з Лівією, в результаті чого стосунки із Францією дещо похолодніли. Втім, порозуміння з Лівією тривало дуже недовго, позаяк уряд Маллума виступав проти лівійської окупації Смуги Аузу — спірної території на півночі Чаду. У квітні 1976 року при підтримці лівійського лідера Муаммара Каддафі був влаштований невдалий замах на Маллума, і Лівія підсилила допомогу повстанському руху FROLINAT, що діяв на півночі країни; це призвело до нового зближення між Чадом і Францією. 31 березня 1977 був придушений новий заколот армійських офіцерів проти Маллума. Ще в 1976 році у FROLINAT стався розкол, в результаті якого антилівійські фракції, які не погоджувалися з окупацією Лівією Смуги Аузу, вийшли зі складу руху і заснували окрему організацію — Збройні сили Півночі (FAN). В 1978 році Маллум підписав угоду про примирення з лідером FAN Хіссеном Хабре, який 20 серпня 1978 зайняв посаду прем’єр-міністра Чаду (до того обов’язки прем’єра виконував сам Маллум). Збройні загони FAN не були роззброєні, а мали увійти до складу урядової армії. В той же час на півночі країни тривали важкі бої з пролівійськими повстанцями Гукуні Уеддея, підтримуваними Лівією. Навесні 1978 року лише втручання Франції врятувало столицю країни Нджамену від захоплення повстанцями.Мирне співіснування між збройними загонами Маллума і Хабре трималося недовго; 12 лютого 1979 року дріб’язковий інцидент у Нджамені переріс у запеклий бій; 19 лютого у місто увійшли загони Гукуні, які підтримали Хабре. Протистояння тривало кілька тижнів і закінчилося скликанням мирної конференції у нігерійському місті Кано. Під тиском з боку африканських країн 19 березня Маллум був змушений піти у відставку і передати повноваження Державній раді під головуванням Гукуні. Маллум покинув країну й оселився у вигнанні у Нігерії. Тим часом громадянська війна у Чаді та лівійсько-чадський конфлікт спалахнули с новою силою. 31 травня 2002, після 23 років життя у вигнанні Маллум повернувся до Нджамени, де був тепло зустрінутий урядом. Президент Ідріс Дебі подарував йому чин генерал-майора; Маллум також отримав усі привілеї, якими, згідно з чадськими законами, користуються колишні президенти, зокрема сплачуване державним бюджетом житло, два службових автомобіля з водіями, медичне страхування і довічну пенсію. Помер 12 червня 2009 в госпіталі в Парижі.</w:t>
      </w:r>
    </w:p>
    <w:p>
      <w:pPr>
        <w:pStyle w:val="Normal"/>
        <w:jc w:val="both"/>
        <w:rPr>
          <w:color w:val="000000"/>
          <w:lang w:val="uk-UA"/>
        </w:rPr>
      </w:pPr>
      <w:r>
        <w:rPr>
          <w:color w:val="000000"/>
          <w:lang w:val="uk-UA"/>
        </w:rPr>
      </w:r>
    </w:p>
    <w:p>
      <w:pPr>
        <w:pStyle w:val="Normal"/>
        <w:jc w:val="both"/>
        <w:rPr/>
      </w:pPr>
      <w:r>
        <w:rPr>
          <w:b/>
          <w:color w:val="000000"/>
          <w:lang w:val="uk-UA"/>
        </w:rPr>
        <w:t>Ідріс Дебі</w:t>
      </w:r>
      <w:r>
        <w:rPr>
          <w:color w:val="000000"/>
          <w:lang w:val="uk-UA"/>
        </w:rPr>
        <w:t xml:space="preserve"> ( нар.1952, Фада, Чад) — чадський державний і політичний діяч, президент Чаду з 2 грудня 1990 року. Ідріс Дебі народився у 1952 році в місті Фада на сході Чаду у родині пастора. Походить з клану (племені) горанів народу загава. Після закінчення середньої школи вступив до Офіцерської школи в Нджамені. Пройшов стажування у Франції в Інституті аеронавтики. повернувшись у 1976 році до Чаду з посвідченням професійного пілота. Працював у держсекторі. У 1982 році президентом Хіссеном Хабре призначений заступником начальника штабу Збройних сил Півночі, згодом — начальником Генерального штабу. Через рік, у 1983 році, І.Дебі став командуючим збройними силами. У 1985 році Дебі знято з посади і направлено на навчання до Паризької військової школи. По поверненні на батьківщину в 1987 році, І.Дебі обійняв ключову посаду радника президента з питань безпеки і оборони. У квітні 1989 року після невдалої спроби державного заколоту знайшов пристанище у Судані. У березні наступного, 1990 року, в Судані І.Дебі створив «Патріотичний фронт порятунку» й заходився готувати військові загони для збройного вторгнення до Чаду, що було здійснено в листопаді цього ж, 1990 року. Ввійшовши на чолі повстанців до Нджамени, Дебі 1 грудня 1990 року взяв усю повноту влади в державі в свої руки. 4 грудня 1990 року І.Дебі проголосив себе новим президентом Чаду. Однак, у країні збройне протистояння тривало фактично до 1993 року, коли в результаті національної конференції (січень-квітень) було ухвалено хартію, яка закріплювала засади перехідного періоду розвитку Чаду. За хартією головою держави і верховним головнокомандувачем до проведення виборів на багатопартійній основі залишався Ідріс Дебі. У квітні 1993 року запроваджено багатопартійну систему, однак очікуваного миру це не принесло. У країні фактично розгорнулась латентна громадянська війна, внаслідок чого перехідний період було подовжено на 1994-95 рр. Нарешті, у січні 1996 року в Габоні між представниками влади і опозиції було укладено угоду про принципи внутрішньополітичного урегулювання. Одним із пунктів прийнятої декларації передбачались у цьому ж, 1996 році, багатопартійні президентські вибори, за результатами 2 турів яких Ідріса Дебі було легітимізовано на посаді голови держави (69 % голосів від загалу голосів). Парламентські (до Національних зборів) вибори у листопаді 1996 року виграла президентська партія «Патріотичний рух за порятунок» (реорганізований ще в квітні 1991 року Патріотичний фронт порятунку). Перший етап легітимного правління І.Дебі був позначений відносним піднесенням економіки країни, завдяки відкриттю внутрішніх ринків з подалшим проникненням на них ТНК, зокрема, освоєнням нафтових родовищ (Чад є експортером нафти з жовтня 2003 року). На наступних президентських виборах 20 травня 2001 року перемогу знову одержав І.Дебі (63.17% згідно з офіційними даними), а його сила (Патріотичний рух…) завдала нищівної поразки опозиційним силам на парламентських виборах 21 квітня 2002 року (110 із 155 мандатів). З 2003 року особливо дестабілізуючим чинником у Чаді став суданський — внаслідок громадянської війни у цій країні різко збільшився потік мігрантів до Чаду. Зусилля ООН та ін. міжнародних організацій не змогли попередити гуманітарну катастрофу як у Суданському Дарфурі, так і в прикордонних територіях обох (Судану і Чаду) держав. Величезна кількість біженців (до 1,8 млн осіб за розрахунками експертів ООН) підірвали чадську економіку і незабаром призвели до значного соціального незадоволення. 16 травня 2004 року в країні здійснено спробу державного війського перевороту. Парадоксальним було те, що очільниками заколоту стали також, як і президент, вихідці з народу загава, незадоволені його політикою у дарфкрському конфлікті. В результаті 48-годинних переговорів кризу було улагоджено без кровопролиття. А за 10 днів, 26 травня 2004 р. підконтрольний Дебі парламент прийняв поправку до конституції, за якою президент може обиратися на необмежене число каденцій. У наступні роки в Чаді збереглась неспокійна як внутрішньо-, так і зовнішньополітична ситуація. У грудні 2005 року активізувалися бої на чадсько-суданському кордоні, до опозиції перейшли племінники-близнюки І.Дебі Том і Тіман Ердімі, ряд впливових військовиків на чолі з генералом Себі Агіда. А 15 березня 2006 року їх прибічниками у Нджамені на час візиту Ідрісса Дебі Ітно до Екваторіальної Гвінеї знову здійснено невдалу спробу державного перевороту, що однак призвело лише до екскалації конфлікту, зокрема, кривавих сутичок наприкінці березня 2006 року в прикордонні, в яких ініціативу перехопили заколотники, просуваючись углиб Чаду. 13 квітня 2006 року бої проурядових і повстанських сил розгорнулися вже на підступах до Нджамени. Однак, атаки повстанців були відбиті, а вони вигнані до Судану. На нових президенських виборах (3 травня 2006 року) в результаті бойкоту опозиції Ідріс Дебі переміг уже в 1-му турі (64.67% голосів, спершу було оголошено про 77.6% голосів). Напруження в Чаді збереглося, і значно активізувалося на поч. 2008 року, коли 2 лютого повстанським військам удалося прорватися до столиці країни. Після декількох днів жорстоких боїв під тиском міжнародної спільноти, протидіючі сторони сіли за стіл переговорів. І.Дебі знову зберіг президентську посаду, а на поч. березня 2008 року на саміті в столиці Сенегалу Дакарі за участі міжнародних посередників — генерального секретаря ООН Гі Муна і президента Сенегалу Абдулая Вада було підписано пакт про виконання всіх раніше укладених мирних угод між Ідрісом Дебі і президентом Судану Омаром Баширом.</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widowControl w:val="false"/>
        <w:ind w:left="360" w:hanging="0"/>
        <w:jc w:val="center"/>
        <w:rPr>
          <w:b/>
          <w:b/>
          <w:lang w:val="uk-UA"/>
        </w:rPr>
      </w:pPr>
      <w:r>
        <w:rPr>
          <w:b/>
          <w:i/>
          <w:lang w:val="uk-UA"/>
        </w:rPr>
        <w:t>Енциклопедії та словники</w:t>
      </w:r>
    </w:p>
    <w:p>
      <w:pPr>
        <w:pStyle w:val="Normal"/>
        <w:widowControl w:val="false"/>
        <w:rPr>
          <w:b/>
          <w:b/>
          <w:sz w:val="20"/>
          <w:szCs w:val="20"/>
          <w:lang w:val="uk-UA"/>
        </w:rPr>
      </w:pPr>
      <w:r>
        <w:rPr>
          <w:b/>
          <w:sz w:val="20"/>
          <w:szCs w:val="20"/>
          <w:lang w:val="uk-UA"/>
        </w:rPr>
      </w:r>
    </w:p>
    <w:p>
      <w:pPr>
        <w:pStyle w:val="Normal"/>
        <w:numPr>
          <w:ilvl w:val="0"/>
          <w:numId w:val="9"/>
        </w:numPr>
        <w:jc w:val="both"/>
        <w:rPr/>
      </w:pPr>
      <w:r>
        <w:rPr/>
        <w:t xml:space="preserve">Большая Советская энциклопедия Под ред. </w:t>
      </w:r>
      <w:r>
        <w:rPr>
          <w:i/>
        </w:rPr>
        <w:t>С. И. Вавилова. М.</w:t>
      </w:r>
      <w:r>
        <w:rPr/>
        <w:t xml:space="preserve"> БСЭ 1949-1958 ТТ 1-50</w:t>
      </w:r>
    </w:p>
    <w:p>
      <w:pPr>
        <w:pStyle w:val="Normal"/>
        <w:numPr>
          <w:ilvl w:val="0"/>
          <w:numId w:val="9"/>
        </w:numPr>
        <w:jc w:val="both"/>
        <w:rPr/>
      </w:pPr>
      <w:r>
        <w:rPr/>
        <w:t xml:space="preserve">Большая Советская энциклопедия Под ред. </w:t>
      </w:r>
      <w:r>
        <w:rPr>
          <w:i/>
        </w:rPr>
        <w:t>А. М. Прохорова</w:t>
      </w:r>
      <w:r>
        <w:rPr/>
        <w:t xml:space="preserve"> М БСЭ 1970-1978 ТТ-1-30</w:t>
      </w:r>
    </w:p>
    <w:p>
      <w:pPr>
        <w:pStyle w:val="Normal"/>
        <w:numPr>
          <w:ilvl w:val="0"/>
          <w:numId w:val="9"/>
        </w:numPr>
        <w:jc w:val="both"/>
        <w:rPr/>
      </w:pPr>
      <w:r>
        <w:rPr/>
        <w:t>Радянська енциклопедія історії України К. Головна редакція УРЕ тт.. 1-4 1969-1972</w:t>
      </w:r>
    </w:p>
    <w:p>
      <w:pPr>
        <w:pStyle w:val="Normal"/>
        <w:numPr>
          <w:ilvl w:val="0"/>
          <w:numId w:val="9"/>
        </w:numPr>
        <w:jc w:val="both"/>
        <w:rPr/>
      </w:pPr>
      <w:r>
        <w:rPr/>
        <w:t xml:space="preserve"> </w:t>
      </w:r>
      <w:r>
        <w:rPr/>
        <w:t>Советская историческая энциклопедия М. «Советская энциклопедия» тт. 1-16, 1961-1976</w:t>
      </w:r>
    </w:p>
    <w:p>
      <w:pPr>
        <w:pStyle w:val="Normal"/>
        <w:widowControl w:val="false"/>
        <w:numPr>
          <w:ilvl w:val="0"/>
          <w:numId w:val="9"/>
        </w:numPr>
        <w:rPr/>
      </w:pPr>
      <w:r>
        <w:rPr>
          <w:lang w:val="uk-UA"/>
        </w:rPr>
        <w:t xml:space="preserve">Енциклопедія українознавства. У 10-х томах. / Головний редактор </w:t>
      </w:r>
      <w:r>
        <w:rPr>
          <w:i/>
          <w:lang w:val="uk-UA"/>
        </w:rPr>
        <w:t xml:space="preserve">Володимир Кубійович. </w:t>
      </w:r>
      <w:r>
        <w:rPr>
          <w:lang w:val="uk-UA"/>
        </w:rPr>
        <w:t>— Париж; Нью-Йорк: Молоде життя, 1954—1989.</w:t>
      </w:r>
    </w:p>
    <w:p>
      <w:pPr>
        <w:pStyle w:val="Normal"/>
        <w:widowControl w:val="false"/>
        <w:numPr>
          <w:ilvl w:val="0"/>
          <w:numId w:val="9"/>
        </w:numPr>
        <w:rPr/>
      </w:pPr>
      <w:r>
        <w:rPr>
          <w:lang w:val="uk-UA"/>
        </w:rPr>
        <w:t xml:space="preserve">Малий словник історії України / Відповідальний редактор </w:t>
      </w:r>
      <w:r>
        <w:rPr>
          <w:i/>
          <w:lang w:val="uk-UA"/>
        </w:rPr>
        <w:t>Валерій Смолій</w:t>
      </w:r>
      <w:r>
        <w:rPr>
          <w:lang w:val="uk-UA"/>
        </w:rPr>
        <w:t>. — К.: Либідь, 1997.</w:t>
      </w:r>
    </w:p>
    <w:p>
      <w:pPr>
        <w:pStyle w:val="Normal"/>
        <w:widowControl w:val="false"/>
        <w:numPr>
          <w:ilvl w:val="0"/>
          <w:numId w:val="9"/>
        </w:numPr>
        <w:rPr>
          <w:lang w:val="uk-UA"/>
        </w:rPr>
      </w:pPr>
      <w:r>
        <w:rPr>
          <w:shd w:fill="FFFFFF" w:val="clear"/>
        </w:rPr>
        <w:t xml:space="preserve">Енциклопедія міжнародного права : У 3 т. / редкол.: </w:t>
      </w:r>
      <w:r>
        <w:rPr>
          <w:i/>
          <w:shd w:fill="FFFFFF" w:val="clear"/>
        </w:rPr>
        <w:t>Ю.С. Шемшученко, В.Н. Денисов</w:t>
      </w:r>
      <w:r>
        <w:rPr>
          <w:shd w:fill="FFFFFF" w:val="clear"/>
        </w:rPr>
        <w:t xml:space="preserve"> (співголови) та ін., ; Інститут держави і права ім. В.М. Корецького НАН України. — Т. 1. А—Д. — К. : Академ періодика, 2014. — 920 с.</w:t>
      </w:r>
    </w:p>
    <w:p>
      <w:pPr>
        <w:pStyle w:val="Normal"/>
        <w:widowControl w:val="false"/>
        <w:numPr>
          <w:ilvl w:val="0"/>
          <w:numId w:val="9"/>
        </w:numPr>
        <w:rPr/>
      </w:pPr>
      <w:r>
        <w:rPr>
          <w:lang w:val="uk-UA"/>
        </w:rPr>
        <w:t xml:space="preserve">Юридична енциклопедія / </w:t>
      </w:r>
      <w:r>
        <w:rPr>
          <w:i/>
          <w:lang w:val="uk-UA"/>
        </w:rPr>
        <w:t>ред. Ю.</w:t>
      </w:r>
      <w:r>
        <w:rPr>
          <w:i/>
        </w:rPr>
        <w:t> </w:t>
      </w:r>
      <w:r>
        <w:rPr>
          <w:i/>
          <w:lang w:val="uk-UA"/>
        </w:rPr>
        <w:t>С.</w:t>
      </w:r>
      <w:r>
        <w:rPr>
          <w:i/>
        </w:rPr>
        <w:t> </w:t>
      </w:r>
      <w:r>
        <w:rPr>
          <w:i/>
          <w:lang w:val="uk-UA"/>
        </w:rPr>
        <w:t xml:space="preserve">Шемшученко </w:t>
      </w:r>
      <w:r>
        <w:rPr>
          <w:lang w:val="uk-UA"/>
        </w:rPr>
        <w:t>та ін.</w:t>
      </w:r>
      <w:r>
        <w:rPr/>
        <w:t> </w:t>
      </w:r>
      <w:r>
        <w:rPr>
          <w:lang w:val="uk-UA"/>
        </w:rPr>
        <w:t xml:space="preserve">; НАН України, Ін-т держави і права ім. </w:t>
      </w:r>
      <w:r>
        <w:rPr/>
        <w:t>В. М. Корецького. — К. : Вид-во «Українська енциклопедія» ім. М. П. Бажана, 1998—2004 . </w:t>
      </w:r>
      <w:r>
        <w:rPr>
          <w:lang w:val="uk-UA"/>
        </w:rPr>
        <w:t>тт. 1-6</w:t>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jc w:val="both"/>
        <w:rPr>
          <w:b/>
          <w:b/>
          <w:color w:val="000000"/>
          <w:lang w:val="uk-UA"/>
        </w:rPr>
      </w:pPr>
      <w:r>
        <w:rPr>
          <w:b/>
          <w:color w:val="000000"/>
          <w:lang w:val="uk-UA"/>
        </w:rPr>
      </w:r>
    </w:p>
    <w:p>
      <w:pPr>
        <w:pStyle w:val="Normal"/>
        <w:tabs>
          <w:tab w:val="clear" w:pos="708"/>
          <w:tab w:val="left" w:pos="3960" w:leader="none"/>
        </w:tabs>
        <w:jc w:val="both"/>
        <w:rPr>
          <w:b/>
          <w:b/>
          <w:color w:val="000000"/>
          <w:lang w:val="uk-UA"/>
        </w:rPr>
      </w:pPr>
      <w:r>
        <w:rPr>
          <w:b/>
          <w:color w:val="000000"/>
          <w:lang w:val="uk-UA"/>
        </w:rPr>
      </w:r>
    </w:p>
    <w:p>
      <w:pPr>
        <w:pStyle w:val="Normal"/>
        <w:tabs>
          <w:tab w:val="clear" w:pos="708"/>
          <w:tab w:val="left" w:pos="3960" w:leader="none"/>
        </w:tabs>
        <w:jc w:val="both"/>
        <w:rPr>
          <w:b/>
          <w:b/>
          <w:color w:val="000000"/>
          <w:lang w:val="uk-UA"/>
        </w:rPr>
      </w:pPr>
      <w:r>
        <w:rPr>
          <w:b/>
          <w:color w:val="000000"/>
          <w:lang w:val="uk-UA"/>
        </w:rPr>
      </w:r>
    </w:p>
    <w:p>
      <w:pPr>
        <w:pStyle w:val="Normal"/>
        <w:jc w:val="center"/>
        <w:rPr>
          <w:b/>
          <w:b/>
          <w:color w:val="000000"/>
          <w:sz w:val="16"/>
          <w:szCs w:val="16"/>
          <w:lang w:val="uk-UA"/>
        </w:rPr>
      </w:pPr>
      <w:r>
        <w:rPr>
          <w:b/>
          <w:color w:val="000000"/>
          <w:sz w:val="16"/>
          <w:szCs w:val="16"/>
          <w:lang w:val="uk-UA"/>
        </w:rPr>
      </w:r>
    </w:p>
    <w:p>
      <w:pPr>
        <w:pStyle w:val="Normal"/>
        <w:jc w:val="center"/>
        <w:rPr>
          <w:lang w:val="uk-UA"/>
        </w:rPr>
      </w:pPr>
      <w:r>
        <w:rPr>
          <w:lang w:val="uk-UA"/>
        </w:rPr>
        <w:t>ЗМІСТ</w:t>
      </w:r>
    </w:p>
    <w:p>
      <w:pPr>
        <w:pStyle w:val="Normal"/>
        <w:jc w:val="right"/>
        <w:rPr>
          <w:lang w:val="uk-UA"/>
        </w:rPr>
      </w:pPr>
      <w:r>
        <w:rPr>
          <w:lang w:val="uk-UA"/>
        </w:rPr>
        <w:t>стор.</w:t>
      </w:r>
    </w:p>
    <w:p>
      <w:pPr>
        <w:pStyle w:val="Normal"/>
        <w:rPr/>
      </w:pPr>
      <w:r>
        <w:rPr>
          <w:lang w:val="uk-UA"/>
        </w:rPr>
        <w:t>Алжир……………………………………………………………………………………… 19</w:t>
      </w:r>
    </w:p>
    <w:p>
      <w:pPr>
        <w:pStyle w:val="Normal"/>
        <w:rPr>
          <w:lang w:val="uk-UA"/>
        </w:rPr>
      </w:pPr>
      <w:r>
        <w:rPr>
          <w:lang w:val="uk-UA"/>
        </w:rPr>
        <w:t>Ангола…………………………………………………………………………………….. 33</w:t>
      </w:r>
    </w:p>
    <w:p>
      <w:pPr>
        <w:pStyle w:val="Normal"/>
        <w:rPr>
          <w:lang w:val="uk-UA"/>
        </w:rPr>
      </w:pPr>
      <w:r>
        <w:rPr>
          <w:lang w:val="uk-UA"/>
        </w:rPr>
        <w:t>Бенін………………………………………………………………………………………..40</w:t>
      </w:r>
    </w:p>
    <w:p>
      <w:pPr>
        <w:pStyle w:val="Normal"/>
        <w:rPr>
          <w:lang w:val="uk-UA"/>
        </w:rPr>
      </w:pPr>
      <w:r>
        <w:rPr>
          <w:lang w:val="uk-UA"/>
        </w:rPr>
        <w:t>Ботсвана……………………………………………………………………………………47</w:t>
      </w:r>
    </w:p>
    <w:p>
      <w:pPr>
        <w:pStyle w:val="Normal"/>
        <w:rPr>
          <w:lang w:val="uk-UA"/>
        </w:rPr>
      </w:pPr>
      <w:r>
        <w:rPr>
          <w:lang w:val="uk-UA"/>
        </w:rPr>
        <w:t>Буркіна-Фасо………………………………………………………………………………49</w:t>
      </w:r>
    </w:p>
    <w:p>
      <w:pPr>
        <w:pStyle w:val="Normal"/>
        <w:rPr>
          <w:lang w:val="uk-UA"/>
        </w:rPr>
      </w:pPr>
      <w:r>
        <w:rPr>
          <w:lang w:val="uk-UA"/>
        </w:rPr>
        <w:t xml:space="preserve">Бурунді……………………………………………………………………………………..58 </w:t>
      </w:r>
    </w:p>
    <w:p>
      <w:pPr>
        <w:pStyle w:val="Normal"/>
        <w:rPr>
          <w:lang w:val="uk-UA"/>
        </w:rPr>
      </w:pPr>
      <w:r>
        <w:rPr>
          <w:lang w:val="uk-UA"/>
        </w:rPr>
        <w:t>Габон………………………………………………………………………………………..63</w:t>
      </w:r>
    </w:p>
    <w:p>
      <w:pPr>
        <w:pStyle w:val="Normal"/>
        <w:rPr>
          <w:lang w:val="uk-UA"/>
        </w:rPr>
      </w:pPr>
      <w:r>
        <w:rPr>
          <w:lang w:val="uk-UA"/>
        </w:rPr>
        <w:t>Гамбія………………………………………………………………………………………70</w:t>
      </w:r>
    </w:p>
    <w:p>
      <w:pPr>
        <w:pStyle w:val="Normal"/>
        <w:rPr>
          <w:lang w:val="uk-UA"/>
        </w:rPr>
      </w:pPr>
      <w:r>
        <w:rPr>
          <w:lang w:val="uk-UA"/>
        </w:rPr>
        <w:t>Гана………………………………………………………………………………………… 73</w:t>
      </w:r>
    </w:p>
    <w:p>
      <w:pPr>
        <w:pStyle w:val="Normal"/>
        <w:rPr>
          <w:lang w:val="uk-UA"/>
        </w:rPr>
      </w:pPr>
      <w:r>
        <w:rPr>
          <w:lang w:val="uk-UA"/>
        </w:rPr>
        <w:t>Гвінея………………………………………………………………………………………. 96</w:t>
      </w:r>
    </w:p>
    <w:p>
      <w:pPr>
        <w:pStyle w:val="Normal"/>
        <w:rPr>
          <w:lang w:val="uk-UA"/>
        </w:rPr>
      </w:pPr>
      <w:r>
        <w:rPr>
          <w:lang w:val="uk-UA"/>
        </w:rPr>
        <w:t>Гвінея-Бісау………………………………………………………………………………..101</w:t>
      </w:r>
    </w:p>
    <w:p>
      <w:pPr>
        <w:pStyle w:val="Normal"/>
        <w:rPr>
          <w:lang w:val="uk-UA"/>
        </w:rPr>
      </w:pPr>
      <w:r>
        <w:rPr>
          <w:lang w:val="uk-UA"/>
        </w:rPr>
        <w:t>Джібуті……………………………………………………………………………………...95</w:t>
      </w:r>
    </w:p>
    <w:p>
      <w:pPr>
        <w:pStyle w:val="Normal"/>
        <w:rPr>
          <w:lang w:val="uk-UA"/>
        </w:rPr>
      </w:pPr>
      <w:r>
        <w:rPr>
          <w:lang w:val="uk-UA"/>
        </w:rPr>
        <w:t>Екваторіальна Гвінея……………………………………………………………………… 105</w:t>
      </w:r>
    </w:p>
    <w:p>
      <w:pPr>
        <w:pStyle w:val="Normal"/>
        <w:rPr>
          <w:lang w:val="uk-UA"/>
        </w:rPr>
      </w:pPr>
      <w:r>
        <w:rPr>
          <w:lang w:val="uk-UA"/>
        </w:rPr>
        <w:t>Еритрея……………………………………………………………………………………108</w:t>
      </w:r>
    </w:p>
    <w:p>
      <w:pPr>
        <w:pStyle w:val="Normal"/>
        <w:rPr>
          <w:lang w:val="uk-UA"/>
        </w:rPr>
      </w:pPr>
      <w:r>
        <w:rPr>
          <w:lang w:val="uk-UA"/>
        </w:rPr>
        <w:t>Ефіопія……………………………………………………………………………………120</w:t>
      </w:r>
    </w:p>
    <w:p>
      <w:pPr>
        <w:pStyle w:val="Normal"/>
        <w:rPr>
          <w:lang w:val="uk-UA"/>
        </w:rPr>
      </w:pPr>
      <w:r>
        <w:rPr>
          <w:lang w:val="uk-UA"/>
        </w:rPr>
        <w:t>Замбія………………………………………………………………………………………161</w:t>
      </w:r>
    </w:p>
    <w:p>
      <w:pPr>
        <w:pStyle w:val="Normal"/>
        <w:tabs>
          <w:tab w:val="clear" w:pos="708"/>
          <w:tab w:val="left" w:pos="1830" w:leader="none"/>
        </w:tabs>
        <w:rPr>
          <w:lang w:val="uk-UA"/>
        </w:rPr>
      </w:pPr>
      <w:r>
        <w:rPr>
          <w:lang w:val="uk-UA"/>
        </w:rPr>
        <w:t>Зімбабве………………………………………………………………………………… 163</w:t>
      </w:r>
    </w:p>
    <w:p>
      <w:pPr>
        <w:pStyle w:val="Normal"/>
        <w:rPr>
          <w:lang w:val="uk-UA"/>
        </w:rPr>
      </w:pPr>
      <w:r>
        <w:rPr>
          <w:lang w:val="uk-UA"/>
        </w:rPr>
        <w:t>Кабо-Верде…………………………………………………………………………………164</w:t>
      </w:r>
    </w:p>
    <w:p>
      <w:pPr>
        <w:pStyle w:val="Normal"/>
        <w:rPr/>
      </w:pPr>
      <w:r>
        <w:rPr>
          <w:lang w:val="uk-UA"/>
        </w:rPr>
        <w:t>Камерун……………………………………………………………………………………167</w:t>
      </w:r>
    </w:p>
    <w:p>
      <w:pPr>
        <w:pStyle w:val="Normal"/>
        <w:rPr>
          <w:lang w:val="uk-UA"/>
        </w:rPr>
      </w:pPr>
      <w:r>
        <w:rPr>
          <w:lang w:val="uk-UA"/>
        </w:rPr>
        <w:t xml:space="preserve">Кенія………………………………………………………………………………………168 </w:t>
      </w:r>
    </w:p>
    <w:p>
      <w:pPr>
        <w:pStyle w:val="Normal"/>
        <w:rPr>
          <w:lang w:val="uk-UA"/>
        </w:rPr>
      </w:pPr>
      <w:r>
        <w:rPr>
          <w:lang w:val="uk-UA"/>
        </w:rPr>
        <w:t>Коморські острови…………………………………………………………………………173</w:t>
      </w:r>
    </w:p>
    <w:p>
      <w:pPr>
        <w:pStyle w:val="Normal"/>
        <w:rPr/>
      </w:pPr>
      <w:r>
        <w:rPr>
          <w:lang w:val="uk-UA"/>
        </w:rPr>
        <w:t xml:space="preserve">Конго………………………………………………………………………………………174 </w:t>
      </w:r>
    </w:p>
    <w:p>
      <w:pPr>
        <w:pStyle w:val="Normal"/>
        <w:rPr>
          <w:lang w:val="uk-UA"/>
        </w:rPr>
      </w:pPr>
      <w:r>
        <w:rPr>
          <w:lang w:val="uk-UA"/>
        </w:rPr>
        <w:t xml:space="preserve">Кот-д'Івуар………………………………………………………………………………  182 </w:t>
      </w:r>
    </w:p>
    <w:p>
      <w:pPr>
        <w:pStyle w:val="Normal"/>
        <w:rPr>
          <w:lang w:val="uk-UA"/>
        </w:rPr>
      </w:pPr>
      <w:r>
        <w:rPr>
          <w:lang w:val="uk-UA"/>
        </w:rPr>
        <w:t>Лесото……………………………………………………………………………………  188</w:t>
      </w:r>
    </w:p>
    <w:p>
      <w:pPr>
        <w:pStyle w:val="Normal"/>
        <w:rPr>
          <w:lang w:val="uk-UA"/>
        </w:rPr>
      </w:pPr>
      <w:r>
        <w:rPr>
          <w:lang w:val="uk-UA"/>
        </w:rPr>
        <w:t xml:space="preserve">Ліберія……………………………………………………………………………………  190 </w:t>
      </w:r>
    </w:p>
    <w:p>
      <w:pPr>
        <w:pStyle w:val="Normal"/>
        <w:rPr>
          <w:lang w:val="uk-UA"/>
        </w:rPr>
      </w:pPr>
      <w:r>
        <w:rPr>
          <w:lang w:val="uk-UA"/>
        </w:rPr>
        <w:t>Лівія…………………………………………………………………………………………192</w:t>
      </w:r>
    </w:p>
    <w:p>
      <w:pPr>
        <w:pStyle w:val="Normal"/>
        <w:rPr>
          <w:lang w:val="uk-UA"/>
        </w:rPr>
      </w:pPr>
      <w:r>
        <w:rPr>
          <w:lang w:val="uk-UA"/>
        </w:rPr>
        <w:t xml:space="preserve">Мавританія…………………………………………………………………………………196 </w:t>
      </w:r>
    </w:p>
    <w:p>
      <w:pPr>
        <w:pStyle w:val="Normal"/>
        <w:rPr>
          <w:lang w:val="uk-UA"/>
        </w:rPr>
      </w:pPr>
      <w:r>
        <w:rPr>
          <w:lang w:val="uk-UA"/>
        </w:rPr>
        <w:t>Мадагаскар…………………………………………………………………………………197</w:t>
      </w:r>
    </w:p>
    <w:p>
      <w:pPr>
        <w:pStyle w:val="Normal"/>
        <w:rPr>
          <w:lang w:val="uk-UA"/>
        </w:rPr>
      </w:pPr>
      <w:r>
        <w:rPr>
          <w:lang w:val="uk-UA"/>
        </w:rPr>
        <w:t>Малаві………………………………………………………………………………………201</w:t>
      </w:r>
    </w:p>
    <w:p>
      <w:pPr>
        <w:pStyle w:val="Normal"/>
        <w:rPr>
          <w:lang w:val="uk-UA"/>
        </w:rPr>
      </w:pPr>
      <w:r>
        <w:rPr>
          <w:lang w:val="uk-UA"/>
        </w:rPr>
        <w:t>Малі…………………………………………………………………………………………203</w:t>
      </w:r>
    </w:p>
    <w:p>
      <w:pPr>
        <w:pStyle w:val="Normal"/>
        <w:rPr>
          <w:lang w:val="uk-UA"/>
        </w:rPr>
      </w:pPr>
      <w:r>
        <w:rPr>
          <w:lang w:val="uk-UA"/>
        </w:rPr>
        <w:t>Марокко……………………………………………………………………………………206</w:t>
      </w:r>
    </w:p>
    <w:p>
      <w:pPr>
        <w:pStyle w:val="Normal"/>
        <w:rPr>
          <w:lang w:val="uk-UA"/>
        </w:rPr>
      </w:pPr>
      <w:r>
        <w:rPr>
          <w:lang w:val="uk-UA"/>
        </w:rPr>
        <w:t xml:space="preserve">Намібія………………………………………………………………………………………210 </w:t>
      </w:r>
    </w:p>
    <w:p>
      <w:pPr>
        <w:pStyle w:val="Normal"/>
        <w:rPr>
          <w:lang w:val="uk-UA"/>
        </w:rPr>
      </w:pPr>
      <w:r>
        <w:rPr>
          <w:lang w:val="uk-UA"/>
        </w:rPr>
        <w:t xml:space="preserve">Нігерія……………………………………………………………………………………….214 </w:t>
      </w:r>
    </w:p>
    <w:p>
      <w:pPr>
        <w:pStyle w:val="Normal"/>
        <w:rPr>
          <w:lang w:val="uk-UA"/>
        </w:rPr>
      </w:pPr>
      <w:r>
        <w:rPr>
          <w:lang w:val="uk-UA"/>
        </w:rPr>
        <w:t xml:space="preserve">ПАР………………………………………………………………………………………….221 </w:t>
      </w:r>
    </w:p>
    <w:p>
      <w:pPr>
        <w:pStyle w:val="Normal"/>
        <w:rPr>
          <w:lang w:val="uk-UA"/>
        </w:rPr>
      </w:pPr>
      <w:r>
        <w:rPr>
          <w:lang w:val="uk-UA"/>
        </w:rPr>
        <w:t>Південний Судан…………………………………………………………………………266</w:t>
      </w:r>
    </w:p>
    <w:p>
      <w:pPr>
        <w:pStyle w:val="Normal"/>
        <w:rPr>
          <w:lang w:val="uk-UA"/>
        </w:rPr>
      </w:pPr>
      <w:r>
        <w:rPr>
          <w:lang w:val="uk-UA"/>
        </w:rPr>
        <w:t>Руанда……………………………………………………………………………………….245</w:t>
      </w:r>
    </w:p>
    <w:p>
      <w:pPr>
        <w:pStyle w:val="Normal"/>
        <w:rPr>
          <w:lang w:val="uk-UA"/>
        </w:rPr>
      </w:pPr>
      <w:r>
        <w:rPr>
          <w:lang w:val="uk-UA"/>
        </w:rPr>
        <w:t>Сан-Томе і Прінсіпе………………………………………………………………………250</w:t>
      </w:r>
    </w:p>
    <w:p>
      <w:pPr>
        <w:pStyle w:val="Normal"/>
        <w:rPr/>
      </w:pPr>
      <w:r>
        <w:rPr>
          <w:lang w:val="uk-UA"/>
        </w:rPr>
        <w:t xml:space="preserve">Свазіленд……………………………………………………………………………………254 </w:t>
      </w:r>
    </w:p>
    <w:p>
      <w:pPr>
        <w:pStyle w:val="Normal"/>
        <w:rPr>
          <w:lang w:val="uk-UA"/>
        </w:rPr>
      </w:pPr>
      <w:r>
        <w:rPr>
          <w:lang w:val="uk-UA"/>
        </w:rPr>
        <w:t>Сейшельскі острови………………………………………………………………………257</w:t>
      </w:r>
    </w:p>
    <w:p>
      <w:pPr>
        <w:pStyle w:val="Normal"/>
        <w:rPr>
          <w:lang w:val="uk-UA"/>
        </w:rPr>
      </w:pPr>
      <w:r>
        <w:rPr>
          <w:lang w:val="uk-UA"/>
        </w:rPr>
        <w:t>Сенегал……………………………………………………………………………………260</w:t>
      </w:r>
    </w:p>
    <w:p>
      <w:pPr>
        <w:pStyle w:val="Normal"/>
        <w:rPr>
          <w:lang w:val="uk-UA"/>
        </w:rPr>
      </w:pPr>
      <w:r>
        <w:rPr>
          <w:lang w:val="uk-UA"/>
        </w:rPr>
        <w:t>Судан………………………………………………………………………………………263</w:t>
      </w:r>
    </w:p>
    <w:p>
      <w:pPr>
        <w:pStyle w:val="Normal"/>
        <w:rPr>
          <w:lang w:val="uk-UA"/>
        </w:rPr>
      </w:pPr>
      <w:r>
        <w:rPr>
          <w:lang w:val="uk-UA"/>
        </w:rPr>
        <w:t>С'єра-Леоне……………………………………………………………………………..271</w:t>
      </w:r>
    </w:p>
    <w:p>
      <w:pPr>
        <w:pStyle w:val="Normal"/>
        <w:rPr>
          <w:lang w:val="uk-UA"/>
        </w:rPr>
      </w:pPr>
      <w:r>
        <w:rPr>
          <w:lang w:val="uk-UA"/>
        </w:rPr>
        <w:t xml:space="preserve">Танзанія……………………………………………………………………………………274 </w:t>
      </w:r>
    </w:p>
    <w:p>
      <w:pPr>
        <w:pStyle w:val="Normal"/>
        <w:rPr>
          <w:lang w:val="uk-UA"/>
        </w:rPr>
      </w:pPr>
      <w:r>
        <w:rPr>
          <w:lang w:val="uk-UA"/>
        </w:rPr>
        <w:t xml:space="preserve">Того………………………………………………………………………………………276 </w:t>
      </w:r>
    </w:p>
    <w:p>
      <w:pPr>
        <w:pStyle w:val="Normal"/>
        <w:rPr>
          <w:lang w:val="uk-UA"/>
        </w:rPr>
      </w:pPr>
      <w:r>
        <w:rPr>
          <w:lang w:val="uk-UA"/>
        </w:rPr>
        <w:t xml:space="preserve">Туніс………………………………………………………………………………………277 </w:t>
      </w:r>
    </w:p>
    <w:p>
      <w:pPr>
        <w:pStyle w:val="Normal"/>
        <w:rPr>
          <w:lang w:val="uk-UA"/>
        </w:rPr>
      </w:pPr>
      <w:r>
        <w:rPr>
          <w:lang w:val="uk-UA"/>
        </w:rPr>
        <w:t>Уганда………………………………………………………………………………………283</w:t>
      </w:r>
    </w:p>
    <w:p>
      <w:pPr>
        <w:pStyle w:val="Normal"/>
        <w:rPr>
          <w:lang w:val="uk-UA"/>
        </w:rPr>
      </w:pPr>
      <w:r>
        <w:rPr>
          <w:lang w:val="uk-UA"/>
        </w:rPr>
        <w:t>ЦАР………………………………………………………………………………………293</w:t>
      </w:r>
    </w:p>
    <w:p>
      <w:pPr>
        <w:pStyle w:val="Normal"/>
        <w:rPr>
          <w:lang w:val="uk-UA"/>
        </w:rPr>
      </w:pPr>
      <w:r>
        <w:rPr>
          <w:lang w:val="uk-UA"/>
        </w:rPr>
        <w:t>Чад…………………………………………………………………………………………296</w:t>
      </w:r>
    </w:p>
    <w:p>
      <w:pPr>
        <w:pStyle w:val="Normal"/>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jc w:val="center"/>
        <w:rPr>
          <w:sz w:val="16"/>
          <w:szCs w:val="16"/>
          <w:lang w:val="uk-UA"/>
        </w:rPr>
      </w:pPr>
      <w:r>
        <w:rPr>
          <w:sz w:val="16"/>
          <w:szCs w:val="16"/>
          <w:lang w:val="uk-UA"/>
        </w:rPr>
      </w:r>
    </w:p>
    <w:p>
      <w:pPr>
        <w:pStyle w:val="Normal"/>
        <w:widowControl w:val="false"/>
        <w:rPr>
          <w:b/>
          <w:b/>
          <w:sz w:val="20"/>
          <w:szCs w:val="20"/>
          <w:lang w:val="uk-UA"/>
        </w:rPr>
      </w:pPr>
      <w:r>
        <w:rPr>
          <w:b/>
          <w:sz w:val="20"/>
          <w:szCs w:val="20"/>
          <w:lang w:val="uk-UA"/>
        </w:rPr>
      </w:r>
    </w:p>
    <w:p>
      <w:pPr>
        <w:pStyle w:val="Normal"/>
        <w:widowControl w:val="false"/>
        <w:jc w:val="center"/>
        <w:rPr>
          <w:b/>
          <w:b/>
          <w:lang w:val="uk-UA"/>
        </w:rPr>
      </w:pPr>
      <w:r>
        <w:rPr>
          <w:b/>
          <w:lang w:val="uk-UA"/>
        </w:rPr>
        <w:t>Скробач Богдан Миколайович</w:t>
      </w:r>
    </w:p>
    <w:p>
      <w:pPr>
        <w:pStyle w:val="TextBody"/>
        <w:widowControl w:val="false"/>
        <w:ind w:firstLine="567"/>
        <w:jc w:val="both"/>
        <w:rPr>
          <w:sz w:val="24"/>
          <w:szCs w:val="24"/>
          <w:lang w:val="uk-UA"/>
        </w:rPr>
      </w:pPr>
      <w:r>
        <w:rPr>
          <w:sz w:val="24"/>
          <w:szCs w:val="24"/>
          <w:lang w:val="uk-UA"/>
        </w:rPr>
        <w:t xml:space="preserve">      </w:t>
      </w:r>
    </w:p>
    <w:p>
      <w:pPr>
        <w:pStyle w:val="Normal"/>
        <w:widowControl w:val="false"/>
        <w:ind w:firstLine="567"/>
        <w:jc w:val="both"/>
        <w:rPr>
          <w:lang w:val="uk-UA"/>
        </w:rPr>
      </w:pPr>
      <w:r>
        <w:drawing>
          <wp:anchor behindDoc="1" distT="0" distB="0" distL="114935" distR="114935" simplePos="0" locked="0" layoutInCell="0" allowOverlap="1" relativeHeight="303">
            <wp:simplePos x="0" y="0"/>
            <wp:positionH relativeFrom="column">
              <wp:posOffset>-31750</wp:posOffset>
            </wp:positionH>
            <wp:positionV relativeFrom="paragraph">
              <wp:posOffset>74930</wp:posOffset>
            </wp:positionV>
            <wp:extent cx="1375410" cy="1840230"/>
            <wp:effectExtent l="0" t="0" r="0" b="0"/>
            <wp:wrapTight wrapText="bothSides">
              <wp:wrapPolygon edited="0">
                <wp:start x="-140" y="0"/>
                <wp:lineTo x="-140" y="21492"/>
                <wp:lineTo x="21600" y="21492"/>
                <wp:lineTo x="21600" y="0"/>
                <wp:lineTo x="-140" y="0"/>
              </wp:wrapPolygon>
            </wp:wrapTight>
            <wp:docPr id="1" name="Изображение 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030" descr=""/>
                    <pic:cNvPicPr>
                      <a:picLocks noChangeAspect="1" noChangeArrowheads="1"/>
                    </pic:cNvPicPr>
                  </pic:nvPicPr>
                  <pic:blipFill>
                    <a:blip r:embed="rId773"/>
                    <a:srcRect l="-12" t="-9" r="-12" b="-9"/>
                    <a:stretch>
                      <a:fillRect/>
                    </a:stretch>
                  </pic:blipFill>
                  <pic:spPr bwMode="auto">
                    <a:xfrm>
                      <a:off x="0" y="0"/>
                      <a:ext cx="1375410" cy="1840230"/>
                    </a:xfrm>
                    <a:prstGeom prst="rect">
                      <a:avLst/>
                    </a:prstGeom>
                  </pic:spPr>
                </pic:pic>
              </a:graphicData>
            </a:graphic>
          </wp:anchor>
        </w:drawing>
      </w:r>
      <w:r>
        <w:rPr>
          <w:lang w:val="uk-UA"/>
        </w:rPr>
        <w:t xml:space="preserve">      </w:t>
      </w:r>
      <w:r>
        <w:rPr>
          <w:lang w:val="uk-UA"/>
        </w:rPr>
        <w:t>Дата і місце народження: 18 квітня 1976 р. м.Рогатин Івано-Франківська обл.</w:t>
      </w:r>
    </w:p>
    <w:p>
      <w:pPr>
        <w:pStyle w:val="Normal"/>
        <w:widowControl w:val="false"/>
        <w:ind w:firstLine="567"/>
        <w:jc w:val="both"/>
        <w:rPr>
          <w:lang w:val="uk-UA"/>
        </w:rPr>
      </w:pPr>
      <w:r>
        <w:rPr>
          <w:lang w:val="uk-UA"/>
        </w:rPr>
        <w:t xml:space="preserve">      </w:t>
      </w:r>
    </w:p>
    <w:p>
      <w:pPr>
        <w:pStyle w:val="Heading1"/>
        <w:ind w:firstLine="567"/>
        <w:rPr>
          <w:sz w:val="24"/>
          <w:szCs w:val="24"/>
        </w:rPr>
      </w:pPr>
      <w:r>
        <w:rPr>
          <w:sz w:val="24"/>
          <w:szCs w:val="24"/>
        </w:rPr>
        <w:t>Освіта</w:t>
      </w:r>
    </w:p>
    <w:p>
      <w:pPr>
        <w:pStyle w:val="Normal"/>
        <w:widowControl w:val="false"/>
        <w:ind w:firstLine="567"/>
        <w:jc w:val="both"/>
        <w:rPr/>
      </w:pPr>
      <w:r>
        <w:rPr/>
        <w:t xml:space="preserve">      </w:t>
      </w:r>
      <w:r>
        <w:rPr/>
        <w:t>2002 р.          закінчив Івано-Франківський інститут права, економіки та будівництва (бакалавр права)</w:t>
      </w:r>
    </w:p>
    <w:p>
      <w:pPr>
        <w:pStyle w:val="Normal"/>
        <w:widowControl w:val="false"/>
        <w:ind w:firstLine="567"/>
        <w:jc w:val="both"/>
        <w:rPr/>
      </w:pPr>
      <w:r>
        <w:rPr/>
        <w:t xml:space="preserve">      </w:t>
      </w:r>
      <w:r>
        <w:rPr/>
        <w:t>2004 р.          закінчив Міжнародний Науково-Технічний Університет м.Київ (магістр права)</w:t>
      </w:r>
    </w:p>
    <w:p>
      <w:pPr>
        <w:pStyle w:val="Heading1"/>
        <w:ind w:firstLine="567"/>
        <w:rPr>
          <w:sz w:val="24"/>
          <w:szCs w:val="24"/>
        </w:rPr>
      </w:pPr>
      <w:r>
        <w:rPr>
          <w:sz w:val="24"/>
          <w:szCs w:val="24"/>
        </w:rPr>
        <w:t>Досвід роботи</w:t>
      </w:r>
    </w:p>
    <w:p>
      <w:pPr>
        <w:pStyle w:val="Normal"/>
        <w:widowControl w:val="false"/>
        <w:ind w:firstLine="567"/>
        <w:jc w:val="both"/>
        <w:rPr/>
      </w:pPr>
      <w:r>
        <w:rPr/>
        <w:t xml:space="preserve">      </w:t>
      </w:r>
      <w:r>
        <w:rPr/>
        <w:t>2002-2003 рр.      викладач Івано-Франківського інституту права, економіки та будівництва</w:t>
      </w:r>
    </w:p>
    <w:p>
      <w:pPr>
        <w:pStyle w:val="Normal"/>
        <w:widowControl w:val="false"/>
        <w:ind w:firstLine="567"/>
        <w:jc w:val="both"/>
        <w:rPr/>
      </w:pPr>
      <w:r>
        <w:rPr/>
        <w:t xml:space="preserve">      </w:t>
      </w:r>
      <w:r>
        <w:rPr/>
        <w:t>2004-2005 рр.      юрисконсульт ТзОВ ТМО "Перспектива"</w:t>
      </w:r>
    </w:p>
    <w:p>
      <w:pPr>
        <w:pStyle w:val="Normal"/>
        <w:widowControl w:val="false"/>
        <w:ind w:firstLine="567"/>
        <w:jc w:val="both"/>
        <w:rPr/>
      </w:pPr>
      <w:r>
        <w:rPr/>
        <w:t xml:space="preserve">      </w:t>
      </w:r>
      <w:r>
        <w:rPr/>
        <w:t>2005-2006 рр.      юрисконсульт Організації роботодавців Рогатинського району</w:t>
      </w:r>
    </w:p>
    <w:p>
      <w:pPr>
        <w:pStyle w:val="Normal"/>
        <w:widowControl w:val="false"/>
        <w:ind w:firstLine="567"/>
        <w:jc w:val="both"/>
        <w:rPr/>
      </w:pPr>
      <w:r>
        <w:rPr/>
        <w:t xml:space="preserve">      </w:t>
      </w:r>
      <w:r>
        <w:rPr/>
        <w:t>2004-2007 рр.      викладач Національного Університету «Львівська Політехніка»</w:t>
      </w:r>
    </w:p>
    <w:p>
      <w:pPr>
        <w:pStyle w:val="Normal"/>
        <w:widowControl w:val="false"/>
        <w:ind w:firstLine="567"/>
        <w:jc w:val="both"/>
        <w:rPr/>
      </w:pPr>
      <w:r>
        <w:rPr/>
        <w:t xml:space="preserve">      </w:t>
      </w:r>
      <w:r>
        <w:rPr/>
        <w:t>З 2009 р                   помічник адвоката</w:t>
      </w:r>
    </w:p>
    <w:p>
      <w:pPr>
        <w:pStyle w:val="Heading1"/>
        <w:ind w:firstLine="567"/>
        <w:rPr>
          <w:sz w:val="24"/>
          <w:szCs w:val="24"/>
        </w:rPr>
      </w:pPr>
      <w:r>
        <w:rPr>
          <w:sz w:val="24"/>
          <w:szCs w:val="24"/>
        </w:rPr>
        <w:t>Громадська робота</w:t>
      </w:r>
    </w:p>
    <w:p>
      <w:pPr>
        <w:pStyle w:val="Normal"/>
        <w:widowControl w:val="false"/>
        <w:ind w:firstLine="567"/>
        <w:jc w:val="both"/>
        <w:rPr/>
      </w:pPr>
      <w:r>
        <w:rPr/>
        <w:t xml:space="preserve">      </w:t>
      </w:r>
      <w:r>
        <w:rPr/>
        <w:t>2003-2006 рр.      громадський інспектор з охорони довкілля</w:t>
      </w:r>
    </w:p>
    <w:p>
      <w:pPr>
        <w:pStyle w:val="Normal"/>
        <w:widowControl w:val="false"/>
        <w:ind w:firstLine="567"/>
        <w:jc w:val="both"/>
        <w:rPr/>
      </w:pPr>
      <w:r>
        <w:rPr/>
        <w:t xml:space="preserve">      </w:t>
      </w:r>
      <w:r>
        <w:rPr/>
        <w:t>З 2005 р.   голова Рогатинської екологічної громади</w:t>
      </w:r>
    </w:p>
    <w:p>
      <w:pPr>
        <w:pStyle w:val="Normal"/>
        <w:widowControl w:val="false"/>
        <w:ind w:firstLine="567"/>
        <w:jc w:val="both"/>
        <w:rPr/>
      </w:pPr>
      <w:r>
        <w:rPr/>
        <w:t xml:space="preserve">      </w:t>
      </w:r>
      <w:r>
        <w:rPr/>
        <w:t>З 2005 р.    голова Рогатинської правозахисної організації</w:t>
      </w:r>
    </w:p>
    <w:p>
      <w:pPr>
        <w:pStyle w:val="Normal"/>
        <w:widowControl w:val="false"/>
        <w:ind w:firstLine="567"/>
        <w:jc w:val="both"/>
        <w:rPr/>
      </w:pPr>
      <w:r>
        <w:rPr/>
      </w:r>
    </w:p>
    <w:p>
      <w:pPr>
        <w:pStyle w:val="Normal"/>
        <w:widowControl w:val="false"/>
        <w:ind w:firstLine="567"/>
        <w:jc w:val="both"/>
        <w:rPr>
          <w:lang w:val="uk-UA"/>
        </w:rPr>
      </w:pPr>
      <w:r>
        <w:rPr/>
        <w:t xml:space="preserve">Автор книг: «Історія міста Рогатина. Хронологічний довідник», «Релігіознавство. Збірник матеріалів», «Рогатин місто древнє», «Кавалерія в польсько-радянській війні 1920 р», «Природа Рогатинського Опілля», «Археологічні пам»ятки Рогатинщини», «Населені пункти Рогатинщини. Словник-довідник», «Велика історія Рогатина», «Енциклопедія Рогатинщини», «Юридичний довідник підприємця», </w:t>
      </w:r>
    </w:p>
    <w:p>
      <w:pPr>
        <w:pStyle w:val="Normal"/>
        <w:jc w:val="both"/>
        <w:rPr>
          <w:sz w:val="20"/>
          <w:szCs w:val="20"/>
          <w:lang w:val="uk-UA"/>
        </w:rPr>
      </w:pPr>
      <w:r>
        <w:rPr>
          <w:sz w:val="20"/>
          <w:szCs w:val="20"/>
          <w:lang w:val="uk-UA"/>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jc w:val="center"/>
        <w:rPr>
          <w:sz w:val="20"/>
          <w:szCs w:val="20"/>
          <w:lang w:val="uk-UA"/>
        </w:rPr>
      </w:pPr>
      <w:r>
        <w:rPr>
          <w:sz w:val="20"/>
          <w:szCs w:val="20"/>
          <w:lang w:val="uk-UA"/>
        </w:rPr>
      </w:r>
    </w:p>
    <w:p>
      <w:pPr>
        <w:pStyle w:val="Normal"/>
        <w:widowControl w:val="false"/>
        <w:ind w:firstLine="567"/>
        <w:jc w:val="center"/>
        <w:rPr>
          <w:sz w:val="20"/>
          <w:szCs w:val="20"/>
        </w:rPr>
      </w:pPr>
      <w:r>
        <w:rPr>
          <w:sz w:val="20"/>
          <w:szCs w:val="20"/>
        </w:rPr>
        <w:t>Верстка студія «АВАНГАРД» м. Рогатин вул. Панаса Мирного 10.</w:t>
      </w:r>
    </w:p>
    <w:p>
      <w:pPr>
        <w:pStyle w:val="Normal"/>
        <w:widowControl w:val="false"/>
        <w:ind w:firstLine="567"/>
        <w:jc w:val="center"/>
        <w:rPr>
          <w:sz w:val="20"/>
          <w:szCs w:val="20"/>
        </w:rPr>
      </w:pPr>
      <w:r>
        <w:rPr>
          <w:sz w:val="20"/>
          <w:szCs w:val="20"/>
        </w:rPr>
        <w:t>Друк м. Рогатин пл. Роксолани 25а. ПП Білінський.</w:t>
      </w:r>
    </w:p>
    <w:p>
      <w:pPr>
        <w:pStyle w:val="Normal"/>
        <w:widowControl w:val="false"/>
        <w:ind w:firstLine="567"/>
        <w:jc w:val="center"/>
        <w:rPr>
          <w:sz w:val="20"/>
          <w:szCs w:val="20"/>
        </w:rPr>
      </w:pPr>
      <w:r>
        <w:rPr>
          <w:sz w:val="20"/>
          <w:szCs w:val="20"/>
        </w:rPr>
        <w:t>Папір офсетний. Формат 90Х60  1/16</w:t>
      </w:r>
    </w:p>
    <w:p>
      <w:pPr>
        <w:pStyle w:val="Normal"/>
        <w:widowControl w:val="false"/>
        <w:ind w:firstLine="567"/>
        <w:jc w:val="center"/>
        <w:rPr>
          <w:sz w:val="20"/>
          <w:szCs w:val="20"/>
        </w:rPr>
      </w:pPr>
      <w:r>
        <w:rPr>
          <w:sz w:val="20"/>
          <w:szCs w:val="20"/>
        </w:rPr>
        <w:t>Умовний аркуш 11,75</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jc w:val="center"/>
        <w:rPr>
          <w:sz w:val="16"/>
          <w:szCs w:val="16"/>
          <w:lang w:val="en-US"/>
        </w:rPr>
      </w:pPr>
      <w:r>
        <w:rPr>
          <w:sz w:val="16"/>
          <w:szCs w:val="16"/>
          <w:lang w:val="en-US"/>
        </w:rPr>
      </w:r>
    </w:p>
    <w:sectPr>
      <w:footerReference w:type="default" r:id="rId774"/>
      <w:type w:val="nextPage"/>
      <w:pgSz w:w="11906" w:h="16838"/>
      <w:pgMar w:left="1701" w:right="1106" w:gutter="0" w:header="0" w:top="1134" w:footer="709"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2">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957"/>
      <w:numFmt w:val="decimal"/>
      <w:lvlText w:val="%1-"/>
      <w:lvlJc w:val="left"/>
      <w:pPr>
        <w:tabs>
          <w:tab w:val="num" w:pos="1065"/>
        </w:tabs>
        <w:ind w:left="1065" w:hanging="705"/>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style>
  <w:style w:type="character" w:styleId="WW8Num3z3">
    <w:name w:val="WW8Num3z3"/>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Citation">
    <w:name w:val="citation"/>
    <w:basedOn w:val="Style11"/>
    <w:qFormat/>
    <w:rPr/>
  </w:style>
  <w:style w:type="character" w:styleId="Explain">
    <w:name w:val="explai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40;&#1083;&#1078;&#1080;&#1088;" TargetMode="External"/><Relationship Id="rId3" Type="http://schemas.openxmlformats.org/officeDocument/2006/relationships/hyperlink" Target="http://uk.wikipedia.org/wiki/&#1040;&#1083;&#1078;&#1080;&#1088;" TargetMode="External"/><Relationship Id="rId4" Type="http://schemas.openxmlformats.org/officeDocument/2006/relationships/hyperlink" Target="http://uk.wikipedia.org/wiki/28_&#1073;&#1077;&#1088;&#1077;&#1079;&#1085;&#1103;" TargetMode="External"/><Relationship Id="rId5" Type="http://schemas.openxmlformats.org/officeDocument/2006/relationships/hyperlink" Target="http://uk.wikipedia.org/wiki/1962" TargetMode="External"/><Relationship Id="rId6" Type="http://schemas.openxmlformats.org/officeDocument/2006/relationships/hyperlink" Target="http://uk.wikipedia.org/wiki/3_&#1083;&#1080;&#1087;&#1085;&#1103;" TargetMode="External"/><Relationship Id="rId7" Type="http://schemas.openxmlformats.org/officeDocument/2006/relationships/hyperlink" Target="http://uk.wikipedia.org/wiki/1962" TargetMode="External"/><Relationship Id="rId8" Type="http://schemas.openxmlformats.org/officeDocument/2006/relationships/hyperlink" Target="http://uk.wikipedia.org/wiki/&#1040;&#1073;&#1076;&#1091;&#1088;_&#1056;&#1072;&#1093;&#1084;&#1072;&#1085;_&#1060;&#1072;&#1088;&#1077;&#1089;" TargetMode="External"/><Relationship Id="rId9" Type="http://schemas.openxmlformats.org/officeDocument/2006/relationships/hyperlink" Target="http://uk.wikipedia.org/wiki/&#1040;&#1083;&#1078;&#1080;&#1088;" TargetMode="External"/><Relationship Id="rId10" Type="http://schemas.openxmlformats.org/officeDocument/2006/relationships/hyperlink" Target="http://uk.wikipedia.org/wiki/3_&#1083;&#1080;&#1087;&#1085;&#1103;" TargetMode="External"/><Relationship Id="rId11" Type="http://schemas.openxmlformats.org/officeDocument/2006/relationships/hyperlink" Target="http://uk.wikipedia.org/wiki/1962" TargetMode="External"/><Relationship Id="rId12" Type="http://schemas.openxmlformats.org/officeDocument/2006/relationships/hyperlink" Target="http://uk.wikipedia.org/wiki/4_&#1089;&#1077;&#1088;&#1087;&#1085;&#1103;" TargetMode="External"/><Relationship Id="rId13" Type="http://schemas.openxmlformats.org/officeDocument/2006/relationships/hyperlink" Target="http://uk.wikipedia.org/wiki/1962" TargetMode="External"/><Relationship Id="rId14" Type="http://schemas.openxmlformats.org/officeDocument/2006/relationships/hyperlink" Target="http://uk.wikipedia.org/wiki/&#1040;&#1073;&#1076;&#1091;&#1088;_&#1056;&#1072;&#1093;&#1084;&#1072;&#1085;_&#1060;&#1072;&#1088;&#1077;&#1089;" TargetMode="External"/><Relationship Id="rId15" Type="http://schemas.openxmlformats.org/officeDocument/2006/relationships/hyperlink" Target="http://uk.wikipedia.org/wiki/20_&#1074;&#1077;&#1088;&#1077;&#1089;&#1085;&#1103;" TargetMode="External"/><Relationship Id="rId16" Type="http://schemas.openxmlformats.org/officeDocument/2006/relationships/hyperlink" Target="http://uk.wikipedia.org/wiki/1962" TargetMode="External"/><Relationship Id="rId17" Type="http://schemas.openxmlformats.org/officeDocument/2006/relationships/hyperlink" Target="http://uk.wikipedia.org/wiki/25_&#1074;&#1077;&#1088;&#1077;&#1089;&#1085;&#1103;" TargetMode="External"/><Relationship Id="rId18" Type="http://schemas.openxmlformats.org/officeDocument/2006/relationships/hyperlink" Target="http://uk.wikipedia.org/wiki/1962" TargetMode="External"/><Relationship Id="rId19" Type="http://schemas.openxmlformats.org/officeDocument/2006/relationships/hyperlink" Target="http://uk.wikipedia.org/wiki/&#1060;&#1077;&#1088;&#1093;&#1072;&#1090;_&#1040;&#1073;&#1073;&#1072;&#1089;" TargetMode="External"/><Relationship Id="rId20" Type="http://schemas.openxmlformats.org/officeDocument/2006/relationships/hyperlink" Target="http://uk.wikipedia.org/wiki/&#1060;&#1088;&#1086;&#1085;&#1090;_&#1085;&#1072;&#1094;&#1110;&#1086;&#1085;&#1072;&#1083;&#1100;&#1085;&#1086;&#1075;&#1086;_&#1074;&#1080;&#1079;&#1074;&#1086;&#1083;&#1077;&#1085;&#1085;&#1103;_(&#1040;&#1083;&#1078;&#1080;&#1088;)" TargetMode="External"/><Relationship Id="rId21" Type="http://schemas.openxmlformats.org/officeDocument/2006/relationships/hyperlink" Target="http://uk.wikipedia.org/wiki/&#1040;&#1083;&#1078;&#1080;&#1088;" TargetMode="External"/><Relationship Id="rId22" Type="http://schemas.openxmlformats.org/officeDocument/2006/relationships/hyperlink" Target="http://uk.wikipedia.org/wiki/25_&#1074;&#1077;&#1088;&#1077;&#1089;&#1085;&#1103;" TargetMode="External"/><Relationship Id="rId23" Type="http://schemas.openxmlformats.org/officeDocument/2006/relationships/hyperlink" Target="http://uk.wikipedia.org/wiki/1962" TargetMode="External"/><Relationship Id="rId24" Type="http://schemas.openxmlformats.org/officeDocument/2006/relationships/hyperlink" Target="http://uk.wikipedia.org/wiki/15_&#1074;&#1077;&#1088;&#1077;&#1089;&#1085;&#1103;" TargetMode="External"/><Relationship Id="rId25" Type="http://schemas.openxmlformats.org/officeDocument/2006/relationships/hyperlink" Target="http://uk.wikipedia.org/wiki/1963" TargetMode="External"/><Relationship Id="rId26" Type="http://schemas.openxmlformats.org/officeDocument/2006/relationships/hyperlink" Target="http://uk.wikipedia.org/wiki/&#1060;&#1077;&#1088;&#1093;&#1072;&#1090;_&#1040;&#1073;&#1073;&#1072;&#1089;" TargetMode="External"/><Relationship Id="rId27" Type="http://schemas.openxmlformats.org/officeDocument/2006/relationships/hyperlink" Target="http://uk.wikipedia.org/wiki/&#1060;&#1088;&#1086;&#1085;&#1090;_&#1085;&#1072;&#1094;&#1110;&#1086;&#1085;&#1072;&#1083;&#1100;&#1085;&#1086;&#1075;&#1086;_&#1074;&#1080;&#1079;&#1074;&#1086;&#1083;&#1077;&#1085;&#1085;&#1103;_(&#1040;&#1083;&#1078;&#1080;&#1088;)" TargetMode="External"/><Relationship Id="rId28" Type="http://schemas.openxmlformats.org/officeDocument/2006/relationships/hyperlink" Target="http://uk.wikipedia.org/wiki/15_&#1074;&#1077;&#1088;&#1077;&#1089;&#1085;&#1103;" TargetMode="External"/><Relationship Id="rId29" Type="http://schemas.openxmlformats.org/officeDocument/2006/relationships/hyperlink" Target="http://uk.wikipedia.org/wiki/1963" TargetMode="External"/><Relationship Id="rId30" Type="http://schemas.openxmlformats.org/officeDocument/2006/relationships/hyperlink" Target="http://uk.wikipedia.org/wiki/19_&#1095;&#1077;&#1088;&#1074;&#1085;&#1103;" TargetMode="External"/><Relationship Id="rId31" Type="http://schemas.openxmlformats.org/officeDocument/2006/relationships/hyperlink" Target="http://uk.wikipedia.org/wiki/1965" TargetMode="External"/><Relationship Id="rId32" Type="http://schemas.openxmlformats.org/officeDocument/2006/relationships/hyperlink" Target="http://uk.wikipedia.org/wiki/&#1040;&#1093;&#1084;&#1077;&#1076;_&#1041;&#1077;&#1085;_&#1041;&#1077;&#1083;&#1083;&#1072;" TargetMode="External"/><Relationship Id="rId33" Type="http://schemas.openxmlformats.org/officeDocument/2006/relationships/hyperlink" Target="http://uk.wikipedia.org/wiki/&#1060;&#1088;&#1086;&#1085;&#1090;_&#1085;&#1072;&#1094;&#1110;&#1086;&#1085;&#1072;&#1083;&#1100;&#1085;&#1086;&#1075;&#1086;_&#1074;&#1080;&#1079;&#1074;&#1086;&#1083;&#1077;&#1085;&#1085;&#1103;_(&#1040;&#1083;&#1078;&#1080;&#1088;)" TargetMode="External"/><Relationship Id="rId34" Type="http://schemas.openxmlformats.org/officeDocument/2006/relationships/hyperlink" Target="http://uk.wikipedia.org/wiki/19_&#1095;&#1077;&#1088;&#1074;&#1085;&#1103;" TargetMode="External"/><Relationship Id="rId35" Type="http://schemas.openxmlformats.org/officeDocument/2006/relationships/hyperlink" Target="http://uk.wikipedia.org/wiki/1965" TargetMode="External"/><Relationship Id="rId36" Type="http://schemas.openxmlformats.org/officeDocument/2006/relationships/hyperlink" Target="http://uk.wikipedia.org/wiki/10_&#1075;&#1088;&#1091;&#1076;&#1085;&#1103;" TargetMode="External"/><Relationship Id="rId37" Type="http://schemas.openxmlformats.org/officeDocument/2006/relationships/hyperlink" Target="http://uk.wikipedia.org/wiki/1976" TargetMode="External"/><Relationship Id="rId38" Type="http://schemas.openxmlformats.org/officeDocument/2006/relationships/hyperlink" Target="http://uk.wikipedia.org/wiki/&#1061;&#1091;&#1072;&#1088;&#1110;_&#1041;&#1091;&#1084;&#1077;&#1076;&#1100;&#1108;&#1085;" TargetMode="External"/><Relationship Id="rId39" Type="http://schemas.openxmlformats.org/officeDocument/2006/relationships/hyperlink" Target="http://uk.wikipedia.org/wiki/&#1060;&#1088;&#1086;&#1085;&#1090;_&#1085;&#1072;&#1094;&#1110;&#1086;&#1085;&#1072;&#1083;&#1100;&#1085;&#1086;&#1075;&#1086;_&#1074;&#1080;&#1079;&#1074;&#1086;&#1083;&#1077;&#1085;&#1085;&#1103;_(&#1040;&#1083;&#1078;&#1080;&#1088;)" TargetMode="External"/><Relationship Id="rId40" Type="http://schemas.openxmlformats.org/officeDocument/2006/relationships/hyperlink" Target="http://uk.wikipedia.org/wiki/10_&#1075;&#1088;&#1091;&#1076;&#1085;&#1103;" TargetMode="External"/><Relationship Id="rId41" Type="http://schemas.openxmlformats.org/officeDocument/2006/relationships/hyperlink" Target="http://uk.wikipedia.org/wiki/1976" TargetMode="External"/><Relationship Id="rId42" Type="http://schemas.openxmlformats.org/officeDocument/2006/relationships/hyperlink" Target="http://uk.wikipedia.org/wiki/27_&#1075;&#1088;&#1091;&#1076;&#1085;&#1103;" TargetMode="External"/><Relationship Id="rId43" Type="http://schemas.openxmlformats.org/officeDocument/2006/relationships/hyperlink" Target="http://uk.wikipedia.org/wiki/1978" TargetMode="External"/><Relationship Id="rId44" Type="http://schemas.openxmlformats.org/officeDocument/2006/relationships/hyperlink" Target="http://uk.wikipedia.org/wiki/&#1061;&#1091;&#1072;&#1088;&#1110;_&#1041;&#1091;&#1084;&#1077;&#1076;&#1100;&#1108;&#1085;" TargetMode="External"/><Relationship Id="rId45" Type="http://schemas.openxmlformats.org/officeDocument/2006/relationships/hyperlink" Target="http://uk.wikipedia.org/wiki/27_&#1075;&#1088;&#1091;&#1076;&#1085;&#1103;" TargetMode="External"/><Relationship Id="rId46" Type="http://schemas.openxmlformats.org/officeDocument/2006/relationships/hyperlink" Target="http://uk.wikipedia.org/wiki/1978" TargetMode="External"/><Relationship Id="rId47" Type="http://schemas.openxmlformats.org/officeDocument/2006/relationships/hyperlink" Target="http://uk.wikipedia.org/wiki/9_&#1083;&#1102;&#1090;&#1086;&#1075;&#1086;" TargetMode="External"/><Relationship Id="rId48" Type="http://schemas.openxmlformats.org/officeDocument/2006/relationships/hyperlink" Target="http://uk.wikipedia.org/wiki/1979" TargetMode="External"/><Relationship Id="rId49" Type="http://schemas.openxmlformats.org/officeDocument/2006/relationships/hyperlink" Target="http://uk.wikipedia.org/wiki/&#1056;&#1072;&#1073;&#1072;&#1093;_&#1041;&#1110;&#1090;&#1072;&#1090;" TargetMode="External"/><Relationship Id="rId50" Type="http://schemas.openxmlformats.org/officeDocument/2006/relationships/hyperlink" Target="http://uk.wikipedia.org/wiki/&#1060;&#1088;&#1086;&#1085;&#1090;_&#1085;&#1072;&#1094;&#1110;&#1086;&#1085;&#1072;&#1083;&#1100;&#1085;&#1086;&#1075;&#1086;_&#1074;&#1080;&#1079;&#1074;&#1086;&#1083;&#1077;&#1085;&#1085;&#1103;_(&#1040;&#1083;&#1078;&#1080;&#1088;)" TargetMode="External"/><Relationship Id="rId51" Type="http://schemas.openxmlformats.org/officeDocument/2006/relationships/hyperlink" Target="http://uk.wikipedia.org/wiki/9_&#1083;&#1102;&#1090;&#1086;&#1075;&#1086;" TargetMode="External"/><Relationship Id="rId52" Type="http://schemas.openxmlformats.org/officeDocument/2006/relationships/hyperlink" Target="http://uk.wikipedia.org/wiki/1979" TargetMode="External"/><Relationship Id="rId53" Type="http://schemas.openxmlformats.org/officeDocument/2006/relationships/hyperlink" Target="http://uk.wikipedia.org/wiki/11_&#1089;&#1110;&#1095;&#1085;&#1103;" TargetMode="External"/><Relationship Id="rId54" Type="http://schemas.openxmlformats.org/officeDocument/2006/relationships/hyperlink" Target="http://uk.wikipedia.org/wiki/1992" TargetMode="External"/><Relationship Id="rId55" Type="http://schemas.openxmlformats.org/officeDocument/2006/relationships/hyperlink" Target="http://uk.wikipedia.org/wiki/&#1064;&#1072;&#1076;&#1083;&#1110;_&#1041;&#1077;&#1085;&#1076;&#1078;&#1077;&#1076;&#1110;&#1076;" TargetMode="External"/><Relationship Id="rId56" Type="http://schemas.openxmlformats.org/officeDocument/2006/relationships/hyperlink" Target="http://uk.wikipedia.org/wiki/&#1060;&#1088;&#1086;&#1085;&#1090;_&#1085;&#1072;&#1094;&#1110;&#1086;&#1085;&#1072;&#1083;&#1100;&#1085;&#1086;&#1075;&#1086;_&#1074;&#1080;&#1079;&#1074;&#1086;&#1083;&#1077;&#1085;&#1085;&#1103;_(&#1040;&#1083;&#1078;&#1080;&#1088;)" TargetMode="External"/><Relationship Id="rId57" Type="http://schemas.openxmlformats.org/officeDocument/2006/relationships/hyperlink" Target="http://uk.wikipedia.org/wiki/11_&#1089;&#1110;&#1095;&#1085;&#1103;" TargetMode="External"/><Relationship Id="rId58" Type="http://schemas.openxmlformats.org/officeDocument/2006/relationships/hyperlink" Target="http://uk.wikipedia.org/wiki/1992" TargetMode="External"/><Relationship Id="rId59" Type="http://schemas.openxmlformats.org/officeDocument/2006/relationships/hyperlink" Target="http://uk.wikipedia.org/wiki/14_&#1089;&#1110;&#1095;&#1085;&#1103;" TargetMode="External"/><Relationship Id="rId60" Type="http://schemas.openxmlformats.org/officeDocument/2006/relationships/hyperlink" Target="http://uk.wikipedia.org/wiki/1992" TargetMode="External"/><Relationship Id="rId61" Type="http://schemas.openxmlformats.org/officeDocument/2006/relationships/hyperlink" Target="http://uk.wikipedia.org/wiki/&#1040;&#1073;&#1076;&#1077;&#1083;&#1084;&#1072;&#1083;&#1110;&#1082;_&#1041;&#1077;&#1085;&#1093;&#1072;&#1073;&#1110;&#1083;&#1091;&#1089;" TargetMode="External"/><Relationship Id="rId62" Type="http://schemas.openxmlformats.org/officeDocument/2006/relationships/hyperlink" Target="http://uk.wikipedia.org/wiki/&#1060;&#1088;&#1086;&#1085;&#1090;_&#1085;&#1072;&#1094;&#1110;&#1086;&#1085;&#1072;&#1083;&#1100;&#1085;&#1086;&#1075;&#1086;_&#1074;&#1080;&#1079;&#1074;&#1086;&#1083;&#1077;&#1085;&#1085;&#1103;_(&#1040;&#1083;&#1078;&#1080;&#1088;)" TargetMode="External"/><Relationship Id="rId63" Type="http://schemas.openxmlformats.org/officeDocument/2006/relationships/hyperlink" Target="http://uk.wikipedia.org/wiki/14_&#1089;&#1110;&#1095;&#1085;&#1103;" TargetMode="External"/><Relationship Id="rId64" Type="http://schemas.openxmlformats.org/officeDocument/2006/relationships/hyperlink" Target="http://uk.wikipedia.org/wiki/1992" TargetMode="External"/><Relationship Id="rId65" Type="http://schemas.openxmlformats.org/officeDocument/2006/relationships/hyperlink" Target="http://uk.wikipedia.org/wiki/29_&#1095;&#1077;&#1088;&#1074;&#1085;&#1103;" TargetMode="External"/><Relationship Id="rId66" Type="http://schemas.openxmlformats.org/officeDocument/2006/relationships/hyperlink" Target="http://uk.wikipedia.org/wiki/1992" TargetMode="External"/><Relationship Id="rId67" Type="http://schemas.openxmlformats.org/officeDocument/2006/relationships/hyperlink" Target="http://uk.wikipedia.org/wiki/&#1052;&#1091;&#1093;&#1072;&#1084;&#1084;&#1077;&#1076;_&#1041;&#1091;&#1076;&#1110;&#1072;&#1092;" TargetMode="External"/><Relationship Id="rId68" Type="http://schemas.openxmlformats.org/officeDocument/2006/relationships/hyperlink" Target="http://uk.wikipedia.org/w/index.php?title=&#1042;&#1080;&#1097;&#1072;_&#1076;&#1077;&#1088;&#1078;&#1072;&#1074;&#1085;&#1072;_&#1088;&#1072;&#1076;&#1072;_(&#1040;&#1083;&#1078;&#1080;&#1088;)&amp;action=edit&amp;redlink=1" TargetMode="External"/><Relationship Id="rId69" Type="http://schemas.openxmlformats.org/officeDocument/2006/relationships/hyperlink" Target="http://uk.wikipedia.org/w/index.php?title=&#1055;&#1072;&#1088;&#1090;&#1110;&#1103;_&#1057;&#1086;&#1094;&#1110;&#1072;&#1083;&#1110;&#1089;&#1090;&#1080;&#1095;&#1085;&#1086;&#1111;_&#1056;&#1077;&#1074;&#1086;&#1083;&#1102;&#1094;&#1110;&#1111;&amp;action=edit&amp;redlink=1" TargetMode="External"/><Relationship Id="rId70" Type="http://schemas.openxmlformats.org/officeDocument/2006/relationships/hyperlink" Target="http://uk.wikipedia.org/wiki/29_&#1095;&#1077;&#1088;&#1074;&#1085;&#1103;" TargetMode="External"/><Relationship Id="rId71" Type="http://schemas.openxmlformats.org/officeDocument/2006/relationships/hyperlink" Target="http://uk.wikipedia.org/wiki/1992" TargetMode="External"/><Relationship Id="rId72" Type="http://schemas.openxmlformats.org/officeDocument/2006/relationships/hyperlink" Target="http://uk.wikipedia.org/wiki/31_&#1089;&#1110;&#1095;&#1085;&#1103;" TargetMode="External"/><Relationship Id="rId73" Type="http://schemas.openxmlformats.org/officeDocument/2006/relationships/hyperlink" Target="http://uk.wikipedia.org/wiki/1994" TargetMode="External"/><Relationship Id="rId74" Type="http://schemas.openxmlformats.org/officeDocument/2006/relationships/hyperlink" Target="http://uk.wikipedia.org/wiki/&#1040;&#1083;&#1110;_&#1050;&#1072;&#1092;&#1110;" TargetMode="External"/><Relationship Id="rId75" Type="http://schemas.openxmlformats.org/officeDocument/2006/relationships/hyperlink" Target="http://uk.wikipedia.org/w/index.php?title=&#1042;&#1080;&#1097;&#1072;_&#1076;&#1077;&#1088;&#1078;&#1072;&#1074;&#1085;&#1072;_&#1088;&#1072;&#1076;&#1072;_(&#1040;&#1083;&#1078;&#1080;&#1088;)&amp;action=edit&amp;redlink=1" TargetMode="External"/><Relationship Id="rId76" Type="http://schemas.openxmlformats.org/officeDocument/2006/relationships/hyperlink" Target="http://uk.wikipedia.org/w/index.php?title=&#1055;&#1072;&#1088;&#1090;&#1110;&#1103;_&#1057;&#1086;&#1094;&#1110;&#1072;&#1083;&#1110;&#1089;&#1090;&#1080;&#1095;&#1085;&#1086;&#1111;_&#1056;&#1077;&#1074;&#1086;&#1083;&#1102;&#1094;&#1110;&#1111;&amp;action=edit&amp;redlink=1" TargetMode="External"/><Relationship Id="rId77" Type="http://schemas.openxmlformats.org/officeDocument/2006/relationships/hyperlink" Target="http://uk.wikipedia.org/wiki/31_&#1089;&#1110;&#1095;&#1085;&#1103;" TargetMode="External"/><Relationship Id="rId78" Type="http://schemas.openxmlformats.org/officeDocument/2006/relationships/hyperlink" Target="http://uk.wikipedia.org/wiki/1994" TargetMode="External"/><Relationship Id="rId79" Type="http://schemas.openxmlformats.org/officeDocument/2006/relationships/hyperlink" Target="http://uk.wikipedia.org/wiki/27_&#1082;&#1074;&#1110;&#1090;&#1085;&#1103;" TargetMode="External"/><Relationship Id="rId80" Type="http://schemas.openxmlformats.org/officeDocument/2006/relationships/hyperlink" Target="http://uk.wikipedia.org/wiki/1999" TargetMode="External"/><Relationship Id="rId81" Type="http://schemas.openxmlformats.org/officeDocument/2006/relationships/hyperlink" Target="http://uk.wikipedia.org/wiki/&#1051;&#1072;&#1084;&#1110;&#1085;_&#1047;&#1077;&#1088;&#1091;&#1072;&#1083;&#1100;" TargetMode="External"/><Relationship Id="rId82" Type="http://schemas.openxmlformats.org/officeDocument/2006/relationships/hyperlink" Target="http://uk.wikipedia.org/w/index.php?title=&#1053;&#1072;&#1094;&#1110;&#1086;&#1085;&#1072;&#1083;&#1100;&#1085;&#1080;&#1081;_&#1044;&#1077;&#1084;&#1086;&#1082;&#1088;&#1072;&#1090;&#1080;&#1095;&#1085;&#1080;&#1081;_&#1050;&#1086;&#1085;&#1075;&#1088;&#1077;&#1089;_(&#1040;&#1083;&#1078;&#1080;&#1088;)&amp;action=edit&amp;redlink=1" TargetMode="External"/><Relationship Id="rId83" Type="http://schemas.openxmlformats.org/officeDocument/2006/relationships/hyperlink" Target="http://uk.wikipedia.org/wiki/27_&#1082;&#1074;&#1110;&#1090;&#1085;&#1103;" TargetMode="External"/><Relationship Id="rId84" Type="http://schemas.openxmlformats.org/officeDocument/2006/relationships/hyperlink" Target="http://uk.wikipedia.org/wiki/1999" TargetMode="External"/><Relationship Id="rId85" Type="http://schemas.openxmlformats.org/officeDocument/2006/relationships/hyperlink" Target="http://uk.wikipedia.org/wiki/&#1040;&#1073;&#1076;&#1077;&#1083;&#1072;&#1079;&#1110;&#1079;_&#1041;&#1091;&#1090;&#1077;&#1092;&#1083;&#1110;&#1082;&#1072;" TargetMode="External"/><Relationship Id="rId86" Type="http://schemas.openxmlformats.org/officeDocument/2006/relationships/hyperlink" Target="http://uk.wikipedia.org/wiki/24_&#1078;&#1086;&#1074;&#1090;&#1085;&#1103;" TargetMode="External"/><Relationship Id="rId87" Type="http://schemas.openxmlformats.org/officeDocument/2006/relationships/hyperlink" Target="http://uk.wikipedia.org/wiki/1899" TargetMode="External"/><Relationship Id="rId88" Type="http://schemas.openxmlformats.org/officeDocument/2006/relationships/hyperlink" Target="http://uk.wikipedia.org/wiki/&#1058;&#1072;&#1093;&#1077;&#1088;" TargetMode="External"/><Relationship Id="rId89" Type="http://schemas.openxmlformats.org/officeDocument/2006/relationships/hyperlink" Target="http://uk.wikipedia.org/wiki/23_&#1075;&#1088;&#1091;&#1076;&#1085;&#1103;" TargetMode="External"/><Relationship Id="rId90" Type="http://schemas.openxmlformats.org/officeDocument/2006/relationships/hyperlink" Target="http://uk.wikipedia.org/wiki/1985" TargetMode="External"/><Relationship Id="rId91" Type="http://schemas.openxmlformats.org/officeDocument/2006/relationships/hyperlink" Target="http://uk.wikipedia.org/wiki/&#1040;&#1083;&#1078;&#1080;&#1088;_(&#1084;&#1110;&#1089;&#1090;&#1086;)" TargetMode="External"/><Relationship Id="rId92" Type="http://schemas.openxmlformats.org/officeDocument/2006/relationships/hyperlink" Target="http://uk.wikipedia.org/wiki/&#1055;&#1086;&#1083;&#1110;&#1090;&#1080;&#1082;&#1072;" TargetMode="External"/><Relationship Id="rId93" Type="http://schemas.openxmlformats.org/officeDocument/2006/relationships/hyperlink" Target="http://uk.wikipedia.org/wiki/&#1040;&#1083;&#1078;&#1080;&#1088;" TargetMode="External"/><Relationship Id="rId94" Type="http://schemas.openxmlformats.org/officeDocument/2006/relationships/hyperlink" Target="http://uk.wikipedia.org/wiki/1958" TargetMode="External"/><Relationship Id="rId95" Type="http://schemas.openxmlformats.org/officeDocument/2006/relationships/hyperlink" Target="http://uk.wikipedia.org/wiki/1961" TargetMode="External"/><Relationship Id="rId96" Type="http://schemas.openxmlformats.org/officeDocument/2006/relationships/hyperlink" Target="http://uk.wikipedia.org/wiki/&#1055;&#1088;&#1077;&#1079;&#1080;&#1076;&#1077;&#1085;&#1090;" TargetMode="External"/><Relationship Id="rId97" Type="http://schemas.openxmlformats.org/officeDocument/2006/relationships/hyperlink" Target="http://uk.wikipedia.org/wiki/1924" TargetMode="External"/><Relationship Id="rId98" Type="http://schemas.openxmlformats.org/officeDocument/2006/relationships/hyperlink" Target="http://uk.wikipedia.org/wiki/1929" TargetMode="External"/><Relationship Id="rId99" Type="http://schemas.openxmlformats.org/officeDocument/2006/relationships/hyperlink" Target="http://uk.wikipedia.org/wiki/&#1060;&#1088;&#1072;&#1085;&#1094;&#1110;&#1103;" TargetMode="External"/><Relationship Id="rId100" Type="http://schemas.openxmlformats.org/officeDocument/2006/relationships/hyperlink" Target="http://uk.wikipedia.org/wiki/1933" TargetMode="External"/><Relationship Id="rId101" Type="http://schemas.openxmlformats.org/officeDocument/2006/relationships/hyperlink" Target="http://uk.wikipedia.org/wiki/1939" TargetMode="External"/><Relationship Id="rId102" Type="http://schemas.openxmlformats.org/officeDocument/2006/relationships/hyperlink" Target="http://uk.wikipedia.org/wiki/&#1050;&#1086;&#1083;&#1086;&#1085;&#1110;&#1072;&#1083;&#1110;&#1079;&#1084;" TargetMode="External"/><Relationship Id="rId103" Type="http://schemas.openxmlformats.org/officeDocument/2006/relationships/hyperlink" Target="http://uk.wikipedia.org/wiki/1938" TargetMode="External"/><Relationship Id="rId104" Type="http://schemas.openxmlformats.org/officeDocument/2006/relationships/hyperlink" Target="http://uk.wikipedia.org/wiki/&#1055;&#1086;&#1083;&#1110;&#1090;&#1080;&#1095;&#1085;&#1072;_&#1087;&#1072;&#1088;&#1090;&#1110;&#1103;" TargetMode="External"/><Relationship Id="rId105" Type="http://schemas.openxmlformats.org/officeDocument/2006/relationships/hyperlink" Target="http://uk.wikipedia.org/wiki/&#1040;&#1083;&#1078;&#1080;&#1088;" TargetMode="External"/><Relationship Id="rId106" Type="http://schemas.openxmlformats.org/officeDocument/2006/relationships/hyperlink" Target="http://uk.wikipedia.org/wiki/1942" TargetMode="External"/><Relationship Id="rId107" Type="http://schemas.openxmlformats.org/officeDocument/2006/relationships/hyperlink" Target="http://uk.wikipedia.org/wiki/1945" TargetMode="External"/><Relationship Id="rId108" Type="http://schemas.openxmlformats.org/officeDocument/2006/relationships/hyperlink" Target="http://uk.wikipedia.org/wiki/&#1051;&#1110;&#1076;&#1077;&#1088;_&#1087;&#1086;&#1083;&#1110;&#1090;&#1080;&#1095;&#1085;&#1080;&#1081;" TargetMode="External"/><Relationship Id="rId109" Type="http://schemas.openxmlformats.org/officeDocument/2006/relationships/hyperlink" Target="http://uk.wikipedia.org/wiki/&#1051;&#1110;&#1073;&#1077;&#1088;&#1072;&#1083;&#1110;&#1079;&#1084;" TargetMode="External"/><Relationship Id="rId110" Type="http://schemas.openxmlformats.org/officeDocument/2006/relationships/hyperlink" Target="http://uk.wikipedia.org/wiki/&#1040;&#1074;&#1090;&#1086;&#1085;&#1086;&#1084;&#1110;&#1103;" TargetMode="External"/><Relationship Id="rId111" Type="http://schemas.openxmlformats.org/officeDocument/2006/relationships/hyperlink" Target="http://uk.wikipedia.org/wiki/&#1040;&#1083;&#1078;&#1080;&#1088;" TargetMode="External"/><Relationship Id="rId112" Type="http://schemas.openxmlformats.org/officeDocument/2006/relationships/hyperlink" Target="http://uk.wikipedia.org/wiki/&#1055;&#1072;&#1090;&#1088;&#1110;&#1086;&#1090;" TargetMode="External"/><Relationship Id="rId113" Type="http://schemas.openxmlformats.org/officeDocument/2006/relationships/hyperlink" Target="http://uk.wikipedia.org/wiki/&#1051;&#1102;&#1090;&#1080;&#1081;" TargetMode="External"/><Relationship Id="rId114" Type="http://schemas.openxmlformats.org/officeDocument/2006/relationships/hyperlink" Target="http://uk.wikipedia.org/wiki/1943" TargetMode="External"/><Relationship Id="rId115" Type="http://schemas.openxmlformats.org/officeDocument/2006/relationships/hyperlink" Target="http://uk.wikipedia.org/wiki/&#1040;&#1089;&#1086;&#1094;&#1110;&#1072;&#1094;&#1110;&#1103;_(&#1089;&#1091;&#1089;&#1087;&#1110;&#1083;&#1100;&#1089;&#1090;&#1074;&#1086;)" TargetMode="External"/><Relationship Id="rId116" Type="http://schemas.openxmlformats.org/officeDocument/2006/relationships/hyperlink" Target="http://uk.wikipedia.org/wiki/&#1041;&#1077;&#1088;&#1077;&#1079;&#1077;&#1085;&#1100;" TargetMode="External"/><Relationship Id="rId117" Type="http://schemas.openxmlformats.org/officeDocument/2006/relationships/hyperlink" Target="http://uk.wikipedia.org/wiki/1944" TargetMode="External"/><Relationship Id="rId118" Type="http://schemas.openxmlformats.org/officeDocument/2006/relationships/hyperlink" Target="http://uk.wikipedia.org/wiki/&#1060;&#1088;&#1072;&#1085;&#1094;&#1110;&#1103;" TargetMode="External"/><Relationship Id="rId119" Type="http://schemas.openxmlformats.org/officeDocument/2006/relationships/hyperlink" Target="http://uk.wikipedia.org/wiki/&#1046;&#1086;&#1074;&#1090;&#1077;&#1085;&#1100;" TargetMode="External"/><Relationship Id="rId120" Type="http://schemas.openxmlformats.org/officeDocument/2006/relationships/hyperlink" Target="http://uk.wikipedia.org/wiki/1943" TargetMode="External"/><Relationship Id="rId121" Type="http://schemas.openxmlformats.org/officeDocument/2006/relationships/hyperlink" Target="http://uk.wikipedia.org/wiki/&#1058;&#1088;&#1072;&#1074;&#1077;&#1085;&#1100;" TargetMode="External"/><Relationship Id="rId122" Type="http://schemas.openxmlformats.org/officeDocument/2006/relationships/hyperlink" Target="http://uk.wikipedia.org/wiki/1945" TargetMode="External"/><Relationship Id="rId123" Type="http://schemas.openxmlformats.org/officeDocument/2006/relationships/hyperlink" Target="http://uk.wikipedia.org/wiki/&#1041;&#1077;&#1088;&#1077;&#1079;&#1077;&#1085;&#1100;" TargetMode="External"/><Relationship Id="rId124" Type="http://schemas.openxmlformats.org/officeDocument/2006/relationships/hyperlink" Target="http://uk.wikipedia.org/wiki/1946" TargetMode="External"/><Relationship Id="rId125" Type="http://schemas.openxmlformats.org/officeDocument/2006/relationships/hyperlink" Target="http://uk.wikipedia.org/wiki/&#1057;&#1077;&#1088;&#1087;&#1077;&#1085;&#1100;" TargetMode="External"/><Relationship Id="rId126" Type="http://schemas.openxmlformats.org/officeDocument/2006/relationships/hyperlink" Target="http://uk.wikipedia.org/wiki/&#1040;&#1083;&#1078;&#1080;&#1088;" TargetMode="External"/><Relationship Id="rId127" Type="http://schemas.openxmlformats.org/officeDocument/2006/relationships/hyperlink" Target="http://uk.wikipedia.org/wiki/&#1056;&#1077;&#1089;&#1087;&#1091;&#1073;&#1083;&#1110;&#1082;&#1072;" TargetMode="External"/><Relationship Id="rId128" Type="http://schemas.openxmlformats.org/officeDocument/2006/relationships/hyperlink" Target="http://uk.wikipedia.org/wiki/&#1060;&#1088;&#1072;&#1085;&#1094;&#1091;&#1079;&#1100;&#1082;&#1080;&#1081;_&#1057;&#1086;&#1102;&#1079;" TargetMode="External"/><Relationship Id="rId129" Type="http://schemas.openxmlformats.org/officeDocument/2006/relationships/hyperlink" Target="http://uk.wikipedia.org/wiki/&#1050;&#1074;&#1110;&#1090;&#1077;&#1085;&#1100;" TargetMode="External"/><Relationship Id="rId130" Type="http://schemas.openxmlformats.org/officeDocument/2006/relationships/hyperlink" Target="http://uk.wikipedia.org/wiki/1955" TargetMode="External"/><Relationship Id="rId131" Type="http://schemas.openxmlformats.org/officeDocument/2006/relationships/hyperlink" Target="http://uk.wikipedia.org/wiki/&#1060;&#1088;&#1086;&#1085;&#1090;_&#1085;&#1072;&#1094;&#1110;&#1086;&#1085;&#1072;&#1083;&#1100;&#1085;&#1086;&#1075;&#1086;_&#1074;&#1080;&#1079;&#1074;&#1086;&#1083;&#1077;&#1085;&#1085;&#1103;_(&#1040;&#1083;&#1078;&#1080;&#1088;)" TargetMode="External"/><Relationship Id="rId132" Type="http://schemas.openxmlformats.org/officeDocument/2006/relationships/hyperlink" Target="http://uk.wikipedia.org/wiki/1956" TargetMode="External"/><Relationship Id="rId133" Type="http://schemas.openxmlformats.org/officeDocument/2006/relationships/hyperlink" Target="http://uk.wikipedia.org/wiki/&#1042;&#1077;&#1088;&#1077;&#1089;&#1077;&#1085;&#1100;" TargetMode="External"/><Relationship Id="rId134" Type="http://schemas.openxmlformats.org/officeDocument/2006/relationships/hyperlink" Target="http://uk.wikipedia.org/wiki/1958" TargetMode="External"/><Relationship Id="rId135" Type="http://schemas.openxmlformats.org/officeDocument/2006/relationships/hyperlink" Target="http://uk.wikipedia.org/wiki/&#1057;&#1077;&#1088;&#1087;&#1077;&#1085;&#1100;" TargetMode="External"/><Relationship Id="rId136" Type="http://schemas.openxmlformats.org/officeDocument/2006/relationships/hyperlink" Target="http://uk.wikipedia.org/wiki/1961" TargetMode="External"/><Relationship Id="rId137" Type="http://schemas.openxmlformats.org/officeDocument/2006/relationships/hyperlink" Target="http://uk.wikipedia.org/wiki/1962" TargetMode="External"/><Relationship Id="rId138" Type="http://schemas.openxmlformats.org/officeDocument/2006/relationships/hyperlink" Target="http://uk.wikipedia.org/wiki/1963" TargetMode="External"/><Relationship Id="rId139" Type="http://schemas.openxmlformats.org/officeDocument/2006/relationships/hyperlink" Target="http://uk.wikipedia.org/wiki/&#1050;&#1086;&#1085;&#1089;&#1090;&#1080;&#1090;&#1091;&#1094;&#1110;&#1103;" TargetMode="External"/><Relationship Id="rId140" Type="http://schemas.openxmlformats.org/officeDocument/2006/relationships/hyperlink" Target="http://uk.wikipedia.org/wiki/&#1060;&#1088;&#1086;&#1085;&#1090;_&#1085;&#1072;&#1094;&#1110;&#1086;&#1085;&#1072;&#1083;&#1100;&#1085;&#1086;&#1075;&#1086;_&#1074;&#1080;&#1079;&#1074;&#1086;&#1083;&#1077;&#1085;&#1085;&#1103;_(&#1040;&#1083;&#1078;&#1080;&#1088;)" TargetMode="External"/><Relationship Id="rId141" Type="http://schemas.openxmlformats.org/officeDocument/2006/relationships/hyperlink" Target="http://uk.wikipedia.org/wiki/&#1054;&#1087;&#1086;&#1079;&#1080;&#1094;&#1110;&#1103;" TargetMode="External"/><Relationship Id="rId142" Type="http://schemas.openxmlformats.org/officeDocument/2006/relationships/hyperlink" Target="http://uk.wikipedia.org/wiki/30_&#1089;&#1110;&#1095;&#1085;&#1103;" TargetMode="External"/><Relationship Id="rId143" Type="http://schemas.openxmlformats.org/officeDocument/2006/relationships/hyperlink" Target="http://uk.wikipedia.org/wiki/1911" TargetMode="External"/><Relationship Id="rId144" Type="http://schemas.openxmlformats.org/officeDocument/2006/relationships/hyperlink" Target="http://uk.wikipedia.org/wiki/13_&#1090;&#1088;&#1072;&#1074;&#1085;&#1103;" TargetMode="External"/><Relationship Id="rId145" Type="http://schemas.openxmlformats.org/officeDocument/2006/relationships/hyperlink" Target="http://uk.wikipedia.org/wiki/1991" TargetMode="External"/><Relationship Id="rId146" Type="http://schemas.openxmlformats.org/officeDocument/2006/relationships/hyperlink" Target="http://uk.wikipedia.org/wiki/&#1040;&#1083;&#1078;&#1080;&#1088;" TargetMode="External"/><Relationship Id="rId147" Type="http://schemas.openxmlformats.org/officeDocument/2006/relationships/hyperlink" Target="http://uk.wikipedia.org/wiki/3_&#1083;&#1080;&#1087;&#1085;&#1103;" TargetMode="External"/><Relationship Id="rId148" Type="http://schemas.openxmlformats.org/officeDocument/2006/relationships/hyperlink" Target="http://uk.wikipedia.org/wiki/1962" TargetMode="External"/><Relationship Id="rId149" Type="http://schemas.openxmlformats.org/officeDocument/2006/relationships/hyperlink" Target="http://uk.wikipedia.org/wiki/20_&#1074;&#1077;&#1088;&#1077;&#1089;&#1085;&#1103;" TargetMode="External"/><Relationship Id="rId150" Type="http://schemas.openxmlformats.org/officeDocument/2006/relationships/hyperlink" Target="http://uk.wikipedia.org/wiki/1962" TargetMode="External"/><Relationship Id="rId151" Type="http://schemas.openxmlformats.org/officeDocument/2006/relationships/hyperlink" Target="http://uk.wikipedia.org/wiki/&#1044;&#1088;&#1091;&#1075;&#1072;_&#1089;&#1074;&#1110;&#1090;&#1086;&#1074;&#1072;_&#1074;&#1110;&#1081;&#1085;&#1072;" TargetMode="External"/><Relationship Id="rId152" Type="http://schemas.openxmlformats.org/officeDocument/2006/relationships/hyperlink" Target="http://uk.wikipedia.org/wiki/&#1040;&#1083;&#1078;&#1080;&#1088;" TargetMode="External"/><Relationship Id="rId153" Type="http://schemas.openxmlformats.org/officeDocument/2006/relationships/hyperlink" Target="http://uk.wikipedia.org/wiki/25_&#1075;&#1088;&#1091;&#1076;&#1085;&#1103;" TargetMode="External"/><Relationship Id="rId154" Type="http://schemas.openxmlformats.org/officeDocument/2006/relationships/hyperlink" Target="http://uk.wikipedia.org/wiki/1918" TargetMode="External"/><Relationship Id="rId155" Type="http://schemas.openxmlformats.org/officeDocument/2006/relationships/hyperlink" Target="http://uk.wikipedia.org/wiki/&#1052;&#1072;&#1075;&#1085;&#1110;&#1103;" TargetMode="External"/><Relationship Id="rId156" Type="http://schemas.openxmlformats.org/officeDocument/2006/relationships/hyperlink" Target="http://uk.wikipedia.org/wiki/&#1058;&#1083;&#1077;&#1084;&#1089;&#1077;&#1085;_(&#1087;&#1088;&#1086;&#1074;&#1110;&#1085;&#1094;&#1110;&#1103;)" TargetMode="External"/><Relationship Id="rId157" Type="http://schemas.openxmlformats.org/officeDocument/2006/relationships/hyperlink" Target="http://uk.wikipedia.org/wiki/&#1040;&#1083;&#1078;&#1080;&#1088;" TargetMode="External"/><Relationship Id="rId158" Type="http://schemas.openxmlformats.org/officeDocument/2006/relationships/hyperlink" Target="http://uk.wikipedia.org/wiki/&#1057;&#1091;&#1092;&#1110;&#1079;&#1084;" TargetMode="External"/><Relationship Id="rId159" Type="http://schemas.openxmlformats.org/officeDocument/2006/relationships/hyperlink" Target="http://uk.wikipedia.org/wiki/&#1060;&#1088;&#1072;&#1085;&#1094;&#1110;&#1103;" TargetMode="External"/><Relationship Id="rId160" Type="http://schemas.openxmlformats.org/officeDocument/2006/relationships/hyperlink" Target="http://uk.wikipedia.org/wiki/&#1058;&#1083;&#1077;&#1084;&#1089;&#1077;&#1085;" TargetMode="External"/><Relationship Id="rId161" Type="http://schemas.openxmlformats.org/officeDocument/2006/relationships/hyperlink" Target="http://uk.wikipedia.org/wiki/1936" TargetMode="External"/><Relationship Id="rId162" Type="http://schemas.openxmlformats.org/officeDocument/2006/relationships/hyperlink" Target="http://uk.wikipedia.org/wiki/&#1047;&#1073;&#1088;&#1086;&#1081;&#1085;&#1110;_&#1089;&#1080;&#1083;&#1080;_&#1060;&#1088;&#1072;&#1085;&#1094;&#1110;&#1111;" TargetMode="External"/><Relationship Id="rId163" Type="http://schemas.openxmlformats.org/officeDocument/2006/relationships/hyperlink" Target="http://uk.wikipedia.org/wiki/&#1052;&#1072;&#1088;&#1089;&#1077;&#1083;&#1100;" TargetMode="External"/><Relationship Id="rId164" Type="http://schemas.openxmlformats.org/officeDocument/2006/relationships/hyperlink" Target="http://uk.wikipedia.org/wiki/1939" TargetMode="External"/><Relationship Id="rId165" Type="http://schemas.openxmlformats.org/officeDocument/2006/relationships/hyperlink" Target="http://uk.wikipedia.org/wiki/1940" TargetMode="External"/><Relationship Id="rId166" Type="http://schemas.openxmlformats.org/officeDocument/2006/relationships/hyperlink" Target="http://uk.wikipedia.org/wiki/&#1060;&#1091;&#1090;&#1073;&#1086;&#1083;" TargetMode="External"/><Relationship Id="rId167" Type="http://schemas.openxmlformats.org/officeDocument/2006/relationships/hyperlink" Target="http://uk.wikipedia.org/wiki/&#1054;&#1083;&#1110;&#1084;&#1087;&#1110;&#1082;_(&#1092;&#1091;&#1090;&#1073;&#1086;&#1083;&#1100;&#1085;&#1080;&#1081;_&#1082;&#1083;&#1091;&#1073;,_&#1052;&#1072;&#1088;&#1089;&#1077;&#1083;&#1100;)" TargetMode="External"/><Relationship Id="rId168" Type="http://schemas.openxmlformats.org/officeDocument/2006/relationships/hyperlink" Target="http://uk.wikipedia.org/wiki/1940" TargetMode="External"/><Relationship Id="rId169" Type="http://schemas.openxmlformats.org/officeDocument/2006/relationships/hyperlink" Target="http://uk.wikipedia.org/wiki/1940" TargetMode="External"/><Relationship Id="rId170" Type="http://schemas.openxmlformats.org/officeDocument/2006/relationships/hyperlink" Target="http://uk.wikipedia.org/wiki/&#1040;&#1083;&#1078;&#1080;&#1088;&#1089;&#1100;&#1082;&#1077;_&#1087;&#1086;&#1074;&#1089;&#1090;&#1072;&#1085;&#1085;&#1103;" TargetMode="External"/><Relationship Id="rId171" Type="http://schemas.openxmlformats.org/officeDocument/2006/relationships/hyperlink" Target="http://uk.wikipedia.org/wiki/&#1057;&#1077;&#1090;&#1110;&#1092;" TargetMode="External"/><Relationship Id="rId172" Type="http://schemas.openxmlformats.org/officeDocument/2006/relationships/hyperlink" Target="http://uk.wikipedia.org/wiki/1945" TargetMode="External"/><Relationship Id="rId173" Type="http://schemas.openxmlformats.org/officeDocument/2006/relationships/hyperlink" Target="http://uk.wikipedia.org/wiki/&#1055;&#1072;&#1088;&#1090;&#1110;&#1103;_&#1072;&#1083;&#1078;&#1080;&#1088;&#1089;&#1100;&#1082;&#1086;&#1075;&#1086;_&#1085;&#1072;&#1088;&#1086;&#1076;&#1091;" TargetMode="External"/><Relationship Id="rId174" Type="http://schemas.openxmlformats.org/officeDocument/2006/relationships/hyperlink" Target="http://uk.wikipedia.org/w/index.php?title=&#1052;&#1077;&#1089;&#1089;&#1072;&#1083;&#1110;_&#1061;&#1072;&#1076;&#1078;&amp;action=edit&amp;redlink=1" TargetMode="External"/><Relationship Id="rId175" Type="http://schemas.openxmlformats.org/officeDocument/2006/relationships/hyperlink" Target="http://uk.wikipedia.org/wiki/&#1054;&#1088;&#1075;&#1072;&#1085;&#1110;&#1079;&#1072;&#1089;&#1100;&#1081;&#1086;&#1085;_&#1057;&#1087;&#1077;&#1089;&#1110;&#1103;&#1083;&#1100;" TargetMode="External"/><Relationship Id="rId176" Type="http://schemas.openxmlformats.org/officeDocument/2006/relationships/hyperlink" Target="http://uk.wikipedia.org/wiki/&#1060;&#1088;&#1086;&#1085;&#1090;_&#1085;&#1072;&#1094;&#1110;&#1086;&#1085;&#1072;&#1083;&#1100;&#1085;&#1086;&#1075;&#1086;_&#1074;&#1080;&#1079;&#1074;&#1086;&#1083;&#1077;&#1085;&#1085;&#1103;_(&#1040;&#1083;&#1078;&#1080;&#1088;)" TargetMode="External"/><Relationship Id="rId177" Type="http://schemas.openxmlformats.org/officeDocument/2006/relationships/hyperlink" Target="http://uk.wikipedia.org/wiki/1954" TargetMode="External"/><Relationship Id="rId178" Type="http://schemas.openxmlformats.org/officeDocument/2006/relationships/hyperlink" Target="http://uk.wikipedia.org/wiki/1951" TargetMode="External"/><Relationship Id="rId179" Type="http://schemas.openxmlformats.org/officeDocument/2006/relationships/hyperlink" Target="http://uk.wikipedia.org/wiki/&#1058;&#1091;&#1085;&#1110;&#1089;" TargetMode="External"/><Relationship Id="rId180" Type="http://schemas.openxmlformats.org/officeDocument/2006/relationships/hyperlink" Target="http://uk.wikipedia.org/wiki/&#1028;&#1075;&#1080;&#1087;&#1077;&#1090;" TargetMode="External"/><Relationship Id="rId181" Type="http://schemas.openxmlformats.org/officeDocument/2006/relationships/hyperlink" Target="http://uk.wikipedia.org/wiki/&#1040;&#1083;&#1078;&#1080;&#1088;&#1089;&#1100;&#1082;&#1072;_&#1074;&#1110;&#1081;&#1085;&#1072;" TargetMode="External"/><Relationship Id="rId182" Type="http://schemas.openxmlformats.org/officeDocument/2006/relationships/hyperlink" Target="http://uk.wikipedia.org/wiki/&#1050;&#1072;&#1111;&#1088;" TargetMode="External"/><Relationship Id="rId183" Type="http://schemas.openxmlformats.org/officeDocument/2006/relationships/hyperlink" Target="http://uk.wikipedia.org/wiki/&#1051;&#1080;&#1087;&#1085;&#1077;&#1074;&#1072;_&#1088;&#1077;&#1074;&#1086;&#1083;&#1102;&#1094;&#1110;&#1103;_&#1074;_&#1028;&#1075;&#1080;&#1087;&#1090;&#1110;" TargetMode="External"/><Relationship Id="rId184" Type="http://schemas.openxmlformats.org/officeDocument/2006/relationships/hyperlink" Target="http://uk.wikipedia.org/wiki/1956" TargetMode="External"/><Relationship Id="rId185" Type="http://schemas.openxmlformats.org/officeDocument/2006/relationships/hyperlink" Target="http://uk.wikipedia.org/wiki/1962" TargetMode="External"/><Relationship Id="rId186" Type="http://schemas.openxmlformats.org/officeDocument/2006/relationships/hyperlink" Target="http://uk.wikipedia.org/w/index.php?title=&#1040;&#1083;&#1077;&#1085;_&#1057;&#1072;&#1074;&#1072;&#1088;&#1110;&amp;action=edit&amp;redlink=1" TargetMode="External"/><Relationship Id="rId187" Type="http://schemas.openxmlformats.org/officeDocument/2006/relationships/hyperlink" Target="http://uk.wikipedia.org/wiki/&#1060;&#1088;&#1072;&#1085;&#1094;&#1091;&#1079;&#1100;&#1082;&#1072;_&#1084;&#1086;&#1074;&#1072;" TargetMode="External"/><Relationship Id="rId188" Type="http://schemas.openxmlformats.org/officeDocument/2006/relationships/hyperlink" Target="http://uk.wikipedia.org/wiki/&#1040;&#1088;&#1072;&#1073;&#1089;&#1100;&#1082;&#1072;_&#1084;&#1086;&#1074;&#1072;" TargetMode="External"/><Relationship Id="rId189" Type="http://schemas.openxmlformats.org/officeDocument/2006/relationships/hyperlink" Target="http://uk.wikipedia.org/wiki/&#1043;&#1072;&#1084;&#1072;&#1083;&#1100;_&#1040;&#1073;&#1076;&#1077;&#1083;&#1100;_&#1053;&#1072;&#1089;&#1077;&#1088;" TargetMode="External"/><Relationship Id="rId190" Type="http://schemas.openxmlformats.org/officeDocument/2006/relationships/hyperlink" Target="http://uk.wikipedia.org/wiki/1962" TargetMode="External"/><Relationship Id="rId191" Type="http://schemas.openxmlformats.org/officeDocument/2006/relationships/hyperlink" Target="http://uk.wikipedia.org/w/index.php?title=&#1041;&#1077;&#1085;_&#1070;&#1089;&#1077;&#1092;_&#1041;&#1077;&#1085;_&#1061;&#1077;&#1076;&#1076;&#1072;&amp;action=edit&amp;redlink=1" TargetMode="External"/><Relationship Id="rId192" Type="http://schemas.openxmlformats.org/officeDocument/2006/relationships/hyperlink" Target="http://uk.wikipedia.org/wiki/29_&#1074;&#1077;&#1088;&#1077;&#1089;&#1085;&#1103;" TargetMode="External"/><Relationship Id="rId193" Type="http://schemas.openxmlformats.org/officeDocument/2006/relationships/hyperlink" Target="http://uk.wikipedia.org/wiki/1962" TargetMode="External"/><Relationship Id="rId194" Type="http://schemas.openxmlformats.org/officeDocument/2006/relationships/hyperlink" Target="http://uk.wikipedia.org/wiki/8_&#1078;&#1086;&#1074;&#1090;&#1085;&#1103;" TargetMode="External"/><Relationship Id="rId195" Type="http://schemas.openxmlformats.org/officeDocument/2006/relationships/hyperlink" Target="http://uk.wikipedia.org/wiki/&#1054;&#1054;&#1053;" TargetMode="External"/><Relationship Id="rId196" Type="http://schemas.openxmlformats.org/officeDocument/2006/relationships/hyperlink" Target="http://uk.wikipedia.org/wiki/&#1040;&#1083;&#1078;&#1080;&#1088;&#1089;&#1100;&#1082;&#1086;-&#1084;&#1072;&#1088;&#1086;&#1082;&#1082;&#1072;&#1085;&#1089;&#1100;&#1082;&#1080;&#1081;_&#1087;&#1088;&#1080;&#1082;&#1086;&#1088;&#1076;&#1086;&#1085;&#1085;&#1080;&#1081;_&#1082;&#1086;&#1085;&#1092;&#1083;&#1110;&#1082;&#1090;" TargetMode="External"/><Relationship Id="rId197" Type="http://schemas.openxmlformats.org/officeDocument/2006/relationships/hyperlink" Target="http://uk.wikipedia.org/wiki/1964" TargetMode="External"/><Relationship Id="rId198" Type="http://schemas.openxmlformats.org/officeDocument/2006/relationships/hyperlink" Target="http://uk.wikipedia.org/wiki/30_&#1082;&#1074;&#1110;&#1090;&#1085;&#1103;" TargetMode="External"/><Relationship Id="rId199" Type="http://schemas.openxmlformats.org/officeDocument/2006/relationships/hyperlink" Target="http://uk.wikipedia.org/wiki/1964" TargetMode="External"/><Relationship Id="rId200" Type="http://schemas.openxmlformats.org/officeDocument/2006/relationships/hyperlink" Target="http://uk.wikipedia.org/wiki/&#1043;&#1077;&#1088;&#1086;&#1081;_&#1056;&#1072;&#1076;&#1103;&#1085;&#1089;&#1100;&#1082;&#1086;&#1075;&#1086;_&#1057;&#1086;&#1102;&#1079;&#1091;" TargetMode="External"/><Relationship Id="rId201" Type="http://schemas.openxmlformats.org/officeDocument/2006/relationships/hyperlink" Target="http://uk.wikipedia.org/wiki/1965" TargetMode="External"/><Relationship Id="rId202" Type="http://schemas.openxmlformats.org/officeDocument/2006/relationships/hyperlink" Target="http://uk.wikipedia.org/wiki/&#1061;&#1091;&#1072;&#1088;&#1110;_&#1041;&#1091;&#1084;&#1077;&#1076;&#1100;&#1108;&#1085;" TargetMode="External"/><Relationship Id="rId203" Type="http://schemas.openxmlformats.org/officeDocument/2006/relationships/hyperlink" Target="http://uk.wikipedia.org/wiki/1980" TargetMode="External"/><Relationship Id="rId204" Type="http://schemas.openxmlformats.org/officeDocument/2006/relationships/hyperlink" Target="http://uk.wikipedia.org/wiki/&#1064;&#1074;&#1077;&#1081;&#1094;&#1072;&#1088;&#1110;&#1103;" TargetMode="External"/><Relationship Id="rId205" Type="http://schemas.openxmlformats.org/officeDocument/2006/relationships/hyperlink" Target="http://uk.wikipedia.org/wiki/&#1051;&#1086;&#1079;&#1072;&#1085;&#1085;&#1072;" TargetMode="External"/><Relationship Id="rId206" Type="http://schemas.openxmlformats.org/officeDocument/2006/relationships/hyperlink" Target="http://uk.wikipedia.org/wiki/1990" TargetMode="External"/><Relationship Id="rId207" Type="http://schemas.openxmlformats.org/officeDocument/2006/relationships/hyperlink" Target="http://uk.wikipedia.org/wiki/2003" TargetMode="External"/><Relationship Id="rId208" Type="http://schemas.openxmlformats.org/officeDocument/2006/relationships/hyperlink" Target="http://uk.wikipedia.org/wiki/&#1030;&#1089;&#1083;&#1072;&#1084;&#1110;&#1079;&#1084;" TargetMode="External"/><Relationship Id="rId209" Type="http://schemas.openxmlformats.org/officeDocument/2006/relationships/hyperlink" Target="http://uk.wikipedia.org/wiki/&#1055;&#1072;&#1085;&#1072;&#1088;&#1072;&#1073;&#1110;&#1079;&#1084;" TargetMode="External"/><Relationship Id="rId210" Type="http://schemas.openxmlformats.org/officeDocument/2006/relationships/hyperlink" Target="http://uk.wikipedia.org/wiki/1932" TargetMode="External"/><Relationship Id="rId211" Type="http://schemas.openxmlformats.org/officeDocument/2006/relationships/hyperlink" Target="http://uk.wikipedia.org/wiki/&#1040;&#1083;&#1078;&#1080;&#1088;" TargetMode="External"/><Relationship Id="rId212" Type="http://schemas.openxmlformats.org/officeDocument/2006/relationships/hyperlink" Target="http://uk.wikipedia.org/wiki/&#1042;&#1053;&#1047;" TargetMode="External"/><Relationship Id="rId213" Type="http://schemas.openxmlformats.org/officeDocument/2006/relationships/hyperlink" Target="http://uk.wikipedia.org/wiki/&#1040;&#1088;&#1072;&#1073;&#1080;" TargetMode="External"/><Relationship Id="rId214" Type="http://schemas.openxmlformats.org/officeDocument/2006/relationships/hyperlink" Target="http://uk.wikipedia.org/wiki/&#1050;&#1072;&#1111;&#1088;&#1089;&#1100;&#1082;&#1080;&#1081;_&#1091;&#1085;&#1110;&#1074;&#1077;&#1088;&#1089;&#1080;&#1090;&#1077;&#1090;" TargetMode="External"/><Relationship Id="rId215" Type="http://schemas.openxmlformats.org/officeDocument/2006/relationships/hyperlink" Target="http://uk.wikipedia.org/wiki/&#1040;&#1088;&#1072;&#1073;&#1089;&#1100;&#1082;&#1072;_&#1084;&#1086;&#1074;&#1072;" TargetMode="External"/><Relationship Id="rId216" Type="http://schemas.openxmlformats.org/officeDocument/2006/relationships/hyperlink" Target="http://uk.wikipedia.org/wiki/&#1059;&#1076;&#1078;&#1076;&#1072;" TargetMode="External"/><Relationship Id="rId217" Type="http://schemas.openxmlformats.org/officeDocument/2006/relationships/hyperlink" Target="http://uk.wikipedia.org/wiki/&#1060;&#1088;&#1086;&#1085;&#1090;_&#1085;&#1072;&#1094;&#1110;&#1086;&#1085;&#1072;&#1083;&#1100;&#1085;&#1086;&#1075;&#1086;_&#1074;&#1080;&#1079;&#1074;&#1086;&#1083;&#1077;&#1085;&#1085;&#1103;_(&#1040;&#1083;&#1078;&#1080;&#1088;)" TargetMode="External"/><Relationship Id="rId218" Type="http://schemas.openxmlformats.org/officeDocument/2006/relationships/hyperlink" Target="http://uk.wikipedia.org/wiki/&#1058;&#1091;&#1085;&#1110;&#1089;" TargetMode="External"/><Relationship Id="rId219" Type="http://schemas.openxmlformats.org/officeDocument/2006/relationships/hyperlink" Target="http://uk.wikipedia.org/wiki/&#1061;&#1088;&#1091;&#1097;&#1086;&#1074;" TargetMode="External"/><Relationship Id="rId220" Type="http://schemas.openxmlformats.org/officeDocument/2006/relationships/hyperlink" Target="http://uk.wikipedia.org/wiki/19_&#1095;&#1077;&#1088;&#1074;&#1085;&#1103;" TargetMode="External"/><Relationship Id="rId221" Type="http://schemas.openxmlformats.org/officeDocument/2006/relationships/hyperlink" Target="http://uk.wikipedia.org/wiki/&#1060;&#1088;&#1072;&#1085;&#1094;&#1110;&#1103;" TargetMode="External"/><Relationship Id="rId222" Type="http://schemas.openxmlformats.org/officeDocument/2006/relationships/hyperlink" Target="http://uk.wikipedia.org/wiki/&#1057;&#1056;&#1057;&#1056;" TargetMode="External"/><Relationship Id="rId223" Type="http://schemas.openxmlformats.org/officeDocument/2006/relationships/hyperlink" Target="http://uk.wikipedia.org/wiki/&#1030;&#1085;&#1076;&#1091;&#1089;&#1090;&#1088;&#1110;&#1072;&#1083;&#1110;&#1079;&#1072;&#1094;&#1110;&#1103;" TargetMode="External"/><Relationship Id="rId224" Type="http://schemas.openxmlformats.org/officeDocument/2006/relationships/hyperlink" Target="http://uk.wikipedia.org/wiki/1967" TargetMode="External"/><Relationship Id="rId225" Type="http://schemas.openxmlformats.org/officeDocument/2006/relationships/hyperlink" Target="http://uk.wikipedia.org/wiki/&#1053;&#1072;&#1094;&#1110;&#1086;&#1085;&#1072;&#1083;&#1110;&#1079;&#1072;&#1094;&#1110;&#1103;" TargetMode="External"/><Relationship Id="rId226" Type="http://schemas.openxmlformats.org/officeDocument/2006/relationships/hyperlink" Target="http://uk.wikipedia.org/wiki/&#1040;&#1092;&#1088;&#1080;&#1082;&#1072;" TargetMode="External"/><Relationship Id="rId227" Type="http://schemas.openxmlformats.org/officeDocument/2006/relationships/hyperlink" Target="http://uk.wikipedia.org/wiki/&#1047;&#1072;&#1093;&#1110;&#1076;&#1085;&#1072;_&#1057;&#1072;&#1093;&#1072;&#1088;&#1072;" TargetMode="External"/><Relationship Id="rId228" Type="http://schemas.openxmlformats.org/officeDocument/2006/relationships/hyperlink" Target="http://uk.wikipedia.org/wiki/&#1057;&#1086;&#1094;&#1110;&#1072;&#1083;&#1110;&#1079;&#1084;" TargetMode="External"/><Relationship Id="rId229" Type="http://schemas.openxmlformats.org/officeDocument/2006/relationships/hyperlink" Target="http://uk.wikipedia.org/wiki/27_&#1075;&#1088;&#1091;&#1076;&#1085;&#1103;" TargetMode="External"/><Relationship Id="rId230" Type="http://schemas.openxmlformats.org/officeDocument/2006/relationships/hyperlink" Target="http://uk.wikipedia.org/wiki/1978" TargetMode="External"/><Relationship Id="rId231" Type="http://schemas.openxmlformats.org/officeDocument/2006/relationships/hyperlink" Target="http://uk.wikipedia.org/wiki/19_&#1075;&#1088;&#1091;&#1076;&#1085;&#1103;" TargetMode="External"/><Relationship Id="rId232" Type="http://schemas.openxmlformats.org/officeDocument/2006/relationships/hyperlink" Target="http://uk.wikipedia.org/wiki/1925" TargetMode="External"/><Relationship Id="rId233" Type="http://schemas.openxmlformats.org/officeDocument/2006/relationships/hyperlink" Target="http://uk.wikipedia.org/wiki/10_&#1082;&#1074;&#1110;&#1090;&#1085;&#1103;" TargetMode="External"/><Relationship Id="rId234" Type="http://schemas.openxmlformats.org/officeDocument/2006/relationships/hyperlink" Target="http://uk.wikipedia.org/wiki/2000" TargetMode="External"/><Relationship Id="rId235" Type="http://schemas.openxmlformats.org/officeDocument/2006/relationships/hyperlink" Target="http://uk.wikipedia.org/wiki/&#1055;&#1072;&#1088;&#1080;&#1078;" TargetMode="External"/><Relationship Id="rId236" Type="http://schemas.openxmlformats.org/officeDocument/2006/relationships/hyperlink" Target="http://uk.wikipedia.org/wiki/&#1040;&#1083;&#1078;&#1080;&#1088;" TargetMode="External"/><Relationship Id="rId237" Type="http://schemas.openxmlformats.org/officeDocument/2006/relationships/hyperlink" Target="http://uk.wikipedia.org/wiki/&#1055;&#1088;&#1077;&#1079;&#1080;&#1076;&#1077;&#1085;&#1090;_&#1040;&#1083;&#1078;&#1080;&#1088;&#1091;" TargetMode="External"/><Relationship Id="rId238" Type="http://schemas.openxmlformats.org/officeDocument/2006/relationships/hyperlink" Target="http://uk.wikipedia.org/wiki/27_&#1075;&#1088;&#1091;&#1076;&#1085;&#1103;" TargetMode="External"/><Relationship Id="rId239" Type="http://schemas.openxmlformats.org/officeDocument/2006/relationships/hyperlink" Target="http://uk.wikipedia.org/wiki/1978" TargetMode="External"/><Relationship Id="rId240" Type="http://schemas.openxmlformats.org/officeDocument/2006/relationships/hyperlink" Target="http://uk.wikipedia.org/wiki/9_&#1083;&#1102;&#1090;&#1086;&#1075;&#1086;" TargetMode="External"/><Relationship Id="rId241" Type="http://schemas.openxmlformats.org/officeDocument/2006/relationships/hyperlink" Target="http://uk.wikipedia.org/wiki/1979" TargetMode="External"/><Relationship Id="rId242" Type="http://schemas.openxmlformats.org/officeDocument/2006/relationships/hyperlink" Target="http://uk.wikipedia.org/wiki/&#1061;&#1091;&#1072;&#1088;&#1110;_&#1041;&#1091;&#1084;&#1077;&#1076;&#1100;&#1108;&#1085;" TargetMode="External"/><Relationship Id="rId243" Type="http://schemas.openxmlformats.org/officeDocument/2006/relationships/hyperlink" Target="http://uk.wikipedia.org/wiki/&#1064;&#1072;&#1076;&#1083;&#1110;_&#1041;&#1077;&#1085;&#1076;&#1078;&#1077;&#1076;&#1110;&#1076;" TargetMode="External"/><Relationship Id="rId244" Type="http://schemas.openxmlformats.org/officeDocument/2006/relationships/hyperlink" Target="http://uk.wikipedia.org/wiki/&#1060;&#1088;&#1086;&#1085;&#1090;_&#1085;&#1072;&#1094;&#1110;&#1086;&#1085;&#1072;&#1083;&#1100;&#1085;&#1086;&#1075;&#1086;_&#1074;&#1080;&#1079;&#1074;&#1086;&#1083;&#1077;&#1085;&#1085;&#1103;_(&#1040;&#1083;&#1078;&#1080;&#1088;)" TargetMode="External"/><Relationship Id="rId245" Type="http://schemas.openxmlformats.org/officeDocument/2006/relationships/hyperlink" Target="http://uk.wikipedia.org/wiki/19_&#1075;&#1088;&#1091;&#1076;&#1085;&#1103;" TargetMode="External"/><Relationship Id="rId246" Type="http://schemas.openxmlformats.org/officeDocument/2006/relationships/hyperlink" Target="http://uk.wikipedia.org/wiki/1925" TargetMode="External"/><Relationship Id="rId247" Type="http://schemas.openxmlformats.org/officeDocument/2006/relationships/hyperlink" Target="http://uk.wikipedia.org/wiki/&#1060;&#1088;&#1072;&#1085;&#1094;&#1091;&#1079;&#1100;&#1082;&#1072;_&#1084;&#1086;&#1074;&#1072;" TargetMode="External"/><Relationship Id="rId248" Type="http://schemas.openxmlformats.org/officeDocument/2006/relationships/hyperlink" Target="http://uk.wikipedia.org/wiki/&#1050;&#1086;&#1085;&#1089;&#1090;&#1072;&#1085;&#1090;&#1110;&#1085;&#1072;_(&#1084;&#1110;&#1089;&#1090;&#1086;)" TargetMode="External"/><Relationship Id="rId249" Type="http://schemas.openxmlformats.org/officeDocument/2006/relationships/hyperlink" Target="http://uk.wikipedia.org/wiki/&#1060;&#1088;&#1072;&#1085;&#1094;&#1110;&#1103;" TargetMode="External"/><Relationship Id="rId250" Type="http://schemas.openxmlformats.org/officeDocument/2006/relationships/hyperlink" Target="http://uk.wikipedia.org/wiki/1940" TargetMode="External"/><Relationship Id="rId251" Type="http://schemas.openxmlformats.org/officeDocument/2006/relationships/hyperlink" Target="http://uk.wikipedia.org/wiki/&#1055;&#1072;&#1088;&#1090;&#1110;&#1103;_&#1072;&#1083;&#1078;&#1080;&#1088;&#1089;&#1100;&#1082;&#1086;&#1075;&#1086;_&#1085;&#1072;&#1088;&#1086;&#1076;&#1091;" TargetMode="External"/><Relationship Id="rId252" Type="http://schemas.openxmlformats.org/officeDocument/2006/relationships/hyperlink" Target="http://uk.wikipedia.org/w/index.php?title=&#1052;&#1077;&#1089;&#1089;&#1072;&#1083;&#1110;_&#1061;&#1072;&#1076;&#1078;&amp;action=edit&amp;redlink=1" TargetMode="External"/><Relationship Id="rId253" Type="http://schemas.openxmlformats.org/officeDocument/2006/relationships/hyperlink" Target="http://uk.wikipedia.org/wiki/&#1054;&#1088;&#1075;&#1072;&#1085;&#1110;&#1079;&#1072;&#1089;&#1100;&#1081;&#1086;&#1085;_&#1057;&#1087;&#1077;&#1089;&#1110;&#1103;&#1083;&#1100;" TargetMode="External"/><Relationship Id="rId254" Type="http://schemas.openxmlformats.org/officeDocument/2006/relationships/hyperlink" Target="http://uk.wikipedia.org/wiki/1949" TargetMode="External"/><Relationship Id="rId255" Type="http://schemas.openxmlformats.org/officeDocument/2006/relationships/hyperlink" Target="http://uk.wikipedia.org/wiki/&#1040;&#1093;&#1084;&#1077;&#1076;_&#1041;&#1077;&#1085;_&#1041;&#1077;&#1083;&#1083;&#1072;" TargetMode="External"/><Relationship Id="rId256" Type="http://schemas.openxmlformats.org/officeDocument/2006/relationships/hyperlink" Target="http://uk.wikipedia.org/wiki/&#1054;&#1088;&#1072;&#1085;" TargetMode="External"/><Relationship Id="rId257" Type="http://schemas.openxmlformats.org/officeDocument/2006/relationships/hyperlink" Target="http://uk.wikipedia.org/wiki/1954" TargetMode="External"/><Relationship Id="rId258" Type="http://schemas.openxmlformats.org/officeDocument/2006/relationships/hyperlink" Target="http://uk.wikipedia.org/wiki/&#1040;&#1083;&#1078;&#1080;&#1088;_(&#1084;&#1110;&#1089;&#1090;&#1086;)" TargetMode="External"/><Relationship Id="rId259" Type="http://schemas.openxmlformats.org/officeDocument/2006/relationships/hyperlink" Target="http://uk.wikipedia.org/wiki/1954" TargetMode="External"/><Relationship Id="rId260" Type="http://schemas.openxmlformats.org/officeDocument/2006/relationships/hyperlink" Target="http://uk.wikipedia.org/w/index.php?title=&#1052;&#1086;&#1093;&#1072;&#1084;&#1084;&#1077;&#1076;_&#1041;&#1091;&#1076;&#1110;&#1072;&#1092;&amp;action=edit&amp;redlink=1" TargetMode="External"/><Relationship Id="rId261" Type="http://schemas.openxmlformats.org/officeDocument/2006/relationships/hyperlink" Target="http://uk.wikipedia.org/w/index.php?title=&#1041;&#1077;&#1083;&#1100;&#1082;&#1072;&#1089;&#1077;&#1084;_&#1050;&#1088;&#1110;&#1084;&amp;action=edit&amp;redlink=1" TargetMode="External"/><Relationship Id="rId262" Type="http://schemas.openxmlformats.org/officeDocument/2006/relationships/hyperlink" Target="http://uk.wikipedia.org/w/index.php?title=&#1052;&#1091;&#1089;&#1090;&#1072;&#1092;&#1072;_&#1041;&#1077;&#1085;_&#1041;&#1091;&#1083;&#1072;&#1111;&#1076;&amp;action=edit&amp;redlink=1" TargetMode="External"/><Relationship Id="rId263" Type="http://schemas.openxmlformats.org/officeDocument/2006/relationships/hyperlink" Target="http://uk.wikipedia.org/w/index.php?title=&#1051;&#1072;&#1088;&#1073;&#1110;_&#1041;&#1077;&#1085;_&#1052;&#8217;&#1061;&#1110;&#1076;&#1110;&amp;action=edit&amp;redlink=1" TargetMode="External"/><Relationship Id="rId264" Type="http://schemas.openxmlformats.org/officeDocument/2006/relationships/hyperlink" Target="http://uk.wikipedia.org/w/index.php?title=&#1052;&#1091;&#1088;&#1072;&#1076;_&#1044;&#1110;&#1076;&#1091;&#1096;&amp;action=edit&amp;redlink=1" TargetMode="External"/><Relationship Id="rId265" Type="http://schemas.openxmlformats.org/officeDocument/2006/relationships/hyperlink" Target="http://uk.wikipedia.org/wiki/10_&#1078;&#1086;&#1074;&#1090;&#1085;&#1103;" TargetMode="External"/><Relationship Id="rId266" Type="http://schemas.openxmlformats.org/officeDocument/2006/relationships/hyperlink" Target="http://uk.wikipedia.org/wiki/1954" TargetMode="External"/><Relationship Id="rId267" Type="http://schemas.openxmlformats.org/officeDocument/2006/relationships/hyperlink" Target="http://uk.wikipedia.org/wiki/&#1060;&#1088;&#1086;&#1085;&#1090;_&#1085;&#1072;&#1094;&#1110;&#1086;&#1085;&#1072;&#1083;&#1100;&#1085;&#1086;&#1075;&#1086;_&#1074;&#1080;&#1079;&#1074;&#1086;&#1083;&#1077;&#1085;&#1085;&#1103;_(&#1040;&#1083;&#1078;&#1080;&#1088;)" TargetMode="External"/><Relationship Id="rId268" Type="http://schemas.openxmlformats.org/officeDocument/2006/relationships/hyperlink" Target="http://uk.wikipedia.org/wiki/&#1050;&#1072;&#1111;&#1088;" TargetMode="External"/><Relationship Id="rId269" Type="http://schemas.openxmlformats.org/officeDocument/2006/relationships/hyperlink" Target="http://uk.wikipedia.org/wiki/&#1040;&#1093;&#1084;&#1077;&#1076;_&#1041;&#1077;&#1085;_&#1041;&#1077;&#1083;&#1083;&#1072;" TargetMode="External"/><Relationship Id="rId270" Type="http://schemas.openxmlformats.org/officeDocument/2006/relationships/hyperlink" Target="http://uk.wikipedia.org/wiki/&#1040;&#1083;&#1078;&#1080;&#1088;_(&#1084;&#1110;&#1089;&#1090;&#1086;)" TargetMode="External"/><Relationship Id="rId271" Type="http://schemas.openxmlformats.org/officeDocument/2006/relationships/hyperlink" Target="http://uk.wikipedia.org/wiki/1955" TargetMode="External"/><Relationship Id="rId272" Type="http://schemas.openxmlformats.org/officeDocument/2006/relationships/hyperlink" Target="http://uk.wikipedia.org/wiki/1958" TargetMode="External"/><Relationship Id="rId273" Type="http://schemas.openxmlformats.org/officeDocument/2006/relationships/hyperlink" Target="http://uk.wikipedia.org/wiki/1962" TargetMode="External"/><Relationship Id="rId274" Type="http://schemas.openxmlformats.org/officeDocument/2006/relationships/hyperlink" Target="http://uk.wikipedia.org/wiki/&#1045;&#1074;&#1110;&#1072;&#1085;&#1089;&#1100;&#1082;&#1110;_&#1091;&#1075;&#1086;&#1076;&#1080;" TargetMode="External"/><Relationship Id="rId275" Type="http://schemas.openxmlformats.org/officeDocument/2006/relationships/hyperlink" Target="http://uk.wikipedia.org/wiki/1963" TargetMode="External"/><Relationship Id="rId276" Type="http://schemas.openxmlformats.org/officeDocument/2006/relationships/hyperlink" Target="http://uk.wikipedia.org/wiki/&#1040;&#1093;&#1084;&#1077;&#1076;_&#1041;&#1077;&#1085;_&#1041;&#1077;&#1083;&#1083;&#1072;" TargetMode="External"/><Relationship Id="rId277" Type="http://schemas.openxmlformats.org/officeDocument/2006/relationships/hyperlink" Target="http://uk.wikipedia.org/wiki/1964" TargetMode="External"/><Relationship Id="rId278" Type="http://schemas.openxmlformats.org/officeDocument/2006/relationships/hyperlink" Target="http://uk.wikipedia.org/wiki/19_&#1095;&#1077;&#1088;&#1074;&#1085;&#1103;" TargetMode="External"/><Relationship Id="rId279" Type="http://schemas.openxmlformats.org/officeDocument/2006/relationships/hyperlink" Target="http://uk.wikipedia.org/wiki/1965" TargetMode="External"/><Relationship Id="rId280" Type="http://schemas.openxmlformats.org/officeDocument/2006/relationships/hyperlink" Target="http://uk.wikipedia.org/wiki/&#1061;&#1091;&#1072;&#1088;&#1110;_&#1041;&#1091;&#1084;&#1077;&#1076;&#1100;&#1108;&#1085;" TargetMode="External"/><Relationship Id="rId281" Type="http://schemas.openxmlformats.org/officeDocument/2006/relationships/hyperlink" Target="http://uk.wikipedia.org/wiki/&#1040;&#1073;&#1073;&#1072;&#1089;_&#1060;&#1077;&#1088;&#1093;&#1072;&#1090;" TargetMode="External"/><Relationship Id="rId282" Type="http://schemas.openxmlformats.org/officeDocument/2006/relationships/hyperlink" Target="http://uk.wikipedia.org/wiki/10_&#1083;&#1080;&#1087;&#1085;&#1103;" TargetMode="External"/><Relationship Id="rId283" Type="http://schemas.openxmlformats.org/officeDocument/2006/relationships/hyperlink" Target="http://uk.wikipedia.org/wiki/1965" TargetMode="External"/><Relationship Id="rId284" Type="http://schemas.openxmlformats.org/officeDocument/2006/relationships/hyperlink" Target="http://uk.wikipedia.org/wiki/13_&#1075;&#1088;&#1091;&#1076;&#1085;&#1103;" TargetMode="External"/><Relationship Id="rId285" Type="http://schemas.openxmlformats.org/officeDocument/2006/relationships/hyperlink" Target="http://uk.wikipedia.org/wiki/18_&#1075;&#1088;&#1091;&#1076;&#1085;&#1103;" TargetMode="External"/><Relationship Id="rId286" Type="http://schemas.openxmlformats.org/officeDocument/2006/relationships/hyperlink" Target="http://uk.wikipedia.org/wiki/1965" TargetMode="External"/><Relationship Id="rId287" Type="http://schemas.openxmlformats.org/officeDocument/2006/relationships/hyperlink" Target="http://uk.wikipedia.org/wiki/&#1057;&#1056;&#1057;&#1056;" TargetMode="External"/><Relationship Id="rId288" Type="http://schemas.openxmlformats.org/officeDocument/2006/relationships/hyperlink" Target="http://uk.wikipedia.org/wiki/27_&#1075;&#1088;&#1091;&#1076;&#1085;&#1103;" TargetMode="External"/><Relationship Id="rId289" Type="http://schemas.openxmlformats.org/officeDocument/2006/relationships/hyperlink" Target="http://uk.wikipedia.org/wiki/1978" TargetMode="External"/><Relationship Id="rId290" Type="http://schemas.openxmlformats.org/officeDocument/2006/relationships/hyperlink" Target="http://uk.wikipedia.org/wiki/&#1061;&#1091;&#1072;&#1088;&#1110;_&#1041;&#1091;&#1084;&#1077;&#1076;&#1100;&#1108;&#1085;" TargetMode="External"/><Relationship Id="rId291" Type="http://schemas.openxmlformats.org/officeDocument/2006/relationships/hyperlink" Target="http://uk.wikipedia.org/wiki/22_&#1089;&#1110;&#1095;&#1085;&#1103;" TargetMode="External"/><Relationship Id="rId292" Type="http://schemas.openxmlformats.org/officeDocument/2006/relationships/hyperlink" Target="http://uk.wikipedia.org/wiki/1979" TargetMode="External"/><Relationship Id="rId293" Type="http://schemas.openxmlformats.org/officeDocument/2006/relationships/hyperlink" Target="http://uk.wikipedia.org/wiki/31_&#1089;&#1110;&#1095;&#1085;&#1103;" TargetMode="External"/><Relationship Id="rId294" Type="http://schemas.openxmlformats.org/officeDocument/2006/relationships/hyperlink" Target="http://uk.wikipedia.org/wiki/&#1064;&#1072;&#1076;&#1083;&#1110;_&#1041;&#1077;&#1085;&#1076;&#1078;&#1077;&#1076;&#1110;&#1076;" TargetMode="External"/><Relationship Id="rId295" Type="http://schemas.openxmlformats.org/officeDocument/2006/relationships/hyperlink" Target="http://uk.wikipedia.org/wiki/7_&#1083;&#1102;&#1090;&#1086;&#1075;&#1086;" TargetMode="External"/><Relationship Id="rId296" Type="http://schemas.openxmlformats.org/officeDocument/2006/relationships/hyperlink" Target="http://uk.wikipedia.org/wiki/9_&#1083;&#1102;&#1090;&#1086;&#1075;&#1086;" TargetMode="External"/><Relationship Id="rId297" Type="http://schemas.openxmlformats.org/officeDocument/2006/relationships/hyperlink" Target="http://uk.wikipedia.org/wiki/1979" TargetMode="External"/><Relationship Id="rId298" Type="http://schemas.openxmlformats.org/officeDocument/2006/relationships/hyperlink" Target="http://uk.wikipedia.org/w/index.php?title=&#1052;&#1086;&#1093;&#1072;&#1084;&#1084;&#1077;&#1076;_&#1040;&#1073;&#1076;&#1077;&#1083;&#1100;&#1075;&#1072;&#1085;&#1110;&amp;action=edit&amp;redlink=1" TargetMode="External"/><Relationship Id="rId299" Type="http://schemas.openxmlformats.org/officeDocument/2006/relationships/hyperlink" Target="http://uk.wikipedia.org/w/index.php?title=&#1052;&#1086;&#1093;&#1072;&#1084;&#1084;&#1077;&#1076;_&#1041;&#1077;&#1085;&#1103;&#1093;&#1100;&#1103;&amp;action=edit&amp;redlink=1" TargetMode="External"/><Relationship Id="rId300" Type="http://schemas.openxmlformats.org/officeDocument/2006/relationships/hyperlink" Target="http://uk.wikipedia.org/wiki/1988" TargetMode="External"/><Relationship Id="rId301" Type="http://schemas.openxmlformats.org/officeDocument/2006/relationships/hyperlink" Target="http://uk.wikipedia.org/wiki/3_&#1078;&#1086;&#1074;&#1090;&#1085;&#1103;" TargetMode="External"/><Relationship Id="rId302" Type="http://schemas.openxmlformats.org/officeDocument/2006/relationships/hyperlink" Target="http://uk.wikipedia.org/wiki/1990" TargetMode="External"/><Relationship Id="rId303" Type="http://schemas.openxmlformats.org/officeDocument/2006/relationships/hyperlink" Target="http://uk.wikipedia.org/wiki/5_&#1083;&#1080;&#1087;&#1085;&#1103;" TargetMode="External"/><Relationship Id="rId304" Type="http://schemas.openxmlformats.org/officeDocument/2006/relationships/hyperlink" Target="http://uk.wikipedia.org/wiki/1999" TargetMode="External"/><Relationship Id="rId305" Type="http://schemas.openxmlformats.org/officeDocument/2006/relationships/hyperlink" Target="http://uk.wikipedia.org/wiki/10_&#1082;&#1074;&#1110;&#1090;&#1085;&#1103;" TargetMode="External"/><Relationship Id="rId306" Type="http://schemas.openxmlformats.org/officeDocument/2006/relationships/hyperlink" Target="http://uk.wikipedia.org/wiki/2000" TargetMode="External"/><Relationship Id="rId307" Type="http://schemas.openxmlformats.org/officeDocument/2006/relationships/hyperlink" Target="http://uk.wikipedia.org/wiki/&#1055;&#1072;&#1088;&#1080;&#1078;" TargetMode="External"/><Relationship Id="rId308" Type="http://schemas.openxmlformats.org/officeDocument/2006/relationships/hyperlink" Target="http://uk.wikipedia.org/wiki/&#1040;&#1085;&#1085;&#1072;&#1073;&#1072;" TargetMode="External"/><Relationship Id="rId309" Type="http://schemas.openxmlformats.org/officeDocument/2006/relationships/hyperlink" Target="http://uk.wikipedia.org/wiki/14_&#1082;&#1074;&#1110;&#1090;&#1085;&#1103;" TargetMode="External"/><Relationship Id="rId310" Type="http://schemas.openxmlformats.org/officeDocument/2006/relationships/hyperlink" Target="http://uk.wikipedia.org/wiki/1929" TargetMode="External"/><Relationship Id="rId311" Type="http://schemas.openxmlformats.org/officeDocument/2006/relationships/hyperlink" Target="http://uk.wikipedia.org/wiki/&#1040;&#1085;&#1085;&#1072;&#1073;&#1072;" TargetMode="External"/><Relationship Id="rId312" Type="http://schemas.openxmlformats.org/officeDocument/2006/relationships/hyperlink" Target="http://uk.wikipedia.org/wiki/&#1040;&#1083;&#1078;&#1080;&#1088;" TargetMode="External"/><Relationship Id="rId313" Type="http://schemas.openxmlformats.org/officeDocument/2006/relationships/hyperlink" Target="http://uk.wikipedia.org/wiki/1979" TargetMode="External"/><Relationship Id="rId314" Type="http://schemas.openxmlformats.org/officeDocument/2006/relationships/hyperlink" Target="http://uk.wikipedia.org/wiki/1992" TargetMode="External"/><Relationship Id="rId315" Type="http://schemas.openxmlformats.org/officeDocument/2006/relationships/hyperlink" Target="http://uk.wikipedia.org/wiki/&#1043;&#1088;&#1086;&#1084;&#1072;&#1076;&#1103;&#1085;&#1089;&#1100;&#1082;&#1072;_&#1074;&#1110;&#1081;&#1085;&#1072;_&#1074;_&#1040;&#1083;&#1078;&#1080;&#1088;&#1110;" TargetMode="External"/><Relationship Id="rId316" Type="http://schemas.openxmlformats.org/officeDocument/2006/relationships/hyperlink" Target="http://uk.wikipedia.org/wiki/&#1047;&#1073;&#1088;&#1086;&#1081;&#1085;&#1110;_&#1089;&#1080;&#1083;&#1080;_&#1060;&#1088;&#1072;&#1085;&#1094;&#1110;&#1111;" TargetMode="External"/><Relationship Id="rId317" Type="http://schemas.openxmlformats.org/officeDocument/2006/relationships/hyperlink" Target="http://uk.wikipedia.org/wiki/1954" TargetMode="External"/><Relationship Id="rId318" Type="http://schemas.openxmlformats.org/officeDocument/2006/relationships/hyperlink" Target="http://uk.wikipedia.org/wiki/1954" TargetMode="External"/><Relationship Id="rId319" Type="http://schemas.openxmlformats.org/officeDocument/2006/relationships/hyperlink" Target="http://uk.wikipedia.org/wiki/&#1040;&#1083;&#1078;&#1080;&#1088;&#1089;&#1100;&#1082;&#1072;_&#1074;&#1110;&#1081;&#1085;&#1072;" TargetMode="External"/><Relationship Id="rId320" Type="http://schemas.openxmlformats.org/officeDocument/2006/relationships/hyperlink" Target="http://uk.wikipedia.org/wiki/&#1060;&#1088;&#1086;&#1085;&#1090;_&#1085;&#1072;&#1094;&#1110;&#1086;&#1085;&#1072;&#1083;&#1100;&#1085;&#1086;&#1075;&#1086;_&#1074;&#1080;&#1079;&#1074;&#1086;&#1083;&#1077;&#1085;&#1085;&#1103;_(&#1040;&#1083;&#1078;&#1080;&#1088;)" TargetMode="External"/><Relationship Id="rId321" Type="http://schemas.openxmlformats.org/officeDocument/2006/relationships/hyperlink" Target="http://uk.wikipedia.org/wiki/1955" TargetMode="External"/><Relationship Id="rId322" Type="http://schemas.openxmlformats.org/officeDocument/2006/relationships/hyperlink" Target="http://uk.wikipedia.org/wiki/1956" TargetMode="External"/><Relationship Id="rId323" Type="http://schemas.openxmlformats.org/officeDocument/2006/relationships/hyperlink" Target="http://uk.wikipedia.org/wiki/1957" TargetMode="External"/><Relationship Id="rId324" Type="http://schemas.openxmlformats.org/officeDocument/2006/relationships/hyperlink" Target="http://uk.wikipedia.org/wiki/1958" TargetMode="External"/><Relationship Id="rId325" Type="http://schemas.openxmlformats.org/officeDocument/2006/relationships/hyperlink" Target="http://uk.wikipedia.org/wiki/&#1050;&#1086;&#1085;&#1089;&#1090;&#1072;&#1085;&#1090;&#1110;&#1085;&#1072;_(&#1084;&#1110;&#1089;&#1090;&#1086;)" TargetMode="External"/><Relationship Id="rId326" Type="http://schemas.openxmlformats.org/officeDocument/2006/relationships/hyperlink" Target="http://uk.wikipedia.org/wiki/&#1061;&#1091;&#1072;&#1088;&#1110;_&#1041;&#1091;&#1084;&#1077;&#1076;&#1100;&#1108;&#1085;" TargetMode="External"/><Relationship Id="rId327" Type="http://schemas.openxmlformats.org/officeDocument/2006/relationships/hyperlink" Target="http://uk.wikipedia.org/wiki/1961" TargetMode="External"/><Relationship Id="rId328" Type="http://schemas.openxmlformats.org/officeDocument/2006/relationships/hyperlink" Target="http://uk.wikipedia.org/wiki/1962" TargetMode="External"/><Relationship Id="rId329" Type="http://schemas.openxmlformats.org/officeDocument/2006/relationships/hyperlink" Target="http://uk.wikipedia.org/wiki/&#1050;&#1086;&#1085;&#1089;&#1090;&#1072;&#1085;&#1090;&#1110;&#1085;&#1072;_(&#1084;&#1110;&#1089;&#1090;&#1086;)" TargetMode="External"/><Relationship Id="rId330" Type="http://schemas.openxmlformats.org/officeDocument/2006/relationships/hyperlink" Target="http://uk.wikipedia.org/wiki/1964" TargetMode="External"/><Relationship Id="rId331" Type="http://schemas.openxmlformats.org/officeDocument/2006/relationships/hyperlink" Target="http://uk.wikipedia.org/wiki/&#1054;&#1088;&#1072;&#1085;" TargetMode="External"/><Relationship Id="rId332" Type="http://schemas.openxmlformats.org/officeDocument/2006/relationships/hyperlink" Target="http://uk.wikipedia.org/wiki/19_&#1095;&#1077;&#1088;&#1074;&#1085;&#1103;" TargetMode="External"/><Relationship Id="rId333" Type="http://schemas.openxmlformats.org/officeDocument/2006/relationships/hyperlink" Target="http://uk.wikipedia.org/wiki/1965" TargetMode="External"/><Relationship Id="rId334" Type="http://schemas.openxmlformats.org/officeDocument/2006/relationships/hyperlink" Target="http://uk.wikipedia.org/wiki/1969" TargetMode="External"/><Relationship Id="rId335" Type="http://schemas.openxmlformats.org/officeDocument/2006/relationships/hyperlink" Target="http://uk.wikipedia.org/wiki/1978" TargetMode="External"/><Relationship Id="rId336" Type="http://schemas.openxmlformats.org/officeDocument/2006/relationships/hyperlink" Target="http://uk.wikipedia.org/wiki/1979" TargetMode="External"/><Relationship Id="rId337" Type="http://schemas.openxmlformats.org/officeDocument/2006/relationships/hyperlink" Target="http://uk.wikipedia.org/wiki/1978" TargetMode="External"/><Relationship Id="rId338" Type="http://schemas.openxmlformats.org/officeDocument/2006/relationships/hyperlink" Target="http://uk.wikipedia.org/wiki/1979" TargetMode="External"/><Relationship Id="rId339" Type="http://schemas.openxmlformats.org/officeDocument/2006/relationships/hyperlink" Target="http://uk.wikipedia.org/w/index.php?title=&#1052;&#1086;&#1093;&#1072;&#1084;&#1084;&#1077;&#1076;_&#1057;&#1072;&#1083;&#1072;&#1093;_&#1071;&#1093;&#1100;&#1103;&#1091;&#1111;&amp;action=edit&amp;redlink=1" TargetMode="External"/><Relationship Id="rId340" Type="http://schemas.openxmlformats.org/officeDocument/2006/relationships/hyperlink" Target="http://uk.wikipedia.org/wiki/&#1040;&#1073;&#1076;&#1077;&#1083;&#1072;&#1079;&#1110;&#1079;_&#1041;&#1091;&#1090;&#1077;&#1092;&#1083;&#1110;&#1082;&#1072;" TargetMode="External"/><Relationship Id="rId341" Type="http://schemas.openxmlformats.org/officeDocument/2006/relationships/hyperlink" Target="http://uk.wikipedia.org/wiki/9_&#1083;&#1102;&#1090;&#1086;&#1075;&#1086;" TargetMode="External"/><Relationship Id="rId342" Type="http://schemas.openxmlformats.org/officeDocument/2006/relationships/hyperlink" Target="http://uk.wikipedia.org/wiki/1979" TargetMode="External"/><Relationship Id="rId343" Type="http://schemas.openxmlformats.org/officeDocument/2006/relationships/hyperlink" Target="http://uk.wikipedia.org/wiki/&#1057;&#1056;&#1057;&#1056;" TargetMode="External"/><Relationship Id="rId344" Type="http://schemas.openxmlformats.org/officeDocument/2006/relationships/hyperlink" Target="http://uk.wikipedia.org/wiki/1988" TargetMode="External"/><Relationship Id="rId345" Type="http://schemas.openxmlformats.org/officeDocument/2006/relationships/hyperlink" Target="http://uk.wikipedia.org/wiki/&#1030;&#1089;&#1083;&#1072;&#1084;&#1089;&#1100;&#1082;&#1080;&#1081;_&#1092;&#1088;&#1086;&#1085;&#1090;_&#1087;&#1086;&#1088;&#1103;&#1090;&#1091;&#1085;&#1082;&#1091;" TargetMode="External"/><Relationship Id="rId346" Type="http://schemas.openxmlformats.org/officeDocument/2006/relationships/hyperlink" Target="http://uk.wikipedia.org/wiki/&#1043;&#1088;&#1086;&#1084;&#1072;&#1076;&#1103;&#1085;&#1089;&#1100;&#1082;&#1072;_&#1074;&#1110;&#1081;&#1085;&#1072;_&#1074;_&#1040;&#1083;&#1078;&#1080;&#1088;&#1110;" TargetMode="External"/><Relationship Id="rId347" Type="http://schemas.openxmlformats.org/officeDocument/2006/relationships/hyperlink" Target="http://uk.wikipedia.org/wiki/23_&#1095;&#1077;&#1088;&#1074;&#1085;&#1103;" TargetMode="External"/><Relationship Id="rId348" Type="http://schemas.openxmlformats.org/officeDocument/2006/relationships/hyperlink" Target="http://uk.wikipedia.org/wiki/1919" TargetMode="External"/><Relationship Id="rId349" Type="http://schemas.openxmlformats.org/officeDocument/2006/relationships/hyperlink" Target="http://uk.wikipedia.org/wiki/&#1040;&#1083;&#1078;&#1080;&#1088;_(&#1084;&#1110;&#1089;&#1090;&#1086;)" TargetMode="External"/><Relationship Id="rId350" Type="http://schemas.openxmlformats.org/officeDocument/2006/relationships/hyperlink" Target="http://uk.wikipedia.org/wiki/29_&#1095;&#1077;&#1088;&#1074;&#1085;&#1103;" TargetMode="External"/><Relationship Id="rId351" Type="http://schemas.openxmlformats.org/officeDocument/2006/relationships/hyperlink" Target="http://uk.wikipedia.org/wiki/1992" TargetMode="External"/><Relationship Id="rId352" Type="http://schemas.openxmlformats.org/officeDocument/2006/relationships/hyperlink" Target="http://uk.wikipedia.org/wiki/&#1040;&#1085;&#1085;&#1072;&#1073;&#1072;" TargetMode="External"/><Relationship Id="rId353" Type="http://schemas.openxmlformats.org/officeDocument/2006/relationships/hyperlink" Target="http://uk.wikipedia.org/wiki/&#1040;&#1083;&#1078;&#1080;&#1088;" TargetMode="External"/><Relationship Id="rId354" Type="http://schemas.openxmlformats.org/officeDocument/2006/relationships/hyperlink" Target="http://uk.wikipedia.org/wiki/&#1040;&#1083;&#1078;&#1080;&#1088;" TargetMode="External"/><Relationship Id="rId355" Type="http://schemas.openxmlformats.org/officeDocument/2006/relationships/hyperlink" Target="http://uk.wikipedia.org/wiki/&#1060;&#1088;&#1086;&#1085;&#1090;_&#1085;&#1072;&#1094;&#1110;&#1086;&#1085;&#1072;&#1083;&#1100;&#1085;&#1086;&#1075;&#1086;_&#1074;&#1080;&#1079;&#1074;&#1086;&#1083;&#1077;&#1085;&#1085;&#1103;_(&#1040;&#1083;&#1078;&#1080;&#1088;)" TargetMode="External"/><Relationship Id="rId356" Type="http://schemas.openxmlformats.org/officeDocument/2006/relationships/hyperlink" Target="http://uk.wikipedia.org/wiki/&#1040;&#1085;&#1085;&#1072;&#1073;&#1072;" TargetMode="External"/><Relationship Id="rId357" Type="http://schemas.openxmlformats.org/officeDocument/2006/relationships/hyperlink" Target="http://uk.wikipedia.org/wiki/&#1043;&#1088;&#1086;&#1084;&#1072;&#1076;&#1103;&#1085;&#1089;&#1100;&#1082;&#1072;_&#1074;&#1110;&#1081;&#1085;&#1072;_&#1074;_&#1040;&#1083;&#1078;&#1080;&#1088;&#1110;" TargetMode="External"/><Relationship Id="rId358" Type="http://schemas.openxmlformats.org/officeDocument/2006/relationships/hyperlink" Target="http://uk.wikipedia.org/wiki/27_&#1082;&#1074;&#1110;&#1090;&#1085;&#1103;" TargetMode="External"/><Relationship Id="rId359" Type="http://schemas.openxmlformats.org/officeDocument/2006/relationships/hyperlink" Target="http://uk.wikipedia.org/wiki/1921" TargetMode="External"/><Relationship Id="rId360" Type="http://schemas.openxmlformats.org/officeDocument/2006/relationships/hyperlink" Target="http://uk.wikipedia.org/wiki/&#1041;&#1077;&#1085;&#1110;-&#1040;&#1079;&#1110;&#1079;" TargetMode="External"/><Relationship Id="rId361" Type="http://schemas.openxmlformats.org/officeDocument/2006/relationships/hyperlink" Target="http://uk.wikipedia.org/wiki/&#1040;&#1083;&#1078;&#1080;&#1088;" TargetMode="External"/><Relationship Id="rId362" Type="http://schemas.openxmlformats.org/officeDocument/2006/relationships/hyperlink" Target="http://uk.wikipedia.org/wiki/1989" TargetMode="External"/><Relationship Id="rId363" Type="http://schemas.openxmlformats.org/officeDocument/2006/relationships/hyperlink" Target="http://uk.wikipedia.org/wiki/12_&#1082;&#1074;&#1110;&#1090;&#1085;&#1103;" TargetMode="External"/><Relationship Id="rId364" Type="http://schemas.openxmlformats.org/officeDocument/2006/relationships/hyperlink" Target="http://uk.wikipedia.org/wiki/1995" TargetMode="External"/><Relationship Id="rId365" Type="http://schemas.openxmlformats.org/officeDocument/2006/relationships/hyperlink" Target="http://uk.wikipedia.org/wiki/&#1055;&#1088;&#1077;&#1079;&#1080;&#1076;&#1077;&#1085;&#1090;_&#1040;&#1083;&#1078;&#1080;&#1088;&#1091;" TargetMode="External"/><Relationship Id="rId366" Type="http://schemas.openxmlformats.org/officeDocument/2006/relationships/hyperlink" Target="http://uk.wikipedia.org/wiki/&#1064;&#1072;&#1076;&#1083;&#1110;_&#1041;&#1077;&#1085;&#1076;&#1078;&#1077;&#1076;&#1110;&#1076;" TargetMode="External"/><Relationship Id="rId367" Type="http://schemas.openxmlformats.org/officeDocument/2006/relationships/hyperlink" Target="http://uk.wikipedia.org/wiki/11_&#1089;&#1110;&#1095;&#1085;&#1103;" TargetMode="External"/><Relationship Id="rId368" Type="http://schemas.openxmlformats.org/officeDocument/2006/relationships/hyperlink" Target="http://uk.wikipedia.org/wiki/1992" TargetMode="External"/><Relationship Id="rId369" Type="http://schemas.openxmlformats.org/officeDocument/2006/relationships/hyperlink" Target="http://uk.wikipedia.org/wiki/14_&#1089;&#1110;&#1095;&#1085;&#1103;" TargetMode="External"/><Relationship Id="rId370" Type="http://schemas.openxmlformats.org/officeDocument/2006/relationships/hyperlink" Target="http://uk.wikipedia.org/wiki/&#1052;&#1091;&#1093;&#1072;&#1084;&#1084;&#1077;&#1076;_&#1041;&#1091;&#1076;&#1110;&#1072;&#1092;" TargetMode="External"/><Relationship Id="rId371" Type="http://schemas.openxmlformats.org/officeDocument/2006/relationships/hyperlink" Target="http://uk.wikipedia.org/wiki/3_&#1083;&#1080;&#1087;&#1085;&#1103;" TargetMode="External"/><Relationship Id="rId372" Type="http://schemas.openxmlformats.org/officeDocument/2006/relationships/hyperlink" Target="http://uk.wikipedia.org/wiki/1941" TargetMode="External"/><Relationship Id="rId373" Type="http://schemas.openxmlformats.org/officeDocument/2006/relationships/hyperlink" Target="http://uk.wikipedia.org/wiki/&#1041;&#1072;&#1090;&#1085;&#1072;" TargetMode="External"/><Relationship Id="rId374" Type="http://schemas.openxmlformats.org/officeDocument/2006/relationships/hyperlink" Target="http://uk.wikipedia.org/wiki/&#1055;&#1088;&#1077;&#1079;&#1080;&#1076;&#1077;&#1085;&#1090;&#1080;_&#1040;&#1083;&#1078;&#1080;&#1088;&#1091;" TargetMode="External"/><Relationship Id="rId375" Type="http://schemas.openxmlformats.org/officeDocument/2006/relationships/hyperlink" Target="http://uk.wikipedia.org/wiki/&#1040;&#1083;&#1078;&#1080;&#1088;" TargetMode="External"/><Relationship Id="rId376" Type="http://schemas.openxmlformats.org/officeDocument/2006/relationships/hyperlink" Target="http://uk.wikipedia.org/wiki/31_&#1089;&#1110;&#1095;&#1085;&#1103;" TargetMode="External"/><Relationship Id="rId377" Type="http://schemas.openxmlformats.org/officeDocument/2006/relationships/hyperlink" Target="http://uk.wikipedia.org/wiki/1994" TargetMode="External"/><Relationship Id="rId378" Type="http://schemas.openxmlformats.org/officeDocument/2006/relationships/hyperlink" Target="http://uk.wikipedia.org/wiki/27_&#1082;&#1074;&#1110;&#1090;&#1085;&#1103;" TargetMode="External"/><Relationship Id="rId379" Type="http://schemas.openxmlformats.org/officeDocument/2006/relationships/hyperlink" Target="http://uk.wikipedia.org/wiki/1999" TargetMode="External"/><Relationship Id="rId380" Type="http://schemas.openxmlformats.org/officeDocument/2006/relationships/hyperlink" Target="http://uk.wikipedia.org/wiki/1957" TargetMode="External"/><Relationship Id="rId381" Type="http://schemas.openxmlformats.org/officeDocument/2006/relationships/hyperlink" Target="http://uk.wikipedia.org/wiki/&#1060;&#1088;&#1072;&#1085;&#1094;&#1110;&#1103;" TargetMode="External"/><Relationship Id="rId382" Type="http://schemas.openxmlformats.org/officeDocument/2006/relationships/hyperlink" Target="http://uk.wikipedia.org/wiki/1962" TargetMode="External"/><Relationship Id="rId383" Type="http://schemas.openxmlformats.org/officeDocument/2006/relationships/hyperlink" Target="http://uk.wikipedia.org/wiki/&#1050;&#1072;&#1111;&#1088;" TargetMode="External"/><Relationship Id="rId384" Type="http://schemas.openxmlformats.org/officeDocument/2006/relationships/hyperlink" Target="http://uk.wikipedia.org/wiki/&#1052;&#1086;&#1089;&#1082;&#1074;&#1072;" TargetMode="External"/><Relationship Id="rId385" Type="http://schemas.openxmlformats.org/officeDocument/2006/relationships/hyperlink" Target="http://uk.wikipedia.org/wiki/&#1055;&#1072;&#1088;&#1080;&#1078;" TargetMode="External"/><Relationship Id="rId386" Type="http://schemas.openxmlformats.org/officeDocument/2006/relationships/hyperlink" Target="http://uk.wikipedia.org/wiki/1975" TargetMode="External"/><Relationship Id="rId387" Type="http://schemas.openxmlformats.org/officeDocument/2006/relationships/hyperlink" Target="http://uk.wikipedia.org/wiki/1981" TargetMode="External"/><Relationship Id="rId388" Type="http://schemas.openxmlformats.org/officeDocument/2006/relationships/hyperlink" Target="http://uk.wikipedia.org/wiki/1982" TargetMode="External"/><Relationship Id="rId389" Type="http://schemas.openxmlformats.org/officeDocument/2006/relationships/hyperlink" Target="http://uk.wikipedia.org/wiki/&#1052;&#1072;&#1088;&#1086;&#1082;&#1082;&#1086;" TargetMode="External"/><Relationship Id="rId390" Type="http://schemas.openxmlformats.org/officeDocument/2006/relationships/hyperlink" Target="http://uk.wikipedia.org/wiki/1984" TargetMode="External"/><Relationship Id="rId391" Type="http://schemas.openxmlformats.org/officeDocument/2006/relationships/hyperlink" Target="http://uk.wikipedia.org/wiki/&#1050;&#1086;&#1085;&#1089;&#1090;&#1072;&#1085;&#1090;&#1110;&#1085;&#1072;_(&#1084;&#1110;&#1089;&#1090;&#1086;)" TargetMode="External"/><Relationship Id="rId392" Type="http://schemas.openxmlformats.org/officeDocument/2006/relationships/hyperlink" Target="http://uk.wikipedia.org/wiki/1988" TargetMode="External"/><Relationship Id="rId393" Type="http://schemas.openxmlformats.org/officeDocument/2006/relationships/hyperlink" Target="http://uk.wikipedia.org/wiki/1989" TargetMode="External"/><Relationship Id="rId394" Type="http://schemas.openxmlformats.org/officeDocument/2006/relationships/hyperlink" Target="http://uk.wikipedia.org/wiki/&#1064;&#1072;&#1076;&#1083;&#1110;_&#1041;&#1077;&#1085;&#1076;&#1078;&#1077;&#1076;&#1110;&#1076;" TargetMode="External"/><Relationship Id="rId395" Type="http://schemas.openxmlformats.org/officeDocument/2006/relationships/hyperlink" Target="http://uk.wikipedia.org/wiki/1990" TargetMode="External"/><Relationship Id="rId396" Type="http://schemas.openxmlformats.org/officeDocument/2006/relationships/hyperlink" Target="http://uk.wikipedia.org/wiki/&#1056;&#1091;&#1084;&#1091;&#1085;&#1110;&#1103;" TargetMode="External"/><Relationship Id="rId397" Type="http://schemas.openxmlformats.org/officeDocument/2006/relationships/hyperlink" Target="http://uk.wikipedia.org/wiki/1992" TargetMode="External"/><Relationship Id="rId398" Type="http://schemas.openxmlformats.org/officeDocument/2006/relationships/hyperlink" Target="http://uk.wikipedia.org/wiki/1993" TargetMode="External"/><Relationship Id="rId399" Type="http://schemas.openxmlformats.org/officeDocument/2006/relationships/hyperlink" Target="http://uk.wikipedia.org/wiki/1995" TargetMode="External"/><Relationship Id="rId400" Type="http://schemas.openxmlformats.org/officeDocument/2006/relationships/hyperlink" Target="http://uk.wikipedia.org/wiki/2_&#1073;&#1077;&#1088;&#1077;&#1079;&#1085;&#1103;" TargetMode="External"/><Relationship Id="rId401" Type="http://schemas.openxmlformats.org/officeDocument/2006/relationships/hyperlink" Target="http://uk.wikipedia.org/wiki/1937" TargetMode="External"/><Relationship Id="rId402" Type="http://schemas.openxmlformats.org/officeDocument/2006/relationships/hyperlink" Target="http://uk.wikipedia.org/wiki/&#1059;&#1076;&#1078;&#1076;&#1072;" TargetMode="External"/><Relationship Id="rId403" Type="http://schemas.openxmlformats.org/officeDocument/2006/relationships/hyperlink" Target="http://uk.wikipedia.org/wiki/&#1052;&#1072;&#1088;&#1086;&#1082;&#1082;&#1086;" TargetMode="External"/><Relationship Id="rId404" Type="http://schemas.openxmlformats.org/officeDocument/2006/relationships/hyperlink" Target="http://uk.wikipedia.org/wiki/&#1040;&#1083;&#1078;&#1080;&#1088;" TargetMode="External"/><Relationship Id="rId405" Type="http://schemas.openxmlformats.org/officeDocument/2006/relationships/hyperlink" Target="http://uk.wikipedia.org/wiki/27_&#1082;&#1074;&#1110;&#1090;&#1085;&#1103;" TargetMode="External"/><Relationship Id="rId406" Type="http://schemas.openxmlformats.org/officeDocument/2006/relationships/hyperlink" Target="http://uk.wikipedia.org/wiki/1999" TargetMode="External"/><Relationship Id="rId407" Type="http://schemas.openxmlformats.org/officeDocument/2006/relationships/hyperlink" Target="http://uk.wikipedia.org/wiki/17_&#1078;&#1086;&#1074;&#1090;&#1085;&#1103;" TargetMode="External"/><Relationship Id="rId408" Type="http://schemas.openxmlformats.org/officeDocument/2006/relationships/hyperlink" Target="http://uk.wikipedia.org/wiki/1928" TargetMode="External"/><Relationship Id="rId409" Type="http://schemas.openxmlformats.org/officeDocument/2006/relationships/hyperlink" Target="http://uk.wikipedia.org/wiki/&#1040;&#1083;&#1078;&#1080;&#1088;" TargetMode="External"/><Relationship Id="rId410" Type="http://schemas.openxmlformats.org/officeDocument/2006/relationships/hyperlink" Target="http://uk.wikipedia.org/wiki/&#1050;&#1086;&#1085;&#1089;&#1090;&#1072;&#1085;&#1090;&#1110;&#1085;&#1072;_(&#1084;&#1110;&#1089;&#1090;&#1086;)" TargetMode="External"/><Relationship Id="rId411" Type="http://schemas.openxmlformats.org/officeDocument/2006/relationships/hyperlink" Target="http://uk.wikipedia.org/wiki/&#1055;&#1072;&#1088;&#1090;&#1110;&#1103;_&#1072;&#1083;&#1078;&#1080;&#1088;&#1089;&#1100;&#1082;&#1086;&#1075;&#1086;_&#1085;&#1072;&#1088;&#1086;&#1076;&#1091;" TargetMode="External"/><Relationship Id="rId412" Type="http://schemas.openxmlformats.org/officeDocument/2006/relationships/hyperlink" Target="http://uk.wikipedia.org/wiki/1950-&#1090;&#1110;" TargetMode="External"/><Relationship Id="rId413" Type="http://schemas.openxmlformats.org/officeDocument/2006/relationships/hyperlink" Target="http://uk.wikipedia.org/wiki/&#1052;&#1091;&#1093;&#1072;&#1084;&#1084;&#1077;&#1076;_&#1041;&#1091;&#1076;&#1110;&#1072;&#1092;" TargetMode="External"/><Relationship Id="rId414" Type="http://schemas.openxmlformats.org/officeDocument/2006/relationships/hyperlink" Target="http://uk.wikipedia.org/wiki/&#1051;&#1072;&#1084;&#1110;&#1085;_&#1047;&#1077;&#1088;&#1091;&#1072;&#1083;&#1100;" TargetMode="External"/><Relationship Id="rId415" Type="http://schemas.openxmlformats.org/officeDocument/2006/relationships/hyperlink" Target="http://uk.wikipedia.org/wiki/&#1041;&#1077;&#1085;&#1110;&#1085;" TargetMode="External"/><Relationship Id="rId416" Type="http://schemas.openxmlformats.org/officeDocument/2006/relationships/hyperlink" Target="http://uk.wikipedia.org/wiki/&#1056;&#1077;&#1089;&#1087;&#1091;&#1073;&#1083;&#1110;&#1082;&#1072;_&#1044;&#1072;&#1075;&#1086;&#1084;&#1077;&#1103;" TargetMode="External"/><Relationship Id="rId417" Type="http://schemas.openxmlformats.org/officeDocument/2006/relationships/hyperlink" Target="http://uk.wikipedia.org/wiki/&#1041;&#1072;&#1089;&#1089;&#1110;&#1083;&#1072;" TargetMode="External"/><Relationship Id="rId418" Type="http://schemas.openxmlformats.org/officeDocument/2006/relationships/hyperlink" Target="http://uk.wikipedia.org/wiki/&#1058;&#1086;&#1075;&#1086;" TargetMode="External"/><Relationship Id="rId419" Type="http://schemas.openxmlformats.org/officeDocument/2006/relationships/hyperlink" Target="http://uk.wikipedia.org/wiki/&#1050;&#1086;&#1090;_&#1076;&apos;&#1030;&#1074;&#1091;&#1072;&#1088;" TargetMode="External"/><Relationship Id="rId420" Type="http://schemas.openxmlformats.org/officeDocument/2006/relationships/hyperlink" Target="http://uk.wikipedia.org/wiki/&#1057;&#1077;&#1085;&#1077;&#1075;&#1072;&#1083;" TargetMode="External"/><Relationship Id="rId421" Type="http://schemas.openxmlformats.org/officeDocument/2006/relationships/hyperlink" Target="http://uk.wikipedia.org/wiki/&#1047;&#1073;&#1088;&#1086;&#1081;&#1085;&#1110;_&#1089;&#1080;&#1083;&#1080;_&#1060;&#1088;&#1072;&#1085;&#1094;&#1110;&#1111;" TargetMode="External"/><Relationship Id="rId422" Type="http://schemas.openxmlformats.org/officeDocument/2006/relationships/hyperlink" Target="http://uk.wikipedia.org/wiki/1950" TargetMode="External"/><Relationship Id="rId423" Type="http://schemas.openxmlformats.org/officeDocument/2006/relationships/hyperlink" Target="http://uk.wikipedia.org/wiki/&#1030;&#1085;&#1076;&#1086;&#1082;&#1080;&#1090;&#1072;&#1081;" TargetMode="External"/><Relationship Id="rId424" Type="http://schemas.openxmlformats.org/officeDocument/2006/relationships/hyperlink" Target="http://uk.wikipedia.org/wiki/1953" TargetMode="External"/><Relationship Id="rId425" Type="http://schemas.openxmlformats.org/officeDocument/2006/relationships/hyperlink" Target="http://uk.wikipedia.org/wiki/&#1052;&#1072;&#1088;&#1086;&#1082;&#1082;&#1086;" TargetMode="External"/><Relationship Id="rId426" Type="http://schemas.openxmlformats.org/officeDocument/2006/relationships/hyperlink" Target="http://uk.wikipedia.org/wiki/1955" TargetMode="External"/><Relationship Id="rId427" Type="http://schemas.openxmlformats.org/officeDocument/2006/relationships/hyperlink" Target="http://uk.wikipedia.org/wiki/1956" TargetMode="External"/><Relationship Id="rId428" Type="http://schemas.openxmlformats.org/officeDocument/2006/relationships/hyperlink" Target="http://uk.wikipedia.org/wiki/&#1040;&#1083;&#1078;&#1080;&#1088;" TargetMode="External"/><Relationship Id="rId429" Type="http://schemas.openxmlformats.org/officeDocument/2006/relationships/hyperlink" Target="http://uk.wikipedia.org/wiki/1959" TargetMode="External"/><Relationship Id="rId430" Type="http://schemas.openxmlformats.org/officeDocument/2006/relationships/hyperlink" Target="http://uk.wikipedia.org/wiki/1961" TargetMode="External"/><Relationship Id="rId431" Type="http://schemas.openxmlformats.org/officeDocument/2006/relationships/hyperlink" Target="http://uk.wikipedia.org/wiki/1965" TargetMode="External"/><Relationship Id="rId432" Type="http://schemas.openxmlformats.org/officeDocument/2006/relationships/hyperlink" Target="http://uk.wikipedia.org/wiki/&#1050;&#1088;&#1110;&#1089;&#1090;&#1086;&#1092;_&#1057;&#1086;&#1075;&#1083;&#1086;" TargetMode="External"/><Relationship Id="rId433" Type="http://schemas.openxmlformats.org/officeDocument/2006/relationships/hyperlink" Target="http://uk.wikipedia.org/wiki/17_&#1075;&#1088;&#1091;&#1076;&#1085;&#1103;" TargetMode="External"/><Relationship Id="rId434" Type="http://schemas.openxmlformats.org/officeDocument/2006/relationships/hyperlink" Target="http://uk.wikipedia.org/wiki/1967" TargetMode="External"/><Relationship Id="rId435" Type="http://schemas.openxmlformats.org/officeDocument/2006/relationships/hyperlink" Target="http://uk.wikipedia.org/wiki/&#1052;&#1086;&#1088;&#1110;&#1089;_&#1050;&#1091;&#1072;&#1085;&#1076;&#1077;&#1090;&#1077;" TargetMode="External"/><Relationship Id="rId436" Type="http://schemas.openxmlformats.org/officeDocument/2006/relationships/hyperlink" Target="http://uk.wikipedia.org/wiki/17_&#1083;&#1080;&#1087;&#1085;&#1103;" TargetMode="External"/><Relationship Id="rId437" Type="http://schemas.openxmlformats.org/officeDocument/2006/relationships/hyperlink" Target="http://uk.wikipedia.org/wiki/1968" TargetMode="External"/><Relationship Id="rId438" Type="http://schemas.openxmlformats.org/officeDocument/2006/relationships/hyperlink" Target="http://uk.wikipedia.org/wiki/&#1045;&#1084;&#1110;&#1083;&#1100;_&#1047;&#1110;&#1085;&#1089;&#1091;" TargetMode="External"/><Relationship Id="rId439" Type="http://schemas.openxmlformats.org/officeDocument/2006/relationships/hyperlink" Target="http://uk.wikipedia.org/wiki/28_&#1083;&#1102;&#1090;&#1086;&#1075;&#1086;" TargetMode="External"/><Relationship Id="rId440" Type="http://schemas.openxmlformats.org/officeDocument/2006/relationships/hyperlink" Target="http://uk.wikipedia.org/wiki/1973" TargetMode="External"/><Relationship Id="rId441" Type="http://schemas.openxmlformats.org/officeDocument/2006/relationships/hyperlink" Target="http://uk.wikipedia.org/wiki/&#1050;&#1086;&#1090;&#1086;&#1085;&#1091;" TargetMode="External"/><Relationship Id="rId442" Type="http://schemas.openxmlformats.org/officeDocument/2006/relationships/hyperlink" Target="http://uk.wikipedia.org/wiki/1987" TargetMode="External"/><Relationship Id="rId443" Type="http://schemas.openxmlformats.org/officeDocument/2006/relationships/hyperlink" Target="http://uk.wikipedia.org/wiki/10_&#1089;&#1077;&#1088;&#1087;&#1085;&#1103;" TargetMode="External"/><Relationship Id="rId444" Type="http://schemas.openxmlformats.org/officeDocument/2006/relationships/hyperlink" Target="http://uk.wikipedia.org/wiki/1916" TargetMode="External"/><Relationship Id="rId445" Type="http://schemas.openxmlformats.org/officeDocument/2006/relationships/hyperlink" Target="http://uk.wikipedia.org/wiki/&#1055;&#1072;&#1088;&#1072;&#1082;&#1091;" TargetMode="External"/><Relationship Id="rId446" Type="http://schemas.openxmlformats.org/officeDocument/2006/relationships/hyperlink" Target="http://uk.wikipedia.org/wiki/8_&#1090;&#1088;&#1072;&#1074;&#1085;&#1103;" TargetMode="External"/><Relationship Id="rId447" Type="http://schemas.openxmlformats.org/officeDocument/2006/relationships/hyperlink" Target="http://uk.wikipedia.org/wiki/2000" TargetMode="External"/><Relationship Id="rId448" Type="http://schemas.openxmlformats.org/officeDocument/2006/relationships/hyperlink" Target="http://uk.wikipedia.org/wiki/&#1050;&#1086;&#1090;&#1086;&#1085;&#1091;" TargetMode="External"/><Relationship Id="rId449" Type="http://schemas.openxmlformats.org/officeDocument/2006/relationships/hyperlink" Target="http://uk.wikipedia.org/wiki/&#1041;&#1077;&#1085;&#1110;&#1085;" TargetMode="External"/><Relationship Id="rId450" Type="http://schemas.openxmlformats.org/officeDocument/2006/relationships/hyperlink" Target="http://uk.wikipedia.org/wiki/&#1056;&#1077;&#1089;&#1087;&#1091;&#1073;&#1083;&#1110;&#1082;&#1072;_&#1044;&#1072;&#1075;&#1086;&#1084;&#1077;&#1103;" TargetMode="External"/><Relationship Id="rId451" Type="http://schemas.openxmlformats.org/officeDocument/2006/relationships/hyperlink" Target="http://uk.wikipedia.org/wiki/&#1041;&#1077;&#1085;&#1110;&#1085;" TargetMode="External"/><Relationship Id="rId452" Type="http://schemas.openxmlformats.org/officeDocument/2006/relationships/hyperlink" Target="http://uk.wikipedia.org/wiki/&#1060;&#1088;&#1072;&#1085;&#1094;&#1110;&#1103;" TargetMode="External"/><Relationship Id="rId453" Type="http://schemas.openxmlformats.org/officeDocument/2006/relationships/hyperlink" Target="http://uk.wikipedia.org/wiki/1_&#1089;&#1077;&#1088;&#1087;&#1085;&#1103;" TargetMode="External"/><Relationship Id="rId454" Type="http://schemas.openxmlformats.org/officeDocument/2006/relationships/hyperlink" Target="http://uk.wikipedia.org/wiki/1960" TargetMode="External"/><Relationship Id="rId455" Type="http://schemas.openxmlformats.org/officeDocument/2006/relationships/hyperlink" Target="http://uk.wikipedia.org/wiki/&#1041;&#1072;&#1088;&#1110;&#1073;&#1072;" TargetMode="External"/><Relationship Id="rId456" Type="http://schemas.openxmlformats.org/officeDocument/2006/relationships/hyperlink" Target="http://uk.wikipedia.org/wiki/&#1057;&#1086;&#1084;&#1073;&#1072;" TargetMode="External"/><Relationship Id="rId457" Type="http://schemas.openxmlformats.org/officeDocument/2006/relationships/hyperlink" Target="http://uk.wikipedia.org/wiki/1951" TargetMode="External"/><Relationship Id="rId458" Type="http://schemas.openxmlformats.org/officeDocument/2006/relationships/hyperlink" Target="http://uk.wikipedia.org/wiki/22_&#1090;&#1088;&#1072;&#1074;&#1085;&#1103;" TargetMode="External"/><Relationship Id="rId459" Type="http://schemas.openxmlformats.org/officeDocument/2006/relationships/hyperlink" Target="http://uk.wikipedia.org/wiki/1959" TargetMode="External"/><Relationship Id="rId460" Type="http://schemas.openxmlformats.org/officeDocument/2006/relationships/hyperlink" Target="http://uk.wikipedia.org/wiki/1_&#1089;&#1077;&#1088;&#1087;&#1085;&#1103;" TargetMode="External"/><Relationship Id="rId461" Type="http://schemas.openxmlformats.org/officeDocument/2006/relationships/hyperlink" Target="http://uk.wikipedia.org/wiki/31_&#1075;&#1088;&#1091;&#1076;&#1085;&#1103;" TargetMode="External"/><Relationship Id="rId462" Type="http://schemas.openxmlformats.org/officeDocument/2006/relationships/hyperlink" Target="http://uk.wikipedia.org/wiki/1960" TargetMode="External"/><Relationship Id="rId463" Type="http://schemas.openxmlformats.org/officeDocument/2006/relationships/hyperlink" Target="http://uk.wikipedia.org/wiki/1961" TargetMode="External"/><Relationship Id="rId464" Type="http://schemas.openxmlformats.org/officeDocument/2006/relationships/hyperlink" Target="http://uk.wikipedia.org/wiki/1963" TargetMode="External"/><Relationship Id="rId465" Type="http://schemas.openxmlformats.org/officeDocument/2006/relationships/hyperlink" Target="http://uk.wikipedia.org/wiki/&#1043;&#1072;&#1085;&#1072;" TargetMode="External"/><Relationship Id="rId466" Type="http://schemas.openxmlformats.org/officeDocument/2006/relationships/hyperlink" Target="http://uk.wikipedia.org/wiki/&#1050;&#1074;&#1072;&#1084;&#1077;_&#1053;&#1082;&#1088;&#1091;&#1084;&#1072;" TargetMode="External"/><Relationship Id="rId467" Type="http://schemas.openxmlformats.org/officeDocument/2006/relationships/hyperlink" Target="http://uk.wikipedia.org/wiki/25_&#1095;&#1077;&#1088;&#1074;&#1085;&#1103;" TargetMode="External"/><Relationship Id="rId468" Type="http://schemas.openxmlformats.org/officeDocument/2006/relationships/hyperlink" Target="http://uk.wikipedia.org/wiki/&#1040;&#1082;&#1082;&#1088;&#1072;" TargetMode="External"/><Relationship Id="rId469" Type="http://schemas.openxmlformats.org/officeDocument/2006/relationships/hyperlink" Target="http://uk.wikipedia.org/wiki/&#1055;&#1086;&#1088;&#1090;&#1091;&#1075;&#1072;&#1083;&#1110;&#1103;" TargetMode="External"/><Relationship Id="rId470" Type="http://schemas.openxmlformats.org/officeDocument/2006/relationships/hyperlink" Target="http://uk.wikipedia.org/wiki/&#1040;&#1085;&#1075;&#1086;&#1083;&#1072;" TargetMode="External"/><Relationship Id="rId471" Type="http://schemas.openxmlformats.org/officeDocument/2006/relationships/hyperlink" Target="http://uk.wikipedia.org/wiki/&#1055;&#1040;&#1056;" TargetMode="External"/><Relationship Id="rId472" Type="http://schemas.openxmlformats.org/officeDocument/2006/relationships/hyperlink" Target="http://uk.wikipedia.org/wiki/&#1057;&#1091;&#1088;&#1091;_&#1052;&#1110;&#1075;&#1072;&#1085;_&#1040;&#1087;&#1110;&#1090;&#1110;" TargetMode="External"/><Relationship Id="rId473" Type="http://schemas.openxmlformats.org/officeDocument/2006/relationships/hyperlink" Target="http://uk.wikipedia.org/wiki/&#1046;&#1091;&#1089;&#1090;&#1110;&#1085;_&#1040;&#1075;&#1086;&#1084;&#1072;&#1076;&#1077;&#1075;&#1073;&#1077;-&#1058;&#1086;&#1084;&#1077;&#1090;&#1110;&#1085;" TargetMode="External"/><Relationship Id="rId474" Type="http://schemas.openxmlformats.org/officeDocument/2006/relationships/hyperlink" Target="http://uk.wikipedia.org/wiki/28_&#1078;&#1086;&#1074;&#1090;&#1085;&#1103;" TargetMode="External"/><Relationship Id="rId475" Type="http://schemas.openxmlformats.org/officeDocument/2006/relationships/hyperlink" Target="http://uk.wikipedia.org/wiki/&#1050;&#1088;&#1110;&#1089;&#1090;&#1086;&#1092;_&#1057;&#1086;&#1075;&#1083;&#1086;" TargetMode="External"/><Relationship Id="rId476" Type="http://schemas.openxmlformats.org/officeDocument/2006/relationships/hyperlink" Target="http://uk.wikipedia.org/wiki/1960-&#1090;&#1110;" TargetMode="External"/><Relationship Id="rId477" Type="http://schemas.openxmlformats.org/officeDocument/2006/relationships/hyperlink" Target="http://uk.wikipedia.org/wiki/1970" TargetMode="External"/><Relationship Id="rId478" Type="http://schemas.openxmlformats.org/officeDocument/2006/relationships/hyperlink" Target="http://uk.wikipedia.org/wiki/&#1058;&#1088;&#1110;&#1091;&#1084;&#1074;&#1110;&#1088;&#1072;&#1090;" TargetMode="External"/><Relationship Id="rId479" Type="http://schemas.openxmlformats.org/officeDocument/2006/relationships/hyperlink" Target="http://uk.wikipedia.org/wiki/7_&#1090;&#1088;&#1072;&#1074;&#1085;&#1103;" TargetMode="External"/><Relationship Id="rId480" Type="http://schemas.openxmlformats.org/officeDocument/2006/relationships/hyperlink" Target="http://uk.wikipedia.org/wiki/26_&#1078;&#1086;&#1074;&#1090;&#1085;&#1103;" TargetMode="External"/><Relationship Id="rId481" Type="http://schemas.openxmlformats.org/officeDocument/2006/relationships/hyperlink" Target="http://uk.wikipedia.org/wiki/&#1052;&#1072;&#1090;&#1100;&#1108;_&#1050;&#1077;&#1088;&#1077;&#1082;&#1091;" TargetMode="External"/><Relationship Id="rId482" Type="http://schemas.openxmlformats.org/officeDocument/2006/relationships/hyperlink" Target="http://uk.wikipedia.org/wiki/&#1050;&#1086;&#1084;&#1091;&#1085;&#1110;&#1079;&#1084;" TargetMode="External"/><Relationship Id="rId483" Type="http://schemas.openxmlformats.org/officeDocument/2006/relationships/hyperlink" Target="http://uk.wikipedia.org/wiki/1981" TargetMode="External"/><Relationship Id="rId484" Type="http://schemas.openxmlformats.org/officeDocument/2006/relationships/hyperlink" Target="http://uk.wikipedia.org/wiki/&#1041;&#1077;&#1085;&#1110;&#1085;" TargetMode="External"/><Relationship Id="rId485" Type="http://schemas.openxmlformats.org/officeDocument/2006/relationships/hyperlink" Target="http://uk.wikipedia.org/wiki/&#1056;&#1077;&#1089;&#1087;&#1091;&#1073;&#1083;&#1110;&#1082;&#1072;_&#1044;&#1072;&#1075;&#1086;&#1084;&#1077;&#1103;" TargetMode="External"/><Relationship Id="rId486" Type="http://schemas.openxmlformats.org/officeDocument/2006/relationships/hyperlink" Target="http://uk.wikipedia.org/wiki/1959" TargetMode="External"/><Relationship Id="rId487" Type="http://schemas.openxmlformats.org/officeDocument/2006/relationships/hyperlink" Target="http://uk.wikipedia.org/wiki/1960" TargetMode="External"/><Relationship Id="rId488" Type="http://schemas.openxmlformats.org/officeDocument/2006/relationships/hyperlink" Target="http://uk.wikipedia.org/wiki/1964" TargetMode="External"/><Relationship Id="rId489" Type="http://schemas.openxmlformats.org/officeDocument/2006/relationships/hyperlink" Target="http://uk.wikipedia.org/wiki/1965" TargetMode="External"/><Relationship Id="rId490" Type="http://schemas.openxmlformats.org/officeDocument/2006/relationships/hyperlink" Target="http://uk.wikipedia.org/wiki/&#1050;&#1091;&#1090;&#1091;&#1082;&#1091;_&#1070;&#1073;&#1077;&#1088;_&#1052;&#1072;&#1075;&#1072;" TargetMode="External"/><Relationship Id="rId491" Type="http://schemas.openxmlformats.org/officeDocument/2006/relationships/hyperlink" Target="http://uk.wikipedia.org/wiki/&#1057;&#1091;&#1088;&#1091;_&#1052;&#1110;&#1075;&#1072;&#1085;_&#1040;&#1087;&#1110;&#1090;&#1110;" TargetMode="External"/><Relationship Id="rId492" Type="http://schemas.openxmlformats.org/officeDocument/2006/relationships/hyperlink" Target="http://uk.wikipedia.org/wiki/&#1052;&#1072;&#1090;&#1100;&#1108;_&#1050;&#1077;&#1088;&#1077;&#1082;&#1091;" TargetMode="External"/><Relationship Id="rId493" Type="http://schemas.openxmlformats.org/officeDocument/2006/relationships/hyperlink" Target="http://uk.wikipedia.org/wiki/1981" TargetMode="External"/><Relationship Id="rId494" Type="http://schemas.openxmlformats.org/officeDocument/2006/relationships/hyperlink" Target="http://uk.wikipedia.org/wiki/&#1041;&#1077;&#1085;&#1110;&#1085;" TargetMode="External"/><Relationship Id="rId495" Type="http://schemas.openxmlformats.org/officeDocument/2006/relationships/hyperlink" Target="http://uk.wikipedia.org/wiki/1960-&#1090;&#1110;" TargetMode="External"/><Relationship Id="rId496" Type="http://schemas.openxmlformats.org/officeDocument/2006/relationships/hyperlink" Target="http://uk.wikipedia.org/wiki/1960" TargetMode="External"/><Relationship Id="rId497" Type="http://schemas.openxmlformats.org/officeDocument/2006/relationships/hyperlink" Target="http://uk.wikipedia.org/wiki/&#1055;&#1086;&#1083;&#1082;&#1086;&#1074;&#1085;&#1080;&#1082;" TargetMode="External"/><Relationship Id="rId498" Type="http://schemas.openxmlformats.org/officeDocument/2006/relationships/hyperlink" Target="http://uk.wikipedia.org/wiki/&#1050;&#1091;&#1090;&#1091;&#1082;&#1091;_&#1070;&#1073;&#1077;&#1088;_&#1052;&#1072;&#1075;&#1072;" TargetMode="External"/><Relationship Id="rId499" Type="http://schemas.openxmlformats.org/officeDocument/2006/relationships/hyperlink" Target="http://uk.wikipedia.org/wiki/28_&#1078;&#1086;&#1074;&#1090;&#1085;&#1103;" TargetMode="External"/><Relationship Id="rId500" Type="http://schemas.openxmlformats.org/officeDocument/2006/relationships/hyperlink" Target="http://uk.wikipedia.org/wiki/1963" TargetMode="External"/><Relationship Id="rId501" Type="http://schemas.openxmlformats.org/officeDocument/2006/relationships/hyperlink" Target="http://uk.wikipedia.org/wiki/1964" TargetMode="External"/><Relationship Id="rId502" Type="http://schemas.openxmlformats.org/officeDocument/2006/relationships/hyperlink" Target="http://uk.wikipedia.org/wiki/&#1057;&#1091;&#1088;&#1091;_&#1052;&#1110;&#1075;&#1072;&#1085;_&#1040;&#1087;&#1110;&#1090;&#1110;" TargetMode="External"/><Relationship Id="rId503" Type="http://schemas.openxmlformats.org/officeDocument/2006/relationships/hyperlink" Target="http://uk.wikipedia.org/wiki/1967" TargetMode="External"/><Relationship Id="rId504" Type="http://schemas.openxmlformats.org/officeDocument/2006/relationships/hyperlink" Target="http://uk.wikipedia.org/wiki/&#1041;&#1077;&#1085;&#1110;&#1085;" TargetMode="External"/><Relationship Id="rId505" Type="http://schemas.openxmlformats.org/officeDocument/2006/relationships/hyperlink" Target="http://uk.wikipedia.org/wiki/&#1056;&#1077;&#1089;&#1087;&#1091;&#1073;&#1083;&#1110;&#1082;&#1072;_&#1044;&#1072;&#1075;&#1086;&#1084;&#1077;&#1103;" TargetMode="External"/><Relationship Id="rId506" Type="http://schemas.openxmlformats.org/officeDocument/2006/relationships/hyperlink" Target="http://uk.wikipedia.org/wiki/&#1041;&#1086;&#1088;&#1076;&#1086;" TargetMode="External"/><Relationship Id="rId507" Type="http://schemas.openxmlformats.org/officeDocument/2006/relationships/hyperlink" Target="http://uk.wikipedia.org/wiki/&#1055;&#1072;&#1088;&#1080;&#1078;" TargetMode="External"/><Relationship Id="rId508" Type="http://schemas.openxmlformats.org/officeDocument/2006/relationships/hyperlink" Target="http://uk.wikipedia.org/wiki/1945" TargetMode="External"/><Relationship Id="rId509" Type="http://schemas.openxmlformats.org/officeDocument/2006/relationships/hyperlink" Target="http://uk.wikipedia.org/wiki/1960" TargetMode="External"/><Relationship Id="rId510" Type="http://schemas.openxmlformats.org/officeDocument/2006/relationships/hyperlink" Target="http://uk.wikipedia.org/wiki/&#1050;&#1088;&#1110;&#1089;&#1090;&#1086;&#1092;_&#1057;&#1086;&#1075;&#1083;&#1086;" TargetMode="External"/><Relationship Id="rId511" Type="http://schemas.openxmlformats.org/officeDocument/2006/relationships/hyperlink" Target="http://uk.wikipedia.org/wiki/1970" TargetMode="External"/><Relationship Id="rId512" Type="http://schemas.openxmlformats.org/officeDocument/2006/relationships/hyperlink" Target="http://uk.wikipedia.org/wiki/1972" TargetMode="External"/><Relationship Id="rId513" Type="http://schemas.openxmlformats.org/officeDocument/2006/relationships/hyperlink" Target="http://uk.wikipedia.org/wiki/&#1046;&#1091;&#1089;&#1090;&#1110;&#1085;_&#1040;&#1075;&#1086;&#1084;&#1072;&#1076;&#1077;&#1075;&#1073;&#1077;-&#1058;&#1086;&#1084;&#1077;&#1090;&#1110;&#1085;" TargetMode="External"/><Relationship Id="rId514" Type="http://schemas.openxmlformats.org/officeDocument/2006/relationships/hyperlink" Target="http://uk.wikipedia.org/wiki/&#1050;&#1091;&#1090;&#1091;&#1082;&#1091;_&#1070;&#1073;&#1077;&#1088;_&#1052;&#1072;&#1075;&#1072;" TargetMode="External"/><Relationship Id="rId515" Type="http://schemas.openxmlformats.org/officeDocument/2006/relationships/hyperlink" Target="http://uk.wikipedia.org/wiki/1981" TargetMode="External"/><Relationship Id="rId516" Type="http://schemas.openxmlformats.org/officeDocument/2006/relationships/hyperlink" Target="http://uk.wikipedia.org/wiki/&#1041;&#1077;&#1085;&#1110;&#1085;" TargetMode="External"/><Relationship Id="rId517" Type="http://schemas.openxmlformats.org/officeDocument/2006/relationships/hyperlink" Target="http://uk.wikipedia.org/wiki/&#1057;&#1087;&#1080;&#1089;&#1086;&#1082;_&#1087;&#1088;&#1077;&#1079;&#1080;&#1076;&#1077;&#1085;&#1090;&#1110;&#1074;_&#1041;&#1077;&#1085;&#1110;&#1085;&#1091;" TargetMode="External"/><Relationship Id="rId518" Type="http://schemas.openxmlformats.org/officeDocument/2006/relationships/hyperlink" Target="http://uk.wikipedia.org/wiki/&#1041;&#1077;&#1085;&#1110;&#1085;" TargetMode="External"/><Relationship Id="rId519" Type="http://schemas.openxmlformats.org/officeDocument/2006/relationships/hyperlink" Target="http://uk.wikipedia.org/wiki/1967" TargetMode="External"/><Relationship Id="rId520" Type="http://schemas.openxmlformats.org/officeDocument/2006/relationships/hyperlink" Target="http://uk.wikipedia.org/wiki/1955" TargetMode="External"/><Relationship Id="rId521" Type="http://schemas.openxmlformats.org/officeDocument/2006/relationships/hyperlink" Target="http://uk.wikipedia.org/wiki/1958" TargetMode="External"/><Relationship Id="rId522" Type="http://schemas.openxmlformats.org/officeDocument/2006/relationships/hyperlink" Target="http://uk.wikipedia.org/wiki/1962" TargetMode="External"/><Relationship Id="rId523" Type="http://schemas.openxmlformats.org/officeDocument/2006/relationships/hyperlink" Target="http://uk.wikipedia.org/wiki/1963" TargetMode="External"/><Relationship Id="rId524" Type="http://schemas.openxmlformats.org/officeDocument/2006/relationships/hyperlink" Target="http://uk.wikipedia.org/wiki/1965" TargetMode="External"/><Relationship Id="rId525" Type="http://schemas.openxmlformats.org/officeDocument/2006/relationships/hyperlink" Target="http://uk.wikipedia.org/wiki/&#1052;&#1072;&#1088;&#1082;&#1089;&#1080;&#1079;&#1084;" TargetMode="External"/><Relationship Id="rId526" Type="http://schemas.openxmlformats.org/officeDocument/2006/relationships/hyperlink" Target="http://uk.wikipedia.org/wiki/&#1052;&#1072;&#1090;&#1100;&#1108;_&#1050;&#1077;&#1088;&#1077;&#1082;&#1091;" TargetMode="External"/><Relationship Id="rId527" Type="http://schemas.openxmlformats.org/officeDocument/2006/relationships/hyperlink" Target="http://uk.wikipedia.org/wiki/1972" TargetMode="External"/><Relationship Id="rId528" Type="http://schemas.openxmlformats.org/officeDocument/2006/relationships/hyperlink" Target="http://uk.wikipedia.org/wiki/1990" TargetMode="External"/><Relationship Id="rId529" Type="http://schemas.openxmlformats.org/officeDocument/2006/relationships/hyperlink" Target="http://uk.wikipedia.org/wiki/&#1040;&#1092;&#1088;&#1080;&#1082;&#1072;&#1085;&#1089;&#1100;&#1082;&#1080;&#1081;_&#1057;&#1086;&#1102;&#1079;" TargetMode="External"/><Relationship Id="rId530" Type="http://schemas.openxmlformats.org/officeDocument/2006/relationships/hyperlink" Target="http://uk.wikipedia.org/wiki/12_&#1083;&#1080;&#1087;&#1085;&#1103;" TargetMode="External"/><Relationship Id="rId531" Type="http://schemas.openxmlformats.org/officeDocument/2006/relationships/hyperlink" Target="http://uk.wikipedia.org/wiki/2000" TargetMode="External"/><Relationship Id="rId532" Type="http://schemas.openxmlformats.org/officeDocument/2006/relationships/hyperlink" Target="http://uk.wikipedia.org/wiki/&#1058;&#1086;&#1075;&#1086;" TargetMode="External"/><Relationship Id="rId533" Type="http://schemas.openxmlformats.org/officeDocument/2006/relationships/hyperlink" Target="http://uk.wikipedia.org/wiki/&#1041;&#1077;&#1085;&#1110;&#1085;" TargetMode="External"/><Relationship Id="rId534" Type="http://schemas.openxmlformats.org/officeDocument/2006/relationships/hyperlink" Target="http://uk.wikipedia.org/wiki/&#1056;&#1077;&#1089;&#1087;&#1091;&#1073;&#1083;&#1110;&#1082;&#1072;_&#1044;&#1072;&#1075;&#1086;&#1084;&#1077;&#1103;" TargetMode="External"/><Relationship Id="rId535" Type="http://schemas.openxmlformats.org/officeDocument/2006/relationships/hyperlink" Target="http://uk.wikipedia.org/wiki/1963" TargetMode="External"/><Relationship Id="rId536" Type="http://schemas.openxmlformats.org/officeDocument/2006/relationships/hyperlink" Target="http://uk.wikipedia.org/wiki/&#1050;&#1091;&#1090;&#1091;&#1082;&#1091;_&#1070;&#1073;&#1077;&#1088;_&#1052;&#1072;&#1075;&#1072;" TargetMode="External"/><Relationship Id="rId537" Type="http://schemas.openxmlformats.org/officeDocument/2006/relationships/hyperlink" Target="http://uk.wikipedia.org/wiki/&#1040;&#1083;&#1100;&#1092;&#1086;&#1085;&#1089;_&#1040;&#1084;&#1072;&#1076;&#1091;_&#1040;&#1083;&#1083;&#1077;" TargetMode="External"/><Relationship Id="rId538" Type="http://schemas.openxmlformats.org/officeDocument/2006/relationships/hyperlink" Target="http://uk.wikipedia.org/w/index.php?title=&#1055;&#1072;&#1089;&#1082;&#1072;&#1083;&#1100;_&#1063;&#1072;&#1073;&#1110;_&#1050;&#1072;&#1086;&amp;action=edit&amp;redlink=1" TargetMode="External"/><Relationship Id="rId539" Type="http://schemas.openxmlformats.org/officeDocument/2006/relationships/hyperlink" Target="http://uk.wikipedia.org/wiki/&#1052;&#1072;&#1090;&#1100;&#1108;_&#1050;&#1077;&#1088;&#1077;&#1082;&#1091;" TargetMode="External"/><Relationship Id="rId540" Type="http://schemas.openxmlformats.org/officeDocument/2006/relationships/hyperlink" Target="http://uk.wikipedia.org/wiki/28_&#1083;&#1102;&#1090;&#1086;&#1075;&#1086;" TargetMode="External"/><Relationship Id="rId541" Type="http://schemas.openxmlformats.org/officeDocument/2006/relationships/hyperlink" Target="http://uk.wikipedia.org/wiki/1973" TargetMode="External"/><Relationship Id="rId542" Type="http://schemas.openxmlformats.org/officeDocument/2006/relationships/hyperlink" Target="http://uk.wikipedia.org/wiki/1984" TargetMode="External"/><Relationship Id="rId543" Type="http://schemas.openxmlformats.org/officeDocument/2006/relationships/hyperlink" Target="http://uk.wikipedia.org/wiki/&#1041;&#1077;&#1085;&#1110;&#1085;" TargetMode="External"/><Relationship Id="rId544" Type="http://schemas.openxmlformats.org/officeDocument/2006/relationships/hyperlink" Target="http://uk.wikipedia.org/wiki/1960-&#1090;&#1110;" TargetMode="External"/><Relationship Id="rId545" Type="http://schemas.openxmlformats.org/officeDocument/2006/relationships/hyperlink" Target="http://uk.wikipedia.org/wiki/1964" TargetMode="External"/><Relationship Id="rId546" Type="http://schemas.openxmlformats.org/officeDocument/2006/relationships/hyperlink" Target="http://uk.wikipedia.org/wiki/1965" TargetMode="External"/><Relationship Id="rId547" Type="http://schemas.openxmlformats.org/officeDocument/2006/relationships/hyperlink" Target="http://uk.wikipedia.org/wiki/&#1057;&#1087;&#1080;&#1089;&#1086;&#1082;_&#1087;&#1088;&#1077;&#1079;&#1080;&#1076;&#1077;&#1085;&#1090;&#1110;&#1074;_&#1041;&#1077;&#1085;&#1110;&#1085;&#1091;" TargetMode="External"/><Relationship Id="rId548" Type="http://schemas.openxmlformats.org/officeDocument/2006/relationships/hyperlink" Target="http://uk.wikipedia.org/w/index.php?title=&#1044;&#1077;&#1085;&#1076;&#1110;_(&#1085;&#1072;&#1088;&#1086;&#1076;)&amp;action=edit&amp;redlink=1" TargetMode="External"/><Relationship Id="rId549" Type="http://schemas.openxmlformats.org/officeDocument/2006/relationships/hyperlink" Target="http://uk.wikipedia.org/wiki/1913" TargetMode="External"/><Relationship Id="rId550" Type="http://schemas.openxmlformats.org/officeDocument/2006/relationships/hyperlink" Target="http://uk.wikipedia.org/wiki/&#1044;&#1078;&#1091;&#1075;&#1091;" TargetMode="External"/><Relationship Id="rId551" Type="http://schemas.openxmlformats.org/officeDocument/2006/relationships/hyperlink" Target="http://uk.wikipedia.org/wiki/&#1053;&#1110;&#1082;&#1082;&#1110;_(&#1041;&#1077;&#1085;&#1110;&#1085;)" TargetMode="External"/><Relationship Id="rId552" Type="http://schemas.openxmlformats.org/officeDocument/2006/relationships/hyperlink" Target="http://uk.wikipedia.org/wiki/&#1044;&#1088;&#1091;&#1075;&#1072;_&#1089;&#1074;&#1110;&#1090;&#1086;&#1074;&#1072;_&#1074;&#1110;&#1081;&#1085;&#1072;" TargetMode="External"/><Relationship Id="rId553" Type="http://schemas.openxmlformats.org/officeDocument/2006/relationships/hyperlink" Target="http://uk.wikipedia.org/wiki/1952" TargetMode="External"/><Relationship Id="rId554" Type="http://schemas.openxmlformats.org/officeDocument/2006/relationships/hyperlink" Target="http://uk.wikipedia.org/wiki/1957" TargetMode="External"/><Relationship Id="rId555" Type="http://schemas.openxmlformats.org/officeDocument/2006/relationships/hyperlink" Target="http://uk.wikipedia.org/wiki/&#1050;&#1091;&#1090;&#1091;&#1082;&#1091;_&#1070;&#1073;&#1077;&#1088;_&#1052;&#1072;&#1075;&#1072;" TargetMode="External"/><Relationship Id="rId556" Type="http://schemas.openxmlformats.org/officeDocument/2006/relationships/hyperlink" Target="http://uk.wikipedia.org/wiki/1963" TargetMode="External"/><Relationship Id="rId557" Type="http://schemas.openxmlformats.org/officeDocument/2006/relationships/hyperlink" Target="http://uk.wikipedia.org/wiki/29_&#1083;&#1080;&#1089;&#1090;&#1086;&#1087;&#1072;&#1076;&#1072;" TargetMode="External"/><Relationship Id="rId558" Type="http://schemas.openxmlformats.org/officeDocument/2006/relationships/hyperlink" Target="http://uk.wikipedia.org/wiki/&#1050;&#1088;&#1110;&#1089;&#1090;&#1086;&#1092;_&#1057;&#1086;&#1075;&#1083;&#1086;" TargetMode="External"/><Relationship Id="rId559" Type="http://schemas.openxmlformats.org/officeDocument/2006/relationships/hyperlink" Target="http://uk.wikipedia.org/wiki/&#1046;&#1091;&#1089;&#1090;&#1110;&#1085;_&#1040;&#1075;&#1086;&#1084;&#1072;&#1076;&#1077;&#1075;&#1073;&#1077;-&#1058;&#1086;&#1084;&#1077;&#1090;&#1110;&#1085;" TargetMode="External"/><Relationship Id="rId560" Type="http://schemas.openxmlformats.org/officeDocument/2006/relationships/hyperlink" Target="http://uk.wikipedia.org/wiki/18_&#1089;&#1110;&#1095;&#1085;&#1103;" TargetMode="External"/><Relationship Id="rId561" Type="http://schemas.openxmlformats.org/officeDocument/2006/relationships/hyperlink" Target="http://uk.wikipedia.org/wiki/1966" TargetMode="External"/><Relationship Id="rId562" Type="http://schemas.openxmlformats.org/officeDocument/2006/relationships/hyperlink" Target="http://uk.wikipedia.org/wiki/22_&#1075;&#1088;&#1091;&#1076;&#1085;&#1103;" TargetMode="External"/><Relationship Id="rId563" Type="http://schemas.openxmlformats.org/officeDocument/2006/relationships/hyperlink" Target="http://uk.wikipedia.org/wiki/&#1045;&#1084;&#1110;&#1083;&#1100;_&#1047;&#1110;&#1085;&#1089;&#1091;" TargetMode="External"/><Relationship Id="rId564" Type="http://schemas.openxmlformats.org/officeDocument/2006/relationships/hyperlink" Target="http://uk.wikipedia.org/wiki/1968" TargetMode="External"/><Relationship Id="rId565" Type="http://schemas.openxmlformats.org/officeDocument/2006/relationships/hyperlink" Target="http://uk.wikipedia.org/wiki/1994" TargetMode="External"/><Relationship Id="rId566" Type="http://schemas.openxmlformats.org/officeDocument/2006/relationships/hyperlink" Target="http://uk.wikipedia.org/wiki/&#1041;&#1077;&#1085;&#1110;&#1085;" TargetMode="External"/><Relationship Id="rId567" Type="http://schemas.openxmlformats.org/officeDocument/2006/relationships/hyperlink" Target="http://uk.wikipedia.org/wiki/&#1050;&#1088;&#1110;&#1089;&#1090;&#1086;&#1092;_&#1057;&#1086;&#1075;&#1083;&#1086;" TargetMode="External"/><Relationship Id="rId568" Type="http://schemas.openxmlformats.org/officeDocument/2006/relationships/hyperlink" Target="http://uk.wikipedia.org/wiki/&#1040;&#1083;&#1100;&#1092;&#1086;&#1085;&#1089;_&#1040;&#1084;&#1072;&#1076;&#1091;_&#1040;&#1083;&#1083;&#1077;" TargetMode="External"/><Relationship Id="rId569" Type="http://schemas.openxmlformats.org/officeDocument/2006/relationships/hyperlink" Target="http://uk.wikipedia.org/wiki/&#1045;&#1084;&#1110;&#1083;&#1100;_&#1047;&#1110;&#1085;&#1089;&#1091;" TargetMode="External"/><Relationship Id="rId570" Type="http://schemas.openxmlformats.org/officeDocument/2006/relationships/hyperlink" Target="http://uk.wikipedia.org/wiki/23_&#1073;&#1077;&#1088;&#1077;&#1079;&#1085;&#1103;" TargetMode="External"/><Relationship Id="rId571" Type="http://schemas.openxmlformats.org/officeDocument/2006/relationships/hyperlink" Target="http://uk.wikipedia.org/wiki/1972" TargetMode="External"/><Relationship Id="rId572" Type="http://schemas.openxmlformats.org/officeDocument/2006/relationships/hyperlink" Target="http://uk.wikipedia.org/wiki/26_&#1078;&#1086;&#1074;&#1090;&#1085;&#1103;" TargetMode="External"/><Relationship Id="rId573" Type="http://schemas.openxmlformats.org/officeDocument/2006/relationships/hyperlink" Target="http://uk.wikipedia.org/wiki/&#1052;&#1072;&#1090;&#1100;&#1108;_&#1050;&#1077;&#1088;&#1077;&#1082;&#1091;" TargetMode="External"/><Relationship Id="rId574" Type="http://schemas.openxmlformats.org/officeDocument/2006/relationships/hyperlink" Target="http://uk.wikipedia.org/wiki/&#1041;&#1077;&#1085;&#1110;&#1085;" TargetMode="External"/><Relationship Id="rId575" Type="http://schemas.openxmlformats.org/officeDocument/2006/relationships/hyperlink" Target="http://uk.wikipedia.org/wiki/10_&#1075;&#1088;&#1091;&#1076;&#1085;&#1103;" TargetMode="External"/><Relationship Id="rId576" Type="http://schemas.openxmlformats.org/officeDocument/2006/relationships/hyperlink" Target="http://uk.wikipedia.org/wiki/1969" TargetMode="External"/><Relationship Id="rId577" Type="http://schemas.openxmlformats.org/officeDocument/2006/relationships/hyperlink" Target="http://uk.wikipedia.org/wiki/&#1052;&#1086;&#1088;&#1110;&#1089;_&#1050;&#1091;&#1072;&#1085;&#1076;&#1077;&#1090;&#1077;" TargetMode="External"/><Relationship Id="rId578" Type="http://schemas.openxmlformats.org/officeDocument/2006/relationships/hyperlink" Target="http://uk.wikipedia.org/wiki/&#1045;&#1084;&#1110;&#1083;&#1100;_&#1047;&#1110;&#1085;&#1089;&#1091;" TargetMode="External"/><Relationship Id="rId579" Type="http://schemas.openxmlformats.org/officeDocument/2006/relationships/hyperlink" Target="http://uk.wikipedia.org/wiki/28_&#1073;&#1077;&#1088;&#1077;&#1079;&#1085;&#1103;" TargetMode="External"/><Relationship Id="rId580" Type="http://schemas.openxmlformats.org/officeDocument/2006/relationships/hyperlink" Target="http://uk.wikipedia.org/wiki/1970" TargetMode="External"/><Relationship Id="rId581" Type="http://schemas.openxmlformats.org/officeDocument/2006/relationships/hyperlink" Target="http://uk.wikipedia.org/wiki/&#1050;&#1091;&#1090;&#1091;&#1082;&#1091;_&#1070;&#1073;&#1077;&#1088;_&#1052;&#1072;&#1075;&#1072;" TargetMode="External"/><Relationship Id="rId582" Type="http://schemas.openxmlformats.org/officeDocument/2006/relationships/hyperlink" Target="http://uk.wikipedia.org/wiki/&#1057;&#1091;&#1088;&#1091;_&#1052;&#1110;&#1075;&#1072;&#1085;_&#1040;&#1087;&#1110;&#1090;&#1110;" TargetMode="External"/><Relationship Id="rId583" Type="http://schemas.openxmlformats.org/officeDocument/2006/relationships/hyperlink" Target="http://uk.wikipedia.org/wiki/&#1046;&#1091;&#1089;&#1090;&#1110;&#1085;_&#1040;&#1075;&#1086;&#1084;&#1072;&#1076;&#1077;&#1075;&#1073;&#1077;-&#1058;&#1086;&#1084;&#1077;&#1090;&#1110;&#1085;" TargetMode="External"/><Relationship Id="rId584" Type="http://schemas.openxmlformats.org/officeDocument/2006/relationships/hyperlink" Target="http://uk.wikipedia.org/wiki/&#1040;&#1090;&#1072;&#1082;&#1086;&#1088;&#1072;_(&#1076;&#1077;&#1087;&#1072;&#1088;&#1090;&#1072;&#1084;&#1077;&#1085;&#1090;)" TargetMode="External"/><Relationship Id="rId585" Type="http://schemas.openxmlformats.org/officeDocument/2006/relationships/hyperlink" Target="http://uk.wikipedia.org/wiki/&#1053;&#1110;&#1075;&#1077;&#1088;&#1110;&#1103;" TargetMode="External"/><Relationship Id="rId586" Type="http://schemas.openxmlformats.org/officeDocument/2006/relationships/hyperlink" Target="http://uk.wikipedia.org/wiki/23_&#1083;&#1102;&#1090;&#1086;&#1075;&#1086;" TargetMode="External"/><Relationship Id="rId587" Type="http://schemas.openxmlformats.org/officeDocument/2006/relationships/hyperlink" Target="http://uk.wikipedia.org/wiki/1972" TargetMode="External"/><Relationship Id="rId588" Type="http://schemas.openxmlformats.org/officeDocument/2006/relationships/hyperlink" Target="http://uk.wikipedia.org/wiki/&#1059;&#1111;&#1076;&#1072;" TargetMode="External"/><Relationship Id="rId589" Type="http://schemas.openxmlformats.org/officeDocument/2006/relationships/hyperlink" Target="http://uk.wikipedia.org/wiki/&#1052;&#1072;&#1090;&#1100;&#1108;_&#1050;&#1077;&#1088;&#1077;&#1082;&#1091;" TargetMode="External"/><Relationship Id="rId590" Type="http://schemas.openxmlformats.org/officeDocument/2006/relationships/hyperlink" Target="http://uk.wikipedia.org/wiki/2_&#1074;&#1077;&#1088;&#1077;&#1089;&#1085;&#1103;" TargetMode="External"/><Relationship Id="rId591" Type="http://schemas.openxmlformats.org/officeDocument/2006/relationships/hyperlink" Target="http://uk.wikipedia.org/wiki/1933" TargetMode="External"/><Relationship Id="rId592" Type="http://schemas.openxmlformats.org/officeDocument/2006/relationships/hyperlink" Target="http://uk.wikipedia.org/wiki/&#1041;&#1077;&#1085;&#1110;&#1085;" TargetMode="External"/><Relationship Id="rId593" Type="http://schemas.openxmlformats.org/officeDocument/2006/relationships/hyperlink" Target="http://uk.wikipedia.org/wiki/&#1057;&#1087;&#1080;&#1089;&#1086;&#1082;_&#1087;&#1088;&#1077;&#1079;&#1080;&#1076;&#1077;&#1085;&#1090;&#1110;&#1074;_&#1041;&#1077;&#1085;&#1110;&#1085;&#1091;" TargetMode="External"/><Relationship Id="rId594" Type="http://schemas.openxmlformats.org/officeDocument/2006/relationships/hyperlink" Target="http://uk.wikipedia.org/wiki/&#1052;&#1072;&#1083;&#1110;" TargetMode="External"/><Relationship Id="rId595" Type="http://schemas.openxmlformats.org/officeDocument/2006/relationships/hyperlink" Target="http://uk.wikipedia.org/wiki/&#1057;&#1077;&#1085;&#1077;&#1075;&#1072;&#1083;" TargetMode="External"/><Relationship Id="rId596" Type="http://schemas.openxmlformats.org/officeDocument/2006/relationships/hyperlink" Target="http://uk.wikipedia.org/wiki/26_&#1078;&#1086;&#1074;&#1090;&#1085;&#1103;" TargetMode="External"/><Relationship Id="rId597" Type="http://schemas.openxmlformats.org/officeDocument/2006/relationships/hyperlink" Target="http://uk.wikipedia.org/wiki/1972" TargetMode="External"/><Relationship Id="rId598" Type="http://schemas.openxmlformats.org/officeDocument/2006/relationships/hyperlink" Target="http://uk.wikipedia.org/wiki/1974" TargetMode="External"/><Relationship Id="rId599" Type="http://schemas.openxmlformats.org/officeDocument/2006/relationships/hyperlink" Target="http://uk.wikipedia.org/wiki/&#1052;&#1072;&#1088;&#1082;&#1089;&#1080;&#1079;&#1084;-&#1083;&#1077;&#1085;&#1110;&#1085;&#1110;&#1079;&#1084;" TargetMode="External"/><Relationship Id="rId600" Type="http://schemas.openxmlformats.org/officeDocument/2006/relationships/hyperlink" Target="http://uk.wikipedia.org/wiki/1980" TargetMode="External"/><Relationship Id="rId601" Type="http://schemas.openxmlformats.org/officeDocument/2006/relationships/hyperlink" Target="http://uk.wikipedia.org/wiki/&#1051;&#1110;&#1074;&#1110;&#1103;" TargetMode="External"/><Relationship Id="rId602" Type="http://schemas.openxmlformats.org/officeDocument/2006/relationships/hyperlink" Target="http://uk.wikipedia.org/wiki/&#1030;&#1089;&#1083;&#1072;&#1084;" TargetMode="External"/><Relationship Id="rId603" Type="http://schemas.openxmlformats.org/officeDocument/2006/relationships/hyperlink" Target="http://uk.wikipedia.org/wiki/1990" TargetMode="External"/><Relationship Id="rId604" Type="http://schemas.openxmlformats.org/officeDocument/2006/relationships/hyperlink" Target="http://uk.wikipedia.org/wiki/&#1044;&#1077;&#1084;&#1086;&#1082;&#1088;&#1072;&#1090;&#1110;&#1103;" TargetMode="External"/><Relationship Id="rId605" Type="http://schemas.openxmlformats.org/officeDocument/2006/relationships/hyperlink" Target="http://uk.wikipedia.org/wiki/&#1056;&#1080;&#1085;&#1082;&#1086;&#1074;&#1072;_&#1077;&#1082;&#1086;&#1085;&#1086;&#1084;&#1110;&#1082;&#1072;" TargetMode="External"/><Relationship Id="rId606" Type="http://schemas.openxmlformats.org/officeDocument/2006/relationships/hyperlink" Target="http://uk.wikipedia.org/wiki/1991" TargetMode="External"/><Relationship Id="rId607" Type="http://schemas.openxmlformats.org/officeDocument/2006/relationships/hyperlink" Target="http://uk.wikipedia.org/wiki/&#1053;&#1110;&#1089;&#1077;&#1092;&#1086;&#1088;_&#1057;&#1086;&#1075;&#1083;&#1086;" TargetMode="External"/><Relationship Id="rId608" Type="http://schemas.openxmlformats.org/officeDocument/2006/relationships/hyperlink" Target="http://uk.wikipedia.org/wiki/1990" TargetMode="External"/><Relationship Id="rId609" Type="http://schemas.openxmlformats.org/officeDocument/2006/relationships/hyperlink" Target="http://uk.wikipedia.org/wiki/&#1057;&#1087;&#1080;&#1089;&#1086;&#1082;_&#1087;&#1088;&#1077;&#1084;&apos;&#1108;&#1088;-&#1084;&#1110;&#1085;&#1110;&#1089;&#1090;&#1088;&#1110;&#1074;_&#1041;&#1077;&#1085;&#1110;&#1085;&#1091;" TargetMode="External"/><Relationship Id="rId610" Type="http://schemas.openxmlformats.org/officeDocument/2006/relationships/hyperlink" Target="http://uk.wikipedia.org/wiki/&#1040;&#1092;&#1088;&#1080;&#1082;&#1072;" TargetMode="External"/><Relationship Id="rId611" Type="http://schemas.openxmlformats.org/officeDocument/2006/relationships/hyperlink" Target="http://uk.wikipedia.org/wiki/1996" TargetMode="External"/><Relationship Id="rId612" Type="http://schemas.openxmlformats.org/officeDocument/2006/relationships/hyperlink" Target="http://uk.wikipedia.org/wiki/2001" TargetMode="External"/><Relationship Id="rId613" Type="http://schemas.openxmlformats.org/officeDocument/2006/relationships/hyperlink" Target="http://uk.wikipedia.org/wiki/2006" TargetMode="External"/><Relationship Id="rId614" Type="http://schemas.openxmlformats.org/officeDocument/2006/relationships/hyperlink" Target="http://uk.wikipedia.org/wiki/&#1071;&#1111;_&#1041;&#1086;&#1085;&#1110;" TargetMode="External"/><Relationship Id="rId615" Type="http://schemas.openxmlformats.org/officeDocument/2006/relationships/hyperlink" Target="http://uk.wikipedia.org/wiki/&#1041;&#1077;&#1085;&#1110;&#1085;" TargetMode="External"/><Relationship Id="rId616" Type="http://schemas.openxmlformats.org/officeDocument/2006/relationships/hyperlink" Target="http://uk.wikipedia.org/wiki/1990" TargetMode="External"/><Relationship Id="rId617" Type="http://schemas.openxmlformats.org/officeDocument/2006/relationships/hyperlink" Target="http://uk.wikipedia.org/wiki/1991" TargetMode="External"/><Relationship Id="rId618" Type="http://schemas.openxmlformats.org/officeDocument/2006/relationships/hyperlink" Target="http://uk.wikipedia.org/wiki/1991" TargetMode="External"/><Relationship Id="rId619" Type="http://schemas.openxmlformats.org/officeDocument/2006/relationships/hyperlink" Target="http://uk.wikipedia.org/wiki/1996" TargetMode="External"/><Relationship Id="rId620" Type="http://schemas.openxmlformats.org/officeDocument/2006/relationships/hyperlink" Target="http://uk.wikipedia.org/wiki/&#1050;&#1086;&#1090;&#1086;&#1085;&#1091;" TargetMode="External"/><Relationship Id="rId621" Type="http://schemas.openxmlformats.org/officeDocument/2006/relationships/hyperlink" Target="http://uk.wikipedia.org/wiki/2003" TargetMode="External"/><Relationship Id="rId622" Type="http://schemas.openxmlformats.org/officeDocument/2006/relationships/hyperlink" Target="http://uk.wikipedia.org/wiki/&#1058;&#1086;&#1075;&#1086;" TargetMode="External"/><Relationship Id="rId623" Type="http://schemas.openxmlformats.org/officeDocument/2006/relationships/hyperlink" Target="http://uk.wikipedia.org/wiki/&#1055;&#1072;&#1088;&#1080;&#1079;&#1100;&#1082;&#1080;&#1081;_&#1091;&#1085;&#1110;&#1074;&#1077;&#1088;&#1089;&#1080;&#1090;&#1077;&#1090;" TargetMode="External"/><Relationship Id="rId624" Type="http://schemas.openxmlformats.org/officeDocument/2006/relationships/hyperlink" Target="http://uk.wikipedia.org/wiki/&#1056;&#1077;&#1089;&#1087;&#1091;&#1073;&#1083;&#1110;&#1082;&#1072;_&#1044;&#1072;&#1075;&#1086;&#1084;&#1077;&#1103;" TargetMode="External"/><Relationship Id="rId625" Type="http://schemas.openxmlformats.org/officeDocument/2006/relationships/hyperlink" Target="http://uk.wikipedia.org/wiki/1965" TargetMode="External"/><Relationship Id="rId626" Type="http://schemas.openxmlformats.org/officeDocument/2006/relationships/hyperlink" Target="http://uk.wikipedia.org/wiki/1967" TargetMode="External"/><Relationship Id="rId627" Type="http://schemas.openxmlformats.org/officeDocument/2006/relationships/hyperlink" Target="http://uk.wikipedia.org/wiki/&#1050;&#1088;&#1110;&#1089;&#1090;&#1086;&#1092;_&#1057;&#1086;&#1075;&#1083;&#1086;" TargetMode="External"/><Relationship Id="rId628" Type="http://schemas.openxmlformats.org/officeDocument/2006/relationships/hyperlink" Target="http://uk.wikipedia.org/wiki/&#1057;&#1091;&#1088;&#1091;_&#1052;&#1110;&#1075;&#1072;&#1085;_&#1040;&#1087;&#1110;&#1090;&#1110;" TargetMode="External"/><Relationship Id="rId629" Type="http://schemas.openxmlformats.org/officeDocument/2006/relationships/hyperlink" Target="http://uk.wikipedia.org/wiki/1972" TargetMode="External"/><Relationship Id="rId630" Type="http://schemas.openxmlformats.org/officeDocument/2006/relationships/hyperlink" Target="http://uk.wikipedia.org/wiki/&#1052;&#1072;&#1090;&#1100;&#1108;_&#1050;&#1077;&#1088;&#1077;&#1082;&#1091;" TargetMode="External"/><Relationship Id="rId631" Type="http://schemas.openxmlformats.org/officeDocument/2006/relationships/hyperlink" Target="http://uk.wikipedia.org/wiki/&#1052;&#1110;&#1078;&#1085;&#1072;&#1088;&#1086;&#1076;&#1085;&#1080;&#1081;_&#1074;&#1072;&#1083;&#1102;&#1090;&#1085;&#1080;&#1081;_&#1092;&#1086;&#1085;&#1076;" TargetMode="External"/><Relationship Id="rId632" Type="http://schemas.openxmlformats.org/officeDocument/2006/relationships/hyperlink" Target="http://uk.wikipedia.org/wiki/&#1057;&#1074;&#1110;&#1090;&#1086;&#1074;&#1080;&#1081;_&#1073;&#1072;&#1085;&#1082;" TargetMode="External"/><Relationship Id="rId633" Type="http://schemas.openxmlformats.org/officeDocument/2006/relationships/hyperlink" Target="http://uk.wikipedia.org/wiki/1980-&#1090;&#1110;" TargetMode="External"/><Relationship Id="rId634" Type="http://schemas.openxmlformats.org/officeDocument/2006/relationships/hyperlink" Target="http://uk.wikipedia.org/wiki/&#1056;&#1077;&#1092;&#1077;&#1088;&#1077;&#1085;&#1076;&#1091;&#1084;" TargetMode="External"/><Relationship Id="rId635" Type="http://schemas.openxmlformats.org/officeDocument/2006/relationships/hyperlink" Target="http://uk.wikipedia.org/wiki/2_&#1075;&#1088;&#1091;&#1076;&#1085;&#1103;" TargetMode="External"/><Relationship Id="rId636" Type="http://schemas.openxmlformats.org/officeDocument/2006/relationships/hyperlink" Target="http://uk.wikipedia.org/wiki/1990" TargetMode="External"/><Relationship Id="rId637" Type="http://schemas.openxmlformats.org/officeDocument/2006/relationships/hyperlink" Target="http://uk.wikipedia.org/wiki/10_&#1073;&#1077;&#1088;&#1077;&#1079;&#1085;&#1103;" TargetMode="External"/><Relationship Id="rId638" Type="http://schemas.openxmlformats.org/officeDocument/2006/relationships/hyperlink" Target="http://uk.wikipedia.org/wiki/1991" TargetMode="External"/><Relationship Id="rId639" Type="http://schemas.openxmlformats.org/officeDocument/2006/relationships/hyperlink" Target="http://uk.wikipedia.org/wiki/24_&#1073;&#1077;&#1088;&#1077;&#1079;&#1085;&#1103;" TargetMode="External"/><Relationship Id="rId640" Type="http://schemas.openxmlformats.org/officeDocument/2006/relationships/hyperlink" Target="http://uk.wikipedia.org/wiki/1994" TargetMode="External"/><Relationship Id="rId641" Type="http://schemas.openxmlformats.org/officeDocument/2006/relationships/hyperlink" Target="http://uk.wikipedia.org/wiki/1993" TargetMode="External"/><Relationship Id="rId642" Type="http://schemas.openxmlformats.org/officeDocument/2006/relationships/hyperlink" Target="http://uk.wikipedia.org/wiki/2001" TargetMode="External"/><Relationship Id="rId643" Type="http://schemas.openxmlformats.org/officeDocument/2006/relationships/hyperlink" Target="http://uk.wikipedia.org/wiki/2006" TargetMode="External"/><Relationship Id="rId644" Type="http://schemas.openxmlformats.org/officeDocument/2006/relationships/hyperlink" Target="http://uk.wikipedia.org/w/index.php?title=&#1051;&#1077;&#1075;&#1072;&#1076;&#1110;_&#1057;&#1086;&#1075;&#1083;&#1086;&amp;action=edit&amp;redlink=1" TargetMode="External"/><Relationship Id="rId645" Type="http://schemas.openxmlformats.org/officeDocument/2006/relationships/hyperlink" Target="http://uk.wikipedia.org/w/index.php?title=&#1043;&#1072;&#1085;&#1110;&#1091;_&#1057;&#1086;&#1075;&#1083;&#1086;&amp;action=edit&amp;redlink=1" TargetMode="External"/><Relationship Id="rId646" Type="http://schemas.openxmlformats.org/officeDocument/2006/relationships/hyperlink" Target="http://uk.wikipedia.org/wiki/&#1050;&#1086;&#1090;&#1086;&#1085;&#1091;" TargetMode="External"/><Relationship Id="rId647" Type="http://schemas.openxmlformats.org/officeDocument/2006/relationships/hyperlink" Target="http://uk.wikipedia.org/wiki/13_&#1083;&#1102;&#1090;&#1086;&#1075;&#1086;" TargetMode="External"/><Relationship Id="rId648" Type="http://schemas.openxmlformats.org/officeDocument/2006/relationships/hyperlink" Target="http://uk.wikipedia.org/wiki/2003" TargetMode="External"/><Relationship Id="rId649" Type="http://schemas.openxmlformats.org/officeDocument/2006/relationships/hyperlink" Target="http://uk.wikipedia.org/wiki/2005" TargetMode="External"/><Relationship Id="rId650" Type="http://schemas.openxmlformats.org/officeDocument/2006/relationships/hyperlink" Target="http://uk.wikipedia.org/wiki/&#1053;&#1077;&#1111;-&#1089;&#1102;&#1088;-&#1057;&#1077;&#1085;" TargetMode="External"/><Relationship Id="rId651" Type="http://schemas.openxmlformats.org/officeDocument/2006/relationships/hyperlink" Target="http://uk.wikipedia.org/wiki/2008" TargetMode="External"/><Relationship Id="rId652" Type="http://schemas.openxmlformats.org/officeDocument/2006/relationships/hyperlink" Target="http://uk.wikipedia.org/wiki/1_&#1083;&#1080;&#1087;&#1085;&#1103;" TargetMode="External"/><Relationship Id="rId653" Type="http://schemas.openxmlformats.org/officeDocument/2006/relationships/hyperlink" Target="http://uk.wikipedia.org/wiki/1952" TargetMode="External"/><Relationship Id="rId654" Type="http://schemas.openxmlformats.org/officeDocument/2006/relationships/hyperlink" Target="http://uk.wikipedia.org/wiki/&#1063;&#1072;&#1091;&#1088;&#1091;" TargetMode="External"/><Relationship Id="rId655" Type="http://schemas.openxmlformats.org/officeDocument/2006/relationships/hyperlink" Target="http://uk.wikipedia.org/wiki/&#1057;&#1087;&#1080;&#1089;&#1086;&#1082;_&#1087;&#1088;&#1077;&#1079;&#1080;&#1076;&#1077;&#1085;&#1090;&#1110;&#1074;_&#1041;&#1077;&#1085;&#1110;&#1085;&#1091;" TargetMode="External"/><Relationship Id="rId656" Type="http://schemas.openxmlformats.org/officeDocument/2006/relationships/hyperlink" Target="http://uk.wikipedia.org/wiki/6_&#1082;&#1074;&#1110;&#1090;&#1085;&#1103;" TargetMode="External"/><Relationship Id="rId657" Type="http://schemas.openxmlformats.org/officeDocument/2006/relationships/hyperlink" Target="http://uk.wikipedia.org/wiki/2006" TargetMode="External"/><Relationship Id="rId658" Type="http://schemas.openxmlformats.org/officeDocument/2006/relationships/hyperlink" Target="http://uk.wikipedia.org/wiki/&#1052;&#1072;&#1090;&#1100;&#1108;_&#1050;&#1077;&#1088;&#1077;&#1082;&#1091;" TargetMode="External"/><Relationship Id="rId659" Type="http://schemas.openxmlformats.org/officeDocument/2006/relationships/hyperlink" Target="http://uk.wikipedia.org/wiki/&#1040;&#1092;&#1088;&#1080;&#1082;&#1072;&#1085;&#1089;&#1100;&#1082;&#1080;&#1081;_&#1057;&#1086;&#1102;&#1079;" TargetMode="External"/><Relationship Id="rId660" Type="http://schemas.openxmlformats.org/officeDocument/2006/relationships/hyperlink" Target="http://uk.wikipedia.org/wiki/29_&#1089;&#1110;&#1095;&#1085;&#1103;" TargetMode="External"/><Relationship Id="rId661" Type="http://schemas.openxmlformats.org/officeDocument/2006/relationships/hyperlink" Target="http://uk.wikipedia.org/wiki/2012" TargetMode="External"/><Relationship Id="rId662" Type="http://schemas.openxmlformats.org/officeDocument/2006/relationships/hyperlink" Target="http://uk.wikipedia.org/wiki/&#1063;&#1072;&#1091;&#1088;&#1091;" TargetMode="External"/><Relationship Id="rId663" Type="http://schemas.openxmlformats.org/officeDocument/2006/relationships/hyperlink" Target="http://uk.wikipedia.org/wiki/&#1041;&#1086;&#1088;&#1075;&#1091;_(&#1076;&#1077;&#1087;&#1072;&#1088;&#1090;&#1072;&#1084;&#1077;&#1085;&#1090;)" TargetMode="External"/><Relationship Id="rId664" Type="http://schemas.openxmlformats.org/officeDocument/2006/relationships/hyperlink" Target="http://uk.wikipedia.org/wiki/&#1044;&#1072;&#1082;&#1072;&#1088;" TargetMode="External"/><Relationship Id="rId665" Type="http://schemas.openxmlformats.org/officeDocument/2006/relationships/hyperlink" Target="http://uk.wikipedia.org/wiki/&#1057;&#1077;&#1085;&#1077;&#1075;&#1072;&#1083;" TargetMode="External"/><Relationship Id="rId666" Type="http://schemas.openxmlformats.org/officeDocument/2006/relationships/hyperlink" Target="http://uk.wikipedia.org/wiki/&#1055;&#1072;&#1088;&#1080;&#1078;" TargetMode="External"/><Relationship Id="rId667" Type="http://schemas.openxmlformats.org/officeDocument/2006/relationships/hyperlink" Target="http://uk.wikipedia.org/wiki/1976" TargetMode="External"/><Relationship Id="rId668" Type="http://schemas.openxmlformats.org/officeDocument/2006/relationships/hyperlink" Target="http://uk.wikipedia.org/wiki/1980" TargetMode="External"/><Relationship Id="rId669" Type="http://schemas.openxmlformats.org/officeDocument/2006/relationships/hyperlink" Target="http://uk.wikipedia.org/wiki/1988" TargetMode="External"/><Relationship Id="rId670" Type="http://schemas.openxmlformats.org/officeDocument/2006/relationships/hyperlink" Target="http://uk.wikipedia.org/w/index.php?title=&#1062;&#1077;&#1085;&#1090;&#1088;&#1072;&#1083;&#1100;&#1085;&#1080;&#1081;_&#1073;&#1072;&#1085;&#1082;_&#1076;&#1077;&#1088;&#1078;&#1072;&#1074;_&#1047;&#1072;&#1093;&#1110;&#1076;&#1085;&#1086;&#1111;_&#1040;&#1092;&#1088;&#1080;&#1082;&#1080;&amp;action=edit&amp;redlink=1" TargetMode="External"/><Relationship Id="rId671" Type="http://schemas.openxmlformats.org/officeDocument/2006/relationships/hyperlink" Target="http://uk.wikipedia.org/wiki/1988" TargetMode="External"/><Relationship Id="rId672" Type="http://schemas.openxmlformats.org/officeDocument/2006/relationships/hyperlink" Target="http://uk.wikipedia.org/wiki/1992" TargetMode="External"/><Relationship Id="rId673" Type="http://schemas.openxmlformats.org/officeDocument/2006/relationships/hyperlink" Target="http://uk.wikipedia.org/wiki/1994" TargetMode="External"/><Relationship Id="rId674" Type="http://schemas.openxmlformats.org/officeDocument/2006/relationships/hyperlink" Target="http://uk.wikipedia.org/wiki/&#1053;&#1110;&#1089;&#1077;&#1092;&#1086;&#1088;_&#1057;&#1086;&#1075;&#1083;&#1086;" TargetMode="External"/><Relationship Id="rId675" Type="http://schemas.openxmlformats.org/officeDocument/2006/relationships/hyperlink" Target="http://uk.wikipedia.org/wiki/1994" TargetMode="External"/><Relationship Id="rId676" Type="http://schemas.openxmlformats.org/officeDocument/2006/relationships/hyperlink" Target="http://uk.wikipedia.org/wiki/&#1030;&#1089;&#1083;&#1072;&#1084;" TargetMode="External"/><Relationship Id="rId677" Type="http://schemas.openxmlformats.org/officeDocument/2006/relationships/hyperlink" Target="http://uk.wikipedia.org/wiki/&#1059;&#1111;&#1076;&#1072;" TargetMode="External"/><Relationship Id="rId678" Type="http://schemas.openxmlformats.org/officeDocument/2006/relationships/hyperlink" Target="http://uk.wikipedia.org/wiki/&#1055;&#1086;&#1083;&#1100;-&#1045;&#1084;&#1110;&#1083;&#1100;_&#1076;&#1077;_&#1057;&#1086;&#1091;&#1079;&#1072;" TargetMode="External"/><Relationship Id="rId679" Type="http://schemas.openxmlformats.org/officeDocument/2006/relationships/hyperlink" Target="http://uk.wikipedia.org/wiki/15_&#1073;&#1077;&#1088;&#1077;&#1079;&#1085;&#1103;" TargetMode="External"/><Relationship Id="rId680" Type="http://schemas.openxmlformats.org/officeDocument/2006/relationships/hyperlink" Target="http://uk.wikipedia.org/wiki/2007" TargetMode="External"/><Relationship Id="rId681" Type="http://schemas.openxmlformats.org/officeDocument/2006/relationships/hyperlink" Target="http://uk.wikipedia.org/wiki/&#1059;&#1077;&#1089;&#1089;&#1077;" TargetMode="External"/><Relationship Id="rId682" Type="http://schemas.openxmlformats.org/officeDocument/2006/relationships/hyperlink" Target="http://uk.wikipedia.org/wiki/&#1052;&#1086;&#1085;&#1072;&#1088;&#1093;" TargetMode="External"/><Relationship Id="rId683" Type="http://schemas.openxmlformats.org/officeDocument/2006/relationships/hyperlink" Target="http://uk.wikipedia.org/wiki/&#1057;&#1074;&#1072;&#1079;&#1110;&#1083;&#1077;&#1085;&#1076;" TargetMode="External"/><Relationship Id="rId684" Type="http://schemas.openxmlformats.org/officeDocument/2006/relationships/hyperlink" Target="http://uk.wikipedia.org/w/index.php?title=&#1052;&#1082;&#1091;&#1083;&#1091;&#1085;&#1082;&#1086;&#1089;&#1110;&amp;action=edit&amp;redlink=1" TargetMode="External"/><Relationship Id="rId685" Type="http://schemas.openxmlformats.org/officeDocument/2006/relationships/hyperlink" Target="http://uk.wikipedia.org/w/index.php?title=&#1050;&#1086;&#1084;&#1086;&#1079;&#1110;&#1090;&#1072;&amp;action=edit&amp;redlink=1" TargetMode="External"/><Relationship Id="rId686" Type="http://schemas.openxmlformats.org/officeDocument/2006/relationships/hyperlink" Target="http://uk.wikipedia.org/w/index.php?title=&#1057;&#1091;&#1082;&#1091;&#1090;&#1072;&amp;action=edit&amp;redlink=1" TargetMode="External"/><Relationship Id="rId687" Type="http://schemas.openxmlformats.org/officeDocument/2006/relationships/hyperlink" Target="http://uk.wikipedia.org/w/index.php?title=&#1052;&#1072;&#1076;&#1083;&#1072;&#1089;&#1086;&#1084;&#1086;&amp;action=edit&amp;redlink=1" TargetMode="External"/><Relationship Id="rId688" Type="http://schemas.openxmlformats.org/officeDocument/2006/relationships/hyperlink" Target="http://uk.wikipedia.org/w/index.php?title=&#1053;&#1076;&#1083;&#1086;&#1074;&#1091;_(&#1082;&#1086;&#1088;&#1086;&#1083;&#1100;)&amp;action=edit&amp;redlink=1" TargetMode="External"/><Relationship Id="rId689" Type="http://schemas.openxmlformats.org/officeDocument/2006/relationships/hyperlink" Target="http://uk.wikipedia.org/w/index.php?title=&#1053;&#1075;&#1074;&#1077;&#1082;&#1072;&#1090;&#1110;&amp;action=edit&amp;redlink=1" TargetMode="External"/><Relationship Id="rId690" Type="http://schemas.openxmlformats.org/officeDocument/2006/relationships/hyperlink" Target="http://uk.wikipedia.org/w/index.php?title=&#1052;&#1072;&#1074;&#1072;&#1074;&#1072;&amp;action=edit&amp;redlink=1" TargetMode="External"/><Relationship Id="rId691" Type="http://schemas.openxmlformats.org/officeDocument/2006/relationships/hyperlink" Target="http://uk.wikipedia.org/w/index.php?title=&#1057;&#1110;&#1076;&#1074;&#1072;&#1073;&#1072;&#1089;&#1110;&#1083;&#1091;&#1090;&#1092;&#1091;&#1083;&#1110;&amp;action=edit&amp;redlink=1" TargetMode="External"/><Relationship Id="rId692" Type="http://schemas.openxmlformats.org/officeDocument/2006/relationships/hyperlink" Target="http://uk.wikipedia.org/w/index.php?title=&#1043;&#1077;&#1073;&#1072;&#1089;&#1077;&amp;action=edit&amp;redlink=1" TargetMode="External"/><Relationship Id="rId693" Type="http://schemas.openxmlformats.org/officeDocument/2006/relationships/hyperlink" Target="http://uk.wikipedia.org/w/index.php?title=&#1050;&#1091;&#1085;&#1077;&#1085;&#1077;_(&#1082;&#1086;&#1088;&#1086;&#1083;&#1100;_&#1057;&#1074;&#1072;&#1079;&#1110;&#1083;&#1077;&#1085;&#1076;&#1091;)&amp;action=edit&amp;redlink=1" TargetMode="External"/><Relationship Id="rId694" Type="http://schemas.openxmlformats.org/officeDocument/2006/relationships/hyperlink" Target="http://uk.wikipedia.org/w/index.php?title=&#1053;&#1082;&#1072;&#1073;&#1110;&#1085;&#1075;&#1074;&#1077;&amp;action=edit&amp;redlink=1" TargetMode="External"/><Relationship Id="rId695" Type="http://schemas.openxmlformats.org/officeDocument/2006/relationships/hyperlink" Target="http://uk.wikipedia.org/w/index.php?title=&#1052;&#1072;&#1076;&#1083;&#1072;&#1073;&#1072;&#1085;&#1077;&amp;action=edit&amp;redlink=1" TargetMode="External"/><Relationship Id="rId696" Type="http://schemas.openxmlformats.org/officeDocument/2006/relationships/hyperlink" Target="http://uk.wikipedia.org/w/index.php?title=&#1043;&#1110;&#1083;&#1110;&amp;action=edit&amp;redlink=1" TargetMode="External"/><Relationship Id="rId697" Type="http://schemas.openxmlformats.org/officeDocument/2006/relationships/hyperlink" Target="http://uk.wikipedia.org/w/index.php?title=&#1044;&#1091;&#1083;&#1091;&#1085;&#1075;&#1072;&amp;action=edit&amp;redlink=1" TargetMode="External"/><Relationship Id="rId698" Type="http://schemas.openxmlformats.org/officeDocument/2006/relationships/hyperlink" Target="http://uk.wikipedia.org/w/index.php?title=&#1044;&#1086;&#1085;&#1076;&#1086;&#1073;&#1086;&#1083;&#1072;&amp;action=edit&amp;redlink=1" TargetMode="External"/><Relationship Id="rId699" Type="http://schemas.openxmlformats.org/officeDocument/2006/relationships/hyperlink" Target="http://uk.wikipedia.org/w/index.php?title=&#1057;&#1110;&#1093;&#1091;&#1073;&#1072;&amp;action=edit&amp;redlink=1" TargetMode="External"/><Relationship Id="rId700" Type="http://schemas.openxmlformats.org/officeDocument/2006/relationships/hyperlink" Target="http://uk.wikipedia.org/w/index.php?title=&#1052;&#1083;&#1072;&#1085;&#1075;&#1077;&#1085;&#1110;&amp;action=edit&amp;redlink=1" TargetMode="External"/><Relationship Id="rId701" Type="http://schemas.openxmlformats.org/officeDocument/2006/relationships/hyperlink" Target="http://uk.wikipedia.org/w/index.php?title=&#1052;&#1089;&#1110;&#1084;&#1091;&#1076;&#1079;&#1077;&amp;action=edit&amp;redlink=1" TargetMode="External"/><Relationship Id="rId702" Type="http://schemas.openxmlformats.org/officeDocument/2006/relationships/hyperlink" Target="http://uk.wikipedia.org/w/index.php?title=&#1052;&#1073;&#1093;&#1086;&#1085;&#1076;&#1083;&#1086;&amp;action=edit&amp;redlink=1" TargetMode="External"/><Relationship Id="rId703" Type="http://schemas.openxmlformats.org/officeDocument/2006/relationships/hyperlink" Target="http://uk.wikipedia.org/w/index.php?title=&#1058;&#1077;&#1084;&#1073;&#1077;&amp;action=edit&amp;redlink=1" TargetMode="External"/><Relationship Id="rId704" Type="http://schemas.openxmlformats.org/officeDocument/2006/relationships/hyperlink" Target="http://uk.wikipedia.org/w/index.php?title=&#1057;&#1110;&#1082;&#1091;&#1083;&#1091;&#1084;&#1072;&#1083;&#1086;&#1081;&#1086;&amp;action=edit&amp;redlink=1" TargetMode="External"/><Relationship Id="rId705" Type="http://schemas.openxmlformats.org/officeDocument/2006/relationships/hyperlink" Target="http://uk.wikipedia.org/w/index.php?title=&#1051;&#1072;&#1085;&#1075;&#1072;_&#1057;&#1072;&#1084;&#1091;&#1082;&#1077;&#1090;&#1110;&amp;action=edit&amp;redlink=1" TargetMode="External"/><Relationship Id="rId706" Type="http://schemas.openxmlformats.org/officeDocument/2006/relationships/hyperlink" Target="http://uk.wikipedia.org/w/index.php?title=&#1053;&#1082;&#1086;&#1084;&#1086;&amp;action=edit&amp;redlink=1" TargetMode="External"/><Relationship Id="rId707" Type="http://schemas.openxmlformats.org/officeDocument/2006/relationships/hyperlink" Target="http://uk.wikipedia.org/w/index.php?title=&#1050;&#1072;&#1073;&#1072;&#1082;&#1086;&amp;action=edit&amp;redlink=1" TargetMode="External"/><Relationship Id="rId708" Type="http://schemas.openxmlformats.org/officeDocument/2006/relationships/hyperlink" Target="http://uk.wikipedia.org/w/index.php?title=&#1053;&#1082;&#1086;&#1089;&#1110;_I&amp;action=edit&amp;redlink=1" TargetMode="External"/><Relationship Id="rId709" Type="http://schemas.openxmlformats.org/officeDocument/2006/relationships/hyperlink" Target="http://uk.wikipedia.org/wiki/1355" TargetMode="External"/><Relationship Id="rId710" Type="http://schemas.openxmlformats.org/officeDocument/2006/relationships/hyperlink" Target="http://uk.wikipedia.org/wiki/1400" TargetMode="External"/><Relationship Id="rId711" Type="http://schemas.openxmlformats.org/officeDocument/2006/relationships/hyperlink" Target="http://uk.wikipedia.org/w/index.php?title=&#1053;&#1075;&#1074;&#1072;&#1085;&#1077;_I&amp;action=edit&amp;redlink=1" TargetMode="External"/><Relationship Id="rId712" Type="http://schemas.openxmlformats.org/officeDocument/2006/relationships/hyperlink" Target="http://uk.wikipedia.org/wiki/1400" TargetMode="External"/><Relationship Id="rId713" Type="http://schemas.openxmlformats.org/officeDocument/2006/relationships/hyperlink" Target="http://uk.wikipedia.org/wiki/1435" TargetMode="External"/><Relationship Id="rId714" Type="http://schemas.openxmlformats.org/officeDocument/2006/relationships/hyperlink" Target="http://uk.wikipedia.org/w/index.php?title=&#1044;&#1083;&#1072;&#1084;&#1110;&#1085;&#1110;_I&amp;action=edit&amp;redlink=1" TargetMode="External"/><Relationship Id="rId715" Type="http://schemas.openxmlformats.org/officeDocument/2006/relationships/hyperlink" Target="http://uk.wikipedia.org/w/index.php?title=&#1052;&#1089;&#1074;&#1072;&#1090;&#1110;_I&amp;action=edit&amp;redlink=1" TargetMode="External"/><Relationship Id="rId716" Type="http://schemas.openxmlformats.org/officeDocument/2006/relationships/hyperlink" Target="http://uk.wikipedia.org/w/index.php?title=&#1053;&#1075;&#1074;&#1072;&#1085;&#1077;_II&amp;action=edit&amp;redlink=1" TargetMode="External"/><Relationship Id="rId717" Type="http://schemas.openxmlformats.org/officeDocument/2006/relationships/hyperlink" Target="http://uk.wikipedia.org/w/index.php?title=&#1044;&#1083;&#1072;&#1084;&#1110;&#1085;&#1110;_II&amp;action=edit&amp;redlink=1" TargetMode="External"/><Relationship Id="rId718" Type="http://schemas.openxmlformats.org/officeDocument/2006/relationships/hyperlink" Target="http://uk.wikipedia.org/w/index.php?title=&#1053;&#1082;&#1086;&#1089;&#1110;_II&amp;action=edit&amp;redlink=1" TargetMode="External"/><Relationship Id="rId719" Type="http://schemas.openxmlformats.org/officeDocument/2006/relationships/hyperlink" Target="http://uk.wikipedia.org/w/index.php?title=&#1052;&#1072;&#1074;&#1091;&#1089;&#1086;_I&amp;action=edit&amp;redlink=1" TargetMode="External"/><Relationship Id="rId720" Type="http://schemas.openxmlformats.org/officeDocument/2006/relationships/hyperlink" Target="http://uk.wikipedia.org/w/index.php?title=&#1052;&#1072;&#1075;&#1091;&#1076;&#1091;&#1083;&#1077;&#1083;&#1072;&amp;action=edit&amp;redlink=1" TargetMode="External"/><Relationship Id="rId721" Type="http://schemas.openxmlformats.org/officeDocument/2006/relationships/hyperlink" Target="http://uk.wikipedia.org/w/index.php?title=&#1051;&#1091;&#1076;&#1074;&#1086;&#1085;&#1075;&#1072;&amp;action=edit&amp;redlink=1" TargetMode="External"/><Relationship Id="rId722" Type="http://schemas.openxmlformats.org/officeDocument/2006/relationships/hyperlink" Target="http://uk.wikipedia.org/w/index.php?title=&#1044;&#1083;&#1072;&#1084;&#1110;&#1085;&#1110;_III&amp;action=edit&amp;redlink=1" TargetMode="External"/><Relationship Id="rId723" Type="http://schemas.openxmlformats.org/officeDocument/2006/relationships/hyperlink" Target="http://uk.wikipedia.org/w/index.php?title=&#1053;&#1075;&#1074;&#1072;&#1085;&#1077;_III&amp;action=edit&amp;redlink=1" TargetMode="External"/><Relationship Id="rId724" Type="http://schemas.openxmlformats.org/officeDocument/2006/relationships/hyperlink" Target="http://uk.wikipedia.org/w/index.php?title=&#1050;&#1086;&#1088;&#1086;&#1083;&#1077;&#1074;&#1072;_&#1053;&#1076;&#1074;&#1072;&#1085;&#1076;&#1074;&#1077;&amp;action=edit&amp;redlink=1" TargetMode="External"/><Relationship Id="rId725" Type="http://schemas.openxmlformats.org/officeDocument/2006/relationships/hyperlink" Target="http://uk.wikipedia.org/w/index.php?title=&#1053;&#1075;&#1074;&#1091;&#1076;&#1075;&#1091;&#1085;&apos;&#1108;&amp;action=edit&amp;redlink=1" TargetMode="External"/><Relationship Id="rId726" Type="http://schemas.openxmlformats.org/officeDocument/2006/relationships/hyperlink" Target="http://uk.wikipedia.org/wiki/1815" TargetMode="External"/><Relationship Id="rId727" Type="http://schemas.openxmlformats.org/officeDocument/2006/relationships/hyperlink" Target="http://uk.wikipedia.org/w/index.php?title=&#1050;&#1086;&#1088;&#1086;&#1083;&#1077;&#1074;&#1072;_&#1052;&#1085;&#1076;&#1079;&#1077;&#1073;&#1077;&#1083;&#1077;&amp;action=edit&amp;redlink=1" TargetMode="External"/><Relationship Id="rId728" Type="http://schemas.openxmlformats.org/officeDocument/2006/relationships/hyperlink" Target="http://uk.wikipedia.org/w/index.php?title=&#1057;&#1086;&#1073;&#1091;&#1079;&#1072;_I&amp;action=edit&amp;redlink=1" TargetMode="External"/><Relationship Id="rId729" Type="http://schemas.openxmlformats.org/officeDocument/2006/relationships/hyperlink" Target="http://uk.wikipedia.org/wiki/1836" TargetMode="External"/><Relationship Id="rId730" Type="http://schemas.openxmlformats.org/officeDocument/2006/relationships/hyperlink" Target="http://uk.wikipedia.org/w/index.php?title=&#1050;&#1086;&#1088;&#1086;&#1083;&#1077;&#1074;&#1072;_&#1051;&#1086;&#1076;&#1078;&#1110;&#1073;&#1072;_&#1057;&#1110;&#1084;&#1077;&#1083;&#1072;&#1085;&#1077;&amp;action=edit&amp;redlink=1" TargetMode="External"/><Relationship Id="rId731" Type="http://schemas.openxmlformats.org/officeDocument/2006/relationships/hyperlink" Target="http://uk.wikipedia.org/wiki/1840" TargetMode="External"/><Relationship Id="rId732" Type="http://schemas.openxmlformats.org/officeDocument/2006/relationships/hyperlink" Target="http://uk.wikipedia.org/w/index.php?title=Mswati_II_of_Swaziland&amp;action=edit&amp;redlink=1" TargetMode="External"/><Relationship Id="rId733" Type="http://schemas.openxmlformats.org/officeDocument/2006/relationships/hyperlink" Target="http://uk.wikipedia.org/wiki/1868" TargetMode="External"/><Relationship Id="rId734" Type="http://schemas.openxmlformats.org/officeDocument/2006/relationships/hyperlink" Target="http://uk.wikipedia.org/w/index.php?title=&#1050;&#1086;&#1088;&#1086;&#1083;&#1077;&#1074;&#1072;_&#1062;&#1072;&#1085;&#1076;&#1079;&#1110;&#1083;&#1077;_&#1053;&#1076;&#1074;&#1072;&#1085;&#1076;&#1077;&amp;action=edit&amp;redlink=1" TargetMode="External"/><Relationship Id="rId735" Type="http://schemas.openxmlformats.org/officeDocument/2006/relationships/hyperlink" Target="http://uk.wikipedia.org/wiki/1875" TargetMode="External"/><Relationship Id="rId736" Type="http://schemas.openxmlformats.org/officeDocument/2006/relationships/hyperlink" Target="http://uk.wikipedia.org/w/index.php?title=&#1051;&#1102;&#1076;&#1074;&#1086;&#1085;&#1075;&#1072;_II&amp;action=edit&amp;redlink=1" TargetMode="External"/><Relationship Id="rId737" Type="http://schemas.openxmlformats.org/officeDocument/2006/relationships/hyperlink" Target="http://uk.wikipedia.org/w/index.php?title=&#1052;&#1073;&#1072;&#1076;&#1079;&#1077;&#1085;&#1110;&amp;action=edit&amp;redlink=1" TargetMode="External"/><Relationship Id="rId738" Type="http://schemas.openxmlformats.org/officeDocument/2006/relationships/hyperlink" Target="http://uk.wikipedia.org/w/index.php?title=&#1050;&#1086;&#1088;&#1086;&#1083;&#1077;&#1074;&#1072;_&#1058;&#1110;&#1073;&#1072;&#1090;&#1110;_&#1053;&#1082;&#1072;&#1084;&#1073;&#1091;&#1083;&#1077;&amp;action=edit&amp;redlink=1" TargetMode="External"/><Relationship Id="rId739" Type="http://schemas.openxmlformats.org/officeDocument/2006/relationships/hyperlink" Target="http://uk.wikipedia.org/wiki/1894" TargetMode="External"/><Relationship Id="rId740" Type="http://schemas.openxmlformats.org/officeDocument/2006/relationships/hyperlink" Target="http://uk.wikipedia.org/w/index.php?title=&#1053;&#1075;&#1074;&#1072;&#1085;&#1077;_V&amp;action=edit&amp;redlink=1" TargetMode="External"/><Relationship Id="rId741" Type="http://schemas.openxmlformats.org/officeDocument/2006/relationships/hyperlink" Target="http://uk.wikipedia.org/wiki/1895" TargetMode="External"/><Relationship Id="rId742" Type="http://schemas.openxmlformats.org/officeDocument/2006/relationships/hyperlink" Target="http://uk.wikipedia.org/w/index.php?title=&#1050;&#1086;&#1088;&#1086;&#1083;&#1077;&#1074;&#1072;_&#1051;&#1072;&#1073;&#1086;&#1094;&#1110;&#1073;&#1077;&#1085;&#1110;_&#1043;&#1074;&#1072;&#1084;&#1110;&#1083;&#1077;_&#1052;&#1076;&#1083;&#1091;&#1083;&#1110;&amp;action=edit&amp;redlink=1" TargetMode="External"/><Relationship Id="rId743" Type="http://schemas.openxmlformats.org/officeDocument/2006/relationships/hyperlink" Target="http://uk.wikipedia.org/w/index.php?title=&#1057;&#1086;&#1073;&#1091;&#1079;&#1072;_II&amp;action=edit&amp;redlink=1" TargetMode="External"/><Relationship Id="rId744" Type="http://schemas.openxmlformats.org/officeDocument/2006/relationships/hyperlink" Target="http://uk.wikipedia.org/w/index.php?title=&#1057;&#1086;&#1073;&#1091;&#1079;&#1072;_II&amp;action=edit&amp;redlink=1" TargetMode="External"/><Relationship Id="rId745" Type="http://schemas.openxmlformats.org/officeDocument/2006/relationships/hyperlink" Target="http://uk.wikipedia.org/wiki/&#1052;&#1089;&#1074;&#1072;&#1090;&#1110;_III" TargetMode="External"/><Relationship Id="rId746" Type="http://schemas.openxmlformats.org/officeDocument/2006/relationships/hyperlink" Target="http://uk.wikipedia.org/wiki/19_&#1082;&#1074;&#1110;&#1090;&#1085;&#1103;" TargetMode="External"/><Relationship Id="rId747" Type="http://schemas.openxmlformats.org/officeDocument/2006/relationships/hyperlink" Target="http://uk.wikipedia.org/wiki/1968" TargetMode="External"/><Relationship Id="rId748" Type="http://schemas.openxmlformats.org/officeDocument/2006/relationships/hyperlink" Target="http://uk.wikipedia.org/wiki/&#1057;&#1074;&#1072;&#1079;&#1110;&#1083;&#1077;&#1085;&#1076;" TargetMode="External"/><Relationship Id="rId749" Type="http://schemas.openxmlformats.org/officeDocument/2006/relationships/hyperlink" Target="http://uk.wikipedia.org/wiki/&#1050;&#1086;&#1088;&#1086;&#1083;&#1100;" TargetMode="External"/><Relationship Id="rId750" Type="http://schemas.openxmlformats.org/officeDocument/2006/relationships/hyperlink" Target="http://uk.wikipedia.org/wiki/&#1057;&#1074;&#1072;&#1079;&#1110;&#1083;&#1077;&#1085;&#1076;" TargetMode="External"/><Relationship Id="rId751" Type="http://schemas.openxmlformats.org/officeDocument/2006/relationships/hyperlink" Target="http://uk.wikipedia.org/wiki/25_&#1082;&#1074;&#1110;&#1090;&#1085;&#1103;" TargetMode="External"/><Relationship Id="rId752" Type="http://schemas.openxmlformats.org/officeDocument/2006/relationships/hyperlink" Target="http://uk.wikipedia.org/wiki/1986" TargetMode="External"/><Relationship Id="rId753" Type="http://schemas.openxmlformats.org/officeDocument/2006/relationships/hyperlink" Target="http://uk.wikipedia.org/w/index.php?title=&#1057;&#1086;&#1073;&#1093;&#1091;&#1079;&#1072;_II&amp;action=edit&amp;redlink=1" TargetMode="External"/><Relationship Id="rId754" Type="http://schemas.openxmlformats.org/officeDocument/2006/relationships/hyperlink" Target="http://uk.wikipedia.org/wiki/1982" TargetMode="External"/><Relationship Id="rId755" Type="http://schemas.openxmlformats.org/officeDocument/2006/relationships/hyperlink" Target="http://uk.wikipedia.org/wiki/&#1055;&#1085;&#1077;&#1074;&#1084;&#1086;&#1085;&#1110;&#1103;" TargetMode="External"/><Relationship Id="rId756" Type="http://schemas.openxmlformats.org/officeDocument/2006/relationships/hyperlink" Target="http://uk.wikipedia.org/wiki/&#1042;&#1077;&#1083;&#1080;&#1082;&#1072;_&#1041;&#1088;&#1080;&#1090;&#1072;&#1085;&#1110;&#1103;" TargetMode="External"/><Relationship Id="rId757" Type="http://schemas.openxmlformats.org/officeDocument/2006/relationships/hyperlink" Target="http://uk.wikipedia.org/wiki/21_&#1089;&#1077;&#1088;&#1087;&#1085;&#1103;" TargetMode="External"/><Relationship Id="rId758" Type="http://schemas.openxmlformats.org/officeDocument/2006/relationships/hyperlink" Target="http://uk.wikipedia.org/wiki/1982" TargetMode="External"/><Relationship Id="rId759" Type="http://schemas.openxmlformats.org/officeDocument/2006/relationships/hyperlink" Target="http://uk.wikipedia.org/wiki/9_&#1089;&#1077;&#1088;&#1087;&#1085;&#1103;" TargetMode="External"/><Relationship Id="rId760" Type="http://schemas.openxmlformats.org/officeDocument/2006/relationships/hyperlink" Target="http://uk.wikipedia.org/wiki/1983" TargetMode="External"/><Relationship Id="rId761" Type="http://schemas.openxmlformats.org/officeDocument/2006/relationships/hyperlink" Target="http://uk.wikipedia.org/wiki/9_&#1089;&#1077;&#1088;&#1087;&#1085;&#1103;" TargetMode="External"/><Relationship Id="rId762" Type="http://schemas.openxmlformats.org/officeDocument/2006/relationships/hyperlink" Target="http://uk.wikipedia.org/wiki/18_&#1089;&#1077;&#1088;&#1087;&#1085;&#1103;" TargetMode="External"/><Relationship Id="rId763" Type="http://schemas.openxmlformats.org/officeDocument/2006/relationships/hyperlink" Target="http://uk.wikipedia.org/wiki/1983" TargetMode="External"/><Relationship Id="rId764" Type="http://schemas.openxmlformats.org/officeDocument/2006/relationships/hyperlink" Target="http://uk.wikipedia.org/wiki/18_&#1089;&#1077;&#1088;&#1087;&#1085;&#1103;" TargetMode="External"/><Relationship Id="rId765" Type="http://schemas.openxmlformats.org/officeDocument/2006/relationships/hyperlink" Target="http://uk.wikipedia.org/wiki/1983" TargetMode="External"/><Relationship Id="rId766" Type="http://schemas.openxmlformats.org/officeDocument/2006/relationships/hyperlink" Target="http://uk.wikipedia.org/wiki/25_&#1082;&#1074;&#1110;&#1090;&#1085;&#1103;" TargetMode="External"/><Relationship Id="rId767" Type="http://schemas.openxmlformats.org/officeDocument/2006/relationships/hyperlink" Target="http://uk.wikipedia.org/wiki/1986" TargetMode="External"/><Relationship Id="rId768" Type="http://schemas.openxmlformats.org/officeDocument/2006/relationships/hyperlink" Target="http://uk.wikipedia.org/wiki/1983" TargetMode="External"/><Relationship Id="rId769" Type="http://schemas.openxmlformats.org/officeDocument/2006/relationships/hyperlink" Target="http://uk.wikipedia.org/wiki/25_&#1082;&#1074;&#1110;&#1090;&#1085;&#1103;" TargetMode="External"/><Relationship Id="rId770" Type="http://schemas.openxmlformats.org/officeDocument/2006/relationships/hyperlink" Target="http://uk.wikipedia.org/wiki/1986" TargetMode="External"/><Relationship Id="rId771" Type="http://schemas.openxmlformats.org/officeDocument/2006/relationships/hyperlink" Target="http://uk.wikipedia.org/wiki/&#1040;&#1073;&#1089;&#1086;&#1083;&#1102;&#1090;&#1085;&#1072;_&#1084;&#1086;&#1085;&#1072;&#1088;&#1093;&#1110;&#1103;" TargetMode="External"/><Relationship Id="rId772" Type="http://schemas.openxmlformats.org/officeDocument/2006/relationships/hyperlink" Target="http://uk.wikipedia.org/wiki/&#1040;&#1092;&#1088;&#1080;&#1082;&#1072;" TargetMode="External"/><Relationship Id="rId773" Type="http://schemas.openxmlformats.org/officeDocument/2006/relationships/image" Target="media/image1.jpeg"/><Relationship Id="rId774" Type="http://schemas.openxmlformats.org/officeDocument/2006/relationships/footer" Target="footer1.xml"/><Relationship Id="rId775" Type="http://schemas.openxmlformats.org/officeDocument/2006/relationships/numbering" Target="numbering.xml"/><Relationship Id="rId776" Type="http://schemas.openxmlformats.org/officeDocument/2006/relationships/fontTable" Target="fontTable.xml"/><Relationship Id="rId7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0T13:10:00Z</dcterms:created>
  <dc:creator>Bohdan</dc:creator>
  <dc:description/>
  <cp:keywords/>
  <dc:language>en-US</dc:language>
  <cp:lastModifiedBy>User</cp:lastModifiedBy>
  <dcterms:modified xsi:type="dcterms:W3CDTF">2020-12-19T13:36:00Z</dcterms:modified>
  <cp:revision>228</cp:revision>
  <dc:subject/>
  <dc:title>© Богдан Скробач</dc:title>
</cp:coreProperties>
</file>