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Іван Кубицький</w:t>
      </w:r>
    </w:p>
    <w:p>
      <w:pPr>
        <w:pStyle w:val="Normal"/>
        <w:spacing w:lineRule="auto" w:line="22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Monotype Corsiva" w:hAnsi="Monotype Corsiva" w:cs="Monotype Corsiva"/>
          <w:b/>
          <w:b/>
          <w:spacing w:val="-4"/>
          <w:sz w:val="96"/>
          <w:szCs w:val="96"/>
        </w:rPr>
      </w:pPr>
      <w:r>
        <w:rPr>
          <w:rFonts w:cs="Monotype Corsiva" w:ascii="Monotype Corsiva" w:hAnsi="Monotype Corsiva"/>
          <w:b/>
          <w:spacing w:val="-4"/>
          <w:sz w:val="96"/>
          <w:szCs w:val="96"/>
        </w:rPr>
        <w:t>Іду на сповідь</w:t>
      </w:r>
    </w:p>
    <w:p>
      <w:pPr>
        <w:pStyle w:val="Normal"/>
        <w:spacing w:lineRule="auto" w:line="228"/>
        <w:jc w:val="center"/>
        <w:rPr>
          <w:i/>
          <w:i/>
          <w:spacing w:val="-4"/>
          <w:sz w:val="40"/>
          <w:szCs w:val="40"/>
        </w:rPr>
      </w:pPr>
      <w:r>
        <w:rPr>
          <w:b/>
          <w:i/>
          <w:spacing w:val="-4"/>
          <w:sz w:val="40"/>
          <w:szCs w:val="40"/>
        </w:rPr>
        <w:t>Рубаї</w:t>
      </w:r>
    </w:p>
    <w:p>
      <w:pPr>
        <w:pStyle w:val="Normal"/>
        <w:spacing w:lineRule="auto" w:line="228"/>
        <w:jc w:val="center"/>
        <w:rPr>
          <w:i/>
          <w:i/>
          <w:spacing w:val="-4"/>
          <w:sz w:val="40"/>
          <w:szCs w:val="40"/>
        </w:rPr>
      </w:pPr>
      <w:r>
        <w:rPr>
          <w:i/>
          <w:spacing w:val="-4"/>
          <w:sz w:val="40"/>
          <w:szCs w:val="40"/>
        </w:rPr>
      </w:r>
    </w:p>
    <w:p>
      <w:pPr>
        <w:pStyle w:val="Normal"/>
        <w:spacing w:lineRule="auto" w:line="228"/>
        <w:jc w:val="center"/>
        <w:rPr>
          <w:i/>
          <w:i/>
          <w:spacing w:val="-4"/>
          <w:sz w:val="40"/>
          <w:szCs w:val="40"/>
        </w:rPr>
      </w:pPr>
      <w:r>
        <w:rPr>
          <w:i/>
          <w:spacing w:val="-4"/>
          <w:sz w:val="40"/>
          <w:szCs w:val="40"/>
        </w:rPr>
        <w:t>Книги 4, 5, 6</w:t>
      </w:r>
    </w:p>
    <w:p>
      <w:pPr>
        <w:pStyle w:val="Normal"/>
        <w:spacing w:lineRule="auto" w:line="228"/>
        <w:jc w:val="center"/>
        <w:rPr/>
      </w:pPr>
      <w:r>
        <w:rPr>
          <w:i/>
          <w:spacing w:val="-4"/>
          <w:sz w:val="36"/>
          <w:szCs w:val="36"/>
        </w:rPr>
        <w:t>(901-1800. 14.08.1999-1.12.2005</w:t>
      </w:r>
      <w:r>
        <w:rPr>
          <w:bCs/>
          <w:i/>
          <w:iCs/>
          <w:spacing w:val="-4"/>
          <w:sz w:val="36"/>
          <w:szCs w:val="36"/>
        </w:rPr>
        <w:t>)</w:t>
      </w:r>
    </w:p>
    <w:p>
      <w:pPr>
        <w:pStyle w:val="Normal"/>
        <w:spacing w:lineRule="auto" w:line="228"/>
        <w:jc w:val="center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  <w:t>Присвячую матері-Україні</w:t>
      </w:r>
    </w:p>
    <w:p>
      <w:pPr>
        <w:pStyle w:val="Normal"/>
        <w:numPr>
          <w:ilvl w:val="0"/>
          <w:numId w:val="0"/>
        </w:numPr>
        <w:spacing w:lineRule="auto" w:line="228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570355</wp:posOffset>
            </wp:positionH>
            <wp:positionV relativeFrom="paragraph">
              <wp:posOffset>1275080</wp:posOffset>
            </wp:positionV>
            <wp:extent cx="697230" cy="833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28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ББК 84 (4УКР - 4ХМЕ) 6</w:t>
      </w:r>
    </w:p>
    <w:p>
      <w:pPr>
        <w:pStyle w:val="Signature"/>
        <w:spacing w:lineRule="auto" w:line="228"/>
        <w:rPr>
          <w:i w:val="false"/>
          <w:i w:val="false"/>
          <w:iCs w:val="false"/>
          <w:color w:val="000000"/>
          <w:spacing w:val="-4"/>
          <w:sz w:val="22"/>
          <w:szCs w:val="22"/>
        </w:rPr>
      </w:pPr>
      <w:r>
        <w:rPr>
          <w:i w:val="false"/>
          <w:iCs w:val="false"/>
          <w:color w:val="000000"/>
          <w:spacing w:val="-4"/>
          <w:sz w:val="22"/>
          <w:szCs w:val="22"/>
        </w:rPr>
        <w:t>К88</w:t>
      </w:r>
    </w:p>
    <w:p>
      <w:pPr>
        <w:pStyle w:val="Signature"/>
        <w:spacing w:lineRule="auto" w:line="228"/>
        <w:ind w:right="1559" w:hanging="0"/>
        <w:jc w:val="both"/>
        <w:rPr>
          <w:i w:val="false"/>
          <w:i w:val="false"/>
          <w:iCs w:val="false"/>
          <w:color w:val="000000"/>
          <w:spacing w:val="-4"/>
          <w:sz w:val="22"/>
          <w:szCs w:val="22"/>
        </w:rPr>
      </w:pPr>
      <w:r>
        <w:rPr>
          <w:i w:val="false"/>
          <w:iCs w:val="false"/>
          <w:color w:val="000000"/>
          <w:spacing w:val="-4"/>
          <w:sz w:val="22"/>
          <w:szCs w:val="22"/>
        </w:rPr>
      </w:r>
    </w:p>
    <w:p>
      <w:pPr>
        <w:pStyle w:val="Signature"/>
        <w:spacing w:lineRule="auto" w:line="228"/>
        <w:ind w:right="1559" w:hanging="0"/>
        <w:rPr>
          <w:b/>
          <w:b/>
          <w:spacing w:val="-4"/>
        </w:rPr>
      </w:pPr>
      <w:r>
        <w:rPr>
          <w:b/>
          <w:spacing w:val="-4"/>
        </w:rPr>
        <w:t>До 75-річного ювілею автора</w:t>
      </w:r>
    </w:p>
    <w:p>
      <w:pPr>
        <w:pStyle w:val="Signature"/>
        <w:spacing w:lineRule="auto" w:line="228"/>
        <w:ind w:right="1559" w:hanging="0"/>
        <w:rPr>
          <w:b/>
          <w:b/>
          <w:i w:val="false"/>
          <w:i w:val="false"/>
          <w:iCs w:val="false"/>
          <w:color w:val="000000"/>
          <w:spacing w:val="-4"/>
        </w:rPr>
      </w:pPr>
      <w:r>
        <w:rPr>
          <w:b/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Літературно-художнє видання</w:t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КУБИЦЬКИЙ Іван Іванович</w:t>
      </w:r>
    </w:p>
    <w:p>
      <w:pPr>
        <w:pStyle w:val="Signature"/>
        <w:spacing w:lineRule="auto" w:line="228"/>
        <w:ind w:right="56" w:hanging="0"/>
        <w:jc w:val="center"/>
        <w:rPr>
          <w:b/>
          <w:b/>
          <w:i w:val="false"/>
          <w:i w:val="false"/>
          <w:iCs w:val="false"/>
          <w:color w:val="000000"/>
          <w:spacing w:val="-4"/>
          <w:sz w:val="22"/>
          <w:szCs w:val="22"/>
        </w:rPr>
      </w:pPr>
      <w:r>
        <w:rPr>
          <w:b/>
          <w:i w:val="false"/>
          <w:iCs w:val="false"/>
          <w:color w:val="000000"/>
          <w:spacing w:val="-4"/>
          <w:sz w:val="22"/>
          <w:szCs w:val="22"/>
        </w:rPr>
        <w:t>Іду на сповідь (рубаї)</w:t>
      </w:r>
    </w:p>
    <w:p>
      <w:pPr>
        <w:pStyle w:val="Signature"/>
        <w:spacing w:lineRule="auto" w:line="228"/>
        <w:ind w:right="56" w:hanging="0"/>
        <w:jc w:val="center"/>
        <w:rPr>
          <w:b/>
          <w:b/>
          <w:i w:val="false"/>
          <w:i w:val="false"/>
          <w:iCs w:val="false"/>
          <w:color w:val="000000"/>
          <w:spacing w:val="-4"/>
          <w:sz w:val="22"/>
          <w:szCs w:val="22"/>
        </w:rPr>
      </w:pPr>
      <w:r>
        <w:rPr>
          <w:b/>
          <w:i w:val="false"/>
          <w:iCs w:val="false"/>
          <w:color w:val="000000"/>
          <w:spacing w:val="-4"/>
          <w:sz w:val="22"/>
          <w:szCs w:val="22"/>
        </w:rPr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jc w:val="center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 xml:space="preserve">Рубаї видано в авторській редакції, </w:t>
      </w:r>
    </w:p>
    <w:p>
      <w:pPr>
        <w:pStyle w:val="Signature"/>
        <w:spacing w:lineRule="auto" w:line="228"/>
        <w:ind w:right="56" w:hanging="0"/>
        <w:jc w:val="center"/>
        <w:rPr/>
      </w:pPr>
      <w:r>
        <w:rPr>
          <w:i w:val="false"/>
          <w:iCs w:val="false"/>
          <w:color w:val="000000"/>
          <w:spacing w:val="-4"/>
          <w:sz w:val="24"/>
          <w:szCs w:val="24"/>
        </w:rPr>
        <w:t>за кошти Хмельницького міського бюджету</w:t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  <w:sz w:val="14"/>
          <w:szCs w:val="14"/>
        </w:rPr>
      </w:pPr>
      <w:r>
        <w:rPr>
          <w:i w:val="false"/>
          <w:iCs w:val="false"/>
          <w:color w:val="000000"/>
          <w:spacing w:val="-4"/>
          <w:sz w:val="14"/>
          <w:szCs w:val="14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  <w:sz w:val="14"/>
          <w:szCs w:val="14"/>
        </w:rPr>
      </w:pPr>
      <w:r>
        <w:rPr>
          <w:i w:val="false"/>
          <w:iCs w:val="false"/>
          <w:color w:val="000000"/>
          <w:spacing w:val="-4"/>
          <w:sz w:val="14"/>
          <w:szCs w:val="14"/>
        </w:rPr>
      </w:r>
    </w:p>
    <w:p>
      <w:pPr>
        <w:pStyle w:val="Signature"/>
        <w:spacing w:lineRule="auto" w:line="228"/>
        <w:ind w:right="56" w:firstLine="180"/>
        <w:jc w:val="center"/>
        <w:rPr>
          <w:b/>
          <w:b/>
          <w:iCs w:val="false"/>
          <w:color w:val="000000"/>
          <w:spacing w:val="-4"/>
          <w:sz w:val="26"/>
          <w:szCs w:val="26"/>
        </w:rPr>
      </w:pPr>
      <w:r>
        <w:rPr>
          <w:b/>
          <w:iCs w:val="false"/>
          <w:color w:val="000000"/>
          <w:spacing w:val="-4"/>
          <w:sz w:val="26"/>
          <w:szCs w:val="26"/>
        </w:rPr>
        <w:t>Автор глибоко вдячний за її видання</w:t>
      </w:r>
    </w:p>
    <w:p>
      <w:pPr>
        <w:pStyle w:val="Signature"/>
        <w:spacing w:lineRule="auto" w:line="228"/>
        <w:ind w:right="56" w:firstLine="180"/>
        <w:jc w:val="center"/>
        <w:rPr>
          <w:b/>
          <w:b/>
          <w:iCs w:val="false"/>
          <w:color w:val="000000"/>
          <w:spacing w:val="-4"/>
          <w:sz w:val="26"/>
          <w:szCs w:val="26"/>
        </w:rPr>
      </w:pPr>
      <w:r>
        <w:rPr>
          <w:b/>
          <w:iCs w:val="false"/>
          <w:color w:val="000000"/>
          <w:spacing w:val="-4"/>
          <w:sz w:val="26"/>
          <w:szCs w:val="26"/>
        </w:rPr>
        <w:t xml:space="preserve">Хмельницькому міському голові </w:t>
      </w:r>
    </w:p>
    <w:p>
      <w:pPr>
        <w:pStyle w:val="Signature"/>
        <w:spacing w:lineRule="auto" w:line="228"/>
        <w:ind w:right="56" w:firstLine="180"/>
        <w:jc w:val="center"/>
        <w:rPr/>
      </w:pPr>
      <w:r>
        <w:rPr>
          <w:b/>
          <w:iCs w:val="false"/>
          <w:color w:val="000000"/>
          <w:spacing w:val="-4"/>
          <w:sz w:val="28"/>
          <w:szCs w:val="28"/>
        </w:rPr>
        <w:t xml:space="preserve">Сергію Івановичу Мельнику, </w:t>
      </w:r>
    </w:p>
    <w:p>
      <w:pPr>
        <w:pStyle w:val="Signature"/>
        <w:spacing w:lineRule="auto" w:line="228"/>
        <w:ind w:right="56" w:firstLine="180"/>
        <w:jc w:val="center"/>
        <w:rPr>
          <w:b/>
          <w:b/>
          <w:iCs w:val="false"/>
          <w:color w:val="000000"/>
          <w:spacing w:val="-4"/>
          <w:sz w:val="26"/>
          <w:szCs w:val="26"/>
        </w:rPr>
      </w:pPr>
      <w:r>
        <w:rPr>
          <w:b/>
          <w:iCs w:val="false"/>
          <w:color w:val="000000"/>
          <w:spacing w:val="-4"/>
          <w:sz w:val="26"/>
          <w:szCs w:val="26"/>
        </w:rPr>
        <w:t xml:space="preserve">голові хмельницької міської </w:t>
      </w:r>
    </w:p>
    <w:p>
      <w:pPr>
        <w:pStyle w:val="Signature"/>
        <w:spacing w:lineRule="auto" w:line="228"/>
        <w:ind w:right="56" w:firstLine="180"/>
        <w:jc w:val="center"/>
        <w:rPr>
          <w:b/>
          <w:b/>
          <w:iCs w:val="false"/>
          <w:color w:val="000000"/>
          <w:spacing w:val="-4"/>
          <w:sz w:val="26"/>
          <w:szCs w:val="26"/>
        </w:rPr>
      </w:pPr>
      <w:r>
        <w:rPr>
          <w:b/>
          <w:iCs w:val="false"/>
          <w:color w:val="000000"/>
          <w:spacing w:val="-4"/>
          <w:sz w:val="26"/>
          <w:szCs w:val="26"/>
        </w:rPr>
        <w:t xml:space="preserve">літературної спілки «Поділля» </w:t>
      </w:r>
    </w:p>
    <w:p>
      <w:pPr>
        <w:pStyle w:val="Signature"/>
        <w:spacing w:lineRule="auto" w:line="228"/>
        <w:ind w:right="56" w:firstLine="180"/>
        <w:jc w:val="center"/>
        <w:rPr>
          <w:b/>
          <w:b/>
          <w:iCs w:val="false"/>
          <w:color w:val="000000"/>
          <w:spacing w:val="-4"/>
          <w:sz w:val="28"/>
          <w:szCs w:val="28"/>
        </w:rPr>
      </w:pPr>
      <w:r>
        <w:rPr>
          <w:b/>
          <w:iCs w:val="false"/>
          <w:color w:val="000000"/>
          <w:spacing w:val="-4"/>
          <w:sz w:val="28"/>
          <w:szCs w:val="28"/>
        </w:rPr>
        <w:t>Петру Івановичу Войчишену</w:t>
      </w:r>
    </w:p>
    <w:p>
      <w:pPr>
        <w:pStyle w:val="Signature"/>
        <w:spacing w:lineRule="auto" w:line="228"/>
        <w:ind w:right="56" w:firstLine="180"/>
        <w:jc w:val="center"/>
        <w:rPr>
          <w:b/>
          <w:b/>
          <w:iCs w:val="false"/>
          <w:color w:val="000000"/>
          <w:spacing w:val="-4"/>
          <w:sz w:val="26"/>
          <w:szCs w:val="26"/>
        </w:rPr>
      </w:pPr>
      <w:r>
        <w:rPr>
          <w:b/>
          <w:iCs w:val="false"/>
          <w:color w:val="000000"/>
          <w:spacing w:val="-4"/>
          <w:sz w:val="26"/>
          <w:szCs w:val="26"/>
        </w:rPr>
        <w:t>та письменниці і видавцеві</w:t>
      </w:r>
    </w:p>
    <w:p>
      <w:pPr>
        <w:pStyle w:val="Signature"/>
        <w:spacing w:lineRule="auto" w:line="228"/>
        <w:ind w:right="56" w:firstLine="180"/>
        <w:jc w:val="center"/>
        <w:rPr>
          <w:b/>
          <w:b/>
          <w:iCs w:val="false"/>
          <w:color w:val="000000"/>
          <w:spacing w:val="-4"/>
          <w:sz w:val="28"/>
          <w:szCs w:val="28"/>
        </w:rPr>
      </w:pPr>
      <w:r>
        <w:rPr>
          <w:b/>
          <w:iCs w:val="false"/>
          <w:color w:val="000000"/>
          <w:spacing w:val="-4"/>
          <w:sz w:val="28"/>
          <w:szCs w:val="28"/>
        </w:rPr>
        <w:t>Аллі Анатоліївні Цюпак</w:t>
      </w:r>
    </w:p>
    <w:p>
      <w:pPr>
        <w:pStyle w:val="Signature"/>
        <w:spacing w:lineRule="auto" w:line="228"/>
        <w:ind w:right="56" w:hanging="0"/>
        <w:jc w:val="center"/>
        <w:rPr>
          <w:b/>
          <w:b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Normal"/>
        <w:spacing w:lineRule="auto" w:line="228"/>
        <w:ind w:firstLine="284"/>
        <w:jc w:val="both"/>
        <w:rPr>
          <w:spacing w:val="-4"/>
        </w:rPr>
      </w:pPr>
      <w:r>
        <w:rPr>
          <w:spacing w:val="-4"/>
        </w:rPr>
        <w:t>Вже побачили світ три книжки рубаїв «Іду на сповідь». В новому збірнику вміщено три книжки нових мініатюр.</w:t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К88</w:t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Кубицький І.І.</w:t>
      </w:r>
    </w:p>
    <w:p>
      <w:pPr>
        <w:pStyle w:val="Signature"/>
        <w:spacing w:lineRule="auto" w:line="228"/>
        <w:ind w:right="56" w:hanging="0"/>
        <w:rPr/>
      </w:pPr>
      <w:r>
        <w:rPr>
          <w:i w:val="false"/>
          <w:iCs w:val="false"/>
          <w:color w:val="000000"/>
          <w:spacing w:val="-4"/>
        </w:rPr>
        <w:t xml:space="preserve">Іду на сповідь (рубаї). – Хмельницький: </w:t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Видавець Цюпак А.А., 2008. – 160 с.</w:t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  <w:lang w:val="en-US"/>
        </w:rPr>
        <w:t>ISBN</w:t>
      </w:r>
      <w:r>
        <w:rPr>
          <w:i w:val="false"/>
          <w:iCs w:val="false"/>
          <w:color w:val="000000"/>
          <w:spacing w:val="-4"/>
        </w:rPr>
        <w:t xml:space="preserve">  978-966-2180-62-6</w:t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28800</wp:posOffset>
                </wp:positionH>
                <wp:positionV relativeFrom="paragraph">
                  <wp:posOffset>95885</wp:posOffset>
                </wp:positionV>
                <wp:extent cx="191389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gnature"/>
                              <w:rPr>
                                <w:i w:val="false"/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8"/>
                                <w:szCs w:val="18"/>
                              </w:rPr>
                              <w:t>© Кубицький І.І., текст, 2008</w:t>
                            </w:r>
                          </w:p>
                          <w:p>
                            <w:pPr>
                              <w:pStyle w:val="Signature"/>
                              <w:rPr/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© ПП Цюпак А.А., макет, друк, 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27pt;mso-wrap-distance-left:9.05pt;mso-wrap-distance-right:9.05pt;mso-wrap-distance-top:0pt;mso-wrap-distance-bottom:0pt;margin-top:7.5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ignature"/>
                        <w:rPr>
                          <w:i w:val="false"/>
                          <w:i w:val="false"/>
                          <w:i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iCs w:val="false"/>
                          <w:color w:val="000000"/>
                          <w:sz w:val="18"/>
                          <w:szCs w:val="18"/>
                        </w:rPr>
                        <w:t>© Кубицький І.І., текст, 2008</w:t>
                      </w:r>
                    </w:p>
                    <w:p>
                      <w:pPr>
                        <w:pStyle w:val="Signature"/>
                        <w:rPr/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© ПП Цюпак А.А., макет, друк,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gnature"/>
        <w:spacing w:lineRule="auto" w:line="228"/>
        <w:ind w:right="56" w:hanging="0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  <w:r>
        <w:br w:type="page"/>
      </w:r>
    </w:p>
    <w:p>
      <w:pPr>
        <w:pStyle w:val="Signature"/>
        <w:spacing w:lineRule="auto" w:line="228"/>
        <w:jc w:val="center"/>
        <w:rPr>
          <w:b/>
          <w:b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609340" cy="2415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1316</w:t>
      </w:r>
    </w:p>
    <w:p>
      <w:pPr>
        <w:pStyle w:val="Normal"/>
        <w:spacing w:lineRule="auto" w:line="228"/>
        <w:ind w:firstLine="162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На світі безліч є доріг.</w:t>
      </w:r>
    </w:p>
    <w:p>
      <w:pPr>
        <w:pStyle w:val="Normal"/>
        <w:spacing w:lineRule="auto" w:line="228"/>
        <w:ind w:firstLine="162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І я пройшов усе, що зміг.</w:t>
      </w:r>
    </w:p>
    <w:p>
      <w:pPr>
        <w:pStyle w:val="Normal"/>
        <w:spacing w:lineRule="auto" w:line="228"/>
        <w:ind w:firstLine="162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Моя веде до України –</w:t>
      </w:r>
    </w:p>
    <w:p>
      <w:pPr>
        <w:pStyle w:val="Normal"/>
        <w:spacing w:lineRule="auto" w:line="228"/>
        <w:ind w:firstLine="162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Благословляє Бог її.</w:t>
      </w:r>
    </w:p>
    <w:p>
      <w:pPr>
        <w:pStyle w:val="Normal"/>
        <w:spacing w:lineRule="auto" w:line="228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pacing w:val="-4"/>
          <w:sz w:val="52"/>
          <w:szCs w:val="52"/>
        </w:rPr>
      </w:pPr>
      <w:r>
        <w:rPr>
          <w:rFonts w:cs="Bookman Old Style" w:ascii="Bookman Old Style" w:hAnsi="Bookman Old Style"/>
          <w:b/>
          <w:spacing w:val="-4"/>
          <w:sz w:val="52"/>
          <w:szCs w:val="52"/>
        </w:rPr>
        <w:t>Книжка четверта</w:t>
      </w:r>
    </w:p>
    <w:p>
      <w:pPr>
        <w:pStyle w:val="Normal"/>
        <w:spacing w:lineRule="auto" w:line="228"/>
        <w:rPr>
          <w:rFonts w:ascii="Bookman Old Style" w:hAnsi="Bookman Old Style" w:cs="Bookman Old Style"/>
          <w:b/>
          <w:b/>
          <w:spacing w:val="-4"/>
          <w:sz w:val="52"/>
          <w:szCs w:val="52"/>
        </w:rPr>
      </w:pPr>
      <w:r>
        <w:rPr>
          <w:rFonts w:cs="Bookman Old Style" w:ascii="Bookman Old Style" w:hAnsi="Bookman Old Style"/>
          <w:b/>
          <w:spacing w:val="-4"/>
          <w:sz w:val="52"/>
          <w:szCs w:val="52"/>
        </w:rPr>
      </w:r>
    </w:p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811905" cy="2551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  <w:t>Десята сотня</w:t>
      </w:r>
    </w:p>
    <w:p>
      <w:pPr>
        <w:pStyle w:val="Normal"/>
        <w:spacing w:lineRule="auto" w:line="228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28"/>
        <w:ind w:firstLine="2520"/>
        <w:rPr>
          <w:spacing w:val="-4"/>
        </w:rPr>
      </w:pPr>
      <w:r>
        <w:rPr>
          <w:spacing w:val="-4"/>
        </w:rPr>
        <w:t>90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’являються пророки не вночі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там, де є удячні слухач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мирає слово віще й бойов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народ мовчить.</w:t>
      </w:r>
    </w:p>
    <w:p>
      <w:pPr>
        <w:pStyle w:val="Normal"/>
        <w:spacing w:lineRule="auto" w:line="228"/>
        <w:ind w:firstLine="3960"/>
        <w:rPr/>
      </w:pPr>
      <w:r>
        <w:rPr>
          <w:i/>
          <w:spacing w:val="-4"/>
          <w:sz w:val="22"/>
          <w:szCs w:val="22"/>
        </w:rPr>
        <w:t>14.</w:t>
      </w:r>
      <w:r>
        <w:rPr>
          <w:i/>
          <w:spacing w:val="-4"/>
          <w:sz w:val="22"/>
          <w:szCs w:val="22"/>
          <w:lang w:val="en-US"/>
        </w:rPr>
        <w:t>VIII</w:t>
      </w:r>
      <w:r>
        <w:rPr>
          <w:i/>
          <w:spacing w:val="-4"/>
          <w:sz w:val="22"/>
          <w:szCs w:val="22"/>
        </w:rPr>
        <w:t>.99</w:t>
      </w:r>
    </w:p>
    <w:p>
      <w:pPr>
        <w:pStyle w:val="Normal"/>
        <w:spacing w:lineRule="auto" w:line="228"/>
        <w:ind w:firstLine="1260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</w:r>
    </w:p>
    <w:p>
      <w:pPr>
        <w:pStyle w:val="Normal"/>
        <w:spacing w:lineRule="auto" w:line="228"/>
        <w:ind w:firstLine="2520"/>
        <w:rPr>
          <w:spacing w:val="-4"/>
        </w:rPr>
      </w:pPr>
      <w:r>
        <w:rPr>
          <w:spacing w:val="-4"/>
        </w:rPr>
        <w:t>90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виля до берега мрію нес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свіжому шумі весни і пісен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ь уже й берег. Б’ється у скел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е!</w:t>
      </w:r>
    </w:p>
    <w:p>
      <w:pPr>
        <w:pStyle w:val="Normal"/>
        <w:spacing w:lineRule="auto" w:line="228"/>
        <w:ind w:firstLine="12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auto" w:line="228"/>
        <w:ind w:firstLine="2520"/>
        <w:rPr>
          <w:spacing w:val="-4"/>
        </w:rPr>
      </w:pPr>
      <w:r>
        <w:rPr>
          <w:spacing w:val="-4"/>
        </w:rPr>
        <w:t>903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оезіє, хоч ти потіш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артоплю б викопать скоріш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забути жуччя з Колорад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зжерло не один мій вірш.</w:t>
      </w:r>
    </w:p>
    <w:p>
      <w:pPr>
        <w:pStyle w:val="Normal"/>
        <w:spacing w:lineRule="auto" w:line="228"/>
        <w:ind w:firstLine="12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auto" w:line="228"/>
        <w:ind w:firstLine="2520"/>
        <w:rPr>
          <w:spacing w:val="-4"/>
        </w:rPr>
      </w:pPr>
      <w:r>
        <w:rPr>
          <w:spacing w:val="-4"/>
        </w:rPr>
        <w:t>90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титься з даху безпомічно голуб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отім злітає, сідає – й додолу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іжки відтяло пащею ножиц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еготом душачись, підлітків коло.</w:t>
      </w:r>
    </w:p>
    <w:p>
      <w:pPr>
        <w:pStyle w:val="Normal"/>
        <w:spacing w:lineRule="auto" w:line="228"/>
        <w:ind w:firstLine="12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auto" w:line="228"/>
        <w:ind w:firstLine="2520"/>
        <w:rPr>
          <w:spacing w:val="-4"/>
        </w:rPr>
      </w:pPr>
      <w:r>
        <w:rPr>
          <w:spacing w:val="-4"/>
        </w:rPr>
        <w:t>90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мамою я по садочку ходив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йстри чорнозем рахманний врод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ілі, рожеві, сині, червоні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иво із див.</w:t>
      </w:r>
    </w:p>
    <w:p>
      <w:pPr>
        <w:pStyle w:val="Normal"/>
        <w:spacing w:lineRule="auto" w:line="228"/>
        <w:ind w:firstLine="126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auto" w:line="228"/>
        <w:ind w:firstLine="2520"/>
        <w:rPr>
          <w:spacing w:val="-4"/>
        </w:rPr>
      </w:pPr>
      <w:r>
        <w:rPr>
          <w:spacing w:val="-4"/>
        </w:rPr>
        <w:t>90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де по вулиці сусі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інь за ним ступає вслід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на крок не відстає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й сусіда не набрид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0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вістрях стріл, мечів, спис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т з тьми історії спіш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ім’я чого позаду себ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ов і руїни полишив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0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пер, осліплений, вперед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ене світ по шпилях ракет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дай, Господь, спіткнеться – з нього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лишиться хоча б скелет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0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вірю в слово гостре, наче брит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а ж за душу може бути битв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не хоче слухати любов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влітра – бог. Матюк – його молит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Є хліб і сіль, є масло, са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Є огірок, чарчина... Мало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сонце – хочеться йому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тити людям переста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омий світу слід Росії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устошення, матюк, мог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претендує на хвал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на неї всі молили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В твоїх писаннях фігурує совіс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цінного знайшов у цьому слов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ще в пошані в тебе Бог, любов, душ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я без них обхожусь і здоровий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мене у творчості принцип один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малювати красивих карти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лю читачеві уяву будит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-бо потрудиться трішки і ві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барі в смітті тонуть ног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Шпалери вицвіли убог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кухоль пива для п’яниц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рожчий всяких еколог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дарма стер багато підошо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жаданої істини дійшо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іє щиро. А робити з не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нає щ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шилом думка в серце коле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е життя сповите боле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а старість просвітку нем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го винить? Не знаю, дол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ль, та свободу цінує не коже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хто в болото вернувбися гоже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Що засмородив брехнею Союз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и не дишучи й слово не мож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жен, маючи свою робот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вен: варто заздрити йому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віст в корови обганяє му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колові служить для польот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1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житті, мабуть, із кожним так буває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д серце ніби небо підплив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му в ту мить так мило – хоч спів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воно співає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Вперед! – нам час наказує спіш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слухайся порад іще й душі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Та тільки так, щоб не ступити в кро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инної сльози не роздуш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1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Горджуся вами, рубаї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 гострите думки мо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світом стане править Розу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будем злидні і бо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Низенько голову зігнув –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шию всілися йо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чав нарешті розгинатис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ича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Розпалює війну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твоя веснонька, ми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арими відзореніл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летів би слід шука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 життя стомило кр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рода – дивний віртуоз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асу малює рос і ро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їй не дуже довіряйс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має ще громи, мороз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лжі втрапляємо в раби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вмієм істину люби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осила блискавка люди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ми речемо: грім уб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ерце й голова старію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ірятина вже глушить мрі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до Вкраїни почутт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більше й більше душу грі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д правди життя і до правди душ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Шлях довгий, тернистий, буває, леж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е ж пройти його треба із чест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йти й не піддатись спокусам олж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нце гордо голову трима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би в нього клопоту немає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дай, Боже, спіткнеться на шляху!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х усе єство моє пройм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2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люблю розцяцькованих вірш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ялинку хоч зразу їх віш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висять новорічні свят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іякого сліду не лиш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узлуватих віршів не любл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шу не сколихують мо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нагай коней розгонисти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мізках заумно дуже б’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очило серце у пелюстках лі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велась трава зелена сокови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 повітрі пахощів немає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повітрі кислота отрутою розли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ли дощі – Господня благод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зараз – мов зачаєна бід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ропивши і плоди, і стебели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-чорному беруться роз’їд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оря не гомонить, а тихо-тихо ся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в вічності думки оберіг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ні ж здається іноді не те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золото живе перелив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м далі все тяжче і тяжче плив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більш розпливається образ ме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іще хочеться трішки пожи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а насідають літа мов к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5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Щодня підносим Молох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нину – бочки пороху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с зневажає Мир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Моєму служать ворог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гус у димах небокр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лагаю його: не вмирай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За муки мої, – обізвався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дино, себе покар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 співається нам, як і живе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життя – то наше злиднями зве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е буде їм краю-кінц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ки Вкраїні не зцілимо серц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8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До критики душа моя байдуж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ласичні рими ще й мені послужа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 хизування, тьмарень, без нудьг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дна вимога: хай із серцем друж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3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тумані ранку жайворон загр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може, то видзвонює зоря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ий прекрасний світ Землі-планет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Всесвіту його я б повторя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0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орадуйся, моя вечірня зоре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а рабство промосковське бор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знов залізем у чуже ярм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стогне ніч моїм великим горе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ас настав цю істину мені пізнат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уків старості нічим не відігн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за море, ні за гори, ні за лі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робити? Менше їх запримічат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ріння роду – в глині забу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крони – у захмар’ї майбу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ою, мов стовбур дикої планети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захисне затуркане ди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м согрішив я у житт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сі борги йому сплатив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у, а воно мені сплатило?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ь що б я вияснить хот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не останній пілігри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вік на мій ще стачить рим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 й не вручу душі верлібр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судитися не стану з ни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уділив Бог талану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крету вірша не збагну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серця слово не озветьс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сто поклонів бий йо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Господа молитви посилаєм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дня здоров’я доброго благає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яких благ для себе і сім’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же канючення Отцю не набридає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жемпер своїми руками спле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тьку в дарунок його піднес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ньо тепер не боїться морозі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ільки у тій одежині теп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4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одне, а зміни ж бо які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ржуй, есер, фашист, більшовик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сь хрущі гуділи над садка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пер же колорадські пруть жу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енусь за часом на машині попутній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 ній наркомани, повії і трут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їх не цікавить, який то є час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нулий, теперішній, а чи майбутн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мре Земля – не виживе ніхт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е гірше, ніж холера чи потоп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в людині – цій бацилі смерті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одиться Господній філантроп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емлі здоров’я – і твоє здоров’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буть, на це така Господня воля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Чому ж її калічимо щораз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У війнах, в мнимих вигодах, розбоях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буде час, і скоро він настан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змагатися людина стан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довголіття із секвойєю, піском..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Лиш зброю треба знищити, мій пане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му потрібні ці дивацькі мод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мичком піїт лише для себе вод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 що? Того не відає і с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це вважає голосом свобод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рада лиш одна піїту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ідгороджуся од світ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якому був Франко, Тара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инь пискавку, бери трембіту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вало й так, що за моря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емудрі істину шукал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е знаходили ї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на ж лежала під рукам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ита косатки полюбил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поплавці його вхопил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І, утопивши в океа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’ї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б дуже щедро урод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вепрові не догод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жершись жолудів од пуз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й корені йому підр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5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плю я груші, як і ді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модно! – кривиться сусід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ь я... Зроблю все по-новому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нищив щепи корої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велін з ночі нарядились виш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білий вальс разом із сонцем вийш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и дива! Й отак от щовес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стуть – цвітуть дівчата все гарніш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1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Ще дужі крила вогнище піднос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яскравім блиску тихо дзвонять рос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очі корабель уже на якір ста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он у казку втому нашу прос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не така не вабить таємничіс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рця палають, як бенгальські свіч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х полум’ям аорти не зігрі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утужно жити в нашому сторічч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скову свічку запалив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ім світла, запаху розл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рить вогнем бенгальським думк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пахощів, ані зо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сфальтівка вітри жене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і трусоне, ні спотикне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ільська погорблена дорог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астіше веселить ме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літавши літака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йпростішого б не тямив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 небі є не лиш хмарки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Є ще в ньому й вовчі я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ітачок з двома крила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 райдугою, над вітрам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би не він, де знать ме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є у небі вовчі ям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у вкрила стронцієва сіл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на в повітрі, в квітах, у рос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уйнує нам печінку і легені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снуть не може мій нудотний біль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ов моя зів’яла сирото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мучилася у в’язниці бол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пішла у світ, лишивши по соб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саджену на всіх вітрах топол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6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морю крові корабель плив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команда в світлу даль зове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ірю їй. В ім’я святе Надії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топчеться, не нищиться жив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, не складу хвали я демократа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стадно збавили життя Сокра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ого тиранія Критія поберегла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кров пролиту жде катів розплат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фінський офлос мудреця уби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те, що переконливість любив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ржавою повинні управлят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шевські, не кондитерські лоб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пам’ятаймо істину прост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навіть хлібові святому під п’ят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можна кидати нізащо Духа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наш розум грішний не поту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-за слова пильно думка прогляд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либока і широка став-вод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не водиться в ній риб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марно вудку закид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хожі між собою ні яри, ні гори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У дзвонів голоси теж різні на собор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дина має лиш свою крас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у ніхто вже більше не повтор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че в ефірі повсякчас проміння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роди втаємничене творі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даючи ні світла, ні тепла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ігріє що ефірне покоління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мки мої – ну як же їм заснуть?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виявляють дріб’язкову су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м’я моє і вправи поетич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зітруться цеглинами часу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мри, серце, умри, серц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 пісня озове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а волі вік жив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олотаве ніжне скельц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рні волошки ноче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рні волошки оче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Юність мою окрилял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огад і досі печ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79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 плечах в мене руки біл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близько-близько очі мил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е ти щастя чарівне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 зберегти його зуміл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нині серце почува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а кларнеті щастя грає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Ще є на світі та душ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а мене завжди кохає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мки мені горбатять плечі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а з людського виру втеч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м більш заселена Земл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м більше в душах порожнеч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нас, людей, регочуть кур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любим справжньої культур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мість її делікатес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еремо баланду халтур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м ревище припало до душі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лодію краси грім бубнів заглуш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ми підстрибуєм на зборищах-концертах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ов стадо заґедзьованих лошиц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го цей чоловік, скажіте, вартий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випивку-жратву час, гроші трат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життя пішов – ще книжки не куп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орінки не спромігся прочит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идлів. Охамлів. Та ще й ледащ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праці не дотулиться нізащ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То ж чим живе? – спитаєте мене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Злодійством. Працю людську тащ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фган – немов овець отар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 яку ввірвався вовк-почвар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душить безневинну твар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що ота народу кар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певен: мода – марнотра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й слова доброго не вар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тільки нас всіх обкрада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й майбутніх немовля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ай: мода – це сестра пові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все й на всіх плювати їй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й треба щонайбільш клієнт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ідхопити кусень св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8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мод покликання одне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ивищувать на час дріб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вичайно, за великі гроші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О, як від них недобре тхне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коли мода не старіла б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би була постійно м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ляди: відбувши маскарад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купу сміття полеті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адалося: в чорнозем я узути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глянувся: до каменя прикут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ж знаю: не ростиму до небе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 Боженьку! А як же серцю бут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звеніла моя голов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уста на родючі сло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пер їх, по світу надбавши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знаю, куди талув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у високі небес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уста башка не понеслас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ї на якір серця ст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те зробити мусиш с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ждьбог по правді нам служи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ороняв і сторож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чим йому ми відплатил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робили нехристом чужи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ільйом страхоту змайструва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гільйотиною її назв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сам колись під неї ляж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го не думав і не зн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мерть у концтаборі татусь зустр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бою кулі шлях перепин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нікчема підла і зловісн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долетіла до його син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шка вгледіла лемішк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шка пхає носик в миску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куштувать не довелос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ід було побачить кішку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8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Дзвін знову висить, та не кличе на споло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степ угинає копитами ворог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Хоружий</w:t>
      </w:r>
      <w:r>
        <w:rPr>
          <w:rStyle w:val="FootnoteCharacters"/>
          <w:rStyle w:val="FootnoteAnchor"/>
          <w:spacing w:val="-4"/>
        </w:rPr>
        <w:footnoteReference w:customMarkFollows="1" w:id="2"/>
        <w:t>*</w:t>
      </w:r>
      <w:r>
        <w:rPr>
          <w:spacing w:val="-4"/>
        </w:rPr>
        <w:t xml:space="preserve"> ще зрання застряв у корчмі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имінює там оковиту за поро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99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сока фортеця. Мов скеля, міц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гріш їй у мить вирішальну цін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паде перед ворогом враз на колін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захисту в ній бойового нем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ленька фортеця Велика Наді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тримує грізну навалу Бати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 серце, о серце! Кріпись, не криши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 же твоя торжествує стихія!</w:t>
      </w:r>
    </w:p>
    <w:p>
      <w:pPr>
        <w:pStyle w:val="Normal"/>
        <w:spacing w:lineRule="auto" w:line="228"/>
        <w:ind w:firstLine="450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18.ХІ.2001</w:t>
      </w:r>
    </w:p>
    <w:p>
      <w:pPr>
        <w:pStyle w:val="Normal"/>
        <w:spacing w:lineRule="auto" w:line="228"/>
        <w:ind w:firstLine="12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динадцята сотня</w:t>
      </w:r>
    </w:p>
    <w:p>
      <w:pPr>
        <w:pStyle w:val="Normal"/>
        <w:spacing w:lineRule="auto" w:line="228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е-таки перечити я стан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латону за могутність океану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нафта розіллється й смерть нес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хвилями розгонить злісну пля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У наше врем’я думать так не варт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може бути плям отих багат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й хвилі океану не зітру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може він могутнім трупом стати.</w:t>
      </w:r>
    </w:p>
    <w:p>
      <w:pPr>
        <w:pStyle w:val="Normal"/>
        <w:spacing w:lineRule="auto" w:line="228"/>
        <w:ind w:firstLine="126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тряв мудрець в парламентські дебат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Всім роботам потрібно мозок д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тали роботи за це голосува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дею, бач, подав не їх соратник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мунофашисти, як же вас прости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гли би ми, осиротілі ді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їх батьків понищив ваш терор?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щення ви повинні в нас просит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хліб, і камінь, воля і невол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коли не були з одного пол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в Україні прижились вон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Й історію творили в різних роля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хочемо збагнути ми ніяк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ід влади слід відшити комуняк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собі бажаємо просвітк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рпим! Й вони жиріють на дурняк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ив народ свій український мил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це злочинцем ленінці зробили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допустіть до влади комуняк!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лю я вас з мерзлотної мог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еш далі бевку їст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лосуй за комуніст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ов нахабно у собор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жене свиней нечист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0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и вільної лиш тіні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самостійна самостійність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анкурт, компарт і шовініс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іба дадуть життя Вкраїн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мерзлоті споконвічно чужі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в-України моєї леж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му від голосів її зарити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досі вся планета не дрижить?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а й буде, раз вона вже є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цім душа моя наснагу п’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буде так! – перечать шовініст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єї віри й атом не уб’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нкурт-сорока, зрадивши свій кра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ліво і направо “кар” та “кар”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й, бачте, остогид матусин скрекіт..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Живе і у Верховній практика та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юності співав – дзвінка пор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Красою не хизується мій край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атомний пожар його обвугл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й спів скувала  кам’яна ко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р’яніє поле, бур’яніє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лібороб пшениченьки не сі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ниться полю хвиля золотав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ад ним сумує небо син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рузів щирих ватра весели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текла у ніч розмова м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додому ранок їх позва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вий попіл порожнеча вкрила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звоном серце гуде на сполох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 Землею витає Моло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годований людством всі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погибель – на власну! – ворог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рева ніби-то людьми бу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дили в гості, дружби чай п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згодом запишалися й навік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упким корінням в землю проросли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конце радості душа жіноча м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ізь нього сонечко до неї зазир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аслоніть віконечко от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сім’ї без світла щастя не буває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1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Потрібен нам ремонт держав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Де цвях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Є. Та все іржав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дошки є. Лиш підгн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Чому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Під хмарами лежали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 гасиш сонце душі моє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ів’яне промінь. Поснуть ліле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йдужа пітьма заселить сві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таша надії зав’язне в клеї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так народ люб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сотні, тисячі невинних погуб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донині певен, що велику справ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червоними бандитами роб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 непотрібні сварки-сра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доров’я тратимо пуд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стані вже напівкалік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збируєм крихітки-др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нфаркт суворо нагадав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Готуйся в потойбічну дал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подвиги не розрахову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вій нині приятель – бід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изам, народові судилась доля кля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іграшки верхам, йому розпла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тріляє в генерала генерал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солдат – в солда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егко диха серпень-місяць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ий жайвір молодиця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з серпами вийшли в степ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дозріла вже пшениц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, як давно я не співав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ількох пісень забув слов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сіли горе, біди, лих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іщить в турботах голо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7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аснула ніч. Не зітхне, не скрип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 все переболить, загоїться і стихне?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Хто хворій старості надію ще подасть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серце від думок чи голова не трісне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стійні парфуми, убори гар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дня подобатись – старання мар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перетвориться у сірість свя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блякне у лукавості вульгарн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2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Швидка життя космічна колісниц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дорога нам радості жар-птиця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а радість спопеліє від журб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ні з ким нею буде поділи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ажи йому – і стане він кривиться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Украй віджилий виріб паляниц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ждемо! Зголодніє днів за п’я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неї радий буде помоли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іта – милі журавлики – далечінь схова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лібниця – душа моя – геть засумувал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так годків мені жал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зозульки, що їх накува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ежечко, лихому-злом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оказуй мого дом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ря не веди, й бід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хворобу невідо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ут гуляли влітку трав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рувало сонце барв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Живокосту і братка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бки в озеро стриба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 туман – лечу в промі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ж гір диких, між камі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мрій не можу наздогнат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спущусь, вросту коріння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світу довести, що дуже він багати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ішив здорові зуби всі повирив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тавити протези золо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е почув хвали. А сміх і: дурнуват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Кіндрата огірк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родять, наче хрін, гірк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Ти таке береш із чого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Густо сіє матю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В щасливу мить не всякого хвали,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недругу не передай ху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ж ще узавтра другом може ст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захоче яблуньку твою пол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су ранкову вітер сп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уман ярами в річку спл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аревич літа – сонце ся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лухає конвалій сп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39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 доріг життя не змилася роп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й спогад по узліссях і степа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д вибухи авіабомб, снаряді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квапливо окопи покоп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и день щасливий зовсім близьк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йти до нього дуже й дуже слизьк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й зрадників довкола легіо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юсь: не стало б слово обеліско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ає місця для покаянь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оли труба війни склика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розпалює за боєм бій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ам воїн вою кров спуск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/>
      </w:pPr>
      <w:r>
        <w:rPr>
          <w:spacing w:val="-4"/>
        </w:rPr>
        <w:t>104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рзенним людство буде до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покірним наймитом підло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поки не уб’є війну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ямі гнити цій гидоті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дь проклятим той день вовік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уперше чоловік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ого ж, як і сам, уби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рашному злу почавиш лік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танній день останньої війн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засяєш людству у вік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розпочнеш ходу земного раю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йди скоріш, розвій думки сум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5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Хвала тобі, імперіє Росіє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Що щедрою рукою всюди сієш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лодійство, п’янство, матю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топишся в чужій крові, “месіє”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свого я вичерпав лімі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праці чесно проливавши пі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клаж з плечей не звалював на інши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шмат чужий не розпирав живі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більше віддавав, ніж бра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рався ухилятися забав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Бридився карт, а також лотере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чужої вишні ягідки не вкр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той розгін у скаку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й темна ніч, немов сті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я його не зупиня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дожидати ж смерті н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 сама наздоганя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4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 бою волю не відсто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класти можу головою?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того Бог не страхува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плачуть пісня із журбо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вно журба думки снує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 має сенс життя моє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не має, то навіщо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озулиця літа кує?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є сум’яття наяву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 так пишу, чи так жив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 залишу хоч слід від себ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у безвість відпливу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Як соловейки, співомов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ова їх пишні, полюбов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неньки рідної – Вкраїн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мають, бач, кишені пов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? Звідки мають капітали?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 ж Україну розікра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рчихою пустивши в сві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претендують на хора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тягувать з Вітчизни жи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нам її копать могил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це усе вони майстр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бро робити? Не навчилис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уди не глянеш, скрізь струмк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кучугур прядуть нитк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Й розчищують весні дорог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поспішає напрям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чуть схотіли солов’я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рада ось яка моя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Сходіть у ліс, у гай, у са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жайвір веселить пол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світі має все кінец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кістлявої теж буде мрец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? Хотілось дочекатись б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гукнути радісно: “Кінець!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жі немає для нудьг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ї не втиснеш в берег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е ж тече і серце точи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віщує бідному заги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5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, скільки вже було пророкі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визначали близькі строк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огибелі людським шлях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чуть-бурлять життя поток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, скільки на шляхах епо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ло покар. До того й Бог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 гніві не додумався б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люди в’ють новий виток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пережить усі страх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вчинені людьми гріх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Буза! – багач і в вус не дує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у їх і к матері лихій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гідне все від сатан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іж у спину й грім війн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ас би по-Божому вже жи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 доживем до того м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иркнула мавпа у люстерко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закотилася істерикою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Гидь! Я на людину схож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вславила себе Америко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осується, мабуть, не всі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елика розкіш – також грі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за неї не минуть розпл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за одне з найбільших ли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із берега дивитис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небом води моря зли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 з космосу поглянь на Землю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в іграшка ялинки світ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ібрався в путь? Порадить можу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ускай попереду свій розу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почуттям не довіряйся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ихкі, як гілка верболоз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еклами, моди, розкіш – сить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Гріхом Дамокловим виси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рабуємо нащадків хиж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мсу останню ловим в сі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гато сходжено стежин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ле, здається, ще й не ж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дорожчає щодни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ідступає до меж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6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Якщо подумаю, не раз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зазнавав тяжких обра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й далі не зрікаюсь слов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ним, вірю: буде все гаразд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0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Людців терпіти вже нес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а волю возвіст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Гурра! Ізнов вона для ни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однім кориті умістила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ам, вірю, тяжко, “патріоти”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лодійську звичку поборо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ж і грабуєте Вітчиз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раховиська широкоро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я поезія вже звикл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ручку брати – вовчі ік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проти зла не зброя ц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му потрібно бити вік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я надія на майбутн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роможні щось зробити путнє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Єдина відповідь: авжеж!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ріння маємо могутн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політику по шию влаз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будеш жити наче княз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 неї просвітку не буд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це свідчило щора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хліба, волі, ні пісен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хто тобі не принес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США заморські, ні Росі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правиці власній свій хосе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рук її тварини гин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вітря гіркне від бензи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 прирекла себе природ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творивши хижака-людину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нінащо звівся світ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дурість і на свій живіт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Із серця викинувши Бог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гріхи зарився, наче крі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ра душ людських збідні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сок і глина і... – мог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колись же золото велось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ж далі буде, Боже милий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7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роги найбільші – близькі люд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андали, чвари, пересуд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уди ж поділась доброт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снула? Хто ж її розбудить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йперша чарка – за любов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за друзів вип’ємо, либон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макуй вином. Цінуй і пи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не стань його рабо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кожного на наркоман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ивлюся мов на істука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що подоба людська звелась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шилась твар гидка, пога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топтана у гній мораль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же катастрофа, страшний жал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е СНІД, брехня, алкоголіз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у спині поворот нож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ляньте у небо голуб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голубіть самі себ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складіть собі ціну достой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вій вирівнюйте хребе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дрібніли люди. Мов комахи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му й збідніли, горопах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чей до сонця не звед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ухняно йдуть по смерть до плах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исанина – творчий сприн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черзі віршів полк стої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ерце ж то одне у мен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життя коротше від столі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подівайся, Бога рад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доведе тебе до правд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лжею витоптана стеж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Шлях істини лише не зрад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тане яблуня род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бирати крону у плод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іна їй буде півкопій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хочеш щастя – потрудис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йліпшому учуся на землі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любов до України перели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омисли, і почуття, і прац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ще живу, бо ще мені бол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8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тигри, ягуари, мавп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стягують до мене лап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злидні й кривда товстопик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Тримайсь! – остання дата квап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доров’я – вже не перший кла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я ще не минулий час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тання дата за плечим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Ісчезни! – їй даю нака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роризм? Партизанська розплат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могутнього владного ка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станьте душити свобод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зникнуть заклики: “Смерть окупантам?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відомлюю сповн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людини доля не од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берім свою уважн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а б служила вірно н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м більш душа жива старі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м менше сонце її грі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или тануть, наче сніг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все ближче доля яму ри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мене рідненька м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дили льон у полі бр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давалося, цвіте душа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Це ж побуваю я на святі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ще лебедіє любо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сонця й людей, до дібро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найміцніш – до Вкраї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ї сам би Бог не зборо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в час піднесень, ні апатії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лавив я вождів і партії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раю нашого радянськог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пер терплю від демократі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в атеїст і Маркса слав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р у президіях всі лав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езалежність визнав вра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чки у церкві нині став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нього ніби дві душ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дною все життя гріш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другою Христа возноси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, хрестячись, блоху душ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09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наш народ таки стожил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е ж диво – з сталінських могил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вибрався живий-здорови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ще й фашистів переж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в хмара як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сувається думка на думк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кожна тяжка і гірк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іде їй спину-притулку.</w:t>
      </w:r>
    </w:p>
    <w:p>
      <w:pPr>
        <w:pStyle w:val="Normal"/>
        <w:spacing w:lineRule="auto" w:line="228"/>
        <w:ind w:firstLine="342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20.ХІ.2002</w:t>
      </w:r>
    </w:p>
    <w:p>
      <w:pPr>
        <w:pStyle w:val="Normal"/>
        <w:spacing w:lineRule="auto" w:line="228"/>
        <w:ind w:firstLine="12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ванадцята сотня</w:t>
      </w:r>
    </w:p>
    <w:p>
      <w:pPr>
        <w:pStyle w:val="Normal"/>
        <w:spacing w:lineRule="auto" w:line="228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чі сяють від любов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віт калини в кожнім слов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країночко кохан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ловейку в щирій мові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літало серце молод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моїх розхристаних груде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півало на привіллі степ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йвором високим цілий ден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і ж бо ми учені, хитрі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го нема у нас в макітр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дних бо анекдотів мі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– ані жодної молитв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коли гострі так і сипл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в кулі автомат у битв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х без ліку знає він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ані жодної молитви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шим променем думка світ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квапся з нею: куди подіти?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она мов зелепух</w:t>
      </w:r>
      <w:r>
        <w:rPr>
          <w:rStyle w:val="FootnoteCharacters"/>
          <w:rStyle w:val="FootnoteAnchor"/>
          <w:spacing w:val="-4"/>
        </w:rPr>
        <w:footnoteReference w:customMarkFollows="1" w:id="3"/>
        <w:t>*</w:t>
      </w:r>
      <w:r>
        <w:rPr>
          <w:spacing w:val="-4"/>
        </w:rPr>
        <w:t xml:space="preserve"> в саду вес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й часу їй дозріти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дна страхота, а не ці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руть три шкури із людин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ржава, олігархи, спекулянт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вакханалію цю спинить?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раз в руках тримали журавля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Й лялякали од щастя тра-ля-л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ороги його хутчіш хапну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й волю нашу і поля.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0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же повірили в брехеньки 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краще жити у ярм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почуватися волам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 ні! Свобода – наш кумир!</w:t>
      </w:r>
    </w:p>
    <w:p>
      <w:pPr>
        <w:pStyle w:val="Normal"/>
        <w:spacing w:lineRule="auto" w:line="228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ягнуть, тягнуть. Безупин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ідну матір Україн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в Росію, хто у Штат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етій теше домовину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справедливість в три дуги згин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певен я: мене ще не зламає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Я прихисток у світі цім знайд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ще зійде зоря моя, засяє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оля довга підточил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ш вільний дух і наші крил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 й забуваємо, що в нас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ще вулканить грізна с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іє, що душа горбата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Багатств нагарбала багат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Бог все бачить і раху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крадене – тяжка розпла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рогу заступає старіс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іхто плеча вже не підстави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єму слову і пісня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 серці все глухіш удар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вен життя вже до дельти прибився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Як за цей час я із світом змінився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ланета ж лишилась така, як була..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Лиш доброті на ній меншає місц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6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дибився до неба полігон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вонула бомба аж у десять тон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тепер, гадають гонористі кві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прийде до них світ весь на покло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1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ш Садата не злюбив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 ж країну розбомб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Й додалося в білім світі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ільше страху і злоб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i/>
          <w:i/>
          <w:iCs/>
          <w:spacing w:val="-4"/>
        </w:rPr>
      </w:pPr>
      <w:r>
        <w:rPr>
          <w:spacing w:val="-4"/>
        </w:rPr>
        <w:t>111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лов’ї у гаї гра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до тебе поспіша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арівнице люба Ра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астя радісне мо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ншого я не бажа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i/>
          <w:i/>
          <w:iCs/>
          <w:spacing w:val="-4"/>
        </w:rPr>
      </w:pPr>
      <w:r>
        <w:rPr>
          <w:spacing w:val="-4"/>
        </w:rPr>
        <w:t>111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І знову пеклом насіда –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Амбітна і лиха вражда –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вела чільників лобами…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України це бід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аша кривди по вінця нали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уючи злодія й банди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вони із неї пожадливо п’ю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роджуючись в погань-парази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за що ні про що пирнув ножем людин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утік, сховавши підлості личи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адаючи, що кара обми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Божий суд за все воздасть по чи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Мій рідний край лежить сьогодні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радіаційній смертоносній зоні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Й за це ніхто нікого не кар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 Боже мій, які ми безборонні!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емля – Господній рай сповн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рований для щастя н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ось з’явивсь Чорнобиль-пекло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бив печатку сата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нулого не воруш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 день сьогоднішній пиш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Хіба на світі можна жи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всохнуть корені душ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укаєш бурю: “Закрути!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іба того не знаєш 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після себе залишає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Дерева зламані, пустир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рога на цвинтар повз стіни каплич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чула про радість. Лиш сльози трагіч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схилені голови, кроки тремкі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рога на цвинтар – дорога у вічніс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чинений бомбами склад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ипадуть бомби на землю мов град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їх у небо злоба не піднім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околіє на світі вражд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вемо ми як у пусти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божні і злиденно-си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гріха не розумі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багне той і святи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2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брехуна й нероби утіка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храм душі нізащо не впуск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брудить, осквернить святі іко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затьмарить небо радісним думк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ов моя, мій спогад вічний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и не народжуєшся двіч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сонце, ти одна єс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бе не купиш, не позичиш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каржусь на долю, не злюсь, не зітха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роги легкої, в житті, не шука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совістю ладжу і честь береж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іткнусь ненароком – зведусь і покаю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щові струмки теч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сяць загасив свіч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себе я в думках тіка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іяк нікуди не втеч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зволу ні в кого не пита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тебе янголом літа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ни дівочі стереж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ки зорі не світа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ет приречений втрач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вати в совісті на чати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зболить його душ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міє навіть закрич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ви, допоки не набрид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и кохане, добре, рідн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ненаситної не клич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ама колись з косою прийд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за темним свіжим гаєм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Липа не цвіте – спів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гамовний солове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й у цім допомаг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7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ін щось учворити любив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ред дороги кіл заби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озвавсь до свояка-сусід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Це й буде істина тоб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дь ти чи бомж чи гордий лорд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ви отим, що і наро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ай: не відкупишся від смерт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е підміниш її ко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3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 ти дід старий, стари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, падаючи вниз згор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зіб’єш задумів нема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кільки мрій! А скільки мрій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дина не вичерпує себ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долюбляє небо голуб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учиться світ білий шанув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раптом все – на друзки, шкереберт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шануй, здоров’ям не смі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вже потім не повернеш 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би навіть був чарівнико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ще одне Ярило засвіт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к молодий намарне загуб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обминувши кримінал-горб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йліпше зло не дарувало щаст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тільки горе, порожнечу, біл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3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авказ трясе болюча лю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ацапи кров невинну ллю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а долю скривджених народ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хабно чхають і плю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мерика, Америк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устилась свого берег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Й розперезались в ні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жива, блуд, істери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житті я знайшов більше, ніж загуб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є щастя зустрів, як тебе полюбив.</w:t>
      </w:r>
    </w:p>
    <w:p>
      <w:pPr>
        <w:pStyle w:val="Normal"/>
        <w:spacing w:lineRule="auto" w:line="228"/>
        <w:ind w:firstLine="1260"/>
        <w:rPr>
          <w:spacing w:val="-8"/>
        </w:rPr>
      </w:pPr>
      <w:r>
        <w:rPr>
          <w:spacing w:val="-8"/>
        </w:rPr>
        <w:t>Довгий шлях ми пройшли. Знали радощі й горе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тепер ми сивенькі як два голуб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вністю життя збагнеш хіб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плеча чужої долі не руба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пам’ятай: є віща мудрість Бог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ще є мудрість смертного раб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бро і зло одвічний бій веду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оспішай свій ставити реду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м розминутися дай змогу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 дорогами своїми йду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8</w:t>
      </w:r>
    </w:p>
    <w:p>
      <w:pPr>
        <w:pStyle w:val="Normal"/>
        <w:spacing w:lineRule="auto" w:line="228"/>
        <w:ind w:firstLine="1260"/>
        <w:rPr>
          <w:spacing w:val="-8"/>
        </w:rPr>
      </w:pPr>
      <w:r>
        <w:rPr>
          <w:spacing w:val="-8"/>
        </w:rPr>
        <w:t>Деспота назвати деспотом – це йти було до я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богом величався холуя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життя міняється: в наш час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же небезпечно назвать рабів раб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4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нце котиться вниз – до верес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пле літечко не поверне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юності слід-слідочок зник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оро й старість вся перемеле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усе, що вірив, збуває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минуле душа не каєтьс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а в ній вкоренився біл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на Вкраїни волі посміхає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недоля нещадно бил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іра руки до скронь тул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здавалось мені в ту м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зогріва Україна ми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лада всім ланцюги кува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те воля мене втішал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Вір у слово, у пісню вір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ама ж то сльозу хова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ава жінці говор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ьози покаяння лив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Завтра Пасха, я ж учор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рошики усі проп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бивці Стуса живуть не за ліса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, певно, вже відчули са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гріх тяжкий не змиєш із душ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вже до скону просмерділись пс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5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дається, піснею був я колис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 ній, мабуть, навіки заблудивсь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а вибратись із неї не жада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душі вона – цілющий лі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мажуся я у своєму гарнір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ву без надії, без радості й вір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час забирає і дні і лі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урби із нудьгою стачає без мір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паюся в ґрунті, а Музонька плаче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любиш! Не любиш мене ти, козач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Люблю, але змушений я вижив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іюся: Бог довголіттям віддяч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ша моя велить мені: – Затям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дей любить – найвищий смисл жи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ерно добра я сію скрізь охоч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ж квіти горицвіту слід мій золотя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5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, як хмиз сухий, гор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не можна повтор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райся менше спотикатис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потім все не відбол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ми владу обирає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для нас зробити рає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на клянеться повсякча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потім... потім обдирає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даткова обкладає всіх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І навіть плач і навіть смі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на й того не обминає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ро що і говорити грі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ибуна – мебля дуже хит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ов вареників макітр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й пруться валом всі до не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наче свині до кори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В депутати кандидат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в для всіх і сват і бра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пробився у парламен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дній показав нам апара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таю давній вірш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інші він не згірш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гато їх. А думк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овий пиши скоріш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любить не літератур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ласний ніс і власну шкур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й носиться із ними скрізь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І в кожну дірку пхає здур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не захоче донька, н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шість літ вчастилась до ви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там наркотик. Так з дити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 купу зробите лай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сію не лякає грі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Чечні на горлі пазур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сотні літ вона тримає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а не вкраде її зорі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м хочеться ізнову барикад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овертається історія назад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рі портрети й прапори черво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икрики “ура” несуть на маскара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6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ндитами всі влади засели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ухняних насаджав “козлів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обдирає матір Україну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“</w:t>
      </w:r>
      <w:r>
        <w:rPr>
          <w:spacing w:val="-4"/>
        </w:rPr>
        <w:t>Мерзота!” – кращих не знаходжу сл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хто поезії моїй плеча більш не підстав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мене обсяде старіс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руки вверх не підніму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реєм заскриплять сустав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1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акучмив злиднями держав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пинив дороги праву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а владу учепивсь як кліщ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шаблюку дістає кривав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поклали не для слав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єї юної держав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для ганьби. Як черв’як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есть вашу правда – час розчав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холодами осінь дмух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ворі чавкає грязю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дається, світ увесь закляк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олю догризає му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горілкою нас ваблять квар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чого Бог для нас не варт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те розпусті ставим тро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й плату маєм: СНІД, інфарк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віта із культурою жебрача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просвітку ніякого не бач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те реклама, вбивства, секс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ь-ось мізки зателебач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сь моє кохання проросл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воно тоді не зацвіло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не посмів освідчитися мил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пав з небес на зламане кри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і літа юнацькі я пал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кинутися не посмів упла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море неспокійного коха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тим себе жорстоко покара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поспішаю щовесни між черемхові ві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пригорнути до грудей її духмяні кві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ж хочеться після зи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плом весни зігріти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7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ламалося моє вес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й човен в море понес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крався в серце райський стра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розвеселив жорстоке з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варті холодних столі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мордоване серце наше стої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убивають, жорстоко катую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но ж прагне вогник добра розпал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м більше кидають на нього бруд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м більше шанувати його буду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ать, високо піднісся він над ни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те й тягнуть його до суд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отебеньки й писку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ж вилізали із штані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аплюжити так прагли Юл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амі ж обклякались во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ає тридцять, а ти дід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котиків триклятих слі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не полишиш злісну звичк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й зовсім зажене під лі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питання ставить руба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Чи я чи наркоманська згуб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хочеш, те і вибира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ає серединки, люб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убний партач, нотар і адвок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 людей навчились обдир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вже аж розгнівився Бог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Пора негідників карат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істалася у спадок хат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іши у лапи бюрократ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 перепишуть – обдер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ов шакалія зуба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“</w:t>
      </w:r>
      <w:r>
        <w:rPr>
          <w:spacing w:val="-4"/>
        </w:rPr>
        <w:t>Брати” поганя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ми не стогна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ягнучи плуги і воз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а мить не спиняли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знаю добре наперед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копалин із землі не забере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Один шахтар, те зроблять інш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слідно скарб душі моєї вмр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8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ерез вікно віків дивлюсь у майбутт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бачу очі там щасливого жи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е стає від того легш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обрієм ще танки гуркотя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9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звенить у скронях, дзвенить у скроня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моє безсо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щальний той трамвай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гадалася твоя доло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морський кр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9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ю ніч бушували гро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ебо і досі сурм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е мене замани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царство холодне зи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9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ри, мели і їж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ж краще це аніж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політиці блук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стрить на когось ніж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9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мандрівками новими вас віта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ж не поїду ні до Штатів, ні Китаю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ті літа й можливості не 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домовини посох поверта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19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полі веселім цвіла конюшин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жмелів працьовитих щоднини смішила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Як червень щасливий за пруг промайну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сарка те диво нещадно скосила.</w:t>
      </w:r>
      <w:r>
        <w:br w:type="page"/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195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Перед судом – світило хемії –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>Лавуазьє</w:t>
      </w:r>
      <w:r>
        <w:rPr>
          <w:rStyle w:val="FootnoteCharacters"/>
          <w:rStyle w:val="FootnoteAnchor"/>
          <w:spacing w:val="-4"/>
        </w:rPr>
        <w:footnoteReference w:customMarkFollows="1" w:id="4"/>
        <w:t>*</w:t>
      </w:r>
      <w:r>
        <w:rPr>
          <w:spacing w:val="-4"/>
        </w:rPr>
        <w:t>... О сили темнії: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Гільйотина! – ось веридикт –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Республіці не треба геніїв!</w:t>
      </w:r>
    </w:p>
    <w:p>
      <w:pPr>
        <w:pStyle w:val="Normal"/>
        <w:spacing w:lineRule="auto" w:line="220"/>
        <w:ind w:firstLine="126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196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Для вироку достатня мить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Гільйотина – і голова летить.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>Лаграж</w:t>
      </w:r>
      <w:r>
        <w:rPr>
          <w:rStyle w:val="FootnoteCharacters"/>
          <w:rStyle w:val="FootnoteAnchor"/>
          <w:spacing w:val="-4"/>
        </w:rPr>
        <w:footnoteReference w:customMarkFollows="1" w:id="5"/>
        <w:t>*</w:t>
      </w:r>
      <w:r>
        <w:rPr>
          <w:rStyle w:val="FootnoteCharacters"/>
          <w:spacing w:val="-4"/>
        </w:rPr>
        <w:t>*</w:t>
      </w:r>
      <w:r>
        <w:rPr>
          <w:spacing w:val="-4"/>
        </w:rPr>
        <w:t xml:space="preserve"> завмер: Не стачить сотні років,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Щоби нову таку створить!</w:t>
      </w:r>
    </w:p>
    <w:p>
      <w:pPr>
        <w:pStyle w:val="Normal"/>
        <w:spacing w:lineRule="auto" w:line="220"/>
        <w:ind w:firstLine="126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197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>Паршиве зло підряд все громить –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Не знає ні ціни, ні норми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Йому лиш тільки волю дай –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У сонце чорний ніж устромить.</w:t>
      </w:r>
    </w:p>
    <w:p>
      <w:pPr>
        <w:pStyle w:val="Normal"/>
        <w:spacing w:lineRule="auto" w:line="220"/>
        <w:ind w:firstLine="126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198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Не якісь нечисті сили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Опустошують могили –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До чого спаршивіло бидло! –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Невже простиш їх, Боже милий?</w:t>
      </w:r>
    </w:p>
    <w:p>
      <w:pPr>
        <w:pStyle w:val="Normal"/>
        <w:spacing w:lineRule="auto" w:line="220"/>
        <w:ind w:firstLine="126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199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Це дуже схоже до розбою.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>Дріт під напругою страшною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З стовпа сучасний вурк зніма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Блиск! – звис донизу головою.</w:t>
      </w:r>
    </w:p>
    <w:p>
      <w:pPr>
        <w:pStyle w:val="Normal"/>
        <w:spacing w:lineRule="auto" w:line="220"/>
        <w:ind w:firstLine="126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200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Свій урожай з паперу жну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Усе життя. Але ж кому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За нього воздавати шану?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Вже взнав. Прости, Цай Лунь!</w:t>
      </w:r>
      <w:r>
        <w:rPr>
          <w:rStyle w:val="FootnoteCharacters"/>
          <w:rStyle w:val="FootnoteAnchor"/>
          <w:spacing w:val="-4"/>
        </w:rPr>
        <w:footnoteReference w:customMarkFollows="1" w:id="6"/>
        <w:t>*</w:t>
      </w:r>
      <w:r>
        <w:rPr>
          <w:rStyle w:val="FootnoteCharacters"/>
          <w:spacing w:val="-4"/>
        </w:rPr>
        <w:t>**</w:t>
      </w:r>
    </w:p>
    <w:p>
      <w:pPr>
        <w:pStyle w:val="Normal"/>
        <w:spacing w:lineRule="auto" w:line="220"/>
        <w:ind w:firstLine="360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17.ХІІ.2003</w:t>
      </w:r>
      <w:r>
        <w:br w:type="page"/>
      </w:r>
    </w:p>
    <w:p>
      <w:pPr>
        <w:pStyle w:val="Normal"/>
        <w:spacing w:lineRule="auto" w:line="228"/>
        <w:ind w:firstLine="12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rFonts w:ascii="Bookman Old Style" w:hAnsi="Bookman Old Style" w:cs="Bookman Old Style"/>
          <w:b/>
          <w:b/>
          <w:spacing w:val="-4"/>
          <w:sz w:val="52"/>
          <w:szCs w:val="52"/>
        </w:rPr>
      </w:pPr>
      <w:r>
        <w:rPr>
          <w:rFonts w:cs="Bookman Old Style" w:ascii="Bookman Old Style" w:hAnsi="Bookman Old Style"/>
          <w:b/>
          <w:spacing w:val="-4"/>
          <w:sz w:val="52"/>
          <w:szCs w:val="52"/>
        </w:rPr>
        <w:t>Книжка п’ята</w:t>
      </w:r>
    </w:p>
    <w:p>
      <w:pPr>
        <w:pStyle w:val="Normal"/>
        <w:spacing w:lineRule="auto" w:line="228"/>
        <w:ind w:firstLine="1260"/>
        <w:rPr>
          <w:rFonts w:ascii="Bookman Old Style" w:hAnsi="Bookman Old Style" w:cs="Bookman Old Style"/>
          <w:b/>
          <w:b/>
          <w:spacing w:val="-4"/>
          <w:sz w:val="52"/>
          <w:szCs w:val="52"/>
        </w:rPr>
      </w:pPr>
      <w:r>
        <w:rPr>
          <w:rFonts w:cs="Bookman Old Style" w:ascii="Bookman Old Style" w:hAnsi="Bookman Old Style"/>
          <w:b/>
          <w:spacing w:val="-4"/>
          <w:sz w:val="52"/>
          <w:szCs w:val="52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136265" cy="4001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14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Тринадцята сотня</w:t>
      </w:r>
    </w:p>
    <w:p>
      <w:pPr>
        <w:pStyle w:val="Normal"/>
        <w:spacing w:lineRule="auto" w:line="216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дам надії дрюк – хай собачню відганя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мрії дам хліба – хай собачню ублаж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ші я нічого не дам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ай народу Вкраїни співає!</w:t>
      </w:r>
    </w:p>
    <w:p>
      <w:pPr>
        <w:pStyle w:val="Normal"/>
        <w:spacing w:lineRule="auto" w:line="216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д Японією Росія навис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океану притис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ще щось хотіла б вкуси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 в тому ніякого смислу.</w:t>
      </w:r>
    </w:p>
    <w:p>
      <w:pPr>
        <w:pStyle w:val="Normal"/>
        <w:spacing w:lineRule="auto" w:line="216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ихвалялась нота “сі”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ас, сестричок, є аж сі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лосистих. Та я мож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мінити їх усіх!</w:t>
      </w:r>
    </w:p>
    <w:p>
      <w:pPr>
        <w:pStyle w:val="Normal"/>
        <w:spacing w:lineRule="auto" w:line="216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найглухіші закутки ведмеж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юдина простягла кордони-меж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протестували звірі, птахи, комашня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Але ж Земля по праву й нам належить.</w:t>
      </w:r>
    </w:p>
    <w:p>
      <w:pPr>
        <w:pStyle w:val="Normal"/>
        <w:spacing w:lineRule="auto" w:line="216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Вкраїні нині влада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ганьба, державна зрад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одають вожді народ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й вітцями маскарадять.</w:t>
      </w:r>
    </w:p>
    <w:p>
      <w:pPr>
        <w:pStyle w:val="Normal"/>
        <w:spacing w:lineRule="auto" w:line="216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країнонько, до сонця йд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римайся далі від орд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накше – страшно уявити!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тре вона твої сліди.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яв народами Сибір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І як він опустів з тих пір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 потрапив під московський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’яний загарбницький топір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идів татарин у Крим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вказував султан йом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ою мовою молити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сія ж розвела тюрм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0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аї культур січе до пн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’яна московська кацапн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игнобленим малим народа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бачити ясного дн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сковський грошовитий пан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країну ловить на арка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даймося йому в неволю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його зачумлений тума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скільки в ім’я братньої любов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скалик наточив з мого народу крові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ми станемо його боготвори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хоче він, і навіть на російській мові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би ми, вкраїнці, як слід себе любил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 по світах себе не розгубил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на Вкраїні всю красу уберегли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Свою красу й на неї всі молили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еатр циганський “Романс” виступає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кожен артист добра для нас бажає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І все російською. Невже не тямить він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тим мене, Вкраїну зневажає?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би москаль робив мені добр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ердитим не було б моє пер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радий був його пошанувати б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за що? За безневинну кров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ло на москаля водить моєю рукою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біль Вкраїни з неволею тяжкою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погляд його без краплі каятт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 лиха всі, що він у нас накої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ю любов нудьга донизу гн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аказує, щоб відреклась мен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любов не кориться наказу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удото, швидше ти сама минеш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крові моїй клекоче бунт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ереварює, мабу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 зради, ні брехні, ні рабств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анує чесну боротьб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8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Життя пройшовши довгу пу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глянутися не забуд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овір, чи з курсу ти не збивс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 сліду не заплутав блуд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1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не люблю нечесних мрій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І це глагол підтвердить мій –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чим не занапастив я душ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чесний перед Богом і людьми.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шукав ніде я брод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честь змінити на вигод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му й зазнав чимало кривд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все ж зберіг свою свободу!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є найкраще в українц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тілилося в милій жінц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ля мене в Господа нема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Якихось кращих ще гостинців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ережила царя Петруш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зграю зрадників смердючу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постол, Ніс, Палій, Пушкар..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Переживе Вкраїна й Кучму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3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По Україні серед степ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пи клянуть в церквах Мазеп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в тих, що й він побудував..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Ще треба гіршого вертепу?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українській на дороз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ено курсують, кучмовоз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не кажіть, а Украї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веться весело без прози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5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Кравчук вділив жінкам кравчук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ав машинерію не лучч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ого наступник – кучмовоз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айда за обрій по онучі!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рясуться фермери як вівц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вкіл вовками податківц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нагуляєш живо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ут би не втрапить до в’язниц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бає він про власні собачин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раще, ніж про долю Україн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хвалиться з екрана на весь світ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обсіли ще морщи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еформи щастя додал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сте ціна і вверх і вглиб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пенсія? Жебрацьку торб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би купити спромогли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2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еченців в нужниках мочит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олдафонів Путін вч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міжнародна браті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идоту слухає й мовч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уркіси і Франчук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олкови і Пінчук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сь еліта, що уміє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абивати капшук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стигають яблука батьковим тепло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ого не пам’ятає вже моє сел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илося за Віслою навік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обите кулею його крило.</w:t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атина вдовою сутулить плеч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холодно в ній сиротам-малеч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вже загрузла навіки у снігах?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Й не вибереться більше із хуртечі?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чорній хмарі грім дозрів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ін граду натрусив, мов сли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потім райдуга явилас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перебралася за р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умлять під вітрами широкі лани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ід них долинає відлуння вій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батьковий стогін останній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льози не ховають вже сиві си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оменем у спомині, хвилько, зупини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вербовім гомоні – усмішка вес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чі твої лагідні, зіроньки зіниць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же аж до старості я прожив без них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авать за правду до бор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житті доводилось мен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дяки не зазнав од тог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те набрався стусан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приюті сумує дівчатк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ажає воно не багато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и об’явились її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 матінка рідна, хоч тат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ни добро, чини невпинн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ви із вірою в людин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ває довгий час житт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шевший за одну хвилин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3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чесних родовід вед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нечесно він крад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нього, видно, не доходить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сь настане судний ден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працював я ані дня!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к хвалиться усім маняк,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ля цього є достатньо дурнів!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у чим, скажіте, не свиня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 тільки може, там скуб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по можливості й гребе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Колись, можливо, зрозуміє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йбільше обікрав себ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еселонька над нашим садо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сміхається до сонця рад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денна спека відійш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ається, рай Господній рядо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3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Тут моя мама ходили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Тут їхня пісня дзвені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це недавно було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зоні заснула моги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4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Кохання зводить мур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сяє в дні похмур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руйнує враз йог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самовита дуріс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острілюйте словам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серця довірливі кохани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що не вб’єте наповал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нанесете вічні ра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вулиці вона охоче губки підставля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вже для цього місця іншого немає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ра б дотумкать, що любов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а сонці, мов штани, линя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се закликає нас реклам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купити, пити, гама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ані раз не натякне: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Глянь, як поживають ма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івчат привчають децибал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ловко стегнами вилял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е думали ані про щ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світ дивились як вандал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4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ала історія урок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крові не росте добр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тів прославить збройні бунт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ламалося моє пер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лісся моє, Полісс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має на світі місц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рожчого для душі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Тепліші там зорі, Місяць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ревлянщино прадавня добра, щир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утлива до слідів людини й звір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и мріяла не знати ворог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Києва твоя схилилась вір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ліський край, моя колиск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серця горнешся ти близьк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еленим гомоном борі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ічок спокійних чистим блиско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лісся й за те любив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 щедрість чорниць, грибі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 повінь весняну квіті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пісок золотий горб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Це правда – нам ведеться скрутн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ж нас й минуле ще присутн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Та знаймо – і живім людьми! –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с ще судитиме майбутн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важаймо на утом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лякаймось бурелом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подіваймося: веселка жд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 чорнющою стіною гром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оспішайте, проліски-дівчат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інками передчасними става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так куценький ваш дівочий вік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віщо його більше вкоротшат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те, що недавно батьків зневажал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рудитися – вчитись ніяк не бажаю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мордочку мало і вереск гучний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ьогодні возвисилось над п’єдестало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 світ перевернувся вверх ногам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люди, о добрі, що діється з нам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 зовсім згубили моралі цін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вій безсоромних зробивши зіркам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5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ий це у біса на світі прогрес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 світ культури дуріє увесь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 сором, пристойність і честь і поваг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тьмили їх всюди насильство і сек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ж що пропонує сьогодні народа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к звана сучасна розхлябана мод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пусту, зневагу, цинізм, егоїз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вже лиш для цього потрібна свобод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топили ніші віль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заморські бандофільм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душать світове кін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ля них усі корівки – дійн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мерика новим порядком зв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 вона хапає дармов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слабкіші під її сопілку скачу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ка система жиром запливе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укає бевзь жінок таких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пригощали залюбк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и терпіли лежебок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й купували цигарк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 довго так ще має бут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сиріт вже тріщать прию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вже немає в них батьків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я! Волочаться манкур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івуля хоч куди сусідська Ра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чима мовби на цимбалах гр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Чому ж бо не виходить заміж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Професора заможного чек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6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елику спадщину одержав Кузи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скільки зразу заявилось друзів!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А перестав водити в ресторан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абами розлізлись по окруз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й нині на світі люд бідний біду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хто ж у майбутнім його прогодує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 він в числі троєкратно зрост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 хуга злиднів гостріше подує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8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Любові страх не скаламути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Їй жало не страшне отрути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І все ж розбурхана любов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Розумницею має бу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6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йвищий Розум вже дові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він порядок встанови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усьому Всесвіті безмежні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й людям розуму вділи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ки лишили горб зол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чутні запахи смол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аднуйся тихо у дорог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ріхи останні відмол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крита на той світ дорог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ойти її в усіх є змог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потрібно пам’ятать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пекла ближче, ніж до Бог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мки розбурхують костер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неба полум’я простер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ніч тривоги не минає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устими хмарами рост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3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Допоки льодом не ограб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ери завжди собі на карб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тільки рік, година кожн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ля сущого – найбільший скарб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г людям розуму вділи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Лиш для добра! – усім звелів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 xml:space="preserve">А як же </w:t>
      </w:r>
      <w:r>
        <w:rPr>
          <w:spacing w:val="-4"/>
          <w:lang w:val="en-US"/>
        </w:rPr>
        <w:t>homo</w:t>
      </w:r>
      <w:r>
        <w:rPr>
          <w:spacing w:val="-4"/>
          <w:lang w:val="ru-RU"/>
        </w:rPr>
        <w:t xml:space="preserve"> </w:t>
      </w:r>
      <w:r>
        <w:rPr>
          <w:spacing w:val="-4"/>
          <w:lang w:val="en-US"/>
        </w:rPr>
        <w:t>sapiens</w:t>
      </w:r>
      <w:r>
        <w:rPr>
          <w:spacing w:val="-4"/>
          <w:lang w:val="ru-RU"/>
        </w:rPr>
        <w:t xml:space="preserve"> 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Цей Божий скарб розприділив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же ідеться до меж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ття хвилини береж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кожним днем, неначе роко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ринку долі дорож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пуста повна у житт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івча смакує нікоти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пита колись каліка маму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В моєму горі винна т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м більше дітям ми дає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им менше буде навзає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е, що навчилось тільки брати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Борги не завжди відд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ття свого не завершив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Ще лине пісня із душі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бо народжується байк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й взагалі: куди спішить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7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ті часи, не та пора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Є на столі дванадцять стра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ви – і Господа хвал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ло: я з голоду вмира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ло: я з голоду вмира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не попхався по дворах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той рік страшний жебракувати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Й ні в кого яблучка не вкра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літа череду я пас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не водився хліб у нас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датки, позики, страховк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имітали весь зап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има – відкинув я сап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визволив перо із пут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клав новий для нього зошит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добру путь! У добру путь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ття стрічає й проводжає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тось народився, хтось вмирає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Там похорон, а там гульба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адіє місто і стражд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има. Ні вітру, ні мороз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авно зсісти слід за проз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все від неї ухиляюсь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емов від остеохондрозу.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блишу пісню голосн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зустріну радісно весн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и лопату в руки взят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забути зиму навісн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ануйся, серце молод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трудися чесно день у ден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вір: віддати не устигнеш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бра, набутого в люде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сіялась родина вс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 Азіях, Європах, СШ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сумувавши, відчуваєш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мов покришена душ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будем думать про Вкраїн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брат і ворожнеча згину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стане легше нам усі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ворімо радісну родину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8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ексикою гарних слі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Заповнім щедро розум свій,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хочемо, щоб доброт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ружила міцно нас усі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ей ти, політику, затям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деї служать для житт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ті, що жити заважаю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трібно без жалю відтя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повітря у гаї зелені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ла ти, кохана, для мен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минулися наші пут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дихається серце шален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иходить весна до мене черемховими квітам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астує літо вишнями соковитим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сінь щедро дарує дощі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Остуджує зима стужами несамовитим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Снігу останнього пасмо густе –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ід вікнами кучугура рост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ерце знуджене з півдня чекає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лосних швидкокрилих госте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хопила душу криза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има в голову не ліз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грудях відчуваю кіл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з холодного заліз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ра висока і крут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хмару грозову врос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же чути бурмотіння грому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Засів за ткацький свій верста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сю класику-літератур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ереписати у халтур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обіцяв Василій Шкляр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же й каламар знайшов і хур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ш дух ще не ступає тверд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чувається і досі смердом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е угинаймося Москві!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сь мусить бути наше кред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зацький дух розвіявсь над вікам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сія нас зробила кріпакам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й досі проти волі нашої і нас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ржить за пазухою камін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29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усає володіння кожн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а й переварить не мож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Їй колом стане все чуж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, надоум Росію, Боже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ланету грішну оздоро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пасителько життя – Люб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накше – людство пропад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ід грішним смородом покров.</w:t>
      </w:r>
    </w:p>
    <w:p>
      <w:pPr>
        <w:pStyle w:val="Normal"/>
        <w:spacing w:lineRule="auto" w:line="216"/>
        <w:ind w:firstLine="4140"/>
        <w:rPr>
          <w:i/>
          <w:i/>
          <w:spacing w:val="-4"/>
        </w:rPr>
      </w:pPr>
      <w:r>
        <w:rPr>
          <w:i/>
          <w:spacing w:val="-4"/>
        </w:rPr>
        <w:t>31.І.2004</w:t>
      </w:r>
    </w:p>
    <w:p>
      <w:pPr>
        <w:pStyle w:val="Normal"/>
        <w:spacing w:lineRule="auto" w:line="216"/>
        <w:ind w:firstLine="126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Чотирнадцята сотня</w:t>
      </w:r>
    </w:p>
    <w:p>
      <w:pPr>
        <w:pStyle w:val="Normal"/>
        <w:spacing w:lineRule="auto" w:line="216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ривожно кличуть нас пророки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гамуймося з гріхами трох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не очистимо свій дух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Мов жаб, розчавить хід епох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лоско сприймаємо Європ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годовуємо поп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шу зачинивши в льох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ерпець у Бога може лопнуть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острадамус людство вчить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майбутнього ключ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, не техніка тримає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духовна височін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4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Минуле – добрий приклад є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се наступним віддає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ічого не бере взамі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айбутнє брехні продає.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аньба! Глитайська владна рат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адає, що іще б прода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рвати щось від Украї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ра мерзотників скара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ріють і пани й підпанк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вають в закордонні банк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країнський чесний капітал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ого народу окупант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ки на Землі солдат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дуть зелен ряст топта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озбудемось тривог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буде світ спокійно спа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лова народу медом маж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ай краще лантухи розв’яж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ш загребущий президен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ді народ спасибі скаж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0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му пісні мої потрібні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роду, Україні бідній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, скажіть, чим можу 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имножувати їхню гідність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коли я і народивс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з горем й злиднями зріднив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вичайно, не з своєї вол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се ж голови не хилю вниз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у Вітчизни більше взя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ніж їй узамін віддав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сти, міста, молитви, мов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пісню раннього дрозд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Це ж гріх – теперішні вожд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тові утопить в вод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роду честь і нашу мов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безсмертя в’їхать на бід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сія. Знаю я її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долюбляє холуї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астенько ті, що продавались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Гойдалось потім у петл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оїм народом я б гордивс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би був тільки Кривоніс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А в нас Байда і Хмель, Бандера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евченкова статура – вись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ет – це просвіт межі хмар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Це – непокірливий бунтар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віряє з долею народ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н серця власного удар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світі безліч є доріг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І я пройшов усе, що зміг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я веде до Україн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лагословляє Бог її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не шукаю рубаї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кожнім слові – десять ї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ж на папір лягають дружн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асливі хлопчики мої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арих – малих, людину кожн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умовляю так, як можу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олотому сатані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Молись на Бога, Матір Божу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1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ете, назавжди затям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езія – це нерв життя: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По ньому йдуть народні бол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радості орлів сурмля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відкликається? Нехай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розчаровуйся. Кохай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юбов завжди тобі віддяч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юбов не мачуха лих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юбов – Господнє почутт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юбов – це Радість, це Житт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берігай її, як можеш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рідну Матір, як Дит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ітанок літній наст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н входить у життя моє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сонце, посмішка дружин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літає в серце солов’є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ідняти настрій хоч соб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се довкола полюб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гадай Того, хто світ створи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небеса для голуб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4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Мене гадюка ураж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ене аж кидає у жар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 молитвою не дружить молод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рним не вказана меж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має Бога у душ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кому легко согріш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Божого суда не змож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ховатися у комиш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е я слово не візьм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сподь дав голос і йом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е створіть для нього змог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оскликне Богові хвал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, українці, не раб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емля нам зберегла скарб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карби священні, багатющ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 не лінуймося, робі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же чатує на твій пай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з гаманцем тугим глита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торг із ним не піддавайся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емлі йому не продава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2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сковська церква ні до чог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Є рідна мова в нас для Бог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сподній раб – не раб Москв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ля нас усіх пересторог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абуть, мені Господня сил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мки у голову вселила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Москві будяччям заросте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країнцям вирита моги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діється московський біс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країну запрягти у віз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ай знає: більш того не буде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нюхає свинячий хвіс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цніш немає оборон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наша злагода – соборніс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лізьмо під чуже крил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 як би каркали ворони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голові багато ду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я одну із них веду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ття – найбільша в світі цінніс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ого скрізь нищать на біду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4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 бою наклав хлопчина руки</w:t>
      </w:r>
      <w:r>
        <w:rPr>
          <w:rStyle w:val="FootnoteCharacters"/>
          <w:rStyle w:val="FootnoteAnchor"/>
          <w:spacing w:val="-4"/>
        </w:rPr>
        <w:footnoteReference w:customMarkFollows="1" w:id="7"/>
        <w:t>*</w:t>
      </w:r>
      <w:r>
        <w:rPr>
          <w:spacing w:val="-4"/>
        </w:rPr>
        <w:t xml:space="preserve"> –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з ним сини його і внук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их так й не побачив світ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війни скоюють падлюки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що і далі так піде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 десять рубаїв за ден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діну де макулатуру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серце, ніби молоде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ва, живих не визнають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голови помиї ллю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закопають у могил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валу солодку воздаю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скільки дум, живих облич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так писав би цілу ніч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кому все це потрібно?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Хто озоветься на мій клич?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упі бездушні отаман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ричать: засилля графоманів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ліпі: відродження не зря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вивергають океа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3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так страшна у нас розрух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чадом струєна задух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ні сховатись, ні втік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 позіхнути: ну й житуха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кувала озеро зи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ається, в нім життя не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освердлив рибак крижин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юшку коропа впійма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1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Чи треба більші ще див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наша буйна голов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а і слухає, і бачи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сама народжує слов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спостеріг: чим більше літ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им більше радує й бол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ере обида, що природ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ттю обмежує лімі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дне – закони видава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краще жити й працюва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зовсім інше – для житт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лагбауми установля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іски-бархани сухі стел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краю обкраденім пустел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під нею – зазирни!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рімає озеро весел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для забави, а для діл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сяких хижаків створила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Природа всюди на Земл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и не слабла власна си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/>
      </w:pPr>
      <w:r>
        <w:rPr>
          <w:spacing w:val="-4"/>
        </w:rPr>
        <w:t>134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вчати не люблю й не смію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бий поклонів зелен-змію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калічить він життя тво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вчасно зажене в могил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ття для того, щоб коха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асливу долю колиха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ми калічимо йог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оїм недбальством дурнувати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а одежина й стара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в тім привабливість добр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оно у кожному жив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а й затьмарює мар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4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умує поле рубаї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будуть щедрі врожаї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поезія усі пожн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е шануй, люби її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селі – старе чи молоде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Скажи, як стрінеш, “Добрий день!”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Доброти цим не загубиш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народиш чи знайдеш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удуть: дурну я маю вдач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оров’я й кошти марно трач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гуморески, рубаї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ишу! Хоч просвітку не бач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линова гірко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а сміх ніхто не запита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м я дихаю, жив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родять хліб мої жит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акети, гори і дараб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се на світі очі ваб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й сію зерна по земл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ійдуть хоч квіткою кульбаб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сотворю з себе геро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повторю, що слово – зброя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Жаль, застосовують йог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у брехні та у розбоя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с повно у землі турецькій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російській, італійській, грецькі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имножуєм чужі багатств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ужий тужавим гаманець м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уди не кинь – усюди клин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не злодійство, то кали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хамство, то самоуправств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а краще – аніяких змі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вищій владі сумасброд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колі вірних держиморд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унизу без волі й хліб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кірний гноблений народ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країні роблять реверанс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стане світочем для м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тарілочці багатств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хто не принесе для н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5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ля поїздки в Баден-Баден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езидент грошей накрад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г би з’їздить в Трускавець?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Шеварнадзе не порадить</w:t>
      </w:r>
      <w:r>
        <w:rPr>
          <w:rStyle w:val="FootnoteCharacters"/>
          <w:rStyle w:val="FootnoteAnchor"/>
          <w:spacing w:val="-4"/>
        </w:rPr>
        <w:footnoteReference w:customMarkFollows="1" w:id="8"/>
        <w:t>*</w:t>
      </w:r>
      <w:r>
        <w:rPr>
          <w:spacing w:val="-4"/>
        </w:rPr>
        <w:t>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виходить з голови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 придаток у Москв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се вона в руках тримає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качавши рукави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амо не гідне свинопас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опаплюжує Тарас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ому хтось платить за усе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якій країні, чия каса?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вірю, люди, що бол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скільки ж мжна сльози лить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ротись треба, гуртуватись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Злочинців запирати в клі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відаю – і край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ий появиться рубай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а до нього прийде рим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уди покотиться курай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й має пенсію сто гривен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цей вистрибує як півен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ребе у місяць дев’ятсо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ий же тут моральний рівень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кажу народним депутатам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ж вас звила колона п’ят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сино-шершняче грізд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сь звідки злидні й низька пла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душили податківц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же не знайдеш і в столиц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країнську книжку-то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ірше, як було за німц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була в батьків ще сил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ітей домівка весели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лишили білий світ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дяччям вкрилася моги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звенить долиною ручай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нього радість позича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еселий виплети віночок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ним поезію вквітчай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6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є ще не старе село</w:t>
      </w:r>
      <w:r>
        <w:rPr>
          <w:rStyle w:val="FootnoteCharacters"/>
          <w:rStyle w:val="FootnoteAnchor"/>
          <w:spacing w:val="-4"/>
        </w:rPr>
        <w:footnoteReference w:customMarkFollows="1" w:id="9"/>
        <w:t>*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 світу лихо розмел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ається: ніби-то у мен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итинства зроду не було.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хила старість вже сурм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сирітство ще болить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Спалило гору мого щаст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ивши купоньку золи!</w:t>
      </w:r>
    </w:p>
    <w:p>
      <w:pPr>
        <w:pStyle w:val="Normal"/>
        <w:spacing w:lineRule="auto" w:line="216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всякому дано збагнути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лять мені і досі Крут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м дядько-гімназист поліг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агнетом москаля проткнути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Фермопіли – триста героїв бул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ерестечко – теж стільки лягл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риста прославили станцію Крути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ещасливе, закляте число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3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Знаменита й нещасна ти, Київська Ру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лічити усіх я, повір, не берус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ад твоїх, убитих братам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 гріх цей від тебе Господь відвернувсь.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4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ін віку доживав із самотою в серц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хто не вніс йому води відерц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 дідусь за обрії пішов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З’явилась уйма спадкоємц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ишеня повна – друзів тьм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сяк вітає, обій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спорожніє – на сто метрі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де ні жодного не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 життя своє устиг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олати тисячі доріг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зрозумів, що найдорожч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Це та, де батьківський поріг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поки ряст топтала ма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міг про предків розпита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пішив кудись, забув, не встиг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епер про це уже не взна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ому б то так дуріє світ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реться, кваплячись, на пліт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 поряд є для входу хвіртк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ому нічого не болить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7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ніскільки не помож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ніяке слово Бож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им, хто з голоду вмир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усив би це знати коже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дивують мене в ці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датківці-молодц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податком обкладут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ебракуючих й мерц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екають від нього кращих змін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ужий для України він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для нього я не українец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тільки співгромадяни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то хоч трішки патріот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рдиться за наш руський флот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перемагав римлян і грекі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туркам завдавав турбо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яжко скалічений війною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олишав він поля бою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се Забаштанського житт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слова сповнене любов’ю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же, Вкраїну хран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ворожнечу спи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ки взаємонищитис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дуть її сини?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дощ іде, а то сніжит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нати, час куди спіш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Кожен день мені здається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тільки починаю ж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лінувавсь у праці 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все ж пуста казна моя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се ж маю що лишити дітям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ічим не зганьблене ім’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юблю наш український степ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ще дружину і діте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й певен, що моя могил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р’яном не зарост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ніпровські кручі на вітрах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’які поліські болота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емля мені вкраїнська мил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дорога скрізь і свя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8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країну все житя люблю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можу, вмію, те роблю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и не згасла її слав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стійно Господа молю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0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Одна лише Вкраїна в нас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ніпро один, один Тар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Єдина мова солов’їна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ященний золотий зап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ра вже, браття й сестри, на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будувати в душах храм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Якщо згуртуємось під Бого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зборні станем ворога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заздрю іноді і фінну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Що має вільну він країн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у ніхто не ображ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лить душа за Україну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ивитись гидко на барбос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відвертає свого нос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мови рідної, браті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кровне позирає скос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о державного керм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ржавника якраз й не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є харабники, злодюг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все гребуть у свій карма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ивімось, люди, Бога рад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то знову пхається до влад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зацвіте Вкраїни доля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Як вбережем її від гад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ихає дужий шум дібр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же й очі ясні сон збор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асинають ні на хвильк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 серце наше, наша кр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еруться кригою вершин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плесо сковують крижин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 крихта сонця йде до них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живуть весь час глибин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андрівку-путь обрав постійн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а й не знаю що зустрін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то що через день чи рік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навіть ось у цю хвилин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399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Жену, мов скакуна, перо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Викрешуй з небуття добр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розливай. Щоб ні на краплю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омілів душі Дніпро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ягну ланцюг із рубаї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то накував аж стільки їх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вже моє невтомне серце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, може, все думки мої?</w:t>
      </w:r>
    </w:p>
    <w:p>
      <w:pPr>
        <w:pStyle w:val="Normal"/>
        <w:spacing w:lineRule="auto" w:line="216"/>
        <w:ind w:firstLine="3780"/>
        <w:rPr>
          <w:i/>
          <w:i/>
          <w:spacing w:val="-4"/>
        </w:rPr>
      </w:pPr>
      <w:r>
        <w:rPr>
          <w:i/>
          <w:spacing w:val="-4"/>
        </w:rPr>
        <w:t>14.ІІ.2004.</w:t>
      </w:r>
    </w:p>
    <w:p>
      <w:pPr>
        <w:pStyle w:val="Normal"/>
        <w:spacing w:lineRule="auto" w:line="216"/>
        <w:ind w:firstLine="126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’ятнадцята сотня</w:t>
      </w:r>
    </w:p>
    <w:p>
      <w:pPr>
        <w:pStyle w:val="Normal"/>
        <w:spacing w:lineRule="auto" w:line="216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будь волошки, комиш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рине Прип’ять із душ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становляй динамомашин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токи світла залиши.</w:t>
      </w:r>
    </w:p>
    <w:p>
      <w:pPr>
        <w:pStyle w:val="Normal"/>
        <w:spacing w:lineRule="auto" w:line="216"/>
        <w:ind w:firstLine="3780"/>
        <w:rPr>
          <w:i/>
          <w:i/>
          <w:spacing w:val="-4"/>
        </w:rPr>
      </w:pPr>
      <w:r>
        <w:rPr>
          <w:i/>
          <w:spacing w:val="-4"/>
        </w:rPr>
        <w:t>14.ІІ.04</w:t>
      </w:r>
    </w:p>
    <w:p>
      <w:pPr>
        <w:pStyle w:val="Normal"/>
        <w:spacing w:lineRule="auto" w:line="216"/>
        <w:ind w:firstLine="126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всякі цінності є вар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чого ми лише не варт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топили де свою цін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рабстві довгім чи у кварті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3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а світі є у гір хреб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ого, Вкраїно, маєш т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ого обсіли олігарх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к бісу в прірви покот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с умовляють критики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лізьте до політик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слухаємось їх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 нас зроблять паралітик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и, склавши руки, не сид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ри поля, саджай сад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залиши Вкраїні-ненц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стойні пам’яті слід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що мій погляд на впад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крізь дивна музика гуд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проситься сама у слов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пішу! Бо забуття вкраде.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иросли коли, дівчата?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ерце світиться у тата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іби вчора ще води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весняний парк гуля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егко котиться мій віз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вз старий сосновий лі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співаю на всі груд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не хочу лити сліз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0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д Рильського одержав лист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І весь від нього засвітивсь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Які були в нас класик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прошується, жаль, коли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сь й Тичина – висота!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еж написав мені лис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асу знайшов й поради да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бадьоро побажав: літай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осюрин мальовничий почерк…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клоняюся співцю охоче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наче сонечка шматок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кинув в серце парубоч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ощастило видать збірок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ецензії гарчали звіро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чим дрібніший рецензент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тим дошкульнішим був вирок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ради чую: не біж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оров’ячко побереж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вляв, рахуйся із літами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е вмію, сидячи, я жить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4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е хочеться ставати в поз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сісти радий би за прозу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сь Щегельський радив це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віршах, жаль, звихнувся розу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Засилля графоманів! – крик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же не одного з нас прирік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я б сказав: дивіться пильн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не прогавить материк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6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Планеті сталінізм нашкоди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е менш фашистські верховод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равці зловісні сатан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грались долями народ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 то на сміх, чи то іздур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м рекламують скрізь культур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у, що Захід наплоди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ч стрибай до ями з муру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ачний будинок новий вирос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то у нім житиме? Річ не прос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кільки енергії вгачують люд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ці, скажем чесно, мертвотні міста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1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їхала десь до Італії жінк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дома у неї лишилась дитинк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де довга розлука і праця тяжк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го проклинатиме бідна вкраїнк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сяйві яскравім гримлять рестора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ріють нового життя капітан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 мають в кишенях тугі гаманц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ж проситься слово до них “вуркагани”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сяке зло, що болі спричин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убиває світлу радість дн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 неба падає – з неправди виростає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кожного корінчики – брехн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плющив очі власні злі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Іщезло світло на Землі!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верещав на всю горлянк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ивуються старі й мал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3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Серед відомих всім імен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авно красується “Рентген”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ван Пулюй – здавалось правд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у славу чесну сам пожн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ело уже не має сил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доров’ям місто освіжи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 те, невдячне, усю кро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нього висмоктало з жил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думав, Господи прос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нове століття забрести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А, бач, зустрів його і друзя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ишу і досі ще лис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мати душу молод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римай в спортивній формі дух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А станеш скиглити і гнутись – 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обминеш якусь бід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би не воїнство УП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ли б кацапи у степа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ми б оленів пасли в тундр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мерзлоту лягали б спа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8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Історія Вкраїни – жах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 є підлоті десь меж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ороги нас не щадил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Боже! Миру побажа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2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ий іще народ дурний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глянь в задрипані Лубн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лліч в них бовваніє й дос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адянські вулиці у ни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Ця мова для вождя незвичн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неї пробирає відчай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ле потрібна для розмов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мов спецівка робітнич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ет читав. У залі люди спал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декотрі у носі колупалис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чекали, щоб настав хутчіш кінець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олодним словом серця не запалиш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 дюжини віршів збірку стули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Книжку я маю! – усім розхваливсь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Як набралось таких ліліпуточок вісі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ебе знаменитістю він уяви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ніатюрам я не зрадив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устої не люблю бравад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й прислужились рубаї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 менше слів, там більше правд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агатством хоче ошорош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ивіться: я який хороший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 ж мусим шанувати мудрість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аріше слово, аніж грош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півська братія пихата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Сотворила з Бога ка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вірте їй: Бог не карає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арається благословля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агато зустрічав дівча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скільки сонця в їх очах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голоси, слова і сміх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Як Божа музика звуча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удентські сонячні літ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алека юність золота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аш спів із міста понад Буго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мене й досі долі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іта студентські. Бідні, бідн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с клято обсідали злидні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Та не зважали ми на них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високо тримали гідніс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3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курсі між дівчат один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умним лелекою ходи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в жодну з них не закохавс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був же, був я молодим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0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Однокурсниці – дівчат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же серцем докричатис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докликатися вас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ад би всіх вас зустрічат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удентських літ чотири рочки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ідворкотіли голубочк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шивши сиротливий ще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однокурсниць добрі оч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школо, наш десятий клас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Всього дванадцятеро нас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лиш дві дівчини, мов квітк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 всіх і досі бачу в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Експеримент. За милу душ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амбуру стяв. Приправив груш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яблуньки й листочка не лишилос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е буде – визнати те муш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деш до України т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з неї щонайбільш тягт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що ж несеш їй узамін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шків із сім словес пустих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верезий – в церкві свічку ставиш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молитві Божу Матір славиш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оковитої набравшись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 неї всю сім’ю відправиш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еклама – все лише для ті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може, щось й душа хотіла б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думаймо, поки від нас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небеса не полеті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вихідний старенький піп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бравсь як самогонний чіп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про любов пісні спів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авда, неголосно – охрип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з чим-то вибрались в дорог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дучи до істини, до Бога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 брехнею, з торбою гріхів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бачить Божого порог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4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ивотів наледве кріпак бідний,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Колгоспник мав ще більші злид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міщик там, тут більшовик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птали в гній селянську гідніс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то би у світі в те повіри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рідні діти маму з’їли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в нас до цього довел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ільшовицькі бузувір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аніш історія не знал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так держава грабувал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ої народи, як Союз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жити довгий вік збиралас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смердівсь більшовицький ду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лізлась як гнилий кожух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хвалена Країна Рад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асливим буде мій онук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ело вкраїнське вимирає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вичаїв свічка догорає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д мовою вбивають кіл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удьга і смог висять над крає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сійські плодяться поп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таргани або клоп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плюють на нашу Україн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як же гнів не закипить?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сусіди не уникли криз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Росію вдерся деспотиз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душить демократію.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сь так починавсь фашиз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рик московського пера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сія вперто вимир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ж бити слід хутчій у дзвон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поки є іще пор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Тузл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оскалі загрузл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вовк в трясовину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Кому цей треба вузлик?</w:t>
      </w:r>
    </w:p>
    <w:p>
      <w:pPr>
        <w:pStyle w:val="Normal"/>
        <w:spacing w:lineRule="auto" w:line="216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Росії знову скрізь теракт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дають спокійно спа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е відомо хто прикри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арасолькою пірат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59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Глава</w:t>
      </w:r>
      <w:r>
        <w:rPr>
          <w:rStyle w:val="FootnoteCharacters"/>
          <w:rStyle w:val="FootnoteAnchor"/>
          <w:spacing w:val="-4"/>
        </w:rPr>
        <w:footnoteReference w:customMarkFollows="1" w:id="10"/>
        <w:t>*</w:t>
      </w:r>
      <w:r>
        <w:rPr>
          <w:spacing w:val="-4"/>
        </w:rPr>
        <w:t xml:space="preserve"> відкрив свої воро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сунула в них китайо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Чисельність росіян зрост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більшає і раса жов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усі в Росії шові</w:t>
      </w:r>
      <w:r>
        <w:rPr>
          <w:rStyle w:val="FootnoteCharacters"/>
          <w:rStyle w:val="FootnoteAnchor"/>
          <w:spacing w:val="-4"/>
        </w:rPr>
        <w:footnoteReference w:customMarkFollows="1" w:id="11"/>
        <w:t>*</w:t>
      </w:r>
      <w:r>
        <w:rPr>
          <w:rStyle w:val="FootnoteCharacters"/>
          <w:spacing w:val="-4"/>
        </w:rPr>
        <w:t>*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Є й політики чудов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уміють шанува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хочуть проливати кров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’яко простелився мо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демо з коханим вдвох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с вітає соловейко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Голосистим тьох-тьох-тьох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тривожені світ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вели сестер, брат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мість зустрічей щоденних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безкровлені листи.</w:t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 рідко ходимо у гост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сиджуємо вдома кості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к приручили злидні н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иван і крісло, стіл і постіль.</w:t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стечко дачне. Пустот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крім приблудного кот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чого взимку не побачиш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удьгує бідолаха та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ебе зайчатком уяви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 скільки в мене ворогів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исиця, Вовк, Собака, Яструб!.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ще й мисливців повен рі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езидент наш хоче нас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ислати на Місяць, Мар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ого післав би я ще дал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слів потрібних не прип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іж священних світових будов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йкращий храм сія – Люб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віт западе, коли із неї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лишимо ми купу др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глибінь морів течуть річк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редуть до смерті старичк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му-то й світять сумно так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небі зіроньки-свічк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6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бажанням “Будь здоров!”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хто болячки не збор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и, напившись, пхавсь додом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лиш сорочку розпоров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коком-боком ненароко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озтоптав шовковий кокон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Хіба не топче доля нас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се тяжче з кожним роком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аля явилось, щоб рос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зок – щоб радісно цвіс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усля – не тільки, щоб літа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й набирати висо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итя зіп’ялось, щоб і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просто так, а до ме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свою у небі зірк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лиш для себе засвіт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що бузок буяв – не цві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ти зорі не засвіти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Лелечик в небо не піднявс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ля чого кожен із вас жив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 холоді морських глибин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кує-плаває дельфі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голові тримає світл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боїться пітьми він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римає силу у мізку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й не лякається акул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ні припливів, ні цунамі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умів збагнути суть людську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коїться у нашім домі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Хто зчинив й для чого гомін?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радяться так олігарх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 нашу вигубить свідоміс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заживемо в нашім дом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щасливі далі невідомі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ас комуняки знову зву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набивали вже оскоми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чімось, браття. Вчімось жи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шу волю борони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ловімось на гачок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російщених бандитів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7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цураймось свого слов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жила вкраїнська мов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о ж вона в усі часи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Долі нашої основ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Останній шанс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ав Бог для нс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и зорею Україну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світили межі рас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ід червоні прапор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нову кличуть вороги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инищити, бач, не встигл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країнців до ног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ройшовши воєн бурело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рашного голоду погром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 вижили і відродилис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б засівати світ добром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ерлини не насипані в вод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 мілкому затоптаному дн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бираються вони, а добуваються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ажко на шаленій глибин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мка – задум, немов дикий кін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Швидше уздечку на неї накин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то – за безмежні втече виднокол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ти вже її не зустрінеш нікол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5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задуму кожного власне лиц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блисне зіниць золотим промінцем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ніхто його образ уже не відтворить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 не закличе під тепле крильц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до Росії довіри нема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инна Росія у тому са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який край не ступить її воля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Ураз насувається тьм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Яким би хоробрим не був окупант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дорахується власних солдат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уди не поткнеться, його будуть гнат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наче скажених собак, убиват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8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іякі вибрики погод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злякають нас сьогодні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ржаву маємо свою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е дасть, щоб ми були голодн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8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Жінки, народжуйте дітей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 них вше щастя підросте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айбутнє ваше, світла радіс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ез них життя, як міх пуст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абуть, вже так судилося ме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взти до віри по сухій стер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Й на гілці України звит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алесеньке гніздечко для молитв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1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 хмарою сховався місяц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іче дорогу блискавиц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уди бреду я по дощу?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Не маю змоги роздивитьс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2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нов, горя випивши ковток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гнав біль думки у куток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уша вмовлянню не дається –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игиче чайкою вкруг серця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3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Нашу совість і наші надії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е кислотні дощі не роз’їли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о ж кріпимось, допоки є сил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оживем до святої неділі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4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ереги море злизує хвиль язиками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Раз по раз лоб з води показує камін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 наше життя жалюгідне таке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еред минулим й майбутнім вікам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5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О, як я люблю, моя дружино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смішку твою поміж сніжинок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радує століття нас нове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Знов щастя матимем ужинок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6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асвітився абажур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е й поділась туга-жур: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Миттю я тебе побачив,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Що кохаю, не скажу!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7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По стежині старості нас любов вед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Згадується часто нам сонце молоде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Бережімо, серденько, ми одне та одного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Од калюжі слизької, од вітру холодного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8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Рука водиці підлила –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Голівку ружа підве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Дрібниця? Ні! Це ж добра ласка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ід ліні душу вберегла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499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Аж розриває горе груд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Та розпач долі не розбуд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Вона не відає жалю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Лінива. Як не спить, то блудить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16"/>
        <w:ind w:firstLine="2340"/>
        <w:rPr>
          <w:spacing w:val="-4"/>
        </w:rPr>
      </w:pPr>
      <w:r>
        <w:rPr>
          <w:spacing w:val="-4"/>
        </w:rPr>
        <w:t>1500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Стискають коло життя тугі роки.</w:t>
      </w:r>
    </w:p>
    <w:p>
      <w:pPr>
        <w:pStyle w:val="Normal"/>
        <w:spacing w:lineRule="auto" w:line="216"/>
        <w:ind w:firstLine="1260"/>
        <w:rPr/>
      </w:pPr>
      <w:r>
        <w:rPr>
          <w:spacing w:val="-4"/>
        </w:rPr>
        <w:t>Піском воно крізь пальчики руки.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Ідуть та й ідуть за обрії вічні</w:t>
      </w:r>
    </w:p>
    <w:p>
      <w:pPr>
        <w:pStyle w:val="Normal"/>
        <w:spacing w:lineRule="auto" w:line="216"/>
        <w:ind w:firstLine="1260"/>
        <w:rPr>
          <w:spacing w:val="-4"/>
        </w:rPr>
      </w:pPr>
      <w:r>
        <w:rPr>
          <w:spacing w:val="-4"/>
        </w:rPr>
        <w:t>Колони великі не лиш стариків.</w:t>
      </w:r>
    </w:p>
    <w:p>
      <w:pPr>
        <w:pStyle w:val="Normal"/>
        <w:spacing w:lineRule="auto" w:line="216"/>
        <w:ind w:firstLine="39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21.ІІ.2004</w:t>
      </w:r>
    </w:p>
    <w:p>
      <w:pPr>
        <w:pStyle w:val="Normal"/>
        <w:spacing w:lineRule="auto" w:line="228"/>
        <w:ind w:firstLine="12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735070" cy="21863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6782" r="159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hanging="1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hanging="180"/>
        <w:jc w:val="center"/>
        <w:rPr>
          <w:rFonts w:ascii="Bookman Old Style" w:hAnsi="Bookman Old Style" w:cs="Bookman Old Style"/>
          <w:b/>
          <w:b/>
          <w:spacing w:val="-4"/>
          <w:sz w:val="52"/>
          <w:szCs w:val="52"/>
        </w:rPr>
      </w:pPr>
      <w:r>
        <w:rPr>
          <w:rFonts w:cs="Bookman Old Style" w:ascii="Bookman Old Style" w:hAnsi="Bookman Old Style"/>
          <w:b/>
          <w:spacing w:val="-4"/>
          <w:sz w:val="52"/>
          <w:szCs w:val="52"/>
        </w:rPr>
        <w:t>Книжка шоста</w:t>
      </w:r>
    </w:p>
    <w:p>
      <w:pPr>
        <w:pStyle w:val="Normal"/>
        <w:spacing w:lineRule="auto" w:line="228"/>
        <w:ind w:firstLine="1260"/>
        <w:rPr>
          <w:rFonts w:ascii="Bookman Old Style" w:hAnsi="Bookman Old Style" w:cs="Bookman Old Style"/>
          <w:b/>
          <w:b/>
          <w:spacing w:val="-4"/>
          <w:sz w:val="52"/>
          <w:szCs w:val="52"/>
        </w:rPr>
      </w:pPr>
      <w:r>
        <w:rPr>
          <w:rFonts w:cs="Bookman Old Style" w:ascii="Bookman Old Style" w:hAnsi="Bookman Old Style"/>
          <w:b/>
          <w:spacing w:val="-4"/>
          <w:sz w:val="52"/>
          <w:szCs w:val="52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  <w:drawing>
          <wp:inline distT="0" distB="0" distL="0" distR="0">
            <wp:extent cx="3769995" cy="2527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2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Шістнадцята сотня</w:t>
      </w:r>
    </w:p>
    <w:p>
      <w:pPr>
        <w:pStyle w:val="Normal"/>
        <w:spacing w:lineRule="auto" w:line="220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501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Зведеться світанок, і стане він днем.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>Від обрію сонце увись відіпхне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І буде воно до смерку поливати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Всю землю цілющим вогнем.</w:t>
      </w:r>
    </w:p>
    <w:p>
      <w:pPr>
        <w:pStyle w:val="Normal"/>
        <w:spacing w:lineRule="auto" w:line="220"/>
        <w:ind w:firstLine="414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21.ІІ.04</w:t>
      </w:r>
    </w:p>
    <w:p>
      <w:pPr>
        <w:pStyle w:val="Normal"/>
        <w:spacing w:lineRule="auto" w:line="220"/>
        <w:ind w:firstLine="12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502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Дуби над гаєм верховодять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А сосни в гості не приходять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Прибиті радіацією,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Десь на Поліссі в зоні бродять.</w:t>
      </w:r>
    </w:p>
    <w:p>
      <w:pPr>
        <w:pStyle w:val="Normal"/>
        <w:spacing w:lineRule="auto" w:line="220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503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Все частіш стежину в мої сни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>Топчуть матінка з своєї останньої весни.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 xml:space="preserve">Перед пам’ятю їх я щораз відчуваю 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Все більше і більше вини.</w:t>
      </w:r>
    </w:p>
    <w:p>
      <w:pPr>
        <w:pStyle w:val="Normal"/>
        <w:spacing w:lineRule="auto" w:line="220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504</w:t>
      </w:r>
    </w:p>
    <w:p>
      <w:pPr>
        <w:pStyle w:val="Normal"/>
        <w:spacing w:lineRule="auto" w:line="220"/>
        <w:ind w:firstLine="1260"/>
        <w:rPr/>
      </w:pPr>
      <w:r>
        <w:rPr>
          <w:spacing w:val="-4"/>
        </w:rPr>
        <w:t>Спогад проліском цвіте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Сходить сонце золоте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А надійде вечір-віхола –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Снігом стежку замете.</w:t>
      </w:r>
    </w:p>
    <w:p>
      <w:pPr>
        <w:pStyle w:val="Normal"/>
        <w:spacing w:lineRule="auto" w:line="220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505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Заховайся за колись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І на себе подивись: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Став таким, яким хотілось,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Чи в ніщо переродивсь?</w:t>
      </w:r>
    </w:p>
    <w:p>
      <w:pPr>
        <w:pStyle w:val="Normal"/>
        <w:spacing w:lineRule="auto" w:line="220"/>
        <w:ind w:firstLine="126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uto" w:line="220"/>
        <w:ind w:firstLine="2340"/>
        <w:rPr>
          <w:spacing w:val="-4"/>
        </w:rPr>
      </w:pPr>
      <w:r>
        <w:rPr>
          <w:spacing w:val="-4"/>
        </w:rPr>
        <w:t>1506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Гармидер, розпуста і блуд не стиха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На тісній планеті – планеті гріха.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Спокійно лежить в складі атомна бомба</w:t>
      </w:r>
    </w:p>
    <w:p>
      <w:pPr>
        <w:pStyle w:val="Normal"/>
        <w:spacing w:lineRule="auto" w:line="220"/>
        <w:ind w:firstLine="1260"/>
        <w:rPr>
          <w:spacing w:val="-4"/>
        </w:rPr>
      </w:pPr>
      <w:r>
        <w:rPr>
          <w:spacing w:val="-4"/>
        </w:rPr>
        <w:t>Й на наше життя зазіха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0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нас ноги й досі носять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ільки банд вже розвелося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т не очистимо від них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ші душі заголося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0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ремно полотно наживи тчеш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щастя ти від себе не втечеш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будиться перед прощанням совіс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ї вогонь безчестя опеч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0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небі мого кохання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ста зоря світан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йвір заводить пісню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Жаль, що вона остан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тами серця вилива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ю любов до тебе, Р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охоплює печал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край чужий ти відпливаєш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ладі вигідно трим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с в туманах дурнувати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не бачили тог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м займаються пір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уркагани жінку б’ють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омусь це вигідно, мабуть?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раще ловиться там риб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суцільна каламу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чого робиться вино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 це відомо вже давно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ним горе залив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еселитись заодн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крили ми нові сві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ж привезли собі звідтіль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ютюн, наркотики, розпуст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пісні гримучі та пус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те, що вмів оцей підлотник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инних бити і коло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му ось шану воздаю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ризначають різні льго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кумир – жорстокий Сталі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пес чужинської навал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с, українців, нищив, нищ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каже: “Мало вас стріляли!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сковський кат в душі раді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шаючи мільйони вдів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ще, напевно, більше сирі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о, не забудь тих дн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би цей виродок хот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ернутись до своїх “братів”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Україну мордува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дається б, повз на живо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1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так дуже хоче він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ов приєднатись до Москв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вимітається до неї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буде там мерзотник св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гляньте в себе – там го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-ні! Не зла, таки доб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добувать його для інши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буть, настала вже по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губили в Афга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свої ран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ідтоді живу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х матусі в тума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знали воєн, всяких нужд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гніту класових чинуш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вже й ходять, мов калі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точніш – уламки душ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яють сьогодні у зо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лини й суниці черво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кільки чорниць і грибів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і для людини не год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осель горезвісної зо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винесли – дзвони й ікон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родерів безчесних гур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сплавити їх за кордо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мати навіть набридл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ільки звелося на бидло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ормальних донині людей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просвіток? Й досі не видн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она. Прип’ять. Крутосх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ла. Предківські мог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і в горі світовім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сеодно ти, краю, мил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іації гадина зл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краї моїм розповзла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болісних днів не поверн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чия найщиріша сльоз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тчизна рідна. Славна Ру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трусь московський замахнувс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ім’я твоє собі привласн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й Україною горджус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2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славу не усяк здобув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й жити буде в наших душа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честь народу борон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е Довбуш, Кармалюк, Гаркуша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рогих людей хвили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берегли мені світли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Й на мене так погляне хтось,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життя моє відли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дна-єдина, – вже й темнувата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Фотокартка лишилась від тата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вік сиротою лишила мен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лінська банда прокля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в батько руки золоті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оривсь рубанок, як хоті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ива творила балалай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мав лиш щастя у жит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итинство згадую совоє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лиденна пітьма пост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горло наступає гор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сльоза у грудях застря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небі гримнув грізно грі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ж зігнувся я під ни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довкола тільки пол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тепла посмішка вес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котивсь за Прип’ять грі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ихать легко стало всім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рояснилось в Украї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мінь мій лишила ді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 Русь! Все крадене в тобі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д град-столицею горб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ерб орлиний двоголови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ім’я чуже взяла соб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ворив японець штучну кров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ш вік природу поборов?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валитися не поспішайм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 буде толк з отих розмов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а і в сні, пощо каз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ж радісно зустріти матір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ву, здорову, молод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як тяжко ролучатис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3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или наша мама кві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оливати, і сади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коло їхньої крас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огрівали серце ді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или наша мама кві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гожої весни садит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 їхнім горбиком гуд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іаційний пустун-вітер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рда монгольська – суще зло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всвіту кров’ю зали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їй віддати слід належн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ній злодійства не бу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стверджує щось хт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же бути правда т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водить вдруге – напівправд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третє – лжа на усі ст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 здоров’я зрання дб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крихітки не викид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лячками обставить старіс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окладуть пігулки кр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гила всіх нас підмет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не думаймо про т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важаймо: ми на світі віч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що життя в нас золот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плакать хочеться, спів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радість, друзям вилив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світить щедро добре сонц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ечи для нього коров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серця підведи стру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ше веселу, не сум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 дарує людям радіс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наче сонечко, яс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давнини Природа звикл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минати чоловік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чуває вічне зл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ще бачить гострі ік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ільки сили у людин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ль, що більшість марно ги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итримує, мотор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алізний, не камінн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4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уди мисль не повер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в у стінку кам’я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наставив стільки стін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ає, мабуть, Бог оди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0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ертвим нічого не бол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е варто сльози л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обсяде люте гор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велика радість ж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учше не житимеш за інши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житимеш за всіх і гірш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сь, певно, заздрить і тоб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ж тримайся веселіше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деш у чужі краї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ьози ховаючи свої?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а, від’їхавши, не здержиш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це вкриють руча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ене до хати осінь груш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зяєчка сушні насуш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зимку скип’ятить узвар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веселить сімейству душ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губив хлопчина думк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палкого поцілунк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ж злякалося дівч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розсміялось раптом лунк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5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Як не радіти за Афган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міг ще жоден окупан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іть ярмо йому на ши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льніший навіть устократ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урулла еміром прагнув ст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тав! Убивши батька й бра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потім знищив менших трьох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Щоб не посміли приклад взя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Що дала мені держава?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д тече із її жа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А що державі ти дала?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ворить не забажа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жного учила мат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Легко гілки переламати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віника – надірвеш пуп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гадайте маму, депутат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5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тчизна. Скільки світла в слові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тчизна починається з любов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а в нас усіх од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стоювать її готов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ський хліб і сало їс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ж звідки в нього ота зліс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нас, до нашої Держав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буть, і сам не відповість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Певно, краще бути сином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своєї Україн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рідну матінку люб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ніж пасинком негідни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бо духу тримай в чистот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мені сонця сій золот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тьму хмар не насовуй на ньог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нгол по ньому має леті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лумачать: віра і наука – ворог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идають з неба янголів, бог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що надіються? Невже гадаю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х, грішних, обмине Господній гнів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, не відкупишся грошима від гріхів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що тебе попутав сам лихий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яшкайся із ним. До Бога відверни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литва порятує від стих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есть не велика вічно тлі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шею не спіши старі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своє слізьми кроп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алай! Допоки Сонце світ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своє гріхом не псу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удись, людей люби, крас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ди по праведній дороз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інуй в собі всевишню су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снує Віща Сила скріз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пам’ятай! В гріхи не ліз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на Суд Страшний поклич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м не дадуть пролити слі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Україна наша не вмер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рує Дніпро. Стоїть ще Говер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неї не згасла і наша любо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с лють не злякає ворожа. Скаже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6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ки в нас вершитимуть руські поп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де образа у серці кипі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шої волі словами чужи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ляте попівство уже не присп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купант порядкує у наших церква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них прибутки висмоктує сита Москва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Допоки терпіти загарбника будем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ерквам нашим бути у наших руках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анебніший треба іще єралаш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ілується президент український наш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продажним попом промосковськи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елика у тому і наша вин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уди не поткнешся – стовпи Ілліча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люди те бачать, а люди мовч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поки як слід не очистим Вітчизн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дітимуть злидні на наших плеча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байдужа для мене свята Білорусь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а нею я зараз як син не горджусь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Донищують зайди вже мову ї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ша Білорусі – стирчить на нож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удно збагнуть життя земне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етяг гілку донизу г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калину розумі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аще, чи вона мене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Сонцю подарую серц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піснею воно озветьс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Й заповнить нею білий світ,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до труни від чаду гне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6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роникни в скрипку серця зоро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розбуди пісенні хор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бридла сіра вже нудьг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гірше голоду нас мор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Поливає кожен день,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рости не хоче пен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мав добриво помож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понув аж десять жмен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летіла окрилена струна – душі окрас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здоганяючи священного Пегас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землю гривань опустив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на ж до Сонця подала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79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агасла зіронька остан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скелю сперлося світа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дивиться в прірву життя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уди гріхи людину маня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0</w:t>
      </w:r>
    </w:p>
    <w:p>
      <w:pPr>
        <w:pStyle w:val="Normal"/>
        <w:spacing w:lineRule="auto" w:line="228"/>
        <w:ind w:firstLine="1260"/>
        <w:rPr>
          <w:spacing w:val="-10"/>
        </w:rPr>
      </w:pPr>
      <w:r>
        <w:rPr>
          <w:spacing w:val="-10"/>
        </w:rPr>
        <w:t>Сипле, сипле сиве небо сонне борошно смеркання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існя мчить на легких саня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прадавньому шлях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зсіваючи кохан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огад малює картини борі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шу селянських убогих дворів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онце велике і тепле дитинств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ядька Петра, що у танку згор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таство закинуло в хмари свій неві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огне від паводі день березнев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Прип’ятських круч позирає се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юди весна: на землі і у неб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ло моє люб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марніле, підсліпе, беззуб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же ти загаснеш в наш вік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йбутнього в тебе не буде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жене село в могилу хижацтво підл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й українська надія поблідн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губить рідну мову і лиц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з ними й волю, славу, гідніс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ичтожити Вкраїну хочеш, пане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дасться! Велично вона постан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освітить світ ганьби і з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вірю у майбутнє її славне!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ве самотньою калиною у луз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має ворогів, але не має й друз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ю увагу зосередив вс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горлі власному і пузі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ерез прірву часу кладку хитку перекину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у провідать в дальнім столітті люди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з слова мого почерпне добро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випрямить вільно натомлену спину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лю я щиро до нестя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дей з співучими серця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х наділя талантом Бог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учасники зовуть співцями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8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охмелів од щастя ранок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віжив туманом ганок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також весни б ковтну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ль, не вистачило склянок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отрібен тут погонич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ам читається Антонич</w:t>
      </w:r>
      <w:r>
        <w:rPr>
          <w:rStyle w:val="FootnoteCharacters"/>
          <w:rStyle w:val="FootnoteAnchor"/>
          <w:spacing w:val="-4"/>
        </w:rPr>
        <w:footnoteReference w:customMarkFollows="1" w:id="12"/>
        <w:t>*</w:t>
      </w:r>
      <w:r>
        <w:rPr>
          <w:spacing w:val="-4"/>
        </w:rPr>
        <w:t>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х мій кличе до небес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міняє Бог корони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1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рямує вихор через пол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диляччя крутить квол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путі його тікай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городить тіло боле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трах нічним крадеться лісо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є він голодним лисо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вітер перестр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римножив луни тріско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вною пітьми заповнений ліс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мари із неба униз полили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вгає втомлено сіра нудота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коро закінчиться все це й кол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чиняє вечір лісу бр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рах сховався між дуб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ш на хвильку зупинись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 поли вчепиться зуб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 скільки, скільки всяких див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У лісі ранок народив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повите все красо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на музику клад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енуся за днями в примарну майбу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е встигну за ними ніколи, мабу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му не встигаю й на мить озирнути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все ж відчуваю: літа відста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нце юності твоєї ся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полум’я душі не загаса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запримітити настане ще пор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агілля старості все більше навис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більше елітного панств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хає жупелами графоманст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изнавали генії того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кробом не хворіли чванст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59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й голос кволий, неспокійни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сну не збудить Украї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трібні тут гучна труб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таври грому буревій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іди лишаю на загат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ір тоне в буйній сіножат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ові народжує піс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егкі, як ластівки крила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імнадцята сотня</w:t>
      </w:r>
    </w:p>
    <w:p>
      <w:pPr>
        <w:pStyle w:val="Normal"/>
        <w:spacing w:lineRule="auto" w:line="228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краю неба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У темних дебрях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тонуло сонц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повний цебрик.</w:t>
      </w:r>
    </w:p>
    <w:p>
      <w:pPr>
        <w:pStyle w:val="Normal"/>
        <w:spacing w:lineRule="auto" w:line="228"/>
        <w:ind w:firstLine="30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16.ІІІ.04</w:t>
      </w:r>
    </w:p>
    <w:p>
      <w:pPr>
        <w:pStyle w:val="Normal"/>
        <w:spacing w:lineRule="auto" w:line="228"/>
        <w:ind w:firstLine="12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нтежиться серце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леко до звершен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літ ув обріз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міліє озерц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який страх мене не спини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шкую в лісові глибини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Чарівний папороті цві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Шукаю вперто для Вкраї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дала нам ця держав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що для неї ми нажал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кращу долю роздоб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хапаймось за кинджа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вкола не луги з дубовим гаєм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поле під жайвориним дивограє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Божа чаша золо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сонце світлом наповня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чаші дня вже світло витік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уди не глянь, по-справжньому смеркає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 стрижень думки настромився сум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якою стежкою втік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івчата – модниці новіт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имок пускають в підворіт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ми гадаєм: звідки зло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оджуються дітоньки рахітн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Нашого цвіту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усьому світ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обрати пор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ладну еліту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0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воній барви соковиті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івочі щічечки налит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ю кохану звесел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сніше сонечка засвітит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довгий вік у вас, дівча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наче хвостик у зайч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кільки всюди джигунів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Готових й той ще увірват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обивайся, чоловіч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мками щастя не прикличеш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ерце можеш наляк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тиснути його тугіш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озок – палац думок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чому ж на замок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ніяк їх узяти не можн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й чи був би в тім толк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ття мого простий статут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рвати квітів – хай росту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зріють – з них зберу насі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примножу Божу красот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озбавляй же айстр жи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ірвеш – зів’януть без пу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ша від того не зраді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 їх викинеш в смі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гатий чоловік чи бідни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кожного своя є гідніс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у потрібно шанув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пошановуємо рідни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зведем із світу злидні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сторжествує людська гідніс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льно зітхнуть матери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ру почнеться шлях побідн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инішнє людство у гріха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наче пес у реп’яха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перед Богом воно стане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перебуде грізний страх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марне квітів не зрива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них я вірші посила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вони, мов золоті бджіл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лодкий нектар з них збира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1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наче зорі золот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небі наших почутті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ова виблискують звичай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доторкається їх тін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не карав колись Господ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имаймо міцно нашу пло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служиться тут і нагайк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Шлея добряча і оброть</w:t>
      </w:r>
      <w:r>
        <w:rPr>
          <w:rStyle w:val="FootnoteCharacters"/>
          <w:rStyle w:val="FootnoteAnchor"/>
          <w:spacing w:val="-4"/>
        </w:rPr>
        <w:footnoteReference w:customMarkFollows="1" w:id="13"/>
        <w:t>*</w:t>
      </w:r>
      <w:r>
        <w:rPr>
          <w:spacing w:val="-4"/>
        </w:rPr>
        <w:t>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селі вироджуються ді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й шибку нікому розби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ись гасали цілі згра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му ж тепер йому радіти?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селі купити легко хат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треба важко працюв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те заробиш катма щ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міста мажуть салом п’яти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опущеними вниз плеча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По небу вічної печалі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Лякливо Молодик бреде –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рани Землю розкачали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ду по землі із чесними очим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 людину зле сказать боюс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сіроокий з давнини хлопчин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гріха мого не відвернувся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мовкніть ви, о Бога ради!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демагогам би порад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ведено життям давно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море слів, там крапля правди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житті дорогу проклада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ліктями, не кулаками. Знай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’які слова і камінь круша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м стежку стеле крутиз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тигають груди неб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ад оголює вже ребр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сіх позбувшися багатст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інь йде по світу жебр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рукованому – шана завш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ж одни учитель кращ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ж дві книжки. Навіть тр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читель – світло мудре наш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2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іба один ми мали шанс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ощасливити міг на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користались, а підлюки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родавали всіх щора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жна думка серце ма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очей своїх шук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– уявляєте? – знаход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не завжди це був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ом село мовчазним стало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кріпацтва й то співа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мовчало у війн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же, дущу закопало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спав й не спить народ ніко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у дуплі у холод бджо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уде постійно, шурхоти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има втомляє крила квол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хочеш, друже, щастя м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 нього слід постійно дб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надію вір, у свій наро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будь таким, як він, – крилатим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серце змучилось, бол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е потрібно сльози л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иматись, гуртуватись треб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дружно воріженьків бит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тів би оспівати влад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совість, як любов, як правд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ж чи винен, що вон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шилася в наживу, зраду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влада нас навчила крас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успільне до кишені клас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оділила весь народ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 зловорожі класи – кас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радянський час – ото житуха!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рехні було – не переслух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голод замінив жи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ласощі була макух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хоче повернуть слід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агітує за “туди”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тижнів три поголоду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тим наїсться лободи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3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 слово! Чесним свідком стан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’явився цвинтар ще один – Бреслань</w:t>
      </w:r>
      <w:r>
        <w:rPr>
          <w:rStyle w:val="FootnoteCharacters"/>
          <w:rStyle w:val="FootnoteAnchor"/>
          <w:spacing w:val="-4"/>
        </w:rPr>
        <w:footnoteReference w:customMarkFollows="1" w:id="14"/>
        <w:t>*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ра би запитать Росію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е досить з тебе катувань?!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би у 47-ім не УП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нов би сталінська чума туп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кликала би тридцять треті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у нищити в степах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магоги-віртуоз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забули наші сльоз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ову кличуть в комуніз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поряджать в Сибір обози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лавно жив Дмитро Зануд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в селі знайшовсь Іуда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органи брехню писнув..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вернувсь трудар “оттуда”.</w:t>
      </w:r>
    </w:p>
    <w:p>
      <w:pPr>
        <w:pStyle w:val="Normal"/>
        <w:spacing w:lineRule="auto" w:line="228"/>
        <w:ind w:firstLine="12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ригадир червоний, зли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ро схопивши, піч залив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Час, Тетяно, в полі бу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рщ варить нема коли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лодний сорок сьомий рік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 нас кількоро чоловік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брав навіки з цього світ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госп наш звався “Більшовик”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уді, голодні, напівгол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дил по війні до школ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ірили в радянський ра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лібця не бачивши ніко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6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ридцять мільйонів – це не жарт!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ищив північний окупан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с, українців, в час радянськи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ий ще треба тяжчий кат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7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гадав, оглянувшись назад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рубує Марина сад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таліна кляне про себ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й більшовицький підлий ла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у злісно знов потроша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різьсуща податкова воша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Ще й казначейська хижа р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ема холери на цю пошес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4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кримінал у нас є попит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ого ніц у всій Європі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Як ментам справитися з ним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Коли важкі напасли поп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полі жінку грім уб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чка прийшла до голов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На домовину дощок треба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Таких багато є, як в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удовиці вкрав коров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так напився на Покров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невдовзі й околі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братись не зміг із ров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ар’єрська нелюдська мармиз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-під хати городи вріза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равсь нажити орде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овіть? Та його не гриз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п’ять колосків тітку Вір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проторили десь до Сибір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ьом її донечкам-школярка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рітство учепили, наче гир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рце думки покраяли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рли не літають зграя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одинці снують самот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 крутоярами, плая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зстрілював людей Дани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нилу пам’ять заклинил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юди хоче мати ша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йому всміхались ми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проспекті машин – розминутися нід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е тісніше й тісніше стає ув опівден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ніхто не побачить тієї оту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живий її син із Афгану приїд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устімо, колеги, шапку по кругу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поможімо бідолашному друг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ще порадує творами ві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живе влади черствість – наруг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дставила доля поету підніжк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упіть, люди добрі, нову його книжк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хай оживе його тіло і ду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лант бідолахи потрапив під кришк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5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нсію збільшили на чотири гривні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Її миттю склювали ціни, мов півні,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ніби скажені рост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ми все такі, як і завжди, пасив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0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нущаємось над життям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т загаджуєм сміття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й отруйною гидото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рабуємо майбутнього ди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ібліотека книжки не купує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азначейство так мудру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реже державний кошт?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До прірви чорної керму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тер крилами в шибку б’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ову тривожить серце мо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ільки друзів світ полишило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тратам межа хоч яка-небудь є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3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Є та межа! – відгукнулось здал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разний голос почув-таки я.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ільки цього не устигнеш збагнут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ю постане смерть чорна тво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тільки калина, Ревучий і кві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имають мене на цім білому світ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й світлочола любов до люде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існі України, дружина і ді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лю тебе як сонечко ясн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житечко рясн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исоке небо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весілля голос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ене увись ялина прибережн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ов її притягує блакить безмеж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низу річка гомони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Знай: висота й від кореня залеж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гатообіцяючий президентський перст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 поцілунок Іуди, що веде на хрес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вірмо лукавому владодержавц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туймо всі для нього громопротес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небесних перелога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стяглась пряма дорог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день на сповідь я ід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до батюшки – до Бог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6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різь ллється кров. Аж терпне Бог,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Базар і Крути, Сандармох –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юз губив життя нещадно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поки й сам, катюга, здо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юз криваву творить пля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госп в ярмі тримає ма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минуле з жахом я дивлюс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у глуху бездонну я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раму відчиняє березень весні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Голубі доріжки стелять дні яс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ж співає серце юне від любові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тебе кохаю, радісно ме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країна – честь і слава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 жаль, не наша ще держа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й звідки бути, як у ні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мови рідної, ні прав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рабстві у московськім довгі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клякли тяжко наші ног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ми вже зводимось з колі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рпіти більш немає змог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авильно твердив Мазеп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 самі дійшли до пек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ищачи самі себ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сь згубилась чільна клепк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ав я щирим патріото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широким рото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украду, все нес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свої воро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йшли із півночі пол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пи, кацапські матю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крізь по нашій Украї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ічки криваві потек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Історія – дурманять фарисеї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дасть ніякої іде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іба її у тім вин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не вчимося ми у неї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олодимир – князь великий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зливав криваві рі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з своїх святих бог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 зостались мов калі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7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конав князь всіх у ті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можна убивать брат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щадив свого він род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народу й погот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був у тому винува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розпочавсь в Русі розбрат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вичайно, він же, Володимир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 зло помножилось стокра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авні Івани Виговський, Мазеп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тіли з кривавого вийти вертеп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ий сотворила підступна Москв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ї ж не дали – дурисвіти без клеп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нголомосковія. Жадібна, лют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спину – кинджал. Ще куля, отру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олотаренко, Петлюра, Богдан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де для неї у Бога спокута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ечню Росія добива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й галас на весь світ здіймає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Тероризує нас Кавказ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віт те слухає й... дрім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ірок я не знімаю – хай сяють в виши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осінь насуває сувої хмар сумні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и згадуй солов’їв і пролісків весели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бе одну кохаю – і ти повір ме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ільки світу, стільки й цвіт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ільки й посмішок – привіт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повторного людського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олодкого й гіркого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ільки й жити і радіти!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ітаючи вві сні, я бачив пущу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в озері твар вже нині не сущ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алекий пращур зір подарував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безсмертя сколихнуло душ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ві сні літав я або чеберя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повзання не виникла потреб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ходить, що на грішну землю ц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’явивсь наш предок прямо з неб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8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оє кохання повінню спливал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утобережжя залива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ло воно, як море, чарів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, тобою зранене, стогнал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8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радив би новому поколінню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рістю свій розум не підміню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життя дано не для розваг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рні будьте мудрому горінн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аздрю я того житт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віддається не вогню – гнитт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хизується, що не пече нізвід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ї літа прирікши забутт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двиборні пропрезидентські д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повнені всі смородом брех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ж я повинен добре розібратис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не споганить майбуття мені.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олгоспи, мов корови дій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гнобителів надійні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 ті, хто горювали в ни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ивотіли без наді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тогидлий наш гаран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рабує, ніби окупан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сіх нас і нашу Украї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може, й гірше устокра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цензурщина дебел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панує в місті й села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упинім гидоту ц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ки совісті не зжер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стоті шле сто чорт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мку вузлом закрут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пустив у вірш туману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стота – не примітив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ешті між вічних байдужих світ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ранжевий колір наш край освіт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раділа Вкраїна, звелася з колі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мела із престолу продажних кат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важали гнобителі нас за во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сторія довго ярами ве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ешті позвала: “Борись, Україно!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ми відгукнулись із міста й се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трику, з поля у га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ірі тумани зганя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нце ранкове нехай попроси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Жайворе, нумо заграй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69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ракт в Іраку, а мені бол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ж сталося це на моїй Земл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ра розбоям всюди край поклас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гріхи у Бога вімол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0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Шаблями, пістолями, списа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сторія України писан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кров’ю великої слави й ганьб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побоїщах мішана-перемішана.</w:t>
      </w:r>
    </w:p>
    <w:p>
      <w:pPr>
        <w:pStyle w:val="Normal"/>
        <w:spacing w:lineRule="auto" w:line="228"/>
        <w:ind w:firstLine="39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27.І.2005 р.</w:t>
      </w:r>
    </w:p>
    <w:p>
      <w:pPr>
        <w:pStyle w:val="Normal"/>
        <w:spacing w:lineRule="auto" w:line="228"/>
        <w:ind w:firstLine="126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отня вісімнадцята</w:t>
      </w:r>
    </w:p>
    <w:p>
      <w:pPr>
        <w:pStyle w:val="Normal"/>
        <w:spacing w:lineRule="auto" w:line="228"/>
        <w:ind w:firstLine="12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ходять тихо наші мам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за зеленими жита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шають нас і наші долі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 своїми болями й сльоза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рщ український на стол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сіли дружно дітоньки мал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туся рідна від душі бажа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м щасті-долі на своїй земл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я Вітчизна біля мого серц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мій народ, що українським зветьс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іра, і молитва, що на ни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ам Бог добром і щедрістю озветьс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ов’ю щастя осві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Божим словом освя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айти його, запам’ята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м легше, ніж уберег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жу новому поколінню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аці лінню не підмінюй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неї дух наш виростає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підвладний смерті-тлінн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же, й не сяє у душі промінн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в ній не згасає й на мить горін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коли так, то в нашому житт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ще на краще бути перемінам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коную я мил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в її кохання вір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нічого не говори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дає сорочку біл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румок підказує, куди ти пішл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муток-надію мою понес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човен завмер на піску золотом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игорнувши цікавість до блиску вес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0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літували бджоли і джмел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ніги лежать у полі на рілл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линкам, соснам не страшні завії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егкі і теплі шуби зодяг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життя мені не стріти визнанн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я ж бо слава – тільки немовл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е не встигло звестися на ніжки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Байдужий вітер доокруж гул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тома перестала всіх нас мучи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ешті позбулась Вітчизна Кучм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’явилися надії нових змін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У дні й життя правдивіші і лучш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сполох вдарив малиновий дзві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велася Україна із колі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молитвою пішла у церкву Бож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дати Господу свій праведний поклі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3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ід громоносне і палке “Ура!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волі похитнулася го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епер її ще треба розібр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ічний храм Свободи змурув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ранства лопнула кор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тьма розсипалася в пра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тож прямуйм всі до сонц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Європою брататися по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тер дужий волі угор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ранжеві знамена майор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 випрямили гордо наші спин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кому більше нас не підкорит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“</w:t>
      </w:r>
      <w:r>
        <w:rPr>
          <w:spacing w:val="-4"/>
        </w:rPr>
        <w:t>Ю-щен-ко!” – гримить Майда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ремтить од люті Кучмоста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отовий всіх нас перегриз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ермо втрачаючи, тира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тах ночі в лісах літа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м чорну журу хов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доля моя не спить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нтежиться і спів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вітря – тепле млив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міння розсипається щасливо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есна вступає у свої прав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ранок нині – Боже див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1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велася до сонця Вкраїна-небог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й простелилась щаслива дорог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ешті прещира молитва її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Дійшла аж до самого Бог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ідусь оборонивсь од тічки псів дрючко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ого бабуля – хліба житнього шматко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їхній внук – дорідний парубійко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гнав собак добірним матюко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море вічності свій невід закида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ита безсмертя виловить бажа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доля учить: “Зерна сі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лави жди від урожаю!”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а і вчивсь у ВПШ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піснях жила моя душ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й вірш, божусь, не запродавс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ануючим товариша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ію я, як рідний син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країна встала із колін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побачила велике сонц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їх щасливих перемі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дарма я на світі ж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міг, народові служив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щадкові на добру згадк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й сад і слово залиши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хто повік не попрікн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вірші ці ані ме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іж фарисейства і холуйства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ворило серце їх ясн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од наш валить на Майда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злобі чорніє істукан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зупинить його не мож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годен взяти на арка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7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Боюся Вас, боюсь поцілув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спалахну як блискавки крилат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ам згорю і Вас спал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іхто не зможе нас порятув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трудом круті долаю перева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ду, спотикаючись, все далі й далі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Із вірою твердою, що мої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лов’ї не всі ще відспіва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2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природи я бунтар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ені чужа мораль отар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обминають тихо вов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міг, гасив брехні пожар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зневажав і зневажа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тих, що їхня хата скра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йдуже лупають очим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безневинного кара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би не кляті потакай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 менше зла на світі мали б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авром палімо скрізь нахаб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крил підлотних не здійма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 Прип’ять тихо гне підков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ні велося, юнаков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м зустрічав любов дівча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мріяв про пісні чудов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назву такої д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хотів хтось волю д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впаки, по неї йду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украсти, відібр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минали ні горе, ні обида, ні ху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ні доля не всміхалась – все сердитою бу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що маю їй, недобрій, доземні поклони бит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ні батька не лишила, ані рідного сел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борні за волю люті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езертиром може бу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ово поетове святе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хибить – не знайде споку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6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Пам’ять малює дійсність живу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із дитинства по світу плив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кільки згадати можна картин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х вже немає давно наяв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житті стрічав багато злих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них зазнав чимало ли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помсти в серці не трима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хочу мати зайвий гріх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любові й добро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перед щоразу легко й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ту мить собі здаюся птахо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крилах дужих золотих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3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дворі березень давно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нігом засипа вікно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Татусю, де весна бариться?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ене запитує синок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певен: зичиш ти мені добр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ов’ю палахтить твоя зор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асливий, я співаю на весь голос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Хай наша вірність не вмир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тужно ми брели під зимними вітрам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ивавилися болем наші ра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с ощасливлює теплом нове життя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скінчаться піснями наші драм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стверджував Маркс бородатий колис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по чужинськи балакає гіс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бо окупант, а чи раб купан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оде, нізащо з таким не мирис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аємо нарешті влад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шанує нас і правд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тяжка хвороба – сон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алишивсь кучмізм позад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4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реба страшнішої холер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більшовики й червоні кхмери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ця пошесть не проник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святімо наші двер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юбить нас московський брат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радіти нам не варт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гребущі в нього ру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країна – ласий шма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лігарха трусить злість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сімох ураз не з’їс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одягне штанів стільки ж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на той світ не заповіс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хлібом не стоїм у чергах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адурно перестали гори верга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-Божому вчимося жить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кінчилась сатанинська ер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уші своєї не ділю –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Всю Україні відда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щирім низькому поклон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цвіла як у ра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4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м далі старі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им більш корені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, як можу, весел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ою натомлену надію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яск від холуйського прач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ерзить Павличка і Драч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те, люблять Україн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род синами велич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царського трону російська корона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Й комуністична п’ятикутка червон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днакові наші кат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Їх не нав’яже нам “п’ята колона”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вався він у депут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високої зарпл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не дбати про народ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людей йому начхат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хаба цей, бандюга зли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якого ми – “казли”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Із нами заграє, щоби до влад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и його, дурненькі, підвез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сковський лютий цар Іван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зяв Новгород і Псков у бран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І винищив весь люд нещадно –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Лиху злобу мав на слов’я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Князь Невський – вірний пес орди –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слов’янський світ татар водив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І по собі лишав пустелю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Криваві ріки, чорний ди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Батия ріс п’ятнадцять літ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сотував монгольський сві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хоч прозвався потім Невськи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для слов’янства був банди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овгород, і Псков винищували трич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сковські орди войовнич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потім затесатись до слов’ян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кий, бач, вигляд більше лич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мперію, що грається ноже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світі аніщо не вбереж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Бо жадає постійно крові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ічно лізе на рожен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5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сковський окупант – світ бачить – знов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може, виживає нашу мов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скоріш Вкраїну залига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дійну з неї сотворить коров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сміхається на кутн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езидент Росії Путін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 би більше населит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Україну алкотрутні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Вкраїна пенсію дає, 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ін продовжує своє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В Хохляндію, що вже набрид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розрядив би пістолет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не раз наших поводир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усід північний обдурив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и можна вірить Симоненк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оч що б він там не говорив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, серце! Ширше розплющуй оч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слухайся, що клен шепоче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н дівчина на тебе жд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кохання кличе парубоч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озсипає золотавий сніп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а кучері липневих лип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соке і щедротне сонц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серце в грудях тріп та тріп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уцул червоному солдату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Ми маємо читальню-хат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 ній наш дорогий Тара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Той бюст об землю: 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Нєту такового в нас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6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У храмі Божім зайняті стол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чками тим, що вже за обрії пішл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куль червоних московитів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рдинці щедро нашу кров ли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нарікай на тьму. Світи світильник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оживуть історії картин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кі нам наша пам’ять зберегл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нагадати: крила в нас орлині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8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називай убивцю-маньяк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заслужв наймення черв’як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хай і зникне з пам’яті червою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сховищі смердоти-кізяка!</w:t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69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Не був би Порошенко ку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 засвітилися б йом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і шана незаслужена, ні влада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Або ж ще втрапив би в тюр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мністію вітати рад б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не тим, що вкраи міліард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жирують на людській бід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е й рвуться, мов чорти, до влад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діляться багаті з бідним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позбавити від злиднів?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Як там хто, а я не вірю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губили сором-гідніс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2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прави більше ніж жахливі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же дібралась до архівів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нажерлива сволот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крадає Львів і Киї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Чужинцям передать ключ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лаштувалися грачі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д України. Перше – Крим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влада наша все мовч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не чубиться голот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верхах кипить гризо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Вкраїні серце рве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живає скрізь своло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яжко бідаки зітхнул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чекали див од Юл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 настав надіям крах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Юлю з уряду зіпхнул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У московський ув обоз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агне впхатися Мороз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навік руськоязиччя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Вкраїні збереглос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сковську мову на престол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Жадає яничар-хохол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дуру випхати чимшвидш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арядитись у камзол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ставляють на посміховисько себ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ихованці давні курсу векапеб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й досі моляться на лисину відом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на лице вусате і ряб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7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нову ув душі моїй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живають рубаї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йти з життям у ногу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ути в курсі всіх поді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ОС! Іде страшна війна: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Московська рєчь – трясовин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смоктує вкраїнську мов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Рятуйте! – вже кричить вон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1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Шовіністи не скривають лю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м, українцям, у лице плюють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 xml:space="preserve">– </w:t>
      </w:r>
      <w:r>
        <w:rPr>
          <w:spacing w:val="-4"/>
        </w:rPr>
        <w:t>Мйортвие лішь хараши хахли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такі образи пику б’ють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має й крихітки секрету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плодилася Московія з багне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ливши безневинну кров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езавидна її планет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3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багнути нам усім пора: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Зло не народжує добра.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 й гнати слід його. Хай сонц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Цвіте на наших прапорах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маранчеві бої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лавлю я у рубаї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перше крові не пролито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з тих пір як світ стої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іцяв усім гарант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гнати банди всі до гра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 ж ми бачимо сьогодні?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ін заводить з ними блат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6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Маєм ми те, що маєм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Давній смог висить над крає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трашно стать на чорнозем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олем п’яти обпікає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ндюгани Украї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ховалися в щілин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вичікують той час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Щоб здирать з нас сорочин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Радісно на світі ж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ачити, як час біжи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а й про тих слід пам’ятат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то в сирій землі лежи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8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На крильцях рим думки злітают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яву рубаїв вітают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беруть частиноньку душі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еруть й... ніколи не вертають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вимріяв тебе з божественних небе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ля мене ти – квітучий світ увес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Гармонія і слів, і звуків щири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тремтіння ніжне світлих пле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1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есна підносить серце молоде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жмелем гуде русявий день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ничка весело з черемх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вій перший репортаж вед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2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бе та інших не картай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 заграві злості не згорай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ім’я – манюсінька країна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етвори її на рай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3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ерини в небі вітер поре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сипає пухом поле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Веселиться агроном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шумить пшеничне море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4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ил набираються доріжки –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дуть грибники по сироїжки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о рижики, по маслюки..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повняться на зиму діжки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5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Серце своє єднаєм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 рідним Вкраїнським краєм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Хай наша слава й мова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Силоньки набирає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6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Образ затоплює рік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течія її швидка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Я з долею порозумівся б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ле ж недоля допіка!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7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бротою заврожаїв Господь дух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ще і душу дав як радість молоду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я не забував рядків молитви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віру продовжував у своїм роду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8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Промінь сонячну пісню доніс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До Землі у заклечаний ліс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и всякий, хто пісню почує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співучим і радісним ріс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799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За хмарою вітер женеться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А та утіка наосліп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То гримне, а то спотикнеться,</w:t>
      </w:r>
    </w:p>
    <w:p>
      <w:pPr>
        <w:pStyle w:val="Normal"/>
        <w:spacing w:lineRule="auto" w:line="228"/>
        <w:ind w:firstLine="1260"/>
        <w:rPr/>
      </w:pPr>
      <w:r>
        <w:rPr>
          <w:spacing w:val="-4"/>
        </w:rPr>
        <w:t>То викреше блискавки сніп.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ind w:firstLine="2340"/>
        <w:rPr>
          <w:spacing w:val="-4"/>
        </w:rPr>
      </w:pPr>
      <w:r>
        <w:rPr>
          <w:spacing w:val="-4"/>
        </w:rPr>
        <w:t>1800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Благословили рід мій Доброта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І посмішка Ярила золота,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Щоб зло моєї долі не торкалось</w:t>
      </w:r>
    </w:p>
    <w:p>
      <w:pPr>
        <w:pStyle w:val="Normal"/>
        <w:spacing w:lineRule="auto" w:line="228"/>
        <w:ind w:firstLine="1260"/>
        <w:rPr>
          <w:spacing w:val="-4"/>
        </w:rPr>
      </w:pPr>
      <w:r>
        <w:rPr>
          <w:spacing w:val="-4"/>
        </w:rPr>
        <w:t>Й дух мій у Божих небесах літав.</w:t>
      </w:r>
    </w:p>
    <w:p>
      <w:pPr>
        <w:pStyle w:val="Normal"/>
        <w:spacing w:lineRule="auto" w:line="228"/>
        <w:ind w:firstLine="4140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>І.ХІІ.05</w:t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spacing w:val="-4"/>
        </w:rPr>
      </w:pPr>
      <w:r>
        <w:rPr>
          <w:b/>
          <w:spacing w:val="-4"/>
        </w:rPr>
        <w:t>З М І С Т</w:t>
      </w:r>
    </w:p>
    <w:p>
      <w:pPr>
        <w:pStyle w:val="Normal"/>
        <w:spacing w:lineRule="auto" w:line="228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6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19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Книжка четверта……………………………………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4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Десята сотня…………………………………………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Одинадцята сотня……………………………………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2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Дванадцята сотня……………………………………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38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Книжка п’ята…………………………………………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5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Тринадцята сотня…………………………………….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56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Чотирнадцята сотня…………………………………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7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П’ятнадцята сотня……………………………………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89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hanging="0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Книжка шоста………………………………………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rFonts w:ascii="Bookman Old Style" w:hAnsi="Bookman Old Style" w:cs="Bookman Old Style"/>
                <w:b/>
                <w:b/>
                <w:spacing w:val="-4"/>
              </w:rPr>
            </w:pPr>
            <w:r>
              <w:rPr>
                <w:rFonts w:cs="Bookman Old Style" w:ascii="Bookman Old Style" w:hAnsi="Bookman Old Style"/>
                <w:b/>
                <w:spacing w:val="-4"/>
              </w:rPr>
              <w:t>107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Шістнадцята сотня……………………………………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108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Сімнадцята сотня…………………………………….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124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64"/>
              <w:ind w:right="-288" w:firstLine="360"/>
              <w:rPr>
                <w:spacing w:val="-4"/>
              </w:rPr>
            </w:pPr>
            <w:r>
              <w:rPr>
                <w:spacing w:val="-4"/>
              </w:rPr>
              <w:t>Вісімнадцята сотня………………………………….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141</w:t>
            </w:r>
          </w:p>
        </w:tc>
      </w:tr>
    </w:tbl>
    <w:p>
      <w:pPr>
        <w:pStyle w:val="Normal"/>
        <w:spacing w:lineRule="auto" w:line="228"/>
        <w:rPr>
          <w:spacing w:val="-4"/>
        </w:rPr>
      </w:pPr>
      <w:r>
        <w:rPr>
          <w:spacing w:val="-4"/>
        </w:rPr>
      </w:r>
      <w:r>
        <w:br w:type="page"/>
      </w:r>
    </w:p>
    <w:p>
      <w:pPr>
        <w:pStyle w:val="Normal"/>
        <w:spacing w:lineRule="auto" w:line="228"/>
        <w:jc w:val="center"/>
        <w:rPr>
          <w:sz w:val="12"/>
          <w:szCs w:val="12"/>
        </w:rPr>
      </w:pPr>
      <w:r>
        <w:rPr/>
        <w:t>Літературно-художнє видання</w:t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24"/>
          <w:szCs w:val="24"/>
        </w:rPr>
        <w:t>КУБИЦЬКИЙ Іван Іванович</w:t>
      </w:r>
    </w:p>
    <w:p>
      <w:pPr>
        <w:pStyle w:val="Signature"/>
        <w:spacing w:lineRule="auto" w:line="228"/>
        <w:ind w:right="56" w:hanging="0"/>
        <w:jc w:val="center"/>
        <w:rPr>
          <w:b/>
          <w:b/>
          <w:i w:val="false"/>
          <w:i w:val="false"/>
          <w:iCs w:val="false"/>
          <w:color w:val="000000"/>
          <w:spacing w:val="-4"/>
          <w:sz w:val="22"/>
          <w:szCs w:val="22"/>
        </w:rPr>
      </w:pPr>
      <w:r>
        <w:rPr>
          <w:b/>
          <w:i w:val="false"/>
          <w:iCs w:val="false"/>
          <w:color w:val="000000"/>
          <w:spacing w:val="-4"/>
          <w:sz w:val="22"/>
          <w:szCs w:val="22"/>
        </w:rPr>
        <w:t>Іду на сповідь (рубаї)</w:t>
      </w:r>
    </w:p>
    <w:p>
      <w:pPr>
        <w:pStyle w:val="Signature"/>
        <w:spacing w:lineRule="auto" w:line="228"/>
        <w:ind w:right="56" w:hanging="0"/>
        <w:jc w:val="center"/>
        <w:rPr>
          <w:b/>
          <w:b/>
          <w:i w:val="false"/>
          <w:i w:val="false"/>
          <w:iCs w:val="false"/>
          <w:color w:val="000000"/>
          <w:spacing w:val="-4"/>
          <w:sz w:val="22"/>
          <w:szCs w:val="22"/>
        </w:rPr>
      </w:pPr>
      <w:r>
        <w:rPr>
          <w:b/>
          <w:i w:val="false"/>
          <w:iCs w:val="false"/>
          <w:color w:val="000000"/>
          <w:spacing w:val="-4"/>
          <w:sz w:val="22"/>
          <w:szCs w:val="22"/>
        </w:rPr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 xml:space="preserve">Збірку видано в авторській редакції, </w:t>
      </w:r>
    </w:p>
    <w:p>
      <w:pPr>
        <w:pStyle w:val="Signature"/>
        <w:spacing w:lineRule="auto" w:line="228"/>
        <w:ind w:right="56" w:hanging="0"/>
        <w:jc w:val="cente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коштом Хмельницької міської держадміністрації</w:t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pacing w:val="-4"/>
          <w:sz w:val="12"/>
          <w:szCs w:val="12"/>
        </w:rPr>
      </w:pPr>
      <w:r>
        <w:rPr>
          <w:i w:val="false"/>
          <w:iCs w:val="false"/>
          <w:color w:val="000000"/>
          <w:spacing w:val="-4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Художньо-технічний редактор</w:t>
      </w:r>
    </w:p>
    <w:p>
      <w:pPr>
        <w:pStyle w:val="Signature"/>
        <w:ind w:right="56" w:hanging="0"/>
        <w:jc w:val="center"/>
        <w:rPr>
          <w:b/>
          <w:b/>
          <w:iCs w:val="false"/>
          <w:color w:val="000000"/>
        </w:rPr>
      </w:pPr>
      <w:r>
        <w:rPr>
          <w:b/>
          <w:iCs w:val="false"/>
          <w:color w:val="000000"/>
        </w:rPr>
        <w:t>Світлана Вишнюк</w:t>
      </w:r>
    </w:p>
    <w:p>
      <w:pPr>
        <w:pStyle w:val="Signature"/>
        <w:ind w:right="56" w:hanging="0"/>
        <w:jc w:val="center"/>
        <w:rPr>
          <w:b/>
          <w:b/>
          <w:i w:val="false"/>
          <w:i w:val="false"/>
          <w:iCs w:val="false"/>
          <w:color w:val="000000"/>
          <w:sz w:val="12"/>
          <w:szCs w:val="12"/>
        </w:rPr>
      </w:pPr>
      <w:r>
        <w:rPr>
          <w:b/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Фото</w:t>
      </w:r>
    </w:p>
    <w:p>
      <w:pPr>
        <w:pStyle w:val="Signature"/>
        <w:ind w:right="56" w:hanging="0"/>
        <w:jc w:val="center"/>
        <w:rPr>
          <w:b/>
          <w:b/>
          <w:iCs w:val="false"/>
          <w:color w:val="000000"/>
        </w:rPr>
      </w:pPr>
      <w:r>
        <w:rPr>
          <w:b/>
          <w:iCs w:val="false"/>
          <w:color w:val="000000"/>
        </w:rPr>
        <w:t>Алли Цюпак</w:t>
      </w:r>
    </w:p>
    <w:p>
      <w:pPr>
        <w:pStyle w:val="Signature"/>
        <w:ind w:right="56" w:hanging="0"/>
        <w:jc w:val="center"/>
        <w:rPr>
          <w:b/>
          <w:b/>
          <w:i w:val="false"/>
          <w:i w:val="false"/>
          <w:iCs w:val="false"/>
          <w:color w:val="000000"/>
          <w:sz w:val="12"/>
          <w:szCs w:val="12"/>
        </w:rPr>
      </w:pPr>
      <w:r>
        <w:rPr>
          <w:b/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Normal"/>
        <w:ind w:right="56" w:hanging="0"/>
        <w:jc w:val="center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</w:rPr>
        <w:t>Підписано до друку 25.10.2008</w:t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</w:rPr>
        <w:t>Формат 60х84/16. Папір офсетний.</w:t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</w:rPr>
        <w:t>Гарнітура «Times». Друк RISO.</w:t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Ум. друк. арк. 9,7. Обл.-вид. арк. 10,0</w:t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</w:rPr>
        <w:t xml:space="preserve">Наклад 150. </w:t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Signature"/>
        <w:tabs>
          <w:tab w:val="clear" w:pos="708"/>
          <w:tab w:val="left" w:pos="5954" w:leader="none"/>
        </w:tabs>
        <w:ind w:right="56" w:hanging="0"/>
        <w:jc w:val="center"/>
        <w:rPr>
          <w:i w:val="false"/>
          <w:i w:val="false"/>
          <w:iCs w:val="false"/>
          <w:color w:val="000000"/>
          <w:sz w:val="12"/>
          <w:szCs w:val="12"/>
        </w:rPr>
      </w:pPr>
      <w:r>
        <w:rPr>
          <w:i w:val="false"/>
          <w:iCs w:val="false"/>
          <w:color w:val="000000"/>
          <w:sz w:val="12"/>
          <w:szCs w:val="12"/>
        </w:rPr>
      </w:r>
    </w:p>
    <w:p>
      <w:pPr>
        <w:pStyle w:val="Normal"/>
        <w:spacing w:lineRule="auto" w:line="228"/>
        <w:jc w:val="center"/>
        <w:rPr>
          <w:spacing w:val="-6"/>
          <w:sz w:val="12"/>
          <w:szCs w:val="12"/>
        </w:rPr>
      </w:pPr>
      <w:r>
        <w:rPr>
          <w:spacing w:val="-6"/>
          <w:sz w:val="20"/>
          <w:szCs w:val="20"/>
        </w:rPr>
        <w:t>Видано та віддруковано</w:t>
      </w:r>
    </w:p>
    <w:p>
      <w:pPr>
        <w:pStyle w:val="Normal"/>
        <w:spacing w:lineRule="auto" w:line="228"/>
        <w:jc w:val="center"/>
        <w:rPr>
          <w:spacing w:val="-6"/>
          <w:sz w:val="12"/>
          <w:szCs w:val="12"/>
        </w:rPr>
      </w:pPr>
      <w:r>
        <w:rPr>
          <w:spacing w:val="-6"/>
          <w:sz w:val="20"/>
          <w:szCs w:val="20"/>
        </w:rPr>
        <w:t>Приватне видавництво Алли Цюпак</w:t>
      </w:r>
    </w:p>
    <w:p>
      <w:pPr>
        <w:pStyle w:val="Normal"/>
        <w:spacing w:lineRule="auto" w:line="228"/>
        <w:jc w:val="center"/>
        <w:rPr>
          <w:spacing w:val="-6"/>
          <w:sz w:val="12"/>
          <w:szCs w:val="12"/>
        </w:rPr>
      </w:pPr>
      <w:r>
        <w:rPr>
          <w:spacing w:val="-6"/>
          <w:sz w:val="20"/>
          <w:szCs w:val="20"/>
        </w:rPr>
        <w:t>м. Хмельницький, вул. Ломоносова, 17.</w:t>
      </w:r>
    </w:p>
    <w:p>
      <w:pPr>
        <w:pStyle w:val="Normal"/>
        <w:spacing w:lineRule="auto" w:line="228"/>
        <w:jc w:val="center"/>
        <w:rPr>
          <w:spacing w:val="-6"/>
          <w:sz w:val="12"/>
          <w:szCs w:val="12"/>
        </w:rPr>
      </w:pPr>
      <w:r>
        <w:rPr>
          <w:spacing w:val="-6"/>
          <w:sz w:val="20"/>
          <w:szCs w:val="20"/>
        </w:rPr>
        <w:t>тел. (0382) 670987</w:t>
      </w:r>
    </w:p>
    <w:p>
      <w:pPr>
        <w:pStyle w:val="Normal"/>
        <w:spacing w:lineRule="auto" w:line="228"/>
        <w:jc w:val="center"/>
        <w:rPr>
          <w:spacing w:val="-6"/>
          <w:sz w:val="12"/>
          <w:szCs w:val="12"/>
        </w:rPr>
      </w:pPr>
      <w:r>
        <w:rPr>
          <w:spacing w:val="-6"/>
          <w:sz w:val="20"/>
          <w:szCs w:val="20"/>
        </w:rPr>
        <w:t>Свідоцтво про держреєстрацію видавців,</w:t>
      </w:r>
    </w:p>
    <w:p>
      <w:pPr>
        <w:pStyle w:val="Normal"/>
        <w:spacing w:lineRule="auto" w:line="228"/>
        <w:jc w:val="center"/>
        <w:rPr>
          <w:spacing w:val="-6"/>
          <w:sz w:val="12"/>
          <w:szCs w:val="12"/>
        </w:rPr>
      </w:pPr>
      <w:r>
        <w:rPr>
          <w:spacing w:val="-6"/>
          <w:sz w:val="20"/>
          <w:szCs w:val="20"/>
        </w:rPr>
        <w:t>виготівників та розповсюджувачів видавничої продукції</w:t>
      </w:r>
    </w:p>
    <w:p>
      <w:pPr>
        <w:pStyle w:val="Normal"/>
        <w:spacing w:lineRule="auto" w:line="216"/>
        <w:jc w:val="center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Серія ХЦ №019 від 25.02.2002р.</w:t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28"/>
        <w:jc w:val="center"/>
        <w:rPr>
          <w:spacing w:val="-4"/>
        </w:rPr>
      </w:pPr>
      <w:r>
        <w:rPr>
          <w:spacing w:val="-4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8391" w:h="11906"/>
      <w:pgMar w:left="1304" w:right="1077" w:gutter="0" w:header="0" w:top="1077" w:footer="90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артовий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олоденьке яблучко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Французький вчений-фізик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еликий математик про Лавуазьє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Винахідник паперу з Китаю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розумінні “загинув”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Шеварднадзе купив собі вілу в Баден-Баден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уда будувалася в 1936-39 роках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езидент Росії Путін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Шовіністи.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Богдан – Ігор Антонич – український поет (1909-1937)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уздечка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північній Осетії в 2004 р., серпень-вересень.</w:t>
      </w:r>
    </w:p>
  </w:footnote>
</w:footnote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gnature">
    <w:name w:val="Signature"/>
    <w:basedOn w:val="Normal"/>
    <w:pPr>
      <w:autoSpaceDE w:val="false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54:00Z</dcterms:created>
  <dc:creator>user</dc:creator>
  <dc:description/>
  <cp:keywords/>
  <dc:language>en-US</dc:language>
  <cp:lastModifiedBy>boss</cp:lastModifiedBy>
  <cp:lastPrinted>2008-10-23T16:31:00Z</cp:lastPrinted>
  <dcterms:modified xsi:type="dcterms:W3CDTF">2008-10-27T08:52:00Z</dcterms:modified>
  <cp:revision>10</cp:revision>
  <dc:subject/>
  <dc:title>Десята сотня</dc:title>
</cp:coreProperties>
</file>