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b/>
          <w:b/>
          <w:sz w:val="28"/>
        </w:rPr>
      </w:pPr>
      <w:r>
        <w:rPr>
          <w:b/>
          <w:sz w:val="28"/>
        </w:rPr>
        <w:t>МІНІСТЕРСТВО ЕКОЛОГІЇ ТА ПРИРОДНИХ РЕСУРСІВ УКРАЇН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ЕПАРТАМЕНТ ГЕОДЕЗІЇ, КАРТОГРАФІЇ ТА КАДАСТРУ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ind w:left="2880" w:right="-709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НСТРУКЦІЯ</w:t>
      </w:r>
    </w:p>
    <w:p>
      <w:pPr>
        <w:pStyle w:val="TextBody"/>
        <w:rPr>
          <w:sz w:val="28"/>
        </w:rPr>
      </w:pPr>
      <w:r>
        <w:rPr>
          <w:sz w:val="28"/>
        </w:rPr>
        <w:t xml:space="preserve">з передачі українською мовою </w:t>
      </w:r>
    </w:p>
    <w:p>
      <w:pPr>
        <w:pStyle w:val="TextBody"/>
        <w:rPr>
          <w:sz w:val="28"/>
        </w:rPr>
      </w:pPr>
      <w:r>
        <w:rPr>
          <w:sz w:val="28"/>
        </w:rPr>
        <w:t>географічних назв і термінів Італ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2880" w:right="-709" w:firstLine="72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Київ - 200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4"/>
        <w:ind w:right="-709" w:firstLine="720"/>
        <w:rPr>
          <w:lang w:val="en-US"/>
        </w:rPr>
      </w:pPr>
      <w:r>
        <w:rPr>
          <w:lang w:val="en-US"/>
        </w:rPr>
      </w:r>
    </w:p>
    <w:p>
      <w:pPr>
        <w:pStyle w:val="Heading4"/>
        <w:ind w:right="-709" w:firstLine="720"/>
        <w:rPr/>
      </w:pPr>
      <w:r>
        <w:rPr/>
      </w:r>
    </w:p>
    <w:p>
      <w:pPr>
        <w:pStyle w:val="Heading4"/>
        <w:ind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К 528 (06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ІНСТРУКЦІЯ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дач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країнською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овою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еографічних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зв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рмінів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талії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ид. 1 - К.: Міністерство екології т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родних ресурсів України, 20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 xml:space="preserve">Інструкція є нормативним документом, що видається з метою упорядкування  передачі українською мовою географічних назв і термінів </w:t>
      </w:r>
      <w:r>
        <w:rPr>
          <w:rFonts w:cs="Times New Roman" w:ascii="Times New Roman" w:hAnsi="Times New Roman"/>
          <w:sz w:val="20"/>
          <w:lang w:val="uk-UA"/>
        </w:rPr>
        <w:t>Італії</w:t>
      </w:r>
      <w:r>
        <w:rPr>
          <w:rFonts w:cs="Times New Roman" w:ascii="Times New Roman" w:hAnsi="Times New Roman"/>
          <w:sz w:val="20"/>
        </w:rPr>
        <w:t xml:space="preserve"> в різних наукових, навчальних, довідкових, інформативних і картографічних виданнях тощ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нструкція призначена для використання в установах, організаціях та підприємствах, діяльність яких пов’язана із застосуванням географічних наз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Інструкція розроблена Державним науково-виробничим підприємством “Картографія”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 xml:space="preserve">Уклав </w:t>
      </w:r>
      <w:r>
        <w:rPr>
          <w:rFonts w:cs="Times New Roman" w:ascii="Times New Roman" w:hAnsi="Times New Roman"/>
          <w:sz w:val="20"/>
          <w:lang w:val="uk-UA"/>
        </w:rPr>
        <w:t>Ю.І.Лоза</w:t>
      </w:r>
      <w:r>
        <w:rPr>
          <w:rFonts w:cs="Times New Roman" w:ascii="Times New Roman" w:hAnsi="Times New Roman"/>
          <w:sz w:val="20"/>
        </w:rPr>
        <w:t>. Редактор В.З.Пономаренко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нструкція схвалена і рекомендована до видання Національною радою з географічних наз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одиться в дію з 01.01.2002 р.</w:t>
      </w:r>
    </w:p>
    <w:p>
      <w:pPr>
        <w:pStyle w:val="Normal"/>
        <w:ind w:firstLine="426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©  Мінекоресурсів України, 2001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1"/>
        <w:ind w:left="360" w:hanging="0"/>
        <w:rPr>
          <w:rFonts w:cs="Times New Roman"/>
        </w:rPr>
      </w:pPr>
      <w:r>
        <w:rPr>
          <w:rFonts w:cs="Times New Roman"/>
        </w:rPr>
        <w:t>1. ЗАГАЛЬНІ ПОЛОЖЕННЯ</w:t>
      </w:r>
    </w:p>
    <w:p>
      <w:pPr>
        <w:pStyle w:val="Style11"/>
        <w:ind w:left="360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2"/>
        <w:rPr>
          <w:rFonts w:cs="Times New Roman"/>
        </w:rPr>
      </w:pPr>
      <w:r>
        <w:rPr>
          <w:rFonts w:cs="Times New Roman"/>
        </w:rPr>
        <w:t>1.1. Ця інструкція визначає основні правила передачі українською мовою італійських географічних назв. У її основу покладено принцип фонетичної транскрипції.</w:t>
      </w:r>
    </w:p>
    <w:p>
      <w:pPr>
        <w:pStyle w:val="Style12"/>
        <w:rPr/>
      </w:pPr>
      <w:r>
        <w:rPr/>
        <w:t xml:space="preserve">1.2. </w:t>
      </w:r>
      <w:r>
        <w:rPr>
          <w:rFonts w:cs="Times New Roman"/>
        </w:rPr>
        <w:t>Назви географічних об’єктів Італії та італійські назви Корсіки, Швейцарії (кантон Тічіно) передаються українською мовою з максимальним наближенням до звучання цих назв у мові-джерелі, тобто італійській мові.</w:t>
      </w:r>
    </w:p>
    <w:p>
      <w:pPr>
        <w:pStyle w:val="Style12"/>
        <w:rPr>
          <w:rFonts w:cs="Times New Roman"/>
        </w:rPr>
      </w:pPr>
      <w:r>
        <w:rPr>
          <w:rFonts w:cs="Times New Roman"/>
        </w:rPr>
        <w:t>1.3. Географічні назви Сардінії, де поруч з італійською вживається також сардінська мова, передаються згідно з правилами цієї інструкції.</w:t>
      </w:r>
    </w:p>
    <w:p>
      <w:pPr>
        <w:pStyle w:val="Style12"/>
        <w:rPr/>
      </w:pPr>
      <w:r>
        <w:rPr>
          <w:rFonts w:cs="Times New Roman"/>
        </w:rPr>
        <w:t>1.4. Для назв області Трентіно-Альто-Адідже, де офіційно вживається подвійне написання (італійською та німецькою мовами), вибирається тільки італійський варіант назви</w:t>
      </w:r>
      <w:r>
        <w:rPr/>
        <w:t>.</w:t>
      </w:r>
    </w:p>
    <w:p>
      <w:pPr>
        <w:pStyle w:val="Style12"/>
        <w:rPr/>
      </w:pPr>
      <w:r>
        <w:rPr>
          <w:rFonts w:cs="Times New Roman"/>
        </w:rPr>
        <w:t>1.5. Французькі назви прикордонних із Францією частин території Італії (Валле-д’Аоста, П’ємонт</w:t>
      </w:r>
      <w:r>
        <w:rPr>
          <w:rFonts w:cs="Times New Roman"/>
          <w:lang w:val="ru-RU"/>
        </w:rPr>
        <w:t>)</w:t>
      </w:r>
      <w:r>
        <w:rPr>
          <w:rFonts w:cs="Times New Roman"/>
        </w:rPr>
        <w:t xml:space="preserve"> передаються за правилами передачі французьких назв. Для подвійних назв області Валле-д’Аоста (італійських та французьких) вибирається тільки італійський варіант назви.</w:t>
      </w:r>
    </w:p>
    <w:p>
      <w:pPr>
        <w:pStyle w:val="Style12"/>
        <w:rPr>
          <w:rFonts w:cs="Times New Roman"/>
        </w:rPr>
      </w:pPr>
      <w:r>
        <w:rPr>
          <w:rFonts w:cs="Times New Roman"/>
        </w:rPr>
        <w:t>1.6. Правила передачі цілої низки об’єктів, щодо яких склалася стійка традиція передачі українською мовою, описано у розділі 4 “Традиційні назви”.</w:t>
      </w:r>
    </w:p>
    <w:p>
      <w:pPr>
        <w:pStyle w:val="Style12"/>
        <w:rPr/>
      </w:pPr>
      <w:r>
        <w:rPr>
          <w:rFonts w:cs="Times New Roman"/>
        </w:rPr>
        <w:t xml:space="preserve">1.7. В інструкції подано орієнтовний список основних географічних термінів та інших слів, які входять до складу географічних назв Італії (додаток 1), перелік головних скорочень, що зустрічаються на географічних картах Італії (додаток 2) і короткі відомості про граматику італійської мови (додаток </w:t>
      </w:r>
      <w:r>
        <w:rPr/>
        <w:t>3).</w:t>
      </w:r>
    </w:p>
    <w:p>
      <w:pPr>
        <w:pStyle w:val="Normal"/>
        <w:ind w:firstLine="397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1"/>
        <w:rPr>
          <w:rFonts w:cs="Times New Roman"/>
        </w:rPr>
      </w:pPr>
      <w:r>
        <w:rPr>
          <w:rFonts w:cs="Times New Roman"/>
        </w:rPr>
        <w:t>2. ПРАВИЛА ПЕРЕДАЧІ ЛІТЕР ТА БУКВОСПОЛУЧЕНЬ</w:t>
      </w:r>
    </w:p>
    <w:p>
      <w:pPr>
        <w:pStyle w:val="Style12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Style12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.1. </w:t>
      </w:r>
      <w:r>
        <w:rPr>
          <w:rFonts w:cs="Times New Roman"/>
        </w:rPr>
        <w:t>Таблиця передачі українською мовою літер та буквосполучень італійської мови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  <w:r>
        <w:br w:type="page"/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3"/>
        <w:gridCol w:w="1134"/>
        <w:gridCol w:w="2268"/>
        <w:gridCol w:w="2551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pageBreakBefore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№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талійсь-ка літера або букво-сполу-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Передача українсь-кою мовою (у дужка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фонети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ий знак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зиція у сл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икл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35255</wp:posOffset>
                      </wp:positionV>
                      <wp:extent cx="575945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pt,10.65pt" to="451.85pt,10.6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j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]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 дифтонг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Tablisa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) на початку слова та у буквосполучення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aia, eia, oia, uia </w:t>
            </w:r>
          </w:p>
          <w:p>
            <w:pPr>
              <w:pStyle w:val="Tablisa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б) завжди піс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та у більшості випадків піс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та інших приголосних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в) у закінченн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іс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и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сного, окрі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c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g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Tablisa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піс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>g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>gl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 усіх інших випад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zz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ццо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a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Б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qu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e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Аквіл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o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но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cia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К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нча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Ґ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ре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П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ве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cett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Д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ччето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mbar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Ломбард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a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Пав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s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Ост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res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Бре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omag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Роман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agl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Ка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ller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леро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v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Ів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а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t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сті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rug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Перу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his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Ґізо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а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[ b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– А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б</w:t>
            </w:r>
          </w:p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b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d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б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594360</wp:posOffset>
                      </wp:positionV>
                      <wp:extent cx="575945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46.8pt" to="476.2pt,46.8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  <w:br/>
              <w:t>[ t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, o, 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а приголосними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e, 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asert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ер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nar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а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une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е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remon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esen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е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ont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in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та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iampin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мпі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 передачу сполучен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c, sce, s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ив. п. 3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аблиці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лученн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ia, cio, ciu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редаються відповід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а, чо, ч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88010</wp:posOffset>
                      </wp:positionV>
                      <wp:extent cx="5765800" cy="0"/>
                      <wp:effectExtent l="0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5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5pt,46.3pt" to="476.2pt,46.3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c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kk ]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ч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 tt 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, o, 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а приголосними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e, 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L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c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c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lin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і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c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uri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c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lavi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ві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L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c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ч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a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c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ч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j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c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i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ч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лученн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ccia, ccio, cci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ають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ч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ч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ч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 kk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, 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в інших позиціях в італійських назвах не зустрічає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я) у кінці слова (назви Сардинії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usi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’юз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rasc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раско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ar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р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 kk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, 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в інших позиціях в італійських назвах не зустрічаєть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c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– Б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і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c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t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тт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Bardo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c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Бардо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’я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m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c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й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</w:t>
            </w:r>
          </w:p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m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sso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с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д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[ dd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d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ena – 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026795</wp:posOffset>
                      </wp:positionV>
                      <wp:extent cx="575310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80.85pt" to="475.7pt,80.8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є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[ je ]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[ je ]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[ e ]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[ e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 буквосполучення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як на початку, так і в середині слова) 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j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всіх інших випад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vol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на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r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рв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ol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Ф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л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J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si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r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st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ієст</w:t>
            </w:r>
            <w:r>
              <w:rPr>
                <w:color w:val="000000"/>
                <w:sz w:val="20"/>
                <w:szCs w:val="20"/>
                <w:lang w:val="en-GB"/>
              </w:rPr>
              <w:t>)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nn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san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icul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ікул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295910</wp:posOffset>
                      </wp:positionV>
                      <wp:extent cx="575310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23.3pt" to="475.7pt,23.3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[ f ]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ф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[ ff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olign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інь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Mont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alc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ьк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f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lag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ф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ґ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734060</wp:posOffset>
                      </wp:positionV>
                      <wp:extent cx="577215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2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5pt,57.8pt" to="476.7pt,57.8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ґ</w:t>
            </w:r>
          </w:p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]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ж</w:t>
            </w:r>
          </w:p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, o, 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а приголосними, за винятко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у сполуче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l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) 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у сполуче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e, 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rosset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ет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aet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е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rgon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ґ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ler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ros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еро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gli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ль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ar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арр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st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o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Кастель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erul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Ферул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 передачу спо</w:t>
              <w:softHyphen/>
              <w:t>лу</w:t>
              <w:softHyphen/>
              <w:t xml:space="preserve">чен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gl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g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ив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br/>
              <w:t>пп. 15, 16 таблиці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Сполученн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i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i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передаються я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джа, джо,  дж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дж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[ddg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, 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у інших по- зиціях не зустрічаєтьс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g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a – Ф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g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д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елло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g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д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uss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g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ú – Лусс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дд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pacing w:before="57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олученн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gia,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gio, ggi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ре-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ютьс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джа, дджо,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дж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ґ</w:t>
            </w:r>
          </w:p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, 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у інших по- зиціях не зустрічаєтьс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G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mm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ме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  <w:t>V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g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ra – 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а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do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g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 – Кадо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spacing w:before="57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445770</wp:posOffset>
                      </wp:positionV>
                      <wp:extent cx="575310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35.1pt" to="475.7pt,35.1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li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ь</w:t>
            </w:r>
          </w:p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]</w:t>
            </w:r>
            <w:r>
              <w:rPr>
                <w:rFonts w:eastAsia="aa1;Symbol" w:cs="aa1;Symbol" w:ascii="aa1;Symbol" w:hAnsi="aa1;Symbol"/>
                <w:color w:val="000000"/>
                <w:sz w:val="20"/>
                <w:szCs w:val="20"/>
                <w:lang w:val="uk-UA"/>
              </w:rPr>
              <w:t>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ьї</w:t>
            </w:r>
          </w:p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між голосними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ind w:left="3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а) у кінці сло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Tablisa"/>
              <w:tabs>
                <w:tab w:val="clear" w:pos="720"/>
                <w:tab w:val="left" w:pos="33" w:leader="none"/>
              </w:tabs>
              <w:ind w:left="3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) всередині слова пе- ред приголосною;</w:t>
            </w:r>
          </w:p>
          <w:p>
            <w:pPr>
              <w:pStyle w:val="Tablisa"/>
              <w:tabs>
                <w:tab w:val="clear" w:pos="720"/>
                <w:tab w:val="left" w:pos="33" w:leader="none"/>
              </w:tabs>
              <w:ind w:left="3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) у разі, кол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l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є ар- тик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tiglia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Пітільяно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st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gl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Каст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не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gl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П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я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gl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льї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gl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Ф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льї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ione d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gl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bruzz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Тьоне-д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льї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 Абруц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spacing w:before="57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pacing w:before="57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pacing w:before="57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pacing w:before="57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pacing w:before="57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pacing w:before="57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ь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[ n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l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g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Бол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н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я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l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g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Фол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н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uo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g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é – Кв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н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є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s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g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ol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Кас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н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єт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ере- даєть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n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á – Сантья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Р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 сполученн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, g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ив. відповід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. 6 та 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таблиц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1270</wp:posOffset>
                      </wp:positionV>
                      <wp:extent cx="575310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-0.1pt" to="451.45pt,-0.1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[ i ]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й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 i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іж приголосними;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у ненаголошених закін- чення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після приго- лосних, крі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g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g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g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s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sc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;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 ненаголошеному за- кінченн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у наголошених закін- ченнях (наголос 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у поєднанні з го</w:t>
              <w:softHyphen/>
              <w:t>лос</w:t>
              <w:softHyphen/>
              <w:t>ними, коли дифтонг не утворюєть</w:t>
              <w:softHyphen/>
              <w:t xml:space="preserve">ся, або у дифтонга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піс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, попе</w:t>
              <w:softHyphen/>
              <w:t>ре</w:t>
              <w:softHyphen/>
              <w:t>ду якої  стоїть ще одна приго</w:t>
              <w:softHyphen/>
              <w:t>лос</w:t>
              <w:softHyphen/>
              <w:t xml:space="preserve">на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у сполучення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(як у дифтонгах, так і у простих сполученнях цих літер);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сполучних формах прийменника з артик- лем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a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de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ne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co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su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;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 сполучення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aio, eio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oi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ui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початку слова пе- ре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i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і</w:t>
              <w:tab/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re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вреа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la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r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Калаб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я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gu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Ліґу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я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Ґа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n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Вен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я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ho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К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o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Бо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е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ul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Ф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улі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ра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z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Б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анца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l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Б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алья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at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П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рат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t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єсте (Трієст)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asc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раска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Ме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sc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Б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наск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mp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Помп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К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м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ors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Борс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iv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quin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Ріва-д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-Тар-квіні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emetri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Vestin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Сан-Деметріо-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-Вестін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aiol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Файол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ang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-дель-Санґ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tt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тт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ffred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ффред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assa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ni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  <w:tab/>
              <w:t>Кассано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ні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o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l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nic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  <w:tab/>
              <w:t xml:space="preserve">Роччел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ніка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left" w:pos="180" w:leader="none"/>
                <w:tab w:val="center" w:pos="283" w:leader="none"/>
                <w:tab w:val="left" w:pos="510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Передавати подвійн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українською мовою треба через одн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відповідно до італійської вимови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 цей приклад див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акож правила пе- редачі екзонім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4243070</wp:posOffset>
                      </wp:positionV>
                      <wp:extent cx="5759450" cy="0"/>
                      <wp:effectExtent l="0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334.1pt" to="476.4pt,334.1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2540</wp:posOffset>
                      </wp:positionV>
                      <wp:extent cx="575310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2pt" to="447.8pt,-0.2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270</wp:posOffset>
                      </wp:positionV>
                      <wp:extent cx="5765800" cy="0"/>
                      <wp:effectExtent l="0" t="3810" r="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5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0.1pt" to="449.4pt,0.1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5080</wp:posOffset>
                      </wp:positionV>
                      <wp:extent cx="5759450" cy="0"/>
                      <wp:effectExtent l="0" t="3175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-0.4pt" to="448.9pt,-0.4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ь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’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(апостроф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ї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ере- даєть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у дифтонг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i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та суфік- са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iol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ion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їх по- хідних піс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g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sc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губн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та піс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(коли попереду цієї літери стоїть голосна, або на початку слова)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у дифтонга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та суфікса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ag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al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asc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at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an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a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та їх похідних після зубн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у дифтонга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та суфікса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ag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al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ian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iasc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iat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ie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та їх похідних піс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g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sc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губн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та піс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(коли попереду цієї літери стоїть голосна або на початку слова)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якщо 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падає наго- лос і ця літера знахо- диться після голосної піс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пере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;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пере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на по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атку слова;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у сполучення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o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u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ai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ei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oi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ui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au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ei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oi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ui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gg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дджа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ub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Ґуб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mbi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мбі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tt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тт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l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лья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л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egab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Менте</w:t>
              <w:softHyphen/>
              <w:t>ґаб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</w:t>
              <w:softHyphen/>
              <w:t xml:space="preserve">не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я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t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єті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на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Лан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onterubiag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Монте- руб’яль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c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Ґ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яск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un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Аннун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ят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c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r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Монка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єр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юзі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Ор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єт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l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єлла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nz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єнца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umici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юмічі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яре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s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Іс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я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ru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Марру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mia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А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ята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єті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u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Лаур’ян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ї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н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n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П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ї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тоні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l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Монте</w:t>
              <w:softHyphen/>
              <w:t>пуль</w:t>
              <w:softHyphen/>
              <w:t xml:space="preserve">чан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ic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Річчо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ssin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Муссінджу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s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Маршя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es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Бреш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z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Яцц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r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Єр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c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Юнкі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quil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Аквілея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ist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Пістоя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av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Савоя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Пає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При передачі цих назв укр. мовою не- обхідно пам’ятати, щ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передається я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ьй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, 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відповідно –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>ья, ьє, ь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Якщо 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падає на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лос, то воно пере- дається: Santa Luc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 Санта Луч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j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445</wp:posOffset>
                      </wp:positionV>
                      <wp:extent cx="5759450" cy="0"/>
                      <wp:effectExtent l="0" t="3175" r="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35pt" to="448.3pt,0.3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й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j ]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пере- даєть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 буквосполученн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j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як на початку, так і в середині слова)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a, e, 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ppol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пол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la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o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ланда-ді-Саво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olp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Вольп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curs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Якурс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zz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Яцц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ol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Єзол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va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Ювара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cci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Аячч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ric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Прік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лужить ознакою йотова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u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Ла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алу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usc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аруш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Літер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відсутня в італійській абетці, але зустрічається у деяких запозиченнях із інших мов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441960</wp:posOffset>
                      </wp:positionV>
                      <wp:extent cx="5759450" cy="0"/>
                      <wp:effectExtent l="0" t="317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34.8pt" to="476.2pt,34.8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l ]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ь</w:t>
            </w:r>
          </w:p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l </w:t>
            </w:r>
            <w:r>
              <w:rPr>
                <w:rFonts w:eastAsia="aa1;Symbol" w:cs="aa1;Symbol" w:ascii="aa1;Symbol" w:hAnsi="aa1;Symbol"/>
                <w:color w:val="000000"/>
                <w:sz w:val="20"/>
                <w:szCs w:val="20"/>
              </w:rPr>
              <w:t>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д голосними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 приголосними та в кінці с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ga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уґа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c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ечч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bard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мбарді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Б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цан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V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та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ast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iorgi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астель Джордж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581660</wp:posOffset>
                      </wp:positionV>
                      <wp:extent cx="5746750" cy="0"/>
                      <wp:effectExtent l="0" t="3175" r="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45.8pt" to="475.2pt,45.8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ll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ь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[ l </w:t>
            </w:r>
            <w:r>
              <w:rPr>
                <w:rFonts w:eastAsia="aa1;Symbol" w:cs="aa1;Symbol" w:ascii="aa1;Symbol" w:hAnsi="aa1;Symbol"/>
                <w:color w:val="000000"/>
                <w:sz w:val="20"/>
                <w:szCs w:val="20"/>
                <w:lang w:val="en-GB"/>
              </w:rPr>
              <w:t>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]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л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 ll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скорочених форм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st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l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’Arquato – Кас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Аркват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gi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l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mil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Редджо-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-Емілі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bet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l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Орбе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л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t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á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st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l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Чітта-ді-Кас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л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Moden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е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C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pani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н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м</w:t>
            </w:r>
          </w:p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a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m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Ма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м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rot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m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Ґрот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м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а</w:t>
              <w:softHyphen/>
              <w:t>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va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н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[ nn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n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н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n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unzia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н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унцья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vie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в’є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о</w:t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2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[ p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s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іза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let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ле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2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</w:t>
            </w:r>
          </w:p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p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uov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п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ія-Нуова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p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r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К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п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ар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3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</w:p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uercet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верчето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uiric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Сан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вірік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uafred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А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афред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живається завжди у поєднанні з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q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3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[ r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ven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авен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mo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ем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3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р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[ rr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r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ar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р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r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e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р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3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[ s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очатку слова перед голосними;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початку чи всере</w:t>
              <w:softHyphen/>
              <w:t>ди</w:t>
              <w:softHyphen/>
              <w:t>ні слова перед приго</w:t>
              <w:softHyphen/>
              <w:t xml:space="preserve">лосними, окрі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b, d, g, l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кінці слова;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ісля приголосного пе- ред голосним;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 складних словах, ко- ли перший компонент закінчується на голос- ний, а другий почина- ється 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після якого йде знову голосний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er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алер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nigall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еніґаллі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us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ьюз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erracavall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феррака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л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corz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ц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tu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itta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Пітта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Nuramin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Нурамін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o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Бо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ена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М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ала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s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Ф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асс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t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t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Мон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ант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cc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cu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Рок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к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 передачу бук- восполученн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ив. п. 3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аблиц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165860</wp:posOffset>
                      </wp:positionV>
                      <wp:extent cx="5753100" cy="0"/>
                      <wp:effectExtent l="0" t="3175" r="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91.8pt" to="475.7pt,91.8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[ z ]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бо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]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</w:t>
            </w:r>
          </w:p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 початку та всереди- ні слова перед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, d, g, l, m, n, 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іж двома голосни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uzzi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руцці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urgo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ґурґол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ing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ліндж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merill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ілл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niv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ів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nat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Bell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guard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лл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ґв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en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F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ol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hi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i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al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Va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ev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в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Montig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тіньй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3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c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0160</wp:posOffset>
                      </wp:positionV>
                      <wp:extent cx="5759450" cy="0"/>
                      <wp:effectExtent l="0" t="3175" r="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8pt" to="448.3pt,0.8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[ sk ]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</w:t>
            </w:r>
          </w:p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[ </w:t>
            </w:r>
            <w:r>
              <w:rPr>
                <w:rFonts w:eastAsia="aa1;Symbol" w:cs="aa1;Symbol" w:ascii="aa1;Symbol" w:hAnsi="aa1;Symbol"/>
                <w:color w:val="000000"/>
                <w:sz w:val="20"/>
                <w:szCs w:val="20"/>
                <w:lang w:val="en-GB"/>
              </w:rPr>
              <w:t>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 xml:space="preserve">a, o, u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e, 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apoli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ол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Montef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on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те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 xml:space="preserve"> </w:t>
              <w:br/>
              <w:t>S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ubin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бі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i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ezz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єцц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ian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 xml:space="preserve"> S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iolz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ьольц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Mascioni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шьон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B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egli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єль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квосполученн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scia, scio, sci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аю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ід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ь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3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с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[ ss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с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altan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et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ьтан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с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hiv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с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s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isi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с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з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3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[ t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revis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віз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P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enz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н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т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[ t t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t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on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т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B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t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ipagli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т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па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026795</wp:posOffset>
                      </wp:positionV>
                      <wp:extent cx="5759450" cy="0"/>
                      <wp:effectExtent l="0" t="3175" r="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80.85pt" to="476.2pt,80.8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071495</wp:posOffset>
                      </wp:positionV>
                      <wp:extent cx="5765800" cy="0"/>
                      <wp:effectExtent l="0" t="3175" r="63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5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5pt,241.85pt" to="476.2pt,241.85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3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u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u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j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]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w ]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 u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 дифтонг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i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) піс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g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s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а приголосних, окрім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, 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а буквосполученн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) на початку слова та у буквосполучення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iu, eiu, oiu, ui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 буквосполучення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, gu, c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еред голосною, за якою йде відразу приголосна або ненаголоше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всіх інших випад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C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si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Marrub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ру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P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zz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ц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tizz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іцц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u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GB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als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ьс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A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uapendent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енде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altieri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ьтьєр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igli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ль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rgn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ньє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il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л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tt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т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Cuass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сс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itel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йтелла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iaru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р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iett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Ґ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єтта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ies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є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din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і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r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li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gi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ж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Gennargen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женнардже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softHyphen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[ v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iterb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терб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alverde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ьверд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S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n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ill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л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[ vv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v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iec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є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[ v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idmann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дма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устрічаєть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ичення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нш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імецької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ійської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щ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[ ks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irbi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рб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itt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т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acch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eddu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к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ксед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устрічається у сар- 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ських назвах, рідше – у інших наз- вах Італ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</w:t>
            </w:r>
          </w:p>
          <w:p>
            <w:pPr>
              <w:pStyle w:val="Tablisa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дається як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див. п.18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il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an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Вілла Фан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ce – Ояче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gi – 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дж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устрічається у за- позиченнях та деяких італійських назв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302260</wp:posOffset>
                      </wp:positionV>
                      <wp:extent cx="4406900" cy="0"/>
                      <wp:effectExtent l="0" t="3175" r="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7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23.8pt" to="369.7pt,23.8pt" stroked="t" o:allowincell="t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z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]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з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 dz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всіх позиці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a – Ве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ія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s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зе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at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ar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 xml:space="preserve"> 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erb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 переда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е існує. Для пе- редачі українською мовою необхідно використовувати словники та інші джере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zz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445</wp:posOffset>
                      </wp:positionV>
                      <wp:extent cx="5753100" cy="0"/>
                      <wp:effectExtent l="0" t="3175" r="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35pt" to="447.8pt,0.35pt" stroked="t" o:allowincell="t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z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ц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[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t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] 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дз</w:t>
            </w:r>
          </w:p>
          <w:p>
            <w:pPr>
              <w:pStyle w:val="Tablisa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[ ddz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 всіх позиці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a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z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 – Ва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ц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 </w:t>
            </w:r>
          </w:p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z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ц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M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z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olombardo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д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омбард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Castel’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z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ara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те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дд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"/>
              <w:tabs>
                <w:tab w:val="clear" w:pos="720"/>
                <w:tab w:val="left" w:pos="-3828" w:leader="none"/>
                <w:tab w:val="left" w:pos="-2694" w:leader="none"/>
                <w:tab w:val="center" w:pos="283" w:leader="none"/>
                <w:tab w:val="center" w:pos="862" w:leader="none"/>
                <w:tab w:val="center" w:pos="1766" w:leader="none"/>
                <w:tab w:val="left" w:pos="2324" w:leader="none"/>
                <w:tab w:val="left" w:pos="4623" w:leader="none"/>
                <w:tab w:val="left" w:pos="4678" w:leader="none"/>
                <w:tab w:val="left" w:pos="6100" w:leader="none"/>
                <w:tab w:val="left" w:pos="6301" w:leader="none"/>
                <w:tab w:val="left" w:pos="7225" w:leader="none"/>
                <w:tab w:val="left" w:pos="7654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</w:r>
          </w:p>
        </w:tc>
      </w:tr>
    </w:tbl>
    <w:p>
      <w:pPr>
        <w:pStyle w:val="Tablisa"/>
        <w:tabs>
          <w:tab w:val="clear" w:pos="720"/>
          <w:tab w:val="center" w:pos="283" w:leader="none"/>
          <w:tab w:val="center" w:pos="862" w:leader="none"/>
          <w:tab w:val="center" w:pos="1766" w:leader="none"/>
          <w:tab w:val="left" w:pos="2324" w:leader="none"/>
          <w:tab w:val="left" w:pos="4623" w:leader="none"/>
          <w:tab w:val="left" w:pos="6100" w:leader="none"/>
          <w:tab w:val="left" w:pos="6301" w:leader="none"/>
          <w:tab w:val="left" w:pos="7654" w:leader="none"/>
        </w:tabs>
        <w:rPr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ab/>
        <w:tab/>
      </w:r>
    </w:p>
    <w:p>
      <w:pPr>
        <w:pStyle w:val="Style12"/>
        <w:rPr/>
      </w:pPr>
      <w:r>
        <w:rPr>
          <w:lang w:val="en-US"/>
        </w:rPr>
        <w:t>2</w:t>
      </w:r>
      <w:r>
        <w:rPr/>
        <w:t>.2</w:t>
      </w:r>
      <w:r>
        <w:rPr>
          <w:lang w:val="en-US"/>
        </w:rPr>
        <w:t xml:space="preserve">. </w:t>
      </w:r>
      <w:r>
        <w:rPr/>
        <w:t>Знаки</w:t>
      </w:r>
      <w:r>
        <w:rPr>
          <w:lang w:val="en-US"/>
        </w:rPr>
        <w:t xml:space="preserve"> ´ (accento acuto) </w:t>
      </w:r>
      <w:r>
        <w:rPr/>
        <w:t>та</w:t>
      </w:r>
      <w:r>
        <w:rPr>
          <w:lang w:val="en-US"/>
        </w:rPr>
        <w:t xml:space="preserve"> ` (accento grave) </w:t>
      </w:r>
      <w:r>
        <w:rPr/>
        <w:t>вказуют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наголос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відповідному</w:t>
      </w:r>
      <w:r>
        <w:rPr>
          <w:lang w:val="en-US"/>
        </w:rPr>
        <w:t xml:space="preserve"> </w:t>
      </w:r>
      <w:r>
        <w:rPr/>
        <w:t>слові</w:t>
      </w:r>
      <w:r>
        <w:rPr>
          <w:lang w:val="en-US"/>
        </w:rPr>
        <w:t xml:space="preserve"> </w:t>
      </w:r>
      <w:r>
        <w:rPr/>
        <w:t>ч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відкриту</w:t>
      </w:r>
      <w:r>
        <w:rPr>
          <w:lang w:val="en-US"/>
        </w:rPr>
        <w:t xml:space="preserve"> </w:t>
      </w:r>
      <w:r>
        <w:rPr/>
        <w:t>вимову</w:t>
      </w:r>
      <w:r>
        <w:rPr>
          <w:lang w:val="en-US"/>
        </w:rPr>
        <w:t xml:space="preserve"> </w:t>
      </w:r>
      <w:r>
        <w:rPr/>
        <w:t>голосних</w:t>
      </w:r>
      <w:r>
        <w:rPr>
          <w:lang w:val="en-US"/>
        </w:rPr>
        <w:t xml:space="preserve"> e </w:t>
      </w:r>
      <w:r>
        <w:rPr/>
        <w:t>та</w:t>
      </w:r>
      <w:r>
        <w:rPr>
          <w:lang w:val="en-US"/>
        </w:rPr>
        <w:t xml:space="preserve"> o.</w:t>
      </w:r>
    </w:p>
    <w:p>
      <w:pPr>
        <w:pStyle w:val="Style12"/>
        <w:rPr/>
      </w:pPr>
      <w:r>
        <w:rPr/>
        <w:t>Наголос в італійській мові не постійний, але найчастіше падає на передостанній склад. Назви, що закінчуються на наголошений голосний, мають графічний наголос – ` (accento grave).</w:t>
      </w:r>
    </w:p>
    <w:p>
      <w:pPr>
        <w:pStyle w:val="TEXT"/>
        <w:tabs>
          <w:tab w:val="clear" w:pos="720"/>
          <w:tab w:val="right" w:pos="1212" w:leader="none"/>
          <w:tab w:val="left" w:pos="1296" w:leader="none"/>
          <w:tab w:val="left" w:pos="1776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orl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і́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– Форлі́</w:t>
      </w:r>
    </w:p>
    <w:p>
      <w:pPr>
        <w:pStyle w:val="TEXT"/>
        <w:tabs>
          <w:tab w:val="clear" w:pos="720"/>
          <w:tab w:val="right" w:pos="1212" w:leader="none"/>
          <w:tab w:val="left" w:pos="1296" w:leader="none"/>
          <w:tab w:val="left" w:pos="1776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anthi</w:t>
      </w:r>
      <w:r>
        <w:rPr>
          <w:rFonts w:cs="Times New Roman" w:ascii="Times New Roman" w:hAnsi="Times New Roman"/>
          <w:color w:val="000000"/>
          <w:spacing w:val="-52"/>
          <w:sz w:val="20"/>
          <w:szCs w:val="20"/>
        </w:rPr>
        <w:t>á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>– Сантья́</w:t>
      </w:r>
    </w:p>
    <w:p>
      <w:pPr>
        <w:pStyle w:val="TEXT"/>
        <w:tabs>
          <w:tab w:val="clear" w:pos="720"/>
          <w:tab w:val="right" w:pos="1212" w:leader="none"/>
          <w:tab w:val="left" w:pos="1296" w:leader="none"/>
          <w:tab w:val="left" w:pos="1776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nt</w:t>
      </w:r>
      <w:r>
        <w:rPr>
          <w:rFonts w:cs="Times New Roman" w:ascii="Times New Roman" w:hAnsi="Times New Roman"/>
          <w:color w:val="000000"/>
          <w:spacing w:val="-52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́</w:t>
        <w:tab/>
        <w:t>– Канту́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2.3</w:t>
      </w:r>
      <w:r>
        <w:rPr>
          <w:rFonts w:cs="Times New Roman" w:ascii="Times New Roman" w:hAnsi="Times New Roman"/>
          <w:color w:val="000000"/>
          <w:sz w:val="20"/>
          <w:szCs w:val="20"/>
        </w:rPr>
        <w:t>. Апостроф ( ’ ) свідчить про скорочення кінцевого голосного звуку або складу (зокрема у артиклях) перед початковим голосним наступного слова.</w:t>
      </w:r>
    </w:p>
    <w:p>
      <w:pPr>
        <w:pStyle w:val="Style1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Style11"/>
        <w:rPr/>
      </w:pPr>
      <w:r>
        <w:rPr/>
        <w:t xml:space="preserve">3. ПЕРЕДАЧА ГЕОГРАФІЧНИХ ТЕРМІНІВ І НАПИСАННЯ </w:t>
        <w:br/>
        <w:t>СКЛАДЕНИХ ГЕОГРАФІЧНИХ НАЗВ</w:t>
      </w:r>
    </w:p>
    <w:p>
      <w:pPr>
        <w:pStyle w:val="Style11"/>
        <w:rPr/>
      </w:pPr>
      <w:r>
        <w:rPr/>
      </w:r>
    </w:p>
    <w:p>
      <w:pPr>
        <w:pStyle w:val="Style12"/>
        <w:rPr/>
      </w:pPr>
      <w:r>
        <w:rPr/>
        <w:t>3.1. В італійських та сардинських назвах географічний термін стоїть на першому місці. Назва, що виражається іменником, або ж безпосередньо прилучається до терміну (Monte Amiata, Isola Cerboli, Punta Ala), або ж сполучається з ним прийменником (</w:t>
      </w:r>
      <w:r>
        <w:rPr>
          <w:b/>
          <w:bCs/>
        </w:rPr>
        <w:t>di</w:t>
      </w:r>
      <w:r>
        <w:rPr/>
        <w:t xml:space="preserve">, рідше </w:t>
      </w:r>
      <w:r>
        <w:rPr>
          <w:b/>
          <w:bCs/>
        </w:rPr>
        <w:t>a</w:t>
      </w:r>
      <w:r>
        <w:rPr/>
        <w:t>), часто у сполученій формі з артиклем (Canale di Piombino, Selva del Lamone, Isola del Giglio, Lago agli Speccheri). Назви, до складу яких входять прикметники, узгоджуються з терміном за родом та числом (Colli Euganei, Appennino Tosco-Emiliano, Monti Sibillini, Laguna Veneta, Valle Brembana)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2"/>
        <w:rPr/>
      </w:pPr>
      <w:r>
        <w:rPr/>
        <w:t>3.2. Географічні терміни, що супроводжують назви, перекладаються або ж тринскрибуються згідно з такими правилами:</w:t>
      </w:r>
    </w:p>
    <w:p>
      <w:pPr>
        <w:pStyle w:val="TEXT"/>
        <w:tabs>
          <w:tab w:val="clear" w:pos="720"/>
          <w:tab w:val="right" w:pos="2904" w:leader="none"/>
          <w:tab w:val="right" w:pos="3118" w:leader="none"/>
          <w:tab w:val="left" w:pos="3468" w:leader="none"/>
        </w:tabs>
        <w:ind w:firstLine="1134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3.2.</w:t>
      </w:r>
      <w:r>
        <w:rPr>
          <w:rFonts w:cs="Times New Roman" w:ascii="Times New Roman" w:hAnsi="Times New Roman"/>
          <w:color w:val="000000"/>
          <w:sz w:val="20"/>
          <w:szCs w:val="20"/>
        </w:rPr>
        <w:t>1. Перекладаються терміни:</w:t>
      </w:r>
    </w:p>
    <w:p>
      <w:pPr>
        <w:pStyle w:val="Normal"/>
        <w:ind w:firstLine="1134"/>
        <w:rPr/>
      </w:pPr>
      <w:r>
        <w:rPr>
          <w:rFonts w:cs="Times New Roman" w:ascii="Times New Roman" w:hAnsi="Times New Roman"/>
          <w:sz w:val="20"/>
          <w:szCs w:val="20"/>
        </w:rPr>
        <w:t xml:space="preserve">а) коли назва – іменник  (за винятком випадків, приведених нижче у пп. </w:t>
      </w:r>
      <w:r>
        <w:rPr>
          <w:rFonts w:cs="Times New Roman" w:ascii="Times New Roman" w:hAnsi="Times New Roman"/>
          <w:sz w:val="20"/>
          <w:szCs w:val="20"/>
          <w:lang w:val="uk-UA"/>
        </w:rPr>
        <w:t>3.2.2 (б)</w:t>
      </w:r>
      <w:r>
        <w:rPr>
          <w:rFonts w:cs="Times New Roman" w:ascii="Times New Roman" w:hAnsi="Times New Roman"/>
          <w:sz w:val="20"/>
          <w:szCs w:val="20"/>
        </w:rPr>
        <w:t xml:space="preserve"> і </w:t>
      </w:r>
      <w:r>
        <w:rPr>
          <w:rFonts w:cs="Times New Roman" w:ascii="Times New Roman" w:hAnsi="Times New Roman"/>
          <w:sz w:val="20"/>
          <w:szCs w:val="20"/>
          <w:lang w:val="uk-UA"/>
        </w:rPr>
        <w:t>3.2.2 (</w:t>
      </w:r>
      <w:r>
        <w:rPr>
          <w:rFonts w:cs="Times New Roman" w:ascii="Times New Roman" w:hAnsi="Times New Roman"/>
          <w:sz w:val="20"/>
          <w:szCs w:val="20"/>
        </w:rPr>
        <w:t>в):</w:t>
      </w:r>
    </w:p>
    <w:p>
      <w:pPr>
        <w:pStyle w:val="TEXT"/>
        <w:tabs>
          <w:tab w:val="clear" w:pos="720"/>
          <w:tab w:val="left" w:pos="636" w:leader="none"/>
          <w:tab w:val="right" w:pos="2928" w:leader="none"/>
          <w:tab w:val="left" w:pos="3096" w:leader="none"/>
          <w:tab w:val="left" w:pos="345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Lago di Garda </w:t>
        <w:tab/>
        <w:t xml:space="preserve">– 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з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Ґарда</w:t>
      </w:r>
    </w:p>
    <w:p>
      <w:pPr>
        <w:pStyle w:val="TEXT"/>
        <w:tabs>
          <w:tab w:val="clear" w:pos="720"/>
          <w:tab w:val="left" w:pos="636" w:leader="none"/>
          <w:tab w:val="right" w:pos="2928" w:leader="none"/>
          <w:tab w:val="left" w:pos="3096" w:leader="none"/>
          <w:tab w:val="left" w:pos="345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 xml:space="preserve">Isola del Giglio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Джільйо</w:t>
      </w:r>
    </w:p>
    <w:p>
      <w:pPr>
        <w:pStyle w:val="TEXT"/>
        <w:tabs>
          <w:tab w:val="clear" w:pos="720"/>
          <w:tab w:val="left" w:pos="636" w:leader="none"/>
          <w:tab w:val="right" w:pos="2928" w:leader="none"/>
          <w:tab w:val="left" w:pos="3096" w:leader="none"/>
          <w:tab w:val="left" w:pos="345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 xml:space="preserve">Monte Cavallo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Кавалло</w:t>
      </w:r>
    </w:p>
    <w:p>
      <w:pPr>
        <w:pStyle w:val="TEXT"/>
        <w:tabs>
          <w:tab w:val="clear" w:pos="720"/>
          <w:tab w:val="left" w:pos="636" w:leader="none"/>
          <w:tab w:val="right" w:pos="2928" w:leader="none"/>
          <w:tab w:val="left" w:pos="3096" w:leader="none"/>
          <w:tab w:val="left" w:pos="345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 xml:space="preserve">Golfo di Castellammare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ат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Кастелламмаре</w:t>
      </w:r>
    </w:p>
    <w:p>
      <w:pPr>
        <w:pStyle w:val="Normal"/>
        <w:tabs>
          <w:tab w:val="clear" w:pos="720"/>
          <w:tab w:val="left" w:pos="1418" w:leader="none"/>
        </w:tabs>
        <w:spacing w:before="57" w:after="0"/>
        <w:ind w:left="1418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) </w:t>
      </w:r>
      <w:r>
        <w:rPr>
          <w:rFonts w:cs="Times New Roman" w:ascii="Times New Roman" w:hAnsi="Times New Roman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sz w:val="20"/>
          <w:szCs w:val="20"/>
        </w:rPr>
        <w:t>коли вони зустрічаються на картах без назв (напр., sorgente – джерело; rifugio – притулок у</w:t>
        <w:br/>
        <w:t>горах; podere – маєток).</w:t>
      </w:r>
    </w:p>
    <w:p>
      <w:pPr>
        <w:pStyle w:val="TEXT"/>
        <w:tabs>
          <w:tab w:val="clear" w:pos="720"/>
          <w:tab w:val="left" w:pos="636" w:leader="none"/>
          <w:tab w:val="left" w:pos="876" w:leader="none"/>
          <w:tab w:val="left" w:pos="1418" w:leader="none"/>
          <w:tab w:val="left" w:pos="3096" w:leader="none"/>
          <w:tab w:val="left" w:pos="345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В так</w:t>
      </w:r>
      <w:r>
        <w:rPr>
          <w:rFonts w:cs="Times New Roman" w:ascii="Times New Roman" w:hAnsi="Times New Roman"/>
          <w:color w:val="000000"/>
          <w:sz w:val="20"/>
          <w:szCs w:val="20"/>
        </w:rPr>
        <w:t>ому разі ці терміни пишуться з маленької літери. Перекладаються також інші подібні терміни, що зустрічаються досить часто на топографічних картах (monumento – пам’ятник; ospedale – лікарня тощо);</w:t>
      </w:r>
    </w:p>
    <w:p>
      <w:pPr>
        <w:pStyle w:val="Normal"/>
        <w:tabs>
          <w:tab w:val="clear" w:pos="720"/>
          <w:tab w:val="left" w:pos="636" w:leader="none"/>
          <w:tab w:val="left" w:pos="876" w:leader="none"/>
          <w:tab w:val="left" w:pos="1418" w:leader="none"/>
          <w:tab w:val="left" w:pos="3096" w:leader="none"/>
          <w:tab w:val="left" w:pos="3458" w:leader="none"/>
        </w:tabs>
        <w:spacing w:before="57" w:after="0"/>
        <w:ind w:firstLine="113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 коли ці терміни означають річки та інші водотоки (fiume, torrente, fosso, rio, riviera тощо), а</w:t>
      </w:r>
    </w:p>
    <w:p>
      <w:pPr>
        <w:pStyle w:val="Normal"/>
        <w:tabs>
          <w:tab w:val="clear" w:pos="720"/>
          <w:tab w:val="left" w:pos="636" w:leader="none"/>
          <w:tab w:val="left" w:pos="876" w:leader="none"/>
          <w:tab w:val="left" w:pos="1418" w:leader="none"/>
          <w:tab w:val="left" w:pos="3096" w:leader="none"/>
          <w:tab w:val="left" w:pos="3458" w:leader="none"/>
        </w:tabs>
        <w:spacing w:before="57" w:after="0"/>
        <w:ind w:firstLine="1134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також термін monti (гори), у випадку, коли назва є іменником або відіменниковим </w:t>
      </w:r>
    </w:p>
    <w:p>
      <w:pPr>
        <w:pStyle w:val="Normal"/>
        <w:tabs>
          <w:tab w:val="clear" w:pos="720"/>
          <w:tab w:val="left" w:pos="636" w:leader="none"/>
          <w:tab w:val="left" w:pos="876" w:leader="none"/>
          <w:tab w:val="left" w:pos="1418" w:leader="none"/>
          <w:tab w:val="left" w:pos="3096" w:leader="none"/>
          <w:tab w:val="left" w:pos="3458" w:leader="none"/>
        </w:tabs>
        <w:spacing w:before="57" w:after="0"/>
        <w:ind w:firstLine="1134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sz w:val="20"/>
          <w:szCs w:val="20"/>
        </w:rPr>
        <w:t>прикметником:</w:t>
      </w:r>
    </w:p>
    <w:p>
      <w:pPr>
        <w:pStyle w:val="Normal"/>
        <w:tabs>
          <w:tab w:val="clear" w:pos="720"/>
          <w:tab w:val="right" w:pos="2928" w:leader="none"/>
          <w:tab w:val="right" w:pos="3231" w:leader="none"/>
          <w:tab w:val="left" w:pos="3444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en-GB"/>
        </w:rPr>
        <w:t>Fiume Belice</w:t>
        <w:tab/>
        <w:t xml:space="preserve"> – </w:t>
        <w:tab/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Беліче</w:t>
      </w:r>
    </w:p>
    <w:p>
      <w:pPr>
        <w:pStyle w:val="Normal"/>
        <w:tabs>
          <w:tab w:val="clear" w:pos="720"/>
          <w:tab w:val="right" w:pos="2928" w:leader="none"/>
          <w:tab w:val="right" w:pos="3231" w:leader="none"/>
          <w:tab w:val="left" w:pos="3444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Torrente Nestore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Несторе</w:t>
      </w:r>
    </w:p>
    <w:p>
      <w:pPr>
        <w:pStyle w:val="Normal"/>
        <w:tabs>
          <w:tab w:val="clear" w:pos="720"/>
          <w:tab w:val="right" w:pos="2928" w:leader="none"/>
          <w:tab w:val="right" w:pos="3231" w:leader="none"/>
          <w:tab w:val="left" w:pos="3444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Rio Marina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Маріна</w:t>
      </w:r>
    </w:p>
    <w:p>
      <w:pPr>
        <w:pStyle w:val="Normal"/>
        <w:tabs>
          <w:tab w:val="clear" w:pos="720"/>
          <w:tab w:val="right" w:pos="2928" w:leader="none"/>
          <w:tab w:val="right" w:pos="3231" w:leader="none"/>
          <w:tab w:val="left" w:pos="3444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Canale Pontesano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Понтесано</w:t>
      </w:r>
    </w:p>
    <w:p>
      <w:pPr>
        <w:pStyle w:val="Normal"/>
        <w:tabs>
          <w:tab w:val="clear" w:pos="720"/>
          <w:tab w:val="right" w:pos="2928" w:leader="none"/>
          <w:tab w:val="right" w:pos="3231" w:leader="none"/>
          <w:tab w:val="left" w:pos="3444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Fosso dell’Osa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Оза</w:t>
      </w:r>
    </w:p>
    <w:p>
      <w:pPr>
        <w:pStyle w:val="Normal"/>
        <w:tabs>
          <w:tab w:val="clear" w:pos="720"/>
          <w:tab w:val="right" w:pos="2928" w:leader="none"/>
          <w:tab w:val="right" w:pos="3231" w:leader="none"/>
          <w:tab w:val="left" w:pos="3444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>Monti Reatini</w:t>
        <w:tab/>
        <w:t>–</w:t>
        <w:tab/>
      </w:r>
      <w:r>
        <w:rPr>
          <w:rFonts w:cs="Times New Roman" w:ascii="Times New Roman" w:hAnsi="Times New Roman"/>
          <w:sz w:val="20"/>
          <w:szCs w:val="20"/>
        </w:rPr>
        <w:t>гори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атіні</w:t>
      </w:r>
    </w:p>
    <w:p>
      <w:pPr>
        <w:pStyle w:val="Normal"/>
        <w:tabs>
          <w:tab w:val="clear" w:pos="720"/>
          <w:tab w:val="right" w:pos="2928" w:leader="none"/>
          <w:tab w:val="right" w:pos="3231" w:leader="none"/>
          <w:tab w:val="left" w:pos="3444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>Monti della Laga</w:t>
        <w:tab/>
        <w:t>–</w:t>
        <w:tab/>
      </w:r>
      <w:r>
        <w:rPr>
          <w:rFonts w:cs="Times New Roman" w:ascii="Times New Roman" w:hAnsi="Times New Roman"/>
          <w:sz w:val="20"/>
          <w:szCs w:val="20"/>
        </w:rPr>
        <w:t>гори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аґа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3.2.</w:t>
      </w:r>
      <w:r>
        <w:rPr>
          <w:rFonts w:cs="Times New Roman" w:ascii="Times New Roman" w:hAnsi="Times New Roman"/>
          <w:color w:val="000000"/>
          <w:sz w:val="20"/>
          <w:szCs w:val="20"/>
        </w:rPr>
        <w:t>2. Транскрибуються терміни:</w:t>
      </w:r>
    </w:p>
    <w:p>
      <w:pPr>
        <w:pStyle w:val="Normal"/>
        <w:tabs>
          <w:tab w:val="clear" w:pos="720"/>
          <w:tab w:val="left" w:pos="1418" w:leader="none"/>
          <w:tab w:val="right" w:pos="2904" w:leader="none"/>
          <w:tab w:val="right" w:pos="3118" w:leader="none"/>
          <w:tab w:val="left" w:pos="3468" w:leader="none"/>
        </w:tabs>
        <w:ind w:firstLine="1134"/>
        <w:rPr/>
      </w:pPr>
      <w:r>
        <w:rPr>
          <w:rFonts w:cs="Times New Roman" w:ascii="Times New Roman" w:hAnsi="Times New Roman"/>
          <w:sz w:val="20"/>
          <w:szCs w:val="20"/>
        </w:rPr>
        <w:t xml:space="preserve">а) </w:t>
      </w:r>
      <w:r>
        <w:rPr>
          <w:rFonts w:cs="Times New Roman" w:ascii="Times New Roman" w:hAnsi="Times New Roman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sz w:val="20"/>
          <w:szCs w:val="20"/>
        </w:rPr>
        <w:t>коли назва – прикметник:</w:t>
      </w:r>
    </w:p>
    <w:p>
      <w:pPr>
        <w:pStyle w:val="Normal"/>
        <w:tabs>
          <w:tab w:val="clear" w:pos="720"/>
          <w:tab w:val="right" w:pos="2940" w:leader="none"/>
          <w:tab w:val="right" w:pos="3240" w:leader="none"/>
          <w:tab w:val="left" w:pos="346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Lago Maggiore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оз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Лаґо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Мадджоре</w:t>
      </w:r>
    </w:p>
    <w:p>
      <w:pPr>
        <w:pStyle w:val="Normal"/>
        <w:tabs>
          <w:tab w:val="clear" w:pos="720"/>
          <w:tab w:val="right" w:pos="2940" w:leader="none"/>
          <w:tab w:val="right" w:pos="3240" w:leader="none"/>
          <w:tab w:val="left" w:pos="346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Punta Nera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мис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унта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Нера</w:t>
      </w:r>
    </w:p>
    <w:p>
      <w:pPr>
        <w:pStyle w:val="Normal"/>
        <w:tabs>
          <w:tab w:val="clear" w:pos="720"/>
          <w:tab w:val="right" w:pos="2940" w:leader="none"/>
          <w:tab w:val="right" w:pos="3240" w:leader="none"/>
          <w:tab w:val="left" w:pos="346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Monte Petroso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Монте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Петрозо</w:t>
      </w:r>
    </w:p>
    <w:p>
      <w:pPr>
        <w:pStyle w:val="Normal"/>
        <w:tabs>
          <w:tab w:val="clear" w:pos="720"/>
          <w:tab w:val="right" w:pos="2940" w:leader="none"/>
          <w:tab w:val="right" w:pos="3240" w:leader="none"/>
          <w:tab w:val="left" w:pos="346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Cima Alta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Чіма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Альта</w:t>
      </w:r>
    </w:p>
    <w:p>
      <w:pPr>
        <w:pStyle w:val="Normal"/>
        <w:tabs>
          <w:tab w:val="clear" w:pos="720"/>
          <w:tab w:val="left" w:pos="1418" w:leader="none"/>
          <w:tab w:val="right" w:pos="2940" w:leader="none"/>
          <w:tab w:val="right" w:pos="3240" w:leader="none"/>
          <w:tab w:val="left" w:pos="3468" w:leader="none"/>
        </w:tabs>
        <w:ind w:firstLine="1134"/>
        <w:rPr/>
      </w:pPr>
      <w:r>
        <w:rPr>
          <w:rFonts w:cs="Times New Roman" w:ascii="Times New Roman" w:hAnsi="Times New Roman"/>
          <w:sz w:val="20"/>
          <w:szCs w:val="20"/>
        </w:rPr>
        <w:t xml:space="preserve">б) </w:t>
      </w:r>
      <w:r>
        <w:rPr>
          <w:rFonts w:cs="Times New Roman" w:ascii="Times New Roman" w:hAnsi="Times New Roman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коли назва вказує на тип ландшафту, місцевості, урочища незалежно від того, якою </w:t>
      </w:r>
    </w:p>
    <w:p>
      <w:pPr>
        <w:pStyle w:val="Normal"/>
        <w:tabs>
          <w:tab w:val="clear" w:pos="720"/>
          <w:tab w:val="left" w:pos="1418" w:leader="none"/>
          <w:tab w:val="right" w:pos="2940" w:leader="none"/>
          <w:tab w:val="right" w:pos="3240" w:leader="none"/>
          <w:tab w:val="left" w:pos="3468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sz w:val="20"/>
          <w:szCs w:val="20"/>
        </w:rPr>
        <w:t>частиною мови передано назву:</w:t>
      </w:r>
    </w:p>
    <w:p>
      <w:pPr>
        <w:pStyle w:val="Normal"/>
        <w:tabs>
          <w:tab w:val="clear" w:pos="720"/>
          <w:tab w:val="right" w:pos="2940" w:leader="none"/>
          <w:tab w:val="right" w:pos="3240" w:leader="none"/>
          <w:tab w:val="left" w:pos="345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en-GB"/>
        </w:rPr>
        <w:t>Piana del Fucino</w:t>
        <w:tab/>
        <w:t xml:space="preserve"> – </w:t>
        <w:tab/>
      </w:r>
      <w:r>
        <w:rPr>
          <w:rFonts w:cs="Times New Roman" w:ascii="Times New Roman" w:hAnsi="Times New Roman"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  <w:lang w:val="en-GB"/>
        </w:rPr>
        <w:t>’</w:t>
      </w:r>
      <w:r>
        <w:rPr>
          <w:rFonts w:cs="Times New Roman" w:ascii="Times New Roman" w:hAnsi="Times New Roman"/>
          <w:sz w:val="20"/>
          <w:szCs w:val="20"/>
        </w:rPr>
        <w:t>яна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дель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Фучіно</w:t>
      </w:r>
    </w:p>
    <w:p>
      <w:pPr>
        <w:pStyle w:val="Normal"/>
        <w:tabs>
          <w:tab w:val="clear" w:pos="720"/>
          <w:tab w:val="right" w:pos="2940" w:leader="none"/>
          <w:tab w:val="right" w:pos="3240" w:leader="none"/>
          <w:tab w:val="left" w:pos="345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Agro Romano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Аґро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Романо</w:t>
      </w:r>
    </w:p>
    <w:p>
      <w:pPr>
        <w:pStyle w:val="Normal"/>
        <w:tabs>
          <w:tab w:val="clear" w:pos="720"/>
          <w:tab w:val="right" w:pos="2940" w:leader="none"/>
          <w:tab w:val="right" w:pos="3240" w:leader="none"/>
          <w:tab w:val="left" w:pos="3458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Castelli Romani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Кастеллі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Романі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ландшафтна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зва</w:t>
      </w:r>
      <w:r>
        <w:rPr>
          <w:rFonts w:cs="Times New Roman" w:ascii="Times New Roman" w:hAnsi="Times New Roman"/>
          <w:sz w:val="20"/>
          <w:szCs w:val="20"/>
          <w:lang w:val="en-GB"/>
        </w:rPr>
        <w:t>)</w:t>
      </w:r>
    </w:p>
    <w:p>
      <w:pPr>
        <w:pStyle w:val="Normal"/>
        <w:tabs>
          <w:tab w:val="clear" w:pos="720"/>
          <w:tab w:val="right" w:pos="2940" w:leader="none"/>
          <w:tab w:val="right" w:pos="3240" w:leader="none"/>
          <w:tab w:val="left" w:pos="345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Maremma Pisana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Маремма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Пізана</w:t>
      </w:r>
    </w:p>
    <w:p>
      <w:pPr>
        <w:pStyle w:val="Normal"/>
        <w:tabs>
          <w:tab w:val="clear" w:pos="720"/>
          <w:tab w:val="right" w:pos="2940" w:leader="none"/>
          <w:tab w:val="right" w:pos="3240" w:leader="none"/>
          <w:tab w:val="left" w:pos="345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Riviera di Ponente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Рів</w:t>
      </w:r>
      <w:r>
        <w:rPr>
          <w:rFonts w:cs="Times New Roman" w:ascii="Times New Roman" w:hAnsi="Times New Roman"/>
          <w:sz w:val="20"/>
          <w:szCs w:val="20"/>
          <w:lang w:val="en-GB"/>
        </w:rPr>
        <w:t>’</w:t>
      </w:r>
      <w:r>
        <w:rPr>
          <w:rFonts w:cs="Times New Roman" w:ascii="Times New Roman" w:hAnsi="Times New Roman"/>
          <w:sz w:val="20"/>
          <w:szCs w:val="20"/>
        </w:rPr>
        <w:t>єра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ді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Поненте</w:t>
      </w:r>
    </w:p>
    <w:p>
      <w:pPr>
        <w:pStyle w:val="Normal"/>
        <w:tabs>
          <w:tab w:val="clear" w:pos="720"/>
          <w:tab w:val="right" w:pos="2940" w:leader="none"/>
          <w:tab w:val="right" w:pos="3240" w:leader="none"/>
          <w:tab w:val="left" w:pos="345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Murge Tarantine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Мурдже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Тарантіне</w:t>
      </w:r>
    </w:p>
    <w:p>
      <w:pPr>
        <w:pStyle w:val="Normal"/>
        <w:tabs>
          <w:tab w:val="clear" w:pos="720"/>
          <w:tab w:val="right" w:pos="2940" w:leader="none"/>
          <w:tab w:val="right" w:pos="3240" w:leader="none"/>
          <w:tab w:val="left" w:pos="345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Pineta Giovinazzi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Пінета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Джовінацці</w:t>
      </w:r>
    </w:p>
    <w:p>
      <w:pPr>
        <w:pStyle w:val="Normal"/>
        <w:tabs>
          <w:tab w:val="clear" w:pos="720"/>
          <w:tab w:val="left" w:pos="1418" w:leader="none"/>
          <w:tab w:val="right" w:pos="2940" w:leader="none"/>
          <w:tab w:val="right" w:pos="3240" w:leader="none"/>
          <w:tab w:val="left" w:pos="3458" w:leader="none"/>
        </w:tabs>
        <w:ind w:firstLine="1134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в) </w:t>
      </w:r>
      <w:r>
        <w:rPr>
          <w:rFonts w:cs="Times New Roman" w:ascii="Times New Roman" w:hAnsi="Times New Roman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sz w:val="20"/>
          <w:szCs w:val="20"/>
        </w:rPr>
        <w:t>коли назва означає гірську вершину, додатково характеризуючи її (</w:t>
      </w:r>
      <w:r>
        <w:rPr>
          <w:rFonts w:cs="Times New Roman" w:ascii="Times New Roman" w:hAnsi="Times New Roman"/>
          <w:sz w:val="20"/>
          <w:szCs w:val="20"/>
          <w:lang w:val="en-GB"/>
        </w:rPr>
        <w:t>corno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GB"/>
        </w:rPr>
        <w:t>pizzo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GB"/>
        </w:rPr>
        <w:t>piz</w:t>
      </w:r>
      <w:r>
        <w:rPr>
          <w:rFonts w:cs="Times New Roman" w:ascii="Times New Roman" w:hAnsi="Times New Roman"/>
          <w:sz w:val="20"/>
          <w:szCs w:val="20"/>
        </w:rPr>
        <w:t xml:space="preserve"> – пік; </w:t>
      </w:r>
    </w:p>
    <w:p>
      <w:pPr>
        <w:pStyle w:val="Normal"/>
        <w:tabs>
          <w:tab w:val="clear" w:pos="720"/>
          <w:tab w:val="left" w:pos="1418" w:leader="none"/>
          <w:tab w:val="right" w:pos="2940" w:leader="none"/>
          <w:tab w:val="right" w:pos="3240" w:leader="none"/>
          <w:tab w:val="left" w:pos="3458" w:leader="none"/>
        </w:tabs>
        <w:ind w:firstLine="1134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en-GB"/>
        </w:rPr>
        <w:t>vetta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GB"/>
        </w:rPr>
        <w:t>cima</w:t>
      </w:r>
      <w:r>
        <w:rPr>
          <w:rFonts w:cs="Times New Roman" w:ascii="Times New Roman" w:hAnsi="Times New Roman"/>
          <w:sz w:val="20"/>
          <w:szCs w:val="20"/>
        </w:rPr>
        <w:t xml:space="preserve"> – вершина, </w:t>
      </w:r>
      <w:r>
        <w:rPr>
          <w:rFonts w:cs="Times New Roman" w:ascii="Times New Roman" w:hAnsi="Times New Roman"/>
          <w:sz w:val="20"/>
          <w:szCs w:val="20"/>
          <w:lang w:val="en-GB"/>
        </w:rPr>
        <w:t>testa</w:t>
      </w:r>
      <w:r>
        <w:rPr>
          <w:rFonts w:cs="Times New Roman" w:ascii="Times New Roman" w:hAnsi="Times New Roman"/>
          <w:sz w:val="20"/>
          <w:szCs w:val="20"/>
        </w:rPr>
        <w:t xml:space="preserve"> – кругла вершина тощо):</w:t>
      </w:r>
    </w:p>
    <w:p>
      <w:pPr>
        <w:pStyle w:val="Normal"/>
        <w:tabs>
          <w:tab w:val="clear" w:pos="720"/>
          <w:tab w:val="right" w:pos="2940" w:leader="none"/>
          <w:tab w:val="right" w:pos="3240" w:leader="none"/>
          <w:tab w:val="left" w:pos="3458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en-GB"/>
        </w:rPr>
        <w:t>Pizz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>Martello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 xml:space="preserve">– </w:t>
        <w:tab/>
        <w:t>г. Піццо-Мартелло</w:t>
      </w:r>
    </w:p>
    <w:p>
      <w:pPr>
        <w:pStyle w:val="Normal"/>
        <w:tabs>
          <w:tab w:val="clear" w:pos="720"/>
          <w:tab w:val="right" w:pos="2940" w:leader="none"/>
          <w:tab w:val="right" w:pos="3240" w:leader="none"/>
          <w:tab w:val="left" w:pos="345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Cima di Fojorina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Чіма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ді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Фойоріна</w:t>
      </w:r>
    </w:p>
    <w:p>
      <w:pPr>
        <w:pStyle w:val="Normal"/>
        <w:tabs>
          <w:tab w:val="clear" w:pos="720"/>
          <w:tab w:val="right" w:pos="2940" w:leader="none"/>
          <w:tab w:val="right" w:pos="3240" w:leader="none"/>
          <w:tab w:val="left" w:pos="345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Vetta di Ron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Ветта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ді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Рон</w:t>
      </w:r>
    </w:p>
    <w:p>
      <w:pPr>
        <w:pStyle w:val="Normal"/>
        <w:tabs>
          <w:tab w:val="clear" w:pos="720"/>
          <w:tab w:val="right" w:pos="2940" w:leader="none"/>
          <w:tab w:val="right" w:pos="3240" w:leader="none"/>
          <w:tab w:val="left" w:pos="345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Testa di Liconi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Теста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ді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Ліконі</w:t>
      </w:r>
    </w:p>
    <w:p>
      <w:pPr>
        <w:pStyle w:val="Normal"/>
        <w:tabs>
          <w:tab w:val="clear" w:pos="720"/>
          <w:tab w:val="right" w:pos="2940" w:leader="none"/>
          <w:tab w:val="right" w:pos="3240" w:leader="none"/>
          <w:tab w:val="left" w:pos="345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3.3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Термін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щ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означають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тип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ільськог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ня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(masseria, casa, case, casale, borgata, villaggio </w:t>
      </w:r>
      <w:r>
        <w:rPr>
          <w:rFonts w:cs="Times New Roman" w:ascii="Times New Roman" w:hAnsi="Times New Roman"/>
          <w:color w:val="000000"/>
          <w:sz w:val="20"/>
          <w:szCs w:val="20"/>
        </w:rPr>
        <w:t>тощ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),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ередачі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е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відтвор</w:t>
      </w:r>
      <w:r>
        <w:rPr>
          <w:rFonts w:cs="Times New Roman" w:ascii="Times New Roman" w:hAnsi="Times New Roman"/>
          <w:color w:val="000000"/>
          <w:sz w:val="20"/>
          <w:szCs w:val="20"/>
        </w:rPr>
        <w:t>ються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:</w:t>
      </w:r>
    </w:p>
    <w:p>
      <w:pPr>
        <w:pStyle w:val="Normal"/>
        <w:tabs>
          <w:tab w:val="clear" w:pos="720"/>
          <w:tab w:val="right" w:pos="2940" w:leader="none"/>
          <w:tab w:val="right" w:pos="3231" w:leader="none"/>
          <w:tab w:val="left" w:pos="345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Borgata Serranova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Серранова</w:t>
      </w:r>
    </w:p>
    <w:p>
      <w:pPr>
        <w:pStyle w:val="Normal"/>
        <w:tabs>
          <w:tab w:val="clear" w:pos="720"/>
          <w:tab w:val="right" w:pos="2940" w:leader="none"/>
          <w:tab w:val="right" w:pos="3231" w:leader="none"/>
          <w:tab w:val="left" w:pos="345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>Masseria Cocucci</w:t>
        <w:tab/>
        <w:t xml:space="preserve"> – </w:t>
        <w:tab/>
      </w:r>
      <w:r>
        <w:rPr>
          <w:rFonts w:cs="Times New Roman" w:ascii="Times New Roman" w:hAnsi="Times New Roman"/>
          <w:sz w:val="20"/>
          <w:szCs w:val="20"/>
        </w:rPr>
        <w:t>Кокуччі</w:t>
      </w:r>
    </w:p>
    <w:p>
      <w:pPr>
        <w:pStyle w:val="Normal"/>
        <w:tabs>
          <w:tab w:val="clear" w:pos="720"/>
          <w:tab w:val="right" w:pos="2940" w:leader="none"/>
          <w:tab w:val="right" w:pos="3231" w:leader="none"/>
          <w:tab w:val="left" w:pos="345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Casale Mauro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Мауро</w:t>
      </w:r>
    </w:p>
    <w:p>
      <w:pPr>
        <w:pStyle w:val="Normal"/>
        <w:tabs>
          <w:tab w:val="clear" w:pos="720"/>
          <w:tab w:val="right" w:pos="2940" w:leader="none"/>
          <w:tab w:val="right" w:pos="3231" w:leader="none"/>
          <w:tab w:val="left" w:pos="3458" w:leader="none"/>
        </w:tabs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  <w:tab/>
        <w:t xml:space="preserve">Case Monticello </w:t>
        <w:tab/>
        <w:t xml:space="preserve">– </w:t>
        <w:tab/>
      </w:r>
      <w:r>
        <w:rPr>
          <w:rFonts w:cs="Times New Roman" w:ascii="Times New Roman" w:hAnsi="Times New Roman"/>
          <w:sz w:val="20"/>
          <w:szCs w:val="20"/>
        </w:rPr>
        <w:t>Монтічелло</w:t>
      </w:r>
    </w:p>
    <w:p>
      <w:pPr>
        <w:pStyle w:val="Normal"/>
        <w:tabs>
          <w:tab w:val="clear" w:pos="720"/>
          <w:tab w:val="right" w:pos="2940" w:leader="none"/>
          <w:tab w:val="right" w:pos="3231" w:leader="none"/>
          <w:tab w:val="left" w:pos="3458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Podere Ravaneddu </w:t>
        <w:tab/>
        <w:t xml:space="preserve">– </w:t>
        <w:tab/>
        <w:t>Раванедду</w:t>
      </w:r>
    </w:p>
    <w:p>
      <w:pPr>
        <w:pStyle w:val="Normal"/>
        <w:tabs>
          <w:tab w:val="clear" w:pos="720"/>
          <w:tab w:val="right" w:pos="2940" w:leader="none"/>
          <w:tab w:val="right" w:pos="3231" w:leader="none"/>
          <w:tab w:val="left" w:pos="345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3.4</w:t>
      </w:r>
      <w:r>
        <w:rPr>
          <w:rFonts w:cs="Times New Roman" w:ascii="Times New Roman" w:hAnsi="Times New Roman"/>
          <w:color w:val="000000"/>
          <w:sz w:val="20"/>
          <w:szCs w:val="20"/>
        </w:rPr>
        <w:t>. Артиклі та прийменники у середині назви завжди транскрибуються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/>
      </w:pPr>
      <w:r>
        <w:rPr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onte di Muggio </w:t>
        <w:tab/>
        <w:t xml:space="preserve">– </w:t>
        <w:tab/>
        <w:t>г. Монте-ді-Мудджо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Reggio nell`Emilia </w:t>
        <w:tab/>
        <w:t xml:space="preserve">– </w:t>
        <w:tab/>
        <w:t>Редджо-нель-Емілія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Monterosso al Mare </w:t>
        <w:tab/>
        <w:t xml:space="preserve">– </w:t>
        <w:tab/>
        <w:t>Монтероссо-аль-Маре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Lido dei Pini </w:t>
        <w:tab/>
        <w:t xml:space="preserve">– </w:t>
        <w:tab/>
        <w:t>Лідо-дей-Піні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Nuraghe s`Orculanu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ураґе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</w:rPr>
        <w:t>Оркулану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 xml:space="preserve">Guardia de is Morus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Ґвардія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де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іс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Морус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На початку назви артиклі та прийменники також транскрибуються – у тих випадках, коли на це є відповідні офіційні дані (списки поселень, ґазет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ри)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1020</wp:posOffset>
                </wp:positionH>
                <wp:positionV relativeFrom="paragraph">
                  <wp:posOffset>67310</wp:posOffset>
                </wp:positionV>
                <wp:extent cx="215900" cy="106045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060560"/>
                        </a:xfrm>
                        <a:custGeom>
                          <a:avLst/>
                          <a:gdLst>
                            <a:gd name="textAreaLeft" fmla="*/ 0 w 122400"/>
                            <a:gd name="textAreaRight" fmla="*/ 44280 w 122400"/>
                            <a:gd name="textAreaTop" fmla="*/ 15480 h 601200"/>
                            <a:gd name="textAreaBottom" fmla="*/ 585720 h 60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2.6pt;margin-top:5.3pt;width:16.95pt;height:83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La Loggia </w:t>
        <w:tab/>
        <w:t xml:space="preserve">– </w:t>
        <w:tab/>
        <w:t>Ла-Лодджа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La Morra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Л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Морра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 xml:space="preserve">La Spezia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Л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Спеція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>L`Aguila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</w:rPr>
        <w:t>Аквіла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0420</wp:posOffset>
                </wp:positionH>
                <wp:positionV relativeFrom="paragraph">
                  <wp:posOffset>22860</wp:posOffset>
                </wp:positionV>
                <wp:extent cx="812800" cy="2413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посел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9pt;mso-wrap-distance-left:9.05pt;mso-wrap-distance-right:9.05pt;mso-wrap-distance-top:0pt;mso-wrap-distance-bottom:0pt;margin-top:1.8pt;mso-position-vertical-relative:text;margin-left:26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uk-UA"/>
                        </w:rPr>
                        <w:t>посе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 xml:space="preserve">Il Fondo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Іль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Фондо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o Staglio </w:t>
        <w:tab/>
        <w:t xml:space="preserve">– </w:t>
        <w:tab/>
        <w:t>Ло-Стальо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Le Mosse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Ле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Моссе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 xml:space="preserve">L`Isolotto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</w:rPr>
        <w:t>Ізолотто</w:t>
      </w:r>
    </w:p>
    <w:p>
      <w:pPr>
        <w:pStyle w:val="TEXT"/>
        <w:tabs>
          <w:tab w:val="clear" w:pos="720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/>
      </w:pPr>
      <w:r>
        <w:rPr>
          <w:color w:val="000000"/>
          <w:sz w:val="20"/>
          <w:szCs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9920</wp:posOffset>
                </wp:positionH>
                <wp:positionV relativeFrom="paragraph">
                  <wp:posOffset>48260</wp:posOffset>
                </wp:positionV>
                <wp:extent cx="109855" cy="195580"/>
                <wp:effectExtent l="635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95480"/>
                        </a:xfrm>
                        <a:custGeom>
                          <a:avLst/>
                          <a:gdLst>
                            <a:gd name="textAreaLeft" fmla="*/ 0 w 62280"/>
                            <a:gd name="textAreaRight" fmla="*/ 22320 w 62280"/>
                            <a:gd name="textAreaTop" fmla="*/ 2880 h 110880"/>
                            <a:gd name="textAreaBottom" fmla="*/ 108000 h 11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6pt;margin-top:3.8pt;width:8.6pt;height:15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Cascata delle Marmore       </w: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6925</wp:posOffset>
                </wp:positionH>
                <wp:positionV relativeFrom="paragraph">
                  <wp:posOffset>10160</wp:posOffset>
                </wp:positionV>
                <wp:extent cx="1225550" cy="2413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вдп. Ле-Мармо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19pt;mso-wrap-distance-left:9.05pt;mso-wrap-distance-right:9.05pt;mso-wrap-distance-top:0pt;mso-wrap-distance-bottom:0pt;margin-top:0.8pt;mso-position-vertical-relative:text;margin-left:16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вдп. Ле-Мармо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 xml:space="preserve">Le Marmore 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 xml:space="preserve">La Maiola </w:t>
        <w:tab/>
        <w:t xml:space="preserve">– 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Л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Майол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</w:rPr>
        <w:t>гірський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асив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)</w:t>
      </w:r>
    </w:p>
    <w:p>
      <w:pPr>
        <w:pStyle w:val="TEXT"/>
        <w:tabs>
          <w:tab w:val="clear" w:pos="720"/>
          <w:tab w:val="right" w:pos="2904" w:leader="none"/>
          <w:tab w:val="right" w:pos="3118" w:leader="none"/>
          <w:tab w:val="left" w:pos="346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Якщо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різноманітних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італійських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жерелах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евні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б</w:t>
      </w:r>
      <w:r>
        <w:rPr>
          <w:color w:val="000000"/>
          <w:sz w:val="20"/>
          <w:szCs w:val="20"/>
          <w:lang w:val="en-GB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</w:rPr>
        <w:t>єкти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устрічається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як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артиклем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так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і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без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ього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то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раїнському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аписанні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артиклем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ожна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нехтувати</w:t>
      </w:r>
      <w:r>
        <w:rPr>
          <w:color w:val="000000"/>
          <w:sz w:val="20"/>
          <w:szCs w:val="20"/>
          <w:lang w:val="en-GB"/>
        </w:rPr>
        <w:t>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/>
      </w:pPr>
      <w:r>
        <w:rPr>
          <w:color w:val="000000"/>
          <w:sz w:val="20"/>
          <w:szCs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0870</wp:posOffset>
                </wp:positionH>
                <wp:positionV relativeFrom="paragraph">
                  <wp:posOffset>53340</wp:posOffset>
                </wp:positionV>
                <wp:extent cx="109855" cy="195580"/>
                <wp:effectExtent l="635" t="5080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195480"/>
                        </a:xfrm>
                        <a:custGeom>
                          <a:avLst/>
                          <a:gdLst>
                            <a:gd name="textAreaLeft" fmla="*/ 0 w 62280"/>
                            <a:gd name="textAreaRight" fmla="*/ 22320 w 62280"/>
                            <a:gd name="textAreaTop" fmla="*/ 2880 h 110880"/>
                            <a:gd name="textAreaBottom" fmla="*/ 108000 h 11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4.2pt;width:8.6pt;height:15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Le Con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4220</wp:posOffset>
                </wp:positionH>
                <wp:positionV relativeFrom="paragraph">
                  <wp:posOffset>36195</wp:posOffset>
                </wp:positionV>
                <wp:extent cx="914400" cy="2286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Кон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85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Ко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>Conche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3.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У термінах, що перекладаються, а не транскрибуються (див.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п. 3.2.1</w:t>
      </w:r>
      <w:r>
        <w:rPr>
          <w:rFonts w:cs="Times New Roman" w:ascii="Times New Roman" w:hAnsi="Times New Roman"/>
          <w:color w:val="000000"/>
          <w:sz w:val="20"/>
          <w:szCs w:val="20"/>
        </w:rPr>
        <w:t>), службові слова –  прийменники та форми прийменник + артикль (del, della, dello, degli, agli, sugli тощо) відкидаються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Lago di Garda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з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Ґарда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 xml:space="preserve">Isola del Giglio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Джільо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3.6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італійській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ові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кладні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азв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ишуться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як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крем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так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і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разом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: Monte Gabbione </w:t>
      </w:r>
      <w:r>
        <w:rPr>
          <w:rFonts w:cs="Times New Roman" w:ascii="Times New Roman" w:hAnsi="Times New Roman"/>
          <w:color w:val="000000"/>
          <w:sz w:val="20"/>
          <w:szCs w:val="20"/>
        </w:rPr>
        <w:t>ч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Montegabbione, Pietra Santa </w:t>
      </w:r>
      <w:r>
        <w:rPr>
          <w:rFonts w:cs="Times New Roman" w:ascii="Times New Roman" w:hAnsi="Times New Roman"/>
          <w:color w:val="000000"/>
          <w:sz w:val="20"/>
          <w:szCs w:val="20"/>
        </w:rPr>
        <w:t>аб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ж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Pietrasanta </w:t>
      </w:r>
      <w:r>
        <w:rPr>
          <w:rFonts w:cs="Times New Roman" w:ascii="Times New Roman" w:hAnsi="Times New Roman"/>
          <w:color w:val="000000"/>
          <w:sz w:val="20"/>
          <w:szCs w:val="20"/>
        </w:rPr>
        <w:t>тощ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ідповідно до цього, ті назви, що в італійському джерелі пишуться разом, в українському написанні також подаються аналогічним чином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261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Portomaggiore </w:t>
        <w:tab/>
        <w:t xml:space="preserve">– </w:t>
        <w:tab/>
        <w:t>Портомадджоре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261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Pradalunga </w:t>
        <w:tab/>
        <w:t xml:space="preserve">– </w:t>
        <w:tab/>
        <w:t>Прадалунґа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зви, написані окремо, в українському написанні даються через дефіс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261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Rio Secco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і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Секко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261" w:leader="none"/>
        </w:tabs>
        <w:rPr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 xml:space="preserve">Pietra Rossa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</w:rPr>
        <w:t>єтр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Росса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3.7</w:t>
      </w:r>
      <w:r>
        <w:rPr>
          <w:rFonts w:cs="Times New Roman" w:ascii="Times New Roman" w:hAnsi="Times New Roman"/>
          <w:color w:val="000000"/>
          <w:sz w:val="20"/>
          <w:szCs w:val="20"/>
        </w:rPr>
        <w:t>. При передачі складних назв українською мовою всі елементи цих назв необхідно писати через дефіс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261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Pieve di Compresseto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</w:rPr>
        <w:t>єве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ді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Конпрессето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261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 xml:space="preserve">San Mauro a Mare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н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Маур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Маре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261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 xml:space="preserve">Pian d`Osteria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</w:rPr>
        <w:t>ян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</w:rPr>
        <w:t>Остерія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261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ortopalo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po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assero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  <w:t xml:space="preserve">– </w:t>
        <w:tab/>
        <w:t>Портопало-ді-Капо-Пассеро</w:t>
      </w:r>
    </w:p>
    <w:p>
      <w:pPr>
        <w:pStyle w:val="TEXT"/>
        <w:tabs>
          <w:tab w:val="clear" w:pos="720"/>
          <w:tab w:val="left" w:pos="48" w:leader="none"/>
          <w:tab w:val="right" w:pos="2916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3.8</w:t>
      </w:r>
      <w:r>
        <w:rPr>
          <w:rFonts w:cs="Times New Roman" w:ascii="Times New Roman" w:hAnsi="Times New Roman"/>
          <w:color w:val="000000"/>
          <w:sz w:val="20"/>
          <w:szCs w:val="20"/>
        </w:rPr>
        <w:t>. Всі основні елементи багаточленних назв пишуться з великої літери незалежно від їх написання у джерелі, а службові слова (артиклі, прийменники), що містяться усередині назви, – з малої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ggi del Sasso – Подджі-дель-Сассо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Gorgo al Monticano – </w:t>
      </w:r>
      <w:r>
        <w:rPr>
          <w:rFonts w:cs="Times New Roman" w:ascii="Times New Roman" w:hAnsi="Times New Roman"/>
          <w:color w:val="000000"/>
          <w:sz w:val="20"/>
          <w:szCs w:val="20"/>
        </w:rPr>
        <w:t>Ґорґ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аль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Монтікано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Beata Vergine del Covolo – </w:t>
      </w:r>
      <w:r>
        <w:rPr>
          <w:rFonts w:cs="Times New Roman" w:ascii="Times New Roman" w:hAnsi="Times New Roman"/>
          <w:color w:val="000000"/>
          <w:sz w:val="20"/>
          <w:szCs w:val="20"/>
        </w:rPr>
        <w:t>Беат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Верджіне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дель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Коволо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0870</wp:posOffset>
                </wp:positionH>
                <wp:positionV relativeFrom="paragraph">
                  <wp:posOffset>66675</wp:posOffset>
                </wp:positionV>
                <wp:extent cx="90805" cy="196850"/>
                <wp:effectExtent l="635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69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 h 111600"/>
                            <a:gd name="textAreaBottom" fmla="*/ 108720 h 11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5.25pt;width:7.1pt;height:1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 xml:space="preserve">Bazzano inferio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1520</wp:posOffset>
                </wp:positionH>
                <wp:positionV relativeFrom="paragraph">
                  <wp:posOffset>34925</wp:posOffset>
                </wp:positionV>
                <wp:extent cx="1574800" cy="2159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GB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Баццано-Інферйо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pt;mso-wrap-distance-left:9.05pt;mso-wrap-distance-right:9.05pt;mso-wrap-distance-top:0pt;mso-wrap-distance-bottom:0pt;margin-top:2.75pt;mso-position-vertical-relative:text;margin-left:1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GB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Баццано-Інферйо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>Bazzano Inferiore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 xml:space="preserve">Marina di lu Impostu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арін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ді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лу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Імпосту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оли назва починається з прийменника або артикля, в українському написанні ця назва пишеться з великої літери незалежно від написання в оригіналі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>La Casaccia</w:t>
        <w:tab/>
        <w:t>–</w:t>
        <w:tab/>
        <w:t xml:space="preserve">Ла-Казачча 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>La Cassa</w:t>
        <w:tab/>
        <w:t>–</w:t>
        <w:tab/>
        <w:t>Ла-Касса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onte tra le Serre</w:t>
        <w:tab/>
        <w:t>–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Тр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ле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Серре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>Li Punti</w:t>
        <w:tab/>
        <w:t>–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Лі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Пунті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3.9.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Апостроф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країнському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аписанні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італійських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азв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берігається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тих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рийменниках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і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артиклях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щ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кладаються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днієї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букв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</w:rPr>
        <w:t>італійські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(d’), (l’)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 xml:space="preserve">L’Aquila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</w:rPr>
        <w:t>Аквіла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 xml:space="preserve">Poggio d’Olmo </w:t>
        <w:tab/>
        <w:t xml:space="preserve">–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дж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</w:rPr>
        <w:t>Ольмо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ab/>
        <w:t xml:space="preserve">Monte s’Elidone </w:t>
        <w:tab/>
        <w:t>–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Монте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</w:rPr>
        <w:t>Елідоне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 решті ж випадків апостроф замінюється на дефіс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Giano dell’Umbria </w:t>
        <w:tab/>
        <w:t xml:space="preserve">– </w:t>
        <w:tab/>
        <w:t>Джано-дель-Умбрія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Castell’Umberto </w:t>
        <w:tab/>
        <w:t xml:space="preserve">– </w:t>
        <w:tab/>
        <w:t>Кастель-Умберто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3.10</w:t>
      </w:r>
      <w:r>
        <w:rPr>
          <w:rFonts w:cs="Times New Roman" w:ascii="Times New Roman" w:hAnsi="Times New Roman"/>
          <w:color w:val="000000"/>
          <w:sz w:val="20"/>
          <w:szCs w:val="20"/>
        </w:rPr>
        <w:t>. Часто в італійських картматеріалах допускається вживання скорочених форм окремих елементів назв (M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te </w:t>
      </w:r>
      <w:r>
        <w:rPr>
          <w:rFonts w:cs="Times New Roman" w:ascii="Times New Roman" w:hAnsi="Times New Roman"/>
          <w:color w:val="000000"/>
          <w:sz w:val="20"/>
          <w:szCs w:val="20"/>
        </w:rPr>
        <w:t>– Monte, P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ta </w:t>
      </w:r>
      <w:r>
        <w:rPr>
          <w:rFonts w:cs="Times New Roman" w:ascii="Times New Roman" w:hAnsi="Times New Roman"/>
          <w:color w:val="000000"/>
          <w:sz w:val="20"/>
          <w:szCs w:val="20"/>
        </w:rPr>
        <w:t>– Punta тощо – див. скорочення у додатку 2)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українському ж написанні такі скорочені форми необхідно заміняти на повні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16"/>
          <w:szCs w:val="16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>M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te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Puria </w:t>
        <w:tab/>
        <w:t xml:space="preserve">– </w:t>
        <w:tab/>
        <w:t>Монте-Пурія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>P</w:t>
      </w: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 xml:space="preserve">ta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icosa </w:t>
        <w:tab/>
        <w:t xml:space="preserve">– </w:t>
        <w:tab/>
        <w:t>Пунта-Лікоза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Bazzano Sup. </w:t>
        <w:tab/>
        <w:t xml:space="preserve">– </w:t>
        <w:tab/>
        <w:t>Баццано-Суперйоре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Pian di S.Martino </w:t>
        <w:tab/>
        <w:t xml:space="preserve">– </w:t>
        <w:tab/>
        <w:t>П’ян-ді-Сан-Мартіно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3.11</w:t>
      </w:r>
      <w:r>
        <w:rPr>
          <w:rFonts w:cs="Times New Roman" w:ascii="Times New Roman" w:hAnsi="Times New Roman"/>
          <w:color w:val="000000"/>
          <w:sz w:val="20"/>
          <w:szCs w:val="20"/>
        </w:rPr>
        <w:t>. Скорочення s. –  “святий, свята” у випадку, коли у джерелі немає про це пояснення, розшифро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softHyphen/>
      </w:r>
      <w:r>
        <w:rPr>
          <w:rFonts w:cs="Times New Roman" w:ascii="Times New Roman" w:hAnsi="Times New Roman"/>
          <w:color w:val="000000"/>
          <w:sz w:val="20"/>
          <w:szCs w:val="20"/>
        </w:rPr>
        <w:t>вується таким чином:</w:t>
      </w:r>
    </w:p>
    <w:p>
      <w:pPr>
        <w:pStyle w:val="Normal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ind w:firstLine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San –  перед іменами чи назвами чоловічого роду, що починаються з приголосних, окрім sp, st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ind w:firstLine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S.Nicola </w:t>
        <w:tab/>
        <w:t xml:space="preserve">– </w:t>
        <w:tab/>
        <w:t>Сан-Нікола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ind w:firstLine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S.Giorgio </w:t>
        <w:tab/>
        <w:t xml:space="preserve">–  </w:t>
        <w:tab/>
        <w:t>Сан-Джорджо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ind w:firstLine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S.Quirico </w:t>
        <w:tab/>
        <w:t xml:space="preserve">–  </w:t>
        <w:tab/>
        <w:t>Сан-Квіріко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ind w:firstLine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S.Siro </w:t>
        <w:tab/>
        <w:t xml:space="preserve">–  </w:t>
        <w:tab/>
        <w:t>Сан-Сіро</w:t>
      </w:r>
    </w:p>
    <w:p>
      <w:pPr>
        <w:pStyle w:val="Normal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before="57" w:after="0"/>
        <w:ind w:firstLine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Santa –  перед іменами чи назвами жіного роду, що починаються з приголосних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ind w:firstLine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S.Barbara </w:t>
        <w:tab/>
        <w:t xml:space="preserve">–  </w:t>
        <w:tab/>
        <w:t>Санта-Барбара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ind w:firstLine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S.Maria </w:t>
        <w:tab/>
        <w:t xml:space="preserve">–  </w:t>
        <w:tab/>
        <w:t>Санта-Марія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ind w:firstLine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S.Croce </w:t>
        <w:tab/>
        <w:t xml:space="preserve">–  </w:t>
        <w:tab/>
        <w:t>Санта-Кроче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ind w:firstLine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S.Domenica </w:t>
        <w:tab/>
        <w:t xml:space="preserve">–  </w:t>
        <w:tab/>
        <w:t>Санта-Доменіка</w:t>
      </w:r>
    </w:p>
    <w:p>
      <w:pPr>
        <w:pStyle w:val="Normal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spacing w:before="57" w:after="0"/>
        <w:ind w:firstLine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Santo –  перед іменами чи назвами чоловічого роду, що починаються із sp, st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ind w:firstLine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S.Stefano </w:t>
        <w:tab/>
        <w:t xml:space="preserve">–  </w:t>
        <w:tab/>
        <w:t>Санто-Стефано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ind w:firstLine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S.Spirito </w:t>
        <w:tab/>
        <w:t xml:space="preserve">–  </w:t>
        <w:tab/>
        <w:t>Санто-Спіріто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ind w:firstLine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S.Stino </w:t>
        <w:tab/>
        <w:t xml:space="preserve">–  </w:t>
        <w:tab/>
        <w:t>Санто-Стіно</w:t>
      </w:r>
    </w:p>
    <w:p>
      <w:pPr>
        <w:pStyle w:val="Normal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spacing w:before="57" w:after="0"/>
        <w:ind w:firstLine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Sant’ –  перед іменами й назвами чоловічого та жіночого роду, що починаються з голосних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S.Andrea </w:t>
        <w:tab/>
        <w:t xml:space="preserve">– </w:t>
        <w:tab/>
        <w:t>Сант-Андреа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S.Anna </w:t>
        <w:tab/>
        <w:t xml:space="preserve">–  </w:t>
        <w:tab/>
        <w:t>Сант-Анна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S.Elena </w:t>
        <w:tab/>
        <w:t xml:space="preserve">–  </w:t>
        <w:tab/>
        <w:t>Сант-Елена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lef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S.Ippolito </w:t>
        <w:tab/>
        <w:t xml:space="preserve">–  </w:t>
        <w:tab/>
        <w:t>Сант-Іпполіто</w:t>
      </w:r>
    </w:p>
    <w:p>
      <w:pPr>
        <w:pStyle w:val="Style1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Style11"/>
        <w:rPr/>
      </w:pPr>
      <w:r>
        <w:rPr/>
        <w:t>4. ТРАДИЦІЙНІ НАЗВИ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4.1. Для цілої низки назв Італії в українській мові історично склалися певні традиційні форми написання, так звані екзоніми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4.2. Передбачається подвійне написання назви на карті (в атласі) – спочатку екзонім, а потім (в дужках, або ж із застосуванням дрібнішого кеглю назви) – ендонім, тобто українська форма відповідної назви, наближена до вимови у мові-джерелі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4.3. Для карт і атласів, що мають дуже дрібний масштаб і велике навантаження, допускається вживання тільки однієї назви – екзоніму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4.4. Список екзонімів – італійських назв, що мають в українській мові оригінальну форму вживання, яка склалася історично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7"/>
        <w:gridCol w:w="3128"/>
      </w:tblGrid>
      <w:tr>
        <w:trPr>
          <w:trHeight w:val="16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2"/>
              <w:tabs>
                <w:tab w:val="clear" w:pos="720"/>
                <w:tab w:val="left" w:pos="113" w:leader="none"/>
                <w:tab w:val="left" w:pos="3061" w:leader="none"/>
                <w:tab w:val="left" w:pos="6576" w:leader="none"/>
              </w:tabs>
              <w:spacing w:before="0" w:after="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талійське написанн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2"/>
              <w:tabs>
                <w:tab w:val="clear" w:pos="720"/>
                <w:tab w:val="left" w:pos="113" w:leader="none"/>
                <w:tab w:val="left" w:pos="3061" w:leader="none"/>
                <w:tab w:val="left" w:pos="6576" w:leader="none"/>
              </w:tabs>
              <w:spacing w:before="0" w:after="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Передача за правилами інструкції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2"/>
              <w:tabs>
                <w:tab w:val="clear" w:pos="720"/>
                <w:tab w:val="left" w:pos="113" w:leader="none"/>
                <w:tab w:val="left" w:pos="3061" w:leader="none"/>
                <w:tab w:val="left" w:pos="6576" w:leader="none"/>
              </w:tabs>
              <w:spacing w:before="0" w:after="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радиційна форма</w:t>
            </w:r>
          </w:p>
        </w:tc>
      </w:tr>
      <w:tr>
        <w:trPr>
          <w:trHeight w:val="16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2"/>
              <w:tabs>
                <w:tab w:val="clear" w:pos="720"/>
                <w:tab w:val="left" w:pos="113" w:leader="none"/>
                <w:tab w:val="left" w:pos="3061" w:leader="none"/>
                <w:tab w:val="left" w:pos="6576" w:leader="none"/>
              </w:tabs>
              <w:spacing w:before="0" w:after="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2"/>
              <w:tabs>
                <w:tab w:val="clear" w:pos="720"/>
                <w:tab w:val="left" w:pos="113" w:leader="none"/>
                <w:tab w:val="left" w:pos="3061" w:leader="none"/>
                <w:tab w:val="left" w:pos="6576" w:leader="none"/>
              </w:tabs>
              <w:spacing w:before="0" w:after="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2"/>
              <w:tabs>
                <w:tab w:val="clear" w:pos="720"/>
                <w:tab w:val="left" w:pos="113" w:leader="none"/>
                <w:tab w:val="left" w:pos="3061" w:leader="none"/>
                <w:tab w:val="left" w:pos="6576" w:leader="none"/>
              </w:tabs>
              <w:spacing w:before="0" w:after="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Adriatico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Mar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  <w:t>Мар-Адріатіко</w:t>
        <w:tab/>
        <w:t>Адріатичне море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Alpi</w:t>
        <w:tab/>
        <w:t>Альпі</w:t>
        <w:tab/>
        <w:t>Альпи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ppennino</w:t>
        <w:tab/>
        <w:t>Аппенніно</w:t>
        <w:tab/>
        <w:t>Апенніни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onifacio, Bocche di</w:t>
        <w:tab/>
        <w:t>Бокке-ді-Боніфачо</w:t>
        <w:tab/>
        <w:t>протока Боніфачо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mpagna di Roma</w:t>
        <w:tab/>
        <w:t>Кампанья-ді-Рома</w:t>
        <w:tab/>
        <w:t>Римська Кампанья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mpano, Arcipelago</w:t>
        <w:tab/>
        <w:t>Арчіпелаґо-Кампано</w:t>
        <w:tab/>
        <w:t>Кампанський архіпелаг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rsica, Canale di</w:t>
        <w:tab/>
        <w:t>Канале-ді-Корсіка</w:t>
        <w:tab/>
        <w:t>Корсіканська протока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Egadi, Isole</w:t>
        <w:tab/>
        <w:t>Ізоле-Еґаді</w:t>
        <w:tab/>
        <w:t>Еґадські острови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Eolie (Lipari), Isole</w:t>
        <w:tab/>
        <w:t>Ізоле-Еольє (Ліпарі)</w:t>
        <w:tab/>
        <w:t>Еольські, або Ліпарські о-ви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irenze</w:t>
        <w:tab/>
        <w:t>Фіренце</w:t>
        <w:tab/>
        <w:t>Флоренція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enova</w:t>
        <w:tab/>
        <w:t>Дженова</w:t>
        <w:tab/>
        <w:t>Ґенуя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/>
      </w:pPr>
      <w:r>
        <w:rPr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Genova, Golfo di</w:t>
        <w:tab/>
        <w:t>Ґольфо-ді-Дженова</w:t>
        <w:tab/>
        <w:t>Ґенуезька затока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Ionio, Mar</w:t>
        <w:tab/>
        <w:t>Мар-Йоніо</w:t>
        <w:tab/>
        <w:t>Іонічне море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Italiana, Penisola</w:t>
        <w:tab/>
        <w:t>Пенізола-Італьяна</w:t>
        <w:tab/>
        <w:t>Аппенінський півострів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Ligure, Mar</w:t>
        <w:tab/>
        <w:t>Мар-Ліґуре</w:t>
        <w:tab/>
        <w:t>Ліґурійське море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alta, Canale di</w:t>
        <w:tab/>
        <w:t>Канале-ді-Мальта</w:t>
        <w:tab/>
        <w:t>Мальтійська протока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antova</w:t>
        <w:tab/>
        <w:t>Мантова</w:t>
        <w:tab/>
        <w:t>Мантуя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/>
      </w:pPr>
      <w:r>
        <w:rPr>
          <w:color w:val="000000"/>
          <w:sz w:val="20"/>
          <w:szCs w:val="20"/>
        </w:rPr>
        <w:tab/>
        <w:t>Med</w:t>
      </w:r>
      <w:r>
        <w:rPr>
          <w:rFonts w:cs="Times New Roman" w:ascii="Times New Roman" w:hAnsi="Times New Roman"/>
          <w:color w:val="000000"/>
          <w:sz w:val="20"/>
          <w:szCs w:val="20"/>
        </w:rPr>
        <w:t>iterraneo, Mar</w:t>
        <w:tab/>
        <w:t>Мар-Медітерранео</w:t>
        <w:tab/>
        <w:t>Середземне море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essina, Stretto di</w:t>
        <w:tab/>
        <w:t>Стретто-ді-Мессіна</w:t>
        <w:tab/>
        <w:t>Мессінська протока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etallifere, Colline</w:t>
        <w:tab/>
        <w:t>Колліне-Металліфере</w:t>
        <w:tab/>
        <w:t>Тосканські Рудні гори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ilano</w:t>
        <w:tab/>
        <w:t>Мілано</w:t>
        <w:tab/>
        <w:t>Мілан</w:t>
      </w:r>
    </w:p>
    <w:p>
      <w:pPr>
        <w:pStyle w:val="Tablisa2"/>
        <w:tabs>
          <w:tab w:val="clear" w:pos="720"/>
          <w:tab w:val="left" w:pos="284" w:leader="none"/>
          <w:tab w:val="left" w:pos="3061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7"/>
        <w:gridCol w:w="3128"/>
      </w:tblGrid>
      <w:tr>
        <w:trPr>
          <w:trHeight w:val="16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2"/>
              <w:tabs>
                <w:tab w:val="clear" w:pos="720"/>
                <w:tab w:val="left" w:pos="284" w:leader="none"/>
                <w:tab w:val="left" w:pos="3061" w:leader="none"/>
                <w:tab w:val="left" w:pos="6576" w:leader="none"/>
              </w:tabs>
              <w:spacing w:before="0" w:after="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2"/>
              <w:tabs>
                <w:tab w:val="clear" w:pos="720"/>
                <w:tab w:val="left" w:pos="284" w:leader="none"/>
                <w:tab w:val="left" w:pos="3061" w:leader="none"/>
                <w:tab w:val="left" w:pos="6576" w:leader="none"/>
              </w:tabs>
              <w:spacing w:before="0" w:after="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isa2"/>
              <w:tabs>
                <w:tab w:val="clear" w:pos="720"/>
                <w:tab w:val="left" w:pos="284" w:leader="none"/>
                <w:tab w:val="left" w:pos="3061" w:leader="none"/>
                <w:tab w:val="left" w:pos="6576" w:leader="none"/>
              </w:tabs>
              <w:spacing w:before="0" w:after="2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Napoli</w:t>
        <w:tab/>
        <w:t>Наполі</w:t>
        <w:tab/>
        <w:t>Неаполь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Napoli, Golfo di</w:t>
        <w:tab/>
        <w:t>Ґольфо-ді-Наполі</w:t>
        <w:tab/>
        <w:t>Неаполітанська затока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adana, Pianura</w:t>
        <w:tab/>
        <w:t>П’янура-Падана</w:t>
        <w:tab/>
        <w:t>Паданська рівнина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adova</w:t>
        <w:tab/>
        <w:t>Падова</w:t>
        <w:tab/>
        <w:t>Падуя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elagie, Isole</w:t>
        <w:tab/>
        <w:t>Ізоле-Пеладже</w:t>
        <w:tab/>
        <w:t>Пелаґські острови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iemonte</w:t>
        <w:tab/>
        <w:t>П’ємонте</w:t>
        <w:tab/>
        <w:t>П’ємонт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onziane, Isole</w:t>
        <w:tab/>
        <w:t>Ізоле-Понцьяне</w:t>
        <w:tab/>
        <w:t>Понціанські острови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uglia</w:t>
        <w:tab/>
        <w:t>Пулья</w:t>
        <w:tab/>
        <w:t>Апулія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oma</w:t>
        <w:tab/>
        <w:t>Рома</w:t>
        <w:tab/>
        <w:t>Рим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/>
      </w:pPr>
      <w:r>
        <w:rPr>
          <w:color w:val="000000"/>
          <w:sz w:val="20"/>
          <w:szCs w:val="20"/>
        </w:rPr>
        <w:tab/>
        <w:t>Sale</w:t>
      </w:r>
      <w:r>
        <w:rPr>
          <w:rFonts w:cs="Times New Roman" w:ascii="Times New Roman" w:hAnsi="Times New Roman"/>
          <w:color w:val="000000"/>
          <w:sz w:val="20"/>
          <w:szCs w:val="20"/>
        </w:rPr>
        <w:t>rno, Golfo di</w:t>
        <w:tab/>
        <w:t>Ґольфо-ді-Салерно</w:t>
        <w:tab/>
        <w:t>Салернська затока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ardegna</w:t>
        <w:tab/>
        <w:t>Сарденья</w:t>
        <w:tab/>
        <w:t>Сардінія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ardegna, Canale di</w:t>
        <w:tab/>
        <w:t>Канале-ді-Сарденья</w:t>
        <w:tab/>
        <w:t>Сардінська протока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ardegna, Isola di</w:t>
        <w:tab/>
        <w:t>Ізола-ді-Сарденья</w:t>
        <w:tab/>
        <w:t>о. Сардінія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icilia</w:t>
        <w:tab/>
        <w:t>Січілія</w:t>
        <w:tab/>
        <w:t>Сіцілія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icilia, Canale di</w:t>
        <w:tab/>
        <w:t>Канале-ді-Січілія</w:t>
        <w:tab/>
        <w:t>Сіцілійська протока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icilia, Isola di</w:t>
        <w:tab/>
        <w:t>Ізола-ді-Січілія</w:t>
        <w:tab/>
        <w:t>о. Сіцілія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evere</w:t>
        <w:tab/>
        <w:t>Тевере</w:t>
        <w:tab/>
        <w:t>Тібр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irreno, Mar</w:t>
        <w:tab/>
        <w:t>Мар-Тіррено</w:t>
        <w:tab/>
        <w:t>Тірренське море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orino</w:t>
        <w:tab/>
        <w:t>Торіно</w:t>
        <w:tab/>
        <w:t>Турін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oscano, Arcipelago</w:t>
        <w:tab/>
        <w:t>Арчіпелаґо-Тоскано</w:t>
        <w:tab/>
        <w:t>Тосканський архіпелаг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rasimeno, Lago</w:t>
        <w:tab/>
        <w:t>Лаґо-Тразімено</w:t>
        <w:tab/>
        <w:t>Тразіменське озеро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rieste</w:t>
        <w:tab/>
        <w:t>Трієсте</w:t>
        <w:tab/>
        <w:t>Трієст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/>
      </w:pPr>
      <w:r>
        <w:rPr>
          <w:color w:val="000000"/>
          <w:sz w:val="20"/>
          <w:szCs w:val="20"/>
        </w:rPr>
        <w:tab/>
        <w:t>Vaticano, Cittá di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Чітта-ді-Ватікано</w:t>
        <w:tab/>
        <w:t>Ватикан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eneta, Pianura</w:t>
        <w:tab/>
        <w:t>П’янура-Венета</w:t>
        <w:tab/>
        <w:t>Венеціанська рівнина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eneta, Laguna</w:t>
        <w:tab/>
        <w:t>Лаґуна-Венета</w:t>
        <w:tab/>
        <w:t>Венеціанська лаґуна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enezia, Golfo di</w:t>
        <w:tab/>
        <w:t>Ґольфо-ді-Венеція</w:t>
        <w:tab/>
        <w:t>Венеціанська затока</w:t>
      </w:r>
    </w:p>
    <w:p>
      <w:pPr>
        <w:pStyle w:val="Tablisa2"/>
        <w:tabs>
          <w:tab w:val="clear" w:pos="720"/>
          <w:tab w:val="left" w:pos="284" w:leader="none"/>
          <w:tab w:val="left" w:pos="3402" w:leader="none"/>
          <w:tab w:val="left" w:pos="657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esuvio</w:t>
        <w:tab/>
        <w:t>Везувйо</w:t>
        <w:tab/>
        <w:t>Везувій</w:t>
      </w:r>
    </w:p>
    <w:p>
      <w:pPr>
        <w:pStyle w:val="TEXT"/>
        <w:tabs>
          <w:tab w:val="clear" w:pos="720"/>
          <w:tab w:val="left" w:pos="284" w:leader="none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"/>
        <w:tabs>
          <w:tab w:val="clear" w:pos="720"/>
          <w:tab w:val="left" w:pos="284" w:leader="none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4.5. З</w:t>
      </w:r>
      <w:r>
        <w:rPr>
          <w:rFonts w:cs="Times New Roman" w:ascii="Times New Roman" w:hAnsi="Times New Roman"/>
          <w:color w:val="000000"/>
          <w:sz w:val="20"/>
          <w:szCs w:val="20"/>
        </w:rPr>
        <w:t>а правилами екзонімів передаються:</w:t>
      </w:r>
    </w:p>
    <w:p>
      <w:pPr>
        <w:pStyle w:val="TEXT"/>
        <w:tabs>
          <w:tab w:val="clear" w:pos="720"/>
          <w:tab w:val="left" w:pos="284" w:leader="none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Назви окремих частин гірських систем Альп та Апеннін: Західні Альпи (Alpi Occidentali),  Центральні Альпи (Alpi Centrali), Східні Альпи (Alpi Orientali), Приморські Альпи (Alpi Marittime), Пеннінські Альпи (Alpi Pennine) чи Тоскано-Емільянські Апенніни (Appennino Tosco-Emiliano), Маркські Апенніни (Appennino Marchigiano) тощо.</w:t>
      </w:r>
    </w:p>
    <w:p>
      <w:pPr>
        <w:pStyle w:val="TEXT"/>
        <w:tabs>
          <w:tab w:val="clear" w:pos="720"/>
          <w:tab w:val="left" w:pos="284" w:leader="none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before="57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Назви історичних об’єктів, зокрема давньоримського періоду: Колізей (Colosseo), Квірінал (Quirinale), Гераклея (Eraclea), Канни (Canne), Аппієва дорога (Via Appia), Римський форум (Foro Romano), Марсове поле (Campo di Marte) тощо.</w:t>
      </w:r>
      <w:r>
        <w:br w:type="page"/>
      </w:r>
    </w:p>
    <w:p>
      <w:pPr>
        <w:pStyle w:val="2"/>
        <w:tabs>
          <w:tab w:val="clear" w:pos="720"/>
          <w:tab w:val="left" w:pos="284" w:leader="none"/>
        </w:tabs>
        <w:ind w:hanging="0"/>
        <w:jc w:val="right"/>
        <w:rPr>
          <w:b/>
          <w:b/>
          <w:sz w:val="20"/>
          <w:lang w:val="ru-RU"/>
        </w:rPr>
      </w:pPr>
      <w:r>
        <w:rPr>
          <w:sz w:val="20"/>
          <w:lang w:val="ru-RU"/>
        </w:rPr>
        <w:t>Додаток 1 до п. 1.7 інструкції</w:t>
      </w:r>
    </w:p>
    <w:p>
      <w:pPr>
        <w:pStyle w:val="2"/>
        <w:tabs>
          <w:tab w:val="clear" w:pos="720"/>
          <w:tab w:val="left" w:pos="284" w:leader="none"/>
        </w:tabs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ПИСОК</w:t>
      </w:r>
    </w:p>
    <w:p>
      <w:pPr>
        <w:pStyle w:val="2"/>
        <w:tabs>
          <w:tab w:val="clear" w:pos="720"/>
          <w:tab w:val="left" w:pos="284" w:leader="none"/>
        </w:tabs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основних географічних термінів та інших слів, які  входять до складу </w:t>
        <w:br/>
        <w:t>географічних назв Італії</w:t>
      </w:r>
    </w:p>
    <w:p>
      <w:pPr>
        <w:pStyle w:val="TEXT"/>
        <w:tabs>
          <w:tab w:val="clear" w:pos="720"/>
          <w:tab w:val="left" w:pos="284" w:leader="none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338"/>
        <w:gridCol w:w="3876"/>
      </w:tblGrid>
      <w:tr>
        <w:trPr>
          <w:trHeight w:val="29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талійське написанн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ранскрипці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ереклад</w:t>
            </w:r>
          </w:p>
        </w:tc>
      </w:tr>
      <w:tr>
        <w:trPr>
          <w:trHeight w:val="29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bbadia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abbazia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  <w:t>аббадіа, аббація</w:t>
        <w:tab/>
        <w:t>монастир, абатств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abbandonato</w:t>
        <w:tab/>
        <w:t>аббандонато</w:t>
        <w:tab/>
        <w:t>покинутий, залишений; що не вживаєтьс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bbeveratoio</w:t>
        <w:tab/>
        <w:t>аббевератойо</w:t>
        <w:tab/>
        <w:t>водопій</w:t>
        <w:tab/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betaia</w:t>
        <w:tab/>
        <w:t>абетая</w:t>
        <w:tab/>
        <w:t>ялиновий ліс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bisso</w:t>
        <w:tab/>
        <w:t>абіссо</w:t>
        <w:tab/>
        <w:t>провалля,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рірва, ущел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ceraia, acereto</w:t>
        <w:tab/>
        <w:t>ачерая, ачерeто</w:t>
        <w:tab/>
        <w:t>кленовий ліс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cqua</w:t>
        <w:tab/>
        <w:t>акква</w:t>
        <w:tab/>
        <w:t>вода, поті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cqedotto</w:t>
        <w:tab/>
        <w:t>аккведотто</w:t>
        <w:tab/>
        <w:t>акведук, водопровід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ddiaccio (Апулія)</w:t>
        <w:tab/>
        <w:t>аддьяччо</w:t>
        <w:tab/>
        <w:t>кошара, хижа пастух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erodromo</w:t>
        <w:tab/>
        <w:t>аеродромо</w:t>
        <w:tab/>
        <w:t>аеродром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ffluente</w:t>
        <w:tab/>
        <w:t>аффлуенте</w:t>
        <w:tab/>
        <w:t>прито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ggina</w:t>
        <w:tab/>
        <w:t>адджіна</w:t>
        <w:tab/>
        <w:t>загорода для худоби, пасовиськ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gora</w:t>
        <w:tab/>
        <w:t>аґора</w:t>
        <w:tab/>
        <w:t>площа, рино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gro</w:t>
        <w:tab/>
        <w:t>аґро</w:t>
        <w:tab/>
        <w:t>поле; територія; земл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iguille (фр.)</w:t>
        <w:tab/>
        <w:t>еґвій</w:t>
        <w:tab/>
        <w:t>пік, шпиляста верш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lbergo</w:t>
        <w:tab/>
        <w:t>альберґо</w:t>
        <w:tab/>
        <w:t>готель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lbo</w:t>
        <w:tab/>
        <w:t>альбо</w:t>
        <w:tab/>
        <w:t>біл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lpe</w:t>
        <w:tab/>
        <w:t>альпе</w:t>
        <w:tab/>
        <w:t>гора, вершина; гірське пасовиськ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ltezza</w:t>
        <w:tab/>
        <w:t>альтецца</w:t>
        <w:tab/>
        <w:t>підвищення, пагорб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lto</w:t>
        <w:tab/>
        <w:t>альто</w:t>
        <w:tab/>
        <w:t>висок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ltipiano</w:t>
        <w:tab/>
        <w:t>альтіп’яно</w:t>
        <w:tab/>
        <w:t>плоскогір’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lveo</w:t>
        <w:tab/>
        <w:t>альвео</w:t>
        <w:tab/>
        <w:t>русло річки; кан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ncoraggio</w:t>
        <w:tab/>
        <w:t>анкорадджо</w:t>
        <w:tab/>
        <w:t>якірна стоян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nsa</w:t>
        <w:tab/>
        <w:t>анса</w:t>
        <w:tab/>
        <w:t>невеличка бухта, затока; коліно річки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ntico</w:t>
        <w:tab/>
        <w:t>антіко</w:t>
        <w:tab/>
        <w:t>стародавній, давні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rcipelago</w:t>
        <w:tab/>
        <w:t>арчіпелаґо</w:t>
        <w:tab/>
        <w:t>архіпелаг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rgine</w:t>
        <w:tab/>
        <w:t>арджіне</w:t>
        <w:tab/>
        <w:t>дамба, гребля, загата, насип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azienda</w:t>
        <w:tab/>
        <w:t>ацьєнда, адзьєнда</w:t>
        <w:tab/>
        <w:t>господарство, ферма, маєто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acino</w:t>
        <w:tab/>
        <w:t>бачіно</w:t>
        <w:tab/>
        <w:t>басейн; до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acu, baccu (Сардинія)</w:t>
        <w:tab/>
        <w:t>баку, бакку</w:t>
        <w:tab/>
        <w:t>глибокий яр з річкою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adde</w:t>
        <w:tab/>
        <w:t>бадде</w:t>
        <w:tab/>
        <w:t>дол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adia</w:t>
        <w:tab/>
        <w:t>бадія</w:t>
        <w:tab/>
        <w:t>абатство, монасти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aglio</w:t>
        <w:tab/>
        <w:t>бальйо</w:t>
        <w:tab/>
        <w:t>повітка, шоп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agnasciuga</w:t>
        <w:tab/>
        <w:t>баньяшюґа</w:t>
        <w:tab/>
        <w:t>міл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agno</w:t>
        <w:tab/>
        <w:t>баньйо</w:t>
        <w:tab/>
        <w:t>водолікарня; бальнеологічний курорт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aia</w:t>
        <w:tab/>
        <w:t>бая</w:t>
        <w:tab/>
        <w:t>бухт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aita (Альпи)</w:t>
        <w:tab/>
        <w:t>байта</w:t>
        <w:tab/>
        <w:t>хатина у горах, притулок, сховище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alzo</w:t>
        <w:tab/>
        <w:t>бальцо</w:t>
        <w:tab/>
        <w:t>круча, прискало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anco</w:t>
        <w:tab/>
        <w:t>банко</w:t>
        <w:tab/>
        <w:t>банка, міл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aracca</w:t>
        <w:tab/>
        <w:t>баракка</w:t>
        <w:tab/>
        <w:t>бара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arena</w:t>
        <w:tab/>
        <w:t>барена</w:t>
        <w:tab/>
        <w:t>міл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arra (bar, baro)</w:t>
        <w:tab/>
        <w:t>барра (бар, баро)</w:t>
        <w:tab/>
        <w:t>піщана обміл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assa</w:t>
        <w:tab/>
        <w:t>басса</w:t>
        <w:tab/>
        <w:t>низина, видолино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asso</w:t>
        <w:tab/>
        <w:t>бассо</w:t>
        <w:tab/>
        <w:t>низький, нижні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assofondo</w:t>
        <w:tab/>
        <w:t>бассофондо</w:t>
        <w:tab/>
        <w:t>мілина, мілководд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ealera (П’ємонт)</w:t>
        <w:tab/>
        <w:t>беалера</w:t>
        <w:tab/>
        <w:t>штучний водотік, зрошувальний канал</w:t>
        <w:tab/>
        <w:t>bec</w:t>
        <w:tab/>
        <w:t>бек</w:t>
        <w:tab/>
        <w:t>вершина, гор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ecca, becco</w:t>
        <w:tab/>
        <w:t>бекка, бекко</w:t>
        <w:tab/>
        <w:t>пік, верш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/>
        <w:tab/>
        <w:t>bergeria (П’ємонт)</w:t>
        <w:tab/>
        <w:t>берджерія</w:t>
        <w:tab/>
        <w:t>коша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338"/>
        <w:gridCol w:w="3876"/>
      </w:tblGrid>
      <w:tr>
        <w:trPr>
          <w:trHeight w:val="29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ianco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  <w:t>б’янко</w:t>
        <w:tab/>
        <w:t>біл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bivacco</w:t>
        <w:tab/>
        <w:t>бівакко</w:t>
        <w:tab/>
        <w:t>притулок у горах, хат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occa</w:t>
        <w:tab/>
        <w:t>бокка</w:t>
        <w:tab/>
        <w:t>прохід, перевал; гирло, прото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occhetta</w:t>
        <w:tab/>
        <w:t>боккетта</w:t>
        <w:tab/>
        <w:t>перев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onifica</w:t>
        <w:tab/>
        <w:t>боніфіка</w:t>
        <w:tab/>
        <w:t>меліорована ділян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orgata</w:t>
        <w:tab/>
        <w:t>борґата</w:t>
        <w:tab/>
        <w:t>селище, сел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orghetto</w:t>
        <w:tab/>
        <w:t>борґетто</w:t>
        <w:tab/>
        <w:t>селище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orgo</w:t>
        <w:tab/>
        <w:t>борґо</w:t>
        <w:tab/>
        <w:t>селище, містечко; пер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>дмістя, міська околиц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orro</w:t>
        <w:tab/>
        <w:t>борро</w:t>
        <w:tab/>
        <w:t>яр; улоговина з річкою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osco</w:t>
        <w:tab/>
        <w:t>боско</w:t>
        <w:tab/>
        <w:t xml:space="preserve">ліс; місцевість 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raccio</w:t>
        <w:tab/>
        <w:t>браччо</w:t>
        <w:tab/>
        <w:t>рукав річки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ric (Ліґурія)</w:t>
        <w:tab/>
        <w:t xml:space="preserve">брік </w:t>
        <w:tab/>
        <w:t>гора, верш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ricco (Сардинія)</w:t>
        <w:tab/>
        <w:t xml:space="preserve">брікко </w:t>
        <w:tab/>
        <w:t>гора, верш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runcu (Сардинія)</w:t>
        <w:tab/>
        <w:t>брунку</w:t>
        <w:tab/>
        <w:t>вершина, пі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buon, buono</w:t>
        <w:tab/>
        <w:t>буон, буоно</w:t>
        <w:tab/>
        <w:t>добрий</w:t>
        <w:tab/>
        <w:tab/>
        <w:tab/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cs (скорочена форма </w:t>
        <w:tab/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від casa)</w:t>
        <w:tab/>
        <w:t>ка</w:t>
        <w:tab/>
        <w:t>хуті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la</w:t>
        <w:tab/>
        <w:t>кала</w:t>
        <w:tab/>
        <w:t>бухт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ldo</w:t>
        <w:tab/>
        <w:t>кальдо</w:t>
        <w:tab/>
        <w:t>гарячий, теплий, жарк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letta</w:t>
        <w:tab/>
        <w:t>калетта</w:t>
        <w:tab/>
        <w:t>бухт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mmino</w:t>
        <w:tab/>
        <w:t>камміно</w:t>
        <w:tab/>
        <w:t>шлях, дорог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mpagna</w:t>
        <w:tab/>
        <w:t>кампанья</w:t>
        <w:tab/>
        <w:t>відкрита сільська місцевість; сел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mpanile</w:t>
        <w:tab/>
        <w:t>кампаніле</w:t>
        <w:tab/>
        <w:t>дзвіниц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mpo</w:t>
        <w:tab/>
        <w:t>кампо</w:t>
        <w:tab/>
        <w:t>поле, табі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mposanto</w:t>
        <w:tab/>
        <w:t>кампосанто</w:t>
        <w:tab/>
        <w:t>церковний двір, цвинта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nale</w:t>
        <w:tab/>
        <w:t>канале</w:t>
        <w:tab/>
        <w:t>канал, протока; ущелина; річка; дол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ntiere</w:t>
        <w:tab/>
        <w:t>кантьєре</w:t>
        <w:tab/>
        <w:t>верф, до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ntoniera</w:t>
        <w:tab/>
        <w:t>кантоньєра</w:t>
        <w:tab/>
        <w:t>будка, сторожка на залізниці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ntru</w:t>
        <w:tab/>
        <w:t>кантру</w:t>
        <w:tab/>
        <w:t>джерел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panna</w:t>
        <w:tab/>
        <w:t>капанна</w:t>
        <w:tab/>
        <w:t>повітка, хатина, шоп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po</w:t>
        <w:tab/>
        <w:t>капо</w:t>
        <w:tab/>
        <w:t>мис, верш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polungo</w:t>
        <w:tab/>
        <w:t>каполунґо</w:t>
        <w:tab/>
        <w:t>адміністративний центр, вузлова станці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ppella</w:t>
        <w:tab/>
        <w:t>каппелла</w:t>
        <w:tab/>
        <w:t>каплиц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sa</w:t>
        <w:tab/>
        <w:t>каза</w:t>
        <w:tab/>
        <w:t>будинок, житл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sale</w:t>
        <w:tab/>
        <w:t>казале</w:t>
        <w:tab/>
        <w:t>хуті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scata</w:t>
        <w:tab/>
        <w:t>каската</w:t>
        <w:tab/>
        <w:t>водоспад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scina</w:t>
        <w:tab/>
        <w:t>кашіна</w:t>
        <w:tab/>
        <w:t>сироварн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sella, casera</w:t>
        <w:tab/>
        <w:t>казелла, казера</w:t>
        <w:tab/>
        <w:t>будино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sino</w:t>
        <w:tab/>
        <w:t>казіно</w:t>
        <w:tab/>
        <w:t>невеликий будинок, дач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stel, castello</w:t>
        <w:tab/>
        <w:t>кастель, кастелло</w:t>
        <w:tab/>
        <w:t>фортеця, замо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tena</w:t>
        <w:tab/>
        <w:t>катена</w:t>
        <w:tab/>
        <w:t>гірський ланцюг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teratta</w:t>
        <w:tab/>
        <w:t>катератта</w:t>
        <w:tab/>
        <w:t>водоспад, поріг, шлюз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va</w:t>
        <w:tab/>
        <w:t>кава</w:t>
        <w:tab/>
        <w:t>яма, кар’є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verna</w:t>
        <w:tab/>
        <w:t>каверна</w:t>
        <w:tab/>
        <w:t>печер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avo</w:t>
        <w:tab/>
        <w:t>каво</w:t>
        <w:tab/>
        <w:t>печера; канал; порожні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engia, cengio</w:t>
        <w:tab/>
        <w:t>ченджа, ченджо</w:t>
        <w:tab/>
        <w:t>гірський прохід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entrale elettrica</w:t>
        <w:tab/>
        <w:t>чентрале елеттріка</w:t>
        <w:tab/>
        <w:t>електростанці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entro</w:t>
        <w:tab/>
        <w:t>чентро</w:t>
        <w:tab/>
        <w:t>цент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erreto</w:t>
        <w:tab/>
        <w:t>черрето</w:t>
        <w:tab/>
        <w:t>дубовий ліс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halet (фр.)</w:t>
        <w:tab/>
        <w:t>шале</w:t>
        <w:tab/>
        <w:t>хатина, притулок (у горах)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hiatta</w:t>
        <w:tab/>
        <w:t>к’ятта</w:t>
        <w:tab/>
        <w:t>пором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hiavica</w:t>
        <w:tab/>
        <w:t>к’явіка</w:t>
        <w:tab/>
        <w:t>регулятор розподілу води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hiesa</w:t>
        <w:tab/>
        <w:t>к’єза</w:t>
        <w:tab/>
        <w:t>церкв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hiusa</w:t>
        <w:tab/>
        <w:t>к’юза</w:t>
        <w:tab/>
        <w:t>шлюз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/>
        <w:tab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338"/>
        <w:gridCol w:w="3876"/>
      </w:tblGrid>
      <w:tr>
        <w:trPr>
          <w:trHeight w:val="29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cima</w:t>
        <w:tab/>
        <w:t>чіма</w:t>
        <w:tab/>
        <w:t>гора, верш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imitero</w:t>
        <w:tab/>
        <w:t>чімітеро</w:t>
        <w:tab/>
        <w:t>кладовище, цвинта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imon</w:t>
        <w:tab/>
        <w:t>чімон</w:t>
        <w:tab/>
        <w:t>гора, верш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ircondario</w:t>
        <w:tab/>
        <w:t>чіркондарйо</w:t>
        <w:tab/>
        <w:t>округ (адм. од. 2 порядку)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isterna</w:t>
        <w:tab/>
        <w:t>чістерна</w:t>
        <w:tab/>
        <w:t>водоймище, водосховище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itta</w:t>
        <w:tab/>
        <w:t>чітта</w:t>
        <w:tab/>
        <w:t>міст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l (скор. форма від colle)</w:t>
        <w:tab/>
        <w:t>коль</w:t>
        <w:tab/>
        <w:t>перевал</w:t>
        <w:tab/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latore</w:t>
        <w:tab/>
        <w:t>колаторе</w:t>
        <w:tab/>
        <w:t>невеликий зрошувальний кан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lle</w:t>
        <w:tab/>
        <w:t>колле</w:t>
        <w:tab/>
        <w:t>пагорб, невисока гора; перев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lletto</w:t>
        <w:tab/>
        <w:t>коллетто</w:t>
        <w:tab/>
        <w:t>пагорб, невисока гор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llettore</w:t>
        <w:tab/>
        <w:t>коллетторе</w:t>
        <w:tab/>
        <w:t>водозбірний кан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llina</w:t>
        <w:tab/>
        <w:t>колліна</w:t>
        <w:tab/>
        <w:t>пагорб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lonia</w:t>
        <w:tab/>
        <w:t>колонія</w:t>
        <w:tab/>
        <w:t>колонія, селище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mba</w:t>
        <w:tab/>
        <w:t>комба</w:t>
        <w:tab/>
        <w:t>ущелина, вузька долина, вузький прохід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nca</w:t>
        <w:tab/>
        <w:t>конка</w:t>
        <w:tab/>
        <w:t>западина, улоговина; у Сардинії – гора, вер-</w:t>
        <w:softHyphen/>
        <w:t xml:space="preserve"> </w:t>
        <w:tab/>
        <w:tab/>
        <w:tab/>
        <w:t>ш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ndotto</w:t>
        <w:tab/>
        <w:t>кондотто</w:t>
        <w:tab/>
        <w:t>кан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ntrada</w:t>
        <w:tab/>
        <w:t>контрада</w:t>
        <w:tab/>
        <w:t>місцевість, край; район міста, широка вули</w:t>
        <w:softHyphen/>
        <w:t xml:space="preserve"> -</w:t>
        <w:tab/>
        <w:tab/>
        <w:tab/>
        <w:t>ця</w:t>
        <w:tab/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nvento</w:t>
        <w:tab/>
        <w:t>конвенто</w:t>
        <w:tab/>
        <w:t>монасти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rna, corno</w:t>
        <w:tab/>
        <w:t>корна, корно</w:t>
        <w:tab/>
        <w:t>вершина, пі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rnone</w:t>
        <w:tab/>
        <w:t>корноне</w:t>
        <w:tab/>
        <w:t>вершина, пі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rso</w:t>
        <w:tab/>
        <w:t>корсо</w:t>
        <w:tab/>
        <w:t>широка вулиця, проспект; дорог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rte</w:t>
        <w:tab/>
        <w:t>корте</w:t>
        <w:tab/>
        <w:t>хутір, дві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sta</w:t>
        <w:tab/>
        <w:t>коста</w:t>
        <w:tab/>
        <w:t>берег, узбережжя; схил, круча; хребет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ozzo (Півд. Італія)</w:t>
        <w:tab/>
        <w:t>коццо</w:t>
        <w:tab/>
        <w:t>скеляста вершина, скел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resta</w:t>
        <w:tab/>
        <w:t>креста</w:t>
        <w:tab/>
        <w:t>хребет, гребінь, кряж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roda (Венеція)</w:t>
        <w:tab/>
        <w:t>крода</w:t>
        <w:tab/>
        <w:t>вершина, пі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uccuro, cuccuru (Сард.)</w:t>
        <w:tab/>
        <w:t>куккуро, куккуру</w:t>
        <w:tab/>
        <w:t>пік, вершина, гор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cuile (Сард.)</w:t>
        <w:tab/>
        <w:t>квіле</w:t>
        <w:tab/>
        <w:t>селище, сел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darsena</w:t>
        <w:tab/>
        <w:t>дарсена</w:t>
        <w:tab/>
        <w:t>судоремонтна верф, плавучий док; басейн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dente</w:t>
        <w:tab/>
        <w:t>денте</w:t>
        <w:tab/>
        <w:t>гірська верш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destro</w:t>
        <w:tab/>
        <w:t>дестро</w:t>
        <w:tab/>
        <w:t>прав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diga</w:t>
        <w:tab/>
        <w:t>діґа</w:t>
        <w:tab/>
        <w:t>гребля, дамба, мо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dirupo</w:t>
        <w:tab/>
        <w:t>дірупо</w:t>
        <w:tab/>
        <w:t>скеля; круча; крутий схи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distretto</w:t>
        <w:tab/>
        <w:t>дістретто</w:t>
        <w:tab/>
        <w:t>округ, район (адм. од.)</w:t>
        <w:tab/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dolina</w:t>
        <w:tab/>
        <w:t>доліна</w:t>
        <w:tab/>
        <w:t>улогов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dosso</w:t>
        <w:tab/>
        <w:t>доссо</w:t>
        <w:tab/>
        <w:t>хребет, кряж, гряда, пасмо; піщана бал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dugale, dogale </w:t>
        <w:tab/>
        <w:tab/>
        <w:tab/>
        <w:tab/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(Ломбардія)</w:t>
        <w:tab/>
        <w:t>дуґале, доґале</w:t>
        <w:tab/>
        <w:t>штучний водотік, рів; осушувальний ка</w:t>
        <w:softHyphen/>
        <w:t>нал</w:t>
        <w:tab/>
        <w:t>duomo</w:t>
        <w:tab/>
        <w:t>дуомо</w:t>
        <w:tab/>
        <w:t>собо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ena (Сард.)</w:t>
        <w:tab/>
        <w:t>ена</w:t>
        <w:tab/>
        <w:t>річка, долина</w:t>
        <w:tab/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erbaio</w:t>
        <w:tab/>
        <w:t>ербайо</w:t>
        <w:tab/>
        <w:t>лу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eremo</w:t>
        <w:tab/>
        <w:t>еремо</w:t>
        <w:tab/>
        <w:t>скит, хатина пустельни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abbrica</w:t>
        <w:tab/>
        <w:t>фабріка</w:t>
        <w:tab/>
        <w:t>завод, фабри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aro</w:t>
        <w:tab/>
        <w:t>фаро</w:t>
        <w:tab/>
        <w:t>мая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attoria</w:t>
        <w:tab/>
        <w:t>фатторія</w:t>
        <w:tab/>
        <w:t>ферма, маєто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ermata</w:t>
        <w:tab/>
        <w:t>фермата</w:t>
        <w:tab/>
        <w:t>залізнична станція, зупинка, платформ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errovia</w:t>
        <w:tab/>
        <w:t>ферровія</w:t>
        <w:tab/>
        <w:t>залізниц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iume</w:t>
        <w:tab/>
        <w:t>ф’юме</w:t>
        <w:tab/>
        <w:t>річ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oce</w:t>
        <w:tab/>
        <w:t>фоче</w:t>
        <w:tab/>
        <w:t>гирло; ущелина, перевал, прохід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ondale</w:t>
        <w:tab/>
        <w:t>фондале</w:t>
        <w:tab/>
        <w:t>міл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ondo</w:t>
        <w:tab/>
        <w:t>фондо</w:t>
        <w:tab/>
        <w:t>дно; ферма, земельне володінн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ontana</w:t>
        <w:tab/>
        <w:t>фонтана</w:t>
        <w:tab/>
        <w:t>джерело; фонтан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ontanile</w:t>
        <w:tab/>
        <w:t>фонтаніле</w:t>
        <w:tab/>
        <w:t>джерел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/>
        <w:tab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338"/>
        <w:gridCol w:w="3876"/>
      </w:tblGrid>
      <w:tr>
        <w:trPr>
          <w:trHeight w:val="29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fonte</w:t>
        <w:tab/>
        <w:t>фонте</w:t>
        <w:tab/>
        <w:t>джерел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orca</w:t>
        <w:tab/>
        <w:t>форка</w:t>
        <w:tab/>
        <w:t>перевал; роздоріжж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orcella</w:t>
        <w:tab/>
        <w:t>форчелла</w:t>
        <w:tab/>
        <w:t>перев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orcola</w:t>
        <w:tab/>
        <w:t>форкола</w:t>
        <w:tab/>
        <w:t>перев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oresta</w:t>
        <w:tab/>
        <w:t>фореста</w:t>
        <w:tab/>
        <w:t>ліс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orra (Пістоя)</w:t>
        <w:tab/>
        <w:t>форра</w:t>
        <w:tab/>
        <w:t>глибокий рів, рівчак (з водою)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orte</w:t>
        <w:tab/>
        <w:t>форте</w:t>
        <w:tab/>
        <w:t>форт, укріпленн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ortezza</w:t>
        <w:tab/>
        <w:t>фортецца</w:t>
        <w:tab/>
        <w:t>фортеця, форт, укріпленн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ortino</w:t>
        <w:tab/>
        <w:t>фортіно</w:t>
        <w:tab/>
        <w:t>невеликий форт, укріпленн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ossa, fosso</w:t>
        <w:tab/>
        <w:t>фосса, фоссо</w:t>
        <w:tab/>
        <w:t>канава, рів; яма, жолоб, западина; річ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oxi (Сард.)</w:t>
        <w:tab/>
        <w:t>фоксі</w:t>
        <w:tab/>
        <w:t>гирло річки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funtanella (Сард.)</w:t>
        <w:tab/>
        <w:t>фунтанелла</w:t>
        <w:tab/>
        <w:t>джерел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alleria</w:t>
        <w:tab/>
        <w:t>ґаллерія</w:t>
        <w:tab/>
        <w:t>тунель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enna (Сард.)</w:t>
        <w:tab/>
        <w:t>дженна</w:t>
        <w:tab/>
        <w:t>перевал, гірський прохід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hebo (Венеція)</w:t>
        <w:tab/>
        <w:t>ґебо</w:t>
        <w:tab/>
        <w:t>кан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hiacciaio</w:t>
        <w:tab/>
        <w:t>ґ’яччайо</w:t>
        <w:tab/>
        <w:t>льодовик, глетче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iogaia</w:t>
        <w:tab/>
        <w:t>джоґая</w:t>
        <w:tab/>
        <w:t>гірський ланцюг, гірський хребет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iogo</w:t>
        <w:tab/>
        <w:t>джоґо</w:t>
        <w:tab/>
        <w:t>сідловина, перев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ias (Приморські Альпи)</w:t>
        <w:tab/>
        <w:t>джас</w:t>
        <w:tab/>
        <w:t>хатина у горах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ola</w:t>
        <w:tab/>
        <w:t>ґола</w:t>
        <w:tab/>
        <w:t>вузька долина, ущел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oletto</w:t>
        <w:tab/>
        <w:t>ґолетто</w:t>
        <w:tab/>
        <w:t>гірський прохід, перев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olfo</w:t>
        <w:tab/>
        <w:t>ґольфо</w:t>
        <w:tab/>
        <w:t>зато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ora</w:t>
        <w:tab/>
        <w:t>ґора</w:t>
        <w:tab/>
        <w:t>канава, іригаційний канал; водоті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orgia</w:t>
        <w:tab/>
        <w:t>ґорджа</w:t>
        <w:tab/>
        <w:t>яр з річкою; ущелина, міжгір’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ran, grande</w:t>
        <w:tab/>
        <w:t>ґран, ґранде</w:t>
        <w:tab/>
        <w:t>велик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rancia, grange, grangia</w:t>
        <w:tab/>
        <w:t>ґранча, ґрандже, ґранджа</w:t>
        <w:tab/>
        <w:t>заміський дім із фермою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ravina (Апулія)</w:t>
        <w:tab/>
        <w:t>ґравіна</w:t>
        <w:tab/>
        <w:t>яр з річкою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roppo (Апенніни)</w:t>
        <w:tab/>
        <w:t>ґроппо</w:t>
        <w:tab/>
        <w:t>пагорб, висот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rotta</w:t>
        <w:tab/>
        <w:t>ґротта</w:t>
        <w:tab/>
        <w:t>печера, грот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ruppo</w:t>
        <w:tab/>
        <w:t>ґруппо</w:t>
        <w:tab/>
        <w:t>гірський масив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uado</w:t>
        <w:tab/>
        <w:t>ґвадо</w:t>
        <w:tab/>
        <w:t>брід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guazzo</w:t>
        <w:tab/>
        <w:t>ґваццо</w:t>
        <w:tab/>
        <w:t>болот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iazzo (Апулія)</w:t>
        <w:tab/>
        <w:t>яццо</w:t>
        <w:tab/>
        <w:t>обора для худоби, хатина пастух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idroscalo</w:t>
        <w:tab/>
        <w:t>ідроскало</w:t>
        <w:tab/>
        <w:t>гідроаеропорт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inferiore</w:t>
        <w:tab/>
        <w:t>інферйоре</w:t>
        <w:tab/>
        <w:t>нижні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isola</w:t>
        <w:tab/>
        <w:t>ізола</w:t>
        <w:tab/>
        <w:t>острів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isolotto</w:t>
        <w:tab/>
        <w:t>ізолотто</w:t>
        <w:tab/>
        <w:t>острівець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istmo</w:t>
        <w:tab/>
        <w:t>істмо</w:t>
        <w:tab/>
        <w:t>перешийо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laghetto</w:t>
        <w:tab/>
        <w:t>лаґетто</w:t>
        <w:tab/>
        <w:t>озерце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lagno (Півд. Італія)</w:t>
        <w:tab/>
        <w:t>ланьйо</w:t>
        <w:tab/>
        <w:t>арик, кан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lago</w:t>
        <w:tab/>
        <w:t>лаґо</w:t>
        <w:tab/>
        <w:t>озер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laguna</w:t>
        <w:tab/>
        <w:t>лаґуна</w:t>
        <w:tab/>
        <w:t>лагуна, озер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lama</w:t>
        <w:tab/>
        <w:t>лама</w:t>
        <w:tab/>
        <w:t>урочище; вирва, ям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landa</w:t>
        <w:tab/>
        <w:t>ланда</w:t>
        <w:tab/>
        <w:t>степ, рівнина; місцевість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largo</w:t>
        <w:tab/>
        <w:t>ларґо</w:t>
        <w:tab/>
        <w:t>широк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levante</w:t>
        <w:tab/>
        <w:t>леванте</w:t>
        <w:tab/>
        <w:t>схід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lido</w:t>
        <w:tab/>
        <w:t>лідо</w:t>
        <w:tab/>
        <w:t xml:space="preserve">берег, пляж; у Венеції – низькі острови, що </w:t>
        <w:tab/>
        <w:tab/>
        <w:tab/>
        <w:t>оточують лагуну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litorale</w:t>
        <w:tab/>
        <w:t>літорале</w:t>
        <w:tab/>
        <w:t>берег, узбережж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luogo</w:t>
        <w:tab/>
        <w:t>луоґо</w:t>
        <w:tab/>
        <w:t>населений пункт, селище, місце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acchia</w:t>
        <w:tab/>
        <w:t>макк’я</w:t>
        <w:tab/>
        <w:t>чагарник; густий ліс, хащі; урочище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adonna</w:t>
        <w:tab/>
        <w:t>мадонна</w:t>
        <w:tab/>
        <w:t xml:space="preserve">свята Діва, Богоматір, мадонна (посвячення </w:t>
        <w:br/>
        <w:tab/>
        <w:tab/>
        <w:tab/>
        <w:t>церкви або монастиря)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aggiore</w:t>
        <w:tab/>
        <w:t>мадджоре</w:t>
        <w:tab/>
        <w:t>велик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/>
        <w:tab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338"/>
        <w:gridCol w:w="3876"/>
      </w:tblGrid>
      <w:tr>
        <w:trPr>
          <w:trHeight w:val="29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malga</w:t>
        <w:tab/>
        <w:t>мальґа</w:t>
        <w:tab/>
        <w:t>хатина пастуха у горах; альпійське пасо-</w:t>
        <w:softHyphen/>
        <w:t xml:space="preserve"> </w:t>
        <w:br/>
        <w:tab/>
        <w:tab/>
        <w:tab/>
        <w:t>вись</w:t>
        <w:softHyphen/>
        <w:t>к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are</w:t>
        <w:tab/>
        <w:t>маре</w:t>
        <w:tab/>
        <w:t>море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andra</w:t>
        <w:tab/>
        <w:t>мандра</w:t>
        <w:tab/>
        <w:t>обора для худоби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aremma</w:t>
        <w:tab/>
        <w:t>маремма</w:t>
        <w:tab/>
        <w:t>марема, заболочена місцевість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arina</w:t>
        <w:tab/>
        <w:t>маріна</w:t>
        <w:tab/>
        <w:t>морський берег, узбережжя, пляж; пристань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arittimo</w:t>
        <w:tab/>
        <w:t>маріттімо</w:t>
        <w:tab/>
        <w:t>морський, приморський, прибережн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aschio</w:t>
        <w:tab/>
        <w:t>маскйо</w:t>
        <w:tab/>
        <w:t>башта фортеці, замок; гора, верш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aso</w:t>
        <w:tab/>
        <w:t>мазо</w:t>
        <w:tab/>
        <w:t>село, селище; хат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asseria</w:t>
        <w:tab/>
        <w:t>массерія</w:t>
        <w:tab/>
        <w:t>хутір, с-г. ферм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assiccio</w:t>
        <w:tab/>
        <w:t>массічо</w:t>
        <w:tab/>
        <w:t>масив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edau (Сард.)</w:t>
        <w:tab/>
        <w:t>медау</w:t>
        <w:tab/>
        <w:t>обора для худоби, хатина пастух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edio</w:t>
        <w:tab/>
        <w:t>медьйо</w:t>
        <w:tab/>
        <w:t>середні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eridionale</w:t>
        <w:tab/>
        <w:t>мерідьйонале</w:t>
        <w:tab/>
        <w:t>південн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ezzo</w:t>
        <w:tab/>
        <w:t>меддзо, меццо</w:t>
        <w:tab/>
        <w:t>середні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iniera</w:t>
        <w:tab/>
        <w:t>міньєра</w:t>
        <w:tab/>
        <w:t>рудник, копальн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itza (Сард.)</w:t>
        <w:tab/>
        <w:t>мітца</w:t>
        <w:tab/>
        <w:t>джерел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olino</w:t>
        <w:tab/>
        <w:t>моліно</w:t>
        <w:tab/>
        <w:t>млин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olo</w:t>
        <w:tab/>
        <w:t>моло</w:t>
        <w:tab/>
        <w:t>мол, хвилеріз, дамб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onasterio</w:t>
        <w:tab/>
        <w:t>монастерйо</w:t>
        <w:tab/>
        <w:t>монасти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ontagna</w:t>
        <w:tab/>
        <w:t>монтанья</w:t>
        <w:tab/>
        <w:t>гор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onta</w:t>
        <w:tab/>
        <w:t>монте</w:t>
        <w:tab/>
        <w:t>гор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ontigu (Сард.)</w:t>
        <w:tab/>
        <w:t>монтіґу</w:t>
        <w:tab/>
        <w:t>гор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onumento</w:t>
        <w:tab/>
        <w:t>монументо</w:t>
        <w:tab/>
        <w:t>пам’ятни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otta, motto (Тічіно)</w:t>
        <w:tab/>
        <w:t>мотта, мотто</w:t>
        <w:tab/>
        <w:t>висота, пагорб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unicipio</w:t>
        <w:tab/>
        <w:t>мунічіпйо</w:t>
        <w:tab/>
        <w:t>муніципалітет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murgia (Апулія)</w:t>
        <w:tab/>
        <w:t>мурджа</w:t>
        <w:tab/>
        <w:t>невисока гор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naviglio</w:t>
        <w:tab/>
        <w:t>навільйо</w:t>
        <w:tab/>
        <w:t>судохідний кан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negro, nero</w:t>
        <w:tab/>
        <w:t>неґро, неро</w:t>
        <w:tab/>
        <w:t>чорн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nevaio</w:t>
        <w:tab/>
        <w:t>невайо</w:t>
        <w:tab/>
        <w:t>льодовик, снігове поле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nord</w:t>
        <w:tab/>
        <w:t>норд</w:t>
        <w:tab/>
        <w:t>північ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Nostra Signora</w:t>
        <w:tab/>
        <w:t>Ностра-Сіньйора</w:t>
        <w:tab/>
        <w:t xml:space="preserve">Богоматір, мадонна, (посвячення церкви, </w:t>
        <w:br/>
        <w:tab/>
        <w:tab/>
        <w:tab/>
        <w:t>монастиря, тощо)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novo, nuovo</w:t>
        <w:tab/>
        <w:t>ново, нуово</w:t>
        <w:tab/>
        <w:t>нов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nuraghe (Сард.)</w:t>
        <w:tab/>
        <w:t>нураґе</w:t>
        <w:tab/>
        <w:t>стародавня камінна споруда типу башти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occidentale</w:t>
        <w:tab/>
        <w:t>оччідентале</w:t>
        <w:tab/>
        <w:t>західн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officina</w:t>
        <w:tab/>
        <w:t>оффічіна</w:t>
        <w:tab/>
        <w:t>майстерня, завод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opificio</w:t>
        <w:tab/>
        <w:t>опіфічо</w:t>
        <w:tab/>
        <w:t>завод, фабрика, майстерн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oratorio</w:t>
        <w:tab/>
        <w:t>ораторйо</w:t>
        <w:tab/>
        <w:t>каплиця, молитовн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orientale</w:t>
        <w:tab/>
        <w:t>ор’єнтале</w:t>
        <w:tab/>
        <w:t>східн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oriente</w:t>
        <w:tab/>
        <w:t>ор’єнте</w:t>
        <w:tab/>
        <w:t>схід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orto</w:t>
        <w:tab/>
        <w:t>орто</w:t>
        <w:tab/>
        <w:t>город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ospedale</w:t>
        <w:tab/>
        <w:t>оспедале</w:t>
        <w:tab/>
        <w:t>лікарня, госпіталь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ospizio</w:t>
        <w:tab/>
        <w:t>оспіцьйо</w:t>
        <w:tab/>
        <w:t>богадільня, притуло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osservatorio</w:t>
        <w:tab/>
        <w:t>оссерваторйо</w:t>
        <w:tab/>
        <w:t>обсерваторі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osteria</w:t>
        <w:tab/>
        <w:t>остерія</w:t>
        <w:tab/>
        <w:t>таверна, корчм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ovest</w:t>
        <w:tab/>
        <w:t>овест</w:t>
        <w:tab/>
        <w:t>захід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ovile</w:t>
        <w:tab/>
        <w:t>овіле</w:t>
        <w:tab/>
        <w:t>кошар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adule</w:t>
        <w:tab/>
        <w:t>падуле</w:t>
        <w:tab/>
        <w:t>болот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aese</w:t>
        <w:tab/>
        <w:t>паезе</w:t>
        <w:tab/>
        <w:t>країна, місцевість; сел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ala, palla</w:t>
        <w:tab/>
        <w:t>пала, палла</w:t>
        <w:tab/>
        <w:t>вершина, гор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alazzo</w:t>
        <w:tab/>
        <w:t>палаццо</w:t>
        <w:tab/>
        <w:t>палац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alude</w:t>
        <w:tab/>
        <w:t>палуде</w:t>
        <w:tab/>
        <w:t>болото, лагу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antano</w:t>
        <w:tab/>
        <w:t>пантано</w:t>
        <w:tab/>
        <w:t>болот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/>
        <w:tab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338"/>
        <w:gridCol w:w="3876"/>
      </w:tblGrid>
      <w:tr>
        <w:trPr>
          <w:trHeight w:val="29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parrochia</w:t>
        <w:tab/>
        <w:t>паррок’я</w:t>
        <w:tab/>
        <w:t>церковна парафія, церкв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assaggio</w:t>
        <w:tab/>
        <w:t>пассаджо</w:t>
        <w:tab/>
        <w:t>прохід, перев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asso</w:t>
        <w:tab/>
        <w:t>пассо</w:t>
        <w:tab/>
        <w:t>перевал, гірський прохід; брід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aule (Сард.)</w:t>
        <w:tab/>
        <w:t>пауле</w:t>
        <w:tab/>
        <w:t>болото; озер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enisola</w:t>
        <w:tab/>
        <w:t>пенізола</w:t>
        <w:tab/>
        <w:t>півострів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escina</w:t>
        <w:tab/>
        <w:t>пешіна</w:t>
        <w:tab/>
        <w:t>сажал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etriera</w:t>
        <w:tab/>
        <w:t>петр’єра</w:t>
        <w:tab/>
        <w:t>каменоломня, кар’є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iaggia</w:t>
        <w:tab/>
        <w:t>п’ядджа</w:t>
        <w:tab/>
        <w:t>прибережна смуга, пляж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pian, piana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</w:rPr>
        <w:t>ян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’</w:t>
      </w:r>
      <w:r>
        <w:rPr>
          <w:rFonts w:cs="Times New Roman" w:ascii="Times New Roman" w:hAnsi="Times New Roman"/>
          <w:color w:val="000000"/>
          <w:sz w:val="20"/>
          <w:szCs w:val="20"/>
        </w:rPr>
        <w:t>яна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івн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pian, piano</w:t>
        <w:tab/>
        <w:t>п’ян, п’яно</w:t>
        <w:tab/>
        <w:t>рівний, плоский; рівнина, плат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ianura</w:t>
        <w:tab/>
        <w:t>п’янура</w:t>
        <w:tab/>
        <w:t>рівнина, низ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iazza</w:t>
        <w:tab/>
        <w:t>п’яцца</w:t>
        <w:tab/>
        <w:t>площа (міська)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icco</w:t>
        <w:tab/>
        <w:t>пікко</w:t>
        <w:tab/>
        <w:t>пік, шпиляста верш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iccolo</w:t>
        <w:tab/>
        <w:t>пікколо</w:t>
        <w:tab/>
        <w:t>малий, маленьк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ietra</w:t>
        <w:tab/>
        <w:t>п’єтра</w:t>
        <w:tab/>
        <w:t>камінь, скел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ineta</w:t>
        <w:tab/>
        <w:t>пінета</w:t>
        <w:tab/>
        <w:t>сосновий ліс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iscina</w:t>
        <w:tab/>
        <w:t>пішіна</w:t>
        <w:tab/>
        <w:t>сажалка; водосховище, плавальний басейн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iz, pizzo</w:t>
        <w:tab/>
        <w:t>піц, піццо</w:t>
        <w:tab/>
        <w:t>пік, шпиляста верш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odere</w:t>
        <w:tab/>
        <w:t>подере</w:t>
        <w:tab/>
        <w:t>ферма, господарство, маєто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oggio</w:t>
        <w:tab/>
        <w:t>подджо</w:t>
        <w:tab/>
        <w:t>пагорб, височ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olla</w:t>
        <w:tab/>
        <w:t>полла</w:t>
        <w:tab/>
        <w:t>джерел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olveriera</w:t>
        <w:tab/>
        <w:t>польвер’єра</w:t>
        <w:tab/>
        <w:t>пороховий склад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onente</w:t>
        <w:tab/>
        <w:t>поненте</w:t>
        <w:tab/>
        <w:t>захід</w:t>
        <w:tab/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onte</w:t>
        <w:tab/>
        <w:t>понте</w:t>
        <w:tab/>
        <w:t>міст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ontile</w:t>
        <w:tab/>
        <w:t>понтіле</w:t>
        <w:tab/>
        <w:t>пристань, причал, причал для гідропланів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orta</w:t>
        <w:tab/>
        <w:t>порта</w:t>
        <w:tab/>
        <w:t>прохід, перевал; ворот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ortella</w:t>
        <w:tab/>
        <w:t>портелла</w:t>
        <w:tab/>
        <w:t>перев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orto</w:t>
        <w:tab/>
        <w:t>порто</w:t>
        <w:tab/>
        <w:t>порт, гавань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ossessione</w:t>
        <w:tab/>
        <w:t>поссессьйоне</w:t>
        <w:tab/>
        <w:t>маєто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osta</w:t>
        <w:tab/>
        <w:t>поста</w:t>
        <w:tab/>
        <w:t>пошта; в Апулії – хатина пастуха, хуті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ozza</w:t>
        <w:tab/>
        <w:t>поцца</w:t>
        <w:tab/>
        <w:t>ставо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ozzo</w:t>
        <w:tab/>
        <w:t>поццо</w:t>
        <w:tab/>
        <w:t>криниця; шахта, свердлов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ra, prato</w:t>
        <w:tab/>
        <w:t>пра, прато</w:t>
        <w:tab/>
        <w:t>лука, левад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resa, presa d`acqua</w:t>
        <w:tab/>
        <w:t>преза, преза д’акква</w:t>
        <w:tab/>
        <w:t>гребля, сховище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romontorio</w:t>
        <w:tab/>
        <w:t>промонторйо</w:t>
        <w:tab/>
        <w:t>мис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rovincia</w:t>
        <w:tab/>
        <w:t>провінча</w:t>
        <w:tab/>
        <w:t>провінці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punta</w:t>
        <w:tab/>
        <w:t>пунта</w:t>
        <w:tab/>
        <w:t>мис, пі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ada</w:t>
        <w:tab/>
        <w:t>рада</w:t>
        <w:tab/>
        <w:t>рейд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apida</w:t>
        <w:tab/>
        <w:t>рапіда</w:t>
        <w:tab/>
        <w:t>поріг, бистр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egione</w:t>
        <w:tab/>
        <w:t>реджоне</w:t>
        <w:tab/>
        <w:t>область; край, місцевість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ena</w:t>
        <w:tab/>
        <w:t>рена</w:t>
        <w:tab/>
        <w:t>пісо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enaio</w:t>
        <w:tab/>
        <w:t>ренайо</w:t>
        <w:tab/>
        <w:t>мілина, піщаний берег; піщаний кар’є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ialto</w:t>
        <w:tab/>
        <w:t>ріальто</w:t>
        <w:tab/>
        <w:t>височина, пагорб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icovero, rifugio</w:t>
        <w:tab/>
        <w:t>ріковеро, ріфуджо</w:t>
        <w:tab/>
        <w:t>притулок (у горах), сховище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io</w:t>
        <w:tab/>
        <w:t>ріо</w:t>
        <w:tab/>
        <w:t>річка, джерело; канал (у Венеції)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ione</w:t>
        <w:tab/>
        <w:t>рйоне</w:t>
        <w:tab/>
        <w:t>район міст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iva</w:t>
        <w:tab/>
        <w:t>ріва</w:t>
        <w:tab/>
        <w:t>берег, набереж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iviera</w:t>
        <w:tab/>
        <w:t>рів’єра</w:t>
        <w:tab/>
        <w:t>морське узбережжя; річ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occa, roccia</w:t>
        <w:tab/>
        <w:t>рокка, рочча</w:t>
        <w:tab/>
        <w:t>бескид, скел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oggia</w:t>
        <w:tab/>
        <w:t>родджа</w:t>
        <w:tab/>
        <w:t>арик, невеликий зрошувальний кан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osso</w:t>
        <w:tab/>
        <w:t>россо</w:t>
        <w:tab/>
        <w:t>червон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ovine</w:t>
        <w:tab/>
        <w:t>ровіне</w:t>
        <w:tab/>
        <w:t>руїни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uata (П’ємонт)</w:t>
        <w:tab/>
        <w:t>руата</w:t>
        <w:tab/>
        <w:t>група хат при дорозі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ruderi</w:t>
        <w:tab/>
        <w:t>рудері</w:t>
        <w:tab/>
        <w:t>руїни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/>
        <w:tab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338"/>
        <w:gridCol w:w="3876"/>
      </w:tblGrid>
      <w:tr>
        <w:trPr>
          <w:trHeight w:val="29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ruscello</w:t>
        <w:tab/>
        <w:t>рушелло</w:t>
        <w:tab/>
        <w:t>джерел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abbia</w:t>
        <w:tab/>
        <w:t>сабб’я</w:t>
        <w:tab/>
        <w:t>пісо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acca</w:t>
        <w:tab/>
        <w:t>сакка</w:t>
        <w:tab/>
        <w:t>бухта, лагу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alina</w:t>
        <w:tab/>
        <w:t>саліна</w:t>
        <w:tab/>
        <w:t>солончак; соляна копальн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an, santo, santa</w:t>
        <w:tab/>
        <w:t>сан, санто, санта</w:t>
        <w:tab/>
        <w:t>святий, свят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antu (Сард.)</w:t>
        <w:tab/>
        <w:t>санту</w:t>
        <w:tab/>
        <w:t>свят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antuario</w:t>
        <w:tab/>
        <w:t>сантуаріо</w:t>
        <w:tab/>
        <w:t>храм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asso</w:t>
        <w:tab/>
        <w:t>сассо</w:t>
        <w:tab/>
        <w:t>камінь; скел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barcadero, sbarcatoio</w:t>
        <w:tab/>
        <w:t>збаркадеро, збаркатойо</w:t>
        <w:tab/>
        <w:t>пристань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cafa</w:t>
        <w:tab/>
        <w:t>скафа</w:t>
        <w:tab/>
        <w:t>човнова переправ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cala, scalo</w:t>
        <w:tab/>
        <w:t>скала, скало</w:t>
        <w:tab/>
        <w:t>пристань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chiena, schina</w:t>
        <w:tab/>
        <w:t>ск’єна, скіна</w:t>
        <w:tab/>
        <w:t>гірський хребет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cogliera</w:t>
        <w:tab/>
        <w:t>скольєра</w:t>
        <w:tab/>
        <w:t xml:space="preserve">риф, пасмо скель або підводного каміння; </w:t>
        <w:br/>
        <w:tab/>
        <w:tab/>
        <w:tab/>
        <w:t>дамба, хвилеріз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coglio</w:t>
        <w:tab/>
        <w:t>скольйо</w:t>
        <w:tab/>
        <w:t>скеля, підводний риф; бескид, круч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colo</w:t>
        <w:tab/>
        <w:t>сколо</w:t>
        <w:tab/>
        <w:t>осушувальний кан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cuola</w:t>
        <w:tab/>
        <w:t>сквола</w:t>
        <w:tab/>
        <w:t>школ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ecca</w:t>
        <w:tab/>
        <w:t>секка</w:t>
        <w:tab/>
        <w:t>банка, піщана міл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edda (Сард.)</w:t>
        <w:tab/>
        <w:t>седда</w:t>
        <w:tab/>
        <w:t>перевал, сідловина; гор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egheria</w:t>
        <w:tab/>
        <w:t>сеґерія</w:t>
        <w:tab/>
        <w:t>лісопильня, тарта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ella</w:t>
        <w:tab/>
        <w:t>селла</w:t>
        <w:tab/>
        <w:t>перевал, сідлов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elva</w:t>
        <w:tab/>
        <w:t>сельва</w:t>
        <w:tab/>
        <w:t>ліс, га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eno</w:t>
        <w:tab/>
        <w:t>сено</w:t>
        <w:tab/>
        <w:t>бухта, невелика зато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entiero</w:t>
        <w:tab/>
        <w:t>сентьєро</w:t>
        <w:tab/>
        <w:t>стеж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epolcro</w:t>
        <w:tab/>
        <w:t>сеполькро</w:t>
        <w:tab/>
        <w:t>могила, гробниц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erbatoio</w:t>
        <w:tab/>
        <w:t>сербатойо</w:t>
        <w:tab/>
        <w:t>цистерна, резервуа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eriola (Ломбардія)</w:t>
        <w:tab/>
        <w:t>серйола</w:t>
        <w:tab/>
        <w:t>річ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erra</w:t>
        <w:tab/>
        <w:t>серра</w:t>
        <w:tab/>
        <w:t xml:space="preserve">гребля; перешкода; оранжерея, теплиця, </w:t>
        <w:br/>
        <w:tab/>
        <w:tab/>
        <w:tab/>
        <w:t>міжгір’я, ущелина; гірський ланцюг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ettenrionale</w:t>
        <w:tab/>
        <w:t>сеттентріонале</w:t>
        <w:tab/>
        <w:t>північн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inistro</w:t>
        <w:tab/>
        <w:t>сіністро</w:t>
        <w:tab/>
        <w:t>лів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obborgo</w:t>
        <w:tab/>
        <w:t>собборґо</w:t>
        <w:tab/>
        <w:t>передміст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oglio</w:t>
        <w:tab/>
        <w:t>сольйо</w:t>
        <w:tab/>
        <w:t>гора, верш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opra, di sopra</w:t>
        <w:tab/>
        <w:t>сопра, ді сопра</w:t>
        <w:tab/>
        <w:t>верхні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orgente</w:t>
        <w:tab/>
        <w:t>сордженте</w:t>
        <w:tab/>
        <w:t>джерел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otto, di sotto</w:t>
        <w:tab/>
        <w:t>сотто, ді сотто</w:t>
        <w:tab/>
        <w:t>нижні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tabilimente</w:t>
        <w:tab/>
        <w:t>стабіліменто</w:t>
        <w:tab/>
        <w:t>підприємство, майстерня; установ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tagno</w:t>
        <w:tab/>
        <w:t>станьйо</w:t>
        <w:tab/>
        <w:t>ставок, озер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tagnone</w:t>
        <w:tab/>
        <w:t>станьйоне</w:t>
        <w:tab/>
        <w:t>ставок, озеро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tazione</w:t>
        <w:tab/>
        <w:t>стацьйоне</w:t>
        <w:tab/>
        <w:t>залізнична станція, зупинка, вокз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tazzo, stazzu</w:t>
        <w:tab/>
        <w:t>стаццо, стаццу</w:t>
        <w:tab/>
        <w:t>обора для худоби з хатиною пастух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trada</w:t>
        <w:tab/>
        <w:t>страда</w:t>
        <w:tab/>
        <w:t>дорог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tretto</w:t>
        <w:tab/>
        <w:t>стретто</w:t>
        <w:tab/>
        <w:t>прото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ud</w:t>
        <w:tab/>
        <w:t>суд</w:t>
        <w:tab/>
        <w:t>південь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superiore</w:t>
        <w:tab/>
        <w:t>суперйоре</w:t>
        <w:tab/>
        <w:t>верхні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abia (Венеція)</w:t>
        <w:tab/>
        <w:t>табія</w:t>
        <w:tab/>
        <w:t>повітка, сарай, обора для худоби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agliata</w:t>
        <w:tab/>
        <w:t>тальята</w:t>
        <w:tab/>
        <w:t>порубка, просіка; земельна ділянк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aglio</w:t>
        <w:tab/>
        <w:t>тальйо</w:t>
        <w:tab/>
        <w:t>кан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anca (Сард.)</w:t>
        <w:tab/>
        <w:t>танка</w:t>
        <w:tab/>
        <w:t>місцевість; обора для худоби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averna</w:t>
        <w:tab/>
        <w:t>таверна</w:t>
        <w:tab/>
        <w:t>тавер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tempa, timpa (Півд. Італія, </w:t>
        <w:tab/>
        <w:t>темпа, тімпа</w:t>
        <w:tab/>
        <w:t>висота, пагорб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Сардінія)</w:t>
        <w:tab/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empio (мн. templi)</w:t>
        <w:tab/>
        <w:t>темпйо (темплі)</w:t>
        <w:tab/>
        <w:t>храм, собо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/>
        <w:tab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338"/>
        <w:gridCol w:w="3876"/>
      </w:tblGrid>
      <w:tr>
        <w:trPr>
          <w:trHeight w:val="29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20"/>
                <w:tab w:val="left" w:pos="284" w:leader="none"/>
                <w:tab w:val="left" w:pos="680" w:leader="none"/>
                <w:tab w:val="right" w:pos="2904" w:leader="none"/>
                <w:tab w:val="right" w:pos="3118" w:leader="none"/>
                <w:tab w:val="left" w:pos="3468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</w:tr>
    </w:tbl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tempone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timpone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  <w:tab/>
        <w:t>темпоне, тімпоне</w:t>
        <w:tab/>
        <w:t>висота, пагорб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Півд. Італія)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enuta</w:t>
        <w:tab/>
        <w:t>тенута</w:t>
        <w:tab/>
        <w:t>фільварок, маєток; місцевість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erme</w:t>
        <w:tab/>
        <w:t>терме</w:t>
        <w:tab/>
        <w:t>гарячі мінеральні джерела; водолікарн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erra</w:t>
        <w:tab/>
        <w:t>терра</w:t>
        <w:tab/>
        <w:t>земля, місцевість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esta</w:t>
        <w:tab/>
        <w:t>теста</w:t>
        <w:tab/>
        <w:t>гора, вершина, скеля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etto (П’ємонт)</w:t>
        <w:tab/>
        <w:t>тетто</w:t>
        <w:tab/>
        <w:t>група хат при дорозі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omba</w:t>
        <w:tab/>
        <w:t>томба</w:t>
        <w:tab/>
        <w:t>могил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ombolo</w:t>
        <w:tab/>
        <w:t>томболо</w:t>
        <w:tab/>
        <w:t>дю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oppo</w:t>
        <w:tab/>
        <w:t>топпо</w:t>
        <w:tab/>
        <w:t>гора, верш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orre</w:t>
        <w:tab/>
        <w:t>торре</w:t>
        <w:tab/>
        <w:t>башта; верш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orrente</w:t>
        <w:tab/>
        <w:t>торренте</w:t>
        <w:tab/>
        <w:t>річка, поті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ruc (П’ємонт)</w:t>
        <w:tab/>
        <w:t>трук</w:t>
        <w:tab/>
        <w:t>гора, верш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traghetto</w:t>
        <w:tab/>
        <w:t>траґетто</w:t>
        <w:tab/>
        <w:t>переправа; перевал; пором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aio (Верона)</w:t>
        <w:tab/>
        <w:t>вайо</w:t>
        <w:tab/>
        <w:t>річка, дол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al, valle</w:t>
        <w:tab/>
        <w:t>валь, валле</w:t>
        <w:tab/>
        <w:t>долина; річка; лагуна (Венеція)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alico</w:t>
        <w:tab/>
        <w:t>валіко</w:t>
        <w:tab/>
        <w:t>прохід, перевал; переправ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allone</w:t>
        <w:tab/>
        <w:t>валлоне</w:t>
        <w:tab/>
        <w:t>широка долина; затока, бухт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arco</w:t>
        <w:tab/>
        <w:t>варко</w:t>
        <w:tab/>
        <w:t>прохід, перевал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asca</w:t>
        <w:tab/>
        <w:t>васка</w:t>
        <w:tab/>
        <w:t>водоймище, басейн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ecchio</w:t>
        <w:tab/>
        <w:t>веккйо</w:t>
        <w:tab/>
        <w:t>старий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edretta</w:t>
        <w:tab/>
        <w:t>ведретта</w:t>
        <w:tab/>
        <w:t>невеликий льодовик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etta</w:t>
        <w:tab/>
        <w:t>ветта</w:t>
        <w:tab/>
        <w:t>гора, вершин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ia</w:t>
        <w:tab/>
        <w:t>віа</w:t>
        <w:tab/>
        <w:t>вулиця; дорог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iale</w:t>
        <w:tab/>
        <w:t>в’яле</w:t>
        <w:tab/>
        <w:t>проспект, бульвар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illa</w:t>
        <w:tab/>
        <w:t>вілла</w:t>
        <w:tab/>
        <w:t>село, селище, вілла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illaggio</w:t>
        <w:tab/>
        <w:t>вілладджо</w:t>
        <w:tab/>
        <w:t>село, селище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vulcano</w:t>
        <w:tab/>
        <w:t>вулькано</w:t>
        <w:tab/>
        <w:t>вулкан</w:t>
      </w:r>
    </w:p>
    <w:p>
      <w:pPr>
        <w:pStyle w:val="Tablisa3"/>
        <w:tabs>
          <w:tab w:val="clear" w:pos="720"/>
          <w:tab w:val="left" w:pos="284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>zucco</w:t>
        <w:tab/>
        <w:t>цукко</w:t>
        <w:tab/>
        <w:t>гірська вершина</w:t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uk-UA"/>
        </w:rPr>
        <w:t>Примітка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Усі іменники подані у формі однини, прикметники – у формі чоловічого роду однини. У назвах часто зустрічається форма множини. Рід прикметника залежить від роду означуваного іменника. (Про форми числа і роду іменників і прикметників див. Додаток 3.).</w:t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ind w:firstLine="426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 дужках вказується район, де зустрічається термін, якщо він має локальне вживання.</w:t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ind w:left="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ind w:left="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ind w:left="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ind w:left="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ind w:left="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ind w:left="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ind w:left="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ind w:left="0" w:hanging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2"/>
        <w:ind w:hanging="0"/>
        <w:jc w:val="right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2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right"/>
        <w:rPr>
          <w:sz w:val="20"/>
          <w:lang w:val="ru-RU"/>
        </w:rPr>
      </w:pPr>
      <w:r>
        <w:rPr>
          <w:sz w:val="20"/>
        </w:rPr>
        <w:t>Додаток  2 до п.1.7 інструкції</w:t>
      </w:r>
    </w:p>
    <w:p>
      <w:pPr>
        <w:pStyle w:val="2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ЕРЕЛІК</w:t>
      </w:r>
    </w:p>
    <w:p>
      <w:pPr>
        <w:pStyle w:val="2"/>
        <w:ind w:hanging="0"/>
        <w:jc w:val="center"/>
        <w:rPr>
          <w:b/>
          <w:b/>
          <w:sz w:val="16"/>
        </w:rPr>
      </w:pPr>
      <w:r>
        <w:rPr>
          <w:b/>
          <w:sz w:val="24"/>
        </w:rPr>
        <w:t xml:space="preserve">головних скорочень, що зустрічаються на </w:t>
        <w:br/>
        <w:t>географічних картах Італії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. – alpe, alp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bb. – abbaz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c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antic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dd. – addiacc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dd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ci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addiacc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erop. – aeroport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ig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l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aiguil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ig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les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aiguilles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lb. – alberg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lb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g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alberg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lb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albergh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lb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alberg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lv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alve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n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ancoragg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n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antic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n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c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antic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p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Appennin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r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g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arcipelag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rg. – argin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rg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argin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Az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azienda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à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. – baia, bosc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ba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ar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baracc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bric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becca, bocc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c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banco, becco, bricc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erg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berger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erg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bergeri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gn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bagn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g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borg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iv. – bivacc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bosc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oc. – bocc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occh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bocchett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r. – bruncu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bealer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borr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bait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B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bait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 – canale, capo, casa, casale, col, col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. – casell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mp. – campani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m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mpani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m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mpanil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n. – cana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n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na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nt. – cantonier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n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ntonier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nt,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ntonier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n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ntier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p. – capan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ppell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pan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pann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pp. – cappell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p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ppell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sc. – cascat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sell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sa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sal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sin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ser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ser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st. – castel, castell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t. – cate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a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te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b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omb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onc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ontrad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h. – chies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h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s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hies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oll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imit. – cimiter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im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imiter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im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imiter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is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ister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h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et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halet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l. – cala, col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sell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le., 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sale, colle, cui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oll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m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im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sci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orn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sin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ol. – colon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oll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olli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oll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ollettor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on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ontrad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onv. – convent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onv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onvent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ser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r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rod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ser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r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st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rest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r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rest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s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s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s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s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st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osta, crest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itta, cost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C. 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ort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ollett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t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ollett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uc. – cuccuru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u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u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uccuru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v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v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v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v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v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v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v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cav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Czo. – cozz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d. – d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D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darse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Dol. – doli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D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s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doss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Dug. – duga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. – fiume, forest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fermata, foss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att. – fattor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at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fattor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fabbric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ca – forc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c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foc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erm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fermat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la. – forcella, forcol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fortin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foss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ont. – fonta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on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fontani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on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fontanil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on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fonta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forr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s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foss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 – fonte, fort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F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z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fortezz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G. – golf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G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gor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Gall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galler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G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grand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G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grang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G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gi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grang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G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g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giog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Ghiac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i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ghiaccia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Gh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i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ghiaccia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Gna. – gen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Gr. – gran, grand, grand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Gr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grupp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Gr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grott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Gr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grott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Gta. – grott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I. – isol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I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iso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Inf. – inferior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Inf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inferior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Ippod. – ippodrom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I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isolott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K. – chilometro, chilometr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L. – lago, lid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Lag. – lagu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Lag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lagu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Lag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laghett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Lag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laghett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. – macchia, maschio, mont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mandra, masser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a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achhia, maschio, mont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chi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machh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ad. – Madon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ad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Madon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ad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Madon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agg. – maggior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ar. – marittim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ass. – masser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as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masser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.au – medau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erid. – meridiona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g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malg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gh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malgh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gia., M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ghi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murg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gna., M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gn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montag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in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, Min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minier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in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minier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mol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mari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molin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onast. – monaster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on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, Monum. – monument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minier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mont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ti. – mont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un., Munic. – municip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M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z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mitz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Nav., Nav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navigl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Naz. – naziona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Nev. – neva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N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gh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nuragh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N.S. – Nostra Signor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Occid. – occidenta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Off., Off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offici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Opif. – opific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Orat. – orator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Orient. – orienta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Osp. – ospedale, ospiz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Osserv. – osservator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Ost. – oster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. – piazza, pizzi, pozzo, punt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al. – palazzo, palud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al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d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alud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ant. – pantan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an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antan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ass. – passaggio, pass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as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assagg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o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icc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enis. – penisol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es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esci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gio, 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gi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ogg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icc. – piccol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ir. – piramid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lla. – portell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iccol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ia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ian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od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oder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od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oder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olv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olverier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or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ortell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os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ossession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os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ossession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i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romontor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s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ass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st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ost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ta., 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orta, punt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ont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ort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zz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iazz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z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pizzo, pozz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R. –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r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R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rada, riv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Rca., R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rocc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R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gi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rogg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Ric. – ricover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Rif. – rifug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Riv. – rivier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Rogg. – rogg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Rov. – rovi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Rov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rovin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Rud., Rud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ruder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. – san, santa, santo, santuar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. – sul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an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santuar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c. – scogl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c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secc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scogl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i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, Sc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scogl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strad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egh. – segher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ep. – sepolcr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epol. – sepolcr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er. – seriol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erb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i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, Serb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serbato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ett. – settentriona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gn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stagn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sell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sali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obb. – sobborg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opr. – sopra, di sopr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org. – sorgent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org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sorgent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ott. – sotto, di sott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serr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s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sass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t. – stazion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ta. – sant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tab. – stabiliment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taz. – stazion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sorgent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z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stazz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z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stazz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up., Sup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superior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S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v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selv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T. – torre, torrent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Tav., Tav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tavern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b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tomb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Temp. – tempio, tempon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Ten. – tenut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Timp. – timpon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m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term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Tne. – tempone, timpon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Torr. – torrent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Tpa. – tempa, topp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torr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T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r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torri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V. – val, valle, vi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Vedr. – vedrett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Vgio. – villagg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V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vill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V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l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valle, vial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V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vallone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V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n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vulcan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V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vecchio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V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vetta</w:t>
      </w:r>
    </w:p>
    <w:p>
      <w:pPr>
        <w:pStyle w:val="Tablisa4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auto" w:line="36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V.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en-GB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vette</w:t>
      </w:r>
    </w:p>
    <w:p>
      <w:pPr>
        <w:sectPr>
          <w:type w:val="continuous"/>
          <w:pgSz w:w="11906" w:h="16838"/>
          <w:pgMar w:left="1418" w:right="1134" w:gutter="0" w:header="720" w:top="1134" w:footer="720" w:bottom="1134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/>
      </w:pPr>
      <w:r>
        <w:rPr>
          <w:rFonts w:cs="Times New Roman" w:ascii="Times New Roman" w:hAnsi="Times New Roman"/>
          <w:i/>
          <w:iCs/>
          <w:sz w:val="20"/>
          <w:lang w:val="uk-UA"/>
        </w:rPr>
        <w:t>Примітка</w:t>
      </w:r>
      <w:r>
        <w:rPr>
          <w:rFonts w:cs="Times New Roman" w:ascii="Times New Roman" w:hAnsi="Times New Roman"/>
          <w:sz w:val="20"/>
          <w:lang w:val="uk-UA"/>
        </w:rPr>
        <w:t>. Скорочення частин назв можуть бути розшифровані лише за допомогою карти.</w:t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2"/>
        <w:ind w:hanging="0"/>
        <w:jc w:val="right"/>
        <w:rPr>
          <w:sz w:val="20"/>
        </w:rPr>
      </w:pPr>
      <w:r>
        <w:rPr>
          <w:sz w:val="20"/>
        </w:rPr>
        <w:t>Додаток 3 до п.1.7 інструкції</w:t>
      </w:r>
    </w:p>
    <w:p>
      <w:pPr>
        <w:pStyle w:val="Normal"/>
        <w:rPr>
          <w:i/>
          <w:i/>
          <w:iCs/>
          <w:sz w:val="20"/>
          <w:lang w:val="uk-UA"/>
        </w:rPr>
      </w:pPr>
      <w:r>
        <w:rPr>
          <w:i/>
          <w:iCs/>
          <w:sz w:val="20"/>
          <w:lang w:val="uk-UA"/>
        </w:rPr>
      </w:r>
    </w:p>
    <w:p>
      <w:pPr>
        <w:pStyle w:val="Style11"/>
        <w:rPr/>
      </w:pPr>
      <w:r>
        <w:rPr/>
        <w:t xml:space="preserve">КОРОТКІ ВІДОМОСТІ </w:t>
      </w:r>
    </w:p>
    <w:p>
      <w:pPr>
        <w:pStyle w:val="Style11"/>
        <w:rPr/>
      </w:pPr>
      <w:r>
        <w:rPr/>
        <w:t>ПРО ГРАМАТИКУ ІТАЛІЙСЬКОЇ МОВИ</w:t>
      </w:r>
    </w:p>
    <w:p>
      <w:pPr>
        <w:pStyle w:val="Style11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новними лексичними одиницями для утворення географічних назв є іменники та прикметники. Допоміжними лексичними одиницями є прийменники та артиклі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Іменники і прикметники в італійській мові мають 2 роди (чоловічий та жіночий) і 2 числа (однина і множина). В окремих конструкціях, де представлені разом іменник з прикметником, вони повинні узгоджуватися у роді і числі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rPr>
          <w:rFonts w:ascii="Times New Roman" w:hAnsi="Times New Roman" w:cs="Times New Roman"/>
          <w:color w:val="000000"/>
          <w:sz w:val="20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Monte Bianco, Mare Adriatico, Laguna Veneta, Isole Lipari, Monti Tiburtin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Рід іменників і прикметників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Головним формальним показником граматичного роду є закінчення. Іменники, що закінчуються на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o</w:t>
      </w:r>
      <w:r>
        <w:rPr>
          <w:rFonts w:cs="Times New Roman" w:ascii="Times New Roman" w:hAnsi="Times New Roman"/>
          <w:color w:val="000000"/>
          <w:sz w:val="20"/>
          <w:szCs w:val="20"/>
        </w:rPr>
        <w:t>, у більшості випадків чоловічого роду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rPr>
          <w:rFonts w:ascii="Times New Roman" w:hAnsi="Times New Roman" w:cs="Times New Roman"/>
          <w:color w:val="000000"/>
          <w:sz w:val="20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il lago, il corno, il bosco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rPr>
          <w:rFonts w:ascii="Times New Roman" w:hAnsi="Times New Roman" w:cs="Times New Roman"/>
          <w:color w:val="000000"/>
          <w:sz w:val="20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Іменники, що закінчуються на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a</w:t>
      </w:r>
      <w:r>
        <w:rPr>
          <w:rFonts w:cs="Times New Roman" w:ascii="Times New Roman" w:hAnsi="Times New Roman"/>
          <w:color w:val="000000"/>
          <w:sz w:val="20"/>
          <w:szCs w:val="20"/>
        </w:rPr>
        <w:t>, у більшості випадків жіночого роду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rPr>
          <w:rFonts w:ascii="Times New Roman" w:hAnsi="Times New Roman" w:cs="Times New Roman"/>
          <w:color w:val="000000"/>
          <w:sz w:val="20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la punta, la fontana, la grotta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rPr>
          <w:rFonts w:ascii="Times New Roman" w:hAnsi="Times New Roman" w:cs="Times New Roman"/>
          <w:color w:val="000000"/>
          <w:sz w:val="20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Іменники, що закінчуються на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e</w:t>
      </w:r>
      <w:r>
        <w:rPr>
          <w:rFonts w:cs="Times New Roman" w:ascii="Times New Roman" w:hAnsi="Times New Roman"/>
          <w:color w:val="000000"/>
          <w:sz w:val="20"/>
          <w:szCs w:val="20"/>
        </w:rPr>
        <w:t>, можуть бути як чоловічого, так і жіночого роду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rPr/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il monte, il torrente, la regione, la torrente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rPr>
          <w:rFonts w:ascii="Times New Roman" w:hAnsi="Times New Roman" w:cs="Times New Roman"/>
          <w:color w:val="000000"/>
          <w:sz w:val="20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Іменники, що закінчуються на приголосний, відносяться до чоловічого роду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rPr>
          <w:rFonts w:ascii="Times New Roman" w:hAnsi="Times New Roman" w:cs="Times New Roman"/>
          <w:color w:val="000000"/>
          <w:sz w:val="20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il nord, il sud, l’ est, l’ ovest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rPr>
          <w:rFonts w:ascii="Times New Roman" w:hAnsi="Times New Roman" w:cs="Times New Roman"/>
          <w:color w:val="000000"/>
          <w:sz w:val="20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Існує ряд винятків, що не відносяться до географічної номенклатури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ід іменників, що означають неживі предмети – постійна категорія. Його зміна пов’язана, як правило, зі зміною значення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rPr/>
      </w:pPr>
      <w:r>
        <w:rPr>
          <w:rFonts w:cs="Times New Roman" w:ascii="Times New Roman" w:hAnsi="Times New Roman"/>
          <w:color w:val="000000"/>
          <w:sz w:val="20"/>
          <w:szCs w:val="22"/>
        </w:rPr>
        <w:t>il pozz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колодязь, </w:t>
      </w:r>
      <w:r>
        <w:rPr>
          <w:rFonts w:cs="Times New Roman" w:ascii="Times New Roman" w:hAnsi="Times New Roman"/>
          <w:color w:val="000000"/>
          <w:sz w:val="20"/>
          <w:szCs w:val="22"/>
        </w:rPr>
        <w:t>la pozz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калюжа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те у географічній номеклатурі спостерігається вживання окремих термінів у формі чоловічого та жіночого роду із збереженням їх значення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il corno – la corna, il becco – la becca, il piano – la pian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т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ряд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інших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Деякі географічні терміни зустрічаються у скороченій формі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2"/>
        </w:rPr>
        <w:t>pizzo – piz, piano – pian, colle – col, valle – val, prato – pr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і т.і., що не призводить до зміни їх граматичного роду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кметники в італійській мові діляться на 2 групи за формальними родовими прикметами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 Прикметники одного закінчення, що мають одну форму для чоловічого і жіночого роду – закінчення </w:t>
        <w:br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rPr>
          <w:rFonts w:ascii="Times New Roman" w:hAnsi="Times New Roman" w:cs="Times New Roman"/>
          <w:color w:val="000000"/>
          <w:sz w:val="20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Lago Maggiore – Isola Grande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 Прикметники з двома різними закінченнями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-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для чоловічого та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-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для жіночого роду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rPr>
          <w:rFonts w:ascii="Times New Roman" w:hAnsi="Times New Roman" w:cs="Times New Roman"/>
          <w:color w:val="000000"/>
          <w:sz w:val="20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Porto Azzurro – Grotta Azzurra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Monte Bianco – Punta Bianca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spacing w:lineRule="exact" w:line="28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еякі прикметники кольору, утворені від іменників від без змін у формі, не змінюються ні за родами, ні за числами: </w:t>
      </w:r>
      <w:r>
        <w:rPr>
          <w:rFonts w:cs="Times New Roman" w:ascii="Times New Roman" w:hAnsi="Times New Roman"/>
          <w:color w:val="000000"/>
          <w:sz w:val="20"/>
          <w:szCs w:val="22"/>
        </w:rPr>
        <w:t>Monte Rosa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Число іменників та прикметників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айже всі іменники і прикметники в італійській мові змінюються за числами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Іменники чоловічого та жіночого роду, що мають у однині закінчення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 множині приймають закінчення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i</w:t>
      </w:r>
      <w:r>
        <w:rPr>
          <w:rFonts w:cs="Times New Roman" w:ascii="Times New Roman" w:hAnsi="Times New Roman"/>
          <w:color w:val="000000"/>
          <w:sz w:val="20"/>
          <w:szCs w:val="22"/>
        </w:rPr>
        <w:t>: il passo – i passi, il bagno – i bagni, la sorgente – le sorgenti, la valle – le valli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Іменники жіночого роду, що в однині мають закінчення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 множині приймають закінчення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la laguna – le lagune, la punta – le punte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иняток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тановить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евелик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руп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іменників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  <w:lang w:val="en-GB"/>
        </w:rPr>
        <w:t>-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щ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ають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ві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орм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ножин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0"/>
        </w:rPr>
        <w:t>архаїчне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латинське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акінчення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  <w:lang w:val="en-GB"/>
        </w:rPr>
        <w:t>-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і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учасне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  <w:lang w:val="en-GB"/>
        </w:rPr>
        <w:t>-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причому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ідмінність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ормі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айже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авжд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упроводжується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ідмінністю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начення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еографічної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лексик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цю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рупу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отрапляють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в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лов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il bracci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</w:rPr>
        <w:t>рукав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річк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,  </w:t>
      </w:r>
      <w:r>
        <w:rPr>
          <w:rFonts w:cs="Times New Roman" w:ascii="Times New Roman" w:hAnsi="Times New Roman"/>
          <w:color w:val="000000"/>
          <w:sz w:val="20"/>
          <w:szCs w:val="20"/>
        </w:rPr>
        <w:t>дослівн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“</w:t>
      </w:r>
      <w:r>
        <w:rPr>
          <w:rFonts w:cs="Times New Roman" w:ascii="Times New Roman" w:hAnsi="Times New Roman"/>
          <w:color w:val="000000"/>
          <w:sz w:val="20"/>
          <w:szCs w:val="20"/>
        </w:rPr>
        <w:t>рук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” </w:t>
      </w:r>
      <w:r>
        <w:rPr>
          <w:rFonts w:cs="Times New Roman" w:ascii="Times New Roman" w:hAnsi="Times New Roman"/>
          <w:color w:val="000000"/>
          <w:sz w:val="20"/>
          <w:szCs w:val="20"/>
        </w:rPr>
        <w:t>т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il corn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</w:rPr>
        <w:t>гірськ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ершин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дослівн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“</w:t>
      </w:r>
      <w:r>
        <w:rPr>
          <w:rFonts w:cs="Times New Roman" w:ascii="Times New Roman" w:hAnsi="Times New Roman"/>
          <w:color w:val="000000"/>
          <w:sz w:val="20"/>
          <w:szCs w:val="20"/>
        </w:rPr>
        <w:t>ріг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”. </w:t>
      </w:r>
      <w:r>
        <w:rPr>
          <w:rFonts w:cs="Times New Roman" w:ascii="Times New Roman" w:hAnsi="Times New Roman"/>
          <w:color w:val="000000"/>
          <w:sz w:val="20"/>
          <w:szCs w:val="20"/>
        </w:rPr>
        <w:t>У множині ці слова мають такі форми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2"/>
        </w:rPr>
        <w:t>i bracc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рукави річки та </w:t>
      </w:r>
      <w:r>
        <w:rPr>
          <w:rFonts w:cs="Times New Roman" w:ascii="Times New Roman" w:hAnsi="Times New Roman"/>
          <w:color w:val="000000"/>
          <w:sz w:val="20"/>
          <w:szCs w:val="22"/>
        </w:rPr>
        <w:t>le bracci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руки;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2"/>
        </w:rPr>
        <w:t>i corn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гірські вершини, </w:t>
      </w:r>
      <w:r>
        <w:rPr>
          <w:rFonts w:cs="Times New Roman" w:ascii="Times New Roman" w:hAnsi="Times New Roman"/>
          <w:color w:val="000000"/>
          <w:sz w:val="20"/>
          <w:szCs w:val="22"/>
        </w:rPr>
        <w:t>le corn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роги (тварин)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міна числа у деяких словах призводить до таких орфографічних змін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інчення чоловічого роду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co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g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змінюються на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chi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ghi</w:t>
      </w:r>
      <w:r>
        <w:rPr>
          <w:rFonts w:cs="Times New Roman" w:ascii="Times New Roman" w:hAnsi="Times New Roman"/>
          <w:color w:val="000000"/>
          <w:sz w:val="20"/>
          <w:szCs w:val="22"/>
        </w:rPr>
        <w:t>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2"/>
        </w:rPr>
        <w:t>il banco – i banchi, il bosco – i boschi, il lago – i laghi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деякі іменники на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co, -g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риймають у множині закінчення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ci, -gi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 географічній номенклатурі такі слова зустрічаються: </w:t>
      </w:r>
      <w:r>
        <w:rPr>
          <w:rFonts w:cs="Times New Roman" w:ascii="Times New Roman" w:hAnsi="Times New Roman"/>
          <w:color w:val="000000"/>
          <w:sz w:val="20"/>
          <w:szCs w:val="22"/>
        </w:rPr>
        <w:t>il becco – i becchi</w:t>
      </w:r>
      <w:r>
        <w:rPr>
          <w:rFonts w:cs="Times New Roman" w:ascii="Times New Roman" w:hAnsi="Times New Roman"/>
          <w:color w:val="000000"/>
          <w:sz w:val="20"/>
          <w:szCs w:val="20"/>
        </w:rPr>
        <w:t>);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інчення жіночого роду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ca, -g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змінюються на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che, -ghe</w:t>
      </w:r>
      <w:r>
        <w:rPr>
          <w:rFonts w:cs="Times New Roman" w:ascii="Times New Roman" w:hAnsi="Times New Roman"/>
          <w:color w:val="000000"/>
          <w:sz w:val="20"/>
          <w:szCs w:val="22"/>
        </w:rPr>
        <w:t>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la becca – le becche, la rocca – le rocche;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закінчення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  <w:lang w:val="en-GB"/>
        </w:rPr>
        <w:t>-cio, cia, gio, gia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мінюються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  <w:lang w:val="en-GB"/>
        </w:rPr>
        <w:t>-ci, -ce, -gi, -g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ідповідн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la roccia – le rocce, il poggio – i poggi, la murgia – le murg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</w:rPr>
        <w:t>слов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provincia </w:t>
      </w:r>
      <w:r>
        <w:rPr>
          <w:rFonts w:cs="Times New Roman" w:ascii="Times New Roman" w:hAnsi="Times New Roman"/>
          <w:color w:val="000000"/>
          <w:sz w:val="20"/>
          <w:szCs w:val="20"/>
        </w:rPr>
        <w:t>має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орм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ножин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provincie, province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>);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закінчення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чоловічог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роду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  <w:lang w:val="en-GB"/>
        </w:rPr>
        <w:t>-io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є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енаголошеним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і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мінюється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  <w:lang w:val="en-GB"/>
        </w:rPr>
        <w:t>-i</w:t>
      </w: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: lo scoglio – gli scogli;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разі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наголошеног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“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  <w:lang w:val="en-GB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” </w:t>
      </w:r>
      <w:r>
        <w:rPr>
          <w:rFonts w:cs="Times New Roman" w:ascii="Times New Roman" w:hAnsi="Times New Roman"/>
          <w:color w:val="000000"/>
          <w:sz w:val="20"/>
          <w:szCs w:val="20"/>
        </w:rPr>
        <w:t>слово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ножині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ає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акінчення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  <w:lang w:val="en-GB"/>
        </w:rPr>
        <w:t>-ii</w:t>
      </w: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il pendio – i pendii;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інчення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i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зберігається також після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r</w:t>
      </w:r>
      <w:r>
        <w:rPr>
          <w:rFonts w:cs="Times New Roman" w:ascii="Times New Roman" w:hAnsi="Times New Roman"/>
          <w:color w:val="000000"/>
          <w:sz w:val="20"/>
          <w:szCs w:val="22"/>
        </w:rPr>
        <w:t>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il estuario – gli estuarii, il santuario – i santuarii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>
          <w:rFonts w:ascii="Times New Roman" w:hAnsi="Times New Roman" w:cs="Times New Roman"/>
          <w:color w:val="000000"/>
          <w:sz w:val="20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еякі іменники мають неправильні форми утворення множини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Іменники, що закінчуються на наголошений голосний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-á, -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 множині закінчення не змінюють: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>
          <w:rFonts w:ascii="Times New Roman" w:hAnsi="Times New Roman" w:cs="Times New Roman"/>
          <w:color w:val="000000"/>
          <w:sz w:val="20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la cittá – le cittá, la virtú – le virtú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рикметник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утворююч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множину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>повторюють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орм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іменник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сіма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рфографічним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мінам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2"/>
          <w:lang w:val="en-GB"/>
        </w:rPr>
        <w:t>alto – alti, alta – alte, verde – verdi; bianco – bianchi, bianca – bianche; lungo – lunghi, lunga – lungh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Артикль, прийменники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утворенні географічних назв часто беруть участь означені артиклі, а також різні прийменники. Неозначені артиклі у географічних назвах не зустрічаються.</w:t>
      </w:r>
    </w:p>
    <w:p>
      <w:pPr>
        <w:pStyle w:val="TEXT"/>
        <w:tabs>
          <w:tab w:val="clear" w:pos="720"/>
          <w:tab w:val="left" w:pos="680" w:leader="none"/>
          <w:tab w:val="right" w:pos="2904" w:leader="none"/>
          <w:tab w:val="right" w:pos="3118" w:leader="none"/>
          <w:tab w:val="left" w:pos="3468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італійській мові означений артикль має такі форми:</w:t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rPr>
          <w:rFonts w:ascii="Times New Roman" w:hAnsi="Times New Roman" w:cs="Times New Roman"/>
          <w:color w:val="000000"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9770</wp:posOffset>
                </wp:positionH>
                <wp:positionV relativeFrom="paragraph">
                  <wp:posOffset>100965</wp:posOffset>
                </wp:positionV>
                <wp:extent cx="3124200" cy="3619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перед нескладними приголосним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 xml:space="preserve">il mont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– i monti, il capo – i capi, il golfo – i golf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8.5pt;mso-wrap-distance-left:9.05pt;mso-wrap-distance-right:9.05pt;mso-wrap-distance-top:0pt;mso-wrap-distance-bottom:0pt;margin-top:7.95pt;mso-position-vertical-relative:text;margin-left:15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uk-UA"/>
                        </w:rPr>
                        <w:t>перед нескладними приголосним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 xml:space="preserve">il monte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– i monti, il capo – i capi, il golfo – i golf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116" w:leader="none"/>
        </w:tabs>
        <w:ind w:firstLine="39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3720</wp:posOffset>
                </wp:positionH>
                <wp:positionV relativeFrom="paragraph">
                  <wp:posOffset>18415</wp:posOffset>
                </wp:positionV>
                <wp:extent cx="90805" cy="254000"/>
                <wp:effectExtent l="63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41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5760 h 144000"/>
                            <a:gd name="textAreaBottom" fmla="*/ 138240 h 1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43.6pt;margin-top:1.45pt;width:7.1pt;height:19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2"/>
        </w:rPr>
        <w:t>il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 xml:space="preserve">– </w:t>
        <w:tab/>
        <w:t>чол. рід, однина</w:t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2"/>
        </w:rPr>
        <w:t xml:space="preserve">i 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– </w:t>
        <w:tab/>
        <w:t>чол. рід, множина</w:t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6420</wp:posOffset>
                </wp:positionH>
                <wp:positionV relativeFrom="paragraph">
                  <wp:posOffset>24765</wp:posOffset>
                </wp:positionV>
                <wp:extent cx="84455" cy="514350"/>
                <wp:effectExtent l="635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514440"/>
                        </a:xfrm>
                        <a:custGeom>
                          <a:avLst/>
                          <a:gdLst>
                            <a:gd name="textAreaLeft" fmla="*/ 0 w 47880"/>
                            <a:gd name="textAreaRight" fmla="*/ 33480 w 47880"/>
                            <a:gd name="textAreaTop" fmla="*/ 11880 h 291600"/>
                            <a:gd name="textAreaBottom" fmla="*/ 27972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6pt;margin-top:1.95pt;width:6.6pt;height:40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lo, 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  <w:tab/>
        <w:t xml:space="preserve">– </w:t>
        <w:tab/>
        <w:t>чол. рід, одн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76120</wp:posOffset>
                </wp:positionH>
                <wp:positionV relativeFrom="paragraph">
                  <wp:posOffset>90170</wp:posOffset>
                </wp:positionV>
                <wp:extent cx="3816350" cy="3683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пере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s +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 xml:space="preserve">приголосний, перед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 xml:space="preserve"> і перед голосним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l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scogli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g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cogli, lo zucco – gli zucchi, l’albergo – gli alberg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29pt;mso-wrap-distance-left:9.05pt;mso-wrap-distance-right:9.05pt;mso-wrap-distance-top:0pt;mso-wrap-distance-bottom:0pt;margin-top:7.1pt;mso-position-vertical-relative:text;margin-left:1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uk-UA"/>
                        </w:rPr>
                        <w:t>перед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s +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uk-UA"/>
                        </w:rPr>
                        <w:t xml:space="preserve">приголосний, перед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uk-UA"/>
                        </w:rPr>
                        <w:t xml:space="preserve"> і перед голосними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lo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scoglio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–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g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scogli, lo zucco – gli zucchi, l’albergo – gli alberg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2"/>
        </w:rPr>
        <w:t>gl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  <w:tab/>
        <w:t xml:space="preserve">– </w:t>
        <w:tab/>
        <w:t>чол. рід, множина</w:t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(іноді вживається у </w:t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 xml:space="preserve">формі </w:t>
      </w:r>
      <w:r>
        <w:rPr>
          <w:rFonts w:cs="Times New Roman" w:ascii="Times New Roman" w:hAnsi="Times New Roman"/>
          <w:color w:val="000000"/>
          <w:sz w:val="20"/>
          <w:szCs w:val="22"/>
        </w:rPr>
        <w:t>li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8320</wp:posOffset>
                </wp:positionH>
                <wp:positionV relativeFrom="paragraph">
                  <wp:posOffset>139065</wp:posOffset>
                </wp:positionV>
                <wp:extent cx="90805" cy="298450"/>
                <wp:effectExtent l="63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984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6840 h 169200"/>
                            <a:gd name="textAreaBottom" fmla="*/ 162360 h 16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6pt;margin-top:10.95pt;width:7.1pt;height:23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8020</wp:posOffset>
                </wp:positionH>
                <wp:positionV relativeFrom="paragraph">
                  <wp:posOffset>94615</wp:posOffset>
                </wp:positionV>
                <wp:extent cx="1320800" cy="3683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la casa – le c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l’aggin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le agg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9pt;mso-wrap-distance-left:9.05pt;mso-wrap-distance-right:9.05pt;mso-wrap-distance-top:0pt;mso-wrap-distance-bottom:0pt;margin-top:7.45pt;mso-position-vertical-relative:text;margin-left:15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la casa – le c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l’aggina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 le agg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2"/>
        </w:rPr>
        <w:t>la, 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  <w:tab/>
        <w:t xml:space="preserve">– </w:t>
        <w:tab/>
        <w:t>жін. рід, однина</w:t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2"/>
        </w:rPr>
        <w:t>l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  <w:tab/>
        <w:t xml:space="preserve">– </w:t>
        <w:tab/>
        <w:t>жін. рід, множина</w:t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еред голосним звуком наступного слова артиклі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o, l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риймають скорочену форму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`.</w:t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значений артикль, якому передує прийменник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a, di, da, in, su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іноді з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con, per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звичайно зливається в одне слово, утворюючи такі форми:</w:t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"/>
        <w:tabs>
          <w:tab w:val="clear" w:pos="720"/>
          <w:tab w:val="center" w:pos="2292" w:leader="none"/>
          <w:tab w:val="center" w:pos="6860" w:leader="none"/>
        </w:tabs>
        <w:ind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69"/>
        <w:gridCol w:w="1170"/>
        <w:gridCol w:w="1052"/>
        <w:gridCol w:w="4"/>
        <w:gridCol w:w="1282"/>
        <w:gridCol w:w="1170"/>
        <w:gridCol w:w="1169"/>
        <w:gridCol w:w="1170"/>
      </w:tblGrid>
      <w:tr>
        <w:trPr/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нина</w:t>
            </w:r>
          </w:p>
        </w:tc>
        <w:tc>
          <w:tcPr>
            <w:tcW w:w="4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ножин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lo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l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l`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gl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le</w:t>
            </w:r>
          </w:p>
        </w:tc>
      </w:tr>
    </w:tbl>
    <w:p>
      <w:pPr>
        <w:pStyle w:val="TEXT"/>
        <w:tabs>
          <w:tab w:val="clear" w:pos="720"/>
          <w:tab w:val="center" w:pos="552" w:leader="none"/>
          <w:tab w:val="center" w:pos="1691" w:leader="none"/>
          <w:tab w:val="center" w:pos="2844" w:leader="none"/>
          <w:tab w:val="center" w:pos="3969" w:leader="none"/>
          <w:tab w:val="center" w:pos="5102" w:leader="none"/>
          <w:tab w:val="center" w:pos="6248" w:leader="none"/>
          <w:tab w:val="center" w:pos="7379" w:leader="none"/>
          <w:tab w:val="center" w:pos="8731" w:leader="none"/>
        </w:tabs>
        <w:ind w:hanging="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>a</w:t>
        <w:tab/>
        <w:t>al</w:t>
        <w:tab/>
        <w:t>allo</w:t>
        <w:tab/>
        <w:t>alla</w:t>
        <w:tab/>
        <w:t>all`</w:t>
        <w:tab/>
        <w:t>ai</w:t>
        <w:tab/>
        <w:t>agli</w:t>
        <w:tab/>
        <w:t>alle</w:t>
      </w:r>
    </w:p>
    <w:p>
      <w:pPr>
        <w:pStyle w:val="TEXT"/>
        <w:tabs>
          <w:tab w:val="clear" w:pos="720"/>
          <w:tab w:val="center" w:pos="552" w:leader="none"/>
          <w:tab w:val="center" w:pos="1691" w:leader="none"/>
          <w:tab w:val="center" w:pos="2844" w:leader="none"/>
          <w:tab w:val="center" w:pos="3969" w:leader="none"/>
          <w:tab w:val="center" w:pos="5102" w:leader="none"/>
          <w:tab w:val="center" w:pos="6248" w:leader="none"/>
          <w:tab w:val="center" w:pos="7379" w:leader="none"/>
          <w:tab w:val="center" w:pos="8731" w:leader="none"/>
        </w:tabs>
        <w:ind w:hanging="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>di</w:t>
        <w:tab/>
        <w:t>del</w:t>
        <w:tab/>
        <w:t>dello</w:t>
        <w:tab/>
        <w:t>della</w:t>
        <w:tab/>
        <w:t>dell`</w:t>
        <w:tab/>
        <w:t>dei</w:t>
        <w:tab/>
        <w:t>degli</w:t>
        <w:tab/>
        <w:t>delle</w:t>
      </w:r>
    </w:p>
    <w:p>
      <w:pPr>
        <w:pStyle w:val="TEXT"/>
        <w:tabs>
          <w:tab w:val="clear" w:pos="720"/>
          <w:tab w:val="center" w:pos="552" w:leader="none"/>
          <w:tab w:val="center" w:pos="1691" w:leader="none"/>
          <w:tab w:val="center" w:pos="2844" w:leader="none"/>
          <w:tab w:val="center" w:pos="3969" w:leader="none"/>
          <w:tab w:val="center" w:pos="5102" w:leader="none"/>
          <w:tab w:val="center" w:pos="6248" w:leader="none"/>
          <w:tab w:val="center" w:pos="7379" w:leader="none"/>
          <w:tab w:val="center" w:pos="8731" w:leader="none"/>
        </w:tabs>
        <w:ind w:hanging="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>da</w:t>
        <w:tab/>
        <w:t>dal</w:t>
        <w:tab/>
        <w:t>dallo</w:t>
        <w:tab/>
        <w:t>dalla</w:t>
        <w:tab/>
        <w:t>dall`</w:t>
        <w:tab/>
        <w:t>dai</w:t>
        <w:tab/>
        <w:t>dagli</w:t>
        <w:tab/>
        <w:t>dalle</w:t>
      </w:r>
    </w:p>
    <w:p>
      <w:pPr>
        <w:pStyle w:val="TEXT"/>
        <w:tabs>
          <w:tab w:val="clear" w:pos="720"/>
          <w:tab w:val="center" w:pos="552" w:leader="none"/>
          <w:tab w:val="center" w:pos="1691" w:leader="none"/>
          <w:tab w:val="center" w:pos="2844" w:leader="none"/>
          <w:tab w:val="center" w:pos="3969" w:leader="none"/>
          <w:tab w:val="center" w:pos="5102" w:leader="none"/>
          <w:tab w:val="center" w:pos="6248" w:leader="none"/>
          <w:tab w:val="center" w:pos="7379" w:leader="none"/>
          <w:tab w:val="center" w:pos="8731" w:leader="none"/>
        </w:tabs>
        <w:ind w:hanging="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>in</w:t>
        <w:tab/>
        <w:t>nel</w:t>
        <w:tab/>
        <w:t>nello</w:t>
        <w:tab/>
        <w:t>nella</w:t>
        <w:tab/>
        <w:t>nell`</w:t>
        <w:tab/>
        <w:t>nei</w:t>
        <w:tab/>
        <w:t>negli</w:t>
        <w:tab/>
        <w:t>nelle</w:t>
      </w:r>
    </w:p>
    <w:p>
      <w:pPr>
        <w:pStyle w:val="TEXT"/>
        <w:tabs>
          <w:tab w:val="clear" w:pos="720"/>
          <w:tab w:val="center" w:pos="552" w:leader="none"/>
          <w:tab w:val="center" w:pos="1691" w:leader="none"/>
          <w:tab w:val="center" w:pos="2844" w:leader="none"/>
          <w:tab w:val="center" w:pos="3969" w:leader="none"/>
          <w:tab w:val="center" w:pos="5102" w:leader="none"/>
          <w:tab w:val="center" w:pos="6248" w:leader="none"/>
          <w:tab w:val="center" w:pos="7379" w:leader="none"/>
          <w:tab w:val="center" w:pos="8731" w:leader="none"/>
        </w:tabs>
        <w:ind w:hanging="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>su</w:t>
        <w:tab/>
        <w:t>sul</w:t>
        <w:tab/>
        <w:t>sullo</w:t>
        <w:tab/>
        <w:t>sulla</w:t>
        <w:tab/>
        <w:t>sull`</w:t>
        <w:tab/>
        <w:t>sui</w:t>
        <w:tab/>
        <w:t>sugli</w:t>
        <w:tab/>
        <w:t>sulle</w:t>
      </w:r>
    </w:p>
    <w:p>
      <w:pPr>
        <w:pStyle w:val="TEXT"/>
        <w:tabs>
          <w:tab w:val="clear" w:pos="720"/>
          <w:tab w:val="center" w:pos="552" w:leader="none"/>
          <w:tab w:val="center" w:pos="1691" w:leader="none"/>
          <w:tab w:val="center" w:pos="2844" w:leader="none"/>
          <w:tab w:val="center" w:pos="3969" w:leader="none"/>
          <w:tab w:val="center" w:pos="5102" w:leader="none"/>
          <w:tab w:val="center" w:pos="6248" w:leader="none"/>
          <w:tab w:val="center" w:pos="7379" w:leader="none"/>
          <w:tab w:val="center" w:pos="8731" w:leader="none"/>
        </w:tabs>
        <w:ind w:hanging="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>con</w:t>
        <w:tab/>
        <w:t>col</w:t>
        <w:tab/>
        <w:t>–</w:t>
        <w:tab/>
        <w:t>–</w:t>
        <w:tab/>
        <w:t>coll`</w:t>
        <w:tab/>
        <w:t>coi</w:t>
        <w:tab/>
        <w:t>cogli</w:t>
        <w:tab/>
        <w:t>–</w:t>
      </w:r>
    </w:p>
    <w:p>
      <w:pPr>
        <w:pStyle w:val="TEXT"/>
        <w:tabs>
          <w:tab w:val="clear" w:pos="720"/>
          <w:tab w:val="center" w:pos="552" w:leader="none"/>
          <w:tab w:val="center" w:pos="1691" w:leader="none"/>
          <w:tab w:val="center" w:pos="2844" w:leader="none"/>
          <w:tab w:val="center" w:pos="3969" w:leader="none"/>
          <w:tab w:val="center" w:pos="5102" w:leader="none"/>
          <w:tab w:val="center" w:pos="6248" w:leader="none"/>
          <w:tab w:val="center" w:pos="7379" w:leader="none"/>
          <w:tab w:val="center" w:pos="8731" w:leader="none"/>
        </w:tabs>
        <w:ind w:hanging="0"/>
        <w:rPr>
          <w:rFonts w:ascii="Times New Roman" w:hAnsi="Times New Roman" w:cs="Times New Roman"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ab/>
        <w:t>per</w:t>
        <w:tab/>
        <w:t>pel</w:t>
        <w:tab/>
        <w:t>–</w:t>
        <w:tab/>
        <w:t>–</w:t>
        <w:tab/>
        <w:t>–</w:t>
        <w:tab/>
        <w:t>pei</w:t>
        <w:tab/>
        <w:t>–</w:t>
        <w:tab/>
        <w:t>–</w:t>
      </w:r>
    </w:p>
    <w:p>
      <w:pPr>
        <w:pStyle w:val="TEXT"/>
        <w:tabs>
          <w:tab w:val="clear" w:pos="720"/>
          <w:tab w:val="center" w:pos="552" w:leader="none"/>
          <w:tab w:val="center" w:pos="1691" w:leader="none"/>
          <w:tab w:val="center" w:pos="2844" w:leader="none"/>
          <w:tab w:val="center" w:pos="3969" w:leader="none"/>
          <w:tab w:val="center" w:pos="5102" w:leader="none"/>
          <w:tab w:val="center" w:pos="6248" w:leader="none"/>
          <w:tab w:val="center" w:pos="7379" w:leader="none"/>
          <w:tab w:val="center" w:pos="8731" w:leader="none"/>
        </w:tabs>
        <w:rPr>
          <w:rFonts w:ascii="Times New Roman" w:hAnsi="Times New Roman" w:cs="Times New Roman"/>
          <w:color w:val="000000"/>
          <w:sz w:val="20"/>
          <w:szCs w:val="20"/>
          <w:lang w:val="en-GB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20</wp:posOffset>
                </wp:positionH>
                <wp:positionV relativeFrom="paragraph">
                  <wp:posOffset>56515</wp:posOffset>
                </wp:positionV>
                <wp:extent cx="589280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4.45pt" to="464.55pt,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оряд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ормам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  <w:lang w:val="en-GB"/>
        </w:rPr>
        <w:t>col, pel, coi, pei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живаються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орми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  <w:lang w:val="en-GB"/>
        </w:rPr>
        <w:t>con i, per il, con i, per i.</w:t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GB"/>
        </w:rPr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йменники, що вживаються в географічних назвах, передають такі відношення і мають такі значення:</w:t>
      </w:r>
    </w:p>
    <w:p>
      <w:pPr>
        <w:pStyle w:val="TEXT"/>
        <w:tabs>
          <w:tab w:val="clear" w:pos="720"/>
          <w:tab w:val="right" w:pos="948" w:leader="none"/>
          <w:tab w:val="left" w:pos="1116" w:leader="none"/>
          <w:tab w:val="left" w:pos="142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2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  <w:tab/>
        <w:t xml:space="preserve">– </w:t>
        <w:tab/>
        <w:t>відношення місця – в, у;</w:t>
      </w:r>
    </w:p>
    <w:p>
      <w:pPr>
        <w:pStyle w:val="TEXT"/>
        <w:tabs>
          <w:tab w:val="clear" w:pos="720"/>
          <w:tab w:val="right" w:pos="948" w:leader="none"/>
          <w:tab w:val="left" w:pos="1116" w:leader="none"/>
          <w:tab w:val="left" w:pos="1428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>відношення означення; для передачі прикмети</w:t>
      </w:r>
    </w:p>
    <w:p>
      <w:pPr>
        <w:pStyle w:val="TEXT"/>
        <w:tabs>
          <w:tab w:val="clear" w:pos="720"/>
          <w:tab w:val="right" w:pos="948" w:leader="none"/>
          <w:tab w:val="left" w:pos="1116" w:leader="none"/>
          <w:tab w:val="left" w:pos="142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2"/>
        </w:rPr>
        <w:t>d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  <w:tab/>
        <w:t xml:space="preserve">– </w:t>
        <w:tab/>
        <w:t xml:space="preserve">відношення родового відмінку часто вживається у назвах, щоб зв’язати географічний </w:t>
        <w:br/>
        <w:tab/>
        <w:tab/>
        <w:tab/>
        <w:t>термін з самою назвою;</w:t>
      </w:r>
    </w:p>
    <w:p>
      <w:pPr>
        <w:pStyle w:val="TEXT"/>
        <w:tabs>
          <w:tab w:val="clear" w:pos="720"/>
          <w:tab w:val="right" w:pos="948" w:leader="none"/>
          <w:tab w:val="left" w:pos="1116" w:leader="none"/>
          <w:tab w:val="left" w:pos="142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2"/>
        </w:rPr>
        <w:t>d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  <w:tab/>
        <w:t xml:space="preserve">– </w:t>
        <w:tab/>
        <w:t>відношення означення</w:t>
      </w:r>
    </w:p>
    <w:p>
      <w:pPr>
        <w:pStyle w:val="TEXT"/>
        <w:tabs>
          <w:tab w:val="clear" w:pos="720"/>
          <w:tab w:val="right" w:pos="948" w:leader="none"/>
          <w:tab w:val="left" w:pos="1116" w:leader="none"/>
          <w:tab w:val="left" w:pos="142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2"/>
        </w:rPr>
        <w:t>i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  <w:tab/>
        <w:t xml:space="preserve">– </w:t>
        <w:tab/>
        <w:t>відношення місця – в</w:t>
      </w:r>
    </w:p>
    <w:p>
      <w:pPr>
        <w:pStyle w:val="TEXT"/>
        <w:tabs>
          <w:tab w:val="clear" w:pos="720"/>
          <w:tab w:val="right" w:pos="948" w:leader="none"/>
          <w:tab w:val="left" w:pos="1116" w:leader="none"/>
          <w:tab w:val="left" w:pos="142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2"/>
        </w:rPr>
        <w:t>s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  <w:tab/>
        <w:t xml:space="preserve">– </w:t>
        <w:tab/>
        <w:t>відношення місця – на, над, у;</w:t>
      </w:r>
    </w:p>
    <w:p>
      <w:pPr>
        <w:pStyle w:val="TEXT"/>
        <w:tabs>
          <w:tab w:val="clear" w:pos="720"/>
          <w:tab w:val="right" w:pos="948" w:leader="none"/>
          <w:tab w:val="left" w:pos="1116" w:leader="none"/>
          <w:tab w:val="left" w:pos="142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2"/>
        </w:rPr>
        <w:t>co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  <w:tab/>
        <w:t xml:space="preserve">– </w:t>
        <w:tab/>
        <w:t>відношення зв’язку, належності – с;</w:t>
      </w:r>
    </w:p>
    <w:p>
      <w:pPr>
        <w:pStyle w:val="TEXT"/>
        <w:tabs>
          <w:tab w:val="clear" w:pos="720"/>
          <w:tab w:val="right" w:pos="948" w:leader="none"/>
          <w:tab w:val="left" w:pos="1116" w:leader="none"/>
          <w:tab w:val="left" w:pos="1428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  <w:sz w:val="20"/>
          <w:szCs w:val="22"/>
        </w:rPr>
        <w:t>pe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  <w:tab/>
        <w:t xml:space="preserve">– </w:t>
        <w:tab/>
        <w:t>відношення місця, спрямування – по, через, на.</w:t>
      </w:r>
    </w:p>
    <w:p>
      <w:pPr>
        <w:pStyle w:val="TEXT"/>
        <w:tabs>
          <w:tab w:val="clear" w:pos="720"/>
          <w:tab w:val="left" w:pos="864" w:leader="none"/>
          <w:tab w:val="left" w:pos="111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рім цих прйменників, в географічних назвах зустрічаються прийменники </w:t>
      </w:r>
      <w:r>
        <w:rPr>
          <w:rFonts w:cs="Times New Roman" w:ascii="Times New Roman" w:hAnsi="Times New Roman"/>
          <w:color w:val="000000"/>
          <w:sz w:val="20"/>
          <w:szCs w:val="22"/>
        </w:rPr>
        <w:t>sopr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над, </w:t>
      </w:r>
      <w:r>
        <w:rPr>
          <w:rFonts w:cs="Times New Roman" w:ascii="Times New Roman" w:hAnsi="Times New Roman"/>
          <w:color w:val="000000"/>
          <w:sz w:val="20"/>
          <w:szCs w:val="22"/>
        </w:rPr>
        <w:t>sotto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під, </w:t>
        <w:br/>
      </w:r>
      <w:r>
        <w:rPr>
          <w:rFonts w:cs="Times New Roman" w:ascii="Times New Roman" w:hAnsi="Times New Roman"/>
          <w:color w:val="000000"/>
          <w:sz w:val="20"/>
          <w:szCs w:val="22"/>
        </w:rPr>
        <w:t>tr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– через, за.</w:t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ZAGOLOVOK"/>
        <w:rPr>
          <w:rFonts w:ascii="Times New Roman" w:hAnsi="Times New Roman" w:cs="Times New Roman"/>
          <w:b/>
          <w:b/>
          <w:bCs/>
          <w:caps/>
          <w:color w:val="000000"/>
          <w:szCs w:val="26"/>
          <w:lang w:val="uk-UA"/>
        </w:rPr>
      </w:pPr>
      <w:r>
        <w:rPr>
          <w:rFonts w:cs="Times New Roman" w:ascii="Times New Roman" w:hAnsi="Times New Roman"/>
          <w:b/>
          <w:bCs/>
          <w:caps/>
          <w:color w:val="000000"/>
          <w:szCs w:val="26"/>
        </w:rPr>
        <w:t>ВИКОРИСТАН</w:t>
      </w:r>
      <w:r>
        <w:rPr>
          <w:rFonts w:cs="Times New Roman" w:ascii="Times New Roman" w:hAnsi="Times New Roman"/>
          <w:b/>
          <w:bCs/>
          <w:caps/>
          <w:color w:val="000000"/>
          <w:szCs w:val="26"/>
          <w:lang w:val="uk-UA"/>
        </w:rPr>
        <w:t>А</w:t>
      </w:r>
      <w:r>
        <w:rPr>
          <w:rFonts w:cs="Times New Roman" w:ascii="Times New Roman" w:hAnsi="Times New Roman"/>
          <w:b/>
          <w:bCs/>
          <w:caps/>
          <w:color w:val="000000"/>
          <w:szCs w:val="26"/>
        </w:rPr>
        <w:t xml:space="preserve"> ЛІТЕРАТУРА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</w:t>
        <w:tab/>
        <w:t>Г.Голоскевич. Правописний словник. Харків, 1930 (перевидання 1994 р.)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spacing w:before="0" w:after="1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2. </w:t>
        <w:tab/>
        <w:t>Я.Рудницький, К.Церкович. Правописний словник української мови. Нью-Йорк – Монреаль, 1979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3. </w:t>
        <w:tab/>
        <w:t>Є.Онацький. Українсько-італійський словник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Видання Українського Католицького Університету ім. Св.Климента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spacing w:before="0" w:after="1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Рим, 1977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4.</w:t>
        <w:tab/>
        <w:t>Є.Онацький. Італійсько-український словник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Видання Українського Католицького Університету ім. Св.Климента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spacing w:before="0" w:after="1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Рим, 1977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spacing w:before="0" w:after="11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5.</w:t>
        <w:tab/>
        <w:t>Українська Радянська Енциклопедія. Київ, 1977–1985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6.</w:t>
        <w:tab/>
        <w:t>Инструкция по русской передаче географических названий Италии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spacing w:before="0" w:after="113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Москв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1977. 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ab/>
        <w:t>7.</w:t>
        <w:tab/>
        <w:t>Battaglia, Salvatore. Grande dizionario della lingua italiana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spacing w:before="0" w:after="113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>Vol. I-VIII (Libb.). Torino, 1961–1975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spacing w:before="0" w:after="113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ab/>
        <w:t>8.</w:t>
        <w:tab/>
        <w:t>Bertoni, Giulio e Ugolini, Francesco A. Prontuario di pronunzia e di ortografia. Torino, 1939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spacing w:before="0" w:after="113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ab/>
        <w:t>9.</w:t>
        <w:tab/>
        <w:t>Busnelli, Manlio Duilio. Guida per l`insegnamento pratico della fonetica italiana. Perugia, 1931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ab/>
        <w:t>10.</w:t>
        <w:tab/>
        <w:t>Camilli, Amerindo. Pronuncia e grafia dell` italiano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spacing w:before="0" w:after="113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ab/>
        <w:tab/>
        <w:t>Firenze, 1965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spacing w:before="0" w:after="113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ab/>
        <w:t>11.</w:t>
        <w:tab/>
        <w:t>Garzanti. Dizionario della lingua italiana. Milano, 1972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ab/>
        <w:t>12.</w:t>
        <w:tab/>
        <w:t xml:space="preserve">Porru, Vissentu. Dizionario sardu – italianu. </w:t>
      </w:r>
      <w:r>
        <w:rPr>
          <w:rFonts w:cs="Times New Roman" w:ascii="Times New Roman" w:hAnsi="Times New Roman"/>
          <w:sz w:val="20"/>
          <w:szCs w:val="20"/>
        </w:rPr>
        <w:t>Vol. 1–2.</w:t>
      </w:r>
    </w:p>
    <w:p>
      <w:pPr>
        <w:pStyle w:val="Normal"/>
        <w:tabs>
          <w:tab w:val="clear" w:pos="720"/>
          <w:tab w:val="decimal" w:pos="397" w:leader="none"/>
          <w:tab w:val="left" w:pos="60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Bologna, 1967.</w:t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Tablisa3"/>
        <w:tabs>
          <w:tab w:val="clear" w:pos="720"/>
          <w:tab w:val="left" w:pos="113" w:leader="none"/>
          <w:tab w:val="left" w:pos="2820" w:leader="none"/>
          <w:tab w:val="left" w:pos="5400" w:leader="none"/>
        </w:tabs>
        <w:spacing w:lineRule="auto" w:line="36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b/>
          <w:iCs/>
          <w:sz w:val="20"/>
        </w:rPr>
        <w:t>З М І С Т</w:t>
      </w:r>
    </w:p>
    <w:p>
      <w:pPr>
        <w:pStyle w:val="Heading3"/>
        <w:tabs>
          <w:tab w:val="clear" w:pos="720"/>
          <w:tab w:val="right" w:pos="9072" w:leader="none"/>
        </w:tabs>
        <w:spacing w:lineRule="auto" w:line="360"/>
        <w:ind w:left="142" w:right="-2" w:firstLine="720"/>
        <w:rPr>
          <w:sz w:val="20"/>
        </w:rPr>
      </w:pPr>
      <w:r>
        <w:rPr>
          <w:sz w:val="20"/>
        </w:rPr>
        <w:tab/>
        <w:tab/>
        <w:t>стор.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</w:t>
        <w:tab/>
        <w:t>Загальні положення</w:t>
        <w:tab/>
        <w:t xml:space="preserve"> 2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firstLine="709"/>
        <w:rPr/>
      </w:pPr>
      <w:r>
        <w:rPr>
          <w:rFonts w:cs="Times New Roman" w:ascii="Times New Roman" w:hAnsi="Times New Roman"/>
          <w:sz w:val="20"/>
        </w:rPr>
        <w:t>2. Правила передачі літер та буквосполучень</w:t>
        <w:tab/>
      </w:r>
      <w:r>
        <w:rPr>
          <w:rFonts w:cs="Times New Roman" w:ascii="Times New Roman" w:hAnsi="Times New Roman"/>
          <w:sz w:val="20"/>
          <w:lang w:val="uk-UA"/>
        </w:rPr>
        <w:t>2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firstLine="709"/>
        <w:rPr/>
      </w:pPr>
      <w:r>
        <w:rPr>
          <w:rFonts w:cs="Times New Roman" w:ascii="Times New Roman" w:hAnsi="Times New Roman"/>
          <w:sz w:val="20"/>
        </w:rPr>
        <w:t>3. Передача географічних термінів і написання складених географічних назв</w:t>
        <w:tab/>
      </w:r>
      <w:r>
        <w:rPr>
          <w:rFonts w:cs="Times New Roman" w:ascii="Times New Roman" w:hAnsi="Times New Roman"/>
          <w:sz w:val="20"/>
          <w:lang w:val="uk-UA"/>
        </w:rPr>
        <w:t>8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firstLine="709"/>
        <w:rPr/>
      </w:pPr>
      <w:r>
        <w:rPr>
          <w:rFonts w:cs="Times New Roman" w:ascii="Times New Roman" w:hAnsi="Times New Roman"/>
          <w:sz w:val="20"/>
        </w:rPr>
        <w:t>4. Традиційні назви</w:t>
        <w:tab/>
      </w:r>
      <w:r>
        <w:rPr>
          <w:rFonts w:cs="Times New Roman" w:ascii="Times New Roman" w:hAnsi="Times New Roman"/>
          <w:sz w:val="20"/>
          <w:lang w:val="uk-UA"/>
        </w:rPr>
        <w:t>11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left="1701" w:hanging="992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i/>
          <w:sz w:val="20"/>
        </w:rPr>
        <w:t xml:space="preserve">Додаток 1. </w:t>
      </w:r>
      <w:r>
        <w:rPr>
          <w:rFonts w:cs="Times New Roman" w:ascii="Times New Roman" w:hAnsi="Times New Roman"/>
          <w:sz w:val="20"/>
        </w:rPr>
        <w:t xml:space="preserve">Список основних географічних термінів та інших слів, які входять до складу </w:t>
      </w:r>
    </w:p>
    <w:p>
      <w:pPr>
        <w:pStyle w:val="Normal"/>
        <w:tabs>
          <w:tab w:val="clear" w:pos="720"/>
          <w:tab w:val="decimal" w:pos="993" w:leader="none"/>
          <w:tab w:val="left" w:pos="1134" w:leader="none"/>
          <w:tab w:val="right" w:pos="9072" w:leader="dot"/>
        </w:tabs>
        <w:spacing w:lineRule="auto" w:line="360" w:before="0" w:after="100"/>
        <w:ind w:left="1701" w:hanging="992"/>
        <w:rPr/>
      </w:pPr>
      <w:r>
        <w:rPr>
          <w:rFonts w:cs="Times New Roman" w:ascii="Times New Roman" w:hAnsi="Times New Roman"/>
          <w:i/>
          <w:sz w:val="20"/>
          <w:lang w:val="uk-UA"/>
        </w:rPr>
        <w:t xml:space="preserve">                     </w:t>
      </w:r>
      <w:r>
        <w:rPr>
          <w:rFonts w:cs="Times New Roman" w:ascii="Times New Roman" w:hAnsi="Times New Roman"/>
          <w:sz w:val="20"/>
        </w:rPr>
        <w:t xml:space="preserve">географічних назв </w:t>
      </w:r>
      <w:r>
        <w:rPr>
          <w:rFonts w:cs="Times New Roman" w:ascii="Times New Roman" w:hAnsi="Times New Roman"/>
          <w:sz w:val="20"/>
          <w:lang w:val="uk-UA"/>
        </w:rPr>
        <w:t>Італії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uk-UA"/>
        </w:rPr>
        <w:t>13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right" w:pos="9072" w:leader="dot"/>
        </w:tabs>
        <w:spacing w:lineRule="auto" w:line="360" w:before="0" w:after="100"/>
        <w:ind w:left="1134" w:hanging="425"/>
        <w:rPr/>
      </w:pPr>
      <w:r>
        <w:rPr>
          <w:rFonts w:cs="Times New Roman" w:ascii="Times New Roman" w:hAnsi="Times New Roman"/>
          <w:i/>
          <w:sz w:val="20"/>
          <w:lang w:val="uk-UA"/>
        </w:rPr>
        <w:t>Додаток 2.</w:t>
      </w:r>
      <w:r>
        <w:rPr>
          <w:rFonts w:cs="Times New Roman" w:ascii="Times New Roman" w:hAnsi="Times New Roman"/>
          <w:sz w:val="20"/>
          <w:lang w:val="uk-UA"/>
        </w:rPr>
        <w:t xml:space="preserve"> Перелік головних скорочень, що зустрічаються на географічних</w:t>
      </w:r>
    </w:p>
    <w:p>
      <w:pPr>
        <w:pStyle w:val="Normal"/>
        <w:tabs>
          <w:tab w:val="clear" w:pos="720"/>
          <w:tab w:val="left" w:pos="1134" w:leader="none"/>
          <w:tab w:val="right" w:pos="9072" w:leader="dot"/>
        </w:tabs>
        <w:spacing w:lineRule="auto" w:line="360" w:before="0" w:after="100"/>
        <w:ind w:left="1134" w:firstLine="567"/>
        <w:rPr/>
      </w:pP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t>картах Італії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uk-UA"/>
        </w:rPr>
        <w:t>21</w:t>
      </w:r>
    </w:p>
    <w:p>
      <w:pPr>
        <w:pStyle w:val="Tablisa3"/>
        <w:tabs>
          <w:tab w:val="clear" w:pos="720"/>
          <w:tab w:val="left" w:pos="0" w:leader="none"/>
          <w:tab w:val="left" w:pos="709" w:leader="none"/>
          <w:tab w:val="left" w:pos="2820" w:leader="none"/>
          <w:tab w:val="left" w:pos="5400" w:leader="none"/>
          <w:tab w:val="right" w:pos="9072" w:leader="dot"/>
        </w:tabs>
        <w:spacing w:lineRule="auto" w:line="360"/>
        <w:rPr/>
      </w:pPr>
      <w:r>
        <w:rPr>
          <w:rFonts w:cs="Times New Roman" w:ascii="Times New Roman" w:hAnsi="Times New Roman"/>
          <w:i/>
          <w:sz w:val="20"/>
          <w:lang w:val="uk-UA"/>
        </w:rPr>
        <w:tab/>
        <w:t xml:space="preserve">Додаток 3. </w:t>
      </w:r>
      <w:r>
        <w:rPr>
          <w:rFonts w:cs="Times New Roman" w:ascii="Times New Roman" w:hAnsi="Times New Roman"/>
          <w:sz w:val="20"/>
          <w:lang w:val="uk-UA"/>
        </w:rPr>
        <w:t>Короткі відомості про граматику італійської мови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uk-UA"/>
        </w:rPr>
        <w:t>24</w:t>
      </w:r>
    </w:p>
    <w:p>
      <w:pPr>
        <w:pStyle w:val="Tablisa3"/>
        <w:tabs>
          <w:tab w:val="clear" w:pos="720"/>
          <w:tab w:val="left" w:pos="-1276" w:leader="none"/>
          <w:tab w:val="left" w:pos="0" w:leader="none"/>
          <w:tab w:val="left" w:pos="924" w:leader="none"/>
          <w:tab w:val="right" w:pos="9072" w:leader="dot"/>
        </w:tabs>
        <w:spacing w:lineRule="auto" w:line="360" w:before="0" w:after="26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ab/>
        <w:t>Використана література</w:t>
        <w:tab/>
        <w:t>27</w:t>
      </w:r>
    </w:p>
    <w:sectPr>
      <w:type w:val="continuous"/>
      <w:pgSz w:w="11906" w:h="16838"/>
      <w:pgMar w:left="1418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a1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color w:val="0000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42" w:right="-709" w:firstLine="720"/>
      <w:jc w:val="both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142" w:right="-709" w:firstLine="720"/>
      <w:jc w:val="center"/>
      <w:outlineLvl w:val="2"/>
    </w:pPr>
    <w:rPr>
      <w:rFonts w:ascii="Times New Roman" w:hAnsi="Times New Roman" w:cs="Times New Roman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-709" w:firstLine="720"/>
      <w:jc w:val="center"/>
      <w:outlineLvl w:val="3"/>
    </w:pPr>
    <w:rPr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ostrbykva">
    <w:name w:val="Inostr_bykva"/>
    <w:qFormat/>
    <w:rPr>
      <w:rFonts w:ascii="Arial" w:hAnsi="Arial" w:cs="Arial"/>
      <w:color w:val="000000"/>
      <w:sz w:val="22"/>
      <w:szCs w:val="22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color w:val="000000"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sa4">
    <w:name w:val="tablisa4"/>
    <w:qFormat/>
    <w:pPr>
      <w:widowControl w:val="false"/>
      <w:autoSpaceDE w:val="false"/>
      <w:bidi w:val="0"/>
      <w:spacing w:lineRule="exact" w:line="400"/>
      <w:ind w:left="17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isa3">
    <w:name w:val="tablisa3"/>
    <w:qFormat/>
    <w:pPr>
      <w:widowControl w:val="false"/>
      <w:autoSpaceDE w:val="false"/>
      <w:bidi w:val="0"/>
      <w:spacing w:before="0" w:after="26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isa2">
    <w:name w:val="tablisa2"/>
    <w:qFormat/>
    <w:pPr>
      <w:widowControl w:val="false"/>
      <w:autoSpaceDE w:val="false"/>
      <w:bidi w:val="0"/>
      <w:spacing w:before="0" w:after="28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odzagolok">
    <w:name w:val="podzagolok"/>
    <w:qFormat/>
    <w:pPr>
      <w:widowControl w:val="false"/>
      <w:autoSpaceDE w:val="false"/>
      <w:bidi w:val="0"/>
      <w:spacing w:before="567" w:after="17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isa">
    <w:name w:val="tablis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autoSpaceDE w:val="false"/>
      <w:bidi w:val="0"/>
      <w:ind w:firstLine="397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ZAGOLOVOK">
    <w:name w:val="ZAGOLOVOK"/>
    <w:qFormat/>
    <w:pPr>
      <w:widowControl w:val="false"/>
      <w:autoSpaceDE w:val="false"/>
      <w:bidi w:val="0"/>
      <w:spacing w:before="567" w:after="17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color w:val="000000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20"/>
    </w:pPr>
    <w:rPr>
      <w:color w:val="000000"/>
      <w:sz w:val="20"/>
      <w:szCs w:val="20"/>
    </w:rPr>
  </w:style>
  <w:style w:type="paragraph" w:styleId="Style11">
    <w:name w:val="загол."/>
    <w:basedOn w:val="TextBodyIndent"/>
    <w:qFormat/>
    <w:pPr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2">
    <w:name w:val="текст"/>
    <w:basedOn w:val="TextBodyIndent"/>
    <w:qFormat/>
    <w:pPr/>
    <w:rPr>
      <w:rFonts w:ascii="Times New Roman" w:hAnsi="Times New Roman" w:cs="Times New Roman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55:00Z</dcterms:created>
  <dc:creator>Jamiroquai [X-Force]</dc:creator>
  <dc:description/>
  <dc:language>en-US</dc:language>
  <cp:lastModifiedBy>helen</cp:lastModifiedBy>
  <dcterms:modified xsi:type="dcterms:W3CDTF">2009-05-13T06:57:00Z</dcterms:modified>
  <cp:revision>10</cp:revision>
  <dc:subject/>
  <dc:title>ITALIYA.QXD</dc:title>
</cp:coreProperties>
</file>