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 СТЕБНИЦЬКИЙ – «ЛИЦАР НЕЗДОЛАННИЙ» В ІСТОРІОГРАФІЧНИХ РЕФЛЕКСІЯХ СЬОГОДЕ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Рец.]: Петро Стебницький в українському національному житті (до 150-річчя від дня народження) / Ін-т української археографії та джерелознавства ім. М.С. Грушевського НАН України. Автори: Миронець Надія, Піскун Валентина, Старовойтенко Інна та ін. - К., 2013. - 249 с. - Тираж: 300 прим. // Наукові праці історичного факультету Запорізького національного університету. – 2013. - Вип. XXXVІІІ. – С. 275-27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20:00Z</dcterms:created>
  <dc:creator>Admin</dc:creator>
  <dc:description/>
  <dc:language>en-US</dc:language>
  <cp:lastModifiedBy>Admin</cp:lastModifiedBy>
  <dcterms:modified xsi:type="dcterms:W3CDTF">2014-05-26T20:20:00Z</dcterms:modified>
  <cp:revision>1</cp:revision>
  <dc:subject/>
  <dc:title/>
</cp:coreProperties>
</file>