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 Богдан Скробач</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магістр права</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pPr>
      <w:r>
        <w:rPr>
          <w:rFonts w:cs="Monotype Corsiva" w:ascii="Monotype Corsiva" w:hAnsi="Monotype Corsiva"/>
          <w:b/>
          <w:sz w:val="52"/>
          <w:szCs w:val="52"/>
          <w:lang w:val="uk-UA"/>
        </w:rPr>
        <w:t>Мексиканська історія</w:t>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t>в біографіях її керівників</w:t>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Рогатин</w:t>
      </w:r>
    </w:p>
    <w:p>
      <w:pPr>
        <w:pStyle w:val="Normal"/>
        <w:jc w:val="center"/>
        <w:rPr>
          <w:rFonts w:ascii="Monotype Corsiva" w:hAnsi="Monotype Corsiva" w:cs="Monotype Corsiva"/>
          <w:i/>
          <w:i/>
          <w:sz w:val="28"/>
          <w:szCs w:val="28"/>
          <w:lang w:val="uk-UA"/>
        </w:rPr>
      </w:pPr>
      <w:r>
        <w:rPr>
          <w:i/>
          <w:sz w:val="20"/>
          <w:szCs w:val="20"/>
          <w:lang w:val="uk-UA"/>
        </w:rPr>
        <w:t xml:space="preserve">Друкарня </w:t>
      </w:r>
      <w:r>
        <w:rPr>
          <w:i/>
          <w:sz w:val="20"/>
          <w:szCs w:val="20"/>
        </w:rPr>
        <w:t>ПП Білінський</w:t>
      </w:r>
    </w:p>
    <w:p>
      <w:pPr>
        <w:pStyle w:val="Normal"/>
        <w:jc w:val="center"/>
        <w:rPr>
          <w:rFonts w:ascii="Monotype Corsiva" w:hAnsi="Monotype Corsiva" w:cs="Monotype Corsiva"/>
          <w:i/>
          <w:i/>
          <w:sz w:val="28"/>
          <w:szCs w:val="28"/>
          <w:lang w:val="uk-UA"/>
        </w:rPr>
      </w:pPr>
      <w:r>
        <w:rPr>
          <w:rFonts w:cs="Monotype Corsiva" w:ascii="Monotype Corsiva" w:hAnsi="Monotype Corsiva"/>
          <w:i/>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2008</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widowControl w:val="false"/>
        <w:ind w:firstLine="567"/>
        <w:jc w:val="both"/>
        <w:rPr>
          <w:lang w:val="uk-UA"/>
        </w:rPr>
      </w:pPr>
      <w:r>
        <w:rPr>
          <w:lang w:val="uk-UA"/>
        </w:rPr>
        <w:t>ББК</w:t>
      </w:r>
    </w:p>
    <w:p>
      <w:pPr>
        <w:pStyle w:val="Normal"/>
        <w:widowControl w:val="false"/>
        <w:ind w:firstLine="567"/>
        <w:jc w:val="both"/>
        <w:rPr>
          <w:lang w:val="uk-UA"/>
        </w:rPr>
      </w:pPr>
      <w:r>
        <w:rPr>
          <w:lang w:val="uk-UA"/>
        </w:rPr>
        <w:t xml:space="preserve">63.3 (4 укр) </w:t>
      </w:r>
    </w:p>
    <w:p>
      <w:pPr>
        <w:pStyle w:val="Normal"/>
        <w:widowControl w:val="false"/>
        <w:ind w:firstLine="567"/>
        <w:jc w:val="both"/>
        <w:rPr>
          <w:lang w:val="uk-UA"/>
        </w:rPr>
      </w:pPr>
      <w:r>
        <w:rPr>
          <w:lang w:val="uk-UA"/>
        </w:rPr>
        <w:t>С 45</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pPr>
      <w:r>
        <w:rPr>
          <w:lang w:val="uk-UA"/>
        </w:rPr>
        <w:t xml:space="preserve">         </w:t>
      </w:r>
      <w:r>
        <w:rPr>
          <w:lang w:val="uk-UA"/>
        </w:rPr>
        <w:t xml:space="preserve">В збірнику розглядаються проблеми пов´язані з дослідженнями історії мексиканської  цивілізації. Проаналізовані  період з найдавніших часів  та до сьогоднішнього дня. Особливу увагу присвячено дослідженню становлення громадянського суспільства і розвитку культури, військової справи. Описано події громадського і культурного життя мексиканського народу. Підкреслюються політичні, культурні, економічні зв'язки з іншими територіями. При написанні книги використовувалися російські та українські опубліковані джерела та бібліографія.  Вказана праця є узагальненим нарисом і не претендує на вичерпність.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r>
        <w:rPr>
          <w:lang w:val="uk-UA"/>
        </w:rPr>
        <w:t>Для всіх хто цікавиться  всесвітньою історією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ind w:firstLine="567"/>
        <w:jc w:val="both"/>
        <w:rPr>
          <w:lang w:val="uk-UA"/>
        </w:rPr>
      </w:pPr>
      <w:r>
        <w:rPr>
          <w:lang w:val="uk-UA"/>
        </w:rPr>
        <w:t>© Скробач Б.М. 2008</w:t>
      </w:r>
    </w:p>
    <w:p>
      <w:pPr>
        <w:pStyle w:val="Normal"/>
        <w:widowControl w:val="false"/>
        <w:ind w:firstLine="567"/>
        <w:jc w:val="both"/>
        <w:rPr>
          <w:b/>
          <w:b/>
          <w:lang w:val="uk-UA"/>
        </w:rPr>
      </w:pPr>
      <w:r>
        <w:rPr>
          <w:b/>
          <w:lang w:val="uk-UA"/>
        </w:rPr>
        <w:t xml:space="preserve">                                                      </w:t>
      </w:r>
    </w:p>
    <w:p>
      <w:pPr>
        <w:pStyle w:val="Normal"/>
        <w:widowControl w:val="false"/>
        <w:ind w:firstLine="567"/>
        <w:jc w:val="both"/>
        <w:rPr>
          <w:b/>
          <w:b/>
          <w:sz w:val="28"/>
          <w:szCs w:val="28"/>
          <w:lang w:val="uk-UA"/>
        </w:rPr>
      </w:pPr>
      <w:r>
        <w:rPr>
          <w:b/>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center"/>
        <w:rPr>
          <w:sz w:val="28"/>
          <w:szCs w:val="28"/>
          <w:lang w:val="uk-UA"/>
        </w:rPr>
      </w:pPr>
      <w:r>
        <w:rPr>
          <w:sz w:val="28"/>
          <w:szCs w:val="28"/>
          <w:lang w:val="uk-UA"/>
        </w:rPr>
        <w:t>Вступ</w:t>
      </w:r>
    </w:p>
    <w:p>
      <w:pPr>
        <w:pStyle w:val="Normal"/>
        <w:widowControl w:val="false"/>
        <w:ind w:firstLine="567"/>
        <w:jc w:val="both"/>
        <w:rPr>
          <w:lang w:val="uk-UA"/>
        </w:rPr>
      </w:pPr>
      <w:r>
        <w:rPr>
          <w:lang w:val="uk-UA"/>
        </w:rPr>
        <w:t>За період незалежності України з´явилось ряд наукових та науково-популярних робіт присвячених  історії Мексики</w:t>
      </w:r>
    </w:p>
    <w:p>
      <w:pPr>
        <w:pStyle w:val="Normal"/>
        <w:widowControl w:val="false"/>
        <w:ind w:firstLine="567"/>
        <w:jc w:val="both"/>
        <w:rPr/>
      </w:pPr>
      <w:r>
        <w:rPr>
          <w:lang w:val="uk-UA"/>
        </w:rPr>
        <w:t>Актуальність теми. Хоча проблемам історії Мексики приділено чимало уваги однак дослідження мають узагальнюючий характер, досліджуються окремі періоди історії. Автор книги поставив за мету комплексне дослідження усіх періодів монакської історії  від найдавніших часів до наших днів.</w:t>
      </w:r>
    </w:p>
    <w:p>
      <w:pPr>
        <w:pStyle w:val="Normal"/>
        <w:widowControl w:val="false"/>
        <w:ind w:firstLine="567"/>
        <w:jc w:val="both"/>
        <w:rPr/>
      </w:pPr>
      <w:r>
        <w:rPr>
          <w:lang w:val="uk-UA"/>
        </w:rPr>
        <w:t>Мета і завдання дослідження. В книзі подається характеристика усіх періодів  історії Мексики суспільно-політичне, релігійне, економічне, культурне та мистецьке життя Мексики.</w:t>
      </w:r>
    </w:p>
    <w:p>
      <w:pPr>
        <w:pStyle w:val="Normal"/>
        <w:widowControl w:val="false"/>
        <w:ind w:firstLine="567"/>
        <w:jc w:val="both"/>
        <w:rPr/>
      </w:pPr>
      <w:r>
        <w:rPr>
          <w:lang w:val="uk-UA"/>
        </w:rPr>
        <w:t>Методи дослідження. У книзі використані принципи єдності логічного та історичного дослідження явищ у конкретних історичних умовах. Хронологічний метод дає можливість прослідкувати усі етапи розвитку мексиканського суспільства.</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center"/>
        <w:rPr>
          <w:b/>
          <w:b/>
          <w:lang w:val="uk-UA"/>
        </w:rPr>
      </w:pPr>
      <w:r>
        <w:rPr>
          <w:b/>
          <w:lang w:val="uk-UA"/>
        </w:rPr>
        <w:t>Історія Мексики</w:t>
      </w:r>
    </w:p>
    <w:p>
      <w:pPr>
        <w:pStyle w:val="Normal"/>
        <w:jc w:val="both"/>
        <w:rPr>
          <w:b/>
          <w:b/>
          <w:lang w:val="uk-UA"/>
        </w:rPr>
      </w:pPr>
      <w:r>
        <w:rPr>
          <w:b/>
          <w:lang w:val="uk-UA"/>
        </w:rPr>
      </w:r>
    </w:p>
    <w:p>
      <w:pPr>
        <w:pStyle w:val="Normal"/>
        <w:jc w:val="both"/>
        <w:rPr>
          <w:lang w:val="uk-UA"/>
        </w:rPr>
      </w:pPr>
      <w:r>
        <w:rPr>
          <w:lang w:val="uk-UA"/>
        </w:rPr>
        <w:t>Мексика — найбільша іспаномовна країна у світі і колиска багатьох давньоамериканських цивілізацій. Перші сліди перебування людини у Мексиці датуються 40000 до н. е.</w:t>
      </w:r>
    </w:p>
    <w:p>
      <w:pPr>
        <w:pStyle w:val="Normal"/>
        <w:jc w:val="both"/>
        <w:rPr>
          <w:lang w:val="uk-UA"/>
        </w:rPr>
      </w:pPr>
      <w:r>
        <w:rPr>
          <w:lang w:val="uk-UA"/>
        </w:rPr>
        <w:t>Історія Мексики, як незалежна держава бере свій початок 24 серпня 1821, коли після понад 10 років війни за незалежність іспанські війська були розбиті військами під командуванням креольського лідера Агустіна де Ітурбіде, і віце-король Хуан Руїс де Аподака мусив був зректися престолу.</w:t>
      </w:r>
    </w:p>
    <w:p>
      <w:pPr>
        <w:pStyle w:val="Normal"/>
        <w:jc w:val="both"/>
        <w:rPr>
          <w:lang w:val="uk-UA"/>
        </w:rPr>
      </w:pPr>
      <w:r>
        <w:rPr>
          <w:lang w:val="uk-UA"/>
        </w:rPr>
        <w:t>У районі сучасної Мексики, було кілька доколумбових цивілізацій, у тому числі ольмеків, сапотеків, майя, тольтеків і найвідоміших — ацтеків. Останні створили могутню імперію зі столицею в Теночтітлан, розташований в місці нинішнього Мехіко. Держава ацтеків існувала приблизно з середини тринадцятого століття до 1521 року і включала більшу частину т. зв. Мезоамерики.</w:t>
      </w:r>
    </w:p>
    <w:p>
      <w:pPr>
        <w:pStyle w:val="Normal"/>
        <w:jc w:val="both"/>
        <w:rPr>
          <w:lang w:val="uk-UA"/>
        </w:rPr>
      </w:pPr>
      <w:r>
        <w:rPr>
          <w:lang w:val="uk-UA"/>
        </w:rPr>
      </w:r>
    </w:p>
    <w:p>
      <w:pPr>
        <w:pStyle w:val="Normal"/>
        <w:jc w:val="center"/>
        <w:rPr>
          <w:lang w:val="uk-UA"/>
        </w:rPr>
      </w:pPr>
      <w:r>
        <w:rPr>
          <w:lang w:val="uk-UA"/>
        </w:rPr>
        <w:t>Доколумбові цивілізації</w:t>
      </w:r>
    </w:p>
    <w:p>
      <w:pPr>
        <w:pStyle w:val="Normal"/>
        <w:jc w:val="both"/>
        <w:rPr>
          <w:lang w:val="uk-UA"/>
        </w:rPr>
      </w:pPr>
      <w:r>
        <w:rPr>
          <w:lang w:val="uk-UA"/>
        </w:rPr>
        <w:t xml:space="preserve"> </w:t>
      </w:r>
    </w:p>
    <w:p>
      <w:pPr>
        <w:pStyle w:val="Normal"/>
        <w:jc w:val="both"/>
        <w:rPr>
          <w:lang w:val="uk-UA"/>
        </w:rPr>
      </w:pPr>
      <w:r>
        <w:rPr>
          <w:lang w:val="uk-UA"/>
        </w:rPr>
        <w:t>Відповідно до сучасної точки зору міграція людей до Америки проходила через ще існував тоді Берингову перешийок (Берингія) між Сибіром і Аляскою. Однак, коли перші люди з'явилися на території Мексики, на сьогоднішній день точно не відомо. Так, наприклад, вік артефактів з однією з найбільш древніх стоянок — Уейатлако, за різними оцінками вчених становить від 12 тис. до 250 тис. років.</w:t>
      </w:r>
    </w:p>
    <w:p>
      <w:pPr>
        <w:pStyle w:val="Normal"/>
        <w:jc w:val="both"/>
        <w:rPr/>
      </w:pPr>
      <w:r>
        <w:rPr>
          <w:lang w:val="uk-UA"/>
        </w:rPr>
        <w:t>Найбільш відомі з доісторичних культур на території Мексики — культура Кловіс (9,5 тис. — 9 тис. років до н. е.) і традиція Фолсом (9 тис. — 8 тис. років до н. е.), виявлені на початку XX століття. При розкопках на місці цих стоянок були знайдені наконечники з каменю і кістки, кам'яні ножі і леза, а також велику кількість останків тварин — мамонтів, бізонів, мастодонтів і інших ссавців. Люди цих культур займалися полюванням і збиранням і кочували невеликими сімейними групами по Північній і Центральній Америці. До пізніших спільнот належить, наприклад, культура Плано на південному заході Мексики, для неї характерні кілька видів метальних снарядів, які могли також використовуватися як ножі.</w:t>
      </w:r>
    </w:p>
    <w:p>
      <w:pPr>
        <w:pStyle w:val="Normal"/>
        <w:jc w:val="both"/>
        <w:rPr>
          <w:lang w:val="uk-UA"/>
        </w:rPr>
      </w:pPr>
      <w:r>
        <w:rPr>
          <w:lang w:val="uk-UA"/>
        </w:rPr>
        <w:t>Кінець « палеоіндійського періоду» (іменованого також «літичним», за аналогією з палеолітом в Євразії та Африці) зазвичай датують близько 8000 року до н. е. (Для сходу Північної Америки і для Месоамерики, на інших американських землях цей період тривав істотно довше). За ним слідує архаїчний період доколумбової хронології, коли з'являються перші елементи осілості і примітивна кераміка.</w:t>
      </w:r>
    </w:p>
    <w:p>
      <w:pPr>
        <w:pStyle w:val="Normal"/>
        <w:jc w:val="both"/>
        <w:rPr>
          <w:lang w:val="uk-UA"/>
        </w:rPr>
      </w:pPr>
      <w:r>
        <w:rPr>
          <w:lang w:val="uk-UA"/>
        </w:rPr>
        <w:t xml:space="preserve"> </w:t>
      </w:r>
      <w:r>
        <w:rPr>
          <w:lang w:val="uk-UA"/>
        </w:rPr>
        <w:t>У західній частині Північної Америки після зникнення культури Кловіс важко встановити чітку періодизацію, окремі культури займають дуже невеликі простори, нерідко в археологічних шарах спостерігаються значні лакуни. В Центральній Америці і в значній частині Південної Америки із закінченням Фолсомської традиції розвиток йде абсолютно особливим шляхом.</w:t>
      </w:r>
    </w:p>
    <w:p>
      <w:pPr>
        <w:pStyle w:val="Normal"/>
        <w:jc w:val="both"/>
        <w:rPr>
          <w:lang w:val="uk-UA"/>
        </w:rPr>
      </w:pPr>
      <w:r>
        <w:rPr>
          <w:lang w:val="uk-UA"/>
        </w:rPr>
        <w:t>Осідлі культури у Центральній і Південній Мексиці стали формуватися у середині I тисячоліття до н. е. Їх економічну основу становило вирощування кукурудзи, бобів і гарбузів.</w:t>
      </w:r>
    </w:p>
    <w:p>
      <w:pPr>
        <w:pStyle w:val="Normal"/>
        <w:jc w:val="both"/>
        <w:rPr>
          <w:lang w:val="uk-UA"/>
        </w:rPr>
      </w:pPr>
      <w:r>
        <w:rPr>
          <w:lang w:val="uk-UA"/>
        </w:rPr>
        <w:t>Між 1800 і 300 роком до н. е. почав формуватися комплекс високорозвинених культур Месоамерики: ацтеки, майя, Міштеки, ольмеки, пурепеча , сапотеки, тольтеки, тотонаки, уастеки, чичимеки. Ці народи досягли високих результатів в галузі храмового будівництва, математики, астрономії, медицини та теології.</w:t>
      </w:r>
    </w:p>
    <w:p>
      <w:pPr>
        <w:pStyle w:val="Normal"/>
        <w:jc w:val="both"/>
        <w:rPr>
          <w:lang w:val="uk-UA"/>
        </w:rPr>
      </w:pPr>
      <w:r>
        <w:rPr>
          <w:lang w:val="uk-UA"/>
        </w:rPr>
        <w:t>Мексиканська культура ольмеків процвітала у 12-5 ст. до н. е. Її центри: Ла-Венте, Трес-Сапотес і Серро-де-лас-Месас, які розташовані на території сучасних штатів Веракрус, Табаско і Ґерреро. Культура ольмеків суттєво вплинула на формування пізніших цивілізацій Мексики, пік розвитку яких припав на 4-9 ст. н. е.:</w:t>
      </w:r>
    </w:p>
    <w:p>
      <w:pPr>
        <w:pStyle w:val="Normal"/>
        <w:jc w:val="both"/>
        <w:rPr>
          <w:lang w:val="uk-UA"/>
        </w:rPr>
      </w:pPr>
      <w:r>
        <w:rPr>
          <w:lang w:val="uk-UA"/>
        </w:rPr>
        <w:t>культури Теотіуакана у долині Анауак; сапотеків в Оахакі і Теуантепеків з центром Монте-Албан;</w:t>
      </w:r>
    </w:p>
    <w:p>
      <w:pPr>
        <w:pStyle w:val="Normal"/>
        <w:jc w:val="both"/>
        <w:rPr>
          <w:lang w:val="uk-UA"/>
        </w:rPr>
      </w:pPr>
      <w:r>
        <w:rPr>
          <w:lang w:val="uk-UA"/>
        </w:rPr>
        <w:t>культури тотонаків, яка мала місце у давнину на території сучасного штату Веракрус з центром в Ель-Тахіні;</w:t>
      </w:r>
    </w:p>
    <w:p>
      <w:pPr>
        <w:pStyle w:val="Normal"/>
        <w:jc w:val="both"/>
        <w:rPr>
          <w:lang w:val="uk-UA"/>
        </w:rPr>
      </w:pPr>
      <w:r>
        <w:rPr>
          <w:lang w:val="uk-UA"/>
        </w:rPr>
        <w:t>цивілізацію майя, яка зформувалася у Південній Мексиці, на території сучасної Гватемали і Гондурасу.</w:t>
      </w:r>
    </w:p>
    <w:p>
      <w:pPr>
        <w:pStyle w:val="Normal"/>
        <w:jc w:val="both"/>
        <w:rPr>
          <w:lang w:val="uk-UA"/>
        </w:rPr>
      </w:pPr>
      <w:r>
        <w:rPr>
          <w:lang w:val="uk-UA"/>
        </w:rPr>
        <w:t>Зокрема, культура майя включала складну релігійно-міфологічну систему, гліфову писемність, монументальну архітектуру, вишукану скульптуру і витончене декоративно-прикладне мистецтво, значні пізнання у математиці і астрономії, точний календар.</w:t>
      </w:r>
    </w:p>
    <w:p>
      <w:pPr>
        <w:pStyle w:val="Normal"/>
        <w:jc w:val="both"/>
        <w:rPr/>
      </w:pPr>
      <w:r>
        <w:rPr>
          <w:lang w:val="uk-UA"/>
        </w:rPr>
        <w:t>У 8 ст. н. е. у Центральну Мексику з півночі вторглися завойовники тольтеки. У 9-10 ст. вони створили велику державу зі столицею Тоян (сучасна Тула), і, як припускають, підкорили частину юкатекських майя. На території Юкатана склалася майя-тольтекська держава, столицею якої у 11 ст. стала Чічен-Іца, а після її руйнування у 12 ст. — Майяпан. Сапотеків відтіснили на південь міштеки, які також прийшли з півночі.</w:t>
      </w:r>
    </w:p>
    <w:p>
      <w:pPr>
        <w:pStyle w:val="Normal"/>
        <w:jc w:val="both"/>
        <w:rPr>
          <w:lang w:val="uk-UA"/>
        </w:rPr>
      </w:pPr>
      <w:r>
        <w:rPr>
          <w:lang w:val="uk-UA"/>
        </w:rPr>
        <w:t>Близько 12 ст. держава тольтеків впала під ударами північних кочових народів науа. Серед них були і теночкі, або мешіка (ацтеки), які близько 1325 р. заснували на островах озера Тескоко на місці нинішнього Мехіко свою столицю Теночтітлан. Вони шляхом завоювань значно розширили свої володіння, хоча фактично так звана «ацтекська імперія» являла собою об'єднання міст-держав з вільними селищами, що приєдналися до них, і племенами, обкладеними даниною. До моменту іспанської експансії володіння імператора ацтеків Монтесуми II простягалися на південь до Оахаки, на захід до Мічоакана і на схід до Мексиканської затоки. Лише жителі сусідніх міст Тласкала і Тескоко та плем'я тараски на заході зуміли зберегти свою незалежність. Ацтеки проповідували культ війни і практикували масові людські жертвоприношення. Культура ацтеків багато запозичила з культур завойованих народів. Але подальший розвиток ацтекської цивілізації був перерваний іспанськими завойовниками — конкістадорами.</w:t>
      </w:r>
    </w:p>
    <w:p>
      <w:pPr>
        <w:pStyle w:val="Normal"/>
        <w:jc w:val="both"/>
        <w:rPr>
          <w:lang w:val="uk-UA"/>
        </w:rPr>
      </w:pPr>
      <w:r>
        <w:rPr>
          <w:lang w:val="uk-UA"/>
        </w:rPr>
      </w:r>
    </w:p>
    <w:p>
      <w:pPr>
        <w:pStyle w:val="Normal"/>
        <w:jc w:val="center"/>
        <w:rPr>
          <w:b/>
          <w:b/>
          <w:lang w:val="uk-UA"/>
        </w:rPr>
      </w:pPr>
      <w:r>
        <w:rPr>
          <w:b/>
          <w:lang w:val="uk-UA"/>
        </w:rPr>
        <w:t>Правителі ацтеків</w:t>
      </w:r>
    </w:p>
    <w:p>
      <w:pPr>
        <w:pStyle w:val="Normal"/>
        <w:jc w:val="center"/>
        <w:rPr>
          <w:b/>
          <w:b/>
          <w:lang w:val="uk-UA"/>
        </w:rPr>
      </w:pPr>
      <w:r>
        <w:rPr>
          <w:b/>
          <w:lang w:val="uk-UA"/>
        </w:rPr>
      </w:r>
    </w:p>
    <w:p>
      <w:pPr>
        <w:pStyle w:val="Normal"/>
        <w:jc w:val="both"/>
        <w:rPr>
          <w:lang w:val="uk-UA"/>
        </w:rPr>
      </w:pPr>
      <w:r>
        <w:rPr>
          <w:b/>
          <w:lang w:val="uk-UA"/>
        </w:rPr>
        <w:t>Теноч або Теночцін</w:t>
      </w:r>
      <w:r>
        <w:rPr>
          <w:lang w:val="uk-UA"/>
        </w:rPr>
        <w:t xml:space="preserve"> (бл. 1299 — між 1363 та 1369) — вождь-жрець (чуаутлатоані) ацтеків у 1325–1363 роках, засновник Теночтітлана, майбутньої столиці Ацтецької імперії. Від його імені ацтеків також називали теночками. В значній мірі знання про нього сповнені різними легендами та міфами, складеними у часи розквіту імперії. Походив зі знатної жрецької родини. Про родину та обставини обрання вождем невідомо. За деякими відомостями його батьком був жрець Тламокацкіна. Спочатку входили до своєрідної колегії жерців на чолі із Іланкуетлем. У 1319 році разом із ацтеками залишив першу столицю — Чамультепек, перебравшись до Тісопана. В цей час ацтеки визнали зверхність Кошкоштлі, тлатаоні міста-держави Колуакана. За наказом останнього ацтеки атакували місто-державу Шочімілько, які завдали відчутної поразки. В нагороду ацтеки отримали землі та місто Мешікальтцінко. Незабаром, у 1325 році, Теноча обирають новим вождем-жерцем ацтеків та бога Уїцилопочтлі (на той час Іланкуетль помер або загинув). Він зумів домогтися в Ачітомітля, нового тлатаоні Колуакана, права торгувати в його місті, а також зробив доньку останнього жрицею ацтеків та оголосив живою богинею. Проте незабаром, наче за наказом Уїцилопочтлі, Теноч наказав жорстоко вбити доньку Ачітомітля, що викликало війну з державою Колуакан. Ймовірно такі дії з боку Теноча повинні були засвідчити незалежність держави ацтеків. Втім під тиском супротивника Теноч вивів частину ацтеків з Мешікальтцінко (більшість було знищено військами Колуакана), повівши до озера Тескоко. Тут він обрав для зведення нового міста маленький острівець на цьому озері. Місто отримало назву Чуауміштітлан. Втім дата 1325 рік в якості часу заснування Теночтітлана не є достеменною, можливо це відбувалося трохи пізніше. За «наказом» Уїцилопочтлі ацтеки насамперед звели йому храм. Будівництво храму ознаменувало заснування міста. В часи урядування Теноча (його влада була обмежена владою 10-12 жерців) були закладені основи для утворення міста-держави. Було налагоджено рибальство та полювання, також Теночі домовився з державами, що володіли узбережжям озера Тескоко, щодо постачання прісної води до Теночтітлана, осільки вода самого озера було солоною. З огляду на залежність Теночтітлана від постачання з узбережжя Теноч вимушений був визнати над собою зверхність міста-держави Аскапоцалько. У 1347 році в рамках виконання васальних зобов'язань він відправив ацтекські загони до армії Аскапоцалько, яка підкорила місто-державу Колуакан. Втім Теноч більше уваги приділяв внутрішнім справам, намагаючись налаготи побут та розбудувати місто. У 1351 році започаткував свято «Нового вогню». Основні зусилля були спрямовані на посилення впливу жречества та знаті. Помер Теноч між 1363 та 1369 роками. Після цього посада чуаутлатоані скасовується, владу перебирає рада жерців, деякий час контроль над містом здійснював безпосередньо Тезозомок, тлатоані Аскапоцалько. Лише у 1476 році Тезозомок призначив першого тлатоані Теногчтітлана — Акамапічтлі. Останній начебто перейменував місто на честь Теноча. За іншою версією це відбулося ще за Теноча — місто отримало назву на честь кактусів, що росли на острові-місці появи Теночтітлана.</w:t>
      </w:r>
    </w:p>
    <w:p>
      <w:pPr>
        <w:pStyle w:val="Normal"/>
        <w:jc w:val="both"/>
        <w:rPr>
          <w:lang w:val="uk-UA"/>
        </w:rPr>
      </w:pPr>
      <w:r>
        <w:rPr>
          <w:lang w:val="uk-UA"/>
        </w:rPr>
      </w:r>
    </w:p>
    <w:p>
      <w:pPr>
        <w:pStyle w:val="Normal"/>
        <w:jc w:val="both"/>
        <w:rPr/>
      </w:pPr>
      <w:r>
        <w:rPr>
          <w:b/>
          <w:lang w:val="uk-UA"/>
        </w:rPr>
        <w:t xml:space="preserve">Акамапічтлі </w:t>
      </w:r>
      <w:r>
        <w:rPr>
          <w:lang w:val="uk-UA"/>
        </w:rPr>
        <w:t>(1355-1395) - правитель Теночтітлана з 1375 до 1395 року. Він був сином знатного мешика Опочтзіна та Атотозтлі, донькою знатного тольтека з міста Кольхуакана. Якихось даних щодо його молодості немає. Його призначив володар Ацкапотцалько Тезозомок у 1371 головою Мехіко. В 1375 році Акамапічтлі одружується з принцесою міста Кольхуакан - Іланкуеітль, яка була донькою Акольмітцлі, правителя Кольхуакана, родичкою тольтекської династії, після чого стає першим тлатоані Теночтітлана. Таким чином, були закладені родинні зв'язки з минулою імперією тольтеків. Це у свою чергу надало право Акамапічтлі на владу у свій долині Мехіко. Пізніше самих мешиків стали називати кольхуас (за назвою міста Кольхуакан). Проте Акамапічтлі залишався данником тлатоані Тезозомока. Водночас Акамапічтлі почав загарбницькі походи проти сусідних держав - він захопив міста Тенайуку, Куїтлауак, Хочимілько та Мишквік. При цьому він почав розширювати територію власне міста Теночтітлан за рахунок зведення греблі та насипів. Для забезпечення населення міста, що зростало, харчами Акамапічтлі створював систему плавучих садів. Безпосередньо Теночтітлан було розділено на чотири частини: Мойотлан - на південному заході, Зоквіпан - на південному сході, Куекопан - на північному заході, Атцакуалько - на північному сході. Будинки з очерету почали замінювати на будинки з каменю. Було побудовано великий храм (теокалі). Акамапічтлі також видав перші ацтецькі закони.</w:t>
      </w:r>
    </w:p>
    <w:p>
      <w:pPr>
        <w:pStyle w:val="Normal"/>
        <w:jc w:val="both"/>
        <w:rPr>
          <w:lang w:val="uk-UA"/>
        </w:rPr>
      </w:pPr>
      <w:r>
        <w:rPr>
          <w:lang w:val="uk-UA"/>
        </w:rPr>
      </w:r>
    </w:p>
    <w:p>
      <w:pPr>
        <w:pStyle w:val="Normal"/>
        <w:jc w:val="both"/>
        <w:rPr>
          <w:lang w:val="uk-UA"/>
        </w:rPr>
      </w:pPr>
      <w:r>
        <w:rPr>
          <w:b/>
          <w:lang w:val="uk-UA"/>
        </w:rPr>
        <w:t>Чимальпопоку</w:t>
      </w:r>
      <w:r>
        <w:rPr>
          <w:lang w:val="uk-UA"/>
        </w:rPr>
        <w:t xml:space="preserve"> (1397-1428) - 3-й тлатоані Теночтітлану з 1414 до 1428 року. Син Хвіціліхвітля. Новий володар продовжував політику свого попередника, спрямовану на підтримання союзник відносин з Тезозомоком, тлатоані Ацкапотцалько. У 1418 році Чимальпопоку надав суттєву допомогу своєму сеньору у боротьбі із державою Тескоко. Там на той час помер тлатоані Іштлільхочітль, а його сина Незауалькойтля Тезозомок снинув та захопив Тескоко. Крім цих бойових дій, Чимальпопоку мав успіх у боротьбі з містами-державами Теквіксквіаком та Чалько. У свою чергу Тезозомок у 1426 році допоміг володареві Теночтітлана збудувати великий аквідук (який планував ще Хвіціліквітль) від Чапультепека до Теночтітлана. Крім цього Чимальпопоку здійснив значну роботу з благоустрою Теночтітлана (будував храми, дороги, зміцнював мости). Протеспокійне життя Теночтітлану змінилося у 1427 році, коли помер Тезозомок. За владу над Ацкапотцалько почали його сини - Таяцін та Макстла. Першого підтримав Чимальпопоку. Проте у цій війні переміг Макстла. В результаті володаря Теночтітлану було схоплено, ув'язнено в Ацкапотцалько, а незабаром страчено. Новим тлатоані Теночтітлану став Іцкоатль.</w:t>
      </w:r>
    </w:p>
    <w:p>
      <w:pPr>
        <w:pStyle w:val="Normal"/>
        <w:jc w:val="both"/>
        <w:rPr>
          <w:lang w:val="uk-UA"/>
        </w:rPr>
      </w:pPr>
      <w:r>
        <w:rPr>
          <w:lang w:val="uk-UA"/>
        </w:rPr>
      </w:r>
    </w:p>
    <w:p>
      <w:pPr>
        <w:pStyle w:val="Normal"/>
        <w:jc w:val="both"/>
        <w:rPr>
          <w:lang w:val="uk-UA"/>
        </w:rPr>
      </w:pPr>
      <w:r>
        <w:rPr>
          <w:b/>
          <w:lang w:val="uk-UA"/>
        </w:rPr>
        <w:t xml:space="preserve">Іцкоатль </w:t>
      </w:r>
      <w:r>
        <w:rPr>
          <w:lang w:val="uk-UA"/>
        </w:rPr>
        <w:t>— 4-й тлатоані Теночтітлану з 1428 до 1440 року. Син Акамапічтлі, правив після загибелі Чимальпопоку. Скинув владу Ацкапотцалько, став першим незалежним володарем Теночтітлану. Засновник Потрійного союзу. Іцкоатль після загибелі Чимальпопоку укладає союз з Незауалькойтлем з Тескоко, а також з Тотоквіхуастлі з Тлакопана. До цієї коаліції приєднується держава Хуескоцінко. У 1428 році ці об'єднані сили розгромила армію Макстли, тлатоані Ацкапотцалько. Переможці розділили територію переможеного. Теночтітлану дісталися землі тольтеків, район Кольхуакана. Він стає сеньором кольхуас. Зміниються ситуація всередині Теночтітлану. Якщо до моменту перемоги Іцкоатля ацтеки розділяли владу над містом з автохтохним населенням, то після 1428 року головуванням над містом перебирають на себе представники ацтецької знаті. Іцкоатль стає намісником Сонця та днівного світла на Землі. Для врівноваження внутрішнього становища, створення стійкої політичного положення для представників знаті автохтонного населення Теночтітлану вводиться посада chihuacoatl (з науа - "самка змії" - своєрідний віце-король). Водночас зміни відбуваються і в релігійному житті. Замість Кецалькоатля покровителем Теночтітлану стає Уїцилопочтлі.Після перемоги першою метою Іцкоатля було знайдення та зміненя усіх хронік та літописів щодо історії держав центральної Мексики, зокрема історію мешиків (ацтеків). Після розгрому Ацкапотцалько та зміцнення своєї влади у долині Мехіко Іцкоатль спрямовує свої війська спочатку на південь, де захоплює у 1430 році місто Хочімілько, у 1432 - Міксквік, 1433 році - Тецомра та Куітлахуак. У 1439 Іцкоатль досяг значного успіху, оволодівши містом Куанауак. Захоплення цього міста, яке розташовувалося у долині Морелос, мало велике значення. Цим ацтекі намагалися розширити свої ресурси та забезпечити економічну незалежність. Долина Морелос розташована на значно меньшій височині ніж долина Мехіко. Тут ацтеки почали вирощувати ціні тропічні культури, зокрема й бавовну. Після цього успіху ацтекі захоплюють також міста Ігуалу та Куецалан. Водночас Іцкоатль здійснює масштабні роботи з розширення міста, його розбудови - споруджуються храми, греблі, мости, дороги.</w:t>
      </w:r>
    </w:p>
    <w:p>
      <w:pPr>
        <w:pStyle w:val="Normal"/>
        <w:jc w:val="both"/>
        <w:rPr>
          <w:lang w:val="uk-UA"/>
        </w:rPr>
      </w:pPr>
      <w:r>
        <w:rPr>
          <w:lang w:val="uk-UA"/>
        </w:rPr>
      </w:r>
    </w:p>
    <w:p>
      <w:pPr>
        <w:pStyle w:val="Normal"/>
        <w:jc w:val="both"/>
        <w:rPr/>
      </w:pPr>
      <w:r>
        <w:rPr>
          <w:b/>
          <w:lang w:val="uk-UA"/>
        </w:rPr>
        <w:t>Монтесума I Ілуікамін</w:t>
      </w:r>
      <w:r>
        <w:rPr>
          <w:lang w:val="uk-UA"/>
        </w:rPr>
        <w:t xml:space="preserve"> (1398—1469) — 5-й тлатоані Теночтітлана. Син Хвіціліхвітля та Міяхуаксихуітлі, доньки Тлакакуітлахуаціна, тлатоані Куанауака. Правив після Іцкоатля. Монтесума продовжував політику свого попередника на зміцнення Потрійного союзу. Було домовлено, що Теночтітлан та Тескоко отримують 4/5 нових захоплених земель, а Тлакопан — 1/5. Після цього було розпочато війну проти союзу міст Чалько й Амакемекан, який контролював південну-частину долини Мехіко та доступ до долини Пуебло і до узбережжя Мексиканської затоки. Ці міста були підкорені, а біженці з них оселилися у місті Хуексоцінко та Атліско. Під час війни з держави узбережжя Мексиканської затоки Монтесума підкорив місто Хуастек та державу тотонаків. Ці території стали надавати ацтекам екзотичні товари, а саме — какао, каучук, бавовну, пір'я, морських черепах. Великий військовий похід було спрямовано проти Мікстека. Проти війська Монтесуми зібралася коаліція Тласкали, Хуексоцінко та Мікстека, проте вона зазнала поразки. Ацтеки здобули велику здобич. Монтесума приєднав Мікстек до своєї держави. За допомогою володаря Тескоко Незауалькойотля Монтесума побудував великий водопровід з подвійною системою труб для постачання до Теночтітлану прісної води. Проте незабаром починаються проблеми. З 1450 до 1454 відбувається страшенний голод. Були великі снігопади, від холоднечи та хвороб померло багато людей, до того ж в цей час були погані врожаї. Це розглядалося як кара богів. Тому для покращення ситуації приймається рішення проводити Квіткові війни. У якості жертв було обрано ворогів Потрійного союзу - міста Тласкала, Хуексоцінко та Чолула, які знаходилися у долині Пуебло та яких Монтесума назвав "ворогами дому". Ці війні велися по черзі членами Потрійного союзу з цими містами. Проте це були війни не тільки релігійного значення, при цьому зменшувалася кількість населення, що дозволяло забезпечити іншу частину жителів харчами, зменшити наслідку голоду. При цьому користуючись цією ситуацією Монтенсума I захоплює міста Тлаттлаукітенек, Точпан, Куецтлан, які знаходилися на північному сході долини Пуебло. Після цього були захоплені міста Тепеак, Коїштлахаук, Ахвілізапан та Куетлакстан. Всі вони були завойовані внаслідок несподіваних нападів. В результаті ворог Теночтітлану - Тласкала опинилася оточеною з усіх боків Ацтецькою імперію. До того ж влада Монтесуми розповсюдилася на теориторію в районі сучасного міста Веракрус.</w:t>
      </w:r>
    </w:p>
    <w:p>
      <w:pPr>
        <w:pStyle w:val="Normal"/>
        <w:jc w:val="both"/>
        <w:rPr>
          <w:lang w:val="uk-UA"/>
        </w:rPr>
      </w:pPr>
      <w:r>
        <w:rPr>
          <w:lang w:val="uk-UA"/>
        </w:rPr>
      </w:r>
    </w:p>
    <w:p>
      <w:pPr>
        <w:pStyle w:val="Normal"/>
        <w:jc w:val="both"/>
        <w:rPr/>
      </w:pPr>
      <w:r>
        <w:rPr>
          <w:b/>
          <w:lang w:val="uk-UA"/>
        </w:rPr>
        <w:t>Ашаякатль</w:t>
      </w:r>
      <w:r>
        <w:rPr>
          <w:lang w:val="uk-UA"/>
        </w:rPr>
        <w:t xml:space="preserve"> — 6-й тлатоані Теночтітлану з 1469 до 1481 року. Правив після Монтесуми I. Був онуком останнього. Продовжив політику свого попередника з розширення Ацтецької імперії. Головним напрямком його походів було розширення держави на захід від долини Мехіко. Ашаякатль захопив місто Толулу, після чого підкорив державу тарасків у Мічоакані. Проте тараски невдовзі повстали й зуміли зберегти свою волю. У 1473 році підкорив місто Тлателолько, яке знаходилося поблизу Теночтітлану. При цьому володаря Тлателолко, Міквіуіка, було вбито, а замість нього призначили військового губернатора — cuauhtlatoani («оратор від орла»). Ця перемога була здобута тому, що «вороги дому» Ацтеків — Тласкала та Хуексоцінко не надали допомоги Тлателолко.На згадку про свої перемоги та для увіковічнення слави Теночтітлану Ашаякатль наказав вирізбити гігантську чашу для сердець та жертовної крові (cuauhxicalli). Вона була прикрашена одинадцятьма сценами, які представляли тлатоані Теночтітлану та представників основних народів підкорених ацтеками. Її розмістили у Великому Храмі. Крім цього, за правління Ашаякатля споруджено Велике Сонячне каміння, або ацтецький календар.</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b/>
          <w:lang w:val="uk-UA"/>
        </w:rPr>
        <w:t>Тісок</w:t>
      </w:r>
      <w:r>
        <w:rPr>
          <w:lang w:val="uk-UA"/>
        </w:rPr>
        <w:t xml:space="preserve"> - 7-й тлатоані Теночтітлану з 1481 до 1486 року. Онук Монтесуми I. Правив після свого брата Ашайакатля. Продовжив політику свого попередника. З одного боку він продовжав розбудову Теночтітлану, з іншого - розширення Ацтецької імперії. Він почав відбудову Великої пираміди Теночтітлану. Вона була подвійною на кшталт влади тлатоані. Ця споруда була увінчена двома храмами - один присвячувався Уїцилопочтлі, а інший - богу Тлалоку. Тісок наказ вирізбити нове жертовне каміння. Цей храм закінчив вже наступник - Ахвіцотль. У зовнішньополітичній діяльності Тісок намагвся захопити місто Ксиукоак, куди здійснив декілька вдалих походів. Проте під час повернення його війська були розгромлені повсталим містом Мецтитланом. Це повстання Тісок так і не вдалося задушити. Саме останні поразки призвели до того, що Тісока було скинуто з трону, який зайняв його брат Ахвіцотль.</w:t>
      </w:r>
    </w:p>
    <w:p>
      <w:pPr>
        <w:pStyle w:val="Normal"/>
        <w:jc w:val="both"/>
        <w:rPr>
          <w:lang w:val="uk-UA"/>
        </w:rPr>
      </w:pPr>
      <w:r>
        <w:rPr>
          <w:lang w:val="uk-UA"/>
        </w:rPr>
      </w:r>
    </w:p>
    <w:p>
      <w:pPr>
        <w:pStyle w:val="Normal"/>
        <w:jc w:val="both"/>
        <w:rPr/>
      </w:pPr>
      <w:r>
        <w:rPr>
          <w:b/>
          <w:lang w:val="uk-UA"/>
        </w:rPr>
        <w:t xml:space="preserve">Ахвіцотль </w:t>
      </w:r>
      <w:r>
        <w:rPr>
          <w:lang w:val="uk-UA"/>
        </w:rPr>
        <w:t>- 8-й тлатоані Теночтітлану з 1486 до 1502 року. Онук Монтесуми I, брат попередника Тісока. Найуспішніший і найсильніший володар Ацтецької імперії, який значно її розширив. Відсторонив свого брата від влади у 1486 році. Спочатку він зміцнив свою владу всередині Теночтітлану. У 1487 році Ахвіцотль завершив будівництво Великого Храму Теночтітлану. Відкриття його перетворилося не велике свято, за три доби якого було принесено у жертву 80 тисяч полонених. Після цього Ахвіцотль придушив повстання Хуастеса та Мецтитлана. Потім він захопив область між містами Толула й Тула, захопив Мікстек, підкорив племена сапотеків. На сході Ахвіцотль здійснив чергу успішних походів на територію Оахака, підкорив область Теуантепека дійшов до гавані Хоконочко на кордоні сучасної Гватемали. Водночас почався наступ на долину Пуебло. У 1498 році на чолі із Тлакауепаном, племінником тлатоані, війська Портійного союзу, міст Чалько, Хочимілько, Куітлауака та Місквіка напали на місто-державу Атліско. Проте вони зазнали невдачі, а Тлакауепан загинув.</w:t>
      </w:r>
    </w:p>
    <w:p>
      <w:pPr>
        <w:pStyle w:val="Normal"/>
        <w:jc w:val="both"/>
        <w:rPr/>
      </w:pPr>
      <w:r>
        <w:rPr>
          <w:lang w:val="uk-UA"/>
        </w:rPr>
        <w:t xml:space="preserve"> </w:t>
      </w:r>
      <w:r>
        <w:rPr>
          <w:lang w:val="uk-UA"/>
        </w:rPr>
        <w:t>Після цього Ахвіцотль втрутився у громадянську війну у місті Хуексоцінко, захопив його володаря Тольтекатля та стратив. В результаті могутність Хуексоцінко була зруйнована. У Теночтітлана у долині Пуебло залишився один сильний ворог - Тласкала. За веденням війн Ахвіцотль не забував про благоустрій та розбудову власне Теночтітлану. Населення міста значно виросло, тому тлатоані вирішив збудувати великий водопровід від джерел поряд з містом Койоакана. Від отримав згоду правителя цього міста Цоцоми на це будівництво. При цьому Цоцома попередив, що ці джерела занадто сильні, що може бути небезпечним. Цоцома порадив Ахвіцотлю відмовитися від своєї ідеї, що було розцінено як непокору й володаря Койоакана було страчено. У 1500 водопровід було споруджено. Проте Цоцома виявився правим — новий водопровід не витримав, води затопили Теночтітлан. Ахвіцотль вимушений був тікати з власного палацу. За деякими відомостями під час цієї події він серйозно травмувався, внаслідок чого помер. Інші дані свідчать, що Ахвіцотль помер через декілька років, у 1502 році, під час повернення з військового походу проти міста Хоконочко на півдні сучасної Мексики. А саме — його було отруєно.</w:t>
      </w:r>
    </w:p>
    <w:p>
      <w:pPr>
        <w:pStyle w:val="Normal"/>
        <w:jc w:val="both"/>
        <w:rPr>
          <w:lang w:val="uk-UA"/>
        </w:rPr>
      </w:pPr>
      <w:r>
        <w:rPr>
          <w:lang w:val="uk-UA"/>
        </w:rPr>
      </w:r>
    </w:p>
    <w:p>
      <w:pPr>
        <w:pStyle w:val="Normal"/>
        <w:jc w:val="both"/>
        <w:rPr/>
      </w:pPr>
      <w:r>
        <w:rPr>
          <w:b/>
          <w:lang w:val="uk-UA"/>
        </w:rPr>
        <w:t>Монтесума II Шокойоцин</w:t>
      </w:r>
      <w:r>
        <w:rPr>
          <w:lang w:val="uk-UA"/>
        </w:rPr>
        <w:t xml:space="preserve">  (1466—1520), правитель ацтеків (тлатоані) з 1502. Союз індіанських племен, який очолював Монтесума, тримався силою зброї. Став правителем у 1502 (за іншими даними, у 1503 або в 1511), успадкувавши трон від свого дядька Ауітсотля. Ахвіцотль був онуком Монтесуми I. Невдовзі після приходу до влади Монтесума наказав стратити всіх, хто служив його попереднику. Усі страчені були замінені наближеними до нього людьми. Під час правління вів невдалу війну проти Тласкали. Монтесума II проводив реформи в системі управління державою.За його наказом на території храму Уіцилопочтлі було побудоване святилище, де були зібрані ідоли племінних богів підкорених племен. З приходом іспанців у Теночтітлан Монтесума був захоплений у полон Ернаном Кортесом; виступив із закликом підкоритися іспанцям, за що був убитий індіанцями, які повстали в 1520.</w:t>
      </w:r>
    </w:p>
    <w:p>
      <w:pPr>
        <w:pStyle w:val="Normal"/>
        <w:jc w:val="both"/>
        <w:rPr>
          <w:lang w:val="uk-UA"/>
        </w:rPr>
      </w:pPr>
      <w:r>
        <w:rPr>
          <w:lang w:val="uk-UA"/>
        </w:rPr>
      </w:r>
    </w:p>
    <w:p>
      <w:pPr>
        <w:pStyle w:val="Normal"/>
        <w:jc w:val="both"/>
        <w:rPr/>
      </w:pPr>
      <w:r>
        <w:rPr>
          <w:b/>
          <w:lang w:val="uk-UA"/>
        </w:rPr>
        <w:t xml:space="preserve">Куітлауак </w:t>
      </w:r>
      <w:r>
        <w:rPr>
          <w:lang w:val="uk-UA"/>
        </w:rPr>
        <w:t>(1476-1520) - з 1499/1500 до 1520 року - володар Істапалану як Куітлауак II, після цього 10-й тлатоані Теночтітлану у 1520 році (липень-жовтень). Правив після свого брата Монтесуми II. Був сином Ашайакатля. Спочатку був володарем міста Істапалапана, який отримав від свого діда Куітлауак I, батька своєї матері Хочиквейєтль. З моменту окупації Теночтітлану військами Ернана Кортеса став заручником іспанських загарбників. Проте у чеврні 1520 року його відпустили за порадою Монтесуми, сподіваючись, що Куітлауак вгамує незадоволених ацтеків. Проте він очолив повстання у Теночтітлані. Незабаром, 30 червня 1520 року, іспансьців та їхніх союзників вигнали з долини Мехіко Втрати їх були: 600 іспанців, 2000 воїнів Тласкали, усі гармати та награбоване золото. Разом з тим Куітлауаку не вдалося завадити відступу Кортеса з Теночтітлану. Це дозволило іспанця знову зібрати свої сили й вже 7 липня 1520 року біля селища Отумба повністю знищили ацтецьку армію. Після цієї перемоги Кортес відійшов до Тласкали, де отримав підкріплення. У свою чергу Куітлауак намагався накопити значні сили, відновити мирні угоди та встановити дружні стосунки із Тласкалою та тарасками. Але останні відмовили у підтримці. Ернан Кортес застосував нову стратегію, за якою поступово захоплював міста навколо Теночтітлану. В цей час Куітлауак помер від віспи, яку принесли іспанці.</w:t>
      </w:r>
    </w:p>
    <w:p>
      <w:pPr>
        <w:pStyle w:val="Normal"/>
        <w:jc w:val="both"/>
        <w:rPr>
          <w:lang w:val="uk-UA"/>
        </w:rPr>
      </w:pPr>
      <w:r>
        <w:rPr>
          <w:lang w:val="uk-UA"/>
        </w:rPr>
      </w:r>
    </w:p>
    <w:p>
      <w:pPr>
        <w:pStyle w:val="Normal"/>
        <w:jc w:val="both"/>
        <w:rPr>
          <w:lang w:val="uk-UA"/>
        </w:rPr>
      </w:pPr>
      <w:r>
        <w:rPr>
          <w:b/>
          <w:lang w:val="uk-UA"/>
        </w:rPr>
        <w:t>Куаутемок</w:t>
      </w:r>
      <w:r>
        <w:rPr>
          <w:lang w:val="uk-UA"/>
        </w:rPr>
        <w:t xml:space="preserve"> (1502-1525)- 11-й та останній тлатоані Теночтітлану з 1520 до 1521 року. Був сином Ахвіцотля. Став правити після смерті Куітлауака. Національний герой Мексики. Брав активну участь у вигнанні Куітлауаком іспанців з Теночтітлана.  Почав керувати Теночтітланом у найскладніший період історії ацтеків. Іспанці на чолі з Ернаном Кортесом поступово захопили долину Мехіко. 30 травня 1521 року розпочалася облога Теночтітлану. Бої за місто тривали три місяці. 13 серпня 1521 року Теночтітлан було захоплено. Після цього Куаутемок був ув'язнений, його піддавали тортурам, щоб дізнатися де заховани скарби, втрачені під час втечі іспанців з Теночтітлану 30 червня 1520 року. У 1525 році Кортес взяв Куаутемока з собою в похід у Гватемалу. Під час однієї з зупинок його було страчено (28 лютого 1525 ро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b/>
          <w:lang w:val="uk-UA"/>
        </w:rPr>
        <w:t>Міфологія ацтеків</w:t>
      </w:r>
      <w:r>
        <w:rPr>
          <w:lang w:val="uk-UA"/>
        </w:rPr>
        <w:t xml:space="preserve"> — система вірувань та уявлень стосовно існуючого світу, речей, природних процесів, що існували в народів на території Ацтецької імперії. Частину богів зі свого пантеону ацтеки перейняли від попередників, зокрема тольтеків, та сусідів (в часи формування свого міста-держави). Основні мотиви ацтекської міфології — вічна боротьба двох начал: світла і мороку, сонця і вологи, життя і смерті, розвиток всесвіту за певними етапами або циклами, залежність людини від волі божеств, що уособлюють сили природи. Звідси випливала необхідність постійно живити богів, деяких — щодня, людською кров'ю, без чого вони загинули б. Смерть богів означала б всесвітню катастрофу. Це уявлення обумовлювало практику обов'язкових людських жертвоприношень. У ацтеків рідкісні вказівки на родинні стосунки божеств. Для міфології ацтеків характерно одночасне поєднання одиничності і множинності божеств: є бог дощу Тлалок і безліч тлалоків, що живуть на гірських вершинах, є Тецкатліпока білий (водночас Кетцалькоатль) і Тецкатліпока червоний (водночас Шипе-Тотек). Всесвіт було створено Тецкатліпокою і Кетцалькоатлем. Він пройшов чотири ери розвитку. Перша ера («Чотири ягуара»), в якій верховним божеством в образі сонця був Тецкатліпока, закінчилося винищенням ягуарами велетнів, що населяли тоді землю. У другій ері («Чотири вітра») сонцем став Кетцалькоатль, вона завершилася буревіями і перетворенням людей на мавп. Третім сонцем став Тлалок, його ера («Чотири дощі») закінчилася всесвітньою пожежею. У четвертій ері («Чотири води») сонцем була богиня вод Чальчіутлікуе, цей період завершився потопом, під час якого люди перетворилися на риб. Ацтеки перед приходом іспанців жили під час п'ятої ери («Чотири землетруси») з богом сонця Тонатіу, яка повинна закінчиться страшними катаклізмами. Кожні 52 року всесвіт наражався на небезпеку бути знищеним, тому закінчення такого циклу і початок нового супроводжувалося особливо значними обрядами. Згідно з міфами, всесвіт було розділено в горизонтальному напрямку на 4 частини світу і центр. Над центром панував бог вогню Шіутекутлі. Схід вважався країною достатку і був присвячений Тлалоку і богу хмар і зірок Мішкоатлю. Володарями півдня були бог сівби Шіпе-Тотек і Макуільшочітль, але він розцінювався як область зла. Захід мав сприятливе значення, тому служив будинком планети Венери, одного з втілень Кетцалькоатля. Північ була підвладна богу смерті Міктлантекутлі. Вертикально світ ділився на 13 небес (у кожному з яких мешкав певний бог) і на 9 пекл. Пантеон ацтеків складався з безлічі божеств, яких дослідники умовно об'єднали в кілька груп. До першої, найбільш давньої за своїм походженням, відносяться боги стихій і родючості (Тлалок, Тласольтеотль, Чікомекоатль, Коатлікуе та ін.).У другу входять троє великих богів, які відігравали головну роль у пантеоні: Уїцилопочтлі, Тецкатліпока і Кетцалькоатль. Третья об'єднує богів зірок і планет: Тонатіу, бога місяця — Мецтлі, Мішкоатля, бога планети Венера — Тлауіскальпантекутлі, зоряних богів півночі — Кенцон-Мімішкоа та ін. До четвертого належать боги смерті і пекла Міктлантекутлі, його дружина Міктекакіуатль, Тлальтекутлі та ін. Досить численні божества п'янкого напою октлі, виготовленого з агави: Майяуель, Патекатль та ін. До останньої групи належать боги-творці: Тлоке-Науаке, Ометекутлі, Тонакатекутлі і його дружина Тонакакіуатль, які формально очолювали пантеон ацтеків. Більшість божеств мала антропоморфний вигляд; лише у деяких були офіоморфние (змієподібні) і теріоморфні рис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1890" w:leader="none"/>
        </w:tabs>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Іспанська колонізація</w:t>
      </w:r>
    </w:p>
    <w:p>
      <w:pPr>
        <w:pStyle w:val="Normal"/>
        <w:jc w:val="both"/>
        <w:rPr>
          <w:lang w:val="uk-UA"/>
        </w:rPr>
      </w:pPr>
      <w:r>
        <w:rPr>
          <w:lang w:val="uk-UA"/>
        </w:rPr>
      </w:r>
    </w:p>
    <w:p>
      <w:pPr>
        <w:pStyle w:val="Normal"/>
        <w:jc w:val="both"/>
        <w:rPr>
          <w:lang w:val="uk-UA"/>
        </w:rPr>
      </w:pPr>
      <w:r>
        <w:rPr>
          <w:lang w:val="uk-UA"/>
        </w:rPr>
        <w:t>Ідея підкорення Мексики належала іспанському конкістадору Дієго Веласкесу де Куельяр, він же фінансував похід. У 1518 р. командувачем експедицією було призначено Ернана Кортеса. Іспанці виступають 11 суднами, армія Кортеса налічувала 566 солдатів, 110 матросів і 200 індіанців-носіїв і кавалерію з 16 (за іншими даними 11 коней). Артилерія складалася з 10 важких гармат і 4 фальконетів, на озброєнні піхоти були луки, списи, рапіри, 32 арбалета і 13 аркебуз.</w:t>
      </w:r>
    </w:p>
    <w:p>
      <w:pPr>
        <w:pStyle w:val="Normal"/>
        <w:jc w:val="both"/>
        <w:rPr>
          <w:lang w:val="uk-UA"/>
        </w:rPr>
      </w:pPr>
      <w:r>
        <w:rPr>
          <w:lang w:val="uk-UA"/>
        </w:rPr>
        <w:t>Перший зафіксований контакт європейців з народами Месоамерики стався у 1511 р., коли поблизу півострова Юкатан зазнало корабельної аварії іспанське судно, що виходило з Панами на острів Еспаньйола (нині Гаїті). Херонімо де Агілар, один з членів команди, який залишився живим, довгий час жив з майя, вивчив їхню мову, а через вісім років став перекладачем в експедиції Ернана Кортеса.</w:t>
      </w:r>
    </w:p>
    <w:p>
      <w:pPr>
        <w:pStyle w:val="Normal"/>
        <w:jc w:val="both"/>
        <w:rPr>
          <w:lang w:val="uk-UA"/>
        </w:rPr>
      </w:pPr>
      <w:r>
        <w:rPr>
          <w:lang w:val="uk-UA"/>
        </w:rPr>
        <w:t>Цілеспрямоване дослідження і завоювання Мексики почалося у 1517 р. під керівництвом губернатора Куби Дієго Веласкеса. Він послав до берегів Мексиканської затоки три експедиції: першу у 1517 р. очолив Франсіско Ернандес де Кордова, другу (1518) — Хуан де Гріхальва і третю (1519) — Ернан Кортес.</w:t>
      </w:r>
    </w:p>
    <w:p>
      <w:pPr>
        <w:pStyle w:val="Normal"/>
        <w:jc w:val="both"/>
        <w:rPr>
          <w:lang w:val="uk-UA"/>
        </w:rPr>
      </w:pPr>
      <w:r>
        <w:rPr>
          <w:lang w:val="uk-UA"/>
        </w:rPr>
        <w:t>В останній момент губернатор наказав замінити Кортеса на посаді командувача, але 10 лютого 1519 той самовільно відплив у Мексику на 11 кораблях, що вміщали 550 людей і 16 коней. На Юкатан Кортес узяв з собою Агілара, а в країну табасків індіанську дівчину-рабиню Малінче (пізніше похрещену Мариною), яка служила йому перекладачем. На узбережжі Мексиканської затоки він заснував поселення Вілья-Ріка-де-ла-Вера-Крус (буквально Багате місто Істинного Хреста), яке стало плацдармом для завоювання країни. Переставши коритися губернатору Куби, Кортес оголосив себе генерал-капітаном. Щоб зробити неможливим дезертирство, він спалив свої кораблі.</w:t>
      </w:r>
    </w:p>
    <w:p>
      <w:pPr>
        <w:pStyle w:val="Normal"/>
        <w:jc w:val="both"/>
        <w:rPr>
          <w:lang w:val="uk-UA"/>
        </w:rPr>
      </w:pPr>
      <w:r>
        <w:rPr>
          <w:lang w:val="uk-UA"/>
        </w:rPr>
        <w:t>Кортес уміло використав протиріччя, що роздирали ацтекську державу[Джерело?], залучив на свою сторону тлашкаланців і з їхньою допомогою за два роки узяв Теночтітлан і підкорив імперію. Затвердившись у долині Мехіко, він послав експедиції на захід Мексики і в Центральну Америку. У 1522 р. іспанський імператор Карл V високо оцінив заслуги Кортеса: затвердив його генерал-капітаном і губернатором завойованих земель, подарував йому титул маркіза дель Вальє де Оахака і відписав у його особисте володіння землі площею 64 750 км². з 100 000 індіанців, які проживали на них.</w:t>
      </w:r>
    </w:p>
    <w:p>
      <w:pPr>
        <w:pStyle w:val="Normal"/>
        <w:jc w:val="both"/>
        <w:rPr>
          <w:lang w:val="uk-UA"/>
        </w:rPr>
      </w:pPr>
      <w:r>
        <w:rPr>
          <w:lang w:val="uk-UA"/>
        </w:rPr>
      </w:r>
    </w:p>
    <w:p>
      <w:pPr>
        <w:pStyle w:val="Normal"/>
        <w:jc w:val="center"/>
        <w:rPr>
          <w:lang w:val="uk-UA"/>
        </w:rPr>
      </w:pPr>
      <w:r>
        <w:rPr>
          <w:lang w:val="uk-UA"/>
        </w:rPr>
        <w:t>Іспанська колонія (1521–1821)</w:t>
      </w:r>
    </w:p>
    <w:p>
      <w:pPr>
        <w:pStyle w:val="Normal"/>
        <w:jc w:val="both"/>
        <w:rPr>
          <w:lang w:val="uk-UA"/>
        </w:rPr>
      </w:pPr>
      <w:r>
        <w:rPr>
          <w:lang w:val="uk-UA"/>
        </w:rPr>
      </w:r>
    </w:p>
    <w:p>
      <w:pPr>
        <w:pStyle w:val="Normal"/>
        <w:jc w:val="both"/>
        <w:rPr/>
      </w:pPr>
      <w:r>
        <w:rPr>
          <w:lang w:val="uk-UA"/>
        </w:rPr>
        <w:t>Падіння імперії ацтеків ознаменувало нову епоху в історії Мексики — період 300-річного іспанського панування, відомий як Нова Іспанія. До складу Нової Іспанії входили сучасні території Мексики, південно-західних штатів США (а також Флориди), Гватемали, Беліза , Нікарагуа, Сальвадора, Коста-Ріки, Куби. Крім того в її підпорядкуванні знаходилися Філіппіни і різні острови в Тихому океані та Карибському морі. Столиця розташовувалася в Мехіко. Призначається віце-король, який підпорядковувався безпосередньо монарху Іспанії. При віце-королі перебував дорадчий орган — аудіенсія, що мала одночасно адміністративні й судові повноваження. юрисдикція аудіенсії Мехіко поширювалася на південну частину країни, а юрисдикція аудіенсії Гвадалахари — на північну.</w:t>
      </w:r>
    </w:p>
    <w:p>
      <w:pPr>
        <w:pStyle w:val="Normal"/>
        <w:jc w:val="both"/>
        <w:rPr>
          <w:lang w:val="uk-UA"/>
        </w:rPr>
      </w:pPr>
      <w:r>
        <w:rPr>
          <w:lang w:val="uk-UA"/>
        </w:rPr>
        <w:t>У 1535 р. Мексика увійшла до складу новоствореного віце-королівства Нова Іспанія. Першим віце-королем, особистим представником іспанського монарха у Новій Іспанії став Антоніо де Мендоса; у 1564 р. його змінив на посаді Луїс де Веласко.</w:t>
      </w:r>
    </w:p>
    <w:p>
      <w:pPr>
        <w:pStyle w:val="Normal"/>
        <w:jc w:val="both"/>
        <w:rPr>
          <w:lang w:val="uk-UA"/>
        </w:rPr>
      </w:pPr>
      <w:r>
        <w:rPr>
          <w:lang w:val="uk-UA"/>
        </w:rPr>
        <w:t>Незважаючи на активну взаємодію місцевих і європейських традицій, у культурному відношенні мексиканське суспільство являло собою досить строкату картину. Колоніальна економіка була заснована на експлуатації індіанців, яких змушували працювати на відібраних у них землях і на рудниках. Іспанці запровадили у традиційне індіанське землеробство нові аграрні технології і нові сільськогосподарські культури, включаючи цитрусові, пшеницю, цукрову тростину і оливки, навчили індіанців тваринництва, розпочали систематичну розробку земних надр і створили нові центри гірничорудної справи — Гуанахуато, Сакатекас, Пачука, Таско та інші. Найважливішим інструментом політичного і культурного впливу на індіанців стала Римо-Католицька Церква. Її місіонери-першопрохідці фактично розширювали сферу іспанського впливу.</w:t>
      </w:r>
    </w:p>
    <w:p>
      <w:pPr>
        <w:pStyle w:val="Normal"/>
        <w:jc w:val="both"/>
        <w:rPr>
          <w:lang w:val="uk-UA"/>
        </w:rPr>
      </w:pPr>
      <w:r>
        <w:rPr>
          <w:lang w:val="uk-UA"/>
        </w:rPr>
        <w:t>Протягом 18 ст. Бурбони, які правили Іспанією, під впливом ідей Просвітництва провели у колоніях ряд реформ, направлених на централізацію влади і лібералізацію економіки. У Мексиці виявили себе неабиякі адміністратори, серед них видатні віце-королі Антоніо Марія Букарелі (1771–1779) і граф Ревільяхіхедо (1789–1794).</w:t>
      </w:r>
    </w:p>
    <w:p>
      <w:pPr>
        <w:pStyle w:val="Normal"/>
        <w:jc w:val="both"/>
        <w:rPr>
          <w:lang w:val="uk-UA"/>
        </w:rPr>
      </w:pPr>
      <w:r>
        <w:rPr>
          <w:lang w:val="uk-UA"/>
        </w:rPr>
      </w:r>
    </w:p>
    <w:p>
      <w:pPr>
        <w:pStyle w:val="Normal"/>
        <w:jc w:val="center"/>
        <w:rPr>
          <w:lang w:val="uk-UA"/>
        </w:rPr>
      </w:pPr>
      <w:r>
        <w:rPr>
          <w:lang w:val="uk-UA"/>
        </w:rPr>
        <w:t>Війна за незалежність (1810–1821)</w:t>
      </w:r>
    </w:p>
    <w:p>
      <w:pPr>
        <w:pStyle w:val="Normal"/>
        <w:jc w:val="both"/>
        <w:rPr>
          <w:lang w:val="uk-UA"/>
        </w:rPr>
      </w:pPr>
      <w:r>
        <w:rPr>
          <w:lang w:val="uk-UA"/>
        </w:rPr>
        <w:t xml:space="preserve"> </w:t>
      </w:r>
    </w:p>
    <w:p>
      <w:pPr>
        <w:pStyle w:val="Normal"/>
        <w:jc w:val="both"/>
        <w:rPr>
          <w:lang w:val="uk-UA"/>
        </w:rPr>
      </w:pPr>
      <w:r>
        <w:rPr>
          <w:lang w:val="uk-UA"/>
        </w:rPr>
        <w:t xml:space="preserve"> </w:t>
      </w:r>
      <w:r>
        <w:rPr>
          <w:lang w:val="uk-UA"/>
        </w:rPr>
        <w:t>Мапа Мексиканської імперії одразу після здобуття незалежності. На той час вона була вчетверо більше теперішньої Мексіки. Захоплення Іспанії Наполеоном у 1807 р. сприяло поширенню думок про незалежність серед мексиканців. 16 вересня 1810 р. католицький священник Мігель Ідальго-і-Костія проголосив у маленькому місті Долорес незалежність Мексики, що призвело до десятирічної війни за незалежність. Іспанія офіційно визнала незалежність Мексики лише у 1821 після вступу повстанських військ до Мехіко.</w:t>
      </w:r>
    </w:p>
    <w:p>
      <w:pPr>
        <w:pStyle w:val="Normal"/>
        <w:jc w:val="both"/>
        <w:rPr>
          <w:lang w:val="uk-UA"/>
        </w:rPr>
      </w:pPr>
      <w:r>
        <w:rPr>
          <w:lang w:val="uk-UA"/>
        </w:rPr>
      </w:r>
    </w:p>
    <w:p>
      <w:pPr>
        <w:pStyle w:val="Normal"/>
        <w:jc w:val="center"/>
        <w:rPr>
          <w:lang w:val="uk-UA"/>
        </w:rPr>
      </w:pPr>
      <w:r>
        <w:rPr>
          <w:lang w:val="uk-UA"/>
        </w:rPr>
        <w:t>Незалежна Мексика у першій половині 19 ст</w:t>
      </w:r>
    </w:p>
    <w:p>
      <w:pPr>
        <w:pStyle w:val="Normal"/>
        <w:jc w:val="both"/>
        <w:rPr>
          <w:lang w:val="uk-UA"/>
        </w:rPr>
      </w:pPr>
      <w:r>
        <w:rPr>
          <w:lang w:val="uk-UA"/>
        </w:rPr>
      </w:r>
    </w:p>
    <w:p>
      <w:pPr>
        <w:pStyle w:val="Normal"/>
        <w:jc w:val="both"/>
        <w:rPr>
          <w:lang w:val="uk-UA"/>
        </w:rPr>
      </w:pPr>
      <w:r>
        <w:rPr>
          <w:lang w:val="uk-UA"/>
        </w:rPr>
        <w:t>Незалежність сама по собі ще не забезпечувала консолідації нації і формування нових політичних інститутів. Кастово-ієрархічна структура суспільства збереглася у колишньому вигляді, якщо не брати до уваги те, що креоли змінили іспанців на верхівці соціальної піраміди. Розвитку нових суспільних відносин перешкоджали церква з її привілеями, армійське командування і великі латифундисти, які продовжували розширювати свої маєтки за рахунок індіанських земель. Економіка за характером залишалася колоніальною: вона була цілком орієнтована на виробництво продуктів харчування і видобуток дорогоцінних металів. Тому багато подій мексиканської історії можна розглядати як спроби подолати гніт колоніальної спадщини, консолідувати націю і здобути повну самостійність. З визвольної війни Мексика вийшла сильно ослабленою — з пустою скарбницею, зруйнованою економікою, перерваними торговельними зв'язками з Іспанією, непомірно роздутим бюрократичним апаратом й армією. Найшвидшому розв'язанню цих проблем перешкоджала внутрішньополітична нестабільність.</w:t>
      </w:r>
    </w:p>
    <w:p>
      <w:pPr>
        <w:pStyle w:val="Normal"/>
        <w:jc w:val="both"/>
        <w:rPr>
          <w:lang w:val="uk-UA"/>
        </w:rPr>
      </w:pPr>
      <w:r>
        <w:rPr>
          <w:lang w:val="uk-UA"/>
        </w:rPr>
        <w:t>Після проголошення незалежності Мексики був сформований тимчасовий уряд, але у травні 1822 р. Аґустін де Ітурбіде здійснив державний переворот і коронував себе імператором під ім'ям Августина I.</w:t>
      </w:r>
    </w:p>
    <w:p>
      <w:pPr>
        <w:pStyle w:val="Normal"/>
        <w:jc w:val="both"/>
        <w:rPr>
          <w:lang w:val="uk-UA"/>
        </w:rPr>
      </w:pPr>
      <w:r>
        <w:rPr>
          <w:lang w:val="uk-UA"/>
        </w:rPr>
        <w:t xml:space="preserve"> </w:t>
      </w:r>
      <w:r>
        <w:rPr>
          <w:lang w:val="uk-UA"/>
        </w:rPr>
        <w:t>На початку грудня 1822 р. командувач гарнізону Веракруса Антоніо Лопес де Санта-Анна (1794–1876) підняв заколот і проголосив республіку. Незабаром він об'єднав сили з повстанцями Геррери та Вікторії і в березні 1823 р. змусив Аґустіна де Ітурбіде зректися престолу й емігрувати. Засновницький конгрес, скликаний у листопаді того ж року, складався з ворогуючих таборів лібералів і консерваторів. У результаті була прийнята компромісна конституція: згідно з наполяганням лібералів Мексика оголошувалася федеративною республікою на зразок США, тоді як консерватори зуміли затвердити статус католицької релігії як офіційної та єдино дозволеної у країні і зберегти різного роду привілеї для духовенства і військових, включаючи їх непідвладність цивільному суду.</w:t>
      </w:r>
    </w:p>
    <w:p>
      <w:pPr>
        <w:pStyle w:val="Normal"/>
        <w:jc w:val="both"/>
        <w:rPr>
          <w:lang w:val="uk-UA"/>
        </w:rPr>
      </w:pPr>
      <w:r>
        <w:rPr>
          <w:lang w:val="uk-UA"/>
        </w:rPr>
        <w:t>У 1827 консерватори підняли заколот, але програли. У 1829 президентом став кандидат від ліберальної партії Вісенте Герреро, який відмінив рабовласництво і відкинув останню спробу Іспанії відновити владу у колишній колонії. Герреро протримався при владі менше року і був скинутий консерваторами у грудні 1829 р.</w:t>
      </w:r>
    </w:p>
    <w:p>
      <w:pPr>
        <w:pStyle w:val="Normal"/>
        <w:jc w:val="both"/>
        <w:rPr>
          <w:lang w:val="uk-UA"/>
        </w:rPr>
      </w:pPr>
      <w:r>
        <w:rPr>
          <w:lang w:val="uk-UA"/>
        </w:rPr>
        <w:t>Ліберали відповіли противникам черговим державним переворотом і у 1833 р. передали владу Санта-Анні. Цей типовий латиноамериканський каудильйо (вождь, диктатор) п'ять разів переобирався на президентській посаді і правив країною сам або через підставних осіб протягом 22 років. Він забезпечив країні внутрішньополітичну стабільність й економічний підйом, що супроводжувався розширенням середнього класу. Однак зовнішня політика Санта-Анни привела країну до національної катастрофи. У війні зі США Мексика втратила майже дві третини території — нинішні північноамериканські штати Арізона, Каліфорнія, Колорадо, Невада, Нью-Мексико, Техас і Юта.</w:t>
      </w:r>
    </w:p>
    <w:p>
      <w:pPr>
        <w:pStyle w:val="Normal"/>
        <w:jc w:val="both"/>
        <w:rPr>
          <w:lang w:val="uk-UA"/>
        </w:rPr>
      </w:pPr>
      <w:r>
        <w:rPr>
          <w:lang w:val="uk-UA"/>
        </w:rPr>
        <w:t>Територіальні домагання США до Мексики виявлялися ще на початку 19 ст., загрозливий характер вони прийняли в кінці 1820-х, коли північноамериканські переселенці стали у великій кількості проникати у Техас. Колоністи відчували гостру нестачу робочої сили на плантаціях і прагнули легалізувати работоргівлю. З цією метою у 1836 р. техасці відділилися від Мексики і проголосили Техас незалежною республікою, яку США визнали у 1837 р.</w:t>
      </w:r>
    </w:p>
    <w:p>
      <w:pPr>
        <w:pStyle w:val="Normal"/>
        <w:jc w:val="both"/>
        <w:rPr>
          <w:lang w:val="uk-UA"/>
        </w:rPr>
      </w:pPr>
      <w:r>
        <w:rPr>
          <w:lang w:val="uk-UA"/>
        </w:rPr>
        <w:t>У 1845 р. північноамериканський конгрес прийняв резолюцію про включення Техасу до складу США як рабовласницького штату, а наступного року у відповідь на протести Мексики оголосив їй війну. Санта-Анна зазнавав поразки за поразеою, аж доки у вересні 1847 р. здав столицю і не підписав акт про капітуляцію.</w:t>
      </w:r>
    </w:p>
    <w:p>
      <w:pPr>
        <w:pStyle w:val="Normal"/>
        <w:jc w:val="both"/>
        <w:rPr>
          <w:lang w:val="uk-UA"/>
        </w:rPr>
      </w:pPr>
      <w:r>
        <w:rPr>
          <w:lang w:val="uk-UA"/>
        </w:rPr>
        <w:t>За нав'язаним переможцями мирним договором Гуадалупе-Ідальго (1848 р.), Мексика віддавала США свої північні провінції. Ця поразка мала катастрофічні наслідки для мексиканської економіки, що й казати про важку моральну спадщину у відносинах між сусідніми країнами. Але на цьому територіальні втрати Мексики не закінчилися. У 1853 р. Санта-Анна, який знову повернувся до влади, продав США за договором Гадсдена долину Месілья. У 1854 р. губернатор штату Герреро Хуан Альварес і начальник митниці Ігнасіо Комонфорт підняли заколот і закликали до повалення диктатури Санта-Анни. Заколот швидко переріс у революцію, і в 1855 р. диктатора було вигнано з країни.</w:t>
      </w:r>
    </w:p>
    <w:p>
      <w:pPr>
        <w:pStyle w:val="Normal"/>
        <w:jc w:val="center"/>
        <w:rPr>
          <w:lang w:val="uk-UA"/>
        </w:rPr>
      </w:pPr>
      <w:r>
        <w:rPr>
          <w:lang w:val="uk-UA"/>
        </w:rPr>
        <w:t>Період реформ Хуареса (1855–1872)</w:t>
      </w:r>
    </w:p>
    <w:p>
      <w:pPr>
        <w:pStyle w:val="Normal"/>
        <w:jc w:val="both"/>
        <w:rPr>
          <w:lang w:val="uk-UA"/>
        </w:rPr>
      </w:pPr>
      <w:r>
        <w:rPr>
          <w:lang w:val="uk-UA"/>
        </w:rPr>
        <w:t xml:space="preserve"> </w:t>
      </w:r>
    </w:p>
    <w:p>
      <w:pPr>
        <w:pStyle w:val="Normal"/>
        <w:jc w:val="both"/>
        <w:rPr>
          <w:lang w:val="uk-UA"/>
        </w:rPr>
      </w:pPr>
      <w:r>
        <w:rPr>
          <w:lang w:val="uk-UA"/>
        </w:rPr>
        <w:t>Ліберальні реформи, здійснені Беніто Хуаресом (1806–1872), являли собою другу справжню революцію в історії Мексики. Хуарес спирався на ідеологів середнього класу — адвокатів, журналістів, інтелектуалів, дрібних підприємців, які прагнули створити демократичну федеративну республіку, покінчити з привілеями духовенства і військових, забезпечити економічне процвітання держави, перерозподіливши колосальні багатства церкви, і, найголовніше, створити клас дрібних власників, які зможуть протистояти засиллю великих землевласників і скласти кістяк демократичного суспільства. По суті справи, це була буржуазна революція, здійснена метисами. На посаді міністра юстиції Хуарес провів реформи 1855 і 1856 років. З них найважливішими стали т.зв. «закон Хуареса», що скасовував судові привілеї військових і духовенства, і «закон Лердо», який позбавляв церкву права володіння землею і нерухомим майном, за винятком культових споруд і жител ченців.</w:t>
      </w:r>
    </w:p>
    <w:p>
      <w:pPr>
        <w:pStyle w:val="Normal"/>
        <w:jc w:val="both"/>
        <w:rPr>
          <w:lang w:val="uk-UA"/>
        </w:rPr>
      </w:pPr>
      <w:r>
        <w:rPr>
          <w:lang w:val="uk-UA"/>
        </w:rPr>
        <w:t>Вінцем реформаторської діяльності лібералів стало прийняття прогресивної конституції 1857 р., яка викликала трирічну кровопролитну громадянську війну. У цій війні США підтримували Хуареса, який став президентом Мексики у 1858 р. Англія, Франція й Іспанія протегували опозиціонерам, які зрештою програли. Під час війни Хуарес прийняв пакет так званих «законів про реформу», що проголошували відділення церкви від держави і націоналізацію церковного майна, уводили цивільний шлюб тощо. Згодом, на початку 1870-х років, ці закони були уведені у конституцію.</w:t>
      </w:r>
    </w:p>
    <w:p>
      <w:pPr>
        <w:pStyle w:val="Normal"/>
        <w:jc w:val="both"/>
        <w:rPr>
          <w:lang w:val="uk-UA"/>
        </w:rPr>
      </w:pPr>
      <w:r>
        <w:rPr>
          <w:lang w:val="uk-UA"/>
        </w:rPr>
        <w:t>Головну проблему уряду Хуареса складали іноземні борги. Після того як в липні 1861 р. мексиканський конгрес оголосив про дворічне припинення виплат по іноземних боргах, представники Англії, Франції й Іспанії підписали у Лондоні конвенцію про збройну інтервенцію у Мексику. На початку 1862 р. об'єднані сили трьох держав окупували найважливіші мексиканські порти з метою зібрати митні збори і відшкодувати збитки. США у цей час були зайняті громадянською війною і не мали можливості застосувати на практиці доктрину Монро. Іспанія й Англія незабаром вивели свої війська з Мексики, Наполеон III повів експедиційний корпус на столицю. Французи були розбиті у битві при Пуебло 5 травня 1862 р. (ця дата стала у Мексиці національним святом). Однак, наступного року французи підсилили армію, взяли столицю і при підтримці мексиканських консерваторів після маскарадного плебісциту посадили на трон Максиміліана Габсбурга.</w:t>
      </w:r>
    </w:p>
    <w:p>
      <w:pPr>
        <w:pStyle w:val="Normal"/>
        <w:jc w:val="both"/>
        <w:rPr>
          <w:lang w:val="uk-UA"/>
        </w:rPr>
      </w:pPr>
      <w:r>
        <w:rPr>
          <w:lang w:val="uk-UA"/>
        </w:rPr>
        <w:t>Імператор не став скасовувати «закони про реформу», чим віддалив від себе консерваторів, і в той самий час, незважаючи на всі спроби, не зміг досягнути компромісу з опозицією лібералів на чолі з Хуаресом. Маючи амбіційніші плани в Європі, а більше побоюючись втручання США і зростання мексиканського опору, у 1866 р. Наполеон III вивів війська з Мексики. Неминуча розв'язка не примусила себе чекати: у 1867 р. Максиміліан був розбитий, полонений, осуджений і розстріляний.</w:t>
      </w:r>
    </w:p>
    <w:p>
      <w:pPr>
        <w:pStyle w:val="Normal"/>
        <w:jc w:val="both"/>
        <w:rPr>
          <w:lang w:val="uk-UA"/>
        </w:rPr>
      </w:pPr>
      <w:r>
        <w:rPr>
          <w:lang w:val="uk-UA"/>
        </w:rPr>
      </w:r>
    </w:p>
    <w:p>
      <w:pPr>
        <w:pStyle w:val="Normal"/>
        <w:jc w:val="center"/>
        <w:rPr>
          <w:lang w:val="uk-UA"/>
        </w:rPr>
      </w:pPr>
      <w:r>
        <w:rPr>
          <w:lang w:val="uk-UA"/>
        </w:rPr>
        <w:t>Диктатура Порфіріо Діаса</w:t>
      </w:r>
    </w:p>
    <w:p>
      <w:pPr>
        <w:pStyle w:val="Normal"/>
        <w:jc w:val="both"/>
        <w:rPr>
          <w:lang w:val="uk-UA"/>
        </w:rPr>
      </w:pPr>
      <w:r>
        <w:rPr>
          <w:lang w:val="uk-UA"/>
        </w:rPr>
        <w:t xml:space="preserve"> </w:t>
      </w:r>
    </w:p>
    <w:p>
      <w:pPr>
        <w:pStyle w:val="Normal"/>
        <w:jc w:val="both"/>
        <w:rPr>
          <w:lang w:val="uk-UA"/>
        </w:rPr>
      </w:pPr>
      <w:r>
        <w:rPr>
          <w:lang w:val="uk-UA"/>
        </w:rPr>
        <w:t>Після смерті Хуареса у 1872 р. президентом став Себастьян Лердо де Техада. У 1876 генерал Порфіріо Діас (1830–1915) підняв заколот, розгромив урядові війська, увійшов у Мехіко і взяв владу в свої руки. У 1877 р. за рішенням конгресу він став президентом Мексики. У 1881 р. він поступився президентством на один термін, але у 1884-му повернувся до влади, яку утримував 27 років аж до повалення у 1911 р.</w:t>
      </w:r>
    </w:p>
    <w:p>
      <w:pPr>
        <w:pStyle w:val="Normal"/>
        <w:jc w:val="both"/>
        <w:rPr>
          <w:lang w:val="uk-UA"/>
        </w:rPr>
      </w:pPr>
      <w:r>
        <w:rPr>
          <w:lang w:val="uk-UA"/>
        </w:rPr>
        <w:t>Діас почав із зміцнення влади. Для цього він досяг угоди з найбільшими фракціями лібералів і консерваторів, ослабив дію антиклерикальних реформ, чим залучив на свою сторону духовенство, і підпорядкував собі армійську верхівку і місцевих каудільйо. Улюблений лозунг Діаса «менше політики, більше управління» зводив суспільне життя країни до голого адміністрування.</w:t>
      </w:r>
    </w:p>
    <w:p>
      <w:pPr>
        <w:pStyle w:val="Normal"/>
        <w:jc w:val="both"/>
        <w:rPr>
          <w:lang w:val="uk-UA"/>
        </w:rPr>
      </w:pPr>
      <w:r>
        <w:rPr>
          <w:lang w:val="uk-UA"/>
        </w:rPr>
        <w:t>Особливе значення Діас надавав економіці. Під лозунгом «порядок і прогрес» він добився стійкого економічного розвитку суспільства і став користуватися підтримкою зростаючого бюрократичного апарату, великих землевласників й іноземного капіталу. Вигідні концесії заохочували іноземні компанії вкладати капітали у розробку мексиканських природних ресурсів. Будувалися залізниці і телеграфні лінії, створювалися нові банки і підприємства. Ставши платоспроможною державою, Мексика легко отримувала іноземні кредити.</w:t>
      </w:r>
    </w:p>
    <w:p>
      <w:pPr>
        <w:pStyle w:val="Normal"/>
        <w:jc w:val="both"/>
        <w:rPr>
          <w:lang w:val="uk-UA"/>
        </w:rPr>
      </w:pPr>
      <w:r>
        <w:rPr>
          <w:lang w:val="uk-UA"/>
        </w:rPr>
      </w:r>
    </w:p>
    <w:p>
      <w:pPr>
        <w:pStyle w:val="Normal"/>
        <w:jc w:val="center"/>
        <w:rPr>
          <w:lang w:val="uk-UA"/>
        </w:rPr>
      </w:pPr>
      <w:r>
        <w:rPr>
          <w:lang w:val="uk-UA"/>
        </w:rPr>
        <w:t>Мексиканська революція 1910–1917</w:t>
      </w:r>
    </w:p>
    <w:p>
      <w:pPr>
        <w:pStyle w:val="Normal"/>
        <w:jc w:val="both"/>
        <w:rPr>
          <w:lang w:val="uk-UA"/>
        </w:rPr>
      </w:pPr>
      <w:r>
        <w:rPr>
          <w:lang w:val="uk-UA"/>
        </w:rPr>
      </w:r>
    </w:p>
    <w:p>
      <w:pPr>
        <w:pStyle w:val="Normal"/>
        <w:jc w:val="both"/>
        <w:rPr>
          <w:lang w:val="uk-UA"/>
        </w:rPr>
      </w:pPr>
      <w:r>
        <w:rPr>
          <w:lang w:val="uk-UA"/>
        </w:rPr>
        <w:t>На початку революція 1910–1917 рр. носила виключно аграрний характер, її рушійною силою стали селяни, які вимагали землю, воду для зрошування і школи. З падінням режиму П. Діаса відкрився шлях для широких соціальних реформ, покликаних завершити боротьбу за незалежність: посилити державу і ослабити церкву, великих латифундистів, іноземний капітал й армію; реабілітувати індіанців та інтегрувати їх у національне життя; добитися економічної і зовнішньополітичної незалежності Мексики. Опозиція на чолі з Франсісько Мадеро, нащадком багатого землевласника, сформувала опозиційну партію антиреелексіоністів. Бурхлива діяльність Мадеро принесла йому славу «апостола мексиканської демократії». Проте Діас був знову переобраний президентом. При цьому він розв'язав репресії проти опозиції і заточив Мадеро у в'язницю. Останньому вдалося втекти у США, де він підготував революційний заколот, що почався 20 листопада 1910 р. Повстання швидко переросло у революцію, а через шість місяців, 21 травня 1911 р., уряд підписав договір у Сьюдад-Хуаресі про відставку Діаса і створення тимчасового уряду. У ніч з 24 на 25 травня Діас таємно покинув столицю і відбув у Європу.</w:t>
      </w:r>
    </w:p>
    <w:p>
      <w:pPr>
        <w:pStyle w:val="Normal"/>
        <w:jc w:val="both"/>
        <w:rPr>
          <w:lang w:val="uk-UA"/>
        </w:rPr>
      </w:pPr>
      <w:r>
        <w:rPr>
          <w:lang w:val="uk-UA"/>
        </w:rPr>
        <w:t>У листопаді 1911-го Мадеро був обраний президентом. Його коротке 15-місячне президентство склало так звану «ідеалістичну фазу» революції. Благонамірений, але політично недосвідчений Мадеро спробував дати Мексиці демократію, до якої вона не була готова. Він зіткнувся з безліччю перешкод — таких, як протидія конгресу; нападки преси, що зловживала свободою слова; підривна діяльність профспілок, які дістали право на страйки; зростаюча залежність уряду від армії; інтриги посла США Генрі Вільсона, який підтримував противників Мадеро; військові заколоти, спровоковані як лівими, так і правими.</w:t>
      </w:r>
    </w:p>
    <w:p>
      <w:pPr>
        <w:pStyle w:val="Normal"/>
        <w:jc w:val="both"/>
        <w:rPr>
          <w:lang w:val="uk-UA"/>
        </w:rPr>
      </w:pPr>
      <w:r>
        <w:rPr>
          <w:lang w:val="uk-UA"/>
        </w:rPr>
        <w:t xml:space="preserve"> </w:t>
      </w:r>
      <w:r>
        <w:rPr>
          <w:lang w:val="uk-UA"/>
        </w:rPr>
        <w:t>Колосальних сил і коштів потребувала боротьба із заколотами — наприклад, з повстанням Паскуаля Ороско, колишнього головнокомандуючого революційної армії, або з селянським партизанським рухом на півдні країни під керівництвом Еміліано Сапати (1883–1919). Завершальним ударом став заколот столичного гарнізону, розпочатий 9 лютого 1913 р. Десятиденні вуличні бої (т.зв. «трагічна декада»), нанесли великих збитків місту і спричинили численні жертви серед мирного населення. Командувач урядових військ Вікторіано Уерта (1845–1916), таємний учасник змови, 18 лютого арештував Мадеро і його віце-президента Хосе Піно Суареса. 22 лютого вони були убиті охороною на шляху до в'язниці.</w:t>
      </w:r>
    </w:p>
    <w:p>
      <w:pPr>
        <w:pStyle w:val="Normal"/>
        <w:jc w:val="both"/>
        <w:rPr>
          <w:lang w:val="uk-UA"/>
        </w:rPr>
      </w:pPr>
      <w:r>
        <w:rPr>
          <w:lang w:val="uk-UA"/>
        </w:rPr>
        <w:t>Вбивство Мадеро і встановлення військової диктатури В.Уерти об'єднало різні фракції революціонерів. Губернатор штату Кауїла Венустіано Карранса (1859–1920) 26 березня 1913 р. проголосив «план Гуадалупе», в якому закликав до відновлення конституційного уряду. Боротьбу проти Уерти очолили генерал Альваро Обрегон (1880–1928) і селянські вожді Е. Сапата і Франсісько (Панчо) Вілья (1878–1923). Об'єднаними силами вони скинули режим Уерти у липні 1914. Певною мірою цьому сприяв і той факт, що президент США Вудро Вільсон відмовився визнати уряд Уерти.</w:t>
      </w:r>
    </w:p>
    <w:p>
      <w:pPr>
        <w:pStyle w:val="Normal"/>
        <w:jc w:val="both"/>
        <w:rPr>
          <w:lang w:val="uk-UA"/>
        </w:rPr>
      </w:pPr>
      <w:r>
        <w:rPr>
          <w:lang w:val="uk-UA"/>
        </w:rPr>
        <w:t>Однак відразу після перемоги революціонери почали боротьбу за владу. У жовтні 1914 р. з метою примирити ворогуючі сторони було скликано революційний конвент в Агуаськальєнтес за участю представників Вільї і Сапати. Пересвідчившись, що Карранса піклується тільки про утримання влади, конвент призначив ряд виконавців для проведення соціальних і економічних реформ. Більшість зборів зажадала, щоб Карранса склав з себе звання «вождя революції», але той відмовився це зробити і переніс свою штаб-квартиру у Веракрус. Випустивши ряд революційних декретів, Карранса залучив на свою сторону робітників і дрібних землевласників. Урядові війська під командуванням Обрегона навесні 1915 р. розбили Північну дивізію Вільї в битвах при Селає та Леоне і взяли під контроль центральну частину країни. Сапата продовжував опір на півдні, поки не був убитий у 1919 р. Вілья вів партизанську війну на півночі аж до повалення Карранси у 1920-му.</w:t>
      </w:r>
    </w:p>
    <w:p>
      <w:pPr>
        <w:pStyle w:val="Normal"/>
        <w:jc w:val="both"/>
        <w:rPr>
          <w:lang w:val="uk-UA"/>
        </w:rPr>
      </w:pPr>
      <w:r>
        <w:rPr>
          <w:lang w:val="uk-UA"/>
        </w:rPr>
      </w:r>
    </w:p>
    <w:p>
      <w:pPr>
        <w:pStyle w:val="Normal"/>
        <w:jc w:val="center"/>
        <w:rPr>
          <w:lang w:val="uk-UA"/>
        </w:rPr>
      </w:pPr>
      <w:r>
        <w:rPr>
          <w:lang w:val="uk-UA"/>
        </w:rPr>
        <w:t>Конституція 1917 р.</w:t>
      </w:r>
    </w:p>
    <w:p>
      <w:pPr>
        <w:pStyle w:val="Normal"/>
        <w:jc w:val="both"/>
        <w:rPr>
          <w:lang w:val="uk-UA"/>
        </w:rPr>
      </w:pPr>
      <w:r>
        <w:rPr>
          <w:lang w:val="uk-UA"/>
        </w:rPr>
      </w:r>
    </w:p>
    <w:p>
      <w:pPr>
        <w:pStyle w:val="Normal"/>
        <w:jc w:val="both"/>
        <w:rPr>
          <w:lang w:val="uk-UA"/>
        </w:rPr>
      </w:pPr>
      <w:r>
        <w:rPr>
          <w:lang w:val="uk-UA"/>
        </w:rPr>
        <w:t>Нова мексиканська конституція стала головним підсумком революції. Переможець Карранса надав сили закону реформам, обіцяним у його революційних декретах. Текст документа загалом повторював положення конституції 1857 р., але додавав до них три принципово важливих статті. Стаття третя передбачала введення загальної безкоштовної початкової освіти; стаття 27 оголошувала всі землі, води і надра на території Мексики національною власністю, а також декларувала необхідність розділу великих латифундій і встановлювала принципи та процедуру проведення аграрної реформи; стаття 123 являла собою кодекс законів про працю.</w:t>
      </w:r>
    </w:p>
    <w:p>
      <w:pPr>
        <w:pStyle w:val="Normal"/>
        <w:jc w:val="both"/>
        <w:rPr>
          <w:lang w:val="uk-UA"/>
        </w:rPr>
      </w:pPr>
      <w:r>
        <w:rPr>
          <w:lang w:val="uk-UA"/>
        </w:rPr>
      </w:r>
    </w:p>
    <w:p>
      <w:pPr>
        <w:pStyle w:val="Normal"/>
        <w:jc w:val="center"/>
        <w:rPr>
          <w:lang w:val="uk-UA"/>
        </w:rPr>
      </w:pPr>
      <w:r>
        <w:rPr>
          <w:lang w:val="uk-UA"/>
        </w:rPr>
        <w:t>Період Реконструкції</w:t>
      </w:r>
    </w:p>
    <w:p>
      <w:pPr>
        <w:pStyle w:val="Normal"/>
        <w:jc w:val="both"/>
        <w:rPr>
          <w:lang w:val="uk-UA"/>
        </w:rPr>
      </w:pPr>
      <w:r>
        <w:rPr>
          <w:lang w:val="uk-UA"/>
        </w:rPr>
      </w:r>
    </w:p>
    <w:p>
      <w:pPr>
        <w:pStyle w:val="Normal"/>
        <w:jc w:val="both"/>
        <w:rPr/>
      </w:pPr>
      <w:r>
        <w:rPr>
          <w:lang w:val="uk-UA"/>
        </w:rPr>
        <w:t>У Карранса вистачило далекоглядності ввести у конституцію положення про аграрну реформу, хоча сам він у цьому питанні дотримувався консервативніших поглядів. У зовнішній політиці Карранса зберіг нейтралітет Мексики у Першій світовій війні. Напередодні виборів 1920 р. у штаті Сонора почалося повстання під керівництвом генералів Обрегона, Адольфо де ла Уерти і Плутарко Еліаса Кальєса (1877–1945). Бунтівники пішли на столицю; Карранса намагався втекти, але був схоплений і розстріляний. Подальші 14 років Мексикою правили Обрегон і Кальєс: вони встановили у країні мир і почали здійснювати деякі реформи. Обрегон першим з президентів почав втілювати у життя ідеали революції. Він розподілив 1,1 млн га землі серед селян і підтримував робочий рух. Міністр освіти Хосе Васьконселос розвернув широку освітню програму на селі і сприяв культурному розквіту Мексики у 1920-ті роки, що отримало назву «мексиканський Ренесанс».</w:t>
      </w:r>
    </w:p>
    <w:p>
      <w:pPr>
        <w:pStyle w:val="Normal"/>
        <w:jc w:val="both"/>
        <w:rPr/>
      </w:pPr>
      <w:r>
        <w:rPr>
          <w:lang w:val="uk-UA"/>
        </w:rPr>
        <w:t>Кальєс став президентом у 1924 р. і фактично перебував при владі десять років. Він продовжив політику сприяння робочому руху і розподілу земель великих латифундій. При цьому створювалася безліч дрібних сімейних ферм, які навчалися сучасним аграрним технологіям. Кальєс прискорив виконання програми будівництва сільських шкіл, почав іригаційну кампанію, стимулював будівництво доріг, розвиток промисловості і фінансів. Постійно виникали дипломатичні конфлікти зі США, пов'язані з американськими нафтовими компаніями у Мексиці. Угода Букареллі, випрацювана у 1923 р. спільною дипломатичною комісією дозволила зняти ряд найгостріших проблем і сприяла визнанню уряду Обрегона Сполученими Штатами.</w:t>
      </w:r>
    </w:p>
    <w:p>
      <w:pPr>
        <w:pStyle w:val="Normal"/>
        <w:jc w:val="both"/>
        <w:rPr>
          <w:lang w:val="uk-UA"/>
        </w:rPr>
      </w:pPr>
      <w:r>
        <w:rPr>
          <w:lang w:val="uk-UA"/>
        </w:rPr>
        <w:t>Порушуючи досягнуті домовленості, уряд Кальєса у 1925 р. почав готувати закон про реалізацію 27-ї статті конституції 1917 р. відносно майна і земельних володінь американських компаній. Це знову загострило стосунки Мексики і США. Справа йшла до розриву дипломатичних відносин. Ситуація пом'якшилася у 1927 р., коли послом США у Мексиці був призначений майстерний дипломат Дуайт Морроу. Слідуючи курсу політики добросусідства, проголошеної Рузвельтом, він зміг знайти компроміс для розв'язання найгостріших проблем. Вбивство Обрегона у липні 1928 р. під час передвиборної кампанії створило політичний вакуум, який міг заповнити тільки Кальєс, і з 1928 по 1934 він фактично управляв країною за спинами трьох президентів, що змінювалися. Загалом це були роки консерватизму, корупції, економічної стагнації і розчарування. Незважаючи ні на що, 1929 р. став рекордним за кількістю розподілених серед селян земель; у тому ж році держава досягла угоди з церквою, і була створена Національно-революційна партія, перейменована у 1946 в Інстітуційно-революційну партію, а у 1931 р. уряд прийняв новий кодекс законів про працю.</w:t>
      </w:r>
    </w:p>
    <w:p>
      <w:pPr>
        <w:pStyle w:val="Normal"/>
        <w:jc w:val="both"/>
        <w:rPr>
          <w:lang w:val="uk-UA"/>
        </w:rPr>
      </w:pPr>
      <w:r>
        <w:rPr>
          <w:lang w:val="uk-UA"/>
        </w:rPr>
      </w:r>
    </w:p>
    <w:p>
      <w:pPr>
        <w:pStyle w:val="Normal"/>
        <w:jc w:val="center"/>
        <w:rPr>
          <w:lang w:val="uk-UA"/>
        </w:rPr>
      </w:pPr>
      <w:r>
        <w:rPr>
          <w:lang w:val="uk-UA"/>
        </w:rPr>
        <w:t>Продовження революції</w:t>
      </w:r>
    </w:p>
    <w:p>
      <w:pPr>
        <w:pStyle w:val="Normal"/>
        <w:jc w:val="both"/>
        <w:rPr>
          <w:lang w:val="uk-UA"/>
        </w:rPr>
      </w:pPr>
      <w:r>
        <w:rPr>
          <w:lang w:val="uk-UA"/>
        </w:rPr>
      </w:r>
    </w:p>
    <w:p>
      <w:pPr>
        <w:pStyle w:val="Normal"/>
        <w:jc w:val="both"/>
        <w:rPr>
          <w:lang w:val="uk-UA"/>
        </w:rPr>
      </w:pPr>
      <w:r>
        <w:rPr>
          <w:lang w:val="uk-UA"/>
        </w:rPr>
        <w:t>У 1934 р. на виборах на шестирічний термін нового президента Кальєс підтримав кандидатуру Ласаро Карденаса (1895–1970). Під час передвиборної кампанії Карденас твердив про прихильність ідеалам революції, об'їхав усю країну і безпосередньо спілкувався з простими людьми. Новий президент поступово взяв усю повноту влади в свої руки і змусив Кальєса покинути Мексику. Прогресивний уряд Карденаса розвернув широку кампанію реформ. Була проведена реорганізація армії і правлячої партії. Карденас різко прискорив проведення аграрної реформи і роздав селянам більше земель, ніж попередні президенти разом взяті. До 1940 р. ехідо (колективні селянські господарства) займали більше половини усіх орних земель Мексики. Відродився профспілковий рух; проводилася широка освітня програма, що включала інтенсивну роботу серед індіанського населення. Свого піку реформаторський рух досяг у 1938 р., коли Карденас націоналізував майно північноамериканських і британських нафтових компаній.</w:t>
      </w:r>
    </w:p>
    <w:p>
      <w:pPr>
        <w:pStyle w:val="Normal"/>
        <w:jc w:val="both"/>
        <w:rPr>
          <w:lang w:val="uk-UA"/>
        </w:rPr>
      </w:pPr>
      <w:r>
        <w:rPr>
          <w:lang w:val="uk-UA"/>
        </w:rPr>
      </w:r>
    </w:p>
    <w:p>
      <w:pPr>
        <w:pStyle w:val="Normal"/>
        <w:jc w:val="center"/>
        <w:rPr>
          <w:lang w:val="uk-UA"/>
        </w:rPr>
      </w:pPr>
      <w:r>
        <w:rPr>
          <w:lang w:val="uk-UA"/>
        </w:rPr>
        <w:t>Завершення революції</w:t>
      </w:r>
    </w:p>
    <w:p>
      <w:pPr>
        <w:pStyle w:val="Normal"/>
        <w:jc w:val="both"/>
        <w:rPr>
          <w:lang w:val="uk-UA"/>
        </w:rPr>
      </w:pPr>
      <w:r>
        <w:rPr>
          <w:lang w:val="uk-UA"/>
        </w:rPr>
      </w:r>
    </w:p>
    <w:p>
      <w:pPr>
        <w:pStyle w:val="Normal"/>
        <w:jc w:val="both"/>
        <w:rPr/>
      </w:pPr>
      <w:r>
        <w:rPr>
          <w:lang w:val="uk-UA"/>
        </w:rPr>
        <w:t>До 1940 р. Карденас прийшов до висновку, що країні необхідний передих для того, щоб закріпити перетворення. Тому на президентських виборах він підтримав кандидатуру генерала Мануеля Авіло Камачо (1897–1955), людини помірно-консервативних поглядів. Новий президент прихильно ставився до церкви, протегував приватному землеволодінню і поставив на чолі профспілкового руху Фіделя Веласькеса, який багато у чому поділяв його погляди. У 1942 р. він підписав зі США ряд угод і залагодив конфлікт, виниклий у 1938-му у зв'язку з націоналізацією нафтової промисловості. У відповідь США зобов'язалися надати фінансову допомогу для стабілізації курсу мексиканського песо, будівництва доріг та індустріалізації країни. Друга світова війна значно вплинула на розвиток країни. Мексика виступила союзником антигітлерівської коаліції та оголосила війну країнам Осі. Вона брала участь у роботі сторожової служби, постачала союзникам сировину і робочу силу, триста мексиканських льотчиків служили на авіабазах на Філіпінських островах, а пізніше на Тайвані. Фінансова і технологічна допомога зі сторони США дозволила Мексиці модернізувати залізниці і промисловість. Мексика була вимушена розвивати власне виробництво частково тому, що через війну позбавилася європейського імпорту. Війна підняла світові ціни, створила сприятливі умови для торгівлі, дозволила Мексиці накопичити валютні резерви, які були направлені на потреби індустріалізації. Нарешті, війна вивела Мексику на арену світової політики, допомогла їй позбутися комплексу провінціальності, підвищила міжнародний престиж країни.</w:t>
      </w:r>
    </w:p>
    <w:p>
      <w:pPr>
        <w:pStyle w:val="Normal"/>
        <w:jc w:val="both"/>
        <w:rPr>
          <w:lang w:val="uk-UA"/>
        </w:rPr>
      </w:pPr>
      <w:r>
        <w:rPr>
          <w:lang w:val="uk-UA"/>
        </w:rPr>
        <w:t>У 1946–1952 рр. Мексикою управляв Мігель Алеман, перший після Мадеро цивільний президент. При ньому посилився політичний вплив великого капіталу, були підписані угоди з церквою і з іноземними інвесторами, закріпилися дружні відносини зі США. Основні зусилля уряд Алемана направив на виконання програм індустріалізації, промислового розвитку регіонів, іригації, впровадження сучасних аграрних технологій. Це був період економічного зростання, грандіозних суспільних проектів, широкомасштабного будівництва.</w:t>
      </w:r>
    </w:p>
    <w:p>
      <w:pPr>
        <w:pStyle w:val="Normal"/>
        <w:jc w:val="both"/>
        <w:rPr>
          <w:lang w:val="uk-UA"/>
        </w:rPr>
      </w:pPr>
      <w:r>
        <w:rPr>
          <w:lang w:val="uk-UA"/>
        </w:rPr>
        <w:t>Надмірні проекти й обіцянки Алемана та економічна криза створили чималі труднощі президенту Адольфо Руїсу Кортінесу (1952–1958). Однак президент зумів відновити темпи розвитку мексиканської економіки і приборкати корупцію. Основну увагу він надавав модернізації портів і морського транспорту. При ньому поновилася роздача селянам земель, розширялася соціальна допомога робітником.</w:t>
      </w:r>
    </w:p>
    <w:p>
      <w:pPr>
        <w:pStyle w:val="Normal"/>
        <w:jc w:val="both"/>
        <w:rPr>
          <w:lang w:val="uk-UA"/>
        </w:rPr>
      </w:pPr>
      <w:r>
        <w:rPr>
          <w:lang w:val="uk-UA"/>
        </w:rPr>
        <w:t>Політику Кортінеса продовжив Адольфо Лопес Матеос (1958–1964). Він широко пропагував концепцію мексиканської самобутності всередині країни і за рубежем, стримував екстремізм, здійснив реформу оподаткування, націоналізував підприємства енергетики й кіноіндустрії, прискорив хід земельної реформи і започаткував 11-річну програму розвитку освіти на селі.</w:t>
      </w:r>
    </w:p>
    <w:p>
      <w:pPr>
        <w:pStyle w:val="Normal"/>
        <w:jc w:val="both"/>
        <w:rPr>
          <w:lang w:val="uk-UA"/>
        </w:rPr>
      </w:pPr>
      <w:r>
        <w:rPr>
          <w:lang w:val="uk-UA"/>
        </w:rPr>
        <w:t>Густаво Діас Ордас, президент у 1964–1970 рр., дотримувався помірного курсу, лавіруючи між консервативною і реформістською тенденціями як у країні, так і в правлячій партії. У період його правління надзвичайно швидкими темпами розвивалося виробництво з щорічним приростом валового національного продукту на 6,5%. Різко зросли прибутки на душу населення. Однак неадекватний розподіл матеріальних багатств не дозволяв ефективно вирішувати проблеми у сфері соціального забезпечення швидко зростаючого населення. У 1967 р. було здійснено найбільшу в історії Мексики одноразову роздачу земель- 1 млн га. Разом з тим за фасадом економічних успіхів зростало соціальне напруження, яке вилилося у студентські хвилювання влітку і восени 1968 р. Розстріл 2 жовтня 1968 р. мирної студентської демонстрації на площі Трьох Культур, відверто контрастував зі святковими заходами з нагоди відкриття Олімпійських ігор, що відбулися того ж місяця. У 1969 р. у Мехіко були відкриті перші лінії метро. У серпні 1970 р. Діас Ордас улагодив з президентом США Річардом Ніксоном усі прикордонні суперечки між двома країнами.</w:t>
      </w:r>
    </w:p>
    <w:p>
      <w:pPr>
        <w:pStyle w:val="Normal"/>
        <w:jc w:val="both"/>
        <w:rPr>
          <w:lang w:val="uk-UA"/>
        </w:rPr>
      </w:pPr>
      <w:r>
        <w:rPr>
          <w:lang w:val="uk-UA"/>
        </w:rPr>
        <w:t>Луїс Ечеверрія Альварес був обраний президентом у 1970-му. У 1973 р. його уряд ухвалив закон про суворий контроль за іноземними інвестиціями у Мексиці. Ечеверрія зміцнював зв'язки Мексики з іншими латиноамериканськими країнами, передусім з Кубою, Перу і Чилі. У 1972 р. Мексика встановила дипломатичні відносини з Китаєм.</w:t>
      </w:r>
    </w:p>
    <w:p>
      <w:pPr>
        <w:pStyle w:val="Normal"/>
        <w:jc w:val="both"/>
        <w:rPr>
          <w:lang w:val="uk-UA"/>
        </w:rPr>
      </w:pPr>
      <w:r>
        <w:rPr>
          <w:lang w:val="uk-UA"/>
        </w:rPr>
        <w:t>Обрання на президентську посаду Хосе Лопеса Портільо (1976–1982) збіглося з відкриттям великих нафтових родовищ у штатах Чьяпас і Табаско, а також на шельфі затоки Кампече. Між 1976 і 1982 рр. Мексика збільшила втричі видобуток нафти і стала однією з провідних нафтовидобувних країн.</w:t>
      </w:r>
    </w:p>
    <w:p>
      <w:pPr>
        <w:pStyle w:val="Normal"/>
        <w:jc w:val="both"/>
        <w:rPr>
          <w:lang w:val="uk-UA"/>
        </w:rPr>
      </w:pPr>
      <w:r>
        <w:rPr>
          <w:lang w:val="uk-UA"/>
        </w:rPr>
        <w:t>Мексиканський нафтовий бум завершився у 1981 р. з падінням цін на нафту і зниженням рівня нафтопродажів. До літа 1982 р. країна вже не могла здійснювати необхідні платежі по іноземних позиках. У той же час мексиканці вивозили безліч валюти за межі країни, вимиваючи валютні резерви, необхідні для імпорту. У цій ситуації Лопес Портільо здійснив ряд надзвичайних заходів. Він націоналізував банки і встановив суворий контроль за їх зовнішніми операціями, отримав довготривалі кредити від Міжнародного валютного фонду (МВФ) і кредитних банків, провів 75-відсоткову девальвацію мексиканського песо і різко скоротив витрати на утримання державного апарату і на імпорт. У результаті Мексика увійшла в період економічної депресії.</w:t>
      </w:r>
    </w:p>
    <w:p>
      <w:pPr>
        <w:pStyle w:val="Normal"/>
        <w:jc w:val="both"/>
        <w:rPr>
          <w:lang w:val="uk-UA"/>
        </w:rPr>
      </w:pPr>
      <w:r>
        <w:rPr>
          <w:lang w:val="uk-UA"/>
        </w:rPr>
        <w:t>У грудні 1982 р. Лопеса Портільо змінив на президентському посту кандидат від ІРП Мігель де ла Мадрид Уртадо. Він розпочав боротьбу з корупцією й ініціював карні процеси проти двох найбільш корумпованих високопоставлених чиновників попередньої адміністрації. Разом з тим він не зачіпив ні самого Лопеса Портільо, ні бюрократичний апарат ІРП та пов'язаних з ним профспілкових лідерів. Відповідно до рекомендацій МВФ, де ла Мадрид і його міністр бюджетного планування Карлос Салінас де Гортарі проводили жорстку фінансову політику, почату попереднім президентом.</w:t>
      </w:r>
    </w:p>
    <w:p>
      <w:pPr>
        <w:pStyle w:val="Normal"/>
        <w:jc w:val="both"/>
        <w:rPr>
          <w:lang w:val="uk-UA"/>
        </w:rPr>
      </w:pPr>
      <w:r>
        <w:rPr>
          <w:lang w:val="uk-UA"/>
        </w:rPr>
        <w:t>На президентських виборах 1988 розвернулося гостре суперництво між Карлосом Салінасом де Гортарі і Куаутемоком Карденасом, який роком раніше вийшов з ІРП, створивши Національно-демократичний фронт. Незважаючи на спірні результати виборів, президентом був проголошений Салінас. Щоб пом'якшити наслідки фінансової кризи, він розробив програму захисту незаможних, яка отримала назву Програми національної солідарності. Зокрема, нею передбачалася співпраця центрального уряду з представниками місцевої влади, які самі визначали пріоритети в економічному розвитку своїх територій. Салінас щедро субсидував цю програму (1,3 млрд доларів до 1993 р.).</w:t>
      </w:r>
    </w:p>
    <w:p>
      <w:pPr>
        <w:pStyle w:val="Normal"/>
        <w:jc w:val="both"/>
        <w:rPr>
          <w:lang w:val="uk-UA"/>
        </w:rPr>
      </w:pPr>
      <w:r>
        <w:rPr>
          <w:lang w:val="uk-UA"/>
        </w:rPr>
        <w:t>Салінас проводив політику зближення з Римо-католицькою церквою, що протягом довгого часу революції вважалася ворогом. Він запросив церковних ієрархів на свою президентську інавгурацію, відновив відносини з Ватиканом, пом'якшив антиклерикальні положення конституції, запросив Папу Іоанна Павла II узяти участь у відкритті добродійного проекту у трущобах Мехіко. Всі ці символічні жести були розраховані на те, щоб залучити на свою сторону мексиканських католиків, які становлять переважну більшість населення країни.</w:t>
      </w:r>
    </w:p>
    <w:p>
      <w:pPr>
        <w:pStyle w:val="Normal"/>
        <w:jc w:val="both"/>
        <w:rPr>
          <w:lang w:val="uk-UA"/>
        </w:rPr>
      </w:pPr>
      <w:r>
        <w:rPr>
          <w:lang w:val="uk-UA"/>
        </w:rPr>
        <w:t>У листопаді 1993 р. Мексика і США підписали угоду про введення режиму вільної торгівлі (НАФТА). Передбачалося, що ця угода пожвавить мексиканську економіку і створить додаткові робочі місця для мексиканців. У кінці року Салінас оголосив своїм наступником на президентській посаді кандидата від ІРП Луїса Дональдо Колосіо. Мексиці було запропоновано приєднатися до країн-членів Азіатсько-Тихоокеанського економічного форуму (АПЕК) — ця неформальна організація, що включає США, Канаду, Австралію, Нову Зеландію й 11 азіатських країн, проводить щорічні консультативні наради з питань торгівлі.</w:t>
      </w:r>
    </w:p>
    <w:p>
      <w:pPr>
        <w:pStyle w:val="Normal"/>
        <w:jc w:val="both"/>
        <w:rPr>
          <w:lang w:val="uk-UA"/>
        </w:rPr>
      </w:pPr>
      <w:r>
        <w:rPr>
          <w:lang w:val="uk-UA"/>
        </w:rPr>
        <w:t>Угода НАФТА, яка повинна було набрати чинності з 1 січня 1994 р., викликала протидію селян у ряді провінцій, які побоювалися, що не зможуть конкурувати з дешевою американською сільськогосподарською продукцією. Мабуть, це і стало однією з причин селянського повстання, яке почалося у новорічну ніч 1994 р. в штаті Чьяпас, коли озброєне угрупування Сапатістська Національна Визвольна Армія захопило кілька міст, у тому числі Сан-Крістобаль-де-лас-Касас. Близько ста чоловік загинуло, переважно у перший день повстання. Уряд спішно стягнув до місця подій 14 тис. солдатів, але пізніше оголосив про одностороннє припинення вогню і вступив у переговори з бунтівниками, обіцяючи покращити умови життя індіанського населення штату.</w:t>
      </w:r>
    </w:p>
    <w:p>
      <w:pPr>
        <w:pStyle w:val="Normal"/>
        <w:jc w:val="center"/>
        <w:rPr>
          <w:lang w:val="uk-UA"/>
        </w:rPr>
      </w:pPr>
      <w:r>
        <w:rPr>
          <w:lang w:val="uk-UA"/>
        </w:rPr>
        <w:t>Президенство Седільо (1994–2000)</w:t>
      </w:r>
    </w:p>
    <w:p>
      <w:pPr>
        <w:pStyle w:val="Normal"/>
        <w:jc w:val="both"/>
        <w:rPr>
          <w:lang w:val="uk-UA"/>
        </w:rPr>
      </w:pPr>
      <w:r>
        <w:rPr>
          <w:lang w:val="uk-UA"/>
        </w:rPr>
      </w:r>
    </w:p>
    <w:p>
      <w:pPr>
        <w:pStyle w:val="Normal"/>
        <w:jc w:val="both"/>
        <w:rPr>
          <w:lang w:val="uk-UA"/>
        </w:rPr>
      </w:pPr>
      <w:r>
        <w:rPr>
          <w:lang w:val="uk-UA"/>
        </w:rPr>
        <w:t>25 березня 1994 р. кандидат у президенти від правлячої партії Колосіо був убитий під час передвиборчої поїздки у бідні райони м. Тіхуани. Оскільки правлячу партію роздирали протиріччя, Салінас сам призначив свого наступника на виборах 1994 р. — економіста Ернесто Седільо Понсе де Леона. При цьому він заявив, що не дозволить заплямувати репутацію ІРП будь-якими підтасовуванням. Уперше в історії Мексики були проведені телевізійні дебати між Седільо, Карденасом і кандидатом від Партії Національна Дія (заснованої у 1939 р.) Дієго Фернандесом де Севальосом.</w:t>
      </w:r>
    </w:p>
    <w:p>
      <w:pPr>
        <w:pStyle w:val="Normal"/>
        <w:jc w:val="both"/>
        <w:rPr>
          <w:lang w:val="uk-UA"/>
        </w:rPr>
      </w:pPr>
      <w:r>
        <w:rPr>
          <w:lang w:val="uk-UA"/>
        </w:rPr>
        <w:t>Президентські вибори, що відбулися 21 серпня 1994 р. були, мабуть, найбільш бездоганними у мексиканській історії. Виборчі урни підтвердили те, що раніше передбачали аналітики і соціологічні опитування: безумовну перемогу Седільо. Йому протистояла найбільша у мексиканській історії кількість суперників (9 кандидатів), серед них дві жінки. Седільо приступив до президентських обов'язків 1 грудня 1994 р.</w:t>
      </w:r>
    </w:p>
    <w:p>
      <w:pPr>
        <w:pStyle w:val="Normal"/>
        <w:jc w:val="both"/>
        <w:rPr>
          <w:lang w:val="uk-UA"/>
        </w:rPr>
      </w:pPr>
      <w:r>
        <w:rPr>
          <w:lang w:val="uk-UA"/>
        </w:rPr>
        <w:t>Перед новим президентом стояло завдання подолати наслідки економічної кризи, викликаної незбалансованою економічною політикою його попередників. Тому Седільо був вимушений девальвувати песо і вжити жорстких фінансових заходів. Позика, надана Мексиці у січні 1995 р. президентом США Біллом Клінтоном і рядом міжнародних організацій, дозволила країні підняти економіку. Якщо у 1995 р. у мексиканській економіці спостерігався спад виробництва і скорочення іноземних інвестицій, то у подальші роки ці показники змінилися у кращу сторону.</w:t>
      </w:r>
    </w:p>
    <w:p>
      <w:pPr>
        <w:pStyle w:val="Normal"/>
        <w:jc w:val="both"/>
        <w:rPr>
          <w:lang w:val="uk-UA"/>
        </w:rPr>
      </w:pPr>
      <w:r>
        <w:rPr>
          <w:lang w:val="uk-UA"/>
        </w:rPr>
        <w:t>У період президентства Седільо система управління країною стала демократичнішою. Політичні скандали, що дискредитували попередній політичний істеблішмент, дали Салінасу моральне право рішуче проводити реформи. Було збуджено карні справи проти Карлоса Салінаса і його брата Рауля (за обвинуваченнями у корупції). На початку 1997 р. ряд поліцейських чинів було віддано під суд за зв'язки з наркокур'єрами. Однак вбивства Окампо, Колосіо і лідера ІРП Хосе Франсісько Руїса Массьєу залишилися нерозкритими.</w:t>
      </w:r>
    </w:p>
    <w:p>
      <w:pPr>
        <w:pStyle w:val="Normal"/>
        <w:jc w:val="both"/>
        <w:rPr>
          <w:lang w:val="uk-UA"/>
        </w:rPr>
      </w:pPr>
      <w:r>
        <w:rPr>
          <w:lang w:val="uk-UA"/>
        </w:rPr>
        <w:t>У липні 1997 р. у Мексиці відбулися вибори до двох палат конгресу, деяких губернаторів, а також — прямі вибори столичного мера. ІРП втратила голоси у палаті депутатів, зберігши мінімальну більшість, і зазнала поразки в сенаті, хоча й отримала ряд губернаторських посад. Партія Національної Дії провела своїх кандидатів на губернаторські посади у штатах Нуево-Леон, Керетаро і Сан-Луїс-Потосі. Куаутемок Карденас отримав значну перемогу і став першим обраним мером Мехіко.</w:t>
      </w:r>
    </w:p>
    <w:p>
      <w:pPr>
        <w:pStyle w:val="Normal"/>
        <w:jc w:val="both"/>
        <w:rPr>
          <w:lang w:val="uk-UA"/>
        </w:rPr>
      </w:pPr>
      <w:r>
        <w:rPr>
          <w:lang w:val="uk-UA"/>
        </w:rPr>
      </w:r>
    </w:p>
    <w:p>
      <w:pPr>
        <w:pStyle w:val="Normal"/>
        <w:jc w:val="center"/>
        <w:rPr>
          <w:lang w:val="uk-UA"/>
        </w:rPr>
      </w:pPr>
      <w:r>
        <w:rPr>
          <w:lang w:val="uk-UA"/>
        </w:rPr>
        <w:t>2000-</w:t>
      </w:r>
    </w:p>
    <w:p>
      <w:pPr>
        <w:pStyle w:val="Normal"/>
        <w:jc w:val="both"/>
        <w:rPr>
          <w:lang w:val="uk-UA"/>
        </w:rPr>
      </w:pPr>
      <w:r>
        <w:rPr>
          <w:lang w:val="uk-UA"/>
        </w:rPr>
      </w:r>
    </w:p>
    <w:p>
      <w:pPr>
        <w:pStyle w:val="Normal"/>
        <w:jc w:val="both"/>
        <w:rPr>
          <w:lang w:val="uk-UA"/>
        </w:rPr>
      </w:pPr>
      <w:r>
        <w:rPr>
          <w:lang w:val="uk-UA"/>
        </w:rPr>
        <w:t>2 липня 2000 р. на виборах до Національного конгресу перемогла правоцентристська Партія Національної Дії. Один з лідерів цієї політичної сили Вісенте Фокс Кесада з 1 грудня 2001 р. зайняв пост Президента Мексики. ІРП вдруге з 1929 р. не змогла набрати необхідного для абсолютної більшості числа голосів у Національному конгресі. Окрім того, ІРП зазнала поразки на виборах губернаторів штатів Гуанахуато та Морелос, а також мера міста Мехіко.</w:t>
      </w:r>
    </w:p>
    <w:p>
      <w:pPr>
        <w:pStyle w:val="Normal"/>
        <w:jc w:val="both"/>
        <w:rPr>
          <w:lang w:val="uk-UA"/>
        </w:rPr>
      </w:pPr>
      <w:r>
        <w:rPr>
          <w:lang w:val="uk-UA"/>
        </w:rPr>
      </w:r>
    </w:p>
    <w:p>
      <w:pPr>
        <w:pStyle w:val="Normal"/>
        <w:tabs>
          <w:tab w:val="clear" w:pos="708"/>
          <w:tab w:val="center" w:pos="4677" w:leader="none"/>
          <w:tab w:val="left" w:pos="6075" w:leader="none"/>
          <w:tab w:val="left" w:pos="6300" w:leader="none"/>
        </w:tabs>
        <w:rPr/>
      </w:pPr>
      <w:r>
        <w:rPr>
          <w:b/>
          <w:lang w:val="uk-UA"/>
        </w:rPr>
        <w:tab/>
        <w:t>Президенти Мексики</w:t>
        <w:tab/>
      </w:r>
    </w:p>
    <w:p>
      <w:pPr>
        <w:pStyle w:val="Normal"/>
        <w:tabs>
          <w:tab w:val="clear" w:pos="708"/>
          <w:tab w:val="center" w:pos="4677" w:leader="none"/>
          <w:tab w:val="left" w:pos="6075" w:leader="none"/>
          <w:tab w:val="left" w:pos="6300" w:leader="none"/>
        </w:tabs>
        <w:rPr>
          <w:b/>
          <w:b/>
          <w:lang w:val="uk-UA"/>
        </w:rPr>
      </w:pPr>
      <w:r>
        <w:rPr>
          <w:b/>
          <w:lang w:val="uk-UA"/>
        </w:rPr>
        <w:tab/>
      </w:r>
    </w:p>
    <w:p>
      <w:pPr>
        <w:pStyle w:val="Normal"/>
        <w:jc w:val="center"/>
        <w:rPr>
          <w:b/>
          <w:b/>
          <w:lang w:val="uk-UA"/>
        </w:rPr>
      </w:pPr>
      <w:r>
        <w:rPr>
          <w:b/>
          <w:lang w:val="uk-UA"/>
        </w:rPr>
      </w:r>
    </w:p>
    <w:p>
      <w:pPr>
        <w:pStyle w:val="Normal"/>
        <w:tabs>
          <w:tab w:val="clear" w:pos="708"/>
          <w:tab w:val="left" w:pos="2910" w:leader="none"/>
          <w:tab w:val="left" w:pos="3630" w:leader="none"/>
        </w:tabs>
        <w:jc w:val="center"/>
        <w:rPr>
          <w:b/>
          <w:b/>
          <w:lang w:val="uk-UA"/>
        </w:rPr>
      </w:pPr>
      <w:r>
        <w:rPr>
          <w:b/>
          <w:lang w:val="uk-UA"/>
        </w:rPr>
        <w:t xml:space="preserve">Мануель Гомес Педраса </w:t>
      </w:r>
    </w:p>
    <w:p>
      <w:pPr>
        <w:pStyle w:val="Normal"/>
        <w:tabs>
          <w:tab w:val="clear" w:pos="708"/>
          <w:tab w:val="left" w:pos="2910" w:leader="none"/>
        </w:tabs>
        <w:jc w:val="both"/>
        <w:rPr>
          <w:lang w:val="uk-UA"/>
        </w:rPr>
      </w:pPr>
      <w:r>
        <w:rPr>
          <w:lang w:val="uk-UA"/>
        </w:rPr>
        <w:t>Мануель Гомес Педраса (22 квітня 1789 — 14 травня 1851) — мексиканський генерал і політик, який займав посаду президента Республіки у 1832—1833 роках. Мануель Гомес Педраса (ісп. Manuel Gómez Pedraza, 22 квітня 1789 — 14 травня 1851) — мексиканський генерал і політик, який займав посаду президента Республіки у 1832—1833 роках.</w:t>
      </w:r>
    </w:p>
    <w:p>
      <w:pPr>
        <w:pStyle w:val="Normal"/>
        <w:tabs>
          <w:tab w:val="clear" w:pos="708"/>
          <w:tab w:val="left" w:pos="2910" w:leader="none"/>
        </w:tabs>
        <w:jc w:val="center"/>
        <w:rPr>
          <w:b/>
          <w:b/>
          <w:lang w:val="uk-UA"/>
        </w:rPr>
      </w:pPr>
      <w:r>
        <w:rPr>
          <w:b/>
          <w:lang w:val="uk-UA"/>
        </w:rPr>
        <w:t>Хосе Маріано Салас</w:t>
      </w:r>
    </w:p>
    <w:p>
      <w:pPr>
        <w:pStyle w:val="Normal"/>
        <w:tabs>
          <w:tab w:val="clear" w:pos="708"/>
          <w:tab w:val="left" w:pos="2910" w:leader="none"/>
        </w:tabs>
        <w:jc w:val="both"/>
        <w:rPr>
          <w:lang w:val="uk-UA"/>
        </w:rPr>
      </w:pPr>
      <w:r>
        <w:rPr>
          <w:lang w:val="uk-UA"/>
        </w:rPr>
        <w:t xml:space="preserve">Хосе Маріано Салас (11 травня 1797 — 24 грудня 1867) — мексиканський політик та військовик, був президентом Мексики два терміни. Входив до триумвірату (Junta Superior de Gobierno) який запросив Максиміліана Габсбурга на трон і обіймав посаду регента Другої Мексиканської імперії. Хосе Маріано народився в столиці республіки 11 травня 1797. В 1813 році він вступив в армію кадетом в роялістський полк de Infantes de Puebla. Тож свою службу він розпочав боротьбою з повстанцями. Хосе супроводжував Санта-Анну під час захоплення Халапи, столиці Веракруса. У 1821 році він приєднався до плану Ігуали, що проголошував незалежність Мексики. За службу імператор Аґустін де Ітурбіде підвищив його до Капітан (військове звання)капітана. У 1827 році Хосе Маріано захищав уряд президента Гуадалупе Вікторії, під час повстання плану Монтано. Він воював в Тампіко проти іспанської інтервенції Ісідро Баррадаса у 1829 році. У 1832 підвищений до підполковника. Командував однією з колон під час штурму Аламо і брав участь в подіях у Llano Perdido. Він прикривав відхід мексиканських військ до Матаморос. 4 серпня 1846 в цитаделі Мехіко Салас повстав проти генерала Маріано Паредеса, який тимчасово залишив президентський пост Ніколасу Браво, оскільки сам вирушив воювати з повстанцями в Гвадалахарі. Салас оголосив відновлення федералістського режиму на противагу централістові Паредесові. Салас тимчасово виконував обов'язки президента з 5 серпня по 23 грудня 1846 року. Він відновив федералістську конституції 1824 року і скликав новий конгрес. Він намагався посилити армію та відшукати кошти на війну зі Сполученими Штатами. Салас виступив з рядом ініціатив як то заснування національної бібілотеки чи влаштування нового вуличного освітлення, але у воєнні часи було не до них. В грудні він передав владу Санта-Анні. У 1847 році Маріано був підвищений до генерал-майора. Як другий командувач Північної армії  воював з американцями під час інтервенції США. 20 серпня 1847 під час битви під Падіерною потрапив у полон. Після підписання мирного договору був призначений головнокомандуючим і губернатором Керетаро. Другий раз Салас виконував обов'язки президента кілька днів з 21 січня по 2 лютого 1859 доки до столиці не прибув представник консерваторів Мігель Мірамор. Як командир гарнізону Мехіко в 18 липня 1863 року Салас був названий одним з трьох регентів до прибуття імператора Максиміліана I.Семидесятирічний Хосе Маріано Салас помер 24 грудня 1867 в селі Гуадалупе-Ідальго (зараз район Мехіко Gustavo A. Madero). </w:t>
      </w:r>
    </w:p>
    <w:p>
      <w:pPr>
        <w:pStyle w:val="Normal"/>
        <w:tabs>
          <w:tab w:val="clear" w:pos="708"/>
          <w:tab w:val="left" w:pos="2910" w:leader="none"/>
        </w:tabs>
        <w:jc w:val="both"/>
        <w:rPr>
          <w:lang w:val="uk-UA"/>
        </w:rPr>
      </w:pPr>
      <w:r>
        <w:rPr>
          <w:lang w:val="uk-UA"/>
        </w:rPr>
      </w:r>
    </w:p>
    <w:p>
      <w:pPr>
        <w:pStyle w:val="Normal"/>
        <w:tabs>
          <w:tab w:val="clear" w:pos="708"/>
          <w:tab w:val="left" w:pos="2910" w:leader="none"/>
        </w:tabs>
        <w:jc w:val="center"/>
        <w:rPr>
          <w:b/>
          <w:b/>
          <w:lang w:val="uk-UA"/>
        </w:rPr>
      </w:pPr>
      <w:r>
        <w:rPr>
          <w:b/>
          <w:lang w:val="uk-UA"/>
        </w:rPr>
        <w:t>Маріано Паредес і Аріяга Маріано Паредес і Аріяга</w:t>
      </w:r>
    </w:p>
    <w:p>
      <w:pPr>
        <w:pStyle w:val="Normal"/>
        <w:tabs>
          <w:tab w:val="clear" w:pos="708"/>
          <w:tab w:val="left" w:pos="2910" w:leader="none"/>
        </w:tabs>
        <w:jc w:val="both"/>
        <w:rPr>
          <w:lang w:val="uk-UA"/>
        </w:rPr>
      </w:pPr>
      <w:r>
        <w:rPr>
          <w:lang w:val="uk-UA"/>
        </w:rPr>
        <w:t>Маріано Паредес і Аріяга (біля 7 січня 1797 — 27 вересня 1849) — ультраконсервативний мексиканський генерал і президент. Він зайняв посаду президента в результаті перевороту в 1846 році та був президентом на початку Американо-мексиканської війни.</w:t>
      </w:r>
    </w:p>
    <w:p>
      <w:pPr>
        <w:pStyle w:val="Normal"/>
        <w:tabs>
          <w:tab w:val="clear" w:pos="708"/>
          <w:tab w:val="left" w:pos="2910" w:leader="none"/>
        </w:tabs>
        <w:jc w:val="both"/>
        <w:rPr>
          <w:lang w:val="uk-UA"/>
        </w:rPr>
      </w:pPr>
      <w:r>
        <w:rPr>
          <w:lang w:val="uk-UA"/>
        </w:rPr>
      </w:r>
    </w:p>
    <w:p>
      <w:pPr>
        <w:pStyle w:val="Normal"/>
        <w:jc w:val="center"/>
        <w:rPr>
          <w:b/>
          <w:b/>
          <w:lang w:val="uk-UA"/>
        </w:rPr>
      </w:pPr>
      <w:r>
        <w:rPr>
          <w:b/>
          <w:lang w:val="uk-UA"/>
        </w:rPr>
        <w:t>Беніто Пабло Хуарес 1858–1872</w:t>
      </w:r>
    </w:p>
    <w:p>
      <w:pPr>
        <w:pStyle w:val="Normal"/>
        <w:jc w:val="center"/>
        <w:rPr>
          <w:b/>
          <w:b/>
          <w:lang w:val="uk-UA"/>
        </w:rPr>
      </w:pPr>
      <w:r>
        <w:rPr>
          <w:b/>
          <w:lang w:val="uk-UA"/>
        </w:rPr>
        <w:t>Себастьян Лердо де Техада 1872–1876</w:t>
      </w:r>
    </w:p>
    <w:p>
      <w:pPr>
        <w:pStyle w:val="Normal"/>
        <w:jc w:val="center"/>
        <w:rPr>
          <w:b/>
          <w:b/>
          <w:lang w:val="uk-UA"/>
        </w:rPr>
      </w:pPr>
      <w:r>
        <w:rPr>
          <w:b/>
          <w:lang w:val="uk-UA"/>
        </w:rPr>
        <w:t>Хосе Марія Іглесіас 1876–1877</w:t>
      </w:r>
    </w:p>
    <w:p>
      <w:pPr>
        <w:pStyle w:val="Normal"/>
        <w:tabs>
          <w:tab w:val="clear" w:pos="708"/>
          <w:tab w:val="left" w:pos="6015" w:leader="none"/>
        </w:tabs>
        <w:jc w:val="center"/>
        <w:rPr>
          <w:b/>
          <w:b/>
          <w:lang w:val="uk-UA"/>
        </w:rPr>
      </w:pPr>
      <w:r>
        <w:rPr>
          <w:b/>
          <w:lang w:val="uk-UA"/>
        </w:rPr>
        <w:t>Порфіріо Діас 1876</w:t>
      </w:r>
    </w:p>
    <w:p>
      <w:pPr>
        <w:pStyle w:val="Normal"/>
        <w:tabs>
          <w:tab w:val="clear" w:pos="708"/>
          <w:tab w:val="left" w:pos="6015" w:leader="none"/>
        </w:tabs>
        <w:jc w:val="both"/>
        <w:rPr>
          <w:lang w:val="uk-UA"/>
        </w:rPr>
      </w:pPr>
      <w:r>
        <w:rPr>
          <w:lang w:val="uk-UA"/>
        </w:rPr>
        <w:t>Порфіріо Діас (15 вересня 1830 — 2 липня 1915), мексиканський герой війни і президент Мексики (пізніше вважався диктатором), управляв Мексикою з 1876 до 1911 року (за винятком чотирьохрічного періоду). Порфіріо Діас народився в багатодітній сім'ї в містечку Оахака. Проходив навчання в семінарії, але в 16 років, коли почалася війна між Мексикою та США, він вступив до складу міліції штату, але в бойових діях не брав участь. За часів виступи проти президента Санта-Анни був на боці лібералів і зміг дослужитися до звання капітан. Громадянську війну Порфіріо закінчив полковником. За час іноземної інтервенції та Другої Мексиканської імперії 1861–1867 років відзначився в бою при Пуебла, за що отримав генеральське звання. У 1865 році потрапив у полон до французів, звідки зміг втекти. У 1866 році у битві при Міауатлані, проти вдвічі переважаючих військ імператора Максиміліана Габсбурга розбив супротивника. У 1867 році виграв битву при Ауеблі, після чого захопив столицю Мексики — Мехіко. З початку 1870-х років Діас стає противником політики президента Беніто Хуареса, а потім його послідовника Севастьяна Лердо де Техада. У 1876 році вчиняє заколот, а у 1877 році обирається президентом Мексики. Дану посаду займає до 1911 року з перервою в 4 роки з 1880 по 1884 рік. Час правління Діаса, за його власним висловом, отримав найменування Порфіріат. В країні відбувалися президентські вибори, але Порфіріо постійно утримував владу за допомогою махінацій з голосами виборців, таким чином встановивши жорстку диктатуру. У 1910 році, під час чергового президентського терміну, опонент Діаса, Ф. Мадеро, не захотів визнавати підсумки виборів і закликав населення боротися з диктатором. В результаті в Мексиці розпочалася революція, в ході якої режим П.Діаса було повалено. Останній в травні 1911 року перебрався до Франції, де прожив до самої смерті у 1915 році.</w:t>
      </w:r>
    </w:p>
    <w:p>
      <w:pPr>
        <w:pStyle w:val="Normal"/>
        <w:tabs>
          <w:tab w:val="clear" w:pos="708"/>
          <w:tab w:val="left" w:pos="6015" w:leader="none"/>
        </w:tabs>
        <w:jc w:val="both"/>
        <w:rPr>
          <w:lang w:val="uk-UA"/>
        </w:rPr>
      </w:pPr>
      <w:r>
        <w:rPr>
          <w:lang w:val="uk-UA"/>
        </w:rPr>
      </w:r>
    </w:p>
    <w:p>
      <w:pPr>
        <w:pStyle w:val="Normal"/>
        <w:jc w:val="center"/>
        <w:rPr>
          <w:b/>
          <w:b/>
          <w:lang w:val="uk-UA"/>
        </w:rPr>
      </w:pPr>
      <w:r>
        <w:rPr>
          <w:b/>
          <w:lang w:val="uk-UA"/>
        </w:rPr>
        <w:t>Хуан Непомусено Мендес 1876–1877</w:t>
      </w:r>
    </w:p>
    <w:p>
      <w:pPr>
        <w:pStyle w:val="Normal"/>
        <w:jc w:val="center"/>
        <w:rPr>
          <w:b/>
          <w:b/>
          <w:lang w:val="uk-UA"/>
        </w:rPr>
      </w:pPr>
      <w:r>
        <w:rPr>
          <w:b/>
          <w:lang w:val="uk-UA"/>
        </w:rPr>
        <w:t>Порфіріо Діас 1877–1880</w:t>
      </w:r>
    </w:p>
    <w:p>
      <w:pPr>
        <w:pStyle w:val="Normal"/>
        <w:jc w:val="center"/>
        <w:rPr>
          <w:b/>
          <w:b/>
          <w:lang w:val="uk-UA"/>
        </w:rPr>
      </w:pPr>
      <w:r>
        <w:rPr>
          <w:b/>
          <w:lang w:val="uk-UA"/>
        </w:rPr>
        <w:t>Мануель Гонсалес 1880–1884</w:t>
      </w:r>
    </w:p>
    <w:p>
      <w:pPr>
        <w:pStyle w:val="Normal"/>
        <w:jc w:val="center"/>
        <w:rPr>
          <w:b/>
          <w:b/>
          <w:lang w:val="uk-UA"/>
        </w:rPr>
      </w:pPr>
      <w:r>
        <w:rPr>
          <w:b/>
          <w:lang w:val="uk-UA"/>
        </w:rPr>
        <w:t>Порфіріо Діас 1884–1911</w:t>
      </w:r>
    </w:p>
    <w:p>
      <w:pPr>
        <w:pStyle w:val="Normal"/>
        <w:jc w:val="center"/>
        <w:rPr>
          <w:b/>
          <w:b/>
          <w:lang w:val="uk-UA"/>
        </w:rPr>
      </w:pPr>
      <w:r>
        <w:rPr>
          <w:b/>
          <w:lang w:val="uk-UA"/>
        </w:rPr>
        <w:t>Франсіско Леон де ла Барра 1911</w:t>
      </w:r>
    </w:p>
    <w:p>
      <w:pPr>
        <w:pStyle w:val="Normal"/>
        <w:jc w:val="center"/>
        <w:rPr>
          <w:b/>
          <w:b/>
          <w:lang w:val="uk-UA"/>
        </w:rPr>
      </w:pPr>
      <w:r>
        <w:rPr>
          <w:b/>
          <w:lang w:val="uk-UA"/>
        </w:rPr>
        <w:t>Франсіско Ігнасіо Мадеро 1911–1913</w:t>
      </w:r>
    </w:p>
    <w:p>
      <w:pPr>
        <w:pStyle w:val="Normal"/>
        <w:jc w:val="center"/>
        <w:rPr>
          <w:b/>
          <w:b/>
          <w:lang w:val="uk-UA"/>
        </w:rPr>
      </w:pPr>
      <w:r>
        <w:rPr>
          <w:b/>
          <w:lang w:val="uk-UA"/>
        </w:rPr>
        <w:t>Педро Ласкуран 1913</w:t>
      </w:r>
    </w:p>
    <w:p>
      <w:pPr>
        <w:pStyle w:val="Normal"/>
        <w:jc w:val="both"/>
        <w:rPr>
          <w:lang w:val="uk-UA"/>
        </w:rPr>
      </w:pPr>
      <w:r>
        <w:rPr>
          <w:lang w:val="uk-UA"/>
        </w:rPr>
        <w:t>Педро Ласкуран (1856 - 1952) - мексиканський політик, президент країни. 18 лютого 1913 року Педро Ласкуран встановив рекорд, пробувши на посаді президента Мексики одну годину. Він прийняв присягу, призначив спадкоємця й пішов у відставку. 18 лютого 1913 року заколотники здійснили державнй переворот, внаслідок якого президент Франсіско Мадеро був відсторонений від влади і вбитий. Також були зміщені зі своїх посад віце-президент і генеральний прокурор Мексіки. В цій ситуації, для створення видимості законності переходу влади, посада президента перейшла до міністра закордонних справ Педро Ласкурана, котрий призначив своїм спадкоємцем і міністром закордонних справ генерала Уерту, а сам відразу ж подав у відставку.</w:t>
      </w:r>
      <w:r>
        <w:rPr/>
        <w:t xml:space="preserve"> </w:t>
      </w:r>
    </w:p>
    <w:p>
      <w:pPr>
        <w:pStyle w:val="Normal"/>
        <w:jc w:val="both"/>
        <w:rPr>
          <w:lang w:val="uk-UA"/>
        </w:rPr>
      </w:pPr>
      <w:r>
        <w:rPr>
          <w:lang w:val="uk-UA"/>
        </w:rPr>
      </w:r>
    </w:p>
    <w:p>
      <w:pPr>
        <w:pStyle w:val="Normal"/>
        <w:jc w:val="center"/>
        <w:rPr>
          <w:b/>
          <w:b/>
          <w:lang w:val="uk-UA"/>
        </w:rPr>
      </w:pPr>
      <w:r>
        <w:rPr>
          <w:b/>
          <w:lang w:val="uk-UA"/>
        </w:rPr>
        <w:t>Хосе Вікторіано Уерта Ортега 1913–1914</w:t>
      </w:r>
    </w:p>
    <w:p>
      <w:pPr>
        <w:pStyle w:val="Normal"/>
        <w:jc w:val="both"/>
        <w:rPr/>
      </w:pPr>
      <w:r>
        <w:rPr>
          <w:lang w:val="uk-UA"/>
        </w:rPr>
        <w:t>Хосе Вікторіано Уерта Ортега (23 грудня 1850, Колотлан, Халіско — 13 січня 1916, Ель-Пасо, Техас) — мексиканський державний та військовий діяч, генерал, тимчасовий президент Мексики з 19 лютого 1913 по 15 липня 1914 року. Народився у родині метисів та у віці 17 років розпочав службу у мексиканській армії. Під час правління Порфіріо Діаса дослужився до звання генерала. Після того як у травні 1911 року диктатура Порфіріо Діаса була повалена, був деякий час лояльний до нового ліберального уряду Мадеро та вів боротьбу з його супротивниками, такими, наприклад, як Паскуаль Ороско. Але згодом приєднався до заколоту, який був спрямований на повалення Мадеро, до якого приєдналися генерали Фелікс Діас (племінник Порфіріо Діаса) та Бернардо Рейєс. Заколот крім інших також підтримав американський посол Генрі Лейном Вільсон. 18 лютого 1913 року Уерті вдалось вдалося здійснити переворот; Мадеро був вбитий, а Уерта став тимчасовим президентом країни. Після того, як він відмовився від проведення демократичних виборів та встановив військову диктатуру, США почали відноситися до нього ворожо та висадили десант у Веракрісі, аби позбавити Уерту військової підтримки з боку Німеччини. В нього знайшлись супротивник також у середині Мексики, незабаром проти нього виступили армії Венустіано Карранси, Альваро Обрегона, Франсіско Вільї та Еміліано Сапати. Але Уерту підтримав Паскуаль Ороско, який встав на його бік. 8 липня 1914 року, після того як федеральна армія Уерти зазнала декілька поразок від Конституційної армії Карранси та Обрегона а також повстанців Вильї, Уерта подав у відставку та втік до Англії (з якої згодом перебрався до Іспанії, а потім до США), призначивши своїм правонаступником Франсиско Карбахала. Знаходячись у еміграції Уерта почав перемовини з урядом Німеччини, сподіваючись з його допомогою здійснити переворот та повернутися до влади. Але 27 червня 1915 був разом з Паскуалем Ороско заарештований у Ньюмені (штат Нью-Мексіко) та деякий час утримувався у в’язниці, доки не помер від цирозу печінки.</w:t>
      </w:r>
    </w:p>
    <w:p>
      <w:pPr>
        <w:pStyle w:val="Normal"/>
        <w:jc w:val="center"/>
        <w:rPr>
          <w:b/>
          <w:b/>
          <w:lang w:val="uk-UA"/>
        </w:rPr>
      </w:pPr>
      <w:r>
        <w:rPr>
          <w:b/>
          <w:lang w:val="uk-UA"/>
        </w:rPr>
        <w:t>Франсіско Карбахал 1914</w:t>
      </w:r>
    </w:p>
    <w:p>
      <w:pPr>
        <w:pStyle w:val="Normal"/>
        <w:jc w:val="center"/>
        <w:rPr/>
      </w:pPr>
      <w:r>
        <w:rPr>
          <w:b/>
          <w:lang w:val="uk-UA"/>
        </w:rPr>
        <w:t>Венустіано Карранса 1914–1920</w:t>
      </w:r>
    </w:p>
    <w:p>
      <w:pPr>
        <w:pStyle w:val="Normal"/>
        <w:jc w:val="center"/>
        <w:rPr>
          <w:b/>
          <w:b/>
          <w:lang w:val="uk-UA"/>
        </w:rPr>
      </w:pPr>
      <w:r>
        <w:rPr>
          <w:b/>
          <w:lang w:val="uk-UA"/>
        </w:rPr>
        <w:t>Еуаліо Гутьєрез 1914–1915</w:t>
      </w:r>
    </w:p>
    <w:p>
      <w:pPr>
        <w:pStyle w:val="Normal"/>
        <w:jc w:val="center"/>
        <w:rPr>
          <w:b/>
          <w:b/>
          <w:lang w:val="uk-UA"/>
        </w:rPr>
      </w:pPr>
      <w:r>
        <w:rPr>
          <w:b/>
          <w:lang w:val="uk-UA"/>
        </w:rPr>
        <w:t>Роке Гонсалес Гарса 1915</w:t>
      </w:r>
    </w:p>
    <w:p>
      <w:pPr>
        <w:pStyle w:val="Normal"/>
        <w:jc w:val="center"/>
        <w:rPr>
          <w:b/>
          <w:b/>
          <w:lang w:val="uk-UA"/>
        </w:rPr>
      </w:pPr>
      <w:r>
        <w:rPr>
          <w:b/>
          <w:lang w:val="uk-UA"/>
        </w:rPr>
        <w:t>Франсіско Лагос Часаро 1915</w:t>
      </w:r>
    </w:p>
    <w:p>
      <w:pPr>
        <w:pStyle w:val="Normal"/>
        <w:jc w:val="center"/>
        <w:rPr>
          <w:b/>
          <w:b/>
          <w:lang w:val="uk-UA"/>
        </w:rPr>
      </w:pPr>
      <w:r>
        <w:rPr>
          <w:b/>
          <w:lang w:val="uk-UA"/>
        </w:rPr>
        <w:t>Адольфо де ла Уерта 1920</w:t>
      </w:r>
    </w:p>
    <w:p>
      <w:pPr>
        <w:pStyle w:val="Normal"/>
        <w:jc w:val="center"/>
        <w:rPr>
          <w:b/>
          <w:b/>
          <w:lang w:val="uk-UA"/>
        </w:rPr>
      </w:pPr>
      <w:r>
        <w:rPr>
          <w:b/>
          <w:lang w:val="uk-UA"/>
        </w:rPr>
        <w:t>Альваро Обрегон 1920–1924</w:t>
      </w:r>
    </w:p>
    <w:p>
      <w:pPr>
        <w:pStyle w:val="Normal"/>
        <w:jc w:val="center"/>
        <w:rPr>
          <w:b/>
          <w:b/>
          <w:lang w:val="uk-UA"/>
        </w:rPr>
      </w:pPr>
      <w:r>
        <w:rPr>
          <w:b/>
          <w:lang w:val="uk-UA"/>
        </w:rPr>
        <w:t>Плутарко Еліас Кальєс 1924–1928</w:t>
      </w:r>
    </w:p>
    <w:p>
      <w:pPr>
        <w:pStyle w:val="Normal"/>
        <w:jc w:val="center"/>
        <w:rPr>
          <w:b/>
          <w:b/>
          <w:lang w:val="uk-UA"/>
        </w:rPr>
      </w:pPr>
      <w:r>
        <w:rPr>
          <w:b/>
          <w:lang w:val="uk-UA"/>
        </w:rPr>
        <w:t>Еміліо Портес Хіль 1928–1930</w:t>
      </w:r>
    </w:p>
    <w:p>
      <w:pPr>
        <w:pStyle w:val="Normal"/>
        <w:jc w:val="center"/>
        <w:rPr>
          <w:b/>
          <w:b/>
          <w:lang w:val="uk-UA"/>
        </w:rPr>
      </w:pPr>
      <w:r>
        <w:rPr>
          <w:b/>
          <w:lang w:val="uk-UA"/>
        </w:rPr>
        <w:t>Паскуаль Артіс Рубіо 1930–1932</w:t>
      </w:r>
    </w:p>
    <w:p>
      <w:pPr>
        <w:pStyle w:val="Normal"/>
        <w:jc w:val="center"/>
        <w:rPr>
          <w:b/>
          <w:b/>
          <w:lang w:val="uk-UA"/>
        </w:rPr>
      </w:pPr>
      <w:r>
        <w:rPr>
          <w:b/>
          <w:lang w:val="uk-UA"/>
        </w:rPr>
        <w:t>Абелардо Родрігес 1932–1934</w:t>
      </w:r>
    </w:p>
    <w:p>
      <w:pPr>
        <w:pStyle w:val="Normal"/>
        <w:jc w:val="center"/>
        <w:rPr>
          <w:b/>
          <w:b/>
          <w:lang w:val="uk-UA"/>
        </w:rPr>
      </w:pPr>
      <w:r>
        <w:rPr>
          <w:b/>
          <w:lang w:val="uk-UA"/>
        </w:rPr>
        <w:t>Ласаро Карденас 1934–1940</w:t>
      </w:r>
    </w:p>
    <w:p>
      <w:pPr>
        <w:pStyle w:val="Normal"/>
        <w:jc w:val="both"/>
        <w:rPr>
          <w:lang w:val="uk-UA"/>
        </w:rPr>
      </w:pPr>
      <w:r>
        <w:rPr>
          <w:lang w:val="uk-UA"/>
        </w:rPr>
        <w:t>Ласаро Карденас (21 травня 1895, Хікільпан, Мексика — †19 жовтня 1970, Мехіко) — президент Мексики з 1934 по 1940 р. Представник мексиканської Революційної партії. Під час передвиборчої кампанії 1934 року обїздив майже всю країну, твердячи про прихильність ідеалам Мексиканської демократичної революції 1910—1917 рр. Перемога на виборах Карденаса знаменувала собою початок проведення модернізаційних перетворень. Вступивши на посаду президента 1 грудня 1934 р., розпочав реалізацію аграрних положень Конституції від 1 травня 1917 р., суть яких полягала у роздачі земель серед селян. Президент поклав край пануванню латифундистів. За сприяння Карденаса в 1936 році був створений найбільший профспілковий центр — Конфедерація трудящих Мексики. Дотримуючись положення Конституції Мексики 1917 року про те, що всі країни надра належать державі, у 1938 р. Карденас провів рекордну націоналізацію власності іноземних нафтових компаній, передавши їх підприємства державної компанії «Пемекс». Це призвело до загострення відносин з США і Великобританією (з останньої були навіть розірвані дипломатичні відносини). Була проведена націоналізація залізничного транспорту, імпортозамінна індустріалізація, запроваджено високі протекціоністські тарифи для зміцнення власної промисловості, здійснено демократичні чистки в рядах армії та правлячої партії. Карденас робив рішучі кроки щодо ліквідації масової неписьменності, особливо серед індіанців. Загалом реформи Карденаса відіграли значну роль в утвердженні демократичного устрою в Мексиці. При Карденасі Мексика надавала значну допомогу іспанським республіканцям у громадянській війні в Іспанії 1936—1939 рр., а в 1939 в Мексиці знайшли прихисток потерпілі республіканці, що зазнали поразки. У 1937 році за особистим запрошенням Карденаса до Мексики прибув Лев Троцький. Карденас врегулював відносини з США, засудив акти агресії Німеччини та Японії. Лауреат Міжнародної Сталінської премії «За зміцнення миру між народами» 1955 року.</w:t>
      </w:r>
    </w:p>
    <w:p>
      <w:pPr>
        <w:pStyle w:val="Normal"/>
        <w:jc w:val="both"/>
        <w:rPr>
          <w:lang w:val="uk-UA"/>
        </w:rPr>
      </w:pPr>
      <w:r>
        <w:rPr>
          <w:lang w:val="uk-UA"/>
        </w:rPr>
      </w:r>
    </w:p>
    <w:p>
      <w:pPr>
        <w:pStyle w:val="Normal"/>
        <w:tabs>
          <w:tab w:val="clear" w:pos="708"/>
          <w:tab w:val="center" w:pos="4677" w:leader="none"/>
          <w:tab w:val="left" w:pos="7050" w:leader="none"/>
        </w:tabs>
        <w:rPr/>
      </w:pPr>
      <w:r>
        <w:rPr>
          <w:b/>
          <w:lang w:val="uk-UA"/>
        </w:rPr>
        <w:tab/>
        <w:t>Мануель Авіла Камачо 1940–1946</w:t>
        <w:tab/>
      </w:r>
    </w:p>
    <w:p>
      <w:pPr>
        <w:pStyle w:val="Normal"/>
        <w:tabs>
          <w:tab w:val="clear" w:pos="708"/>
          <w:tab w:val="center" w:pos="4677" w:leader="none"/>
          <w:tab w:val="left" w:pos="7050" w:leader="none"/>
        </w:tabs>
        <w:jc w:val="both"/>
        <w:rPr/>
      </w:pPr>
      <w:r>
        <w:rPr>
          <w:lang w:val="uk-UA"/>
        </w:rPr>
        <w:t>Мануель Авіла Камачо (24 квітня (1897) — 13 жовтня — (1955) президент Мексики з (1940) по (1946). Створив Мексиканський інститут соціального забезпечення IMSS. На його правління припало відносне економічним процвітання і політична стабільність у країні. Мануель Авіла народився в Тесьютлан, маленькому містечку в Пуебла, батьки вихідці з середнього класу, Мануель Авіла Кастільо і Єфросінія Камачо Белло. У нього було кілька братів і сестер, серед них сестра Марія Авіла Камачо і кілька братів. Двоє з його братів, Maксіміно Авіла Камачо і Рафаель Авіла Камачо служили в якості губернаторів Пуебла. Авіла не одержав вищу освіту, хоча він навчався в Національній підготовчій школі. Він вступив до армії в 1914 році в якості другого лейтенанта і досяг статусу полковника до (1920). У тому ж році, він служив в якості начальника штабу у штаті Мічоакан Ласаро Карденас і став його близьким другом. У 1929 році він воював під загальним керівництвом Карденаса проти повстання Ескобара і в тому ж році, досяг звання бригадного генерала. Він був одружений на Соледад Ороско Гарсія. Вона народилася в (1904) році і помер в (1996) році. Після служби в армії, Авіла виступив на політичну арену в (1933) — (1934) як офіційний мер секретаріату національної оборони, і став секретар Ради національної оборони в (1937) році. А піля цього він був обраний президентом Мексики. Авіла виграв спірні президентські вибори над правим кандидата Хуан-Андреу Aлмазано. Створив Мексиканський інститут соціального забезпечення IMSS, Авіла захищав робітничий клас, створюючи Мексиканський інститут соціального забезпечення в 1943 році, він намагався зменшити рівень неграмотності населення. Здійснив земельну реформу, заборонив користуватися орендою громадянам з низькими доходами. Cприяв реформі виборів, створив нові вимоги, які унеможливили діяльність комуністів. Це було зроблено за допомогою нового виборчого закону, прийнятого в 1946 році, що ускладнював для опозиційних партій крайніх правих і крайніх лівих працювати легально. Закон встановлював такі критерії, які необхідно було виконати будь-якій політичній організації, з тим щоб визнатися в якості політичної партії:</w:t>
      </w:r>
    </w:p>
    <w:p>
      <w:pPr>
        <w:pStyle w:val="Normal"/>
        <w:tabs>
          <w:tab w:val="clear" w:pos="708"/>
          <w:tab w:val="center" w:pos="4677" w:leader="none"/>
          <w:tab w:val="left" w:pos="7050" w:leader="none"/>
        </w:tabs>
        <w:jc w:val="both"/>
        <w:rPr>
          <w:lang w:val="uk-UA"/>
        </w:rPr>
      </w:pPr>
      <w:r>
        <w:rPr>
          <w:lang w:val="uk-UA"/>
        </w:rPr>
        <w:t>повинні мати принаймні 10 000 активних членів у 10 штатах;</w:t>
      </w:r>
    </w:p>
    <w:p>
      <w:pPr>
        <w:pStyle w:val="Normal"/>
        <w:tabs>
          <w:tab w:val="clear" w:pos="708"/>
          <w:tab w:val="center" w:pos="4677" w:leader="none"/>
          <w:tab w:val="left" w:pos="7050" w:leader="none"/>
        </w:tabs>
        <w:jc w:val="both"/>
        <w:rPr>
          <w:lang w:val="uk-UA"/>
        </w:rPr>
      </w:pPr>
      <w:r>
        <w:rPr>
          <w:lang w:val="uk-UA"/>
        </w:rPr>
        <w:t>повинні існувати принаймні, за три роки до виборів;</w:t>
      </w:r>
    </w:p>
    <w:p>
      <w:pPr>
        <w:pStyle w:val="Normal"/>
        <w:tabs>
          <w:tab w:val="clear" w:pos="708"/>
          <w:tab w:val="center" w:pos="4677" w:leader="none"/>
          <w:tab w:val="left" w:pos="7050" w:leader="none"/>
        </w:tabs>
        <w:jc w:val="both"/>
        <w:rPr>
          <w:lang w:val="uk-UA"/>
        </w:rPr>
      </w:pPr>
      <w:r>
        <w:rPr>
          <w:lang w:val="uk-UA"/>
        </w:rPr>
        <w:t>не можна було не погоджуватися з принципами, закріпленими в Конституції;</w:t>
      </w:r>
    </w:p>
    <w:p>
      <w:pPr>
        <w:pStyle w:val="Normal"/>
        <w:tabs>
          <w:tab w:val="clear" w:pos="708"/>
          <w:tab w:val="center" w:pos="4677" w:leader="none"/>
          <w:tab w:val="left" w:pos="7050" w:leader="none"/>
        </w:tabs>
        <w:jc w:val="both"/>
        <w:rPr>
          <w:lang w:val="uk-UA"/>
        </w:rPr>
      </w:pPr>
      <w:r>
        <w:rPr>
          <w:lang w:val="uk-UA"/>
        </w:rPr>
        <w:t>заборонялося формувати альянси або підкорюватися міжнародним організаціям та іноземним політичним партіям.</w:t>
      </w:r>
    </w:p>
    <w:p>
      <w:pPr>
        <w:pStyle w:val="Normal"/>
        <w:tabs>
          <w:tab w:val="clear" w:pos="708"/>
          <w:tab w:val="center" w:pos="4677" w:leader="none"/>
          <w:tab w:val="left" w:pos="7050" w:leader="none"/>
        </w:tabs>
        <w:jc w:val="both"/>
        <w:rPr>
          <w:lang w:val="uk-UA"/>
        </w:rPr>
      </w:pPr>
      <w:r>
        <w:rPr>
          <w:lang w:val="uk-UA"/>
        </w:rPr>
        <w:t>Він також був відповідальним 18 січня 1946 перейменування те, що було в Партію мексиканської революції (PRM) до імені він несе сьогодні, Інституційна революційна партія (PRI). Мексиканська армія була сектор PRM; цей сектор був виключений з організації PRI. Економічно він переслідував індустріалізацію країни, яка тільки виграла невелику групу і нерівність доходів збільшилася. Друга світова війна стимулювала мексиканську промисловость, її промисловий сектор виріс приблизно на 10% в рік в період (1940) — (1945) рр.</w:t>
      </w:r>
    </w:p>
    <w:p>
      <w:pPr>
        <w:pStyle w:val="Normal"/>
        <w:tabs>
          <w:tab w:val="clear" w:pos="708"/>
          <w:tab w:val="center" w:pos="4677" w:leader="none"/>
          <w:tab w:val="left" w:pos="7050" w:leader="none"/>
        </w:tabs>
        <w:jc w:val="both"/>
        <w:rPr/>
      </w:pPr>
      <w:r>
        <w:rPr>
          <w:lang w:val="uk-UA"/>
        </w:rPr>
        <w:t>Під час свого перебування, Авіла Камачо зіткнувся з тру самоврядування під час Другої світової війни. Після двох суден в Мексиці (Potrero дель Llano і Faja-де-Оро), що перевозять нафту були знищені німецькими підводними човнами в Мексиканській затоці, Авіла Камачо оголосив війну проти держав осі 22 травня 1942 під час війни, 15000 мексиканських солдатів воював на різних фронтах. Мексиканська участь у Другій світовій війні, в основному, обмежується на ескадри в повітрі, 201-ї дивізії, боротися з японцями в Тихому океані. Це ескадра складалася з 300 чоловік, пройшовши підготовку в Техасі, був відправлений на Філіппіни 27 березня 1945 7 червня 1945 її місії почали. До кінця війни, 5 мексиканські солдати загинули в бою. Але з його короткою участі у війні, Мексика належала держав-переможниць і, таким чином, отримали право брати участь у післявоєнних міжнародних конференціях. Мексика вступила в конфлікт на боці союзників поліпшивши відносини зі Сполученими Штатами. Мексика представлялася як сировина для конфлікту, а також 300 тисяч заробітчан в рамках програми брасеро, щоб замінити деяких американців, які покинули боротися у війні. Мексика також відновив дипломатичні відносини зі Сполученим Королівством та Радянським Союзом, які були перервані під час президентства Ласаро Карденас. У 1945 році Мексика підписала Статут Організації Об'єднаних Націй і в наступному році ставала штаб-квартирою Міжамериканської Конференції з питань війни і миру. Конфлікти зі Сполученими Штатами, який існував протягом десятиліть до його президентського терміну, був вирішений. Особливо в перші роки Другої світової війни, мексиканський-американські відносини були чудові. Сполучені Штати надали Мексиці фінансову допомогу для поліпшення залізничної системи і будівництва Панамериканського шосе. Крім того, мексиканський зовнішній борг був скорочений.</w:t>
      </w:r>
    </w:p>
    <w:p>
      <w:pPr>
        <w:pStyle w:val="Normal"/>
        <w:jc w:val="center"/>
        <w:rPr>
          <w:b/>
          <w:b/>
          <w:lang w:val="uk-UA"/>
        </w:rPr>
      </w:pPr>
      <w:r>
        <w:rPr>
          <w:b/>
          <w:lang w:val="uk-UA"/>
        </w:rPr>
        <w:t>Мігель Алеман Вальдес 1946–1952</w:t>
      </w:r>
    </w:p>
    <w:p>
      <w:pPr>
        <w:pStyle w:val="Normal"/>
        <w:jc w:val="center"/>
        <w:rPr>
          <w:b/>
          <w:b/>
          <w:lang w:val="uk-UA"/>
        </w:rPr>
      </w:pPr>
      <w:r>
        <w:rPr>
          <w:b/>
          <w:lang w:val="uk-UA"/>
        </w:rPr>
        <w:t>Адольфо Руїс Котінес 1952–1958</w:t>
      </w:r>
    </w:p>
    <w:p>
      <w:pPr>
        <w:pStyle w:val="Normal"/>
        <w:jc w:val="center"/>
        <w:rPr>
          <w:b/>
          <w:b/>
          <w:lang w:val="uk-UA"/>
        </w:rPr>
      </w:pPr>
      <w:r>
        <w:rPr>
          <w:b/>
          <w:lang w:val="uk-UA"/>
        </w:rPr>
        <w:t>Адольфо Лопес Матеос 1958–1964</w:t>
      </w:r>
    </w:p>
    <w:p>
      <w:pPr>
        <w:pStyle w:val="Normal"/>
        <w:jc w:val="center"/>
        <w:rPr>
          <w:b/>
          <w:b/>
          <w:lang w:val="uk-UA"/>
        </w:rPr>
      </w:pPr>
      <w:r>
        <w:rPr>
          <w:b/>
          <w:lang w:val="uk-UA"/>
        </w:rPr>
        <w:t>Густаво Діас Ордас 1964–1970</w:t>
      </w:r>
    </w:p>
    <w:p>
      <w:pPr>
        <w:pStyle w:val="Normal"/>
        <w:jc w:val="both"/>
        <w:rPr>
          <w:lang w:val="uk-UA"/>
        </w:rPr>
      </w:pPr>
      <w:r>
        <w:rPr>
          <w:lang w:val="uk-UA"/>
        </w:rPr>
        <w:t>Густаво Діас Ордас Боланьос (12 березня 1911, Сьюдад-Сердан — 15 липня 1979, Мехіко) — президент Мексики в 1964–1970 роках. Батько Рамон Діас Ордас Редонет працював бухгалтером, а мати Сабіна Боланьос Качо де Діас Ордас, працювала вчителем у школі. Діас Ордас здобув юридичну освіту в Університет штату Пуебла в 1937 році. Він став професором в університеті і займав пост віце-ректора в 1940–1941 роках. У 1943 році він став заступником губернатора штату Пуебла, і обирався сентаром від цього ж штату в 1946–1952 рр. Служив секретарем уряду в кабінеті президента Адольфо Матеоса в 1958–1964. З 1 грудня 1963, він став кандидатом від Інституційно-революційної партії і переміг на президентських виборах 8 вересня 1964. Як президент Діас Ордас був відомий своєю авторитарною манерою правління в своєму кабінеті міністрів і в країні в цілому. Його жорсткість викликала низку протестів, велика кількість залізничників, вчителів і лікарів були звільнені за участь у страйках. Коли студенти в Мехіко почали протестувати проти дій уряду під час Літніх Олімпійських ігор 1968, Діас Ордас наказав армії зайняти Національний університет Мексики і заарештувати кількох студентів, що призвело до зіткнення беззбройних демонстрантів і армії в центрі Мехіко 2 жовтня 1968 і кровопролиття. Мексиканська армія безжально придушила виступ беззбройних студентів, а також жителів міста, які дозволяли студентам ховатися в своїх будинках. Статистика про жертви цього інциденту часто змінюється з політичних мотивів. Деяких заарештованих людей тримали у в'язниці по кілька років. Ці дії в кінцевому підсумку були засуджені його наступниками. Після того, як термін його повноважень закінчився, Діас Ордас і його сім'я перестали з'являтися на публіці. У 1977 році він був призначений першим послом в Іспанії за 38 років, після відновлення дипломатичних відносин. У ході свого короткого перебування на посту посла, він був зустрінутий вороже як з боку іспанських, так і з боку мексиканських ЗМІ, які постійно задавали питання про його дії як президента, і пішов у відставку протягом декількох місяців у зв'язку з цим, а також через проблеми зі здоров'ям. Помер у Мехіко 15 липня 1979 від раку.</w:t>
      </w:r>
      <w:r>
        <w:rPr/>
        <w:t xml:space="preserve"> </w:t>
      </w:r>
    </w:p>
    <w:p>
      <w:pPr>
        <w:pStyle w:val="Normal"/>
        <w:jc w:val="both"/>
        <w:rPr>
          <w:lang w:val="uk-UA"/>
        </w:rPr>
      </w:pPr>
      <w:r>
        <w:rPr>
          <w:lang w:val="uk-UA"/>
        </w:rPr>
      </w:r>
    </w:p>
    <w:p>
      <w:pPr>
        <w:pStyle w:val="Normal"/>
        <w:jc w:val="center"/>
        <w:rPr>
          <w:b/>
          <w:b/>
          <w:lang w:val="uk-UA"/>
        </w:rPr>
      </w:pPr>
      <w:r>
        <w:rPr>
          <w:b/>
          <w:lang w:val="uk-UA"/>
        </w:rPr>
        <w:t>Луїс Ечеверрія 1970–1976</w:t>
      </w:r>
    </w:p>
    <w:p>
      <w:pPr>
        <w:pStyle w:val="Normal"/>
        <w:jc w:val="both"/>
        <w:rPr>
          <w:lang w:val="uk-UA"/>
        </w:rPr>
      </w:pPr>
      <w:r>
        <w:rPr>
          <w:lang w:val="uk-UA"/>
        </w:rPr>
        <w:t xml:space="preserve">Луїс Ечеверрія Альварес (17 січня 1922, Мехіко) — мексиканський державний і політичний діяч, президент Мексики з 1 грудня 1970 по 30 листопада 1976. Народився в столиці країни, місті Мехіко. У 1945 році закінчив факультет права в Національному автономному університеті і протягом декількох років викладав на цьому факультеті. З 1946 року - член Інституційно-революційної партії (ІРП), в якій займав керівні пости - в 1949-1952 рр. працює завідуючим Відділом преси та пропаганди, в 1957-1958 рр. - Виконавчий секретар Національного виконкому ІРП. У 1952-1954 роки Л. Ечеверріа Альварес знаходиться на відповідальній роботі в Міністерстві морського флоту, в 1954-57 рр. в Міністерстві освіти. в 1958-63 рр. - Заступник міністра внутрішніх справ. У 1964-69 рр. - Міністр внутрішніх справ Мексики. Був звинувачений у розстрілі студентської демонстрації 2 жовтня 1968, але через десятиліття був виправданий спеціальним трибуналом, який розслідував всі обставини інциденту. Уряд Ечеверрії Альвареса провів ряд соціально-економічних заходів реформістського характеру. У зовнішній політиці дотримувався принципу мирного співіснування держав з різним суспільним ладом, виступав за рівноправне ділове співробітництво між ними. </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Хосе Лопес Портільйо 1976–1982</w:t>
      </w:r>
    </w:p>
    <w:p>
      <w:pPr>
        <w:pStyle w:val="Normal"/>
        <w:jc w:val="both"/>
        <w:rPr>
          <w:lang w:val="uk-UA"/>
        </w:rPr>
      </w:pPr>
      <w:r>
        <w:rPr>
          <w:lang w:val="uk-UA"/>
        </w:rPr>
        <w:t>Хосе Гільєрмо Абель Лопес Портільйо-і-Пачеко (16 червня 1920 — 17 лютого 2004) — мексиканський політик, 31-й президент Мексики з 1 грудня 1976 по 30 листопада 1982.</w:t>
      </w:r>
    </w:p>
    <w:p>
      <w:pPr>
        <w:pStyle w:val="Normal"/>
        <w:jc w:val="both"/>
        <w:rPr>
          <w:lang w:val="uk-UA"/>
        </w:rPr>
      </w:pPr>
      <w:r>
        <w:rPr>
          <w:lang w:val="uk-UA"/>
        </w:rPr>
        <w:t>Народився в Мехіко в родині політиків і інтелектуалів. Його дід, Хосе Лопес Портільйо-і-Рохас, відомий як письменник XIX століття, член Мексиканської академії мови та конгресмен, сенатор, губернатор штату Халіско. У 1946 році закінчив факультет юридичних і соціальних наук Національного автономного університету Мексики, в 1950 році захистив докторську дисертацію по праву. Займався викладанням і науковою діяльністю, завідував кафедрою теорії держави і права в університеті, був активістом Інституціональної революційної партії. З кінця 1950-х працював у секретаріаті (міністерстві) національних багатств, в комісії з проведення адміністративної реформи органів федерального управління, був заступником міністра національного надбання. У 1972–1973 роках керував Федеральною комісією з електроенергетики. У 1973–1975 роках служив секретарем (міністром) фінансів і державного кредиту в уряді свого друга дитинства Луїса Ечеверрії. На виборах 4 липня 1976 був обраний президентом Мексики, набравши 92% голосів; вступив на посаду 1 грудня. Під час президентства прагнув прискорити економічний розвиток країни на отримані від продажу нафти гроші. За час президентства Портільо видобуток нафти в країні зріс втричі, був досягнутий найбільш вражаючий ріст національної економіки в історії Мексики (до 8% на рік), безробіття впало вдвічі. Після падіння цін на нафту на початку 1980-х економічне становище країни погіршилося. У 1982 році заявив про готовність захищати курс мексиканського песо «як собака», проте незабаром девальвував його на 40%. У серпні того ж року Мексика оголосила дефолт, а 1 вересня Портільо націоналізував приватні банки на тлі галопуючої інфляції. Також в країні процвітала корупція. Портільо виступав за незалежну зовнішню політику країни, виступав проти втручання США у справи держав Центральної Америки; 17-25 травня 1978 відвідав СРСР з офіційним візитом. Професор права, автор низки друкованих праць з питань адміністративного та державного права. Також Портільо відомий як письменник; його роман «Піраміда Кецалькоатля» переведений на російську мову.</w:t>
      </w:r>
    </w:p>
    <w:p>
      <w:pPr>
        <w:pStyle w:val="Normal"/>
        <w:jc w:val="both"/>
        <w:rPr>
          <w:lang w:val="uk-UA"/>
        </w:rPr>
      </w:pPr>
      <w:r>
        <w:rPr>
          <w:lang w:val="uk-UA"/>
        </w:rPr>
      </w:r>
    </w:p>
    <w:p>
      <w:pPr>
        <w:pStyle w:val="Normal"/>
        <w:jc w:val="center"/>
        <w:rPr>
          <w:b/>
          <w:b/>
          <w:lang w:val="uk-UA"/>
        </w:rPr>
      </w:pPr>
      <w:r>
        <w:rPr>
          <w:b/>
          <w:lang w:val="uk-UA"/>
        </w:rPr>
        <w:t>Мігель де ла Мадрид 1982–1988</w:t>
      </w:r>
    </w:p>
    <w:p>
      <w:pPr>
        <w:pStyle w:val="Normal"/>
        <w:jc w:val="both"/>
        <w:rPr/>
      </w:pPr>
      <w:r>
        <w:rPr>
          <w:lang w:val="uk-UA"/>
        </w:rPr>
        <w:t>Мігель де ла Мадрид Уртадо (12 грудня 1934 — 1 квітня 2012) — 32-й президент Мексики (1982–1988). Під час його правління країна пережила економічну кризу і потужний землетрус. Навчався в Національному автономному університеті Мексики, отримав ступінь магістра управління в Гарвардському університеті. Працював в Банку Мексики, в 1965 році почав роботу в секретаріаті (міністерстві) фінансів. У 1970-72 роках працював в Pemex. З 1976 року був секретарем (міністром) у справах бюджету та планування в уряді Хосе Лопеса Портільо. На президентських виборах 4 липня 1982 впевнено переміг, набравши 16,145 млн (71,63 %) голосів проти 16,41 % у найближчого переслідувача. В грудні 1982 став президентом Мексики від Інституціонально-революційної партії. Боровся з корупцією, порушив процеси проти двох найбільш корумпованих чиновників колишнього уряду, проте не зачепив ні свого попередника Лопеса Портільо, ні бюрократичний апарат ІРП і пов'язаних з ним профспілкових лідерів. При ньому через нафтову кризу, яка майже знищила економіку Мексики влітку 1982 року, збільшилася інфляція, аж до безпрецедентних 159 % в 1987 році. Безробіття в середині 1980-х досягала 25 %. Разом з тим, відповідно до рекомендацій МВФ Мігель де ла Мадрид і його міністр бюджетного планування Карлос Салінас де Гортарі проводили жорстку фінансову політику, почату попереднім президентом. Активно боровся з корупцією, залучав іноземні інвестиції і проводив приватизацію державної власності. У 1986 році Мексика увійшла в Генеральну угоду з тарифів і торгівлі. У 1985 році в країні стався сильний землетрус. Через некоректні дії уряду з боротьби з його наслідками рейтинг де ла Мадрида і ІРП впав.</w:t>
      </w:r>
    </w:p>
    <w:p>
      <w:pPr>
        <w:pStyle w:val="Normal"/>
        <w:jc w:val="both"/>
        <w:rPr>
          <w:lang w:val="uk-UA"/>
        </w:rPr>
      </w:pPr>
      <w:r>
        <w:rPr>
          <w:lang w:val="uk-UA"/>
        </w:rPr>
      </w:r>
    </w:p>
    <w:p>
      <w:pPr>
        <w:pStyle w:val="Normal"/>
        <w:jc w:val="center"/>
        <w:rPr>
          <w:b/>
          <w:b/>
          <w:lang w:val="uk-UA"/>
        </w:rPr>
      </w:pPr>
      <w:r>
        <w:rPr>
          <w:b/>
          <w:lang w:val="uk-UA"/>
        </w:rPr>
        <w:t>Карлос Салінас де Гортарі 1988–1994</w:t>
      </w:r>
    </w:p>
    <w:p>
      <w:pPr>
        <w:pStyle w:val="Normal"/>
        <w:jc w:val="both"/>
        <w:rPr>
          <w:lang w:val="uk-UA"/>
        </w:rPr>
      </w:pPr>
      <w:r>
        <w:rPr>
          <w:lang w:val="uk-UA"/>
        </w:rPr>
        <w:t>Карлос Салінас де Гортарі (нар. 3 квітня 1948, Мехіко, Мексика) — президент Мексики з 1 грудня 1988 по 30 листопада 1994 року. Карлос Салінас народився 3 квітня 1948 року в Мехіко в родині Рауля Салінас Лосано і Маргарити де Гортарі Карвахаль. Він закінчив зі ступенем економіст Національний автономний університет Мексики в 1969 році. Він отримав ступінь магістра державного управління в 1973 році, ступінь магістра мистецтв в 1976 році, і кандидата наук у політичній економіці в 1978 році, закінчивши Гарвардський інститут державного управління ім. Джона Ф. Кеннеді і Гарвардський інститут мистецтв і наук. По поверненню в Мексику він став професором у своїй альма-матер. Хоча він є членом ІРП зі студентських років, офіційно він не був таким до президентства Мігеля де ла Мадрида, коли він був призначений на посаду міністра Бюро з планування та бюджету (Secretaría de Planeación y Presupuesto), де він працював у 1982–1987 роках.</w:t>
      </w:r>
    </w:p>
    <w:p>
      <w:pPr>
        <w:pStyle w:val="Normal"/>
        <w:jc w:val="both"/>
        <w:rPr>
          <w:lang w:val="uk-UA"/>
        </w:rPr>
      </w:pPr>
      <w:r>
        <w:rPr>
          <w:lang w:val="uk-UA"/>
        </w:rPr>
      </w:r>
    </w:p>
    <w:p>
      <w:pPr>
        <w:pStyle w:val="Normal"/>
        <w:jc w:val="center"/>
        <w:rPr>
          <w:b/>
          <w:b/>
          <w:lang w:val="uk-UA"/>
        </w:rPr>
      </w:pPr>
      <w:r>
        <w:rPr>
          <w:b/>
          <w:lang w:val="uk-UA"/>
        </w:rPr>
        <w:t>Ернесто Седільо 1994–2000</w:t>
      </w:r>
    </w:p>
    <w:p>
      <w:pPr>
        <w:pStyle w:val="Normal"/>
        <w:jc w:val="both"/>
        <w:rPr/>
      </w:pPr>
      <w:r>
        <w:rPr>
          <w:lang w:val="uk-UA"/>
        </w:rPr>
        <w:t>Ернесто Седільо Понсе де Леон (27 грудня 1951, Мехіко, Мексика) — президент Мексики з 1 грудня 1994 по 30 листопада 2000 року. Після нього закінчився термін безперервного управління країною Інституційно-революційної партії, представники якої були президентами Мексики кілька десятиліть. Інституційно-революційна партія повернулася до влади в 2012 році, коли президентом став Енріке Пенья Ньєто. Народився в Мехіко, проте незабаром після його народження родина перебралася в пошуках роботи в Мехікалі і залишалася там до 1965 року. У 1969 році вступив до Національного політехнічного інституту Мексики, в 1972 році закінчив його, а в 1974 році здобув ступінь доктора філософії в Єльському університеті. У 1971 році вступив у Інституційно-революційну партію. Працював у Банку Мексики, в 1987 році був призначений заступником керівника відділу в міністерстві (секретаріаті) планування та бюджету, в 1988 році очолив відділ. У 1992 році був призначений міністром (секретарем) освіти, в 1993 році пішов з посади, щоб взяти участь у виборчій кампанії Луїса Дональдо Колосіо на пост президента. Однак 23 березня 1994 Колосіо був убитий в Тіхуані, і новим кандидатом від ІРП став Седільо. 21 серпня 1994 Седільо був обраний новим президентом, отримавши 17181651 (48,69%) голосів виборців проти 9146841 (25,92%) у найближчого конкурента — Дієго Фернандеса де Севальоса з Партії національної дії. Незабаром після вступу Седільо на пост президента в країні різко загострилася фінансова криза, що почалася раніше. 20 грудня 1994 уряд оголосив про 27% девальвації мексиканського песо, за чим стався швидкий відплив іноземних інвестицій, що раніше забезпечували значну частину приросту ВВП. Усього за час кризи курс долара виріс від 3,4 до 8,7 песо. За цим сталися численні банкрутства і, як наслідок, швидке зростання безробіття. Більшість оглядачів пов'язувала кризу з діяльністю екс-президента Карлоса Салінаса. 3 січня 1995 була опублікована програма виходу з кризи, що включала пункти про скорочення зовнішньоторговельного дефіциту, відновлення макроекономічної стабільності, мінімізацію ефектів девальвації, заморожування зарплати і скорочення державних витрат. США, МВФ, Євросоюз і Японія надали Мексиці фінансову допомогу в розмірі більш ніж 50 мільярдів доларів.</w:t>
      </w:r>
    </w:p>
    <w:p>
      <w:pPr>
        <w:pStyle w:val="Normal"/>
        <w:jc w:val="both"/>
        <w:rPr>
          <w:lang w:val="uk-UA"/>
        </w:rPr>
      </w:pPr>
      <w:r>
        <w:rPr>
          <w:lang w:val="uk-UA"/>
        </w:rPr>
        <w:t xml:space="preserve">У 1995 році було підписано угоду про перемир'я з Сапатиською Армією Національного Визволення. Незважаючи на це, САНВ далі перебуває в опозиції до уряду.Після виходу у відставку в 2000 році (у Конституції країни виключено повторне висунення в президенти) викладає в Єльському університеті, а також працює в наглядових радах і радах директорів декількох великих компаній — Coca-Cola, Procter &amp; Gamble, Alcoa, Citigroup та інших.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Вісенте Фокс 2000–2006</w:t>
      </w:r>
    </w:p>
    <w:p>
      <w:pPr>
        <w:pStyle w:val="Normal"/>
        <w:jc w:val="both"/>
        <w:rPr>
          <w:lang w:val="uk-UA"/>
        </w:rPr>
      </w:pPr>
      <w:r>
        <w:rPr>
          <w:lang w:val="uk-UA"/>
        </w:rPr>
        <w:t xml:space="preserve">Вісенте Фокс Кесада (народився 2 липня 1942) — президент Мексики у 2000 — 2006 роках. Був обраний президентом у 2000 році від опозиційної Партії національної дії вперше після 70 років панування Інституційної революційної партії. Народився у м. Мехіко у заможній іспано-ірландській родині, був другим з дев'яти дітей. Навчався в університетах США і Мексики. Пізніше, з 1964 р. працював у мексиканській філії компанії Кока-Кола, був керівником транспортної мережі компанії. З часом став президентом компанії у Латинській Америці. У 1980 році приєднався до Партії національної дії, партії, яка сповідувала лібералізм і приватизацію. У 1988 році був обраний депутатом від рідного штату Гуанахуато, а у 1995 році став губернатором цього ж штату. 2 липня 2000 року, після тривалої передвиборчої кампанії, був обраний президентом Мексики на шестирічний термін із 44% голосів виборців. Під час свого президентства, Вісенте Фокс зіткнувся з великими труднощами у здійсненні економічних реформ, зокрема завдяки протидії опозиції в конгресі країни. Його політика у боротьбі з корупцією, однак, була успішнішою.26 листопада 2006 із закінченням терміну на посаді, Вісенте Фокс передав повноваження новообраному президенту-однопартійцю Феліпе Кальдерону. </w:t>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Феліпе Інохоса Кальдерон 2006–2012</w:t>
      </w:r>
    </w:p>
    <w:p>
      <w:pPr>
        <w:pStyle w:val="Normal"/>
        <w:jc w:val="both"/>
        <w:rPr/>
      </w:pPr>
      <w:r>
        <w:rPr>
          <w:lang w:val="uk-UA"/>
        </w:rPr>
        <w:t>Феліпе де Хесус Кальдерон Інохоса (нар. 18 серпня 1962) — колишній президент Мексики. Народився в місті Морелія, штат Мічоакан в родині Луїса Кальдерона і Марії Ґонсалес. Батько Феліпе був сенатором і співзасновником Партії національної дії (ПНД), займав провідні посади в уряді штату та був депутатом парламенту. Отримавши ступінь бакалавра з юриспруденції Феліпе продовжив своє навчання в Автономному технічному інституті Мексики, де здобув ступінь магістра з економіки. Свою освіту він закінчував в Гарвардському університеті США. Довгий час він також працював в партії (ПНД) і навіть там познайомився зі своєю майбутньою дружиною Марґаритою Савала. В них народилося троє дітей — Марія, Луїс Феліп та Хуан Пабло. Його було обрано в Законодавчі збори штату та двічі в федеральний парламент. У 1995 р. він балотувався за посаду губернатора штату Мічоакан і також був президентом партії з 1996 по 1999 р. З обранням Вісенте Фокса президентом Мексики він був призначений президентом федерального банку розвитку. Пізніше він отримав посаду в уряді країни — його було призначено міністром енергетики. Пізніше з-за суперечок з Фоксом щодо своїх власних планів висуватися на пост президента він лишив кабінет та працю в уряді. Кандидатура Феліпе Кальдерона отримала підтримку серед членів партії в кінці 2005 і він випередив інших кандидатів від партії (ПНД). У передвиборній компанії він спочатку випередив свого основного конкурента Лопеса Обрадора, але пізніше розрив між кандидатами починав звужуватися. В результаті виборів 2 липня 2006 року Феліпе Кальдерон набрав трохи більше голосів ніж його конкурент. Розрив між кандидатами був настільки невеликий, що прихильники опонента почали кампанію протестів з вимогами перерахувати голоси. Однак, 5 вересня 2006 року Федеральний інститут виборів визнав його переможцем з відривом від Лопеса Обрадора лише у 0,56%. Хоча й були визнані невеликі порушення, Феліпе Кальдерон був проголошений президентом 1 грудня 2006 року.</w:t>
      </w:r>
    </w:p>
    <w:p>
      <w:pPr>
        <w:pStyle w:val="Normal"/>
        <w:jc w:val="both"/>
        <w:rPr>
          <w:lang w:val="uk-UA"/>
        </w:rPr>
      </w:pPr>
      <w:r>
        <w:rPr>
          <w:lang w:val="uk-UA"/>
        </w:rPr>
      </w:r>
    </w:p>
    <w:p>
      <w:pPr>
        <w:pStyle w:val="Normal"/>
        <w:jc w:val="both"/>
        <w:rPr>
          <w:lang w:val="uk-UA"/>
        </w:rPr>
      </w:pPr>
      <w:r>
        <w:rPr>
          <w:lang w:val="uk-UA"/>
        </w:rPr>
        <w:t>На посаді Кальдерон провів декілька реформ. Серед них — імміграційна, за якою нелегальна міграція де Мексики перестала бути кримінальним злочином. Також президент приділяв значну увагу міжнародним відносинам, добився у цій сфері значних успіхів. Міжнародні експерти високо оцінили екологічну політику Кальдерона, спрямовану на захист довкілля в країні. Наступником Феліпе Кальдерона став колишній губернатор штату Мехіко, мексиканський політик Енріке Пенья Ньєто. Його інавгурація відбулася 1 грудня 2012 року</w:t>
      </w:r>
    </w:p>
    <w:p>
      <w:pPr>
        <w:pStyle w:val="Normal"/>
        <w:jc w:val="both"/>
        <w:rPr>
          <w:lang w:val="uk-UA"/>
        </w:rPr>
      </w:pPr>
      <w:r>
        <w:rPr>
          <w:lang w:val="uk-UA"/>
        </w:rPr>
      </w:r>
    </w:p>
    <w:p>
      <w:pPr>
        <w:pStyle w:val="Normal"/>
        <w:tabs>
          <w:tab w:val="clear" w:pos="708"/>
          <w:tab w:val="center" w:pos="4677" w:leader="none"/>
          <w:tab w:val="left" w:pos="6300" w:leader="none"/>
        </w:tabs>
        <w:jc w:val="center"/>
        <w:rPr>
          <w:b/>
          <w:b/>
          <w:lang w:val="uk-UA"/>
        </w:rPr>
      </w:pPr>
      <w:r>
        <w:rPr>
          <w:b/>
          <w:lang w:val="uk-UA"/>
        </w:rPr>
        <w:t>Енріке Пенья Ньєто 2012 —</w:t>
      </w:r>
    </w:p>
    <w:p>
      <w:pPr>
        <w:pStyle w:val="Normal"/>
        <w:tabs>
          <w:tab w:val="clear" w:pos="708"/>
          <w:tab w:val="center" w:pos="4677" w:leader="none"/>
          <w:tab w:val="left" w:pos="6300" w:leader="none"/>
        </w:tabs>
        <w:jc w:val="both"/>
        <w:rPr>
          <w:lang w:val="uk-UA"/>
        </w:rPr>
      </w:pPr>
      <w:r>
        <w:rPr>
          <w:lang w:val="uk-UA"/>
        </w:rPr>
        <w:t>Енріке Пенья Ньєто (нар. 20 липня 1966, Атлакомулько) — мексиканський політик, президент Мексики (з 1 грудня 2012[1]). У 2005–2011 роках був губернатором штату Мехіко. Представник Інституційно-революційної партії. Енріке Пенья Ньєто народився 20 липня 1966 року у мексиканському містечку Атлакомулько. Закінчив Панамериканський університет у Мехіко і магістратуру з керування бізнесом Технологічного інституту Монтеррея. З початку 1990-их років займав різні посади у складі уряду штату Мехіко, у 1993-1998 роках керував апаратом Секретаріату економічного розвитку штату, а в 1999–2000 був заступником секретаря уряду, у 2000-2002 роках очолював Інститут соціальної безпеки штату Мехіко і муніципалітетів та був віце-президентом ради з комплексного розвитку сім'ї. Згодом Ньєта був депутатом місцевого парламенту. У 2005 році переміг на виборах губернатора штату Мехіко. На посту приділяв особливу увагу розвитку інфраструктура й транспорту, а також вдосконаленню системи охорони здоров'я. 2011 року Енріке Пенья Ньєто покинув пост губернатора Мехіко і висунув свою кандидатуру на виборах президента країни, ставши єдиним кандидатом від Інституційно-революційної партії. Переміг на виборах, отримавши 38,21% голосів мексиканців (його найближчий супротивник Андрес Мануель Лопес Обрадор — 31,5%). 1 грудня 2012 року відбулася інавгурація нового президента, він офіційно заступив на посаду</w:t>
      </w:r>
      <w:r>
        <w:rPr/>
        <w:t xml:space="preserve"> </w:t>
      </w:r>
    </w:p>
    <w:p>
      <w:pPr>
        <w:pStyle w:val="Normal"/>
        <w:tabs>
          <w:tab w:val="clear" w:pos="708"/>
          <w:tab w:val="center" w:pos="4677" w:leader="none"/>
          <w:tab w:val="left" w:pos="6300" w:leader="none"/>
        </w:tabs>
        <w:jc w:val="both"/>
        <w:rPr>
          <w:lang w:val="uk-UA"/>
        </w:rPr>
      </w:pPr>
      <w:r>
        <w:rPr>
          <w:lang w:val="uk-UA"/>
        </w:rPr>
      </w:r>
    </w:p>
    <w:p>
      <w:pPr>
        <w:pStyle w:val="Normal"/>
        <w:tabs>
          <w:tab w:val="clear" w:pos="708"/>
          <w:tab w:val="center" w:pos="4677" w:leader="none"/>
          <w:tab w:val="left" w:pos="6300" w:leader="none"/>
        </w:tabs>
        <w:jc w:val="both"/>
        <w:rPr>
          <w:lang w:val="uk-UA"/>
        </w:rPr>
      </w:pPr>
      <w:r>
        <w:rPr>
          <w:lang w:val="uk-UA"/>
        </w:rPr>
      </w:r>
    </w:p>
    <w:p>
      <w:pPr>
        <w:pStyle w:val="Normal"/>
        <w:tabs>
          <w:tab w:val="clear" w:pos="708"/>
          <w:tab w:val="center" w:pos="4677" w:leader="none"/>
          <w:tab w:val="left" w:pos="6075" w:leader="none"/>
          <w:tab w:val="left" w:pos="6300" w:leader="none"/>
        </w:tabs>
        <w:rPr/>
      </w:pPr>
      <w:r>
        <w:rPr>
          <w:b/>
          <w:lang w:val="uk-UA"/>
        </w:rPr>
        <w:tab/>
        <w:t>Президенти Мексики</w:t>
        <w:tab/>
      </w:r>
    </w:p>
    <w:p>
      <w:pPr>
        <w:pStyle w:val="Normal"/>
        <w:tabs>
          <w:tab w:val="clear" w:pos="708"/>
          <w:tab w:val="center" w:pos="4677" w:leader="none"/>
          <w:tab w:val="left" w:pos="6075" w:leader="none"/>
          <w:tab w:val="left" w:pos="6300" w:leader="none"/>
        </w:tabs>
        <w:rPr>
          <w:b/>
          <w:b/>
          <w:lang w:val="uk-UA"/>
        </w:rPr>
      </w:pPr>
      <w:r>
        <w:rPr>
          <w:b/>
          <w:lang w:val="uk-UA"/>
        </w:rPr>
        <w:tab/>
      </w:r>
    </w:p>
    <w:p>
      <w:pPr>
        <w:pStyle w:val="Normal"/>
        <w:jc w:val="center"/>
        <w:rPr>
          <w:b/>
          <w:b/>
          <w:lang w:val="uk-UA"/>
        </w:rPr>
      </w:pPr>
      <w:r>
        <w:rPr>
          <w:b/>
          <w:lang w:val="uk-UA"/>
        </w:rPr>
        <w:t>Список президентів Мексики з 1867 року до нашого часу:</w:t>
      </w:r>
    </w:p>
    <w:p>
      <w:pPr>
        <w:pStyle w:val="Normal"/>
        <w:jc w:val="center"/>
        <w:rPr>
          <w:b/>
          <w:b/>
          <w:lang w:val="uk-UA"/>
        </w:rPr>
      </w:pPr>
      <w:r>
        <w:rPr>
          <w:b/>
          <w:lang w:val="uk-UA"/>
        </w:rPr>
      </w:r>
    </w:p>
    <w:p>
      <w:pPr>
        <w:pStyle w:val="Normal"/>
        <w:tabs>
          <w:tab w:val="clear" w:pos="708"/>
          <w:tab w:val="left" w:pos="2910" w:leader="none"/>
          <w:tab w:val="left" w:pos="3630" w:leader="none"/>
        </w:tabs>
        <w:jc w:val="center"/>
        <w:rPr>
          <w:b/>
          <w:b/>
          <w:lang w:val="uk-UA"/>
        </w:rPr>
      </w:pPr>
      <w:r>
        <w:rPr>
          <w:b/>
          <w:lang w:val="uk-UA"/>
        </w:rPr>
        <w:t xml:space="preserve">Мануель Гомес Педраса </w:t>
      </w:r>
    </w:p>
    <w:p>
      <w:pPr>
        <w:pStyle w:val="Normal"/>
        <w:tabs>
          <w:tab w:val="clear" w:pos="708"/>
          <w:tab w:val="left" w:pos="2910" w:leader="none"/>
        </w:tabs>
        <w:jc w:val="both"/>
        <w:rPr>
          <w:lang w:val="uk-UA"/>
        </w:rPr>
      </w:pPr>
      <w:r>
        <w:rPr>
          <w:lang w:val="uk-UA"/>
        </w:rPr>
        <w:t>Мануель Гомес Педраса (ісп. Manuel Gómez Pedraza, 22 квітня 1789 — 14 травня 1851) — мексиканський генерал і політик, який займав посаду президента Республіки у 1832—1833 роках. Мануель Гомес Педраса (ісп. Manuel Gómez Pedraza, 22 квітня 1789 — 14 травня 1851) — мексиканський генерал і політик, який займав посаду президента Республіки у 1832—1833 роках.</w:t>
      </w:r>
    </w:p>
    <w:p>
      <w:pPr>
        <w:pStyle w:val="Normal"/>
        <w:tabs>
          <w:tab w:val="clear" w:pos="708"/>
          <w:tab w:val="left" w:pos="2910" w:leader="none"/>
        </w:tabs>
        <w:jc w:val="center"/>
        <w:rPr>
          <w:b/>
          <w:b/>
          <w:lang w:val="uk-UA"/>
        </w:rPr>
      </w:pPr>
      <w:r>
        <w:rPr>
          <w:b/>
          <w:lang w:val="uk-UA"/>
        </w:rPr>
        <w:t>Хосе Маріано Салас</w:t>
      </w:r>
    </w:p>
    <w:p>
      <w:pPr>
        <w:pStyle w:val="Normal"/>
        <w:tabs>
          <w:tab w:val="clear" w:pos="708"/>
          <w:tab w:val="left" w:pos="2910" w:leader="none"/>
        </w:tabs>
        <w:jc w:val="both"/>
        <w:rPr>
          <w:lang w:val="uk-UA"/>
        </w:rPr>
      </w:pPr>
      <w:r>
        <w:rPr>
          <w:lang w:val="uk-UA"/>
        </w:rPr>
        <w:t>Хосе Маріано Салас (José Mariano Salas) (11 травня 1797 — 24 грудня 1867) — мексиканський політик та військовик, був президентом Мексики два терміни. Входив до триумвірату (Junta Superior de Gobierno) який запросив Максиміліана Габсбурга на трон і обіймав посаду регента Другої Мексиканської імперії.</w:t>
      </w:r>
    </w:p>
    <w:p>
      <w:pPr>
        <w:pStyle w:val="Normal"/>
        <w:tabs>
          <w:tab w:val="clear" w:pos="708"/>
          <w:tab w:val="left" w:pos="2910" w:leader="none"/>
        </w:tabs>
        <w:jc w:val="both"/>
        <w:rPr>
          <w:lang w:val="uk-UA"/>
        </w:rPr>
      </w:pPr>
      <w:r>
        <w:rPr>
          <w:lang w:val="uk-UA"/>
        </w:rPr>
      </w:r>
    </w:p>
    <w:p>
      <w:pPr>
        <w:pStyle w:val="Normal"/>
        <w:tabs>
          <w:tab w:val="clear" w:pos="708"/>
          <w:tab w:val="left" w:pos="2910" w:leader="none"/>
        </w:tabs>
        <w:jc w:val="both"/>
        <w:rPr>
          <w:lang w:val="uk-UA"/>
        </w:rPr>
      </w:pPr>
      <w:r>
        <w:rPr>
          <w:lang w:val="uk-UA"/>
        </w:rPr>
        <w:t>Хосе Маріано народився в столиці республіки 11 травня 1797. В 1813 році він вступив в армію кадетом в роялістський полк de Infantes de Puebla. Тож свою службу він розпочав боротьбою з повстанцями. Хосе супроводжував Санта-Анну під час захоплення Халапи, столиці Веракруса. У 1821 році він приєднався до плану Ігуали, що проголошував незалежність Мексики.</w:t>
      </w:r>
    </w:p>
    <w:p>
      <w:pPr>
        <w:pStyle w:val="Normal"/>
        <w:tabs>
          <w:tab w:val="clear" w:pos="708"/>
          <w:tab w:val="left" w:pos="2910" w:leader="none"/>
        </w:tabs>
        <w:jc w:val="both"/>
        <w:rPr>
          <w:lang w:val="uk-UA"/>
        </w:rPr>
      </w:pPr>
      <w:r>
        <w:rPr>
          <w:lang w:val="uk-UA"/>
        </w:rPr>
      </w:r>
    </w:p>
    <w:p>
      <w:pPr>
        <w:pStyle w:val="Normal"/>
        <w:tabs>
          <w:tab w:val="clear" w:pos="708"/>
          <w:tab w:val="left" w:pos="2910" w:leader="none"/>
        </w:tabs>
        <w:jc w:val="both"/>
        <w:rPr>
          <w:lang w:val="uk-UA"/>
        </w:rPr>
      </w:pPr>
      <w:r>
        <w:rPr>
          <w:lang w:val="uk-UA"/>
        </w:rPr>
        <w:t>За службу імператор Аґустін де Ітурбіде підвищив його до Капітан (військове звання)капітана. У 1827 році Хосе Маріано захищав уряд президента Гуадалупе Вікторії, під час повстання плану Монтано. Він воював в Тампіко проти іспанської інтервенції Ісідро Баррадаса (Isidro Barradas) у 1829 році. У 1832 підвищений до підполковника. Командував однією з колон під час штурму Аламо і брав участь в подіях у Llano Perdido. Він прикривав відхід мексиканських військ до Матаморос (Matamoros).</w:t>
      </w:r>
    </w:p>
    <w:p>
      <w:pPr>
        <w:pStyle w:val="Normal"/>
        <w:tabs>
          <w:tab w:val="clear" w:pos="708"/>
          <w:tab w:val="left" w:pos="2910" w:leader="none"/>
        </w:tabs>
        <w:jc w:val="both"/>
        <w:rPr>
          <w:lang w:val="uk-UA"/>
        </w:rPr>
      </w:pPr>
      <w:r>
        <w:rPr>
          <w:lang w:val="uk-UA"/>
        </w:rPr>
      </w:r>
    </w:p>
    <w:p>
      <w:pPr>
        <w:pStyle w:val="Normal"/>
        <w:tabs>
          <w:tab w:val="clear" w:pos="708"/>
          <w:tab w:val="left" w:pos="2910" w:leader="none"/>
        </w:tabs>
        <w:jc w:val="both"/>
        <w:rPr>
          <w:lang w:val="uk-UA"/>
        </w:rPr>
      </w:pPr>
      <w:r>
        <w:rPr>
          <w:lang w:val="uk-UA"/>
        </w:rPr>
        <w:t>4 серпня 1846 в цитаделі Мехіко Салас повстав проти генерала Маріано Паредеса (Mariano Paredes y Arrillaga), який тимчасово залишив президентський пост Ніколасу Браво (Nicolás Bravo), оскільки сам вирушив воювати з повстанцями в Гвадалахарі. Салас оголосив відновлення федералістського режиму на противагу централістові Паредесові.</w:t>
      </w:r>
    </w:p>
    <w:p>
      <w:pPr>
        <w:pStyle w:val="Normal"/>
        <w:tabs>
          <w:tab w:val="clear" w:pos="708"/>
          <w:tab w:val="left" w:pos="2910" w:leader="none"/>
        </w:tabs>
        <w:jc w:val="both"/>
        <w:rPr>
          <w:lang w:val="uk-UA"/>
        </w:rPr>
      </w:pPr>
      <w:r>
        <w:rPr>
          <w:lang w:val="uk-UA"/>
        </w:rPr>
      </w:r>
    </w:p>
    <w:p>
      <w:pPr>
        <w:pStyle w:val="Normal"/>
        <w:tabs>
          <w:tab w:val="clear" w:pos="708"/>
          <w:tab w:val="left" w:pos="2910" w:leader="none"/>
        </w:tabs>
        <w:jc w:val="both"/>
        <w:rPr>
          <w:lang w:val="uk-UA"/>
        </w:rPr>
      </w:pPr>
      <w:r>
        <w:rPr>
          <w:lang w:val="uk-UA"/>
        </w:rPr>
        <w:t>Салас тимчасово виконував обов'язки президента з 5 серпня по 23 грудня 1846 року. Він відновив федералістську конституції 1824 року і скликав новий конгрес. Він намагався посилити армію та відшукати кошти на війну зі Сполученими Штатами. Салас виступив з рядом ініціатив як то заснування національної бібілотеки чи влаштування нового вуличного освітлення, але у воєнні часи було не до них. В грудні він передав владу Санта-Анні.</w:t>
      </w:r>
    </w:p>
    <w:p>
      <w:pPr>
        <w:pStyle w:val="Normal"/>
        <w:tabs>
          <w:tab w:val="clear" w:pos="708"/>
          <w:tab w:val="left" w:pos="2910" w:leader="none"/>
        </w:tabs>
        <w:jc w:val="both"/>
        <w:rPr>
          <w:lang w:val="uk-UA"/>
        </w:rPr>
      </w:pPr>
      <w:r>
        <w:rPr>
          <w:lang w:val="uk-UA"/>
        </w:rPr>
      </w:r>
    </w:p>
    <w:p>
      <w:pPr>
        <w:pStyle w:val="Normal"/>
        <w:tabs>
          <w:tab w:val="clear" w:pos="708"/>
          <w:tab w:val="left" w:pos="2910" w:leader="none"/>
        </w:tabs>
        <w:jc w:val="both"/>
        <w:rPr>
          <w:lang w:val="uk-UA"/>
        </w:rPr>
      </w:pPr>
      <w:r>
        <w:rPr>
          <w:lang w:val="uk-UA"/>
        </w:rPr>
        <w:t>У 1847 році Маріано був підвищений до генерал-майора. Як другий командувач Північної армії (Ejército del Norte) воював з американцями під час інтервенції США. 20 серпня 1847 під час битви під Падіерною (Batalla de Padierna) потрапив у полон. Після підписання мирного договору був призначений головнокомандуючим і губернатором Керетаро.</w:t>
      </w:r>
    </w:p>
    <w:p>
      <w:pPr>
        <w:pStyle w:val="Normal"/>
        <w:tabs>
          <w:tab w:val="clear" w:pos="708"/>
          <w:tab w:val="left" w:pos="2910" w:leader="none"/>
        </w:tabs>
        <w:jc w:val="both"/>
        <w:rPr>
          <w:lang w:val="uk-UA"/>
        </w:rPr>
      </w:pPr>
      <w:r>
        <w:rPr>
          <w:lang w:val="uk-UA"/>
        </w:rPr>
      </w:r>
    </w:p>
    <w:p>
      <w:pPr>
        <w:pStyle w:val="Normal"/>
        <w:tabs>
          <w:tab w:val="clear" w:pos="708"/>
          <w:tab w:val="left" w:pos="2910" w:leader="none"/>
        </w:tabs>
        <w:jc w:val="both"/>
        <w:rPr>
          <w:lang w:val="uk-UA"/>
        </w:rPr>
      </w:pPr>
      <w:r>
        <w:rPr>
          <w:lang w:val="uk-UA"/>
        </w:rPr>
        <w:t>Другий раз Салас виконував обов'язки президента кілька днів з 21 січня по 2 лютого 1859 доки до столиці не прибув представник консерваторів Мігель Мірамор.</w:t>
      </w:r>
    </w:p>
    <w:p>
      <w:pPr>
        <w:pStyle w:val="Normal"/>
        <w:tabs>
          <w:tab w:val="clear" w:pos="708"/>
          <w:tab w:val="left" w:pos="2910" w:leader="none"/>
        </w:tabs>
        <w:jc w:val="both"/>
        <w:rPr>
          <w:lang w:val="uk-UA"/>
        </w:rPr>
      </w:pPr>
      <w:r>
        <w:rPr>
          <w:lang w:val="uk-UA"/>
        </w:rPr>
      </w:r>
    </w:p>
    <w:p>
      <w:pPr>
        <w:pStyle w:val="Normal"/>
        <w:tabs>
          <w:tab w:val="clear" w:pos="708"/>
          <w:tab w:val="left" w:pos="2910" w:leader="none"/>
        </w:tabs>
        <w:jc w:val="both"/>
        <w:rPr>
          <w:lang w:val="uk-UA"/>
        </w:rPr>
      </w:pPr>
      <w:r>
        <w:rPr>
          <w:lang w:val="uk-UA"/>
        </w:rPr>
        <w:t>Як командир гарнізону Мехіко в 18 липня 1863 року Салас був названий одним з трьох регентів до прибуття імператора Максиміліана I.</w:t>
      </w:r>
    </w:p>
    <w:p>
      <w:pPr>
        <w:pStyle w:val="Normal"/>
        <w:tabs>
          <w:tab w:val="clear" w:pos="708"/>
          <w:tab w:val="left" w:pos="2910" w:leader="none"/>
        </w:tabs>
        <w:jc w:val="both"/>
        <w:rPr>
          <w:lang w:val="uk-UA"/>
        </w:rPr>
      </w:pPr>
      <w:r>
        <w:rPr>
          <w:lang w:val="uk-UA"/>
        </w:rPr>
      </w:r>
    </w:p>
    <w:p>
      <w:pPr>
        <w:pStyle w:val="Normal"/>
        <w:tabs>
          <w:tab w:val="clear" w:pos="708"/>
          <w:tab w:val="left" w:pos="2910" w:leader="none"/>
        </w:tabs>
        <w:jc w:val="both"/>
        <w:rPr>
          <w:lang w:val="uk-UA"/>
        </w:rPr>
      </w:pPr>
      <w:r>
        <w:rPr>
          <w:lang w:val="uk-UA"/>
        </w:rPr>
        <w:t>Семидесятирічний Хосе Маріано Салас помер 24 грудня 1867 в селі Гуадалупе-Ідальго (зараз район Мехіко Gustavo A. Madero). Хосе Маріано Салас (José Mariano Salas) (11 травня 1797 — 24 грудня 1867) — мексиканський політик та військовик, був президентом Мексики два терміни. Входив до триумвірату (Junta Superior de Gobierno) який запросив Максиміліана Габсбурга на трон і обіймав посаду регента Другої Мексиканської імперії.</w:t>
      </w:r>
    </w:p>
    <w:p>
      <w:pPr>
        <w:pStyle w:val="Normal"/>
        <w:tabs>
          <w:tab w:val="clear" w:pos="708"/>
          <w:tab w:val="left" w:pos="2910" w:leader="none"/>
        </w:tabs>
        <w:jc w:val="both"/>
        <w:rPr>
          <w:lang w:val="uk-UA"/>
        </w:rPr>
      </w:pPr>
      <w:r>
        <w:rPr>
          <w:lang w:val="uk-UA"/>
        </w:rPr>
      </w:r>
    </w:p>
    <w:p>
      <w:pPr>
        <w:pStyle w:val="Normal"/>
        <w:tabs>
          <w:tab w:val="clear" w:pos="708"/>
          <w:tab w:val="left" w:pos="2910" w:leader="none"/>
        </w:tabs>
        <w:jc w:val="both"/>
        <w:rPr>
          <w:lang w:val="uk-UA"/>
        </w:rPr>
      </w:pPr>
      <w:r>
        <w:rPr>
          <w:lang w:val="uk-UA"/>
        </w:rPr>
        <w:t>Хосе Маріано народився в столиці республіки 11 травня 1797. В 1813 році він вступив в армію кадетом в роялістський полк de Infantes de Puebla. Тож свою службу він розпочав боротьбою з повстанцями. Хосе супроводжував Санта-Анну під час захоплення Халапи, столиці Веракруса. У 1821 році він приєднався до плану Ігуали, що проголошував незалежність Мексики.</w:t>
      </w:r>
    </w:p>
    <w:p>
      <w:pPr>
        <w:pStyle w:val="Normal"/>
        <w:tabs>
          <w:tab w:val="clear" w:pos="708"/>
          <w:tab w:val="left" w:pos="2910" w:leader="none"/>
        </w:tabs>
        <w:jc w:val="both"/>
        <w:rPr>
          <w:lang w:val="uk-UA"/>
        </w:rPr>
      </w:pPr>
      <w:r>
        <w:rPr>
          <w:lang w:val="uk-UA"/>
        </w:rPr>
      </w:r>
    </w:p>
    <w:p>
      <w:pPr>
        <w:pStyle w:val="Normal"/>
        <w:tabs>
          <w:tab w:val="clear" w:pos="708"/>
          <w:tab w:val="left" w:pos="2910" w:leader="none"/>
        </w:tabs>
        <w:jc w:val="both"/>
        <w:rPr>
          <w:lang w:val="uk-UA"/>
        </w:rPr>
      </w:pPr>
      <w:r>
        <w:rPr>
          <w:lang w:val="uk-UA"/>
        </w:rPr>
        <w:t>За службу імператор Аґустін де Ітурбіде підвищив його до Капітан (військове звання)капітана. У 1827 році Хосе Маріано захищав уряд президента Гуадалупе Вікторії, під час повстання плану Монтано. Він воював в Тампіко проти іспанської інтервенції Ісідро Баррадаса (Isidro Barradas) у 1829 році. У 1832 підвищений до підполковника. Командував однією з колон під час штурму Аламо і брав участь в подіях у Llano Perdido. Він прикривав відхід мексиканських військ до Матаморос (Matamoros).</w:t>
      </w:r>
    </w:p>
    <w:p>
      <w:pPr>
        <w:pStyle w:val="Normal"/>
        <w:tabs>
          <w:tab w:val="clear" w:pos="708"/>
          <w:tab w:val="left" w:pos="2910" w:leader="none"/>
        </w:tabs>
        <w:jc w:val="both"/>
        <w:rPr>
          <w:lang w:val="uk-UA"/>
        </w:rPr>
      </w:pPr>
      <w:r>
        <w:rPr>
          <w:lang w:val="uk-UA"/>
        </w:rPr>
      </w:r>
    </w:p>
    <w:p>
      <w:pPr>
        <w:pStyle w:val="Normal"/>
        <w:tabs>
          <w:tab w:val="clear" w:pos="708"/>
          <w:tab w:val="left" w:pos="2910" w:leader="none"/>
        </w:tabs>
        <w:jc w:val="both"/>
        <w:rPr>
          <w:lang w:val="uk-UA"/>
        </w:rPr>
      </w:pPr>
      <w:r>
        <w:rPr>
          <w:lang w:val="uk-UA"/>
        </w:rPr>
        <w:t>4 серпня 1846 в цитаделі Мехіко Салас повстав проти генерала Маріано Паредеса (Mariano Paredes y Arrillaga), який тимчасово залишив президентський пост Ніколасу Браво (Nicolás Bravo), оскільки сам вирушив воювати з повстанцями в Гвадалахарі. Салас оголосив відновлення федералістського режиму на противагу централістові Паредесові.</w:t>
      </w:r>
    </w:p>
    <w:p>
      <w:pPr>
        <w:pStyle w:val="Normal"/>
        <w:tabs>
          <w:tab w:val="clear" w:pos="708"/>
          <w:tab w:val="left" w:pos="2910" w:leader="none"/>
        </w:tabs>
        <w:jc w:val="both"/>
        <w:rPr>
          <w:lang w:val="uk-UA"/>
        </w:rPr>
      </w:pPr>
      <w:r>
        <w:rPr>
          <w:lang w:val="uk-UA"/>
        </w:rPr>
      </w:r>
    </w:p>
    <w:p>
      <w:pPr>
        <w:pStyle w:val="Normal"/>
        <w:tabs>
          <w:tab w:val="clear" w:pos="708"/>
          <w:tab w:val="left" w:pos="2910" w:leader="none"/>
        </w:tabs>
        <w:jc w:val="both"/>
        <w:rPr>
          <w:lang w:val="uk-UA"/>
        </w:rPr>
      </w:pPr>
      <w:r>
        <w:rPr>
          <w:lang w:val="uk-UA"/>
        </w:rPr>
        <w:t>Салас тимчасово виконував обов'язки президента з 5 серпня по 23 грудня 1846 року. Він відновив федералістську конституції 1824 року і скликав новий конгрес. Він намагався посилити армію та відшукати кошти на війну зі Сполученими Штатами. Салас виступив з рядом ініціатив як то заснування національної бібілотеки чи влаштування нового вуличного освітлення, але у воєнні часи було не до них. В грудні він передав владу Санта-Анні.</w:t>
      </w:r>
    </w:p>
    <w:p>
      <w:pPr>
        <w:pStyle w:val="Normal"/>
        <w:tabs>
          <w:tab w:val="clear" w:pos="708"/>
          <w:tab w:val="left" w:pos="2910" w:leader="none"/>
        </w:tabs>
        <w:jc w:val="both"/>
        <w:rPr>
          <w:lang w:val="uk-UA"/>
        </w:rPr>
      </w:pPr>
      <w:r>
        <w:rPr>
          <w:lang w:val="uk-UA"/>
        </w:rPr>
      </w:r>
    </w:p>
    <w:p>
      <w:pPr>
        <w:pStyle w:val="Normal"/>
        <w:tabs>
          <w:tab w:val="clear" w:pos="708"/>
          <w:tab w:val="left" w:pos="2910" w:leader="none"/>
        </w:tabs>
        <w:jc w:val="both"/>
        <w:rPr>
          <w:lang w:val="uk-UA"/>
        </w:rPr>
      </w:pPr>
      <w:r>
        <w:rPr>
          <w:lang w:val="uk-UA"/>
        </w:rPr>
        <w:t>У 1847 році Маріано був підвищений до генерал-майора. Як другий командувач Північної армії (Ejército del Norte) воював з американцями під час інтервенції США. 20 серпня 1847 під час битви під Падіерною (Batalla de Padierna) потрапив у полон. Після підписання мирного договору був призначений головнокомандуючим і губернатором Керетаро.</w:t>
      </w:r>
    </w:p>
    <w:p>
      <w:pPr>
        <w:pStyle w:val="Normal"/>
        <w:tabs>
          <w:tab w:val="clear" w:pos="708"/>
          <w:tab w:val="left" w:pos="2910" w:leader="none"/>
        </w:tabs>
        <w:jc w:val="both"/>
        <w:rPr>
          <w:lang w:val="uk-UA"/>
        </w:rPr>
      </w:pPr>
      <w:r>
        <w:rPr>
          <w:lang w:val="uk-UA"/>
        </w:rPr>
      </w:r>
    </w:p>
    <w:p>
      <w:pPr>
        <w:pStyle w:val="Normal"/>
        <w:tabs>
          <w:tab w:val="clear" w:pos="708"/>
          <w:tab w:val="left" w:pos="2910" w:leader="none"/>
        </w:tabs>
        <w:jc w:val="both"/>
        <w:rPr>
          <w:lang w:val="uk-UA"/>
        </w:rPr>
      </w:pPr>
      <w:r>
        <w:rPr>
          <w:lang w:val="uk-UA"/>
        </w:rPr>
        <w:t>Другий раз Салас виконував обов'язки президента кілька днів з 21 січня по 2 лютого 1859 доки до столиці не прибув представник консерваторів Мігель Мірамор.</w:t>
      </w:r>
    </w:p>
    <w:p>
      <w:pPr>
        <w:pStyle w:val="Normal"/>
        <w:tabs>
          <w:tab w:val="clear" w:pos="708"/>
          <w:tab w:val="left" w:pos="2910" w:leader="none"/>
        </w:tabs>
        <w:jc w:val="both"/>
        <w:rPr>
          <w:lang w:val="uk-UA"/>
        </w:rPr>
      </w:pPr>
      <w:r>
        <w:rPr>
          <w:lang w:val="uk-UA"/>
        </w:rPr>
      </w:r>
    </w:p>
    <w:p>
      <w:pPr>
        <w:pStyle w:val="Normal"/>
        <w:tabs>
          <w:tab w:val="clear" w:pos="708"/>
          <w:tab w:val="left" w:pos="2910" w:leader="none"/>
        </w:tabs>
        <w:jc w:val="both"/>
        <w:rPr>
          <w:lang w:val="uk-UA"/>
        </w:rPr>
      </w:pPr>
      <w:r>
        <w:rPr>
          <w:lang w:val="uk-UA"/>
        </w:rPr>
        <w:t>Як командир гарнізону Мехіко в 18 липня 1863 року Салас був названий одним з трьох регентів до прибуття імператора Максиміліана I.</w:t>
      </w:r>
    </w:p>
    <w:p>
      <w:pPr>
        <w:pStyle w:val="Normal"/>
        <w:tabs>
          <w:tab w:val="clear" w:pos="708"/>
          <w:tab w:val="left" w:pos="2910" w:leader="none"/>
        </w:tabs>
        <w:jc w:val="both"/>
        <w:rPr>
          <w:lang w:val="uk-UA"/>
        </w:rPr>
      </w:pPr>
      <w:r>
        <w:rPr>
          <w:lang w:val="uk-UA"/>
        </w:rPr>
      </w:r>
    </w:p>
    <w:p>
      <w:pPr>
        <w:pStyle w:val="Normal"/>
        <w:tabs>
          <w:tab w:val="clear" w:pos="708"/>
          <w:tab w:val="left" w:pos="2910" w:leader="none"/>
        </w:tabs>
        <w:jc w:val="both"/>
        <w:rPr>
          <w:lang w:val="uk-UA"/>
        </w:rPr>
      </w:pPr>
      <w:r>
        <w:rPr>
          <w:lang w:val="uk-UA"/>
        </w:rPr>
        <w:t>Семидесятирічний Хосе Маріано Салас помер 24 грудня 1867 в селі Гуадалупе-Ідальго (зараз район Мехіко Gustavo A. Madero).</w:t>
      </w:r>
    </w:p>
    <w:p>
      <w:pPr>
        <w:pStyle w:val="Normal"/>
        <w:tabs>
          <w:tab w:val="clear" w:pos="708"/>
          <w:tab w:val="left" w:pos="2910" w:leader="none"/>
        </w:tabs>
        <w:jc w:val="center"/>
        <w:rPr>
          <w:b/>
          <w:b/>
          <w:lang w:val="uk-UA"/>
        </w:rPr>
      </w:pPr>
      <w:r>
        <w:rPr>
          <w:b/>
          <w:lang w:val="uk-UA"/>
        </w:rPr>
        <w:t>Маріано Паредес і Аріяга Маріано Паредес і Аріяга</w:t>
      </w:r>
    </w:p>
    <w:p>
      <w:pPr>
        <w:pStyle w:val="Normal"/>
        <w:tabs>
          <w:tab w:val="clear" w:pos="708"/>
          <w:tab w:val="left" w:pos="2910" w:leader="none"/>
        </w:tabs>
        <w:jc w:val="both"/>
        <w:rPr>
          <w:lang w:val="uk-UA"/>
        </w:rPr>
      </w:pPr>
      <w:r>
        <w:rPr>
          <w:lang w:val="uk-UA"/>
        </w:rPr>
        <w:t>Маріано Паредес і Аріяга (ісп. Mariano Paredes y Arrillaga, біля 7 січня 1797 — 27 вересня 1849) — ультраконсервативний мексиканський генерал і президент. Він зайняв посаду президента в результаті перевороту в 1846 році та був президентом на початку Американо-мексиканської війни.</w:t>
      </w:r>
    </w:p>
    <w:p>
      <w:pPr>
        <w:pStyle w:val="Normal"/>
        <w:jc w:val="center"/>
        <w:rPr>
          <w:b/>
          <w:b/>
          <w:lang w:val="uk-UA"/>
        </w:rPr>
      </w:pPr>
      <w:r>
        <w:rPr>
          <w:b/>
          <w:lang w:val="uk-UA"/>
        </w:rPr>
        <w:t>Беніто Пабло Хуарес 1858–1872</w:t>
      </w:r>
    </w:p>
    <w:p>
      <w:pPr>
        <w:pStyle w:val="Normal"/>
        <w:jc w:val="center"/>
        <w:rPr>
          <w:b/>
          <w:b/>
          <w:lang w:val="uk-UA"/>
        </w:rPr>
      </w:pPr>
      <w:r>
        <w:rPr>
          <w:b/>
          <w:lang w:val="uk-UA"/>
        </w:rPr>
        <w:t>Себастьян Лердо де Техада 1872–1876</w:t>
      </w:r>
    </w:p>
    <w:p>
      <w:pPr>
        <w:pStyle w:val="Normal"/>
        <w:jc w:val="center"/>
        <w:rPr>
          <w:b/>
          <w:b/>
          <w:lang w:val="uk-UA"/>
        </w:rPr>
      </w:pPr>
      <w:r>
        <w:rPr>
          <w:b/>
          <w:lang w:val="uk-UA"/>
        </w:rPr>
        <w:t>Хосе Марія Іглесіас 1876–1877</w:t>
      </w:r>
    </w:p>
    <w:p>
      <w:pPr>
        <w:pStyle w:val="Normal"/>
        <w:tabs>
          <w:tab w:val="clear" w:pos="708"/>
          <w:tab w:val="left" w:pos="6015" w:leader="none"/>
        </w:tabs>
        <w:jc w:val="center"/>
        <w:rPr>
          <w:b/>
          <w:b/>
          <w:lang w:val="uk-UA"/>
        </w:rPr>
      </w:pPr>
      <w:r>
        <w:rPr>
          <w:b/>
          <w:lang w:val="uk-UA"/>
        </w:rPr>
        <w:t>Порфіріо Діас 1876</w:t>
      </w:r>
    </w:p>
    <w:p>
      <w:pPr>
        <w:pStyle w:val="Normal"/>
        <w:tabs>
          <w:tab w:val="clear" w:pos="708"/>
          <w:tab w:val="left" w:pos="6015" w:leader="none"/>
        </w:tabs>
        <w:jc w:val="both"/>
        <w:rPr>
          <w:lang w:val="uk-UA"/>
        </w:rPr>
      </w:pPr>
      <w:r>
        <w:rPr>
          <w:lang w:val="uk-UA"/>
        </w:rPr>
        <w:t>Порфі́ріо Ді́ас (повне ім'я: Хосе де ла Крус Порфіріо Діас Морі, ісп. José de la Cruz Porfirio Díaz Mori; *15 вересня 1830 — †2 липня 1915), мексиканський герой війни і президент Мексики (пізніше вважався диктатором), управляв Мексикою з 1876 до 1911 року (за винятком чотирьохрічного періоду).</w:t>
      </w:r>
    </w:p>
    <w:p>
      <w:pPr>
        <w:pStyle w:val="Normal"/>
        <w:tabs>
          <w:tab w:val="clear" w:pos="708"/>
          <w:tab w:val="left" w:pos="6015" w:leader="none"/>
        </w:tabs>
        <w:jc w:val="both"/>
        <w:rPr>
          <w:lang w:val="uk-UA"/>
        </w:rPr>
      </w:pPr>
      <w:r>
        <w:rPr>
          <w:lang w:val="uk-UA"/>
        </w:rPr>
        <w:t>Життєпис[ред. • ред. код]</w:t>
      </w:r>
    </w:p>
    <w:p>
      <w:pPr>
        <w:pStyle w:val="Normal"/>
        <w:tabs>
          <w:tab w:val="clear" w:pos="708"/>
          <w:tab w:val="left" w:pos="6015" w:leader="none"/>
        </w:tabs>
        <w:jc w:val="both"/>
        <w:rPr>
          <w:lang w:val="uk-UA"/>
        </w:rPr>
      </w:pPr>
      <w:r>
        <w:rPr>
          <w:lang w:val="uk-UA"/>
        </w:rPr>
      </w:r>
    </w:p>
    <w:p>
      <w:pPr>
        <w:pStyle w:val="Normal"/>
        <w:tabs>
          <w:tab w:val="clear" w:pos="708"/>
          <w:tab w:val="left" w:pos="6015" w:leader="none"/>
        </w:tabs>
        <w:jc w:val="both"/>
        <w:rPr>
          <w:lang w:val="uk-UA"/>
        </w:rPr>
      </w:pPr>
      <w:r>
        <w:rPr>
          <w:lang w:val="uk-UA"/>
        </w:rPr>
        <w:t>Порфіріо Діас народився в багатодітній сім'ї в містечку Оахака. Проходив навчання в семінарії, але в 16 років, коли почалася війна між Мексикою та США, він вступив до складу міліції штату, але в бойових діях не брав участь. За часів виступи проти президента Санта-Анни був на боці лібералів і зміг дослужитися до звання капітан. Громадянську війну Порфіріо закінчив полковником.</w:t>
      </w:r>
    </w:p>
    <w:p>
      <w:pPr>
        <w:pStyle w:val="Normal"/>
        <w:tabs>
          <w:tab w:val="clear" w:pos="708"/>
          <w:tab w:val="left" w:pos="6015" w:leader="none"/>
        </w:tabs>
        <w:jc w:val="both"/>
        <w:rPr>
          <w:lang w:val="uk-UA"/>
        </w:rPr>
      </w:pPr>
      <w:r>
        <w:rPr>
          <w:lang w:val="uk-UA"/>
        </w:rPr>
      </w:r>
    </w:p>
    <w:p>
      <w:pPr>
        <w:pStyle w:val="Normal"/>
        <w:tabs>
          <w:tab w:val="clear" w:pos="708"/>
          <w:tab w:val="left" w:pos="6015" w:leader="none"/>
        </w:tabs>
        <w:jc w:val="both"/>
        <w:rPr>
          <w:lang w:val="uk-UA"/>
        </w:rPr>
      </w:pPr>
      <w:r>
        <w:rPr>
          <w:lang w:val="uk-UA"/>
        </w:rPr>
        <w:t>За час іноземної інтервенції та Другої Мексиканської імперії 1861–1867 років відзначився в бою при Пуебла, за що отримав генеральське звання. У 1865 році потрапив у полон до французів, звідки зміг втекти. У 1866 році у битві при Міауатлані, проти вдвічі переважаючих військ імператора Максиміліана Габсбурга розбив супротивника. У 1867 році виграв битву при Ауеблі, після чого захопив столицю Мексики — Мехіко.</w:t>
      </w:r>
    </w:p>
    <w:p>
      <w:pPr>
        <w:pStyle w:val="Normal"/>
        <w:tabs>
          <w:tab w:val="clear" w:pos="708"/>
          <w:tab w:val="left" w:pos="6015" w:leader="none"/>
        </w:tabs>
        <w:jc w:val="both"/>
        <w:rPr>
          <w:lang w:val="uk-UA"/>
        </w:rPr>
      </w:pPr>
      <w:r>
        <w:rPr>
          <w:lang w:val="uk-UA"/>
        </w:rPr>
      </w:r>
    </w:p>
    <w:p>
      <w:pPr>
        <w:pStyle w:val="Normal"/>
        <w:tabs>
          <w:tab w:val="clear" w:pos="708"/>
          <w:tab w:val="left" w:pos="6015" w:leader="none"/>
        </w:tabs>
        <w:jc w:val="both"/>
        <w:rPr>
          <w:lang w:val="uk-UA"/>
        </w:rPr>
      </w:pPr>
      <w:r>
        <w:rPr>
          <w:lang w:val="uk-UA"/>
        </w:rPr>
        <w:t>З початку 1870-х років Діас стає противником політики президента Беніто Хуареса, а потім його послідовника Севастьяна Лердо де Техада. У 1876 році вчиняє заколот, а у 1877 році обирається президентом Мексики. Дану посаду займає до 1911 року з перервою в 4 роки з 1880 по 1884 рік. Час правління Діаса, за його власним висловом, отримав найменування Порфіріат. В країні відбувалися президентські вибори, але Порфіріо постійно утримував владу за допомогою махінацій з голосами виборців, таким чином встановивши жорстку диктатуру.</w:t>
      </w:r>
    </w:p>
    <w:p>
      <w:pPr>
        <w:pStyle w:val="Normal"/>
        <w:tabs>
          <w:tab w:val="clear" w:pos="708"/>
          <w:tab w:val="left" w:pos="6015" w:leader="none"/>
        </w:tabs>
        <w:jc w:val="both"/>
        <w:rPr>
          <w:lang w:val="uk-UA"/>
        </w:rPr>
      </w:pPr>
      <w:r>
        <w:rPr>
          <w:lang w:val="uk-UA"/>
        </w:rPr>
      </w:r>
    </w:p>
    <w:p>
      <w:pPr>
        <w:pStyle w:val="Normal"/>
        <w:tabs>
          <w:tab w:val="clear" w:pos="708"/>
          <w:tab w:val="left" w:pos="6015" w:leader="none"/>
        </w:tabs>
        <w:jc w:val="both"/>
        <w:rPr>
          <w:lang w:val="uk-UA"/>
        </w:rPr>
      </w:pPr>
      <w:r>
        <w:rPr>
          <w:lang w:val="uk-UA"/>
        </w:rPr>
        <w:t>У 1910 році, під час чергового президентського терміну, опонент Діаса, Ф. Мадеро, не захотів визнавати підсумки виборів і закликав населення боротися з диктатором. В результаті в Мексиці розпочалася революція, в ході якої режим П.Діаса було повалено. Останній в травні 1911 року перебрався до Франції, де прожив до самої смерті у 1915 році.</w:t>
      </w:r>
    </w:p>
    <w:p>
      <w:pPr>
        <w:pStyle w:val="Normal"/>
        <w:jc w:val="center"/>
        <w:rPr>
          <w:b/>
          <w:b/>
          <w:lang w:val="uk-UA"/>
        </w:rPr>
      </w:pPr>
      <w:r>
        <w:rPr>
          <w:b/>
          <w:lang w:val="uk-UA"/>
        </w:rPr>
        <w:t>Хуан Непомусено Мендес 1876–1877</w:t>
      </w:r>
    </w:p>
    <w:p>
      <w:pPr>
        <w:pStyle w:val="Normal"/>
        <w:jc w:val="center"/>
        <w:rPr>
          <w:b/>
          <w:b/>
          <w:lang w:val="uk-UA"/>
        </w:rPr>
      </w:pPr>
      <w:r>
        <w:rPr>
          <w:b/>
          <w:lang w:val="uk-UA"/>
        </w:rPr>
        <w:t>Порфіріо Діас 1877–1880</w:t>
      </w:r>
    </w:p>
    <w:p>
      <w:pPr>
        <w:pStyle w:val="Normal"/>
        <w:jc w:val="center"/>
        <w:rPr>
          <w:b/>
          <w:b/>
          <w:lang w:val="uk-UA"/>
        </w:rPr>
      </w:pPr>
      <w:r>
        <w:rPr>
          <w:b/>
          <w:lang w:val="uk-UA"/>
        </w:rPr>
        <w:t>Мануель Гонсалес 1880–1884</w:t>
      </w:r>
    </w:p>
    <w:p>
      <w:pPr>
        <w:pStyle w:val="Normal"/>
        <w:jc w:val="center"/>
        <w:rPr>
          <w:b/>
          <w:b/>
          <w:lang w:val="uk-UA"/>
        </w:rPr>
      </w:pPr>
      <w:r>
        <w:rPr>
          <w:b/>
          <w:lang w:val="uk-UA"/>
        </w:rPr>
        <w:t>Порфіріо Діас 1884–1911</w:t>
      </w:r>
    </w:p>
    <w:p>
      <w:pPr>
        <w:pStyle w:val="Normal"/>
        <w:jc w:val="center"/>
        <w:rPr>
          <w:b/>
          <w:b/>
          <w:lang w:val="uk-UA"/>
        </w:rPr>
      </w:pPr>
      <w:r>
        <w:rPr>
          <w:b/>
          <w:lang w:val="uk-UA"/>
        </w:rPr>
        <w:t>Франсіско Леон де ла Барра 1911</w:t>
      </w:r>
    </w:p>
    <w:p>
      <w:pPr>
        <w:pStyle w:val="Normal"/>
        <w:jc w:val="center"/>
        <w:rPr>
          <w:b/>
          <w:b/>
          <w:lang w:val="uk-UA"/>
        </w:rPr>
      </w:pPr>
      <w:r>
        <w:rPr>
          <w:b/>
          <w:lang w:val="uk-UA"/>
        </w:rPr>
        <w:t>Франсіско Ігнасіо Мадеро 1911–1913</w:t>
      </w:r>
    </w:p>
    <w:p>
      <w:pPr>
        <w:pStyle w:val="Normal"/>
        <w:jc w:val="center"/>
        <w:rPr>
          <w:b/>
          <w:b/>
          <w:lang w:val="uk-UA"/>
        </w:rPr>
      </w:pPr>
      <w:r>
        <w:rPr>
          <w:b/>
          <w:lang w:val="uk-UA"/>
        </w:rPr>
        <w:t>Педро Ласкуран 1913</w:t>
      </w:r>
    </w:p>
    <w:p>
      <w:pPr>
        <w:pStyle w:val="Normal"/>
        <w:jc w:val="both"/>
        <w:rPr>
          <w:lang w:val="uk-UA"/>
        </w:rPr>
      </w:pPr>
      <w:r>
        <w:rPr>
          <w:lang w:val="uk-UA"/>
        </w:rPr>
        <w:t>Педро Ласкуран (ісп. Pedro Lascuráin Paredes; 1856 - 1952) - мексиканський політик, президент країни.</w:t>
      </w:r>
    </w:p>
    <w:p>
      <w:pPr>
        <w:pStyle w:val="Normal"/>
        <w:jc w:val="both"/>
        <w:rPr>
          <w:lang w:val="uk-UA"/>
        </w:rPr>
      </w:pPr>
      <w:r>
        <w:rPr>
          <w:lang w:val="uk-UA"/>
        </w:rPr>
      </w:r>
    </w:p>
    <w:p>
      <w:pPr>
        <w:pStyle w:val="Normal"/>
        <w:jc w:val="both"/>
        <w:rPr>
          <w:lang w:val="uk-UA"/>
        </w:rPr>
      </w:pPr>
      <w:r>
        <w:rPr>
          <w:lang w:val="uk-UA"/>
        </w:rPr>
        <w:t>18 лютого 1913 року Педро Ласкуран встановив рекорд, пробувши на посаді президента Мексики одну годину. Він прийняв присягу, призначив спадкоємця й пішов у відставку.</w:t>
      </w:r>
    </w:p>
    <w:p>
      <w:pPr>
        <w:pStyle w:val="Normal"/>
        <w:jc w:val="both"/>
        <w:rPr>
          <w:lang w:val="uk-UA"/>
        </w:rPr>
      </w:pPr>
      <w:r>
        <w:rPr>
          <w:lang w:val="uk-UA"/>
        </w:rPr>
      </w:r>
    </w:p>
    <w:p>
      <w:pPr>
        <w:pStyle w:val="Normal"/>
        <w:jc w:val="both"/>
        <w:rPr>
          <w:lang w:val="uk-UA"/>
        </w:rPr>
      </w:pPr>
      <w:r>
        <w:rPr>
          <w:lang w:val="uk-UA"/>
        </w:rPr>
        <w:t>18 лютого 1913 року заколотники здійснили державнй переворот, внаслідок якого президент Франсіско Мадеро був відсторонений від влади і вбитий. Також були зміщені зі своїх посад віце-президент і генеральний прокурор Мексіки. В цій ситуації, для створення видимості законності переходу влади, посада президента перейшла до міністра закордонних справ Педро Ласкурана, котрий призначив своїм спадкоємцем і міністром закордонних справ генерала Уерту, а сам відразу ж подав у відставку.</w:t>
      </w:r>
      <w:r>
        <w:rPr/>
        <w:t xml:space="preserve"> </w:t>
      </w:r>
    </w:p>
    <w:p>
      <w:pPr>
        <w:pStyle w:val="Normal"/>
        <w:jc w:val="both"/>
        <w:rPr>
          <w:lang w:val="uk-UA"/>
        </w:rPr>
      </w:pPr>
      <w:r>
        <w:rPr>
          <w:lang w:val="uk-UA"/>
        </w:rPr>
      </w:r>
    </w:p>
    <w:p>
      <w:pPr>
        <w:pStyle w:val="Normal"/>
        <w:jc w:val="center"/>
        <w:rPr>
          <w:b/>
          <w:b/>
          <w:lang w:val="uk-UA"/>
        </w:rPr>
      </w:pPr>
      <w:r>
        <w:rPr>
          <w:b/>
          <w:lang w:val="uk-UA"/>
        </w:rPr>
        <w:t>Хосе Вікторіано Уерта Ортега 1913–1914</w:t>
      </w:r>
    </w:p>
    <w:p>
      <w:pPr>
        <w:pStyle w:val="Normal"/>
        <w:jc w:val="both"/>
        <w:rPr>
          <w:lang w:val="uk-UA"/>
        </w:rPr>
      </w:pPr>
      <w:r>
        <w:rPr>
          <w:lang w:val="uk-UA"/>
        </w:rPr>
        <w:t>Хосе Вікторіано Уерта Ортега (ісп. José Victoriano Huerta Ortega; 23 грудня 1850, Колотлан, Халіско — 13 січня 1916, Ель-Пасо, Техас) — мексиканський державний та військовий діяч, генерал, тимчасовий президент Мексики з 19 лютого 1913 по 15 липня 1914 року.</w:t>
      </w:r>
    </w:p>
    <w:p>
      <w:pPr>
        <w:pStyle w:val="Normal"/>
        <w:jc w:val="both"/>
        <w:rPr>
          <w:lang w:val="uk-UA"/>
        </w:rPr>
      </w:pPr>
      <w:r>
        <w:rPr>
          <w:lang w:val="uk-UA"/>
        </w:rPr>
        <w:t>Біографія[ред. • ред. код]</w:t>
      </w:r>
    </w:p>
    <w:p>
      <w:pPr>
        <w:pStyle w:val="Normal"/>
        <w:jc w:val="both"/>
        <w:rPr>
          <w:lang w:val="uk-UA"/>
        </w:rPr>
      </w:pPr>
      <w:r>
        <w:rPr>
          <w:lang w:val="uk-UA"/>
        </w:rPr>
      </w:r>
    </w:p>
    <w:p>
      <w:pPr>
        <w:pStyle w:val="Normal"/>
        <w:jc w:val="both"/>
        <w:rPr>
          <w:lang w:val="uk-UA"/>
        </w:rPr>
      </w:pPr>
      <w:r>
        <w:rPr>
          <w:lang w:val="uk-UA"/>
        </w:rPr>
        <w:t>Народився у родині метисів та у віці 17 років розпочав службу у мексиканській армії. Під час правління Порфіріо Діаса дослужився до звання генерала. Після того як у травні 1911 року диктатура Порфіріо Діаса була повалена, був деякий час лояльний до нового ліберального уряду Мадеро та вів боротьбу з його супротивниками, такими, наприклад, як Паскуаль Ороско. Але згодом приєднався до заколоту, який був спрямований на повалення Мадеро, до якого приєдналися генерали Фелікс Діас (племінник Порфіріо Діаса) та Бернардо Рейєс. Заколот крім інших також підтримав американський посол Генрі Лейном Вільсон. 18 лютого 1913 року Уерті вдалось вдалося здійснити переворот; Мадеро був вбитий, а Уерта став тимчасовим президентом країни. Після того, як він відмовився від проведення демократичних виборів та встановив військову диктатуру, США почали відноситися до нього ворожо та висадили десант у Веракрісі, аби позбавити Уерту військової підтримки з боку Німеччини. В нього знайшлись супротивник також у середині Мексики, незабаром проти нього виступили армії Венустіано Карранси, Альваро Обрегона, Франсіско Вільї та Еміліано Сапати. Але Уерту підтримав Паскуаль Ороско, який встав на його бік. 8 липня 1914 року, після того як федеральна армія Уерти зазнала декілька поразок від Конституційної армії Карранси та Обрегона а також повстанців Вильї, Уерта подав у відставку та втік до Англії (з якої згодом перебрався до Іспанії, а потім до США), призначивши своїм правонаступником Франсиско Карбахала. Знаходячись у еміграції Уерта почав перемовини з урядом Німеччини, сподіваючись з його допомогою здійснити переворот та повернутися до влади. Але 27 червня 1915 був разом з Паскуалем Ороско заарештований у Ньюмені (штат Нью-Мексіко) та деякий час утримувався у в’язниці, доки не помер від цирозу печінки.</w:t>
      </w:r>
    </w:p>
    <w:p>
      <w:pPr>
        <w:pStyle w:val="Normal"/>
        <w:jc w:val="center"/>
        <w:rPr>
          <w:b/>
          <w:b/>
          <w:lang w:val="uk-UA"/>
        </w:rPr>
      </w:pPr>
      <w:r>
        <w:rPr>
          <w:b/>
          <w:lang w:val="uk-UA"/>
        </w:rPr>
        <w:t>Франсіско Карбахал 1914</w:t>
      </w:r>
    </w:p>
    <w:p>
      <w:pPr>
        <w:pStyle w:val="Normal"/>
        <w:jc w:val="center"/>
        <w:rPr>
          <w:b/>
          <w:b/>
          <w:lang w:val="uk-UA"/>
        </w:rPr>
      </w:pPr>
      <w:r>
        <w:rPr>
          <w:b/>
          <w:lang w:val="uk-UA"/>
        </w:rPr>
        <w:t>Венустіано Карранса 1914–1920</w:t>
      </w:r>
    </w:p>
    <w:p>
      <w:pPr>
        <w:pStyle w:val="Normal"/>
        <w:jc w:val="center"/>
        <w:rPr>
          <w:b/>
          <w:b/>
          <w:lang w:val="uk-UA"/>
        </w:rPr>
      </w:pPr>
      <w:r>
        <w:rPr>
          <w:b/>
          <w:lang w:val="uk-UA"/>
        </w:rPr>
        <w:t>Еуаліо Гутьєрез 1914–1915</w:t>
      </w:r>
    </w:p>
    <w:p>
      <w:pPr>
        <w:pStyle w:val="Normal"/>
        <w:jc w:val="center"/>
        <w:rPr>
          <w:b/>
          <w:b/>
          <w:lang w:val="uk-UA"/>
        </w:rPr>
      </w:pPr>
      <w:r>
        <w:rPr>
          <w:b/>
          <w:lang w:val="uk-UA"/>
        </w:rPr>
        <w:t>Роке Гонсалес Гарса 1915</w:t>
      </w:r>
    </w:p>
    <w:p>
      <w:pPr>
        <w:pStyle w:val="Normal"/>
        <w:jc w:val="center"/>
        <w:rPr>
          <w:b/>
          <w:b/>
          <w:lang w:val="uk-UA"/>
        </w:rPr>
      </w:pPr>
      <w:r>
        <w:rPr>
          <w:b/>
          <w:lang w:val="uk-UA"/>
        </w:rPr>
        <w:t>Франсіско Лагос Часаро 1915</w:t>
      </w:r>
    </w:p>
    <w:p>
      <w:pPr>
        <w:pStyle w:val="Normal"/>
        <w:jc w:val="center"/>
        <w:rPr>
          <w:b/>
          <w:b/>
          <w:lang w:val="uk-UA"/>
        </w:rPr>
      </w:pPr>
      <w:r>
        <w:rPr>
          <w:b/>
          <w:lang w:val="uk-UA"/>
        </w:rPr>
        <w:t>Адольфо де ла Уерта 1920</w:t>
      </w:r>
    </w:p>
    <w:p>
      <w:pPr>
        <w:pStyle w:val="Normal"/>
        <w:jc w:val="center"/>
        <w:rPr>
          <w:b/>
          <w:b/>
          <w:lang w:val="uk-UA"/>
        </w:rPr>
      </w:pPr>
      <w:r>
        <w:rPr>
          <w:b/>
          <w:lang w:val="uk-UA"/>
        </w:rPr>
        <w:t>Альваро Обрегон 1920–1924</w:t>
      </w:r>
    </w:p>
    <w:p>
      <w:pPr>
        <w:pStyle w:val="Normal"/>
        <w:jc w:val="center"/>
        <w:rPr>
          <w:b/>
          <w:b/>
          <w:lang w:val="uk-UA"/>
        </w:rPr>
      </w:pPr>
      <w:r>
        <w:rPr>
          <w:b/>
          <w:lang w:val="uk-UA"/>
        </w:rPr>
        <w:t>Плутарко Еліас Кальєс 1924–1928</w:t>
      </w:r>
    </w:p>
    <w:p>
      <w:pPr>
        <w:pStyle w:val="Normal"/>
        <w:jc w:val="center"/>
        <w:rPr>
          <w:b/>
          <w:b/>
          <w:lang w:val="uk-UA"/>
        </w:rPr>
      </w:pPr>
      <w:r>
        <w:rPr>
          <w:b/>
          <w:lang w:val="uk-UA"/>
        </w:rPr>
        <w:t>Еміліо Портес Хіль 1928–1930</w:t>
      </w:r>
    </w:p>
    <w:p>
      <w:pPr>
        <w:pStyle w:val="Normal"/>
        <w:jc w:val="center"/>
        <w:rPr>
          <w:b/>
          <w:b/>
          <w:lang w:val="uk-UA"/>
        </w:rPr>
      </w:pPr>
      <w:r>
        <w:rPr>
          <w:b/>
          <w:lang w:val="uk-UA"/>
        </w:rPr>
        <w:t>Паскуаль Артіс Рубіо 1930–1932</w:t>
      </w:r>
    </w:p>
    <w:p>
      <w:pPr>
        <w:pStyle w:val="Normal"/>
        <w:jc w:val="center"/>
        <w:rPr>
          <w:b/>
          <w:b/>
          <w:lang w:val="uk-UA"/>
        </w:rPr>
      </w:pPr>
      <w:r>
        <w:rPr>
          <w:b/>
          <w:lang w:val="uk-UA"/>
        </w:rPr>
        <w:t>Абелардо Родрігес 1932–1934</w:t>
      </w:r>
    </w:p>
    <w:p>
      <w:pPr>
        <w:pStyle w:val="Normal"/>
        <w:jc w:val="center"/>
        <w:rPr>
          <w:b/>
          <w:b/>
          <w:lang w:val="uk-UA"/>
        </w:rPr>
      </w:pPr>
      <w:r>
        <w:rPr>
          <w:b/>
          <w:lang w:val="uk-UA"/>
        </w:rPr>
        <w:t>Ласаро Карденас 1934–1940</w:t>
      </w:r>
    </w:p>
    <w:p>
      <w:pPr>
        <w:pStyle w:val="Normal"/>
        <w:jc w:val="both"/>
        <w:rPr>
          <w:lang w:val="uk-UA"/>
        </w:rPr>
      </w:pPr>
      <w:r>
        <w:rPr>
          <w:lang w:val="uk-UA"/>
        </w:rPr>
        <w:t>Ла́саро Карде́нас (ісп. Lázaro Cárdenas del Río; *21 травня 1895, Хікільпан, Мексика — †19 жовтня 1970, Мехіко) — президент Мексики з 1934 по 1940 р. Представник мексиканської Революційної партії.</w:t>
      </w:r>
    </w:p>
    <w:p>
      <w:pPr>
        <w:pStyle w:val="Normal"/>
        <w:jc w:val="both"/>
        <w:rPr>
          <w:lang w:val="uk-UA"/>
        </w:rPr>
      </w:pPr>
      <w:r>
        <w:rPr>
          <w:lang w:val="uk-UA"/>
        </w:rPr>
        <w:t>Діяльність[ред. • ред. код]</w:t>
      </w:r>
    </w:p>
    <w:p>
      <w:pPr>
        <w:pStyle w:val="Normal"/>
        <w:jc w:val="both"/>
        <w:rPr>
          <w:lang w:val="uk-UA"/>
        </w:rPr>
      </w:pPr>
      <w:r>
        <w:rPr>
          <w:lang w:val="uk-UA"/>
        </w:rPr>
      </w:r>
    </w:p>
    <w:p>
      <w:pPr>
        <w:pStyle w:val="Normal"/>
        <w:jc w:val="both"/>
        <w:rPr>
          <w:lang w:val="uk-UA"/>
        </w:rPr>
      </w:pPr>
      <w:r>
        <w:rPr>
          <w:lang w:val="uk-UA"/>
        </w:rPr>
        <w:t>Під час передвиборчої кампанії 1934 року обїздив майже всю країну, твердячи про прихильність ідеалам Мексиканської демократичної революції 1910—1917 рр. Перемога на виборах Карденаса знаменувала собою початок проведення модернізаційних перетворень. Вступивши на посаду президента 1 грудня 1934 р., розпочав реалізацію аграрних положень Конституції від 1 травня 1917 р., суть яких полягала у роздачі земель серед селян. Президент поклав край пануванню латифундистів. За сприяння Карденаса в 1936 році був створений найбільший профспілковий центр — Конфедерація трудящих Мексики. Дотримуючись положення Конституції Мексики 1917 року про те, що всі країни надра належать державі, у 1938 р. Карденас провів рекордну націоналізацію власності іноземних нафтових компаній, передавши їх підприємства державної компанії «Пемекс». Це призвело до загострення відносин з США і Великобританією (з останньої були навіть розірвані дипломатичні відносини). Була проведена націоналізація залізничного транспорту, імпортозамінна індустріалізація, запроваджено високі протекціоністські тарифи для зміцнення власної промисловості, здійснено демократичні чистки в рядах армії та правлячої партії. Карденас робив рішучі кроки щодо ліквідації масової неписьменності, особливо серед індіанців. Загалом реформи Карденаса відіграли значну роль в утвердженні демократичного устрою в Мексиці. При Карденасі Мексика надавала значну допомогу іспанським республіканцям у громадянській війні в Іспанії 1936—1939 рр., а в 1939 в Мексиці знайшли прихисток потерпілі республіканці, що зазнали поразки. У 1937 році за особистим запрошенням Карденаса до Мексики прибув Лев Троцький. Карденас врегулював відносини з США, засудив акти агресії Німеччини та Японії. Лауреат Міжнародної Сталінської премії «За зміцнення миру між народами» 1955 року.</w:t>
      </w:r>
    </w:p>
    <w:p>
      <w:pPr>
        <w:pStyle w:val="Normal"/>
        <w:tabs>
          <w:tab w:val="clear" w:pos="708"/>
          <w:tab w:val="center" w:pos="4677" w:leader="none"/>
          <w:tab w:val="left" w:pos="7050" w:leader="none"/>
        </w:tabs>
        <w:rPr/>
      </w:pPr>
      <w:r>
        <w:rPr>
          <w:b/>
          <w:lang w:val="uk-UA"/>
        </w:rPr>
        <w:tab/>
        <w:t>Мануель Авіла Камачо 1940–1946</w:t>
        <w:tab/>
      </w:r>
    </w:p>
    <w:p>
      <w:pPr>
        <w:pStyle w:val="Normal"/>
        <w:tabs>
          <w:tab w:val="clear" w:pos="708"/>
          <w:tab w:val="center" w:pos="4677" w:leader="none"/>
          <w:tab w:val="left" w:pos="7050" w:leader="none"/>
        </w:tabs>
        <w:jc w:val="both"/>
        <w:rPr>
          <w:lang w:val="uk-UA"/>
        </w:rPr>
      </w:pPr>
      <w:r>
        <w:rPr>
          <w:lang w:val="uk-UA"/>
        </w:rPr>
        <w:t>Мануель Авіла Камачо (іспанська вимова: [manwel aβila kamatʃo]; 24 квітня (1897) — 13 жовтня — (1955) президент Мексики з (1940) по (1946). Створив Мексиканський інститут соціального забезпечення IMSS. На його правління припало відносне економічним процвітання і політична стабільність у країні.</w:t>
      </w:r>
    </w:p>
    <w:p>
      <w:pPr>
        <w:pStyle w:val="Normal"/>
        <w:tabs>
          <w:tab w:val="clear" w:pos="708"/>
          <w:tab w:val="center" w:pos="4677" w:leader="none"/>
          <w:tab w:val="left" w:pos="7050" w:leader="none"/>
        </w:tabs>
        <w:jc w:val="both"/>
        <w:rPr>
          <w:lang w:val="uk-UA"/>
        </w:rPr>
      </w:pPr>
      <w:r>
        <w:rPr>
          <w:lang w:val="uk-UA"/>
        </w:rPr>
        <w:t>Мануель Авіла народився в Тесьютлан, маленькому містечку в Пуебла, батьки вихідці з середнього класу, Мануель Авіла Кастільо і Єфросінія Камачо Белло. У нього було кілька братів і сестер, серед них сестра Марія Авіла Камачо і кілька братів. Двоє з його братів, Maксіміно Авіла Камачо і Рафаель Авіла Камачо служили в якості губернаторів Пуебла. Авіла не одержав вищу освіту, хоча він навчався в Національній підготовчій школі. Він вступив до армії в 1914 році в якості другого лейтенанта і досяг статусу полковника до (1920). У тому ж році, він служив в якості начальника штабу у штаті Мічоакан Ласаро Карденас і став його близьким другом. У 1929 році він воював під загальним керівництвом Карденаса проти повстання Ескобара і в тому ж році, досяг звання бригадного генерала. Він був одружений на Соледад Ороско Гарсія. Вона народилася в (1904) році і помер в (1996) році. Після служби в армії, Авіла виступив на політичну арену в (1933) — (1934) як офіційний мер секретаріату національної оборони, і став секретар Ради національної оборони в (1937) році. А піля цього він був обраний президентом Мексики. Авіла виграв спірні президентські вибори над правим кандидата Хуан-Андреу Aлмазано.</w:t>
      </w:r>
    </w:p>
    <w:p>
      <w:pPr>
        <w:pStyle w:val="Normal"/>
        <w:tabs>
          <w:tab w:val="clear" w:pos="708"/>
          <w:tab w:val="center" w:pos="4677" w:leader="none"/>
          <w:tab w:val="left" w:pos="7050" w:leader="none"/>
        </w:tabs>
        <w:jc w:val="both"/>
        <w:rPr>
          <w:lang w:val="uk-UA"/>
        </w:rPr>
      </w:pPr>
      <w:r>
        <w:rPr>
          <w:lang w:val="uk-UA"/>
        </w:rPr>
        <w:t>Внутрішня політика[ред. • ред. код]</w:t>
      </w:r>
    </w:p>
    <w:p>
      <w:pPr>
        <w:pStyle w:val="Normal"/>
        <w:tabs>
          <w:tab w:val="clear" w:pos="708"/>
          <w:tab w:val="center" w:pos="4677" w:leader="none"/>
          <w:tab w:val="left" w:pos="7050" w:leader="none"/>
        </w:tabs>
        <w:jc w:val="both"/>
        <w:rPr>
          <w:lang w:val="uk-UA"/>
        </w:rPr>
      </w:pPr>
      <w:r>
        <w:rPr>
          <w:lang w:val="uk-UA"/>
        </w:rPr>
        <w:t xml:space="preserve"> </w:t>
      </w:r>
    </w:p>
    <w:p>
      <w:pPr>
        <w:pStyle w:val="Normal"/>
        <w:tabs>
          <w:tab w:val="clear" w:pos="708"/>
          <w:tab w:val="center" w:pos="4677" w:leader="none"/>
          <w:tab w:val="left" w:pos="7050" w:leader="none"/>
        </w:tabs>
        <w:jc w:val="both"/>
        <w:rPr>
          <w:lang w:val="uk-UA"/>
        </w:rPr>
      </w:pPr>
      <w:r>
        <w:rPr>
          <w:lang w:val="uk-UA"/>
        </w:rPr>
        <w:t xml:space="preserve"> </w:t>
      </w:r>
      <w:r>
        <w:rPr>
          <w:lang w:val="uk-UA"/>
        </w:rPr>
        <w:t>Логотип_Мексиканського_інституту_соціального_забезпечення</w:t>
      </w:r>
    </w:p>
    <w:p>
      <w:pPr>
        <w:pStyle w:val="Normal"/>
        <w:tabs>
          <w:tab w:val="clear" w:pos="708"/>
          <w:tab w:val="center" w:pos="4677" w:leader="none"/>
          <w:tab w:val="left" w:pos="7050" w:leader="none"/>
        </w:tabs>
        <w:jc w:val="both"/>
        <w:rPr>
          <w:lang w:val="uk-UA"/>
        </w:rPr>
      </w:pPr>
      <w:r>
        <w:rPr>
          <w:lang w:val="uk-UA"/>
        </w:rPr>
      </w:r>
    </w:p>
    <w:p>
      <w:pPr>
        <w:pStyle w:val="Normal"/>
        <w:tabs>
          <w:tab w:val="clear" w:pos="708"/>
          <w:tab w:val="center" w:pos="4677" w:leader="none"/>
          <w:tab w:val="left" w:pos="7050" w:leader="none"/>
        </w:tabs>
        <w:jc w:val="both"/>
        <w:rPr>
          <w:lang w:val="uk-UA"/>
        </w:rPr>
      </w:pPr>
      <w:r>
        <w:rPr>
          <w:lang w:val="uk-UA"/>
        </w:rPr>
        <w:t>Створив Мексиканський інститут соціального забезпечення IMSS, Авіла захищав робітничий клас, створюючи Мексиканський інститут соціального забезпечення в 1943 році, він намагався зменшити рівень неграмотності населення. Здійснив земельну реформу, заборонив користуватися орендою громадянам з низькими доходами. Cприяв реформі виборів, створив нові вимоги, які унеможливили діяльність комуністів. Це було зроблено за допомогою нового виборчого закону, прийнятого в 1946 році, що ускладнював для опозиційних партій крайніх правих і крайніх лівих працювати легально. Закон встановлював такі критерії, які необхідно було виконати будь-якій політичній організації, з тим щоб визнатися в якості політичної партії:</w:t>
      </w:r>
    </w:p>
    <w:p>
      <w:pPr>
        <w:pStyle w:val="Normal"/>
        <w:tabs>
          <w:tab w:val="clear" w:pos="708"/>
          <w:tab w:val="center" w:pos="4677" w:leader="none"/>
          <w:tab w:val="left" w:pos="7050" w:leader="none"/>
        </w:tabs>
        <w:jc w:val="both"/>
        <w:rPr>
          <w:lang w:val="uk-UA"/>
        </w:rPr>
      </w:pPr>
      <w:r>
        <w:rPr>
          <w:lang w:val="uk-UA"/>
        </w:rPr>
        <w:t>повинні мати принаймні 10 000 активних членів у 10 штатах;</w:t>
      </w:r>
    </w:p>
    <w:p>
      <w:pPr>
        <w:pStyle w:val="Normal"/>
        <w:tabs>
          <w:tab w:val="clear" w:pos="708"/>
          <w:tab w:val="center" w:pos="4677" w:leader="none"/>
          <w:tab w:val="left" w:pos="7050" w:leader="none"/>
        </w:tabs>
        <w:jc w:val="both"/>
        <w:rPr>
          <w:lang w:val="uk-UA"/>
        </w:rPr>
      </w:pPr>
      <w:r>
        <w:rPr>
          <w:lang w:val="uk-UA"/>
        </w:rPr>
        <w:t>повинні існувати принаймні, за три роки до виборів;</w:t>
      </w:r>
    </w:p>
    <w:p>
      <w:pPr>
        <w:pStyle w:val="Normal"/>
        <w:tabs>
          <w:tab w:val="clear" w:pos="708"/>
          <w:tab w:val="center" w:pos="4677" w:leader="none"/>
          <w:tab w:val="left" w:pos="7050" w:leader="none"/>
        </w:tabs>
        <w:jc w:val="both"/>
        <w:rPr>
          <w:lang w:val="uk-UA"/>
        </w:rPr>
      </w:pPr>
      <w:r>
        <w:rPr>
          <w:lang w:val="uk-UA"/>
        </w:rPr>
        <w:t>не можна було не погоджуватися з принципами, закріпленими в Конституції;</w:t>
      </w:r>
    </w:p>
    <w:p>
      <w:pPr>
        <w:pStyle w:val="Normal"/>
        <w:tabs>
          <w:tab w:val="clear" w:pos="708"/>
          <w:tab w:val="center" w:pos="4677" w:leader="none"/>
          <w:tab w:val="left" w:pos="7050" w:leader="none"/>
        </w:tabs>
        <w:jc w:val="both"/>
        <w:rPr>
          <w:lang w:val="uk-UA"/>
        </w:rPr>
      </w:pPr>
      <w:r>
        <w:rPr>
          <w:lang w:val="uk-UA"/>
        </w:rPr>
        <w:t>заборонялося формувати альянси або підкорюватися міжнародним організаціям та іноземним політичним партіям.</w:t>
      </w:r>
    </w:p>
    <w:p>
      <w:pPr>
        <w:pStyle w:val="Normal"/>
        <w:tabs>
          <w:tab w:val="clear" w:pos="708"/>
          <w:tab w:val="center" w:pos="4677" w:leader="none"/>
          <w:tab w:val="left" w:pos="7050" w:leader="none"/>
        </w:tabs>
        <w:jc w:val="both"/>
        <w:rPr>
          <w:lang w:val="uk-UA"/>
        </w:rPr>
      </w:pPr>
      <w:r>
        <w:rPr>
          <w:lang w:val="uk-UA"/>
        </w:rPr>
      </w:r>
    </w:p>
    <w:p>
      <w:pPr>
        <w:pStyle w:val="Normal"/>
        <w:tabs>
          <w:tab w:val="clear" w:pos="708"/>
          <w:tab w:val="center" w:pos="4677" w:leader="none"/>
          <w:tab w:val="left" w:pos="7050" w:leader="none"/>
        </w:tabs>
        <w:jc w:val="both"/>
        <w:rPr>
          <w:lang w:val="uk-UA"/>
        </w:rPr>
      </w:pPr>
      <w:r>
        <w:rPr>
          <w:lang w:val="uk-UA"/>
        </w:rPr>
        <w:t>Він також був відповідальним 18 січня 1946 перейменування те, що було в Партію мексиканської революції (PRM) до імені він несе сьогодні, Інституційна революційна партія (PRI). Мексиканська армія була сектор PRM; цей сектор був виключений з організації PRI. Економічно він переслідував індустріалізацію країни, яка тільки виграла невелику групу і нерівність доходів збільшилася. Друга світова війна стимулювала мексиканську промисловость, її промисловий сектор виріс приблизно на 10% в рік в період (1940) — (1945) рр.</w:t>
      </w:r>
    </w:p>
    <w:p>
      <w:pPr>
        <w:pStyle w:val="Normal"/>
        <w:tabs>
          <w:tab w:val="clear" w:pos="708"/>
          <w:tab w:val="center" w:pos="4677" w:leader="none"/>
          <w:tab w:val="left" w:pos="7050" w:leader="none"/>
        </w:tabs>
        <w:jc w:val="both"/>
        <w:rPr>
          <w:lang w:val="uk-UA"/>
        </w:rPr>
      </w:pPr>
      <w:r>
        <w:rPr>
          <w:lang w:val="uk-UA"/>
        </w:rPr>
      </w:r>
    </w:p>
    <w:p>
      <w:pPr>
        <w:pStyle w:val="Normal"/>
        <w:tabs>
          <w:tab w:val="clear" w:pos="708"/>
          <w:tab w:val="center" w:pos="4677" w:leader="none"/>
          <w:tab w:val="left" w:pos="7050" w:leader="none"/>
        </w:tabs>
        <w:jc w:val="both"/>
        <w:rPr>
          <w:lang w:val="uk-UA"/>
        </w:rPr>
      </w:pPr>
      <w:r>
        <w:rPr>
          <w:lang w:val="uk-UA"/>
        </w:rPr>
      </w:r>
    </w:p>
    <w:p>
      <w:pPr>
        <w:pStyle w:val="Normal"/>
        <w:tabs>
          <w:tab w:val="clear" w:pos="708"/>
          <w:tab w:val="center" w:pos="4677" w:leader="none"/>
          <w:tab w:val="left" w:pos="7050" w:leader="none"/>
        </w:tabs>
        <w:jc w:val="both"/>
        <w:rPr>
          <w:lang w:val="uk-UA"/>
        </w:rPr>
      </w:pPr>
      <w:r>
        <w:rPr>
          <w:lang w:val="uk-UA"/>
        </w:rPr>
        <w:t>Зовнішня політика[ред. • ред. код]</w:t>
      </w:r>
    </w:p>
    <w:p>
      <w:pPr>
        <w:pStyle w:val="Normal"/>
        <w:tabs>
          <w:tab w:val="clear" w:pos="708"/>
          <w:tab w:val="center" w:pos="4677" w:leader="none"/>
          <w:tab w:val="left" w:pos="7050" w:leader="none"/>
        </w:tabs>
        <w:jc w:val="both"/>
        <w:rPr>
          <w:lang w:val="uk-UA"/>
        </w:rPr>
      </w:pPr>
      <w:r>
        <w:rPr>
          <w:lang w:val="uk-UA"/>
        </w:rPr>
        <w:t xml:space="preserve"> </w:t>
      </w:r>
    </w:p>
    <w:p>
      <w:pPr>
        <w:pStyle w:val="Normal"/>
        <w:tabs>
          <w:tab w:val="clear" w:pos="708"/>
          <w:tab w:val="center" w:pos="4677" w:leader="none"/>
          <w:tab w:val="left" w:pos="7050" w:leader="none"/>
        </w:tabs>
        <w:jc w:val="both"/>
        <w:rPr>
          <w:lang w:val="uk-UA"/>
        </w:rPr>
      </w:pPr>
      <w:r>
        <w:rPr>
          <w:lang w:val="uk-UA"/>
        </w:rPr>
        <w:t xml:space="preserve"> </w:t>
      </w:r>
      <w:r>
        <w:rPr>
          <w:lang w:val="uk-UA"/>
        </w:rPr>
        <w:t>Мануель Авіла Камачо, в Монтерреї, вечеряє з президентом США Франкліном Д. Рузвельтом</w:t>
      </w:r>
    </w:p>
    <w:p>
      <w:pPr>
        <w:pStyle w:val="Normal"/>
        <w:tabs>
          <w:tab w:val="clear" w:pos="708"/>
          <w:tab w:val="center" w:pos="4677" w:leader="none"/>
          <w:tab w:val="left" w:pos="7050" w:leader="none"/>
        </w:tabs>
        <w:jc w:val="both"/>
        <w:rPr>
          <w:lang w:val="uk-UA"/>
        </w:rPr>
      </w:pPr>
      <w:r>
        <w:rPr>
          <w:lang w:val="uk-UA"/>
        </w:rPr>
      </w:r>
    </w:p>
    <w:p>
      <w:pPr>
        <w:pStyle w:val="Normal"/>
        <w:tabs>
          <w:tab w:val="clear" w:pos="708"/>
          <w:tab w:val="center" w:pos="4677" w:leader="none"/>
          <w:tab w:val="left" w:pos="7050" w:leader="none"/>
        </w:tabs>
        <w:jc w:val="both"/>
        <w:rPr>
          <w:lang w:val="uk-UA"/>
        </w:rPr>
      </w:pPr>
      <w:r>
        <w:rPr>
          <w:lang w:val="uk-UA"/>
        </w:rPr>
        <w:t>Під час свого перебування, Авіла Камачо зіткнувся з тру самоврядування під час Другої світової війни. Після двох суден в Мексиці (Potrero дель Llano і Faja-де-Оро), що перевозять нафту були знищені німецькими підводними човнами в Мексиканській затоці, Авіла Камачо оголосив війну проти держав осі 22 травня 1942 під час війни, 15000 мексиканських солдатів воював на різних фронтах. [ред] Мексиканський участь у Другій світовій війні, в основному, обмежується на ескадри в повітрі, 201-ї дивізії (Escuadrón 201), боротися з японцями в Тихому океані. Це ескадра складалася з 300 чоловік, пройшовши підготовку в Техасі, був відправлений на Філіппіни 27 березня 1945 7 червня 1945 її місії почали. До кінця війни, 5 мексиканські солдати загинули в бою. Але з його короткою участі у війні, Мексика належала держав-переможниць і, таким чином, отримали право брати участь у післявоєнних міжнародних конференціях.</w:t>
      </w:r>
    </w:p>
    <w:p>
      <w:pPr>
        <w:pStyle w:val="Normal"/>
        <w:tabs>
          <w:tab w:val="clear" w:pos="708"/>
          <w:tab w:val="center" w:pos="4677" w:leader="none"/>
          <w:tab w:val="left" w:pos="7050" w:leader="none"/>
        </w:tabs>
        <w:jc w:val="both"/>
        <w:rPr>
          <w:lang w:val="uk-UA"/>
        </w:rPr>
      </w:pPr>
      <w:r>
        <w:rPr>
          <w:lang w:val="uk-UA"/>
        </w:rPr>
      </w:r>
    </w:p>
    <w:p>
      <w:pPr>
        <w:pStyle w:val="Normal"/>
        <w:tabs>
          <w:tab w:val="clear" w:pos="708"/>
          <w:tab w:val="center" w:pos="4677" w:leader="none"/>
          <w:tab w:val="left" w:pos="7050" w:leader="none"/>
        </w:tabs>
        <w:jc w:val="both"/>
        <w:rPr>
          <w:lang w:val="uk-UA"/>
        </w:rPr>
      </w:pPr>
      <w:r>
        <w:rPr>
          <w:lang w:val="uk-UA"/>
        </w:rPr>
        <w:t>Мексика вступила в конфлікт на боці союзників поліпшивши відносини зі Сполученими Штатами. Мексика представлялася як сировина для конфлікту, а також 300 тисяч заробітчан в рамках програми брасеро, щоб замінити деяких американців, які покинули боротися у війні. Мексика також відновив дипломатичні відносини зі Сполученим Королівством та Радянським Союзом, які були перервані під час президентства Ласаро Карденас. У 1945 році Мексика підписала Статут Організації Об'єднаних Націй і в наступному році ставала штаб-квартирою Міжамериканської Конференції з питань війни і миру.</w:t>
      </w:r>
    </w:p>
    <w:p>
      <w:pPr>
        <w:pStyle w:val="Normal"/>
        <w:tabs>
          <w:tab w:val="clear" w:pos="708"/>
          <w:tab w:val="center" w:pos="4677" w:leader="none"/>
          <w:tab w:val="left" w:pos="7050" w:leader="none"/>
        </w:tabs>
        <w:jc w:val="both"/>
        <w:rPr>
          <w:lang w:val="uk-UA"/>
        </w:rPr>
      </w:pPr>
      <w:r>
        <w:rPr>
          <w:lang w:val="uk-UA"/>
        </w:rPr>
      </w:r>
    </w:p>
    <w:p>
      <w:pPr>
        <w:pStyle w:val="Normal"/>
        <w:tabs>
          <w:tab w:val="clear" w:pos="708"/>
          <w:tab w:val="center" w:pos="4677" w:leader="none"/>
          <w:tab w:val="left" w:pos="7050" w:leader="none"/>
        </w:tabs>
        <w:jc w:val="both"/>
        <w:rPr>
          <w:lang w:val="uk-UA"/>
        </w:rPr>
      </w:pPr>
      <w:r>
        <w:rPr>
          <w:lang w:val="uk-UA"/>
        </w:rPr>
        <w:t>Конфлікти зі Сполученими Штатами, який існував протягом десятиліть до його президентського терміну, був вирішений. Особливо в перші роки Другої світової війни, мексиканський-американські відносини були чудові. Сполучені Штати надали Мексиці фінансову допомогу для поліпшення залізничної системи і будівництва Панамериканського шосе. Крім того, мексиканський зовнішній борг був скорочений.</w:t>
      </w:r>
    </w:p>
    <w:p>
      <w:pPr>
        <w:pStyle w:val="Normal"/>
        <w:jc w:val="center"/>
        <w:rPr>
          <w:b/>
          <w:b/>
          <w:lang w:val="uk-UA"/>
        </w:rPr>
      </w:pPr>
      <w:r>
        <w:rPr>
          <w:b/>
          <w:lang w:val="uk-UA"/>
        </w:rPr>
        <w:t>Мігель Алеман Вальдес 1946–1952</w:t>
      </w:r>
    </w:p>
    <w:p>
      <w:pPr>
        <w:pStyle w:val="Normal"/>
        <w:jc w:val="center"/>
        <w:rPr>
          <w:b/>
          <w:b/>
          <w:lang w:val="uk-UA"/>
        </w:rPr>
      </w:pPr>
      <w:r>
        <w:rPr>
          <w:b/>
          <w:lang w:val="uk-UA"/>
        </w:rPr>
        <w:t>Адольфо Руїс Котінес 1952–1958</w:t>
      </w:r>
    </w:p>
    <w:p>
      <w:pPr>
        <w:pStyle w:val="Normal"/>
        <w:jc w:val="center"/>
        <w:rPr>
          <w:b/>
          <w:b/>
          <w:lang w:val="uk-UA"/>
        </w:rPr>
      </w:pPr>
      <w:r>
        <w:rPr>
          <w:b/>
          <w:lang w:val="uk-UA"/>
        </w:rPr>
        <w:t>Адольфо Лопес Матеос 1958–1964</w:t>
      </w:r>
    </w:p>
    <w:p>
      <w:pPr>
        <w:pStyle w:val="Normal"/>
        <w:jc w:val="center"/>
        <w:rPr>
          <w:b/>
          <w:b/>
          <w:lang w:val="uk-UA"/>
        </w:rPr>
      </w:pPr>
      <w:r>
        <w:rPr>
          <w:b/>
          <w:lang w:val="uk-UA"/>
        </w:rPr>
        <w:t>Густаво Діас Ордас 1964–1970</w:t>
      </w:r>
    </w:p>
    <w:p>
      <w:pPr>
        <w:pStyle w:val="Normal"/>
        <w:jc w:val="both"/>
        <w:rPr>
          <w:lang w:val="uk-UA"/>
        </w:rPr>
      </w:pPr>
      <w:r>
        <w:rPr>
          <w:lang w:val="uk-UA"/>
        </w:rPr>
        <w:t>Густаво Діас Ордас Боланьос (ісп. Gustavo Díaz Ordaz Bolaños; 12 березня 1911, Сьюдад-Сердан — 15 липня 1979, Мехіко) — президент Мексики в 1964–1970 роках.</w:t>
      </w:r>
    </w:p>
    <w:p>
      <w:pPr>
        <w:pStyle w:val="Normal"/>
        <w:jc w:val="both"/>
        <w:rPr>
          <w:lang w:val="uk-UA"/>
        </w:rPr>
      </w:pPr>
      <w:r>
        <w:rPr>
          <w:lang w:val="uk-UA"/>
        </w:rPr>
        <w:t>Біографія[ред. • ред. код]</w:t>
      </w:r>
    </w:p>
    <w:p>
      <w:pPr>
        <w:pStyle w:val="Normal"/>
        <w:jc w:val="both"/>
        <w:rPr>
          <w:lang w:val="uk-UA"/>
        </w:rPr>
      </w:pPr>
      <w:r>
        <w:rPr>
          <w:lang w:val="uk-UA"/>
        </w:rPr>
      </w:r>
    </w:p>
    <w:p>
      <w:pPr>
        <w:pStyle w:val="Normal"/>
        <w:jc w:val="both"/>
        <w:rPr>
          <w:lang w:val="uk-UA"/>
        </w:rPr>
      </w:pPr>
      <w:r>
        <w:rPr>
          <w:lang w:val="uk-UA"/>
        </w:rPr>
        <w:t>Батько Рамон Діас Ордас Редонет працював бухгалтером, а мати Сабіна Боланьос Качо де Діас Ордас, працювала вчителем у школі. Діас Ордас здобув юридичну освіту в Університет штату Пуебла в 1937 році. Він став професором в університеті і займав пост віце-ректора в 1940–1941 роках. У 1943 році він став заступником губернатора штату Пуебла, і обирався сентаром від цього ж штату в 1946–1952 рр. Служив секретарем уряду в кабінеті президента Адольфо Матеоса в 1958–1964. З 1 грудня 1963, він став кандидатом від Інституційно-революційної партії і переміг на президентських виборах 8 вересня 1964.</w:t>
      </w:r>
    </w:p>
    <w:p>
      <w:pPr>
        <w:pStyle w:val="Normal"/>
        <w:jc w:val="both"/>
        <w:rPr>
          <w:lang w:val="uk-UA"/>
        </w:rPr>
      </w:pPr>
      <w:r>
        <w:rPr>
          <w:lang w:val="uk-UA"/>
        </w:rPr>
      </w:r>
    </w:p>
    <w:p>
      <w:pPr>
        <w:pStyle w:val="Normal"/>
        <w:jc w:val="both"/>
        <w:rPr/>
      </w:pPr>
      <w:r>
        <w:rPr>
          <w:lang w:val="uk-UA"/>
        </w:rPr>
        <w:t>Як президент Діас Ордас був відомий своєю авторитарною манерою правління в своєму кабінеті міністрів і в країні в цілому. Його жорсткість викликала низку протестів, велика кількість залізничників, вчителів і лікарів були звільнені за участь у страйках. Коли студенти в Мехіко почали протестувати проти дій уряду під час Літніх Олімпійських ігор 1968, Діас Ордас наказав армії зайняти Національний університет Мексики і заарештувати кількох студентів, що призвело до зіткнення беззбройних демонстрантів і армії в центрі Мехіко 2 жовтня 1968 і кровопролиття. Мексиканська армія безжально придушила виступ беззбройних студентів, а також жителів міста, які дозволяли студентам ховатися в своїх будинках. Статистика про жертви цього інциденту часто змінюється з політичних мотивів. Деяких заарештованих людей тримали у в'язниці по кілька років. Ці дії в кінцевому підсумку були засуджені його наступниками. Після того, як термін його повноважень закінчився, Діас Ордас і його сім'я перестали з'являтися на публіці. У 1977 році він був призначений першим послом в Іспанії за 38 років, після відновлення дипломатичних відносин. У ході свого короткого перебування на посту посла, він був зустрінутий вороже як з боку іспанських, так і з боку мексиканських ЗМІ, які постійно задавали питання про його дії як президента, і пішов у відставку протягом декількох місяців у зв'язку з цим, а також через проблеми зі здоров'ям. Помер у Мехіко 15 липня 1979 від раку.</w:t>
      </w:r>
      <w:r>
        <w:rPr/>
        <w:t xml:space="preserve"> </w:t>
      </w:r>
      <w:r>
        <w:rPr>
          <w:lang w:val="uk-UA"/>
        </w:rPr>
        <w:t>Густаво Діас Ордас Боланьос (ісп. Gustavo Díaz Ordaz Bolaños; 12 березня 1911, Сьюдад-Сердан — 15 липня 1979, Мехіко) — президент Мексики в 1964–1970 роках.</w:t>
      </w:r>
    </w:p>
    <w:p>
      <w:pPr>
        <w:pStyle w:val="Normal"/>
        <w:jc w:val="both"/>
        <w:rPr>
          <w:lang w:val="uk-UA"/>
        </w:rPr>
      </w:pPr>
      <w:r>
        <w:rPr>
          <w:lang w:val="uk-UA"/>
        </w:rPr>
        <w:t>Біографія[ред. • ред. код]</w:t>
      </w:r>
    </w:p>
    <w:p>
      <w:pPr>
        <w:pStyle w:val="Normal"/>
        <w:jc w:val="both"/>
        <w:rPr>
          <w:lang w:val="uk-UA"/>
        </w:rPr>
      </w:pPr>
      <w:r>
        <w:rPr>
          <w:lang w:val="uk-UA"/>
        </w:rPr>
      </w:r>
    </w:p>
    <w:p>
      <w:pPr>
        <w:pStyle w:val="Normal"/>
        <w:jc w:val="both"/>
        <w:rPr>
          <w:lang w:val="uk-UA"/>
        </w:rPr>
      </w:pPr>
      <w:r>
        <w:rPr>
          <w:lang w:val="uk-UA"/>
        </w:rPr>
        <w:t>Батько Рамон Діас Ордас Редонет працював бухгалтером, а мати Сабіна Боланьос Качо де Діас Ордас, працювала вчителем у школі. Діас Ордас здобув юридичну освіту в Університет штату Пуебла в 1937 році. Він став професором в університеті і займав пост віце-ректора в 1940–1941 роках. У 1943 році він став заступником губернатора штату Пуебла, і обирався сентаром від цього ж штату в 1946–1952 рр. Служив секретарем уряду в кабінеті президента Адольфо Матеоса в 1958–1964. З 1 грудня 1963, він став кандидатом від Інституційно-революційної партії і переміг на президентських виборах 8 вересня 1964.</w:t>
      </w:r>
    </w:p>
    <w:p>
      <w:pPr>
        <w:pStyle w:val="Normal"/>
        <w:jc w:val="both"/>
        <w:rPr>
          <w:lang w:val="uk-UA"/>
        </w:rPr>
      </w:pPr>
      <w:r>
        <w:rPr>
          <w:lang w:val="uk-UA"/>
        </w:rPr>
      </w:r>
    </w:p>
    <w:p>
      <w:pPr>
        <w:pStyle w:val="Normal"/>
        <w:jc w:val="both"/>
        <w:rPr>
          <w:lang w:val="uk-UA"/>
        </w:rPr>
      </w:pPr>
      <w:r>
        <w:rPr>
          <w:lang w:val="uk-UA"/>
        </w:rPr>
        <w:t>Як президент Діас Ордас був відомий своєю авторитарною манерою правління в своєму кабінеті міністрів і в країні в цілому. Його жорсткість викликала низку протестів, велика кількість залізничників, вчителів і лікарів були звільнені за участь у страйках. Коли студенти в Мехіко почали протестувати проти дій уряду під час Літніх Олімпійських ігор 1968, Діас Ордас наказав армії зайняти Національний університет Мексики і заарештувати кількох студентів, що призвело до зіткнення беззбройних демонстрантів і армії в центрі Мехіко 2 жовтня 1968 і кровопролиття. Мексиканська армія безжально придушила виступ беззбройних студентів, а також жителів міста, які дозволяли студентам ховатися в своїх будинках. Статистика про жертви цього інциденту часто змінюється з політичних мотивів. Деяких заарештованих людей тримали у в'язниці по кілька років. Ці дії в кінцевому підсумку були засуджені його наступниками. Після того, як термін його повноважень закінчився, Діас Ордас і його сім'я перестали з'являтися на публіці. У 1977 році він був призначений першим послом в Іспанії за 38 років, після відновлення дипломатичних відносин. У ході свого короткого перебування на посту посла, він був зустрінутий вороже як з боку іспанських, так і з боку мексиканських ЗМІ, які постійно задавали питання про його дії як президента, і пішов у відставку протягом декількох місяців у зв'язку з цим, а також через проблеми зі здоров'ям. Помер у Мехіко 15 липня 1979 від раку.</w:t>
      </w:r>
    </w:p>
    <w:p>
      <w:pPr>
        <w:pStyle w:val="Normal"/>
        <w:jc w:val="center"/>
        <w:rPr>
          <w:b/>
          <w:b/>
          <w:lang w:val="uk-UA"/>
        </w:rPr>
      </w:pPr>
      <w:r>
        <w:rPr>
          <w:b/>
          <w:lang w:val="uk-UA"/>
        </w:rPr>
        <w:t>Луїс Ечеверрія 1970–1976</w:t>
      </w:r>
    </w:p>
    <w:p>
      <w:pPr>
        <w:pStyle w:val="Normal"/>
        <w:jc w:val="both"/>
        <w:rPr>
          <w:lang w:val="uk-UA"/>
        </w:rPr>
      </w:pPr>
      <w:r>
        <w:rPr>
          <w:lang w:val="uk-UA"/>
        </w:rPr>
        <w:t>Луїс Ечеверрія Альварес (ісп. Luis Echeverria Alvarez; 17 січня 1922, Мехіко) — мексиканський державний і політичний діяч, президент Мексики з 1 грудня 1970 по 30 листопада 1976.</w:t>
      </w:r>
    </w:p>
    <w:p>
      <w:pPr>
        <w:pStyle w:val="Normal"/>
        <w:jc w:val="both"/>
        <w:rPr>
          <w:lang w:val="uk-UA"/>
        </w:rPr>
      </w:pPr>
      <w:r>
        <w:rPr>
          <w:lang w:val="uk-UA"/>
        </w:rPr>
        <w:t>Біографія[ред. • ред. код]</w:t>
      </w:r>
    </w:p>
    <w:p>
      <w:pPr>
        <w:pStyle w:val="Normal"/>
        <w:jc w:val="both"/>
        <w:rPr>
          <w:lang w:val="uk-UA"/>
        </w:rPr>
      </w:pPr>
      <w:r>
        <w:rPr>
          <w:lang w:val="uk-UA"/>
        </w:rPr>
      </w:r>
    </w:p>
    <w:p>
      <w:pPr>
        <w:pStyle w:val="Normal"/>
        <w:jc w:val="both"/>
        <w:rPr>
          <w:lang w:val="uk-UA"/>
        </w:rPr>
      </w:pPr>
      <w:r>
        <w:rPr>
          <w:lang w:val="uk-UA"/>
        </w:rPr>
        <w:t>Народився в столиці країни, місті Мехіко. У 1945 році закінчив факультет права в Національному автономному університеті і протягом декількох років викладав на цьому факультеті. З 1946 року - член Інституційно-революційної партії (ІРП), в якій займав керівні пости - в 1949-1952 рр. працює завідуючим Відділом преси та пропаганди, в 1957-1958 рр. - Виконавчий секретар Національного виконкому ІРП.</w:t>
      </w:r>
    </w:p>
    <w:p>
      <w:pPr>
        <w:pStyle w:val="Normal"/>
        <w:jc w:val="both"/>
        <w:rPr>
          <w:lang w:val="uk-UA"/>
        </w:rPr>
      </w:pPr>
      <w:r>
        <w:rPr>
          <w:lang w:val="uk-UA"/>
        </w:rPr>
      </w:r>
    </w:p>
    <w:p>
      <w:pPr>
        <w:pStyle w:val="Normal"/>
        <w:jc w:val="both"/>
        <w:rPr>
          <w:lang w:val="uk-UA"/>
        </w:rPr>
      </w:pPr>
      <w:r>
        <w:rPr>
          <w:lang w:val="uk-UA"/>
        </w:rPr>
        <w:t>У 1952-1954 роки Л. Ечеверріа Альварес знаходиться на відповідальній роботі в Міністерстві морського флоту, в 1954-57 рр. в Міністерстві освіти. в 1958-63 рр. - Заступник міністра внутрішніх справ. У 1964-69 рр. - Міністр внутрішніх справ Мексики. Був звинувачений у розстрілі студентської демонстрації 2 жовтня 1968, але через десятиліття був виправданий спеціальним трибуналом, який розслідував всі обставини інциденту.</w:t>
      </w:r>
    </w:p>
    <w:p>
      <w:pPr>
        <w:pStyle w:val="Normal"/>
        <w:jc w:val="both"/>
        <w:rPr>
          <w:lang w:val="uk-UA"/>
        </w:rPr>
      </w:pPr>
      <w:r>
        <w:rPr>
          <w:lang w:val="uk-UA"/>
        </w:rPr>
      </w:r>
    </w:p>
    <w:p>
      <w:pPr>
        <w:pStyle w:val="Normal"/>
        <w:jc w:val="both"/>
        <w:rPr>
          <w:lang w:val="uk-UA"/>
        </w:rPr>
      </w:pPr>
      <w:r>
        <w:rPr>
          <w:lang w:val="uk-UA"/>
        </w:rPr>
        <w:t>Уряд Ечеверрії Альвареса провів ряд соціально-економічних заходів реформістського характеру. У зовнішній політиці дотримувався принципу мирного співіснування держав з різним суспільним ладом, виступав за рівноправне ділове співробітництво між ними. Луїс Ечеверрія Альварес (ісп. Luis Echeverria Alvarez; 17 січня 1922, Мехіко) — мексиканський державний і політичний діяч, президент Мексики з 1 грудня 1970 по 30 листопада 1976.</w:t>
      </w:r>
    </w:p>
    <w:p>
      <w:pPr>
        <w:pStyle w:val="Normal"/>
        <w:jc w:val="both"/>
        <w:rPr>
          <w:lang w:val="uk-UA"/>
        </w:rPr>
      </w:pPr>
      <w:r>
        <w:rPr>
          <w:lang w:val="uk-UA"/>
        </w:rPr>
        <w:t>Біографія[ред. • ред. код]</w:t>
      </w:r>
    </w:p>
    <w:p>
      <w:pPr>
        <w:pStyle w:val="Normal"/>
        <w:jc w:val="both"/>
        <w:rPr>
          <w:lang w:val="uk-UA"/>
        </w:rPr>
      </w:pPr>
      <w:r>
        <w:rPr>
          <w:lang w:val="uk-UA"/>
        </w:rPr>
      </w:r>
    </w:p>
    <w:p>
      <w:pPr>
        <w:pStyle w:val="Normal"/>
        <w:jc w:val="both"/>
        <w:rPr>
          <w:lang w:val="uk-UA"/>
        </w:rPr>
      </w:pPr>
      <w:r>
        <w:rPr>
          <w:lang w:val="uk-UA"/>
        </w:rPr>
        <w:t>Народився в столиці країни, місті Мехіко. У 1945 році закінчив факультет права в Національному автономному університеті і протягом декількох років викладав на цьому факультеті. З 1946 року - член Інституційно-революційної партії (ІРП), в якій займав керівні пости - в 1949-1952 рр. працює завідуючим Відділом преси та пропаганди, в 1957-1958 рр. - Виконавчий секретар Національного виконкому ІРП.</w:t>
      </w:r>
    </w:p>
    <w:p>
      <w:pPr>
        <w:pStyle w:val="Normal"/>
        <w:jc w:val="both"/>
        <w:rPr>
          <w:lang w:val="uk-UA"/>
        </w:rPr>
      </w:pPr>
      <w:r>
        <w:rPr>
          <w:lang w:val="uk-UA"/>
        </w:rPr>
      </w:r>
    </w:p>
    <w:p>
      <w:pPr>
        <w:pStyle w:val="Normal"/>
        <w:jc w:val="both"/>
        <w:rPr>
          <w:lang w:val="uk-UA"/>
        </w:rPr>
      </w:pPr>
      <w:r>
        <w:rPr>
          <w:lang w:val="uk-UA"/>
        </w:rPr>
        <w:t>У 1952-1954 роки Л. Ечеверріа Альварес знаходиться на відповідальній роботі в Міністерстві морського флоту, в 1954-57 рр. в Міністерстві освіти. в 1958-63 рр. - Заступник міністра внутрішніх справ. У 1964-69 рр. - Міністр внутрішніх справ Мексики. Був звинувачений у розстрілі студентської демонстрації 2 жовтня 1968, але через десятиліття був виправданий спеціальним трибуналом, який розслідував всі обставини інциденту.</w:t>
      </w:r>
    </w:p>
    <w:p>
      <w:pPr>
        <w:pStyle w:val="Normal"/>
        <w:jc w:val="both"/>
        <w:rPr>
          <w:lang w:val="uk-UA"/>
        </w:rPr>
      </w:pPr>
      <w:r>
        <w:rPr>
          <w:lang w:val="uk-UA"/>
        </w:rPr>
      </w:r>
    </w:p>
    <w:p>
      <w:pPr>
        <w:pStyle w:val="Normal"/>
        <w:jc w:val="both"/>
        <w:rPr>
          <w:lang w:val="uk-UA"/>
        </w:rPr>
      </w:pPr>
      <w:r>
        <w:rPr>
          <w:lang w:val="uk-UA"/>
        </w:rPr>
        <w:t>Уряд Ечеверрії Альвареса провів ряд соціально-економічних заходів реформістського характеру. У зовнішній політиці дотримувався принципу мирного співіснування держав з різним суспільним ладом, виступав за рівноправне ділове співробітництво між ними.</w:t>
      </w:r>
    </w:p>
    <w:p>
      <w:pPr>
        <w:pStyle w:val="Normal"/>
        <w:jc w:val="center"/>
        <w:rPr>
          <w:b/>
          <w:b/>
          <w:lang w:val="uk-UA"/>
        </w:rPr>
      </w:pPr>
      <w:r>
        <w:rPr>
          <w:b/>
          <w:lang w:val="uk-UA"/>
        </w:rPr>
        <w:t>Хосе Лопес Портільйо 1976–1982</w:t>
      </w:r>
    </w:p>
    <w:p>
      <w:pPr>
        <w:pStyle w:val="Normal"/>
        <w:jc w:val="both"/>
        <w:rPr>
          <w:lang w:val="uk-UA"/>
        </w:rPr>
      </w:pPr>
      <w:r>
        <w:rPr>
          <w:lang w:val="uk-UA"/>
        </w:rPr>
        <w:t>Хосе Гільєрмо Абель Лопес Портільйо-і-Пачеко (ісп. José Guillermo Abel López Portillo y Pacheco; 16 червня 1920 — 17 лютого 2004) — мексиканський політик, 31-й президент Мексики з 1 грудня 1976 по 30 листопада 1982.</w:t>
      </w:r>
    </w:p>
    <w:p>
      <w:pPr>
        <w:pStyle w:val="Normal"/>
        <w:jc w:val="both"/>
        <w:rPr>
          <w:lang w:val="uk-UA"/>
        </w:rPr>
      </w:pPr>
      <w:r>
        <w:rPr>
          <w:lang w:val="uk-UA"/>
        </w:rPr>
        <w:t>Народився в Мехіко в родині політиків і інтелектуалів. Його дід, Хосе Лопес Портільйо-і-Рохас, відомий як письменник XIX століття, член Мексиканської академії мови та конгресмен, сенатор, губернатор штату Халіско.</w:t>
      </w:r>
    </w:p>
    <w:p>
      <w:pPr>
        <w:pStyle w:val="Normal"/>
        <w:jc w:val="both"/>
        <w:rPr>
          <w:lang w:val="uk-UA"/>
        </w:rPr>
      </w:pPr>
      <w:r>
        <w:rPr>
          <w:lang w:val="uk-UA"/>
        </w:rPr>
      </w:r>
    </w:p>
    <w:p>
      <w:pPr>
        <w:pStyle w:val="Normal"/>
        <w:jc w:val="both"/>
        <w:rPr>
          <w:lang w:val="uk-UA"/>
        </w:rPr>
      </w:pPr>
      <w:r>
        <w:rPr>
          <w:lang w:val="uk-UA"/>
        </w:rPr>
        <w:t>У 1946 році закінчив факультет юридичних і соціальних наук Національного автономного університету Мексики, в 1950 році захистив докторську дисертацію по праву. Займався викладанням і науковою діяльністю, завідував кафедрою теорії держави і права в університеті, був активістом Інституціональної революційної партії. З кінця 1950-х працював у секретаріаті (міністерстві) національних багатств, в комісії з проведення адміністративної реформи органів федерального управління, був заступником міністра національного надбання. У 1972–1973 роках керував Федеральною комісією з електроенергетики. У 1973–1975 роках служив секретарем (міністром) фінансів і державного кредиту в уряді свого друга дитинства Луїса Ечеверрії. На виборах 4 липня 1976 був обраний президентом Мексики, набравши 92% голосів; вступив на посаду 1 грудня.</w:t>
      </w:r>
    </w:p>
    <w:p>
      <w:pPr>
        <w:pStyle w:val="Normal"/>
        <w:jc w:val="both"/>
        <w:rPr>
          <w:lang w:val="uk-UA"/>
        </w:rPr>
      </w:pPr>
      <w:r>
        <w:rPr>
          <w:lang w:val="uk-UA"/>
        </w:rPr>
      </w:r>
    </w:p>
    <w:p>
      <w:pPr>
        <w:pStyle w:val="Normal"/>
        <w:jc w:val="both"/>
        <w:rPr>
          <w:lang w:val="uk-UA"/>
        </w:rPr>
      </w:pPr>
      <w:r>
        <w:rPr>
          <w:lang w:val="uk-UA"/>
        </w:rPr>
        <w:t>Під час президентства прагнув прискорити економічний розвиток країни на отримані від продажу нафти гроші. За час президентства Портільо видобуток нафти в країні зріс втричі, був досягнутий найбільш вражаючий ріст національної економіки в історії Мексики (до 8% на рік), безробіття впало вдвічі. Після падіння цін на нафту на початку 1980-х економічне становище країни погіршилося.</w:t>
      </w:r>
    </w:p>
    <w:p>
      <w:pPr>
        <w:pStyle w:val="Normal"/>
        <w:jc w:val="both"/>
        <w:rPr>
          <w:lang w:val="uk-UA"/>
        </w:rPr>
      </w:pPr>
      <w:r>
        <w:rPr>
          <w:lang w:val="uk-UA"/>
        </w:rPr>
      </w:r>
    </w:p>
    <w:p>
      <w:pPr>
        <w:pStyle w:val="Normal"/>
        <w:jc w:val="both"/>
        <w:rPr>
          <w:lang w:val="uk-UA"/>
        </w:rPr>
      </w:pPr>
      <w:r>
        <w:rPr>
          <w:lang w:val="uk-UA"/>
        </w:rPr>
        <w:t>У 1982 році заявив про готовність захищати курс мексиканського песо «як собака», проте незабаром девальвував його на 40%. У серпні того ж року Мексика оголосила дефолт, а 1 вересня Портільо націоналізував приватні банки на тлі галопуючої інфляції. Також в країні процвітала корупція. Портільо виступав за незалежну зовнішню політику країни, виступав проти втручання США у справи держав Центральної Америки; 17-25 травня 1978 відвідав СРСР з офіційним візитом.</w:t>
      </w:r>
    </w:p>
    <w:p>
      <w:pPr>
        <w:pStyle w:val="Normal"/>
        <w:jc w:val="both"/>
        <w:rPr>
          <w:lang w:val="uk-UA"/>
        </w:rPr>
      </w:pPr>
      <w:r>
        <w:rPr>
          <w:lang w:val="uk-UA"/>
        </w:rPr>
        <w:t>Позаурядова діяльність[ред. • ред. код]</w:t>
      </w:r>
    </w:p>
    <w:p>
      <w:pPr>
        <w:pStyle w:val="Normal"/>
        <w:jc w:val="both"/>
        <w:rPr>
          <w:lang w:val="uk-UA"/>
        </w:rPr>
      </w:pPr>
      <w:r>
        <w:rPr>
          <w:lang w:val="uk-UA"/>
        </w:rPr>
      </w:r>
    </w:p>
    <w:p>
      <w:pPr>
        <w:pStyle w:val="Normal"/>
        <w:jc w:val="both"/>
        <w:rPr>
          <w:lang w:val="uk-UA"/>
        </w:rPr>
      </w:pPr>
      <w:r>
        <w:rPr>
          <w:lang w:val="uk-UA"/>
        </w:rPr>
        <w:t>Професор права, автор низки друкованих праць з питань адміністративного та державного права. Також Портільо відомий як письменник; його роман «Піраміда Кецалькоатля» переведений на російську мову.</w:t>
      </w:r>
    </w:p>
    <w:p>
      <w:pPr>
        <w:pStyle w:val="Normal"/>
        <w:jc w:val="both"/>
        <w:rPr>
          <w:lang w:val="uk-UA"/>
        </w:rPr>
      </w:pPr>
      <w:r>
        <w:rPr>
          <w:lang w:val="uk-UA"/>
        </w:rPr>
        <w:t>Сім'я[ред. • ред. код]</w:t>
      </w:r>
    </w:p>
    <w:p>
      <w:pPr>
        <w:pStyle w:val="Normal"/>
        <w:jc w:val="both"/>
        <w:rPr>
          <w:lang w:val="uk-UA"/>
        </w:rPr>
      </w:pPr>
      <w:r>
        <w:rPr>
          <w:lang w:val="uk-UA"/>
        </w:rPr>
      </w:r>
    </w:p>
    <w:p>
      <w:pPr>
        <w:pStyle w:val="Normal"/>
        <w:jc w:val="both"/>
        <w:rPr>
          <w:lang w:val="uk-UA"/>
        </w:rPr>
      </w:pPr>
      <w:r>
        <w:rPr>
          <w:lang w:val="uk-UA"/>
        </w:rPr>
        <w:t>Після відставки пішов з сім'ї і зійшовся з емігранткою з Югославії актрисою Сашею Монтенегро. Через місяць після смерті першої дружини обвінчався. У цьому шлюбі мав двох дітей — Набіл і Алехандро.</w:t>
      </w:r>
    </w:p>
    <w:p>
      <w:pPr>
        <w:pStyle w:val="Normal"/>
        <w:jc w:val="both"/>
        <w:rPr>
          <w:lang w:val="uk-UA"/>
        </w:rPr>
      </w:pPr>
      <w:r>
        <w:rPr>
          <w:lang w:val="uk-UA"/>
        </w:rPr>
      </w:r>
    </w:p>
    <w:p>
      <w:pPr>
        <w:pStyle w:val="Normal"/>
        <w:jc w:val="both"/>
        <w:rPr>
          <w:lang w:val="uk-UA"/>
        </w:rPr>
      </w:pPr>
      <w:r>
        <w:rPr>
          <w:lang w:val="uk-UA"/>
        </w:rPr>
        <w:t>В останні роки життя страждав від діабету, переніс інсульт. Помер 17 лютого 2004 в Мехіко під час шлюборозлучного процесу від серцевих ускладнень, викликаних пневмонією.</w:t>
      </w:r>
    </w:p>
    <w:p>
      <w:pPr>
        <w:pStyle w:val="Normal"/>
        <w:jc w:val="center"/>
        <w:rPr>
          <w:b/>
          <w:b/>
          <w:lang w:val="uk-UA"/>
        </w:rPr>
      </w:pPr>
      <w:r>
        <w:rPr>
          <w:b/>
          <w:lang w:val="uk-UA"/>
        </w:rPr>
        <w:t>Мігель де ла Мадрид 1982–1988</w:t>
      </w:r>
    </w:p>
    <w:p>
      <w:pPr>
        <w:pStyle w:val="Normal"/>
        <w:jc w:val="both"/>
        <w:rPr>
          <w:lang w:val="uk-UA"/>
        </w:rPr>
      </w:pPr>
      <w:r>
        <w:rPr>
          <w:lang w:val="uk-UA"/>
        </w:rPr>
        <w:t>Мігель де ла Мадрид Уртадо (ісп. Miguel de la Madrid Hurtado; 12 грудня 1934 — 1 квітня 2012) — 32-й президент Мексики (1982–1988). Під час його правління країна пережила економічну кризу і потужний землетрус.</w:t>
      </w:r>
    </w:p>
    <w:p>
      <w:pPr>
        <w:pStyle w:val="Normal"/>
        <w:jc w:val="both"/>
        <w:rPr>
          <w:lang w:val="uk-UA"/>
        </w:rPr>
      </w:pPr>
      <w:r>
        <w:rPr>
          <w:lang w:val="uk-UA"/>
        </w:rPr>
        <w:t>Біографія[ред. • ред. код]</w:t>
      </w:r>
    </w:p>
    <w:p>
      <w:pPr>
        <w:pStyle w:val="Normal"/>
        <w:jc w:val="both"/>
        <w:rPr>
          <w:lang w:val="uk-UA"/>
        </w:rPr>
      </w:pPr>
      <w:r>
        <w:rPr>
          <w:lang w:val="uk-UA"/>
        </w:rPr>
      </w:r>
    </w:p>
    <w:p>
      <w:pPr>
        <w:pStyle w:val="Normal"/>
        <w:jc w:val="both"/>
        <w:rPr>
          <w:lang w:val="uk-UA"/>
        </w:rPr>
      </w:pPr>
      <w:r>
        <w:rPr>
          <w:lang w:val="uk-UA"/>
        </w:rPr>
        <w:t>Навчався в Національному автономному університеті Мексики, отримав ступінь магістра управління в Гарвардському університеті. Працював в Банку Мексики, в 1965 році почав роботу в секретаріаті (міністерстві) фінансів. У 1970-72 роках працював в Pemex. З 1976 року був секретарем (міністром) у справах бюджету та планування в уряді Хосе Лопеса Портільо.</w:t>
      </w:r>
    </w:p>
    <w:p>
      <w:pPr>
        <w:pStyle w:val="Normal"/>
        <w:jc w:val="both"/>
        <w:rPr>
          <w:lang w:val="uk-UA"/>
        </w:rPr>
      </w:pPr>
      <w:r>
        <w:rPr>
          <w:lang w:val="uk-UA"/>
        </w:rPr>
      </w:r>
    </w:p>
    <w:p>
      <w:pPr>
        <w:pStyle w:val="Normal"/>
        <w:jc w:val="both"/>
        <w:rPr>
          <w:lang w:val="uk-UA"/>
        </w:rPr>
      </w:pPr>
      <w:r>
        <w:rPr>
          <w:lang w:val="uk-UA"/>
        </w:rPr>
        <w:t>На президентських виборах 4 липня 1982 впевнено переміг, набравши 16,145 млн (71,63 %) голосів проти 16,41 % у найближчого переслідувача. В грудні 1982 став президентом Мексики від Інституціонально-революційної партії. Боровся з корупцією, порушив процеси проти двох найбільш корумпованих чиновників колишнього уряду, проте не зачепив ні свого попередника Лопеса Портільо, ні бюрократичний апарат ІРП і пов'язаних з ним профспілкових лідерів. При ньому через нафтову кризу, яка майже знищила економіку Мексики влітку 1982 року, збільшилася інфляція, аж до безпрецедентних 159 % в 1987 році. Безробіття в середині 1980-х досягала 25 %. Разом з тим, відповідно до рекомендацій МВФ Мігель де ла Мадрид і його міністр бюджетного планування Карлос Салінас де Гортарі проводили жорстку фінансову політику, почату попереднім президентом. Активно боровся з корупцією, залучав іноземні інвестиції і проводив приватизацію державної власності. У 1986 році Мексика увійшла в Генеральну угоду з тарифів і торгівлі.</w:t>
      </w:r>
    </w:p>
    <w:p>
      <w:pPr>
        <w:pStyle w:val="Normal"/>
        <w:jc w:val="both"/>
        <w:rPr>
          <w:lang w:val="uk-UA"/>
        </w:rPr>
      </w:pPr>
      <w:r>
        <w:rPr>
          <w:lang w:val="uk-UA"/>
        </w:rPr>
      </w:r>
    </w:p>
    <w:p>
      <w:pPr>
        <w:pStyle w:val="Normal"/>
        <w:jc w:val="both"/>
        <w:rPr>
          <w:lang w:val="uk-UA"/>
        </w:rPr>
      </w:pPr>
      <w:r>
        <w:rPr>
          <w:lang w:val="uk-UA"/>
        </w:rPr>
        <w:t>У 1985 році в країні стався сильний землетрус. Через некоректні дії уряду з боротьби з його наслідками рейтинг де ла Мадрида і ІРП впав.</w:t>
      </w:r>
    </w:p>
    <w:p>
      <w:pPr>
        <w:pStyle w:val="Normal"/>
        <w:jc w:val="both"/>
        <w:rPr>
          <w:lang w:val="uk-UA"/>
        </w:rPr>
      </w:pPr>
      <w:r>
        <w:rPr>
          <w:lang w:val="uk-UA"/>
        </w:rPr>
      </w:r>
    </w:p>
    <w:p>
      <w:pPr>
        <w:pStyle w:val="Normal"/>
        <w:jc w:val="both"/>
        <w:rPr/>
      </w:pPr>
      <w:r>
        <w:rPr>
          <w:lang w:val="uk-UA"/>
        </w:rPr>
        <w:t>Мігель де ла Мадрид помер 1 квітня 2012 у Мехіко.</w:t>
      </w:r>
      <w:r>
        <w:rPr/>
        <w:t xml:space="preserve"> </w:t>
      </w:r>
      <w:r>
        <w:rPr>
          <w:lang w:val="uk-UA"/>
        </w:rPr>
        <w:t>Мігель де ла Мадрид Уртадо (ісп. Miguel de la Madrid Hurtado; 12 грудня 1934 — 1 квітня 2012) — 32-й президент Мексики (1982–1988). Під час його правління країна пережила економічну кризу і потужний землетрус.</w:t>
      </w:r>
    </w:p>
    <w:p>
      <w:pPr>
        <w:pStyle w:val="Normal"/>
        <w:jc w:val="both"/>
        <w:rPr>
          <w:lang w:val="uk-UA"/>
        </w:rPr>
      </w:pPr>
      <w:r>
        <w:rPr>
          <w:lang w:val="uk-UA"/>
        </w:rPr>
        <w:t>Біографія[ред. • ред. код]</w:t>
      </w:r>
    </w:p>
    <w:p>
      <w:pPr>
        <w:pStyle w:val="Normal"/>
        <w:jc w:val="both"/>
        <w:rPr>
          <w:lang w:val="uk-UA"/>
        </w:rPr>
      </w:pPr>
      <w:r>
        <w:rPr>
          <w:lang w:val="uk-UA"/>
        </w:rPr>
      </w:r>
    </w:p>
    <w:p>
      <w:pPr>
        <w:pStyle w:val="Normal"/>
        <w:jc w:val="both"/>
        <w:rPr>
          <w:lang w:val="uk-UA"/>
        </w:rPr>
      </w:pPr>
      <w:r>
        <w:rPr>
          <w:lang w:val="uk-UA"/>
        </w:rPr>
        <w:t>Навчався в Національному автономному університеті Мексики, отримав ступінь магістра управління в Гарвардському університеті. Працював в Банку Мексики, в 1965 році почав роботу в секретаріаті (міністерстві) фінансів. У 1970-72 роках працював в Pemex. З 1976 року був секретарем (міністром) у справах бюджету та планування в уряді Хосе Лопеса Портільо.</w:t>
      </w:r>
    </w:p>
    <w:p>
      <w:pPr>
        <w:pStyle w:val="Normal"/>
        <w:jc w:val="both"/>
        <w:rPr>
          <w:lang w:val="uk-UA"/>
        </w:rPr>
      </w:pPr>
      <w:r>
        <w:rPr>
          <w:lang w:val="uk-UA"/>
        </w:rPr>
      </w:r>
    </w:p>
    <w:p>
      <w:pPr>
        <w:pStyle w:val="Normal"/>
        <w:jc w:val="both"/>
        <w:rPr>
          <w:lang w:val="uk-UA"/>
        </w:rPr>
      </w:pPr>
      <w:r>
        <w:rPr>
          <w:lang w:val="uk-UA"/>
        </w:rPr>
        <w:t>На президентських виборах 4 липня 1982 впевнено переміг, набравши 16,145 млн (71,63 %) голосів проти 16,41 % у найближчого переслідувача. В грудні 1982 став президентом Мексики від Інституціонально-революційної партії. Боровся з корупцією, порушив процеси проти двох найбільш корумпованих чиновників колишнього уряду, проте не зачепив ні свого попередника Лопеса Портільо, ні бюрократичний апарат ІРП і пов'язаних з ним профспілкових лідерів. При ньому через нафтову кризу, яка майже знищила економіку Мексики влітку 1982 року, збільшилася інфляція, аж до безпрецедентних 159 % в 1987 році. Безробіття в середині 1980-х досягала 25 %. Разом з тим, відповідно до рекомендацій МВФ Мігель де ла Мадрид і його міністр бюджетного планування Карлос Салінас де Гортарі проводили жорстку фінансову політику, почату попереднім президентом. Активно боровся з корупцією, залучав іноземні інвестиції і проводив приватизацію державної власності. У 1986 році Мексика увійшла в Генеральну угоду з тарифів і торгівлі.</w:t>
      </w:r>
    </w:p>
    <w:p>
      <w:pPr>
        <w:pStyle w:val="Normal"/>
        <w:jc w:val="both"/>
        <w:rPr>
          <w:lang w:val="uk-UA"/>
        </w:rPr>
      </w:pPr>
      <w:r>
        <w:rPr>
          <w:lang w:val="uk-UA"/>
        </w:rPr>
      </w:r>
    </w:p>
    <w:p>
      <w:pPr>
        <w:pStyle w:val="Normal"/>
        <w:jc w:val="both"/>
        <w:rPr>
          <w:lang w:val="uk-UA"/>
        </w:rPr>
      </w:pPr>
      <w:r>
        <w:rPr>
          <w:lang w:val="uk-UA"/>
        </w:rPr>
        <w:t>У 1985 році в країні стався сильний землетрус. Через некоректні дії уряду з боротьби з його наслідками рейтинг де ла Мадрида і ІРП впав.</w:t>
      </w:r>
    </w:p>
    <w:p>
      <w:pPr>
        <w:pStyle w:val="Normal"/>
        <w:jc w:val="both"/>
        <w:rPr>
          <w:lang w:val="uk-UA"/>
        </w:rPr>
      </w:pPr>
      <w:r>
        <w:rPr>
          <w:lang w:val="uk-UA"/>
        </w:rPr>
      </w:r>
    </w:p>
    <w:p>
      <w:pPr>
        <w:pStyle w:val="Normal"/>
        <w:jc w:val="both"/>
        <w:rPr>
          <w:lang w:val="uk-UA"/>
        </w:rPr>
      </w:pPr>
      <w:r>
        <w:rPr>
          <w:lang w:val="uk-UA"/>
        </w:rPr>
        <w:t>Мігель де ла Мадрид помер 1 квітня 2012 у Мехіко.</w:t>
      </w:r>
    </w:p>
    <w:p>
      <w:pPr>
        <w:pStyle w:val="Normal"/>
        <w:jc w:val="center"/>
        <w:rPr>
          <w:b/>
          <w:b/>
          <w:lang w:val="uk-UA"/>
        </w:rPr>
      </w:pPr>
      <w:r>
        <w:rPr>
          <w:b/>
          <w:lang w:val="uk-UA"/>
        </w:rPr>
        <w:t>Карлос Салінас де Гортарі 1988–1994</w:t>
      </w:r>
    </w:p>
    <w:p>
      <w:pPr>
        <w:pStyle w:val="Normal"/>
        <w:jc w:val="both"/>
        <w:rPr>
          <w:lang w:val="uk-UA"/>
        </w:rPr>
      </w:pPr>
      <w:r>
        <w:rPr>
          <w:lang w:val="uk-UA"/>
        </w:rPr>
        <w:t>Карлос Салінас де Гортарі (ісп. Carlos Salinas de Gortari; нар. 3 квітня 1948, Мехіко, Мексика) — президент Мексики з 1 грудня 1988 по 30 листопада 1994 року.</w:t>
      </w:r>
    </w:p>
    <w:p>
      <w:pPr>
        <w:pStyle w:val="Normal"/>
        <w:jc w:val="both"/>
        <w:rPr>
          <w:lang w:val="uk-UA"/>
        </w:rPr>
      </w:pPr>
      <w:r>
        <w:rPr>
          <w:lang w:val="uk-UA"/>
        </w:rPr>
        <w:t>Біографія[ред. • ред. код]</w:t>
      </w:r>
    </w:p>
    <w:p>
      <w:pPr>
        <w:pStyle w:val="Normal"/>
        <w:jc w:val="both"/>
        <w:rPr>
          <w:lang w:val="uk-UA"/>
        </w:rPr>
      </w:pPr>
      <w:r>
        <w:rPr>
          <w:lang w:val="uk-UA"/>
        </w:rPr>
      </w:r>
    </w:p>
    <w:p>
      <w:pPr>
        <w:pStyle w:val="Normal"/>
        <w:jc w:val="both"/>
        <w:rPr>
          <w:lang w:val="uk-UA"/>
        </w:rPr>
      </w:pPr>
      <w:r>
        <w:rPr>
          <w:lang w:val="uk-UA"/>
        </w:rPr>
        <w:t>Карлос Салінас народився 3 квітня 1948 року в Мехіко в родині Рауля Салінас Лосано і Маргарити де Гортарі Карвахаль. Він закінчив зі ступенем економіст Національний автономний університет Мексики в 1969 році. Він отримав ступінь магістра державного управління в 1973 році, ступінь магістра мистецтв в 1976 році, і кандидата наук у політичній економіці в 1978 році, закінчивши Гарвардський інститут державного управління ім. Джона Ф. Кеннеді і Гарвардський інститут мистецтв і наук. По поверненню в Мексику він став професором у своїй альма-матер. Хоча він є членом ІРП зі студентських років, офіційно він не був таким до президентства Мігеля де ла Мадрида, коли він був призначений на посаду міністра Бюро з планування та бюджету (Secretaría de Planeación y Presupuesto), де він працював у 1982–1987 роках.</w:t>
      </w:r>
    </w:p>
    <w:p>
      <w:pPr>
        <w:pStyle w:val="Normal"/>
        <w:jc w:val="center"/>
        <w:rPr>
          <w:b/>
          <w:b/>
          <w:lang w:val="uk-UA"/>
        </w:rPr>
      </w:pPr>
      <w:r>
        <w:rPr>
          <w:b/>
          <w:lang w:val="uk-UA"/>
        </w:rPr>
        <w:t>Ернесто Седільо 1994–2000</w:t>
      </w:r>
    </w:p>
    <w:p>
      <w:pPr>
        <w:pStyle w:val="Normal"/>
        <w:jc w:val="both"/>
        <w:rPr>
          <w:lang w:val="uk-UA"/>
        </w:rPr>
      </w:pPr>
      <w:r>
        <w:rPr>
          <w:lang w:val="uk-UA"/>
        </w:rPr>
        <w:t>Ернесто Седільо Понсе де Леон (ісп. Ernesto Zedillo Ponce de León; 27 грудня 1951, Мехіко, Мексика) — президент Мексики з 1 грудня 1994 по 30 листопада 2000 року. Після нього закінчився термін безперервного управління країною Інституційно-революційної партії, представники якої були президентами Мексики кілька десятиліть. Інституційно-революційна партія повернулася до влади в 2012 році, коли президентом став Енріке Пенья Ньєто.</w:t>
      </w:r>
    </w:p>
    <w:p>
      <w:pPr>
        <w:pStyle w:val="Normal"/>
        <w:jc w:val="both"/>
        <w:rPr>
          <w:lang w:val="uk-UA"/>
        </w:rPr>
      </w:pPr>
      <w:r>
        <w:rPr>
          <w:lang w:val="uk-UA"/>
        </w:rPr>
        <w:t>Біографія[ред. • ред. код]</w:t>
      </w:r>
    </w:p>
    <w:p>
      <w:pPr>
        <w:pStyle w:val="Normal"/>
        <w:jc w:val="both"/>
        <w:rPr>
          <w:lang w:val="uk-UA"/>
        </w:rPr>
      </w:pPr>
      <w:r>
        <w:rPr>
          <w:lang w:val="uk-UA"/>
        </w:rPr>
      </w:r>
    </w:p>
    <w:p>
      <w:pPr>
        <w:pStyle w:val="Normal"/>
        <w:jc w:val="both"/>
        <w:rPr>
          <w:lang w:val="uk-UA"/>
        </w:rPr>
      </w:pPr>
      <w:r>
        <w:rPr>
          <w:lang w:val="uk-UA"/>
        </w:rPr>
        <w:t>Народився в Мехіко, проте незабаром після його народження родина перебралася в пошуках роботи в Мехікалі і залишалася там до 1965 року. У 1969 році вступив до Національного політехнічного інституту Мексики, в 1972 році закінчив його, а в 1974 році здобув ступінь доктора філософії в Єльському університеті. У 1971 році вступив у Інституційно-революційну партію.</w:t>
      </w:r>
    </w:p>
    <w:p>
      <w:pPr>
        <w:pStyle w:val="Normal"/>
        <w:jc w:val="both"/>
        <w:rPr>
          <w:lang w:val="uk-UA"/>
        </w:rPr>
      </w:pPr>
      <w:r>
        <w:rPr>
          <w:lang w:val="uk-UA"/>
        </w:rPr>
      </w:r>
    </w:p>
    <w:p>
      <w:pPr>
        <w:pStyle w:val="Normal"/>
        <w:jc w:val="both"/>
        <w:rPr>
          <w:lang w:val="uk-UA"/>
        </w:rPr>
      </w:pPr>
      <w:r>
        <w:rPr>
          <w:lang w:val="uk-UA"/>
        </w:rPr>
        <w:t>Працював у Банку Мексики, в 1987 році був призначений заступником керівника відділу в міністерстві (секретаріаті) планування та бюджету, в 1988 році очолив відділ. У 1992 році був призначений міністром (секретарем) освіти, в 1993 році пішов з посади, щоб взяти участь у виборчій кампанії Луїса Дональдо Колосіо на пост президента. Однак 23 березня 1994 Колосіо був убитий в Тіхуані, і новим кандидатом від ІРП став Седільо. 21 серпня 1994 Седільо був обраний новим президентом, отримавши 17181651 (48,69%) голосів виборців проти 9146841 (25,92%) у найближчого конкурента — Дієго Фернандеса де Севальоса з Партії національної дії.</w:t>
      </w:r>
    </w:p>
    <w:p>
      <w:pPr>
        <w:pStyle w:val="Normal"/>
        <w:jc w:val="both"/>
        <w:rPr>
          <w:lang w:val="uk-UA"/>
        </w:rPr>
      </w:pPr>
      <w:r>
        <w:rPr>
          <w:lang w:val="uk-UA"/>
        </w:rPr>
      </w:r>
    </w:p>
    <w:p>
      <w:pPr>
        <w:pStyle w:val="Normal"/>
        <w:jc w:val="both"/>
        <w:rPr>
          <w:lang w:val="uk-UA"/>
        </w:rPr>
      </w:pPr>
      <w:r>
        <w:rPr>
          <w:lang w:val="uk-UA"/>
        </w:rPr>
        <w:t>Незабаром після вступу Седільо на пост президента в країні різко загострилася фінансова криза, що почалася раніше. 20 грудня 1994 уряд оголосив про 27% девальвації мексиканського песо, за чим стався швидкий відплив іноземних інвестицій, що раніше забезпечували значну частину приросту ВВП. Усього за час кризи курс долара виріс від 3,4 до 8,7 песо. За цим сталися численні банкрутства і, як наслідок, швидке зростання безробіття. Більшість оглядачів пов'язувала кризу з діяльністю екс-президента Карлоса Салінаса. 3 січня 1995 була опублікована програма виходу з кризи, що включала пункти про скорочення зовнішньоторговельного дефіциту, відновлення макроекономічної стабільності, мінімізацію ефектів девальвації, заморожування зарплати і скорочення державних витрат. США, МВФ, Євросоюз і Японія надали Мексиці фінансову допомогу в розмірі більш ніж 50 мільярдів доларів.</w:t>
      </w:r>
    </w:p>
    <w:p>
      <w:pPr>
        <w:pStyle w:val="Normal"/>
        <w:jc w:val="both"/>
        <w:rPr>
          <w:lang w:val="uk-UA"/>
        </w:rPr>
      </w:pPr>
      <w:r>
        <w:rPr>
          <w:lang w:val="uk-UA"/>
        </w:rPr>
      </w:r>
    </w:p>
    <w:p>
      <w:pPr>
        <w:pStyle w:val="Normal"/>
        <w:jc w:val="both"/>
        <w:rPr>
          <w:lang w:val="uk-UA"/>
        </w:rPr>
      </w:pPr>
      <w:r>
        <w:rPr>
          <w:lang w:val="uk-UA"/>
        </w:rPr>
        <w:t>У 1995 році було підписано угоду про перемир'я з Сапатиською Армією Національного Визволення. Незважаючи на це, САНВ далі перебуває в опозиції до уряду.</w:t>
      </w:r>
    </w:p>
    <w:p>
      <w:pPr>
        <w:pStyle w:val="Normal"/>
        <w:jc w:val="both"/>
        <w:rPr>
          <w:lang w:val="uk-UA"/>
        </w:rPr>
      </w:pPr>
      <w:r>
        <w:rPr>
          <w:lang w:val="uk-UA"/>
        </w:rPr>
      </w:r>
    </w:p>
    <w:p>
      <w:pPr>
        <w:pStyle w:val="Normal"/>
        <w:jc w:val="both"/>
        <w:rPr>
          <w:lang w:val="uk-UA"/>
        </w:rPr>
      </w:pPr>
      <w:r>
        <w:rPr>
          <w:lang w:val="uk-UA"/>
        </w:rPr>
        <w:t>Після виходу у відставку в 2000 році (у Конституції країни виключено повторне висунення в президенти) викладає в Єльському університеті, а також працює в наглядових радах і радах директорів декількох великих компаній — Coca-Cola, Procter &amp; Gamble, Alcoa, Citigroup та інших. Ернесто Седільо Понсе де Леон (ісп. Ernesto Zedillo Ponce de León; 27 грудня 1951, Мехіко, Мексика) — президент Мексики з 1 грудня 1994 по 30 листопада 2000 року. Після нього закінчився термін безперервного управління країною Інституційно-революційної партії, представники якої були президентами Мексики кілька десятиліть. Інституційно-революційна партія повернулася до влади в 2012 році, коли президентом став Енріке Пенья Ньєто.</w:t>
      </w:r>
    </w:p>
    <w:p>
      <w:pPr>
        <w:pStyle w:val="Normal"/>
        <w:jc w:val="both"/>
        <w:rPr>
          <w:lang w:val="uk-UA"/>
        </w:rPr>
      </w:pPr>
      <w:r>
        <w:rPr>
          <w:lang w:val="uk-UA"/>
        </w:rPr>
        <w:t>Біографія[ред. • ред. код]</w:t>
      </w:r>
    </w:p>
    <w:p>
      <w:pPr>
        <w:pStyle w:val="Normal"/>
        <w:jc w:val="both"/>
        <w:rPr>
          <w:lang w:val="uk-UA"/>
        </w:rPr>
      </w:pPr>
      <w:r>
        <w:rPr>
          <w:lang w:val="uk-UA"/>
        </w:rPr>
      </w:r>
    </w:p>
    <w:p>
      <w:pPr>
        <w:pStyle w:val="Normal"/>
        <w:jc w:val="both"/>
        <w:rPr>
          <w:lang w:val="uk-UA"/>
        </w:rPr>
      </w:pPr>
      <w:r>
        <w:rPr>
          <w:lang w:val="uk-UA"/>
        </w:rPr>
        <w:t>Народився в Мехіко, проте незабаром після його народження родина перебралася в пошуках роботи в Мехікалі і залишалася там до 1965 року. У 1969 році вступив до Національного політехнічного інституту Мексики, в 1972 році закінчив його, а в 1974 році здобув ступінь доктора філософії в Єльському університеті. У 1971 році вступив у Інституційно-революційну партію.</w:t>
      </w:r>
    </w:p>
    <w:p>
      <w:pPr>
        <w:pStyle w:val="Normal"/>
        <w:jc w:val="both"/>
        <w:rPr>
          <w:lang w:val="uk-UA"/>
        </w:rPr>
      </w:pPr>
      <w:r>
        <w:rPr>
          <w:lang w:val="uk-UA"/>
        </w:rPr>
      </w:r>
    </w:p>
    <w:p>
      <w:pPr>
        <w:pStyle w:val="Normal"/>
        <w:jc w:val="both"/>
        <w:rPr>
          <w:lang w:val="uk-UA"/>
        </w:rPr>
      </w:pPr>
      <w:r>
        <w:rPr>
          <w:lang w:val="uk-UA"/>
        </w:rPr>
        <w:t>Працював у Банку Мексики, в 1987 році був призначений заступником керівника відділу в міністерстві (секретаріаті) планування та бюджету, в 1988 році очолив відділ. У 1992 році був призначений міністром (секретарем) освіти, в 1993 році пішов з посади, щоб взяти участь у виборчій кампанії Луїса Дональдо Колосіо на пост президента. Однак 23 березня 1994 Колосіо був убитий в Тіхуані, і новим кандидатом від ІРП став Седільо. 21 серпня 1994 Седільо був обраний новим президентом, отримавши 17181651 (48,69%) голосів виборців проти 9146841 (25,92%) у найближчого конкурента — Дієго Фернандеса де Севальоса з Партії національної дії.</w:t>
      </w:r>
    </w:p>
    <w:p>
      <w:pPr>
        <w:pStyle w:val="Normal"/>
        <w:jc w:val="both"/>
        <w:rPr>
          <w:lang w:val="uk-UA"/>
        </w:rPr>
      </w:pPr>
      <w:r>
        <w:rPr>
          <w:lang w:val="uk-UA"/>
        </w:rPr>
      </w:r>
    </w:p>
    <w:p>
      <w:pPr>
        <w:pStyle w:val="Normal"/>
        <w:jc w:val="both"/>
        <w:rPr>
          <w:lang w:val="uk-UA"/>
        </w:rPr>
      </w:pPr>
      <w:r>
        <w:rPr>
          <w:lang w:val="uk-UA"/>
        </w:rPr>
        <w:t>Незабаром після вступу Седільо на пост президента в країні різко загострилася фінансова криза, що почалася раніше. 20 грудня 1994 уряд оголосив про 27% девальвації мексиканського песо, за чим стався швидкий відплив іноземних інвестицій, що раніше забезпечували значну частину приросту ВВП. Усього за час кризи курс долара виріс від 3,4 до 8,7 песо. За цим сталися численні банкрутства і, як наслідок, швидке зростання безробіття. Більшість оглядачів пов'язувала кризу з діяльністю екс-президента Карлоса Салінаса. 3 січня 1995 була опублікована програма виходу з кризи, що включала пункти про скорочення зовнішньоторговельного дефіциту, відновлення макроекономічної стабільності, мінімізацію ефектів девальвації, заморожування зарплати і скорочення державних витрат. США, МВФ, Євросоюз і Японія надали Мексиці фінансову допомогу в розмірі більш ніж 50 мільярдів доларів.</w:t>
      </w:r>
    </w:p>
    <w:p>
      <w:pPr>
        <w:pStyle w:val="Normal"/>
        <w:jc w:val="both"/>
        <w:rPr>
          <w:lang w:val="uk-UA"/>
        </w:rPr>
      </w:pPr>
      <w:r>
        <w:rPr>
          <w:lang w:val="uk-UA"/>
        </w:rPr>
      </w:r>
    </w:p>
    <w:p>
      <w:pPr>
        <w:pStyle w:val="Normal"/>
        <w:jc w:val="both"/>
        <w:rPr>
          <w:lang w:val="uk-UA"/>
        </w:rPr>
      </w:pPr>
      <w:r>
        <w:rPr>
          <w:lang w:val="uk-UA"/>
        </w:rPr>
        <w:t>У 1995 році було підписано угоду про перемир'я з Сапатиською Армією Національного Визволення. Незважаючи на це, САНВ далі перебуває в опозиції до уряду.</w:t>
      </w:r>
    </w:p>
    <w:p>
      <w:pPr>
        <w:pStyle w:val="Normal"/>
        <w:jc w:val="both"/>
        <w:rPr>
          <w:lang w:val="uk-UA"/>
        </w:rPr>
      </w:pPr>
      <w:r>
        <w:rPr>
          <w:lang w:val="uk-UA"/>
        </w:rPr>
      </w:r>
    </w:p>
    <w:p>
      <w:pPr>
        <w:pStyle w:val="Normal"/>
        <w:jc w:val="both"/>
        <w:rPr>
          <w:lang w:val="uk-UA"/>
        </w:rPr>
      </w:pPr>
      <w:r>
        <w:rPr>
          <w:lang w:val="uk-UA"/>
        </w:rPr>
        <w:t>Після виходу у відставку в 2000 році (у Конституції країни виключено повторне висунення в президенти) викладає в Єльському університеті, а також працює в наглядових радах і радах директорів декількох великих компаній — Coca-Cola, Procter &amp; Gamble, Alcoa, Citigroup та інших.</w:t>
      </w:r>
    </w:p>
    <w:p>
      <w:pPr>
        <w:pStyle w:val="Normal"/>
        <w:jc w:val="center"/>
        <w:rPr>
          <w:b/>
          <w:b/>
          <w:lang w:val="uk-UA"/>
        </w:rPr>
      </w:pPr>
      <w:r>
        <w:rPr>
          <w:b/>
          <w:lang w:val="uk-UA"/>
        </w:rPr>
        <w:t>Вісенте Фокс 2000–2006</w:t>
      </w:r>
    </w:p>
    <w:p>
      <w:pPr>
        <w:pStyle w:val="Normal"/>
        <w:rPr>
          <w:lang w:val="uk-UA"/>
        </w:rPr>
      </w:pPr>
      <w:r>
        <w:rPr>
          <w:lang w:val="uk-UA"/>
        </w:rPr>
        <w:t>Вісе́нте Фокс Кеса́да (ісп. Vicente Fox Quesada) (народився 2 липня 1942) — президент Мексики у 2000 — 2006 роках. Був обраний президентом у 2000 році від опозиційної Партії національної дії вперше після 70 років панування Інституційної революційної партії.</w:t>
      </w:r>
    </w:p>
    <w:p>
      <w:pPr>
        <w:pStyle w:val="Normal"/>
        <w:rPr>
          <w:lang w:val="uk-UA"/>
        </w:rPr>
      </w:pPr>
      <w:r>
        <w:rPr>
          <w:lang w:val="uk-UA"/>
        </w:rPr>
        <w:t>Біографія[ред. • ред. код]</w:t>
      </w:r>
    </w:p>
    <w:p>
      <w:pPr>
        <w:pStyle w:val="Normal"/>
        <w:rPr>
          <w:lang w:val="uk-UA"/>
        </w:rPr>
      </w:pPr>
      <w:r>
        <w:rPr>
          <w:lang w:val="uk-UA"/>
        </w:rPr>
      </w:r>
    </w:p>
    <w:p>
      <w:pPr>
        <w:pStyle w:val="Normal"/>
        <w:rPr>
          <w:lang w:val="uk-UA"/>
        </w:rPr>
      </w:pPr>
      <w:r>
        <w:rPr>
          <w:lang w:val="uk-UA"/>
        </w:rPr>
        <w:t>Народився у м. Мехіко у заможній іспано-ірландській родині, був другим з дев'яти дітей. Навчався в університетах США і Мексики. Пізніше, з 1964 р. працював у мексиканській філії компанії Кока-Кола, був керівником транспортної мережі компанії. З часом став президентом компанії у Латинській Америці.</w:t>
      </w:r>
    </w:p>
    <w:p>
      <w:pPr>
        <w:pStyle w:val="Normal"/>
        <w:rPr>
          <w:lang w:val="uk-UA"/>
        </w:rPr>
      </w:pPr>
      <w:r>
        <w:rPr>
          <w:lang w:val="uk-UA"/>
        </w:rPr>
      </w:r>
    </w:p>
    <w:p>
      <w:pPr>
        <w:pStyle w:val="Normal"/>
        <w:rPr>
          <w:lang w:val="uk-UA"/>
        </w:rPr>
      </w:pPr>
      <w:r>
        <w:rPr>
          <w:lang w:val="uk-UA"/>
        </w:rPr>
        <w:t>У 1980 році приєднався до Партії національної дії, партії, яка сповідувала лібералізм і приватизацію. У 1988 році був обраний депутатом від рідного штату Гуанахуато, а у 1995 році став губернатором цього ж штату.</w:t>
      </w:r>
    </w:p>
    <w:p>
      <w:pPr>
        <w:pStyle w:val="Normal"/>
        <w:rPr>
          <w:lang w:val="uk-UA"/>
        </w:rPr>
      </w:pPr>
      <w:r>
        <w:rPr>
          <w:lang w:val="uk-UA"/>
        </w:rPr>
      </w:r>
    </w:p>
    <w:p>
      <w:pPr>
        <w:pStyle w:val="Normal"/>
        <w:rPr>
          <w:lang w:val="uk-UA"/>
        </w:rPr>
      </w:pPr>
      <w:r>
        <w:rPr>
          <w:lang w:val="uk-UA"/>
        </w:rPr>
        <w:t>2 липня 2000 року, після тривалої передвиборчої кампанії, був обраний президентом Мексики на шестирічний термін із 44% голосів виборців. Під час свого президентства, Вісенте Фокс зіткнувся з великими труднощами у здійсненні економічних реформ, зокрема завдяки протидії опозиції в конгресі країни. Його політика у боротьбі з корупцією, однак, була успішнішою.</w:t>
      </w:r>
    </w:p>
    <w:p>
      <w:pPr>
        <w:pStyle w:val="Normal"/>
        <w:rPr>
          <w:lang w:val="uk-UA"/>
        </w:rPr>
      </w:pPr>
      <w:r>
        <w:rPr>
          <w:lang w:val="uk-UA"/>
        </w:rPr>
      </w:r>
    </w:p>
    <w:p>
      <w:pPr>
        <w:pStyle w:val="Normal"/>
        <w:rPr>
          <w:lang w:val="uk-UA"/>
        </w:rPr>
      </w:pPr>
      <w:r>
        <w:rPr>
          <w:lang w:val="uk-UA"/>
        </w:rPr>
        <w:t>26 листопада 2006 із закінченням терміну на посаді, Вісенте Фокс передав повноваження новообраному президенту-однопартійцю Феліпе Кальдерону. Вісе́нте Фокс Кеса́да (ісп. Vicente Fox Quesada) (народився 2 липня 1942) — президент Мексики у 2000 — 2006 роках. Був обраний президентом у 2000 році від опозиційної Партії національної дії вперше після 70 років панування Інституційної революційної партії.</w:t>
      </w:r>
    </w:p>
    <w:p>
      <w:pPr>
        <w:pStyle w:val="Normal"/>
        <w:rPr>
          <w:lang w:val="uk-UA"/>
        </w:rPr>
      </w:pPr>
      <w:r>
        <w:rPr>
          <w:lang w:val="uk-UA"/>
        </w:rPr>
        <w:t>Біографія[ред. • ред. код]</w:t>
      </w:r>
    </w:p>
    <w:p>
      <w:pPr>
        <w:pStyle w:val="Normal"/>
        <w:rPr>
          <w:lang w:val="uk-UA"/>
        </w:rPr>
      </w:pPr>
      <w:r>
        <w:rPr>
          <w:lang w:val="uk-UA"/>
        </w:rPr>
      </w:r>
    </w:p>
    <w:p>
      <w:pPr>
        <w:pStyle w:val="Normal"/>
        <w:rPr>
          <w:lang w:val="uk-UA"/>
        </w:rPr>
      </w:pPr>
      <w:r>
        <w:rPr>
          <w:lang w:val="uk-UA"/>
        </w:rPr>
        <w:t>Народився у м. Мехіко у заможній іспано-ірландській родині, був другим з дев'яти дітей. Навчався в університетах США і Мексики. Пізніше, з 1964 р. працював у мексиканській філії компанії Кока-Кола, був керівником транспортної мережі компанії. З часом став президентом компанії у Латинській Америці.</w:t>
      </w:r>
    </w:p>
    <w:p>
      <w:pPr>
        <w:pStyle w:val="Normal"/>
        <w:rPr>
          <w:lang w:val="uk-UA"/>
        </w:rPr>
      </w:pPr>
      <w:r>
        <w:rPr>
          <w:lang w:val="uk-UA"/>
        </w:rPr>
      </w:r>
    </w:p>
    <w:p>
      <w:pPr>
        <w:pStyle w:val="Normal"/>
        <w:rPr>
          <w:lang w:val="uk-UA"/>
        </w:rPr>
      </w:pPr>
      <w:r>
        <w:rPr>
          <w:lang w:val="uk-UA"/>
        </w:rPr>
        <w:t>У 1980 році приєднався до Партії національної дії, партії, яка сповідувала лібералізм і приватизацію. У 1988 році був обраний депутатом від рідного штату Гуанахуато, а у 1995 році став губернатором цього ж штату.</w:t>
      </w:r>
    </w:p>
    <w:p>
      <w:pPr>
        <w:pStyle w:val="Normal"/>
        <w:rPr>
          <w:lang w:val="uk-UA"/>
        </w:rPr>
      </w:pPr>
      <w:r>
        <w:rPr>
          <w:lang w:val="uk-UA"/>
        </w:rPr>
      </w:r>
    </w:p>
    <w:p>
      <w:pPr>
        <w:pStyle w:val="Normal"/>
        <w:rPr>
          <w:lang w:val="uk-UA"/>
        </w:rPr>
      </w:pPr>
      <w:r>
        <w:rPr>
          <w:lang w:val="uk-UA"/>
        </w:rPr>
        <w:t>2 липня 2000 року, після тривалої передвиборчої кампанії, був обраний президентом Мексики на шестирічний термін із 44% голосів виборців. Під час свого президентства, Вісенте Фокс зіткнувся з великими труднощами у здійсненні економічних реформ, зокрема завдяки протидії опозиції в конгресі країни. Його політика у боротьбі з корупцією, однак, була успішнішою.</w:t>
      </w:r>
    </w:p>
    <w:p>
      <w:pPr>
        <w:pStyle w:val="Normal"/>
        <w:rPr>
          <w:lang w:val="uk-UA"/>
        </w:rPr>
      </w:pPr>
      <w:r>
        <w:rPr>
          <w:lang w:val="uk-UA"/>
        </w:rPr>
      </w:r>
    </w:p>
    <w:p>
      <w:pPr>
        <w:pStyle w:val="Normal"/>
        <w:rPr>
          <w:lang w:val="uk-UA"/>
        </w:rPr>
      </w:pPr>
      <w:r>
        <w:rPr>
          <w:lang w:val="uk-UA"/>
        </w:rPr>
        <w:t>26 листопада 2006 із закінченням терміну на посаді, Вісенте Фокс передав повноваження новообраному президенту-однопартійцю Феліпе Кальдерону.</w:t>
      </w:r>
    </w:p>
    <w:p>
      <w:pPr>
        <w:pStyle w:val="Normal"/>
        <w:rPr>
          <w:lang w:val="uk-UA"/>
        </w:rPr>
      </w:pPr>
      <w:r>
        <w:rPr>
          <w:lang w:val="uk-UA"/>
        </w:rPr>
      </w:r>
    </w:p>
    <w:p>
      <w:pPr>
        <w:pStyle w:val="Normal"/>
        <w:jc w:val="center"/>
        <w:rPr>
          <w:b/>
          <w:b/>
          <w:lang w:val="uk-UA"/>
        </w:rPr>
      </w:pPr>
      <w:r>
        <w:rPr>
          <w:b/>
          <w:lang w:val="uk-UA"/>
        </w:rPr>
        <w:t>Феліпе Інохоса Кальдерон 2006–2012</w:t>
      </w:r>
    </w:p>
    <w:p>
      <w:pPr>
        <w:pStyle w:val="Normal"/>
        <w:jc w:val="both"/>
        <w:rPr>
          <w:lang w:val="uk-UA"/>
        </w:rPr>
      </w:pPr>
      <w:r>
        <w:rPr>
          <w:lang w:val="uk-UA"/>
        </w:rPr>
        <w:t>Фелі́пе де Хесу́с Кальдеро́н Інохо́са (ісп. Felipe de Jesús Calderón Hinojosa; нар. 18 серпня 1962) — колишній президент Мексики. Народився в місті Морелія, штат Мічоакан в родині Луїса Кальдерона і Марії Ґонсалес.</w:t>
      </w:r>
    </w:p>
    <w:p>
      <w:pPr>
        <w:pStyle w:val="Normal"/>
        <w:jc w:val="both"/>
        <w:rPr>
          <w:lang w:val="uk-UA"/>
        </w:rPr>
      </w:pPr>
      <w:r>
        <w:rPr>
          <w:lang w:val="uk-UA"/>
        </w:rPr>
        <w:t>Біографія[ред. • ред. код]</w:t>
      </w:r>
    </w:p>
    <w:p>
      <w:pPr>
        <w:pStyle w:val="Normal"/>
        <w:jc w:val="both"/>
        <w:rPr>
          <w:lang w:val="uk-UA"/>
        </w:rPr>
      </w:pPr>
      <w:r>
        <w:rPr>
          <w:lang w:val="uk-UA"/>
        </w:rPr>
      </w:r>
    </w:p>
    <w:p>
      <w:pPr>
        <w:pStyle w:val="Normal"/>
        <w:jc w:val="both"/>
        <w:rPr>
          <w:lang w:val="uk-UA"/>
        </w:rPr>
      </w:pPr>
      <w:r>
        <w:rPr>
          <w:lang w:val="uk-UA"/>
        </w:rPr>
        <w:t>Батько Феліпе був сенатором і співзасновником Партії національної дії (ПНД), займав провідні посади в уряді штату та був депутатом парламенту. Отримавши ступінь бакалавра з юриспруденції Феліпе продовжив своє навчання в Автономному технічному інституті Мексики, де здобув ступінь магістра з економіки. Свою освіту він закінчував в Гарвардському університеті США. Довгий час він також працював в партії (ПНД) і навіть там познайомився зі своєю майбутньою дружиною Марґаритою Савала. В них народилося троє дітей — Марія, Луїс Феліп та Хуан Пабло.</w:t>
      </w:r>
    </w:p>
    <w:p>
      <w:pPr>
        <w:pStyle w:val="Normal"/>
        <w:jc w:val="both"/>
        <w:rPr>
          <w:lang w:val="uk-UA"/>
        </w:rPr>
      </w:pPr>
      <w:r>
        <w:rPr>
          <w:lang w:val="uk-UA"/>
        </w:rPr>
      </w:r>
    </w:p>
    <w:p>
      <w:pPr>
        <w:pStyle w:val="Normal"/>
        <w:jc w:val="both"/>
        <w:rPr>
          <w:lang w:val="uk-UA"/>
        </w:rPr>
      </w:pPr>
      <w:r>
        <w:rPr>
          <w:lang w:val="uk-UA"/>
        </w:rPr>
        <w:t>Його було обрано в Законодавчі збори штату та двічі в федеральний парламент. У 1995 р. він балотувався за посаду губернатора штату Мічоакан і також був президентом партії з 1996 по 1999 р. З обранням Вісенте Фокса президентом Мексики він був призначений президентом федерального банку розвитку. Пізніше він отримав посаду в уряді країни — його було призначено міністром енергетики. Пізніше з-за суперечок з Фоксом щодо своїх власних планів висуватися на пост президента він лишив кабінет та працю в уряді.</w:t>
      </w:r>
    </w:p>
    <w:p>
      <w:pPr>
        <w:pStyle w:val="Normal"/>
        <w:jc w:val="both"/>
        <w:rPr>
          <w:lang w:val="uk-UA"/>
        </w:rPr>
      </w:pPr>
      <w:r>
        <w:rPr>
          <w:lang w:val="uk-UA"/>
        </w:rPr>
      </w:r>
    </w:p>
    <w:p>
      <w:pPr>
        <w:pStyle w:val="Normal"/>
        <w:jc w:val="both"/>
        <w:rPr>
          <w:lang w:val="uk-UA"/>
        </w:rPr>
      </w:pPr>
      <w:r>
        <w:rPr>
          <w:lang w:val="uk-UA"/>
        </w:rPr>
        <w:t>Кандидатура Феліпе Кальдерона отримала підтримку серед членів партії в кінці 2005 і він випередив інших кандидатів від партії (ПНД). У передвиборній компанії він спочатку випередив свого основного конкурента Лопеса Обрадора, але пізніше розрив між кандидатами починав звужуватися. В результаті виборів 2 липня 2006 року Феліпе Кальдерон набрав трохи більше голосів ніж його конкурент. Розрив між кандидатами був настільки невеликий, що прихильники опонента почали кампанію протестів з вимогами перерахувати голоси. Однак, 5 вересня 2006 року Федеральний інститут виборів визнав його переможцем з відривом від Лопеса Обрадора лише у 0,56%. Хоча й були визнані невеликі порушення, Феліпе Кальдерон був проголошений президентом 1 грудня 2006 року.</w:t>
      </w:r>
    </w:p>
    <w:p>
      <w:pPr>
        <w:pStyle w:val="Normal"/>
        <w:jc w:val="both"/>
        <w:rPr>
          <w:lang w:val="uk-UA"/>
        </w:rPr>
      </w:pPr>
      <w:r>
        <w:rPr>
          <w:lang w:val="uk-UA"/>
        </w:rPr>
      </w:r>
    </w:p>
    <w:p>
      <w:pPr>
        <w:pStyle w:val="Normal"/>
        <w:jc w:val="both"/>
        <w:rPr>
          <w:lang w:val="uk-UA"/>
        </w:rPr>
      </w:pPr>
      <w:r>
        <w:rPr>
          <w:lang w:val="uk-UA"/>
        </w:rPr>
        <w:t>На посаді Кальдерон провів декілька реформ. Серед них — імміграційна, за якою нелегальна міграція де Мексики перестала бути кримінальним злочином[1]. Також президент приділяв значну увагу міжнародним відносинам, добився у цій сфері значних успіхів. Міжнародні експерти високо оцінили екологічну політику Кальдерона, спрямовану на захист довкілля в країні.</w:t>
      </w:r>
    </w:p>
    <w:p>
      <w:pPr>
        <w:pStyle w:val="Normal"/>
        <w:jc w:val="both"/>
        <w:rPr>
          <w:lang w:val="uk-UA"/>
        </w:rPr>
      </w:pPr>
      <w:r>
        <w:rPr>
          <w:lang w:val="uk-UA"/>
        </w:rPr>
      </w:r>
    </w:p>
    <w:p>
      <w:pPr>
        <w:pStyle w:val="Normal"/>
        <w:jc w:val="both"/>
        <w:rPr>
          <w:lang w:val="uk-UA"/>
        </w:rPr>
      </w:pPr>
      <w:r>
        <w:rPr>
          <w:lang w:val="uk-UA"/>
        </w:rPr>
        <w:t>Наступником Феліпе Кальдерона став колишній губернатор штату Мехіко, мексиканський політик Енріке Пенья Ньєто. Його інавгурація відбулася 1 грудня 2012 року</w:t>
      </w:r>
    </w:p>
    <w:p>
      <w:pPr>
        <w:pStyle w:val="Normal"/>
        <w:tabs>
          <w:tab w:val="clear" w:pos="708"/>
          <w:tab w:val="center" w:pos="4677" w:leader="none"/>
          <w:tab w:val="left" w:pos="6300" w:leader="none"/>
        </w:tabs>
        <w:jc w:val="center"/>
        <w:rPr>
          <w:b/>
          <w:b/>
          <w:lang w:val="uk-UA"/>
        </w:rPr>
      </w:pPr>
      <w:r>
        <w:rPr>
          <w:b/>
          <w:lang w:val="uk-UA"/>
        </w:rPr>
        <w:t>Енріке Пенья Ньєто 2012 —</w:t>
      </w:r>
    </w:p>
    <w:p>
      <w:pPr>
        <w:pStyle w:val="Normal"/>
        <w:tabs>
          <w:tab w:val="clear" w:pos="708"/>
          <w:tab w:val="center" w:pos="4677" w:leader="none"/>
          <w:tab w:val="left" w:pos="6300" w:leader="none"/>
        </w:tabs>
        <w:jc w:val="both"/>
        <w:rPr>
          <w:lang w:val="uk-UA"/>
        </w:rPr>
      </w:pPr>
      <w:r>
        <w:rPr>
          <w:lang w:val="uk-UA"/>
        </w:rPr>
        <w:t>Енріке Пенья Ньєто (ісп. Enrique Peña Nieto; нар. 20 липня 1966, Атлакомулько) — мексиканський політик, президент Мексики (з 1 грудня 2012[1]). У 2005–2011 роках був губернатором штату Мехіко. Представник Інституційно-революційної партії.</w:t>
      </w:r>
    </w:p>
    <w:p>
      <w:pPr>
        <w:pStyle w:val="Normal"/>
        <w:tabs>
          <w:tab w:val="clear" w:pos="708"/>
          <w:tab w:val="center" w:pos="4677" w:leader="none"/>
          <w:tab w:val="left" w:pos="6300" w:leader="none"/>
        </w:tabs>
        <w:jc w:val="both"/>
        <w:rPr>
          <w:lang w:val="uk-UA"/>
        </w:rPr>
      </w:pPr>
      <w:r>
        <w:rPr>
          <w:lang w:val="uk-UA"/>
        </w:rPr>
        <w:t>Біографія[ред. • ред. код]</w:t>
      </w:r>
    </w:p>
    <w:p>
      <w:pPr>
        <w:pStyle w:val="Normal"/>
        <w:tabs>
          <w:tab w:val="clear" w:pos="708"/>
          <w:tab w:val="center" w:pos="4677" w:leader="none"/>
          <w:tab w:val="left" w:pos="6300" w:leader="none"/>
        </w:tabs>
        <w:jc w:val="both"/>
        <w:rPr>
          <w:lang w:val="uk-UA"/>
        </w:rPr>
      </w:pPr>
      <w:r>
        <w:rPr>
          <w:lang w:val="uk-UA"/>
        </w:rPr>
      </w:r>
    </w:p>
    <w:p>
      <w:pPr>
        <w:pStyle w:val="Normal"/>
        <w:tabs>
          <w:tab w:val="clear" w:pos="708"/>
          <w:tab w:val="center" w:pos="4677" w:leader="none"/>
          <w:tab w:val="left" w:pos="6300" w:leader="none"/>
        </w:tabs>
        <w:jc w:val="both"/>
        <w:rPr>
          <w:lang w:val="uk-UA"/>
        </w:rPr>
      </w:pPr>
      <w:r>
        <w:rPr>
          <w:lang w:val="uk-UA"/>
        </w:rPr>
        <w:t>Енріке Пенья Ньєто народився 20 липня 1966 року у мексиканському містечку Атлакомулько. Закінчив Панамериканський університет у Мехіко і магістратуру з керування бізнесом Технологічного інституту Монтеррея. З початку 1990-их років займав різні посади у складі уряду штату Мехіко, у 1993-1998 роках керував апаратом Секретаріату економічного розвитку штату, а в 1999–2000 був заступником секретаря уряду, у 2000-2002 роках очолював Інститут соціальної безпеки штату Мехіко і муніципалітетів (ісп. Consejo Directivo del Instituto de Seguridad Social del Estado de México y Municipios) та був віце-президентом ради з комплексного розвитку сім'ї (ісп. Junta de Gobierno del Sistema para el Desarrollo Integral de la Familia). Згодом Ньєта був депутатом місцевого парламенту. У 2005 році переміг на виборах губернатора штату Мехіко. На посту приділяв особливу увагу розвитку інфраструктура й транспорту, а також вдосконаленню системи охорони здоров'я.</w:t>
      </w:r>
    </w:p>
    <w:p>
      <w:pPr>
        <w:pStyle w:val="Normal"/>
        <w:tabs>
          <w:tab w:val="clear" w:pos="708"/>
          <w:tab w:val="center" w:pos="4677" w:leader="none"/>
          <w:tab w:val="left" w:pos="6300" w:leader="none"/>
        </w:tabs>
        <w:jc w:val="both"/>
        <w:rPr>
          <w:lang w:val="uk-UA"/>
        </w:rPr>
      </w:pPr>
      <w:r>
        <w:rPr>
          <w:lang w:val="uk-UA"/>
        </w:rPr>
      </w:r>
    </w:p>
    <w:p>
      <w:pPr>
        <w:pStyle w:val="Normal"/>
        <w:tabs>
          <w:tab w:val="clear" w:pos="708"/>
          <w:tab w:val="center" w:pos="4677" w:leader="none"/>
          <w:tab w:val="left" w:pos="6300" w:leader="none"/>
        </w:tabs>
        <w:jc w:val="both"/>
        <w:rPr>
          <w:lang w:val="uk-UA"/>
        </w:rPr>
      </w:pPr>
      <w:r>
        <w:rPr>
          <w:lang w:val="uk-UA"/>
        </w:rPr>
        <w:t>2011 року Енріке Пенья Ньєто покинув пост губернатора Мехіко і висунув свою кандидатуру на виборах президента країни, ставши єдиним кандидатом від Інституційно-революційної партії. Переміг на виборах, отримавши 38,21% голосів мексиканців (його найближчий супротивник Андрес Мануель Лопес Обрадор — 31,5%)[1].</w:t>
      </w:r>
    </w:p>
    <w:p>
      <w:pPr>
        <w:pStyle w:val="Normal"/>
        <w:tabs>
          <w:tab w:val="clear" w:pos="708"/>
          <w:tab w:val="center" w:pos="4677" w:leader="none"/>
          <w:tab w:val="left" w:pos="6300" w:leader="none"/>
        </w:tabs>
        <w:jc w:val="both"/>
        <w:rPr>
          <w:lang w:val="uk-UA"/>
        </w:rPr>
      </w:pPr>
      <w:r>
        <w:rPr>
          <w:lang w:val="uk-UA"/>
        </w:rPr>
      </w:r>
    </w:p>
    <w:p>
      <w:pPr>
        <w:pStyle w:val="Normal"/>
        <w:tabs>
          <w:tab w:val="clear" w:pos="708"/>
          <w:tab w:val="center" w:pos="4677" w:leader="none"/>
          <w:tab w:val="left" w:pos="6300" w:leader="none"/>
        </w:tabs>
        <w:jc w:val="both"/>
        <w:rPr/>
      </w:pPr>
      <w:r>
        <w:rPr>
          <w:lang w:val="uk-UA"/>
        </w:rPr>
        <w:t>1 грудня 2012 року відбулася інавгурація нового президента, він офіційно заступив на посаду</w:t>
      </w:r>
      <w:r>
        <w:rPr/>
        <w:t xml:space="preserve"> </w:t>
      </w:r>
      <w:r>
        <w:rPr>
          <w:lang w:val="uk-UA"/>
        </w:rPr>
        <w:t>Енріке Пенья Ньєто (ісп. Enrique Peña Nieto; нар. 20 липня 1966, Атлакомулько) — мексиканський політик, президент Мексики (з 1 грудня 2012[1]). У 2005–2011 роках був губернатором штату Мехіко. Представник Інституційно-революційної партії.</w:t>
      </w:r>
    </w:p>
    <w:p>
      <w:pPr>
        <w:pStyle w:val="Normal"/>
        <w:tabs>
          <w:tab w:val="clear" w:pos="708"/>
          <w:tab w:val="center" w:pos="4677" w:leader="none"/>
          <w:tab w:val="left" w:pos="6300" w:leader="none"/>
        </w:tabs>
        <w:jc w:val="both"/>
        <w:rPr>
          <w:lang w:val="uk-UA"/>
        </w:rPr>
      </w:pPr>
      <w:r>
        <w:rPr>
          <w:lang w:val="uk-UA"/>
        </w:rPr>
        <w:t>Біографія[ред. • ред. код]</w:t>
      </w:r>
    </w:p>
    <w:p>
      <w:pPr>
        <w:pStyle w:val="Normal"/>
        <w:tabs>
          <w:tab w:val="clear" w:pos="708"/>
          <w:tab w:val="center" w:pos="4677" w:leader="none"/>
          <w:tab w:val="left" w:pos="6300" w:leader="none"/>
        </w:tabs>
        <w:jc w:val="both"/>
        <w:rPr>
          <w:lang w:val="uk-UA"/>
        </w:rPr>
      </w:pPr>
      <w:r>
        <w:rPr>
          <w:lang w:val="uk-UA"/>
        </w:rPr>
      </w:r>
    </w:p>
    <w:p>
      <w:pPr>
        <w:pStyle w:val="Normal"/>
        <w:tabs>
          <w:tab w:val="clear" w:pos="708"/>
          <w:tab w:val="center" w:pos="4677" w:leader="none"/>
          <w:tab w:val="left" w:pos="6300" w:leader="none"/>
        </w:tabs>
        <w:jc w:val="both"/>
        <w:rPr>
          <w:lang w:val="uk-UA"/>
        </w:rPr>
      </w:pPr>
      <w:r>
        <w:rPr>
          <w:lang w:val="uk-UA"/>
        </w:rPr>
        <w:t>Енріке Пенья Ньєто народився 20 липня 1966 року у мексиканському містечку Атлакомулько. Закінчив Панамериканський університет у Мехіко і магістратуру з керування бізнесом Технологічного інституту Монтеррея. З початку 1990-их років займав різні посади у складі уряду штату Мехіко, у 1993-1998 роках керував апаратом Секретаріату економічного розвитку штату, а в 1999–2000 був заступником секретаря уряду, у 2000-2002 роках очолював Інститут соціальної безпеки штату Мехіко і муніципалітетів (ісп. Consejo Directivo del Instituto de Seguridad Social del Estado de México y Municipios) та був віце-президентом ради з комплексного розвитку сім'ї (ісп. Junta de Gobierno del Sistema para el Desarrollo Integral de la Familia). Згодом Ньєта був депутатом місцевого парламенту. У 2005 році переміг на виборах губернатора штату Мехіко. На посту приділяв особливу увагу розвитку інфраструктура й транспорту, а також вдосконаленню системи охорони здоров'я.</w:t>
      </w:r>
    </w:p>
    <w:p>
      <w:pPr>
        <w:pStyle w:val="Normal"/>
        <w:tabs>
          <w:tab w:val="clear" w:pos="708"/>
          <w:tab w:val="center" w:pos="4677" w:leader="none"/>
          <w:tab w:val="left" w:pos="6300" w:leader="none"/>
        </w:tabs>
        <w:jc w:val="both"/>
        <w:rPr>
          <w:lang w:val="uk-UA"/>
        </w:rPr>
      </w:pPr>
      <w:r>
        <w:rPr>
          <w:lang w:val="uk-UA"/>
        </w:rPr>
      </w:r>
    </w:p>
    <w:p>
      <w:pPr>
        <w:pStyle w:val="Normal"/>
        <w:tabs>
          <w:tab w:val="clear" w:pos="708"/>
          <w:tab w:val="center" w:pos="4677" w:leader="none"/>
          <w:tab w:val="left" w:pos="6300" w:leader="none"/>
        </w:tabs>
        <w:jc w:val="both"/>
        <w:rPr>
          <w:lang w:val="uk-UA"/>
        </w:rPr>
      </w:pPr>
      <w:r>
        <w:rPr>
          <w:lang w:val="uk-UA"/>
        </w:rPr>
        <w:t>2011 року Енріке Пенья Ньєто покинув пост губернатора Мехіко і висунув свою кандидатуру на виборах президента країни, ставши єдиним кандидатом від Інституційно-революційної партії. Переміг на виборах, отримавши 38,21% голосів мексиканців (його найближчий супротивник Андрес Мануель Лопес Обрадор — 31,5%)[1].</w:t>
      </w:r>
    </w:p>
    <w:p>
      <w:pPr>
        <w:pStyle w:val="Normal"/>
        <w:tabs>
          <w:tab w:val="clear" w:pos="708"/>
          <w:tab w:val="center" w:pos="4677" w:leader="none"/>
          <w:tab w:val="left" w:pos="6300" w:leader="none"/>
        </w:tabs>
        <w:jc w:val="both"/>
        <w:rPr>
          <w:lang w:val="uk-UA"/>
        </w:rPr>
      </w:pPr>
      <w:r>
        <w:rPr>
          <w:lang w:val="uk-UA"/>
        </w:rPr>
      </w:r>
    </w:p>
    <w:p>
      <w:pPr>
        <w:pStyle w:val="Normal"/>
        <w:tabs>
          <w:tab w:val="clear" w:pos="708"/>
          <w:tab w:val="center" w:pos="4677" w:leader="none"/>
          <w:tab w:val="left" w:pos="6300" w:leader="none"/>
        </w:tabs>
        <w:jc w:val="both"/>
        <w:rPr>
          <w:lang w:val="uk-UA"/>
        </w:rPr>
      </w:pPr>
      <w:r>
        <w:rPr>
          <w:lang w:val="uk-UA"/>
        </w:rPr>
        <w:t>1 грудня 2012 року відбулася інавгурація нового президента, він офіційно заступив на посаду</w:t>
      </w:r>
    </w:p>
    <w:p>
      <w:pPr>
        <w:pStyle w:val="Normal"/>
        <w:tabs>
          <w:tab w:val="clear" w:pos="708"/>
          <w:tab w:val="center" w:pos="4677" w:leader="none"/>
          <w:tab w:val="left" w:pos="6300" w:leader="none"/>
        </w:tabs>
        <w:jc w:val="both"/>
        <w:rPr>
          <w:lang w:val="uk-UA"/>
        </w:rPr>
      </w:pPr>
      <w:r>
        <w:rPr>
          <w:b/>
          <w:lang w:val="uk-UA"/>
        </w:rPr>
        <w:tab/>
      </w:r>
    </w:p>
    <w:p>
      <w:pPr>
        <w:pStyle w:val="Normal"/>
        <w:jc w:val="both"/>
        <w:rPr>
          <w:lang w:val="uk-UA"/>
        </w:rPr>
      </w:pPr>
      <w:r>
        <w:rPr>
          <w:lang w:val="uk-UA"/>
        </w:rPr>
      </w:r>
    </w:p>
    <w:p>
      <w:pPr>
        <w:pStyle w:val="Normal"/>
        <w:jc w:val="center"/>
        <w:rPr>
          <w:b/>
          <w:b/>
          <w:lang w:val="uk-UA"/>
        </w:rPr>
      </w:pPr>
      <w:r>
        <w:rPr>
          <w:b/>
          <w:lang w:val="uk-UA"/>
        </w:rPr>
        <w:t>Список президентів Мексики з 1867 року до нашого часу:</w:t>
      </w:r>
    </w:p>
    <w:p>
      <w:pPr>
        <w:pStyle w:val="Normal"/>
        <w:jc w:val="both"/>
        <w:rPr>
          <w:lang w:val="uk-UA"/>
        </w:rPr>
      </w:pPr>
      <w:r>
        <w:rPr>
          <w:lang w:val="uk-UA"/>
        </w:rPr>
        <w:t>Беніто Пабло Хуарес 1858–1872</w:t>
      </w:r>
    </w:p>
    <w:p>
      <w:pPr>
        <w:pStyle w:val="Normal"/>
        <w:jc w:val="both"/>
        <w:rPr>
          <w:lang w:val="uk-UA"/>
        </w:rPr>
      </w:pPr>
      <w:r>
        <w:rPr>
          <w:lang w:val="uk-UA"/>
        </w:rPr>
        <w:t>Себастьян Лердо де Техада 1872–1876</w:t>
      </w:r>
    </w:p>
    <w:p>
      <w:pPr>
        <w:pStyle w:val="Normal"/>
        <w:jc w:val="both"/>
        <w:rPr>
          <w:lang w:val="uk-UA"/>
        </w:rPr>
      </w:pPr>
      <w:r>
        <w:rPr>
          <w:lang w:val="uk-UA"/>
        </w:rPr>
        <w:t>Хосе Марія Іглесіас 1876–1877</w:t>
      </w:r>
    </w:p>
    <w:p>
      <w:pPr>
        <w:pStyle w:val="Normal"/>
        <w:tabs>
          <w:tab w:val="clear" w:pos="708"/>
          <w:tab w:val="left" w:pos="6015" w:leader="none"/>
        </w:tabs>
        <w:jc w:val="both"/>
        <w:rPr>
          <w:lang w:val="uk-UA"/>
        </w:rPr>
      </w:pPr>
      <w:r>
        <w:rPr>
          <w:lang w:val="uk-UA"/>
        </w:rPr>
        <w:t>Порфіріо Діас 1876</w:t>
        <w:tab/>
      </w:r>
    </w:p>
    <w:p>
      <w:pPr>
        <w:pStyle w:val="Normal"/>
        <w:jc w:val="both"/>
        <w:rPr>
          <w:lang w:val="uk-UA"/>
        </w:rPr>
      </w:pPr>
      <w:r>
        <w:rPr>
          <w:lang w:val="uk-UA"/>
        </w:rPr>
        <w:t>Хуан Непомусено Мендес 1876–1877</w:t>
      </w:r>
    </w:p>
    <w:p>
      <w:pPr>
        <w:pStyle w:val="Normal"/>
        <w:jc w:val="both"/>
        <w:rPr>
          <w:lang w:val="uk-UA"/>
        </w:rPr>
      </w:pPr>
      <w:r>
        <w:rPr>
          <w:lang w:val="uk-UA"/>
        </w:rPr>
        <w:t>Порфіріо Діас 1877–1880</w:t>
      </w:r>
    </w:p>
    <w:p>
      <w:pPr>
        <w:pStyle w:val="Normal"/>
        <w:jc w:val="both"/>
        <w:rPr>
          <w:lang w:val="uk-UA"/>
        </w:rPr>
      </w:pPr>
      <w:r>
        <w:rPr>
          <w:lang w:val="uk-UA"/>
        </w:rPr>
        <w:t>Мануель Гонсалес 1880–1884</w:t>
      </w:r>
    </w:p>
    <w:p>
      <w:pPr>
        <w:pStyle w:val="Normal"/>
        <w:jc w:val="both"/>
        <w:rPr>
          <w:lang w:val="uk-UA"/>
        </w:rPr>
      </w:pPr>
      <w:r>
        <w:rPr>
          <w:lang w:val="uk-UA"/>
        </w:rPr>
        <w:t>Порфіріо Діас 1884–1911</w:t>
      </w:r>
    </w:p>
    <w:p>
      <w:pPr>
        <w:pStyle w:val="Normal"/>
        <w:jc w:val="both"/>
        <w:rPr>
          <w:lang w:val="uk-UA"/>
        </w:rPr>
      </w:pPr>
      <w:r>
        <w:rPr>
          <w:lang w:val="uk-UA"/>
        </w:rPr>
        <w:t>Франсіско Леон де ла Барра 1911</w:t>
      </w:r>
    </w:p>
    <w:p>
      <w:pPr>
        <w:pStyle w:val="Normal"/>
        <w:jc w:val="both"/>
        <w:rPr>
          <w:lang w:val="uk-UA"/>
        </w:rPr>
      </w:pPr>
      <w:r>
        <w:rPr>
          <w:lang w:val="uk-UA"/>
        </w:rPr>
        <w:t>Франсіско Ігнасіо Мадеро 1911–1913</w:t>
      </w:r>
    </w:p>
    <w:p>
      <w:pPr>
        <w:pStyle w:val="Normal"/>
        <w:jc w:val="both"/>
        <w:rPr>
          <w:lang w:val="uk-UA"/>
        </w:rPr>
      </w:pPr>
      <w:r>
        <w:rPr>
          <w:lang w:val="uk-UA"/>
        </w:rPr>
        <w:t>Педро Ласкуран 1913</w:t>
      </w:r>
    </w:p>
    <w:p>
      <w:pPr>
        <w:pStyle w:val="Normal"/>
        <w:jc w:val="both"/>
        <w:rPr>
          <w:lang w:val="uk-UA"/>
        </w:rPr>
      </w:pPr>
      <w:r>
        <w:rPr>
          <w:lang w:val="uk-UA"/>
        </w:rPr>
        <w:t>Хосе Вікторіано Уерта Ортега 1913–1914</w:t>
      </w:r>
    </w:p>
    <w:p>
      <w:pPr>
        <w:pStyle w:val="Normal"/>
        <w:jc w:val="both"/>
        <w:rPr>
          <w:lang w:val="uk-UA"/>
        </w:rPr>
      </w:pPr>
      <w:r>
        <w:rPr>
          <w:lang w:val="uk-UA"/>
        </w:rPr>
        <w:t>Франсіско Карбахал 1914</w:t>
      </w:r>
    </w:p>
    <w:p>
      <w:pPr>
        <w:pStyle w:val="Normal"/>
        <w:jc w:val="both"/>
        <w:rPr>
          <w:lang w:val="uk-UA"/>
        </w:rPr>
      </w:pPr>
      <w:r>
        <w:rPr>
          <w:lang w:val="uk-UA"/>
        </w:rPr>
        <w:t>Венустіано Карранса 1914–1920</w:t>
      </w:r>
    </w:p>
    <w:p>
      <w:pPr>
        <w:pStyle w:val="Normal"/>
        <w:jc w:val="both"/>
        <w:rPr>
          <w:lang w:val="uk-UA"/>
        </w:rPr>
      </w:pPr>
      <w:r>
        <w:rPr>
          <w:lang w:val="uk-UA"/>
        </w:rPr>
        <w:t>Еуаліо Гутьєрез 1914–1915</w:t>
      </w:r>
    </w:p>
    <w:p>
      <w:pPr>
        <w:pStyle w:val="Normal"/>
        <w:jc w:val="both"/>
        <w:rPr>
          <w:lang w:val="uk-UA"/>
        </w:rPr>
      </w:pPr>
      <w:r>
        <w:rPr>
          <w:lang w:val="uk-UA"/>
        </w:rPr>
        <w:t>Роке Гонсалес Гарса 1915</w:t>
      </w:r>
    </w:p>
    <w:p>
      <w:pPr>
        <w:pStyle w:val="Normal"/>
        <w:jc w:val="both"/>
        <w:rPr>
          <w:lang w:val="uk-UA"/>
        </w:rPr>
      </w:pPr>
      <w:r>
        <w:rPr>
          <w:lang w:val="uk-UA"/>
        </w:rPr>
        <w:t>Франсіско Лагос Часаро 1915</w:t>
      </w:r>
    </w:p>
    <w:p>
      <w:pPr>
        <w:pStyle w:val="Normal"/>
        <w:jc w:val="both"/>
        <w:rPr>
          <w:lang w:val="uk-UA"/>
        </w:rPr>
      </w:pPr>
      <w:r>
        <w:rPr>
          <w:lang w:val="uk-UA"/>
        </w:rPr>
        <w:t>Адольфо де ла Уерта 1920</w:t>
      </w:r>
    </w:p>
    <w:p>
      <w:pPr>
        <w:pStyle w:val="Normal"/>
        <w:jc w:val="both"/>
        <w:rPr>
          <w:lang w:val="uk-UA"/>
        </w:rPr>
      </w:pPr>
      <w:r>
        <w:rPr>
          <w:lang w:val="uk-UA"/>
        </w:rPr>
        <w:t>Альваро Обрегон 1920–1924</w:t>
      </w:r>
    </w:p>
    <w:p>
      <w:pPr>
        <w:pStyle w:val="Normal"/>
        <w:jc w:val="both"/>
        <w:rPr>
          <w:lang w:val="uk-UA"/>
        </w:rPr>
      </w:pPr>
      <w:r>
        <w:rPr>
          <w:lang w:val="uk-UA"/>
        </w:rPr>
        <w:t>Плутарко Еліас Кальєс 1924–1928</w:t>
      </w:r>
    </w:p>
    <w:p>
      <w:pPr>
        <w:pStyle w:val="Normal"/>
        <w:jc w:val="both"/>
        <w:rPr>
          <w:lang w:val="uk-UA"/>
        </w:rPr>
      </w:pPr>
      <w:r>
        <w:rPr>
          <w:lang w:val="uk-UA"/>
        </w:rPr>
        <w:t>Еміліо Портес Хіль 1928–1930</w:t>
      </w:r>
    </w:p>
    <w:p>
      <w:pPr>
        <w:pStyle w:val="Normal"/>
        <w:jc w:val="both"/>
        <w:rPr>
          <w:lang w:val="uk-UA"/>
        </w:rPr>
      </w:pPr>
      <w:r>
        <w:rPr>
          <w:lang w:val="uk-UA"/>
        </w:rPr>
        <w:t>Паскуаль Артіс Рубіо 1930–1932</w:t>
      </w:r>
    </w:p>
    <w:p>
      <w:pPr>
        <w:pStyle w:val="Normal"/>
        <w:jc w:val="both"/>
        <w:rPr>
          <w:lang w:val="uk-UA"/>
        </w:rPr>
      </w:pPr>
      <w:r>
        <w:rPr>
          <w:lang w:val="uk-UA"/>
        </w:rPr>
        <w:t>Абелардо Родрігес 1932–1934</w:t>
      </w:r>
    </w:p>
    <w:p>
      <w:pPr>
        <w:pStyle w:val="Normal"/>
        <w:jc w:val="both"/>
        <w:rPr>
          <w:lang w:val="uk-UA"/>
        </w:rPr>
      </w:pPr>
      <w:r>
        <w:rPr>
          <w:lang w:val="uk-UA"/>
        </w:rPr>
        <w:t>Ласаро Карденас 1934–1940</w:t>
      </w:r>
    </w:p>
    <w:p>
      <w:pPr>
        <w:pStyle w:val="Normal"/>
        <w:jc w:val="both"/>
        <w:rPr>
          <w:lang w:val="uk-UA"/>
        </w:rPr>
      </w:pPr>
      <w:r>
        <w:rPr>
          <w:lang w:val="uk-UA"/>
        </w:rPr>
        <w:t>Мануель Авіла Камачо 1940–1946</w:t>
      </w:r>
    </w:p>
    <w:p>
      <w:pPr>
        <w:pStyle w:val="Normal"/>
        <w:jc w:val="both"/>
        <w:rPr>
          <w:lang w:val="uk-UA"/>
        </w:rPr>
      </w:pPr>
      <w:r>
        <w:rPr>
          <w:lang w:val="uk-UA"/>
        </w:rPr>
        <w:t>Мігель Алеман Вальдес 1946–1952</w:t>
      </w:r>
    </w:p>
    <w:p>
      <w:pPr>
        <w:pStyle w:val="Normal"/>
        <w:jc w:val="both"/>
        <w:rPr>
          <w:lang w:val="uk-UA"/>
        </w:rPr>
      </w:pPr>
      <w:r>
        <w:rPr>
          <w:lang w:val="uk-UA"/>
        </w:rPr>
        <w:t>Адольфо Руїс Котінес 1952–1958</w:t>
      </w:r>
    </w:p>
    <w:p>
      <w:pPr>
        <w:pStyle w:val="Normal"/>
        <w:jc w:val="both"/>
        <w:rPr>
          <w:lang w:val="uk-UA"/>
        </w:rPr>
      </w:pPr>
      <w:r>
        <w:rPr>
          <w:lang w:val="uk-UA"/>
        </w:rPr>
        <w:t>Адольфо Лопес Матеос 1958–1964</w:t>
      </w:r>
    </w:p>
    <w:p>
      <w:pPr>
        <w:pStyle w:val="Normal"/>
        <w:jc w:val="both"/>
        <w:rPr>
          <w:lang w:val="uk-UA"/>
        </w:rPr>
      </w:pPr>
      <w:r>
        <w:rPr>
          <w:lang w:val="uk-UA"/>
        </w:rPr>
        <w:t>Густаво Діас Ордас 1964–1970</w:t>
      </w:r>
    </w:p>
    <w:p>
      <w:pPr>
        <w:pStyle w:val="Normal"/>
        <w:jc w:val="both"/>
        <w:rPr>
          <w:lang w:val="uk-UA"/>
        </w:rPr>
      </w:pPr>
      <w:r>
        <w:rPr>
          <w:lang w:val="uk-UA"/>
        </w:rPr>
        <w:t>Луїс Ечеверрія 1970–1976</w:t>
      </w:r>
    </w:p>
    <w:p>
      <w:pPr>
        <w:pStyle w:val="Normal"/>
        <w:jc w:val="both"/>
        <w:rPr>
          <w:lang w:val="uk-UA"/>
        </w:rPr>
      </w:pPr>
      <w:r>
        <w:rPr>
          <w:lang w:val="uk-UA"/>
        </w:rPr>
        <w:t>Хосе Лопес Портільйо 1976–1982</w:t>
      </w:r>
    </w:p>
    <w:p>
      <w:pPr>
        <w:pStyle w:val="Normal"/>
        <w:jc w:val="both"/>
        <w:rPr>
          <w:lang w:val="uk-UA"/>
        </w:rPr>
      </w:pPr>
      <w:r>
        <w:rPr>
          <w:lang w:val="uk-UA"/>
        </w:rPr>
        <w:t>Мігель де ла Мадрид 1982–1988</w:t>
      </w:r>
    </w:p>
    <w:p>
      <w:pPr>
        <w:pStyle w:val="Normal"/>
        <w:jc w:val="both"/>
        <w:rPr>
          <w:lang w:val="uk-UA"/>
        </w:rPr>
      </w:pPr>
      <w:r>
        <w:rPr>
          <w:lang w:val="uk-UA"/>
        </w:rPr>
        <w:t>Карлос Салінас де Гортарі 1988–1994</w:t>
      </w:r>
    </w:p>
    <w:p>
      <w:pPr>
        <w:pStyle w:val="Normal"/>
        <w:jc w:val="both"/>
        <w:rPr>
          <w:lang w:val="uk-UA"/>
        </w:rPr>
      </w:pPr>
      <w:r>
        <w:rPr>
          <w:lang w:val="uk-UA"/>
        </w:rPr>
        <w:t>Ернесто Седільо 1994–2000</w:t>
      </w:r>
    </w:p>
    <w:p>
      <w:pPr>
        <w:pStyle w:val="Normal"/>
        <w:jc w:val="both"/>
        <w:rPr>
          <w:lang w:val="uk-UA"/>
        </w:rPr>
      </w:pPr>
      <w:r>
        <w:rPr>
          <w:lang w:val="uk-UA"/>
        </w:rPr>
        <w:t>Вісенте Фокс 2000–2006</w:t>
      </w:r>
    </w:p>
    <w:p>
      <w:pPr>
        <w:pStyle w:val="Normal"/>
        <w:jc w:val="both"/>
        <w:rPr>
          <w:lang w:val="uk-UA"/>
        </w:rPr>
      </w:pPr>
      <w:r>
        <w:rPr>
          <w:lang w:val="uk-UA"/>
        </w:rPr>
        <w:t>Феліпе Інохоса Кальдерон 2006–2012</w:t>
      </w:r>
    </w:p>
    <w:p>
      <w:pPr>
        <w:pStyle w:val="Normal"/>
        <w:jc w:val="both"/>
        <w:rPr>
          <w:lang w:val="uk-UA"/>
        </w:rPr>
      </w:pPr>
      <w:r>
        <w:rPr>
          <w:lang w:val="uk-UA"/>
        </w:rPr>
        <w:t>Енріке Пенья Ньєто 2012 — …</w:t>
      </w:r>
    </w:p>
    <w:p>
      <w:pPr>
        <w:pStyle w:val="Normal"/>
        <w:jc w:val="center"/>
        <w:rPr>
          <w:b/>
          <w:b/>
          <w:lang w:val="uk-UA"/>
        </w:rPr>
      </w:pPr>
      <w:r>
        <w:rPr>
          <w:b/>
          <w:lang w:val="uk-UA"/>
        </w:rPr>
        <w:t>Мексика</w:t>
      </w:r>
    </w:p>
    <w:p>
      <w:pPr>
        <w:pStyle w:val="Normal"/>
        <w:jc w:val="center"/>
        <w:rPr>
          <w:lang w:val="uk-UA"/>
        </w:rPr>
      </w:pPr>
      <w:r>
        <w:rPr>
          <w:lang w:val="uk-UA"/>
        </w:rPr>
        <w:t>Президенти</w:t>
      </w:r>
    </w:p>
    <w:p>
      <w:pPr>
        <w:pStyle w:val="Normal"/>
        <w:numPr>
          <w:ilvl w:val="0"/>
          <w:numId w:val="4"/>
        </w:numPr>
        <w:jc w:val="both"/>
        <w:rPr>
          <w:lang w:val="uk-UA"/>
        </w:rPr>
      </w:pPr>
      <w:r>
        <w:rPr>
          <w:lang w:val="uk-UA"/>
        </w:rPr>
        <w:t xml:space="preserve">Л. Ечеверія Альварес 1970 – 1976 </w:t>
      </w:r>
    </w:p>
    <w:p>
      <w:pPr>
        <w:pStyle w:val="Normal"/>
        <w:numPr>
          <w:ilvl w:val="0"/>
          <w:numId w:val="4"/>
        </w:numPr>
        <w:jc w:val="both"/>
        <w:rPr>
          <w:lang w:val="uk-UA"/>
        </w:rPr>
      </w:pPr>
      <w:r>
        <w:rPr>
          <w:lang w:val="uk-UA"/>
        </w:rPr>
        <w:t xml:space="preserve">Лопес Портільйо 1976 – 1982 </w:t>
      </w:r>
    </w:p>
    <w:p>
      <w:pPr>
        <w:pStyle w:val="Normal"/>
        <w:numPr>
          <w:ilvl w:val="0"/>
          <w:numId w:val="4"/>
        </w:numPr>
        <w:jc w:val="both"/>
        <w:rPr>
          <w:lang w:val="uk-UA"/>
        </w:rPr>
      </w:pPr>
      <w:r>
        <w:rPr>
          <w:lang w:val="uk-UA"/>
        </w:rPr>
        <w:t xml:space="preserve">М. де ла Мадрид 1982 – 1988 </w:t>
      </w:r>
    </w:p>
    <w:p>
      <w:pPr>
        <w:pStyle w:val="Normal"/>
        <w:numPr>
          <w:ilvl w:val="0"/>
          <w:numId w:val="4"/>
        </w:numPr>
        <w:jc w:val="both"/>
        <w:rPr>
          <w:lang w:val="uk-UA"/>
        </w:rPr>
      </w:pPr>
      <w:r>
        <w:rPr>
          <w:lang w:val="uk-UA"/>
        </w:rPr>
        <w:t xml:space="preserve">Салінас 1988 –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i/>
          <w:i/>
          <w:lang w:val="uk-UA"/>
        </w:rPr>
      </w:pPr>
      <w:r>
        <w:rPr>
          <w:b/>
          <w:i/>
          <w:lang w:val="uk-UA"/>
        </w:rPr>
        <w:t>Використана література</w:t>
      </w:r>
    </w:p>
    <w:p>
      <w:pPr>
        <w:pStyle w:val="Normal"/>
        <w:ind w:left="360" w:hanging="0"/>
        <w:jc w:val="center"/>
        <w:rPr>
          <w:b/>
          <w:b/>
          <w:lang w:val="uk-UA"/>
        </w:rPr>
      </w:pPr>
      <w:r>
        <w:rPr>
          <w:b/>
          <w:lang w:val="uk-UA"/>
        </w:rPr>
        <w:t>Мексика</w:t>
      </w:r>
    </w:p>
    <w:p>
      <w:pPr>
        <w:pStyle w:val="Normal"/>
        <w:jc w:val="both"/>
        <w:rPr>
          <w:b/>
          <w:b/>
          <w:lang w:val="uk-UA"/>
        </w:rPr>
      </w:pPr>
      <w:r>
        <w:rPr>
          <w:b/>
          <w:lang w:val="uk-UA"/>
        </w:rPr>
      </w:r>
    </w:p>
    <w:p>
      <w:pPr>
        <w:pStyle w:val="Normal"/>
        <w:jc w:val="center"/>
        <w:rPr>
          <w:b/>
          <w:b/>
          <w:i/>
          <w:i/>
          <w:lang w:val="uk-UA"/>
        </w:rPr>
      </w:pPr>
      <w:r>
        <w:rPr>
          <w:b/>
          <w:i/>
          <w:lang w:val="uk-UA"/>
        </w:rPr>
      </w:r>
    </w:p>
    <w:p>
      <w:pPr>
        <w:pStyle w:val="Normal"/>
        <w:numPr>
          <w:ilvl w:val="0"/>
          <w:numId w:val="3"/>
        </w:numPr>
        <w:jc w:val="both"/>
        <w:rPr/>
      </w:pPr>
      <w:r>
        <w:rPr>
          <w:i/>
          <w:lang w:val="uk-UA"/>
        </w:rPr>
        <w:t>Альперович М.С.</w:t>
      </w:r>
      <w:r>
        <w:rPr>
          <w:lang w:val="uk-UA"/>
        </w:rPr>
        <w:t xml:space="preserve"> Война за независимисть Мексики (1810 – 1824 гг.) М.,Наука, 1964 С.479 ІІ 759223</w:t>
      </w:r>
    </w:p>
    <w:p>
      <w:pPr>
        <w:pStyle w:val="Normal"/>
        <w:numPr>
          <w:ilvl w:val="0"/>
          <w:numId w:val="3"/>
        </w:numPr>
        <w:jc w:val="both"/>
        <w:rPr/>
      </w:pPr>
      <w:r>
        <w:rPr>
          <w:i/>
          <w:lang w:val="uk-UA"/>
        </w:rPr>
        <w:t>Ларин Н.С.</w:t>
      </w:r>
      <w:r>
        <w:rPr>
          <w:lang w:val="uk-UA"/>
        </w:rPr>
        <w:t xml:space="preserve"> Боротьба церкви с государством в Мексике (Восстание «кристерос» в 1926 – 1929 гг.) М.,Наука, 1965 С.316 ІІ 771003</w:t>
      </w:r>
    </w:p>
    <w:p>
      <w:pPr>
        <w:pStyle w:val="Normal"/>
        <w:numPr>
          <w:ilvl w:val="0"/>
          <w:numId w:val="3"/>
        </w:numPr>
        <w:jc w:val="both"/>
        <w:rPr/>
      </w:pPr>
      <w:r>
        <w:rPr>
          <w:lang w:val="uk-UA"/>
        </w:rPr>
        <w:t>Очерки новой и новейшей истории Мексики 1810 – 1945 гг. М.,Соц</w:t>
      </w:r>
      <w:r>
        <w:rPr/>
        <w:t xml:space="preserve">экгиз, 1960 С.511 </w:t>
      </w:r>
      <w:r>
        <w:rPr>
          <w:lang w:val="uk-UA"/>
        </w:rPr>
        <w:t>ІІІ 653482</w:t>
      </w:r>
    </w:p>
    <w:p>
      <w:pPr>
        <w:pStyle w:val="Normal"/>
        <w:numPr>
          <w:ilvl w:val="0"/>
          <w:numId w:val="3"/>
        </w:numPr>
        <w:jc w:val="both"/>
        <w:rPr>
          <w:lang w:val="uk-UA"/>
        </w:rPr>
      </w:pPr>
      <w:r>
        <w:rPr>
          <w:i/>
          <w:lang w:val="uk-UA"/>
        </w:rPr>
        <w:t>Паракс Г.</w:t>
      </w:r>
      <w:r>
        <w:rPr>
          <w:lang w:val="uk-UA"/>
        </w:rPr>
        <w:t xml:space="preserve"> История Мексики М.,Изд. Иностр. литературы, 1949 г. С.364  376549</w:t>
      </w:r>
    </w:p>
    <w:p>
      <w:pPr>
        <w:pStyle w:val="Normal"/>
        <w:numPr>
          <w:ilvl w:val="0"/>
          <w:numId w:val="3"/>
        </w:numPr>
        <w:jc w:val="both"/>
        <w:rPr/>
      </w:pPr>
      <w:r>
        <w:rPr>
          <w:lang w:val="uk-UA"/>
        </w:rPr>
        <w:t xml:space="preserve">Всесвітня історія ХХ століття </w:t>
      </w:r>
      <w:r>
        <w:rPr>
          <w:i/>
          <w:lang w:val="uk-UA"/>
        </w:rPr>
        <w:t>С. Пивовар та ін.</w:t>
      </w:r>
      <w:r>
        <w:rPr>
          <w:lang w:val="uk-UA"/>
        </w:rPr>
        <w:t xml:space="preserve"> К. «Феміна» 1995</w:t>
      </w:r>
    </w:p>
    <w:p>
      <w:pPr>
        <w:pStyle w:val="Normal"/>
        <w:numPr>
          <w:ilvl w:val="0"/>
          <w:numId w:val="3"/>
        </w:numPr>
        <w:jc w:val="both"/>
        <w:rPr/>
      </w:pPr>
      <w:r>
        <w:rPr>
          <w:i/>
        </w:rPr>
        <w:t>Грушевський М.</w:t>
      </w:r>
      <w:r>
        <w:rPr/>
        <w:t xml:space="preserve"> Всесвітня історія ТТ. 1-3 К. «Українознавство» 1996</w:t>
      </w:r>
    </w:p>
    <w:p>
      <w:pPr>
        <w:pStyle w:val="Normal"/>
        <w:numPr>
          <w:ilvl w:val="0"/>
          <w:numId w:val="3"/>
        </w:numPr>
        <w:jc w:val="both"/>
        <w:rPr/>
      </w:pPr>
      <w:r>
        <w:rPr>
          <w:i/>
        </w:rPr>
        <w:t>Крип’якевич І.</w:t>
      </w:r>
      <w:r>
        <w:rPr/>
        <w:t xml:space="preserve"> Всесвітня історія тт 1-3 К. «Либідь» 1995</w:t>
      </w:r>
    </w:p>
    <w:p>
      <w:pPr>
        <w:pStyle w:val="Normal"/>
        <w:numPr>
          <w:ilvl w:val="0"/>
          <w:numId w:val="3"/>
        </w:numPr>
        <w:jc w:val="both"/>
        <w:rPr/>
      </w:pPr>
      <w:r>
        <w:rPr>
          <w:i/>
        </w:rPr>
        <w:t>Шибунько А.</w:t>
      </w:r>
      <w:r>
        <w:rPr/>
        <w:t xml:space="preserve"> Історія світової цивілізації Львів 1994 (рукопис)</w:t>
      </w:r>
    </w:p>
    <w:p>
      <w:pPr>
        <w:pStyle w:val="Normal"/>
        <w:jc w:val="both"/>
        <w:rPr/>
      </w:pPr>
      <w:r>
        <w:rPr/>
      </w:r>
    </w:p>
    <w:p>
      <w:pPr>
        <w:pStyle w:val="Normal"/>
        <w:widowControl w:val="false"/>
        <w:ind w:left="360" w:hanging="0"/>
        <w:jc w:val="center"/>
        <w:rPr>
          <w:b/>
          <w:b/>
          <w:lang w:val="uk-UA"/>
        </w:rPr>
      </w:pPr>
      <w:r>
        <w:rPr>
          <w:b/>
          <w:i/>
          <w:lang w:val="uk-UA"/>
        </w:rPr>
        <w:t>Енциклопедії та словники</w:t>
      </w:r>
    </w:p>
    <w:p>
      <w:pPr>
        <w:pStyle w:val="Normal"/>
        <w:widowControl w:val="false"/>
        <w:rPr>
          <w:b/>
          <w:b/>
          <w:sz w:val="20"/>
          <w:szCs w:val="20"/>
          <w:lang w:val="uk-UA"/>
        </w:rPr>
      </w:pPr>
      <w:r>
        <w:rPr>
          <w:b/>
          <w:sz w:val="20"/>
          <w:szCs w:val="20"/>
          <w:lang w:val="uk-UA"/>
        </w:rPr>
      </w:r>
    </w:p>
    <w:p>
      <w:pPr>
        <w:pStyle w:val="Normal"/>
        <w:numPr>
          <w:ilvl w:val="0"/>
          <w:numId w:val="2"/>
        </w:numPr>
        <w:jc w:val="both"/>
        <w:rPr/>
      </w:pPr>
      <w:r>
        <w:rPr/>
        <w:t>Большая Советская энциклопедия Под ред. С. И. Вавилова. М. БСЭ 1949-1958 ТТ 1-50</w:t>
      </w:r>
    </w:p>
    <w:p>
      <w:pPr>
        <w:pStyle w:val="Normal"/>
        <w:numPr>
          <w:ilvl w:val="0"/>
          <w:numId w:val="2"/>
        </w:numPr>
        <w:jc w:val="both"/>
        <w:rPr/>
      </w:pPr>
      <w:r>
        <w:rPr/>
        <w:t>Большая Советская энциклопедия Под ред. А. М. Прохорова М БСЭ 1970-1978 ТТ-1-30</w:t>
      </w:r>
    </w:p>
    <w:p>
      <w:pPr>
        <w:pStyle w:val="Normal"/>
        <w:numPr>
          <w:ilvl w:val="0"/>
          <w:numId w:val="2"/>
        </w:numPr>
        <w:jc w:val="both"/>
        <w:rPr/>
      </w:pPr>
      <w:r>
        <w:rPr/>
        <w:t>Радянська енциклопедія історії України К. Головна редакція УРЕ тт.. 1-4 1969-1972</w:t>
      </w:r>
    </w:p>
    <w:p>
      <w:pPr>
        <w:pStyle w:val="Normal"/>
        <w:numPr>
          <w:ilvl w:val="0"/>
          <w:numId w:val="2"/>
        </w:numPr>
        <w:jc w:val="both"/>
        <w:rPr/>
      </w:pPr>
      <w:r>
        <w:rPr/>
        <w:t xml:space="preserve"> </w:t>
      </w:r>
      <w:r>
        <w:rPr/>
        <w:t>Советская историческая энциклопедия М. «Советская энциклопедия» тт. 1-16, 1961-1976</w:t>
      </w:r>
    </w:p>
    <w:p>
      <w:pPr>
        <w:pStyle w:val="Normal"/>
        <w:widowControl w:val="false"/>
        <w:numPr>
          <w:ilvl w:val="0"/>
          <w:numId w:val="2"/>
        </w:numPr>
        <w:rPr>
          <w:lang w:val="uk-UA"/>
        </w:rPr>
      </w:pPr>
      <w:r>
        <w:rPr>
          <w:lang w:val="uk-UA"/>
        </w:rPr>
        <w:t>Енциклопедія українознавства. У 10-х томах. / Головний редактор Володимир Кубійович. — Париж; Нью-Йорк: Молоде життя, 1954—1989.</w:t>
      </w:r>
    </w:p>
    <w:p>
      <w:pPr>
        <w:pStyle w:val="Normal"/>
        <w:widowControl w:val="false"/>
        <w:numPr>
          <w:ilvl w:val="0"/>
          <w:numId w:val="2"/>
        </w:numPr>
        <w:rPr/>
      </w:pPr>
      <w:r>
        <w:rPr>
          <w:lang w:val="uk-UA"/>
        </w:rPr>
        <w:t xml:space="preserve">Малий словник історії України / Відповідальний редактор </w:t>
      </w:r>
      <w:r>
        <w:rPr>
          <w:i/>
          <w:lang w:val="uk-UA"/>
        </w:rPr>
        <w:t>Валерій Смолій</w:t>
      </w:r>
      <w:r>
        <w:rPr>
          <w:lang w:val="uk-UA"/>
        </w:rPr>
        <w:t>. — К.: Либідь, 1997.</w:t>
      </w:r>
    </w:p>
    <w:p>
      <w:pPr>
        <w:pStyle w:val="Normal"/>
        <w:widowControl w:val="false"/>
        <w:numPr>
          <w:ilvl w:val="0"/>
          <w:numId w:val="2"/>
        </w:numPr>
        <w:rPr>
          <w:lang w:val="uk-UA"/>
        </w:rPr>
      </w:pPr>
      <w:r>
        <w:rPr>
          <w:lang w:val="uk-UA"/>
        </w:rPr>
        <w:t>Кетлер, Готгарс // Энциклопедический словарь Брокгауза и Ефрона: В 86 томах (82 т. и 4 доп.). — СПб., 1890—1907.</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center"/>
        <w:rPr>
          <w:b/>
          <w:b/>
          <w:sz w:val="20"/>
          <w:szCs w:val="20"/>
          <w:lang w:val="uk-UA"/>
        </w:rPr>
      </w:pPr>
      <w:r>
        <w:rPr>
          <w:lang w:val="uk-UA"/>
        </w:rPr>
        <w:drawing>
          <wp:inline distT="0" distB="0" distL="0" distR="0">
            <wp:extent cx="4262120" cy="592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4262120" cy="5925820"/>
                    </a:xfrm>
                    <a:prstGeom prst="rect">
                      <a:avLst/>
                    </a:prstGeom>
                  </pic:spPr>
                </pic:pic>
              </a:graphicData>
            </a:graphic>
          </wp:inline>
        </w:drawing>
      </w:r>
    </w:p>
    <w:p>
      <w:pPr>
        <w:pStyle w:val="Normal"/>
        <w:widowControl w:val="false"/>
        <w:jc w:val="both"/>
        <w:rPr>
          <w:b/>
          <w:b/>
          <w:sz w:val="20"/>
          <w:szCs w:val="20"/>
          <w:lang w:val="uk-UA"/>
        </w:rPr>
      </w:pPr>
      <w:r>
        <w:rPr>
          <w:b/>
          <w:sz w:val="20"/>
          <w:szCs w:val="20"/>
          <w:lang w:val="uk-UA"/>
        </w:rPr>
      </w:r>
    </w:p>
    <w:p>
      <w:pPr>
        <w:pStyle w:val="Normal"/>
        <w:widowControl w:val="false"/>
        <w:ind w:left="720" w:hanging="0"/>
        <w:jc w:val="center"/>
        <w:rPr>
          <w:b/>
          <w:b/>
          <w:sz w:val="20"/>
          <w:szCs w:val="20"/>
          <w:lang w:val="uk-UA"/>
        </w:rPr>
      </w:pPr>
      <w:r>
        <w:rPr>
          <w:b/>
          <w:sz w:val="20"/>
          <w:szCs w:val="20"/>
          <w:lang w:val="uk-UA"/>
        </w:rPr>
      </w:r>
    </w:p>
    <w:p>
      <w:pPr>
        <w:pStyle w:val="Normal"/>
        <w:widowControl w:val="false"/>
        <w:ind w:left="720" w:hanging="0"/>
        <w:jc w:val="center"/>
        <w:rPr>
          <w:b/>
          <w:b/>
          <w:sz w:val="20"/>
          <w:szCs w:val="20"/>
          <w:lang w:val="uk-UA"/>
        </w:rPr>
      </w:pPr>
      <w:r>
        <w:rPr>
          <w:b/>
          <w:sz w:val="20"/>
          <w:szCs w:val="20"/>
          <w:lang w:val="uk-UA"/>
        </w:rPr>
      </w:r>
    </w:p>
    <w:p>
      <w:pPr>
        <w:pStyle w:val="Normal"/>
        <w:widowControl w:val="false"/>
        <w:ind w:left="720" w:hanging="0"/>
        <w:jc w:val="center"/>
        <w:rPr>
          <w:b/>
          <w:b/>
          <w:sz w:val="20"/>
          <w:szCs w:val="20"/>
          <w:lang w:val="uk-UA"/>
        </w:rPr>
      </w:pPr>
      <w:r>
        <w:rPr>
          <w:b/>
          <w:sz w:val="20"/>
          <w:szCs w:val="20"/>
          <w:lang w:val="uk-UA"/>
        </w:rPr>
      </w:r>
    </w:p>
    <w:p>
      <w:pPr>
        <w:pStyle w:val="Normal"/>
        <w:widowControl w:val="false"/>
        <w:ind w:left="720" w:hanging="0"/>
        <w:jc w:val="center"/>
        <w:rPr>
          <w:b/>
          <w:b/>
          <w:sz w:val="20"/>
          <w:szCs w:val="20"/>
          <w:lang w:val="uk-UA"/>
        </w:rPr>
      </w:pPr>
      <w:r>
        <w:rPr>
          <w:b/>
          <w:sz w:val="20"/>
          <w:szCs w:val="20"/>
          <w:lang w:val="uk-UA"/>
        </w:rPr>
      </w:r>
    </w:p>
    <w:p>
      <w:pPr>
        <w:pStyle w:val="Normal"/>
        <w:widowControl w:val="false"/>
        <w:ind w:left="720" w:hanging="0"/>
        <w:jc w:val="center"/>
        <w:rPr>
          <w:b/>
          <w:b/>
          <w:sz w:val="20"/>
          <w:szCs w:val="20"/>
          <w:lang w:val="uk-UA"/>
        </w:rPr>
      </w:pPr>
      <w:r>
        <w:rPr>
          <w:b/>
          <w:sz w:val="20"/>
          <w:szCs w:val="20"/>
          <w:lang w:val="uk-UA"/>
        </w:rPr>
      </w:r>
    </w:p>
    <w:p>
      <w:pPr>
        <w:pStyle w:val="Normal"/>
        <w:widowControl w:val="false"/>
        <w:ind w:left="720" w:hanging="0"/>
        <w:jc w:val="center"/>
        <w:rPr>
          <w:b/>
          <w:b/>
          <w:sz w:val="20"/>
          <w:szCs w:val="20"/>
          <w:lang w:val="uk-UA"/>
        </w:rPr>
      </w:pPr>
      <w:r>
        <w:rPr>
          <w:b/>
          <w:sz w:val="20"/>
          <w:szCs w:val="20"/>
          <w:lang w:val="uk-UA"/>
        </w:rPr>
      </w:r>
    </w:p>
    <w:p>
      <w:pPr>
        <w:pStyle w:val="Normal"/>
        <w:widowControl w:val="false"/>
        <w:ind w:left="720" w:hanging="0"/>
        <w:jc w:val="center"/>
        <w:rPr>
          <w:b/>
          <w:b/>
          <w:sz w:val="20"/>
          <w:szCs w:val="20"/>
          <w:lang w:val="uk-UA"/>
        </w:rPr>
      </w:pPr>
      <w:r>
        <w:rPr>
          <w:b/>
          <w:sz w:val="20"/>
          <w:szCs w:val="20"/>
          <w:lang w:val="uk-UA"/>
        </w:rPr>
      </w:r>
    </w:p>
    <w:p>
      <w:pPr>
        <w:pStyle w:val="Normal"/>
        <w:widowControl w:val="false"/>
        <w:ind w:left="720" w:hanging="0"/>
        <w:jc w:val="center"/>
        <w:rPr>
          <w:b/>
          <w:b/>
          <w:sz w:val="20"/>
          <w:szCs w:val="20"/>
          <w:lang w:val="uk-UA"/>
        </w:rPr>
      </w:pPr>
      <w:r>
        <w:rPr>
          <w:b/>
          <w:sz w:val="20"/>
          <w:szCs w:val="20"/>
          <w:lang w:val="uk-UA"/>
        </w:rPr>
      </w:r>
    </w:p>
    <w:p>
      <w:pPr>
        <w:pStyle w:val="Normal"/>
        <w:widowControl w:val="false"/>
        <w:ind w:left="720" w:hanging="0"/>
        <w:jc w:val="center"/>
        <w:rPr>
          <w:b/>
          <w:b/>
          <w:sz w:val="20"/>
          <w:szCs w:val="20"/>
          <w:lang w:val="uk-UA"/>
        </w:rPr>
      </w:pPr>
      <w:r>
        <w:rPr>
          <w:b/>
          <w:sz w:val="20"/>
          <w:szCs w:val="20"/>
          <w:lang w:val="uk-UA"/>
        </w:rPr>
      </w:r>
    </w:p>
    <w:p>
      <w:pPr>
        <w:pStyle w:val="Normal"/>
        <w:widowControl w:val="false"/>
        <w:ind w:left="720" w:hanging="0"/>
        <w:jc w:val="center"/>
        <w:rPr>
          <w:b/>
          <w:b/>
          <w:sz w:val="20"/>
          <w:szCs w:val="20"/>
          <w:lang w:val="uk-UA"/>
        </w:rPr>
      </w:pPr>
      <w:r>
        <w:rPr>
          <w:b/>
          <w:sz w:val="20"/>
          <w:szCs w:val="20"/>
          <w:lang w:val="uk-UA"/>
        </w:rPr>
      </w:r>
    </w:p>
    <w:p>
      <w:pPr>
        <w:pStyle w:val="Normal"/>
        <w:widowControl w:val="false"/>
        <w:ind w:left="720" w:hanging="0"/>
        <w:jc w:val="center"/>
        <w:rPr>
          <w:b/>
          <w:b/>
          <w:sz w:val="20"/>
          <w:szCs w:val="20"/>
          <w:lang w:val="uk-UA"/>
        </w:rPr>
      </w:pPr>
      <w:r>
        <w:rPr>
          <w:b/>
          <w:sz w:val="20"/>
          <w:szCs w:val="20"/>
          <w:lang w:val="uk-UA"/>
        </w:rPr>
      </w:r>
    </w:p>
    <w:p>
      <w:pPr>
        <w:pStyle w:val="Normal"/>
        <w:widowControl w:val="false"/>
        <w:ind w:left="720" w:hanging="0"/>
        <w:jc w:val="center"/>
        <w:rPr>
          <w:b/>
          <w:b/>
          <w:sz w:val="20"/>
          <w:szCs w:val="20"/>
          <w:lang w:val="uk-UA"/>
        </w:rPr>
      </w:pPr>
      <w:r>
        <w:rPr>
          <w:b/>
          <w:sz w:val="20"/>
          <w:szCs w:val="20"/>
          <w:lang w:val="uk-UA"/>
        </w:rPr>
      </w:r>
    </w:p>
    <w:p>
      <w:pPr>
        <w:pStyle w:val="Normal"/>
        <w:widowControl w:val="false"/>
        <w:ind w:left="720" w:hanging="0"/>
        <w:jc w:val="center"/>
        <w:rPr>
          <w:b/>
          <w:b/>
          <w:sz w:val="20"/>
          <w:szCs w:val="20"/>
          <w:lang w:val="uk-UA"/>
        </w:rPr>
      </w:pPr>
      <w:r>
        <w:rPr>
          <w:b/>
          <w:sz w:val="20"/>
          <w:szCs w:val="20"/>
          <w:lang w:val="uk-UA"/>
        </w:rPr>
      </w:r>
    </w:p>
    <w:p>
      <w:pPr>
        <w:pStyle w:val="Normal"/>
        <w:widowControl w:val="false"/>
        <w:ind w:left="720" w:hanging="0"/>
        <w:jc w:val="center"/>
        <w:rPr>
          <w:b/>
          <w:b/>
          <w:sz w:val="20"/>
          <w:szCs w:val="20"/>
          <w:lang w:val="uk-UA"/>
        </w:rPr>
      </w:pPr>
      <w:r>
        <w:rPr>
          <w:b/>
          <w:sz w:val="20"/>
          <w:szCs w:val="20"/>
          <w:lang w:val="uk-UA"/>
        </w:rPr>
      </w:r>
    </w:p>
    <w:p>
      <w:pPr>
        <w:pStyle w:val="Normal"/>
        <w:widowControl w:val="false"/>
        <w:ind w:left="720" w:hanging="0"/>
        <w:jc w:val="center"/>
        <w:rPr>
          <w:b/>
          <w:b/>
          <w:sz w:val="20"/>
          <w:szCs w:val="20"/>
          <w:lang w:val="uk-UA"/>
        </w:rPr>
      </w:pPr>
      <w:r>
        <w:rPr>
          <w:b/>
          <w:sz w:val="20"/>
          <w:szCs w:val="20"/>
          <w:lang w:val="uk-UA"/>
        </w:rPr>
      </w:r>
    </w:p>
    <w:p>
      <w:pPr>
        <w:pStyle w:val="Normal"/>
        <w:widowControl w:val="false"/>
        <w:ind w:left="720" w:hanging="0"/>
        <w:jc w:val="center"/>
        <w:rPr>
          <w:b/>
          <w:b/>
          <w:sz w:val="20"/>
          <w:szCs w:val="20"/>
          <w:lang w:val="uk-UA"/>
        </w:rPr>
      </w:pPr>
      <w:r>
        <w:rPr>
          <w:b/>
          <w:sz w:val="20"/>
          <w:szCs w:val="20"/>
          <w:lang w:val="uk-UA"/>
        </w:rPr>
      </w:r>
    </w:p>
    <w:p>
      <w:pPr>
        <w:pStyle w:val="Normal"/>
        <w:widowControl w:val="false"/>
        <w:ind w:left="720" w:hanging="0"/>
        <w:jc w:val="center"/>
        <w:rPr>
          <w:b/>
          <w:b/>
          <w:sz w:val="20"/>
          <w:szCs w:val="20"/>
          <w:lang w:val="uk-UA"/>
        </w:rPr>
      </w:pPr>
      <w:r>
        <w:rPr>
          <w:b/>
          <w:sz w:val="20"/>
          <w:szCs w:val="20"/>
          <w:lang w:val="uk-UA"/>
        </w:rPr>
      </w:r>
    </w:p>
    <w:p>
      <w:pPr>
        <w:pStyle w:val="Normal"/>
        <w:widowControl w:val="false"/>
        <w:ind w:left="720" w:hanging="0"/>
        <w:jc w:val="center"/>
        <w:rPr>
          <w:b/>
          <w:b/>
          <w:sz w:val="20"/>
          <w:szCs w:val="20"/>
          <w:lang w:val="uk-UA"/>
        </w:rPr>
      </w:pPr>
      <w:r>
        <w:rPr>
          <w:b/>
          <w:sz w:val="20"/>
          <w:szCs w:val="20"/>
          <w:lang w:val="uk-UA"/>
        </w:rPr>
      </w:r>
    </w:p>
    <w:p>
      <w:pPr>
        <w:pStyle w:val="Normal"/>
        <w:widowControl w:val="false"/>
        <w:ind w:left="720" w:hanging="0"/>
        <w:jc w:val="center"/>
        <w:rPr>
          <w:b/>
          <w:b/>
          <w:sz w:val="20"/>
          <w:szCs w:val="20"/>
          <w:lang w:val="uk-UA"/>
        </w:rPr>
      </w:pPr>
      <w:r>
        <w:rPr>
          <w:b/>
          <w:sz w:val="20"/>
          <w:szCs w:val="20"/>
          <w:lang w:val="uk-UA"/>
        </w:rPr>
      </w:r>
    </w:p>
    <w:p>
      <w:pPr>
        <w:pStyle w:val="Normal"/>
        <w:widowControl w:val="false"/>
        <w:ind w:left="720" w:hanging="0"/>
        <w:jc w:val="center"/>
        <w:rPr>
          <w:b/>
          <w:b/>
          <w:sz w:val="20"/>
          <w:szCs w:val="20"/>
          <w:lang w:val="uk-UA"/>
        </w:rPr>
      </w:pPr>
      <w:r>
        <w:rPr>
          <w:b/>
          <w:sz w:val="20"/>
          <w:szCs w:val="20"/>
          <w:lang w:val="uk-UA"/>
        </w:rPr>
      </w:r>
    </w:p>
    <w:p>
      <w:pPr>
        <w:pStyle w:val="Normal"/>
        <w:widowControl w:val="false"/>
        <w:ind w:left="720" w:hanging="0"/>
        <w:jc w:val="center"/>
        <w:rPr>
          <w:b/>
          <w:b/>
          <w:sz w:val="20"/>
          <w:szCs w:val="20"/>
          <w:lang w:val="uk-UA"/>
        </w:rPr>
      </w:pPr>
      <w:r>
        <w:rPr>
          <w:b/>
          <w:sz w:val="20"/>
          <w:szCs w:val="20"/>
          <w:lang w:val="uk-UA"/>
        </w:rPr>
      </w:r>
    </w:p>
    <w:p>
      <w:pPr>
        <w:pStyle w:val="Normal"/>
        <w:widowControl w:val="false"/>
        <w:ind w:left="720" w:hanging="0"/>
        <w:jc w:val="center"/>
        <w:rPr>
          <w:b/>
          <w:b/>
          <w:sz w:val="20"/>
          <w:szCs w:val="20"/>
          <w:lang w:val="uk-UA"/>
        </w:rPr>
      </w:pPr>
      <w:r>
        <w:rPr>
          <w:b/>
          <w:sz w:val="20"/>
          <w:szCs w:val="20"/>
          <w:lang w:val="uk-UA"/>
        </w:rPr>
      </w:r>
    </w:p>
    <w:p>
      <w:pPr>
        <w:pStyle w:val="Normal"/>
        <w:widowControl w:val="false"/>
        <w:ind w:left="720" w:hanging="0"/>
        <w:jc w:val="center"/>
        <w:rPr>
          <w:b/>
          <w:b/>
          <w:sz w:val="20"/>
          <w:szCs w:val="20"/>
          <w:lang w:val="uk-UA"/>
        </w:rPr>
      </w:pPr>
      <w:r>
        <w:rPr>
          <w:b/>
          <w:sz w:val="20"/>
          <w:szCs w:val="20"/>
          <w:lang w:val="uk-UA"/>
        </w:rPr>
      </w:r>
    </w:p>
    <w:p>
      <w:pPr>
        <w:pStyle w:val="Normal"/>
        <w:widowControl w:val="false"/>
        <w:ind w:left="720" w:hanging="0"/>
        <w:jc w:val="center"/>
        <w:rPr>
          <w:b/>
          <w:b/>
          <w:sz w:val="20"/>
          <w:szCs w:val="20"/>
          <w:lang w:val="uk-UA"/>
        </w:rPr>
      </w:pPr>
      <w:r>
        <w:rPr>
          <w:b/>
          <w:sz w:val="20"/>
          <w:szCs w:val="20"/>
          <w:lang w:val="uk-UA"/>
        </w:rPr>
        <w:t>Скробач Богдан Миколайович</w:t>
      </w:r>
    </w:p>
    <w:p>
      <w:pPr>
        <w:pStyle w:val="TextBody"/>
        <w:widowControl w:val="false"/>
        <w:ind w:firstLine="567"/>
        <w:jc w:val="both"/>
        <w:rPr>
          <w:sz w:val="20"/>
          <w:lang w:val="uk-UA"/>
        </w:rPr>
      </w:pPr>
      <w:r>
        <w:rPr>
          <w:sz w:val="20"/>
          <w:lang w:val="uk-UA"/>
        </w:rPr>
        <w:t xml:space="preserve">      </w:t>
      </w:r>
    </w:p>
    <w:p>
      <w:pPr>
        <w:pStyle w:val="Normal"/>
        <w:widowControl w:val="false"/>
        <w:ind w:firstLine="567"/>
        <w:jc w:val="both"/>
        <w:rPr>
          <w:sz w:val="20"/>
          <w:szCs w:val="20"/>
          <w:lang w:val="uk-UA"/>
        </w:rPr>
      </w:pPr>
      <w:r>
        <w:drawing>
          <wp:anchor behindDoc="1" distT="0" distB="0" distL="114935" distR="114935" simplePos="0" locked="0" layoutInCell="0" allowOverlap="1" relativeHeight="52">
            <wp:simplePos x="0" y="0"/>
            <wp:positionH relativeFrom="column">
              <wp:posOffset>-31750</wp:posOffset>
            </wp:positionH>
            <wp:positionV relativeFrom="paragraph">
              <wp:posOffset>74930</wp:posOffset>
            </wp:positionV>
            <wp:extent cx="1375410" cy="1840230"/>
            <wp:effectExtent l="0" t="0" r="0" b="0"/>
            <wp:wrapTight wrapText="bothSides">
              <wp:wrapPolygon edited="0">
                <wp:start x="-140" y="0"/>
                <wp:lineTo x="-140" y="21492"/>
                <wp:lineTo x="21600" y="21492"/>
                <wp:lineTo x="21600" y="0"/>
                <wp:lineTo x="-140" y="0"/>
              </wp:wrapPolygon>
            </wp:wrapTight>
            <wp:docPr id="2" name="Изображение 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030" descr=""/>
                    <pic:cNvPicPr>
                      <a:picLocks noChangeAspect="1" noChangeArrowheads="1"/>
                    </pic:cNvPicPr>
                  </pic:nvPicPr>
                  <pic:blipFill>
                    <a:blip r:embed="rId3"/>
                    <a:srcRect l="-12" t="-9" r="-12" b="-9"/>
                    <a:stretch>
                      <a:fillRect/>
                    </a:stretch>
                  </pic:blipFill>
                  <pic:spPr bwMode="auto">
                    <a:xfrm>
                      <a:off x="0" y="0"/>
                      <a:ext cx="1375410" cy="1840230"/>
                    </a:xfrm>
                    <a:prstGeom prst="rect">
                      <a:avLst/>
                    </a:prstGeom>
                  </pic:spPr>
                </pic:pic>
              </a:graphicData>
            </a:graphic>
          </wp:anchor>
        </w:drawing>
      </w:r>
      <w:r>
        <w:rPr>
          <w:sz w:val="20"/>
          <w:szCs w:val="20"/>
          <w:lang w:val="uk-UA"/>
        </w:rPr>
        <w:t xml:space="preserve">      </w:t>
      </w:r>
      <w:r>
        <w:rPr>
          <w:sz w:val="20"/>
          <w:szCs w:val="20"/>
          <w:lang w:val="uk-UA"/>
        </w:rPr>
        <w:t>Дата і місце народження: 18 квітня 1976 р. м.Рогатин Івано-Франківська обл.</w:t>
      </w:r>
    </w:p>
    <w:p>
      <w:pPr>
        <w:pStyle w:val="Normal"/>
        <w:widowControl w:val="false"/>
        <w:ind w:firstLine="567"/>
        <w:jc w:val="both"/>
        <w:rPr>
          <w:sz w:val="20"/>
          <w:szCs w:val="20"/>
          <w:lang w:val="uk-UA"/>
        </w:rPr>
      </w:pPr>
      <w:r>
        <w:rPr>
          <w:sz w:val="20"/>
          <w:szCs w:val="20"/>
          <w:lang w:val="uk-UA"/>
        </w:rPr>
        <w:t xml:space="preserve">      </w:t>
      </w:r>
    </w:p>
    <w:p>
      <w:pPr>
        <w:pStyle w:val="Heading1"/>
        <w:ind w:firstLine="567"/>
        <w:jc w:val="both"/>
        <w:rPr>
          <w:sz w:val="20"/>
        </w:rPr>
      </w:pPr>
      <w:r>
        <w:rPr>
          <w:sz w:val="20"/>
        </w:rPr>
        <w:t>Освіта</w:t>
      </w:r>
    </w:p>
    <w:p>
      <w:pPr>
        <w:pStyle w:val="Normal"/>
        <w:widowControl w:val="false"/>
        <w:ind w:firstLine="567"/>
        <w:jc w:val="both"/>
        <w:rPr>
          <w:sz w:val="20"/>
          <w:szCs w:val="20"/>
        </w:rPr>
      </w:pPr>
      <w:r>
        <w:rPr>
          <w:sz w:val="20"/>
          <w:szCs w:val="20"/>
        </w:rPr>
        <w:t xml:space="preserve">      </w:t>
      </w:r>
      <w:r>
        <w:rPr>
          <w:sz w:val="20"/>
          <w:szCs w:val="20"/>
        </w:rPr>
        <w:t>2002 р.          закінчив Івано-Франківський інститут права, економіки та будівництва (бакалавр права)</w:t>
      </w:r>
    </w:p>
    <w:p>
      <w:pPr>
        <w:pStyle w:val="Normal"/>
        <w:widowControl w:val="false"/>
        <w:ind w:firstLine="567"/>
        <w:jc w:val="both"/>
        <w:rPr>
          <w:sz w:val="20"/>
          <w:szCs w:val="20"/>
        </w:rPr>
      </w:pPr>
      <w:r>
        <w:rPr>
          <w:sz w:val="20"/>
          <w:szCs w:val="20"/>
        </w:rPr>
        <w:t xml:space="preserve">      </w:t>
      </w:r>
      <w:r>
        <w:rPr>
          <w:sz w:val="20"/>
          <w:szCs w:val="20"/>
        </w:rPr>
        <w:t>2004 р.          закінчив Міжнародний Науково-Технічний Університет м.Київ (магістр права)</w:t>
      </w:r>
    </w:p>
    <w:p>
      <w:pPr>
        <w:pStyle w:val="Heading1"/>
        <w:ind w:firstLine="567"/>
        <w:jc w:val="both"/>
        <w:rPr>
          <w:sz w:val="20"/>
        </w:rPr>
      </w:pPr>
      <w:r>
        <w:rPr>
          <w:sz w:val="20"/>
        </w:rPr>
        <w:t>Досвід роботи</w:t>
      </w:r>
    </w:p>
    <w:p>
      <w:pPr>
        <w:pStyle w:val="Normal"/>
        <w:widowControl w:val="false"/>
        <w:ind w:firstLine="567"/>
        <w:jc w:val="both"/>
        <w:rPr>
          <w:sz w:val="20"/>
          <w:szCs w:val="20"/>
        </w:rPr>
      </w:pPr>
      <w:r>
        <w:rPr>
          <w:sz w:val="20"/>
          <w:szCs w:val="20"/>
        </w:rPr>
        <w:t xml:space="preserve">      </w:t>
      </w:r>
      <w:r>
        <w:rPr>
          <w:sz w:val="20"/>
          <w:szCs w:val="20"/>
        </w:rPr>
        <w:t>2002-2003 рр.      викладач Івано-Франківського інституту права, економіки та будівництва</w:t>
      </w:r>
    </w:p>
    <w:p>
      <w:pPr>
        <w:pStyle w:val="Normal"/>
        <w:widowControl w:val="false"/>
        <w:ind w:firstLine="567"/>
        <w:jc w:val="both"/>
        <w:rPr>
          <w:sz w:val="20"/>
          <w:szCs w:val="20"/>
        </w:rPr>
      </w:pPr>
      <w:r>
        <w:rPr>
          <w:sz w:val="20"/>
          <w:szCs w:val="20"/>
        </w:rPr>
        <w:t xml:space="preserve">      </w:t>
      </w:r>
      <w:r>
        <w:rPr>
          <w:sz w:val="20"/>
          <w:szCs w:val="20"/>
        </w:rPr>
        <w:t>2004-2005 рр.      юрисконсульт ТзОВ ТМО "Перспектива"</w:t>
      </w:r>
    </w:p>
    <w:p>
      <w:pPr>
        <w:pStyle w:val="Normal"/>
        <w:widowControl w:val="false"/>
        <w:ind w:firstLine="567"/>
        <w:jc w:val="both"/>
        <w:rPr>
          <w:sz w:val="20"/>
          <w:szCs w:val="20"/>
        </w:rPr>
      </w:pPr>
      <w:r>
        <w:rPr>
          <w:sz w:val="20"/>
          <w:szCs w:val="20"/>
        </w:rPr>
        <w:t xml:space="preserve">      </w:t>
      </w:r>
      <w:r>
        <w:rPr>
          <w:sz w:val="20"/>
          <w:szCs w:val="20"/>
        </w:rPr>
        <w:t>2005-2006 рр.      юрисконсульт Організації роботодавців Рогатинського району</w:t>
      </w:r>
    </w:p>
    <w:p>
      <w:pPr>
        <w:pStyle w:val="Normal"/>
        <w:widowControl w:val="false"/>
        <w:ind w:firstLine="567"/>
        <w:jc w:val="both"/>
        <w:rPr>
          <w:sz w:val="20"/>
          <w:szCs w:val="20"/>
        </w:rPr>
      </w:pPr>
      <w:r>
        <w:rPr>
          <w:sz w:val="20"/>
          <w:szCs w:val="20"/>
        </w:rPr>
        <w:t xml:space="preserve">      </w:t>
      </w:r>
      <w:r>
        <w:rPr>
          <w:sz w:val="20"/>
          <w:szCs w:val="20"/>
        </w:rPr>
        <w:t>2004-2007 рр.      викладач Національного Університету «Львівська Політехніка»</w:t>
      </w:r>
    </w:p>
    <w:p>
      <w:pPr>
        <w:pStyle w:val="Normal"/>
        <w:widowControl w:val="false"/>
        <w:ind w:firstLine="567"/>
        <w:jc w:val="both"/>
        <w:rPr>
          <w:sz w:val="20"/>
          <w:szCs w:val="20"/>
        </w:rPr>
      </w:pPr>
      <w:r>
        <w:rPr>
          <w:sz w:val="20"/>
          <w:szCs w:val="20"/>
        </w:rPr>
        <w:t xml:space="preserve">      </w:t>
      </w:r>
      <w:r>
        <w:rPr>
          <w:sz w:val="20"/>
          <w:szCs w:val="20"/>
        </w:rPr>
        <w:t>З 2009 р                   помічник адвоката</w:t>
      </w:r>
    </w:p>
    <w:p>
      <w:pPr>
        <w:pStyle w:val="Heading1"/>
        <w:ind w:firstLine="567"/>
        <w:jc w:val="both"/>
        <w:rPr>
          <w:sz w:val="20"/>
        </w:rPr>
      </w:pPr>
      <w:r>
        <w:rPr>
          <w:sz w:val="20"/>
        </w:rPr>
        <w:t>Громадська робота</w:t>
      </w:r>
    </w:p>
    <w:p>
      <w:pPr>
        <w:pStyle w:val="Normal"/>
        <w:widowControl w:val="false"/>
        <w:ind w:firstLine="567"/>
        <w:jc w:val="both"/>
        <w:rPr>
          <w:sz w:val="20"/>
          <w:szCs w:val="20"/>
        </w:rPr>
      </w:pPr>
      <w:r>
        <w:rPr>
          <w:sz w:val="20"/>
          <w:szCs w:val="20"/>
        </w:rPr>
        <w:t xml:space="preserve">      </w:t>
      </w:r>
      <w:r>
        <w:rPr>
          <w:sz w:val="20"/>
          <w:szCs w:val="20"/>
        </w:rPr>
        <w:t>2003-2006 рр.      громадський інспектор з охорони довкілля</w:t>
      </w:r>
    </w:p>
    <w:p>
      <w:pPr>
        <w:pStyle w:val="Normal"/>
        <w:widowControl w:val="false"/>
        <w:ind w:firstLine="567"/>
        <w:jc w:val="both"/>
        <w:rPr>
          <w:sz w:val="20"/>
          <w:szCs w:val="20"/>
        </w:rPr>
      </w:pPr>
      <w:r>
        <w:rPr>
          <w:sz w:val="20"/>
          <w:szCs w:val="20"/>
        </w:rPr>
        <w:t xml:space="preserve">      </w:t>
      </w:r>
      <w:r>
        <w:rPr>
          <w:sz w:val="20"/>
          <w:szCs w:val="20"/>
        </w:rPr>
        <w:t>З 2005 р.   голова Рогатинської екологічної громади</w:t>
      </w:r>
    </w:p>
    <w:p>
      <w:pPr>
        <w:pStyle w:val="Normal"/>
        <w:widowControl w:val="false"/>
        <w:ind w:firstLine="567"/>
        <w:jc w:val="both"/>
        <w:rPr>
          <w:sz w:val="20"/>
          <w:szCs w:val="20"/>
        </w:rPr>
      </w:pPr>
      <w:r>
        <w:rPr>
          <w:sz w:val="20"/>
          <w:szCs w:val="20"/>
        </w:rPr>
        <w:t xml:space="preserve">      </w:t>
      </w:r>
      <w:r>
        <w:rPr>
          <w:sz w:val="20"/>
          <w:szCs w:val="20"/>
        </w:rPr>
        <w:t>З 2005 р.    голова Рогатинської правозахисної організації</w:t>
      </w:r>
    </w:p>
    <w:p>
      <w:pPr>
        <w:pStyle w:val="Normal"/>
        <w:widowControl w:val="false"/>
        <w:ind w:firstLine="567"/>
        <w:jc w:val="both"/>
        <w:rPr>
          <w:sz w:val="20"/>
          <w:szCs w:val="20"/>
        </w:rPr>
      </w:pPr>
      <w:r>
        <w:rPr>
          <w:sz w:val="20"/>
          <w:szCs w:val="20"/>
        </w:rPr>
      </w:r>
    </w:p>
    <w:p>
      <w:pPr>
        <w:pStyle w:val="Normal"/>
        <w:widowControl w:val="false"/>
        <w:ind w:firstLine="567"/>
        <w:jc w:val="both"/>
        <w:rPr>
          <w:sz w:val="20"/>
          <w:szCs w:val="20"/>
        </w:rPr>
      </w:pPr>
      <w:r>
        <w:rPr>
          <w:sz w:val="20"/>
          <w:szCs w:val="20"/>
        </w:rPr>
        <w:t>Автор книг: «Історія міста Рогатина. Хронологічний довідник», «Релігіознавство. Збірник матеріалів», «Рогатин місто древнє», «Кавалерія в польсько-радянській війні 1920 р», «Природа Рогатинського Опілля», «Археологічні пам»ятки Рогатинщини», «Населені пункти Рогатинщини. Словник-довідник», «Велика історія Рогатина», «Енциклопедія Рогатинщини», «Юридичний довідник підприємця», «Філософські вчення. Соціологія.Політологі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rPr>
      </w:pPr>
      <w:r>
        <w:rPr>
          <w:sz w:val="20"/>
          <w:szCs w:val="20"/>
        </w:rPr>
      </w:r>
    </w:p>
    <w:p>
      <w:pPr>
        <w:pStyle w:val="Normal"/>
        <w:widowControl w:val="false"/>
        <w:ind w:firstLine="567"/>
        <w:jc w:val="center"/>
        <w:rPr>
          <w:sz w:val="20"/>
          <w:szCs w:val="20"/>
        </w:rPr>
      </w:pPr>
      <w:r>
        <w:rPr>
          <w:sz w:val="20"/>
          <w:szCs w:val="20"/>
        </w:rPr>
        <w:t>Верстка студія «АВАНГАРД» м. Рогатин вул. Панаса Мирного 10.</w:t>
      </w:r>
    </w:p>
    <w:p>
      <w:pPr>
        <w:pStyle w:val="Normal"/>
        <w:widowControl w:val="false"/>
        <w:ind w:firstLine="567"/>
        <w:jc w:val="center"/>
        <w:rPr>
          <w:sz w:val="20"/>
          <w:szCs w:val="20"/>
        </w:rPr>
      </w:pPr>
      <w:r>
        <w:rPr>
          <w:sz w:val="20"/>
          <w:szCs w:val="20"/>
        </w:rPr>
        <w:t>Друк м. Рогатин пл. Роксолани 25а. ПП Білінський.</w:t>
      </w:r>
    </w:p>
    <w:p>
      <w:pPr>
        <w:pStyle w:val="Normal"/>
        <w:widowControl w:val="false"/>
        <w:ind w:firstLine="567"/>
        <w:jc w:val="center"/>
        <w:rPr>
          <w:sz w:val="20"/>
          <w:szCs w:val="20"/>
        </w:rPr>
      </w:pPr>
      <w:r>
        <w:rPr>
          <w:sz w:val="20"/>
          <w:szCs w:val="20"/>
        </w:rPr>
        <w:t>Папір офсетний. Формат 90Х60  1/16</w:t>
      </w:r>
    </w:p>
    <w:p>
      <w:pPr>
        <w:pStyle w:val="Normal"/>
        <w:widowControl w:val="false"/>
        <w:ind w:firstLine="567"/>
        <w:jc w:val="center"/>
        <w:rPr>
          <w:sz w:val="20"/>
          <w:szCs w:val="20"/>
        </w:rPr>
      </w:pPr>
      <w:r>
        <w:rPr>
          <w:sz w:val="20"/>
          <w:szCs w:val="20"/>
        </w:rPr>
        <w:t>Умовний аркуш 11,75</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16"/>
          <w:szCs w:val="16"/>
          <w:lang w:val="en-US"/>
        </w:rPr>
      </w:pPr>
      <w:r>
        <w:rPr>
          <w:sz w:val="16"/>
          <w:szCs w:val="16"/>
          <w:lang w:val="en-US"/>
        </w:rPr>
      </w:r>
    </w:p>
    <w:sectPr>
      <w:footerReference w:type="default" r:id="rId4"/>
      <w:type w:val="nextPage"/>
      <w:pgSz w:w="11906" w:h="16838"/>
      <w:pgMar w:left="1260" w:right="164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Tocnumber">
    <w:name w:val="tocnumber"/>
    <w:basedOn w:val="Style11"/>
    <w:qFormat/>
    <w:rPr/>
  </w:style>
  <w:style w:type="character" w:styleId="Toctext">
    <w:name w:val="toctext"/>
    <w:basedOn w:val="Style11"/>
    <w:qFormat/>
    <w:rPr/>
  </w:style>
  <w:style w:type="character" w:styleId="Editsection">
    <w:name w:val="editsection"/>
    <w:basedOn w:val="Style11"/>
    <w:qFormat/>
    <w:rPr/>
  </w:style>
  <w:style w:type="character" w:styleId="Mwheadline">
    <w:name w:val="mw-headline"/>
    <w:basedOn w:val="Style11"/>
    <w:qFormat/>
    <w:rPr/>
  </w:style>
  <w:style w:type="character" w:styleId="Explain">
    <w:name w:val="explai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3:10:00Z</dcterms:created>
  <dc:creator>Bohdan</dc:creator>
  <dc:description/>
  <cp:keywords/>
  <dc:language>en-US</dc:language>
  <cp:lastModifiedBy>User</cp:lastModifiedBy>
  <dcterms:modified xsi:type="dcterms:W3CDTF">2020-12-19T13:04:00Z</dcterms:modified>
  <cp:revision>48</cp:revision>
  <dc:subject/>
  <dc:title>© Богдан Скробач</dc:title>
</cp:coreProperties>
</file>