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Американська іс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малих країн</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в біографіях їх керівників.</w:t>
      </w:r>
    </w:p>
    <w:p>
      <w:pPr>
        <w:pStyle w:val="Normal"/>
        <w:jc w:val="center"/>
        <w:rPr/>
      </w:pPr>
      <w:r>
        <w:rPr>
          <w:rFonts w:cs="Monotype Corsiva" w:ascii="Monotype Corsiva" w:hAnsi="Monotype Corsiva"/>
          <w:b/>
          <w:sz w:val="52"/>
          <w:szCs w:val="52"/>
          <w:lang w:val="uk-UA"/>
        </w:rPr>
        <w:t>(Антігуа і Барбуда, Багамські остров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Барбадос, Беліз, Болівія, Венесуела,</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Гаїті,Гайана, Гватемала,Гондурас,</w:t>
      </w:r>
    </w:p>
    <w:p>
      <w:pPr>
        <w:pStyle w:val="Normal"/>
        <w:tabs>
          <w:tab w:val="clear" w:pos="708"/>
          <w:tab w:val="left" w:pos="5175" w:leader="none"/>
        </w:tabs>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Гренада, Домініка,Домініканська республіка,Еквадор, Колумбія,</w:t>
      </w:r>
    </w:p>
    <w:p>
      <w:pPr>
        <w:pStyle w:val="Normal"/>
        <w:tabs>
          <w:tab w:val="clear" w:pos="708"/>
          <w:tab w:val="left" w:pos="5175" w:leader="none"/>
        </w:tabs>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Коста-Ріка, Куба, Нікарагуа,</w:t>
      </w:r>
    </w:p>
    <w:p>
      <w:pPr>
        <w:pStyle w:val="Normal"/>
        <w:tabs>
          <w:tab w:val="clear" w:pos="708"/>
          <w:tab w:val="left" w:pos="5175" w:leader="none"/>
        </w:tabs>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Панама, Парагвай, Сальвадор,Сент Кітс і Невіс,Сурінам,  Трінідат і Тобаго, Уругвай,Чілі)</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Характеристика країн</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2 видання доповнене</w:t>
      </w:r>
    </w:p>
    <w:p>
      <w:pPr>
        <w:pStyle w:val="Normal"/>
        <w:jc w:val="both"/>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7</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американської цивілізації, народів західної півкулі.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американського континент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2, 2017</w:t>
      </w:r>
    </w:p>
    <w:p>
      <w:pPr>
        <w:pStyle w:val="Normal"/>
        <w:widowControl w:val="false"/>
        <w:ind w:firstLine="567"/>
        <w:jc w:val="both"/>
        <w:rPr>
          <w:b/>
          <w:b/>
          <w:lang w:val="uk-UA"/>
        </w:rPr>
      </w:pPr>
      <w:r>
        <w:rPr>
          <w:b/>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американській  історії </w:t>
      </w:r>
    </w:p>
    <w:p>
      <w:pPr>
        <w:pStyle w:val="Normal"/>
        <w:widowControl w:val="false"/>
        <w:ind w:firstLine="567"/>
        <w:jc w:val="both"/>
        <w:rPr/>
      </w:pPr>
      <w:r>
        <w:rPr>
          <w:lang w:val="uk-UA"/>
        </w:rPr>
        <w:t>Актуальність теми. Хоча проблемам америка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Американського материка  від найдавніших часів до наших днів.</w:t>
      </w:r>
    </w:p>
    <w:p>
      <w:pPr>
        <w:pStyle w:val="Normal"/>
        <w:widowControl w:val="false"/>
        <w:ind w:firstLine="567"/>
        <w:jc w:val="both"/>
        <w:rPr/>
      </w:pPr>
      <w:r>
        <w:rPr>
          <w:lang w:val="uk-UA"/>
        </w:rPr>
        <w:t>Мета і завдання дослідження. В книзі подається характеристика усіх періодів американської історії  суспільно-політичне, релігійне, економічне, культурне та мистецьке життя американського суспільс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t>Динозаври Північної Америки</w:t>
      </w:r>
    </w:p>
    <w:p>
      <w:pPr>
        <w:pStyle w:val="Normal"/>
        <w:jc w:val="center"/>
        <w:rPr>
          <w:b/>
          <w:b/>
          <w:lang w:val="uk-UA"/>
        </w:rPr>
      </w:pPr>
      <w:r>
        <w:rPr>
          <w:b/>
          <w:lang w:val="uk-UA"/>
        </w:rPr>
      </w:r>
    </w:p>
    <w:p>
      <w:pPr>
        <w:pStyle w:val="Normal"/>
        <w:jc w:val="both"/>
        <w:rPr/>
      </w:pPr>
      <w:r>
        <w:rPr>
          <w:b/>
          <w:lang w:val="uk-UA"/>
        </w:rPr>
        <w:t>Камероцерас</w:t>
      </w:r>
      <w:r>
        <w:rPr>
          <w:lang w:val="uk-UA"/>
        </w:rPr>
        <w:t xml:space="preserve"> — рід гігантських ортоконових головоногих, що існували в ордовицькому періоді, приблизно 470–440 млн років тому. Скам'янілі мушлі камероцераса виявлені в Іспанії, Північній Америці і на півночі Південної Америки.</w:t>
      </w:r>
    </w:p>
    <w:p>
      <w:pPr>
        <w:pStyle w:val="Normal"/>
        <w:jc w:val="both"/>
        <w:rPr/>
      </w:pPr>
      <w:r>
        <w:rPr>
          <w:lang w:val="uk-UA"/>
        </w:rPr>
        <w:t>Черепашка камероцераса досягала довжини 9—10 м, тобто, разом з щупальцями цей молюск повинен був досягати довжини 11 метрів (зараз ці дані переглянуті в сторону зменшення). Цей молюск був однією з найбільших тварин, які жили в палеозої. Судячи з його величезних розмірів, він був хижаком найвищого рівня, який мешкав на помірно великій глибині (оскільки навряд чи міг маневрувати на мілководді) і, ймовірно, харчувався ракоскорпіонами, такими як мегалограп, великими трилобітами і невеликими головоногими.</w:t>
      </w:r>
    </w:p>
    <w:p>
      <w:pPr>
        <w:pStyle w:val="Normal"/>
        <w:jc w:val="both"/>
        <w:rPr>
          <w:lang w:val="uk-UA"/>
        </w:rPr>
      </w:pPr>
      <w:r>
        <w:rPr>
          <w:lang w:val="uk-UA"/>
        </w:rPr>
        <w:t>Камероцерас став найвідомішим ордовицьким хижаком після того, як вийшов серіал BBC «Прогулянки з морськими чудовиськами», де цей молюск харчується головним чином мегалограптами. Камероцерас показаний також в серіалі « Прогулянки з монстрами». Але в цьому фільмі події відбуваються 418 млн років тому, коли камероцераси вже не існували.</w:t>
      </w:r>
    </w:p>
    <w:p>
      <w:pPr>
        <w:pStyle w:val="Normal"/>
        <w:jc w:val="both"/>
        <w:rPr>
          <w:lang w:val="uk-UA"/>
        </w:rPr>
      </w:pPr>
      <w:r>
        <w:rPr>
          <w:lang w:val="uk-UA"/>
        </w:rPr>
        <w:t>Таксономія</w:t>
      </w:r>
    </w:p>
    <w:p>
      <w:pPr>
        <w:pStyle w:val="Normal"/>
        <w:jc w:val="both"/>
        <w:rPr/>
      </w:pPr>
      <w:r>
        <w:rPr>
          <w:lang w:val="uk-UA"/>
        </w:rPr>
        <w:t>«Камероцерас» став «сміттєвим таксоном». Камероцерасами називають будь-яких великих ортоконів — не лише рід Cameroceras, а й ендоцерас, вагіноцерас, меніскоцерас. Хоча Cameroceras trentonense був вперше описаний Конрадом в 1842 році, з тих пір термін використовувався в різних значеннях. Cameroceras і Endoceras використовується навіть для опису різних стадій розвитку одного виду.</w:t>
      </w:r>
    </w:p>
    <w:p>
      <w:pPr>
        <w:pStyle w:val="Normal"/>
        <w:jc w:val="both"/>
        <w:rPr>
          <w:lang w:val="uk-UA"/>
        </w:rPr>
      </w:pPr>
      <w:r>
        <w:rPr>
          <w:lang w:val="uk-UA"/>
        </w:rPr>
      </w:r>
    </w:p>
    <w:p>
      <w:pPr>
        <w:pStyle w:val="Normal"/>
        <w:jc w:val="both"/>
        <w:rPr/>
      </w:pPr>
      <w:r>
        <w:rPr>
          <w:b/>
          <w:lang w:val="uk-UA"/>
        </w:rPr>
        <w:t xml:space="preserve">Дунклеостей </w:t>
      </w:r>
      <w:r>
        <w:rPr>
          <w:lang w:val="uk-UA"/>
        </w:rPr>
        <w:t xml:space="preserve"> — рід вимерлих панцирних риб класу плакодерм, що жили в девонському періоді 415–360 млн років тому. Його представники були найбільшими морськими хижаками свого часу. Названий на честь американського палеонтолога Девіда Данкла; закінчення -osteus походить від дав.-грецького «кістка». Викопні рештки трапляються в Марокко, Бельгії, Польщі та Північній Америці.</w:t>
      </w:r>
    </w:p>
    <w:p>
      <w:pPr>
        <w:pStyle w:val="Normal"/>
        <w:jc w:val="both"/>
        <w:rPr/>
      </w:pPr>
      <w:r>
        <w:rPr>
          <w:lang w:val="uk-UA"/>
        </w:rPr>
        <w:t>Точний розмір дунклеостея визначити важко: зазвичай від нього зберігаються лише кістки голови, і решток, за якими було б видно повну довжину тіла, нема. Розмір його голови перевищував метр, а довжина всього тіла була не менше 6 метрів (за деякими ознаками, в окремих особин вона могла бути й удвічі більшою); іноді називають цифри 10 та 20 метрів. Dunkleosteus мав відносно добре, як для девонських тварин, розвинені щелепи (хоча перші щелепні з'явилися ще в силурі). Замість зубів у нього були великі кісткові пластини, корисні для роздроблення панцира інших плакодерм. При вивченні в Чиказькому університеті біомеханічної комп'ютерної моделі щелеп Dunkleosteus було визначено, що вони могли розвивати тиск в 55 МПа, а це можна порівняти з укусом крокодилів. Більш того, Dunkleosteus міг відкривати рот за 1/50 секунди, в результаті чого потік води просто засмоктував в нього жертву.</w:t>
      </w:r>
    </w:p>
    <w:p>
      <w:pPr>
        <w:pStyle w:val="Normal"/>
        <w:jc w:val="both"/>
        <w:rPr>
          <w:lang w:val="uk-UA"/>
        </w:rPr>
      </w:pPr>
      <w:r>
        <w:rPr>
          <w:lang w:val="uk-UA"/>
        </w:rPr>
      </w:r>
    </w:p>
    <w:p>
      <w:pPr>
        <w:pStyle w:val="Normal"/>
        <w:jc w:val="both"/>
        <w:rPr>
          <w:lang w:val="uk-UA"/>
        </w:rPr>
      </w:pPr>
      <w:r>
        <w:rPr>
          <w:lang w:val="uk-UA"/>
        </w:rPr>
        <w:t>Рештки Dunkleosteus часто виявляються поряд із пережованими кістками. Припускається, що він подібно до інших плакодерм міг відригувати ті кістки, які не міг переварити.</w:t>
      </w:r>
    </w:p>
    <w:p>
      <w:pPr>
        <w:pStyle w:val="Normal"/>
        <w:jc w:val="both"/>
        <w:rPr>
          <w:lang w:val="uk-UA"/>
        </w:rPr>
      </w:pPr>
      <w:r>
        <w:rPr>
          <w:lang w:val="uk-UA"/>
        </w:rPr>
      </w:r>
    </w:p>
    <w:p>
      <w:pPr>
        <w:pStyle w:val="Normal"/>
        <w:jc w:val="both"/>
        <w:rPr/>
      </w:pPr>
      <w:r>
        <w:rPr>
          <w:lang w:val="uk-UA"/>
        </w:rPr>
        <w:t>Рід Dunkleosteus був виділений зі складу роду Dinichthys (це зробив у 1956 році Жан-П'єр Леман). Типовий вид цього роду — Dunkleosteus terrelli — описав в 1873 році Джон Ньюберрі під назвою Dinichthys terrelli. Рід Dunkleosteus довго включали до родини Dinichthyidae, але в 2010 році його разом з кількома іншими родами перенесли до родини Dunkleosteidae.</w:t>
      </w:r>
    </w:p>
    <w:p>
      <w:pPr>
        <w:pStyle w:val="Normal"/>
        <w:jc w:val="both"/>
        <w:rPr>
          <w:lang w:val="uk-UA"/>
        </w:rPr>
      </w:pPr>
      <w:r>
        <w:rPr>
          <w:lang w:val="uk-UA"/>
        </w:rPr>
      </w:r>
    </w:p>
    <w:p>
      <w:pPr>
        <w:pStyle w:val="Normal"/>
        <w:tabs>
          <w:tab w:val="clear" w:pos="708"/>
          <w:tab w:val="left" w:pos="3345" w:leader="none"/>
        </w:tabs>
        <w:jc w:val="both"/>
        <w:rPr/>
      </w:pPr>
      <w:r>
        <w:rPr>
          <w:b/>
          <w:lang w:val="uk-UA"/>
        </w:rPr>
        <w:t xml:space="preserve">Ктенаканти </w:t>
      </w:r>
      <w:r>
        <w:rPr>
          <w:lang w:val="uk-UA"/>
        </w:rPr>
        <w:t xml:space="preserve"> — ряд вимерлих хрящових риб, близьких до справжніх акул. Існували з середини девону до кінця пермі. Переважно хижі акули (деякі — склерофаги з тупими зубами). Нейрокраній розширений в області орбіт і потилиці, Ростра немає (череп погано відомий у більшості видів). Зуби кладодонтні (з центральною вершиною і симетричними додатковими зубчиками з боків) або пірамідальні; у деяких — тиснучі. Зуби закріплюються в щелепах монолітними рядами, співчленовуючись один з одним виступами і западинами біля кореня. Ребра не вапнуються. Парні плавці невеликі, грудний — унісеріальний, є метаптеригіальна вісь. Відзначається подібність будови грудного плавця з плавниками сучасних акул. Два спинних плавці, з великими шипами. Власне, за плавниковим шипом групу і було описано, більшість представників також відомі по плавникових шипах. Плавникові шипи довгі, злегка зігнуті назад. Довжина шипа може досягати 30 см. Поверхня шипів орнаментована, іноді несе зубчики, дистальна частина (яка виступала над шкірою) покрита ортодентином (емаллю). Великі зубчики можуть бути на задній поверхні шипа. Передній плавник часто менший за розміром, його шип більш зігнутий і направлений назад більш полого, радіалій в передньому плавці може і не бути. В обох спинних плавцях є великі базальні пластинки. Маленький анальний плавець наближений до хвостового. Хвостовий плавець півмісяцевий, симетричний, верхня лопать без радіалій. Луска ктенакантного типу. Група в цілому погано відома. Типовий рід Ctenacanthus був виділений Луї Агассисом в 1835 році на підставі великого плавникового шипа (C. major) з раннього карбону Англії. Не менше 20 видів з девону — пермі всіх материків були віднесені до цього роду. Кладодонтні зуби, які відносять до роду Cladodus, відомі з тих же відкладень, зазвичай пов'язували з ктенакантами, але в останні 40 років з'ясувалося, що такі зуби характерні для багатьох палеозойських акул. Відомий відбиток майже повного скелета дрібної акули з раннього карбону Шотландії, що має ктенакантові шипи («Ctenacanthus» costellatus), але її череп не зберігся. У 1936 році з раннього карбону Шотландії була описана досить велика (близько 2 м завдовжки) акула Goodrichthys з кладодонтним озубленням і ктенакантовими шипами. Втім, шипи гудрихтіса глибоко занурені в тіло і майже не виступають на поверхню. Тим не менш, їх орнамент подібний з орнаментом типового виду ктенаканта. Відбиток передньої частини тіла ктенакантової акули відомий з девону Огайо (C. clarki). З пізньої пермі Німеччини описано відбитки тіла некрупної ктенакантової акули з давлячими зубами (Wodnika striatula). Нарешті, відбитки дрібного ктенаканта, якого відносять до описаного по зубах виду Cladodus occidentalis, відомі з карбону Небраски. Останній вид зараз виділяють в особливий рід Glikmanius.</w:t>
      </w:r>
    </w:p>
    <w:p>
      <w:pPr>
        <w:pStyle w:val="Normal"/>
        <w:tabs>
          <w:tab w:val="clear" w:pos="708"/>
          <w:tab w:val="left" w:pos="3345" w:leader="none"/>
        </w:tabs>
        <w:jc w:val="both"/>
        <w:rPr>
          <w:lang w:val="uk-UA"/>
        </w:rPr>
      </w:pPr>
      <w:r>
        <w:rPr>
          <w:lang w:val="uk-UA"/>
        </w:rPr>
        <w:t>Систематика</w:t>
      </w:r>
    </w:p>
    <w:p>
      <w:pPr>
        <w:pStyle w:val="Normal"/>
        <w:tabs>
          <w:tab w:val="clear" w:pos="708"/>
          <w:tab w:val="left" w:pos="3345" w:leader="none"/>
        </w:tabs>
        <w:jc w:val="both"/>
        <w:rPr>
          <w:lang w:val="uk-UA"/>
        </w:rPr>
      </w:pPr>
      <w:r>
        <w:rPr>
          <w:lang w:val="uk-UA"/>
        </w:rPr>
        <w:t>До ряду включають три — чотири родини:</w:t>
      </w:r>
    </w:p>
    <w:p>
      <w:pPr>
        <w:pStyle w:val="Normal"/>
        <w:tabs>
          <w:tab w:val="clear" w:pos="708"/>
          <w:tab w:val="left" w:pos="3345" w:leader="none"/>
        </w:tabs>
        <w:jc w:val="both"/>
        <w:rPr>
          <w:lang w:val="uk-UA"/>
        </w:rPr>
      </w:pPr>
      <w:r>
        <w:rPr>
          <w:lang w:val="uk-UA"/>
        </w:rPr>
        <w:t>Tamiobatidae — дрібні акули зі сплощеною головою і дроблячими зубами. Три роди (Tamiobates, Holmesella і Protacrodus) відомі з середнього девону — раннього карбону Північної півкулі.</w:t>
      </w:r>
    </w:p>
    <w:p>
      <w:pPr>
        <w:pStyle w:val="Normal"/>
        <w:tabs>
          <w:tab w:val="clear" w:pos="708"/>
          <w:tab w:val="left" w:pos="3345" w:leader="none"/>
        </w:tabs>
        <w:jc w:val="both"/>
        <w:rPr>
          <w:lang w:val="uk-UA"/>
        </w:rPr>
      </w:pPr>
      <w:r>
        <w:rPr>
          <w:lang w:val="uk-UA"/>
        </w:rPr>
        <w:t>Phoebodontidae — дрібні акули з тупою мордою і особливою будовою зубів — бічні зубці дорівнюють центральному, від чого зуб схожий на тризуб. Зуби дуже дрібні. Щелепи видаються вперед по відношенню до нейрокранію, дуже високі вкінці. Можливо, щелепи могли висуватися. Орбіти дуже великі. (Втім, єдиний відомий череп зараз відносять до особливого роду Heslerodus, не приналежному до цієї родини). Передній плавник більший від заднього, шипи дуже глибоко посаджені. 8 родів поширені з середини девону по (можливо) тріасу.</w:t>
      </w:r>
    </w:p>
    <w:p>
      <w:pPr>
        <w:pStyle w:val="Normal"/>
        <w:tabs>
          <w:tab w:val="clear" w:pos="708"/>
          <w:tab w:val="left" w:pos="3345" w:leader="none"/>
        </w:tabs>
        <w:jc w:val="both"/>
        <w:rPr>
          <w:lang w:val="uk-UA"/>
        </w:rPr>
      </w:pPr>
      <w:r>
        <w:rPr>
          <w:lang w:val="uk-UA"/>
        </w:rPr>
        <w:t>Ctenacanthidae — типова родина, до якої відносяться практично всі представники, відомі за відбитками скелетів. Приблизно 9 родів, з девону — пермі усіх материків.</w:t>
      </w:r>
    </w:p>
    <w:p>
      <w:pPr>
        <w:pStyle w:val="Normal"/>
        <w:tabs>
          <w:tab w:val="clear" w:pos="708"/>
          <w:tab w:val="left" w:pos="3345" w:leader="none"/>
        </w:tabs>
        <w:jc w:val="both"/>
        <w:rPr>
          <w:lang w:val="uk-UA"/>
        </w:rPr>
      </w:pPr>
      <w:r>
        <w:rPr>
          <w:lang w:val="uk-UA"/>
        </w:rPr>
        <w:t>Bandringidae — дуже дрібні (до 20-25 см завдовжки) акули з надзвичайно довгим сплощеним рилом (зовні нагадують веслоноса або акулу-домовика). Два види єдиного роду Bandringa відомі з прісноводних відкладень пізнього карбону Північної Америки.</w:t>
      </w:r>
    </w:p>
    <w:p>
      <w:pPr>
        <w:pStyle w:val="Normal"/>
        <w:tabs>
          <w:tab w:val="clear" w:pos="708"/>
          <w:tab w:val="left" w:pos="3345" w:leader="none"/>
        </w:tabs>
        <w:jc w:val="both"/>
        <w:rPr>
          <w:lang w:val="uk-UA"/>
        </w:rPr>
      </w:pPr>
      <w:r>
        <w:rPr>
          <w:lang w:val="uk-UA"/>
        </w:rPr>
        <w:t>Xenacanthidae — родина акул з вугревидною формою тіла і виступаючим хребтом. Вимерли близько 210 млн років тому.</w:t>
      </w:r>
    </w:p>
    <w:p>
      <w:pPr>
        <w:pStyle w:val="Normal"/>
        <w:tabs>
          <w:tab w:val="clear" w:pos="708"/>
          <w:tab w:val="left" w:pos="3345" w:leader="none"/>
        </w:tabs>
        <w:jc w:val="both"/>
        <w:rPr>
          <w:lang w:val="uk-UA"/>
        </w:rPr>
      </w:pPr>
      <w:r>
        <w:rPr>
          <w:lang w:val="uk-UA"/>
        </w:rPr>
        <w:t>Кілька родів включають до ряду, але не відносять ні до жодної з родин:</w:t>
      </w:r>
    </w:p>
    <w:p>
      <w:pPr>
        <w:pStyle w:val="Normal"/>
        <w:tabs>
          <w:tab w:val="clear" w:pos="708"/>
          <w:tab w:val="left" w:pos="3345" w:leader="none"/>
        </w:tabs>
        <w:jc w:val="both"/>
        <w:rPr>
          <w:lang w:val="uk-UA"/>
        </w:rPr>
      </w:pPr>
      <w:r>
        <w:rPr>
          <w:lang w:val="uk-UA"/>
        </w:rPr>
        <w:t xml:space="preserve">  </w:t>
      </w:r>
      <w:r>
        <w:rPr>
          <w:lang w:val="uk-UA"/>
        </w:rPr>
        <w:t>Glikmanius occidentalis</w:t>
      </w:r>
    </w:p>
    <w:p>
      <w:pPr>
        <w:pStyle w:val="Normal"/>
        <w:tabs>
          <w:tab w:val="clear" w:pos="708"/>
          <w:tab w:val="left" w:pos="3345" w:leader="none"/>
        </w:tabs>
        <w:jc w:val="both"/>
        <w:rPr>
          <w:lang w:val="uk-UA"/>
        </w:rPr>
      </w:pPr>
      <w:r>
        <w:rPr>
          <w:lang w:val="uk-UA"/>
        </w:rPr>
        <w:t>Glikmanius описаний по зубах до 43 мм завдовжки з середнього-пізнього карбону Північної Америки і Підмосков'я. Як уже згадувалося вище, до цього роду можуть належати відбитки дрібних (25 см завдовжки) акул з карбону Небраски. Судячи з розміру зубів, вид G. occidentalis з карбону Підмосков'я міг досягати більше 2 м в довжину.</w:t>
      </w:r>
    </w:p>
    <w:p>
      <w:pPr>
        <w:pStyle w:val="Normal"/>
        <w:tabs>
          <w:tab w:val="clear" w:pos="708"/>
          <w:tab w:val="left" w:pos="3345" w:leader="none"/>
        </w:tabs>
        <w:jc w:val="both"/>
        <w:rPr>
          <w:lang w:val="uk-UA"/>
        </w:rPr>
      </w:pPr>
      <w:r>
        <w:rPr>
          <w:lang w:val="uk-UA"/>
        </w:rPr>
        <w:t>Pseudodalatias henarejensis — мешкав в середньому тріасі у водах на території сучасної Іспанії. Описаний в 2009 р.</w:t>
      </w:r>
    </w:p>
    <w:p>
      <w:pPr>
        <w:pStyle w:val="Normal"/>
        <w:tabs>
          <w:tab w:val="clear" w:pos="708"/>
          <w:tab w:val="left" w:pos="3345" w:leader="none"/>
        </w:tabs>
        <w:jc w:val="both"/>
        <w:rPr>
          <w:lang w:val="uk-UA"/>
        </w:rPr>
      </w:pPr>
      <w:r>
        <w:rPr>
          <w:lang w:val="uk-UA"/>
        </w:rPr>
        <w:t>Ктенаканти вели різноманітний спосіб життя. Види з типово кладодонтними зубами харчувалися, ймовірно, якоюсь слизькою здобиччю (подібна форма зубів у сучасних піщаних акул). Такою здобиччю могли бути безраковинні головоногі, конодонти, черв'яки та ін. Відомі раковини плаваючих конулярій, пошкоджені зубами кладодонтних акул. У «Ctenacanthus» costellatus в шлунку були залишки дрібних риб. Форма тіла видає в ктенакантах пелагічних хижаків. Цікаво, що серед ктенакантів досить багато прісноводних видів. Види з давлячими зубами харчувалися донними і пелагічними молюсками й ракоподібними.</w:t>
      </w:r>
    </w:p>
    <w:p>
      <w:pPr>
        <w:pStyle w:val="Normal"/>
        <w:tabs>
          <w:tab w:val="clear" w:pos="708"/>
          <w:tab w:val="left" w:pos="3345" w:leader="none"/>
        </w:tabs>
        <w:jc w:val="both"/>
        <w:rPr>
          <w:lang w:val="uk-UA"/>
        </w:rPr>
      </w:pPr>
      <w:r>
        <w:rPr>
          <w:lang w:val="uk-UA"/>
        </w:rPr>
        <w:t>Ктенаканти були предками іншої важливої групи акул — гібодонтів. Зв'язок ктенакантів з сучасними акулами не настільки очевидний, але самі ранні ктенаканти могли бути предками справжніх акул.</w:t>
      </w:r>
      <w:r>
        <w:rPr/>
        <w:t xml:space="preserve"> </w:t>
      </w:r>
    </w:p>
    <w:p>
      <w:pPr>
        <w:pStyle w:val="Normal"/>
        <w:jc w:val="both"/>
        <w:rPr>
          <w:lang w:val="uk-UA"/>
        </w:rPr>
      </w:pPr>
      <w:r>
        <w:rPr>
          <w:lang w:val="uk-UA"/>
        </w:rPr>
      </w:r>
    </w:p>
    <w:p>
      <w:pPr>
        <w:pStyle w:val="Normal"/>
        <w:tabs>
          <w:tab w:val="clear" w:pos="708"/>
          <w:tab w:val="left" w:pos="3345" w:leader="none"/>
        </w:tabs>
        <w:jc w:val="both"/>
        <w:rPr/>
      </w:pPr>
      <w:r>
        <w:rPr>
          <w:b/>
          <w:lang w:val="uk-UA"/>
        </w:rPr>
        <w:t>Ородонти</w:t>
      </w:r>
      <w:r>
        <w:rPr>
          <w:lang w:val="uk-UA"/>
        </w:rPr>
        <w:t xml:space="preserve"> — ряд вимерлих пізньопалеозойських хрящових риб з підкласу хрящеголових, надряду параселяхій. Поширені з девонського по ранній пермський період, переважно в Північній Півкулі. Описано по чавлящих зубах, з широкою основою і гребнистою коронкою. Зуби зливаються в чавлящу «бруківку». Відомі зуби такого типу до 11 см в поперечнику, що належали дуже великим рибам. Рід Orodus описаний ще Л. Агассіцем в 1838 р. з раннього карбону Брістолю (Англія). Зуби приписували різним рибам ( євгенеодонтам, гібодонтним акулам) — і дійсно, така форма зубів могла конвергентно виникати в різних групах хрящових. У 1980-х роках в чорних глибоководних сланцях кам'яновугільного віку в Північній Америці (Індіана) було виявлено відбитки тел риб з ородонтними зубами. Зразки походять з пізнього карбону (вестфал) формацій Стаунтон і Лінтон. Відкладення цих формацій являють собою так звані циклотеми, де глибоководні відкладення чергувалися з мілководними. При цьому глибоководні опади накопичувались в безкисневих умовах (наприклад, в умовах високої концентрації сірководню, як у Чорному морі) і тіла риб добре зберігалися. Orodus greggi і O. micropterygius були великими рибами — відомі скелети до 4 м завдовжки, хоча могли існувати особини багато більші. У них видовжене тіло, округла тупоморда голова. Піднебінно-квадратний хрящ погано визначається, можливо, зростався з нейрокранієм. Меккелів хрящ нижньої щелепи короткий і розширений. Парні плавці крихітні. Спинний плавець, мабуть, один, зрушений назад (відомі неописані представники групи з двома спинними плавцями). Хвостовий плавець напівмісячний, невисокий. Анального плавця і плавникових шипів немає. Тіло вкрите цикломоріальними лусками, складнішими на спині, донизу луски спрощуються, перетворюючись на зубчики. Рештки скелету ородуса з карбону Англії виявлено разом з раковинами хижих остракод, що харчувалися на трупі риби.</w:t>
      </w:r>
    </w:p>
    <w:p>
      <w:pPr>
        <w:pStyle w:val="Normal"/>
        <w:tabs>
          <w:tab w:val="clear" w:pos="708"/>
          <w:tab w:val="left" w:pos="3345" w:leader="none"/>
        </w:tabs>
        <w:jc w:val="both"/>
        <w:rPr>
          <w:lang w:val="uk-UA"/>
        </w:rPr>
      </w:pPr>
      <w:r>
        <w:rPr>
          <w:lang w:val="uk-UA"/>
        </w:rPr>
        <w:t xml:space="preserve">Ці величезні риби мешкали, очевидно, в товщі води і харчувалися якимись безхребетними з твердими покривами (амонітами, конуляріями, плаваючими черевоногими). Всі ородонти знайдені в морських відкладеннях. Описано 3-4 роди: Orodus (ранній карбон — рання перм Європи та Північної Америки), Leiodus (ранній карбон Північної Америки), Mesodmodus (ранній карбон Північної Америки) і Hercynolepis (пізній девон Європи). Зуби ородуса відомі і з середнього карбону </w:t>
      </w:r>
    </w:p>
    <w:p>
      <w:pPr>
        <w:pStyle w:val="Normal"/>
        <w:jc w:val="both"/>
        <w:rPr>
          <w:lang w:val="uk-UA"/>
        </w:rPr>
      </w:pPr>
      <w:r>
        <w:rPr>
          <w:lang w:val="uk-UA"/>
        </w:rPr>
      </w:r>
    </w:p>
    <w:p>
      <w:pPr>
        <w:pStyle w:val="Normal"/>
        <w:tabs>
          <w:tab w:val="clear" w:pos="708"/>
          <w:tab w:val="left" w:pos="990" w:leader="none"/>
        </w:tabs>
        <w:jc w:val="both"/>
        <w:rPr/>
      </w:pPr>
      <w:r>
        <w:rPr>
          <w:b/>
          <w:lang w:val="uk-UA"/>
        </w:rPr>
        <w:t xml:space="preserve">Стетакант </w:t>
      </w:r>
      <w:r>
        <w:rPr>
          <w:lang w:val="uk-UA"/>
        </w:rPr>
        <w:t>— («грудний шип»). Довжина 0,7-2 м. Одна з найдавніших родів акул. Мешкала в девонському та кам'яновугільному періоді, 370–345 млн років тому, на території Північної Америки, Європи та Росії. Через дивовижної форми спинний плавець стетаканта жартома називають «прасувальна дошка». Тільки самці мали такий химерний спинний плавець, а у самиць плавець був звичайним, як у сучасних акул.</w:t>
      </w:r>
    </w:p>
    <w:p>
      <w:pPr>
        <w:pStyle w:val="Normal"/>
        <w:jc w:val="both"/>
        <w:rPr>
          <w:b/>
          <w:b/>
          <w:lang w:val="uk-UA"/>
        </w:rPr>
      </w:pPr>
      <w:r>
        <w:rPr>
          <w:b/>
          <w:lang w:val="uk-UA"/>
        </w:rPr>
      </w:r>
    </w:p>
    <w:p>
      <w:pPr>
        <w:pStyle w:val="Normal"/>
        <w:jc w:val="both"/>
        <w:rPr>
          <w:lang w:val="uk-UA"/>
        </w:rPr>
      </w:pPr>
      <w:r>
        <w:rPr>
          <w:b/>
          <w:lang w:val="uk-UA"/>
        </w:rPr>
        <w:t xml:space="preserve">Ботріолепіс </w:t>
      </w:r>
      <w:r>
        <w:rPr>
          <w:lang w:val="uk-UA"/>
        </w:rPr>
        <w:t xml:space="preserve"> — рід вимерлих панцирних риб підкласу антиархів. Відомо понад 100 видів. Існували в пізньому девоні в Європі, Азії, Північній Америці, Гренландії, Австралії, Антарктиці. Становлять інтерес для з'ясування шляхів еволюції риб. Ботріолепіс був найуспішнішим родом серед антіархових плакодерм, якщо не самим вдалим родом серед усіх плакодермів. Більшість видів Bothriolepis були відносно невеликими, донними, детритоїдними прісноводними рибками, в середньому мали близько 30 см в довжину Тим не менш, найбільший вид, B. maxima, мав панцир близько 100 см (39 дюймів) в довжину. Рештки Bothriolepis знаходять у відкладеннях середнього і пізнього девону (387–360 млн років тому). Оскільки скам'янілості зустрічаються в прісноводних відкладеннях, вважається, що Bothriolepis більшу частину свого життя проводив у прісній воді річок і озер, але, ймовірно, міг заходити й до солоних вод. З франських відкладень (верхній девон) Центральної Тиви описані Bothriolepis sibirica і B. dorakarasugensis. Вивчені нові матеріали дозволили доповнити опис B. sibirica і встановити деякі вікові зміни тулубових кісток цього виду.</w:t>
      </w:r>
    </w:p>
    <w:p>
      <w:pPr>
        <w:pStyle w:val="Normal"/>
        <w:jc w:val="both"/>
        <w:rPr>
          <w:lang w:val="uk-UA"/>
        </w:rPr>
      </w:pPr>
      <w:r>
        <w:rPr>
          <w:lang w:val="uk-UA"/>
        </w:rPr>
      </w:r>
    </w:p>
    <w:p>
      <w:pPr>
        <w:pStyle w:val="Normal"/>
        <w:jc w:val="both"/>
        <w:rPr/>
      </w:pPr>
      <w:r>
        <w:rPr>
          <w:b/>
          <w:lang w:val="uk-UA"/>
        </w:rPr>
        <w:t>Антракозаври</w:t>
      </w:r>
      <w:r>
        <w:rPr>
          <w:lang w:val="uk-UA"/>
        </w:rPr>
        <w:t xml:space="preserve"> або емболомери — вимерлий ряд рептиліоморфів, який процвітав протягом кам'яновугільного періоду і на початку пермського.</w:t>
      </w:r>
    </w:p>
    <w:p>
      <w:pPr>
        <w:pStyle w:val="Normal"/>
        <w:jc w:val="both"/>
        <w:rPr>
          <w:lang w:val="uk-UA"/>
        </w:rPr>
      </w:pPr>
      <w:r>
        <w:rPr>
          <w:lang w:val="uk-UA"/>
        </w:rPr>
        <w:t>Назву «антракозаври», що в перекладі з грецької означає «вугільні ящери», вони отримали через те, що більшість їх скам'янілостей знайдено у вугленосній товщі.</w:t>
      </w:r>
    </w:p>
    <w:p>
      <w:pPr>
        <w:pStyle w:val="Normal"/>
        <w:jc w:val="both"/>
        <w:rPr>
          <w:lang w:val="uk-UA"/>
        </w:rPr>
      </w:pPr>
      <w:r>
        <w:rPr>
          <w:lang w:val="uk-UA"/>
        </w:rPr>
        <w:t>Череп відносно високий, іноді стислий з боків. Зберігається кінетизм черепа — як у кистеперих риб — рухливість між «щоками» і дахом черепа. Барабанної перетинки, мабуть, немає, хоча існує вирізка по задньому краю щоки. Зуби зазвичай потужні, часто є «ікла» на небі. Хребет емболомерного типу. Тіло видовжене, хвіст потужний, стислий із боків. У деяких описаний «хвостовий плавець» з видовжених супраневральних радіалій, як у риб. Кінцівки у наземних форм короткі, але потужні, у водних форм — слабкі. Зазвичай групу обмежують 4-5 родинами, що існували з самого початку карбону до середини пермі. Іноді «антракозаврами» називають всіх Рептиліоморф.</w:t>
      </w:r>
    </w:p>
    <w:p>
      <w:pPr>
        <w:pStyle w:val="Normal"/>
        <w:jc w:val="both"/>
        <w:rPr>
          <w:lang w:val="uk-UA"/>
        </w:rPr>
      </w:pPr>
      <w:r>
        <w:rPr>
          <w:lang w:val="uk-UA"/>
        </w:rPr>
        <w:t>Власне антракозаври — Embolomeri включають наступні родини:</w:t>
      </w:r>
    </w:p>
    <w:p>
      <w:pPr>
        <w:pStyle w:val="Normal"/>
        <w:jc w:val="both"/>
        <w:rPr>
          <w:lang w:val="uk-UA"/>
        </w:rPr>
      </w:pPr>
      <w:r>
        <w:rPr>
          <w:lang w:val="uk-UA"/>
        </w:rPr>
        <w:t>Родина Eoherpetontidae — єдиний рід Eoherpeton з раннього карбону (намюр) Англії. Дрібний напівназемний хижак, близький до предкових форм Сеймуриаморфи.</w:t>
      </w:r>
    </w:p>
    <w:p>
      <w:pPr>
        <w:pStyle w:val="Normal"/>
        <w:jc w:val="both"/>
        <w:rPr>
          <w:lang w:val="uk-UA"/>
        </w:rPr>
      </w:pPr>
      <w:r>
        <w:rPr>
          <w:lang w:val="uk-UA"/>
        </w:rPr>
        <w:t>Родина Anthracosauridae — зазвичай сюди відносять єдиний рід Anthracosaurus («вугільний ящір») з середнього карбону Англії. Рід погано відомий, ймовірно, це був наземний хижак, завдовжки понад 2 метрів (череп до 40 см завдовжки).</w:t>
      </w:r>
    </w:p>
    <w:p>
      <w:pPr>
        <w:pStyle w:val="Normal"/>
        <w:jc w:val="both"/>
        <w:rPr>
          <w:lang w:val="uk-UA"/>
        </w:rPr>
      </w:pPr>
      <w:r>
        <w:rPr>
          <w:lang w:val="uk-UA"/>
        </w:rPr>
        <w:t>Родина Proterogyrinidae — напівназемні хижаки раннього карбону, найвідоміший протерогірінус. Сюди ж може належати верхньодевонський Тулерпетон.</w:t>
      </w:r>
    </w:p>
    <w:p>
      <w:pPr>
        <w:pStyle w:val="Normal"/>
        <w:jc w:val="both"/>
        <w:rPr>
          <w:lang w:val="uk-UA"/>
        </w:rPr>
      </w:pPr>
      <w:r>
        <w:rPr>
          <w:lang w:val="uk-UA"/>
        </w:rPr>
        <w:t>Родина Eogyrinidae — довготілі водні антракозаври, деякі дуже великі (до 4,5 метрів завдовжки). Переважно середній-пізній карбон Європи та Північної Америки. Найвідоміший рід — еогірінус (Eogyrinus), якого також називають як фолідерпетон або птероплакс (не виключено, що за правилами зоологічної номенклатури рід повинен називатися Pholiderpeton). 6 родів, дожили до ранньої пермі в Північній Америці (рід Neopteroplax) і до початку пізньої пермі в Східній Європі (рід Aversor).</w:t>
      </w:r>
    </w:p>
    <w:p>
      <w:pPr>
        <w:pStyle w:val="Normal"/>
        <w:jc w:val="both"/>
        <w:rPr>
          <w:lang w:val="uk-UA"/>
        </w:rPr>
      </w:pPr>
      <w:r>
        <w:rPr>
          <w:lang w:val="uk-UA"/>
        </w:rPr>
        <w:t>Родина Archeriidae або Cricotidae — довгоморді водні невеликі антракозаври, переважно раннепермского періоду. Найбільш відомий рід Archeria з ранньої пермі Північної Америки. Для Арчерії можливо живлення дрібними водними організмами, а не рибою, як у більшості інших антракозавроів.</w:t>
      </w:r>
    </w:p>
    <w:p>
      <w:pPr>
        <w:pStyle w:val="Normal"/>
        <w:jc w:val="both"/>
        <w:rPr>
          <w:lang w:val="uk-UA"/>
        </w:rPr>
      </w:pPr>
      <w:r>
        <w:rPr>
          <w:lang w:val="uk-UA"/>
        </w:rPr>
      </w:r>
    </w:p>
    <w:p>
      <w:pPr>
        <w:pStyle w:val="Normal"/>
        <w:jc w:val="both"/>
        <w:rPr/>
      </w:pPr>
      <w:r>
        <w:rPr>
          <w:b/>
          <w:lang w:val="uk-UA"/>
        </w:rPr>
        <w:t>Аетозаври</w:t>
      </w:r>
      <w:r>
        <w:rPr>
          <w:lang w:val="uk-UA"/>
        </w:rPr>
        <w:t xml:space="preserve"> — група крокодилоподібних плазунів-архозаврів, що існувала у тріасі. Скам'янілості аетозаврів були знайдені в Європі, в Північній і Південній Америці, хоча вони, можливо, були поширення в усьому світі. Найчастіше знаходять кісткові жучки або пластинки, які складали броню.</w:t>
      </w:r>
    </w:p>
    <w:p>
      <w:pPr>
        <w:pStyle w:val="Normal"/>
        <w:jc w:val="both"/>
        <w:rPr>
          <w:lang w:val="uk-UA"/>
        </w:rPr>
      </w:pPr>
      <w:r>
        <w:rPr>
          <w:lang w:val="uk-UA"/>
        </w:rPr>
        <w:t>Назва аетозавр перекладається як "Орел Ящір", і я посиланням на те, що їхній череп дещо схожий на пташиний. Вони мали довге та вузьке тіло, схоже на тіло крокодила, завдовжки до 3 метрів. Вкрите тіло було важкою бронею із шкірних пластинок та кісткових жучків, деякі види мали довгі рогові шипи по боках тіла. Голова біла вузькою і закінчувалась тупою лопатеподібною мордою у листоподібними зубами, що призначені для споживання листя або викопування коріння. Є дані, що аетозаври мали велике округле черево, призначене для перетравлення грубої рослинної їжі.</w:t>
      </w:r>
    </w:p>
    <w:p>
      <w:pPr>
        <w:pStyle w:val="Normal"/>
        <w:jc w:val="both"/>
        <w:rPr>
          <w:lang w:val="uk-UA"/>
        </w:rPr>
      </w:pPr>
      <w:r>
        <w:rPr>
          <w:lang w:val="uk-UA"/>
        </w:rPr>
        <w:t>Жили аетозаври у вологому кліматі суперматерика Пангея. Вони були рослинноїдними. Аетозаври були малорухливими та захищались від ворогів своєю товстою бронею та довгими шипами.</w:t>
      </w:r>
    </w:p>
    <w:p>
      <w:pPr>
        <w:pStyle w:val="Normal"/>
        <w:jc w:val="both"/>
        <w:rPr>
          <w:lang w:val="uk-UA"/>
        </w:rPr>
      </w:pPr>
      <w:r>
        <w:rPr>
          <w:lang w:val="uk-UA"/>
        </w:rPr>
      </w:r>
    </w:p>
    <w:p>
      <w:pPr>
        <w:pStyle w:val="Normal"/>
        <w:jc w:val="both"/>
        <w:rPr/>
      </w:pPr>
      <w:r>
        <w:rPr>
          <w:b/>
          <w:lang w:val="uk-UA"/>
        </w:rPr>
        <w:t>Целофізис, також целофіз</w:t>
      </w:r>
      <w:r>
        <w:rPr>
          <w:lang w:val="uk-UA"/>
        </w:rPr>
        <w:t xml:space="preserve">  — рід невеликих хижих</w:t>
      </w:r>
    </w:p>
    <w:p>
      <w:pPr>
        <w:pStyle w:val="Normal"/>
        <w:jc w:val="both"/>
        <w:rPr>
          <w:lang w:val="uk-UA"/>
        </w:rPr>
      </w:pPr>
      <w:r>
        <w:rPr>
          <w:lang w:val="uk-UA"/>
        </w:rPr>
        <w:t>динозаврів підряду тероподів, що жили в кінці тріасового періоду (близько 215 мільйонів років тому) на території нинішньої Північної Америки. Типовий вид — Coelophysis bauri.</w:t>
      </w:r>
    </w:p>
    <w:p>
      <w:pPr>
        <w:pStyle w:val="Normal"/>
        <w:jc w:val="both"/>
        <w:rPr>
          <w:lang w:val="uk-UA"/>
        </w:rPr>
      </w:pPr>
      <w:r>
        <w:rPr>
          <w:lang w:val="uk-UA"/>
        </w:rPr>
        <w:t>Розміри целофіза досягали від двох до трьох метрів в довжину, півтора метра у висоту. Важив 15-30 кг. Свою назву целофізис отримав від Едварда Копа в 1889 році, що означає «порожні форми» з посиланням на його порожнисті кістки.</w:t>
      </w:r>
    </w:p>
    <w:p>
      <w:pPr>
        <w:pStyle w:val="Normal"/>
        <w:jc w:val="both"/>
        <w:rPr/>
      </w:pPr>
      <w:r>
        <w:rPr>
          <w:lang w:val="uk-UA"/>
        </w:rPr>
        <w:t>Coelophysis мав дуже витончене тіло, що ймовірно свідчить про його здатність добре бігати. Незважаючи на те, що він є раннім динозавром, будова його тіла вже суттєво відрізнялося від таких як Herrerasaurus і Eoraptor. Тулуб Coelophysis відповідає формам тероподів, але грудний пояс показує деякі цікаві особливості: у Coelophysis bauri була так звана вилочка, найраніший відомий приклад у динозаврів. Coelophysis також мав чотири пальці на передніх кінцівках.</w:t>
      </w:r>
    </w:p>
    <w:p>
      <w:pPr>
        <w:pStyle w:val="Normal"/>
        <w:jc w:val="both"/>
        <w:rPr>
          <w:lang w:val="uk-UA"/>
        </w:rPr>
      </w:pPr>
      <w:r>
        <w:rPr>
          <w:lang w:val="uk-UA"/>
        </w:rPr>
        <w:t>Целофізіси були небезпечними хижаками. Вони полювали на ящерів значно більших від них і, безсумнівно, харчувалися падлом.</w:t>
      </w:r>
    </w:p>
    <w:p>
      <w:pPr>
        <w:pStyle w:val="Normal"/>
        <w:jc w:val="both"/>
        <w:rPr>
          <w:lang w:val="uk-UA"/>
        </w:rPr>
      </w:pPr>
      <w:r>
        <w:rPr>
          <w:lang w:val="uk-UA"/>
        </w:rPr>
        <w:t xml:space="preserve"> </w:t>
      </w:r>
      <w:r>
        <w:rPr>
          <w:lang w:val="uk-UA"/>
        </w:rPr>
        <w:t>До початку 2000-х років висловлювалася думка, що целофіз був канібалом, яка спиралася на те, що в Ghost Ranch було знайдено кістяк дитинчати целофізиса в шлунку дорослого динозавра. Тим не менше, Боб Гей в 2002 році висказав припущення, що ці зразки були невірно визначені (кілька екземплярів «дитинчат целофізиса» дійсно єневеликими рептиліями, такими як Hesperosuchus), і що більше немає будь-яких доказів на підтримку канібалізму у целофіза. Дослідження Боба Гея було підтверджено в 2006 році наступними дослідженнями Несбітта та його колег. Нові знахідки вмісту шлунка целофізів могли б внести ясність в дане питання.</w:t>
      </w:r>
    </w:p>
    <w:p>
      <w:pPr>
        <w:pStyle w:val="Normal"/>
        <w:jc w:val="both"/>
        <w:rPr/>
      </w:pPr>
      <w:r>
        <w:rPr>
          <w:lang w:val="uk-UA"/>
        </w:rPr>
        <w:t>Нині немає будь-яких сумнівів в тому, що цей динозавр належить до тероподів. Однак подальше таксономічне становище целофіза є досить суперечливим. Інколи його ставлять в інфраряд Ceratosauria, інколи причисляють до базальних (Neo) Theropoda.</w:t>
      </w:r>
    </w:p>
    <w:p>
      <w:pPr>
        <w:pStyle w:val="Normal"/>
        <w:jc w:val="both"/>
        <w:rPr>
          <w:lang w:val="uk-UA"/>
        </w:rPr>
      </w:pPr>
      <w:r>
        <w:rPr>
          <w:lang w:val="uk-UA"/>
        </w:rPr>
      </w:r>
    </w:p>
    <w:p>
      <w:pPr>
        <w:pStyle w:val="Normal"/>
        <w:jc w:val="both"/>
        <w:rPr>
          <w:lang w:val="uk-UA"/>
        </w:rPr>
      </w:pPr>
      <w:r>
        <w:rPr>
          <w:b/>
          <w:lang w:val="uk-UA"/>
        </w:rPr>
        <w:t>Камптозавр</w:t>
      </w:r>
      <w:r>
        <w:rPr>
          <w:lang w:val="uk-UA"/>
        </w:rPr>
        <w:t xml:space="preserve"> — рід травоїдних птахотазових динозаврів, що жили наприкінці юрського періоду на териториії західної частини сучасної Північної Америки. Його назву можна буквально перекласти як «гнучкий ящір».</w:t>
      </w:r>
    </w:p>
    <w:p>
      <w:pPr>
        <w:pStyle w:val="Normal"/>
        <w:jc w:val="both"/>
        <w:rPr>
          <w:lang w:val="uk-UA"/>
        </w:rPr>
      </w:pPr>
      <w:r>
        <w:rPr>
          <w:lang w:val="uk-UA"/>
        </w:rPr>
        <w:t>Рід був описаний у 1879 році. Завдовжки камптозавр досягав 8 метрів, заввишки — близько 2 метрів, вага — приблизно 700–800 кілограмів. У 2010 році Грегорі Пол (Gregory S. Paul) вказав менші значення: завдовжки — 5 метрів, вага — близько 500 кг. Особини пересувалися, як вважають, на двох лапах, хоча будова пальців на передніх дозволяє припустити, що вони могли переміщатися і на всіх чотирьох. На основі вивчення інших ігуанодонтових припускають, що камптозаври могли досягати швидкості 25 км/год. Також вважають, що своє масивне тіло в рівновазі вони підтримували за допомогою важкого хвоста. Голова була подовженою, в роті було кілька рядів зубів. Яких-небудь природних засобів захисту від хижаків, на зразок броні або рогів, не мали.</w:t>
      </w:r>
    </w:p>
    <w:p>
      <w:pPr>
        <w:pStyle w:val="Normal"/>
        <w:jc w:val="both"/>
        <w:rPr>
          <w:lang w:val="uk-UA"/>
        </w:rPr>
      </w:pPr>
      <w:r>
        <w:rPr>
          <w:lang w:val="uk-UA"/>
        </w:rPr>
      </w:r>
    </w:p>
    <w:p>
      <w:pPr>
        <w:pStyle w:val="Normal"/>
        <w:jc w:val="both"/>
        <w:rPr/>
      </w:pPr>
      <w:r>
        <w:rPr>
          <w:b/>
          <w:lang w:val="uk-UA"/>
        </w:rPr>
        <w:t>Птеродактилі</w:t>
      </w:r>
      <w:r>
        <w:rPr>
          <w:lang w:val="uk-UA"/>
        </w:rPr>
        <w:t>— підряд вимерлих рептилій ряду літаючих ящерів (птерозаврів), що жили в юрському та крейдовому періодах.</w:t>
      </w:r>
    </w:p>
    <w:p>
      <w:pPr>
        <w:pStyle w:val="Normal"/>
        <w:jc w:val="both"/>
        <w:rPr>
          <w:lang w:val="uk-UA"/>
        </w:rPr>
      </w:pPr>
      <w:r>
        <w:rPr>
          <w:lang w:val="uk-UA"/>
        </w:rPr>
        <w:t>Високоспеціалізована група, що пристосувалася до життя в повітрі. Для птеродактилів характерний сильно видовжений легкий череп. Зуби нечисленні і дрібні, частіше вони були відсутні. Шийні хребці витягнуті, без шийних ребер. Крила потужні широкі, літальні пальці складаються. Хвіст дуже короткий. Кістки гомілки зрослися між собою. Розміри птеродактилів сильно варіювали — від дрібних, завбільшки з горобця, до гігантських птеранодонів з розмахом крил до 8 метрів, орнітохейрусів і аждархід (кетцалькоатль, арамбургіана) з розмахом крил до 12 метрів. Селилися біля лагун, біля котрих водилося багато ящіркоподібних. Дрібні живилися комахами, великі — рибою та іншими водними тваринами. Залишки птеродактилів відомі з верхньоюрських і крейдових відкладень Західної Європи, Східної Африки і обох Америк, Австралії, в Росії — Поволжя.</w:t>
      </w:r>
    </w:p>
    <w:p>
      <w:pPr>
        <w:pStyle w:val="Normal"/>
        <w:jc w:val="both"/>
        <w:rPr/>
      </w:pPr>
      <w:r>
        <w:rPr>
          <w:lang w:val="uk-UA"/>
        </w:rPr>
        <w:t>Найбільший птеродактиль був виявлений в Румунії в містечку Себеш повіту Алба, розмах його крил — 16 м.</w:t>
      </w:r>
    </w:p>
    <w:p>
      <w:pPr>
        <w:pStyle w:val="Normal"/>
        <w:jc w:val="both"/>
        <w:rPr>
          <w:lang w:val="uk-UA"/>
        </w:rPr>
      </w:pPr>
      <w:r>
        <w:rPr>
          <w:lang w:val="uk-UA"/>
        </w:rPr>
        <w:t>Ряд включає в себе ряд родин:</w:t>
      </w:r>
    </w:p>
    <w:p>
      <w:pPr>
        <w:pStyle w:val="Normal"/>
        <w:jc w:val="both"/>
        <w:rPr>
          <w:lang w:val="uk-UA"/>
        </w:rPr>
      </w:pPr>
      <w:r>
        <w:rPr>
          <w:lang w:val="uk-UA"/>
        </w:rPr>
        <w:t>Istiodactylidae — родина, представники якої мешкали в юрському і крейдяному періодах. Всі знахідки зроблені в північній півкулі — Північній Америці, Європі та Азії. У 2011 році був описаний новий вид Gwawinapterus beardi, віднесений до даної родини. Він був знайдений на території Канади в крейдяних відкладах, які датуються 75 млн років.</w:t>
      </w:r>
    </w:p>
    <w:p>
      <w:pPr>
        <w:pStyle w:val="Normal"/>
        <w:jc w:val="both"/>
        <w:rPr/>
      </w:pPr>
      <w:r>
        <w:rPr>
          <w:lang w:val="uk-UA"/>
        </w:rPr>
        <w:t>Pteranodontidae — родина великих птерозаврів крейдяного періоду. Жили в Північній Америці і Європі. Ця родина включає наступні роди: Bogolubovia, Nyctosaurus, Pteranodon, Ornithostoma, Muzquizopteryx. Залишки Ornithostoma, що є найдавнішим представником родини, були знайдені в Великобританії.</w:t>
      </w:r>
    </w:p>
    <w:p>
      <w:pPr>
        <w:pStyle w:val="Normal"/>
        <w:jc w:val="both"/>
        <w:rPr>
          <w:lang w:val="uk-UA"/>
        </w:rPr>
      </w:pPr>
      <w:r>
        <w:rPr>
          <w:lang w:val="uk-UA"/>
        </w:rPr>
        <w:t>Tapejaridae відомі по знахідках з Китаю та Бразилії часів раннього крейдяного періоду.</w:t>
      </w:r>
    </w:p>
    <w:p>
      <w:pPr>
        <w:pStyle w:val="Normal"/>
        <w:jc w:val="both"/>
        <w:rPr>
          <w:lang w:val="uk-UA"/>
        </w:rPr>
      </w:pPr>
      <w:r>
        <w:rPr>
          <w:lang w:val="uk-UA"/>
        </w:rPr>
        <w:t>Azhdarchidae (від Ajdarxo, ім'я дракона в перської міфології, від староперсидського Azi Dahaka) — родина, відома перш за все з кінця крейдяного періоду, хоча ряд ізольованих хребців відомі з ранньої крейди (140 млн років тому). Включає деяких із найбільших відомих літаючих тварин.</w:t>
      </w:r>
    </w:p>
    <w:p>
      <w:pPr>
        <w:pStyle w:val="Normal"/>
        <w:jc w:val="both"/>
        <w:rPr/>
      </w:pPr>
      <w:r>
        <w:rPr>
          <w:lang w:val="uk-UA"/>
        </w:rPr>
        <w:t>У 2003 році D. M. Unwin визначив птеродактилів як групу, що включає Pteranodon longiceps, Quetzalcoatlus northropi, їх останнього спільного предка і всіх його нащадків.</w:t>
      </w:r>
    </w:p>
    <w:p>
      <w:pPr>
        <w:pStyle w:val="Normal"/>
        <w:jc w:val="both"/>
        <w:rPr>
          <w:lang w:val="uk-UA"/>
        </w:rPr>
      </w:pPr>
      <w:r>
        <w:rPr>
          <w:lang w:val="uk-UA"/>
        </w:rPr>
      </w:r>
    </w:p>
    <w:p>
      <w:pPr>
        <w:pStyle w:val="Normal"/>
        <w:jc w:val="both"/>
        <w:rPr/>
      </w:pPr>
      <w:r>
        <w:rPr>
          <w:b/>
          <w:lang w:val="uk-UA"/>
        </w:rPr>
        <w:t>Альваресзаврові</w:t>
      </w:r>
      <w:r>
        <w:rPr>
          <w:lang w:val="uk-UA"/>
        </w:rPr>
        <w:t xml:space="preserve"> — родина невеликих, довгоногих, рухливих ящеротазових динозаврів. Спочатку були описані як найбільш ранні з відомих нелітаючих птахів, але консенсус останніх робіт показує, що вони примітивні представники манірапторів (Maniraptora). Альваресзаврові були вузькоспеціалізованими тваринами. Вони мали крихітні, але рухливі передні кінцівки, можливо, пристосовані для риття або розривання. Вони мали видовжені морди, щелепи із зубами. Вони, можливо, були пристосовані до полювання на колоніальних комах, таких як терміти.</w:t>
      </w:r>
    </w:p>
    <w:p>
      <w:pPr>
        <w:pStyle w:val="Normal"/>
        <w:jc w:val="both"/>
        <w:rPr/>
      </w:pPr>
      <w:r>
        <w:rPr>
          <w:lang w:val="uk-UA"/>
        </w:rPr>
        <w:t>Розміри альваресзаврид варіюють від 0,5-2 м у довжину, хоча деякі представники, можливо, було значно більшими, в тому числі європейський Heptasteornis, що, можливо, досягав 2,5 м. Скам'янілості алваресзаврових також були знайдені в Північній і Південній Америці та Азії і датуються віком близько 86 — 65,5 мільйона років тому. Принаймні, один представник альваресзаврид, вид Shuvuuia deserti, був пернатим. Швейцер та ін. (1999) піддали ці скам'янілості мікроскопічниму, морфологічному, мас-спектрометричному та імуногістохімічному аналізу і виявили, що вони складалися з бета-кератину, який є основним білком в пір'ї.</w:t>
      </w:r>
    </w:p>
    <w:p>
      <w:pPr>
        <w:pStyle w:val="Normal"/>
        <w:jc w:val="both"/>
        <w:rPr>
          <w:lang w:val="uk-UA"/>
        </w:rPr>
      </w:pPr>
      <w:r>
        <w:rPr>
          <w:lang w:val="uk-UA"/>
        </w:rPr>
      </w:r>
    </w:p>
    <w:p>
      <w:pPr>
        <w:pStyle w:val="Normal"/>
        <w:jc w:val="both"/>
        <w:rPr/>
      </w:pPr>
      <w:r>
        <w:rPr>
          <w:b/>
          <w:lang w:val="uk-UA"/>
        </w:rPr>
        <w:t>Горгозавр</w:t>
      </w:r>
      <w:r>
        <w:rPr>
          <w:lang w:val="uk-UA"/>
        </w:rPr>
        <w:t>— рід динозаврів родини Тиранозаврові, що існував у кінці крейдяного періоду (77- 74 млн років) на території Північної Америки.</w:t>
      </w:r>
    </w:p>
    <w:p>
      <w:pPr>
        <w:pStyle w:val="Normal"/>
        <w:jc w:val="both"/>
        <w:rPr>
          <w:lang w:val="uk-UA"/>
        </w:rPr>
      </w:pPr>
      <w:r>
        <w:rPr>
          <w:lang w:val="uk-UA"/>
        </w:rPr>
        <w:t>Розмір тіла сягав 8-9 метрів завдовжки, вага — близько 2,5 тонн. Це двоногий хижак з великою головою, довгими вигнутими зубами, крихітними передніми лапами з двома пальцями і довгими, потужними задніми ногами. Серед усіх тираннозаврид, горгозавр найбільше схожий на альбертозавра.</w:t>
      </w:r>
    </w:p>
    <w:p>
      <w:pPr>
        <w:pStyle w:val="Normal"/>
        <w:jc w:val="both"/>
        <w:rPr>
          <w:lang w:val="uk-UA"/>
        </w:rPr>
      </w:pPr>
      <w:r>
        <w:rPr>
          <w:lang w:val="uk-UA"/>
        </w:rPr>
        <w:t>Gorgosaurus був досить сильним і могутнім хижаком, що, ймовірно, полював на гадрозаврових і орнітомімових динозаврів. Рід був описаний вперше палеонтологом Лоуренсом Ламбе у 1914 році. Всього виявлено більше 20 скелетів горгозавра. Дослідження 2003 року одного черепа віком близько 72-74 мільйонів років показали, що його власник помер від пухлини головного мозку.</w:t>
      </w:r>
    </w:p>
    <w:p>
      <w:pPr>
        <w:pStyle w:val="Normal"/>
        <w:jc w:val="both"/>
        <w:rPr>
          <w:lang w:val="uk-UA"/>
        </w:rPr>
      </w:pPr>
      <w:r>
        <w:rPr>
          <w:lang w:val="uk-UA"/>
        </w:rPr>
      </w:r>
    </w:p>
    <w:p>
      <w:pPr>
        <w:pStyle w:val="Normal"/>
        <w:jc w:val="both"/>
        <w:rPr/>
      </w:pPr>
      <w:r>
        <w:rPr>
          <w:b/>
          <w:lang w:val="uk-UA"/>
        </w:rPr>
        <w:t>Заврорнітолестес</w:t>
      </w:r>
      <w:r>
        <w:rPr>
          <w:lang w:val="uk-UA"/>
        </w:rPr>
        <w:t xml:space="preserve"> — рід ящеротазових динозаврів родини Дромеозавриди. Динозавр жив у Північній Америці у кінці крейдяного періоду (77-66 млн років тому). На сьогодні знайдені 2 види цього роду: Saurornitholestes langstoni (1978 р.) та Saurornitholestes sullivani (2015 р.). Приналежність ще одного виду — S. robustus, знайденого у 2006 році, до цього роду до кінця не вирішено. Порівняння розмірів завроорнітолестеса з такими у людини. Це дрібний динозавр був завдовжки 1,8 м та вагою до 10 кг. Череп короткий та високий, звужується до кінця морди. Зуби були загнуті дозаду та зазубрені. На нижніх кінцівках на стопах розміщувались по одному величезному кігті. Кіготь втягувався щоб не заважати при пересуванні. Скам'янілі рештки цього динозавру були знайдені у провінції Альберта в Канаді.</w:t>
      </w:r>
    </w:p>
    <w:p>
      <w:pPr>
        <w:pStyle w:val="Normal"/>
        <w:jc w:val="both"/>
        <w:rPr>
          <w:lang w:val="uk-UA"/>
        </w:rPr>
      </w:pPr>
      <w:r>
        <w:rPr>
          <w:lang w:val="uk-UA"/>
        </w:rPr>
        <w:t xml:space="preserve"> </w:t>
      </w:r>
    </w:p>
    <w:p>
      <w:pPr>
        <w:pStyle w:val="Normal"/>
        <w:jc w:val="both"/>
        <w:rPr/>
      </w:pPr>
      <w:r>
        <w:rPr>
          <w:b/>
          <w:lang w:val="uk-UA"/>
        </w:rPr>
        <w:t>Ігуанодон, також ігуанодонт</w:t>
      </w:r>
      <w:r>
        <w:rPr>
          <w:lang w:val="uk-UA"/>
        </w:rPr>
        <w:t xml:space="preserve">  — рід рослиноїдних птахотазових динозаврів, що жили в першій половині крейдового періоду 140–120 млн років тому на території сучасних Європи, Північної Америки, Азії, Африки. Був відкритий 1822 року Гідеоном Мантеллом. Це друга істота, що отримала назву — динозавр, після мегалозавра.Ігуанодони були великими рослиноїдних динозаврами, що переходили від пересування на двох ногах до пересування на чотирьох. У передній частині щелепи ігуанодона мали дзьоб, що складався з кератину, за ним слідували зуби, подібні до зубів ігуани, але великих розмірів та густіші. Передні кінцівки були приблизно на чверть коротше задніх, три центральні пальці на них були пристосовані для опори. На великих пальцях розташовувалися шипи, що використовувалися імовірно для захисту. На початку XIX століття ці шипи вважалися рогами, а палеонтоли поміщали їх спершу на ніс тварини. «мізинці» на противагу всім іншим пальцях були довгими та гнучкими. На задніх ногах, пристосованих для ходи, але не для бігу, було лише три пальці. Хребет та хвіст підтримувалися окостенілими сухожиллями.</w:t>
      </w:r>
    </w:p>
    <w:p>
      <w:pPr>
        <w:pStyle w:val="Normal"/>
        <w:jc w:val="both"/>
        <w:rPr/>
      </w:pPr>
      <w:r>
        <w:rPr>
          <w:lang w:val="uk-UA"/>
        </w:rPr>
        <w:t>Про відкриття ігаунодона існує поширена легенда, за якою перший зуб ігуанодона знайшла дружина Гідеона Мантелла Мері Енн. Її чоловік в той час займався медичною практикою в Сассексі і вона супроводжувала його, коли він йшов до пацієнта. Однак немає ніяких свідчень того, що Мантелл відвідував пацієнтів разом з дружиною, більше того, через багато років, 1851 року він заявляв що сам знайшов зуб. Мантелл згодом досліджував район у пошуках нових скам'янілостей, а знайдені зуби показав відомим на той час фахівцям, таким як Жорж Кюв'є та Вільям Бакленд. Більшість приписували зуб рибам або ссавцем, лише Самуель Статчбері пізнав у ньому зуб ігуани, лише набагато більших розмірів. 1825 року Мантелл представив опис знахідок Лондонському королівському товариству.</w:t>
      </w:r>
    </w:p>
    <w:p>
      <w:pPr>
        <w:pStyle w:val="Normal"/>
        <w:jc w:val="both"/>
        <w:rPr>
          <w:lang w:val="uk-UA"/>
        </w:rPr>
      </w:pPr>
      <w:r>
        <w:rPr>
          <w:lang w:val="uk-UA"/>
        </w:rPr>
        <w:t xml:space="preserve"> </w:t>
      </w:r>
      <w:r>
        <w:rPr>
          <w:lang w:val="uk-UA"/>
        </w:rPr>
        <w:t>Спочатку Мантелл хотів назвати викопну тварину Iguanasaurus (ігуаноящер), але його друг Вільям Конібер висловив думку, що ця назва радше пасує до самої ігуани та запропонував назви Iguanoides (подібний до ігуани) або Iguanodon (ігуанозубий). Мантелл дав лише родову назву, тоді як видову — I. anglicum, змінену пізніше на I. anglicus — запропонував 1829 року Фредерік Хол.</w:t>
      </w:r>
    </w:p>
    <w:p>
      <w:pPr>
        <w:pStyle w:val="Normal"/>
        <w:jc w:val="both"/>
        <w:rPr>
          <w:lang w:val="uk-UA"/>
        </w:rPr>
      </w:pPr>
      <w:r>
        <w:rPr>
          <w:lang w:val="uk-UA"/>
        </w:rPr>
        <w:t>Порівнюючи розміри зубів динозавра та ігуани, Мантелл припустив що його довжина була близько 12 метрів.</w:t>
      </w:r>
    </w:p>
    <w:p>
      <w:pPr>
        <w:pStyle w:val="Normal"/>
        <w:jc w:val="both"/>
        <w:rPr>
          <w:lang w:val="uk-UA"/>
        </w:rPr>
      </w:pPr>
      <w:r>
        <w:rPr>
          <w:lang w:val="uk-UA"/>
        </w:rPr>
        <w:t>1834 року в Мейдстоуні (Кент) було знайдено скелет, який пізніше придбав Мантелл та визначив за зубами як приналежний ігуанодону. Завдяки цій знахідці Мантелл зміг зробити першу реконструкцію вигляду динозавра, хоча при цьому й припустився кількох помилок, наприклад, помістив шип, розташований на великому пальці, на ніс тварини у вигляді рогу.</w:t>
      </w:r>
    </w:p>
    <w:p>
      <w:pPr>
        <w:pStyle w:val="Normal"/>
        <w:jc w:val="both"/>
        <w:rPr>
          <w:lang w:val="uk-UA"/>
        </w:rPr>
      </w:pPr>
      <w:r>
        <w:rPr>
          <w:lang w:val="uk-UA"/>
        </w:rPr>
        <w:t>Найбільші знахідки ігуанодона було зроблено 1878 року біля містечка Берніссарт (Бельгія) при розробці вугільного родовища на глибині 322 метра. Тоді були розкопані останки 38 особин, вперше виставлених в музеях 1882 року. Разом з ігуанодони були знайдені скам'янілі рослини, риби та інші рептилії, в тому числі крокодил Bernissartia.</w:t>
      </w:r>
    </w:p>
    <w:p>
      <w:pPr>
        <w:pStyle w:val="Normal"/>
        <w:jc w:val="both"/>
        <w:rPr>
          <w:lang w:val="uk-UA"/>
        </w:rPr>
      </w:pPr>
      <w:r>
        <w:rPr>
          <w:lang w:val="uk-UA"/>
        </w:rPr>
        <w:t>Пізніше ігуанодони були знайдені на острові Вайт, в Тунісі, Монголії, штатах Юта та Південна Дакота.</w:t>
      </w:r>
    </w:p>
    <w:p>
      <w:pPr>
        <w:pStyle w:val="Normal"/>
        <w:jc w:val="both"/>
        <w:rPr>
          <w:lang w:val="uk-UA"/>
        </w:rPr>
      </w:pPr>
      <w:r>
        <w:rPr>
          <w:lang w:val="uk-UA"/>
        </w:rPr>
        <w:t xml:space="preserve"> </w:t>
      </w:r>
      <w:r>
        <w:rPr>
          <w:lang w:val="uk-UA"/>
        </w:rPr>
        <w:t>За два століття реконструйований вигляд динозавра значно змінився. Для Кришталевого палацу , спорудженого як павільйон першої Всесвітньої виставки в Лондоні 1851 року, були виготовлені перші скульптури динозаврів в натуральну величину за малюнками Річарда Оуена. Ігуанодон був зображений як величезне незграбне чотириноге створіння з рогом на носі. Цікаво, що перед встановленням скульптури у ній всередині було проведено банкет за участю 12 осіб. Після Берніссартських знахідок динозавра стали зображати стоячим на задніх лапах, ріг з носа було перенесено на великі пальці передніх кінцівок у вигляді шипів. Ще однією точкою опори ігуанодона став вважатися хвіст (як у кенгуру), проте 1980 року Девід Норман продемонстрував, що хвіст не витримав би сильного навантаження. Водночас передні кінцівки доволі добре пристосовані до ходи. Ігуанодон знову став вважатися чотириногим і таким, що лише іноді ставав дибки.</w:t>
      </w:r>
    </w:p>
    <w:p>
      <w:pPr>
        <w:pStyle w:val="Normal"/>
        <w:jc w:val="both"/>
        <w:rPr>
          <w:lang w:val="uk-UA"/>
        </w:rPr>
      </w:pPr>
      <w:r>
        <w:rPr>
          <w:lang w:val="uk-UA"/>
        </w:rPr>
        <w:t>2010 року одразу два види, що раніше зараховують до ігуанодони, було віднесено науковцем Девідом Норманом до нових родів: Iguanodon dawsoni — Barilium, Iguanodon fittoni — Hypselospinus. У цьому ж році група дослідників під керівництвом Ендрю Макдональда остаточно визнали Iguanodon anglicus як nomen dubium, зразки нижніх щелеп, що так само зараховувалися до I. anglicus, було віднесено до нового роду та виду — Kukufeldia.</w:t>
      </w:r>
    </w:p>
    <w:p>
      <w:pPr>
        <w:pStyle w:val="Normal"/>
        <w:jc w:val="both"/>
        <w:rPr>
          <w:lang w:val="uk-UA"/>
        </w:rPr>
      </w:pPr>
      <w:r>
        <w:rPr>
          <w:lang w:val="uk-UA"/>
        </w:rPr>
      </w:r>
    </w:p>
    <w:p>
      <w:pPr>
        <w:pStyle w:val="Normal"/>
        <w:jc w:val="both"/>
        <w:rPr/>
      </w:pPr>
      <w:r>
        <w:rPr>
          <w:lang w:val="uk-UA"/>
        </w:rPr>
        <w:t>Ігуанодон був рослиноїдною твариною. На відміну від гадрозаврів, які мали цілу колонку зубів, що змінювали один одного при стиранні, у нього в кожний момент часу був лише один «запасний» зуб. На нижній щелепі зубів було менше (25 до 29 на верхній), проте вони були ширшими. Будова щелеп дозволяла їм рухатися уздовж один відносно одного та перетирати їжу. Оскільки зуби розташовувалися на внутрішній частині щелепи, а також за деякими іншими анатомічними ознаками, ігуанодон мав щоки, що дозволяли утримувати їжу всередині ротової порожнини при її пережовуванні. Припускають, що для полегшення травлення ігуанодон ковтав камінці-гастоліти, які перетирали їжу в шлунку.</w:t>
      </w:r>
    </w:p>
    <w:p>
      <w:pPr>
        <w:pStyle w:val="Normal"/>
        <w:jc w:val="both"/>
        <w:rPr>
          <w:lang w:val="uk-UA"/>
        </w:rPr>
      </w:pPr>
      <w:r>
        <w:rPr>
          <w:lang w:val="uk-UA"/>
        </w:rPr>
        <w:t>1980 року Девід Норман показав що ігуанодон не міг спиратися на свій хвіст, як це роблять кенгуру, з причини своєї великої ваги і відносної крихкості хвоста. Водночас будова трьох центральних пальців на передніх кінцівках вказує, що динозавр часто спирався на них. Є ознаки того що з віком ігуанодон дедалі більше часу проводив на чотирьох ногах: передні кінцівки молодих особин I. bernissartensis становили 60% від довжини задніх, тоді як у дорослих цей показник зростав до 70%.</w:t>
      </w:r>
    </w:p>
    <w:p>
      <w:pPr>
        <w:pStyle w:val="Normal"/>
        <w:jc w:val="both"/>
        <w:rPr/>
      </w:pPr>
      <w:r>
        <w:rPr>
          <w:lang w:val="uk-UA"/>
        </w:rPr>
        <w:t>Максимальної швидкості динозавр досягав, пересуваючись на двох ногах. За оцінкою науковців, вона могла становити 24 км/год. Здібності до чвалу в ігуанодона не було.</w:t>
      </w:r>
    </w:p>
    <w:p>
      <w:pPr>
        <w:pStyle w:val="Normal"/>
        <w:jc w:val="both"/>
        <w:rPr>
          <w:lang w:val="uk-UA"/>
        </w:rPr>
      </w:pPr>
      <w:r>
        <w:rPr>
          <w:lang w:val="uk-UA"/>
        </w:rPr>
      </w:r>
    </w:p>
    <w:p>
      <w:pPr>
        <w:pStyle w:val="Normal"/>
        <w:jc w:val="both"/>
        <w:rPr/>
      </w:pPr>
      <w:r>
        <w:rPr>
          <w:b/>
          <w:lang w:val="uk-UA"/>
        </w:rPr>
        <w:t>Кетцалькоатль</w:t>
      </w:r>
      <w:r>
        <w:rPr>
          <w:lang w:val="uk-UA"/>
        </w:rPr>
        <w:t xml:space="preserve"> — найбільший відомий на сьогодні представник ряду птерозаврів (Pterosauria). Типовий вид — Quetzalcoatlus northropi (Лоусон, 1975). Розмах крил точно не відомий через неповне збереження останків, але за пропорціями птерозаврів інших видів оцінюється приблизно в 11 метрів (на думку деяких палеонтологів — до 15 м). Виявлено в пізньокрейдових відкладеннях Північної Америки.</w:t>
      </w:r>
    </w:p>
    <w:p>
      <w:pPr>
        <w:pStyle w:val="Normal"/>
        <w:jc w:val="both"/>
        <w:rPr>
          <w:lang w:val="uk-UA"/>
        </w:rPr>
      </w:pPr>
      <w:r>
        <w:rPr>
          <w:lang w:val="uk-UA"/>
        </w:rPr>
        <w:t>Важив, за різними оцінками, від 85 до 250 кг. Скам'янілості Кетцалькоатля виявлені в Північній Америці. Назву дістав на честь ацтекського бога Кетцалькоатль разом з орнітохейром (Ornithocheirus) є найбільшими відомими літаючими істотами за всю історію життя на Землі. Кетцалькоатль і орнітохейр були приблизно однакового розміру, тільки перший був трохи масивнішим. Однак у вересні 2010 року група вчених, що працювали на розкопках в Румунії, повідомила про знахідку більшого птерозавра, якому ще не дали наукової назви. За даними вчених, розмах крил нового птерозавра міг досягати 16 метрів. Кетцалькоатль літав над сушею та живився падлом і дрібними хребетни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tabs>
          <w:tab w:val="clear" w:pos="708"/>
          <w:tab w:val="left" w:pos="3975" w:leader="none"/>
        </w:tabs>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ультура доколумбової Америки</w:t>
      </w:r>
    </w:p>
    <w:p>
      <w:pPr>
        <w:pStyle w:val="Normal"/>
        <w:jc w:val="center"/>
        <w:rPr>
          <w:b/>
          <w:b/>
          <w:lang w:val="uk-UA"/>
        </w:rPr>
      </w:pPr>
      <w:r>
        <w:rPr>
          <w:b/>
          <w:lang w:val="uk-UA"/>
        </w:rPr>
      </w:r>
    </w:p>
    <w:p>
      <w:pPr>
        <w:pStyle w:val="Normal"/>
        <w:jc w:val="both"/>
        <w:rPr>
          <w:lang w:val="uk-UA"/>
        </w:rPr>
      </w:pPr>
      <w:r>
        <w:rPr>
          <w:lang w:val="uk-UA"/>
        </w:rPr>
        <w:t>Культура доколумбової Америки сформувалася в умовах, коли народи доколумбової Америки перебували в географічній ізоляції протягом декількох тисячоліть. Внаслідок цього, хоч культура і розвивалася за загальними законами, але для неї було характерне відставання у часі від основних світових цивілізацій, повільніший розвиток. Європейська колонізація фактично зруйнувала й знищила індіанські цивілізації і привела до їх забуття, що викликало необхідність заново їх відкривати.</w:t>
      </w:r>
    </w:p>
    <w:p>
      <w:pPr>
        <w:pStyle w:val="Normal"/>
        <w:jc w:val="both"/>
        <w:rPr/>
      </w:pPr>
      <w:r>
        <w:rPr>
          <w:lang w:val="uk-UA"/>
        </w:rPr>
        <w:t>Походження предків латиноамериканців надалі залишається загадкою. В основному сучасні дослідники вважають, що Америка не належала до центрів антропогенезу, а її первинне населення проникло сюди ще в кінці палеоліту з Північно-Східної Азії 30-25 тисяч років тому внаслідок декількох хвиль переселення. Предки американських індіанців заселили величезні простори і розпалися на велику кількість мовних сімей та ізольованих груп. У науці багато суперечок викликає питання про можливі зв'язки Америки з іншими частинами світу в доколумбовий період. Причинами переселення до Америки могли бути зміни клімату, виснаження місцевих життєвих ресурсів, зростання чисельності населення у сприятливі кліматичні періоди. Палеоіндіанський період (XXV–VIII тисячоліття до н. е.). характеризується розвитком кам'яних знарядь праці від нуклеусів, скребачок, гостроконечників з односторонньою обробкою до оброблених з обох боків кременевих клинків з довершеною і ретельною віджимною ретушшю, які мають поздовжні вузькі жолобки вздовж обох поверхонь. Люди об'єднані в невеликі кочові групи з нестаціонарними (сезонними) стоянками. Займалися збиранням, полюванням спочатку на дрібних, а потім і великих тварин.</w:t>
      </w:r>
    </w:p>
    <w:p>
      <w:pPr>
        <w:pStyle w:val="Normal"/>
        <w:jc w:val="both"/>
        <w:rPr/>
      </w:pPr>
      <w:r>
        <w:rPr>
          <w:lang w:val="uk-UA"/>
        </w:rPr>
        <w:t>З VIII до середини II тисячоліття до н. е. — архаїчний період. Основу господарства, як і раніше, складали полювання і збирання, проте знаряддя праці удосконалювалися: використовувалося шліфування каменю, з'явилися ступи і зернотерки. Зародилося землеробство, хоча основна частина рослин залишалася у дикому стані. Була винайдена тканина, яка виготовлялася з бавовни. Небіжчиків піддавали кремації або муміфікували. З'явився оригінальний спосіб приготування гарячих страв: варити їжу у кошиках, виготовлених з дерева, кори і шкір. Такий посуд заповнювався водою, в яку дерев'яними щипцями опускали заздалегідь розжарені на вогні камені. Період між II тисячоліттям до н. е. і I ст. н. е. — формативний (протокласичний) Він характеризується остаточним переходом до осідлого способу життя, що зумовлено появою інтенсивних форм землеробства. Споруджувалися зрошувальні канали, дамби, греблі. Осідле життя привело до винайдення і розвитку кераміки, а також до формування мистецтва скульптури, появи перших пірамід. Швидко розвивалися різні ремесла, почався активний процес класового розшарування, формування основ наукових знань. Внаслідок важливих господарських і культурних змін стала можливою масова колонізація нових земель, утворилися великі центри суспільного життя. Подальший, так званий класичний період (I–IX ст. н. е.) характеризувався появою і розвитком ранньокласових держав. Матеріальну основу суспільств становило інтенсивне підсічно-вогневе і поливне землеробство, вирощувалися різні сорти кукурудзи, кабаків, гарбузи, томати, бавовник, тютюн тощо. У ранньокласових державах нещадно експлуатувалася основна маса населення — землероби-общинники, держави вели нескінченні війни з метою захоплення здобичі і рабів. Крім світської знаті надзвичайною могутністю відзначалися жерці. Основною політико-адміністративною одиницею були міста-держави або об'єднання міст-держав, серед яких виділялися Теотіуакан, Шочікалько, Тахін, Тікаль, Паленке, Копан та інші. Етнічний склад цих утворень практично невідомий. Значного поширення набрала деспотична форма правління і тісно пов'язане з нею обожнювання царя та царської влади. Розвивалося ремісниче виробництво. Індіанцям цього періоду були відомі золото, срібло, мідь, які піддавались складній техніці обробки для виготовлення прикрас і знарядь праці. Великого значення набули наукові знання. Мистецтво стало знаряддям соціальної боротьби. У післякласичний період (X — початок XVI ст.) переважна більшість величезних міст-держав припинили своє існування, формувалися нові політичні і культурні центри. Утворилися царство ацтеків з центром в місті Теночтітлан (сучасне місто Мехіко), рабовласницька деспотична держава інків Тауантінсуйу, майя-тольтекська держава зі столицею Чічен-Іца, а потім Майяпан як найбільші державні утворення. Міжусобні війни привели до утворення ряду дрібних міст-держав, що ворогували між собою. Стали виразно проявлятися ознаки процесу деградації культури, який був посилений хвилею повстань та епідемій.</w:t>
      </w:r>
    </w:p>
    <w:p>
      <w:pPr>
        <w:pStyle w:val="Normal"/>
        <w:jc w:val="both"/>
        <w:rPr/>
      </w:pPr>
      <w:r>
        <w:rPr>
          <w:lang w:val="uk-UA"/>
        </w:rPr>
        <w:t>Період колоніальної експансії. У кінці XV — на початку XVI століть територія Латинської Америки стає об'єктом колоніальної експансії ряду європейських держав внаслідок великих географічних відкриттів. Колоніальні захоплення супроводжувалися пограбуванням, поневоленням і винищуванням корінного населення, знищенням його культурних цінностей. Намагаючись зміцнити своє панування на захоплених землях, колонізатори посилено насаджували свої релігії (головним чином католицизм) і мови. Так званий період конкісти продовжився до кінця XVIII — першої чверті XIX сторіччя, коли в ході визвольної боротьби виникли національні латиноамериканські держави. На початку XIX столітті в Європі під впливом звітів, мемуарів і щоденників відомих мореплавців та дослідників зародилася індіаністика як комплекс наук, які вивчають історію, літературу, мови, фольклор, мистецтво, етнічні особливості, соціально-економічні проблеми індіанців Америки доколумбового періоду і сучасності. До моменту відкриття Латинської Америки Х. Колумбом існувало безліч релігійних культів (за винятком монотеїстичних), вірувань і обрядів, що склалися у різних етнічно-соціальних груп корінного населення. Значного поширення набув тотемізм, в якому у перекрученому вигляді відображалися кровнородинні зв'язки індіанської первісної общини. Як пережиток тотемізму збереглося шанування древніми перуанцями пуми, кондора, яструба, риб, восьминога, мавп, кукурудзи, картоплі тощо. Специфічною особливістю індіанської міфології є наявність безлічі міфів про стару і нову батьківщину, зумовлених численними міграціями індіанських племен і відповідними процесами етногенезу. Такий ацтецький переказ про вихід ацтеків з міфічної батьківщини Астлан. За вказівкою бога Уїцилопочтлі, ведені своїми «пророками» ацтеки подалися у довгу мандрівку, щоб знайти нову батьківщину в тому місці, де зустрінуть орла, що сидітиме на кактусі і пожиратиме змію. Досягши через декілька поколінь мексиканської долини, вони побачили на одному з островів гірського озера Тескоко пророковані знамення і заснували Теночтітлан, який став столицею могутнього царства ацтеків. Нерідко в міфах пошуки нової батьківщини пов'язані з морським і заокеанським плаванням. У космогонічних міфах проводиться ідея про багаторазовість акту створення світу, у примітивній формі міститься концепція про всесвіт як про явище, яке виникає в певний момент і розвивається за певними законами, що сприймаються як воля богів. У багатьох індіанських народів існують міфи про будову світу. У міфології древніх майя всесвіт складається з 13 небесних і 9 підземних світів. У релігійній космології найрозвиненіших племен виникали поняття, близькі до концепції пекла і раю, існували міфи і пророцтва про кінцеву долю людства, загибель світів, царств і народіва. У міфології древніх мексиканських народів (тольтеків, ацтеків та ін.) історія ділиться на ери; кожна з ер закінчується загибеллю Сонця, Землі і людства. У міфології ацтеків під час 1-ї ери Сонцем був бог Тескатліпока, а Земля була населена гігантами. Ця ера закінчилася винищенням гігантів оцелотами. 2-а ера, коли Сонцем був бог Кецалькоатль, завершилася ураганами, які зруйнували світ, а також перетворенням людей на мавп. У кінці 3-ї ери світ і люди були знищені гігантською пожежею. Потоп зруйнував 4-й світ, перетворивши людей на риб. 5-а (сучасна) ера завершиться землетрусом, від якого загинуть Земля, Сонце, люди.</w:t>
      </w:r>
    </w:p>
    <w:p>
      <w:pPr>
        <w:pStyle w:val="Normal"/>
        <w:jc w:val="both"/>
        <w:rPr>
          <w:lang w:val="uk-UA"/>
        </w:rPr>
      </w:pPr>
      <w:r>
        <w:rPr>
          <w:lang w:val="uk-UA"/>
        </w:rPr>
        <w:t>У міфологіях дістали відображення пережитки матріархату, які проявилися в значній кількості богинь і жінок-прародительок.Дуже складний і багатий пантеон класичного періоду. Спочатку це були місцеві божества, які зі зростанням племінних і державних об'єднань поєдналися в одну генеалогічну систему. У пантеоні виділяються групи богів родючості і води, мисливські боги, божества вогню, зірок і планет, смерті, війни тощо. В кінці класичного періоду у народів Центральної Америки створюється комплекс міфів, оснований на уявленнях про необхідність регулярно підтримувати життя божеств людською кров'ю. Особливо важливе значення надавалося «годуванню» бога сонця, щоб він міг здійснювати свій щоденний шлях по небу. У 1486 у столиці ацтеків Теночтітлані був споруджений храм (піраміда), на вершині якого на честь бога сонця і війни Уїцилопочтлі двічі на рік здійснювалися масові людські жертвоприношення (як правило в жертву приносили військовополонених). Сцени принесення в жертву полонених зображені у «храмі розписів» культового центру майя Бонампака.</w:t>
      </w:r>
    </w:p>
    <w:p>
      <w:pPr>
        <w:pStyle w:val="Normal"/>
        <w:jc w:val="both"/>
        <w:rPr>
          <w:lang w:val="uk-UA"/>
        </w:rPr>
      </w:pPr>
      <w:r>
        <w:rPr>
          <w:lang w:val="uk-UA"/>
        </w:rPr>
        <w:t>Значне поширення мали магічні обряди — як індивідуальні, так і групові. Ускладнення суспільних відносин, формування племінної структури вело до зародження культу племінного бога. При утворенні союзу племен серед богів поступово виділявся бог того племені, яке займало домінуюче становище в союзі. Цей процес піднесення богів посилився з переростанням союзів племен у державу. Протиріччя між окремими племенами, союзами племен, становлення деспотичних держав спричиняли приховане і відкрите протиставлення культу одних богів культу інших. Поступове зміцнення влади деспота породжувало спочатку слабку, а потім все помітнішу тенденцію до монотеїзму.</w:t>
      </w:r>
    </w:p>
    <w:p>
      <w:pPr>
        <w:pStyle w:val="Normal"/>
        <w:jc w:val="both"/>
        <w:rPr>
          <w:lang w:val="uk-UA"/>
        </w:rPr>
      </w:pPr>
      <w:r>
        <w:rPr>
          <w:lang w:val="uk-UA"/>
        </w:rPr>
        <w:t>З переходом частини індіанців до землеробства складалася їх віра в особливих богів і духів, які протегують землеробським роботам.</w:t>
      </w:r>
    </w:p>
    <w:p>
      <w:pPr>
        <w:pStyle w:val="Normal"/>
        <w:jc w:val="both"/>
        <w:rPr>
          <w:lang w:val="uk-UA"/>
        </w:rPr>
      </w:pPr>
      <w:r>
        <w:rPr>
          <w:lang w:val="uk-UA"/>
        </w:rPr>
        <w:t>Поява астральних культів викликалася прагненням індіанців дати пояснення взаємозв'язку періодичності посушливих і дощових періодів, дозрівання врожаю з розташуванням небесних світил.</w:t>
      </w:r>
    </w:p>
    <w:p>
      <w:pPr>
        <w:pStyle w:val="Normal"/>
        <w:jc w:val="both"/>
        <w:rPr>
          <w:lang w:val="uk-UA"/>
        </w:rPr>
      </w:pPr>
      <w:r>
        <w:rPr>
          <w:lang w:val="uk-UA"/>
        </w:rPr>
        <w:t>Приголомшує драматизм, сконцентрований у пророцтві майя про конкісту, в якому говориться про прихід білих людей з рудими бородами як посланців білого бога, дітей Сонця. Вони прийдуть зі Сходу, «вогонь буде спалахувати на кінцях їх рук» (вогнепальна зброя), вони принесуть розпусту, будуть нагромаджувати багато каменів і колод, саджати до в'язниць, вішати на мотузках владик, їх вчення тільки про гріх.</w:t>
      </w:r>
    </w:p>
    <w:p>
      <w:pPr>
        <w:pStyle w:val="Normal"/>
        <w:jc w:val="both"/>
        <w:rPr>
          <w:lang w:val="uk-UA"/>
        </w:rPr>
      </w:pPr>
      <w:r>
        <w:rPr>
          <w:lang w:val="uk-UA"/>
        </w:rPr>
        <w:t>Міфологічні сюжети дістали відображення в багатьох творах мистецтва. Частина міфів була використана європейськими колонізаторами для підкорення індіанців.</w:t>
      </w:r>
    </w:p>
    <w:p>
      <w:pPr>
        <w:pStyle w:val="Normal"/>
        <w:jc w:val="both"/>
        <w:rPr>
          <w:lang w:val="uk-UA"/>
        </w:rPr>
      </w:pPr>
      <w:r>
        <w:rPr>
          <w:lang w:val="uk-UA"/>
        </w:rPr>
        <w:t>Становлення науки у народів доколумбової Америки нерозривно пов'язане з історичним процесом їх економічного, культурного і суспільно-політичного розвитку. Окремі народи, які населяли цю територію, за глибокої давнини досягли значних успіхів у розвитку ряду галузей знань: техніка вирощування і селекції багатьох сільськогосподарських культур з використанням зрошування і природних добрив, винахід системи лічби і писемності, календаря; будівництво великих ритуальних і оборонних споруд, прокладання мощених доріг, створення іригаційних систем, видобуток і виплавка металів, ювелірна справа, суднобудування (піроги, каное), виготовлення канатних та текстильних волокон, ткацтво та інші ремесла.</w:t>
      </w:r>
    </w:p>
    <w:p>
      <w:pPr>
        <w:pStyle w:val="Normal"/>
        <w:jc w:val="both"/>
        <w:rPr>
          <w:lang w:val="uk-UA"/>
        </w:rPr>
      </w:pPr>
      <w:r>
        <w:rPr>
          <w:lang w:val="uk-UA"/>
        </w:rPr>
        <w:t>У процесі багатовікового розвитку доколумбової Америки індіанськими народами були накопичені багаті знання особливо з астрономії і математики, медицини, різноманітні практичні відомості з будівельної техніки, ковальської справи і зварювання металів, географії, метеорології, кліматології, сейсмології та інших. Розвиток цих знань був тісно пов'язаний з релігійним культом.</w:t>
      </w:r>
    </w:p>
    <w:p>
      <w:pPr>
        <w:pStyle w:val="Normal"/>
        <w:jc w:val="both"/>
        <w:rPr/>
      </w:pPr>
      <w:r>
        <w:rPr>
          <w:lang w:val="uk-UA"/>
        </w:rPr>
        <w:t>Календарні системи, системи літочислення були найточнішими з усіх, створених древніми цивілізаціями. Система літочислення у древніх майя ґрунтувалась на математичних розрахунках і астрономічних спостереженнях, які набули втілення в оригінальному календарі. Календар майя виник, головним чином, з потреб сільського господарства. Пізніше він набув таємничого містичного характеру, перетворившись в основу релігійного культу майя. Про його точність можуть свідчити такі відомості: тривалість року, за сучасними даними, становить 365,2422 днів; древній юліанський рік — 365,2510 днів; сучасний грегоріанський рік — 365,2425 днів; рік майя — 365,2420 днів. У майя з міста Копана синодичний місяць, — період часу між однаковими фазами місяця, — становив 29,53020 дня, а з міста Паленке — 29,53086 дня. За сучасними даними, ця величина становить 29,53059 дня, тобто лежить між величинами, визначеними з Копана й Паленке. Як бачимо, давні жителі Центральної Америки користувалися календарем, за точністю адекватним сучасному.</w:t>
      </w:r>
    </w:p>
    <w:p>
      <w:pPr>
        <w:pStyle w:val="Normal"/>
        <w:jc w:val="both"/>
        <w:rPr>
          <w:lang w:val="uk-UA"/>
        </w:rPr>
      </w:pPr>
      <w:r>
        <w:rPr>
          <w:lang w:val="uk-UA"/>
        </w:rPr>
        <w:t>Рік майя складався з 18 місяців по 20 днів кожний. Мовою майя періоди часу називалися: 20 днів — віналь; 18 віналей — тун; тун дорівнював 360 кінам (дням). Для вирівнювання сонячного року додавалося 5 днів — майєб (несприятливі, нещасливі). Вважалося, що в цю 5-денку «вмирає рік», у ці дні древні майя нічого не робили, щоб не накликати на себе біду.</w:t>
      </w:r>
    </w:p>
    <w:p>
      <w:pPr>
        <w:pStyle w:val="Normal"/>
        <w:jc w:val="both"/>
        <w:rPr>
          <w:lang w:val="uk-UA"/>
        </w:rPr>
      </w:pPr>
      <w:r>
        <w:rPr>
          <w:lang w:val="uk-UA"/>
        </w:rPr>
        <w:t>Тун не був останньою одиницею часу в календарі майя. При збільшенні в 20 разів починали формуватися цикли: 20 тунів — катун; 20 катунів — бактун; 20 бактунів — піктун; 20 піктунів — калабтун; 20 калабтунів — кінчильтун і т. д.</w:t>
      </w:r>
    </w:p>
    <w:p>
      <w:pPr>
        <w:pStyle w:val="Normal"/>
        <w:jc w:val="both"/>
        <w:rPr>
          <w:lang w:val="uk-UA"/>
        </w:rPr>
      </w:pPr>
      <w:r>
        <w:rPr>
          <w:lang w:val="uk-UA"/>
        </w:rPr>
        <w:t>Найбільший цикл — алаутун складав 23 040 000 000 днів або кінів (сонць). Тобто 63 081 429 років, що становить близько третини галактичного року — часу, за який Сонце обертається навколо центру нашої галактики. Це найбільший період, який зафіксовано в системах відліку часу нашої цивілізації (людства). Його походження невідоме.</w:t>
      </w:r>
    </w:p>
    <w:p>
      <w:pPr>
        <w:pStyle w:val="Normal"/>
        <w:jc w:val="both"/>
        <w:rPr>
          <w:lang w:val="uk-UA"/>
        </w:rPr>
      </w:pPr>
      <w:r>
        <w:rPr>
          <w:lang w:val="uk-UA"/>
        </w:rPr>
        <w:t>Всі дати мають єдину точку відліку. Її ми назвали б «рік Перший», з якого починається відлік часу майя. За нашою хронологією, він припадає на 7 вересня 3113 р. до н. е., або ж, відповідно до іншої системи кореляції, на 13 жовтня 3373 р. до н. е. Ці дати близькі до першого року єврейського календаря, який припадає на 3761 р. до н. е.</w:t>
      </w:r>
    </w:p>
    <w:p>
      <w:pPr>
        <w:pStyle w:val="Normal"/>
        <w:jc w:val="both"/>
        <w:rPr>
          <w:lang w:val="uk-UA"/>
        </w:rPr>
      </w:pPr>
      <w:r>
        <w:rPr>
          <w:lang w:val="uk-UA"/>
        </w:rPr>
        <w:t>Майя вміло поєднували 2 календарі: хааб — сонячний, що складався з 365 днів, і цолкін — релігійний, з 260 днів. При такому поєднанні складався цикл з 18 890 днів (52 роки), лише по завершенні якого назва і цифра дня знову збігалися з тією ж назвою місяця. Це так, якби 15 листопада неодмінно припадало кожний раз на четвер.</w:t>
      </w:r>
    </w:p>
    <w:p>
      <w:pPr>
        <w:pStyle w:val="Normal"/>
        <w:jc w:val="both"/>
        <w:rPr>
          <w:lang w:val="uk-UA"/>
        </w:rPr>
      </w:pPr>
      <w:r>
        <w:rPr>
          <w:lang w:val="uk-UA"/>
        </w:rPr>
        <w:t>Подібний календар був і в ацтеків. Різні календарні системи існували і в інших народів Давньої Америки.</w:t>
      </w:r>
    </w:p>
    <w:p>
      <w:pPr>
        <w:pStyle w:val="Normal"/>
        <w:jc w:val="both"/>
        <w:rPr>
          <w:lang w:val="uk-UA"/>
        </w:rPr>
      </w:pPr>
      <w:r>
        <w:rPr>
          <w:lang w:val="uk-UA"/>
        </w:rPr>
        <w:t>Такий значний розвиток астрономічної науки не став би можливим без ідеально розробленої системи лічби. Майя створили двадтичну систему лічби від 0 до 19, яка дозволяла записати нескінченну безліч величин і здійснювати найскладніші підрахунки.</w:t>
      </w:r>
    </w:p>
    <w:p>
      <w:pPr>
        <w:pStyle w:val="Normal"/>
        <w:jc w:val="both"/>
        <w:rPr>
          <w:lang w:val="uk-UA"/>
        </w:rPr>
      </w:pPr>
      <w:r>
        <w:rPr>
          <w:lang w:val="uk-UA"/>
        </w:rPr>
        <w:t>Глибокими були і медичні знання, особливо в галузі зуболікування і хірургії, які багато в чому перевершували знання європейських лікарів тієї епохи. За допомогою тодішнього хірургічного інструментарію проводилися складні операції аж до трепанації черепа. Індіанська фармакопея використовувала хіну, кокаїн, сік папаї та ін.</w:t>
      </w:r>
    </w:p>
    <w:p>
      <w:pPr>
        <w:pStyle w:val="Normal"/>
        <w:jc w:val="both"/>
        <w:rPr>
          <w:lang w:val="uk-UA"/>
        </w:rPr>
      </w:pPr>
      <w:r>
        <w:rPr>
          <w:lang w:val="uk-UA"/>
        </w:rPr>
        <w:t>У державах майя, ацтеків, інків існували порівняно розвинені правові системи, які ґрунтувалися на кодексах законів. Філософські уявлення про світ і місце людини у ньому були складовою частиною духовної культури. У філософських вченнях зустрічається ідея про чотири першоелементи (вогонь, вода, земля, вітер) і поняття боротьби як причини космічних змін.</w:t>
      </w:r>
    </w:p>
    <w:p>
      <w:pPr>
        <w:pStyle w:val="Normal"/>
        <w:jc w:val="both"/>
        <w:rPr>
          <w:lang w:val="uk-UA"/>
        </w:rPr>
      </w:pPr>
      <w:r>
        <w:rPr>
          <w:lang w:val="uk-UA"/>
        </w:rPr>
        <w:t>Таким чином, деякі з народів, які населяли Давню Америку, досягли значних успіхів у розвитку ряду галузей знання у доколумбовий період.</w:t>
      </w:r>
    </w:p>
    <w:p>
      <w:pPr>
        <w:pStyle w:val="Normal"/>
        <w:jc w:val="both"/>
        <w:rPr>
          <w:lang w:val="uk-UA"/>
        </w:rPr>
      </w:pPr>
      <w:r>
        <w:rPr>
          <w:lang w:val="uk-UA"/>
        </w:rPr>
        <w:t>Одним з важливих результатів процесу культурного розвитку було формування різних систем писемності у деяких народів доколумбової Америки.</w:t>
      </w:r>
    </w:p>
    <w:p>
      <w:pPr>
        <w:pStyle w:val="Normal"/>
        <w:jc w:val="both"/>
        <w:rPr>
          <w:lang w:val="uk-UA"/>
        </w:rPr>
      </w:pPr>
      <w:r>
        <w:rPr>
          <w:lang w:val="uk-UA"/>
        </w:rPr>
        <w:t>Цікавим зразком примітивної «писемності» в області Анд було «вузликове письмо» — кіпу, яке являє собою шворку або палицю з прив'язаними до них відвідними різнокольоровими (кольору надавалося символічне значення) шнурками, на яких на різній відстані один від одного зав'язувалися вузлики. Іноді у вузлику закріплювався який-небудь предмет (шматочок дерева, камінь, зерно тощо). У Тауантінсуйу було значне число професійних кіпукамайок («майстрів кіпу»). На думку одних вчених, кіпу являло собою чисто мнемонічне пристосування, на думку інших — своєрідну форму письма. За найбільш спірною концепцією, кіпу містить тексти хронік, законів і політичних творів. Існує припущення, що кіпу служило атрибутом похоронного ритуалу.</w:t>
      </w:r>
    </w:p>
    <w:p>
      <w:pPr>
        <w:pStyle w:val="Normal"/>
        <w:jc w:val="both"/>
        <w:rPr>
          <w:lang w:val="uk-UA"/>
        </w:rPr>
      </w:pPr>
      <w:r>
        <w:rPr>
          <w:lang w:val="uk-UA"/>
        </w:rPr>
        <w:t>Щось схоже зустрічаємо і у Північній Америці у ірокезів — їхнє «письмо», яке називалося «вампум», — це стрічка, або пасок з ниток, на які нанизано кольорові черепашки, різні за формою і розміром. Траплялося, що вампум налічував по 6-7 тисяч черепашок. Нанизані на нитки мушлі утворювали хитромудрі візерунки певного змісту.</w:t>
      </w:r>
    </w:p>
    <w:p>
      <w:pPr>
        <w:pStyle w:val="Normal"/>
        <w:jc w:val="both"/>
        <w:rPr>
          <w:lang w:val="uk-UA"/>
        </w:rPr>
      </w:pPr>
      <w:r>
        <w:rPr>
          <w:lang w:val="uk-UA"/>
        </w:rPr>
        <w:t>Писемність ацтеків і народів куна являє собою піктографічне (малюнкове) письмо з елементами ієрогліфики. Певної системи розташування піктограм не існувало: вони могли розташовуватися і горизонтально, і вертикально. Вперше писемність народів куна відкрита і вивчена норвезьким етнографом Е. Нордельшельдом. Піктографічним письмом записані легенди, книги рецептів народної медицини.</w:t>
      </w:r>
    </w:p>
    <w:p>
      <w:pPr>
        <w:pStyle w:val="Normal"/>
        <w:jc w:val="both"/>
        <w:rPr>
          <w:lang w:val="uk-UA"/>
        </w:rPr>
      </w:pPr>
      <w:r>
        <w:rPr>
          <w:lang w:val="uk-UA"/>
        </w:rPr>
        <w:t>Система писемності у народів давньої Мексики склалася у ІІ-V ст. н. е. в ольмеків. Вона являє собою поєднання елементів піктографічного і складового письма. Неодмінним супутником запису був малюнок. Семантичне значення мали колір і розташування знаків.</w:t>
      </w:r>
    </w:p>
    <w:p>
      <w:pPr>
        <w:pStyle w:val="Normal"/>
        <w:jc w:val="both"/>
        <w:rPr>
          <w:lang w:val="uk-UA"/>
        </w:rPr>
      </w:pPr>
      <w:r>
        <w:rPr>
          <w:lang w:val="uk-UA"/>
        </w:rPr>
        <w:t>Найдовершенішою системою писемності в давній Америці було ієрогліфічне письмо майя. У ньому вживалися фонетичні знаки (алфавітні і складові), ідеографічні (цілі слова) і ключові (пояснювальні значення слів, але такі, які не читаються). Всього виявлено близько 300 знаків. Мова ієрогліфічних текстів значно відрізняється від живої мови за вимовою, словником, граматикою. Ієрогліфічні тексти і написи майя досі повністю не перекладені. Перші спроби розшифрувати письмо майя належать до середини XIX ст. У середині 1950-х років великий внесок у дешифровку письма майя вніс радянський вчений Ю. В. Кнорозов, родом з Харківщини.</w:t>
      </w:r>
    </w:p>
    <w:p>
      <w:pPr>
        <w:pStyle w:val="Normal"/>
        <w:jc w:val="both"/>
        <w:rPr>
          <w:lang w:val="uk-UA"/>
        </w:rPr>
      </w:pPr>
      <w:r>
        <w:rPr>
          <w:lang w:val="uk-UA"/>
        </w:rPr>
        <w:t>З виникненням писемності був тісно пов'язаний розвиток літератури. Літературна творчість індіанців древньої Америки в художній формі відображала найважливіші риси життя індіанських племен. Давнім жанром літератури були трудові (мисливські, рибальські), обрядові, а також військові пісні, які включали звернення до богів про допомогу в досягненні перемоги, переможні пісні, плачі за загиблими воїнами. Значного поширення набув жанр казки — чарівної, побутової, про тварин тощо. У деяких індіанських народів існував епос. До літературних пам'ятників належать «Аннали какчікелей», «Родовід владик Тотонікапакана», пророча книга «Чілам-Балам», сакральний епос індіанців кіче «Пополь-Вух» («Книга Порад») та ін. Великим внеском у скарбницю світової культури є драма на мові кечуа «Апу-Ольянтай». Одним з найбільших поетів Давньої Америки був Несуалькойотль. Ляйтмотивом його творів, які дійшли до нас є роздуми про нестійкість людського існування, ідеї про безперервність руху і про відносність спокою, утвердження вічності прекрасного. До наших днів дійшли також 4 рукописи майя і значна кількість написів на каменях в руїнах міст.</w:t>
      </w:r>
    </w:p>
    <w:p>
      <w:pPr>
        <w:pStyle w:val="Normal"/>
        <w:jc w:val="both"/>
        <w:rPr>
          <w:lang w:val="uk-UA"/>
        </w:rPr>
      </w:pPr>
      <w:r>
        <w:rPr>
          <w:lang w:val="uk-UA"/>
        </w:rPr>
        <w:t>Книги являли собою смугу паперу, виготовлену з рослинного волокна (часто використовувався луб фікуса) і натуральної клейкої речовини. Обидві сторони смуги покривалися білим вапном. Ієрогліфічні знаки виводилися пензликом, як чорнило використовувався сік рослин або плодів. Паперова смуга складалася гармошкою й обрамлялася обкладинкою з дерева або шкіри.</w:t>
      </w:r>
    </w:p>
    <w:p>
      <w:pPr>
        <w:pStyle w:val="Normal"/>
        <w:jc w:val="both"/>
        <w:rPr>
          <w:lang w:val="uk-UA"/>
        </w:rPr>
      </w:pPr>
      <w:r>
        <w:rPr>
          <w:lang w:val="uk-UA"/>
        </w:rPr>
        <w:t>Велика кількість рукописів була знищена в епоху конкісти.</w:t>
      </w:r>
    </w:p>
    <w:p>
      <w:pPr>
        <w:pStyle w:val="Normal"/>
        <w:jc w:val="both"/>
        <w:rPr>
          <w:lang w:val="uk-UA"/>
        </w:rPr>
      </w:pPr>
      <w:r>
        <w:rPr>
          <w:lang w:val="uk-UA"/>
        </w:rPr>
        <w:t>Навчання писемності здійснювалося у спеціальних школах. У ацтеків було два види шкіл: тельпочкаллі і кальмекак. Перші призначалися для простих дітей з народу, другі — для обдарованих дітей, які закінчили тельпочкаллі, і дітей знаті. Школи для простих дітей готували насамперед воїнів, тому основна увага тут приділялася фізичному вихованню і спорту. Школи для знаті готували інтелектуальну й адміністративну верхівку суспільства (жерців, астрологів, математиків, писарів, суддів), тому тут викладалися вершини наук — історія, філософія, право.</w:t>
      </w:r>
    </w:p>
    <w:p>
      <w:pPr>
        <w:pStyle w:val="Normal"/>
        <w:jc w:val="both"/>
        <w:rPr>
          <w:lang w:val="uk-UA"/>
        </w:rPr>
      </w:pPr>
      <w:r>
        <w:rPr>
          <w:lang w:val="uk-UA"/>
        </w:rPr>
        <w:t>Основна частина літературних пам'яток, що збереглися, і письмових джерел індіанців доколумбової Америки ще чекають своїх дослідників і дешифрувальників.</w:t>
      </w:r>
    </w:p>
    <w:p>
      <w:pPr>
        <w:pStyle w:val="Normal"/>
        <w:jc w:val="both"/>
        <w:rPr>
          <w:lang w:val="uk-UA"/>
        </w:rPr>
      </w:pPr>
      <w:r>
        <w:rPr>
          <w:lang w:val="uk-UA"/>
        </w:rPr>
        <w:t>Мистецтво доколумбової Америки дістало найповнішого вираження в монументальній архітектурі, яка розвивалася на території сучасної Мексики і в Центральній Америці. Архітектура обох цих областей мала багато спільних рис, зумовлених схожістю економічних, соціальних і релігійних інститутів, подібністю природних умов.</w:t>
      </w:r>
    </w:p>
    <w:p>
      <w:pPr>
        <w:pStyle w:val="Normal"/>
        <w:jc w:val="both"/>
        <w:rPr/>
      </w:pPr>
      <w:r>
        <w:rPr>
          <w:lang w:val="uk-UA"/>
        </w:rPr>
        <w:t>Архітектура і містобудування давньої Америки характеризуються стійкістю типів, уповільненою еволюцією композиційних, декоративних і технічних прийомів. Провідним типом були культові комплекси, які включають ступінчасті піраміди з храмом або вівтарем на верхньому майданчику, храм, палацові споруди для жерців і знаті, палаци для свят, «стадіони» для ритуальної спортивної гри, «обсерваторії» для астрономічних спостережень, а також різноманітні інженерні й оборонні споруди. Будівлі ставилися на штучних земляних платформах, складалися з сирцевої цегли (адобів), різних видів каменю, з використанням примітивного бетону і різного декоративного облицювання. Кам'яна кладка велася на глиняному розчині або по-сухому, з застосуванням шипів і металевих кріплень. Камінь оброблявся кам'яними або бронзовими знаряддями і транспортувався без допомоги коліс. Перекриття у вигляді фальш-склепіння (з поступовим напуском рядів кам'яної кладки) або дерев'яні забезпечували створення дуже обмежених внутрішніх просторів порівняно з зовнішньою масою споруди і товщиною стін. Часто будівля ділилася на два вузьких приміщення поздовжньою стіною, іноді застосовувалися квадратні або круглі стовпи і навіть атланти — стовпи у вигляді статуй воїнів. У композиції використовувалися прості геометричні форми, статичні, симетричні рішення. Традиційним було широке застосування орнаментики, скульптури і живопису. Планування комплексів і міст мало регулярний характер, орієнтувалися, звичайно, за сторонами світу. Великі міста мали мощені вулиці, зовнішній водопровід,  оборонні споруди.На території Мексики серед давніх культур важливе значення мала теотіуаканська «культура пірамід». У священному місті Теотіуакані, спланованому з урахуванням математичних та астрономічних знань, знаходилися ступінчасті Піраміда Сонця і Піраміда Місяця, «Храм Кецалькоатля», декорований головами пернатих змій.</w:t>
      </w:r>
    </w:p>
    <w:p>
      <w:pPr>
        <w:pStyle w:val="Normal"/>
        <w:jc w:val="both"/>
        <w:rPr>
          <w:lang w:val="uk-UA"/>
        </w:rPr>
      </w:pPr>
      <w:r>
        <w:rPr>
          <w:lang w:val="uk-UA"/>
        </w:rPr>
        <w:t>Найбільшою популярністю користується архітектура майя, яка в класичний період створила на території сучасних Мексики, Гондурасу, Гватемали величні ансамблі Паленке, Тікаль, Копан та інші. В архітектурі майя особливого значення набувають внутрішні простори, а фасади і внутрішні стіни прикрашаються розписами, алебастровими рельєфами і рельєфними ієрогліфічними текстами.</w:t>
      </w:r>
    </w:p>
    <w:p>
      <w:pPr>
        <w:pStyle w:val="Normal"/>
        <w:jc w:val="both"/>
        <w:rPr>
          <w:lang w:val="uk-UA"/>
        </w:rPr>
      </w:pPr>
      <w:r>
        <w:rPr>
          <w:lang w:val="uk-UA"/>
        </w:rPr>
        <w:t>У Південній Америці архітектура розвивалася вздовж вузької прибережної смуги на заході і в районі Центральних Анд. Тут вона відзначалася увагою до утилітарної сторони забудови і поширенням інженерних споруд: мощених доріг, мостів, фортець, дамб, водоймищ, каналів, гаваней, акведуків. Кам'яна кладка з полігональних (в ранніх спорудах) і горизонтальних блоків гігантської величини, пізніше з тесаного каменю правильної форми була доведена в гірських районах до віртуозності; у кладці використовувалися бронзові скріплювальні елементи. Широко застосовувалася сирцева цегла. Покрівля робилася з очерету і соломи. Рельєфи і розписи в обробці використовувалися менше, ніж на території Мексики. Найважливіші будівлі прикрашалися фризами із золотих пластин. Архітектура Південної Америки відзначалася грандіозністю масштабів, простотою великих форм і деталей, суворістю вигляду. Її основними центрами були Чан-Чан, Пачакамак, Тіауанако, Куско (столиця імперії інків); важливу роль відігравали міста-фортеці Парамонга, Мачу-Пікчу, Саксауаман та ін.</w:t>
      </w:r>
    </w:p>
    <w:p>
      <w:pPr>
        <w:pStyle w:val="Normal"/>
        <w:jc w:val="both"/>
        <w:rPr>
          <w:lang w:val="uk-UA"/>
        </w:rPr>
      </w:pPr>
      <w:r>
        <w:rPr>
          <w:lang w:val="uk-UA"/>
        </w:rPr>
        <w:t>Вражає своїм багатством Коріканча (храм Сонця) — найважливіше святилище інків, яке складалося з ансамблю кам'яних будівель, оточених стіною. У головному приміщенні храму містився вівтар, розташований проти дверей так, щоб золота фігура божества і золоті пластини на стінах виблискували у промінні ранкового сонця. Поруч з храмом розташовувалися святилища Місяця, грому, зірок, райдуги-веселки. До нього примикали приміщення для жерців, слуг і так званий Золотий сад із золотими і срібними зображеннями рослин, птахів, тварин і людей. Майстерно будували індіанці і висячі мости, сплетені з ліан, які через сторіччя наштовхнули архітекторів на ідею використати анологічні металеві конструкції.</w:t>
      </w:r>
    </w:p>
    <w:p>
      <w:pPr>
        <w:pStyle w:val="Normal"/>
        <w:jc w:val="both"/>
        <w:rPr>
          <w:lang w:val="uk-UA"/>
        </w:rPr>
      </w:pPr>
      <w:r>
        <w:rPr>
          <w:lang w:val="uk-UA"/>
        </w:rPr>
        <w:t>Давнє мистецтво індіанців відображає світ як активну взаємодію двох начал: життя і смерті. Мистецтво розписної і фігурної кераміки, глиняної скульптури, кам'яних статуй і наскельних розписів відображало стихію первісних, казково-фантастичних образів, які зливалися з релігійною символікою і суворою суттю людського буття.</w:t>
      </w:r>
    </w:p>
    <w:p>
      <w:pPr>
        <w:pStyle w:val="Normal"/>
        <w:jc w:val="both"/>
        <w:rPr>
          <w:lang w:val="uk-UA"/>
        </w:rPr>
      </w:pPr>
      <w:r>
        <w:rPr>
          <w:lang w:val="uk-UA"/>
        </w:rPr>
        <w:t>У статуетках, а також у фігурних і розписних посудинах відтворювалися людські типи у всьому їх різноманітті, включаючи побутові, комічні і патологічні мотиви; зображенням тварин також надавалася яскрава життєва виразність.</w:t>
      </w:r>
    </w:p>
    <w:p>
      <w:pPr>
        <w:pStyle w:val="Normal"/>
        <w:jc w:val="both"/>
        <w:rPr>
          <w:lang w:val="uk-UA"/>
        </w:rPr>
      </w:pPr>
      <w:r>
        <w:rPr>
          <w:lang w:val="uk-UA"/>
        </w:rPr>
        <w:t>Мистецтво індіанських народів розвивалося нерівномірно. Нерідко пришельці витісняли носіїв більш високої художньої культури. Так, на території Мексики найдавнішим було мистецтво ольмеків (I тисячоліття до н. е.), чиї похоронні маски і величезні кам'яні голови (до 13 тонн) вражають свободою пластики, характерністю передачі етнічного типу і людяністю. Протягом приблизно двох з половиною тисячоліть процвітало найбагатше мистецтво майя, що створило життєво виразні твори дрібної пластики, вражаючий за декоративною фантазією орнамент, розвинені і складні композиції історико-побутового і ритуального значення, в ювелірних за майстерністю виконання кам'яних рельєфах. Мистецтво ацтеків відрізнялося керамікою, виробами з коштовних каменів і металів, узорним ткацтвом, виробами з пір'я, монументальна творчість була пройнята релігійними ідеями.</w:t>
      </w:r>
    </w:p>
    <w:p>
      <w:pPr>
        <w:pStyle w:val="Normal"/>
        <w:jc w:val="both"/>
        <w:rPr>
          <w:lang w:val="uk-UA"/>
        </w:rPr>
      </w:pPr>
      <w:r>
        <w:rPr>
          <w:lang w:val="uk-UA"/>
        </w:rPr>
        <w:t>Важливе значення мала музика — невід'ємний елемент культових обрядів і церемоній. У розвинених племен існувала диференціація музики на «народну» і «придворну», існували спеціальні школи підготовки професійних музикантів. Музичний інструментарій включав велику кількість різноманітних духових і ударних інструментів, з струнних був найпростіший монохорд — музичний лук.</w:t>
      </w:r>
    </w:p>
    <w:p>
      <w:pPr>
        <w:pStyle w:val="Normal"/>
        <w:jc w:val="both"/>
        <w:rPr>
          <w:lang w:val="uk-UA"/>
        </w:rPr>
      </w:pPr>
      <w:r>
        <w:rPr>
          <w:lang w:val="uk-UA"/>
        </w:rPr>
        <w:t>В обрядах і ритуальних діях містилися елементи театралізації, були побудовані великі амфітеатри, створені твори драматургії, такі як «Апу-Ольянтай» на мові кечуа, драма «Рабіналь-Ачі».</w:t>
      </w:r>
    </w:p>
    <w:p>
      <w:pPr>
        <w:pStyle w:val="Normal"/>
        <w:jc w:val="both"/>
        <w:rPr>
          <w:lang w:val="uk-UA"/>
        </w:rPr>
      </w:pPr>
      <w:r>
        <w:rPr>
          <w:lang w:val="uk-UA"/>
        </w:rPr>
        <w:t>До XVI століття народи доколумбової Америки освоїли величезні простори континенту, досягли значних успіхів в інтенсивному землеробстві, знали багато ремесел, володіли будівельною технікою, досягли успіхів у мореплавстві, астрономії, медицині, в образотворчому мистецтві і літературі. Завдяки індіанським народам у практику світового землеробства увійшли кукурудза, картопля, квасоля, помідори, гарбуз, какао, ананас, соняшник, арахіс, ваніль. Ними був відкритий каучук. Від індіанців Європа отримала ліки від малярії — хіну. Значних успіхів досягло древнє мистецтво народів Америки. Незважаючи на значне відставання культурного процесу у часі від культурного розвитку народів Євразії, багато досягнень індіанців суттєво вплинули на культуру і мистецтво подальших поколінь.</w:t>
      </w:r>
    </w:p>
    <w:p>
      <w:pPr>
        <w:pStyle w:val="Normal"/>
        <w:jc w:val="both"/>
        <w:rPr>
          <w:lang w:val="uk-UA"/>
        </w:rPr>
      </w:pPr>
      <w:r>
        <w:rPr>
          <w:lang w:val="uk-UA"/>
        </w:rPr>
      </w:r>
    </w:p>
    <w:p>
      <w:pPr>
        <w:pStyle w:val="Normal"/>
        <w:jc w:val="both"/>
        <w:rPr>
          <w:b/>
          <w:b/>
          <w:lang w:val="uk-UA"/>
        </w:rPr>
      </w:pPr>
      <w:r>
        <w:rPr>
          <w:b/>
          <w:lang w:val="uk-UA"/>
        </w:rPr>
      </w:r>
    </w:p>
    <w:p>
      <w:pPr>
        <w:pStyle w:val="Normal"/>
        <w:jc w:val="center"/>
        <w:rPr>
          <w:b/>
          <w:b/>
          <w:lang w:val="uk-UA"/>
        </w:rPr>
      </w:pPr>
      <w:r>
        <w:rPr>
          <w:b/>
          <w:lang w:val="uk-UA"/>
        </w:rPr>
        <w:t>Америка</w:t>
      </w:r>
    </w:p>
    <w:p>
      <w:pPr>
        <w:pStyle w:val="Normal"/>
        <w:jc w:val="center"/>
        <w:rPr>
          <w:b/>
          <w:b/>
          <w:i/>
          <w:i/>
          <w:lang w:val="uk-UA"/>
        </w:rPr>
      </w:pPr>
      <w:r>
        <w:rPr>
          <w:b/>
          <w:i/>
          <w:lang w:val="uk-UA"/>
        </w:rPr>
        <w:t>Канада, США, Мексика.</w:t>
      </w:r>
    </w:p>
    <w:p>
      <w:pPr>
        <w:pStyle w:val="Normal"/>
        <w:jc w:val="both"/>
        <w:rPr/>
      </w:pPr>
      <w:r>
        <w:rPr>
          <w:lang w:val="uk-UA"/>
        </w:rPr>
        <w:t xml:space="preserve">          </w:t>
      </w:r>
      <w:r>
        <w:rPr>
          <w:lang w:val="uk-UA"/>
        </w:rPr>
        <w:t xml:space="preserve">На заході гори Кордільєри, на сході гори Апалачі. Велика група озер на кордоні з США і Канади. Кордони США і Мексики пустинні. Від північної Мексики до південної Америки простягається центральна Америка. Там дуже жаркий і вологий клімат, покритий лісами флори і фауни. Далі південна Америка – ріка Амазонка, гори Анди і Кордільєри. Венесуела, Колумбія, Бразилія – джунглі. Далі на південь спустіння, природа стає біднішою. Населення Америки заселили люди з Азії через Берінгову протоку. Перші племена прийшли з сибіру. Під час останнього льодового періоду пересувалася на південь маса звірів, за ними люди. Що харчувалися їхнім м»ясом. </w:t>
      </w:r>
      <w:r>
        <w:rPr>
          <w:b/>
          <w:lang w:val="uk-UA"/>
        </w:rPr>
        <w:t>Берінгія двічі піднімалась 50 тис. і 20 тис. років тому</w:t>
      </w:r>
      <w:r>
        <w:rPr>
          <w:lang w:val="uk-UA"/>
        </w:rPr>
        <w:t xml:space="preserve">. Внаслідок цього відбулася міграція людей з Азії в Америку і навпаки. Тільки 10 тис. років масова міграція припинилася. В Америку попали деякі африканські племена. В Америці побували фінікійці, греки і вікінги. Перші поселенці були подібні до кавказців і австралійців (низький лоб, широкий ніс, виступаючі скули). Займались мисливством, рибальством, збиральництвом. Протягом кількох тисячоліть клімат змінився і зникають коні і бізони. З </w:t>
      </w:r>
      <w:r>
        <w:rPr>
          <w:b/>
          <w:lang w:val="uk-UA"/>
        </w:rPr>
        <w:t>7 тис. до н.е</w:t>
      </w:r>
      <w:r>
        <w:rPr>
          <w:lang w:val="uk-UA"/>
        </w:rPr>
        <w:t xml:space="preserve">. люди в Америці почали вживати різні рослинні плоди. Основна маїс. В </w:t>
      </w:r>
      <w:r>
        <w:rPr>
          <w:b/>
          <w:lang w:val="uk-UA"/>
        </w:rPr>
        <w:t>5 ст. до н.е</w:t>
      </w:r>
      <w:r>
        <w:rPr>
          <w:lang w:val="uk-UA"/>
        </w:rPr>
        <w:t>. американські народи починають вирощувати фасолю, гарбузи, перець, маїс – від Арізони до Перу. Дуже сприятливий клімат, родючі грунти. Швидко висунули землеробство на перше місце і населення перейшло до осілого життя: будували хатки, займалися керамікою для збереження продуктів. Йде розселення по більшій місцевості. Виникають різні культури, племена, цивілізації. 2 регіони найбільших культур:</w:t>
      </w:r>
    </w:p>
    <w:p>
      <w:pPr>
        <w:pStyle w:val="Normal"/>
        <w:numPr>
          <w:ilvl w:val="0"/>
          <w:numId w:val="21"/>
        </w:numPr>
        <w:jc w:val="both"/>
        <w:rPr>
          <w:lang w:val="uk-UA"/>
        </w:rPr>
      </w:pPr>
      <w:r>
        <w:rPr>
          <w:lang w:val="uk-UA"/>
        </w:rPr>
        <w:t>Мезоамерика</w:t>
      </w:r>
    </w:p>
    <w:p>
      <w:pPr>
        <w:pStyle w:val="Normal"/>
        <w:numPr>
          <w:ilvl w:val="0"/>
          <w:numId w:val="21"/>
        </w:numPr>
        <w:jc w:val="both"/>
        <w:rPr>
          <w:lang w:val="uk-UA"/>
        </w:rPr>
      </w:pPr>
      <w:r>
        <w:rPr>
          <w:lang w:val="uk-UA"/>
        </w:rPr>
        <w:t>Зона Анд</w:t>
      </w:r>
    </w:p>
    <w:p>
      <w:pPr>
        <w:pStyle w:val="Normal"/>
        <w:jc w:val="both"/>
        <w:rPr>
          <w:lang w:val="uk-UA"/>
        </w:rPr>
      </w:pPr>
      <w:r>
        <w:rPr>
          <w:lang w:val="uk-UA"/>
        </w:rPr>
        <w:t>Мезоамерика: Мексика, Гватемала, Беліз, Сальвадор, Гондурас.</w:t>
      </w:r>
    </w:p>
    <w:p>
      <w:pPr>
        <w:pStyle w:val="Normal"/>
        <w:jc w:val="both"/>
        <w:rPr>
          <w:b/>
          <w:b/>
          <w:i/>
          <w:i/>
          <w:lang w:val="uk-UA"/>
        </w:rPr>
      </w:pPr>
      <w:r>
        <w:rPr>
          <w:b/>
          <w:i/>
          <w:lang w:val="uk-UA"/>
        </w:rPr>
        <w:t>Мезоамерика</w:t>
      </w:r>
    </w:p>
    <w:p>
      <w:pPr>
        <w:pStyle w:val="Normal"/>
        <w:jc w:val="both"/>
        <w:rPr>
          <w:lang w:val="uk-UA"/>
        </w:rPr>
      </w:pPr>
      <w:r>
        <w:rPr>
          <w:lang w:val="uk-UA"/>
        </w:rPr>
        <w:t xml:space="preserve">          </w:t>
      </w:r>
      <w:r>
        <w:rPr>
          <w:lang w:val="uk-UA"/>
        </w:rPr>
        <w:t>Історія ділиться на 2 періоди:</w:t>
      </w:r>
    </w:p>
    <w:p>
      <w:pPr>
        <w:pStyle w:val="Normal"/>
        <w:numPr>
          <w:ilvl w:val="0"/>
          <w:numId w:val="17"/>
        </w:numPr>
        <w:jc w:val="both"/>
        <w:rPr/>
      </w:pPr>
      <w:r>
        <w:rPr>
          <w:lang w:val="uk-UA"/>
        </w:rPr>
        <w:t xml:space="preserve">Докласичний – </w:t>
      </w:r>
      <w:r>
        <w:rPr>
          <w:b/>
          <w:lang w:val="uk-UA"/>
        </w:rPr>
        <w:t>2 тис. р. до н.е. – 100 р. до н.е</w:t>
      </w:r>
      <w:r>
        <w:rPr>
          <w:lang w:val="uk-UA"/>
        </w:rPr>
        <w:t>. За 2 тисячі років індійці зробили 2 корки вперед. Землеробство – на першому місці маїс. Люди утворили поселення. У них з»являються перші культові споруди, кам»яні піраміди, їх прикрашують прикрасами, керамікою. Виникають жрець, як і стають правителями місцевих племен. Вся мезоамерика налічувала близько 100 культур.</w:t>
      </w:r>
    </w:p>
    <w:p>
      <w:pPr>
        <w:pStyle w:val="Normal"/>
        <w:numPr>
          <w:ilvl w:val="0"/>
          <w:numId w:val="17"/>
        </w:numPr>
        <w:jc w:val="both"/>
        <w:rPr/>
      </w:pPr>
      <w:r>
        <w:rPr>
          <w:lang w:val="uk-UA"/>
        </w:rPr>
        <w:t>Класичний – від початку нашої ери до 800 р. Розквіт індійської культури. У індіанців з»являються перші держави з централізованою владою. Виділяється народ який підносить мезоамерику на рівень світових культур – Майя. Предки Майя з´являються з»являються в горах Латималах в 2 тис. до н.е. Землеробство дало можливість збільшити чисельність і почати колонізацію народів. В цей час з з західного узбережжя рушили Ольтеки. Ольтеки вплинули на створення цивілізації Майя. Два народи створили єдиний народ Майя. Підкорили навколишні землі, інші культури, були асимільовані. Майя виникла на місцевому грунті, але під впливом інших культур стала найбагатішою. Площа 400 тис. км кВ.</w:t>
      </w:r>
    </w:p>
    <w:p>
      <w:pPr>
        <w:pStyle w:val="Normal"/>
        <w:ind w:left="360" w:hanging="0"/>
        <w:jc w:val="both"/>
        <w:rPr>
          <w:lang w:val="uk-UA"/>
        </w:rPr>
      </w:pPr>
      <w:r>
        <w:rPr>
          <w:lang w:val="uk-UA"/>
        </w:rPr>
        <w:t>Характеристика:</w:t>
      </w:r>
    </w:p>
    <w:p>
      <w:pPr>
        <w:pStyle w:val="Normal"/>
        <w:numPr>
          <w:ilvl w:val="0"/>
          <w:numId w:val="12"/>
        </w:numPr>
        <w:jc w:val="both"/>
        <w:rPr>
          <w:lang w:val="uk-UA"/>
        </w:rPr>
      </w:pPr>
      <w:r>
        <w:rPr>
          <w:lang w:val="uk-UA"/>
        </w:rPr>
        <w:t>Південь – Гватемальське нагір»я, тепло, Дощі, ліси, фауна. Копалини, родючі грунти, вулканічний попіл, максимальні опади.</w:t>
      </w:r>
    </w:p>
    <w:p>
      <w:pPr>
        <w:pStyle w:val="Normal"/>
        <w:numPr>
          <w:ilvl w:val="0"/>
          <w:numId w:val="12"/>
        </w:numPr>
        <w:jc w:val="both"/>
        <w:rPr>
          <w:lang w:val="uk-UA"/>
        </w:rPr>
      </w:pPr>
      <w:r>
        <w:rPr>
          <w:lang w:val="uk-UA"/>
        </w:rPr>
        <w:t>Центр – Гондурас, Беліз, східна Мексика. Максимальні опади, джунглі, пальми, ліани, пуми, ягуари.</w:t>
      </w:r>
    </w:p>
    <w:p>
      <w:pPr>
        <w:pStyle w:val="Normal"/>
        <w:numPr>
          <w:ilvl w:val="0"/>
          <w:numId w:val="12"/>
        </w:numPr>
        <w:jc w:val="both"/>
        <w:rPr>
          <w:lang w:val="uk-UA"/>
        </w:rPr>
      </w:pPr>
      <w:r>
        <w:rPr>
          <w:lang w:val="uk-UA"/>
        </w:rPr>
        <w:t>Північ – сучасна Мексика, сухий клімат, рівнини. Грунт вапняковий, мало річок, небагато флори.</w:t>
      </w:r>
    </w:p>
    <w:p>
      <w:pPr>
        <w:pStyle w:val="Normal"/>
        <w:ind w:left="360" w:hanging="0"/>
        <w:jc w:val="both"/>
        <w:rPr>
          <w:lang w:val="uk-UA"/>
        </w:rPr>
      </w:pPr>
      <w:r>
        <w:rPr>
          <w:lang w:val="uk-UA"/>
        </w:rPr>
        <w:t>Етнос. До складу майя входили різні етнічні племена. 28 племен творили єдину лінгвістичну гілку. Вони були низькі з темною шкірою, чорними очима, чорним прямим волоссям, фізично розвинуті. Мали дуже довгі руки. Були добрими, допомагали один одному. Війни були рідкісні, небіло злочинів та вбивств. Вони були покірні і слухалися законів. Ставили вище інтереси суспільства. Все було спільне, всі будували храму чи святиню. Мезоамериканські майя вважали красою людини косоокість, сплюснуте чоло. Зубам надавали трикутної форми. Любили прикрашати тіло шрамами і татуюваннями.</w:t>
      </w:r>
    </w:p>
    <w:p>
      <w:pPr>
        <w:pStyle w:val="Normal"/>
        <w:ind w:left="360" w:hanging="0"/>
        <w:jc w:val="both"/>
        <w:rPr/>
      </w:pPr>
      <w:r>
        <w:rPr>
          <w:b/>
          <w:i/>
          <w:lang w:val="uk-UA"/>
        </w:rPr>
        <w:t>Політична і військова організація</w:t>
      </w:r>
      <w:r>
        <w:rPr>
          <w:lang w:val="uk-UA"/>
        </w:rPr>
        <w:t>.</w:t>
      </w:r>
    </w:p>
    <w:p>
      <w:pPr>
        <w:pStyle w:val="Normal"/>
        <w:ind w:left="360" w:hanging="0"/>
        <w:jc w:val="both"/>
        <w:rPr/>
      </w:pPr>
      <w:r>
        <w:rPr>
          <w:b/>
          <w:i/>
          <w:lang w:val="uk-UA"/>
        </w:rPr>
        <w:t xml:space="preserve">          </w:t>
      </w:r>
      <w:r>
        <w:rPr>
          <w:lang w:val="uk-UA"/>
        </w:rPr>
        <w:t>Майя мали зверхність над іншими державами. Правитель не міг зробити кроку без порад жреців. Коли Майя сіяли чи збирали це був ритуал, а не робота. Правитель також виконував певні ритуали. Всі посади займали жреці Вони монополізували науку (жрець – людина сонця). Ділили на свої обряди дулоти: найбільшим був пророк Чілама. Був жрець якого боялися. Суд був рівний для всіх людей. Війни були дуже рідко:</w:t>
      </w:r>
    </w:p>
    <w:p>
      <w:pPr>
        <w:pStyle w:val="Normal"/>
        <w:numPr>
          <w:ilvl w:val="0"/>
          <w:numId w:val="20"/>
        </w:numPr>
        <w:jc w:val="both"/>
        <w:rPr>
          <w:lang w:val="uk-UA"/>
        </w:rPr>
      </w:pPr>
      <w:r>
        <w:rPr>
          <w:lang w:val="uk-UA"/>
        </w:rPr>
        <w:t>коли не поділили землі</w:t>
      </w:r>
    </w:p>
    <w:p>
      <w:pPr>
        <w:pStyle w:val="Normal"/>
        <w:numPr>
          <w:ilvl w:val="0"/>
          <w:numId w:val="20"/>
        </w:numPr>
        <w:jc w:val="both"/>
        <w:rPr>
          <w:lang w:val="uk-UA"/>
        </w:rPr>
      </w:pPr>
      <w:r>
        <w:rPr>
          <w:lang w:val="uk-UA"/>
        </w:rPr>
        <w:t>міграція чужих племен з півночі або півдня.</w:t>
      </w:r>
    </w:p>
    <w:p>
      <w:pPr>
        <w:pStyle w:val="Normal"/>
        <w:ind w:left="360" w:hanging="0"/>
        <w:jc w:val="both"/>
        <w:rPr>
          <w:lang w:val="uk-UA"/>
        </w:rPr>
      </w:pPr>
      <w:r>
        <w:rPr>
          <w:lang w:val="uk-UA"/>
        </w:rPr>
      </w:r>
    </w:p>
    <w:p>
      <w:pPr>
        <w:pStyle w:val="Normal"/>
        <w:ind w:left="360" w:hanging="0"/>
        <w:jc w:val="both"/>
        <w:rPr>
          <w:b/>
          <w:b/>
          <w:i/>
          <w:i/>
          <w:lang w:val="uk-UA"/>
        </w:rPr>
      </w:pPr>
      <w:r>
        <w:rPr>
          <w:b/>
          <w:i/>
          <w:lang w:val="uk-UA"/>
        </w:rPr>
        <w:t>Релігія</w:t>
      </w:r>
    </w:p>
    <w:p>
      <w:pPr>
        <w:pStyle w:val="Normal"/>
        <w:ind w:left="360" w:hanging="0"/>
        <w:jc w:val="both"/>
        <w:rPr>
          <w:lang w:val="uk-UA"/>
        </w:rPr>
      </w:pPr>
      <w:r>
        <w:rPr>
          <w:lang w:val="uk-UA"/>
        </w:rPr>
        <w:t xml:space="preserve">          </w:t>
      </w:r>
      <w:r>
        <w:rPr>
          <w:lang w:val="uk-UA"/>
        </w:rPr>
        <w:t>Майя поклонялися дуже великому пантеону богів. Бог був двоякий. Майя поділяли світ на 4 сторони. В конкретній сторні бог був у певному стані: північ – злий , південь – добрий.</w:t>
      </w:r>
    </w:p>
    <w:p>
      <w:pPr>
        <w:pStyle w:val="Normal"/>
        <w:numPr>
          <w:ilvl w:val="0"/>
          <w:numId w:val="24"/>
        </w:numPr>
        <w:jc w:val="both"/>
        <w:rPr/>
      </w:pPr>
      <w:r>
        <w:rPr>
          <w:b/>
          <w:lang w:val="uk-UA"/>
        </w:rPr>
        <w:t>Бог Землі</w:t>
      </w:r>
      <w:r>
        <w:rPr>
          <w:lang w:val="uk-UA"/>
        </w:rPr>
        <w:t xml:space="preserve"> – смерть (підземний світ мертвих)</w:t>
      </w:r>
    </w:p>
    <w:p>
      <w:pPr>
        <w:pStyle w:val="Normal"/>
        <w:numPr>
          <w:ilvl w:val="0"/>
          <w:numId w:val="24"/>
        </w:numPr>
        <w:jc w:val="both"/>
        <w:rPr/>
      </w:pPr>
      <w:r>
        <w:rPr>
          <w:b/>
          <w:lang w:val="uk-UA"/>
        </w:rPr>
        <w:t>Бог Сонця</w:t>
      </w:r>
      <w:r>
        <w:rPr>
          <w:lang w:val="uk-UA"/>
        </w:rPr>
        <w:t xml:space="preserve"> – урожай, ріст рослин, засуха, посуха, голод.</w:t>
      </w:r>
    </w:p>
    <w:p>
      <w:pPr>
        <w:pStyle w:val="Normal"/>
        <w:numPr>
          <w:ilvl w:val="0"/>
          <w:numId w:val="24"/>
        </w:numPr>
        <w:jc w:val="both"/>
        <w:rPr/>
      </w:pPr>
      <w:r>
        <w:rPr>
          <w:b/>
          <w:lang w:val="uk-UA"/>
        </w:rPr>
        <w:t>Бог Дощу</w:t>
      </w:r>
      <w:r>
        <w:rPr>
          <w:lang w:val="uk-UA"/>
        </w:rPr>
        <w:t xml:space="preserve"> (Чаака) – урожай. Жертва в колодязь кинути малу дитину.</w:t>
      </w:r>
    </w:p>
    <w:p>
      <w:pPr>
        <w:pStyle w:val="Normal"/>
        <w:numPr>
          <w:ilvl w:val="0"/>
          <w:numId w:val="24"/>
        </w:numPr>
        <w:jc w:val="both"/>
        <w:rPr/>
      </w:pPr>
      <w:r>
        <w:rPr>
          <w:b/>
          <w:lang w:val="uk-UA"/>
        </w:rPr>
        <w:t>Богиня Місяця</w:t>
      </w:r>
      <w:r>
        <w:rPr>
          <w:lang w:val="uk-UA"/>
        </w:rPr>
        <w:t xml:space="preserve"> (Іщель) – впливає на ріст рослин, здоров»я людей.</w:t>
      </w:r>
    </w:p>
    <w:p>
      <w:pPr>
        <w:pStyle w:val="Normal"/>
        <w:numPr>
          <w:ilvl w:val="0"/>
          <w:numId w:val="24"/>
        </w:numPr>
        <w:jc w:val="both"/>
        <w:rPr/>
      </w:pPr>
      <w:r>
        <w:rPr>
          <w:b/>
          <w:lang w:val="uk-UA"/>
        </w:rPr>
        <w:t>Бог Маїс</w:t>
      </w:r>
      <w:r>
        <w:rPr>
          <w:lang w:val="uk-UA"/>
        </w:rPr>
        <w:t xml:space="preserve"> (Ахмун)</w:t>
      </w:r>
    </w:p>
    <w:p>
      <w:pPr>
        <w:pStyle w:val="Normal"/>
        <w:numPr>
          <w:ilvl w:val="0"/>
          <w:numId w:val="24"/>
        </w:numPr>
        <w:jc w:val="both"/>
        <w:rPr/>
      </w:pPr>
      <w:r>
        <w:rPr>
          <w:b/>
          <w:lang w:val="uk-UA"/>
        </w:rPr>
        <w:t>Бог Какао</w:t>
      </w:r>
      <w:r>
        <w:rPr>
          <w:lang w:val="uk-UA"/>
        </w:rPr>
        <w:t xml:space="preserve"> – зерна були монетою</w:t>
      </w:r>
    </w:p>
    <w:p>
      <w:pPr>
        <w:pStyle w:val="Normal"/>
        <w:numPr>
          <w:ilvl w:val="0"/>
          <w:numId w:val="24"/>
        </w:numPr>
        <w:jc w:val="both"/>
        <w:rPr/>
      </w:pPr>
      <w:r>
        <w:rPr>
          <w:b/>
          <w:lang w:val="uk-UA"/>
        </w:rPr>
        <w:t>Бог Іцанна</w:t>
      </w:r>
      <w:r>
        <w:rPr>
          <w:lang w:val="uk-UA"/>
        </w:rPr>
        <w:t xml:space="preserve"> – творець світу. </w:t>
      </w:r>
      <w:r>
        <w:rPr>
          <w:b/>
          <w:lang w:val="uk-UA"/>
        </w:rPr>
        <w:t>Головний бог у Майя</w:t>
      </w:r>
      <w:r>
        <w:rPr>
          <w:lang w:val="uk-UA"/>
        </w:rPr>
        <w:t>.</w:t>
      </w:r>
    </w:p>
    <w:p>
      <w:pPr>
        <w:pStyle w:val="Normal"/>
        <w:ind w:left="360" w:hanging="0"/>
        <w:jc w:val="both"/>
        <w:rPr>
          <w:lang w:val="uk-UA"/>
        </w:rPr>
      </w:pPr>
      <w:r>
        <w:rPr>
          <w:lang w:val="uk-UA"/>
        </w:rPr>
        <w:t>Кожна тварина, професія мала свого бога. Були в них пости, молитва, жертвоприношення як задобрити того чи іншого бога.</w:t>
      </w:r>
    </w:p>
    <w:p>
      <w:pPr>
        <w:pStyle w:val="Normal"/>
        <w:ind w:left="360" w:hanging="0"/>
        <w:jc w:val="both"/>
        <w:rPr>
          <w:lang w:val="uk-UA"/>
        </w:rPr>
      </w:pPr>
      <w:r>
        <w:rPr>
          <w:lang w:val="uk-UA"/>
        </w:rPr>
      </w:r>
    </w:p>
    <w:p>
      <w:pPr>
        <w:pStyle w:val="Normal"/>
        <w:ind w:left="360" w:hanging="0"/>
        <w:jc w:val="both"/>
        <w:rPr>
          <w:b/>
          <w:b/>
          <w:i/>
          <w:i/>
          <w:lang w:val="uk-UA"/>
        </w:rPr>
      </w:pPr>
      <w:r>
        <w:rPr>
          <w:b/>
          <w:i/>
          <w:lang w:val="uk-UA"/>
        </w:rPr>
        <w:t>Космологія</w:t>
      </w:r>
    </w:p>
    <w:p>
      <w:pPr>
        <w:pStyle w:val="Normal"/>
        <w:ind w:left="360" w:hanging="0"/>
        <w:jc w:val="both"/>
        <w:rPr>
          <w:lang w:val="uk-UA"/>
        </w:rPr>
      </w:pPr>
      <w:r>
        <w:rPr>
          <w:lang w:val="uk-UA"/>
        </w:rPr>
        <w:t xml:space="preserve">          </w:t>
      </w:r>
      <w:r>
        <w:rPr>
          <w:lang w:val="uk-UA"/>
        </w:rPr>
        <w:t xml:space="preserve">Світ для майя був квадратний – зверху боги добрі, знизу злі. По краях дерева. </w:t>
      </w:r>
    </w:p>
    <w:p>
      <w:pPr>
        <w:pStyle w:val="Normal"/>
        <w:numPr>
          <w:ilvl w:val="0"/>
          <w:numId w:val="25"/>
        </w:numPr>
        <w:jc w:val="both"/>
        <w:rPr>
          <w:lang w:val="uk-UA"/>
        </w:rPr>
      </w:pPr>
      <w:r>
        <w:rPr>
          <w:lang w:val="uk-UA"/>
        </w:rPr>
        <w:t>біле – добро</w:t>
      </w:r>
    </w:p>
    <w:p>
      <w:pPr>
        <w:pStyle w:val="Normal"/>
        <w:numPr>
          <w:ilvl w:val="0"/>
          <w:numId w:val="25"/>
        </w:numPr>
        <w:jc w:val="both"/>
        <w:rPr>
          <w:lang w:val="uk-UA"/>
        </w:rPr>
      </w:pPr>
      <w:r>
        <w:rPr>
          <w:lang w:val="uk-UA"/>
        </w:rPr>
        <w:t>чорне – зло</w:t>
      </w:r>
    </w:p>
    <w:p>
      <w:pPr>
        <w:pStyle w:val="Normal"/>
        <w:numPr>
          <w:ilvl w:val="0"/>
          <w:numId w:val="25"/>
        </w:numPr>
        <w:jc w:val="both"/>
        <w:rPr>
          <w:lang w:val="uk-UA"/>
        </w:rPr>
      </w:pPr>
      <w:r>
        <w:rPr>
          <w:lang w:val="uk-UA"/>
        </w:rPr>
        <w:t xml:space="preserve">червоне – добро </w:t>
      </w:r>
    </w:p>
    <w:p>
      <w:pPr>
        <w:pStyle w:val="Normal"/>
        <w:numPr>
          <w:ilvl w:val="0"/>
          <w:numId w:val="25"/>
        </w:numPr>
        <w:jc w:val="both"/>
        <w:rPr>
          <w:lang w:val="uk-UA"/>
        </w:rPr>
      </w:pPr>
      <w:r>
        <w:rPr>
          <w:lang w:val="uk-UA"/>
        </w:rPr>
        <w:t>жовте – зло</w:t>
      </w:r>
    </w:p>
    <w:p>
      <w:pPr>
        <w:pStyle w:val="Normal"/>
        <w:ind w:left="360" w:hanging="0"/>
        <w:jc w:val="both"/>
        <w:rPr>
          <w:lang w:val="uk-UA"/>
        </w:rPr>
      </w:pPr>
      <w:r>
        <w:rPr>
          <w:lang w:val="uk-UA"/>
        </w:rPr>
        <w:t>В центрі самі майя, крони цього дерева – рай. В рай попадуть жреці і люди принесені в жертву.</w:t>
      </w:r>
    </w:p>
    <w:p>
      <w:pPr>
        <w:pStyle w:val="Normal"/>
        <w:ind w:left="360" w:hanging="0"/>
        <w:jc w:val="both"/>
        <w:rPr>
          <w:b/>
          <w:b/>
          <w:i/>
          <w:i/>
          <w:lang w:val="uk-UA"/>
        </w:rPr>
      </w:pPr>
      <w:r>
        <w:rPr>
          <w:b/>
          <w:i/>
          <w:lang w:val="uk-UA"/>
        </w:rPr>
        <w:t>Наука</w:t>
      </w:r>
    </w:p>
    <w:p>
      <w:pPr>
        <w:pStyle w:val="Normal"/>
        <w:ind w:left="360" w:hanging="0"/>
        <w:jc w:val="both"/>
        <w:rPr>
          <w:lang w:val="uk-UA"/>
        </w:rPr>
      </w:pPr>
      <w:r>
        <w:rPr>
          <w:lang w:val="uk-UA"/>
        </w:rPr>
        <w:t xml:space="preserve">          </w:t>
      </w:r>
      <w:r>
        <w:rPr>
          <w:lang w:val="uk-UA"/>
        </w:rPr>
        <w:t>Астрономія. Всі будівлі будували для спостережень. Точно визначили цикл Місяця, Сонця, Венери. Вирахували затемнення Сонця і Місяця.</w:t>
      </w:r>
    </w:p>
    <w:p>
      <w:pPr>
        <w:pStyle w:val="Normal"/>
        <w:ind w:left="360" w:hanging="0"/>
        <w:jc w:val="both"/>
        <w:rPr>
          <w:lang w:val="uk-UA"/>
        </w:rPr>
      </w:pPr>
      <w:r>
        <w:rPr>
          <w:lang w:val="uk-UA"/>
        </w:rPr>
        <w:t xml:space="preserve">          </w:t>
      </w:r>
      <w:r>
        <w:rPr>
          <w:lang w:val="uk-UA"/>
        </w:rPr>
        <w:t>Медицина – лікували поранення, вкус, вдарення. Засоби: природні – трави, жири, чаклунство. Європейці запозичили від Майя масажі, настої з трав, кровоспускання.</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Календар</w:t>
      </w:r>
    </w:p>
    <w:p>
      <w:pPr>
        <w:pStyle w:val="Normal"/>
        <w:ind w:left="360" w:hanging="0"/>
        <w:jc w:val="both"/>
        <w:rPr>
          <w:lang w:val="uk-UA"/>
        </w:rPr>
      </w:pPr>
      <w:r>
        <w:rPr>
          <w:lang w:val="uk-UA"/>
        </w:rPr>
        <w:t xml:space="preserve">          </w:t>
      </w:r>
      <w:r>
        <w:rPr>
          <w:lang w:val="uk-UA"/>
        </w:rPr>
        <w:t>Було 9 систем календарів. 2 основні:</w:t>
      </w:r>
    </w:p>
    <w:p>
      <w:pPr>
        <w:pStyle w:val="Normal"/>
        <w:numPr>
          <w:ilvl w:val="0"/>
          <w:numId w:val="22"/>
        </w:numPr>
        <w:jc w:val="both"/>
        <w:rPr/>
      </w:pPr>
      <w:r>
        <w:rPr>
          <w:b/>
          <w:lang w:val="uk-UA"/>
        </w:rPr>
        <w:t xml:space="preserve">Ритуальний </w:t>
      </w:r>
      <w:r>
        <w:rPr>
          <w:lang w:val="uk-UA"/>
        </w:rPr>
        <w:t>(місячний ) для ритуалів 260 днів. Кожен день мав свого бога. Цей день визначав долю людини з народження наперед. Коли народилась дитина жрець давав гороскоп і якщо було більше нещасть просили поміняти день народження.</w:t>
      </w:r>
    </w:p>
    <w:p>
      <w:pPr>
        <w:pStyle w:val="Normal"/>
        <w:numPr>
          <w:ilvl w:val="0"/>
          <w:numId w:val="22"/>
        </w:numPr>
        <w:jc w:val="both"/>
        <w:rPr/>
      </w:pPr>
      <w:r>
        <w:rPr>
          <w:b/>
          <w:lang w:val="uk-UA"/>
        </w:rPr>
        <w:t>Сонячний</w:t>
      </w:r>
      <w:r>
        <w:rPr>
          <w:lang w:val="uk-UA"/>
        </w:rPr>
        <w:t xml:space="preserve"> (світський 360 днів Хаас) пов»язаний з сільськогосподарськими роботами. Було 18 місяців по 20 днів і 5 лишніх в які нічого не робили</w:t>
      </w:r>
    </w:p>
    <w:p>
      <w:pPr>
        <w:pStyle w:val="Normal"/>
        <w:numPr>
          <w:ilvl w:val="0"/>
          <w:numId w:val="22"/>
        </w:numPr>
        <w:jc w:val="both"/>
        <w:rPr/>
      </w:pPr>
      <w:r>
        <w:rPr>
          <w:b/>
          <w:lang w:val="uk-UA"/>
        </w:rPr>
        <w:t>Календарне колесо</w:t>
      </w:r>
      <w:r>
        <w:rPr>
          <w:lang w:val="uk-UA"/>
        </w:rPr>
        <w:t xml:space="preserve"> 18, 890 років – становить ера.</w:t>
      </w:r>
    </w:p>
    <w:p>
      <w:pPr>
        <w:pStyle w:val="Normal"/>
        <w:numPr>
          <w:ilvl w:val="0"/>
          <w:numId w:val="22"/>
        </w:numPr>
        <w:jc w:val="both"/>
        <w:rPr/>
      </w:pPr>
      <w:r>
        <w:rPr>
          <w:b/>
          <w:lang w:val="uk-UA"/>
        </w:rPr>
        <w:t>Довгий рахунок</w:t>
      </w:r>
      <w:r>
        <w:rPr>
          <w:lang w:val="uk-UA"/>
        </w:rPr>
        <w:t xml:space="preserve"> – вимірювали колосальну кількість років 63 млн. років</w:t>
      </w:r>
    </w:p>
    <w:p>
      <w:pPr>
        <w:pStyle w:val="Normal"/>
        <w:numPr>
          <w:ilvl w:val="0"/>
          <w:numId w:val="22"/>
        </w:numPr>
        <w:jc w:val="both"/>
        <w:rPr/>
      </w:pPr>
      <w:r>
        <w:rPr>
          <w:b/>
          <w:lang w:val="uk-UA"/>
        </w:rPr>
        <w:t>Додаткова серія</w:t>
      </w:r>
      <w:r>
        <w:rPr>
          <w:lang w:val="uk-UA"/>
        </w:rPr>
        <w:t xml:space="preserve"> з 9 днів яким відповідало 9 богів підземного світу. Вплив того бога який відносився цьому дню</w:t>
      </w:r>
    </w:p>
    <w:p>
      <w:pPr>
        <w:pStyle w:val="Normal"/>
        <w:numPr>
          <w:ilvl w:val="0"/>
          <w:numId w:val="22"/>
        </w:numPr>
        <w:jc w:val="both"/>
        <w:rPr/>
      </w:pPr>
      <w:r>
        <w:rPr>
          <w:b/>
          <w:lang w:val="uk-UA"/>
        </w:rPr>
        <w:t>Місячний рахунок</w:t>
      </w:r>
      <w:r>
        <w:rPr>
          <w:lang w:val="uk-UA"/>
        </w:rPr>
        <w:t xml:space="preserve"> на основі проміжків повних місяців.</w:t>
      </w:r>
    </w:p>
    <w:p>
      <w:pPr>
        <w:pStyle w:val="Normal"/>
        <w:numPr>
          <w:ilvl w:val="0"/>
          <w:numId w:val="22"/>
        </w:numPr>
        <w:jc w:val="both"/>
        <w:rPr/>
      </w:pPr>
      <w:r>
        <w:rPr>
          <w:b/>
          <w:lang w:val="uk-UA"/>
        </w:rPr>
        <w:t>Цикл 819</w:t>
      </w:r>
      <w:r>
        <w:rPr>
          <w:lang w:val="uk-UA"/>
        </w:rPr>
        <w:t xml:space="preserve"> – визначає майбутнє новонародженої дитини.</w:t>
      </w:r>
    </w:p>
    <w:p>
      <w:pPr>
        <w:pStyle w:val="Normal"/>
        <w:ind w:left="360" w:hanging="0"/>
        <w:jc w:val="both"/>
        <w:rPr>
          <w:lang w:val="uk-UA"/>
        </w:rPr>
      </w:pPr>
      <w:r>
        <w:rPr>
          <w:lang w:val="uk-UA"/>
        </w:rPr>
        <w:t>Майя все життя були пов»язані з часом. Тут не згадуються люди, битви, назви міст. Тут мова йде про час. До нас недійшла історія майя. Книги були знищені.</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Культура 600 – 900 рр.</w:t>
      </w:r>
    </w:p>
    <w:p>
      <w:pPr>
        <w:pStyle w:val="Normal"/>
        <w:ind w:left="360" w:hanging="0"/>
        <w:jc w:val="both"/>
        <w:rPr>
          <w:lang w:val="uk-UA"/>
        </w:rPr>
      </w:pPr>
      <w:r>
        <w:rPr>
          <w:lang w:val="uk-UA"/>
        </w:rPr>
        <w:t xml:space="preserve">          </w:t>
      </w:r>
      <w:r>
        <w:rPr>
          <w:lang w:val="uk-UA"/>
        </w:rPr>
        <w:t>Землеробство процвітало, земля давалася грандіозні урожаї завдяки відбору і системі розробки землі. Майя обробляли невеликі і жили біля них . Терасові поля на схилах гір. На 1 кв. км. жило 700 чоловік. Виникають палаци, святилища, комплекси. Внаслідок конфлікту між народом і жрецями народ залишився сам і почав занепадати. Майя перетворилася до 12 століття у посередній народ.</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Ацтеки</w:t>
      </w:r>
    </w:p>
    <w:p>
      <w:pPr>
        <w:pStyle w:val="Normal"/>
        <w:ind w:left="360" w:hanging="0"/>
        <w:jc w:val="both"/>
        <w:rPr/>
      </w:pPr>
      <w:r>
        <w:rPr>
          <w:lang w:val="uk-UA"/>
        </w:rPr>
        <w:t xml:space="preserve">          </w:t>
      </w:r>
      <w:r>
        <w:rPr>
          <w:lang w:val="uk-UA"/>
        </w:rPr>
        <w:t xml:space="preserve">Виникли в центральній Мексиці. Центр була долина Мехіко, оточена невисокими горами з гарною флорою і фауною. Ще до нашої ери була заселена Коли утворилась держава Майя багато племен втекли в долину Мехіко. Один з тих народів створив державу я кА проіснувала 1000 років. Держава </w:t>
      </w:r>
      <w:r>
        <w:rPr>
          <w:b/>
          <w:lang w:val="uk-UA"/>
        </w:rPr>
        <w:t>Тальтеків</w:t>
      </w:r>
      <w:r>
        <w:rPr>
          <w:lang w:val="uk-UA"/>
        </w:rPr>
        <w:t xml:space="preserve"> проіснувала до 12 ст. З 12 ст. панує хаос і анархія. Внаслідок поєднання традицій в долині Мехіко виникла цивілізація Ацтеків. В час створення держави в долині Мехіко не було єдиної держави. Об»єднали їх </w:t>
      </w:r>
      <w:r>
        <w:rPr>
          <w:b/>
          <w:lang w:val="uk-UA"/>
        </w:rPr>
        <w:t>Тиночки</w:t>
      </w:r>
      <w:r>
        <w:rPr>
          <w:lang w:val="uk-UA"/>
        </w:rPr>
        <w:t xml:space="preserve">. Від них походить назва </w:t>
      </w:r>
      <w:r>
        <w:rPr>
          <w:b/>
          <w:lang w:val="uk-UA"/>
        </w:rPr>
        <w:t>Атстеки</w:t>
      </w:r>
      <w:r>
        <w:rPr>
          <w:lang w:val="uk-UA"/>
        </w:rPr>
        <w:t>. Тиночки мандрували, не були на одному місці. Їх дуже зневажали.</w:t>
      </w:r>
    </w:p>
    <w:p>
      <w:pPr>
        <w:pStyle w:val="Normal"/>
        <w:ind w:left="360" w:hanging="0"/>
        <w:jc w:val="both"/>
        <w:rPr/>
      </w:pPr>
      <w:r>
        <w:rPr>
          <w:lang w:val="uk-UA"/>
        </w:rPr>
        <w:t xml:space="preserve">          </w:t>
      </w:r>
      <w:r>
        <w:rPr>
          <w:lang w:val="uk-UA"/>
        </w:rPr>
        <w:t xml:space="preserve">У </w:t>
      </w:r>
      <w:r>
        <w:rPr>
          <w:b/>
          <w:lang w:val="uk-UA"/>
        </w:rPr>
        <w:t>1230 р</w:t>
      </w:r>
      <w:r>
        <w:rPr>
          <w:lang w:val="uk-UA"/>
        </w:rPr>
        <w:t xml:space="preserve">. тиночки потрапили в долину Мехіко. Тут їх сприйняли як дикунів. Вони стали залежними. Острів Тискоко став островом для тиночків де вони стали жити після втечі. На цьому острові вони заснували міста, хитрістю завоювали ближні народи. Ітскоатель перетворив збір племен в єдину державу, зробив реформу релігії. Ацтеки стали відповідати за сонце і звали себе вибраним народом. Після кожної битви приносили в жертву 10 – 20 тис. полонених. У </w:t>
      </w:r>
      <w:r>
        <w:rPr>
          <w:b/>
          <w:lang w:val="uk-UA"/>
        </w:rPr>
        <w:t>1502 р</w:t>
      </w:r>
      <w:r>
        <w:rPr>
          <w:lang w:val="uk-UA"/>
        </w:rPr>
        <w:t>. вся мезоамерика була завойована Ацтеками.</w:t>
      </w:r>
    </w:p>
    <w:p>
      <w:pPr>
        <w:pStyle w:val="Normal"/>
        <w:ind w:left="360" w:hanging="0"/>
        <w:jc w:val="both"/>
        <w:rPr>
          <w:b/>
          <w:b/>
          <w:i/>
          <w:i/>
          <w:lang w:val="uk-UA"/>
        </w:rPr>
      </w:pPr>
      <w:r>
        <w:rPr>
          <w:b/>
          <w:i/>
          <w:lang w:val="uk-UA"/>
        </w:rPr>
        <w:t>Прихід іспанців</w:t>
      </w:r>
    </w:p>
    <w:p>
      <w:pPr>
        <w:pStyle w:val="Normal"/>
        <w:ind w:left="360" w:hanging="0"/>
        <w:jc w:val="both"/>
        <w:rPr/>
      </w:pPr>
      <w:r>
        <w:rPr>
          <w:lang w:val="uk-UA"/>
        </w:rPr>
        <w:t xml:space="preserve">          </w:t>
      </w:r>
      <w:r>
        <w:rPr>
          <w:lang w:val="uk-UA"/>
        </w:rPr>
        <w:t xml:space="preserve">В битві іспанці перед ацтеками виявились непереможними. Іспанці вне брали чари. Прихід іспанців виявив кризу ацтеків. </w:t>
      </w:r>
      <w:r>
        <w:rPr>
          <w:b/>
          <w:lang w:val="uk-UA"/>
        </w:rPr>
        <w:t>Кортес</w:t>
      </w:r>
      <w:r>
        <w:rPr>
          <w:lang w:val="uk-UA"/>
        </w:rPr>
        <w:t xml:space="preserve"> заставив поважати себе самого. Він швидко завоював племена і доходив до столиці. Завоював столицю. Монахам доручив душі ацтеків. Економічні зміни ацтеків не торкнулись. Дуже швидко відбулися зміни духовності. Схильність до віри і поклоніння ацтеків переросли в поклоніння Христу. Індіанці дуже швидко почали будувати храми, церкви, каплиці для служби. Земля була віддана ацтекам і їхні вожді стали знатними. Іспанці робили все щоб збагатити себе особисто. Почали перетворювати індіанців в рабів у рудниках. Іспанці не дуже дбали про місцеве населення. Найбільшої шкоди принесли хвороби і масові вимирання. Всю землю поділили на 2 частини:</w:t>
      </w:r>
    </w:p>
    <w:p>
      <w:pPr>
        <w:pStyle w:val="Normal"/>
        <w:numPr>
          <w:ilvl w:val="0"/>
          <w:numId w:val="4"/>
        </w:numPr>
        <w:jc w:val="both"/>
        <w:rPr>
          <w:lang w:val="uk-UA"/>
        </w:rPr>
      </w:pPr>
      <w:r>
        <w:rPr>
          <w:lang w:val="uk-UA"/>
        </w:rPr>
        <w:t>рудники, плантації</w:t>
      </w:r>
    </w:p>
    <w:p>
      <w:pPr>
        <w:pStyle w:val="Normal"/>
        <w:numPr>
          <w:ilvl w:val="0"/>
          <w:numId w:val="4"/>
        </w:numPr>
        <w:jc w:val="both"/>
        <w:rPr>
          <w:lang w:val="uk-UA"/>
        </w:rPr>
      </w:pPr>
      <w:r>
        <w:rPr>
          <w:lang w:val="uk-UA"/>
        </w:rPr>
        <w:t>непридатні для обробітку землі.</w:t>
      </w:r>
    </w:p>
    <w:p>
      <w:pPr>
        <w:pStyle w:val="Normal"/>
        <w:ind w:left="360" w:hanging="0"/>
        <w:jc w:val="both"/>
        <w:rPr/>
      </w:pPr>
      <w:r>
        <w:rPr>
          <w:lang w:val="uk-UA"/>
        </w:rPr>
        <w:t xml:space="preserve">В </w:t>
      </w:r>
      <w:r>
        <w:rPr>
          <w:b/>
          <w:lang w:val="uk-UA"/>
        </w:rPr>
        <w:t>1588 р</w:t>
      </w:r>
      <w:r>
        <w:rPr>
          <w:lang w:val="uk-UA"/>
        </w:rPr>
        <w:t>. англійський адмірал Нельсон розгромив іспанський флот.</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Інки</w:t>
      </w:r>
    </w:p>
    <w:p>
      <w:pPr>
        <w:pStyle w:val="Normal"/>
        <w:ind w:left="360" w:hanging="0"/>
        <w:jc w:val="both"/>
        <w:rPr/>
      </w:pPr>
      <w:r>
        <w:rPr>
          <w:lang w:val="uk-UA"/>
        </w:rPr>
        <w:t xml:space="preserve">          </w:t>
      </w:r>
      <w:r>
        <w:rPr>
          <w:lang w:val="uk-UA"/>
        </w:rPr>
        <w:t xml:space="preserve">Виникли в районі Андського нагір»я і узбережжя Тихого океану. Тут жили різні народи. В 1 половні 1 тис. до н.е тут існувала держава. Остання держава проіснувала до 15 ст. Інки їх розбили і в центрі р. Ураубамба створили свою державу Тауантісуйю., яка проіснувала до 16 ст. Поширили свою владу від Андів до Тихого океану. Цю державу очолив </w:t>
      </w:r>
      <w:r>
        <w:rPr>
          <w:b/>
          <w:lang w:val="uk-UA"/>
        </w:rPr>
        <w:t>Сапаінка</w:t>
      </w:r>
      <w:r>
        <w:rPr>
          <w:lang w:val="uk-UA"/>
        </w:rPr>
        <w:t xml:space="preserve">. В інків був золоти йдиск на який дивився лише Сапаінка. Інки проводили асиміляцію інших народів. Були інки по крові – чистокровні і інки привілейовані – люди що заслужили на привілеїв інків. </w:t>
      </w:r>
      <w:r>
        <w:rPr>
          <w:b/>
          <w:lang w:val="uk-UA"/>
        </w:rPr>
        <w:t>Щоб зберегти чистоту роду Сапаінка мав одружитися з рідною сестрою або найближчою в рідні</w:t>
      </w:r>
      <w:r>
        <w:rPr>
          <w:lang w:val="uk-UA"/>
        </w:rPr>
        <w:t xml:space="preserve">. Досягли високого рівня в будівництві храмів, великих міст, доріг. Дуже вдосконалили сільське господарство, ремесла, гончарство, ювелірство, математику, астрономію, календар, освіту, кожна дитина повинна пройти навчання в школі. На початку 16 ст. інки перживали розквіт своєї держави. Внутрішньо держава була не міцна бо не було єдності. Напівдикі навколишні племена робили на них напади. </w:t>
      </w:r>
      <w:r>
        <w:rPr>
          <w:b/>
          <w:lang w:val="uk-UA"/>
        </w:rPr>
        <w:t xml:space="preserve">1525 </w:t>
      </w:r>
      <w:r>
        <w:rPr>
          <w:lang w:val="uk-UA"/>
        </w:rPr>
        <w:t xml:space="preserve">р. іспанці почали турбувати інків. Іспанці не воювали проти інків відкрито, а через чвари довели до повного занепаду. </w:t>
      </w:r>
      <w:r>
        <w:rPr>
          <w:b/>
          <w:lang w:val="uk-UA"/>
        </w:rPr>
        <w:t>1533 р</w:t>
      </w:r>
      <w:r>
        <w:rPr>
          <w:lang w:val="uk-UA"/>
        </w:rPr>
        <w:t>. держава інків перестала існувати. Ці землі стали володінням іспанського короля.</w:t>
      </w:r>
    </w:p>
    <w:p>
      <w:pPr>
        <w:pStyle w:val="Normal"/>
        <w:jc w:val="both"/>
        <w:rPr>
          <w:b/>
          <w:b/>
          <w:lang w:val="uk-UA"/>
        </w:rPr>
      </w:pPr>
      <w:r>
        <w:rPr>
          <w:b/>
          <w:lang w:val="uk-UA"/>
        </w:rPr>
      </w:r>
    </w:p>
    <w:p>
      <w:pPr>
        <w:pStyle w:val="Normal"/>
        <w:jc w:val="center"/>
        <w:rPr>
          <w:b/>
          <w:b/>
          <w:lang w:val="uk-UA"/>
        </w:rPr>
      </w:pPr>
      <w:r>
        <w:rPr>
          <w:b/>
          <w:lang w:val="uk-UA"/>
        </w:rPr>
        <w:t>США</w:t>
      </w:r>
    </w:p>
    <w:p>
      <w:pPr>
        <w:pStyle w:val="Normal"/>
        <w:jc w:val="both"/>
        <w:rPr>
          <w:lang w:val="uk-UA"/>
        </w:rPr>
      </w:pPr>
      <w:r>
        <w:rPr>
          <w:lang w:val="uk-UA"/>
        </w:rPr>
        <w:t xml:space="preserve">          </w:t>
      </w:r>
      <w:r>
        <w:rPr>
          <w:lang w:val="uk-UA"/>
        </w:rPr>
        <w:t>Колишня англійська колонія для боротьби з Іспанією (з 16 ст.) З 18 ст. стає постійною колонією (раніше лише тимчасово). На території США було близько 13 колоній. Населення: різні європейські народи, мало негрів. Населення стрімко збільшувалось. Займалось сільським господарством. На побережжі і півдні – плантації, на заході – фермерські господарства. Дуже багато вільної землі. На заході жили індіанці, але не чинили сильного опору (немали єдності, зброї і т.д.). В середині 18 ст. з»являються перші ознаки капіталізму: мануфактури, машини. Існує рабство: 1/3 –негри. Є бродяги, злочинці, добровільно законтрактовані – люди що приїхали з Європи і їм потрібні гроші щоб відкрити свою справу. Колонія повністю задовольняла свої потреби в продовольчих і промислових товарах. Розвивалась лісо обробна промисловість і судно будівництво та вироблення спирту. В Африці за нього купляли рабів у прибережних племен. Англія старалася сповільнити розвиток американських колоній, щоб вони її не випередили. Вся торгівля мала проводитись через Англію, вона стала складом колоніальних товарів. Але цього не слухали і через те розквітала контрабанда. Кожна з 13 колоній мала свої особливості: одні – королівські, південні – в руках власників плантацій, захід – виборна влада, губернатор.</w:t>
      </w:r>
    </w:p>
    <w:p>
      <w:pPr>
        <w:pStyle w:val="Normal"/>
        <w:jc w:val="both"/>
        <w:rPr/>
      </w:pPr>
      <w:r>
        <w:rPr>
          <w:lang w:val="uk-UA"/>
        </w:rPr>
        <w:t xml:space="preserve">          </w:t>
      </w:r>
      <w:r>
        <w:rPr>
          <w:lang w:val="uk-UA"/>
        </w:rPr>
        <w:t xml:space="preserve">Вперше ідею незалежності висунув у </w:t>
      </w:r>
      <w:r>
        <w:rPr>
          <w:b/>
          <w:lang w:val="uk-UA"/>
        </w:rPr>
        <w:t>1754 р. Бенджамін Франклін</w:t>
      </w:r>
      <w:r>
        <w:rPr>
          <w:lang w:val="uk-UA"/>
        </w:rPr>
        <w:t xml:space="preserve"> на з»їзді представників колоній прийняли проект про створення президентського правління і т.д. Але Англія не могла нічого зробити бо воювала з Францією і забрала собі Канаду.</w:t>
      </w:r>
    </w:p>
    <w:p>
      <w:pPr>
        <w:pStyle w:val="Normal"/>
        <w:jc w:val="both"/>
        <w:rPr>
          <w:lang w:val="uk-UA"/>
        </w:rPr>
      </w:pPr>
      <w:r>
        <w:rPr>
          <w:lang w:val="uk-UA"/>
        </w:rPr>
        <w:t xml:space="preserve">          </w:t>
      </w:r>
      <w:r>
        <w:rPr>
          <w:lang w:val="uk-UA"/>
        </w:rPr>
        <w:t>В 1765 р. англійський парламент прийняв 2 закони:</w:t>
      </w:r>
    </w:p>
    <w:p>
      <w:pPr>
        <w:pStyle w:val="Normal"/>
        <w:numPr>
          <w:ilvl w:val="0"/>
          <w:numId w:val="6"/>
        </w:numPr>
        <w:jc w:val="both"/>
        <w:rPr>
          <w:lang w:val="uk-UA"/>
        </w:rPr>
      </w:pPr>
      <w:r>
        <w:rPr>
          <w:lang w:val="uk-UA"/>
        </w:rPr>
        <w:t>Америка мала утримувати англійські війська на території Америки.</w:t>
      </w:r>
    </w:p>
    <w:p>
      <w:pPr>
        <w:pStyle w:val="Normal"/>
        <w:numPr>
          <w:ilvl w:val="0"/>
          <w:numId w:val="6"/>
        </w:numPr>
        <w:jc w:val="both"/>
        <w:rPr>
          <w:lang w:val="uk-UA"/>
        </w:rPr>
      </w:pPr>
      <w:r>
        <w:rPr>
          <w:lang w:val="uk-UA"/>
        </w:rPr>
        <w:t>Затвердження всіх законі американських колоній, а за це треба було заплатити великі гроші.</w:t>
      </w:r>
    </w:p>
    <w:p>
      <w:pPr>
        <w:pStyle w:val="Normal"/>
        <w:ind w:left="360" w:hanging="0"/>
        <w:jc w:val="both"/>
        <w:rPr>
          <w:lang w:val="uk-UA"/>
        </w:rPr>
      </w:pPr>
      <w:r>
        <w:rPr>
          <w:lang w:val="uk-UA"/>
        </w:rPr>
        <w:t>Це призвело до відкритої війни. Спочатку оголосили бойкот англійських товарів (чай). Англійські війська почали війну, але їх легко перемогли (партизанська війна).</w:t>
      </w:r>
    </w:p>
    <w:p>
      <w:pPr>
        <w:pStyle w:val="Normal"/>
        <w:ind w:left="360" w:hanging="0"/>
        <w:jc w:val="both"/>
        <w:rPr>
          <w:lang w:val="uk-UA"/>
        </w:rPr>
      </w:pPr>
      <w:r>
        <w:rPr>
          <w:lang w:val="uk-UA"/>
        </w:rPr>
        <w:t xml:space="preserve">          </w:t>
      </w:r>
      <w:r>
        <w:rPr>
          <w:lang w:val="uk-UA"/>
        </w:rPr>
        <w:t xml:space="preserve">У </w:t>
      </w:r>
      <w:r>
        <w:rPr>
          <w:b/>
          <w:lang w:val="uk-UA"/>
        </w:rPr>
        <w:t>1775 р.</w:t>
      </w:r>
      <w:r>
        <w:rPr>
          <w:lang w:val="uk-UA"/>
        </w:rPr>
        <w:t xml:space="preserve"> на ІІ конгресі американських колоній створили єдину армію (командир Джордж Вашінгтон), почалась справжня війна яка тривала </w:t>
      </w:r>
      <w:r>
        <w:rPr>
          <w:b/>
          <w:lang w:val="uk-UA"/>
        </w:rPr>
        <w:t>6 років</w:t>
      </w:r>
      <w:r>
        <w:rPr>
          <w:lang w:val="uk-UA"/>
        </w:rPr>
        <w:t xml:space="preserve">. У </w:t>
      </w:r>
      <w:r>
        <w:rPr>
          <w:b/>
          <w:lang w:val="uk-UA"/>
        </w:rPr>
        <w:t>1783 р</w:t>
      </w:r>
      <w:r>
        <w:rPr>
          <w:lang w:val="uk-UA"/>
        </w:rPr>
        <w:t xml:space="preserve">. підписали мир, колонії набирають великих прав, але залишилась формальна залежність від Англії. Американські колонії спочатку боялися незалежності, але потім відважились. Зразу ж після проголошення підписаного перемир»я проголосив незалежність спочатку штат </w:t>
      </w:r>
      <w:r>
        <w:rPr>
          <w:b/>
          <w:lang w:val="uk-UA"/>
        </w:rPr>
        <w:t>Кентуки</w:t>
      </w:r>
      <w:r>
        <w:rPr>
          <w:lang w:val="uk-UA"/>
        </w:rPr>
        <w:t xml:space="preserve">, а потім інші. Конгрес виробив статус майбутніх США – </w:t>
      </w:r>
      <w:r>
        <w:rPr>
          <w:b/>
          <w:lang w:val="uk-UA"/>
        </w:rPr>
        <w:t>конфедерація</w:t>
      </w:r>
      <w:r>
        <w:rPr>
          <w:lang w:val="uk-UA"/>
        </w:rPr>
        <w:t xml:space="preserve"> (союз американських колоній). Почалось самостійне життя. Розвивались відносини з різними країнами (особливо Франція і інші які підтримували їх у війні з Англією). З»являється долар США. 17 вересня 1787 р. з»являється конституція США (Сполучані Штати (Стейти) Америки). Це є федеральна держава з поділом на 13 самостійних стейтів. Виконавча влада: голова – президент (обирається на 4 роки). Він є голова держави, уряду і армії. Двоступеневі вибори. Президент має право вето. Законодавча влада: Конгрес двопалатний: А) .Сенат – обирається по 2 представники від стерту кожних 6 років. Б). Палата представників – кожна 2 роки, обирається не за територіальними округами, а від кількості населення. Щоб закон вступив в силу має бути прийнятий двома палатами. Судова влада: найважливішим є Верховний суд. Судді якого обираються Сенатом на довічно з подання президента. Тепер входить 6 чоловік.</w:t>
      </w:r>
    </w:p>
    <w:p>
      <w:pPr>
        <w:pStyle w:val="Normal"/>
        <w:ind w:left="360" w:hanging="0"/>
        <w:jc w:val="both"/>
        <w:rPr>
          <w:lang w:val="uk-UA"/>
        </w:rPr>
      </w:pPr>
      <w:r>
        <w:rPr>
          <w:lang w:val="uk-UA"/>
        </w:rPr>
        <w:t xml:space="preserve">          </w:t>
      </w:r>
      <w:r>
        <w:rPr>
          <w:lang w:val="uk-UA"/>
        </w:rPr>
        <w:t xml:space="preserve">Держава у господарюванні швидко набирає капіталістичної форми. Основний поштовх наявність вільних земель. Весь час США приєднували нові землі. Англія згідно з договором 1782 р. віддала весь Захід. Нові стейти купили </w:t>
      </w:r>
      <w:r>
        <w:rPr>
          <w:b/>
          <w:lang w:val="uk-UA"/>
        </w:rPr>
        <w:t>Луізітану</w:t>
      </w:r>
      <w:r>
        <w:rPr>
          <w:lang w:val="uk-UA"/>
        </w:rPr>
        <w:t xml:space="preserve"> в Франції, в Іспанії купили </w:t>
      </w:r>
      <w:r>
        <w:rPr>
          <w:b/>
          <w:lang w:val="uk-UA"/>
        </w:rPr>
        <w:t xml:space="preserve">Флоріду </w:t>
      </w:r>
      <w:r>
        <w:rPr>
          <w:lang w:val="uk-UA"/>
        </w:rPr>
        <w:t xml:space="preserve">в 1819 р. Згодом в 1824 р. Росія віддала </w:t>
      </w:r>
      <w:r>
        <w:rPr>
          <w:b/>
          <w:lang w:val="uk-UA"/>
        </w:rPr>
        <w:t>Орегон</w:t>
      </w:r>
      <w:r>
        <w:rPr>
          <w:lang w:val="uk-UA"/>
        </w:rPr>
        <w:t xml:space="preserve"> який був їй непотрібний. Багато землі забрали у Мексики війною: </w:t>
      </w:r>
      <w:r>
        <w:rPr>
          <w:b/>
          <w:lang w:val="uk-UA"/>
        </w:rPr>
        <w:t xml:space="preserve">Техас </w:t>
      </w:r>
      <w:r>
        <w:rPr>
          <w:lang w:val="uk-UA"/>
        </w:rPr>
        <w:t xml:space="preserve">аж до Каліфорнії. Стрімко розвивається економіка. До 1850 р. завершили промисловий переворот і вийшли на перші ролі в світі. Єдине що гальмувало розвиток держави – рабство. Воно гальмувало технічний прогрес, використовувало багато людей для примітивної праці, хоч в країні не вистарчало рук. У </w:t>
      </w:r>
      <w:r>
        <w:rPr>
          <w:b/>
          <w:lang w:val="uk-UA"/>
        </w:rPr>
        <w:t>1860 р</w:t>
      </w:r>
      <w:r>
        <w:rPr>
          <w:lang w:val="uk-UA"/>
        </w:rPr>
        <w:t xml:space="preserve">. республіканець </w:t>
      </w:r>
      <w:r>
        <w:rPr>
          <w:b/>
          <w:lang w:val="uk-UA"/>
        </w:rPr>
        <w:t>Авраам Лінкольн</w:t>
      </w:r>
      <w:r>
        <w:rPr>
          <w:lang w:val="uk-UA"/>
        </w:rPr>
        <w:t xml:space="preserve"> вирішив ліквідувати рабство. Обрання на президента Лінкольна викликало бунт у південних штатах. Вимагали </w:t>
      </w:r>
      <w:r>
        <w:rPr>
          <w:b/>
          <w:lang w:val="uk-UA"/>
        </w:rPr>
        <w:t>сецесії</w:t>
      </w:r>
      <w:r>
        <w:rPr>
          <w:lang w:val="uk-UA"/>
        </w:rPr>
        <w:t xml:space="preserve"> (виходу з держави у разі незадоволення центральним управлінням). Президент відхилив цю вимогу. У відповідь 11 південних штатів вийшли з співдружності і утворили «конфедерацію американських держав» зі столицею в Р.ічмані. </w:t>
      </w:r>
      <w:r>
        <w:rPr>
          <w:b/>
          <w:lang w:val="uk-UA"/>
        </w:rPr>
        <w:t>1861 – 1865 рр</w:t>
      </w:r>
      <w:r>
        <w:rPr>
          <w:lang w:val="uk-UA"/>
        </w:rPr>
        <w:t xml:space="preserve">. війна яка застала північ зненадська, але зібравшись силами північ завдала поразки півдневі (генерал Грант). Бунт ліквідували. </w:t>
      </w:r>
      <w:r>
        <w:rPr>
          <w:b/>
          <w:lang w:val="uk-UA"/>
        </w:rPr>
        <w:t>14 квітня 1865 р</w:t>
      </w:r>
      <w:r>
        <w:rPr>
          <w:lang w:val="uk-UA"/>
        </w:rPr>
        <w:t xml:space="preserve">. у театрі актор Буте вбив Лінкольна. Після війни 11 бунтівних стейтів суворо покарали: поділили на 5 генерал-губернаторств, військове правління, забрали в учасників бунту виборчі права і дали виборчі права неграм.. Але ті не знали що робити з своєю свободою, не привикли дбати про себе. На півдні почалися розбої негрів. Саме тоді були прйняті «Чорні кодекси» - безробітні негри виловлювалися і відправлялися на примусову працю (50 доларів). Південні жителі вважали це недостойним і в 1865 р. створили </w:t>
      </w:r>
      <w:r>
        <w:rPr>
          <w:b/>
          <w:lang w:val="uk-UA"/>
        </w:rPr>
        <w:t>кук-клус-клан</w:t>
      </w:r>
      <w:r>
        <w:rPr>
          <w:lang w:val="uk-UA"/>
        </w:rPr>
        <w:t xml:space="preserve"> який спочатку приніс дуже багато користі, був даною силою, що тримав в покорі негрів, утримував у покорі порядок де його не можна було забезпечити. У 1872 р. конгрес прийняв закон про амністію. Зовнішня політика почалася активно з 1870 р., з»являється ідея панування на всьому континенті. У </w:t>
      </w:r>
      <w:r>
        <w:rPr>
          <w:b/>
          <w:lang w:val="uk-UA"/>
        </w:rPr>
        <w:t>1867 р</w:t>
      </w:r>
      <w:r>
        <w:rPr>
          <w:lang w:val="uk-UA"/>
        </w:rPr>
        <w:t xml:space="preserve">. США купили </w:t>
      </w:r>
      <w:r>
        <w:rPr>
          <w:b/>
          <w:lang w:val="uk-UA"/>
        </w:rPr>
        <w:t>Аляску</w:t>
      </w:r>
      <w:r>
        <w:rPr>
          <w:lang w:val="uk-UA"/>
        </w:rPr>
        <w:t xml:space="preserve"> яка стала золотим дном: золото, вугілля, нафта і т.д. Утверджували вплив у центральній і південній Америці, але США перемогли і утворили Панамериканський союз (12 держав – найважливіша США). Другий важливий регіон – Тихий океан. У </w:t>
      </w:r>
      <w:r>
        <w:rPr>
          <w:b/>
          <w:lang w:val="uk-UA"/>
        </w:rPr>
        <w:t>1893 р</w:t>
      </w:r>
      <w:r>
        <w:rPr>
          <w:lang w:val="uk-UA"/>
        </w:rPr>
        <w:t xml:space="preserve">. США анексували </w:t>
      </w:r>
      <w:r>
        <w:rPr>
          <w:b/>
          <w:lang w:val="uk-UA"/>
        </w:rPr>
        <w:t>Гаваї</w:t>
      </w:r>
      <w:r>
        <w:rPr>
          <w:lang w:val="uk-UA"/>
        </w:rPr>
        <w:t xml:space="preserve">, приєднали стратегічно важливі острови </w:t>
      </w:r>
      <w:r>
        <w:rPr>
          <w:b/>
          <w:lang w:val="uk-UA"/>
        </w:rPr>
        <w:t>Гуам, Фіджі, Самоа</w:t>
      </w:r>
      <w:r>
        <w:rPr>
          <w:lang w:val="uk-UA"/>
        </w:rPr>
        <w:t xml:space="preserve">. Створили там військово-морські бази з яких контролювали весь тихий океан. Кубу, Пуерто-Ріко, Філіпіни отримали внаслідок Американсько-Іспанської війни 1897 р.  Вели політику підтримки в Японії, Китаї та Кореї добивались ввозу туди своїх товарів, аренди міст і портів на 99 років. Це все відбувалось за допомогою долара, а не зброї. </w:t>
      </w:r>
    </w:p>
    <w:p>
      <w:pPr>
        <w:pStyle w:val="Normal"/>
        <w:ind w:firstLine="709"/>
        <w:jc w:val="both"/>
        <w:rPr>
          <w:b/>
          <w:b/>
        </w:rPr>
      </w:pPr>
      <w:r>
        <w:rPr>
          <w:b/>
        </w:rPr>
        <w:t>Латинська Америка.</w:t>
      </w:r>
    </w:p>
    <w:p>
      <w:pPr>
        <w:pStyle w:val="Normal"/>
        <w:ind w:firstLine="709"/>
        <w:jc w:val="both"/>
        <w:rPr/>
      </w:pPr>
      <w:r>
        <w:rPr/>
        <w:t>Роки після ІІ світової війни були для них вдалими, бо збагачувалися на поставці с/г продуктів обом воюючим блокам, країни розвивалися нерівномірно.</w:t>
      </w:r>
    </w:p>
    <w:p>
      <w:pPr>
        <w:pStyle w:val="Normal"/>
        <w:ind w:firstLine="709"/>
        <w:jc w:val="both"/>
        <w:rPr/>
      </w:pPr>
      <w:r>
        <w:rPr/>
        <w:t xml:space="preserve">Найкраще </w:t>
      </w:r>
      <w:r>
        <w:rPr>
          <w:b/>
        </w:rPr>
        <w:t>Аргентина, Мексика, Чілі, Колумбія, Венесуела</w:t>
      </w:r>
      <w:r>
        <w:rPr/>
        <w:t>.</w:t>
      </w:r>
    </w:p>
    <w:p>
      <w:pPr>
        <w:pStyle w:val="Normal"/>
        <w:ind w:firstLine="709"/>
        <w:jc w:val="both"/>
        <w:rPr/>
      </w:pPr>
      <w:r>
        <w:rPr/>
        <w:t>Центральноамериканські країни розвивалися значно слабше.</w:t>
      </w:r>
    </w:p>
    <w:p>
      <w:pPr>
        <w:pStyle w:val="Normal"/>
        <w:ind w:firstLine="709"/>
        <w:jc w:val="both"/>
        <w:rPr/>
      </w:pPr>
      <w:r>
        <w:rPr/>
        <w:t>Там політична стабільність як і в усій Латинській Америці крім Мексики. Всюди право консервативні перевороти (50 за останні 25 років), хунти і т.д.</w:t>
      </w:r>
    </w:p>
    <w:p>
      <w:pPr>
        <w:pStyle w:val="Normal"/>
        <w:ind w:firstLine="709"/>
        <w:jc w:val="both"/>
        <w:rPr/>
      </w:pPr>
      <w:r>
        <w:rPr/>
        <w:t>В 1950 – х р.р. починається поступовий перехід до демократії (перша Перу 1956 р.). Характерне різне соціальне розшарування (багаті і бідні). Це є джерелом багатьох повстань. На цьому спекулюють комуністи і соціалісти. Бідність і важкість праці сприяє популярності радикальних заходів, реформ.</w:t>
      </w:r>
    </w:p>
    <w:p>
      <w:pPr>
        <w:pStyle w:val="Normal"/>
        <w:ind w:firstLine="709"/>
        <w:jc w:val="both"/>
        <w:rPr/>
      </w:pPr>
      <w:r>
        <w:rPr/>
        <w:t xml:space="preserve">На </w:t>
      </w:r>
      <w:r>
        <w:rPr>
          <w:b/>
        </w:rPr>
        <w:t xml:space="preserve">Кубі </w:t>
      </w:r>
      <w:r>
        <w:rPr/>
        <w:t xml:space="preserve">комуністи захопили владу використавши незадоволення народу </w:t>
      </w:r>
      <w:r>
        <w:rPr>
          <w:b/>
        </w:rPr>
        <w:t>(1959 р. – Фідель Кастро</w:t>
      </w:r>
      <w:r>
        <w:rPr/>
        <w:t>).</w:t>
      </w:r>
    </w:p>
    <w:p>
      <w:pPr>
        <w:pStyle w:val="Normal"/>
        <w:ind w:firstLine="709"/>
        <w:jc w:val="both"/>
        <w:rPr/>
      </w:pPr>
      <w:r>
        <w:rPr/>
        <w:t xml:space="preserve">З часів ІІ світової війни поширюється вплив </w:t>
      </w:r>
      <w:r>
        <w:rPr>
          <w:lang w:val="uk-UA"/>
        </w:rPr>
        <w:t>СШ</w:t>
      </w:r>
      <w:r>
        <w:rPr/>
        <w:t>А (політичні і економічні).</w:t>
      </w:r>
    </w:p>
    <w:p>
      <w:pPr>
        <w:pStyle w:val="Normal"/>
        <w:ind w:firstLine="709"/>
        <w:jc w:val="both"/>
        <w:rPr/>
      </w:pPr>
      <w:r>
        <w:rPr/>
        <w:t>ЗДА висувають різні ініціативи для об’єднання Латиноамериканських країн.</w:t>
      </w:r>
    </w:p>
    <w:p>
      <w:pPr>
        <w:pStyle w:val="Normal"/>
        <w:ind w:firstLine="709"/>
        <w:jc w:val="both"/>
        <w:rPr/>
      </w:pPr>
      <w:r>
        <w:rPr>
          <w:b/>
        </w:rPr>
        <w:t>1945 р</w:t>
      </w:r>
      <w:r>
        <w:rPr/>
        <w:t xml:space="preserve"> – договір про взаємодопомогу країн Латинської Америки – Мехіко.</w:t>
      </w:r>
    </w:p>
    <w:p>
      <w:pPr>
        <w:pStyle w:val="Normal"/>
        <w:ind w:firstLine="709"/>
        <w:jc w:val="both"/>
        <w:rPr/>
      </w:pPr>
      <w:r>
        <w:rPr>
          <w:b/>
        </w:rPr>
        <w:t>1947 р</w:t>
      </w:r>
      <w:r>
        <w:rPr/>
        <w:t xml:space="preserve"> – країн Західної півкулі.</w:t>
      </w:r>
    </w:p>
    <w:p>
      <w:pPr>
        <w:pStyle w:val="Normal"/>
        <w:ind w:firstLine="709"/>
        <w:jc w:val="both"/>
        <w:rPr/>
      </w:pPr>
      <w:r>
        <w:rPr>
          <w:b/>
        </w:rPr>
        <w:t>1948 р</w:t>
      </w:r>
      <w:r>
        <w:rPr/>
        <w:t xml:space="preserve"> – Богота, Організація Американських країн (ОАД) – всі латиноамериканські країни.</w:t>
      </w:r>
    </w:p>
    <w:p>
      <w:pPr>
        <w:pStyle w:val="Normal"/>
        <w:ind w:firstLine="709"/>
        <w:jc w:val="both"/>
        <w:rPr/>
      </w:pPr>
      <w:r>
        <w:rPr/>
        <w:t xml:space="preserve">В </w:t>
      </w:r>
      <w:r>
        <w:rPr>
          <w:b/>
        </w:rPr>
        <w:t>1960 р</w:t>
      </w:r>
      <w:r>
        <w:rPr/>
        <w:t xml:space="preserve">. з приходом Джона Кеннеді об’єдналися в союз заради прогресу для розширення демократії у Латинській Америці і підняття їх економіки. </w:t>
      </w:r>
      <w:r>
        <w:rPr>
          <w:lang w:val="uk-UA"/>
        </w:rPr>
        <w:t>СШ</w:t>
      </w:r>
      <w:r>
        <w:rPr/>
        <w:t xml:space="preserve">А виділили на це </w:t>
      </w:r>
      <w:r>
        <w:rPr>
          <w:b/>
        </w:rPr>
        <w:t>20 млрд. доларів</w:t>
      </w:r>
      <w:r>
        <w:rPr/>
        <w:t>. Це дало значні результати. Три аграрні латиноамериканські держави стають індустріально – аграрними. Але політично не було ніяких змін. Винуватцями політичної нестабільності були переважно комуністи яких підтримували Куба. Тоді Кубу вирішили ізолювати.</w:t>
      </w:r>
    </w:p>
    <w:p>
      <w:pPr>
        <w:pStyle w:val="Normal"/>
        <w:ind w:firstLine="709"/>
        <w:jc w:val="both"/>
        <w:rPr/>
      </w:pPr>
      <w:r>
        <w:rPr/>
        <w:t xml:space="preserve">Кастро попросив у Хрущова атомні ракети і коли їх отримав то </w:t>
      </w:r>
      <w:r>
        <w:rPr>
          <w:lang w:val="uk-UA"/>
        </w:rPr>
        <w:t>СШ</w:t>
      </w:r>
      <w:r>
        <w:rPr/>
        <w:t>А зробили морську блокаду Куби. Карибська криза. Завдяки поступливості Кеннеді її вдалося розв’язати.</w:t>
      </w:r>
    </w:p>
    <w:p>
      <w:pPr>
        <w:pStyle w:val="Normal"/>
        <w:ind w:firstLine="709"/>
        <w:jc w:val="both"/>
        <w:rPr/>
      </w:pPr>
      <w:r>
        <w:rPr/>
        <w:t>З того часу СРСР, Китай, Куба, розпалюють у Латинській Америці комуністичні революції – фінансують «компартії», створюють банди «червоних загонів» у Сальвадорі, Перу і н. які грабують населення. Тепер ваги майже зникли (є лише китайські). Багато країн здобували незалежність.</w:t>
      </w:r>
    </w:p>
    <w:p>
      <w:pPr>
        <w:pStyle w:val="Normal"/>
        <w:ind w:firstLine="709"/>
        <w:jc w:val="both"/>
        <w:rPr/>
      </w:pPr>
      <w:r>
        <w:rPr/>
        <w:t xml:space="preserve">У 1970 – х р.р. приходить сповільнення економічного розвитку. </w:t>
      </w:r>
      <w:r>
        <w:rPr>
          <w:b/>
        </w:rPr>
        <w:t>Протекціалізм</w:t>
      </w:r>
      <w:r>
        <w:rPr/>
        <w:t xml:space="preserve"> – надання привілеїв продукція вирощеній в даній країні, створення їх безмитного вивозу. Але через це знизили їх якість.</w:t>
      </w:r>
    </w:p>
    <w:p>
      <w:pPr>
        <w:pStyle w:val="Normal"/>
        <w:ind w:firstLine="709"/>
        <w:jc w:val="both"/>
        <w:rPr/>
      </w:pPr>
      <w:r>
        <w:rPr/>
        <w:t>З 2 половини 1970 – х р.р. починають ширше включання у світову економіку. Є високий рівень інфляції і великий зовнішній борг.</w:t>
      </w:r>
    </w:p>
    <w:p>
      <w:pPr>
        <w:pStyle w:val="Normal"/>
        <w:ind w:firstLine="709"/>
        <w:jc w:val="both"/>
        <w:rPr/>
      </w:pPr>
      <w:r>
        <w:rPr/>
        <w:t xml:space="preserve">Тепер вони займають проміжне становище між розвинутими західними державами </w:t>
      </w:r>
      <w:r>
        <w:rPr>
          <w:lang w:val="uk-UA"/>
        </w:rPr>
        <w:t>СШ</w:t>
      </w:r>
      <w:r>
        <w:rPr/>
        <w:t>А, Японія і відсталими країнами Африки і Азії.</w:t>
      </w:r>
    </w:p>
    <w:p>
      <w:pPr>
        <w:pStyle w:val="Normal"/>
        <w:ind w:firstLine="709"/>
        <w:jc w:val="both"/>
        <w:rPr/>
      </w:pPr>
      <w:r>
        <w:rPr>
          <w:b/>
        </w:rPr>
        <w:t>Велика трійка – Мексика, Бразилія і Аргентина</w:t>
      </w:r>
      <w:r>
        <w:rPr/>
        <w:t xml:space="preserve">. Їх догнала </w:t>
      </w:r>
      <w:r>
        <w:rPr>
          <w:b/>
        </w:rPr>
        <w:t>Чілі</w:t>
      </w:r>
      <w:r>
        <w:rPr/>
        <w:t xml:space="preserve"> – найсприятливіша для вкладення капіталу, найвищі темпи розвитку економіки в світі.</w:t>
      </w:r>
    </w:p>
    <w:p>
      <w:pPr>
        <w:pStyle w:val="Normal"/>
        <w:ind w:firstLine="709"/>
        <w:jc w:val="both"/>
        <w:rPr/>
      </w:pPr>
      <w:r>
        <w:rPr/>
        <w:t xml:space="preserve">У </w:t>
      </w:r>
      <w:r>
        <w:rPr>
          <w:b/>
        </w:rPr>
        <w:t>1980 – х р.р</w:t>
      </w:r>
      <w:r>
        <w:rPr/>
        <w:t>. йде ліквідація диктаторських режимів і перехід до конституційного ладу. За  10 років впало 12 режимів, переважно, крім Гренади і Панами, мирним способом (вибори «референдум»). Нікарагуа і Сальвадор прийшли до демократії внаслідок мирних переговорів між воюючими сторонами.</w:t>
      </w:r>
    </w:p>
    <w:p>
      <w:pPr>
        <w:pStyle w:val="Normal"/>
        <w:ind w:firstLine="709"/>
        <w:jc w:val="both"/>
        <w:rPr/>
      </w:pPr>
      <w:r>
        <w:rPr/>
        <w:t xml:space="preserve">Ще є 2 країни з диктаторським режимом </w:t>
      </w:r>
      <w:r>
        <w:rPr>
          <w:b/>
        </w:rPr>
        <w:t>Куба і Гаїті</w:t>
      </w:r>
      <w:r>
        <w:rPr/>
        <w:t>. Комуністи не змогли підняти економіку Куби, повністю поставили її у залежність від СРСР. З розвалом СРСР кубинська економіка стала на порозі краху. Велика кубинська еміграція на Флориду. Уряд в еміграції, Кубинська еміграція (колишні бізнесмени і т.д) є дуже могутня.</w:t>
      </w:r>
    </w:p>
    <w:p>
      <w:pPr>
        <w:pStyle w:val="Normal"/>
        <w:ind w:firstLine="709"/>
        <w:jc w:val="both"/>
        <w:rPr/>
      </w:pPr>
      <w:r>
        <w:rPr/>
        <w:t xml:space="preserve">На Гаїті був диктатор </w:t>
      </w:r>
      <w:r>
        <w:rPr>
          <w:b/>
        </w:rPr>
        <w:t>Дювальє</w:t>
      </w:r>
      <w:r>
        <w:rPr/>
        <w:t xml:space="preserve"> (родина). У 1986 р. мусів відректися від влади і коли готувались до виборів військові зробили переворот. Проблеми: великий борг 430 млрд. бідність.</w:t>
      </w:r>
    </w:p>
    <w:p>
      <w:pPr>
        <w:pStyle w:val="Normal"/>
        <w:ind w:firstLine="709"/>
        <w:jc w:val="both"/>
        <w:rPr/>
      </w:pPr>
      <w:r>
        <w:rPr/>
      </w:r>
    </w:p>
    <w:p>
      <w:pPr>
        <w:pStyle w:val="Normal"/>
        <w:ind w:firstLine="709"/>
        <w:jc w:val="center"/>
        <w:rPr>
          <w:b/>
          <w:b/>
          <w:lang w:val="uk-UA"/>
        </w:rPr>
      </w:pPr>
      <w:r>
        <w:rPr>
          <w:b/>
        </w:rPr>
        <w:t>Аргентина</w:t>
      </w:r>
    </w:p>
    <w:p>
      <w:pPr>
        <w:pStyle w:val="Normal"/>
        <w:ind w:firstLine="709"/>
        <w:jc w:val="both"/>
        <w:rPr/>
      </w:pPr>
      <w:r>
        <w:rPr/>
        <w:t>ІІ світова війна сприяла її розвитку, бо була нейтральною і контактувала з двома воюючими сторонами. Була основним їх постачальником, що дало великі прибутки. Їх використовували вдало: для будівництва підприємств. У 1940 р. стає міською країною (68 % населення у містах).</w:t>
      </w:r>
    </w:p>
    <w:p>
      <w:pPr>
        <w:pStyle w:val="Normal"/>
        <w:ind w:firstLine="709"/>
        <w:jc w:val="both"/>
        <w:rPr/>
      </w:pPr>
      <w:r>
        <w:rPr/>
        <w:t xml:space="preserve">У </w:t>
      </w:r>
      <w:r>
        <w:rPr>
          <w:b/>
        </w:rPr>
        <w:t>1943 р. Хуан Перон</w:t>
      </w:r>
      <w:r>
        <w:rPr/>
        <w:t xml:space="preserve"> очолив хунту, яка захопила владу (був в Італії, де навчився політики і економіки). Завдяки доброму веденню справ здобув велику популярність у бідних. Обраний президентом у </w:t>
      </w:r>
      <w:r>
        <w:rPr>
          <w:b/>
        </w:rPr>
        <w:t>1946 р</w:t>
      </w:r>
      <w:r>
        <w:rPr/>
        <w:t>. «Політика справедливості» – об’єднати всю націю для побудови соціальної справедливості і економіки. Модернізував економіку, націоналізував най гірші галузі господарства. Аргентина процвітає, з боржника стає кредитором. Аргентина стає лідером Латинської Америки.</w:t>
      </w:r>
    </w:p>
    <w:p>
      <w:pPr>
        <w:pStyle w:val="Normal"/>
        <w:ind w:firstLine="709"/>
        <w:jc w:val="both"/>
        <w:rPr/>
      </w:pPr>
      <w:r>
        <w:rPr/>
        <w:t>1949 р. – нова конституція. Президент має дуже широкі повноваження, диктатура. У 1949 р. різко падають ціни на с/г продукцію (бо їх непотребує Європа) економіка слабне.</w:t>
      </w:r>
    </w:p>
    <w:p>
      <w:pPr>
        <w:pStyle w:val="Normal"/>
        <w:ind w:firstLine="709"/>
        <w:jc w:val="both"/>
        <w:rPr/>
      </w:pPr>
      <w:r>
        <w:rPr/>
        <w:t>У 1955 р. владу взяла військова хунта. Ліквідовані демократичні нововведення. Але спротив населення заставив їх провести вибори. Президентом стає Артур Фонді зі, починається демократизація.</w:t>
      </w:r>
    </w:p>
    <w:p>
      <w:pPr>
        <w:pStyle w:val="Normal"/>
        <w:ind w:firstLine="709"/>
        <w:jc w:val="both"/>
        <w:rPr/>
      </w:pPr>
      <w:r>
        <w:rPr/>
        <w:t>У 1960 р. його знову скинула хунта. Але знов у 1973 р. змушені провести вибори. Знов вибрали Перона, знов впроваджує свої реформи, але скоро помирає і президентом стає його жінка. Вона не в силі управляти і знову переворот, обмеження демократичного правління і т.д. У господарській сфері старалисявідсунути від себе вирішеня економічних проблем, передавали це у приватні руки іноземців.</w:t>
      </w:r>
    </w:p>
    <w:p>
      <w:pPr>
        <w:pStyle w:val="Normal"/>
        <w:ind w:firstLine="709"/>
        <w:jc w:val="both"/>
        <w:rPr/>
      </w:pPr>
      <w:r>
        <w:rPr/>
        <w:t>Початок 1980 – х р.р.криза, війни за Мальвінські острови з Анлією. Це зажитало ще більше престиж хунти.</w:t>
      </w:r>
    </w:p>
    <w:p>
      <w:pPr>
        <w:pStyle w:val="Normal"/>
        <w:ind w:firstLine="709"/>
        <w:jc w:val="both"/>
        <w:rPr/>
      </w:pPr>
      <w:r>
        <w:rPr/>
        <w:t>Президентом став Р. Авфонейн демократизація, чистка армії і т.д., але економіка далі в занепаді.</w:t>
      </w:r>
    </w:p>
    <w:p>
      <w:pPr>
        <w:pStyle w:val="Normal"/>
        <w:ind w:firstLine="709"/>
        <w:jc w:val="both"/>
        <w:rPr/>
      </w:pPr>
      <w:r>
        <w:rPr/>
        <w:t>У 1989 р. приходять до влади пероністи президента К. Мена.</w:t>
      </w:r>
    </w:p>
    <w:p>
      <w:pPr>
        <w:pStyle w:val="Normal"/>
        <w:ind w:firstLine="709"/>
        <w:jc w:val="both"/>
        <w:rPr/>
      </w:pPr>
      <w:r>
        <w:rPr/>
      </w:r>
    </w:p>
    <w:p>
      <w:pPr>
        <w:pStyle w:val="Normal"/>
        <w:ind w:firstLine="709"/>
        <w:jc w:val="center"/>
        <w:rPr>
          <w:b/>
          <w:b/>
          <w:lang w:val="uk-UA"/>
        </w:rPr>
      </w:pPr>
      <w:r>
        <w:rPr>
          <w:b/>
        </w:rPr>
        <w:t>Мексика</w:t>
      </w:r>
    </w:p>
    <w:p>
      <w:pPr>
        <w:pStyle w:val="Normal"/>
        <w:ind w:firstLine="709"/>
        <w:jc w:val="both"/>
        <w:rPr/>
      </w:pPr>
      <w:r>
        <w:rPr/>
        <w:t>Дуже відрізняється від усіх латиноамериканських країн. Немає спадів, катаклізмів, постійний рух вперед. Найрозвинутіша в Латинській Америці. Основний державний сектор, але тепер поступається приватному.</w:t>
      </w:r>
    </w:p>
    <w:p>
      <w:pPr>
        <w:pStyle w:val="Normal"/>
        <w:ind w:firstLine="709"/>
        <w:jc w:val="both"/>
        <w:rPr/>
      </w:pPr>
      <w:r>
        <w:rPr/>
        <w:t xml:space="preserve">У </w:t>
      </w:r>
      <w:r>
        <w:rPr>
          <w:b/>
        </w:rPr>
        <w:t>1970 р</w:t>
      </w:r>
      <w:r>
        <w:rPr/>
        <w:t xml:space="preserve">. відкрито багаті родовища нафти (одні з найбагатших у світі). Дуже багато іноземного капіталу (особливо </w:t>
      </w:r>
      <w:r>
        <w:rPr>
          <w:lang w:val="uk-UA"/>
        </w:rPr>
        <w:t>СШ</w:t>
      </w:r>
      <w:r>
        <w:rPr/>
        <w:t xml:space="preserve">А). Дуже багато людей з Мексики втікає в </w:t>
      </w:r>
      <w:r>
        <w:rPr>
          <w:lang w:val="uk-UA"/>
        </w:rPr>
        <w:t>СШ</w:t>
      </w:r>
      <w:r>
        <w:rPr/>
        <w:t xml:space="preserve">А. Стабільність державного ладу. Є монополія одної партії </w:t>
      </w:r>
      <w:r>
        <w:rPr>
          <w:b/>
        </w:rPr>
        <w:t>інституційна – революційна партія</w:t>
      </w:r>
      <w:r>
        <w:rPr/>
        <w:t xml:space="preserve"> (кожен 10 мексиканець її член), але це </w:t>
      </w:r>
      <w:r>
        <w:rPr>
          <w:b/>
        </w:rPr>
        <w:t>не тоталітарна система</w:t>
      </w:r>
      <w:r>
        <w:rPr/>
        <w:t>, а реальна підтримка народу.</w:t>
      </w:r>
    </w:p>
    <w:p>
      <w:pPr>
        <w:pStyle w:val="Normal"/>
        <w:ind w:firstLine="709"/>
        <w:jc w:val="both"/>
        <w:rPr/>
      </w:pPr>
      <w:r>
        <w:rPr/>
        <w:t xml:space="preserve">Мексика – президентська республіка, всі президенти з ІРП. Є парламент, але немає багато влади. У зовнішній політиці – незалежність. Засновниця організації Американських держав, прагне мати добре відносини з усіма Латиноамериканськими державами і </w:t>
      </w:r>
      <w:r>
        <w:rPr>
          <w:lang w:val="uk-UA"/>
        </w:rPr>
        <w:t>СШ</w:t>
      </w:r>
      <w:r>
        <w:rPr/>
        <w:t>А.</w:t>
      </w:r>
    </w:p>
    <w:p>
      <w:pPr>
        <w:pStyle w:val="Normal"/>
        <w:ind w:firstLine="709"/>
        <w:jc w:val="both"/>
        <w:rPr>
          <w:b/>
          <w:b/>
        </w:rPr>
      </w:pPr>
      <w:r>
        <w:rPr>
          <w:b/>
        </w:rPr>
        <w:t>Аргентина і Бразилія.</w:t>
      </w:r>
    </w:p>
    <w:p>
      <w:pPr>
        <w:pStyle w:val="Normal"/>
        <w:ind w:firstLine="709"/>
        <w:jc w:val="both"/>
        <w:rPr>
          <w:b/>
          <w:b/>
        </w:rPr>
      </w:pPr>
      <w:r>
        <w:rPr>
          <w:b/>
        </w:rPr>
        <w:t>40-90-ті р.р.</w:t>
      </w:r>
    </w:p>
    <w:p>
      <w:pPr>
        <w:pStyle w:val="Normal"/>
        <w:ind w:firstLine="709"/>
        <w:jc w:val="both"/>
        <w:rPr/>
      </w:pPr>
      <w:r>
        <w:rPr/>
        <w:t xml:space="preserve">Основну роль в політичному життя країн відіграють праві і ліві сили. З 1930 по 1945 р.р. Бразилія – республіка Президента </w:t>
      </w:r>
      <w:r>
        <w:rPr>
          <w:b/>
        </w:rPr>
        <w:t>Вергас.</w:t>
      </w:r>
      <w:r>
        <w:rPr/>
        <w:t xml:space="preserve"> Правляча партія робітнича. Ця партія захищала інтереси в першу чергу робітничого класу. Допускалися порушення демократичних свобод і прав народу Бразилії. В 1945 р. на президентських виборах перемогу отримала права політична сила консервативного напрямку. В 1946 р. прийнята конституція яка заступила демократичні права і свободи. В 1947 р. консервативні сили відходять від демократичних засад. Забороняються ліві партії починаються репресії.</w:t>
      </w:r>
    </w:p>
    <w:p>
      <w:pPr>
        <w:pStyle w:val="Normal"/>
        <w:ind w:firstLine="709"/>
        <w:jc w:val="both"/>
        <w:rPr/>
      </w:pPr>
      <w:r>
        <w:rPr/>
        <w:t>В 1950 р. до влади приходять ліві сили.</w:t>
      </w:r>
    </w:p>
    <w:p>
      <w:pPr>
        <w:pStyle w:val="Normal"/>
        <w:ind w:firstLine="709"/>
        <w:jc w:val="both"/>
        <w:rPr/>
      </w:pPr>
      <w:r>
        <w:rPr/>
        <w:t>В 1953 р. націоналізуються нафтові компанії. Зміцнюються політичні сили нації.</w:t>
      </w:r>
    </w:p>
    <w:p>
      <w:pPr>
        <w:pStyle w:val="Normal"/>
        <w:ind w:firstLine="709"/>
        <w:jc w:val="both"/>
        <w:rPr/>
      </w:pPr>
      <w:r>
        <w:rPr/>
        <w:t>1954 р. консерватори усунули Вергаса від влади . В 1954 р. при владі ліві Жуселіно Кобічек – президент.</w:t>
      </w:r>
    </w:p>
    <w:p>
      <w:pPr>
        <w:pStyle w:val="Normal"/>
        <w:ind w:firstLine="709"/>
        <w:jc w:val="both"/>
        <w:rPr/>
      </w:pPr>
      <w:r>
        <w:rPr/>
        <w:t>Реформи: легалізовані ліві політичні організації, амністовано політичних в’язнів. Прийнято широкомасштабний план економічного розвитку Бразилії.</w:t>
      </w:r>
    </w:p>
    <w:p>
      <w:pPr>
        <w:pStyle w:val="Normal"/>
        <w:ind w:firstLine="709"/>
        <w:jc w:val="both"/>
        <w:rPr/>
      </w:pPr>
      <w:r>
        <w:rPr/>
        <w:t>В 1960 р. президентом став губернатор Сан Пазло Жаніо Куадроса, який виступив за демократичні перетворення та незалежність зовнішньополітичного курсу. В 1964 р. консервативні сили здійснили військовий переворот і з 1964 по 1985 р. в Бразилії панує військова диктатура. Керівники військового перевороту ліквідували: конституцію, парламент, заборонено існування всіх політичних партій, ряд демократичних людей засуджено.</w:t>
      </w:r>
    </w:p>
    <w:p>
      <w:pPr>
        <w:pStyle w:val="Normal"/>
        <w:ind w:firstLine="709"/>
        <w:jc w:val="both"/>
        <w:rPr/>
      </w:pPr>
      <w:r>
        <w:rPr/>
        <w:t>Президентом обрано Кастело Бранно. З 1965 р. дозволено існування двох партій: правляча – Національний союз оновлення (</w:t>
      </w:r>
      <w:r>
        <w:rPr>
          <w:b/>
        </w:rPr>
        <w:t>АРЕНА</w:t>
      </w:r>
      <w:r>
        <w:rPr/>
        <w:t xml:space="preserve">), опозиційна – бразилійський демократичний рух </w:t>
      </w:r>
      <w:r>
        <w:rPr>
          <w:b/>
        </w:rPr>
        <w:t>(НДБ).</w:t>
      </w:r>
    </w:p>
    <w:p>
      <w:pPr>
        <w:pStyle w:val="Normal"/>
        <w:ind w:firstLine="709"/>
        <w:jc w:val="both"/>
        <w:rPr/>
      </w:pPr>
      <w:r>
        <w:rPr/>
        <w:t>В період правління військових відбулися певні економічні зміни країни 1968-1974 р. Розвивалась металургійна, машинобудівна, хімічна промисловість, розвиток внутрішніх районів, мережа шосейних доріг, побудована перша АЕС, виведено супутник на орбіту.</w:t>
      </w:r>
    </w:p>
    <w:p>
      <w:pPr>
        <w:pStyle w:val="Normal"/>
        <w:ind w:firstLine="709"/>
        <w:jc w:val="both"/>
        <w:rPr/>
      </w:pPr>
      <w:r>
        <w:rPr/>
        <w:t>В 1985-1992 р.р. повернення до конституційного ладу.</w:t>
      </w:r>
    </w:p>
    <w:p>
      <w:pPr>
        <w:pStyle w:val="Normal"/>
        <w:ind w:firstLine="709"/>
        <w:jc w:val="both"/>
        <w:rPr/>
      </w:pPr>
      <w:r>
        <w:rPr/>
        <w:t>1. 1985р. перші демократичні вибори.</w:t>
      </w:r>
    </w:p>
    <w:p>
      <w:pPr>
        <w:pStyle w:val="Normal"/>
        <w:ind w:firstLine="709"/>
        <w:jc w:val="both"/>
        <w:rPr/>
      </w:pPr>
      <w:r>
        <w:rPr/>
        <w:t>2. Президент Сарней та його перший уряд здійснив перехід до цивільного правління.</w:t>
      </w:r>
    </w:p>
    <w:p>
      <w:pPr>
        <w:pStyle w:val="Normal"/>
        <w:ind w:firstLine="709"/>
        <w:jc w:val="both"/>
        <w:rPr/>
      </w:pPr>
      <w:r>
        <w:rPr/>
        <w:t>3. Відновлено систему прямих виборів президента.</w:t>
      </w:r>
    </w:p>
    <w:p>
      <w:pPr>
        <w:pStyle w:val="Normal"/>
        <w:ind w:firstLine="709"/>
        <w:jc w:val="both"/>
        <w:rPr/>
      </w:pPr>
      <w:r>
        <w:rPr/>
        <w:t>4. Надано виборчі права не письменників.</w:t>
      </w:r>
    </w:p>
    <w:p>
      <w:pPr>
        <w:pStyle w:val="Normal"/>
        <w:ind w:firstLine="709"/>
        <w:jc w:val="both"/>
        <w:rPr/>
      </w:pPr>
      <w:r>
        <w:rPr/>
        <w:t>5. Дозволено діяльність політичних партій.</w:t>
      </w:r>
    </w:p>
    <w:p>
      <w:pPr>
        <w:pStyle w:val="Normal"/>
        <w:ind w:firstLine="709"/>
        <w:jc w:val="both"/>
        <w:rPr/>
      </w:pPr>
      <w:r>
        <w:rPr/>
        <w:t>6. Обмежено цензуру.</w:t>
      </w:r>
    </w:p>
    <w:p>
      <w:pPr>
        <w:pStyle w:val="Normal"/>
        <w:ind w:firstLine="709"/>
        <w:jc w:val="both"/>
        <w:rPr/>
      </w:pPr>
      <w:r>
        <w:rPr/>
        <w:t>7. Проведено аграрну реформу.</w:t>
      </w:r>
    </w:p>
    <w:p>
      <w:pPr>
        <w:pStyle w:val="Normal"/>
        <w:ind w:firstLine="709"/>
        <w:jc w:val="both"/>
        <w:rPr/>
      </w:pPr>
      <w:r>
        <w:rPr/>
        <w:t>8. 1986 р. вибори до національного конгресу.</w:t>
      </w:r>
    </w:p>
    <w:p>
      <w:pPr>
        <w:pStyle w:val="Normal"/>
        <w:ind w:firstLine="709"/>
        <w:jc w:val="both"/>
        <w:rPr/>
      </w:pPr>
      <w:r>
        <w:rPr/>
        <w:t>В 1988 р. прийнято найдемократичнішу конституцію Бразилії. В 1989 р. перші прямі президентські вибори. В 1992 р. вперше зміна президентів відбулася на демократичній основі.</w:t>
      </w:r>
    </w:p>
    <w:p>
      <w:pPr>
        <w:pStyle w:val="Normal"/>
        <w:ind w:firstLine="709"/>
        <w:jc w:val="both"/>
        <w:rPr/>
      </w:pPr>
      <w:r>
        <w:rPr/>
        <w:t>В економіці в 80-х р.р. Бразилія переживає певні труднощі, інфляція, ріст  зовнішньої заборгованості, одна з найбільших боржників в світі.</w:t>
      </w:r>
    </w:p>
    <w:p>
      <w:pPr>
        <w:pStyle w:val="Normal"/>
        <w:ind w:firstLine="709"/>
        <w:jc w:val="both"/>
        <w:rPr/>
      </w:pPr>
      <w:r>
        <w:rPr/>
        <w:t>Зовнішня політика:</w:t>
      </w:r>
    </w:p>
    <w:p>
      <w:pPr>
        <w:pStyle w:val="Normal"/>
        <w:ind w:firstLine="709"/>
        <w:jc w:val="both"/>
        <w:rPr/>
      </w:pPr>
      <w:r>
        <w:rPr/>
        <w:t>Політично - економічні взаємини з США. Взаємини з країнами латинської Америки. Економічні партнери Бразилії ФРН, Японія.</w:t>
      </w:r>
    </w:p>
    <w:p>
      <w:pPr>
        <w:pStyle w:val="Normal"/>
        <w:ind w:firstLine="709"/>
        <w:jc w:val="both"/>
        <w:rPr/>
      </w:pPr>
      <w:r>
        <w:rPr/>
        <w:t>Українців в Бразилії 150 тис., вихідці з Галичини в 90-х р.р. 19 ст. Український національний союз. Українська громада в Бразилії.</w:t>
      </w:r>
    </w:p>
    <w:p>
      <w:pPr>
        <w:pStyle w:val="Normal"/>
        <w:ind w:firstLine="709"/>
        <w:jc w:val="both"/>
        <w:rPr>
          <w:lang w:val="en-US"/>
        </w:rPr>
      </w:pPr>
      <w:r>
        <w:rPr/>
        <w:t>В 1980 р. створено релігійний конгрес української молоді.</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jc w:val="center"/>
        <w:rPr>
          <w:b/>
          <w:b/>
          <w:i/>
          <w:i/>
          <w:lang w:val="uk-UA"/>
        </w:rPr>
      </w:pPr>
      <w:r>
        <w:rPr>
          <w:b/>
          <w:i/>
          <w:lang w:val="uk-UA"/>
        </w:rPr>
        <w:t>Латинська Америка</w:t>
      </w:r>
    </w:p>
    <w:p>
      <w:pPr>
        <w:pStyle w:val="Normal"/>
        <w:jc w:val="center"/>
        <w:rPr>
          <w:b/>
          <w:b/>
          <w:i/>
          <w:i/>
          <w:lang w:val="uk-UA"/>
        </w:rPr>
      </w:pPr>
      <w:r>
        <w:rPr>
          <w:b/>
          <w:i/>
          <w:lang w:val="uk-UA"/>
        </w:rPr>
      </w:r>
    </w:p>
    <w:p>
      <w:pPr>
        <w:pStyle w:val="Normal"/>
        <w:jc w:val="center"/>
        <w:rPr>
          <w:b/>
          <w:b/>
          <w:lang w:val="uk-UA"/>
        </w:rPr>
      </w:pPr>
      <w:r>
        <w:rPr>
          <w:b/>
          <w:lang w:val="uk-UA"/>
        </w:rPr>
        <w:t>Динозаври Південної Америки</w:t>
      </w:r>
    </w:p>
    <w:p>
      <w:pPr>
        <w:pStyle w:val="Normal"/>
        <w:jc w:val="center"/>
        <w:rPr>
          <w:b/>
          <w:b/>
          <w:lang w:val="uk-UA"/>
        </w:rPr>
      </w:pPr>
      <w:r>
        <w:rPr>
          <w:b/>
          <w:lang w:val="uk-UA"/>
        </w:rPr>
      </w:r>
    </w:p>
    <w:p>
      <w:pPr>
        <w:pStyle w:val="Normal"/>
        <w:jc w:val="both"/>
        <w:rPr/>
      </w:pPr>
      <w:r>
        <w:rPr>
          <w:b/>
          <w:lang w:val="uk-UA"/>
        </w:rPr>
        <w:t>Камероцерас</w:t>
      </w:r>
      <w:r>
        <w:rPr>
          <w:lang w:val="uk-UA"/>
        </w:rPr>
        <w:t xml:space="preserve"> — рід гігантських ортоконових головоногих, що існували в ордовицькому періоді, приблизно 470–440 млн років тому. Скам'янілі мушлі камероцераса виявлені в Іспанії, Північній Америці і на півночі Південної Америки.</w:t>
      </w:r>
    </w:p>
    <w:p>
      <w:pPr>
        <w:pStyle w:val="Normal"/>
        <w:jc w:val="both"/>
        <w:rPr/>
      </w:pPr>
      <w:r>
        <w:rPr>
          <w:lang w:val="uk-UA"/>
        </w:rPr>
        <w:t>Черепашка камероцераса досягала довжини 9—10 м, тобто, разом з щупальцями цей молюск повинен був досягати довжини 11 метрів (зараз ці дані переглянуті в сторону зменшення). Цей молюск був однією з найбільших тварин, які жили в палеозої. Судячи з його величезних розмірів, він був хижаком найвищого рівня, який мешкав на помірно великій глибині (оскільки навряд чи міг маневрувати на мілководді) і, ймовірно, харчувався ракоскорпіонами, такими як мегалограпт, великими трилобітами і невеликими головоногими.</w:t>
      </w:r>
    </w:p>
    <w:p>
      <w:pPr>
        <w:pStyle w:val="Normal"/>
        <w:jc w:val="both"/>
        <w:rPr>
          <w:lang w:val="uk-UA"/>
        </w:rPr>
      </w:pPr>
      <w:r>
        <w:rPr>
          <w:lang w:val="uk-UA"/>
        </w:rPr>
        <w:t>Камероцерас став найвідомішим ордовицьким хижаком після того, як вийшов серіал BBC «Прогулянки з морськими чудовиськами», де цей молюск харчується головним чином мегалограптами. Камероцерас показаний також в серіалі « Прогулянки з монстрами». Але в цьому фільмі події відбуваються 418 млн років тому, коли камероцераси вже не існували.</w:t>
      </w:r>
    </w:p>
    <w:p>
      <w:pPr>
        <w:pStyle w:val="Normal"/>
        <w:jc w:val="both"/>
        <w:rPr/>
      </w:pPr>
      <w:r>
        <w:rPr>
          <w:lang w:val="uk-UA"/>
        </w:rPr>
        <w:t xml:space="preserve"> </w:t>
      </w:r>
      <w:r>
        <w:rPr>
          <w:lang w:val="uk-UA"/>
        </w:rPr>
        <w:t>«Камероцерас» став «сміттєвим таксоном». Камероцерасами називають будь-яких великих ортоконів — не лише рід Cameroceras, а й ендоцерас ( Endoceras), вагіноцерас (Vaginoceras), меніскоцерас (Meniscoceras). Хоча Cameroceras trentonense був вперше описаний Конрадом в 1842 році, з тих пір термін використовувався в різних значеннях. Cameroceras і Endoceras використовується навіть для опису різних стадій розвитку одного виду.</w:t>
      </w:r>
    </w:p>
    <w:p>
      <w:pPr>
        <w:pStyle w:val="Normal"/>
        <w:tabs>
          <w:tab w:val="clear" w:pos="708"/>
          <w:tab w:val="left" w:pos="1410" w:leader="none"/>
        </w:tabs>
        <w:jc w:val="both"/>
        <w:rPr>
          <w:b/>
          <w:b/>
          <w:lang w:val="uk-UA"/>
        </w:rPr>
      </w:pPr>
      <w:r>
        <w:rPr>
          <w:b/>
          <w:lang w:val="uk-UA"/>
        </w:rPr>
      </w:r>
    </w:p>
    <w:p>
      <w:pPr>
        <w:pStyle w:val="Normal"/>
        <w:tabs>
          <w:tab w:val="clear" w:pos="708"/>
          <w:tab w:val="left" w:pos="1410" w:leader="none"/>
        </w:tabs>
        <w:jc w:val="both"/>
        <w:rPr/>
      </w:pPr>
      <w:r>
        <w:rPr>
          <w:b/>
          <w:lang w:val="uk-UA"/>
        </w:rPr>
        <w:t>Пріонозух</w:t>
      </w:r>
      <w:r>
        <w:rPr>
          <w:lang w:val="uk-UA"/>
        </w:rPr>
        <w:t xml:space="preserve"> — вид середньопермських (жив 270 млн років тому) темноспондилів, описаний Л. Прайсом в 1948 році з пермських відкладень Педра де Фого на півночі Бразилії (муніципалітет Парнаїба). Єдиний вид в своєму роді. Вважається найкрупнішим з відомих науці земноводних.</w:t>
      </w:r>
    </w:p>
    <w:p>
      <w:pPr>
        <w:pStyle w:val="Normal"/>
        <w:tabs>
          <w:tab w:val="clear" w:pos="708"/>
          <w:tab w:val="left" w:pos="1410" w:leader="none"/>
        </w:tabs>
        <w:jc w:val="both"/>
        <w:rPr/>
      </w:pPr>
      <w:r>
        <w:rPr>
          <w:lang w:val="uk-UA"/>
        </w:rPr>
        <w:t>Prionosuchus — від дав.-гр. πρίων «пилка», «оскал» і σοῦχος «крокодил», plummeri — на честь геолога Ф. Б. Пламмера (1886–1947), що описав разом з колективом авторів формацію, де було знайдено пріонозуха. Прайс був одним із співавторів опису формації.</w:t>
      </w:r>
    </w:p>
    <w:p>
      <w:pPr>
        <w:pStyle w:val="Normal"/>
        <w:tabs>
          <w:tab w:val="clear" w:pos="708"/>
          <w:tab w:val="left" w:pos="1410" w:leader="none"/>
        </w:tabs>
        <w:jc w:val="both"/>
        <w:rPr>
          <w:lang w:val="uk-UA"/>
        </w:rPr>
      </w:pPr>
      <w:r>
        <w:rPr>
          <w:lang w:val="uk-UA"/>
        </w:rPr>
        <w:t>Спочатку знайдені уламки черепа належали дрібним особинам, але в 1970-х роках було виявлено ростр пріонозуха довжиною біля 80 см, що передбачає довжину черепа понад 160 см! Загальна довжина тварини могла досягати 9 м. Пріонозух вирізняється надзвичайно вузьким ростром. Череп пневматизований, як у крокодилів. М'які тканини неба були вкриті костними пластинками, обсаженими дрібними зубчиками.</w:t>
      </w:r>
    </w:p>
    <w:p>
      <w:pPr>
        <w:pStyle w:val="Normal"/>
        <w:tabs>
          <w:tab w:val="clear" w:pos="708"/>
          <w:tab w:val="left" w:pos="1410" w:leader="none"/>
        </w:tabs>
        <w:jc w:val="both"/>
        <w:rPr>
          <w:lang w:val="uk-UA"/>
        </w:rPr>
      </w:pPr>
      <w:r>
        <w:rPr>
          <w:lang w:val="uk-UA"/>
        </w:rPr>
        <w:t>Здається, пріонозух мав короткі слабкі кінцівки — можливо, він не покидав воду. Він міг населяти великі озера. Зовні дуже нагадував гавіала і, видимо, займав ту ж екологічну нішу засадного мисливця на риб і інших водних тварин.</w:t>
      </w:r>
    </w:p>
    <w:p>
      <w:pPr>
        <w:pStyle w:val="Normal"/>
        <w:tabs>
          <w:tab w:val="clear" w:pos="708"/>
          <w:tab w:val="left" w:pos="1410" w:leader="none"/>
        </w:tabs>
        <w:jc w:val="both"/>
        <w:rPr/>
      </w:pPr>
      <w:r>
        <w:rPr>
          <w:lang w:val="uk-UA"/>
        </w:rPr>
        <w:t>Керролл відніс пріонозуха до Archegosauridae. Він був проголошений єдиним видом монотипового роду.</w:t>
      </w:r>
    </w:p>
    <w:p>
      <w:pPr>
        <w:pStyle w:val="Normal"/>
        <w:tabs>
          <w:tab w:val="clear" w:pos="708"/>
          <w:tab w:val="left" w:pos="1410" w:leader="none"/>
        </w:tabs>
        <w:jc w:val="both"/>
        <w:rPr/>
      </w:pPr>
      <w:r>
        <w:rPr>
          <w:lang w:val="uk-UA"/>
        </w:rPr>
        <w:t>У 1991 році Кокс і Хатчинсон помістили пріонозуха до роду Platyoposaurus, знайденого в Росії. На цій підставі формація Педра де Фого стала вважатися пізньопермською. Однак Platyoposaurus був набагато дрібнішим, його загальна довжина — лише 2,5 м. Альтернативні дослідження, що опиралися на рослинах і пилку, показують, що це утворення є швидше ранньопермським, а отже, пріонозух жив з Platyoposaurus в різний час. Більшість палеонтологів вважають пріонозуха представником окремого роду.</w:t>
      </w:r>
    </w:p>
    <w:p>
      <w:pPr>
        <w:pStyle w:val="Normal"/>
        <w:jc w:val="both"/>
        <w:rPr>
          <w:lang w:val="uk-UA"/>
        </w:rPr>
      </w:pPr>
      <w:r>
        <w:rPr>
          <w:lang w:val="uk-UA"/>
        </w:rPr>
      </w:r>
    </w:p>
    <w:p>
      <w:pPr>
        <w:pStyle w:val="Normal"/>
        <w:jc w:val="both"/>
        <w:rPr/>
      </w:pPr>
      <w:r>
        <w:rPr>
          <w:b/>
          <w:lang w:val="uk-UA"/>
        </w:rPr>
        <w:t>Герреразавр чи Ерреразавр</w:t>
      </w:r>
      <w:r>
        <w:rPr>
          <w:lang w:val="uk-UA"/>
        </w:rPr>
        <w:t xml:space="preserve"> — один з найпримітивніших динозаврів підряду тероподів. Іноді деякі автори вважають його представником динозавроморфів — групи, що включає предків динозаврів. Описано в 1963 р. з пізньотріасових (Карнійських ярус, 228—225 млн років тому) відкладів Ішігуаласто в Аргентині. Названий на честь Віктора Еррери. Найбільш вивчений з примітивних динозаврів, відомий по декількох скелетам. Сучасний опис на підставі нових знахідок дав П. Серено в 1990-х роках. Зовні герреразавр нагадував пізніших хижих динозаврів. Тварина біпедальна, як і пізні тероподи. Передні кінцівки досить довгі, чотирипалі, третій палець довший другого, функціонально кисть була трипалою. На задній кінцівки зберігається п'ята метатарзалія. За низкою ознак нагадував пізніших тероподів і навіть птахів. Однак мав і деякі ознаки прозауроподів. Наприклад, сідальна кістка герреразавра схожа з тією ж кісткою платеозавра. Довжина герреразавра досягала 3 метрів (можливо, більше). Полював на дрібніших хребетних, конкурував з рауізухідамі, відомими з тих же відкладень.</w:t>
      </w:r>
    </w:p>
    <w:p>
      <w:pPr>
        <w:pStyle w:val="Normal"/>
        <w:jc w:val="both"/>
        <w:rPr/>
      </w:pPr>
      <w:r>
        <w:rPr>
          <w:lang w:val="uk-UA"/>
        </w:rPr>
        <w:t>Близькоспорідненого, але дрібнішого ставрікозавра знайдено в одновікових відкладеннях Бразилії. До герреразаврідів може належати також хіндезавр з карнійсько-норійского Техасу.</w:t>
      </w:r>
    </w:p>
    <w:p>
      <w:pPr>
        <w:pStyle w:val="Normal"/>
        <w:jc w:val="both"/>
        <w:rPr/>
      </w:pPr>
      <w:r>
        <w:rPr>
          <w:lang w:val="uk-UA"/>
        </w:rPr>
        <w:t>Колись вважалося, що Г. належить до базальних ящеротазових, близьким до загальних предків тероподів і зауроподоморфів. Деякі характеристики даного динозавра — великі кігті, зуби, особливості кісток тазу — свідчать про його приналежність до тероподів. Багато палеонтологів, однак, не погоджувалися з такою класифікацією і вказували на відсутність у Г. ключових, на їхню думку, ознак тероподів (наприклад, порожнин у хребцях, призначених для повітряних мішків). Проте дослідження скам'янілостей Tawa hallea остаточно встановлюють прямий зв'язок між тероподами і Г.</w:t>
      </w:r>
    </w:p>
    <w:p>
      <w:pPr>
        <w:pStyle w:val="Normal"/>
        <w:rPr>
          <w:lang w:val="uk-UA"/>
        </w:rPr>
      </w:pPr>
      <w:r>
        <w:rPr>
          <w:lang w:val="uk-UA"/>
        </w:rPr>
      </w:r>
    </w:p>
    <w:p>
      <w:pPr>
        <w:pStyle w:val="Normal"/>
        <w:jc w:val="both"/>
        <w:rPr>
          <w:lang w:val="uk-UA"/>
        </w:rPr>
      </w:pPr>
      <w:r>
        <w:rPr>
          <w:b/>
          <w:lang w:val="uk-UA"/>
        </w:rPr>
        <w:t>Прозостродон</w:t>
      </w:r>
      <w:r>
        <w:rPr>
          <w:lang w:val="uk-UA"/>
        </w:rPr>
        <w:t xml:space="preserve"> був прогресивним цинодонтом, який був близько пов'язаний з пращурами ссавців. Залишки були знайдені в Бразилії і датуються середнім тріасом. Вони спочатку були описані як вид роду Thrinaxodon. Єдина знахідка має довжину черепа 6,7 см, ціла тварина, ймовірно, була розміром з кота, хоча є деякий сумнів відносно того, чи знахілка представляє дорослого індивідуума. Зуби були типові для Цинодонтів і тварина була ймовірно маленькою м'ясоїдною твариною, що полювала на ящірок і іншу маленьку здобич. Пізніший аналіз вказав, що Prozostrodon більш близький до ссавців, ніж до Thrinaxodon, і тому отримав свій власний рід. Кладистичний аналіз вказує, що його найближчі родичі дали початок першим ссавцеподібним. Prozostrodon був знайдений в формації Санта-Марія, Бразилія.</w:t>
      </w:r>
    </w:p>
    <w:p>
      <w:pPr>
        <w:pStyle w:val="Normal"/>
        <w:jc w:val="both"/>
        <w:rPr>
          <w:lang w:val="uk-UA"/>
        </w:rPr>
      </w:pPr>
      <w:r>
        <w:rPr>
          <w:lang w:val="uk-UA"/>
        </w:rPr>
      </w:r>
    </w:p>
    <w:p>
      <w:pPr>
        <w:pStyle w:val="Normal"/>
        <w:jc w:val="both"/>
        <w:rPr/>
      </w:pPr>
      <w:r>
        <w:rPr>
          <w:b/>
          <w:lang w:val="uk-UA"/>
        </w:rPr>
        <w:t>Унайзавр</w:t>
      </w:r>
      <w:r>
        <w:rPr>
          <w:lang w:val="uk-UA"/>
        </w:rPr>
        <w:t xml:space="preserve"> — вимерлий рід динозаврів, що належать до групи Sauropodomorpha, які жили в пізньому тріасі близько 225 млн років тому (Карнійсько-норійський ярус) на півдні нинішньої Бразилії. Типовий вид — Unaysaurus tolentinoi.</w:t>
      </w:r>
    </w:p>
    <w:p>
      <w:pPr>
        <w:pStyle w:val="Normal"/>
        <w:jc w:val="both"/>
        <w:rPr>
          <w:lang w:val="uk-UA"/>
        </w:rPr>
      </w:pPr>
      <w:r>
        <w:rPr>
          <w:lang w:val="uk-UA"/>
        </w:rPr>
        <w:t>Викопні рештки, голотип UFSM 11069, були знайдені в 1998 р. в околицях міста Санта-Марія. Знахідка була зроблена Толентіно Марафігою випадково, під час прогулянки (видову назву дано на його честь). Скам'янілості залягали в шарах формації Caturrita, що відноситься до (Карнійсько-норійських ярусів) і складаються з майже повного черепа і деяких фрагментів тулуба і кінцівок. У 2004 році вид був описаний в науковому журналі Zootaxa Олександром Кельнером. Назва роду походить від слова unay — «чорна вода», на мові тупі, посилаючись на регіон Agua Negra, на території якого було зроблено знахідку.</w:t>
      </w:r>
    </w:p>
    <w:p>
      <w:pPr>
        <w:pStyle w:val="Normal"/>
        <w:jc w:val="both"/>
        <w:rPr>
          <w:lang w:val="uk-UA"/>
        </w:rPr>
      </w:pPr>
      <w:r>
        <w:rPr>
          <w:lang w:val="uk-UA"/>
        </w:rPr>
        <w:t>Unaysaurus був відносно невеликим травоїдним динозавром, в довжину досягав 2,5 м і важив 75 кг. Зовні нагадував прозауроподів: він пересувався на двох ногах (так само не виключено, що він міг спиратися і на 4 кінцівки) і мав довгу шию. У сучасних класифікаціях динозавра відносять до родини Plateosauridae, але чи є він дійсно членом групи Prosauropoda в даний час залишається неясним.</w:t>
      </w:r>
    </w:p>
    <w:p>
      <w:pPr>
        <w:pStyle w:val="Normal"/>
        <w:jc w:val="both"/>
        <w:rPr>
          <w:lang w:val="uk-UA"/>
        </w:rPr>
      </w:pPr>
      <w:r>
        <w:rPr>
          <w:lang w:val="uk-UA"/>
        </w:rPr>
      </w:r>
    </w:p>
    <w:p>
      <w:pPr>
        <w:pStyle w:val="Normal"/>
        <w:jc w:val="both"/>
        <w:rPr/>
      </w:pPr>
      <w:r>
        <w:rPr>
          <w:b/>
          <w:lang w:val="uk-UA"/>
        </w:rPr>
        <w:t>Хромогізавр</w:t>
      </w:r>
      <w:r>
        <w:rPr>
          <w:lang w:val="uk-UA"/>
        </w:rPr>
        <w:t xml:space="preserve"> - викопний рід примітивних ящеротазових динозаврів з родини Guaibasauridae, що жили в кінці тріасового періоду (близько 228,7-216,5 мільйонів років тому) на території нинішньої Південної Америки. Представлений одним видом - Chromogisaurus novasi.</w:t>
      </w:r>
    </w:p>
    <w:p>
      <w:pPr>
        <w:pStyle w:val="Normal"/>
        <w:jc w:val="both"/>
        <w:rPr>
          <w:lang w:val="uk-UA"/>
        </w:rPr>
      </w:pPr>
      <w:r>
        <w:rPr>
          <w:lang w:val="uk-UA"/>
        </w:rPr>
        <w:t>Скам'янілості зауроподоморфи (голотип PVSJ 846) були знайдені в геологічній формації Ischigualasto Formation, що відноситься до Carnien (провінція Сан Хуан в Аргентині). Вперше описаний палеонтологом Мартіном Д. Ескуррою (Martín D. Ezcurra) в 2010 р. Відомий по частковому посткраніальному скелету. Він включає в себе праву ліктьову кістку, весь таз, кістки стегна, лівої ноги, правої гомілки, фаланги, середнього і переднього хвостового хребця.</w:t>
      </w:r>
    </w:p>
    <w:p>
      <w:pPr>
        <w:pStyle w:val="Normal"/>
        <w:jc w:val="both"/>
        <w:rPr>
          <w:lang w:val="uk-UA"/>
        </w:rPr>
      </w:pPr>
      <w:r>
        <w:rPr>
          <w:lang w:val="uk-UA"/>
        </w:rPr>
        <w:t>Назва роду походить від дав.-гр. «chroma» - «колір», і «gè» - «країна», посилаючись на Лос-Колорадос, барвисті скельні утворення в Valle Pintado. Видова назва дана на честь аргентинського палеонтолога Фернандо Еміліо Новаса (Fernando Emilio Novas).</w:t>
      </w:r>
    </w:p>
    <w:p>
      <w:pPr>
        <w:pStyle w:val="Normal"/>
        <w:jc w:val="both"/>
        <w:rPr>
          <w:lang w:val="uk-UA"/>
        </w:rPr>
      </w:pPr>
      <w:r>
        <w:rPr>
          <w:lang w:val="uk-UA"/>
        </w:rPr>
        <w:t>Chromogisaurus є одним з найстаріших відомих динозаврів. У довжину досягав близько 2 м. За словами дослідників, форма довгої ліктьової кістки вказує на те, що ці динозаври хоча б іноді пересувалися на чотирьох кінцівках. Задні кінцівки значно довші за передні.</w:t>
      </w:r>
    </w:p>
    <w:p>
      <w:pPr>
        <w:pStyle w:val="Normal"/>
        <w:jc w:val="both"/>
        <w:rPr>
          <w:lang w:val="uk-UA"/>
        </w:rPr>
      </w:pPr>
      <w:r>
        <w:rPr>
          <w:lang w:val="uk-UA"/>
        </w:rPr>
        <w:t>В результаті кладистичного аналізу Мартін Ескурра відніс Chromogisaurus до базальних зауроподоморфів до родини Guaibasauridae, разом з Guaibasaurus, Agnosphitys, Panphagia і Saturnalia. В Guaibasauridae утворює невелику підродину Saturnaliinae разом з сестринським таксоном Saturnalia.</w:t>
      </w:r>
    </w:p>
    <w:p>
      <w:pPr>
        <w:pStyle w:val="Normal"/>
        <w:rPr>
          <w:lang w:val="uk-UA"/>
        </w:rPr>
      </w:pPr>
      <w:r>
        <w:rPr>
          <w:lang w:val="uk-UA"/>
        </w:rPr>
      </w:r>
    </w:p>
    <w:p>
      <w:pPr>
        <w:pStyle w:val="Normal"/>
        <w:jc w:val="both"/>
        <w:rPr/>
      </w:pPr>
      <w:r>
        <w:rPr>
          <w:b/>
          <w:lang w:val="uk-UA"/>
        </w:rPr>
        <w:t>Аетозаври</w:t>
      </w:r>
      <w:r>
        <w:rPr>
          <w:lang w:val="uk-UA"/>
        </w:rPr>
        <w:t xml:space="preserve"> — група крокодилоподібних плазунів-архозаврів, що існувала у тріасі. Скам'янілості аетозаврів були знайдені в Європі, в Північній і Південній Америці, хоча вони, можливо, були поширення в усьому світі. Найчастіше знаходять кісткові жучки або пластинки, які складали броню.</w:t>
      </w:r>
    </w:p>
    <w:p>
      <w:pPr>
        <w:pStyle w:val="Normal"/>
        <w:jc w:val="both"/>
        <w:rPr>
          <w:lang w:val="uk-UA"/>
        </w:rPr>
      </w:pPr>
      <w:r>
        <w:rPr>
          <w:lang w:val="uk-UA"/>
        </w:rPr>
        <w:t>Назва аетозавр перекладається як "Орел Ящір", і я посиланням на те, що їхній череп дещо схожий на пташиний. Вони мали довге та вузьке тіло, схоже на тіло крокодила, завдовжки до 3 метрів. Вкрите тіло було важкою бронею із шкірних пластинок та кісткових жучків, деякі види мали довгі рогові шипи по боках тіла. Голова біла вузькою і закінчувалась тупою лопатеподібною мордою у листоподібними зубами, що призначені для споживання листя або викопування коріння. Є дані, що аетозаври мали велике округле черево, призначене для перетравлення грубої рослинної їжі.</w:t>
      </w:r>
    </w:p>
    <w:p>
      <w:pPr>
        <w:pStyle w:val="Normal"/>
        <w:jc w:val="both"/>
        <w:rPr>
          <w:lang w:val="uk-UA"/>
        </w:rPr>
      </w:pPr>
      <w:r>
        <w:rPr>
          <w:lang w:val="uk-UA"/>
        </w:rPr>
        <w:t>Жили аетозаври у вологому кліматі суперматерика Пангея. Вони були рослинноїдними. Аетозаври були малорухливими та захищались від ворогів своєю товстою бронею та довгими шипами.</w:t>
      </w:r>
    </w:p>
    <w:p>
      <w:pPr>
        <w:pStyle w:val="Normal"/>
        <w:jc w:val="both"/>
        <w:rPr>
          <w:lang w:val="uk-UA"/>
        </w:rPr>
      </w:pPr>
      <w:r>
        <w:rPr>
          <w:lang w:val="uk-UA"/>
        </w:rPr>
      </w:r>
    </w:p>
    <w:p>
      <w:pPr>
        <w:pStyle w:val="Normal"/>
        <w:jc w:val="both"/>
        <w:rPr/>
      </w:pPr>
      <w:r>
        <w:rPr>
          <w:b/>
          <w:lang w:val="uk-UA"/>
        </w:rPr>
        <w:t xml:space="preserve">Птеродактилі </w:t>
      </w:r>
      <w:r>
        <w:rPr>
          <w:lang w:val="uk-UA"/>
        </w:rPr>
        <w:t xml:space="preserve"> — підряд вимерлих рептилій ряду літаючих ящерів (птерозаврів), що жили в юрському та крейдовому періодах.</w:t>
      </w:r>
    </w:p>
    <w:p>
      <w:pPr>
        <w:pStyle w:val="Normal"/>
        <w:jc w:val="both"/>
        <w:rPr>
          <w:lang w:val="uk-UA"/>
        </w:rPr>
      </w:pPr>
      <w:r>
        <w:rPr>
          <w:lang w:val="uk-UA"/>
        </w:rPr>
        <w:t>Високоспеціалізована група, що пристосувалася до життя в повітрі. Для птеродактилів характерний сильно видовжений легкий череп. Зуби нечисленні і дрібні, частіше вони були відсутні. Шийні хребці витягнуті, без шийних ребер. Крила потужні широкі, літальні пальці складаються. Хвіст дуже короткий. Кістки гомілки зрослися між собою. Розміри птеродактилів сильно варіювали — від дрібних, завбільшки з горобця, до гігантських птеранодонів з розмахом крил до 8 метрів, орнітохейрусів і аждархід (кетцалькоатль, арамбургіана) з розмахом крил до 12 метрів. Селилися біля лагун, біля котрих водилося багато ящіркоподібних. Дрібні живилися комахами, великі — рибою та іншими водними тваринами. Залишки птеродактилів відомі з верхньоюрських і крейдових відкладень Західної Європи, Східної Африки і обох Америк, Австралії, в Росії — Поволжя.</w:t>
      </w:r>
    </w:p>
    <w:p>
      <w:pPr>
        <w:pStyle w:val="Normal"/>
        <w:jc w:val="both"/>
        <w:rPr/>
      </w:pPr>
      <w:r>
        <w:rPr>
          <w:lang w:val="uk-UA"/>
        </w:rPr>
        <w:t>Найбільший птеродактиль був виявлений в Румунії в містечку Себеш повіту Алба, розмах його крил — 16 м.</w:t>
      </w:r>
    </w:p>
    <w:p>
      <w:pPr>
        <w:pStyle w:val="Normal"/>
        <w:jc w:val="both"/>
        <w:rPr>
          <w:lang w:val="uk-UA"/>
        </w:rPr>
      </w:pPr>
      <w:r>
        <w:rPr>
          <w:lang w:val="uk-UA"/>
        </w:rPr>
        <w:t>Ряд включає в себе ряд родин:</w:t>
      </w:r>
    </w:p>
    <w:p>
      <w:pPr>
        <w:pStyle w:val="Normal"/>
        <w:jc w:val="both"/>
        <w:rPr>
          <w:lang w:val="uk-UA"/>
        </w:rPr>
      </w:pPr>
      <w:r>
        <w:rPr>
          <w:lang w:val="uk-UA"/>
        </w:rPr>
        <w:t>Istiodactylidae — родина, представники якої мешкали в юрському і крейдяному періодах. Всі знахідки зроблені в північній півкулі — Північній Америці, Європі та Азії. У 2011 році був описаний новий вид Gwawinapterus beardi, віднесений до даної родини. Він був знайдений на території Канади в крейдяних відкладах, які датуються 75 млн років.</w:t>
      </w:r>
    </w:p>
    <w:p>
      <w:pPr>
        <w:pStyle w:val="Normal"/>
        <w:jc w:val="both"/>
        <w:rPr/>
      </w:pPr>
      <w:r>
        <w:rPr>
          <w:lang w:val="uk-UA"/>
        </w:rPr>
        <w:t>Pteranodontidae — родина великих птерозаврів крейдяного періоду. Жили в Північній Америці і Європі. Ця родина включає наступні роди: Bogolubovia, Nyctosaurus, Pteranodon, Ornithostoma, Muzquizopteryx. Залишки Ornithostoma, що є найдавнішим представником родини, були знайдені в Великобританії.</w:t>
      </w:r>
    </w:p>
    <w:p>
      <w:pPr>
        <w:pStyle w:val="Normal"/>
        <w:jc w:val="both"/>
        <w:rPr>
          <w:lang w:val="uk-UA"/>
        </w:rPr>
      </w:pPr>
      <w:r>
        <w:rPr>
          <w:lang w:val="uk-UA"/>
        </w:rPr>
        <w:t>Tapejaridae відомі по знахідках з Китаю та Бразилії часів раннього крейдяного періоду.</w:t>
      </w:r>
    </w:p>
    <w:p>
      <w:pPr>
        <w:pStyle w:val="Normal"/>
        <w:jc w:val="both"/>
        <w:rPr>
          <w:lang w:val="uk-UA"/>
        </w:rPr>
      </w:pPr>
      <w:r>
        <w:rPr>
          <w:lang w:val="uk-UA"/>
        </w:rPr>
        <w:t>Azhdarchidae (від Ajdarxo, ім'я дракона в перської міфології, від староперсидського Azi Dahaka) — родина, відома перш за все з кінця крейдяного періоду, хоча ряд ізольованих хребців відомі з ранньої крейди (140 млн років тому). Включає деяких із найбільших відомих літаючих тварин.</w:t>
      </w:r>
    </w:p>
    <w:p>
      <w:pPr>
        <w:pStyle w:val="Normal"/>
        <w:jc w:val="both"/>
        <w:rPr>
          <w:lang w:val="uk-UA"/>
        </w:rPr>
      </w:pPr>
      <w:r>
        <w:rPr>
          <w:lang w:val="uk-UA"/>
        </w:rPr>
        <w:t>У 2003 році D. M. Unwin визначив птеродактилів як групу, що включає Pteranodon longiceps, Quetzalcoatlus northropi, їх останнього спільного предка і всіх його нащадків.</w:t>
      </w:r>
    </w:p>
    <w:p>
      <w:pPr>
        <w:pStyle w:val="Normal"/>
        <w:jc w:val="both"/>
        <w:rPr>
          <w:lang w:val="uk-UA"/>
        </w:rPr>
      </w:pPr>
      <w:r>
        <w:rPr>
          <w:lang w:val="uk-UA"/>
        </w:rPr>
      </w:r>
    </w:p>
    <w:p>
      <w:pPr>
        <w:pStyle w:val="Normal"/>
        <w:jc w:val="both"/>
        <w:rPr/>
      </w:pPr>
      <w:r>
        <w:rPr>
          <w:b/>
          <w:lang w:val="uk-UA"/>
        </w:rPr>
        <w:t>Ставрікозавр</w:t>
      </w:r>
      <w:r>
        <w:rPr>
          <w:lang w:val="uk-UA"/>
        </w:rPr>
        <w:t xml:space="preserve"> — монотипний рід тероподів пізнього тріасового періоду з родини Herrerasauridae, один из перших динозаврів планети. Єдиний вид в роді Staurikosaurus.</w:t>
      </w:r>
    </w:p>
    <w:p>
      <w:pPr>
        <w:pStyle w:val="Normal"/>
        <w:jc w:val="both"/>
        <w:rPr/>
      </w:pPr>
      <w:r>
        <w:rPr>
          <w:lang w:val="uk-UA"/>
        </w:rPr>
        <w:t xml:space="preserve"> </w:t>
      </w:r>
      <w:r>
        <w:rPr>
          <w:lang w:val="uk-UA"/>
        </w:rPr>
        <w:t>Родове ім'я динозавра Ставрікозавр пов'язане з назвою сузір'я Південний Хрест, зображеного на гербі Бразилії і видимого тільки в Південній півкулі, як свідчення рідкісних знахідок динозаврів в Південній півкулі. Видове ім'я pricei присвячено бразильському палеонтологу Л. І. Прайсу, який виявив кістяк Ставрікозавра.</w:t>
      </w:r>
    </w:p>
    <w:p>
      <w:pPr>
        <w:pStyle w:val="Normal"/>
        <w:jc w:val="both"/>
        <w:rPr/>
      </w:pPr>
      <w:r>
        <w:rPr>
          <w:lang w:val="uk-UA"/>
        </w:rPr>
        <w:t>Ставрікозавр мешкав в Карнійському столітті верхнього тріасового періоду, близько 225 млн років тому. Він досягав довжини 2,25 м і висоти 80 см і важив близько 30 кг. Єдина знахідка ставрікозавра дуже не повна: складається з більшої частини хребта, фрагментів ніг і нижньої щелепи. Реставрація ставрікозавра виконувалася виходячи з припущення, що динозавр на зорі епохи не міг бути дуже складним і мати вузькоспеціалізовані органи. Тому ставрікозавра зображують зазвичай з простими 5 пальцями передніх і задніх кінцівок. Однак знайдених фрагментів достатньо, щоб судити про те, що ставрікозавр був досить швидким хижаком.</w:t>
      </w:r>
    </w:p>
    <w:p>
      <w:pPr>
        <w:pStyle w:val="Normal"/>
        <w:jc w:val="both"/>
        <w:rPr>
          <w:lang w:val="uk-UA"/>
        </w:rPr>
      </w:pPr>
      <w:r>
        <w:rPr>
          <w:lang w:val="uk-UA"/>
        </w:rPr>
      </w:r>
    </w:p>
    <w:p>
      <w:pPr>
        <w:pStyle w:val="Normal"/>
        <w:jc w:val="both"/>
        <w:rPr/>
      </w:pPr>
      <w:r>
        <w:rPr>
          <w:b/>
          <w:lang w:val="uk-UA"/>
        </w:rPr>
        <w:t>Австрохейрус</w:t>
      </w:r>
      <w:r>
        <w:rPr>
          <w:lang w:val="uk-UA"/>
        </w:rPr>
        <w:t xml:space="preserve">  — рід хижих ящеротазових динозаврів з надродини Abelisauroidea, що жили в пізньому крейдяному періоді (близько 71-65 млн років тому) на території нинішньої Південної Америки. Представлений єдиним видом — Austrocheirus isasii. Описаний в 2010 р. під керівництвом M.D. Ezcurra, F. Agnolin і F. Novas.</w:t>
      </w:r>
    </w:p>
    <w:p>
      <w:pPr>
        <w:pStyle w:val="Normal"/>
        <w:jc w:val="both"/>
        <w:rPr>
          <w:lang w:val="uk-UA"/>
        </w:rPr>
      </w:pPr>
      <w:r>
        <w:rPr>
          <w:lang w:val="uk-UA"/>
        </w:rPr>
        <w:t>Назва Austrocheirus isasii утворено від латинського «australis» — південний і грецького «cheirus» — що означає кисті рук. Видову назву дано на честь Марсело Пабло Ісас, який підготував велику частину скам'янілостей.</w:t>
      </w:r>
    </w:p>
    <w:p>
      <w:pPr>
        <w:pStyle w:val="Normal"/>
        <w:jc w:val="both"/>
        <w:rPr>
          <w:lang w:val="uk-UA"/>
        </w:rPr>
      </w:pPr>
      <w:r>
        <w:rPr>
          <w:lang w:val="uk-UA"/>
        </w:rPr>
        <w:t>Скам'янілості було знайдено в 2002 р. в формації Парі Айк (Pari Aike) в південно-західній частині Патагонії, Аргентина, яка відноситься до часу Маастріхту. Були знайдені скам'янілості однієї особини, рештки якої складалися з кісток гомілки, кистей лап. Кладистичний аналіз M.D. Ezcurra і його колег в 2010 р. показав, що австрохейрус займає базальне положення в родині Abelisauroidea.</w:t>
      </w:r>
    </w:p>
    <w:p>
      <w:pPr>
        <w:pStyle w:val="Normal"/>
        <w:jc w:val="both"/>
        <w:rPr>
          <w:lang w:val="uk-UA"/>
        </w:rPr>
      </w:pPr>
      <w:r>
        <w:rPr>
          <w:lang w:val="uk-UA"/>
        </w:rPr>
      </w:r>
    </w:p>
    <w:p>
      <w:pPr>
        <w:pStyle w:val="Normal"/>
        <w:jc w:val="both"/>
        <w:rPr/>
      </w:pPr>
      <w:r>
        <w:rPr>
          <w:b/>
          <w:lang w:val="uk-UA"/>
        </w:rPr>
        <w:t>Альваресзаврові</w:t>
      </w:r>
      <w:r>
        <w:rPr>
          <w:lang w:val="uk-UA"/>
        </w:rPr>
        <w:t xml:space="preserve"> — родина невеликих, довгоногих, рухливих ящеротазових динозаврів. Спочатку були описані як найбільш ранні з відомих нелітаючих птахів, але консенсус останніх робіт показує, що вони примітивні представники манірапторів (Maniraptora). Альваресзаврові були вузькоспеціалізованими тваринами. Вони мали крихітні, але рухливі передні кінцівки, можливо, пристосовані для риття або розривання. Вони мали видовжені морди, щелепи із зубами. Вони, можливо, були пристосовані до полювання на колоніальних комах, таких як терміти.</w:t>
      </w:r>
    </w:p>
    <w:p>
      <w:pPr>
        <w:pStyle w:val="Normal"/>
        <w:jc w:val="both"/>
        <w:rPr/>
      </w:pPr>
      <w:r>
        <w:rPr>
          <w:lang w:val="uk-UA"/>
        </w:rPr>
        <w:t>Розміри альваресзаврид варіюють від 0,5-2 м у довжину, хоча деякі представники, можливо, було значно більшими, в тому числі європейський Heptasteornis, що, можливо, досягав 2,5 м. Скам'янілості алваресзаврових також були знайдені в Північній і Південній Америці та Азії і датуються віком близько 86 — 65,5 мільйона років тому. Принаймні, один представник альваресзаврид, вид Shuvuuia deserti, був пернатим. Швейцер та ін. (1999) піддали ці скам'янілості мікроскопічниму, морфологічному, мас-спектрометричному та імуногістохімічному аналізу і виявили, що вони складалися з бета-кератину, який є основним білком в пір'ї.</w:t>
      </w:r>
    </w:p>
    <w:p>
      <w:pPr>
        <w:pStyle w:val="Normal"/>
        <w:jc w:val="both"/>
        <w:rPr>
          <w:lang w:val="uk-UA"/>
        </w:rPr>
      </w:pPr>
      <w:r>
        <w:rPr>
          <w:lang w:val="uk-UA"/>
        </w:rPr>
      </w:r>
    </w:p>
    <w:p>
      <w:pPr>
        <w:pStyle w:val="Normal"/>
        <w:jc w:val="both"/>
        <w:rPr/>
      </w:pPr>
      <w:r>
        <w:rPr>
          <w:b/>
          <w:lang w:val="uk-UA"/>
        </w:rPr>
        <w:t>Антарктозавр</w:t>
      </w:r>
      <w:r>
        <w:rPr>
          <w:lang w:val="uk-UA"/>
        </w:rPr>
        <w:t xml:space="preserve"> — рід завроподів. Незважаючи на ім'я, залишки цього динозавра знайшли зовсім не в Антарктиці — їх відкрили в Південній Америці та Індії, які колись були частинами єдиного південного континенту Гондвани. І хоча зі скам'янілостей не вдалося скласти цілого скелета, проте вчені виявили частини черепа, що зустрічається вкрай рідко. Судячи зі знахідок, антарктозавр був одним з найбільших і поширених динозаврів в південній півкулі. Перший знайдений скелет антарктозавра виявився на рідкість повним для такої величезної тварини. Він складався з черепа і щелеп, плечових кісток, а також частин ніг і стегон. Проте, є сумніви, що все це рештки однієї і цієї ж тварини. Антарктозавр був знайдений в Південній Америці, однак схожі скам'янілості були видобуті із землі в Індії та Африці. У Південній Америці знайшли скам'янілі яйця, які належали цій тварині або якомусь іншому представнику родини титанозаврів. Розміром з невелику диню, вони містили цілі зародки, вкриті шкірою. Антарктозавр характеризується досить тонкими ногами щодо розмірів тіла і маленькою головою з великими очима і широким рилом всього з декількома зубами у формі кілочків попереду. Щелепи, квадратні спереду, що припускає обскубування рослинності на нижньому рівні або навіть на землі, як спосіб живлення. Хоча це один з найбільш відомих південних зауропод, досі існують значні розбіжності щодо того, чи всі виявлені фрагменти належать одному і тому ж роду. Один зразок - це стегнова кістка завдовжки 2,3 м. Це одна з найбільших коли-небудь знайдених кісток динозавра. Сам динозавр сягав 18 м завдовжки та важив понад 35 т (для Antarctosaurus giganteus розрахункова вага складає 69 т). Слідів панцирних пластин поки не виявили, хоча вважають, що він, як і деякі його родичі, був покритий панцирними пластинами або остеодермами.</w:t>
      </w:r>
    </w:p>
    <w:p>
      <w:pPr>
        <w:pStyle w:val="Normal"/>
        <w:jc w:val="both"/>
        <w:rPr/>
      </w:pPr>
      <w:r>
        <w:rPr>
          <w:lang w:val="uk-UA"/>
        </w:rPr>
        <w:t>Виділяють 4 види антарктозаврів:</w:t>
      </w:r>
    </w:p>
    <w:p>
      <w:pPr>
        <w:pStyle w:val="Normal"/>
        <w:jc w:val="both"/>
        <w:rPr>
          <w:lang w:val="uk-UA"/>
        </w:rPr>
      </w:pPr>
      <w:r>
        <w:rPr>
          <w:lang w:val="uk-UA"/>
        </w:rPr>
        <w:t>Antarctosaurus wichmannianus — серед різних особливостей фрагменту черепа — дуже тонкий парасфеноїд і велика передлобна кістка, що разом із лобною кісткою займає більше половини рострального краю лицевого відділу. Також була відсутня носова кістка.</w:t>
      </w:r>
    </w:p>
    <w:p>
      <w:pPr>
        <w:pStyle w:val="Normal"/>
        <w:jc w:val="both"/>
        <w:rPr>
          <w:lang w:val="uk-UA"/>
        </w:rPr>
      </w:pPr>
      <w:r>
        <w:rPr>
          <w:lang w:val="uk-UA"/>
        </w:rPr>
        <w:t>Нижня щелепа попереду була квадратною, подібно як у диплодока (Diplodocus). Череп погано зберігся, тому дослідники відтворили його на основі подібності до диплодока, але більша частина цього відтворення є гіпотетичною. Єдиний погано збережений шийний фрагмент не має ніякої діагностичної цінності. Відомо кілька фрагментарних скелетів і окремі кістки.</w:t>
      </w:r>
    </w:p>
    <w:p>
      <w:pPr>
        <w:pStyle w:val="Normal"/>
        <w:jc w:val="both"/>
        <w:rPr>
          <w:lang w:val="uk-UA"/>
        </w:rPr>
      </w:pPr>
      <w:r>
        <w:rPr>
          <w:lang w:val="uk-UA"/>
        </w:rPr>
        <w:t>Antarctosaurus giganteus — його схожість з Antarctosaurus wichmannianus дуже істотна, хоча не достатня, щоб віднести, з упевненістю, до одного виду. Antarctosaurus giganteus — один з найбільших описаних видів динозаврів. Не виключено, що Antarctosaurus wichmannianus і Antarctosaurus giganteus- стадії росту одного і того ж виду, так як вони з того ж самого геологічного віку. Однак, стратиграфічне дослідження вказує, що вони не були сучасниками.</w:t>
      </w:r>
    </w:p>
    <w:p>
      <w:pPr>
        <w:pStyle w:val="Normal"/>
        <w:jc w:val="both"/>
        <w:rPr>
          <w:lang w:val="uk-UA"/>
        </w:rPr>
      </w:pPr>
      <w:r>
        <w:rPr>
          <w:lang w:val="uk-UA"/>
        </w:rPr>
        <w:t>Antarctosaurus jaxartensis — відомий по названому, але не описаному стегну (можливо, це інша тварина).</w:t>
      </w:r>
    </w:p>
    <w:p>
      <w:pPr>
        <w:pStyle w:val="Normal"/>
        <w:jc w:val="both"/>
        <w:rPr>
          <w:lang w:val="uk-UA"/>
        </w:rPr>
      </w:pPr>
      <w:r>
        <w:rPr>
          <w:lang w:val="uk-UA"/>
        </w:rPr>
        <w:t>Antarctosaurus brasiliensis — це вид, відомий по скелету, що мав менші розміри, ніж два перші види, і з коротшою шиєю та хвостом.</w:t>
      </w:r>
    </w:p>
    <w:p>
      <w:pPr>
        <w:pStyle w:val="Normal"/>
        <w:jc w:val="both"/>
        <w:rPr>
          <w:lang w:val="uk-UA"/>
        </w:rPr>
      </w:pPr>
      <w:r>
        <w:rPr>
          <w:lang w:val="uk-UA"/>
        </w:rPr>
      </w:r>
    </w:p>
    <w:p>
      <w:pPr>
        <w:pStyle w:val="Normal"/>
        <w:jc w:val="both"/>
        <w:rPr/>
      </w:pPr>
      <w:r>
        <w:rPr>
          <w:b/>
          <w:lang w:val="uk-UA"/>
        </w:rPr>
        <w:t>Гіганотозавр</w:t>
      </w:r>
      <w:r>
        <w:rPr>
          <w:lang w:val="uk-UA"/>
        </w:rPr>
        <w:t xml:space="preserve"> — рід тероподів. Був одним з найбільших хижих динозаврів і наземних хижаків взагалі. Завдовжки бл. 12.2 — 12.5 м, вагою 6.5 — 13.3 тон. Гіганотозавр відомий з пізньокрейдових відкладень Південної Америки.</w:t>
      </w:r>
    </w:p>
    <w:p>
      <w:pPr>
        <w:pStyle w:val="Normal"/>
        <w:jc w:val="both"/>
        <w:rPr>
          <w:lang w:val="uk-UA"/>
        </w:rPr>
      </w:pPr>
      <w:r>
        <w:rPr>
          <w:lang w:val="uk-UA"/>
        </w:rPr>
        <w:t>На відміну від кархародонтозавра гіганотозавр мав більш високий череп, з високою закругленою передньою частиною. Розвинена орнаментація черепа — гребені на носових кістках, над очима. У всьому іншому ці тварини дуже схожі між собою. Слід зазначити, що на відміну від тиранозавра, кархародонтозаври не мали досить розвиненого бінокулярного зору, їх мозок менший за обсягом, а статура легша (хоча ноги відносно коротші, ніж у тиранозавра).</w:t>
      </w:r>
    </w:p>
    <w:p>
      <w:pPr>
        <w:pStyle w:val="Normal"/>
        <w:jc w:val="both"/>
        <w:rPr/>
      </w:pPr>
      <w:r>
        <w:rPr>
          <w:lang w:val="uk-UA"/>
        </w:rPr>
        <w:t>Гіганотозавр, можливо, мав найдовший череп серед усіх відомих тероподів. Розрахований розмір черепа голотипа — 1,8 м, другого екземпляра — 1,95 м, це майже на півметра перевищує розміри найбільшого черепа тиранозавра (найбільший з відомих черепів тиранозавра має близько 1,5 м у довжину)</w:t>
      </w:r>
    </w:p>
    <w:p>
      <w:pPr>
        <w:pStyle w:val="Normal"/>
        <w:jc w:val="both"/>
        <w:rPr>
          <w:lang w:val="uk-UA"/>
        </w:rPr>
      </w:pPr>
      <w:r>
        <w:rPr>
          <w:lang w:val="uk-UA"/>
        </w:rPr>
        <w:t>Екземпляри та історія їх відкриття</w:t>
      </w:r>
    </w:p>
    <w:p>
      <w:pPr>
        <w:pStyle w:val="Normal"/>
        <w:jc w:val="both"/>
        <w:rPr/>
      </w:pPr>
      <w:r>
        <w:rPr>
          <w:lang w:val="uk-UA"/>
        </w:rPr>
        <w:t xml:space="preserve"> </w:t>
      </w:r>
      <w:r>
        <w:rPr>
          <w:lang w:val="uk-UA"/>
        </w:rPr>
        <w:t>Вид Giganotosaurus carolinii був названий на честь «мисливця за викопними рештками» Рубена Кароліна, який знайшов рештки (екземпляр під індексом MUCPv-Ch1) в формації Ріо Ліма (Патагонія) в 1993 році. У 1995 році новий вид був описаний Rodolfo Coria і Leonardo Salgado в журналі Nature.</w:t>
      </w:r>
    </w:p>
    <w:p>
      <w:pPr>
        <w:pStyle w:val="Normal"/>
        <w:jc w:val="both"/>
        <w:rPr/>
      </w:pPr>
      <w:r>
        <w:rPr>
          <w:lang w:val="uk-UA"/>
        </w:rPr>
        <w:t>Голотип виду (MUCPv-Ch1). Збереглося близько 70% скелета, включаючи череп, таз, стегно і більшість хребців. Оціночний розмір особини — близько 12,2-12,5 м в довжину. Екземпляр зберігається в музеї «Museo Carmen Funes» міста Неукен.</w:t>
      </w:r>
    </w:p>
    <w:p>
      <w:pPr>
        <w:pStyle w:val="Normal"/>
        <w:jc w:val="both"/>
        <w:rPr/>
      </w:pPr>
      <w:r>
        <w:rPr>
          <w:lang w:val="uk-UA"/>
        </w:rPr>
        <w:t>Другий екземпляр (MUCPv-95) був виявлений у 2000 році. Він на 8% більший від першого, оцінка довжини примірника дає 13,2 м при масі 6,2 т.</w:t>
      </w:r>
    </w:p>
    <w:p>
      <w:pPr>
        <w:pStyle w:val="Normal"/>
        <w:jc w:val="both"/>
        <w:rPr>
          <w:lang w:val="uk-UA"/>
        </w:rPr>
      </w:pPr>
      <w:r>
        <w:rPr>
          <w:lang w:val="uk-UA"/>
        </w:rPr>
        <w:t>У 2006 році з пізнього сеномана формації Huincul в Ріо Лиман був описаний ще один кархародонтозавр — мапузавр (Mapusaurus roseae). Було виявлено скупчення скелетів кількох різновікових особин, довжиною від 5 до 12 метрів. Ця тварина дуже схожа з гіганотозавром, відрізняючись більш високим і вузьким черепом. З давніших відкладень провінції Чубут в Аргентині в 2005 році Ф. Новас і його колеги описали тиранотитана (Tyrannotitan chubutensis) — примітивного кархародонтозаврида, який досягав 11 метрів в довжину. Від своїх родичів він відрізняється масивнішою статурою і деталями будови черепа.</w:t>
      </w:r>
    </w:p>
    <w:p>
      <w:pPr>
        <w:pStyle w:val="Normal"/>
        <w:jc w:val="both"/>
        <w:rPr>
          <w:lang w:val="uk-UA"/>
        </w:rPr>
      </w:pPr>
      <w:r>
        <w:rPr>
          <w:lang w:val="uk-UA"/>
        </w:rPr>
      </w:r>
    </w:p>
    <w:p>
      <w:pPr>
        <w:pStyle w:val="Normal"/>
        <w:jc w:val="both"/>
        <w:rPr/>
      </w:pPr>
      <w:r>
        <w:rPr>
          <w:b/>
          <w:lang w:val="uk-UA"/>
        </w:rPr>
        <w:t>Кладоциклус</w:t>
      </w:r>
      <w:r>
        <w:rPr>
          <w:lang w:val="uk-UA"/>
        </w:rPr>
        <w:t xml:space="preserve"> — вимерлий рід риб родини Ichthyodectidae. Це була хижа риба довжиною 1,2 м. Cladocyclus gardneri Agassiz, 1841, крейдяний період, рання епоха, аптський вік (K1a), близько 120 млн років, формація Santana, плато Chapada do Araripe, Бразилія.</w:t>
      </w:r>
    </w:p>
    <w:p>
      <w:pPr>
        <w:pStyle w:val="Normal"/>
        <w:jc w:val="both"/>
        <w:rPr>
          <w:lang w:val="uk-UA"/>
        </w:rPr>
      </w:pPr>
      <w:r>
        <w:rPr>
          <w:lang w:val="uk-UA"/>
        </w:rPr>
      </w:r>
    </w:p>
    <w:p>
      <w:pPr>
        <w:pStyle w:val="Normal"/>
        <w:jc w:val="both"/>
        <w:rPr/>
      </w:pPr>
      <w:r>
        <w:rPr>
          <w:b/>
          <w:lang w:val="uk-UA"/>
        </w:rPr>
        <w:t>Раджазавр</w:t>
      </w:r>
      <w:r>
        <w:rPr>
          <w:lang w:val="uk-UA"/>
        </w:rPr>
        <w:t xml:space="preserve"> — рід хижих динозавр з родини абелізаврових, який існував укінці пізньої крейди (Маастріхт). Описаний у 2003 році на підставі залишків, зібраних у 1983 ріку в крейдяних відкладах формації Ламета в Індії. Ще у 1923 році були описані кістки тазу та задніх кінцівок теропода з тих же відкладень під назвою Lametasaurus indicus. Ці кістки загублені, але, ймовірно, вони також належали раджазавру.</w:t>
      </w:r>
    </w:p>
    <w:p>
      <w:pPr>
        <w:pStyle w:val="Normal"/>
        <w:jc w:val="both"/>
        <w:rPr/>
      </w:pPr>
      <w:r>
        <w:rPr>
          <w:lang w:val="uk-UA"/>
        </w:rPr>
        <w:t>Раджазавр — великий абелізавр, до 7-9 метрів завдовжки і вагою 3-4 тони. Характерні ознаки (автапоморфії): «ріг» на носовій кістці, видовжені передскроневі отвори і певна особливість клубової кістки. Раджазавр є найбільшим відомим хижаком формації Ламета. Подібність абелізаврів, знайдених у Південній Америці, на Мадагаскарі й Індії, доводить зв'язок між цими областями Землі в крейдяну епох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5130" w:leader="none"/>
        </w:tabs>
        <w:jc w:val="both"/>
        <w:rPr>
          <w:lang w:val="uk-UA"/>
        </w:rPr>
      </w:pPr>
      <w:r>
        <w:rPr>
          <w:lang w:val="uk-UA"/>
        </w:rPr>
        <w:tab/>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tabs>
          <w:tab w:val="clear" w:pos="708"/>
          <w:tab w:val="left" w:pos="5130" w:leader="none"/>
        </w:tabs>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АНТІГУА І БАРБУД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Антігуа і Барбуди</w:t>
      </w:r>
    </w:p>
    <w:p>
      <w:pPr>
        <w:pStyle w:val="Normal"/>
        <w:jc w:val="center"/>
        <w:rPr>
          <w:b/>
          <w:b/>
          <w:lang w:val="uk-UA"/>
        </w:rPr>
      </w:pPr>
      <w:r>
        <w:rPr>
          <w:b/>
          <w:lang w:val="uk-UA"/>
        </w:rPr>
      </w:r>
    </w:p>
    <w:p>
      <w:pPr>
        <w:pStyle w:val="Normal"/>
        <w:jc w:val="both"/>
        <w:rPr>
          <w:lang w:val="uk-UA"/>
        </w:rPr>
      </w:pPr>
      <w:r>
        <w:rPr>
          <w:lang w:val="uk-UA"/>
        </w:rPr>
        <w:t>Прем'єр-міністр Антигуа і Барбуди — глава уряду й виконавчої влади Антигуа і Барбуди.</w:t>
      </w:r>
    </w:p>
    <w:p>
      <w:pPr>
        <w:pStyle w:val="Normal"/>
        <w:jc w:val="both"/>
        <w:rPr>
          <w:lang w:val="uk-UA"/>
        </w:rPr>
      </w:pPr>
      <w:r>
        <w:rPr>
          <w:lang w:val="uk-UA"/>
        </w:rPr>
      </w:r>
    </w:p>
    <w:p>
      <w:pPr>
        <w:pStyle w:val="Normal"/>
        <w:jc w:val="both"/>
        <w:rPr>
          <w:lang w:val="uk-UA"/>
        </w:rPr>
      </w:pPr>
      <w:r>
        <w:rPr>
          <w:lang w:val="uk-UA"/>
        </w:rPr>
        <w:t>Головний міністр (1960—1967)</w:t>
        <w:tab/>
        <w:t>Ім'я</w:t>
        <w:tab/>
        <w:t>Початок терміну</w:t>
        <w:tab/>
        <w:t>Завершення терміну</w:t>
      </w:r>
    </w:p>
    <w:p>
      <w:pPr>
        <w:pStyle w:val="Normal"/>
        <w:jc w:val="both"/>
        <w:rPr>
          <w:lang w:val="uk-UA"/>
        </w:rPr>
      </w:pPr>
      <w:r>
        <w:rPr>
          <w:lang w:val="uk-UA"/>
        </w:rPr>
      </w:r>
    </w:p>
    <w:p>
      <w:pPr>
        <w:pStyle w:val="Normal"/>
        <w:jc w:val="both"/>
        <w:rPr>
          <w:lang w:val="uk-UA"/>
        </w:rPr>
      </w:pPr>
      <w:r>
        <w:rPr>
          <w:lang w:val="uk-UA"/>
        </w:rPr>
        <w:t>1.</w:t>
        <w:tab/>
        <w:t>Вере Берд</w:t>
        <w:tab/>
        <w:t>1 січня 1960</w:t>
        <w:tab/>
        <w:t>27 лютого 1967</w:t>
      </w:r>
    </w:p>
    <w:p>
      <w:pPr>
        <w:pStyle w:val="Normal"/>
        <w:jc w:val="both"/>
        <w:rPr>
          <w:lang w:val="uk-UA"/>
        </w:rPr>
      </w:pPr>
      <w:r>
        <w:rPr>
          <w:lang w:val="uk-UA"/>
        </w:rPr>
      </w:r>
    </w:p>
    <w:p>
      <w:pPr>
        <w:pStyle w:val="Normal"/>
        <w:jc w:val="both"/>
        <w:rPr>
          <w:lang w:val="uk-UA"/>
        </w:rPr>
      </w:pPr>
      <w:r>
        <w:rPr>
          <w:lang w:val="uk-UA"/>
        </w:rPr>
        <w:t>Прем'єри (1967—1981)</w:t>
        <w:tab/>
        <w:t>Ім'я</w:t>
        <w:tab/>
        <w:t>Початок терміну</w:t>
        <w:tab/>
        <w:t>Завершення терміну</w:t>
      </w:r>
    </w:p>
    <w:p>
      <w:pPr>
        <w:pStyle w:val="Normal"/>
        <w:jc w:val="both"/>
        <w:rPr>
          <w:lang w:val="uk-UA"/>
        </w:rPr>
      </w:pPr>
      <w:r>
        <w:rPr>
          <w:lang w:val="uk-UA"/>
        </w:rPr>
      </w:r>
    </w:p>
    <w:p>
      <w:pPr>
        <w:pStyle w:val="Normal"/>
        <w:jc w:val="both"/>
        <w:rPr>
          <w:lang w:val="uk-UA"/>
        </w:rPr>
      </w:pPr>
      <w:r>
        <w:rPr>
          <w:lang w:val="uk-UA"/>
        </w:rPr>
        <w:t>1.</w:t>
        <w:tab/>
        <w:t>Вере Берд</w:t>
        <w:tab/>
        <w:t>27 лютого 1967</w:t>
        <w:tab/>
        <w:t>14 лютого 1971</w:t>
      </w:r>
    </w:p>
    <w:p>
      <w:pPr>
        <w:pStyle w:val="Normal"/>
        <w:jc w:val="both"/>
        <w:rPr>
          <w:lang w:val="uk-UA"/>
        </w:rPr>
      </w:pPr>
      <w:r>
        <w:rPr>
          <w:lang w:val="uk-UA"/>
        </w:rPr>
        <w:t>2.</w:t>
        <w:tab/>
        <w:t>Джордж Герберт Волтер</w:t>
        <w:tab/>
        <w:t>14 лютого 1971</w:t>
        <w:tab/>
        <w:t>1 лютого 1976</w:t>
      </w:r>
    </w:p>
    <w:p>
      <w:pPr>
        <w:pStyle w:val="Normal"/>
        <w:jc w:val="both"/>
        <w:rPr>
          <w:lang w:val="uk-UA"/>
        </w:rPr>
      </w:pPr>
      <w:r>
        <w:rPr>
          <w:lang w:val="uk-UA"/>
        </w:rPr>
        <w:t>3.</w:t>
        <w:tab/>
        <w:t>Вере Берд</w:t>
        <w:tab/>
        <w:t>1 лютого 1976</w:t>
        <w:tab/>
        <w:t>1 листопада 1981</w:t>
      </w:r>
    </w:p>
    <w:p>
      <w:pPr>
        <w:pStyle w:val="Normal"/>
        <w:jc w:val="both"/>
        <w:rPr>
          <w:lang w:val="uk-UA"/>
        </w:rPr>
      </w:pPr>
      <w:r>
        <w:rPr>
          <w:lang w:val="uk-UA"/>
        </w:rPr>
      </w:r>
    </w:p>
    <w:p>
      <w:pPr>
        <w:pStyle w:val="Normal"/>
        <w:jc w:val="both"/>
        <w:rPr>
          <w:lang w:val="uk-UA"/>
        </w:rPr>
      </w:pPr>
      <w:r>
        <w:rPr>
          <w:lang w:val="uk-UA"/>
        </w:rPr>
        <w:t>Прем'єр-міністри Антигуа і Барбуди з 1981</w:t>
        <w:tab/>
        <w:t>Ім'я</w:t>
        <w:tab/>
        <w:t>Початок терміну</w:t>
        <w:tab/>
        <w:t>Завершення терміну</w:t>
      </w:r>
    </w:p>
    <w:p>
      <w:pPr>
        <w:pStyle w:val="Normal"/>
        <w:jc w:val="both"/>
        <w:rPr>
          <w:lang w:val="uk-UA"/>
        </w:rPr>
      </w:pPr>
      <w:r>
        <w:rPr>
          <w:lang w:val="uk-UA"/>
        </w:rPr>
      </w:r>
    </w:p>
    <w:p>
      <w:pPr>
        <w:pStyle w:val="Normal"/>
        <w:jc w:val="both"/>
        <w:rPr>
          <w:lang w:val="uk-UA"/>
        </w:rPr>
      </w:pPr>
      <w:r>
        <w:rPr>
          <w:lang w:val="uk-UA"/>
        </w:rPr>
        <w:t>1.</w:t>
        <w:tab/>
        <w:t>Вере Берд</w:t>
        <w:tab/>
        <w:t>1 листопада 1981</w:t>
        <w:tab/>
        <w:t>9 березня 1994</w:t>
      </w:r>
    </w:p>
    <w:p>
      <w:pPr>
        <w:pStyle w:val="Normal"/>
        <w:jc w:val="both"/>
        <w:rPr>
          <w:lang w:val="uk-UA"/>
        </w:rPr>
      </w:pPr>
      <w:r>
        <w:rPr>
          <w:lang w:val="uk-UA"/>
        </w:rPr>
        <w:t>2.</w:t>
        <w:tab/>
        <w:t>Лестер Берд</w:t>
        <w:tab/>
        <w:t>9 березня 1994</w:t>
        <w:tab/>
        <w:t>24 березня 2004</w:t>
      </w:r>
    </w:p>
    <w:p>
      <w:pPr>
        <w:pStyle w:val="Normal"/>
        <w:jc w:val="both"/>
        <w:rPr>
          <w:lang w:val="uk-UA"/>
        </w:rPr>
      </w:pPr>
      <w:r>
        <w:rPr>
          <w:lang w:val="uk-UA"/>
        </w:rPr>
        <w:t>3.</w:t>
        <w:tab/>
        <w:t>Болдвін Спенсер</w:t>
        <w:tab/>
        <w:t>24 березня 2004</w:t>
        <w:tab/>
        <w:t>13 червня 2014</w:t>
      </w:r>
    </w:p>
    <w:p>
      <w:pPr>
        <w:pStyle w:val="Normal"/>
        <w:jc w:val="both"/>
        <w:rPr>
          <w:lang w:val="uk-UA"/>
        </w:rPr>
      </w:pPr>
      <w:r>
        <w:rPr>
          <w:lang w:val="uk-UA"/>
        </w:rPr>
        <w:t>4.</w:t>
        <w:tab/>
        <w:t>Гастон Браун</w:t>
        <w:tab/>
        <w:t>13 червня 2014</w:t>
        <w:tab/>
        <w:t>чинний</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БАГАМСЬКІ ОСТРОВИ</w:t>
      </w:r>
    </w:p>
    <w:p>
      <w:pPr>
        <w:pStyle w:val="Normal"/>
        <w:jc w:val="both"/>
        <w:rPr>
          <w:b/>
          <w:b/>
          <w:sz w:val="40"/>
          <w:szCs w:val="40"/>
          <w:lang w:val="uk-UA"/>
        </w:rPr>
      </w:pPr>
      <w:r>
        <w:rPr>
          <w:b/>
          <w:sz w:val="40"/>
          <w:szCs w:val="40"/>
          <w:lang w:val="uk-UA"/>
        </w:rPr>
      </w:r>
    </w:p>
    <w:p>
      <w:pPr>
        <w:pStyle w:val="Normal"/>
        <w:jc w:val="both"/>
        <w:rPr/>
      </w:pPr>
      <w:r>
        <w:rPr>
          <w:b/>
          <w:lang w:val="uk-UA"/>
        </w:rPr>
        <w:t>Багамські Острови, Співдружність Багамських островів</w:t>
      </w:r>
      <w:r>
        <w:rPr>
          <w:lang w:val="uk-UA"/>
        </w:rPr>
        <w:t xml:space="preserve"> — держава, розташована на 700 островах біля південно-східного узбережжя Флориди і на північ від Куби.</w:t>
      </w:r>
    </w:p>
    <w:p>
      <w:pPr>
        <w:pStyle w:val="Normal"/>
        <w:jc w:val="both"/>
        <w:rPr>
          <w:lang w:val="uk-UA"/>
        </w:rPr>
      </w:pPr>
      <w:r>
        <w:rPr>
          <w:lang w:val="uk-UA"/>
        </w:rPr>
        <w:t>Столиця і головний порт Нассау (210832 мешканців у 2000 р.) на острові Нью-Провіденс; з 700 тропічних коралових островів лише 30 з них населені і близько 1000 коралових рифів; глава держави: Єлизавета II, з 1973 представником якої є генерал-губернатор; глава уряду Пері Кристі; політична система: конституційна монархія; експорт: цемент, лікарські препарати, продукти переробки нафти, річкові раки, сіль, ром, м'яка деревина, більшість населення зайнято обслуговуванням туристів; історія: держава отримала незалежність від Англії в 1964. У 1967 було проведено перші вибори до національних зборів, в 1973 досягнута повна незалежність.</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pPr>
      <w:r>
        <w:rPr>
          <w:lang w:val="uk-UA"/>
        </w:rPr>
        <w:t>Першими мешканцями Багамського архіпелагу були індіанські племена сибонєїв. У перших століттях нашої ери острови захопили племена таїно. Таїно вирощували ямс, кукурудзу, маніок і бавовну. Серед них були ремісники, які пряли, ткали та виготовляли глиняний посуд. 12 жовтня 1492 року Колумб вперше ступив на землю Нового Світу, висадившись на о. Сан-Сальвадор в архіпелазі Багамських островів, який місцеві індіанці називали Гуанахані. Захопивши з собою шістьох індіанців з цього острова, Колумб поплив далі до острова, якому дав ім'я Санта-Марія-де-ла-Консепсьон (нині — Рам-Кі), потім до о. Фернандіна (Лонг-Айленд). Багато індіанців — корінних жителів Багамських островів — були перетворені на рабів і вивезені для роботи на плантаціях і копальнях о. Еспаньола (Гаїті). В результаті архіпелаг обезлюднів. З середини 16 ст. вороги Іспанії, в першу чергу французи, використовували ці острови як базу для нападу на іспанські судна. Таким чином, впродовж 200 років за Багамськими островами затвердилась репутація притулку піратів. У 1629 році Багамські острови були подаровані Карлом I одному зі своїх міністрів, який, проте, навіть не зробив спроби створити на них поселення. У 1647 році в Лондоні була утворена компанія під назвою «Ельютеран адвенчурерс» для колонізації Багам. Переселенці, вихідці з Англії, з Бермудських островів і з британських колоній Північна і Південна Кароліна в Північній Америці, спочатку влаштувалися на о. Ельютера, право володіння яким їм надав Олівер Кромвель. Проте після Реставрації Карл II передав це право лордам-власникам Північної і Південної Кароліни, що офіційно збереглося до 1787 року. У 1689 компанія «Ельютеран адвенчурерс» заснувала на о. Нью-Провіденс поселення Чарлстаун, згодом перейменоване в Нассау (Нассо) на честь принца Вільгельма Оранського-Нассауського. У 1703 році Нассау було зруйновано іспанцями, що значно підсилило позиції піратів на острові. У 1718 для наведення ладу на Багамських островах королівським губернатором був призначений капітан Вудс Роджерс. В той час на острові переховувались близько 2000 піратів. У 1720 році іспанці знову напали на острів. Для захисту колонії губернаторові довелося піти на союз з піратами. У 1776 військовий флот США захопив укріплений форт Монтегю, що захищав гавань Нассау, і протягом декількох днів утримував його. У 1781 році колонію захопили іспанці і залишалися там впродовж року, проте вже в 1783 за Версальським мирним договором влада англійців була відновлена і зберігалася до самого проголошення незалежності Багамських Островів. Після закінчення Війни за незалежність англійських колоній в Північній Америці (1775–1783) на островах влаштувалися бл. 3000 американських лоялістів, що зберегли вірність британській короні, а також їх раби. На початковому етапі заселення на Багамах вирощували бавовну. З цією метою на архіпелаг ввозилися раби з Африки та колишніх північноамериканських колоній. Після скасування рабства у 1838 році економіка колонії занепала, і багато жителів залишили острови.</w:t>
      </w:r>
    </w:p>
    <w:p>
      <w:pPr>
        <w:pStyle w:val="Normal"/>
        <w:jc w:val="both"/>
        <w:rPr/>
      </w:pPr>
      <w:r>
        <w:rPr>
          <w:lang w:val="uk-UA"/>
        </w:rPr>
        <w:t>Пожвавлення господарської діяльності на Багамських Островах відбулося під час Громадянської війни в США у 1861–1865 рр., коли на островах базувався флот, який вивозив бавовну з південних штатів США. Доходи колонії формувалися в основному за рахунок митних зборів на торгівлю бавовною. В період дії «сухого закону» в США у 1920–1933 рр. Багамські Острови перетворилися на один їх перевалочних пунктів контрабандного ввезення алкогольних напоїв до США. Митні збори на ввезення і вивіз алкоголю принесли значні доходи колонії і частково були вкладені в туристичний бізнес, що згодом став основою економіки країни. У 1920-1930-і роки у всі сфери економіки колонії (туризм, банківська і підприємницька діяльність та інш.) почав проникати капітал США. У січні 1964 року Багамські Острови отримали внутрішнє самоврядування, а 10 липня 1973 року були проголошені незалежною державою у складі Співдружності, на чолі з Великобританією. У жовтні 1973 року Багамські Острови були прийняті в ООН. Економічному процвітанню країни сприяє її репутація як великого туристичного, банківського і фінансового центру. Чималі доходи приносить також переробка і транспортування нафти. Першим прем'єр-міністром країни (після проголошення незалежності) був представник Прогресивної ліберальної партії Лінден Оскар Піндлінг; він зберігав свій пост до 19 серпня 1992, коли його партія поступилася місцем Вільному національному демократичному руху, на чолі з Х'юбертом Інгрехемом. Ця партія отримала більшість голосів (34) і на парламентських виборах 1997 року, що дозволило Інгрехему сформувати однопартійний уряд. В країні функціонують десятки галузевих профспілок, найбільші профспілкові об'єднання — Конгрес профспілок Співдружності Багамських Островів і Національний конгрес профспілок.</w:t>
      </w:r>
    </w:p>
    <w:p>
      <w:pPr>
        <w:pStyle w:val="Normal"/>
        <w:jc w:val="center"/>
        <w:rPr>
          <w:lang w:val="uk-UA"/>
        </w:rPr>
      </w:pPr>
      <w:r>
        <w:rPr>
          <w:lang w:val="uk-UA"/>
        </w:rPr>
        <w:t>Географія</w:t>
      </w:r>
    </w:p>
    <w:p>
      <w:pPr>
        <w:pStyle w:val="Normal"/>
        <w:jc w:val="both"/>
        <w:rPr>
          <w:lang w:val="uk-UA"/>
        </w:rPr>
      </w:pPr>
      <w:r>
        <w:rPr>
          <w:lang w:val="uk-UA"/>
        </w:rPr>
      </w:r>
    </w:p>
    <w:p>
      <w:pPr>
        <w:pStyle w:val="Normal"/>
        <w:jc w:val="both"/>
        <w:rPr>
          <w:lang w:val="uk-UA"/>
        </w:rPr>
      </w:pPr>
      <w:r>
        <w:rPr>
          <w:lang w:val="uk-UA"/>
        </w:rPr>
        <w:t>Багамські острови — архіпелаг в Атлантичному океані між Кубою і півостровом Флорида. Він налічує близько 2500 рифів і 700 островів (Абак, Аклінз, Андрос, острова Беррі, острова Біміні, Кет, Ельютера, Екзума, Гранд-Багама, Великий і Малий Інагуа, Крукед-Айленд, Лонг-Айленд, Маягуана, Нассау, Рам — Кі, Сан-Сальвадор, Хументос та ін), з яких тільки 30 заселені. Багами давно стали одним з синонімів поняття «розкішний відпочинок».</w:t>
      </w:r>
    </w:p>
    <w:p>
      <w:pPr>
        <w:pStyle w:val="Normal"/>
        <w:jc w:val="center"/>
        <w:rPr>
          <w:lang w:val="uk-UA"/>
        </w:rPr>
      </w:pPr>
      <w:r>
        <w:rPr>
          <w:lang w:val="uk-UA"/>
        </w:rPr>
        <w:t>Клімат</w:t>
      </w:r>
    </w:p>
    <w:p>
      <w:pPr>
        <w:pStyle w:val="Normal"/>
        <w:jc w:val="both"/>
        <w:rPr>
          <w:lang w:val="uk-UA"/>
        </w:rPr>
      </w:pPr>
      <w:r>
        <w:rPr>
          <w:lang w:val="uk-UA"/>
        </w:rPr>
      </w:r>
    </w:p>
    <w:p>
      <w:pPr>
        <w:pStyle w:val="Normal"/>
        <w:jc w:val="both"/>
        <w:rPr>
          <w:lang w:val="uk-UA"/>
        </w:rPr>
      </w:pPr>
      <w:r>
        <w:rPr>
          <w:lang w:val="uk-UA"/>
        </w:rPr>
        <w:t>Тропічний пасатний і субтропічний, з дощовим періодом з травня по жовтень, хоча яскраво вираженого сезону дощів немає. Західне узбережжя островів омивається теплим Гольфстрімом, з південного сходу постійно дме м'який екваторіальний вітер. Тому взимку температура зазвичай до +15о C, а влітку вона не вище ніж +32о С. Температура кришталево чистого моря зазвичай +27о С у літній час і близько +23о С у зимовий. Пасати, що дують постійно, роблять клімат на островах рівним і м'яким протягом всього року. Найпрохолоднішим сезоном вважається період з вересня по травень, коли температура опускається до +18-22о С.</w:t>
      </w:r>
    </w:p>
    <w:p>
      <w:pPr>
        <w:pStyle w:val="Normal"/>
        <w:jc w:val="both"/>
        <w:rPr>
          <w:lang w:val="uk-UA"/>
        </w:rPr>
      </w:pPr>
      <w:r>
        <w:rPr>
          <w:lang w:val="uk-UA"/>
        </w:rPr>
      </w:r>
    </w:p>
    <w:p>
      <w:pPr>
        <w:pStyle w:val="Normal"/>
        <w:jc w:val="center"/>
        <w:rPr>
          <w:lang w:val="uk-UA"/>
        </w:rPr>
      </w:pPr>
      <w:r>
        <w:rPr>
          <w:lang w:val="uk-UA"/>
        </w:rPr>
        <w:t>Природа</w:t>
      </w:r>
    </w:p>
    <w:p>
      <w:pPr>
        <w:pStyle w:val="Normal"/>
        <w:jc w:val="both"/>
        <w:rPr>
          <w:lang w:val="uk-UA"/>
        </w:rPr>
      </w:pPr>
      <w:r>
        <w:rPr>
          <w:lang w:val="uk-UA"/>
        </w:rPr>
      </w:r>
    </w:p>
    <w:p>
      <w:pPr>
        <w:pStyle w:val="Normal"/>
        <w:jc w:val="both"/>
        <w:rPr>
          <w:lang w:val="uk-UA"/>
        </w:rPr>
      </w:pPr>
      <w:r>
        <w:rPr>
          <w:lang w:val="uk-UA"/>
        </w:rPr>
        <w:t>Багамські острови — це сотні кілометрів білосніжних піщаних пляжів, захищених кораловими рифами, прозорі бірюзові води лагун і зелень кокосових пальм.</w:t>
      </w:r>
    </w:p>
    <w:p>
      <w:pPr>
        <w:pStyle w:val="Normal"/>
        <w:jc w:val="both"/>
        <w:rPr>
          <w:lang w:val="uk-UA"/>
        </w:rPr>
      </w:pPr>
      <w:r>
        <w:rPr>
          <w:lang w:val="uk-UA"/>
        </w:rPr>
      </w:r>
    </w:p>
    <w:p>
      <w:pPr>
        <w:pStyle w:val="Normal"/>
        <w:jc w:val="center"/>
        <w:rPr>
          <w:lang w:val="uk-UA"/>
        </w:rPr>
      </w:pPr>
      <w:r>
        <w:rPr>
          <w:lang w:val="uk-UA"/>
        </w:rPr>
        <w:t>Природні умови</w:t>
      </w:r>
    </w:p>
    <w:p>
      <w:pPr>
        <w:pStyle w:val="Normal"/>
        <w:jc w:val="both"/>
        <w:rPr>
          <w:lang w:val="uk-UA"/>
        </w:rPr>
      </w:pPr>
      <w:r>
        <w:rPr>
          <w:lang w:val="uk-UA"/>
        </w:rPr>
      </w:r>
    </w:p>
    <w:p>
      <w:pPr>
        <w:pStyle w:val="Normal"/>
        <w:jc w:val="both"/>
        <w:rPr/>
      </w:pPr>
      <w:r>
        <w:rPr>
          <w:lang w:val="uk-UA"/>
        </w:rPr>
        <w:t>Багами — архіпелаг, що складається приблизно з 700 островів і коралових рифів і займає площу понад 100 тис. кв. миль. Площа суші — 5382 кв. миль — на 20 % перевищує площу Ямайки. Населення здебільшого зосереджене на островах Нью-Провіденс (англ. New Providence) і В. Багама.</w:t>
      </w:r>
    </w:p>
    <w:p>
      <w:pPr>
        <w:pStyle w:val="Normal"/>
        <w:jc w:val="both"/>
        <w:rPr/>
      </w:pPr>
      <w:r>
        <w:rPr>
          <w:lang w:val="uk-UA"/>
        </w:rPr>
        <w:t>Найбільший острів — Андрос (англ. Andros). Острови Біміні розташовані всього за 50 миль на схід від Флориди. На В. Багамі розташоване друге за величиною місто архіпелагу — Фріпорт (англ. Freeport). Найбільш південно-східний острів — Інагуа.</w:t>
      </w:r>
    </w:p>
    <w:p>
      <w:pPr>
        <w:pStyle w:val="Normal"/>
        <w:jc w:val="both"/>
        <w:rPr>
          <w:lang w:val="uk-UA"/>
        </w:rPr>
      </w:pPr>
      <w:r>
        <w:rPr>
          <w:lang w:val="uk-UA"/>
        </w:rPr>
        <w:t>Багамські острови складені здебільшого кораловими вапняками. Затоплені ділянки підводних підвищень являють собою обширні мілководдя, багаті кораловими рифами (найбільше — Велика Багамська банка). Поверхня островів рівнинна, широко поширені карстові форми рельєфу.</w:t>
      </w:r>
    </w:p>
    <w:p>
      <w:pPr>
        <w:pStyle w:val="Normal"/>
        <w:jc w:val="both"/>
        <w:rPr>
          <w:lang w:val="uk-UA"/>
        </w:rPr>
      </w:pPr>
      <w:r>
        <w:rPr>
          <w:lang w:val="uk-UA"/>
        </w:rPr>
        <w:t>Часті тропічні урагани. Річки майже відсутні. Багато солоних озер (що сполучаються з морем). Переважають колючі вічнозелені чагарники; значну площу займають соснові ліси. На островах Андрос і В. Абако ростуть листяні й вічнозелені тропічні ліси; на узбережжі — гаї кокосових пальм. Культивуються агава (сизаль), ананас, апельсинове дерево, банан, томат, цукрова тростина.</w:t>
      </w:r>
    </w:p>
    <w:p>
      <w:pPr>
        <w:pStyle w:val="Normal"/>
        <w:jc w:val="both"/>
        <w:rPr>
          <w:lang w:val="uk-UA"/>
        </w:rPr>
      </w:pPr>
      <w:r>
        <w:rPr>
          <w:lang w:val="uk-UA"/>
        </w:rPr>
      </w:r>
    </w:p>
    <w:p>
      <w:pPr>
        <w:pStyle w:val="Normal"/>
        <w:jc w:val="center"/>
        <w:rPr>
          <w:lang w:val="uk-UA"/>
        </w:rPr>
      </w:pPr>
      <w:r>
        <w:rPr>
          <w:lang w:val="uk-UA"/>
        </w:rPr>
        <w:t>Населення</w:t>
      </w:r>
    </w:p>
    <w:p>
      <w:pPr>
        <w:pStyle w:val="Normal"/>
        <w:jc w:val="both"/>
        <w:rPr>
          <w:lang w:val="uk-UA"/>
        </w:rPr>
      </w:pPr>
      <w:r>
        <w:rPr>
          <w:lang w:val="uk-UA"/>
        </w:rPr>
      </w:r>
    </w:p>
    <w:p>
      <w:pPr>
        <w:pStyle w:val="Normal"/>
        <w:jc w:val="both"/>
        <w:rPr>
          <w:lang w:val="uk-UA"/>
        </w:rPr>
      </w:pPr>
      <w:r>
        <w:rPr>
          <w:lang w:val="uk-UA"/>
        </w:rPr>
        <w:t>У 2003 на Багамських островах проживали 297,48 тис. чоловік, причому більше половини з них — на о. Нью-Провіденс. 28,8 % населення належить до вікової групи до 15 років, 65,4 % — від 15 до 65 років і 5,8 % — старше 65 років. Народжуваність оцінюється в 18,57 на 1000 населення, смертність — 8,68 на 1000, еміграція — 2,67 на 1000. Зростання населення в 2003 склало 0,77 %, дитяча смертність — 26,21 на 1000 новонароджених. У зв'язку з поширенням СНІДу на островах простежується тенденція до зростання смертності, скорочення очікуваної тривалості життя та зниження темпів приросту населення. За оцінками, в 1999 на Багамських островах 6900 чоловік були інфіковані СНІДом, померли від цього захворювання 500 чоловік.</w:t>
      </w:r>
    </w:p>
    <w:p>
      <w:pPr>
        <w:pStyle w:val="Normal"/>
        <w:jc w:val="both"/>
        <w:rPr>
          <w:lang w:val="uk-UA"/>
        </w:rPr>
      </w:pPr>
      <w:r>
        <w:rPr>
          <w:lang w:val="uk-UA"/>
        </w:rPr>
        <w:t>Основними компонентами багамської нації, що формується є афроамериканці і мулати, які становлять більше 3 / 4 всього населення. Є також діаспори вихідців з Гаїті, Ямайки і з островів Теркс і Кайкос. Частка європейців і північноамериканців невелика. Це здебільшого люди похилого віку - забезпечені громадяни зі США, Канади, Великобританії, які оселилися на Багамах після виходу на пенсію. Серед віруючих переважають протестанти, у тому числі баптисти, англікани, методисти, бл. 19 % — римокатоликів, частина населення дотримується африканських культів.</w:t>
      </w:r>
    </w:p>
    <w:p>
      <w:pPr>
        <w:pStyle w:val="Normal"/>
        <w:jc w:val="both"/>
        <w:rPr>
          <w:lang w:val="uk-UA"/>
        </w:rPr>
      </w:pPr>
      <w:r>
        <w:rPr>
          <w:lang w:val="uk-UA"/>
        </w:rPr>
      </w:r>
    </w:p>
    <w:p>
      <w:pPr>
        <w:pStyle w:val="Normal"/>
        <w:jc w:val="center"/>
        <w:rPr>
          <w:lang w:val="uk-UA"/>
        </w:rPr>
      </w:pPr>
      <w:r>
        <w:rPr>
          <w:lang w:val="uk-UA"/>
        </w:rPr>
        <w:t>Державний устрій</w:t>
      </w:r>
    </w:p>
    <w:p>
      <w:pPr>
        <w:pStyle w:val="Normal"/>
        <w:jc w:val="both"/>
        <w:rPr>
          <w:lang w:val="uk-UA"/>
        </w:rPr>
      </w:pPr>
      <w:r>
        <w:rPr>
          <w:lang w:val="uk-UA"/>
        </w:rPr>
      </w:r>
    </w:p>
    <w:p>
      <w:pPr>
        <w:pStyle w:val="Normal"/>
        <w:jc w:val="both"/>
        <w:rPr>
          <w:lang w:val="uk-UA"/>
        </w:rPr>
      </w:pPr>
      <w:r>
        <w:rPr>
          <w:lang w:val="uk-UA"/>
        </w:rPr>
        <w:t>Співдружність Багамських Островів домоглася обмеженого внутрішнього самоврядування в 1964 році і повного — в 1969. 10 липня 1973 була проголошена незалежність Багамських Островів у складі Співдружності, очолюваної Великобританією. Багамські Острови є членом низки міжнародних організацій: ООН, Організації американських держав, Карибського співтовариства та ін.</w:t>
      </w:r>
    </w:p>
    <w:p>
      <w:pPr>
        <w:pStyle w:val="Normal"/>
        <w:jc w:val="both"/>
        <w:rPr>
          <w:lang w:val="uk-UA"/>
        </w:rPr>
      </w:pPr>
      <w:r>
        <w:rPr>
          <w:lang w:val="uk-UA"/>
        </w:rPr>
        <w:t>Очільник держави — королева Великої Британії Єлизавета II, представлена багамським генерал-губернатором. Генерал-губернатор — Артур Фоулкес. Приступив до виконання обов'язків 14 квітня 2010 р.</w:t>
      </w:r>
    </w:p>
    <w:p>
      <w:pPr>
        <w:pStyle w:val="Normal"/>
        <w:jc w:val="both"/>
        <w:rPr>
          <w:lang w:val="uk-UA"/>
        </w:rPr>
      </w:pPr>
      <w:r>
        <w:rPr>
          <w:lang w:val="uk-UA"/>
        </w:rPr>
      </w:r>
    </w:p>
    <w:p>
      <w:pPr>
        <w:pStyle w:val="Normal"/>
        <w:jc w:val="center"/>
        <w:rPr>
          <w:lang w:val="uk-UA"/>
        </w:rPr>
      </w:pPr>
      <w:r>
        <w:rPr>
          <w:lang w:val="uk-UA"/>
        </w:rPr>
        <w:t>Законодавча влада</w:t>
      </w:r>
    </w:p>
    <w:p>
      <w:pPr>
        <w:pStyle w:val="Normal"/>
        <w:jc w:val="both"/>
        <w:rPr>
          <w:lang w:val="uk-UA"/>
        </w:rPr>
      </w:pPr>
      <w:r>
        <w:rPr>
          <w:lang w:val="uk-UA"/>
        </w:rPr>
      </w:r>
    </w:p>
    <w:p>
      <w:pPr>
        <w:pStyle w:val="Normal"/>
        <w:jc w:val="both"/>
        <w:rPr/>
      </w:pPr>
      <w:r>
        <w:rPr>
          <w:lang w:val="uk-UA"/>
        </w:rPr>
        <w:t>Законодавча влада здійснюється двопалатним парламентом, який складається із сенату і палати зборів. Сенат складається з 16 членів, палата зборів — з 41 депутата, які обираються загальним прямим голосуванням терміном на 5 років. Голова Сенату — Лінн ХОЛОВЕСКО. Голова Палати зборів спікер — Елвін СМІТ. Палата зборів обрана 2 травня 2007 р. Виконавча влада належить урядові, очолюваному прем'єр-міністром, якого призначає генерал-губернатор. Уряд підзвітний парламенту. Сформований в травні 2007 р. Прем'єр-міністр Співдружності Багамських Островів і міністр фінансів — Х'юберт ІНГРЕХЕМ.</w:t>
      </w:r>
    </w:p>
    <w:p>
      <w:pPr>
        <w:pStyle w:val="Normal"/>
        <w:jc w:val="both"/>
        <w:rPr>
          <w:lang w:val="uk-UA"/>
        </w:rPr>
      </w:pPr>
      <w:r>
        <w:rPr>
          <w:lang w:val="uk-UA"/>
        </w:rPr>
      </w:r>
    </w:p>
    <w:p>
      <w:pPr>
        <w:pStyle w:val="Normal"/>
        <w:jc w:val="center"/>
        <w:rPr>
          <w:lang w:val="uk-UA"/>
        </w:rPr>
      </w:pPr>
      <w:r>
        <w:rPr>
          <w:lang w:val="uk-UA"/>
        </w:rPr>
        <w:t>Політичні партії</w:t>
      </w:r>
    </w:p>
    <w:p>
      <w:pPr>
        <w:pStyle w:val="Normal"/>
        <w:jc w:val="center"/>
        <w:rPr>
          <w:lang w:val="uk-UA"/>
        </w:rPr>
      </w:pPr>
      <w:r>
        <w:rPr>
          <w:lang w:val="uk-UA"/>
        </w:rPr>
      </w:r>
    </w:p>
    <w:p>
      <w:pPr>
        <w:pStyle w:val="Normal"/>
        <w:jc w:val="both"/>
        <w:rPr/>
      </w:pPr>
      <w:r>
        <w:rPr>
          <w:lang w:val="uk-UA"/>
        </w:rPr>
        <w:t>Прогресивна ліберальна партія. Створена в 1953 р. Лідер — Перрі КРІСТІ.</w:t>
      </w:r>
    </w:p>
    <w:p>
      <w:pPr>
        <w:pStyle w:val="Normal"/>
        <w:jc w:val="both"/>
        <w:rPr/>
      </w:pPr>
      <w:r>
        <w:rPr>
          <w:lang w:val="uk-UA"/>
        </w:rPr>
        <w:t>Вільний національний рух. Партія. Створена в 1972 р. Лідер — Х'юберт ІНГРЕХЕМ. Голова — Десмонд БЕНІСТЕР.</w:t>
      </w:r>
    </w:p>
    <w:p>
      <w:pPr>
        <w:pStyle w:val="Normal"/>
        <w:jc w:val="center"/>
        <w:rPr>
          <w:lang w:val="uk-UA"/>
        </w:rPr>
      </w:pPr>
      <w:r>
        <w:rPr>
          <w:lang w:val="uk-UA"/>
        </w:rPr>
        <w:t>Економіка</w:t>
      </w:r>
    </w:p>
    <w:p>
      <w:pPr>
        <w:pStyle w:val="Normal"/>
        <w:jc w:val="both"/>
        <w:rPr>
          <w:lang w:val="uk-UA"/>
        </w:rPr>
      </w:pPr>
      <w:r>
        <w:rPr>
          <w:lang w:val="uk-UA"/>
        </w:rPr>
      </w:r>
    </w:p>
    <w:p>
      <w:pPr>
        <w:pStyle w:val="Normal"/>
        <w:jc w:val="both"/>
        <w:rPr>
          <w:lang w:val="uk-UA"/>
        </w:rPr>
      </w:pPr>
      <w:r>
        <w:rPr>
          <w:lang w:val="uk-UA"/>
        </w:rPr>
        <w:t>Багами одна з найбагатших держав регіону, великий офшорний центр (на островах — понад 400 банків) і центр грального бізнесу — казино тут відкриті цілодобово. У 1965 уряд приступив до здійснення проекту житлового будівництва для малозабезпечених верств населення та затвердив систему іпотечного продажу дешевого житла. Державна допомога надається тільки людям похилого віку (пенсії по старості) та інвалідам. Основа економіки Багамських островів — це індустрія туризму, що дає 60 відсотків всіх доходів держави, а також фінансова і торгова діяльність. Основними видами промисловості є видобуток і переробка нафти, солі, арагоніту. Сільське господарство в країні обмежене недоліком відповідних площ на густонаселених островах (обробляється всього 1 % земель) і забезпечує приблизно 25 % потреб країни в продовольстві. Дрібні господарства напівнатуральні, вирощують головним чином овочі, у більш великих — ананаси, банани, манго, цукровий очерет, цитрусові, кокосову пальму. Розвинене птахівництво. У прибережних водах ведеться невеликий за обсягом промисел лангустів, морських губок і перлів. Протяжність автомобільних доріг на островах — близько 2700 км, більше половини з них мають тверде покриття. Розвинуто каботажне судноплавство та авіасполучення. На Багамських островах діють три основних морських порти: Нассау, Фріпорт і Матью-Таун. Головний порт Нассау може приймати великі океанські судна і має в своєму розпорядженні також велику природню гавань, яка захищена від вітру і хвиль, і безліч якірних стоянок для яхт і маломірних суден. В околицях Фріпорта побудований нафтовий порт для прийому супертанкерів, який використовується для транзиту близькосхідної та африканської нафти і відвантаження нафтопродуктів у США. У цьому ж порту проводиться заправка паливом океанських судів, у тому числі транзитних.У країні діють 65 аеропортів. Місцева авіакомпанія забезпечує сполучення між островами Багамського архіпелагу, а також з належними Великобританії островами Теркс і Кайкос. З міжнародного аеропорту в Нассау здійснюються рейси до Європи, країн Карибського басейну, Північної та Південної Америки. Другий міжнародний аеропорт знаходиться у Фріпорті. Багамські острови володіють прекрасними телекомунікаційними можливостями. Є можливість прямого телефонного з'єднання з більшістю країн світу. Була упроваджена нова телексна система, існує підводна оптоволоконна лінія зв′язку із Західним Пальмовим побережжям Флориди. Поштова і кур'єрська служби також надають свої послуги.</w:t>
      </w:r>
    </w:p>
    <w:p>
      <w:pPr>
        <w:pStyle w:val="Normal"/>
        <w:jc w:val="both"/>
        <w:rPr>
          <w:lang w:val="uk-UA"/>
        </w:rPr>
      </w:pPr>
      <w:r>
        <w:rPr>
          <w:lang w:val="uk-UA"/>
        </w:rPr>
      </w:r>
    </w:p>
    <w:p>
      <w:pPr>
        <w:pStyle w:val="Normal"/>
        <w:jc w:val="center"/>
        <w:rPr>
          <w:lang w:val="uk-UA"/>
        </w:rPr>
      </w:pPr>
      <w:r>
        <w:rPr>
          <w:lang w:val="uk-UA"/>
        </w:rPr>
        <w:t>Освіта</w:t>
      </w:r>
    </w:p>
    <w:p>
      <w:pPr>
        <w:pStyle w:val="Normal"/>
        <w:jc w:val="both"/>
        <w:rPr>
          <w:lang w:val="uk-UA"/>
        </w:rPr>
      </w:pPr>
      <w:r>
        <w:rPr>
          <w:lang w:val="uk-UA"/>
        </w:rPr>
      </w:r>
    </w:p>
    <w:p>
      <w:pPr>
        <w:pStyle w:val="Normal"/>
        <w:jc w:val="both"/>
        <w:rPr>
          <w:lang w:val="uk-UA"/>
        </w:rPr>
      </w:pPr>
      <w:r>
        <w:rPr>
          <w:lang w:val="uk-UA"/>
        </w:rPr>
        <w:t>На Багамських островах введено безкоштовне обов'язкове навчання дітей віком від 5 до 14 років. За останні роки значно зросла кількість навчальних закладів, і на великих островах більшість дітей має можливість відвідувати середню школу. Близько 20 % випускників шкіл отримують професійну підготовку в декількох професійно-технічних училищах, педагогічному та технічному коледжі. Власних вищих навчальних закладів на Багамських островах немає, але з 1964 уряд встановив зв'язок з Вест-Індським університетом на Ямайці і рік по тому відкрив у Нассау його заочне відділення. Деякі багамці отримують вищу освіту в університетах США, Великобританії і Канади. 98 % населення Багамських Островів грамотно.</w:t>
      </w:r>
    </w:p>
    <w:p>
      <w:pPr>
        <w:pStyle w:val="Normal"/>
        <w:jc w:val="both"/>
        <w:rPr>
          <w:lang w:val="uk-UA"/>
        </w:rPr>
      </w:pPr>
      <w:r>
        <w:rPr>
          <w:lang w:val="uk-UA"/>
        </w:rPr>
      </w:r>
    </w:p>
    <w:p>
      <w:pPr>
        <w:pStyle w:val="Normal"/>
        <w:jc w:val="center"/>
        <w:rPr>
          <w:lang w:val="uk-UA"/>
        </w:rPr>
      </w:pPr>
      <w:r>
        <w:rPr>
          <w:lang w:val="uk-UA"/>
        </w:rPr>
        <w:t>Охорона здоров'я</w:t>
      </w:r>
    </w:p>
    <w:p>
      <w:pPr>
        <w:pStyle w:val="Normal"/>
        <w:jc w:val="both"/>
        <w:rPr>
          <w:lang w:val="uk-UA"/>
        </w:rPr>
      </w:pPr>
      <w:r>
        <w:rPr>
          <w:lang w:val="uk-UA"/>
        </w:rPr>
      </w:r>
    </w:p>
    <w:p>
      <w:pPr>
        <w:pStyle w:val="Normal"/>
        <w:jc w:val="both"/>
        <w:rPr>
          <w:lang w:val="uk-UA"/>
        </w:rPr>
      </w:pPr>
      <w:r>
        <w:rPr>
          <w:lang w:val="uk-UA"/>
        </w:rPr>
        <w:t>Охорона здоров'я знаходиться на високому рівні. Місцевим медикам вдалося повністю перемогти більшість тропічних хвороб.</w:t>
      </w:r>
    </w:p>
    <w:p>
      <w:pPr>
        <w:pStyle w:val="Normal"/>
        <w:jc w:val="both"/>
        <w:rPr>
          <w:lang w:val="uk-UA"/>
        </w:rPr>
      </w:pPr>
      <w:r>
        <w:rPr>
          <w:lang w:val="uk-UA"/>
        </w:rPr>
      </w:r>
    </w:p>
    <w:p>
      <w:pPr>
        <w:pStyle w:val="Normal"/>
        <w:jc w:val="center"/>
        <w:rPr>
          <w:lang w:val="uk-UA"/>
        </w:rPr>
      </w:pPr>
      <w:r>
        <w:rPr>
          <w:lang w:val="uk-UA"/>
        </w:rPr>
        <w:t>Засоби масової інформації</w:t>
      </w:r>
    </w:p>
    <w:p>
      <w:pPr>
        <w:pStyle w:val="Normal"/>
        <w:jc w:val="center"/>
        <w:rPr>
          <w:lang w:val="uk-UA"/>
        </w:rPr>
      </w:pPr>
      <w:r>
        <w:rPr>
          <w:lang w:val="uk-UA"/>
        </w:rPr>
        <w:t>Газети і журнали</w:t>
      </w:r>
    </w:p>
    <w:p>
      <w:pPr>
        <w:pStyle w:val="Normal"/>
        <w:jc w:val="both"/>
        <w:rPr/>
      </w:pPr>
      <w:r>
        <w:rPr>
          <w:lang w:val="uk-UA"/>
        </w:rPr>
        <w:t>«Бехаміан турист ньюс» («Багамські туристичні новини»). Щомісячний журнал. Видається в Нассау.</w:t>
      </w:r>
    </w:p>
    <w:p>
      <w:pPr>
        <w:pStyle w:val="Normal"/>
        <w:jc w:val="both"/>
        <w:rPr/>
      </w:pPr>
      <w:r>
        <w:rPr>
          <w:lang w:val="uk-UA"/>
        </w:rPr>
        <w:t>«Нассау гардіан». Щоденна газета. Видається в Нассау. Заснована в 1844 р. Тираж 15тис.</w:t>
      </w:r>
    </w:p>
    <w:p>
      <w:pPr>
        <w:pStyle w:val="Normal"/>
        <w:jc w:val="both"/>
        <w:rPr/>
      </w:pPr>
      <w:r>
        <w:rPr>
          <w:lang w:val="uk-UA"/>
        </w:rPr>
        <w:t>«Офішл газетт» («Офіційна газета»). Урядовий тижневик. Видається в Нассау.</w:t>
      </w:r>
    </w:p>
    <w:p>
      <w:pPr>
        <w:pStyle w:val="Normal"/>
        <w:jc w:val="both"/>
        <w:rPr/>
      </w:pPr>
      <w:r>
        <w:rPr>
          <w:lang w:val="uk-UA"/>
        </w:rPr>
        <w:t>«Трібюн» ("Трибуна "). Щоденна газета. Видається в Нассау. Заснована в 1903 р. Тираж 13,5 тис.</w:t>
      </w:r>
    </w:p>
    <w:p>
      <w:pPr>
        <w:pStyle w:val="Normal"/>
        <w:jc w:val="both"/>
        <w:rPr/>
      </w:pPr>
      <w:r>
        <w:rPr>
          <w:lang w:val="uk-UA"/>
        </w:rPr>
        <w:t>«Фріпорт ньюс» («Новини Фріпорта»). Щоденна газета. Видається у Фріпорті. Заснована в 1961 р. Тираж 5 тис.</w:t>
      </w:r>
    </w:p>
    <w:p>
      <w:pPr>
        <w:pStyle w:val="Normal"/>
        <w:jc w:val="center"/>
        <w:rPr>
          <w:lang w:val="uk-UA"/>
        </w:rPr>
      </w:pPr>
      <w:r>
        <w:rPr>
          <w:lang w:val="uk-UA"/>
        </w:rPr>
        <w:t>Радіо і телебачення</w:t>
      </w:r>
    </w:p>
    <w:p>
      <w:pPr>
        <w:pStyle w:val="Normal"/>
        <w:jc w:val="center"/>
        <w:rPr>
          <w:lang w:val="uk-UA"/>
        </w:rPr>
      </w:pPr>
      <w:r>
        <w:rPr>
          <w:lang w:val="uk-UA"/>
        </w:rPr>
      </w:r>
    </w:p>
    <w:p>
      <w:pPr>
        <w:pStyle w:val="Normal"/>
        <w:jc w:val="both"/>
        <w:rPr>
          <w:lang w:val="uk-UA"/>
        </w:rPr>
      </w:pPr>
      <w:r>
        <w:rPr>
          <w:lang w:val="uk-UA"/>
        </w:rPr>
        <w:t>«Бродкастінг корпорейшн Бехамес». Радіо- і телевізійна компанія. Заснована в 1936 р. Контролюється урядом.</w:t>
      </w:r>
    </w:p>
    <w:p>
      <w:pPr>
        <w:pStyle w:val="Normal"/>
        <w:jc w:val="both"/>
        <w:rPr>
          <w:lang w:val="uk-UA"/>
        </w:rPr>
      </w:pPr>
      <w:r>
        <w:rPr>
          <w:lang w:val="uk-UA"/>
        </w:rPr>
      </w:r>
    </w:p>
    <w:p>
      <w:pPr>
        <w:pStyle w:val="Normal"/>
        <w:jc w:val="center"/>
        <w:rPr>
          <w:lang w:val="uk-UA"/>
        </w:rPr>
      </w:pPr>
      <w:r>
        <w:rPr>
          <w:lang w:val="uk-UA"/>
        </w:rPr>
        <w:t>Визначні пам'ятки</w:t>
      </w:r>
    </w:p>
    <w:p>
      <w:pPr>
        <w:pStyle w:val="Normal"/>
        <w:jc w:val="both"/>
        <w:rPr>
          <w:lang w:val="uk-UA"/>
        </w:rPr>
      </w:pPr>
      <w:r>
        <w:rPr>
          <w:lang w:val="uk-UA"/>
        </w:rPr>
      </w:r>
    </w:p>
    <w:p>
      <w:pPr>
        <w:pStyle w:val="Normal"/>
        <w:jc w:val="both"/>
        <w:rPr>
          <w:lang w:val="uk-UA"/>
        </w:rPr>
      </w:pPr>
      <w:r>
        <w:rPr>
          <w:lang w:val="uk-UA"/>
        </w:rPr>
        <w:t>Головне, що подобається всім без винятку туристам — краса розкішної природи (о. Гранд Багама), підводне полювання і рибалка (о-ви Андрос, Беррі, Біміні), дайвінг в коралових рифах (о-ви Абакос, Ельютера), прогулянки на яхтах (о-ви Екзумас, Лонг Айленд) або спостереження за унікальними рожевими фламінго (о. Інагуа), екзотичними ігуанами, можливість поплавати з дельфінами, погодувати акул і зануритися в атмосферу карибського карнавалу. Нассау: Підводний акваріум, урядова резиденція, сад Адастра Гарденс і заповідник Ретріт Гарденс, водяна вежа, торгова вулиця Бей Стріт, знаменитий Кейбл Біч — район фешенебельних готелів, казино і чудових піщаних пляжів. Збереглася і фортеця, споруджена в XVIII столітті, а всесвітньо відомі Королівські сходи з 66 сходинок ведуть високо вгору, звідки відкривається прекрасний вигляд на бухту і все місто. Центром міста є площа Парламенту. На початку XIX століття тут були побудовані будинки Парламенту, Колоніальної Адміністрації, Верховного Суду, що оточують мармурову статую королеви Вікторії. Недалеко від центру міста знаходиться Форт Шарлотти, споруджений у 1788 році, і готельний комплекс Атлантіс з 14 акрами парку й 5 штучними лагунами (це один з найбільших акваріумів під відкритим небом), а також лабіринт, що імітує руїни Атлантиди, копія піраміди майя з водяними гірками і прозорий підводний тунель. На схід від Нассау знаходиться острів «Парадіз», сполучений зі столицею довгим мостом, з першокласними курортами, казино, бурхливим нічним життям. Місто Фріпорт на о. Гранд Багама — справжній рай для тих, хто захоплюється активним відпочинком, грою в гольф, теніс, підводним плаванням, рибною ловлею. Обов'язково варто відвідати інтернаціональний базар у Фріпорті, маленькі містечка західного узбережжя, де колись ховалися пірати і підпільні виробники рому, пам'ятки давньої культури індіанців аравака, величезні підводні печери і чудові пляжі східного узбережжя острова, сад Гарден-оф-зе-Гроувз, парк-заповідник Ренд Меморіал і печеру Проповідника. Кораловий острів — найбільший в світі штучно створений кораловий риф з підводною обсерваторією. Що дійсно цікаво на Багамських островах, так це місцеві вироби ручної роботи з соломи і черепашок, батік і недорогі, але якісні місцеві алкогольні напої.</w:t>
      </w:r>
    </w:p>
    <w:p>
      <w:pPr>
        <w:pStyle w:val="Normal"/>
        <w:jc w:val="both"/>
        <w:rPr>
          <w:lang w:val="uk-UA"/>
        </w:rPr>
      </w:pPr>
      <w:r>
        <w:rPr>
          <w:lang w:val="uk-UA"/>
        </w:rPr>
      </w:r>
    </w:p>
    <w:p>
      <w:pPr>
        <w:pStyle w:val="Normal"/>
        <w:jc w:val="center"/>
        <w:rPr>
          <w:lang w:val="uk-UA"/>
        </w:rPr>
      </w:pPr>
      <w:r>
        <w:rPr>
          <w:lang w:val="uk-UA"/>
        </w:rPr>
        <w:t>Культура і суспільство</w:t>
      </w:r>
    </w:p>
    <w:p>
      <w:pPr>
        <w:pStyle w:val="Normal"/>
        <w:jc w:val="both"/>
        <w:rPr>
          <w:lang w:val="uk-UA"/>
        </w:rPr>
      </w:pPr>
      <w:r>
        <w:rPr>
          <w:lang w:val="uk-UA"/>
        </w:rPr>
      </w:r>
    </w:p>
    <w:p>
      <w:pPr>
        <w:pStyle w:val="Normal"/>
        <w:jc w:val="both"/>
        <w:rPr/>
      </w:pPr>
      <w:r>
        <w:rPr>
          <w:lang w:val="uk-UA"/>
        </w:rPr>
        <w:t>Більшість жителів Багамських островів — нащадки рабів західно-африканського походження, англійців і американців, які в різні роки прибули на острови. Після скасування рабства основна частина населення архіпелагу вирішила присвятити своє життя рибному промислу або фермерству, чим їхні нащадки і займаються сьогодні. Внаслідок поєднання різних культур виник особливий характер місцевих жителів, які, як і багато інших острів'ян, є життєрадісними, чуйними людьми з розвиненим почуттям гумору, що гордяться своїм минулим. Багаті землі, де сама природа може дати людині дім і їжу, пояснюють одну з найхарактерніших рис жителів архіпелагу — звичку залишати на завтра всі неприємні думки і турботи. Традиційна острівна музика гумбей народилася в колоніальні часи під впливом африканських і європейських культурних традицій. Ансамбль гумбей складається з барабанів, обтягнутих козлиною шкірою, теслярської пилки, ритмічних паличок, маракасів і баса, який, як правило, є балією для прання з натягнутими струнами. Сьогодні багато виконавців гумбей використовують електрогітари і саксофони, однак музика незмінно зберігає свій початковий стиль. На параді «Junkanoo» можна почути більш жорсткий варіант гумбей. Фестиваль «Junkanoo» — яскравий карнавал, який щороку, з 26 грудня по 1 січня, проходить на кількох островах Багамського архіпелагу. Найбільш вражаючий хід можна побачити на о. Нью-Провіденс, однак на островах Вел. Багама, Ельютера, Біміні й Абакос також проходять пишні паради. Традиції і правила фестивалю нагадують знаменитий карнавал у Ріо-де-Жанейро, однак Багамський «Junkanoo» є унікальним явищем місцевої культури. Кожний парад присвячений певній темі; хід складається з окремих груп, чисельність яких може досягати тисячі осіб. Учасники одягають яскраві костюми, виготовлені з морських губок, листя, тканини і крепованого паперу, і танцюють під звуки барабанів і свистків. Наприкінці процесії журі обирає переможця в трьох номінаціях: найкраща музика, найкращий костюм і найкраща презентація групи, і вручає грошовий приз.</w:t>
      </w:r>
    </w:p>
    <w:p>
      <w:pPr>
        <w:pStyle w:val="Normal"/>
        <w:jc w:val="both"/>
        <w:rPr>
          <w:lang w:val="uk-UA"/>
        </w:rPr>
      </w:pPr>
      <w:r>
        <w:rPr>
          <w:lang w:val="uk-UA"/>
        </w:rPr>
        <w:t>Солом'яний ринок на о. Нью-Провіденс — один з найбільших у світі. Тут можна купити килимки ручної роботи, капелюхи, кошики, прикраси, різьблені дерев'яні фігурки, желе з гуави та багато іншого.</w:t>
      </w:r>
    </w:p>
    <w:p>
      <w:pPr>
        <w:pStyle w:val="Normal"/>
        <w:jc w:val="both"/>
        <w:rPr>
          <w:lang w:val="uk-UA"/>
        </w:rPr>
      </w:pPr>
      <w:r>
        <w:rPr>
          <w:lang w:val="uk-UA"/>
        </w:rPr>
      </w:r>
    </w:p>
    <w:p>
      <w:pPr>
        <w:pStyle w:val="Normal"/>
        <w:jc w:val="center"/>
        <w:rPr>
          <w:lang w:val="uk-UA"/>
        </w:rPr>
      </w:pPr>
      <w:r>
        <w:rPr>
          <w:lang w:val="uk-UA"/>
        </w:rPr>
        <w:t>Звичаї і традиції</w:t>
      </w:r>
    </w:p>
    <w:p>
      <w:pPr>
        <w:pStyle w:val="Normal"/>
        <w:jc w:val="both"/>
        <w:rPr>
          <w:lang w:val="uk-UA"/>
        </w:rPr>
      </w:pPr>
      <w:r>
        <w:rPr>
          <w:lang w:val="uk-UA"/>
        </w:rPr>
      </w:r>
    </w:p>
    <w:p>
      <w:pPr>
        <w:pStyle w:val="Normal"/>
        <w:jc w:val="both"/>
        <w:rPr>
          <w:lang w:val="uk-UA"/>
        </w:rPr>
      </w:pPr>
      <w:r>
        <w:rPr>
          <w:lang w:val="uk-UA"/>
        </w:rPr>
        <w:t>Традиційна культура Багамських островів далеко відстає від міських центрів Нассау і Фріпорта, що зазнали сильного впливу Америки. Народна острівна творчість знаходить відображення у великій кількості казок, природній медицині, музиці і релігійних обрядах, привнесених сюди рабами з Африки. Незважаючи на те, що Багами поки не народжують письменників, які могли б здобути світову популярність, а візуальне мистецтво також розвивається повільно, острови сформували самобутню музичну культуру. У цій країні народилося кілька традиційних форм музики, включаючи гумбей, синтез каліпсо, сока й англійських народних пісень, а також оригінальний стиль робітничого класу з характерним гитарним звучанням, акордеоном і калатальцями, зробленими з стручків дерева поінсіана. Багамські діти з великим задоволенням грають у баскетбол. Вони буквально живуть на баскетбольному полі, а більшість містечок мають свій невеличкий баскетбольний майданчик з імпровізованими кошиками. Багами з величезним завзяттям стежать за американськими баскетбольними (і бейсбольними) командами.</w:t>
      </w:r>
    </w:p>
    <w:p>
      <w:pPr>
        <w:pStyle w:val="Normal"/>
        <w:jc w:val="both"/>
        <w:rPr>
          <w:lang w:val="uk-UA"/>
        </w:rPr>
      </w:pPr>
      <w:r>
        <w:rPr>
          <w:lang w:val="uk-UA"/>
        </w:rPr>
      </w:r>
    </w:p>
    <w:p>
      <w:pPr>
        <w:pStyle w:val="Normal"/>
        <w:jc w:val="both"/>
        <w:rPr>
          <w:lang w:val="uk-UA"/>
        </w:rPr>
      </w:pPr>
      <w:r>
        <w:rPr>
          <w:b/>
          <w:lang w:val="uk-UA"/>
        </w:rPr>
        <w:t>Прем'єр-міністр Багамських Островів</w:t>
      </w:r>
      <w:r>
        <w:rPr>
          <w:lang w:val="uk-UA"/>
        </w:rPr>
        <w:t xml:space="preserve"> — глава уряду та виконавчої влади на Багамських Островах.</w:t>
      </w:r>
    </w:p>
    <w:p>
      <w:pPr>
        <w:pStyle w:val="Normal"/>
        <w:jc w:val="both"/>
        <w:rPr>
          <w:lang w:val="uk-UA"/>
        </w:rPr>
      </w:pPr>
      <w:r>
        <w:rPr>
          <w:lang w:val="uk-UA"/>
        </w:rPr>
      </w:r>
    </w:p>
    <w:p>
      <w:pPr>
        <w:pStyle w:val="Normal"/>
        <w:jc w:val="both"/>
        <w:rPr/>
      </w:pPr>
      <w:r>
        <w:rPr>
          <w:lang w:val="uk-UA"/>
        </w:rPr>
        <w:t>Список голів уряду Багамських Островів</w:t>
      </w:r>
    </w:p>
    <w:p>
      <w:pPr>
        <w:pStyle w:val="Normal"/>
        <w:jc w:val="both"/>
        <w:rPr>
          <w:lang w:val="uk-UA"/>
        </w:rPr>
      </w:pPr>
      <w:r>
        <w:rPr>
          <w:lang w:val="uk-UA"/>
        </w:rPr>
      </w:r>
    </w:p>
    <w:p>
      <w:pPr>
        <w:pStyle w:val="Normal"/>
        <w:jc w:val="both"/>
        <w:rPr>
          <w:lang w:val="uk-UA"/>
        </w:rPr>
      </w:pPr>
      <w:r>
        <w:rPr>
          <w:lang w:val="uk-UA"/>
        </w:rPr>
        <w:t>Термін</w:t>
        <w:tab/>
        <w:t>Ім'я</w:t>
        <w:tab/>
        <w:t>Партія</w:t>
      </w:r>
    </w:p>
    <w:p>
      <w:pPr>
        <w:pStyle w:val="Normal"/>
        <w:jc w:val="both"/>
        <w:rPr>
          <w:lang w:val="uk-UA"/>
        </w:rPr>
      </w:pPr>
      <w:r>
        <w:rPr>
          <w:lang w:val="uk-UA"/>
        </w:rPr>
      </w:r>
    </w:p>
    <w:p>
      <w:pPr>
        <w:pStyle w:val="Normal"/>
        <w:jc w:val="both"/>
        <w:rPr>
          <w:lang w:val="uk-UA"/>
        </w:rPr>
      </w:pPr>
      <w:r>
        <w:rPr>
          <w:lang w:val="uk-UA"/>
        </w:rPr>
        <w:t>1955 — 7 січня 1964</w:t>
        <w:tab/>
        <w:t>Роланд Теодор Симонетт, Прем'єр</w:t>
        <w:tab/>
        <w:t>Об'єднана багамська партія</w:t>
        <w:tab/>
      </w:r>
    </w:p>
    <w:p>
      <w:pPr>
        <w:pStyle w:val="Normal"/>
        <w:jc w:val="both"/>
        <w:rPr>
          <w:lang w:val="uk-UA"/>
        </w:rPr>
      </w:pPr>
      <w:r>
        <w:rPr>
          <w:lang w:val="uk-UA"/>
        </w:rPr>
        <w:t>'</w:t>
      </w:r>
    </w:p>
    <w:p>
      <w:pPr>
        <w:pStyle w:val="Normal"/>
        <w:jc w:val="both"/>
        <w:rPr>
          <w:lang w:val="uk-UA"/>
        </w:rPr>
      </w:pPr>
      <w:r>
        <w:rPr>
          <w:lang w:val="uk-UA"/>
        </w:rPr>
        <w:t>7 січня 1964 — 16 січня 1967</w:t>
        <w:tab/>
        <w:t>Роланд Теодор Симонетт, Прем'єр</w:t>
        <w:tab/>
        <w:t>Об'єднана багамська партія</w:t>
        <w:tab/>
        <w:t>прізвисько: Піп Симонетт</w:t>
      </w:r>
    </w:p>
    <w:p>
      <w:pPr>
        <w:pStyle w:val="Normal"/>
        <w:jc w:val="both"/>
        <w:rPr>
          <w:lang w:val="uk-UA"/>
        </w:rPr>
      </w:pPr>
      <w:r>
        <w:rPr>
          <w:lang w:val="uk-UA"/>
        </w:rPr>
        <w:t>16 січня 1967 — 1969</w:t>
        <w:tab/>
        <w:t>Лінден Піндлінг, Прем'єр</w:t>
        <w:tab/>
        <w:t>Прогресивна ліберальна партія</w:t>
        <w:tab/>
      </w:r>
    </w:p>
    <w:p>
      <w:pPr>
        <w:pStyle w:val="Normal"/>
        <w:jc w:val="both"/>
        <w:rPr>
          <w:lang w:val="uk-UA"/>
        </w:rPr>
      </w:pPr>
      <w:r>
        <w:rPr>
          <w:lang w:val="uk-UA"/>
        </w:rPr>
        <w:t>Співдружність Багамських Островів</w:t>
      </w:r>
    </w:p>
    <w:p>
      <w:pPr>
        <w:pStyle w:val="Normal"/>
        <w:jc w:val="both"/>
        <w:rPr>
          <w:lang w:val="uk-UA"/>
        </w:rPr>
      </w:pPr>
      <w:r>
        <w:rPr>
          <w:lang w:val="uk-UA"/>
        </w:rPr>
        <w:t>1969 — 10 липня 1973</w:t>
        <w:tab/>
        <w:t>Лінден Піндлінг, Прем'єр-міністр</w:t>
        <w:tab/>
        <w:t>Прогресивна ліберальна партія</w:t>
        <w:tab/>
      </w:r>
    </w:p>
    <w:p>
      <w:pPr>
        <w:pStyle w:val="Normal"/>
        <w:jc w:val="both"/>
        <w:rPr>
          <w:lang w:val="uk-UA"/>
        </w:rPr>
      </w:pPr>
      <w:r>
        <w:rPr>
          <w:lang w:val="uk-UA"/>
        </w:rPr>
        <w:t>10 липня 1973</w:t>
        <w:tab/>
        <w:t>Незалежність Багамських Островів</w:t>
      </w:r>
    </w:p>
    <w:p>
      <w:pPr>
        <w:pStyle w:val="Normal"/>
        <w:jc w:val="both"/>
        <w:rPr>
          <w:lang w:val="uk-UA"/>
        </w:rPr>
      </w:pPr>
      <w:r>
        <w:rPr>
          <w:lang w:val="uk-UA"/>
        </w:rPr>
        <w:t>10 липня 1973 — 21 серпня 1992</w:t>
        <w:tab/>
        <w:t>Лінден Піндлінг, Прем'єр-міністр</w:t>
        <w:tab/>
        <w:t>Прогресивна ліберальна партія</w:t>
        <w:tab/>
      </w:r>
    </w:p>
    <w:p>
      <w:pPr>
        <w:pStyle w:val="Normal"/>
        <w:jc w:val="both"/>
        <w:rPr>
          <w:lang w:val="uk-UA"/>
        </w:rPr>
      </w:pPr>
      <w:r>
        <w:rPr>
          <w:lang w:val="uk-UA"/>
        </w:rPr>
        <w:t>21 серпня 1992 — 3 травня 2002</w:t>
        <w:tab/>
        <w:t>Г'юберт Інгрем, Прем'єр-міністр</w:t>
        <w:tab/>
        <w:t>Вільний національний рух</w:t>
        <w:tab/>
      </w:r>
    </w:p>
    <w:p>
      <w:pPr>
        <w:pStyle w:val="Normal"/>
        <w:jc w:val="both"/>
        <w:rPr>
          <w:lang w:val="uk-UA"/>
        </w:rPr>
      </w:pPr>
      <w:r>
        <w:rPr>
          <w:lang w:val="uk-UA"/>
        </w:rPr>
        <w:t>3 травня 2002 — 4 травня 2007</w:t>
        <w:tab/>
        <w:t>Перрі Крісті, Прем'єр-міністр</w:t>
        <w:tab/>
        <w:t>Прогресивна ліберальна партія</w:t>
        <w:tab/>
      </w:r>
    </w:p>
    <w:p>
      <w:pPr>
        <w:pStyle w:val="Normal"/>
        <w:jc w:val="both"/>
        <w:rPr>
          <w:lang w:val="uk-UA"/>
        </w:rPr>
      </w:pPr>
      <w:r>
        <w:rPr>
          <w:lang w:val="uk-UA"/>
        </w:rPr>
        <w:t>4 травня 2007 — 8 травня 2012</w:t>
        <w:tab/>
        <w:t>Г'юберт Інгрем, Прем'єр-міністр</w:t>
        <w:tab/>
        <w:t>Вільний національний рух</w:t>
        <w:tab/>
      </w:r>
    </w:p>
    <w:p>
      <w:pPr>
        <w:pStyle w:val="Normal"/>
        <w:jc w:val="both"/>
        <w:rPr>
          <w:lang w:val="uk-UA"/>
        </w:rPr>
      </w:pPr>
      <w:r>
        <w:rPr>
          <w:lang w:val="uk-UA"/>
        </w:rPr>
        <w:t>8 травня 2012 — чинний</w:t>
        <w:tab/>
        <w:t>Перрі Крісті, Прем'єр-міністр</w:t>
        <w:tab/>
        <w:t>Прогресивна ліберальна партія</w:t>
      </w:r>
    </w:p>
    <w:p>
      <w:pPr>
        <w:pStyle w:val="Normal"/>
        <w:tabs>
          <w:tab w:val="clear" w:pos="708"/>
          <w:tab w:val="left" w:pos="2505" w:leader="none"/>
        </w:tabs>
        <w:jc w:val="both"/>
        <w:rPr>
          <w:lang w:val="uk-UA"/>
        </w:rPr>
      </w:pPr>
      <w:r>
        <w:rPr>
          <w:lang w:val="uk-UA"/>
        </w:rPr>
        <w:tab/>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both"/>
        <w:rPr>
          <w:lang w:val="uk-UA"/>
        </w:rPr>
      </w:pPr>
      <w:r>
        <w:rPr>
          <w:lang w:val="uk-UA"/>
        </w:rPr>
      </w:r>
    </w:p>
    <w:p>
      <w:pPr>
        <w:pStyle w:val="Normal"/>
        <w:tabs>
          <w:tab w:val="clear" w:pos="708"/>
          <w:tab w:val="left" w:pos="2505" w:leader="none"/>
        </w:tabs>
        <w:jc w:val="center"/>
        <w:rPr>
          <w:b/>
          <w:b/>
          <w:sz w:val="40"/>
          <w:szCs w:val="40"/>
          <w:lang w:val="uk-UA"/>
        </w:rPr>
      </w:pPr>
      <w:r>
        <w:rPr>
          <w:b/>
          <w:sz w:val="40"/>
          <w:szCs w:val="40"/>
          <w:lang w:val="uk-UA"/>
        </w:rPr>
        <w:t>БАРБАДОС</w:t>
      </w:r>
    </w:p>
    <w:p>
      <w:pPr>
        <w:pStyle w:val="Normal"/>
        <w:tabs>
          <w:tab w:val="clear" w:pos="708"/>
          <w:tab w:val="left" w:pos="2505" w:leader="none"/>
        </w:tabs>
        <w:jc w:val="both"/>
        <w:rPr>
          <w:b/>
          <w:b/>
          <w:sz w:val="40"/>
          <w:szCs w:val="40"/>
          <w:lang w:val="uk-UA"/>
        </w:rPr>
      </w:pPr>
      <w:r>
        <w:rPr>
          <w:b/>
          <w:sz w:val="40"/>
          <w:szCs w:val="40"/>
          <w:lang w:val="uk-UA"/>
        </w:rPr>
      </w:r>
    </w:p>
    <w:p>
      <w:pPr>
        <w:pStyle w:val="Normal"/>
        <w:tabs>
          <w:tab w:val="clear" w:pos="708"/>
          <w:tab w:val="left" w:pos="2505" w:leader="none"/>
        </w:tabs>
        <w:jc w:val="center"/>
        <w:rPr>
          <w:b/>
          <w:b/>
          <w:lang w:val="uk-UA"/>
        </w:rPr>
      </w:pPr>
      <w:r>
        <w:rPr>
          <w:b/>
          <w:lang w:val="uk-UA"/>
        </w:rPr>
        <w:t>Історія Барбадосу</w:t>
      </w:r>
    </w:p>
    <w:p>
      <w:pPr>
        <w:pStyle w:val="Normal"/>
        <w:jc w:val="both"/>
        <w:rPr/>
      </w:pPr>
      <w:r>
        <w:rPr>
          <w:b/>
          <w:lang w:val="uk-UA"/>
        </w:rPr>
        <w:t xml:space="preserve">Барбадос </w:t>
      </w:r>
      <w:r>
        <w:rPr>
          <w:lang w:val="uk-UA"/>
        </w:rPr>
        <w:t>— держава в Центральній Америці на острові Барбадос в Карибському морі в групі Малих Антильських островів. Розташований на самому східному острові Західної Центральної Америки. Розташований досить близько до Південноамериканського континенту, в 434,5 кілометрах від Венесуели. Найближчими до Барбадосу островами є Сент-Люсія та Сент-Вінсент і Гренадини, які розташовані на заході від острова. Площа острова становить 430 км². Поверхня рівна, з невеликою кількістю пагорбів посередині острова. Склад ґрунту вказує на те, що остів не вулканічного, а коралового походження. Оточений кораловими рифами.</w:t>
      </w:r>
    </w:p>
    <w:p>
      <w:pPr>
        <w:pStyle w:val="Normal"/>
        <w:jc w:val="both"/>
        <w:rPr>
          <w:lang w:val="uk-UA"/>
        </w:rPr>
      </w:pPr>
      <w:r>
        <w:rPr>
          <w:lang w:val="uk-UA"/>
        </w:rPr>
        <w:t>Клімат на острові тропічний з постійними пасатами, що дують з Атлантичного океану.Часто бувають урагани в червні–листопаді.</w:t>
      </w:r>
    </w:p>
    <w:p>
      <w:pPr>
        <w:pStyle w:val="Normal"/>
        <w:jc w:val="both"/>
        <w:rPr>
          <w:lang w:val="uk-UA"/>
        </w:rPr>
      </w:pPr>
      <w:r>
        <w:rPr>
          <w:lang w:val="uk-UA"/>
        </w:rPr>
        <w:t>Політична система — конституційна монархія. Формально країну (як і Австралію, Канаду, Нову Зеландію і ще 11 країн Британської співдружності) очолює королева Великобританії Єлизавета II. Фактичним главою держави є прем'єр-міністр.</w:t>
      </w:r>
    </w:p>
    <w:p>
      <w:pPr>
        <w:pStyle w:val="Normal"/>
        <w:jc w:val="both"/>
        <w:rPr>
          <w:lang w:val="uk-UA"/>
        </w:rPr>
      </w:pPr>
      <w:r>
        <w:rPr>
          <w:lang w:val="uk-UA"/>
        </w:rPr>
        <w:t>Столиця - місто Бріджтаун (116 тис. чол. з передмістям).</w:t>
      </w:r>
    </w:p>
    <w:p>
      <w:pPr>
        <w:pStyle w:val="Normal"/>
        <w:jc w:val="both"/>
        <w:rPr>
          <w:lang w:val="uk-UA"/>
        </w:rPr>
      </w:pPr>
      <w:r>
        <w:rPr>
          <w:lang w:val="uk-UA"/>
        </w:rPr>
        <w:t>Мови англійська і байан (місцевий діалект англійської).</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lang w:val="uk-UA"/>
        </w:rPr>
      </w:pPr>
      <w:r>
        <w:rPr>
          <w:lang w:val="uk-UA"/>
        </w:rPr>
        <w:t>Першими поселенцями на Барбадосі були індіанські кочівники. Три хвилі імміграції пройшло через острів, які потім прямували у бік Північної Америки. В першу хвилю увійшли представники групи саладоїдів — барранкоїдів (Saladoid-Barrancoid), корінних жителів Венесуели, які приплили на острів на каное з долини річки Оріноко приблизно в 350 році нашої ери. Вони займалися землеробством, рибальством і виготовленням керамічних виробів. Пізніше, приблизно у 800 році нашої ери на острів приплили індіанці з племені Аравак (Arawak) також з території Південної Америки. Поселення племені Аравак на острові включають у себе Стауд Поїнт (Stroud Point), Чадлер Бей (Chandler Bay), Сейнт Люкс Гуллі (Saint Luke's Gully) і Меппс Кейв (Mapp's Cave). Згідно із записами нащадків племені з інших сусідніх островів, спочатку острів називався Ічирігоуганаїм (Ichirouganaim). У 13 столітті острів заселили індіанці племені Карибів, витіснивши звідти обидва попередніх племені. Протягом кількох подальших сторіч кариби, як до них племена Араваків і саладоїдів-барранкоїдів, ізольовано жили на острові.</w:t>
      </w:r>
    </w:p>
    <w:p>
      <w:pPr>
        <w:pStyle w:val="Normal"/>
        <w:jc w:val="both"/>
        <w:rPr/>
      </w:pPr>
      <w:r>
        <w:rPr>
          <w:b/>
          <w:i/>
          <w:lang w:val="uk-UA"/>
        </w:rPr>
        <w:t>Ім'я «Барбадос» прийшло від португальського дослідника Педро Кампоса (Pedro Campos) в 1536 році, який спочатку назвав острів «Os Barbados» (бородатий) через велику кількість фігових дерев, що росли на ньому, обвитих схожими на бороди епіфітами.</w:t>
      </w:r>
      <w:r>
        <w:rPr>
          <w:lang w:val="uk-UA"/>
        </w:rPr>
        <w:t xml:space="preserve"> Між 1536 і 1550 роками іспанські конкістадори захопили на острові багато карибів і використовували їх на плантаціях як рабів. Деякі кариби все ж втекли з острова.</w:t>
      </w:r>
    </w:p>
    <w:p>
      <w:pPr>
        <w:pStyle w:val="Normal"/>
        <w:jc w:val="both"/>
        <w:rPr/>
      </w:pPr>
      <w:r>
        <w:rPr>
          <w:lang w:val="uk-UA"/>
        </w:rPr>
        <w:t>Британські моряки, які висадилися на острові в 1620-х роках на місці нинішнього міста Хоултаун (Holetown), виявили острів незаселеним. З часу перших британських поселенців у 1627—1628 роках до отримання незалежності в 1966 році, Барбадос знаходився під безперервним британським контролем. Проте, Барбадос задовольнявся наданою йому широкою автономією. Його парламент, Палата Законодавчих зборів (House of Assembly) був утворений у 1639 році. Серед перших важливих британських представників був сер Уїльям Куртен (sir William Courten). Починаючи з 1620-х років на острів було доставлено велику кількість чорношкірих рабів. 5.000 місцевих жителів померло в 1647 році від лихоманки, а десята частина рабів була убита плантаторами — роялістами під час англійської революції в 1640-і роки через побоювання, що ідеї руху Левеллерів можуть поширитися серед рабів, якщо парламент візьме владу в свої руки. Вид на Барбадос з пагорба в центральній частині острова. У той час на острів переселилася велика кількість службовців за контрактом кельтів, переважно з Ірландії і Шотландії. Протягом кількох подальших сторіч кельти використовувалися буфером між англо — саксонськими плантаторами й численним чорношкірим населенням. Вони часто служили в колоніальній міліції і відігравали серйозну роль союзників чорношкірого населення в нескінченній череді колоніальних конфліктів. До того ж, у 1659 році англійці завезли на острів велику кількість шотландців та ірландців як рабів. За часів англійського короля Іакова II та інших королів з династії Стюартів на острів також завозилися раби шотландського й англійського походження, наприклад у 1685 році під час придушення повстання Монмута в Англії. Сучасні нащадки цих рабів іронічно називають себе «червононогими» і є одними з найбідніших верств населення сучасного Барбадосу. Також часто відбувалося змішення крові між чорношкірим африканським населенням і кельтами. Через те, що африканське населення було краще пристосоване до місцевого клімату і слабо сприйнятливе до тропічних хвороб, а також через частішу еміграцію білого населення при першій же можливості, переважно кельтське населення в 17 столітті змінилося на здебільшого чорношкіре до 20 століття. Оскільки цукрова індустрія стала основною комерційною діяльністю на острові, Барбадос був розділений на великі маєтки плантацій, які змінили маленькі ділянки перших британських поселенців. Деякі із зміщених фермерів перебралися в британські колонії Північної Америки, особливо, в Південну Кароліну. Для роботи на плантаціях на Барбадос та інші карибські острови завозилися раби з Західної Африки. Работоргівля була припинена в 1804 році. Однак ще тривало пригноблення, що призвело в 1816 році до найбільшого в історії острова повстання рабів. Близько тисячі людей загинуло в повстанні за свободу, 144 людини було страчено, і ще 123 депортовано королівською армією. Через 18 років, у 1834 році рабство в британських колоніях було нарешті скасовано. У Барбадосі та інших британських колоніях у Вест-Індії повній емансипації від рабства передував шестирічний період навчання. Однак, у подальші роки завдяки майновому цензу при голосуванні на виборах власники плантацій і британські торговці все ще домінували в місцевій політиці. Більш як 70% населення, включаючи жінок, які не мали громадянських прав, було виключено з демократичного процесу. Так продовжувалося до 1930-х років, коли нащадки звільнених рабів організували рух за політичні права. Одним з лідерів цього руху був сер Грентлі Адамс, який заснував Барбадоську Лейбористську партію, пізніше в 1938 році перейменовану в Барбадоську Прогресивну Лігу. Незважаючи на те, що він був відданим прихильником монархії, Адамс і його партія вимагали більших прав для бідних верств населення. Прогрес у бік демократичного уряду був досягнутий у 1942 році, коли майновий ценз був знижений і жінки одержали виборче право. До 1949 року владу у плантаторів було відібрано, і в 1958 році Адамс став прем'єр-міністром країни. З 1958 по 1962 роки Барбадос був одним з десяти членів Вест-Індійської федерації, націоналістично налаштованої організації, що виступала за незалежність британських колоній у регіоні. Монархічно налаштований Адамс не міг більше відповідати потребам народу. Еррол Барроу, великий реформатор, вийшов з партії Адамса і заснував Демократичну лейбористську партію як ліберальну альтернативу Барбадоської Прогресивної Ліги, і в 1961 році змінив Адамса на посту прем'єра.</w:t>
      </w:r>
    </w:p>
    <w:p>
      <w:pPr>
        <w:pStyle w:val="Normal"/>
        <w:jc w:val="both"/>
        <w:rPr>
          <w:lang w:val="uk-UA"/>
        </w:rPr>
      </w:pPr>
      <w:r>
        <w:rPr>
          <w:lang w:val="uk-UA"/>
        </w:rPr>
        <w:t>З розпуском Федерації Барбадос повернувся до свого колишнього статусу самоврядної колонії. У червні 1966 року острів вступив у переговори з Великобританією про свою незалежність, і 30 листопада 1966 року незалежність острова була офіційно проголошена.</w:t>
      </w:r>
    </w:p>
    <w:p>
      <w:pPr>
        <w:pStyle w:val="Normal"/>
        <w:jc w:val="both"/>
        <w:rPr>
          <w:lang w:val="uk-UA"/>
        </w:rPr>
      </w:pPr>
      <w:r>
        <w:rPr>
          <w:lang w:val="uk-UA"/>
        </w:rPr>
      </w:r>
    </w:p>
    <w:p>
      <w:pPr>
        <w:pStyle w:val="Normal"/>
        <w:jc w:val="center"/>
        <w:rPr>
          <w:lang w:val="uk-UA"/>
        </w:rPr>
      </w:pPr>
      <w:r>
        <w:rPr>
          <w:lang w:val="uk-UA"/>
        </w:rPr>
        <w:t>Державний устрій</w:t>
      </w:r>
    </w:p>
    <w:p>
      <w:pPr>
        <w:pStyle w:val="Normal"/>
        <w:jc w:val="both"/>
        <w:rPr>
          <w:lang w:val="uk-UA"/>
        </w:rPr>
      </w:pPr>
      <w:r>
        <w:rPr>
          <w:lang w:val="uk-UA"/>
        </w:rPr>
        <w:t xml:space="preserve"> </w:t>
      </w:r>
    </w:p>
    <w:p>
      <w:pPr>
        <w:pStyle w:val="Normal"/>
        <w:jc w:val="both"/>
        <w:rPr>
          <w:lang w:val="uk-UA"/>
        </w:rPr>
      </w:pPr>
      <w:r>
        <w:rPr>
          <w:lang w:val="uk-UA"/>
        </w:rPr>
        <w:t>Барбадос - незалежна держава в складі Співдружності, очолюваної Великою Британією. Діє конституція від 30 листопада 1966 р.</w:t>
      </w:r>
    </w:p>
    <w:p>
      <w:pPr>
        <w:pStyle w:val="Normal"/>
        <w:jc w:val="both"/>
        <w:rPr/>
      </w:pPr>
      <w:r>
        <w:rPr>
          <w:lang w:val="uk-UA"/>
        </w:rPr>
        <w:t>Глава держави – королева Великої Британії (наразі – королева Єлизавета II), яку представляє призначений королевою генерал-губернатор. В.О. Генерал-губернатора з 1 листопада 2011 р. – Елліот Белгрейв.</w:t>
      </w:r>
    </w:p>
    <w:p>
      <w:pPr>
        <w:pStyle w:val="Normal"/>
        <w:jc w:val="both"/>
        <w:rPr>
          <w:lang w:val="uk-UA"/>
        </w:rPr>
      </w:pPr>
      <w:r>
        <w:rPr>
          <w:lang w:val="uk-UA"/>
        </w:rPr>
        <w:t>Законодавча влада належить двопалатному парламенту, що складається з Палати зборів у складі 30 депутатів, які обираються населенням загальним прямим голосуванням терміном на 5 років і Сенату з 21 члена: 12 призначаються генерал-губернатором за рекомендацією прем’єр-міністра, 2 – по рекомендації лідера опозиції, 7 вибирає сам генерал-губернатор. Голова Сенату - Брейнфорд ТЕЙТТ (Branford Taitt). Палата зборів обрана 15 січня 2008 р. Спікер - Майкл Каррінгтон.</w:t>
      </w:r>
    </w:p>
    <w:p>
      <w:pPr>
        <w:pStyle w:val="Normal"/>
        <w:jc w:val="both"/>
        <w:rPr>
          <w:lang w:val="uk-UA"/>
        </w:rPr>
      </w:pPr>
      <w:r>
        <w:rPr>
          <w:lang w:val="uk-UA"/>
        </w:rPr>
        <w:t>Виконавча влада здійснюється урядом на чолі з прем'єр-міністром, якого призначає генерал-губернатор і за рекомендацією прем’єр-міністра – міністрів. Уряд підзвітний парламенту. Нинішній уряд сформовано 20 січня 2008 р. Реорганізований 23 жовтня 2010 р.</w:t>
      </w:r>
    </w:p>
    <w:p>
      <w:pPr>
        <w:pStyle w:val="Normal"/>
        <w:jc w:val="both"/>
        <w:rPr>
          <w:lang w:val="uk-UA"/>
        </w:rPr>
      </w:pPr>
      <w:r>
        <w:rPr>
          <w:lang w:val="uk-UA"/>
        </w:rPr>
        <w:t>Політичні партії</w:t>
      </w:r>
    </w:p>
    <w:p>
      <w:pPr>
        <w:pStyle w:val="Normal"/>
        <w:jc w:val="both"/>
        <w:rPr/>
      </w:pPr>
      <w:r>
        <w:rPr>
          <w:lang w:val="uk-UA"/>
        </w:rPr>
        <w:t>Барбадоська лейбористська партія - БЛП. Заснована в 19З8 р. Лідер і голова - Міа Моті . Генеральний секретар – Вільям Дагід Друкований орган - тижневик "Бікон" .</w:t>
      </w:r>
    </w:p>
    <w:p>
      <w:pPr>
        <w:pStyle w:val="Normal"/>
        <w:jc w:val="both"/>
        <w:rPr/>
      </w:pPr>
      <w:r>
        <w:rPr>
          <w:lang w:val="uk-UA"/>
        </w:rPr>
        <w:t>Демократична лейбористська партія - ДЛП. Заснована в 1955 р. Лідер і голова - Девід Нхомпсон.</w:t>
      </w:r>
    </w:p>
    <w:p>
      <w:pPr>
        <w:pStyle w:val="Normal"/>
        <w:jc w:val="both"/>
        <w:rPr>
          <w:lang w:val="uk-UA"/>
        </w:rPr>
      </w:pPr>
      <w:r>
        <w:rPr>
          <w:lang w:val="uk-UA"/>
        </w:rPr>
        <w:t>Національна демократична партія – НДП. Заснована в 1989 р.після розколу Демократичної лейбористської партії. Лідер – Ричард Хейнс.</w:t>
      </w:r>
    </w:p>
    <w:p>
      <w:pPr>
        <w:pStyle w:val="Normal"/>
        <w:jc w:val="both"/>
        <w:rPr>
          <w:lang w:val="uk-UA"/>
        </w:rPr>
      </w:pPr>
      <w:r>
        <w:rPr>
          <w:lang w:val="uk-UA"/>
        </w:rPr>
      </w:r>
    </w:p>
    <w:p>
      <w:pPr>
        <w:pStyle w:val="Normal"/>
        <w:jc w:val="center"/>
        <w:rPr>
          <w:lang w:val="uk-UA"/>
        </w:rPr>
      </w:pPr>
      <w:r>
        <w:rPr>
          <w:lang w:val="uk-UA"/>
        </w:rPr>
        <w:t>Географія</w:t>
      </w:r>
    </w:p>
    <w:p>
      <w:pPr>
        <w:pStyle w:val="Normal"/>
        <w:jc w:val="both"/>
        <w:rPr>
          <w:lang w:val="uk-UA"/>
        </w:rPr>
      </w:pPr>
      <w:r>
        <w:rPr>
          <w:lang w:val="uk-UA"/>
        </w:rPr>
        <w:t xml:space="preserve"> </w:t>
      </w:r>
    </w:p>
    <w:p>
      <w:pPr>
        <w:pStyle w:val="Normal"/>
        <w:jc w:val="both"/>
        <w:rPr>
          <w:lang w:val="uk-UA"/>
        </w:rPr>
      </w:pPr>
      <w:r>
        <w:rPr>
          <w:lang w:val="uk-UA"/>
        </w:rPr>
        <w:t>Рельєф</w:t>
      </w:r>
    </w:p>
    <w:p>
      <w:pPr>
        <w:pStyle w:val="Normal"/>
        <w:jc w:val="both"/>
        <w:rPr>
          <w:lang w:val="uk-UA"/>
        </w:rPr>
      </w:pPr>
      <w:r>
        <w:rPr>
          <w:lang w:val="uk-UA"/>
        </w:rPr>
      </w:r>
    </w:p>
    <w:p>
      <w:pPr>
        <w:pStyle w:val="Normal"/>
        <w:jc w:val="both"/>
        <w:rPr>
          <w:lang w:val="uk-UA"/>
        </w:rPr>
      </w:pPr>
      <w:r>
        <w:rPr>
          <w:lang w:val="uk-UA"/>
        </w:rPr>
        <w:t>Острів Барбадос, що являє собою вершину підводного Барбадоського хребта, скомпонованого осадовими породами, перекритими кораловими вапняками потужністю близько 90 м. Терен острова головним чином, рівний, трохи піднятий у центральному плоскогір'ї. На заході виражена серія морських терас. Найвища точка – гора Ґіллабі (336 м). Характерні карстові форми рельєфу. Вздовж узбережжя тягнеться широка смуга пляжів, всипаних білим піском. Виняток становлять обривисті південно-східні і північно-східні береги. Острів майже повсюдно оточений кораловими рифами.</w:t>
      </w:r>
    </w:p>
    <w:p>
      <w:pPr>
        <w:pStyle w:val="Normal"/>
        <w:jc w:val="both"/>
        <w:rPr>
          <w:lang w:val="uk-UA"/>
        </w:rPr>
      </w:pPr>
      <w:r>
        <w:rPr>
          <w:lang w:val="uk-UA"/>
        </w:rPr>
      </w:r>
    </w:p>
    <w:p>
      <w:pPr>
        <w:pStyle w:val="Normal"/>
        <w:jc w:val="both"/>
        <w:rPr>
          <w:lang w:val="uk-UA"/>
        </w:rPr>
      </w:pPr>
      <w:r>
        <w:rPr>
          <w:lang w:val="uk-UA"/>
        </w:rPr>
        <w:t>Клімат</w:t>
      </w:r>
    </w:p>
    <w:p>
      <w:pPr>
        <w:pStyle w:val="Normal"/>
        <w:jc w:val="both"/>
        <w:rPr>
          <w:lang w:val="uk-UA"/>
        </w:rPr>
      </w:pPr>
      <w:r>
        <w:rPr>
          <w:lang w:val="uk-UA"/>
        </w:rPr>
      </w:r>
    </w:p>
    <w:p>
      <w:pPr>
        <w:pStyle w:val="Normal"/>
        <w:jc w:val="both"/>
        <w:rPr>
          <w:lang w:val="uk-UA"/>
        </w:rPr>
      </w:pPr>
      <w:r>
        <w:rPr>
          <w:lang w:val="uk-UA"/>
        </w:rPr>
        <w:t>Тропічний пасатний, помірно спекотний. Середні температури найпрохолоднішого місяця (лютого) – 25° З, найжаркішого (вересня) – 27° С. Средняя річна сума опадів 1500 мм з коливаннями від 1100 мм на низовинному узбережжі до 2100 мм у піднесених центральних районах острова. Розрізнюють два сезони: сухіший (грудень – травень) і вологіший (червень – листопад). Спекотна погода переноситься легко завдяки пасатам і ранковому і вечірньому бризам. Великих річок на острові немає, але є нечисленні карстові джерела.</w:t>
      </w:r>
    </w:p>
    <w:p>
      <w:pPr>
        <w:pStyle w:val="Normal"/>
        <w:jc w:val="both"/>
        <w:rPr>
          <w:lang w:val="uk-UA"/>
        </w:rPr>
      </w:pPr>
      <w:r>
        <w:rPr>
          <w:lang w:val="uk-UA"/>
        </w:rPr>
      </w:r>
    </w:p>
    <w:p>
      <w:pPr>
        <w:pStyle w:val="Normal"/>
        <w:jc w:val="both"/>
        <w:rPr>
          <w:lang w:val="uk-UA"/>
        </w:rPr>
      </w:pPr>
      <w:r>
        <w:rPr>
          <w:lang w:val="uk-UA"/>
        </w:rPr>
        <w:t>Ґрунти</w:t>
      </w:r>
    </w:p>
    <w:p>
      <w:pPr>
        <w:pStyle w:val="Normal"/>
        <w:jc w:val="both"/>
        <w:rPr>
          <w:lang w:val="uk-UA"/>
        </w:rPr>
      </w:pPr>
      <w:r>
        <w:rPr>
          <w:lang w:val="uk-UA"/>
        </w:rPr>
      </w:r>
    </w:p>
    <w:p>
      <w:pPr>
        <w:pStyle w:val="Normal"/>
        <w:jc w:val="both"/>
        <w:rPr>
          <w:lang w:val="uk-UA"/>
        </w:rPr>
      </w:pPr>
      <w:r>
        <w:rPr>
          <w:lang w:val="uk-UA"/>
        </w:rPr>
        <w:t>У найвологіших умовах розвинуті червоноземи, в найсухіших – темнокольорові ґрунти. Первинні вічнозелені тропічні ліси переважно знищені. Єдиний лісовий масив – резерват Тернес-Хол площею 18,6 га, знаходиться на півночі острова, крім того, деревна рослинність місцями збереглася на узбережжі.</w:t>
      </w:r>
    </w:p>
    <w:p>
      <w:pPr>
        <w:pStyle w:val="Normal"/>
        <w:jc w:val="both"/>
        <w:rPr>
          <w:lang w:val="uk-UA"/>
        </w:rPr>
      </w:pPr>
      <w:r>
        <w:rPr>
          <w:lang w:val="uk-UA"/>
        </w:rPr>
      </w:r>
    </w:p>
    <w:p>
      <w:pPr>
        <w:pStyle w:val="Normal"/>
        <w:jc w:val="both"/>
        <w:rPr>
          <w:lang w:val="uk-UA"/>
        </w:rPr>
      </w:pPr>
      <w:r>
        <w:rPr>
          <w:lang w:val="uk-UA"/>
        </w:rPr>
        <w:t>Флора</w:t>
      </w:r>
    </w:p>
    <w:p>
      <w:pPr>
        <w:pStyle w:val="Normal"/>
        <w:jc w:val="both"/>
        <w:rPr>
          <w:lang w:val="uk-UA"/>
        </w:rPr>
      </w:pPr>
      <w:r>
        <w:rPr>
          <w:lang w:val="uk-UA"/>
        </w:rPr>
      </w:r>
    </w:p>
    <w:p>
      <w:pPr>
        <w:pStyle w:val="Normal"/>
        <w:jc w:val="both"/>
        <w:rPr>
          <w:lang w:val="uk-UA"/>
        </w:rPr>
      </w:pPr>
      <w:r>
        <w:rPr>
          <w:lang w:val="uk-UA"/>
        </w:rPr>
        <w:t>Переважає культурний ландшафт з плантаціями цукрової тростини. Вздовж доріг зустрічаються штучні насадження червоного дерева (махагони), казуарини, кокосової пальми. Широко поширені гарно квітучі чагарники.</w:t>
      </w:r>
    </w:p>
    <w:p>
      <w:pPr>
        <w:pStyle w:val="Normal"/>
        <w:jc w:val="both"/>
        <w:rPr>
          <w:lang w:val="uk-UA"/>
        </w:rPr>
      </w:pPr>
      <w:r>
        <w:rPr>
          <w:lang w:val="uk-UA"/>
        </w:rPr>
      </w:r>
    </w:p>
    <w:p>
      <w:pPr>
        <w:pStyle w:val="Normal"/>
        <w:jc w:val="both"/>
        <w:rPr>
          <w:lang w:val="uk-UA"/>
        </w:rPr>
      </w:pPr>
      <w:r>
        <w:rPr>
          <w:lang w:val="uk-UA"/>
        </w:rPr>
        <w:t>Фауна</w:t>
      </w:r>
    </w:p>
    <w:p>
      <w:pPr>
        <w:pStyle w:val="Normal"/>
        <w:jc w:val="both"/>
        <w:rPr>
          <w:lang w:val="uk-UA"/>
        </w:rPr>
      </w:pPr>
      <w:r>
        <w:rPr>
          <w:lang w:val="uk-UA"/>
        </w:rPr>
      </w:r>
    </w:p>
    <w:p>
      <w:pPr>
        <w:pStyle w:val="Normal"/>
        <w:jc w:val="both"/>
        <w:rPr>
          <w:lang w:val="uk-UA"/>
        </w:rPr>
      </w:pPr>
      <w:r>
        <w:rPr>
          <w:lang w:val="uk-UA"/>
        </w:rPr>
        <w:t>На Барбадосі немає змій і хижаків, за винятком мангуст, що сильно розплодилися,і які були завезені 100 років тому для боротьби з пацюками. Зустрічаються зайці і мавпи. На острові гніздяться колібрі, папуги, голуби та інші птахи, зупиняються перелітні птахи. У прибережних водах водяться риба і ракоподібні. Для охорони екосистем коралових рифів створено морський резерват.</w:t>
      </w:r>
    </w:p>
    <w:p>
      <w:pPr>
        <w:pStyle w:val="Normal"/>
        <w:jc w:val="both"/>
        <w:rPr>
          <w:lang w:val="uk-UA"/>
        </w:rPr>
      </w:pPr>
      <w:r>
        <w:rPr>
          <w:lang w:val="uk-UA"/>
        </w:rPr>
      </w:r>
    </w:p>
    <w:p>
      <w:pPr>
        <w:pStyle w:val="Normal"/>
        <w:jc w:val="both"/>
        <w:rPr>
          <w:lang w:val="uk-UA"/>
        </w:rPr>
      </w:pPr>
      <w:r>
        <w:rPr>
          <w:lang w:val="uk-UA"/>
        </w:rPr>
        <w:t>Корисні копалини</w:t>
      </w:r>
    </w:p>
    <w:p>
      <w:pPr>
        <w:pStyle w:val="Normal"/>
        <w:jc w:val="both"/>
        <w:rPr>
          <w:lang w:val="uk-UA"/>
        </w:rPr>
      </w:pPr>
      <w:r>
        <w:rPr>
          <w:lang w:val="uk-UA"/>
        </w:rPr>
      </w:r>
    </w:p>
    <w:p>
      <w:pPr>
        <w:pStyle w:val="Normal"/>
        <w:jc w:val="both"/>
        <w:rPr>
          <w:lang w:val="uk-UA"/>
        </w:rPr>
      </w:pPr>
      <w:r>
        <w:rPr>
          <w:lang w:val="uk-UA"/>
        </w:rPr>
        <w:t>На острові знайдено скромні запаси нафти та природного газу.</w:t>
      </w:r>
    </w:p>
    <w:p>
      <w:pPr>
        <w:pStyle w:val="Normal"/>
        <w:jc w:val="both"/>
        <w:rPr>
          <w:lang w:val="uk-UA"/>
        </w:rPr>
      </w:pPr>
      <w:r>
        <w:rPr>
          <w:lang w:val="uk-UA"/>
        </w:rPr>
      </w:r>
    </w:p>
    <w:p>
      <w:pPr>
        <w:pStyle w:val="Normal"/>
        <w:jc w:val="both"/>
        <w:rPr>
          <w:lang w:val="uk-UA"/>
        </w:rPr>
      </w:pPr>
      <w:r>
        <w:rPr>
          <w:lang w:val="uk-UA"/>
        </w:rPr>
        <w:t>Населення</w:t>
      </w:r>
    </w:p>
    <w:p>
      <w:pPr>
        <w:pStyle w:val="Normal"/>
        <w:jc w:val="both"/>
        <w:rPr>
          <w:lang w:val="uk-UA"/>
        </w:rPr>
      </w:pPr>
      <w:r>
        <w:rPr>
          <w:lang w:val="uk-UA"/>
        </w:rPr>
        <w:t xml:space="preserve"> </w:t>
      </w:r>
    </w:p>
    <w:p>
      <w:pPr>
        <w:pStyle w:val="Normal"/>
        <w:jc w:val="both"/>
        <w:rPr>
          <w:lang w:val="uk-UA"/>
        </w:rPr>
      </w:pPr>
      <w:r>
        <w:rPr>
          <w:lang w:val="uk-UA"/>
        </w:rPr>
        <w:t>Населення Барбадосу становить 284,589 осіб(2009 р.). Близько 90 % населення (що називає себе бэйджанс (Bajans)) є чорношкірими (афро - бэйджанс), переважно нащадками рабів працюючих на плантаціях цукрової тростини. Частина населення, що залишилася, включає європейську групу (англо - бэйджанс), азіатів, хінді - бэйджанс і впливову мусульманську групу з Близького Сходу (араб - бэйджанс), в основному нащадків з Сирії і Лівану.</w:t>
      </w:r>
    </w:p>
    <w:p>
      <w:pPr>
        <w:pStyle w:val="Normal"/>
        <w:jc w:val="both"/>
        <w:rPr>
          <w:lang w:val="uk-UA"/>
        </w:rPr>
      </w:pPr>
      <w:r>
        <w:rPr>
          <w:lang w:val="uk-UA"/>
        </w:rPr>
        <w:t>Інші національні групи включають вихідців із США, Канади, Великобританії або латиноамериканців, що приїхали на заробітки. Що повернулися із США барбадосців називають "янкі бэйджанс", що для деяких є образливим.</w:t>
      </w:r>
    </w:p>
    <w:p>
      <w:pPr>
        <w:pStyle w:val="Normal"/>
        <w:jc w:val="both"/>
        <w:rPr/>
      </w:pPr>
      <w:r>
        <w:rPr>
          <w:lang w:val="uk-UA"/>
        </w:rPr>
        <w:t>Офіційна мова в Барбадосі англійська, місцевий діалект якого називають "бейджан". 67 % жителів відносять себе до вірян протестантської релігії під управлінням англіканської церкви, на острові також представлені римська католицька церква, індуїзм і мусульманські меншини.</w:t>
      </w:r>
    </w:p>
    <w:p>
      <w:pPr>
        <w:pStyle w:val="Normal"/>
        <w:jc w:val="center"/>
        <w:rPr>
          <w:lang w:val="uk-UA"/>
        </w:rPr>
      </w:pPr>
      <w:r>
        <w:rPr>
          <w:lang w:val="uk-UA"/>
        </w:rPr>
        <w:t>Релігія</w:t>
      </w:r>
    </w:p>
    <w:p>
      <w:pPr>
        <w:pStyle w:val="Normal"/>
        <w:jc w:val="both"/>
        <w:rPr>
          <w:lang w:val="uk-UA"/>
        </w:rPr>
      </w:pPr>
      <w:r>
        <w:rPr>
          <w:lang w:val="uk-UA"/>
        </w:rPr>
      </w:r>
    </w:p>
    <w:p>
      <w:pPr>
        <w:pStyle w:val="Normal"/>
        <w:jc w:val="both"/>
        <w:rPr/>
      </w:pPr>
      <w:r>
        <w:rPr>
          <w:lang w:val="uk-UA"/>
        </w:rPr>
        <w:t xml:space="preserve">За даними перепису 2000 року, понад 95 відсотків населення Барбадосу визнали себе християнами, проте значна частина з них не бере участі в жодній із церковних общин. Англіканська церква є найбільшою релігійною спільнотою до якої належить понад 70000 членів. Близько 16000 чоловік сповідують адвентизм. З інших християнських конфесій </w:t>
      </w:r>
      <w:r>
        <w:rPr>
          <w:b/>
          <w:lang w:val="uk-UA"/>
        </w:rPr>
        <w:t>є 11000 католиків</w:t>
      </w:r>
      <w:r>
        <w:rPr>
          <w:lang w:val="uk-UA"/>
        </w:rPr>
        <w:t>, 7000 п'ятидесятників, методисти та Свідки Єгови. З нехристиянських конфесій є близько 4000 мусульман, більшість з яких іммігранти з індійського штату Гуджарат.</w:t>
      </w:r>
    </w:p>
    <w:p>
      <w:pPr>
        <w:pStyle w:val="Normal"/>
        <w:jc w:val="both"/>
        <w:rPr>
          <w:lang w:val="uk-UA"/>
        </w:rPr>
      </w:pPr>
      <w:r>
        <w:rPr>
          <w:lang w:val="uk-UA"/>
        </w:rPr>
      </w:r>
    </w:p>
    <w:p>
      <w:pPr>
        <w:pStyle w:val="Normal"/>
        <w:jc w:val="center"/>
        <w:rPr>
          <w:lang w:val="uk-UA"/>
        </w:rPr>
      </w:pPr>
      <w:r>
        <w:rPr>
          <w:lang w:val="uk-UA"/>
        </w:rPr>
        <w:t>Державні символи</w:t>
      </w:r>
    </w:p>
    <w:p>
      <w:pPr>
        <w:pStyle w:val="Normal"/>
        <w:jc w:val="both"/>
        <w:rPr>
          <w:lang w:val="uk-UA"/>
        </w:rPr>
      </w:pPr>
      <w:r>
        <w:rPr>
          <w:lang w:val="uk-UA"/>
        </w:rPr>
        <w:t xml:space="preserve"> </w:t>
      </w:r>
    </w:p>
    <w:p>
      <w:pPr>
        <w:pStyle w:val="Normal"/>
        <w:jc w:val="both"/>
        <w:rPr/>
      </w:pPr>
      <w:r>
        <w:rPr>
          <w:lang w:val="uk-UA"/>
        </w:rPr>
        <w:t xml:space="preserve">Прапор Барбадосу - офіційний символ держави Барбадос. Затверджено в 1966 році. Являє собою прямокутне полотнище (співвідношення довжини і ширини 2:3), розділене вертикально на три рівні частини синього, жовтого і знову синього кольорів. </w:t>
      </w:r>
      <w:r>
        <w:rPr>
          <w:b/>
          <w:lang w:val="uk-UA"/>
        </w:rPr>
        <w:t>У центрі жовтої частини прапора зображений тризуб</w:t>
      </w:r>
      <w:r>
        <w:rPr>
          <w:lang w:val="uk-UA"/>
        </w:rPr>
        <w:t>.</w:t>
      </w:r>
    </w:p>
    <w:p>
      <w:pPr>
        <w:pStyle w:val="Normal"/>
        <w:jc w:val="both"/>
        <w:rPr>
          <w:lang w:val="uk-UA"/>
        </w:rPr>
      </w:pPr>
      <w:r>
        <w:rPr>
          <w:lang w:val="uk-UA"/>
        </w:rPr>
        <w:t>Герб Барбадосу' На щиті зображено дерево - бородатий фікус. Повітряні корені цих дерев, що сплітаються з гілками, що спускаються до землі, спонукали першовідкривачів острову - іспанців - назвати їх «барбудос» (бородатими). Згодом цю назву в трохи зміненому вигляді поширилося і на сам острів.</w:t>
      </w:r>
    </w:p>
    <w:p>
      <w:pPr>
        <w:pStyle w:val="Normal"/>
        <w:jc w:val="both"/>
        <w:rPr>
          <w:lang w:val="uk-UA"/>
        </w:rPr>
      </w:pPr>
      <w:r>
        <w:rPr>
          <w:lang w:val="uk-UA"/>
        </w:rPr>
        <w:t>Багатоманітну тропічну рослинність країни представляють на гербі також дві місцеві орхідеї, відомі під назвою «Червона гордість Барбадосу». Тваринний світ острову і вод, що омивають його, уособлюють щитодержателі - велика корифена і бурий пелікан. Лицарський шолом над щитом традиційний для геральдики колишніх британських володінь.</w:t>
      </w:r>
    </w:p>
    <w:p>
      <w:pPr>
        <w:pStyle w:val="Normal"/>
        <w:jc w:val="both"/>
        <w:rPr/>
      </w:pPr>
      <w:r>
        <w:rPr>
          <w:lang w:val="uk-UA"/>
        </w:rPr>
        <w:t xml:space="preserve">Вінок та намет мають жовто-червоне забарвлення, що відповідає кольорам гербового щита і орхідей на ньому. Увінчуєть герб рука, яка тримає два стебла цукрової тростини, вирощування якого впродовж сторіч є основою монокультурної економіки Барбадосу. Девіз в перекладі з англійської мови означає «Гордість і працьовитість». Сині частині прапора символізують море, жовта - пісок. </w:t>
      </w:r>
      <w:r>
        <w:rPr>
          <w:b/>
          <w:lang w:val="uk-UA"/>
        </w:rPr>
        <w:t>Тризуб трактується як символ принципу правління на Барбадос, що складається з трьох формул: «з народу, з народом, для народу». Одночасно тризуб розуміється як символ Нептуна, а також натяк на колоніальне минуле країни (емблема Великобританії як «володарки морів») і розрив з ним (оскільки тризуб зображений без держака).</w:t>
      </w:r>
    </w:p>
    <w:p>
      <w:pPr>
        <w:pStyle w:val="Normal"/>
        <w:jc w:val="both"/>
        <w:rPr>
          <w:b/>
          <w:b/>
          <w:lang w:val="uk-UA"/>
        </w:rPr>
      </w:pPr>
      <w:r>
        <w:rPr>
          <w:b/>
          <w:lang w:val="uk-UA"/>
        </w:rPr>
      </w:r>
    </w:p>
    <w:p>
      <w:pPr>
        <w:pStyle w:val="Normal"/>
        <w:jc w:val="both"/>
        <w:rPr>
          <w:lang w:val="uk-UA"/>
        </w:rPr>
      </w:pPr>
      <w:r>
        <w:rPr>
          <w:lang w:val="uk-UA"/>
        </w:rPr>
        <w:t xml:space="preserve">Національний гімн - Гімн Барбадосу ухвалений у 1966 році. Вірші Ірвінга Бурги, музика Ван Роланда Едвардса. </w:t>
      </w:r>
    </w:p>
    <w:p>
      <w:pPr>
        <w:pStyle w:val="Normal"/>
        <w:jc w:val="center"/>
        <w:rPr>
          <w:lang w:val="uk-UA"/>
        </w:rPr>
      </w:pPr>
      <w:r>
        <w:rPr>
          <w:lang w:val="uk-UA"/>
        </w:rPr>
        <w:t>Економіка</w:t>
      </w:r>
    </w:p>
    <w:p>
      <w:pPr>
        <w:pStyle w:val="Normal"/>
        <w:jc w:val="both"/>
        <w:rPr>
          <w:lang w:val="uk-UA"/>
        </w:rPr>
      </w:pPr>
      <w:r>
        <w:rPr>
          <w:lang w:val="uk-UA"/>
        </w:rPr>
      </w:r>
    </w:p>
    <w:p>
      <w:pPr>
        <w:pStyle w:val="Normal"/>
        <w:jc w:val="both"/>
        <w:rPr>
          <w:lang w:val="uk-UA"/>
        </w:rPr>
      </w:pPr>
      <w:r>
        <w:rPr>
          <w:lang w:val="uk-UA"/>
        </w:rPr>
        <w:t>Історично економіка Барбадосу завжди залежала від культивування цукрової тростини і діяльності, яка відноситься до нього.Переробка цукрової тростини, що включає виробництво рому і меласи (відходів переробки тростини, що використовуються на корм худобі), здавна являла собою одну з головних галузей обробної промисловості на Барбадосі, але зараз розвиваються й інші галузі. Вирощуються банани та інші тропічні фрукти й овочі. Практикується розведення овець, свиней, кіз, великої рогатої худоби і домашньої птиці. Істотний внесок в розширення харчового раціону остров'ян вносить рибальство. Працює ряд підприємств з виробництва різноманітного асортименту продовольства, а також таких споживчих товарів, як мило, меблі, одяг і предмети домашнього вжитку. Ведуться розробки вапняку, піску і деяких глин, що використовується у виробництві цегли. У невеликому об'ємі видобуваються нафта і природний газ.Налагоджено виробництво комплектуючих для комп'ютерів і будівельних матеріалів. У Бриджтауні діє нафтопереробний завод. На острові широко представлені офшорні фінансові й інформаційні інститути. Традиційними торговельними партнерами Барбадосу є Канада, Карибське Співтовариство (особливо Тринідад і Тобаго), Велика Британія і США. Головні статті експорту – цукор, ром і меляса; нафтопродукти, хімічна продукція, електротехнічне та електронне обладнання, а також готовий одяг. Основні партнери по експорту – США, Тринідад і Тобаго, Великобританія, Ямайка і Сент-Люсія. Ввозяться переважно продовольство, машини та обладнання, нафта, хімічні продукти, автомобілі, будівельні матеріали. Основні партнери по імпорту – США, Тринідад і Тобаго, Японія, Великобританія, Канада. Залізниць на острові немає. Протяжність автомобільних доріг Барбадосу 1793 км, причому 1719 км мають тверде покриття. На Барбадосі немає природних гаваней, але в 1961 у Бриджтауні було споруджено штучну гавань, доступну для суден з глибокою осадкою, пізніше гавань була побудована також в Спейтстауні.</w:t>
      </w:r>
    </w:p>
    <w:p>
      <w:pPr>
        <w:pStyle w:val="Normal"/>
        <w:jc w:val="both"/>
        <w:rPr>
          <w:lang w:val="uk-UA"/>
        </w:rPr>
      </w:pPr>
      <w:r>
        <w:rPr>
          <w:lang w:val="uk-UA"/>
        </w:rPr>
      </w:r>
    </w:p>
    <w:p>
      <w:pPr>
        <w:pStyle w:val="Normal"/>
        <w:jc w:val="center"/>
        <w:rPr>
          <w:lang w:val="uk-UA"/>
        </w:rPr>
      </w:pPr>
      <w:r>
        <w:rPr>
          <w:lang w:val="uk-UA"/>
        </w:rPr>
        <w:t>Суспільство і культура</w:t>
      </w:r>
    </w:p>
    <w:p>
      <w:pPr>
        <w:pStyle w:val="Normal"/>
        <w:jc w:val="both"/>
        <w:rPr>
          <w:lang w:val="uk-UA"/>
        </w:rPr>
      </w:pPr>
      <w:r>
        <w:rPr>
          <w:lang w:val="uk-UA"/>
        </w:rPr>
        <w:t xml:space="preserve"> </w:t>
      </w:r>
    </w:p>
    <w:p>
      <w:pPr>
        <w:pStyle w:val="Normal"/>
        <w:jc w:val="both"/>
        <w:rPr/>
      </w:pPr>
      <w:r>
        <w:rPr>
          <w:lang w:val="uk-UA"/>
        </w:rPr>
        <w:t>У минулому існував різко виражений розподіл суспільства за расовою ознакою, однак до 1970-х років расову сегрегацію на побутовому рівні було практично зжито. Правда, при виборі професії расова приналежність все ще має значення. Наприклад, білим належать ключові пости у великому бізнесі і земельна власність, тоді як більшість лікарів, адвокатів, вчителів і державних службовців, а також працівники фізичної праці – особи африканського походження. Барбадос зберіг культурні зв'язки з колишньою метрополією, мабуть тісніші, ніж інші острівні держави британської Вест-Індії. Багато барбадосців працюють у Великобританії. Досі на Барбадосі зберігаються звичаї і традиції африканських предків. Звучать своєрідні сумно протяжні барбадоські пісні, дають концерти шумові оркестри, що використовують як музичні інструменти порожні металеві бочки і каністри, виконується запальний народний танець лімбо.</w:t>
      </w:r>
    </w:p>
    <w:p>
      <w:pPr>
        <w:pStyle w:val="Normal"/>
        <w:jc w:val="both"/>
        <w:rPr>
          <w:lang w:val="uk-UA"/>
        </w:rPr>
      </w:pPr>
      <w:r>
        <w:rPr>
          <w:lang w:val="uk-UA"/>
        </w:rPr>
        <w:t>Художня література Барбадосу почала інтенсивно розвиватися з 1940-х. До значних письменників острова належать Х.А. Воан, Ф.А. Коллімор, П. Блекмен, К. Сілі, Е. Уолкотт, К.М. Хоуп, Дж.Леммінг, О. Кларк і інш. Навчання в державних школах безкоштовне й обов'язкове для дітей у віці від 5 до 14 років. Близько 97% дорослого населення грамотне. Вищу освіту можна отримати в барбадоській філії Вест-Індського університету і Кодрінгтонському коледжі (найстарішому вищому навчальному закладі англомовних країн Карибського басейну). З 1963 на Барбадосі відкрито відділення мистецтв і наук Вест-Індського університету, в 1968 – педагогічний коледж. Музей та історичне товариство Барбадосу, засноване в 1933, мають у своєму розпорядженні геологічні колекції, експонати морської флори і фауни, історичні документи, а також предмети декоративного мистецтва.</w:t>
      </w:r>
    </w:p>
    <w:p>
      <w:pPr>
        <w:pStyle w:val="Normal"/>
        <w:jc w:val="both"/>
        <w:rPr/>
      </w:pPr>
      <w:r>
        <w:rPr>
          <w:lang w:val="uk-UA"/>
        </w:rPr>
        <w:t>Функціонує система публічних бібліотек з центром у Бріджтауні. У Барбадосі більше а ніж на інших островах Вест-Індії, присутній вплив англійської культури. Чудовим прикладом цього служить національний вид спорту – крикет. З Барбадосу вийшло кілька відомих гравців крикету – Гарфілд Соберс і Франк Уоррелл. У 2007 році Барбадос прийме у себе чемпіонат світу з крикету. Також на острові проводяться щорічні змагання з гольфу Barbados Open.Найбільшою культурною подією Барбадосу є фестиваль - карнавал «Crop Over Festival», присвячений збору врожаю цукрової тростини. Фестиваль включає в себе музичні конкурси та інші традиційні розваги. Він починається на початку липня і закінчується великим костюмованим парадом у День Кадумент у перший понеділок серпня. В січні тут проводиться джазовий фестиваль, на який з'їжджаються знамениті музиканти з усіх куточків землі. У жовтні ж на Барбадосі зустрічаються юні любителі джазу. Два останніх тижні травня присвячені кельтському фестивалю - скрізь звучать шотландські та уельські мотиви.</w:t>
      </w:r>
    </w:p>
    <w:p>
      <w:pPr>
        <w:pStyle w:val="Normal"/>
        <w:jc w:val="both"/>
        <w:rPr/>
      </w:pPr>
      <w:r>
        <w:rPr>
          <w:lang w:val="uk-UA"/>
        </w:rPr>
        <w:t>Відома R&amp;B співачка Ріанна (справжнє ім'я Робін Ріанна Фенті,) походить з Барбадосу. Вона народилася у Сент Майклі, 20 лютого 1988 року. Ріанна переїхала у США в 16 років, щоб продовжити кар'єру.</w:t>
      </w:r>
    </w:p>
    <w:p>
      <w:pPr>
        <w:pStyle w:val="Normal"/>
        <w:jc w:val="both"/>
        <w:rPr>
          <w:lang w:val="uk-UA"/>
        </w:rPr>
      </w:pPr>
      <w:r>
        <w:rPr>
          <w:lang w:val="uk-UA"/>
        </w:rPr>
      </w:r>
    </w:p>
    <w:p>
      <w:pPr>
        <w:pStyle w:val="Normal"/>
        <w:jc w:val="center"/>
        <w:rPr>
          <w:lang w:val="uk-UA"/>
        </w:rPr>
      </w:pPr>
      <w:r>
        <w:rPr>
          <w:lang w:val="uk-UA"/>
        </w:rPr>
        <w:t>Офіційні свята:</w:t>
      </w:r>
    </w:p>
    <w:p>
      <w:pPr>
        <w:pStyle w:val="Normal"/>
        <w:jc w:val="both"/>
        <w:rPr>
          <w:lang w:val="uk-UA"/>
        </w:rPr>
      </w:pPr>
      <w:r>
        <w:rPr>
          <w:lang w:val="uk-UA"/>
        </w:rPr>
        <w:t>1 січня - Новий Рік</w:t>
      </w:r>
    </w:p>
    <w:p>
      <w:pPr>
        <w:pStyle w:val="Normal"/>
        <w:jc w:val="both"/>
        <w:rPr>
          <w:lang w:val="uk-UA"/>
        </w:rPr>
      </w:pPr>
      <w:r>
        <w:rPr>
          <w:lang w:val="uk-UA"/>
        </w:rPr>
        <w:t>21 січня - День прем'єр-міністра Еррола Барроу</w:t>
      </w:r>
    </w:p>
    <w:p>
      <w:pPr>
        <w:pStyle w:val="Normal"/>
        <w:jc w:val="both"/>
        <w:rPr>
          <w:lang w:val="uk-UA"/>
        </w:rPr>
      </w:pPr>
      <w:r>
        <w:rPr>
          <w:lang w:val="uk-UA"/>
        </w:rPr>
        <w:t>Кінець березня - початок квітня - страсна п'ятниця</w:t>
      </w:r>
    </w:p>
    <w:p>
      <w:pPr>
        <w:pStyle w:val="Normal"/>
        <w:jc w:val="both"/>
        <w:rPr>
          <w:lang w:val="uk-UA"/>
        </w:rPr>
      </w:pPr>
      <w:r>
        <w:rPr>
          <w:lang w:val="uk-UA"/>
        </w:rPr>
        <w:t>Кінець березня - початок квітня - великодній понеділок</w:t>
      </w:r>
    </w:p>
    <w:p>
      <w:pPr>
        <w:pStyle w:val="Normal"/>
        <w:jc w:val="both"/>
        <w:rPr>
          <w:lang w:val="uk-UA"/>
        </w:rPr>
      </w:pPr>
      <w:r>
        <w:rPr>
          <w:lang w:val="uk-UA"/>
        </w:rPr>
        <w:t>1 травня - День праці</w:t>
      </w:r>
    </w:p>
    <w:p>
      <w:pPr>
        <w:pStyle w:val="Normal"/>
        <w:jc w:val="both"/>
        <w:rPr>
          <w:lang w:val="uk-UA"/>
        </w:rPr>
      </w:pPr>
      <w:r>
        <w:rPr>
          <w:lang w:val="uk-UA"/>
        </w:rPr>
        <w:t>Восьмий понеділок після Великодня - Духів день</w:t>
      </w:r>
    </w:p>
    <w:p>
      <w:pPr>
        <w:pStyle w:val="Normal"/>
        <w:jc w:val="both"/>
        <w:rPr>
          <w:lang w:val="uk-UA"/>
        </w:rPr>
      </w:pPr>
      <w:r>
        <w:rPr>
          <w:lang w:val="uk-UA"/>
        </w:rPr>
        <w:t>Перший понеділок серпня - свято кадумент</w:t>
      </w:r>
    </w:p>
    <w:p>
      <w:pPr>
        <w:pStyle w:val="Normal"/>
        <w:jc w:val="both"/>
        <w:rPr>
          <w:lang w:val="uk-UA"/>
        </w:rPr>
      </w:pPr>
      <w:r>
        <w:rPr>
          <w:lang w:val="uk-UA"/>
        </w:rPr>
        <w:t>Перший понеділок жовтня - день об'єднаних націй</w:t>
      </w:r>
    </w:p>
    <w:p>
      <w:pPr>
        <w:pStyle w:val="Normal"/>
        <w:jc w:val="both"/>
        <w:rPr>
          <w:lang w:val="uk-UA"/>
        </w:rPr>
      </w:pPr>
      <w:r>
        <w:rPr>
          <w:lang w:val="uk-UA"/>
        </w:rPr>
        <w:t>30 листопада - День Незалежності</w:t>
      </w:r>
    </w:p>
    <w:p>
      <w:pPr>
        <w:pStyle w:val="Normal"/>
        <w:jc w:val="both"/>
        <w:rPr>
          <w:lang w:val="uk-UA"/>
        </w:rPr>
      </w:pPr>
      <w:r>
        <w:rPr>
          <w:lang w:val="uk-UA"/>
        </w:rPr>
        <w:t>25 грудня - Різдво</w:t>
      </w:r>
    </w:p>
    <w:p>
      <w:pPr>
        <w:pStyle w:val="Normal"/>
        <w:jc w:val="both"/>
        <w:rPr>
          <w:lang w:val="uk-UA"/>
        </w:rPr>
      </w:pPr>
      <w:r>
        <w:rPr>
          <w:lang w:val="uk-UA"/>
        </w:rPr>
        <w:t>26 грудня - День різдвяних подарунків</w:t>
      </w:r>
    </w:p>
    <w:p>
      <w:pPr>
        <w:pStyle w:val="Normal"/>
        <w:jc w:val="center"/>
        <w:rPr>
          <w:lang w:val="uk-UA"/>
        </w:rPr>
      </w:pPr>
      <w:r>
        <w:rPr>
          <w:lang w:val="uk-UA"/>
        </w:rPr>
        <w:t>Освіта</w:t>
      </w:r>
    </w:p>
    <w:p>
      <w:pPr>
        <w:pStyle w:val="Normal"/>
        <w:jc w:val="both"/>
        <w:rPr>
          <w:lang w:val="uk-UA"/>
        </w:rPr>
      </w:pPr>
      <w:r>
        <w:rPr>
          <w:lang w:val="uk-UA"/>
        </w:rPr>
      </w:r>
    </w:p>
    <w:p>
      <w:pPr>
        <w:pStyle w:val="Normal"/>
        <w:jc w:val="both"/>
        <w:rPr>
          <w:lang w:val="uk-UA"/>
        </w:rPr>
      </w:pPr>
      <w:r>
        <w:rPr>
          <w:lang w:val="uk-UA"/>
        </w:rPr>
        <w:t>Освіта в Барбадосі побудовано за британською моделлю. Витрати на освіту становлять близько 20% річного бюджету країни. Навчання в державних школах безкоштовне й обов'язкове для дітей у віці від 5 до 14 років. В Барбадосі діє більше 70 початкових шкіл, понад 20 середніх шкіл, а також низка приватних шкіл. Близько 97% дорослого населення грамотне. Вищу освіту можна отримати в Політехнічному коледжі імені Самюеля Джекмана Прескода, кампус Кейв Хілл Університеті Вест-Індії і Кодрінгтонському коледжі (найстарішому вищому навчальному закладі англомовних країн Карибського басейну).</w:t>
      </w:r>
    </w:p>
    <w:p>
      <w:pPr>
        <w:pStyle w:val="Normal"/>
        <w:jc w:val="both"/>
        <w:rPr>
          <w:lang w:val="uk-UA"/>
        </w:rPr>
      </w:pPr>
      <w:r>
        <w:rPr>
          <w:lang w:val="uk-UA"/>
        </w:rPr>
        <w:t>З 1963 на Барбадосі відкрито відділення мистецтв і наук Вест-Індського університету, в 1968 – педагогічний коледж.</w:t>
      </w:r>
    </w:p>
    <w:p>
      <w:pPr>
        <w:pStyle w:val="Normal"/>
        <w:jc w:val="center"/>
        <w:rPr>
          <w:lang w:val="uk-UA"/>
        </w:rPr>
      </w:pPr>
      <w:r>
        <w:rPr>
          <w:lang w:val="uk-UA"/>
        </w:rPr>
        <w:t>Охорона здоров'я</w:t>
      </w:r>
    </w:p>
    <w:p>
      <w:pPr>
        <w:pStyle w:val="Normal"/>
        <w:jc w:val="both"/>
        <w:rPr>
          <w:lang w:val="uk-UA"/>
        </w:rPr>
      </w:pPr>
      <w:r>
        <w:rPr>
          <w:lang w:val="uk-UA"/>
        </w:rPr>
      </w:r>
    </w:p>
    <w:p>
      <w:pPr>
        <w:pStyle w:val="Normal"/>
        <w:jc w:val="both"/>
        <w:rPr>
          <w:lang w:val="uk-UA"/>
        </w:rPr>
      </w:pPr>
      <w:r>
        <w:rPr>
          <w:lang w:val="uk-UA"/>
        </w:rPr>
        <w:t>Також, як і в інших країнах Співдружності націй, медичні послуги громадянам Барбадосу фінансуються державою. Медичні установи представлені Шпиталем королеви Єлизавети в Бріджтауні і більш ніж 20 поліклініками по всій території країни.</w:t>
      </w:r>
    </w:p>
    <w:p>
      <w:pPr>
        <w:pStyle w:val="Normal"/>
        <w:jc w:val="center"/>
        <w:rPr>
          <w:lang w:val="uk-UA"/>
        </w:rPr>
      </w:pPr>
      <w:r>
        <w:rPr>
          <w:lang w:val="uk-UA"/>
        </w:rPr>
        <w:t>Засоби масової інформації</w:t>
      </w:r>
    </w:p>
    <w:p>
      <w:pPr>
        <w:pStyle w:val="Normal"/>
        <w:jc w:val="both"/>
        <w:rPr>
          <w:lang w:val="uk-UA"/>
        </w:rPr>
      </w:pPr>
      <w:r>
        <w:rPr>
          <w:lang w:val="uk-UA"/>
        </w:rPr>
      </w:r>
    </w:p>
    <w:p>
      <w:pPr>
        <w:pStyle w:val="Normal"/>
        <w:jc w:val="both"/>
        <w:rPr>
          <w:lang w:val="uk-UA"/>
        </w:rPr>
      </w:pPr>
      <w:r>
        <w:rPr>
          <w:lang w:val="uk-UA"/>
        </w:rPr>
        <w:t>Інформаційні агентства</w:t>
      </w:r>
    </w:p>
    <w:p>
      <w:pPr>
        <w:pStyle w:val="Normal"/>
        <w:jc w:val="both"/>
        <w:rPr>
          <w:lang w:val="uk-UA"/>
        </w:rPr>
      </w:pPr>
      <w:r>
        <w:rPr>
          <w:lang w:val="uk-UA"/>
        </w:rPr>
        <w:t>Карібіан Ньюс Ейдженсі. Інформаційне агентство англомовних карибських країн. Створене в 1976 р. Знаходиться в Бріджтауні (Барбадос).</w:t>
      </w:r>
    </w:p>
    <w:p>
      <w:pPr>
        <w:pStyle w:val="Normal"/>
        <w:jc w:val="both"/>
        <w:rPr>
          <w:lang w:val="uk-UA"/>
        </w:rPr>
      </w:pPr>
      <w:r>
        <w:rPr>
          <w:lang w:val="uk-UA"/>
        </w:rPr>
      </w:r>
    </w:p>
    <w:p>
      <w:pPr>
        <w:pStyle w:val="Normal"/>
        <w:jc w:val="both"/>
        <w:rPr>
          <w:lang w:val="uk-UA"/>
        </w:rPr>
      </w:pPr>
      <w:r>
        <w:rPr>
          <w:lang w:val="uk-UA"/>
        </w:rPr>
        <w:t>Газети:</w:t>
      </w:r>
    </w:p>
    <w:p>
      <w:pPr>
        <w:pStyle w:val="Normal"/>
        <w:jc w:val="both"/>
        <w:rPr/>
      </w:pPr>
      <w:r>
        <w:rPr>
          <w:lang w:val="uk-UA"/>
        </w:rPr>
        <w:t>"Барбадос адвокейт"("Барбадоський захисник"). Щоденна газета. Видається в Бріджтауні. Заснована в 1895 р. До 1969 р. називалась "Адвокейт". Тираж 11,4 тис.</w:t>
      </w:r>
    </w:p>
    <w:p>
      <w:pPr>
        <w:pStyle w:val="Normal"/>
        <w:jc w:val="both"/>
        <w:rPr/>
      </w:pPr>
      <w:r>
        <w:rPr>
          <w:lang w:val="uk-UA"/>
        </w:rPr>
        <w:t>"Бікон" ("Маяк"). Щотижневик. Видається в Бріджтауні. Заснований у 1946 р. Тираж 15 тис. Орган Барбадоської лейбористської партії.</w:t>
      </w:r>
    </w:p>
    <w:p>
      <w:pPr>
        <w:pStyle w:val="Normal"/>
        <w:jc w:val="both"/>
        <w:rPr/>
      </w:pPr>
      <w:r>
        <w:rPr>
          <w:lang w:val="uk-UA"/>
        </w:rPr>
        <w:t>"Карібіан уїк" ("Карибський тиждень"). Щоквартальна газета. Видається в Бриджтауні. Заснована в 1989 р. Тираж 56,2 тис.</w:t>
      </w:r>
    </w:p>
    <w:p>
      <w:pPr>
        <w:pStyle w:val="Normal"/>
        <w:jc w:val="both"/>
        <w:rPr/>
      </w:pPr>
      <w:r>
        <w:rPr>
          <w:lang w:val="uk-UA"/>
        </w:rPr>
        <w:t>"Нейшн" ("Нація"). Щоденна газета. Видається в Бріджтауні. Заснована в 197З р. Тираж 23,5 тис., наприкінці тижня - ЗЗ,1 тис.</w:t>
      </w:r>
    </w:p>
    <w:p>
      <w:pPr>
        <w:pStyle w:val="Normal"/>
        <w:jc w:val="both"/>
        <w:rPr/>
      </w:pPr>
      <w:r>
        <w:rPr>
          <w:lang w:val="uk-UA"/>
        </w:rPr>
        <w:t>"Санді адвокейт" ("Недільний захисник"). Недільне видання газети "Барбадос адвокейт". Видається в Бріджтауні. Заснована в 1895 р. Тираж 17,4 тис.</w:t>
      </w:r>
    </w:p>
    <w:p>
      <w:pPr>
        <w:pStyle w:val="Normal"/>
        <w:jc w:val="both"/>
        <w:rPr/>
      </w:pPr>
      <w:r>
        <w:rPr>
          <w:lang w:val="uk-UA"/>
        </w:rPr>
        <w:t>"Санді сан" ("Недільне сонце"). Недільний тижневик. Видається в Бріджтауні. Заснований у 1979 р. Тираж 48,8 тис.</w:t>
      </w:r>
    </w:p>
    <w:p>
      <w:pPr>
        <w:pStyle w:val="Normal"/>
        <w:jc w:val="both"/>
        <w:rPr>
          <w:lang w:val="uk-UA"/>
        </w:rPr>
      </w:pPr>
      <w:r>
        <w:rPr>
          <w:lang w:val="uk-UA"/>
        </w:rPr>
      </w:r>
    </w:p>
    <w:p>
      <w:pPr>
        <w:pStyle w:val="Normal"/>
        <w:jc w:val="both"/>
        <w:rPr>
          <w:lang w:val="uk-UA"/>
        </w:rPr>
      </w:pPr>
      <w:r>
        <w:rPr>
          <w:lang w:val="uk-UA"/>
        </w:rPr>
        <w:t>Радіо і телебачення</w:t>
      </w:r>
    </w:p>
    <w:p>
      <w:pPr>
        <w:pStyle w:val="Normal"/>
        <w:jc w:val="both"/>
        <w:rPr/>
      </w:pPr>
      <w:r>
        <w:rPr>
          <w:lang w:val="uk-UA"/>
        </w:rPr>
        <w:t>"Барбадос редіф'южн сервіс лімітед". Радіомовна комерційна служба. Заснована в 19З5 р. Філіал англійської компанії "Редіф'южн інтернешнл лімітед".</w:t>
      </w:r>
    </w:p>
    <w:p>
      <w:pPr>
        <w:pStyle w:val="Normal"/>
        <w:jc w:val="both"/>
        <w:rPr/>
      </w:pPr>
      <w:r>
        <w:rPr>
          <w:lang w:val="uk-UA"/>
        </w:rPr>
        <w:t>"Карібіан бродкастінг корпорейшн". Радіо - і телевізійна компанія. Заснована в 196З р. Телевізійна служба почала діяти на Барбадосі 15 грудня 1964 р.</w:t>
      </w:r>
    </w:p>
    <w:p>
      <w:pPr>
        <w:pStyle w:val="Normal"/>
        <w:jc w:val="both"/>
        <w:rPr>
          <w:lang w:val="uk-UA"/>
        </w:rPr>
      </w:pPr>
      <w:r>
        <w:rPr>
          <w:lang w:val="uk-UA"/>
        </w:rPr>
      </w:r>
    </w:p>
    <w:p>
      <w:pPr>
        <w:pStyle w:val="Normal"/>
        <w:jc w:val="center"/>
        <w:rPr>
          <w:lang w:val="uk-UA"/>
        </w:rPr>
      </w:pPr>
      <w:r>
        <w:rPr>
          <w:lang w:val="uk-UA"/>
        </w:rPr>
        <w:t>Збройні сили</w:t>
      </w:r>
    </w:p>
    <w:p>
      <w:pPr>
        <w:pStyle w:val="Normal"/>
        <w:jc w:val="both"/>
        <w:rPr>
          <w:lang w:val="uk-UA"/>
        </w:rPr>
      </w:pPr>
      <w:r>
        <w:rPr>
          <w:lang w:val="uk-UA"/>
        </w:rPr>
      </w:r>
    </w:p>
    <w:p>
      <w:pPr>
        <w:pStyle w:val="Normal"/>
        <w:jc w:val="both"/>
        <w:rPr>
          <w:lang w:val="uk-UA"/>
        </w:rPr>
      </w:pPr>
      <w:r>
        <w:rPr>
          <w:lang w:val="uk-UA"/>
        </w:rPr>
        <w:t>Військовий бюджет 13 млн дол (2001). Регулярні Збройні Сили 610 чол. Резерв 430 чол. Комплектування: на добровільній основі. Мобілізаційні ресурси 72,3 тис. чол., у тому числі придатних до військової служби 49 700.</w:t>
      </w:r>
    </w:p>
    <w:p>
      <w:pPr>
        <w:pStyle w:val="Normal"/>
        <w:jc w:val="both"/>
        <w:rPr>
          <w:lang w:val="uk-UA"/>
        </w:rPr>
      </w:pPr>
      <w:r>
        <w:rPr>
          <w:lang w:val="uk-UA"/>
        </w:rPr>
        <w:t>Сухопутні війська: 500 чоловік (Барбадоський полк, створений в 1902 році, брав участь в обох світових війнах і в окупації Гренади в 1983; в даний час укомплектовані три роти - штабна, спеціальних операцій, технічної підтримки).</w:t>
      </w:r>
    </w:p>
    <w:p>
      <w:pPr>
        <w:pStyle w:val="Normal"/>
        <w:tabs>
          <w:tab w:val="clear" w:pos="708"/>
          <w:tab w:val="left" w:pos="6570" w:leader="none"/>
        </w:tabs>
        <w:jc w:val="both"/>
        <w:rPr>
          <w:lang w:val="uk-UA"/>
        </w:rPr>
      </w:pPr>
      <w:r>
        <w:rPr>
          <w:lang w:val="uk-UA"/>
        </w:rPr>
        <w:tab/>
      </w:r>
    </w:p>
    <w:p>
      <w:pPr>
        <w:pStyle w:val="Normal"/>
        <w:tabs>
          <w:tab w:val="clear" w:pos="708"/>
          <w:tab w:val="left" w:pos="6570" w:leader="none"/>
        </w:tabs>
        <w:jc w:val="both"/>
        <w:rPr>
          <w:lang w:val="uk-UA"/>
        </w:rPr>
      </w:pPr>
      <w:r>
        <w:rPr>
          <w:b/>
          <w:lang w:val="uk-UA"/>
        </w:rPr>
        <w:t>Прем'єр-міністр Барбадосу</w:t>
      </w:r>
      <w:r>
        <w:rPr>
          <w:lang w:val="uk-UA"/>
        </w:rPr>
        <w:t xml:space="preserve"> — глава уряду та виконавчої влади Барбадосу. Первинно уряд країни очолював прем'єр, після здобуття незалежності Великої Британії 1966 року посаду було перейменовано на прем'єр-міністра.</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Прем'єри (до 1966 року)</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b/>
          <w:b/>
          <w:lang w:val="uk-UA"/>
        </w:rPr>
      </w:pPr>
      <w:r>
        <w:rPr>
          <w:b/>
          <w:lang w:val="uk-UA"/>
        </w:rPr>
        <w:t>Грентлі Герберт Адамс</w:t>
      </w:r>
    </w:p>
    <w:p>
      <w:pPr>
        <w:pStyle w:val="Normal"/>
        <w:tabs>
          <w:tab w:val="clear" w:pos="708"/>
          <w:tab w:val="left" w:pos="6570" w:leader="none"/>
        </w:tabs>
        <w:jc w:val="center"/>
        <w:rPr>
          <w:b/>
          <w:b/>
          <w:lang w:val="uk-UA"/>
        </w:rPr>
      </w:pPr>
      <w:r>
        <w:rPr>
          <w:b/>
          <w:lang w:val="uk-UA"/>
        </w:rPr>
        <w:t>1 лютого 1954 17 квітня 1958</w:t>
      </w:r>
    </w:p>
    <w:p>
      <w:pPr>
        <w:pStyle w:val="Normal"/>
        <w:tabs>
          <w:tab w:val="clear" w:pos="708"/>
          <w:tab w:val="left" w:pos="6570" w:leader="none"/>
        </w:tabs>
        <w:jc w:val="center"/>
        <w:rPr>
          <w:b/>
          <w:b/>
          <w:lang w:val="uk-UA"/>
        </w:rPr>
      </w:pPr>
      <w:r>
        <w:rPr>
          <w:b/>
          <w:lang w:val="uk-UA"/>
        </w:rPr>
        <w:t>Барбадоська лейбористська партія</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b/>
          <w:b/>
          <w:lang w:val="uk-UA"/>
        </w:rPr>
      </w:pPr>
      <w:r>
        <w:rPr>
          <w:b/>
          <w:lang w:val="uk-UA"/>
        </w:rPr>
        <w:t xml:space="preserve">Г'ю Гордон Каммінгс </w:t>
      </w:r>
    </w:p>
    <w:p>
      <w:pPr>
        <w:pStyle w:val="Normal"/>
        <w:tabs>
          <w:tab w:val="clear" w:pos="708"/>
          <w:tab w:val="left" w:pos="6570" w:leader="none"/>
        </w:tabs>
        <w:jc w:val="center"/>
        <w:rPr>
          <w:b/>
          <w:b/>
          <w:lang w:val="uk-UA"/>
        </w:rPr>
      </w:pPr>
      <w:r>
        <w:rPr>
          <w:b/>
          <w:lang w:val="uk-UA"/>
        </w:rPr>
        <w:t>17 квітня 1958 8 грудня 1961</w:t>
      </w:r>
    </w:p>
    <w:p>
      <w:pPr>
        <w:pStyle w:val="Normal"/>
        <w:tabs>
          <w:tab w:val="clear" w:pos="708"/>
          <w:tab w:val="left" w:pos="6570" w:leader="none"/>
        </w:tabs>
        <w:jc w:val="center"/>
        <w:rPr>
          <w:b/>
          <w:b/>
          <w:lang w:val="uk-UA"/>
        </w:rPr>
      </w:pPr>
      <w:r>
        <w:rPr>
          <w:b/>
          <w:lang w:val="uk-UA"/>
        </w:rPr>
        <w:t>Барбадоська лейбористська партія</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b/>
          <w:b/>
          <w:lang w:val="uk-UA"/>
        </w:rPr>
      </w:pPr>
      <w:r>
        <w:rPr>
          <w:b/>
          <w:lang w:val="uk-UA"/>
        </w:rPr>
        <w:t xml:space="preserve">Еррол Берроу </w:t>
      </w:r>
    </w:p>
    <w:p>
      <w:pPr>
        <w:pStyle w:val="Normal"/>
        <w:tabs>
          <w:tab w:val="clear" w:pos="708"/>
          <w:tab w:val="left" w:pos="6570" w:leader="none"/>
        </w:tabs>
        <w:jc w:val="center"/>
        <w:rPr>
          <w:b/>
          <w:b/>
          <w:lang w:val="uk-UA"/>
        </w:rPr>
      </w:pPr>
      <w:r>
        <w:rPr>
          <w:b/>
          <w:lang w:val="uk-UA"/>
        </w:rPr>
        <w:t>8 грудня 1961 18 листопда 1966</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pPr>
      <w:r>
        <w:rPr>
          <w:b/>
          <w:lang w:val="uk-UA"/>
        </w:rPr>
        <w:t>Прем'єр-міністри (з 1966 року)</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b/>
          <w:b/>
          <w:lang w:val="uk-UA"/>
        </w:rPr>
      </w:pPr>
      <w:r>
        <w:rPr>
          <w:b/>
          <w:lang w:val="uk-UA"/>
        </w:rPr>
        <w:t>Еррол Берроу</w:t>
      </w:r>
    </w:p>
    <w:p>
      <w:pPr>
        <w:pStyle w:val="Normal"/>
        <w:tabs>
          <w:tab w:val="clear" w:pos="708"/>
          <w:tab w:val="left" w:pos="6570" w:leader="none"/>
        </w:tabs>
        <w:jc w:val="center"/>
        <w:rPr>
          <w:b/>
          <w:b/>
          <w:lang w:val="uk-UA"/>
        </w:rPr>
      </w:pPr>
      <w:r>
        <w:rPr>
          <w:b/>
          <w:lang w:val="uk-UA"/>
        </w:rPr>
        <w:t>18 листопада 1966 8 вересня 1976</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center"/>
        <w:rPr>
          <w:b/>
          <w:b/>
          <w:lang w:val="uk-UA"/>
        </w:rPr>
      </w:pPr>
      <w:r>
        <w:rPr>
          <w:b/>
          <w:lang w:val="uk-UA"/>
        </w:rPr>
        <w:t xml:space="preserve">Том Адамс </w:t>
      </w:r>
    </w:p>
    <w:p>
      <w:pPr>
        <w:pStyle w:val="Normal"/>
        <w:tabs>
          <w:tab w:val="clear" w:pos="708"/>
          <w:tab w:val="left" w:pos="6570" w:leader="none"/>
        </w:tabs>
        <w:jc w:val="center"/>
        <w:rPr>
          <w:b/>
          <w:b/>
          <w:lang w:val="uk-UA"/>
        </w:rPr>
      </w:pPr>
      <w:r>
        <w:rPr>
          <w:b/>
          <w:lang w:val="uk-UA"/>
        </w:rPr>
        <w:t>8 вересня 1976 -11 березня 1985</w:t>
      </w:r>
    </w:p>
    <w:p>
      <w:pPr>
        <w:pStyle w:val="Normal"/>
        <w:tabs>
          <w:tab w:val="clear" w:pos="708"/>
          <w:tab w:val="left" w:pos="6570" w:leader="none"/>
        </w:tabs>
        <w:jc w:val="center"/>
        <w:rPr>
          <w:b/>
          <w:b/>
          <w:lang w:val="uk-UA"/>
        </w:rPr>
      </w:pPr>
      <w:r>
        <w:rPr>
          <w:b/>
          <w:lang w:val="uk-UA"/>
        </w:rPr>
        <w:t>Лейбористська партія Барбадосу</w:t>
      </w:r>
    </w:p>
    <w:p>
      <w:pPr>
        <w:pStyle w:val="Normal"/>
        <w:tabs>
          <w:tab w:val="clear" w:pos="708"/>
          <w:tab w:val="left" w:pos="6570" w:leader="none"/>
        </w:tabs>
        <w:jc w:val="both"/>
        <w:rPr>
          <w:lang w:val="uk-UA"/>
        </w:rPr>
      </w:pPr>
      <w:r>
        <w:rPr>
          <w:lang w:val="uk-UA"/>
        </w:rPr>
        <w:t>Джон Майкл Джеффрі Меннінгем «Том» Адамс (24 вересня 1931 — 11 березня 1985) — барбадоський політик, прем'єр-міністр країни з 1976 до 1985 року. Том Адамс був єдиним сином юриста Грентлі Адамса та його дружини Грейс (у дівоцтві Торн). Навчався у коледжі Гаррісона, по закінченню якого вирушив навчатись до коледжу Магдалени в Оксфордському університеті.Після повернення на батьківщину Адамс вступив до лав Лейбористської партії, а невдовзі став її лідером, а 1976 року за результатами виборів сформував новий уряд в якості його голови. Він змінив на цьому посту Еррола Берроу, який був першим прем'єр-міністром Барбадосу після здобуття його незалежності. Адамс підтримував тісні зв'язки (та багато в чому орієнтувався на їхню політику) з Маргарет Тетчер у Великій Британії та Рональдом Рейганом у США. Ця співпраця сягнула апогею, коли Том Адамс очолив Організацію Східнокарибських держав, у якої Рейган попрохав допомоги в усуненні на Кубі комуністичного режиму Бернарда Корда. Барбадос став перевалочним пунктом для збройних сил США. Адамс помер від серцевого нападу в Іларо-корт, офіційній резиденції прем'єр-міністра, 11 березня 1985 року. Став першим главою уряду Барбадосу, який помер під час виконання обов'язків.Наступником Адамса став віце-прем'єр Гарольд Бернард Сент-Джон, проте його партія програла наступні парламентські вибори 1986 року, а новим прем'єром став Еррол Берроу. За іронією долі Берроу також помер під час перебування на посту прем'єр-міністра у 1987 році незадовго після перемоги на виборах. Десятиповерхова будівля в Бриджтауні, де розміщується Центральний банк Барбадосу, нині відома під назвою Фінансового центру імені Тома Адамса.Адамса було поховано у Бриджтауні на цвинтарі кафедрального собору святого Михайла та всіх янголів.</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 xml:space="preserve">Гарольд Бернард Сент-Джон </w:t>
      </w:r>
    </w:p>
    <w:p>
      <w:pPr>
        <w:pStyle w:val="Normal"/>
        <w:tabs>
          <w:tab w:val="clear" w:pos="708"/>
          <w:tab w:val="left" w:pos="6570" w:leader="none"/>
        </w:tabs>
        <w:jc w:val="center"/>
        <w:rPr>
          <w:b/>
          <w:b/>
          <w:lang w:val="uk-UA"/>
        </w:rPr>
      </w:pPr>
      <w:r>
        <w:rPr>
          <w:b/>
          <w:lang w:val="uk-UA"/>
        </w:rPr>
        <w:t>11 березня 1985-29 травня 1986</w:t>
      </w:r>
    </w:p>
    <w:p>
      <w:pPr>
        <w:pStyle w:val="Normal"/>
        <w:tabs>
          <w:tab w:val="clear" w:pos="708"/>
          <w:tab w:val="left" w:pos="6570" w:leader="none"/>
        </w:tabs>
        <w:jc w:val="center"/>
        <w:rPr>
          <w:b/>
          <w:b/>
          <w:lang w:val="uk-UA"/>
        </w:rPr>
      </w:pPr>
      <w:r>
        <w:rPr>
          <w:b/>
          <w:lang w:val="uk-UA"/>
        </w:rPr>
        <w:t>Лейбористська партія Барбадосу</w:t>
      </w:r>
    </w:p>
    <w:p>
      <w:pPr>
        <w:pStyle w:val="Normal"/>
        <w:tabs>
          <w:tab w:val="clear" w:pos="708"/>
          <w:tab w:val="left" w:pos="6570" w:leader="none"/>
        </w:tabs>
        <w:jc w:val="both"/>
        <w:rPr>
          <w:lang w:val="uk-UA"/>
        </w:rPr>
      </w:pPr>
      <w:r>
        <w:rPr>
          <w:lang w:val="uk-UA"/>
        </w:rPr>
        <w:t>Сер Гарольд Бернард Сент-Джон (16 серпня 1931 — 29 лютого 2004) — барбадоський політик, третій Прем'єр-міністр Барбадосу з 1985 до 1986 року. Також був лідером Лейбористської партії з 1970 до 1971 та з 1985 до 1987 року.</w:t>
      </w:r>
    </w:p>
    <w:p>
      <w:pPr>
        <w:pStyle w:val="Normal"/>
        <w:tabs>
          <w:tab w:val="clear" w:pos="708"/>
          <w:tab w:val="left" w:pos="6570" w:leader="none"/>
        </w:tabs>
        <w:jc w:val="both"/>
        <w:rPr/>
      </w:pPr>
      <w:r>
        <w:rPr>
          <w:lang w:val="uk-UA"/>
        </w:rPr>
        <w:t>Гарольд народився у провінції Крайст-Черч. Здобув освіту юриста в Лондонському університеті. Вступив до лав Лейбористської партії 1959 року, ще до здобуття Барбадосом незалежності від Великої Британії. Після здобуття незалежності 1966 року його було обрано до парламенту країни. Був членом верхньої палати парламенту від опозиції у 1971–1976 роках. Залишив місце у верхній палаті після обрання до Палати асамблеї 1976 року, коли його партія на чолі з Томом Адамсом виграла загальні вибори. Займав різні пости в уряді Адамса, в тому числі й віце-прем'єр-міністра, міністра торгівлі й промисловості та міністра туризму. Остання посада принесла Сент-Джону значний вплив у країні за умов стрімкого розвитку туристичної галузі Барбадосу. Коли 1985 року Адамс помер Гарольд замінив його на посту прем'єр-міністра. На парламентських виборах 1986 року його партія зазнала поразки й новим главою уряду став Еррол Берроу. 1994 року, коли ЛПБ знову прийшла до влади, він поступився лідерством Овену Артуру. Після цього Сент-Джон посів посаду віце-прем'єр-міністра. Цього ж року він отримав лицарське звання.</w:t>
      </w:r>
    </w:p>
    <w:p>
      <w:pPr>
        <w:pStyle w:val="Normal"/>
        <w:tabs>
          <w:tab w:val="clear" w:pos="708"/>
          <w:tab w:val="left" w:pos="6570" w:leader="none"/>
          <w:tab w:val="left" w:pos="7500" w:leader="none"/>
        </w:tabs>
        <w:jc w:val="both"/>
        <w:rPr>
          <w:lang w:val="uk-UA"/>
        </w:rPr>
      </w:pPr>
      <w:r>
        <w:rPr>
          <w:lang w:val="uk-UA"/>
        </w:rPr>
        <w:t>2004 року Гарольд Бернард Сент-Джон помер від раку в Бриджтауні.</w:t>
      </w:r>
    </w:p>
    <w:p>
      <w:pPr>
        <w:pStyle w:val="Normal"/>
        <w:tabs>
          <w:tab w:val="clear" w:pos="708"/>
          <w:tab w:val="left" w:pos="6570" w:leader="none"/>
          <w:tab w:val="left" w:pos="7500" w:leader="none"/>
        </w:tabs>
        <w:jc w:val="both"/>
        <w:rPr>
          <w:lang w:val="uk-UA"/>
        </w:rPr>
      </w:pPr>
      <w:r>
        <w:rPr>
          <w:lang w:val="uk-UA"/>
        </w:rPr>
        <w:tab/>
      </w:r>
    </w:p>
    <w:p>
      <w:pPr>
        <w:pStyle w:val="Normal"/>
        <w:tabs>
          <w:tab w:val="clear" w:pos="708"/>
          <w:tab w:val="left" w:pos="6570" w:leader="none"/>
        </w:tabs>
        <w:jc w:val="center"/>
        <w:rPr>
          <w:b/>
          <w:b/>
          <w:lang w:val="uk-UA"/>
        </w:rPr>
      </w:pPr>
      <w:r>
        <w:rPr>
          <w:b/>
          <w:lang w:val="uk-UA"/>
        </w:rPr>
        <w:t xml:space="preserve">Еррол Берроу </w:t>
      </w:r>
    </w:p>
    <w:p>
      <w:pPr>
        <w:pStyle w:val="Normal"/>
        <w:tabs>
          <w:tab w:val="clear" w:pos="708"/>
          <w:tab w:val="left" w:pos="6570" w:leader="none"/>
        </w:tabs>
        <w:jc w:val="center"/>
        <w:rPr>
          <w:b/>
          <w:b/>
          <w:lang w:val="uk-UA"/>
        </w:rPr>
      </w:pPr>
      <w:r>
        <w:rPr>
          <w:b/>
          <w:lang w:val="uk-UA"/>
        </w:rPr>
        <w:t>29 травня 1986 1 червня 1987</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both"/>
        <w:rPr/>
      </w:pPr>
      <w:r>
        <w:rPr>
          <w:lang w:val="uk-UA"/>
        </w:rPr>
        <w:t>Еррол Берроу (21 січня 1920 — 1 червня 1987) — перший Прем'єр-міністр Барбадосу. Народився у Сент-Люсі в родині суспільних та політичних активістів. Еролл навчався в коледжі Гаррісона. Його сестра Ніта Берроу — займала пост генерал-губернатора Барбадосу у 1990–1995 роках. Еролл Берроу служив у Королівських військово-повітряних силах під час Другої світової війни. Його було зараховано до авіації 31 грудня 1940 року і брав участь у 45 бойових вильотах на європейському театрі бойових дій.1945 року він став офіцером та особистим пілотом головнокомандувача Британської зони окупації Німеччини, сера Вільяма Шолто Дугласа. По війні Берроу вивчав право та економіку в Лондонській школі економіки у 1949–1950 роках. Він також був головою студентської ради. Серед його однокурсників були: Форбес Бернгем, Майкл Менлі, П'єр Трюдо та Лі Кван Ю, їм усім судилось стати політичними лідерами у своїх країнах. Еролл повернувся на Барбадос 1950 року. Наступного року він став членом Лейбористської партії Барбадосу (ЛПБ), від якої був обраний до парламенту країни. Почуття антиколоніалізму з'явилось у нього за його студентських часів у Лондоні, його не задовольняв поетапний підхід до заміни британської політики. 1955 року він заснував власну Демократичну лейбористську партію Барбадосу як альтернативу Лейбористській партії. 1961 року його партія здобула перемогу на парламентських виборах. Берроу став першим прем'єр-міністром Барбадосу з 1961 до 1966 року після проголошення незалежності від Великої Британії. Після відставки з посту прем'єр-міністра він спочатку посів посаду міністра фінансів, а потім міністра закордонних справ, яку займав упродовж десяти років. Берроу був прибічником регіональної інтеграції, 1965 року він заснував «Caribbean Free Trade Association». За вісім років CARIFTA було перейменовано на CARICOM; окрім Берроу, до нього входили Форбс Бернгем з Гайани, доктор Ерік Вільямс із Тринідаду та Майкл Менлі з Ямайки. CARICOM було створено для посилення політичних та економічних відносин між країнами Британської Співдружності Карибського басейну.</w:t>
      </w:r>
    </w:p>
    <w:p>
      <w:pPr>
        <w:pStyle w:val="Normal"/>
        <w:tabs>
          <w:tab w:val="clear" w:pos="708"/>
          <w:tab w:val="left" w:pos="6570" w:leader="none"/>
        </w:tabs>
        <w:jc w:val="both"/>
        <w:rPr>
          <w:lang w:val="uk-UA"/>
        </w:rPr>
      </w:pPr>
      <w:r>
        <w:rPr>
          <w:lang w:val="uk-UA"/>
        </w:rPr>
        <w:t>Після провалу на виборах 1971 року його партія ДЛП два роки вела запеклу боротьбу за скасування конституційних поправок, запропонованих урядом. Берроу зробив публічні коментарі на ці поправки й усно розкритикував тих, хто здійснив незначні процедурні зміни в порядку призначення суддів. На тлі загального економічного спаду, який уразив тоді більшість країн Карибського басейну, сприяв змінам громадських настроїв, на виборах 1976 року партія ДЛПБ провалилась. Як непримиренний захисник суверенітету він виступав категорично проти іноземного втручання до справ країн Карибського басейну. Як лідер опозиції 1983 року він рішуче виступав проти вторгнення США до Гренади й окрім того Берроу критикував інших карибських лідерів, які приїхали у Вашингтон з надією отримати економічні вигоди від США. У травні 1986 року, за 10 років в опозиції Берроу знову був обраний прем'єр-міністром. За результатами виборів ДЛПБ здобула 24 з 27 місць у парламенті Барбадосу. Виборча кампанія відзначилась тим, що він дав інтерв'ю на політичному мітингу за два тижні до виборів. В цьому інтерв'ю Берроу риторично спитав барбадосців, яке майбутнє вони побачили для себе, коли дивились у дзеркало: жити як емігранти в розвинених країнах чи залишатись на будівництві сильної та незалежної республіки Барбадос, щоб сперечатись з іншими малими державами, такими як Сінгапур. Його переобрання послугувало каталізатором для націоналізму, що відроджувався в регіоні, який здебільшого підпорядковувався політиці США на початку 1980-их років. Берроу, не втрачаючи часу дистанціювався від «злиденного менталітету» своїх попередників Тома Адамса і Гарольда Бернарда Сент-Джона. На своїй першій прес-конференції в якості прем'єр-міністра він послався на Рейгана — «ковбой у Білому домі». В інтерв'ю для британських журналістів він характеризував президента Сполучених Штатів як «зомбі» — він запрограмована, вкрай небезпечна людина. Берроу називав Вашингтон небезпечним не тільки для карибських держав, але й для таких країн як Канада і Велика Британія — які він характеризував як найближчих союзників Барбадосу. Його політичні супротивники вважали його нападки на Рейгана «тактичною нісенітністю», проте для більшості барбадосців його відвертість означала, що «Шкіпер» повернувся. За рік після його переобрання прем'єр-міністр Еррол Берроу помер у своєму будинку 1 червня 1987 року.</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 xml:space="preserve">Ллойд Ерскін Сендіфорд </w:t>
      </w:r>
    </w:p>
    <w:p>
      <w:pPr>
        <w:pStyle w:val="Normal"/>
        <w:tabs>
          <w:tab w:val="clear" w:pos="708"/>
          <w:tab w:val="left" w:pos="6570" w:leader="none"/>
        </w:tabs>
        <w:jc w:val="center"/>
        <w:rPr>
          <w:b/>
          <w:b/>
          <w:lang w:val="uk-UA"/>
        </w:rPr>
      </w:pPr>
      <w:r>
        <w:rPr>
          <w:b/>
          <w:lang w:val="uk-UA"/>
        </w:rPr>
        <w:t>1 червня 1987-7 вересня 1994</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both"/>
        <w:rPr/>
      </w:pPr>
      <w:r>
        <w:rPr>
          <w:lang w:val="uk-UA"/>
        </w:rPr>
        <w:t>Ллойд Ерскін Сендіфорд (нар. 24 березня 1937) — барбадоський політик, прем'єр-міністр Барбадосу з 1987 до 1994 року. Сендіфорд народився на Барбадосі. Здобував освіту в коледжі Гаррісон, після цього закінчив Університет Вест-Індії на Ямайці, де здобув звання бакалавра мистецтв. Потім продовжив навчання у Великій Британії в Манчестерському університеті, отримавши ступінь магістра економіки та соціальних досліджень. Сендіфорд повернувся на Барбадос, де приєднався до Демократичної лейбористської партії (ДЛПБ). 1967 року, за рік після здобуття незалежності, його було обрано до сенату Барбадосу. Сендіфорд брав участь у загальних виборах 1971 року, за результатами яких отримав місце в Палаті асамблеї. ДЛПБ на чолі з Ерролом Берроу сформувала уряд, в якому Сендіфорд займав різні посади, включаючи пост міністра освіти. Після поразки на виборах 1976 року ДЛПБ сформувала опозицію.</w:t>
      </w:r>
    </w:p>
    <w:p>
      <w:pPr>
        <w:pStyle w:val="Normal"/>
        <w:tabs>
          <w:tab w:val="clear" w:pos="708"/>
          <w:tab w:val="left" w:pos="6570" w:leader="none"/>
        </w:tabs>
        <w:jc w:val="both"/>
        <w:rPr>
          <w:lang w:val="uk-UA"/>
        </w:rPr>
      </w:pPr>
      <w:r>
        <w:rPr>
          <w:lang w:val="uk-UA"/>
        </w:rPr>
        <w:t>1986 року ДЛПБ знову прийшла до влади. Сендіфорд став віце-прем'єр-міністром в уряді Берроу. Наступного року Берроу помер і Сендіфорд замінив його на посту прем'єр-міністра. Він привів ДЛПБ до перемоги на загальних виборах 1991 року. 1994 року Сендіфорд після висунутих проти нього з боку опозиції звинувачень пішов з посту глави уряду, коли більшість членів його власної партії проголосували за його відставку. Сендіфорд програв вибори 1994 року Овену Артуру. Залишався в парламенті до 1999 року, а нині викладає в Ком'юніті-коледжі економіку та політику країн Карибського басейну.</w:t>
      </w:r>
    </w:p>
    <w:p>
      <w:pPr>
        <w:pStyle w:val="Normal"/>
        <w:tabs>
          <w:tab w:val="clear" w:pos="708"/>
          <w:tab w:val="left" w:pos="6570" w:leader="none"/>
        </w:tabs>
        <w:jc w:val="both"/>
        <w:rPr>
          <w:lang w:val="uk-UA"/>
        </w:rPr>
      </w:pPr>
      <w:r>
        <w:rPr>
          <w:lang w:val="uk-UA"/>
        </w:rPr>
        <w:t>2000 року Ерскіну Сендіфорду було присуджено вищу нагороду Барбадосу, орден Святого Ендрю.</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Овен Артур</w:t>
      </w:r>
    </w:p>
    <w:p>
      <w:pPr>
        <w:pStyle w:val="Normal"/>
        <w:tabs>
          <w:tab w:val="clear" w:pos="708"/>
          <w:tab w:val="left" w:pos="6570" w:leader="none"/>
        </w:tabs>
        <w:jc w:val="center"/>
        <w:rPr>
          <w:b/>
          <w:b/>
          <w:lang w:val="uk-UA"/>
        </w:rPr>
      </w:pPr>
      <w:r>
        <w:rPr>
          <w:b/>
          <w:lang w:val="uk-UA"/>
        </w:rPr>
        <w:t>7 вересня 1994-16 січня 2008</w:t>
      </w:r>
    </w:p>
    <w:p>
      <w:pPr>
        <w:pStyle w:val="Normal"/>
        <w:tabs>
          <w:tab w:val="clear" w:pos="708"/>
          <w:tab w:val="center" w:pos="4459" w:leader="none"/>
          <w:tab w:val="left" w:pos="6570" w:leader="none"/>
          <w:tab w:val="left" w:pos="6720" w:leader="none"/>
        </w:tabs>
        <w:rPr>
          <w:b/>
          <w:b/>
          <w:lang w:val="uk-UA"/>
        </w:rPr>
      </w:pPr>
      <w:r>
        <w:rPr>
          <w:b/>
          <w:lang w:val="uk-UA"/>
        </w:rPr>
        <w:tab/>
        <w:t>Лейбористська партія Барбадосу</w:t>
        <w:tab/>
        <w:tab/>
      </w:r>
    </w:p>
    <w:p>
      <w:pPr>
        <w:pStyle w:val="Normal"/>
        <w:tabs>
          <w:tab w:val="clear" w:pos="708"/>
          <w:tab w:val="center" w:pos="4459" w:leader="none"/>
          <w:tab w:val="left" w:pos="6570" w:leader="none"/>
          <w:tab w:val="left" w:pos="6720" w:leader="none"/>
        </w:tabs>
        <w:rPr>
          <w:b/>
          <w:b/>
          <w:lang w:val="uk-UA"/>
        </w:rPr>
      </w:pPr>
      <w:r>
        <w:rPr>
          <w:b/>
          <w:lang w:val="uk-UA"/>
        </w:rPr>
      </w:r>
    </w:p>
    <w:p>
      <w:pPr>
        <w:pStyle w:val="Normal"/>
        <w:tabs>
          <w:tab w:val="clear" w:pos="708"/>
          <w:tab w:val="left" w:pos="6570" w:leader="none"/>
        </w:tabs>
        <w:jc w:val="both"/>
        <w:rPr>
          <w:lang w:val="uk-UA"/>
        </w:rPr>
      </w:pPr>
      <w:r>
        <w:rPr>
          <w:lang w:val="uk-UA"/>
        </w:rPr>
        <w:t>Оуен Сеймур Артур, (нар. 17 жовтня 1949) — прем'єр-міністр Барбадосу з 1994 до 2008 року, чинний лідер опозиції Барбадосу. З усіх голів уряду країни займав цей пост найдовше. Як лідер Лейбористської партії (ЛПБ) привів її до перемоги на виборах у вересні 1994 року й утримував владу до 2008, коли перемогу святкувала Демократична лейбористська партія на чолі з Девідом Томпсоном. Оуен Артур нині є членом парламенту від парафії Сент-Пітер. Оуен Артур здобув початкову освіту в Коулріджі, а потім у коледжі Гаррісон, після чого навчався в Університеті Вест-Індії — Кейв Гілл, де отримав ступінь бакалавра економіки та історії (1971), а згодом магістра економіки (1974). Після завершення навчання був чиновником з національного планування Ямайки та працював у місцевому інституті з вивчення бокситів. 1981 року він повернувся на батьківщину, де був призначений міністром фінансів та планування. 1983 року його було обрано до Сенату, а наступного року він пройшов до нижньої палати парламенту країни. 1993 року його кандидатура перемогла під час виборів на пост лідера опозиції. За результатами виборів 1994 року Оуен Артур сформував новий уряд. На виборах 2003 року одним із пунктів передвиборчої кампанії ЛПБ був намір перетворити Барбадос на парламентську республіку, замінивши королеву Єлизавету II, яка нині є формально главою держави (представлена генерал-губернатором), на президента Барбадоса. Артур заявив, що всенародний референдум з цього питання буде проведено 2005 року. Однак його проведення було перенесено. Завдяки зусиллям Артура в країні було проведено Чемпіонат світу з крикету 2007 року. На загальних виборах, що відбулись 15 січня 2008 року, ЛПБ зазнала поразки від Демократичної лейбористської партії, а лідер останньої, Девід Томпсон, склав присягу 16 січня як новий прем'єр-міністр. Незважаючи на поразку, Артура було переобрано депутатом від виборчого округу Сент-Пітер з 65 % голосів виборців. 19 січня Артур пішов з посту лідера партії, заявивши, що відчуває, що зміна керівництва партії піде на користь як самій партії, так і демократії в країні. Його наступником обрано колишнього віце-прем'єра Міа Моттлі. Артур заявив, що має намір бути депутатом парламенту до завершення терміну повноважень, тобто, до нових виборів. Втім, кандидатуру Оуена Артура підтримали 4 з його колег по партії після винесення вотуму недовіри Міа Моттлі. Таким чином, 18 жовтня 2010 року на засіданні ЛПБ Артура було обрано новим лідером опозиції країни.</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Девід Томпсон</w:t>
      </w:r>
    </w:p>
    <w:p>
      <w:pPr>
        <w:pStyle w:val="Normal"/>
        <w:tabs>
          <w:tab w:val="clear" w:pos="708"/>
          <w:tab w:val="left" w:pos="6570" w:leader="none"/>
        </w:tabs>
        <w:jc w:val="center"/>
        <w:rPr>
          <w:b/>
          <w:b/>
          <w:lang w:val="uk-UA"/>
        </w:rPr>
      </w:pPr>
      <w:r>
        <w:rPr>
          <w:b/>
          <w:lang w:val="uk-UA"/>
        </w:rPr>
        <w:t>16 січня 2008-23 жовтня 2010</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center"/>
        <w:rPr>
          <w:b/>
          <w:b/>
          <w:lang w:val="uk-UA"/>
        </w:rPr>
      </w:pPr>
      <w:r>
        <w:rPr>
          <w:b/>
          <w:lang w:val="uk-UA"/>
        </w:rPr>
      </w:r>
    </w:p>
    <w:p>
      <w:pPr>
        <w:pStyle w:val="Normal"/>
        <w:tabs>
          <w:tab w:val="clear" w:pos="708"/>
          <w:tab w:val="left" w:pos="6570" w:leader="none"/>
        </w:tabs>
        <w:jc w:val="both"/>
        <w:rPr>
          <w:lang w:val="uk-UA"/>
        </w:rPr>
      </w:pPr>
      <w:r>
        <w:rPr>
          <w:lang w:val="uk-UA"/>
        </w:rPr>
        <w:t>Девід Джон Говард Томпсон (25 грудня 1961, Лондон, Великобританія - 23 жовтня 2010, Saint Philip, Барбадос) — прем'єр-міністр Барбадосу з 16 січня 2008 по 23 жовтня 2010, лідер Демократичної лейбористської партії. Член парламенту з 1987, в 1991-1993 роках — міністр розвитку громад та культури, в 1993-1994 — міністр фінансів в уряді Сендіфорда, після поразки партії на виборах в 1994 став лідером партії, займав цю посаду до вересня 2001. У січні 2006 знову став лідером партії замість Клайда Масколла і в січні 2008 здобув перемогу на виборах, змінивши лідера лейбористської партії Овена Артура на посту прем'єр-міністра, також обійняв посаду міністром фінансів. 48-річний прем'єр помер 23 жовтня від раку підшлункової залози; вперше про хворобу прем'єра було оголошено в березні 2010 року. У липні чиновник узяв відпустку, і виконувати обов'язки прем'єра став його заступник Фріндел Стюарт.</w:t>
      </w:r>
    </w:p>
    <w:p>
      <w:pPr>
        <w:pStyle w:val="Normal"/>
        <w:tabs>
          <w:tab w:val="clear" w:pos="708"/>
          <w:tab w:val="left" w:pos="6570" w:leader="none"/>
        </w:tabs>
        <w:jc w:val="both"/>
        <w:rPr>
          <w:lang w:val="uk-UA"/>
        </w:rPr>
      </w:pPr>
      <w:r>
        <w:rPr>
          <w:lang w:val="uk-UA"/>
        </w:rPr>
      </w:r>
    </w:p>
    <w:p>
      <w:pPr>
        <w:pStyle w:val="Normal"/>
        <w:tabs>
          <w:tab w:val="clear" w:pos="708"/>
          <w:tab w:val="left" w:pos="6570" w:leader="none"/>
        </w:tabs>
        <w:jc w:val="center"/>
        <w:rPr>
          <w:b/>
          <w:b/>
          <w:lang w:val="uk-UA"/>
        </w:rPr>
      </w:pPr>
      <w:r>
        <w:rPr>
          <w:b/>
          <w:lang w:val="uk-UA"/>
        </w:rPr>
        <w:t>Фріндел Стюарт</w:t>
      </w:r>
    </w:p>
    <w:p>
      <w:pPr>
        <w:pStyle w:val="Normal"/>
        <w:tabs>
          <w:tab w:val="clear" w:pos="708"/>
          <w:tab w:val="left" w:pos="6570" w:leader="none"/>
        </w:tabs>
        <w:jc w:val="center"/>
        <w:rPr>
          <w:b/>
          <w:b/>
          <w:lang w:val="uk-UA"/>
        </w:rPr>
      </w:pPr>
      <w:r>
        <w:rPr>
          <w:b/>
          <w:lang w:val="uk-UA"/>
        </w:rPr>
        <w:t>23 жовтня 2010</w:t>
      </w:r>
    </w:p>
    <w:p>
      <w:pPr>
        <w:pStyle w:val="Normal"/>
        <w:tabs>
          <w:tab w:val="clear" w:pos="708"/>
          <w:tab w:val="left" w:pos="6570" w:leader="none"/>
        </w:tabs>
        <w:jc w:val="center"/>
        <w:rPr>
          <w:b/>
          <w:b/>
          <w:lang w:val="uk-UA"/>
        </w:rPr>
      </w:pPr>
      <w:r>
        <w:rPr>
          <w:b/>
          <w:lang w:val="uk-UA"/>
        </w:rPr>
        <w:t>Демократична лейбористська партія Барбадосу</w:t>
      </w:r>
    </w:p>
    <w:p>
      <w:pPr>
        <w:pStyle w:val="Normal"/>
        <w:tabs>
          <w:tab w:val="clear" w:pos="708"/>
          <w:tab w:val="left" w:pos="6570" w:leader="none"/>
        </w:tabs>
        <w:jc w:val="center"/>
        <w:rPr>
          <w:b/>
          <w:b/>
          <w:lang w:val="uk-UA"/>
        </w:rPr>
      </w:pPr>
      <w:r>
        <w:rPr>
          <w:b/>
          <w:lang w:val="uk-UA"/>
        </w:rPr>
      </w:r>
    </w:p>
    <w:p>
      <w:pPr>
        <w:pStyle w:val="Normal"/>
        <w:jc w:val="both"/>
        <w:rPr/>
      </w:pPr>
      <w:r>
        <w:rPr>
          <w:lang w:val="uk-UA"/>
        </w:rPr>
        <w:t>Фріндел Джером Стюарт (нар. 1949) — чинний прем'єр-міністр Барбадосу. Він замінив на цьому посту Девіда Томпсона, який помер від раку підшлункової залози 23 жовтня 2010 року. Є членом Демократичної лейбористської партії Барбадосу (ДЛПБ).</w:t>
      </w:r>
    </w:p>
    <w:p>
      <w:pPr>
        <w:pStyle w:val="Normal"/>
        <w:jc w:val="both"/>
        <w:rPr>
          <w:lang w:val="uk-UA"/>
        </w:rPr>
      </w:pPr>
      <w:r>
        <w:rPr>
          <w:lang w:val="uk-UA"/>
        </w:rPr>
        <w:t>Стюарт народився у Сент-Філіпі, Барбадос. Закінчив університет Вест-Індії та має ступінь у галузі політології та права. Стюарт є адвокатом і в його практиці були справи з кримінального та корпоративного права. Фріндел Стюарт упродовж кількох років був стійким прибічником ДЛПБ та займав керівні посади в партії, в тому числі й в апараті голови ДЛПБ. Стюарт виконував обов'язки глави уряду країни з травня 2010 року, коли у його попередника було виявлено невиліковну хворобу. Після смерті останнього лідери ДЛПБ провели надзвичайну партійну нараду в штаб-квартирі на Джордж-стріт у Бриджтауні. В результаті обговорення Стюарта було обрано головою партії та, як наслідок, новим главою уряду.23 жовтня 2010 року його кандидатуру затвердив генерал-губернатор Кліффорд Гасбендс. Того ж дня Фріндел Стюарт склав присягу в якості прем'єр-міністра Барбадосу.</w:t>
      </w:r>
    </w:p>
    <w:p>
      <w:pPr>
        <w:pStyle w:val="Normal"/>
        <w:jc w:val="both"/>
        <w:rPr>
          <w:lang w:val="uk-UA"/>
        </w:rPr>
      </w:pPr>
      <w:r>
        <w:rPr>
          <w:lang w:val="uk-UA"/>
        </w:rPr>
      </w:r>
    </w:p>
    <w:p>
      <w:pPr>
        <w:pStyle w:val="Normal"/>
        <w:tabs>
          <w:tab w:val="clear" w:pos="708"/>
          <w:tab w:val="left" w:pos="6570" w:leader="none"/>
        </w:tabs>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БЕЛІЗ</w:t>
      </w:r>
    </w:p>
    <w:p>
      <w:pPr>
        <w:pStyle w:val="Normal"/>
        <w:jc w:val="center"/>
        <w:rPr>
          <w:b/>
          <w:b/>
          <w:lang w:val="uk-UA"/>
        </w:rPr>
      </w:pPr>
      <w:r>
        <w:rPr>
          <w:b/>
          <w:lang w:val="uk-UA"/>
        </w:rPr>
        <w:t>Історія Белізу</w:t>
      </w:r>
    </w:p>
    <w:p>
      <w:pPr>
        <w:pStyle w:val="Normal"/>
        <w:jc w:val="center"/>
        <w:rPr>
          <w:b/>
          <w:b/>
          <w:lang w:val="uk-UA"/>
        </w:rPr>
      </w:pPr>
      <w:r>
        <w:rPr>
          <w:b/>
          <w:lang w:val="uk-UA"/>
        </w:rPr>
      </w:r>
    </w:p>
    <w:p>
      <w:pPr>
        <w:pStyle w:val="Normal"/>
        <w:jc w:val="both"/>
        <w:rPr>
          <w:lang w:val="uk-UA"/>
        </w:rPr>
      </w:pPr>
      <w:r>
        <w:rPr>
          <w:lang w:val="uk-UA"/>
        </w:rPr>
        <w:t>Прем'єр-міністр Белізу — глава уряду та виконавчої влади Белізу, є також лідером найбільшої в парламенті партії. Країна має двопартійну систему, і прем'єр-міністрами були представники тільки Об'єднаної демократичної та Народної об'єднаної партій.</w:t>
      </w:r>
    </w:p>
    <w:p>
      <w:pPr>
        <w:pStyle w:val="Normal"/>
        <w:jc w:val="both"/>
        <w:rPr>
          <w:lang w:val="uk-UA"/>
        </w:rPr>
      </w:pPr>
      <w:r>
        <w:rPr>
          <w:lang w:val="uk-UA"/>
        </w:rPr>
      </w:r>
    </w:p>
    <w:p>
      <w:pPr>
        <w:pStyle w:val="Normal"/>
        <w:jc w:val="center"/>
        <w:rPr>
          <w:b/>
          <w:b/>
          <w:lang w:val="uk-UA"/>
        </w:rPr>
      </w:pPr>
      <w:r>
        <w:rPr>
          <w:b/>
          <w:lang w:val="uk-UA"/>
        </w:rPr>
        <w:t>Премєр-міністри Белізу</w:t>
      </w:r>
    </w:p>
    <w:p>
      <w:pPr>
        <w:pStyle w:val="Normal"/>
        <w:jc w:val="center"/>
        <w:rPr>
          <w:b/>
          <w:b/>
          <w:lang w:val="uk-UA"/>
        </w:rPr>
      </w:pPr>
      <w:r>
        <w:rPr>
          <w:b/>
          <w:lang w:val="uk-UA"/>
        </w:rPr>
      </w:r>
    </w:p>
    <w:p>
      <w:pPr>
        <w:pStyle w:val="Normal"/>
        <w:jc w:val="center"/>
        <w:rPr>
          <w:b/>
          <w:b/>
          <w:lang w:val="uk-UA"/>
        </w:rPr>
      </w:pPr>
      <w:r>
        <w:rPr>
          <w:b/>
          <w:lang w:val="uk-UA"/>
        </w:rPr>
        <w:t>Британський Гондурас</w:t>
        <w:tab/>
        <w:t>Коронна колонія Великої Британії</w:t>
      </w:r>
    </w:p>
    <w:p>
      <w:pPr>
        <w:pStyle w:val="Normal"/>
        <w:jc w:val="center"/>
        <w:rPr>
          <w:b/>
          <w:b/>
          <w:lang w:val="uk-UA"/>
        </w:rPr>
      </w:pPr>
      <w:r>
        <w:rPr>
          <w:b/>
          <w:lang w:val="uk-UA"/>
        </w:rPr>
      </w:r>
    </w:p>
    <w:p>
      <w:pPr>
        <w:pStyle w:val="Normal"/>
        <w:jc w:val="center"/>
        <w:rPr>
          <w:b/>
          <w:b/>
          <w:lang w:val="uk-UA"/>
        </w:rPr>
      </w:pPr>
      <w:r>
        <w:rPr>
          <w:b/>
          <w:lang w:val="uk-UA"/>
        </w:rPr>
        <w:t>7 квітня 1961 — 1 січня 1964</w:t>
        <w:tab/>
        <w:t>Джордж Кедл Прайс, Перший міністр</w:t>
        <w:tab/>
        <w:t>НОП</w:t>
      </w:r>
    </w:p>
    <w:p>
      <w:pPr>
        <w:pStyle w:val="Normal"/>
        <w:jc w:val="center"/>
        <w:rPr>
          <w:b/>
          <w:b/>
          <w:lang w:val="uk-UA"/>
        </w:rPr>
      </w:pPr>
      <w:r>
        <w:rPr>
          <w:b/>
          <w:lang w:val="uk-UA"/>
        </w:rPr>
      </w:r>
    </w:p>
    <w:p>
      <w:pPr>
        <w:pStyle w:val="Normal"/>
        <w:jc w:val="center"/>
        <w:rPr>
          <w:b/>
          <w:b/>
          <w:lang w:val="uk-UA"/>
        </w:rPr>
      </w:pPr>
      <w:r>
        <w:rPr>
          <w:b/>
          <w:lang w:val="uk-UA"/>
        </w:rPr>
        <w:t>Британський Гондурас</w:t>
        <w:tab/>
        <w:t>Самоврядна коронна колонія Великої Британії</w:t>
      </w:r>
    </w:p>
    <w:p>
      <w:pPr>
        <w:pStyle w:val="Normal"/>
        <w:jc w:val="center"/>
        <w:rPr>
          <w:b/>
          <w:b/>
          <w:lang w:val="uk-UA"/>
        </w:rPr>
      </w:pPr>
      <w:r>
        <w:rPr>
          <w:b/>
          <w:lang w:val="uk-UA"/>
        </w:rPr>
      </w:r>
    </w:p>
    <w:p>
      <w:pPr>
        <w:pStyle w:val="Normal"/>
        <w:jc w:val="both"/>
        <w:rPr>
          <w:lang w:val="uk-UA"/>
        </w:rPr>
      </w:pPr>
      <w:r>
        <w:rPr>
          <w:lang w:val="uk-UA"/>
        </w:rPr>
        <w:t>Джордж Кедл Прайс (15 січня 1919 — 19 вересня 2011) — перший прем'єр-міністр Белізу, вважається одним з головних борців за незалежність країни, його називають батьком нації.Народився в Белізі в родині Вільяма та Ірен Прайс, у дівоцтві Ескаланте. Він зайнявся політикою 1947 року з обранням до складу міської ради Беліза. За три роки, 29 вересня 1950 року, він заснував Народну партію, яку й очолював упродовж чотирьох десятиліть. Здебільшого завдяки зусиллям цієї партії та її лідера, країна здобула політичну й економічну незалежність від Великої Британії. До цього Беліз був колонією Британський Гондурас. Здобув освіту в Коледжі Сент-Джон на батьківщині. Після його завершення Прайс влаштувався у місцевого бізнесмена Роберта Сідні Тертона в якості його персонального секретаря. У ці часи Прайс об'єднав кількох випускників SJC, деякі з них брали участь у виборах до міської ради 1944 та 1947 років. 1954 року був обраний до Законодавчої ради колонії, також був мером міста Беліз у період з 1956 до 1962 року. З 1961 року очолював колоніальний уряд. Його кабінет розпочав перемовини з Британською короною щодо надання Белізу незалежності. 1964 року його було переобрано на пост глави уряду. 1981 року Беліз здобув незалежність, і Прайс став його першим прем'єр-міністром і міністром закордонних справ. Після поразки НОП на виборах 1984 року, а новим лідером країни став Мануель Есківель (ОДП). Прайс перебував в опозиції, поки не повернув собі пост прем'єр-міністра 1989. 1993 року на посту глави уряду його знову змінив Есківель. 1982 року Прайс став членом Таємної ради Сполученого королівства. У жовтні 1996 року він оголосив про свій ухід з посту лідера партії, і 10 листопада 1996 його офіційно замінив Саїд Муса.</w:t>
      </w:r>
    </w:p>
    <w:p>
      <w:pPr>
        <w:pStyle w:val="Normal"/>
        <w:rPr>
          <w:lang w:val="uk-UA"/>
        </w:rPr>
      </w:pPr>
      <w:r>
        <w:rPr>
          <w:lang w:val="uk-UA"/>
        </w:rPr>
      </w:r>
    </w:p>
    <w:p>
      <w:pPr>
        <w:pStyle w:val="Normal"/>
        <w:jc w:val="center"/>
        <w:rPr>
          <w:b/>
          <w:b/>
          <w:lang w:val="uk-UA"/>
        </w:rPr>
      </w:pPr>
      <w:r>
        <w:rPr>
          <w:b/>
          <w:lang w:val="uk-UA"/>
        </w:rPr>
        <w:t>1 січня 1964 — 1 червня 1973</w:t>
        <w:tab/>
        <w:t>Джордж Кедл Прайс, Прем'єр</w:t>
        <w:tab/>
        <w:t>НОП</w:t>
        <w:tab/>
        <w:t>1 термін</w:t>
      </w:r>
    </w:p>
    <w:p>
      <w:pPr>
        <w:pStyle w:val="Normal"/>
        <w:jc w:val="center"/>
        <w:rPr>
          <w:b/>
          <w:b/>
          <w:lang w:val="uk-UA"/>
        </w:rPr>
      </w:pPr>
      <w:r>
        <w:rPr>
          <w:b/>
          <w:lang w:val="uk-UA"/>
        </w:rPr>
      </w:r>
    </w:p>
    <w:p>
      <w:pPr>
        <w:pStyle w:val="Normal"/>
        <w:jc w:val="center"/>
        <w:rPr>
          <w:b/>
          <w:b/>
          <w:lang w:val="uk-UA"/>
        </w:rPr>
      </w:pPr>
      <w:r>
        <w:rPr>
          <w:b/>
          <w:lang w:val="uk-UA"/>
        </w:rPr>
        <w:t>Беліз</w:t>
        <w:tab/>
        <w:t>Самоврядна коронна колонія Великої Британії</w:t>
      </w:r>
    </w:p>
    <w:p>
      <w:pPr>
        <w:pStyle w:val="Normal"/>
        <w:jc w:val="center"/>
        <w:rPr>
          <w:b/>
          <w:b/>
          <w:lang w:val="uk-UA"/>
        </w:rPr>
      </w:pPr>
      <w:r>
        <w:rPr>
          <w:b/>
          <w:lang w:val="uk-UA"/>
        </w:rPr>
      </w:r>
    </w:p>
    <w:p>
      <w:pPr>
        <w:pStyle w:val="Normal"/>
        <w:jc w:val="center"/>
        <w:rPr>
          <w:b/>
          <w:b/>
          <w:lang w:val="uk-UA"/>
        </w:rPr>
      </w:pPr>
      <w:r>
        <w:rPr>
          <w:b/>
          <w:lang w:val="uk-UA"/>
        </w:rPr>
        <w:t>1 червня 1973 — 12 вересня 1981</w:t>
        <w:tab/>
        <w:t>Джордж Кедл Прайс, Премьер</w:t>
        <w:tab/>
        <w:t>НОП</w:t>
      </w:r>
    </w:p>
    <w:p>
      <w:pPr>
        <w:pStyle w:val="Normal"/>
        <w:jc w:val="center"/>
        <w:rPr>
          <w:b/>
          <w:b/>
          <w:lang w:val="uk-UA"/>
        </w:rPr>
      </w:pPr>
      <w:r>
        <w:rPr>
          <w:b/>
          <w:lang w:val="uk-UA"/>
        </w:rPr>
      </w:r>
    </w:p>
    <w:p>
      <w:pPr>
        <w:pStyle w:val="Normal"/>
        <w:jc w:val="center"/>
        <w:rPr>
          <w:b/>
          <w:b/>
          <w:lang w:val="uk-UA"/>
        </w:rPr>
      </w:pPr>
      <w:r>
        <w:rPr>
          <w:b/>
          <w:lang w:val="uk-UA"/>
        </w:rPr>
        <w:t>Беліз</w:t>
        <w:tab/>
      </w:r>
    </w:p>
    <w:p>
      <w:pPr>
        <w:pStyle w:val="Normal"/>
        <w:jc w:val="center"/>
        <w:rPr>
          <w:b/>
          <w:b/>
          <w:lang w:val="uk-UA"/>
        </w:rPr>
      </w:pPr>
      <w:r>
        <w:rPr>
          <w:b/>
          <w:lang w:val="uk-UA"/>
        </w:rPr>
        <w:t>Незалежна країна</w:t>
      </w:r>
    </w:p>
    <w:p>
      <w:pPr>
        <w:pStyle w:val="Normal"/>
        <w:jc w:val="center"/>
        <w:rPr>
          <w:b/>
          <w:b/>
          <w:lang w:val="uk-UA"/>
        </w:rPr>
      </w:pPr>
      <w:r>
        <w:rPr>
          <w:b/>
          <w:lang w:val="uk-UA"/>
        </w:rPr>
      </w:r>
    </w:p>
    <w:p>
      <w:pPr>
        <w:pStyle w:val="Normal"/>
        <w:jc w:val="center"/>
        <w:rPr>
          <w:b/>
          <w:b/>
          <w:lang w:val="uk-UA"/>
        </w:rPr>
      </w:pPr>
      <w:r>
        <w:rPr>
          <w:b/>
          <w:lang w:val="uk-UA"/>
        </w:rPr>
        <w:t>21 вересня 1981 — 17 грудня 1984</w:t>
        <w:tab/>
        <w:t>Джордж Кедл Прайс, Прем'єр-міністр</w:t>
        <w:tab/>
        <w:t>НОП</w:t>
      </w:r>
    </w:p>
    <w:p>
      <w:pPr>
        <w:pStyle w:val="Normal"/>
        <w:jc w:val="center"/>
        <w:rPr>
          <w:b/>
          <w:b/>
          <w:lang w:val="uk-UA"/>
        </w:rPr>
      </w:pPr>
      <w:r>
        <w:rPr>
          <w:b/>
          <w:lang w:val="uk-UA"/>
        </w:rPr>
      </w:r>
    </w:p>
    <w:p>
      <w:pPr>
        <w:pStyle w:val="Normal"/>
        <w:jc w:val="center"/>
        <w:rPr>
          <w:b/>
          <w:b/>
          <w:lang w:val="uk-UA"/>
        </w:rPr>
      </w:pPr>
      <w:r>
        <w:rPr>
          <w:b/>
          <w:lang w:val="uk-UA"/>
        </w:rPr>
        <w:t>17 грудня 1984 — 7 вересня 1989</w:t>
        <w:tab/>
        <w:t>Мануель Есківель, Прем'єр-міністр</w:t>
        <w:tab/>
        <w:t>ОДП</w:t>
        <w:tab/>
        <w:t>1 термін</w:t>
      </w:r>
    </w:p>
    <w:p>
      <w:pPr>
        <w:pStyle w:val="Normal"/>
        <w:jc w:val="both"/>
        <w:rPr/>
      </w:pPr>
      <w:r>
        <w:rPr>
          <w:lang w:val="uk-UA"/>
        </w:rPr>
        <w:t>Мануель Еківель (нар. 2 травня 1940) — політик Белізу. Лідер Об'єднаної демократичної партії, займав пост прем'єр-міністра країни у 1984–1989 та 1993–1998 роках. Есківель народився у Белізі, коли він був ще столицею колонії, вивчав фізику в Університеті Нового Орлеана. Після цього закінчив аспірантуру з фізики у Бристольському університеті, Англія. Після того, як ОДП здобула перемогу на виборах 2008 року, новий прем'єр-міністр, Дін Берроу, призначив його на посаду радника. Есківель одружений з Кетлін (Кеті) та має трьох дітей. Дочка Лаура стала членом міської ради від партії батька (з березня 2006 року).</w:t>
      </w:r>
    </w:p>
    <w:p>
      <w:pPr>
        <w:pStyle w:val="Normal"/>
        <w:jc w:val="both"/>
        <w:rPr>
          <w:lang w:val="uk-UA"/>
        </w:rPr>
      </w:pPr>
      <w:r>
        <w:rPr>
          <w:lang w:val="uk-UA"/>
        </w:rPr>
      </w:r>
    </w:p>
    <w:p>
      <w:pPr>
        <w:pStyle w:val="Normal"/>
        <w:jc w:val="center"/>
        <w:rPr>
          <w:b/>
          <w:b/>
          <w:lang w:val="uk-UA"/>
        </w:rPr>
      </w:pPr>
      <w:r>
        <w:rPr>
          <w:b/>
          <w:lang w:val="uk-UA"/>
        </w:rPr>
        <w:t>7 вересня 1989 — 3 липня 1993</w:t>
        <w:tab/>
        <w:t>Джордж Кедл Прайс, Прем'єр-міністр</w:t>
        <w:tab/>
        <w:t>НОП</w:t>
        <w:tab/>
        <w:t>2 термін</w:t>
      </w:r>
    </w:p>
    <w:p>
      <w:pPr>
        <w:pStyle w:val="Normal"/>
        <w:jc w:val="center"/>
        <w:rPr>
          <w:b/>
          <w:b/>
          <w:lang w:val="uk-UA"/>
        </w:rPr>
      </w:pPr>
      <w:r>
        <w:rPr>
          <w:b/>
          <w:lang w:val="uk-UA"/>
        </w:rPr>
        <w:t>3 липня 1993 — 28 серпня 1998</w:t>
        <w:tab/>
        <w:t>Мануель Есківель, Прем'єр-міністр</w:t>
        <w:tab/>
        <w:t>ОДП</w:t>
        <w:tab/>
        <w:t>2 термін</w:t>
      </w:r>
    </w:p>
    <w:p>
      <w:pPr>
        <w:pStyle w:val="Normal"/>
        <w:jc w:val="center"/>
        <w:rPr>
          <w:b/>
          <w:b/>
          <w:lang w:val="uk-UA"/>
        </w:rPr>
      </w:pPr>
      <w:r>
        <w:rPr>
          <w:b/>
          <w:lang w:val="uk-UA"/>
        </w:rPr>
      </w:r>
    </w:p>
    <w:p>
      <w:pPr>
        <w:pStyle w:val="Normal"/>
        <w:jc w:val="center"/>
        <w:rPr>
          <w:b/>
          <w:b/>
          <w:lang w:val="uk-UA"/>
        </w:rPr>
      </w:pPr>
      <w:r>
        <w:rPr>
          <w:b/>
          <w:lang w:val="uk-UA"/>
        </w:rPr>
        <w:t>28 серпня 1998 — 8 лютого 2008</w:t>
        <w:tab/>
        <w:t>Саїд Муса, Прем'єр-міністр</w:t>
        <w:tab/>
        <w:t>НОП</w:t>
      </w:r>
    </w:p>
    <w:p>
      <w:pPr>
        <w:pStyle w:val="Normal"/>
        <w:jc w:val="both"/>
        <w:rPr>
          <w:lang w:val="uk-UA"/>
        </w:rPr>
      </w:pPr>
      <w:r>
        <w:rPr>
          <w:lang w:val="uk-UA"/>
        </w:rPr>
        <w:t>Саїд Вілберт Муса (нар. 19 березня 1944, Сан-Ігнасіо-Кайо, Беліз) — прем'єр-міністр Белізу з 1998 до 2008 року від Народної об'єднаної партії (НОП). Також займав пост міністра фінансів країни.Народився в родині вихідців з Палестини, четверта дитина в родині, в якій разом було вісім дітей. Закінчив початкову школу св. Андрія в Сан-Ігнасіо, потім Коледж св. Іоанна в місті Беліз. Отримав диплом юриста в університеті Манчестера у Великій Британії 1966 року. Наступного року повернувся на батьківщину, де зайнявся приватною юридичною практикою.Невдовзі вступив до лав НОП, однієї з двох основних політичних партій країни. 1981 року, одразу після здобуття Белізом незалежності, став депутатом Національних зборів 1-го скликання. У 1981–1984 роках займав пости генерального прокурора та міністра економічного розвитку, у 1989–1993 роках був міністром закордонних справ та освіти. У перші роки незалежності Муса також був членом комітету, що розробляв конституцію Белізу, та брав участь у перемовинах з розв'язання прикордонного питання з Гватемалою. 1996 року очолив НОП, у 1998 та 2003 роках привів її до перемоги на парламентських виборах.Муса одружений з Джоан Муса. Їхній син Ясір художник, поет і артист: в Белізі він очолює раду, що керує Національним інститутом культури та історії. Інший син, Карім, нещодавно повернувся на батьківщину, здобувши вищу юридичну освіту, нині займається приватною практикою.</w:t>
      </w:r>
    </w:p>
    <w:p>
      <w:pPr>
        <w:pStyle w:val="Normal"/>
        <w:jc w:val="both"/>
        <w:rPr>
          <w:lang w:val="uk-UA"/>
        </w:rPr>
      </w:pPr>
      <w:r>
        <w:rPr>
          <w:lang w:val="uk-UA"/>
        </w:rPr>
      </w:r>
    </w:p>
    <w:p>
      <w:pPr>
        <w:pStyle w:val="Normal"/>
        <w:jc w:val="center"/>
        <w:rPr>
          <w:b/>
          <w:b/>
          <w:lang w:val="uk-UA"/>
        </w:rPr>
      </w:pPr>
      <w:r>
        <w:rPr>
          <w:b/>
          <w:lang w:val="uk-UA"/>
        </w:rPr>
        <w:t>8 лютого 2008 — чинний</w:t>
        <w:tab/>
        <w:t>Дін Берроу, Прем'єр-міністр</w:t>
        <w:tab/>
        <w:t>ОДП</w:t>
      </w:r>
    </w:p>
    <w:p>
      <w:pPr>
        <w:pStyle w:val="Normal"/>
        <w:jc w:val="both"/>
        <w:rPr/>
      </w:pPr>
      <w:r>
        <w:rPr>
          <w:lang w:val="uk-UA"/>
        </w:rPr>
        <w:t>Дін Олівер Берроу (нар. 2 березня 1951) — прем'єр-міністр Белізу з 8 лютого 2008 року, лідер Об'єднаної демократичної партії з 1998 року. Юрист за освітою. Член парламенту з 1984 року, у 1984–1989 та 1993–1998 роках — міністр закордонних справ, віце-прем'єр (з березня 1990) і генеральний прокурор, також займав пост міністра національної безпеки, з 1990 — заступник голови ОДП. Після поразки партії на виборах 1998 року замінив Мануеля Есківеля на посту лідера партії. 7 лютого 2008 року ОДП здобула перемогу на виборах, і наступного дня Берроу було призначено главою уряду замість Саїда Муси. 11 лютого під час формування уряду став також міністром фінансів. Берроу — перший темношкірий прем'єр-міністр Белізу. Берроу навчався в коледжі Св. Майкла, в Белізі та в Університеті Вест-Індії, Кейв-Гілл, Барбадос. Здобув ступінь (бакалавр, 1973) у галузі права. Після цього він навчався на юридичному факультеті в університеті Мона, Кінгстон, Ямайка (спеціаліст, 1975). Ступінь магістра права він здобув на юридичному факультеті університету Майамі. Берроу працював старшим юрисконсультом, вважається одним з найуспішніших адвокатів Белізу. Свою працю він починав у юридичній фірмі дядька Діна Ліндо 1973, а 1977 року став його партнером. Пізніше він створив власну юридичну фірму. Перед уходом в політику він був старшим партнером в юридичній фірмі «Берроу і Вільямс» (з Родвеллом Вільямсом).У грудні 1983 року Берроу увійшов до політики в якості кандидата на виборах до ради міста Беліз, які він виграв. Потім він узяв участь у загальних виборах у грудні 1984, за іронією долі, його противником був колишній колега, депутат Ральф Фонсека. Берроу переміг Фонсеку і став генеральним прокурором, а потім міністром закордонних справ. 1989 року під час загальних виборів Берроу переміг Томаса Грінвуда, а його партія ці вибори програла. Берроу продовжував працювати юристом . Наступного року, після смерті Керла Томпсона, його було призначено на пост заступника лідера партії Мануеля Есківеля. 1993 року Берроу брав участь у третіх для себе загальних виборах, в результаті яких повернувся до складу кабінету міністрів на посаду міністра закордонних справ, в цьому уряді він також займав пост міністра національної безпеки. Після виборів 1998 року Дін став лідером партії та лідером опозиції, замінивши Мануеля Есківеля на обох посадах. За результатами вибори, що відбулись 7 лютого 2008 року ОДП здобула перемогу, отримавши 25 із 31 місця в парламенті. Наступного дня Берроу склав присягу в якості прем'єр-міністра. 11 лютого він оголосив склад свого кабінету. 7 березня 2012 року, в результаті чергових загальних виборів ОДП, хоч і втратила 8 місць, однак, утримала більшість в парламенті й перемогла. Дін Берроу склав присягу в якості глави уряду на другий термін.</w:t>
      </w:r>
    </w:p>
    <w:p>
      <w:pPr>
        <w:pStyle w:val="Normal"/>
        <w:jc w:val="both"/>
        <w:rPr>
          <w:lang w:val="uk-UA"/>
        </w:rPr>
      </w:pPr>
      <w:r>
        <w:rPr>
          <w:lang w:val="uk-UA"/>
        </w:rPr>
      </w:r>
    </w:p>
    <w:p>
      <w:pPr>
        <w:pStyle w:val="Normal"/>
        <w:jc w:val="center"/>
        <w:rPr>
          <w:lang w:val="uk-UA"/>
        </w:rPr>
      </w:pPr>
      <w:r>
        <w:rPr>
          <w:lang w:val="uk-UA"/>
        </w:rPr>
        <w:t>Британський Гондурас</w:t>
      </w:r>
    </w:p>
    <w:p>
      <w:pPr>
        <w:pStyle w:val="Normal"/>
        <w:jc w:val="center"/>
        <w:rPr>
          <w:lang w:val="uk-UA"/>
        </w:rPr>
      </w:pPr>
      <w:r>
        <w:rPr>
          <w:lang w:val="uk-UA"/>
        </w:rPr>
        <w:t>Коронна колонія Великої Британії</w:t>
      </w:r>
    </w:p>
    <w:p>
      <w:pPr>
        <w:pStyle w:val="Normal"/>
        <w:jc w:val="both"/>
        <w:rPr>
          <w:lang w:val="uk-UA"/>
        </w:rPr>
      </w:pPr>
      <w:r>
        <w:rPr>
          <w:lang w:val="uk-UA"/>
        </w:rPr>
      </w:r>
    </w:p>
    <w:p>
      <w:pPr>
        <w:pStyle w:val="Normal"/>
        <w:jc w:val="both"/>
        <w:rPr>
          <w:lang w:val="uk-UA"/>
        </w:rPr>
      </w:pPr>
      <w:r>
        <w:rPr>
          <w:lang w:val="uk-UA"/>
        </w:rPr>
        <w:t>7 квітня 1961 — 1 січня 1964</w:t>
        <w:tab/>
        <w:t>Джордж Кедл Прайс, Перший міністр</w:t>
        <w:tab/>
        <w:t>НОП</w:t>
        <w:tab/>
      </w:r>
    </w:p>
    <w:p>
      <w:pPr>
        <w:pStyle w:val="Normal"/>
        <w:jc w:val="both"/>
        <w:rPr>
          <w:lang w:val="uk-UA"/>
        </w:rPr>
      </w:pPr>
      <w:r>
        <w:rPr>
          <w:lang w:val="uk-UA"/>
        </w:rPr>
        <w:t>Британський Гондурас</w:t>
        <w:tab/>
        <w:t>Самоврядна коронна колонія Великої Британії</w:t>
      </w:r>
    </w:p>
    <w:p>
      <w:pPr>
        <w:pStyle w:val="Normal"/>
        <w:jc w:val="both"/>
        <w:rPr>
          <w:lang w:val="uk-UA"/>
        </w:rPr>
      </w:pPr>
      <w:r>
        <w:rPr>
          <w:lang w:val="uk-UA"/>
        </w:rPr>
        <w:t>1 січня 1964 — 1 червня 1973</w:t>
        <w:tab/>
        <w:t>Джордж Кедл Прайс, Прем'єр</w:t>
        <w:tab/>
        <w:t>НОП</w:t>
        <w:tab/>
        <w:t>1 термін</w:t>
      </w:r>
    </w:p>
    <w:p>
      <w:pPr>
        <w:pStyle w:val="Normal"/>
        <w:jc w:val="both"/>
        <w:rPr>
          <w:lang w:val="uk-UA"/>
        </w:rPr>
      </w:pPr>
      <w:r>
        <w:rPr>
          <w:lang w:val="uk-UA"/>
        </w:rPr>
        <w:t>Беліз</w:t>
        <w:tab/>
        <w:t>Самоврядна коронна колонія Великої Британії</w:t>
      </w:r>
    </w:p>
    <w:p>
      <w:pPr>
        <w:pStyle w:val="Normal"/>
        <w:jc w:val="both"/>
        <w:rPr>
          <w:lang w:val="uk-UA"/>
        </w:rPr>
      </w:pPr>
      <w:r>
        <w:rPr>
          <w:lang w:val="uk-UA"/>
        </w:rPr>
        <w:t>1 червня 1973 — 12 вересня 1981</w:t>
        <w:tab/>
        <w:t>Джордж Кедл Прайс, Премьер</w:t>
        <w:tab/>
        <w:t>НОП</w:t>
        <w:tab/>
      </w:r>
    </w:p>
    <w:p>
      <w:pPr>
        <w:pStyle w:val="Normal"/>
        <w:jc w:val="both"/>
        <w:rPr>
          <w:lang w:val="uk-UA"/>
        </w:rPr>
      </w:pPr>
      <w:r>
        <w:rPr>
          <w:lang w:val="uk-UA"/>
        </w:rPr>
        <w:t>Беліз</w:t>
        <w:tab/>
        <w:t>Незалежна країна</w:t>
      </w:r>
    </w:p>
    <w:p>
      <w:pPr>
        <w:pStyle w:val="Normal"/>
        <w:jc w:val="both"/>
        <w:rPr>
          <w:lang w:val="uk-UA"/>
        </w:rPr>
      </w:pPr>
      <w:r>
        <w:rPr>
          <w:lang w:val="uk-UA"/>
        </w:rPr>
        <w:t>21 вересня 1981 — 17 грудня 1984</w:t>
        <w:tab/>
        <w:t>Джордж Кедл Прайс, Прем'єр-міністр</w:t>
        <w:tab/>
        <w:t>НОП</w:t>
        <w:tab/>
      </w:r>
    </w:p>
    <w:p>
      <w:pPr>
        <w:pStyle w:val="Normal"/>
        <w:jc w:val="both"/>
        <w:rPr>
          <w:lang w:val="uk-UA"/>
        </w:rPr>
      </w:pPr>
      <w:r>
        <w:rPr>
          <w:lang w:val="uk-UA"/>
        </w:rPr>
        <w:t>17 грудня 1984 — 7 вересня 1989</w:t>
        <w:tab/>
        <w:t>Мануель Есківель, Прем'єр-міністр</w:t>
        <w:tab/>
        <w:t>ОДП</w:t>
        <w:tab/>
        <w:t>1 термін</w:t>
      </w:r>
    </w:p>
    <w:p>
      <w:pPr>
        <w:pStyle w:val="Normal"/>
        <w:jc w:val="both"/>
        <w:rPr>
          <w:lang w:val="uk-UA"/>
        </w:rPr>
      </w:pPr>
      <w:r>
        <w:rPr>
          <w:lang w:val="uk-UA"/>
        </w:rPr>
        <w:t>7 вересня 1989 — 3 липня 1993</w:t>
        <w:tab/>
        <w:t>Джордж Кедл Прайс, Прем'єр-міністр</w:t>
        <w:tab/>
        <w:t>НОП</w:t>
        <w:tab/>
        <w:t>2 термін</w:t>
      </w:r>
    </w:p>
    <w:p>
      <w:pPr>
        <w:pStyle w:val="Normal"/>
        <w:jc w:val="both"/>
        <w:rPr>
          <w:lang w:val="uk-UA"/>
        </w:rPr>
      </w:pPr>
      <w:r>
        <w:rPr>
          <w:lang w:val="uk-UA"/>
        </w:rPr>
        <w:t>3 липня 1993 — 28 серпня 1998</w:t>
        <w:tab/>
        <w:t>Мануель Есківель, Прем'єр-міністр</w:t>
        <w:tab/>
        <w:t>ОДП</w:t>
        <w:tab/>
        <w:t>2 термін</w:t>
      </w:r>
    </w:p>
    <w:p>
      <w:pPr>
        <w:pStyle w:val="Normal"/>
        <w:jc w:val="both"/>
        <w:rPr>
          <w:lang w:val="uk-UA"/>
        </w:rPr>
      </w:pPr>
      <w:r>
        <w:rPr>
          <w:lang w:val="uk-UA"/>
        </w:rPr>
        <w:t>28 серпня 1998 — 8 лютого 2008</w:t>
        <w:tab/>
        <w:t>Саїд Муса, Прем'єр-міністр</w:t>
        <w:tab/>
        <w:t>НОП</w:t>
        <w:tab/>
        <w:t xml:space="preserve"> </w:t>
      </w:r>
    </w:p>
    <w:p>
      <w:pPr>
        <w:pStyle w:val="Normal"/>
        <w:jc w:val="both"/>
        <w:rPr>
          <w:lang w:val="uk-UA"/>
        </w:rPr>
      </w:pPr>
      <w:r>
        <w:rPr>
          <w:lang w:val="uk-UA"/>
        </w:rPr>
        <w:t>8 лютого 2008 — чинний</w:t>
        <w:tab/>
        <w:t>Дін Берроу, Прем'єр-міністр</w:t>
        <w:tab/>
        <w:t>ОД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БОЛІВ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Болівії</w:t>
      </w:r>
    </w:p>
    <w:p>
      <w:pPr>
        <w:pStyle w:val="Normal"/>
        <w:jc w:val="both"/>
        <w:rPr>
          <w:b/>
          <w:b/>
          <w:lang w:val="uk-UA"/>
        </w:rPr>
      </w:pPr>
      <w:r>
        <w:rPr>
          <w:b/>
          <w:lang w:val="uk-UA"/>
        </w:rPr>
      </w:r>
    </w:p>
    <w:p>
      <w:pPr>
        <w:pStyle w:val="Normal"/>
        <w:jc w:val="center"/>
        <w:rPr>
          <w:lang w:val="uk-UA"/>
        </w:rPr>
      </w:pPr>
      <w:r>
        <w:rPr>
          <w:lang w:val="uk-UA"/>
        </w:rPr>
        <w:t>Давні часи</w:t>
      </w:r>
    </w:p>
    <w:p>
      <w:pPr>
        <w:pStyle w:val="Normal"/>
        <w:jc w:val="both"/>
        <w:rPr>
          <w:lang w:val="uk-UA"/>
        </w:rPr>
      </w:pPr>
      <w:r>
        <w:rPr>
          <w:lang w:val="uk-UA"/>
        </w:rPr>
      </w:r>
    </w:p>
    <w:p>
      <w:pPr>
        <w:pStyle w:val="Normal"/>
        <w:jc w:val="both"/>
        <w:rPr>
          <w:lang w:val="uk-UA"/>
        </w:rPr>
      </w:pPr>
      <w:r>
        <w:rPr>
          <w:lang w:val="uk-UA"/>
        </w:rPr>
        <w:t>З найдавніших часів територію Болівії заселяли індіанські племена аймара, кечуа та ін. У 14 ст. їх підкорили інки.</w:t>
      </w:r>
    </w:p>
    <w:p>
      <w:pPr>
        <w:pStyle w:val="Normal"/>
        <w:jc w:val="center"/>
        <w:rPr>
          <w:lang w:val="uk-UA"/>
        </w:rPr>
      </w:pPr>
      <w:r>
        <w:rPr>
          <w:lang w:val="uk-UA"/>
        </w:rPr>
        <w:t>Колоніальний період</w:t>
      </w:r>
    </w:p>
    <w:p>
      <w:pPr>
        <w:pStyle w:val="Normal"/>
        <w:jc w:val="both"/>
        <w:rPr>
          <w:lang w:val="uk-UA"/>
        </w:rPr>
      </w:pPr>
      <w:r>
        <w:rPr>
          <w:lang w:val="uk-UA"/>
        </w:rPr>
      </w:r>
    </w:p>
    <w:p>
      <w:pPr>
        <w:pStyle w:val="Normal"/>
        <w:jc w:val="both"/>
        <w:rPr>
          <w:lang w:val="uk-UA"/>
        </w:rPr>
      </w:pPr>
      <w:r>
        <w:rPr>
          <w:lang w:val="uk-UA"/>
        </w:rPr>
        <w:t>1533— 38 — територію Болівії захопили іспанці. Відкриття 1545 багатих родовищ срібла в горі Потосі привело до посилення колонізації Болівії іспанцями. 1544 Б. була включена до складу віце-королів-ства Перу, а 1776 — Ла-Плати. В серед. 17 ст. Б. у зв'язку з ростом видобутку срібла стала центром економіч. життя Пд. Америки. Тут склалося велике феод, землеволодіння. Індіанське населення змушене було відбувати трудову повинність, т. з.міту, головним чином на шахтах, платити великі податки і т. п. Важкий колоніальний гніт і нестерпні умови праці привели до великої смертності індіанців, викликали численні повстання. Найбільшим з них було повстання 1780—81 під керівництвом Тупак-Амару.</w:t>
      </w:r>
    </w:p>
    <w:p>
      <w:pPr>
        <w:pStyle w:val="Normal"/>
        <w:jc w:val="both"/>
        <w:rPr>
          <w:lang w:val="uk-UA"/>
        </w:rPr>
      </w:pPr>
      <w:r>
        <w:rPr>
          <w:lang w:val="uk-UA"/>
        </w:rPr>
      </w:r>
    </w:p>
    <w:p>
      <w:pPr>
        <w:pStyle w:val="Normal"/>
        <w:jc w:val="center"/>
        <w:rPr>
          <w:lang w:val="uk-UA"/>
        </w:rPr>
      </w:pPr>
      <w:r>
        <w:rPr>
          <w:lang w:val="uk-UA"/>
        </w:rPr>
        <w:t>Перехід до незалежності</w:t>
      </w:r>
    </w:p>
    <w:p>
      <w:pPr>
        <w:pStyle w:val="Normal"/>
        <w:jc w:val="both"/>
        <w:rPr>
          <w:lang w:val="uk-UA"/>
        </w:rPr>
      </w:pPr>
      <w:r>
        <w:rPr>
          <w:lang w:val="uk-UA"/>
        </w:rPr>
      </w:r>
    </w:p>
    <w:p>
      <w:pPr>
        <w:pStyle w:val="Normal"/>
        <w:jc w:val="both"/>
        <w:rPr>
          <w:lang w:val="uk-UA"/>
        </w:rPr>
      </w:pPr>
      <w:r>
        <w:rPr>
          <w:lang w:val="uk-UA"/>
        </w:rPr>
        <w:t>1809 в країні почався рух за відокремлення від Іспанії і нац. незалежність. 1824 частини армії Болівара під командуванням Сукре розгромили іспанців біля Аякучо. В серпні 1825 конгрес в м. Чукісаке (тепер Сукре) проголосив незалежність країни, яку очолив президент-«протектор» С. Болівар; країну (до того часу відому як Верхнє Перу) було названо на його честь Болівією. 1828 болівійські повстанці вигнали з країни військо Сукре і відмовились від приєднання до Великої Колумбії.</w:t>
      </w:r>
    </w:p>
    <w:p>
      <w:pPr>
        <w:pStyle w:val="Normal"/>
        <w:jc w:val="both"/>
        <w:rPr>
          <w:lang w:val="uk-UA"/>
        </w:rPr>
      </w:pPr>
      <w:r>
        <w:rPr>
          <w:lang w:val="uk-UA"/>
        </w:rPr>
      </w:r>
    </w:p>
    <w:p>
      <w:pPr>
        <w:pStyle w:val="Normal"/>
        <w:jc w:val="center"/>
        <w:rPr>
          <w:lang w:val="uk-UA"/>
        </w:rPr>
      </w:pPr>
      <w:r>
        <w:rPr>
          <w:lang w:val="uk-UA"/>
        </w:rPr>
        <w:t>19 століття</w:t>
      </w:r>
    </w:p>
    <w:p>
      <w:pPr>
        <w:pStyle w:val="Normal"/>
        <w:jc w:val="both"/>
        <w:rPr>
          <w:lang w:val="uk-UA"/>
        </w:rPr>
      </w:pPr>
      <w:r>
        <w:rPr>
          <w:lang w:val="uk-UA"/>
        </w:rPr>
      </w:r>
    </w:p>
    <w:p>
      <w:pPr>
        <w:pStyle w:val="Normal"/>
        <w:jc w:val="both"/>
        <w:rPr>
          <w:lang w:val="uk-UA"/>
        </w:rPr>
      </w:pPr>
      <w:r>
        <w:rPr>
          <w:lang w:val="uk-UA"/>
        </w:rPr>
        <w:t>Протягом 19 ст. в Болівії в широких масштабах продовжувалась експропріація індіанських общинних земель. Внутріполітичне життя Болівії характеризувалось частими держ. переворотами. Економічно слабка Болівія внаслідок т. з. Тихоокеанської війни 1879—83 з Перу втратила частину багатої на селітру області Атакама, а разом з тим і доступ до Тихого океану. Відкриття в кін. 19 ст. на території Болівії великих покладів олова привело до активного вторгнення в країну англ., амер. і нім. капіталу. Іноземні монополії експлуатували не тільки нац. багатства і населення й впливали на її політику.</w:t>
      </w:r>
    </w:p>
    <w:p>
      <w:pPr>
        <w:pStyle w:val="Normal"/>
        <w:jc w:val="center"/>
        <w:rPr>
          <w:lang w:val="uk-UA"/>
        </w:rPr>
      </w:pPr>
      <w:r>
        <w:rPr>
          <w:lang w:val="uk-UA"/>
        </w:rPr>
        <w:t>20 століття</w:t>
      </w:r>
    </w:p>
    <w:p>
      <w:pPr>
        <w:pStyle w:val="Normal"/>
        <w:jc w:val="both"/>
        <w:rPr>
          <w:lang w:val="uk-UA"/>
        </w:rPr>
      </w:pPr>
      <w:r>
        <w:rPr>
          <w:lang w:val="uk-UA"/>
        </w:rPr>
      </w:r>
    </w:p>
    <w:p>
      <w:pPr>
        <w:pStyle w:val="Normal"/>
        <w:jc w:val="both"/>
        <w:rPr/>
      </w:pPr>
      <w:r>
        <w:rPr>
          <w:lang w:val="uk-UA"/>
        </w:rPr>
        <w:t>Під тиском нафтової компанії СІЛА «Стан-дард ойл» Болівія 1932—35 вела невдалу війну з Парагваєм (за яким стояв англо-аргентинський капітал) за багатий на нафту район Гран-Чако. За договором 1938 Болівія одержала лише х/з спірної території з виходом до р. Парани. Війна сприяла дальшому закабаленню Б. іноземними монополіями. Велике незадоволення народу діями монополій примусило президента Торо зробити 1937 спробу націоналізувати власність «Стандард ойл», але він скоро був усунутий від влади. У квітні 1943 Болівія оголосила війну Німеччині, Італії і Японії. 18 квітня 1945 Болівія встановила дипломатичні відносини з СРСР. З часу другої світової війни в Болівії значно зміцнились позиції капіталу США. Одночасно посилився робітничий і визвольний, антиімперіалістичний рух. 1942 вибухнув великий страйк гірників на рудниках компанії «Паті-ньо», придушений силою зброї. Масові страйки робітників-гірників відбулися 1949; 1950 спалахнув загальний страйк. 1950 в Болівії був створений єдиний профцентр і на основі комуністичних груп, що існували з 1920, була заснована Комуністична партія. Зростання націоналістичних настроїв серед буржуазії привело до утворення партії «Національно-рево-люційний рух» на чолі з Вільяроелем (президент 1943—46) і В. Пас Естенсоро. В травні 1951 ця партія здобула перемогу на виборах, але внаслідок перевороту до влади прийшла військова хунта на чолі з Бальї-віаном. Повстання в квітні 1952, яке здійснене при вирішальній участі робітників-гірайоників і іменується «болівійською національною революцією», привело до повалення диктаторського режиму. Уряди Болівії на чолі з Пас Естенсоро (президент 1952—56) і Сілесом Суа-со (віце-президент 1952—56, президент з 1956) провели чистку державного апарату, видали декрети про загальне виборче право, про конфіскацію власності трьох найбільших олов'яних компаній («Патіньо», «Гохшільд» і «Арамайо»), які контролювались іноземним капіталом (1952), про земельну реформу (1953). Проте під тиском монополій США (економічна блокада, відмова від закупівлі олова) і внутрішньої реакції уряд Б. згодився на сплату компенсації олов'яним монополіям, відмовився від політики націоналізації і рішучого проведення аграрної реформи. Згодом США добились від Болівії підписання угоди про гарантування вільного вивозу прибутків і надання нових концесій нафтовим компаніям. Уряд Болівії прийняв нав'язаний монополіями США план Міжнародного валютного фонду про так звану стабілізацію економіки. Пануюча партія «Національно-революційний рух» має абсолютну більшість місць в Конгресі Болівії (78 з 86). Комуністична партія існує легально. Посилення визвольного руху трудящих Болівії виявилось у масових антиімперіалістичних демонстраціях у лютому—березні 1959. Наступний президент країни Ернан Сілес Суасо був обраний у 1956 році. Його уряд за підтримки МВФ почав програму стабілізації, яка включала обмеження зростання заробітної плати та лібералізацію цін, але цей крок тільки поглибив економічну кризу. У 1960 і 1964 роках Віктор Пас Естенсоро переобирався президентом. У листопаді 1964 року військові зробили переворот. У 1966 році президентом був обраний Рене Барріентос Ортуньо. У 1967 році було розгромлено партизанський рух Че Гевари. Після смерті Барріентоса у квітні 1969 року в країні змінилося кілька урядів, поки в серпні 1971 року не було здійснено військовий переворот Уго Бансера. Бансер заявив, що армія буде безроздільно керувати країною до 1980 року. У 1974 році після спроби повалення Бансера той заборонив у країні діяльність усіх політичних партій та профспілок. У липні 1978 року в країні були проведені вибори, перемогу на яких здобув Хуан Перед Асбун. Однак той протримався при владі всього 4 місяці і в листопаді того ж року був повалений Давидом Паділья. Після цього в країні змінилося ще 3 президента. 17 липня 1980 в результаті військового перевороту владу захопила військова хунта на чолі з Луїсом Месой Техадой, який наступного дня став президентом. Він призупинив дію конституції, багато політичних діячів були вбиті. Кокаїн став головним джерелом доходу президента і уряду. 4 серпня 1981 Меса Техада був повалений, президентом був обраний Сельсо Торреліо Вілья. У липні 1982 року той залишив свій пост, на зміну йому прийшов генерал Вільдосо Кальдерон. У жовтні 1982 року до влади знову прийшов цивільний уряд на чолі з Ернаном Сілесом Суасо. Під час виборів у липні 1985 року колишні президенти Уго Бансер і Пас Естенсоро не змогли набрати більшості голосів, і Національний конгрес призначив президентом Паса Естенсоро. Прийшовши до влади, Естенсоро почав здійснення програми, розробленої МВФ. Це призвело до зростання бідності і безробіття. У травні 1989 року президентом за підтримки Уго Бансера став Хайме Пас Самора, кандидат від партії Ліве революіцонное рух.</w:t>
      </w:r>
    </w:p>
    <w:p>
      <w:pPr>
        <w:pStyle w:val="Normal"/>
        <w:jc w:val="both"/>
        <w:rPr>
          <w:lang w:val="uk-UA"/>
        </w:rPr>
      </w:pPr>
      <w:r>
        <w:rPr>
          <w:lang w:val="uk-UA"/>
        </w:rPr>
        <w:t>Уряд Самори було звинувачено у зв'язках з мафією, лідер пропрезидентського ЛРД Оскар Ейд потрапив до в'язниці за звинуваченням в наркобізнесі, а Самора був заборонений в'їзд до США. У 1997 році президентом країни був обраний Уго Бансер, передвиборна компанія якого проходила під гаслами демократизації. Після приходу до влади він керував диктаторськими методами як у 1971-78 роках. Під час його правління стали накопичуватися економічні та соціальні проблеми. У лютому 2000 року почалися виступи проти уряду Бансера, які згодом охопили всю країну. У серпні 2001 року Бансер пішов у відставку і помер наступного року.</w:t>
      </w:r>
    </w:p>
    <w:p>
      <w:pPr>
        <w:pStyle w:val="Normal"/>
        <w:jc w:val="both"/>
        <w:rPr>
          <w:lang w:val="uk-UA"/>
        </w:rPr>
      </w:pPr>
      <w:r>
        <w:rPr>
          <w:lang w:val="uk-UA"/>
        </w:rPr>
      </w:r>
    </w:p>
    <w:p>
      <w:pPr>
        <w:pStyle w:val="Normal"/>
        <w:jc w:val="center"/>
        <w:rPr>
          <w:lang w:val="uk-UA"/>
        </w:rPr>
      </w:pPr>
      <w:r>
        <w:rPr>
          <w:lang w:val="uk-UA"/>
        </w:rPr>
        <w:t>21 століття</w:t>
      </w:r>
    </w:p>
    <w:p>
      <w:pPr>
        <w:pStyle w:val="Normal"/>
        <w:jc w:val="both"/>
        <w:rPr>
          <w:lang w:val="uk-UA"/>
        </w:rPr>
      </w:pPr>
      <w:r>
        <w:rPr>
          <w:lang w:val="uk-UA"/>
        </w:rPr>
      </w:r>
    </w:p>
    <w:p>
      <w:pPr>
        <w:pStyle w:val="Normal"/>
        <w:jc w:val="both"/>
        <w:rPr>
          <w:lang w:val="uk-UA"/>
        </w:rPr>
      </w:pPr>
      <w:r>
        <w:rPr>
          <w:lang w:val="uk-UA"/>
        </w:rPr>
        <w:t>У 2002 році на загальних виборах був обраний президентом Болівії Гонсало Санчес де Лосада. У жовтні 2003 року в столиці країни відбулися великі зіткнення між поліцією і армією з одного боку і учасниками акцій протесту. Загинуло 76 чоловік. У результаті Санчес де Лосада пішов у відставку і передав повноваження віце-президенту Карлосу Меса. Відповідно до Конституції Болівії той мав право залишатися президентом до 6 серпня 2007 року, проте пішов у відставку 6 червня 2005.</w:t>
      </w:r>
    </w:p>
    <w:p>
      <w:pPr>
        <w:pStyle w:val="Normal"/>
        <w:jc w:val="both"/>
        <w:rPr>
          <w:lang w:val="uk-UA"/>
        </w:rPr>
      </w:pPr>
      <w:r>
        <w:rPr>
          <w:lang w:val="uk-UA"/>
        </w:rPr>
        <w:t>Наступним президентом став Едуардо Родрігес.</w:t>
      </w:r>
    </w:p>
    <w:p>
      <w:pPr>
        <w:pStyle w:val="Normal"/>
        <w:jc w:val="both"/>
        <w:rPr>
          <w:lang w:val="uk-UA"/>
        </w:rPr>
      </w:pPr>
      <w:r>
        <w:rPr>
          <w:lang w:val="uk-UA"/>
        </w:rPr>
        <w:t>У січні 2006 року президентом став Ево Моралес. У тому ж році він оголосив про націоналізацію нафтогазової галузі.</w:t>
      </w:r>
    </w:p>
    <w:p>
      <w:pPr>
        <w:pStyle w:val="Normal"/>
        <w:tabs>
          <w:tab w:val="clear" w:pos="708"/>
          <w:tab w:val="left" w:pos="1035" w:leader="none"/>
        </w:tabs>
        <w:jc w:val="both"/>
        <w:rPr>
          <w:lang w:val="uk-UA"/>
        </w:rPr>
      </w:pPr>
      <w:r>
        <w:rPr>
          <w:lang w:val="uk-UA"/>
        </w:rPr>
      </w:r>
    </w:p>
    <w:p>
      <w:pPr>
        <w:pStyle w:val="Normal"/>
        <w:jc w:val="both"/>
        <w:rPr/>
      </w:pPr>
      <w:r>
        <w:rPr>
          <w:b/>
          <w:lang w:val="uk-UA"/>
        </w:rPr>
        <w:t xml:space="preserve">Президент Болівії </w:t>
      </w:r>
      <w:r>
        <w:rPr>
          <w:lang w:val="uk-UA"/>
        </w:rPr>
        <w:t>— голова держави та уряду Болівії. Відповідно до чинної Конституції президент обирається на загальних виборах на 5-річний термін. Обраним вважається кандидат, який набрав просту більшість голосів (понад 50% голосів). Якщо переможця не визначено, парламент на спільному засіданні обох палат обирає президента з двох кандидатів, які отримали просту більшість голосів.</w:t>
      </w:r>
    </w:p>
    <w:p>
      <w:pPr>
        <w:pStyle w:val="Normal"/>
        <w:jc w:val="both"/>
        <w:rPr>
          <w:lang w:val="uk-UA"/>
        </w:rPr>
      </w:pPr>
      <w:r>
        <w:rPr>
          <w:lang w:val="uk-UA"/>
        </w:rPr>
      </w:r>
    </w:p>
    <w:p>
      <w:pPr>
        <w:pStyle w:val="Normal"/>
        <w:jc w:val="both"/>
        <w:rPr>
          <w:lang w:val="uk-UA"/>
        </w:rPr>
      </w:pPr>
      <w:r>
        <w:rPr>
          <w:lang w:val="uk-UA"/>
        </w:rPr>
        <w:t>Чинний Президент Болівії — Ево Моралес вступив на посаду 22 січня 2006 року. Його було обрано 18 грудня 2005 та переобрано 6 грудня 2009 року відповідно до нової конституції, що діє із січня 2009 року.</w:t>
      </w:r>
    </w:p>
    <w:p>
      <w:pPr>
        <w:pStyle w:val="Normal"/>
        <w:jc w:val="both"/>
        <w:rPr>
          <w:lang w:val="uk-UA"/>
        </w:rPr>
      </w:pPr>
      <w:r>
        <w:rPr>
          <w:lang w:val="uk-UA"/>
        </w:rPr>
      </w:r>
    </w:p>
    <w:p>
      <w:pPr>
        <w:pStyle w:val="Normal"/>
        <w:tabs>
          <w:tab w:val="clear" w:pos="708"/>
          <w:tab w:val="center" w:pos="4677" w:leader="none"/>
          <w:tab w:val="left" w:pos="6270" w:leader="none"/>
        </w:tabs>
        <w:rPr/>
      </w:pPr>
      <w:r>
        <w:rPr>
          <w:b/>
          <w:lang w:val="uk-UA"/>
        </w:rPr>
        <w:tab/>
        <w:t>Президенти Болівії</w:t>
        <w:tab/>
      </w:r>
    </w:p>
    <w:p>
      <w:pPr>
        <w:pStyle w:val="Normal"/>
        <w:tabs>
          <w:tab w:val="clear" w:pos="708"/>
          <w:tab w:val="center" w:pos="4677" w:leader="none"/>
          <w:tab w:val="left" w:pos="6270" w:leader="none"/>
        </w:tabs>
        <w:rPr>
          <w:b/>
          <w:b/>
          <w:lang w:val="uk-UA"/>
        </w:rPr>
      </w:pPr>
      <w:r>
        <w:rPr>
          <w:b/>
          <w:lang w:val="uk-UA"/>
        </w:rPr>
      </w:r>
    </w:p>
    <w:p>
      <w:pPr>
        <w:pStyle w:val="Normal"/>
        <w:tabs>
          <w:tab w:val="clear" w:pos="708"/>
          <w:tab w:val="center" w:pos="4677" w:leader="none"/>
          <w:tab w:val="left" w:pos="6270" w:leader="none"/>
        </w:tabs>
        <w:rPr>
          <w:b/>
          <w:b/>
          <w:lang w:val="uk-UA"/>
        </w:rPr>
      </w:pPr>
      <w:r>
        <w:rPr>
          <w:b/>
          <w:lang w:val="uk-UA"/>
        </w:rPr>
      </w:r>
    </w:p>
    <w:p>
      <w:pPr>
        <w:pStyle w:val="Normal"/>
        <w:jc w:val="center"/>
        <w:rPr>
          <w:b/>
          <w:b/>
          <w:lang w:val="uk-UA"/>
        </w:rPr>
      </w:pPr>
      <w:r>
        <w:rPr>
          <w:b/>
          <w:lang w:val="uk-UA"/>
        </w:rPr>
        <w:t>Симон Болівар</w:t>
      </w:r>
    </w:p>
    <w:p>
      <w:pPr>
        <w:pStyle w:val="Normal"/>
        <w:jc w:val="center"/>
        <w:rPr>
          <w:b/>
          <w:b/>
          <w:lang w:val="uk-UA"/>
        </w:rPr>
      </w:pPr>
      <w:r>
        <w:rPr>
          <w:b/>
          <w:lang w:val="uk-UA"/>
        </w:rPr>
        <w:t>11 серпня 1825</w:t>
        <w:tab/>
        <w:t>29 грудня 1825</w:t>
      </w:r>
    </w:p>
    <w:p>
      <w:pPr>
        <w:pStyle w:val="Normal"/>
        <w:jc w:val="center"/>
        <w:rPr>
          <w:b/>
          <w:b/>
          <w:lang w:val="uk-UA"/>
        </w:rPr>
      </w:pPr>
      <w:r>
        <w:rPr>
          <w:b/>
          <w:lang w:val="uk-UA"/>
        </w:rPr>
        <w:t>Визволитель Болівії</w:t>
      </w:r>
    </w:p>
    <w:p>
      <w:pPr>
        <w:pStyle w:val="Normal"/>
        <w:jc w:val="both"/>
        <w:rPr/>
      </w:pPr>
      <w:r>
        <w:rPr>
          <w:lang w:val="uk-UA"/>
        </w:rPr>
        <w:t>Сімон Болівар (нар. 24 липня 1783, Каракас — 17 грудня 1830, Санта-Марта, Колумбія) — лідер боротьби за незалежність іспанських колоній в Південній Америці. Звільнив від іспанського панування Нову Гранаду (сучасні Колумбія і Панама) та підлеглі їй території, Венесуели й провінцію Кіто (сучасний Еквадор). В 1819–1830 роках;— президент Великої Колумбії, утвореної на території цих країн. У 1824 звільнив Перу і став керівником утвореної на території Верхнього Перу Республіки Болівія (1825), названої на його честь. Національним конгресом Венесуели проголошений 1813 року «Визволителем». Сімон Болівар народився у заможній креольській сім'ї баскського походження, якій належали численні золоті, срібні й мідні копальні у Венесуелі. Він рано залишився без батьків. На його освіту та формування поглядів великий вплив спричинив його вчитель і старший друг Сімон Родрігес. Молоді роки Болівар провів у Європі (1799–1806, Іспанія, Франція, Італія), де рано одружився, але його дружина померла. 15 серпня 1805 на пагорбі Монте-Сакро у Римі, в присутності Родрігеса, поклявся боротися за звільнення Південної Америки від колоніалізму.</w:t>
      </w:r>
    </w:p>
    <w:p>
      <w:pPr>
        <w:pStyle w:val="Normal"/>
        <w:jc w:val="both"/>
        <w:rPr/>
      </w:pPr>
      <w:r>
        <w:rPr>
          <w:lang w:val="uk-UA"/>
        </w:rPr>
        <w:t>Сімон Болівар брав активну участь в боротьбі проти іспанського панування у Венесуелі (квітень 1810) та проголошенні її незалежною республікою (1811). Після розгрому останньої іспанськими військами, у 1812 оселився в Новій Гранаді (сучасна Колумбія), а на початку 1813 повернувся на Батьківщину. В серпні 1813 його війська захопили Каракас; була проголошена 2-а Венесуельська республіка на чолі з Боліваром. Однак, не провівши реформи для нижчих верств населення, він не зміг заручитися їхньою підтримкою і в 1814 зазнав поразки. Болівар знайшов притулок на Ямайці, у вересні 1815 опублікував там відкритий лист, де висловив впевненість у скорому звільненні іспанської Америки. Болівар визнавав необхідним визволення рабів і вирішення інших соціальних проблем. Болівар переконав президента Гаїті Александра Петіона надати повстанцям військову допомогу й в грудні 1816 висадився на узбережжі Венесуели. Відміна рабства (1816) та опублікований у 1817 декрет про наділення солдат визвольної армії землею надали йому змогу розширити соціальну базу його підтримки. Після успішних дій у Венесуелі війська Болівара у 1819 звільнили Нову Гранаду. У грудні 1819 він був обраний президентом проголошеної Національним конгресом в Ангостурі (сучасний Сьюдад-Болівар) республіки Колумбії, до якої увійшли Венесуела і Нова Ґранада. У 1822 колумбійці вигнали іспанські сили з провінції Кіто (сучасний Еквадор), яка теж приєдналася до Колумбії.</w:t>
      </w:r>
    </w:p>
    <w:p>
      <w:pPr>
        <w:pStyle w:val="Normal"/>
        <w:jc w:val="both"/>
        <w:rPr>
          <w:lang w:val="uk-UA"/>
        </w:rPr>
      </w:pPr>
      <w:r>
        <w:rPr>
          <w:lang w:val="uk-UA"/>
        </w:rPr>
        <w:t>У липні 1822 Болівар зустрівся в Гуаякілі з Хосе де Сан-Мартіном, армія якого вже визволила частину Перу, але не зміг домовитись з ним про спільні дії. Після відставки Сан-Мартіна (20 вересня 1822) він у 1823 відправив у Перу колумбійські військові загони, і у 1824 (6 серпня біля Хуніна та 9 грудня на рівнині Аякучо) отримав перемогу над останніми іспанськими силами на американському континенті. Болівар, ще у лютому 1824 став диктатором Перу, очолював утворену в 1825 на території Верхнього Перу республіку Болівію, названу так в його честь.</w:t>
      </w:r>
    </w:p>
    <w:p>
      <w:pPr>
        <w:pStyle w:val="Normal"/>
        <w:jc w:val="both"/>
        <w:rPr>
          <w:lang w:val="uk-UA"/>
        </w:rPr>
      </w:pPr>
      <w:r>
        <w:rPr>
          <w:lang w:val="uk-UA"/>
        </w:rPr>
        <w:t>Прагнучи об'єднати іспано-американські держави, Болівар провів у Панамі конгрес їхніх представників (1826), але не досяг успіху. По закінченні визвольної війни в противагу його централістичній політиці в регіоні посилилися відцентрові тенденції. В результаті сепаратистських виступів Болівар залишився при владі в Перу і Болівії (1827–1830). На початку 1830 він пішов у відставку і незабаром помер від туберкульозу.</w:t>
      </w:r>
    </w:p>
    <w:p>
      <w:pPr>
        <w:pStyle w:val="Normal"/>
        <w:jc w:val="both"/>
        <w:rPr>
          <w:lang w:val="uk-UA"/>
        </w:rPr>
      </w:pPr>
      <w:r>
        <w:rPr>
          <w:lang w:val="uk-UA"/>
        </w:rPr>
        <w:t>Сімон Болівар — політичний діяч Південної Америки, вплив і авторитет якого в першій половині XIX століття примусили зважати на його думку ледь не півсвіту. Його всерйоз побоювалися створені незадовго до цього Сполучені Штати Північної Америки, адже під боком у них ось-ось мала виникнути нова й досить впливова держава — Сполучені Штати Південної Америки, або Велика Колумбія, яка ні за площею, ні за потенційними можливостями майже нічим не поступалася б США.</w:t>
      </w:r>
    </w:p>
    <w:p>
      <w:pPr>
        <w:pStyle w:val="Normal"/>
        <w:jc w:val="both"/>
        <w:rPr>
          <w:lang w:val="uk-UA"/>
        </w:rPr>
      </w:pPr>
      <w:r>
        <w:rPr>
          <w:lang w:val="uk-UA"/>
        </w:rPr>
        <w:t>Симон Болівар очолив боротьбу за незалежність іспанських колоній Південної Америки. Під його керівництвом від іспанського панування було звільнено не лише Венесуелу, а й Нову Гранаду (сучасні Колумбія й Панама), провінцію Кіто (нинішній Еквадор). 11 років (з 1819 по 1830) Болівар був президентом Великої Колумбії, створеної після об'єднання цих країн. У 1824 Болівар звільнив Перу, а через рік його ім'ям була названа ще одна держава Південної Америки — Болівія.</w:t>
      </w:r>
    </w:p>
    <w:p>
      <w:pPr>
        <w:pStyle w:val="Normal"/>
        <w:jc w:val="both"/>
        <w:rPr>
          <w:lang w:val="uk-UA"/>
        </w:rPr>
      </w:pPr>
      <w:r>
        <w:rPr>
          <w:lang w:val="uk-UA"/>
        </w:rPr>
      </w:r>
    </w:p>
    <w:p>
      <w:pPr>
        <w:pStyle w:val="Normal"/>
        <w:jc w:val="center"/>
        <w:rPr>
          <w:b/>
          <w:b/>
          <w:lang w:val="uk-UA"/>
        </w:rPr>
      </w:pPr>
      <w:r>
        <w:rPr>
          <w:b/>
          <w:lang w:val="uk-UA"/>
        </w:rPr>
        <w:t>Антоніо Хосе де Сукре</w:t>
        <w:tab/>
      </w:r>
    </w:p>
    <w:p>
      <w:pPr>
        <w:pStyle w:val="Normal"/>
        <w:jc w:val="center"/>
        <w:rPr>
          <w:b/>
          <w:b/>
          <w:lang w:val="uk-UA"/>
        </w:rPr>
      </w:pPr>
      <w:r>
        <w:rPr>
          <w:b/>
          <w:lang w:val="uk-UA"/>
        </w:rPr>
        <w:t>29 грудня 1825</w:t>
        <w:tab/>
        <w:t>18 квітня 1828</w:t>
        <w:tab/>
      </w:r>
    </w:p>
    <w:p>
      <w:pPr>
        <w:pStyle w:val="Normal"/>
        <w:jc w:val="center"/>
        <w:rPr>
          <w:b/>
          <w:b/>
          <w:lang w:val="uk-UA"/>
        </w:rPr>
      </w:pPr>
      <w:r>
        <w:rPr>
          <w:b/>
          <w:lang w:val="uk-UA"/>
        </w:rPr>
        <w:t xml:space="preserve">Визволитель Болівії </w:t>
      </w:r>
    </w:p>
    <w:p>
      <w:pPr>
        <w:pStyle w:val="Normal"/>
        <w:jc w:val="center"/>
        <w:rPr/>
      </w:pPr>
      <w:r>
        <w:rPr>
          <w:b/>
          <w:lang w:val="uk-UA"/>
        </w:rPr>
        <w:t>29 грудня 1825 — 19 червня 1826)</w:t>
      </w:r>
    </w:p>
    <w:p>
      <w:pPr>
        <w:pStyle w:val="Normal"/>
        <w:jc w:val="center"/>
        <w:rPr>
          <w:b/>
          <w:b/>
          <w:lang w:val="uk-UA"/>
        </w:rPr>
      </w:pPr>
      <w:r>
        <w:rPr>
          <w:b/>
          <w:lang w:val="uk-UA"/>
        </w:rPr>
        <w:t>Президент (19 червня 1826 — 18 квітня 1828)</w:t>
      </w:r>
    </w:p>
    <w:p>
      <w:pPr>
        <w:pStyle w:val="Normal"/>
        <w:jc w:val="both"/>
        <w:rPr>
          <w:lang w:val="uk-UA"/>
        </w:rPr>
      </w:pPr>
      <w:r>
        <w:rPr>
          <w:lang w:val="uk-UA"/>
        </w:rPr>
        <w:t xml:space="preserve">Антоніо Хосе Франсіско де Сукре і Алькала (3 лютого 1795, Кумана, Нова Гранада, нині Венесуела — 4 червня 1830, поблизу Пасто, Колумбія) — Великий Маршал Перу (1823), один з лідерів війни за незалежність іспанських колоній в Латинській Америці у 1810–1826 роках. Президент Болівії з 19 червня 1826 до 18 квітня 1828 року. 1805 року Сукре став до боротьби за незалежність Венесуели та Колумбії. 1820 року був призначений начальником штабу лідера боротьби за незалежність колонії Симона Болівара та був найближчим його соратником. Того ж року, завдяки протекції Болівара, Сукре отримав чин генерала й наказ звільнити Велику Колумбію (нині Еквадор) від іспанської армії. Залишивши Колумбію на чолі малочисельної армії, Сукре здійснив марш-кидок навколо затоки Гуаякіль та проголосив цю територію під протекторатом Колумбії. Потім його армія дісталась міста Кіто, сучасної столиці Еквадору, розташованого на висоті 3000 м над рівнем моря. 24 травня 1822 року іспанські війська, що захищали місто, були розбиті. Після цієї перемоги армія Сукре повернула на південний схід та з'єдналась з армією. Болівара, здобувши низку перемог. Зокрема, в серпні 1824 року було здобуто перемогу при Хуніні й завершено розгром іспанців під Аякучо. 1824 року Болівар передав управління своєю армією Сукре, який завершив звільнення Перу й Верхнього Перу (нині Болівія).Після звільнення колоній Сукре став президентом Болівії. </w:t>
      </w:r>
      <w:r>
        <w:rPr>
          <w:b/>
          <w:lang w:val="uk-UA"/>
        </w:rPr>
        <w:t xml:space="preserve">На цьому посту він намагався провести низку економічних та політичних реформ, у тому числі експропріацію земель Римо-католицької церкви та створення системи загальної середньої освіти. </w:t>
      </w:r>
      <w:r>
        <w:rPr>
          <w:lang w:val="uk-UA"/>
        </w:rPr>
        <w:t>1828 року інтриги опозиції та повстання місцевих жителів змусили Сукре подати у відставку й повернутись до Еквадору. Він допомагав захищати Велику Колумбію від атак перуанців 1829 року, а за рік був запрошений очолити скликаний Боліваром «Великий Конгрес», який було покликано об'єднати Еквадор, Колумбію та Венесуелу у федеративну державу. Коли Сукре повернувся з Конгресу до Еквадору 4 червня 1830 року, його було вбито поблизу Пасо. Вважається, що убивць підіслав Хосе Марія Обандо, колумбієць та супротиник Болівара, але доказів так і не було знайдено.</w:t>
      </w:r>
    </w:p>
    <w:p>
      <w:pPr>
        <w:pStyle w:val="Normal"/>
        <w:jc w:val="both"/>
        <w:rPr>
          <w:lang w:val="uk-UA"/>
        </w:rPr>
      </w:pPr>
      <w:r>
        <w:rPr>
          <w:lang w:val="uk-UA"/>
        </w:rPr>
      </w:r>
    </w:p>
    <w:p>
      <w:pPr>
        <w:pStyle w:val="Normal"/>
        <w:jc w:val="center"/>
        <w:rPr>
          <w:b/>
          <w:b/>
          <w:lang w:val="uk-UA"/>
        </w:rPr>
      </w:pPr>
      <w:r>
        <w:rPr>
          <w:b/>
          <w:lang w:val="uk-UA"/>
        </w:rPr>
        <w:t>Хосе Марія Перес де Урдінінеа</w:t>
        <w:tab/>
      </w:r>
    </w:p>
    <w:p>
      <w:pPr>
        <w:pStyle w:val="Normal"/>
        <w:jc w:val="center"/>
        <w:rPr>
          <w:b/>
          <w:b/>
          <w:lang w:val="uk-UA"/>
        </w:rPr>
      </w:pPr>
      <w:r>
        <w:rPr>
          <w:b/>
          <w:lang w:val="uk-UA"/>
        </w:rPr>
        <w:t>18 квітня 1828-2 серпня 1828</w:t>
        <w:tab/>
      </w:r>
    </w:p>
    <w:p>
      <w:pPr>
        <w:pStyle w:val="Normal"/>
        <w:jc w:val="center"/>
        <w:rPr>
          <w:b/>
          <w:b/>
          <w:lang w:val="uk-UA"/>
        </w:rPr>
      </w:pPr>
      <w:r>
        <w:rPr>
          <w:b/>
          <w:lang w:val="uk-UA"/>
        </w:rPr>
        <w:t>Президент</w:t>
      </w:r>
    </w:p>
    <w:p>
      <w:pPr>
        <w:pStyle w:val="Normal"/>
        <w:jc w:val="both"/>
        <w:rPr>
          <w:lang w:val="uk-UA"/>
        </w:rPr>
      </w:pPr>
      <w:r>
        <w:rPr>
          <w:lang w:val="uk-UA"/>
        </w:rPr>
        <w:t>Хосе Марія Перес де Урдінінеа  — болівійський державний та політичний діяч, президент Болівії (1828). Незважаючи на те, що він був президентом лише упродовж трьох місяців, Перес у подальшому займав високі пости в уряді. Хосе Марія Перес де Урдінінеа народився на фермі Анкіома 31 жовтня 1784 року. Навчався в семінарії в Ла-Пасі й Кочабамбі. Вступив до лав армії 1809 року, під час придушення повстання Революції Чукісака. Після поранення був доставлений до Аргентини, де приєднався до Північної армії під командуванням Мануеля Бельграно. Брав участь у боях під Тукуманом і Сальтою, а також у Верхньому Перу.</w:t>
      </w:r>
    </w:p>
    <w:p>
      <w:pPr>
        <w:pStyle w:val="Normal"/>
        <w:jc w:val="both"/>
        <w:rPr>
          <w:lang w:val="uk-UA"/>
        </w:rPr>
      </w:pPr>
      <w:r>
        <w:rPr>
          <w:lang w:val="uk-UA"/>
        </w:rPr>
      </w:r>
    </w:p>
    <w:p>
      <w:pPr>
        <w:pStyle w:val="Normal"/>
        <w:jc w:val="center"/>
        <w:rPr>
          <w:b/>
          <w:b/>
          <w:lang w:val="uk-UA"/>
        </w:rPr>
      </w:pPr>
      <w:r>
        <w:rPr>
          <w:b/>
          <w:lang w:val="uk-UA"/>
        </w:rPr>
        <w:t>Хосе Мігель де Веласко Франко</w:t>
        <w:tab/>
      </w:r>
    </w:p>
    <w:p>
      <w:pPr>
        <w:pStyle w:val="Normal"/>
        <w:jc w:val="center"/>
        <w:rPr>
          <w:b/>
          <w:b/>
          <w:lang w:val="uk-UA"/>
        </w:rPr>
      </w:pPr>
      <w:r>
        <w:rPr>
          <w:b/>
          <w:lang w:val="uk-UA"/>
        </w:rPr>
        <w:t>2 серпня 1828-18 грудня 1828</w:t>
        <w:tab/>
      </w:r>
    </w:p>
    <w:p>
      <w:pPr>
        <w:pStyle w:val="Normal"/>
        <w:jc w:val="center"/>
        <w:rPr>
          <w:b/>
          <w:b/>
          <w:lang w:val="uk-UA"/>
        </w:rPr>
      </w:pPr>
      <w:r>
        <w:rPr>
          <w:b/>
          <w:lang w:val="uk-UA"/>
        </w:rPr>
        <w:t>в.о. президента</w:t>
      </w:r>
    </w:p>
    <w:p>
      <w:pPr>
        <w:pStyle w:val="Normal"/>
        <w:jc w:val="both"/>
        <w:rPr>
          <w:lang w:val="uk-UA"/>
        </w:rPr>
      </w:pPr>
      <w:r>
        <w:rPr>
          <w:lang w:val="uk-UA"/>
        </w:rPr>
        <w:t>Хосе Мігель де Веласко Франко (29 вересня 1795–13 жовтня 1859) — болівійський політичний діяч, чотири рази займав пост президента країни (1828, 1829, 1839–1841 та 1848), більше ніж будь-хто інший, окрім Віктора Паса Естенсоро. Під час третього, найдовшого, із зазначених термінів перебування на посаді він затвердив конституцію Болівії.</w:t>
      </w:r>
    </w:p>
    <w:p>
      <w:pPr>
        <w:pStyle w:val="Normal"/>
        <w:jc w:val="both"/>
        <w:rPr>
          <w:lang w:val="uk-UA"/>
        </w:rPr>
      </w:pPr>
      <w:r>
        <w:rPr>
          <w:lang w:val="uk-UA"/>
        </w:rPr>
      </w:r>
    </w:p>
    <w:p>
      <w:pPr>
        <w:pStyle w:val="Normal"/>
        <w:jc w:val="center"/>
        <w:rPr>
          <w:b/>
          <w:b/>
          <w:lang w:val="uk-UA"/>
        </w:rPr>
      </w:pPr>
      <w:r>
        <w:rPr>
          <w:b/>
          <w:lang w:val="uk-UA"/>
        </w:rPr>
        <w:t>Педро Бланко Сото</w:t>
        <w:tab/>
      </w:r>
    </w:p>
    <w:p>
      <w:pPr>
        <w:pStyle w:val="Normal"/>
        <w:jc w:val="center"/>
        <w:rPr>
          <w:b/>
          <w:b/>
          <w:lang w:val="uk-UA"/>
        </w:rPr>
      </w:pPr>
      <w:r>
        <w:rPr>
          <w:b/>
          <w:lang w:val="uk-UA"/>
        </w:rPr>
        <w:t>18 грудня 1828-1 січня 1829</w:t>
        <w:tab/>
      </w:r>
    </w:p>
    <w:p>
      <w:pPr>
        <w:pStyle w:val="Normal"/>
        <w:jc w:val="center"/>
        <w:rPr>
          <w:b/>
          <w:b/>
          <w:lang w:val="uk-UA"/>
        </w:rPr>
      </w:pPr>
      <w:r>
        <w:rPr>
          <w:b/>
          <w:lang w:val="uk-UA"/>
        </w:rPr>
        <w:t>Тимчасовий президент</w:t>
      </w:r>
    </w:p>
    <w:p>
      <w:pPr>
        <w:pStyle w:val="Normal"/>
        <w:jc w:val="both"/>
        <w:rPr>
          <w:lang w:val="uk-UA"/>
        </w:rPr>
      </w:pPr>
      <w:r>
        <w:rPr>
          <w:lang w:val="uk-UA"/>
        </w:rPr>
        <w:t>Педро Бланко Сото (1795–1829) — болівійський політичний і державний діяч, на межі 1828 та 1829 років упродовж тижня займав пост президента країни. Його правління було перервано убивством, яке сталось у новорічну ніч в монастирі Ла-Реколетта в Сукре. Його було застрелено із гвинтівки, коли Сото намагався залишити монастир. Нині місто його убивства позначено невеликою табличкою. Був відомий своїми про-перуанськими поглядами, що офіційно вважається причиною убивства.</w:t>
      </w:r>
    </w:p>
    <w:p>
      <w:pPr>
        <w:pStyle w:val="Normal"/>
        <w:jc w:val="both"/>
        <w:rPr>
          <w:lang w:val="uk-UA"/>
        </w:rPr>
      </w:pPr>
      <w:r>
        <w:rPr>
          <w:lang w:val="uk-UA"/>
        </w:rPr>
      </w:r>
    </w:p>
    <w:p>
      <w:pPr>
        <w:pStyle w:val="Normal"/>
        <w:jc w:val="center"/>
        <w:rPr>
          <w:b/>
          <w:b/>
          <w:lang w:val="uk-UA"/>
        </w:rPr>
      </w:pPr>
      <w:r>
        <w:rPr>
          <w:b/>
          <w:lang w:val="uk-UA"/>
        </w:rPr>
        <w:t>Хосе Мігель де Веласко Франко</w:t>
        <w:tab/>
      </w:r>
    </w:p>
    <w:p>
      <w:pPr>
        <w:pStyle w:val="Normal"/>
        <w:jc w:val="center"/>
        <w:rPr>
          <w:b/>
          <w:b/>
          <w:lang w:val="uk-UA"/>
        </w:rPr>
      </w:pPr>
      <w:r>
        <w:rPr>
          <w:b/>
          <w:lang w:val="uk-UA"/>
        </w:rPr>
        <w:t>1 січня 1829</w:t>
        <w:tab/>
        <w:t>24 травня 1829</w:t>
        <w:tab/>
      </w:r>
    </w:p>
    <w:p>
      <w:pPr>
        <w:pStyle w:val="Normal"/>
        <w:jc w:val="center"/>
        <w:rPr>
          <w:b/>
          <w:b/>
          <w:lang w:val="uk-UA"/>
        </w:rPr>
      </w:pPr>
      <w:r>
        <w:rPr>
          <w:b/>
          <w:lang w:val="uk-UA"/>
        </w:rPr>
        <w:t>в.о. президента</w:t>
      </w:r>
    </w:p>
    <w:p>
      <w:pPr>
        <w:pStyle w:val="Normal"/>
        <w:jc w:val="center"/>
        <w:rPr>
          <w:b/>
          <w:b/>
          <w:lang w:val="uk-UA"/>
        </w:rPr>
      </w:pPr>
      <w:r>
        <w:rPr>
          <w:b/>
          <w:lang w:val="uk-UA"/>
        </w:rPr>
      </w:r>
    </w:p>
    <w:p>
      <w:pPr>
        <w:pStyle w:val="Normal"/>
        <w:jc w:val="center"/>
        <w:rPr>
          <w:b/>
          <w:b/>
          <w:lang w:val="uk-UA"/>
        </w:rPr>
      </w:pPr>
      <w:r>
        <w:rPr>
          <w:b/>
          <w:lang w:val="uk-UA"/>
        </w:rPr>
        <w:t>Андрес де Санта-Крус</w:t>
        <w:tab/>
      </w:r>
    </w:p>
    <w:p>
      <w:pPr>
        <w:pStyle w:val="Normal"/>
        <w:jc w:val="center"/>
        <w:rPr>
          <w:b/>
          <w:b/>
          <w:lang w:val="uk-UA"/>
        </w:rPr>
      </w:pPr>
      <w:r>
        <w:rPr>
          <w:b/>
          <w:lang w:val="uk-UA"/>
        </w:rPr>
        <w:t>24 травня 1829</w:t>
        <w:tab/>
        <w:t>20 лютого 1839</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29 травня 1829 — 15 серпня 1831)</w:t>
      </w:r>
    </w:p>
    <w:p>
      <w:pPr>
        <w:pStyle w:val="Normal"/>
        <w:jc w:val="center"/>
        <w:rPr>
          <w:b/>
          <w:b/>
          <w:lang w:val="uk-UA"/>
        </w:rPr>
      </w:pPr>
      <w:r>
        <w:rPr>
          <w:b/>
          <w:lang w:val="uk-UA"/>
        </w:rPr>
        <w:t>Президент (15 серпня 1831 — 20 лютого 1839)</w:t>
      </w:r>
    </w:p>
    <w:p>
      <w:pPr>
        <w:pStyle w:val="Normal"/>
        <w:jc w:val="center"/>
        <w:rPr>
          <w:b/>
          <w:b/>
          <w:lang w:val="uk-UA"/>
        </w:rPr>
      </w:pPr>
      <w:r>
        <w:rPr>
          <w:b/>
          <w:lang w:val="uk-UA"/>
        </w:rPr>
        <w:t xml:space="preserve">Верховний правитель Перу-болівійської конфедерації </w:t>
      </w:r>
    </w:p>
    <w:p>
      <w:pPr>
        <w:pStyle w:val="Normal"/>
        <w:jc w:val="center"/>
        <w:rPr>
          <w:b/>
          <w:b/>
          <w:lang w:val="uk-UA"/>
        </w:rPr>
      </w:pPr>
      <w:r>
        <w:rPr>
          <w:b/>
          <w:lang w:val="uk-UA"/>
        </w:rPr>
        <w:t>(28 жовтня 1836 — 20 лютого 1839)</w:t>
      </w:r>
    </w:p>
    <w:p>
      <w:pPr>
        <w:pStyle w:val="Normal"/>
        <w:jc w:val="both"/>
        <w:rPr/>
      </w:pPr>
      <w:r>
        <w:rPr>
          <w:lang w:val="uk-UA"/>
        </w:rPr>
        <w:t>Андрес де Санта-Крус (5 грудня 1792, Ла-Пас, Болівія — 25 вересня 1865, Франція) — південноамериканський політичний та військовий діяч. Президент Перу 1827 року, президент Болівії у 1829–1839 роках. Андрес де Санта-Крус народився 5 грудня 1792 року в місті Ла-Пас, яке незадовго перед цим було передано від віце-королівства Перу до віце-королівства Ла-Плата. Його батько був іспанцем, а мати індіанкою зі знатного роду, у подальшому Санта-Крус стверджував, що через мати він є нащадком інкських вождів. Навчання він розпочав у своєму рідному місті в жіночому монастирі, потім навчався у семінарії міста Куско, але 1809 року залишив навчання та повернувся в Ла-Пас. Після повернення додому батько влаштував його в драгунський полк іспанської армії. Брав участь у захисті Верхнього Перу від аргентинських заколотників, здобув три перемоги, проте в результаті поразки в одній із битв опинився в полоні та був доставлений до Буенос-Айреса. Санта-Крус зміг перебратись до Ріо-де-Жанейро, а потім — до Ліми, в нагороду за ці кампанії його було призначено командувачем в регіоні Чорріллос. На момент висадки повстанців на узбережжі Перу на чолі з Хосе де Сан-Мартіном Андрес де Санта-Крус командував міліцейським підрозділом. Чинив опір повстанцям, але в одній із битв, 6 грудня 1820 року, роялісти зазнали поразки, і Санта-Крус потрапив у полон. В полоні він прийняв бік повстанців та був зарахований до Армії Патріотів, у званні Санта-Крус швидко доріс до полковника, успішно брав участь у битвах проти прибічників іспанської корони. Брав участь у повстанні 26 лютого з метою тиску на конгрес Перу та призначення президентом Хосе де ла Ріва Агуеро. Коли 17 лютого 1821 року Симон Болівар приймав президентство Перу, Андрес де Санта-Крус долучився до його армії та був призначений начальником штабу перуанського дивізіону. Потім займав пост начальника штабу Армії Патріотів під час звільнення Болівії, в якості нагороди за цю кампанію отримав звання маршала та був призначений префектом до однієї з болівійських провінцій. Після від'їзду Болівара до Великої Колумбії Санта-Крус був призначений керівником виконавчої влади в Перу і залишався на цьому посту до падіння боліварського режиму, 27 січня 1827 року. Після чого прийняв пост президента й залишався на ньому до обрання конгресом 9 червня 1827 року нового президента. Віддаленого від влади Санта-Круса призначили послом в Чилі, але його викликали до Болівії, де він був призначений на пост президента. Присягу Санта-Крус склав 24 травня 1829 року. Країну він застав у жахливому стані, її роздирали внутрішні суперечки, вона була вкрай близькою до банкрутства. Вжиті ним заходи призвели фактично до збереження Болівії як держави. Він ухвалив конституцію країни, а також цивільний кодекс, який було засновано на Кодексі Наполеона. Була проведено чистку лав політичної еліти країни, фактично ліквідовано опозицію. Також було проведено реформу державного апарату. За правління Андреса де Санта-Круса було також реформовано армію, приведено до ладу фінанси й запроваджено нову валюту. Авторитарний режим, встановлений Санта-Крусом, приніс стабільність у країні, натомість більшість країн Латинської Америки перебувала в постійних заворушеннях. Окрім того, авторитарний режим послужив основою для головного задуму Санта-Круса: про заснування об'єднаної Перу-болівійської держави.</w:t>
      </w:r>
    </w:p>
    <w:p>
      <w:pPr>
        <w:pStyle w:val="Normal"/>
        <w:jc w:val="both"/>
        <w:rPr>
          <w:lang w:val="uk-UA"/>
        </w:rPr>
      </w:pPr>
      <w:r>
        <w:rPr>
          <w:lang w:val="uk-UA"/>
        </w:rPr>
        <w:t>Додержуючись своєї мети, як президент Болівії, для заснування Перу-болівійської держави Санта-Крус, користуючись нестабільністю в Перу, організував там кілька повстань. Найкраща можливість представилась Санта-Крусу, коли перуанський президент Луїс Хосе де Орбегосо звернувся до нього по допомогу задля перемоги над повсталим воєначальником Філіпе Сантьяго Салаверрі. Санта-Крус завдав поразки Августіну Гамаррі 13 серпня 1835 року, потім, 4 лютого 1836 року, зазнав поразки, а потім був страчений Філіпе Сантьяго Салаверрі. За підбурення Санта-Круса було засновано дві республіки — Південного та Північного Перу, які визнали його як Верховного Правителя. Він скликав Конгрес із законодавців республік та Болівії, на якому 1 травня 1837 року було прийнято конституцію нової держави — Перу-болівійської конфедерації. Під його керівництвом було підписано угоду, яка проголошувала його Верховним Правителем конфедерації на десять років.</w:t>
      </w:r>
    </w:p>
    <w:p>
      <w:pPr>
        <w:pStyle w:val="Normal"/>
        <w:jc w:val="both"/>
        <w:rPr>
          <w:lang w:val="uk-UA"/>
        </w:rPr>
      </w:pPr>
      <w:r>
        <w:rPr>
          <w:lang w:val="uk-UA"/>
        </w:rPr>
        <w:t>Наділений значними повноваженнями Санта-Крус намагався встановити в Перу той же тип авторитарного правління, як і в Болівії. Он видав низку законів, таких як цивільний кодекс, кримінальний кодекс. Провів реформу податкової системи, також обмежив державні видатки, що призвело до значного зростання статку держави в цілому. Проте ідея конфедерації не знайшла широкої підтримки серед простого населення, невдоволеного розчиненням національної ідентифікації. Багато перуанських політиків — противників ідеї конфедерації — були змушені виїхати до Чилі, де вони знайшли підтримку одного з міністрів уряду Чилі. Спільно вони спорядили військову експедицію, але були оточені військами Санта-Круса та були змушені здатись. Друга експедиція виявилась більш вдалою та здобула перемогу над Санта-Крусом у битві при Юнгай 20 січня 1839 року, що призвело до розпуску конфедерації. Після поразки й уходу з посту Верховного Правителя Перу-болівійської конфедерації 20 лютого 1839 року Санта-Крус втік до Еквадору, звідки намагався організувати змову з метою повернення влади. 13 жовтня 1843 року він висадився на перуанському узбережжі з метою проникнення до Болівії, але був узятий у полон та виданий чилійській владі, де був узятий під варту з 1844 до 1846 року. Після звільнення з в'язниці його було призначено на пост посла у кількох європейських країнах. Брав участь у виборах президента Болівії, але програв; після нетривалого перебування в Аргентині вирушив до Франції, де провів решту життя у Версалі. Помер Санта-Круз у містечку Бевуар неподалік від Нанта 25 вересня 1865 року, рівно за сто років рештки старого маршала були перевезені на батьківщину до Болівії, де були перепоховані в урочистій обстановці поблизу президентського палацу.</w:t>
      </w:r>
    </w:p>
    <w:p>
      <w:pPr>
        <w:pStyle w:val="Normal"/>
        <w:jc w:val="both"/>
        <w:rPr>
          <w:lang w:val="uk-UA"/>
        </w:rPr>
      </w:pPr>
      <w:r>
        <w:rPr>
          <w:lang w:val="uk-UA"/>
        </w:rPr>
      </w:r>
    </w:p>
    <w:p>
      <w:pPr>
        <w:pStyle w:val="Normal"/>
        <w:jc w:val="center"/>
        <w:rPr>
          <w:b/>
          <w:b/>
          <w:lang w:val="uk-UA"/>
        </w:rPr>
      </w:pPr>
      <w:r>
        <w:rPr>
          <w:b/>
          <w:lang w:val="uk-UA"/>
        </w:rPr>
        <w:t>Хосе Мігель де Веласко Франко</w:t>
        <w:tab/>
      </w:r>
    </w:p>
    <w:p>
      <w:pPr>
        <w:pStyle w:val="Normal"/>
        <w:jc w:val="center"/>
        <w:rPr>
          <w:b/>
          <w:b/>
          <w:lang w:val="uk-UA"/>
        </w:rPr>
      </w:pPr>
      <w:r>
        <w:rPr>
          <w:b/>
          <w:lang w:val="uk-UA"/>
        </w:rPr>
        <w:t>20 лютого 1839</w:t>
        <w:tab/>
        <w:t>10 червня 1841</w:t>
        <w:tab/>
      </w:r>
    </w:p>
    <w:p>
      <w:pPr>
        <w:pStyle w:val="Normal"/>
        <w:jc w:val="center"/>
        <w:rPr>
          <w:b/>
          <w:b/>
          <w:lang w:val="uk-UA"/>
        </w:rPr>
      </w:pPr>
      <w:r>
        <w:rPr>
          <w:b/>
          <w:lang w:val="uk-UA"/>
        </w:rPr>
        <w:t xml:space="preserve">Тимчасовий Вищий Керівник </w:t>
      </w:r>
    </w:p>
    <w:p>
      <w:pPr>
        <w:pStyle w:val="Normal"/>
        <w:jc w:val="center"/>
        <w:rPr>
          <w:b/>
          <w:b/>
          <w:lang w:val="uk-UA"/>
        </w:rPr>
      </w:pPr>
      <w:r>
        <w:rPr>
          <w:b/>
          <w:lang w:val="uk-UA"/>
        </w:rPr>
        <w:t>(20 лютого 1839 — 16 червня 1839)</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16 червня 1839 — 15 серпня 1840)</w:t>
      </w:r>
    </w:p>
    <w:p>
      <w:pPr>
        <w:pStyle w:val="Normal"/>
        <w:jc w:val="center"/>
        <w:rPr>
          <w:b/>
          <w:b/>
          <w:lang w:val="uk-UA"/>
        </w:rPr>
      </w:pPr>
      <w:r>
        <w:rPr>
          <w:b/>
          <w:lang w:val="uk-UA"/>
        </w:rPr>
        <w:t xml:space="preserve">Президент </w:t>
      </w:r>
    </w:p>
    <w:p>
      <w:pPr>
        <w:pStyle w:val="Normal"/>
        <w:jc w:val="center"/>
        <w:rPr>
          <w:b/>
          <w:b/>
          <w:lang w:val="uk-UA"/>
        </w:rPr>
      </w:pPr>
      <w:r>
        <w:rPr>
          <w:b/>
          <w:lang w:val="uk-UA"/>
        </w:rPr>
        <w:t>(15 серпня 1840 — 10 червня 1841)</w:t>
      </w:r>
    </w:p>
    <w:p>
      <w:pPr>
        <w:pStyle w:val="Normal"/>
        <w:jc w:val="center"/>
        <w:rPr>
          <w:b/>
          <w:b/>
          <w:lang w:val="uk-UA"/>
        </w:rPr>
      </w:pPr>
      <w:r>
        <w:rPr>
          <w:b/>
          <w:lang w:val="uk-UA"/>
        </w:rPr>
        <w:t>Себастьян Агреда</w:t>
        <w:tab/>
      </w:r>
    </w:p>
    <w:p>
      <w:pPr>
        <w:pStyle w:val="Normal"/>
        <w:jc w:val="center"/>
        <w:rPr>
          <w:b/>
          <w:b/>
          <w:lang w:val="uk-UA"/>
        </w:rPr>
      </w:pPr>
      <w:r>
        <w:rPr>
          <w:b/>
          <w:lang w:val="uk-UA"/>
        </w:rPr>
        <w:t>10 червня 1841</w:t>
        <w:tab/>
        <w:t>9 липня 1841</w:t>
        <w:tab/>
      </w:r>
    </w:p>
    <w:p>
      <w:pPr>
        <w:pStyle w:val="Normal"/>
        <w:jc w:val="center"/>
        <w:rPr>
          <w:b/>
          <w:b/>
          <w:lang w:val="uk-UA"/>
        </w:rPr>
      </w:pPr>
      <w:r>
        <w:rPr>
          <w:b/>
          <w:lang w:val="uk-UA"/>
        </w:rPr>
        <w:t>Тимчасовий керівник</w:t>
      </w:r>
    </w:p>
    <w:p>
      <w:pPr>
        <w:pStyle w:val="Normal"/>
        <w:jc w:val="both"/>
        <w:rPr>
          <w:lang w:val="uk-UA"/>
        </w:rPr>
      </w:pPr>
      <w:r>
        <w:rPr>
          <w:lang w:val="uk-UA"/>
        </w:rPr>
        <w:t>Себастьян Агреда (1795–1875) — болівійський політичний діяч, обіймав посаду президента країни впродовж місяця 1841 року. Окрім цього, він займав численні урядові посади, а також був помітною постаттю у військовій справі. Уродженець Потосі, Агреда брав участь у битвах під командуванням Антоніо Хосе де Сукре. Згодом Андрес де Санта-Крус призначив його на пост командувача армією, мав славу національного героя. Бувши палким прихильником Великого маршала Санта-Круса, Агреда в червні 1841 року зміг усунути від влади Хосе Мігеля де Веласко, встановивши власне керівництво де-факто, очікуючи на повернення Санта-Круса. Втім, він стикнувся з опозицією з боку частини військовиків, а також деяких членів Конгресу. За місяць він погодився залишити пост президента на користь Куельяра, щоб Сента-Крус міг згодом повернутись до влади. Помер у віці 80 років у місті Ла-Пас.</w:t>
      </w:r>
      <w:r>
        <w:rPr/>
        <w:t xml:space="preserve"> </w:t>
      </w:r>
    </w:p>
    <w:p>
      <w:pPr>
        <w:pStyle w:val="Normal"/>
        <w:jc w:val="center"/>
        <w:rPr>
          <w:b/>
          <w:b/>
          <w:lang w:val="uk-UA"/>
        </w:rPr>
      </w:pPr>
      <w:r>
        <w:rPr>
          <w:b/>
          <w:lang w:val="uk-UA"/>
        </w:rPr>
        <w:t>Маріано Енріке Кальво Куельяр</w:t>
        <w:tab/>
      </w:r>
    </w:p>
    <w:p>
      <w:pPr>
        <w:pStyle w:val="Normal"/>
        <w:jc w:val="center"/>
        <w:rPr>
          <w:b/>
          <w:b/>
          <w:lang w:val="uk-UA"/>
        </w:rPr>
      </w:pPr>
      <w:r>
        <w:rPr>
          <w:b/>
          <w:lang w:val="uk-UA"/>
        </w:rPr>
        <w:t>9 липня 1841</w:t>
        <w:tab/>
        <w:t xml:space="preserve"> 22 вересня 1841</w:t>
        <w:tab/>
      </w:r>
    </w:p>
    <w:p>
      <w:pPr>
        <w:pStyle w:val="Normal"/>
        <w:jc w:val="center"/>
        <w:rPr>
          <w:b/>
          <w:b/>
          <w:lang w:val="uk-UA"/>
        </w:rPr>
      </w:pPr>
      <w:r>
        <w:rPr>
          <w:b/>
          <w:lang w:val="uk-UA"/>
        </w:rPr>
        <w:t>в.о. президента</w:t>
      </w:r>
    </w:p>
    <w:p>
      <w:pPr>
        <w:pStyle w:val="Normal"/>
        <w:jc w:val="both"/>
        <w:rPr>
          <w:lang w:val="uk-UA"/>
        </w:rPr>
      </w:pPr>
      <w:r>
        <w:rPr>
          <w:lang w:val="uk-UA"/>
        </w:rPr>
        <w:t>Маріано Енріке Кальво Куельяр (1782–1842) — болівійський державний діяч, упродовж нетривалого терміну 1841 року займав пост президента країни. Також обіймав посаду віце-президента за часів правління Андреса де Санта-Круса у 1835–1839 роках. За освітою — юрист. Був переконаним роялістом, очолював колоніальну асамблею 1818 року. Втім згодом він перейшов на протилежний бік та проявив себе відданим соратником революціонера Санта-Круса в середині 1830-их. За часів перебування останнього на посту президента зробив політичну кар'єру, дослужившись до посади міністра закордонних справ. Потім Куельяр став віце-президентом болівійської частини Перу-болівійської конфедерації, знову під керівництвом Санта-Круса, який одночасно був президентом і Болівії, і Верховним правителем конфедерації в Лімі. Таким чином більша частина повсякденних справ Болівії перейшла до компетенції Кальво. Після відставки Себастьяна Агреди 1841 року було скликано Конгрес. Збори прагнули повернути країну до конституційних норм, тому запропонували тимчасово очолити владу в країні Кальво як останньому віце-президенту Болівії. Таким чином Кальво вважають першим цивільним президентом Болівії. Втім, він мав проблеми з управлінням країною, зважаючи на протиріччя між військовиками та діячами, орієнтованими на Санта-Круса. Країна перебувала на межі громадянської війни. В результаті протистояння до влади прийшов Хосе Бальївіан.</w:t>
      </w:r>
    </w:p>
    <w:p>
      <w:pPr>
        <w:pStyle w:val="Normal"/>
        <w:jc w:val="both"/>
        <w:rPr>
          <w:lang w:val="uk-UA"/>
        </w:rPr>
      </w:pPr>
      <w:r>
        <w:rPr>
          <w:lang w:val="uk-UA"/>
        </w:rPr>
      </w:r>
    </w:p>
    <w:p>
      <w:pPr>
        <w:pStyle w:val="Normal"/>
        <w:jc w:val="center"/>
        <w:rPr>
          <w:b/>
          <w:b/>
          <w:lang w:val="uk-UA"/>
        </w:rPr>
      </w:pPr>
      <w:r>
        <w:rPr>
          <w:b/>
          <w:lang w:val="uk-UA"/>
        </w:rPr>
        <w:t>Хосе Бальївіан</w:t>
        <w:tab/>
      </w:r>
    </w:p>
    <w:p>
      <w:pPr>
        <w:pStyle w:val="Normal"/>
        <w:jc w:val="center"/>
        <w:rPr>
          <w:b/>
          <w:b/>
          <w:lang w:val="uk-UA"/>
        </w:rPr>
      </w:pPr>
      <w:r>
        <w:rPr>
          <w:b/>
          <w:lang w:val="uk-UA"/>
        </w:rPr>
        <w:t>22 вересня 1841</w:t>
        <w:tab/>
        <w:t>23 грудня 1847</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22 вересня 1841 — 15 серпня 1844)</w:t>
      </w:r>
    </w:p>
    <w:p>
      <w:pPr>
        <w:pStyle w:val="Normal"/>
        <w:jc w:val="center"/>
        <w:rPr>
          <w:b/>
          <w:b/>
          <w:lang w:val="uk-UA"/>
        </w:rPr>
      </w:pPr>
      <w:r>
        <w:rPr>
          <w:b/>
          <w:lang w:val="uk-UA"/>
        </w:rPr>
        <w:t>Президент (15 серпня 1844 — 23 грудня 1847)</w:t>
      </w:r>
    </w:p>
    <w:p>
      <w:pPr>
        <w:pStyle w:val="Normal"/>
        <w:jc w:val="both"/>
        <w:rPr>
          <w:lang w:val="uk-UA"/>
        </w:rPr>
      </w:pPr>
      <w:r>
        <w:rPr>
          <w:lang w:val="uk-UA"/>
        </w:rPr>
        <w:t>Хосе Бальївіан (5 травня 1805 — 6 жовтня 1852) — болівійський генерал часів війни проти Перу-болівійської конфедерації, 11 президент Болівії у 1841–1847 роках.</w:t>
      </w:r>
    </w:p>
    <w:p>
      <w:pPr>
        <w:pStyle w:val="Normal"/>
        <w:jc w:val="both"/>
        <w:rPr>
          <w:lang w:val="uk-UA"/>
        </w:rPr>
      </w:pPr>
      <w:r>
        <w:rPr>
          <w:lang w:val="uk-UA"/>
        </w:rPr>
        <w:t>Бальївіан народився у місті Ла-Пас в заможній родині. Зробив блискучу військову кар'єру, дослужившись до посади командувача армією (червень 1841). До 1822 року був переконаним роялістом, проте у віці 18 років приєднався до повстанської армії Ланси. У 1830-их роках підтримував Санта-Круса. Його зірковий час настав, коли йому виповнилось 37 років. У цей час він об'єднав під своїм командуванням сили, які підтримували Веласко, і які підтримували Санта-Круса. Ця армія дала відсіч перуанським військам, які очолював президент Агустін Гамарра. Останнього було захоплено у полон та ув'язнено. Ці події підтвердили болівійську незалежність. Після цього Конгрес поспішив проголосити Бальївіана тимчасовим президентом. Маршал Санта-Крус, який у цей час перебував у Франції, дав свою згоду на передачу влади Бальївіану. Офіційно його було обрано на пост глави держави 1842 року. Бальївіан одразу став до проведення важливих реформ, включаючи перегляд конституції. У головному він продовжив підтримку принципів Санта-Круса, що залучило на його бік прибічників маршала. Бальївіан став першим правителем, який звернув увагу на адміністративний поділ країни, а також визначення її кордонів, в тому числі й внутрішніх. Незважаючи на всі успіхи, Бальївіан мав могутніх супротивників, серед яких виділявся харизматичний генерал Мануель Ісідоро Бельсу. Протистояння з останнім напередодні Різдва 1847 року поставило країну на межу громадянської війни. В результаті Бальївіан був змушений передати владу голові Державної ради Еусебіо Гіларте Вера й залишити столицю, а згодом — і країну. Спочатку він жив у Чилі, а потім переїхав до Ріо-де-Жанейро, де провів решту днів свого життя. Помер несподівано у віці 47 років. Донині в Болівії його вважають одним з найвеличніших діячів та президентів в історії країни. Його син, Адольфо, пішов за батьковими слідами і також став президентом Болівії 1873 року.</w:t>
      </w:r>
    </w:p>
    <w:p>
      <w:pPr>
        <w:pStyle w:val="Normal"/>
        <w:jc w:val="both"/>
        <w:rPr>
          <w:lang w:val="uk-UA"/>
        </w:rPr>
      </w:pPr>
      <w:r>
        <w:rPr>
          <w:lang w:val="uk-UA"/>
        </w:rPr>
      </w:r>
    </w:p>
    <w:p>
      <w:pPr>
        <w:pStyle w:val="Normal"/>
        <w:jc w:val="center"/>
        <w:rPr>
          <w:b/>
          <w:b/>
          <w:lang w:val="uk-UA"/>
        </w:rPr>
      </w:pPr>
      <w:r>
        <w:rPr>
          <w:b/>
          <w:lang w:val="uk-UA"/>
        </w:rPr>
        <w:t>Еусебіо Гіларте Вера</w:t>
        <w:tab/>
      </w:r>
    </w:p>
    <w:p>
      <w:pPr>
        <w:pStyle w:val="Normal"/>
        <w:jc w:val="center"/>
        <w:rPr>
          <w:b/>
          <w:b/>
          <w:lang w:val="uk-UA"/>
        </w:rPr>
      </w:pPr>
      <w:r>
        <w:rPr>
          <w:b/>
          <w:lang w:val="uk-UA"/>
        </w:rPr>
        <w:t>23 грудня 1847</w:t>
        <w:tab/>
        <w:t>2 січня 1848</w:t>
        <w:tab/>
      </w:r>
    </w:p>
    <w:p>
      <w:pPr>
        <w:pStyle w:val="Normal"/>
        <w:jc w:val="center"/>
        <w:rPr>
          <w:b/>
          <w:b/>
          <w:lang w:val="uk-UA"/>
        </w:rPr>
      </w:pPr>
      <w:r>
        <w:rPr>
          <w:b/>
          <w:lang w:val="uk-UA"/>
        </w:rPr>
        <w:t>Тимчасовий президент</w:t>
      </w:r>
    </w:p>
    <w:p>
      <w:pPr>
        <w:pStyle w:val="Normal"/>
        <w:jc w:val="both"/>
        <w:rPr>
          <w:lang w:val="uk-UA"/>
        </w:rPr>
      </w:pPr>
      <w:r>
        <w:rPr>
          <w:lang w:val="uk-UA"/>
        </w:rPr>
        <w:t>Еусебіо Гіларте Вера (1805–1849) — болівійський політик, який у 1847–1848 роках займав пост президента країни. Гіларте був військовим офіцером (незвичайний вибір на той час), брав участь у битвах під командуванням Санта-Круса. Президент Хосе Бальївіан призначив його на посаду посла в Бразилії. Згодом президент відкликав Гіларте та призначив його до складу Державної ради. Неспроможний утримати владу на тлі змови Мануеля Бельсу, Бальївіан наприкінці 1847 року передав владу генералу Гіларте як голові Державної ради й залишив столицю. На останнього покладалось завдання прикрити вихід Бальївіана з міста. Він намагався домовитись із повстанцями, але був скинутий менше, ніж за два тижні. Йому було дозволено жити під домашнім арештом у тихоокеанському порту Кобіха. Там Гіларте підхопив інфекцію та помер за два роки, 1849.</w:t>
      </w:r>
    </w:p>
    <w:p>
      <w:pPr>
        <w:pStyle w:val="Normal"/>
        <w:jc w:val="both"/>
        <w:rPr>
          <w:lang w:val="uk-UA"/>
        </w:rPr>
      </w:pPr>
      <w:r>
        <w:rPr>
          <w:lang w:val="uk-UA"/>
        </w:rPr>
      </w:r>
    </w:p>
    <w:p>
      <w:pPr>
        <w:pStyle w:val="Normal"/>
        <w:jc w:val="center"/>
        <w:rPr>
          <w:b/>
          <w:b/>
          <w:lang w:val="uk-UA"/>
        </w:rPr>
      </w:pPr>
      <w:r>
        <w:rPr>
          <w:b/>
          <w:lang w:val="uk-UA"/>
        </w:rPr>
        <w:t>Хосе Мігель де Веласко Франко</w:t>
        <w:tab/>
      </w:r>
    </w:p>
    <w:p>
      <w:pPr>
        <w:pStyle w:val="Normal"/>
        <w:jc w:val="center"/>
        <w:rPr>
          <w:b/>
          <w:b/>
          <w:lang w:val="uk-UA"/>
        </w:rPr>
      </w:pPr>
      <w:r>
        <w:rPr>
          <w:b/>
          <w:lang w:val="uk-UA"/>
        </w:rPr>
        <w:t>18 січня 1848</w:t>
        <w:tab/>
        <w:t>6 грудня 1848</w:t>
        <w:tab/>
      </w:r>
    </w:p>
    <w:p>
      <w:pPr>
        <w:pStyle w:val="Normal"/>
        <w:jc w:val="center"/>
        <w:rPr>
          <w:b/>
          <w:b/>
          <w:lang w:val="uk-UA"/>
        </w:rPr>
      </w:pPr>
      <w:r>
        <w:rPr>
          <w:b/>
          <w:lang w:val="uk-UA"/>
        </w:rPr>
        <w:t>Тимчасовий президент</w:t>
      </w:r>
    </w:p>
    <w:p>
      <w:pPr>
        <w:pStyle w:val="Normal"/>
        <w:jc w:val="center"/>
        <w:rPr>
          <w:b/>
          <w:b/>
          <w:lang w:val="uk-UA"/>
        </w:rPr>
      </w:pPr>
      <w:r>
        <w:rPr>
          <w:b/>
          <w:lang w:val="uk-UA"/>
        </w:rPr>
        <w:t>Мануель Ісідоро Бельсу</w:t>
        <w:tab/>
      </w:r>
    </w:p>
    <w:p>
      <w:pPr>
        <w:pStyle w:val="Normal"/>
        <w:jc w:val="center"/>
        <w:rPr>
          <w:b/>
          <w:b/>
          <w:lang w:val="uk-UA"/>
        </w:rPr>
      </w:pPr>
      <w:r>
        <w:rPr>
          <w:b/>
          <w:lang w:val="uk-UA"/>
        </w:rPr>
        <w:t>6 грудня 1848</w:t>
        <w:tab/>
        <w:t>15 серпня 1855</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6 грудня 1848 — 15 серпня 1850)</w:t>
      </w:r>
    </w:p>
    <w:p>
      <w:pPr>
        <w:pStyle w:val="Normal"/>
        <w:jc w:val="center"/>
        <w:rPr>
          <w:b/>
          <w:b/>
          <w:lang w:val="uk-UA"/>
        </w:rPr>
      </w:pPr>
      <w:r>
        <w:rPr>
          <w:b/>
          <w:lang w:val="uk-UA"/>
        </w:rPr>
        <w:t xml:space="preserve">Президент </w:t>
      </w:r>
    </w:p>
    <w:p>
      <w:pPr>
        <w:pStyle w:val="Normal"/>
        <w:jc w:val="center"/>
        <w:rPr>
          <w:b/>
          <w:b/>
          <w:lang w:val="uk-UA"/>
        </w:rPr>
      </w:pPr>
      <w:r>
        <w:rPr>
          <w:b/>
          <w:lang w:val="uk-UA"/>
        </w:rPr>
        <w:t>(15 серпня 1850 — 15 серпня 1855)</w:t>
      </w:r>
    </w:p>
    <w:p>
      <w:pPr>
        <w:pStyle w:val="Normal"/>
        <w:jc w:val="both"/>
        <w:rPr>
          <w:lang w:val="uk-UA"/>
        </w:rPr>
      </w:pPr>
      <w:r>
        <w:rPr>
          <w:lang w:val="uk-UA"/>
        </w:rPr>
        <w:t>Мануель Ісідоро Бельсу (14 квітня 1808 — 23 березня 1865) — болівійський державний діяч, 14-й президент країни. Брав участь у війні за незалежність іспанських колоній в Америці та швидко отримав звання полковника. В результаті державного перевороту 6 грудня 1848 року проголосив себе президентом. 15 серпня 1850 року відбулись президентські вибори, за результатами яких Бельсу був обраний на п'ятирічний термін. Опрацьована ним конституція (прийнято у вересні 1850) заборонила рабство. Бельсу виступав проти панування феодальної аристократії, за що мав значну популярність серед народу.</w:t>
      </w:r>
    </w:p>
    <w:p>
      <w:pPr>
        <w:pStyle w:val="Normal"/>
        <w:jc w:val="both"/>
        <w:rPr>
          <w:lang w:val="uk-UA"/>
        </w:rPr>
      </w:pPr>
      <w:r>
        <w:rPr>
          <w:lang w:val="uk-UA"/>
        </w:rPr>
      </w:r>
    </w:p>
    <w:p>
      <w:pPr>
        <w:pStyle w:val="Normal"/>
        <w:jc w:val="center"/>
        <w:rPr>
          <w:b/>
          <w:b/>
          <w:lang w:val="uk-UA"/>
        </w:rPr>
      </w:pPr>
      <w:r>
        <w:rPr>
          <w:b/>
          <w:lang w:val="uk-UA"/>
        </w:rPr>
        <w:t>Хорхе Кордова</w:t>
        <w:tab/>
      </w:r>
    </w:p>
    <w:p>
      <w:pPr>
        <w:pStyle w:val="Normal"/>
        <w:jc w:val="center"/>
        <w:rPr>
          <w:b/>
          <w:b/>
          <w:lang w:val="uk-UA"/>
        </w:rPr>
      </w:pPr>
      <w:r>
        <w:rPr>
          <w:b/>
          <w:lang w:val="uk-UA"/>
        </w:rPr>
        <w:t>15 серпня 1855</w:t>
        <w:tab/>
        <w:t>21 жовтня 1857</w:t>
        <w:tab/>
      </w:r>
    </w:p>
    <w:p>
      <w:pPr>
        <w:pStyle w:val="Normal"/>
        <w:jc w:val="center"/>
        <w:rPr>
          <w:b/>
          <w:b/>
          <w:lang w:val="uk-UA"/>
        </w:rPr>
      </w:pPr>
      <w:r>
        <w:rPr>
          <w:b/>
          <w:lang w:val="uk-UA"/>
        </w:rPr>
        <w:t>Президент</w:t>
      </w:r>
    </w:p>
    <w:p>
      <w:pPr>
        <w:pStyle w:val="Normal"/>
        <w:jc w:val="both"/>
        <w:rPr>
          <w:lang w:val="uk-UA"/>
        </w:rPr>
      </w:pPr>
      <w:r>
        <w:rPr>
          <w:lang w:val="uk-UA"/>
        </w:rPr>
        <w:t>Хорхе Кордова (нар. 23 квітня 1822 — 23 жовтня 1861) — болівійський військовий офіцер, демократично обраний президент країни у 1855–1857 роках. Генерал Кордова упродовж тривалого часу був палким прибічником диктатора Мануеля Бельсу. Він був головною опорою політичного режиму останнього. Коли 1855 року Бельсу оголосив вибори за умов неодноразових змов та виступів проти нього, він підтримував кандидатуру Кордови. Останнього було обрано на пост президента країни, він склав присягу 15 серпня 1855 року у віці 33 років. При цьому Бельсу фактично залишився при владі, керуючи діями Кордови. Цей факт ще більше спонукав опозиційні сили до боротьби проти ненависного режиму Бельсу-Кордови, який керував країною з 1847 року. Зрештою опозиція об'єдналась навколо могутнього конституціоналіста Хосе Марії Лінареса, якому в жовтні 1857 року вдалось усунути Кордову від влади. Останній залишив країну, але невдовзі повернувся з метою повернення влади до рук Бельсу. Колишній президент Хорхе Кордова був убитий 1861 року під час так званої «Matanzas de Yáñez» (Кривава купель Яньєса), коли прибічники президента Хосе Марії Ача та військового губернатора провінції Ла-Пас Пласідо Яньєса знищили десятки опозиціонерів, серед яких було багато прибічників табору Бельсу.</w:t>
      </w:r>
    </w:p>
    <w:p>
      <w:pPr>
        <w:pStyle w:val="Normal"/>
        <w:jc w:val="both"/>
        <w:rPr>
          <w:lang w:val="uk-UA"/>
        </w:rPr>
      </w:pPr>
      <w:r>
        <w:rPr>
          <w:lang w:val="uk-UA"/>
        </w:rPr>
      </w:r>
    </w:p>
    <w:p>
      <w:pPr>
        <w:pStyle w:val="Normal"/>
        <w:jc w:val="center"/>
        <w:rPr>
          <w:b/>
          <w:b/>
          <w:lang w:val="uk-UA"/>
        </w:rPr>
      </w:pPr>
      <w:r>
        <w:rPr>
          <w:b/>
          <w:lang w:val="uk-UA"/>
        </w:rPr>
        <w:t>Хосе Марія Лінарес</w:t>
        <w:tab/>
      </w:r>
    </w:p>
    <w:p>
      <w:pPr>
        <w:pStyle w:val="Normal"/>
        <w:jc w:val="center"/>
        <w:rPr>
          <w:b/>
          <w:b/>
          <w:lang w:val="uk-UA"/>
        </w:rPr>
      </w:pPr>
      <w:r>
        <w:rPr>
          <w:b/>
          <w:lang w:val="uk-UA"/>
        </w:rPr>
        <w:t>21 жовтня 1857</w:t>
        <w:tab/>
        <w:t>14 січня 1861</w:t>
        <w:tab/>
      </w:r>
    </w:p>
    <w:p>
      <w:pPr>
        <w:pStyle w:val="Normal"/>
        <w:jc w:val="center"/>
        <w:rPr>
          <w:b/>
          <w:b/>
          <w:lang w:val="uk-UA"/>
        </w:rPr>
      </w:pPr>
      <w:r>
        <w:rPr>
          <w:b/>
          <w:lang w:val="uk-UA"/>
        </w:rPr>
        <w:t>Тимчасовий президент (21 жовтня 1857–1858)</w:t>
      </w:r>
    </w:p>
    <w:p>
      <w:pPr>
        <w:pStyle w:val="Normal"/>
        <w:jc w:val="center"/>
        <w:rPr>
          <w:b/>
          <w:b/>
          <w:lang w:val="uk-UA"/>
        </w:rPr>
      </w:pPr>
      <w:r>
        <w:rPr>
          <w:b/>
          <w:lang w:val="uk-UA"/>
        </w:rPr>
        <w:t>Диктатор (1858 — 14 січня 1861)</w:t>
      </w:r>
    </w:p>
    <w:p>
      <w:pPr>
        <w:pStyle w:val="Normal"/>
        <w:jc w:val="center"/>
        <w:rPr>
          <w:b/>
          <w:b/>
          <w:lang w:val="uk-UA"/>
        </w:rPr>
      </w:pPr>
      <w:r>
        <w:rPr>
          <w:b/>
          <w:lang w:val="uk-UA"/>
        </w:rPr>
        <w:t>Урядова хунта</w:t>
        <w:tab/>
      </w:r>
    </w:p>
    <w:p>
      <w:pPr>
        <w:pStyle w:val="Normal"/>
        <w:jc w:val="center"/>
        <w:rPr>
          <w:b/>
          <w:b/>
          <w:lang w:val="uk-UA"/>
        </w:rPr>
      </w:pPr>
      <w:r>
        <w:rPr>
          <w:b/>
          <w:lang w:val="uk-UA"/>
        </w:rPr>
        <w:t>14 січня 1861</w:t>
        <w:tab/>
        <w:t>4 травня 1861</w:t>
        <w:tab/>
      </w:r>
    </w:p>
    <w:p>
      <w:pPr>
        <w:pStyle w:val="Normal"/>
        <w:jc w:val="center"/>
        <w:rPr>
          <w:b/>
          <w:b/>
          <w:lang w:val="uk-UA"/>
        </w:rPr>
      </w:pPr>
      <w:r>
        <w:rPr>
          <w:b/>
          <w:lang w:val="uk-UA"/>
        </w:rPr>
        <w:t>Члени:</w:t>
      </w:r>
    </w:p>
    <w:p>
      <w:pPr>
        <w:pStyle w:val="Normal"/>
        <w:jc w:val="center"/>
        <w:rPr>
          <w:b/>
          <w:b/>
          <w:lang w:val="uk-UA"/>
        </w:rPr>
      </w:pPr>
      <w:r>
        <w:rPr>
          <w:b/>
          <w:lang w:val="uk-UA"/>
        </w:rPr>
        <w:t>Руперто Фернандес</w:t>
      </w:r>
    </w:p>
    <w:p>
      <w:pPr>
        <w:pStyle w:val="Normal"/>
        <w:jc w:val="center"/>
        <w:rPr>
          <w:b/>
          <w:b/>
          <w:lang w:val="uk-UA"/>
        </w:rPr>
      </w:pPr>
      <w:r>
        <w:rPr>
          <w:b/>
          <w:lang w:val="uk-UA"/>
        </w:rPr>
        <w:t>Хосе Марія Ача</w:t>
      </w:r>
    </w:p>
    <w:p>
      <w:pPr>
        <w:pStyle w:val="Normal"/>
        <w:jc w:val="center"/>
        <w:rPr>
          <w:b/>
          <w:b/>
          <w:lang w:val="uk-UA"/>
        </w:rPr>
      </w:pPr>
      <w:r>
        <w:rPr>
          <w:b/>
          <w:lang w:val="uk-UA"/>
        </w:rPr>
      </w:r>
    </w:p>
    <w:p>
      <w:pPr>
        <w:pStyle w:val="Normal"/>
        <w:jc w:val="center"/>
        <w:rPr>
          <w:b/>
          <w:b/>
          <w:lang w:val="uk-UA"/>
        </w:rPr>
      </w:pPr>
      <w:r>
        <w:rPr>
          <w:b/>
          <w:lang w:val="uk-UA"/>
        </w:rPr>
        <w:t>Мануель Антоніо Санчес (до 9 квітня 1861)</w:t>
      </w:r>
    </w:p>
    <w:p>
      <w:pPr>
        <w:pStyle w:val="Normal"/>
        <w:jc w:val="both"/>
        <w:rPr/>
      </w:pPr>
      <w:r>
        <w:rPr>
          <w:lang w:val="uk-UA"/>
        </w:rPr>
        <w:t>Хосе Марія Лінарес Лісарасю (1808–1861) — болівійський державний та політичний діяч, президент країни у 1857–1861 роках. Змолоду Лінарес цікавився політикою, займаючи численні адміністративні посади в різних урядах. 1839 року новий президент, Хосе Мігель де Веласко Франко, призначив його на пост міністра внутрішніх справ. Після цього його було призначено міністром у справах Іспанії; на цьому посту Лінарес проводив перемовини з іспанським урядом щодо умов підписання угоди про визнання незалежності Болівії. Будучи головою Сенату, 1848 року, за тимчасової відсутності Веласко, з метою прийняття важливих законодавчих актів очолював виконавчу владу. Невдовзі після цього він став лідером так званої партії Partido Generador, яка виступала за демократію, цивільний контроль та за повернення болівійських солдат до казарм. Це спричинило недовіру до нього з боку подальших урядів, кілька років Лінаресу довелось прожити у вигнанні. Тим не менше, він став визнаним громадським лідером, популярність якого зростала. 1857 року Лінарес прийшов до влади в результаті військового перевороту, що мав на меті привести до влади цивільних (новина для країни). Дійсно, за великим рахунком, його можна вважати першим цивільним президентом Болівії. Після усунення від влади Хорхе Кордови Лінарес легітимізував свою владу через проведення конституційних виборів. Первинно його адміністрація була однією з найбільш енергійних та чесних. Лінарес провів багато реформ, запекло боровся зі зловживаннями у владі. На цьому шляху, звичайно, у нього з'явилось багато ворогів, які організовували проти нього змови. Численні повстання постійно виносились на порядок денний. Не маючи можливості залишитись у владі іншим шляхом, 1858 року Лінарес здійснив неймовірне: він проголосив себе «довічним диктатором», спираючись на зброю, з парадоксальною метою — уникнути переворотів у майбутньому. Це суперечило його первинним ідеалам і швидко зробило його вкрай непопулярним. 1861 року його було скинуто в результаті державного перевороту, який очолив його власний міністр оборони Хосе Марія Ача. Після цього Лінареса було заслано до Чилі, де він помер того ж року.</w:t>
      </w:r>
    </w:p>
    <w:p>
      <w:pPr>
        <w:pStyle w:val="Normal"/>
        <w:jc w:val="center"/>
        <w:rPr>
          <w:b/>
          <w:b/>
          <w:lang w:val="uk-UA"/>
        </w:rPr>
      </w:pPr>
      <w:r>
        <w:rPr>
          <w:b/>
          <w:lang w:val="uk-UA"/>
        </w:rPr>
        <w:t>Хосе Марія Ача</w:t>
        <w:tab/>
      </w:r>
    </w:p>
    <w:p>
      <w:pPr>
        <w:pStyle w:val="Normal"/>
        <w:jc w:val="center"/>
        <w:rPr>
          <w:b/>
          <w:b/>
          <w:lang w:val="uk-UA"/>
        </w:rPr>
      </w:pPr>
      <w:r>
        <w:rPr>
          <w:b/>
          <w:lang w:val="uk-UA"/>
        </w:rPr>
        <w:t>4 травня 1861</w:t>
        <w:tab/>
        <w:t>28 грудня 1864</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4 травня 1861 — 15 серпня 1862)</w:t>
      </w:r>
    </w:p>
    <w:p>
      <w:pPr>
        <w:pStyle w:val="Normal"/>
        <w:jc w:val="center"/>
        <w:rPr>
          <w:b/>
          <w:b/>
          <w:lang w:val="uk-UA"/>
        </w:rPr>
      </w:pPr>
      <w:r>
        <w:rPr>
          <w:b/>
          <w:lang w:val="uk-UA"/>
        </w:rPr>
        <w:t xml:space="preserve">Президент </w:t>
      </w:r>
    </w:p>
    <w:p>
      <w:pPr>
        <w:pStyle w:val="Normal"/>
        <w:jc w:val="center"/>
        <w:rPr>
          <w:b/>
          <w:b/>
          <w:lang w:val="uk-UA"/>
        </w:rPr>
      </w:pPr>
      <w:r>
        <w:rPr>
          <w:b/>
          <w:lang w:val="uk-UA"/>
        </w:rPr>
        <w:t>(15 серпня 1862 — 28 грудня 1864)</w:t>
      </w:r>
    </w:p>
    <w:p>
      <w:pPr>
        <w:pStyle w:val="Normal"/>
        <w:jc w:val="both"/>
        <w:rPr/>
      </w:pPr>
      <w:r>
        <w:rPr>
          <w:lang w:val="uk-UA"/>
        </w:rPr>
        <w:t>Хосе Марія де Ача Вальєнте (8 липня 1810 — 29 січня 1868) — болівійський генерал, 17-ий президент країни у 1861–1864 роках. Брав участь у битвах за Перу-болівійську конфедерацію, а також у змові проти режиму диктатора Мануеля Бельсу (1848–1855). Згодом він був призначений на пост міністра оборони в урядів іншого диктатора, Хосе Марії Лінареса (1857–1861). Будучи на цьому посту, він 1861 року очолив переворот проти свого «шефа». Первинно він керував у якості глави військової хунти, а пізніше узяв владу одноосібно як голова революційного уряду.</w:t>
      </w:r>
    </w:p>
    <w:p>
      <w:pPr>
        <w:pStyle w:val="Normal"/>
        <w:jc w:val="both"/>
        <w:rPr>
          <w:lang w:val="uk-UA"/>
        </w:rPr>
      </w:pPr>
      <w:r>
        <w:rPr>
          <w:lang w:val="uk-UA"/>
        </w:rPr>
        <w:t>Спочатку Ача мав абсолютну популярність через те, що усунув від влади ненависний режим Лінареса. Він оголосив політичну амністію й легітимізував свою владу, вигравши вибори 1862 року. Невдовзі, втім, він також страждав від змов та повстань, горя будь-якого президента Болівії тих часів. Тоді Ача запровадив надзвичайний режим і почав сильно утискати громадянські права. Остаточно він втратив свою популярність 1862 року в результаті так званої «Matanzas de Yáñez» (Кривава купель Яньєса), коли прибічники президента та військового губернатора провінції Ла-Пас Пласідо Яньєса знищили десятки опозиційних діячів, багато з яких належали до табору прихильників Бельсу. Серед убитих був колишній президент Хорхе Кордова. Зрештою, невдоволення швидко поширилось країною, Ача почав відчувати труднощі в управлінні справами. Його було остаточно усунуто від влади 1864 року в результаті перевороту, який очолив генерал Маріано Мельгарехо, який став відомим як найжорстокіший диктатор Болівії XIX століття.</w:t>
      </w:r>
    </w:p>
    <w:p>
      <w:pPr>
        <w:pStyle w:val="Normal"/>
        <w:jc w:val="both"/>
        <w:rPr>
          <w:lang w:val="uk-UA"/>
        </w:rPr>
      </w:pPr>
      <w:r>
        <w:rPr>
          <w:lang w:val="uk-UA"/>
        </w:rPr>
        <w:t>За кілька років, проведених у вигнанні, Ача повернувся до Болівії, де його безпеку було гарантовано режимом генерала Мельгарехо. Важко хворий президент був прикутий до ліжка у рідному місті Кочабамба до самої своєї смерті 1868 року.</w:t>
      </w:r>
    </w:p>
    <w:p>
      <w:pPr>
        <w:pStyle w:val="Normal"/>
        <w:jc w:val="both"/>
        <w:rPr>
          <w:lang w:val="uk-UA"/>
        </w:rPr>
      </w:pPr>
      <w:r>
        <w:rPr>
          <w:lang w:val="uk-UA"/>
        </w:rPr>
      </w:r>
    </w:p>
    <w:p>
      <w:pPr>
        <w:pStyle w:val="Normal"/>
        <w:jc w:val="center"/>
        <w:rPr>
          <w:b/>
          <w:b/>
          <w:lang w:val="uk-UA"/>
        </w:rPr>
      </w:pPr>
      <w:r>
        <w:rPr>
          <w:b/>
          <w:lang w:val="uk-UA"/>
        </w:rPr>
        <w:t>Маріано Мельгарехо</w:t>
        <w:tab/>
      </w:r>
    </w:p>
    <w:p>
      <w:pPr>
        <w:pStyle w:val="Normal"/>
        <w:jc w:val="center"/>
        <w:rPr>
          <w:b/>
          <w:b/>
          <w:lang w:val="uk-UA"/>
        </w:rPr>
      </w:pPr>
      <w:r>
        <w:rPr>
          <w:b/>
          <w:lang w:val="uk-UA"/>
        </w:rPr>
        <w:t>28 грудня 1864</w:t>
        <w:tab/>
        <w:t>15 січня 1871</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28 грудня 1864 — 15 серпня 1870)</w:t>
      </w:r>
    </w:p>
    <w:p>
      <w:pPr>
        <w:pStyle w:val="Normal"/>
        <w:jc w:val="center"/>
        <w:rPr>
          <w:b/>
          <w:b/>
          <w:lang w:val="uk-UA"/>
        </w:rPr>
      </w:pPr>
      <w:r>
        <w:rPr>
          <w:b/>
          <w:lang w:val="uk-UA"/>
        </w:rPr>
        <w:t>Президент (15 серпня 1870 — 15 січня 1871)</w:t>
      </w:r>
    </w:p>
    <w:p>
      <w:pPr>
        <w:pStyle w:val="Normal"/>
        <w:jc w:val="both"/>
        <w:rPr/>
      </w:pPr>
      <w:r>
        <w:rPr>
          <w:lang w:val="uk-UA"/>
        </w:rPr>
        <w:t>Мануель Маріано Мельгарехо Валенсія (1820–1871) — болівійський політичний діяч, президент країни у 1864–1871 роках. Мельгарехо народився 13 квітня 1820 року в департаменті Кочабамба, був позашлюбним сином іспанця та індіанки кечуа. Розпочавши військову кар'єру у рідному департаменті, Мельгарехо поступово здійнявся щаблями військової кар'єри завдяки своїй готовності брати участь у заколотах та змовах. Брав участь у військовому перевороті проти режиму диктатора Мануеля Бельсу, за що був звинувачений у державній зраді, але отримав помилування. Генерал Мельгарехо спочатку підтримав диктаторський режим Лінареса (1857–1861), а потім бився на боці Хосе Марії Ача, який став президентом 1861 року. Закономірно, що у грудні 1864 року він очолив повстання проти останнього, в результаті чого проголосив себе президентом Болівії. Зважаючи на те, що сили Бельсу все ще контролювали частину країни, Мельгарехо організував його пошуки та, за легендою, особисто вбив колишнього диктатора.</w:t>
      </w:r>
    </w:p>
    <w:p>
      <w:pPr>
        <w:pStyle w:val="Normal"/>
        <w:jc w:val="both"/>
        <w:rPr/>
      </w:pPr>
      <w:r>
        <w:rPr>
          <w:lang w:val="uk-UA"/>
        </w:rPr>
        <w:t>Встановивши свою владу, Мельгарехо почав правити так, як не правив жоден уряд до нього. Він рішуче придушив усі опозиційні сили в країні й сильно притиснув традиційні права корінного населення країни. Період його правління став найбільш трагічним епізодом в історії Болівії. Це було пов'язано з репресіями, які він проводив, а також із безглуздими територіальними поступками Чилі. Зрештою, опозиційні сили об'єднались заради ліквідації тиранії Мельгарехо, що вилилось у державний переворот. 15 січня 1871 року його було скинуто силами на чолі з генералом Агустіном Моралесом. Після цього Мельгарехо втік з країни до Ліми, Перу, де був убитий 23 листопада братом своєї коханки.</w:t>
      </w:r>
    </w:p>
    <w:p>
      <w:pPr>
        <w:pStyle w:val="Normal"/>
        <w:jc w:val="center"/>
        <w:rPr>
          <w:b/>
          <w:b/>
          <w:lang w:val="uk-UA"/>
        </w:rPr>
      </w:pPr>
      <w:r>
        <w:rPr>
          <w:b/>
          <w:lang w:val="uk-UA"/>
        </w:rPr>
        <w:t>Агустін Моралес</w:t>
        <w:tab/>
      </w:r>
    </w:p>
    <w:p>
      <w:pPr>
        <w:pStyle w:val="Normal"/>
        <w:jc w:val="center"/>
        <w:rPr>
          <w:b/>
          <w:b/>
          <w:lang w:val="uk-UA"/>
        </w:rPr>
      </w:pPr>
      <w:r>
        <w:rPr>
          <w:b/>
          <w:lang w:val="uk-UA"/>
        </w:rPr>
        <w:t>15 січня 1871</w:t>
        <w:tab/>
        <w:t>27 листопада 1872</w:t>
        <w:tab/>
      </w:r>
    </w:p>
    <w:p>
      <w:pPr>
        <w:pStyle w:val="Normal"/>
        <w:jc w:val="center"/>
        <w:rPr>
          <w:b/>
          <w:b/>
          <w:lang w:val="uk-UA"/>
        </w:rPr>
      </w:pPr>
      <w:r>
        <w:rPr>
          <w:b/>
          <w:lang w:val="uk-UA"/>
        </w:rPr>
        <w:t xml:space="preserve">Верховний лідер революції </w:t>
      </w:r>
    </w:p>
    <w:p>
      <w:pPr>
        <w:pStyle w:val="Normal"/>
        <w:jc w:val="center"/>
        <w:rPr>
          <w:b/>
          <w:b/>
          <w:lang w:val="uk-UA"/>
        </w:rPr>
      </w:pPr>
      <w:r>
        <w:rPr>
          <w:b/>
          <w:lang w:val="uk-UA"/>
        </w:rPr>
        <w:t>(15 січня 1871 — 21 січня 1871)</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21 січня 1871 — 25 серпня 1872)</w:t>
      </w:r>
    </w:p>
    <w:p>
      <w:pPr>
        <w:pStyle w:val="Normal"/>
        <w:jc w:val="center"/>
        <w:rPr>
          <w:b/>
          <w:b/>
          <w:lang w:val="uk-UA"/>
        </w:rPr>
      </w:pPr>
      <w:r>
        <w:rPr>
          <w:b/>
          <w:lang w:val="uk-UA"/>
        </w:rPr>
        <w:t xml:space="preserve">Президент </w:t>
      </w:r>
    </w:p>
    <w:p>
      <w:pPr>
        <w:pStyle w:val="Normal"/>
        <w:jc w:val="center"/>
        <w:rPr>
          <w:b/>
          <w:b/>
          <w:lang w:val="uk-UA"/>
        </w:rPr>
      </w:pPr>
      <w:r>
        <w:rPr>
          <w:b/>
          <w:lang w:val="uk-UA"/>
        </w:rPr>
        <w:t>(25 серпня 1872 — 27 листопада 1872)</w:t>
      </w:r>
    </w:p>
    <w:p>
      <w:pPr>
        <w:pStyle w:val="Normal"/>
        <w:jc w:val="both"/>
        <w:rPr>
          <w:lang w:val="uk-UA"/>
        </w:rPr>
      </w:pPr>
      <w:r>
        <w:rPr>
          <w:lang w:val="uk-UA"/>
        </w:rPr>
        <w:t>Педро Агустін Моралес Ернандес (11 березня 1808 — 27 листопада 1872) — болівійський військовий офіцер, президент країни у 1871–1872 роках. Моралес народився у Ла-Пасі. Первинно підтримував президента Хосе Бальївіана (1841–1847), потім став запеклим ворогом генерала Мануеля Бельсу, який фактично усунув Бальївіана від влади 1847 року. Після багатьох років боротьби з Бельсу Моралес прийшов до влади в команді президента Хосе Марії Лінареса (1857–1861). Перебував в опозиції до президента Хосе Марії Ача, який скинув режим Лінареса, 1864 року підтримав переворот, який привів до влади сумнозвісного генерала Маріано Мельгарехо, який призначив Моралеса на пост головнокомандувача болівійською армією. «Sexenio» (шестирічка) правління Мельгарехо відзначалась утисненням громадянських прав і свобод, а також безглуздими територіальними поступками. Це призвело до розростання опозиції в країні. Зрештою Моралес перейшов до іншого табору, а після об'єднання опозиційних сил очолив переворот, який усунув від влади Мельгарехо. У січні 1871 року Моралес став де-факто президентом Болівії. Моралес намагався правити, як диктатор. Усе б нічого, але він виявився напівграмотним: 1872 року в одній з газет було опубліковано його листи, які рясніли помилками. Засмучений Моралес скликав Конгрес (вперше з часів початку президентства Хосе Ача) та оголосив, що готовий залишити свій пост, якщо його вважають негідним посади президента. Поки Конгрес обговорював це питання й формував своє рішення, Моралес страждав від істерик та різких змін настрою. Ці події зумовили виникнення в урядовому палаці в Ла-Пасі змови, в результаті якої 27 листопада 1872 року президента було вбито. Після смерті Моралеса тимчасовим президентом було проголошено Томаса Фріаса Аметлєра, на якого було покладено обов'язки з підготовки та проведення виборів 1873 року.</w:t>
      </w:r>
    </w:p>
    <w:p>
      <w:pPr>
        <w:pStyle w:val="Normal"/>
        <w:jc w:val="both"/>
        <w:rPr>
          <w:lang w:val="uk-UA"/>
        </w:rPr>
      </w:pPr>
      <w:r>
        <w:rPr>
          <w:lang w:val="uk-UA"/>
        </w:rPr>
      </w:r>
    </w:p>
    <w:p>
      <w:pPr>
        <w:pStyle w:val="Normal"/>
        <w:jc w:val="center"/>
        <w:rPr>
          <w:b/>
          <w:b/>
          <w:lang w:val="uk-UA"/>
        </w:rPr>
      </w:pPr>
      <w:r>
        <w:rPr>
          <w:b/>
          <w:lang w:val="uk-UA"/>
        </w:rPr>
        <w:t>Томас Фріас Аметлєр</w:t>
        <w:tab/>
      </w:r>
    </w:p>
    <w:p>
      <w:pPr>
        <w:pStyle w:val="Normal"/>
        <w:jc w:val="center"/>
        <w:rPr>
          <w:b/>
          <w:b/>
          <w:lang w:val="uk-UA"/>
        </w:rPr>
      </w:pPr>
      <w:r>
        <w:rPr>
          <w:b/>
          <w:lang w:val="uk-UA"/>
        </w:rPr>
        <w:t>28 листопада 1872-9 травня 1873</w:t>
        <w:tab/>
      </w:r>
    </w:p>
    <w:p>
      <w:pPr>
        <w:pStyle w:val="Normal"/>
        <w:jc w:val="center"/>
        <w:rPr>
          <w:b/>
          <w:b/>
          <w:lang w:val="uk-UA"/>
        </w:rPr>
      </w:pPr>
      <w:r>
        <w:rPr>
          <w:b/>
          <w:lang w:val="uk-UA"/>
        </w:rPr>
        <w:t>Президент</w:t>
      </w:r>
    </w:p>
    <w:p>
      <w:pPr>
        <w:pStyle w:val="Normal"/>
        <w:jc w:val="both"/>
        <w:rPr>
          <w:lang w:val="uk-UA"/>
        </w:rPr>
      </w:pPr>
      <w:r>
        <w:rPr>
          <w:lang w:val="uk-UA"/>
        </w:rPr>
        <w:t>Томас Фріас Аметлєр (1804–1884) — болівійський політичний діяч, двічі президент країни у 1872–1873 та 1874–1876 роках. Його ім'ям названо провінцію в департаменті Потосі. Томас Фріас народився у заможній родині землевласника в місті Потосі. Займав пост міністра закордонних справ в адміністрації президента Хосе Бальївіана (1841–1847), був твердим прибічником громадянських свобод і верховенства права. Після смерті диктатора Агустіна Моралеса Конгрес проголосив його тимчасовим президентом у листопаді 1872 року. Його головним завданням була організація та проведення виборів. Він із завданням впорався, й у травні 1873 року поступився місцем переможцю виборів, Адольфо Бальївіану, сину колишнього президента й героя війни, Хосе Бальївіана. На жаль, Адольфо невдовзі важко захворів на рак та помер у лютому наступного року, провівши на посаді лише 9 місяців. Тоді президентом знову став Томас Фріас як голова Державної ради. В якості наступника Бальївіана його термін мав тривати до 1877 року. 1874 року похилий президент підписав угоду з Чилі, яка звільнила всіх чилійців та чилійські компанії від сплати податків за експлуатацію болівійських ресурсів на узбережжі Тихого океану. У відповідь чилійський уряд, за аналогією, звільнив від подібного податку болівійців. Проте насправді економічна присутність Болівії в Чилі була значно меншою, ніж чилійців у Болівії. Виходячи з цього, угода почала розглядатись як така, що не відповідає національним інтересам Болівії. Наступний уряд скасував дію цієї угоди, що призвело до катастрофічної Тихоокеанської війни. Незважаючи на майже всезагальну симпатію до президента Фріаса, в країні все ще тривала доба каудилізму та військового авантюризму в політиці. Тому 1876 року президента було скинуто в результаті військового перевороту, який очолив генерал Іларіон Даса. Невдовзі після цього Томас Фріас залишив країну. Він помер у Флоренції 1884 року.</w:t>
      </w:r>
    </w:p>
    <w:p>
      <w:pPr>
        <w:pStyle w:val="Normal"/>
        <w:jc w:val="both"/>
        <w:rPr>
          <w:lang w:val="uk-UA"/>
        </w:rPr>
      </w:pPr>
      <w:r>
        <w:rPr>
          <w:lang w:val="uk-UA"/>
        </w:rPr>
      </w:r>
    </w:p>
    <w:p>
      <w:pPr>
        <w:pStyle w:val="Normal"/>
        <w:jc w:val="center"/>
        <w:rPr>
          <w:b/>
          <w:b/>
          <w:lang w:val="uk-UA"/>
        </w:rPr>
      </w:pPr>
      <w:r>
        <w:rPr>
          <w:b/>
          <w:lang w:val="uk-UA"/>
        </w:rPr>
        <w:t>Адольфо Бальївіан</w:t>
        <w:tab/>
      </w:r>
    </w:p>
    <w:p>
      <w:pPr>
        <w:pStyle w:val="Normal"/>
        <w:jc w:val="center"/>
        <w:rPr>
          <w:b/>
          <w:b/>
          <w:lang w:val="uk-UA"/>
        </w:rPr>
      </w:pPr>
      <w:r>
        <w:rPr>
          <w:b/>
          <w:lang w:val="uk-UA"/>
        </w:rPr>
        <w:t>9 травня 1873-14 лютого 1874</w:t>
        <w:tab/>
      </w:r>
    </w:p>
    <w:p>
      <w:pPr>
        <w:pStyle w:val="Normal"/>
        <w:jc w:val="center"/>
        <w:rPr>
          <w:b/>
          <w:b/>
          <w:lang w:val="uk-UA"/>
        </w:rPr>
      </w:pPr>
      <w:r>
        <w:rPr>
          <w:b/>
          <w:lang w:val="uk-UA"/>
        </w:rPr>
        <w:t>Президент</w:t>
      </w:r>
    </w:p>
    <w:p>
      <w:pPr>
        <w:pStyle w:val="Normal"/>
        <w:jc w:val="both"/>
        <w:rPr/>
      </w:pPr>
      <w:r>
        <w:rPr>
          <w:lang w:val="uk-UA"/>
        </w:rPr>
        <w:t>Адольфо Бальївіан Колл (15 листопада 1831 — 14 лютого 1874) — болівійський політичний діяч, конституційний президент країни у 1873–1874 роках. Народився в Ла-Пасі, у родині колишнього президента й героя війни Хосе Бальївіана. Багато подорожував, був чудовим оратором, композитором, письменником і конгресменом. У віці 16 років вступив до лав збройних сил, брав участь у битвах під командуванням свого батька. Тим не менше, був змушений залишити країну та проживав за її межами з 1847 року, коли його батька було усунуто від влади й заслано спочатку до Чилі, а потім до Ріо-де-Жанейро, Бразилія. Після несподіваної смерті батька 1855 року Бальївіан повернувся на батьківщину. Спочатку він вирішив повернутись до лав армії й дослужився до звання підполковника. Розчарувавшись у військовій кар'єрі, він натомість став членом Конгресу. Там він одразу відзначився як блискучий оратор, захисник конституціоналізму й верховенства права. Він також працював журналістом.</w:t>
      </w:r>
    </w:p>
    <w:p>
      <w:pPr>
        <w:pStyle w:val="Normal"/>
        <w:jc w:val="both"/>
        <w:rPr/>
      </w:pPr>
      <w:r>
        <w:rPr>
          <w:lang w:val="uk-UA"/>
        </w:rPr>
        <w:t>Адольфо Бальївіан знову вирішив залишити країну після того, як 1872 року президент Агустін Моралес через засоби масової інформації поширив повідомлення щодо надання собі повноважень «довічного диктатора». Бальївіан перебував у Європі, коли Конгрес висунув його кандидатуру від конституціоналістських сил на виборах 1873 року. На його здиввавння, його було обрано на пост президента переважною більшістю голосів виборців, можливо тому, що ці вибори вважаються першими настільки чистими виборами в історії Болівії. Повернувшись на батьківщину, він склав присягу та прийняв справи у свого попередника, Томаса Фріаса Аметлєра, 9 травня 1873 року. На той момент Бальївіан став наймолодшим президентом країни, який замінив на цьому посту найстаршого (Фріаса). Молодий політик одразу стикнувся зі спротивом обструкціоністських опозиційних сил. На період його перебування при владі припав обвал цін на срібло — найважливіший (поряд із оловом) об'єкт болівійського експорту. Саме через це Конгрес відхилив прохання Бальївіана щодо закупівлі в Європі нових кораблів, щоб переозброїти молодий, майже неіснуючий військово-морський флот. Це бажання було пов'язано з нестабільною ситуацією в Тихому океані. Ця відмова Конгресу мала трагічні наслідки під час тихоокеанської війни проти Чилі. Втім, Бальївіану вдалось досягти значних зрушень щодо закріплення демократичних цінностей, особливо свободи преси.</w:t>
      </w:r>
    </w:p>
    <w:p>
      <w:pPr>
        <w:pStyle w:val="Normal"/>
        <w:jc w:val="both"/>
        <w:rPr>
          <w:lang w:val="uk-UA"/>
        </w:rPr>
      </w:pPr>
      <w:r>
        <w:rPr>
          <w:lang w:val="uk-UA"/>
        </w:rPr>
        <w:t>Проте правління Бальївіана виявилось нетривалим. Він захворів на рак шлунку й помер у віці 43 років 14 лютого 1874. Його наступником, відповідно до конституції, став Томас Фріас, той самий, якого Бальївіан замінив дев'ять місяців тому.</w:t>
      </w:r>
    </w:p>
    <w:p>
      <w:pPr>
        <w:pStyle w:val="Normal"/>
        <w:jc w:val="both"/>
        <w:rPr>
          <w:lang w:val="uk-UA"/>
        </w:rPr>
      </w:pPr>
      <w:r>
        <w:rPr>
          <w:lang w:val="uk-UA"/>
        </w:rPr>
      </w:r>
    </w:p>
    <w:p>
      <w:pPr>
        <w:pStyle w:val="Normal"/>
        <w:jc w:val="center"/>
        <w:rPr>
          <w:b/>
          <w:b/>
          <w:lang w:val="uk-UA"/>
        </w:rPr>
      </w:pPr>
      <w:r>
        <w:rPr>
          <w:b/>
          <w:lang w:val="uk-UA"/>
        </w:rPr>
        <w:t>Томас Фріас Аметлєр</w:t>
        <w:tab/>
      </w:r>
    </w:p>
    <w:p>
      <w:pPr>
        <w:pStyle w:val="Normal"/>
        <w:jc w:val="center"/>
        <w:rPr>
          <w:b/>
          <w:b/>
          <w:lang w:val="uk-UA"/>
        </w:rPr>
      </w:pPr>
      <w:r>
        <w:rPr>
          <w:b/>
          <w:lang w:val="uk-UA"/>
        </w:rPr>
        <w:t>14 лютого 1874</w:t>
        <w:tab/>
        <w:t>4 травня 1876</w:t>
        <w:tab/>
      </w:r>
    </w:p>
    <w:p>
      <w:pPr>
        <w:pStyle w:val="Normal"/>
        <w:jc w:val="center"/>
        <w:rPr>
          <w:b/>
          <w:b/>
          <w:lang w:val="uk-UA"/>
        </w:rPr>
      </w:pPr>
      <w:r>
        <w:rPr>
          <w:b/>
          <w:lang w:val="uk-UA"/>
        </w:rPr>
        <w:t>Президент</w:t>
      </w:r>
    </w:p>
    <w:p>
      <w:pPr>
        <w:pStyle w:val="Normal"/>
        <w:jc w:val="center"/>
        <w:rPr>
          <w:b/>
          <w:b/>
          <w:lang w:val="uk-UA"/>
        </w:rPr>
      </w:pPr>
      <w:r>
        <w:rPr>
          <w:b/>
          <w:lang w:val="uk-UA"/>
        </w:rPr>
        <w:t>Іларіон Даса</w:t>
        <w:tab/>
      </w:r>
    </w:p>
    <w:p>
      <w:pPr>
        <w:pStyle w:val="Normal"/>
        <w:jc w:val="center"/>
        <w:rPr>
          <w:b/>
          <w:b/>
          <w:lang w:val="uk-UA"/>
        </w:rPr>
      </w:pPr>
      <w:r>
        <w:rPr>
          <w:b/>
          <w:lang w:val="uk-UA"/>
        </w:rPr>
        <w:t>4 травня 1876-28 грудня 1879</w:t>
        <w:tab/>
      </w:r>
    </w:p>
    <w:p>
      <w:pPr>
        <w:pStyle w:val="Normal"/>
        <w:jc w:val="center"/>
        <w:rPr>
          <w:b/>
          <w:b/>
          <w:lang w:val="uk-UA"/>
        </w:rPr>
      </w:pPr>
      <w:r>
        <w:rPr>
          <w:b/>
          <w:lang w:val="uk-UA"/>
        </w:rPr>
        <w:t>Президент</w:t>
      </w:r>
    </w:p>
    <w:p>
      <w:pPr>
        <w:pStyle w:val="Normal"/>
        <w:jc w:val="both"/>
        <w:rPr>
          <w:lang w:val="uk-UA"/>
        </w:rPr>
      </w:pPr>
      <w:r>
        <w:rPr>
          <w:lang w:val="uk-UA"/>
        </w:rPr>
        <w:t>Іларіон Даса Гросель (14 січня 1840 — 27 лютого 1894) — болівійський політичний діяч, президент країни з 1876 до 1879 року. Народився в Сукре, зробив військову кар'єру. Прийшов до влади в результаті військового перевороту проти президента Томаса Фріаса 4 травня 1876 року. Його підтримала значна частина фінансової еліти країни. Даса бажав посилити контроль над віддаленою провінцією Антофагаста. Наприкінці 1870-их ця територія була заселена здебільшого чилійцями. Окрім того, Іларіон Даса стикнувся із наслідками найбільшої засухи в історії Болівії. Він сподівався на підтримку націоналістичних сил, щоб уберегтись від переворотів, заспокоїти масові виступи ремісників у Сукре та приборкати опозицію. З цією метою він розірвав угоду з Чилі, яку 1874 року підписав президент Фріас. Відповідно до цієї угоди чилійці, які проживають в регіоні Антофагаста, були звільнені від сплати податків за використання болівійських ресурсів. В результаті Чилі почала погрожувати війною, а Даса негайно звернувся по допомогу до Перу. У лютому й березні 1879 року чилійці окупували Антофагасту, поклавши початок Тихоокеанській війні. В результаті цієї війни Перу зазнала територіальних втрат, а Болівія взагалі втратила вихід до моря. Це фіаско призвело до відставки Іларіона Даса 28 грудня 1879 року, коли було скликано Державну раду. 19 січня 1880 року було обрано нового президента, Нарсісо Камперо. Даса ж деякий час перебував у Перу, а потім виїхав до Франції, прихопивши з собою значну частину болівійської скарбниці.</w:t>
      </w:r>
    </w:p>
    <w:p>
      <w:pPr>
        <w:pStyle w:val="Normal"/>
        <w:jc w:val="both"/>
        <w:rPr>
          <w:lang w:val="uk-UA"/>
        </w:rPr>
      </w:pPr>
      <w:r>
        <w:rPr>
          <w:lang w:val="uk-UA"/>
        </w:rPr>
        <w:t>1894 року екс-президент наважився повернутись до Болівії, вважаючи, що ніхто його не звинуватить у справах минулих. Його було вбито на залізничному вокзалі міста Уюні невдовзі після прибуття до країни, 27 лютого 1894 року. Болівійський народ поклав відповідальність за цей злочин безпосередньо на уряд президента Маріано Баптісти, але нічого доведено не було.</w:t>
      </w:r>
    </w:p>
    <w:p>
      <w:pPr>
        <w:pStyle w:val="Normal"/>
        <w:jc w:val="both"/>
        <w:rPr>
          <w:lang w:val="uk-UA"/>
        </w:rPr>
      </w:pPr>
      <w:r>
        <w:rPr>
          <w:lang w:val="uk-UA"/>
        </w:rPr>
      </w:r>
    </w:p>
    <w:p>
      <w:pPr>
        <w:pStyle w:val="Normal"/>
        <w:jc w:val="center"/>
        <w:rPr>
          <w:b/>
          <w:b/>
          <w:lang w:val="uk-UA"/>
        </w:rPr>
      </w:pPr>
      <w:r>
        <w:rPr>
          <w:b/>
          <w:lang w:val="uk-UA"/>
        </w:rPr>
        <w:t>Нарсісо Камперо</w:t>
        <w:tab/>
      </w:r>
    </w:p>
    <w:p>
      <w:pPr>
        <w:pStyle w:val="Normal"/>
        <w:jc w:val="center"/>
        <w:rPr>
          <w:b/>
          <w:b/>
          <w:lang w:val="uk-UA"/>
        </w:rPr>
      </w:pPr>
      <w:r>
        <w:rPr>
          <w:b/>
          <w:lang w:val="uk-UA"/>
        </w:rPr>
        <w:t>19 січня 1880-3 вересня 1884</w:t>
        <w:tab/>
      </w:r>
    </w:p>
    <w:p>
      <w:pPr>
        <w:pStyle w:val="Normal"/>
        <w:jc w:val="center"/>
        <w:rPr>
          <w:b/>
          <w:b/>
          <w:lang w:val="uk-UA"/>
        </w:rPr>
      </w:pPr>
      <w:r>
        <w:rPr>
          <w:b/>
          <w:lang w:val="uk-UA"/>
        </w:rPr>
        <w:t>Президент</w:t>
      </w:r>
    </w:p>
    <w:p>
      <w:pPr>
        <w:pStyle w:val="Normal"/>
        <w:jc w:val="both"/>
        <w:rPr>
          <w:lang w:val="uk-UA"/>
        </w:rPr>
      </w:pPr>
      <w:r>
        <w:rPr>
          <w:lang w:val="uk-UA"/>
        </w:rPr>
        <w:t>Нарсісо Камперо Леєс (29 жовтня 1813 — 12 серпня 1896) — болівійський політичний діяч, президент країни з 1880 до 1884 року. Його ім'ям названо провінцію в департаменті Кочабамба. Народився в родині заможних землевласників з Таріхи. Здобув освіту в Університеті Чукісака, проте обрав кар'єру військового, натхнений діяннями героїв війни за незалежність. Закінчив престижну військову академію у Франції. Будучи прибічником Хосе Бальївіана, вирішив залишити армію та залишитись у Франції за часів перебування при владі режиму Бельсу (з 1847 року). Хоча Камперо відійшов від політики, він не міг залишатись осторонь під час Тихоокеанської війни проти Чилі, що почалась у лютому 1879. На жаль, йому довелось командувати 5-ою болівійською дивізією, яка брала участь у найбільш катастрофічних битвах. Його заслуги, тим не менше, було визнано. У грудні 1879 року рішенням Державної ради Іларіона Даса було усунуто від влади, а за результатами виборів наступного року на пост президента було обрано Нарсісо Камперо. Таким чином 66-річний генерал Камепро прийняв владу в країні у найбільш критичний момент, Болівія зазнала поразки у війні з Чилі. Конгрес призначив на пост віце-президента консервативного лідера Анісето Арсе. Камперо мав підтримку двох найбільших партій того часу: Ліберальної Еліодоро Камачо та Консервативної Анісето Арсе. Останній мав фінансові інтереси в Чилі, у зв'язку з чим він почав перемовини з чилійським урядом відносно здачі провінції Літорал в обмін на економічні поступки. Після цього Камперо звинуватив Арсе у державній зраді. Після завершення терміну правління, 1884 року, Камперо приєднався до Ліберальної партії. Він помер у Сукре 12 серпня 1896.</w:t>
      </w:r>
    </w:p>
    <w:p>
      <w:pPr>
        <w:pStyle w:val="Normal"/>
        <w:jc w:val="both"/>
        <w:rPr>
          <w:lang w:val="uk-UA"/>
        </w:rPr>
      </w:pPr>
      <w:r>
        <w:rPr>
          <w:lang w:val="uk-UA"/>
        </w:rPr>
      </w:r>
    </w:p>
    <w:p>
      <w:pPr>
        <w:pStyle w:val="Normal"/>
        <w:jc w:val="center"/>
        <w:rPr>
          <w:b/>
          <w:b/>
          <w:lang w:val="uk-UA"/>
        </w:rPr>
      </w:pPr>
      <w:r>
        <w:rPr>
          <w:b/>
          <w:lang w:val="uk-UA"/>
        </w:rPr>
        <w:t>Грегоріо Пачеко</w:t>
        <w:tab/>
      </w:r>
    </w:p>
    <w:p>
      <w:pPr>
        <w:pStyle w:val="Normal"/>
        <w:jc w:val="center"/>
        <w:rPr>
          <w:b/>
          <w:b/>
          <w:lang w:val="uk-UA"/>
        </w:rPr>
      </w:pPr>
      <w:r>
        <w:rPr>
          <w:b/>
          <w:lang w:val="uk-UA"/>
        </w:rPr>
        <w:t>3 вересня 1884</w:t>
        <w:tab/>
        <w:t>15 серпня 1888</w:t>
        <w:tab/>
      </w:r>
    </w:p>
    <w:p>
      <w:pPr>
        <w:pStyle w:val="Normal"/>
        <w:jc w:val="center"/>
        <w:rPr>
          <w:b/>
          <w:b/>
          <w:lang w:val="uk-UA"/>
        </w:rPr>
      </w:pPr>
      <w:r>
        <w:rPr>
          <w:b/>
          <w:lang w:val="uk-UA"/>
        </w:rPr>
        <w:t>Президент</w:t>
      </w:r>
    </w:p>
    <w:p>
      <w:pPr>
        <w:pStyle w:val="Normal"/>
        <w:jc w:val="both"/>
        <w:rPr>
          <w:lang w:val="uk-UA"/>
        </w:rPr>
      </w:pPr>
      <w:r>
        <w:rPr>
          <w:lang w:val="uk-UA"/>
        </w:rPr>
        <w:t>Грегоріо Пачеко Леєс (1823–1899) — болівійський політичний діяч, президент країни з 1884 до 1888 року. Пачеко народився в бідній родині, проте розбагатів, вклавши кошти до закритого родовища срібла, який він відродив. В середині XIX століття Пачеко набув відомості як успішний, прогресивний та прагматичний срібний магнат. Грегоріо Пачеко виграв вибори 1884 року, боротьба під час яких розгорталась між трьома кандидатами: лібералом Еліодоро Камачо, консерватором Анісето Арсе та, власне, Пачеко. Консерватор за характером, він втім не одразу приєднався до партії Арсе, та сперечався з останнім та з лібералами за владу в країні. Арсе, щоправда, первинно був не в захваті від того, що Пачеко увірвався до великої політики, проте мало хто в країні міг сперечатись із ним за статком чи управлінськими здібностями. Невдовзі обидва консерватори уклали угоду, відповідно до якої Пачеко зобов'язався підтримати Арсе, який в уряді займав пост віце-президента, під час виборів 1888 року. Ця угода забезпечила Консервативній партії перебування при владі до 1899 року. Пачеко на посту глави держави стикався з численними ліберальними заколотами та спробами перевороту. Проте він мав значну підтримку в особі військовиків. Остерігаючись тиску через членів родини, він відправив сім'ю до Європи на час свого правління. Він наполягав, щоб його діти вивчали англійську, вважаючи її міжнародною мовою бізнесу. Як і було узгоджено, він підтримав Арсе на виборах 1888 року, які той виграв. Після цього Грегоріо Пачеко вирушив до свого маєтку Нукчу, де й помер 1899 року.</w:t>
      </w:r>
    </w:p>
    <w:p>
      <w:pPr>
        <w:pStyle w:val="Normal"/>
        <w:jc w:val="both"/>
        <w:rPr>
          <w:lang w:val="uk-UA"/>
        </w:rPr>
      </w:pPr>
      <w:r>
        <w:rPr>
          <w:lang w:val="uk-UA"/>
        </w:rPr>
      </w:r>
    </w:p>
    <w:p>
      <w:pPr>
        <w:pStyle w:val="Normal"/>
        <w:jc w:val="center"/>
        <w:rPr>
          <w:b/>
          <w:b/>
          <w:lang w:val="uk-UA"/>
        </w:rPr>
      </w:pPr>
      <w:r>
        <w:rPr>
          <w:b/>
          <w:lang w:val="uk-UA"/>
        </w:rPr>
        <w:t>Анісето Арсе</w:t>
        <w:tab/>
      </w:r>
    </w:p>
    <w:p>
      <w:pPr>
        <w:pStyle w:val="Normal"/>
        <w:jc w:val="center"/>
        <w:rPr>
          <w:b/>
          <w:b/>
          <w:lang w:val="uk-UA"/>
        </w:rPr>
      </w:pPr>
      <w:r>
        <w:rPr>
          <w:b/>
          <w:lang w:val="uk-UA"/>
        </w:rPr>
        <w:t>15 серпня 1888-11 серпня 1892</w:t>
        <w:tab/>
      </w:r>
    </w:p>
    <w:p>
      <w:pPr>
        <w:pStyle w:val="Normal"/>
        <w:jc w:val="center"/>
        <w:rPr>
          <w:b/>
          <w:b/>
          <w:lang w:val="uk-UA"/>
        </w:rPr>
      </w:pPr>
      <w:r>
        <w:rPr>
          <w:b/>
          <w:lang w:val="uk-UA"/>
        </w:rPr>
        <w:t>Президент</w:t>
      </w:r>
    </w:p>
    <w:p>
      <w:pPr>
        <w:pStyle w:val="Normal"/>
        <w:jc w:val="both"/>
        <w:rPr>
          <w:lang w:val="uk-UA"/>
        </w:rPr>
      </w:pPr>
      <w:r>
        <w:rPr>
          <w:lang w:val="uk-UA"/>
        </w:rPr>
        <w:t>Анісето Арсе Руїс (1824–1906) — болівійський політичний діяч, президент країни з 1888 до 1892 року. Його ім'ям названо провінцію в департаменті Таріха. Арсе народився в місті Таріха, проте навчався та більшу частину свого життя провів у Сукре. Був засновником Консервативної партії, яка стала основною силою в Конгресі 1880 року, коли було усунуто від влади Іларіона Даса, а також відігравала значну роль у розробці нової конституції. Окрім того, він погодився зайняти пост віце-президента в кабінеті Нарсісо Камперо у визначний для країни момент національного будівництва (1880–1884). Однак про-чилійська позиція віце-президента Арсе призвела до того, що Камперо 1881 року звинуватив його в державній зраді, й Арсе був змушений залишити країну. Зрештою, ім'я Арсе було очищено, й він повернувся на батьківщину. У травні 1884 року він став кандидатом на президентських виборах від Консервативної партії, але поступився Грегоріо Пачеко, який пізніше уклав з Арсе угоду, відповідно до якої перший зобов'язався надати Арсе підтримку на наступних президентських виборах. Натомість Арсе знову зайняв пост віце-президента. Як і було узгоджено, Пачеко підтримав Арсе на виборах 1888 року, які останній виграв. За часів його правління було завершено будівництво першої внутрішньої залізничної лінії (від чилійського кордону до департаменту Оруро), електрифіковано багато болівійських міст. Він також ухвалив низку сучасних банківських та інвестиційних законів. Разом із тим, він стикався з численними ліберальними заворушеннями, але йому вдалось протистояти їм. Його термін завершився 1892 року, а на зміну йому прийшов інший консерватор, віце-президент в його адміністрації, Маріано Баптіста. Після цього Анісето Арсе формально пішов з політики, хоча залишився неофіційним радником президентів Баптісти (1882–1886) та Фернандеса-Алонсо (1896–1899). Був насильно втягнутий до політичного життя країни, коли його на рубежі століть почали переслідувати прибічники ліберального уряду, який прийшов до влади в результаті так званої громадянської війни 1899 року. Все це, в тому числі і його вік (80 років), не завадило Арсе балотуватись на пост президента 1904 року. Вибори він програв, зі значним відривом перемогу здобув Ісмаель Монтес. Після цього Арсе повернувся до своїх заміських володінь, де й помер за два роки.</w:t>
      </w:r>
    </w:p>
    <w:p>
      <w:pPr>
        <w:pStyle w:val="Normal"/>
        <w:jc w:val="both"/>
        <w:rPr>
          <w:lang w:val="uk-UA"/>
        </w:rPr>
      </w:pPr>
      <w:r>
        <w:rPr>
          <w:lang w:val="uk-UA"/>
        </w:rPr>
      </w:r>
    </w:p>
    <w:p>
      <w:pPr>
        <w:pStyle w:val="Normal"/>
        <w:jc w:val="center"/>
        <w:rPr>
          <w:b/>
          <w:b/>
          <w:lang w:val="uk-UA"/>
        </w:rPr>
      </w:pPr>
      <w:r>
        <w:rPr>
          <w:b/>
          <w:lang w:val="uk-UA"/>
        </w:rPr>
        <w:t>Маріано Баптіста</w:t>
        <w:tab/>
      </w:r>
    </w:p>
    <w:p>
      <w:pPr>
        <w:pStyle w:val="Normal"/>
        <w:jc w:val="center"/>
        <w:rPr>
          <w:b/>
          <w:b/>
          <w:lang w:val="uk-UA"/>
        </w:rPr>
      </w:pPr>
      <w:r>
        <w:rPr>
          <w:b/>
          <w:lang w:val="uk-UA"/>
        </w:rPr>
        <w:t>11 серпня 1892-19 серпня 1896</w:t>
        <w:tab/>
      </w:r>
    </w:p>
    <w:p>
      <w:pPr>
        <w:pStyle w:val="Normal"/>
        <w:jc w:val="center"/>
        <w:rPr>
          <w:b/>
          <w:b/>
          <w:lang w:val="uk-UA"/>
        </w:rPr>
      </w:pPr>
      <w:r>
        <w:rPr>
          <w:b/>
          <w:lang w:val="uk-UA"/>
        </w:rPr>
        <w:t>Президент</w:t>
      </w:r>
    </w:p>
    <w:p>
      <w:pPr>
        <w:pStyle w:val="Normal"/>
        <w:jc w:val="both"/>
        <w:rPr/>
      </w:pPr>
      <w:r>
        <w:rPr>
          <w:lang w:val="uk-UA"/>
        </w:rPr>
        <w:t>Маріано Баптіста Касерта (16 липня 1832 — 19 березня 1907) — болівійський політичний діяч, президент країни у 1892–1896 роках. Член Консервативної партії.</w:t>
      </w:r>
    </w:p>
    <w:p>
      <w:pPr>
        <w:pStyle w:val="Normal"/>
        <w:jc w:val="both"/>
        <w:rPr>
          <w:lang w:val="uk-UA"/>
        </w:rPr>
      </w:pPr>
      <w:r>
        <w:rPr>
          <w:lang w:val="uk-UA"/>
        </w:rPr>
        <w:t>На відміну від свого попередника Анісето Арсе, Баптіста узяв курс на примирення з лібералами. З цією метою він оголосив амністію та зробив усе для того, щоб правити прозоро, забезпечити верховенство права. Втім, йому не вдалось уникнути неприємностей. Його репутацію було зіпсовано, коли колишній президент Іларіон Даса, який повернувся до країни, щоб довести свою правоту в діях під час тихоокеанської війни, був убитий власним охоронцем, лишень перетнувши державний кордон. Це убивство не було пояснено й нікого не було покарано. Більшість болівійців звинуватила в цьому злочині адміністрацію Баптісти.</w:t>
      </w:r>
    </w:p>
    <w:p>
      <w:pPr>
        <w:pStyle w:val="Normal"/>
        <w:jc w:val="both"/>
        <w:rPr>
          <w:lang w:val="uk-UA"/>
        </w:rPr>
      </w:pPr>
      <w:r>
        <w:rPr>
          <w:lang w:val="uk-UA"/>
        </w:rPr>
        <w:t>Тим не менше, за часів правління Баптісти було підписано низку важливих міжнародних угод. Серед них варто відзначити угоди з Аргентиною з приводу Пуна-де-Атакама, з Парагваєм стосовно спірної території Чако та інші — з Бразилією та Перу. Баптіста також брав участь у підписанні першого (попереднього) мирного договору стосовно завершення війни в Тихому океані. Він пішов з політики після завершення терміну повноважень та помер 1907 року.</w:t>
      </w:r>
    </w:p>
    <w:p>
      <w:pPr>
        <w:pStyle w:val="Normal"/>
        <w:jc w:val="both"/>
        <w:rPr>
          <w:lang w:val="uk-UA"/>
        </w:rPr>
      </w:pPr>
      <w:r>
        <w:rPr>
          <w:lang w:val="uk-UA"/>
        </w:rPr>
      </w:r>
    </w:p>
    <w:p>
      <w:pPr>
        <w:pStyle w:val="Normal"/>
        <w:jc w:val="center"/>
        <w:rPr>
          <w:b/>
          <w:b/>
          <w:lang w:val="uk-UA"/>
        </w:rPr>
      </w:pPr>
      <w:r>
        <w:rPr>
          <w:b/>
          <w:lang w:val="uk-UA"/>
        </w:rPr>
        <w:t>Северо Фернандес</w:t>
        <w:tab/>
      </w:r>
    </w:p>
    <w:p>
      <w:pPr>
        <w:pStyle w:val="Normal"/>
        <w:jc w:val="center"/>
        <w:rPr>
          <w:b/>
          <w:b/>
          <w:lang w:val="uk-UA"/>
        </w:rPr>
      </w:pPr>
      <w:r>
        <w:rPr>
          <w:b/>
          <w:lang w:val="uk-UA"/>
        </w:rPr>
        <w:t>19 серпня 1896-12 квітня 1899</w:t>
        <w:tab/>
      </w:r>
    </w:p>
    <w:p>
      <w:pPr>
        <w:pStyle w:val="Normal"/>
        <w:jc w:val="center"/>
        <w:rPr>
          <w:b/>
          <w:b/>
          <w:lang w:val="uk-UA"/>
        </w:rPr>
      </w:pPr>
      <w:r>
        <w:rPr>
          <w:b/>
          <w:lang w:val="uk-UA"/>
        </w:rPr>
        <w:t>Президент</w:t>
      </w:r>
    </w:p>
    <w:p>
      <w:pPr>
        <w:pStyle w:val="Normal"/>
        <w:jc w:val="center"/>
        <w:rPr>
          <w:b/>
          <w:b/>
          <w:lang w:val="uk-UA"/>
        </w:rPr>
      </w:pPr>
      <w:r>
        <w:rPr>
          <w:b/>
          <w:lang w:val="uk-UA"/>
        </w:rPr>
        <w:t>Урядова Хунта</w:t>
        <w:tab/>
      </w:r>
    </w:p>
    <w:p>
      <w:pPr>
        <w:pStyle w:val="Normal"/>
        <w:jc w:val="center"/>
        <w:rPr>
          <w:b/>
          <w:b/>
          <w:lang w:val="uk-UA"/>
        </w:rPr>
      </w:pPr>
      <w:r>
        <w:rPr>
          <w:b/>
          <w:lang w:val="uk-UA"/>
        </w:rPr>
        <w:t>12 квітня 1899-25 жовтня 1899</w:t>
        <w:tab/>
      </w:r>
    </w:p>
    <w:p>
      <w:pPr>
        <w:pStyle w:val="Normal"/>
        <w:jc w:val="center"/>
        <w:rPr>
          <w:b/>
          <w:b/>
          <w:lang w:val="uk-UA"/>
        </w:rPr>
      </w:pPr>
      <w:r>
        <w:rPr>
          <w:b/>
          <w:lang w:val="uk-UA"/>
        </w:rPr>
        <w:t>Члени:</w:t>
      </w:r>
    </w:p>
    <w:p>
      <w:pPr>
        <w:pStyle w:val="Normal"/>
        <w:jc w:val="center"/>
        <w:rPr>
          <w:b/>
          <w:b/>
          <w:lang w:val="uk-UA"/>
        </w:rPr>
      </w:pPr>
      <w:r>
        <w:rPr>
          <w:b/>
          <w:lang w:val="uk-UA"/>
        </w:rPr>
        <w:t>Хосе Мануель Пандо</w:t>
      </w:r>
    </w:p>
    <w:p>
      <w:pPr>
        <w:pStyle w:val="Normal"/>
        <w:jc w:val="center"/>
        <w:rPr>
          <w:b/>
          <w:b/>
          <w:lang w:val="uk-UA"/>
        </w:rPr>
      </w:pPr>
      <w:r>
        <w:rPr>
          <w:b/>
          <w:lang w:val="uk-UA"/>
        </w:rPr>
        <w:t>Серапіо Реєс Ортіс</w:t>
      </w:r>
    </w:p>
    <w:p>
      <w:pPr>
        <w:pStyle w:val="Normal"/>
        <w:jc w:val="center"/>
        <w:rPr>
          <w:b/>
          <w:b/>
          <w:lang w:val="uk-UA"/>
        </w:rPr>
      </w:pPr>
      <w:r>
        <w:rPr>
          <w:b/>
          <w:lang w:val="uk-UA"/>
        </w:rPr>
        <w:t>Макаріо Пінілья Варгас</w:t>
      </w:r>
    </w:p>
    <w:p>
      <w:pPr>
        <w:pStyle w:val="Normal"/>
        <w:jc w:val="both"/>
        <w:rPr>
          <w:lang w:val="uk-UA"/>
        </w:rPr>
      </w:pPr>
      <w:r>
        <w:rPr>
          <w:lang w:val="uk-UA"/>
        </w:rPr>
        <w:t>Северо Фернандес Алонсо Кабальєро (1849–1925) — болівійський політичний діяч, президент країни з 1896 до 1899 року. Був останнім президентом — представником консервативної партії за 15-річний період її гегемонії (1884–1899). Подібно до свого попередника, Фернандес провадив миротворчу політику з метою примирення з Ліберальною партією. Це стало однією з основних причин розвалу Консервативної партії та приходу до влади лібералів в результаті так званої громадянської війни 1899 року.</w:t>
      </w:r>
    </w:p>
    <w:p>
      <w:pPr>
        <w:pStyle w:val="Normal"/>
        <w:jc w:val="both"/>
        <w:rPr>
          <w:lang w:val="uk-UA"/>
        </w:rPr>
      </w:pPr>
      <w:r>
        <w:rPr>
          <w:lang w:val="uk-UA"/>
        </w:rPr>
      </w:r>
    </w:p>
    <w:p>
      <w:pPr>
        <w:pStyle w:val="Normal"/>
        <w:jc w:val="center"/>
        <w:rPr>
          <w:b/>
          <w:b/>
          <w:lang w:val="uk-UA"/>
        </w:rPr>
      </w:pPr>
      <w:r>
        <w:rPr>
          <w:b/>
          <w:lang w:val="uk-UA"/>
        </w:rPr>
        <w:t>Хосе Мануель Пандо</w:t>
        <w:tab/>
      </w:r>
    </w:p>
    <w:p>
      <w:pPr>
        <w:pStyle w:val="Normal"/>
        <w:jc w:val="center"/>
        <w:rPr>
          <w:b/>
          <w:b/>
          <w:lang w:val="uk-UA"/>
        </w:rPr>
      </w:pPr>
      <w:r>
        <w:rPr>
          <w:b/>
          <w:lang w:val="uk-UA"/>
        </w:rPr>
        <w:t>25 жовтня 1899-14 серпня 1904</w:t>
        <w:tab/>
      </w:r>
    </w:p>
    <w:p>
      <w:pPr>
        <w:pStyle w:val="Normal"/>
        <w:jc w:val="center"/>
        <w:rPr>
          <w:b/>
          <w:b/>
          <w:lang w:val="uk-UA"/>
        </w:rPr>
      </w:pPr>
      <w:r>
        <w:rPr>
          <w:b/>
          <w:lang w:val="uk-UA"/>
        </w:rPr>
        <w:t>Президент</w:t>
      </w:r>
    </w:p>
    <w:p>
      <w:pPr>
        <w:pStyle w:val="Normal"/>
        <w:jc w:val="both"/>
        <w:rPr/>
      </w:pPr>
      <w:r>
        <w:rPr>
          <w:lang w:val="uk-UA"/>
        </w:rPr>
        <w:t>Хосе Мануель Іносенсіо Пандо Соларес (27 грудня 1848 — 17 червня 1917) — болівійський державний та військовий діяч, президент Болівії з жовтня 1899 до серпня 1904 року). Пандо в молодості вивчав медицину. Брав участь у грудневому повстанні 1870 року в Болівії, після чого вступив до лав збройних сил. Після військового перевороту під керівництвом Іларіона Даса 1876 року Хосе Мануель Пандо звільнився з армії та вів приватне життя. 1870 року, з початком Селітряної війни між Болівією та Чилі він повернувся до збройних сил та до 1884 року командував артилерійським полком. У 1880-их роках Пандо вступив до Ліберальної партії (Partido Liberal), згодом її очолив (1894), був головою партії до самої смерті. 25 жовтня 1899 року, після перемоги на президентських виборах, Пандо став главою держави. За часів його правління 1903 року Болівія врегулювала прикордонну суперечку з Бразилією (Петрополіський договір). 14 серпня 1904 року Пандо передав президентство своєму товаришу за Ліберальною партією Ісмаелю Монтесу. 17 липня 1917 року Пандо був убитий на околиці столиці Болівії, Ла-Паса. Цей злочин так і не було розслідувано.</w:t>
      </w:r>
    </w:p>
    <w:p>
      <w:pPr>
        <w:pStyle w:val="Normal"/>
        <w:jc w:val="center"/>
        <w:rPr>
          <w:b/>
          <w:b/>
          <w:lang w:val="uk-UA"/>
        </w:rPr>
      </w:pPr>
      <w:r>
        <w:rPr>
          <w:b/>
          <w:lang w:val="uk-UA"/>
        </w:rPr>
      </w:r>
    </w:p>
    <w:p>
      <w:pPr>
        <w:pStyle w:val="Normal"/>
        <w:jc w:val="center"/>
        <w:rPr>
          <w:b/>
          <w:b/>
          <w:lang w:val="uk-UA"/>
        </w:rPr>
      </w:pPr>
      <w:r>
        <w:rPr>
          <w:b/>
          <w:lang w:val="uk-UA"/>
        </w:rPr>
        <w:t>Ісмаель Монтес</w:t>
        <w:tab/>
      </w:r>
    </w:p>
    <w:p>
      <w:pPr>
        <w:pStyle w:val="Normal"/>
        <w:jc w:val="center"/>
        <w:rPr>
          <w:b/>
          <w:b/>
          <w:lang w:val="uk-UA"/>
        </w:rPr>
      </w:pPr>
      <w:r>
        <w:rPr>
          <w:b/>
          <w:lang w:val="uk-UA"/>
        </w:rPr>
        <w:t>14 серпня 1904</w:t>
        <w:tab/>
        <w:t>12 жовтня 1909</w:t>
        <w:tab/>
      </w:r>
    </w:p>
    <w:p>
      <w:pPr>
        <w:pStyle w:val="Normal"/>
        <w:jc w:val="center"/>
        <w:rPr>
          <w:b/>
          <w:b/>
          <w:lang w:val="uk-UA"/>
        </w:rPr>
      </w:pPr>
      <w:r>
        <w:rPr>
          <w:b/>
          <w:lang w:val="uk-UA"/>
        </w:rPr>
        <w:t>Президент</w:t>
      </w:r>
    </w:p>
    <w:p>
      <w:pPr>
        <w:pStyle w:val="Normal"/>
        <w:jc w:val="both"/>
        <w:rPr/>
      </w:pPr>
      <w:r>
        <w:rPr>
          <w:lang w:val="uk-UA"/>
        </w:rPr>
        <w:t>Ісмаель Монтес Гамбоа (1861–1933) — болівійський генерал і політичний діяч, двічі президент країни з 1904 до 1909 та з 1913 до 1917 року. Народився в заможній родині землевласників у департаменті Ла-Пас 1861 року. Вивчав право. Брав участь у тихоокеанській війні проти Чилі. Був одним з найактивніших учасників громадянської війни 1899 року та був призначений на пост міністра оборони в адміністрації президента Хосе Мануеля Пандо. Завчасно був обраний наступником Пандо та офіційно зайняв пост президента країни після перемоги на виборах 1904 року. Його перший термін виявився вдалим. Ліберальний уряд зробив значні інвестиції до розвитку інфраструктури країни, особливо щодо будівництва автомобільних шляхів та залізниць. Монтесу, втім, довелось підписати ганебну мирну угоду з Чилі, за якою Болівія втратила вихід до моря в обмін на безглузді територіальні поступки й деяку суму грошей. Монтес вважав, що його країна в цьому питанні не мала вибору.1908 року президентські вибори виграв офіційний кандидат від Ліберальної партії Фернандо Гуачалла, але той помер від хвороби, не дочекавшись церемонії інавгурації. Ця подія надала підстави Монтесу для скасування результатів виборів, оскільки той не надто довіряв віце-президенту Еуфроніо Віскаррі. Таким чином Монтес умовив Конгрес продовжити термін його повноважень ще на рік до проведення нових виборів. Через ці факти у Монтеса з'явилось багато ворогів, а його популярність почала знижуватись. Втім, це не завадило здобути перемогу на виборах довіреній особі президента Еліодоро Вільясону, який зайняв пост глави держави 1909 року. Термін врядування Вільясона був відносно сприятливим та мирним (1909–1913), тож ліберали не втратили популярності. Це спонукнуло Монтеса балотуватись на пост президента під час виборів 1913 року. Він переміг, але другий його термін не був таким вдалим, як перший. Зросла опозиція з боку республіканців та консерваторів, почались заворушення серед селян та робітників, які вимагали більше прав. Тим часом, відбувалось погіршення економічного клімату, що було наслідком глобальної кризи у зв'язку з Першою світовою війною. Монтес зміг утриматись до завершення терміну та 1917 року передав владу Хосе Гутьєрресу. Ісмаель Монтес залишався впливовою фігурою в політичному житті країни навіть після повстання 1920 року, в результаті якого до влади прийшла Республіканська партія. Помер у жовтні 1933 року.</w:t>
      </w:r>
    </w:p>
    <w:p>
      <w:pPr>
        <w:pStyle w:val="Normal"/>
        <w:jc w:val="center"/>
        <w:rPr>
          <w:b/>
          <w:b/>
          <w:lang w:val="uk-UA"/>
        </w:rPr>
      </w:pPr>
      <w:r>
        <w:rPr>
          <w:b/>
          <w:lang w:val="uk-UA"/>
        </w:rPr>
        <w:t>Еліодоро Вільясон</w:t>
        <w:tab/>
      </w:r>
    </w:p>
    <w:p>
      <w:pPr>
        <w:pStyle w:val="Normal"/>
        <w:jc w:val="center"/>
        <w:rPr>
          <w:b/>
          <w:b/>
          <w:lang w:val="uk-UA"/>
        </w:rPr>
      </w:pPr>
      <w:r>
        <w:rPr>
          <w:b/>
          <w:lang w:val="uk-UA"/>
        </w:rPr>
        <w:t>12 жовтня 1909-14 жовтня 1913</w:t>
        <w:tab/>
      </w:r>
    </w:p>
    <w:p>
      <w:pPr>
        <w:pStyle w:val="Normal"/>
        <w:jc w:val="center"/>
        <w:rPr>
          <w:b/>
          <w:b/>
          <w:lang w:val="uk-UA"/>
        </w:rPr>
      </w:pPr>
      <w:r>
        <w:rPr>
          <w:b/>
          <w:lang w:val="uk-UA"/>
        </w:rPr>
        <w:t>Президент</w:t>
      </w:r>
    </w:p>
    <w:p>
      <w:pPr>
        <w:pStyle w:val="Normal"/>
        <w:jc w:val="both"/>
        <w:rPr/>
      </w:pPr>
      <w:r>
        <w:rPr>
          <w:lang w:val="uk-UA"/>
        </w:rPr>
        <w:t>Еліодоро Вільясон (1848–1939) — болівійський політичний діяч, президент країни з 1909 до 1913 року. Народився в Кочабамбі. За освітою був юристом, але змолоду зацікавився політикою. Займав пост міністра закордонних справ в адміністрації Хосе Мануеля Пандо (1899–1904) та віце-президента за часів правління Ісмаеля Монтеса (1904–1909). Був обраний на пост президента країни 1909 року, на якому продовжував політичний курс свого попередника. Період його правління відзначився відносним спокоєм.1913 року Ісмаель Монтес вирішив знову балотуватись на пост президента та, вигравши вибори, отримав владу з рук тієї самої людини, якій він передав правління 1909 року. Після цього Вільясон займав посади посла Болівії в різних країнах. Помер у рідному місті 12 вересня 1939 у віці 91 року.</w:t>
      </w:r>
    </w:p>
    <w:p>
      <w:pPr>
        <w:pStyle w:val="Normal"/>
        <w:jc w:val="center"/>
        <w:rPr>
          <w:b/>
          <w:b/>
          <w:lang w:val="uk-UA"/>
        </w:rPr>
      </w:pPr>
      <w:r>
        <w:rPr>
          <w:b/>
          <w:lang w:val="uk-UA"/>
        </w:rPr>
        <w:t>Ісмаель Монтес</w:t>
        <w:tab/>
      </w:r>
    </w:p>
    <w:p>
      <w:pPr>
        <w:pStyle w:val="Normal"/>
        <w:jc w:val="center"/>
        <w:rPr>
          <w:b/>
          <w:b/>
          <w:lang w:val="uk-UA"/>
        </w:rPr>
      </w:pPr>
      <w:r>
        <w:rPr>
          <w:b/>
          <w:lang w:val="uk-UA"/>
        </w:rPr>
        <w:t>14 жовтня 1913-15 жовтня 1917</w:t>
        <w:tab/>
      </w:r>
    </w:p>
    <w:p>
      <w:pPr>
        <w:pStyle w:val="Normal"/>
        <w:jc w:val="center"/>
        <w:rPr>
          <w:b/>
          <w:b/>
          <w:lang w:val="uk-UA"/>
        </w:rPr>
      </w:pPr>
      <w:r>
        <w:rPr>
          <w:b/>
          <w:lang w:val="uk-UA"/>
        </w:rPr>
        <w:t>Президент</w:t>
      </w:r>
    </w:p>
    <w:p>
      <w:pPr>
        <w:pStyle w:val="Normal"/>
        <w:jc w:val="center"/>
        <w:rPr>
          <w:b/>
          <w:b/>
          <w:lang w:val="uk-UA"/>
        </w:rPr>
      </w:pPr>
      <w:r>
        <w:rPr>
          <w:b/>
          <w:lang w:val="uk-UA"/>
        </w:rPr>
        <w:t>Хосе Гутьєррес</w:t>
        <w:tab/>
      </w:r>
    </w:p>
    <w:p>
      <w:pPr>
        <w:pStyle w:val="Normal"/>
        <w:jc w:val="center"/>
        <w:rPr>
          <w:b/>
          <w:b/>
          <w:lang w:val="uk-UA"/>
        </w:rPr>
      </w:pPr>
      <w:r>
        <w:rPr>
          <w:b/>
          <w:lang w:val="uk-UA"/>
        </w:rPr>
        <w:t>15 жовтня 1917-12 липня 1920</w:t>
        <w:tab/>
      </w:r>
    </w:p>
    <w:p>
      <w:pPr>
        <w:pStyle w:val="Normal"/>
        <w:jc w:val="center"/>
        <w:rPr>
          <w:b/>
          <w:b/>
          <w:lang w:val="uk-UA"/>
        </w:rPr>
      </w:pPr>
      <w:r>
        <w:rPr>
          <w:b/>
          <w:lang w:val="uk-UA"/>
        </w:rPr>
        <w:t>Президент</w:t>
      </w:r>
    </w:p>
    <w:p>
      <w:pPr>
        <w:pStyle w:val="Normal"/>
        <w:jc w:val="center"/>
        <w:rPr>
          <w:b/>
          <w:b/>
          <w:lang w:val="uk-UA"/>
        </w:rPr>
      </w:pPr>
      <w:r>
        <w:rPr>
          <w:b/>
          <w:lang w:val="uk-UA"/>
        </w:rPr>
        <w:t>Урядова Хунта</w:t>
        <w:tab/>
      </w:r>
    </w:p>
    <w:p>
      <w:pPr>
        <w:pStyle w:val="Normal"/>
        <w:jc w:val="center"/>
        <w:rPr>
          <w:b/>
          <w:b/>
          <w:lang w:val="uk-UA"/>
        </w:rPr>
      </w:pPr>
      <w:r>
        <w:rPr>
          <w:b/>
          <w:lang w:val="uk-UA"/>
        </w:rPr>
        <w:t>13 липня 1920-28 січня 1921</w:t>
        <w:tab/>
      </w:r>
    </w:p>
    <w:p>
      <w:pPr>
        <w:pStyle w:val="Normal"/>
        <w:jc w:val="center"/>
        <w:rPr>
          <w:b/>
          <w:b/>
          <w:lang w:val="uk-UA"/>
        </w:rPr>
      </w:pPr>
      <w:r>
        <w:rPr>
          <w:b/>
          <w:lang w:val="uk-UA"/>
        </w:rPr>
        <w:t>Члени:</w:t>
      </w:r>
    </w:p>
    <w:p>
      <w:pPr>
        <w:pStyle w:val="Normal"/>
        <w:jc w:val="center"/>
        <w:rPr>
          <w:b/>
          <w:b/>
          <w:lang w:val="uk-UA"/>
        </w:rPr>
      </w:pPr>
      <w:r>
        <w:rPr>
          <w:b/>
          <w:lang w:val="uk-UA"/>
        </w:rPr>
        <w:t>Баутіста Сааведра</w:t>
      </w:r>
    </w:p>
    <w:p>
      <w:pPr>
        <w:pStyle w:val="Normal"/>
        <w:jc w:val="center"/>
        <w:rPr>
          <w:b/>
          <w:b/>
          <w:lang w:val="uk-UA"/>
        </w:rPr>
      </w:pPr>
      <w:r>
        <w:rPr>
          <w:b/>
          <w:lang w:val="uk-UA"/>
        </w:rPr>
        <w:t>Хосе Марія Ескальєр</w:t>
      </w:r>
    </w:p>
    <w:p>
      <w:pPr>
        <w:pStyle w:val="Normal"/>
        <w:jc w:val="center"/>
        <w:rPr>
          <w:b/>
          <w:b/>
          <w:lang w:val="uk-UA"/>
        </w:rPr>
      </w:pPr>
      <w:r>
        <w:rPr>
          <w:b/>
          <w:lang w:val="uk-UA"/>
        </w:rPr>
        <w:t>Хосе Мануель Рамірес</w:t>
      </w:r>
    </w:p>
    <w:p>
      <w:pPr>
        <w:pStyle w:val="Normal"/>
        <w:jc w:val="both"/>
        <w:rPr/>
      </w:pPr>
      <w:r>
        <w:rPr>
          <w:lang w:val="uk-UA"/>
        </w:rPr>
        <w:t>Хосе Мануель Хустініано Гутьєррес Гуерра, відомий як «Останній Олігарх» (1869–1929) — болівійський політичний діяч, президент країни у 1917–1920 роках.</w:t>
      </w:r>
    </w:p>
    <w:p>
      <w:pPr>
        <w:pStyle w:val="Normal"/>
        <w:jc w:val="both"/>
        <w:rPr/>
      </w:pPr>
      <w:r>
        <w:rPr>
          <w:lang w:val="uk-UA"/>
        </w:rPr>
        <w:t>Народився в аристократичній родині, яка вела свій рід від суддів «Audiencia of Charcas», за матір'ю він був пов'язаний з британським діячем лордом Пальмерстоном. У ранньому віці виїхав до Англії, щоб здобути вищу освіту. Там він навчався в єзуїтському коледжі, а з 1883 — в Манчестерському комерційному коледжі, з якого випустився 1886 року у віці 17 років. Згодом він повернувся до Болівії, де працював у банківській галузі. До політичного життя увійшов не за власним бажанням. 1914 року його було обрано депутатом від Ла-Паса. Його зліт був стрімким і вже 1917 року, вигравши вибори, він став наступником Ісмаеля Монтеса на посту президента. На цьому посту він стикнувся зі значними проблемами: різке падіння економічних показників та зростання опозиції в особі новоствореної Республіканської партії.</w:t>
      </w:r>
    </w:p>
    <w:p>
      <w:pPr>
        <w:pStyle w:val="Normal"/>
        <w:jc w:val="both"/>
        <w:rPr>
          <w:lang w:val="uk-UA"/>
        </w:rPr>
      </w:pPr>
      <w:r>
        <w:rPr>
          <w:lang w:val="uk-UA"/>
        </w:rPr>
        <w:t>1917 року був убитий один із засновників Республіканської партії, колишній президент Хосе Мануель Пандо, що значно знизило популярність і політичний авторитет Гутьєрреса. Що ще гірше, він був неспроможний діяти рішуче з точки зору його опонентів, незважаючи на його заклик до Конгресу розпочати офіційне розслідування за фактами зловживань з боку його попередника й шефа, Ісмаеля Монтеса. Кульмінацією став військовий переворот 1920 року, який завершив багаторічну гегемонію Ліберальної партії в країні, а до влади прийшов Баутіста Сааведра від Республіканської партії. Гутьєррес намагався знайти притулок у посольстві США, але був засланий до Чилі, де він прожив останні роки, і помер 1929 року.</w:t>
      </w:r>
    </w:p>
    <w:p>
      <w:pPr>
        <w:pStyle w:val="Normal"/>
        <w:jc w:val="both"/>
        <w:rPr>
          <w:lang w:val="uk-UA"/>
        </w:rPr>
      </w:pPr>
      <w:r>
        <w:rPr>
          <w:lang w:val="uk-UA"/>
        </w:rPr>
      </w:r>
    </w:p>
    <w:p>
      <w:pPr>
        <w:pStyle w:val="Normal"/>
        <w:jc w:val="center"/>
        <w:rPr>
          <w:b/>
          <w:b/>
          <w:lang w:val="uk-UA"/>
        </w:rPr>
      </w:pPr>
      <w:r>
        <w:rPr>
          <w:b/>
          <w:lang w:val="uk-UA"/>
        </w:rPr>
        <w:t>Баутіста Сааведра</w:t>
        <w:tab/>
      </w:r>
    </w:p>
    <w:p>
      <w:pPr>
        <w:pStyle w:val="Normal"/>
        <w:jc w:val="center"/>
        <w:rPr>
          <w:b/>
          <w:b/>
          <w:lang w:val="uk-UA"/>
        </w:rPr>
      </w:pPr>
      <w:r>
        <w:rPr>
          <w:b/>
          <w:lang w:val="uk-UA"/>
        </w:rPr>
        <w:t>28 січня 1921-3 вересня 1925</w:t>
        <w:tab/>
      </w:r>
    </w:p>
    <w:p>
      <w:pPr>
        <w:pStyle w:val="Normal"/>
        <w:jc w:val="center"/>
        <w:rPr>
          <w:b/>
          <w:b/>
          <w:lang w:val="uk-UA"/>
        </w:rPr>
      </w:pPr>
      <w:r>
        <w:rPr>
          <w:b/>
          <w:lang w:val="uk-UA"/>
        </w:rPr>
        <w:t>Президент</w:t>
      </w:r>
    </w:p>
    <w:p>
      <w:pPr>
        <w:pStyle w:val="Normal"/>
        <w:jc w:val="both"/>
        <w:rPr/>
      </w:pPr>
      <w:r>
        <w:rPr>
          <w:lang w:val="uk-UA"/>
        </w:rPr>
        <w:t>Роса Баутіста Сааведра Маллеа (30 серпня 1870 — 1 травня 1939) — болівійський політичний діяч, спочатку керував країною як голова хунти (1920–1921), а потім як конституційно обраний президент (1921–1925). Як лідер повстанської Республіканської партії він був організатором та головним ідеологом державного перевороту 1920 року проти тривалої гегемонії партії президента Хосе Гутьєрреса. Щоправда, одразу після перевороту Республіканська партія розкололась.</w:t>
      </w:r>
    </w:p>
    <w:p>
      <w:pPr>
        <w:pStyle w:val="Normal"/>
        <w:jc w:val="both"/>
        <w:rPr/>
      </w:pPr>
      <w:r>
        <w:rPr>
          <w:lang w:val="uk-UA"/>
        </w:rPr>
        <w:t>Вбачаючи свою неспроможність здобути перемогу на виборах 1925 року, Сааведра пішов на більш доцільний хід — він вирішив обрати собі наступника, який би суцільно слідував би його політиці. Спочатку він обрав на цю роль Габіно Вільянуеву, але той не був достатньо гнучким, щоб виконувати усі побажання Сааведри. Останньому довелось скасувати вибори. Це спричинило загальнонаціональні протести, що змусило Сааведру піти у відставку, залишивши замість себе Феліпе Сегундо Гусмана, голову Сенату. Останній призначив вибори на 1926 рік. Таким чином Сааведра отримав нагоду підшукати потрібного кандидата на пост глави держави. Таким кандидатом став Ернандо Сілес Реєс, який брав участь у виборах разом із рідним братом Сааведри, Абдоном. Проте Ернандо Сілес недовго залишався слухняним виконавцем волі Сааведри та, коли він втомився від вказівок колишнього президента, відправив того разом із братом у заслання. Сааведра залишався впливовим політичним лідером і після того, як йому не вдалось повернутись до влади. Помер у Чилі під час заслання 1 травня 1939 року. На його честь названо провінцію в департаменті Ла-Пас.</w:t>
      </w:r>
    </w:p>
    <w:p>
      <w:pPr>
        <w:pStyle w:val="Normal"/>
        <w:jc w:val="center"/>
        <w:rPr>
          <w:b/>
          <w:b/>
          <w:lang w:val="uk-UA"/>
        </w:rPr>
      </w:pPr>
      <w:r>
        <w:rPr>
          <w:b/>
          <w:lang w:val="uk-UA"/>
        </w:rPr>
        <w:t>Феліпе Сегундо Гусман</w:t>
        <w:tab/>
      </w:r>
    </w:p>
    <w:p>
      <w:pPr>
        <w:pStyle w:val="Normal"/>
        <w:jc w:val="center"/>
        <w:rPr>
          <w:b/>
          <w:b/>
          <w:lang w:val="uk-UA"/>
        </w:rPr>
      </w:pPr>
      <w:r>
        <w:rPr>
          <w:b/>
          <w:lang w:val="uk-UA"/>
        </w:rPr>
        <w:t>3 вересня 1925-10 січня 1926</w:t>
        <w:tab/>
      </w:r>
    </w:p>
    <w:p>
      <w:pPr>
        <w:pStyle w:val="Normal"/>
        <w:jc w:val="center"/>
        <w:rPr>
          <w:b/>
          <w:b/>
          <w:lang w:val="uk-UA"/>
        </w:rPr>
      </w:pPr>
      <w:r>
        <w:rPr>
          <w:b/>
          <w:lang w:val="uk-UA"/>
        </w:rPr>
        <w:t>Тимчасовий президент</w:t>
      </w:r>
    </w:p>
    <w:p>
      <w:pPr>
        <w:pStyle w:val="Normal"/>
        <w:jc w:val="both"/>
        <w:rPr>
          <w:lang w:val="uk-UA"/>
        </w:rPr>
      </w:pPr>
      <w:r>
        <w:rPr>
          <w:lang w:val="uk-UA"/>
        </w:rPr>
        <w:t>Фелепе Сегундо Гусман (17 січня 1879 — 16 червня 1932) — болівійський політичний діяч, тимчасово виконував обов'язки президента упродовж 11 місяців з вересня 1925 до серпня 1926 року. Народився в місті Ла-Пас. Професор університету й науковець, виступав за викладання іспанською для корінних жителів країни. Згодом став сенатором і головою Сенату. Коли президент Сааведра (1921–1925) вирішив продовжити термін свого перебування на посту глави держави, скасувавши вибори 1925 року, масові протести змусили його залишити пост. Сааведра пішов на такий крок, усвідомлюючи, що Конгрес, яким керувала його Республіканська партія призначить тимчасовим президентом особу, яка буде слухняно виконувати його вказівки. Конгрес у свою чергу обрав на цю роль голову Сенату, Феліпе Сегундо Гусмана, який склав присягу 3 вересня 1925 року. Перед ним було поставлено завдання щодо організації упродовж року нових президентських виборів. Він виконав завдання, а на виборах перемогу здобув Ернандо Сілес Реєс, який замінив Гусмана на посту президента 10 січня 1926 року. Феліпе Сегундо Гусман помер в Ла-Пасі 16 червня 1932, у віці 53 року.</w:t>
      </w:r>
    </w:p>
    <w:p>
      <w:pPr>
        <w:pStyle w:val="Normal"/>
        <w:jc w:val="both"/>
        <w:rPr>
          <w:lang w:val="uk-UA"/>
        </w:rPr>
      </w:pPr>
      <w:r>
        <w:rPr>
          <w:lang w:val="uk-UA"/>
        </w:rPr>
      </w:r>
    </w:p>
    <w:p>
      <w:pPr>
        <w:pStyle w:val="Normal"/>
        <w:jc w:val="center"/>
        <w:rPr>
          <w:b/>
          <w:b/>
          <w:lang w:val="uk-UA"/>
        </w:rPr>
      </w:pPr>
      <w:r>
        <w:rPr>
          <w:b/>
          <w:lang w:val="uk-UA"/>
        </w:rPr>
        <w:t>Ернандо Сілес Реєс</w:t>
        <w:tab/>
      </w:r>
    </w:p>
    <w:p>
      <w:pPr>
        <w:pStyle w:val="Normal"/>
        <w:jc w:val="center"/>
        <w:rPr>
          <w:b/>
          <w:b/>
          <w:lang w:val="uk-UA"/>
        </w:rPr>
      </w:pPr>
      <w:r>
        <w:rPr>
          <w:b/>
          <w:lang w:val="uk-UA"/>
        </w:rPr>
        <w:t>10 січня 1926-28 травня 1930</w:t>
        <w:tab/>
      </w:r>
    </w:p>
    <w:p>
      <w:pPr>
        <w:pStyle w:val="Normal"/>
        <w:jc w:val="center"/>
        <w:rPr>
          <w:b/>
          <w:b/>
          <w:lang w:val="uk-UA"/>
        </w:rPr>
      </w:pPr>
      <w:r>
        <w:rPr>
          <w:b/>
          <w:lang w:val="uk-UA"/>
        </w:rPr>
        <w:t>Президент</w:t>
      </w:r>
    </w:p>
    <w:p>
      <w:pPr>
        <w:pStyle w:val="Normal"/>
        <w:jc w:val="center"/>
        <w:rPr>
          <w:b/>
          <w:b/>
          <w:lang w:val="uk-UA"/>
        </w:rPr>
      </w:pPr>
      <w:r>
        <w:rPr>
          <w:b/>
          <w:lang w:val="uk-UA"/>
        </w:rPr>
        <w:t>Рада міністрів</w:t>
        <w:tab/>
      </w:r>
    </w:p>
    <w:p>
      <w:pPr>
        <w:pStyle w:val="Normal"/>
        <w:jc w:val="center"/>
        <w:rPr>
          <w:b/>
          <w:b/>
          <w:lang w:val="uk-UA"/>
        </w:rPr>
      </w:pPr>
      <w:r>
        <w:rPr>
          <w:b/>
          <w:lang w:val="uk-UA"/>
        </w:rPr>
        <w:t>28 травня 1930-25 червня 1930</w:t>
        <w:tab/>
      </w:r>
    </w:p>
    <w:p>
      <w:pPr>
        <w:pStyle w:val="Normal"/>
        <w:jc w:val="center"/>
        <w:rPr>
          <w:b/>
          <w:b/>
          <w:lang w:val="uk-UA"/>
        </w:rPr>
      </w:pPr>
      <w:r>
        <w:rPr>
          <w:b/>
          <w:lang w:val="uk-UA"/>
        </w:rPr>
        <w:t>Члени:</w:t>
      </w:r>
    </w:p>
    <w:p>
      <w:pPr>
        <w:pStyle w:val="Normal"/>
        <w:jc w:val="center"/>
        <w:rPr>
          <w:b/>
          <w:b/>
          <w:lang w:val="uk-UA"/>
        </w:rPr>
      </w:pPr>
      <w:r>
        <w:rPr>
          <w:b/>
          <w:lang w:val="uk-UA"/>
        </w:rPr>
        <w:t>Альберто Діес де Медіна</w:t>
      </w:r>
    </w:p>
    <w:p>
      <w:pPr>
        <w:pStyle w:val="Normal"/>
        <w:jc w:val="center"/>
        <w:rPr>
          <w:b/>
          <w:b/>
          <w:lang w:val="uk-UA"/>
        </w:rPr>
      </w:pPr>
      <w:r>
        <w:rPr>
          <w:b/>
          <w:lang w:val="uk-UA"/>
        </w:rPr>
        <w:t>Ерман Антело Араус (до 17 червня 1930)</w:t>
      </w:r>
    </w:p>
    <w:p>
      <w:pPr>
        <w:pStyle w:val="Normal"/>
        <w:jc w:val="center"/>
        <w:rPr>
          <w:b/>
          <w:b/>
          <w:lang w:val="uk-UA"/>
        </w:rPr>
      </w:pPr>
      <w:r>
        <w:rPr>
          <w:b/>
          <w:lang w:val="uk-UA"/>
        </w:rPr>
        <w:t>Франклін Меркадо</w:t>
      </w:r>
    </w:p>
    <w:p>
      <w:pPr>
        <w:pStyle w:val="Normal"/>
        <w:jc w:val="center"/>
        <w:rPr>
          <w:b/>
          <w:b/>
          <w:lang w:val="uk-UA"/>
        </w:rPr>
      </w:pPr>
      <w:r>
        <w:rPr>
          <w:b/>
          <w:lang w:val="uk-UA"/>
        </w:rPr>
        <w:t>Давид Торо</w:t>
      </w:r>
    </w:p>
    <w:p>
      <w:pPr>
        <w:pStyle w:val="Normal"/>
        <w:jc w:val="center"/>
        <w:rPr>
          <w:b/>
          <w:b/>
          <w:lang w:val="uk-UA"/>
        </w:rPr>
      </w:pPr>
      <w:r>
        <w:rPr>
          <w:b/>
          <w:lang w:val="uk-UA"/>
        </w:rPr>
        <w:t>Хосе Агірре Ача</w:t>
      </w:r>
    </w:p>
    <w:p>
      <w:pPr>
        <w:pStyle w:val="Normal"/>
        <w:jc w:val="center"/>
        <w:rPr>
          <w:b/>
          <w:b/>
          <w:lang w:val="uk-UA"/>
        </w:rPr>
      </w:pPr>
      <w:r>
        <w:rPr>
          <w:b/>
          <w:lang w:val="uk-UA"/>
        </w:rPr>
        <w:t>Фідель Вега</w:t>
      </w:r>
    </w:p>
    <w:p>
      <w:pPr>
        <w:pStyle w:val="Normal"/>
        <w:tabs>
          <w:tab w:val="clear" w:pos="708"/>
          <w:tab w:val="center" w:pos="4459" w:leader="none"/>
          <w:tab w:val="left" w:pos="5745" w:leader="none"/>
        </w:tabs>
        <w:rPr>
          <w:b/>
          <w:b/>
          <w:lang w:val="uk-UA"/>
        </w:rPr>
      </w:pPr>
      <w:r>
        <w:rPr>
          <w:b/>
          <w:lang w:val="uk-UA"/>
        </w:rPr>
        <w:tab/>
        <w:t>Карлос Бансер</w:t>
        <w:tab/>
      </w:r>
    </w:p>
    <w:p>
      <w:pPr>
        <w:pStyle w:val="Normal"/>
        <w:tabs>
          <w:tab w:val="clear" w:pos="708"/>
          <w:tab w:val="center" w:pos="4459" w:leader="none"/>
          <w:tab w:val="left" w:pos="5745" w:leader="none"/>
        </w:tabs>
        <w:rPr>
          <w:b/>
          <w:b/>
          <w:lang w:val="uk-UA"/>
        </w:rPr>
      </w:pPr>
      <w:r>
        <w:rPr>
          <w:b/>
          <w:lang w:val="uk-UA"/>
        </w:rPr>
      </w:r>
    </w:p>
    <w:p>
      <w:pPr>
        <w:pStyle w:val="Normal"/>
        <w:jc w:val="both"/>
        <w:rPr>
          <w:lang w:val="uk-UA"/>
        </w:rPr>
      </w:pPr>
      <w:r>
        <w:rPr>
          <w:lang w:val="uk-UA"/>
        </w:rPr>
        <w:t>Ернандо Сілес Реєс ( 5 серпня 1882, Сукре — 23 листопада 1942, Ліма) — болівійський державний і політичний діяч, 31-й президент Болівії (з 10 січня 1926 до 28 травня 1930 року). Ернандо Сілес був засновником Націоналістичної партії, головним опонентом якої на політичній арені виступала фракція Республіканської партії Баутісти Сааведри, що перебувала при владі в Болівії з 1920 року. Перед виборами 1926 року Ернандо Сілес Реєс пішов на угоду з сааведристами, включивши до свого передвиборчого блоку брата колишнього президента Сааведри, Абдона як віце-президента. В такому дублі Сілес Реєс-Сааведра здобули перемогу, і в серпні 1926 року Сілес Реєс склав присягу як президент країни. Був одним з найпопулярніших в країні президентів першої половини ХХ століття, воістину харизматичною особистістю. Ще більших симпатій він здобув після офіційного розриву з колишнім президентом Баутістою Сааведрою й заслання його разом з братом до Чилі. У той же час уряд Сілеса Реєса відчував серйозні труднощі у зв'язку з погіршенням економічної ситуації в країні, що стала катастрофічною після настання світової кризи 1929 року. Також його кабінет є відповідальним за загострення напруженості у відносинах із сусіднім Парагваєм, що призвело до Чакської війни 1932—1935 років та поразки Болівії. Багато опозиційних діячів за часів його правління були заслані чи втекли з Болівії за кордон. У зв'язку з погіршенням стану справ в економіці, в чому звинувачував ся уряд Сілеса Реєса, в країні було здійснено державний переворот, в результаті якого 28 травня 1930 президент втратив владу й емігрував до Чилі, а потім — до Перу. Країну як тимчасовий президент очолив голова військової хунти генерал Карлос Бланко Галіндо. Обидва сина Ернандеса Сілеса Реєса пізніше також стали президентами Болівії — Ернан Сілес Суасо у 1956—1960 та у 1982—1985 роках; Луїс Адольфо Сілес Салінас займав пост глави держави упродовж кількох місяців 1969 року.</w:t>
      </w:r>
    </w:p>
    <w:p>
      <w:pPr>
        <w:pStyle w:val="Normal"/>
        <w:jc w:val="both"/>
        <w:rPr>
          <w:lang w:val="uk-UA"/>
        </w:rPr>
      </w:pPr>
      <w:r>
        <w:rPr>
          <w:lang w:val="uk-UA"/>
        </w:rPr>
      </w:r>
    </w:p>
    <w:p>
      <w:pPr>
        <w:pStyle w:val="Normal"/>
        <w:jc w:val="center"/>
        <w:rPr>
          <w:b/>
          <w:b/>
          <w:lang w:val="uk-UA"/>
        </w:rPr>
      </w:pPr>
      <w:r>
        <w:rPr>
          <w:b/>
          <w:lang w:val="uk-UA"/>
        </w:rPr>
        <w:t xml:space="preserve">Есекіль Ромесін Кальдерон </w:t>
      </w:r>
    </w:p>
    <w:p>
      <w:pPr>
        <w:pStyle w:val="Normal"/>
        <w:jc w:val="center"/>
        <w:rPr>
          <w:b/>
          <w:b/>
          <w:lang w:val="uk-UA"/>
        </w:rPr>
      </w:pPr>
      <w:r>
        <w:rPr>
          <w:b/>
          <w:lang w:val="uk-UA"/>
        </w:rPr>
        <w:t>(з 17 червня 1930)</w:t>
      </w:r>
    </w:p>
    <w:p>
      <w:pPr>
        <w:pStyle w:val="Normal"/>
        <w:jc w:val="center"/>
        <w:rPr>
          <w:b/>
          <w:b/>
          <w:lang w:val="uk-UA"/>
        </w:rPr>
      </w:pPr>
      <w:r>
        <w:rPr>
          <w:b/>
          <w:lang w:val="uk-UA"/>
        </w:rPr>
      </w:r>
    </w:p>
    <w:p>
      <w:pPr>
        <w:pStyle w:val="Normal"/>
        <w:jc w:val="center"/>
        <w:rPr>
          <w:b/>
          <w:b/>
          <w:lang w:val="uk-UA"/>
        </w:rPr>
      </w:pPr>
      <w:r>
        <w:rPr>
          <w:b/>
          <w:lang w:val="uk-UA"/>
        </w:rPr>
        <w:t>Карлос Бланко Галіндо</w:t>
        <w:tab/>
      </w:r>
    </w:p>
    <w:p>
      <w:pPr>
        <w:pStyle w:val="Normal"/>
        <w:jc w:val="center"/>
        <w:rPr>
          <w:b/>
          <w:b/>
          <w:lang w:val="uk-UA"/>
        </w:rPr>
      </w:pPr>
      <w:r>
        <w:rPr>
          <w:b/>
          <w:lang w:val="uk-UA"/>
        </w:rPr>
        <w:t>28 червня 1930-5 березня 1931</w:t>
        <w:tab/>
      </w:r>
    </w:p>
    <w:p>
      <w:pPr>
        <w:pStyle w:val="Normal"/>
        <w:jc w:val="center"/>
        <w:rPr>
          <w:b/>
          <w:b/>
          <w:lang w:val="uk-UA"/>
        </w:rPr>
      </w:pPr>
      <w:r>
        <w:rPr>
          <w:b/>
          <w:lang w:val="uk-UA"/>
        </w:rPr>
        <w:t>Голова військової Урядової хунти</w:t>
      </w:r>
    </w:p>
    <w:p>
      <w:pPr>
        <w:pStyle w:val="Normal"/>
        <w:jc w:val="center"/>
        <w:rPr>
          <w:b/>
          <w:b/>
          <w:lang w:val="uk-UA"/>
        </w:rPr>
      </w:pPr>
      <w:r>
        <w:rPr>
          <w:b/>
          <w:lang w:val="uk-UA"/>
        </w:rPr>
      </w:r>
    </w:p>
    <w:p>
      <w:pPr>
        <w:pStyle w:val="Normal"/>
        <w:jc w:val="center"/>
        <w:rPr>
          <w:b/>
          <w:b/>
          <w:lang w:val="uk-UA"/>
        </w:rPr>
      </w:pPr>
      <w:r>
        <w:rPr>
          <w:b/>
          <w:lang w:val="uk-UA"/>
        </w:rPr>
        <w:t>Члени:</w:t>
      </w:r>
    </w:p>
    <w:p>
      <w:pPr>
        <w:pStyle w:val="Normal"/>
        <w:jc w:val="center"/>
        <w:rPr>
          <w:b/>
          <w:b/>
          <w:lang w:val="uk-UA"/>
        </w:rPr>
      </w:pPr>
      <w:r>
        <w:rPr>
          <w:b/>
          <w:lang w:val="uk-UA"/>
        </w:rPr>
        <w:t>Хосе Ланса</w:t>
      </w:r>
    </w:p>
    <w:p>
      <w:pPr>
        <w:pStyle w:val="Normal"/>
        <w:jc w:val="center"/>
        <w:rPr>
          <w:b/>
          <w:b/>
          <w:lang w:val="uk-UA"/>
        </w:rPr>
      </w:pPr>
      <w:r>
        <w:rPr>
          <w:b/>
          <w:lang w:val="uk-UA"/>
        </w:rPr>
        <w:t>Філіберто Осоріо</w:t>
      </w:r>
    </w:p>
    <w:p>
      <w:pPr>
        <w:pStyle w:val="Normal"/>
        <w:jc w:val="center"/>
        <w:rPr>
          <w:b/>
          <w:b/>
          <w:lang w:val="uk-UA"/>
        </w:rPr>
      </w:pPr>
      <w:r>
        <w:rPr>
          <w:b/>
          <w:lang w:val="uk-UA"/>
        </w:rPr>
        <w:t>Бернардіно Більбао Ріоха</w:t>
      </w:r>
    </w:p>
    <w:p>
      <w:pPr>
        <w:pStyle w:val="Normal"/>
        <w:jc w:val="center"/>
        <w:rPr>
          <w:b/>
          <w:b/>
          <w:lang w:val="uk-UA"/>
        </w:rPr>
      </w:pPr>
      <w:r>
        <w:rPr>
          <w:b/>
          <w:lang w:val="uk-UA"/>
        </w:rPr>
        <w:t>Еміліо Гонсалес Кінт</w:t>
      </w:r>
    </w:p>
    <w:p>
      <w:pPr>
        <w:pStyle w:val="Normal"/>
        <w:jc w:val="center"/>
        <w:rPr>
          <w:b/>
          <w:b/>
          <w:lang w:val="uk-UA"/>
        </w:rPr>
      </w:pPr>
      <w:r>
        <w:rPr>
          <w:b/>
          <w:lang w:val="uk-UA"/>
        </w:rPr>
        <w:t>Хосе Айороа</w:t>
      </w:r>
    </w:p>
    <w:p>
      <w:pPr>
        <w:pStyle w:val="Normal"/>
        <w:jc w:val="both"/>
        <w:rPr/>
      </w:pPr>
      <w:r>
        <w:rPr>
          <w:lang w:val="uk-UA"/>
        </w:rPr>
        <w:t>Карлос Бланко Галіндо (12 березня 1882, Кочабамба — 2 жовтня 1946, Кочабамба) — болівійський державний, військовий та політичний діяч, генерал, тимчасовий президент Болівії у 1930–1931 роках. Галіндо здобув військову та юридичну освіту, кадровий офіцер болівійської армії. У другій половині 1920-их років став одним із керівників активної опозиції до президента Ернандо Сілеса Реєса, організатором численних акцій протесту проти політики, яку провадив президент. Зокрема, Сілеса Реєса було звинувачено у безвідповідальному ставленні до економіки країни, яка сильно постраждала внаслідок світової кризи 1929 року. Будучи неспроможним упоратись з опозицією, Сілес Реєс у травні 1930 року склав із себе повноваження та виїхав з країни. Таким чином, невдоволені на чолі з Бланко Галіндо та союзні з ним опозиційні «антисалістські» партії на перехідний період підготовки до нових виборів президента, з червня 1930 року прийшли до влади. Бланко Галіндо очолював Болівію упродовж трохи більше 7 місяців. Його правління не відзначалось особливими подіями як у внутрішній, так і у зовнішній політиці країни. Управлінням займався створений ним компетентний кабінет політиків і вчених-технократів, в тому числі Даніеля Санчеса Бустаманте (1871–1933), діда майбутнього президента Гонсало Санчеса де Лосади. Після травневих виборів 1931 року, коли новим президентом було обрано Даніеля Саламанку Урея, Бланко Галіндо був призначений на пост посла Болівії в Уругваї, однак із початком Чакської війни з Парагваєм 1932 року він повернувся на батьківщину, щоб брати участь у військових діях. Згодом написав кілька книг.</w:t>
      </w:r>
    </w:p>
    <w:p>
      <w:pPr>
        <w:pStyle w:val="Normal"/>
        <w:jc w:val="center"/>
        <w:rPr>
          <w:b/>
          <w:b/>
          <w:lang w:val="uk-UA"/>
        </w:rPr>
      </w:pPr>
      <w:r>
        <w:rPr>
          <w:b/>
          <w:lang w:val="uk-UA"/>
        </w:rPr>
        <w:t>Даніель Саламанка Урей</w:t>
        <w:tab/>
      </w:r>
    </w:p>
    <w:p>
      <w:pPr>
        <w:pStyle w:val="Normal"/>
        <w:jc w:val="center"/>
        <w:rPr>
          <w:b/>
          <w:b/>
          <w:lang w:val="uk-UA"/>
        </w:rPr>
      </w:pPr>
      <w:r>
        <w:rPr>
          <w:b/>
          <w:lang w:val="uk-UA"/>
        </w:rPr>
        <w:t>5 березня 1931-27 листопада 1934</w:t>
        <w:tab/>
      </w:r>
    </w:p>
    <w:p>
      <w:pPr>
        <w:pStyle w:val="Normal"/>
        <w:jc w:val="center"/>
        <w:rPr>
          <w:b/>
          <w:b/>
          <w:lang w:val="uk-UA"/>
        </w:rPr>
      </w:pPr>
      <w:r>
        <w:rPr>
          <w:b/>
          <w:lang w:val="uk-UA"/>
        </w:rPr>
        <w:t>Президент</w:t>
      </w:r>
    </w:p>
    <w:p>
      <w:pPr>
        <w:pStyle w:val="Normal"/>
        <w:jc w:val="both"/>
        <w:rPr>
          <w:lang w:val="uk-UA"/>
        </w:rPr>
      </w:pPr>
      <w:r>
        <w:rPr>
          <w:lang w:val="uk-UA"/>
        </w:rPr>
        <w:t>Даніель Домінго Саламанка Урей (8 липня 1869 — 17 липня 1935) — президент Болівії з 5 березня 1931 до перевороту 27 листопада 1934, протягом виснажливої Чакської війни з Парагваєм. Даніель Домінго Саламанка Урей вивчав право і в 1899 році обирається в Законодавчі збори Болівії від Ліберальної партії. У 1901 році президент Болівії Хосе Мануель Пандо призначає його міністром фінансів. Пізніше Саламанка Урей виходить з Ліберальної партії і бере участь у створенні нової, Республіканської партії. У 1917 році він робить невдалу спробу обиратися віце-президентом Болівії. У Республіканської партії Саламанка Урей також перебував недовгий час і потім стає одним із засновників «Справжньої демократичної партії» (Partido Republicano Genuino). У 1925 він висуває на президентських виборах свою кандидатуру, проте програє Ернандо Сілесу. Важко переживаючи свою поразку, Саламанка Урей йде з політики і займається викладацькою діяльністю (викладає юриспруденцію). Після військового путчу як наслідку важкої економічної кризи, що охопила Болівію і повалив президента Едуардо Сілес, Саламанка Урей повторно балотується в президенти від Ліберально-Республіканської коаліції і 5 березня 1931 займає цей пост.27 листопада 1934, під час Чакской війни між Болівією і Парагваєм, при відвідуванні президентом Саламанка Уреєм штабу Збройних сил Болівії в прикордонному містечку Вілья-Монтес він був заарештований і повалений в результаті змови генералів, які вирішили замінити незговірливого президента на більш поступливого віце-президента Луїса Хосе Техаду. Після цього Саламанка Урей як приватна особа їде в рідну Кочабамба, де незабаром помирає.</w:t>
      </w:r>
      <w:r>
        <w:rPr/>
        <w:t xml:space="preserve"> </w:t>
      </w:r>
    </w:p>
    <w:p>
      <w:pPr>
        <w:pStyle w:val="Normal"/>
        <w:jc w:val="both"/>
        <w:rPr>
          <w:lang w:val="uk-UA"/>
        </w:rPr>
      </w:pPr>
      <w:r>
        <w:rPr>
          <w:lang w:val="uk-UA"/>
        </w:rPr>
      </w:r>
    </w:p>
    <w:p>
      <w:pPr>
        <w:pStyle w:val="Normal"/>
        <w:jc w:val="center"/>
        <w:rPr>
          <w:b/>
          <w:b/>
          <w:lang w:val="uk-UA"/>
        </w:rPr>
      </w:pPr>
      <w:r>
        <w:rPr>
          <w:b/>
          <w:lang w:val="uk-UA"/>
        </w:rPr>
        <w:t>Хосе Луїс Техада Сорсано</w:t>
        <w:tab/>
      </w:r>
    </w:p>
    <w:p>
      <w:pPr>
        <w:pStyle w:val="Normal"/>
        <w:jc w:val="center"/>
        <w:rPr>
          <w:b/>
          <w:b/>
          <w:lang w:val="uk-UA"/>
        </w:rPr>
      </w:pPr>
      <w:r>
        <w:rPr>
          <w:b/>
          <w:lang w:val="uk-UA"/>
        </w:rPr>
        <w:t>28 листопада 1934</w:t>
        <w:tab/>
        <w:t>17 травня 1936</w:t>
        <w:tab/>
      </w:r>
    </w:p>
    <w:p>
      <w:pPr>
        <w:pStyle w:val="Normal"/>
        <w:jc w:val="center"/>
        <w:rPr>
          <w:b/>
          <w:b/>
          <w:lang w:val="uk-UA"/>
        </w:rPr>
      </w:pPr>
      <w:r>
        <w:rPr>
          <w:b/>
          <w:lang w:val="uk-UA"/>
        </w:rPr>
        <w:t>Президент</w:t>
      </w:r>
    </w:p>
    <w:p>
      <w:pPr>
        <w:pStyle w:val="Normal"/>
        <w:jc w:val="both"/>
        <w:rPr/>
      </w:pPr>
      <w:r>
        <w:rPr>
          <w:lang w:val="uk-UA"/>
        </w:rPr>
        <w:t>Хосе Луїс Техада Сорсано (12 січня 1882 — 4 жовтня 1938) — болівійський правознавець і політик, якого військовики призначили президентом країни на час Чакської війни. Упродовж всього свідомого життя був членом Ліберальної партії, яка безперервно правила країною з 1899 до 1920 року. Техада став членом Конгресу 1914 року, займав пост міністра фінансів в адміністрації президента Хосе Гутьєрреса 1917 року. 1931 року його партія об'єднала зусилля з Республіканською партією Даніеля Саламанки під час виборів. Після перемоги останнього на виборах Техада зайняв посаду віце-президента. Нова адміністрація одразу стикнулась зі значними економічними проблемами, пов'язаними зі світовою кризою та Чакською війною між Болівією та Парагваєм (1932–1935). Під час перебування на посту віце-президента Техада не відзначився чимось особливим. В цьому кабінеті він грав «другу скрипку», так само як і всередині партії, реальним лідером якої був 70-річний колишній двічі президент країни Ісмаель Монтес (помер 1933). Однак ситуація докорінно змінилась, коли Саламанку було усунуто від влади в результаті військового перевороту 27 листопада 1934 року. З різних причин військовики вирішили самі не брати владу до своїх рук, тому новим главою держави став Техада. Із приходом Техади на пост президента ліберали повернулись до влади вперше за 14 років. Майже одразу Техада виклопотав собі продовження терміну повноважень на рік, щоб перебувати при владі до завершення війни, яка мала доволі катастрофічні наслідки для Болівії. Воєнні дії тривали зі змінним успіхом. Допоки нарешті у червні 1935 року не було підписано угоду про припинення вогню. Незважаючи на всі позитивні сторони Техади, військовики, очевидно, з самого початку не сприймали його як лідера держави, а тільки як лояльного виконавця задумів генерального штабу. Поступово авторитет Техади почав падати не тільки серед військовиків, а й серед решти населення. У той же час адміністрація Техади мала значні економічні проблеми. Все це призвело до того, що його було остаточно усунуто від влади в результаті чергового військового перевороту під керівництвом майора Ермана Буша. Останній призначив на пост президента полковника Давида Торо. Техада помер у Чилі за два роки, 4 жовтня 1938 року.</w:t>
      </w:r>
    </w:p>
    <w:p>
      <w:pPr>
        <w:pStyle w:val="Normal"/>
        <w:jc w:val="center"/>
        <w:rPr>
          <w:b/>
          <w:b/>
          <w:lang w:val="uk-UA"/>
        </w:rPr>
      </w:pPr>
      <w:r>
        <w:rPr>
          <w:b/>
          <w:lang w:val="uk-UA"/>
        </w:rPr>
        <w:t>Ерман Буш</w:t>
        <w:tab/>
      </w:r>
    </w:p>
    <w:p>
      <w:pPr>
        <w:pStyle w:val="Normal"/>
        <w:jc w:val="center"/>
        <w:rPr>
          <w:b/>
          <w:b/>
          <w:lang w:val="uk-UA"/>
        </w:rPr>
      </w:pPr>
      <w:r>
        <w:rPr>
          <w:b/>
          <w:lang w:val="uk-UA"/>
        </w:rPr>
        <w:t>17 травня 1936-20 травня 1936</w:t>
        <w:tab/>
      </w:r>
    </w:p>
    <w:p>
      <w:pPr>
        <w:pStyle w:val="Normal"/>
        <w:jc w:val="center"/>
        <w:rPr>
          <w:b/>
          <w:b/>
          <w:lang w:val="uk-UA"/>
        </w:rPr>
      </w:pPr>
      <w:r>
        <w:rPr>
          <w:b/>
          <w:lang w:val="uk-UA"/>
        </w:rPr>
        <w:t>Голова Урядової хунти</w:t>
      </w:r>
    </w:p>
    <w:p>
      <w:pPr>
        <w:pStyle w:val="Normal"/>
        <w:jc w:val="center"/>
        <w:rPr>
          <w:b/>
          <w:b/>
          <w:lang w:val="uk-UA"/>
        </w:rPr>
      </w:pPr>
      <w:r>
        <w:rPr>
          <w:b/>
          <w:lang w:val="uk-UA"/>
        </w:rPr>
      </w:r>
    </w:p>
    <w:p>
      <w:pPr>
        <w:pStyle w:val="Normal"/>
        <w:jc w:val="center"/>
        <w:rPr>
          <w:b/>
          <w:b/>
          <w:lang w:val="uk-UA"/>
        </w:rPr>
      </w:pPr>
      <w:r>
        <w:rPr>
          <w:b/>
          <w:lang w:val="uk-UA"/>
        </w:rPr>
        <w:t>Давид Торо</w:t>
        <w:tab/>
      </w:r>
    </w:p>
    <w:p>
      <w:pPr>
        <w:pStyle w:val="Normal"/>
        <w:jc w:val="center"/>
        <w:rPr>
          <w:b/>
          <w:b/>
          <w:lang w:val="uk-UA"/>
        </w:rPr>
      </w:pPr>
      <w:r>
        <w:rPr>
          <w:b/>
          <w:lang w:val="uk-UA"/>
        </w:rPr>
        <w:t>20 травня 1936-13 липня 1937</w:t>
        <w:tab/>
      </w:r>
    </w:p>
    <w:p>
      <w:pPr>
        <w:pStyle w:val="Normal"/>
        <w:jc w:val="center"/>
        <w:rPr>
          <w:b/>
          <w:b/>
          <w:lang w:val="uk-UA"/>
        </w:rPr>
      </w:pPr>
      <w:r>
        <w:rPr>
          <w:b/>
          <w:lang w:val="uk-UA"/>
        </w:rPr>
        <w:t>Голова Урядової хунти</w:t>
      </w:r>
    </w:p>
    <w:p>
      <w:pPr>
        <w:pStyle w:val="Normal"/>
        <w:jc w:val="both"/>
        <w:rPr>
          <w:lang w:val="uk-UA"/>
        </w:rPr>
      </w:pPr>
      <w:r>
        <w:rPr>
          <w:lang w:val="uk-UA"/>
        </w:rPr>
        <w:t>Хосе Давид Торо Руїлова (24 червня 1898 — 25 липня 1977) — полковник болівійської армії, член головного командування під час Чакської війни (1932–1935). Президент Болівії у 1936–1937 роках.</w:t>
      </w:r>
    </w:p>
    <w:p>
      <w:pPr>
        <w:pStyle w:val="Normal"/>
        <w:jc w:val="both"/>
        <w:rPr>
          <w:lang w:val="uk-UA"/>
        </w:rPr>
      </w:pPr>
      <w:r>
        <w:rPr>
          <w:lang w:val="uk-UA"/>
        </w:rPr>
      </w:r>
    </w:p>
    <w:p>
      <w:pPr>
        <w:pStyle w:val="Normal"/>
        <w:jc w:val="center"/>
        <w:rPr>
          <w:b/>
          <w:b/>
          <w:lang w:val="uk-UA"/>
        </w:rPr>
      </w:pPr>
      <w:r>
        <w:rPr>
          <w:b/>
          <w:lang w:val="uk-UA"/>
        </w:rPr>
        <w:t>Ерман Буш</w:t>
      </w:r>
    </w:p>
    <w:p>
      <w:pPr>
        <w:pStyle w:val="Normal"/>
        <w:jc w:val="center"/>
        <w:rPr>
          <w:b/>
          <w:b/>
          <w:lang w:val="uk-UA"/>
        </w:rPr>
      </w:pPr>
      <w:r>
        <w:rPr>
          <w:b/>
          <w:lang w:val="uk-UA"/>
        </w:rPr>
        <w:t>13 липня 1937-23 серпня 1939</w:t>
      </w:r>
    </w:p>
    <w:p>
      <w:pPr>
        <w:pStyle w:val="Normal"/>
        <w:jc w:val="center"/>
        <w:rPr>
          <w:b/>
          <w:b/>
          <w:lang w:val="uk-UA"/>
        </w:rPr>
      </w:pPr>
      <w:r>
        <w:rPr>
          <w:b/>
          <w:lang w:val="uk-UA"/>
        </w:rPr>
        <w:t>Голова Урядової хунти</w:t>
      </w:r>
    </w:p>
    <w:p>
      <w:pPr>
        <w:pStyle w:val="Normal"/>
        <w:jc w:val="center"/>
        <w:rPr>
          <w:b/>
          <w:b/>
          <w:lang w:val="uk-UA"/>
        </w:rPr>
      </w:pPr>
      <w:r>
        <w:rPr>
          <w:b/>
          <w:lang w:val="uk-UA"/>
        </w:rPr>
        <w:t>(13 липня 1937 — 28 травня 1938)</w:t>
      </w:r>
    </w:p>
    <w:p>
      <w:pPr>
        <w:pStyle w:val="Normal"/>
        <w:jc w:val="center"/>
        <w:rPr>
          <w:b/>
          <w:b/>
          <w:lang w:val="uk-UA"/>
        </w:rPr>
      </w:pPr>
      <w:r>
        <w:rPr>
          <w:b/>
          <w:lang w:val="uk-UA"/>
        </w:rPr>
        <w:t>Президент (28 травня 1938 — 23 серпня 1939)</w:t>
      </w:r>
    </w:p>
    <w:p>
      <w:pPr>
        <w:pStyle w:val="Normal"/>
        <w:jc w:val="both"/>
        <w:rPr>
          <w:lang w:val="uk-UA"/>
        </w:rPr>
      </w:pPr>
      <w:r>
        <w:rPr>
          <w:lang w:val="uk-UA"/>
        </w:rPr>
        <w:t>Ерман Буш Бесерра ( 23 квітня 1904 — 23 серпня 1939) — болівійський політичний та військовий діяч. Генерал, Президент Республіки Болівія у 1937–1939 роках, один з представників так званого болівійського «соціалістичного мілітаризму». За офіційною версією, застрелився у президентському палаці. Ерман Буш Бесерра народився 23 квітня 1904 року в Сан-Хавьєрі, провінція Нуфло де Чавес департаменту Санта-Крус, Болівія, в родині німецького лікаря Пабло Буша та Ракель Бесерри, у якої було італійське та індіанське коріння. Здобув первинну освіту у Сан-Хавьєрі, середню — в Трінідаді. 1922 року, у віці 18 років, вступив до військового коледжу, який закінчив 1927 року (за іншими даними — 1929 року) в чині молодшого лейтенанта кавалерії та почав службу ад'ютантом в Генеральному штабі. 1930 року Ерман Буш був відряджений урядом в район Сан-Ігнасіо де Самукас для вивчення старовинних поселень і за виконання цієї місії був нагороджений орденом «Кондор Анд». Перед початком Чакської війни він отримав звання лейтенанта, потім був переведений до 6-го кавалерійського ескадрону. Відзначився під час воєнних дій проти парагвайської армії, коли йому доручались найбільш ризиковані операції, й отримав прізвисько «Корсара сельви». 1932 року лейтенант Буш брав участь у битвах за форт Бокерон. За героїзм, проявлений у місіях з оборони цього форту він 22 вересня 1932 року отримав звання капітана. У грудні 1934 року капітан Ерман Буш входив до складу групи офіцерів, які заарештували й усунули від посади президента Болівії Даніеля Саламанку під час поїздки останнього на фронт в Чако. 7 січня 1935 року під Вілья-Монтесом новий президент Хосе Луїс Техада Сорсано особисто вручив йому «Великий хрест за військові заслуги», однак уже 16 травня 1936 року Ерман Буш став головним виконавцем усунення Техади Сорсано та кілька днів виконував обов'язки президента Болівії. 13 липня 1937 року Ерман Буш скинув полковника Хосе Давида Торо й 17 липня склав присягу як повновладний президент Болівії. Його правління продовжило й завершило період, що отримав в історіографії назву «доба повоєнного соціалістичного мілітаризму». Новий політичний курс був спричинений зростанням в армії та країні антиолігархічних, антиамериканських та націоналістичних настроїв після поразки в Чакській війні. За цих умов уряд Давида Торо, що відкрив «добу», наважився на націоналізацію майна американської нафтової компанії «Стандард ойл», а Ерман Буш, який замінив Торо, поставив завдання переобладнання всього політичного, економічного та громадського життя Болівії.</w:t>
      </w:r>
    </w:p>
    <w:p>
      <w:pPr>
        <w:pStyle w:val="Normal"/>
        <w:jc w:val="both"/>
        <w:rPr/>
      </w:pPr>
      <w:r>
        <w:rPr>
          <w:lang w:val="uk-UA"/>
        </w:rPr>
        <w:t>Втім, Буш і його товариші не були соціалістами в класичному сенсі — їхні погляди «формувались під сильним впливом фашистських ідей, які насаджувались тут німецькими та італійськими інструкторами, які працювали в той період у болівійській армії». За два з гаком роки перебування на посту президента підполковнику Ерману Бушу вдалось здійснити багато з задуманого. Було скликано Установчі збори для опрацювання нової конституції, які 27 травня 1938 року обрали його президентом, а Енріке Вальдівьєсо — віце-президентом (того ж дня обидва склали присягу). Нова конституція, ухвалена 28 жовтня 1938 року, встановила нові відносини між владою та суспільством: затвердила пріоритет прав людини над правами власності, пріоритет національних інтересів у питаннях використання природних ресурсів Болівії, право держави регулювати відносини в галузі економіки, заклала основу нової багатопартійної системи, закріпила права профспілок і селянських об'єднань. Президент заборонив іноземцям купувати болівійські землі ближче, ніж за 50 кілометрів від державного кордону. Ерман Буш розробив та в травні 1939 року запровадив перший болівійський Кодекс законів про працю, що регулював відносини між працівниками й роботодавцями, а також Освітній кодекс, що проголошував освіту першочерговим завданням держави. Він націоналізував Центральний банк Болівії та створив систему пенсійного забезпечення. 25 лютого 1938 року Ерман Буш уклав з Бразилією угоду про залізничне сполучення, що поклало початок будівництву залізниці від Санта-Крус-де-ла-Сьєрра через Пуерто-Суарес до Корумби (Бразилія), а 21 липня 1938 року в урочистій обстановці було укладено угоду про мир, дружбу й кордон з Парагваєм, яка підбила підсумки Чакської війни; від Болівії угоду підписали Едуардо Дієс де Медіна й Енріке Фіно, а від Парагваю генерал Хосе Фелікс Естігаррібія та Сесіліо Баєс.</w:t>
      </w:r>
    </w:p>
    <w:p>
      <w:pPr>
        <w:pStyle w:val="Normal"/>
        <w:jc w:val="both"/>
        <w:rPr/>
      </w:pPr>
      <w:r>
        <w:rPr>
          <w:lang w:val="uk-UA"/>
        </w:rPr>
        <w:t>Ерман Буш започаткував 2 серпня 1937 року День Індіанця  на честь партизана та поета Хуана Еуальпаррамачі, який загинув 1815 року, 24 вересня 1938 року утворив |департамент Пандо на колишній Національній території колонізації та знову відкрив Університет «Крусенья Габріель Рене Морено», повернувши йому автономію. 1 березня 1939 року за його наказом були репатрійовані й поховані на батьківщині рештки колишнього президента Баутісти Сааведри (1921–1925), який помер в Чилі. Однак уже наступного року після ухвалення конституції Ерман Буш вступив у конфлікт зі створеною ним самим державною системою. 24 квітня 1939 року він розпустив нещодавно обрані Законодавчі збори та проголосив себе диктатором. 7 червня 1939 року він установив контроль над експортом руди й націоналізував Гірськорудний банк Болівії. Компанії з видобутку олова, в основному американські, віднині мали передавати до скарбниці Болівії всю валюту, отриману від продажу олова на зовнішніх ринках. Це рішення стало останнім значним актом уряду Буша, і реально здійснити ці заходи він не встиг. 3 серпня 1939 року наказом головнокомандувача болівійською армією генерала Карлоса Кінтанільї Бушу було надано звання полковника, а рівно за 20 днів, на світанку 23 серпня 1939 року його було знайдено в президентському палаці в Ла-Пасі з пістолетом та вогнепальним пораненням у голові. Відповідно до офіційної версії, він застрелився близько 05.00 ранку, однак мотиви такого вчинку 35-річного президента так і лишились невідомими. Смерть Буша було сприйнято як національну трагедію, однак олігархічний режим, який невдовзі повернувся до влади, залишив у минулому «добу соціалістичного мілітаризму». Що насправді відбулось рано вранці 23 серпня 1939 року в президентському палаці в Ла-Пасі, вже навряд чи вдасться встановити. Понад 70 років з офіційною версією самогубства (або нещасного випадку) успішно сперечається версія убивства. На користь останньої висуваються такі аргументи, як несприйняття курсу Буша болівійською олігархією та невдоволення США його націоналізаціями та пронімецькими настроями напередодні Другої світової війни.</w:t>
      </w:r>
    </w:p>
    <w:p>
      <w:pPr>
        <w:pStyle w:val="Normal"/>
        <w:jc w:val="both"/>
        <w:rPr>
          <w:lang w:val="uk-UA"/>
        </w:rPr>
      </w:pPr>
      <w:r>
        <w:rPr>
          <w:lang w:val="uk-UA"/>
        </w:rPr>
      </w:r>
    </w:p>
    <w:p>
      <w:pPr>
        <w:pStyle w:val="Normal"/>
        <w:jc w:val="center"/>
        <w:rPr>
          <w:b/>
          <w:b/>
          <w:lang w:val="uk-UA"/>
        </w:rPr>
      </w:pPr>
      <w:r>
        <w:rPr>
          <w:b/>
          <w:lang w:val="uk-UA"/>
        </w:rPr>
        <w:t>Карлос Кінтанілья</w:t>
        <w:tab/>
      </w:r>
    </w:p>
    <w:p>
      <w:pPr>
        <w:pStyle w:val="Normal"/>
        <w:jc w:val="center"/>
        <w:rPr>
          <w:b/>
          <w:b/>
          <w:lang w:val="uk-UA"/>
        </w:rPr>
      </w:pPr>
      <w:r>
        <w:rPr>
          <w:b/>
          <w:lang w:val="uk-UA"/>
        </w:rPr>
        <w:t>23 серпня 1939-15 квітня 1940</w:t>
        <w:tab/>
      </w:r>
    </w:p>
    <w:p>
      <w:pPr>
        <w:pStyle w:val="Normal"/>
        <w:jc w:val="center"/>
        <w:rPr>
          <w:b/>
          <w:b/>
          <w:lang w:val="uk-UA"/>
        </w:rPr>
      </w:pPr>
      <w:r>
        <w:rPr>
          <w:b/>
          <w:lang w:val="uk-UA"/>
        </w:rPr>
        <w:t>Тимчасовий президент</w:t>
      </w:r>
    </w:p>
    <w:p>
      <w:pPr>
        <w:pStyle w:val="Normal"/>
        <w:jc w:val="both"/>
        <w:rPr/>
      </w:pPr>
      <w:r>
        <w:rPr>
          <w:lang w:val="uk-UA"/>
        </w:rPr>
        <w:t>Карлос Кінтанілья Кірога (22 січня 1888 — 8 червня 1964) — болівійський військовий та політичний діяч, де-факто президент країни з серпня 1939 до квітня 1940 року. Кінтанілья брав участь у бойових діяч під час Чакської війни 1932–1935 років, здійнявся кар'єрними щаблями до посади командувача армією за часів правління Ермана Буша. Коли останній покінчив життя самогубством (щодо цього факту історики сперечаються донині) 23 серпня 1939 року, болівійське військове командування доручило Кінтанільї очолити уряд та організувати вибори. Цілком очевидно, що Кінтанілья, як і багато його товаришів за зброєю, втомився від режиму «соціалістичного мілітаризму», започаткованого Давидом Торо й Бушем. Він бажав повернення до влади олігархічних кіл, що могло надати відносну стабільність, а також нагороди для тих, хто підтримував владу. Заради забезпечення перемоги на виборах Енріке Пеньяранди, уряд Кінтанільї пішов на заслання багатьох активних лідерів та діячів опозиції, серед яких був і надто популярний Бернардіно Більбао.</w:t>
      </w:r>
    </w:p>
    <w:p>
      <w:pPr>
        <w:pStyle w:val="Normal"/>
        <w:jc w:val="both"/>
        <w:rPr>
          <w:lang w:val="uk-UA"/>
        </w:rPr>
      </w:pPr>
      <w:r>
        <w:rPr>
          <w:lang w:val="uk-UA"/>
        </w:rPr>
        <w:t>Пеньяранда здобув перемогу на виборах 1940 року. Кінтанілья залишив президентський палац та виїхав до Рима, обійнявши посаду посла у Ватикані. Кінтанілья помер у рідній Кочабамбі 8 червня 1964, у віці 76 років.</w:t>
      </w:r>
    </w:p>
    <w:p>
      <w:pPr>
        <w:pStyle w:val="Normal"/>
        <w:jc w:val="both"/>
        <w:rPr>
          <w:lang w:val="uk-UA"/>
        </w:rPr>
      </w:pPr>
      <w:r>
        <w:rPr>
          <w:lang w:val="uk-UA"/>
        </w:rPr>
      </w:r>
    </w:p>
    <w:p>
      <w:pPr>
        <w:pStyle w:val="Normal"/>
        <w:jc w:val="center"/>
        <w:rPr>
          <w:b/>
          <w:b/>
          <w:lang w:val="uk-UA"/>
        </w:rPr>
      </w:pPr>
      <w:r>
        <w:rPr>
          <w:b/>
          <w:lang w:val="uk-UA"/>
        </w:rPr>
        <w:t>Енріке Пеньяранда</w:t>
        <w:tab/>
      </w:r>
    </w:p>
    <w:p>
      <w:pPr>
        <w:pStyle w:val="Normal"/>
        <w:jc w:val="center"/>
        <w:rPr>
          <w:b/>
          <w:b/>
          <w:lang w:val="uk-UA"/>
        </w:rPr>
      </w:pPr>
      <w:r>
        <w:rPr>
          <w:b/>
          <w:lang w:val="uk-UA"/>
        </w:rPr>
        <w:t>15 квітня 1940-20 грудня 1943</w:t>
        <w:tab/>
      </w:r>
    </w:p>
    <w:p>
      <w:pPr>
        <w:pStyle w:val="Normal"/>
        <w:jc w:val="center"/>
        <w:rPr>
          <w:b/>
          <w:b/>
          <w:lang w:val="uk-UA"/>
        </w:rPr>
      </w:pPr>
      <w:r>
        <w:rPr>
          <w:b/>
          <w:lang w:val="uk-UA"/>
        </w:rPr>
        <w:t>Президент</w:t>
      </w:r>
    </w:p>
    <w:p>
      <w:pPr>
        <w:pStyle w:val="Normal"/>
        <w:jc w:val="both"/>
        <w:rPr/>
      </w:pPr>
      <w:r>
        <w:rPr>
          <w:lang w:val="uk-UA"/>
        </w:rPr>
        <w:t>Енріке Пеньяранда дель Кастільо (Ла-Пас, Болівія, 15 листопада 1892 — Мадрид, Іспанія, 22 грудня 1969) — болівійський генерал і політик, командувач збройних сил країни протягом другої половини Чакської війни (з 1933 до 1935 року). Пізніше в 1940 році був обраний президентом Болівії та займав цю посаду до перевороту 1943 року.</w:t>
      </w:r>
    </w:p>
    <w:p>
      <w:pPr>
        <w:pStyle w:val="Normal"/>
        <w:jc w:val="both"/>
        <w:rPr/>
      </w:pPr>
      <w:r>
        <w:rPr>
          <w:lang w:val="uk-UA"/>
        </w:rPr>
        <w:t>Енріке Пеньяранда найбільш відомий командуванням болівійською арміє протягом Чакської війни, проте його успіхи є досить сумнівними. Він вважається героєм через прорив парагвайської облоги у Битві при Кампо-Вія, хоча ймовірно його досягнення були перебільшені урядом Даніеля Саламанки для відвернення уваги від величезних військових втрат. Був призначений командувачем болівійської армії в грудні 1933 року, після відставки генерала Ганса Кундта. На посаді гомандувача Пеньяранда часто вступав у конфлікти з старим президентом Саламанкою (роки правління 1931-34), який був незадоволений військовими успіхами. Протягом командування Пеньяранди постійно відбувалися суперечки щодо призначення офіцерів, що командувач вважав виключно своєю прерогативою. У листопаді 1934 року Саламанка спробував змістити Пеньяранду, що викликало державний переворот у якому крім Пеньяранди взяли участь полковник Давид Торо і майор Ерман Буш, обидва майбутні президенти Болівії. Через військовий стан, у якому знаходилася країна, вони погодилися на президенство віце-президента Саламанки Хосе Луїса Техади. Після війни слава Пеньяранда дещо пригасла оскільки країною керували молодші за нього офіцери — Торо і Буша (1936–1939) під час так званого «Війського-соціалістичного експерименту». Проте досвід Пеньяранди у примиренні інтересів між Республіканською партією та військовиками протягом його командування був цінним для цих молодих офіцерів. Після самогубства Буша в 1939, році консерватори об'єдналися перед загрозою отримання влади новими реформістськими силами та створили єдину партію — «Угоду» (Concordancia), що висунула Пеньяранду кандидатом у президенти, сподіваючись на його популярність як героя війни. Правління Пеньяранди було дуже складним та натикалося на жорстку опозицію. Пропрезидентські сили не мали більшості в парламенті тому він покладався на хитку коаліцію. Економічне становище продовжувало погіршуватися, що викликало численні страйки, що вимагали надзвичайних заходів для збереження порядку. Різанина страйкарів на шахтах Катаві в 1942 році ще більше ослабила положення уряду. На міжнародній арені Пеньяранда був прихильником позиції США у Другій свіовій війні і приймав військові місії союзників. Але важка внутрішня ситуація, незважаючи на міднародну підтримку уряду, призвела до перевороту 1943 року під керівництвом майора Гвальберто Вільярроеля, що повернув правління консерваторів.</w:t>
      </w:r>
    </w:p>
    <w:p>
      <w:pPr>
        <w:pStyle w:val="Normal"/>
        <w:jc w:val="both"/>
        <w:rPr>
          <w:lang w:val="uk-UA"/>
        </w:rPr>
      </w:pPr>
      <w:r>
        <w:rPr>
          <w:lang w:val="uk-UA"/>
        </w:rPr>
        <w:t>Решту життя Енріке Пеньяранда провів у вигнанні та більше на брав участь в болівійській політиці. Він помер в Мадриді 22 грудня 1969 року.</w:t>
      </w:r>
    </w:p>
    <w:p>
      <w:pPr>
        <w:pStyle w:val="Normal"/>
        <w:jc w:val="both"/>
        <w:rPr>
          <w:lang w:val="uk-UA"/>
        </w:rPr>
      </w:pPr>
      <w:r>
        <w:rPr>
          <w:lang w:val="uk-UA"/>
        </w:rPr>
      </w:r>
    </w:p>
    <w:p>
      <w:pPr>
        <w:pStyle w:val="Normal"/>
        <w:jc w:val="center"/>
        <w:rPr>
          <w:b/>
          <w:b/>
          <w:lang w:val="uk-UA"/>
        </w:rPr>
      </w:pPr>
      <w:r>
        <w:rPr>
          <w:b/>
          <w:lang w:val="uk-UA"/>
        </w:rPr>
        <w:t>Гвальберто Вільярроель</w:t>
        <w:tab/>
      </w:r>
    </w:p>
    <w:p>
      <w:pPr>
        <w:pStyle w:val="Normal"/>
        <w:jc w:val="center"/>
        <w:rPr>
          <w:b/>
          <w:b/>
          <w:lang w:val="uk-UA"/>
        </w:rPr>
      </w:pPr>
      <w:r>
        <w:rPr>
          <w:b/>
          <w:lang w:val="uk-UA"/>
        </w:rPr>
        <w:t>20 грудня 1943-21 липня 1946</w:t>
        <w:tab/>
      </w:r>
    </w:p>
    <w:p>
      <w:pPr>
        <w:pStyle w:val="Normal"/>
        <w:jc w:val="center"/>
        <w:rPr>
          <w:b/>
          <w:b/>
          <w:lang w:val="uk-UA"/>
        </w:rPr>
      </w:pPr>
      <w:r>
        <w:rPr>
          <w:b/>
          <w:lang w:val="uk-UA"/>
        </w:rPr>
        <w:t xml:space="preserve">Голова Урядової хунти </w:t>
      </w:r>
    </w:p>
    <w:p>
      <w:pPr>
        <w:pStyle w:val="Normal"/>
        <w:jc w:val="center"/>
        <w:rPr>
          <w:b/>
          <w:b/>
          <w:lang w:val="uk-UA"/>
        </w:rPr>
      </w:pPr>
      <w:r>
        <w:rPr>
          <w:b/>
          <w:lang w:val="uk-UA"/>
        </w:rPr>
        <w:t>20 грудня 1943 — 5 квітня 1944)</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5 квітня 1944 — 6 серпня 1944)</w:t>
      </w:r>
    </w:p>
    <w:p>
      <w:pPr>
        <w:pStyle w:val="Normal"/>
        <w:jc w:val="center"/>
        <w:rPr>
          <w:b/>
          <w:b/>
          <w:lang w:val="uk-UA"/>
        </w:rPr>
      </w:pPr>
      <w:r>
        <w:rPr>
          <w:b/>
          <w:lang w:val="uk-UA"/>
        </w:rPr>
        <w:t xml:space="preserve">Президент </w:t>
      </w:r>
    </w:p>
    <w:p>
      <w:pPr>
        <w:pStyle w:val="Normal"/>
        <w:jc w:val="center"/>
        <w:rPr>
          <w:b/>
          <w:b/>
          <w:lang w:val="uk-UA"/>
        </w:rPr>
      </w:pPr>
      <w:r>
        <w:rPr>
          <w:b/>
          <w:lang w:val="uk-UA"/>
        </w:rPr>
        <w:t>(6 серпня 1944 — 21 липня 1946)</w:t>
      </w:r>
    </w:p>
    <w:p>
      <w:pPr>
        <w:pStyle w:val="Normal"/>
        <w:jc w:val="both"/>
        <w:rPr/>
      </w:pPr>
      <w:r>
        <w:rPr>
          <w:lang w:val="uk-UA"/>
        </w:rPr>
        <w:t>Гвальберто Вільярроель Лопес (15 грудня 1908 — 21 липня 1946) — болівійський політичний діяч, президент країни з грудня 1943 до липня 1946 року. Реформіст, іноді його порівнюють з аргентинським лідером Пероном. Тим не менше, запам'ятався сфоїми фашистськими симпатіями. Передусім, запам'яталась його насильницька смерть того ж дня, коли його було усунуто від влади. Вільярроель народився у селі Вілья-Ріверо, Кочабамба, 15 грудня 1908 року. Брав участь у Чакській війні (1932–1935) проти Парагваю. Після нищівної поразки болівійців у цьому конфлікті переконався, що його країна потребує глибинних структурних змін; був прибічником «соціалістичного мілітаризму», запровадженого Давидом Торо та Ерманом Бушем (1936–1939). Після самогубства полковника Буша у серпні 1939 року, консервативні сили почали заявляти про себе, прийшовши до влади за результатами виборів 1940 року, на яких перемогу здобув Енріке Пеньяранда. Вільярроель був однодумцем молодих, більш ідеалістичних офіцерів, які підтримували принципи Торо й Буша.</w:t>
      </w:r>
    </w:p>
    <w:p>
      <w:pPr>
        <w:pStyle w:val="Normal"/>
        <w:jc w:val="both"/>
        <w:rPr>
          <w:lang w:val="uk-UA"/>
        </w:rPr>
      </w:pPr>
      <w:r>
        <w:rPr>
          <w:lang w:val="uk-UA"/>
        </w:rPr>
        <w:t>У грудні 1943 року було здійснено державний переворот проти президента Пеньяранди, в результаті чого майор Гвальберто Вільярроель став де-факто президентом Болівії. Він сформував коаліцію з головних реформістських партій того часу, яка отримала назву «Революційного націоналістичного руху».</w:t>
      </w:r>
    </w:p>
    <w:p>
      <w:pPr>
        <w:pStyle w:val="Normal"/>
        <w:jc w:val="both"/>
        <w:rPr>
          <w:lang w:val="uk-UA"/>
        </w:rPr>
      </w:pPr>
      <w:r>
        <w:rPr>
          <w:lang w:val="uk-UA"/>
        </w:rPr>
        <w:t>Вільярроель здійснив багато далекоглядних реформ, включаючи розширення прав профспілок та пенсійну реформу. Також, наслідуючи прикладу Буша, скликав Національні збори для підготовки конституційної реформи. У серпні 1944 домігся від Конгресу проголошення себе конституційним президентом. У зовнішній політиці Вільярроель стикнувся з величезними перепонами з боку офіційного Вашингтона, який не бажав визнавати його президентом Болівії. Зрештою, адміністрація Рузвельта визнала Вільярроеля легітимним правителем, але тільки в обмін на виключення зі складу уряду про-фашистських міністрів. Не знадобилось багато часу, щоб себе проявила консервативна реакція. Представники консерваторів мали широкі інтереси у гірничій промисловості. Більше того, самі робітники скористались реформами президента, щоб вимагати подальших поступок для себе та профспілок. Все це змусило уряд вжити репресивних заходів задля збереження контролю над ситуацією. Серед цих заходів особливою жорстокістю відзначилось убивство та поховання верхівки болівійської інтелігенції. Це, у свою чергу, дало привід традиційним партіям організувати й почати загальнонаціональне повстання, кульмінацією якого стало убивство президента. 21 липня 1946 року натовп оточив президентський палац. Вільярроель, який перебував всередині приміщення, оголосив про свою відставку, проте розлючений натовп викладачів, студентів та жінок захопив зброю в арсеналі та увірвався до палацу. В результаті цих дій було вбито самого президента та деяких його помічників. Тіло Вільярроеля було скинуто з балкону на майдан, де натовп підхопив його та повісив на стовпі. Напевне, людей надихнула кінохроніка смерті Беніто Муссоліні, яку не так давно транслювали в країні. Після цього опозиція відновила контроль над урядом, зберігаючи його до революції 1952 року.</w:t>
      </w:r>
    </w:p>
    <w:p>
      <w:pPr>
        <w:pStyle w:val="Normal"/>
        <w:jc w:val="both"/>
        <w:rPr>
          <w:lang w:val="uk-UA"/>
        </w:rPr>
      </w:pPr>
      <w:r>
        <w:rPr>
          <w:lang w:val="uk-UA"/>
        </w:rPr>
      </w:r>
    </w:p>
    <w:p>
      <w:pPr>
        <w:pStyle w:val="Normal"/>
        <w:jc w:val="center"/>
        <w:rPr>
          <w:b/>
          <w:b/>
          <w:lang w:val="uk-UA"/>
        </w:rPr>
      </w:pPr>
      <w:r>
        <w:rPr>
          <w:b/>
          <w:lang w:val="uk-UA"/>
        </w:rPr>
        <w:t>Нестор Гільєн</w:t>
        <w:tab/>
      </w:r>
    </w:p>
    <w:p>
      <w:pPr>
        <w:pStyle w:val="Normal"/>
        <w:jc w:val="center"/>
        <w:rPr>
          <w:b/>
          <w:b/>
          <w:lang w:val="uk-UA"/>
        </w:rPr>
      </w:pPr>
      <w:r>
        <w:rPr>
          <w:b/>
          <w:lang w:val="uk-UA"/>
        </w:rPr>
        <w:t>21 липня 1946-15 серпня 1946</w:t>
        <w:tab/>
      </w:r>
    </w:p>
    <w:p>
      <w:pPr>
        <w:pStyle w:val="Normal"/>
        <w:jc w:val="center"/>
        <w:rPr>
          <w:b/>
          <w:b/>
          <w:lang w:val="uk-UA"/>
        </w:rPr>
      </w:pPr>
      <w:r>
        <w:rPr>
          <w:b/>
          <w:lang w:val="uk-UA"/>
        </w:rPr>
        <w:t>Голова тимчасової Урядової хунти</w:t>
      </w:r>
    </w:p>
    <w:p>
      <w:pPr>
        <w:pStyle w:val="Normal"/>
        <w:jc w:val="both"/>
        <w:rPr>
          <w:lang w:val="uk-UA"/>
        </w:rPr>
      </w:pPr>
      <w:r>
        <w:rPr>
          <w:lang w:val="uk-UA"/>
        </w:rPr>
        <w:t>Нестор Гільєн Олмос (1890–1966) — болівійський правознавець та політичний діяч, обіймав посаду президента країни упродовж майже чотирьох тижнів 1946 року.</w:t>
      </w:r>
    </w:p>
    <w:p>
      <w:pPr>
        <w:pStyle w:val="Normal"/>
        <w:jc w:val="both"/>
        <w:rPr>
          <w:lang w:val="uk-UA"/>
        </w:rPr>
      </w:pPr>
      <w:r>
        <w:rPr>
          <w:lang w:val="uk-UA"/>
        </w:rPr>
        <w:t>Народився в Ла-Пасі, вивчав право, став другою особою в Апеляційному суді рідного міста. Займав пост президента Болівії упродовж 27 днів у липні-серпні 1946 року після усунення від влади та убивства президента Гвальберто Вільярроеля (1943–1946). Президентом мав бути призначений голова Апеляційного суду Томас Монхе, але на той час він був хворим, тому Гільєну довелось заміщати його і на посту голови держави. За чотири тижні Монхе склав присягу в якості нового президента. Нестор Гільєн повернувся до своєї судової діяльності й помер 1966 року.</w:t>
      </w:r>
    </w:p>
    <w:p>
      <w:pPr>
        <w:pStyle w:val="Normal"/>
        <w:jc w:val="both"/>
        <w:rPr>
          <w:lang w:val="uk-UA"/>
        </w:rPr>
      </w:pPr>
      <w:r>
        <w:rPr>
          <w:lang w:val="uk-UA"/>
        </w:rPr>
      </w:r>
    </w:p>
    <w:p>
      <w:pPr>
        <w:pStyle w:val="Normal"/>
        <w:jc w:val="center"/>
        <w:rPr>
          <w:b/>
          <w:b/>
          <w:lang w:val="uk-UA"/>
        </w:rPr>
      </w:pPr>
      <w:r>
        <w:rPr>
          <w:b/>
          <w:lang w:val="uk-UA"/>
        </w:rPr>
        <w:t>Томас Монхе</w:t>
        <w:tab/>
      </w:r>
    </w:p>
    <w:p>
      <w:pPr>
        <w:pStyle w:val="Normal"/>
        <w:jc w:val="center"/>
        <w:rPr>
          <w:b/>
          <w:b/>
          <w:lang w:val="uk-UA"/>
        </w:rPr>
      </w:pPr>
      <w:r>
        <w:rPr>
          <w:b/>
          <w:lang w:val="uk-UA"/>
        </w:rPr>
        <w:t>15 серпня 1946-10 березня 1947</w:t>
        <w:tab/>
      </w:r>
    </w:p>
    <w:p>
      <w:pPr>
        <w:pStyle w:val="Normal"/>
        <w:jc w:val="center"/>
        <w:rPr>
          <w:b/>
          <w:b/>
          <w:lang w:val="uk-UA"/>
        </w:rPr>
      </w:pPr>
      <w:r>
        <w:rPr>
          <w:b/>
          <w:lang w:val="uk-UA"/>
        </w:rPr>
        <w:t>Голова тимчасової Урядової хунти</w:t>
      </w:r>
    </w:p>
    <w:p>
      <w:pPr>
        <w:pStyle w:val="Normal"/>
        <w:jc w:val="both"/>
        <w:rPr>
          <w:lang w:val="uk-UA"/>
        </w:rPr>
      </w:pPr>
      <w:r>
        <w:rPr>
          <w:lang w:val="uk-UA"/>
        </w:rPr>
        <w:t>Томас Монхе Гутьєррес (21 грудня 1884 — 15 липня 1954) — болівійський правознавець і політичний діяч, президент країни з серпня 1946 до березня 1947 року.</w:t>
      </w:r>
    </w:p>
    <w:p>
      <w:pPr>
        <w:pStyle w:val="Normal"/>
        <w:jc w:val="both"/>
        <w:rPr>
          <w:lang w:val="uk-UA"/>
        </w:rPr>
      </w:pPr>
      <w:r>
        <w:rPr>
          <w:lang w:val="uk-UA"/>
        </w:rPr>
        <w:t>Народився в Коройко, департамент Ла-Пас. Був відомим суддею та інтелектуалом.</w:t>
      </w:r>
    </w:p>
    <w:p>
      <w:pPr>
        <w:pStyle w:val="Normal"/>
        <w:jc w:val="both"/>
        <w:rPr>
          <w:lang w:val="uk-UA"/>
        </w:rPr>
      </w:pPr>
      <w:r>
        <w:rPr>
          <w:lang w:val="uk-UA"/>
        </w:rPr>
        <w:t>Обіймав пост голови Апеляційного суду Ла-Паса, коли його було призначено на пост президента країни після усунення від влади й убивства президента Гвальберто Вільярроеля. На той момент Монхе хворів, тому замість нього обов'язки глави держави виконував протягом 27 діб Нестор Гільєн. Перед ним стояло завдання організувати й провести якомога швидше президентські вибори. Здійснивши це, він передав владу переможцю, консерватору Енріке Ерцогу, у січні 1947 року.</w:t>
      </w:r>
    </w:p>
    <w:p>
      <w:pPr>
        <w:pStyle w:val="Normal"/>
        <w:jc w:val="both"/>
        <w:rPr>
          <w:lang w:val="uk-UA"/>
        </w:rPr>
      </w:pPr>
      <w:r>
        <w:rPr>
          <w:lang w:val="uk-UA"/>
        </w:rPr>
      </w:r>
    </w:p>
    <w:p>
      <w:pPr>
        <w:pStyle w:val="Normal"/>
        <w:jc w:val="center"/>
        <w:rPr>
          <w:b/>
          <w:b/>
          <w:lang w:val="uk-UA"/>
        </w:rPr>
      </w:pPr>
      <w:r>
        <w:rPr>
          <w:b/>
          <w:lang w:val="uk-UA"/>
        </w:rPr>
        <w:t>Енріке Ерцог</w:t>
        <w:tab/>
      </w:r>
    </w:p>
    <w:p>
      <w:pPr>
        <w:pStyle w:val="Normal"/>
        <w:jc w:val="center"/>
        <w:rPr>
          <w:b/>
          <w:b/>
          <w:lang w:val="uk-UA"/>
        </w:rPr>
      </w:pPr>
      <w:r>
        <w:rPr>
          <w:b/>
          <w:lang w:val="uk-UA"/>
        </w:rPr>
        <w:t>10 березня 1947-22 жовтня 1949</w:t>
        <w:tab/>
      </w:r>
    </w:p>
    <w:p>
      <w:pPr>
        <w:pStyle w:val="Normal"/>
        <w:jc w:val="center"/>
        <w:rPr>
          <w:b/>
          <w:b/>
          <w:lang w:val="uk-UA"/>
        </w:rPr>
      </w:pPr>
      <w:r>
        <w:rPr>
          <w:b/>
          <w:lang w:val="uk-UA"/>
        </w:rPr>
        <w:t>Президент</w:t>
      </w:r>
    </w:p>
    <w:p>
      <w:pPr>
        <w:pStyle w:val="Normal"/>
        <w:jc w:val="both"/>
        <w:rPr>
          <w:lang w:val="uk-UA"/>
        </w:rPr>
      </w:pPr>
      <w:r>
        <w:rPr>
          <w:lang w:val="uk-UA"/>
        </w:rPr>
        <w:t>Енріке Ерцог Гарайсабаль (10 грудня 1896 — 18 грудня 1981) — болівійський політичний діяч, президент країни з 1947 до 1949 року. Лікар за фахом, Ерцог приєднався до Республіканської партії Даніеля Саламанки у 1920-их роках. Займав пост міністра оборони у 1932–1935 роках під час Чакської війни проти Парагваю. 1947 року балотувався на пост президента й виграв у ліберала Фернандо Гаучалли й реформіста Віктора Паса Естенсоро. На посту президента Ерцог стикнувся з багатьма перешкодами, перш за все з численними повстаннями робітників, шахтарів і профспілкових працівників, а також із падінням економіки. Після парламентських виборів 1949 року, під час яких республіканці втратили більшість голосів, керівництво партії прийняло рішення щодо заміни Ерцога на більш рішучого та впевненого віце-президента Мамерто Урріолагойтіа. За кілька місяців Ерцога було призначено на пост посла Болівії в Іспанії. Після революції 1952 року, яка привела до влади Віктора Паса, екс-президент Ерцог залишився в іспанській столиці до самої своєї смерті 1981 року.</w:t>
      </w:r>
    </w:p>
    <w:p>
      <w:pPr>
        <w:pStyle w:val="Normal"/>
        <w:jc w:val="both"/>
        <w:rPr>
          <w:lang w:val="uk-UA"/>
        </w:rPr>
      </w:pPr>
      <w:r>
        <w:rPr>
          <w:lang w:val="uk-UA"/>
        </w:rPr>
      </w:r>
    </w:p>
    <w:p>
      <w:pPr>
        <w:pStyle w:val="Normal"/>
        <w:jc w:val="center"/>
        <w:rPr>
          <w:b/>
          <w:b/>
          <w:lang w:val="uk-UA"/>
        </w:rPr>
      </w:pPr>
      <w:r>
        <w:rPr>
          <w:b/>
          <w:lang w:val="uk-UA"/>
        </w:rPr>
        <w:t>Мамерто Урріолагойтіа</w:t>
        <w:tab/>
      </w:r>
    </w:p>
    <w:p>
      <w:pPr>
        <w:pStyle w:val="Normal"/>
        <w:jc w:val="center"/>
        <w:rPr>
          <w:b/>
          <w:b/>
          <w:lang w:val="uk-UA"/>
        </w:rPr>
      </w:pPr>
      <w:r>
        <w:rPr>
          <w:b/>
          <w:lang w:val="uk-UA"/>
        </w:rPr>
        <w:t>22 жовтня 1949-16 травня 1951</w:t>
        <w:tab/>
      </w:r>
    </w:p>
    <w:p>
      <w:pPr>
        <w:pStyle w:val="Normal"/>
        <w:jc w:val="center"/>
        <w:rPr>
          <w:b/>
          <w:b/>
          <w:lang w:val="uk-UA"/>
        </w:rPr>
      </w:pPr>
      <w:r>
        <w:rPr>
          <w:b/>
          <w:lang w:val="uk-UA"/>
        </w:rPr>
        <w:t xml:space="preserve">в.о. президента </w:t>
      </w:r>
    </w:p>
    <w:p>
      <w:pPr>
        <w:pStyle w:val="Normal"/>
        <w:jc w:val="center"/>
        <w:rPr>
          <w:b/>
          <w:b/>
          <w:lang w:val="uk-UA"/>
        </w:rPr>
      </w:pPr>
      <w:r>
        <w:rPr>
          <w:b/>
          <w:lang w:val="uk-UA"/>
        </w:rPr>
        <w:t>(22 жовтня 1949 — 24 жовтня 1949)</w:t>
      </w:r>
    </w:p>
    <w:p>
      <w:pPr>
        <w:pStyle w:val="Normal"/>
        <w:jc w:val="center"/>
        <w:rPr>
          <w:b/>
          <w:b/>
          <w:lang w:val="uk-UA"/>
        </w:rPr>
      </w:pPr>
      <w:r>
        <w:rPr>
          <w:b/>
          <w:lang w:val="uk-UA"/>
        </w:rPr>
        <w:t xml:space="preserve">Президент </w:t>
      </w:r>
    </w:p>
    <w:p>
      <w:pPr>
        <w:pStyle w:val="Normal"/>
        <w:jc w:val="center"/>
        <w:rPr>
          <w:b/>
          <w:b/>
          <w:lang w:val="uk-UA"/>
        </w:rPr>
      </w:pPr>
      <w:r>
        <w:rPr>
          <w:b/>
          <w:lang w:val="uk-UA"/>
        </w:rPr>
        <w:t>(24 жовтня 1949 — 16 травня 1951)</w:t>
      </w:r>
    </w:p>
    <w:p>
      <w:pPr>
        <w:pStyle w:val="Normal"/>
        <w:jc w:val="both"/>
        <w:rPr/>
      </w:pPr>
      <w:r>
        <w:rPr>
          <w:lang w:val="uk-UA"/>
        </w:rPr>
        <w:t>Мамерто Урріолагойтіа Харріаг (5 грудня 1895 — 4 червня 1974) — болівійський політичний діяч, президент країни з 1949 до 1951 року. Навчався у Франції, а згодом вступив на болівійську дипломатичну службу. 1947 року був призначений на пост віце-президента в адміністрації Енріке Ерцога. На цій посаді постійно стикався із заворушеннями з боку робітників та профспілок, а також консервативних лідерів. У зв'язку з цим президент Ерцог був змушений піти у відставку 1949 року. Після цього Урріолагойтіа очолив уряд. Він одразу ж посилив репресії. Проти нього об'єднались члени реформістських рухів: Віктор Пас Естенсоро, Хуан Лечін, Ернан Сілес Суасо та інші. Опозиція організувала всією країною низку жорстоких повстань у травні-вересні 1949 року. Тоді президенту ледь вдалось утримати контроль над ситуацією, але це стало початком кінця правління олігархічного режиму, що панував у крані з 1880 до 1936, був відновлений у 1940–1943 та 1946–1952 роках. За результатами виборів 1951 року переможцем був оголошений опозиційний лідер Віктор Пас Естенсоро. Натомість Урріолагойтіа навіть і думати не бажав про те, щоб передати владу Пасу. Замість цього він здійснив дещо неймовірне для болівійської політики — він призначив на пост президента генерала Гуго Бальївіана, фактично здійснивши переворот проти самого себе. Результати виборів були анульовані, а Бальївіан закріпився у президентському палаці. Урріолагойтіа пішов з політики й залишив країну. Пізніше він повернувся до рідного Сукре, де й помер 4 червня 1974 у віці 78 року.</w:t>
      </w:r>
    </w:p>
    <w:p>
      <w:pPr>
        <w:pStyle w:val="Normal"/>
        <w:jc w:val="center"/>
        <w:rPr>
          <w:b/>
          <w:b/>
          <w:lang w:val="uk-UA"/>
        </w:rPr>
      </w:pPr>
      <w:r>
        <w:rPr>
          <w:b/>
          <w:lang w:val="uk-UA"/>
        </w:rPr>
        <w:t>Гуго Бальївіан</w:t>
        <w:tab/>
      </w:r>
    </w:p>
    <w:p>
      <w:pPr>
        <w:pStyle w:val="Normal"/>
        <w:jc w:val="center"/>
        <w:rPr>
          <w:b/>
          <w:b/>
          <w:lang w:val="uk-UA"/>
        </w:rPr>
      </w:pPr>
      <w:r>
        <w:rPr>
          <w:b/>
          <w:lang w:val="uk-UA"/>
        </w:rPr>
        <w:t>16 травня 1951</w:t>
        <w:tab/>
        <w:t>11 квітня 1952</w:t>
        <w:tab/>
      </w:r>
    </w:p>
    <w:p>
      <w:pPr>
        <w:pStyle w:val="Normal"/>
        <w:jc w:val="center"/>
        <w:rPr>
          <w:b/>
          <w:b/>
          <w:lang w:val="uk-UA"/>
        </w:rPr>
      </w:pPr>
      <w:r>
        <w:rPr>
          <w:b/>
          <w:lang w:val="uk-UA"/>
        </w:rPr>
        <w:t>Голова Військової хунти</w:t>
      </w:r>
    </w:p>
    <w:p>
      <w:pPr>
        <w:pStyle w:val="Normal"/>
        <w:jc w:val="center"/>
        <w:rPr>
          <w:b/>
          <w:b/>
          <w:lang w:val="uk-UA"/>
        </w:rPr>
      </w:pPr>
      <w:r>
        <w:rPr>
          <w:b/>
          <w:lang w:val="uk-UA"/>
        </w:rPr>
        <w:t>Члени:</w:t>
      </w:r>
    </w:p>
    <w:p>
      <w:pPr>
        <w:pStyle w:val="Normal"/>
        <w:jc w:val="center"/>
        <w:rPr>
          <w:b/>
          <w:b/>
          <w:lang w:val="uk-UA"/>
        </w:rPr>
      </w:pPr>
      <w:r>
        <w:rPr>
          <w:b/>
          <w:lang w:val="uk-UA"/>
        </w:rPr>
        <w:t>Антоніо Селеме Варгас</w:t>
      </w:r>
    </w:p>
    <w:p>
      <w:pPr>
        <w:pStyle w:val="Normal"/>
        <w:jc w:val="center"/>
        <w:rPr>
          <w:b/>
          <w:b/>
          <w:lang w:val="uk-UA"/>
        </w:rPr>
      </w:pPr>
      <w:r>
        <w:rPr>
          <w:b/>
          <w:lang w:val="uk-UA"/>
        </w:rPr>
        <w:t>Умберто Торрес Ортіс</w:t>
      </w:r>
    </w:p>
    <w:p>
      <w:pPr>
        <w:pStyle w:val="Normal"/>
        <w:jc w:val="both"/>
        <w:rPr>
          <w:lang w:val="uk-UA"/>
        </w:rPr>
      </w:pPr>
      <w:r>
        <w:rPr>
          <w:lang w:val="uk-UA"/>
        </w:rPr>
        <w:t>Гуго Бальївіан Рохас (7 червня 1901 — 15 липня 1993) — болівійський військовий та політичний діяч, де-факто президент країни з 1951 до 1952 року. Займав пост головнокомандувача Збройних сил Болівії, коли президент Мамерто Урріолагойтіа здійснив проти себе самого військовий переворот, в результаті якого Бальївіан Рохас зайняв пост президента. Бальївіан став останньою надією олігархічних кіл на те, щоб залишитись при владі, проте ситуація вже вийшла з-під контролю до того часу. Незважаючи на запровадження комендантської години, заслання деяких лідерів опозиції, заворушення в країні тривали. Справа дійшла до того, що міністр уряду, генерал Антоніо Селеме, заявив, що він таємно підтримує змовників, яких на той час очолював Ернан Сілес Суасо (Пас Естенсоро перебував у вигнанні в Аргентині). Це стало каталізатором квітневих подій 1952 року, що набули відомості як Національна революція. Ця революція стала поворотним моментом в історії країни. Багато військовиків дезертирували на бік повстанців. В результаті збройного протистояння президент був змушений піти у відставку та прохати політичного притулку в чилійському посольстві.</w:t>
      </w:r>
    </w:p>
    <w:p>
      <w:pPr>
        <w:pStyle w:val="Normal"/>
        <w:jc w:val="both"/>
        <w:rPr>
          <w:lang w:val="uk-UA"/>
        </w:rPr>
      </w:pPr>
      <w:r>
        <w:rPr>
          <w:lang w:val="uk-UA"/>
        </w:rPr>
      </w:r>
    </w:p>
    <w:p>
      <w:pPr>
        <w:pStyle w:val="Normal"/>
        <w:jc w:val="center"/>
        <w:rPr>
          <w:b/>
          <w:b/>
          <w:lang w:val="uk-UA"/>
        </w:rPr>
      </w:pPr>
      <w:r>
        <w:rPr>
          <w:b/>
          <w:lang w:val="uk-UA"/>
        </w:rPr>
        <w:t>Ернан Сілес Суасо</w:t>
        <w:tab/>
      </w:r>
    </w:p>
    <w:p>
      <w:pPr>
        <w:pStyle w:val="Normal"/>
        <w:jc w:val="center"/>
        <w:rPr>
          <w:b/>
          <w:b/>
          <w:lang w:val="uk-UA"/>
        </w:rPr>
      </w:pPr>
      <w:r>
        <w:rPr>
          <w:b/>
          <w:lang w:val="uk-UA"/>
        </w:rPr>
        <w:t>11 квітня 1952</w:t>
        <w:tab/>
        <w:t>16 квітня 1952</w:t>
        <w:tab/>
      </w:r>
    </w:p>
    <w:p>
      <w:pPr>
        <w:pStyle w:val="Normal"/>
        <w:jc w:val="center"/>
        <w:rPr>
          <w:b/>
          <w:b/>
          <w:lang w:val="uk-UA"/>
        </w:rPr>
      </w:pPr>
      <w:r>
        <w:rPr>
          <w:b/>
          <w:lang w:val="uk-UA"/>
        </w:rPr>
        <w:t>Тимчасовий президент</w:t>
      </w:r>
    </w:p>
    <w:p>
      <w:pPr>
        <w:pStyle w:val="Normal"/>
        <w:jc w:val="both"/>
        <w:rPr/>
      </w:pPr>
      <w:r>
        <w:rPr>
          <w:lang w:val="uk-UA"/>
        </w:rPr>
        <w:t>Ернан Сілес Суасо (21 березня 1914 — 6 серпня 1996) — болівійський політичний діяч, тричі займав пост президента країни у 1952, 1956–1960 та 1982–1985 роках. Ернан Сілес був сином колишнього президента Болівії Ернандо Сілеса Реєса. 1930 року отримав диплом юриста, після чого присвятив себе політичній діяльності. Його симпатії були на боці реформістських сил, попри те, що його батько був одним зі стовпів старого режиму. 1941 року Сілес Суасо, разом з Віктором Пасом та іншими, створив Революційний націоналістичний рух. Ця партія брала участь у прогресивній військовій адміністрації Гвальберто Вільярроеля 1943–1946 років, але їх було усунуто від влади під тиском уряду США 1946 року. Пас Естенсоро брав участь у президентських виборах 1951 року, за результатами яких його було оголошено переможцем. Втім, ультраконсервативний уряд Мамерто Урріолагойтіа облаштував все таким чином, що президентом де-факто став генерал Гуго Бальївіан. На той момент партія РНР вже пішла у підпілля й у квітні 1952 року здійснила визначальну Національну революцію, спираючись на дезертирство. Сілес відіграв у цій революції головну роль разом із Хуаном Лечіном, оскільки лідер РНР, Пас Естенсоро, на той час перебував у вигнанні в Аргентині. Розгромивши сили, лояльні до адміністрації Бальївіана, Сілес тимчасово зайняв пост президента з 11 до 16 квітня 1952 року, допоки Пас не повернувся на батьківщину. Результати виборів 1951 року було визнано, і Пас став конституційним президентом країни, а Сілеса було призначено на пост віце-президента (1952–1956).Упродовж перших чотирьох років перебування РНР при владі, уряд розробив низку далекоглядних реформ, серед яких слід відзначити реформування виборчої системи, націоналізацію найбільших гірничих підприємств країни, а також аграрну реформу. 1956 року Пас залишив пост, оскільки конституція забороняла чинному президенту балотуватись на другий термін поспіль. Сілес, якого природно вважали наступником Паса, легко виграв перегони і став новим президентом Болівії. Перша адміністрація Сілеса (1956–1960) була значно більш суперечливою, ніж кабінет Паса. Всередині РНР почались суперечки з приводу політичного курсу. У той час різко підвищився рівень інфляції, у зв'язку з чим США запропонували економічну програму (так званий План Едера). Окрім того, на долю Сілеса випало завдання з роззброєння учасників революції 1952 року, яким до того часу було дозволено мати при собі вогнепальну зброю. Ці люди служили в якості опору можливій реакції з боку консерватиної чи військової опозиції. Між тим, опозиційна партія Соціалістична Фаланга задумала усунути РНР від влади, що також знижувало популярність Сілеса та його партії. Коли термін Сілеса добігав завершення 1960 року, Пас Естенсоро знову балотувався на пост глави держави, а після перемоги на виборах призначив Сілеса на посаду посла Болівії в Уругваї. 1964 року Сілес посварився із Пасом через рішення останнього щодо внесення змін до конституції з метою отримання можливості бути переобраним на другий термін. Первинно Сілес підтримав антиурядовий переворот 1964 року, який очолювали генерали Рене Барр'єнтос і Альфредо Овандо, проте пізніше був висланий з країни, коли стало очевидним, що військовики призначені для маніпулювання результатами виборів. За великим рахунком військовики залишались у президентському палаці з 1964 до 1982 року. 1971 року Сілес виступив проти перевороту генерала Гуго Бансера, що призвело до остаточного розриву з Віктором Пасом, який, навпроти, підтримав його.</w:t>
      </w:r>
    </w:p>
    <w:p>
      <w:pPr>
        <w:pStyle w:val="Normal"/>
        <w:jc w:val="both"/>
        <w:rPr>
          <w:lang w:val="uk-UA"/>
        </w:rPr>
      </w:pPr>
      <w:r>
        <w:rPr>
          <w:lang w:val="uk-UA"/>
        </w:rPr>
        <w:t>Після демократичних перетворень 1978 року Сілес сформував великий союз лівих сил. Разом вони утворили Народний демократичний союз (НДС), який здобув перемогу на парламентських виборах 1978, 1979 та 1980 років, що, в першу чергу, було пов'язано з падінням популярності Віктора Паса. Результати виборів 1978 року було анульовано через масові фальсифікації на користь військового кандидата, генерала Хуана Переди; вибори 1979 року вибори виявились безрезультатними, оскільки жоден з кандидатів не набрав необхідних 50 % голосів. Зрештою, Сілес виграв вибори 1980 року й міг би зайняти пост президента, проте 17 липня стався кривавий переворот, в результаті якого до влади прийшов генерал Луїс Гарсія Меса. Тоді Сілеса було вигнано з країни, але він повернувся 1982 року, коли військовий експеримент себе вичерпав і болівійська економіка була на межі краху.Популярність військовиків різко впала за час їхнього перебування при владі (1980–1982), єдиним виходом для них залишалась добровільна передача влади. У жовтні 1982 року було визнано результати виборів 1980, і Сілеса було приведено до присяги в якості нового президента країни, пост віце-президента зайняв Хайме Пас. Економічна ситуація в країні залишалась скрутною, швидкими темпами прогресувала гіперінфляція. Сілес мав великі труднощі з контролем над ситуацією, майже не мав підтримки з боку Конгресу. Опозиція на чолі з Хуаном Лечіном паралізувала діяльність уряду постійними страйками. Навіть віце-президент, Хайме Пас, залишив кабінет, коли популярність Сілеса знизилась до рекордно низького рівня. Гіперінфляція 1982–1986 років стала четвертою з будь-коли зареєстрованих у світі. Тим не менше, Сілес відмовився вживати неконституційних заходів, вважаючи, що досягнуті демократичні цінності не варті жодних грошей. Він навіть наважився на голодування як на відчайдушну спробу здобути суспільне співчуття. Зрештою, він погодився скоротити свій термін на один рік, і Конгрес призначив нові вибори на Втім, за часів правління слід відзначити один яскравий момент. 1983 року було здійснено екстрадицію до Франції нацистського злочинця Клауса Барбі, відомого під прізвиськом М'ясник з Ліона. Останній проживав у Болівії з кінця 1950-их чи з початку 1960-их років. Він виїхав з Європи за сприяння Сполучених Штатів, та співпрацював з диктаторами 1964–1982 років в якості спеціаліста з допитів. Після екстрадиції його було засуджено за здійснені ним злочини, він помер в одній з французьких в'язниць. 1985 року було проведено дострокові вибори, переможцем яких став Віктор Пас Естенсоро. Сілес виїхав до Уругваю — країни, де він жив під час вигнання. Там він і помер у серпні 1996 у віці 82 років.</w:t>
      </w:r>
    </w:p>
    <w:p>
      <w:pPr>
        <w:pStyle w:val="Normal"/>
        <w:jc w:val="both"/>
        <w:rPr>
          <w:lang w:val="uk-UA"/>
        </w:rPr>
      </w:pPr>
      <w:r>
        <w:rPr>
          <w:lang w:val="uk-UA"/>
        </w:rPr>
      </w:r>
    </w:p>
    <w:p>
      <w:pPr>
        <w:pStyle w:val="Normal"/>
        <w:jc w:val="center"/>
        <w:rPr>
          <w:b/>
          <w:b/>
          <w:lang w:val="uk-UA"/>
        </w:rPr>
      </w:pPr>
      <w:r>
        <w:rPr>
          <w:b/>
          <w:lang w:val="uk-UA"/>
        </w:rPr>
        <w:t>Віктор Пас Естенсоро</w:t>
        <w:tab/>
      </w:r>
    </w:p>
    <w:p>
      <w:pPr>
        <w:pStyle w:val="Normal"/>
        <w:jc w:val="center"/>
        <w:rPr>
          <w:b/>
          <w:b/>
          <w:lang w:val="uk-UA"/>
        </w:rPr>
      </w:pPr>
      <w:r>
        <w:rPr>
          <w:b/>
          <w:lang w:val="uk-UA"/>
        </w:rPr>
        <w:t>16 квітня 1952</w:t>
        <w:tab/>
        <w:t>6 серпня 1956</w:t>
        <w:tab/>
      </w:r>
    </w:p>
    <w:p>
      <w:pPr>
        <w:pStyle w:val="Normal"/>
        <w:jc w:val="center"/>
        <w:rPr>
          <w:b/>
          <w:b/>
          <w:lang w:val="uk-UA"/>
        </w:rPr>
      </w:pPr>
      <w:r>
        <w:rPr>
          <w:b/>
          <w:lang w:val="uk-UA"/>
        </w:rPr>
        <w:t>Президент</w:t>
      </w:r>
    </w:p>
    <w:p>
      <w:pPr>
        <w:pStyle w:val="Normal"/>
        <w:jc w:val="both"/>
        <w:rPr>
          <w:lang w:val="uk-UA"/>
        </w:rPr>
      </w:pPr>
      <w:r>
        <w:rPr>
          <w:lang w:val="uk-UA"/>
        </w:rPr>
        <w:t>Анхель Віктор Пас Естенсоро (2 жовтня 1907 — 7 червня 2001) — болівійський політичний діяч, який тричі займав пост президента країни (1952–1956, 1960–1964 (переобраний, але скинутий), 1985–1989). Разом очолював державу упродовж 12 років 6 місяців і 22 днів — більше, ніж будь-який інший президент Болівії у XIX—XX століттях. Народився у багатій аристократичній родині. Закінчив факультет права й економіки Головного університету «Сан-Андрес» у Ла-Пасі, адвокат. Учасник Чакської війни 1932–1935 років з Парагваєм. У 1938–1939 та 1940–1941 роках — депутат Національного конгресу від департаменту Таріха, прибічник націонал-реформізму, концепції «соціального конституціоналізму», яка визнавала за державою право на втручання до економічного життя й обмежувала недоторканність приватної власності. 1939 року підполковник-націоналіст Ерман Буш, який очолював країну, призначив його на пост президента щойно націоналізованого Гірськорудного банку Болівії. 1940 року Пас був одним із засновників, а потім і лідером партії Революційний націоналістичний рух (РНР). У 1941—1942 роках — міністр фінансів в адміністрації Енріке Пеньяранди. 1942 знову був обраний депутатом Національного конгресу. Був одним з лідерів перевороту 19 грудня 1943 року, що привів до влади військовий режим, який висував національно орієнтовані лозунги. У 1943—1945 роках — міністр фінансів в авторитарному уряді майора Гвальберто Вільярроеля. У той період під його керівництвом було модернізовано податкову систему та реорганізовано банківську службу, що поставило під контроль держави валютні операції. У 1944–1946 роках — сенатор Національного конгресу. 1946 року після нового військового перевороту й загибелі Вільярроеля був висланий з країни, жив в еміграції в Аргентині. 1949 організував два збройних виступи членів РНР, що завершились невдачею. Повернувся до Болівії 1951 й того ж року отримав найбільшу кількість голосів на президентських виборах як кандидат від РНР. Однак протидія його опонентів у Національному конгресі, а потім військовий переворот не дозволили йому тоді зайняти пост глави держави. У квітні 1952 року в Болівії відбулась революція, в результаті якої правий військовий режим було скинуто. Слідом за цим Пас Естенсоро зміг стати до виконання своїх обов'язків. Його адміністрація запровадила в країні загальне виборче право (раніше виборче право мали тільки писемні громадяни з річним прибутком, не меншим за 200 песо). Спираючись на підтримку профспілок, вона створила державну Гірськорудну компанію та націоналізувала олов'яні копальні, які раніше належали трьом крупним бізнесменам, а також запровадила робітничий контроль із правом вето. У той же час уряд установив контроль над судовою системою, переслідував політичних опонентів, в тому числі й за допомогою створення спеціальної поліції. В січні 1953 року було придушено невдалу спробу перевороту, після якої з РНР були виключені представники її правого крила. У той же час Пас Естенсоро сприяв поступовому послабленню ролі профспілок, відновив консервативно налаштовані збройні сили, які стали противагою робітничому руху. 1953 року його уряд ухвалив декрет про аграрну реформу, який став наслідком радикалізації селянського руху. Декрет забороняв створення латифундій —Латифундії мали бути експропрійованими із відшкодуванням бонами за 25 років за номінальною вартістю, однак інфляція та девальвація валюти знецінили цю компенсацію. Наприкінці 1953 року почалось зближення уряду Паса Естенсоро зі Сполученими Штатами, які надали йому значну економічну допомогу. 1955 року було прийнято нафтовий кодекс, який сприяв закордонним інвестиціям у цей сектор економіки за недосконалої системи контролю з боку держави. 1956 року Пас Естенсоро передав владу обраному президентом на чергових виборах своєму колезі за РНР Ернану Сілесу, а сам отримав пост посла у Великій Британії, який займав у 1956—1959 роках. 1960 його було повторно обрано на пост президента країни, в цій якості керував підготовкою першого десятирічного плану розвитку країни. 1961 року ініціював конституційну реформу, яка закріпляла прийняті у 1950-их роках перетворення, але при цьому дозволяла президенту балотуватись на другий термін поспіль. Багато соратників Паса Естенсоро, як лівих, так і правих, виступали проти його переобрання (декого з них, включаючи колишнього президента Сілеса Суасо, 1964 було вислано з країни). 1964 він став главою держави втретє, проте офіційно скласти присягу не встиг, оскільки 4 листопада того ж року був усунутий від влади в результаті військового перевороту, який очолили обраний віце-президент генерали Рене Барр'єнтос та Альфредо Овандо Кандіа. Після перевороту Пас Естенсоро був змушений емігрувати до Перу, повернувся на батьківщину 1971, співпрацював з черговим військовим лідером країни Гуго Бансером, який, однак, 1974 року вислав його за кордон за звинуваченням в антиурядовій діяльності й заборонив діяльність всіх партій, включаючи й РНР. Після послаблення режиму Бансера й легалізації партій 1978 року Пас Естенсоро знову повернувся до Болівії, за часів політичної смути кінця 1970-их років тричі (у 1978, 1979 та 1980 роках) висувався кандидатом у президенти від правої фракції РНР, але щоразу зазнавав поразки (1978 був третім, під час двох наступних голосувань — другим). Після перебування при владі військових режимів й поглиблення соціально-економічних проблем за лівоцентристського уряду Ернана Сілеса Суасо (1982—1985) Віктор Пас був обраний президентом країни вчетверте (на загальних виборах він посів друге місце, програвши колишньому диктатору Бансері, проте більшість депутатів Національного конгресу проголосували за нього) й перебував при владі до 1989 року. За підтримки одного з лідерів РНР, майбутнього президента Гонсало Санчеса й американського економіста Джеффрі Сакса (майбутнього радника російського уряду Єгора Гайдара) провадив неоліберальну економічну політику, спрямовану на зниження інфляції, зменшення податків, обмеження бюджетного дефіциту, скорочення державних видатків, лібералізацію зовнішньої торгівлі. В країні було проведено успішну податкову реформу. Істотні макроекономічні успіхи супроводжувались зростанням безробіттям (падіння цін на олово призвело до звільнення у 1985–1986 роках 21 тисячі з 27 тисяч шахтарів, що підірвало позиції профспілкового руху), скороченням вжитку продовольства населенням (на третину) й поглибленням болючих соціальних проблем країни. Був прибічником розвитку демократичних інституцій, його останній президентський термін сприяв стабілізації ситуації в країні, припиненню черги військових переворотів (за 1964—1984 роки країна пережила 11 успішних переворотів, за наступне двадцятиріччя — жодного). Уклав з Гуго Бансером Пакт на захист демократії, який забезпечив нормальне функціонування державних структур у той період і заклав основи для стабільності у подальшому. Однак влада в країні продовжувала належати досить вузькому елітному прошарку, що не змінилось і за подальших урядів, які також провадили неоліберальну політику. Це сприяло поступовому зростанню соціальної напруженості й обранню президентом 2006 року «позасистемного» кандидата, індіанця й соціаліста Ево Моралеса. 1990 року Віктор Пас Естенсоро залишив політичну діяльність.</w:t>
      </w:r>
    </w:p>
    <w:p>
      <w:pPr>
        <w:pStyle w:val="Normal"/>
        <w:jc w:val="both"/>
        <w:rPr>
          <w:lang w:val="uk-UA"/>
        </w:rPr>
      </w:pPr>
      <w:r>
        <w:rPr>
          <w:lang w:val="uk-UA"/>
        </w:rPr>
      </w:r>
    </w:p>
    <w:p>
      <w:pPr>
        <w:pStyle w:val="Normal"/>
        <w:jc w:val="center"/>
        <w:rPr>
          <w:b/>
          <w:b/>
          <w:lang w:val="uk-UA"/>
        </w:rPr>
      </w:pPr>
      <w:r>
        <w:rPr>
          <w:b/>
          <w:lang w:val="uk-UA"/>
        </w:rPr>
        <w:t>Ернан Сілес Суасо</w:t>
        <w:tab/>
      </w:r>
    </w:p>
    <w:p>
      <w:pPr>
        <w:pStyle w:val="Normal"/>
        <w:jc w:val="center"/>
        <w:rPr>
          <w:b/>
          <w:b/>
          <w:lang w:val="uk-UA"/>
        </w:rPr>
      </w:pPr>
      <w:r>
        <w:rPr>
          <w:b/>
          <w:lang w:val="uk-UA"/>
        </w:rPr>
        <w:t>6 серпня 1956-6 серпня 1960</w:t>
        <w:tab/>
      </w:r>
    </w:p>
    <w:p>
      <w:pPr>
        <w:pStyle w:val="Normal"/>
        <w:jc w:val="center"/>
        <w:rPr>
          <w:b/>
          <w:b/>
          <w:lang w:val="uk-UA"/>
        </w:rPr>
      </w:pPr>
      <w:r>
        <w:rPr>
          <w:b/>
          <w:lang w:val="uk-UA"/>
        </w:rPr>
        <w:t>Президент</w:t>
      </w:r>
    </w:p>
    <w:p>
      <w:pPr>
        <w:pStyle w:val="Normal"/>
        <w:jc w:val="center"/>
        <w:rPr>
          <w:b/>
          <w:b/>
          <w:lang w:val="uk-UA"/>
        </w:rPr>
      </w:pPr>
      <w:r>
        <w:rPr>
          <w:b/>
          <w:lang w:val="uk-UA"/>
        </w:rPr>
        <w:t>Віктор Пас Естенсоро</w:t>
        <w:tab/>
      </w:r>
    </w:p>
    <w:p>
      <w:pPr>
        <w:pStyle w:val="Normal"/>
        <w:jc w:val="center"/>
        <w:rPr>
          <w:b/>
          <w:b/>
          <w:lang w:val="uk-UA"/>
        </w:rPr>
      </w:pPr>
      <w:r>
        <w:rPr>
          <w:b/>
          <w:lang w:val="uk-UA"/>
        </w:rPr>
        <w:t>6 серпня 1960-4 листопада 1964</w:t>
        <w:tab/>
      </w:r>
    </w:p>
    <w:p>
      <w:pPr>
        <w:pStyle w:val="Normal"/>
        <w:jc w:val="center"/>
        <w:rPr>
          <w:b/>
          <w:b/>
          <w:lang w:val="uk-UA"/>
        </w:rPr>
      </w:pPr>
      <w:r>
        <w:rPr>
          <w:b/>
          <w:lang w:val="uk-UA"/>
        </w:rPr>
        <w:t>Президент</w:t>
      </w:r>
    </w:p>
    <w:p>
      <w:pPr>
        <w:pStyle w:val="Normal"/>
        <w:jc w:val="center"/>
        <w:rPr>
          <w:b/>
          <w:b/>
          <w:lang w:val="uk-UA"/>
        </w:rPr>
      </w:pPr>
      <w:r>
        <w:rPr>
          <w:b/>
          <w:lang w:val="uk-UA"/>
        </w:rPr>
        <w:t>Рене Барр'єнтос</w:t>
        <w:tab/>
      </w:r>
    </w:p>
    <w:p>
      <w:pPr>
        <w:pStyle w:val="Normal"/>
        <w:jc w:val="center"/>
        <w:rPr>
          <w:b/>
          <w:b/>
          <w:lang w:val="uk-UA"/>
        </w:rPr>
      </w:pPr>
      <w:r>
        <w:rPr>
          <w:b/>
          <w:lang w:val="uk-UA"/>
        </w:rPr>
        <w:t>5 листопада 1964-26 травня 1965</w:t>
        <w:tab/>
      </w:r>
    </w:p>
    <w:p>
      <w:pPr>
        <w:pStyle w:val="Normal"/>
        <w:jc w:val="center"/>
        <w:rPr>
          <w:b/>
          <w:b/>
          <w:lang w:val="uk-UA"/>
        </w:rPr>
      </w:pPr>
      <w:r>
        <w:rPr>
          <w:b/>
          <w:lang w:val="uk-UA"/>
        </w:rPr>
        <w:t>Голова військової хунти</w:t>
      </w:r>
    </w:p>
    <w:p>
      <w:pPr>
        <w:pStyle w:val="Normal"/>
        <w:jc w:val="both"/>
        <w:rPr/>
      </w:pPr>
      <w:r>
        <w:rPr>
          <w:lang w:val="uk-UA"/>
        </w:rPr>
        <w:t>Рене Барр'єнтос Ортуньйо (30 травня 1919 — 27 квітня 1969) — болівійський політичний діяч, двічі президент країни у 1964–1969 роках. Генерал Барр'єнтос прийшов до влади, скинувши уряд соціальних реформістів Віктора Паса. За п'ять років правління Барр'єнтоса за допомогою армії придушувався усілякий опір його консервативному режиму, в тому числі й заколот Че Гевари 1967 року. Посилення ролі президента в житті країни означало збільшення кількості неприємних інцидентів для Барр'єнтоса. Наприклад, його правління увійшло до історії також завдяки такій події, як «Різня у ніч святого Хуана» («Día de San Juan») 24 червня 1967 року, коли солдати відкрили вогонь у шахтарів та вбили близько 30 чоловіків і жінок. Окрім того, крупний скандал спалахнув 1968 року, коли відданий друг Барр'єнтоса й тогочасний міністр внутрішніх справ Антоніо Аргедас зник разом зі щоденниками Че Гевари і невдовзі з'явився в Гавані. Після цього Аргедас зізнався, що був таємним прибічником марксизму, а також критикував Барр'єнтоса та багатьох з його соратників. В результаті серії політичних убивств та кампанії у боротьбі з повстанцями Барр'єнтоса багато хто розглядав як жорстокого диктатора на службі іноземних інтересів, що переховувався під маскою демократа. Прагнучи відновити повагу болівійських селян, він подорожував країною, щоб викласти свою позицію навіть у найменших та найвіддаленіших болівійських селах. Це була тактика, яка давала йому гарні результати в минулому, і Барр'єнтос сподівався відновити свій політичний капітал, але після прильоту в Арке (Кочабамба) він загинув 27 квітня 1969 року в результаті аварії вертольоту. Донині циркулює інформація, що гелікоптер президента, вірогідно, був збитий, однак усі дослідження дійшли висновку, що це був нещасний випадок.</w:t>
      </w:r>
    </w:p>
    <w:p>
      <w:pPr>
        <w:pStyle w:val="Normal"/>
        <w:jc w:val="center"/>
        <w:rPr>
          <w:b/>
          <w:b/>
          <w:lang w:val="uk-UA"/>
        </w:rPr>
      </w:pPr>
      <w:r>
        <w:rPr>
          <w:b/>
          <w:lang w:val="uk-UA"/>
        </w:rPr>
        <w:t>Рене Барр'єнтос  та  Альфредо Овандо Кандіа</w:t>
        <w:tab/>
      </w:r>
    </w:p>
    <w:p>
      <w:pPr>
        <w:pStyle w:val="Normal"/>
        <w:jc w:val="center"/>
        <w:rPr>
          <w:b/>
          <w:b/>
          <w:lang w:val="uk-UA"/>
        </w:rPr>
      </w:pPr>
      <w:r>
        <w:rPr>
          <w:b/>
          <w:lang w:val="uk-UA"/>
        </w:rPr>
        <w:t>26 травня 1965</w:t>
        <w:tab/>
        <w:t>2 січня 1966</w:t>
        <w:tab/>
      </w:r>
    </w:p>
    <w:p>
      <w:pPr>
        <w:pStyle w:val="Normal"/>
        <w:jc w:val="center"/>
        <w:rPr>
          <w:b/>
          <w:b/>
          <w:lang w:val="uk-UA"/>
        </w:rPr>
      </w:pPr>
      <w:r>
        <w:rPr>
          <w:b/>
          <w:lang w:val="uk-UA"/>
        </w:rPr>
        <w:t>Співголови урядової хунти</w:t>
      </w:r>
    </w:p>
    <w:p>
      <w:pPr>
        <w:pStyle w:val="Normal"/>
        <w:jc w:val="center"/>
        <w:rPr>
          <w:b/>
          <w:b/>
          <w:lang w:val="uk-UA"/>
        </w:rPr>
      </w:pPr>
      <w:r>
        <w:rPr>
          <w:b/>
          <w:lang w:val="uk-UA"/>
        </w:rPr>
        <w:t>Альфредо Овандо Кандіа</w:t>
        <w:tab/>
      </w:r>
    </w:p>
    <w:p>
      <w:pPr>
        <w:pStyle w:val="Normal"/>
        <w:jc w:val="center"/>
        <w:rPr>
          <w:b/>
          <w:b/>
          <w:lang w:val="uk-UA"/>
        </w:rPr>
      </w:pPr>
      <w:r>
        <w:rPr>
          <w:b/>
          <w:lang w:val="uk-UA"/>
        </w:rPr>
        <w:t>2 січня 1966</w:t>
        <w:tab/>
        <w:t>6 серпня 1966</w:t>
        <w:tab/>
      </w:r>
    </w:p>
    <w:p>
      <w:pPr>
        <w:pStyle w:val="Normal"/>
        <w:jc w:val="center"/>
        <w:rPr>
          <w:b/>
          <w:b/>
          <w:lang w:val="uk-UA"/>
        </w:rPr>
      </w:pPr>
      <w:r>
        <w:rPr>
          <w:b/>
          <w:lang w:val="uk-UA"/>
        </w:rPr>
        <w:t>Голова військової хунти</w:t>
      </w:r>
    </w:p>
    <w:p>
      <w:pPr>
        <w:pStyle w:val="Normal"/>
        <w:jc w:val="both"/>
        <w:rPr>
          <w:lang w:val="uk-UA"/>
        </w:rPr>
      </w:pPr>
      <w:r>
        <w:rPr>
          <w:lang w:val="uk-UA"/>
        </w:rPr>
        <w:t>Альфредо Овандо Кандіа (5 квітня 1918 — 24 січня 1982) — болівійський військовий та політичний діяч. Генерал. Начальник генерального штабу, головнокомандувач збройних сил Болівії, президент країни у 1969–1970 роках. Альфредо Овандо Кандіа народився 5 квітня 1918 року в місті Кобіха ( департамент Пандо, Болівія. Здобував освіту у столичному коледжі «Аякуччо» та у військовому коледжі, який закінчив з відзнакою. У 1934–1935 роках у складі болівійської армії брав участь у Чакській війні проти Парагваю. 1936 року вступив до військової академії, після закінчення якої 1939 року займав різні пости в болівійській армії, викладав у військовому коледжі, де отримав ступінь професора. У квітні 1952 року Овандо підтримав загальне повстання, яке привело до влади партію Революційний націоналістичний рух. Керував відновленням знищених у квітневих боях збройних сил країни, того ж року отримав звання дивізіонного генерала. Займав пост начальника генерального штабу, а з 1962 — головнокомандувача збройними силами Болівії. Коли 3 листопада 1964 року в місті Кочабамба 7-а дивізія повстала проти непопулярного президента Віктора Паса Естенсоро, а її підтримали інші військові частини, Овандо Кандіа зажадав від президента залишити пост. Наступного дня Віктор Пас вилетів до Перу, а генерал Овандо прийняв керівництво військовою урядовою хунтою. Однак на владу претендував колишній віце-президент генерал Рене Барр'єнтос, який був впливовою політичною фігурою, й 5 листопада Альфредо Овандо призначив його співголовою хунти. 6 листопада вони анулювали конституцію 1961 року та відновили дію конституції 1945 з поправками 1947 року. Ситуація складалась так, що досвідчений Барр'єнтос контролював тільки ВПС Болівії, а генерал Овандо, який раніше з політикою зв'язаним не був, — всю сухопутну армію країни. Оскільки ніхто з них не міг взяти гору, а Альфредо Овандо владою поступатись не збирався, генералам довелось іти на компроміси. 31 грудня 1965 року хунта оголосила про проведення в липні наступного року загальних виборів, на яких урядовим кандидатом мав виступити Рене Барр'єнтос. 4 січня 1966 року генерал Овандо зайняв пост тимчасового президента країни. На цьому посту Альфредо Овандо гарантував перемогу Барр'єнтоса на виборах 3 липня 1966 року. Напередодні виборів він увів до шахтарського центру міста Оруро 2-у піхотну дивізію, а до сільської місцевості були відряджені мобільні загони урядового блоку Болівійський революційний фронт і Болівійської соціалістичної фаланги. Міжнародні спостерігачі зафіксували масу серйозних зловживань — знищення бюлетенів, залякування виборців, фальсифікацію результатів голосування. Генерал Рене Барр'єнтос отримав більшість голосів, й Овандо 6 серпня 1966 року передав йому владу як конституційно обраному президенту. Поступившись постом президента Барр'єнтосу, Альфредо Овандо залишився головнокомандувачем збройними силами Болівії. Суперництво двох лідерів країни тривало і за такого розподілу постів — болівійська преса відкрито писала, що генерал Овандо невдоволений станом справ і в будь-який момент може усунути Барр'єнтоса. Начальник генерального штабу армії полковник Маркос Васкес Семпертегі виступив із заявою, що у разі захоплення влади генералом Овандо він виступить проти нього. За деякий час Овандо усунув Васкеса з його посту, призначивши новим начальником генерального штабу генерал-майора Хуана Хосе Торреса. Однак невдовзі розбіжності Овандо й Барр'єнтоса відійшли на другий план. 23 березня 1967 року загін Ернесто Че Гевари — Армія національного визволення — здійснив першу бойову операцію проти урядової армії, убивши 6 та взявши у полон 14 військовослужбовців. Зі штабу 4-ї дивізії в Камірі про це повідомили начальнику генерального штабу Торресу, а той доповів Овандо й начальнику військової розвідки Федеріко Аране. Генерал Овандо як головнокомандувач узяв на себе керівництво операціями проти партизан, кинувши на пошуки загону 4-у дивізію (штаб в Камірі) та 8-у дивізію (штаб у Санта-Крусі) болівійської армії. 10 квітня загін Че Гевари знову став до бою з армією, атакувавши із засідки дві військові колони. Болівійська армія втратила 10 чоловік убитими й 30 полоненими. Подальші успішні напади партизан на армійські частини відбулись 8 і 30 травня, проте загін Че Гевари, що розділився на дві частини та не мав підтримки населення, був приречений. Сутички армії з партизанами збіглися з масовим невдоволенням болівійських шахтарів, які протестували проти низької зарплатні, поганого харчування та постачання. За умов партизанської війни, що почалась, про масштаби якої влада ще не могла отримати точну інформацію, генерал Овандо як головнокомандувач збройними силами віддав армії наказ зайняти копальні й шахтарські селища Катаві й Сігло ХХ. У ніч на 25 червня 1967 року, відому в Болівії як «ніч Сан-Хуана», армія захопила селища, розгорнувши репресії проти шахтарів. Було розстріляно 20 чоловік, 70 чоловік поранено. Генерал Овандо в заяві від 1 липня виправдовував цю акцію тим, що шахтарі готували напади на казарми, а президент Барр'єнтос узяв на себе всю відповідальність за те, що сталось, однак це не переконало опозицію. «Ніч Святого-Хуана» стала предметом розслідування в Національному конгресі й була засуджена як політичними партіями, так і католицькою церквою. Представник Націоналістичного революційного руху Лема Пелаес назвав її «одним із найжорстокіших злочинів, відомих в історії країни». «Ніч Святого Хуана» ніяк не зблизила партизан Че Гевари з болівійськими лівими, й армія під командуванням Альфредо Овандо продовжила пошук кубинців у джунглях департаментів Чукісака і Санта-Крус. Для ліквідації загону «Хоакіна», що відокремився від загону Че Гевари, болівійське командування розробило операцію «Парабаньйо» й кинуло на його пошуки авіацію та частини 4-ї і 8-ї дивізій. 31 серпня загін було знищено на переправі Ієсо. 8 жовтня 1967 року в улоговині Кебрада де Юро були знищені й рештки загону Че Гевари, а самого його взято в полон. На світанку 9 жовтня генерал Альфредо Овандо у супроводі полковника Хоакіна Сентено Анайї та контр-адмірала Угартече прибув до селища Ігера, де утримувався Че Гевара. Після тривалих радіоперемовин з президентом Барр'єнтосом вони прийняли рішення про розстріл в'язня. Прийшовши до влади 1969 року Альфредо Овандо заявляв, що рішення про розстріл Че Гевари цілком лежить на сумлінні Барр'єнтоса, і що він сам виступав проти такого рішення. Суперництво між президентом Барр'єнтосом і головнокомандувачем Овандо знову почало зростати після того, як у серпні 1968 року колишній начальник генерального штабу полковник Маркос Васкес спробував скинути обох. Спроба перевороту провалилась, однак Барр'єнтос втратив довіру до Овандо й почав формувати «об'єднані пересувні загони з охорони порядку й розвитку». Їхнім завданням Барр'єнтос оголосив боротьбу з партизанським рухом, однак насправді вони мали стати гарантією його безпеки. Відносини між двома генералами ще більше погіршились, але вони домовились, що Овандо займе пост президента після виборів 1970 року. Коли 27 квітня 1969 року вертоліт президента Барр'єнтоса за нез'ясованих обставин розбився під час приземлення на аеродромі в Кочабамбі, генерал Овандо перебував у Вашингтоні (США) за запрошенням генерала Вільяма Вестморленда. Він негайно перервав візит та повернувся в Ла-Пас, але присягу як президент уже склав Луїс Адольфо Сілес Салінас. Це спричинило неприховане невдоволення Овандо, який заявив, що якщо Сілес відійде від «революційного курсу», то він усуне президента. На початку травня 1969 року, після двох тижнів конфлікту Сілеса й Овандо, обидва зустрілись за «дружньою вечерею» і домовились. Після цього військове командування поширило заяву, в якій висловлювалась підтримка новому президенту, а Сілес Салінас провів прес-конференцію та заявив, що не варто більше торкатись цього «неприємного епізоду». Однак перемир'я було крихким. 21 липня 1969 року журнал «Newsweek» зазначав, що у керівництві болівійської армії дуже багато невдоволених політикою президента Сілеса, й вони бажали б замінити його на генерала Овандо. У ті ж дні, коли почалась підготовка до нових виборів, генерала Овандо називали як майбутнього кандидата в президенти. У вересні прибічники покійного Барр'єнтоса на чолі з полковником Лечіном склали змову з метою усунення як Сілеса Салінаса, так і Овандо, однак останній їх випередив. 26 вересня 1969 року генерал Альфредо Овандо Кандіа здійснив військовий переворот та рішенням об'єднаного командування трьох родів військ був призначений президентом Болівії. У посланні до народу він заявив, що пропонує «народну, націоналістичну та революційну політику». «Нам потрібна і ми вимагаємо від імені Болівії енергійної підтримки робітників, селян, студентів, середніх шарів, які так довго чекали на здійснення своїх мрій і задоволення своїх потреб». Того ж дня було опубліковано «Революційний мандат збройних сил». До грудня 1969 року уряд Овандо запровадив державну монополію на експорт мінеральної сировини, зобов'язав експортерів передавати державі валюту, запровадив податок у 25 % на прибутки гірськорудних компаній США, скасував невигідний для країни нафтовий кодекс і скасував декрет № 07822 від листопада 1966 року, що ліквідував свободу профспілок. 16 жовтня Альфредо Овандо видав декрет № 08956, яким націоналізував власність нафтової компанії США «Болівієн галф ойл». 17 жовтня був оголошений «Днем національної гідності Болівії». На початку листопада Овандо вивів армію з гірськорудних центрів і шахтарських селищ. Була легалізована Комуністична партія Болівії. 16 листопада 1969 року Овандо відновив дипломатичні відносини з СРСР і країни обмінялись послами Овандо залучив до уряду молодих інтелектуалів Хосе Ортіса Меркадо, Едгара Камачо, Оскара Боніфаса, Марсело Кірогу Санта-Круса, Антоніо Санчеса Лосаду. Його підтримали деякі члени Революційного націоналістичного руху та християнські демократи. При цьому адміністрацію Овандо критикували різноманітні сили. В опозиції до режиму опинились і Соціал-демократична партія Сілеса Салінаса, і РНР Віктора Паса, і радикальна права Болівійська соціалістична фаланга. У грудні 1969 року Болівію відвідав американський сенатор Пет Голт, який потім подав секретну доповідь комісії із закордонних справ Сенату США. Голт стверджував, що «в Болівії спостерігається явна тенденція до створення крайнього лівого, націоналістичного та, можливо, комуністичного уряду» й рекомендував «переконати Овандо замінити деяких найбільш екстремістських членів його кабінету». Пізніше, 14 вересня 1970 року болівійська газета «Presencia» (Ла-Пас) стверджувала, що після цієї доповіді у США було розроблено план «Голт» із дестабілізації режиму генерала Овандо за допомогою економічної блокади й падіння світових цін на олово. У травні 1970 року праве крило армії домоглось від Овандо виходу у відставку міністра гірськорудної та нафтової промисловості Марсело Кіроги Санта-Круса, який наполягав на націоналізації природних ресурсі Болівії. У липні праві військові на чолі з командувачем сухопутними військами генералом Рохеліо Мірандою домоглись відставки головнокомандувача збройними силами генерала Хуана Хосе Торреса, відомого своїми лівими поглядами. XIV конгрес гірників Болівії, що відбувся у квітні 1970 року й травневий IV Національний конгрес профспілок Болівії, в роботі яких відкрито брали участь представники лівих партій, в тому числі й комуністи, які вперше у своїй історії проголосили за кінцеву мету своєї боротьби будівництво в Болівії соціалістичного суспільства. Представник партії Лівий націоналістичний революційний рух Хуан Лечін, пішовши на компроміс із правими партіями, очолив Болівійський робітничий центр. Президент Овандо і головнокомандувач армією Торрес виступили із засудженням рішень обох конгресів та заявили, що Болівія не готова до встановлення соціалізму. Овандо назвав позицію конгресу профспілок «антинаціональною», а міністр внутрішніх справ полковник Хуан Айороа виступив з прямими погрозами на адресу профспілок. «Революція» генерала Овандо не отримала визнання у профспілковому середовищі, а уряд Овандо тепер не міг розраховувати на підтримку профспілок, які мали величезний вплив. Одночасно зростав тиск на уряд з боку лівих сил. В країні розгорнулась так звана «Університетська революція». Якщо майже половина ректорів університетів Болівії дотримувались лівих поглядів, то основна маса студентів перебувала під впливом крайніх лівих організацій — Лівого революційного руху, Революційної християнсько-демократичної партії і створеної послідовниками ідей Мао Цзедуна «паралельної» Компартії Болівії. У червні 1970 року, після убивства студентських лідерів Дженні Келлер та Ельмо Каталана університетами країни прокотились студентські заворушення, багато студентських вожаків закликали до збройної боротьби проти уряду Овандо. Сам президент виступив зі спеціальною заявою, звинувачуючи анархістів у спробі створити умови для його усунення. У липні збройні загони Болівійської соціалістичної фаланги за згоди армії захопили столичний університет й утримували його цілий тиждень. Одночасно праві кола армії домоглись від Овандо відставки лівоналаштованого міністра інформації Альберто Байлея. Не встигла вщухнути хвиля «Студентської революції», як у липні 1970 року відновила партизанські дії заснована Че Геварою Армія національного визволення на чолі з Чато Передо. Партизани захопили селище Теопонте й узяли в заручники кількох спеціалістів з ФРН. В обмін на них АНВ зажадала видачі всіх захоплених за Барр'єнтоса соратників Че Гевари. Альфредо Овандо запровадив у країні надзвичайний стан, знову кинув армію на придушення осередків повстанців й оголосив військовою зоною три провінції. В серпні партизанський рух, в якому брали участь близько 100 чоловік, в основному студентів з лівого крила Християнсько-демократичної партії, було придушено, 40 полонених було розстріляно. Овандо втрачав підтримку — лівонаціоналістичні кола вважали його диктатором та убивцею Че Гевари, а армійські офіцери, які воювали з партизанами Че Гевари, — просто зрадником. Командувач сухопутними військами генерал Рохеліо Міранда і праві партії у серпні 1970 року почали кампанію з вимогами відмови від лівих лозунгів й жорсткого наведення порядку в країні. Одночасно Міранда та відправлений у відставку генерал Торрес влаштували у ЗМІ дискусію, висловлюючи свої погляди на ситуацію і на роль армії. Міністр внутрішніх справ полковник Айороа закрив газету «La Prensa». Яка мала ліву репутацію. На початку вересня праві організації Конфедерація національної оборони, Антикомуністична ліга, Громадянська революційна гвардія та Союз ветеранів війни в Чако за підтримки МВС провели в Ла-Пасе маніфестацію з протестом проти «кастро-комунізму» і знайшли деяку підтримку серед населення. У відповідь ліві почали створювати комітети захисту революції. Овандо кинув поліцію та армію проти лівих демонстрантів у Ла-Пасі, Оруро, Кочабамбі й Санта-Крусі, що призвело до кровопролиття. Він запровадив закон, що дозволяв заслати з країни за 24 години будь-якого іноземця, якого буде запідозрено в «антиурядовій» діяльності. На підставі цього закону влада заарештувала й вислала з країни навіть групу католицьких священиків. Голодування тепер було кваліфіковано як карний злочин. Однак ці заходи не посилили режим генерала Овандо. 14 вересня колишній міністр інформації Альберто Байлей заявив у газеті «Presencia», що ЦРУ готує в країні переворот. 25 вересня дійшлло до того, що газети опублікували звернення відставних генералів та вищих офіцерів з вимогами усунення Овандо й повернення до демократичного правління. Президент Альфредо Овандо скликав екстрену закриту нараду командування армією та подав у відставку, але її не прийняла. 4 жовтня, коли Овандо здійснював поїздку в Санта-Крус, командувач сухопутними військами генерал Рохеліо Міранда заявив про непокору президенту й зажадав його відставки. Альфредо Овандо цього разу не захотів здаватись, повернувся до столиці та змістив Міранду з його посту. Дводенні перемовини не дали результатів — у країні назрівав збройний конфлікт між двома армійськими угрупуваннями. 6 жовтня 1970 року міністр інформації Карлос Карраско заявив, що президент Альфредо Овандо Кандіа подав у відставку, щоб уникнути кривавої сутички. Відставка генерала Овандо, який переховувався у посольстві Аргентини, не попередила кривавих боїв із застосуванням танків та авіації. Потім генерал Хуан Хосе Торрес, який прийшов до влади, призначив його послом в Іспанії. Проте 1971 року уряд генерала Торреса порушив проти Альфредо Овандо справу за звинуваченням в організації убивства президента Барр'єнтоса. Овандо, який перебував в Іспанії, відмовився повернутись на батьківщину, щоб стати перед судом і склав із себе повноваження посла в Мадриді. Коли Торреса було скинуто, уряд нового президента Гуго Бансера звинуватив Овандо у фінансових зловживаннях і той залишився жити в еміграції. Альфредо Овандо повернувся до Болівії 1978 року й виступив на підтримку передвиборчого блоку лівих партій Фронту демократичної та народної єдності (ісп. Frente de Union Democratica Popular) Ернана Сілеса Суасо. Він засудив переворот 1980 року, який відрізав Ернану Сілесу, який переміг на виборах, шлях до влади. Альфредо Овандо помер 24 січня 1982 року в Ла-Пасі від шлункової хвороби. «New-York Times», яка повідомила 26 січня 1982 року про його смерть у короткій статті, передусім згадала його роль у розгромі загону Ернесто Че Гевари та його убивство. За десять місяців військовики добровільно передали владу Сілесу Суасо, на підтримку якого виступав Овандо.</w:t>
      </w:r>
    </w:p>
    <w:p>
      <w:pPr>
        <w:pStyle w:val="Normal"/>
        <w:jc w:val="both"/>
        <w:rPr>
          <w:lang w:val="uk-UA"/>
        </w:rPr>
      </w:pPr>
      <w:r>
        <w:rPr>
          <w:lang w:val="uk-UA"/>
        </w:rPr>
      </w:r>
    </w:p>
    <w:p>
      <w:pPr>
        <w:pStyle w:val="Normal"/>
        <w:jc w:val="center"/>
        <w:rPr>
          <w:b/>
          <w:b/>
          <w:lang w:val="uk-UA"/>
        </w:rPr>
      </w:pPr>
      <w:r>
        <w:rPr>
          <w:b/>
          <w:lang w:val="uk-UA"/>
        </w:rPr>
        <w:t>Рене Барр'єнтос</w:t>
        <w:tab/>
      </w:r>
    </w:p>
    <w:p>
      <w:pPr>
        <w:pStyle w:val="Normal"/>
        <w:jc w:val="center"/>
        <w:rPr>
          <w:b/>
          <w:b/>
          <w:lang w:val="uk-UA"/>
        </w:rPr>
      </w:pPr>
      <w:r>
        <w:rPr>
          <w:b/>
          <w:lang w:val="uk-UA"/>
        </w:rPr>
        <w:t>6 серпня 1966</w:t>
        <w:tab/>
        <w:t>27 квітня 1969</w:t>
        <w:tab/>
      </w:r>
    </w:p>
    <w:p>
      <w:pPr>
        <w:pStyle w:val="Normal"/>
        <w:jc w:val="center"/>
        <w:rPr>
          <w:b/>
          <w:b/>
          <w:lang w:val="uk-UA"/>
        </w:rPr>
      </w:pPr>
      <w:r>
        <w:rPr>
          <w:b/>
          <w:lang w:val="uk-UA"/>
        </w:rPr>
        <w:t>Президент</w:t>
      </w:r>
    </w:p>
    <w:p>
      <w:pPr>
        <w:pStyle w:val="Normal"/>
        <w:jc w:val="center"/>
        <w:rPr>
          <w:b/>
          <w:b/>
          <w:lang w:val="uk-UA"/>
        </w:rPr>
      </w:pPr>
      <w:r>
        <w:rPr>
          <w:b/>
          <w:lang w:val="uk-UA"/>
        </w:rPr>
        <w:t>Луїс Адольфо Сілес Салінас</w:t>
        <w:tab/>
      </w:r>
    </w:p>
    <w:p>
      <w:pPr>
        <w:pStyle w:val="Normal"/>
        <w:jc w:val="center"/>
        <w:rPr>
          <w:b/>
          <w:b/>
          <w:lang w:val="uk-UA"/>
        </w:rPr>
      </w:pPr>
      <w:r>
        <w:rPr>
          <w:b/>
          <w:lang w:val="uk-UA"/>
        </w:rPr>
        <w:t>27 квітня 1969</w:t>
        <w:tab/>
        <w:t>26 вересня 1969</w:t>
        <w:tab/>
      </w:r>
    </w:p>
    <w:p>
      <w:pPr>
        <w:pStyle w:val="Normal"/>
        <w:jc w:val="center"/>
        <w:rPr>
          <w:b/>
          <w:b/>
          <w:lang w:val="uk-UA"/>
        </w:rPr>
      </w:pPr>
      <w:r>
        <w:rPr>
          <w:b/>
          <w:lang w:val="uk-UA"/>
        </w:rPr>
        <w:t>Президент</w:t>
      </w:r>
    </w:p>
    <w:p>
      <w:pPr>
        <w:pStyle w:val="Normal"/>
        <w:jc w:val="both"/>
        <w:rPr>
          <w:lang w:val="uk-UA"/>
        </w:rPr>
      </w:pPr>
      <w:r>
        <w:rPr>
          <w:lang w:val="uk-UA"/>
        </w:rPr>
        <w:t>Луїс Адольфо Сілес Салінас (21 червня 1925 — 19 жовтня 2005) — болівійський політичний діяч, президент країни упродовж п'яти місяців з квітня до вересня 1969 року. Народився в Ла-Пасі, син колишнього президента Болівії Ернандо Сілеса Реєса (1926–1930), брат іншого видатного болівійського політика, двічі президента Ернана Сілеса Суасо (1956–1960 та 1982–1985). Вивчав право у рідній країні, також отримав докторський ступінь в Іспанії. Зрештою, Сілес приєднався до Християнсько-демократичної партії, яка підтримала Рене Барр'єнтоса під час виборів 1966 року. Після перемоги Барр'єнтоса на виборах зайняв пост віце-президента в адміністрації останнього. Сілес зайняв посаду глави держави після того, як Барр'єнтос загинув під час падіння вертольоту в Кочабамбі 27 квітня 1969 року. Президентство Сілеса було нетривалим та відзначилось суперечками з могутнім головнокомандувачем збройних сил, генералом Альфредо Овандо Кандіа. Останній мав амбіції стати президентом 1970 року, коли його було висунуто як наступника Барр'єнтоса. Нарешті, генерал Овандо вирішив не чекати виборів, а замість цього здійснив державний переворот 26 вересня 1969 року. Повернувся до країни під час правління Гуго Бансера (1971–1978), відіграв важливу роль у відновленні прав людини. Балотувався на пост президента 1980 року, але не мав належної підтримки виборців. Активно виступав проти диктатури Луїса Меси. Помер 2005 року в рідному місті.</w:t>
      </w:r>
    </w:p>
    <w:p>
      <w:pPr>
        <w:pStyle w:val="Normal"/>
        <w:jc w:val="both"/>
        <w:rPr>
          <w:lang w:val="uk-UA"/>
        </w:rPr>
      </w:pPr>
      <w:r>
        <w:rPr>
          <w:lang w:val="uk-UA"/>
        </w:rPr>
      </w:r>
    </w:p>
    <w:p>
      <w:pPr>
        <w:pStyle w:val="Normal"/>
        <w:jc w:val="center"/>
        <w:rPr>
          <w:b/>
          <w:b/>
          <w:lang w:val="uk-UA"/>
        </w:rPr>
      </w:pPr>
      <w:r>
        <w:rPr>
          <w:b/>
          <w:lang w:val="uk-UA"/>
        </w:rPr>
        <w:t>Альфредо Овандо Кандіа</w:t>
        <w:tab/>
      </w:r>
    </w:p>
    <w:p>
      <w:pPr>
        <w:pStyle w:val="Normal"/>
        <w:jc w:val="center"/>
        <w:rPr>
          <w:b/>
          <w:b/>
          <w:lang w:val="uk-UA"/>
        </w:rPr>
      </w:pPr>
      <w:r>
        <w:rPr>
          <w:b/>
          <w:lang w:val="uk-UA"/>
        </w:rPr>
        <w:t>26 вересня 1969-6 жовтня 1970</w:t>
        <w:tab/>
      </w:r>
    </w:p>
    <w:p>
      <w:pPr>
        <w:pStyle w:val="Normal"/>
        <w:jc w:val="center"/>
        <w:rPr>
          <w:b/>
          <w:b/>
          <w:lang w:val="uk-UA"/>
        </w:rPr>
      </w:pPr>
      <w:r>
        <w:rPr>
          <w:b/>
          <w:lang w:val="uk-UA"/>
        </w:rPr>
        <w:t>Президент</w:t>
      </w:r>
    </w:p>
    <w:p>
      <w:pPr>
        <w:pStyle w:val="Normal"/>
        <w:jc w:val="center"/>
        <w:rPr>
          <w:b/>
          <w:b/>
          <w:lang w:val="uk-UA"/>
        </w:rPr>
      </w:pPr>
      <w:r>
        <w:rPr>
          <w:b/>
          <w:lang w:val="uk-UA"/>
        </w:rPr>
      </w:r>
    </w:p>
    <w:p>
      <w:pPr>
        <w:pStyle w:val="Normal"/>
        <w:jc w:val="center"/>
        <w:rPr>
          <w:b/>
          <w:b/>
          <w:lang w:val="uk-UA"/>
        </w:rPr>
      </w:pPr>
      <w:r>
        <w:rPr>
          <w:b/>
          <w:lang w:val="uk-UA"/>
        </w:rPr>
        <w:t>Хунта Командувачів Збройними силами</w:t>
        <w:tab/>
      </w:r>
    </w:p>
    <w:p>
      <w:pPr>
        <w:pStyle w:val="Normal"/>
        <w:jc w:val="center"/>
        <w:rPr>
          <w:b/>
          <w:b/>
          <w:lang w:val="uk-UA"/>
        </w:rPr>
      </w:pPr>
      <w:r>
        <w:rPr>
          <w:b/>
          <w:lang w:val="uk-UA"/>
        </w:rPr>
        <w:t>6 жовтня 1970-7 жовтня 1970</w:t>
        <w:tab/>
      </w:r>
    </w:p>
    <w:p>
      <w:pPr>
        <w:pStyle w:val="Normal"/>
        <w:jc w:val="center"/>
        <w:rPr>
          <w:b/>
          <w:b/>
          <w:lang w:val="uk-UA"/>
        </w:rPr>
      </w:pPr>
      <w:r>
        <w:rPr>
          <w:b/>
          <w:lang w:val="uk-UA"/>
        </w:rPr>
        <w:t>Члени:</w:t>
      </w:r>
    </w:p>
    <w:p>
      <w:pPr>
        <w:pStyle w:val="Normal"/>
        <w:jc w:val="center"/>
        <w:rPr>
          <w:b/>
          <w:b/>
          <w:lang w:val="uk-UA"/>
        </w:rPr>
      </w:pPr>
      <w:r>
        <w:rPr>
          <w:b/>
          <w:lang w:val="uk-UA"/>
        </w:rPr>
        <w:t>Ефраїн Гуачалья Ібаньєс</w:t>
      </w:r>
    </w:p>
    <w:p>
      <w:pPr>
        <w:pStyle w:val="Normal"/>
        <w:jc w:val="center"/>
        <w:rPr>
          <w:b/>
          <w:b/>
          <w:lang w:val="uk-UA"/>
        </w:rPr>
      </w:pPr>
      <w:r>
        <w:rPr>
          <w:b/>
          <w:lang w:val="uk-UA"/>
        </w:rPr>
        <w:t>Фернандо Сатторі Рібера</w:t>
      </w:r>
    </w:p>
    <w:p>
      <w:pPr>
        <w:pStyle w:val="Normal"/>
        <w:jc w:val="center"/>
        <w:rPr>
          <w:b/>
          <w:b/>
          <w:lang w:val="uk-UA"/>
        </w:rPr>
      </w:pPr>
      <w:r>
        <w:rPr>
          <w:b/>
          <w:lang w:val="uk-UA"/>
        </w:rPr>
        <w:t>Альберто Альбаррасін Креспо</w:t>
      </w:r>
    </w:p>
    <w:p>
      <w:pPr>
        <w:pStyle w:val="Normal"/>
        <w:jc w:val="center"/>
        <w:rPr>
          <w:b/>
          <w:b/>
          <w:lang w:val="uk-UA"/>
        </w:rPr>
      </w:pPr>
      <w:r>
        <w:rPr>
          <w:b/>
          <w:lang w:val="uk-UA"/>
        </w:rPr>
        <w:t>Хуан Хосе Торрес</w:t>
        <w:tab/>
      </w:r>
    </w:p>
    <w:p>
      <w:pPr>
        <w:pStyle w:val="Normal"/>
        <w:jc w:val="center"/>
        <w:rPr>
          <w:b/>
          <w:b/>
          <w:lang w:val="uk-UA"/>
        </w:rPr>
      </w:pPr>
      <w:r>
        <w:rPr>
          <w:b/>
          <w:lang w:val="uk-UA"/>
        </w:rPr>
        <w:t>7 жовтня 1970</w:t>
        <w:tab/>
        <w:t>21 серпня 1971</w:t>
        <w:tab/>
      </w:r>
    </w:p>
    <w:p>
      <w:pPr>
        <w:pStyle w:val="Normal"/>
        <w:jc w:val="center"/>
        <w:rPr>
          <w:b/>
          <w:b/>
          <w:lang w:val="uk-UA"/>
        </w:rPr>
      </w:pPr>
      <w:r>
        <w:rPr>
          <w:b/>
          <w:lang w:val="uk-UA"/>
        </w:rPr>
        <w:t>Президент</w:t>
      </w:r>
    </w:p>
    <w:p>
      <w:pPr>
        <w:pStyle w:val="Normal"/>
        <w:jc w:val="center"/>
        <w:rPr>
          <w:b/>
          <w:b/>
          <w:lang w:val="uk-UA"/>
        </w:rPr>
      </w:pPr>
      <w:r>
        <w:rPr>
          <w:b/>
          <w:lang w:val="uk-UA"/>
        </w:rPr>
        <w:t>Хунта Командувачів Збройними силами</w:t>
        <w:tab/>
      </w:r>
    </w:p>
    <w:p>
      <w:pPr>
        <w:pStyle w:val="Normal"/>
        <w:jc w:val="center"/>
        <w:rPr>
          <w:b/>
          <w:b/>
          <w:lang w:val="uk-UA"/>
        </w:rPr>
      </w:pPr>
      <w:r>
        <w:rPr>
          <w:b/>
          <w:lang w:val="uk-UA"/>
        </w:rPr>
        <w:t>21 серпня 1971</w:t>
        <w:tab/>
        <w:t>22 серпня 1971</w:t>
        <w:tab/>
      </w:r>
    </w:p>
    <w:p>
      <w:pPr>
        <w:pStyle w:val="Normal"/>
        <w:jc w:val="center"/>
        <w:rPr>
          <w:b/>
          <w:b/>
          <w:lang w:val="uk-UA"/>
        </w:rPr>
      </w:pPr>
      <w:r>
        <w:rPr>
          <w:b/>
          <w:lang w:val="uk-UA"/>
        </w:rPr>
        <w:t>Члени:</w:t>
      </w:r>
    </w:p>
    <w:p>
      <w:pPr>
        <w:pStyle w:val="Normal"/>
        <w:jc w:val="center"/>
        <w:rPr>
          <w:b/>
          <w:b/>
          <w:lang w:val="uk-UA"/>
        </w:rPr>
      </w:pPr>
      <w:r>
        <w:rPr>
          <w:b/>
          <w:lang w:val="uk-UA"/>
        </w:rPr>
        <w:t>Андрес Селіч Чоп (Голова)</w:t>
      </w:r>
    </w:p>
    <w:p>
      <w:pPr>
        <w:pStyle w:val="Normal"/>
        <w:jc w:val="center"/>
        <w:rPr>
          <w:b/>
          <w:b/>
          <w:lang w:val="uk-UA"/>
        </w:rPr>
      </w:pPr>
      <w:r>
        <w:rPr>
          <w:b/>
          <w:lang w:val="uk-UA"/>
        </w:rPr>
        <w:t>Гуго Бансер</w:t>
      </w:r>
    </w:p>
    <w:p>
      <w:pPr>
        <w:pStyle w:val="Normal"/>
        <w:jc w:val="center"/>
        <w:rPr>
          <w:b/>
          <w:b/>
          <w:lang w:val="uk-UA"/>
        </w:rPr>
      </w:pPr>
      <w:r>
        <w:rPr>
          <w:b/>
          <w:lang w:val="uk-UA"/>
        </w:rPr>
        <w:t>Хайме Флорентіно Менд'єтта</w:t>
      </w:r>
    </w:p>
    <w:p>
      <w:pPr>
        <w:pStyle w:val="Normal"/>
        <w:jc w:val="both"/>
        <w:rPr>
          <w:lang w:val="uk-UA"/>
        </w:rPr>
      </w:pPr>
      <w:r>
        <w:rPr>
          <w:lang w:val="uk-UA"/>
        </w:rPr>
        <w:t>Хуан Хосе Торрес Гонсалес (5 березня 1920 — 2 червня 1976) — болівійський військовий та політичний діяч, президент країни у 1970–1971 роках. Був викрадений та вбитий 1 червня 1976 року в провінції Буенос-Айрес аргентинським «Ескадроном смерті».</w:t>
      </w:r>
    </w:p>
    <w:p>
      <w:pPr>
        <w:pStyle w:val="Normal"/>
        <w:jc w:val="both"/>
        <w:rPr>
          <w:lang w:val="uk-UA"/>
        </w:rPr>
      </w:pPr>
      <w:r>
        <w:rPr>
          <w:lang w:val="uk-UA"/>
        </w:rPr>
      </w:r>
    </w:p>
    <w:p>
      <w:pPr>
        <w:pStyle w:val="Normal"/>
        <w:jc w:val="center"/>
        <w:rPr>
          <w:b/>
          <w:b/>
          <w:lang w:val="uk-UA"/>
        </w:rPr>
      </w:pPr>
      <w:r>
        <w:rPr>
          <w:b/>
          <w:lang w:val="uk-UA"/>
        </w:rPr>
        <w:t>Гуго Бансер</w:t>
        <w:tab/>
      </w:r>
    </w:p>
    <w:p>
      <w:pPr>
        <w:pStyle w:val="Normal"/>
        <w:jc w:val="center"/>
        <w:rPr>
          <w:b/>
          <w:b/>
          <w:lang w:val="uk-UA"/>
        </w:rPr>
      </w:pPr>
      <w:r>
        <w:rPr>
          <w:b/>
          <w:lang w:val="uk-UA"/>
        </w:rPr>
        <w:t>22 серпня 1971</w:t>
        <w:tab/>
        <w:t>21 липня 1978</w:t>
        <w:tab/>
      </w:r>
    </w:p>
    <w:p>
      <w:pPr>
        <w:pStyle w:val="Normal"/>
        <w:jc w:val="center"/>
        <w:rPr>
          <w:b/>
          <w:b/>
          <w:lang w:val="uk-UA"/>
        </w:rPr>
      </w:pPr>
      <w:r>
        <w:rPr>
          <w:b/>
          <w:lang w:val="uk-UA"/>
        </w:rPr>
        <w:t>Президент</w:t>
      </w:r>
    </w:p>
    <w:p>
      <w:pPr>
        <w:pStyle w:val="Normal"/>
        <w:jc w:val="both"/>
        <w:rPr>
          <w:lang w:val="uk-UA"/>
        </w:rPr>
      </w:pPr>
      <w:r>
        <w:rPr>
          <w:lang w:val="uk-UA"/>
        </w:rPr>
        <w:t>Гуго Бансер Суарес (10 липня 1926 — 5 травня 2002) — диктатор Болівії з 21 серпня 1971 до 21 липня 1978 та президент країни з 6 серпня 1997 до 7 серпня 2001 року. Народився 10 липня 1926 року в департаменті Санта-Крус. У 1964–1966 роках був міністром освіти, у 1967–1969 роках — військовий аташе у Вашингтоні. У той час у Болівії відбувалось протиборство між правими та лівими офіцерами. 1970 року Бансер допоміг генералу Міранді усунути президента Альфредо Овандо Кандіа; 1971 року Бансер сам прийшов до влади в результаті військового перевороту й заявив, що армія буде управляти країною до 1980 року. Бансер заохочував іноземні інвестиції. Його політика спричиняла повстання, 1974 року відбулось 2 спроби усунення Бансера. 1978 року він провів вибори, на яких перемогу здобув Хуан Переда. Проте фальсифікації були настільки масштабними, що сам Переда зажадав перевиборів. Проте до їх проведення він сам усунув Бансера й заслав його до Аргентини. На батьківщину той зміг повернутись тільки 1979 року. У 1989 та 1993 роках він висував свою кандидатуру на пост президента, але приходив тільки другим. 1997 року йому вдалось виграти вибори, він став 75-м президентом Болівії та правив до 2001 року. Помер від серцевого нападу після тривалої боротьби з раком печінки й легенів.</w:t>
      </w:r>
    </w:p>
    <w:p>
      <w:pPr>
        <w:pStyle w:val="Normal"/>
        <w:jc w:val="both"/>
        <w:rPr>
          <w:lang w:val="uk-UA"/>
        </w:rPr>
      </w:pPr>
      <w:r>
        <w:rPr>
          <w:lang w:val="uk-UA"/>
        </w:rPr>
      </w:r>
    </w:p>
    <w:p>
      <w:pPr>
        <w:pStyle w:val="Normal"/>
        <w:jc w:val="center"/>
        <w:rPr>
          <w:b/>
          <w:b/>
          <w:lang w:val="uk-UA"/>
        </w:rPr>
      </w:pPr>
      <w:r>
        <w:rPr>
          <w:b/>
          <w:lang w:val="uk-UA"/>
        </w:rPr>
        <w:t>Віктор Гонсалес Фуентес</w:t>
        <w:tab/>
      </w:r>
    </w:p>
    <w:p>
      <w:pPr>
        <w:pStyle w:val="Normal"/>
        <w:jc w:val="center"/>
        <w:rPr>
          <w:b/>
          <w:b/>
          <w:lang w:val="uk-UA"/>
        </w:rPr>
      </w:pPr>
      <w:r>
        <w:rPr>
          <w:b/>
          <w:lang w:val="uk-UA"/>
        </w:rPr>
        <w:t>21 липня 1978</w:t>
        <w:tab/>
        <w:t>21 липня 1978</w:t>
        <w:tab/>
      </w:r>
    </w:p>
    <w:p>
      <w:pPr>
        <w:pStyle w:val="Normal"/>
        <w:jc w:val="center"/>
        <w:rPr>
          <w:b/>
          <w:b/>
          <w:lang w:val="uk-UA"/>
        </w:rPr>
      </w:pPr>
      <w:r>
        <w:rPr>
          <w:b/>
          <w:lang w:val="uk-UA"/>
        </w:rPr>
        <w:t>Голова військової хунти</w:t>
      </w:r>
    </w:p>
    <w:p>
      <w:pPr>
        <w:pStyle w:val="Normal"/>
        <w:jc w:val="center"/>
        <w:rPr>
          <w:b/>
          <w:b/>
          <w:lang w:val="uk-UA"/>
        </w:rPr>
      </w:pPr>
      <w:r>
        <w:rPr>
          <w:b/>
          <w:lang w:val="uk-UA"/>
        </w:rPr>
        <w:t>Хуан Переда</w:t>
        <w:tab/>
      </w:r>
    </w:p>
    <w:p>
      <w:pPr>
        <w:pStyle w:val="Normal"/>
        <w:jc w:val="center"/>
        <w:rPr>
          <w:b/>
          <w:b/>
          <w:lang w:val="uk-UA"/>
        </w:rPr>
      </w:pPr>
      <w:r>
        <w:rPr>
          <w:b/>
          <w:lang w:val="uk-UA"/>
        </w:rPr>
        <w:t>21 липня 1978</w:t>
        <w:tab/>
        <w:t>24 листопада 1978</w:t>
        <w:tab/>
      </w:r>
    </w:p>
    <w:p>
      <w:pPr>
        <w:pStyle w:val="Normal"/>
        <w:jc w:val="center"/>
        <w:rPr>
          <w:b/>
          <w:b/>
          <w:lang w:val="uk-UA"/>
        </w:rPr>
      </w:pPr>
      <w:r>
        <w:rPr>
          <w:b/>
          <w:lang w:val="uk-UA"/>
        </w:rPr>
        <w:t>Президент</w:t>
      </w:r>
    </w:p>
    <w:p>
      <w:pPr>
        <w:pStyle w:val="Normal"/>
        <w:jc w:val="both"/>
        <w:rPr/>
      </w:pPr>
      <w:r>
        <w:rPr>
          <w:lang w:val="uk-UA"/>
        </w:rPr>
        <w:t>Хуан Переда Асбун (17 червня 1931, Ла-Пас, Болівія — 25 листопада 2012, Санта-Крус, Болівія) — болівійський військовий та політичний діяч. Генерал авіації, президент країни 1978 року. Був висунутий кандидатом у президенти як довірена особа диктатора Гуго Бансера, однак після того, як результати виборів були анульовано, сам захопив владу. Був скинутий військовиками після 126 днів правління, та відійшов від політики. Хуан Переда народився 17 червня 1931 року в столиці Болівії Ла-Пасі в родині іспанця-емігранта Маркоса Переди та його дружини Марії Луїси Асбун, які належали до середнього класу. В юності вступив на військову службу й закінчив Коледж військової авіації. Здобув там учений ступінь і продовжив вивчення аеронавтики на курсах підвищення кваліфікації у Флоренції (Італія). Потім навчався на командних курсах у Школі Генерального штабу армії Аргентини. Після повернення на батьківщину був відряджений військово-повітряним аташе до Перу. Потім викладав у Коледжі військової авіації та був його директором. За часів правління Гуго Бансера займав пости міністра торгівлі й промисловості, потім міністра внутрішніх справ та юстиції (з 14 лютого 1974 до 28 листопада 1977 року). Став довіреною особою Бансера і 1977 року зайняв пост командувача військово-повітряними силами країни Болівії. 1977 року президент Гуго Бансер призначив президентські вибори, урядовим кандидатом на яких від виборчого блоку Народний націоналістичний союз,  став Хуан Переда. Вибори відбулись 9 липня 1978 року, а наступного дня було оприлюднено їх результати. Відповідно до цих результатів, ніхто не отримав абсолютної більшості голосів, проте урядовий блок Переди випередив за кількістю голосів лівий виборчий блок Фронт демократичної та народної єдності, а сам Переда набрав 50,1 % голосів проти 21,8 % голосів, відданих за лідера ФДНЄ Ернана Сілеса Суасо. Однак, як болівійські, так і міжнародні спостерігачі, відзначили масові порушення під час проведення голосування й 19 липня Верховний виборчий трибунал анулював їх результати. Тим не менше, Хуан Переда оголосив себе переможцем, що спричинило хвилю протестів і виступів опозиції. Не впевнений у подальшій підтримці Гуго Бансера, Переда виїхав до Санта-Круса, де, заручившись підтримкою частини армії та Болівійської соціалістичної фаланги, вже 20 липня зажадав відставки президента. Із Санта-Круса Переда заявив, що спрямує авіацію бомбувати столицю. Бансер передав владу хунті на чолі з Віктором Гонсалесом Фуентесом, і 21 липня 1978 року генерал Хуан Переда Асбун склав у Ла-Пасі присягу як новий президент Болівії. Того ж дня президентським декретом на всій території Болівії було запроваджено надзвичайний стан і заборонено всі громадські зібрання. Переда цілковито замінив вище командування армією й відправив у відставку попередній склад уряду. Незважаючи на це, протестний рух в країні зростав. Ернан Сілес Суасо заявив агентству «Рейтер», що ФДНЄ очолить мирну кампанію з вимогами негайного проведення нових виборів. Болівійський робітничий центр оголосив 48-годинний страйк на олововидобувних копальнях «Катаві» й «Сігло ХХ», в якому взяли участь понад 15 000 шахтарів й зажадав виведення військ з гірськовидобувних районів. 24 липня Хуан Переда сформував новий уряд. Вперше за чотири роки більшість міністрів були цивільними, членами Народного націоналістичного союзу. Військовики зайняли тільки пости міністра національної оборони, внутрішніх справ, міністра із сільськогосподарських і селянських справ. На церемонії складання кабінетом присяги Переда заявив, що його адміністрація «продовжить демократизацію» Болівії, однак не поточнив, яким шляхом і в які терміни має намір цього досягти. Лівий Фронт демократичної й народної єдності відмовився співпрацювати з урядом, як і Християнсько-демократична партія, яка заявила, що новий уряд нав'язаний країні всупереч конституційним принципам, і вже цим завдало удару по надіях на демократизацію. 26 липня відбулось перше засідання уряду, на якому Переда заявив про звільнення політичних в'язнів, як цього вимагав БРЦ, зобов'язався поважати свободу друку й гарантувати рівень зарплатні на державних підприємствах. Він заявив, що готовий провести ще одні загальні вибори за 18 місяців, якщо до цього часу вдасться підготувати нові виборчі списки та прийняти новий виборчий закон. Поступово положення в країні почало стабілізуватись: новий режим отримав міжнародне визнання, відновилась економічна допомога США, знову відкрились університети. 11 серпня 1978 року Хуан Переда скасував у Болівії надзвичайний стан і спеціальним декретом-законом запровадив у дію Політичну конституцію 1967 року. Серед заходів уряду Переди за його короткого правління були: приєднання Болівії до міжнародних угод з попередження захоплення повітряних суден (21 липня 1978 року), запровадження соціального страхування здоров'я у сільській місцевості (2 серпня), створення Ради з питань житла для працівників поліції , що займалась плануванням і забезпеченням будівництва дешевого житла для болівійських поліцейських (11 вересня) тощо. Наприкінці жовтня до країни несподівано повернувся скинутий влітку Гуго Бансер, а 31 жовтня уряд заарештував групу офіцерів і низку лідерів Фронту демократичної та народної єдності, звинувативши їх в «антиурядовій змові з метою державного перевороту». Представники ФДНЄ відкинули ці звинувачення, заявивши, що уряд просто намагається виправдати переслідування опозиції та зажадали негайного звільнення своїх лідерів. 1 листопада уряд Переди в повному складі пішов у відставку, в країні було запроваджено надзвичайний стан. Президент провів термінову нараду з вищим військовим командуванням, на якому було прийнято рішення щодо формування нового кабінету, який «майже цілком буде складатись із військовиків». Головнокомандувач збройними силами генерал Анхель Сальман заявив представникам друку, що новий уряд буде представлено офіцерами, знятими Гуго Бансером зі своїх постів після перевороту 1971 року. 14 листопада було оприлюднено декрет про проведення загальних виборів у першу неділю травня 1980 року (тобто 4 травня 1980 року) та про скасування попередніх виборчих списків. Це спричинило в країні нову хвилю протесту: політичні партії та профспілки виступили проти намірів Переди відкласти проведення виборів більше, ніж на рік. Рішення президента не мало підтримки і в армии — за десять днів після декрету про вибори, 24 листопада 1978 року Хуан Переда був усунутий конституціоналістами на чолі з генералом Давидом Падільєю. Усунутий від влади Хуан Переда був заарештований у президентському палаці, проте невдовзі був звільнений. Він більше не повертався до політичної діяльності та виїхав до Санта-Круса, де й проживає дотепер.</w:t>
      </w:r>
    </w:p>
    <w:p>
      <w:pPr>
        <w:pStyle w:val="Normal"/>
        <w:jc w:val="both"/>
        <w:rPr>
          <w:lang w:val="uk-UA"/>
        </w:rPr>
      </w:pPr>
      <w:r>
        <w:rPr>
          <w:lang w:val="uk-UA"/>
        </w:rPr>
      </w:r>
    </w:p>
    <w:p>
      <w:pPr>
        <w:pStyle w:val="Normal"/>
        <w:jc w:val="center"/>
        <w:rPr>
          <w:b/>
          <w:b/>
          <w:lang w:val="uk-UA"/>
        </w:rPr>
      </w:pPr>
      <w:r>
        <w:rPr>
          <w:b/>
          <w:lang w:val="uk-UA"/>
        </w:rPr>
        <w:t>Давид Паділья</w:t>
        <w:tab/>
      </w:r>
    </w:p>
    <w:p>
      <w:pPr>
        <w:pStyle w:val="Normal"/>
        <w:jc w:val="center"/>
        <w:rPr>
          <w:b/>
          <w:b/>
          <w:lang w:val="uk-UA"/>
        </w:rPr>
      </w:pPr>
      <w:r>
        <w:rPr>
          <w:b/>
          <w:lang w:val="uk-UA"/>
        </w:rPr>
        <w:t>24 листопада 1978</w:t>
        <w:tab/>
        <w:t>8 серпня 1979</w:t>
        <w:tab/>
      </w:r>
    </w:p>
    <w:p>
      <w:pPr>
        <w:pStyle w:val="Normal"/>
        <w:jc w:val="center"/>
        <w:rPr>
          <w:b/>
          <w:b/>
          <w:lang w:val="uk-UA"/>
        </w:rPr>
      </w:pPr>
      <w:r>
        <w:rPr>
          <w:b/>
          <w:lang w:val="uk-UA"/>
        </w:rPr>
        <w:t>Голова військової хунти</w:t>
      </w:r>
    </w:p>
    <w:p>
      <w:pPr>
        <w:pStyle w:val="Normal"/>
        <w:jc w:val="both"/>
        <w:rPr/>
      </w:pPr>
      <w:r>
        <w:rPr>
          <w:lang w:val="uk-UA"/>
        </w:rPr>
        <w:t>Давид Паділья Арансібіа (нар. 13 серпня 1927 року) — болівійський політичний та військовий діяч. Генерал, президент країни у 1978–1979 роках. Намагався покінчити з багаторічним військовим правлінням та провів загальні вибори, щоб передати владу законно обраному президенту й Конгресу. Давид Паділья народився 13 серпня 1927 року в місті Сукре, департамент Чукісака, офіційній столиці Болівії, в родині Роберто Падільї, представника середнього класу. 1948 року в званні лейтенанта закінчив Військовий коледж у Ла-Пасі, проходив спеціалізацію в Школі збройних сил, стажувався на курсах головного командування й курсах передових військових досліджень. Проходив навчання за кордоном у школі «USARCARIB» (США) в Зоні Панамського каналу та у Вищій військовій школі в Аргентині. За часів правління президента Гуго Бансера командував дивізією. 24 липня 1978 року, коли новий президент дивізіонний генерал Хуан Переда цілком замінив командування армією, Давид Паділья був призначений командувачем сухопутними військами. Він не схвалив маневри президента Переди, який відкладав проведення загальних виборів на партійній основі. У ніч на 24 листопада 1978 року генерал Давид Паділья віддав наказ сухопутним військам узяти під контроль столицю країни Ла-Пас і захопив владу. Це був 187 державний переворот в історії Болівії. 24 листопада 1978 року Давид Паділья Арансібіа став президентом і головою. Військової урядової хунти (ісп. H. JUNTA MILITAR DE GOBIERNO). В Ла-Пасі було опубліковано комюніке військового командування за підписом Падільї, в якому було заявлено, що Конституція 1967 року залишається чинною та що загальні вибори відбудуться у першу неділю травня 1979 року, а обраний на них президент вступить на посаду в серпні того ж року. Паділья оголосив склад нового уряду та привів його до присяги в Ла-Пасі. До складу кабінету увійшли 13 представників збройних сил та одна цивільна особа — міністр закордонних справ Рауль Ботело Гонсалвес. Пост міністра фінансів залишився вакантним. Паділья та військове угрупування, що його підтримало, пообіцяли провести демократизацію внутрішньополітичного життя. Вони заявили, що армія має розчистити шлях для повернення до демократії, а потім відійти від політичного керівництва країною. На початку грудня в квартирі генерала стався сильний вибух, в результаті якого загинула дочка президента. 10 грудня за умов напруженої обстановки в Ла-Пасі було оприлюднено офіційне комюніке міністерства внутрішніх справ про розкриття антиурядової змови з метою завадити відновленню конституційного ладу. В організації змови звинувачені підприємці, об'єднані в Національну федерацію приватних власників, а також Цивільний комітет департаменту Кочабамба. Міністр внутрішніх справ Рауль Лопес Лейтон заявив, що влада добре знає наміри змовників і уряд Падільї твердо додержується обіцянки провести вибори. Президент не намагався проводити в Болівії серйозних перетворень, а вбачав свою задачу в забезпеченні порядку в країні та проведенні виборів. За нього також було створено Національну службу охорони здоров'я, почала працювати наземна станція супутникового зв'язку в Тіванаку. Давид Паділья відновив автономію університетів та скасував закон про університети, прийнятий за Гуго Бансера. Декретом № 16106 від 12 січня він дозволив вільне ввезення до країни навчальної та наукової літератури, скасувавши колишні обмеження. У період діяльності уряду генерала Давида Падільї була створена Єдина профспілкова федерація сільських працівників. 5 квітня декретом № 16359 Паділья заснував Болівійську фабрику боєприпасів «F.B.M.» держкорпорації «COFADENA»  за участі Франції. 14 лютого 1979 року виповнювалось 100 років з того моменту, коли чилійська армія захопила місто Антофаґасту і країна, втягнута до Тихоокеанської війни, втратила вихід до моря. У зв'язку з цим було проведено громадські заходи, і Давид Паділья вжив заходів з переоснащення річкових суден ВМС та укомплектування їх екіпажів. У березні, з метою попередження нового військового перевороту, були відправлені у відставку та звільнені з армії Гуго Бансер та п'ять інших генералів, які займали високі пости за часів його правління. 1 квітня Давид Паділья виступив зі зверненням до нації та засудив опір деяких політичних та армійських кіл процесу демократизації. Він заявив, що уряд не допустить нової диктатури. 10 — 12 травня Давид Паділья провів реорганізацію уряду у зв'язку з виборами. У період правління Падільї економічне положення Болівії продовжувало залишатись важким. Падіння світових цін на корисні копалини особливо важко позначилось на державному секторі, який давав 30 % валового національного продукту. Сільське господарство, в якому було зайнято близько 65 % активного населення, все ще не могло забезпечити країну продукцією, та Болівія імпортувала понад 50 % продовольства й сировини за рахунок продажу корисних копалин. Дефіцит торгового балансу на кінець 1978 року склав 130.8 млн доларів, дефіцит платіжного балансу сягнув 398 млн доларів, зовнішній борг оцінювався близько 3 млрд доларів. Прагнучи вийти з сировинної залежності, уряд Падільї підписав контракт на будівництво заводу з виплавки олова та срібла в Карачіпампі (Karachipampa). Однак при цьому не було зроблено необхідного економічного обґрунтування, і підприємство фактично не працює дотепер. У березні-квітні міністр закордонних справ Ботело Гонсалес здійснив поїздки до Аргентини, Перу та Уругваю. У червні 1979 року Болівія разом з іншими країнами Андського пакту виступила із засудженням режиму Анастасіо Сомоси в Нікарагуа та офіційно визнала Сандиністський фронт національного визволення, а потім і тимчасовий демократичний уряд національного визволення Нікарагуа на чолі з Віолетою Барріос де Чаморро, з яким установила дипломатичні відносини. Уряд Давида Падільї не став приймати новий виборчий закон і проводив вибори на підставі прийнятих за Гуго Бансера декретів № 15237 від 10 січня 1978 про Національний виборчий трибунал і № 15 363 від 21 травня 1978 року про виборчі округи. Національний виборчий трибунал зареєстрував 8 блоків, які висунули своїх кандидатів на пост президента й віце-президента, 208 кандидатів на 27 місць в сенаті та 1170 кандидатів на 117 місць у палаті представників Конгресу:</w:t>
      </w:r>
    </w:p>
    <w:p>
      <w:pPr>
        <w:pStyle w:val="Normal"/>
        <w:jc w:val="both"/>
        <w:rPr>
          <w:lang w:val="uk-UA"/>
        </w:rPr>
      </w:pPr>
      <w:r>
        <w:rPr>
          <w:lang w:val="uk-UA"/>
        </w:rPr>
        <w:t>1. Альянс Націоналістичного революційного руху  — Віктор Пас Естенсоро;</w:t>
      </w:r>
    </w:p>
    <w:p>
      <w:pPr>
        <w:pStyle w:val="Normal"/>
        <w:jc w:val="both"/>
        <w:rPr/>
      </w:pPr>
      <w:r>
        <w:rPr>
          <w:lang w:val="uk-UA"/>
        </w:rPr>
        <w:t>2. Фронт демократичної народної єдності — Ернан Сілес Суасо;</w:t>
      </w:r>
    </w:p>
    <w:p>
      <w:pPr>
        <w:pStyle w:val="Normal"/>
        <w:jc w:val="both"/>
        <w:rPr/>
      </w:pPr>
      <w:r>
        <w:rPr>
          <w:lang w:val="uk-UA"/>
        </w:rPr>
        <w:t>3. Демократична націоналістична дія  — Гуго Бансер;</w:t>
      </w:r>
    </w:p>
    <w:p>
      <w:pPr>
        <w:pStyle w:val="Normal"/>
        <w:jc w:val="both"/>
        <w:rPr/>
      </w:pPr>
      <w:r>
        <w:rPr>
          <w:lang w:val="uk-UA"/>
        </w:rPr>
        <w:t>4. Партія болівійської єдності  — колишній карабінер Вальдо Гонсалес Вальда;</w:t>
      </w:r>
    </w:p>
    <w:p>
      <w:pPr>
        <w:pStyle w:val="Normal"/>
        <w:jc w:val="both"/>
        <w:rPr>
          <w:lang w:val="uk-UA"/>
        </w:rPr>
      </w:pPr>
      <w:r>
        <w:rPr>
          <w:lang w:val="uk-UA"/>
        </w:rPr>
        <w:t>5. Блок «VO» Рікардо Катойри — Рікардо Катойра</w:t>
      </w:r>
    </w:p>
    <w:p>
      <w:pPr>
        <w:pStyle w:val="Normal"/>
        <w:jc w:val="both"/>
        <w:rPr>
          <w:lang w:val="uk-UA"/>
        </w:rPr>
      </w:pPr>
      <w:r>
        <w:rPr>
          <w:lang w:val="uk-UA"/>
        </w:rPr>
        <w:t>6. Народний альянс за національну інтеграцію  — генерал Рене Берналь Ескаланте.</w:t>
      </w:r>
    </w:p>
    <w:p>
      <w:pPr>
        <w:pStyle w:val="Normal"/>
        <w:jc w:val="both"/>
        <w:rPr/>
      </w:pPr>
      <w:r>
        <w:rPr>
          <w:lang w:val="uk-UA"/>
        </w:rPr>
        <w:t>7. Соціалістична партія  — Марсело Кірога Санта-Крус;</w:t>
      </w:r>
    </w:p>
    <w:p>
      <w:pPr>
        <w:pStyle w:val="Normal"/>
        <w:jc w:val="both"/>
        <w:rPr>
          <w:lang w:val="uk-UA"/>
        </w:rPr>
      </w:pPr>
      <w:r>
        <w:rPr>
          <w:lang w:val="uk-UA"/>
        </w:rPr>
        <w:t>8. Індіанський рух Тупака Катарі — Лучано Тапіа , селянський лідер.</w:t>
      </w:r>
    </w:p>
    <w:p>
      <w:pPr>
        <w:pStyle w:val="Normal"/>
        <w:jc w:val="both"/>
        <w:rPr>
          <w:lang w:val="uk-UA"/>
        </w:rPr>
      </w:pPr>
      <w:r>
        <w:rPr>
          <w:lang w:val="uk-UA"/>
        </w:rPr>
      </w:r>
    </w:p>
    <w:p>
      <w:pPr>
        <w:pStyle w:val="Normal"/>
        <w:jc w:val="both"/>
        <w:rPr/>
      </w:pPr>
      <w:r>
        <w:rPr>
          <w:lang w:val="uk-UA"/>
        </w:rPr>
        <w:t>1 липня відбулись загальні вибори, на яких обирались президент і віце-президент республіки, а також сенат і палата представників Національного конгресу. Основна боротьба розгорталась між Ернаном Сілесом, Віктором Пасом та Гуго Бансером, які спирались, в основному, на власні партії.</w:t>
      </w:r>
    </w:p>
    <w:p>
      <w:pPr>
        <w:pStyle w:val="Normal"/>
        <w:jc w:val="both"/>
        <w:rPr>
          <w:lang w:val="uk-UA"/>
        </w:rPr>
      </w:pPr>
      <w:r>
        <w:rPr>
          <w:lang w:val="uk-UA"/>
        </w:rPr>
      </w:r>
    </w:p>
    <w:p>
      <w:pPr>
        <w:pStyle w:val="Normal"/>
        <w:jc w:val="both"/>
        <w:rPr/>
      </w:pPr>
      <w:r>
        <w:rPr>
          <w:lang w:val="uk-UA"/>
        </w:rPr>
        <w:t>Оскільки жоден кандидат не зміг набрати необхідної за конституцією абсолютної більшості голосів (50 % плюс 1 голос), право обрання президента перейшло до Національного конгресу. В серпні, після трьох турів голосування в Конгресі жоден з трьох кандидатів (Сілес, Пас і Бансер) не отримали необхідної кількості голосів. 6 серпня тимчасовим президентом терміном на один рік був обраний голова Сенату Вальтер Гевара, якому Давид Паділья передав владу 8 серпня 1979 року.</w:t>
      </w:r>
    </w:p>
    <w:p>
      <w:pPr>
        <w:pStyle w:val="Normal"/>
        <w:jc w:val="both"/>
        <w:rPr/>
      </w:pPr>
      <w:r>
        <w:rPr>
          <w:lang w:val="uk-UA"/>
        </w:rPr>
        <w:t>Отримавши 13 серпня, після виходу з президентського палацу, пост головнокомандувача армією в чині генерал-майора, Давид Паділья не втручався у діяльність цивільної влади. Він мав велику повагу як президент, що повернув країну до демократії та неухильно додержувався конституції. Він засудив переворот 1 листопада 1979 року, якому не зміг протистояти й був усунутий з посту та заарештований за наказом нового президента полковника Альберто Натуша. Після звільнення Давид Паділья вже не повернувся до керівництва збройними силами. Після відставки з армії вів приватне життя, проте зрідка робив політичні заяви на захист демократичного порядку, 1980 року видав книгу мемуарів. Того ж року критикував військовий переворот 17 липня та перебував в опозиції до подальших військових режимів. Нині проживає у Ла-Пасі</w:t>
      </w:r>
    </w:p>
    <w:p>
      <w:pPr>
        <w:pStyle w:val="Normal"/>
        <w:jc w:val="both"/>
        <w:rPr>
          <w:lang w:val="uk-UA"/>
        </w:rPr>
      </w:pPr>
      <w:r>
        <w:rPr>
          <w:lang w:val="uk-UA"/>
        </w:rPr>
      </w:r>
    </w:p>
    <w:p>
      <w:pPr>
        <w:pStyle w:val="Normal"/>
        <w:jc w:val="center"/>
        <w:rPr>
          <w:b/>
          <w:b/>
          <w:lang w:val="uk-UA"/>
        </w:rPr>
      </w:pPr>
      <w:r>
        <w:rPr>
          <w:b/>
          <w:lang w:val="uk-UA"/>
        </w:rPr>
        <w:t>Вальтер Гевара</w:t>
      </w:r>
    </w:p>
    <w:p>
      <w:pPr>
        <w:pStyle w:val="Normal"/>
        <w:jc w:val="center"/>
        <w:rPr>
          <w:b/>
          <w:b/>
          <w:lang w:val="uk-UA"/>
        </w:rPr>
      </w:pPr>
      <w:r>
        <w:rPr>
          <w:b/>
          <w:lang w:val="uk-UA"/>
        </w:rPr>
        <w:t>8 серпня 1979</w:t>
        <w:tab/>
        <w:t>1 листопада 1979</w:t>
      </w:r>
    </w:p>
    <w:p>
      <w:pPr>
        <w:pStyle w:val="Normal"/>
        <w:jc w:val="center"/>
        <w:rPr>
          <w:b/>
          <w:b/>
          <w:lang w:val="uk-UA"/>
        </w:rPr>
      </w:pPr>
      <w:r>
        <w:rPr>
          <w:b/>
          <w:lang w:val="uk-UA"/>
        </w:rPr>
        <w:t>Тимчасовий президент</w:t>
      </w:r>
    </w:p>
    <w:p>
      <w:pPr>
        <w:pStyle w:val="Normal"/>
        <w:jc w:val="both"/>
        <w:rPr/>
      </w:pPr>
      <w:r>
        <w:rPr>
          <w:lang w:val="uk-UA"/>
        </w:rPr>
        <w:t>Вальтер Гевара Арсе (11 березня 1912 — 20 червня 1996) — болівійський державний і політичний діяч, тимчасовий президент країни у 1979 році. Здобув юридичну та економічну освіту у Сполучених Штатах. 1941 року став одним із засновників парті Революційний націоналістичний рух (РНР). Після її приходу до влади в результаті революції 1952 року увійшов до складу уряду країни: 1952–1956 — міністр закордонних справ, 1956–1960 — міністр внутрішніх справ Болівії. Будучи представником правого крила партії, неодноразово виступав проти ініціатив, які висувались її «лівими» членами. 1960 року створив власну Істинну революційну партію, від якої балотувався на пост президента країни, проте посів друге місце. Гевара підтримав військовий переворот, який призвів до усунення уряду РНР:</w:t>
      </w:r>
    </w:p>
    <w:p>
      <w:pPr>
        <w:pStyle w:val="Normal"/>
        <w:jc w:val="both"/>
        <w:rPr>
          <w:lang w:val="uk-UA"/>
        </w:rPr>
      </w:pPr>
      <w:r>
        <w:rPr>
          <w:lang w:val="uk-UA"/>
        </w:rPr>
        <w:t>1967–1968 — міністр закордонних справ Болівії. За часів правління Гуго Бансера (1971–1978) перебував в еміграції. Там він знову увійшов до керівництва РНР, оскільки його залишили більшість «лівих». На виборах 1978 року як кандидат у віце-президенти в парі з Віктором Пасом став другим. Однак, результати виборів було анульовано у зв'язку зі звинуваченнями в махінаціях. 1979 року був обраний на пост голови Сенату. У зв'язку з тим, що на загальних виборах 1979 року жоден з кандидатів на пост президента не здобув абсолютної більшості голосів, члени Національного конгресу прийняли рішення призначити Гевару тимчасовим головою держави терміном на 1 рік. Однак його політичний курс зустрів сильний спротив правих сил. Зокрема, він намагався ініціювати розслідування кримінальних та економічних злочинів, скоєних за часів «Banzerato». Важливою стратегічною помилкою політика стала і його заява про те, що його повноваження слід продовжити на більш тривалий термін з метою подолання наслідків економічної кризи. Після цього його популярність значно впала, самого його почали критикувати. 1 листопада 1979 року група військовиків на чолі з полковником Альберто Натушем удалось здійснити державний переворот і Гевара був усунутий від посади. Після відставки Натуша, Гевара продовжив свою роботу в Сенаті. На президентських виборах 1980 й 1985 роках підтримував Віктора Паса. 1982 року був призначений на пост Посла Болівії у Венесуелі. 1989 року балотувався на посаду віце-президента Болівії в тандемі з Гонсало Санчесом де Лосадою. Та хоч вони здобули більшість голосів, конгрес призначив главою держави Хайме Паса Самору.</w:t>
      </w:r>
    </w:p>
    <w:p>
      <w:pPr>
        <w:pStyle w:val="Normal"/>
        <w:jc w:val="both"/>
        <w:rPr>
          <w:lang w:val="uk-UA"/>
        </w:rPr>
      </w:pPr>
      <w:r>
        <w:rPr>
          <w:lang w:val="uk-UA"/>
        </w:rPr>
      </w:r>
    </w:p>
    <w:p>
      <w:pPr>
        <w:pStyle w:val="Normal"/>
        <w:jc w:val="center"/>
        <w:rPr>
          <w:b/>
          <w:b/>
          <w:lang w:val="uk-UA"/>
        </w:rPr>
      </w:pPr>
      <w:r>
        <w:rPr>
          <w:b/>
          <w:lang w:val="uk-UA"/>
        </w:rPr>
        <w:t>Альберто Натуш</w:t>
        <w:tab/>
      </w:r>
    </w:p>
    <w:p>
      <w:pPr>
        <w:pStyle w:val="Normal"/>
        <w:jc w:val="center"/>
        <w:rPr>
          <w:b/>
          <w:b/>
          <w:lang w:val="uk-UA"/>
        </w:rPr>
      </w:pPr>
      <w:r>
        <w:rPr>
          <w:b/>
          <w:lang w:val="uk-UA"/>
        </w:rPr>
        <w:t>1 листопада 1979</w:t>
        <w:tab/>
        <w:t>16 листопада 1979</w:t>
        <w:tab/>
      </w:r>
    </w:p>
    <w:p>
      <w:pPr>
        <w:pStyle w:val="Normal"/>
        <w:jc w:val="center"/>
        <w:rPr>
          <w:b/>
          <w:b/>
          <w:lang w:val="uk-UA"/>
        </w:rPr>
      </w:pPr>
      <w:r>
        <w:rPr>
          <w:b/>
          <w:lang w:val="uk-UA"/>
        </w:rPr>
        <w:t>Президент</w:t>
      </w:r>
    </w:p>
    <w:p>
      <w:pPr>
        <w:pStyle w:val="Normal"/>
        <w:jc w:val="both"/>
        <w:rPr>
          <w:lang w:val="uk-UA"/>
        </w:rPr>
      </w:pPr>
      <w:r>
        <w:rPr>
          <w:lang w:val="uk-UA"/>
        </w:rPr>
        <w:t>Альберто Натуш Буш (23 травня 1933 — 23 листопада 1994) — болівійський військовий і державний діяч, президент Болівії (1979). Мав німецьке та арабське коріння, був племінником екс-президента Болівії Ермана Буша. Зробив кар'єру кадрового офіцера, який наприкінці 1970-их років дослужився до звання полковника болівійської армії. Упродовж багатьох років був довіреним членом кабінету військового диктатора Гуго Бансера. У 1973–1978 роках — міністр сільського господарства країни. 1 листопада 1979 року полковник Натуш усунув тимчасового президента Вальтера Гевару. Однією з головних причин дій змовників було прагнення цивільної адміністрації країни провести розслідування кримінальних та економічних злочинів, скоєних за часів «Banzerato». Однак, переворот наткнувся на загальнонаціональний протест, який очолив керівник Федерації профспілок робітників гірськорудної промисловості Болівії Хуан Лечін. Важливо, що адміністрацію Натуша відмовились визнавати США, він був змушений подати у відставку. Після цього виконувачем обов'язки президента Болівії став голова палати депутатів Лідія Гейлер Техада. У зв'язку з тим, що його дії викликали загальний суспільний гнів, Натуш пішов з громадсько-політичного життя.</w:t>
      </w:r>
    </w:p>
    <w:p>
      <w:pPr>
        <w:pStyle w:val="Normal"/>
        <w:jc w:val="both"/>
        <w:rPr>
          <w:lang w:val="uk-UA"/>
        </w:rPr>
      </w:pPr>
      <w:r>
        <w:rPr>
          <w:lang w:val="uk-UA"/>
        </w:rPr>
      </w:r>
    </w:p>
    <w:p>
      <w:pPr>
        <w:pStyle w:val="Normal"/>
        <w:jc w:val="center"/>
        <w:rPr>
          <w:b/>
          <w:b/>
          <w:lang w:val="uk-UA"/>
        </w:rPr>
      </w:pPr>
      <w:r>
        <w:rPr>
          <w:b/>
          <w:lang w:val="uk-UA"/>
        </w:rPr>
        <w:t>Лідія Гейлер Техада</w:t>
        <w:tab/>
      </w:r>
    </w:p>
    <w:p>
      <w:pPr>
        <w:pStyle w:val="Normal"/>
        <w:jc w:val="center"/>
        <w:rPr>
          <w:b/>
          <w:b/>
          <w:lang w:val="uk-UA"/>
        </w:rPr>
      </w:pPr>
      <w:r>
        <w:rPr>
          <w:b/>
          <w:lang w:val="uk-UA"/>
        </w:rPr>
        <w:t>17 листопада 1979</w:t>
        <w:tab/>
        <w:t>18 липня 1980</w:t>
        <w:tab/>
      </w:r>
    </w:p>
    <w:p>
      <w:pPr>
        <w:pStyle w:val="Normal"/>
        <w:jc w:val="center"/>
        <w:rPr>
          <w:b/>
          <w:b/>
          <w:lang w:val="uk-UA"/>
        </w:rPr>
      </w:pPr>
      <w:r>
        <w:rPr>
          <w:b/>
          <w:lang w:val="uk-UA"/>
        </w:rPr>
        <w:t>Тимчасовий президент</w:t>
      </w:r>
    </w:p>
    <w:p>
      <w:pPr>
        <w:pStyle w:val="Normal"/>
        <w:jc w:val="center"/>
        <w:rPr>
          <w:b/>
          <w:b/>
          <w:lang w:val="uk-UA"/>
        </w:rPr>
      </w:pPr>
      <w:r>
        <w:rPr>
          <w:b/>
          <w:lang w:val="uk-UA"/>
        </w:rPr>
        <w:t>Хунта Командувачів Збройними силами</w:t>
        <w:tab/>
      </w:r>
    </w:p>
    <w:p>
      <w:pPr>
        <w:pStyle w:val="Normal"/>
        <w:jc w:val="center"/>
        <w:rPr>
          <w:b/>
          <w:b/>
          <w:lang w:val="uk-UA"/>
        </w:rPr>
      </w:pPr>
      <w:r>
        <w:rPr>
          <w:b/>
          <w:lang w:val="uk-UA"/>
        </w:rPr>
        <w:t>18 липня 1980</w:t>
        <w:tab/>
        <w:t>18 липня 1980</w:t>
        <w:tab/>
      </w:r>
    </w:p>
    <w:p>
      <w:pPr>
        <w:pStyle w:val="Normal"/>
        <w:jc w:val="center"/>
        <w:rPr>
          <w:b/>
          <w:b/>
          <w:lang w:val="uk-UA"/>
        </w:rPr>
      </w:pPr>
      <w:r>
        <w:rPr>
          <w:b/>
          <w:lang w:val="uk-UA"/>
        </w:rPr>
        <w:t>Члени:</w:t>
      </w:r>
    </w:p>
    <w:p>
      <w:pPr>
        <w:pStyle w:val="Normal"/>
        <w:jc w:val="center"/>
        <w:rPr>
          <w:b/>
          <w:b/>
          <w:lang w:val="uk-UA"/>
        </w:rPr>
      </w:pPr>
      <w:r>
        <w:rPr>
          <w:b/>
          <w:lang w:val="uk-UA"/>
        </w:rPr>
        <w:t>Луїс Гарсіа Меса Техада</w:t>
      </w:r>
    </w:p>
    <w:p>
      <w:pPr>
        <w:pStyle w:val="Normal"/>
        <w:jc w:val="center"/>
        <w:rPr>
          <w:b/>
          <w:b/>
          <w:lang w:val="uk-UA"/>
        </w:rPr>
      </w:pPr>
      <w:r>
        <w:rPr>
          <w:b/>
          <w:lang w:val="uk-UA"/>
        </w:rPr>
        <w:t>Уолдо Бернал Перейра</w:t>
      </w:r>
    </w:p>
    <w:p>
      <w:pPr>
        <w:pStyle w:val="Normal"/>
        <w:jc w:val="center"/>
        <w:rPr>
          <w:b/>
          <w:b/>
          <w:lang w:val="uk-UA"/>
        </w:rPr>
      </w:pPr>
      <w:r>
        <w:rPr>
          <w:b/>
          <w:lang w:val="uk-UA"/>
        </w:rPr>
        <w:t>Раміро Террасас Родрігес</w:t>
      </w:r>
    </w:p>
    <w:p>
      <w:pPr>
        <w:pStyle w:val="Normal"/>
        <w:jc w:val="both"/>
        <w:rPr/>
      </w:pPr>
      <w:r>
        <w:rPr>
          <w:lang w:val="uk-UA"/>
        </w:rPr>
        <w:t>Лідія Гейлер Техада (28 серпня 1921 — 9 травня 2011) — болівійська державна діячка, тимчасовий президент країни у 1979–1980 роках. 1948 року вступила до партії Революційний націоналістичний рух. Після приходу останньої до влади після революції 1952 року була обрана членом Конгресу (1956–1964). Переворот 1964 року змусив її виїхати з країни, її еміграція тривала наступні 15 років. Приєдналась до Революційної партії лівих націоналістів, ставши віце-президентом Революційного лівого фронту. Після повернення на батьківщину 1979 року обрана головою Палати депутатів (нижня палата болівійського конгресу). На загальних виборах у липні того ж року жоден з кандидатів не набрав необхідної кількості голосів. У серпні військовики передали владу тимчасовому президенту Вальтеру Геварі. У листопаді того ж року владу захопив полковник Альберто Натуш, який, натикнувшись на загальний спротив, відмовився від влади. 17 листопада виконувачем обов'язки глави держави вперше в історії Болівії стала жінка — Лідія Гейлер Техада. На червневих виборах 1980 року переміг кандидат лівих сил Ернан Сілес Суасо. Однак 17 липня військовики здійснили черговий переворот, до влади прийшов двоюрідний брат Лідії — генерал Луїс Гарсіа Меса Техада. В країні почалась громадянська війна. Гейлер Техада знову була змушена залишити країну й до падіння військової диктатури 1982 року проживала у Франції. З середини 1980-их років на дипломатичній роботі:</w:t>
      </w:r>
    </w:p>
    <w:p>
      <w:pPr>
        <w:pStyle w:val="Normal"/>
        <w:jc w:val="both"/>
        <w:rPr/>
      </w:pPr>
      <w:r>
        <w:rPr>
          <w:lang w:val="uk-UA"/>
        </w:rPr>
        <w:t>1982–1983 — посол у ФРН,1983–1986 — посол в Колумбії, 1992–2001 — посол у Венесуелі. З 2001 року у відставці.</w:t>
      </w:r>
    </w:p>
    <w:p>
      <w:pPr>
        <w:pStyle w:val="Normal"/>
        <w:jc w:val="both"/>
        <w:rPr>
          <w:lang w:val="uk-UA"/>
        </w:rPr>
      </w:pPr>
      <w:r>
        <w:rPr>
          <w:lang w:val="uk-UA"/>
        </w:rPr>
      </w:r>
    </w:p>
    <w:p>
      <w:pPr>
        <w:pStyle w:val="Normal"/>
        <w:jc w:val="center"/>
        <w:rPr>
          <w:b/>
          <w:b/>
          <w:lang w:val="uk-UA"/>
        </w:rPr>
      </w:pPr>
      <w:r>
        <w:rPr>
          <w:b/>
          <w:lang w:val="uk-UA"/>
        </w:rPr>
        <w:t>Луїс Гарсіа Меса Техада</w:t>
        <w:tab/>
      </w:r>
    </w:p>
    <w:p>
      <w:pPr>
        <w:pStyle w:val="Normal"/>
        <w:jc w:val="center"/>
        <w:rPr>
          <w:b/>
          <w:b/>
          <w:lang w:val="uk-UA"/>
        </w:rPr>
      </w:pPr>
      <w:r>
        <w:rPr>
          <w:b/>
          <w:lang w:val="uk-UA"/>
        </w:rPr>
        <w:t>18 липня 1980</w:t>
        <w:tab/>
        <w:t>4 серпня 1981</w:t>
        <w:tab/>
      </w:r>
    </w:p>
    <w:p>
      <w:pPr>
        <w:pStyle w:val="Normal"/>
        <w:jc w:val="center"/>
        <w:rPr>
          <w:b/>
          <w:b/>
          <w:lang w:val="uk-UA"/>
        </w:rPr>
      </w:pPr>
      <w:r>
        <w:rPr>
          <w:b/>
          <w:lang w:val="uk-UA"/>
        </w:rPr>
        <w:t>Президент</w:t>
      </w:r>
    </w:p>
    <w:p>
      <w:pPr>
        <w:pStyle w:val="Normal"/>
        <w:jc w:val="center"/>
        <w:rPr>
          <w:b/>
          <w:b/>
          <w:lang w:val="uk-UA"/>
        </w:rPr>
      </w:pPr>
      <w:r>
        <w:rPr>
          <w:b/>
          <w:lang w:val="uk-UA"/>
        </w:rPr>
        <w:t>Хунта Командувачів Збройними силами</w:t>
        <w:tab/>
      </w:r>
    </w:p>
    <w:p>
      <w:pPr>
        <w:pStyle w:val="Normal"/>
        <w:jc w:val="center"/>
        <w:rPr>
          <w:b/>
          <w:b/>
          <w:lang w:val="uk-UA"/>
        </w:rPr>
      </w:pPr>
      <w:r>
        <w:rPr>
          <w:b/>
          <w:lang w:val="uk-UA"/>
        </w:rPr>
        <w:t>4 серпня 1981</w:t>
        <w:tab/>
        <w:t>4 вересня 1981</w:t>
        <w:tab/>
      </w:r>
    </w:p>
    <w:p>
      <w:pPr>
        <w:pStyle w:val="Normal"/>
        <w:jc w:val="center"/>
        <w:rPr>
          <w:b/>
          <w:b/>
          <w:lang w:val="uk-UA"/>
        </w:rPr>
      </w:pPr>
      <w:r>
        <w:rPr>
          <w:b/>
          <w:lang w:val="uk-UA"/>
        </w:rPr>
        <w:t>Члени:</w:t>
      </w:r>
    </w:p>
    <w:p>
      <w:pPr>
        <w:pStyle w:val="Normal"/>
        <w:jc w:val="center"/>
        <w:rPr>
          <w:b/>
          <w:b/>
          <w:lang w:val="uk-UA"/>
        </w:rPr>
      </w:pPr>
      <w:r>
        <w:rPr>
          <w:b/>
          <w:lang w:val="uk-UA"/>
        </w:rPr>
        <w:t>Вальдо Берналь Перейра</w:t>
      </w:r>
    </w:p>
    <w:p>
      <w:pPr>
        <w:pStyle w:val="Normal"/>
        <w:jc w:val="center"/>
        <w:rPr>
          <w:b/>
          <w:b/>
          <w:lang w:val="uk-UA"/>
        </w:rPr>
      </w:pPr>
      <w:r>
        <w:rPr>
          <w:b/>
          <w:lang w:val="uk-UA"/>
        </w:rPr>
        <w:t>Сельсо Торреліо</w:t>
      </w:r>
    </w:p>
    <w:p>
      <w:pPr>
        <w:pStyle w:val="Normal"/>
        <w:jc w:val="center"/>
        <w:rPr>
          <w:b/>
          <w:b/>
          <w:lang w:val="uk-UA"/>
        </w:rPr>
      </w:pPr>
      <w:r>
        <w:rPr>
          <w:b/>
          <w:lang w:val="uk-UA"/>
        </w:rPr>
        <w:t>Оскар Хайме Паммо</w:t>
      </w:r>
    </w:p>
    <w:p>
      <w:pPr>
        <w:pStyle w:val="Normal"/>
        <w:jc w:val="both"/>
        <w:rPr>
          <w:lang w:val="uk-UA"/>
        </w:rPr>
      </w:pPr>
      <w:r>
        <w:rPr>
          <w:lang w:val="uk-UA"/>
        </w:rPr>
        <w:t>Луїс Гарсіа Меса Техада (нар. 8 серпня 1932) — болівійський політичний та військовий діяч. Генерал, президент країни у 1980–1981 роках. Прийшов до влади в результаті військового перевороту після перемоги лівих сил на загальних виборах. Його правління супроводжувалось кривавими спалахами громадянської війни. Був усунутий в результаті конфлікту у збройних силах, емігрува. Був виданий Бразилією болівійській владі та, після повернення до країни, ув'язнений на 30 років. Луїс Гарсіа Меса народився 8 серпня 1932 року в Ла-Пасі в родині офіцера болівійської армії Луїса Гарсіа Меси Креспо та його дружини Алісії Техади. Закінчив військовий коледж в Ла-Пасі, потім школу «Америкас» у США. З 1951 року служив у сухопутних військах. Викладав у Школі командного складу Генерального штабу. 1976 року Гарсіа Меса був призначений начальником Командно-штабного училища в Кочабамбі. 1978 року став командиром VI армійської дивізії в Трінідаді. В січні 1979 року отримав посаду начальника Вищого військового училища імені Гвальберто Вільярроеля в Ла-Пасі. Активний учасник перевороту 1 листопада 1979 року. Тоді ж був призначений командувачем сухопутними військами Болівії. У грудні був усунутий з цієї посади, але за короткий час, у травні 1980 року знову очолив командування сухопутних військ. Разом із начальником Другого відділу Генерального штабу армії (розвідка) полковником Луїсом Арсе Гомесом, Гарсіа Меса займався розробкою плану нового військового перевороту. За півмісяця після перемоги на загальних виборах 1980 року лівого Фронту демократичної та народної єдності, командування збройними силами Болівії здійснило військовий переворот з метою не допустити до влади Ернана Сілеса Суасо. 16 липня виступила дивізія в Трінідаді, до неї негайно приєдналась розташована там база військово-морських сил, а потім і гарнізон Санта-Круса. 17 липня о 9.00 в Ла-Пасі з казарм «Мірафлорес» виступили 6 танків і 10 вантажівок. Цими силами було зайнято президентський палац «Кемадо» на майдані Мурільйо та заарештовано уряд, який зібрався там на засідання. Одночасно бойовики Болівійської соціалістичної фаланги почали штурм будівлі Болівійського робітничого центру, а потім їм на допомогу прийшла армія. Здався і був розстріляний на місці лідер Соціалістичної партії Марсело Кірога Санта-Крус, а обраний віце-президент, секретар ЦК Комуністичної партії Болівії Симон Реєс був направлений до концтабору «Мірафлорес». Штурмом було взято Національний університет, почались облави на мітингувальників. 18 липня 1980 року президент країни Лідія Гейлер Техада на радіо зачитала заяву про відставку й передачу влади військовикам. Декретом хунти генерал Гарсіа Меса був призначений президентом та під аплодисменти офіцерів склав присягу як глава «Уряду національної реконструкції». Результати загальних виборів 29 червня 1980 року були анульовані. Під час кривавих боїв у шахтарських районах до осені 1980 року уряду Гарсії Меси вдалось придушити активний спротив, однак ані політичні партії, ані населення не мали наміру підтримувати військовий режим. Протистояння всередині країни невдовзі призвело до розколу в самих збройних силах. 28 червня 1981 року частина гарнізонів, в тому числі і в Санта-Крусі, здійснили спробу перевороту й зажадали відставки Гарсіа Меси. Після провалу цієї спроби президент призначив міністра внутрішніх справ генерала Сельсо Торреліо новим головнокомандувачем сухопутними військами, визначивши таким чином свого наступника. 3 серпня 1981 року керівник перевороту 1979 року генерал Альберто Натуш і генерал Лусіо Анес підбурили антиурядове повстання в Санта-Крусі. Вони звинуватили Гарсіа Месу у порушенні громадянських прав, зв'язках з торгівцями наркотиками, в адміністративній неспроможності й зажадали його негайного уходу. 4 серпня генерал Луїс Гарсіа Меса передав владу військовій хунті на чолі з Сельсо Торрелі. Він здійснив приватну поїздку на Тайвань, а після повернення в Ла-Пас спробував створити свою політичну партію, яка спиралась би на болівійське селянство. Однак цей політичний проект не мав успіху, а падіння військового режиму й прихід до влади Ернана Сілеса Суасо підняли питання щодо відповідальності Гарсіа Меси за військові злочини 1980–1981 років. 1982 року Луїс Гарсіа Меса подав у відставку з армії та емігрував до Аргентини, де попрохав політичного притулку. 14 червня 1983 року уряд Сілеса Суасо віддав наказ про арешт Гарсіа Меси і 29 його прибічників, проте 1985 року влада змінилась та невдовзі колишній президент повернувся на батьківщину. Однак у квітні 1986 року Національний конгрес прийняв рішення передати справу колишнього диктатора на розгляд Верховного суду в місті Сукре. Його було звинувачено в геноциді, порушенні прав людини, корупції та розкраданнях. Коли 1988 року Гарсіа Месу також звинуватили у крадіжці щоденників Че Гевари, він втік із Сукре та був оголошений таким, що переховується від правосуддя. Після семи тривалих років судового процесу Верховний суд Болівії виніс 21 квітня 1993 року вердикт — 30 років ув'язнення. У березні 1994 року Луїс Гарсіа Меса був заарештований у Бразилії, де проживав за фальшивими документами, але 15 березня 1995 року був екстрадійований до Болівії. Колишній президент був ув'язнений у тюрмі Чончокоро в Ла-Пасі.</w:t>
      </w:r>
    </w:p>
    <w:p>
      <w:pPr>
        <w:pStyle w:val="Normal"/>
        <w:jc w:val="both"/>
        <w:rPr>
          <w:lang w:val="uk-UA"/>
        </w:rPr>
      </w:pPr>
      <w:r>
        <w:rPr>
          <w:lang w:val="uk-UA"/>
        </w:rPr>
      </w:r>
    </w:p>
    <w:p>
      <w:pPr>
        <w:pStyle w:val="Normal"/>
        <w:jc w:val="center"/>
        <w:rPr>
          <w:b/>
          <w:b/>
          <w:lang w:val="uk-UA"/>
        </w:rPr>
      </w:pPr>
      <w:r>
        <w:rPr>
          <w:b/>
          <w:lang w:val="uk-UA"/>
        </w:rPr>
        <w:t>Сельсо Торреліо</w:t>
        <w:tab/>
      </w:r>
    </w:p>
    <w:p>
      <w:pPr>
        <w:pStyle w:val="Normal"/>
        <w:jc w:val="center"/>
        <w:rPr>
          <w:b/>
          <w:b/>
          <w:lang w:val="uk-UA"/>
        </w:rPr>
      </w:pPr>
      <w:r>
        <w:rPr>
          <w:b/>
          <w:lang w:val="uk-UA"/>
        </w:rPr>
        <w:t>4 вересня 1981-19 липня 1982</w:t>
        <w:tab/>
      </w:r>
    </w:p>
    <w:p>
      <w:pPr>
        <w:pStyle w:val="Normal"/>
        <w:jc w:val="center"/>
        <w:rPr>
          <w:b/>
          <w:b/>
          <w:lang w:val="uk-UA"/>
        </w:rPr>
      </w:pPr>
      <w:r>
        <w:rPr>
          <w:b/>
          <w:lang w:val="uk-UA"/>
        </w:rPr>
        <w:t>Президент</w:t>
      </w:r>
    </w:p>
    <w:p>
      <w:pPr>
        <w:pStyle w:val="Normal"/>
        <w:jc w:val="center"/>
        <w:rPr>
          <w:b/>
          <w:b/>
          <w:lang w:val="uk-UA"/>
        </w:rPr>
      </w:pPr>
      <w:r>
        <w:rPr>
          <w:b/>
          <w:lang w:val="uk-UA"/>
        </w:rPr>
        <w:t>Хунта Командувачів Збройними силами</w:t>
        <w:tab/>
      </w:r>
    </w:p>
    <w:p>
      <w:pPr>
        <w:pStyle w:val="Normal"/>
        <w:jc w:val="center"/>
        <w:rPr>
          <w:b/>
          <w:b/>
          <w:lang w:val="uk-UA"/>
        </w:rPr>
      </w:pPr>
      <w:r>
        <w:rPr>
          <w:b/>
          <w:lang w:val="uk-UA"/>
        </w:rPr>
        <w:t>19 липня 1982-21 липня 1982</w:t>
        <w:tab/>
      </w:r>
    </w:p>
    <w:p>
      <w:pPr>
        <w:pStyle w:val="Normal"/>
        <w:jc w:val="center"/>
        <w:rPr>
          <w:b/>
          <w:b/>
          <w:lang w:val="uk-UA"/>
        </w:rPr>
      </w:pPr>
      <w:r>
        <w:rPr>
          <w:b/>
          <w:lang w:val="uk-UA"/>
        </w:rPr>
        <w:t>Члени:</w:t>
      </w:r>
    </w:p>
    <w:p>
      <w:pPr>
        <w:pStyle w:val="Normal"/>
        <w:jc w:val="center"/>
        <w:rPr>
          <w:b/>
          <w:b/>
          <w:lang w:val="uk-UA"/>
        </w:rPr>
      </w:pPr>
      <w:r>
        <w:rPr>
          <w:b/>
          <w:lang w:val="uk-UA"/>
        </w:rPr>
        <w:t>Наталіо Моралес Москера</w:t>
      </w:r>
    </w:p>
    <w:p>
      <w:pPr>
        <w:pStyle w:val="Normal"/>
        <w:jc w:val="center"/>
        <w:rPr>
          <w:b/>
          <w:b/>
          <w:lang w:val="uk-UA"/>
        </w:rPr>
      </w:pPr>
      <w:r>
        <w:rPr>
          <w:b/>
          <w:lang w:val="uk-UA"/>
        </w:rPr>
        <w:t>Оскар Хайме Паммо</w:t>
      </w:r>
    </w:p>
    <w:p>
      <w:pPr>
        <w:pStyle w:val="Normal"/>
        <w:jc w:val="center"/>
        <w:rPr>
          <w:b/>
          <w:b/>
          <w:lang w:val="uk-UA"/>
        </w:rPr>
      </w:pPr>
      <w:r>
        <w:rPr>
          <w:b/>
          <w:lang w:val="uk-UA"/>
        </w:rPr>
        <w:t>Анхель Маріскал Гомес</w:t>
      </w:r>
    </w:p>
    <w:p>
      <w:pPr>
        <w:pStyle w:val="Normal"/>
        <w:jc w:val="both"/>
        <w:rPr>
          <w:lang w:val="uk-UA"/>
        </w:rPr>
      </w:pPr>
      <w:r>
        <w:rPr>
          <w:lang w:val="uk-UA"/>
        </w:rPr>
        <w:t>Сельсо Торреліо Вілья (3 червня 1933 — 23 квітня 1999) — болівійський політичний та військовий діяч. Генерал, президент країни у 1981–1982 роках. Очолював військовий режим за часів глибокої економічної та політичної кризи, що ускладнювалась міжнародною ізоляцією. Сельсо Торреліо народився 3 червня 1933 року в Падільї, в департаменті Чукісака на півдні Болівії, в родині Анібаля Торреліо та його дружини Естефанії Вільї. Закінчив військовий коледж і 1955 року почав службу в сухопутних частинах болівійської армії в чині молодшого лейтенанта. Проходив курси підвищення кваліфікації, був начальником школи унтер-офіцерів піхоти, начальником штабу V дивізії, начальником одного з відділів Генерального штабу армії Болівії. 1976 року отримав звання полковника. Користувався протекцією генерала Луїса Гарсіа Меси. 21 жовтня 1980 року полковник Сельсо Терреліо був призначений на пост міністра внутрішніх справ, міграції та юстиції Болівії після вимушеної відставки полковника Луїса Арсе Гомеса. У грудні 1980 року йому було надано звання бригадного генерала. 9 січня 1981 року, незважаючи на спротив армійського командування, президент Гарсіа Меса призначив Торреліо командувачем сухопутними військами і 25 лютого 1981 року залишив пост міністра. У липні 1981 року Сельсо Торреліо отримав звання дивізійного генерала. 3 серпня 1981 року генерали Альберто Натуш і Луїс Асеро підбурили заколот в Санта-Крусі, що призвело до відставки президента Луїса Гарсіа Меси й передачі влади в Ла-Пасі до рук хунти трьох родів військ на чолі з Сельсо Торреліо. Двовладдя, що склалось, вдалось ліквідувати під час перемовин із генералом Натушем, який проголосив себе президентом, і 4 вересня хунта призначила Сельсо Терреліо повноправним президентом Болівії. Намагаючись здобути підтримку в країні та прорвати міжнародну ізоляцію, Торреліо заявив про проведення на початку 1983 року виборів до Установчої асамблеї, однак це спричинило негативну реакцію столичного гарнізону та деяких армійських частин. Президент вжив заходів з розширення громадянських і профспілкових свобод та дозволив повернення політичних емігрантів. 6 травня 1982 року на зустрічі армійського командування було прийнято рішення про скасування комендантської години. 19 липня 1982 року за умов кризи, що поглиблювалась, генерал Сельсо Терреліо оголосив про передачу влади бригадному генералу Гідо Вільдосо. Торреліо відійшов від політики та проживав як приватна особа в Ла-Пасі. Помер 23 квітня 1999 року в Ла-Пасі.</w:t>
      </w:r>
    </w:p>
    <w:p>
      <w:pPr>
        <w:pStyle w:val="Normal"/>
        <w:jc w:val="both"/>
        <w:rPr>
          <w:lang w:val="uk-UA"/>
        </w:rPr>
      </w:pPr>
      <w:r>
        <w:rPr>
          <w:lang w:val="uk-UA"/>
        </w:rPr>
      </w:r>
    </w:p>
    <w:p>
      <w:pPr>
        <w:pStyle w:val="Normal"/>
        <w:jc w:val="center"/>
        <w:rPr>
          <w:b/>
          <w:b/>
          <w:lang w:val="uk-UA"/>
        </w:rPr>
      </w:pPr>
      <w:r>
        <w:rPr>
          <w:b/>
          <w:lang w:val="uk-UA"/>
        </w:rPr>
        <w:t>Гідо Вільдосо</w:t>
        <w:tab/>
      </w:r>
    </w:p>
    <w:p>
      <w:pPr>
        <w:pStyle w:val="Normal"/>
        <w:jc w:val="center"/>
        <w:rPr>
          <w:b/>
          <w:b/>
          <w:lang w:val="uk-UA"/>
        </w:rPr>
      </w:pPr>
      <w:r>
        <w:rPr>
          <w:b/>
          <w:lang w:val="uk-UA"/>
        </w:rPr>
        <w:t>21 липня 1982-10 жовтня 1982</w:t>
        <w:tab/>
      </w:r>
    </w:p>
    <w:p>
      <w:pPr>
        <w:pStyle w:val="Normal"/>
        <w:jc w:val="center"/>
        <w:rPr>
          <w:b/>
          <w:b/>
          <w:lang w:val="uk-UA"/>
        </w:rPr>
      </w:pPr>
      <w:r>
        <w:rPr>
          <w:b/>
          <w:lang w:val="uk-UA"/>
        </w:rPr>
        <w:t>Президент</w:t>
      </w:r>
    </w:p>
    <w:p>
      <w:pPr>
        <w:pStyle w:val="Normal"/>
        <w:jc w:val="both"/>
        <w:rPr/>
      </w:pPr>
      <w:r>
        <w:rPr>
          <w:lang w:val="uk-UA"/>
        </w:rPr>
        <w:t>Гідо Вільдосо Кальдерон (нар. 5 квітня 1937) — болівійський політичний та військовий діяч. Генерал, президент країни 1982 року. Був призначений на цей пост армійським командуванням за часів глибокої економічної та політичної кризи та передав владу цивільному уряду після 78 днів правління. Гідо Вільдосо народився 5 квітня 1937 року в Кочабамбі, Болівія. 1953 року закінчив військовий коледж, потім продовжив навчання в інших військових навчальних закладах. Викладав у всіх освітніх закладах болівійської армії. Навчався на курсах штабної підготовки у військових училищах США, Панами та Бразилії, закінчив командні курси Школи Генерального штабу армії Аргентини. Був начальником Штабного коледжу. За часів правління Гуго Бансера, у 1976—1978 роках, займав пост міністра охорони здоров’я та соціального захисту. У 1980—1981 роках командував VII дивізією армії Болівії. У грудні 1981 року отримав звання бригадного генерала. У січні 1982 року, за часів правління генерала Сельсо Торреліо, Гідо Вільдосо був призначений начальником генерального штабу армії Болівії. 19 липня 1982 року хунта трьох родів військ призначила Гідо Вільдосо новим президентом після відставки Торреліо. До того часу економічна й політична криза в країні сягнула такої глибини, що подальше перебування армії при владі вже не удавалось можливим. За два з половиною місяці генерал Вільдосо зібрав обраний влітку 1980 року Національний конгрес. 5 жовтня Конгрес обрав новим президентом країни Ернана Сілеса Суасо, лідера лівого Фронту демократичної та народної єдності, не допущенного до влади військовиками 1980 року. 10 жовтня 1982 року Гідо Вільдосо Кальдерон передав йому пост президента.</w:t>
      </w:r>
    </w:p>
    <w:p>
      <w:pPr>
        <w:pStyle w:val="Normal"/>
        <w:jc w:val="both"/>
        <w:rPr>
          <w:lang w:val="uk-UA"/>
        </w:rPr>
      </w:pPr>
      <w:r>
        <w:rPr>
          <w:lang w:val="uk-UA"/>
        </w:rPr>
        <w:t>Гідо Вільдосо відійшов від політичної діяльності, а у січні 1983 року разом з іншими колишніми главами військових урядів був звільнений з лав збройних сил новим президентом. Він повернувся до Кочабамби, де вів приватне життя. На початку XXI століття Гідо Вільдосо залишився одним з чотирьох військових правителів Болівії, які нині живі. Востаннє він з’явився на публіці разом із президентом Ево Моралесом спочатку у президентському палаці, а потім на військовому параді 7 серпня 2010 року в Санта-Крусі</w:t>
      </w:r>
    </w:p>
    <w:p>
      <w:pPr>
        <w:pStyle w:val="Normal"/>
        <w:jc w:val="center"/>
        <w:rPr>
          <w:b/>
          <w:b/>
          <w:lang w:val="uk-UA"/>
        </w:rPr>
      </w:pPr>
      <w:r>
        <w:rPr>
          <w:b/>
          <w:lang w:val="uk-UA"/>
        </w:rPr>
        <w:t>Ернан Сілес Суасо</w:t>
        <w:tab/>
      </w:r>
    </w:p>
    <w:p>
      <w:pPr>
        <w:pStyle w:val="Normal"/>
        <w:jc w:val="center"/>
        <w:rPr>
          <w:b/>
          <w:b/>
          <w:lang w:val="uk-UA"/>
        </w:rPr>
      </w:pPr>
      <w:r>
        <w:rPr>
          <w:b/>
          <w:lang w:val="uk-UA"/>
        </w:rPr>
        <w:t>10 жовтня 1982</w:t>
        <w:tab/>
        <w:t>6 серпня 1985</w:t>
        <w:tab/>
      </w:r>
    </w:p>
    <w:p>
      <w:pPr>
        <w:pStyle w:val="Normal"/>
        <w:jc w:val="center"/>
        <w:rPr>
          <w:b/>
          <w:b/>
          <w:lang w:val="uk-UA"/>
        </w:rPr>
      </w:pPr>
      <w:r>
        <w:rPr>
          <w:b/>
          <w:lang w:val="uk-UA"/>
        </w:rPr>
        <w:t>Президент</w:t>
      </w:r>
    </w:p>
    <w:p>
      <w:pPr>
        <w:pStyle w:val="Normal"/>
        <w:jc w:val="center"/>
        <w:rPr>
          <w:b/>
          <w:b/>
          <w:lang w:val="uk-UA"/>
        </w:rPr>
      </w:pPr>
      <w:r>
        <w:rPr>
          <w:b/>
          <w:lang w:val="uk-UA"/>
        </w:rPr>
        <w:t>Віктор Пас Естенсоро</w:t>
        <w:tab/>
      </w:r>
    </w:p>
    <w:p>
      <w:pPr>
        <w:pStyle w:val="Normal"/>
        <w:jc w:val="center"/>
        <w:rPr>
          <w:b/>
          <w:b/>
          <w:lang w:val="uk-UA"/>
        </w:rPr>
      </w:pPr>
      <w:r>
        <w:rPr>
          <w:b/>
          <w:lang w:val="uk-UA"/>
        </w:rPr>
        <w:t>6 серпня 1985</w:t>
        <w:tab/>
        <w:t>6 серпня 1989</w:t>
        <w:tab/>
      </w:r>
    </w:p>
    <w:p>
      <w:pPr>
        <w:pStyle w:val="Normal"/>
        <w:jc w:val="center"/>
        <w:rPr>
          <w:b/>
          <w:b/>
          <w:lang w:val="uk-UA"/>
        </w:rPr>
      </w:pPr>
      <w:r>
        <w:rPr>
          <w:b/>
          <w:lang w:val="uk-UA"/>
        </w:rPr>
        <w:t>Президент</w:t>
      </w:r>
    </w:p>
    <w:p>
      <w:pPr>
        <w:pStyle w:val="Normal"/>
        <w:jc w:val="center"/>
        <w:rPr>
          <w:b/>
          <w:b/>
          <w:lang w:val="uk-UA"/>
        </w:rPr>
      </w:pPr>
      <w:r>
        <w:rPr>
          <w:b/>
          <w:lang w:val="uk-UA"/>
        </w:rPr>
        <w:t>Хайме Пас Самора</w:t>
        <w:tab/>
      </w:r>
    </w:p>
    <w:p>
      <w:pPr>
        <w:pStyle w:val="Normal"/>
        <w:jc w:val="center"/>
        <w:rPr>
          <w:b/>
          <w:b/>
          <w:lang w:val="uk-UA"/>
        </w:rPr>
      </w:pPr>
      <w:r>
        <w:rPr>
          <w:b/>
          <w:lang w:val="uk-UA"/>
        </w:rPr>
        <w:t>6 серпня 1989</w:t>
        <w:tab/>
        <w:t>6 серпня 1993</w:t>
        <w:tab/>
      </w:r>
    </w:p>
    <w:p>
      <w:pPr>
        <w:pStyle w:val="Normal"/>
        <w:jc w:val="center"/>
        <w:rPr>
          <w:b/>
          <w:b/>
          <w:lang w:val="uk-UA"/>
        </w:rPr>
      </w:pPr>
      <w:r>
        <w:rPr>
          <w:b/>
          <w:lang w:val="uk-UA"/>
        </w:rPr>
        <w:t>Президент</w:t>
      </w:r>
    </w:p>
    <w:p>
      <w:pPr>
        <w:pStyle w:val="Normal"/>
        <w:jc w:val="both"/>
        <w:rPr/>
      </w:pPr>
      <w:r>
        <w:rPr>
          <w:lang w:val="uk-UA"/>
        </w:rPr>
        <w:t>Хайме Пас Самора (нар. 15 квітня 1939) — болівійський політичний діяч, президент країни з 1989 до 1993 року. Також займав пост віце-президента у 1982–1984. Хайме Пас (троюрідний брат чотириразового президента Болівії Віктора Паса Естенсоро) навчався у Бельгії і став палким прибічником лівих ідей. Був вигнаний з країни диктатором Гуго Бансером, 1971 у Чилі став співзасновником Лівого революційного руху (Movimiento de Izquierda Revolucionaria, MIR), який первинно був членом Соцінтерну. Після повернення на батьківщину 1978, ЛРР Паса посилив зв'язки з Революційним націоналістичним рухом колишнього президента Ернана Сілеса. Результатом стало формування Народного демократичного союзу (НДС). НДС брав участь у червневих виборах 1978 року на чолі з Сілесом Суасо та за всіма показниками здобули більшість голосів. Результати голосування, втім, було анульовано у зв'язку з численними фальсифікаціями з боку офіційного кандидата влади Хуана Переди. Нові вибори було проведено 1979 року. На цих виборах НДС також зазнав поразки, не набравши абсолютної більшості голосів. Таким чином, право обрання президента перейшло до Конгресу. На диво, Конгрес не зміг визначитись однозначно на корить жодного кандидата. Зрештою, Конгрес проголосив тимчасовим президентом голову Сенату Вальтера Гевару, який мав організувати й провести нові вибори 1980 року. Після приходу до влади генерала Луїса Гарсіа Меси Пас був змушений залишити країну, але повернувся 1982 року, коли військові експерименти себе вичерпали, а економіка Болівії була на межі краху. У жовтні 1982 року було визнано результати виборів 1980 року, на яких перемогу здобув Ернан Сілес. Хайме Пас став віце-президентом в уряді останнього. Економічна ситуація була вкрай скрутною, окрім того країна страждала на гіперінфляцію. Сілес із великими труднощами контролював ситуацію. Він мав цілковиту підтримку з боку політичних партій та окремих депутатів Конгресу, які втомились від тривалих років диктаторського військового режиму. Втім, профспілки на чолі з Хуаном Лечіном паралізували роботу уряду постійними страйками та акціями протесту. У той момент Пас вирішив дистанціюватись від Сілеса (1984), залишивши останнього напризволяще, коли популярність президента та його адміністрації впала до критично низького рівня. Гіперінфляція 1982–1985 років стала четвертою за величиною з тих, що будь-коли були зафіксовані у світі. 1985 року Конгрес був змушений піти на дострокові вибори, мотивуючи це тим, що Сілеса було обрано п'ять років тому (1980). Після розриву з РНР Пас пішов на вибори самостійно. Він посів третє місце, а президентом було обрано Віктора Естенсоро (1985–1989). У період правління останнього ЛРР переглянув свою ідеологію, відмовившись від марксистського світогляду та боротьби класів. Через такий крок з партії пішли деякі її члени, проте ЛРР збільшив свій електорат, а всередині партії припинились суперечки. Пас іще раз балотувався на пост президента у травні 1989 року. Він фінішував третім, хоч і не сильно відстав за кількістю голосів від своїх суперників, Гонсало Санчеса й колишнього диктатора Гуго Бансера. Оскільки жоден з кандидатів не набрав 50 % голосів, Конгрес почав процедуру обрання наступного президента країни. Пас присягнув, що ніколи не буде співпрацювати з Бансером, який у 1970-их роках вигнав його з країни. Втім, коли Бансер мав намір об'єднати зусилля з фаворитом пергонів Санчесом де Лосадою, Пас відмовився від своїх принципів та об'єднався з колишнім диктатором. 5 серпня 1989 року Пас був проголошений президентом завдяки підтримці генерала Гуго Бансера. Такий крок не мав однозначної оцінки в суспільстві: коли об'єднались колишні вороги, забувши про суперечки, одна частина населення сприйняла це із захопленням, інша різко засудила. Адміністрація Хайме Паса була доволі успішною. Під впливом нового союзу з Бансером (а можливо через зміну ідеології партії), він не намагався здійснити грандіозні перетворення в країні. Виступав проти повного викорінення вирощування листя коки, що було запропоновано адміністрацією американського президента Джорджа Буша (старшого) в рамках так званої війни з наркотиками. Наполягав на медичному та промисловому використанні коки, проте в цьому напрямку значних результатів не було. Його передвиборчі заяви щодо відкочування неоліберальної політики свого попередника Паса Естенсоро насправді реалізовані не були. Піком діяльності президента Самори став вихід національної збірної з футболу до фінальної частини Кубку Світу, що сталось за дієвої підтримки його адміністрації. Відбулись значні покращення в системі освіти й охорони здоров'я. З іншого боку, на адресу уряду постійно звучали звинувачення в корупції, що зрештою призвело до арешту його головного помічника та співзасновника ЛРР Оскара Ейда за причетність до торгівлі наркотиками. Останній провів в ув'язненні чотири роки. У зовнішній політиці Пас успішно проводив перемовини з Перу щодо використання одного з північних портів в інтересах Болівії, хоча значної вигоди країні це не принесло, оскільки територіально Болівія виходу до моря не має. 1993 року Бансер здобув перемогу на президентських виборах, проте Конгрес обрав новим президентом Санчеса де Лосаду. Пас брав участь у виборах 1997 року, фінішувавши третім. Ще одну спробу він здійснив 2001, але програв, зайнявши лише четверте місце.</w:t>
      </w:r>
    </w:p>
    <w:p>
      <w:pPr>
        <w:pStyle w:val="Normal"/>
        <w:jc w:val="center"/>
        <w:rPr>
          <w:b/>
          <w:b/>
          <w:lang w:val="uk-UA"/>
        </w:rPr>
      </w:pPr>
      <w:r>
        <w:rPr>
          <w:b/>
          <w:lang w:val="uk-UA"/>
        </w:rPr>
        <w:t>Гонсало Санчес де Лосада</w:t>
        <w:tab/>
      </w:r>
    </w:p>
    <w:p>
      <w:pPr>
        <w:pStyle w:val="Normal"/>
        <w:jc w:val="center"/>
        <w:rPr>
          <w:b/>
          <w:b/>
          <w:lang w:val="uk-UA"/>
        </w:rPr>
      </w:pPr>
      <w:r>
        <w:rPr>
          <w:b/>
          <w:lang w:val="uk-UA"/>
        </w:rPr>
        <w:t>6 серпня 1993-6 серпня 1997</w:t>
        <w:tab/>
      </w:r>
    </w:p>
    <w:p>
      <w:pPr>
        <w:pStyle w:val="Normal"/>
        <w:jc w:val="center"/>
        <w:rPr>
          <w:b/>
          <w:b/>
          <w:lang w:val="uk-UA"/>
        </w:rPr>
      </w:pPr>
      <w:r>
        <w:rPr>
          <w:b/>
          <w:lang w:val="uk-UA"/>
        </w:rPr>
        <w:t>Президент</w:t>
      </w:r>
    </w:p>
    <w:p>
      <w:pPr>
        <w:pStyle w:val="Normal"/>
        <w:jc w:val="both"/>
        <w:rPr>
          <w:lang w:val="uk-UA"/>
        </w:rPr>
      </w:pPr>
      <w:r>
        <w:rPr>
          <w:lang w:val="uk-UA"/>
        </w:rPr>
        <w:t>Гонсало Санчес де Лосада і Санчес де Бустаманте (нар. 1 липня 1930) — болівійський підприємець, політичний і державний діяч, двічі президент країни у 1993–1997 та 2002–2003 роках. Протягом тривалого часу член та лідер партії Революційний націоналістичний рух. Є прибічником застосування методів шокової терапії в економіці.</w:t>
      </w:r>
    </w:p>
    <w:p>
      <w:pPr>
        <w:pStyle w:val="Normal"/>
        <w:jc w:val="both"/>
        <w:rPr>
          <w:lang w:val="uk-UA"/>
        </w:rPr>
      </w:pPr>
      <w:r>
        <w:rPr>
          <w:lang w:val="uk-UA"/>
        </w:rPr>
      </w:r>
    </w:p>
    <w:p>
      <w:pPr>
        <w:pStyle w:val="Normal"/>
        <w:jc w:val="center"/>
        <w:rPr>
          <w:b/>
          <w:b/>
          <w:lang w:val="uk-UA"/>
        </w:rPr>
      </w:pPr>
      <w:r>
        <w:rPr>
          <w:b/>
          <w:lang w:val="uk-UA"/>
        </w:rPr>
        <w:t>Гуго Бансер</w:t>
        <w:tab/>
      </w:r>
    </w:p>
    <w:p>
      <w:pPr>
        <w:pStyle w:val="Normal"/>
        <w:jc w:val="center"/>
        <w:rPr>
          <w:b/>
          <w:b/>
          <w:lang w:val="uk-UA"/>
        </w:rPr>
      </w:pPr>
      <w:r>
        <w:rPr>
          <w:b/>
          <w:lang w:val="uk-UA"/>
        </w:rPr>
        <w:t>6 серпня 1997</w:t>
        <w:tab/>
        <w:t>7 серпня 2001</w:t>
        <w:tab/>
      </w:r>
    </w:p>
    <w:p>
      <w:pPr>
        <w:pStyle w:val="Normal"/>
        <w:jc w:val="center"/>
        <w:rPr>
          <w:b/>
          <w:b/>
          <w:lang w:val="uk-UA"/>
        </w:rPr>
      </w:pPr>
      <w:r>
        <w:rPr>
          <w:b/>
          <w:lang w:val="uk-UA"/>
        </w:rPr>
        <w:t>Президент</w:t>
      </w:r>
    </w:p>
    <w:p>
      <w:pPr>
        <w:pStyle w:val="Normal"/>
        <w:jc w:val="center"/>
        <w:rPr>
          <w:b/>
          <w:b/>
          <w:lang w:val="uk-UA"/>
        </w:rPr>
      </w:pPr>
      <w:r>
        <w:rPr>
          <w:b/>
          <w:lang w:val="uk-UA"/>
        </w:rPr>
        <w:t>Хорхе Кірога</w:t>
        <w:tab/>
      </w:r>
    </w:p>
    <w:p>
      <w:pPr>
        <w:pStyle w:val="Normal"/>
        <w:jc w:val="center"/>
        <w:rPr>
          <w:b/>
          <w:b/>
          <w:lang w:val="uk-UA"/>
        </w:rPr>
      </w:pPr>
      <w:r>
        <w:rPr>
          <w:b/>
          <w:lang w:val="uk-UA"/>
        </w:rPr>
        <w:t>7 серпня 2001</w:t>
        <w:tab/>
        <w:t>6 серпня 2002</w:t>
        <w:tab/>
      </w:r>
    </w:p>
    <w:p>
      <w:pPr>
        <w:pStyle w:val="Normal"/>
        <w:jc w:val="center"/>
        <w:rPr>
          <w:b/>
          <w:b/>
          <w:lang w:val="uk-UA"/>
        </w:rPr>
      </w:pPr>
      <w:r>
        <w:rPr>
          <w:b/>
          <w:lang w:val="uk-UA"/>
        </w:rPr>
        <w:t>Президент</w:t>
      </w:r>
    </w:p>
    <w:p>
      <w:pPr>
        <w:pStyle w:val="Normal"/>
        <w:jc w:val="both"/>
        <w:rPr/>
      </w:pPr>
      <w:r>
        <w:rPr>
          <w:lang w:val="uk-UA"/>
        </w:rPr>
        <w:t>Хорхе Фернандо «Туто» Кірога Рамірес (нар. 5 травня 1960) — болівійський політичний діяч, президент країни у 2001–2002 роках. Кірога народився в місті Кочабамба. 1981 закінчив університет в Техасі за фахом промислова інженерія, став першим главою держави — випускником цього університету. Після цього працював у корпорації IBM в Остіні, одночасно здобуваючи ступінь магістра в Університеті св. Едварда. Після цього Кірога зі своєю дружиною-американкою Джинджер повернувся на батьківщину. Як і багато болівійських президентів, Кірога має іспанське коріння. Кірога був обраний на пост віце-президента Болівії 1997, перемігши на виборах у тандемі з колишнім диктатором Гуго Бансером. У віці 41 року він став наймолодшим віце-президентом в історії країни. Зайняв посаду президента Болівії, коли Бансер склав свої повноваження за станом здоров'я (колишній диктатор помер за рік після свого виходу з влади). Хорхе Кірога обіймав посаду президента з 1 червня 2001 (присягу склав 7 серпня) до завершення конституційного терміну президентства Бансера. Невдовзі після вступу на посаду Кірога заявив кореспонденту журналу New Yorker: «Ми [Болівія] будемо центром життя Південної Америки». Він був переконаний, що експорт газу сприятиме підйому економіки, що нарешті буде збудовано трансконтинентальну магістраль, яка з'єднає Бразилію з Чилі та пройде через місто Кочабамба, а також, що країною буде прокладено оптоволоконну мережу. 2005 року Кірога балотувався на пост президента країни як кандидат від нової правоцентристської коаліції, відомої під назвою Соціальна й демократична сила. Його головним опонентом був Ево Моралес. Моралес переміг, а Кірога посів друге місце, набравши 28.6 % голосів виборців. Отримав спеціальну нагороду Всесвітнього економічного форуму в Давосі, Швейцарія. Також працював консультантом Світового банку й Міжнародного валютного фонду.</w:t>
      </w:r>
    </w:p>
    <w:p>
      <w:pPr>
        <w:pStyle w:val="Normal"/>
        <w:jc w:val="both"/>
        <w:rPr>
          <w:lang w:val="uk-UA"/>
        </w:rPr>
      </w:pPr>
      <w:r>
        <w:rPr>
          <w:lang w:val="uk-UA"/>
        </w:rPr>
      </w:r>
    </w:p>
    <w:p>
      <w:pPr>
        <w:pStyle w:val="Normal"/>
        <w:jc w:val="center"/>
        <w:rPr>
          <w:b/>
          <w:b/>
          <w:lang w:val="uk-UA"/>
        </w:rPr>
      </w:pPr>
      <w:r>
        <w:rPr>
          <w:b/>
          <w:lang w:val="uk-UA"/>
        </w:rPr>
        <w:t>Гонсало Санчес де Лосада</w:t>
        <w:tab/>
      </w:r>
    </w:p>
    <w:p>
      <w:pPr>
        <w:pStyle w:val="Normal"/>
        <w:jc w:val="center"/>
        <w:rPr>
          <w:b/>
          <w:b/>
          <w:lang w:val="uk-UA"/>
        </w:rPr>
      </w:pPr>
      <w:r>
        <w:rPr>
          <w:b/>
          <w:lang w:val="uk-UA"/>
        </w:rPr>
        <w:t>6 серпня 2002-17 жовтня 2003</w:t>
        <w:tab/>
      </w:r>
    </w:p>
    <w:p>
      <w:pPr>
        <w:pStyle w:val="Normal"/>
        <w:jc w:val="center"/>
        <w:rPr>
          <w:b/>
          <w:b/>
          <w:lang w:val="uk-UA"/>
        </w:rPr>
      </w:pPr>
      <w:r>
        <w:rPr>
          <w:b/>
          <w:lang w:val="uk-UA"/>
        </w:rPr>
        <w:t>Президент</w:t>
      </w:r>
    </w:p>
    <w:p>
      <w:pPr>
        <w:pStyle w:val="Normal"/>
        <w:jc w:val="center"/>
        <w:rPr>
          <w:b/>
          <w:b/>
          <w:lang w:val="uk-UA"/>
        </w:rPr>
      </w:pPr>
      <w:r>
        <w:rPr>
          <w:b/>
          <w:lang w:val="uk-UA"/>
        </w:rPr>
        <w:t>Карлос Меса</w:t>
        <w:tab/>
      </w:r>
    </w:p>
    <w:p>
      <w:pPr>
        <w:pStyle w:val="Normal"/>
        <w:jc w:val="center"/>
        <w:rPr>
          <w:b/>
          <w:b/>
          <w:lang w:val="uk-UA"/>
        </w:rPr>
      </w:pPr>
      <w:r>
        <w:rPr>
          <w:b/>
          <w:lang w:val="uk-UA"/>
        </w:rPr>
        <w:t>17 жовтня 2003-9 червня 2005</w:t>
        <w:tab/>
      </w:r>
    </w:p>
    <w:p>
      <w:pPr>
        <w:pStyle w:val="Normal"/>
        <w:jc w:val="center"/>
        <w:rPr>
          <w:b/>
          <w:b/>
          <w:lang w:val="uk-UA"/>
        </w:rPr>
      </w:pPr>
      <w:r>
        <w:rPr>
          <w:b/>
          <w:lang w:val="uk-UA"/>
        </w:rPr>
        <w:t>Президент</w:t>
      </w:r>
    </w:p>
    <w:p>
      <w:pPr>
        <w:pStyle w:val="Normal"/>
        <w:jc w:val="both"/>
        <w:rPr/>
      </w:pPr>
      <w:r>
        <w:rPr>
          <w:lang w:val="uk-UA"/>
        </w:rPr>
        <w:t>Карлос Дієго Меса Гісберт (нар. 12 серпня 1953) — болівійський журналіст, політик та історик, президент країни з 17 жовтня 2003 до 6 червня 2005 року. 1975 року очолив Болівійський фільмофонд. З 1979 року працював журналістом. Був заступником головного редактора газети «Ультіма ора», редактором каналу 6 «Америка телевісьйон» та каналу 2 «Болівійська телесистема». 1990 року Карлос Меса став засновником і головним редактором компанії «Об'єднання тележурналістів», перетвореної 1998 року на «Телевізійну мережу». Його програма політичних інтерв'ю «Обличчям до обличчя» виходила в ефір понад 19 років. Разом із Хіменою Вальдівія був продюсером фільму «Йона та рожевий кит» 1995 року. 2002 року переміг на загальних виборах як кандидат у віце-президенти в уряді Гонсало Санчеса де Лосади. Карлос Меса став президентом в результаті відставки останнього після інциденту з розгоном армією та поліцією акцій протесту в столиці Болівії. Карлос Меса займав в уряді де Лосади пост віце-президента й отримав президентські повноваження автоматично через відставку чинного президента відповідно до конституції.</w:t>
      </w:r>
    </w:p>
    <w:p>
      <w:pPr>
        <w:pStyle w:val="Normal"/>
        <w:jc w:val="both"/>
        <w:rPr>
          <w:lang w:val="uk-UA"/>
        </w:rPr>
      </w:pPr>
      <w:r>
        <w:rPr>
          <w:lang w:val="uk-UA"/>
        </w:rPr>
        <w:t>Бібліографія</w:t>
      </w:r>
    </w:p>
    <w:p>
      <w:pPr>
        <w:pStyle w:val="Normal"/>
        <w:jc w:val="both"/>
        <w:rPr>
          <w:lang w:val="uk-UA"/>
        </w:rPr>
      </w:pPr>
      <w:r>
        <w:rPr>
          <w:lang w:val="uk-UA"/>
        </w:rPr>
        <w:t>Меса Гісберт, Карлос Д. «Президентське правління в Болівії: між силою та законом»</w:t>
      </w:r>
    </w:p>
    <w:p>
      <w:pPr>
        <w:pStyle w:val="Normal"/>
        <w:jc w:val="both"/>
        <w:rPr>
          <w:lang w:val="uk-UA"/>
        </w:rPr>
      </w:pPr>
      <w:r>
        <w:rPr>
          <w:lang w:val="uk-UA"/>
        </w:rPr>
        <w:t>«Важкий шлях болівійського кіно» (1985),</w:t>
      </w:r>
    </w:p>
    <w:p>
      <w:pPr>
        <w:pStyle w:val="Normal"/>
        <w:jc w:val="both"/>
        <w:rPr>
          <w:lang w:val="uk-UA"/>
        </w:rPr>
      </w:pPr>
      <w:r>
        <w:rPr>
          <w:lang w:val="uk-UA"/>
        </w:rPr>
        <w:t>«Обличчям до обличчя: десять років розмов за умов демократії» (1993)</w:t>
      </w:r>
    </w:p>
    <w:p>
      <w:pPr>
        <w:pStyle w:val="Normal"/>
        <w:jc w:val="both"/>
        <w:rPr>
          <w:lang w:val="uk-UA"/>
        </w:rPr>
      </w:pPr>
      <w:r>
        <w:rPr>
          <w:lang w:val="uk-UA"/>
        </w:rPr>
        <w:t>«Історія Болівії» (1997, п'ять видань),</w:t>
      </w:r>
    </w:p>
    <w:p>
      <w:pPr>
        <w:pStyle w:val="Normal"/>
        <w:jc w:val="both"/>
        <w:rPr>
          <w:lang w:val="uk-UA"/>
        </w:rPr>
      </w:pPr>
      <w:r>
        <w:rPr>
          <w:lang w:val="uk-UA"/>
        </w:rPr>
        <w:t>«Слово як зброя» (2000)</w:t>
      </w:r>
    </w:p>
    <w:p>
      <w:pPr>
        <w:pStyle w:val="Normal"/>
        <w:jc w:val="both"/>
        <w:rPr>
          <w:lang w:val="uk-UA"/>
        </w:rPr>
      </w:pPr>
      <w:r>
        <w:rPr>
          <w:lang w:val="uk-UA"/>
        </w:rPr>
      </w:r>
    </w:p>
    <w:p>
      <w:pPr>
        <w:pStyle w:val="Normal"/>
        <w:jc w:val="center"/>
        <w:rPr>
          <w:b/>
          <w:b/>
          <w:lang w:val="uk-UA"/>
        </w:rPr>
      </w:pPr>
      <w:r>
        <w:rPr>
          <w:b/>
          <w:lang w:val="uk-UA"/>
        </w:rPr>
        <w:t>Едуардо Родрігес</w:t>
        <w:tab/>
      </w:r>
    </w:p>
    <w:p>
      <w:pPr>
        <w:pStyle w:val="Normal"/>
        <w:jc w:val="center"/>
        <w:rPr>
          <w:b/>
          <w:b/>
          <w:lang w:val="uk-UA"/>
        </w:rPr>
      </w:pPr>
      <w:r>
        <w:rPr>
          <w:b/>
          <w:lang w:val="uk-UA"/>
        </w:rPr>
        <w:t>9 червня 2005-22 січня 2006</w:t>
        <w:tab/>
      </w:r>
    </w:p>
    <w:p>
      <w:pPr>
        <w:pStyle w:val="Normal"/>
        <w:jc w:val="center"/>
        <w:rPr>
          <w:b/>
          <w:b/>
          <w:lang w:val="uk-UA"/>
        </w:rPr>
      </w:pPr>
      <w:r>
        <w:rPr>
          <w:b/>
          <w:lang w:val="uk-UA"/>
        </w:rPr>
        <w:t>Президент</w:t>
      </w:r>
    </w:p>
    <w:p>
      <w:pPr>
        <w:pStyle w:val="Normal"/>
        <w:jc w:val="both"/>
        <w:rPr>
          <w:lang w:val="uk-UA"/>
        </w:rPr>
      </w:pPr>
      <w:r>
        <w:rPr>
          <w:lang w:val="uk-UA"/>
        </w:rPr>
        <w:t xml:space="preserve">Едуардо Родрігес Вельтсе (нар. 2 березня 1956) — болівійський політичний діяч, президент країни у 2005–2006 роках; до цього був головним суддею Верховного суду Болівії. Народився в Кочабамбі 1956 року. Має фах адвоката і ступінь магістра державного управління. Навчався у коледжі Сан-Агустін; вивчав право в Університеті Кочабамби, а потім — в Гарвардському університеті. 2005 року, після тижнів масових народних заворушень на чолі з Ево Моралесом, президент Карлос Меса склав свої повноваження. Після відмови Ормандо Діеса й Маріо Коссіо, відповідно голів Сенату й Палати депутатів, зайняти пост президента у зв'язку з тиском заколотників владу очолив Родрігес як голова Верховного суду (судової влади в країні). Родрігес був призначений на пост глави держави для організації упродовж року чергових виборів. Його перебування на посту президента завершилось після інавгурації Ево Моралеса у січні 2006 року, щоо стало наслідком перемоги останнього на президентських виборах, що відбулись кількома місяцями раніше. Під час врядування Моралеса Родрігеса було звинувачено у державній зраді через відмову від використання ракет (відповідне рішення було прийнято за часів перебування Родрігеса на посту президента). Болівія придбала близько 30 одиниць зенитно-ракетних комплексів HN-5 у Китаї у 1990-их роках. До 2005 року ці комплекси застаріли, і Родрігес ухвалив рішення щодо їх утилізації. </w:t>
      </w:r>
    </w:p>
    <w:p>
      <w:pPr>
        <w:pStyle w:val="Normal"/>
        <w:jc w:val="both"/>
        <w:rPr>
          <w:lang w:val="uk-UA"/>
        </w:rPr>
      </w:pPr>
      <w:r>
        <w:rPr>
          <w:lang w:val="uk-UA"/>
        </w:rPr>
      </w:r>
    </w:p>
    <w:p>
      <w:pPr>
        <w:pStyle w:val="Normal"/>
        <w:jc w:val="center"/>
        <w:rPr>
          <w:b/>
          <w:b/>
          <w:lang w:val="uk-UA"/>
        </w:rPr>
      </w:pPr>
      <w:r>
        <w:rPr>
          <w:b/>
          <w:lang w:val="uk-UA"/>
        </w:rPr>
        <w:t>Ево Моралес</w:t>
      </w:r>
    </w:p>
    <w:p>
      <w:pPr>
        <w:pStyle w:val="Normal"/>
        <w:jc w:val="center"/>
        <w:rPr>
          <w:b/>
          <w:b/>
          <w:lang w:val="uk-UA"/>
        </w:rPr>
      </w:pPr>
      <w:r>
        <w:rPr>
          <w:b/>
          <w:lang w:val="uk-UA"/>
        </w:rPr>
        <w:t>22 січня 2006</w:t>
      </w:r>
    </w:p>
    <w:p>
      <w:pPr>
        <w:pStyle w:val="Normal"/>
        <w:jc w:val="center"/>
        <w:rPr>
          <w:b/>
          <w:b/>
          <w:lang w:val="uk-UA"/>
        </w:rPr>
      </w:pPr>
      <w:r>
        <w:rPr>
          <w:b/>
          <w:lang w:val="uk-UA"/>
        </w:rPr>
        <w:t>Президент</w:t>
      </w:r>
    </w:p>
    <w:p>
      <w:pPr>
        <w:pStyle w:val="Normal"/>
        <w:jc w:val="both"/>
        <w:rPr/>
      </w:pPr>
      <w:r>
        <w:rPr>
          <w:lang w:val="uk-UA"/>
        </w:rPr>
        <w:t>Хуан Ево Моралес Айма (нар. 26 жовтня, 1959) — президент Болівії, за етнічним походженням — аймара, перший керівник держави з тубільного, індіанського населення країни. Ево Моралес є лідером руху «кокалєро» — федерації фермерів, які вирощують листя коки. Вона відстоює право селян вирощувати цю наркотичну рослину. Моралес є також лідером Руху до Соціалізму. Цей рух виник внаслідок боротьби за націоналізацію газових родовищ в Болівії. Моралес походить з родини індіанців Аймара і народився в гірській місцевості провінції Орінока. Він був одним з семи дітей в родині, однак тільки троє з його братів вижили. Ево Моралес виріс в традиційній індіанській родині, тяжко працював з малого віку на цукрових плантаціях та доглядав за худобою. Йому не вдалося закінчити школу, яку він залишив в 11 класі. Працюючи на різних роботах, він почав також працювати в декількох профспілкових об'єднаннях країни. У 1988 р. його було обрано виконавчим секретарем місцевої профспілки. В цей самий час він почав організовувати опір політиці уряду, який на вимогу США обмежував та забороняв вирощування коки, яка вважалася наркотичною речовиною. За свою діяльність на чолі профспілки Ево Моралес був декілька разів арештований і навіть жорстоко побитий. Моралес відзначився зокрема організацією маршу фермерів коки до столиці країни — Ла Пас. Пізніше Моралес поширював свої ідеї та погляди в Європі. За його пацифістський спротив у 1995 р. його кандидатура була висунута на Нобелівську Премію Миру. В тому ж році він зробив спробу заснувати свою власну політичну партію, але Національний Виборчий Суд відмовлявся її реєструвати. У 1997 р. його було обрано до парламенту країни від лівої коаліції на чолі з Комуністичною партією. У грудні 1999 року його невизнана політична партія злилася з іншою маловідомою партією і перебрала її назву і символи. Ця партія називалася: «Рух до Соціалізму», і як така вона нарешті була визнана урядом і могла брати участь у виборах в країні. Основною ціллю партії була спрямованість на потреби індіанського населення, легалізація коки, націоналізація промисловості та справедливий перерозподіл природних багатств країни. Деякі спостерігачі відмічають, що основним впливом на цей рух були ідеї троцькізму. Тим часом Моралес у відповідь на жорстоке придушення протесту фермерів закликав їх до збройного спротиву. Це підбурювання індіанців викликало жорстку реакцію уряду та парламенту країни — більшістю депутатів парламенту 24 січня 2002 року його було виключено зі складу депутатів та позбавлено депутатської недоторканості. Того ж року він висунув свою кандидатуру на посаду президента країни і зайняв друге місце за кількістю отриманих голосів. Така успішна участь у президентських перегонах зробила його ім'я відомим не тільки у Болівії, але й у багатьох інших країнах континенту та всього світу. Невдоволення політикою уряду країни призвело до виступів населення та зростаючої хвилі протесту в країні. Під тиском, президент Карлос Меса Ґісберт пішов у відставку і позачергові вибори були призначені на 2005 рік. У виборах в грудні 2005 року Ево Моралес отримав впевнену перемогу над своїм опонентом і був проголошений новообраним президентом країни. На посаді президента він запропонував реформувати країну і виробити нову конституцію, яка б надавала більше прав індіанській більшості країни. Моралес також виконав свої передвиборні обіцянки легалізувати коку та підвищити мінімальну зарплату. Він також почав процес націоналізації газодобувної та гірничої промисловості країни. В зовнішній політиці він виступав з різкою критикою політики США, називаючи її колонізаторською та зблизився з іншими анти-американськими лідерами Латинської Америки Уґо Чавесом та Фіделем Ка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lang w:val="uk-UA"/>
        </w:rPr>
      </w:pPr>
      <w:r>
        <w:rPr>
          <w:b/>
          <w:i/>
          <w:lang w:val="uk-UA"/>
        </w:rPr>
        <w:t>Використана література</w:t>
      </w:r>
    </w:p>
    <w:p>
      <w:pPr>
        <w:pStyle w:val="Normal"/>
        <w:rPr>
          <w:b/>
          <w:b/>
          <w:i/>
          <w:i/>
          <w:lang w:val="uk-UA"/>
        </w:rPr>
      </w:pPr>
      <w:r>
        <w:rPr>
          <w:b/>
          <w:i/>
          <w:lang w:val="uk-UA"/>
        </w:rPr>
      </w:r>
    </w:p>
    <w:p>
      <w:pPr>
        <w:pStyle w:val="Normal"/>
        <w:rPr>
          <w:lang w:val="uk-UA"/>
        </w:rPr>
      </w:pPr>
      <w:r>
        <w:rPr>
          <w:lang w:val="uk-UA"/>
        </w:rPr>
      </w:r>
    </w:p>
    <w:p>
      <w:pPr>
        <w:pStyle w:val="Normal"/>
        <w:numPr>
          <w:ilvl w:val="0"/>
          <w:numId w:val="15"/>
        </w:numPr>
        <w:rPr/>
      </w:pPr>
      <w:r>
        <w:rPr>
          <w:i/>
          <w:lang w:val="uk-UA"/>
        </w:rPr>
        <w:t>Пас Эстенсоро, Виктор</w:t>
      </w:r>
      <w:r>
        <w:rPr>
          <w:lang w:val="uk-UA"/>
        </w:rPr>
        <w:t xml:space="preserve"> // Латинская Америка. Энциклопедический справочник. — Москва : Советская энциклопедия, 1982. — Т. 2. — С. 321.</w:t>
      </w:r>
    </w:p>
    <w:p>
      <w:pPr>
        <w:pStyle w:val="Normal"/>
        <w:numPr>
          <w:ilvl w:val="0"/>
          <w:numId w:val="15"/>
        </w:numPr>
        <w:rPr>
          <w:lang w:val="uk-UA"/>
        </w:rPr>
      </w:pPr>
      <w:r>
        <w:rPr>
          <w:i/>
          <w:lang w:val="uk-UA"/>
        </w:rPr>
        <w:t>Пас Эстенссоро, Виктор</w:t>
      </w:r>
      <w:r>
        <w:rPr>
          <w:lang w:val="uk-UA"/>
        </w:rPr>
        <w:t xml:space="preserve"> // Кто есть кто в мировой политике. — Москва : Политиздат, 1990. — С. 339. </w:t>
      </w:r>
    </w:p>
    <w:p>
      <w:pPr>
        <w:pStyle w:val="Normal"/>
        <w:numPr>
          <w:ilvl w:val="0"/>
          <w:numId w:val="15"/>
        </w:numPr>
        <w:rPr/>
      </w:pPr>
      <w:r>
        <w:rPr>
          <w:i/>
          <w:lang w:val="uk-UA"/>
        </w:rPr>
        <w:t>Сашин</w:t>
      </w:r>
      <w:r>
        <w:rPr>
          <w:lang w:val="uk-UA"/>
        </w:rPr>
        <w:t>, Болівія. Нарис новітньої історії. — Москва : Мысль, 1976. — 278 с. — 6000 прим.</w:t>
      </w:r>
    </w:p>
    <w:p>
      <w:pPr>
        <w:pStyle w:val="Normal"/>
        <w:numPr>
          <w:ilvl w:val="0"/>
          <w:numId w:val="15"/>
        </w:numPr>
        <w:rPr>
          <w:lang w:val="uk-UA"/>
        </w:rPr>
      </w:pPr>
      <w:r>
        <w:rPr>
          <w:lang w:val="uk-UA"/>
        </w:rPr>
        <w:t>Історія Латинської Америки. 1918–1945. М., 1999.</w:t>
      </w:r>
    </w:p>
    <w:p>
      <w:pPr>
        <w:pStyle w:val="Normal"/>
        <w:numPr>
          <w:ilvl w:val="0"/>
          <w:numId w:val="15"/>
        </w:numPr>
        <w:rPr>
          <w:lang w:val="uk-UA"/>
        </w:rPr>
      </w:pPr>
      <w:r>
        <w:rPr>
          <w:lang w:val="uk-UA"/>
        </w:rPr>
        <w:t>Історія Латинської Америки. Друга половина XX століття. М., 2004.</w:t>
      </w:r>
    </w:p>
    <w:p>
      <w:pPr>
        <w:pStyle w:val="Normal"/>
        <w:numPr>
          <w:ilvl w:val="0"/>
          <w:numId w:val="15"/>
        </w:numPr>
        <w:rPr>
          <w:lang w:val="uk-UA"/>
        </w:rPr>
      </w:pPr>
      <w:r>
        <w:rPr>
          <w:i/>
          <w:lang w:val="uk-UA"/>
        </w:rPr>
        <w:t>Меса Хісберт, Карлос</w:t>
      </w:r>
      <w:r>
        <w:rPr>
          <w:lang w:val="uk-UA"/>
        </w:rPr>
        <w:t>. Президентське правління в Болівії. Між силою та законом. М., 2006.</w:t>
      </w:r>
    </w:p>
    <w:p>
      <w:pPr>
        <w:pStyle w:val="Normal"/>
        <w:numPr>
          <w:ilvl w:val="0"/>
          <w:numId w:val="15"/>
        </w:numPr>
        <w:rPr>
          <w:lang w:val="uk-UA"/>
        </w:rPr>
      </w:pPr>
      <w:r>
        <w:rPr>
          <w:i/>
          <w:lang w:val="uk-UA"/>
        </w:rPr>
        <w:t>Вольский, В.В</w:t>
      </w:r>
      <w:r>
        <w:rPr>
          <w:lang w:val="uk-UA"/>
        </w:rPr>
        <w:t>. (1979). Латинская Америка. Москва: Советская Энциклопедия. с. 3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35" w:leader="none"/>
        </w:tabs>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Президенти Болівії (1825-теперішній час)</w:t>
      </w:r>
    </w:p>
    <w:p>
      <w:pPr>
        <w:pStyle w:val="Normal"/>
        <w:jc w:val="both"/>
        <w:rPr>
          <w:lang w:val="uk-UA"/>
        </w:rPr>
      </w:pPr>
      <w:r>
        <w:rPr>
          <w:lang w:val="uk-UA"/>
        </w:rPr>
      </w:r>
    </w:p>
    <w:p>
      <w:pPr>
        <w:pStyle w:val="Normal"/>
        <w:jc w:val="both"/>
        <w:rPr/>
      </w:pPr>
      <w:r>
        <w:rPr>
          <w:lang w:val="uk-UA"/>
        </w:rPr>
        <w:t xml:space="preserve">Номер </w:t>
        <w:tab/>
        <w:t>Президент</w:t>
        <w:tab/>
        <w:t>Початок повноважень</w:t>
        <w:tab/>
        <w:t>Завершення повноважень</w:t>
        <w:tab/>
        <w:t>Примітки</w:t>
      </w:r>
    </w:p>
    <w:p>
      <w:pPr>
        <w:pStyle w:val="Normal"/>
        <w:jc w:val="both"/>
        <w:rPr>
          <w:lang w:val="uk-UA"/>
        </w:rPr>
      </w:pPr>
      <w:r>
        <w:rPr>
          <w:lang w:val="uk-UA"/>
        </w:rPr>
        <w:t>1</w:t>
        <w:tab/>
        <w:tab/>
        <w:t>Симон Болівар</w:t>
        <w:tab/>
        <w:t>11 серпня 1825</w:t>
        <w:tab/>
        <w:t>29 грудня 1825</w:t>
        <w:tab/>
        <w:t>Визволитель Болівії</w:t>
      </w:r>
    </w:p>
    <w:p>
      <w:pPr>
        <w:pStyle w:val="Normal"/>
        <w:jc w:val="both"/>
        <w:rPr>
          <w:lang w:val="uk-UA"/>
        </w:rPr>
      </w:pPr>
      <w:r>
        <w:rPr>
          <w:lang w:val="uk-UA"/>
        </w:rPr>
        <w:t>2</w:t>
        <w:tab/>
        <w:tab/>
        <w:t>Антоніо Хосе де Сукре</w:t>
        <w:tab/>
        <w:t>29 грудня 1825</w:t>
        <w:tab/>
        <w:t>18 квітня 1828</w:t>
        <w:tab/>
        <w:t>Визволитель Болівії (29 грудня 1825 — 19 червня 1826)</w:t>
      </w:r>
    </w:p>
    <w:p>
      <w:pPr>
        <w:pStyle w:val="Normal"/>
        <w:jc w:val="both"/>
        <w:rPr>
          <w:lang w:val="uk-UA"/>
        </w:rPr>
      </w:pPr>
      <w:r>
        <w:rPr>
          <w:lang w:val="uk-UA"/>
        </w:rPr>
        <w:t xml:space="preserve"> </w:t>
      </w:r>
      <w:r>
        <w:rPr>
          <w:lang w:val="uk-UA"/>
        </w:rPr>
        <w:t>Президент (19 червня 1826 — 18 квітня 1828)</w:t>
      </w:r>
    </w:p>
    <w:p>
      <w:pPr>
        <w:pStyle w:val="Normal"/>
        <w:jc w:val="both"/>
        <w:rPr>
          <w:lang w:val="uk-UA"/>
        </w:rPr>
      </w:pPr>
      <w:r>
        <w:rPr>
          <w:lang w:val="uk-UA"/>
        </w:rPr>
        <w:t>3</w:t>
        <w:tab/>
        <w:tab/>
        <w:t>Хосе Марія Перес де Урдінінеа</w:t>
        <w:tab/>
        <w:t>18 квітня 1828</w:t>
        <w:tab/>
        <w:t>2 серпня 1828</w:t>
        <w:tab/>
        <w:t>Президент</w:t>
      </w:r>
    </w:p>
    <w:p>
      <w:pPr>
        <w:pStyle w:val="Normal"/>
        <w:jc w:val="both"/>
        <w:rPr>
          <w:lang w:val="uk-UA"/>
        </w:rPr>
      </w:pPr>
      <w:r>
        <w:rPr>
          <w:lang w:val="uk-UA"/>
        </w:rPr>
        <w:t>4</w:t>
        <w:tab/>
        <w:tab/>
        <w:t>Хосе Мігель де Веласко Франко</w:t>
        <w:tab/>
        <w:t>2 серпня 1828</w:t>
        <w:tab/>
        <w:t>18 грудня 1828</w:t>
        <w:tab/>
        <w:t>в.о. президента</w:t>
      </w:r>
    </w:p>
    <w:p>
      <w:pPr>
        <w:pStyle w:val="Normal"/>
        <w:jc w:val="both"/>
        <w:rPr>
          <w:lang w:val="uk-UA"/>
        </w:rPr>
      </w:pPr>
      <w:r>
        <w:rPr>
          <w:lang w:val="uk-UA"/>
        </w:rPr>
        <w:t>5</w:t>
        <w:tab/>
        <w:tab/>
        <w:t>Педро Бланко Сото</w:t>
        <w:tab/>
        <w:t>18 грудня 1828</w:t>
        <w:tab/>
        <w:t>1 січня 1829</w:t>
        <w:tab/>
        <w:t>Тимчасовий президент</w:t>
      </w:r>
    </w:p>
    <w:p>
      <w:pPr>
        <w:pStyle w:val="Normal"/>
        <w:jc w:val="both"/>
        <w:rPr>
          <w:lang w:val="uk-UA"/>
        </w:rPr>
      </w:pPr>
      <w:r>
        <w:rPr>
          <w:lang w:val="uk-UA"/>
        </w:rPr>
        <w:t>6</w:t>
        <w:tab/>
        <w:tab/>
        <w:t>Хосе Мігель де Веласко Франко</w:t>
        <w:tab/>
        <w:t>1 січня 1829</w:t>
        <w:tab/>
        <w:t>24 травня 1829</w:t>
        <w:tab/>
        <w:t>в.о. президента</w:t>
      </w:r>
    </w:p>
    <w:p>
      <w:pPr>
        <w:pStyle w:val="Normal"/>
        <w:jc w:val="both"/>
        <w:rPr>
          <w:lang w:val="uk-UA"/>
        </w:rPr>
      </w:pPr>
      <w:r>
        <w:rPr>
          <w:lang w:val="uk-UA"/>
        </w:rPr>
        <w:t>7</w:t>
        <w:tab/>
        <w:tab/>
        <w:t>Андрес де Санта-Крус</w:t>
        <w:tab/>
        <w:t>24 травня 1829</w:t>
        <w:tab/>
        <w:t>20 лютого 1839</w:t>
        <w:tab/>
        <w:t>Тимчасовий президент (29 травня 1829 — 15 серпня 1831)</w:t>
      </w:r>
    </w:p>
    <w:p>
      <w:pPr>
        <w:pStyle w:val="Normal"/>
        <w:jc w:val="both"/>
        <w:rPr>
          <w:lang w:val="uk-UA"/>
        </w:rPr>
      </w:pPr>
      <w:r>
        <w:rPr>
          <w:lang w:val="uk-UA"/>
        </w:rPr>
        <w:t xml:space="preserve"> </w:t>
      </w:r>
      <w:r>
        <w:rPr>
          <w:lang w:val="uk-UA"/>
        </w:rPr>
        <w:t>Президент (15 серпня 1831 — 20 лютого 1839)</w:t>
      </w:r>
    </w:p>
    <w:p>
      <w:pPr>
        <w:pStyle w:val="Normal"/>
        <w:jc w:val="both"/>
        <w:rPr>
          <w:lang w:val="uk-UA"/>
        </w:rPr>
      </w:pPr>
      <w:r>
        <w:rPr>
          <w:lang w:val="uk-UA"/>
        </w:rPr>
        <w:t xml:space="preserve"> </w:t>
      </w:r>
      <w:r>
        <w:rPr>
          <w:lang w:val="uk-UA"/>
        </w:rPr>
        <w:t>Верховний правитель Перу-болівійської конфедерації (28 жовтня 1836 — 20 лютого 1839)</w:t>
      </w:r>
    </w:p>
    <w:p>
      <w:pPr>
        <w:pStyle w:val="Normal"/>
        <w:jc w:val="both"/>
        <w:rPr>
          <w:lang w:val="uk-UA"/>
        </w:rPr>
      </w:pPr>
      <w:r>
        <w:rPr>
          <w:lang w:val="uk-UA"/>
        </w:rPr>
        <w:t>8</w:t>
        <w:tab/>
        <w:tab/>
        <w:t>Хосе Мігель де Веласко Франко</w:t>
        <w:tab/>
        <w:t>20 лютого 1839</w:t>
        <w:tab/>
        <w:t>10 червня 1841</w:t>
        <w:tab/>
        <w:t>Тимчасовий Вищий Керівник (20 лютого 1839 — 16 червня 1839)</w:t>
      </w:r>
    </w:p>
    <w:p>
      <w:pPr>
        <w:pStyle w:val="Normal"/>
        <w:jc w:val="both"/>
        <w:rPr/>
      </w:pPr>
      <w:r>
        <w:rPr>
          <w:lang w:val="uk-UA"/>
        </w:rPr>
        <w:t xml:space="preserve"> </w:t>
      </w:r>
      <w:r>
        <w:rPr>
          <w:lang w:val="uk-UA"/>
        </w:rPr>
        <w:t>Тимчасовий президент (16 червня 1839 — 15 серпня 1840)</w:t>
      </w:r>
    </w:p>
    <w:p>
      <w:pPr>
        <w:pStyle w:val="Normal"/>
        <w:jc w:val="both"/>
        <w:rPr>
          <w:lang w:val="uk-UA"/>
        </w:rPr>
      </w:pPr>
      <w:r>
        <w:rPr>
          <w:lang w:val="uk-UA"/>
        </w:rPr>
        <w:t xml:space="preserve"> </w:t>
      </w:r>
      <w:r>
        <w:rPr>
          <w:lang w:val="uk-UA"/>
        </w:rPr>
        <w:t>Президент (15 серпня 1840 — 10 червня 1841)</w:t>
      </w:r>
    </w:p>
    <w:p>
      <w:pPr>
        <w:pStyle w:val="Normal"/>
        <w:jc w:val="both"/>
        <w:rPr>
          <w:lang w:val="uk-UA"/>
        </w:rPr>
      </w:pPr>
      <w:r>
        <w:rPr>
          <w:lang w:val="uk-UA"/>
        </w:rPr>
        <w:t>9</w:t>
        <w:tab/>
        <w:tab/>
        <w:t>Себастьян Агреда</w:t>
        <w:tab/>
        <w:t>10 червня 1841</w:t>
        <w:tab/>
        <w:t>9 липня 1841</w:t>
        <w:tab/>
        <w:t>Тимчасовий керівник</w:t>
      </w:r>
    </w:p>
    <w:p>
      <w:pPr>
        <w:pStyle w:val="Normal"/>
        <w:jc w:val="both"/>
        <w:rPr>
          <w:lang w:val="uk-UA"/>
        </w:rPr>
      </w:pPr>
      <w:r>
        <w:rPr>
          <w:lang w:val="uk-UA"/>
        </w:rPr>
        <w:t>10</w:t>
        <w:tab/>
        <w:tab/>
        <w:t>Маріано Енріке Кальво Куельяр</w:t>
        <w:tab/>
        <w:t>9 липня 1841</w:t>
        <w:tab/>
        <w:t>22 вересня 1841</w:t>
        <w:tab/>
        <w:t>в.о. президента</w:t>
      </w:r>
    </w:p>
    <w:p>
      <w:pPr>
        <w:pStyle w:val="Normal"/>
        <w:jc w:val="both"/>
        <w:rPr>
          <w:lang w:val="uk-UA"/>
        </w:rPr>
      </w:pPr>
      <w:r>
        <w:rPr>
          <w:lang w:val="uk-UA"/>
        </w:rPr>
        <w:t>11</w:t>
        <w:tab/>
        <w:tab/>
        <w:t>Хосе Бальївіан</w:t>
        <w:tab/>
        <w:t>22 вересня 1841</w:t>
        <w:tab/>
        <w:t>23 грудня 1847</w:t>
        <w:tab/>
        <w:t>Тимчасовий президент (22 вересня 1841 — 15 серпня 1844)</w:t>
      </w:r>
    </w:p>
    <w:p>
      <w:pPr>
        <w:pStyle w:val="Normal"/>
        <w:jc w:val="both"/>
        <w:rPr>
          <w:lang w:val="uk-UA"/>
        </w:rPr>
      </w:pPr>
      <w:r>
        <w:rPr>
          <w:lang w:val="uk-UA"/>
        </w:rPr>
        <w:t xml:space="preserve"> </w:t>
      </w:r>
      <w:r>
        <w:rPr>
          <w:lang w:val="uk-UA"/>
        </w:rPr>
        <w:t>Президент (15 серпня 1844 — 23 грудня 1847)</w:t>
      </w:r>
    </w:p>
    <w:p>
      <w:pPr>
        <w:pStyle w:val="Normal"/>
        <w:jc w:val="both"/>
        <w:rPr>
          <w:lang w:val="uk-UA"/>
        </w:rPr>
      </w:pPr>
      <w:r>
        <w:rPr>
          <w:lang w:val="uk-UA"/>
        </w:rPr>
        <w:t>12</w:t>
        <w:tab/>
        <w:tab/>
        <w:t>Еусебіо Гіларте Вера</w:t>
        <w:tab/>
        <w:t>23 грудня 1847</w:t>
        <w:tab/>
        <w:t>2 січня 1848</w:t>
        <w:tab/>
        <w:t>Тимчасовий президент</w:t>
      </w:r>
    </w:p>
    <w:p>
      <w:pPr>
        <w:pStyle w:val="Normal"/>
        <w:jc w:val="both"/>
        <w:rPr>
          <w:lang w:val="uk-UA"/>
        </w:rPr>
      </w:pPr>
      <w:r>
        <w:rPr>
          <w:lang w:val="uk-UA"/>
        </w:rPr>
        <w:t>13</w:t>
        <w:tab/>
        <w:tab/>
        <w:t>Хосе Мігель де Веласко Франко</w:t>
        <w:tab/>
        <w:t>18 січня 1848</w:t>
        <w:tab/>
        <w:t>6 грудня 1848</w:t>
        <w:tab/>
        <w:t>Тимчасовий президент</w:t>
      </w:r>
    </w:p>
    <w:p>
      <w:pPr>
        <w:pStyle w:val="Normal"/>
        <w:jc w:val="both"/>
        <w:rPr>
          <w:lang w:val="uk-UA"/>
        </w:rPr>
      </w:pPr>
      <w:r>
        <w:rPr>
          <w:lang w:val="uk-UA"/>
        </w:rPr>
        <w:t>14</w:t>
        <w:tab/>
        <w:tab/>
        <w:t>Мануель Ісідоро Бельсу</w:t>
        <w:tab/>
        <w:t>6 грудня 1848</w:t>
        <w:tab/>
        <w:t>15 серпня 1855</w:t>
        <w:tab/>
        <w:t>Тимчасовий президент (6 грудня 1848 — 15 серпня 1850)</w:t>
      </w:r>
    </w:p>
    <w:p>
      <w:pPr>
        <w:pStyle w:val="Normal"/>
        <w:jc w:val="both"/>
        <w:rPr>
          <w:lang w:val="uk-UA"/>
        </w:rPr>
      </w:pPr>
      <w:r>
        <w:rPr>
          <w:lang w:val="uk-UA"/>
        </w:rPr>
        <w:t xml:space="preserve"> </w:t>
      </w:r>
      <w:r>
        <w:rPr>
          <w:lang w:val="uk-UA"/>
        </w:rPr>
        <w:t>Президент (15 серпня 1850 — 15 серпня 1855)</w:t>
      </w:r>
    </w:p>
    <w:p>
      <w:pPr>
        <w:pStyle w:val="Normal"/>
        <w:jc w:val="both"/>
        <w:rPr>
          <w:lang w:val="uk-UA"/>
        </w:rPr>
      </w:pPr>
      <w:r>
        <w:rPr>
          <w:lang w:val="uk-UA"/>
        </w:rPr>
        <w:t>15</w:t>
        <w:tab/>
        <w:tab/>
        <w:t>Хорхе Кордова</w:t>
        <w:tab/>
        <w:t>15 серпня 1855</w:t>
        <w:tab/>
        <w:t>21 жовтня 1857</w:t>
        <w:tab/>
        <w:t>Президент</w:t>
      </w:r>
    </w:p>
    <w:p>
      <w:pPr>
        <w:pStyle w:val="Normal"/>
        <w:jc w:val="both"/>
        <w:rPr>
          <w:lang w:val="uk-UA"/>
        </w:rPr>
      </w:pPr>
      <w:r>
        <w:rPr>
          <w:lang w:val="uk-UA"/>
        </w:rPr>
        <w:t>16</w:t>
        <w:tab/>
        <w:tab/>
        <w:t>Хосе Марія Лінарес</w:t>
        <w:tab/>
        <w:t>21 жовтня 1857</w:t>
        <w:tab/>
        <w:t>14 січня 1861</w:t>
        <w:tab/>
        <w:t>Тимчасовий президент (21 жовтня 1857–1858)</w:t>
      </w:r>
    </w:p>
    <w:p>
      <w:pPr>
        <w:pStyle w:val="Normal"/>
        <w:jc w:val="both"/>
        <w:rPr>
          <w:lang w:val="uk-UA"/>
        </w:rPr>
      </w:pPr>
      <w:r>
        <w:rPr>
          <w:lang w:val="uk-UA"/>
        </w:rPr>
        <w:t xml:space="preserve"> </w:t>
      </w:r>
      <w:r>
        <w:rPr>
          <w:lang w:val="uk-UA"/>
        </w:rPr>
        <w:t>Диктатор (1858 — 14 січня 1861)</w:t>
      </w:r>
    </w:p>
    <w:p>
      <w:pPr>
        <w:pStyle w:val="Normal"/>
        <w:jc w:val="both"/>
        <w:rPr>
          <w:lang w:val="uk-UA"/>
        </w:rPr>
      </w:pPr>
      <w:r>
        <w:rPr>
          <w:lang w:val="uk-UA"/>
        </w:rPr>
        <w:tab/>
        <w:tab/>
        <w:t>Урядова хунта</w:t>
        <w:tab/>
        <w:t>14 січня 1861</w:t>
        <w:tab/>
        <w:t>4 травня 1861</w:t>
        <w:tab/>
        <w:t>Члени:</w:t>
      </w:r>
    </w:p>
    <w:p>
      <w:pPr>
        <w:pStyle w:val="Normal"/>
        <w:jc w:val="both"/>
        <w:rPr>
          <w:lang w:val="uk-UA"/>
        </w:rPr>
      </w:pPr>
      <w:r>
        <w:rPr>
          <w:lang w:val="uk-UA"/>
        </w:rPr>
        <w:t>Руперто Фернандес</w:t>
      </w:r>
    </w:p>
    <w:p>
      <w:pPr>
        <w:pStyle w:val="Normal"/>
        <w:jc w:val="both"/>
        <w:rPr>
          <w:lang w:val="uk-UA"/>
        </w:rPr>
      </w:pPr>
      <w:r>
        <w:rPr>
          <w:lang w:val="uk-UA"/>
        </w:rPr>
        <w:t>Хосе Марія Ача</w:t>
      </w:r>
    </w:p>
    <w:p>
      <w:pPr>
        <w:pStyle w:val="Normal"/>
        <w:jc w:val="both"/>
        <w:rPr>
          <w:lang w:val="uk-UA"/>
        </w:rPr>
      </w:pPr>
      <w:r>
        <w:rPr>
          <w:lang w:val="uk-UA"/>
        </w:rPr>
        <w:t>Мануель Антоніо Санчес (до 9 квітня 1861)</w:t>
      </w:r>
    </w:p>
    <w:p>
      <w:pPr>
        <w:pStyle w:val="Normal"/>
        <w:jc w:val="both"/>
        <w:rPr>
          <w:lang w:val="uk-UA"/>
        </w:rPr>
      </w:pPr>
      <w:r>
        <w:rPr>
          <w:lang w:val="uk-UA"/>
        </w:rPr>
        <w:t>17</w:t>
        <w:tab/>
        <w:tab/>
        <w:t>Хосе Марія Ача</w:t>
        <w:tab/>
        <w:t>4 травня 1861</w:t>
        <w:tab/>
        <w:t>28 грудня 1864</w:t>
        <w:tab/>
        <w:t>Тимчасовий президент (4 травня 1861 — 15 серпня 1862)</w:t>
      </w:r>
    </w:p>
    <w:p>
      <w:pPr>
        <w:pStyle w:val="Normal"/>
        <w:jc w:val="both"/>
        <w:rPr>
          <w:lang w:val="uk-UA"/>
        </w:rPr>
      </w:pPr>
      <w:r>
        <w:rPr>
          <w:lang w:val="uk-UA"/>
        </w:rPr>
        <w:t xml:space="preserve"> </w:t>
      </w:r>
      <w:r>
        <w:rPr>
          <w:lang w:val="uk-UA"/>
        </w:rPr>
        <w:t>Президент (15 серпня 1862 — 28 грудня 1864)</w:t>
      </w:r>
    </w:p>
    <w:p>
      <w:pPr>
        <w:pStyle w:val="Normal"/>
        <w:jc w:val="both"/>
        <w:rPr>
          <w:lang w:val="uk-UA"/>
        </w:rPr>
      </w:pPr>
      <w:r>
        <w:rPr>
          <w:lang w:val="uk-UA"/>
        </w:rPr>
        <w:t>18</w:t>
        <w:tab/>
        <w:tab/>
        <w:t>Маріано Мельгарехо</w:t>
        <w:tab/>
        <w:t>28 грудня 1864</w:t>
        <w:tab/>
        <w:t>15 січня 1871</w:t>
        <w:tab/>
        <w:t>Тимчасовий президент (28 грудня 1864 — 15 серпня 1870)</w:t>
      </w:r>
    </w:p>
    <w:p>
      <w:pPr>
        <w:pStyle w:val="Normal"/>
        <w:jc w:val="both"/>
        <w:rPr>
          <w:lang w:val="uk-UA"/>
        </w:rPr>
      </w:pPr>
      <w:r>
        <w:rPr>
          <w:lang w:val="uk-UA"/>
        </w:rPr>
        <w:t xml:space="preserve"> </w:t>
      </w:r>
      <w:r>
        <w:rPr>
          <w:lang w:val="uk-UA"/>
        </w:rPr>
        <w:t>Президент (15 серпня 1870 — 15 січня 1871)</w:t>
      </w:r>
    </w:p>
    <w:p>
      <w:pPr>
        <w:pStyle w:val="Normal"/>
        <w:jc w:val="both"/>
        <w:rPr>
          <w:lang w:val="uk-UA"/>
        </w:rPr>
      </w:pPr>
      <w:r>
        <w:rPr>
          <w:lang w:val="uk-UA"/>
        </w:rPr>
        <w:t>19</w:t>
        <w:tab/>
        <w:tab/>
        <w:t>Агустін Моралес</w:t>
        <w:tab/>
        <w:t>15 січня 1871</w:t>
        <w:tab/>
        <w:t>27 листопада 1872</w:t>
        <w:tab/>
        <w:t>Верховний лідер революції (15 січня 1871 — 21 січня 1871)</w:t>
      </w:r>
    </w:p>
    <w:p>
      <w:pPr>
        <w:pStyle w:val="Normal"/>
        <w:jc w:val="both"/>
        <w:rPr>
          <w:lang w:val="uk-UA"/>
        </w:rPr>
      </w:pPr>
      <w:r>
        <w:rPr>
          <w:lang w:val="uk-UA"/>
        </w:rPr>
        <w:t xml:space="preserve"> </w:t>
      </w:r>
      <w:r>
        <w:rPr>
          <w:lang w:val="uk-UA"/>
        </w:rPr>
        <w:t>Тимчасовий президент (21 січня 1871 — 25 серпня 1872)</w:t>
      </w:r>
    </w:p>
    <w:p>
      <w:pPr>
        <w:pStyle w:val="Normal"/>
        <w:jc w:val="both"/>
        <w:rPr>
          <w:lang w:val="uk-UA"/>
        </w:rPr>
      </w:pPr>
      <w:r>
        <w:rPr>
          <w:lang w:val="uk-UA"/>
        </w:rPr>
        <w:t xml:space="preserve"> </w:t>
      </w:r>
      <w:r>
        <w:rPr>
          <w:lang w:val="uk-UA"/>
        </w:rPr>
        <w:t>Президент (25 серпня 1872 — 27 листопада 1872)</w:t>
      </w:r>
    </w:p>
    <w:p>
      <w:pPr>
        <w:pStyle w:val="Normal"/>
        <w:jc w:val="both"/>
        <w:rPr>
          <w:lang w:val="uk-UA"/>
        </w:rPr>
      </w:pPr>
      <w:r>
        <w:rPr>
          <w:lang w:val="uk-UA"/>
        </w:rPr>
        <w:t>20</w:t>
        <w:tab/>
        <w:tab/>
        <w:t>Томас Фріас Аметлєр</w:t>
        <w:tab/>
        <w:t>28 листопада 1872</w:t>
        <w:tab/>
        <w:t>9 травня 1873</w:t>
        <w:tab/>
        <w:t>Президент</w:t>
      </w:r>
    </w:p>
    <w:p>
      <w:pPr>
        <w:pStyle w:val="Normal"/>
        <w:jc w:val="both"/>
        <w:rPr>
          <w:lang w:val="uk-UA"/>
        </w:rPr>
      </w:pPr>
      <w:r>
        <w:rPr>
          <w:lang w:val="uk-UA"/>
        </w:rPr>
        <w:t>21</w:t>
        <w:tab/>
        <w:tab/>
        <w:t>Адольфо Бальївіан</w:t>
        <w:tab/>
        <w:t>9 травня 1873</w:t>
        <w:tab/>
        <w:t>14 лютого 1874</w:t>
        <w:tab/>
        <w:t>Президент</w:t>
      </w:r>
    </w:p>
    <w:p>
      <w:pPr>
        <w:pStyle w:val="Normal"/>
        <w:jc w:val="both"/>
        <w:rPr>
          <w:lang w:val="uk-UA"/>
        </w:rPr>
      </w:pPr>
      <w:r>
        <w:rPr>
          <w:lang w:val="uk-UA"/>
        </w:rPr>
        <w:t>22</w:t>
        <w:tab/>
        <w:tab/>
        <w:t>Томас Фріас Аметлєр</w:t>
        <w:tab/>
        <w:t>14 лютого 1874</w:t>
        <w:tab/>
        <w:t>4 травня 1876</w:t>
        <w:tab/>
        <w:t>Президент</w:t>
      </w:r>
    </w:p>
    <w:p>
      <w:pPr>
        <w:pStyle w:val="Normal"/>
        <w:jc w:val="both"/>
        <w:rPr>
          <w:lang w:val="uk-UA"/>
        </w:rPr>
      </w:pPr>
      <w:r>
        <w:rPr>
          <w:lang w:val="uk-UA"/>
        </w:rPr>
        <w:t>23</w:t>
        <w:tab/>
        <w:tab/>
        <w:t>Іларіон Даса</w:t>
        <w:tab/>
        <w:t>4 травня 1876</w:t>
        <w:tab/>
        <w:t>28 грудня 1879</w:t>
        <w:tab/>
        <w:t>Президент</w:t>
      </w:r>
    </w:p>
    <w:p>
      <w:pPr>
        <w:pStyle w:val="Normal"/>
        <w:jc w:val="both"/>
        <w:rPr>
          <w:lang w:val="uk-UA"/>
        </w:rPr>
      </w:pPr>
      <w:r>
        <w:rPr>
          <w:lang w:val="uk-UA"/>
        </w:rPr>
        <w:t>24</w:t>
        <w:tab/>
        <w:tab/>
        <w:t>Нарсісо Камперо</w:t>
        <w:tab/>
        <w:t>19 січня 1880</w:t>
        <w:tab/>
        <w:t>3 вересня 1884</w:t>
        <w:tab/>
        <w:t>Президент</w:t>
      </w:r>
    </w:p>
    <w:p>
      <w:pPr>
        <w:pStyle w:val="Normal"/>
        <w:jc w:val="both"/>
        <w:rPr>
          <w:lang w:val="uk-UA"/>
        </w:rPr>
      </w:pPr>
      <w:r>
        <w:rPr>
          <w:lang w:val="uk-UA"/>
        </w:rPr>
        <w:t>25</w:t>
        <w:tab/>
        <w:tab/>
        <w:t>Грегоріо Пачеко</w:t>
        <w:tab/>
        <w:t>3 вересня 1884</w:t>
        <w:tab/>
        <w:t>15 серпня 1888</w:t>
        <w:tab/>
        <w:t>Президент</w:t>
      </w:r>
    </w:p>
    <w:p>
      <w:pPr>
        <w:pStyle w:val="Normal"/>
        <w:jc w:val="both"/>
        <w:rPr>
          <w:lang w:val="uk-UA"/>
        </w:rPr>
      </w:pPr>
      <w:r>
        <w:rPr>
          <w:lang w:val="uk-UA"/>
        </w:rPr>
        <w:t>26</w:t>
        <w:tab/>
        <w:tab/>
        <w:t>Анісето Арсе</w:t>
        <w:tab/>
        <w:t>15 серпня 1888</w:t>
        <w:tab/>
        <w:t>11 серпня 1892</w:t>
        <w:tab/>
        <w:t>Президент</w:t>
      </w:r>
    </w:p>
    <w:p>
      <w:pPr>
        <w:pStyle w:val="Normal"/>
        <w:jc w:val="both"/>
        <w:rPr>
          <w:lang w:val="uk-UA"/>
        </w:rPr>
      </w:pPr>
      <w:r>
        <w:rPr>
          <w:lang w:val="uk-UA"/>
        </w:rPr>
        <w:t>27</w:t>
        <w:tab/>
        <w:tab/>
        <w:t>Маріано Баптіста</w:t>
        <w:tab/>
        <w:t>11 серпня 1892</w:t>
        <w:tab/>
        <w:t>19 серпня 1896</w:t>
        <w:tab/>
        <w:t>Президент</w:t>
      </w:r>
    </w:p>
    <w:p>
      <w:pPr>
        <w:pStyle w:val="Normal"/>
        <w:jc w:val="both"/>
        <w:rPr>
          <w:lang w:val="uk-UA"/>
        </w:rPr>
      </w:pPr>
      <w:r>
        <w:rPr>
          <w:lang w:val="uk-UA"/>
        </w:rPr>
        <w:t>28</w:t>
        <w:tab/>
        <w:tab/>
        <w:t>Северо Фернандес</w:t>
        <w:tab/>
        <w:t>19 серпня 1896</w:t>
        <w:tab/>
        <w:t>12 квітня 1899</w:t>
        <w:tab/>
        <w:t>Президент</w:t>
      </w:r>
    </w:p>
    <w:p>
      <w:pPr>
        <w:pStyle w:val="Normal"/>
        <w:jc w:val="both"/>
        <w:rPr>
          <w:lang w:val="uk-UA"/>
        </w:rPr>
      </w:pPr>
      <w:r>
        <w:rPr>
          <w:lang w:val="uk-UA"/>
        </w:rPr>
        <w:tab/>
        <w:tab/>
        <w:t>Урядова Хунта</w:t>
        <w:tab/>
        <w:t>12 квітня 1899</w:t>
        <w:tab/>
        <w:t>25 жовтня 1899</w:t>
        <w:tab/>
        <w:t>Члени:</w:t>
      </w:r>
    </w:p>
    <w:p>
      <w:pPr>
        <w:pStyle w:val="Normal"/>
        <w:jc w:val="both"/>
        <w:rPr>
          <w:lang w:val="uk-UA"/>
        </w:rPr>
      </w:pPr>
      <w:r>
        <w:rPr>
          <w:lang w:val="uk-UA"/>
        </w:rPr>
        <w:t>Хосе Мануель Пандо</w:t>
      </w:r>
    </w:p>
    <w:p>
      <w:pPr>
        <w:pStyle w:val="Normal"/>
        <w:jc w:val="both"/>
        <w:rPr>
          <w:lang w:val="uk-UA"/>
        </w:rPr>
      </w:pPr>
      <w:r>
        <w:rPr>
          <w:lang w:val="uk-UA"/>
        </w:rPr>
        <w:t>Серапіо Реєс Ортіс</w:t>
      </w:r>
    </w:p>
    <w:p>
      <w:pPr>
        <w:pStyle w:val="Normal"/>
        <w:jc w:val="both"/>
        <w:rPr>
          <w:lang w:val="uk-UA"/>
        </w:rPr>
      </w:pPr>
      <w:r>
        <w:rPr>
          <w:lang w:val="uk-UA"/>
        </w:rPr>
        <w:t>Макаріо Пінілья Варгас</w:t>
      </w:r>
    </w:p>
    <w:p>
      <w:pPr>
        <w:pStyle w:val="Normal"/>
        <w:jc w:val="both"/>
        <w:rPr>
          <w:lang w:val="uk-UA"/>
        </w:rPr>
      </w:pPr>
      <w:r>
        <w:rPr>
          <w:lang w:val="uk-UA"/>
        </w:rPr>
        <w:t>29</w:t>
        <w:tab/>
        <w:tab/>
        <w:t>Хосе Мануель Пандо</w:t>
        <w:tab/>
        <w:t>25 жовтня 1899</w:t>
        <w:tab/>
        <w:t>14 серпня 1904</w:t>
        <w:tab/>
        <w:t>Президент</w:t>
      </w:r>
    </w:p>
    <w:p>
      <w:pPr>
        <w:pStyle w:val="Normal"/>
        <w:jc w:val="both"/>
        <w:rPr>
          <w:lang w:val="uk-UA"/>
        </w:rPr>
      </w:pPr>
      <w:r>
        <w:rPr>
          <w:lang w:val="uk-UA"/>
        </w:rPr>
        <w:t>30</w:t>
        <w:tab/>
        <w:tab/>
        <w:t>Ісмаель Монтес</w:t>
        <w:tab/>
        <w:t>14 серпня 1904</w:t>
        <w:tab/>
        <w:t>12 жовтня 1909</w:t>
        <w:tab/>
        <w:t>Президент</w:t>
      </w:r>
    </w:p>
    <w:p>
      <w:pPr>
        <w:pStyle w:val="Normal"/>
        <w:jc w:val="both"/>
        <w:rPr>
          <w:lang w:val="uk-UA"/>
        </w:rPr>
      </w:pPr>
      <w:r>
        <w:rPr>
          <w:lang w:val="uk-UA"/>
        </w:rPr>
        <w:t>31</w:t>
        <w:tab/>
        <w:tab/>
        <w:t>Еліодоро Вільясон</w:t>
        <w:tab/>
        <w:t>12 жовтня 1909</w:t>
        <w:tab/>
        <w:t>14 жовтня 1913</w:t>
        <w:tab/>
        <w:t>Президент</w:t>
      </w:r>
    </w:p>
    <w:p>
      <w:pPr>
        <w:pStyle w:val="Normal"/>
        <w:jc w:val="both"/>
        <w:rPr>
          <w:lang w:val="uk-UA"/>
        </w:rPr>
      </w:pPr>
      <w:r>
        <w:rPr>
          <w:lang w:val="uk-UA"/>
        </w:rPr>
        <w:t>32</w:t>
        <w:tab/>
        <w:tab/>
        <w:t>Ісмаель Монтес</w:t>
        <w:tab/>
        <w:t>14 жовтня 1913</w:t>
        <w:tab/>
        <w:t>15 жовтня 1917</w:t>
        <w:tab/>
        <w:t>Президент</w:t>
      </w:r>
    </w:p>
    <w:p>
      <w:pPr>
        <w:pStyle w:val="Normal"/>
        <w:jc w:val="both"/>
        <w:rPr>
          <w:lang w:val="uk-UA"/>
        </w:rPr>
      </w:pPr>
      <w:r>
        <w:rPr>
          <w:lang w:val="uk-UA"/>
        </w:rPr>
        <w:t>33</w:t>
        <w:tab/>
        <w:tab/>
        <w:t>Хосе Гутьєррес</w:t>
        <w:tab/>
        <w:t>15 жовтня 1917</w:t>
        <w:tab/>
        <w:t>12 липня 1920</w:t>
        <w:tab/>
        <w:t>Президент</w:t>
      </w:r>
    </w:p>
    <w:p>
      <w:pPr>
        <w:pStyle w:val="Normal"/>
        <w:jc w:val="both"/>
        <w:rPr>
          <w:lang w:val="uk-UA"/>
        </w:rPr>
      </w:pPr>
      <w:r>
        <w:rPr>
          <w:lang w:val="uk-UA"/>
        </w:rPr>
        <w:tab/>
        <w:tab/>
        <w:t>Урядова Хунта</w:t>
        <w:tab/>
        <w:t>13 липня 1920</w:t>
        <w:tab/>
        <w:t>28 січня 1921</w:t>
        <w:tab/>
        <w:t>Члени:</w:t>
      </w:r>
    </w:p>
    <w:p>
      <w:pPr>
        <w:pStyle w:val="Normal"/>
        <w:jc w:val="both"/>
        <w:rPr>
          <w:lang w:val="uk-UA"/>
        </w:rPr>
      </w:pPr>
      <w:r>
        <w:rPr>
          <w:lang w:val="uk-UA"/>
        </w:rPr>
        <w:t>Баутіста Сааведра</w:t>
      </w:r>
    </w:p>
    <w:p>
      <w:pPr>
        <w:pStyle w:val="Normal"/>
        <w:jc w:val="both"/>
        <w:rPr>
          <w:lang w:val="uk-UA"/>
        </w:rPr>
      </w:pPr>
      <w:r>
        <w:rPr>
          <w:lang w:val="uk-UA"/>
        </w:rPr>
        <w:t>Хосе Марія Ескальєр</w:t>
      </w:r>
    </w:p>
    <w:p>
      <w:pPr>
        <w:pStyle w:val="Normal"/>
        <w:jc w:val="both"/>
        <w:rPr>
          <w:lang w:val="uk-UA"/>
        </w:rPr>
      </w:pPr>
      <w:r>
        <w:rPr>
          <w:lang w:val="uk-UA"/>
        </w:rPr>
        <w:t>Хосе Мануель Рамірес</w:t>
      </w:r>
    </w:p>
    <w:p>
      <w:pPr>
        <w:pStyle w:val="Normal"/>
        <w:jc w:val="both"/>
        <w:rPr>
          <w:lang w:val="uk-UA"/>
        </w:rPr>
      </w:pPr>
      <w:r>
        <w:rPr>
          <w:lang w:val="uk-UA"/>
        </w:rPr>
        <w:t>34</w:t>
        <w:tab/>
        <w:tab/>
        <w:t>Баутіста Сааведра</w:t>
        <w:tab/>
        <w:t>28 січня 1921</w:t>
        <w:tab/>
        <w:t>3 вересня 1925</w:t>
        <w:tab/>
        <w:t>Президент</w:t>
      </w:r>
    </w:p>
    <w:p>
      <w:pPr>
        <w:pStyle w:val="Normal"/>
        <w:jc w:val="both"/>
        <w:rPr>
          <w:lang w:val="uk-UA"/>
        </w:rPr>
      </w:pPr>
      <w:r>
        <w:rPr>
          <w:lang w:val="uk-UA"/>
        </w:rPr>
        <w:t>35</w:t>
        <w:tab/>
        <w:tab/>
        <w:t>Феліпе Сегундо Гусман</w:t>
        <w:tab/>
        <w:t>3 вересня 1925</w:t>
        <w:tab/>
        <w:t>10 січня 1926</w:t>
        <w:tab/>
        <w:t>Тимчасовий президент</w:t>
      </w:r>
    </w:p>
    <w:p>
      <w:pPr>
        <w:pStyle w:val="Normal"/>
        <w:jc w:val="both"/>
        <w:rPr>
          <w:lang w:val="uk-UA"/>
        </w:rPr>
      </w:pPr>
      <w:r>
        <w:rPr>
          <w:lang w:val="uk-UA"/>
        </w:rPr>
        <w:t>36</w:t>
        <w:tab/>
        <w:tab/>
        <w:t>Ернандо Сілес Реєс</w:t>
        <w:tab/>
        <w:t>10 січня 1926</w:t>
        <w:tab/>
        <w:t>28 травня 1930</w:t>
        <w:tab/>
        <w:t>Президент</w:t>
      </w:r>
    </w:p>
    <w:p>
      <w:pPr>
        <w:pStyle w:val="Normal"/>
        <w:jc w:val="both"/>
        <w:rPr>
          <w:lang w:val="uk-UA"/>
        </w:rPr>
      </w:pPr>
      <w:r>
        <w:rPr>
          <w:lang w:val="uk-UA"/>
        </w:rPr>
        <w:tab/>
        <w:tab/>
        <w:t>Рада міністрів</w:t>
        <w:tab/>
        <w:t>28 травня 1930</w:t>
        <w:tab/>
        <w:t>25 червня 1930</w:t>
        <w:tab/>
        <w:t>Члени:</w:t>
      </w:r>
    </w:p>
    <w:p>
      <w:pPr>
        <w:pStyle w:val="Normal"/>
        <w:jc w:val="both"/>
        <w:rPr>
          <w:lang w:val="uk-UA"/>
        </w:rPr>
      </w:pPr>
      <w:r>
        <w:rPr>
          <w:lang w:val="uk-UA"/>
        </w:rPr>
        <w:t>Альберто Діес де Медіна</w:t>
      </w:r>
    </w:p>
    <w:p>
      <w:pPr>
        <w:pStyle w:val="Normal"/>
        <w:jc w:val="both"/>
        <w:rPr>
          <w:lang w:val="uk-UA"/>
        </w:rPr>
      </w:pPr>
      <w:r>
        <w:rPr>
          <w:lang w:val="uk-UA"/>
        </w:rPr>
        <w:t>Ерман Антело Араус (до 17 червня 1930)</w:t>
      </w:r>
    </w:p>
    <w:p>
      <w:pPr>
        <w:pStyle w:val="Normal"/>
        <w:jc w:val="both"/>
        <w:rPr>
          <w:lang w:val="uk-UA"/>
        </w:rPr>
      </w:pPr>
      <w:r>
        <w:rPr>
          <w:lang w:val="uk-UA"/>
        </w:rPr>
        <w:t>Франклін Меркадо</w:t>
      </w:r>
    </w:p>
    <w:p>
      <w:pPr>
        <w:pStyle w:val="Normal"/>
        <w:jc w:val="both"/>
        <w:rPr>
          <w:lang w:val="uk-UA"/>
        </w:rPr>
      </w:pPr>
      <w:r>
        <w:rPr>
          <w:lang w:val="uk-UA"/>
        </w:rPr>
        <w:t>Давид Торо</w:t>
      </w:r>
    </w:p>
    <w:p>
      <w:pPr>
        <w:pStyle w:val="Normal"/>
        <w:jc w:val="both"/>
        <w:rPr>
          <w:lang w:val="uk-UA"/>
        </w:rPr>
      </w:pPr>
      <w:r>
        <w:rPr>
          <w:lang w:val="uk-UA"/>
        </w:rPr>
        <w:t>Хосе Агірре Ача</w:t>
      </w:r>
    </w:p>
    <w:p>
      <w:pPr>
        <w:pStyle w:val="Normal"/>
        <w:jc w:val="both"/>
        <w:rPr>
          <w:lang w:val="uk-UA"/>
        </w:rPr>
      </w:pPr>
      <w:r>
        <w:rPr>
          <w:lang w:val="uk-UA"/>
        </w:rPr>
        <w:t>Фідель Вега</w:t>
      </w:r>
    </w:p>
    <w:p>
      <w:pPr>
        <w:pStyle w:val="Normal"/>
        <w:jc w:val="both"/>
        <w:rPr>
          <w:lang w:val="uk-UA"/>
        </w:rPr>
      </w:pPr>
      <w:r>
        <w:rPr>
          <w:lang w:val="uk-UA"/>
        </w:rPr>
        <w:t>Карлос Бансер</w:t>
      </w:r>
    </w:p>
    <w:p>
      <w:pPr>
        <w:pStyle w:val="Normal"/>
        <w:jc w:val="both"/>
        <w:rPr>
          <w:lang w:val="uk-UA"/>
        </w:rPr>
      </w:pPr>
      <w:r>
        <w:rPr>
          <w:lang w:val="uk-UA"/>
        </w:rPr>
        <w:t>Есекіль Ромесін Кальдерон (з 17 червня 1930)</w:t>
      </w:r>
    </w:p>
    <w:p>
      <w:pPr>
        <w:pStyle w:val="Normal"/>
        <w:jc w:val="both"/>
        <w:rPr>
          <w:lang w:val="uk-UA"/>
        </w:rPr>
      </w:pPr>
      <w:r>
        <w:rPr>
          <w:lang w:val="uk-UA"/>
        </w:rPr>
        <w:t>37</w:t>
        <w:tab/>
        <w:tab/>
        <w:t>Карлос Бланко Галіндо</w:t>
        <w:tab/>
        <w:t>28 червня 1930</w:t>
        <w:tab/>
        <w:t>5 березня 1931</w:t>
        <w:tab/>
        <w:t>Голова військової Урядової хунти</w:t>
      </w:r>
    </w:p>
    <w:p>
      <w:pPr>
        <w:pStyle w:val="Normal"/>
        <w:jc w:val="both"/>
        <w:rPr>
          <w:lang w:val="uk-UA"/>
        </w:rPr>
      </w:pPr>
      <w:r>
        <w:rPr>
          <w:lang w:val="uk-UA"/>
        </w:rPr>
      </w:r>
    </w:p>
    <w:p>
      <w:pPr>
        <w:pStyle w:val="Normal"/>
        <w:jc w:val="both"/>
        <w:rPr>
          <w:lang w:val="uk-UA"/>
        </w:rPr>
      </w:pPr>
      <w:r>
        <w:rPr>
          <w:lang w:val="uk-UA"/>
        </w:rPr>
        <w:t>Члени:</w:t>
      </w:r>
    </w:p>
    <w:p>
      <w:pPr>
        <w:pStyle w:val="Normal"/>
        <w:jc w:val="both"/>
        <w:rPr>
          <w:lang w:val="uk-UA"/>
        </w:rPr>
      </w:pPr>
      <w:r>
        <w:rPr>
          <w:lang w:val="uk-UA"/>
        </w:rPr>
        <w:t>Хосе Ланса</w:t>
      </w:r>
    </w:p>
    <w:p>
      <w:pPr>
        <w:pStyle w:val="Normal"/>
        <w:jc w:val="both"/>
        <w:rPr>
          <w:lang w:val="uk-UA"/>
        </w:rPr>
      </w:pPr>
      <w:r>
        <w:rPr>
          <w:lang w:val="uk-UA"/>
        </w:rPr>
        <w:t>Філіберто Осоріо</w:t>
      </w:r>
    </w:p>
    <w:p>
      <w:pPr>
        <w:pStyle w:val="Normal"/>
        <w:jc w:val="both"/>
        <w:rPr>
          <w:lang w:val="uk-UA"/>
        </w:rPr>
      </w:pPr>
      <w:r>
        <w:rPr>
          <w:lang w:val="uk-UA"/>
        </w:rPr>
        <w:t>Бернардіно Більбао Ріоха</w:t>
      </w:r>
    </w:p>
    <w:p>
      <w:pPr>
        <w:pStyle w:val="Normal"/>
        <w:jc w:val="both"/>
        <w:rPr>
          <w:lang w:val="uk-UA"/>
        </w:rPr>
      </w:pPr>
      <w:r>
        <w:rPr>
          <w:lang w:val="uk-UA"/>
        </w:rPr>
        <w:t>Еміліо Гонсалес Кінт</w:t>
      </w:r>
    </w:p>
    <w:p>
      <w:pPr>
        <w:pStyle w:val="Normal"/>
        <w:jc w:val="both"/>
        <w:rPr>
          <w:lang w:val="uk-UA"/>
        </w:rPr>
      </w:pPr>
      <w:r>
        <w:rPr>
          <w:lang w:val="uk-UA"/>
        </w:rPr>
        <w:t>Хосе Айороа</w:t>
      </w:r>
    </w:p>
    <w:p>
      <w:pPr>
        <w:pStyle w:val="Normal"/>
        <w:jc w:val="both"/>
        <w:rPr>
          <w:lang w:val="uk-UA"/>
        </w:rPr>
      </w:pPr>
      <w:r>
        <w:rPr>
          <w:lang w:val="uk-UA"/>
        </w:rPr>
        <w:t>38</w:t>
        <w:tab/>
        <w:tab/>
        <w:t>Даніель Саламанка Урей</w:t>
        <w:tab/>
        <w:t>5 березня 1931</w:t>
        <w:tab/>
        <w:t>27 листопада 1934</w:t>
        <w:tab/>
        <w:t>Президент</w:t>
      </w:r>
    </w:p>
    <w:p>
      <w:pPr>
        <w:pStyle w:val="Normal"/>
        <w:jc w:val="both"/>
        <w:rPr>
          <w:lang w:val="uk-UA"/>
        </w:rPr>
      </w:pPr>
      <w:r>
        <w:rPr>
          <w:lang w:val="uk-UA"/>
        </w:rPr>
        <w:t>39</w:t>
        <w:tab/>
        <w:tab/>
        <w:t>Хосе Луїс Техада Сорсано</w:t>
        <w:tab/>
        <w:t>28 листопада 1934</w:t>
        <w:tab/>
        <w:t>17 травня 1936</w:t>
        <w:tab/>
        <w:t>Президент</w:t>
      </w:r>
    </w:p>
    <w:p>
      <w:pPr>
        <w:pStyle w:val="Normal"/>
        <w:jc w:val="both"/>
        <w:rPr>
          <w:lang w:val="uk-UA"/>
        </w:rPr>
      </w:pPr>
      <w:r>
        <w:rPr>
          <w:lang w:val="uk-UA"/>
        </w:rPr>
        <w:t>40</w:t>
        <w:tab/>
        <w:tab/>
        <w:t>Ерман Буш</w:t>
        <w:tab/>
        <w:t>17 травня 1936</w:t>
        <w:tab/>
        <w:t>20 травня 1936</w:t>
        <w:tab/>
        <w:t>Голова Урядової хунти</w:t>
      </w:r>
    </w:p>
    <w:p>
      <w:pPr>
        <w:pStyle w:val="Normal"/>
        <w:jc w:val="both"/>
        <w:rPr>
          <w:lang w:val="uk-UA"/>
        </w:rPr>
      </w:pPr>
      <w:r>
        <w:rPr>
          <w:lang w:val="uk-UA"/>
        </w:rPr>
        <w:t>41</w:t>
        <w:tab/>
        <w:tab/>
        <w:t>Давид Торо</w:t>
        <w:tab/>
        <w:t>20 травня 1936</w:t>
        <w:tab/>
        <w:t>13 липня 1937</w:t>
        <w:tab/>
        <w:t>Голова Урядової хунти</w:t>
      </w:r>
    </w:p>
    <w:p>
      <w:pPr>
        <w:pStyle w:val="Normal"/>
        <w:jc w:val="both"/>
        <w:rPr>
          <w:lang w:val="uk-UA"/>
        </w:rPr>
      </w:pPr>
      <w:r>
        <w:rPr>
          <w:lang w:val="uk-UA"/>
        </w:rPr>
        <w:t>42</w:t>
        <w:tab/>
        <w:tab/>
        <w:t>Ерман Буш</w:t>
        <w:tab/>
        <w:t>13 липня 1937</w:t>
        <w:tab/>
        <w:t>23 серпня 1939</w:t>
        <w:tab/>
        <w:t>Голова Урядової хунти (13 липня 1937 — 28 травня 1938)</w:t>
      </w:r>
    </w:p>
    <w:p>
      <w:pPr>
        <w:pStyle w:val="Normal"/>
        <w:jc w:val="both"/>
        <w:rPr>
          <w:lang w:val="uk-UA"/>
        </w:rPr>
      </w:pPr>
      <w:r>
        <w:rPr>
          <w:lang w:val="uk-UA"/>
        </w:rPr>
        <w:t xml:space="preserve"> </w:t>
      </w:r>
      <w:r>
        <w:rPr>
          <w:lang w:val="uk-UA"/>
        </w:rPr>
        <w:t>Президент (28 травня 1938 — 23 серпня 1939)</w:t>
      </w:r>
    </w:p>
    <w:p>
      <w:pPr>
        <w:pStyle w:val="Normal"/>
        <w:jc w:val="both"/>
        <w:rPr>
          <w:lang w:val="uk-UA"/>
        </w:rPr>
      </w:pPr>
      <w:r>
        <w:rPr>
          <w:lang w:val="uk-UA"/>
        </w:rPr>
        <w:t>43</w:t>
        <w:tab/>
        <w:tab/>
        <w:t>Карлос Кінтанілья</w:t>
        <w:tab/>
        <w:t>23 серпня 1939</w:t>
        <w:tab/>
        <w:t>15 квітня 1940</w:t>
        <w:tab/>
        <w:t>Тимчасовий президент</w:t>
      </w:r>
    </w:p>
    <w:p>
      <w:pPr>
        <w:pStyle w:val="Normal"/>
        <w:jc w:val="both"/>
        <w:rPr>
          <w:lang w:val="uk-UA"/>
        </w:rPr>
      </w:pPr>
      <w:r>
        <w:rPr>
          <w:lang w:val="uk-UA"/>
        </w:rPr>
        <w:t>44</w:t>
        <w:tab/>
        <w:tab/>
        <w:t>Енріке Пеньяранда</w:t>
        <w:tab/>
        <w:t>15 квітня 1940</w:t>
        <w:tab/>
        <w:t>20 грудня 1943</w:t>
        <w:tab/>
        <w:t>Президент</w:t>
      </w:r>
    </w:p>
    <w:p>
      <w:pPr>
        <w:pStyle w:val="Normal"/>
        <w:jc w:val="both"/>
        <w:rPr>
          <w:lang w:val="uk-UA"/>
        </w:rPr>
      </w:pPr>
      <w:r>
        <w:rPr>
          <w:lang w:val="uk-UA"/>
        </w:rPr>
        <w:t>45</w:t>
        <w:tab/>
        <w:tab/>
        <w:t>Гвальберто Вільярроель</w:t>
        <w:tab/>
        <w:t>20 грудня 1943</w:t>
        <w:tab/>
        <w:t>21 липня 1946</w:t>
        <w:tab/>
        <w:t>Голова Урядової хунти (20 грудня 1943 — 5 квітня 1944)</w:t>
      </w:r>
    </w:p>
    <w:p>
      <w:pPr>
        <w:pStyle w:val="Normal"/>
        <w:jc w:val="both"/>
        <w:rPr>
          <w:lang w:val="uk-UA"/>
        </w:rPr>
      </w:pPr>
      <w:r>
        <w:rPr>
          <w:lang w:val="uk-UA"/>
        </w:rPr>
        <w:t xml:space="preserve"> </w:t>
      </w:r>
      <w:r>
        <w:rPr>
          <w:lang w:val="uk-UA"/>
        </w:rPr>
        <w:t>Тимчасовий президент (5 квітня 1944 — 6 серпня 1944)</w:t>
      </w:r>
    </w:p>
    <w:p>
      <w:pPr>
        <w:pStyle w:val="Normal"/>
        <w:jc w:val="both"/>
        <w:rPr>
          <w:lang w:val="uk-UA"/>
        </w:rPr>
      </w:pPr>
      <w:r>
        <w:rPr>
          <w:lang w:val="uk-UA"/>
        </w:rPr>
        <w:t xml:space="preserve"> </w:t>
      </w:r>
      <w:r>
        <w:rPr>
          <w:lang w:val="uk-UA"/>
        </w:rPr>
        <w:t>Президент (6 серпня 1944 — 21 липня 1946)</w:t>
      </w:r>
    </w:p>
    <w:p>
      <w:pPr>
        <w:pStyle w:val="Normal"/>
        <w:jc w:val="both"/>
        <w:rPr>
          <w:lang w:val="uk-UA"/>
        </w:rPr>
      </w:pPr>
      <w:r>
        <w:rPr>
          <w:lang w:val="uk-UA"/>
        </w:rPr>
        <w:t>46</w:t>
        <w:tab/>
        <w:tab/>
        <w:t>Нестор Гільєн</w:t>
        <w:tab/>
        <w:t>21 липня 1946</w:t>
        <w:tab/>
        <w:t>15 серпня 1946</w:t>
        <w:tab/>
        <w:t>Голова тимчасової Урядової хунти</w:t>
      </w:r>
    </w:p>
    <w:p>
      <w:pPr>
        <w:pStyle w:val="Normal"/>
        <w:jc w:val="both"/>
        <w:rPr>
          <w:lang w:val="uk-UA"/>
        </w:rPr>
      </w:pPr>
      <w:r>
        <w:rPr>
          <w:lang w:val="uk-UA"/>
        </w:rPr>
        <w:t>47</w:t>
        <w:tab/>
        <w:tab/>
        <w:t>Томас Монхе</w:t>
        <w:tab/>
        <w:t>15 серпня 1946</w:t>
        <w:tab/>
        <w:t>10 березня 1947</w:t>
        <w:tab/>
        <w:t>Голова тимчасової Урядової хунти</w:t>
      </w:r>
    </w:p>
    <w:p>
      <w:pPr>
        <w:pStyle w:val="Normal"/>
        <w:jc w:val="both"/>
        <w:rPr>
          <w:lang w:val="uk-UA"/>
        </w:rPr>
      </w:pPr>
      <w:r>
        <w:rPr>
          <w:lang w:val="uk-UA"/>
        </w:rPr>
        <w:t>48</w:t>
        <w:tab/>
        <w:tab/>
        <w:t>Енріке Ерцог</w:t>
        <w:tab/>
        <w:t>10 березня 1947</w:t>
        <w:tab/>
        <w:t>22 жовтня 1949</w:t>
        <w:tab/>
        <w:t>Президент</w:t>
      </w:r>
    </w:p>
    <w:p>
      <w:pPr>
        <w:pStyle w:val="Normal"/>
        <w:jc w:val="both"/>
        <w:rPr>
          <w:lang w:val="uk-UA"/>
        </w:rPr>
      </w:pPr>
      <w:r>
        <w:rPr>
          <w:lang w:val="uk-UA"/>
        </w:rPr>
        <w:t>49</w:t>
        <w:tab/>
        <w:tab/>
        <w:t>Мамерто Урріолагойтіа</w:t>
        <w:tab/>
        <w:t>22 жовтня 1949</w:t>
        <w:tab/>
        <w:t>16 травня 1951</w:t>
        <w:tab/>
        <w:t>в.о. президента (22 жовтня 1949 — 24 жовтня 1949)</w:t>
      </w:r>
    </w:p>
    <w:p>
      <w:pPr>
        <w:pStyle w:val="Normal"/>
        <w:jc w:val="both"/>
        <w:rPr>
          <w:lang w:val="uk-UA"/>
        </w:rPr>
      </w:pPr>
      <w:r>
        <w:rPr>
          <w:lang w:val="uk-UA"/>
        </w:rPr>
        <w:t xml:space="preserve"> </w:t>
      </w:r>
      <w:r>
        <w:rPr>
          <w:lang w:val="uk-UA"/>
        </w:rPr>
        <w:t>Президент (24 жовтня 1949 — 16 травня 1951)</w:t>
      </w:r>
    </w:p>
    <w:p>
      <w:pPr>
        <w:pStyle w:val="Normal"/>
        <w:jc w:val="both"/>
        <w:rPr>
          <w:lang w:val="uk-UA"/>
        </w:rPr>
      </w:pPr>
      <w:r>
        <w:rPr>
          <w:lang w:val="uk-UA"/>
        </w:rPr>
        <w:t>50</w:t>
        <w:tab/>
        <w:tab/>
        <w:t>Гуго Бальївіан</w:t>
        <w:tab/>
        <w:t>16 травня 1951</w:t>
        <w:tab/>
        <w:t>11 квітня 1952</w:t>
        <w:tab/>
        <w:t>Голова Військової хунти</w:t>
      </w:r>
    </w:p>
    <w:p>
      <w:pPr>
        <w:pStyle w:val="Normal"/>
        <w:jc w:val="both"/>
        <w:rPr>
          <w:lang w:val="uk-UA"/>
        </w:rPr>
      </w:pPr>
      <w:r>
        <w:rPr>
          <w:lang w:val="uk-UA"/>
        </w:rPr>
        <w:t>Члени:</w:t>
      </w:r>
    </w:p>
    <w:p>
      <w:pPr>
        <w:pStyle w:val="Normal"/>
        <w:jc w:val="both"/>
        <w:rPr>
          <w:lang w:val="uk-UA"/>
        </w:rPr>
      </w:pPr>
      <w:r>
        <w:rPr>
          <w:lang w:val="uk-UA"/>
        </w:rPr>
        <w:t>Антоніо Селеме Варгас</w:t>
      </w:r>
    </w:p>
    <w:p>
      <w:pPr>
        <w:pStyle w:val="Normal"/>
        <w:jc w:val="both"/>
        <w:rPr>
          <w:lang w:val="uk-UA"/>
        </w:rPr>
      </w:pPr>
      <w:r>
        <w:rPr>
          <w:lang w:val="uk-UA"/>
        </w:rPr>
        <w:t>Умберто Торрес Ортіс</w:t>
      </w:r>
    </w:p>
    <w:p>
      <w:pPr>
        <w:pStyle w:val="Normal"/>
        <w:jc w:val="both"/>
        <w:rPr>
          <w:lang w:val="uk-UA"/>
        </w:rPr>
      </w:pPr>
      <w:r>
        <w:rPr>
          <w:lang w:val="uk-UA"/>
        </w:rPr>
        <w:t>51</w:t>
        <w:tab/>
        <w:tab/>
        <w:t>Ернан Сілес Суасо</w:t>
        <w:tab/>
        <w:t>11 квітня 1952</w:t>
        <w:tab/>
        <w:t>16 квітня 1952</w:t>
        <w:tab/>
        <w:t>Тимчасовий президент</w:t>
      </w:r>
    </w:p>
    <w:p>
      <w:pPr>
        <w:pStyle w:val="Normal"/>
        <w:jc w:val="both"/>
        <w:rPr>
          <w:lang w:val="uk-UA"/>
        </w:rPr>
      </w:pPr>
      <w:r>
        <w:rPr>
          <w:lang w:val="uk-UA"/>
        </w:rPr>
        <w:t>52</w:t>
        <w:tab/>
        <w:tab/>
        <w:t>Віктор Пас Естенсоро</w:t>
        <w:tab/>
        <w:t>16 квітня 1952</w:t>
        <w:tab/>
        <w:t>6 серпня 1956</w:t>
        <w:tab/>
        <w:t>Президент</w:t>
      </w:r>
    </w:p>
    <w:p>
      <w:pPr>
        <w:pStyle w:val="Normal"/>
        <w:jc w:val="both"/>
        <w:rPr>
          <w:lang w:val="uk-UA"/>
        </w:rPr>
      </w:pPr>
      <w:r>
        <w:rPr>
          <w:lang w:val="uk-UA"/>
        </w:rPr>
        <w:t>53</w:t>
        <w:tab/>
        <w:tab/>
        <w:t>Ернан Сілес Суасо</w:t>
        <w:tab/>
        <w:t>6 серпня 1956</w:t>
        <w:tab/>
        <w:t>6 серпня 1960</w:t>
        <w:tab/>
        <w:t>Президент</w:t>
      </w:r>
    </w:p>
    <w:p>
      <w:pPr>
        <w:pStyle w:val="Normal"/>
        <w:jc w:val="both"/>
        <w:rPr>
          <w:lang w:val="uk-UA"/>
        </w:rPr>
      </w:pPr>
      <w:r>
        <w:rPr>
          <w:lang w:val="uk-UA"/>
        </w:rPr>
        <w:t>54</w:t>
        <w:tab/>
        <w:tab/>
        <w:t>Віктор Пас Естенсоро</w:t>
        <w:tab/>
        <w:t>6 серпня 1960</w:t>
        <w:tab/>
        <w:t>4 листопада 1964</w:t>
        <w:tab/>
        <w:t>Президент</w:t>
      </w:r>
    </w:p>
    <w:p>
      <w:pPr>
        <w:pStyle w:val="Normal"/>
        <w:jc w:val="both"/>
        <w:rPr>
          <w:lang w:val="uk-UA"/>
        </w:rPr>
      </w:pPr>
      <w:r>
        <w:rPr>
          <w:lang w:val="uk-UA"/>
        </w:rPr>
        <w:t>55</w:t>
        <w:tab/>
        <w:tab/>
        <w:t>Рене Барр'єнтос</w:t>
        <w:tab/>
        <w:t>5 листопада 1964</w:t>
        <w:tab/>
        <w:t>26 травня 1965</w:t>
        <w:tab/>
        <w:t>Голова військової хунти</w:t>
      </w:r>
    </w:p>
    <w:p>
      <w:pPr>
        <w:pStyle w:val="Normal"/>
        <w:jc w:val="both"/>
        <w:rPr>
          <w:lang w:val="uk-UA"/>
        </w:rPr>
      </w:pPr>
      <w:r>
        <w:rPr>
          <w:lang w:val="uk-UA"/>
        </w:rPr>
        <w:t>56</w:t>
        <w:tab/>
        <w:tab/>
        <w:t>Рене Барр'єнтос + Альфредо Овандо Кандіа</w:t>
        <w:tab/>
        <w:t>26 травня 1965</w:t>
        <w:tab/>
        <w:t>2 січня 1966</w:t>
        <w:tab/>
        <w:t>Співголови урядової хунти</w:t>
      </w:r>
    </w:p>
    <w:p>
      <w:pPr>
        <w:pStyle w:val="Normal"/>
        <w:jc w:val="both"/>
        <w:rPr>
          <w:lang w:val="uk-UA"/>
        </w:rPr>
      </w:pPr>
      <w:r>
        <w:rPr>
          <w:lang w:val="uk-UA"/>
        </w:rPr>
        <w:t>57</w:t>
        <w:tab/>
        <w:tab/>
        <w:t>Альфредо Овандо Кандіа</w:t>
        <w:tab/>
        <w:t>2 січня 1966</w:t>
        <w:tab/>
        <w:t>6 серпня 1966</w:t>
        <w:tab/>
        <w:t>Голова військової хунти</w:t>
      </w:r>
    </w:p>
    <w:p>
      <w:pPr>
        <w:pStyle w:val="Normal"/>
        <w:jc w:val="both"/>
        <w:rPr>
          <w:lang w:val="uk-UA"/>
        </w:rPr>
      </w:pPr>
      <w:r>
        <w:rPr>
          <w:lang w:val="uk-UA"/>
        </w:rPr>
        <w:t>58</w:t>
        <w:tab/>
        <w:tab/>
        <w:t>Рене Барр'єнтос</w:t>
        <w:tab/>
        <w:t>6 серпня 1966</w:t>
        <w:tab/>
        <w:t>27 квітня 1969</w:t>
        <w:tab/>
        <w:t>Президент</w:t>
      </w:r>
    </w:p>
    <w:p>
      <w:pPr>
        <w:pStyle w:val="Normal"/>
        <w:jc w:val="both"/>
        <w:rPr>
          <w:lang w:val="uk-UA"/>
        </w:rPr>
      </w:pPr>
      <w:r>
        <w:rPr>
          <w:lang w:val="uk-UA"/>
        </w:rPr>
        <w:t>59</w:t>
        <w:tab/>
        <w:tab/>
        <w:t>Луїс Адольфо Сілес Салінас</w:t>
        <w:tab/>
        <w:t>27 квітня 1969</w:t>
        <w:tab/>
        <w:t>26 вересня 1969</w:t>
        <w:tab/>
        <w:t>Президент</w:t>
      </w:r>
    </w:p>
    <w:p>
      <w:pPr>
        <w:pStyle w:val="Normal"/>
        <w:jc w:val="both"/>
        <w:rPr>
          <w:lang w:val="uk-UA"/>
        </w:rPr>
      </w:pPr>
      <w:r>
        <w:rPr>
          <w:lang w:val="uk-UA"/>
        </w:rPr>
        <w:t>60</w:t>
        <w:tab/>
        <w:tab/>
        <w:t>Альфредо Овандо Кандіа</w:t>
        <w:tab/>
        <w:t>26 вересня 1969</w:t>
        <w:tab/>
        <w:t>6 жовтня 1970</w:t>
        <w:tab/>
        <w:t>Президент</w:t>
      </w:r>
    </w:p>
    <w:p>
      <w:pPr>
        <w:pStyle w:val="Normal"/>
        <w:jc w:val="both"/>
        <w:rPr>
          <w:lang w:val="uk-UA"/>
        </w:rPr>
      </w:pPr>
      <w:r>
        <w:rPr>
          <w:lang w:val="uk-UA"/>
        </w:rPr>
        <w:tab/>
        <w:tab/>
        <w:t>Хунта Командувачів Збройними силами</w:t>
        <w:tab/>
        <w:t>6 жовтня 1970</w:t>
        <w:tab/>
        <w:t>7 жовтня 1970</w:t>
        <w:tab/>
        <w:t>Члени:</w:t>
      </w:r>
    </w:p>
    <w:p>
      <w:pPr>
        <w:pStyle w:val="Normal"/>
        <w:jc w:val="both"/>
        <w:rPr>
          <w:lang w:val="uk-UA"/>
        </w:rPr>
      </w:pPr>
      <w:r>
        <w:rPr>
          <w:lang w:val="uk-UA"/>
        </w:rPr>
        <w:t>Ефраїн Гуачалья Ібаньєс</w:t>
      </w:r>
    </w:p>
    <w:p>
      <w:pPr>
        <w:pStyle w:val="Normal"/>
        <w:jc w:val="both"/>
        <w:rPr>
          <w:lang w:val="uk-UA"/>
        </w:rPr>
      </w:pPr>
      <w:r>
        <w:rPr>
          <w:lang w:val="uk-UA"/>
        </w:rPr>
        <w:t>Фернандо Сатторі Рібера</w:t>
      </w:r>
    </w:p>
    <w:p>
      <w:pPr>
        <w:pStyle w:val="Normal"/>
        <w:jc w:val="both"/>
        <w:rPr>
          <w:lang w:val="uk-UA"/>
        </w:rPr>
      </w:pPr>
      <w:r>
        <w:rPr>
          <w:lang w:val="uk-UA"/>
        </w:rPr>
        <w:t>Альберто Альбаррасін Креспо</w:t>
      </w:r>
    </w:p>
    <w:p>
      <w:pPr>
        <w:pStyle w:val="Normal"/>
        <w:jc w:val="both"/>
        <w:rPr>
          <w:lang w:val="uk-UA"/>
        </w:rPr>
      </w:pPr>
      <w:r>
        <w:rPr>
          <w:lang w:val="uk-UA"/>
        </w:rPr>
        <w:t>61</w:t>
        <w:tab/>
        <w:tab/>
        <w:t>Хуан Хосе Торрес</w:t>
        <w:tab/>
        <w:t>7 жовтня 1970</w:t>
        <w:tab/>
        <w:t>21 серпня 1971</w:t>
        <w:tab/>
        <w:t>Президент</w:t>
      </w:r>
    </w:p>
    <w:p>
      <w:pPr>
        <w:pStyle w:val="Normal"/>
        <w:jc w:val="both"/>
        <w:rPr>
          <w:lang w:val="uk-UA"/>
        </w:rPr>
      </w:pPr>
      <w:r>
        <w:rPr>
          <w:lang w:val="uk-UA"/>
        </w:rPr>
        <w:tab/>
        <w:tab/>
        <w:t>Хунта Командувачів Збройними силами</w:t>
        <w:tab/>
        <w:t>21 серпня 1971</w:t>
        <w:tab/>
        <w:t>22 серпня 1971</w:t>
        <w:tab/>
        <w:t>Члени:</w:t>
      </w:r>
    </w:p>
    <w:p>
      <w:pPr>
        <w:pStyle w:val="Normal"/>
        <w:jc w:val="both"/>
        <w:rPr>
          <w:lang w:val="uk-UA"/>
        </w:rPr>
      </w:pPr>
      <w:r>
        <w:rPr>
          <w:lang w:val="uk-UA"/>
        </w:rPr>
        <w:t>Андрес Селіч Чоп (Голова)</w:t>
      </w:r>
    </w:p>
    <w:p>
      <w:pPr>
        <w:pStyle w:val="Normal"/>
        <w:jc w:val="both"/>
        <w:rPr>
          <w:lang w:val="uk-UA"/>
        </w:rPr>
      </w:pPr>
      <w:r>
        <w:rPr>
          <w:lang w:val="uk-UA"/>
        </w:rPr>
        <w:t>Гуго Бансер</w:t>
      </w:r>
    </w:p>
    <w:p>
      <w:pPr>
        <w:pStyle w:val="Normal"/>
        <w:jc w:val="both"/>
        <w:rPr>
          <w:lang w:val="uk-UA"/>
        </w:rPr>
      </w:pPr>
      <w:r>
        <w:rPr>
          <w:lang w:val="uk-UA"/>
        </w:rPr>
        <w:t>Хайме Флорентіно Менд'єтта</w:t>
      </w:r>
    </w:p>
    <w:p>
      <w:pPr>
        <w:pStyle w:val="Normal"/>
        <w:jc w:val="both"/>
        <w:rPr>
          <w:lang w:val="uk-UA"/>
        </w:rPr>
      </w:pPr>
      <w:r>
        <w:rPr>
          <w:lang w:val="uk-UA"/>
        </w:rPr>
        <w:t>62</w:t>
        <w:tab/>
        <w:tab/>
        <w:t>Гуго Бансер</w:t>
        <w:tab/>
        <w:t>22 серпня 1971</w:t>
        <w:tab/>
        <w:t>21 липня 1978</w:t>
        <w:tab/>
        <w:t>Президент</w:t>
      </w:r>
    </w:p>
    <w:p>
      <w:pPr>
        <w:pStyle w:val="Normal"/>
        <w:jc w:val="both"/>
        <w:rPr>
          <w:lang w:val="uk-UA"/>
        </w:rPr>
      </w:pPr>
      <w:r>
        <w:rPr>
          <w:lang w:val="uk-UA"/>
        </w:rPr>
        <w:tab/>
        <w:tab/>
        <w:t>Віктор Гонсалес Фуентес</w:t>
        <w:tab/>
        <w:t>21 липня 1978</w:t>
        <w:tab/>
        <w:t>21 липня 1978</w:t>
        <w:tab/>
        <w:t>Голова військової хунти</w:t>
      </w:r>
    </w:p>
    <w:p>
      <w:pPr>
        <w:pStyle w:val="Normal"/>
        <w:jc w:val="both"/>
        <w:rPr>
          <w:lang w:val="uk-UA"/>
        </w:rPr>
      </w:pPr>
      <w:r>
        <w:rPr>
          <w:lang w:val="uk-UA"/>
        </w:rPr>
        <w:t>63</w:t>
        <w:tab/>
        <w:tab/>
        <w:t>Хуан Переда</w:t>
        <w:tab/>
        <w:t>21 липня 1978</w:t>
        <w:tab/>
        <w:t>24 листопада 1978</w:t>
        <w:tab/>
        <w:t>Президент</w:t>
      </w:r>
    </w:p>
    <w:p>
      <w:pPr>
        <w:pStyle w:val="Normal"/>
        <w:jc w:val="both"/>
        <w:rPr>
          <w:lang w:val="uk-UA"/>
        </w:rPr>
      </w:pPr>
      <w:r>
        <w:rPr>
          <w:lang w:val="uk-UA"/>
        </w:rPr>
        <w:t>64</w:t>
        <w:tab/>
        <w:tab/>
        <w:t>Давид Паділья</w:t>
        <w:tab/>
        <w:t>24 листопада 1978</w:t>
        <w:tab/>
        <w:t>8 серпня 1979</w:t>
        <w:tab/>
        <w:t>Голова військової хунти</w:t>
      </w:r>
    </w:p>
    <w:p>
      <w:pPr>
        <w:pStyle w:val="Normal"/>
        <w:jc w:val="both"/>
        <w:rPr>
          <w:lang w:val="uk-UA"/>
        </w:rPr>
      </w:pPr>
      <w:r>
        <w:rPr>
          <w:lang w:val="uk-UA"/>
        </w:rPr>
        <w:t>65</w:t>
        <w:tab/>
        <w:tab/>
        <w:t>Вальтер Гевара</w:t>
        <w:tab/>
        <w:t>8 серпня 1979</w:t>
        <w:tab/>
        <w:t>1 листопада 1979</w:t>
        <w:tab/>
        <w:t>Тимчасовий президент</w:t>
      </w:r>
    </w:p>
    <w:p>
      <w:pPr>
        <w:pStyle w:val="Normal"/>
        <w:jc w:val="both"/>
        <w:rPr>
          <w:lang w:val="uk-UA"/>
        </w:rPr>
      </w:pPr>
      <w:r>
        <w:rPr>
          <w:lang w:val="uk-UA"/>
        </w:rPr>
        <w:t>66</w:t>
        <w:tab/>
        <w:tab/>
        <w:t>Альберто Натуш</w:t>
        <w:tab/>
        <w:t>1 листопада 1979</w:t>
        <w:tab/>
        <w:t>16 листопада 1979</w:t>
        <w:tab/>
        <w:t>Президент</w:t>
      </w:r>
    </w:p>
    <w:p>
      <w:pPr>
        <w:pStyle w:val="Normal"/>
        <w:jc w:val="both"/>
        <w:rPr>
          <w:lang w:val="uk-UA"/>
        </w:rPr>
      </w:pPr>
      <w:r>
        <w:rPr>
          <w:lang w:val="uk-UA"/>
        </w:rPr>
        <w:t>67</w:t>
        <w:tab/>
        <w:tab/>
        <w:t>Лідія Гейлер Техада</w:t>
        <w:tab/>
        <w:t>17 листопада 1979</w:t>
        <w:tab/>
        <w:t>18 липня 1980</w:t>
        <w:tab/>
        <w:t>Тимчасовий президент</w:t>
      </w:r>
    </w:p>
    <w:p>
      <w:pPr>
        <w:pStyle w:val="Normal"/>
        <w:jc w:val="both"/>
        <w:rPr>
          <w:lang w:val="uk-UA"/>
        </w:rPr>
      </w:pPr>
      <w:r>
        <w:rPr>
          <w:lang w:val="uk-UA"/>
        </w:rPr>
        <w:tab/>
        <w:tab/>
        <w:t>Хунта Командувачів Збройними силами</w:t>
        <w:tab/>
        <w:t>18 липня 1980</w:t>
        <w:tab/>
        <w:t>18 липня 1980</w:t>
        <w:tab/>
        <w:t>Члени:</w:t>
      </w:r>
    </w:p>
    <w:p>
      <w:pPr>
        <w:pStyle w:val="Normal"/>
        <w:jc w:val="both"/>
        <w:rPr>
          <w:lang w:val="uk-UA"/>
        </w:rPr>
      </w:pPr>
      <w:r>
        <w:rPr>
          <w:lang w:val="uk-UA"/>
        </w:rPr>
        <w:t>Луїс Гарсіа Меса Техада</w:t>
      </w:r>
    </w:p>
    <w:p>
      <w:pPr>
        <w:pStyle w:val="Normal"/>
        <w:jc w:val="both"/>
        <w:rPr>
          <w:lang w:val="uk-UA"/>
        </w:rPr>
      </w:pPr>
      <w:r>
        <w:rPr>
          <w:lang w:val="uk-UA"/>
        </w:rPr>
        <w:t>Уолдо Бернал Перейра</w:t>
      </w:r>
    </w:p>
    <w:p>
      <w:pPr>
        <w:pStyle w:val="Normal"/>
        <w:jc w:val="both"/>
        <w:rPr>
          <w:lang w:val="uk-UA"/>
        </w:rPr>
      </w:pPr>
      <w:r>
        <w:rPr>
          <w:lang w:val="uk-UA"/>
        </w:rPr>
        <w:t>Раміро Террасас Родрігес</w:t>
      </w:r>
    </w:p>
    <w:p>
      <w:pPr>
        <w:pStyle w:val="Normal"/>
        <w:jc w:val="both"/>
        <w:rPr>
          <w:lang w:val="uk-UA"/>
        </w:rPr>
      </w:pPr>
      <w:r>
        <w:rPr>
          <w:lang w:val="uk-UA"/>
        </w:rPr>
        <w:t>68</w:t>
        <w:tab/>
        <w:tab/>
        <w:t>Луїс Гарсіа Меса Техада</w:t>
        <w:tab/>
        <w:t>18 липня 1980</w:t>
        <w:tab/>
        <w:t>4 серпня 1981</w:t>
        <w:tab/>
        <w:t>Президент</w:t>
      </w:r>
    </w:p>
    <w:p>
      <w:pPr>
        <w:pStyle w:val="Normal"/>
        <w:jc w:val="both"/>
        <w:rPr>
          <w:lang w:val="uk-UA"/>
        </w:rPr>
      </w:pPr>
      <w:r>
        <w:rPr>
          <w:lang w:val="uk-UA"/>
        </w:rPr>
        <w:tab/>
        <w:tab/>
        <w:t>Хунта Командувачів Збройними силами</w:t>
        <w:tab/>
        <w:t>4 серпня 1981</w:t>
        <w:tab/>
        <w:t>4 вересня 1981</w:t>
        <w:tab/>
        <w:t>Члени:</w:t>
      </w:r>
    </w:p>
    <w:p>
      <w:pPr>
        <w:pStyle w:val="Normal"/>
        <w:jc w:val="both"/>
        <w:rPr>
          <w:lang w:val="uk-UA"/>
        </w:rPr>
      </w:pPr>
      <w:r>
        <w:rPr>
          <w:lang w:val="uk-UA"/>
        </w:rPr>
        <w:t>Вальдо Берналь Перейра</w:t>
      </w:r>
    </w:p>
    <w:p>
      <w:pPr>
        <w:pStyle w:val="Normal"/>
        <w:jc w:val="both"/>
        <w:rPr>
          <w:lang w:val="uk-UA"/>
        </w:rPr>
      </w:pPr>
      <w:r>
        <w:rPr>
          <w:lang w:val="uk-UA"/>
        </w:rPr>
        <w:t>Сельсо Торреліо</w:t>
      </w:r>
    </w:p>
    <w:p>
      <w:pPr>
        <w:pStyle w:val="Normal"/>
        <w:jc w:val="both"/>
        <w:rPr>
          <w:lang w:val="uk-UA"/>
        </w:rPr>
      </w:pPr>
      <w:r>
        <w:rPr>
          <w:lang w:val="uk-UA"/>
        </w:rPr>
        <w:t>Оскар Хайме Паммо</w:t>
      </w:r>
    </w:p>
    <w:p>
      <w:pPr>
        <w:pStyle w:val="Normal"/>
        <w:jc w:val="both"/>
        <w:rPr>
          <w:lang w:val="uk-UA"/>
        </w:rPr>
      </w:pPr>
      <w:r>
        <w:rPr>
          <w:lang w:val="uk-UA"/>
        </w:rPr>
        <w:t>69</w:t>
        <w:tab/>
        <w:tab/>
        <w:t>Сельсо Торреліо</w:t>
        <w:tab/>
        <w:t>4 вересня 1981</w:t>
        <w:tab/>
        <w:t>19 липня 1982</w:t>
        <w:tab/>
        <w:t>Президент</w:t>
      </w:r>
    </w:p>
    <w:p>
      <w:pPr>
        <w:pStyle w:val="Normal"/>
        <w:jc w:val="both"/>
        <w:rPr>
          <w:lang w:val="uk-UA"/>
        </w:rPr>
      </w:pPr>
      <w:r>
        <w:rPr>
          <w:lang w:val="uk-UA"/>
        </w:rPr>
        <w:tab/>
        <w:tab/>
        <w:t>Хунта Командувачів Збройними силами</w:t>
        <w:tab/>
        <w:t>19 липня 1982</w:t>
        <w:tab/>
        <w:t>21 липня 1982</w:t>
        <w:tab/>
        <w:t>Члени:</w:t>
      </w:r>
    </w:p>
    <w:p>
      <w:pPr>
        <w:pStyle w:val="Normal"/>
        <w:jc w:val="both"/>
        <w:rPr>
          <w:lang w:val="uk-UA"/>
        </w:rPr>
      </w:pPr>
      <w:r>
        <w:rPr>
          <w:lang w:val="uk-UA"/>
        </w:rPr>
        <w:t>Наталіо Моралес Москера</w:t>
      </w:r>
    </w:p>
    <w:p>
      <w:pPr>
        <w:pStyle w:val="Normal"/>
        <w:jc w:val="both"/>
        <w:rPr>
          <w:lang w:val="uk-UA"/>
        </w:rPr>
      </w:pPr>
      <w:r>
        <w:rPr>
          <w:lang w:val="uk-UA"/>
        </w:rPr>
        <w:t>Оскар Хайме Паммо</w:t>
      </w:r>
    </w:p>
    <w:p>
      <w:pPr>
        <w:pStyle w:val="Normal"/>
        <w:jc w:val="both"/>
        <w:rPr>
          <w:lang w:val="uk-UA"/>
        </w:rPr>
      </w:pPr>
      <w:r>
        <w:rPr>
          <w:lang w:val="uk-UA"/>
        </w:rPr>
        <w:t>Анхель Маріскал Гомес</w:t>
      </w:r>
    </w:p>
    <w:p>
      <w:pPr>
        <w:pStyle w:val="Normal"/>
        <w:jc w:val="both"/>
        <w:rPr>
          <w:lang w:val="uk-UA"/>
        </w:rPr>
      </w:pPr>
      <w:r>
        <w:rPr>
          <w:lang w:val="uk-UA"/>
        </w:rPr>
        <w:t>70</w:t>
        <w:tab/>
        <w:tab/>
        <w:t>Гідо Вільдосо</w:t>
        <w:tab/>
        <w:t>21 липня 1982</w:t>
        <w:tab/>
        <w:t>10 жовтня 1982</w:t>
        <w:tab/>
        <w:t>Президент</w:t>
      </w:r>
    </w:p>
    <w:p>
      <w:pPr>
        <w:pStyle w:val="Normal"/>
        <w:jc w:val="both"/>
        <w:rPr>
          <w:lang w:val="uk-UA"/>
        </w:rPr>
      </w:pPr>
      <w:r>
        <w:rPr>
          <w:lang w:val="uk-UA"/>
        </w:rPr>
        <w:t>71</w:t>
        <w:tab/>
        <w:tab/>
        <w:t>Ернан Сілес Суасо</w:t>
        <w:tab/>
        <w:t>10 жовтня 1982</w:t>
        <w:tab/>
        <w:t>6 серпня 1985</w:t>
        <w:tab/>
        <w:t>Президент</w:t>
      </w:r>
    </w:p>
    <w:p>
      <w:pPr>
        <w:pStyle w:val="Normal"/>
        <w:jc w:val="both"/>
        <w:rPr>
          <w:lang w:val="uk-UA"/>
        </w:rPr>
      </w:pPr>
      <w:r>
        <w:rPr>
          <w:lang w:val="uk-UA"/>
        </w:rPr>
        <w:t>72</w:t>
        <w:tab/>
        <w:tab/>
        <w:t>Віктор Пас Естенсоро</w:t>
        <w:tab/>
        <w:t>6 серпня 1985</w:t>
        <w:tab/>
        <w:t>6 серпня 1989</w:t>
        <w:tab/>
        <w:t>Президент</w:t>
      </w:r>
    </w:p>
    <w:p>
      <w:pPr>
        <w:pStyle w:val="Normal"/>
        <w:jc w:val="both"/>
        <w:rPr>
          <w:lang w:val="uk-UA"/>
        </w:rPr>
      </w:pPr>
      <w:r>
        <w:rPr>
          <w:lang w:val="uk-UA"/>
        </w:rPr>
        <w:t>73</w:t>
        <w:tab/>
        <w:tab/>
        <w:t>Хайме Пас Самора</w:t>
        <w:tab/>
        <w:t>6 серпня 1989</w:t>
        <w:tab/>
        <w:t>6 серпня 1993</w:t>
        <w:tab/>
        <w:t>Президент</w:t>
      </w:r>
    </w:p>
    <w:p>
      <w:pPr>
        <w:pStyle w:val="Normal"/>
        <w:jc w:val="both"/>
        <w:rPr>
          <w:lang w:val="uk-UA"/>
        </w:rPr>
      </w:pPr>
      <w:r>
        <w:rPr>
          <w:lang w:val="uk-UA"/>
        </w:rPr>
        <w:t>74</w:t>
        <w:tab/>
        <w:tab/>
        <w:t>Гонсало Санчес де Лосада</w:t>
        <w:tab/>
        <w:t>6 серпня 1993</w:t>
        <w:tab/>
        <w:t>6 серпня 1997</w:t>
        <w:tab/>
        <w:t>Президент</w:t>
      </w:r>
    </w:p>
    <w:p>
      <w:pPr>
        <w:pStyle w:val="Normal"/>
        <w:jc w:val="both"/>
        <w:rPr>
          <w:lang w:val="uk-UA"/>
        </w:rPr>
      </w:pPr>
      <w:r>
        <w:rPr>
          <w:lang w:val="uk-UA"/>
        </w:rPr>
        <w:t>75</w:t>
        <w:tab/>
        <w:tab/>
        <w:t>Гуго Бансер</w:t>
        <w:tab/>
        <w:t>6 серпня 1997</w:t>
        <w:tab/>
        <w:t>7 серпня 2001</w:t>
        <w:tab/>
        <w:t>Президент</w:t>
      </w:r>
    </w:p>
    <w:p>
      <w:pPr>
        <w:pStyle w:val="Normal"/>
        <w:jc w:val="both"/>
        <w:rPr>
          <w:lang w:val="uk-UA"/>
        </w:rPr>
      </w:pPr>
      <w:r>
        <w:rPr>
          <w:lang w:val="uk-UA"/>
        </w:rPr>
        <w:t>76</w:t>
        <w:tab/>
        <w:tab/>
        <w:t>Хорхе Кірога</w:t>
        <w:tab/>
        <w:t>7 серпня 2001</w:t>
        <w:tab/>
        <w:t>6 серпня 2002</w:t>
        <w:tab/>
        <w:t>Президент</w:t>
      </w:r>
    </w:p>
    <w:p>
      <w:pPr>
        <w:pStyle w:val="Normal"/>
        <w:jc w:val="both"/>
        <w:rPr>
          <w:lang w:val="uk-UA"/>
        </w:rPr>
      </w:pPr>
      <w:r>
        <w:rPr>
          <w:lang w:val="uk-UA"/>
        </w:rPr>
        <w:t>77</w:t>
        <w:tab/>
        <w:tab/>
        <w:t>Гонсало Санчес де Лосада</w:t>
        <w:tab/>
        <w:t>6 серпня 2002</w:t>
        <w:tab/>
        <w:t>17 жовтня 2003</w:t>
        <w:tab/>
        <w:t>Президент</w:t>
      </w:r>
    </w:p>
    <w:p>
      <w:pPr>
        <w:pStyle w:val="Normal"/>
        <w:jc w:val="both"/>
        <w:rPr>
          <w:lang w:val="uk-UA"/>
        </w:rPr>
      </w:pPr>
      <w:r>
        <w:rPr>
          <w:lang w:val="uk-UA"/>
        </w:rPr>
        <w:t>78</w:t>
        <w:tab/>
        <w:tab/>
        <w:t>Карлос Меса</w:t>
        <w:tab/>
        <w:t>17 жовтня 2003</w:t>
        <w:tab/>
        <w:t>9 червня 2005</w:t>
        <w:tab/>
        <w:t>Президент</w:t>
      </w:r>
    </w:p>
    <w:p>
      <w:pPr>
        <w:pStyle w:val="Normal"/>
        <w:jc w:val="both"/>
        <w:rPr>
          <w:lang w:val="uk-UA"/>
        </w:rPr>
      </w:pPr>
      <w:r>
        <w:rPr>
          <w:lang w:val="uk-UA"/>
        </w:rPr>
        <w:t>79</w:t>
        <w:tab/>
        <w:tab/>
        <w:t>Едуардо Родрігес</w:t>
        <w:tab/>
        <w:t>9 червня 2005</w:t>
        <w:tab/>
        <w:t>22 січня 2006</w:t>
        <w:tab/>
        <w:t>Президент</w:t>
      </w:r>
    </w:p>
    <w:p>
      <w:pPr>
        <w:pStyle w:val="Normal"/>
        <w:jc w:val="both"/>
        <w:rPr>
          <w:lang w:val="uk-UA"/>
        </w:rPr>
      </w:pPr>
      <w:r>
        <w:rPr>
          <w:lang w:val="uk-UA"/>
        </w:rPr>
        <w:t>80</w:t>
        <w:tab/>
        <w:tab/>
        <w:t>Ево Моралес</w:t>
        <w:tab/>
        <w:t>22 січня 2006</w:t>
        <w:tab/>
        <w:tab/>
        <w:t>Президент</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Болівія</w:t>
      </w:r>
    </w:p>
    <w:p>
      <w:pPr>
        <w:pStyle w:val="Normal"/>
        <w:jc w:val="center"/>
        <w:rPr>
          <w:lang w:val="uk-UA"/>
        </w:rPr>
      </w:pPr>
      <w:r>
        <w:rPr>
          <w:lang w:val="uk-UA"/>
        </w:rPr>
        <w:t>Президенти</w:t>
      </w:r>
    </w:p>
    <w:p>
      <w:pPr>
        <w:pStyle w:val="Normal"/>
        <w:numPr>
          <w:ilvl w:val="0"/>
          <w:numId w:val="3"/>
        </w:numPr>
        <w:jc w:val="both"/>
        <w:rPr>
          <w:lang w:val="uk-UA"/>
        </w:rPr>
      </w:pPr>
      <w:r>
        <w:rPr>
          <w:lang w:val="uk-UA"/>
        </w:rPr>
        <w:t xml:space="preserve">Бар´єнтос – 1968 </w:t>
      </w:r>
    </w:p>
    <w:p>
      <w:pPr>
        <w:pStyle w:val="Normal"/>
        <w:numPr>
          <w:ilvl w:val="0"/>
          <w:numId w:val="3"/>
        </w:numPr>
        <w:jc w:val="both"/>
        <w:rPr>
          <w:lang w:val="uk-UA"/>
        </w:rPr>
      </w:pPr>
      <w:r>
        <w:rPr>
          <w:lang w:val="uk-UA"/>
        </w:rPr>
        <w:t xml:space="preserve">Овандо Кандіда 1969 – 1970 </w:t>
      </w:r>
    </w:p>
    <w:p>
      <w:pPr>
        <w:pStyle w:val="Normal"/>
        <w:numPr>
          <w:ilvl w:val="0"/>
          <w:numId w:val="3"/>
        </w:numPr>
        <w:jc w:val="both"/>
        <w:rPr>
          <w:lang w:val="uk-UA"/>
        </w:rPr>
      </w:pPr>
      <w:r>
        <w:rPr>
          <w:lang w:val="uk-UA"/>
        </w:rPr>
        <w:t xml:space="preserve">Хосе Торрес 1970 – 1971 </w:t>
      </w:r>
    </w:p>
    <w:p>
      <w:pPr>
        <w:pStyle w:val="Normal"/>
        <w:numPr>
          <w:ilvl w:val="0"/>
          <w:numId w:val="3"/>
        </w:numPr>
        <w:jc w:val="both"/>
        <w:rPr>
          <w:lang w:val="uk-UA"/>
        </w:rPr>
      </w:pPr>
      <w:r>
        <w:rPr>
          <w:lang w:val="uk-UA"/>
        </w:rPr>
        <w:t xml:space="preserve">Х. Сілес Суасо 1982 – 1985 </w:t>
      </w:r>
    </w:p>
    <w:p>
      <w:pPr>
        <w:pStyle w:val="Normal"/>
        <w:numPr>
          <w:ilvl w:val="0"/>
          <w:numId w:val="3"/>
        </w:numPr>
        <w:jc w:val="both"/>
        <w:rPr>
          <w:lang w:val="uk-UA"/>
        </w:rPr>
      </w:pPr>
      <w:r>
        <w:rPr>
          <w:lang w:val="uk-UA"/>
        </w:rPr>
        <w:t xml:space="preserve">В.Пас Естенсоро 1985 – 1989 </w:t>
      </w:r>
    </w:p>
    <w:p>
      <w:pPr>
        <w:pStyle w:val="Normal"/>
        <w:numPr>
          <w:ilvl w:val="0"/>
          <w:numId w:val="3"/>
        </w:numPr>
        <w:jc w:val="both"/>
        <w:rPr>
          <w:lang w:val="uk-UA"/>
        </w:rPr>
      </w:pPr>
      <w:r>
        <w:rPr>
          <w:lang w:val="uk-UA"/>
        </w:rPr>
        <w:t xml:space="preserve">Х.Пас Самора 1989 –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ВЕНЕСУЕЛ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Венесуели</w:t>
      </w:r>
    </w:p>
    <w:p>
      <w:pPr>
        <w:pStyle w:val="Normal"/>
        <w:jc w:val="center"/>
        <w:rPr>
          <w:b/>
          <w:b/>
          <w:lang w:val="uk-UA"/>
        </w:rPr>
      </w:pPr>
      <w:r>
        <w:rPr>
          <w:b/>
          <w:lang w:val="uk-UA"/>
        </w:rPr>
      </w:r>
    </w:p>
    <w:p>
      <w:pPr>
        <w:pStyle w:val="Normal"/>
        <w:jc w:val="center"/>
        <w:rPr>
          <w:lang w:val="uk-UA"/>
        </w:rPr>
      </w:pPr>
      <w:r>
        <w:rPr>
          <w:lang w:val="uk-UA"/>
        </w:rPr>
        <w:t>Давні часи</w:t>
      </w:r>
    </w:p>
    <w:p>
      <w:pPr>
        <w:pStyle w:val="Normal"/>
        <w:jc w:val="both"/>
        <w:rPr>
          <w:lang w:val="uk-UA"/>
        </w:rPr>
      </w:pPr>
      <w:r>
        <w:rPr>
          <w:lang w:val="uk-UA"/>
        </w:rPr>
      </w:r>
    </w:p>
    <w:p>
      <w:pPr>
        <w:pStyle w:val="Normal"/>
        <w:jc w:val="both"/>
        <w:rPr>
          <w:lang w:val="uk-UA"/>
        </w:rPr>
      </w:pPr>
      <w:r>
        <w:rPr>
          <w:lang w:val="uk-UA"/>
        </w:rPr>
        <w:t>Люди жили на території Венесуели вже 15 тис. р. тому. У давні часи територію Венесуели заселили індіанці: кариби та араваки.</w:t>
      </w:r>
    </w:p>
    <w:p>
      <w:pPr>
        <w:pStyle w:val="Normal"/>
        <w:jc w:val="both"/>
        <w:rPr>
          <w:lang w:val="uk-UA"/>
        </w:rPr>
      </w:pPr>
      <w:r>
        <w:rPr>
          <w:lang w:val="uk-UA"/>
        </w:rPr>
      </w:r>
    </w:p>
    <w:p>
      <w:pPr>
        <w:pStyle w:val="Normal"/>
        <w:jc w:val="center"/>
        <w:rPr>
          <w:lang w:val="uk-UA"/>
        </w:rPr>
      </w:pPr>
      <w:r>
        <w:rPr>
          <w:lang w:val="uk-UA"/>
        </w:rPr>
        <w:t>Колонізація іспанцями</w:t>
      </w:r>
    </w:p>
    <w:p>
      <w:pPr>
        <w:pStyle w:val="Normal"/>
        <w:jc w:val="both"/>
        <w:rPr>
          <w:lang w:val="uk-UA"/>
        </w:rPr>
      </w:pPr>
      <w:r>
        <w:rPr>
          <w:lang w:val="uk-UA"/>
        </w:rPr>
      </w:r>
    </w:p>
    <w:p>
      <w:pPr>
        <w:pStyle w:val="Normal"/>
        <w:jc w:val="both"/>
        <w:rPr>
          <w:lang w:val="uk-UA"/>
        </w:rPr>
      </w:pPr>
      <w:r>
        <w:rPr>
          <w:lang w:val="uk-UA"/>
        </w:rPr>
        <w:t>1 серпня 1498 р. Христофор Колумб відкрив землю поблизу гирла р. Оріноко і, не знаючи, що це материк, назвав її островом Гарсія.</w:t>
      </w:r>
    </w:p>
    <w:p>
      <w:pPr>
        <w:pStyle w:val="Normal"/>
        <w:jc w:val="both"/>
        <w:rPr>
          <w:lang w:val="uk-UA"/>
        </w:rPr>
      </w:pPr>
      <w:r>
        <w:rPr>
          <w:lang w:val="uk-UA"/>
        </w:rPr>
        <w:t>Існує версія, що назву країні дав італійський картограф Амеріго Веспуччі, який 1499 року відвідав ці місця у складі експедиції Алонсо де Охеди. Мандрівники побачили оселі місцевого населення, встановлені на палях над водою біля озера Маракайбо. Це нагадало їм європейську Венецію, внаслідок чого виникла назва «Венесуела»(Venezuela), тобто «Мала Венеція».</w:t>
      </w:r>
    </w:p>
    <w:p>
      <w:pPr>
        <w:pStyle w:val="Normal"/>
        <w:jc w:val="both"/>
        <w:rPr>
          <w:lang w:val="uk-UA"/>
        </w:rPr>
      </w:pPr>
      <w:r>
        <w:rPr>
          <w:lang w:val="uk-UA"/>
        </w:rPr>
        <w:t>Колонізація європейцями почалася в 1522, коли Іспанія заснувала місто Нуево-Толедо (з 1569 — Кумана), перше європейське поселення у Південній Америці. В 1528 р. імператор Карл V Габсбург продав Венесуелу в оренду сім’ї банкірів Вельзерів із Аугсбурга в Німеччині, яким заборгував велику суму. Оренда закінчилася 1556 р. Іспанські конкістадори принесли у країну феодалізм. Виникли латифундії. Для роботи на них з Африки завозили негрів-рабів. Протягом 16-17 ст. узбережжя було центром піратства. До початку 18 ст. територія нинішньої Венесуели належала до віце–королівства Нова Гранада, а 1777 р. виокремилася в окреме генерал- капітанство. У 1783 р. було утворено суперінтендантство Венесуела.</w:t>
      </w:r>
    </w:p>
    <w:p>
      <w:pPr>
        <w:pStyle w:val="Normal"/>
        <w:jc w:val="both"/>
        <w:rPr>
          <w:lang w:val="uk-UA"/>
        </w:rPr>
      </w:pPr>
      <w:r>
        <w:rPr>
          <w:lang w:val="uk-UA"/>
        </w:rPr>
      </w:r>
    </w:p>
    <w:p>
      <w:pPr>
        <w:pStyle w:val="Normal"/>
        <w:jc w:val="center"/>
        <w:rPr>
          <w:lang w:val="uk-UA"/>
        </w:rPr>
      </w:pPr>
      <w:r>
        <w:rPr>
          <w:lang w:val="uk-UA"/>
        </w:rPr>
        <w:t>Боротьба за незалежність (1806-1830)</w:t>
      </w:r>
    </w:p>
    <w:p>
      <w:pPr>
        <w:pStyle w:val="Normal"/>
        <w:jc w:val="both"/>
        <w:rPr>
          <w:lang w:val="uk-UA"/>
        </w:rPr>
      </w:pPr>
      <w:r>
        <w:rPr>
          <w:lang w:val="uk-UA"/>
        </w:rPr>
        <w:t xml:space="preserve"> </w:t>
      </w:r>
    </w:p>
    <w:p>
      <w:pPr>
        <w:pStyle w:val="Normal"/>
        <w:jc w:val="both"/>
        <w:rPr>
          <w:lang w:val="uk-UA"/>
        </w:rPr>
      </w:pPr>
      <w:r>
        <w:rPr>
          <w:lang w:val="uk-UA"/>
        </w:rPr>
        <w:t>Десь у середині 18 ст. багатії країни почали виявляти невдоволення торговельними обмеженнями, що їх установила метрополія. Спалахували антиіспанські повстання. У столиці країни Каракасі 1806 р. виник рух за незалежність. Після повстання в Каракасі 19 квітня 1810 р. революційні сили за активної участі Ф. Міранди та С. Болівара взяли владу до своїх рук. 5 липня 1811 р. Національний конгрес проголосив країну незалежною республікою, але згодом вона була розгромлена іспанцями і 25 липня 1812 р. влада віце — короля відновилася. У період національно — визвольної війни 1810-1826 рр. Сімон Болівар створив 17 грудня 1819 р. державу Велика Колумбія, до складу якої увійшла й Венесуела. У 1829 р. Велика Колумбія розпалася, й 13 січня 1830 р. Венесуела проголосила свою незалежність, а 24 жовтня стала Республікою Венесуела.</w:t>
      </w:r>
    </w:p>
    <w:p>
      <w:pPr>
        <w:pStyle w:val="Normal"/>
        <w:jc w:val="center"/>
        <w:rPr>
          <w:lang w:val="uk-UA"/>
        </w:rPr>
      </w:pPr>
      <w:r>
        <w:rPr>
          <w:lang w:val="uk-UA"/>
        </w:rPr>
        <w:t>19 ст.</w:t>
      </w:r>
    </w:p>
    <w:p>
      <w:pPr>
        <w:pStyle w:val="Normal"/>
        <w:jc w:val="both"/>
        <w:rPr>
          <w:lang w:val="uk-UA"/>
        </w:rPr>
      </w:pPr>
      <w:r>
        <w:rPr>
          <w:lang w:val="uk-UA"/>
        </w:rPr>
      </w:r>
    </w:p>
    <w:p>
      <w:pPr>
        <w:pStyle w:val="Normal"/>
        <w:jc w:val="both"/>
        <w:rPr>
          <w:lang w:val="uk-UA"/>
        </w:rPr>
      </w:pPr>
      <w:r>
        <w:rPr>
          <w:lang w:val="uk-UA"/>
        </w:rPr>
        <w:t>Першим президентом став генерал Хосе — Антоніо Паес. Генерал — президент (1830-1835 і 1839-1843 рр.) тримав армію під контролем, у країні була демократія, латифундії зберігалися. Після президента Паеса у країні настав хаос. Остаточно ліквідували рабство 1854 р. (почали ліквідацію ще під час національно — визвольної війни). З травня 1864 р. країну назвали «Сполучені Штати Венесуели». Ситуація в країні нормалізувалася 1870 р., коли президентське крісло на 18 років (із перервами) обійняв А. Гусман Бланко.</w:t>
      </w:r>
    </w:p>
    <w:p>
      <w:pPr>
        <w:pStyle w:val="Normal"/>
        <w:jc w:val="center"/>
        <w:rPr>
          <w:lang w:val="uk-UA"/>
        </w:rPr>
      </w:pPr>
      <w:r>
        <w:rPr>
          <w:lang w:val="uk-UA"/>
        </w:rPr>
        <w:t>20 ст.</w:t>
      </w:r>
    </w:p>
    <w:p>
      <w:pPr>
        <w:pStyle w:val="Normal"/>
        <w:jc w:val="both"/>
        <w:rPr>
          <w:lang w:val="uk-UA"/>
        </w:rPr>
      </w:pPr>
      <w:r>
        <w:rPr>
          <w:lang w:val="uk-UA"/>
        </w:rPr>
      </w:r>
    </w:p>
    <w:p>
      <w:pPr>
        <w:pStyle w:val="Normal"/>
        <w:jc w:val="both"/>
        <w:rPr>
          <w:lang w:val="uk-UA"/>
        </w:rPr>
      </w:pPr>
      <w:r>
        <w:rPr>
          <w:lang w:val="uk-UA"/>
        </w:rPr>
        <w:t>Протягом періоду правління двох вояків — президентів (1899-1935рр.) С. Кастро і Х. Гомера у країні був деспотичний режим. Диктатор Х. Гомер помер 17 грудня 1935 р., і новітня історія країни бере відлік саме від цієї дати.</w:t>
      </w:r>
    </w:p>
    <w:p>
      <w:pPr>
        <w:pStyle w:val="Normal"/>
        <w:jc w:val="both"/>
        <w:rPr>
          <w:lang w:val="uk-UA"/>
        </w:rPr>
      </w:pPr>
      <w:r>
        <w:rPr>
          <w:lang w:val="uk-UA"/>
        </w:rPr>
        <w:t>Великі запаси нафти у Венесуелі відкрили в 1913 р. За станом на 1927 р. Венесуела перетворилася на одного з найбільших у світі експортерів нафти. Венесуельську нафту став контролювати капітал США.</w:t>
      </w:r>
    </w:p>
    <w:p>
      <w:pPr>
        <w:pStyle w:val="Normal"/>
        <w:jc w:val="both"/>
        <w:rPr>
          <w:lang w:val="uk-UA"/>
        </w:rPr>
      </w:pPr>
      <w:r>
        <w:rPr>
          <w:lang w:val="uk-UA"/>
        </w:rPr>
        <w:t>Після тривалого періоду диктатур 1961 року було прийнято нову конституцію. Ромуло Бетанкур був першим у 20 ст. цивільним президентом, який утримався при владі протягом установленого терміну (1959-1964). Нафтовий бум після Другої світової війни сприяв зростанню заможності Венесуели.</w:t>
      </w:r>
    </w:p>
    <w:p>
      <w:pPr>
        <w:pStyle w:val="Normal"/>
        <w:jc w:val="both"/>
        <w:rPr>
          <w:lang w:val="uk-UA"/>
        </w:rPr>
      </w:pPr>
      <w:r>
        <w:rPr>
          <w:lang w:val="uk-UA"/>
        </w:rPr>
        <w:t>У 1992 р. військовики двічі пробували вчинити перевороти, але безуспішно.</w:t>
      </w:r>
    </w:p>
    <w:p>
      <w:pPr>
        <w:pStyle w:val="Normal"/>
        <w:jc w:val="both"/>
        <w:rPr>
          <w:lang w:val="uk-UA"/>
        </w:rPr>
      </w:pPr>
      <w:r>
        <w:rPr>
          <w:lang w:val="uk-UA"/>
        </w:rPr>
      </w:r>
    </w:p>
    <w:p>
      <w:pPr>
        <w:pStyle w:val="Normal"/>
        <w:jc w:val="center"/>
        <w:rPr>
          <w:lang w:val="uk-UA"/>
        </w:rPr>
      </w:pPr>
      <w:r>
        <w:rPr>
          <w:lang w:val="uk-UA"/>
        </w:rPr>
        <w:t>Правління Чавеса (1998-2013)</w:t>
      </w:r>
    </w:p>
    <w:p>
      <w:pPr>
        <w:pStyle w:val="Normal"/>
        <w:jc w:val="both"/>
        <w:rPr>
          <w:lang w:val="uk-UA"/>
        </w:rPr>
      </w:pPr>
      <w:r>
        <w:rPr>
          <w:lang w:val="uk-UA"/>
        </w:rPr>
      </w:r>
    </w:p>
    <w:p>
      <w:pPr>
        <w:pStyle w:val="Normal"/>
        <w:jc w:val="both"/>
        <w:rPr>
          <w:lang w:val="uk-UA"/>
        </w:rPr>
      </w:pPr>
      <w:r>
        <w:rPr>
          <w:lang w:val="uk-UA"/>
        </w:rPr>
        <w:t>6 грудня 1998 Уґо Чавес було обрано президентом республіки, який став лідером т. зв. Боліварської Революції — системи заходів і реформ спрямованих на подолання неписемності, бідності і низки інших соціальних проблем. Завдяки високим цінам на нафту у 2000-х роках Венесуела змогла значно поліпшити свій економічний стан.</w:t>
      </w:r>
    </w:p>
    <w:p>
      <w:pPr>
        <w:pStyle w:val="Normal"/>
        <w:jc w:val="both"/>
        <w:rPr>
          <w:lang w:val="uk-UA"/>
        </w:rPr>
      </w:pPr>
      <w:r>
        <w:rPr>
          <w:lang w:val="uk-UA"/>
        </w:rPr>
      </w:r>
    </w:p>
    <w:p>
      <w:pPr>
        <w:pStyle w:val="Normal"/>
        <w:jc w:val="center"/>
        <w:rPr>
          <w:b/>
          <w:b/>
          <w:lang w:val="uk-UA"/>
        </w:rPr>
      </w:pPr>
      <w:r>
        <w:rPr>
          <w:b/>
          <w:lang w:val="uk-UA"/>
        </w:rPr>
        <w:t>Президенти Венесуели</w:t>
      </w:r>
    </w:p>
    <w:p>
      <w:pPr>
        <w:pStyle w:val="Normal"/>
        <w:jc w:val="center"/>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t>Крістобаль Мендоса, Хуан Ескалона, Бальтазар Падрон</w:t>
        <w:tab/>
      </w:r>
    </w:p>
    <w:p>
      <w:pPr>
        <w:pStyle w:val="Normal"/>
        <w:jc w:val="center"/>
        <w:rPr>
          <w:b/>
          <w:b/>
          <w:lang w:val="uk-UA"/>
        </w:rPr>
      </w:pPr>
      <w:r>
        <w:rPr>
          <w:b/>
          <w:lang w:val="uk-UA"/>
        </w:rPr>
        <w:t>5 березня 1811 — 21 березня 1812</w:t>
        <w:tab/>
      </w:r>
    </w:p>
    <w:p>
      <w:pPr>
        <w:pStyle w:val="Normal"/>
        <w:jc w:val="center"/>
        <w:rPr>
          <w:b/>
          <w:b/>
          <w:lang w:val="uk-UA"/>
        </w:rPr>
      </w:pPr>
      <w:r>
        <w:rPr>
          <w:b/>
          <w:lang w:val="uk-UA"/>
        </w:rPr>
        <w:t>Виконавчий Триумвірат — обрано першим Конгресом</w:t>
        <w:tab/>
      </w:r>
    </w:p>
    <w:p>
      <w:pPr>
        <w:pStyle w:val="Normal"/>
        <w:jc w:val="center"/>
        <w:rPr>
          <w:b/>
          <w:b/>
          <w:lang w:val="uk-UA"/>
        </w:rPr>
      </w:pPr>
      <w:r>
        <w:rPr>
          <w:b/>
          <w:lang w:val="uk-UA"/>
        </w:rPr>
        <w:t>Адвокат / військовий / фінансист (відповідно)</w:t>
      </w:r>
    </w:p>
    <w:p>
      <w:pPr>
        <w:pStyle w:val="Normal"/>
        <w:jc w:val="both"/>
        <w:rPr/>
      </w:pPr>
      <w:r>
        <w:rPr>
          <w:lang w:val="uk-UA"/>
        </w:rPr>
        <w:t>Крістобаль Уртадо де Мендоса (23 червня 1772 — 8 лютого 1829) — венесуельський політик, перший президент Венесуели у 1811–1812 роках. Народився в районі Трухільйо 23 червня 1772 року. Виховувався батьком у францисканському монастирі під наглядом отця Антоніо де Перейри. У віці 16 років його було відряджено до Каракаса, щоб завершити свою освіту. 1794 року здобув диплом юриста. Після цього він переїхав до Санто-Домінго, де продовжував вивчати цивільне право. До Венесуели Мендоса повернувся ближче на початку XIX століття. У березні 1811 року під час війни за незалежність у Венесуелі було створено перший уряд у вигляді тріумвірату, в якому три особи по черзі виконували обов'язки голови виконавчої влади. У віці 39 років Мендоса став членом тріумвірату та був одностайно обраний першим, хто мав його очолити 5 березня 1811. На чолі тріумвірату Мендоса розпочав боротьбу з тими частинами країни, які продовжували залишатись в руках іспанських роялістів. Він також став автором Венесуельської декларації незалежності, проголошеної 5 липня 1811. Перебуваючи на посту глави держави, також був членом Конституційної конвенції, яка працювала над проектом першої конституції республіки у грудні 1811. Перша республіка зазнала краху в результаті вторгнення іспанських роялістів під проводом капітана Домінго де Монтеверде. Після цього Мендоса виїхав на острів Гренада. 1813 року президентом Другої Венесуельської республіки став Симон Болівар. Він писав Мендосі:«</w:t>
        <w:tab/>
        <w:t>Ви маєте повернутись негайно. Країна потребує Вашої присутності. Я буду йти попереду Вас і завойовувати, а ви прямуйте слідом і керуйте, тому що я завойовник, а Ви – організатор.</w:t>
        <w:tab/>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Крістобаль Мендоса повернувся до Венесуели та став губернатором провінції Меріда. Пізніше Болівар призначив його на пост губернатора провінції Каракас. 1814 року сили роялістів знову вторглись до меж Республіки, й Мендоса знову був змушений вирушити у вигнання, цього разу — на Нідерландські Антильські острови. Там він писав численні статті на захист руху за незалежність проти іспанського панування. 1821 року після битві при Карабобо Мендоса повернувся на батьківщину та був призначений на пост міністра юстиції Великої Колумбії. 1826 року він став інтендантом департаменту Венесуели. Крістобаль Мендоса упродовж свого життя додержувався ідеалів Симона Болівара. Він завжди виступав за федерацію латиноамериканських республік. Мендоса опирався сепаратистським поглядам Хосе Антоніо Паеса, який у подальшому став президентом Венесуели. На смертному ложі він висловив свою політичну волю в листі до Болівара, в якому заявив, що все його майно складають «незначні послуги для республіки та спогади про нашу дружбу». Крістобаль Мендоса помер у Каракасі 8 лютого 1829 року.</w:t>
      </w:r>
    </w:p>
    <w:p>
      <w:pPr>
        <w:pStyle w:val="Normal"/>
        <w:jc w:val="center"/>
        <w:rPr>
          <w:b/>
          <w:b/>
          <w:lang w:val="uk-UA"/>
        </w:rPr>
      </w:pPr>
      <w:r>
        <w:rPr>
          <w:b/>
          <w:lang w:val="uk-UA"/>
        </w:rPr>
        <w:t>Симон Болівар</w:t>
      </w:r>
    </w:p>
    <w:p>
      <w:pPr>
        <w:pStyle w:val="Normal"/>
        <w:jc w:val="center"/>
        <w:rPr>
          <w:b/>
          <w:b/>
          <w:lang w:val="uk-UA"/>
        </w:rPr>
      </w:pPr>
      <w:r>
        <w:rPr>
          <w:b/>
          <w:lang w:val="uk-UA"/>
        </w:rPr>
        <w:t>6 серпня 1813 — 7 липня 1814</w:t>
      </w:r>
    </w:p>
    <w:p>
      <w:pPr>
        <w:pStyle w:val="Normal"/>
        <w:jc w:val="center"/>
        <w:rPr>
          <w:b/>
          <w:b/>
          <w:lang w:val="uk-UA"/>
        </w:rPr>
      </w:pPr>
      <w:r>
        <w:rPr>
          <w:b/>
          <w:lang w:val="uk-UA"/>
        </w:rPr>
        <w:t xml:space="preserve">Непрямі вибори — призначений цивільним та </w:t>
      </w:r>
    </w:p>
    <w:p>
      <w:pPr>
        <w:pStyle w:val="Normal"/>
        <w:jc w:val="center"/>
        <w:rPr>
          <w:b/>
          <w:b/>
          <w:lang w:val="uk-UA"/>
        </w:rPr>
      </w:pPr>
      <w:r>
        <w:rPr>
          <w:b/>
          <w:lang w:val="uk-UA"/>
        </w:rPr>
        <w:t>військовим начальником Західної Венесуели</w:t>
      </w:r>
    </w:p>
    <w:p>
      <w:pPr>
        <w:pStyle w:val="Normal"/>
        <w:jc w:val="center"/>
        <w:rPr/>
      </w:pPr>
      <w:r>
        <w:rPr>
          <w:b/>
          <w:lang w:val="uk-UA"/>
        </w:rPr>
        <w:t>Військовий (генерал)</w:t>
      </w:r>
    </w:p>
    <w:p>
      <w:pPr>
        <w:pStyle w:val="Normal"/>
        <w:jc w:val="center"/>
        <w:rPr>
          <w:b/>
          <w:b/>
          <w:lang w:val="uk-UA"/>
        </w:rPr>
      </w:pPr>
      <w:r>
        <w:rPr>
          <w:b/>
          <w:lang w:val="uk-UA"/>
        </w:rPr>
        <w:t>Симон Болівар</w:t>
        <w:tab/>
      </w:r>
    </w:p>
    <w:p>
      <w:pPr>
        <w:pStyle w:val="Normal"/>
        <w:jc w:val="center"/>
        <w:rPr>
          <w:b/>
          <w:b/>
          <w:lang w:val="uk-UA"/>
        </w:rPr>
      </w:pPr>
      <w:r>
        <w:rPr>
          <w:b/>
          <w:lang w:val="uk-UA"/>
        </w:rPr>
        <w:t>6 травня 1816 — 17 лютого 1819</w:t>
        <w:tab/>
      </w:r>
    </w:p>
    <w:p>
      <w:pPr>
        <w:pStyle w:val="Normal"/>
        <w:jc w:val="center"/>
        <w:rPr>
          <w:b/>
          <w:b/>
          <w:lang w:val="uk-UA"/>
        </w:rPr>
      </w:pPr>
      <w:r>
        <w:rPr>
          <w:b/>
          <w:lang w:val="uk-UA"/>
        </w:rPr>
        <w:t>Непрямі вибори — Верховний глава республіки та армії</w:t>
        <w:tab/>
      </w:r>
    </w:p>
    <w:p>
      <w:pPr>
        <w:pStyle w:val="Normal"/>
        <w:jc w:val="center"/>
        <w:rPr/>
      </w:pPr>
      <w:r>
        <w:rPr>
          <w:b/>
          <w:lang w:val="uk-UA"/>
        </w:rPr>
        <w:t>Військовий (генерал)</w:t>
      </w:r>
    </w:p>
    <w:p>
      <w:pPr>
        <w:pStyle w:val="Normal"/>
        <w:jc w:val="center"/>
        <w:rPr>
          <w:b/>
          <w:b/>
          <w:lang w:val="uk-UA"/>
        </w:rPr>
      </w:pPr>
      <w:r>
        <w:rPr>
          <w:b/>
          <w:lang w:val="uk-UA"/>
        </w:rPr>
        <w:t>Симон Болівар</w:t>
        <w:tab/>
      </w:r>
    </w:p>
    <w:p>
      <w:pPr>
        <w:pStyle w:val="Normal"/>
        <w:jc w:val="center"/>
        <w:rPr>
          <w:b/>
          <w:b/>
          <w:lang w:val="uk-UA"/>
        </w:rPr>
      </w:pPr>
      <w:r>
        <w:rPr>
          <w:b/>
          <w:lang w:val="uk-UA"/>
        </w:rPr>
        <w:t>17 лютого 1819 — 17 грудня 1819</w:t>
        <w:tab/>
      </w:r>
    </w:p>
    <w:p>
      <w:pPr>
        <w:pStyle w:val="Normal"/>
        <w:jc w:val="center"/>
        <w:rPr>
          <w:b/>
          <w:b/>
          <w:lang w:val="uk-UA"/>
        </w:rPr>
      </w:pPr>
      <w:r>
        <w:rPr>
          <w:b/>
          <w:lang w:val="uk-UA"/>
        </w:rPr>
        <w:t>Непрямі вибори — Президент Венесуели</w:t>
        <w:tab/>
      </w:r>
    </w:p>
    <w:p>
      <w:pPr>
        <w:pStyle w:val="Normal"/>
        <w:jc w:val="center"/>
        <w:rPr/>
      </w:pPr>
      <w:r>
        <w:rPr>
          <w:b/>
          <w:lang w:val="uk-UA"/>
        </w:rPr>
        <w:t>Військовий (генерал)</w:t>
      </w:r>
    </w:p>
    <w:p>
      <w:pPr>
        <w:pStyle w:val="Normal"/>
        <w:jc w:val="center"/>
        <w:rPr>
          <w:b/>
          <w:b/>
          <w:lang w:val="uk-UA"/>
        </w:rPr>
      </w:pPr>
      <w:r>
        <w:rPr>
          <w:b/>
          <w:lang w:val="uk-UA"/>
        </w:rPr>
        <w:t>Симон Болівар</w:t>
        <w:tab/>
      </w:r>
    </w:p>
    <w:p>
      <w:pPr>
        <w:pStyle w:val="Normal"/>
        <w:jc w:val="center"/>
        <w:rPr>
          <w:b/>
          <w:b/>
          <w:lang w:val="uk-UA"/>
        </w:rPr>
      </w:pPr>
      <w:r>
        <w:rPr>
          <w:b/>
          <w:lang w:val="uk-UA"/>
        </w:rPr>
        <w:t>17 грудня 1819 — 25 листопада 1829</w:t>
        <w:tab/>
      </w:r>
    </w:p>
    <w:p>
      <w:pPr>
        <w:pStyle w:val="Normal"/>
        <w:jc w:val="center"/>
        <w:rPr>
          <w:b/>
          <w:b/>
          <w:lang w:val="uk-UA"/>
        </w:rPr>
      </w:pPr>
      <w:r>
        <w:rPr>
          <w:b/>
          <w:lang w:val="uk-UA"/>
        </w:rPr>
        <w:t>Непрямі вибори — як президент Великої Колумбії</w:t>
        <w:tab/>
      </w:r>
    </w:p>
    <w:p>
      <w:pPr>
        <w:pStyle w:val="Normal"/>
        <w:jc w:val="center"/>
        <w:rPr/>
      </w:pPr>
      <w:r>
        <w:rPr>
          <w:b/>
          <w:lang w:val="uk-UA"/>
        </w:rPr>
        <w:t>Військовий (генерал)</w:t>
      </w:r>
    </w:p>
    <w:p>
      <w:pPr>
        <w:pStyle w:val="Normal"/>
        <w:jc w:val="center"/>
        <w:rPr>
          <w:b/>
          <w:b/>
          <w:lang w:val="uk-UA"/>
        </w:rPr>
      </w:pPr>
      <w:r>
        <w:rPr>
          <w:b/>
          <w:lang w:val="uk-UA"/>
        </w:rPr>
        <w:t>Хосе Антоніо Паес</w:t>
        <w:tab/>
      </w:r>
    </w:p>
    <w:p>
      <w:pPr>
        <w:pStyle w:val="Normal"/>
        <w:jc w:val="center"/>
        <w:rPr>
          <w:b/>
          <w:b/>
          <w:lang w:val="uk-UA"/>
        </w:rPr>
      </w:pPr>
      <w:r>
        <w:rPr>
          <w:b/>
          <w:lang w:val="uk-UA"/>
        </w:rPr>
        <w:t>25 листопада 1829 — 6 травня 1830</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призначений Асамблеєю в Сан-Франциско</w:t>
        <w:tab/>
      </w:r>
    </w:p>
    <w:p>
      <w:pPr>
        <w:pStyle w:val="Normal"/>
        <w:jc w:val="center"/>
        <w:rPr>
          <w:b/>
          <w:b/>
          <w:lang w:val="uk-UA"/>
        </w:rPr>
      </w:pPr>
      <w:r>
        <w:rPr>
          <w:b/>
          <w:lang w:val="uk-UA"/>
        </w:rPr>
        <w:t>Військовий (генерал)</w:t>
      </w:r>
    </w:p>
    <w:p>
      <w:pPr>
        <w:pStyle w:val="Normal"/>
        <w:jc w:val="both"/>
        <w:rPr/>
      </w:pPr>
      <w:r>
        <w:rPr>
          <w:lang w:val="uk-UA"/>
        </w:rPr>
        <w:t>Хосе Антоніо Паес (13 червня 1790 — 6 травня 1873) — герой боротьби Венесуели за незалежність; тричі займав пост президента країни. Юнаком був пастухом, потім служив в армії та 1812 року вийшов у відставку у званні сержанта. Коли виступ Болівара пожвавив венесуельських патріотів, Паес очолив пастухів Савани й 1813 року здобув першу перемогу поблизу Лас-Матас-Герреньяс. Невдовзі, внаслідок зради, Паес потрапив у полон, але його одразу ж викупили друзі. З 1814 року розпочалась серія визначних битв з іспанцями, в яких Паес брав дієву участь під проводом Болівара. 1822 року він узяв штурмом Пуерто-Кабелло і став головнокомандувачем військових сил Венесуели та Колумбії. 1825 року його було звинувачено у зловживанні владою та усунуто від посади. Проте він організував спробу силового повернення до влади, в результаті якої став цивільним та військовим главою Венесуели й Колумбії.1830 року він брав участь у процесі відокремлення Венесуели від Колумбії. Того ж року був обраний президентом Венесуели. У 1839–1843 роках Паес вдруге очолив владу республіки. 1848 року Паес намагався через державний переворот знову захопити владу, але зазнав поразки, був заарештований та висланий з країни, після чого оселився в Нью-Йорку. 1858 року Паес знову став організатором заворушень у Венесуелі, в результаті чого отримав пост головнокомандувача Збройних сил, а 1861 року знову (втретє) був обраний президентом, проте вже не зміг відновити порядок у країні й відмовився від влади.</w:t>
      </w:r>
    </w:p>
    <w:p>
      <w:pPr>
        <w:pStyle w:val="Normal"/>
        <w:jc w:val="both"/>
        <w:rPr>
          <w:lang w:val="uk-UA"/>
        </w:rPr>
      </w:pPr>
      <w:r>
        <w:rPr>
          <w:lang w:val="uk-UA"/>
        </w:rPr>
      </w:r>
    </w:p>
    <w:p>
      <w:pPr>
        <w:pStyle w:val="Normal"/>
        <w:jc w:val="center"/>
        <w:rPr>
          <w:b/>
          <w:b/>
          <w:lang w:val="uk-UA"/>
        </w:rPr>
      </w:pPr>
      <w:r>
        <w:rPr>
          <w:b/>
          <w:lang w:val="uk-UA"/>
        </w:rPr>
        <w:t>Хосе Антоніо Паес</w:t>
        <w:tab/>
        <w:t xml:space="preserve">6 травня </w:t>
      </w:r>
    </w:p>
    <w:p>
      <w:pPr>
        <w:pStyle w:val="Normal"/>
        <w:jc w:val="center"/>
        <w:rPr>
          <w:b/>
          <w:b/>
          <w:lang w:val="uk-UA"/>
        </w:rPr>
      </w:pPr>
      <w:r>
        <w:rPr>
          <w:b/>
          <w:lang w:val="uk-UA"/>
        </w:rPr>
        <w:t>1830 — 24 березня 1831</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призначений Конгресом у Валенсії</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Хосе Антоніо Паес</w:t>
        <w:tab/>
        <w:t xml:space="preserve">24 березня </w:t>
      </w:r>
    </w:p>
    <w:p>
      <w:pPr>
        <w:pStyle w:val="Normal"/>
        <w:jc w:val="center"/>
        <w:rPr>
          <w:b/>
          <w:b/>
          <w:lang w:val="uk-UA"/>
        </w:rPr>
      </w:pPr>
      <w:r>
        <w:rPr>
          <w:b/>
          <w:lang w:val="uk-UA"/>
        </w:rPr>
        <w:t>1831 — 20 січня 1835</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в.о.</w:t>
        <w:tab/>
        <w:tab/>
        <w:t>Андрес Нарварте</w:t>
        <w:tab/>
      </w:r>
    </w:p>
    <w:p>
      <w:pPr>
        <w:pStyle w:val="Normal"/>
        <w:jc w:val="center"/>
        <w:rPr>
          <w:b/>
          <w:b/>
          <w:lang w:val="uk-UA"/>
        </w:rPr>
      </w:pPr>
      <w:r>
        <w:rPr>
          <w:b/>
          <w:lang w:val="uk-UA"/>
        </w:rPr>
        <w:t>20 січня 1835 — 9 лютого 1835</w:t>
        <w:tab/>
      </w:r>
    </w:p>
    <w:p>
      <w:pPr>
        <w:pStyle w:val="Normal"/>
        <w:jc w:val="center"/>
        <w:rPr>
          <w:b/>
          <w:b/>
          <w:lang w:val="uk-UA"/>
        </w:rPr>
      </w:pPr>
      <w:r>
        <w:rPr>
          <w:b/>
          <w:lang w:val="uk-UA"/>
        </w:rPr>
        <w:t>Тимчасовий президент</w:t>
        <w:tab/>
        <w:t>Адвокат / Політик</w:t>
      </w:r>
    </w:p>
    <w:p>
      <w:pPr>
        <w:pStyle w:val="Normal"/>
        <w:jc w:val="both"/>
        <w:rPr>
          <w:lang w:val="uk-UA"/>
        </w:rPr>
      </w:pPr>
      <w:r>
        <w:rPr>
          <w:lang w:val="uk-UA"/>
        </w:rPr>
        <w:t>Андрес Нарварте (1781 — 31 березня 1853) — фактичний президент Венесуели у 1835 та 1836–1837 роках. Правник і політик, син Хоакіна Нарварте-і-Дескар'ї та Марії Хосефи Піментель-і-де ла Моти, народився в Ла-Гуайрі 1781 року. Займав пост віце-президента республіки та президента Венесуели (1835, 1836 і 1842). Отримав докторський ступінь з цивільного права в Університеті Каракаса (9 грудня 1804). 1810 року брав участь у русі за емансипацію в країні. З 1813 до 1814 року був губернатором провінції Трухільйо. Коли впала Друга республіка, він виїхав до Сент-Томаса. Дата його повернення на батьківщину не відома, проте в березні 1819 року він перебував у Хуан-Грієго, а 1822 став інтендантом Венесуели. 1830 року його було призначено представником Каракаса на Конституційному конгресі Венесуели. 1831 року він став ректором власного Alma Mater. 1832 року Нарварте зайняв пост міністра внутрішніх справ та юстиції. У 1833–1837 роках обіймав посаду віце-президента країни, а також виконував обов'язки президента Венесуели 1835 року. Коли в липні того ж року спалахнула Реформістська революція, Нарварте разом із президентом Хосе Марія Варгасом вирушили у вигнання до Сент-Томаса. Обидва повернулись на батьківщину за кілька місяців. 24 квітня 1836 року очолив першу магістратуру Венесуели, цього разу у зв'язку з відставкою Хосе Марії Варгаса. Хосе Марія Карреньйо замінив Нарварте на цьому посту 20 січня 1837 року. 1842 року був призначений заступником голови уряду. У травні того ж року він знову очолив Республіку на час відсутності президента Хосе Антоніо Паеса. Проте за настільки короткий період Нарварте встиг видати дві важливі постанови: запровадження податку на виготовлення алкогольних напоїв, а також виділення 160,000 песо на розвиток транспортної інфраструктури. 1848 року Нарварте пішов з політики. Він помер у Каракасі 31 березня 1853 року.</w:t>
      </w:r>
    </w:p>
    <w:p>
      <w:pPr>
        <w:pStyle w:val="Normal"/>
        <w:jc w:val="both"/>
        <w:rPr>
          <w:lang w:val="uk-UA"/>
        </w:rPr>
      </w:pPr>
      <w:r>
        <w:rPr>
          <w:lang w:val="uk-UA"/>
        </w:rPr>
      </w:r>
    </w:p>
    <w:p>
      <w:pPr>
        <w:pStyle w:val="Normal"/>
        <w:jc w:val="center"/>
        <w:rPr>
          <w:b/>
          <w:b/>
          <w:lang w:val="uk-UA"/>
        </w:rPr>
      </w:pPr>
      <w:r>
        <w:rPr>
          <w:b/>
          <w:lang w:val="uk-UA"/>
        </w:rPr>
        <w:t>Хосе Марія Варгас</w:t>
        <w:tab/>
      </w:r>
    </w:p>
    <w:p>
      <w:pPr>
        <w:pStyle w:val="Normal"/>
        <w:jc w:val="center"/>
        <w:rPr>
          <w:b/>
          <w:b/>
          <w:lang w:val="uk-UA"/>
        </w:rPr>
      </w:pPr>
      <w:r>
        <w:rPr>
          <w:b/>
          <w:lang w:val="uk-UA"/>
        </w:rPr>
        <w:t>9 лютого 1835 — 9 липня 1835</w:t>
        <w:tab/>
      </w:r>
    </w:p>
    <w:p>
      <w:pPr>
        <w:pStyle w:val="Normal"/>
        <w:jc w:val="center"/>
        <w:rPr>
          <w:b/>
          <w:b/>
          <w:lang w:val="uk-UA"/>
        </w:rPr>
      </w:pPr>
      <w:r>
        <w:rPr>
          <w:b/>
          <w:lang w:val="uk-UA"/>
        </w:rPr>
        <w:t>Непрямі вибори</w:t>
        <w:tab/>
      </w:r>
    </w:p>
    <w:p>
      <w:pPr>
        <w:pStyle w:val="Normal"/>
        <w:jc w:val="center"/>
        <w:rPr>
          <w:b/>
          <w:b/>
          <w:lang w:val="uk-UA"/>
        </w:rPr>
      </w:pPr>
      <w:r>
        <w:rPr>
          <w:b/>
          <w:lang w:val="uk-UA"/>
        </w:rPr>
        <w:t>Медик</w:t>
      </w:r>
    </w:p>
    <w:p>
      <w:pPr>
        <w:pStyle w:val="Normal"/>
        <w:jc w:val="both"/>
        <w:rPr>
          <w:lang w:val="uk-UA"/>
        </w:rPr>
      </w:pPr>
      <w:r>
        <w:rPr>
          <w:lang w:val="uk-UA"/>
        </w:rPr>
        <w:t>Хосе Марія Варгас (10 березня 1786 — 13 липня 1854) — двічі Президент Венесуели у 1835–1836 роках. Здобув філософську освіту в Семінарії Трідентіно, а 1809 року отримав ступінь з медицини, закінчивши Центральний університет Венесуели.</w:t>
      </w:r>
    </w:p>
    <w:p>
      <w:pPr>
        <w:pStyle w:val="Normal"/>
        <w:jc w:val="both"/>
        <w:rPr>
          <w:lang w:val="uk-UA"/>
        </w:rPr>
      </w:pPr>
      <w:r>
        <w:rPr>
          <w:lang w:val="uk-UA"/>
        </w:rPr>
      </w:r>
    </w:p>
    <w:p>
      <w:pPr>
        <w:pStyle w:val="Normal"/>
        <w:jc w:val="center"/>
        <w:rPr>
          <w:b/>
          <w:b/>
          <w:lang w:val="uk-UA"/>
        </w:rPr>
      </w:pPr>
      <w:r>
        <w:rPr>
          <w:b/>
          <w:lang w:val="uk-UA"/>
        </w:rPr>
        <w:t>в.о. Хосе Марія Карреньйо</w:t>
        <w:tab/>
      </w:r>
    </w:p>
    <w:p>
      <w:pPr>
        <w:pStyle w:val="Normal"/>
        <w:jc w:val="center"/>
        <w:rPr>
          <w:b/>
          <w:b/>
          <w:lang w:val="uk-UA"/>
        </w:rPr>
      </w:pPr>
      <w:r>
        <w:rPr>
          <w:b/>
          <w:lang w:val="uk-UA"/>
        </w:rPr>
        <w:t>27 липня 1835 — 20 серпня 1835</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Військовий (генерал)</w:t>
      </w:r>
    </w:p>
    <w:p>
      <w:pPr>
        <w:pStyle w:val="Normal"/>
        <w:jc w:val="both"/>
        <w:rPr/>
      </w:pPr>
      <w:r>
        <w:rPr>
          <w:lang w:val="uk-UA"/>
        </w:rPr>
        <w:t>Хосе Марія Карреньйо Бланко (19 березня 1792 — 18 травня 1849) — венесуельський політичний та військовий діяч, віце-президент в уряді Хосе Марія Варгаса, виконував обов'язки президента країни у 1835 та 1837 роках. 11 березня 1837 Карреньйо на посту президента був замінений Карлосом Сублетте.</w:t>
      </w:r>
    </w:p>
    <w:p>
      <w:pPr>
        <w:pStyle w:val="Normal"/>
        <w:jc w:val="center"/>
        <w:rPr>
          <w:b/>
          <w:b/>
          <w:lang w:val="uk-UA"/>
        </w:rPr>
      </w:pPr>
      <w:r>
        <w:rPr>
          <w:b/>
          <w:lang w:val="uk-UA"/>
        </w:rPr>
        <w:t>Хосе Марія Варгас</w:t>
        <w:tab/>
      </w:r>
    </w:p>
    <w:p>
      <w:pPr>
        <w:pStyle w:val="Normal"/>
        <w:jc w:val="center"/>
        <w:rPr>
          <w:b/>
          <w:b/>
          <w:lang w:val="uk-UA"/>
        </w:rPr>
      </w:pPr>
      <w:r>
        <w:rPr>
          <w:b/>
          <w:lang w:val="uk-UA"/>
        </w:rPr>
        <w:t>20 серпня 1835 — 24 квітня 1836</w:t>
        <w:tab/>
      </w:r>
    </w:p>
    <w:p>
      <w:pPr>
        <w:pStyle w:val="Normal"/>
        <w:jc w:val="center"/>
        <w:rPr>
          <w:b/>
          <w:b/>
          <w:lang w:val="uk-UA"/>
        </w:rPr>
      </w:pPr>
      <w:r>
        <w:rPr>
          <w:b/>
          <w:lang w:val="uk-UA"/>
        </w:rPr>
        <w:t>Реституція</w:t>
        <w:tab/>
        <w:t>Медик</w:t>
      </w:r>
    </w:p>
    <w:p>
      <w:pPr>
        <w:pStyle w:val="Normal"/>
        <w:jc w:val="center"/>
        <w:rPr>
          <w:b/>
          <w:b/>
          <w:lang w:val="uk-UA"/>
        </w:rPr>
      </w:pPr>
      <w:r>
        <w:rPr>
          <w:b/>
          <w:lang w:val="uk-UA"/>
        </w:rPr>
        <w:t>Андрес Нарварте</w:t>
        <w:tab/>
      </w:r>
    </w:p>
    <w:p>
      <w:pPr>
        <w:pStyle w:val="Normal"/>
        <w:jc w:val="center"/>
        <w:rPr>
          <w:b/>
          <w:b/>
          <w:lang w:val="uk-UA"/>
        </w:rPr>
      </w:pPr>
      <w:r>
        <w:rPr>
          <w:b/>
          <w:lang w:val="uk-UA"/>
        </w:rPr>
        <w:t>24 квітня 1836 — 20 січня 1837</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 / політик</w:t>
      </w:r>
    </w:p>
    <w:p>
      <w:pPr>
        <w:pStyle w:val="Normal"/>
        <w:jc w:val="center"/>
        <w:rPr>
          <w:b/>
          <w:b/>
          <w:lang w:val="uk-UA"/>
        </w:rPr>
      </w:pPr>
      <w:r>
        <w:rPr>
          <w:b/>
          <w:lang w:val="uk-UA"/>
        </w:rPr>
        <w:t>Хосе Марія Карреньйо</w:t>
        <w:tab/>
      </w:r>
    </w:p>
    <w:p>
      <w:pPr>
        <w:pStyle w:val="Normal"/>
        <w:jc w:val="center"/>
        <w:rPr>
          <w:b/>
          <w:b/>
          <w:lang w:val="uk-UA"/>
        </w:rPr>
      </w:pPr>
      <w:r>
        <w:rPr>
          <w:b/>
          <w:lang w:val="uk-UA"/>
        </w:rPr>
        <w:t>20 січня 1837 — 11 березня 1837</w:t>
        <w:tab/>
      </w:r>
    </w:p>
    <w:p>
      <w:pPr>
        <w:pStyle w:val="Normal"/>
        <w:jc w:val="center"/>
        <w:rPr>
          <w:b/>
          <w:b/>
          <w:lang w:val="uk-UA"/>
        </w:rPr>
      </w:pPr>
      <w:r>
        <w:rPr>
          <w:b/>
          <w:lang w:val="uk-UA"/>
        </w:rPr>
        <w:t>Тимчасовий президент</w:t>
        <w:tab/>
      </w:r>
    </w:p>
    <w:p>
      <w:pPr>
        <w:pStyle w:val="Normal"/>
        <w:jc w:val="center"/>
        <w:rPr/>
      </w:pPr>
      <w:r>
        <w:rPr>
          <w:b/>
          <w:lang w:val="uk-UA"/>
        </w:rPr>
        <w:t>Військовий (генерал)</w:t>
      </w:r>
    </w:p>
    <w:p>
      <w:pPr>
        <w:pStyle w:val="Normal"/>
        <w:jc w:val="center"/>
        <w:rPr>
          <w:b/>
          <w:b/>
          <w:lang w:val="uk-UA"/>
        </w:rPr>
      </w:pPr>
      <w:r>
        <w:rPr>
          <w:b/>
          <w:lang w:val="uk-UA"/>
        </w:rPr>
        <w:t>Карлос Сублетте</w:t>
        <w:tab/>
      </w:r>
    </w:p>
    <w:p>
      <w:pPr>
        <w:pStyle w:val="Normal"/>
        <w:jc w:val="center"/>
        <w:rPr>
          <w:b/>
          <w:b/>
          <w:lang w:val="uk-UA"/>
        </w:rPr>
      </w:pPr>
      <w:r>
        <w:rPr>
          <w:b/>
          <w:lang w:val="uk-UA"/>
        </w:rPr>
        <w:t>11 березня 1837 — 1 лютого 1839</w:t>
      </w:r>
    </w:p>
    <w:p>
      <w:pPr>
        <w:pStyle w:val="Normal"/>
        <w:jc w:val="center"/>
        <w:rPr>
          <w:b/>
          <w:b/>
          <w:lang w:val="uk-UA"/>
        </w:rPr>
      </w:pPr>
      <w:r>
        <w:rPr>
          <w:b/>
          <w:lang w:val="uk-UA"/>
        </w:rPr>
        <w:tab/>
        <w:t>Тимчасовий президент</w:t>
        <w:tab/>
      </w:r>
    </w:p>
    <w:p>
      <w:pPr>
        <w:pStyle w:val="Normal"/>
        <w:jc w:val="center"/>
        <w:rPr>
          <w:b/>
          <w:b/>
          <w:lang w:val="uk-UA"/>
        </w:rPr>
      </w:pPr>
      <w:r>
        <w:rPr>
          <w:b/>
          <w:lang w:val="uk-UA"/>
        </w:rPr>
        <w:t>Військовий (генерал)</w:t>
      </w:r>
    </w:p>
    <w:p>
      <w:pPr>
        <w:pStyle w:val="Normal"/>
        <w:jc w:val="both"/>
        <w:rPr/>
      </w:pPr>
      <w:r>
        <w:rPr>
          <w:lang w:val="uk-UA"/>
        </w:rPr>
        <w:t>Карлос Сублетте (15 грудня 1789 — 11 лютого 1870) — президент Венесуели у 1837–1839 та 1843–1847 роках, герой війни за незалежність Венесуели. Карлос Валентін Хосе де ла Соледад Антоніо дель Сакраменто Сублетте народився в Ла-Гуайрі 15 грудня 1789 року. Був сином Антоніо Сублетте-і-Піара, який народився на Тенеріфе, й Тереси Херес де Арістегуети. 18 травня 1810 року вступив до лав армії, почавши службу в Каракасі. Невдовзі отримав звання лейтенанта, служив під командою Франсіско де Міранди під час кампанії щодо придушення повстання у Валенсії, після чого отримав звання капітана. 12 лютого 1812 року одружився з Олальєю Бурос. Того ж року, у званні підполковника, Сублетте командував ескадроном республіканської армії проти сил роялістів, які очолював Хуан Домінго де Монтеверде. Після падіння Першої республіки його було звільнено з лав збройних сил та ув'язнено в замку Сан-Феліпе в Пуерто-Кабельйо. Вийшовши на волю наступного року, він вступив на службу до Визвольної армії. Під командуванням Хосе Фелікса Рібаса він брав участь у битвах при Вігірімі та Ла-Вікторії 1814 року. Був членом еміграційної Республіканської армії, яка діяла на сході Венесуели (липень 1814). 17 серпня брав участь у битві при Арагуа-де-Барселона. Після падіння Другої республіки Сублетте виїхав до Нової Гренади (Колумбія) разом із Симоном Боліваром, де брав участь у бойових діях у Санте-Фе-де-Боготі (грудень 1814), Маґдалені й Картахені (1815). У травні 1815 року він виїхав до Вест-Індії, взявши участь в експедиції збройних сил Гаїті 1816 року до Венесуельських берегів (Expedición de los Cayos). 23 червня його було призначено на пост керівника Центрального штабу, а пізніше — виконуючим обов'язки начальника Генерального штабу, замінивши на цьому посту полковника Анрі Дюкодрей-Гольштейна. 31 грудня 1816 року він приєднався до армії Симона Болівара в Барселоні. 2 січня наступного року Болівар призначив Сублетте членом Ордена Визволення Венесуели. 9 січня він воював під Кларінесом, зазнавши поразки й поранення. У березні того ж року виступив з Боліваром на Гуаяну, що було частиною операції зі звільнення цієї провінції. На той час він був заступником начальника Генерального штабу, 3 жовтня виступивши з боку звинувачення на суді проти Мануеля Піара. 1819 року брав участь у битві при Бойака. 1 травня 1820 року Сублетте отримав звання дивізійного генерала. Того ж дня його було призначено тимчасовим віце-президентом Венесуели.</w:t>
      </w:r>
    </w:p>
    <w:p>
      <w:pPr>
        <w:pStyle w:val="Normal"/>
        <w:jc w:val="both"/>
        <w:rPr>
          <w:lang w:val="uk-UA"/>
        </w:rPr>
      </w:pPr>
      <w:r>
        <w:rPr>
          <w:lang w:val="uk-UA"/>
        </w:rPr>
      </w:r>
    </w:p>
    <w:p>
      <w:pPr>
        <w:pStyle w:val="Normal"/>
        <w:jc w:val="both"/>
        <w:rPr>
          <w:lang w:val="uk-UA"/>
        </w:rPr>
      </w:pPr>
      <w:r>
        <w:rPr>
          <w:lang w:val="uk-UA"/>
        </w:rPr>
        <w:t>1822 року Сублетте став інтендантом департаменту Венесуела, а також відповідальним за ведення бойових дій у провінції Коро, де діяли роялісти під командуванням маршала Франсіско Томаса Моралеса. 20 липня у Мітаре він знищив більшу частину кавалерії роялістів. 7 вересня зазнав поразки від Моралеса у битві Dabajuro. 3 березня 1825 року, в результаті відставки генерала Педро Брісено Мендеса, Сублетте був призначений військовим міністром і міністров військово-морського флоту республіки Колумбія. У січні 1830 року після відокремлення Венесуели від Великої Колумбії зайняв аналогічний пост у рідній країні. У 1835 та 1836 роках займав пост Повноважного міністра й посланця до Англії та Іспанії, маючи важливу місію — визнання незалежності Венесуели. 1837 року Сублетте був обраний на пост віце-президента країни, а після відставки Варгаса зайняв пост Президента, на якому перебував до 28 січня 1839 року. 26 січня 1843 знову став президентом в результаті перемоги на виборах. 20 січня 1847 року Сублетте пішов з посади. 1848 року Карлос Сублетте виїхав на своє ранчо Chaguaramas . 24 січня 1848 року, коли було здійснено напад на Конгрес з боку Хосе Тадео Монагаса, Сублетте приєднався до Хосе Антоніо Паеса в якості начальника Генерального штабу проти уряду Монагаса, але, зазнавши поразки у битві Araguatos, емігрував до Нової Гранади й оселився у Санта-Марті. 1858 року він повернувся до Венесуели на запрошення президента Хуліана Кастро. 1860 року він став сенатором від провінції Каракас, а також державним секретарем в уряді Педро Гуаля. Після перемоги Федерації Сублетте відійшов від політики і повернувся до неї тільки перед самою своєю смертю, під час врядування Блакитної революції  на чолі з Хосе Руперто Монагасом між 1869 і 1870 роками. Карлос Сублетте помер в Каракасі 11 лютого 1870 року та був похований 14 лютого на цвинтарі Hijos de Dios. 7 лютого 1970 року його рештки було перенесено до Національного пантеону.</w:t>
      </w:r>
    </w:p>
    <w:p>
      <w:pPr>
        <w:pStyle w:val="Normal"/>
        <w:jc w:val="both"/>
        <w:rPr>
          <w:lang w:val="uk-UA"/>
        </w:rPr>
      </w:pPr>
      <w:r>
        <w:rPr>
          <w:lang w:val="uk-UA"/>
        </w:rPr>
      </w:r>
    </w:p>
    <w:p>
      <w:pPr>
        <w:pStyle w:val="Normal"/>
        <w:jc w:val="center"/>
        <w:rPr>
          <w:b/>
          <w:b/>
          <w:lang w:val="uk-UA"/>
        </w:rPr>
      </w:pPr>
      <w:r>
        <w:rPr>
          <w:b/>
          <w:lang w:val="uk-UA"/>
        </w:rPr>
        <w:t>Хосе Антоніо Паес</w:t>
        <w:tab/>
      </w:r>
    </w:p>
    <w:p>
      <w:pPr>
        <w:pStyle w:val="Normal"/>
        <w:jc w:val="center"/>
        <w:rPr>
          <w:b/>
          <w:b/>
          <w:lang w:val="uk-UA"/>
        </w:rPr>
      </w:pPr>
      <w:r>
        <w:rPr>
          <w:b/>
          <w:lang w:val="uk-UA"/>
        </w:rPr>
        <w:t>1 лютого 1839 — 20 січня 1843</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Карлос Сублетте</w:t>
        <w:tab/>
      </w:r>
    </w:p>
    <w:p>
      <w:pPr>
        <w:pStyle w:val="Normal"/>
        <w:jc w:val="center"/>
        <w:rPr>
          <w:b/>
          <w:b/>
          <w:lang w:val="uk-UA"/>
        </w:rPr>
      </w:pPr>
      <w:r>
        <w:rPr>
          <w:b/>
          <w:lang w:val="uk-UA"/>
        </w:rPr>
        <w:t>28 січня 1843 — 20 січня 1847</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Хосе Тадео Монагас</w:t>
        <w:tab/>
      </w:r>
    </w:p>
    <w:p>
      <w:pPr>
        <w:pStyle w:val="Normal"/>
        <w:jc w:val="center"/>
        <w:rPr>
          <w:b/>
          <w:b/>
          <w:lang w:val="uk-UA"/>
        </w:rPr>
      </w:pPr>
      <w:r>
        <w:rPr>
          <w:b/>
          <w:lang w:val="uk-UA"/>
        </w:rPr>
        <w:t>1 березня 1847 — 20 січня 1851</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both"/>
        <w:rPr>
          <w:lang w:val="uk-UA"/>
        </w:rPr>
      </w:pPr>
      <w:r>
        <w:rPr>
          <w:lang w:val="uk-UA"/>
        </w:rPr>
        <w:t>Хосе Тадео Монагас Бургос (28 жовтня 1784 — 18 листопада 1868) — президент Венесуели у 1847–1851 та 1855–1858 роках, герой війни за незалежність. Монагас був одним з найбільш непопулярних президентів в історії Венесуели. Це пов'язано з тим, що Монагас був палким прихильником фаворитизму, він роздавав політичні посади своїм родичам, зневажав законами, ухваленими Конгресом тощо. Під час свого другого терміну перебування на посту глави держави він ухвалив нову конституцію (1858), яка надавала йому додаткові повноваження. Зрештою, такі дії призвели до конституційної (та збройної) кризи. Як член Ліберальної партії він скасував смертну кару для політичних злочинців. Підтримував кандидатуру свого брата Хосе Грегоріо під час обрання останнього на пост президента. Хосе Тадео Монагаса та його брата, які правили країною загалом з 1847 до 1858 року, зазвичай називають династією Монагас або «Монагато». Доба їхнього правління завершилась із приходом до влади Хуліана Кастро та його союзників.</w:t>
      </w:r>
    </w:p>
    <w:p>
      <w:pPr>
        <w:pStyle w:val="Normal"/>
        <w:jc w:val="both"/>
        <w:rPr>
          <w:lang w:val="uk-UA"/>
        </w:rPr>
      </w:pPr>
      <w:r>
        <w:rPr>
          <w:lang w:val="uk-UA"/>
        </w:rPr>
      </w:r>
    </w:p>
    <w:p>
      <w:pPr>
        <w:pStyle w:val="Normal"/>
        <w:jc w:val="center"/>
        <w:rPr>
          <w:b/>
          <w:b/>
          <w:lang w:val="uk-UA"/>
        </w:rPr>
      </w:pPr>
      <w:r>
        <w:rPr>
          <w:b/>
          <w:lang w:val="uk-UA"/>
        </w:rPr>
        <w:t>Хосе Грегоріо Монагас</w:t>
        <w:tab/>
      </w:r>
    </w:p>
    <w:p>
      <w:pPr>
        <w:pStyle w:val="Normal"/>
        <w:jc w:val="center"/>
        <w:rPr>
          <w:b/>
          <w:b/>
          <w:lang w:val="uk-UA"/>
        </w:rPr>
      </w:pPr>
      <w:r>
        <w:rPr>
          <w:b/>
          <w:lang w:val="uk-UA"/>
        </w:rPr>
        <w:t>5 лютого 1851 — 20 січня 1855</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both"/>
        <w:rPr>
          <w:lang w:val="uk-UA"/>
        </w:rPr>
      </w:pPr>
      <w:r>
        <w:rPr>
          <w:lang w:val="uk-UA"/>
        </w:rPr>
        <w:t>Хосе Грегоріо Монагас (4 травня 1795 — 15 липня 1858) — президент Венесуели у 1851–1855 роках, брат Хосе Тадео Монагаса. Хосе Грегоріо Монагас народився в Арагуа-де-Барселона 1795 року в родині Франсіско Хосе Монагаса, купця з Канарських островів, та Перфекти Бургос, яка народилась у Кохедесі. Монагас розпочав свою військову кар'єру в доволі ранньому віці, 1813 року, разом зі своїм братом Хосе Тадео. Під час війни за незалежність Венесуели Монагас брав участь у багатьох важливих кампаніях проти іспанських роялістів на чолі з Хуана Домінго де Монтеверде та Хосе Томасом Бовесом. За відвагу, проявлену ним у битві при Карабобо, герой венесуельської боротьби за незалежність Симон Болівар назвав його Першим списом сходу. 1851 року Монагас замінив свого брата на посту президента Венесуели. Під час свого перебування на чолі держави Монагас проголосив Венесуелу вільною від рабства, що було закріплено указом від 24 березня 1854 року. 1858 року Монагаса було захоплено в Барселоні генералом Хусто Брісеньйо. Після цього його було ув'язнено в замку Сан-Карлос-дель-Суліа. В липні того ж року губернатор Суліа Хосе Серрано переправив його до Маракайбо, де він і помер одразу після переїзду, 15 липня 1858 року.</w:t>
      </w:r>
    </w:p>
    <w:p>
      <w:pPr>
        <w:pStyle w:val="Normal"/>
        <w:jc w:val="both"/>
        <w:rPr>
          <w:lang w:val="uk-UA"/>
        </w:rPr>
      </w:pPr>
      <w:r>
        <w:rPr>
          <w:lang w:val="uk-UA"/>
        </w:rPr>
      </w:r>
    </w:p>
    <w:p>
      <w:pPr>
        <w:pStyle w:val="Normal"/>
        <w:jc w:val="center"/>
        <w:rPr>
          <w:b/>
          <w:b/>
          <w:lang w:val="uk-UA"/>
        </w:rPr>
      </w:pPr>
      <w:r>
        <w:rPr>
          <w:b/>
          <w:lang w:val="uk-UA"/>
        </w:rPr>
        <w:t>Хосе Тадео Монагас</w:t>
        <w:tab/>
      </w:r>
    </w:p>
    <w:p>
      <w:pPr>
        <w:pStyle w:val="Normal"/>
        <w:jc w:val="center"/>
        <w:rPr>
          <w:b/>
          <w:b/>
          <w:lang w:val="uk-UA"/>
        </w:rPr>
      </w:pPr>
      <w:r>
        <w:rPr>
          <w:b/>
          <w:lang w:val="uk-UA"/>
        </w:rPr>
        <w:t>31 січня 1855 — 15 березня 1858</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center"/>
        <w:rPr>
          <w:b/>
          <w:b/>
          <w:lang w:val="uk-UA"/>
        </w:rPr>
      </w:pPr>
      <w:r>
        <w:rPr>
          <w:b/>
          <w:lang w:val="uk-UA"/>
        </w:rPr>
      </w:r>
    </w:p>
    <w:p>
      <w:pPr>
        <w:pStyle w:val="Normal"/>
        <w:jc w:val="center"/>
        <w:rPr>
          <w:b/>
          <w:b/>
          <w:lang w:val="uk-UA"/>
        </w:rPr>
      </w:pPr>
      <w:r>
        <w:rPr>
          <w:b/>
          <w:lang w:val="uk-UA"/>
        </w:rPr>
        <w:t>Педро Гуаль</w:t>
        <w:tab/>
      </w:r>
    </w:p>
    <w:p>
      <w:pPr>
        <w:pStyle w:val="Normal"/>
        <w:jc w:val="center"/>
        <w:rPr>
          <w:b/>
          <w:b/>
          <w:lang w:val="uk-UA"/>
        </w:rPr>
      </w:pPr>
      <w:r>
        <w:rPr>
          <w:b/>
          <w:lang w:val="uk-UA"/>
        </w:rPr>
        <w:t>15 березня 1858 — 18 березня 1858</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both"/>
        <w:rPr/>
      </w:pPr>
      <w:r>
        <w:rPr>
          <w:lang w:val="uk-UA"/>
        </w:rPr>
        <w:t>Педро Хосе Рамон Гуаль Ескандон (17 січня 1783 — 6 травня 1862) — венесуельський юрист, політик, журналіст і дипломат. Головний ідеолог та засновник зовнішньої політики Венесуели і Великої Колумбії, президент Венесуели упродовж трьох коротких термінів, член Консервативної партії. Народився в Каракасі в родині Хосе Ігнасіо Гуаля та Хосефи Моніки Ескандон. Племінник Мануеля Гуаля, який 1797 року разом із Хосе Марією Еспаньєю організував революційний рух проти іспанського панування у Венесуелі. У зв'язку з цим його родина постійно перебувала під прицілом влади. Гуаль здобув освіту в Королівському та Папському університеті Каракаса, отримавши ступінь доктора теології 1807 та права 1808 року. Одним з його вчителів був Хуан Ерман Роскіо, майбутній міністр закордонних справ Верховної хунти Каракаса. Гуаль розпочав кар'єру юриста в адвокатській конторі Феліпе Ферміна Пауля у 1809–1810 роках, коли Каракасом ходили постійні чутки щодо спротиву іспанській владі. Влада підозрювала, що Гуаль був одним із тих, хто нелегально поширює агітаційну інформацію щодо незалежності Латинської Америки, а також, що він допомагає діям Франсіско де Міранди, який на той час перебував у Лондоні. Задля уникнення висилки до Іспанії, Гуаль отримав від губернатора Венесуели Вісенте Емпарана дозвіл працювати юристом на острові Тринідад, який перебував під британською владою, але пробув там недовго й повернувся на батьківщину 19 квітня 1810 року. Коли де Міранда повернувся з Європи. Гуаль став його особистим секретарем.</w:t>
      </w:r>
    </w:p>
    <w:p>
      <w:pPr>
        <w:pStyle w:val="Normal"/>
        <w:jc w:val="both"/>
        <w:rPr>
          <w:lang w:val="uk-UA"/>
        </w:rPr>
      </w:pPr>
      <w:r>
        <w:rPr>
          <w:lang w:val="uk-UA"/>
        </w:rPr>
      </w:r>
    </w:p>
    <w:p>
      <w:pPr>
        <w:pStyle w:val="Normal"/>
        <w:jc w:val="both"/>
        <w:rPr/>
      </w:pPr>
      <w:r>
        <w:rPr>
          <w:lang w:val="uk-UA"/>
        </w:rPr>
        <w:t>1811 року був обраний на пост прокурора Муніципальної ради Каракаса. Був одним із тих, хто підписав маніфест, що став початком проголошення незалежності Венесуели 5 липня 1811 року. У січні наступного року його було обрано представником від Каракаса до провінційних законодавчих зборів. Після початку кризи Першої республіки Міранда відрядив Гуаля до США, щоб останній домігся визнання незалежності Венесуели, а також з метою придбання зброї та боєприпасів. Гуаль іще перебував у Ла-Гуайрі, коли Міранду схопили на світанку 31 липня 1812. Гуаль встиг знайти притулок на судні, що вирушило до Нью-Йорка. Наприкінці 1812 року спільно з Мануелем Паласіо Фахардо у Вашингтоні він проводив перемовини з президентом Джеймсом Медісоном, державним секретарем Джеймсом Монро та іншими, проте безрезультатно. 1813 року Гуаль виїхав до Картахени, висловившись у серпні того ж року в газеті «El Observador Colombiano» на підтримку об'єднання Венесуели та Нової Гранади. У грудні був обраний до провінційного законодавчого органу Картахени, ставши головою одного з його комітетів. Також був одним із тих, хто підписав постанову, що проголошувала Симона Болівара гідним сином Картахени. Планувалось нагородити Болівара в Каракасі й разом із тим обговорити створення конфедерації між Венесуелою та Картахеною у квітні 1814 року. Втім, цим планом не судилось здійснитись через активізацію роялістських сил Хосе Томаса Бовеса. У червні того ж року Гуаль виїхав на острів Сент-Томас, повернувшись до Картахени тільки у вересні 1814 року, де взяв участь в організації Патріотичної армії, а в січні 1815 року став губернатором Картахени. 22 травня 1815 року Гуаль був призначений дипломатичним представником у Сполучених Штатах, залишаючись там до 1820 року. Тим часом, 1819 року, було проголошено створення Великої Колумбії. Після цього Гуаль був призначений на пост цивільного губернатора провінції Картахена (червень 1820 — лютий 1821), на нього було покладено функції з економічної та фінансової реорганізації регіону, проте він був змушений працювати за межами столиці, яка до жовтня 1820 року перебувала під владою роялістів. 8 березня 1821 року Гуаля було призначено на посаду міністра фінансів і закордонних справ Великої Колумбії. Коли Симона Болівара було обрано на пост президента Колумбії (3 жовтня 1821), він призначив Гуаля міністром закордонних справ. У той період Болівар та Гуаль відрядили дипломатичні місії на південь (Хоакін Москера до Перу, Чилі й Аргентини) та північ Америки (Мігель Сантамарія до Мексики), щоб укласти союзні угоди, а також для підготовки конгресу нових країн Латинської Америки в Панамі. Гуаль доклав усіх зусиль для визнання незалежності новоутворених республік, особливо з боку США та Англії. Ці перемовини завершились успішно 1822 і 1825 років, відповідно.17 вересня 1825 року на посту міністра закордонних справ його замінив Хосе Рафаель Ревенья-і-Ернандес. Після цього Гуаль виїхав до Мексики, де залишався до 1829 року, маючи намір домогтись ратифікації мексиканським урядом рішень Панамського конгресу 1826 року. Не досягши своєї мети, він переїхав до Ґуаякіля у березні 1829 року, зайнявши там місце члена Державної ради, був одним із тих, хто вів перемовини та підписав мірну угоду за результатами війни між Перу та Великою Колумбією, яка завершилась 28 лютого 1829 року. Після розпаду Великої Колумбії 1830 року Гуаль вирішив залишитись у Боготі (де він одружився 9 грудня 1822 з Росою Марією Домінгес), відійшовши від суспільного життя та зосередившись на професійній справі. 1847 року Гуаль повернувся до Венесуели, залишаючись осторонь від політики. Проте після усунення від влади Хосе Тадео Монагаса, 15 березня 1858 року, був призначений Конгресом на пост тимчасового президента країни. Після цього він був членом Державної ради на запрошення президента Хуліана Кастро, а також представником Каракаса у Конвенті Валенсії (липень-грудень 1858). Після усунення від влади Хуліана Кастро знову був призначений на пост глави держави у грудні 1858. За результатами загальних виборів 1860 року був обраний на пост віце-президента Венесуели. Втретє зайняв пост президента 20 травня 1861 року після складення своїх повноважень Мануелем Феліпе Товаром. 29 серпня 1861 того ж року його замінив на посту глави держави Хосе Антоніо Паес.</w:t>
      </w:r>
    </w:p>
    <w:p>
      <w:pPr>
        <w:pStyle w:val="Normal"/>
        <w:jc w:val="both"/>
        <w:rPr>
          <w:lang w:val="uk-UA"/>
        </w:rPr>
      </w:pPr>
      <w:r>
        <w:rPr>
          <w:lang w:val="uk-UA"/>
        </w:rPr>
        <w:t>Гуаль був заарештований у власному будинку 16 вересня 1861 та був висланий з країни. 5 травня 1862 року, перебуваючи в Ґуаякілі, захворів на пневмоняю та помер наступного дня у віці 79 років.</w:t>
      </w:r>
    </w:p>
    <w:p>
      <w:pPr>
        <w:pStyle w:val="Normal"/>
        <w:jc w:val="both"/>
        <w:rPr>
          <w:lang w:val="uk-UA"/>
        </w:rPr>
      </w:pPr>
      <w:r>
        <w:rPr>
          <w:lang w:val="uk-UA"/>
        </w:rPr>
      </w:r>
    </w:p>
    <w:p>
      <w:pPr>
        <w:pStyle w:val="Normal"/>
        <w:jc w:val="center"/>
        <w:rPr>
          <w:b/>
          <w:b/>
          <w:lang w:val="uk-UA"/>
        </w:rPr>
      </w:pPr>
      <w:r>
        <w:rPr>
          <w:b/>
          <w:lang w:val="uk-UA"/>
        </w:rPr>
        <w:t>Хуліан Кастро</w:t>
        <w:tab/>
      </w:r>
    </w:p>
    <w:p>
      <w:pPr>
        <w:pStyle w:val="Normal"/>
        <w:jc w:val="center"/>
        <w:rPr>
          <w:b/>
          <w:b/>
          <w:lang w:val="uk-UA"/>
        </w:rPr>
      </w:pPr>
      <w:r>
        <w:rPr>
          <w:b/>
          <w:lang w:val="uk-UA"/>
        </w:rPr>
        <w:t>18 березня 1858 — 2 серпня 1859</w:t>
        <w:tab/>
      </w:r>
    </w:p>
    <w:p>
      <w:pPr>
        <w:pStyle w:val="Normal"/>
        <w:jc w:val="center"/>
        <w:rPr>
          <w:b/>
          <w:b/>
          <w:lang w:val="uk-UA"/>
        </w:rPr>
      </w:pPr>
      <w:r>
        <w:rPr>
          <w:b/>
          <w:lang w:val="uk-UA"/>
        </w:rPr>
        <w:t>Державний переворот</w:t>
        <w:tab/>
      </w:r>
    </w:p>
    <w:p>
      <w:pPr>
        <w:pStyle w:val="Normal"/>
        <w:jc w:val="center"/>
        <w:rPr>
          <w:b/>
          <w:b/>
          <w:lang w:val="uk-UA"/>
        </w:rPr>
      </w:pPr>
      <w:r>
        <w:rPr>
          <w:b/>
          <w:lang w:val="uk-UA"/>
        </w:rPr>
        <w:t>Військовик (генерал)</w:t>
      </w:r>
    </w:p>
    <w:p>
      <w:pPr>
        <w:pStyle w:val="Normal"/>
        <w:jc w:val="both"/>
        <w:rPr>
          <w:lang w:val="uk-UA"/>
        </w:rPr>
      </w:pPr>
      <w:r>
        <w:rPr>
          <w:lang w:val="uk-UA"/>
        </w:rPr>
        <w:t>Хуліан Кастро Контрерас (1810 — 12 червня 1875) — венесуельський офіцер, президент країни у 1858–1859 роках. Імовірно, народився в Петаре близько 1810 року, хоча ця дата і не є беззаперечною. Його батьками були Хуан Мануель Кастро та Маргарита Контрерас. Мав брата Іносенте. Вступив до лав Збройних сил 1830 року, отримавши звання альфереса (молодший лейтенант у сучасній військовій ієрархії). 1835, в ранзі капітана, взяв участь у Реформістській революції, в результаті якої було усунуто від влади президента Хосе Марію Варгаса. Після поразки перевороту був заарештований, проте вийшов на свободу за кілька років. Після цього Хуліан разом з братом переїхав до Карабобо. Там одружився з Марією Ніевес Брісеньйо, позашлюбною дочкою Хосе Лауренсіо Силви, героя війни за незалежність Венесуели. У шлюбі народилось четверо синів: Хуліан, Іносенте, Рамон і Франсіско де Паула. Із призначенням 1847 року Хосе Тадео Монагаса на пост президента Кастро почав просуватись службовими щаблями: 1849 отримав звання командора (сучасний майор). Того ж року брав участь у боротьбі з Хосе Антоніо Паесом, який очолював повстання проти Монагаса. За деякий час він отримав звання бригадного генерала (1853). Ще пізніше він зайняв пост командувача армії Валенсії. У квітні 1856 року Монагас призначив Кастро губернатором штату Карабобо та надав йому звання генерал-майора. У березня 1858 року Кастро очолив рух проти Монагаса, в результаті чого останнього було усунуто від влади. Кастро зайняв його пост 18 березня. Період його президентства був доволі проблематичним, що ускладнювалось заколотами й початком федералістської війни, яку очолили Ізекіль Самора та Хуан Крісостомо Фалькон. 2 серпня 1859 Кастро був заарештований кількома офіцерами, серед яких був командувач військами Каракаса, Мануель де лас Касас. Був засуджений Конгресом 1860 року, в результаті чого його було визнано винним у державній зраді, проте він не був покараний. Після суду Кастро залишив Венесуелу. Кастро повернувся на Батьківщину 1870 року незадовго до Квітневої революції на чолі з Антоніо Гусманом, приєднався до неї та перебував у лавах венесуельської армії до самої своєї смерті. Він помер у Валенсії 12 червня 1875 року.</w:t>
      </w:r>
    </w:p>
    <w:p>
      <w:pPr>
        <w:pStyle w:val="Normal"/>
        <w:jc w:val="both"/>
        <w:rPr>
          <w:lang w:val="uk-UA"/>
        </w:rPr>
      </w:pPr>
      <w:r>
        <w:rPr>
          <w:lang w:val="uk-UA"/>
        </w:rPr>
      </w:r>
    </w:p>
    <w:p>
      <w:pPr>
        <w:pStyle w:val="Normal"/>
        <w:jc w:val="center"/>
        <w:rPr>
          <w:b/>
          <w:b/>
          <w:lang w:val="uk-UA"/>
        </w:rPr>
      </w:pPr>
      <w:r>
        <w:rPr>
          <w:b/>
          <w:lang w:val="uk-UA"/>
        </w:rPr>
        <w:t>Педро Гуаль</w:t>
        <w:tab/>
      </w:r>
    </w:p>
    <w:p>
      <w:pPr>
        <w:pStyle w:val="Normal"/>
        <w:jc w:val="center"/>
        <w:rPr>
          <w:b/>
          <w:b/>
          <w:lang w:val="uk-UA"/>
        </w:rPr>
      </w:pPr>
      <w:r>
        <w:rPr>
          <w:b/>
          <w:lang w:val="uk-UA"/>
        </w:rPr>
        <w:t>2 серпня 1859 — 29 вересня 1859</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center"/>
        <w:rPr>
          <w:b/>
          <w:b/>
          <w:lang w:val="uk-UA"/>
        </w:rPr>
      </w:pPr>
      <w:r>
        <w:rPr>
          <w:b/>
          <w:lang w:val="uk-UA"/>
        </w:rPr>
        <w:t>Мануель Феліпе Товар</w:t>
        <w:tab/>
      </w:r>
    </w:p>
    <w:p>
      <w:pPr>
        <w:pStyle w:val="Normal"/>
        <w:jc w:val="center"/>
        <w:rPr>
          <w:b/>
          <w:b/>
          <w:lang w:val="uk-UA"/>
        </w:rPr>
      </w:pPr>
      <w:r>
        <w:rPr>
          <w:b/>
          <w:lang w:val="uk-UA"/>
        </w:rPr>
        <w:t>29 вересня 1859 — 20 травня 1861</w:t>
        <w:tab/>
      </w:r>
    </w:p>
    <w:p>
      <w:pPr>
        <w:pStyle w:val="Normal"/>
        <w:jc w:val="center"/>
        <w:rPr>
          <w:b/>
          <w:b/>
          <w:lang w:val="uk-UA"/>
        </w:rPr>
      </w:pPr>
      <w:r>
        <w:rPr>
          <w:b/>
          <w:lang w:val="uk-UA"/>
        </w:rPr>
        <w:t>Державний переворот;</w:t>
      </w:r>
    </w:p>
    <w:p>
      <w:pPr>
        <w:pStyle w:val="Normal"/>
        <w:jc w:val="center"/>
        <w:rPr>
          <w:b/>
          <w:b/>
          <w:lang w:val="uk-UA"/>
        </w:rPr>
      </w:pPr>
      <w:r>
        <w:rPr>
          <w:b/>
          <w:lang w:val="uk-UA"/>
        </w:rPr>
        <w:t xml:space="preserve">Президентські вибори 1860 року </w:t>
      </w:r>
    </w:p>
    <w:p>
      <w:pPr>
        <w:pStyle w:val="Normal"/>
        <w:jc w:val="center"/>
        <w:rPr>
          <w:b/>
          <w:b/>
          <w:lang w:val="uk-UA"/>
        </w:rPr>
      </w:pPr>
      <w:r>
        <w:rPr>
          <w:b/>
          <w:lang w:val="uk-UA"/>
        </w:rPr>
        <w:t>(другий період)</w:t>
        <w:tab/>
      </w:r>
    </w:p>
    <w:p>
      <w:pPr>
        <w:pStyle w:val="Normal"/>
        <w:jc w:val="center"/>
        <w:rPr>
          <w:b/>
          <w:b/>
          <w:lang w:val="uk-UA"/>
        </w:rPr>
      </w:pPr>
      <w:r>
        <w:rPr>
          <w:b/>
          <w:lang w:val="uk-UA"/>
        </w:rPr>
        <w:t>Політик</w:t>
      </w:r>
    </w:p>
    <w:p>
      <w:pPr>
        <w:pStyle w:val="Normal"/>
        <w:jc w:val="both"/>
        <w:rPr>
          <w:lang w:val="uk-UA"/>
        </w:rPr>
      </w:pPr>
      <w:r>
        <w:rPr>
          <w:lang w:val="uk-UA"/>
        </w:rPr>
        <w:t>Мануель Феліпе Товар (1 січня 1803 — 21 лютого 1866) — президент Венесуели з 1859 до 1861 року.</w:t>
      </w:r>
    </w:p>
    <w:p>
      <w:pPr>
        <w:pStyle w:val="Normal"/>
        <w:jc w:val="center"/>
        <w:rPr>
          <w:b/>
          <w:b/>
          <w:lang w:val="uk-UA"/>
        </w:rPr>
      </w:pPr>
      <w:r>
        <w:rPr>
          <w:b/>
          <w:lang w:val="uk-UA"/>
        </w:rPr>
        <w:t>Педро Гуаль</w:t>
        <w:tab/>
      </w:r>
    </w:p>
    <w:p>
      <w:pPr>
        <w:pStyle w:val="Normal"/>
        <w:jc w:val="center"/>
        <w:rPr>
          <w:b/>
          <w:b/>
          <w:lang w:val="uk-UA"/>
        </w:rPr>
      </w:pPr>
      <w:r>
        <w:rPr>
          <w:b/>
          <w:lang w:val="uk-UA"/>
        </w:rPr>
        <w:t>20 травня 1861 — 29 серпня 1861</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center"/>
        <w:rPr>
          <w:b/>
          <w:b/>
          <w:lang w:val="uk-UA"/>
        </w:rPr>
      </w:pPr>
      <w:r>
        <w:rPr>
          <w:b/>
          <w:lang w:val="uk-UA"/>
        </w:rPr>
      </w:r>
    </w:p>
    <w:p>
      <w:pPr>
        <w:pStyle w:val="Normal"/>
        <w:jc w:val="center"/>
        <w:rPr>
          <w:b/>
          <w:b/>
          <w:lang w:val="uk-UA"/>
        </w:rPr>
      </w:pPr>
      <w:r>
        <w:rPr>
          <w:b/>
          <w:lang w:val="uk-UA"/>
        </w:rPr>
        <w:t>Хосе Антоніо Паес</w:t>
        <w:tab/>
      </w:r>
    </w:p>
    <w:p>
      <w:pPr>
        <w:pStyle w:val="Normal"/>
        <w:jc w:val="center"/>
        <w:rPr>
          <w:b/>
          <w:b/>
          <w:lang w:val="uk-UA"/>
        </w:rPr>
      </w:pPr>
      <w:r>
        <w:rPr>
          <w:b/>
          <w:lang w:val="uk-UA"/>
        </w:rPr>
        <w:t>29 серпня 1861 — 15 червня 1863</w:t>
        <w:tab/>
      </w:r>
    </w:p>
    <w:p>
      <w:pPr>
        <w:pStyle w:val="Normal"/>
        <w:jc w:val="center"/>
        <w:rPr>
          <w:b/>
          <w:b/>
          <w:lang w:val="uk-UA"/>
        </w:rPr>
      </w:pPr>
      <w:r>
        <w:rPr>
          <w:b/>
          <w:lang w:val="uk-UA"/>
        </w:rPr>
        <w:t>Диктатура</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Хуан Крісостомо Фалькон</w:t>
        <w:tab/>
      </w:r>
    </w:p>
    <w:p>
      <w:pPr>
        <w:pStyle w:val="Normal"/>
        <w:jc w:val="center"/>
        <w:rPr>
          <w:b/>
          <w:b/>
          <w:lang w:val="uk-UA"/>
        </w:rPr>
      </w:pPr>
      <w:r>
        <w:rPr>
          <w:b/>
          <w:lang w:val="uk-UA"/>
        </w:rPr>
        <w:t>15 червня 1863 — 18 березня 1865</w:t>
        <w:tab/>
      </w:r>
    </w:p>
    <w:p>
      <w:pPr>
        <w:pStyle w:val="Normal"/>
        <w:jc w:val="center"/>
        <w:rPr>
          <w:b/>
          <w:b/>
          <w:lang w:val="uk-UA"/>
        </w:rPr>
      </w:pPr>
      <w:r>
        <w:rPr>
          <w:b/>
          <w:lang w:val="uk-UA"/>
        </w:rPr>
        <w:t>Перемога у федеральній війні (перший період)</w:t>
        <w:tab/>
      </w:r>
    </w:p>
    <w:p>
      <w:pPr>
        <w:pStyle w:val="Normal"/>
        <w:jc w:val="center"/>
        <w:rPr>
          <w:b/>
          <w:b/>
          <w:lang w:val="uk-UA"/>
        </w:rPr>
      </w:pPr>
      <w:r>
        <w:rPr>
          <w:b/>
          <w:lang w:val="uk-UA"/>
        </w:rPr>
        <w:t>Військовик (генерал)</w:t>
      </w:r>
    </w:p>
    <w:p>
      <w:pPr>
        <w:pStyle w:val="Normal"/>
        <w:jc w:val="both"/>
        <w:rPr/>
      </w:pPr>
      <w:r>
        <w:rPr>
          <w:lang w:val="uk-UA"/>
        </w:rPr>
        <w:t>Хуан Крісостомо Фалькон-і-Саварсе (27 січня 1820 — 29 квітня 1870) — президент Венесуели у 1863–1868 роках. Член Ліберальної партії. Спочатку зайняв пост глави держави як лідер повстанського руху в серпні 1859 року, проте повстання невдовзі було придушено. Також займав пост президента на легітимних засадах з 1863 до 1868 року. Окрім того, 1865 року його було усунуто від влади на короткий термін. 1863 року, за часів правління Фалькона, Венесуела стала першою країною, яка цілковито відмовилась від смертної кари за всі види злочинів, в тому числі й проти держави. Після завершення свого президентського терміну Фалькон емігрував до Європи. Помер на Мартиніці 1870 року від раку.</w:t>
      </w:r>
    </w:p>
    <w:p>
      <w:pPr>
        <w:pStyle w:val="Normal"/>
        <w:jc w:val="both"/>
        <w:rPr>
          <w:lang w:val="uk-UA"/>
        </w:rPr>
      </w:pPr>
      <w:r>
        <w:rPr>
          <w:lang w:val="uk-UA"/>
        </w:rPr>
      </w:r>
    </w:p>
    <w:p>
      <w:pPr>
        <w:pStyle w:val="Normal"/>
        <w:jc w:val="center"/>
        <w:rPr>
          <w:b/>
          <w:b/>
          <w:lang w:val="uk-UA"/>
        </w:rPr>
      </w:pPr>
      <w:r>
        <w:rPr>
          <w:b/>
          <w:lang w:val="uk-UA"/>
        </w:rPr>
        <w:t>Хуан Крісостомо Фалькон</w:t>
      </w:r>
    </w:p>
    <w:p>
      <w:pPr>
        <w:pStyle w:val="Normal"/>
        <w:jc w:val="center"/>
        <w:rPr>
          <w:b/>
          <w:b/>
          <w:lang w:val="uk-UA"/>
        </w:rPr>
      </w:pPr>
      <w:r>
        <w:rPr>
          <w:b/>
          <w:lang w:val="uk-UA"/>
        </w:rPr>
        <w:t>18 березня 1865 — 25 квітня 1868</w:t>
      </w:r>
    </w:p>
    <w:p>
      <w:pPr>
        <w:pStyle w:val="Normal"/>
        <w:jc w:val="center"/>
        <w:rPr>
          <w:b/>
          <w:b/>
          <w:lang w:val="uk-UA"/>
        </w:rPr>
      </w:pPr>
      <w:r>
        <w:rPr>
          <w:b/>
          <w:lang w:val="uk-UA"/>
        </w:rPr>
        <w:t>Непрямі вибори (другий період)</w:t>
      </w:r>
    </w:p>
    <w:p>
      <w:pPr>
        <w:pStyle w:val="Normal"/>
        <w:jc w:val="center"/>
        <w:rPr>
          <w:b/>
          <w:b/>
          <w:lang w:val="uk-UA"/>
        </w:rPr>
      </w:pPr>
      <w:r>
        <w:rPr>
          <w:b/>
          <w:lang w:val="uk-UA"/>
        </w:rPr>
        <w:t>Військовик (генерал)</w:t>
      </w:r>
    </w:p>
    <w:p>
      <w:pPr>
        <w:pStyle w:val="Normal"/>
        <w:jc w:val="center"/>
        <w:rPr>
          <w:b/>
          <w:b/>
          <w:lang w:val="uk-UA"/>
        </w:rPr>
      </w:pPr>
      <w:r>
        <w:rPr>
          <w:b/>
          <w:lang w:val="uk-UA"/>
        </w:rPr>
        <w:t>Мануель Ізеккіль Брусуал</w:t>
        <w:tab/>
      </w:r>
    </w:p>
    <w:p>
      <w:pPr>
        <w:pStyle w:val="Normal"/>
        <w:jc w:val="center"/>
        <w:rPr>
          <w:b/>
          <w:b/>
          <w:lang w:val="uk-UA"/>
        </w:rPr>
      </w:pPr>
      <w:r>
        <w:rPr>
          <w:b/>
          <w:lang w:val="uk-UA"/>
        </w:rPr>
        <w:t>25 квітня 1868 — 28 червня 1868</w:t>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Військовик</w:t>
      </w:r>
    </w:p>
    <w:p>
      <w:pPr>
        <w:pStyle w:val="Normal"/>
        <w:jc w:val="both"/>
        <w:rPr/>
      </w:pPr>
      <w:r>
        <w:rPr>
          <w:lang w:val="uk-UA"/>
        </w:rPr>
        <w:t>Мануель Езеккіль Брусуал (1832 — 15 серпня 1868) — військовий лідер, ліберал, голова міністерства оборони та військово-морського флоту (1864), а також президент Венесуели 1868 року. Брусуал брав активну участь у Федералістській війні, бився у Баркісімето й Португесі. Пізніше, після того як федералісти взяли владу до своїх рук, президент Хуан Крісостомо Фалькон призначив його на пост міністра оборони та військово-морського флоту (1864). Вийшов у відставку після звинувачень у змові. 1866 року очолив Генеральний штаб армії. 25 квітня 1868 року став президентом Венесуели. Після виходу у відставку з посту глави держави Брусуал виїхав до Пуерто-Кабельйо. Звідти він заявив про свій намір стати президентом країни, він навіть заручився підтримкою військ, проте 14 серпня 1868 року зазнав поразки від Хосе Руперто Монагаса. Мануель Езеккіль Брусуал помер на Кюрасао 15 серпня 1868. 1872 року його рештки було доставлено на батьківщину за наказом президента Антоніо Гусмана Бланко.</w:t>
      </w:r>
    </w:p>
    <w:p>
      <w:pPr>
        <w:pStyle w:val="Normal"/>
        <w:jc w:val="center"/>
        <w:rPr>
          <w:b/>
          <w:b/>
          <w:lang w:val="uk-UA"/>
        </w:rPr>
      </w:pPr>
      <w:r>
        <w:rPr>
          <w:b/>
          <w:lang w:val="uk-UA"/>
        </w:rPr>
        <w:t>Гільєрмо Тель Вільєгас</w:t>
        <w:tab/>
      </w:r>
    </w:p>
    <w:p>
      <w:pPr>
        <w:pStyle w:val="Normal"/>
        <w:jc w:val="center"/>
        <w:rPr>
          <w:b/>
          <w:b/>
          <w:lang w:val="uk-UA"/>
        </w:rPr>
      </w:pPr>
      <w:r>
        <w:rPr>
          <w:b/>
          <w:lang w:val="uk-UA"/>
        </w:rPr>
        <w:t>28 червня 1868 — 20 лютого 1869</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 / військовий</w:t>
      </w:r>
    </w:p>
    <w:p>
      <w:pPr>
        <w:pStyle w:val="Normal"/>
        <w:jc w:val="both"/>
        <w:rPr>
          <w:lang w:val="uk-UA"/>
        </w:rPr>
      </w:pPr>
      <w:r>
        <w:rPr>
          <w:lang w:val="uk-UA"/>
        </w:rPr>
        <w:t>Гільєрмо Тель Вільєгас (1823 — 21 березня 1907) — президент Венесуели у 1868, 1870 та 1892 роках.</w:t>
      </w:r>
    </w:p>
    <w:p>
      <w:pPr>
        <w:pStyle w:val="Normal"/>
        <w:jc w:val="center"/>
        <w:rPr>
          <w:b/>
          <w:b/>
          <w:lang w:val="uk-UA"/>
        </w:rPr>
      </w:pPr>
      <w:r>
        <w:rPr>
          <w:b/>
          <w:lang w:val="uk-UA"/>
        </w:rPr>
        <w:t>Хосе Руперто Монагас</w:t>
        <w:tab/>
      </w:r>
    </w:p>
    <w:p>
      <w:pPr>
        <w:pStyle w:val="Normal"/>
        <w:jc w:val="center"/>
        <w:rPr>
          <w:b/>
          <w:b/>
          <w:lang w:val="uk-UA"/>
        </w:rPr>
      </w:pPr>
      <w:r>
        <w:rPr>
          <w:b/>
          <w:lang w:val="uk-UA"/>
        </w:rPr>
        <w:t>20 лютого 1869 — 16 квітня 1870</w:t>
        <w:tab/>
      </w:r>
    </w:p>
    <w:p>
      <w:pPr>
        <w:pStyle w:val="Normal"/>
        <w:jc w:val="center"/>
        <w:rPr>
          <w:b/>
          <w:b/>
          <w:lang w:val="uk-UA"/>
        </w:rPr>
      </w:pPr>
      <w:r>
        <w:rPr>
          <w:b/>
          <w:lang w:val="uk-UA"/>
        </w:rPr>
        <w:t>Блакитна революція</w:t>
        <w:tab/>
      </w:r>
    </w:p>
    <w:p>
      <w:pPr>
        <w:pStyle w:val="Normal"/>
        <w:jc w:val="center"/>
        <w:rPr>
          <w:b/>
          <w:b/>
          <w:lang w:val="uk-UA"/>
        </w:rPr>
      </w:pPr>
      <w:r>
        <w:rPr>
          <w:b/>
          <w:lang w:val="uk-UA"/>
        </w:rPr>
        <w:t>Військовий (генерал)</w:t>
      </w:r>
    </w:p>
    <w:p>
      <w:pPr>
        <w:pStyle w:val="Normal"/>
        <w:jc w:val="both"/>
        <w:rPr>
          <w:lang w:val="uk-UA"/>
        </w:rPr>
      </w:pPr>
      <w:r>
        <w:rPr>
          <w:lang w:val="uk-UA"/>
        </w:rPr>
        <w:t>Хосе Руперто Монагас (1831 — 12 червня 1880) — президент Венесуели у 1869–1870 роках. Син Хосе Тадео Монагаса.</w:t>
      </w:r>
    </w:p>
    <w:p>
      <w:pPr>
        <w:pStyle w:val="Normal"/>
        <w:jc w:val="center"/>
        <w:rPr>
          <w:b/>
          <w:b/>
          <w:lang w:val="uk-UA"/>
        </w:rPr>
      </w:pPr>
      <w:r>
        <w:rPr>
          <w:b/>
          <w:lang w:val="uk-UA"/>
        </w:rPr>
        <w:t>Гільєрмо Тель Вільєгас</w:t>
        <w:tab/>
      </w:r>
    </w:p>
    <w:p>
      <w:pPr>
        <w:pStyle w:val="Normal"/>
        <w:jc w:val="center"/>
        <w:rPr>
          <w:b/>
          <w:b/>
          <w:lang w:val="uk-UA"/>
        </w:rPr>
      </w:pPr>
      <w:r>
        <w:rPr>
          <w:b/>
          <w:lang w:val="uk-UA"/>
        </w:rPr>
        <w:t>16 квітня 1870 — 27 квітня 1870</w:t>
        <w:tab/>
      </w:r>
    </w:p>
    <w:p>
      <w:pPr>
        <w:pStyle w:val="Normal"/>
        <w:jc w:val="center"/>
        <w:rPr>
          <w:b/>
          <w:b/>
          <w:lang w:val="uk-UA"/>
        </w:rPr>
      </w:pPr>
      <w:r>
        <w:rPr>
          <w:b/>
          <w:lang w:val="uk-UA"/>
        </w:rPr>
        <w:t>Тимчасовий президент</w:t>
        <w:tab/>
        <w:t>Адвокат / військовик</w:t>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27 квітня 1870 — 20 лютого 1873</w:t>
        <w:tab/>
      </w:r>
    </w:p>
    <w:p>
      <w:pPr>
        <w:pStyle w:val="Normal"/>
        <w:jc w:val="center"/>
        <w:rPr>
          <w:b/>
          <w:b/>
          <w:lang w:val="uk-UA"/>
        </w:rPr>
      </w:pPr>
      <w:r>
        <w:rPr>
          <w:b/>
          <w:lang w:val="uk-UA"/>
        </w:rPr>
        <w:t>Квітнева революція (перший період)</w:t>
        <w:tab/>
      </w:r>
    </w:p>
    <w:p>
      <w:pPr>
        <w:pStyle w:val="Normal"/>
        <w:jc w:val="center"/>
        <w:rPr>
          <w:b/>
          <w:b/>
          <w:lang w:val="uk-UA"/>
        </w:rPr>
      </w:pPr>
      <w:r>
        <w:rPr>
          <w:b/>
          <w:lang w:val="uk-UA"/>
        </w:rPr>
        <w:t>Адвокат / військовий (генерал)</w:t>
      </w:r>
    </w:p>
    <w:p>
      <w:pPr>
        <w:pStyle w:val="Normal"/>
        <w:jc w:val="both"/>
        <w:rPr>
          <w:lang w:val="uk-UA"/>
        </w:rPr>
      </w:pPr>
      <w:r>
        <w:rPr>
          <w:lang w:val="uk-UA"/>
        </w:rPr>
        <w:t>Антоніо Гусман Бланко (1829–1899) — венесуельський політик, дипломат і публіцист, тричі займав пост президента країни. Антоніо Гусман Бланко народився 28 лютого 1829 року в столиці Венесуели, місті Каракасі, в родині відомого статистика XIX століття Леокадіо Гусмана Бланко. Ще в юнацькі роки Бланко набув відомості завдяки своїм зухвалим політичним статтям. 8 червня 1865 року він зайняв пост віце-президента Венесуели та упродовж громадянської війни 1866–1867 років бився під проводом генерала Фалькона на боці федералістів (лібералів). Коли під час відсутності Фалькона у Венесуелі знову запанувала анархія, Бланко став 1870 року ініціатором так званої квітневої революції. 27 квітня 1870 року Бланко після триденної боротьби заволодів Каракасом, встановивши тимчасовий уряд та очоливши його. Він призначив на 13 липня конгрес у Валенсії, який надав йому надзвичайні повноваження, та Бланко упродовж трьох років працював над встановленням порядку в країні. 20 лютого 1873 року, коли завершився термін ліберальної диктатури генерала Бланко, що цілковито переродила Венесуелу, його було обрано президентом ще на чотири роки. Бланко покращив фінансовий стан Республіки, зав'язав більш тісні відносини з урядами європейських країн, заснував училища навіть у селах індіанців, відкрив музеї, академії та інші освітні й наукові заклади, об'єднав країну цілою мережею автошляхів та каналів, а також провів першу залізницю й турбувався про прикрашення міст. У червні 1874 року він закрив монастирі. Виданням нового кодексу Бланко впорядкував правосуддя, а після цього, в лютому 1877 року, залишив пост глави держави. Новий президент країни Франсіско Лінарес Алькантара в жодному разі не міг бути гідною заміною Бланко, і в країні знову почалась запекла міжпартійна боротьба. Оскільки на користь Бланко висловилась доволі сильна партія, до якої, зрештою, долучилась і армія, то революція завершилась за сорок днів. 1879 року його знову було обрано на пост президента країни. Бланко поспішив з Парижа, де на той час перебував, до Венесуели, де його із захопленням вітало населення країни. Передусім він скликав конгрес, який запропонував новий план реорганізації країни, та за кілька місяців відновив лад в країні. 1884 року Бланко склав із себе повноваження президента. 1886 року Бланко знову зайняв посаду глави держави, яку він залишив за рік і вирушив у якості посла до столиці Франції, де пробув до самої смерті 28 липня 1899 року.</w:t>
      </w:r>
    </w:p>
    <w:p>
      <w:pPr>
        <w:pStyle w:val="Normal"/>
        <w:jc w:val="both"/>
        <w:rPr>
          <w:lang w:val="uk-UA"/>
        </w:rPr>
      </w:pPr>
      <w:r>
        <w:rPr>
          <w:lang w:val="uk-UA"/>
        </w:rPr>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20 лютого 1873 — 27 лютого 1877</w:t>
        <w:tab/>
      </w:r>
    </w:p>
    <w:p>
      <w:pPr>
        <w:pStyle w:val="Normal"/>
        <w:jc w:val="center"/>
        <w:rPr>
          <w:b/>
          <w:b/>
          <w:lang w:val="uk-UA"/>
        </w:rPr>
      </w:pPr>
      <w:r>
        <w:rPr>
          <w:b/>
          <w:lang w:val="uk-UA"/>
        </w:rPr>
        <w:t>Непрямі вибори (другий період)</w:t>
        <w:tab/>
      </w:r>
    </w:p>
    <w:p>
      <w:pPr>
        <w:pStyle w:val="Normal"/>
        <w:jc w:val="center"/>
        <w:rPr>
          <w:b/>
          <w:b/>
          <w:lang w:val="uk-UA"/>
        </w:rPr>
      </w:pPr>
      <w:r>
        <w:rPr>
          <w:b/>
          <w:lang w:val="uk-UA"/>
        </w:rPr>
        <w:t>Адвокат / військовик (генерал)</w:t>
      </w:r>
    </w:p>
    <w:p>
      <w:pPr>
        <w:pStyle w:val="Normal"/>
        <w:jc w:val="center"/>
        <w:rPr>
          <w:b/>
          <w:b/>
          <w:lang w:val="uk-UA"/>
        </w:rPr>
      </w:pPr>
      <w:r>
        <w:rPr>
          <w:b/>
          <w:lang w:val="uk-UA"/>
        </w:rPr>
        <w:t>Франсіско Лінарес Алькантара</w:t>
        <w:tab/>
      </w:r>
    </w:p>
    <w:p>
      <w:pPr>
        <w:pStyle w:val="Normal"/>
        <w:jc w:val="center"/>
        <w:rPr>
          <w:b/>
          <w:b/>
          <w:lang w:val="uk-UA"/>
        </w:rPr>
      </w:pPr>
      <w:r>
        <w:rPr>
          <w:b/>
          <w:lang w:val="uk-UA"/>
        </w:rPr>
        <w:t>27 лютого 1877 — 30 листопада 1878</w:t>
        <w:tab/>
      </w:r>
    </w:p>
    <w:p>
      <w:pPr>
        <w:pStyle w:val="Normal"/>
        <w:jc w:val="center"/>
        <w:rPr>
          <w:b/>
          <w:b/>
          <w:lang w:val="uk-UA"/>
        </w:rPr>
      </w:pPr>
      <w:r>
        <w:rPr>
          <w:b/>
          <w:lang w:val="uk-UA"/>
        </w:rPr>
        <w:t>Непрямі вибори</w:t>
        <w:tab/>
        <w:t>Військовик (генерал)</w:t>
      </w:r>
    </w:p>
    <w:p>
      <w:pPr>
        <w:pStyle w:val="Normal"/>
        <w:jc w:val="both"/>
        <w:rPr>
          <w:lang w:val="uk-UA"/>
        </w:rPr>
      </w:pPr>
      <w:r>
        <w:rPr>
          <w:lang w:val="uk-UA"/>
        </w:rPr>
        <w:t>Франсіско де Паула Лінарес Алькантара (13 квітня 1825 — 30 листопада 1878) — політичний і військовий діяч, президент Венесуели у 1877–1878 роках та член Ліберальної партії країни. Франсіско де Паула Лінарес Алькантара (13 квітня 1825 — 30 листопада 1878) — політичний і військовий діяч, президент Венесуели у 1877–1878 роках та член Ліберальної партії країни.</w:t>
      </w:r>
    </w:p>
    <w:p>
      <w:pPr>
        <w:pStyle w:val="Normal"/>
        <w:jc w:val="center"/>
        <w:rPr>
          <w:b/>
          <w:b/>
          <w:lang w:val="uk-UA"/>
        </w:rPr>
      </w:pPr>
      <w:r>
        <w:rPr>
          <w:b/>
          <w:lang w:val="uk-UA"/>
        </w:rPr>
        <w:t>Хосе Грегоріо Валера</w:t>
        <w:tab/>
      </w:r>
    </w:p>
    <w:p>
      <w:pPr>
        <w:pStyle w:val="Normal"/>
        <w:jc w:val="center"/>
        <w:rPr>
          <w:b/>
          <w:b/>
          <w:lang w:val="uk-UA"/>
        </w:rPr>
      </w:pPr>
      <w:r>
        <w:rPr>
          <w:b/>
          <w:lang w:val="uk-UA"/>
        </w:rPr>
        <w:t>30 листопада 1878 — 26 лютого 1879</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Військовий (генерал)</w:t>
      </w:r>
    </w:p>
    <w:p>
      <w:pPr>
        <w:pStyle w:val="Normal"/>
        <w:jc w:val="both"/>
        <w:rPr/>
      </w:pPr>
      <w:r>
        <w:rPr>
          <w:lang w:val="uk-UA"/>
        </w:rPr>
        <w:t>Хосе Грегоріо Валера  — президент Венесуели у 1878–1879 роках.</w:t>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26 лютого 1879 — 12 травня 1880</w:t>
        <w:tab/>
      </w:r>
    </w:p>
    <w:p>
      <w:pPr>
        <w:pStyle w:val="Normal"/>
        <w:jc w:val="center"/>
        <w:rPr>
          <w:b/>
          <w:b/>
          <w:lang w:val="uk-UA"/>
        </w:rPr>
      </w:pPr>
      <w:r>
        <w:rPr>
          <w:b/>
          <w:lang w:val="uk-UA"/>
        </w:rPr>
        <w:t>Вибори Федеральної держави</w:t>
        <w:tab/>
      </w:r>
    </w:p>
    <w:p>
      <w:pPr>
        <w:pStyle w:val="Normal"/>
        <w:jc w:val="center"/>
        <w:rPr/>
      </w:pPr>
      <w:r>
        <w:rPr>
          <w:b/>
          <w:lang w:val="uk-UA"/>
        </w:rPr>
        <w:t>Адвокат / військовий (генерал)</w:t>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12 травня 1880–1882</w:t>
        <w:tab/>
      </w:r>
    </w:p>
    <w:p>
      <w:pPr>
        <w:pStyle w:val="Normal"/>
        <w:jc w:val="center"/>
        <w:rPr>
          <w:b/>
          <w:b/>
          <w:lang w:val="uk-UA"/>
        </w:rPr>
      </w:pPr>
      <w:r>
        <w:rPr>
          <w:b/>
          <w:lang w:val="uk-UA"/>
        </w:rPr>
        <w:t>Вибори Федеральної держави</w:t>
        <w:tab/>
      </w:r>
    </w:p>
    <w:p>
      <w:pPr>
        <w:pStyle w:val="Normal"/>
        <w:jc w:val="center"/>
        <w:rPr/>
      </w:pPr>
      <w:r>
        <w:rPr>
          <w:b/>
          <w:lang w:val="uk-UA"/>
        </w:rPr>
        <w:t>Адвокат / військовий (генерал)</w:t>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1882 — 26 квітня 1884</w:t>
        <w:tab/>
      </w:r>
    </w:p>
    <w:p>
      <w:pPr>
        <w:pStyle w:val="Normal"/>
        <w:jc w:val="center"/>
        <w:rPr>
          <w:b/>
          <w:b/>
          <w:lang w:val="uk-UA"/>
        </w:rPr>
      </w:pPr>
      <w:r>
        <w:rPr>
          <w:b/>
          <w:lang w:val="uk-UA"/>
        </w:rPr>
        <w:t>Вибори Федеральної держави</w:t>
        <w:tab/>
      </w:r>
    </w:p>
    <w:p>
      <w:pPr>
        <w:pStyle w:val="Normal"/>
        <w:jc w:val="center"/>
        <w:rPr/>
      </w:pPr>
      <w:r>
        <w:rPr>
          <w:b/>
          <w:lang w:val="uk-UA"/>
        </w:rPr>
        <w:t>Адвокат / військовий (генерал)</w:t>
      </w:r>
    </w:p>
    <w:p>
      <w:pPr>
        <w:pStyle w:val="Normal"/>
        <w:jc w:val="center"/>
        <w:rPr>
          <w:b/>
          <w:b/>
          <w:lang w:val="uk-UA"/>
        </w:rPr>
      </w:pPr>
      <w:r>
        <w:rPr>
          <w:b/>
          <w:lang w:val="uk-UA"/>
        </w:rPr>
        <w:t>Хоакін Креспо</w:t>
        <w:tab/>
      </w:r>
    </w:p>
    <w:p>
      <w:pPr>
        <w:pStyle w:val="Normal"/>
        <w:jc w:val="center"/>
        <w:rPr>
          <w:b/>
          <w:b/>
          <w:lang w:val="uk-UA"/>
        </w:rPr>
      </w:pPr>
      <w:r>
        <w:rPr>
          <w:b/>
          <w:lang w:val="uk-UA"/>
        </w:rPr>
        <w:t>26 квітня 1884 — 15 вересня 1886</w:t>
        <w:tab/>
      </w:r>
    </w:p>
    <w:p>
      <w:pPr>
        <w:pStyle w:val="Normal"/>
        <w:jc w:val="center"/>
        <w:rPr>
          <w:b/>
          <w:b/>
          <w:lang w:val="uk-UA"/>
        </w:rPr>
      </w:pPr>
      <w:r>
        <w:rPr>
          <w:b/>
          <w:lang w:val="uk-UA"/>
        </w:rPr>
        <w:t>Вибори Федеральної держави</w:t>
        <w:tab/>
      </w:r>
    </w:p>
    <w:p>
      <w:pPr>
        <w:pStyle w:val="Normal"/>
        <w:jc w:val="center"/>
        <w:rPr>
          <w:b/>
          <w:b/>
          <w:lang w:val="uk-UA"/>
        </w:rPr>
      </w:pPr>
      <w:r>
        <w:rPr>
          <w:b/>
          <w:lang w:val="uk-UA"/>
        </w:rPr>
        <w:t>Адвокат / військовий (генерал)</w:t>
      </w:r>
    </w:p>
    <w:p>
      <w:pPr>
        <w:pStyle w:val="Normal"/>
        <w:jc w:val="both"/>
        <w:rPr/>
      </w:pPr>
      <w:r>
        <w:rPr>
          <w:lang w:val="uk-UA"/>
        </w:rPr>
        <w:t>Хоакін Сінфоріано де Хесус Креспо Торрес (22 серпня 1841 — 16 квітня 1898) — президент Венесуели протягом 27 квітня 1884–27 квітня 1886(перший термін), 7 жовтня 1892–16 червня 1893(виконуючий обов'язки), 16 червня 1893–28 лютого 1894(тимчасовий президент, другий термін) та 14 березня 1894–20 лютого 1898 роках.</w:t>
      </w:r>
    </w:p>
    <w:p>
      <w:pPr>
        <w:pStyle w:val="Normal"/>
        <w:jc w:val="both"/>
        <w:rPr>
          <w:lang w:val="uk-UA"/>
        </w:rPr>
      </w:pPr>
      <w:r>
        <w:rPr>
          <w:lang w:val="uk-UA"/>
        </w:rPr>
        <w:t>Народився 22 серпня1841 року в Сан-Франсиско-де-Кара, штат Арагуа. Венесуельський державний і політичний діяч, учасник Ліберальної партії, був заручений з Хакінтою Парехо. Його наступниками були: Антоніо Гусман Бланко та Ігнасіо Андраде. Загинув 16 квітня 1898 року в Ла Мата Кармеліта, штат Кохедес у віці 56 років.</w:t>
      </w:r>
    </w:p>
    <w:p>
      <w:pPr>
        <w:pStyle w:val="Normal"/>
        <w:jc w:val="center"/>
        <w:rPr>
          <w:b/>
          <w:b/>
          <w:lang w:val="uk-UA"/>
        </w:rPr>
      </w:pPr>
      <w:r>
        <w:rPr>
          <w:b/>
          <w:lang w:val="uk-UA"/>
        </w:rPr>
        <w:t>Антоніо Гусман Бланко</w:t>
        <w:tab/>
      </w:r>
    </w:p>
    <w:p>
      <w:pPr>
        <w:pStyle w:val="Normal"/>
        <w:jc w:val="center"/>
        <w:rPr>
          <w:b/>
          <w:b/>
          <w:lang w:val="uk-UA"/>
        </w:rPr>
      </w:pPr>
      <w:r>
        <w:rPr>
          <w:b/>
          <w:lang w:val="uk-UA"/>
        </w:rPr>
        <w:t>15 вересня 1886 — 8 серпня 1887</w:t>
      </w:r>
    </w:p>
    <w:p>
      <w:pPr>
        <w:pStyle w:val="Normal"/>
        <w:jc w:val="center"/>
        <w:rPr>
          <w:b/>
          <w:b/>
          <w:lang w:val="uk-UA"/>
        </w:rPr>
      </w:pPr>
      <w:r>
        <w:rPr>
          <w:b/>
          <w:lang w:val="uk-UA"/>
        </w:rPr>
        <w:t>Вибори Федеральної держави</w:t>
        <w:tab/>
      </w:r>
    </w:p>
    <w:p>
      <w:pPr>
        <w:pStyle w:val="Normal"/>
        <w:jc w:val="center"/>
        <w:rPr/>
      </w:pPr>
      <w:r>
        <w:rPr>
          <w:b/>
          <w:lang w:val="uk-UA"/>
        </w:rPr>
        <w:t>Адвокат / військовий (генерал)</w:t>
      </w:r>
    </w:p>
    <w:p>
      <w:pPr>
        <w:pStyle w:val="Normal"/>
        <w:jc w:val="center"/>
        <w:rPr>
          <w:b/>
          <w:b/>
          <w:lang w:val="uk-UA"/>
        </w:rPr>
      </w:pPr>
      <w:r>
        <w:rPr>
          <w:b/>
          <w:lang w:val="uk-UA"/>
        </w:rPr>
        <w:t>Ермоньєс Лопес</w:t>
        <w:tab/>
      </w:r>
    </w:p>
    <w:p>
      <w:pPr>
        <w:pStyle w:val="Normal"/>
        <w:jc w:val="center"/>
        <w:rPr>
          <w:b/>
          <w:b/>
          <w:lang w:val="uk-UA"/>
        </w:rPr>
      </w:pPr>
      <w:r>
        <w:rPr>
          <w:b/>
          <w:lang w:val="uk-UA"/>
        </w:rPr>
        <w:t>8 серпня 1887 — 2 липня 1888</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Військовий (генерал)</w:t>
      </w:r>
    </w:p>
    <w:p>
      <w:pPr>
        <w:pStyle w:val="Normal"/>
        <w:jc w:val="both"/>
        <w:rPr/>
      </w:pPr>
      <w:r>
        <w:rPr>
          <w:lang w:val="uk-UA"/>
        </w:rPr>
        <w:t>Ермоньєс Лопес (19 квітня 1830 — 17 грудня 1898) — венесуельський військовий та політичний діяч, президент країни у 1887–1888 роках після усунення від влади генерала Антоніо Гусмана Бланко. Про дитинство Лопеса відомо мало. Розпочав військову діяльність із приходом до влади Хосе Тадео Монагаса та його брата (1848–1858), брав участь у багатьох битвах тієї декади, після чого повернувся до сільського господарства. Лопес став головою уряду штату Карабобо після перемоги на виборах над генералом Грегоріо Каденьйо (травень 1881). Зайняв пост президента Венесуели 8 серпня 1887 року у зв'язку з відставкою Гусмана Бланко. Тимчасовий уряд Лопеса мав значну підтримку Ліберальної партії та суспільства. За час перебування на чолі держави Ермоньєс Лопес відкрив залізничну лінію між Пуерто-Кабельйо та Валенсією, у лютому 1888 року було введено в експлуатацію підводний кабель до Європи. У квітні того ж року на батьківщину було повернуто рештки Хосе Антоніо Паеса.</w:t>
      </w:r>
    </w:p>
    <w:p>
      <w:pPr>
        <w:pStyle w:val="Normal"/>
        <w:jc w:val="center"/>
        <w:rPr>
          <w:b/>
          <w:b/>
          <w:lang w:val="uk-UA"/>
        </w:rPr>
      </w:pPr>
      <w:r>
        <w:rPr>
          <w:b/>
          <w:lang w:val="uk-UA"/>
        </w:rPr>
        <w:t>Хуан Пабло Рохас Пауль</w:t>
        <w:tab/>
      </w:r>
    </w:p>
    <w:p>
      <w:pPr>
        <w:pStyle w:val="Normal"/>
        <w:jc w:val="center"/>
        <w:rPr>
          <w:b/>
          <w:b/>
          <w:lang w:val="uk-UA"/>
        </w:rPr>
      </w:pPr>
      <w:r>
        <w:rPr>
          <w:b/>
          <w:lang w:val="uk-UA"/>
        </w:rPr>
        <w:t>2 липня 1888 — 19 березня 1890</w:t>
        <w:tab/>
      </w:r>
    </w:p>
    <w:p>
      <w:pPr>
        <w:pStyle w:val="Normal"/>
        <w:jc w:val="center"/>
        <w:rPr>
          <w:b/>
          <w:b/>
          <w:lang w:val="uk-UA"/>
        </w:rPr>
      </w:pPr>
      <w:r>
        <w:rPr>
          <w:b/>
          <w:lang w:val="uk-UA"/>
        </w:rPr>
        <w:t>Вибори Федеральної держави</w:t>
        <w:tab/>
      </w:r>
    </w:p>
    <w:p>
      <w:pPr>
        <w:pStyle w:val="Normal"/>
        <w:jc w:val="center"/>
        <w:rPr>
          <w:b/>
          <w:b/>
          <w:lang w:val="uk-UA"/>
        </w:rPr>
      </w:pPr>
      <w:r>
        <w:rPr>
          <w:b/>
          <w:lang w:val="uk-UA"/>
        </w:rPr>
        <w:t>Адвокат</w:t>
      </w:r>
    </w:p>
    <w:p>
      <w:pPr>
        <w:pStyle w:val="Normal"/>
        <w:jc w:val="both"/>
        <w:rPr>
          <w:lang w:val="uk-UA"/>
        </w:rPr>
      </w:pPr>
      <w:r>
        <w:rPr>
          <w:lang w:val="uk-UA"/>
        </w:rPr>
        <w:t>Хуан Пабло Рохас Пауль (26 листопада 1826 — 22 липня 1905) — президент Венесуели з 1888 до 1890 року. Став першим цивільним президентом, якого було обрано відповідно до конституційних процедур, за 50 років, і єдиним, хто пішов з посту після завершення терміну повноважень за 74 роки. Рохас намагався примирити прибічників Антоніо Гусмана й Хоакіна Креспо. 1888 року Рохас заснував Національну історичну академію.</w:t>
      </w:r>
    </w:p>
    <w:p>
      <w:pPr>
        <w:pStyle w:val="Normal"/>
        <w:jc w:val="both"/>
        <w:rPr>
          <w:lang w:val="uk-UA"/>
        </w:rPr>
      </w:pPr>
      <w:r>
        <w:rPr>
          <w:lang w:val="uk-UA"/>
        </w:rPr>
      </w:r>
    </w:p>
    <w:p>
      <w:pPr>
        <w:pStyle w:val="Normal"/>
        <w:jc w:val="center"/>
        <w:rPr>
          <w:b/>
          <w:b/>
          <w:lang w:val="uk-UA"/>
        </w:rPr>
      </w:pPr>
      <w:r>
        <w:rPr>
          <w:b/>
          <w:lang w:val="uk-UA"/>
        </w:rPr>
        <w:t>Раймундо Андуеса Паласіо</w:t>
        <w:tab/>
      </w:r>
    </w:p>
    <w:p>
      <w:pPr>
        <w:pStyle w:val="Normal"/>
        <w:jc w:val="center"/>
        <w:rPr>
          <w:b/>
          <w:b/>
          <w:lang w:val="uk-UA"/>
        </w:rPr>
      </w:pPr>
      <w:r>
        <w:rPr>
          <w:b/>
          <w:lang w:val="uk-UA"/>
        </w:rPr>
        <w:t>19 березня 1890 — 17 червня 1892</w:t>
        <w:tab/>
      </w:r>
    </w:p>
    <w:p>
      <w:pPr>
        <w:pStyle w:val="Normal"/>
        <w:jc w:val="center"/>
        <w:rPr>
          <w:b/>
          <w:b/>
          <w:lang w:val="uk-UA"/>
        </w:rPr>
      </w:pPr>
      <w:r>
        <w:rPr>
          <w:b/>
          <w:lang w:val="uk-UA"/>
        </w:rPr>
        <w:t>Вибори Федеральної держави</w:t>
        <w:tab/>
      </w:r>
    </w:p>
    <w:p>
      <w:pPr>
        <w:pStyle w:val="Normal"/>
        <w:jc w:val="center"/>
        <w:rPr>
          <w:b/>
          <w:b/>
          <w:lang w:val="uk-UA"/>
        </w:rPr>
      </w:pPr>
      <w:r>
        <w:rPr>
          <w:b/>
          <w:lang w:val="uk-UA"/>
        </w:rPr>
        <w:t>Адвокат</w:t>
      </w:r>
    </w:p>
    <w:p>
      <w:pPr>
        <w:pStyle w:val="Normal"/>
        <w:jc w:val="both"/>
        <w:rPr>
          <w:lang w:val="uk-UA"/>
        </w:rPr>
      </w:pPr>
      <w:r>
        <w:rPr>
          <w:lang w:val="uk-UA"/>
        </w:rPr>
        <w:t>Раймундо Ігнасіо Андуеса Паласіо (1846–1900) — юрист, військовий, політик, президент Венесуели (1890–1892), член Ліберальної партії. Народився в Гуанаре, у штаті Португеса, 6 лютого 1846 року. Був сином Раймундо Андуеси та Кароліни Паласіо. 1861 року отримав ступінь бакалавра філософії. Займав посаду секретаря президента Хуана Крісостомо Фалькона 1866 року. Вивчав право в Центральному університеті Венесуели. 1874 року став юристом Верховного суду, а пізніше отримав ступінь доктора юриспруденції. Між 1873 та 1876 роками мав місце депутата в Національному конгресі від штату Арагуа. Окрім того, він був головою Конгресу (1876) та міністром закордонних справ (1877). Андуеса Паласіо навіть очолював виконавчу владу під час відсутності президента Франсіско Лінареса Алькантара; також був сенатором від штату Португеса, міністром держмайна й кандидатом на пост президента у 1879–1881 роках. 1879 року став членом Адміністративної ради. Окрім того посідав місце сенатора 1880 та з 1886 до 1889 року. Пізніше працював федеральним консультантом штату Самора, а також був членом Федеральної ради від того ж штату. Раймундо Андуесу Паласіо було обрано на президентський пост 7 березня 1890 року. Відповідно до чинної на той час конституції термін його президентства мав завершитись 20 лютого 1892 року. Втім, Андуеса планував проведення конституційної реформи, яка б збільшила термін його повноважень ще на два роки. Ці плани спричинили так звану Революцію Легаліста на чолі з Хоакіном Креспо. У світлі такої ситуації Андуеса вирішив залишити країну, це добровільне вигнання тривало шість років. Коли Хоакін Креспо помер у квітні 1898 року, Андуеса повернувся на батьківщину та став міністром закордонних справ у першому кабінеті Чіпріано Кастро. Помер у Каракасі 17 серпня 1900 року.</w:t>
      </w:r>
    </w:p>
    <w:p>
      <w:pPr>
        <w:pStyle w:val="Normal"/>
        <w:jc w:val="both"/>
        <w:rPr>
          <w:lang w:val="uk-UA"/>
        </w:rPr>
      </w:pPr>
      <w:r>
        <w:rPr>
          <w:lang w:val="uk-UA"/>
        </w:rPr>
      </w:r>
    </w:p>
    <w:p>
      <w:pPr>
        <w:pStyle w:val="Normal"/>
        <w:jc w:val="center"/>
        <w:rPr>
          <w:b/>
          <w:b/>
          <w:lang w:val="uk-UA"/>
        </w:rPr>
      </w:pPr>
      <w:r>
        <w:rPr>
          <w:b/>
          <w:lang w:val="uk-UA"/>
        </w:rPr>
        <w:t>Гільєрмо Тель Вільєгас</w:t>
        <w:tab/>
      </w:r>
    </w:p>
    <w:p>
      <w:pPr>
        <w:pStyle w:val="Normal"/>
        <w:jc w:val="center"/>
        <w:rPr>
          <w:b/>
          <w:b/>
          <w:lang w:val="uk-UA"/>
        </w:rPr>
      </w:pPr>
      <w:r>
        <w:rPr>
          <w:b/>
          <w:lang w:val="uk-UA"/>
        </w:rPr>
        <w:t>17 червня 1892 — 31 серпня 1892</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 / військовий</w:t>
      </w:r>
    </w:p>
    <w:p>
      <w:pPr>
        <w:pStyle w:val="Normal"/>
        <w:jc w:val="center"/>
        <w:rPr>
          <w:b/>
          <w:b/>
          <w:lang w:val="uk-UA"/>
        </w:rPr>
      </w:pPr>
      <w:r>
        <w:rPr>
          <w:b/>
          <w:lang w:val="uk-UA"/>
        </w:rPr>
        <w:t>в.о. Гільєрмо Тель Вільєгас Пулідо</w:t>
        <w:tab/>
      </w:r>
    </w:p>
    <w:p>
      <w:pPr>
        <w:pStyle w:val="Normal"/>
        <w:jc w:val="center"/>
        <w:rPr>
          <w:b/>
          <w:b/>
          <w:lang w:val="uk-UA"/>
        </w:rPr>
      </w:pPr>
      <w:r>
        <w:rPr>
          <w:b/>
          <w:lang w:val="uk-UA"/>
        </w:rPr>
        <w:t>31 серпня 1892 — 7 жовтня 1892</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both"/>
        <w:rPr>
          <w:lang w:val="uk-UA"/>
        </w:rPr>
      </w:pPr>
      <w:r>
        <w:rPr>
          <w:lang w:val="uk-UA"/>
        </w:rPr>
        <w:t>Гільєрмо Тель Вільєгас Пулідо (1854–1949) — венесуельський юрист, журналіст і політик. Виконував обов'язки президента країни 1892 року під час кризи, спричиненої так званою Революцією Легаліста, яку очолив Хоакін Креспо.</w:t>
      </w:r>
    </w:p>
    <w:p>
      <w:pPr>
        <w:pStyle w:val="Normal"/>
        <w:jc w:val="both"/>
        <w:rPr/>
      </w:pPr>
      <w:r>
        <w:rPr>
          <w:lang w:val="uk-UA"/>
        </w:rPr>
        <w:t>Вільєгас Пулідо народився в Барінасі. Був сином Хосе Антоніо Вільєгаса та Ніевес Пулідо. Невдовзі переїхав до Каракаса, вивчав право в Центральному університеті Венесуели, отримав ступінь 1875 року. 1879 року був призначений на посаду спеціального комісара Венесуели в Панамі, окрім того він був секретарем закордонних справ округу Каракас у 1879–1880 роках та генеральним секретарем президента Антоніо Гусмана Бланко. 1881 був суддею першої інстанції в Каракасі, а також депутатом Національного конгресу від штату Болівар у 1890–1892 роках.</w:t>
      </w:r>
    </w:p>
    <w:p>
      <w:pPr>
        <w:pStyle w:val="Normal"/>
        <w:jc w:val="both"/>
        <w:rPr>
          <w:lang w:val="uk-UA"/>
        </w:rPr>
      </w:pPr>
      <w:r>
        <w:rPr>
          <w:lang w:val="uk-UA"/>
        </w:rPr>
        <w:t>Після усунення від влади його дядька Гільєрмо Теля Вільєгаса зайняв пост президента на період Революції Легаліста. Завдяки його впливу 1892 року було засновано психіатричну лікарню в Каракасі. За часів врядування Креспо Пулідо був змушений залишити країну. З 1898 року, після його повернення, займав пости голів урядів штатів Фалькон, Гуаріко (1900–1901) й Апуре (1903–1904), а також генерального прокурора Венесуели (1899–1909, 1913–1916 та 1936). З 1906 до 1907 року займав пост консула Венесуели на острові Тринідад. В якості журналіста Вільєгас Пулідо заснував журнали Alianza Literaria (1876), La Mayoría (1879) та Monitor (1889).</w:t>
      </w:r>
    </w:p>
    <w:p>
      <w:pPr>
        <w:pStyle w:val="Normal"/>
        <w:jc w:val="both"/>
        <w:rPr>
          <w:lang w:val="uk-UA"/>
        </w:rPr>
      </w:pPr>
      <w:r>
        <w:rPr>
          <w:lang w:val="uk-UA"/>
        </w:rPr>
        <w:t>Гільєрмо Тель Вільєгас Пулідо помер 1949 року у віці 94 років.</w:t>
      </w:r>
    </w:p>
    <w:p>
      <w:pPr>
        <w:pStyle w:val="Normal"/>
        <w:jc w:val="both"/>
        <w:rPr>
          <w:lang w:val="uk-UA"/>
        </w:rPr>
      </w:pPr>
      <w:r>
        <w:rPr>
          <w:lang w:val="uk-UA"/>
        </w:rPr>
      </w:r>
    </w:p>
    <w:p>
      <w:pPr>
        <w:pStyle w:val="Normal"/>
        <w:jc w:val="center"/>
        <w:rPr>
          <w:b/>
          <w:b/>
          <w:lang w:val="uk-UA"/>
        </w:rPr>
      </w:pPr>
      <w:r>
        <w:rPr>
          <w:b/>
          <w:lang w:val="uk-UA"/>
        </w:rPr>
        <w:t>Хоакін Креспо</w:t>
      </w:r>
    </w:p>
    <w:p>
      <w:pPr>
        <w:pStyle w:val="Normal"/>
        <w:jc w:val="center"/>
        <w:rPr>
          <w:b/>
          <w:b/>
          <w:lang w:val="uk-UA"/>
        </w:rPr>
      </w:pPr>
      <w:r>
        <w:rPr>
          <w:b/>
          <w:lang w:val="uk-UA"/>
        </w:rPr>
        <w:t>7 жовтня 1892 — 14 березня 1894</w:t>
      </w:r>
    </w:p>
    <w:p>
      <w:pPr>
        <w:pStyle w:val="Normal"/>
        <w:jc w:val="center"/>
        <w:rPr>
          <w:b/>
          <w:b/>
          <w:lang w:val="uk-UA"/>
        </w:rPr>
      </w:pPr>
      <w:r>
        <w:rPr>
          <w:b/>
          <w:lang w:val="uk-UA"/>
        </w:rPr>
        <w:t>Легалістська революція</w:t>
      </w:r>
    </w:p>
    <w:p>
      <w:pPr>
        <w:pStyle w:val="Normal"/>
        <w:jc w:val="center"/>
        <w:rPr/>
      </w:pPr>
      <w:r>
        <w:rPr>
          <w:b/>
          <w:lang w:val="uk-UA"/>
        </w:rPr>
        <w:t>Військовий (генерал)</w:t>
      </w:r>
    </w:p>
    <w:p>
      <w:pPr>
        <w:pStyle w:val="Normal"/>
        <w:jc w:val="center"/>
        <w:rPr>
          <w:b/>
          <w:b/>
          <w:lang w:val="uk-UA"/>
        </w:rPr>
      </w:pPr>
      <w:r>
        <w:rPr>
          <w:b/>
          <w:lang w:val="uk-UA"/>
        </w:rPr>
        <w:t>Хоакін Креспо</w:t>
      </w:r>
    </w:p>
    <w:p>
      <w:pPr>
        <w:pStyle w:val="Normal"/>
        <w:jc w:val="center"/>
        <w:rPr>
          <w:b/>
          <w:b/>
          <w:lang w:val="uk-UA"/>
        </w:rPr>
      </w:pPr>
      <w:r>
        <w:rPr>
          <w:b/>
          <w:lang w:val="uk-UA"/>
        </w:rPr>
        <w:t>14 березня 1894 — 28 лютого 1898</w:t>
      </w:r>
    </w:p>
    <w:p>
      <w:pPr>
        <w:pStyle w:val="Normal"/>
        <w:jc w:val="center"/>
        <w:rPr>
          <w:b/>
          <w:b/>
          <w:lang w:val="uk-UA"/>
        </w:rPr>
      </w:pPr>
      <w:r>
        <w:rPr>
          <w:b/>
          <w:lang w:val="uk-UA"/>
        </w:rPr>
        <w:t>Президентські вибори 1894 року</w:t>
      </w:r>
    </w:p>
    <w:p>
      <w:pPr>
        <w:pStyle w:val="Normal"/>
        <w:jc w:val="center"/>
        <w:rPr>
          <w:b/>
          <w:b/>
          <w:lang w:val="uk-UA"/>
        </w:rPr>
      </w:pPr>
      <w:r>
        <w:rPr>
          <w:b/>
          <w:lang w:val="uk-UA"/>
        </w:rPr>
        <w:t>Військовий (генерал)</w:t>
      </w:r>
    </w:p>
    <w:p>
      <w:pPr>
        <w:pStyle w:val="Normal"/>
        <w:jc w:val="center"/>
        <w:rPr>
          <w:b/>
          <w:b/>
          <w:lang w:val="uk-UA"/>
        </w:rPr>
      </w:pPr>
      <w:r>
        <w:rPr>
          <w:b/>
          <w:lang w:val="uk-UA"/>
        </w:rPr>
      </w:r>
    </w:p>
    <w:p>
      <w:pPr>
        <w:pStyle w:val="Normal"/>
        <w:jc w:val="center"/>
        <w:rPr>
          <w:b/>
          <w:b/>
          <w:lang w:val="uk-UA"/>
        </w:rPr>
      </w:pPr>
      <w:r>
        <w:rPr>
          <w:b/>
          <w:lang w:val="uk-UA"/>
        </w:rPr>
        <w:t>Ігнасіо Андраде</w:t>
      </w:r>
    </w:p>
    <w:p>
      <w:pPr>
        <w:pStyle w:val="Normal"/>
        <w:jc w:val="center"/>
        <w:rPr>
          <w:b/>
          <w:b/>
          <w:lang w:val="uk-UA"/>
        </w:rPr>
      </w:pPr>
      <w:r>
        <w:rPr>
          <w:b/>
          <w:lang w:val="uk-UA"/>
        </w:rPr>
        <w:t>28 лютого 1898 — 20 жовтня 1899</w:t>
      </w:r>
    </w:p>
    <w:p>
      <w:pPr>
        <w:pStyle w:val="Normal"/>
        <w:jc w:val="center"/>
        <w:rPr>
          <w:b/>
          <w:b/>
          <w:lang w:val="uk-UA"/>
        </w:rPr>
      </w:pPr>
      <w:r>
        <w:rPr>
          <w:b/>
          <w:lang w:val="uk-UA"/>
        </w:rPr>
        <w:t>Президентські вибори 1897 року</w:t>
      </w:r>
    </w:p>
    <w:p>
      <w:pPr>
        <w:pStyle w:val="Normal"/>
        <w:jc w:val="center"/>
        <w:rPr>
          <w:b/>
          <w:b/>
          <w:lang w:val="uk-UA"/>
        </w:rPr>
      </w:pPr>
      <w:r>
        <w:rPr>
          <w:b/>
          <w:lang w:val="uk-UA"/>
        </w:rPr>
        <w:t>Політик</w:t>
      </w:r>
    </w:p>
    <w:p>
      <w:pPr>
        <w:pStyle w:val="Normal"/>
        <w:jc w:val="both"/>
        <w:rPr>
          <w:lang w:val="uk-UA"/>
        </w:rPr>
      </w:pPr>
      <w:r>
        <w:rPr>
          <w:lang w:val="uk-UA"/>
        </w:rPr>
        <w:t>Ігнасіо Андраде Троконіс ( 1839–1925) — політичний діяч, генерал, 36-й президент Венесуели у 1898–1899 роках. Народився 31 липня 1839 року в родині генерала Хосе Андраде. Після здобуття військової освіти деякий час був сенатором від штату Фалькон, потім губернатором Каракаса, після чого отримав портфель міністра освіти Венесуели. 1897 року від штату Міранда був висунутий кандидатом на пост президента Венесуели, на яких хоч і здобув перемогу, проте багато хто був переконаний, що ця перемога прийшла до нього шляхом шахрайства та махінацій. Скориставшись народним невдоволенням, спритний погонич мулів Чіпріано Кастро 1899 року підбурив повстання проти президента Андраде й вирушив на Каракас. Коли він був під самим містом, Андраде відмовився від влади; Кастро увійшов до столиці, проголосивши себе правителем, і країна на три страшних роки була поглинена громадянською війною. Андраде був депортований з країни та оселився в Пуерто-Ріко. 1903 року йому було дозволено повернутись на батьківщину, де він став на службу режимові Хуана Вісенте Гомеса (який усунув від влади Кастро, поки той лікувався від сифілісу у Франції) на постах міністрів закордонних справ (1916–1917) та внутрішніх справ (1917–1922). Помер 17 лютого 1925 року у Варгасі.</w:t>
      </w:r>
    </w:p>
    <w:p>
      <w:pPr>
        <w:pStyle w:val="Normal"/>
        <w:jc w:val="both"/>
        <w:rPr>
          <w:lang w:val="uk-UA"/>
        </w:rPr>
      </w:pPr>
      <w:r>
        <w:rPr>
          <w:lang w:val="uk-UA"/>
        </w:rPr>
      </w:r>
    </w:p>
    <w:p>
      <w:pPr>
        <w:pStyle w:val="Normal"/>
        <w:jc w:val="center"/>
        <w:rPr>
          <w:b/>
          <w:b/>
          <w:lang w:val="uk-UA"/>
        </w:rPr>
      </w:pPr>
      <w:r>
        <w:rPr>
          <w:b/>
          <w:lang w:val="uk-UA"/>
        </w:rPr>
        <w:t>Чіпріано Кастро</w:t>
        <w:tab/>
      </w:r>
    </w:p>
    <w:p>
      <w:pPr>
        <w:pStyle w:val="Normal"/>
        <w:jc w:val="center"/>
        <w:rPr>
          <w:b/>
          <w:b/>
          <w:lang w:val="uk-UA"/>
        </w:rPr>
      </w:pPr>
      <w:r>
        <w:rPr>
          <w:b/>
          <w:lang w:val="uk-UA"/>
        </w:rPr>
        <w:t>20 жовтня 1899 — 19 грудня 1908</w:t>
        <w:tab/>
      </w:r>
    </w:p>
    <w:p>
      <w:pPr>
        <w:pStyle w:val="Normal"/>
        <w:jc w:val="center"/>
        <w:rPr>
          <w:b/>
          <w:b/>
          <w:lang w:val="uk-UA"/>
        </w:rPr>
      </w:pPr>
      <w:r>
        <w:rPr>
          <w:b/>
          <w:lang w:val="uk-UA"/>
        </w:rPr>
        <w:t xml:space="preserve">Громадянська війна у Венесуелі </w:t>
      </w:r>
    </w:p>
    <w:p>
      <w:pPr>
        <w:pStyle w:val="Normal"/>
        <w:jc w:val="center"/>
        <w:rPr>
          <w:b/>
          <w:b/>
          <w:lang w:val="uk-UA"/>
        </w:rPr>
      </w:pPr>
      <w:r>
        <w:rPr>
          <w:b/>
          <w:lang w:val="uk-UA"/>
        </w:rPr>
        <w:t>(1899—1902)</w:t>
        <w:tab/>
      </w:r>
    </w:p>
    <w:p>
      <w:pPr>
        <w:pStyle w:val="Normal"/>
        <w:jc w:val="center"/>
        <w:rPr>
          <w:b/>
          <w:b/>
          <w:lang w:val="uk-UA"/>
        </w:rPr>
      </w:pPr>
      <w:r>
        <w:rPr>
          <w:b/>
          <w:lang w:val="uk-UA"/>
        </w:rPr>
        <w:t>Військовик (генерал)</w:t>
      </w:r>
    </w:p>
    <w:p>
      <w:pPr>
        <w:pStyle w:val="Normal"/>
        <w:jc w:val="both"/>
        <w:rPr>
          <w:lang w:val="uk-UA"/>
        </w:rPr>
      </w:pPr>
      <w:r>
        <w:rPr>
          <w:lang w:val="uk-UA"/>
        </w:rPr>
        <w:t>Чіпріано Кастро Руїс ( 12 жовтня 1858 — 4 грудня 1924) — венесуельський політичний діяч, президент країни з 1899 до 1908 року.Був погоничем мулів, пізніше — власником плантації. 1899 року підбурив повстання проти президента Ігнасіо Андраде й вирушив на Каракас. Коли він був під самим містом, Андраде відмовився від влади; Кастро увійшов до Каракаса й проголосив себе правителем. Повстання, підбурене Кастро, спровокувало в країні громадянську війну, яка тривала три роки й завершилась поразкою лібералів. Правління Кастро спершу відзначалось свавіллям, через що постійно спалахували повстання. Ігнорування інтересів закордонних кредиторів призвело до зовнішнього втручання та блокади Венесуели. Це не завадило Кастро зберегти владу, проте систему управління йому довелось дещо змінити. Кастро лікувався у столиці Франції, Парижі, від сифілісу, коли був усунутий від посади президента в результаті державного перевороту своїм заступником і другом генералом Хуаном Вісенте Гомесом.</w:t>
      </w:r>
    </w:p>
    <w:p>
      <w:pPr>
        <w:pStyle w:val="Normal"/>
        <w:jc w:val="both"/>
        <w:rPr>
          <w:lang w:val="uk-UA"/>
        </w:rPr>
      </w:pPr>
      <w:r>
        <w:rPr>
          <w:lang w:val="uk-UA"/>
        </w:rPr>
      </w:r>
    </w:p>
    <w:p>
      <w:pPr>
        <w:pStyle w:val="Normal"/>
        <w:jc w:val="center"/>
        <w:rPr>
          <w:b/>
          <w:b/>
          <w:lang w:val="uk-UA"/>
        </w:rPr>
      </w:pPr>
      <w:r>
        <w:rPr>
          <w:b/>
          <w:lang w:val="uk-UA"/>
        </w:rPr>
        <w:t>Хуан Вісенте Гомес</w:t>
        <w:tab/>
      </w:r>
    </w:p>
    <w:p>
      <w:pPr>
        <w:pStyle w:val="Normal"/>
        <w:jc w:val="center"/>
        <w:rPr>
          <w:b/>
          <w:b/>
          <w:lang w:val="uk-UA"/>
        </w:rPr>
      </w:pPr>
      <w:r>
        <w:rPr>
          <w:b/>
          <w:lang w:val="uk-UA"/>
        </w:rPr>
        <w:t>19 грудня 1908 — 5 серпня 1913</w:t>
        <w:tab/>
      </w:r>
    </w:p>
    <w:p>
      <w:pPr>
        <w:pStyle w:val="Normal"/>
        <w:jc w:val="center"/>
        <w:rPr>
          <w:b/>
          <w:b/>
          <w:lang w:val="uk-UA"/>
        </w:rPr>
      </w:pPr>
      <w:r>
        <w:rPr>
          <w:b/>
          <w:lang w:val="uk-UA"/>
        </w:rPr>
        <w:t>Військовий переворот 1908 року</w:t>
        <w:tab/>
      </w:r>
    </w:p>
    <w:p>
      <w:pPr>
        <w:pStyle w:val="Normal"/>
        <w:jc w:val="center"/>
        <w:rPr>
          <w:b/>
          <w:b/>
          <w:lang w:val="uk-UA"/>
        </w:rPr>
      </w:pPr>
      <w:r>
        <w:rPr>
          <w:b/>
          <w:lang w:val="uk-UA"/>
        </w:rPr>
        <w:t>Військовик (генерал)</w:t>
      </w:r>
    </w:p>
    <w:p>
      <w:pPr>
        <w:pStyle w:val="Normal"/>
        <w:jc w:val="both"/>
        <w:rPr>
          <w:lang w:val="uk-UA"/>
        </w:rPr>
      </w:pPr>
      <w:r>
        <w:rPr>
          <w:lang w:val="uk-UA"/>
        </w:rPr>
        <w:t>Хуан Вісенте Гомес (24 липня 1857 — 17 грудня 1935) — президент, диктатор Венесуели з 1908 до 1935 року з перервами. Народився в Сан-Антоніо-дель-Тачіра у бідній індіанській родині. Служив в армії, до влади прийшов шляхом військового перевороту, усунувши чинного диктатора Чіпріано Кастро. 1909 року була прийнята конституція, 1910 Гомес став президентом. Після серії заколотів заборонив усі політичні партії, в тому числі й комуністичну партію, засновану 1931 року. Потім ще двічі обирався на пост президента. Помер у місті Маракай 17 грудня 1935 року.</w:t>
      </w:r>
    </w:p>
    <w:p>
      <w:pPr>
        <w:pStyle w:val="Normal"/>
        <w:jc w:val="both"/>
        <w:rPr>
          <w:lang w:val="uk-UA"/>
        </w:rPr>
      </w:pPr>
      <w:r>
        <w:rPr>
          <w:lang w:val="uk-UA"/>
        </w:rPr>
      </w:r>
    </w:p>
    <w:p>
      <w:pPr>
        <w:pStyle w:val="Normal"/>
        <w:jc w:val="center"/>
        <w:rPr>
          <w:b/>
          <w:b/>
          <w:lang w:val="uk-UA"/>
        </w:rPr>
      </w:pPr>
      <w:r>
        <w:rPr>
          <w:b/>
          <w:lang w:val="uk-UA"/>
        </w:rPr>
        <w:t>в.о.Хосе Гіл Фортуль</w:t>
        <w:tab/>
      </w:r>
    </w:p>
    <w:p>
      <w:pPr>
        <w:pStyle w:val="Normal"/>
        <w:jc w:val="center"/>
        <w:rPr>
          <w:b/>
          <w:b/>
          <w:lang w:val="uk-UA"/>
        </w:rPr>
      </w:pPr>
      <w:r>
        <w:rPr>
          <w:b/>
          <w:lang w:val="uk-UA"/>
        </w:rPr>
        <w:t>5 серпня 1913 — 19 квітня 1914</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both"/>
        <w:rPr>
          <w:lang w:val="uk-UA"/>
        </w:rPr>
      </w:pPr>
      <w:r>
        <w:rPr>
          <w:lang w:val="uk-UA"/>
        </w:rPr>
        <w:t>Хосе Гіл Фортуль (25 листопада 1861 — 15 червня 1943) — письменник, історик, політичний діяч, виконував обов'язки президента Венесуели у 1913–1914 роках. Був палким прихильником диктаторського режиму Хуана Вісенте Гомеса. Гіл Фортуль народився в Баркісімето в родині Хосе Еспіріту Санто Гіла та Аделаїди Фортуль Санчес. Немовлям його перевезли до Ель-Токуйо, де пройшли його дитинство та юнацькі роки. 2 липня 1880 року здобув ступінь бакалавра філософії. Після цього він переїхав до Каракаса, щоб навчатись у Центральному університеті Венесуели, який він закінчив 1885 року, отримавши докторський ступінь з політології. 1886 року його було призначено на посаду консула Венесуели в Бордо. Гіл Фортуль залишався в Європі до 1896 року. Між 1890 та 1892 роками був консулом у Ліверпулі. 1892 виїхав до Парижа в якості секретаря венесуельської делегації. За два роки він був призначений повіреним у справах в Берні, у венесуельському представництві у Швейцарії. 1897 року Гіл Фортуль повернувся до Каракаса. 1898 року президент Ігнасіо Андраде поставив перед ним завдання щодо підготовки книги з історії Венесуели (Historia Constitucional de Venezuela), його найвідомішої праці. У подальшому Гіл Фортуль залишався на батьківщині, проте невдовзі вирішив знову виїхати за кордон. 1900 року він повернувся до дипломатичного життя, спочатку як консул на Тринідаді (1900), потім як представник Венесуели на Другій Міжнародній панамериканській конференції в Мексиці (1901). Після цього він повернувся до Європи, де працював у венесуельських консульствах Ліверпуля та Парижа (1902–1905). 1906 року був повіреним у справах у Берліні. 1907 року брав участь у другій мирній конференції в Гаазі. Наприкінці 1908 року був усунутий від посади за звинуваченням в непокорі президентові Чіпріано Кастро. Однак після перевороту й приходу до влади Хуана Вісенте Гомеса його було призначено на пост повноважного міністра в Берліні. Повернувшись на батьківщину, Гіл Фортуль був членом Сенату протягом двох термінів (1910–1911 та 1914–1916), де він був автором ініціатив відносно прав жінок і дітей у цивільному законодавстві. 1913 тимчасово зайняв пост глави держави. Після завершення президентства Гіл Фортуль став співзасновником Академії політичних наук (1915), президентом Спілки міжнародного права (1915), а також уповноваженим Швейцарської федеральної ради для проведення перемовин між Венесуелою та Колумбією (1916–1924). Знову повернувшись на батьківщину, він став членом Національної академії історії. 1931 року його було призначено на посаду директора газети El Nuevo Diario, а за два роки виїхав до Мексики в якості повноважного міністра з метою відновлення дипломатичних відносин, які було розірвано 1923. Хосе Гіл Фортуль помер 1943 року.</w:t>
      </w:r>
    </w:p>
    <w:p>
      <w:pPr>
        <w:pStyle w:val="Normal"/>
        <w:jc w:val="both"/>
        <w:rPr>
          <w:lang w:val="uk-UA"/>
        </w:rPr>
      </w:pPr>
      <w:r>
        <w:rPr>
          <w:lang w:val="uk-UA"/>
        </w:rPr>
      </w:r>
    </w:p>
    <w:p>
      <w:pPr>
        <w:pStyle w:val="Normal"/>
        <w:jc w:val="center"/>
        <w:rPr>
          <w:b/>
          <w:b/>
          <w:lang w:val="uk-UA"/>
        </w:rPr>
      </w:pPr>
      <w:r>
        <w:rPr>
          <w:b/>
          <w:lang w:val="uk-UA"/>
        </w:rPr>
        <w:t>Вітторіно Маркес Бустільйос</w:t>
        <w:tab/>
      </w:r>
    </w:p>
    <w:p>
      <w:pPr>
        <w:pStyle w:val="Normal"/>
        <w:jc w:val="center"/>
        <w:rPr>
          <w:b/>
          <w:b/>
          <w:lang w:val="uk-UA"/>
        </w:rPr>
      </w:pPr>
      <w:r>
        <w:rPr>
          <w:b/>
          <w:lang w:val="uk-UA"/>
        </w:rPr>
        <w:t>19 квітня 1914–1922</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both"/>
        <w:rPr>
          <w:lang w:val="uk-UA"/>
        </w:rPr>
      </w:pPr>
      <w:r>
        <w:rPr>
          <w:lang w:val="uk-UA"/>
        </w:rPr>
        <w:t>Вітторіно Маркес Бустільйос (1858–1941) — венесуельський юрист та політик, президент країни з 1914 до 1922 року.</w:t>
      </w:r>
    </w:p>
    <w:p>
      <w:pPr>
        <w:pStyle w:val="Normal"/>
        <w:jc w:val="both"/>
        <w:rPr>
          <w:lang w:val="uk-UA"/>
        </w:rPr>
      </w:pPr>
      <w:r>
        <w:rPr>
          <w:lang w:val="uk-UA"/>
        </w:rPr>
      </w:r>
    </w:p>
    <w:p>
      <w:pPr>
        <w:pStyle w:val="Normal"/>
        <w:jc w:val="center"/>
        <w:rPr>
          <w:b/>
          <w:b/>
          <w:lang w:val="uk-UA"/>
        </w:rPr>
      </w:pPr>
      <w:r>
        <w:rPr>
          <w:b/>
          <w:lang w:val="uk-UA"/>
        </w:rPr>
        <w:t>Хуан Вісенте Гомес</w:t>
        <w:tab/>
      </w:r>
    </w:p>
    <w:p>
      <w:pPr>
        <w:pStyle w:val="Normal"/>
        <w:jc w:val="center"/>
        <w:rPr>
          <w:b/>
          <w:b/>
          <w:lang w:val="uk-UA"/>
        </w:rPr>
      </w:pPr>
      <w:r>
        <w:rPr>
          <w:b/>
          <w:lang w:val="uk-UA"/>
        </w:rPr>
        <w:t>1922 — 30 травня 1929</w:t>
        <w:tab/>
      </w:r>
    </w:p>
    <w:p>
      <w:pPr>
        <w:pStyle w:val="Normal"/>
        <w:jc w:val="center"/>
        <w:rPr>
          <w:b/>
          <w:b/>
          <w:lang w:val="uk-UA"/>
        </w:rPr>
      </w:pPr>
      <w:r>
        <w:rPr>
          <w:b/>
          <w:lang w:val="uk-UA"/>
        </w:rPr>
        <w:t>Непрямі вибори</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Хуан Баутіста Перес</w:t>
        <w:tab/>
      </w:r>
    </w:p>
    <w:p>
      <w:pPr>
        <w:pStyle w:val="Normal"/>
        <w:jc w:val="center"/>
        <w:rPr>
          <w:b/>
          <w:b/>
          <w:lang w:val="uk-UA"/>
        </w:rPr>
      </w:pPr>
      <w:r>
        <w:rPr>
          <w:b/>
          <w:lang w:val="uk-UA"/>
        </w:rPr>
        <w:t>30 травня 1929 — 13 червня 1931</w:t>
        <w:tab/>
      </w:r>
    </w:p>
    <w:p>
      <w:pPr>
        <w:pStyle w:val="Normal"/>
        <w:jc w:val="center"/>
        <w:rPr>
          <w:b/>
          <w:b/>
          <w:lang w:val="uk-UA"/>
        </w:rPr>
      </w:pPr>
      <w:r>
        <w:rPr>
          <w:b/>
          <w:lang w:val="uk-UA"/>
        </w:rPr>
        <w:t>Обраний Національним конгресом</w:t>
        <w:tab/>
      </w:r>
    </w:p>
    <w:p>
      <w:pPr>
        <w:pStyle w:val="Normal"/>
        <w:jc w:val="center"/>
        <w:rPr>
          <w:b/>
          <w:b/>
          <w:lang w:val="uk-UA"/>
        </w:rPr>
      </w:pPr>
      <w:r>
        <w:rPr>
          <w:b/>
          <w:lang w:val="uk-UA"/>
        </w:rPr>
        <w:t>Адвокат / суддя</w:t>
      </w:r>
    </w:p>
    <w:p>
      <w:pPr>
        <w:pStyle w:val="Normal"/>
        <w:jc w:val="both"/>
        <w:rPr>
          <w:lang w:val="uk-UA"/>
        </w:rPr>
      </w:pPr>
      <w:r>
        <w:rPr>
          <w:lang w:val="uk-UA"/>
        </w:rPr>
        <w:t>Хуан Баутіста Перес (20 грудня 1869 — 7 травня 1952) — венесуельський юрист і політик, президент Венесуели з 1929 до 1931 року. Пізніше, до 1933 року, займав пост посла Венесуели в Іспанії.</w:t>
      </w:r>
    </w:p>
    <w:p>
      <w:pPr>
        <w:pStyle w:val="Normal"/>
        <w:jc w:val="both"/>
        <w:rPr>
          <w:lang w:val="uk-UA"/>
        </w:rPr>
      </w:pPr>
      <w:r>
        <w:rPr>
          <w:lang w:val="uk-UA"/>
        </w:rPr>
      </w:r>
    </w:p>
    <w:p>
      <w:pPr>
        <w:pStyle w:val="Normal"/>
        <w:jc w:val="center"/>
        <w:rPr>
          <w:b/>
          <w:b/>
          <w:lang w:val="uk-UA"/>
        </w:rPr>
      </w:pPr>
      <w:r>
        <w:rPr>
          <w:b/>
          <w:lang w:val="uk-UA"/>
        </w:rPr>
        <w:t>Хуан Вісенте Гомес</w:t>
        <w:tab/>
      </w:r>
    </w:p>
    <w:p>
      <w:pPr>
        <w:pStyle w:val="Normal"/>
        <w:jc w:val="center"/>
        <w:rPr>
          <w:b/>
          <w:b/>
          <w:lang w:val="uk-UA"/>
        </w:rPr>
      </w:pPr>
      <w:r>
        <w:rPr>
          <w:b/>
          <w:lang w:val="uk-UA"/>
        </w:rPr>
        <w:t>13 червня 1931 — 17 грудня 1935</w:t>
        <w:tab/>
      </w:r>
    </w:p>
    <w:p>
      <w:pPr>
        <w:pStyle w:val="Normal"/>
        <w:jc w:val="center"/>
        <w:rPr>
          <w:b/>
          <w:b/>
          <w:lang w:val="uk-UA"/>
        </w:rPr>
      </w:pPr>
      <w:r>
        <w:rPr>
          <w:b/>
          <w:lang w:val="uk-UA"/>
        </w:rPr>
        <w:t>Обраний Національним конгресом</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Елеасар Лопес Контрерас</w:t>
        <w:tab/>
      </w:r>
    </w:p>
    <w:p>
      <w:pPr>
        <w:pStyle w:val="Normal"/>
        <w:jc w:val="center"/>
        <w:rPr>
          <w:b/>
          <w:b/>
          <w:lang w:val="uk-UA"/>
        </w:rPr>
      </w:pPr>
      <w:r>
        <w:rPr>
          <w:b/>
          <w:lang w:val="uk-UA"/>
        </w:rPr>
        <w:t>18 грудня 1935 — 30 червня 1936</w:t>
        <w:tab/>
      </w:r>
    </w:p>
    <w:p>
      <w:pPr>
        <w:pStyle w:val="Normal"/>
        <w:jc w:val="center"/>
        <w:rPr>
          <w:b/>
          <w:b/>
          <w:lang w:val="uk-UA"/>
        </w:rPr>
      </w:pPr>
      <w:r>
        <w:rPr>
          <w:b/>
          <w:lang w:val="uk-UA"/>
        </w:rPr>
        <w:t>Тимчасовий президент (перший період)</w:t>
        <w:tab/>
      </w:r>
    </w:p>
    <w:p>
      <w:pPr>
        <w:pStyle w:val="Normal"/>
        <w:jc w:val="center"/>
        <w:rPr>
          <w:b/>
          <w:b/>
          <w:lang w:val="uk-UA"/>
        </w:rPr>
      </w:pPr>
      <w:r>
        <w:rPr>
          <w:b/>
          <w:lang w:val="uk-UA"/>
        </w:rPr>
        <w:t>Військовий (генерал)</w:t>
      </w:r>
    </w:p>
    <w:p>
      <w:pPr>
        <w:pStyle w:val="Normal"/>
        <w:jc w:val="both"/>
        <w:rPr>
          <w:lang w:val="uk-UA"/>
        </w:rPr>
      </w:pPr>
      <w:r>
        <w:rPr>
          <w:lang w:val="uk-UA"/>
        </w:rPr>
        <w:t>Хосе Елеасар Лопес Контрерас (5 травня 1883 — 2 січня 1973) — президент Венесуели (1935–1941).</w:t>
      </w:r>
    </w:p>
    <w:p>
      <w:pPr>
        <w:pStyle w:val="Normal"/>
        <w:jc w:val="center"/>
        <w:rPr>
          <w:b/>
          <w:b/>
          <w:lang w:val="uk-UA"/>
        </w:rPr>
      </w:pPr>
      <w:r>
        <w:rPr>
          <w:b/>
          <w:lang w:val="uk-UA"/>
        </w:rPr>
        <w:t>Елеасар Лопес Контрерас</w:t>
        <w:tab/>
      </w:r>
    </w:p>
    <w:p>
      <w:pPr>
        <w:pStyle w:val="Normal"/>
        <w:jc w:val="center"/>
        <w:rPr>
          <w:b/>
          <w:b/>
          <w:lang w:val="uk-UA"/>
        </w:rPr>
      </w:pPr>
      <w:r>
        <w:rPr>
          <w:b/>
          <w:lang w:val="uk-UA"/>
        </w:rPr>
        <w:t>30 червня 1936 — 5 травня 1941</w:t>
        <w:tab/>
      </w:r>
    </w:p>
    <w:p>
      <w:pPr>
        <w:pStyle w:val="Normal"/>
        <w:jc w:val="center"/>
        <w:rPr>
          <w:b/>
          <w:b/>
          <w:lang w:val="uk-UA"/>
        </w:rPr>
      </w:pPr>
      <w:r>
        <w:rPr>
          <w:b/>
          <w:lang w:val="uk-UA"/>
        </w:rPr>
        <w:t>Непрямі вибори (другий період)</w:t>
        <w:tab/>
      </w:r>
    </w:p>
    <w:p>
      <w:pPr>
        <w:pStyle w:val="Normal"/>
        <w:jc w:val="center"/>
        <w:rPr/>
      </w:pPr>
      <w:r>
        <w:rPr>
          <w:b/>
          <w:lang w:val="uk-UA"/>
        </w:rPr>
        <w:t>Військовий (генерал)</w:t>
      </w:r>
    </w:p>
    <w:p>
      <w:pPr>
        <w:pStyle w:val="Normal"/>
        <w:jc w:val="center"/>
        <w:rPr>
          <w:b/>
          <w:b/>
          <w:lang w:val="uk-UA"/>
        </w:rPr>
      </w:pPr>
      <w:r>
        <w:rPr>
          <w:b/>
          <w:lang w:val="uk-UA"/>
        </w:rPr>
        <w:t>Ісайас Медіна Ангаріта</w:t>
        <w:tab/>
      </w:r>
    </w:p>
    <w:p>
      <w:pPr>
        <w:pStyle w:val="Normal"/>
        <w:jc w:val="center"/>
        <w:rPr>
          <w:b/>
          <w:b/>
          <w:lang w:val="uk-UA"/>
        </w:rPr>
      </w:pPr>
      <w:r>
        <w:rPr>
          <w:b/>
          <w:lang w:val="uk-UA"/>
        </w:rPr>
        <w:t>5 травня 1941 — 18 жовтня 1945</w:t>
      </w:r>
    </w:p>
    <w:p>
      <w:pPr>
        <w:pStyle w:val="Normal"/>
        <w:jc w:val="center"/>
        <w:rPr>
          <w:b/>
          <w:b/>
          <w:lang w:val="uk-UA"/>
        </w:rPr>
      </w:pPr>
      <w:r>
        <w:rPr>
          <w:b/>
          <w:lang w:val="uk-UA"/>
        </w:rPr>
        <w:tab/>
        <w:t>Непрямі вибори</w:t>
        <w:tab/>
      </w:r>
    </w:p>
    <w:p>
      <w:pPr>
        <w:pStyle w:val="Normal"/>
        <w:jc w:val="center"/>
        <w:rPr>
          <w:b/>
          <w:b/>
          <w:lang w:val="uk-UA"/>
        </w:rPr>
      </w:pPr>
      <w:r>
        <w:rPr>
          <w:b/>
          <w:lang w:val="uk-UA"/>
        </w:rPr>
        <w:t>Військовик (генерал)</w:t>
      </w:r>
    </w:p>
    <w:p>
      <w:pPr>
        <w:pStyle w:val="Normal"/>
        <w:jc w:val="both"/>
        <w:rPr/>
      </w:pPr>
      <w:r>
        <w:rPr>
          <w:lang w:val="uk-UA"/>
        </w:rPr>
        <w:t>Ісайас Медіна Ангаріта (6 липня 1897 — 15 вересня 1953) — венесуельський військовий та політичний діяч, президент країни з 1941 до 1945 року. Медіна дотримувався курсу свого попередника, Елеасара Лопеса Контрераса, та продовжував демократичні перетворення в країні. Заснував Венесуельську демократичну партію 1943 року. Втім, дехто з військової верхівки вважав його надто ліберальним, натомість політичні опоненти звинувачували Медіну в надмірній консервативності. Все це призвело до перевороту 1945 року.</w:t>
      </w:r>
    </w:p>
    <w:p>
      <w:pPr>
        <w:pStyle w:val="Normal"/>
        <w:jc w:val="center"/>
        <w:rPr>
          <w:b/>
          <w:b/>
          <w:lang w:val="uk-UA"/>
        </w:rPr>
      </w:pPr>
      <w:r>
        <w:rPr>
          <w:b/>
          <w:lang w:val="uk-UA"/>
        </w:rPr>
        <w:t>Ромуло Бетанкур</w:t>
        <w:tab/>
      </w:r>
    </w:p>
    <w:p>
      <w:pPr>
        <w:pStyle w:val="Normal"/>
        <w:jc w:val="center"/>
        <w:rPr>
          <w:b/>
          <w:b/>
          <w:lang w:val="uk-UA"/>
        </w:rPr>
      </w:pPr>
      <w:r>
        <w:rPr>
          <w:b/>
          <w:lang w:val="uk-UA"/>
        </w:rPr>
        <w:t>19 жовтня 1945— 17 лютого 1948</w:t>
        <w:tab/>
      </w:r>
    </w:p>
    <w:p>
      <w:pPr>
        <w:pStyle w:val="Normal"/>
        <w:jc w:val="center"/>
        <w:rPr>
          <w:b/>
          <w:b/>
          <w:lang w:val="uk-UA"/>
        </w:rPr>
      </w:pPr>
      <w:r>
        <w:rPr>
          <w:b/>
          <w:lang w:val="uk-UA"/>
        </w:rPr>
        <w:t>Військовий переворот</w:t>
        <w:tab/>
      </w:r>
    </w:p>
    <w:p>
      <w:pPr>
        <w:pStyle w:val="Normal"/>
        <w:jc w:val="center"/>
        <w:rPr>
          <w:b/>
          <w:b/>
          <w:lang w:val="uk-UA"/>
        </w:rPr>
      </w:pPr>
      <w:r>
        <w:rPr>
          <w:b/>
          <w:lang w:val="uk-UA"/>
        </w:rPr>
        <w:t>Політик</w:t>
      </w:r>
    </w:p>
    <w:p>
      <w:pPr>
        <w:pStyle w:val="Normal"/>
        <w:jc w:val="both"/>
        <w:rPr>
          <w:lang w:val="uk-UA"/>
        </w:rPr>
      </w:pPr>
      <w:r>
        <w:rPr>
          <w:lang w:val="uk-UA"/>
        </w:rPr>
        <w:t>Ромуло Бетанкур (22 лютого 1908 — 28 вересня 1981) — президент Венесуели у 1945–1948 та 1959–1964 роках. Будучи студентом, Бетанкур узяв участь у демонстрації проти диктатури Вісенте Гомеса і через це у лютому 1928 року був заарештований та ув'язнений. 1930 року в Коста-Ріці Бетанкур на деякий час вступив до лав комуністичної партії, у подальшому він вийшов з неї та став антикомуністом. 1936 року, після смерті Вісенте Гомеса та з приходом до влади генерала Елеасара Лопеса Контрераса, Бетанкур повернувся до Венесуели та 1941 року заснував опозиційну реформістську партію «Демократична дія», ставши одним з її лідерів. У жовтні 1945 року Бетанкур брав участь в усуненні генерала Ісайаса Медіни Ангаріти, який перебував при владі з 1941 року. Після державного перевороту його партія стала урядовою, а Бетанкура було призначено на пост президента. Він обіймав цю посаду до 1948 року. В листопаді 1948 року в результаті військового перевороту до влади у Венесуелі прийшов генерал Маркос Перес Хіменес. Бетанкур емігрував з країни. 1958 року після усунення Хіменеса від влади в результаті збройного повстання Бетанкур повернувся на батьківщину та в лютому 1959 року знову став президентом. Він розпочав перетворення в країні: почав надавати землю безземельним селянам, покращив систему освіти й соціального захисту та намагався диверсифікувати економіку. Негативно ставився до диктатури Рафаеля Трухільйо у Домініканській республіці, проте у той же час Бетанкур стояв на антикомуністичних засадах, займав ворожу позицію до Куби та країн соціалістичного блоку. Висунув «доктрину Бетанкура», що містила заклик до латиноамериканських держав не підтримувати дипломатичні відносини з урядами, що прийшли до влади недемократичним шляхом, маючи на увазі, в тому числі, Кубу.  1962 року після спроб лівих організувати повстання на флоті Бетанкур призупинив громадянські свободи в країні та заарештував комуністів з Конгресу. Бетанкур не став висувати свою кандидатуру на наступних виборах. До влади в березні 1964 року прийшов Рауль Леоні. Помер Бетанкур у Нью-Йорку 28 вересня 1981 року.</w:t>
      </w:r>
    </w:p>
    <w:p>
      <w:pPr>
        <w:pStyle w:val="Normal"/>
        <w:jc w:val="both"/>
        <w:rPr>
          <w:lang w:val="uk-UA"/>
        </w:rPr>
      </w:pPr>
      <w:r>
        <w:rPr>
          <w:lang w:val="uk-UA"/>
        </w:rPr>
      </w:r>
    </w:p>
    <w:p>
      <w:pPr>
        <w:pStyle w:val="Normal"/>
        <w:jc w:val="center"/>
        <w:rPr>
          <w:b/>
          <w:b/>
          <w:lang w:val="uk-UA"/>
        </w:rPr>
      </w:pPr>
      <w:r>
        <w:rPr>
          <w:b/>
          <w:lang w:val="uk-UA"/>
        </w:rPr>
        <w:t>Ромуло Гальєгос</w:t>
        <w:tab/>
      </w:r>
    </w:p>
    <w:p>
      <w:pPr>
        <w:pStyle w:val="Normal"/>
        <w:jc w:val="center"/>
        <w:rPr>
          <w:b/>
          <w:b/>
          <w:lang w:val="uk-UA"/>
        </w:rPr>
      </w:pPr>
      <w:r>
        <w:rPr>
          <w:b/>
          <w:lang w:val="uk-UA"/>
        </w:rPr>
        <w:t>17 лютого 1948 — 24 листопада 1948</w:t>
        <w:tab/>
      </w:r>
    </w:p>
    <w:p>
      <w:pPr>
        <w:pStyle w:val="Normal"/>
        <w:jc w:val="center"/>
        <w:rPr>
          <w:b/>
          <w:b/>
          <w:lang w:val="uk-UA"/>
        </w:rPr>
      </w:pPr>
      <w:r>
        <w:rPr>
          <w:b/>
          <w:lang w:val="uk-UA"/>
        </w:rPr>
        <w:t>Президентські вибори 1947 року</w:t>
        <w:tab/>
      </w:r>
    </w:p>
    <w:p>
      <w:pPr>
        <w:pStyle w:val="Normal"/>
        <w:jc w:val="center"/>
        <w:rPr>
          <w:b/>
          <w:b/>
          <w:lang w:val="uk-UA"/>
        </w:rPr>
      </w:pPr>
      <w:r>
        <w:rPr>
          <w:b/>
          <w:lang w:val="uk-UA"/>
        </w:rPr>
        <w:t>Письменник / новеліст</w:t>
      </w:r>
    </w:p>
    <w:p>
      <w:pPr>
        <w:pStyle w:val="Normal"/>
        <w:jc w:val="both"/>
        <w:rPr/>
      </w:pPr>
      <w:r>
        <w:rPr>
          <w:lang w:val="uk-UA"/>
        </w:rPr>
        <w:t>Ромуло Гальєгос ( 2 серпня 1884 — 7 квітня 1969) — президент Венесуели 1948 року, письменник, журналіст. Один із засновників політичної партії «Демократична дія». За часів правління Вісенте Гомеса займав пост сенатора, але невдовзі залишив його й емігрував до Іспанії. 1935 року повернувся на батьківщину, займав пост міністра просвіти, а потім, у лютому 1948 року після усунення Ромуло Бетанкура, став президентом. У листопаді того ж року Гальєгоса було усунуто від влади міністром оборони Карлосом Дельгадо Чальбо. Після цього Гальєгос емігрував до Мексики.</w:t>
      </w:r>
    </w:p>
    <w:p>
      <w:pPr>
        <w:pStyle w:val="Normal"/>
        <w:jc w:val="both"/>
        <w:rPr>
          <w:lang w:val="uk-UA"/>
        </w:rPr>
      </w:pPr>
      <w:r>
        <w:rPr>
          <w:lang w:val="uk-UA"/>
        </w:rPr>
        <w:t>Найвідоміші романи Гальєгоса</w:t>
      </w:r>
    </w:p>
    <w:p>
      <w:pPr>
        <w:pStyle w:val="Normal"/>
        <w:jc w:val="both"/>
        <w:rPr>
          <w:lang w:val="uk-UA"/>
        </w:rPr>
      </w:pPr>
      <w:r>
        <w:rPr>
          <w:lang w:val="uk-UA"/>
        </w:rPr>
        <w:t>«В'юнок»</w:t>
      </w:r>
    </w:p>
    <w:p>
      <w:pPr>
        <w:pStyle w:val="Normal"/>
        <w:jc w:val="both"/>
        <w:rPr>
          <w:lang w:val="uk-UA"/>
        </w:rPr>
      </w:pPr>
      <w:r>
        <w:rPr>
          <w:lang w:val="uk-UA"/>
        </w:rPr>
        <w:t>«Канайма»</w:t>
      </w:r>
    </w:p>
    <w:p>
      <w:pPr>
        <w:pStyle w:val="Normal"/>
        <w:jc w:val="both"/>
        <w:rPr>
          <w:lang w:val="uk-UA"/>
        </w:rPr>
      </w:pPr>
      <w:r>
        <w:rPr>
          <w:lang w:val="uk-UA"/>
        </w:rPr>
        <w:t>«Норовливий раб»</w:t>
      </w:r>
    </w:p>
    <w:p>
      <w:pPr>
        <w:pStyle w:val="Normal"/>
        <w:jc w:val="both"/>
        <w:rPr>
          <w:lang w:val="uk-UA"/>
        </w:rPr>
      </w:pPr>
      <w:r>
        <w:rPr>
          <w:lang w:val="uk-UA"/>
        </w:rPr>
        <w:t>«Донья Барбара» (1929, екранізований у 1943 та 1975 роках, став основою кількох теленовел, перекладено багатьма мовами світу)</w:t>
      </w:r>
    </w:p>
    <w:p>
      <w:pPr>
        <w:pStyle w:val="Normal"/>
        <w:jc w:val="both"/>
        <w:rPr>
          <w:lang w:val="uk-UA"/>
        </w:rPr>
      </w:pPr>
      <w:r>
        <w:rPr>
          <w:lang w:val="uk-UA"/>
        </w:rPr>
        <w:t>«Земля під ногами».</w:t>
      </w:r>
    </w:p>
    <w:p>
      <w:pPr>
        <w:pStyle w:val="Normal"/>
        <w:jc w:val="both"/>
        <w:rPr>
          <w:lang w:val="uk-UA"/>
        </w:rPr>
      </w:pPr>
      <w:r>
        <w:rPr>
          <w:lang w:val="uk-UA"/>
        </w:rPr>
      </w:r>
    </w:p>
    <w:p>
      <w:pPr>
        <w:pStyle w:val="Normal"/>
        <w:jc w:val="center"/>
        <w:rPr>
          <w:b/>
          <w:b/>
          <w:lang w:val="uk-UA"/>
        </w:rPr>
      </w:pPr>
      <w:r>
        <w:rPr>
          <w:b/>
          <w:lang w:val="uk-UA"/>
        </w:rPr>
        <w:t>Карлос Дельгадо Чальбо</w:t>
        <w:tab/>
      </w:r>
    </w:p>
    <w:p>
      <w:pPr>
        <w:pStyle w:val="Normal"/>
        <w:jc w:val="center"/>
        <w:rPr>
          <w:b/>
          <w:b/>
          <w:lang w:val="uk-UA"/>
        </w:rPr>
      </w:pPr>
      <w:r>
        <w:rPr>
          <w:b/>
          <w:lang w:val="uk-UA"/>
        </w:rPr>
        <w:t>24 листопада 1948 — 13 листопада 1950</w:t>
        <w:tab/>
      </w:r>
    </w:p>
    <w:p>
      <w:pPr>
        <w:pStyle w:val="Normal"/>
        <w:jc w:val="center"/>
        <w:rPr>
          <w:b/>
          <w:b/>
          <w:lang w:val="uk-UA"/>
        </w:rPr>
      </w:pPr>
      <w:r>
        <w:rPr>
          <w:b/>
          <w:lang w:val="uk-UA"/>
        </w:rPr>
        <w:t>Державний переворот 1948</w:t>
        <w:tab/>
      </w:r>
    </w:p>
    <w:p>
      <w:pPr>
        <w:pStyle w:val="Normal"/>
        <w:jc w:val="center"/>
        <w:rPr>
          <w:b/>
          <w:b/>
          <w:lang w:val="uk-UA"/>
        </w:rPr>
      </w:pPr>
      <w:r>
        <w:rPr>
          <w:b/>
          <w:lang w:val="uk-UA"/>
        </w:rPr>
        <w:t>Військовик</w:t>
      </w:r>
    </w:p>
    <w:p>
      <w:pPr>
        <w:pStyle w:val="Normal"/>
        <w:jc w:val="both"/>
        <w:rPr>
          <w:lang w:val="uk-UA"/>
        </w:rPr>
      </w:pPr>
      <w:r>
        <w:rPr>
          <w:lang w:val="uk-UA"/>
        </w:rPr>
        <w:t>Карлос Дельгадо Чальбо (20 січня 1909 — 13 листопада 1950) — голова військової хунти Венесуели з 1948 до 1950 року. В уряді Ромуло Гальєгоса займав пост міністра оборони. Гальєгос та його попередник, Бетанкур, намагались обмежити сферу діяльності іноземного капіталу, особливо США, підвищивши податки на нього. 24 листопада 1948 року Дегальдо очолив переворот та усунув Гальєгоса. Він скасував попередні закони щодо підвищення податку на іноземний капітал і надав ще більші концесії. 13 листопада 1950 року 41-річний Дельгадо був викрадений та вбитий за нез'ясованих обставин. В цьому підозрюється Маркос Перес Хіменес, який після смерті Дельгадо став фактичним главою уряду, а 1952 року — президентом Венесуели. Цій події присвячено венесуельський міні-серіал «Убивство Дельгадо Чалбо» (RCTV).</w:t>
      </w:r>
    </w:p>
    <w:p>
      <w:pPr>
        <w:pStyle w:val="Normal"/>
        <w:jc w:val="both"/>
        <w:rPr>
          <w:lang w:val="uk-UA"/>
        </w:rPr>
      </w:pPr>
      <w:r>
        <w:rPr>
          <w:lang w:val="uk-UA"/>
        </w:rPr>
      </w:r>
    </w:p>
    <w:p>
      <w:pPr>
        <w:pStyle w:val="Normal"/>
        <w:jc w:val="center"/>
        <w:rPr>
          <w:b/>
          <w:b/>
          <w:lang w:val="uk-UA"/>
        </w:rPr>
      </w:pPr>
      <w:r>
        <w:rPr>
          <w:b/>
          <w:lang w:val="uk-UA"/>
        </w:rPr>
        <w:t>Ерман Суарес Фламеріх</w:t>
        <w:tab/>
      </w:r>
    </w:p>
    <w:p>
      <w:pPr>
        <w:pStyle w:val="Normal"/>
        <w:jc w:val="center"/>
        <w:rPr>
          <w:b/>
          <w:b/>
          <w:lang w:val="uk-UA"/>
        </w:rPr>
      </w:pPr>
      <w:r>
        <w:rPr>
          <w:b/>
          <w:lang w:val="uk-UA"/>
        </w:rPr>
        <w:t>27 листопада 1950 — 2 грудня 1952</w:t>
        <w:tab/>
      </w:r>
    </w:p>
    <w:p>
      <w:pPr>
        <w:pStyle w:val="Normal"/>
        <w:jc w:val="center"/>
        <w:rPr>
          <w:b/>
          <w:b/>
          <w:lang w:val="uk-UA"/>
        </w:rPr>
      </w:pPr>
      <w:r>
        <w:rPr>
          <w:b/>
          <w:lang w:val="uk-UA"/>
        </w:rPr>
        <w:t>Призначений військовою хунтою</w:t>
        <w:tab/>
      </w:r>
    </w:p>
    <w:p>
      <w:pPr>
        <w:pStyle w:val="Normal"/>
        <w:jc w:val="center"/>
        <w:rPr>
          <w:b/>
          <w:b/>
          <w:lang w:val="uk-UA"/>
        </w:rPr>
      </w:pPr>
      <w:r>
        <w:rPr>
          <w:b/>
          <w:lang w:val="uk-UA"/>
        </w:rPr>
        <w:t>Адвокат</w:t>
      </w:r>
    </w:p>
    <w:p>
      <w:pPr>
        <w:pStyle w:val="Normal"/>
        <w:jc w:val="both"/>
        <w:rPr/>
      </w:pPr>
      <w:r>
        <w:rPr>
          <w:lang w:val="uk-UA"/>
        </w:rPr>
        <w:t>Ерман Суарес Фламеріх (10 квітня 1907 — 24 червня 1990) — венесуельський юрист, політик і дипломат, глава урядової хунти у 1950–1952 роках. Прийшов до влади після убивства глави урядової військової хунти генерала Карлоса Дельгадо Чальбо. Ерман Суарес Фламеріх народився 10 квітня 1907 року в Каракасі. Здобув середню освіту в ліцеї Каракаса, потім вивчав право в Центральному університеті Венесуели. В лютому 1928 року студент Ерман Суарес брав участь у так званому студентському тижні (ісп. Semana del Estudiante), масових виступах проти режиму Хуана Вісенте Гомеса, був заарештований поліцією та до квітня того ж року перебував у в'язниці. Однак це тюремне ув'язнення не вплинуло на політичні погляди Суареса, який продовжував виступати проти диктатури — у жовтні 1929 року його знову було заарештовано. Цього разу він провів в ув'язненні близько трьох місяців. 1931 року, попри те, що Хуан Вісенте Гомес продовжував правити Венесуелою, Ерман Суарес завершив навчання, отримавши ступінь доктора політичних і суспільних наук та ліцензію адвоката. 1936 року, після падіння диктатури Гомеса, Ерман Суарес був призначений викладачем на кафедрі цивільного права в Alma Mater, де працював упродовж року, й 1941 року вже на підставі конкурсу повернувся на цю посаду. Одночасно, з 1940 до 1943 року він був головним радником парафії Святої Терези муніципалітету Федерального округу, почесним головою Комісії з контролю над цінами (1940–1941) та основним депутатом від Федерального округу в Національному конгресі Венесуели (1941—1944). 1945 року, після падіння режиму Ісайаса Медіни Ангаріти й приходу до влади революційної хунти Ромуло Бетанкура, Суарес Фламеріх рішенням нового уряду був призначений деканом факультету права, а 1947 був переобраний на цю посаду рішенням зборів факульте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ісля перевороту в листопаді 1948 року військова урядова хунта генерала Карлоса Дельгадо Чальбо залучила його до роботи в якості юридичного консультанта військового уряду. У вересні 1949 року Ерман Суарес був призначений на посаду міністра закордонних справ, однак пробув на цьому посту менше п'яти місяців та в лютому наступного року отримав призначення на пост посла в Перу. Однак у листопаді 1950 року, після викрадення та убивства глави хунти генерала Дельгадо Чальбо, Ерман Суарес Фламеріх був призначений військовиками на чолі з полковником Маркосом Пересом Хіменесом главою нової урядової хунти. Це рішення відбулось 27 листопада, після тривалих суперечок у середовищі командування армією, за два тижні після загибелі лідера військового режиму. Політика уряду, що контролювався військовиками, полягала з одного боку в посиленні репресій проти опозиції, а з іншого — у спробах створення лояльних структур представницької влади, які б забезпечили владі легітимність. Влада влаштувала полювання на підпільних політичних лідерів, знову було відкрито концентраційний табір Гуасіно на острові в дельті річки Оріноко. й кинула до в'язниць тисячі політичних бранців — студентів, викладачів, журналістів, робітників, як комуністів, так і лібералів. При цьому 19 квітня 1951 року урядова хунта видала декрет, що затверджував новий виборчий статут, відповідно до якого мали бути обрані Установчі збори для розробки нової конституції. Статут передбачав прямі вибори муніципальної влади, влади штатів і федеральної влади, а також прямі вибори президента республіки. На 30 листопада 1952 року було призначено вибори, на які були допущені практично всі провідні політичні партії, окрім забороненої Комуністичної партії. Хоча партія Демократична дія Ромуло Бетанкура оголосила вибори фарсом та відмовилась від участі в них, такі впливові сили, як Соціал-християнська партія КОПЕІ та Демократичний республіканський союз, взяли в них участь. Брали участь у виборах також і підпільні комуністи, і сама хунта, яка створила для цього партію Незалежний виборчий фронт. Однак, увечері стали відомими перші підсумки голосування та з'ясувалось, що перемогу виборов Демократичний республіканський союз Ховіто Вильяальби. Уряд відмовився визнати підсумки голосування, заарештував Вільяальбу та вислав останнього з країни. 2 грудня 1952 року полковник Маркос Перес Хіменес заявив, що урядова хунта подала у відставку та що він бере на себе функції тимчасового президента до тих пір, поки Національний конгрес не обере нового главу держави. Після усунення від влади Ерман Суарес виїхав до Європи. Повернувся на батьківщину 1954 року та зайнявся адвокатською практикою, не втручаючись до політичного життя. Ерман Суарес Фламеріх помер 24 червня 1990 року в Каракасі.</w:t>
      </w:r>
    </w:p>
    <w:p>
      <w:pPr>
        <w:pStyle w:val="Normal"/>
        <w:jc w:val="both"/>
        <w:rPr>
          <w:lang w:val="uk-UA"/>
        </w:rPr>
      </w:pPr>
      <w:r>
        <w:rPr>
          <w:lang w:val="uk-UA"/>
        </w:rPr>
      </w:r>
    </w:p>
    <w:p>
      <w:pPr>
        <w:pStyle w:val="Normal"/>
        <w:jc w:val="center"/>
        <w:rPr>
          <w:b/>
          <w:b/>
          <w:lang w:val="uk-UA"/>
        </w:rPr>
      </w:pPr>
      <w:r>
        <w:rPr>
          <w:b/>
          <w:lang w:val="uk-UA"/>
        </w:rPr>
        <w:t>Маркос Перес Хіменес</w:t>
        <w:tab/>
      </w:r>
    </w:p>
    <w:p>
      <w:pPr>
        <w:pStyle w:val="Normal"/>
        <w:jc w:val="center"/>
        <w:rPr>
          <w:b/>
          <w:b/>
          <w:lang w:val="uk-UA"/>
        </w:rPr>
      </w:pPr>
      <w:r>
        <w:rPr>
          <w:b/>
          <w:lang w:val="uk-UA"/>
        </w:rPr>
        <w:t>2 грудня 1952 — 19 квітня 1953</w:t>
        <w:tab/>
      </w:r>
    </w:p>
    <w:p>
      <w:pPr>
        <w:pStyle w:val="Normal"/>
        <w:jc w:val="center"/>
        <w:rPr>
          <w:b/>
          <w:b/>
          <w:lang w:val="uk-UA"/>
        </w:rPr>
      </w:pPr>
      <w:r>
        <w:rPr>
          <w:b/>
          <w:lang w:val="uk-UA"/>
        </w:rPr>
        <w:t>Тимчасовий президент (військовий переворот)</w:t>
        <w:tab/>
      </w:r>
    </w:p>
    <w:p>
      <w:pPr>
        <w:pStyle w:val="Normal"/>
        <w:jc w:val="center"/>
        <w:rPr>
          <w:b/>
          <w:b/>
          <w:lang w:val="uk-UA"/>
        </w:rPr>
      </w:pPr>
      <w:r>
        <w:rPr>
          <w:b/>
          <w:lang w:val="uk-UA"/>
        </w:rPr>
        <w:t>Військовик (генерал)</w:t>
      </w:r>
    </w:p>
    <w:p>
      <w:pPr>
        <w:pStyle w:val="Normal"/>
        <w:jc w:val="both"/>
        <w:rPr>
          <w:lang w:val="uk-UA"/>
        </w:rPr>
      </w:pPr>
      <w:r>
        <w:rPr>
          <w:lang w:val="uk-UA"/>
        </w:rPr>
        <w:t>Маркос Евангеліста Перес Хіменес (25 квітня 1914 — 20 вересня 2001) — державний та військовий діяч Венесуели. Тимчасовий президент у 1952–1953 роках, президент у 1953–1958 роках. Маркос Перес Хіменес народився 25 квітня 1914 року в місті Мічелена штату Тачір в родині землевласника Хуана Переса Бустаманте та шкільної вчительки Адели Хіменес. Закінчив початкову школу в Мічелені й коледж «Gemios Unidos» в колумбійському місті Кукута. Військову кар'єру розпочав у віці 17 років, у 1931–1934 роках навчався у Військовій академії, яку закінчив у званні молодшого лейтенанта. Артилерист. Пройшов спеціалізовані артилерійські курси (1939) й командно-штабні курси (1940) військової академії «Чоррільяс» у Перу, де подружився з майбутнім перуанським диктатором Мануелем Одріа, а 1941 року, після повернення на батьківщину, отримав звання капітана. Був призначений на посаду відповідального за піхотну й артилерійську підготовку у Військовій школі. 20 січня 1944 року був призначений на посаду начальника 1-го відділу Генерального штабу армії. Відзначився під час перевороту 18 жовтня 1945 року, який було проголошено «Жовтневою революцією», отримав звання майора та був призначений на пост начальника штабу армії. У 1946–1948 роках — начальник генерального штабу. У званні підполковника брав участь в усуненні конституційного уряду Ромуло Гальєгоса (1947–1948). У 1948–1952 роках був членом ійськової хунти й міністром оборони. 1950 року після убивства Карлоса Дельгадо Чальбо, в організації якого опозиційні політики підозрювали Переса Хіменеса, останній став фактичним главою уряду. 2 грудня 1952 року проголошений військовиками в якості тимчасового президента Венесуели, з 19 квітня 1953 до 23 січня 1958 року — президент країни. Установив в країні авторитарний політичний режим. Були заборонені політичні партії, натомість прибутки від видобутку нафти спрямовувались на будівництво житла для робітників і службовців, до країни залучались освічені іммігранти з Європи, поступово підвищувався рівень життя населення.1957 року отримав звання генерал-майора. У січні 1958 року був усунутий від влади в результаті народного повстання в Каракасі, підтриманого військовиками. Перес Хіменес втік до Домініканської республіки, а потім до США. Після цього проживав на віллі вартістю 400 000 доларів поблизу Майамі, в американській пресі йменувався коротко — «Пі Джі». Коли під тиском громадської думки Венесуели було видано ордер на його арешт, Перес Хіменес прибув до в'язниці графства Дейд з орденом Легіону слави США, наданого «за видатну політику іноземних капіталовкладень». Звинувачений у привласненні 14 млн доларів. Перебував в ув'язненні під № 505 в одномісній камері міської в'язниці Майамі. 12 серпня 1963 року держсекретар США Дін Раск заявив про рішення видати Переса Хіменеса Венесуелі за умови, що судове переслідування обмежиться тільки звинуваченнями в шахрайстві. 13 серпня 1963 року, коли літак уже чекав, адвокати Переса Хіменеса домоглись відтермінування видачі, але вже 16 серпня Переса Хіменеса було доставлено літаком до Венесуели. Був ув'язнений в тюрмі Модело в Каракасі, потім упродовж півтора року утримувався в одномісній камері в місті Сан-Хуан-де-лос-Моррос. 1965 року рішенням Верховного суду Венесуели був засуджений до 13 років і 4 місяців в'язниці. У серпні 1968 року, відсидівши загалом 5 років, Перес Хіменес був звільнений та емігрував до Іспанії, заочно очоливши створену 1965 року його прибічниками партію Націоналістичний цивільний хрестовий похід. В середині березня 1973 року приїжджав на батьківщину, маючи намір виставити свою кандидатуру на президентських виборах, але під тиском громадської думки був змушений залишити країну. У 1990-их роках відхилив пропозицію президента Рафаеля Кальдери повернутись на батьківщину, а 1999 відмовився приїхати на інавгурацію президента Уго Чавеса. Маркос Перес Хіменес помер 20 вересня 2001 року в Мадриді від серцевого нападу. Британська «The Guardian» відзначала з цього приводу, що одним він запам'ятався як безжалісний диктатор, який правив через цензуру, тортури і вбивства, а іншим — як втілення військової ефективності й політичної авторитарності. Перес Хіменес став останнім представником «доби великих диктаторів Латинської Америки» 1940—1960-их років. В якості парадоксу газета наводила поширену сентенцію венесуельського поета Андреса Елоя Бланко, який втік з країни, рятуючись від переслідувань військового режиму: «Добрі сини Венесуели помирають за кордоном, натомість погані сини завжди живуть удома».</w:t>
      </w:r>
    </w:p>
    <w:p>
      <w:pPr>
        <w:pStyle w:val="Normal"/>
        <w:jc w:val="both"/>
        <w:rPr>
          <w:lang w:val="uk-UA"/>
        </w:rPr>
      </w:pPr>
      <w:r>
        <w:rPr>
          <w:lang w:val="uk-UA"/>
        </w:rPr>
      </w:r>
    </w:p>
    <w:p>
      <w:pPr>
        <w:pStyle w:val="Normal"/>
        <w:jc w:val="center"/>
        <w:rPr>
          <w:b/>
          <w:b/>
          <w:lang w:val="uk-UA"/>
        </w:rPr>
      </w:pPr>
      <w:r>
        <w:rPr>
          <w:b/>
          <w:lang w:val="uk-UA"/>
        </w:rPr>
        <w:t>Маркос Перес Хіменес</w:t>
        <w:tab/>
      </w:r>
    </w:p>
    <w:p>
      <w:pPr>
        <w:pStyle w:val="Normal"/>
        <w:jc w:val="center"/>
        <w:rPr>
          <w:b/>
          <w:b/>
          <w:lang w:val="uk-UA"/>
        </w:rPr>
      </w:pPr>
      <w:r>
        <w:rPr>
          <w:b/>
          <w:lang w:val="uk-UA"/>
        </w:rPr>
        <w:t>19 квітня 1953 — 23 січня 1958</w:t>
        <w:tab/>
      </w:r>
    </w:p>
    <w:p>
      <w:pPr>
        <w:pStyle w:val="Normal"/>
        <w:jc w:val="center"/>
        <w:rPr>
          <w:b/>
          <w:b/>
          <w:lang w:val="uk-UA"/>
        </w:rPr>
      </w:pPr>
      <w:r>
        <w:rPr>
          <w:b/>
          <w:lang w:val="uk-UA"/>
        </w:rPr>
        <w:t>Обраний Національною конституційною асамблеєю</w:t>
        <w:tab/>
      </w:r>
    </w:p>
    <w:p>
      <w:pPr>
        <w:pStyle w:val="Normal"/>
        <w:jc w:val="center"/>
        <w:rPr>
          <w:b/>
          <w:b/>
          <w:lang w:val="uk-UA"/>
        </w:rPr>
      </w:pPr>
      <w:r>
        <w:rPr>
          <w:b/>
          <w:lang w:val="uk-UA"/>
        </w:rPr>
        <w:t>Військовик (генерал)</w:t>
      </w:r>
    </w:p>
    <w:p>
      <w:pPr>
        <w:pStyle w:val="Normal"/>
        <w:jc w:val="center"/>
        <w:rPr>
          <w:b/>
          <w:b/>
          <w:lang w:val="uk-UA"/>
        </w:rPr>
      </w:pPr>
      <w:r>
        <w:rPr>
          <w:b/>
          <w:lang w:val="uk-UA"/>
        </w:rPr>
        <w:t>Вольфганг Ларрасабаль Угуето</w:t>
      </w:r>
    </w:p>
    <w:p>
      <w:pPr>
        <w:pStyle w:val="Normal"/>
        <w:jc w:val="center"/>
        <w:rPr>
          <w:b/>
          <w:b/>
          <w:lang w:val="uk-UA"/>
        </w:rPr>
      </w:pPr>
      <w:r>
        <w:rPr>
          <w:b/>
          <w:lang w:val="uk-UA"/>
        </w:rPr>
        <w:tab/>
        <w:t>23 січня 1958 — 14 листопада 1958</w:t>
        <w:tab/>
      </w:r>
    </w:p>
    <w:p>
      <w:pPr>
        <w:pStyle w:val="Normal"/>
        <w:jc w:val="center"/>
        <w:rPr>
          <w:b/>
          <w:b/>
          <w:lang w:val="uk-UA"/>
        </w:rPr>
      </w:pPr>
      <w:r>
        <w:rPr>
          <w:b/>
          <w:lang w:val="uk-UA"/>
        </w:rPr>
        <w:t xml:space="preserve">Загальне повстання 1958 року </w:t>
      </w:r>
    </w:p>
    <w:p>
      <w:pPr>
        <w:pStyle w:val="Normal"/>
        <w:jc w:val="center"/>
        <w:rPr>
          <w:b/>
          <w:b/>
          <w:lang w:val="uk-UA"/>
        </w:rPr>
      </w:pPr>
      <w:r>
        <w:rPr>
          <w:b/>
          <w:lang w:val="uk-UA"/>
        </w:rPr>
        <w:t>(Військово-цивільна урядова хунта)</w:t>
        <w:tab/>
      </w:r>
    </w:p>
    <w:p>
      <w:pPr>
        <w:pStyle w:val="Normal"/>
        <w:jc w:val="center"/>
        <w:rPr>
          <w:b/>
          <w:b/>
          <w:lang w:val="uk-UA"/>
        </w:rPr>
      </w:pPr>
      <w:r>
        <w:rPr>
          <w:b/>
          <w:lang w:val="uk-UA"/>
        </w:rPr>
        <w:t>Військовик (контр-адмірал)</w:t>
      </w:r>
    </w:p>
    <w:p>
      <w:pPr>
        <w:pStyle w:val="Normal"/>
        <w:jc w:val="both"/>
        <w:rPr>
          <w:lang w:val="uk-UA"/>
        </w:rPr>
      </w:pPr>
      <w:r>
        <w:rPr>
          <w:lang w:val="uk-UA"/>
        </w:rPr>
        <w:t>Вольфганг Енріке Ларрасабаль Угуето ( 5 березня 1911 — 27 лютого 2003) — венесуельський політичний та військовий діяч. Контр-адмірал, голова урядової хунти 1958 року. Прийшов до влади після усунення диктатури генерала Маркоса Переса Хіменеса та провів загальні вибори, повернувши країну до демократичного цивільного правління. З 1958 року кілька разів виставляв свою кандидатуру на президентських виборах, однак не зміг здобути перемогу. Вольфганг Ларрасабаль народився 5 березня 1911 року в містечку Карупано, штат Сукре, Венесуела, в родині спадкового моряка Фабіо Ларрасабаля Бланко (нар. 1889) й Хероніми Угуето Маркес. Здобув середню освіту в коледжі Інституту Песталоцці в Маракайбо. 1928, у віці 17 років, вступив до Військово-морського училища, де навчався чотири роки. 1932 року Вольфганг Ларрасабаль закінчив училище, отримав перший офіцерський чин та розпочав службу у військово-морських силах Венесуели. Служив у Маракайбо, Пуерто-Кабельйо та Ла-Гуайрі. 1942 року отримав під своє командування канонерський човен «General Urdaneta». У подальшому, до 1945 року також командував судном берегової охорони «El Leandro» й канонеркою «Soublette». 1945 року, після падіння режиму Ісайаса Медіни Ангаріти й приходу до влади Революційної хунти Ромуло Бетанкура, кар'єра Ларрасабаля пішла вгору — він отримав звання капітана фрегата й невдовзі був призначений командиром головної бази ВМФ у Пуерто-Кабельйо. У липні 1947 року він став командувачем військово-морськими силами Венесуели. Однак 1949 року, після приходу до влади військового угрупування Карлоса Дельгадо Чальбо й Маркоса Переса Хіменеса, Вольфганг Ларрасабаль був відряджений військово-морським аташе до США. 1951 року його було відкликано на батьківщину та 1952 року призначено директором Національного інституту спорту. Ларрасабаль займав цей пост до 1955 року, а 1957 був обраний директором Ради збройних сил (ісп. Círculo de las Fuerzas Armadas). 15 грудня 1957 року диктатор Маркос Перес Хіменес провів плебісцит, на якому, за офіційними даними, більшість венесуельців проголосувала за продовження терміну його президентських повноважень. Підсумки плебісциту спричинили широке невдоволення у суспільстві. Коли 20 грудня уряд оголосив, що Перес Хіменес отримав загальну підтримку та продовжить залишатись главою держави, це повідомлення спричинило хвилю обурення не тільки серед опозиційних кіл і населення, але й в армії. 31 грудня 1957 року на військовій авіабазі «Бока-де-Ріо» (Boca de Río) поблизу Маракая спалахнуло антиурядове повстання, а 1 січня 1958 авіація бази завдала удару по Каракасу. Повстання в Маракаї підтримала дислокована в казармах «Урданета» частина столичного гарнізону на чолі з підполковником Уго Трехо. Наступного дня, 2 січня, повстанці капітулювали. Коли всіх причетних до змови було викрито й заарештовано, стало зрозуміло, наскільки було поширено невдоволення режимом серед офіцерів усіх трьох видів військ. На світанку 23 січня 1958 року Перес Хіменес прийняв рішення залишити охоплений хвилюваннями Каракас. Із палацу «Мірафлорес» він із родиною та найближчими прибічниками відбув на аеродром «Карлота», звідки президентський авіалайнер «Vaca Sagrada» («Священна корова») доставив його до Сьюдад-Трухільйо (Домініканська Республіка), де один з найбільш одіозних диктаторів того часу Рафаель Трухільйо надав йому політичний притулок. Звістка про втечу диктатора, який ще місяць тому заявляв про свою всенародну підтримку, спричинила шквал радощів у столиці. Армія та поліція швидко втратили контроль над ситуацією, й населення почало громити будинки прибічників Переса Хіменеса, редакцію урядової газети «El Heraldo» і штаб-квартиру політичної поліції «Seguridad Nacional». Деякі офіцери поліції були вбиті на місці. Маси народу прямували з усіх боків до пустого президентського палацу «Мірафлорес» та заповнили його коридори. Невдовзі лідери опозиції та представники армійського командування заявили там про сформування Тимчасової урядової хунти трьох видів військТимчасову урядову хунту очолив контр-адмірал Вольфганг Ларрасабаль, який склав із себе командування флотом. До хунти також увійшли полковники Роберто Касанова, Абель Ромеро Вільяте, Карлос Луїс Арагуе та Педро Хосе Кеведо. Дипломат Едгар Санабріа став секретарем хунти. Однак присутність у складі хунти полковників Касанови та Ромеро Вільяте спричинила нові протести, та вдень 24 січня їх було виведено з її складу. Місця військовиків посіли підприємці Еухеніо Мендоса та Блас Ламберті. Хунта сформувала тимчасовий уряд, складений із цивільних юристів, бізнесменів та чиновників. Полковник Хесус Марія Кастро Леон, міністр оборони, став єдиним військовиком у його складі. Хунта Ларрасабаля оголосила про проведення до кінця року загальних виборів, звільнила політичних в'язнів, дозволила політичним вигнанцям повернутись на батьківщину, віддала під суд причетних до репресій діячів часів «перехіменізму»  — режиму Переса Хіменеса. Під час свого нетривалого правління Вольфганг Ларрасабаль пережив дві спроби усунення. Першу здійснив 23 липня 1958 року міністр оборони полковник Хесус Марія Кастро Леон, другу — 7 вересня — офіцери Хосе Елі Мендоса та Діас Монкада Відаль, які прагнули не допустити проведення виборів. 31 жовтня провідні політичні партії Демократична дія, КОПЕЙ та Республіканський демократичний союз уклали пакт «Punto Fijo», в якому зобов'язались захищати конституцію, визнавати підсумки народного волевиявлення та підтримувати національну єдність. Сам Вольфганг Ларрасабаль передав 14 листопада 1958 року владу цивільному члену хунти Едгару Санабріа й виставив свою кандидатуру на президентських виборах від блоку партій у складі Демократичного республіканського союзу, Комуністичної партії та Незалежного національного виборчого руху. Однак на виборах 7 грудня 1958 року контр-адмірал Ларрасабаль зайняв за кількістю голосів лише друге місце (903.479 бюлетенів або 34,61%), поступившись Ромуло Бетанкуру (Демократична дія). Він пішов у відставку зі збройних сил та 1959 року погодився зайняти пост посла Венесуели в Чилі. 1962 року Ларрасабаль пішов з дипломатичної служби, очолив партію Народна демократична сила та виставив свою кандидатуру на президентські вибори. Проте вибори 1 грудня 1963 року принесли йому тільки п'яте місце за кількістю голосів (9,43%). 1968 року він утретє намагався виставити свою кандидатуру в президенти, однак знову зазнав невдачі — у 1960-их роках в країні сформувалась фактично двопартійна система, за якої при владі чергувались представники КОПЕЙ та Демократичної дії. Втім, Ларрасабаль успішно обирався до Національних зборів Венесуели кілька разів поспіль, а потім став довічним сенатором. Вольфганг Ларрасабаль помер 27 лютого 2003 року в Каракасі від зупинки дихання.</w:t>
      </w:r>
    </w:p>
    <w:p>
      <w:pPr>
        <w:pStyle w:val="Normal"/>
        <w:jc w:val="both"/>
        <w:rPr>
          <w:lang w:val="uk-UA"/>
        </w:rPr>
      </w:pPr>
      <w:r>
        <w:rPr>
          <w:lang w:val="uk-UA"/>
        </w:rPr>
      </w:r>
    </w:p>
    <w:p>
      <w:pPr>
        <w:pStyle w:val="Normal"/>
        <w:jc w:val="center"/>
        <w:rPr>
          <w:b/>
          <w:b/>
          <w:lang w:val="uk-UA"/>
        </w:rPr>
      </w:pPr>
      <w:r>
        <w:rPr>
          <w:b/>
          <w:lang w:val="uk-UA"/>
        </w:rPr>
        <w:t>Едгар Санабріа</w:t>
        <w:tab/>
      </w:r>
    </w:p>
    <w:p>
      <w:pPr>
        <w:pStyle w:val="Normal"/>
        <w:jc w:val="center"/>
        <w:rPr>
          <w:b/>
          <w:b/>
          <w:lang w:val="uk-UA"/>
        </w:rPr>
      </w:pPr>
      <w:r>
        <w:rPr>
          <w:b/>
          <w:lang w:val="uk-UA"/>
        </w:rPr>
        <w:t>14 листопада 1958 — 13 лютого 1959</w:t>
        <w:tab/>
      </w:r>
    </w:p>
    <w:p>
      <w:pPr>
        <w:pStyle w:val="Normal"/>
        <w:jc w:val="center"/>
        <w:rPr>
          <w:b/>
          <w:b/>
          <w:lang w:val="uk-UA"/>
        </w:rPr>
      </w:pPr>
      <w:r>
        <w:rPr>
          <w:b/>
          <w:lang w:val="uk-UA"/>
        </w:rPr>
        <w:t>Тимчасовий президент</w:t>
        <w:tab/>
      </w:r>
    </w:p>
    <w:p>
      <w:pPr>
        <w:pStyle w:val="Normal"/>
        <w:jc w:val="center"/>
        <w:rPr>
          <w:b/>
          <w:b/>
          <w:lang w:val="uk-UA"/>
        </w:rPr>
      </w:pPr>
      <w:r>
        <w:rPr>
          <w:b/>
          <w:lang w:val="uk-UA"/>
        </w:rPr>
        <w:t>Адвокат</w:t>
      </w:r>
    </w:p>
    <w:p>
      <w:pPr>
        <w:pStyle w:val="Normal"/>
        <w:jc w:val="both"/>
        <w:rPr>
          <w:lang w:val="uk-UA"/>
        </w:rPr>
      </w:pPr>
      <w:r>
        <w:rPr>
          <w:lang w:val="uk-UA"/>
        </w:rPr>
        <w:t>Едгар Санабріа Арчіа (3 жовтня 1911 — 24 квітня 1989) — венесуельський юрист, дипломат і політик. Очолював тимчасовий уряд на початку 1959 року. Займав пости посла Венесуели у Швейцарії та Ватикані.</w:t>
      </w:r>
    </w:p>
    <w:p>
      <w:pPr>
        <w:pStyle w:val="Normal"/>
        <w:jc w:val="both"/>
        <w:rPr>
          <w:lang w:val="uk-UA"/>
        </w:rPr>
      </w:pPr>
      <w:r>
        <w:rPr>
          <w:lang w:val="uk-UA"/>
        </w:rPr>
      </w:r>
    </w:p>
    <w:p>
      <w:pPr>
        <w:pStyle w:val="Normal"/>
        <w:jc w:val="center"/>
        <w:rPr>
          <w:b/>
          <w:b/>
          <w:lang w:val="uk-UA"/>
        </w:rPr>
      </w:pPr>
      <w:r>
        <w:rPr>
          <w:b/>
          <w:lang w:val="uk-UA"/>
        </w:rPr>
        <w:t>Ромуло Бетанкур</w:t>
        <w:tab/>
      </w:r>
    </w:p>
    <w:p>
      <w:pPr>
        <w:pStyle w:val="Normal"/>
        <w:jc w:val="center"/>
        <w:rPr>
          <w:b/>
          <w:b/>
          <w:lang w:val="uk-UA"/>
        </w:rPr>
      </w:pPr>
      <w:r>
        <w:rPr>
          <w:b/>
          <w:lang w:val="uk-UA"/>
        </w:rPr>
        <w:t>13 лютого 1959 — 13 березня 1964</w:t>
        <w:tab/>
      </w:r>
    </w:p>
    <w:p>
      <w:pPr>
        <w:pStyle w:val="Normal"/>
        <w:jc w:val="center"/>
        <w:rPr>
          <w:b/>
          <w:b/>
          <w:lang w:val="uk-UA"/>
        </w:rPr>
      </w:pPr>
      <w:r>
        <w:rPr>
          <w:b/>
          <w:lang w:val="uk-UA"/>
        </w:rPr>
        <w:t>Загальні вибори 1958 року</w:t>
        <w:tab/>
      </w:r>
    </w:p>
    <w:p>
      <w:pPr>
        <w:pStyle w:val="Normal"/>
        <w:jc w:val="center"/>
        <w:rPr>
          <w:b/>
          <w:b/>
          <w:lang w:val="uk-UA"/>
        </w:rPr>
      </w:pPr>
      <w:r>
        <w:rPr>
          <w:b/>
          <w:lang w:val="uk-UA"/>
        </w:rPr>
        <w:t>Політик</w:t>
      </w:r>
    </w:p>
    <w:p>
      <w:pPr>
        <w:pStyle w:val="Normal"/>
        <w:jc w:val="center"/>
        <w:rPr>
          <w:b/>
          <w:b/>
          <w:lang w:val="uk-UA"/>
        </w:rPr>
      </w:pPr>
      <w:r>
        <w:rPr>
          <w:b/>
          <w:lang w:val="uk-UA"/>
        </w:rPr>
        <w:t>Рауль Леоні</w:t>
        <w:tab/>
      </w:r>
    </w:p>
    <w:p>
      <w:pPr>
        <w:pStyle w:val="Normal"/>
        <w:jc w:val="center"/>
        <w:rPr>
          <w:b/>
          <w:b/>
          <w:lang w:val="uk-UA"/>
        </w:rPr>
      </w:pPr>
      <w:r>
        <w:rPr>
          <w:b/>
          <w:lang w:val="uk-UA"/>
        </w:rPr>
        <w:t>13 березня 1964 — 11 березня 1969</w:t>
        <w:tab/>
      </w:r>
    </w:p>
    <w:p>
      <w:pPr>
        <w:pStyle w:val="Normal"/>
        <w:jc w:val="center"/>
        <w:rPr>
          <w:b/>
          <w:b/>
          <w:lang w:val="uk-UA"/>
        </w:rPr>
      </w:pPr>
      <w:r>
        <w:rPr>
          <w:b/>
          <w:lang w:val="uk-UA"/>
        </w:rPr>
        <w:t>Загальні вибори 1963 року</w:t>
        <w:tab/>
      </w:r>
    </w:p>
    <w:p>
      <w:pPr>
        <w:pStyle w:val="Normal"/>
        <w:jc w:val="center"/>
        <w:rPr>
          <w:b/>
          <w:b/>
          <w:lang w:val="uk-UA"/>
        </w:rPr>
      </w:pPr>
      <w:r>
        <w:rPr>
          <w:b/>
          <w:lang w:val="uk-UA"/>
        </w:rPr>
        <w:t>Адвокат</w:t>
      </w:r>
    </w:p>
    <w:p>
      <w:pPr>
        <w:pStyle w:val="Normal"/>
        <w:jc w:val="both"/>
        <w:rPr>
          <w:lang w:val="uk-UA"/>
        </w:rPr>
      </w:pPr>
      <w:r>
        <w:rPr>
          <w:lang w:val="uk-UA"/>
        </w:rPr>
        <w:t>Рауль Леоні Отеро (26 квітня 1905 — 5 липня 1972) — президент Венесуели з 1964 до 1969 року. Леоні народився в селищі Ель-Мантеко, Болівар, син масона, уродженця Корсики. Закінчив Центральний університет Венесуели в Каракасі, отримавши диплом юриста. Леоні прийшов до влади 13 березня 1964 року, замінивши на посту президента Ромуло Бетанкура, свого однопартійця. Первинно Леоні сформував кабінет з малою кількістю своїх однопартійців, а більшість портфелів роздав незалежним політикам. Пізніше, в листопаді 1964 року Леоні ініціював перемовини з лідерами політичних партій, щоб зберегти дух пакту Punto Fijo. В результаті було сформовано новий кабінет, проте він існував тільки 16 місяців. Упродовж правління Леоні він започаткував важливі проекти: розвиток важкої промисловості в Гуайані (гідроелектроенергетика, залізо та сталь), відкриття Робітничого банку, а також будівництво дорожньої інфраструктури (автотраси, магістралі, мости — найважливіший з них перетинає Оріноко). Також відбулись важливі зміни в робітничій та соціальній галузях: профспілки набули ширших прав і повноважень, було змінено систему соціального забезпечення. Леоні спробував реформувати податкову систему, проте його стримала коаліція лівих та правих політиків, які відкрито відстоювали інтереси нафтових компаній. 11 березня 1969 року Леоні передав владу Рафаелю Кальдері.</w:t>
      </w:r>
    </w:p>
    <w:p>
      <w:pPr>
        <w:pStyle w:val="Normal"/>
        <w:jc w:val="both"/>
        <w:rPr>
          <w:lang w:val="uk-UA"/>
        </w:rPr>
      </w:pPr>
      <w:r>
        <w:rPr>
          <w:lang w:val="uk-UA"/>
        </w:rPr>
      </w:r>
    </w:p>
    <w:p>
      <w:pPr>
        <w:pStyle w:val="Normal"/>
        <w:jc w:val="center"/>
        <w:rPr>
          <w:b/>
          <w:b/>
          <w:lang w:val="uk-UA"/>
        </w:rPr>
      </w:pPr>
      <w:r>
        <w:rPr>
          <w:b/>
          <w:lang w:val="uk-UA"/>
        </w:rPr>
        <w:t>Рафаель Кальдера</w:t>
        <w:tab/>
      </w:r>
    </w:p>
    <w:p>
      <w:pPr>
        <w:pStyle w:val="Normal"/>
        <w:jc w:val="center"/>
        <w:rPr>
          <w:b/>
          <w:b/>
          <w:lang w:val="uk-UA"/>
        </w:rPr>
      </w:pPr>
      <w:r>
        <w:rPr>
          <w:b/>
          <w:lang w:val="uk-UA"/>
        </w:rPr>
        <w:t>11 березня 1969 — 12 березня 1974</w:t>
        <w:tab/>
      </w:r>
    </w:p>
    <w:p>
      <w:pPr>
        <w:pStyle w:val="Normal"/>
        <w:jc w:val="center"/>
        <w:rPr>
          <w:b/>
          <w:b/>
          <w:lang w:val="uk-UA"/>
        </w:rPr>
      </w:pPr>
      <w:r>
        <w:rPr>
          <w:b/>
          <w:lang w:val="uk-UA"/>
        </w:rPr>
        <w:t xml:space="preserve">Президентські вибори 1968 року </w:t>
        <w:tab/>
      </w:r>
    </w:p>
    <w:p>
      <w:pPr>
        <w:pStyle w:val="Normal"/>
        <w:jc w:val="center"/>
        <w:rPr>
          <w:b/>
          <w:b/>
          <w:lang w:val="uk-UA"/>
        </w:rPr>
      </w:pPr>
      <w:r>
        <w:rPr>
          <w:b/>
          <w:lang w:val="uk-UA"/>
        </w:rPr>
        <w:t>Адвокат</w:t>
      </w:r>
    </w:p>
    <w:p>
      <w:pPr>
        <w:pStyle w:val="Normal"/>
        <w:jc w:val="both"/>
        <w:rPr>
          <w:lang w:val="uk-UA"/>
        </w:rPr>
      </w:pPr>
      <w:r>
        <w:rPr>
          <w:lang w:val="uk-UA"/>
        </w:rPr>
        <w:t>Рафаель Антоніо Кальдера Родрігес (24 січня 1916 — 24 грудня 2009) — президент Венесуели з 1969 до 1974 та з 1994 до 1999 року. Народився в родині представників середнього класу. 1931 року закінчив Центральний університет Венесуели, 1938 — докторантуру в галузі права та політичних наук. Пізніше працював професором соціології та права у кількох університетах, включаючи й Alma Mater. Вже у 20-річному віці він заснував студентський рух UNE, який брав участь у боротьбі проти диктатури тогочасного глави держави Елеасара Лопеса Контрераса. 1941 року був обраний до Палати депутатів Венесуели. 1943 року він тимчасово перервав свою політичну кар'єру та став завідувачем кафедри права в університеті Каракаса. Однак, 1946 року він повернувся до політики в якості члена конституційної комісії, яка розробляла новий основний закон країни. Він вніс до його тексту положення, які захищали права трудящих і підвищували суспільний статус людського життя. Прийнята 1947 року Конституція вважалась найпрогресивнішою з чинних на той період у Латинській Америці. 1947 року вперше балотувався на пост президента, але програв вибори. Того ж року заснував Соціал-християнську партію та знову був обраний до Палати депутатів. 1948 після приходу до влади в країні військової хунти Кальдеру кілька разів заарештовували й кілька місяців він провів в ув'язненні. Після падіння диктатури Маркоса Переса Хіменеса, 1958 року, двічі невдало балотувався на виборах 1958 та 1963 років. 1969 року був обраний президентом Венесуели, хоча Соціал-християнська партія, яку він очолював, не мала більшості в парламенті. Тим не менше, йому вдалось сформувати стабільний уряд. Нове керівництво країни отримало у спадщину активний антиурядовий партизанський рух, заборону на діяльність низки провідних політичних партій, багато лідерів яких перебували у в'язниці. Перебуваючи на посту глави держави, він оголосив амністію для учасників партизанського руху, провів демократичні політичні реформи, а також відмовився додержуватись доктрини Бетанкура, що закликала латиноамериканські держави не підтримувати дипломатичні відносини з урядами, що прийшли до влади недемократичним шляхом, маючи на увазі, в тому числі, Кубу. Таким чином, він установив дипломатичні відносини з Аргентиною, Кубою, Панамою та Радянським Союзом. 1970 року він зняв заборону на діяльність Комуністичної партії. В економічній сфері було проведено низку реформ у ключовій — нафтогазовій галузі країни. Однак, незважаючи на зазначені досягнення, вибори 1973 року він програв, що було пов'язано з явним невдоволенням власників нафтогазових підприємств рішенням Кальдери підвищити податок на їхній бізнес. Майже 20 років після цього він брав активну участь у політичному життя Венесуели, тим не менше не займаючи високих державних посад. 1983 року він зазнав поразки на президентських виборах, а 1987 навіть був висунутий кандидатом від власної партії. Однак ситуація змінилась, коли неоліберальна політика президента Карлоса Андреса Переса призвела до дестабілізації суспільно-політичної ситуації в країні — народного повстання в Каракасі у лютому 1989 року, кількох спроб державного перевороту 1992 й 1993 років. 1993 повноваження президента Переса було припинено через підозри в корупції. 1993 року Кальдера вийшов із Соціал-християнської партії та створив Національну конвергенцію, лівоцентристський союз партій, що включав і Комуністичну. Наступного року як кандидат від цього союзу він переміг на президентських виборах. За рахунок втручання держави до економіки йому вдалось стабілізувати соціально-економічне положення, яке різко погіршилось внаслідок гострої фінансової кризи. Він проголосив Венесуельський порядок денний (Venezuela Agenda), програму спрямовану на відновлення макроекономічної стабільності та зниження інфляції. Однак, у той же період збанкрутіли загалом понад 70 000 малих і середніх підприємств, значно зросла кількість бідних. Потребуючи допомоги Міжнародного валютного фонду, Кальдера всупереч своїм лівим політичним переконанням пішов на реалізацію низки неоліберальних заходів в економіці, включаючи приватизацію держмайна та девальвацію болівара. Ці рішення отримали схвалення МВФ, але спричинили різкі протести з боку населення. Ситуація поглиблювалась світовою нафтовою кризою. Також він оголосив амністію для військовиків, які брали участь у спробах державного перевороту 1992 та 1993 років, в тому числі й для свого наступника на президентському посту Уго Чавеса. Кальдера відмовився від участі у президентських виборах 1998 року через похилий вік.</w:t>
      </w:r>
    </w:p>
    <w:p>
      <w:pPr>
        <w:pStyle w:val="Normal"/>
        <w:jc w:val="both"/>
        <w:rPr>
          <w:lang w:val="uk-UA"/>
        </w:rPr>
      </w:pPr>
      <w:r>
        <w:rPr>
          <w:lang w:val="uk-UA"/>
        </w:rPr>
      </w:r>
    </w:p>
    <w:p>
      <w:pPr>
        <w:pStyle w:val="Normal"/>
        <w:jc w:val="center"/>
        <w:rPr>
          <w:b/>
          <w:b/>
          <w:lang w:val="uk-UA"/>
        </w:rPr>
      </w:pPr>
      <w:r>
        <w:rPr>
          <w:b/>
          <w:lang w:val="uk-UA"/>
        </w:rPr>
        <w:t>Карлос Андрес Перес</w:t>
        <w:tab/>
      </w:r>
    </w:p>
    <w:p>
      <w:pPr>
        <w:pStyle w:val="Normal"/>
        <w:jc w:val="center"/>
        <w:rPr>
          <w:b/>
          <w:b/>
          <w:lang w:val="uk-UA"/>
        </w:rPr>
      </w:pPr>
      <w:r>
        <w:rPr>
          <w:b/>
          <w:lang w:val="uk-UA"/>
        </w:rPr>
        <w:t>12 березня 1974 — 12 березня 1979</w:t>
        <w:tab/>
      </w:r>
    </w:p>
    <w:p>
      <w:pPr>
        <w:pStyle w:val="Normal"/>
        <w:jc w:val="center"/>
        <w:rPr>
          <w:b/>
          <w:b/>
          <w:lang w:val="uk-UA"/>
        </w:rPr>
      </w:pPr>
      <w:r>
        <w:rPr>
          <w:b/>
          <w:lang w:val="uk-UA"/>
        </w:rPr>
        <w:t>Президентські вибори 1973 року</w:t>
        <w:tab/>
      </w:r>
    </w:p>
    <w:p>
      <w:pPr>
        <w:pStyle w:val="Normal"/>
        <w:jc w:val="center"/>
        <w:rPr>
          <w:b/>
          <w:b/>
          <w:lang w:val="uk-UA"/>
        </w:rPr>
      </w:pPr>
      <w:r>
        <w:rPr>
          <w:b/>
          <w:lang w:val="uk-UA"/>
        </w:rPr>
        <w:t>Політик</w:t>
      </w:r>
    </w:p>
    <w:p>
      <w:pPr>
        <w:pStyle w:val="Normal"/>
        <w:jc w:val="both"/>
        <w:rPr>
          <w:lang w:val="uk-UA"/>
        </w:rPr>
      </w:pPr>
      <w:r>
        <w:rPr>
          <w:lang w:val="uk-UA"/>
        </w:rPr>
        <w:t>Карлос Андрес Перес Родрігес (27 жовтня 1922, Рубіо, штат Тачіра, Венесуела — 25 грудня 2010, Маямі, Флорида, США) — венесуельський державний і політичний діяч, президент країни у 1974-79 та 1989-93 роках. Був одинадцятим з дванадцяти дітей кавового плантатора. Вчився в католицькій школі в Рубіо та ліцеї в Каракасі. Займався політикою з 15 років, був одним із засновників партії «Демократична дія». У 1945 став секретарем президента Бетанкура. Після його повалення Перес відправився за кордон, жив на Кубі і в Центральній Америці. Під час другого президентства Бетанкура він обійняв посаду міністра внутрішніх справ (1959–1964). Пізніше зосередився на партійній діяльності. У 1973 Перес був обраний президентом Венесуели. Його правління ознаменувалося зростанням доходів від продажу нафти за рахунок націоналізації галузі, які вкладалися в розвиток економіки. Країна подолала відставання від сусідів і набула ваги на міжнародній арені. У 1976 Перес став одним з перших південноамериканських президентів, які здійснили візит до СРСР. У 1979 Перес поступився президентськит кріслом і зайнявся діяльністю в міжнародних організаціях. Був віце-президентом Соціалістичного інтернаціоналу. У 1989 почалося друге правління Переса. На цей раз він проводив ліберальну економічну політику, що викликала невдоволення бідняків. Вже на наступний рік відбулося Каракасо — масові акції протесту в столиці, жорстоко придушені Пересом. У 1992 відбулося два заколоти, один з яких очолив Уго Чавес. У 1993 президент був підданий імпічменту за звинуваченням у корупції і емігрував до США. У 2009 президент Чавес вимагав від Сполучених Штатів екстрадиції Переса, але добитися цього йому не вдалося. Екс-лідер помер у Флориді, залишивши послання з критикою Чавеса. Перес був одружений, мав шістьох дітей. Йому також приписувалося батьківство кількох позашлюбних доньок.</w:t>
      </w:r>
    </w:p>
    <w:p>
      <w:pPr>
        <w:pStyle w:val="Normal"/>
        <w:jc w:val="both"/>
        <w:rPr>
          <w:lang w:val="uk-UA"/>
        </w:rPr>
      </w:pPr>
      <w:r>
        <w:rPr>
          <w:lang w:val="uk-UA"/>
        </w:rPr>
      </w:r>
    </w:p>
    <w:p>
      <w:pPr>
        <w:pStyle w:val="Normal"/>
        <w:jc w:val="center"/>
        <w:rPr>
          <w:b/>
          <w:b/>
          <w:lang w:val="uk-UA"/>
        </w:rPr>
      </w:pPr>
      <w:r>
        <w:rPr>
          <w:b/>
          <w:lang w:val="uk-UA"/>
        </w:rPr>
        <w:t>Луїс Еррера Кампінс</w:t>
        <w:tab/>
      </w:r>
    </w:p>
    <w:p>
      <w:pPr>
        <w:pStyle w:val="Normal"/>
        <w:jc w:val="center"/>
        <w:rPr>
          <w:b/>
          <w:b/>
          <w:lang w:val="uk-UA"/>
        </w:rPr>
      </w:pPr>
      <w:r>
        <w:rPr>
          <w:b/>
          <w:lang w:val="uk-UA"/>
        </w:rPr>
        <w:t>12 березня 1979 — 2 лютого 1984</w:t>
        <w:tab/>
      </w:r>
    </w:p>
    <w:p>
      <w:pPr>
        <w:pStyle w:val="Normal"/>
        <w:jc w:val="center"/>
        <w:rPr>
          <w:b/>
          <w:b/>
          <w:lang w:val="uk-UA"/>
        </w:rPr>
      </w:pPr>
      <w:r>
        <w:rPr>
          <w:b/>
          <w:lang w:val="uk-UA"/>
        </w:rPr>
        <w:t>Президентські вибори 1978 року</w:t>
        <w:tab/>
      </w:r>
    </w:p>
    <w:p>
      <w:pPr>
        <w:pStyle w:val="Normal"/>
        <w:jc w:val="center"/>
        <w:rPr>
          <w:b/>
          <w:b/>
          <w:lang w:val="uk-UA"/>
        </w:rPr>
      </w:pPr>
      <w:r>
        <w:rPr>
          <w:b/>
          <w:lang w:val="uk-UA"/>
        </w:rPr>
        <w:t>Адвокат</w:t>
      </w:r>
    </w:p>
    <w:p>
      <w:pPr>
        <w:pStyle w:val="Normal"/>
        <w:jc w:val="both"/>
        <w:rPr>
          <w:lang w:val="uk-UA"/>
        </w:rPr>
      </w:pPr>
      <w:r>
        <w:rPr>
          <w:lang w:val="uk-UA"/>
        </w:rPr>
        <w:t>Луїс Антоніо Еррера Кампінс (4 травня 1925 — 9 листопада 2007) — венесуельський політичний діяч, президент країни з 1979 до 1984 року. Луїс Еррера Кампінс народився в місті Акарігуа, штат Португеса. Йому було 21 рік, коли було створено партію КОПЕІ. Здобував освіту у школі La Salle в Баркісімето, яку закінчив 1942 року. Почав вивчати право в Центральному університеті Венесуели, проте не закінчив його, оскільки був ув'язнений 1952 року на чотири місяці за протести проти диктаторського режиму Маркоса Переса Хіменеса. Невдовзі він продовжив навчання та 1955 року отримав ступінь з права, закінчивши Університет Сантьяґо-де-Компостела. 1947 року Луїс Кампінс розпочав свою парламентську кар'єру, коли був обраний депутатом Законодавчої асамблеї Венесуели. З 1959 до 1979 року, упродовж чотирьох конституційних термінів, був сенатором від штатів Лара та Португеса. 12 березня 1979 року був обраний на пост президента Венесуели. На початку президентського терміну Еррери прибутки від продажу нафти продовжували зростати. Луїс Кампінс був прибічником сильного впливу держави на економіку. Луїс Еррера розробив програму культурного розвитку й реформування системи освіти. В галузі економіки наприкінці свого врядування Кампінс почав провадити політику лібералізації цін, що мало сумні наслідки. Венесуельський болівар був прив'язаний у співвідношенні 4.30 до долара, проте в результаті економічної політики Кампінса співвідношення зросло до 15 боліварів за долар (Чорна П'ятниця, 28 лютого 1983 року). 1982 року Луїс Еррера Кампінс зайняв бік Аргентини у війні проти Великої Британії за Фолклендські острови, спритно використавши антиамериканські та антибританські настрої в суспільстві. Своєму наступнику на президентському посту Еррера залишив країну в глибокій економічній кризі. Після виходу у відставку Еррера залишився одним з лідерів КОПЕІ, 1995 року ставши головою партії. 2001 року Еррера потрапив на перші шпальти венесуельських газет, коли у нього викрали автомобіль. Луїс Еррера Кампінс помер 2007 року.</w:t>
      </w:r>
    </w:p>
    <w:p>
      <w:pPr>
        <w:pStyle w:val="Normal"/>
        <w:jc w:val="both"/>
        <w:rPr>
          <w:lang w:val="uk-UA"/>
        </w:rPr>
      </w:pPr>
      <w:r>
        <w:rPr>
          <w:lang w:val="uk-UA"/>
        </w:rPr>
      </w:r>
    </w:p>
    <w:p>
      <w:pPr>
        <w:pStyle w:val="Normal"/>
        <w:jc w:val="center"/>
        <w:rPr>
          <w:b/>
          <w:b/>
          <w:lang w:val="uk-UA"/>
        </w:rPr>
      </w:pPr>
      <w:r>
        <w:rPr>
          <w:b/>
          <w:lang w:val="uk-UA"/>
        </w:rPr>
        <w:t>Хайме Лусінхі</w:t>
        <w:tab/>
      </w:r>
    </w:p>
    <w:p>
      <w:pPr>
        <w:pStyle w:val="Normal"/>
        <w:jc w:val="center"/>
        <w:rPr>
          <w:b/>
          <w:b/>
          <w:lang w:val="uk-UA"/>
        </w:rPr>
      </w:pPr>
      <w:r>
        <w:rPr>
          <w:b/>
          <w:lang w:val="uk-UA"/>
        </w:rPr>
        <w:t>2 лютого 1984 — 2 лютого 1989</w:t>
        <w:tab/>
      </w:r>
    </w:p>
    <w:p>
      <w:pPr>
        <w:pStyle w:val="Normal"/>
        <w:jc w:val="center"/>
        <w:rPr>
          <w:b/>
          <w:b/>
          <w:lang w:val="uk-UA"/>
        </w:rPr>
      </w:pPr>
      <w:r>
        <w:rPr>
          <w:b/>
          <w:lang w:val="uk-UA"/>
        </w:rPr>
        <w:t>Президентські вибори 1983 року</w:t>
        <w:tab/>
      </w:r>
    </w:p>
    <w:p>
      <w:pPr>
        <w:pStyle w:val="Normal"/>
        <w:jc w:val="center"/>
        <w:rPr>
          <w:b/>
          <w:b/>
          <w:lang w:val="uk-UA"/>
        </w:rPr>
      </w:pPr>
      <w:r>
        <w:rPr>
          <w:b/>
          <w:lang w:val="uk-UA"/>
        </w:rPr>
        <w:t>Медик</w:t>
      </w:r>
    </w:p>
    <w:p>
      <w:pPr>
        <w:pStyle w:val="Normal"/>
        <w:jc w:val="both"/>
        <w:rPr>
          <w:lang w:val="uk-UA"/>
        </w:rPr>
      </w:pPr>
      <w:r>
        <w:rPr>
          <w:lang w:val="uk-UA"/>
        </w:rPr>
        <w:t>Хайме Рамон Лусінхі (27 травня 1924 - 21 травня 2014) — венесуельський політик, президент країни з 1984 до 1989 року. Його врядування характеризувалось економічною кризою, зростанням зовнішнього боргу, популізмом, знеціненням валюти, інфляцією та корупцією, які поглибили кризу політичної системи. Після виходу у відставку був звинувачений у корупції.</w:t>
      </w:r>
    </w:p>
    <w:p>
      <w:pPr>
        <w:pStyle w:val="Normal"/>
        <w:jc w:val="both"/>
        <w:rPr>
          <w:lang w:val="uk-UA"/>
        </w:rPr>
      </w:pPr>
      <w:r>
        <w:rPr>
          <w:lang w:val="uk-UA"/>
        </w:rPr>
      </w:r>
    </w:p>
    <w:p>
      <w:pPr>
        <w:pStyle w:val="Normal"/>
        <w:jc w:val="center"/>
        <w:rPr>
          <w:b/>
          <w:b/>
          <w:lang w:val="uk-UA"/>
        </w:rPr>
      </w:pPr>
      <w:r>
        <w:rPr>
          <w:b/>
          <w:lang w:val="uk-UA"/>
        </w:rPr>
        <w:t>Карлос Андрес Перес</w:t>
      </w:r>
    </w:p>
    <w:p>
      <w:pPr>
        <w:pStyle w:val="Normal"/>
        <w:jc w:val="center"/>
        <w:rPr>
          <w:b/>
          <w:b/>
          <w:lang w:val="uk-UA"/>
        </w:rPr>
      </w:pPr>
      <w:r>
        <w:rPr>
          <w:b/>
          <w:lang w:val="uk-UA"/>
        </w:rPr>
        <w:t>2 лютого 1989 — 21 травня 1993</w:t>
      </w:r>
    </w:p>
    <w:p>
      <w:pPr>
        <w:pStyle w:val="Normal"/>
        <w:jc w:val="center"/>
        <w:rPr>
          <w:b/>
          <w:b/>
          <w:lang w:val="uk-UA"/>
        </w:rPr>
      </w:pPr>
      <w:r>
        <w:rPr>
          <w:b/>
          <w:lang w:val="uk-UA"/>
        </w:rPr>
        <w:t>Президентські вибори 1988 року</w:t>
      </w:r>
    </w:p>
    <w:p>
      <w:pPr>
        <w:pStyle w:val="Normal"/>
        <w:jc w:val="center"/>
        <w:rPr>
          <w:b/>
          <w:b/>
          <w:lang w:val="uk-UA"/>
        </w:rPr>
      </w:pPr>
      <w:r>
        <w:rPr>
          <w:b/>
          <w:lang w:val="uk-UA"/>
        </w:rPr>
        <w:t>Політик</w:t>
      </w:r>
    </w:p>
    <w:p>
      <w:pPr>
        <w:pStyle w:val="Normal"/>
        <w:jc w:val="center"/>
        <w:rPr>
          <w:b/>
          <w:b/>
          <w:lang w:val="uk-UA"/>
        </w:rPr>
      </w:pPr>
      <w:r>
        <w:rPr>
          <w:b/>
          <w:lang w:val="uk-UA"/>
        </w:rPr>
      </w:r>
    </w:p>
    <w:p>
      <w:pPr>
        <w:pStyle w:val="Normal"/>
        <w:jc w:val="center"/>
        <w:rPr>
          <w:b/>
          <w:b/>
          <w:lang w:val="uk-UA"/>
        </w:rPr>
      </w:pPr>
      <w:r>
        <w:rPr>
          <w:b/>
          <w:lang w:val="uk-UA"/>
        </w:rPr>
        <w:t>в.о.Октавіо Лепаже</w:t>
      </w:r>
    </w:p>
    <w:p>
      <w:pPr>
        <w:pStyle w:val="Normal"/>
        <w:jc w:val="center"/>
        <w:rPr>
          <w:b/>
          <w:b/>
          <w:lang w:val="uk-UA"/>
        </w:rPr>
      </w:pPr>
      <w:r>
        <w:rPr>
          <w:b/>
          <w:lang w:val="uk-UA"/>
        </w:rPr>
        <w:t>21 травня 1993 — 5 червня 1993</w:t>
      </w:r>
    </w:p>
    <w:p>
      <w:pPr>
        <w:pStyle w:val="Normal"/>
        <w:jc w:val="center"/>
        <w:rPr>
          <w:b/>
          <w:b/>
          <w:lang w:val="uk-UA"/>
        </w:rPr>
      </w:pPr>
      <w:r>
        <w:rPr>
          <w:b/>
          <w:lang w:val="uk-UA"/>
        </w:rPr>
        <w:t>Тимчасовий президент</w:t>
      </w:r>
    </w:p>
    <w:p>
      <w:pPr>
        <w:pStyle w:val="Normal"/>
        <w:jc w:val="center"/>
        <w:rPr>
          <w:b/>
          <w:b/>
          <w:lang w:val="uk-UA"/>
        </w:rPr>
      </w:pPr>
      <w:r>
        <w:rPr>
          <w:b/>
          <w:lang w:val="uk-UA"/>
        </w:rPr>
        <w:t>Адвокат / політик</w:t>
      </w:r>
    </w:p>
    <w:p>
      <w:pPr>
        <w:pStyle w:val="Normal"/>
        <w:jc w:val="both"/>
        <w:rPr>
          <w:lang w:val="uk-UA"/>
        </w:rPr>
      </w:pPr>
      <w:r>
        <w:rPr>
          <w:lang w:val="uk-UA"/>
        </w:rPr>
        <w:t>Октавіо Лепаже Баррето (нар. 24 листопада 1923) — венесуельський політичний діяч, виконував обов'язки президента країни 1993 року.</w:t>
      </w:r>
    </w:p>
    <w:p>
      <w:pPr>
        <w:pStyle w:val="Normal"/>
        <w:jc w:val="both"/>
        <w:rPr>
          <w:lang w:val="uk-UA"/>
        </w:rPr>
      </w:pPr>
      <w:r>
        <w:rPr>
          <w:lang w:val="uk-UA"/>
        </w:rPr>
      </w:r>
    </w:p>
    <w:p>
      <w:pPr>
        <w:pStyle w:val="Normal"/>
        <w:jc w:val="center"/>
        <w:rPr>
          <w:b/>
          <w:b/>
          <w:lang w:val="uk-UA"/>
        </w:rPr>
      </w:pPr>
      <w:r>
        <w:rPr>
          <w:b/>
          <w:lang w:val="uk-UA"/>
        </w:rPr>
        <w:t>Рамон Хосе Веласкес</w:t>
        <w:tab/>
      </w:r>
    </w:p>
    <w:p>
      <w:pPr>
        <w:pStyle w:val="Normal"/>
        <w:jc w:val="center"/>
        <w:rPr>
          <w:b/>
          <w:b/>
          <w:lang w:val="uk-UA"/>
        </w:rPr>
      </w:pPr>
      <w:r>
        <w:rPr>
          <w:b/>
          <w:lang w:val="uk-UA"/>
        </w:rPr>
        <w:t>5 червня 1993 — 2 лютого 1994</w:t>
        <w:tab/>
      </w:r>
    </w:p>
    <w:p>
      <w:pPr>
        <w:pStyle w:val="Normal"/>
        <w:jc w:val="center"/>
        <w:rPr>
          <w:b/>
          <w:b/>
          <w:lang w:val="uk-UA"/>
        </w:rPr>
      </w:pPr>
      <w:r>
        <w:rPr>
          <w:b/>
          <w:lang w:val="uk-UA"/>
        </w:rPr>
        <w:t>Обраний Національним конгресом</w:t>
        <w:tab/>
      </w:r>
    </w:p>
    <w:p>
      <w:pPr>
        <w:pStyle w:val="Normal"/>
        <w:jc w:val="center"/>
        <w:rPr>
          <w:b/>
          <w:b/>
          <w:lang w:val="uk-UA"/>
        </w:rPr>
      </w:pPr>
      <w:r>
        <w:rPr>
          <w:b/>
          <w:lang w:val="uk-UA"/>
        </w:rPr>
        <w:t>Письменник</w:t>
      </w:r>
    </w:p>
    <w:p>
      <w:pPr>
        <w:pStyle w:val="Normal"/>
        <w:jc w:val="both"/>
        <w:rPr>
          <w:lang w:val="uk-UA"/>
        </w:rPr>
      </w:pPr>
      <w:r>
        <w:rPr>
          <w:lang w:val="uk-UA"/>
        </w:rPr>
        <w:t>Рамон Хосе Веласкес Мухіка (28 листопада 1916 — 24 червня 2014) — венесуельський політичний діяч, президент країни у 1993–1994 роках.</w:t>
      </w:r>
    </w:p>
    <w:p>
      <w:pPr>
        <w:pStyle w:val="Normal"/>
        <w:jc w:val="center"/>
        <w:rPr>
          <w:b/>
          <w:b/>
          <w:lang w:val="uk-UA"/>
        </w:rPr>
      </w:pPr>
      <w:r>
        <w:rPr>
          <w:b/>
          <w:lang w:val="uk-UA"/>
        </w:rPr>
        <w:t>Рафаель Кальдера</w:t>
        <w:tab/>
      </w:r>
    </w:p>
    <w:p>
      <w:pPr>
        <w:pStyle w:val="Normal"/>
        <w:jc w:val="center"/>
        <w:rPr>
          <w:b/>
          <w:b/>
          <w:lang w:val="uk-UA"/>
        </w:rPr>
      </w:pPr>
      <w:r>
        <w:rPr>
          <w:b/>
          <w:lang w:val="uk-UA"/>
        </w:rPr>
        <w:t>2 лютого 1994 — 2 лютого 1999</w:t>
        <w:tab/>
      </w:r>
    </w:p>
    <w:p>
      <w:pPr>
        <w:pStyle w:val="Normal"/>
        <w:jc w:val="center"/>
        <w:rPr>
          <w:b/>
          <w:b/>
          <w:lang w:val="uk-UA"/>
        </w:rPr>
      </w:pPr>
      <w:r>
        <w:rPr>
          <w:b/>
          <w:lang w:val="uk-UA"/>
        </w:rPr>
        <w:t>Президентські вибори 1993 року</w:t>
        <w:tab/>
      </w:r>
    </w:p>
    <w:p>
      <w:pPr>
        <w:pStyle w:val="Normal"/>
        <w:jc w:val="center"/>
        <w:rPr>
          <w:b/>
          <w:b/>
          <w:lang w:val="uk-UA"/>
        </w:rPr>
      </w:pPr>
      <w:r>
        <w:rPr>
          <w:b/>
          <w:lang w:val="uk-UA"/>
        </w:rPr>
        <w:t>Адвокат</w:t>
      </w:r>
    </w:p>
    <w:p>
      <w:pPr>
        <w:pStyle w:val="Normal"/>
        <w:jc w:val="center"/>
        <w:rPr>
          <w:b/>
          <w:b/>
          <w:lang w:val="uk-UA"/>
        </w:rPr>
      </w:pPr>
      <w:r>
        <w:rPr>
          <w:b/>
          <w:lang w:val="uk-UA"/>
        </w:rPr>
        <w:t>Уго Чавес</w:t>
        <w:tab/>
      </w:r>
    </w:p>
    <w:p>
      <w:pPr>
        <w:pStyle w:val="Normal"/>
        <w:jc w:val="center"/>
        <w:rPr>
          <w:b/>
          <w:b/>
          <w:lang w:val="uk-UA"/>
        </w:rPr>
      </w:pPr>
      <w:r>
        <w:rPr>
          <w:b/>
          <w:lang w:val="uk-UA"/>
        </w:rPr>
        <w:t>2 лютого 1999 — 10 січня 2001</w:t>
        <w:tab/>
      </w:r>
    </w:p>
    <w:p>
      <w:pPr>
        <w:pStyle w:val="Normal"/>
        <w:jc w:val="center"/>
        <w:rPr>
          <w:b/>
          <w:b/>
          <w:lang w:val="uk-UA"/>
        </w:rPr>
      </w:pPr>
      <w:r>
        <w:rPr>
          <w:b/>
          <w:lang w:val="uk-UA"/>
        </w:rPr>
        <w:t>Президентські вибори 1998 року</w:t>
      </w:r>
    </w:p>
    <w:p>
      <w:pPr>
        <w:pStyle w:val="Normal"/>
        <w:jc w:val="center"/>
        <w:rPr>
          <w:b/>
          <w:b/>
          <w:lang w:val="uk-UA"/>
        </w:rPr>
      </w:pPr>
      <w:r>
        <w:rPr>
          <w:b/>
          <w:lang w:val="uk-UA"/>
        </w:rPr>
        <w:t>Військовий (підполковник)</w:t>
      </w:r>
    </w:p>
    <w:p>
      <w:pPr>
        <w:pStyle w:val="Normal"/>
        <w:jc w:val="both"/>
        <w:rPr>
          <w:lang w:val="uk-UA"/>
        </w:rPr>
      </w:pPr>
      <w:r>
        <w:rPr>
          <w:lang w:val="uk-UA"/>
        </w:rPr>
        <w:t>Уго Рафаель Чавес Фріас (нар. 28 липня 1954, Сабанета — 5 березня 2013) — венесуельський політик соціалістичної спрямованості, військовий, Президент Венесуели з 1999 до 2013 рік. Народився в штаті Барінас на південному сході Венесуели у багатодітній родині шкільних вчителів — Уґо де Лос Рейес Чавес і Єлена Фрієс. Мати сподівалась, що син стане священиком, проте він сам мріяв про кар'єру професійного бейсболіста, у складі команди ісп. Criollitos de Venezuela брав участь у національній першості з бейсболу. Це захоплення він підтримував й на посаді президента. Його прадід генерал Педро Перес Дельгадо був активним учасником Громадянської війни 1859–1863 років, а в 1914 році підняв антидиктаторське повстання знов. У дитинстві Уго добре малював, отримав у 12 років першу відзнаку на регіональній виставці. У 1975 році закінчив Військову академію в чині молодшого лейтенанта за фахом «Військові науки, інженер сухопутних військ». Чавес служив у повітряно-десантних частинах, і червоний берет десантника згодом став невід'ємною частиною його образу. У 1982 році (за іншими даними — під час навчання в академії, у 1977 році) Чавес заснував з товаришами по службі підпільну організацію «Боліваріанська армія народу Венесуели» COMACATE (абревіатура, складена з перших і других літер у назвах середніх та молодших офіцерських чинів). Пізніше COMACATE була перетворена в «Революційний боліваріанської рух» (ісп. Movimiento Bolivariano Revolucionario) — РБР-200, названий на честь героя латиноамериканської війни за незалежність Симона Болівара. З 1989 по 1990 роки навчався в Університеті імені Симона Болівара в Каракасі за фахом «політичні науки». У тому ж році отримав звання підполковника. 3 лютого 1992 року підполковник Чавес став на чолі військового перевороту проти президента Венесуели Карлоса Андреса Переса, непопулярного через високий рівень корупції і політику скорочення державних витрат. Мета була домогтися відставки президента й уряду, покласти край корупції, неоліберальним реформам і використанню збройних сил проти народу Венесуели. Повстання, в ході якого загинули 18 чоловік і 60 отримали поранення, через день було придушене урядом. Чавес здався владі і був поміщений у військову в'язницю. У листопаді 1992 року соратники Чавеса почали нову, знов невдалу, спробу перевороту. Чавес провів в ув'язненні два роки, у 1994 році вийшов на свободу по амністії президента Рафаеля Кальдери. Він реорганізував своїх прихильників у політичну партію лівого спрямування — Рух за п'яту республіку і перейшов від збройної боротьби до легальної політичної діяльності, «Боліварської революції» — системи заходів і реформ спрямованих на подолання неписьменності, бідності і низки інших соціальних проблем. У рамках цієї програми відкриті центри допомоги бідним, запроваджені програми медичного обстеження тощо. Президент Уго Чавес помер 5 березня 2013 року о 16:25 (22:55 за київським часом). Як відомо Чавес помер від ракової пухлини. Перші повідомлення про важку хворобу президента з'явились у 2011 році. У грудні 2011 року Уго Чавес припустив, що США могли навмисно заразити раком не тільки його, а ще декількох лідерів Латинської Америки, які виступали проти політики Вашингтону. Якраз під час свого турне на Кубу Чавес переніс дві операції по видаленню злоякісної пухлини. Тоді влада заявила, що операція пройшла непогано і лідер країни йде на поправку. Вже 30 червня 2011 року про свою хворобу заявив і сам Чавес. З 22 липня 2011 року і до 11 грудня 2012 року Чавес чотири рази переніс хіміотерапію. 18 лютого було повідомлено про повернення Чавеса з Куби у Венесуелу. Його відправили у військовий госпіталь, де він і помер. У 1998 році Чавес балотувався на пост президента під гаслом боротьби з корупцією. У той час він утримувався від радикальної політичної риторики, і запропоновану ним програму реформ не можна було назвати революційною. На президентських виборах 6 грудня 1998 Чавес отримав перемогу, набравши 56,5% голосів виборців. Політика уряду Чавеса включала ряд масштабних соціальних програм, у тому числі по створенню систем загальної освіти та охорони здоров'я. Уряд встановив жорсткий контроль над державною нафтовою компанією Petroleos de Venezuela, прибутки якої спрямовувалися на потреби суспільства: будівництво лікарень і шкіл, боротьбу з неписьменістю, проведення аграрної реформи та інші. Завоювавши таким чином підтримку малозабезпеченої більшості населення, Чавес розпочав націоналізацію підприємств у різних галузях промисловості. У 1999 році була прийнята нова конституція Венесуели, яка збільшила президентський термін з п'яти до шести років й надала можливість переобиратися на другий термін. На наступних президентських виборах 30 липня 2000 року Чавес набрав 59,76% голосів. У наступний період політичний курс Чавеса, названий «боліваріанським рухом до соціалізму», змістився вліво. Президент виступав з жорсткими заявами на адресу «олігархів-хижаків» — керівників нафтової галузі, а також ієрархів католицької церкви і опозиційних журналістів. На зовнішньополітичному напрямку Чавес зайняв антиштатівську позицію. У 2001 році він засудив військову операцію США в Афганістані. За словами венесуельського президента, американці для боротьби проти терору самі використовували терористичні методи. Був ініціатором зміни назви країни на Боліваріанська республіка Венесуела (на честь Симона Болівара). 11 квітня 2002 року в результаті державного перевороту Чавес був позбавлений влади на три дні, заарештований і утримувався на острові Орчіла неподалік від узбережжя країни, однак відмовився зректися влади. Державу очолив Педро Кармона Естанга. Він розпустив парламент, припинив роботу генерального прокурора і державного контролера, а також відмінив прийняте в роки президентства Чавеса законодавство, про перерозподіл частини національного багатства на користь незаможних. Сполучені Штати охоче привітали переворот, «благотворний для венесуельської демократії». Закономірно, що в спробі повалення Чавеса багато хто, включаючи самого венесуельського лідера, звинуватив Сполучені Штати. Вже 14 квітня за підтримки лояльних частин армії і численних прихильників Чавес повернувся на президентську посаду. Коли він повернувся до влади, держсекретар Кондоліза Райс порадила президенту Венесуели зробити висновок з останніх подій. Після 2002 року опозиція намагалася боротися з Чавесом конституційними методами. Правління Чавеса супроводжувалося невдоволеністю та виступами правої опозиції переважно з заможних верств населення країни. 15 серпня 2004 року противники президента домоглися проведення референдуму про довіру керівництву країни. Більшість венесуельців (59,10% з числа тих, хто проголосував) тоді підтримали президента, і його влада лише зміцнилась. Під час передвиборчої кампанії 2006 року, яку Чавес вів під гаслом «в ім'я кохання» (ісп. por amor), пообіцяв своєму «головному суперникові» Бушу — «містеру Дияволу», що «кандидати від імперіалізму будуть стерті в порошок». Чавес повідомив про плани внесення до конституції Венесуели поправок, що дозволяють президенту переобиратися необмежену кількість разів. Перед цими виборами венесуельське суспільство розділилося. Прихильники Чавеса, яких серед венесуельців більшість і які загалом представляють малозабезпечені верстви населення, бачили в ньому лідера, який відстоює інтереси бідних. Противники звинувачували його в популізмі, схильності до автократії і спроби імітувати комуністичний режим Куби. Опонентом Чавеса виступив губернатор нафтовидобувного штату Сулія Мануель Росалес. Йому вдалося згуртувати розрізнені сили опозиції в єдине ціле на виборах 3 грудня 2006 року Чавес переміг. Ще до офіційного оголошення результатів голосування Росалес визнав поразку, а Чавес почав святкувати перемогу, присвятивши її своєму другові Фіделю Кастро. Чавес роголосив початок нової ери соціалістичної революції. Беручи президентську присягу 10 січня 2007 року, Чавес пообіцяв проводити у Венесуелі інтенсивні соціалістичні перетворення, що включають націоналізацію найбільших енергетичних і телекомунікаційних компаній. У січні 2007 року парламент надав Чавесу розширені повноваження терміном півтора року: керувати країною за допомогою указів, в обхід законодавчої влади. У лютому почалася націоналізація корпорацій у ключових галузях. Венесуела викупила у американської AES Corporation активи найбільшої енергетичної компанії Electricidad de Caracas (EDC). Було укладено угоду про покупку акцій телекомунікаційного гіганта CANTV, що належали американської Verizon Communications.</w:t>
      </w:r>
    </w:p>
    <w:p>
      <w:pPr>
        <w:pStyle w:val="Normal"/>
        <w:jc w:val="both"/>
        <w:rPr>
          <w:lang w:val="uk-UA"/>
        </w:rPr>
      </w:pPr>
      <w:r>
        <w:rPr>
          <w:lang w:val="uk-UA"/>
        </w:rPr>
        <w:t>1 травня 2007 року Чавес оголосив про припинення співпраці Венесуели з Всесвітнім банком і Міжнародним валютним фондом — прагнення дистанціюватися від міжнародних інститутів, підконтрольних США.</w:t>
      </w:r>
    </w:p>
    <w:p>
      <w:pPr>
        <w:pStyle w:val="Normal"/>
        <w:jc w:val="both"/>
        <w:rPr>
          <w:lang w:val="uk-UA"/>
        </w:rPr>
      </w:pPr>
      <w:r>
        <w:rPr>
          <w:lang w:val="uk-UA"/>
        </w:rPr>
        <w:t>У липні 2007 року Чавес заявив про намір внести до парламенту законопроект, що дозволяє президенту Венесуели переобиратися необмежену кількість разів.</w:t>
      </w:r>
    </w:p>
    <w:p>
      <w:pPr>
        <w:pStyle w:val="Normal"/>
        <w:jc w:val="both"/>
        <w:rPr/>
      </w:pPr>
      <w:r>
        <w:rPr>
          <w:lang w:val="uk-UA"/>
        </w:rPr>
        <w:t>2 грудня 2007 року громадяни Венесуели не підтримали запропоновані Чавесом конституційні поправки на референдумі. Всього на референдум було винесено 69 поправок: крім скасування обмеження кількості президентських термінів правління, передбачалося збільшити термін повноважень глави держави з шести до семи років, скасувати автономію Центрального банку Венесуели, наділити виборчим правом шістнадцятирічних громадян і ввести шестигодинний робочий день. При цьому Чавес став ініціатором лише 33 поправок, об'єднаних у блок «А», інші ж 36 поправок, об'єднані в блок «Б», були запропоновані парламентом. За підсумками що відбувся референдуму:</w:t>
      </w:r>
    </w:p>
    <w:p>
      <w:pPr>
        <w:pStyle w:val="Normal"/>
        <w:jc w:val="both"/>
        <w:rPr>
          <w:lang w:val="uk-UA"/>
        </w:rPr>
      </w:pPr>
      <w:r>
        <w:rPr>
          <w:lang w:val="uk-UA"/>
        </w:rPr>
        <w:t>блок реформ «А» підтримали 49,3% виборців, проти проголосували 50,7%.</w:t>
      </w:r>
    </w:p>
    <w:p>
      <w:pPr>
        <w:pStyle w:val="Normal"/>
        <w:jc w:val="both"/>
        <w:rPr>
          <w:lang w:val="uk-UA"/>
        </w:rPr>
      </w:pPr>
      <w:r>
        <w:rPr>
          <w:lang w:val="uk-UA"/>
        </w:rPr>
        <w:t>блок реформ «Б» — 48,9%, проти — 51,1%.</w:t>
      </w:r>
    </w:p>
    <w:p>
      <w:pPr>
        <w:pStyle w:val="Normal"/>
        <w:jc w:val="both"/>
        <w:rPr/>
      </w:pPr>
      <w:r>
        <w:rPr>
          <w:lang w:val="uk-UA"/>
        </w:rPr>
        <w:t xml:space="preserve">Чавес продовжив консолідацію влади. Ще в 2006 році він заявив про створення нової партії. Перший конгрес нової Об'єднаної соціалістичної партії Венесуели  пройшов в січні-березні 2008 року. Нову політичну організацію очолив сам Чавес, назвавши її «партією соціальної боротьби та захисту вітчизни». Уго Чавес користувався підтримкою більшості бідного населення Венесуели і два рази переобирався президентом країни, останній раз 10 січня 2007 року. На міжнародній арені Уґо Чавес був непримиренним критиком глобалізму, імперіалізму, політики США і персонально Джорджа Буша-молодшого. Поза Венесуелою він також користувався широкою популярністю серед населення Латинської Америки й інших країн світу. Неодноразово підтримував режим на Кубі і персонально Фіделя Кастро, якого вважав своїм другом. Пропонував плани інтеграції і співпраці у південній півкулі Американського континенту. У грудні 2005 році отримав міжнародну премію ЮНЕСКО імені Хосе Марті за внесок в об'єднання й інтеграцію країн Латинської Америки й Карибського басейну. Також висловлював підтримку режимам, критичним щодо політики США, таким, як Іран, Лівія, Білорусь. За підтримку Ірану отримав у липні 2006 року Орден Ісламської республіки Іран І ступеня. Антиамериканізм і антиглобалізм стали візитівкою Чавеса. Під його керівництвом Венесуела почала претендувати на лідерство в опозиції до США в західній півкулі. За повідомленнями преси, уряд Венесуели надавав допомогу колумбійським партизанам, витрачав чималі суми на допомогу іншим латиноамериканським державам, виступав проти створення Загальноамериканської зони вільної торгівлі. Чавес намагався завоювати симпатії всередині самих США, Венесуела виділяє кошти на лобіювання своїх інтересів у Конгресі, виникли групи прихильників венесуельського президента. Чавес домовився про постачання за пільговою ціною мазуту для малозабезпечених районів на півночі США. Випадами проти США Чавес завоював симпатії в усьому світі. Створено було союз лівих лідерів — «вісь добра»: З Кубою у Венесуели встановилися особливо дружні відносини, Чавес за низькими цінами продавав енергоносії (Куба заробляла на їх перепродажі) та надавав пряму економічну допомогу. Кастро у відповідь направив до Венесуели численних кубинських фахівців, зокрема медиків, які відіграли важливу роль у реалізації соціальних програм уряду. У липні 2006 року Чавес здійснив візит до Росії, де зустрічався з російським президентом Володимиром Путіним. Країни уклали важливі угоди про постачання російської зброї, військової авіації до Венесуели та про партнерство в енергетичній області — розробка нових нафтових родовищ у Венесуелі за участю компанії «Лукойл». Наприкінці червня 2007 року венесуельський лідер знову відвідав Росію. Як і в попередній раз, головними темами візиту стали закупівлі російських озброєнь і співробітництво в нафтогазовидобувної галузі. 10 вересня 2008 два російські стратегічні бомбардувальники Ту-160 здійснили посадку на військовому аеродромі Лібертадор у Венесуелі. Наступного дня, 11 вересня Чавес звинуватив владу США в підготовці його вбивства і оголосив персоною нон-грата американського посла. </w:t>
      </w:r>
      <w:r>
        <w:rPr>
          <w:b/>
          <w:lang w:val="uk-UA"/>
        </w:rPr>
        <w:t>У своєму виступі Чавес заявив, що спирається на партнерство з Росією:«</w:t>
        <w:tab/>
        <w:t>валіть до диявола сто разів, ви, гівно американське! Відтепер Венесуела не одна — з нами Росія! Вони наші стратегічні партнери. Ми більше не самотні. Коли до наших берегів прийде російський флот, який вже рухається до нас, американці зійдуть з розуму!</w:t>
        <w:tab/>
        <w:t xml:space="preserve"> »</w:t>
      </w:r>
    </w:p>
    <w:p>
      <w:pPr>
        <w:pStyle w:val="Normal"/>
        <w:jc w:val="both"/>
        <w:rPr/>
      </w:pPr>
      <w:r>
        <w:rPr>
          <w:lang w:val="uk-UA"/>
        </w:rPr>
        <w:t>10 вересня 2009 року, під час офіційного візиту до Росії Чавес оголосив про те, що Венесуела визнає незалежність Південної Осетії і Абхазії. У відповідь державний міністр Грузії з питань реінтеграції Темур Якобашвілі заявив:«</w:t>
        <w:tab/>
        <w:t>Чавес є маргіналом, і його заява не буде мати ніяких наслідків .</w:t>
        <w:tab/>
        <w:t xml:space="preserve"> »</w:t>
      </w:r>
    </w:p>
    <w:p>
      <w:pPr>
        <w:pStyle w:val="Normal"/>
        <w:jc w:val="both"/>
        <w:rPr/>
      </w:pPr>
      <w:r>
        <w:rPr>
          <w:lang w:val="uk-UA"/>
        </w:rPr>
        <w:t>Широкої популярності набув виступ Чавеса на засіданні Генеральної асамблеї ООН у вересні 2006 року, на якому венесуельський лідер назвав тогочасного президента США Джорджа Буша дияволом і передрік крах «американської імперії».</w:t>
      </w:r>
    </w:p>
    <w:p>
      <w:pPr>
        <w:pStyle w:val="Normal"/>
        <w:jc w:val="both"/>
        <w:rPr>
          <w:lang w:val="uk-UA"/>
        </w:rPr>
      </w:pPr>
      <w:r>
        <w:rPr>
          <w:lang w:val="uk-UA"/>
        </w:rPr>
        <w:t>У лютому 2008 року, після оголошення незалежності Косово, Чавес заявив про те, що не буде визнавати суверенітет цієї республіки, додавши, що подібні кроки направлені на ослаблення Росії, дестабілізують регіон і створюють низку небезпечних прецедентів. За словами Чавеса, США також спровокували заворушення в Тибеті, щоб зіпсувати імідж КНР напередодні Олімпійських ігор.У січні 2009 року у відповідь на збройну операцію Ізраїлю проти ХАМАС в секторі Газа Венесуела вислала ізраїльського посла з країни (аналогічно вчинила також Болівія), Чавес назвав дії ізраїльтян агресією і оголосив про розрив дипломатичних відносин з Ізраїлем. У відповідь Ізраїль вислав з країни амбасаду Венесуели.</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Уго Чавес</w:t>
        <w:tab/>
      </w:r>
    </w:p>
    <w:p>
      <w:pPr>
        <w:pStyle w:val="Normal"/>
        <w:jc w:val="center"/>
        <w:rPr>
          <w:b/>
          <w:b/>
          <w:lang w:val="uk-UA"/>
        </w:rPr>
      </w:pPr>
      <w:r>
        <w:rPr>
          <w:b/>
          <w:lang w:val="uk-UA"/>
        </w:rPr>
        <w:t>10 січня 2001 — 10 січня 2007</w:t>
        <w:tab/>
      </w:r>
    </w:p>
    <w:p>
      <w:pPr>
        <w:pStyle w:val="Normal"/>
        <w:jc w:val="center"/>
        <w:rPr>
          <w:b/>
          <w:b/>
          <w:lang w:val="uk-UA"/>
        </w:rPr>
      </w:pPr>
      <w:r>
        <w:rPr>
          <w:b/>
          <w:lang w:val="uk-UA"/>
        </w:rPr>
        <w:t>Президентські вибори 2000 року</w:t>
        <w:tab/>
      </w:r>
    </w:p>
    <w:p>
      <w:pPr>
        <w:pStyle w:val="Normal"/>
        <w:jc w:val="center"/>
        <w:rPr>
          <w:b/>
          <w:b/>
          <w:lang w:val="uk-UA"/>
        </w:rPr>
      </w:pPr>
      <w:r>
        <w:rPr>
          <w:b/>
          <w:lang w:val="uk-UA"/>
        </w:rPr>
        <w:t>Військовик (підполковник)</w:t>
      </w:r>
    </w:p>
    <w:p>
      <w:pPr>
        <w:pStyle w:val="Normal"/>
        <w:jc w:val="center"/>
        <w:rPr>
          <w:b/>
          <w:b/>
          <w:lang w:val="uk-UA"/>
        </w:rPr>
      </w:pPr>
      <w:r>
        <w:rPr>
          <w:b/>
          <w:lang w:val="uk-UA"/>
        </w:rPr>
        <w:t>Уго Чавес</w:t>
        <w:tab/>
      </w:r>
    </w:p>
    <w:p>
      <w:pPr>
        <w:pStyle w:val="Normal"/>
        <w:jc w:val="center"/>
        <w:rPr>
          <w:b/>
          <w:b/>
          <w:lang w:val="uk-UA"/>
        </w:rPr>
      </w:pPr>
      <w:r>
        <w:rPr>
          <w:b/>
          <w:lang w:val="uk-UA"/>
        </w:rPr>
        <w:t>10 січня 2007 — 10 січня 2013</w:t>
        <w:tab/>
      </w:r>
    </w:p>
    <w:p>
      <w:pPr>
        <w:pStyle w:val="Normal"/>
        <w:jc w:val="center"/>
        <w:rPr>
          <w:b/>
          <w:b/>
          <w:lang w:val="uk-UA"/>
        </w:rPr>
      </w:pPr>
      <w:r>
        <w:rPr>
          <w:b/>
          <w:lang w:val="uk-UA"/>
        </w:rPr>
        <w:t>Президентські вибори 2006 року</w:t>
        <w:tab/>
      </w:r>
    </w:p>
    <w:p>
      <w:pPr>
        <w:pStyle w:val="Normal"/>
        <w:jc w:val="center"/>
        <w:rPr>
          <w:b/>
          <w:b/>
          <w:lang w:val="uk-UA"/>
        </w:rPr>
      </w:pPr>
      <w:r>
        <w:rPr>
          <w:b/>
          <w:lang w:val="uk-UA"/>
        </w:rPr>
        <w:t>Військовик (підполковник)</w:t>
      </w:r>
    </w:p>
    <w:p>
      <w:pPr>
        <w:pStyle w:val="Normal"/>
        <w:jc w:val="center"/>
        <w:rPr>
          <w:b/>
          <w:b/>
          <w:lang w:val="uk-UA"/>
        </w:rPr>
      </w:pPr>
      <w:r>
        <w:rPr>
          <w:b/>
          <w:lang w:val="uk-UA"/>
        </w:rPr>
        <w:t>Уго Чавес</w:t>
        <w:tab/>
      </w:r>
    </w:p>
    <w:p>
      <w:pPr>
        <w:pStyle w:val="Normal"/>
        <w:jc w:val="center"/>
        <w:rPr>
          <w:b/>
          <w:b/>
          <w:lang w:val="uk-UA"/>
        </w:rPr>
      </w:pPr>
      <w:r>
        <w:rPr>
          <w:b/>
          <w:lang w:val="uk-UA"/>
        </w:rPr>
        <w:t>10 січня 2013 — 6 березня 2013</w:t>
        <w:tab/>
      </w:r>
    </w:p>
    <w:p>
      <w:pPr>
        <w:pStyle w:val="Normal"/>
        <w:jc w:val="center"/>
        <w:rPr>
          <w:b/>
          <w:b/>
          <w:lang w:val="uk-UA"/>
        </w:rPr>
      </w:pPr>
      <w:r>
        <w:rPr>
          <w:b/>
          <w:lang w:val="uk-UA"/>
        </w:rPr>
        <w:t>Президентські вибори 2012 року</w:t>
      </w:r>
    </w:p>
    <w:p>
      <w:pPr>
        <w:pStyle w:val="Normal"/>
        <w:jc w:val="center"/>
        <w:rPr>
          <w:b/>
          <w:b/>
          <w:lang w:val="uk-UA"/>
        </w:rPr>
      </w:pPr>
      <w:r>
        <w:rPr>
          <w:b/>
          <w:lang w:val="uk-UA"/>
        </w:rPr>
        <w:tab/>
        <w:t>Військовик (підполковник)</w:t>
      </w:r>
    </w:p>
    <w:p>
      <w:pPr>
        <w:pStyle w:val="Normal"/>
        <w:jc w:val="center"/>
        <w:rPr>
          <w:b/>
          <w:b/>
          <w:lang w:val="uk-UA"/>
        </w:rPr>
      </w:pPr>
      <w:r>
        <w:rPr>
          <w:b/>
          <w:lang w:val="uk-UA"/>
        </w:rPr>
      </w:r>
    </w:p>
    <w:p>
      <w:pPr>
        <w:pStyle w:val="Normal"/>
        <w:jc w:val="center"/>
        <w:rPr>
          <w:b/>
          <w:b/>
          <w:lang w:val="uk-UA"/>
        </w:rPr>
      </w:pPr>
      <w:r>
        <w:rPr>
          <w:b/>
          <w:lang w:val="uk-UA"/>
        </w:rPr>
        <w:t>Ніколас Мадуро Морос</w:t>
        <w:tab/>
      </w:r>
    </w:p>
    <w:p>
      <w:pPr>
        <w:pStyle w:val="Normal"/>
        <w:jc w:val="center"/>
        <w:rPr>
          <w:b/>
          <w:b/>
          <w:lang w:val="uk-UA"/>
        </w:rPr>
      </w:pPr>
      <w:r>
        <w:rPr>
          <w:b/>
          <w:lang w:val="uk-UA"/>
        </w:rPr>
        <w:t>14 квітня 2013</w:t>
        <w:tab/>
      </w:r>
    </w:p>
    <w:p>
      <w:pPr>
        <w:pStyle w:val="Normal"/>
        <w:jc w:val="center"/>
        <w:rPr>
          <w:b/>
          <w:b/>
          <w:lang w:val="uk-UA"/>
        </w:rPr>
      </w:pPr>
      <w:r>
        <w:rPr>
          <w:b/>
          <w:lang w:val="uk-UA"/>
        </w:rPr>
        <w:t>Президентські вибори 2013 року</w:t>
        <w:tab/>
      </w:r>
    </w:p>
    <w:p>
      <w:pPr>
        <w:pStyle w:val="Normal"/>
        <w:jc w:val="center"/>
        <w:rPr>
          <w:b/>
          <w:b/>
          <w:lang w:val="uk-UA"/>
        </w:rPr>
      </w:pPr>
      <w:r>
        <w:rPr>
          <w:b/>
          <w:lang w:val="uk-UA"/>
        </w:rPr>
        <w:t>Політик</w:t>
      </w:r>
    </w:p>
    <w:p>
      <w:pPr>
        <w:pStyle w:val="Normal"/>
        <w:jc w:val="both"/>
        <w:rPr/>
      </w:pPr>
      <w:r>
        <w:rPr>
          <w:lang w:val="uk-UA"/>
        </w:rPr>
        <w:t>Ніколас Мадуро Морос ( нар. 23 листопада 1962, Каракас) — президент Венесуели, венесуельський політичний діяч. З 9 серпня 2006 року займав посаду міністра закордонних справ Венесуели. В жовтні 2012 року став віце-президентом Венесуели, зберігши за собою посаду міністра закордонних справ країни. З 5 березня 2013 року, після смерті Уго Чавеса, виконував обов'язки президента Венесуели. На загальних виборах, що відбулись 14 квітня 2013 року, обраний президентом країни, перемігши Енріке Капрілеса Радонськи. Бабуся і дідусь з батьківського боку були євреями, сефардами, які перейшли в католицизм у Венесуелі. Ніколас Мадуро починав політичну кар'єру як водій автобуса та неофіційний член профспілки, що представляє робітників Каракаського метро в 1970-х і 1980-х роках. У вісімдесятих він закінчив ліцей Авалі та суспільну середню школу на захід від Каракаса. Він вважається одним із засновників Руху за V республіку і як активіст зіграв важливу роль у звільненні Уго Чавеса та президентської кампанії останнього в 1998 році.</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t xml:space="preserve"> </w:t>
      </w:r>
      <w:r>
        <w:rPr>
          <w:lang w:val="uk-UA"/>
        </w:rPr>
        <w:t xml:space="preserve">Список осіб, які займали пост президента Венесуели. </w:t>
      </w:r>
    </w:p>
    <w:p>
      <w:pPr>
        <w:pStyle w:val="Normal"/>
        <w:jc w:val="both"/>
        <w:rPr>
          <w:lang w:val="uk-UA"/>
        </w:rPr>
      </w:pPr>
      <w:r>
        <w:rPr>
          <w:lang w:val="uk-UA"/>
        </w:rPr>
      </w:r>
    </w:p>
    <w:p>
      <w:pPr>
        <w:pStyle w:val="Normal"/>
        <w:jc w:val="both"/>
        <w:rPr>
          <w:lang w:val="uk-UA"/>
        </w:rPr>
      </w:pPr>
      <w:r>
        <w:rPr>
          <w:lang w:val="uk-UA"/>
        </w:rPr>
        <w:tab/>
        <w:t>Консервативна партія</w:t>
        <w:tab/>
        <w:t>Ліберальна партія</w:t>
        <w:tab/>
        <w:t>Партія незалежності</w:t>
        <w:tab/>
        <w:t>Військова диктатура</w:t>
        <w:tab/>
        <w:t>Демократична дія</w:t>
        <w:tab/>
        <w:t>Комітет Незалежної виборчої політичної організації</w:t>
        <w:tab/>
        <w:t>Рух V Республіки/Єдина соціалістична партія</w:t>
        <w:tab/>
        <w:t>Конвергенція</w:t>
      </w:r>
    </w:p>
    <w:p>
      <w:pPr>
        <w:pStyle w:val="Normal"/>
        <w:jc w:val="both"/>
        <w:rPr>
          <w:lang w:val="uk-UA"/>
        </w:rPr>
      </w:pPr>
      <w:r>
        <w:rPr>
          <w:lang w:val="uk-UA"/>
        </w:rPr>
        <w:t>№</w:t>
      </w:r>
      <w:r>
        <w:rPr>
          <w:lang w:val="uk-UA"/>
        </w:rPr>
        <w:tab/>
        <w:t>Президент</w:t>
        <w:tab/>
        <w:t>Період правління</w:t>
        <w:tab/>
        <w:t>Порядок обрання</w:t>
        <w:tab/>
        <w:t>Професія</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w:t>
        <w:tab/>
        <w:tab/>
        <w:t>Крістобаль Мендоса, Хуан Ескалона, Бальтазар Падрон</w:t>
        <w:tab/>
        <w:t>5 березня 1811 — 21 березня 1812</w:t>
        <w:tab/>
        <w:t>Виконавчий Триумвірат — обрано першим Конгресом</w:t>
        <w:tab/>
        <w:t>Адвокат / військовий / фінансист (відповідно)</w:t>
      </w:r>
    </w:p>
    <w:p>
      <w:pPr>
        <w:pStyle w:val="Normal"/>
        <w:jc w:val="both"/>
        <w:rPr/>
      </w:pPr>
      <w:r>
        <w:rPr>
          <w:lang w:val="uk-UA"/>
        </w:rPr>
        <w:t>2</w:t>
        <w:tab/>
        <w:tab/>
        <w:t>Симон Болівар</w:t>
        <w:tab/>
        <w:t>6 серпня 1813 — 7 липня 1814</w:t>
        <w:tab/>
        <w:t>Непрямі вибори — призначений цивільним та військовим начальником Західної Венесуели</w:t>
        <w:tab/>
        <w:t>Військовий (генерал)</w:t>
      </w:r>
    </w:p>
    <w:p>
      <w:pPr>
        <w:pStyle w:val="Normal"/>
        <w:jc w:val="both"/>
        <w:rPr/>
      </w:pPr>
      <w:r>
        <w:rPr>
          <w:lang w:val="uk-UA"/>
        </w:rPr>
        <w:t>2</w:t>
        <w:tab/>
        <w:tab/>
        <w:t>Симон Болівар</w:t>
        <w:tab/>
        <w:t>6 травня 1816 — 17 лютого 1819</w:t>
        <w:tab/>
        <w:t>Непрямі вибори — Верховний глава республіки та армії</w:t>
        <w:tab/>
        <w:t>Військовий (генерал)</w:t>
      </w:r>
    </w:p>
    <w:p>
      <w:pPr>
        <w:pStyle w:val="Normal"/>
        <w:jc w:val="both"/>
        <w:rPr/>
      </w:pPr>
      <w:r>
        <w:rPr>
          <w:lang w:val="uk-UA"/>
        </w:rPr>
        <w:t>2</w:t>
        <w:tab/>
        <w:tab/>
        <w:t>Симон Болівар</w:t>
        <w:tab/>
        <w:t>17 лютого 1819 — 17 грудня 1819</w:t>
        <w:tab/>
        <w:t>Непрямі вибори — Президент Венесуели</w:t>
        <w:tab/>
        <w:t>Військовий (генерал)</w:t>
      </w:r>
    </w:p>
    <w:p>
      <w:pPr>
        <w:pStyle w:val="Normal"/>
        <w:jc w:val="both"/>
        <w:rPr/>
      </w:pPr>
      <w:r>
        <w:rPr>
          <w:lang w:val="uk-UA"/>
        </w:rPr>
        <w:t>2</w:t>
        <w:tab/>
        <w:tab/>
        <w:t>Симон Болівар</w:t>
        <w:tab/>
        <w:t>17 грудня 1819 — 25 листопада 1829</w:t>
        <w:tab/>
        <w:t>Непрямі вибори — як президент Великої Колумбії</w:t>
        <w:tab/>
        <w:t>Військовий (генерал)</w:t>
      </w:r>
    </w:p>
    <w:p>
      <w:pPr>
        <w:pStyle w:val="Normal"/>
        <w:jc w:val="both"/>
        <w:rPr>
          <w:lang w:val="uk-UA"/>
        </w:rPr>
      </w:pPr>
      <w:r>
        <w:rPr>
          <w:lang w:val="uk-UA"/>
        </w:rPr>
        <w:t>3</w:t>
        <w:tab/>
        <w:tab/>
        <w:t>Хосе Антоніо Паес</w:t>
        <w:tab/>
        <w:t>25 листопада 1829 — 6 травня 1830</w:t>
        <w:tab/>
        <w:t>Тимчасовий президент, призначений Асамблеєю в Сан-Франциско</w:t>
        <w:tab/>
        <w:t>Військовик (генерал)</w:t>
      </w:r>
    </w:p>
    <w:p>
      <w:pPr>
        <w:pStyle w:val="Normal"/>
        <w:jc w:val="both"/>
        <w:rPr/>
      </w:pPr>
      <w:r>
        <w:rPr>
          <w:lang w:val="uk-UA"/>
        </w:rPr>
        <w:t>3</w:t>
        <w:tab/>
        <w:tab/>
        <w:t>Хосе Антоніо Паес</w:t>
        <w:tab/>
        <w:t>6 травня 1830 — 24 березня 1831</w:t>
        <w:tab/>
        <w:t>Тимчасовий президент, призначений Конгресом у Валенсії</w:t>
        <w:tab/>
        <w:t>Військовий (генерал)</w:t>
      </w:r>
    </w:p>
    <w:p>
      <w:pPr>
        <w:pStyle w:val="Normal"/>
        <w:jc w:val="both"/>
        <w:rPr>
          <w:lang w:val="uk-UA"/>
        </w:rPr>
      </w:pPr>
      <w:r>
        <w:rPr>
          <w:lang w:val="uk-UA"/>
        </w:rPr>
        <w:t>3</w:t>
        <w:tab/>
        <w:tab/>
        <w:t>Хосе Антоніо Паес</w:t>
        <w:tab/>
        <w:t>24 березня 1831 — 20 січня 1835</w:t>
        <w:tab/>
        <w:t>Непрямі вибори</w:t>
        <w:tab/>
        <w:t>Військовик (генерал)</w:t>
      </w:r>
    </w:p>
    <w:p>
      <w:pPr>
        <w:pStyle w:val="Normal"/>
        <w:jc w:val="both"/>
        <w:rPr>
          <w:lang w:val="uk-UA"/>
        </w:rPr>
      </w:pPr>
      <w:r>
        <w:rPr>
          <w:lang w:val="uk-UA"/>
        </w:rPr>
        <w:t>в.о.</w:t>
        <w:tab/>
        <w:tab/>
        <w:t>Андрес Нарварте</w:t>
        <w:tab/>
        <w:t>20 січня 1835 — 9 лютого 1835</w:t>
        <w:tab/>
        <w:t>Тимчасовий президент</w:t>
        <w:tab/>
        <w:t>Адвокат / Політик</w:t>
      </w:r>
    </w:p>
    <w:p>
      <w:pPr>
        <w:pStyle w:val="Normal"/>
        <w:jc w:val="both"/>
        <w:rPr>
          <w:lang w:val="uk-UA"/>
        </w:rPr>
      </w:pPr>
      <w:r>
        <w:rPr>
          <w:lang w:val="uk-UA"/>
        </w:rPr>
        <w:t>4</w:t>
        <w:tab/>
        <w:tab/>
        <w:t>Хосе Марія Варгас</w:t>
        <w:tab/>
        <w:t>9 лютого 1835 — 9 липня 1835</w:t>
        <w:tab/>
        <w:t>Непрямі вибори</w:t>
        <w:tab/>
        <w:t>Медик</w:t>
      </w:r>
    </w:p>
    <w:p>
      <w:pPr>
        <w:pStyle w:val="Normal"/>
        <w:jc w:val="both"/>
        <w:rPr>
          <w:lang w:val="uk-UA"/>
        </w:rPr>
      </w:pPr>
      <w:r>
        <w:rPr>
          <w:lang w:val="uk-UA"/>
        </w:rPr>
        <w:t>в.о.</w:t>
        <w:tab/>
        <w:tab/>
        <w:t>Хосе Марія Карреньйо</w:t>
        <w:tab/>
        <w:t>27 липня 1835 — 20 серпня 1835</w:t>
        <w:tab/>
        <w:t>Тимчасовий Президент</w:t>
        <w:tab/>
        <w:t>Військовик (генерал)</w:t>
      </w:r>
    </w:p>
    <w:p>
      <w:pPr>
        <w:pStyle w:val="Normal"/>
        <w:jc w:val="both"/>
        <w:rPr>
          <w:lang w:val="uk-UA"/>
        </w:rPr>
      </w:pPr>
      <w:r>
        <w:rPr>
          <w:lang w:val="uk-UA"/>
        </w:rPr>
        <w:t>5</w:t>
        <w:tab/>
        <w:tab/>
        <w:t>Хосе Марія Варгас</w:t>
        <w:tab/>
        <w:t>20 серпня 1835 — 24 квітня 1836</w:t>
        <w:tab/>
        <w:t>Реституція</w:t>
        <w:tab/>
        <w:t>Медик</w:t>
      </w:r>
    </w:p>
    <w:p>
      <w:pPr>
        <w:pStyle w:val="Normal"/>
        <w:jc w:val="both"/>
        <w:rPr>
          <w:lang w:val="uk-UA"/>
        </w:rPr>
      </w:pPr>
      <w:r>
        <w:rPr>
          <w:lang w:val="uk-UA"/>
        </w:rPr>
        <w:t>6</w:t>
        <w:tab/>
        <w:tab/>
        <w:t>Андрес Нарварте</w:t>
        <w:tab/>
        <w:t>24 квітня 1836 — 20 січня 1837</w:t>
        <w:tab/>
        <w:t>Тимчасовий президент</w:t>
        <w:tab/>
        <w:t>Адвокат / політик</w:t>
      </w:r>
    </w:p>
    <w:p>
      <w:pPr>
        <w:pStyle w:val="Normal"/>
        <w:jc w:val="both"/>
        <w:rPr/>
      </w:pPr>
      <w:r>
        <w:rPr>
          <w:lang w:val="uk-UA"/>
        </w:rPr>
        <w:t>7</w:t>
        <w:tab/>
        <w:tab/>
        <w:t>Хосе Марія Карреньйо</w:t>
        <w:tab/>
        <w:t>20 січня 1837 — 11 березня 1837</w:t>
        <w:tab/>
        <w:t>Тимчасовий президент</w:t>
        <w:tab/>
        <w:t>Військовий (генерал)</w:t>
      </w:r>
    </w:p>
    <w:p>
      <w:pPr>
        <w:pStyle w:val="Normal"/>
        <w:jc w:val="both"/>
        <w:rPr/>
      </w:pPr>
      <w:r>
        <w:rPr>
          <w:lang w:val="uk-UA"/>
        </w:rPr>
        <w:t>8</w:t>
        <w:tab/>
        <w:tab/>
        <w:t>Карлос Сублетте</w:t>
        <w:tab/>
        <w:t>11 березня 1837 — 1 лютого 1839</w:t>
        <w:tab/>
        <w:t>Тимчасовий президент</w:t>
        <w:tab/>
        <w:t>Військовий (генерал)</w:t>
      </w:r>
    </w:p>
    <w:p>
      <w:pPr>
        <w:pStyle w:val="Normal"/>
        <w:jc w:val="both"/>
        <w:rPr/>
      </w:pPr>
      <w:r>
        <w:rPr>
          <w:lang w:val="uk-UA"/>
        </w:rPr>
        <w:t>9</w:t>
        <w:tab/>
        <w:tab/>
        <w:t>Хосе Антоніо Паес</w:t>
        <w:tab/>
        <w:t>1 лютого 1839 — 20 січня 1843</w:t>
        <w:tab/>
        <w:t>Непрямі вибори</w:t>
        <w:tab/>
        <w:t>Військовий (генерал)</w:t>
      </w:r>
    </w:p>
    <w:p>
      <w:pPr>
        <w:pStyle w:val="Normal"/>
        <w:jc w:val="both"/>
        <w:rPr/>
      </w:pPr>
      <w:r>
        <w:rPr>
          <w:lang w:val="uk-UA"/>
        </w:rPr>
        <w:t>10</w:t>
        <w:tab/>
        <w:tab/>
        <w:t>Карлос Сублетте</w:t>
        <w:tab/>
        <w:t>28 січня 1843 — 20 січня 1847</w:t>
        <w:tab/>
        <w:t>Непрямі вибори</w:t>
        <w:tab/>
        <w:t>Військовий (генерал)</w:t>
      </w:r>
    </w:p>
    <w:p>
      <w:pPr>
        <w:pStyle w:val="Normal"/>
        <w:jc w:val="both"/>
        <w:rPr/>
      </w:pPr>
      <w:r>
        <w:rPr>
          <w:lang w:val="uk-UA"/>
        </w:rPr>
        <w:t>11</w:t>
        <w:tab/>
        <w:tab/>
        <w:t>Хосе Тадео Монагас</w:t>
        <w:tab/>
        <w:t>1 березня 1847 — 20 січня 1851</w:t>
        <w:tab/>
        <w:t>Непрямі вибори</w:t>
        <w:tab/>
        <w:t>Військовий (генерал)</w:t>
      </w:r>
    </w:p>
    <w:p>
      <w:pPr>
        <w:pStyle w:val="Normal"/>
        <w:jc w:val="both"/>
        <w:rPr>
          <w:lang w:val="uk-UA"/>
        </w:rPr>
      </w:pPr>
      <w:r>
        <w:rPr>
          <w:lang w:val="uk-UA"/>
        </w:rPr>
        <w:t>12</w:t>
        <w:tab/>
        <w:tab/>
        <w:t>Хосе Грегоріо Монагас</w:t>
        <w:tab/>
        <w:t>5 лютого 1851 — 20 січня 1855</w:t>
        <w:tab/>
        <w:t>Непрямі вибори</w:t>
        <w:tab/>
        <w:t>Військовик (генерал)</w:t>
      </w:r>
    </w:p>
    <w:p>
      <w:pPr>
        <w:pStyle w:val="Normal"/>
        <w:jc w:val="both"/>
        <w:rPr/>
      </w:pPr>
      <w:r>
        <w:rPr>
          <w:lang w:val="uk-UA"/>
        </w:rPr>
        <w:t>13</w:t>
        <w:tab/>
        <w:tab/>
        <w:t>Хосе Тадео Монагас</w:t>
        <w:tab/>
        <w:t>31 січня 1855 — 15 березня 1858</w:t>
        <w:tab/>
        <w:t>Непрямі вибори</w:t>
        <w:tab/>
        <w:t>Військовий (генерал)</w:t>
      </w:r>
    </w:p>
    <w:p>
      <w:pPr>
        <w:pStyle w:val="Normal"/>
        <w:jc w:val="both"/>
        <w:rPr>
          <w:lang w:val="uk-UA"/>
        </w:rPr>
      </w:pPr>
      <w:r>
        <w:rPr>
          <w:lang w:val="uk-UA"/>
        </w:rPr>
        <w:t>14</w:t>
        <w:tab/>
        <w:tab/>
        <w:t>Педро Гуаль</w:t>
        <w:tab/>
        <w:t>15 березня 1858 — 18 березня 1858</w:t>
        <w:tab/>
        <w:t>Тимчасовий президент</w:t>
        <w:tab/>
        <w:t>Адвокат</w:t>
      </w:r>
    </w:p>
    <w:p>
      <w:pPr>
        <w:pStyle w:val="Normal"/>
        <w:jc w:val="both"/>
        <w:rPr>
          <w:lang w:val="uk-UA"/>
        </w:rPr>
      </w:pPr>
      <w:r>
        <w:rPr>
          <w:lang w:val="uk-UA"/>
        </w:rPr>
        <w:t>15</w:t>
        <w:tab/>
        <w:tab/>
        <w:t>Хуліан Кастро</w:t>
        <w:tab/>
        <w:t>18 березня 1858 — 2 серпня 1859</w:t>
        <w:tab/>
        <w:t>Державний переворот</w:t>
        <w:tab/>
        <w:t>Військовик (генерал)</w:t>
      </w:r>
    </w:p>
    <w:p>
      <w:pPr>
        <w:pStyle w:val="Normal"/>
        <w:jc w:val="both"/>
        <w:rPr>
          <w:lang w:val="uk-UA"/>
        </w:rPr>
      </w:pPr>
      <w:r>
        <w:rPr>
          <w:lang w:val="uk-UA"/>
        </w:rPr>
        <w:t>16</w:t>
        <w:tab/>
        <w:tab/>
        <w:t>Педро Гуаль</w:t>
        <w:tab/>
        <w:t>2 серпня 1859 — 29 вересня 1859</w:t>
        <w:tab/>
        <w:t>Тимчасовий президент</w:t>
        <w:tab/>
        <w:t>Адвокат</w:t>
      </w:r>
    </w:p>
    <w:p>
      <w:pPr>
        <w:pStyle w:val="Normal"/>
        <w:jc w:val="both"/>
        <w:rPr>
          <w:lang w:val="uk-UA"/>
        </w:rPr>
      </w:pPr>
      <w:r>
        <w:rPr>
          <w:lang w:val="uk-UA"/>
        </w:rPr>
        <w:t>17</w:t>
        <w:tab/>
        <w:tab/>
        <w:t>Мануель Феліпе Товар</w:t>
        <w:tab/>
        <w:t>29 вересня 1859 — 20 травня 1861</w:t>
        <w:tab/>
        <w:t>Державний переворот;</w:t>
      </w:r>
    </w:p>
    <w:p>
      <w:pPr>
        <w:pStyle w:val="Normal"/>
        <w:jc w:val="both"/>
        <w:rPr>
          <w:lang w:val="uk-UA"/>
        </w:rPr>
      </w:pPr>
      <w:r>
        <w:rPr>
          <w:lang w:val="uk-UA"/>
        </w:rPr>
        <w:t xml:space="preserve"> </w:t>
      </w:r>
      <w:r>
        <w:rPr>
          <w:lang w:val="uk-UA"/>
        </w:rPr>
        <w:t>Президентські вибори 1860 року (другий період)</w:t>
        <w:tab/>
        <w:t>Політик</w:t>
      </w:r>
    </w:p>
    <w:p>
      <w:pPr>
        <w:pStyle w:val="Normal"/>
        <w:jc w:val="both"/>
        <w:rPr>
          <w:lang w:val="uk-UA"/>
        </w:rPr>
      </w:pPr>
      <w:r>
        <w:rPr>
          <w:lang w:val="uk-UA"/>
        </w:rPr>
        <w:t>18</w:t>
        <w:tab/>
        <w:tab/>
        <w:t>Педро Гуаль</w:t>
        <w:tab/>
        <w:t>20 травня 1861 — 29 серпня 1861</w:t>
        <w:tab/>
        <w:t>Тимчасовий президент</w:t>
        <w:tab/>
        <w:t>Адвокат</w:t>
      </w:r>
    </w:p>
    <w:p>
      <w:pPr>
        <w:pStyle w:val="Normal"/>
        <w:jc w:val="both"/>
        <w:rPr>
          <w:lang w:val="uk-UA"/>
        </w:rPr>
      </w:pPr>
      <w:r>
        <w:rPr>
          <w:lang w:val="uk-UA"/>
        </w:rPr>
        <w:t>19</w:t>
        <w:tab/>
        <w:tab/>
        <w:t>Хосе Антоніо Паес</w:t>
        <w:tab/>
        <w:t>29 серпня 1861 — 15 червня 1863</w:t>
        <w:tab/>
        <w:t>Диктатура</w:t>
        <w:tab/>
        <w:t>Військовик (генерал)</w:t>
      </w:r>
    </w:p>
    <w:p>
      <w:pPr>
        <w:pStyle w:val="Normal"/>
        <w:jc w:val="both"/>
        <w:rPr/>
      </w:pPr>
      <w:r>
        <w:rPr>
          <w:lang w:val="uk-UA"/>
        </w:rPr>
        <w:t>20</w:t>
        <w:tab/>
        <w:tab/>
        <w:t>Хуан Крісостомо Фалькон</w:t>
        <w:tab/>
        <w:t>15 червня 1863 — 18 березня 1865</w:t>
        <w:tab/>
        <w:t>Перемога у федеральній війні (перший період)</w:t>
        <w:tab/>
        <w:t>Військовий (генерал)</w:t>
      </w:r>
    </w:p>
    <w:p>
      <w:pPr>
        <w:pStyle w:val="Normal"/>
        <w:jc w:val="both"/>
        <w:rPr/>
      </w:pPr>
      <w:r>
        <w:rPr>
          <w:lang w:val="uk-UA"/>
        </w:rPr>
        <w:t>20</w:t>
        <w:tab/>
        <w:tab/>
        <w:t>Хуан Крісостомо Фалькон</w:t>
        <w:tab/>
        <w:t>18 березня 1865 — 25 квітня 1868</w:t>
        <w:tab/>
        <w:t>Непрямі вибори (другий період)</w:t>
        <w:tab/>
        <w:t>Військовий (генерал)</w:t>
      </w:r>
    </w:p>
    <w:p>
      <w:pPr>
        <w:pStyle w:val="Normal"/>
        <w:jc w:val="both"/>
        <w:rPr>
          <w:lang w:val="uk-UA"/>
        </w:rPr>
      </w:pPr>
      <w:r>
        <w:rPr>
          <w:lang w:val="uk-UA"/>
        </w:rPr>
        <w:t>21</w:t>
        <w:tab/>
        <w:tab/>
        <w:t>Мануель Ізеккіль Брусуал</w:t>
        <w:tab/>
        <w:t>25 квітня 1868 — 28 червня 1868</w:t>
        <w:tab/>
        <w:t>Тимчасовий президент</w:t>
        <w:tab/>
        <w:t>Військовий</w:t>
      </w:r>
    </w:p>
    <w:p>
      <w:pPr>
        <w:pStyle w:val="Normal"/>
        <w:jc w:val="both"/>
        <w:rPr>
          <w:lang w:val="uk-UA"/>
        </w:rPr>
      </w:pPr>
      <w:r>
        <w:rPr>
          <w:lang w:val="uk-UA"/>
        </w:rPr>
        <w:t>22</w:t>
        <w:tab/>
        <w:tab/>
        <w:t>Гільєрмо Тель Вільєгас</w:t>
        <w:tab/>
        <w:t>28 червня 1868 — 20 лютого 1869</w:t>
        <w:tab/>
        <w:t>Тимчасовий президент</w:t>
        <w:tab/>
        <w:t>Адвокат / військовик</w:t>
      </w:r>
    </w:p>
    <w:p>
      <w:pPr>
        <w:pStyle w:val="Normal"/>
        <w:jc w:val="both"/>
        <w:rPr/>
      </w:pPr>
      <w:r>
        <w:rPr>
          <w:lang w:val="uk-UA"/>
        </w:rPr>
        <w:t>23</w:t>
        <w:tab/>
        <w:tab/>
        <w:t>Хосе Руперто Монагас</w:t>
        <w:tab/>
        <w:t>20 лютого 1869 — 16 квітня 1870</w:t>
        <w:tab/>
        <w:t>Блакитна революція</w:t>
        <w:tab/>
        <w:t>Військовий (генерал)</w:t>
      </w:r>
    </w:p>
    <w:p>
      <w:pPr>
        <w:pStyle w:val="Normal"/>
        <w:jc w:val="both"/>
        <w:rPr>
          <w:lang w:val="uk-UA"/>
        </w:rPr>
      </w:pPr>
      <w:r>
        <w:rPr>
          <w:lang w:val="uk-UA"/>
        </w:rPr>
        <w:t>24</w:t>
        <w:tab/>
        <w:tab/>
        <w:t>Гільєрмо Тель Вільєгас</w:t>
        <w:tab/>
        <w:t>16 квітня 1870 — 27 квітня 1870</w:t>
        <w:tab/>
        <w:t>Тимчасовий президент</w:t>
        <w:tab/>
        <w:t>Адвокат / військовик</w:t>
      </w:r>
    </w:p>
    <w:p>
      <w:pPr>
        <w:pStyle w:val="Normal"/>
        <w:jc w:val="both"/>
        <w:rPr/>
      </w:pPr>
      <w:r>
        <w:rPr>
          <w:lang w:val="uk-UA"/>
        </w:rPr>
        <w:t>25</w:t>
        <w:tab/>
        <w:tab/>
        <w:t>Антоніо Гусман Бланко</w:t>
        <w:tab/>
        <w:t>27 квітня 1870 — 20 лютого 1873</w:t>
        <w:tab/>
        <w:t>Квітнева революція (перший період)</w:t>
        <w:tab/>
        <w:t>Адвокат / військовий (генерал)</w:t>
      </w:r>
    </w:p>
    <w:p>
      <w:pPr>
        <w:pStyle w:val="Normal"/>
        <w:jc w:val="both"/>
        <w:rPr>
          <w:lang w:val="uk-UA"/>
        </w:rPr>
      </w:pPr>
      <w:r>
        <w:rPr>
          <w:lang w:val="uk-UA"/>
        </w:rPr>
        <w:t>25</w:t>
        <w:tab/>
        <w:tab/>
        <w:t>Антоніо Гусман Бланко</w:t>
        <w:tab/>
        <w:t>20 лютого 1873 — 27 лютого 1877</w:t>
        <w:tab/>
        <w:t>Непрямі вибори (другий період)</w:t>
        <w:tab/>
        <w:t>Адвокат / військовик (генерал)</w:t>
      </w:r>
    </w:p>
    <w:p>
      <w:pPr>
        <w:pStyle w:val="Normal"/>
        <w:jc w:val="both"/>
        <w:rPr>
          <w:lang w:val="uk-UA"/>
        </w:rPr>
      </w:pPr>
      <w:r>
        <w:rPr>
          <w:lang w:val="uk-UA"/>
        </w:rPr>
        <w:t>26</w:t>
        <w:tab/>
        <w:tab/>
        <w:t>Франсіско Лінарес Алькантара</w:t>
        <w:tab/>
        <w:t>27 лютого 1877 — 30 листопада 1878</w:t>
        <w:tab/>
        <w:t>Непрямі вибори</w:t>
        <w:tab/>
        <w:t>Військовик (генерал)</w:t>
      </w:r>
    </w:p>
    <w:p>
      <w:pPr>
        <w:pStyle w:val="Normal"/>
        <w:jc w:val="both"/>
        <w:rPr>
          <w:lang w:val="uk-UA"/>
        </w:rPr>
      </w:pPr>
      <w:r>
        <w:rPr>
          <w:lang w:val="uk-UA"/>
        </w:rPr>
        <w:t>27</w:t>
        <w:tab/>
        <w:tab/>
        <w:t>Хосе Грегоріо Валера</w:t>
        <w:tab/>
        <w:t>30 листопада 1878 — 26 лютого 1879</w:t>
        <w:tab/>
        <w:t>Тимчасовий президент</w:t>
        <w:tab/>
        <w:t>Військовик (генерал)</w:t>
      </w:r>
    </w:p>
    <w:p>
      <w:pPr>
        <w:pStyle w:val="Normal"/>
        <w:jc w:val="both"/>
        <w:rPr>
          <w:lang w:val="uk-UA"/>
        </w:rPr>
      </w:pPr>
      <w:r>
        <w:rPr>
          <w:lang w:val="uk-UA"/>
        </w:rPr>
        <w:t>28</w:t>
        <w:tab/>
        <w:tab/>
        <w:t>Антоніо Гусман Бланко</w:t>
        <w:tab/>
        <w:t>26 лютого 1879 — 12 травня 1880</w:t>
        <w:tab/>
        <w:t>Вибори Федеральної держави</w:t>
        <w:tab/>
        <w:t>Адвокат / військовик (генерал)</w:t>
      </w:r>
    </w:p>
    <w:p>
      <w:pPr>
        <w:pStyle w:val="Normal"/>
        <w:jc w:val="both"/>
        <w:rPr>
          <w:lang w:val="uk-UA"/>
        </w:rPr>
      </w:pPr>
      <w:r>
        <w:rPr>
          <w:lang w:val="uk-UA"/>
        </w:rPr>
        <w:t>28</w:t>
        <w:tab/>
        <w:tab/>
        <w:t>Антоніо Гусман Бланко</w:t>
        <w:tab/>
        <w:t>12 травня 1880–1882</w:t>
        <w:tab/>
        <w:t>Вибори Федеральної держави</w:t>
        <w:tab/>
        <w:t>Адвокат / військовик (генерал)</w:t>
      </w:r>
    </w:p>
    <w:p>
      <w:pPr>
        <w:pStyle w:val="Normal"/>
        <w:jc w:val="both"/>
        <w:rPr/>
      </w:pPr>
      <w:r>
        <w:rPr>
          <w:lang w:val="uk-UA"/>
        </w:rPr>
        <w:t>28</w:t>
        <w:tab/>
        <w:tab/>
        <w:t>Антоніо Гусман Бланко</w:t>
        <w:tab/>
        <w:t>1882 — 26 квітня 1884</w:t>
        <w:tab/>
        <w:t>Вибори Федеральної держави</w:t>
        <w:tab/>
        <w:t>Адвокат / військовий (генерал)</w:t>
      </w:r>
    </w:p>
    <w:p>
      <w:pPr>
        <w:pStyle w:val="Normal"/>
        <w:jc w:val="both"/>
        <w:rPr>
          <w:lang w:val="uk-UA"/>
        </w:rPr>
      </w:pPr>
      <w:r>
        <w:rPr>
          <w:lang w:val="uk-UA"/>
        </w:rPr>
        <w:t>29</w:t>
        <w:tab/>
        <w:tab/>
        <w:t>Хоакін Креспо</w:t>
        <w:tab/>
        <w:t>26 квітня 1884 — 15 вересня 1886</w:t>
        <w:tab/>
        <w:t>Вибори Федеральної держави</w:t>
        <w:tab/>
        <w:t>Адвокат / військовик (генерал)</w:t>
      </w:r>
    </w:p>
    <w:p>
      <w:pPr>
        <w:pStyle w:val="Normal"/>
        <w:jc w:val="both"/>
        <w:rPr/>
      </w:pPr>
      <w:r>
        <w:rPr>
          <w:lang w:val="uk-UA"/>
        </w:rPr>
        <w:t>30</w:t>
        <w:tab/>
        <w:tab/>
        <w:t>Антоніо Гусман Бланко</w:t>
        <w:tab/>
        <w:t>15 вересня 1886 — 8 серпня 1887</w:t>
        <w:tab/>
        <w:t>Вибори Федеральної держави</w:t>
        <w:tab/>
        <w:t>Адвокат / військовий (генерал)</w:t>
      </w:r>
    </w:p>
    <w:p>
      <w:pPr>
        <w:pStyle w:val="Normal"/>
        <w:jc w:val="both"/>
        <w:rPr>
          <w:lang w:val="uk-UA"/>
        </w:rPr>
      </w:pPr>
      <w:r>
        <w:rPr>
          <w:lang w:val="uk-UA"/>
        </w:rPr>
        <w:t>31</w:t>
        <w:tab/>
        <w:tab/>
        <w:t>Ермоньєс Лопес</w:t>
        <w:tab/>
        <w:t>8 серпня 1887 — 2 липня 1888</w:t>
        <w:tab/>
        <w:t>Тимчасовий президент</w:t>
        <w:tab/>
        <w:t>Військовик (генерал)</w:t>
      </w:r>
    </w:p>
    <w:p>
      <w:pPr>
        <w:pStyle w:val="Normal"/>
        <w:jc w:val="both"/>
        <w:rPr>
          <w:lang w:val="uk-UA"/>
        </w:rPr>
      </w:pPr>
      <w:r>
        <w:rPr>
          <w:lang w:val="uk-UA"/>
        </w:rPr>
        <w:t>32</w:t>
        <w:tab/>
        <w:tab/>
        <w:t>Хуан Пабло Рохас Пауль</w:t>
        <w:tab/>
        <w:t>2 липня 1888 — 19 березня 1890</w:t>
        <w:tab/>
        <w:t>Вибори Федеральної держави</w:t>
        <w:tab/>
        <w:t>Адвокат</w:t>
      </w:r>
    </w:p>
    <w:p>
      <w:pPr>
        <w:pStyle w:val="Normal"/>
        <w:jc w:val="both"/>
        <w:rPr>
          <w:lang w:val="uk-UA"/>
        </w:rPr>
      </w:pPr>
      <w:r>
        <w:rPr>
          <w:lang w:val="uk-UA"/>
        </w:rPr>
        <w:t>33</w:t>
        <w:tab/>
        <w:tab/>
        <w:t>Раймундо Андуеса Паласіо</w:t>
        <w:tab/>
        <w:t>19 березня 1890 — 17 червня 1892</w:t>
        <w:tab/>
        <w:t>Вибори Федеральної держави</w:t>
        <w:tab/>
        <w:t>Адвокат</w:t>
      </w:r>
    </w:p>
    <w:p>
      <w:pPr>
        <w:pStyle w:val="Normal"/>
        <w:jc w:val="both"/>
        <w:rPr>
          <w:lang w:val="uk-UA"/>
        </w:rPr>
      </w:pPr>
      <w:r>
        <w:rPr>
          <w:lang w:val="uk-UA"/>
        </w:rPr>
        <w:t>34</w:t>
        <w:tab/>
        <w:tab/>
        <w:t>Гільєрмо Тель Вільєгас</w:t>
        <w:tab/>
        <w:t>17 червня 1892 — 31 серпня 1892</w:t>
        <w:tab/>
        <w:t>Тимчасовий президент</w:t>
        <w:tab/>
        <w:t>Адвокат / військовий</w:t>
      </w:r>
    </w:p>
    <w:p>
      <w:pPr>
        <w:pStyle w:val="Normal"/>
        <w:jc w:val="both"/>
        <w:rPr>
          <w:lang w:val="uk-UA"/>
        </w:rPr>
      </w:pPr>
      <w:r>
        <w:rPr>
          <w:lang w:val="uk-UA"/>
        </w:rPr>
        <w:t>в.о.</w:t>
        <w:tab/>
        <w:tab/>
        <w:t>Гільєрмо Тель Вільєгас Пулідо</w:t>
        <w:tab/>
        <w:t>31 серпня 1892 — 7 жовтня 1892</w:t>
        <w:tab/>
        <w:t>Тимчасовий президент</w:t>
        <w:tab/>
        <w:t>Адвокат</w:t>
      </w:r>
    </w:p>
    <w:p>
      <w:pPr>
        <w:pStyle w:val="Normal"/>
        <w:jc w:val="both"/>
        <w:rPr>
          <w:lang w:val="uk-UA"/>
        </w:rPr>
      </w:pPr>
      <w:r>
        <w:rPr>
          <w:lang w:val="uk-UA"/>
        </w:rPr>
        <w:t>35</w:t>
        <w:tab/>
        <w:tab/>
        <w:t>Хоакін Креспо</w:t>
        <w:tab/>
        <w:t>7 жовтня 1892 — 14 березня 1894</w:t>
        <w:tab/>
        <w:t>Легалістська революція</w:t>
        <w:tab/>
        <w:t>Військовик (генерал)</w:t>
      </w:r>
    </w:p>
    <w:p>
      <w:pPr>
        <w:pStyle w:val="Normal"/>
        <w:jc w:val="both"/>
        <w:rPr/>
      </w:pPr>
      <w:r>
        <w:rPr>
          <w:lang w:val="uk-UA"/>
        </w:rPr>
        <w:t>35</w:t>
        <w:tab/>
        <w:tab/>
        <w:t>Хоакін Креспо</w:t>
        <w:tab/>
        <w:t>14 березня 1894 — 28 лютого 1898</w:t>
        <w:tab/>
        <w:t>Президентські вибори 1894 року</w:t>
        <w:tab/>
        <w:t>Військовий (генерал)</w:t>
      </w:r>
    </w:p>
    <w:p>
      <w:pPr>
        <w:pStyle w:val="Normal"/>
        <w:jc w:val="both"/>
        <w:rPr>
          <w:lang w:val="uk-UA"/>
        </w:rPr>
      </w:pPr>
      <w:r>
        <w:rPr>
          <w:lang w:val="uk-UA"/>
        </w:rPr>
        <w:t>36</w:t>
        <w:tab/>
        <w:tab/>
        <w:t>Ігнасіо Андраде</w:t>
        <w:tab/>
        <w:t>28 лютого 1898 — 20 жовтня 1899</w:t>
        <w:tab/>
        <w:t>Президентські вибори 1897 року</w:t>
        <w:tab/>
        <w:t>Політик</w:t>
      </w:r>
    </w:p>
    <w:p>
      <w:pPr>
        <w:pStyle w:val="Normal"/>
        <w:jc w:val="both"/>
        <w:rPr/>
      </w:pPr>
      <w:r>
        <w:rPr>
          <w:lang w:val="uk-UA"/>
        </w:rPr>
        <w:t>37</w:t>
        <w:tab/>
        <w:tab/>
        <w:t>Чіпріано Кастро</w:t>
        <w:tab/>
        <w:t>20 жовтня 1899 — 19 грудня 1908</w:t>
        <w:tab/>
        <w:t>Громадянська війна у Венесуелі (1899—1902)</w:t>
        <w:tab/>
        <w:t>Військовий (генерал)</w:t>
      </w:r>
    </w:p>
    <w:p>
      <w:pPr>
        <w:pStyle w:val="Normal"/>
        <w:jc w:val="both"/>
        <w:rPr/>
      </w:pPr>
      <w:r>
        <w:rPr>
          <w:lang w:val="uk-UA"/>
        </w:rPr>
        <w:t>38</w:t>
        <w:tab/>
        <w:tab/>
        <w:t>Хуан Вісенте Гомес</w:t>
        <w:tab/>
        <w:t>19 грудня 1908 — 5 серпня 1913</w:t>
        <w:tab/>
        <w:t>Військовий переворот 1908 року</w:t>
        <w:tab/>
        <w:t>Військовий (генерал)</w:t>
      </w:r>
    </w:p>
    <w:p>
      <w:pPr>
        <w:pStyle w:val="Normal"/>
        <w:jc w:val="both"/>
        <w:rPr>
          <w:lang w:val="uk-UA"/>
        </w:rPr>
      </w:pPr>
      <w:r>
        <w:rPr>
          <w:lang w:val="uk-UA"/>
        </w:rPr>
        <w:t>в.о.</w:t>
        <w:tab/>
        <w:tab/>
        <w:t>Хосе Гіл Фортуль</w:t>
        <w:tab/>
        <w:t>5 серпня 1913 — 19 квітня 1914</w:t>
        <w:tab/>
        <w:t>Тимчасовий президент</w:t>
        <w:tab/>
        <w:t>Адвокат</w:t>
      </w:r>
    </w:p>
    <w:p>
      <w:pPr>
        <w:pStyle w:val="Normal"/>
        <w:jc w:val="both"/>
        <w:rPr>
          <w:lang w:val="uk-UA"/>
        </w:rPr>
      </w:pPr>
      <w:r>
        <w:rPr>
          <w:lang w:val="uk-UA"/>
        </w:rPr>
        <w:t>39</w:t>
        <w:tab/>
        <w:tab/>
        <w:t>Вітторіно Маркес Бустільйос</w:t>
        <w:tab/>
        <w:t>19 квітня 1914–1922</w:t>
        <w:tab/>
        <w:t>Тимчасовий президент</w:t>
        <w:tab/>
        <w:t>Адвокат</w:t>
      </w:r>
    </w:p>
    <w:p>
      <w:pPr>
        <w:pStyle w:val="Normal"/>
        <w:jc w:val="both"/>
        <w:rPr/>
      </w:pPr>
      <w:r>
        <w:rPr>
          <w:lang w:val="uk-UA"/>
        </w:rPr>
        <w:t>40</w:t>
        <w:tab/>
        <w:tab/>
        <w:t>Хуан Вісенте Гомес</w:t>
        <w:tab/>
        <w:t>1922 — 30 травня 1929</w:t>
        <w:tab/>
        <w:t>Непрямі вибори</w:t>
        <w:tab/>
        <w:t>Військовий (генерал)</w:t>
      </w:r>
    </w:p>
    <w:p>
      <w:pPr>
        <w:pStyle w:val="Normal"/>
        <w:jc w:val="both"/>
        <w:rPr>
          <w:lang w:val="uk-UA"/>
        </w:rPr>
      </w:pPr>
      <w:r>
        <w:rPr>
          <w:lang w:val="uk-UA"/>
        </w:rPr>
        <w:t>41</w:t>
        <w:tab/>
        <w:tab/>
        <w:t>Хуан Баутіста Перес</w:t>
        <w:tab/>
        <w:t>30 травня 1929 — 13 червня 1931</w:t>
        <w:tab/>
        <w:t>Обраний Національним конгресом</w:t>
        <w:tab/>
        <w:t>Адвокат / суддя</w:t>
      </w:r>
    </w:p>
    <w:p>
      <w:pPr>
        <w:pStyle w:val="Normal"/>
        <w:jc w:val="both"/>
        <w:rPr/>
      </w:pPr>
      <w:r>
        <w:rPr>
          <w:lang w:val="uk-UA"/>
        </w:rPr>
        <w:t>42</w:t>
        <w:tab/>
        <w:tab/>
        <w:t>Хуан Вісенте Гомес</w:t>
        <w:tab/>
        <w:t>13 червня 1931 — 17 грудня 1935</w:t>
        <w:tab/>
        <w:t>Обраний Національним конгресом</w:t>
        <w:tab/>
        <w:t>Військовий (генерал)</w:t>
      </w:r>
    </w:p>
    <w:p>
      <w:pPr>
        <w:pStyle w:val="Normal"/>
        <w:jc w:val="both"/>
        <w:rPr>
          <w:lang w:val="uk-UA"/>
        </w:rPr>
      </w:pPr>
      <w:r>
        <w:rPr>
          <w:lang w:val="uk-UA"/>
        </w:rPr>
        <w:t>43</w:t>
        <w:tab/>
        <w:tab/>
        <w:t>Елеасар Лопес Контрерас</w:t>
        <w:tab/>
        <w:t>18 грудня 1935 — 30 червня 1936</w:t>
        <w:tab/>
        <w:t>Тимчасовий президент (перший період)</w:t>
        <w:tab/>
        <w:t>Військовик (генерал)</w:t>
      </w:r>
    </w:p>
    <w:p>
      <w:pPr>
        <w:pStyle w:val="Normal"/>
        <w:jc w:val="both"/>
        <w:rPr/>
      </w:pPr>
      <w:r>
        <w:rPr>
          <w:lang w:val="uk-UA"/>
        </w:rPr>
        <w:t>43</w:t>
        <w:tab/>
        <w:tab/>
        <w:t>Елеасар Лопес Контрерас</w:t>
        <w:tab/>
        <w:t>30 червня 1936 — 5 травня 1941</w:t>
        <w:tab/>
        <w:t>Непрямі вибори (другий період)</w:t>
        <w:tab/>
        <w:t>Військовий (генерал)</w:t>
      </w:r>
    </w:p>
    <w:p>
      <w:pPr>
        <w:pStyle w:val="Normal"/>
        <w:jc w:val="both"/>
        <w:rPr/>
      </w:pPr>
      <w:r>
        <w:rPr>
          <w:lang w:val="uk-UA"/>
        </w:rPr>
        <w:t>44</w:t>
        <w:tab/>
        <w:tab/>
        <w:t>Ісайас Медіна Ангаріта</w:t>
        <w:tab/>
        <w:t>5 травня 1941 — 18 жовтня 1945</w:t>
        <w:tab/>
        <w:t>Непрямі вибори</w:t>
        <w:tab/>
        <w:t>Військовий (генерал)</w:t>
      </w:r>
    </w:p>
    <w:p>
      <w:pPr>
        <w:pStyle w:val="Normal"/>
        <w:jc w:val="both"/>
        <w:rPr>
          <w:lang w:val="uk-UA"/>
        </w:rPr>
      </w:pPr>
      <w:r>
        <w:rPr>
          <w:lang w:val="uk-UA"/>
        </w:rPr>
        <w:t>45</w:t>
        <w:tab/>
        <w:tab/>
        <w:t>Ромуло Бетанкур</w:t>
        <w:tab/>
        <w:t>19 жовтня 1945— 17 лютого 1948</w:t>
        <w:tab/>
        <w:t>Військовий переворот</w:t>
        <w:tab/>
        <w:t>Політик</w:t>
      </w:r>
    </w:p>
    <w:p>
      <w:pPr>
        <w:pStyle w:val="Normal"/>
        <w:jc w:val="both"/>
        <w:rPr>
          <w:lang w:val="uk-UA"/>
        </w:rPr>
      </w:pPr>
      <w:r>
        <w:rPr>
          <w:lang w:val="uk-UA"/>
        </w:rPr>
        <w:t>46</w:t>
        <w:tab/>
        <w:tab/>
        <w:t>Ромуло Гальєгос</w:t>
        <w:tab/>
        <w:t>17 лютого 1948 — 24 листопада 1948</w:t>
        <w:tab/>
        <w:t>Президентські вибори 1947 року</w:t>
        <w:tab/>
        <w:t>Письменник / новеліст</w:t>
      </w:r>
    </w:p>
    <w:p>
      <w:pPr>
        <w:pStyle w:val="Normal"/>
        <w:jc w:val="both"/>
        <w:rPr>
          <w:lang w:val="uk-UA"/>
        </w:rPr>
      </w:pPr>
      <w:r>
        <w:rPr>
          <w:lang w:val="uk-UA"/>
        </w:rPr>
        <w:t>47</w:t>
        <w:tab/>
        <w:tab/>
        <w:t>Карлос Дельгадо Чальбо</w:t>
        <w:tab/>
        <w:t>24 листопада 1948 — 13 листопада 1950</w:t>
        <w:tab/>
        <w:t>Державний переворот 1948</w:t>
        <w:tab/>
        <w:t>Військовий</w:t>
      </w:r>
    </w:p>
    <w:p>
      <w:pPr>
        <w:pStyle w:val="Normal"/>
        <w:jc w:val="both"/>
        <w:rPr>
          <w:lang w:val="uk-UA"/>
        </w:rPr>
      </w:pPr>
      <w:r>
        <w:rPr>
          <w:lang w:val="uk-UA"/>
        </w:rPr>
        <w:t>48</w:t>
        <w:tab/>
        <w:tab/>
        <w:t>Ерман Суарес Фламеріх</w:t>
        <w:tab/>
        <w:t>27 листопада 1950 — 2 грудня 1952</w:t>
        <w:tab/>
        <w:t>Призначений військовою хунтою</w:t>
        <w:tab/>
        <w:t>Адвокат</w:t>
      </w:r>
    </w:p>
    <w:p>
      <w:pPr>
        <w:pStyle w:val="Normal"/>
        <w:jc w:val="both"/>
        <w:rPr>
          <w:lang w:val="uk-UA"/>
        </w:rPr>
      </w:pPr>
      <w:r>
        <w:rPr>
          <w:lang w:val="uk-UA"/>
        </w:rPr>
        <w:t>49</w:t>
        <w:tab/>
        <w:t>120px</w:t>
        <w:tab/>
        <w:t>Маркос Перес Хіменес</w:t>
        <w:tab/>
        <w:t>2 грудня 1952 — 19 квітня 1953</w:t>
        <w:tab/>
        <w:t>Тимчасовий президент (військовий переворот)</w:t>
        <w:tab/>
        <w:t>Військовик (генерал)</w:t>
      </w:r>
    </w:p>
    <w:p>
      <w:pPr>
        <w:pStyle w:val="Normal"/>
        <w:jc w:val="both"/>
        <w:rPr/>
      </w:pPr>
      <w:r>
        <w:rPr>
          <w:lang w:val="uk-UA"/>
        </w:rPr>
        <w:t>49</w:t>
        <w:tab/>
        <w:t>120px</w:t>
        <w:tab/>
        <w:t>Маркос Перес Хіменес</w:t>
        <w:tab/>
        <w:t>19 квітня 1953 — 23 січня 1958</w:t>
        <w:tab/>
        <w:t>Обраний Національною конституційною асамблеєю</w:t>
        <w:tab/>
        <w:t>Військовий (генерал)</w:t>
      </w:r>
    </w:p>
    <w:p>
      <w:pPr>
        <w:pStyle w:val="Normal"/>
        <w:jc w:val="both"/>
        <w:rPr>
          <w:lang w:val="uk-UA"/>
        </w:rPr>
      </w:pPr>
      <w:r>
        <w:rPr>
          <w:lang w:val="uk-UA"/>
        </w:rPr>
        <w:t>50</w:t>
        <w:tab/>
        <w:tab/>
        <w:t>Вольфганг Ларрасабаль Угуето</w:t>
        <w:tab/>
        <w:t>23 січня 1958 — 14 листопада 1958</w:t>
        <w:tab/>
        <w:t>Загальне повстання 1958 року (Військово-цивільна урядова хунта)</w:t>
        <w:tab/>
        <w:t>Військовик (контр-адмірал)</w:t>
      </w:r>
    </w:p>
    <w:p>
      <w:pPr>
        <w:pStyle w:val="Normal"/>
        <w:jc w:val="both"/>
        <w:rPr>
          <w:lang w:val="uk-UA"/>
        </w:rPr>
      </w:pPr>
      <w:r>
        <w:rPr>
          <w:lang w:val="uk-UA"/>
        </w:rPr>
        <w:t>51</w:t>
        <w:tab/>
        <w:t>120px</w:t>
        <w:tab/>
        <w:t>Едгар Санабріа</w:t>
        <w:tab/>
        <w:t>14 листопада 1958 — 13 лютого 1959</w:t>
        <w:tab/>
        <w:t>Тимчасовий президент</w:t>
        <w:tab/>
        <w:t>Адвокат</w:t>
      </w:r>
    </w:p>
    <w:p>
      <w:pPr>
        <w:pStyle w:val="Normal"/>
        <w:jc w:val="both"/>
        <w:rPr>
          <w:lang w:val="uk-UA"/>
        </w:rPr>
      </w:pPr>
      <w:r>
        <w:rPr>
          <w:lang w:val="uk-UA"/>
        </w:rPr>
        <w:t>52</w:t>
        <w:tab/>
        <w:tab/>
        <w:t>Ромуло Бетанкур</w:t>
        <w:tab/>
        <w:t>13 лютого 1959 — 13 березня 1964</w:t>
        <w:tab/>
        <w:t>Загальні вибори 1958 року</w:t>
        <w:tab/>
        <w:t>Політик</w:t>
      </w:r>
    </w:p>
    <w:p>
      <w:pPr>
        <w:pStyle w:val="Normal"/>
        <w:jc w:val="both"/>
        <w:rPr>
          <w:lang w:val="uk-UA"/>
        </w:rPr>
      </w:pPr>
      <w:r>
        <w:rPr>
          <w:lang w:val="uk-UA"/>
        </w:rPr>
        <w:t>53</w:t>
        <w:tab/>
        <w:tab/>
        <w:t>Рауль Леоні</w:t>
        <w:tab/>
        <w:t>13 березня 1964 — 11 березня 1969</w:t>
        <w:tab/>
        <w:t>Загальні вибори 1963 року</w:t>
        <w:tab/>
        <w:t>Адвокат</w:t>
      </w:r>
    </w:p>
    <w:p>
      <w:pPr>
        <w:pStyle w:val="Normal"/>
        <w:jc w:val="both"/>
        <w:rPr>
          <w:lang w:val="uk-UA"/>
        </w:rPr>
      </w:pPr>
      <w:r>
        <w:rPr>
          <w:lang w:val="uk-UA"/>
        </w:rPr>
        <w:t>54</w:t>
        <w:tab/>
        <w:tab/>
        <w:t>Рафаель Кальдера</w:t>
        <w:tab/>
        <w:t>11 березня 1969 — 12 березня 1974</w:t>
        <w:tab/>
        <w:t>Президентські вибори 1968 року</w:t>
        <w:tab/>
        <w:t>Адвокат</w:t>
      </w:r>
    </w:p>
    <w:p>
      <w:pPr>
        <w:pStyle w:val="Normal"/>
        <w:jc w:val="both"/>
        <w:rPr>
          <w:lang w:val="uk-UA"/>
        </w:rPr>
      </w:pPr>
      <w:r>
        <w:rPr>
          <w:lang w:val="uk-UA"/>
        </w:rPr>
        <w:t>55</w:t>
        <w:tab/>
        <w:tab/>
        <w:t>Карлос Андрес Перес</w:t>
        <w:tab/>
        <w:t>12 березня 1974 — 12 березня 1979</w:t>
        <w:tab/>
        <w:t>Президентські вибори 1973 року</w:t>
        <w:tab/>
        <w:t>Політик</w:t>
      </w:r>
    </w:p>
    <w:p>
      <w:pPr>
        <w:pStyle w:val="Normal"/>
        <w:jc w:val="both"/>
        <w:rPr>
          <w:lang w:val="uk-UA"/>
        </w:rPr>
      </w:pPr>
      <w:r>
        <w:rPr>
          <w:lang w:val="uk-UA"/>
        </w:rPr>
        <w:t>56</w:t>
        <w:tab/>
        <w:tab/>
        <w:t>Луїс Еррера Кампінс</w:t>
        <w:tab/>
        <w:t>12 березня 1979 — 2 лютого 1984</w:t>
        <w:tab/>
        <w:t>Президентські вибори 1978 року</w:t>
        <w:tab/>
        <w:t>Адвокат</w:t>
      </w:r>
    </w:p>
    <w:p>
      <w:pPr>
        <w:pStyle w:val="Normal"/>
        <w:jc w:val="both"/>
        <w:rPr>
          <w:lang w:val="uk-UA"/>
        </w:rPr>
      </w:pPr>
      <w:r>
        <w:rPr>
          <w:lang w:val="uk-UA"/>
        </w:rPr>
        <w:t>57</w:t>
        <w:tab/>
        <w:tab/>
        <w:t>Хайме Лусінхі</w:t>
        <w:tab/>
        <w:t>2 лютого 1984 — 2 лютого 1989</w:t>
        <w:tab/>
        <w:t>Президентські вибори 1983 року</w:t>
        <w:tab/>
        <w:t>Медик</w:t>
      </w:r>
    </w:p>
    <w:p>
      <w:pPr>
        <w:pStyle w:val="Normal"/>
        <w:jc w:val="both"/>
        <w:rPr>
          <w:lang w:val="uk-UA"/>
        </w:rPr>
      </w:pPr>
      <w:r>
        <w:rPr>
          <w:lang w:val="uk-UA"/>
        </w:rPr>
        <w:t>58</w:t>
        <w:tab/>
        <w:tab/>
        <w:t>Карлос Андрес Перес</w:t>
        <w:tab/>
        <w:t>2 лютого 1989 — 21 травня 1993</w:t>
        <w:tab/>
        <w:t>Президентські вибори 1988 року</w:t>
        <w:tab/>
        <w:t>Політик</w:t>
      </w:r>
    </w:p>
    <w:p>
      <w:pPr>
        <w:pStyle w:val="Normal"/>
        <w:jc w:val="both"/>
        <w:rPr>
          <w:lang w:val="uk-UA"/>
        </w:rPr>
      </w:pPr>
      <w:r>
        <w:rPr>
          <w:lang w:val="uk-UA"/>
        </w:rPr>
        <w:t>в.о.</w:t>
        <w:tab/>
        <w:tab/>
        <w:t>Октавіо Лепаже</w:t>
        <w:tab/>
        <w:t>21 травня 1993 — 5 червня 1993</w:t>
        <w:tab/>
        <w:t>Тимчасовий президент</w:t>
        <w:tab/>
        <w:t>Адвокат / політик</w:t>
      </w:r>
    </w:p>
    <w:p>
      <w:pPr>
        <w:pStyle w:val="Normal"/>
        <w:jc w:val="both"/>
        <w:rPr>
          <w:lang w:val="uk-UA"/>
        </w:rPr>
      </w:pPr>
      <w:r>
        <w:rPr>
          <w:lang w:val="uk-UA"/>
        </w:rPr>
        <w:t>59</w:t>
        <w:tab/>
        <w:tab/>
        <w:t>Рамон Хосе Веласкес</w:t>
        <w:tab/>
        <w:t>5 червня 1993 — 2 лютого 1994</w:t>
        <w:tab/>
        <w:t>Обраний Національним конгресом</w:t>
        <w:tab/>
        <w:t>Письменник</w:t>
      </w:r>
    </w:p>
    <w:p>
      <w:pPr>
        <w:pStyle w:val="Normal"/>
        <w:jc w:val="both"/>
        <w:rPr>
          <w:lang w:val="uk-UA"/>
        </w:rPr>
      </w:pPr>
      <w:r>
        <w:rPr>
          <w:lang w:val="uk-UA"/>
        </w:rPr>
        <w:t>60</w:t>
        <w:tab/>
        <w:tab/>
        <w:t>Рафаель Кальдера</w:t>
        <w:tab/>
        <w:t>2 лютого 1994 — 2 лютого 1999</w:t>
        <w:tab/>
        <w:t>Президентські вибори 1993 року</w:t>
        <w:tab/>
        <w:t>Адвокат</w:t>
      </w:r>
    </w:p>
    <w:p>
      <w:pPr>
        <w:pStyle w:val="Normal"/>
        <w:jc w:val="both"/>
        <w:rPr/>
      </w:pPr>
      <w:r>
        <w:rPr>
          <w:lang w:val="uk-UA"/>
        </w:rPr>
        <w:t>61</w:t>
        <w:tab/>
        <w:tab/>
        <w:t>Уго Чавес</w:t>
        <w:tab/>
        <w:t>2 лютого 1999 — 10 січня 2001</w:t>
        <w:tab/>
        <w:t>Президентські вибори 1998 року</w:t>
        <w:tab/>
        <w:t>Військовий (підполковник)</w:t>
      </w:r>
    </w:p>
    <w:p>
      <w:pPr>
        <w:pStyle w:val="Normal"/>
        <w:jc w:val="both"/>
        <w:rPr/>
      </w:pPr>
      <w:r>
        <w:rPr>
          <w:lang w:val="uk-UA"/>
        </w:rPr>
        <w:t>61</w:t>
        <w:tab/>
        <w:tab/>
        <w:t>Уго Чавес</w:t>
        <w:tab/>
        <w:t>10 січня 2001 — 10 січня 2007</w:t>
        <w:tab/>
        <w:t>Президентські вибори 2000 року</w:t>
        <w:tab/>
        <w:t>Військовий (підполковник)</w:t>
      </w:r>
    </w:p>
    <w:p>
      <w:pPr>
        <w:pStyle w:val="Normal"/>
        <w:jc w:val="both"/>
        <w:rPr/>
      </w:pPr>
      <w:r>
        <w:rPr>
          <w:lang w:val="uk-UA"/>
        </w:rPr>
        <w:t>61</w:t>
        <w:tab/>
        <w:tab/>
        <w:t>Уго Чавес</w:t>
        <w:tab/>
        <w:t>10 січня 2007 — 10 січня 2013</w:t>
        <w:tab/>
        <w:t>Президентські вибори 2006 року</w:t>
        <w:tab/>
        <w:t>Військовий (підполковник)</w:t>
      </w:r>
    </w:p>
    <w:p>
      <w:pPr>
        <w:pStyle w:val="Normal"/>
        <w:jc w:val="both"/>
        <w:rPr/>
      </w:pPr>
      <w:r>
        <w:rPr>
          <w:lang w:val="uk-UA"/>
        </w:rPr>
        <w:t>61</w:t>
        <w:tab/>
        <w:tab/>
        <w:t>Уго Чавес</w:t>
        <w:tab/>
        <w:t>10 січня 2013 — 6 березня 2013</w:t>
        <w:tab/>
        <w:t>Президентські вибори 2012 року</w:t>
        <w:tab/>
        <w:t>Військовий (підполковник)</w:t>
      </w:r>
    </w:p>
    <w:p>
      <w:pPr>
        <w:pStyle w:val="Normal"/>
        <w:jc w:val="both"/>
        <w:rPr>
          <w:lang w:val="uk-UA"/>
        </w:rPr>
      </w:pPr>
      <w:r>
        <w:rPr>
          <w:lang w:val="uk-UA"/>
        </w:rPr>
        <w:t>62</w:t>
        <w:tab/>
        <w:tab/>
        <w:t>Ніколас Мадуро Морос</w:t>
        <w:tab/>
        <w:t>14 квітня 2013</w:t>
        <w:tab/>
        <w:t>Президентські вибори 2013 року</w:t>
        <w:tab/>
        <w:t>Політик</w:t>
      </w:r>
    </w:p>
    <w:p>
      <w:pPr>
        <w:pStyle w:val="Normal"/>
        <w:jc w:val="center"/>
        <w:rPr>
          <w:b/>
          <w:b/>
          <w:lang w:val="uk-UA"/>
        </w:rPr>
      </w:pPr>
      <w:r>
        <w:rPr>
          <w:b/>
          <w:lang w:val="uk-UA"/>
        </w:rPr>
        <w:t>Венесуела (з 1811 – незалежність)</w:t>
      </w:r>
    </w:p>
    <w:p>
      <w:pPr>
        <w:pStyle w:val="Normal"/>
        <w:jc w:val="center"/>
        <w:rPr>
          <w:b/>
          <w:b/>
          <w:lang w:val="uk-UA"/>
        </w:rPr>
      </w:pPr>
      <w:r>
        <w:rPr>
          <w:b/>
          <w:lang w:val="uk-UA"/>
        </w:rPr>
      </w:r>
    </w:p>
    <w:p>
      <w:pPr>
        <w:pStyle w:val="Normal"/>
        <w:numPr>
          <w:ilvl w:val="0"/>
          <w:numId w:val="19"/>
        </w:numPr>
        <w:jc w:val="both"/>
        <w:rPr>
          <w:lang w:val="uk-UA"/>
        </w:rPr>
      </w:pPr>
      <w:r>
        <w:rPr>
          <w:lang w:val="uk-UA"/>
        </w:rPr>
        <w:t xml:space="preserve">С. Болівар 1813 – 1819 </w:t>
      </w:r>
    </w:p>
    <w:p>
      <w:pPr>
        <w:pStyle w:val="Normal"/>
        <w:numPr>
          <w:ilvl w:val="0"/>
          <w:numId w:val="19"/>
        </w:numPr>
        <w:jc w:val="both"/>
        <w:rPr>
          <w:lang w:val="uk-UA"/>
        </w:rPr>
      </w:pPr>
      <w:r>
        <w:rPr>
          <w:lang w:val="uk-UA"/>
        </w:rPr>
        <w:t xml:space="preserve">К.А. Перес 1974 – 1979 </w:t>
      </w:r>
    </w:p>
    <w:p>
      <w:pPr>
        <w:pStyle w:val="Normal"/>
        <w:numPr>
          <w:ilvl w:val="0"/>
          <w:numId w:val="19"/>
        </w:numPr>
        <w:jc w:val="both"/>
        <w:rPr>
          <w:lang w:val="uk-UA"/>
        </w:rPr>
      </w:pPr>
      <w:r>
        <w:rPr>
          <w:lang w:val="uk-UA"/>
        </w:rPr>
        <w:t xml:space="preserve">А. Еррера Кампінс 1979 – 1984 </w:t>
      </w:r>
    </w:p>
    <w:p>
      <w:pPr>
        <w:pStyle w:val="Normal"/>
        <w:numPr>
          <w:ilvl w:val="0"/>
          <w:numId w:val="19"/>
        </w:numPr>
        <w:jc w:val="both"/>
        <w:rPr>
          <w:lang w:val="uk-UA"/>
        </w:rPr>
      </w:pPr>
      <w:r>
        <w:rPr>
          <w:lang w:val="uk-UA"/>
        </w:rPr>
        <w:t>Х. Лусінчі 1984 – 1988</w:t>
      </w:r>
    </w:p>
    <w:p>
      <w:pPr>
        <w:pStyle w:val="Normal"/>
        <w:numPr>
          <w:ilvl w:val="0"/>
          <w:numId w:val="19"/>
        </w:numPr>
        <w:jc w:val="both"/>
        <w:rPr>
          <w:lang w:val="uk-UA"/>
        </w:rPr>
      </w:pPr>
      <w:r>
        <w:rPr>
          <w:lang w:val="uk-UA"/>
        </w:rPr>
        <w:t xml:space="preserve">К.А. Перес 1988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ГАЇТІ</w:t>
      </w:r>
    </w:p>
    <w:p>
      <w:pPr>
        <w:pStyle w:val="Normal"/>
        <w:jc w:val="center"/>
        <w:rPr>
          <w:b/>
          <w:b/>
          <w:lang w:val="uk-UA"/>
        </w:rPr>
      </w:pPr>
      <w:r>
        <w:rPr>
          <w:b/>
          <w:lang w:val="uk-UA"/>
        </w:rPr>
        <w:t>Історія Гаїті</w:t>
      </w:r>
    </w:p>
    <w:p>
      <w:pPr>
        <w:pStyle w:val="Normal"/>
        <w:jc w:val="both"/>
        <w:rPr>
          <w:b/>
          <w:b/>
          <w:lang w:val="uk-UA"/>
        </w:rPr>
      </w:pPr>
      <w:r>
        <w:rPr>
          <w:b/>
          <w:lang w:val="uk-UA"/>
        </w:rPr>
      </w:r>
    </w:p>
    <w:p>
      <w:pPr>
        <w:pStyle w:val="Normal"/>
        <w:jc w:val="center"/>
        <w:rPr>
          <w:lang w:val="uk-UA"/>
        </w:rPr>
      </w:pPr>
      <w:r>
        <w:rPr>
          <w:lang w:val="uk-UA"/>
        </w:rPr>
        <w:t>Колоніальний період</w:t>
      </w:r>
    </w:p>
    <w:p>
      <w:pPr>
        <w:pStyle w:val="Normal"/>
        <w:jc w:val="both"/>
        <w:rPr>
          <w:lang w:val="uk-UA"/>
        </w:rPr>
      </w:pPr>
      <w:r>
        <w:rPr>
          <w:lang w:val="uk-UA"/>
        </w:rPr>
      </w:r>
    </w:p>
    <w:p>
      <w:pPr>
        <w:pStyle w:val="Normal"/>
        <w:jc w:val="both"/>
        <w:rPr>
          <w:lang w:val="uk-UA"/>
        </w:rPr>
      </w:pPr>
      <w:r>
        <w:rPr>
          <w:lang w:val="uk-UA"/>
        </w:rPr>
        <w:t>Іспанські колонізатори швидко винищили індіанське населення. До 1548 року індіанців залишалося всього близько 500 осіб. Для роботи на плантаціях цукрової тростини та на золотих копальнях з початку 16 ст. стали широко ввозитися чорношкірі раби з Африки. З початку 17 ст. на Гаїті проникали англійські флібустьєри і французькі буканьєри. Спочатку пірати влаштувалися на невеликому острові Тортю (Тортуга), а потім заволоділи північно-східним узбережжям Еспаньоли. В 1665 вони підкорилися французькій владі. В 1697 за Рісвікським мирним договором Еспаньола була офіційно поділена між Францією та Іспанією. За іспанцями залишилася східна частина острова (колонія Санто-Домінго). Західна частина відійшла до Франції, діставши назву Сан-Домінго. Сан-Домінго було найважливішою французькою колонією у Вест-Індії. Товари, які виготовлялися в ній — цукор, кава, індиго, виляск і какао — були основними статтями французького експорту. В кінці 18 ст. в цьому володінні жили 452 тис. чорних рабів, 42 тис. білих і 50 тис. вільних мулатів і негрів. Вся економічна влада знаходилася в руках білої олігархії — найбільших плантаторів, офіцерів та урядовців. Більшість негрів залишалася абсолютно безправними рабами. Деякі розбагатілі мулати самі купували плантації і рабів, але все одно піддавалися дискримінації з боку білої верхівки.</w:t>
      </w:r>
    </w:p>
    <w:p>
      <w:pPr>
        <w:pStyle w:val="Normal"/>
        <w:jc w:val="both"/>
        <w:rPr>
          <w:lang w:val="uk-UA"/>
        </w:rPr>
      </w:pPr>
      <w:r>
        <w:rPr>
          <w:lang w:val="uk-UA"/>
        </w:rPr>
      </w:r>
    </w:p>
    <w:p>
      <w:pPr>
        <w:pStyle w:val="Normal"/>
        <w:jc w:val="center"/>
        <w:rPr>
          <w:lang w:val="uk-UA"/>
        </w:rPr>
      </w:pPr>
      <w:r>
        <w:rPr>
          <w:lang w:val="uk-UA"/>
        </w:rPr>
        <w:t>Гаїтянська революція та незалежність</w:t>
      </w:r>
    </w:p>
    <w:p>
      <w:pPr>
        <w:pStyle w:val="Normal"/>
        <w:jc w:val="center"/>
        <w:rPr>
          <w:lang w:val="uk-UA"/>
        </w:rPr>
      </w:pPr>
      <w:r>
        <w:rPr>
          <w:lang w:val="uk-UA"/>
        </w:rPr>
      </w:r>
    </w:p>
    <w:p>
      <w:pPr>
        <w:pStyle w:val="Normal"/>
        <w:jc w:val="both"/>
        <w:rPr>
          <w:lang w:val="uk-UA"/>
        </w:rPr>
      </w:pPr>
      <w:r>
        <w:rPr>
          <w:lang w:val="uk-UA"/>
        </w:rPr>
        <w:t>Детонатором вибуху послужила Велика французька революція, яка проголосила гасла політичної свободи та прав людини. Білі плантатори зажадали участь в управлінні колонією і скликали загальноколоніальні збори. Зі свого боку, вільні мулати на чолі з Жаком Венсаном Оже підняли восени 1790 повстання, добиваючися рівноправності з білими. Бунт було жорстоко придушено, його лідерів страчено, але Установчі збори Франції постановили зрівняти негрів та мулатів, народжених від вільних батьків, у правах із білими і дати їм доступ до представницьких установ колонії.Незалежність проголошено 1 січня 1804 року. Франція визнала її у 1825, в обмін на контрибуцію в 150 мільйонів франків золотом (у 1838 суму було зменшено до 90 мільйонів).</w:t>
      </w:r>
    </w:p>
    <w:p>
      <w:pPr>
        <w:pStyle w:val="Normal"/>
        <w:jc w:val="both"/>
        <w:rPr>
          <w:lang w:val="uk-UA"/>
        </w:rPr>
      </w:pPr>
      <w:r>
        <w:rPr>
          <w:lang w:val="uk-UA"/>
        </w:rPr>
      </w:r>
    </w:p>
    <w:p>
      <w:pPr>
        <w:pStyle w:val="Normal"/>
        <w:jc w:val="center"/>
        <w:rPr>
          <w:lang w:val="uk-UA"/>
        </w:rPr>
      </w:pPr>
      <w:r>
        <w:rPr>
          <w:lang w:val="uk-UA"/>
        </w:rPr>
        <w:t>19 століття</w:t>
      </w:r>
    </w:p>
    <w:p>
      <w:pPr>
        <w:pStyle w:val="Normal"/>
        <w:jc w:val="center"/>
        <w:rPr>
          <w:lang w:val="uk-UA"/>
        </w:rPr>
      </w:pPr>
      <w:r>
        <w:rPr>
          <w:lang w:val="uk-UA"/>
        </w:rPr>
        <w:t>Держава Гаїті та Королівство Гаїті</w:t>
      </w:r>
    </w:p>
    <w:p>
      <w:pPr>
        <w:pStyle w:val="Normal"/>
        <w:jc w:val="both"/>
        <w:rPr>
          <w:lang w:val="uk-UA"/>
        </w:rPr>
      </w:pPr>
      <w:r>
        <w:rPr>
          <w:lang w:val="uk-UA"/>
        </w:rPr>
      </w:r>
    </w:p>
    <w:p>
      <w:pPr>
        <w:pStyle w:val="Normal"/>
        <w:jc w:val="both"/>
        <w:rPr>
          <w:lang w:val="uk-UA"/>
        </w:rPr>
      </w:pPr>
      <w:r>
        <w:rPr>
          <w:lang w:val="uk-UA"/>
        </w:rPr>
        <w:t xml:space="preserve">В січні-квітні 1804 року генерал Жан-Жак Дессалін, президент незалежного Гаїті, наказав знищити більшість білого населення Гаїті, за винятком священиків, лікарів, ремісників та «негрофілів» (білих, які симпатизували чорним і виступали за їхні права). Інший виняток — солдати польського легіону у складі французької армії, які відмовилися битися проти гаїтянської незалежності і залишилися в країні після евакуації французів. Слід зазначити, що деякі гаїтянські генерали саботували геноцид і часто приховували білих, допомагаючи їм емігрувати. В жовтні 1804 року Дессалін оголосив себе імператором Жаком I, імітуючи Наполеона Бонапарта. Він створив сильну армію, яка становила одну десяту всього населення. Конституція оголошувала всіх громадян Гаїті «неграми», незалежно від кольору шкіри. </w:t>
      </w:r>
      <w:r>
        <w:rPr>
          <w:b/>
          <w:lang w:val="uk-UA"/>
        </w:rPr>
        <w:t>Конституція 1805 року підтвердила скасування рабства і заборонила білим іноземцям мати нерухомість на території Гаїті</w:t>
      </w:r>
      <w:r>
        <w:rPr>
          <w:lang w:val="uk-UA"/>
        </w:rPr>
        <w:t>. Частину земель було передано колишнім рабам, що викликало незадоволення колишніх повстанських воєначальників, які перетворилися тепер на феодалів-плантаторів. У жовтні 1806 року вони підняли заколот і проголосили тимчасовим президентом генерала-негра Анрі Крістофа. Дессаліна було вбито змовниками. В грудні Конституційна асамблея обрала Крістофа президентом, але той відмовився прийняти обмеження його влади, встановлене мулатською верхівкою. На початку 1807 року Крістоф був змушений відступити на північ країни, а асамблея в Порт-о-Пренсі обрала президентом Республіки Гаїті генерала-мулата Олександра Петіона. Держава розкололася на «Державу Гаїті», контрольовану Анрі Крістофом, та «Республіку Гаїті», контрольовану Александром Петіоном. У 1811 році Крістоф проголосив себе королем Анрі I. У його королівстві з’явився дворянський клас, що складався з негрів, засновано школи, створено армію, почала розвиватися торгівля. В Республіці Гаїті, контрольованій Петіоном, було вжито низку заходів, що дали поштовх розвитку економіки: зокрема, землі роздано дрібним землевласникам і скасовано податок у розмірі третини врожаю. Петіон підтримував боротьбу за незалежність Латинської Америки і допомагав Болівару. Після смерті Петіона в березні 1818 президентом став Жан-П'єр Буайє, який зумів поширити свій вплив на весь острів і став правителем усього Гаїті. Буайє правив Гаїті до 1843 року. Він домігся від Франції визнання незалежності, але в обмін повинен був сплатити компенсацію за вилучену власність. У березні 1843 року після збройного повстання Буайє подав у відставку. Його на посту президента змінив Шарль Ерар, при якому в 1844 році Санто-Домінго відокремилося від країни. До 1847 року в країні змінилося 5 урядів, після чого в березні 1847 року президентом було обрано Фостена Елі Сулука. В серпні 1849 року він проголосив себе імператором Фостеном I, переслідував мулатів і нестримно витрачав державні кошти, що призвело до злиднів серед населення і зростання невдоволення. Спроби повернути Домініканську Республіку під контроль Гаїті були невдалими. В січні 1859 року генерал Фабр Жефрар повалив Сулука і спробував вивести країну з кризи: робив заходи з розвитку економіки, створив морський, мистецький та медичний коледжі. В 1867 році його було повалено. До 1879 року в країні панував хаос: уряди змінювалися один за одним. У 1879 році до влади прийшов генерал Етьєн Саломон, який провів ряд реформ і погасив зовнішній борг. Після падіння його режиму країна знову впала в кризу.</w:t>
      </w:r>
    </w:p>
    <w:p>
      <w:pPr>
        <w:pStyle w:val="Normal"/>
        <w:jc w:val="both"/>
        <w:rPr>
          <w:lang w:val="uk-UA"/>
        </w:rPr>
      </w:pPr>
      <w:r>
        <w:rPr>
          <w:lang w:val="uk-UA"/>
        </w:rPr>
      </w:r>
    </w:p>
    <w:p>
      <w:pPr>
        <w:pStyle w:val="Normal"/>
        <w:jc w:val="center"/>
        <w:rPr>
          <w:lang w:val="uk-UA"/>
        </w:rPr>
      </w:pPr>
      <w:r>
        <w:rPr>
          <w:lang w:val="uk-UA"/>
        </w:rPr>
        <w:t>20 століття</w:t>
      </w:r>
    </w:p>
    <w:p>
      <w:pPr>
        <w:pStyle w:val="Normal"/>
        <w:jc w:val="both"/>
        <w:rPr>
          <w:lang w:val="uk-UA"/>
        </w:rPr>
      </w:pPr>
      <w:r>
        <w:rPr>
          <w:lang w:val="uk-UA"/>
        </w:rPr>
      </w:r>
    </w:p>
    <w:p>
      <w:pPr>
        <w:pStyle w:val="Normal"/>
        <w:jc w:val="both"/>
        <w:rPr>
          <w:lang w:val="uk-UA"/>
        </w:rPr>
      </w:pPr>
      <w:r>
        <w:rPr>
          <w:lang w:val="uk-UA"/>
        </w:rPr>
        <w:t>Становище ще більше погіршилося на початку XX століття, коли влада надрукувала багато грошей, які швидко знецінилися. Країну захлеснула інфляція. 27 січня 1914 страйк і повстання призвели до відставки президента Мішеля Ореста. Почалися масові заворушення і погроми в усій країні. З метою придушення заворушень на острові висадилися морські піхотинці США, які зайняли Центральний банк і вилучили золоті запаси країни. 8 лютого президентом став Емануель Орест Самора. Тривалі заворушення призвели до його відставки. В лютому 1915 року до влади прийшов проамериканець Жан Вільбрен Гійом Сан. У столиці знову спалахнули заворушення, і Гійом Сан сховався у французькому посольстві. 27 липня в столичній в'язниці було страчено 170 політичних в'язнів. У відповідь на це 28 липня оскаженілий натовп міських мешканців увірвався до посольства, витяг генерала Сана на площу, де його закидали камінням до смерті. Під контролем США країна знаходилася до 1934 року.</w:t>
      </w:r>
    </w:p>
    <w:p>
      <w:pPr>
        <w:pStyle w:val="Normal"/>
        <w:jc w:val="both"/>
        <w:rPr>
          <w:lang w:val="uk-UA"/>
        </w:rPr>
      </w:pPr>
      <w:r>
        <w:rPr>
          <w:lang w:val="uk-UA"/>
        </w:rPr>
      </w:r>
    </w:p>
    <w:p>
      <w:pPr>
        <w:pStyle w:val="Normal"/>
        <w:jc w:val="center"/>
        <w:rPr>
          <w:lang w:val="uk-UA"/>
        </w:rPr>
      </w:pPr>
      <w:r>
        <w:rPr>
          <w:lang w:val="uk-UA"/>
        </w:rPr>
        <w:t>Американська окупація (1915-1934)</w:t>
      </w:r>
    </w:p>
    <w:p>
      <w:pPr>
        <w:pStyle w:val="Normal"/>
        <w:jc w:val="both"/>
        <w:rPr>
          <w:lang w:val="uk-UA"/>
        </w:rPr>
      </w:pPr>
      <w:r>
        <w:rPr>
          <w:lang w:val="uk-UA"/>
        </w:rPr>
      </w:r>
    </w:p>
    <w:p>
      <w:pPr>
        <w:pStyle w:val="Normal"/>
        <w:jc w:val="both"/>
        <w:rPr>
          <w:lang w:val="uk-UA"/>
        </w:rPr>
      </w:pPr>
      <w:r>
        <w:rPr>
          <w:lang w:val="uk-UA"/>
        </w:rPr>
        <w:t>У серпні того ж року під тиском США президентом було обрано Філіпа Сюдра Дартігенава. Командування США провело масові арешти і розпустило армію. Ситуація в країні продовжувала залишатися нестабільною, постійно спалахували селянські бунти. В 1917 році Дартігенав розігнав Законодавчу раду після того, як вона відмовилася схвалити розроблену американцями конституцію Гаїті. В 1918 році нова конституція набрала чинності. Вона визнавала за іноземцями право володіння нерухомістю та землею, затвердила американську окупацію. В цей час в країні спалахнуло велике повстання на чолі з офіцером Шарлеманом Перальта. В його армії було 40 тисяч осіб. У жовтні 1919 року його армія спробувала взяти штурмом Порт-о-Пренс і повалити Дартігенава, але його армію було розгромлено, а сам Перальта потрапив у полон і був страчений. До 1920 року партизанський рух у країні було придушено, загинуло понад 13 тисяч гаїтян. У 1929 році в країні спалахнули селянські та студентські заворушення, антиамериканські виступи. Президент США Герберт Гувер послав на Гаїті комісію для підготовки виведення американських військ з острова. Під тиском США президент Луї Борно пішов у відставку. З березня по листопад обов'язки президента виконував Луї Ежен Руа, в листопаді 1930 року президентом став Стеній Жозеф Вінсен, який розпочав переговори про виведення американських військ із країни. У липні 1934 року, вже коли президентом США став Франклін Рузвельт, було підписано угоду про виведення американських військ із країни. З 6 по 15 серпня 1934 американські війська були виведені з країни, 21 серпня було спущено американський прапор з президентського палацу. Однак контроль США над економікою країни зберігався.</w:t>
      </w:r>
    </w:p>
    <w:p>
      <w:pPr>
        <w:pStyle w:val="Normal"/>
        <w:jc w:val="both"/>
        <w:rPr>
          <w:lang w:val="uk-UA"/>
        </w:rPr>
      </w:pPr>
      <w:r>
        <w:rPr>
          <w:lang w:val="uk-UA"/>
        </w:rPr>
      </w:r>
    </w:p>
    <w:p>
      <w:pPr>
        <w:pStyle w:val="Normal"/>
        <w:jc w:val="center"/>
        <w:rPr>
          <w:lang w:val="uk-UA"/>
        </w:rPr>
      </w:pPr>
      <w:r>
        <w:rPr>
          <w:lang w:val="uk-UA"/>
        </w:rPr>
        <w:t>Період 1935-1957 рр.</w:t>
      </w:r>
    </w:p>
    <w:p>
      <w:pPr>
        <w:pStyle w:val="Normal"/>
        <w:jc w:val="both"/>
        <w:rPr>
          <w:lang w:val="uk-UA"/>
        </w:rPr>
      </w:pPr>
      <w:r>
        <w:rPr>
          <w:lang w:val="uk-UA"/>
        </w:rPr>
      </w:r>
    </w:p>
    <w:p>
      <w:pPr>
        <w:pStyle w:val="Normal"/>
        <w:jc w:val="both"/>
        <w:rPr>
          <w:lang w:val="uk-UA"/>
        </w:rPr>
      </w:pPr>
      <w:r>
        <w:rPr>
          <w:lang w:val="uk-UA"/>
        </w:rPr>
        <w:t>У 1935 році була введена нова конституція. В 1937 році в сусідній Домініканської Республіки відбулася масова різанина гаїтян, що ледь не призвело до війни між двома країнами. Війну вдалося запобігти, коли Рафаель Трухільйо погодився виплатити компенсацію Гаїті. У квітні 1941 року президентом країни став Елі Леско. З початком Другої світової війни він оголосив війну Японії. В січні 1946 року в країні спалахнув загальний страйк, який змусив Леско 11 січня подати у відставку. До серпня 1946 при владі був голова військового виконавчого комітету Франк Лаво. В серпні 1946 року вперше за 30 років президентом став негр Дюмарсе Естіме. Прийшовши до влади, він надав американським компаніям право на володіння землею. В 1950 році він намагався переобратися на новий термін, але не був підтриманий парламентом і розпустив його. 10 травня Естіме був повалений армією. В грудні полковник Поль Ежен Маглуар став президентом. У 1954 році він посилив репресії проти опозиції. В 1956 році він спробував переобратися. Це рішення викликало загальний страйк у країні, і 12 грудня режим Маглуара упав. Були призначені нові вибори. В період до виборів між прихильниками різних кандидатів розгорнулася боротьба за владу. В травні 1957 року колишній міністр освіти і керівник Робітничо-селянського руху П'єр Фіньоль став тимчасовим президентом. 14 червня 1957 генерал Антоніо Кебро здійснив військовий переворот і заборонив Робітничо-селянський рух. У вересні відбулися вибори, на яких переміг колишній міністр охорони здоров'я доктор медицини Франсуа Дювальє.</w:t>
      </w:r>
    </w:p>
    <w:p>
      <w:pPr>
        <w:pStyle w:val="Normal"/>
        <w:jc w:val="both"/>
        <w:rPr>
          <w:lang w:val="uk-UA"/>
        </w:rPr>
      </w:pPr>
      <w:r>
        <w:rPr>
          <w:lang w:val="uk-UA"/>
        </w:rPr>
      </w:r>
    </w:p>
    <w:p>
      <w:pPr>
        <w:pStyle w:val="Normal"/>
        <w:jc w:val="center"/>
        <w:rPr>
          <w:lang w:val="uk-UA"/>
        </w:rPr>
      </w:pPr>
      <w:r>
        <w:rPr>
          <w:lang w:val="uk-UA"/>
        </w:rPr>
        <w:t>Правління сім'ї Дювальє</w:t>
      </w:r>
    </w:p>
    <w:p>
      <w:pPr>
        <w:pStyle w:val="Normal"/>
        <w:jc w:val="both"/>
        <w:rPr>
          <w:lang w:val="uk-UA"/>
        </w:rPr>
      </w:pPr>
      <w:r>
        <w:rPr>
          <w:lang w:val="uk-UA"/>
        </w:rPr>
      </w:r>
    </w:p>
    <w:p>
      <w:pPr>
        <w:pStyle w:val="Normal"/>
        <w:jc w:val="both"/>
        <w:rPr>
          <w:lang w:val="uk-UA"/>
        </w:rPr>
      </w:pPr>
      <w:r>
        <w:rPr>
          <w:lang w:val="uk-UA"/>
        </w:rPr>
        <w:t>Франсуа Дювальє («Тато Док») був обраний президентом у 1957 році, став довічним президентом у 1964 році; помер у 1971 році, його владу успадкував його син, Жан-Клод Дювальє, «Бебі Док», був скинутий у 1986 році. У 1988-1989 рр. відбулося кілька переворотів, у 1991 році Жан Бертран Аристид був обраний президентом, але був скинутий того ж року військовою хунтою під керівництвом бригадного генерала Рауля Седраса; Робер Мальваль призначений прем'єр-міністром у 1993 році, незважаючи на триваючі санкції США, спрямовані на відновлення Аристида.</w:t>
      </w:r>
    </w:p>
    <w:p>
      <w:pPr>
        <w:pStyle w:val="Normal"/>
        <w:tabs>
          <w:tab w:val="clear" w:pos="708"/>
          <w:tab w:val="left" w:pos="1905" w:leader="none"/>
        </w:tabs>
        <w:jc w:val="both"/>
        <w:rPr>
          <w:lang w:val="uk-UA"/>
        </w:rPr>
      </w:pPr>
      <w:r>
        <w:rPr>
          <w:lang w:val="uk-UA"/>
        </w:rPr>
        <w:tab/>
      </w:r>
    </w:p>
    <w:p>
      <w:pPr>
        <w:pStyle w:val="Normal"/>
        <w:tabs>
          <w:tab w:val="clear" w:pos="708"/>
          <w:tab w:val="left" w:pos="3015" w:leader="none"/>
        </w:tabs>
        <w:jc w:val="center"/>
        <w:rPr>
          <w:b/>
          <w:b/>
          <w:lang w:val="uk-UA"/>
        </w:rPr>
      </w:pPr>
      <w:r>
        <w:rPr>
          <w:b/>
          <w:lang w:val="uk-UA"/>
        </w:rPr>
        <w:t>Президенти Гаїті</w:t>
      </w:r>
    </w:p>
    <w:p>
      <w:pPr>
        <w:pStyle w:val="Normal"/>
        <w:tabs>
          <w:tab w:val="clear" w:pos="708"/>
          <w:tab w:val="left" w:pos="3015" w:leader="none"/>
        </w:tabs>
        <w:jc w:val="center"/>
        <w:rPr>
          <w:b/>
          <w:b/>
          <w:lang w:val="uk-UA"/>
        </w:rPr>
      </w:pPr>
      <w:r>
        <w:rPr>
          <w:b/>
          <w:lang w:val="uk-UA"/>
        </w:rPr>
      </w:r>
    </w:p>
    <w:p>
      <w:pPr>
        <w:pStyle w:val="Normal"/>
        <w:tabs>
          <w:tab w:val="clear" w:pos="708"/>
          <w:tab w:val="left" w:pos="3015" w:leader="none"/>
        </w:tabs>
        <w:jc w:val="both"/>
        <w:rPr/>
      </w:pPr>
      <w:r>
        <w:rPr>
          <w:b/>
          <w:lang w:val="uk-UA"/>
        </w:rPr>
        <w:t>Жан-Жак Дессалін</w:t>
      </w:r>
      <w:r>
        <w:rPr>
          <w:lang w:val="uk-UA"/>
        </w:rPr>
        <w:t xml:space="preserve"> (20 вересня 1758 — 17 жовтня 1806) — лідер незалежницького руху Гаїті та перший правитель незалежного Гаїті (з 1 січня 1804 до 22 вересня 1804 — генерал-губернатор, з 22 вересня 1804 до 17 жовтня 1806 — імператор), зараз вважається національним героєм Гаїті. З народження він носив ім'я Жак Дюкло, це прізвище успадкував від свого господаря, потім був куплений французом на прізвище Дессалін, який дав йому своє прізвище (пізніше, ставши диктатором Гаїті, Жан-Жак Дессалін врятував свого колишнього господаря від репресій і навіть дав йому роботу). Після Французької революції Дессалін служив у французькій армії та брав участь у відбитті британського та іспанського вторгнень на Гаїті, під час яких (в 1799 році) дослужився до звання бригадного генерала. Під час Гаїтянської революції він служив під командуванням Туссена Льувертюр який керував національно-визвольним рухом на Гаїті. Після арешту Лувертюра, Дессалін очолив антиколоніальне повстання. У 1803 році він завдав поразки французьким військам. У 1804 році був обраний генерал-губернатором острова, а 1 січня 1804 року у місті Гонаїв проголосив Акт незалежності Гаїті. У вересні 1804 року проголосив себе Імператором Гаїті Жаком (Яковом) I. За розпорядженню Дессаліна в 1804 році було знищено більшість білого населення Гаїті, за винятком священиків, лікарів, ремісників та «негрофілів» (білих, які симпатизували чорним і виступали за їхні права). Інший виняток — солдати польського легіону у складі французької армії, які відмовилися битися проти гаїтянської незалежності і залишилися у країні після евакуації французів. Слід зазначити, що деякі гаїтянські генерали саботували геноцид і часто приховували білих, допомагаючи їм емігрувати. Він був вбитий в результаті замаху 17 жовтня 1806, коли змовники полонили та стратили його біля містечка Понт-Руж.</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Анрі Крістоф</w:t>
      </w:r>
      <w:r>
        <w:rPr>
          <w:lang w:val="uk-UA"/>
        </w:rPr>
        <w:t xml:space="preserve"> (6 жовтня 1767 — 8 жовтня 1820) — один з лідерів Гаїтянської революції та єдиний король Гаїті, що правив в період 1811–1820 років. Він народився в Гренаді на британських Антільських островах. У 1802 році приєднався до боротьби за незалежність Гаїті і став головнокомандувачем гаїтянської армії. Брав участь у змові проти імператора Жан-Жака Дессаліна, а після його вбивства 17 жовтня 1806 року був призначений військовою радою тимчасовим президентом Гаїті. 1806 року скликав конституційну асамблею. В результаті суперництва негритянської та мулатської верхівок 1807 року країна розпалася на Державу Гаїті (північна частина острова) під управлінням Крістофа і Республіку Гаїті на чолі з Александром Петіоном (південно-західна частина острова). 28 березня 1811 року Крістоф проголосив себе королем Анрі (Генріхом) I. 2 червня 1811 офіційно коронувався, священик поставив на його голову золоту корону, а в руки вклав золотий скіпетр. Для підтримки порядку створив регулярну армію та поліцію. Була створена аристократія, що складалася з негрів (князі, герцоги, графи тощо). Біля міста Кап-Аїтьєн була збудована резиденція короля — палац Сан-Сусі, а на вершині гори біля неї — гігантська фортеця Лафер'єр. Крістоф керував країною диктаторськими методами, що призвело до повстання. 8 жовтня 1820 року в результаті інсульту Крістоф був частково паралізований, та, усвідомлюючи свою безпорадність перед державним переворотом, що назрівав, покінчив життя самогубством (за легендою він застрелився срібною кулею), незабаром після цього був убитий і його юний син-спадкоємець. Після смерті Крістофа розколота країна об'єдналася і далі розвивалась як єдина держава.</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Брюно Бланше</w:t>
      </w:r>
      <w:r>
        <w:rPr>
          <w:lang w:val="uk-UA"/>
        </w:rPr>
        <w:t xml:space="preserve"> (1760–1822) — тимчасовий президент Республіки Гаїті на початку 1807 року. Коли Жан-Жак Дессалін вирішив провести аграрну реформу на користь колишніх безземельних рабів, його було вбито 17 жовтня 1806 року за змовою на чолі з Александром Петіоном та Жаном-П'єром Буайє. Брюно Бланше за цих обставин виступав у якості посередника у стосунках з північним урядом Анрі Крістофа. Після відокремлення північної частини країни на чолі з королем Анрі, на півдні було встановлено республіку під військовим керівництвом Александра Петіона. Однак, упродовж перших місяців 1807 року, пост глави держави офіційно був вакантним і Бланше став тимчасовим президентом Республіки Гаїті. 10 березня 1807 року на пост президента був офіційно обраний Александр Петіон. Він призначив Брюно Бланше на посаду генерального секретаря уряду Гаї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Александр Сабес Петіон</w:t>
      </w:r>
      <w:r>
        <w:rPr>
          <w:lang w:val="uk-UA"/>
        </w:rPr>
        <w:t xml:space="preserve"> (2 квітня 1770 — 29 березня 1818) — один з перших президентів Гаїті. Народився в Порт-о-Пренсі. Мулат. 1793 року вступив до лав французької армії; бився проти англійських інтервентів, які захопили західну частину острова Гаїті. 1803 року, беручи участь у боротьбі за незалежність Гаїті, звільнив Порт-о-Пренс від французьких військ. Був одним з керівників змови проти Дессаліна.</w:t>
      </w:r>
    </w:p>
    <w:p>
      <w:pPr>
        <w:pStyle w:val="Normal"/>
        <w:tabs>
          <w:tab w:val="clear" w:pos="708"/>
          <w:tab w:val="left" w:pos="3015" w:leader="none"/>
        </w:tabs>
        <w:jc w:val="both"/>
        <w:rPr>
          <w:lang w:val="uk-UA"/>
        </w:rPr>
      </w:pPr>
      <w:r>
        <w:rPr>
          <w:lang w:val="uk-UA"/>
        </w:rPr>
        <w:t>З 10 березня 1807 до 29 березня 1818 року — президент «Республіки Гаїті», що існувала на південному заході країни. Підтримував інтереси заможних мулатів — землевласників, купців, лихварів; сприяв розвиткові капіталістичних відносин, роздавав селянам державні землі, запровадив загальну безкоштовну освіту тощо. У 1811 та 1815 роках переобирався на пост президента. 1816 року ухвалив конституцію, відповідно до якої став довічним президентом. Надавав допомогу народам Латинської Америки в боротьбі за незалежність. Помер внаслідок жовтої лихоманки 1818 року в рідному міс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П'єр Буайє</w:t>
      </w:r>
      <w:r>
        <w:rPr>
          <w:lang w:val="uk-UA"/>
        </w:rPr>
        <w:t xml:space="preserve"> 15 лютого 1776 — 9 липня 1850) — один з лідерів Гаїтянської революції, президент Гаїті з 1818 до 1843 року. Об'єднав північну та південну частини країни 1820 року, а також захопив та узяв під свій контроль Санто-Домінго (тогочасна назва Домініканської Республіки), що призвело до об'єднання всього острова Гаїті під владою одного уряду 1822 року. Буайє правив країною довше за будь-якого іншого з латиноамериканських президентів-революціонерів його покоління. Народився в Порт-о-Пренсі. Його батько був заможним ремісником-французом, мати — звільненою рабинею гвінейського походження. Здобув освіту у Франції, де скінчив військове училище. Повернувшись на Гаїті, Буайє невдовзі був змушений виїхати у вигнання до Франції. Повернувся на батьківщину разом із Александром Петіоном 1802 року з французьким загоном під командуванням генерала Шарля Леклерка. Коли стало зрозуміло, що французи збираються знову запровадити рабство й обмеження свобод кольорового населення, Буайє приєднався до патріотичного руху під проводом Петіона й Жан-Жака Дессаліна, який очолював боротьбу колишньої колонії за незалежність. Після приходу до влади на півдні країни Петіона останній призначив Буайє своїм наступником. Коли Санто-Домінго проголосив незалежність наприкінці 1821 року, Буайє швидко організував вторгнення та взяв територію сучасної Домініканської Республіки під контроль гаїтянських військ, об'єднавши весь острів під своєю владою до 9 лютого 1822 року. Буайє правив островом Гаїті до 1843 року, коли втратив підтримку еліти й був усунутий від влад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Шарль Ерар ді Рив'єр</w:t>
      </w:r>
      <w:r>
        <w:rPr>
          <w:lang w:val="uk-UA"/>
        </w:rPr>
        <w:t xml:space="preserve"> (16 лютого 1789 — 31 серпня 1850) офіцер гаїтянської армії під командуванням Александра Петіона за часів боротьби останнього проти Анрі Крістофа. Був проголошений президентом Гаїті 4 квітня 1843. Усунутий від влади в результаті перевороту 3 травня 1844 року. Народився в Порт-о-Пренсі 16 лютого 1789. З його ранньої біографії відомо лише те, що він бився проти влади Франції та був офіцером «батальйону чорних бійців». Ді Рив'єр був одним зі змовників, які усунули від влади президента Жана-П'єра Буайє 1843 року. 30 грудня того ж року парламент Гаїті ухвалив нову Конституцію, що унеможливило законний прихід ді Рив'єра до влади. Невдовзі після цього генерал ді Рив'єр, який мав підтримку з боку армії, узяв під контроль уряд і проголосив себе президентом Гаїті. Невдовзі після захоплення влади у східній частині Гаїті, відомій як Санто-Домінго, відбулось повстання. 27 лютого 1844 року повстанці захопили столицю регіону, однойменне місто, й наступного дня проголосили незалежність Домініканської Республіки від Гаїті. Ерар відповів майже одразу. Спорядивши армію чисельністю 25 000 солдат, 10 березня 1844 року він вторгся до новоствореної республіки з метою повернення східної частини острова під свою владу. Однак, він зазнав швидкої поразки та був змушений відступити до Гаїті. Стикнувшись зі зростанням опозиційних настроїв та різким погіршенням політичної ситуації в країні, Ерар 30 березня розпустив парламент. Під час вторгнення до Домініканської Республіки у сільській місцевості Гаїті спалахнуло повстання. Наприкінці березня 1844 року повстанська армія почала зосереджуватись неподалік від міста Ле-Ке, на південному заході півострова. Повстанці, відомі як пікети, були озброєні довгими списами (з цього й походить їхня назва). У квітні того ж року повстанці зустрілись із урядовими військами та здобули перемогу. Однак, невдовзі після цього їхнє просування до гаїтянської столиці було зупинено поблизу містечка Аквін. Це, втім, не дало бажаного відпочинку ді Рив'єру. Поки повстанська армія просувалась до Порт-о-Пренса з півдня, на півночі також почалось збройне повстання, яке підтримали опоненти Ерара в уряді. Зіткнувшись із такою кризою, останній відмовився від посту президента 3 травня 1844 року. 2 червня того ж року він був змушений залишити країну та виїхати до Ямайки, де й помер 31 серпня 1850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Жан-Жак Луї Філіп Гер'є</w:t>
      </w:r>
      <w:r>
        <w:rPr>
          <w:lang w:val="uk-UA"/>
        </w:rPr>
        <w:t xml:space="preserve"> (19 грудня 1757 — 15 квітня 1845) — генерал гаїтянської армії, президент Гаїті у 1844–1845 роках. Помер під час перебування на посаді.</w:t>
      </w:r>
    </w:p>
    <w:p>
      <w:pPr>
        <w:pStyle w:val="Normal"/>
        <w:tabs>
          <w:tab w:val="clear" w:pos="708"/>
          <w:tab w:val="left" w:pos="3015" w:leader="none"/>
        </w:tabs>
        <w:jc w:val="both"/>
        <w:rPr>
          <w:lang w:val="uk-UA"/>
        </w:rPr>
      </w:pPr>
      <w:r>
        <w:rPr>
          <w:lang w:val="uk-UA"/>
        </w:rPr>
        <w:t>Гер'є командував «Південною чорною армією» під час Гаїтянської революції. Після здобуття незалежності залишив військову службу та став землевласником. Король Анрі I надав йому титул герцога ль'Аванса. 1844 року серед селян спалахнуло повстання. Головною метою повстанців було усунення від влади мулатів й повернути до керівництва країною корінних жителів. Цієї мети було досягнуто, коли у травні того ж року від влади було усунуто президента Ерара ді Рив'єра. Замість нього країну очолив темношкірий генерал Філіп Гер'є, який склав присягу 3 травня 1844 року. Гер'є перебував на посаді 11 місяців до самої своєї смерті 15 квітня 1845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Луї Мішель П'єро</w:t>
      </w:r>
      <w:r>
        <w:rPr>
          <w:lang w:val="uk-UA"/>
        </w:rPr>
        <w:t xml:space="preserve"> (1761 — 18 лютого 1857) — генерал гаїтянської армії, президент Гаїті у 1845–1846 роках. За часів існування Королівства Гаїті король Анрі I присвоїв П'єро звання генерал-лейтенанта, а також надав титул принца. П'єро було обрано на пост президента Гаїті 16 квітня 1845 року, наступного дня після смерті його попередника Філіпа Гер'є. Найбільш актуальною проблемою П'єро за часів його президентства стало відбиття постійних набігів з боку домініканців на прикордонні території. Домініканські човни чинили грабежі на гаїтянському узбережжі. Президент П'єро вирішив розпочати кампанію проти домініканців, яких він розглядав лише як повстанців. Гаїтяни, однак, не підтримували ідею війни зі своїми сусідами й, таким чином, не поділяли поглядів президента. Окрім того П'єро викликав невдоволення армії, коли присвоїв військові звання лідерам селянського повстання у південній частині країни, а також багатьом своїм послідовникам. Остерігаючись нового селянського повстання, жителі міст вирішили усунути П'єро від посту президента країни. В результаті цього 1 березня 1846 року генерал Жан-Баптист Ріше був проголошений президентом Республіки в Порт-о-Пренсі. Того ж дня П'єро подав у відставку та виїхав до власної плантації Камп-Луї, де продовжив мирне життя. П'єро помер 18 лютого 1857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Баптист Ріше</w:t>
      </w:r>
      <w:r>
        <w:rPr>
          <w:lang w:val="uk-UA"/>
        </w:rPr>
        <w:t xml:space="preserve"> (1780 — 27 лютого 1847) — генерал гаїтянської армії. Президент Гаїті у 1846–1847 роках. Ріше народився в родині сержанта колоніальної поліції та, можливо, служив у повстанській армії. Ріше також приєднався до Гаїтянської революції 1801 року. Після здобуття незалежності 1803 року Ріше приєднався до сил під проводом Анрі Крістофа, який 1807 року присвоїв Ріше звання генерала та призначив своїм заступником. Під час громадянської війни між прибічниками Крістофа та Петіона Ріше відіграв важливу роль у перемозі першого в битві під Сібертом 1 січня 1807 року. Під час облоги Порт-о-Пренса 1811 року Ріше командував лівим крилом армії Крістофа. Відданий офіцер, Ріше швидко став одним з найбільш довірених командирів Анрі Крістофа та, як наслідок, отримав у підпорядкування Північну провінцію Гаїті, де він успішно боровся з виступами мулатського населення. Після усунення Крістофа від влади 1820 року Ріше підтримав новий уряд, що надало йому змогу отримати посаду в кабінеті Жан-П'єр Буайє. Він зберігав за собою пост до того, як до влади 1845 року прийшов Жан-Луї П'єро. Останній спробував реформувати уряд, в результаті чого «буайєристи» підбурили повстання в Порт-о-Пренсі й департаменті Артібоніт 1846 року. 1 березня того ж року повстанці проголосили Ріше президентом Гаїті. Одним із перших указів Ріше на посту президента стало відновлення конституції Гаїті 1816 року. На посту президента Ріше не виправдав сподівань «буайєристів», які вбачали в його особі свого роду маріонетку. Незабаром президент Ріше запропонував ті самі реформи, які сподівався провести його попередник. Ймовірно, ці дії Ріше призвели до його смерті 27 лютого 1847 року, можливо від отруєння, хоча це ніколи не було доведено. Після смерті Ріше пост президента зайняв Фостен-Елі Сулук, який пізніше проголосив себе імператором Фостеном I.</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 xml:space="preserve">Фостен-Елі Сулук </w:t>
      </w:r>
      <w:r>
        <w:rPr>
          <w:lang w:val="uk-UA"/>
        </w:rPr>
        <w:t>(15 серпня 1782 — 3 серпня 1867) — видатний гаїтянський державний, політичний і військовий діяч. Прийшовши до влади в результаті військового перевороту, 1847 року Сулук став президентом, а 1849 року проголосив Гаїті імперією, а себе — імператором, та почав правити під іменем Фостен I. Період правління Фостена I відзначився низкою ексцентричних нововведень у різних галузях життя держави, а також вкрай недалекоглядною внутрішньою та зовнішньою політикою. 1859 року група військовиків усунула імператора від влади, відновивши республіканську форму правління та змусивши Сулука тікати з країни. Фостен-Елі Сулук народився 15 серпня 1782 року в містечку Петі-Гоав, на території тогочасної французької колонії Сан-Домінго. Його батько й мати, які були представниками африканського племені мандінка, були привезені на острів Гаїті французами в якості чорношкірих рабів. Сулук служив під началом Андре Ріго, Александра Петіона, Жан-Баптиста Ріше, Жан-П'єра Буайє. Після усунення від влади президента Жан-П'єра Буайє в Гаїті почалась громадянська війна між мулатами, які підтримували останнього, та представниками чорношкірого населення країни. Щоб заспокоїти останніх, 1847 року, після смерті президента Жан-Баптиста Ріше, мулатські урядові кола обрали його наступником Сулука. Вони розраховували на те, що влада нового президента, як і всіх його чорношкірих попередників, буде лише номінальною, натомість де-факто правити країною продовжуватиме мулатська еліта. Однак Сулука не влаштовувало таке становище, й на початку 1848 року він зосередив усю повноту влади в своїх руках, усунувши мулатів від керівництва країною. Сулук одразу зарекомендував себе жорстким, авторитарним правителем: поставши на чолі держави, він знайшов підтримку в особі чорношкірих генералів. Він виступив ініціатором облав на представників мулатської еліти: ті з них, хто не встиг вчасно утекти, переслідувались та заарештовувались; багатьох було страчено. Опорою режиму стали збройні сили країни, а також напіввійськові формування «зінглінів». 26 серпня 1849 року Сулук проголосив Гаїті імперією, а себе — імператором Фостеном I. Того ж дня члени Сенату одягнули йому на голову дешеву, зроблену в кустарних умовах, корону із вкритого позолотою картону. 18 квітня 1852 року Фостен I був урочисто коронований. Цього разу його корона була виготовлена з чистого золота. Поряд із короною імператриці, а також мантіями з горностая для імператорської пари, її було привезено з Франції. Церемонію коронації Фостен планував зробити максимально схожою на наполеонівську, яка відбулась 1804 року. Незважаючи на серйозні наміри імператора, весь світ вважав Фостена I невігласом, а його режим — подобою цирку. Багато хто вбачав у імперії знущальну пародію на Другу французьку імперію, а самого Фостена порівнювали з французьким імператором Наполеоном III, який спочатку також був президентом країни, а у подальшому проголосив себе монархом. Через те, що імперія Гаїті була утворена раніше за французьку, 2 грудня 1851 року, в день державного перевороту у Франції, противники реставрації імперії на вулицях Парижа скандували: «Геть, Сулук! Геть, зрадник!» — слово «сулук» набуло вживаного значення й буквально означало «деспот», «варвар». Фостен I став одним із улюблених персонажів французьких карикатуристів, у тому числі знаменитих Кама Надара і Оноре Дом'є. За часів правління Сулука столицею Гаїті були розвішені плакати, на яких було зображено главу держави на колінах у Діви Марії</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абр Жефрар</w:t>
      </w:r>
      <w:r>
        <w:rPr>
          <w:lang w:val="uk-UA"/>
        </w:rPr>
        <w:t xml:space="preserve"> (23 вересня 1806 — 31 грудня 1878) — восьмий президент Республіки Гаїті, син генерала Жефрара, одного з засновників незалежної держави. Славу та популярність принесла йому участь у двох війнах із Сан-Домінго. Коли занепокоєний цим імператор Фостен I почав загрожувати його життю, Жефрар організував повстання і 1859 року відновив президентський пост і зайняв його, проте 1867 року був усунутий від влади та змушений тікати на Ямайку, де й помер. За часів свого правління Жефрар здійснив низку сприятливих реформ: митну, скоротив війська, збудував флот тощо.</w:t>
      </w:r>
      <w:r>
        <w:rPr/>
        <w:t xml:space="preserve">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Сильвен Сальнав</w:t>
      </w:r>
      <w:r>
        <w:rPr>
          <w:lang w:val="uk-UA"/>
        </w:rPr>
        <w:t xml:space="preserve"> (1827–1870) — гаїтянський генерал, президент Гаїті з 1867 до 1869 року. 1867 року, після усунення від влади Фабра Жефрара, був обраний на пост президента. За часів його правління тривала громадянська війна між різними фракціям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 Ніколя Ніссаж Саже</w:t>
      </w:r>
      <w:r>
        <w:rPr>
          <w:lang w:val="uk-UA"/>
        </w:rPr>
        <w:t xml:space="preserve"> (1810–1880) — тимчасовий глава держави 1867 року, 10 президент Гаїті у 1869–1874 роках. Став першим президентом Гаїті, який перебував на посту упродовж визначеного конституцією терміну та залишив його демократичним шляхом.</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Мішель Домінік</w:t>
      </w:r>
      <w:r>
        <w:rPr>
          <w:lang w:val="uk-UA"/>
        </w:rPr>
        <w:t xml:space="preserve"> — військовий та політичний діяч, президент Гаїті у 1874–1876 роках. Народився в Ле-Ке 1813 року. Закінчив військові курси та став командувачем військ Південного департаменту. З 8 травня 1868 до грудня 1869 року очолював автономні штати півдня Гаїті. 11 червня 1874 року генерала Домініка було обрано на пост президента країни. Домінік, який передусім був солдатом, не мав ані статури, ані такту державного діяча. Тому указом від 10 вересня 1874 року він призначив Септимуса Рамо на пост віце-президента. Останній і став справжнім правителем Гаїті. Рамо за своєю природою був особою авторитарною та владною, натомість Домінік був скоріше номінальним главою держави. Одним із перших актів, підписаних Домініком на посту президента стала угода з Домініканською Республікою про взаємне визнання та визначення державного кордону. 15 квітня 1876 року Домінік був усунутий від влади та був змушений виїхати до Ямайки, де й помер за рік.</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П'єр Теома Буарон-Каналь</w:t>
      </w:r>
      <w:r>
        <w:rPr>
          <w:lang w:val="uk-UA"/>
        </w:rPr>
        <w:t xml:space="preserve"> (12 червня 1832 — 6 березня 1905) — гаїтянський політичний діяч, тричі президент країни (двічі — тимчасово). Буарон-Каналь народився 12 червня 1832 в місті Ле-Ке, Гаїті. Розпочав військову кар'єру, займав офіцерські посади з 1858 до 1867 року, за часів правління Фабра Жефрара. Після цього залишив військову службу та почав займатись сільським господарством. Його політична кар'єра почалась 1870 року, коли його було обрано сенатором від Порт-о-Пренса. 1875 був переобраний. Того ж року був змушений виїхати з країни до Кінгстона на кілька тижнів. Після повернення отримав пост командувача військами Західного департаменту від президента Мішеля Домініка. 23 квітня 1876 року усунув від влади чинного президента й сам посів пост глави держави, проте офіційно став президентом лише за три місяці. Конституція того ж року надала йому мандат на чотири роки. За часів правління Буарон-Каналя зростала напруженість у внутрішній політиці та закордонних справах, зокрема через суперечки між лібералами та націоналістами в парламенті. Після бурхливих суперечок у парламенті 30 червня 1879 року в столиці країни спалахнули заворушення, значну роль в яких відіграв ліберал Жан-П'єр Буайє-Базелуа. Хоч уряду і вдалось відновити закон і порядок, Буарон-Каналь втратив президентський пост 17 липня того ж року, оскільки не зміг виступити посередником між лібералами й націоналістами. Його наступником став Луї Саломон. Буарон-Каналь же змушений був знову виїхати на Ямайку. Після повернення на батьківщину 1888 року Буарон-Каналь був знову призначений на пост президента країни, цього разу тимчасово. Втретє він очолив державу (також тимчасово) 26 травня 1902 року. П'єр Теома Буарон-Каналь (12 червня 1832 — 6 березня 1905) — гаїтянський політичний діяч, тричі президент країни (двічі — тимчасово). Буарон-Каналь народився 12 червня 1832 в місті Ле-Ке, Гаїті. Розпочав військову кар'єру, займав офіцерські посади з 1858 до 1867 року, за часів правління Фабра Жефрара. Після цього залишив військову службу та почав займатись сільським господарством. Його політична кар'єра почалась 1870 року, коли його було обрано сенатором від Порт-о-Пренса. 1875 був переобраний. Того ж року був змушений виїхати з країни до Кінгстона на кілька тижнів. Після повернення отримав пост командувача військами Західного департаменту від президента Мішеля Домініка. 23 квітня 1876 року усунув від влади чинного президента й сам посів пост глави держави, проте офіційно став президентом лише за три місяці. Конституція того ж року надала йому мандат на чотири роки. За часів правління Буарон-Каналя зростала напруженість у внутрішній політиці та закордонних справах, зокрема через суперечки між лібералами та націоналістами в парламенті. Після бурхливих суперечок у парламенті 30 червня 1879 року в столиці країни спалахнули заворушення, значну роль в яких відіграв ліберал Жан-П'єр Буайє-Базелуа. Хоч уряду і вдалось відновити закон і порядок, Буарон-Каналь втратив президентський пост 17 липня того ж року, оскільки не зміг виступити посередником між лібералами й націоналістами. Його наступником став Луї Саломон. Буарон-Каналь же змушений був знову виїхати на Ямайку. Після повернення на батьківщину 1888 року Буарон-Каналь був знову призначений на пост президента країни, цього разу тимчасово. Втретє він очолив державу (також тимчасово) 26 травня 1902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рансуа Дені Лежитім</w:t>
      </w:r>
      <w:r>
        <w:rPr>
          <w:lang w:val="uk-UA"/>
        </w:rPr>
        <w:t xml:space="preserve"> (20 листопада 1841 — 29 липня 1935) — гаїтянський генерал, президент Гаїті у 1888–1889 роках. Лежитім народився в Жеремі 20 листопада 1841 в родині Дені Лежитіма й Тінетт Лесперанс. Був одружений з Роз-Марі Ісаурою Маріон, мав дев'ятьх дітей: Кув'є, Едмонд, Анжел, Антуанет, Дені молодший, Леон, Клеменс, Марі та Агнес. За часів правління Фабра Жефрара отримав звання генерал-ад'ютанта, а під час врядування Сильвена Сальнава отримав посаду начальника генерального штабу. Займав посади міністра внутрішніх справ та сільського господарства в уряді Луї Саломона. За часів тієї ж адміністрації Лежитім був звинувачений у прагненні до президентства та був змушений виїхати в Кінгстон (Ямайка), провівши там три роки. Він повернувся на батьківщину та був обраний президентом 16 грудня 1888. Втім, на посту глави держави він протримався недовго: його було усунуто від влади наступного року і він знову був змушений виїхати на Ямайку. 1896 року президент Огюст Симон-Сан гарантував колишньому генералу амністію, і Лежитім повернувся до Гаїті. Він помер 29 липня 1935 року в Порт-о-Пренсі.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 xml:space="preserve">Монпуан </w:t>
      </w:r>
      <w:r>
        <w:rPr>
          <w:lang w:val="uk-UA"/>
        </w:rPr>
        <w:t>(1830–1905) — тимчасовий президент Гаїті з 23 серпня до 17 жовтня 1889 року. В якості генерала збройних сил він очолив придушення повстання проти президента Буарон-Каналя в березні 1878. Після усунення від влади Франсуа Дені Лежитіма, 23 серпня 1889, його було призначено виконувачем обов'язків президента країни. 17 жовтня того ж року його наступником став колишній міністр сільського господарства Луї Іполит.</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Луї Мондестін Флорвіль Іполит</w:t>
      </w:r>
      <w:r>
        <w:rPr>
          <w:lang w:val="uk-UA"/>
        </w:rPr>
        <w:t xml:space="preserve"> (26 травня 1828 — 24 березня 1896) — гаїтянський державний діяч, генерал, 15-й президент Гаїті. Луї Іполит народився в місті Кап-Аїтьєн. Його батько, Жак Сильвен Іполит, герцог де ла Банда-дю-Нор, займав посаду військового міністра за часів президентства Філіпа Гер'є, а 1845 року був членом Ради державних секретарів. Закінчивши школу, Іполит розпочав військову кар'єру, 1848 року отримавши звання капітана. Вінцем його військової кар'єри стало звання генерала. Згодом він пішов у політику. 1879 року, після усунення від влади тимчасового уряду на чолі з Жозефом Ламотом, він зайняв посаду голови нового Тимчасового уряду Гаїті. Трохи згодом, 1888 року, новий президент Франсуа Дені Лежитім призначив його на посаду міністра сільського господарства. 24 вересня 1889 року Луї Іполита було обрано на пост президента Гаїті терміном на 7 років. Він помер 1896 року, трохи не доживши до завершення свого президентського терміну.</w:t>
      </w:r>
    </w:p>
    <w:p>
      <w:pPr>
        <w:pStyle w:val="Normal"/>
        <w:tabs>
          <w:tab w:val="clear" w:pos="708"/>
          <w:tab w:val="left" w:pos="930" w:leader="none"/>
        </w:tabs>
        <w:jc w:val="both"/>
        <w:rPr>
          <w:lang w:val="uk-UA"/>
        </w:rPr>
      </w:pPr>
      <w:r>
        <w:rPr>
          <w:lang w:val="uk-UA"/>
        </w:rPr>
        <w:tab/>
      </w:r>
    </w:p>
    <w:p>
      <w:pPr>
        <w:pStyle w:val="Normal"/>
        <w:tabs>
          <w:tab w:val="clear" w:pos="708"/>
          <w:tab w:val="left" w:pos="930" w:leader="none"/>
        </w:tabs>
        <w:jc w:val="both"/>
        <w:rPr>
          <w:lang w:val="uk-UA"/>
        </w:rPr>
      </w:pPr>
      <w:r>
        <w:rPr>
          <w:b/>
          <w:lang w:val="uk-UA"/>
        </w:rPr>
        <w:t>Огюст Симон-Сан Тіресіас</w:t>
      </w:r>
      <w:r>
        <w:rPr>
          <w:lang w:val="uk-UA"/>
        </w:rPr>
        <w:t xml:space="preserve"> (15 травня 1835–1916) — гаїтянський державний діяч, 16-й президент Гаїті. За його правління було здійснено низку реформ, що сприяли розвитку промисловості в Гаїті. Проте в цілому ситуація з біднотою за його президентства не змінилась.</w:t>
      </w:r>
      <w:r>
        <w:rPr/>
        <w:t xml:space="preserve"> </w:t>
      </w:r>
    </w:p>
    <w:p>
      <w:pPr>
        <w:pStyle w:val="Normal"/>
        <w:tabs>
          <w:tab w:val="clear" w:pos="708"/>
          <w:tab w:val="left" w:pos="930" w:leader="none"/>
        </w:tabs>
        <w:jc w:val="both"/>
        <w:rPr>
          <w:lang w:val="uk-UA"/>
        </w:rPr>
      </w:pPr>
      <w:r>
        <w:rPr>
          <w:lang w:val="uk-UA"/>
        </w:rPr>
      </w:r>
    </w:p>
    <w:p>
      <w:pPr>
        <w:pStyle w:val="Normal"/>
        <w:tabs>
          <w:tab w:val="clear" w:pos="708"/>
          <w:tab w:val="left" w:pos="3015" w:leader="none"/>
        </w:tabs>
        <w:jc w:val="both"/>
        <w:rPr>
          <w:lang w:val="uk-UA"/>
        </w:rPr>
      </w:pPr>
      <w:r>
        <w:rPr>
          <w:b/>
          <w:lang w:val="uk-UA"/>
        </w:rPr>
        <w:t>П'єр Нор Алексіс</w:t>
      </w:r>
      <w:r>
        <w:rPr>
          <w:lang w:val="uk-UA"/>
        </w:rPr>
        <w:t xml:space="preserve"> (2 серпня 1820 — 1 травня 1910) — президент Гаїті з 1902 до 1908 року. Був сином Нор Алексіса, високопосадовця часів режиму Анрі Крістофа, та Блезін Жоржес, незаконнонародженої дочки Крістофа. Алексіс вступив до лав збройних сил у 1830-их, за часів врядування президента Жана-Луї П'єро. У подальшому його кар'єра складалась дуже бурхливо: 1874 року його було вислано з країни, проте було дозволено повернутись на батьківщину за кілька років, коли до влади прийшов П'єр Теома Буарон-Каналь. За часів президентства Луї Саломона він став активним лідером опозиції, кілька разів йому загрожувало ув'язнення, допоки Саломона не було усунуто від влади в результаті повстання. Новий президент, Луї Іполит, надав йому важливу військову посаду на півночі, проте після виходу у відставку президента Огюста Симон-Сана приєднався до Антенора Фірміна у спробі останнього шляхом заворушень у Порт-о-Пренсі захопити контроль над урядом. Новим президентом став його старий союзник Буарон-Каналь. Останній прибрав напруженість, призначивши Алексіса на пост військового міністра. Це призвело до ворожнечі між колишніми однодумцями: Фірміном та Алексісом. Останній скористався ситуацією та провів перемовини зі США й виступив на підтримку американських інтересів у Карибському морі. В результаті цього Сполучені Штати заблокували з моря два центри, де ще залишались війська, лояльні Фірміну. Це відкрило шлях для отримання влади Алексісом. У віці 82 років П'єр Нор Алексіс очолив країну, склавши присягу 21 грудня 1902 року. Він зумів протриматись при владі упродовж наступних шести років, хоч його режим і хитався через повстання та заворушення, а його уряд часто звинувачувався в корупції. У січні 1908 Алексіс проголосив себе довічним президентом. Це призвело до возз'єднання послідовників Ферміна, які організували новий заколот проти президента. Хоч повстання й було придушено, воно поглибило економічні проблеми країни. Голод на півдні країни того ж року призвів до нового кривавого повстання під проводом генерала Франсуа Антуана Симона. Після усунення від влади 2 грудня 1908 року Алексіс виїхав у вигнання до Ямайки, а</w:t>
      </w:r>
      <w:r>
        <w:rPr/>
        <w:t xml:space="preserve"> </w:t>
      </w:r>
      <w:r>
        <w:rPr>
          <w:lang w:val="uk-UA"/>
        </w:rPr>
        <w:t>згодом переїхав до Нового Орлеану разом зі своєю родиною, де й помер 1 травня 1910.</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рансуа Антуан Симон</w:t>
      </w:r>
      <w:r>
        <w:rPr>
          <w:lang w:val="uk-UA"/>
        </w:rPr>
        <w:t xml:space="preserve"> (1843–1923) — президент Гаїті у 1908–1911 роках. Підбурив повстання проти влади П'єра Нора Алексіса та замінив останнього на посту глави держави. Народився 10 жовтня 1843 у місті Ле-Ке. Служив у муніципальній поліції, поки не вступив до лав збройних сил на офіцерську посаду. 1883 року його було призначено на посаду командувача військами Південного департаменту, яку він обіймав до 1908 року. 1887 він отримав звання полковника. 1902 року, за часів президентства Симон-Сана, отримав звання генерала. 6 грудня 1908 в результаті успішного повстання проти чинного уряду Алексіса Симон зайняв пост президента. Одним з перших його політичних рішень було запровадження політики умиротворення, що дозволило багатьом гаїтянам повернутись на батьківщину. Симон намагався постійно вдосконалювати сільськогосподарське виробництво. Він також мав намір збудувати загальнонаціональну мережу залізниць. Для досягнення цієї та інших цілей необхідно було укладення відповідних угод з американськими компаніями. Втім, ці контракти було погано підготовлено, що спричинило критику з боку опонентів президента. З іншого боку укладені контракти допомогли електрифікувати вулиці Порт-о-Пренса. Щоб підтримати американські бананові плантації, гаїтянські компанії були обкладені значними податками, що призвело до повстання дрібних землевласників на півночі країни. З ситуації скористався генерал Сінсіннатюс Леконт, колишній міністр праці та сільського господарства, який організував державний переворот. Леконт реалізував кампанію з усунення чинного режиму в серпні 1911. Після цього Симон був змушений виїхати з країни на кілька років, проте повернувся до рідного міста, де й помер 1923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Жан-Жак Дессалін Мішель Сінсіннатюс Леконт</w:t>
      </w:r>
      <w:r>
        <w:rPr>
          <w:lang w:val="uk-UA"/>
        </w:rPr>
        <w:t xml:space="preserve"> — президент Гаїті у 1911–1912 роках. Був пра-праонуком Жан-Жака Дессаліна — лідера Гаїтянської революції та першого президента незалежного Гаїті. Його племінником був Жозеф Ларош — єдиний темношкірий пасажир Титаніка. 1911 року був обраний на семирічний термін на пост президента країни. Проте у серпні наступного року стався заколот, в результаті якого було захоплено Національний палац, а самого президента вбито разом із кількома сотнями солдат.</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 Антуан Танкред Огюст</w:t>
      </w:r>
      <w:r>
        <w:rPr>
          <w:lang w:val="uk-UA"/>
        </w:rPr>
        <w:t xml:space="preserve"> (16 березня 1854 — 3 травня 1913) — генерал, президент Гаїті з 8 серпня 1912 до 3 травня 1913 року. Займав посаду міністра внутрішніх справ і поліції за часів президентства Луї Іполита, Огюста Симон-Сана та П'єра Нор Алексіса. 8 серпня 1912 року був обраний на посаду президента Гаїті. На посту глави держави продовжив провадити політику свого попередника, Мішеля Леконта, у спадщину від якого йому залишилась гарно організована президентська адміністрація. Він залишив на власних посадах усіх значущих міністрів попереднього уряду, включаючи міністра освіти Тертюльєна Гільбо, який за допомогою Римо-католицької церкви відкрив мережу церковно-парафіяльних шкіл. Проте всі зусилля президента та його кабінету щодо підтримання стабільності в країні виявились марними, оскільки у Північному департаменті відновились масові заворушення. З метою мирного розв'язання конфлікту Танкред Огюст вирушив у поїздку повсталим департаментом, де раптово захворів і помер (за чутками, його отруїл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 Вільбрен Гійом Сан</w:t>
      </w:r>
      <w:r>
        <w:rPr>
          <w:lang w:val="uk-UA"/>
        </w:rPr>
        <w:t xml:space="preserve"> (4 березня 1859 — 28 липня 1915) — президент Гаїті з 25 лютого до 27 липня 1915. Був двоюрідним братом Огюста Симон-Сана, президента країни 1896–1902 років. Був командувачем Північного угрупування за часів повстання, що привело до влади президента Леконта. Пізніше він очолив повстання, що призвело до усунення від влади Ореста Самора. Сам він був проголошений президентом, коли його попередник, Жозеф Теодор, був змушений піти у відставку через те, що не зміг сплатити обіцяні кошти селянам, які його підтримали в боротьбі проти чинної влади. В якості п'ятого президента п'яти буремних років Сан був змушений боротись із повстанням проти власного режиму, яке очолив доктор Росалво Бобо. Останній виступав проти розширення комерційних і стратегічних зв'язків з урядом США. Остерігаючись долі своїх попередників, Сан жорстоко поставився до своїх опонентів, зокрема до більш освіченого й багатого мулатського населення. Кульмінація його репресій припала на 27 липня 1915 року, коли він наказав стратити 167 політичних в'язнів, включаючи колишнього президента Самора, якого тримали під вартою в Порт-о-Пренсі. Це розлютило населення, яке повстало проти уряду Сана, лишень народу дісталась звістка про страту. Сан втік до французького посольства, де отримав притулок. Лідери повстанців увірвались до посольства та знайшли Сана. Його витягнули й відлупцювали до втрати свідомості, після чого викинули тіло за паркан посольства, де його розірвав натовп. Протягом наступних двох тижнів країною вирував хаос.Звістка про вбивство невдовзі сягнула суден США, які перебували в гавані Порт-о-Пренса. Президент Вудро Вільсон наказав американським військам захопити столицю, посилаючись на те, що країну без влади можуть легко захопити німецькі війська. Американці висадились наступного дня, 28 липня, і тримали країну в окупації протягом дев'ятнадцяти років, до серпня 1934.</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 Антуан Танкред Огюст</w:t>
      </w:r>
      <w:r>
        <w:rPr>
          <w:lang w:val="uk-UA"/>
        </w:rPr>
        <w:t xml:space="preserve"> (16 березня 1854 — 3 травня 1913) — генерал, президент Гаїті з 8 серпня 1912 до 3 травня 1913 року. Займав посаду міністра внутрішніх справ і поліції за часів президентства Луї Іполита, Огюста Симон-Сана та П'єра Нор Алексіса. 8 серпня 1912 року був обраний на посаду президента Гаїті. На посту глави держави продовжив провадити політику свого попередника, Мішеля Леконта, у спадщину від якого йому залишилась гарно організована президентська адміністрація. Він залишив на власних посадах усіх значущих міністрів попереднього уряду, включаючи міністра освіти Тертюльєна Гільбо, який за допомогою Римо-католицької церкви відкрив мережу церковно-парафіяльних шкіл. Проте всі зусилля президента та його кабінету щодо підтримання стабільності в країні виявились марними, оскільки у Північному департаменті відновились масові заворушення. З метою мирного розв'язання конфлікту Танкред Огюст вирушив у поїздку повсталим департаментом, де раптово захворів і помер (за чутками, його отруїл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Мішель Орест-Лафонтен</w:t>
      </w:r>
      <w:r>
        <w:rPr>
          <w:lang w:val="uk-UA"/>
        </w:rPr>
        <w:t xml:space="preserve"> (1859–1918) — президент Гаїті з травня 1913 до січня 1914 року. Був реформістом, якого підтримували сили, лояльні до землевласницької еліти, так само як і його наступник Орест Самор. Помер у вигнанні, у Нью-Йорку 28 жовтня 1918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Еммануель Орест Самор</w:t>
      </w:r>
      <w:r>
        <w:rPr>
          <w:lang w:val="uk-UA"/>
        </w:rPr>
        <w:t xml:space="preserve"> (1861–1915) — президент Гаїті 1914 року. Під час громадянської війни 1912 року Орест Самор разом зі своїм братом Шарлем (обидва генерали) підтримували Кайміто Раміреса та командували його військами у своїх округах. 1914 обидва брати перейшли до активних дій що призвело до короткого й хаотичного президентського терміну для Ореста з лютого до жовтня того ж року. Його було усунуто від влади генералом Жозефом Теодором, якого підтримали американські бізнесмени, що мали власні інтереси на Гаї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озеф Давілмар Теодор</w:t>
      </w:r>
      <w:r>
        <w:rPr>
          <w:lang w:val="uk-UA"/>
        </w:rPr>
        <w:t xml:space="preserve"> (1847–1917) — президент Гаїті з 7 листопада 1914 до 22 лютого 1915 року. Народився на півночі країни. Був військовиком. Організував повстання виробників какао проти президента Ореста Самора. Він не зміг заплатити селянам, як він обіцяв перед початком повстання, тому невдовзі його було усунуто від влади, а на пост президента був обраний Жан Вільбрен Гійом Сан.</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іліп Сюдр Дартігенав</w:t>
      </w:r>
      <w:r>
        <w:rPr>
          <w:lang w:val="uk-UA"/>
        </w:rPr>
        <w:t xml:space="preserve"> (6 квітня 1863 — 26 липня 1926) — гаїтянський політичний діяч, президент Гаїті у 1915–1922 роках. Його прихід до влади збігся з початком американської окупації Гаїті, яка почалась після усунення від влади та вбивства президента Сана.</w:t>
      </w:r>
      <w:r>
        <w:rPr/>
        <w:t xml:space="preserve"> </w:t>
      </w:r>
      <w:r>
        <w:rPr>
          <w:lang w:val="uk-UA"/>
        </w:rPr>
        <w:t>Філіп Сюдр Дартігенав (6 квітня 1863 — 26 липня 1926) — гаїтянський політичний діяч, президент Гаїті у 1915–1922 роках. Його прихід до влади збігся з початком американської окупації Гаїті, яка почалась після усунення від влади та вбивства президента Сана.</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Євстах Антуан Франсуа Жозеф Луї Борно</w:t>
      </w:r>
      <w:r>
        <w:rPr>
          <w:lang w:val="uk-UA"/>
        </w:rPr>
        <w:t xml:space="preserve"> (20 вересня 1865 — 29 липня 1942) — правник, державний та політичний діяч, президент Гаїті у 1922–1930 роках, за часів американської окупації. Борно був представником мулатської частини населення країни.1899 року був призначений на посаду дипломатичного представника в Домініканській Республіці; 1908 став міністром закордонних справ Гаїті в адміністрації П'єра Нор Алексіса. 1914 року Сполучені Штати під проводом президента Вудро Вільсона представили проект щодо контролю над фінансами Гаїті. Борно, тогочасний міністр закордонних справ в адміністрації президента Жозефа Теодора, відмовився від реалізації цього плану. США завдали удару у відповідь, конфіскувавши резерви національного банку Гаїті. 28 липня 1915 року натовп обурених гаїтян убив та розірвав на шматки тіло президента Жана Вільбрена Гійома Сана. Того ж дня американські моряки висадились на узбережжі Гаїті, захопивши столицю країни, місто Порт-о-Пренс. Вони організували вибори нового президента. Ним ста Філіп Сюдр Дартігенав. Борно, призначений на посаду міністра закордонних справ, проводив перемовини зі США щодо економічного розвитку Гаїті, а також був проти будь-яких територіальних поступок на користь Сполучених Штатів. Зухвалість та жорстокість американців відносно до місцевого населення призвели до повстання селян, у яких залишалась зброя з часів війни за незалежність. Дії американських військовиків призвели до кількох тисяч жертв. Розчарований за збентежений неефективністю окупації, президент США Воррен Гардінг 1922 року призначив на пост Верховного комісара генерал-майора Джона Рассела молодшого. Коли завершився президентський термін Дартігенава, Луї Борно був обраний Державною радою на пост глави держави 10 квітня 1922 року, що стало цілковитим сюрпризом для американців. Борно, втім, зумів досягти згоди з Расселом. Він запровадив політику «чесного й відвертого співробітництва», переконуючи американців допомогти економічному розвиткові його рідної країни. На той момент Гаїті глибоко застрягла у боргах. Зовнішній борг дорівнював чотирирічному бюджетові країни. У червні 1922 року Борно вирішив узяти кредит у розмірі 23 мільйонів доларів, щоб розрахуватись із боргами. Він зменшив ставку податку на експорт та з часом збалансував торговий дефіцит. Особливо вражаючим був розвиток інфраструктури: 1700 кілометрів доріг стали придатними для руху автомобілів; збудовано 189 мостів; відновлено багато зрошувальних каналів; збудовано лікарні, школи інші громадські будівлі; до великих міст було проведено питну воду. Порт-о-Пренс став першим містом Латинської Америки, в якомуз'явилась автоматична телефонна станція. Сільськогосподарську освіту було організовано в Центральній школі сільського господарства, а також на 69 фермах країни. Борно спирався на римо-католицьку церкву, розвиваючи мережу шкіл у всій країні. Розуміючи, що багато гаїтян не знають французької, він став першим президентом, який дозволив навчання гаїтянською креольською. 1926 року Борно відвідав США, де зустрівся з президентом Калвіном Куліджом. 1929 обговорював старі прикордонні конфлікти з президентом Домініканської Республіки Гораціо Васкесом. Разом з тим, Борно відмовився організувати вільні вибори. Президента обирала Державна рада, 21 членів якої призначив сам президент. Таким чином, 12 квітня 1926 року його було переобрано на пост глави держави. Друковані ЗМІ з цього приводу висловили глибоке розчарування. Борно намагався боротись зі свободою слова, що призводило навіть до ув'язнення кількох журналістів. Світова економічна криза, що розпочалась 1929 року, змінила політику США. Президент Герберт Гувер прагнув «звільнитись» від Гаїті. З цією метою він призначив комісію на чолі з Камероном Форбсом, яка прибула до Гаїті у грудні 1929. Через економічну кризу фермерські господарства Гаїті почали зазнавати збитків. 6 грудня 1929 селяни зустрілись із невідомою групою американських моряків, які відкрили по них вогонь. В результаті стрілянини кількох гаїтян було вбито. Комісія Форбса прийняла резолюцію щодо організації вільних виборів та завершення американської адміністрації, проте залишилась критичної думки щодо стійкості демократичних процесів у Гаїті. Після цього опозиція обрала тимчасового президента, Луї Ежена Роя.</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Луї Ежен Рой</w:t>
      </w:r>
      <w:r>
        <w:rPr>
          <w:lang w:val="uk-UA"/>
        </w:rPr>
        <w:t xml:space="preserve"> (1861 — 27 жовтня 1939) — відомий гаїтянський банкір, тимчасовий президент країни 1930 року. Був призначений американським генералом Джоном Расселом на пост Верховного комісара США на території Гаїті, щоб після виходу у відставку попереднього президента, Луї Борно, тимчасово виконувати обов'язки глави держави. Упродовж президентського терміну головним обов'язком Роя було стежити за виборами нової Національної асамблеї. Луї Ежен Рой вийшов у відставку після того, як новообраний склад Національної асамблеї обрав на пост президента Гаїті колишнього мера Порт-о-Пренса, Стеніо Жозефа Вінсена.</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Стеніо Жозеф Вінсен</w:t>
      </w:r>
      <w:r>
        <w:rPr>
          <w:lang w:val="uk-UA"/>
        </w:rPr>
        <w:t xml:space="preserve"> (22 лютого 1874 — 3 вересня 1959) — президент Гаїті з 1930 до 1941 року. Колишній мер міста Порт-о-Пренс, отримав популярність та більшість голосів на перших в країні після 1918 року, президентських виборах . Проводив перемовини щодо виведення з Гаїті американського військового флоту, введеного президентом Франкліном Рузвельтом заради забезпечення військового та фінансового контролю над країною. Незважаючи на це, прямий фінансовий контроль над Гаїті тривав до 1941 року, а непрямий — до 1947. Тим часом, на виборах 1935 року, Вінсена було переобрано більшістю голосів на другий президентський термін до 1941 року, після чого вніс поправки до конституції, що дозволяли в майбутньому обирати президента через загальні демократичні вибори. За його правління погіршились відносини з Домініканською Республікою через різанину, влаштовану 1937 загоном домініканської поліції проти групи гаїтянських робітників. Частково провиною тому стала тривала історія взаємовідносин двох держав: Гаїті кілька разів вела війни з Домініканською Республікою. Одного разу в результаті такої війни Гаїті навіть удалось на якийсь час захопити весь острів. Але все ж, у всіх цих війнах Гаїті виявлялась у програші. Окрім того, Домініканська Республіка була оплотом більш багатої іспанської культури, а її жителі в цілому мали куди більше європейського впливу, аніж жителі в цілому негритянської Гаїті. Це й послугувало основною причиною сутички на расистському підґрунті між загоном домініканської поліції та групою чорношкірих робітників з Гаїті. Уряд Гаїті досягнув багато чого: Домініканська Республіка визнала факт нападу на гаїтянських робітників, та зобов'язався упродовж року виплатити матеріальну компенсацію родинам загиблих, проте виплатив тільки половину обіцяної суми. Уряду Гаїті не вдалось домогтись повної перемоги в цьому питанні, незважаючи на те, що економіка Домініканської Республіки сильно залежала від дешевої гаїтянської робочої сили, через що популярність Вінсена на батьківщині сильно впала. 15 травня 1941 року Вінсен поступився місцем президента Елі Леско.</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Антуан Луї Леокарді Елі Леско</w:t>
      </w:r>
      <w:r>
        <w:rPr>
          <w:lang w:val="uk-UA"/>
        </w:rPr>
        <w:t xml:space="preserve"> (9 грудня 1883 — 20 жовтня 1974) — президент Гаїті з 1941 до 1946 року. Був членом білошкірої еліти, використовував політичний клімат Другої світової війни для підтримки своєї влади, а також підтримував зв'язки зі Сполученими Штатами, могутнім північним сусідом Гаїті. Його адміністрація відзначилась періодом економічного спаду, а також жорстокими політичними репресіями. Леско народився в мулатській родині в містечку Сен-Луї-дю-Нор. Вирушив до Порт-о-Пренса, щоб вивчати фармакологію після здобуття середньої освіти в Кап-Аїтьєні. Після здобуття вищої освіти оселився в місті Пор-де-Пе, де зайнявся експортно-імпортною справою. Вступив до політики після смерті своєї першої дружини 1911 року, за два роки його було обрано до Палати депутатів. Після чотирирічного проживання у Франції за часів американської окупації Гаїті (1915–1934) повернувся на батьківщину та займав пости в адміністраціях Луї Борно та Стеніо Жозефа Вінсена. За чотири роки був призначений на пост посла до сусідньої Домініканської Республіки, де уклав союз із президентом Трухільйо. Згодом переїхав до Вашингтона на посаду посла у США. Його тісні економічні та політичні зв'язки зі Сполученими Штатами допомогли закласти базу для перемоги на президентських виборах, які відбулись 1941 року. Відомі члени Палати депутатів виступали проти його кандидатури, стверджуючи, що Гаїті потрібен «чорний» президент. Втім, спираючись на багатство Трухільйо, Леско міг купити собі шлях до президентства. В результаті він виграв 56 із 58 голосів законодавців. Леско швидко зосередив у своїх руках контроль над державним апаратом, призначивши себе головою Військової гвардії, а також надавши кілька ключових постів представникам білої еліти, в тому числі і власному сину. Такі дії викликали презирливе ставлення до нього з боку чорношкірого населення країни. Після бомбардування Перл-Гарбора Елі Леско оголосив війну державам Осі та пообіцяв усю необхідну підтримку військам союзників. Його уряд запропонував притулок європейським євреям. 1942 року він вимагав на правах воєнного часу припинити дію конституції та надати йому необмежені повноваження виконавчої влади. Почалось фізичне переслідування політичних опонентів, а також тотальне стеження. В якості військової блокади країни Осі відрізали постачання гуми зі Сходу. Адміністрація Леско почала амбітну програму спільно зі Сполученими Штатами з виробництва гуми в сільській місцевості Гаїті. 1941 року Експортно-імпортний банк США виділив для цієї мети 5 мільйонів доларів. Програма отримала назву «Société Haïtiano-Américane de Développement Agricole» (SHADA), її керівником став американський агроном Томас Феннел. SHADA почала виробництво того ж року. Програма в підсумку зробила непридатними понад 100 000 гектарів сільськогосподарських земель. Фермери північної частини Гаїті були зняті з виробництва продовольчих товарів, переключившись на виробництво каучуку. Леско енергійно підтримував кампанію від імені SHADA, стверджуючи що програма здатна модернізувати сільське господарство Гаїті. Проте виробництво гуми не сягнуло запланованих показників. Цьому також сприяла засуха. Леско остерігався припинення програми SHADA, що призвело б до різкого зростання безробіття та зашкодило б його іміджу. Він прохав про поступове закриття програми після кінця війни, проте отримав відмову.Маючи уряд на межі банкрутства та слабку економіку, Леско безуспішно благав США про продовження погашення заборгованостей. Зламались і його теплі стосунки з Трухільйо. Він був змушений розширити штат Військової гвардії, в тому числі призначивши на вищі пости в ній представників білошкірої еліти. 1944 року було виявлено та заарештовано організаторів чорношкірого повстання в армії. Сімох із них було страчено за вироком військово-польового суду. Того ж року Леско продовжив свій президентський термін з п'яти років до семи. До 1946 року його спроби боротьби проти свободи слова спричинили палкі студентські демонстрації, що вилились у повноцінне повстання в Порт-о-Пренсі. Натовп влаштував акцію протесту перед національним палацом. Леско спробував відрядити Військову гвардію для розгону демонстрації, проте її командування відповіло відмовою. Переконаний, що його життя в небезпеці, Леско разом зі своїм урядом виїхав з країни. До влади в результаті прийшла військова хунта з трьох осіб, одразу ж пообіцявши організувати демократичні вибори. Дюмарсе Естіме, якого було обрано на пост президента в серпні 1946 року, став першим чорношкірим главою держави після американської окупації Гаї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Дюмарсе Естіме</w:t>
      </w:r>
      <w:r>
        <w:rPr>
          <w:lang w:val="uk-UA"/>
        </w:rPr>
        <w:t xml:space="preserve"> (21 квітня 1900 — 20 липня 1953) — державний та політичний діяч Гаїті, президент країни у 1946–1950 роках. Народився в невеличкому місті в центральній частині Гаїті. Закінчив школу Християнських братів у портовому місті Сен-Марк, потім ліцей та місцевий університет, де вивчав математику. Після отримання диплому деякий час викладав математику в школі.Політична кар'єра Естіме почалась із його обрання до Палати депутатів. У 1937–1940 роках обіймав посади міністра сільського господарства, праці та виховання в адміністрації Стеніо Вінсена. Після усунення диктаторського режиму президента Елі Леско Естіме був обраний 1946 року на пост глави держави та став першим чорношкірим президентом з часів американської окупації. З самого початку свого правління йому довелось боротись із мулатською елітою Гаїті. 30 серпня 1946 року Естіме підписав Американську угоду про взаємну допомогу (так звана «Угода Ріо»), а 30 квітня 1948 — Хартію ОАД. У внутрішній політиці новий президент зосередив зусилля на економічному розвитку Гаїті. Він створив нову зрошувальну систему для рисових плантацій в департаменті Артібоніт, збудував електростанцію, націоналізував власність корпорації Стандард-Фрут, підвищив рівень мінімальної зарплатні. За ініціативою Естіме на сході країни було засновано нове сучасне місто Белладер. 1949 року він організував міжнародну виставку й урочистості до 200-річчя заснування столиці Гаїті, міста Порт-о-Пренс. У той же час, за років його правління посилились опозиційні сили, що призвело до напруженості в гаїтянському суспільстві та погіршення стосунків із сусідньою Домініканською Республікою. Після того, як уряд відхилив петицію про запровадження на Гаїті виборчого права для жінок, Естіме видав указ про стан облоги в країні (березень 1950). У зв'язку з цими подіями, а також із висловленими Естіме намірами виставити свою кандидатуру на виборах 1952 року (що суперечило конституції), 10 травня 1950 представники військового керівництва висунули президенту прокламацію, в якій оголошувалось про його усунення від влади. Після цього колишній президент виїхав на Ямайку, потім тривалий час жив у Франції, помер у Парижі. За часів правління президента Естіме особливою його увагою користувалась релігія-культ вуд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П'єр-Євстах Даніель Фіньйоль</w:t>
      </w:r>
      <w:r>
        <w:rPr>
          <w:lang w:val="uk-UA"/>
        </w:rPr>
        <w:t xml:space="preserve"> (1913–1986) — гаїтянський політик, виконував обов'язки президента країни упродовж трьох тижнів 1957 року. Був одним з найвпливовіших політиків доби до початку правління Франсуа Дювальє.</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Поль Ежен Маглуар</w:t>
      </w:r>
      <w:r>
        <w:rPr>
          <w:lang w:val="uk-UA"/>
        </w:rPr>
        <w:t xml:space="preserve"> (19 липня 1907 — 12 липня 2001) — гаїтянський військовий правитель країни з 1950 до 1956 року. Народився в родині генерала і сам вступив до лав збройних сил 1930 року. Там зробив швидку кар'єру, ставши зрештою начальником поліції Порт-о-Пренса 1944 року. 1946 року взяв участь в успішному перевороті проти режиму президента Елі Леско. Коли 1950 року наступний президент Дюмарсе Естіме намагався продовжити свій термін, Маглуар за допомогою місцевої еліти усунув його від влади. За часів правління Маглуара Гаїті став улюбленим місцем американських та європейських туристів. Його антикомуністична позиція також сприяла покращенню стосунків з урядом США. Примітно, що він використовував прибутки від продажу кави для відновлення міст, будівництва доріг, громадських будівель та гребель. Він також відкрив інститут виборчого права для жінок. 1954 року, коли ураган «Газел» понівечив гаїтянські населені пункти, а фонди допомоги постраждалим було вкрадено, популярність Маглуара різко впала. 1956 року виник диспут з питання, коли має завершитись його президентський термін. На тлі страйків і демонстрацій Маглуар втік з країни. Коли на пост президента вступив Франсуа Дювальє, він позбавив Маглуара громадянства. 1986 року, коли Малюк Док Дювальє втратив владу, Маглуар повернувся на батьківщину з Нью-Йорка. За два роки він став неофіційним військовим радником. Помер 2001.</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озеф Немур П'єр-Луї</w:t>
      </w:r>
      <w:r>
        <w:rPr>
          <w:lang w:val="uk-UA"/>
        </w:rPr>
        <w:t xml:space="preserve"> (1900–1966) — в. о. президента Гаїті наприкінці 1956 — початку 1957 року. Вивчав фізику та право, був першим професором фізики в ліцеї Філіпа Гер'є. З 1928 до 1937 року був професором права, після чого став муніципальним суддею Кап-Аїтьєна. Після революції в січні 1946 очолив Верховний суд, цей пост він займав до свого обрання до Сенату. У грудні 1956, після усунення від влади Поля Маглуара, на радіо було оголошено, що 12 грудня 1956 відповідно до конституції П'єр-Луї став тимчасовим президентом Гаїті. Він також призначив вибори на квітень 1957 та розпорядився звільнити багатьох політичних в'язнів. На початку січня 1957 року він захопив активи колишнього президента Маглуара. Був замінений на посту президента Франком Сильвеном, який виконував обов'язки глави держави до 1 квітня 1957.</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ранк Сильвен</w:t>
      </w:r>
      <w:r>
        <w:rPr>
          <w:lang w:val="uk-UA"/>
        </w:rPr>
        <w:t xml:space="preserve"> (1909–1987) — в. о. президента Гаїті 1957 року. Народився 3 серпня 1909 в місті Гран-Гоав. До початку політичної кар'єри здобув юридичну освіту та працював адвокатом. 1934 року заснував антикомуністичну газету «The Crusade». Також був засновником таємної партії Rassemblement du Peuple Haïtien. За часів правління Поля Маглуара був суддею та мав гарну репутацію, особливо після того, як висловив власну думку в процесі проти близького друга президента. 7 лютого 1957 року був призначений парламентом в якості наступника П'єра-Луї на посту тимчасового глави держави. Обіймав посаду лише 56 днів, після чого його усунув від влади генерал Леон Кантав. Після президентства він писав мемуари, що отримали назву 56 днів Франка Сильвена. Помер у Порт-о-Пренсі 3 січня 1987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Леон Кантав</w:t>
      </w:r>
      <w:r>
        <w:rPr>
          <w:lang w:val="uk-UA"/>
        </w:rPr>
        <w:t xml:space="preserve"> — гаїтянський військовий та політичний діяч, виконував обов'язки президента упродовж 5 днів у травні 1957 року.</w:t>
      </w:r>
      <w:r>
        <w:rPr/>
        <w:t xml:space="preserve"> </w:t>
      </w:r>
      <w:r>
        <w:rPr>
          <w:lang w:val="uk-UA"/>
        </w:rPr>
        <w:t>Леон Кантав — гаїтянський військовий та політичний діяч, виконував обов'язки президента упродовж 5 днів у травні 1957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Антоніо Трасибюль Кебро</w:t>
      </w:r>
      <w:r>
        <w:rPr>
          <w:lang w:val="uk-UA"/>
        </w:rPr>
        <w:t xml:space="preserve"> (1909–1963) — голова Військової ради, тимчасовий президент Гаїті з 14 червня до 22 жовтня 1957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Франсуа Дювальє</w:t>
      </w:r>
      <w:r>
        <w:rPr>
          <w:lang w:val="uk-UA"/>
        </w:rPr>
        <w:t xml:space="preserve"> (14 квітня 1907, помер 21 квітня 1971) — диктатор, незмінний президент Гаїті з 1957 до своєї смерті. Відомий жорстоким придушенням руками моторошних підрозділів "тонтон-макутів" будь-якої потенційної опозиції та безжальним знищенням населення власної країни. Після смерті Франсуа Дювальє владу в країні перейняв його син Жан-Клод.</w:t>
      </w:r>
      <w:r>
        <w:rPr/>
        <w:t xml:space="preserve">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ан-Клод Дювальє</w:t>
      </w:r>
      <w:r>
        <w:rPr>
          <w:lang w:val="uk-UA"/>
        </w:rPr>
        <w:t xml:space="preserve"> (3 липня 1951 — 4 жовтня 2014) — президент Гаїті після смерті свого батька Франсуа Дювальє в 1971 році до повалення в 1986 році генералом Анрі Намфі. В 19-річному віці став наймолодшим президентом у світі. Після повалення своєї влади втік за кордон і оселився у Франції. Після великого землетрусу з жахливими наслідками, який стався 12 січня 2010 року, Жан-Клод повернувся на батьківщину через 25 років після втечі і наступного ж тижня був затриманий місцевою поліцією за звинуваченням в корупції та багатомільйонних крадіжках з державного бюджету під час свого правління.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Леслі Франсуа Маніга</w:t>
      </w:r>
      <w:r>
        <w:rPr>
          <w:lang w:val="uk-UA"/>
        </w:rPr>
        <w:t xml:space="preserve"> (16 серпня 1930 року — 27 червня 2014) — президент Гаїті у 1987–1988 роках. Був усунутий від влади своїм же попередником генерал-лейтенантом Анрі Намфі. Леслі Маніга народився в столиці Гаїті, місті Порт-о-Пренс, в родині матері-педагога й батька-політика. Був наймолодшим з чотирьох дітей в родині. Його дід, Франсуа Маніга був відомим генералом та політиком, і наприкінці XIX століття був кандидатом на пост президента країни. Здобувши вищу освіту, викладав у школі математику та згодом отримав ступінь з філософії в Сорбонні. 1953 року в якості найманого працівника вступив на службу до Міністерства закордонних справ. 1958 року підтримав нового президента Франсуа Дювальє та став першим директором школи міжнародних досліджень при Університеті Гаїті. Однак, Дювальє 1960 року звинуватив його в підготовці студентського протесту, за що був ув'язнений, а невдовзі після цього був вигнаний з країни до самої смерті Дювальє.</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Анрі Намфі</w:t>
      </w:r>
      <w:r>
        <w:rPr>
          <w:lang w:val="uk-UA"/>
        </w:rPr>
        <w:t xml:space="preserve"> (нар. 2 листопада 1932) — після повалення влади Жана-Клода Дювальє, сина диктатора Франсуа Дювальє став президентом Гаїті і очолював країну з 1986 по 1988 рік.</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Матьє Проспер Авріль</w:t>
      </w:r>
      <w:r>
        <w:rPr>
          <w:lang w:val="uk-UA"/>
        </w:rPr>
        <w:t xml:space="preserve"> (нар. 12 грудня 1937) — гаїтянський політичний діяч, президент країни у 1988–1990 роках. Був членом Президентської гвардії Франсуа Дювальє, а також радником його сина та наступника. У вересні 1988 року, бувши генерал-лейтенантом, Авріль очолив переворот проти перехідного військового уряду. Був президентом до березня 1990, у період, що відповідно до звіту організації Міжнародна амністія був «затьмарений серйозними порушеннями прав людини». Був заарештований 2001 року, але здобув свободу в березні 2004 року після перевороту прот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Ерар Абрахам</w:t>
      </w:r>
      <w:r>
        <w:rPr>
          <w:lang w:val="uk-UA"/>
        </w:rPr>
        <w:t xml:space="preserve"> (нар. 28 липня 1940) — політичний діяч Гаїті, тимчасовий президент країни у березні 1990 року. У молодому віці вступив до лав збройних сил. Дослужився до звання генерал-лейтенанта та став одним з кількох військовиків у близькому оточенні президента Жана-Клода Дювальє. Брав участь у перевороті 1986 року проти того ж Дювальє, а також займав пост міністра закордонних справ в адміністрації президента Анрі Намфі з 1987 до 1988. Виконував обов'язки президента Гаїті упродовж трьох днів у березні 1990 після вуличних заворушень проти режиму Проспера Авріля, в результаті яких останній втік з країни. Передав владу за три дні, ставши єдиним військовим лідером Гаїті XX століття, хто зробив це демократичним шляхом. У січні 1991 року допоміг придушити переворот здійснений Роже Лафонтаном. Того ж року Абрахам залишив збройні сили та виїхав до Сполучених Штатів. Там він оселився в Майамі. Жив поруч з іншим колишнім гаїтянським політиком, Жераром Латортю, який згодом став прем'єр-міністром. У лютому 2004 року Абрахам зробив радіозвернення з Флориди до президента Жана-Бертрана Аристида, закликаючи того скласти повноваження. Після того, як Аристид був змушений виїхати з країни, був створений новий уряд. Латортю був обраний на пост прем'єр-міністра та у свою чергу призначив Абрахама на пост міністра внутрішніх справ. Останній займав цей пост із березня 2004 до 31 січня 2005, а в наступному кабінеті отримав пост міністра закордонних справ, який займав до 9 червня 2006 року.</w:t>
      </w:r>
      <w:r>
        <w:rPr/>
        <w:t xml:space="preserve">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Ерта Паскаль Труійо</w:t>
      </w:r>
      <w:r>
        <w:rPr>
          <w:lang w:val="uk-UA"/>
        </w:rPr>
        <w:t xml:space="preserve"> (нар. 13 серпня 1943) — гаїтянська політична діячка, тимчасовий президент Гаїті упродовж 11 місяців у 1990–1991 роках. Стала першою жінкою в історії держави, яка зайняла цю посаду. Її батько, Тімоль, був металургом та помер, коли вона була ще молодою. Її мати, Луїза, була швачкою та вишивальницею. Ерта була дев'ятою з десятьох дітей у родині. Коли їй виповнилось 10 років, вона разом з одним із братів поїхала навчатись до ліцею Франсуа Дювальє, де й зустріла свого майбутнього чоловіка, Ернста Труійо, який був на 21 рік за неї старший. 1971 року здобула ступінь доктора права, ставши першою жінкою-правником у країні. З 1975 до 1988 року займала різні посади в гаїтянських федеральних судах, поки не стала першою жінкою-суддею Верховного суду. Паскаль Труійо займала посаду голови Верховного суду, коли в результаті повстання проти уряду Проспера Авріля її було призначено на пост глави держави. Владу в країні їй добровільно передав генерал Ерар Абрахам, який обіймав посаду президента упродовж трьох днів. В якості тимчасового президента її завдання полягало в координуванні процесу переходу до демократичного правління в країні. Вона спостерігала за першими по-справжньому вільними виборами, що відбулись 16 грудня 1990 року. Перемогу у виборах здобув Жан-Бертран Аристид. набравши 67% голосів виборців. 6 січня 1991 року стався переворот, який очолив Роже Лафонтан, лідер тонтон-макутів часів правління Жана-Клода Дювальє. Він захопив Ерту Труійо та проголосив себе президентом. Після виходу на вулиці великої кількості прихильників Аристида Лафонтан спробував оголосити в країні воєнний стан, проте армія його не підтримала. Аристид звинуватив Паскаль Труійо в співучасті у січневому перевороті. Її було звільнено наступного дня після втручання Сполучених Штатів. Влада США зажадала також, щоб було знято заборону на її виїзд з країни. Ерта невдовзі залишила країну, проте за рік повернулась на батьківщину. Нині працює над укладанням Біографічної енциклопедії Гаї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Жан-Бертран Арістід</w:t>
      </w:r>
      <w:r>
        <w:rPr>
          <w:lang w:val="uk-UA"/>
        </w:rPr>
        <w:t xml:space="preserve"> (нар. 15 липня 1953) — гаїтянський державний та політичний діяч, президент країни у 1991, 1994–1996 та 2001–2004 роках. Навчався у школі Святого Джованні Боско в Порт-о-Пренсі. 1974 року закінчив семінарію Нотр-Дам у столиці, до 1979 вивчав філософію в Державному університеті Гаїті. Потім вивчав теологію в Італії, Ізраїлі, Домініканській Республіці, Великій Британії та Канаді. 1983 повернувся на батьківщину, де отримав сан священика та невеличку парафію в Порт-о-Пренсі. Долучився до радикального руху гаїтянських католиків, ордена салезіанів. У проповідях виступав з різкою критикою диктаторського режиму Жана-Клода Дювальє. 1984 брав участь у заворушеннях католицьких священиків, які протестували проти режиму та був засланий до Монреаля. 1985 року повернувся та продовжив проповідувати. 1987 був вигнаний з ордена салезіанів за пропаганду класової боротьби, розпалювання ненависті та спонукання до насильства. 1988 року на нього було здійснено замах. 1990 року виграв президентські перегони, набравши 67% голосів виборців. 7 лютого 1991 року відбулась його інавгурація. Семимісячне правління відзначалось явним терором, включаючи відоме «надягання намиста» (надягання палаючої автомобільної шини на людину), для знищення політичних опонентів та використання натовпу для залякування парламенту й судових органів. Військовики виступили проти свого президента. Арістіду запропонували або піти у відставку, або постати перед судом за неодноразове порушення конституції. В присутності кількох послів іноземних держав Арістід вирішив піти у відставку й залишити Гаїті. 30 вересня 1991 року був усунутий від влади, втік до Венесуели, потім — до США. Після відмови хунти від влади під тиском Сполучених Штатів, які погрожували інтервенцією, 15 жовтня 1994 повернувся в Порт-о-Пренс як законно обраний президент. Після завершення терміну повноважень 1995 року відійшов від справ. 1996 року розірвав стосунки зі своєю партією, яка почала проводити неоліберальну політику. 2000 був знову обраний на пост президента, набравши, за офіційними даними, 92% голосів. 2004 року опозиція, що мала більшість у Сенаті й Палаті депутатів, звинуватила його в корупції. 5 лютого 2004 року в країні почались антиурядові демонстрації та повстання, учасники яких вимагали відставки Арістіда. Повстанці зайняли всі крупні міста, окрім Порт-о-Пренса. 29 лютого 2004 Арістіда було схоплено солдатами американської армії та 1 березня 2004 він прибув до столиці ЦАР Бангі, де перебуває у вигнанні дотепер.</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Жозеф Рауль Седра</w:t>
      </w:r>
      <w:r>
        <w:rPr>
          <w:lang w:val="uk-UA"/>
        </w:rPr>
        <w:t xml:space="preserve"> (нар. 9 липня 1949) — колишній військовий офіцер, де-факто глава держави Гаїті з 1991 до 1994 року, офіційно був президентом лише упродовж тижня у жовтні 1991. Отримав освіту у Сполучених Штатах, був членом американського корпусу Леопард. Був обраний представником від США та Франції для забезпечення безпеки під час проведення загальних виборів у Гаїті 1990–1991 років, а також був призначений на пост начальника генерального штабу за часів правління президента Аристида. Був генерал-лейтенантом збройних сил Гаїті, коли очолив державний переворот 1991 року, в результаті якого було усунуто від влади Жана-Бертрана Аристида. Деякі правозахисні групи критикували правління Седри, стверджуючи, що президентські збройні формування займались убивствами невинних людей. Держдепартамент США 1995 року заявив, що упродовж трьох років де-факто перебування при владі Рауля Седри було вбито близько 3 000 чоловіків, жінок і дітей. Залишаючись фактичним лідером Гаїті, Седра обрав для себе посаду командувача збройних сил країни, а пост президента вирішив передати офіційній особі. Відповідно до конституції парламент призначив на посаду тимчасового глави держави голову Верховного суду Жозефа Нерета. Вибори було призначено на грудень 1991, проте їх заблокував американський уряд. Пізніше Нерета на посту президента замінив Еміль Жонассен. Тогочасний президент США Білл Клінтон створив делегацію, до складу якої увійшли колишній президент Джиммі Картер, сенатор Сем Нанн та генерал Колін Павелл. Вони закликали тимчасового президента Жонассена передати владу 1994 року задля уникнення вторгнення. Жонассен подав у відставку. Генерал Седра заявив про своє бажання залишитись в Гаїті. Втім американці переконали його виїхати до Панами. Американська ж влада виділила загони для охорони його будинків на батьківщин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Роже Лафонтан</w:t>
      </w:r>
      <w:r>
        <w:rPr>
          <w:lang w:val="uk-UA"/>
        </w:rPr>
        <w:t xml:space="preserve"> (1931 — 29 вересня 1991) — колишній лідер тонтон-макутів, міністр в адміністрації диктатора Жана-Клода Дювальє. Був лідером перевороту в січні 1991 року та навіть на один день проголосив себе президентом Гаїт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b/>
          <w:lang w:val="uk-UA"/>
        </w:rPr>
        <w:t>Жозеф Нерет</w:t>
      </w:r>
      <w:r>
        <w:rPr>
          <w:lang w:val="uk-UA"/>
        </w:rPr>
        <w:t xml:space="preserve"> (9 квітня 1924 — 29 квітня 2007) — тимчасовий президент Гаїті (1991–1992). Закінчив факультет права й економіки в Державному університеті Гаїті. У 1950–1960 роках — вчитель історії, іспанської мови й математики в місті Енш. 1961 року нетривалий час обіймав посаду комісара уряду Енша. У 1961—1971 роках — викладач математики в ліцеї Туссен-Лувертюра в Енші. У 1971—1978 роках — заступник уповноваженого уряду в цивільному суді; у 1978—1988 — на аналогічній посаді в Касаційному суді. З 1988 року — суддя Касаційного суду. Після усунення від влади Жана-Бертрана Аристида в жовтні 1991 року був призначений військовою хунтою на пост тимчасового глави держави, залишався на цій посаді до червня 1992. Після уходу з посту тимчасового президента залишив політи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Марк Луї Базен</w:t>
      </w:r>
      <w:r>
        <w:rPr>
          <w:lang w:val="uk-UA"/>
        </w:rPr>
        <w:t xml:space="preserve"> (6 березня 1932 — 16 червня 2010) — тимчасовий президент і 4-й прем'єр-міністр Гаїті у 1992–1993 роках. 1982 року, за часів диктатури Жан-Клода Дювальє, був призначений на пост міністра фінансів та економіки. Однак, внаслідок своєї принциповості й непідкупності був усунутий диктатором, перейшов на роботу до Світового банку й апарату ООН. Після падіння режиму Дювальє 1986 року розглядався в якості одного з найбільш вірогідних претендентів на посаду нового глави держави. На президентських виборах у грудні 1990 року здобув 14% голосів, випередивши Жана-Бертрана Аристида. Після усунення останнього від влади, наприкінці вересня 1991 року був обраний головою Руху за відновлення демократії на Гаїті. У 1992–1993 роках — тимчасовий президент та одночасно прем'єр-міністр країни, був призначений на ці посади військовиками, які захопили владу у вересні 1991 року. Мав підтримку президента США Джорджа Буша старшого. Після повернення Аристида до влади 2001 року був призначений на пост міністра планування в його адміністрації. На президентських виборах 2006 року набрав лише 0,68% голосів на свою підтрим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Еміль Жонассен</w:t>
      </w:r>
      <w:r>
        <w:rPr>
          <w:lang w:val="uk-UA"/>
        </w:rPr>
        <w:t xml:space="preserve"> (20 травня 1913 — 24 жовтня 1995) — в. о. президента Гаїті (1993—1994). Мав юридичну освіту. Розпочав свою політичну кар’єру 1950 року в якості сенатора. За часів майже 30-річного правління клану Дювальє цілком пішов з політики та зосередився на адвокатській діяльності. Після падіння режиму Дювальє у лютому 1986 року був обраний на пост голови Установчих зборів, у 1986—1991 роках — суддя Верховного суду. 1991 року в зв’язку з похилим віком вийшов у відставку. Однак після усунення від влади Жана-Бертрана Аристида того ж року військова хунта призначила його на посаду судді. У червні 1993 — жовтні 1994 року тимчасово виконував обов’язки президента Гаїті. Також був формальним главою військового режиму, який 1991 року усунув від влади демократично обраного президента Аристида. Часи його президентства відзначались тяжкими порушеннями прав людини. 1994 року уряд США чинив тиск на репресивний військовий режим Гаїті з метою надання можливості Аристиду повернутись до країни та відновити демократію. 31 липня 1994 року Рада безпеки ООН закликала до будь-яких необхідних дій щодо витіснення військового режиму, уповноваживши США вторгнутись на острів Гаїті. Близько сотні радників ООН було відряджено на кордон Домініканської Республіки та Гаїті, щоб у середині серпня 1994 року перекрити доставку пального для гаїтянської армії. У відповідь на це Еміль Жонассен оголосив надзвичайний стан і звинуватив світову громадськість в оголошенні війни маленькому та бідному Гаїті, який нікому не робить зла. Упродовж серпня 1994 року збройні сили Гаїті та їх перевірений союзник «Фронт просування та прогресу Гаїті» продовжували вбивати прибічників Аристида. У вересні 1994 року мирна делегація США, до складу якої входили колишній президент США Джиммі Картер, колишній голова об’єднаного командування збройних сил США генерал Колін Павелл і сенатор Сем Нун, успішно затвердила компроміс, який дозволив цілковито попередити військове вторгнення с метою усунення режиму Жонассена.</w:t>
      </w:r>
      <w:r>
        <w:rPr/>
        <w:t xml:space="preserve">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Рене Гарсія Преваль</w:t>
      </w:r>
      <w:r>
        <w:rPr>
          <w:lang w:val="uk-UA"/>
        </w:rPr>
        <w:t xml:space="preserve"> (нар. 17 січня 1943) — президент Гаїті у 1996–2001 та 2006–2011 роках. Займав також пост прем’єр-міністра країни з лютого 1991 до вересня 1993 (за часів президентства Жана-Бертрана Аристида). За освітою агроном. Його батько був міністром сільського господарства в адміністрації генерала Поля Маглуара, якого усунув від влади Франсуа Дювальє. На президентських виборах 2010-11 років Преваль не виставляв свою кандидатуру через конституційну заборону, однак у виборах брав участь тісно пов’язаний з ним кандидат Жуд Селестен.</w:t>
      </w:r>
      <w:r>
        <w:rPr/>
        <w:t xml:space="preserve">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Боніфас Александр</w:t>
      </w:r>
      <w:r>
        <w:rPr>
          <w:lang w:val="uk-UA"/>
        </w:rPr>
        <w:t xml:space="preserve"> (нар. 31 липня 1936) — тимчасовий президент Гаїті з лютого 2004 до травня 2006 року. За освітою – юрист. 25 років працював адвокатом у юридичній фірмі. 1990 року став членом Верховного суду Гаїті, а 2002 президент Жан-Бертран Аристид призначив його головним суддею. Після вигнання Аристида у лютому 2004 року Александр, як головний суддя Верховного суду склав присягу в якості тимчасового президента. Одним із перших заходів, ужитих Александром як президентом стало надсилання офіційного запиту до Ради безпеки ООН з проханням відрядження до Гаїті багатонаціональних сил з підтримання миру й відновлення порядку. РБ ООН одразу ж задовольнила таке прохання. Вийшов у відставку 14 травня 2006 року після перемоги Рене Преваля на президентських виборах.</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b/>
          <w:lang w:val="uk-UA"/>
        </w:rPr>
        <w:t>Мішель Мартейї</w:t>
      </w:r>
      <w:r>
        <w:rPr>
          <w:lang w:val="uk-UA"/>
        </w:rPr>
        <w:t xml:space="preserve"> (нар. 12 лютого 1961) — гаїтянський музикант, підприємець та політик. Президент Гаїті з 14 травня 2011 року. Народився в гарній родині, з дитинства навчився грати на піаніно. Закінчив середню школу, проте не зумів здобути вищу освіту. Емігрував до США, два роки жив у штаті Колорадо. Після вигнання диктатора Жан-Клода Дювальє повернувся до Гаїті, де став одним із піонерів музичного напряму «компа» на базі традиційної гаїтянської музики. У 1989–2008 роках випустив 14 альбомів. З початку 1990-х бере активну участь у політичному житті країни. 2010 року виставив свою кандидатуру на президентських виборах; його підтримав популярний виконавець хіп-хопу Вайклеф Жан, не допущений до участі у виборах центрвиборчкомом. У першому турі голосування Мартейї прийшов третім, проте лівий проурядовий кандидат Жуд Селестен під тиском Організації американських держав не був допущений до другого туру через звинувачення у фальсифікаціях. Зрештою, у другому турі Мартейї переміг колишню першу леді Мірланд Манігу.</w:t>
      </w:r>
    </w:p>
    <w:p>
      <w:pPr>
        <w:pStyle w:val="Normal"/>
        <w:tabs>
          <w:tab w:val="clear" w:pos="708"/>
          <w:tab w:val="left" w:pos="1905" w:leader="none"/>
        </w:tabs>
        <w:rPr>
          <w:lang w:val="uk-UA"/>
        </w:rPr>
      </w:pPr>
      <w:r>
        <w:rPr>
          <w:lang w:val="uk-UA"/>
        </w:rPr>
      </w:r>
    </w:p>
    <w:p>
      <w:pPr>
        <w:pStyle w:val="Normal"/>
        <w:tabs>
          <w:tab w:val="clear" w:pos="708"/>
          <w:tab w:val="left" w:pos="3015" w:leader="none"/>
        </w:tabs>
        <w:jc w:val="both"/>
        <w:rPr>
          <w:lang w:val="uk-UA"/>
        </w:rPr>
      </w:pPr>
      <w:r>
        <w:rPr>
          <w:b/>
          <w:lang w:val="uk-UA"/>
        </w:rPr>
        <w:t>Прем'єр-міністр Гаїті</w:t>
      </w:r>
      <w:r>
        <w:rPr>
          <w:lang w:val="uk-UA"/>
        </w:rPr>
        <w:t xml:space="preserve"> є главою уряду Гаїті. Прем'єр-міністра призначає президент та затверджують Національні збори. Він призначає міністрів і державних секретарів, подає їх на розгляд Національних зборів. Прем'єр-міністр забезпечує додержання законів та, разом із президентом, несе відповідальність за національну оборон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lang w:val="uk-UA"/>
        </w:rPr>
      </w:pPr>
      <w:r>
        <w:rPr>
          <w:lang w:val="uk-UA"/>
        </w:rPr>
        <w:t>Список прем'єр-міністрів Гаїті</w:t>
      </w:r>
    </w:p>
    <w:p>
      <w:pPr>
        <w:pStyle w:val="Normal"/>
        <w:tabs>
          <w:tab w:val="clear" w:pos="708"/>
          <w:tab w:val="left" w:pos="3015" w:leader="none"/>
        </w:tabs>
        <w:jc w:val="center"/>
        <w:rPr>
          <w:lang w:val="uk-UA"/>
        </w:rPr>
      </w:pPr>
      <w:r>
        <w:rPr>
          <w:lang w:val="uk-UA"/>
        </w:rPr>
      </w:r>
    </w:p>
    <w:p>
      <w:pPr>
        <w:pStyle w:val="Normal"/>
        <w:tabs>
          <w:tab w:val="clear" w:pos="708"/>
          <w:tab w:val="left" w:pos="3015" w:leader="none"/>
        </w:tabs>
        <w:jc w:val="both"/>
        <w:rPr>
          <w:lang w:val="uk-UA"/>
        </w:rPr>
      </w:pPr>
      <w:r>
        <w:rPr>
          <w:lang w:val="uk-UA"/>
        </w:rPr>
        <w:t>Мартіаль Селестен (9 лютого 1988 — 20 червня 1988)</w:t>
      </w:r>
    </w:p>
    <w:p>
      <w:pPr>
        <w:pStyle w:val="Normal"/>
        <w:tabs>
          <w:tab w:val="clear" w:pos="708"/>
          <w:tab w:val="left" w:pos="3015" w:leader="none"/>
        </w:tabs>
        <w:jc w:val="both"/>
        <w:rPr>
          <w:lang w:val="uk-UA"/>
        </w:rPr>
      </w:pPr>
      <w:r>
        <w:rPr>
          <w:lang w:val="uk-UA"/>
        </w:rPr>
        <w:t>Посаду скасовано (20 червня 1988 — 13 лютого 1991)</w:t>
      </w:r>
    </w:p>
    <w:p>
      <w:pPr>
        <w:pStyle w:val="Normal"/>
        <w:tabs>
          <w:tab w:val="clear" w:pos="708"/>
          <w:tab w:val="left" w:pos="3015" w:leader="none"/>
        </w:tabs>
        <w:jc w:val="both"/>
        <w:rPr>
          <w:lang w:val="uk-UA"/>
        </w:rPr>
      </w:pPr>
      <w:r>
        <w:rPr>
          <w:lang w:val="uk-UA"/>
        </w:rPr>
        <w:t>Рене Преваль (13 лютого 1991 — 11 жовтня 1991)</w:t>
      </w:r>
    </w:p>
    <w:p>
      <w:pPr>
        <w:pStyle w:val="Normal"/>
        <w:tabs>
          <w:tab w:val="clear" w:pos="708"/>
          <w:tab w:val="left" w:pos="3015" w:leader="none"/>
        </w:tabs>
        <w:jc w:val="both"/>
        <w:rPr>
          <w:lang w:val="uk-UA"/>
        </w:rPr>
      </w:pPr>
      <w:r>
        <w:rPr>
          <w:lang w:val="uk-UA"/>
        </w:rPr>
        <w:t>Жан-Жак Онора (11 жовтня 1991 — 19 червня 1992) (в. о.)</w:t>
      </w:r>
    </w:p>
    <w:p>
      <w:pPr>
        <w:pStyle w:val="Normal"/>
        <w:tabs>
          <w:tab w:val="clear" w:pos="708"/>
          <w:tab w:val="left" w:pos="3015" w:leader="none"/>
        </w:tabs>
        <w:jc w:val="both"/>
        <w:rPr>
          <w:lang w:val="uk-UA"/>
        </w:rPr>
      </w:pPr>
      <w:r>
        <w:rPr>
          <w:lang w:val="uk-UA"/>
        </w:rPr>
        <w:t>Марк Луї Базен (19 червня 1992 — 30 серпня 1993)</w:t>
      </w:r>
    </w:p>
    <w:p>
      <w:pPr>
        <w:pStyle w:val="Normal"/>
        <w:tabs>
          <w:tab w:val="clear" w:pos="708"/>
          <w:tab w:val="left" w:pos="3015" w:leader="none"/>
        </w:tabs>
        <w:jc w:val="both"/>
        <w:rPr>
          <w:lang w:val="uk-UA"/>
        </w:rPr>
      </w:pPr>
      <w:r>
        <w:rPr>
          <w:lang w:val="uk-UA"/>
        </w:rPr>
        <w:t>Робер Мальваль (30 серпня 1993 — 8 листопада 1994)</w:t>
      </w:r>
    </w:p>
    <w:p>
      <w:pPr>
        <w:pStyle w:val="Normal"/>
        <w:tabs>
          <w:tab w:val="clear" w:pos="708"/>
          <w:tab w:val="left" w:pos="3015" w:leader="none"/>
        </w:tabs>
        <w:jc w:val="both"/>
        <w:rPr>
          <w:lang w:val="uk-UA"/>
        </w:rPr>
      </w:pPr>
      <w:r>
        <w:rPr>
          <w:lang w:val="uk-UA"/>
        </w:rPr>
        <w:t>Смарк Мішель (8 листопада 1994 — 7 листопада 1995)</w:t>
      </w:r>
    </w:p>
    <w:p>
      <w:pPr>
        <w:pStyle w:val="Normal"/>
        <w:tabs>
          <w:tab w:val="clear" w:pos="708"/>
          <w:tab w:val="left" w:pos="3015" w:leader="none"/>
        </w:tabs>
        <w:jc w:val="both"/>
        <w:rPr>
          <w:lang w:val="uk-UA"/>
        </w:rPr>
      </w:pPr>
      <w:r>
        <w:rPr>
          <w:lang w:val="uk-UA"/>
        </w:rPr>
        <w:t>Клодетт Верле (7 листопада 1995 — 27 лютого 1996)</w:t>
      </w:r>
    </w:p>
    <w:p>
      <w:pPr>
        <w:pStyle w:val="Normal"/>
        <w:tabs>
          <w:tab w:val="clear" w:pos="708"/>
          <w:tab w:val="left" w:pos="3015" w:leader="none"/>
        </w:tabs>
        <w:jc w:val="both"/>
        <w:rPr>
          <w:lang w:val="uk-UA"/>
        </w:rPr>
      </w:pPr>
      <w:r>
        <w:rPr>
          <w:lang w:val="uk-UA"/>
        </w:rPr>
        <w:t>Росні Смарт (27 лютого 1996 — 20 жовтня 1997)</w:t>
      </w:r>
    </w:p>
    <w:p>
      <w:pPr>
        <w:pStyle w:val="Normal"/>
        <w:tabs>
          <w:tab w:val="clear" w:pos="708"/>
          <w:tab w:val="left" w:pos="3015" w:leader="none"/>
        </w:tabs>
        <w:jc w:val="both"/>
        <w:rPr>
          <w:lang w:val="uk-UA"/>
        </w:rPr>
      </w:pPr>
      <w:r>
        <w:rPr>
          <w:lang w:val="uk-UA"/>
        </w:rPr>
        <w:t>Посада вакантна (21 жовтня 1997 — 26 березня 1999)</w:t>
      </w:r>
    </w:p>
    <w:p>
      <w:pPr>
        <w:pStyle w:val="Normal"/>
        <w:tabs>
          <w:tab w:val="clear" w:pos="708"/>
          <w:tab w:val="left" w:pos="3015" w:leader="none"/>
        </w:tabs>
        <w:jc w:val="both"/>
        <w:rPr>
          <w:lang w:val="uk-UA"/>
        </w:rPr>
      </w:pPr>
      <w:r>
        <w:rPr>
          <w:lang w:val="uk-UA"/>
        </w:rPr>
        <w:t>Жак-Едуар Алексіс (26 березня 1999 — 2 березня 2001)</w:t>
      </w:r>
    </w:p>
    <w:p>
      <w:pPr>
        <w:pStyle w:val="Normal"/>
        <w:tabs>
          <w:tab w:val="clear" w:pos="708"/>
          <w:tab w:val="left" w:pos="3015" w:leader="none"/>
        </w:tabs>
        <w:jc w:val="both"/>
        <w:rPr>
          <w:lang w:val="uk-UA"/>
        </w:rPr>
      </w:pPr>
      <w:r>
        <w:rPr>
          <w:lang w:val="uk-UA"/>
        </w:rPr>
        <w:t>Жан Марі Шересталь (2 березня 2001 — 15 березня 2002)</w:t>
      </w:r>
    </w:p>
    <w:p>
      <w:pPr>
        <w:pStyle w:val="Normal"/>
        <w:tabs>
          <w:tab w:val="clear" w:pos="708"/>
          <w:tab w:val="left" w:pos="3015" w:leader="none"/>
        </w:tabs>
        <w:jc w:val="both"/>
        <w:rPr>
          <w:lang w:val="uk-UA"/>
        </w:rPr>
      </w:pPr>
      <w:r>
        <w:rPr>
          <w:lang w:val="uk-UA"/>
        </w:rPr>
        <w:t>Івон Нептун (15 березня 2002 — 12 березня 2004)</w:t>
      </w:r>
    </w:p>
    <w:p>
      <w:pPr>
        <w:pStyle w:val="Normal"/>
        <w:tabs>
          <w:tab w:val="clear" w:pos="708"/>
          <w:tab w:val="left" w:pos="3015" w:leader="none"/>
        </w:tabs>
        <w:jc w:val="both"/>
        <w:rPr>
          <w:lang w:val="uk-UA"/>
        </w:rPr>
      </w:pPr>
      <w:r>
        <w:rPr>
          <w:lang w:val="uk-UA"/>
        </w:rPr>
        <w:t xml:space="preserve">Жерар Латортю (12 березня 2004 — 9 червня 2006) </w:t>
      </w:r>
    </w:p>
    <w:p>
      <w:pPr>
        <w:pStyle w:val="Normal"/>
        <w:tabs>
          <w:tab w:val="clear" w:pos="708"/>
          <w:tab w:val="left" w:pos="3015" w:leader="none"/>
        </w:tabs>
        <w:jc w:val="both"/>
        <w:rPr>
          <w:lang w:val="uk-UA"/>
        </w:rPr>
      </w:pPr>
      <w:r>
        <w:rPr>
          <w:lang w:val="uk-UA"/>
        </w:rPr>
        <w:t>Анрі Базен (23 травня 2006 — 9 червня 2006) (в. о. за Жерара Латортю)</w:t>
      </w:r>
    </w:p>
    <w:p>
      <w:pPr>
        <w:pStyle w:val="Normal"/>
        <w:tabs>
          <w:tab w:val="clear" w:pos="708"/>
          <w:tab w:val="left" w:pos="3015" w:leader="none"/>
        </w:tabs>
        <w:jc w:val="both"/>
        <w:rPr>
          <w:lang w:val="uk-UA"/>
        </w:rPr>
      </w:pPr>
      <w:r>
        <w:rPr>
          <w:lang w:val="uk-UA"/>
        </w:rPr>
        <w:t>Жак-Едуар Алексіс (9 червня 2006 — 5 вересня 2008)</w:t>
      </w:r>
    </w:p>
    <w:p>
      <w:pPr>
        <w:pStyle w:val="Normal"/>
        <w:tabs>
          <w:tab w:val="clear" w:pos="708"/>
          <w:tab w:val="left" w:pos="3015" w:leader="none"/>
        </w:tabs>
        <w:jc w:val="both"/>
        <w:rPr>
          <w:lang w:val="uk-UA"/>
        </w:rPr>
      </w:pPr>
      <w:r>
        <w:rPr>
          <w:lang w:val="uk-UA"/>
        </w:rPr>
        <w:t>Мішель П'єр-Луї (5 вересня 2008 — 8 листопада 2009)</w:t>
      </w:r>
    </w:p>
    <w:p>
      <w:pPr>
        <w:pStyle w:val="Normal"/>
        <w:tabs>
          <w:tab w:val="clear" w:pos="708"/>
          <w:tab w:val="left" w:pos="3015" w:leader="none"/>
        </w:tabs>
        <w:jc w:val="both"/>
        <w:rPr>
          <w:lang w:val="uk-UA"/>
        </w:rPr>
      </w:pPr>
      <w:r>
        <w:rPr>
          <w:lang w:val="uk-UA"/>
        </w:rPr>
        <w:t>Жан-Макс Бельрів (8 листопада 2009 — 18 жовтня 2011)</w:t>
      </w:r>
    </w:p>
    <w:p>
      <w:pPr>
        <w:pStyle w:val="Normal"/>
        <w:tabs>
          <w:tab w:val="clear" w:pos="708"/>
          <w:tab w:val="left" w:pos="3015" w:leader="none"/>
        </w:tabs>
        <w:jc w:val="both"/>
        <w:rPr>
          <w:lang w:val="uk-UA"/>
        </w:rPr>
      </w:pPr>
      <w:r>
        <w:rPr>
          <w:lang w:val="uk-UA"/>
        </w:rPr>
        <w:t>Гаррі Коніль (18 жовтня 2011 — 14 травня 2012)</w:t>
      </w:r>
    </w:p>
    <w:p>
      <w:pPr>
        <w:pStyle w:val="Normal"/>
        <w:tabs>
          <w:tab w:val="clear" w:pos="708"/>
          <w:tab w:val="left" w:pos="3015" w:leader="none"/>
        </w:tabs>
        <w:jc w:val="both"/>
        <w:rPr>
          <w:lang w:val="uk-UA"/>
        </w:rPr>
      </w:pPr>
      <w:r>
        <w:rPr>
          <w:lang w:val="uk-UA"/>
        </w:rPr>
        <w:t>Лоран Ламот (14 травня 2012 — 16 січня 2015)</w:t>
      </w:r>
    </w:p>
    <w:p>
      <w:pPr>
        <w:pStyle w:val="Normal"/>
        <w:tabs>
          <w:tab w:val="clear" w:pos="708"/>
          <w:tab w:val="left" w:pos="3015" w:leader="none"/>
        </w:tabs>
        <w:jc w:val="both"/>
        <w:rPr>
          <w:lang w:val="uk-UA"/>
        </w:rPr>
      </w:pPr>
      <w:r>
        <w:rPr>
          <w:lang w:val="uk-UA"/>
        </w:rPr>
        <w:t>Еванс Пол (16 січня 2015 — нині на посад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sz w:val="40"/>
          <w:szCs w:val="40"/>
          <w:lang w:val="uk-UA"/>
        </w:rPr>
      </w:pPr>
      <w:r>
        <w:rPr>
          <w:b/>
          <w:sz w:val="40"/>
          <w:szCs w:val="40"/>
          <w:lang w:val="uk-UA"/>
        </w:rPr>
        <w:t>ГАЙАНА</w:t>
      </w:r>
    </w:p>
    <w:p>
      <w:pPr>
        <w:pStyle w:val="Normal"/>
        <w:tabs>
          <w:tab w:val="clear" w:pos="708"/>
          <w:tab w:val="left" w:pos="3015" w:leader="none"/>
        </w:tabs>
        <w:jc w:val="both"/>
        <w:rPr>
          <w:b/>
          <w:b/>
          <w:sz w:val="40"/>
          <w:szCs w:val="40"/>
          <w:lang w:val="uk-UA"/>
        </w:rPr>
      </w:pPr>
      <w:r>
        <w:rPr>
          <w:b/>
          <w:sz w:val="40"/>
          <w:szCs w:val="40"/>
          <w:lang w:val="uk-UA"/>
        </w:rPr>
      </w:r>
    </w:p>
    <w:p>
      <w:pPr>
        <w:pStyle w:val="Normal"/>
        <w:tabs>
          <w:tab w:val="clear" w:pos="708"/>
          <w:tab w:val="left" w:pos="3015" w:leader="none"/>
        </w:tabs>
        <w:jc w:val="center"/>
        <w:rPr>
          <w:b/>
          <w:b/>
          <w:lang w:val="uk-UA"/>
        </w:rPr>
      </w:pPr>
      <w:r>
        <w:rPr>
          <w:b/>
          <w:lang w:val="uk-UA"/>
        </w:rPr>
        <w:t>Історія Гайани</w:t>
      </w:r>
    </w:p>
    <w:p>
      <w:pPr>
        <w:pStyle w:val="Normal"/>
        <w:tabs>
          <w:tab w:val="clear" w:pos="708"/>
          <w:tab w:val="left" w:pos="3015" w:leader="none"/>
        </w:tabs>
        <w:jc w:val="center"/>
        <w:rPr>
          <w:b/>
          <w:b/>
          <w:lang w:val="uk-UA"/>
        </w:rPr>
      </w:pPr>
      <w:r>
        <w:rPr>
          <w:b/>
          <w:lang w:val="uk-UA"/>
        </w:rPr>
      </w:r>
    </w:p>
    <w:p>
      <w:pPr>
        <w:pStyle w:val="Normal"/>
        <w:tabs>
          <w:tab w:val="clear" w:pos="708"/>
          <w:tab w:val="left" w:pos="3015" w:leader="none"/>
        </w:tabs>
        <w:jc w:val="both"/>
        <w:rPr>
          <w:lang w:val="uk-UA"/>
        </w:rPr>
      </w:pPr>
      <w:r>
        <w:rPr>
          <w:lang w:val="uk-UA"/>
        </w:rPr>
        <w:t>Список президентів Гаяни.Ім'я</w:t>
        <w:tab/>
        <w:t>Роки життя</w:t>
        <w:tab/>
        <w:t>Початок повноважень</w:t>
        <w:tab/>
        <w:t>Закінчення повноважень</w:t>
        <w:tab/>
        <w:t>Партія</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Едвард Лакху</w:t>
        <w:tab/>
        <w:t>1912–1998</w:t>
        <w:tab/>
        <w:t>23 лютого 1970</w:t>
        <w:tab/>
        <w:t>17 березня 1970</w:t>
        <w:tab/>
        <w:t>безпратійний</w:t>
      </w:r>
    </w:p>
    <w:p>
      <w:pPr>
        <w:pStyle w:val="Normal"/>
        <w:tabs>
          <w:tab w:val="clear" w:pos="708"/>
          <w:tab w:val="left" w:pos="3015" w:leader="none"/>
        </w:tabs>
        <w:jc w:val="both"/>
        <w:rPr>
          <w:lang w:val="uk-UA"/>
        </w:rPr>
      </w:pPr>
      <w:r>
        <w:rPr>
          <w:lang w:val="uk-UA"/>
        </w:rPr>
        <w:t>Едвард Віктор Лакху (1912–1998) — генерал-губернатор Гаяни з 1966 до 1969 року, а після проголошення незалежності Гаяни виконував обов'язки її президента упродовж лютого — березня 1970 року. 1 січня 1970 року Едвард Лакху став лицарем.</w:t>
      </w:r>
      <w:r>
        <w:rPr/>
        <w:t xml:space="preserve"> </w:t>
      </w:r>
      <w:r>
        <w:rPr>
          <w:lang w:val="uk-UA"/>
        </w:rPr>
        <w:t>Едвард Віктор Лакху (1912–1998) — генерал-губернатор Гаяни з 1966 до 1969 року, а після проголошення незалежності Гаяни виконував обов'язки її президента упродовж лютого — березня 1970 року. 1 січня 1970 року Едвард Лакху став лицарем.</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Артур Чжун</w:t>
        <w:tab/>
        <w:t>1918–2008</w:t>
        <w:tab/>
        <w:t>17 березня 1970</w:t>
        <w:tab/>
        <w:t>6 жовтня 1980</w:t>
        <w:tab/>
        <w:t>безпартійний</w:t>
      </w:r>
    </w:p>
    <w:p>
      <w:pPr>
        <w:pStyle w:val="Normal"/>
        <w:tabs>
          <w:tab w:val="clear" w:pos="708"/>
          <w:tab w:val="left" w:pos="3015" w:leader="none"/>
        </w:tabs>
        <w:jc w:val="both"/>
        <w:rPr/>
      </w:pPr>
      <w:r>
        <w:rPr>
          <w:lang w:val="uk-UA"/>
        </w:rPr>
        <w:t>Артур Раймонд Чжун (10 січня 1918 — 23 червня 2008) — гаянський політичний діяч, президент країни у 1970–1980 роках. До вступу на державну службу був учнем топографа й землеміра. 1940 року став співробітником юридичної корпорації Мідл-Темпл у Лондоні, отримавши кваліфікацію адвоката 1947. Після повернення на батьківщину був призначений в. о. судді. У 1954–1960 роках — мировий суддя, потім — старший слідчий, працював також секретарем у Верховному суді. 1963 року був призначений на посаду судді апеляційного суду. Після здобуття Гаяною незалежності 1970 року Національна асамблея обрала його президентом країни. Ту посаду Чжун обіймав упродовж десяти років.</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Форбс Бернем</w:t>
        <w:tab/>
        <w:t>1923–1985</w:t>
        <w:tab/>
        <w:t>6 жовтня 1980</w:t>
        <w:tab/>
        <w:t>6 серпня 1985</w:t>
        <w:tab/>
        <w:t>Народний національний конгрес</w:t>
      </w:r>
    </w:p>
    <w:p>
      <w:pPr>
        <w:pStyle w:val="Normal"/>
        <w:tabs>
          <w:tab w:val="clear" w:pos="708"/>
          <w:tab w:val="left" w:pos="3015" w:leader="none"/>
        </w:tabs>
        <w:jc w:val="center"/>
        <w:rPr>
          <w:b/>
          <w:b/>
          <w:lang w:val="uk-UA"/>
        </w:rPr>
      </w:pPr>
      <w:r>
        <w:rPr>
          <w:b/>
          <w:lang w:val="uk-UA"/>
        </w:rPr>
      </w:r>
    </w:p>
    <w:p>
      <w:pPr>
        <w:pStyle w:val="Normal"/>
        <w:tabs>
          <w:tab w:val="clear" w:pos="708"/>
          <w:tab w:val="left" w:pos="3015" w:leader="none"/>
        </w:tabs>
        <w:jc w:val="both"/>
        <w:rPr/>
      </w:pPr>
      <w:r>
        <w:rPr>
          <w:lang w:val="uk-UA"/>
        </w:rPr>
        <w:t>Лінден Форбс Семпсон Бернем (20 лютого 1923 — 6 серпня 1985) — прем'єр-міністр і президент Гаяни. Батьки Бернема належали до середнього класу. Він народився у передмісті Джорджтауна. З відзнакою закінчив коледж та отримав стипендію в Лондонському університеті, юридичний факультет якого закінчив 1947 року. Стояв біля витоків створеної 1950 року Чедді Джаганом Народної прогресивної партії (НПП), став її лідером, а Джаган керував парламентською фракцією. Завданням НПП було прискорення процесу деколонізації Гаяни (на той час — Британської Гвіани), однак внутрішній етнічний конфлікт між нащадками африканських рабів та вільнонайманими індіанцями ускладнював цей процес. 1955 року в результаті розвитку конфлікту Бернем залишив НПП та заснував Народний національний конгрес (ННК). На початку 1960-их років, коли набирав силу рух за незалежність країни, ліві погляди Джагана викликали пересторогу у США та Великої Британії. Незадовго до парламентських виборів 1964 року британська адміністрація змінила виборчий закон та запровадила пропорційну систему. НПП Джагана перемогла на виборах, здобувши 46% голосів виборців, але не отримала більшості, натомість ННК Бернема набрала 40% голосів та створила урядову коаліцію спільно з консервативною партією «Об'єднана сила», що набрала 12% голосів. 12 грудня 1964 року Бернем зайняв пост прем'єр-міністра країни. 26 травня 1966 року, після проголошення незалежності Гаяни, Бернем став главою уряду незалежної держави. Хоч первинно він позиціонувався як поміркований політик, за часів його правління відзначалось зростання авторитаризму та зсуву до лівацької ідеології, відбувалось зближення з Кубою та СРСР. 1970 року Гаяна стала «кооперативною республікою», остаточно позбавившись від колоніального статусу. Відповідно до конституції 1980 року Гаяна ставала президентською республікою, де президент обирався народом та призначав прем'єр-міністра. 6 жовтня 1980 року Бернем залишив крісло прем'єр-міністра заради президентського. У країни всюди утискались громадянські права, переслідувались політичні опоненти (включаючи таємничу загибель історика-марксиста Волтера Родні, який повернувся на батьківщину з Танзанії, щоб брати участь у соціалістичних перетвореннях, але його з Бернемом погляди на методи, що застосовувались, розбігались) президентські вибори розглядались як формальні. Разом із тим, найбільша опозиційна сила країни — Народна прогресивна партія, що дотримувалась більш лівих поглядів, — продовжувала свою діяльність та брала участь у виборах. В економічній галузі було націоналізовано великі приватні підприємства, в тому числі й іноземні. В якості заходу у відповідь на націоналізацію двох компаній, що займались видобутком бокситів, США виключили Гаяну зі своєї програми відновлення економіки країн Карибського басейну, тим самим загнавши країну до ще більших боргів перед МВФ. Форбс Бернем помер за таємничих обставин, приймаючи анестетики перед операцією на горлі. Тіло Форбса Бернема було забальзамовано радянськими вченими з лабораторії мавзолею Леніна, підготовлено до розміщення в мавзолеї, але під тиском Держдепартаменту США, який погрожував скасуванням економічної допомоги уразі відкритого доступу до тіла, його було замуровано у герметичній капсулі.</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Дезмонд Хойт</w:t>
        <w:tab/>
        <w:t>1929–2002</w:t>
        <w:tab/>
        <w:t>6 серпня 1985</w:t>
        <w:tab/>
        <w:t>9 жовтня 1992</w:t>
        <w:tab/>
        <w:t>Народний національний конгрес</w:t>
      </w:r>
    </w:p>
    <w:p>
      <w:pPr>
        <w:pStyle w:val="Normal"/>
        <w:tabs>
          <w:tab w:val="clear" w:pos="708"/>
          <w:tab w:val="left" w:pos="3015" w:leader="none"/>
        </w:tabs>
        <w:jc w:val="both"/>
        <w:rPr>
          <w:lang w:val="uk-UA"/>
        </w:rPr>
      </w:pPr>
      <w:r>
        <w:rPr>
          <w:lang w:val="uk-UA"/>
        </w:rPr>
        <w:t>Г'ю Дезмонд Гойт (9 березня 1929 — 22 грудня 2002) — прем'єр-міністр і президент Гаяни. Освіту здобув у Британській Гвіані (колишня назва Гаяни) та в Англії. У 1948–1950 роках працював учителем. За фахом адвокат. Після повернення з Лондона 1960 року мав приватну практику. З 1968 член Національних зборів у лавах Народного національного конгресу (ННК). У 1969–1970 роках обіймав посаду міністра внутрішніх справ, у 1970-1972 — міністра фінансів, у 1972-1974 — міністра громадських робіт і комунікацій, у 1974-1980 — міністра економічного розвитку. З грудня 1980 року зайняв пост одного з 5 віце-президентів країни, який відповідав за економічне планування, фінанси та регіональний розвиток. У серпні 1984 року під час чергової реорганізації уряду був висунутий на пост прем'єр-міністра та став першим віце-президентом. Після несподіваної смерті президента Бернема 6 серпня 1985 року Гойт став новим очільником держави. На посту президента він узяв курс на згортання державного сектору. Через гостру і тривалу економічну кризу 1987 року на з'їзді ННК висунув програму економічного відродження, що означало відмову від ортодоксальної соціалістичної ідеології та необхідність стимулювання приватного підприємництва й відкритого політичного суспільства. 1990 відмовився від пропозиції щодо переходу до соціалізму, назвавши пріоритетним розвиток ринкової економіки та вільного підприємництва, широке залучення іноземних інвестицій. Однак про демократію мова не йшла — 1990 року Гойт запровадив надзвичайний стан, відтермінував вибори та передав в оренду іноземним корпораціям великі масиви екваторіальних лісів. У 1990-1992 роках також займав пост міністра закордонних справ. Політика Гойта була непопулярною в країні, що призвело до його поразки на президентських виборах 1992 року. У подальшому балотувався на пост президента у 1996 і 2001 роках і здобувши, відповідно, 40,6 та 41,7% голосів виборців, посідав друге місце. Помер у Джорджтауні 22 грудня 2002 рок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Чедді Джаган</w:t>
        <w:tab/>
        <w:t>1918–1997</w:t>
        <w:tab/>
        <w:t>9 жовтня 1992</w:t>
        <w:tab/>
        <w:t>6 березня 1997</w:t>
        <w:tab/>
        <w:t>Народна прогресивна партія</w:t>
      </w:r>
    </w:p>
    <w:p>
      <w:pPr>
        <w:pStyle w:val="Normal"/>
        <w:tabs>
          <w:tab w:val="clear" w:pos="708"/>
          <w:tab w:val="left" w:pos="3015" w:leader="none"/>
        </w:tabs>
        <w:jc w:val="both"/>
        <w:rPr/>
      </w:pPr>
      <w:r>
        <w:rPr>
          <w:lang w:val="uk-UA"/>
        </w:rPr>
        <w:t>Чедді Беррет Джаган (22 березня 1918 — 6 березня 1997) — гаянський політик, перший прем'єр-міністр країни. У 1992–1997 роках — президент Кооперативної республіки Гаяна. Народився 1918 року старшим з 11 дітей у родині робітників плантації індійського походження. Закінчив школу у Джорджтауні, пройшов навчання у Квінс-коледжі, Джорджтаун, Британська Гвіана (1933–1935); Говардському університеті (США) (1936–1938); Північно-Західному університеті (США) (1938—1942), де отримав диплом дантиста. У 1945–1947 роках обіймав посаду генерального секретаря Союзу кольорового населення Британської Гвіани й голови профспілки робітників деревообробної промисловості. У 1952–1953 роках був президентом Асоціації виробників рису. У 1947–1953 роках був членом Законодавчої ради (парламенту), одночасно 1953 займав пост міністра сільського господарства, земельних угідь і мінеральних ресурсів. 1950 року разом із Форбсом Бернемом заснував марксистську Народну прогресивну партію (НПП). 1953 партія здобула перемогу на виборах до парламенту Британської Гвіани, а Чедді Джаган у квітні того ж року очолив уряд. Однак соціалістична програма НПП викликала невдоволення колоніальної адміністрації. У жовтні 1953 року британська влада призупинила дію конституції та усунула Джагана з посту глави кабінету. 1954 року упродовж 6 місяців перебував в ув'язненні «за комуністичну діяльність». У 1957–1961 роках знову очолював кабінет міністрів, у 1961–1964 роках обіймав посаду прем'єр-міністра Британської Гвіани, у 1957–1963 роках був міністром торгівлі та промисловості, потім — міністром розвитку та планування. Його уряд установив дружні відносини з СРСР та Кубою. 1957 року в НПП стався розкол за етнічною ознакою. Креольська фракція НПП (на чолі з Бернемом) утворила Народний національний конгрес. 1957 та 1961 року НПП удавалось перемагати на парламентських виборах. У 1964–1973 та 1976–1992 роках Джаган був лідером парламентської опозиції. З 1970 року Чедді Джаган був генеральним секретарем НПП. На виборах 1992 року перемогу здобула НПП, а Чедді Джаган став президентом країни. Партія взяла курс на побудову ринкової економіки та приватизацію сільськогосподарських підприємств. Разом із тим, Джаган підтримував профспілковий рух. З 1953 року — член Світової ради миру (СРМ), з 1969 — член Президії СРМ. Помер 6 березня 1997 року від наслідків інфаркту, перенесеного 15 лютого.</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Самуель Гайндс</w:t>
        <w:tab/>
        <w:t>нар. 1943</w:t>
        <w:tab/>
        <w:t>6 березня 1997</w:t>
        <w:tab/>
        <w:t>11 грудня 1997</w:t>
        <w:tab/>
        <w:t>Народна прогресивна партія</w:t>
      </w:r>
    </w:p>
    <w:p>
      <w:pPr>
        <w:pStyle w:val="Normal"/>
        <w:tabs>
          <w:tab w:val="clear" w:pos="708"/>
          <w:tab w:val="left" w:pos="3015" w:leader="none"/>
        </w:tabs>
        <w:jc w:val="both"/>
        <w:rPr>
          <w:lang w:val="uk-UA"/>
        </w:rPr>
      </w:pPr>
      <w:r>
        <w:rPr>
          <w:lang w:val="uk-UA"/>
        </w:rPr>
        <w:t>Самуель Арчибальд Ентоні Гайндс,  (нар. 27 грудня 1943) — гаянський політик. За освітою інженер-хімік. Після закінчення вишу працював за фахом. 9 жовтня 1992 року після обрання на пост президента країни Чедді Джагана й перемоги Народної прогресивної партії на парламентських виборах очолив уряд Гаяни, замінивши на посту прем'єр-міністра Гамільтона Гріна. Після того як 6 березня 1997 Джаган помер, Гайндс став президентом країни. На пост прем'єр-міністра було призначено вдову померлого президента Дженет Джаган, яка 19 грудня 1997 також стала президентом, а Гайндс повернувся на пост глави уряду. 9 серпня 1999 року Гайндс вийшов у відставку на користь Бхаррата Джагдео для того, щоб останній 11 серпня 1999 став президентом. Того ж дня Гайндс знову став прем'єр-міністром.</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Дженет Джаган</w:t>
        <w:tab/>
        <w:t>1920–2009</w:t>
        <w:tab/>
        <w:t>11 грудня 1997</w:t>
        <w:tab/>
        <w:t>11 серпня 1999</w:t>
        <w:tab/>
        <w:t>Народна прогресивна партія</w:t>
      </w:r>
    </w:p>
    <w:p>
      <w:pPr>
        <w:pStyle w:val="Normal"/>
        <w:tabs>
          <w:tab w:val="clear" w:pos="708"/>
          <w:tab w:val="left" w:pos="3015" w:leader="none"/>
        </w:tabs>
        <w:jc w:val="both"/>
        <w:rPr/>
      </w:pPr>
      <w:r>
        <w:rPr>
          <w:lang w:val="uk-UA"/>
        </w:rPr>
        <w:t>Дженет Розалі Джаган (20 жовтня 1920 — 28 березня 2009; уродж. Розенберг) — гаянська політична діячка, прем'єр-міністр (1997) та президент країни (1997-1999). Народилась у Чикаго в єврейській родині, що належала до верхівки середнього класу. Хоча її батьки дотримувались консервативних поглядів і завжди голосували за республіканців, Дженет з юнацьких років симпатизувала марксизму. 1943 року вийшла заміж за Чедді Джагана, майбутнього президента Гаяни, а у ті роки — зубного лікаря, та переїхала до Гаяни, де перші 10 років працювала медсестрою. 1950 стала одним із засновників Народної прогресивної партії (марксистської орієнтації), з 1950 до 1970 обіймала пост її генерального секретаря. 1953 була вперше обрана до парламенту (від округу Ессекібо). 1955 року, коли британські колоніалісти скасували конституцію та усунули сформований НПП уряд, Джаган була заарештована на півроку. 1957 знову була обрана до парламенту, після чого отримала посаду міністра охорони здоров'я та праці. У 1963–1964 займала пост міністра внутрішніх справ. Після приходу до влади 1964 року Народного національного конгресу (ННК) стала одним з лідерів опозиції. У 1973–1997 роках була редактором загальнонаціональної газети «Mirror». З 1975 до 1997 — депутат парламенту. 1993 року отримала найвищий орден країни — «За заслуги». 1992 року Чедді Джагана було обрано президентом Гаяни. Після його смерті у березні 1997 Дженет стала прем'єр-міністром і віце-президентом. Здобувши перемогу на президентських виборах восени того ж року, стала першим президентом-жінкою незалежної Гаяни. ННК заявила, що вибори було сфальсифіковано, проте міжнародні спостерігачі й НПП відкинули такі звинувачення. Вона продовжила політику чоловіка, спрямовану, з одного боку, на збільшення припливу іноземних інвестицій, а з іншого — на підвищення рівня соціального захисту населення та пом'якшення міжрасових суперечностей. У серпні 1999 вийшла у відставку з посту президента після перенесеного серцевого нападу. Відповідно до конституції виконання обов'язків президента було покладено на Бхаррата Джагдео, який на той час обіймав посаду прем'єр-міністра. До Дженет Джаган, єврейки за національністю та переконаної комуністки, завжди ставились із підозрою у США; вона посідала помітне місце у широко розповсюджених теоріях «єврейської змови». У Гаяні ж вона так само популярна. 1997 року ЮНЕСКО нагородило Джаган золотою медаллю імені Ганді за діяльність зі зміцнення миру, розвитку демократії та боротьбу за права жінок. 1997 родичка Дженет Джаган, американська кінорежисерка Сьюзан Вассерман, зняла присвячений їй документальний біографічний фільм «Грім у Гаяні». За визнанням Дженет, її єврейство, можливо, відіграло роль у тому, що вона завжди непримиренно ставилась до соціальної нерівності та прагнула до кращого життя для всіх людей на Землі.</w:t>
      </w:r>
    </w:p>
    <w:p>
      <w:pPr>
        <w:pStyle w:val="Normal"/>
        <w:tabs>
          <w:tab w:val="clear" w:pos="708"/>
          <w:tab w:val="left" w:pos="3015" w:leader="none"/>
        </w:tabs>
        <w:jc w:val="both"/>
        <w:rPr>
          <w:b/>
          <w:b/>
          <w:lang w:val="uk-UA"/>
        </w:rPr>
      </w:pPr>
      <w:r>
        <w:rPr>
          <w:b/>
          <w:lang w:val="uk-UA"/>
        </w:rPr>
      </w:r>
    </w:p>
    <w:p>
      <w:pPr>
        <w:pStyle w:val="Normal"/>
        <w:tabs>
          <w:tab w:val="clear" w:pos="708"/>
          <w:tab w:val="left" w:pos="3015" w:leader="none"/>
        </w:tabs>
        <w:jc w:val="center"/>
        <w:rPr>
          <w:b/>
          <w:b/>
          <w:lang w:val="uk-UA"/>
        </w:rPr>
      </w:pPr>
      <w:r>
        <w:rPr>
          <w:b/>
          <w:lang w:val="uk-UA"/>
        </w:rPr>
        <w:t>Бхаррат Джагдео</w:t>
        <w:tab/>
        <w:t>нар. 1964</w:t>
        <w:tab/>
        <w:t>11 серпня 1999</w:t>
        <w:tab/>
        <w:t>3 грудня 2011</w:t>
        <w:tab/>
        <w:t>Народна прогресивна партія</w:t>
      </w:r>
    </w:p>
    <w:p>
      <w:pPr>
        <w:pStyle w:val="Normal"/>
        <w:tabs>
          <w:tab w:val="clear" w:pos="708"/>
          <w:tab w:val="left" w:pos="3015" w:leader="none"/>
        </w:tabs>
        <w:jc w:val="both"/>
        <w:rPr>
          <w:lang w:val="uk-UA"/>
        </w:rPr>
      </w:pPr>
      <w:r>
        <w:rPr>
          <w:lang w:val="uk-UA"/>
        </w:rPr>
        <w:t>Бхаррат Джагдео (нар. 23 січня 1964) — президент та прем'єр-міністр Гаяни, соціалізм. Народився 23 січня 1964 року в селі Юніті на Східному узбережжі Демерари, одного з найбільших промислових районів Південної Америки. Індуїст. З дитинства був свідком бурхливих подій — мітингів, демонстрацій, виступів за незалежність Гаяни. У 13 років (1977) вступив до лав молодіжної організації Народної прогресивної партії (НПП). У 16 років був обраний членом цієї партії та до керівництва районного й регіонального комітетів Східного узбережжя. Закінчив Бігевальську середню школу. У 1984–1990 роках навчався в Університеті дружби народів ім. Патріса Лумумби (сучасний РУДН).  1990 повернувся на батьківщину та почав працювати економістом у Державному секретаріаті планування, потім став радником міністра економіки. Оцінивши молодого співробітника, президент Дженет Джаган призначила його 1995 року на пост міністра фінансів. 1999 року Джагдео очолив уряд, а після відставки Джаган, став в. о. президента. 2001 року здобув перемогу на президентських виборах. За час перебування на посту глави держави Джагдео багато зробив для країни. Було реформовано системи освіти, охорони здоров'я, будівництва житла. Зміцнено збройні сили, створено нові робочі місця, здійснено перші кроки зі створення сучасної інфраструктури. Фінансову та політичну допомогу країні за часів його президентства надавали США, Китай, Індія, Канада, Велика Британія. У зовнішній політиці був прибічником вільної торгівлі та співробітництва з країнами Карибського регіону.</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lang w:val="uk-UA"/>
        </w:rPr>
      </w:pPr>
      <w:r>
        <w:rPr>
          <w:b/>
          <w:lang w:val="uk-UA"/>
        </w:rPr>
        <w:t>Дональд Рамотар</w:t>
        <w:tab/>
        <w:t>нар. 1950</w:t>
        <w:tab/>
        <w:t>3 грудня 2011</w:t>
        <w:tab/>
        <w:tab/>
        <w:t>Народна прогресивна партія</w:t>
      </w:r>
    </w:p>
    <w:p>
      <w:pPr>
        <w:pStyle w:val="Normal"/>
        <w:tabs>
          <w:tab w:val="clear" w:pos="708"/>
          <w:tab w:val="left" w:pos="3015" w:leader="none"/>
        </w:tabs>
        <w:jc w:val="both"/>
        <w:rPr>
          <w:lang w:val="uk-UA"/>
        </w:rPr>
      </w:pPr>
      <w:r>
        <w:rPr>
          <w:lang w:val="uk-UA"/>
        </w:rPr>
        <w:t xml:space="preserve">Дональд Рабіндранат Рамотар (нар. 22 жовтня 1950) — гаянський політик, генеральний секретар урядової Народної прогресивної партії з 1997 року. Член парламенту у 1992—2011 роках. Президент Гайани з 3 грудня 2011 року. Народився 1950 року в селі Карія-Карія, що на річці Ессекібо. Його батько Сема Рамотар мав тартак, мати Оливкова Костянтина була домогосподаркою та виховувала дев'ятьох дітей. Освіту здобув у рідному селі в конгрегаціоналістській школі та школі Андрія Первозваного. Потім навчався у Державному технічному інституті, закінчив факультет соціальних наук в Інституті економіки Гаянського університету. Окрім того, навчався в СРСР. Перше місце праці — батьківський тартак. У 1966-1975 роках працював у компанії Guyana Import Export Limited (GIMPEX). У 1975—1983 – менеджером у штаб-квартирі (Freedom House) Народної прогресивної партії, до лав якої вступив 1967. У 1983-1988 працював у журналі "Проблеми світу і соціалізму" , а у 1988-1993 у складі міжнародного секретаріату Гаянського союзу працівників сільського господарства (GAWU). 1979 року став членом ЦК НПП, а з 1983 – членом Виконавчого комітету. 1992 року став депутатом Національних зборів. 29 березня 1997, після смерті Чедді Джагана, був призначений генеральним секретарем НПП. У серпні 2008 року під час конгресу партії, був переобраний на цю посаду. 4 квітня 2011 був проголошений кандидатом від НПП на посаду президента. Був обраний одноголосно, після того як три інших кандидати відмовились від балотування. . На парламентських виборах 28 листопада 2011 урядова Народна прогресивна партія посіла перше місце, здобувши 32 місця з 65 у Національних зборах. Опозиційний Народний національний конгрес на чолі з Девідом Грейнджером здобув 26 місць. 3 грудня 2011 Дональд Рамотар склав присягу в якості глави держави. 5 грудня 2011 присягу склав новий уряд на чолі з прем'єр-міністром Самуелем Гайндсом, який зберіг за собою цю посаду.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center"/>
        <w:rPr>
          <w:b/>
          <w:b/>
          <w:sz w:val="40"/>
          <w:szCs w:val="40"/>
          <w:lang w:val="uk-UA"/>
        </w:rPr>
      </w:pPr>
      <w:r>
        <w:rPr>
          <w:b/>
          <w:sz w:val="40"/>
          <w:szCs w:val="40"/>
          <w:lang w:val="uk-UA"/>
        </w:rPr>
        <w:t>ГВАТЕМАЛА</w:t>
      </w:r>
    </w:p>
    <w:p>
      <w:pPr>
        <w:pStyle w:val="Normal"/>
        <w:tabs>
          <w:tab w:val="clear" w:pos="708"/>
          <w:tab w:val="left" w:pos="3015" w:leader="none"/>
        </w:tabs>
        <w:jc w:val="center"/>
        <w:rPr>
          <w:b/>
          <w:b/>
          <w:sz w:val="40"/>
          <w:szCs w:val="40"/>
          <w:lang w:val="uk-UA"/>
        </w:rPr>
      </w:pPr>
      <w:r>
        <w:rPr>
          <w:b/>
          <w:sz w:val="40"/>
          <w:szCs w:val="40"/>
          <w:lang w:val="uk-UA"/>
        </w:rPr>
      </w:r>
    </w:p>
    <w:p>
      <w:pPr>
        <w:pStyle w:val="Normal"/>
        <w:jc w:val="center"/>
        <w:rPr>
          <w:b/>
          <w:b/>
          <w:lang w:val="uk-UA"/>
        </w:rPr>
      </w:pPr>
      <w:r>
        <w:rPr>
          <w:b/>
          <w:lang w:val="uk-UA"/>
        </w:rPr>
        <w:t>Історія Гватемали</w:t>
      </w:r>
    </w:p>
    <w:p>
      <w:pPr>
        <w:pStyle w:val="Normal"/>
        <w:jc w:val="center"/>
        <w:rPr>
          <w:b/>
          <w:b/>
          <w:lang w:val="uk-UA"/>
        </w:rPr>
      </w:pPr>
      <w:r>
        <w:rPr>
          <w:b/>
          <w:lang w:val="uk-UA"/>
        </w:rPr>
        <w:t>Правителі Майя (Гватемала)</w:t>
      </w:r>
    </w:p>
    <w:p>
      <w:pPr>
        <w:pStyle w:val="Normal"/>
        <w:jc w:val="both"/>
        <w:rPr>
          <w:b/>
          <w:b/>
          <w:lang w:val="uk-UA"/>
        </w:rPr>
      </w:pPr>
      <w:r>
        <w:rPr>
          <w:b/>
          <w:lang w:val="uk-UA"/>
        </w:rPr>
      </w:r>
    </w:p>
    <w:p>
      <w:pPr>
        <w:pStyle w:val="Normal"/>
        <w:jc w:val="both"/>
        <w:rPr/>
      </w:pPr>
      <w:r>
        <w:rPr>
          <w:b/>
          <w:lang w:val="uk-UA"/>
        </w:rPr>
        <w:t xml:space="preserve">Майя </w:t>
      </w:r>
      <w:r>
        <w:rPr>
          <w:lang w:val="uk-UA"/>
        </w:rPr>
        <w:t>— одна з цивілізацій Месоамерики, що відома своєю розвиненою писемністю, разючими досягненнями в архітектурі, мистецтві, астрономії та математиці. Попри поширені хибні уявлення, народ майя нікуди не зник, десятки тисяч індіанців майя продовжують жити на тих самих територіях, де тисячу років тому мешкали їхні предки; багато в чому вони все ще дотримуються тих самих традицій і мови, що й сторіччя тому. Зникла лише велична у своїй красі класична цивілізація майя.</w:t>
      </w:r>
    </w:p>
    <w:p>
      <w:pPr>
        <w:pStyle w:val="Normal"/>
        <w:jc w:val="both"/>
        <w:rPr/>
      </w:pPr>
      <w:r>
        <w:rPr>
          <w:lang w:val="uk-UA"/>
        </w:rPr>
        <w:t>Цивілізація майя почала формуватися у докласичну добу (2000 до н. е. — 250 н. е.), досягла розквіту в класичний період (250—900) і продовжувала існувати в гірській Гватемалі та на Юкатані аж до прибуття конкістадорів. Майя будували величні кам'яні міста, більшість з яких було залишено ще до прибуття європейців. Станом на початок 1980-х років археологами було відкрито близько 1000 городищ майя та 3000 селищ. Деякі городища, зокрема Паленке, Чічен-Іца та Ушмаль у Мексиці, Тікаль і Кіріґуа у Гватемалі, Копан у Гондурасі та Хоя-де-Серен у Сальвадорі включено до переліку об'єктів Всесвітньої спадщини ЮНЕСКО. Майя створили розвинену систему ієрогліфічної писемності та розробили оригінальну календарну системуЦивілізація майя мала багато спільного з іншими цивілізаціями Месоамерики. Вплив культури майя знаходять у регіонах Мексики на відстані до 1000 км від центру їхнього розповсюдження. Розроблений майя календар використовувався й іншими народами Центральної Америки. Протягом 1-го та початку 2-го століття н. е. майя розселилися на величезній території, що включає в себе сучасні південні штати Мексики (Табаско, Чіапас, Кампече, Юкатан і Кінтана-Роо), нинішні країни Беліз і Гватемалу та західні райони Сальвадору і Гондурасу. Територія майя ділиться на дві великих зони: високогір'я та низинну. Низини майя включають у себе південь Мексики (штати Чіапас, Табаско, Кампече, Юкатан и Кінтана-Роо), північні департаменти Гватемали, Белізу та частину Гондурасу. За природними умовами це вапнякова низина (90 — 200 метрів над рівнем моря). Найбільші ріки течуть на заході (Усумасінта), півдні (Пасьйон) і сході (Ондо, Беліз і Мотагуа), в той час як у центрі знаходяться заболочені місцини і озера. У свою чергу, низини поділяються на північ і південь. Північні низини охоплюють північ півострова Юкатан, а південні — внутрішні райони. Південні низини діляться на чотири головних регіони: Петен, Петешбатун, басейн Усумасинти та Південно-східний регіон. Петен охоплює територію сучасного департамента Петен (Гватемала), південь мексиканських штатів Кампече і Кінтана-Роо, північний та центральний Беліз. Петен — один з найдавніших осередків і ядро культури низин. Тут склалися наймогутніші політії, які визначали історію майя в докласичний і класичний період: Мутульське царство зі столицею в Тікалі, Канульське царство зі столицею в Калакмулі, царство Сааль зі столицею в Наранхо, царство К'анту зі столицею в Карколі та інші. Регіон Петешбатун займає басейни рік Пасьйон та Чішой у Гватемалі. Тут розташовувалися важливі археологічні городища класичного періоду: Дос-Пілас, Агватека, Сейбаль та інші. Наймогутнішою державою регіону було засноване Баахлах-Чан-К'авіілем Південне Мутульське царство, яке в часи свого розквіту домінувало у Петешбатуні. Регіон Усумасінти або Західний регіон охоплює басейн ріки Усумасінти та прилеглі райони вздовж сучасного мексикансько-гватемальського кордону. Територію регіону було поділено на безліч великих, середніх та дрібних політій, серед яких потрібно виділити Баакульське царство зі столицею в Паленке, Царство Попо' зі столицею в Тоніна, Царство Йокіб-Кін зі столицею в П'єдрас-Неграс та Царство Па'чан зі столицею в Яшчілані. У долині ріки Лаканха (притока Усумасінти) розташовувалося Царство Шукальнах зі столицею на місці городища Бонампак, яке відоме у всьому світі своїми чудовими фресками Південно-східний регіон охоплює долину ріки Мотагуа. Тут склався особливий варіант культури майя, можливо, із сильним немайянським впливом сусідніх народів шинка-ленка. З-поміж політій регіону особливо значними були Царство Шукууп зі столицею на місці славнозвісного городища Копан та Цу'со зі столицею в Кіріґуа.</w:t>
      </w:r>
    </w:p>
    <w:p>
      <w:pPr>
        <w:pStyle w:val="Normal"/>
        <w:jc w:val="both"/>
        <w:rPr>
          <w:lang w:val="uk-UA"/>
        </w:rPr>
      </w:pPr>
      <w:r>
        <w:rPr>
          <w:lang w:val="uk-UA"/>
        </w:rPr>
        <w:t>Розповсюдження цивілізації майя (червоний контур) відносно інших культур Месоамерики (чорний контур)</w:t>
      </w:r>
    </w:p>
    <w:p>
      <w:pPr>
        <w:pStyle w:val="Normal"/>
        <w:jc w:val="both"/>
        <w:rPr>
          <w:lang w:val="uk-UA"/>
        </w:rPr>
      </w:pPr>
      <w:r>
        <w:rPr>
          <w:lang w:val="uk-UA"/>
        </w:rPr>
        <w:t>Історію і культуру стародавньої цивілізації майя прийнято ділити на три основні періоди:</w:t>
      </w:r>
    </w:p>
    <w:p>
      <w:pPr>
        <w:pStyle w:val="Normal"/>
        <w:jc w:val="both"/>
        <w:rPr>
          <w:lang w:val="uk-UA"/>
        </w:rPr>
      </w:pPr>
      <w:r>
        <w:rPr>
          <w:lang w:val="uk-UA"/>
        </w:rPr>
        <w:t>Докласичний період (1000 до н. е. — 317);</w:t>
      </w:r>
    </w:p>
    <w:p>
      <w:pPr>
        <w:pStyle w:val="Normal"/>
        <w:jc w:val="both"/>
        <w:rPr>
          <w:lang w:val="uk-UA"/>
        </w:rPr>
      </w:pPr>
      <w:r>
        <w:rPr>
          <w:lang w:val="uk-UA"/>
        </w:rPr>
        <w:t>Класичний період (317—987);</w:t>
      </w:r>
    </w:p>
    <w:p>
      <w:pPr>
        <w:pStyle w:val="Normal"/>
        <w:jc w:val="both"/>
        <w:rPr>
          <w:lang w:val="uk-UA"/>
        </w:rPr>
      </w:pPr>
      <w:r>
        <w:rPr>
          <w:lang w:val="uk-UA"/>
        </w:rPr>
        <w:t>Посткласичний період (987 — 16 століття).</w:t>
      </w:r>
    </w:p>
    <w:p>
      <w:pPr>
        <w:pStyle w:val="Normal"/>
        <w:jc w:val="both"/>
        <w:rPr>
          <w:lang w:val="uk-UA"/>
        </w:rPr>
      </w:pPr>
      <w:r>
        <w:rPr>
          <w:lang w:val="uk-UA"/>
        </w:rPr>
      </w:r>
    </w:p>
    <w:p>
      <w:pPr>
        <w:pStyle w:val="Normal"/>
        <w:jc w:val="both"/>
        <w:rPr>
          <w:lang w:val="uk-UA"/>
        </w:rPr>
      </w:pPr>
      <w:r>
        <w:rPr>
          <w:lang w:val="uk-UA"/>
        </w:rPr>
        <w:t>На територіях, де поселилися майя люди вже мешкали принаймні з 10-го тисячоліття до н. е. Залишки поселень вздовж тихоокеанського узбережжя датовані приблизно 1800 р. до н. е.</w:t>
      </w:r>
    </w:p>
    <w:p>
      <w:pPr>
        <w:pStyle w:val="Normal"/>
        <w:jc w:val="center"/>
        <w:rPr>
          <w:b/>
          <w:b/>
          <w:lang w:val="uk-UA"/>
        </w:rPr>
      </w:pPr>
      <w:r>
        <w:rPr>
          <w:b/>
          <w:lang w:val="uk-UA"/>
        </w:rPr>
        <w:t>Докласичний період</w:t>
      </w:r>
    </w:p>
    <w:p>
      <w:pPr>
        <w:pStyle w:val="Normal"/>
        <w:jc w:val="both"/>
        <w:rPr>
          <w:b/>
          <w:b/>
          <w:lang w:val="uk-UA"/>
        </w:rPr>
      </w:pPr>
      <w:r>
        <w:rPr>
          <w:b/>
          <w:lang w:val="uk-UA"/>
        </w:rPr>
      </w:r>
    </w:p>
    <w:p>
      <w:pPr>
        <w:pStyle w:val="Normal"/>
        <w:jc w:val="both"/>
        <w:rPr/>
      </w:pPr>
      <w:r>
        <w:rPr>
          <w:lang w:val="uk-UA"/>
        </w:rPr>
        <w:t>Докласичний період ще називають періодом рільництва. Досі не існує одностайної думки стосовно початку і кінця цього періоду. Приблизною датою початку цього періоду вважають 1000 р. до н. е., а кінцем 320 р. н. е. Саме в цей час з'являється мова майя, будуються великі міста. Існують археологічні докази того, що майя мігрували з одного місця в інше, зливаючись з залишками цивілізації ольмеків. У деяких місцях будівлі, скульптури, написи, тощо вказують на те, що поступово вплив ольмекської культури зменшувався і майя виробляли свою власну культуру. Однак безперечно майя багато запозичили з архітектури та скульптури ольмеків, а також культ мерців, та уяви про священні якості води й вогню. З культури ольмеків походить писемність майя, а також система чисел довгого рахунку. Власне чисто майанська культура з'явилася тільки на початку нашої ери. З часом культура майя почала свій розвиток у районі стародавнього міста Петен, на території сучасного Гондурасу. Саме тут знаходять експонати, що вказують на розвиток рільництва, розвиненої політичної системи, релігії, розподіл праці. Пізніше хвилі мігрантів розповсюдили культуру майя на далеку відстань, до півострова Юкатан, сучасної Мексики. Цим пояснюється наявність декількох діалектів сучасної мови майя, які мають спільні корені але й деякі відмінності які виникли з перебігом часу. В 300 р. до. н. е. завдяки розвитку рільництва зростає населення і починається процес урбанізації. В цей час вже можна говорити про розвиток сільського господарства, вирощування певних культур, таких як кукурудза, і де скотарство та рибальство вже займають не основну, а допоміжну роль. Археологічні розкопки підтверджують, що майя почали споруджувати перші церемоніальні будинки близько 3000 років тому. Майя й ольмеки взаємодоповнювали і запозичували один в одного архітектурні традиції. Першими та найстарішими спорудами були прості споруди могил — курганів, які пізніше розвинулися в більш складні піраміди. Залишки цивілізації майя докласичного періоду знаходять у мексиканському штаті Чіапас, у південній частині штату Оахака. Поступово вплив ольмекської культури зник і вплив культури майя поширився на півострів Юкатан, а також Гватемалу та інші місця.</w:t>
      </w:r>
    </w:p>
    <w:p>
      <w:pPr>
        <w:pStyle w:val="Normal"/>
        <w:jc w:val="center"/>
        <w:rPr>
          <w:b/>
          <w:b/>
          <w:lang w:val="uk-UA"/>
        </w:rPr>
      </w:pPr>
      <w:r>
        <w:rPr>
          <w:b/>
          <w:lang w:val="uk-UA"/>
        </w:rPr>
        <w:t>Класичний період</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Класичний період в історії цивілізації майя тривав з 320 р. н. е. до 987 р. н. е. Цей період ще називають Теократичним періодом, тому що вважалося, що суспільством майя того часу керували священики, які концентрували у своїх руках все політичне, економічне і суспільне життя. Насправді ж, згідно з археологічними знахідками священики відігравали значну роль у суспільстві майя, але не керівну. Існував клас знаті, який складався майже винятково з воїнів. Багато зображень виконаних майя вказують на те, що міста майя знаходились у стані майже перманентної війни одне з одним.В цей період розвивається сільське господарство, як основа економічної діяльності суспільства, і в якій були зайняті великі кількості людей. Також існував розподіл праці та виразна система суспільних класів. Цивілізація майя складалася з великої кількості незалежних міст-держав, таких як Тікаль, Паленке, Копан, Калакмуль і багатьох інших. Місто Копан на території сучасного Гондурасу досягло свого розквіту в 736 р. н. е. Тут існував центр наукових досягнень майя. Вважається, що саме тут майя вдосконалили свої знання з астрономії, склали точні таблиці сонячних затемнень, винайшли формулу для створення календаря. Вважається що календар майя більш точний ніж той, що ми використовуємо зараз. Найвідоміші пам'ятки цього періоду — численні піраміди. Майя також залишили багато стел із зображеннями на них своїх правителів, з ієрогліфічними текстами про родовід правителів, війни та інші досягнення. Майя також займалися торгівлею. Існують докази того, що вони торгували з багатьма досить віддаленими від них народами Месоамерики. Важливими предметами торгівлі майя були сіль, какао, обсидіан тощо. Зокрема існують свідоцтва торговельних і культурних контактів майя з містом Теотіуакан і цивілізацією, що панувала там.</w:t>
      </w:r>
    </w:p>
    <w:p>
      <w:pPr>
        <w:pStyle w:val="Normal"/>
        <w:jc w:val="both"/>
        <w:rPr>
          <w:lang w:val="uk-UA"/>
        </w:rPr>
      </w:pPr>
      <w:r>
        <w:rPr>
          <w:lang w:val="uk-UA"/>
        </w:rPr>
      </w:r>
    </w:p>
    <w:p>
      <w:pPr>
        <w:pStyle w:val="Normal"/>
        <w:jc w:val="center"/>
        <w:rPr>
          <w:b/>
          <w:b/>
          <w:lang w:val="uk-UA"/>
        </w:rPr>
      </w:pPr>
      <w:r>
        <w:rPr>
          <w:b/>
          <w:lang w:val="uk-UA"/>
        </w:rPr>
        <w:t>Посткласичний період</w:t>
      </w:r>
    </w:p>
    <w:p>
      <w:pPr>
        <w:pStyle w:val="Normal"/>
        <w:jc w:val="both"/>
        <w:rPr>
          <w:b/>
          <w:b/>
          <w:lang w:val="uk-UA"/>
        </w:rPr>
      </w:pPr>
      <w:r>
        <w:rPr>
          <w:b/>
          <w:lang w:val="uk-UA"/>
        </w:rPr>
      </w:r>
    </w:p>
    <w:p>
      <w:pPr>
        <w:pStyle w:val="Normal"/>
        <w:jc w:val="both"/>
        <w:rPr/>
      </w:pPr>
      <w:r>
        <w:rPr>
          <w:lang w:val="uk-UA"/>
        </w:rPr>
        <w:t>В 8-му та 9-му сторіччі починається занепад цивілізації майя. Більшість міст-держав центральних низин виявились покинутими. Між археологами не існує одностайної думки щодо причин занепаду. Деякі вважають, що безперервні війни, екологічний занепад ораних земель, а також посухи могли бути причиною того, що майя залишили ці центри свого суспільства. Існують дві великі теорії, які пояснюють причини чому майя залишили свої міста. Одна з теорій — екологічна. Ті, хто дотримується цієї теорії вважають, що причиною занепаду цивілізації майя було погіршення становища земель, які майя використовували в рільництві. Археологічні розкопки підтверджують, що майя практикували підсічно-вогневе рільництво. Одна з гіпотез пояснювала, що причиною занепаду було виснаження ґрунтів та ерозія, в результаті чого навколишні землі вже були неспроможні прогодувати населення міст, яке постійно зрозстало. Також стверджується, що населення міст досягло таких розмірів, що рільництво регіону було вже нездатне забезпечити життєві потреби майя. Інша теорія пояснює занепад цивілізації майя зовнішніми причинами, такими як вторгнення іноземних загарбників, епідемії, кліматичні катаклізми. Деякі археологічні знахідки дійсно підтверджують вторгнення, наприклад тольтеків та інших, але більшість дослідників схиляються думки, що це не могло бути єдиною причиною занепаду суспільства. Також висуваються теорії занепаду суспільства у зв'язку із знищенням торговельних шляхів після падіння Теотіуакану в 700 чи 750 р. н. е., або такі як повстання селян проти еліти суспільства.</w:t>
      </w:r>
    </w:p>
    <w:p>
      <w:pPr>
        <w:pStyle w:val="Normal"/>
        <w:jc w:val="both"/>
        <w:rPr>
          <w:lang w:val="uk-UA"/>
        </w:rPr>
      </w:pPr>
      <w:r>
        <w:rPr>
          <w:lang w:val="uk-UA"/>
        </w:rPr>
      </w:r>
    </w:p>
    <w:p>
      <w:pPr>
        <w:pStyle w:val="Normal"/>
        <w:jc w:val="both"/>
        <w:rPr>
          <w:lang w:val="uk-UA"/>
        </w:rPr>
      </w:pPr>
      <w:r>
        <w:rPr>
          <w:lang w:val="uk-UA"/>
        </w:rPr>
        <w:t>Всі ці теорії безперечно заслуговують на увагу, однак жодна з них повністю не пояснює занепад всіх міст-держав цієї цивілізації.</w:t>
      </w:r>
    </w:p>
    <w:p>
      <w:pPr>
        <w:pStyle w:val="Normal"/>
        <w:jc w:val="both"/>
        <w:rPr>
          <w:lang w:val="uk-UA"/>
        </w:rPr>
      </w:pPr>
      <w:r>
        <w:rPr>
          <w:lang w:val="uk-UA"/>
        </w:rPr>
        <w:t>Суспільство майя мало чіткий поділ на класи знаті, священиків, воїнів, ремісників, торговців, селян (яких було більшість) і рабів. На чолі суспільства стояли верховні вожді, котрі отримували владу в спадщину від батька і делегували її вождям поселень. Соціальна структура суспільства майя була досить складна, кожний суспільний клас також ділився в залежності від майнових, статевих чи інших чинників. Селяни, які складали більшість підрозділялися на власне селян, слуг і рабів. Знать підрозділялася на воїнів, священиків, службовців і вождів. Приналежність до класу священиків теж передавалася в спадщину серед класу знаті. На нижчому щаблі суспільства знаходились раби. Рабами звичайно ставали захоплені в полон інші майя, або злочинці. Знать і нижчі класи суспільства переважно не знаходились в антагоністичному протистоянні один з одним оскільки їх поєднували родові зв'язки.Основною сферою економічної діяльності майя було землеробство. Вони вирощували кукурудзу, бавовну, боби, перець, какао, маніоку, фрукти тощо. Вважається, що сама назва майя походить від слова «кукурудза». Майя також мали домашню худобу, приручили собаку, тримали індиків, займалися бджільництвом. Торгівля з іншими народами і племенами була досить розвинена. Торговці користувалися повагою і шаною всього суспільства, до того ж деякі з них займалися шпигунством на користь своєї колонії. Грошей як таких не існувало, функцію грошей виконували зерна какао, маленькі мідяні дзвоники, пір'я орла. Також була поширена мінова торгівля.</w:t>
      </w:r>
    </w:p>
    <w:p>
      <w:pPr>
        <w:pStyle w:val="Normal"/>
        <w:jc w:val="both"/>
        <w:rPr>
          <w:lang w:val="uk-UA"/>
        </w:rPr>
      </w:pPr>
      <w:r>
        <w:rPr>
          <w:lang w:val="uk-UA"/>
        </w:rPr>
        <w:t>Мистецтво майя досягло свого розквіту саме під час класичного періоду (200—900 р. н. е.). Різьблені рельєфні зображення в Паленке і Копані вважаються одними з найкращих. Витонченість і грація зображень людини на цих пам'ятках архітектури майя нагадують класичні форми Стародавньої Греції. Саме тому цей період історії майя і називають класичним. До нашого часу не дійшло багато малюнків виконаних майя. Більшість зображень — фрески і малюнки на кераміці. Бонампак — одне з місць де збереглися чудові фрески майя.</w:t>
      </w:r>
    </w:p>
    <w:p>
      <w:pPr>
        <w:pStyle w:val="Normal"/>
        <w:jc w:val="both"/>
        <w:rPr>
          <w:lang w:val="uk-UA"/>
        </w:rPr>
      </w:pPr>
      <w:r>
        <w:rPr>
          <w:lang w:val="uk-UA"/>
        </w:rPr>
        <w:t>Найбільш відомі своєю архітектурою міста майанської цивілізації: Чічен-Ітца, Тікаль, Ушмаль, Паленке та інші. Дослідження і розуміння спільних рис архітектури майя дуже важливо для розуміння еволюції всієї цивілізації майя. Основною рисою архітектури майя є намагання інтегрувати навколишнє середовище в дизайні міст і споруд: міста і будинки розташовані неподалік водоймищ і також у ключових місцях для астрономічних досліджень. У центрі міста як правило знаходилася піраміда, поруч з якою були розташовані інші менші піраміди, державні або релігійні споруди, площадки для гри в м'яч та інші. На думку археологів більшість міст майя не будувалося за чітким планом, а дещо хаотично впродовж сторіч. Попри це, наявні будинки знаходились у чіткому співвідношенні до небесних тіл та інших астрономічних уявлень майя. Деякі археологи стверджують, що згідно з Довгим Календарем майя, в кінці кожного 52-річного циклу храми й піраміди часто перебудовувались. Також перебудови і зміни в архітектурі міст були частково впроваджені не тільки з огляду до відповідності астрономічним вимогам, а також і політичними, наприклад новим керівництвом міст.</w:t>
      </w:r>
    </w:p>
    <w:p>
      <w:pPr>
        <w:pStyle w:val="Normal"/>
        <w:jc w:val="both"/>
        <w:rPr>
          <w:lang w:val="uk-UA"/>
        </w:rPr>
      </w:pPr>
      <w:r>
        <w:rPr>
          <w:lang w:val="uk-UA"/>
        </w:rPr>
        <w:t>Хоча майя напевно й не мали таких технологічних та інженерних досягнень у будівництві як інші цивілізації, (наприклад, навіть залізо та колесо) будівництво споруд поширювалося завдяки великим людським ресурсам. У будівництві широко використовувалися матеріали з навколишнього середовища, каміння і дерева. Каміння для будівництва видобувалося з місцевих копалин, проте досить часто його заміняв більш придатний і легкий в обробці вапняк. Вапняк використовували не тільки великими блоками, а й дрібний чи помолотий вапняк, який у такому стані набирав якості теперішнього цементу. В деяких містах, де бракувало каміння в будівництві використовувалася глина, дерево тощо.</w:t>
      </w:r>
    </w:p>
    <w:p>
      <w:pPr>
        <w:pStyle w:val="Normal"/>
        <w:jc w:val="both"/>
        <w:rPr>
          <w:lang w:val="uk-UA"/>
        </w:rPr>
      </w:pPr>
      <w:r>
        <w:rPr>
          <w:lang w:val="uk-UA"/>
        </w:rPr>
        <w:t>Паленке, сучасний вигляд центральної частини міста</w:t>
      </w:r>
    </w:p>
    <w:p>
      <w:pPr>
        <w:pStyle w:val="Normal"/>
        <w:jc w:val="both"/>
        <w:rPr>
          <w:lang w:val="uk-UA"/>
        </w:rPr>
      </w:pPr>
      <w:r>
        <w:rPr>
          <w:lang w:val="uk-UA"/>
        </w:rPr>
        <w:t>Платформи для релігійних церемоній як правило будували з вапняку висотою менш ніж 4 метри. Більшість з них були оздоблені по боках рельєфними зображеннями фігур. Деякі вчені вважають, що тут виставлялися відрізані голови переможених ворогів, а також голови команди, яка програла гру в м'яч.</w:t>
      </w:r>
    </w:p>
    <w:p>
      <w:pPr>
        <w:pStyle w:val="Normal"/>
        <w:jc w:val="both"/>
        <w:rPr>
          <w:lang w:val="uk-UA"/>
        </w:rPr>
      </w:pPr>
      <w:r>
        <w:rPr>
          <w:lang w:val="uk-UA"/>
        </w:rPr>
        <w:t>Палаци як правило являли собою великі будівлі з багатим оздобленням і знаходились ближче до центру міста. Частіше за все палаци були одноповерховими з внутрішнім подвір'ям, оздобленням і прикрасами згідно зі статусом володаря будинку.</w:t>
      </w:r>
    </w:p>
    <w:p>
      <w:pPr>
        <w:pStyle w:val="Normal"/>
        <w:jc w:val="both"/>
        <w:rPr>
          <w:lang w:val="uk-UA"/>
        </w:rPr>
      </w:pPr>
      <w:r>
        <w:rPr>
          <w:lang w:val="uk-UA"/>
        </w:rPr>
        <w:t>Архітектурні комплекси як правило складалися з основної споруди у формі ступінчастої піраміди яка завжди знаходилася в західній частині платформи або площі. Існує теорія, що ці комплекси насправді обсерваторії, тому що спостереження сонця в пірамідах завжди було напрочуд точним під час зимового та літнього сонцестояння.</w:t>
      </w:r>
    </w:p>
    <w:p>
      <w:pPr>
        <w:pStyle w:val="Normal"/>
        <w:jc w:val="both"/>
        <w:rPr/>
      </w:pPr>
      <w:r>
        <w:rPr>
          <w:lang w:val="uk-UA"/>
        </w:rPr>
        <w:t>Піраміди і храми часто були найважливішими спорудами, розташованими на самому вищому місці міста. Таке їх розташування (ніби ближче до небес) пояснюється тими релігійними функціями які вони відігравали. Останні дослідження вказують на те, що деякі піраміди використовувалися як місця захоронення, проте храми на них ніколи не мали могил. Деякі храми знаходилися на верхівці пірамід і являли собою грандіозні, багато оздобленні споруди. Часто на верхівках храмів встановлювалися скульптурні зображення вождів, за якими можна було спостерігати навіть з далекої відстані і поза рослинністю джунглів. У одній з недавно виявлених печер археологи знайшли мощену дорогу завдовжки 90 м, яка закінчується біля колони, що стоїть на березі водоймища. «Тепер у нас є свідоцтва будівництва храмів майя біля води і навіть під водою. Швидше за все, тут проходили дуже складні ритуали і церемонії», — розповів Гільєрмо де Анда.</w:t>
      </w:r>
    </w:p>
    <w:p>
      <w:pPr>
        <w:pStyle w:val="Normal"/>
        <w:jc w:val="both"/>
        <w:rPr>
          <w:lang w:val="uk-UA"/>
        </w:rPr>
      </w:pPr>
      <w:r>
        <w:rPr>
          <w:lang w:val="uk-UA"/>
        </w:rPr>
        <w:t>Обсерваторії. Майя мали досить глибокі знання з астрономії і багато їхніх споруд знаходилися відповідно до розташування відомих їм небесних тіл. Хоча так називають деякі будівлі і храми, вчені вважають, що більшість споруд так чи інакше розташовані у співвідношенні до небесних тіл.</w:t>
      </w:r>
    </w:p>
    <w:p>
      <w:pPr>
        <w:pStyle w:val="Normal"/>
        <w:jc w:val="both"/>
        <w:rPr>
          <w:lang w:val="uk-UA"/>
        </w:rPr>
      </w:pPr>
      <w:r>
        <w:rPr>
          <w:lang w:val="uk-UA"/>
        </w:rPr>
        <w:t>Майданчики для гри в м'яч були невід'ємною частиною цивілізації майя, Ця гра була поширена не тільки серед майя, але й по всій Месоамериці. Ці майданчики знаходять майже всюди в ареалі розповсюдження майя. Деякі з цих споруд мають з двох боків сходи до церемоніальних майданчиків або малих пірамід, де відбувалися релігійні служби або жертвопринесення по закінченню гри.</w:t>
      </w:r>
    </w:p>
    <w:p>
      <w:pPr>
        <w:pStyle w:val="Normal"/>
        <w:jc w:val="both"/>
        <w:rPr>
          <w:lang w:val="uk-UA"/>
        </w:rPr>
      </w:pPr>
      <w:r>
        <w:rPr>
          <w:lang w:val="uk-UA"/>
        </w:rPr>
        <w:t>Писемність майя часто називають гліфами або ієрогліфами через схожість накреслення з ієрогліфами Стародавнього Єгипту. Як і в Єгипті, писемність майя являла собою комбінацію фонетичних символів і логограм. З цієї причини її частіше за все класифікують як логографічну писемність. У цій системі знаки мовних складів відіграють важливу роль. У доколумбовому Новому Світі це була єдина система писемності, яка цілком представляла розмовну мову суспільства. Всього майанська писемність мала більш ніж тисячу різних символів, з невеликими відмінностями того чи іншого знаку або значення. Багато з них з'являються в текстах зовсім рідко або обмежені специфічними місцеположеннями. Загалом близько 500 символів було у використанні, приблизно 200, з яких (включаючи варіації), мали різне фонетичне або складове значення.</w:t>
      </w:r>
    </w:p>
    <w:p>
      <w:pPr>
        <w:pStyle w:val="Normal"/>
        <w:jc w:val="both"/>
        <w:rPr>
          <w:lang w:val="uk-UA"/>
        </w:rPr>
      </w:pPr>
      <w:r>
        <w:rPr>
          <w:lang w:val="uk-UA"/>
        </w:rPr>
        <w:t>Найперші написи мовою майя датуються 200—300 роками до н. е. Проте, були знайдені ще давніші написи, виконані або сапотеками, або ольмеками. Існують написи, які вчені називають пост-ольмекськими або епі-ольмекськими, і які, на думку вчених, являють собою перехідну писемність між ольмеками і майя. На час прибуття іспанців у Новий світ, писемність майя вже використовувалася не так часто, як протягом класичного періоду. Перші іспанські завойовники ще зустрічали майя, які вміли писати і читати, та знаходили величезні бібліотеки літератури майя. Під впливом релігійних діячів католицької церкви майже вся література майя була знищена іспанськими священиками, зокрема єпископом Дієго де Ланда. З величезної кількості книжок збереглося тільки три і частина четвертої, так званих кодексів майя; з приблизно 10 тис. написів і текстів, що дійшли до нашого часу, — переважна більшість виконана на кам'яних стелах і будівлях.</w:t>
      </w:r>
    </w:p>
    <w:p>
      <w:pPr>
        <w:pStyle w:val="Normal"/>
        <w:jc w:val="both"/>
        <w:rPr>
          <w:lang w:val="uk-UA"/>
        </w:rPr>
      </w:pPr>
      <w:r>
        <w:rPr>
          <w:lang w:val="uk-UA"/>
        </w:rPr>
        <w:t>Математики майя ввели поняття нуля й оперували нескінченно великими величинами. Стародавні майя користувалися двадцятковою системою числення. Чому саме число 20 разом з одиницею стало основою їх рахунку, зараз неможливо встановити з достатньою достовірністю. Швидше за все сама людина була для стародавніх майя тією ідеальною математичною моделлю, яку сама природа «розчленувала» на 20 одиниць по числу пальців на руках і ногах. Стародавні майя прийшли до використання в математиці позиційного принципу. На відміну від європейців, їм не було у кого запозичувати цей принцип, і вони самі додумалися до нього, причому майже на ціле тисячоліття раніше Старого Світу. Запис цифрових знаків, які складали число, вони стали вести не горизонтально, а вертикально, знизу до верху. Оскільки рахунок був двадцятковим, то кожне початкове число наступної верхньої позиції, або порядку, було удвадцятеро більше свого сусіда з нижньої позиції (якби майя користувалися десятковою системою, це число було б більше не у двадцять разів, а тільки вдесятеро). На першій позиції (стрічці) стояли одиниці, на другій — двадцятки і т. д.</w:t>
      </w:r>
    </w:p>
    <w:p>
      <w:pPr>
        <w:pStyle w:val="Normal"/>
        <w:jc w:val="both"/>
        <w:rPr>
          <w:lang w:val="uk-UA"/>
        </w:rPr>
      </w:pPr>
      <w:r>
        <w:rPr>
          <w:lang w:val="uk-UA"/>
        </w:rPr>
        <w:t>Майя записували свої цифрові знаки у вигляді крапок і тире, причому крапка завжди означала одиниці даного порядку, а тире — п'ятірки. П'ятірки-тире спрощували написання цифрових знаків, не вносячи яких-небудь принципових змін до двадцяткової системи рахунку. Майя не боялися порушити строгий, чіткий лад двадцяткової системи, щоб пристосувати абстрактну побудову чисел до своїх конкретних потреб. І зробили це так само просто і геніально. Математичні розрахунки із застосуванням багатозначних чисел у майя були в основному пов'язані з астрономічними обчисленнями, які лежали в основі календаря. Щоб спростити їх, майя максимально наблизили первинне число третього порядку до кількості днів свого року. Адже у вісімнадцяти двадцятиденних місяцях, складових календарного року, число днів дорівнює 360.</w:t>
      </w:r>
    </w:p>
    <w:p>
      <w:pPr>
        <w:pStyle w:val="Normal"/>
        <w:jc w:val="both"/>
        <w:rPr>
          <w:lang w:val="uk-UA"/>
        </w:rPr>
      </w:pPr>
      <w:r>
        <w:rPr>
          <w:lang w:val="uk-UA"/>
        </w:rPr>
        <w:t>Майя були також досвідченими астрономами. Вони займалися не тільки рахунком днів, але й створенням концепції часу. Розташування храмів і інших будівель мало для майя дуже велике значення. Як й інші народи Центральної Америки, майя надавали особливу увагу спостереженню руху небесних тіл. Нерідко досить важливі частини храмів майя, були орієнтовані таким чином, що їх положення позначало схід, кульмінацію і захід тих чи інших зірок. Особливо цікавили майя сузір'я Плеяди, а також траєкторія таких планет, як Меркурій, Венера, Марс і Юпітер. Звичайно, вони дуже уважно спостерігали за рухом Сонця і Місяця, а тому вміли передбачати затемнення.</w:t>
      </w:r>
    </w:p>
    <w:p>
      <w:pPr>
        <w:pStyle w:val="Normal"/>
        <w:jc w:val="both"/>
        <w:rPr>
          <w:lang w:val="uk-UA"/>
        </w:rPr>
      </w:pPr>
      <w:r>
        <w:rPr>
          <w:lang w:val="uk-UA"/>
        </w:rPr>
        <w:t>Для розрахунків затемнень майя поєднували астрономічні спостереження і довідкові таблиці. Майя складали свої таблиці з розрахунку на 11 958 днів, що майже точно відповідає 46 рокам одного з календарів майя (46 років Тцолкін = 11 960 днів). Це повністю відповідає 405 місяцям Місяця (також 11 960 дням). Авторами таблиць були також складені доповнення, що коректують їх основні дані — це забезпечувало їх точність до одного дня протягом 4500 років, що було одним з дивовижних досягнень майя.</w:t>
      </w:r>
    </w:p>
    <w:p>
      <w:pPr>
        <w:pStyle w:val="Normal"/>
        <w:jc w:val="both"/>
        <w:rPr>
          <w:lang w:val="uk-UA"/>
        </w:rPr>
      </w:pPr>
      <w:r>
        <w:rPr>
          <w:lang w:val="uk-UA"/>
        </w:rPr>
        <w:t>Релігія домінувала майже у всіх аспектах життя народу майя. Її вплив був завжди відчутний у сільськогосподарських обрядах, суспільних церемоніях, мистецтві і культурі. Важливість релігії була дуже великою, якщо брати до уваги її тісний зв'язок з політичним контролем, ідеологією. Всі аспекти релігійного життя, щонайменш у пост-класичний період, були сконцентровані в руках окремої групи суспільства — жреців.</w:t>
      </w:r>
    </w:p>
    <w:p>
      <w:pPr>
        <w:pStyle w:val="Normal"/>
        <w:jc w:val="both"/>
        <w:rPr>
          <w:lang w:val="uk-UA"/>
        </w:rPr>
      </w:pPr>
      <w:r>
        <w:rPr>
          <w:lang w:val="uk-UA"/>
        </w:rPr>
        <w:t>Майя вірили в циклічну природу часу. Ритуали й церемонії були часом дуже тісно пов'язані з небесними та земними циклами, за якими майя постійно спостерігали і вписували в окремі календарі (див. календар майя). Робота жреця майя полягала в інтерпретації цих циклів і наданні пророцтв на майбутнє або минуле на основі цифрових співвідношень різних календарів.</w:t>
      </w:r>
    </w:p>
    <w:p>
      <w:pPr>
        <w:pStyle w:val="Normal"/>
        <w:jc w:val="both"/>
        <w:rPr>
          <w:lang w:val="uk-UA"/>
        </w:rPr>
      </w:pPr>
      <w:r>
        <w:rPr>
          <w:lang w:val="uk-UA"/>
        </w:rPr>
        <w:t>Багато що з релігійної традиції майя все ще не зрозуміле, але відомо, що майя, як і більшість стародавніх суспільств, вважали, що космос має три головні рівні: підземне царство, небо і землю. Майя вірили, що в підземне царство людина потрапляє через печери й площадки для гри в м'яч. Вони вважали, що пеклом керують старі боги смерті і гниття. Нічне небо вважалося вікном, через яке можна було побачити всі надприродні явища. Життєвий цикл кукурудзи лежить в основі віри майя. Бог Маїсу, або кукурудзи, був одним із основних божеств майя. Тілесний ідеал Бога Маїсу був втілений у багатьох скульптурах, виконаних майя. Майя вважали, що всесвіт плоский, рівний і має чотири чітко визначені кути, яким відповідали певні кольори. Вони також поклонилися колу, яке символізувало вдосконаленість і рівновагу сил у природі.</w:t>
      </w:r>
    </w:p>
    <w:p>
      <w:pPr>
        <w:pStyle w:val="Normal"/>
        <w:jc w:val="both"/>
        <w:rPr>
          <w:lang w:val="uk-UA"/>
        </w:rPr>
      </w:pPr>
      <w:r>
        <w:rPr>
          <w:lang w:val="uk-UA"/>
        </w:rPr>
        <w:t>Згідно з релігією майя, після смерті душа померлого подорожує до підземного царства, або підземного світу, де вона мусить перетнути річку. В цій подорожі душі допомагає безволосий собака (відомий мовою науатль як Xoloitzcuintle). Вони також вірили, що камінь нефрит значно полегшить померлому перехід у той світ. Майя вірили що рай існує на небі, де душі вбитих у бою воїнів (померлих так званою «святою смертю») супроводжують сонце. Як людина жила — добре чи погано не відігравало такої ролі як те, як вона помирала, святою смертю, чи ні. Майя ретельно кваліфікували інші типи святих смертей наступним чином:</w:t>
      </w:r>
    </w:p>
    <w:p>
      <w:pPr>
        <w:pStyle w:val="Normal"/>
        <w:jc w:val="both"/>
        <w:rPr>
          <w:lang w:val="uk-UA"/>
        </w:rPr>
      </w:pPr>
      <w:r>
        <w:rPr>
          <w:lang w:val="uk-UA"/>
        </w:rPr>
        <w:t>смерть жінки при народженні дитини</w:t>
      </w:r>
    </w:p>
    <w:p>
      <w:pPr>
        <w:pStyle w:val="Normal"/>
        <w:jc w:val="both"/>
        <w:rPr>
          <w:lang w:val="uk-UA"/>
        </w:rPr>
      </w:pPr>
      <w:r>
        <w:rPr>
          <w:lang w:val="uk-UA"/>
        </w:rPr>
        <w:t>смерть від втоплення</w:t>
      </w:r>
    </w:p>
    <w:p>
      <w:pPr>
        <w:pStyle w:val="Normal"/>
        <w:jc w:val="both"/>
        <w:rPr>
          <w:lang w:val="uk-UA"/>
        </w:rPr>
      </w:pPr>
      <w:r>
        <w:rPr>
          <w:lang w:val="uk-UA"/>
        </w:rPr>
        <w:t>смерть від самогубства</w:t>
      </w:r>
    </w:p>
    <w:p>
      <w:pPr>
        <w:pStyle w:val="Normal"/>
        <w:jc w:val="both"/>
        <w:rPr>
          <w:lang w:val="uk-UA"/>
        </w:rPr>
      </w:pPr>
      <w:r>
        <w:rPr>
          <w:lang w:val="uk-UA"/>
        </w:rPr>
        <w:t>смерть від прокази</w:t>
      </w:r>
    </w:p>
    <w:p>
      <w:pPr>
        <w:pStyle w:val="Normal"/>
        <w:jc w:val="both"/>
        <w:rPr>
          <w:lang w:val="uk-UA"/>
        </w:rPr>
      </w:pPr>
      <w:r>
        <w:rPr>
          <w:lang w:val="uk-UA"/>
        </w:rPr>
        <w:t>смерть через жертвопринесення</w:t>
      </w:r>
    </w:p>
    <w:p>
      <w:pPr>
        <w:pStyle w:val="Normal"/>
        <w:jc w:val="both"/>
        <w:rPr>
          <w:lang w:val="uk-UA"/>
        </w:rPr>
      </w:pPr>
      <w:r>
        <w:rPr>
          <w:lang w:val="uk-UA"/>
        </w:rPr>
        <w:t>загибель воїна в бою</w:t>
      </w:r>
    </w:p>
    <w:p>
      <w:pPr>
        <w:pStyle w:val="Normal"/>
        <w:jc w:val="both"/>
        <w:rPr>
          <w:lang w:val="uk-UA"/>
        </w:rPr>
      </w:pPr>
      <w:r>
        <w:rPr>
          <w:lang w:val="uk-UA"/>
        </w:rPr>
        <w:t>Майя не вірили в реінкарнацію в традиційному сенсі, проте вважали, що душа померлого народжувалася знову в іншій людині без будь якої згадки про минуле життя.</w:t>
      </w:r>
    </w:p>
    <w:p>
      <w:pPr>
        <w:pStyle w:val="Normal"/>
        <w:jc w:val="both"/>
        <w:rPr>
          <w:lang w:val="uk-UA"/>
        </w:rPr>
      </w:pPr>
      <w:r>
        <w:rPr>
          <w:lang w:val="uk-UA"/>
        </w:rPr>
        <w:t>Людські жертвопринесення були досить поширені серед майя пост-класичного періоду. При тому вони не були особливістю культури майя, а ймовірно вони прийшли до майя під впливом тольтеків, народу центральної Мексики, звідки, здається людські жертвопринесення поширилися по всій Месоамериці. Причину появи такого явища можна знайти в теорії створення світу і людини, в книзі майя Пополь-Вух. Згідно з віруваннями майя боги створили людину, щоби людина прославляла богів і годувала їх. Боги мали годуватися міфічною речовиною, яка знаходилася в крові й серці людей, яких приносили в жертву.</w:t>
      </w:r>
    </w:p>
    <w:p>
      <w:pPr>
        <w:pStyle w:val="Normal"/>
        <w:jc w:val="both"/>
        <w:rPr>
          <w:lang w:val="uk-UA"/>
        </w:rPr>
      </w:pPr>
      <w:r>
        <w:rPr>
          <w:lang w:val="uk-UA"/>
        </w:rPr>
        <w:t>Практика людського жертвопринесення існувала і в багатьох інших народів і часто була пов'язана з канібалізмом, хоча й не знайдено свідчень канібалізму серед майя. Дуже поширеним було жертвопринесення кров'ю, таке як зображене на фресках у місті Бонампак. На фресках, зокрема зображені представники правлячого класу суспільства майя (як жінки, так і чоловіки), які приносять жертву ріжучи свій язик до крові. Жертвопринесення кров'ю цінилося богами понад усе.</w:t>
      </w:r>
    </w:p>
    <w:p>
      <w:pPr>
        <w:pStyle w:val="Normal"/>
        <w:jc w:val="both"/>
        <w:rPr>
          <w:lang w:val="uk-UA"/>
        </w:rPr>
      </w:pPr>
      <w:r>
        <w:rPr>
          <w:lang w:val="uk-UA"/>
        </w:rPr>
      </w:r>
    </w:p>
    <w:p>
      <w:pPr>
        <w:pStyle w:val="Normal"/>
        <w:jc w:val="both"/>
        <w:rPr/>
      </w:pPr>
      <w:r>
        <w:rPr>
          <w:b/>
          <w:lang w:val="uk-UA"/>
        </w:rPr>
        <w:t>Баакульське (Баакальське, Баакельське) царство, Баакуль</w:t>
      </w:r>
      <w:r>
        <w:rPr>
          <w:lang w:val="uk-UA"/>
        </w:rPr>
        <w:t xml:space="preserve"> — держава давніх майя на території східної частини сучасного штату Чіапас, Мексика. Існувала у IV — VIII ст. Питання про час і обставини формування Баакульської держави залишається доволі дискусійною проблемою, щодо якої серед істориків досі немає одностайної думки. Місцева міфологічна традиція пов'язувала заснування династії Баакульських володарів з часами сивої давнини і легендарною місцевістю Матвіль, місцезнаходження якої невідоме. Царі Баакуля вважали себе нащадками «Тріади» богів, які народилися на початку сучасного циклу ери з 5200 років. Відповідно до «Династичних текстів Паленке», перший міфічний цар Баакуля Муваан-Мат нібито народився 13 грудня 3121 року до н. е. і коронувався 28 вересня 2325 року до н. е. Першим історичним царем Баакуля, відповідно до ретроспективного тексту зі збудованого наприкінці VII ст. «Храму Хреста», був К'ук'-Балам I, який правив у 431-435 роках і мав титул «Священний Володар Токтана». Проте, на Стелі 6 з городища Ель-Тортугеро під 353 роком згадується подія, яка сталася у Танха'баакулі (Танха'баакалі). Як зазначає Олександр Сафронов, саме це місце мало б бути першою столицею, оскільки воно дало назву царству. Подібним чином інше царство давніх майя, Пач'ан, також отримало назву від своєї столиці Танха'пач'ану. Наразі ми не можемо ототожнити Танха'баакуль з якимось відомим археологічним городищем, хоча Дмитро Беляєв припускає, що це давня назва Ель-Тортугеро. Якщо Баакульське царство зі столицею в Танха'баакулі дійсно існувало вже у середині IV ст., то К'ук'-Балам I, вірогідно, належав до баакульської династі і став засновником її бокової гілки, яка утвердилася в Токтані. Де саме знаходився Токтан, досі невідомо. Ед Барнхарт, автор проекту карти Паленке, ототожнював Токтан з найбільш раннім архітектурним комплексом Паленке — групою Пікота, розташованою в західній частині городища. За іншою гіпотезою, Токтан слід ототожнювати з групами Науйака, Лемон або П'єдрас-Болас. Лакам Ха’ (власне, центральна частина Паленке на ріці Отолум) вперше згадується у джерелах лише під 490 роком. На межі V-VI ст. (в часи третього або четвертого правителя) царі Токтана переносять свою резиденцію в Лакамху. Таким чином, династію, засновану К'ук'-Баламом І, умовно називають «Лінією Токтан-Лакамхи». Вірогідно, вже починаючи з V ст. паралельно співіснували дві династичні лінії баакульських царів: одна з центром в Ель-Тортугеро, друга з центром у Токтані, пізніше у Лакам Ха’ (Паленке). Джерела свідчать, що дві династії ворогували між собою, принаймні з початку VI ст. царі Токтан-Лакамхи претендують на титул «Володарів Баакуля». Особливо жорстким було протистояння у 1-й половині — середині VII ст. Найвідоміший правитель з лінії Ель-Тортугеро Балам-Ахав (644-679) був відверто ворожий до Лакамхи. Про це свідчить його війна проти царства Хууште-К'ух, з якого походила дружина тогочасного володаря Лакамхи К'ініч-Ханааб-Пакаля. Втім, невдовзі після смерті Балам-Ахава Ель-Тортугеро підкоряється владі Лакамхи. Про ранніх володарів Баакуля ми знаємо надзвичайно мало. За винятком так званої «Чаші Каспера», у Паленке не виявлено письмових джерел V-VI ст. З пізніших записів ми знаємо дати народження і воцаріння перших правителів, знаємо про здійснення ними святкових церемоній з нагоди закінчення календарних періодів, яким майя надавали великої ваги, а також про те, що царі затверджували на посадах «К'ан-Токських володарів», які могли бути впливовими сановниками чи управителями якоїсь залежної від царства території. До 599 року у нас немає надійних свідчень про якусь зовнішньополітичну активність Баакуля, його взаємини з іншими державами майя. Рубіж VI-VII ст. виявився переломним для Баакульського царства. У ті часи наймогутнішою політією у строкатому політичному світі майя було Канульське царство, столиця якого спочатку розташовувалася в Цибанче, а пізніше була перенесена до Калакмуля. Канульські володарі шляхом посадження на місцях лояльних до себе царів встановили контроль над широким простором — площа лише південних територій, де визнавалася гегемонія канульських царів, сягала 48000 км², а як далеко простягалася їхня влада на північ достеменно невідомо. У басейні ріки Усумасінти головним противником експансії Кануля став саме Баакуль. У 599 та 611 роках канульська армія двічі захоплює і спустошує Лакамху. Попри це канульським володарям так і не вдалося включити Баакуль до сфери свого впливу на тривалий час.</w:t>
      </w:r>
    </w:p>
    <w:p>
      <w:pPr>
        <w:pStyle w:val="Normal"/>
        <w:jc w:val="both"/>
        <w:rPr>
          <w:lang w:val="uk-UA"/>
        </w:rPr>
      </w:pPr>
      <w:r>
        <w:rPr>
          <w:lang w:val="uk-UA"/>
        </w:rPr>
        <w:t>У 615 році царем Баакуля став 12-річний К'ініч-Ханааб-Пакаль I (615—683). На правління цього володаря та його сина К'ініч-Кан-Балама II (683—702) припадає час найвищого розквіту Баакуля. К'ініч-Ханааб-Пакаль I стабілізував внутрішнє становище Баакульського царства, з перемінним успіхом вів тривалі війни з Канулем та його союзниками. Особливо вражає розгорнута К'ініч-Ханааб-Пакалем та його сином будівельна програма. Починаючи з середини 640-х років К'ініч-Ханааб-Пакаль I збудував «Забутий Храм», основну частину Палацу, «Храм XIII». Окрасою Паленке, що вражає своєю красою і величчю, є Храм Написів — гробниця, збудована К'ініч-Ханааб-Пакалем I для самого себе. К'ініч-Кан-Балам II від батька не відстав. Він не лише завершив розпочате батьком будівництво «Храму Написів», а й збудував храми знаменитої «Групи Хреста»: Храм Хреста, «Храм Сонця» та «Храм Хреста з Листям». У 687—692 роках в залежність від Баакуля потрапили держави басейну Усумасінти: Піпа, Амаль, Анайте та інші. Проте 7 жовтня 692 року баакульське військо зазнає тяжкої поразки від царства Попо' (Тоніна) і Баакуль швидко втрачає контроль над завойованими територіями.</w:t>
      </w:r>
    </w:p>
    <w:p>
      <w:pPr>
        <w:pStyle w:val="Normal"/>
        <w:jc w:val="both"/>
        <w:rPr>
          <w:lang w:val="uk-UA"/>
        </w:rPr>
      </w:pPr>
      <w:r>
        <w:rPr>
          <w:lang w:val="uk-UA"/>
        </w:rPr>
        <w:t>У VIII ст. правителі Баакуля продовжували зовнішню та внутрішню політику своїх попередників. Спроби К'ініч-К'ан-Хой-Читама II (702 — біля 721?) взяти реванш за поразку 692 року успіху не мали: 27 серпня 711 року військо цього царя так само було розбите правителем Попо' К'ініч-?-К'аком (другий елемент імені поки не розшифровано), а сам Баакульський володар, вірогідно, потрапив у полон. Важливою віхою в історії пізнього Баакуля стало правління К'ініч-Акуль-Мо'-Наба III (721 — після 736). За часів цього володаря великий вплив мав його сахаль(намісник однієї з областей, на які ділилося царство) і Йахавк'ак' («володар вогню», вірогідно, воєначальник баакульської армії) Чак-Сууц'. У 723-729 роках Чак-Сууц' здійснив низку переможних походів на Лівобережжя Усумасінти і розширив сферу впливу Баакульського царства. У цей час в Паленке знову пожвавлюється будівництво, були збудовані «Храм XVIII», «Храм XIX», «Храм XXI».</w:t>
      </w:r>
    </w:p>
    <w:p>
      <w:pPr>
        <w:pStyle w:val="Normal"/>
        <w:jc w:val="both"/>
        <w:rPr>
          <w:lang w:val="uk-UA"/>
        </w:rPr>
      </w:pPr>
      <w:r>
        <w:rPr>
          <w:lang w:val="uk-UA"/>
        </w:rPr>
        <w:t>К'ініч-Акуль-Мо'-Наб III востаннє згадується як цар під 736 роком, а перша згадка про наступного правителя датується лише груднем 746 року. Не виключено, що після смерті К'ініч-Акуль-Мо'-Наба III Баакуль охопила внутрішня династична криза. Про наступних царів збереглися лише уривчасті відомості. З пізніх правителів варто відзначити К'ініч-К'ук'-Балама II, за наказом якого було створено «Панель 96 ієрогліфів», що вважається шедевром ієрогліфічної каліграфії майя.</w:t>
      </w:r>
    </w:p>
    <w:p>
      <w:pPr>
        <w:pStyle w:val="Normal"/>
        <w:jc w:val="both"/>
        <w:rPr>
          <w:lang w:val="uk-UA"/>
        </w:rPr>
      </w:pPr>
      <w:r>
        <w:rPr>
          <w:lang w:val="uk-UA"/>
        </w:rPr>
        <w:t>Найпізніша згадка про царя в Паленке датується листопадом 799 року. Останнього Баакульського володаря звали Вак-Чам-Ханааб-Пакаль або Ханааб-Пакаль ІІІ. На думку Альберта Давлетшина, присутність в його імені календарної дати Вак-Чам («6 Смерть»), не характерна для царів класичних майя, свідчить про те, що він, можливо, належав до групи майя-чонталь і був прибульцем, який скинув стару династію. Джоел Скідмор, автор спеціального дослідження про правителів Паленке, вважає, що подібні «календарні» імена були наслідком посилення в ту пізню епоху мексиканського впливу. В Паленке дійсно знайдено предмети, характерні для індіанських культур узбережжя Мексиканської затоки, проте відсутність у городищі слідів зумисної руйнації робить гіпотезу про зовнішнє вторгнення як причину загибелі Баакульського царства сумнівною. У IX ст. низини майя, на яких сформувалася класична цивілізація, охоплює загальна криза, причини якої досі до кінця не з'ясовано. Населення залишає більшість класичних центрів на всій території низин (не лише в басейні Усумасінти), а класичні держави занепадають. Водночас обривається традиція встановлення монументальних пам'яток, тому вже починаючи з термінального класичного періоду (850-1000 роки) ми, крім кількох рідкісних винятків, не маємо письмових джерел з історії майя. Спорожнілі давні міста, зокрема й Паленке, вкрилися джунглями і були забуті аж до їхнього «другого відкриття» у 19 ст.</w:t>
      </w:r>
    </w:p>
    <w:p>
      <w:pPr>
        <w:pStyle w:val="Normal"/>
        <w:jc w:val="both"/>
        <w:rPr>
          <w:lang w:val="uk-UA"/>
        </w:rPr>
      </w:pPr>
      <w:r>
        <w:rPr>
          <w:lang w:val="uk-UA"/>
        </w:rPr>
      </w:r>
    </w:p>
    <w:p>
      <w:pPr>
        <w:pStyle w:val="Normal"/>
        <w:jc w:val="center"/>
        <w:rPr>
          <w:b/>
          <w:b/>
          <w:lang w:val="uk-UA"/>
        </w:rPr>
      </w:pPr>
      <w:r>
        <w:rPr>
          <w:b/>
          <w:lang w:val="uk-UA"/>
        </w:rPr>
        <w:t>Правителі Баакуля</w:t>
      </w:r>
    </w:p>
    <w:p>
      <w:pPr>
        <w:pStyle w:val="Normal"/>
        <w:jc w:val="both"/>
        <w:rPr>
          <w:b/>
          <w:b/>
          <w:lang w:val="uk-UA"/>
        </w:rPr>
      </w:pPr>
      <w:r>
        <w:rPr>
          <w:b/>
          <w:lang w:val="uk-UA"/>
        </w:rPr>
      </w:r>
    </w:p>
    <w:p>
      <w:pPr>
        <w:pStyle w:val="Normal"/>
        <w:jc w:val="both"/>
        <w:rPr>
          <w:lang w:val="uk-UA"/>
        </w:rPr>
      </w:pPr>
      <w:r>
        <w:rPr>
          <w:lang w:val="uk-UA"/>
        </w:rPr>
        <w:t>Лінія Ель-Тортугеро</w:t>
      </w:r>
    </w:p>
    <w:p>
      <w:pPr>
        <w:pStyle w:val="Normal"/>
        <w:jc w:val="both"/>
        <w:rPr>
          <w:lang w:val="uk-UA"/>
        </w:rPr>
      </w:pPr>
      <w:r>
        <w:rPr>
          <w:lang w:val="uk-UA"/>
        </w:rPr>
        <w:t>Акуль-К'ук' («Черепаший Кецаль») — (поч. VI ст.?)</w:t>
      </w:r>
    </w:p>
    <w:p>
      <w:pPr>
        <w:pStyle w:val="Normal"/>
        <w:jc w:val="both"/>
        <w:rPr>
          <w:lang w:val="uk-UA"/>
        </w:rPr>
      </w:pPr>
      <w:r>
        <w:rPr>
          <w:lang w:val="uk-UA"/>
        </w:rPr>
        <w:t>Ік'-Муй-Муваан І («Чорна Хмарна Сова») — (поч. VII ст. — 644)</w:t>
      </w:r>
    </w:p>
    <w:p>
      <w:pPr>
        <w:pStyle w:val="Normal"/>
        <w:jc w:val="both"/>
        <w:rPr>
          <w:lang w:val="uk-UA"/>
        </w:rPr>
      </w:pPr>
      <w:r>
        <w:rPr>
          <w:lang w:val="uk-UA"/>
        </w:rPr>
        <w:t>Балам-Ахав («Ягуар-Володар») — (644–679)</w:t>
      </w:r>
    </w:p>
    <w:p>
      <w:pPr>
        <w:pStyle w:val="Normal"/>
        <w:jc w:val="both"/>
        <w:rPr>
          <w:lang w:val="uk-UA"/>
        </w:rPr>
      </w:pPr>
      <w:r>
        <w:rPr>
          <w:lang w:val="uk-UA"/>
        </w:rPr>
        <w:t>Ік'-Муй-Муваан ІІ — (679-поч. VIII ст.)</w:t>
      </w:r>
    </w:p>
    <w:p>
      <w:pPr>
        <w:pStyle w:val="Normal"/>
        <w:jc w:val="both"/>
        <w:rPr>
          <w:lang w:val="uk-UA"/>
        </w:rPr>
      </w:pPr>
      <w:r>
        <w:rPr>
          <w:lang w:val="uk-UA"/>
        </w:rPr>
      </w:r>
    </w:p>
    <w:p>
      <w:pPr>
        <w:pStyle w:val="Normal"/>
        <w:jc w:val="both"/>
        <w:rPr>
          <w:lang w:val="uk-UA"/>
        </w:rPr>
      </w:pPr>
      <w:r>
        <w:rPr>
          <w:lang w:val="uk-UA"/>
        </w:rPr>
        <w:t>Лінія Токтан-Лакамхи</w:t>
      </w:r>
    </w:p>
    <w:p>
      <w:pPr>
        <w:pStyle w:val="Normal"/>
        <w:jc w:val="both"/>
        <w:rPr>
          <w:lang w:val="uk-UA"/>
        </w:rPr>
      </w:pPr>
      <w:r>
        <w:rPr>
          <w:lang w:val="uk-UA"/>
        </w:rPr>
        <w:t>К'ук'-Балам I («Кецаль-Ягуар») — (431–435)</w:t>
      </w:r>
    </w:p>
    <w:p>
      <w:pPr>
        <w:pStyle w:val="Normal"/>
        <w:jc w:val="both"/>
        <w:rPr>
          <w:lang w:val="uk-UA"/>
        </w:rPr>
      </w:pPr>
      <w:r>
        <w:rPr>
          <w:lang w:val="uk-UA"/>
        </w:rPr>
        <w:t>«Каспер II» — (435–487)</w:t>
      </w:r>
    </w:p>
    <w:p>
      <w:pPr>
        <w:pStyle w:val="Normal"/>
        <w:jc w:val="both"/>
        <w:rPr>
          <w:lang w:val="uk-UA"/>
        </w:rPr>
      </w:pPr>
      <w:r>
        <w:rPr>
          <w:lang w:val="uk-UA"/>
        </w:rPr>
        <w:t>Буц'ах-Сак-Чіік («Димуча Біла/Блискотлива Носуха») — (487–501)</w:t>
      </w:r>
    </w:p>
    <w:p>
      <w:pPr>
        <w:pStyle w:val="Normal"/>
        <w:jc w:val="both"/>
        <w:rPr>
          <w:lang w:val="uk-UA"/>
        </w:rPr>
      </w:pPr>
      <w:r>
        <w:rPr>
          <w:lang w:val="uk-UA"/>
        </w:rPr>
        <w:t>Акуль-Мо'-Наб I («Черепаха-Озерний Ара»?) — (501–524)</w:t>
      </w:r>
    </w:p>
    <w:p>
      <w:pPr>
        <w:pStyle w:val="Normal"/>
        <w:jc w:val="both"/>
        <w:rPr>
          <w:lang w:val="uk-UA"/>
        </w:rPr>
      </w:pPr>
      <w:r>
        <w:rPr>
          <w:lang w:val="uk-UA"/>
        </w:rPr>
        <w:t>К'ан-Хой-Читам I («Дорогоцінний/Жовтий Зв'язаний Пекарі») — (529–565)</w:t>
      </w:r>
    </w:p>
    <w:p>
      <w:pPr>
        <w:pStyle w:val="Normal"/>
        <w:jc w:val="both"/>
        <w:rPr>
          <w:lang w:val="uk-UA"/>
        </w:rPr>
      </w:pPr>
      <w:r>
        <w:rPr>
          <w:lang w:val="uk-UA"/>
        </w:rPr>
        <w:t>Акуль-Мо'-Наб II — (565–570)</w:t>
      </w:r>
    </w:p>
    <w:p>
      <w:pPr>
        <w:pStyle w:val="Normal"/>
        <w:jc w:val="both"/>
        <w:rPr>
          <w:lang w:val="uk-UA"/>
        </w:rPr>
      </w:pPr>
      <w:r>
        <w:rPr>
          <w:lang w:val="uk-UA"/>
        </w:rPr>
        <w:t>Кан-Балам I («Змій-Ягуар») — (572–583)</w:t>
      </w:r>
    </w:p>
    <w:p>
      <w:pPr>
        <w:pStyle w:val="Normal"/>
        <w:jc w:val="both"/>
        <w:rPr>
          <w:lang w:val="uk-UA"/>
        </w:rPr>
      </w:pPr>
      <w:r>
        <w:rPr>
          <w:lang w:val="uk-UA"/>
        </w:rPr>
        <w:t>Іш-Йоль-Ік'наль («Пані з Серця Місцини Вітрів») — (583–604)</w:t>
      </w:r>
    </w:p>
    <w:p>
      <w:pPr>
        <w:pStyle w:val="Normal"/>
        <w:jc w:val="both"/>
        <w:rPr>
          <w:lang w:val="uk-UA"/>
        </w:rPr>
      </w:pPr>
      <w:r>
        <w:rPr>
          <w:lang w:val="uk-UA"/>
        </w:rPr>
        <w:t>Ахен-Йоль-Мат — (605–612)</w:t>
      </w:r>
    </w:p>
    <w:p>
      <w:pPr>
        <w:pStyle w:val="Normal"/>
        <w:jc w:val="both"/>
        <w:rPr>
          <w:lang w:val="uk-UA"/>
        </w:rPr>
      </w:pPr>
      <w:r>
        <w:rPr>
          <w:lang w:val="uk-UA"/>
        </w:rPr>
        <w:t>Муваан-Мат («Сова-Баклан»?) — (612–615)</w:t>
      </w:r>
    </w:p>
    <w:p>
      <w:pPr>
        <w:pStyle w:val="Normal"/>
        <w:jc w:val="both"/>
        <w:rPr>
          <w:lang w:val="uk-UA"/>
        </w:rPr>
      </w:pPr>
      <w:r>
        <w:rPr>
          <w:lang w:val="uk-UA"/>
        </w:rPr>
        <w:t>К'ініч-Ханааб-Пакаль I («Осяйний-Квітковий Щит») — (615–683)</w:t>
      </w:r>
    </w:p>
    <w:p>
      <w:pPr>
        <w:pStyle w:val="Normal"/>
        <w:jc w:val="both"/>
        <w:rPr>
          <w:lang w:val="uk-UA"/>
        </w:rPr>
      </w:pPr>
      <w:r>
        <w:rPr>
          <w:lang w:val="uk-UA"/>
        </w:rPr>
        <w:t>К'ініч-Кан-Балам II — (683–702)</w:t>
      </w:r>
    </w:p>
    <w:p>
      <w:pPr>
        <w:pStyle w:val="Normal"/>
        <w:jc w:val="both"/>
        <w:rPr>
          <w:lang w:val="uk-UA"/>
        </w:rPr>
      </w:pPr>
      <w:r>
        <w:rPr>
          <w:lang w:val="uk-UA"/>
        </w:rPr>
        <w:t>К'ініч-К'ан-Хой-Читам II — (702–721?)</w:t>
      </w:r>
    </w:p>
    <w:p>
      <w:pPr>
        <w:pStyle w:val="Normal"/>
        <w:jc w:val="both"/>
        <w:rPr>
          <w:lang w:val="uk-UA"/>
        </w:rPr>
      </w:pPr>
      <w:r>
        <w:rPr>
          <w:lang w:val="uk-UA"/>
        </w:rPr>
        <w:t>К'ініч-Акуль-Мо'-Наб III — (721-після 736)</w:t>
      </w:r>
    </w:p>
    <w:p>
      <w:pPr>
        <w:pStyle w:val="Normal"/>
        <w:jc w:val="both"/>
        <w:rPr>
          <w:lang w:val="uk-UA"/>
        </w:rPr>
      </w:pPr>
      <w:r>
        <w:rPr>
          <w:lang w:val="uk-UA"/>
        </w:rPr>
        <w:t>Упакаль-К'ініч-К'ініч-Ханааб-Пакаль («Щит Бога Сонця, Осяйний Квітковий Щит») — (біля 746)</w:t>
      </w:r>
    </w:p>
    <w:p>
      <w:pPr>
        <w:pStyle w:val="Normal"/>
        <w:jc w:val="both"/>
        <w:rPr>
          <w:lang w:val="uk-UA"/>
        </w:rPr>
      </w:pPr>
      <w:r>
        <w:rPr>
          <w:lang w:val="uk-UA"/>
        </w:rPr>
        <w:t>К'ініч-Кан-Балам III — (751)</w:t>
      </w:r>
    </w:p>
    <w:p>
      <w:pPr>
        <w:pStyle w:val="Normal"/>
        <w:jc w:val="both"/>
        <w:rPr>
          <w:lang w:val="uk-UA"/>
        </w:rPr>
      </w:pPr>
      <w:r>
        <w:rPr>
          <w:lang w:val="uk-UA"/>
        </w:rPr>
        <w:t>К'ініч-К'ук'-Балам II — (764-після 783)</w:t>
      </w:r>
    </w:p>
    <w:p>
      <w:pPr>
        <w:pStyle w:val="Normal"/>
        <w:jc w:val="both"/>
        <w:rPr>
          <w:lang w:val="uk-UA"/>
        </w:rPr>
      </w:pPr>
      <w:r>
        <w:rPr>
          <w:lang w:val="uk-UA"/>
        </w:rPr>
        <w:t>Вак-Чам-Ханааб-Пакаль(?) («6 Смерть-Квітковий Щит») — (799)</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К'ук'-Балам I (К'ук'-Бахлам I) </w:t>
      </w:r>
      <w:r>
        <w:rPr>
          <w:lang w:val="uk-UA"/>
        </w:rPr>
        <w:t>(31 березня 397 — бл. 435) — засновник царської династії Баакульського (Баакальського) царства класичних майя зі столицею в місті Паленке. Джерелом наших знань про К'ук'-Балама I та його наступників є так звані «Династичні тексти Паленке» — ієрогліфічні написи, зроблені писцями майя на кам'яних монуметальних скульптурних пам'ятках (стелах, настінних панелях, притолоках та ін.). Як правило, у таких «царських» написах фіксувалися події з династичної історії, а також найвизначніші звершення, пов'язані з військово-політичною і культово-ритуальною діяльністю того чи іншого царя (рідше вельможі). Написи датовано відповідно до календарної системи давних майя. Завдяки цьому ми можемо точно визначити час тієї чи їншої події і вибудувати їхню загальну хронологію.Дати народження і воцаріння міфічних, легендарних та історичних правителів містяться на Центральній панелі з «Храму Хреста», одного із найбільших храмів Паленке. Важливо взяти до уваги, що до нашого часу не збереглося історичних свідчень, сучасних першим правителям Паленке (єдиним винятком є знаменита «Чаша Каспера»). Монументи з «Храму Хреста», «Храму Написів» та інших храмів, на підставі яких ми реконструюємо династичну історію, було створено не раніше другої половини 7 ст., і ранні царі у них згадуються ретроспективно.</w:t>
      </w:r>
    </w:p>
    <w:p>
      <w:pPr>
        <w:pStyle w:val="Normal"/>
        <w:jc w:val="both"/>
        <w:rPr>
          <w:lang w:val="uk-UA"/>
        </w:rPr>
      </w:pPr>
      <w:r>
        <w:rPr>
          <w:lang w:val="uk-UA"/>
        </w:rPr>
        <w:t xml:space="preserve">Ім'я К'ук'-Балама у перекладі означає «Кецаль-Ягуар». Іменний ієрогліф цього правителя складається з поєднання символів кецаля (мовою майя «к'ук'») та ягуара (мовою майя «балам»). Можливим є також читання імені як К'ук'-Бахлам. Така розбіжність спричинена так званими «аспірованими голосними», які на письмі позначають шляхом додавання до відповідної голосної літери «х» (ах, ех, іх, ох, ух). Цей тип голосних присутній у деяких сучасних мовах майя, але його існування у давній мові ієрогліфічних текстів є недоведеним. Про походження К'ук'-Балама I майже нічого невідомо. В ієрогліфічних текстах Паленке він має титул К'ухуль Токтан Ахав, тобто «Священний Володар Токтана» або «Цар Токтана». Де саме знаходився Токтан (у перекладі «Хмарна Долина»), достеменно невідомо. З ієрогліфічних написів ми знаємо, що центральна частина Паленке, в якій розташовувалися головні адміністративні та культові споруди міста, у давнину мала назву Лакам Ха', що означає «Велика Вода». На межі V — VI століття царі Паленке змінюють свій титул з «Володарів Токтана» на «Володарів Баакуля». Ймовірно, за часів К'ук'-Балама I та двох його найближчих наступників Токтан був столицею царства, і лише пізніше резиденцію було перенесено до Лакамхи. Через це засновану К'ук'-Баламом I династію також називають «Лінією Токтан-Лакамхи». З тексту на центральній панелі із «Храму Хреста» нам відомо, що К'ук'-Балам I народився у день 8.18.0.13.6, 5 Кімі 14 K'айаб (31 березня 397 року) і став царем («сів на володарювання») у день 8.19.15.3.4, 1 K'ан 2 K'айаб (11 березня 431 року). Хоча в ієрогліфічних текстах Паленке є згадки про більш ранніх володарів, саме К'ук'-Балам I є першим безсумнівно історичним правителем царства, від якого бере початок «лінія Токтан-Лакамхи». Дата смерті К'ук'-Балама I невідома, але ми знаємо, що його наступник (якому дослідники дали умовне прізвисько «Каспер») став царем у день 8.19.19.11.17, 2 Кабан 10 Шуль (10 серпня 435 року), тому дуже вірогідно, що К'ук'-Балам I помер незадовго до цієї дати. </w:t>
      </w:r>
    </w:p>
    <w:p>
      <w:pPr>
        <w:pStyle w:val="Normal"/>
        <w:jc w:val="both"/>
        <w:rPr>
          <w:lang w:val="uk-UA"/>
        </w:rPr>
      </w:pPr>
      <w:r>
        <w:rPr>
          <w:lang w:val="uk-UA"/>
        </w:rPr>
      </w:r>
    </w:p>
    <w:p>
      <w:pPr>
        <w:pStyle w:val="Normal"/>
        <w:jc w:val="both"/>
        <w:rPr/>
      </w:pPr>
      <w:r>
        <w:rPr>
          <w:b/>
          <w:lang w:val="uk-UA"/>
        </w:rPr>
        <w:t>«Каспер» (Ч'а..., Ч'ач'іч)</w:t>
      </w:r>
      <w:r>
        <w:rPr>
          <w:lang w:val="uk-UA"/>
        </w:rPr>
        <w:t xml:space="preserve"> ( 9 серпня 422 —  бл. 487) — другий відомий володар Баакульського (Баакальського) царства класичних майя. В ієрогліфічних текстах класичних майя міститься дуже мало відомостей про «Каспера», як і про інших ранніх правителів Баакуля. «Каспер» ретроспективно згадується у тексті на Центральній панелі зі збудованого наприкінці 7 ст. «Храму Хреста», з цієї згадки нам відомі дати його народження і воцаріння. Іншим важливим джерелом є так звана «Чаша Каспера» з його портретом. Можливо, «Каспер» названий ще на двох монументах. У тексті на так званій «Панелі К'ан-Токів» повідомляється про те, що «Володар Токтана» у 460 році затвердив на посаді людину на ім'я Ак' («Черепаха»). Відомі дослідники Вернер Нам та Ніколай Грюбе припускали, що «Каспер» згадується також на Притолоці 18 з Йашчілана, але ця гіпотеза є дуже спірною.  Наразі неможливо точно сказати, яким було справжнє повне майяське ім'я другого Баакульського царя, оскільки вченим поки не вдається розшифрувати його іменний ієрогліф. На сьогодні можна лише впевнено стверджувати, що префікс зліва від головного знака ієрогліфа безперечно читається як «Ч'а», проте читання власне головного знака невідоме і, вірогідно, не буде встановлено доти, поки не пощастить знайти його фонетичної заміни (тобто такого написання імені, коли логограма, що позначає ціле слово, замінюється кількома знаками, котрими позначаються окремі склади). Тому для позначення цього правителя доводиться або писати лише префікс Ч'а і ставити три крапки, або використовувати різні умовні прізвиська. Девід Келлі називав другого царя Баакуля «11 Кролик», оскільки його дата народження 11 Ламат збігається з «Днем Кролика» у календарях народів Мексиканського нагір'я. Проте найбільшого поширення в англомовній науковій літературі набуло прізвисько «Каспер», запропоноване Флойдом Лаунсбері через зовнішню подібність іменного ієрогліфа Ч'а та відомого «дружелюбного привида» з дитячого мультсеріалу. Серед інших спроб прочитання імені «Каспера» слід окремо згадати гіпотезу російського дослідника Дмитра Беляєва. Він звернув увагу на те, що головний знак іменного ієрогліфа «Каспера» на Центральній панелі з «Храму Хреста» дуже схожий на логограму «Ч'іч», «Кров», від якої він відрізняється лише трьома паралельними вертикальними рядами крапок. Беляєв припустив, що головний знак іменного ієрогліфа є одним з варіантів логограми і запропонував повне читання імені «Ч'ач'іч» (префікс «Ч'а» + логограма «Ч'іч»). Читання Дмитра Беляєва стало поширеним у наукових роботах, особливо російських майяністів. Однак нещодавні знахідки (особливо напис з Храму XXI) свідчать, що головний елемент імені «Каспера», очевидно, насправді є лише частиною знака, який у повній формі має вигляд голови бога з даним елементом у роті. Версія ж з «Храму Хреста» — скорочене написання за принципом «Частина дорівнює цілому».</w:t>
      </w:r>
    </w:p>
    <w:p>
      <w:pPr>
        <w:pStyle w:val="Normal"/>
        <w:jc w:val="both"/>
        <w:rPr>
          <w:lang w:val="uk-UA"/>
        </w:rPr>
      </w:pPr>
      <w:r>
        <w:rPr>
          <w:lang w:val="uk-UA"/>
        </w:rPr>
        <w:t>Таким чином, повне ім'я другого правителя Баакульського царства поки що невідоме. У науковій літературі його найчастіше називають Ч'а…, Ч'ач'іч або «Каспер».</w:t>
      </w:r>
    </w:p>
    <w:p>
      <w:pPr>
        <w:pStyle w:val="Normal"/>
        <w:jc w:val="both"/>
        <w:rPr>
          <w:lang w:val="uk-UA"/>
        </w:rPr>
      </w:pPr>
      <w:r>
        <w:rPr>
          <w:lang w:val="uk-UA"/>
        </w:rPr>
        <w:t>Історичного Баакульського царя «Каспера» не варто плутати з міфічним царем, який мав таке саме ім'я. Цей «ранній Каспер» нібито здійснив ритуал у 252 році до н. е. З цієї причини та з метою розрізнення «історичного Каспера» також іноді називають «Каспером ІІ».  «Каспер» народився 9 серпня 422 року і був коронований 10 серпня 435 року. Таким чином, він став царем дуже рано, у віці 13 років. В історії Баакуля ми знаємо лише один випадок воцаріння у більш ранньому віці — К'ініч-Ханааб-Пакаль розпочав своє правління у 12 років. 11 грудня 435 року юний цар здійснив церемонію на честь закінчення попереднього та початку нового «бак'туна» («400-ліття»)-дуже важлива подія у світогляді і космології майя. Урочистості з нагоди нового «бак'туна» відбувалися у Токтані. Як і його попередник К'ук'-Балам I, «Каспер» мав титул «Священний Володар Токтана».   У тексті на «Панелі К'ан-Токів» повідомляється про затвердження на посадах царями Баакуля «К'ан-Токських володарів» — вірогідно, впливових сановників або правителів якоїсь залежної території. Одне з таких затверджень відбулося в дату, яку Пітер Метьюз та Гільермо Берналь Ромеро реконструюють як 9.0.9.5.9, 3 Мулук 17 Муван (10 лютого 445 року). Ім'я особи, що вступила на посаду, Стенлі Гюнтер реконструює як К'ак'-Чаак. Ім'я «Володаря Токтана», який затверджував на посаду, не збереглося, але з дати зрозуміло, що це «Каспер». Інший «К'ан-Токський володар» на ім'я Ак' («Черепаха») вступив на посаду під покровительством «Каспера» в день 9.1.5.5.11, 6 Чуен 19 Сак (20 листопада 460 року). Гільермо Берналь Ромеро на підставі своєї версії читання лівої частини ієрогліфа В10 «Панелі К'ан-Токів» висунув гіпотезу, що ще один «К'ан-Токський володар» був молодшим братом «Каспера». Серед відомих нам джерел про другого царя Баакуля слід окремо виділити «Чашу Каспера» — зроблену з алебастру вазу, що, вірогідно, використовувалася «Каспером» як сосуд для пиття. На чаші зберігся напис «йук'іб ч'ок ч'a-? к'ухуль Баакуль ахав», «чаша царевича Ч'а…, божественного володаря Баакуля». Ця чаша є першим і поки що єдиним відомим предметом, що містить написи епохи перших Баакульських правителів. Усі інші наші джерела про життя та діяльність перших царів датуються не раніше ніж другою половиною 7 ст. і згадують їх ретроспективно. Лінда Шиле на підставі відсутності ранніх написів робила припущення, що перші царі насправді були правителями звичайного «села», котрих пізніше безпідставно прославили у написах їхні нащадки. Тому «Чаша Каспера» важлива не лише як підтвердження історичного існування даної особи. Художня майстерність, з якою її було виготовлено, засвідчує, що вже у 5 ст. Баакульські царі стояли на чолі цілком повноцінного державного утворення. Цікаво, що в написі на чаші «Каспер» названий «Володарем Баакуля», саме так пізніше будуть титулуватися його нащадки. У текстах на панелі з «Храму Хреста» і «Панелі К'ан-Токів» він має «токтанський» титул. На «Чаші Каспера» привертає до себе увагу зображена на ній особа з бородою. В іконографії класичних майя борода є нетиповою варварською рисою, ознакою чужинців. Якщо чаша дійсно належала «Касперу», то логічно припустити, що на ній міститься його портрет. Американський епіграфіст Девід Стюарт в одній зі своїх книг висловив думку, що «Каспер» зображений з бородою, оскільки досяг похилого віку. Але цій гіпотезі суперечить той факт, що в написі на чаші «Каспер» названий «ч'ок», що означає «юний», а також «царевич». Сумнівно, що володаря назвали б «юним», якби хотіли підкреслити його поважний вік. Тому вірогіднішою видається версія Дмитра Беляєва, що борода вказує на чужеземне походження династії Токтана-Лакамхи.  Головний убір «особи з бородою» також не властивий для майя і нагадує «мозаїчні шоломи» Теотіуакана. Це могутнє місто-імперія у центральній Мексиці мало тоді суттєвий вплив на політичне життя держав майя. Зокрема за підтримки військової сили Теотіуакана було змінено правительську династію Мутульського царства зі столицею в Тікалі. Тому немає нічого неможливого в тому, що Теотіуакан міг сприяти затвердженню нової династії і в Баакулі, хоча безпосередні докази цього відсутні. Дата смерті «Каспера» невідома, однак його наступник Буц'ах-Сак-Чіік «сів на володарювання» у день 9.2.12.6.18, 3 Ец'наб 11 Шуль (29 липня 487 року). Тому можна припустити, що «Каспер» царював понад 50 років і його правління було одним з найдовших в історії царств класичних майя.</w:t>
      </w:r>
    </w:p>
    <w:p>
      <w:pPr>
        <w:pStyle w:val="Normal"/>
        <w:jc w:val="both"/>
        <w:rPr>
          <w:lang w:val="uk-UA"/>
        </w:rPr>
      </w:pPr>
      <w:r>
        <w:rPr>
          <w:lang w:val="uk-UA"/>
        </w:rPr>
      </w:r>
    </w:p>
    <w:p>
      <w:pPr>
        <w:pStyle w:val="Normal"/>
        <w:jc w:val="both"/>
        <w:rPr>
          <w:lang w:val="uk-UA"/>
        </w:rPr>
      </w:pPr>
      <w:r>
        <w:rPr>
          <w:b/>
          <w:lang w:val="uk-UA"/>
        </w:rPr>
        <w:t>Буц'ах-Сак-Чіік</w:t>
      </w:r>
      <w:r>
        <w:rPr>
          <w:lang w:val="uk-UA"/>
        </w:rPr>
        <w:t xml:space="preserve"> (15 листопада 459 — бл. 501) — третій відомий володар Баакульського (Баакальського) царства класичних майя. У всьому корпусі написів з Паленке та інших міст майя відомо лише дві ретроспективні згадки про третього Баакульського царя. Перша з них міститься на Центральній панелі з «Храму Хреста» та за формою не відрізняється від аналогічних згадок про двох його попередників. Буц'ах-Сак-Чіік також названий на панелі з «Храму XVII». Цей другий запис про правління третього царя має велике значення, оскільки у ньому вперше згадується Лакам Ха' - так давні майя називали центральну частину сучасного археологічного городища Паленке, столицю Баакульського царства часів його розквіту. Читання іменного ієрогліфа третього правителя Баакуля як Буц'ах-Сак-Чіік або Буц'-Ах-Сак-Чіік на сьогодні сумнівів не викликає і є загальновизнаним. Проте залишаються деякі суперечності у питанні точного перекладу імені. Мовою ієрогліфічної писемності майя «буц'» означає «дим», «сак» — «білий». Лінгвістичні джерела досить переконливо свідчать, що слово «чіік» використовувалося як назва носухи (коаті). Тому більшість дослідників перекладають ім'я Буц'ах-Сак-Чіік як «Димуча Біла Носуха». Разом з тим, голландський епіграфіст Ерік Бут на підставі аналізу джерел з мов юкатанських майя дійшов визновку, що словосполучення «сак чіік» у цьому випадку є позначенням птаха сенсотль і запропонував перекладати Буц'ах-Сак-Чіік як «Димний Сенсотль».</w:t>
      </w:r>
    </w:p>
    <w:p>
      <w:pPr>
        <w:pStyle w:val="Normal"/>
        <w:jc w:val="both"/>
        <w:rPr>
          <w:lang w:val="uk-UA"/>
        </w:rPr>
      </w:pPr>
      <w:r>
        <w:rPr>
          <w:lang w:val="uk-UA"/>
        </w:rPr>
      </w:r>
    </w:p>
    <w:p>
      <w:pPr>
        <w:pStyle w:val="Normal"/>
        <w:jc w:val="both"/>
        <w:rPr/>
      </w:pPr>
      <w:r>
        <w:rPr>
          <w:b/>
          <w:lang w:val="uk-UA"/>
        </w:rPr>
        <w:t>Пакаль,Пакаль Великий, 'К'ініч Ханааб Пакаль I</w:t>
      </w:r>
      <w:r>
        <w:rPr>
          <w:lang w:val="uk-UA"/>
        </w:rPr>
        <w:t xml:space="preserve"> ( — "Сяючий … Щит ") (23 березня 603 — 28 серпня 683) — правитель Баакульского царства майя зі столицею в Лакам-Ха (Паленке) з липня 615 року по серпень 683 року. Титул: священний Баакульский владика, Священний Матавільский владика, західний кало'мте  К'ініч-Ханааб-Пакаль I — одинадцятий у відомій послідовності правителів Паленке.</w:t>
      </w:r>
    </w:p>
    <w:p>
      <w:pPr>
        <w:pStyle w:val="Normal"/>
        <w:jc w:val="both"/>
        <w:rPr>
          <w:lang w:val="uk-UA"/>
        </w:rPr>
      </w:pPr>
      <w:r>
        <w:rPr>
          <w:lang w:val="uk-UA"/>
        </w:rPr>
        <w:t>Основні біографічні дані:</w:t>
      </w:r>
    </w:p>
    <w:p>
      <w:pPr>
        <w:pStyle w:val="Normal"/>
        <w:jc w:val="both"/>
        <w:rPr>
          <w:lang w:val="uk-UA"/>
        </w:rPr>
      </w:pPr>
      <w:r>
        <w:rPr>
          <w:lang w:val="uk-UA"/>
        </w:rPr>
        <w:t>Народився: 9.8.9.13.0, 8 Ахав 13 Поп (23 березня 603 року).</w:t>
      </w:r>
    </w:p>
    <w:p>
      <w:pPr>
        <w:pStyle w:val="Normal"/>
        <w:jc w:val="both"/>
        <w:rPr>
          <w:lang w:val="uk-UA"/>
        </w:rPr>
      </w:pPr>
      <w:r>
        <w:rPr>
          <w:lang w:val="uk-UA"/>
        </w:rPr>
        <w:t>Запанував: 9.9.2.4.8, 5 Ламат 1 Моль (29 липня 612 року).</w:t>
      </w:r>
    </w:p>
    <w:p>
      <w:pPr>
        <w:pStyle w:val="Normal"/>
        <w:jc w:val="both"/>
        <w:rPr>
          <w:lang w:val="uk-UA"/>
        </w:rPr>
      </w:pPr>
      <w:r>
        <w:rPr>
          <w:lang w:val="uk-UA"/>
        </w:rPr>
        <w:t>Помер: 9.12.11.5.18, 6 Ец'наб 11 Йаш (28 серпня 683 року).</w:t>
      </w:r>
    </w:p>
    <w:p>
      <w:pPr>
        <w:pStyle w:val="Normal"/>
        <w:jc w:val="both"/>
        <w:rPr>
          <w:lang w:val="uk-UA"/>
        </w:rPr>
      </w:pPr>
      <w:r>
        <w:rPr>
          <w:lang w:val="uk-UA"/>
        </w:rPr>
        <w:t>Роки правління: 612–683.</w:t>
      </w:r>
    </w:p>
    <w:p>
      <w:pPr>
        <w:pStyle w:val="Normal"/>
        <w:jc w:val="both"/>
        <w:rPr>
          <w:lang w:val="uk-UA"/>
        </w:rPr>
      </w:pPr>
      <w:r>
        <w:rPr>
          <w:lang w:val="uk-UA"/>
        </w:rPr>
        <w:t>Ім'я, під яким відомий цей правитель, — перше ім'я майя Класичного періоду (IV–IX в. Н. Е..), Прочитане сучасними дослідниками. Це тронне ім'я (в написах Паленке імена такого роду позначаються терміном « священне вінчальне ім'я»). Правителі одержували їх після вступу на престол, вони, по всій видимості, вказували на їх тотемних покровителів. В даному випадку таким є водяна лілія , що має додатковий епітет  «щит». У текстах, що повідомляють про міфологічні часи, згадується персонаж на ім'я Йаш Чітім Ханааб Пакаль, «Праотець Водяна Лілія — ​​Щит». Елемент, «сонцеликий» або «Сонячний», досить часто зустрічається в іменах майяських правителів Класичного періоду. Особисте, отримане при народженні, ім'я К'ініч Ханааб Пакаля невідомо. Дані аналізу кісткових останків свідчать, що Ханааб Пакаль народився і провів дитинство в Лакам-Ха-Паленке. Однак, до попередньої династії правителів цього міста (Баакульских владик) він належав тільки по лінії матері, Сак К'ук '; його батько, К'ан Мо' Хіш носив титул «владики Чо'х» (поки ще недостатньо відоме державне утворення) і прав на паленкський престол не мав. Дитинство Ханааб Пакаля довелося на вкрай несприятливий для його рідного міста час: двічі, в 599 (згідно з загальноприйнятою точкою зору) і в 611 році Лакам-Ха був узятий і спустошений військами наймогутнішої у той час держави майя — Канульського царства (з пізнішою столицею в Калакмулі) і його союзників, ослаблене Баакульське царство піддалося нападам з боку сусідніх міст; тексти повідомляють про загибель членів царської сім'ї. Про попередника К'ініч Ханааб Пакаля Муваан Мате пізніші написи відгукуються негативно, звинувачуючи його в лукавстві по відношенню до головних міських богів. У зв'язку з цим Д.Беляев і А.Сафронов припускають, що Муваан Мат був ставлеником Канульських владик, а зведення на престол Ханааб Пакаля стало перемогою паленкської «патріотичної партії». У кожному разі, воцаріння дванадцятирічного підлітка, що належить до царського роду тільки по жіночій лінії, безсумнівно, стало наслідком загибелі інших претендентів на престол. Про першої чверті століття правління К'ініч Ханааб Пакаля відомо мало. Згадка про участь у важливому державному обряді «встановлення каменю» на початку «двадцятиріччя» в 633 р. його матері Сак К'ук' свідчить на користь того, що вона була співправителькою сина, а в роки його дитинства — регентшею. Про зовнішню політику Баакульського царства в цей час відомостей майже немає. Ймовірно, вона була не цілком вдала. Згідно з написами з Пьєдрас-Неграс (Йокіб) в листопаді 624 р. війська з Лакам-Ха і союзного йому Сак-Ц'і (впливову державу в Чіапасі, до сих пір не ідентифікована з археологічними пам'ятками) зазнали поразки від правителя цього міста К'ініч Йональ А'ка. На увагу Паленке — Лакам-Ха до областей на захід від міста, що перебували на периферії світу класичних майя, здається, вказує відбувся в 626 р. шлюб молодого царя з Іш Ц'акбу(ль) Ахав, царівною з міста Хуштов-К'ух, відомого також з текстів Ель-Тортугеро (за 65 км на захід від Паленке), отже, розташованого десь між цими містами. Безсумнівно, самостійне правління К'ініч Ханааб Пакаля починається після смерті батьків (його мати померла в 640 р., батько — в 642 р.). Згідно з цікавим спостереженням З.Грубі і М.Чайлда, приблизно з середини VII в. в мові паленкських написів з'являються граматичні ознаки, характерні для мов чонталь, носії яких жили на північ і північний захід від Паленке. Це може бути наслідком того, що до того часу К'ініч Ханааб Пакаль вдалося досягти союзу з чонтальцами, і якась частина населення, котра говорила по-чонтальськи причому, досить впливова, щоб вплинути на мову царських написів, з'явилася в Паленке. Ознакою посилення Баакульского царства в середині 650-х років є також зміна титулу правителя: в написі 654 року Ханааб Пакаль має вищий серед правителів майя титул «західного кало'мте». Крім того, правитель Паленке приймає титул «священного Матавільського владики». Матавіль (або Матвіль) — назва якоїсь прабатьківщини, тому за названим титулом могли ховатися певні політичні претензії, але він може вказувати і на територіальні придбання. Стабілізація економічного і політичного становища Паленке дозволила К'ініч Ханааб Пакаль почати в столиці реалізацію масштабної будівельної програми. Його першою відомою спорудою є закінчений в березні 647 р. «Забутий Храм», споруджений, ймовірно, як усипальниця батька. До весни 654 р. було завершено будівництво або перебудова цокольних споруд Палацу і парадного тронного залу в ньому («Корпус В»), восени того ж року — «Корпусу Е», в 661 — «Корпусу С», пізніше були споруджені палацові корпусу "A"і"D". У посмертних написах Ханааб Пакаля називають «„володарем п'яти пірамід“». Ймовірно, саме в цей час в Паленке відбулися удосконалення будівельної техніки, що дозволили розширити розмір перекриваємого кам'яною покрівлею простору і створити витонченний та гармонійний місцевий архітектурний стиль. Ступінь особистого долі правителя в будівництві визначити, звичайно, неможливо, однак, очевидно, що царський палац і храми-усипальниці членів царської сім'ї будувалися відповідно до його смакам, з чого випливає, що К'ініч Ханааб Пакаль мав бездоганний художній смак. Наприкінці 650-х років К'ініч Ханааб Пакаль виявляється учасником великого військового конфлікту, в якому йому протистояв союз держав, розташованих на схід від Паленке: К'іна (Пьєдрас-Неграс), Піпа (Помона або Ель-Ареналь), Вак'ааб (Санта-Єлена-Баланкан), Хо-Пет (на середній Усумасинте). Цю коаліцію підтримувало також Канульське царство. У серпні 659 р. Ханааб Пакаль здобув велику перемогу над ворогами, внаслідок якої був полонений (і по всій видимості страчений в Паленке) правитель Санта-Єлена Ну'н Ухоль Чаак. На цьому, втім, війна не закінчилася. В 662 р. Ханааб Пакаль знову захопив важливих полонених, наведених в Паленке, в цілому ж військові дії завершилися не раніше 664 р. розділом сфер впливу між Паленке і Пьєдрас-Неграс: в залежність від Баакульського владики потрапили Піпа і Вак'ааб, а на верхній Усумасинте зберегли свій вплив Йокібскі владики. Ще одну перемогу, мала якесь особливе значення, Ханааб Пакаль здобув в 675 р. Про його військові успіхи говорять також написи і рельєфи з Палацу («простінок F» у «корпусі D») і напис на фрагменті з акведуку, проте, неясно, коли вони мали місце, і хто був противниками Паленке. Останнє десятиліття царювання К'ініч Ханааб Пакаля також мало освітлено джерелами. В 672 р. померла його дружина, Іш Ц'акбу(ль) Ахав, над могилою якої, ймовірно, і був споруджений спеціальний храм — «Піраміда Червоної Цариці» ( «Храм XIII»). Втім, традиція матримоніальних союзів з Хуштов-К'ух була продовжена шлюбом молодшого з царських синів, Тіволі Чан Мата, з царівною Іш Кинувши Мат з цього міста, укладеними не пізніше 677 р. До 670-х років, цілком ймовірно, належить будівництво усипальниці самого царя — не має аналогій за задумом і масштабом храму Болон Йет Наах, «Чертога Дев'яти звершень», нині відомого як «Храм Написів» («Templo de las Inscripciones»). Як показало обстеження царських останків, в старості Ханааб Пакаль страждав остеопорозом і ревматизмом хребта, через що змушений був вести малорухливий спосіб життя. Помер владика, проживши 80 років і 5 місяців, 28 серпня 683 р., і був похований в заздалегідь приготовленій гробниці в піраміді «Храму Написів» разом з незліченними скарбами і шістьма принесеними в жертву молодими людьми.</w:t>
      </w:r>
    </w:p>
    <w:p>
      <w:pPr>
        <w:pStyle w:val="Normal"/>
        <w:jc w:val="both"/>
        <w:rPr>
          <w:lang w:val="uk-UA"/>
        </w:rPr>
      </w:pPr>
      <w:r>
        <w:rPr>
          <w:lang w:val="uk-UA"/>
        </w:rPr>
      </w:r>
    </w:p>
    <w:p>
      <w:pPr>
        <w:pStyle w:val="Normal"/>
        <w:jc w:val="center"/>
        <w:rPr>
          <w:b/>
          <w:b/>
          <w:lang w:val="uk-UA"/>
        </w:rPr>
      </w:pPr>
      <w:r>
        <w:rPr>
          <w:b/>
          <w:lang w:val="uk-UA"/>
        </w:rPr>
        <w:t>Релігія та міфологія майя</w:t>
      </w:r>
    </w:p>
    <w:p>
      <w:pPr>
        <w:pStyle w:val="Normal"/>
        <w:jc w:val="both"/>
        <w:rPr>
          <w:b/>
          <w:b/>
          <w:lang w:val="uk-UA"/>
        </w:rPr>
      </w:pPr>
      <w:r>
        <w:rPr>
          <w:b/>
          <w:lang w:val="uk-UA"/>
        </w:rPr>
      </w:r>
    </w:p>
    <w:p>
      <w:pPr>
        <w:pStyle w:val="Normal"/>
        <w:jc w:val="both"/>
        <w:rPr>
          <w:lang w:val="uk-UA"/>
        </w:rPr>
      </w:pPr>
      <w:r>
        <w:rPr>
          <w:lang w:val="uk-UA"/>
        </w:rPr>
        <w:t>Як і всі представники інших доколумбових цивілізацій Америки, майя були глибоко духовним народом. Протягом тисячоліть їх думки та дії були інспіровані космологічними уявленнями про час та простір, створенням людини, вірою в релігійне значення сільськогосподарських циклів. Їх світогляд являв собою дуже складну політеїстичну релігійну систему. Ця релігійна система, здається, була встановлена ще в архаїчні часи, задовго до розквіту цивілізації майя протягом класичного періоду (2-9 століття). Протягом тисячоліть ця складна система була розширена, дещо змінюючись між регіонами і періодами часу, але підтримуючи основні успадковані вірування, традиції та обряди. Майя розділяли багато традицій і ритуалів з іншим культурами Месоамерики, яка являє собою різноманітну мозаїку дещо схожих, але унікальних традицій. Релігійна система майя жива і сьогодні, за її обрядами живуть мільйони представників сучасних майя, які, хоча і мають особливості, характерні для кожного народу, успадкували більшість традицій від колись великої класичної культури.</w:t>
      </w:r>
    </w:p>
    <w:p>
      <w:pPr>
        <w:pStyle w:val="Normal"/>
        <w:jc w:val="both"/>
        <w:rPr>
          <w:lang w:val="uk-UA"/>
        </w:rPr>
      </w:pPr>
      <w:r>
        <w:rPr>
          <w:lang w:val="uk-UA"/>
        </w:rPr>
        <w:t>Незважаючи на колапс класичної цивілізації майя на початку 10 століття, протягом якого майже на всій території, що була підконтрольна цьому народу, припинилося будівництво монументальних споруд, барельєфів, стел з записами подій, а населення різко скоротилося і більшість міських центрів були покинуті, сам народ майя зберігся і продовжував підтримувати свою віру і традиції. Збереження цих традицій можна побачити у залишках архітектури і виробів міст півночі півострову Юкатан, які все ще процвітали протягом посткласичного періоду під впливом культур узбережжя Мексиканської затоки та долини Мехіко. Населення південної низовини і гірських регіонів майя сучасної Гватемали практично припинило монументальне будівництво протягом цього періоду, однак слідування традиційним віруванням серед місцевих майя було підтверджене описами і повідомленнями 16 і 17 століть іспанськими дослідниками.</w:t>
      </w:r>
    </w:p>
    <w:p>
      <w:pPr>
        <w:pStyle w:val="Normal"/>
        <w:jc w:val="both"/>
        <w:rPr>
          <w:lang w:val="uk-UA"/>
        </w:rPr>
      </w:pPr>
      <w:r>
        <w:rPr>
          <w:lang w:val="uk-UA"/>
        </w:rPr>
        <w:t>Протягом іспанського завоювання Юкатану і після нього, історії і традиції майя продовжували передаватися подальшим поколінням, хоча і з деякими рисами європейських традіцій і релігій, зокрема католицизму. Багато майя переслідувалися за свою віру протягом століть починаючи з прибуття європейців. Хоча немає сумніву, що їх суспільство і традиції пройшли через істотні зміни, багато майя сьогодні підтримують свою ідентичність, пам'ятають свою історію, традиції і спадщину. Це характерно навіть для мешканців тих районів, де було поширене прийняття християнства.</w:t>
      </w:r>
    </w:p>
    <w:p>
      <w:pPr>
        <w:pStyle w:val="Normal"/>
        <w:jc w:val="both"/>
        <w:rPr>
          <w:lang w:val="uk-UA"/>
        </w:rPr>
      </w:pPr>
      <w:r>
        <w:rPr>
          <w:lang w:val="uk-UA"/>
        </w:rPr>
        <w:t>До нашого часу збереглися лише чотири більш-менш повних книги майя, написаних у доколумбівські часи і присвячених релігійним темам. Більшість кодексів (рукописів) майя були знищені іспанською інквізіцією та світською владою під час завоювання Месоамерики та християнізації, тому наше знання культури класичного періоду часто неповне і фрагментоване. Крім того, залишилося багато надписів, висічених на архітектурних пам'ятках, залишках релігійних споруд та фресках, наприклад у відомому храмі на території сайту Бонампак, які містять інформацію про вірування майя. Після іспанського завоювання деякі з текстів були переписані або записані з переказів майянською латинницею. Найвідоміші з цих наративних джерел — збірники текстів релігійного характеру Пополь-Вух (написаний мовою кіче́) та Чілам-Балам.</w:t>
      </w:r>
    </w:p>
    <w:p>
      <w:pPr>
        <w:pStyle w:val="Normal"/>
        <w:jc w:val="both"/>
        <w:rPr>
          <w:lang w:val="uk-UA"/>
        </w:rPr>
      </w:pPr>
      <w:r>
        <w:rPr>
          <w:lang w:val="uk-UA"/>
        </w:rPr>
        <w:t>Подібно ацтекам і інкам, які досягли розквіту пізніше, майя вірили в циклічну природу часу на всіх рівнях (див. календар майя). Майя розглядали існування всесвіту як череду ер великої довжини, трохи менше ніж 5200 років, які поділялися на 13 менших періодів, бактун (однина: bak'tun). Згідно з так званою Томпсонівською кореляцією календаря майя, світ був створений 13 серпня 3114 року до н. е. та буде знищений 23 грудня 2012 року, коли сучасний цикл так званого довгого рахунку підійде до кінця. Згідно з пізнішими джерелами, попередній світ помер у великому потопі (ідея, яка також знайдена у ацтеків), коли небо впало на землю та світло зникло.</w:t>
      </w:r>
    </w:p>
    <w:p>
      <w:pPr>
        <w:pStyle w:val="Normal"/>
        <w:jc w:val="both"/>
        <w:rPr>
          <w:lang w:val="uk-UA"/>
        </w:rPr>
      </w:pPr>
      <w:r>
        <w:rPr>
          <w:lang w:val="uk-UA"/>
        </w:rPr>
        <w:t>Після цього настав період між двома світами, час магії та героїчних подій, описаний в книзі Пополь-Вух. Історія, описана в Пополь-Вух, починається з народження першої пари героїв-близнюків, дітей попердніх творців. Коли близнюки підросли, вони були викликані у підземне царство, Шібалбу (Xibalba), за те, що дуже гамірно грали в м'яч на поверхні. Після страшних тортур вони були страчені, але від голови одного з них, бога маїсу (кукурудзи), магічним чином завагітніла донька царя Шібалби, леді Кров.</w:t>
      </w:r>
    </w:p>
    <w:p>
      <w:pPr>
        <w:pStyle w:val="Normal"/>
        <w:jc w:val="both"/>
        <w:rPr/>
      </w:pPr>
      <w:r>
        <w:rPr>
          <w:lang w:val="uk-UA"/>
        </w:rPr>
        <w:t xml:space="preserve"> </w:t>
      </w:r>
      <w:r>
        <w:rPr>
          <w:lang w:val="uk-UA"/>
        </w:rPr>
        <w:t>Леді Кров була вигнана на поверхню, де народила нову пару легендарних героїв-близнюків, Хунахпу (Hunahpu) і Ішбаланке (Ixbalanque або Xbalanque) (імена дані мовою кіче, не мовою класичних майя). Коли вони підросли, брати здійснили багато героїчних подій, типова роль для богів-близнюків у релігіях Месоамерики. Спершу вони перемогли своїх злих зведених братів, перетворивши їх на людей-мавп (які пізніще стали покровителями художників, артистів і танцюристів). Потім вони вбили жахливого птаха Вукуб-Какіш, у якого вони вибили зуби, стріляючи вибуховими кулями, а потім замінили їх на м'які зерна маїсу.</w:t>
      </w:r>
    </w:p>
    <w:p>
      <w:pPr>
        <w:pStyle w:val="Normal"/>
        <w:jc w:val="both"/>
        <w:rPr>
          <w:lang w:val="uk-UA"/>
        </w:rPr>
      </w:pPr>
      <w:r>
        <w:rPr>
          <w:lang w:val="uk-UA"/>
        </w:rPr>
        <w:t>Останнім подвигом була перемога над царями Шібалби. Як і їхній батько, вони були викликані в підземне царство, але вони вижили після численних тортур. У кінці вони також перемогли царів Шібалби у грі в м'яч, але все ж таки були страчені. Але боги неба оживили їх, і за допомогою вдалої стратегії вони зуміли вбити своїх ворогів та оживити свого батька, бога маїсу. Цей міф часто розглядається як метафора сільськогосподарського циклу і річного відродження врожаїв. Так коли майя сіють маїс, вони посилають зерна у підземне царство, але маїс «відроджується» у вигляді молодого паростка. Ця історія — важливий елемент міфології майя і часто зображається у мистецтві.</w:t>
      </w:r>
    </w:p>
    <w:p>
      <w:pPr>
        <w:pStyle w:val="Normal"/>
        <w:jc w:val="both"/>
        <w:rPr>
          <w:lang w:val="uk-UA"/>
        </w:rPr>
      </w:pPr>
      <w:r>
        <w:rPr>
          <w:lang w:val="uk-UA"/>
        </w:rPr>
        <w:t>Світ був створений із нічого волею богів. Боги Тепеу (Tepeu) і Гукумац (Gucumatz, також відомий як Кукулкан — Kukulkan, і як ацтекський бог Кетцалькоатль) називаються творцями. Вони були одними з перших істот, що виникли у світі, та відрізнялися своєю мудрістю. Хуракан (Huracan), також існував у перші часи утворення світу, але йому надавалося менше персоніфікації, він діє як шторм, богом якого він і був. Від його імені походить слово «ураган» багатьох сучасних мов.</w:t>
      </w:r>
    </w:p>
    <w:p>
      <w:pPr>
        <w:pStyle w:val="Normal"/>
        <w:jc w:val="both"/>
        <w:rPr>
          <w:lang w:val="uk-UA"/>
        </w:rPr>
      </w:pPr>
      <w:r>
        <w:rPr>
          <w:lang w:val="uk-UA"/>
        </w:rPr>
        <w:t>Щоб зберегти свою владу, Тепеу і Гукумац вирішують створити народ, який би міг поклонятися їм. Хуракан фактично проводить процес творіння, а Тепеу і Гукумац керують процесом. Земля була створена, але боги роблять кілька невдалих спроб створити на ній бажаний народ. Спочатку були створені тварини, проте вони були нездатні поклонятися своїм творцям, і тому були назавжди вигнані до лісу. Людина була невдало зроблена з глини, але вона тільки розсипалася, потім з деревини, але ці люди швидко забули своїх творців. І тільки після цього люди були зроблені з маїсу. Тобто майя вважали, що маїс не тільки є головним елементом їх дієти, але і що вони були самі зроблені з цього ж матеріалу.</w:t>
      </w:r>
    </w:p>
    <w:p>
      <w:pPr>
        <w:pStyle w:val="Normal"/>
        <w:jc w:val="both"/>
        <w:rPr>
          <w:lang w:val="uk-UA"/>
        </w:rPr>
      </w:pPr>
      <w:r>
        <w:rPr>
          <w:lang w:val="uk-UA"/>
        </w:rPr>
        <w:t>Ціллю людини було виконувати завдання, які були корисні богам — тобто займатися ювелірною справою, обробкою коштовних каменів, гончарним ділом, створенням барельєфів тощо. Згідно з деякими істориками, це вказує на те, що майя створювали твори мистецтва не заради самого мистецтва, а тільки для задоволення богів.</w:t>
      </w:r>
    </w:p>
    <w:p>
      <w:pPr>
        <w:pStyle w:val="Normal"/>
        <w:jc w:val="both"/>
        <w:rPr>
          <w:lang w:val="uk-UA"/>
        </w:rPr>
      </w:pPr>
      <w:r>
        <w:rPr>
          <w:lang w:val="uk-UA"/>
        </w:rPr>
        <w:t>Кожна столиця держав майя мала свою версію легенди про утворення світу, яка б прославляла предків династії правителів цього міста. Наприклад, в Паленке надписи часів Кан Балама, сина Ханаба Пакала, в храмі Хреста розказують одну з версій. За нею ще за 8 років до кінця попереднього світу народився Перший Батько, а через 540 днів — Перша Матір, яка народила Кавіла (K'awil), змієподібного бога з трубою на чолі, що завжди був покровителем царського дому цього міста.</w:t>
      </w:r>
    </w:p>
    <w:p>
      <w:pPr>
        <w:pStyle w:val="Normal"/>
        <w:jc w:val="both"/>
        <w:rPr>
          <w:lang w:val="uk-UA"/>
        </w:rPr>
      </w:pPr>
      <w:r>
        <w:rPr>
          <w:lang w:val="uk-UA"/>
        </w:rPr>
        <w:t>Багато елементів космологічної системи відомі дуже погано, але можна сказати, що майя, подібно до більшості ранніх суспільств, вважали, що всесвіт має три головні частини, небо, землю і підземне царство. Небо у майя мало тринадцять рівнів або шарів, де жили різні боги. Підземне царство, Шібалба́ (Xibalbá), складалося з дев'яти рівнів, які були населені старими богами смерті і гниття. Майя вважали, що Шібалба була місцем, куди потрапляли душі щонайменш більшості людей після смерті, і що божества пекла мучили їх там. Іцамна (Itzamna) і бог Сонця, перебували у небі майя. Нічне небо часто вважалося вікном, що показує всі надприродні явища. Майя співвідносили сузір'я з богами і бачили в їх сезонних рухах розгортання розповідей і вважали, що у нічному небі зливаються всі рівні світу.</w:t>
      </w:r>
    </w:p>
    <w:p>
      <w:pPr>
        <w:pStyle w:val="Normal"/>
        <w:jc w:val="both"/>
        <w:rPr>
          <w:lang w:val="uk-UA"/>
        </w:rPr>
      </w:pPr>
      <w:r>
        <w:rPr>
          <w:lang w:val="uk-UA"/>
        </w:rPr>
        <w:t>Такаж майя розглядали Землю як плоску та чотирикутну, де кожний кут мав власне кольорове значення: схід був червоний, північ — білою, захід — чорним, а південь — жовтим. У цій системі також існував і п'ятий «кут», центр, який асоціювався з синьо-зеленим кольором. Земля підтримувалась чотирма старими богами Павахтунами (однина: Pawahtun), точніше чотирма формами одного бога. Небо також підтримувалося чотирма богами Бакабами (Bakab), а за іншою версією — чотирма деревами різних видів та відповідних кольорів. У цій системі в центрі росла синьо-зелена сейба (бавовняне дерево), так зване «дерево світу» або «дерево життя». У космології майя воно формувало свого роду вісь світу, яка з'єднала центр Землі зі всіма рівнями як неба, так і підземного царства. Майя часто саджали дерева сейба у центрі поселення, які символізували цей зв'язок. У деяких поселеннях знайдені й інші дерева, що відповідали всім чотирьом напрямкам.</w:t>
      </w:r>
    </w:p>
    <w:p>
      <w:pPr>
        <w:pStyle w:val="Normal"/>
        <w:jc w:val="both"/>
        <w:rPr/>
      </w:pPr>
      <w:r>
        <w:rPr>
          <w:lang w:val="uk-UA"/>
        </w:rPr>
        <w:t>Мистецтво класичного періоду також часто зображає Землю як спину величезного двоголового алігатора, що відпочиває у ставку наповненому ліліями. Небо, на відміну від Землі, зображалося у вигляді двоголової змії, ймовірно через те, що слово «небо»  було омонімом із словом «змія». У цьому випадку всі зірки зображалися намальованими на тілі цієї змії. Боги майя з Дрезденського кодексу та гліфи їх імен. a. Бог смерті; b. Чак, бог дощу; c. Ку , «бог» (це зображення може заміняти собою інші); d. Іцамна; e. Бог маїсу; f. Кініч-Ахау або Ахау-Кін, бог сонця; g. молода богиня місяця; h. Кавіл, бог правлячих родів; i. Ек-Чувах, бог торговців; j. Іш-Чел або Чак-Чел, стара богиня Місяця та богиня медицини.</w:t>
      </w:r>
    </w:p>
    <w:p>
      <w:pPr>
        <w:pStyle w:val="Normal"/>
        <w:jc w:val="both"/>
        <w:rPr>
          <w:lang w:val="uk-UA"/>
        </w:rPr>
      </w:pPr>
      <w:r>
        <w:rPr>
          <w:lang w:val="uk-UA"/>
        </w:rPr>
        <w:t>Про пантеон майя відомо дуже мало, хоча можна сказати, що їх світ був наповнений богами. Наприклад у рукописі 18 століття, «Ритуали Бакаба», поіменно названі 166 богів, а в доколумбівських кодексах можна розпізнати як мінімум 30. Наприклад, боги відповідали кожному з 13 рівнів неба та 9 рівнів підземного царства. Частково ця різноманітність богів походить від багатоликості богів майя. По-перше, багато богів були не одною, а чотирма особами, що відповідали кожному з чотирьох напрямків. По-друге, багато богів мали супутника (чоловіка або дружину) протилежної статі, відображення месоамериканського принципу дуалізму та єдності протилежностей. По-третє, деякі боги мали молоду та стару форми, або, особливо протягом Класичного періоду, тілесну і безтілесну. По-черверте, не існувало чіткого розділення між людиною і тваринами та між видами тварин, тому багато богів об'єднували риси кількох тварин у химерних формах. І останнє, кожний астрономічний бог мав свого підземного двійника, який з'являвся у той час, коли зірка або планета «вмирала», досягнув горизонту, та існував до її появи з протилежного боку.</w:t>
      </w:r>
    </w:p>
    <w:p>
      <w:pPr>
        <w:pStyle w:val="Normal"/>
        <w:jc w:val="both"/>
        <w:rPr>
          <w:lang w:val="uk-UA"/>
        </w:rPr>
      </w:pPr>
      <w:r>
        <w:rPr>
          <w:lang w:val="uk-UA"/>
        </w:rPr>
        <w:t>Також слід відмітити те, що боги майя часто не були дискретними, окремими об'єктами, як грецькі боги. Боги часто були спорідненими та мали аспекти, які повільно переходять від одного бога до іншого. Існує велика різноманітність символів, що відповідають надприродним явищам в релігійній традиції майя, тільки деякі з яких зустрічаються з регулярністю. «Добрий» або «злий» також часто не є постійними характеристиками богів майя. Риси можуть змінюватися циклічно, із зміною сезонів; як і в інших випадках ця циклічність є одним з основних елементів міфології майя.</w:t>
      </w:r>
    </w:p>
    <w:p>
      <w:pPr>
        <w:pStyle w:val="Normal"/>
        <w:jc w:val="both"/>
        <w:rPr/>
      </w:pPr>
      <w:r>
        <w:rPr>
          <w:lang w:val="uk-UA"/>
        </w:rPr>
        <w:t>Верховним богом пантеону майя був Іцамна («дім ящірки»), який зображався в кодексах у вигляді старого чоловіка з римським носом, винахідник письменності та покровитель освіти і наук. Його жінкою була Іш-Чел («Пані Веселка»), стара богиня прядіння, медицини і дітонародження, яка також була богинею Місяця. Змії в її волосах та клешні замість рук вказують на її спільне походження з ацтекською богинею Коатліке (Coatlicue), матір'ю всіх людей та богів. Всі інші боги, включаючи Бакабів, були нащадками цієї пари, вони називаються «старою парою предків» в книзі Пополь-Вух.</w:t>
      </w:r>
    </w:p>
    <w:p>
      <w:pPr>
        <w:pStyle w:val="Normal"/>
        <w:jc w:val="both"/>
        <w:rPr/>
      </w:pPr>
      <w:r>
        <w:rPr>
          <w:lang w:val="uk-UA"/>
        </w:rPr>
        <w:t>Бог Сонця, Кініч-Ахау, виглядає в кодексах дуже подібним до Іцампи і може бути одним з його втілень (проте, він міг бути і його батьком). На своєму шляху через підземне царство він стає жахливим богом-ягуаром, який часто зображається на монументах майя.</w:t>
      </w:r>
    </w:p>
    <w:p>
      <w:pPr>
        <w:pStyle w:val="Normal"/>
        <w:jc w:val="both"/>
        <w:rPr>
          <w:lang w:val="uk-UA"/>
        </w:rPr>
      </w:pPr>
      <w:r>
        <w:rPr>
          <w:lang w:val="uk-UA"/>
        </w:rPr>
        <w:t>Молода напівоголена жінка, що кілька разів зустрічається в Дрезденському кодексі, являє собою молоду богиню Місяця, молодий варіант Іш-Чел, відомий як Іш-Чуп (Ix Ch'up, «жінка»), яка мала романтичні відносини з кількома іншими богами.</w:t>
      </w:r>
    </w:p>
    <w:p>
      <w:pPr>
        <w:pStyle w:val="Normal"/>
        <w:jc w:val="both"/>
        <w:rPr/>
      </w:pPr>
      <w:r>
        <w:rPr>
          <w:lang w:val="uk-UA"/>
        </w:rPr>
        <w:t>У кутах Землі знаходився чоторьохликий Чак, бог дощу, поклоніння якому можна прослідкувати до культури Ольмеків. Чак був одним з найпопулярніших богів доколумбівських майя, які асоціювали його з громом та блискавками, його культ все ще існує серед сучасних майя. Також чотирьохликими були Бакаби, кожний з яких приймав владу над світом на 1/4 кожного 260-денного періоду.</w:t>
      </w:r>
    </w:p>
    <w:p>
      <w:pPr>
        <w:pStyle w:val="Normal"/>
        <w:jc w:val="both"/>
        <w:rPr/>
      </w:pPr>
      <w:r>
        <w:rPr>
          <w:lang w:val="uk-UA"/>
        </w:rPr>
        <w:t>Крім цих богів, в пантеоні майя існували покровителі соціальних класів і професій. Очолював цей список Кукулкан, наступник Кавіла у ролі покровителя правлячої касти, культ якого виник вже в посткласичний період та досяг розквіту під час приходу тольтеків на Юкатан. Серед солдатів були популярні кілька богів війни, деякі з яких були реальними полководцями, знаменитими своїми завоюваннями. Богом торговців та вирощувачів какао (яке цінілося як валюта) був Ек-Чувах, з чорним обличчям та довгим носом. Він також походить з долини Мехіко, де був відомий як покровитель торговців «Бог Л», але пізніше став богом війни, і саме в цій ролі з'являється у Дрезденському кодексі. Також у майя були покровителі мисливців, рибалок, пасічників, художників, артистів, любовників та навіть самогубців. Мистецтвом опікувалися люди-мавпи, походження яких дуже детально описане в Пополь-Вух.</w:t>
      </w:r>
    </w:p>
    <w:p>
      <w:pPr>
        <w:pStyle w:val="Normal"/>
        <w:jc w:val="both"/>
        <w:rPr/>
      </w:pPr>
      <w:r>
        <w:rPr>
          <w:lang w:val="uk-UA"/>
        </w:rPr>
        <w:t>Підземне царство, Шібалба ( «місце боротьби»), ймовірно було дев'ятирівневим, кожний з рівнів мав свого повелителя, на це вказують, наприклад, дев'ять домів тортур, через які пройшли герої-близнюки. Це холодне нещасне місце вважадося місцем, куди повинні були потрапити після смерті майже всі майя. Значна частина знайденої кераміки має похоронне значення, така кераміка часто містила їжу та воду «на дорогу». Тому і тема підземного царства була дуже поширена на знайденій кераміці майя. Частина епіки підземного царства також описана в Пополь-Вух; здається, ця епіка дуже схожа на єгипетську «Книгу мертвих». На вазах і тарілках часто зображуються бог Маїсу, Вукуб-Какіш, боги-мавпи, Хунахпу і Ішбаланке. Першого з героїв-близнюків легко розпізнати за чорними плямами на тілі, залишками шкіри ягуара. Звичайно вони зображуються в момент відродження свого батька або під час гри у м'яч. Входами до Шібалби часто вважалися глибокі печери. В дуже відомій печері Нах-Туніч, відкритій в 1979 році, було знайдено багато поховань пізнього класичного і посткласичного періодів, але печера вже була пограбована до знахідки її археологами. Важливою рисою цієї печери є численні ієрогліфічні тексти (до нас дійшли біля 400 гліфів) і зображення на стінах, виконані чорним вугіллям. Зображення включають гру в м'яч, любовні акти, у тому числі, ймовірно, гомосексуальні, та богів майя, що часто включають героїв-близнюків. Ймовірно, печери також асоціювалися з горами, і навіть зараз майя проводять ритуали у печерах з ціллю викликати дощ, який, як вони вірять, зароджується у цих печерах ще до того, як він піднімається на небо. Зараз знайдена більш ніж сотня печер з залишками поховань та зображень майя, часто такими ж священними місцями вважаються і сеноти.</w:t>
      </w:r>
    </w:p>
    <w:p>
      <w:pPr>
        <w:pStyle w:val="Normal"/>
        <w:jc w:val="center"/>
        <w:rPr>
          <w:b/>
          <w:b/>
          <w:lang w:val="uk-UA"/>
        </w:rPr>
      </w:pPr>
      <w:r>
        <w:rPr>
          <w:b/>
          <w:lang w:val="uk-UA"/>
        </w:rPr>
        <w:t>Перелік основних богів майя</w:t>
      </w:r>
    </w:p>
    <w:p>
      <w:pPr>
        <w:pStyle w:val="Normal"/>
        <w:jc w:val="center"/>
        <w:rPr>
          <w:b/>
          <w:b/>
          <w:lang w:val="uk-UA"/>
        </w:rPr>
      </w:pPr>
      <w:r>
        <w:rPr>
          <w:b/>
          <w:lang w:val="uk-UA"/>
        </w:rPr>
      </w:r>
    </w:p>
    <w:p>
      <w:pPr>
        <w:pStyle w:val="Normal"/>
        <w:jc w:val="both"/>
        <w:rPr/>
      </w:pPr>
      <w:r>
        <w:rPr>
          <w:lang w:val="uk-UA"/>
        </w:rPr>
        <w:t>Ах-Пуч  — Бог смерті, що керує Метналом, найнижчим рівнем Шібалби</w:t>
      </w:r>
    </w:p>
    <w:p>
      <w:pPr>
        <w:pStyle w:val="Normal"/>
        <w:jc w:val="both"/>
        <w:rPr/>
      </w:pPr>
      <w:r>
        <w:rPr>
          <w:lang w:val="uk-UA"/>
        </w:rPr>
        <w:t>Бакаби  — Боги, що підримують небо</w:t>
      </w:r>
    </w:p>
    <w:p>
      <w:pPr>
        <w:pStyle w:val="Normal"/>
        <w:jc w:val="both"/>
        <w:rPr/>
      </w:pPr>
      <w:r>
        <w:rPr>
          <w:lang w:val="uk-UA"/>
        </w:rPr>
        <w:t>Гукумац  — Бог-змія та творець людини</w:t>
      </w:r>
    </w:p>
    <w:p>
      <w:pPr>
        <w:pStyle w:val="Normal"/>
        <w:jc w:val="both"/>
        <w:rPr/>
      </w:pPr>
      <w:r>
        <w:rPr>
          <w:lang w:val="uk-UA"/>
        </w:rPr>
        <w:t>Зіпакна — Демон підземного царства</w:t>
      </w:r>
    </w:p>
    <w:p>
      <w:pPr>
        <w:pStyle w:val="Normal"/>
        <w:jc w:val="both"/>
        <w:rPr/>
      </w:pPr>
      <w:r>
        <w:rPr>
          <w:lang w:val="uk-UA"/>
        </w:rPr>
        <w:t>Ішбаланке — Один з героїв-близнюків</w:t>
      </w:r>
    </w:p>
    <w:p>
      <w:pPr>
        <w:pStyle w:val="Normal"/>
        <w:jc w:val="both"/>
        <w:rPr/>
      </w:pPr>
      <w:r>
        <w:rPr>
          <w:lang w:val="uk-UA"/>
        </w:rPr>
        <w:t>Іш-Чел  — Богиня Землі та Місяця</w:t>
      </w:r>
    </w:p>
    <w:p>
      <w:pPr>
        <w:pStyle w:val="Normal"/>
        <w:jc w:val="both"/>
        <w:rPr/>
      </w:pPr>
      <w:r>
        <w:rPr>
          <w:lang w:val="uk-UA"/>
        </w:rPr>
        <w:t>Іш-Таб  — Богиня самогубців</w:t>
      </w:r>
    </w:p>
    <w:p>
      <w:pPr>
        <w:pStyle w:val="Normal"/>
        <w:jc w:val="both"/>
        <w:rPr/>
      </w:pPr>
      <w:r>
        <w:rPr>
          <w:lang w:val="uk-UA"/>
        </w:rPr>
        <w:t>Іцамна — Верховний бог майя</w:t>
      </w:r>
    </w:p>
    <w:p>
      <w:pPr>
        <w:pStyle w:val="Normal"/>
        <w:jc w:val="both"/>
        <w:rPr/>
      </w:pPr>
      <w:r>
        <w:rPr>
          <w:lang w:val="uk-UA"/>
        </w:rPr>
        <w:t>Камазоц  — Бог — летюча миша, намагався вбити героїв-близнюків в Пополь-Вух</w:t>
      </w:r>
    </w:p>
    <w:p>
      <w:pPr>
        <w:pStyle w:val="Normal"/>
        <w:jc w:val="both"/>
        <w:rPr/>
      </w:pPr>
      <w:r>
        <w:rPr>
          <w:lang w:val="uk-UA"/>
        </w:rPr>
        <w:t>Хунахпу  — Один з героїв-близнюків</w:t>
      </w:r>
    </w:p>
    <w:p>
      <w:pPr>
        <w:pStyle w:val="Normal"/>
        <w:jc w:val="both"/>
        <w:rPr/>
      </w:pPr>
      <w:r>
        <w:rPr>
          <w:lang w:val="uk-UA"/>
        </w:rPr>
        <w:t>Хуракан  — Бог штормів та вогню, один з творців людини</w:t>
      </w:r>
    </w:p>
    <w:p>
      <w:pPr>
        <w:pStyle w:val="Normal"/>
        <w:jc w:val="both"/>
        <w:rPr/>
      </w:pPr>
      <w:r>
        <w:rPr>
          <w:lang w:val="uk-UA"/>
        </w:rPr>
        <w:t>Чак  — Бог дощу та грому</w:t>
      </w:r>
    </w:p>
    <w:p>
      <w:pPr>
        <w:pStyle w:val="Normal"/>
        <w:jc w:val="both"/>
        <w:rPr>
          <w:lang w:val="uk-UA"/>
        </w:rPr>
      </w:pPr>
      <w:r>
        <w:rPr>
          <w:lang w:val="uk-UA"/>
        </w:rPr>
      </w:r>
    </w:p>
    <w:p>
      <w:pPr>
        <w:pStyle w:val="Normal"/>
        <w:jc w:val="both"/>
        <w:rPr/>
      </w:pPr>
      <w:r>
        <w:rPr>
          <w:lang w:val="uk-UA"/>
        </w:rPr>
        <w:t>На відміну від ацтеків, жреці майя не дотримувалися целібату. Сини наслідували своїм батькам на посаді жреця, хоча інколи жрецями ставали другі сини правителів. Титул жреця, Ах-Кін («він від сонця»), вказує на зв'язок з календарем та астрономією, а їх обов'язки включали не тільки проведення ритіалів, але й освіту. Також вони проводили розрахунки календаря, астрономічних подій, завідували священними місцями, церемоніями і святами, надавали пророцтва, займалися лікуванням хворих, вчили учнів письму та складали генеалогії важливих персон.</w:t>
      </w:r>
    </w:p>
    <w:p>
      <w:pPr>
        <w:pStyle w:val="Normal"/>
        <w:jc w:val="both"/>
        <w:rPr>
          <w:lang w:val="uk-UA"/>
        </w:rPr>
      </w:pPr>
      <w:r>
        <w:rPr>
          <w:lang w:val="uk-UA"/>
        </w:rPr>
        <w:t>Як вже згадувалося, майя вірили в циклічну природу часу (див. календар майя). Ритуали і церемонії були тісно пов'язані з різноманітними зоряними і земними циклами, які вони спостерігали і записували у вигляді своєрідних календарів. Жреці майя виконували інтерпретацію цих циклів і видавали пророцтва щодо майбутності або минулого засновуючись на відносинах різних календарів. Якщо інтерпретації жреців передбачали погані часи, для заспокоєння богів приносилися жертви. Жертви могли бути невеликими тваринами, «кровопусканням» високими посадовими особами, та, хоча й дуже нечасто, людськими жертвами.</w:t>
      </w:r>
    </w:p>
    <w:p>
      <w:pPr>
        <w:pStyle w:val="Normal"/>
        <w:jc w:val="both"/>
        <w:rPr/>
      </w:pPr>
      <w:r>
        <w:rPr>
          <w:lang w:val="uk-UA"/>
        </w:rPr>
        <w:t>При принесенні людських жертв, жрецю допомогали чотири старці, так званих чака, за іменем бога дощу (відгук священної ролі бога Чака класичного періоду), які тримали руки і ноги жертви, поки груди вскривалася іншою людиною, яка називалася Накум (подібно до бога війни). Інший учасником церемонії був чілам , свого роду шаман, який отримував повідомлення від богів в стані трансу, а його пророцтва інтерпретувалися жрецями.</w:t>
      </w:r>
    </w:p>
    <w:p>
      <w:pPr>
        <w:pStyle w:val="Normal"/>
        <w:jc w:val="both"/>
        <w:rPr>
          <w:lang w:val="uk-UA"/>
        </w:rPr>
      </w:pPr>
      <w:r>
        <w:rPr>
          <w:lang w:val="uk-UA"/>
        </w:rPr>
        <w:t>Кожен ритуал майя диктувався календарем, найголовніший цикл якого становив 260 днів. Дати та символи були насичені символічним значенням. Наприклад, часто з'являються номери 4, 9, 13 та кольрові напрямки. Перед і під час проведення ритуалів спостерігався суворий піст, з забороною багатьох продуктів харчування та сексуальної активності, крім того, беручі участь у ритуалах проводили членоушкодження свого тіла, протикаючи голкою вуха, щоки, губи, язик і пеніс, а витікаюча кров використовувалася для змащення ідолів. Напередодні іспанського завоювання такі ідоли кадили пахощами і каучуком, та ритуально годувалися. У жертву приносилися ув'язнені, раби та позашлюбні діти або сироти, куплені для цього випадку. Проте, до тольтекської ери людські жертви майже не зустрічалися, замість них використовувалися тварини: індички, собаки, білки, перепели та ігуани.</w:t>
      </w:r>
    </w:p>
    <w:p>
      <w:pPr>
        <w:pStyle w:val="Normal"/>
        <w:jc w:val="both"/>
        <w:rPr>
          <w:lang w:val="uk-UA"/>
        </w:rPr>
      </w:pPr>
      <w:r>
        <w:rPr>
          <w:lang w:val="uk-UA"/>
        </w:rPr>
        <w:t>Найбільшою церемонією посткласичних юкатекських майя було урочисте святкування Нового Року. Ця церемнія проходила в кожному суспільстві майя протягом п'яти безіменних і нещасливих днів на кінці попереднього року, і залучала спорудження спеціальної дороги (ймовірно, подібної до «тротуарів» класичного періоду) до ідола, розміщеого в одному з чотирьох напрямків одразу за межами міста; щороку вибирався новий напрямок, з циклим у чотири роки та у напрямку проти годинникової стрілки. Протягом року відбувалися різні ознаки та здійснювалися різні пророцтва, погані та добрі, але пагані могли бути нейтралізовані за допомогою спеціальних обрядів, наприклад, відома церемонія ходіння по вогню, в якій жреці босоніж бігли по шару гарячого, ще червоного, вугілля.</w:t>
      </w:r>
    </w:p>
    <w:p>
      <w:pPr>
        <w:pStyle w:val="Normal"/>
        <w:jc w:val="both"/>
        <w:rPr>
          <w:lang w:val="uk-UA"/>
        </w:rPr>
      </w:pPr>
      <w:r>
        <w:rPr>
          <w:lang w:val="uk-UA"/>
        </w:rPr>
        <w:t>Крім того, протягом всього року проводилися сільськогосподарські обряди і церемонії для таких важливих економічних груп як мисливці, пасічники, рибалки і ремісники, ймовірно поставлені в залежність від дат 260-денного циклу, як ми можеми судити за даними Мадридського кодексу, який, здається, переважно присвячений таким питанням. Збільшення мисливської здибичі, виробництва меду і воску і так далі, були метою цих дій, які часто приймали форму «аналогічного чарівництва», наприклад, виливання води у вогонь щоб викликати дощ.</w:t>
      </w:r>
    </w:p>
    <w:p>
      <w:pPr>
        <w:pStyle w:val="Normal"/>
        <w:jc w:val="both"/>
        <w:rPr/>
      </w:pPr>
      <w:r>
        <w:rPr>
          <w:lang w:val="uk-UA"/>
        </w:rPr>
        <w:t>На відміну від поширеної думки, що класичні суспільства майя було організовані як теократії, тобто держави, якими керували жреці, не існує ніяких свідоцтв про саме існування жреців протягом класичного періоду! Здається, що жреці були введені протягом раннього посткласичного періоду під впливом тольтеків. Проте, значну роль у суспільстві чласичного періоду грали художники, писці та скульптори, які займали наступний ранг після правителів держав. Головним писцем, що приблизно відповідав візирю у мусульманських монархіях, був так званий Ах-Кутун ( «він він свіщенних книг»), тобто державний бібліотекар.</w:t>
      </w:r>
    </w:p>
    <w:p>
      <w:pPr>
        <w:pStyle w:val="Normal"/>
        <w:jc w:val="both"/>
        <w:rPr>
          <w:lang w:val="uk-UA"/>
        </w:rPr>
      </w:pPr>
      <w:r>
        <w:rPr>
          <w:lang w:val="uk-UA"/>
        </w:rPr>
        <w:t>Представники еліти класичного пероіоду були помішані на крові, як власній, так і крові ворогів. Кров, пролита правителями та представниками їх родин, мала важливе ритуальне значення. Кров проливалася по найважливішим датам календаря, звичайно з язика жінок та пеніса чоловіків. Голка, що використовувалася для цього, звичайно гостра кістка, також цінилася і мала ритуальне значення. Зображення на стелах, які раніше вважалися зображенням води, стікаючої з опущених рук правителів, як це зараз відомо, зображають стікаючу кров. Ця кров, як і в Європі, символізувала царське походж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ГОНДУРАС</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Гондурасу</w:t>
      </w:r>
    </w:p>
    <w:p>
      <w:pPr>
        <w:pStyle w:val="Normal"/>
        <w:jc w:val="both"/>
        <w:rPr>
          <w:b/>
          <w:b/>
          <w:lang w:val="uk-UA"/>
        </w:rPr>
      </w:pPr>
      <w:r>
        <w:rPr>
          <w:b/>
          <w:lang w:val="uk-UA"/>
        </w:rPr>
      </w:r>
    </w:p>
    <w:p>
      <w:pPr>
        <w:pStyle w:val="Normal"/>
        <w:jc w:val="center"/>
        <w:rPr>
          <w:lang w:val="uk-UA"/>
        </w:rPr>
      </w:pPr>
      <w:r>
        <w:rPr>
          <w:lang w:val="uk-UA"/>
        </w:rPr>
        <w:t>Завоювання і колоніальна епоха</w:t>
      </w:r>
    </w:p>
    <w:p>
      <w:pPr>
        <w:pStyle w:val="Normal"/>
        <w:jc w:val="both"/>
        <w:rPr>
          <w:lang w:val="uk-UA"/>
        </w:rPr>
      </w:pPr>
      <w:r>
        <w:rPr>
          <w:lang w:val="uk-UA"/>
        </w:rPr>
      </w:r>
    </w:p>
    <w:p>
      <w:pPr>
        <w:pStyle w:val="Normal"/>
        <w:jc w:val="both"/>
        <w:rPr>
          <w:lang w:val="uk-UA"/>
        </w:rPr>
      </w:pPr>
      <w:r>
        <w:rPr>
          <w:b/>
          <w:i/>
          <w:lang w:val="uk-UA"/>
        </w:rPr>
        <w:t>Назву «Гондурас», що іспанською означає «глибини», дали іспанські мореплавці; як зазначається в судновому журналі Колумба, його судна ніяк не могли стати на якір біля берега через великі глибини.</w:t>
      </w:r>
      <w:r>
        <w:rPr>
          <w:lang w:val="uk-UA"/>
        </w:rPr>
        <w:t xml:space="preserve"> Протягом більшої частини своєї історії Гондурас залишався «глибинкою»; після проголошення політичної незалежності він перебував під впливом Гватемали і Сальвадору, а нескінченні внутрішні розбрати заважали економічному розвитку. Першим європейцем, що досяг цієї землі, був Колумб, який висадився в 1502 на східному краї берега Гондурасу, на мисі, якому він дав назву Грасіас-а-Діос («Подяка Богу»). У той час у цьому районі мешкало кілька індіанських племен. Після підкорення Мексики Ернан Кортес відправив сюди в 1524 загін під початком Крістобаля де Оліда для дослідження і колонізації цієї території; того ж року Олід заснував там перше поселення, Тріумфо-де-ла-Крус. Виявивши родовища срібла, Олід вирішив відділитися; дізнавшись про це, Кортес вирушив форсованим маршем з Мехіко через джунглі і болота вздовж узбережжя Мексиканської затоки, перетнув п-ов Юкатан і досяг Гондурасу в 1525. Оліда на той час вже вбили. Кортес заснував кілька поселень, однак завойовники зіткнулися із запеклим опором індіанців під командуванням вождя Лемпіри. У 1539 Гондурас було включено до складу генерал-капітанства Гватемала; у ньому було дві провінції — Тегусігальпа і Комаягуа, кожною з яких керував губернатор. Колонія розвивалася повільно, незважаючи на безжалісну експлуатацію індіанців на срібних рудниках. У 1821 Гондурас, як і інші країни Центральної Америки і Мексика, проголосив свою незалежність від Іспанії, але в тому ж році був анексований Мексикою, де Агустін де Ітурбіде встановив режим монархії (Мексиканська імперія).</w:t>
      </w:r>
    </w:p>
    <w:p>
      <w:pPr>
        <w:pStyle w:val="Normal"/>
        <w:jc w:val="both"/>
        <w:rPr>
          <w:lang w:val="uk-UA"/>
        </w:rPr>
      </w:pPr>
      <w:r>
        <w:rPr>
          <w:lang w:val="uk-UA"/>
        </w:rPr>
      </w:r>
    </w:p>
    <w:p>
      <w:pPr>
        <w:pStyle w:val="Normal"/>
        <w:jc w:val="center"/>
        <w:rPr>
          <w:lang w:val="uk-UA"/>
        </w:rPr>
      </w:pPr>
      <w:r>
        <w:rPr>
          <w:lang w:val="uk-UA"/>
        </w:rPr>
        <w:t>Федерація Центральної Америки</w:t>
      </w:r>
    </w:p>
    <w:p>
      <w:pPr>
        <w:pStyle w:val="Normal"/>
        <w:jc w:val="both"/>
        <w:rPr>
          <w:lang w:val="uk-UA"/>
        </w:rPr>
      </w:pPr>
      <w:r>
        <w:rPr>
          <w:lang w:val="uk-UA"/>
        </w:rPr>
      </w:r>
    </w:p>
    <w:p>
      <w:pPr>
        <w:pStyle w:val="Normal"/>
        <w:jc w:val="both"/>
        <w:rPr>
          <w:lang w:val="uk-UA"/>
        </w:rPr>
      </w:pPr>
      <w:r>
        <w:rPr>
          <w:lang w:val="uk-UA"/>
        </w:rPr>
        <w:t>Після розпаду імперії Ітурбіде в 1823 Гондурас і сусідні з ним республіки утворили федеративну державу Сполучені провінції Центральної Америки, які за конституцією 1824 отримали назву Федерація Центральної Америки. Політичний розбрат, що почався після створення федерації, поставив Гондурас (як і інші республіки) у вкрай тяжке становище. Основна боротьба відбувалася між консервативними елементами — великими іспанськими землевласниками, які виступали в союзі з католицькою церквою, і лібералами, до числа яких належала інтелектуальна еліта і креоли-землевласники, які виступали за світську державу і ринкову економіку. У 1825 сальвадорського ліберала Мануеля Хосе Арсе було обрано першим президентом Федерації Центральної Америки, однак наступного року він зрікся своєї партії, прийнявши ряд заходів, які призвели до повернення до влади консерваторів і фактичного скасування ліберальної конституції. У громадянській війні, що спалахнула після цього, важливу роль відіграв видатний уродженець Гондурасу ліберал Франсіско Морасан, який став національним героєм. У 1829 армія під його командуванням здобула перемогу над армією Арсе і зайняла м.Гватемалу; федеральну конституцію було відновлено, і в 1830 Морасана було обрано президентом. Хоча Морасан безперечно був здібним керівником, він дуже поспішав з ліберальними реформами. Крім того, республіки, що входили до федерації, всі ще побоювалися претензій Гватемали на верховенство, хоча Морасан і переніс у 1832 столицю в Сан-Сальвадор. Зрештою, в 1838 республіки офіційно оголосили про свій вихід з Федерації.</w:t>
      </w:r>
    </w:p>
    <w:p>
      <w:pPr>
        <w:pStyle w:val="Normal"/>
        <w:jc w:val="center"/>
        <w:rPr>
          <w:lang w:val="uk-UA"/>
        </w:rPr>
      </w:pPr>
      <w:r>
        <w:rPr>
          <w:lang w:val="uk-UA"/>
        </w:rPr>
        <w:t>Незалежність</w:t>
      </w:r>
    </w:p>
    <w:p>
      <w:pPr>
        <w:pStyle w:val="Normal"/>
        <w:jc w:val="both"/>
        <w:rPr>
          <w:lang w:val="uk-UA"/>
        </w:rPr>
      </w:pPr>
      <w:r>
        <w:rPr>
          <w:lang w:val="uk-UA"/>
        </w:rPr>
      </w:r>
    </w:p>
    <w:p>
      <w:pPr>
        <w:pStyle w:val="Normal"/>
        <w:jc w:val="both"/>
        <w:rPr>
          <w:lang w:val="uk-UA"/>
        </w:rPr>
      </w:pPr>
      <w:r>
        <w:rPr>
          <w:lang w:val="uk-UA"/>
        </w:rPr>
        <w:t>26 жовтня 1838 законодавчі збори в Комаягуа проголосили Гондурас незалежною республікою. Гватемальський диктатор Рафаель Каррера, який був при владі з 1844 по 1865, скинув ліберальні уряди в Гондурасі і Сальвадорі. Це частково стало спонукальною причиною для трьох сусідніх країн — Сальвадору, Гондурасу і Нікарагуа, де була надзвичайно сильно виражена тенденція до об'єднання, утворити в 1849 конфедерацію. Союз проіснував до 1863. У той же час Великобританія, у володінні якої знаходився Беліз, поширила контроль на архіпелаг Іслас-де-ла-Баїя біля берегів Гондурасу. Англійці давно вели лісорозробки на цих островах і на Москітовому березі — заболоченій і вкритій густими лісами прибережній низовині в межах східного Гондурасу і Нікарагуа, населеної індіанцями міскіто. Коли в Каліфорнії спалахнула «золота лихоманка» (1948), особливо гостро постало питання про необхідність короткого шляху через Центральну Америку. Великобританія, побоюючись, що США домовляться з Нікарагуа про будівництво каналу, захопила гирло р.Сан-Хуан — східний край можливого водного шляху. США виступили з протестом, і питання було врегульовано за допомогою укладеного в 1850 договору Клейтона — Булвера, відповідно до якого обидві держави зобов'язалися утримуватися від захоплення і зміцнення будь-якої території у межах Центральної Америки. До 1859 Великобританія повернула Гондурасу острова і ділянку Москітового берега, що належала йому. З 1871 по 1874 Гондурас знаходився в стані війни з Сальвадором і Гватемалою. Після закінчення цієї війни спалахнула громадянська війна в самому Гондурасі; вона закінчилася обранням на пост президента Понсіано Лейви, кандидатуру якого підтримувала Гватемала. Наступним президентом (в 1876–1883) був Марко Ауреліо Сото, прихильник ліберальних реформ. У 1880 тривале суперництво між містами Тегусігальпа і Комаягуа закінчилося тим, що Тегусігальпа остаточно утвердилось як столиця.</w:t>
      </w:r>
    </w:p>
    <w:p>
      <w:pPr>
        <w:pStyle w:val="Normal"/>
        <w:jc w:val="both"/>
        <w:rPr>
          <w:lang w:val="uk-UA"/>
        </w:rPr>
      </w:pPr>
      <w:r>
        <w:rPr>
          <w:lang w:val="uk-UA"/>
        </w:rPr>
      </w:r>
    </w:p>
    <w:p>
      <w:pPr>
        <w:pStyle w:val="Normal"/>
        <w:jc w:val="center"/>
        <w:rPr>
          <w:lang w:val="uk-UA"/>
        </w:rPr>
      </w:pPr>
      <w:r>
        <w:rPr>
          <w:lang w:val="uk-UA"/>
        </w:rPr>
        <w:t>ХХ століття</w:t>
      </w:r>
    </w:p>
    <w:p>
      <w:pPr>
        <w:pStyle w:val="Normal"/>
        <w:jc w:val="both"/>
        <w:rPr>
          <w:lang w:val="uk-UA"/>
        </w:rPr>
      </w:pPr>
      <w:r>
        <w:rPr>
          <w:lang w:val="uk-UA"/>
        </w:rPr>
      </w:r>
    </w:p>
    <w:p>
      <w:pPr>
        <w:pStyle w:val="Normal"/>
        <w:jc w:val="both"/>
        <w:rPr/>
      </w:pPr>
      <w:r>
        <w:rPr>
          <w:lang w:val="uk-UA"/>
        </w:rPr>
        <w:t>На початок століття Гондурас залишався найбіднішою і найменш розвиненою країною Центральної Америки. Фруктові компанії США, що почали виробництво бананів на плантаціях вздовж карибського узбережжя, незабаром стали вирішальною силою в економічному і політичному житті країни. До 1910 американські компанії контролювали 80% всіх бананових плантацій, а виробництво бананів було основною галуззю господарства. Гондурас прозвали «банановою республікою». Коли в 1911 і 1913 в країні були заворушення, США виступили на стороні правлячої еліти з метою відновлення порядку і захисту своєї власності. Вашингтон ще шість разів втручався в справи Гондурасу протягом перших 30 років 20 століття. Внутрішні розбрати скінчилися, коли в 1933 президентом став Тібурсіо Каріас Андіно, який встановив режим жорстокої диктатури. У січні 1949 Каріас пішов з поста президента, обравши своїм наступником Хуана Мануеля Гальвеса, якого підтримувала Національна партія.</w:t>
      </w:r>
    </w:p>
    <w:p>
      <w:pPr>
        <w:pStyle w:val="Normal"/>
        <w:jc w:val="both"/>
        <w:rPr>
          <w:lang w:val="uk-UA"/>
        </w:rPr>
      </w:pPr>
      <w:r>
        <w:rPr>
          <w:lang w:val="uk-UA"/>
        </w:rPr>
        <w:t xml:space="preserve"> </w:t>
      </w:r>
      <w:r>
        <w:rPr>
          <w:lang w:val="uk-UA"/>
        </w:rPr>
        <w:t>Гальвес, однак, виявив вражаючу самостійність і розпочав проведення важливих економічних і соціальних реформ. При ньому будувалися нові дороги, школи, установи охорони здоров'я; докладалися зусилля для того, щоб зробити сільське господарство багатогалузевішим. Було розпочато здійснення найважливішої програми спорудження у містах систем водопостачання та каналізації. У 1954 стався найбільший страйк; його розпочали 27 тис. робочих бананових плантацій, до яких приєдналися інші робітники, і в результаті всю країну охопив загальний страйк, який змусив уряд легалізувати діяльність профспілок.</w:t>
      </w:r>
    </w:p>
    <w:p>
      <w:pPr>
        <w:pStyle w:val="Normal"/>
        <w:jc w:val="both"/>
        <w:rPr>
          <w:lang w:val="uk-UA"/>
        </w:rPr>
      </w:pPr>
      <w:r>
        <w:rPr>
          <w:lang w:val="uk-UA"/>
        </w:rPr>
        <w:t xml:space="preserve"> </w:t>
      </w:r>
      <w:r>
        <w:rPr>
          <w:lang w:val="uk-UA"/>
        </w:rPr>
        <w:t xml:space="preserve">У жовтні 1954 відбулися президентські вибори, але жоден кандидат не отримав необхідної більшості; в грудні владу захопив віце-президент Гальвеса, Хуліо Лосано Діас. У жовтні 1956 воєнна хунта скинула Лосано, організувала вибори до законодавчих зборів і в 1957 оприлюднила нову конституцію. У листопаді 1957 законодавчі збори провели вибори президента, яким став Рамон Вільєда Моралес. Вільєда розпочав здійснення аграрної реформи, яка викликала невдоволення землевласників і армії. Президентське правління Вільєди ускладнялося щоразу заворушеннями, що спалахували, і в жовтні 1963 стався черговий воєнний переворот. У 1965 відбулися нові вибори до законодавчих зборів, які потім обрали президента на черговий 6-річний строк. Ним став військовий, полковник Освальдо Лопес Арельяно, який припинив розпочаті при Вільєді аграрні реформи. У 1960-і роки сталося помітне погіршення відносин між Гондурасом і Сальвадором; причиною цього з'явилися прикордонні суперечки, а також численні факти переселення безземельних і безробітних громадян Сальвадора в Гондурас. 14 липня 1969, слідом за скандальним футбольним матчем між командами цих країн, який відбувся у Сан-Сальвадорі і супроводжувався сутичками між уболівальниками, спалахнула т.з. «футбольна війна». Чотири дні воєнних дій, згідно з оцінками, коштували життя двом тисячам осіб. У червні 1970 конфлікт вдалося частково врегулювати — країни домовилися про встановлення демілітаризованої зони, а в 1976 погодилися залагодити суперечку через посередників. Відносини між Гондурасом і Сальвадором залишалися напруженими аж до 1980, коли було підписано мирний договір. У 1992 прикордонні суперечки були вирішені Міжнародним судом (ООН). У березні 1971 відбулися загальнонаціональні вибори, на яких президентом було обрано Рамона Ернесто Круса, лідера Національної партії. Однак у 1972 Лопес Арельяно повернув собі владу, здійснивши безкровний переворот і припинивши діяльність конгресу. До того часу в країні знову спалахнули селянські заворушення. Лопес відновив проведення аграрних реформ, розподіливши між безземельними селянами державні землі і дозволив заселення приватних земель, що пустували. На становищі селян важко позначилися наслідки катастрофічного урагану «Фіфі», який обрушився на Гондурас у вересні 1974, забрав 8000 життів і заподіяв шкоди майже 60% сільськогосподарських земель. Лопес видав закон про нову аграрну реформу, спрямовану на створення селянських кооперативів. Однак його режим набув багато противників; з одного боку, проти нього були налаштовані землевласники, незадоволені аграрною реформою, а з іншого — молоді армійські офіцери, стурбовані тим, що гроші, виділені на ліквідацію наслідків урагану, були привласнені вищими урядовими чиновниками. Останньою краплею з'явився доказ факту отримання самим Лопесом хабара від «Юнайтед фрут компані»; після цього в квітні 1975 військові усунули його від влади, і його місце обійняв полковник Хуан Альберто Мельгар Кастро. При Мельгаре Кастро армія виступила на боці великих землевласників, жорстоко подавляючи селянські заворушення; частину їх керівників було кинуто у в'язниці. В економіці Мельгар Кастро прагнув підвищити роль держави у виробництві бананів: деякі плантації були передані у власність держави; крім того, було створено державне управління, яке повинне було контролювати і фінансувати діяльність національних виробників. Корупція, що тривала, і суперництво між різними угрупованнями військових призвели до того, що в 1978 Мельгар Кастро було усунуто від влади воєнною хунтою, на чолі якої стояв генерал Полікарпо Пас Гарсія. У 1980 відбулися вибори до законодавчих зборів, однак жодна партія не отримала більшості, і Пас залишився на посту президента. На президентських виборах 1981 переміг кандидат Ліберальної партії Роберто Суасо Кордова. У 1985 його змінив інший ліберал, Хосе Аскона, який здобув перемогу на наступних виборах над кандидатом від Національної партії Рафаелем Кальєхасом (хоч результати підрахунку голосів викликали деякі сумніви). Однак на наступних президентських виборах перемога Кальєхаса, який набрав 51% голосів, була безперечною. При цьому, хоч в країні номінально існував цивільний уряд, військові зберігали владу у своїх руках. До 1993 понад 70% населення жило нижче за офіційний рівень бідності. На президентських виборах у листопаді 1993 перемогу отримав кандидат лібералів Карлос Роберто Рейна, який пообіцяв створити Національну раду економічного планування, збільшити витрати на соціальні потреби і провести нові переговори з міжнародними фінансовими організаціями про виплату зовнішнього боргу, який перевищив 3,5 млрд дол., вести боротьбу з корупцією, а також покарати винних у порушенні прав людини. У той же час він заявив про намір продовжувати ліберальну економічну політику свого попередника Кальєхаса. Індіанські організації країни бойкотували вибори, вимагаючи надання їм прав на землю. Правління президента Рейни розчарувало надії населення Гондурасу. Хоч він прагнув уникнути заходів щодо скорочення державних витрат. У жовтні 1994 йому довелося провести через парламент рішення про продовження розпочатої у 1990 програми структурної стабілізації. Тим самим уряд все-таки виконав вимогу МВФ, після чого країні було надано новий кредит загалом у 600 млн дол. У квітні 1995, незважаючи на опір армійського керівництва, парламент проголосував за скасування обов'язкової військової служби. Військових звинувачували у надто великих порушеннях прав людини, у тому числі в підтримці «ескадронів смерті» та організації викрадення 184 лівих політиків в 1979–1984. Було створено спеціальне управління з прав людини. У липні 1995 проти 10 офіцерів розпочалося слідство щодо обвинувачення у викраденнях і тортурах. Багато хто змушений був тікати з країни. У листопаді 1997 ліберала Флореса Факуссе було обрано президентом, отримавши 53% голосів, кандидат Національної партії Нора де Мельгар набрала близько 43%. Новий президент продовжував політику попередника. У січні 1999 Національна асамблея ухвалила поправку до конституції, яка підпорядковувала збройні сили президенту; було ліквідовано пост голови збройних сил та військову Вищу раду з 54 членів. На пост міністра оборони було вперше призначено цивільну особу. У липні того ж року президент звільнив заступника міністра і начальника генерального штабу за непокору новому міністру. Однак репресивні органи, як і раніше, діяли часто самостійно. Так, у жовтні 1999 поліція жорстоко розігнала дозволену президентом демонстрацію 6 тисяч індіанців, і глава держави розпорядився провести розслідування інциденту. Корінні жителі протестували проти конституційної поправки, яка дозволяла іноземцям купувати землі на узбережжі країни. </w:t>
      </w:r>
      <w:r>
        <w:rPr>
          <w:b/>
          <w:lang w:val="uk-UA"/>
        </w:rPr>
        <w:t>Наприкінці 1990-х загострилися відносин Гондурасу з сусідньою Нікарагуа, з якою точилися суперечки з питання про суверенітет на прибережну зону.</w:t>
      </w:r>
      <w:r>
        <w:rPr>
          <w:lang w:val="uk-UA"/>
        </w:rPr>
        <w:t xml:space="preserve"> У листопаді 1999 Національна асамблея розірвала угоду 1986 з Колумбією про морський кордон. Цим рішенням було порушено і морську територію площею у 130 тис. квадратних кілометрів. Обидві країни звинувачували одна одну в концентрації військ на кордоні; Нікарагуа запровадила додаткове мито на гондураські товари і подала скаргу до Міжнародного суду в Гаазі. Сторони при посередництві Організації американських держав у 2000 ухвалили рішення про виведення військ. Однак, протягом року кілька разів спалахували перестрілки на кордоні. У зв'язку з руйнівними наслідками ураганів у 1998–1999 Гондурасу було надано трирічну відстрочку у виплаті зовнішнього боргу, а також обіцяно допомогу в розмірі 4 млрд дол. Рік потому після катастрофи, промисловість і сільське господарство ще не були відновлені. Ситуація посилювалася сильною посухою. Уряд країни і ООН попросили про надання Гондурасу продовольчої допомоги. На загальних виборах 2001 перемогу отримала опозиційна Національна партія. Президентом став її кандидат Рікардо Мадуро, який набрав 52,2% голосів.</w:t>
      </w:r>
    </w:p>
    <w:p>
      <w:pPr>
        <w:pStyle w:val="Normal"/>
        <w:jc w:val="both"/>
        <w:rPr>
          <w:lang w:val="uk-UA"/>
        </w:rPr>
      </w:pPr>
      <w:r>
        <w:rPr>
          <w:lang w:val="uk-UA"/>
        </w:rPr>
      </w:r>
    </w:p>
    <w:p>
      <w:pPr>
        <w:pStyle w:val="Normal"/>
        <w:jc w:val="center"/>
        <w:rPr>
          <w:b/>
          <w:b/>
          <w:lang w:val="uk-UA"/>
        </w:rPr>
      </w:pPr>
      <w:r>
        <w:rPr>
          <w:b/>
          <w:lang w:val="uk-UA"/>
        </w:rPr>
        <w:t>список президентів Гондурасу.</w:t>
      </w:r>
    </w:p>
    <w:p>
      <w:pPr>
        <w:pStyle w:val="Normal"/>
        <w:jc w:val="both"/>
        <w:rPr>
          <w:b/>
          <w:b/>
          <w:lang w:val="uk-UA"/>
        </w:rPr>
      </w:pPr>
      <w:r>
        <w:rPr>
          <w:b/>
          <w:lang w:val="uk-UA"/>
        </w:rPr>
      </w:r>
    </w:p>
    <w:p>
      <w:pPr>
        <w:pStyle w:val="Normal"/>
        <w:jc w:val="both"/>
        <w:rPr>
          <w:lang w:val="uk-UA"/>
        </w:rPr>
      </w:pPr>
      <w:r>
        <w:rPr>
          <w:lang w:val="uk-UA"/>
        </w:rPr>
        <w:t>Колонія Гондурас проголосила свою незалежність від Іспанії 15 вересня 1821.</w:t>
      </w:r>
    </w:p>
    <w:p>
      <w:pPr>
        <w:pStyle w:val="Normal"/>
        <w:jc w:val="both"/>
        <w:rPr>
          <w:lang w:val="uk-UA"/>
        </w:rPr>
      </w:pPr>
      <w:r>
        <w:rPr>
          <w:lang w:val="uk-UA"/>
        </w:rPr>
      </w:r>
    </w:p>
    <w:p>
      <w:pPr>
        <w:pStyle w:val="Normal"/>
        <w:jc w:val="center"/>
        <w:rPr>
          <w:lang w:val="uk-UA"/>
        </w:rPr>
      </w:pPr>
      <w:r>
        <w:rPr>
          <w:lang w:val="uk-UA"/>
        </w:rPr>
        <w:t>Президенти (глави держави) Гондурасу</w:t>
      </w:r>
    </w:p>
    <w:p>
      <w:pPr>
        <w:pStyle w:val="Normal"/>
        <w:jc w:val="center"/>
        <w:rPr>
          <w:lang w:val="uk-UA"/>
        </w:rPr>
      </w:pPr>
      <w:r>
        <w:rPr>
          <w:lang w:val="uk-UA"/>
        </w:rPr>
        <w:t>в складі Центральноамериканської Федерації (1821–1839)</w:t>
      </w:r>
    </w:p>
    <w:p>
      <w:pPr>
        <w:pStyle w:val="Normal"/>
        <w:jc w:val="both"/>
        <w:rPr>
          <w:lang w:val="uk-UA"/>
        </w:rPr>
      </w:pPr>
      <w:r>
        <w:rPr>
          <w:lang w:val="uk-UA"/>
        </w:rPr>
      </w:r>
    </w:p>
    <w:p>
      <w:pPr>
        <w:pStyle w:val="Normal"/>
        <w:jc w:val="both"/>
        <w:rPr>
          <w:lang w:val="uk-UA"/>
        </w:rPr>
      </w:pPr>
      <w:r>
        <w:rPr>
          <w:lang w:val="uk-UA"/>
        </w:rPr>
        <w:t>1 липня 1823 Гондурас разом із Гватемалою, Сальвадором, Нікарагуа та Коста-Рикою проголосили свою незалежність від Мексики та сформували недовговічну Центральноамериканську Федерацію, також відому під назвою Об'єднані Провінції Центральної Америки. Гондурас вийшов зі складу Федерації 1838 року. Остаточний розпад Федерації припав на період між 5 листопада 1838, коли від неї від'єдналась Нікарагуа, та 1840 роком.</w:t>
      </w:r>
    </w:p>
    <w:p>
      <w:pPr>
        <w:pStyle w:val="Normal"/>
        <w:jc w:val="both"/>
        <w:rPr>
          <w:lang w:val="uk-UA"/>
        </w:rPr>
      </w:pPr>
      <w:r>
        <w:rPr>
          <w:lang w:val="uk-UA"/>
        </w:rPr>
      </w:r>
    </w:p>
    <w:p>
      <w:pPr>
        <w:pStyle w:val="Normal"/>
        <w:jc w:val="both"/>
        <w:rPr>
          <w:lang w:val="uk-UA"/>
        </w:rPr>
      </w:pPr>
      <w:r>
        <w:rPr>
          <w:lang w:val="uk-UA"/>
        </w:rPr>
        <w:t>Діонісіо де Еррера: 16 вересня 1824 — 10 травня 1827</w:t>
      </w:r>
    </w:p>
    <w:p>
      <w:pPr>
        <w:pStyle w:val="Normal"/>
        <w:jc w:val="both"/>
        <w:rPr>
          <w:lang w:val="uk-UA"/>
        </w:rPr>
      </w:pPr>
      <w:r>
        <w:rPr>
          <w:lang w:val="uk-UA"/>
        </w:rPr>
        <w:t>Хосе Хусто Мілья: 10 травня 1827 — 13 вересня 1827</w:t>
      </w:r>
    </w:p>
    <w:p>
      <w:pPr>
        <w:pStyle w:val="Normal"/>
        <w:jc w:val="both"/>
        <w:rPr>
          <w:lang w:val="uk-UA"/>
        </w:rPr>
      </w:pPr>
      <w:r>
        <w:rPr>
          <w:lang w:val="uk-UA"/>
        </w:rPr>
        <w:t>Клето Бенданья: 13 вересня 1827 — 24 жовтня 1827</w:t>
      </w:r>
    </w:p>
    <w:p>
      <w:pPr>
        <w:pStyle w:val="Normal"/>
        <w:jc w:val="both"/>
        <w:rPr>
          <w:lang w:val="uk-UA"/>
        </w:rPr>
      </w:pPr>
      <w:r>
        <w:rPr>
          <w:lang w:val="uk-UA"/>
        </w:rPr>
        <w:t>Хосе Херонімо Селайя: 27 жовтня 1827 — 11 листопада 1827</w:t>
      </w:r>
    </w:p>
    <w:p>
      <w:pPr>
        <w:pStyle w:val="Normal"/>
        <w:jc w:val="both"/>
        <w:rPr>
          <w:lang w:val="uk-UA"/>
        </w:rPr>
      </w:pPr>
      <w:r>
        <w:rPr>
          <w:lang w:val="uk-UA"/>
        </w:rPr>
        <w:t>Мігель Еусебіо Бустаманте: 11 листопада 1827 — 26 листопада 1827</w:t>
      </w:r>
    </w:p>
    <w:p>
      <w:pPr>
        <w:pStyle w:val="Normal"/>
        <w:jc w:val="both"/>
        <w:rPr>
          <w:lang w:val="uk-UA"/>
        </w:rPr>
      </w:pPr>
      <w:r>
        <w:rPr>
          <w:lang w:val="uk-UA"/>
        </w:rPr>
        <w:t>Франсіско Морасан: 26 листопада 1827 — 30 червня 1828</w:t>
      </w:r>
    </w:p>
    <w:p>
      <w:pPr>
        <w:pStyle w:val="Normal"/>
        <w:jc w:val="both"/>
        <w:rPr>
          <w:lang w:val="uk-UA"/>
        </w:rPr>
      </w:pPr>
      <w:r>
        <w:rPr>
          <w:lang w:val="uk-UA"/>
        </w:rPr>
        <w:t>Дієго Вігіл Коканья: 30 червня 1828 — 2 грудня 1829</w:t>
      </w:r>
    </w:p>
    <w:p>
      <w:pPr>
        <w:pStyle w:val="Normal"/>
        <w:jc w:val="both"/>
        <w:rPr>
          <w:lang w:val="uk-UA"/>
        </w:rPr>
      </w:pPr>
      <w:r>
        <w:rPr>
          <w:lang w:val="uk-UA"/>
        </w:rPr>
        <w:t>Франсіско Морасан: 2 грудня 1829 — 24 грудня 1829</w:t>
      </w:r>
    </w:p>
    <w:p>
      <w:pPr>
        <w:pStyle w:val="Normal"/>
        <w:jc w:val="both"/>
        <w:rPr>
          <w:lang w:val="uk-UA"/>
        </w:rPr>
      </w:pPr>
      <w:r>
        <w:rPr>
          <w:lang w:val="uk-UA"/>
        </w:rPr>
        <w:t>Хуан Анхель Аріас: 24 грудня 1829 — 22 квітня 1830</w:t>
      </w:r>
    </w:p>
    <w:p>
      <w:pPr>
        <w:pStyle w:val="Normal"/>
        <w:jc w:val="both"/>
        <w:rPr>
          <w:lang w:val="uk-UA"/>
        </w:rPr>
      </w:pPr>
      <w:r>
        <w:rPr>
          <w:lang w:val="uk-UA"/>
        </w:rPr>
        <w:t>Франсіско Морасан: 22 квітня 1830 — 28 липня 1830</w:t>
      </w:r>
    </w:p>
    <w:p>
      <w:pPr>
        <w:pStyle w:val="Normal"/>
        <w:jc w:val="both"/>
        <w:rPr>
          <w:lang w:val="uk-UA"/>
        </w:rPr>
      </w:pPr>
      <w:r>
        <w:rPr>
          <w:lang w:val="uk-UA"/>
        </w:rPr>
        <w:t>Хосе Сантос дель Валь: 28 липня 1830 — 12 березня 1831</w:t>
      </w:r>
    </w:p>
    <w:p>
      <w:pPr>
        <w:pStyle w:val="Normal"/>
        <w:jc w:val="both"/>
        <w:rPr>
          <w:lang w:val="uk-UA"/>
        </w:rPr>
      </w:pPr>
      <w:r>
        <w:rPr>
          <w:lang w:val="uk-UA"/>
        </w:rPr>
        <w:t>Хосе Антоніо Маркес: 12 березня 1831 — 22 березня 1832</w:t>
      </w:r>
    </w:p>
    <w:p>
      <w:pPr>
        <w:pStyle w:val="Normal"/>
        <w:jc w:val="both"/>
        <w:rPr>
          <w:lang w:val="uk-UA"/>
        </w:rPr>
      </w:pPr>
      <w:r>
        <w:rPr>
          <w:lang w:val="uk-UA"/>
        </w:rPr>
        <w:t>Хосе Франсіско Мілья Гевара: 22 березня 1832 — 7 січня 1833</w:t>
      </w:r>
    </w:p>
    <w:p>
      <w:pPr>
        <w:pStyle w:val="Normal"/>
        <w:jc w:val="both"/>
        <w:rPr>
          <w:lang w:val="uk-UA"/>
        </w:rPr>
      </w:pPr>
      <w:r>
        <w:rPr>
          <w:lang w:val="uk-UA"/>
        </w:rPr>
        <w:t>Хоакін Рівера: 7 січня 1833 — 31 грудня 1836</w:t>
      </w:r>
    </w:p>
    <w:p>
      <w:pPr>
        <w:pStyle w:val="Normal"/>
        <w:jc w:val="both"/>
        <w:rPr>
          <w:lang w:val="uk-UA"/>
        </w:rPr>
      </w:pPr>
      <w:r>
        <w:rPr>
          <w:lang w:val="uk-UA"/>
        </w:rPr>
        <w:t>Хосе Марія Мартінес Салінас (в. о.): 1 січня 1837 — 28 травня 1837</w:t>
      </w:r>
    </w:p>
    <w:p>
      <w:pPr>
        <w:pStyle w:val="Normal"/>
        <w:jc w:val="both"/>
        <w:rPr>
          <w:lang w:val="uk-UA"/>
        </w:rPr>
      </w:pPr>
      <w:r>
        <w:rPr>
          <w:lang w:val="uk-UA"/>
        </w:rPr>
        <w:t>Хусто Хосе Еррера: 28 травня 1837 — 3 вересня 1838</w:t>
      </w:r>
    </w:p>
    <w:p>
      <w:pPr>
        <w:pStyle w:val="Normal"/>
        <w:jc w:val="both"/>
        <w:rPr>
          <w:lang w:val="uk-UA"/>
        </w:rPr>
      </w:pPr>
      <w:r>
        <w:rPr>
          <w:lang w:val="uk-UA"/>
        </w:rPr>
        <w:t>Хосе Марія Мартінес Салінас: 3 вересня 1838 — 12 листопада 1838</w:t>
      </w:r>
    </w:p>
    <w:p>
      <w:pPr>
        <w:pStyle w:val="Normal"/>
        <w:jc w:val="both"/>
        <w:rPr>
          <w:lang w:val="uk-UA"/>
        </w:rPr>
      </w:pPr>
      <w:r>
        <w:rPr>
          <w:lang w:val="uk-UA"/>
        </w:rPr>
        <w:t>Хосе Ліно Матуте: 12 листопада 1838 — 9 січня 1839</w:t>
      </w:r>
    </w:p>
    <w:p>
      <w:pPr>
        <w:pStyle w:val="Normal"/>
        <w:jc w:val="both"/>
        <w:rPr>
          <w:lang w:val="uk-UA"/>
        </w:rPr>
      </w:pPr>
      <w:r>
        <w:rPr>
          <w:lang w:val="uk-UA"/>
        </w:rPr>
      </w:r>
    </w:p>
    <w:p>
      <w:pPr>
        <w:pStyle w:val="Normal"/>
        <w:jc w:val="center"/>
        <w:rPr>
          <w:lang w:val="uk-UA"/>
        </w:rPr>
      </w:pPr>
      <w:r>
        <w:rPr>
          <w:lang w:val="uk-UA"/>
        </w:rPr>
        <w:t>президенти незалежної Республіки Гондурас (1839-дотепер)</w:t>
      </w:r>
    </w:p>
    <w:p>
      <w:pPr>
        <w:pStyle w:val="Normal"/>
        <w:jc w:val="both"/>
        <w:rPr>
          <w:lang w:val="uk-UA"/>
        </w:rPr>
      </w:pPr>
      <w:r>
        <w:rPr>
          <w:lang w:val="uk-UA"/>
        </w:rPr>
      </w:r>
    </w:p>
    <w:p>
      <w:pPr>
        <w:pStyle w:val="Normal"/>
        <w:jc w:val="both"/>
        <w:rPr>
          <w:lang w:val="uk-UA"/>
        </w:rPr>
      </w:pPr>
      <w:r>
        <w:rPr>
          <w:lang w:val="uk-UA"/>
        </w:rPr>
        <w:t>Гондурас проголосив свою незалежність 15 листопада 1838 року, а конституцію було підготовлено в січні наступного року. Після періоду нестабільності консервативний генерал Франсіско Феррера став першим президентом країни, обраним на дворічний термін, проте він de facto зберігав контроль над нацією упродовж наступних п'яти років. Більшість президентів після 1900 року представляли одну з двох панівних партій країни: Ліберальної (PLH) та Національної (PNH). Останні вибори відбулись 29 листопада 2009 року, за результатами яких на пост президента був обраний Порфіріо Лобо Соса. Він склав присягу 27 січня наступного року.</w:t>
      </w:r>
    </w:p>
    <w:p>
      <w:pPr>
        <w:pStyle w:val="Normal"/>
        <w:jc w:val="both"/>
        <w:rPr>
          <w:lang w:val="uk-UA"/>
        </w:rPr>
      </w:pPr>
      <w:r>
        <w:rPr>
          <w:lang w:val="uk-UA"/>
        </w:rPr>
      </w:r>
    </w:p>
    <w:p>
      <w:pPr>
        <w:pStyle w:val="Normal"/>
        <w:jc w:val="both"/>
        <w:rPr>
          <w:lang w:val="uk-UA"/>
        </w:rPr>
      </w:pPr>
      <w:r>
        <w:rPr>
          <w:lang w:val="uk-UA"/>
        </w:rPr>
        <w:t>Президент</w:t>
        <w:tab/>
        <w:t>Початок повноважень</w:t>
        <w:tab/>
        <w:t>Закінчення повноважень</w:t>
        <w:tab/>
        <w:t>Партія</w:t>
      </w:r>
    </w:p>
    <w:p>
      <w:pPr>
        <w:pStyle w:val="Normal"/>
        <w:jc w:val="both"/>
        <w:rPr>
          <w:lang w:val="uk-UA"/>
        </w:rPr>
      </w:pPr>
      <w:r>
        <w:rPr>
          <w:lang w:val="uk-UA"/>
        </w:rPr>
        <w:t>Хуан Франсіско де Моліна</w:t>
        <w:tab/>
        <w:tab/>
        <w:t>11 січня 1839</w:t>
        <w:tab/>
        <w:t>13 квітня 1839</w:t>
        <w:tab/>
        <w:t>Ліберальна</w:t>
      </w:r>
    </w:p>
    <w:p>
      <w:pPr>
        <w:pStyle w:val="Normal"/>
        <w:jc w:val="both"/>
        <w:rPr>
          <w:lang w:val="uk-UA"/>
        </w:rPr>
      </w:pPr>
      <w:r>
        <w:rPr>
          <w:lang w:val="uk-UA"/>
        </w:rPr>
        <w:t>Феліпе Нері Медіна (в. о.)</w:t>
        <w:tab/>
        <w:tab/>
        <w:t>13 квітня 1839</w:t>
        <w:tab/>
        <w:t>15 квітня 1839</w:t>
        <w:tab/>
        <w:t>Ліберальна</w:t>
      </w:r>
    </w:p>
    <w:p>
      <w:pPr>
        <w:pStyle w:val="Normal"/>
        <w:jc w:val="both"/>
        <w:rPr>
          <w:lang w:val="uk-UA"/>
        </w:rPr>
      </w:pPr>
      <w:r>
        <w:rPr>
          <w:lang w:val="uk-UA"/>
        </w:rPr>
        <w:t>Хуан Хосе Альварадо (в. о.)</w:t>
        <w:tab/>
        <w:tab/>
        <w:t>15 квітня 1839</w:t>
        <w:tab/>
        <w:t>27 квітня 1839</w:t>
        <w:tab/>
        <w:t>Безпартійний</w:t>
      </w:r>
    </w:p>
    <w:p>
      <w:pPr>
        <w:pStyle w:val="Normal"/>
        <w:jc w:val="both"/>
        <w:rPr>
          <w:lang w:val="uk-UA"/>
        </w:rPr>
      </w:pPr>
      <w:r>
        <w:rPr>
          <w:lang w:val="uk-UA"/>
        </w:rPr>
        <w:t>Хосе Марія Герреро (в. о.)</w:t>
        <w:tab/>
        <w:tab/>
        <w:t>27 квітня 1839</w:t>
        <w:tab/>
        <w:t>10 серпня 1839</w:t>
        <w:tab/>
        <w:t>Консервативна</w:t>
      </w:r>
    </w:p>
    <w:p>
      <w:pPr>
        <w:pStyle w:val="Normal"/>
        <w:jc w:val="both"/>
        <w:rPr>
          <w:lang w:val="uk-UA"/>
        </w:rPr>
      </w:pPr>
      <w:r>
        <w:rPr>
          <w:lang w:val="uk-UA"/>
        </w:rPr>
        <w:t>Маріано Гарріго (в. о.)</w:t>
        <w:tab/>
        <w:tab/>
        <w:t>10 серпня 1839</w:t>
        <w:tab/>
        <w:t>20 серпня 1839</w:t>
        <w:tab/>
        <w:t>Безпартійний</w:t>
      </w:r>
    </w:p>
    <w:p>
      <w:pPr>
        <w:pStyle w:val="Normal"/>
        <w:jc w:val="both"/>
        <w:rPr>
          <w:lang w:val="uk-UA"/>
        </w:rPr>
      </w:pPr>
      <w:r>
        <w:rPr>
          <w:lang w:val="uk-UA"/>
        </w:rPr>
        <w:t>Хосе Марія Бустільйо (в. о.)</w:t>
        <w:tab/>
        <w:tab/>
        <w:t>20 серпня 1839</w:t>
        <w:tab/>
        <w:t>27 серпня 1839</w:t>
        <w:tab/>
        <w:t>Консервативна</w:t>
      </w:r>
    </w:p>
    <w:p>
      <w:pPr>
        <w:pStyle w:val="Normal"/>
        <w:jc w:val="both"/>
        <w:rPr>
          <w:lang w:val="uk-UA"/>
        </w:rPr>
      </w:pPr>
      <w:r>
        <w:rPr>
          <w:lang w:val="uk-UA"/>
        </w:rPr>
        <w:t>Рада міністрів</w:t>
        <w:tab/>
        <w:tab/>
        <w:t>27 серпня 1839</w:t>
        <w:tab/>
        <w:t>21 вересня 1839</w:t>
        <w:tab/>
      </w:r>
    </w:p>
    <w:p>
      <w:pPr>
        <w:pStyle w:val="Normal"/>
        <w:jc w:val="both"/>
        <w:rPr>
          <w:lang w:val="uk-UA"/>
        </w:rPr>
      </w:pPr>
      <w:r>
        <w:rPr>
          <w:lang w:val="uk-UA"/>
        </w:rPr>
        <w:t>Франсіско Селая-і-Айєс (в. о.)</w:t>
        <w:tab/>
        <w:tab/>
        <w:t>21 вересня 1839</w:t>
        <w:tab/>
        <w:t>1 січня 1841</w:t>
        <w:tab/>
        <w:t>Консервативна</w:t>
      </w:r>
    </w:p>
    <w:p>
      <w:pPr>
        <w:pStyle w:val="Normal"/>
        <w:jc w:val="both"/>
        <w:rPr>
          <w:lang w:val="uk-UA"/>
        </w:rPr>
      </w:pPr>
      <w:r>
        <w:rPr>
          <w:lang w:val="uk-UA"/>
        </w:rPr>
        <w:t>Франсіско Феррера</w:t>
        <w:tab/>
        <w:tab/>
        <w:t>1 січня 1841</w:t>
        <w:tab/>
        <w:t>31 грудня 1842</w:t>
        <w:tab/>
        <w:t>Консервативна</w:t>
      </w:r>
    </w:p>
    <w:p>
      <w:pPr>
        <w:pStyle w:val="Normal"/>
        <w:jc w:val="both"/>
        <w:rPr>
          <w:lang w:val="uk-UA"/>
        </w:rPr>
      </w:pPr>
      <w:r>
        <w:rPr>
          <w:lang w:val="uk-UA"/>
        </w:rPr>
        <w:t>Рада міністрів</w:t>
        <w:tab/>
        <w:tab/>
        <w:t>1 січня 1843</w:t>
        <w:tab/>
        <w:t>23 лютого 1843</w:t>
        <w:tab/>
      </w:r>
    </w:p>
    <w:p>
      <w:pPr>
        <w:pStyle w:val="Normal"/>
        <w:jc w:val="both"/>
        <w:rPr>
          <w:lang w:val="uk-UA"/>
        </w:rPr>
      </w:pPr>
      <w:r>
        <w:rPr>
          <w:lang w:val="uk-UA"/>
        </w:rPr>
        <w:t>Франсіско Феррера</w:t>
        <w:tab/>
        <w:tab/>
        <w:t>23 лютого 1843</w:t>
        <w:tab/>
        <w:t>31 грудня 1844</w:t>
        <w:tab/>
        <w:t>Консервативна</w:t>
      </w:r>
    </w:p>
    <w:p>
      <w:pPr>
        <w:pStyle w:val="Normal"/>
        <w:jc w:val="both"/>
        <w:rPr>
          <w:lang w:val="uk-UA"/>
        </w:rPr>
      </w:pPr>
      <w:r>
        <w:rPr>
          <w:lang w:val="uk-UA"/>
        </w:rPr>
        <w:t>Рада міністрів</w:t>
        <w:tab/>
        <w:tab/>
        <w:t>1 січня 1845</w:t>
        <w:tab/>
        <w:t>8 січня 1845</w:t>
        <w:tab/>
      </w:r>
    </w:p>
    <w:p>
      <w:pPr>
        <w:pStyle w:val="Normal"/>
        <w:jc w:val="both"/>
        <w:rPr>
          <w:lang w:val="uk-UA"/>
        </w:rPr>
      </w:pPr>
      <w:r>
        <w:rPr>
          <w:lang w:val="uk-UA"/>
        </w:rPr>
        <w:t>Коронадо Чавес</w:t>
        <w:tab/>
        <w:tab/>
        <w:t>8 січня 1845</w:t>
        <w:tab/>
        <w:t>1 січня 1847</w:t>
        <w:tab/>
        <w:t>Консервативна</w:t>
      </w:r>
    </w:p>
    <w:p>
      <w:pPr>
        <w:pStyle w:val="Normal"/>
        <w:jc w:val="both"/>
        <w:rPr>
          <w:lang w:val="uk-UA"/>
        </w:rPr>
      </w:pPr>
      <w:r>
        <w:rPr>
          <w:lang w:val="uk-UA"/>
        </w:rPr>
        <w:t>Рада міністрів</w:t>
        <w:tab/>
        <w:tab/>
        <w:t>1 січня 1847</w:t>
        <w:tab/>
        <w:t>12 лютого 1847</w:t>
        <w:tab/>
      </w:r>
    </w:p>
    <w:p>
      <w:pPr>
        <w:pStyle w:val="Normal"/>
        <w:jc w:val="both"/>
        <w:rPr>
          <w:lang w:val="uk-UA"/>
        </w:rPr>
      </w:pPr>
      <w:r>
        <w:rPr>
          <w:lang w:val="uk-UA"/>
        </w:rPr>
        <w:t>Хуан Ліндо</w:t>
        <w:tab/>
        <w:tab/>
        <w:t>12 лютого 1847</w:t>
        <w:tab/>
        <w:t>1 лютого 1852</w:t>
        <w:tab/>
        <w:t>Консервативна</w:t>
      </w:r>
    </w:p>
    <w:p>
      <w:pPr>
        <w:pStyle w:val="Normal"/>
        <w:jc w:val="both"/>
        <w:rPr>
          <w:lang w:val="uk-UA"/>
        </w:rPr>
      </w:pPr>
      <w:r>
        <w:rPr>
          <w:lang w:val="uk-UA"/>
        </w:rPr>
        <w:t>Франсіско Гомес (в. о.)</w:t>
        <w:tab/>
        <w:tab/>
        <w:t>1 лютого 1852</w:t>
        <w:tab/>
        <w:t>1 березня 1852</w:t>
        <w:tab/>
        <w:t>Ліберальна</w:t>
      </w:r>
    </w:p>
    <w:p>
      <w:pPr>
        <w:pStyle w:val="Normal"/>
        <w:jc w:val="both"/>
        <w:rPr>
          <w:lang w:val="uk-UA"/>
        </w:rPr>
      </w:pPr>
      <w:r>
        <w:rPr>
          <w:lang w:val="uk-UA"/>
        </w:rPr>
        <w:t>Хосе Трінідад Кабаньяс</w:t>
        <w:tab/>
        <w:tab/>
        <w:t>1 березня 1852</w:t>
        <w:tab/>
        <w:t>18 жовтня 1855</w:t>
        <w:tab/>
        <w:t>Ліберальна</w:t>
      </w:r>
    </w:p>
    <w:p>
      <w:pPr>
        <w:pStyle w:val="Normal"/>
        <w:jc w:val="both"/>
        <w:rPr>
          <w:lang w:val="uk-UA"/>
        </w:rPr>
      </w:pPr>
      <w:r>
        <w:rPr>
          <w:lang w:val="uk-UA"/>
        </w:rPr>
        <w:t>Хосе Сантьяго Буесо (в. о.)</w:t>
        <w:tab/>
        <w:tab/>
        <w:t>18 жовтня 1855</w:t>
        <w:tab/>
        <w:t>8 листопада 1855</w:t>
        <w:tab/>
        <w:t>Ліберальна</w:t>
      </w:r>
    </w:p>
    <w:p>
      <w:pPr>
        <w:pStyle w:val="Normal"/>
        <w:jc w:val="both"/>
        <w:rPr>
          <w:lang w:val="uk-UA"/>
        </w:rPr>
      </w:pPr>
      <w:r>
        <w:rPr>
          <w:lang w:val="uk-UA"/>
        </w:rPr>
        <w:t>Франсіско де Агілар (в. о.)</w:t>
        <w:tab/>
        <w:tab/>
        <w:t>8 листопада 1855</w:t>
        <w:tab/>
        <w:t>17 лютого 1856</w:t>
        <w:tab/>
        <w:t>Ліберальна</w:t>
      </w:r>
    </w:p>
    <w:p>
      <w:pPr>
        <w:pStyle w:val="Normal"/>
        <w:jc w:val="both"/>
        <w:rPr>
          <w:lang w:val="uk-UA"/>
        </w:rPr>
      </w:pPr>
      <w:r>
        <w:rPr>
          <w:lang w:val="uk-UA"/>
        </w:rPr>
        <w:t>Хосе Сантос Гвардіола</w:t>
        <w:tab/>
        <w:tab/>
        <w:t>17 лютого 1856</w:t>
        <w:tab/>
        <w:t>11 січня 1862</w:t>
        <w:tab/>
        <w:t>Консервативна</w:t>
      </w:r>
    </w:p>
    <w:p>
      <w:pPr>
        <w:pStyle w:val="Normal"/>
        <w:jc w:val="both"/>
        <w:rPr>
          <w:lang w:val="uk-UA"/>
        </w:rPr>
      </w:pPr>
      <w:r>
        <w:rPr>
          <w:lang w:val="uk-UA"/>
        </w:rPr>
        <w:t>Хосе Франсіско Монтес (в. о.)</w:t>
        <w:tab/>
        <w:tab/>
        <w:t>11 січня 1862</w:t>
        <w:tab/>
        <w:t>4 лютого 1862</w:t>
        <w:tab/>
        <w:t>Ліберальна</w:t>
      </w:r>
    </w:p>
    <w:p>
      <w:pPr>
        <w:pStyle w:val="Normal"/>
        <w:jc w:val="both"/>
        <w:rPr>
          <w:lang w:val="uk-UA"/>
        </w:rPr>
      </w:pPr>
      <w:r>
        <w:rPr>
          <w:lang w:val="uk-UA"/>
        </w:rPr>
        <w:t>Вікторіано Кастельянос (в. о.)</w:t>
        <w:tab/>
        <w:tab/>
        <w:t>4 лютого 1862</w:t>
        <w:tab/>
        <w:t>11 грудня 1862</w:t>
        <w:tab/>
        <w:t>Ліберальна</w:t>
      </w:r>
    </w:p>
    <w:p>
      <w:pPr>
        <w:pStyle w:val="Normal"/>
        <w:jc w:val="both"/>
        <w:rPr>
          <w:lang w:val="uk-UA"/>
        </w:rPr>
      </w:pPr>
      <w:r>
        <w:rPr>
          <w:lang w:val="uk-UA"/>
        </w:rPr>
        <w:t>Хосе Франсіско Монтес (в. о.)</w:t>
        <w:tab/>
        <w:tab/>
        <w:t>11 грудня 1862</w:t>
        <w:tab/>
        <w:t>7 вересня 1863</w:t>
        <w:tab/>
        <w:t>Ліберальна</w:t>
      </w:r>
    </w:p>
    <w:p>
      <w:pPr>
        <w:pStyle w:val="Normal"/>
        <w:jc w:val="both"/>
        <w:rPr>
          <w:lang w:val="uk-UA"/>
        </w:rPr>
      </w:pPr>
      <w:r>
        <w:rPr>
          <w:lang w:val="uk-UA"/>
        </w:rPr>
        <w:t>Хосе Марія Медіна (в. о.)</w:t>
        <w:tab/>
        <w:tab/>
        <w:t>7 вересня 1863</w:t>
        <w:tab/>
        <w:t>31 грудня 1863</w:t>
        <w:tab/>
        <w:t>Консервативна</w:t>
      </w:r>
    </w:p>
    <w:p>
      <w:pPr>
        <w:pStyle w:val="Normal"/>
        <w:jc w:val="both"/>
        <w:rPr>
          <w:lang w:val="uk-UA"/>
        </w:rPr>
      </w:pPr>
      <w:r>
        <w:rPr>
          <w:lang w:val="uk-UA"/>
        </w:rPr>
        <w:t>Франсіско Інестроса (в. о.)</w:t>
        <w:tab/>
        <w:tab/>
        <w:t>31 грудня 1863</w:t>
        <w:tab/>
        <w:t>15 березня 1864</w:t>
        <w:tab/>
        <w:t>Консервативна</w:t>
      </w:r>
    </w:p>
    <w:p>
      <w:pPr>
        <w:pStyle w:val="Normal"/>
        <w:jc w:val="both"/>
        <w:rPr>
          <w:lang w:val="uk-UA"/>
        </w:rPr>
      </w:pPr>
      <w:r>
        <w:rPr>
          <w:lang w:val="uk-UA"/>
        </w:rPr>
        <w:t>Хосе Марія Медіна</w:t>
        <w:tab/>
        <w:tab/>
        <w:t>15 березня 1864</w:t>
        <w:tab/>
        <w:t>26 липня 1872</w:t>
        <w:tab/>
        <w:t>Консервативна</w:t>
      </w:r>
    </w:p>
    <w:p>
      <w:pPr>
        <w:pStyle w:val="Normal"/>
        <w:jc w:val="both"/>
        <w:rPr>
          <w:lang w:val="uk-UA"/>
        </w:rPr>
      </w:pPr>
      <w:r>
        <w:rPr>
          <w:lang w:val="uk-UA"/>
        </w:rPr>
        <w:t>Селео Аріас (тимчасовий)</w:t>
        <w:tab/>
        <w:tab/>
        <w:t>26 липня 1872</w:t>
        <w:tab/>
        <w:t>13 січня 1874</w:t>
        <w:tab/>
        <w:t>Ліберальна</w:t>
      </w:r>
    </w:p>
    <w:p>
      <w:pPr>
        <w:pStyle w:val="Normal"/>
        <w:jc w:val="both"/>
        <w:rPr>
          <w:lang w:val="uk-UA"/>
        </w:rPr>
      </w:pPr>
      <w:r>
        <w:rPr>
          <w:lang w:val="uk-UA"/>
        </w:rPr>
        <w:t>Понсіано Лейва</w:t>
        <w:tab/>
        <w:tab/>
        <w:t>13 січня 1874</w:t>
        <w:tab/>
        <w:t>8 червня 1876</w:t>
        <w:tab/>
        <w:t>Консервативна</w:t>
      </w:r>
    </w:p>
    <w:p>
      <w:pPr>
        <w:pStyle w:val="Normal"/>
        <w:jc w:val="both"/>
        <w:rPr>
          <w:lang w:val="uk-UA"/>
        </w:rPr>
      </w:pPr>
      <w:r>
        <w:rPr>
          <w:lang w:val="uk-UA"/>
        </w:rPr>
        <w:t>Марселіно Мехья (тимчасовий)</w:t>
        <w:tab/>
        <w:tab/>
        <w:t>8 червня 1876</w:t>
        <w:tab/>
        <w:t>13 червня 1876</w:t>
        <w:tab/>
        <w:t>Консервативна</w:t>
      </w:r>
    </w:p>
    <w:p>
      <w:pPr>
        <w:pStyle w:val="Normal"/>
        <w:jc w:val="both"/>
        <w:rPr>
          <w:lang w:val="uk-UA"/>
        </w:rPr>
      </w:pPr>
      <w:r>
        <w:rPr>
          <w:lang w:val="uk-UA"/>
        </w:rPr>
        <w:t>Кресченсіо Гомес (тимчасовий)</w:t>
        <w:tab/>
        <w:tab/>
        <w:t>13 червня 1876</w:t>
        <w:tab/>
        <w:t>12 серпня 1876</w:t>
        <w:tab/>
        <w:t>Консервативна</w:t>
      </w:r>
    </w:p>
    <w:p>
      <w:pPr>
        <w:pStyle w:val="Normal"/>
        <w:jc w:val="both"/>
        <w:rPr>
          <w:lang w:val="uk-UA"/>
        </w:rPr>
      </w:pPr>
      <w:r>
        <w:rPr>
          <w:lang w:val="uk-UA"/>
        </w:rPr>
        <w:t>Хосе Марія Медіна (тимчасовий)</w:t>
        <w:tab/>
        <w:tab/>
        <w:t>12 серпня 1876</w:t>
        <w:tab/>
        <w:t>27 серпня 1876</w:t>
        <w:tab/>
        <w:t>Консервативна</w:t>
      </w:r>
    </w:p>
    <w:p>
      <w:pPr>
        <w:pStyle w:val="Normal"/>
        <w:jc w:val="both"/>
        <w:rPr>
          <w:lang w:val="uk-UA"/>
        </w:rPr>
      </w:pPr>
      <w:r>
        <w:rPr>
          <w:lang w:val="uk-UA"/>
        </w:rPr>
        <w:t>Марко Авреліо Сото</w:t>
        <w:tab/>
        <w:tab/>
        <w:t>27 серпня 1876</w:t>
        <w:tab/>
        <w:t>19 жовтня 1883</w:t>
        <w:tab/>
        <w:t>Ліберальна</w:t>
      </w:r>
    </w:p>
    <w:p>
      <w:pPr>
        <w:pStyle w:val="Normal"/>
        <w:jc w:val="both"/>
        <w:rPr>
          <w:lang w:val="uk-UA"/>
        </w:rPr>
      </w:pPr>
      <w:r>
        <w:rPr>
          <w:lang w:val="uk-UA"/>
        </w:rPr>
        <w:t>Рада міністрів</w:t>
        <w:tab/>
        <w:tab/>
        <w:t>19 жовтня 1883</w:t>
        <w:tab/>
        <w:t>30 листопада 1883</w:t>
        <w:tab/>
      </w:r>
    </w:p>
    <w:p>
      <w:pPr>
        <w:pStyle w:val="Normal"/>
        <w:jc w:val="both"/>
        <w:rPr>
          <w:lang w:val="uk-UA"/>
        </w:rPr>
      </w:pPr>
      <w:r>
        <w:rPr>
          <w:lang w:val="uk-UA"/>
        </w:rPr>
        <w:t>Луїс Богран</w:t>
        <w:tab/>
        <w:tab/>
        <w:t>30 листопада 1883</w:t>
        <w:tab/>
        <w:t>30 листопада 1891</w:t>
        <w:tab/>
        <w:t>Консервативна</w:t>
      </w:r>
    </w:p>
    <w:p>
      <w:pPr>
        <w:pStyle w:val="Normal"/>
        <w:jc w:val="both"/>
        <w:rPr>
          <w:lang w:val="uk-UA"/>
        </w:rPr>
      </w:pPr>
      <w:r>
        <w:rPr>
          <w:lang w:val="uk-UA"/>
        </w:rPr>
        <w:t>Понсіано Лейва</w:t>
        <w:tab/>
        <w:tab/>
        <w:t>30 листопада 1891</w:t>
        <w:tab/>
        <w:t>7 серпня 1893</w:t>
        <w:tab/>
        <w:t>Консервативна</w:t>
      </w:r>
    </w:p>
    <w:p>
      <w:pPr>
        <w:pStyle w:val="Normal"/>
        <w:jc w:val="both"/>
        <w:rPr>
          <w:lang w:val="uk-UA"/>
        </w:rPr>
      </w:pPr>
      <w:r>
        <w:rPr>
          <w:lang w:val="uk-UA"/>
        </w:rPr>
        <w:t>Домінго Васкес</w:t>
        <w:tab/>
        <w:tab/>
        <w:t>7 серпня 1893</w:t>
        <w:tab/>
        <w:t>22 лютого 1894</w:t>
        <w:tab/>
        <w:t>Консервативна</w:t>
      </w:r>
    </w:p>
    <w:p>
      <w:pPr>
        <w:pStyle w:val="Normal"/>
        <w:jc w:val="both"/>
        <w:rPr>
          <w:lang w:val="uk-UA"/>
        </w:rPr>
      </w:pPr>
      <w:r>
        <w:rPr>
          <w:lang w:val="uk-UA"/>
        </w:rPr>
        <w:t>Полікарпо Бонілья</w:t>
        <w:tab/>
        <w:tab/>
        <w:t>22 лютого 1894</w:t>
        <w:tab/>
        <w:t>1 лютого 1899</w:t>
        <w:tab/>
        <w:t>Ліберальна</w:t>
      </w:r>
    </w:p>
    <w:p>
      <w:pPr>
        <w:pStyle w:val="Normal"/>
        <w:jc w:val="both"/>
        <w:rPr>
          <w:lang w:val="uk-UA"/>
        </w:rPr>
      </w:pPr>
      <w:r>
        <w:rPr>
          <w:lang w:val="uk-UA"/>
        </w:rPr>
        <w:t>Теренсіо Сьєрра</w:t>
        <w:tab/>
        <w:tab/>
        <w:t>1 лютого 1899</w:t>
        <w:tab/>
        <w:t>1 лютого 1903</w:t>
        <w:tab/>
        <w:t>Ліберальна</w:t>
      </w:r>
    </w:p>
    <w:p>
      <w:pPr>
        <w:pStyle w:val="Normal"/>
        <w:jc w:val="both"/>
        <w:rPr>
          <w:lang w:val="uk-UA"/>
        </w:rPr>
      </w:pPr>
      <w:r>
        <w:rPr>
          <w:lang w:val="uk-UA"/>
        </w:rPr>
        <w:t>Хуан Анхель Аріас Бокін</w:t>
        <w:tab/>
        <w:tab/>
        <w:t>1 лютого 1903</w:t>
        <w:tab/>
        <w:t>13 квітня 1903</w:t>
        <w:tab/>
        <w:t>Ліберальна</w:t>
      </w:r>
    </w:p>
    <w:p>
      <w:pPr>
        <w:pStyle w:val="Normal"/>
        <w:jc w:val="both"/>
        <w:rPr>
          <w:lang w:val="uk-UA"/>
        </w:rPr>
      </w:pPr>
      <w:r>
        <w:rPr>
          <w:lang w:val="uk-UA"/>
        </w:rPr>
        <w:t>Мануель Бонілья</w:t>
        <w:tab/>
        <w:tab/>
        <w:t>13 квітня 1903</w:t>
        <w:tab/>
        <w:t>25 лютого 1907</w:t>
        <w:tab/>
        <w:t>Національна</w:t>
      </w:r>
    </w:p>
    <w:p>
      <w:pPr>
        <w:pStyle w:val="Normal"/>
        <w:jc w:val="both"/>
        <w:rPr>
          <w:lang w:val="uk-UA"/>
        </w:rPr>
      </w:pPr>
      <w:r>
        <w:rPr>
          <w:lang w:val="uk-UA"/>
        </w:rPr>
        <w:t>Мігель Окелі Бустільйо</w:t>
      </w:r>
    </w:p>
    <w:p>
      <w:pPr>
        <w:pStyle w:val="Normal"/>
        <w:jc w:val="both"/>
        <w:rPr>
          <w:lang w:val="uk-UA"/>
        </w:rPr>
      </w:pPr>
      <w:r>
        <w:rPr>
          <w:lang w:val="uk-UA"/>
        </w:rPr>
        <w:t xml:space="preserve"> </w:t>
      </w:r>
      <w:r>
        <w:rPr>
          <w:lang w:val="uk-UA"/>
        </w:rPr>
        <w:t>(голова тимчасової урядової хунти)</w:t>
        <w:tab/>
        <w:tab/>
        <w:t>25 лютого 1907</w:t>
        <w:tab/>
        <w:t>18 квітня 1907</w:t>
        <w:tab/>
        <w:t>Ліберальна</w:t>
      </w:r>
    </w:p>
    <w:p>
      <w:pPr>
        <w:pStyle w:val="Normal"/>
        <w:jc w:val="both"/>
        <w:rPr>
          <w:lang w:val="uk-UA"/>
        </w:rPr>
      </w:pPr>
      <w:r>
        <w:rPr>
          <w:lang w:val="uk-UA"/>
        </w:rPr>
        <w:t>Мігель Давіла</w:t>
        <w:tab/>
        <w:tab/>
        <w:t>18 квітня 1907</w:t>
        <w:tab/>
        <w:t>28 березня 1911</w:t>
        <w:tab/>
        <w:t>Національна</w:t>
      </w:r>
    </w:p>
    <w:p>
      <w:pPr>
        <w:pStyle w:val="Normal"/>
        <w:jc w:val="both"/>
        <w:rPr>
          <w:lang w:val="uk-UA"/>
        </w:rPr>
      </w:pPr>
      <w:r>
        <w:rPr>
          <w:lang w:val="uk-UA"/>
        </w:rPr>
        <w:t>Франсіско Бертран (в. о.)</w:t>
        <w:tab/>
        <w:tab/>
        <w:t>28 березня 1911</w:t>
        <w:tab/>
        <w:t>1 лютого 1912</w:t>
        <w:tab/>
        <w:t>Національна</w:t>
      </w:r>
    </w:p>
    <w:p>
      <w:pPr>
        <w:pStyle w:val="Normal"/>
        <w:jc w:val="both"/>
        <w:rPr>
          <w:lang w:val="uk-UA"/>
        </w:rPr>
      </w:pPr>
      <w:r>
        <w:rPr>
          <w:lang w:val="uk-UA"/>
        </w:rPr>
        <w:t>Мануель Бонілья</w:t>
        <w:tab/>
        <w:tab/>
        <w:t>1 лютого 1912</w:t>
        <w:tab/>
        <w:t>21 березня 1913</w:t>
        <w:tab/>
        <w:t>Національна</w:t>
      </w:r>
    </w:p>
    <w:p>
      <w:pPr>
        <w:pStyle w:val="Normal"/>
        <w:jc w:val="both"/>
        <w:rPr>
          <w:lang w:val="uk-UA"/>
        </w:rPr>
      </w:pPr>
      <w:r>
        <w:rPr>
          <w:lang w:val="uk-UA"/>
        </w:rPr>
        <w:t>Франсіско Бертран</w:t>
        <w:tab/>
        <w:tab/>
        <w:t>21 березня 1913</w:t>
        <w:tab/>
        <w:t>9 вересня 1919</w:t>
        <w:tab/>
        <w:t>Національна</w:t>
      </w:r>
    </w:p>
    <w:p>
      <w:pPr>
        <w:pStyle w:val="Normal"/>
        <w:jc w:val="both"/>
        <w:rPr>
          <w:lang w:val="uk-UA"/>
        </w:rPr>
      </w:pPr>
      <w:r>
        <w:rPr>
          <w:lang w:val="uk-UA"/>
        </w:rPr>
        <w:t>Сальвадор Агірре (в. о.)</w:t>
        <w:tab/>
        <w:tab/>
        <w:t>9 вересня 1919</w:t>
        <w:tab/>
        <w:t>16 вересня 1919</w:t>
        <w:tab/>
        <w:t>Національна</w:t>
      </w:r>
    </w:p>
    <w:p>
      <w:pPr>
        <w:pStyle w:val="Normal"/>
        <w:jc w:val="both"/>
        <w:rPr>
          <w:lang w:val="uk-UA"/>
        </w:rPr>
      </w:pPr>
      <w:r>
        <w:rPr>
          <w:lang w:val="uk-UA"/>
        </w:rPr>
        <w:t>Вісенте Мехія Коліндрес (в. о.)</w:t>
        <w:tab/>
        <w:tab/>
        <w:t>16 вересня 1919</w:t>
        <w:tab/>
        <w:t>5 жовтня 1919</w:t>
        <w:tab/>
        <w:t>Ліберальна</w:t>
      </w:r>
    </w:p>
    <w:p>
      <w:pPr>
        <w:pStyle w:val="Normal"/>
        <w:jc w:val="both"/>
        <w:rPr>
          <w:lang w:val="uk-UA"/>
        </w:rPr>
      </w:pPr>
      <w:r>
        <w:rPr>
          <w:lang w:val="uk-UA"/>
        </w:rPr>
        <w:t>Франсіско Богран (в. о.)</w:t>
        <w:tab/>
        <w:tab/>
        <w:t>5 жовтня 1919</w:t>
        <w:tab/>
        <w:t>1 лютого 1920</w:t>
        <w:tab/>
        <w:t>Ліберальна</w:t>
      </w:r>
    </w:p>
    <w:p>
      <w:pPr>
        <w:pStyle w:val="Normal"/>
        <w:jc w:val="both"/>
        <w:rPr>
          <w:lang w:val="uk-UA"/>
        </w:rPr>
      </w:pPr>
      <w:r>
        <w:rPr>
          <w:lang w:val="uk-UA"/>
        </w:rPr>
        <w:t>Рафаель Лопес Гутьєррес</w:t>
        <w:tab/>
        <w:tab/>
        <w:t>1 лютого 1920</w:t>
        <w:tab/>
        <w:t>10 березня 1924</w:t>
        <w:tab/>
        <w:t>Ліберальна</w:t>
      </w:r>
    </w:p>
    <w:p>
      <w:pPr>
        <w:pStyle w:val="Normal"/>
        <w:jc w:val="both"/>
        <w:rPr>
          <w:lang w:val="uk-UA"/>
        </w:rPr>
      </w:pPr>
      <w:r>
        <w:rPr>
          <w:lang w:val="uk-UA"/>
        </w:rPr>
        <w:t>Франсіско Буесо (в. о.)</w:t>
        <w:tab/>
        <w:tab/>
        <w:t>10 березня 1924</w:t>
        <w:tab/>
        <w:t>27 квітня 1924</w:t>
        <w:tab/>
        <w:t>Ліберальна</w:t>
      </w:r>
    </w:p>
    <w:p>
      <w:pPr>
        <w:pStyle w:val="Normal"/>
        <w:jc w:val="both"/>
        <w:rPr>
          <w:lang w:val="uk-UA"/>
        </w:rPr>
      </w:pPr>
      <w:r>
        <w:rPr>
          <w:lang w:val="uk-UA"/>
        </w:rPr>
        <w:t>Тібурсіо Каріас Андіно</w:t>
      </w:r>
    </w:p>
    <w:p>
      <w:pPr>
        <w:pStyle w:val="Normal"/>
        <w:jc w:val="both"/>
        <w:rPr>
          <w:lang w:val="uk-UA"/>
        </w:rPr>
      </w:pPr>
      <w:r>
        <w:rPr>
          <w:lang w:val="uk-UA"/>
        </w:rPr>
        <w:t xml:space="preserve"> </w:t>
      </w:r>
      <w:r>
        <w:rPr>
          <w:lang w:val="uk-UA"/>
        </w:rPr>
        <w:t>(голова Ліберальної революції)</w:t>
        <w:tab/>
        <w:tab/>
        <w:t>27 квітня 1924</w:t>
        <w:tab/>
        <w:t>30 квітня 1924</w:t>
        <w:tab/>
        <w:t>Національна</w:t>
      </w:r>
    </w:p>
    <w:p>
      <w:pPr>
        <w:pStyle w:val="Normal"/>
        <w:jc w:val="both"/>
        <w:rPr>
          <w:lang w:val="uk-UA"/>
        </w:rPr>
      </w:pPr>
      <w:r>
        <w:rPr>
          <w:lang w:val="uk-UA"/>
        </w:rPr>
        <w:t>Вісенте Тоста (тимчасовий)</w:t>
        <w:tab/>
        <w:tab/>
        <w:t>30 квітня 1924</w:t>
        <w:tab/>
        <w:t>1 лютого 1925</w:t>
        <w:tab/>
        <w:t>Ліберальна</w:t>
      </w:r>
    </w:p>
    <w:p>
      <w:pPr>
        <w:pStyle w:val="Normal"/>
        <w:jc w:val="both"/>
        <w:rPr>
          <w:lang w:val="uk-UA"/>
        </w:rPr>
      </w:pPr>
      <w:r>
        <w:rPr>
          <w:lang w:val="uk-UA"/>
        </w:rPr>
        <w:t>Мігель Пас Барагона</w:t>
        <w:tab/>
        <w:tab/>
        <w:t>1 лютого 1925</w:t>
        <w:tab/>
        <w:t>1 лютого 1929</w:t>
        <w:tab/>
        <w:t>Національна</w:t>
      </w:r>
    </w:p>
    <w:p>
      <w:pPr>
        <w:pStyle w:val="Normal"/>
        <w:jc w:val="both"/>
        <w:rPr>
          <w:lang w:val="uk-UA"/>
        </w:rPr>
      </w:pPr>
      <w:r>
        <w:rPr>
          <w:lang w:val="uk-UA"/>
        </w:rPr>
        <w:t>Вісенте Мехія Коліндрес</w:t>
        <w:tab/>
        <w:tab/>
        <w:t>1 лютого 1929</w:t>
        <w:tab/>
        <w:t>1 лютого 1933</w:t>
        <w:tab/>
        <w:t>Ліберальна</w:t>
      </w:r>
    </w:p>
    <w:p>
      <w:pPr>
        <w:pStyle w:val="Normal"/>
        <w:jc w:val="both"/>
        <w:rPr>
          <w:lang w:val="uk-UA"/>
        </w:rPr>
      </w:pPr>
      <w:r>
        <w:rPr>
          <w:lang w:val="uk-UA"/>
        </w:rPr>
        <w:t>Тібурсіо Каріас Андіно</w:t>
        <w:tab/>
        <w:tab/>
        <w:t>1 лютого 1933</w:t>
        <w:tab/>
        <w:t>1 січня 1949</w:t>
        <w:tab/>
        <w:t>Національна</w:t>
      </w:r>
    </w:p>
    <w:p>
      <w:pPr>
        <w:pStyle w:val="Normal"/>
        <w:jc w:val="both"/>
        <w:rPr>
          <w:lang w:val="uk-UA"/>
        </w:rPr>
      </w:pPr>
      <w:r>
        <w:rPr>
          <w:lang w:val="uk-UA"/>
        </w:rPr>
        <w:t>Хуан Мануель Гальвес</w:t>
        <w:tab/>
        <w:tab/>
        <w:t>1 січня 1949</w:t>
        <w:tab/>
        <w:t>5 грудня 1954</w:t>
        <w:tab/>
        <w:t>Національна</w:t>
      </w:r>
    </w:p>
    <w:p>
      <w:pPr>
        <w:pStyle w:val="Normal"/>
        <w:jc w:val="both"/>
        <w:rPr>
          <w:lang w:val="uk-UA"/>
        </w:rPr>
      </w:pPr>
      <w:r>
        <w:rPr>
          <w:lang w:val="uk-UA"/>
        </w:rPr>
        <w:t>Хуліо Лосано Діас</w:t>
      </w:r>
    </w:p>
    <w:p>
      <w:pPr>
        <w:pStyle w:val="Normal"/>
        <w:jc w:val="both"/>
        <w:rPr>
          <w:lang w:val="uk-UA"/>
        </w:rPr>
      </w:pPr>
      <w:r>
        <w:rPr>
          <w:lang w:val="uk-UA"/>
        </w:rPr>
        <w:t xml:space="preserve"> </w:t>
      </w:r>
      <w:r>
        <w:rPr>
          <w:lang w:val="uk-UA"/>
        </w:rPr>
        <w:t>(верховний голова держави)</w:t>
        <w:tab/>
        <w:tab/>
        <w:t>5 грудня 1954</w:t>
        <w:tab/>
        <w:t>21 жовтня 1956</w:t>
        <w:tab/>
        <w:t>Національна</w:t>
      </w:r>
    </w:p>
    <w:p>
      <w:pPr>
        <w:pStyle w:val="Normal"/>
        <w:jc w:val="both"/>
        <w:rPr>
          <w:lang w:val="uk-UA"/>
        </w:rPr>
      </w:pPr>
      <w:r>
        <w:rPr>
          <w:lang w:val="uk-UA"/>
        </w:rPr>
        <w:t>Військова урядова рада</w:t>
        <w:tab/>
        <w:tab/>
        <w:t>21 жовтня 1956</w:t>
        <w:tab/>
        <w:t>21 грудня 1957</w:t>
        <w:tab/>
      </w:r>
    </w:p>
    <w:p>
      <w:pPr>
        <w:pStyle w:val="Normal"/>
        <w:jc w:val="both"/>
        <w:rPr>
          <w:lang w:val="uk-UA"/>
        </w:rPr>
      </w:pPr>
      <w:r>
        <w:rPr>
          <w:lang w:val="uk-UA"/>
        </w:rPr>
        <w:t>Рамон Вільєда Моралес</w:t>
        <w:tab/>
        <w:tab/>
        <w:t>21 грудня 1957</w:t>
        <w:tab/>
        <w:t>3 жовтня 1963</w:t>
        <w:tab/>
        <w:t>Ліберальна</w:t>
      </w:r>
    </w:p>
    <w:p>
      <w:pPr>
        <w:pStyle w:val="Normal"/>
        <w:jc w:val="both"/>
        <w:rPr>
          <w:lang w:val="uk-UA"/>
        </w:rPr>
      </w:pPr>
      <w:r>
        <w:rPr>
          <w:lang w:val="uk-UA"/>
        </w:rPr>
        <w:t>Освальдо Лопес Арельяно</w:t>
        <w:tab/>
        <w:tab/>
        <w:t>3 жовтня 1963</w:t>
        <w:tab/>
        <w:t>7 червня 1971</w:t>
        <w:tab/>
      </w:r>
    </w:p>
    <w:p>
      <w:pPr>
        <w:pStyle w:val="Normal"/>
        <w:jc w:val="both"/>
        <w:rPr>
          <w:lang w:val="uk-UA"/>
        </w:rPr>
      </w:pPr>
      <w:r>
        <w:rPr>
          <w:lang w:val="uk-UA"/>
        </w:rPr>
        <w:t>Рамон Ернесто Крус Уклес</w:t>
        <w:tab/>
        <w:tab/>
        <w:t>7 червня 1971</w:t>
        <w:tab/>
        <w:t>4 грудня 1972</w:t>
        <w:tab/>
        <w:t>Національна</w:t>
      </w:r>
    </w:p>
    <w:p>
      <w:pPr>
        <w:pStyle w:val="Normal"/>
        <w:jc w:val="both"/>
        <w:rPr>
          <w:lang w:val="uk-UA"/>
        </w:rPr>
      </w:pPr>
      <w:r>
        <w:rPr>
          <w:lang w:val="uk-UA"/>
        </w:rPr>
        <w:t>Освальдо Лопес Арельяно</w:t>
      </w:r>
    </w:p>
    <w:p>
      <w:pPr>
        <w:pStyle w:val="Normal"/>
        <w:jc w:val="both"/>
        <w:rPr>
          <w:lang w:val="uk-UA"/>
        </w:rPr>
      </w:pPr>
      <w:r>
        <w:rPr>
          <w:lang w:val="uk-UA"/>
        </w:rPr>
        <w:t xml:space="preserve"> </w:t>
      </w:r>
      <w:r>
        <w:rPr>
          <w:lang w:val="uk-UA"/>
        </w:rPr>
        <w:t>(глава держави)</w:t>
        <w:tab/>
        <w:tab/>
        <w:t>4 грудня 1972</w:t>
        <w:tab/>
        <w:t>22 квітня 1975</w:t>
        <w:tab/>
      </w:r>
    </w:p>
    <w:p>
      <w:pPr>
        <w:pStyle w:val="Normal"/>
        <w:jc w:val="both"/>
        <w:rPr>
          <w:lang w:val="uk-UA"/>
        </w:rPr>
      </w:pPr>
      <w:r>
        <w:rPr>
          <w:lang w:val="uk-UA"/>
        </w:rPr>
        <w:t>Хуан Альберто Мельгар Кастро</w:t>
      </w:r>
    </w:p>
    <w:p>
      <w:pPr>
        <w:pStyle w:val="Normal"/>
        <w:jc w:val="both"/>
        <w:rPr>
          <w:lang w:val="uk-UA"/>
        </w:rPr>
      </w:pPr>
      <w:r>
        <w:rPr>
          <w:lang w:val="uk-UA"/>
        </w:rPr>
        <w:t xml:space="preserve"> </w:t>
      </w:r>
      <w:r>
        <w:rPr>
          <w:lang w:val="uk-UA"/>
        </w:rPr>
        <w:t>(глава держави)</w:t>
        <w:tab/>
        <w:tab/>
        <w:t>22 квітня 1975</w:t>
        <w:tab/>
        <w:t>7 серпня 1978</w:t>
        <w:tab/>
      </w:r>
    </w:p>
    <w:p>
      <w:pPr>
        <w:pStyle w:val="Normal"/>
        <w:jc w:val="both"/>
        <w:rPr>
          <w:lang w:val="uk-UA"/>
        </w:rPr>
      </w:pPr>
      <w:r>
        <w:rPr>
          <w:lang w:val="uk-UA"/>
        </w:rPr>
        <w:t>Полікарпо Пас Гарсія (тимчасовий)</w:t>
        <w:tab/>
        <w:tab/>
        <w:t>7 серпня 1978</w:t>
        <w:tab/>
        <w:t>27 січня 1982</w:t>
        <w:tab/>
      </w:r>
    </w:p>
    <w:p>
      <w:pPr>
        <w:pStyle w:val="Normal"/>
        <w:jc w:val="both"/>
        <w:rPr>
          <w:lang w:val="uk-UA"/>
        </w:rPr>
      </w:pPr>
      <w:r>
        <w:rPr>
          <w:lang w:val="uk-UA"/>
        </w:rPr>
        <w:t>Роберто Суасо Кордова</w:t>
        <w:tab/>
        <w:tab/>
        <w:t>27 січня 1982</w:t>
        <w:tab/>
        <w:t>27 січня 1986</w:t>
        <w:tab/>
        <w:t>Ліберальна</w:t>
      </w:r>
    </w:p>
    <w:p>
      <w:pPr>
        <w:pStyle w:val="Normal"/>
        <w:jc w:val="both"/>
        <w:rPr>
          <w:lang w:val="uk-UA"/>
        </w:rPr>
      </w:pPr>
      <w:r>
        <w:rPr>
          <w:lang w:val="uk-UA"/>
        </w:rPr>
        <w:t>Хосе Аскона дель Гойо</w:t>
        <w:tab/>
        <w:tab/>
        <w:t>27 січня 1986</w:t>
        <w:tab/>
        <w:t>27 січня 1990</w:t>
        <w:tab/>
        <w:t>Ліберальна</w:t>
      </w:r>
    </w:p>
    <w:p>
      <w:pPr>
        <w:pStyle w:val="Normal"/>
        <w:jc w:val="both"/>
        <w:rPr>
          <w:lang w:val="uk-UA"/>
        </w:rPr>
      </w:pPr>
      <w:r>
        <w:rPr>
          <w:lang w:val="uk-UA"/>
        </w:rPr>
        <w:t>Рафаель Леонардо Кальєхас</w:t>
        <w:tab/>
        <w:tab/>
        <w:t>27 січня 1990</w:t>
        <w:tab/>
        <w:t>27 січня 1994</w:t>
        <w:tab/>
        <w:t>Національна</w:t>
      </w:r>
    </w:p>
    <w:p>
      <w:pPr>
        <w:pStyle w:val="Normal"/>
        <w:jc w:val="both"/>
        <w:rPr>
          <w:lang w:val="uk-UA"/>
        </w:rPr>
      </w:pPr>
      <w:r>
        <w:rPr>
          <w:lang w:val="uk-UA"/>
        </w:rPr>
        <w:t>Карлос Роберто Рейна</w:t>
        <w:tab/>
        <w:tab/>
        <w:t>27 січня 1994</w:t>
        <w:tab/>
        <w:t>27 січня 1998</w:t>
        <w:tab/>
        <w:t>Ліберальна</w:t>
      </w:r>
    </w:p>
    <w:p>
      <w:pPr>
        <w:pStyle w:val="Normal"/>
        <w:jc w:val="both"/>
        <w:rPr>
          <w:lang w:val="uk-UA"/>
        </w:rPr>
      </w:pPr>
      <w:r>
        <w:rPr>
          <w:lang w:val="uk-UA"/>
        </w:rPr>
        <w:t>Карлос Роберто Флорес</w:t>
        <w:tab/>
        <w:tab/>
        <w:t>27 січня 1998</w:t>
        <w:tab/>
        <w:t>27 січня 2002</w:t>
        <w:tab/>
        <w:t>Ліберальна</w:t>
      </w:r>
    </w:p>
    <w:p>
      <w:pPr>
        <w:pStyle w:val="Normal"/>
        <w:jc w:val="both"/>
        <w:rPr>
          <w:lang w:val="uk-UA"/>
        </w:rPr>
      </w:pPr>
      <w:r>
        <w:rPr>
          <w:lang w:val="uk-UA"/>
        </w:rPr>
        <w:t>Рікардо Мадуро</w:t>
        <w:tab/>
        <w:tab/>
        <w:t>27 січня 2002</w:t>
        <w:tab/>
        <w:t>27 січня 2006</w:t>
        <w:tab/>
        <w:t>Національна</w:t>
      </w:r>
    </w:p>
    <w:p>
      <w:pPr>
        <w:pStyle w:val="Normal"/>
        <w:jc w:val="both"/>
        <w:rPr>
          <w:lang w:val="uk-UA"/>
        </w:rPr>
      </w:pPr>
      <w:r>
        <w:rPr>
          <w:lang w:val="uk-UA"/>
        </w:rPr>
        <w:t>Мануель Селайя</w:t>
        <w:tab/>
        <w:tab/>
        <w:t>27 січня 2006</w:t>
        <w:tab/>
        <w:t>28 червня 2009</w:t>
        <w:tab/>
        <w:t>Ліберальна</w:t>
      </w:r>
    </w:p>
    <w:p>
      <w:pPr>
        <w:pStyle w:val="Normal"/>
        <w:jc w:val="both"/>
        <w:rPr>
          <w:lang w:val="uk-UA"/>
        </w:rPr>
      </w:pPr>
      <w:r>
        <w:rPr>
          <w:lang w:val="uk-UA"/>
        </w:rPr>
        <w:t>Роберто Мічелетті (в. о.)</w:t>
        <w:tab/>
        <w:tab/>
        <w:t>28 червня 2009</w:t>
        <w:tab/>
        <w:t>27 січня 2010</w:t>
        <w:tab/>
        <w:t>Ліберальна</w:t>
      </w:r>
    </w:p>
    <w:p>
      <w:pPr>
        <w:pStyle w:val="Normal"/>
        <w:jc w:val="both"/>
        <w:rPr>
          <w:lang w:val="uk-UA"/>
        </w:rPr>
      </w:pPr>
      <w:r>
        <w:rPr>
          <w:lang w:val="uk-UA"/>
        </w:rPr>
        <w:t>Порфіріо Лобо Соса</w:t>
        <w:tab/>
        <w:tab/>
        <w:t>27 січня 2010</w:t>
        <w:tab/>
        <w:t>27 січня 2014</w:t>
        <w:tab/>
        <w:t>Національна</w:t>
      </w:r>
    </w:p>
    <w:p>
      <w:pPr>
        <w:pStyle w:val="Normal"/>
        <w:jc w:val="both"/>
        <w:rPr>
          <w:lang w:val="uk-UA"/>
        </w:rPr>
      </w:pPr>
      <w:r>
        <w:rPr>
          <w:lang w:val="uk-UA"/>
        </w:rPr>
        <w:t>Хуан Орландо Ернандес</w:t>
        <w:tab/>
        <w:tab/>
        <w:t>27 січня 2014</w:t>
        <w:tab/>
        <w:t>дотепер</w:t>
        <w:tab/>
      </w:r>
    </w:p>
    <w:p>
      <w:pPr>
        <w:pStyle w:val="Normal"/>
        <w:jc w:val="center"/>
        <w:rPr>
          <w:b/>
          <w:b/>
          <w:sz w:val="40"/>
          <w:szCs w:val="40"/>
          <w:lang w:val="uk-UA"/>
        </w:rPr>
      </w:pPr>
      <w:r>
        <w:rPr>
          <w:b/>
          <w:sz w:val="40"/>
          <w:szCs w:val="40"/>
          <w:lang w:val="uk-UA"/>
        </w:rPr>
        <w:t>ГРЕНАД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Гренади</w:t>
      </w:r>
    </w:p>
    <w:p>
      <w:pPr>
        <w:pStyle w:val="Normal"/>
        <w:jc w:val="both"/>
        <w:rPr>
          <w:lang w:val="uk-UA"/>
        </w:rPr>
      </w:pPr>
      <w:r>
        <w:rPr>
          <w:lang w:val="uk-UA"/>
        </w:rPr>
        <w:t>Прем'єр-міністр Гренади — глава уряду та виконавчої влади у Гренаді.</w:t>
      </w:r>
    </w:p>
    <w:p>
      <w:pPr>
        <w:pStyle w:val="Normal"/>
        <w:jc w:val="both"/>
        <w:rPr>
          <w:lang w:val="uk-UA"/>
        </w:rPr>
      </w:pPr>
      <w:r>
        <w:rPr>
          <w:lang w:val="uk-UA"/>
        </w:rPr>
      </w:r>
    </w:p>
    <w:p>
      <w:pPr>
        <w:pStyle w:val="Normal"/>
        <w:jc w:val="both"/>
        <w:rPr/>
      </w:pPr>
      <w:r>
        <w:rPr>
          <w:lang w:val="uk-UA"/>
        </w:rPr>
        <w:t>Головний міністр Гренади  — у колонії Великої Британії (до 31 травня 1962 року входила до складу Федерації Вест-Індії) — глава уряду, який мав обмежену виконавчу владу. Ним ставав лідер партії, що здобула перемогу на загальних виборах.</w:t>
        <w:tab/>
        <w:t>Ім'я</w:t>
        <w:tab/>
        <w:t>Початок терміну</w:t>
        <w:tab/>
        <w:t>Завершення терміну</w:t>
        <w:tab/>
        <w:t>Політична партія</w:t>
        <w:tab/>
        <w:t>Вибори</w:t>
      </w:r>
    </w:p>
    <w:p>
      <w:pPr>
        <w:pStyle w:val="Normal"/>
        <w:jc w:val="both"/>
        <w:rPr>
          <w:lang w:val="uk-UA"/>
        </w:rPr>
      </w:pPr>
      <w:r>
        <w:rPr>
          <w:lang w:val="uk-UA"/>
        </w:rPr>
        <w:t>1-й</w:t>
        <w:tab/>
        <w:t>Герберт Блейз</w:t>
        <w:tab/>
        <w:tab/>
        <w:t>січень 1960</w:t>
        <w:tab/>
        <w:t>березень 1961</w:t>
        <w:tab/>
        <w:t>Національна партія Гренади</w:t>
        <w:tab/>
        <w:t>1957</w:t>
      </w:r>
    </w:p>
    <w:p>
      <w:pPr>
        <w:pStyle w:val="Normal"/>
        <w:jc w:val="both"/>
        <w:rPr>
          <w:lang w:val="uk-UA"/>
        </w:rPr>
      </w:pPr>
      <w:r>
        <w:rPr>
          <w:lang w:val="uk-UA"/>
        </w:rPr>
        <w:t>2-й</w:t>
        <w:tab/>
        <w:t>Джордж Клайн</w:t>
        <w:tab/>
        <w:tab/>
        <w:t>березень 1961</w:t>
        <w:tab/>
        <w:t>серпень 1961</w:t>
        <w:tab/>
        <w:t>Об'єднана лейбористська партія Гренади</w:t>
        <w:tab/>
        <w:t>1961</w:t>
      </w:r>
    </w:p>
    <w:p>
      <w:pPr>
        <w:pStyle w:val="Normal"/>
        <w:jc w:val="both"/>
        <w:rPr>
          <w:lang w:val="uk-UA"/>
        </w:rPr>
      </w:pPr>
      <w:r>
        <w:rPr>
          <w:lang w:val="uk-UA"/>
        </w:rPr>
        <w:t>3-й</w:t>
        <w:tab/>
        <w:t>Ерік Гейрі</w:t>
        <w:tab/>
        <w:tab/>
        <w:t>серпень 1961</w:t>
        <w:tab/>
        <w:t>19 червня 1962</w:t>
        <w:tab/>
        <w:t>Об'єднана лейбористська партія Гренади</w:t>
        <w:tab/>
      </w:r>
    </w:p>
    <w:p>
      <w:pPr>
        <w:pStyle w:val="Normal"/>
        <w:jc w:val="both"/>
        <w:rPr>
          <w:lang w:val="uk-UA"/>
        </w:rPr>
      </w:pPr>
      <w:r>
        <w:rPr>
          <w:lang w:val="uk-UA"/>
        </w:rPr>
        <w:t>(1-й)</w:t>
        <w:tab/>
        <w:t>Герберт Блейз</w:t>
      </w:r>
    </w:p>
    <w:p>
      <w:pPr>
        <w:pStyle w:val="Normal"/>
        <w:jc w:val="both"/>
        <w:rPr>
          <w:lang w:val="uk-UA"/>
        </w:rPr>
      </w:pPr>
      <w:r>
        <w:rPr>
          <w:lang w:val="uk-UA"/>
        </w:rPr>
        <w:t>(2-й термін)</w:t>
        <w:tab/>
        <w:tab/>
        <w:t>вересень 1962</w:t>
        <w:tab/>
        <w:t>3 березня 1967</w:t>
        <w:tab/>
        <w:t>Національна партія Гренади</w:t>
        <w:tab/>
        <w:t>1962</w:t>
      </w:r>
    </w:p>
    <w:p>
      <w:pPr>
        <w:pStyle w:val="Normal"/>
        <w:jc w:val="both"/>
        <w:rPr>
          <w:lang w:val="uk-UA"/>
        </w:rPr>
      </w:pPr>
      <w:r>
        <w:rPr>
          <w:lang w:val="uk-UA"/>
        </w:rPr>
      </w:r>
    </w:p>
    <w:p>
      <w:pPr>
        <w:pStyle w:val="Normal"/>
        <w:jc w:val="center"/>
        <w:rPr>
          <w:lang w:val="uk-UA"/>
        </w:rPr>
      </w:pPr>
      <w:r>
        <w:rPr>
          <w:lang w:val="uk-UA"/>
        </w:rPr>
        <w:t>Прем'єри Гренади</w:t>
      </w:r>
    </w:p>
    <w:p>
      <w:pPr>
        <w:pStyle w:val="Normal"/>
        <w:jc w:val="center"/>
        <w:rPr>
          <w:lang w:val="uk-UA"/>
        </w:rPr>
      </w:pPr>
      <w:r>
        <w:rPr>
          <w:lang w:val="uk-UA"/>
        </w:rPr>
        <w:t>(асоційована держава, 1967–1974)</w:t>
      </w:r>
    </w:p>
    <w:p>
      <w:pPr>
        <w:pStyle w:val="Normal"/>
        <w:jc w:val="both"/>
        <w:rPr>
          <w:lang w:val="uk-UA"/>
        </w:rPr>
      </w:pPr>
      <w:r>
        <w:rPr>
          <w:lang w:val="uk-UA"/>
        </w:rPr>
      </w:r>
    </w:p>
    <w:p>
      <w:pPr>
        <w:pStyle w:val="Normal"/>
        <w:jc w:val="both"/>
        <w:rPr/>
      </w:pPr>
      <w:r>
        <w:rPr>
          <w:lang w:val="uk-UA"/>
        </w:rPr>
        <w:t>Прем'єр Гренади — у державі Гренада, що мала статус асоційованої з Великою Британією, глава уряду, якому належала виконавча влада. Ним ставав лідер партії, що перемогла на загальних виборах.</w:t>
        <w:tab/>
        <w:t>Ім'я</w:t>
        <w:tab/>
        <w:t>Портрет</w:t>
        <w:tab/>
        <w:t>Початок терміну</w:t>
        <w:tab/>
        <w:t>Закінчення терміну</w:t>
        <w:tab/>
        <w:t>Політична партія</w:t>
        <w:tab/>
        <w:t>Вибори</w:t>
      </w:r>
    </w:p>
    <w:p>
      <w:pPr>
        <w:pStyle w:val="Normal"/>
        <w:jc w:val="both"/>
        <w:rPr>
          <w:lang w:val="uk-UA"/>
        </w:rPr>
      </w:pPr>
      <w:r>
        <w:rPr>
          <w:lang w:val="uk-UA"/>
        </w:rPr>
        <w:t>1-й</w:t>
        <w:tab/>
        <w:t>Герберт Блейз</w:t>
        <w:tab/>
        <w:tab/>
        <w:t>3 березня 1967</w:t>
        <w:tab/>
        <w:t>25 серпня 1967</w:t>
        <w:tab/>
        <w:t>Національна партія Гренади</w:t>
        <w:tab/>
      </w:r>
    </w:p>
    <w:p>
      <w:pPr>
        <w:pStyle w:val="Normal"/>
        <w:jc w:val="both"/>
        <w:rPr>
          <w:lang w:val="uk-UA"/>
        </w:rPr>
      </w:pPr>
      <w:r>
        <w:rPr>
          <w:lang w:val="uk-UA"/>
        </w:rPr>
        <w:t>2-й</w:t>
        <w:tab/>
        <w:t>Ерік Гейрі</w:t>
        <w:tab/>
        <w:tab/>
        <w:t>25 серпня 1967</w:t>
        <w:tab/>
        <w:t>6 лютого 1974</w:t>
        <w:tab/>
        <w:t>Об'єднана лейбористська партія Гренади</w:t>
        <w:tab/>
        <w:t>1967, 1972</w:t>
      </w:r>
    </w:p>
    <w:p>
      <w:pPr>
        <w:pStyle w:val="Normal"/>
        <w:jc w:val="both"/>
        <w:rPr>
          <w:lang w:val="uk-UA"/>
        </w:rPr>
      </w:pPr>
      <w:r>
        <w:rPr>
          <w:lang w:val="uk-UA"/>
        </w:rPr>
      </w:r>
    </w:p>
    <w:p>
      <w:pPr>
        <w:pStyle w:val="Normal"/>
        <w:jc w:val="center"/>
        <w:rPr>
          <w:lang w:val="uk-UA"/>
        </w:rPr>
      </w:pPr>
      <w:r>
        <w:rPr>
          <w:lang w:val="uk-UA"/>
        </w:rPr>
        <w:t>Прем'єр-міністри Гренади</w:t>
      </w:r>
    </w:p>
    <w:p>
      <w:pPr>
        <w:pStyle w:val="Normal"/>
        <w:jc w:val="both"/>
        <w:rPr>
          <w:lang w:val="uk-UA"/>
        </w:rPr>
      </w:pPr>
      <w:r>
        <w:rPr>
          <w:lang w:val="uk-UA"/>
        </w:rPr>
      </w:r>
    </w:p>
    <w:p>
      <w:pPr>
        <w:pStyle w:val="Normal"/>
        <w:jc w:val="both"/>
        <w:rPr>
          <w:lang w:val="uk-UA"/>
        </w:rPr>
      </w:pPr>
      <w:r>
        <w:rPr>
          <w:lang w:val="uk-UA"/>
        </w:rPr>
        <w:t>Політична система Гренади визначається як парламентська монархія, яку очолює монарх Гренади (нині — королева Єлизавета II). Оскільки королева не може перебувати у всіх Королівствах Співдружності, вона призначає генерал-губернатора. Генерал-губернатори несуть відповідальність за призначення прем'єр-міністра, а також інших міністрів уряду після консультацій з прем'єр-міністром.</w:t>
      </w:r>
    </w:p>
    <w:p>
      <w:pPr>
        <w:pStyle w:val="Normal"/>
        <w:jc w:val="both"/>
        <w:rPr>
          <w:lang w:val="uk-UA"/>
        </w:rPr>
      </w:pPr>
      <w:r>
        <w:rPr>
          <w:lang w:val="uk-UA"/>
        </w:rPr>
      </w:r>
    </w:p>
    <w:p>
      <w:pPr>
        <w:pStyle w:val="Normal"/>
        <w:jc w:val="center"/>
        <w:rPr/>
      </w:pPr>
      <w:r>
        <w:rPr>
          <w:lang w:val="uk-UA"/>
        </w:rPr>
        <w:t>Прем'єр-міністр Гренади (1974–1979)</w:t>
      </w:r>
    </w:p>
    <w:p>
      <w:pPr>
        <w:pStyle w:val="Normal"/>
        <w:jc w:val="both"/>
        <w:rPr/>
      </w:pPr>
      <w:r>
        <w:rPr>
          <w:lang w:val="uk-UA"/>
        </w:rPr>
        <w:tab/>
        <w:t>Ім'я</w:t>
        <w:tab/>
        <w:t>Початок терміну</w:t>
        <w:tab/>
        <w:t>Закінчення терміну</w:t>
        <w:tab/>
        <w:t>Політична партія</w:t>
        <w:tab/>
        <w:t>Вибори</w:t>
      </w:r>
    </w:p>
    <w:p>
      <w:pPr>
        <w:pStyle w:val="Normal"/>
        <w:jc w:val="both"/>
        <w:rPr/>
      </w:pPr>
      <w:r>
        <w:rPr>
          <w:lang w:val="uk-UA"/>
        </w:rPr>
        <w:t>1-й</w:t>
        <w:tab/>
        <w:t>Ерік Гейрі</w:t>
        <w:tab/>
        <w:tab/>
        <w:t>6 лютого 1974</w:t>
        <w:tab/>
        <w:t>13 березня 1979</w:t>
        <w:tab/>
        <w:t>Об'єднана лейбористська партія Гренади</w:t>
        <w:tab/>
        <w:t>1976</w:t>
      </w:r>
    </w:p>
    <w:p>
      <w:pPr>
        <w:pStyle w:val="Normal"/>
        <w:jc w:val="both"/>
        <w:rPr>
          <w:lang w:val="uk-UA"/>
        </w:rPr>
      </w:pPr>
      <w:r>
        <w:rPr>
          <w:lang w:val="uk-UA"/>
        </w:rPr>
      </w:r>
    </w:p>
    <w:p>
      <w:pPr>
        <w:pStyle w:val="Normal"/>
        <w:jc w:val="center"/>
        <w:rPr>
          <w:b/>
          <w:b/>
          <w:lang w:val="uk-UA"/>
        </w:rPr>
      </w:pPr>
      <w:r>
        <w:rPr>
          <w:b/>
          <w:lang w:val="uk-UA"/>
        </w:rPr>
        <w:t>Народний революційний уряд (1979–1983)</w:t>
      </w:r>
    </w:p>
    <w:p>
      <w:pPr>
        <w:pStyle w:val="Normal"/>
        <w:jc w:val="both"/>
        <w:rPr>
          <w:b/>
          <w:b/>
          <w:lang w:val="uk-UA"/>
        </w:rPr>
      </w:pPr>
      <w:r>
        <w:rPr>
          <w:b/>
          <w:lang w:val="uk-UA"/>
        </w:rPr>
      </w:r>
    </w:p>
    <w:p>
      <w:pPr>
        <w:pStyle w:val="Normal"/>
        <w:jc w:val="both"/>
        <w:rPr/>
      </w:pPr>
      <w:r>
        <w:rPr>
          <w:lang w:val="uk-UA"/>
        </w:rPr>
        <w:t xml:space="preserve">Під час успішної збройної операції, яка отримала кодову назву «Operation Apple» (Яблуко), було повалено конституційний режим, дію конституції було призупинено. В результаті було створено Народно-революційний уряд </w:t>
      </w:r>
    </w:p>
    <w:p>
      <w:pPr>
        <w:pStyle w:val="Normal"/>
        <w:jc w:val="both"/>
        <w:rPr>
          <w:lang w:val="uk-UA"/>
        </w:rPr>
      </w:pPr>
      <w:r>
        <w:rPr>
          <w:lang w:val="uk-UA"/>
        </w:rPr>
      </w:r>
    </w:p>
    <w:p>
      <w:pPr>
        <w:pStyle w:val="Normal"/>
        <w:jc w:val="both"/>
        <w:rPr/>
      </w:pPr>
      <w:r>
        <w:rPr>
          <w:lang w:val="uk-UA"/>
        </w:rPr>
        <w:t>.</w:t>
        <w:tab/>
        <w:t>Ім'я</w:t>
        <w:tab/>
        <w:t>Початок терміну</w:t>
        <w:tab/>
        <w:t>Закінчення терміну</w:t>
        <w:tab/>
        <w:t>Політична партія</w:t>
      </w:r>
    </w:p>
    <w:p>
      <w:pPr>
        <w:pStyle w:val="Normal"/>
        <w:jc w:val="both"/>
        <w:rPr/>
      </w:pPr>
      <w:r>
        <w:rPr>
          <w:lang w:val="uk-UA"/>
        </w:rPr>
        <w:t>2-й</w:t>
        <w:tab/>
        <w:t>Моріс Бішоп</w:t>
        <w:tab/>
        <w:tab/>
        <w:t>13 березня 1979</w:t>
        <w:tab/>
        <w:t>19 жовтня 1983</w:t>
        <w:tab/>
        <w:t>Новий революційний рух</w:t>
      </w:r>
    </w:p>
    <w:p>
      <w:pPr>
        <w:pStyle w:val="Normal"/>
        <w:jc w:val="both"/>
        <w:rPr>
          <w:lang w:val="uk-UA"/>
        </w:rPr>
      </w:pPr>
      <w:r>
        <w:rPr>
          <w:lang w:val="uk-UA"/>
        </w:rPr>
        <w:tab/>
        <w:t>Бернард Коард</w:t>
      </w:r>
    </w:p>
    <w:p>
      <w:pPr>
        <w:pStyle w:val="Normal"/>
        <w:jc w:val="both"/>
        <w:rPr>
          <w:lang w:val="uk-UA"/>
        </w:rPr>
      </w:pPr>
      <w:r>
        <w:rPr>
          <w:lang w:val="uk-UA"/>
        </w:rPr>
        <w:t>(фактичний,</w:t>
      </w:r>
    </w:p>
    <w:p>
      <w:pPr>
        <w:pStyle w:val="Normal"/>
        <w:jc w:val="both"/>
        <w:rPr/>
      </w:pPr>
      <w:r>
        <w:rPr>
          <w:lang w:val="uk-UA"/>
        </w:rPr>
        <w:t xml:space="preserve"> </w:t>
      </w:r>
      <w:r>
        <w:rPr>
          <w:lang w:val="uk-UA"/>
        </w:rPr>
        <w:t>у період перебування під арештом М. Бішопа)</w:t>
        <w:tab/>
        <w:tab/>
        <w:t>14 жовтня 1983</w:t>
        <w:tab/>
        <w:t>19 жовтня 1983</w:t>
        <w:tab/>
        <w:t>Новий революційний рух</w:t>
      </w:r>
    </w:p>
    <w:p>
      <w:pPr>
        <w:pStyle w:val="Normal"/>
        <w:jc w:val="both"/>
        <w:rPr>
          <w:lang w:val="uk-UA"/>
        </w:rPr>
      </w:pPr>
      <w:r>
        <w:rPr>
          <w:lang w:val="uk-UA"/>
        </w:rPr>
      </w:r>
    </w:p>
    <w:p>
      <w:pPr>
        <w:pStyle w:val="Normal"/>
        <w:jc w:val="center"/>
        <w:rPr>
          <w:b/>
          <w:b/>
          <w:lang w:val="uk-UA"/>
        </w:rPr>
      </w:pPr>
      <w:r>
        <w:rPr>
          <w:b/>
          <w:lang w:val="uk-UA"/>
        </w:rPr>
        <w:t>Революційна військова рада (1983)</w:t>
      </w:r>
    </w:p>
    <w:p>
      <w:pPr>
        <w:pStyle w:val="Normal"/>
        <w:jc w:val="both"/>
        <w:rPr>
          <w:b/>
          <w:b/>
          <w:lang w:val="uk-UA"/>
        </w:rPr>
      </w:pPr>
      <w:r>
        <w:rPr>
          <w:b/>
          <w:lang w:val="uk-UA"/>
        </w:rPr>
      </w:r>
    </w:p>
    <w:p>
      <w:pPr>
        <w:pStyle w:val="Normal"/>
        <w:jc w:val="both"/>
        <w:rPr/>
      </w:pPr>
      <w:r>
        <w:rPr>
          <w:lang w:val="uk-UA"/>
        </w:rPr>
        <w:t>Після усунення від влади та розстрілу Моріса Бішопа було створено Революційну військову раду Гренади</w:t>
      </w:r>
    </w:p>
    <w:p>
      <w:pPr>
        <w:pStyle w:val="Normal"/>
        <w:jc w:val="both"/>
        <w:rPr>
          <w:lang w:val="uk-UA"/>
        </w:rPr>
      </w:pPr>
      <w:r>
        <w:rPr>
          <w:lang w:val="uk-UA"/>
        </w:rPr>
      </w:r>
    </w:p>
    <w:p>
      <w:pPr>
        <w:pStyle w:val="Normal"/>
        <w:jc w:val="both"/>
        <w:rPr/>
      </w:pPr>
      <w:r>
        <w:rPr>
          <w:lang w:val="uk-UA"/>
        </w:rPr>
        <w:tab/>
        <w:t>Ім'я</w:t>
        <w:tab/>
        <w:t>Початок терміну</w:t>
        <w:tab/>
        <w:t>Закінчення терміну</w:t>
        <w:tab/>
        <w:t>Політична партія</w:t>
      </w:r>
    </w:p>
    <w:p>
      <w:pPr>
        <w:pStyle w:val="Normal"/>
        <w:jc w:val="both"/>
        <w:rPr/>
      </w:pPr>
      <w:r>
        <w:rPr>
          <w:lang w:val="uk-UA"/>
        </w:rPr>
        <w:t>1-й</w:t>
        <w:tab/>
        <w:t>генерал Гадсон Остін</w:t>
        <w:tab/>
        <w:tab/>
        <w:t>19 жовтня 1983</w:t>
        <w:tab/>
        <w:t>25 жовтня 1983</w:t>
        <w:tab/>
        <w:t>Новий революційний рух</w:t>
      </w:r>
    </w:p>
    <w:p>
      <w:pPr>
        <w:pStyle w:val="Normal"/>
        <w:jc w:val="both"/>
        <w:rPr>
          <w:lang w:val="uk-UA"/>
        </w:rPr>
      </w:pPr>
      <w:r>
        <w:rPr>
          <w:lang w:val="uk-UA"/>
        </w:rPr>
      </w:r>
    </w:p>
    <w:p>
      <w:pPr>
        <w:pStyle w:val="Normal"/>
        <w:jc w:val="center"/>
        <w:rPr/>
      </w:pPr>
      <w:r>
        <w:rPr>
          <w:b/>
          <w:lang w:val="uk-UA"/>
        </w:rPr>
        <w:t>Тимчасова консультативна рада (1983–1984)</w:t>
      </w:r>
    </w:p>
    <w:p>
      <w:pPr>
        <w:pStyle w:val="Normal"/>
        <w:jc w:val="both"/>
        <w:rPr>
          <w:b/>
          <w:b/>
          <w:lang w:val="uk-UA"/>
        </w:rPr>
      </w:pPr>
      <w:r>
        <w:rPr>
          <w:b/>
          <w:lang w:val="uk-UA"/>
        </w:rPr>
      </w:r>
    </w:p>
    <w:p>
      <w:pPr>
        <w:pStyle w:val="Normal"/>
        <w:jc w:val="both"/>
        <w:rPr/>
      </w:pPr>
      <w:r>
        <w:rPr>
          <w:lang w:val="uk-UA"/>
        </w:rPr>
        <w:tab/>
        <w:t>Ім'я</w:t>
        <w:tab/>
        <w:tab/>
        <w:t>Початок терміну</w:t>
        <w:tab/>
        <w:t>Закінчення терміну</w:t>
        <w:tab/>
        <w:t>Політична партія</w:t>
      </w:r>
    </w:p>
    <w:p>
      <w:pPr>
        <w:pStyle w:val="Normal"/>
        <w:jc w:val="both"/>
        <w:rPr>
          <w:lang w:val="uk-UA"/>
        </w:rPr>
      </w:pPr>
      <w:r>
        <w:rPr>
          <w:lang w:val="uk-UA"/>
        </w:rPr>
        <w:t>1-й</w:t>
        <w:tab/>
        <w:t>Ніколас Бретвейт</w:t>
        <w:tab/>
        <w:tab/>
        <w:t>9 грудня 1983</w:t>
        <w:tab/>
        <w:t>4 грудня 1984</w:t>
        <w:tab/>
        <w:t>Національний демократичний конгрес</w:t>
      </w:r>
    </w:p>
    <w:p>
      <w:pPr>
        <w:pStyle w:val="Normal"/>
        <w:jc w:val="both"/>
        <w:rPr>
          <w:lang w:val="uk-UA"/>
        </w:rPr>
      </w:pPr>
      <w:r>
        <w:rPr>
          <w:lang w:val="uk-UA"/>
        </w:rPr>
      </w:r>
    </w:p>
    <w:p>
      <w:pPr>
        <w:pStyle w:val="Normal"/>
        <w:jc w:val="center"/>
        <w:rPr/>
      </w:pPr>
      <w:r>
        <w:rPr>
          <w:b/>
          <w:lang w:val="uk-UA"/>
        </w:rPr>
        <w:t>Прем'єр-міністри Гренади з 1984 року</w:t>
      </w:r>
    </w:p>
    <w:p>
      <w:pPr>
        <w:pStyle w:val="Normal"/>
        <w:jc w:val="center"/>
        <w:rPr>
          <w:b/>
          <w:b/>
          <w:lang w:val="uk-UA"/>
        </w:rPr>
      </w:pPr>
      <w:r>
        <w:rPr>
          <w:b/>
          <w:lang w:val="uk-UA"/>
        </w:rPr>
      </w:r>
    </w:p>
    <w:p>
      <w:pPr>
        <w:pStyle w:val="Normal"/>
        <w:jc w:val="both"/>
        <w:rPr/>
      </w:pPr>
      <w:r>
        <w:rPr>
          <w:lang w:val="uk-UA"/>
        </w:rPr>
        <w:tab/>
        <w:t>Ім'я</w:t>
        <w:tab/>
        <w:t>Початок терміну</w:t>
        <w:tab/>
        <w:t>Закінчення терміну</w:t>
        <w:tab/>
        <w:t>Політична партія</w:t>
        <w:tab/>
        <w:t>Вибори</w:t>
      </w:r>
    </w:p>
    <w:p>
      <w:pPr>
        <w:pStyle w:val="Normal"/>
        <w:jc w:val="both"/>
        <w:rPr>
          <w:lang w:val="uk-UA"/>
        </w:rPr>
      </w:pPr>
      <w:r>
        <w:rPr>
          <w:lang w:val="uk-UA"/>
        </w:rPr>
        <w:t>3-й</w:t>
        <w:tab/>
        <w:t>Герберт Блейз</w:t>
        <w:tab/>
        <w:tab/>
        <w:t>4 грудня 1984</w:t>
        <w:tab/>
        <w:t>19 грудня 1989</w:t>
        <w:tab/>
        <w:t>Нова національна партія</w:t>
        <w:tab/>
        <w:t>1984</w:t>
      </w:r>
    </w:p>
    <w:p>
      <w:pPr>
        <w:pStyle w:val="Normal"/>
        <w:jc w:val="both"/>
        <w:rPr>
          <w:lang w:val="uk-UA"/>
        </w:rPr>
      </w:pPr>
      <w:r>
        <w:rPr>
          <w:lang w:val="uk-UA"/>
        </w:rPr>
        <w:t>4-й</w:t>
        <w:tab/>
        <w:t>Бен Джонс</w:t>
        <w:tab/>
        <w:tab/>
        <w:t>20 грудня 1989</w:t>
        <w:tab/>
        <w:t>16 березня 1990</w:t>
        <w:tab/>
        <w:t>Нова національна партія</w:t>
        <w:tab/>
      </w:r>
    </w:p>
    <w:p>
      <w:pPr>
        <w:pStyle w:val="Normal"/>
        <w:jc w:val="both"/>
        <w:rPr>
          <w:lang w:val="uk-UA"/>
        </w:rPr>
      </w:pPr>
      <w:r>
        <w:rPr>
          <w:lang w:val="uk-UA"/>
        </w:rPr>
        <w:t>5-й</w:t>
        <w:tab/>
        <w:t>Ніколас Бретвейт</w:t>
        <w:tab/>
        <w:tab/>
        <w:t>16 березня 1990</w:t>
        <w:tab/>
        <w:t>1 лютого 1995</w:t>
        <w:tab/>
        <w:t>Національний демократичний конгрес</w:t>
        <w:tab/>
        <w:t>1990</w:t>
      </w:r>
    </w:p>
    <w:p>
      <w:pPr>
        <w:pStyle w:val="Normal"/>
        <w:jc w:val="both"/>
        <w:rPr>
          <w:lang w:val="uk-UA"/>
        </w:rPr>
      </w:pPr>
      <w:r>
        <w:rPr>
          <w:lang w:val="uk-UA"/>
        </w:rPr>
        <w:t>6-й</w:t>
        <w:tab/>
        <w:t>Джордж Брізан</w:t>
        <w:tab/>
        <w:tab/>
        <w:t>1 лютого 1995</w:t>
        <w:tab/>
        <w:t>22 червня 1995</w:t>
        <w:tab/>
        <w:t>Національний демократичний конгрес</w:t>
        <w:tab/>
      </w:r>
    </w:p>
    <w:p>
      <w:pPr>
        <w:pStyle w:val="Normal"/>
        <w:jc w:val="both"/>
        <w:rPr>
          <w:lang w:val="uk-UA"/>
        </w:rPr>
      </w:pPr>
      <w:r>
        <w:rPr>
          <w:lang w:val="uk-UA"/>
        </w:rPr>
        <w:t>7-й</w:t>
        <w:tab/>
        <w:t>Кіт Мітчелл</w:t>
        <w:tab/>
        <w:tab/>
        <w:t>22 червня 1995</w:t>
        <w:tab/>
        <w:t>9 липня 2008</w:t>
        <w:tab/>
        <w:t>Нова національна партія</w:t>
        <w:tab/>
        <w:t>1995, 1999, 2003</w:t>
      </w:r>
    </w:p>
    <w:p>
      <w:pPr>
        <w:pStyle w:val="Normal"/>
        <w:jc w:val="both"/>
        <w:rPr>
          <w:lang w:val="uk-UA"/>
        </w:rPr>
      </w:pPr>
      <w:r>
        <w:rPr>
          <w:lang w:val="uk-UA"/>
        </w:rPr>
        <w:t>8-й</w:t>
        <w:tab/>
        <w:t>Тіллман Томас</w:t>
        <w:tab/>
        <w:tab/>
        <w:t>9 липня 2008</w:t>
        <w:tab/>
        <w:t>20 лютого 2013</w:t>
        <w:tab/>
        <w:t>Національний демократичний конгрес</w:t>
        <w:tab/>
        <w:t>2008</w:t>
      </w:r>
    </w:p>
    <w:p>
      <w:pPr>
        <w:pStyle w:val="Normal"/>
        <w:jc w:val="both"/>
        <w:rPr>
          <w:lang w:val="uk-UA"/>
        </w:rPr>
      </w:pPr>
      <w:r>
        <w:rPr>
          <w:lang w:val="uk-UA"/>
        </w:rPr>
        <w:t>(7-й)</w:t>
        <w:tab/>
        <w:t>Кіт Мітчелл</w:t>
      </w:r>
    </w:p>
    <w:p>
      <w:pPr>
        <w:pStyle w:val="Normal"/>
        <w:jc w:val="both"/>
        <w:rPr>
          <w:lang w:val="uk-UA"/>
        </w:rPr>
      </w:pPr>
      <w:r>
        <w:rPr>
          <w:lang w:val="uk-UA"/>
        </w:rPr>
        <w:t>(2-й термін)</w:t>
        <w:tab/>
        <w:tab/>
        <w:t>20 лютого 2013</w:t>
        <w:tab/>
        <w:t>нині на посаді</w:t>
        <w:tab/>
        <w:t>Нова національна партія</w:t>
        <w:tab/>
        <w:t>2013</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4965" w:leader="none"/>
        </w:tabs>
        <w:rPr>
          <w:b/>
          <w:b/>
          <w:lang w:val="uk-UA"/>
        </w:rPr>
      </w:pPr>
      <w:r>
        <w:rPr>
          <w:b/>
          <w:lang w:val="uk-UA"/>
        </w:rPr>
        <w:tab/>
      </w:r>
    </w:p>
    <w:p>
      <w:pPr>
        <w:pStyle w:val="Normal"/>
        <w:tabs>
          <w:tab w:val="clear" w:pos="708"/>
          <w:tab w:val="left" w:pos="4965" w:leader="none"/>
        </w:tabs>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ДОМІНІК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Домініки</w:t>
      </w:r>
    </w:p>
    <w:p>
      <w:pPr>
        <w:pStyle w:val="Normal"/>
        <w:jc w:val="center"/>
        <w:rPr>
          <w:b/>
          <w:b/>
          <w:lang w:val="uk-UA"/>
        </w:rPr>
      </w:pPr>
      <w:r>
        <w:rPr>
          <w:b/>
          <w:lang w:val="uk-UA"/>
        </w:rPr>
      </w:r>
    </w:p>
    <w:p>
      <w:pPr>
        <w:pStyle w:val="Normal"/>
        <w:jc w:val="both"/>
        <w:rPr>
          <w:lang w:val="uk-UA"/>
        </w:rPr>
      </w:pPr>
      <w:r>
        <w:rPr>
          <w:lang w:val="uk-UA"/>
        </w:rPr>
        <w:t>Президент Домініки — глава держави у Домініці. Обирається парламентом та відіграє церемоніальну роль. Посада з'явилась після проголошення незалежності Співдружності Домініки від Великої Британії 1978 року.</w:t>
      </w:r>
    </w:p>
    <w:p>
      <w:pPr>
        <w:pStyle w:val="Normal"/>
        <w:jc w:val="both"/>
        <w:rPr>
          <w:lang w:val="uk-UA"/>
        </w:rPr>
      </w:pPr>
      <w:r>
        <w:rPr>
          <w:lang w:val="uk-UA"/>
        </w:rPr>
      </w:r>
    </w:p>
    <w:p>
      <w:pPr>
        <w:pStyle w:val="Normal"/>
        <w:jc w:val="center"/>
        <w:rPr/>
      </w:pPr>
      <w:r>
        <w:rPr>
          <w:b/>
          <w:lang w:val="uk-UA"/>
        </w:rPr>
        <w:t>Президенти Співдружності Домініки з 1978 року</w:t>
      </w:r>
    </w:p>
    <w:p>
      <w:pPr>
        <w:pStyle w:val="Normal"/>
        <w:jc w:val="both"/>
        <w:rPr>
          <w:lang w:val="uk-UA"/>
        </w:rPr>
      </w:pPr>
      <w:r>
        <w:rPr>
          <w:lang w:val="uk-UA"/>
        </w:rPr>
        <w:tab/>
      </w:r>
    </w:p>
    <w:p>
      <w:pPr>
        <w:pStyle w:val="Normal"/>
        <w:jc w:val="center"/>
        <w:rPr>
          <w:b/>
          <w:b/>
          <w:lang w:val="uk-UA"/>
        </w:rPr>
      </w:pPr>
      <w:r>
        <w:rPr>
          <w:b/>
          <w:lang w:val="uk-UA"/>
        </w:rPr>
        <w:t>Льюїс Кулс-Лартіг (в. о.)</w:t>
        <w:tab/>
        <w:tab/>
      </w:r>
    </w:p>
    <w:p>
      <w:pPr>
        <w:pStyle w:val="Normal"/>
        <w:jc w:val="center"/>
        <w:rPr>
          <w:b/>
          <w:b/>
          <w:lang w:val="uk-UA"/>
        </w:rPr>
      </w:pPr>
      <w:r>
        <w:rPr>
          <w:b/>
          <w:lang w:val="uk-UA"/>
        </w:rPr>
        <w:t>3 листопада 1978-16 січня 1979</w:t>
        <w:tab/>
      </w:r>
    </w:p>
    <w:p>
      <w:pPr>
        <w:pStyle w:val="Normal"/>
        <w:jc w:val="center"/>
        <w:rPr>
          <w:b/>
          <w:b/>
          <w:lang w:val="uk-UA"/>
        </w:rPr>
      </w:pPr>
      <w:r>
        <w:rPr>
          <w:b/>
          <w:lang w:val="uk-UA"/>
        </w:rPr>
        <w:t>незалежний</w:t>
      </w:r>
    </w:p>
    <w:p>
      <w:pPr>
        <w:pStyle w:val="Normal"/>
        <w:jc w:val="both"/>
        <w:rPr/>
      </w:pPr>
      <w:r>
        <w:rPr>
          <w:lang w:val="uk-UA"/>
        </w:rPr>
        <w:t>Льюїс Кулс-Лартіг (18 січня 1905 — 21 серпня 1993) — політичний діяч Домініки, губернатор (1967–1978), виконувач обов'язків президента країни (1978–1979). З листопада 1967 до листопада 1978 року Кулс-Лартіг обіймав посаду губернатора Домініки. Після проголошення незалежності, 3 листопада 1978, тимчасово виконував обов'язки президента країни до вступу на посаду офіційно обраного президента Фреда Дегазона. Після того як Дегазон під час конституційної кризи у червні 1979 року залишив Домініку, Кулс-Лартіг знову упродовж двох днів виконував обов'язки президента, хоч номінально ним залишався Дегазон. 1968 року отримав лицарське звання.</w:t>
      </w:r>
    </w:p>
    <w:p>
      <w:pPr>
        <w:pStyle w:val="Normal"/>
        <w:jc w:val="center"/>
        <w:rPr>
          <w:b/>
          <w:b/>
          <w:lang w:val="uk-UA"/>
        </w:rPr>
      </w:pPr>
      <w:r>
        <w:rPr>
          <w:b/>
          <w:lang w:val="uk-UA"/>
        </w:rPr>
        <w:t>Фред Дегазон</w:t>
      </w:r>
    </w:p>
    <w:p>
      <w:pPr>
        <w:pStyle w:val="Normal"/>
        <w:jc w:val="center"/>
        <w:rPr>
          <w:b/>
          <w:b/>
          <w:lang w:val="uk-UA"/>
        </w:rPr>
      </w:pPr>
      <w:r>
        <w:rPr>
          <w:b/>
          <w:lang w:val="uk-UA"/>
        </w:rPr>
        <w:t>16 січня 1979-29 січня 1980</w:t>
      </w:r>
    </w:p>
    <w:p>
      <w:pPr>
        <w:pStyle w:val="Normal"/>
        <w:tabs>
          <w:tab w:val="clear" w:pos="708"/>
          <w:tab w:val="center" w:pos="4459" w:leader="none"/>
          <w:tab w:val="left" w:pos="5790" w:leader="none"/>
        </w:tabs>
        <w:rPr>
          <w:b/>
          <w:b/>
          <w:lang w:val="uk-UA"/>
        </w:rPr>
      </w:pPr>
      <w:r>
        <w:rPr>
          <w:b/>
          <w:lang w:val="uk-UA"/>
        </w:rPr>
        <w:tab/>
        <w:t>незалежний</w:t>
        <w:tab/>
      </w:r>
    </w:p>
    <w:p>
      <w:pPr>
        <w:pStyle w:val="Normal"/>
        <w:tabs>
          <w:tab w:val="clear" w:pos="708"/>
          <w:tab w:val="center" w:pos="4459" w:leader="none"/>
          <w:tab w:val="left" w:pos="5790" w:leader="none"/>
        </w:tabs>
        <w:rPr>
          <w:b/>
          <w:b/>
          <w:lang w:val="uk-UA"/>
        </w:rPr>
      </w:pPr>
      <w:r>
        <w:rPr>
          <w:b/>
          <w:lang w:val="uk-UA"/>
        </w:rPr>
      </w:r>
    </w:p>
    <w:p>
      <w:pPr>
        <w:pStyle w:val="Normal"/>
        <w:jc w:val="center"/>
        <w:rPr>
          <w:b/>
          <w:b/>
          <w:lang w:val="uk-UA"/>
        </w:rPr>
      </w:pPr>
      <w:r>
        <w:rPr>
          <w:b/>
          <w:lang w:val="uk-UA"/>
        </w:rPr>
        <w:t>Льюїс Кулс-Лартіг</w:t>
      </w:r>
    </w:p>
    <w:p>
      <w:pPr>
        <w:pStyle w:val="Normal"/>
        <w:jc w:val="center"/>
        <w:rPr>
          <w:b/>
          <w:b/>
          <w:lang w:val="uk-UA"/>
        </w:rPr>
      </w:pPr>
      <w:r>
        <w:rPr>
          <w:b/>
          <w:lang w:val="uk-UA"/>
        </w:rPr>
        <w:t>(в. о. у зв'язку з еміграцією Дегазона)</w:t>
      </w:r>
    </w:p>
    <w:p>
      <w:pPr>
        <w:pStyle w:val="Normal"/>
        <w:jc w:val="center"/>
        <w:rPr>
          <w:b/>
          <w:b/>
          <w:lang w:val="uk-UA"/>
        </w:rPr>
      </w:pPr>
      <w:r>
        <w:rPr>
          <w:b/>
          <w:lang w:val="uk-UA"/>
        </w:rPr>
        <w:t>15 червня 1979-16 червня 1979</w:t>
      </w:r>
    </w:p>
    <w:p>
      <w:pPr>
        <w:pStyle w:val="Normal"/>
        <w:jc w:val="center"/>
        <w:rPr>
          <w:b/>
          <w:b/>
          <w:lang w:val="uk-UA"/>
        </w:rPr>
      </w:pPr>
      <w:r>
        <w:rPr>
          <w:b/>
          <w:lang w:val="uk-UA"/>
        </w:rPr>
        <w:t>Незалежний</w:t>
      </w:r>
    </w:p>
    <w:p>
      <w:pPr>
        <w:pStyle w:val="Normal"/>
        <w:jc w:val="center"/>
        <w:rPr>
          <w:b/>
          <w:b/>
          <w:lang w:val="uk-UA"/>
        </w:rPr>
      </w:pPr>
      <w:r>
        <w:rPr>
          <w:b/>
          <w:lang w:val="uk-UA"/>
        </w:rPr>
      </w:r>
    </w:p>
    <w:p>
      <w:pPr>
        <w:pStyle w:val="Normal"/>
        <w:jc w:val="center"/>
        <w:rPr>
          <w:b/>
          <w:b/>
          <w:lang w:val="uk-UA"/>
        </w:rPr>
      </w:pPr>
      <w:r>
        <w:rPr>
          <w:b/>
          <w:lang w:val="uk-UA"/>
        </w:rPr>
        <w:t>Дженнер Армор</w:t>
      </w:r>
    </w:p>
    <w:p>
      <w:pPr>
        <w:pStyle w:val="Normal"/>
        <w:jc w:val="center"/>
        <w:rPr>
          <w:b/>
          <w:b/>
          <w:lang w:val="uk-UA"/>
        </w:rPr>
      </w:pPr>
      <w:r>
        <w:rPr>
          <w:b/>
          <w:lang w:val="uk-UA"/>
        </w:rPr>
        <w:t>(в. о. у зв'язку з еміграцією Дегазона)</w:t>
        <w:tab/>
        <w:tab/>
      </w:r>
    </w:p>
    <w:p>
      <w:pPr>
        <w:pStyle w:val="Normal"/>
        <w:jc w:val="center"/>
        <w:rPr>
          <w:b/>
          <w:b/>
          <w:lang w:val="uk-UA"/>
        </w:rPr>
      </w:pPr>
      <w:r>
        <w:rPr>
          <w:b/>
          <w:lang w:val="uk-UA"/>
        </w:rPr>
        <w:t>21 червня 1979-25 лютого 1980</w:t>
        <w:tab/>
      </w:r>
    </w:p>
    <w:p>
      <w:pPr>
        <w:pStyle w:val="Normal"/>
        <w:jc w:val="center"/>
        <w:rPr>
          <w:b/>
          <w:b/>
          <w:lang w:val="uk-UA"/>
        </w:rPr>
      </w:pPr>
      <w:r>
        <w:rPr>
          <w:b/>
          <w:lang w:val="uk-UA"/>
        </w:rPr>
        <w:t>незалежний</w:t>
      </w:r>
    </w:p>
    <w:p>
      <w:pPr>
        <w:pStyle w:val="Normal"/>
        <w:jc w:val="both"/>
        <w:rPr>
          <w:lang w:val="uk-UA"/>
        </w:rPr>
      </w:pPr>
      <w:r>
        <w:rPr>
          <w:lang w:val="uk-UA"/>
        </w:rPr>
        <w:t>Дженнер Армор — політичний діяч Домініки, виконував обов'язки президента країни у 1979–1980 роках під час еміграції Фреда Дегазона.</w:t>
      </w:r>
    </w:p>
    <w:p>
      <w:pPr>
        <w:pStyle w:val="Normal"/>
        <w:jc w:val="both"/>
        <w:rPr>
          <w:lang w:val="uk-UA"/>
        </w:rPr>
      </w:pPr>
      <w:r>
        <w:rPr>
          <w:lang w:val="uk-UA"/>
        </w:rPr>
      </w:r>
    </w:p>
    <w:p>
      <w:pPr>
        <w:pStyle w:val="Normal"/>
        <w:jc w:val="center"/>
        <w:rPr>
          <w:b/>
          <w:b/>
          <w:lang w:val="uk-UA"/>
        </w:rPr>
      </w:pPr>
      <w:r>
        <w:rPr>
          <w:b/>
          <w:lang w:val="uk-UA"/>
        </w:rPr>
        <w:t>Ореліус Марі</w:t>
      </w:r>
    </w:p>
    <w:p>
      <w:pPr>
        <w:pStyle w:val="Normal"/>
        <w:jc w:val="center"/>
        <w:rPr>
          <w:b/>
          <w:b/>
          <w:lang w:val="uk-UA"/>
        </w:rPr>
      </w:pPr>
      <w:r>
        <w:rPr>
          <w:b/>
          <w:lang w:val="uk-UA"/>
        </w:rPr>
        <w:t>25 лютого 1980-19 грудня 1983</w:t>
      </w:r>
    </w:p>
    <w:p>
      <w:pPr>
        <w:pStyle w:val="Normal"/>
        <w:jc w:val="center"/>
        <w:rPr>
          <w:b/>
          <w:b/>
          <w:lang w:val="uk-UA"/>
        </w:rPr>
      </w:pPr>
      <w:r>
        <w:rPr>
          <w:b/>
          <w:lang w:val="uk-UA"/>
        </w:rPr>
        <w:t>незалежний</w:t>
      </w:r>
    </w:p>
    <w:p>
      <w:pPr>
        <w:pStyle w:val="Normal"/>
        <w:jc w:val="both"/>
        <w:rPr>
          <w:lang w:val="uk-UA"/>
        </w:rPr>
      </w:pPr>
      <w:r>
        <w:rPr>
          <w:lang w:val="uk-UA"/>
        </w:rPr>
        <w:t>Ореліус Марі  — політичний діяч Домініки, другий президент країни у 1980–1983 роках. Ореліус Марі (англ. Aurelius Marie) — політичний діяч Домініки, другий президент країни у 1980–1983 роках.</w:t>
      </w:r>
    </w:p>
    <w:p>
      <w:pPr>
        <w:pStyle w:val="Normal"/>
        <w:jc w:val="both"/>
        <w:rPr>
          <w:lang w:val="uk-UA"/>
        </w:rPr>
      </w:pPr>
      <w:r>
        <w:rPr>
          <w:lang w:val="uk-UA"/>
        </w:rPr>
      </w:r>
    </w:p>
    <w:p>
      <w:pPr>
        <w:pStyle w:val="Normal"/>
        <w:jc w:val="center"/>
        <w:rPr>
          <w:b/>
          <w:b/>
          <w:lang w:val="uk-UA"/>
        </w:rPr>
      </w:pPr>
      <w:r>
        <w:rPr>
          <w:b/>
          <w:lang w:val="uk-UA"/>
        </w:rPr>
        <w:t>Кларенс Сеньйоре</w:t>
      </w:r>
    </w:p>
    <w:p>
      <w:pPr>
        <w:pStyle w:val="Normal"/>
        <w:jc w:val="center"/>
        <w:rPr>
          <w:b/>
          <w:b/>
          <w:lang w:val="uk-UA"/>
        </w:rPr>
      </w:pPr>
      <w:r>
        <w:rPr>
          <w:b/>
          <w:lang w:val="uk-UA"/>
        </w:rPr>
        <w:t>19 грудня 1983-25 жовтня 1993</w:t>
      </w:r>
    </w:p>
    <w:p>
      <w:pPr>
        <w:pStyle w:val="Normal"/>
        <w:jc w:val="center"/>
        <w:rPr>
          <w:b/>
          <w:b/>
          <w:lang w:val="uk-UA"/>
        </w:rPr>
      </w:pPr>
      <w:r>
        <w:rPr>
          <w:b/>
          <w:lang w:val="uk-UA"/>
        </w:rPr>
        <w:t>Домінікська лейбористська партія</w:t>
      </w:r>
    </w:p>
    <w:p>
      <w:pPr>
        <w:pStyle w:val="Normal"/>
        <w:jc w:val="both"/>
        <w:rPr>
          <w:lang w:val="uk-UA"/>
        </w:rPr>
      </w:pPr>
      <w:r>
        <w:rPr>
          <w:lang w:val="uk-UA"/>
        </w:rPr>
        <w:t>Кларенс Генрі Огастес Сеньйоре (25 лютого 1919 — 5 травня 2002) — політичний діяч Домініки, президент країни у 1983–1993 роках. Закінчив коледж у Сент-Люсії, 1960 року завершив міжнародний курс із комунального господарства в Оксфордському університеті. З 1936 року перебував на державній службі. Працював у галузі комунального господарства, в апараті колоніальної адміністрації, охорони здоров'я та соціально забезпечення. З 1956 до 1958 року обіймав посаду помічника державного секретаря міністерства соціального забезпечення, у 1960–1966 роках — пост державного секретаря міністерства торгівлі та промисловості. Наприкінці 1960-их та у 1970-их роках був секретарем кабінету міністрів. 1983 року був обраний на пост глави держави, який займав упродовж наступних 10 років. 1966 королева Єлизавета II нагородила його Орденом Британської імперії, а 1985 посвятила в лицарі. 1992 року він став лицарем мальтійського ордену.</w:t>
      </w:r>
    </w:p>
    <w:p>
      <w:pPr>
        <w:pStyle w:val="Normal"/>
        <w:jc w:val="both"/>
        <w:rPr>
          <w:lang w:val="uk-UA"/>
        </w:rPr>
      </w:pPr>
      <w:r>
        <w:rPr>
          <w:lang w:val="uk-UA"/>
        </w:rPr>
      </w:r>
    </w:p>
    <w:p>
      <w:pPr>
        <w:pStyle w:val="Normal"/>
        <w:jc w:val="center"/>
        <w:rPr>
          <w:b/>
          <w:b/>
          <w:lang w:val="uk-UA"/>
        </w:rPr>
      </w:pPr>
      <w:r>
        <w:rPr>
          <w:b/>
          <w:lang w:val="uk-UA"/>
        </w:rPr>
        <w:t>Кріспін Соргайндо</w:t>
        <w:tab/>
        <w:tab/>
      </w:r>
    </w:p>
    <w:p>
      <w:pPr>
        <w:pStyle w:val="Normal"/>
        <w:jc w:val="center"/>
        <w:rPr>
          <w:b/>
          <w:b/>
          <w:lang w:val="uk-UA"/>
        </w:rPr>
      </w:pPr>
      <w:r>
        <w:rPr>
          <w:b/>
          <w:lang w:val="uk-UA"/>
        </w:rPr>
        <w:t>25 жовтня 1993-5 жовтня 1998</w:t>
        <w:tab/>
      </w:r>
    </w:p>
    <w:p>
      <w:pPr>
        <w:pStyle w:val="Normal"/>
        <w:jc w:val="center"/>
        <w:rPr>
          <w:b/>
          <w:b/>
          <w:lang w:val="uk-UA"/>
        </w:rPr>
      </w:pPr>
      <w:r>
        <w:rPr>
          <w:b/>
          <w:lang w:val="uk-UA"/>
        </w:rPr>
        <w:t>Домінікська партія свободи</w:t>
      </w:r>
    </w:p>
    <w:p>
      <w:pPr>
        <w:pStyle w:val="Normal"/>
        <w:jc w:val="both"/>
        <w:rPr>
          <w:lang w:val="uk-UA"/>
        </w:rPr>
      </w:pPr>
      <w:r>
        <w:rPr>
          <w:lang w:val="uk-UA"/>
        </w:rPr>
        <w:t>Кріспін Ансельм Соргайндо (23 травня 1931 — 10 січня 2010) — політичний діяч Домініки, президент країни у 1993–1998 роках. Закінчив урядову школу, якою керував його батько, у рідному селі. Продовжив навчання у Трініті-коледжі Оксфордського університету, а також у Королівському інституті державного управління. У 1950–1973 роках перебував на державній службі у галузі комунального господарства, був членом апарату Законодавчої ради, державним секретарем міністерства фінансів. 1966 був членом делегації на Лондонській конференції, що визначила Домініку самоврядною, асоційованою з Великою Британією державою. Був переконаним прибічником посилення інтеграції карибських держав. Представляв Домініку на конференціях, що започаткували Карибську асоціацію вільної торгівлі (CARIFTA), Карибське співтовариство (CARICOM) та визначили створення Карибського банку розвитку (CDB) й Організації Східнокарибських держав (OECS). У 1973–1988 роках був секретарем, директором департаменту, віце-президентом Карибського банку розвитку, розміщеного на Барбадосі. З 1989 до 1993 року очолював національний парламент, 1993 року був обраний на пост глави держави.</w:t>
      </w:r>
    </w:p>
    <w:p>
      <w:pPr>
        <w:pStyle w:val="Normal"/>
        <w:jc w:val="both"/>
        <w:rPr>
          <w:lang w:val="uk-UA"/>
        </w:rPr>
      </w:pPr>
      <w:r>
        <w:rPr>
          <w:lang w:val="uk-UA"/>
        </w:rPr>
      </w:r>
    </w:p>
    <w:p>
      <w:pPr>
        <w:pStyle w:val="Normal"/>
        <w:jc w:val="center"/>
        <w:rPr>
          <w:b/>
          <w:b/>
          <w:lang w:val="uk-UA"/>
        </w:rPr>
      </w:pPr>
      <w:r>
        <w:rPr>
          <w:b/>
          <w:lang w:val="uk-UA"/>
        </w:rPr>
        <w:t>Вернон Шоу</w:t>
        <w:tab/>
        <w:tab/>
      </w:r>
    </w:p>
    <w:p>
      <w:pPr>
        <w:pStyle w:val="Normal"/>
        <w:jc w:val="center"/>
        <w:rPr>
          <w:b/>
          <w:b/>
          <w:lang w:val="uk-UA"/>
        </w:rPr>
      </w:pPr>
      <w:r>
        <w:rPr>
          <w:b/>
          <w:lang w:val="uk-UA"/>
        </w:rPr>
        <w:t>6 жовтня 1998</w:t>
        <w:tab/>
        <w:t>1 вересня 2003</w:t>
        <w:tab/>
      </w:r>
    </w:p>
    <w:p>
      <w:pPr>
        <w:pStyle w:val="Normal"/>
        <w:jc w:val="center"/>
        <w:rPr>
          <w:b/>
          <w:b/>
          <w:lang w:val="uk-UA"/>
        </w:rPr>
      </w:pPr>
      <w:r>
        <w:rPr>
          <w:b/>
          <w:lang w:val="uk-UA"/>
        </w:rPr>
        <w:t>Об'єднана робітнича партія</w:t>
      </w:r>
    </w:p>
    <w:p>
      <w:pPr>
        <w:pStyle w:val="Normal"/>
        <w:jc w:val="both"/>
        <w:rPr/>
      </w:pPr>
      <w:r>
        <w:rPr>
          <w:lang w:val="uk-UA"/>
        </w:rPr>
        <w:t>Вернон Лорден Шоу (13 травня 1930 — 2 грудня 2013) — політичний діяч Домініки, президент країни у 1998–2003 роках. Закінчив Трініти-коледж Оксфордського університету. Був місцевим проповідником методистської церкви. У 1977–1990 роках був секретарем кабінету міністрів. 2 жовтня 1998 року був обраний на пост глави держави терміном на п'ять років. Того ж дня склав присягу. У посаду вступив 6 жовтня. Залишив президентський пост за п'ять років — у вересні 2003</w:t>
      </w:r>
    </w:p>
    <w:p>
      <w:pPr>
        <w:pStyle w:val="Normal"/>
        <w:jc w:val="both"/>
        <w:rPr>
          <w:lang w:val="uk-UA"/>
        </w:rPr>
      </w:pPr>
      <w:r>
        <w:rPr>
          <w:lang w:val="uk-UA"/>
        </w:rPr>
      </w:r>
    </w:p>
    <w:p>
      <w:pPr>
        <w:pStyle w:val="Normal"/>
        <w:jc w:val="center"/>
        <w:rPr>
          <w:b/>
          <w:b/>
          <w:lang w:val="uk-UA"/>
        </w:rPr>
      </w:pPr>
      <w:r>
        <w:rPr>
          <w:b/>
          <w:lang w:val="uk-UA"/>
        </w:rPr>
        <w:t>Ніколас Ліверпул</w:t>
        <w:tab/>
        <w:tab/>
      </w:r>
    </w:p>
    <w:p>
      <w:pPr>
        <w:pStyle w:val="Normal"/>
        <w:jc w:val="center"/>
        <w:rPr>
          <w:b/>
          <w:b/>
          <w:lang w:val="uk-UA"/>
        </w:rPr>
      </w:pPr>
      <w:r>
        <w:rPr>
          <w:b/>
          <w:lang w:val="uk-UA"/>
        </w:rPr>
        <w:t>2 вересня 2003</w:t>
        <w:tab/>
        <w:t>17 вересня 2012</w:t>
        <w:tab/>
      </w:r>
    </w:p>
    <w:p>
      <w:pPr>
        <w:pStyle w:val="Normal"/>
        <w:jc w:val="center"/>
        <w:rPr>
          <w:b/>
          <w:b/>
          <w:lang w:val="uk-UA"/>
        </w:rPr>
      </w:pPr>
      <w:r>
        <w:rPr>
          <w:b/>
          <w:lang w:val="uk-UA"/>
        </w:rPr>
        <w:t>Незалежний</w:t>
      </w:r>
    </w:p>
    <w:p>
      <w:pPr>
        <w:pStyle w:val="Normal"/>
        <w:jc w:val="center"/>
        <w:rPr>
          <w:b/>
          <w:b/>
          <w:lang w:val="uk-UA"/>
        </w:rPr>
      </w:pPr>
      <w:r>
        <w:rPr>
          <w:b/>
          <w:lang w:val="uk-UA"/>
        </w:rPr>
      </w:r>
    </w:p>
    <w:p>
      <w:pPr>
        <w:pStyle w:val="Normal"/>
        <w:jc w:val="both"/>
        <w:rPr/>
      </w:pPr>
      <w:r>
        <w:rPr>
          <w:lang w:val="uk-UA"/>
        </w:rPr>
        <w:t>Ніколас Джозеф Орвілл Ліверпул (нар. 9 вересня 1934 — 1 червня 2015) — державний і політичний діяч Домініки, президент країни від жовтня 2003 до вересня 2012 року. Народився у селі Гран-Бей. 1957 року вступив до Університету Галла в Англії й отримав ступінь бакалавра права (з відзнакою) 1960. 1961 року в якості баррістера став членом юридичного товариства в Лондоні. З 1962 до 1965 року проводив дослідження в університеті Шеффілда, здобувши, зрештою, ступінь кандидата юридичних наук. У березні 1998 року був призначений на посаду посла у США. 2003 року національний парламент обрав Ліверпула новим президентом. 17 вересня 2012 року був змушений піти у відставку за станом здоров'я.</w:t>
      </w:r>
    </w:p>
    <w:p>
      <w:pPr>
        <w:pStyle w:val="Normal"/>
        <w:jc w:val="center"/>
        <w:rPr>
          <w:b/>
          <w:b/>
          <w:lang w:val="uk-UA"/>
        </w:rPr>
      </w:pPr>
      <w:r>
        <w:rPr>
          <w:b/>
          <w:lang w:val="uk-UA"/>
        </w:rPr>
        <w:t>Еліуд Вільямс</w:t>
      </w:r>
    </w:p>
    <w:p>
      <w:pPr>
        <w:pStyle w:val="Normal"/>
        <w:jc w:val="center"/>
        <w:rPr>
          <w:b/>
          <w:b/>
          <w:lang w:val="uk-UA"/>
        </w:rPr>
      </w:pPr>
      <w:r>
        <w:rPr>
          <w:b/>
          <w:lang w:val="uk-UA"/>
        </w:rPr>
        <w:t>17 вересня 2012</w:t>
        <w:tab/>
        <w:t>2 жовтня 2013</w:t>
      </w:r>
    </w:p>
    <w:p>
      <w:pPr>
        <w:pStyle w:val="Normal"/>
        <w:jc w:val="center"/>
        <w:rPr>
          <w:b/>
          <w:b/>
          <w:lang w:val="uk-UA"/>
        </w:rPr>
      </w:pPr>
      <w:r>
        <w:rPr>
          <w:b/>
          <w:lang w:val="uk-UA"/>
        </w:rPr>
        <w:t>Домінікська лейбористська партія</w:t>
      </w:r>
    </w:p>
    <w:p>
      <w:pPr>
        <w:pStyle w:val="Normal"/>
        <w:jc w:val="both"/>
        <w:rPr/>
      </w:pPr>
      <w:r>
        <w:rPr>
          <w:lang w:val="uk-UA"/>
        </w:rPr>
        <w:t>Еліуд Таддеус Вільямс (нар. 21 серпня 1948) — домінікський політик, президент країни з вересня 2012 до жовтня 2013 року.</w:t>
      </w:r>
    </w:p>
    <w:p>
      <w:pPr>
        <w:pStyle w:val="Normal"/>
        <w:jc w:val="both"/>
        <w:rPr>
          <w:lang w:val="uk-UA"/>
        </w:rPr>
      </w:pPr>
      <w:r>
        <w:rPr>
          <w:lang w:val="uk-UA"/>
        </w:rPr>
      </w:r>
    </w:p>
    <w:p>
      <w:pPr>
        <w:pStyle w:val="Normal"/>
        <w:jc w:val="center"/>
        <w:rPr>
          <w:b/>
          <w:b/>
          <w:lang w:val="uk-UA"/>
        </w:rPr>
      </w:pPr>
      <w:r>
        <w:rPr>
          <w:b/>
          <w:lang w:val="uk-UA"/>
        </w:rPr>
        <w:t>Чарлз Саварін</w:t>
      </w:r>
    </w:p>
    <w:p>
      <w:pPr>
        <w:pStyle w:val="Normal"/>
        <w:jc w:val="center"/>
        <w:rPr>
          <w:b/>
          <w:b/>
          <w:lang w:val="uk-UA"/>
        </w:rPr>
      </w:pPr>
      <w:r>
        <w:rPr>
          <w:b/>
          <w:lang w:val="uk-UA"/>
        </w:rPr>
        <w:t>2 жовтня 2013</w:t>
        <w:tab/>
        <w:t>нині на посаді</w:t>
      </w:r>
    </w:p>
    <w:p>
      <w:pPr>
        <w:pStyle w:val="Normal"/>
        <w:jc w:val="center"/>
        <w:rPr>
          <w:b/>
          <w:b/>
          <w:lang w:val="uk-UA"/>
        </w:rPr>
      </w:pPr>
      <w:r>
        <w:rPr>
          <w:b/>
          <w:lang w:val="uk-UA"/>
        </w:rPr>
        <w:t>Домінікська лейбористська партія</w:t>
      </w:r>
    </w:p>
    <w:p>
      <w:pPr>
        <w:pStyle w:val="Normal"/>
        <w:jc w:val="center"/>
        <w:rPr>
          <w:b/>
          <w:b/>
          <w:lang w:val="uk-UA"/>
        </w:rPr>
      </w:pPr>
      <w:r>
        <w:rPr>
          <w:b/>
          <w:lang w:val="uk-UA"/>
        </w:rPr>
      </w:r>
    </w:p>
    <w:p>
      <w:pPr>
        <w:pStyle w:val="Normal"/>
        <w:tabs>
          <w:tab w:val="clear" w:pos="708"/>
          <w:tab w:val="left" w:pos="4980" w:leader="none"/>
        </w:tabs>
        <w:jc w:val="both"/>
        <w:rPr>
          <w:lang w:val="uk-UA"/>
        </w:rPr>
      </w:pPr>
      <w:r>
        <w:rPr>
          <w:lang w:val="uk-UA"/>
        </w:rPr>
        <w:t>Чарлз Анджело Саварін (нар. 1943) — політичний діяч Домініки, чинний президент країни. 1979 року очолив Комітет національної безпеки (КНС). Тому політичному органу було доручено здійснення контролю над мирним переходом усіх державних установ під управління тимчасового уряду. 1980 після невдалих для себе виборів намагався оскаржити обрання нового президента, але отримав відмову від конституційного суду. 1983 року очолив канцелярію прем'єр-міністра, керував розв'язанням проблем торгівлі, промисловості й туризму. 1986 отримав пост посла й постійного представника у Європейському Союзі. Одночасно він виступав неформальним представником послів деяких африканських, карибських і тихоокеанських держав. Термін його повноважень завершився 1993 року, після чого, повернувшись у Домініку, він став генеральним директором Національної корпорації розвитку (NDC). 2000 року Чарлз Саварін очолив міністерство туризму, а його наставник у партії П'єр Чарлз став прем'єр-міністром. 2008 став міністром комунального господарства, портів і державної служби. 30 вересня 2013 року Саварін був обраний на пост президента країни. Наступного дня він, склавши присягу, вступив на посаду.</w:t>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4980" w:leader="none"/>
        </w:tabs>
        <w:jc w:val="both"/>
        <w:rPr>
          <w:lang w:val="uk-UA"/>
        </w:rPr>
      </w:pPr>
      <w:r>
        <w:rPr>
          <w:lang w:val="uk-UA"/>
        </w:rPr>
      </w:r>
    </w:p>
    <w:p>
      <w:pPr>
        <w:pStyle w:val="Normal"/>
        <w:tabs>
          <w:tab w:val="clear" w:pos="708"/>
          <w:tab w:val="left" w:pos="5400" w:leader="none"/>
        </w:tabs>
        <w:jc w:val="both"/>
        <w:rPr>
          <w:lang w:val="uk-UA"/>
        </w:rPr>
      </w:pPr>
      <w:r>
        <w:rPr>
          <w:lang w:val="uk-UA"/>
        </w:rPr>
        <w:tab/>
      </w:r>
    </w:p>
    <w:p>
      <w:pPr>
        <w:pStyle w:val="Normal"/>
        <w:tabs>
          <w:tab w:val="clear" w:pos="708"/>
          <w:tab w:val="left" w:pos="5400" w:leader="none"/>
        </w:tabs>
        <w:jc w:val="both"/>
        <w:rPr>
          <w:lang w:val="uk-UA"/>
        </w:rPr>
      </w:pPr>
      <w:r>
        <w:rPr>
          <w:lang w:val="uk-UA"/>
        </w:rPr>
      </w:r>
    </w:p>
    <w:p>
      <w:pPr>
        <w:pStyle w:val="Normal"/>
        <w:tabs>
          <w:tab w:val="clear" w:pos="708"/>
          <w:tab w:val="left" w:pos="5400" w:leader="none"/>
        </w:tabs>
        <w:jc w:val="both"/>
        <w:rPr>
          <w:lang w:val="uk-UA"/>
        </w:rPr>
      </w:pPr>
      <w:r>
        <w:rPr>
          <w:lang w:val="uk-UA"/>
        </w:rPr>
      </w:r>
    </w:p>
    <w:p>
      <w:pPr>
        <w:pStyle w:val="Normal"/>
        <w:tabs>
          <w:tab w:val="clear" w:pos="708"/>
          <w:tab w:val="left" w:pos="5400" w:leader="none"/>
        </w:tabs>
        <w:jc w:val="both"/>
        <w:rPr>
          <w:lang w:val="uk-UA"/>
        </w:rPr>
      </w:pPr>
      <w:r>
        <w:rPr>
          <w:lang w:val="uk-UA"/>
        </w:rPr>
      </w:r>
    </w:p>
    <w:p>
      <w:pPr>
        <w:pStyle w:val="Normal"/>
        <w:tabs>
          <w:tab w:val="clear" w:pos="708"/>
          <w:tab w:val="left" w:pos="5400" w:leader="none"/>
        </w:tabs>
        <w:jc w:val="both"/>
        <w:rPr>
          <w:lang w:val="uk-UA"/>
        </w:rPr>
      </w:pPr>
      <w:r>
        <w:rPr>
          <w:lang w:val="uk-UA"/>
        </w:rPr>
      </w:r>
    </w:p>
    <w:p>
      <w:pPr>
        <w:pStyle w:val="Normal"/>
        <w:tabs>
          <w:tab w:val="clear" w:pos="708"/>
          <w:tab w:val="left" w:pos="5400" w:leader="none"/>
        </w:tabs>
        <w:jc w:val="both"/>
        <w:rPr>
          <w:lang w:val="uk-UA"/>
        </w:rPr>
      </w:pPr>
      <w:r>
        <w:rPr>
          <w:lang w:val="uk-UA"/>
        </w:rPr>
      </w:r>
    </w:p>
    <w:p>
      <w:pPr>
        <w:pStyle w:val="Normal"/>
        <w:tabs>
          <w:tab w:val="clear" w:pos="708"/>
          <w:tab w:val="left" w:pos="4980" w:leader="none"/>
        </w:tabs>
        <w:jc w:val="center"/>
        <w:rPr>
          <w:b/>
          <w:b/>
          <w:sz w:val="40"/>
          <w:szCs w:val="40"/>
          <w:lang w:val="uk-UA"/>
        </w:rPr>
      </w:pPr>
      <w:r>
        <w:rPr>
          <w:b/>
          <w:sz w:val="40"/>
          <w:szCs w:val="40"/>
          <w:lang w:val="uk-UA"/>
        </w:rPr>
        <w:t>ДОМІНІКАНСЬКА РЕСПУБЛІКА</w:t>
      </w:r>
    </w:p>
    <w:p>
      <w:pPr>
        <w:pStyle w:val="Normal"/>
        <w:tabs>
          <w:tab w:val="clear" w:pos="708"/>
          <w:tab w:val="left" w:pos="4980" w:leader="none"/>
        </w:tabs>
        <w:jc w:val="center"/>
        <w:rPr>
          <w:b/>
          <w:b/>
          <w:sz w:val="40"/>
          <w:szCs w:val="40"/>
          <w:lang w:val="uk-UA"/>
        </w:rPr>
      </w:pPr>
      <w:r>
        <w:rPr>
          <w:b/>
          <w:sz w:val="40"/>
          <w:szCs w:val="40"/>
          <w:lang w:val="uk-UA"/>
        </w:rPr>
      </w:r>
    </w:p>
    <w:p>
      <w:pPr>
        <w:pStyle w:val="Normal"/>
        <w:jc w:val="center"/>
        <w:rPr>
          <w:b/>
          <w:b/>
          <w:lang w:val="uk-UA"/>
        </w:rPr>
      </w:pPr>
      <w:r>
        <w:rPr>
          <w:b/>
          <w:lang w:val="uk-UA"/>
        </w:rPr>
        <w:t>Історія Домініканської Республіки</w:t>
      </w:r>
    </w:p>
    <w:p>
      <w:pPr>
        <w:pStyle w:val="Normal"/>
        <w:jc w:val="center"/>
        <w:rPr>
          <w:b/>
          <w:b/>
          <w:lang w:val="uk-UA"/>
        </w:rPr>
      </w:pPr>
      <w:r>
        <w:rPr>
          <w:b/>
          <w:lang w:val="uk-UA"/>
        </w:rPr>
      </w:r>
    </w:p>
    <w:p>
      <w:pPr>
        <w:pStyle w:val="Normal"/>
        <w:jc w:val="both"/>
        <w:rPr>
          <w:lang w:val="uk-UA"/>
        </w:rPr>
      </w:pPr>
      <w:r>
        <w:rPr>
          <w:lang w:val="uk-UA"/>
        </w:rPr>
        <w:t>Домініканська Республіка займає дві третини східної частини острова Гаїті (Еспаньола). Острів був заселений ще до прибуття європейців. Вважається, що у 600 р. н. е. індіанці таїно переселилися на острів і злилися з попередньою культурою. Хвилі переселень індіанців на острів тривали довгий час навіть під час колонізації Америки європейцями.</w:t>
      </w:r>
    </w:p>
    <w:p>
      <w:pPr>
        <w:pStyle w:val="Normal"/>
        <w:jc w:val="both"/>
        <w:rPr>
          <w:lang w:val="uk-UA"/>
        </w:rPr>
      </w:pPr>
      <w:r>
        <w:rPr>
          <w:lang w:val="uk-UA"/>
        </w:rPr>
      </w:r>
    </w:p>
    <w:p>
      <w:pPr>
        <w:pStyle w:val="Normal"/>
        <w:jc w:val="center"/>
        <w:rPr>
          <w:lang w:val="uk-UA"/>
        </w:rPr>
      </w:pPr>
      <w:r>
        <w:rPr>
          <w:lang w:val="uk-UA"/>
        </w:rPr>
        <w:t>Доколумбійський період</w:t>
      </w:r>
    </w:p>
    <w:p>
      <w:pPr>
        <w:pStyle w:val="Normal"/>
        <w:jc w:val="both"/>
        <w:rPr>
          <w:lang w:val="uk-UA"/>
        </w:rPr>
      </w:pPr>
      <w:r>
        <w:rPr>
          <w:lang w:val="uk-UA"/>
        </w:rPr>
      </w:r>
    </w:p>
    <w:p>
      <w:pPr>
        <w:pStyle w:val="Normal"/>
        <w:jc w:val="both"/>
        <w:rPr>
          <w:lang w:val="uk-UA"/>
        </w:rPr>
      </w:pPr>
      <w:r>
        <w:rPr>
          <w:lang w:val="uk-UA"/>
        </w:rPr>
        <w:t>Американські індіанці населяли територію сучасної Домініканської республіки вже принаймні 5000 років до прибуття Христофора Колумба до Америки. Вважається що хвилі індіанської імміграції походили з двох напрямків: з півострова Юкатану чи Белізу та з регіону Амазонії Південної Америки. Поєднанням цих двох етнічних груп була створена нова народність — індіанці таїно. Саме вони були першими американцями, які зустріли Христофора Колумба під час його першої подорожі до Америки. Таїно були надзвичайно гостинними до іспанців і взагалі були дуже миролюбним народом. За оцінками істориків на момент прибуття іспанців їх кількість ймовірно нараховувала декілька мільйонів. На мові індіанців острів називався Кескейя, Гаїті та Боїо, однак іспанці назвали його Еспаньола.</w:t>
      </w:r>
    </w:p>
    <w:p>
      <w:pPr>
        <w:pStyle w:val="Normal"/>
        <w:jc w:val="both"/>
        <w:rPr>
          <w:lang w:val="uk-UA"/>
        </w:rPr>
      </w:pPr>
      <w:r>
        <w:rPr>
          <w:lang w:val="uk-UA"/>
        </w:rPr>
      </w:r>
    </w:p>
    <w:p>
      <w:pPr>
        <w:pStyle w:val="Normal"/>
        <w:jc w:val="center"/>
        <w:rPr>
          <w:lang w:val="uk-UA"/>
        </w:rPr>
      </w:pPr>
      <w:r>
        <w:rPr>
          <w:lang w:val="uk-UA"/>
        </w:rPr>
        <w:t>Колоніальний період</w:t>
      </w:r>
    </w:p>
    <w:p>
      <w:pPr>
        <w:pStyle w:val="Normal"/>
        <w:jc w:val="both"/>
        <w:rPr>
          <w:lang w:val="uk-UA"/>
        </w:rPr>
      </w:pPr>
      <w:r>
        <w:rPr>
          <w:lang w:val="uk-UA"/>
        </w:rPr>
        <w:t xml:space="preserve"> </w:t>
      </w:r>
    </w:p>
    <w:p>
      <w:pPr>
        <w:pStyle w:val="Normal"/>
        <w:jc w:val="both"/>
        <w:rPr>
          <w:lang w:val="uk-UA"/>
        </w:rPr>
      </w:pPr>
      <w:r>
        <w:rPr>
          <w:lang w:val="uk-UA"/>
        </w:rPr>
        <w:t>Під час своєї першої подорожі в 1492 р. Христофор Колумб відкрив острів, який він назвав Еспаньола. Після повернення в 1493 р. Колумб побачив, що залишений ним раніше гарнізон був знищений тубільцями. Створивши нове поселення Ла-Ісабела на схід від цього місця (поблизу нинішнього міста Пуерто-Плата), він залишив свого брата Дієго правити Еспаньолою і продовжив подорож. У 1496 р. інший брат Колумба, Бартоломе, діючи за його вказівками, заснував на південному узбережжі острова місто Санто-Домінго, яке потім стало першим постійним європейським поселенням в Новому Світі. Протягом декількох десятиліть Санто-Домінго було столицею всіх іспанських володінь в Західній півкулі, але після підкорення Мексики і Перу о.Гаїті перестав представляти інтерес для Іспанії. У 18 ст. іспанці почали завозити африканських невільників для роботи на плантаціях острова. Хоча Іспанія претендувала на весь острів, вона не змогла запобігти французькому вторгненню в його західну частину. За Рісвікським мирним договором 1697 р., західна третина острова, Сан-Домінго (сучасна Гаїті), відійшла до Франції, а східна частина, Санто-Домінго, залишилася у володінні Іспанії. Проте в іспанській колонії економіка переживала економічний спад, тоді як французька колонія процвітала. Між ними постійно виникали суперечки з приводу демаркації кордону; частково ця проблема була вирішена шляхом укладання Аранхуеського договору 1777 р., але прикордонні інциденти не припинялися. Під час Великої Французької революції 1789 р. тут відбувалися військові дії, що продовжувалися до 1793 р., коли Франція вступила у війну з Іспанією і Англією. За Базельським мирним договором 1795 р., весь острів відійшов до Франції. Повстання рабів на Гаїті привело до скасування рабства в 1794 р., і повсталі незабаром захопили весь острів Гаїті. Білі іспанські колоністи (чисельністю майже в 40 тис. чоловік) покинули Санто-Домінго. У 1801 о. гаїтянський революціонер Туссен Лувертюр, що боровся за незалежність острова від Франції, захопив місто Санто-Домінго, проте був розбитий французькими військами. Хвороби і повстання креолів врешті-решт змусили французів покинути острів в 1803 р. Гаїті здобув незалежність в 1804 р., але в 1809 р. Іспанія за допомогою колоністів з Санто-Домінго і англійського флоту повернула собі східну частину острова.</w:t>
      </w:r>
    </w:p>
    <w:p>
      <w:pPr>
        <w:pStyle w:val="Normal"/>
        <w:jc w:val="both"/>
        <w:rPr>
          <w:lang w:val="uk-UA"/>
        </w:rPr>
      </w:pPr>
      <w:r>
        <w:rPr>
          <w:lang w:val="uk-UA"/>
        </w:rPr>
      </w:r>
    </w:p>
    <w:p>
      <w:pPr>
        <w:pStyle w:val="Normal"/>
        <w:jc w:val="center"/>
        <w:rPr>
          <w:lang w:val="uk-UA"/>
        </w:rPr>
      </w:pPr>
      <w:r>
        <w:rPr>
          <w:lang w:val="uk-UA"/>
        </w:rPr>
        <w:t>Проголошення республіки</w:t>
      </w:r>
    </w:p>
    <w:p>
      <w:pPr>
        <w:pStyle w:val="Normal"/>
        <w:jc w:val="both"/>
        <w:rPr>
          <w:lang w:val="uk-UA"/>
        </w:rPr>
      </w:pPr>
      <w:r>
        <w:rPr>
          <w:lang w:val="uk-UA"/>
        </w:rPr>
      </w:r>
    </w:p>
    <w:p>
      <w:pPr>
        <w:pStyle w:val="Normal"/>
        <w:jc w:val="both"/>
        <w:rPr>
          <w:lang w:val="uk-UA"/>
        </w:rPr>
      </w:pPr>
      <w:r>
        <w:rPr>
          <w:lang w:val="uk-UA"/>
        </w:rPr>
        <w:t>Іспанське володіння Санто-Домінго було підтверджене Паризьким договором 1814 р. Санто-домінго, однак повстав 30 листопада 1821 і проголосив незалежність. Відчуваючи власну слабкість, щоб встояти самотужки, молода республіка запропонувала Гаїті підписати договір про дружбу. У відповідь на це президент Гаіті Жан Пьер Буайе надіслав свою армію; Санто-Домінго капітулював 9 лютого 1822, і наступні 22 роки країна жила під владою Гаїті. Врешті-решт домініканські патріоти під керівництвом Хуана Пабло Дуарте, Рамона Мейї і Франсіско Санчеса дель Росаріо повстали проти Гаїті, і 27 лютого 1844 р. була проголошена Домініканська Республіка. У листопаді 1844 була оприлюднена конституція, в основу якої була покладена конституція США, а генерал Педро Сантана був обраний президентом. Протягом подальших 30 років Сантана і Буенавентура Баес змінялися при владі, керуючи країною або на президентському посту, або через маріонеткових президентів. Конфлікт між ними загострював розкол в суспільстві. Щоб зберегти за собою пост президента, Сантана 18 березня 1861 уклав договір про приєднання до Іспанії. на острів виладились іспанські загони. 16 серпня 1863 спалахнуло повстання, яке тривало до 1 травня 1865, коли іспанські війська покинули острів, і утретє в своїй історії країна оголосила про свою незалежність. Держава фінансувала збройні сили за рахунок безперервних великих іноземних позик з виплатою високих комісійних винагород і відсотків. У 1869 р. Баес провів переговори про приєднання країни до США, убачаючи в цьому єдиний спосіб вирішення фінансових проблем, але договір, схвалений домініканським парламентом, був відхилений Сенатом США. Після декількох переворотів, що слідували за цими подіями, в 1882 р. генерал Улісес Еро проголосив себе президентом країни і залишався на цій посаді аж до 26 липня 1899, коли був убитий Рамоном Касересом, який згодом сам став президентом.</w:t>
      </w:r>
    </w:p>
    <w:p>
      <w:pPr>
        <w:pStyle w:val="Normal"/>
        <w:jc w:val="both"/>
        <w:rPr>
          <w:lang w:val="uk-UA"/>
        </w:rPr>
      </w:pPr>
      <w:r>
        <w:rPr>
          <w:lang w:val="uk-UA"/>
        </w:rPr>
      </w:r>
    </w:p>
    <w:p>
      <w:pPr>
        <w:pStyle w:val="Normal"/>
        <w:jc w:val="center"/>
        <w:rPr>
          <w:lang w:val="uk-UA"/>
        </w:rPr>
      </w:pPr>
      <w:r>
        <w:rPr>
          <w:lang w:val="uk-UA"/>
        </w:rPr>
        <w:t>20 сторіччя</w:t>
      </w:r>
    </w:p>
    <w:p>
      <w:pPr>
        <w:pStyle w:val="Normal"/>
        <w:jc w:val="both"/>
        <w:rPr>
          <w:lang w:val="uk-UA"/>
        </w:rPr>
      </w:pPr>
      <w:r>
        <w:rPr>
          <w:lang w:val="uk-UA"/>
        </w:rPr>
      </w:r>
    </w:p>
    <w:p>
      <w:pPr>
        <w:pStyle w:val="Normal"/>
        <w:jc w:val="both"/>
        <w:rPr/>
      </w:pPr>
      <w:r>
        <w:rPr>
          <w:lang w:val="uk-UA"/>
        </w:rPr>
        <w:t>Революції та заколоти не припинялися, і до 1904 р. іноземні держави стали чинити сильний тиск на країну, щоб добитися виплати прострочених відсотків за позиками. У відповідь уряд Домініканської Республіки запропонував, як гарантію під заставу, грошові надходження від збору митних зборів головних портів, і 20 жовтня 1904 р. представник США перейняв на себе управління митницею в Пуерто-Платі. Коли інші країни спробували встановити такий же контроль, уряд Домініканської Республіки, за пропозицією президента Теодора Рузвельта, звернулося за допомогою до США. У лютому 1905 р. було підписано угоду, за якою США повинні були вести фінансові справи Домініканської Республіки, збирати митні збори і погашати її борги. Хоча Сенат США не ратифікував цю угоду, проте вона тимчасово була прийнята до виконання. Під контролем США сума грошових надходжень від митних зборів зросла, і Домініканська Республіка змогла погасити частину свого зовнішнього боргу. Безперервні державні перевороти, що врешті-решт послужили причиною американської військової окупації, продовжували спустошувати Домініканську Республіку. 19 липня 1911 р. був убитий президент Рамон Касерес, обраний в 1906 р. і переобраний в 1908 р. За ініціативою командувача урядовими військами президентом став Еладіо Вікторія. Проте виступи населення продовжувалися, і в 1912 р. США спрямували в країну свою місію для наведення ладу. Завдяки переговорам політичні лідери і Національний конгрес услід за відставкою Вікторії призначили президентом архієпископа Адольфо Алехандро Ноуеля-і-бобаділью. Проте і він не зміг впоратися із міжфракційними конфліктами і в 1913 р. пішов у відставку. У 1914 р. США представили «План Вільсона», бажаючи відновити мир і організувати стабільну конституційну владу, навіть якщо для цього знадобиться застосування сили. США заснували тимчасовий уряд, який стежив за президентськими виборами в жовтні 1914 р. На пост президента було обрано Хуана Ісидоро Хіменес. У квітні 1916 р., коли військовий міністр Десидеріо Аріас спробував повалити Хіменеса, щоб припинити безлад в країні, США висадили морський десант. Хіменес пішов у відставку, а Національний конгрес вибрав тимчасовим президентом відомого лікаря Франсисько Енрікеса-і-Карвахаля. Проте США відмовлялися визнати його в тому випадку, якщо він не зможе гарантувати дотримання законів, підтримку порядку і чесний контроль за фінансами. Був запропонований новий договір, що передбачав збір мит під контролем США, призначення фінансового радника і створення поліцейських військ під командуванням американських офіцерів. Енрікес-і-Карвахаль відмовився піти на такі умови, оскільки вони порушували суверенітет Домініканської Республіки. У відповідь на це США відмовилися передавати свою частку грошових надходжень від збору митних зборів уряду країни і в листопаді 1916 р. оголосили, що Домініканська Республіка знаходиться під військовим управлінням США. Капітан Гері С. Кнапп, командувач окупаційними військами, тимчасово припинив діяльність Національного конгресу, а потім прийняв на себе повноваження з керування державою. Американські окупаційні війська були виведені в 1924 р., після ухвалення нової конституції.</w:t>
      </w:r>
    </w:p>
    <w:p>
      <w:pPr>
        <w:pStyle w:val="Normal"/>
        <w:jc w:val="center"/>
        <w:rPr>
          <w:lang w:val="uk-UA"/>
        </w:rPr>
      </w:pPr>
      <w:r>
        <w:rPr>
          <w:lang w:val="uk-UA"/>
        </w:rPr>
        <w:t>Встановлення диктатури</w:t>
      </w:r>
    </w:p>
    <w:p>
      <w:pPr>
        <w:pStyle w:val="Normal"/>
        <w:jc w:val="both"/>
        <w:rPr>
          <w:lang w:val="uk-UA"/>
        </w:rPr>
      </w:pPr>
      <w:r>
        <w:rPr>
          <w:lang w:val="uk-UA"/>
        </w:rPr>
        <w:t xml:space="preserve"> </w:t>
      </w:r>
    </w:p>
    <w:p>
      <w:pPr>
        <w:pStyle w:val="Normal"/>
        <w:jc w:val="both"/>
        <w:rPr>
          <w:lang w:val="uk-UA"/>
        </w:rPr>
      </w:pPr>
      <w:r>
        <w:rPr>
          <w:lang w:val="uk-UA"/>
        </w:rPr>
        <w:t>Генерал Орасіо Васкес, обраний президентом в 1924 р., ввів поправку в конституцію, яка дозволяла йому виставляти свою кандидатуру на виборах. Проте він був вимушений піти у відставку в лютому 1930, оскільки населення було незадоволене його наміром залишитися при владі. На президентських виборах, що відбулися через три місяці, перемогу отримав генерал Трухільйо Моліна Рафаель Леонідас, який залишався при владі аж до своєї загибелі в травні 1961 р. У 1938 р. президентом був обраний доктор Хасінто Бьенвенідо Пейнадо, особистий лікар-дантист Трухільо, а сам Трухільо взяв на себе командування збройними силами. У 1940 р. Пейнадо помер, його наступником став Мануель де Хесус Тронкосо де ла Конча. У 1942 р. Трухільо Моліна знову балотувався на пост президента, підтримавши створення двопартійної системи. У 1947 р. президент Трухильо Моліна проголосив нову конституцію, яка дозволяла президентові брати участь у виборах на новий термін. У 1952 р. його брат, Ектор Бьенвенідо Трухильо Моліна, став президентом, будучи єдиним кандидатом; він був переобраний в 1957 р. Ектор пішов у відставку в серпні 1960 р., і його наступником став Хоакин Балагер, що був до цього віце-президентом.</w:t>
      </w:r>
    </w:p>
    <w:p>
      <w:pPr>
        <w:pStyle w:val="Normal"/>
        <w:jc w:val="both"/>
        <w:rPr>
          <w:lang w:val="uk-UA"/>
        </w:rPr>
      </w:pPr>
      <w:r>
        <w:rPr>
          <w:lang w:val="uk-UA"/>
        </w:rPr>
        <w:t>Режим Трухильо зберігав абсолютний контроль над пресою, радіо, телебаченням, освітою і економічним життям. Всяка опозиція усувалася. Услід за розслідуванням порушень прав людини в Домініканській Республіці Організація американських держав (ОАД) в червні 1960 р. офіційно визнала факти переслідування інакодумців режимом Трухільо. Диктатор навів лад у фінансах країни і в 1941 р. скасував контроль за фінансами з боку США; до 1947 р. він повністю розплатився із зовнішніми боргами. Після руйнівного урагану 1930 р. була наново відбудована столиця країни. У 1940-х — початку 1950-х років економіка країни процвітала. Великі рсурси були витрачені на будівництво доріг і зрошувальних систем, на поліпшення стану сільського господарства і створення промисловості, а також на охорону здоров'я і вищу освіту. Проте після 1955 р. режим Трухільо зіткнувся з чималими труднощами як усередині країни, так і в міжнародних відносинах, почалася економічна криза, що посилилася через великі непередбачені витрати на озброєння і ембарго ОАД на експорт деяких товарів. Проявами кризи були економічний спад, зростання безробіття і дефіцит державного бюджету. Після падіння режиму Батисти на Кубі в січні 1959 становище Трухільо ставало дедалі хиткішим. Хоча він запобіг спробі нападу домініканських емігрантів з Куби в червні 1959, внутрішня незадоволеність і напружені відносини з сусідніми країнами наростали. Режим Трухільо опинився замішаний в замаху на венесуельського президента Ромуло Бетанкура в червні 1960 р. Через це в серпні 1960 р. ОАД переконала всіх своїх членів розірвати дипломатичні відносини з Домініканською Республікою, а в січні 1961 р. оголосила ембарго на постачання в країну нафти, вантажних автомобілів і запасних частин.</w:t>
      </w:r>
    </w:p>
    <w:p>
      <w:pPr>
        <w:pStyle w:val="Normal"/>
        <w:jc w:val="both"/>
        <w:rPr>
          <w:lang w:val="uk-UA"/>
        </w:rPr>
      </w:pPr>
      <w:r>
        <w:rPr>
          <w:lang w:val="uk-UA"/>
        </w:rPr>
      </w:r>
    </w:p>
    <w:p>
      <w:pPr>
        <w:pStyle w:val="Normal"/>
        <w:jc w:val="center"/>
        <w:rPr>
          <w:lang w:val="uk-UA"/>
        </w:rPr>
      </w:pPr>
      <w:r>
        <w:rPr>
          <w:lang w:val="uk-UA"/>
        </w:rPr>
        <w:t>Відновлення демократичного ладу</w:t>
      </w:r>
    </w:p>
    <w:p>
      <w:pPr>
        <w:pStyle w:val="Normal"/>
        <w:jc w:val="both"/>
        <w:rPr>
          <w:lang w:val="uk-UA"/>
        </w:rPr>
      </w:pPr>
      <w:r>
        <w:rPr>
          <w:lang w:val="uk-UA"/>
        </w:rPr>
      </w:r>
    </w:p>
    <w:p>
      <w:pPr>
        <w:pStyle w:val="Normal"/>
        <w:jc w:val="both"/>
        <w:rPr>
          <w:lang w:val="uk-UA"/>
        </w:rPr>
      </w:pPr>
      <w:r>
        <w:rPr>
          <w:lang w:val="uk-UA"/>
        </w:rPr>
        <w:t>30 травня 1961 Трухильо буво убитий. Новий президент Хоакин Балагер приступив до складного процесу демонтажу колишнього режиму. Були дозволені політичні партії, проголошена свобода преси і зборів. У січні 1962 р. Балагер був повалений військовою хунтою. Була створена Державна рада, що спиралася на консервативний Національний цивільний союз. Однією з перших дій хунти стала конфіскація величезних володінь сім'ї Трухільо. Хунта отримала підтримку від ОАД і США, були зняті економічні санкції, накладені ОАД; США приступили до здійснення програм допомоги країні. У грудні 1962 р. були проведені вибори, на яких Хуан Бош, кандидат, від лівоцентристської Домініканської революційної партії (ДРП) отримав перемогу над кандидатом від Національного цивільного союзу. Бош, офіційно вступив в лютому 1963 р. на посаду президента, почав здійснювати програму, що передбачала прискорення економічного розвитку, проведення корінних соціальних реформ і надання населенню демократичних свобод. Незважаючи на деякі успіхи, уряд Боша був повалений військовими у вересні 1963 р. З вересня 1963 р. по квітень 1965 р. країною керував т.зв. цивільний тріумвірат за підтримки збройних сил. У квітні 1965 р. військовий заколот, що почався під приводом відновлення конституційного уряду Боша, повалив хунту. Після первинного успіху заколоту наступив період наростаючого хаосу, коли представники збройних сил, що не бажали повернення Боша, виступили проти бунтівників. США висадили в Санто-домінго війська під приводом захисту американських громадян і інших іноземців. Пізніше президент Ліндон Джонсон виправдав інтервенцію, стверджуючи, що комуністичні елементи намагалися узяти під контроль рух бунтівників. З-за украй негативної реакції на інтервенцію як в США, так і в Латинській Америці США запропонували, щоб ОАД створила міжамериканські збройні сили. У їх формуванні були задіяні військові підрозділи з Бразилії, Коста-Ріки, Сальвадору, Гондурасу, Нікарагуа і США. Тим часом були проведені переговори про створення компромісного домініканського уряду, прийнятного для обох сторін. Угода була досягнута у вересні 1965, коли тимчасовим президентом був обраний Ектор Гарсія Годой. Під контролем групи спостерігачів від ОАД Гарсія Годой провів вибори 1 червня 1966, на яких переміг колишній президент Хоакин Балагер, кандидат від партії Реформіста. Новий президент зіткнувся з такою ж складною ситуацією, як і під час його першого обрання в 1961 р. Стабільність була відновлена, а колишні бунтівники і лідери ДРП піддавалися переслідуванням. Бош знаходився за кордоном з 1966 по 1970 рр.; після повернення він сформував нову партію лівої орієнтації. Балагер підсилив свою владу, вигравши на виборах в 1970 і 1974 рр. Допомога США, інвестиції національного уряду і приватних зарубіжних інвесторів в економіку країни прискорили економічне зростання, але рівень безробіття як і раніше залишався високим, а зростання цін випереджало зростання заробітної плати. Президентські вибори 1978 р. виграв кандидат від ДРП Сильвестрі Антоніо Гусман Фернандес. Військове керівництво підготувало путч, але відмовилося від нього під тиском США, і Гусман Фернандес постарався звести до мінімуму можливість втручання армії в політику. Тим часом зовнішня заборгованість країни збільшилася з-за різкого зростання цін на нафту, що імпортувалася, і поступового зниження цін на такі експортні товари, як цукор, каву, какао і мінеральну сировину. Неефективність і корупція адміністрації Гусмана привели до того, що в 1982 ДРП висунула як кандидата в президенти Сальвадора Хорхе Бланко. Потребуючи засобів для виплати відсотків за зовнішнім боргом, новий президент пішов на скорочення державних витрат, щоб отримати позики від МВФ. Скорочення субсидій, які стримували зростання цін на продукти і медикаменти, викликало безлади в країні в квітні 1984 р. Кандидатами на президентських виборах в 1994 р. були Хоакин Балагер (РСХП), Хосе Франсіско Пенья Гомес (ДРП) і Хуан Бош (ДПО). З-за плутанини із списком виборців ДРП звинуватила РСХП і центральну виборчу комісію в підтасовуваннях. 10 серпня три решта політичних партій підписала пакт «За демократію», який закликав до проведення виборів в раніші терміни. Врешті-решт Леонель Фернандес (ДПО) з невеликою перевагою в 1,5% голосів переміг Хосе Франсіско Пенья Гомеса (ДРП). Леонель Фернандес Рейну зайняв пост президента і висунув програму боротьби з корупцією, убогістю і безробіттям. Він виграв і на наступних виборах в 1996 р., отримавши більшість голосів (51,2%). У травні 1998 р. відбулися вибори в Національний конгрес, які вперше проходили окремо від президентських виборів. ДРП отримала 24 з 30 місць в Сенаті і 83 з 149 місць в Палаті депутатів. У 2000 р. Іполіто Мехія від ДРП був обраний президентом країни, але в країні зростало невдоволення високою інфляцією і нестабільністю грошової одиниці — песо. В травні 2004 р. він отримав поразку від Леонеля Фернандеса. На посаді президента Фернандес запровадив систему економічних реформ щоб зупинити інфляцію і врятувати песо. З часом завдяки реформам до країни повернулася стабільність і почалося зростання економіки.</w:t>
      </w:r>
    </w:p>
    <w:p>
      <w:pPr>
        <w:pStyle w:val="Normal"/>
        <w:tabs>
          <w:tab w:val="clear" w:pos="708"/>
          <w:tab w:val="left" w:pos="5040" w:leader="none"/>
        </w:tabs>
        <w:jc w:val="both"/>
        <w:rPr>
          <w:lang w:val="uk-UA"/>
        </w:rPr>
      </w:pPr>
      <w:r>
        <w:rPr>
          <w:lang w:val="uk-UA"/>
        </w:rPr>
        <w:tab/>
      </w:r>
    </w:p>
    <w:p>
      <w:pPr>
        <w:pStyle w:val="Normal"/>
        <w:tabs>
          <w:tab w:val="clear" w:pos="708"/>
          <w:tab w:val="left" w:pos="5040" w:leader="none"/>
        </w:tabs>
        <w:jc w:val="both"/>
        <w:rPr>
          <w:lang w:val="uk-UA"/>
        </w:rPr>
      </w:pPr>
      <w:r>
        <w:rPr>
          <w:lang w:val="uk-UA"/>
        </w:rPr>
      </w:r>
    </w:p>
    <w:p>
      <w:pPr>
        <w:pStyle w:val="Normal"/>
        <w:jc w:val="center"/>
        <w:rPr>
          <w:b/>
          <w:b/>
          <w:lang w:val="uk-UA"/>
        </w:rPr>
      </w:pPr>
      <w:r>
        <w:rPr>
          <w:b/>
          <w:lang w:val="uk-UA"/>
        </w:rPr>
        <w:t>Президенти Домініканської республіки</w:t>
      </w:r>
    </w:p>
    <w:p>
      <w:pPr>
        <w:pStyle w:val="Normal"/>
        <w:jc w:val="center"/>
        <w:rPr>
          <w:b/>
          <w:b/>
          <w:lang w:val="uk-UA"/>
        </w:rPr>
      </w:pPr>
      <w:r>
        <w:rPr>
          <w:b/>
          <w:lang w:val="uk-UA"/>
        </w:rPr>
        <w:t>Президенти Домініканської Республіки (1844–1861)</w:t>
      </w:r>
    </w:p>
    <w:p>
      <w:pPr>
        <w:pStyle w:val="Normal"/>
        <w:jc w:val="center"/>
        <w:rPr>
          <w:b/>
          <w:b/>
          <w:lang w:val="uk-UA"/>
        </w:rPr>
      </w:pPr>
      <w:r>
        <w:rPr>
          <w:b/>
          <w:lang w:val="uk-UA"/>
        </w:rPr>
      </w:r>
    </w:p>
    <w:p>
      <w:pPr>
        <w:pStyle w:val="Normal"/>
        <w:jc w:val="center"/>
        <w:rPr>
          <w:b/>
          <w:b/>
          <w:lang w:val="uk-UA"/>
        </w:rPr>
      </w:pPr>
      <w:r>
        <w:rPr>
          <w:b/>
          <w:lang w:val="uk-UA"/>
        </w:rPr>
        <w:t>Педро Сантана</w:t>
        <w:tab/>
        <w:t>13 листопада 1844</w:t>
        <w:tab/>
        <w:t>4 серпня 1848</w:t>
      </w:r>
    </w:p>
    <w:p>
      <w:pPr>
        <w:pStyle w:val="Normal"/>
        <w:jc w:val="both"/>
        <w:rPr/>
      </w:pPr>
      <w:r>
        <w:rPr>
          <w:lang w:val="uk-UA"/>
        </w:rPr>
        <w:t>Педро Сантана Фаміліас (29 червня 1801 — 14 червня 1864) — державний діяч Домініканської Республіки, тричі президент країни, а також перший генерал-губернатор Санто-Домінго під час іспанської окупації.Народився в родині плантатора у прикордонній зоні (Енш, нині — Гаїті). Близько 1805 року родина переїхала спочатку до Сібао, потім до Ель-Сейбо на сході країни.За пропозицією свого брата, полковника Рамона Сантани, познайомився з Хуаном Пабло Дуарте та приєднався до руху за незалежність Домініканської Республіки. Швидко став однією з найвпливовіших постатей руху. 16 січня 1844 року був серед тих, хто підписав Маніфест незалежності. 27 лютого Сантана вирушив до Санто-Домінго, де отримав підтримку французького консула. Того ж дня було проголошено незалежність Домініканської Республіки від Гаїті. 7 березня президент Центральної хунти Томас Бобаділья-і-Бріонес призначив Сантану головнокомандувачем сил на південному кордоні. Наприкінці травня між Бобадільєю та Хуаном Пабло Дуарте розв'язалась боротьба, в результаті якої першого було усунуто від посади, а Сантану відправлено у відставку. Однак він зі своїми військами перемістився до Санто-Домінго, де 16 липня сам проголосив себе президентом Центральної хунти і главою Республіки. У серпні 1844 року він вислав з країни творців її незалежності на чолі з Дуарте й залишився найвагомішою політичною фігурою. 13 листопада 1844 року Педро Сантану було проголошено першим конституційним президентом Домініканської Республіки.</w:t>
      </w:r>
    </w:p>
    <w:p>
      <w:pPr>
        <w:pStyle w:val="Normal"/>
        <w:jc w:val="both"/>
        <w:rPr/>
      </w:pPr>
      <w:r>
        <w:rPr>
          <w:lang w:val="uk-UA"/>
        </w:rPr>
        <w:t>Доволі швидко Сантана виявив диктаторські риси. Він наполягав на тому, щоб до конституції було внесено статтю, що надавала б у військовий час президенту країни право видавати будь-які укази та не мати за них жодної відповідальності. 27 лютого 1845 року, у першу річницю незалежності, віддав наказ про розстріл Андреса Санчеса та Марії Трінідад Санчес, брата й тітки колишнього голови уряду Франсіско Санчеса, а також Хосе дель Кармен Фігейроа за звинуваченням у змові проти уряду. Марія Трінідад Санчес була автором національного прапора та вважається героїнею визвольного руху. Практично весь його перший термін на гаїтянському кордоні, а також на сході країни тривали воєнні дії. Передбачалось, що Сантана був обраний на два чотирирічних терміни, тож він мав правити до 1852 року. Однак політична й економічна криза підірвали авторитет його уряду, 4 серпня 1848 року він вийшов у відставку, зазначивши в якості причини проблеми зі здоров'ям. За чотири дні його замінив Мануель Хіменес, але Конгрес зажадав його відставки. 28 травня 1849 року Сантана здійснив державний переворот, усунувши Хіменеса від влади, та зайнявши посаду Верховного керівника Республіки. Його завданням була організація виборів, на яких перемогу виборов Буенавентура Баес. 23 вересня 1849 року Сантана вийшов у відставку, передавши владу Баесу. За результатами виборів 1853 року Сантана знову був обраний президентом. Його правління мало відрізнялось від попереднього й відзначилось деспотизмом і свавіллям. З іншого боку, він провів політичну амністію, що дозволила багатьом опозиційним діячам повернутись до країни. Амністія не торкалась Хуана Пабло Дуарте, який проживав у вигнанні у Венесуелі. Сантана продовжив перемовини зі США, розпочаті його попередником Баесом, щодо встановлення протекторату США над Домініканською Республікою. Іспанія, яка до того моменту не виявляла до Домініканської Республіки жодної цікавості, зацікавилась впливом на країну. 1856 року іспанський консул у Санто-Домінго, Антоніо Марія Сеговія, якому було доручено спостерігати за розвитком відносин між США та Домініканською Республікою, запропонував іспанське громадянство всім громадянам Домініканської Республіки, які того забажають. Фактично це означало підтримку з боку Іспанії домініканської опозиції. Дипломатична криза та складне економічне становище призвели до відставки Сантани 26 травня 1856 року. Його замінив віце-президент Мануель де Релья Мота. 28 липня 1858 стався черговий державний переворот, в результаті якого Сантана усунув від влади президента Хосе Десідеріо Вальверде, який перебував при владі лише півтора місяці, а сам став президентом. Країна на той час перебувала у стані надважкої економічної кризи, спричиненої політичними подіями. Експорт оздоблювальної деревини, основного торгового продукту, було сильно скорочено, й прибутки від нього зменшились. Центральний уряд практично не мав власних ресурсів. Сантана намагався нормалізувати ситуацію, провівши у січні 1859 року президентські вибори, які він же і виграв. У той період Домініканська Республіка остерігалась вторгнення гаїтянських військ під проводом імператора Фостена I. 15 січня 1859 року останній був усунутий від влади та втік з країни. Новий президент Фабр Жефрар виступив за добросусідські відносини між двома країнами. Однак економічний стан Домініканської Республіки тільки погіршувався, оскільки Сантана, продовжуючи монетарну політику своїх попередників, збільшував грошову масу. Обґрунтуванням такої політики була необхідність опору гіпотетичній агресії Гаїті. Тому, незважаючи на заяви Жеффрара, Сантана для обґрунтування своєї політики був змушений шукати зближення з Іспанією під приводом захисту від Гаїті. У листі королеві Ізабеллі II він прохав про іспанський протекторат або навіть про анексію Домініканської Республіки Іспанією. Сантані та його уряду протекторат чи анексія були вигідними, оскільки передбачали збереження привілеїв та соціального статусу, та мали захистити уряд від населення. Іспанія, однак, боялась, що анексію населення не сприйме. Сантана доклав серйозних зусиль для того, щоб забезпечити належну політичну підтримку, призначивши відповідальних за роботу у провінціях та виславши противників анексії з країни.</w:t>
      </w:r>
    </w:p>
    <w:p>
      <w:pPr>
        <w:pStyle w:val="Normal"/>
        <w:jc w:val="both"/>
        <w:rPr>
          <w:lang w:val="uk-UA"/>
        </w:rPr>
      </w:pPr>
      <w:r>
        <w:rPr>
          <w:lang w:val="uk-UA"/>
        </w:rPr>
        <w:t>18 березня 1861 року була проголошена анексія Домініканської Республіки Іспанією, що поклало початок тривалим заворушенням у країні. Педро Сантана був призначений генерал-губернатором Санто-Домінго, втім 20 липня 1862 вийшов у відставку, повідомивши про проблеми зі здоров'ям. 28 березня 1862 року він отримав від іспанської королеви титул маркіза Каррерас. Помер у Санто-Домінго 14 червня 1864 року.</w:t>
      </w:r>
    </w:p>
    <w:p>
      <w:pPr>
        <w:pStyle w:val="Normal"/>
        <w:jc w:val="both"/>
        <w:rPr>
          <w:lang w:val="uk-UA"/>
        </w:rPr>
      </w:pPr>
      <w:r>
        <w:rPr>
          <w:lang w:val="uk-UA"/>
        </w:rPr>
      </w:r>
    </w:p>
    <w:p>
      <w:pPr>
        <w:pStyle w:val="Normal"/>
        <w:jc w:val="center"/>
        <w:rPr>
          <w:b/>
          <w:b/>
          <w:lang w:val="uk-UA"/>
        </w:rPr>
      </w:pPr>
      <w:r>
        <w:rPr>
          <w:b/>
          <w:lang w:val="uk-UA"/>
        </w:rPr>
        <w:t>Рада державних секретарів</w:t>
        <w:tab/>
      </w:r>
    </w:p>
    <w:p>
      <w:pPr>
        <w:pStyle w:val="Normal"/>
        <w:jc w:val="center"/>
        <w:rPr>
          <w:b/>
          <w:b/>
          <w:lang w:val="uk-UA"/>
        </w:rPr>
      </w:pPr>
      <w:r>
        <w:rPr>
          <w:b/>
          <w:lang w:val="uk-UA"/>
        </w:rPr>
        <w:t>4 серпня 1848-8 вересня 1848</w:t>
      </w:r>
    </w:p>
    <w:p>
      <w:pPr>
        <w:pStyle w:val="Normal"/>
        <w:jc w:val="center"/>
        <w:rPr>
          <w:b/>
          <w:b/>
          <w:lang w:val="uk-UA"/>
        </w:rPr>
      </w:pPr>
      <w:r>
        <w:rPr>
          <w:b/>
          <w:lang w:val="uk-UA"/>
        </w:rPr>
      </w:r>
    </w:p>
    <w:p>
      <w:pPr>
        <w:pStyle w:val="Normal"/>
        <w:jc w:val="center"/>
        <w:rPr>
          <w:b/>
          <w:b/>
          <w:lang w:val="uk-UA"/>
        </w:rPr>
      </w:pPr>
      <w:r>
        <w:rPr>
          <w:b/>
          <w:lang w:val="uk-UA"/>
        </w:rPr>
        <w:t>Мануель Хіменес</w:t>
        <w:tab/>
      </w:r>
    </w:p>
    <w:p>
      <w:pPr>
        <w:pStyle w:val="Normal"/>
        <w:jc w:val="center"/>
        <w:rPr>
          <w:b/>
          <w:b/>
          <w:lang w:val="uk-UA"/>
        </w:rPr>
      </w:pPr>
      <w:r>
        <w:rPr>
          <w:b/>
          <w:lang w:val="uk-UA"/>
        </w:rPr>
        <w:t>8 вересня 1848-28 травня 1849</w:t>
      </w:r>
    </w:p>
    <w:p>
      <w:pPr>
        <w:pStyle w:val="Normal"/>
        <w:jc w:val="both"/>
        <w:rPr/>
      </w:pPr>
      <w:r>
        <w:rPr>
          <w:lang w:val="uk-UA"/>
        </w:rPr>
        <w:t>Мануель Хосе Хіменес Гонсалес (14 січня 1808 — 22 грудня 1854) — домініканський політик, другий президент країни. Також обіймав посаду військово-морського міністра. Після проголошення незалежності Домініканської Республіки Хіменес займав пост військово-морського міністра за президентства Педро Сантани. 4 серпня 1848 року Сантана вийшов у відставку внаслідок політичної та економічної кризи, а за чотири дні Хіменеса було обрано на пост президента. Того ж року гаїтянські війська під командуванням імператора Фостена I вторглись до Домініканської Республіки. Хіменес не зміг зупинити вторгнення та звернувся до Сантани по військову допомогу. Сантана зміг перемогти гаїтян, тим самим отримавши надвелику владу, й конгрес зажадав відставки Хіменеса. Його наступником став Буенавентура Баес.Мануель Хіменес був двічі одружений. Вперше — з Марією Франсіскою Равело де лос Реєс 19 серпня 1835 року в Санто-Домінго. Від неї мав п'ятьох дітей: Марія дель Кармен, Ісабель Емілія, Марія де лос Долорес, Мануель Марія та Мануель де Хесус.</w:t>
      </w:r>
    </w:p>
    <w:p>
      <w:pPr>
        <w:pStyle w:val="Normal"/>
        <w:jc w:val="both"/>
        <w:rPr>
          <w:lang w:val="uk-UA"/>
        </w:rPr>
      </w:pPr>
      <w:r>
        <w:rPr>
          <w:lang w:val="uk-UA"/>
        </w:rPr>
      </w:r>
    </w:p>
    <w:p>
      <w:pPr>
        <w:pStyle w:val="Normal"/>
        <w:jc w:val="center"/>
        <w:rPr>
          <w:b/>
          <w:b/>
          <w:lang w:val="uk-UA"/>
        </w:rPr>
      </w:pPr>
      <w:r>
        <w:rPr>
          <w:b/>
          <w:lang w:val="uk-UA"/>
        </w:rPr>
        <w:t>Буенавентура Баес</w:t>
        <w:tab/>
      </w:r>
    </w:p>
    <w:p>
      <w:pPr>
        <w:pStyle w:val="Normal"/>
        <w:jc w:val="center"/>
        <w:rPr>
          <w:b/>
          <w:b/>
          <w:lang w:val="uk-UA"/>
        </w:rPr>
      </w:pPr>
      <w:r>
        <w:rPr>
          <w:b/>
          <w:lang w:val="uk-UA"/>
        </w:rPr>
        <w:t>23 вересня 1849-15 лютого 1853</w:t>
      </w:r>
    </w:p>
    <w:p>
      <w:pPr>
        <w:pStyle w:val="Normal"/>
        <w:jc w:val="both"/>
        <w:rPr/>
      </w:pPr>
      <w:r>
        <w:rPr>
          <w:lang w:val="uk-UA"/>
        </w:rPr>
        <w:t>Буенавентура Баес Мендес (14 липня 1812 — 14 березня 1884) — домініканський політик, п'ять разів обіймав посаду президента країни. Відомий своїми спробами організувати анексію Домініканської Республіки іншими країнами. Окрім того, його уряд викупив 1857 року рекордний урожай тютюну, що був головним експортним товаром країни. Це призвело до девальвації валюти й банкрутства виробників тютюну. Народився в родині звільненої рабині його ж батька, а батько був багатим торговцем з Асуа. Баес отримав від батька багату спадщину, завдяки чому мав можливість навчатись у Європі, де, зокрема, вивчив англійську та французьку мови. Під час окупації Домініканської Республіки гаїтянськими військами Баес був градоначальником в Асуа на службі в уряду Гаїті. 1844 року брав участь в організації успішного повстання проти Гаїті, що привело до незалежності Домініканської Республіки. 1846 року він вирушив до Франції, щоб переконати тамтешній уряд встановити протекторат над Домініканською Республікою, утім французи відмовились. Під час першого президентського терміну намагався переконати США включити Домініканську Республіку до складу своєї території. 1856 року знову був обраний на пост глави держави, проте за рік його було усунуто від влади в результаті перевороту, що був спричинений його тютюновою аферою. Зміст тієї афери полягав у закупівлі тютюну у виробників за завищеною вартістю, щоб потім продати його самостійно на світовий ринок за ще більшою ціною та сприяти тим самим особистому збагаченню й банкрутству виробників, більшість з яких були політичним опонентами президента. Для реалізації оборудки було надруковано значну кількість незабезпечених грошей, в результаті чого національна валюта знецінилась, а країна поринула у ще більшу кризу, після чого почались заворушення. На якийсь час Баес утримав частину країни і створив «альтернативний уряд», взявши в облогу Санто-Домінго, але 1858 року здався після втручання США. Згодом Баеса захопила ідея відновлення у Домініканській Республіці влади Іспанії. Він вирушив до Європи та, маючи кошти, вів там пишне життя та пропагував свою ідею. Іспанці погодились анексувати Домініканську Республіку 1861 року, втім 1865 вони залишили її в результаті Домініканської війни за незалежність. Після цього Баес повернувся на батьківщину та знову став її президентом, але знову був скинутий у травні 1866 року. Його четвертий президентський термін тривав з 1868 до 1874 року (найтриваліше його правління); під час того терміну він знову намагався умовити уряд Сполучених Штатів приєднати до свого складу Домініканську Республіку. Того разу він майже сягнув успіху, оскільки переконав американського президента Улісса Гранта відрядити військові кораблі до акваторії Домініканської Республіку й навіть уклав текст угоди про анексію, яка дійшла до Сенату США. Угоду, однак, не було ратифіковано в Сенаті, й та історія стала ганьбою для Гранта. 1876 Баес знову став президентом і утримував владу до 1878 року, коли був усунутий в результаті державного перевороту й остаточно засланий до Пуерто-Рико, на той час — іспанської колонії, де він прожив свої останні роки. Був похований у кафедральному соборі Санто-Домінго.</w:t>
      </w:r>
    </w:p>
    <w:p>
      <w:pPr>
        <w:pStyle w:val="Normal"/>
        <w:jc w:val="center"/>
        <w:rPr>
          <w:b/>
          <w:b/>
          <w:lang w:val="uk-UA"/>
        </w:rPr>
      </w:pPr>
      <w:r>
        <w:rPr>
          <w:b/>
          <w:lang w:val="uk-UA"/>
        </w:rPr>
        <w:t>Педро Сантана</w:t>
        <w:tab/>
      </w:r>
    </w:p>
    <w:p>
      <w:pPr>
        <w:pStyle w:val="Normal"/>
        <w:jc w:val="center"/>
        <w:rPr>
          <w:b/>
          <w:b/>
          <w:lang w:val="uk-UA"/>
        </w:rPr>
      </w:pPr>
      <w:r>
        <w:rPr>
          <w:b/>
          <w:lang w:val="uk-UA"/>
        </w:rPr>
        <w:t>15 лютого 1853-26 травня 1856</w:t>
      </w:r>
    </w:p>
    <w:p>
      <w:pPr>
        <w:pStyle w:val="Normal"/>
        <w:jc w:val="center"/>
        <w:rPr>
          <w:b/>
          <w:b/>
          <w:lang w:val="uk-UA"/>
        </w:rPr>
      </w:pPr>
      <w:r>
        <w:rPr>
          <w:b/>
          <w:lang w:val="uk-UA"/>
        </w:rPr>
      </w:r>
    </w:p>
    <w:p>
      <w:pPr>
        <w:pStyle w:val="Normal"/>
        <w:jc w:val="center"/>
        <w:rPr>
          <w:b/>
          <w:b/>
          <w:lang w:val="uk-UA"/>
        </w:rPr>
      </w:pPr>
      <w:r>
        <w:rPr>
          <w:b/>
          <w:lang w:val="uk-UA"/>
        </w:rPr>
        <w:t>Мануель де Релья Мота</w:t>
        <w:tab/>
      </w:r>
    </w:p>
    <w:p>
      <w:pPr>
        <w:pStyle w:val="Normal"/>
        <w:jc w:val="center"/>
        <w:rPr>
          <w:b/>
          <w:b/>
          <w:lang w:val="uk-UA"/>
        </w:rPr>
      </w:pPr>
      <w:r>
        <w:rPr>
          <w:b/>
          <w:lang w:val="uk-UA"/>
        </w:rPr>
        <w:t>26 травня 1856-8 жовтня 1856</w:t>
      </w:r>
    </w:p>
    <w:p>
      <w:pPr>
        <w:pStyle w:val="Normal"/>
        <w:jc w:val="both"/>
        <w:rPr/>
      </w:pPr>
      <w:r>
        <w:rPr>
          <w:lang w:val="uk-UA"/>
        </w:rPr>
        <w:t>Мануель де Релья Мота-і-Альварес (21 листопада 1795 — 1 травня 1864) — домініканський військовий та політичний діяч, п'ятий президент країни, до того обіймав пост віце-президента в кабінеті Педро Сантани. Після здобуття незалежності Мота став полковником Національної міліції. До його обов'язків входив захист кордону між Гаїті й Домініканською Республікою, який на той момент проходив поблизу сучасних провінції Сан-Крістобаль та міста Бані. Його кар'єра, як військова, так і політична, завжди перебувала у затінку каудильйо Педро Сантани. Мота очолював міністерство оборони та військово-морських справ за часів президентства Сантани, а також був його віце-президентом. У травні 1856 року, після усунення від влади чинного президента в результаті виникнення розбіжностей у поглядах між Сантаною й Антоніо марією де Сеговія, іспанським консулом віце-президент Мота зайняв пост глави держави. Утім Мота очолював країну недовго: його замінив Буенавентура Баес. Суперечки між Сеговіа та Сантаною стали настільки значними, що останній був змушений залишити країну. Мота помер невдовзі після цього — у травні 1864.</w:t>
      </w:r>
    </w:p>
    <w:p>
      <w:pPr>
        <w:pStyle w:val="Normal"/>
        <w:jc w:val="center"/>
        <w:rPr>
          <w:b/>
          <w:b/>
          <w:lang w:val="uk-UA"/>
        </w:rPr>
      </w:pPr>
      <w:r>
        <w:rPr>
          <w:b/>
          <w:lang w:val="uk-UA"/>
        </w:rPr>
        <w:t>Буенавентура Баес</w:t>
        <w:tab/>
      </w:r>
    </w:p>
    <w:p>
      <w:pPr>
        <w:pStyle w:val="Normal"/>
        <w:jc w:val="center"/>
        <w:rPr/>
      </w:pPr>
      <w:r>
        <w:rPr>
          <w:b/>
          <w:lang w:val="uk-UA"/>
        </w:rPr>
        <w:t>8 жовтня 1856-13 червня 1858</w:t>
      </w:r>
    </w:p>
    <w:p>
      <w:pPr>
        <w:pStyle w:val="Normal"/>
        <w:jc w:val="center"/>
        <w:rPr>
          <w:b/>
          <w:b/>
          <w:lang w:val="uk-UA"/>
        </w:rPr>
      </w:pPr>
      <w:r>
        <w:rPr>
          <w:b/>
          <w:lang w:val="uk-UA"/>
        </w:rPr>
        <w:t>Хосе Десідеріо Вальверде</w:t>
        <w:tab/>
      </w:r>
    </w:p>
    <w:p>
      <w:pPr>
        <w:pStyle w:val="Normal"/>
        <w:jc w:val="center"/>
        <w:rPr>
          <w:b/>
          <w:b/>
          <w:lang w:val="uk-UA"/>
        </w:rPr>
      </w:pPr>
      <w:r>
        <w:rPr>
          <w:b/>
          <w:lang w:val="uk-UA"/>
        </w:rPr>
        <w:t>13 червня 1858-28 липня 1858</w:t>
      </w:r>
    </w:p>
    <w:p>
      <w:pPr>
        <w:pStyle w:val="Normal"/>
        <w:jc w:val="both"/>
        <w:rPr>
          <w:lang w:val="uk-UA"/>
        </w:rPr>
      </w:pPr>
      <w:r>
        <w:rPr>
          <w:lang w:val="uk-UA"/>
        </w:rPr>
        <w:t>Хосе Десідеріо Вальверде Перес (1822 — 22 грудня 1903) — домініканський військовий та політичний діяч, президент країни у червні-липні 1858 року.</w:t>
      </w:r>
    </w:p>
    <w:p>
      <w:pPr>
        <w:pStyle w:val="Normal"/>
        <w:jc w:val="both"/>
        <w:rPr>
          <w:lang w:val="uk-UA"/>
        </w:rPr>
      </w:pPr>
      <w:r>
        <w:rPr>
          <w:lang w:val="uk-UA"/>
        </w:rPr>
      </w:r>
    </w:p>
    <w:p>
      <w:pPr>
        <w:pStyle w:val="Normal"/>
        <w:jc w:val="center"/>
        <w:rPr>
          <w:b/>
          <w:b/>
          <w:lang w:val="uk-UA"/>
        </w:rPr>
      </w:pPr>
      <w:r>
        <w:rPr>
          <w:b/>
          <w:lang w:val="uk-UA"/>
        </w:rPr>
        <w:t>Педро Сантана</w:t>
        <w:tab/>
      </w:r>
    </w:p>
    <w:p>
      <w:pPr>
        <w:pStyle w:val="Normal"/>
        <w:jc w:val="center"/>
        <w:rPr/>
      </w:pPr>
      <w:r>
        <w:rPr>
          <w:b/>
          <w:lang w:val="uk-UA"/>
        </w:rPr>
        <w:t>28 липня 1858-18 березня 1861</w:t>
      </w:r>
    </w:p>
    <w:p>
      <w:pPr>
        <w:pStyle w:val="Normal"/>
        <w:jc w:val="center"/>
        <w:rPr>
          <w:b/>
          <w:b/>
          <w:lang w:val="uk-UA"/>
        </w:rPr>
      </w:pPr>
      <w:r>
        <w:rPr>
          <w:b/>
          <w:lang w:val="uk-UA"/>
        </w:rPr>
        <w:t>Генерал-губернатори Санто-Домінго (1861–1865)</w:t>
      </w:r>
    </w:p>
    <w:p>
      <w:pPr>
        <w:pStyle w:val="Normal"/>
        <w:jc w:val="center"/>
        <w:rPr>
          <w:b/>
          <w:b/>
          <w:lang w:val="uk-UA"/>
        </w:rPr>
      </w:pPr>
      <w:r>
        <w:rPr>
          <w:b/>
          <w:lang w:val="uk-UA"/>
        </w:rPr>
        <w:t>Педро Сантана</w:t>
        <w:tab/>
      </w:r>
    </w:p>
    <w:p>
      <w:pPr>
        <w:pStyle w:val="Normal"/>
        <w:jc w:val="center"/>
        <w:rPr/>
      </w:pPr>
      <w:r>
        <w:rPr>
          <w:b/>
          <w:lang w:val="uk-UA"/>
        </w:rPr>
        <w:t>18 березня 1861-20 липня 1862</w:t>
      </w:r>
    </w:p>
    <w:p>
      <w:pPr>
        <w:pStyle w:val="Normal"/>
        <w:jc w:val="center"/>
        <w:rPr>
          <w:b/>
          <w:b/>
          <w:lang w:val="uk-UA"/>
        </w:rPr>
      </w:pPr>
      <w:r>
        <w:rPr>
          <w:b/>
          <w:lang w:val="uk-UA"/>
        </w:rPr>
        <w:t>Феліпе Ріберо</w:t>
        <w:tab/>
      </w:r>
    </w:p>
    <w:p>
      <w:pPr>
        <w:pStyle w:val="Normal"/>
        <w:jc w:val="center"/>
        <w:rPr/>
      </w:pPr>
      <w:r>
        <w:rPr>
          <w:b/>
          <w:lang w:val="uk-UA"/>
        </w:rPr>
        <w:t>20 липня 1862-22 жовтня 1863</w:t>
      </w:r>
    </w:p>
    <w:p>
      <w:pPr>
        <w:pStyle w:val="Normal"/>
        <w:jc w:val="center"/>
        <w:rPr>
          <w:b/>
          <w:b/>
          <w:lang w:val="uk-UA"/>
        </w:rPr>
      </w:pPr>
      <w:r>
        <w:rPr>
          <w:b/>
          <w:lang w:val="uk-UA"/>
        </w:rPr>
        <w:t>Карлос де Варгас</w:t>
        <w:tab/>
      </w:r>
    </w:p>
    <w:p>
      <w:pPr>
        <w:pStyle w:val="Normal"/>
        <w:jc w:val="center"/>
        <w:rPr/>
      </w:pPr>
      <w:r>
        <w:rPr>
          <w:b/>
          <w:lang w:val="uk-UA"/>
        </w:rPr>
        <w:t>22 жовтня 1863-30 березня 1864</w:t>
      </w:r>
    </w:p>
    <w:p>
      <w:pPr>
        <w:pStyle w:val="Normal"/>
        <w:jc w:val="center"/>
        <w:rPr>
          <w:b/>
          <w:b/>
          <w:lang w:val="uk-UA"/>
        </w:rPr>
      </w:pPr>
      <w:r>
        <w:rPr>
          <w:b/>
          <w:lang w:val="uk-UA"/>
        </w:rPr>
        <w:t>Хосе де ла Гандара</w:t>
        <w:tab/>
      </w:r>
    </w:p>
    <w:p>
      <w:pPr>
        <w:pStyle w:val="Normal"/>
        <w:jc w:val="center"/>
        <w:rPr>
          <w:b/>
          <w:b/>
          <w:lang w:val="uk-UA"/>
        </w:rPr>
      </w:pPr>
      <w:r>
        <w:rPr>
          <w:b/>
          <w:lang w:val="uk-UA"/>
        </w:rPr>
        <w:t>30 березня 1864-11 липня 1865</w:t>
      </w:r>
    </w:p>
    <w:p>
      <w:pPr>
        <w:pStyle w:val="Normal"/>
        <w:jc w:val="center"/>
        <w:rPr>
          <w:b/>
          <w:b/>
          <w:lang w:val="uk-UA"/>
        </w:rPr>
      </w:pPr>
      <w:r>
        <w:rPr>
          <w:b/>
          <w:lang w:val="uk-UA"/>
        </w:rPr>
      </w:r>
    </w:p>
    <w:p>
      <w:pPr>
        <w:pStyle w:val="Normal"/>
        <w:jc w:val="center"/>
        <w:rPr>
          <w:b/>
          <w:b/>
          <w:lang w:val="uk-UA"/>
        </w:rPr>
      </w:pPr>
      <w:r>
        <w:rPr>
          <w:b/>
          <w:lang w:val="uk-UA"/>
        </w:rPr>
        <w:t>Глави держави Домініканської Республіки (1863–1865)</w:t>
      </w:r>
    </w:p>
    <w:p>
      <w:pPr>
        <w:pStyle w:val="Normal"/>
        <w:jc w:val="center"/>
        <w:rPr>
          <w:b/>
          <w:b/>
          <w:lang w:val="uk-UA"/>
        </w:rPr>
      </w:pPr>
      <w:r>
        <w:rPr>
          <w:b/>
          <w:lang w:val="uk-UA"/>
        </w:rPr>
        <w:t>Хосе Антоніо Сальседо</w:t>
        <w:tab/>
      </w:r>
    </w:p>
    <w:p>
      <w:pPr>
        <w:pStyle w:val="Normal"/>
        <w:jc w:val="center"/>
        <w:rPr>
          <w:b/>
          <w:b/>
          <w:lang w:val="uk-UA"/>
        </w:rPr>
      </w:pPr>
      <w:r>
        <w:rPr>
          <w:b/>
          <w:lang w:val="uk-UA"/>
        </w:rPr>
        <w:t>14 вересня 1863-10 жовтня 1864</w:t>
        <w:tab/>
      </w:r>
    </w:p>
    <w:p>
      <w:pPr>
        <w:pStyle w:val="Normal"/>
        <w:jc w:val="center"/>
        <w:rPr>
          <w:b/>
          <w:b/>
          <w:lang w:val="uk-UA"/>
        </w:rPr>
      </w:pPr>
      <w:r>
        <w:rPr>
          <w:b/>
          <w:lang w:val="uk-UA"/>
        </w:rPr>
        <w:t>Громадянська війна</w:t>
      </w:r>
    </w:p>
    <w:p>
      <w:pPr>
        <w:pStyle w:val="Normal"/>
        <w:jc w:val="center"/>
        <w:rPr>
          <w:b/>
          <w:b/>
          <w:lang w:val="uk-UA"/>
        </w:rPr>
      </w:pPr>
      <w:r>
        <w:rPr>
          <w:b/>
          <w:lang w:val="uk-UA"/>
        </w:rPr>
        <w:t>Гаспар Поланко</w:t>
        <w:tab/>
      </w:r>
    </w:p>
    <w:p>
      <w:pPr>
        <w:pStyle w:val="Normal"/>
        <w:jc w:val="center"/>
        <w:rPr>
          <w:b/>
          <w:b/>
          <w:lang w:val="uk-UA"/>
        </w:rPr>
      </w:pPr>
      <w:r>
        <w:rPr>
          <w:b/>
          <w:lang w:val="uk-UA"/>
        </w:rPr>
        <w:t>10 жовтня 1864-23 січня 1865</w:t>
        <w:tab/>
      </w:r>
    </w:p>
    <w:p>
      <w:pPr>
        <w:pStyle w:val="Normal"/>
        <w:jc w:val="center"/>
        <w:rPr>
          <w:b/>
          <w:b/>
          <w:lang w:val="uk-UA"/>
        </w:rPr>
      </w:pPr>
      <w:r>
        <w:rPr>
          <w:b/>
          <w:lang w:val="uk-UA"/>
        </w:rPr>
        <w:t>Громадянська війна</w:t>
      </w:r>
    </w:p>
    <w:p>
      <w:pPr>
        <w:pStyle w:val="Normal"/>
        <w:jc w:val="center"/>
        <w:rPr>
          <w:b/>
          <w:b/>
          <w:lang w:val="uk-UA"/>
        </w:rPr>
      </w:pPr>
      <w:r>
        <w:rPr>
          <w:b/>
          <w:lang w:val="uk-UA"/>
        </w:rPr>
        <w:t>Беніньйо Філомено де Рохас</w:t>
        <w:tab/>
      </w:r>
    </w:p>
    <w:p>
      <w:pPr>
        <w:pStyle w:val="Normal"/>
        <w:jc w:val="center"/>
        <w:rPr>
          <w:b/>
          <w:b/>
          <w:lang w:val="uk-UA"/>
        </w:rPr>
      </w:pPr>
      <w:r>
        <w:rPr>
          <w:b/>
          <w:lang w:val="uk-UA"/>
        </w:rPr>
        <w:t>23 січня 1865-24 березня 1865</w:t>
        <w:tab/>
      </w:r>
    </w:p>
    <w:p>
      <w:pPr>
        <w:pStyle w:val="Normal"/>
        <w:jc w:val="center"/>
        <w:rPr>
          <w:b/>
          <w:b/>
          <w:lang w:val="uk-UA"/>
        </w:rPr>
      </w:pPr>
      <w:r>
        <w:rPr>
          <w:b/>
          <w:lang w:val="uk-UA"/>
        </w:rPr>
        <w:t>Громадянська війна</w:t>
      </w:r>
    </w:p>
    <w:p>
      <w:pPr>
        <w:pStyle w:val="Normal"/>
        <w:jc w:val="center"/>
        <w:rPr>
          <w:b/>
          <w:b/>
          <w:lang w:val="uk-UA"/>
        </w:rPr>
      </w:pPr>
      <w:r>
        <w:rPr>
          <w:b/>
          <w:lang w:val="uk-UA"/>
        </w:rPr>
      </w:r>
    </w:p>
    <w:p>
      <w:pPr>
        <w:pStyle w:val="Normal"/>
        <w:jc w:val="center"/>
        <w:rPr>
          <w:b/>
          <w:b/>
          <w:lang w:val="uk-UA"/>
        </w:rPr>
      </w:pPr>
      <w:r>
        <w:rPr>
          <w:b/>
          <w:lang w:val="uk-UA"/>
        </w:rPr>
        <w:t>Президенти Домініканської Республіки (1865–1916)</w:t>
      </w:r>
    </w:p>
    <w:p>
      <w:pPr>
        <w:pStyle w:val="Normal"/>
        <w:jc w:val="center"/>
        <w:rPr/>
      </w:pPr>
      <w:r>
        <w:rPr>
          <w:b/>
          <w:lang w:val="uk-UA"/>
        </w:rPr>
        <w:t>Педро Антоніо Піментель</w:t>
      </w:r>
    </w:p>
    <w:p>
      <w:pPr>
        <w:pStyle w:val="Normal"/>
        <w:jc w:val="center"/>
        <w:rPr>
          <w:b/>
          <w:b/>
          <w:lang w:val="uk-UA"/>
        </w:rPr>
      </w:pPr>
      <w:r>
        <w:rPr>
          <w:b/>
          <w:lang w:val="uk-UA"/>
        </w:rPr>
        <w:tab/>
        <w:t>25 березня 1865-4 серпня 1865</w:t>
      </w:r>
    </w:p>
    <w:p>
      <w:pPr>
        <w:pStyle w:val="Normal"/>
        <w:jc w:val="both"/>
        <w:rPr>
          <w:lang w:val="uk-UA"/>
        </w:rPr>
      </w:pPr>
      <w:r>
        <w:rPr>
          <w:lang w:val="uk-UA"/>
        </w:rPr>
        <w:t>Педро Антоніо Піментель-і-Чаморро (1830–1874) — домініканський військовий та політичний діяч, 9-й президент країни після відновлення незалежності. Також обіймав посади губернатора провінції Сантьяго й міністра оборони, був депутатом національного Конгресу. Громадську діяльність розпочав під час боротьби за незалежність Домініканської Республіки. До того він був заможним фермером, тому мав значні статки. 1863 року був заарештований разом з іншими противниками іспанської анексії країни. Після втечі з в'язниці шукав притулку у Гаїті. Після початку національно-визвольної боротьби він одразу вступив до лав революційних сил. Після цього отримав пост головнокомандувача Східних сил. 10 лютого 1864 року став губернатором Сантьяго, після чого вирушив на допомогу Гаспару Поланко, який тіснив іспанців до моря. У січні 1865 Піментель очолив міністерство оборони та був обраний до Національної асамблеї, яка збиралась на території, що повстала. Був обраний президентом 25 березня 1865 року. Одним із перших його розпоряджень на посту глави держави стала ліквідація Воєнної ради й відставка Гаспара Поланко. Війну було завершено за часів президентства Піментля.</w:t>
      </w:r>
    </w:p>
    <w:p>
      <w:pPr>
        <w:pStyle w:val="Normal"/>
        <w:jc w:val="both"/>
        <w:rPr>
          <w:lang w:val="uk-UA"/>
        </w:rPr>
      </w:pPr>
      <w:r>
        <w:rPr>
          <w:lang w:val="uk-UA"/>
        </w:rPr>
      </w:r>
    </w:p>
    <w:p>
      <w:pPr>
        <w:pStyle w:val="Normal"/>
        <w:jc w:val="center"/>
        <w:rPr>
          <w:b/>
          <w:b/>
          <w:lang w:val="uk-UA"/>
        </w:rPr>
      </w:pPr>
      <w:r>
        <w:rPr>
          <w:b/>
          <w:lang w:val="uk-UA"/>
        </w:rPr>
        <w:t>Буенавентура Баес</w:t>
        <w:tab/>
      </w:r>
    </w:p>
    <w:p>
      <w:pPr>
        <w:pStyle w:val="Normal"/>
        <w:jc w:val="center"/>
        <w:rPr/>
      </w:pPr>
      <w:r>
        <w:rPr>
          <w:b/>
          <w:lang w:val="uk-UA"/>
        </w:rPr>
        <w:t>8 грудня 1865-29 травня 1866</w:t>
      </w:r>
    </w:p>
    <w:p>
      <w:pPr>
        <w:pStyle w:val="Normal"/>
        <w:jc w:val="center"/>
        <w:rPr>
          <w:b/>
          <w:b/>
          <w:lang w:val="uk-UA"/>
        </w:rPr>
      </w:pPr>
      <w:r>
        <w:rPr>
          <w:b/>
          <w:lang w:val="uk-UA"/>
        </w:rPr>
        <w:t>Тріумвірат</w:t>
        <w:tab/>
      </w:r>
    </w:p>
    <w:p>
      <w:pPr>
        <w:pStyle w:val="Normal"/>
        <w:jc w:val="center"/>
        <w:rPr/>
      </w:pPr>
      <w:r>
        <w:rPr>
          <w:b/>
          <w:lang w:val="uk-UA"/>
        </w:rPr>
        <w:t>29 травня 1866-22 серпня 1866</w:t>
      </w:r>
    </w:p>
    <w:p>
      <w:pPr>
        <w:pStyle w:val="Normal"/>
        <w:jc w:val="center"/>
        <w:rPr>
          <w:b/>
          <w:b/>
          <w:lang w:val="uk-UA"/>
        </w:rPr>
      </w:pPr>
      <w:r>
        <w:rPr>
          <w:b/>
          <w:lang w:val="uk-UA"/>
        </w:rPr>
        <w:t>Хосе Марія Кабраль</w:t>
        <w:tab/>
      </w:r>
    </w:p>
    <w:p>
      <w:pPr>
        <w:pStyle w:val="Normal"/>
        <w:jc w:val="center"/>
        <w:rPr>
          <w:b/>
          <w:b/>
          <w:lang w:val="uk-UA"/>
        </w:rPr>
      </w:pPr>
      <w:r>
        <w:rPr>
          <w:b/>
          <w:lang w:val="uk-UA"/>
        </w:rPr>
        <w:t>22 серпня 1866-31 січня 1868</w:t>
      </w:r>
    </w:p>
    <w:p>
      <w:pPr>
        <w:pStyle w:val="Normal"/>
        <w:jc w:val="both"/>
        <w:rPr>
          <w:lang w:val="uk-UA"/>
        </w:rPr>
      </w:pPr>
      <w:r>
        <w:rPr>
          <w:lang w:val="uk-UA"/>
        </w:rPr>
        <w:t>Генерал Хосе Марія Кабраль-і-Луна (12 грудня 1816 — 28 лютого 1899) — домініканський військовий та політичний діяч, президент країни з серпня 1866 до січня 1868 року. Також обіймав неофіційний пост глави держави за часів національно-визвольної боротьби проти іспанської анексії. 17 серпня 1865 року він скасував такі види покарань, як смертна кара та вигнання у Домініканській Республіці.</w:t>
      </w:r>
    </w:p>
    <w:p>
      <w:pPr>
        <w:pStyle w:val="Normal"/>
        <w:jc w:val="both"/>
        <w:rPr>
          <w:lang w:val="uk-UA"/>
        </w:rPr>
      </w:pPr>
      <w:r>
        <w:rPr>
          <w:lang w:val="uk-UA"/>
        </w:rPr>
      </w:r>
    </w:p>
    <w:p>
      <w:pPr>
        <w:pStyle w:val="Normal"/>
        <w:jc w:val="center"/>
        <w:rPr>
          <w:b/>
          <w:b/>
          <w:lang w:val="uk-UA"/>
        </w:rPr>
      </w:pPr>
      <w:r>
        <w:rPr>
          <w:b/>
          <w:lang w:val="uk-UA"/>
        </w:rPr>
        <w:t>Мануель Альтаграсія Касерес</w:t>
        <w:tab/>
      </w:r>
    </w:p>
    <w:p>
      <w:pPr>
        <w:pStyle w:val="Normal"/>
        <w:jc w:val="center"/>
        <w:rPr>
          <w:b/>
          <w:b/>
          <w:lang w:val="uk-UA"/>
        </w:rPr>
      </w:pPr>
      <w:r>
        <w:rPr>
          <w:b/>
          <w:lang w:val="uk-UA"/>
        </w:rPr>
        <w:t>31 січня 1868</w:t>
        <w:tab/>
        <w:t>13 лютого 1868</w:t>
      </w:r>
    </w:p>
    <w:p>
      <w:pPr>
        <w:pStyle w:val="Normal"/>
        <w:jc w:val="both"/>
        <w:rPr>
          <w:lang w:val="uk-UA"/>
        </w:rPr>
      </w:pPr>
      <w:r>
        <w:rPr>
          <w:lang w:val="uk-UA"/>
        </w:rPr>
        <w:t>Мануель Альтаграсія Касерес-і-Фернандес (1838–1878) — домініканський військовик і політик, президент країни у січні-лютому 1868 року.</w:t>
      </w:r>
    </w:p>
    <w:p>
      <w:pPr>
        <w:pStyle w:val="Normal"/>
        <w:jc w:val="center"/>
        <w:rPr>
          <w:b/>
          <w:b/>
          <w:lang w:val="uk-UA"/>
        </w:rPr>
      </w:pPr>
      <w:r>
        <w:rPr>
          <w:b/>
          <w:lang w:val="uk-UA"/>
        </w:rPr>
        <w:t>Військова хунта</w:t>
        <w:tab/>
      </w:r>
    </w:p>
    <w:p>
      <w:pPr>
        <w:pStyle w:val="Normal"/>
        <w:jc w:val="center"/>
        <w:rPr/>
      </w:pPr>
      <w:r>
        <w:rPr>
          <w:b/>
          <w:lang w:val="uk-UA"/>
        </w:rPr>
        <w:t>13 лютого 1868-2 травня 1868</w:t>
      </w:r>
    </w:p>
    <w:p>
      <w:pPr>
        <w:pStyle w:val="Normal"/>
        <w:jc w:val="center"/>
        <w:rPr>
          <w:b/>
          <w:b/>
          <w:lang w:val="uk-UA"/>
        </w:rPr>
      </w:pPr>
      <w:r>
        <w:rPr>
          <w:b/>
          <w:lang w:val="uk-UA"/>
        </w:rPr>
        <w:t>Буенавентура Баес</w:t>
        <w:tab/>
      </w:r>
    </w:p>
    <w:p>
      <w:pPr>
        <w:pStyle w:val="Normal"/>
        <w:jc w:val="center"/>
        <w:rPr/>
      </w:pPr>
      <w:r>
        <w:rPr>
          <w:b/>
          <w:lang w:val="uk-UA"/>
        </w:rPr>
        <w:t>2 травня 1868-2 січня 1874</w:t>
      </w:r>
    </w:p>
    <w:p>
      <w:pPr>
        <w:pStyle w:val="Normal"/>
        <w:jc w:val="center"/>
        <w:rPr>
          <w:b/>
          <w:b/>
          <w:lang w:val="uk-UA"/>
        </w:rPr>
      </w:pPr>
      <w:r>
        <w:rPr>
          <w:b/>
          <w:lang w:val="uk-UA"/>
        </w:rPr>
        <w:t>Військове правління</w:t>
        <w:tab/>
      </w:r>
    </w:p>
    <w:p>
      <w:pPr>
        <w:pStyle w:val="Normal"/>
        <w:jc w:val="center"/>
        <w:rPr/>
      </w:pPr>
      <w:r>
        <w:rPr>
          <w:b/>
          <w:lang w:val="uk-UA"/>
        </w:rPr>
        <w:t>2 січня 1874-6 квітня 1874</w:t>
      </w:r>
    </w:p>
    <w:p>
      <w:pPr>
        <w:pStyle w:val="Normal"/>
        <w:jc w:val="center"/>
        <w:rPr>
          <w:b/>
          <w:b/>
          <w:lang w:val="uk-UA"/>
        </w:rPr>
      </w:pPr>
      <w:r>
        <w:rPr>
          <w:b/>
          <w:lang w:val="uk-UA"/>
        </w:rPr>
        <w:t>Ігнасіо Марія Гонсалес</w:t>
        <w:tab/>
      </w:r>
    </w:p>
    <w:p>
      <w:pPr>
        <w:pStyle w:val="Normal"/>
        <w:jc w:val="center"/>
        <w:rPr>
          <w:b/>
          <w:b/>
          <w:lang w:val="uk-UA"/>
        </w:rPr>
      </w:pPr>
      <w:r>
        <w:rPr>
          <w:b/>
          <w:lang w:val="uk-UA"/>
        </w:rPr>
        <w:t>6 квітня 1874-23 лютого 1876</w:t>
      </w:r>
    </w:p>
    <w:p>
      <w:pPr>
        <w:pStyle w:val="Normal"/>
        <w:jc w:val="both"/>
        <w:rPr>
          <w:lang w:val="uk-UA"/>
        </w:rPr>
      </w:pPr>
      <w:r>
        <w:rPr>
          <w:lang w:val="uk-UA"/>
        </w:rPr>
        <w:t>Ігнасіо Марія Гонсалес (26 січня 1838 — 8 лютого 1915) — домініканський політичний діяч, двічі обіймав посаду президента країни.</w:t>
      </w:r>
    </w:p>
    <w:p>
      <w:pPr>
        <w:pStyle w:val="Normal"/>
        <w:jc w:val="center"/>
        <w:rPr>
          <w:b/>
          <w:b/>
          <w:lang w:val="uk-UA"/>
        </w:rPr>
      </w:pPr>
      <w:r>
        <w:rPr>
          <w:b/>
          <w:lang w:val="uk-UA"/>
        </w:rPr>
        <w:t>Рада державних секретарів</w:t>
        <w:tab/>
      </w:r>
    </w:p>
    <w:p>
      <w:pPr>
        <w:pStyle w:val="Normal"/>
        <w:jc w:val="center"/>
        <w:rPr/>
      </w:pPr>
      <w:r>
        <w:rPr>
          <w:b/>
          <w:lang w:val="uk-UA"/>
        </w:rPr>
        <w:t>23 лютого 1876-29 квітня 1876</w:t>
      </w:r>
    </w:p>
    <w:p>
      <w:pPr>
        <w:pStyle w:val="Normal"/>
        <w:jc w:val="center"/>
        <w:rPr>
          <w:b/>
          <w:b/>
          <w:lang w:val="uk-UA"/>
        </w:rPr>
      </w:pPr>
      <w:r>
        <w:rPr>
          <w:b/>
          <w:lang w:val="uk-UA"/>
        </w:rPr>
        <w:t>Улісес Франсіско Еспаят</w:t>
        <w:tab/>
      </w:r>
    </w:p>
    <w:p>
      <w:pPr>
        <w:pStyle w:val="Normal"/>
        <w:jc w:val="center"/>
        <w:rPr>
          <w:b/>
          <w:b/>
          <w:lang w:val="uk-UA"/>
        </w:rPr>
      </w:pPr>
      <w:r>
        <w:rPr>
          <w:b/>
          <w:lang w:val="uk-UA"/>
        </w:rPr>
        <w:t>29 квітня 1876-5 жовтня 1876</w:t>
      </w:r>
    </w:p>
    <w:p>
      <w:pPr>
        <w:pStyle w:val="Normal"/>
        <w:jc w:val="both"/>
        <w:rPr/>
      </w:pPr>
      <w:r>
        <w:rPr>
          <w:lang w:val="uk-UA"/>
        </w:rPr>
        <w:t>Улісес Франсіско Еспаят Квіньйонес (9 лютого 1823–1878) — домініканський літератор і політик, президент країни 1876 року. Його іменем названо одну з провінцій Домініканської Республіки. До вступу на посаду глави держави обіймав посади сенатора, члена нижньої палати парламенту, інспектора у Пуерто-Платі, а також члена провінційної ради Сантьяго. Був запеклим противником анексії країни з боку Іспанії, через що був висланий з країни. Повернувся на батьківщину 1863 року. 1864 став віце-президентом. За підтримки Грегоріо Луперона Еспаят виграв президентські вибори 24 березня 1876 року. Він дотримувався позицій політичного й економічного лібералізму. Тим не менше, він був змушений вийти у відставку у грудні того ж року через повстання на сході країни, перш ніж зміг реалізувати свої плани.</w:t>
      </w:r>
    </w:p>
    <w:p>
      <w:pPr>
        <w:pStyle w:val="Normal"/>
        <w:jc w:val="center"/>
        <w:rPr>
          <w:b/>
          <w:b/>
          <w:lang w:val="uk-UA"/>
        </w:rPr>
      </w:pPr>
      <w:r>
        <w:rPr>
          <w:b/>
          <w:lang w:val="uk-UA"/>
        </w:rPr>
        <w:t>Верховна урядова хунта</w:t>
        <w:tab/>
      </w:r>
    </w:p>
    <w:p>
      <w:pPr>
        <w:pStyle w:val="Normal"/>
        <w:jc w:val="center"/>
        <w:rPr>
          <w:b/>
          <w:b/>
          <w:lang w:val="uk-UA"/>
        </w:rPr>
      </w:pPr>
      <w:r>
        <w:rPr>
          <w:b/>
          <w:lang w:val="uk-UA"/>
        </w:rPr>
        <w:t>5 жовтня 1876</w:t>
        <w:tab/>
        <w:t>11 листопада 1876</w:t>
      </w:r>
    </w:p>
    <w:p>
      <w:pPr>
        <w:pStyle w:val="Normal"/>
        <w:jc w:val="center"/>
        <w:rPr>
          <w:b/>
          <w:b/>
          <w:lang w:val="uk-UA"/>
        </w:rPr>
      </w:pPr>
      <w:r>
        <w:rPr>
          <w:b/>
          <w:lang w:val="uk-UA"/>
        </w:rPr>
        <w:t>Буенавентура Баес</w:t>
        <w:tab/>
      </w:r>
    </w:p>
    <w:p>
      <w:pPr>
        <w:pStyle w:val="Normal"/>
        <w:jc w:val="center"/>
        <w:rPr>
          <w:b/>
          <w:b/>
          <w:lang w:val="uk-UA"/>
        </w:rPr>
      </w:pPr>
      <w:r>
        <w:rPr>
          <w:b/>
          <w:lang w:val="uk-UA"/>
        </w:rPr>
        <w:t>26 грудня 1876</w:t>
        <w:tab/>
        <w:t>2 березня 1878</w:t>
      </w:r>
    </w:p>
    <w:p>
      <w:pPr>
        <w:pStyle w:val="Normal"/>
        <w:jc w:val="center"/>
        <w:rPr>
          <w:b/>
          <w:b/>
          <w:lang w:val="uk-UA"/>
        </w:rPr>
      </w:pPr>
      <w:r>
        <w:rPr>
          <w:b/>
          <w:lang w:val="uk-UA"/>
        </w:rPr>
        <w:t>Сесаріо Гієрмо</w:t>
        <w:tab/>
      </w:r>
    </w:p>
    <w:p>
      <w:pPr>
        <w:pStyle w:val="Normal"/>
        <w:jc w:val="center"/>
        <w:rPr>
          <w:b/>
          <w:b/>
          <w:lang w:val="uk-UA"/>
        </w:rPr>
      </w:pPr>
      <w:r>
        <w:rPr>
          <w:b/>
          <w:lang w:val="uk-UA"/>
        </w:rPr>
        <w:t>2 березня 1878</w:t>
        <w:tab/>
        <w:t>6 липня 1878</w:t>
      </w:r>
    </w:p>
    <w:p>
      <w:pPr>
        <w:pStyle w:val="Normal"/>
        <w:jc w:val="both"/>
        <w:rPr>
          <w:lang w:val="uk-UA"/>
        </w:rPr>
      </w:pPr>
      <w:r>
        <w:rPr>
          <w:lang w:val="uk-UA"/>
        </w:rPr>
        <w:t>Сесаріо Гієрмо-і-Бастардо (8 березня 1847 — 8 листопада) — домініканський військовик і політик, двічі обіймав посаду президента країни 1878 та 1879 років. Сесаріо Гієрмо-і-Бастардо (8 березня 1847 — 8 листопада) — домініканський військовик і політик, двічі обіймав посаду президента країни 1878 та 1879 років.</w:t>
      </w:r>
    </w:p>
    <w:p>
      <w:pPr>
        <w:pStyle w:val="Normal"/>
        <w:jc w:val="center"/>
        <w:rPr>
          <w:b/>
          <w:b/>
          <w:lang w:val="uk-UA"/>
        </w:rPr>
      </w:pPr>
      <w:r>
        <w:rPr>
          <w:b/>
          <w:lang w:val="uk-UA"/>
        </w:rPr>
        <w:t>Ігнасіо Марія Гонсалес</w:t>
        <w:tab/>
      </w:r>
    </w:p>
    <w:p>
      <w:pPr>
        <w:pStyle w:val="Normal"/>
        <w:jc w:val="center"/>
        <w:rPr/>
      </w:pPr>
      <w:r>
        <w:rPr>
          <w:b/>
          <w:lang w:val="uk-UA"/>
        </w:rPr>
        <w:t>6 липня 1878 -2 вересня 1878</w:t>
      </w:r>
    </w:p>
    <w:p>
      <w:pPr>
        <w:pStyle w:val="Normal"/>
        <w:jc w:val="center"/>
        <w:rPr>
          <w:b/>
          <w:b/>
          <w:lang w:val="uk-UA"/>
        </w:rPr>
      </w:pPr>
      <w:r>
        <w:rPr>
          <w:b/>
          <w:lang w:val="uk-UA"/>
        </w:rPr>
        <w:t>Рада державних секретарів</w:t>
        <w:tab/>
      </w:r>
    </w:p>
    <w:p>
      <w:pPr>
        <w:pStyle w:val="Normal"/>
        <w:jc w:val="center"/>
        <w:rPr/>
      </w:pPr>
      <w:r>
        <w:rPr>
          <w:b/>
          <w:lang w:val="uk-UA"/>
        </w:rPr>
        <w:t>30 вересня 1878-27 лютого 1879</w:t>
      </w:r>
    </w:p>
    <w:p>
      <w:pPr>
        <w:pStyle w:val="Normal"/>
        <w:jc w:val="center"/>
        <w:rPr>
          <w:b/>
          <w:b/>
          <w:lang w:val="uk-UA"/>
        </w:rPr>
      </w:pPr>
      <w:r>
        <w:rPr>
          <w:b/>
          <w:lang w:val="uk-UA"/>
        </w:rPr>
        <w:t>Сесаріо Гієрмо</w:t>
        <w:tab/>
      </w:r>
    </w:p>
    <w:p>
      <w:pPr>
        <w:pStyle w:val="Normal"/>
        <w:jc w:val="center"/>
        <w:rPr/>
      </w:pPr>
      <w:r>
        <w:rPr>
          <w:b/>
          <w:lang w:val="uk-UA"/>
        </w:rPr>
        <w:t>27 лютого 1879-6 грудня 1879</w:t>
      </w:r>
    </w:p>
    <w:p>
      <w:pPr>
        <w:pStyle w:val="Normal"/>
        <w:jc w:val="center"/>
        <w:rPr>
          <w:b/>
          <w:b/>
          <w:lang w:val="uk-UA"/>
        </w:rPr>
      </w:pPr>
      <w:r>
        <w:rPr>
          <w:b/>
          <w:lang w:val="uk-UA"/>
        </w:rPr>
        <w:t>Грегоріо Луперон</w:t>
        <w:tab/>
      </w:r>
    </w:p>
    <w:p>
      <w:pPr>
        <w:pStyle w:val="Normal"/>
        <w:jc w:val="center"/>
        <w:rPr>
          <w:b/>
          <w:b/>
          <w:lang w:val="uk-UA"/>
        </w:rPr>
      </w:pPr>
      <w:r>
        <w:rPr>
          <w:b/>
          <w:lang w:val="uk-UA"/>
        </w:rPr>
        <w:t>6 грудня 1879-1 вересня 1880</w:t>
      </w:r>
    </w:p>
    <w:p>
      <w:pPr>
        <w:pStyle w:val="Normal"/>
        <w:jc w:val="both"/>
        <w:rPr>
          <w:lang w:val="uk-UA"/>
        </w:rPr>
      </w:pPr>
      <w:r>
        <w:rPr>
          <w:lang w:val="uk-UA"/>
        </w:rPr>
        <w:t>Грегоріо Луперон (8 вересня 1839 — 21 травня 1897) — домініканський військовий і політичний діяч, головний лідер національно-визвольного руху часів іспанської анексії країни, президент Домініканської Республіки у 1879–1880 роках. Його батьки володіли дрібним бізнесом — вони продавали харчові продукти власного виробництва (наприклад піньйонате — місцевий делікатес із підсолодженого соснового насіння). Грегоріо разом з братами торгували на вулицях, щоб заробити кошти для існування. У віці 14 років Грегоріо почав працювати на Педро Едуардо Дюбока, власника великої компанії з переробки деревини. Власник компанії сприяв Грегоріо у просуванні кар'єрними сходами. Він також дозволив юнаку проводити час у власній бібліотеці. 1861 року відбулась анексія Домініканської Республіки з боку Іспанії. На той час Грегоріо Луперону було тільки 22 роки. Одного разу Грегоріо був заарештований, але зумів утекти й виїхати до США. Невдовзі він повернувся на батьківщину, де взяв участь у повстанні Сабанети (1863). Тим не менше, повстання було нетривалим — іспанці швидко придушили його. Після провалу повстання Сабанети Грегоріо разом зі своїми товаришами пішов у гори провінції Ла-Вега, де готували повномасштабне повстання проти іспанської влади. Зрештою національно-визвольний рух Луперона досягнув своєї мети, й суверенітет Домініканської Республіки було відновлено.</w:t>
      </w:r>
      <w:r>
        <w:rPr/>
        <w:t xml:space="preserve"> </w:t>
      </w:r>
    </w:p>
    <w:p>
      <w:pPr>
        <w:pStyle w:val="Normal"/>
        <w:jc w:val="both"/>
        <w:rPr>
          <w:lang w:val="uk-UA"/>
        </w:rPr>
      </w:pPr>
      <w:r>
        <w:rPr>
          <w:lang w:val="uk-UA"/>
        </w:rPr>
      </w:r>
    </w:p>
    <w:p>
      <w:pPr>
        <w:pStyle w:val="Normal"/>
        <w:jc w:val="center"/>
        <w:rPr>
          <w:b/>
          <w:b/>
          <w:lang w:val="uk-UA"/>
        </w:rPr>
      </w:pPr>
      <w:r>
        <w:rPr>
          <w:b/>
          <w:lang w:val="uk-UA"/>
        </w:rPr>
        <w:t>Фернандо Артуро де Меріньйо</w:t>
        <w:tab/>
      </w:r>
    </w:p>
    <w:p>
      <w:pPr>
        <w:pStyle w:val="Normal"/>
        <w:jc w:val="center"/>
        <w:rPr>
          <w:b/>
          <w:b/>
          <w:lang w:val="uk-UA"/>
        </w:rPr>
      </w:pPr>
      <w:r>
        <w:rPr>
          <w:b/>
          <w:lang w:val="uk-UA"/>
        </w:rPr>
        <w:t>1 вересня 1880-1 вересня 1882</w:t>
      </w:r>
    </w:p>
    <w:p>
      <w:pPr>
        <w:pStyle w:val="Normal"/>
        <w:jc w:val="both"/>
        <w:rPr>
          <w:lang w:val="uk-UA"/>
        </w:rPr>
      </w:pPr>
      <w:r>
        <w:rPr>
          <w:lang w:val="uk-UA"/>
        </w:rPr>
        <w:t>Фернандо Артуро де Меріньйо (9 січня 1833 — 20 серпня 1906) — домініканський архієпископ і політичний діяч, президент країни у 1880–1882 роках.</w:t>
      </w:r>
    </w:p>
    <w:p>
      <w:pPr>
        <w:pStyle w:val="Normal"/>
        <w:jc w:val="center"/>
        <w:rPr>
          <w:b/>
          <w:b/>
          <w:lang w:val="uk-UA"/>
        </w:rPr>
      </w:pPr>
      <w:r>
        <w:rPr>
          <w:b/>
          <w:lang w:val="uk-UA"/>
        </w:rPr>
        <w:t>Улісес Еро</w:t>
        <w:tab/>
      </w:r>
    </w:p>
    <w:p>
      <w:pPr>
        <w:pStyle w:val="Normal"/>
        <w:jc w:val="center"/>
        <w:rPr>
          <w:b/>
          <w:b/>
          <w:lang w:val="uk-UA"/>
        </w:rPr>
      </w:pPr>
      <w:r>
        <w:rPr>
          <w:b/>
          <w:lang w:val="uk-UA"/>
        </w:rPr>
        <w:t>1 вересня 1882-1 вересня 1884</w:t>
      </w:r>
    </w:p>
    <w:p>
      <w:pPr>
        <w:pStyle w:val="Normal"/>
        <w:jc w:val="both"/>
        <w:rPr>
          <w:lang w:val="uk-UA"/>
        </w:rPr>
      </w:pPr>
      <w:r>
        <w:rPr>
          <w:lang w:val="uk-UA"/>
        </w:rPr>
        <w:t>Улісес Іларіон Еро Ліберт (21 жовтня 1845 — 26 липня 1899) — домініканський політичний діяч, тричі президент країни. Був убитий на замовлення політичних опонентів.</w:t>
      </w:r>
    </w:p>
    <w:p>
      <w:pPr>
        <w:pStyle w:val="Normal"/>
        <w:jc w:val="center"/>
        <w:rPr>
          <w:b/>
          <w:b/>
          <w:lang w:val="uk-UA"/>
        </w:rPr>
      </w:pPr>
      <w:r>
        <w:rPr>
          <w:b/>
          <w:lang w:val="uk-UA"/>
        </w:rPr>
        <w:t>Франсіско Грегоріо Білліні</w:t>
        <w:tab/>
      </w:r>
    </w:p>
    <w:p>
      <w:pPr>
        <w:pStyle w:val="Normal"/>
        <w:jc w:val="center"/>
        <w:rPr>
          <w:b/>
          <w:b/>
          <w:lang w:val="uk-UA"/>
        </w:rPr>
      </w:pPr>
      <w:r>
        <w:rPr>
          <w:b/>
          <w:lang w:val="uk-UA"/>
        </w:rPr>
        <w:t>1 вересня 1884-16 травня 1885</w:t>
      </w:r>
    </w:p>
    <w:p>
      <w:pPr>
        <w:pStyle w:val="Normal"/>
        <w:jc w:val="both"/>
        <w:rPr>
          <w:lang w:val="uk-UA"/>
        </w:rPr>
      </w:pPr>
      <w:r>
        <w:rPr>
          <w:lang w:val="uk-UA"/>
        </w:rPr>
        <w:t>Франсіско Грегоріо Білліні Арісті (25 квітня 1844 — 28 листопада 1898) — домініканський письменник, педагог і політик, президент країни з серпня 1884 до травня 1885 року (фактично країною керував диктатор Улісес Еро).</w:t>
      </w:r>
    </w:p>
    <w:p>
      <w:pPr>
        <w:pStyle w:val="Normal"/>
        <w:jc w:val="both"/>
        <w:rPr>
          <w:lang w:val="uk-UA"/>
        </w:rPr>
      </w:pPr>
      <w:r>
        <w:rPr>
          <w:lang w:val="uk-UA"/>
        </w:rPr>
      </w:r>
    </w:p>
    <w:p>
      <w:pPr>
        <w:pStyle w:val="Normal"/>
        <w:jc w:val="center"/>
        <w:rPr>
          <w:b/>
          <w:b/>
          <w:lang w:val="uk-UA"/>
        </w:rPr>
      </w:pPr>
      <w:r>
        <w:rPr>
          <w:b/>
          <w:lang w:val="uk-UA"/>
        </w:rPr>
        <w:t>Алехандро Восс-і-Гіль</w:t>
        <w:tab/>
      </w:r>
    </w:p>
    <w:p>
      <w:pPr>
        <w:pStyle w:val="Normal"/>
        <w:jc w:val="center"/>
        <w:rPr>
          <w:b/>
          <w:b/>
          <w:lang w:val="uk-UA"/>
        </w:rPr>
      </w:pPr>
      <w:r>
        <w:rPr>
          <w:b/>
          <w:lang w:val="uk-UA"/>
        </w:rPr>
        <w:t>16 травня 1885-6 січня 1887</w:t>
      </w:r>
    </w:p>
    <w:p>
      <w:pPr>
        <w:pStyle w:val="Normal"/>
        <w:jc w:val="both"/>
        <w:rPr>
          <w:lang w:val="uk-UA"/>
        </w:rPr>
      </w:pPr>
      <w:r>
        <w:rPr>
          <w:lang w:val="uk-UA"/>
        </w:rPr>
        <w:t>Алехандро Восс-і-Гіль (5 травня 1856 — 1 січня 1932) — домініканський військовий і політичний діяч, двічі обіймав посаду президента країни наприкінці XIX й на початку XX століття. У юному віці вирушив до Сантьяго-де-лос-Трейнта-Кабальєрос, до свого дядька, генерала Евангелісти Гіля, який підготував його до вступу в армію. Обіймав посади міністра оборони та віце-президента в кабінеті Франсіско Грегоріо Білліні, якого й замінив на посту глави держави у травні 1885. 1902 року очолив переворот з метою усунення від влади Хіменеса, після чого вдруге зайняв пост президента.</w:t>
      </w:r>
    </w:p>
    <w:p>
      <w:pPr>
        <w:pStyle w:val="Normal"/>
        <w:jc w:val="both"/>
        <w:rPr>
          <w:lang w:val="uk-UA"/>
        </w:rPr>
      </w:pPr>
      <w:r>
        <w:rPr>
          <w:lang w:val="uk-UA"/>
        </w:rPr>
      </w:r>
    </w:p>
    <w:p>
      <w:pPr>
        <w:pStyle w:val="Normal"/>
        <w:jc w:val="center"/>
        <w:rPr>
          <w:b/>
          <w:b/>
          <w:lang w:val="uk-UA"/>
        </w:rPr>
      </w:pPr>
      <w:r>
        <w:rPr>
          <w:b/>
          <w:lang w:val="uk-UA"/>
        </w:rPr>
        <w:t>Улісес Еро</w:t>
        <w:tab/>
      </w:r>
    </w:p>
    <w:p>
      <w:pPr>
        <w:pStyle w:val="Normal"/>
        <w:jc w:val="center"/>
        <w:rPr/>
      </w:pPr>
      <w:r>
        <w:rPr>
          <w:b/>
          <w:lang w:val="uk-UA"/>
        </w:rPr>
        <w:t>6 січня 1887- 27 лютого 1889</w:t>
      </w:r>
    </w:p>
    <w:p>
      <w:pPr>
        <w:pStyle w:val="Normal"/>
        <w:jc w:val="center"/>
        <w:rPr>
          <w:b/>
          <w:b/>
          <w:lang w:val="uk-UA"/>
        </w:rPr>
      </w:pPr>
      <w:r>
        <w:rPr>
          <w:b/>
          <w:lang w:val="uk-UA"/>
        </w:rPr>
        <w:t>Мануель Марія Готьє</w:t>
        <w:tab/>
      </w:r>
    </w:p>
    <w:p>
      <w:pPr>
        <w:pStyle w:val="Normal"/>
        <w:jc w:val="center"/>
        <w:rPr>
          <w:b/>
          <w:b/>
          <w:lang w:val="uk-UA"/>
        </w:rPr>
      </w:pPr>
      <w:r>
        <w:rPr>
          <w:b/>
          <w:lang w:val="uk-UA"/>
        </w:rPr>
        <w:t>27 лютого 1889</w:t>
        <w:tab/>
        <w:t>30 квітня 1889</w:t>
      </w:r>
    </w:p>
    <w:p>
      <w:pPr>
        <w:pStyle w:val="Normal"/>
        <w:rPr>
          <w:lang w:val="uk-UA"/>
        </w:rPr>
      </w:pPr>
      <w:r>
        <w:rPr>
          <w:lang w:val="uk-UA"/>
        </w:rPr>
        <w:t>Мануель Марія де ла Консепсьйон Готьє (8 грудня 1830 — 24 травня 1897) — домініканський політичний діяч, президент країни навесні 1889 року.</w:t>
      </w:r>
    </w:p>
    <w:p>
      <w:pPr>
        <w:pStyle w:val="Normal"/>
        <w:jc w:val="center"/>
        <w:rPr>
          <w:b/>
          <w:b/>
          <w:lang w:val="uk-UA"/>
        </w:rPr>
      </w:pPr>
      <w:r>
        <w:rPr>
          <w:b/>
          <w:lang w:val="uk-UA"/>
        </w:rPr>
        <w:t>Улісес Еро</w:t>
        <w:tab/>
      </w:r>
    </w:p>
    <w:p>
      <w:pPr>
        <w:pStyle w:val="Normal"/>
        <w:jc w:val="center"/>
        <w:rPr/>
      </w:pPr>
      <w:r>
        <w:rPr>
          <w:b/>
          <w:lang w:val="uk-UA"/>
        </w:rPr>
        <w:t>30 квітня 1889- 26 липня 1899</w:t>
      </w:r>
    </w:p>
    <w:p>
      <w:pPr>
        <w:pStyle w:val="Normal"/>
        <w:jc w:val="center"/>
        <w:rPr>
          <w:b/>
          <w:b/>
          <w:lang w:val="uk-UA"/>
        </w:rPr>
      </w:pPr>
      <w:r>
        <w:rPr>
          <w:b/>
          <w:lang w:val="uk-UA"/>
        </w:rPr>
        <w:t>Венцеслао Фігейрео</w:t>
        <w:tab/>
      </w:r>
    </w:p>
    <w:p>
      <w:pPr>
        <w:pStyle w:val="Normal"/>
        <w:jc w:val="center"/>
        <w:rPr>
          <w:b/>
          <w:b/>
          <w:lang w:val="uk-UA"/>
        </w:rPr>
      </w:pPr>
      <w:r>
        <w:rPr>
          <w:b/>
          <w:lang w:val="uk-UA"/>
        </w:rPr>
        <w:t>26 липня 1899- 30 серпня 1899</w:t>
      </w:r>
    </w:p>
    <w:p>
      <w:pPr>
        <w:pStyle w:val="Normal"/>
        <w:jc w:val="both"/>
        <w:rPr>
          <w:lang w:val="uk-UA"/>
        </w:rPr>
      </w:pPr>
      <w:r>
        <w:rPr>
          <w:lang w:val="uk-UA"/>
        </w:rPr>
        <w:t>Хуан Венцеслао Фігейрео (1834 — 12 січня 1910) — домініканський військовий та політичний діяч, президент країни влітку 1899 року.</w:t>
      </w:r>
    </w:p>
    <w:p>
      <w:pPr>
        <w:pStyle w:val="Normal"/>
        <w:jc w:val="both"/>
        <w:rPr>
          <w:lang w:val="uk-UA"/>
        </w:rPr>
      </w:pPr>
      <w:r>
        <w:rPr>
          <w:lang w:val="uk-UA"/>
        </w:rPr>
        <w:t>Обіймав посаду віце-президента з 1893 до 1897 року. Зайняв пост президента країни після убивства Улісеса Еро.</w:t>
      </w:r>
      <w:r>
        <w:rPr/>
        <w:t xml:space="preserve"> </w:t>
      </w:r>
    </w:p>
    <w:p>
      <w:pPr>
        <w:pStyle w:val="Normal"/>
        <w:jc w:val="both"/>
        <w:rPr>
          <w:lang w:val="uk-UA"/>
        </w:rPr>
      </w:pPr>
      <w:r>
        <w:rPr>
          <w:lang w:val="uk-UA"/>
        </w:rPr>
      </w:r>
    </w:p>
    <w:p>
      <w:pPr>
        <w:pStyle w:val="Normal"/>
        <w:jc w:val="center"/>
        <w:rPr>
          <w:b/>
          <w:b/>
          <w:lang w:val="uk-UA"/>
        </w:rPr>
      </w:pPr>
      <w:r>
        <w:rPr>
          <w:b/>
          <w:lang w:val="uk-UA"/>
        </w:rPr>
        <w:t>Хуан Ісідро Хіменес</w:t>
        <w:tab/>
      </w:r>
    </w:p>
    <w:p>
      <w:pPr>
        <w:pStyle w:val="Normal"/>
        <w:jc w:val="center"/>
        <w:rPr>
          <w:b/>
          <w:b/>
          <w:lang w:val="uk-UA"/>
        </w:rPr>
      </w:pPr>
      <w:r>
        <w:rPr>
          <w:b/>
          <w:lang w:val="uk-UA"/>
        </w:rPr>
        <w:t>30 серпня 1899- 2 травня 1902</w:t>
      </w:r>
    </w:p>
    <w:p>
      <w:pPr>
        <w:pStyle w:val="Normal"/>
        <w:jc w:val="both"/>
        <w:rPr>
          <w:lang w:val="uk-UA"/>
        </w:rPr>
      </w:pPr>
      <w:r>
        <w:rPr>
          <w:lang w:val="uk-UA"/>
        </w:rPr>
        <w:t>Хуан Ісідро Хіменес Перейра (15 листопада 1846 — 9 травня 1919) — домініканський політик, президент країни після смерті диктатора Улісеса Еро.</w:t>
      </w:r>
    </w:p>
    <w:p>
      <w:pPr>
        <w:pStyle w:val="Normal"/>
        <w:jc w:val="both"/>
        <w:rPr>
          <w:lang w:val="uk-UA"/>
        </w:rPr>
      </w:pPr>
      <w:r>
        <w:rPr>
          <w:lang w:val="uk-UA"/>
        </w:rPr>
      </w:r>
    </w:p>
    <w:p>
      <w:pPr>
        <w:pStyle w:val="Normal"/>
        <w:jc w:val="center"/>
        <w:rPr>
          <w:b/>
          <w:b/>
          <w:lang w:val="uk-UA"/>
        </w:rPr>
      </w:pPr>
      <w:r>
        <w:rPr>
          <w:b/>
          <w:lang w:val="uk-UA"/>
        </w:rPr>
        <w:t>Алехандро Восс-і-Гіль</w:t>
        <w:tab/>
      </w:r>
    </w:p>
    <w:p>
      <w:pPr>
        <w:pStyle w:val="Normal"/>
        <w:jc w:val="center"/>
        <w:rPr>
          <w:b/>
          <w:b/>
          <w:lang w:val="uk-UA"/>
        </w:rPr>
      </w:pPr>
      <w:r>
        <w:rPr>
          <w:b/>
          <w:lang w:val="uk-UA"/>
        </w:rPr>
        <w:t>2 травня 1902</w:t>
        <w:tab/>
        <w:t>24 листопада 1903</w:t>
      </w:r>
    </w:p>
    <w:p>
      <w:pPr>
        <w:pStyle w:val="Normal"/>
        <w:jc w:val="center"/>
        <w:rPr>
          <w:b/>
          <w:b/>
          <w:lang w:val="uk-UA"/>
        </w:rPr>
      </w:pPr>
      <w:r>
        <w:rPr>
          <w:b/>
          <w:lang w:val="uk-UA"/>
        </w:rPr>
        <w:t>Карлос Феліпе Моралес</w:t>
        <w:tab/>
      </w:r>
    </w:p>
    <w:p>
      <w:pPr>
        <w:pStyle w:val="Normal"/>
        <w:jc w:val="center"/>
        <w:rPr>
          <w:b/>
          <w:b/>
          <w:lang w:val="uk-UA"/>
        </w:rPr>
      </w:pPr>
      <w:r>
        <w:rPr>
          <w:b/>
          <w:lang w:val="uk-UA"/>
        </w:rPr>
        <w:t>24 листопада 1903</w:t>
        <w:tab/>
        <w:t>12 січня 1906</w:t>
      </w:r>
    </w:p>
    <w:p>
      <w:pPr>
        <w:pStyle w:val="Normal"/>
        <w:jc w:val="both"/>
        <w:rPr>
          <w:lang w:val="uk-UA"/>
        </w:rPr>
      </w:pPr>
      <w:r>
        <w:rPr>
          <w:lang w:val="uk-UA"/>
        </w:rPr>
        <w:t>Карлос Феліпе Моралес Лангуаско — домініканський священик, військовий і політичний діяч, президент країни на початку XX століття. Обіймав посаду губернатора Пуерто-Плати за президентства Алехандро Восс-і-Гіля, проти якого здійснив переворот у листопаді 1903 року. Під час президентства надав Сполученим Штатам право керувати митницею, завдяки чому зміг сплатити державний борг, утворений за часів режиму Улісеса Еро.</w:t>
      </w:r>
      <w:r>
        <w:rPr/>
        <w:t xml:space="preserve"> </w:t>
      </w:r>
      <w:r>
        <w:rPr>
          <w:lang w:val="uk-UA"/>
        </w:rPr>
        <w:t>Карлос Феліпе Моралес Лангуаско — домініканський священик, військовий і політичний діяч, президент країни на початку XX століття. Обіймав посаду губернатора Пуерто-Плати за президентства Алехандро Восс-і-Гіля, проти якого здійснив переворот у листопаді 1903 року. Під час президентства надав Сполученим Штатам право керувати митницею, завдяки чому зміг сплатити державний борг, утворений за часів режиму Улісеса Еро.</w:t>
      </w:r>
    </w:p>
    <w:p>
      <w:pPr>
        <w:pStyle w:val="Normal"/>
        <w:jc w:val="both"/>
        <w:rPr>
          <w:lang w:val="uk-UA"/>
        </w:rPr>
      </w:pPr>
      <w:r>
        <w:rPr>
          <w:lang w:val="uk-UA"/>
        </w:rPr>
      </w:r>
    </w:p>
    <w:p>
      <w:pPr>
        <w:pStyle w:val="Normal"/>
        <w:jc w:val="center"/>
        <w:rPr>
          <w:b/>
          <w:b/>
          <w:lang w:val="uk-UA"/>
        </w:rPr>
      </w:pPr>
      <w:r>
        <w:rPr>
          <w:b/>
          <w:lang w:val="uk-UA"/>
        </w:rPr>
        <w:t>Рамон Касерес</w:t>
        <w:tab/>
      </w:r>
    </w:p>
    <w:p>
      <w:pPr>
        <w:pStyle w:val="Normal"/>
        <w:jc w:val="center"/>
        <w:rPr>
          <w:b/>
          <w:b/>
          <w:lang w:val="uk-UA"/>
        </w:rPr>
      </w:pPr>
      <w:r>
        <w:rPr>
          <w:b/>
          <w:lang w:val="uk-UA"/>
        </w:rPr>
        <w:t>12 січня 1906-19 листопада 1911</w:t>
      </w:r>
    </w:p>
    <w:p>
      <w:pPr>
        <w:pStyle w:val="Normal"/>
        <w:jc w:val="both"/>
        <w:rPr/>
      </w:pPr>
      <w:r>
        <w:rPr>
          <w:lang w:val="uk-UA"/>
        </w:rPr>
        <w:t>Рамон Артуро Касерес Васкес (15 грудня 1866 — 19 листопада 1911) — домініканський політик, президент країни у 1906–1911 роках. Також обіймав посаду віце-президента в кабінеті Карлоса Феліпе Моралеса. Був убитий 1911 року повстанцями, які влаштували засідку, коли той їхав власним авто[1]. Його смерть стала початком громадянської війни в країни, що тривала до окупації Домініканської Республіка 1916 року.</w:t>
      </w:r>
    </w:p>
    <w:p>
      <w:pPr>
        <w:pStyle w:val="Normal"/>
        <w:jc w:val="center"/>
        <w:rPr>
          <w:b/>
          <w:b/>
          <w:lang w:val="uk-UA"/>
        </w:rPr>
      </w:pPr>
      <w:r>
        <w:rPr>
          <w:b/>
          <w:lang w:val="uk-UA"/>
        </w:rPr>
        <w:t>Еладіо Вікторія</w:t>
        <w:tab/>
      </w:r>
    </w:p>
    <w:p>
      <w:pPr>
        <w:pStyle w:val="Normal"/>
        <w:jc w:val="center"/>
        <w:rPr>
          <w:b/>
          <w:b/>
          <w:lang w:val="uk-UA"/>
        </w:rPr>
      </w:pPr>
      <w:r>
        <w:rPr>
          <w:b/>
          <w:lang w:val="uk-UA"/>
        </w:rPr>
        <w:t>19 листопада 1911-30 листопада 1912</w:t>
      </w:r>
    </w:p>
    <w:p>
      <w:pPr>
        <w:pStyle w:val="Normal"/>
        <w:rPr>
          <w:lang w:val="uk-UA"/>
        </w:rPr>
      </w:pPr>
      <w:r>
        <w:rPr>
          <w:lang w:val="uk-UA"/>
        </w:rPr>
        <w:t>Еладіо Вікторія-і-Вікторія (30 липня 1864 — 27 липня 1939) — домініканський політик, президент країни 1911–1912 років. Вступив на пост глави держави із початком в країні громадянської війни.</w:t>
      </w:r>
    </w:p>
    <w:p>
      <w:pPr>
        <w:pStyle w:val="Normal"/>
        <w:rPr>
          <w:lang w:val="uk-UA"/>
        </w:rPr>
      </w:pPr>
      <w:r>
        <w:rPr>
          <w:lang w:val="uk-UA"/>
        </w:rPr>
      </w:r>
    </w:p>
    <w:p>
      <w:pPr>
        <w:pStyle w:val="Normal"/>
        <w:jc w:val="center"/>
        <w:rPr>
          <w:b/>
          <w:b/>
          <w:lang w:val="uk-UA"/>
        </w:rPr>
      </w:pPr>
      <w:r>
        <w:rPr>
          <w:b/>
          <w:lang w:val="uk-UA"/>
        </w:rPr>
        <w:t>Хуан Ісідро Хіменес</w:t>
        <w:tab/>
      </w:r>
    </w:p>
    <w:p>
      <w:pPr>
        <w:pStyle w:val="Normal"/>
        <w:jc w:val="center"/>
        <w:rPr>
          <w:b/>
          <w:b/>
          <w:lang w:val="uk-UA"/>
        </w:rPr>
      </w:pPr>
      <w:r>
        <w:rPr>
          <w:b/>
          <w:lang w:val="uk-UA"/>
        </w:rPr>
        <w:t>30 листопада 1912</w:t>
        <w:tab/>
        <w:t>7 травня 1916</w:t>
      </w:r>
    </w:p>
    <w:p>
      <w:pPr>
        <w:pStyle w:val="Normal"/>
        <w:jc w:val="center"/>
        <w:rPr>
          <w:b/>
          <w:b/>
          <w:lang w:val="uk-UA"/>
        </w:rPr>
      </w:pPr>
      <w:r>
        <w:rPr>
          <w:b/>
          <w:lang w:val="uk-UA"/>
        </w:rPr>
        <w:t>Рада державних секретарів</w:t>
        <w:tab/>
      </w:r>
    </w:p>
    <w:p>
      <w:pPr>
        <w:pStyle w:val="Normal"/>
        <w:jc w:val="center"/>
        <w:rPr/>
      </w:pPr>
      <w:r>
        <w:rPr>
          <w:b/>
          <w:lang w:val="uk-UA"/>
        </w:rPr>
        <w:t>7 травня 1916-31 липня 1916</w:t>
      </w:r>
    </w:p>
    <w:p>
      <w:pPr>
        <w:pStyle w:val="Normal"/>
        <w:jc w:val="center"/>
        <w:rPr>
          <w:b/>
          <w:b/>
          <w:lang w:val="uk-UA"/>
        </w:rPr>
      </w:pPr>
      <w:r>
        <w:rPr>
          <w:b/>
          <w:lang w:val="uk-UA"/>
        </w:rPr>
        <w:t>Франсіско Енрікес-і-Карвахаль</w:t>
        <w:tab/>
      </w:r>
    </w:p>
    <w:p>
      <w:pPr>
        <w:pStyle w:val="Normal"/>
        <w:jc w:val="center"/>
        <w:rPr>
          <w:b/>
          <w:b/>
          <w:lang w:val="uk-UA"/>
        </w:rPr>
      </w:pPr>
      <w:r>
        <w:rPr>
          <w:b/>
          <w:lang w:val="uk-UA"/>
        </w:rPr>
        <w:t>31 липня 1916-29 листопада 1916</w:t>
        <w:tab/>
      </w:r>
    </w:p>
    <w:p>
      <w:pPr>
        <w:pStyle w:val="Normal"/>
        <w:jc w:val="center"/>
        <w:rPr>
          <w:b/>
          <w:b/>
          <w:lang w:val="uk-UA"/>
        </w:rPr>
      </w:pPr>
      <w:r>
        <w:rPr>
          <w:b/>
          <w:lang w:val="uk-UA"/>
        </w:rPr>
        <w:t>Окупація Домініканської Республіки</w:t>
      </w:r>
    </w:p>
    <w:p>
      <w:pPr>
        <w:pStyle w:val="Normal"/>
        <w:jc w:val="both"/>
        <w:rPr/>
      </w:pPr>
      <w:r>
        <w:rPr>
          <w:lang w:val="uk-UA"/>
        </w:rPr>
        <w:t>Франсіско Іларіо Енрікес-і-Карвахаль (14 січня 1859 — 6 лютого 1935) — домініканський лікар, правник, письменник, викладач і політик, президент країни напередодні окупації Домініканської Республіки.  Після навчання на батьківщині виїхав до Парижа на чотири роки. Там він вчився на лікаря в Паризькому університеті. Повернувся до Домініканської Республіки, де проходив інтернатуру. Потім працював редактором у газеті El Maestro, утім був змушений виїхати з країни за часів режиму Улісеса Еро. Повернувся на батьківщину 1899 року та зайняв пост міністра закордонних справ у кабінеті Хуана Ісідро Хіменеса. 1902 Енрікес відкрив представництво на Кубі, де мав медичну практику. Знову повернувся до рідної країни 1903 року, але знову виїхав за кордон за кілька місяців. 1907 президент Рамон Касерес відрядив його делегатом на Гаазьку конвенцію. 1911 Енрікес був емісаром у Гаїті з метою розв'язання проблеми кордонів. 1916 року перебував у складі дипломатичної місії, коли країну було окуповано Сполученими Штатами. Пізніше Рада державних секретарів на чолі з Орасіо Васкесом обрала Енрікеса на пост президента. Посаду глави держави обіймав до кінця листопада 1916 року. Його наступником став американський військовий губернатор Геррі Шепард Кнапп. За часів президентства РафаеляТрухільйо був послом Домініканської Республіки у Франції та Кубі (1930–1935).</w:t>
      </w:r>
    </w:p>
    <w:p>
      <w:pPr>
        <w:pStyle w:val="Normal"/>
        <w:jc w:val="center"/>
        <w:rPr>
          <w:b/>
          <w:b/>
          <w:lang w:val="uk-UA"/>
        </w:rPr>
      </w:pPr>
      <w:r>
        <w:rPr>
          <w:b/>
          <w:lang w:val="uk-UA"/>
        </w:rPr>
        <w:t>Президенти Домініканської Республіки (1922–1966)</w:t>
      </w:r>
    </w:p>
    <w:p>
      <w:pPr>
        <w:pStyle w:val="Normal"/>
        <w:jc w:val="center"/>
        <w:rPr>
          <w:b/>
          <w:b/>
          <w:lang w:val="uk-UA"/>
        </w:rPr>
      </w:pPr>
      <w:r>
        <w:rPr>
          <w:b/>
          <w:lang w:val="uk-UA"/>
        </w:rPr>
        <w:t>Орасіо Васкес</w:t>
        <w:tab/>
      </w:r>
    </w:p>
    <w:p>
      <w:pPr>
        <w:pStyle w:val="Normal"/>
        <w:jc w:val="center"/>
        <w:rPr>
          <w:b/>
          <w:b/>
          <w:lang w:val="uk-UA"/>
        </w:rPr>
      </w:pPr>
      <w:r>
        <w:rPr>
          <w:b/>
          <w:lang w:val="uk-UA"/>
        </w:rPr>
        <w:t>12 липня 1924-3 березня 1930</w:t>
      </w:r>
    </w:p>
    <w:p>
      <w:pPr>
        <w:pStyle w:val="Normal"/>
        <w:jc w:val="both"/>
        <w:rPr>
          <w:lang w:val="uk-UA"/>
        </w:rPr>
      </w:pPr>
      <w:r>
        <w:rPr>
          <w:lang w:val="uk-UA"/>
        </w:rPr>
        <w:t>Феліпе Орасіо Васкес Лахара (22 жовтня 1860 — 25 березня 1936) — домініканський генерал і політик, очолював країну за часів тимчасової урядової хунти (1899, 1902–1903), обіймав пост президента з 1924 до 1930 року після завершення окупації з боку США. 1914 року програв вибори Хуану Хіменесу. Після приходу до влади Рафаеля Трухільйо був змушений виїхати з країни.</w:t>
      </w:r>
      <w:r>
        <w:rPr/>
        <w:t xml:space="preserve"> </w:t>
      </w:r>
      <w:r>
        <w:rPr>
          <w:lang w:val="uk-UA"/>
        </w:rPr>
        <w:t>Феліпе Орасіо Васкес Лахара (22 жовтня 1860 — 25 березня 1936) — домініканський генерал і політик, очолював країну за часів тимчасової урядової хунти (1899, 1902–1903), обіймав пост президента з 1924 до 1930 року після завершення окупації з боку США. 1914 року програв вибори Хуану Хіменесу. Після приходу до влади Рафаеля Трухільйо був змушений виїхати з країни.</w:t>
      </w:r>
    </w:p>
    <w:p>
      <w:pPr>
        <w:pStyle w:val="Normal"/>
        <w:jc w:val="both"/>
        <w:rPr>
          <w:lang w:val="uk-UA"/>
        </w:rPr>
      </w:pPr>
      <w:r>
        <w:rPr>
          <w:lang w:val="uk-UA"/>
        </w:rPr>
      </w:r>
    </w:p>
    <w:p>
      <w:pPr>
        <w:pStyle w:val="Normal"/>
        <w:jc w:val="center"/>
        <w:rPr>
          <w:b/>
          <w:b/>
          <w:lang w:val="uk-UA"/>
        </w:rPr>
      </w:pPr>
      <w:r>
        <w:rPr>
          <w:b/>
          <w:lang w:val="uk-UA"/>
        </w:rPr>
        <w:t>Рафаель Естрелья Уренья</w:t>
      </w:r>
    </w:p>
    <w:p>
      <w:pPr>
        <w:pStyle w:val="Normal"/>
        <w:jc w:val="center"/>
        <w:rPr>
          <w:b/>
          <w:b/>
          <w:lang w:val="uk-UA"/>
        </w:rPr>
      </w:pPr>
      <w:r>
        <w:rPr>
          <w:b/>
          <w:lang w:val="uk-UA"/>
        </w:rPr>
        <w:t>3 березня 1930-16 серпня 1930</w:t>
      </w:r>
    </w:p>
    <w:p>
      <w:pPr>
        <w:pStyle w:val="Normal"/>
        <w:jc w:val="both"/>
        <w:rPr>
          <w:lang w:val="uk-UA"/>
        </w:rPr>
      </w:pPr>
      <w:r>
        <w:rPr>
          <w:lang w:val="uk-UA"/>
        </w:rPr>
        <w:t>Хуан Рафаель Естрелья Уренья (10 листопада 1889 — 25 травня 1945) — домініканський правник і політик, виконував обов'язки президента країни з березня до серпня 1930 року, після чого зайняв пост віце-президента в кабінеті Рафаеля Трухільйо (до 1932). У юному віці зі своєю родиною переїхав до Санто-Домінго, де він навчався у місцевому університеті. За часів президентства Еладіо Вікторії займав радикальну опозиційну позицію до його влади. Був обурений через вбивство Рамона Касереса. Згодом був одним із організаторів змови проти правління того ж Вікторії, заснувавши разом з іншими однодумцями Ліберально-реформістську партію. Зрештою Уренья був заарештований. 1924 року цілковито підтримував Орасіо Васкеса. 1925 заснував Республіканську партію й отримав пост у департаменті юстиції. Утім 1930 року Естрелья вступив до змови з головнокомандувачем збройних сил Рафаелем Трухільйо з метою усунення Васкеса від влади. Коли Естрелья вирушив на Санто-Домінго, президент наказав Трухільйо виступити проти нього. Однак, удаючи "нейтралітет, " Трухільйо утримував своїх людей у казармах, тим самим дозволивши повстанцям безперешкодно увійти до столиці. 3 березня Естрелья був проголошений тимчасовим президентом, а Трухільйо зберіг пост очільника армії та поліції. Відповідно до укладеної угоди Трухільйо став кандидатом на пост глави держави й переміг на виборах. Після вступу останнього на посаду Естрелья отримав пост віце-президента, який займав до 1932. Помер 25 травня 1945 року під час хірургічної операції. Деякі джерела вважають, що Трухільйо підкупив одну з медичних сестер, аби та зробила так, щоб Естрелья не вижив. З іншого боку, після смерті колишнього президента Трухільйо оголосив у країні триденну жалобу.</w:t>
      </w:r>
    </w:p>
    <w:p>
      <w:pPr>
        <w:pStyle w:val="Normal"/>
        <w:jc w:val="both"/>
        <w:rPr>
          <w:lang w:val="uk-UA"/>
        </w:rPr>
      </w:pPr>
      <w:r>
        <w:rPr>
          <w:lang w:val="uk-UA"/>
        </w:rPr>
      </w:r>
    </w:p>
    <w:p>
      <w:pPr>
        <w:pStyle w:val="Normal"/>
        <w:jc w:val="center"/>
        <w:rPr>
          <w:b/>
          <w:b/>
          <w:lang w:val="uk-UA"/>
        </w:rPr>
      </w:pPr>
      <w:r>
        <w:rPr>
          <w:b/>
          <w:lang w:val="uk-UA"/>
        </w:rPr>
        <w:t>Рафаель Трухільйо</w:t>
        <w:tab/>
      </w:r>
    </w:p>
    <w:p>
      <w:pPr>
        <w:pStyle w:val="Normal"/>
        <w:jc w:val="center"/>
        <w:rPr>
          <w:b/>
          <w:b/>
          <w:lang w:val="uk-UA"/>
        </w:rPr>
      </w:pPr>
      <w:r>
        <w:rPr>
          <w:b/>
          <w:lang w:val="uk-UA"/>
        </w:rPr>
        <w:t>16 серпня 1930-16 серпня 1938</w:t>
      </w:r>
    </w:p>
    <w:p>
      <w:pPr>
        <w:pStyle w:val="Normal"/>
        <w:jc w:val="both"/>
        <w:rPr>
          <w:lang w:val="uk-UA"/>
        </w:rPr>
      </w:pPr>
      <w:r>
        <w:rPr>
          <w:lang w:val="uk-UA"/>
        </w:rPr>
        <w:t>Рафаель Леонідас Моліна Трухільйо (24 жовтня 1891 — 30 травня 1961) — домініканський диктатор, президент, генералісимус, головнокомандувач Збройних сил. Народився у бідній родині. Змалку займався злодюжництвом, був конокрадом і контрабандистом. 1918 року вступив до лав національної гвардії Домініканської Республіки. Проходив навчання у США, де отримав звання сержанта морської піхоти. Незабаром став капітаном національної гвардії на батьківщині, а з 1924 року — полковником, начальником штабу Збройних сил країни. Після включення національної гвардії до складу армії, очолив останню. 1930 року, внаслідок фальсифікацій під час виборів, зайняв посаду президента Домініканської Республіки. Цю посаду він офіційно займав до 1938, а також з 1942 до 1952 року. Проте за деякий час виникли економічні труднощі, в яких Трухільйо звинуватив сільськогосподарських робітників-заробітчан з Гаїті, які в багатьох випадках працювали нелегально. Внаслідок жорстоких дій військовиків, які виконували наказ президента, було вбито понад 20 тисяч гаїтян і встановлено жорсткий пропускний режим на кордоні з Гаїті. Згодом, під тиском міжнародної спільноти, Домініканська Республіка виплатила компенсацію родинам загиблих у розмірі 500 тисяч доларів. Однак, існує думка, що кошти були фактично розкрадені в Гаїті на етапі виплат родинам постраждалих. 1941 за допомогою грошей Трухільйо президентом Гаїті став Елі Леско, тогочасний посол Гаїті у США. Деякий час Трухільйо фінансово підтримував Леско, маючі на меті контролювати увесь острів. Проте 1944 року між обома президентами виникла ворожнеча. Складне становище було і всередині Домініканської Республіки. 1946 році спалахнув великий страйк на плантації Ла-Романья, який було жорстоко придушено. Усіх його організаторів було вбито. Зважаючи на значне незадоволення в країні, сильний міжнародний тиск та економічну блокаду країн регіону, Трухільйо 1952 року передав владу своєму брату Ектору. При цьому сам він залишався головнокомандувачем Збройних сил та цілковито контролював країну. Між тим терор проти опозиції продовжувався. 1956 року спалахнуло повстання, яке було жорстоко придушено армією. 1958 було розкрито змову військовиків проти Трухільйо. 1959 група емігрантів висадилась на острові з метою повалити владу Трухільйо, але зазнала невдачі. Пізніше був заснований опозиційний рух «14 червня». На хвилі успіхів зі знищення своїх ворогів Трухільйо присвоїв собі звання генералісимуса та перейменував столицю Домініканської республіки з Санто-Домінго на Сьюдад-Трухільйо. Мав прізвисько «Козел» (El Chivo), оскільки вів розпутний образ життя. Був тричі одружений. Своїх найближчих родичів призначав на найвищі державні посади. Утім проти Трухільйо налаштувалась влада США. У серпні 1960 року до країни прибули радники Сполучених Штатів. Внаслідок цього Ектор Трухільйо залишив пост президента, передавши його віце-президенту — письменнику Хоакіну Балагеру. Ектор Трухільйо був призначений представником Домініканської республіки в ООН. У той період Рафаель Трухільйо обіймав посаду Головнокомандувача Збройних сил Домініканської Республіки, але без його узгодження не приймалось жодне рішення в державі. 30 травня 1961 року по дорозі до своєї вілли Рафаеля Трухільйо було вбито в наслідок замаху з боку членів руху «14 червня». Більшість заколотників була покарана і страчена секретною службою, однак двоє змогли врятуватись і були проголошені згодом національними героями. Розправою над заколотниками керував син Трухільйо за мовчазної згоди президента Хоакіна Балагера. Рафаеля Леонідаса Трухільйо Моліно було урочисто поховано у рідному місті, але згодом Конгрес країни прийняв рішення вислати його родину з країни. При цьому родичі отримали дозвіл ексгумувати його рештки та вивезти їх за межі Домініканської республіки. Тіло було поховано на кладовищі Пер-Лашез у Парижі. Але у суспільстві час від часу виникають дискусії щодо повернення решток Трухільйо на батьківщину.</w:t>
      </w:r>
    </w:p>
    <w:p>
      <w:pPr>
        <w:pStyle w:val="Normal"/>
        <w:jc w:val="both"/>
        <w:rPr>
          <w:lang w:val="uk-UA"/>
        </w:rPr>
      </w:pPr>
      <w:r>
        <w:rPr>
          <w:lang w:val="uk-UA"/>
        </w:rPr>
      </w:r>
    </w:p>
    <w:p>
      <w:pPr>
        <w:pStyle w:val="Normal"/>
        <w:jc w:val="center"/>
        <w:rPr>
          <w:b/>
          <w:b/>
          <w:lang w:val="uk-UA"/>
        </w:rPr>
      </w:pPr>
      <w:r>
        <w:rPr>
          <w:b/>
          <w:lang w:val="uk-UA"/>
        </w:rPr>
        <w:t>Хасінто Пейнадо</w:t>
        <w:tab/>
      </w:r>
    </w:p>
    <w:p>
      <w:pPr>
        <w:pStyle w:val="Normal"/>
        <w:jc w:val="center"/>
        <w:rPr>
          <w:b/>
          <w:b/>
          <w:lang w:val="uk-UA"/>
        </w:rPr>
      </w:pPr>
      <w:r>
        <w:rPr>
          <w:b/>
          <w:lang w:val="uk-UA"/>
        </w:rPr>
        <w:t>16 серпня 1938-7 березня 1940</w:t>
      </w:r>
    </w:p>
    <w:p>
      <w:pPr>
        <w:pStyle w:val="Normal"/>
        <w:jc w:val="both"/>
        <w:rPr>
          <w:lang w:val="uk-UA"/>
        </w:rPr>
      </w:pPr>
      <w:r>
        <w:rPr>
          <w:lang w:val="uk-UA"/>
        </w:rPr>
        <w:t>Хасінто Бенвенідо Пейнадо Пейнадо (15 лютого 1878 — 7 березня 1940) — домініканський політик, формально був президентом країни з серпня 1938 до березня 1940 року, коли фактично країною керував Рафаель Трухільйо. Окрім того, Пейнадо був віце-президентом у кабінеті Трухільйо з 1934 до 1938 року. Походив зі знатної родини, його батьки були кровними родичами: вони приходились одне одному дядьком і племінницею. Навчався у Санто-Домінго на правника, пізніше був професором права в альма-матер. За часів правління Ради державних секретарів під керівництвом Рамона Баеса Пейнадо обіймав посади міністра юстиції (генерального прокурора) та громадської освіти (1914), зберігши пост і в кабінеті Хуана Ісідро Хіменеса. У кабінеті Трухільйо обіймав посаду секретаря внутрішніх справ, поліції та оборони. 1938 року став «маріонетковим» президентом генерала Трухільйо. Пост глави держави обіймав до самої смерті у березні 1940 року.</w:t>
      </w:r>
    </w:p>
    <w:p>
      <w:pPr>
        <w:pStyle w:val="Normal"/>
        <w:jc w:val="both"/>
        <w:rPr>
          <w:lang w:val="uk-UA"/>
        </w:rPr>
      </w:pPr>
      <w:r>
        <w:rPr>
          <w:lang w:val="uk-UA"/>
        </w:rPr>
      </w:r>
    </w:p>
    <w:p>
      <w:pPr>
        <w:pStyle w:val="Normal"/>
        <w:jc w:val="center"/>
        <w:rPr>
          <w:b/>
          <w:b/>
          <w:lang w:val="uk-UA"/>
        </w:rPr>
      </w:pPr>
      <w:r>
        <w:rPr>
          <w:b/>
          <w:lang w:val="uk-UA"/>
        </w:rPr>
        <w:t>Мануель Тронкосо де ла Конча</w:t>
        <w:tab/>
      </w:r>
    </w:p>
    <w:p>
      <w:pPr>
        <w:pStyle w:val="Normal"/>
        <w:jc w:val="center"/>
        <w:rPr>
          <w:b/>
          <w:b/>
          <w:lang w:val="uk-UA"/>
        </w:rPr>
      </w:pPr>
      <w:r>
        <w:rPr>
          <w:b/>
          <w:lang w:val="uk-UA"/>
        </w:rPr>
        <w:t>7 березня 1940-18 травня 1942</w:t>
      </w:r>
    </w:p>
    <w:p>
      <w:pPr>
        <w:pStyle w:val="Normal"/>
        <w:jc w:val="both"/>
        <w:rPr>
          <w:lang w:val="uk-UA"/>
        </w:rPr>
      </w:pPr>
      <w:r>
        <w:rPr>
          <w:lang w:val="uk-UA"/>
        </w:rPr>
        <w:t>Мануель де Хесус Ульпіано Тронкосо де ла Конча (3 квітня 1878 — 30 травня 1955) — домініканський інтелектуал і політик, формальний президент країни з 1940 до 1942 року за фактичного правління диктатора Трухільйо. Також займав пост віце-президента з 1938 до 1940 року. Навчався у семінарії святого Фоми Аквінського, отримавши ступінь бакалавра філософії та письма у листопаді 1895. 1899 року отримав ступінь з права. 1915 заснував адвокатську контору Oficina Troncoso. Був суддею судів першої інстанції, апеляційного та земельного. Працював у Верховному суді, обіймав посади міністра юстиції, міністра громадської діяльності, міністра промисловості та комерції, міністра комунікацій, міністра внутрішніх справ і генерального прокурора Домініканської Республіки. Був одним із співзасновників Історичної академії, яку очолював з 1944 до 1955 року. Також був мером Санто-Домінго й головою Національної виборчої ради. Займав пост прокурора в Міжнародному трибуналі, був професором і деканом Школи права Автономного університету Санто-Домінго. З 1938 до 1940 року обіймав посаду віце-президента. Після завершення президентського терміну очолював Сенат (1943–1955).</w:t>
      </w:r>
    </w:p>
    <w:p>
      <w:pPr>
        <w:pStyle w:val="Normal"/>
        <w:jc w:val="both"/>
        <w:rPr>
          <w:lang w:val="uk-UA"/>
        </w:rPr>
      </w:pPr>
      <w:r>
        <w:rPr>
          <w:lang w:val="uk-UA"/>
        </w:rPr>
      </w:r>
    </w:p>
    <w:p>
      <w:pPr>
        <w:pStyle w:val="Normal"/>
        <w:jc w:val="center"/>
        <w:rPr>
          <w:b/>
          <w:b/>
          <w:lang w:val="uk-UA"/>
        </w:rPr>
      </w:pPr>
      <w:r>
        <w:rPr>
          <w:b/>
          <w:lang w:val="uk-UA"/>
        </w:rPr>
        <w:t>Рафаель Трухільйо</w:t>
        <w:tab/>
      </w:r>
    </w:p>
    <w:p>
      <w:pPr>
        <w:pStyle w:val="Normal"/>
        <w:jc w:val="center"/>
        <w:rPr/>
      </w:pPr>
      <w:r>
        <w:rPr>
          <w:b/>
          <w:lang w:val="uk-UA"/>
        </w:rPr>
        <w:t>7 березня 1940-16 серпня 1952</w:t>
      </w:r>
    </w:p>
    <w:p>
      <w:pPr>
        <w:pStyle w:val="Normal"/>
        <w:jc w:val="center"/>
        <w:rPr>
          <w:b/>
          <w:b/>
          <w:lang w:val="uk-UA"/>
        </w:rPr>
      </w:pPr>
      <w:r>
        <w:rPr>
          <w:b/>
          <w:lang w:val="uk-UA"/>
        </w:rPr>
        <w:t>Ектор Трухільйо</w:t>
        <w:tab/>
      </w:r>
    </w:p>
    <w:p>
      <w:pPr>
        <w:pStyle w:val="Normal"/>
        <w:jc w:val="center"/>
        <w:rPr>
          <w:b/>
          <w:b/>
          <w:lang w:val="uk-UA"/>
        </w:rPr>
      </w:pPr>
      <w:r>
        <w:rPr>
          <w:b/>
          <w:lang w:val="uk-UA"/>
        </w:rPr>
        <w:t>16 серпня 1952-3 серпня 1960</w:t>
      </w:r>
    </w:p>
    <w:p>
      <w:pPr>
        <w:pStyle w:val="Normal"/>
        <w:jc w:val="both"/>
        <w:rPr/>
      </w:pPr>
      <w:r>
        <w:rPr>
          <w:lang w:val="uk-UA"/>
        </w:rPr>
        <w:t>Ектор Б'єнвенідо Трухільйо Моліна (6 квітня 1908 — 19 жовтня 2002) — домініканський військовий і політичний діяч, президент країни з серпня 1952 до серпня 1960 року. Ектор Трухільйо був наймолодшим братом домініканського диктатора Рафаеля Трухільйо. Мав прізвисько Негро за темний колір шкіри. Після приходу старшого брата до влади, 1930 року, Ектор вступив на службу до армії, швидко просуваючись службовими сходами. Дослужився до звання генерал-майора й отримав посаду державного секретаря армії та флоту 1942 року. Окрім військової кар’єри, займався особистим збагаченням та придбанням земель. Маючи пристрасть до любовних пригод, 1937 року заручився з Альмою Маклафін, однак одружився з нею лише за 22 роки, у грудні 1959. Був «маріонетковим» президентом за часів диктаторського режиму свого старшого брата з серпня 1952 року. Двічі «обирався» на пост глави держави на безальтернативній основі, відповідно набираючи 100% голосів на виборах 1952 й 1957 років. 1959 Рафаель Трухільйо надав молодшому брату звання генералісимуса. Ектор вийшов у відставку за 8 років після призначення в результаті перестановок в уряді. Офіційною причиною виходу у відставку став стан здоров’я Ектора. З листопада 1961 року, після убивства Рафаеля Трухільйо та змін у країні, Ектор перебував в еміграції, але помер своєю смертю 19 жовтня 2002 у місті Маямі (США) у віці 94 років.</w:t>
      </w:r>
    </w:p>
    <w:p>
      <w:pPr>
        <w:pStyle w:val="Normal"/>
        <w:jc w:val="center"/>
        <w:rPr>
          <w:b/>
          <w:b/>
          <w:lang w:val="uk-UA"/>
        </w:rPr>
      </w:pPr>
      <w:r>
        <w:rPr>
          <w:b/>
          <w:lang w:val="uk-UA"/>
        </w:rPr>
        <w:t>Хоакін Балагер</w:t>
        <w:tab/>
      </w:r>
    </w:p>
    <w:p>
      <w:pPr>
        <w:pStyle w:val="Normal"/>
        <w:jc w:val="center"/>
        <w:rPr>
          <w:b/>
          <w:b/>
          <w:lang w:val="uk-UA"/>
        </w:rPr>
      </w:pPr>
      <w:r>
        <w:rPr>
          <w:b/>
          <w:lang w:val="uk-UA"/>
        </w:rPr>
        <w:t>3 серпня 1960-16 січня 1962</w:t>
      </w:r>
    </w:p>
    <w:p>
      <w:pPr>
        <w:pStyle w:val="Normal"/>
        <w:jc w:val="both"/>
        <w:rPr>
          <w:lang w:val="uk-UA"/>
        </w:rPr>
      </w:pPr>
      <w:r>
        <w:rPr>
          <w:lang w:val="uk-UA"/>
        </w:rPr>
        <w:t>Хоакін Балагер (1 вересня 1906 — 14 липня 2002) — Домініканський державний і політичний діяч, президент країни з 1960 до 1962, з 1966 до 1978 та з 1986 до 1996 року.За режиму Трухільйо займав важливі політичні пости, в тому числі й посади міністра освіти та віце-президента. Вперше зайняв пост президента 1960 року. До вбивства Рафаеля Трухільйо 1961 року Балагер лише формально був президентом країни. Після цього він спробував лібералізувати уряд. Влітку 1961 в країні почались страйки й антиурядові демонстрації. Балагер кинув на їх придушення збройні сили, але це не допомогло. Тому президент був змушений переховуватись у США. Після закінчення військової інтервенції й усунення від влади Хуана Боша Балагер повернувся на батьківщину. 1 червня 1966 року його було обрано президентом від створеної ним Реформістської партії. 1970 та 1974 років Балагер переобирався повторно, утім 1978 програв вибори опозиційній партії. 1986 року йому знову вдалось виграти вибори, 1990 та 1994 знову був переобраний. Політика, яку він провадив, спричинила економічну нестабільність і зростання зовнішнього боргу, після чого Балагер був змушений призначити вибори на 1996 рік, перемогу на яких здобув Леонель Фернандес Рейна. Помер у 95-річному віці через серцеву недостатність.</w:t>
      </w:r>
    </w:p>
    <w:p>
      <w:pPr>
        <w:pStyle w:val="Normal"/>
        <w:jc w:val="both"/>
        <w:rPr>
          <w:lang w:val="uk-UA"/>
        </w:rPr>
      </w:pPr>
      <w:r>
        <w:rPr>
          <w:lang w:val="uk-UA"/>
        </w:rPr>
      </w:r>
    </w:p>
    <w:p>
      <w:pPr>
        <w:pStyle w:val="Normal"/>
        <w:jc w:val="center"/>
        <w:rPr>
          <w:b/>
          <w:b/>
          <w:lang w:val="uk-UA"/>
        </w:rPr>
      </w:pPr>
      <w:r>
        <w:rPr>
          <w:b/>
          <w:lang w:val="uk-UA"/>
        </w:rPr>
        <w:t>Рафаель Філіберто Боннельї</w:t>
        <w:tab/>
      </w:r>
    </w:p>
    <w:p>
      <w:pPr>
        <w:pStyle w:val="Normal"/>
        <w:jc w:val="center"/>
        <w:rPr>
          <w:b/>
          <w:b/>
          <w:lang w:val="uk-UA"/>
        </w:rPr>
      </w:pPr>
      <w:r>
        <w:rPr>
          <w:b/>
          <w:lang w:val="uk-UA"/>
        </w:rPr>
        <w:t>16 січня 1962-27 лютого 1963</w:t>
      </w:r>
    </w:p>
    <w:p>
      <w:pPr>
        <w:pStyle w:val="Normal"/>
        <w:jc w:val="both"/>
        <w:rPr>
          <w:lang w:val="uk-UA"/>
        </w:rPr>
      </w:pPr>
      <w:r>
        <w:rPr>
          <w:lang w:val="uk-UA"/>
        </w:rPr>
        <w:t>Рафаель Філіберто Боннельї Фондор (22 серпня 1904 — 28 грудня 1979) — домініканський правник, дипломат і політик, президент країни з 1962 до 1963 року. До цього також обіймав посаду віце-президента (1960–1962). Мав корсиканське[ та французьке коріння. 1926 року отримав ступінь бакалавра права. Після цього викладав у Нормальній школі у Санто-Домінго (1926–1930). Вперше взяв участь у суспільному життя під час повстання проти режиму Орасіо Васкеса 1930 року. Після цього він став депутатом Національного конгресу, але невдовзі втратив мандат. З 1931 упродовж 12 років мав юридичну практику. Після повернення до країни Естрельї Уреньї (1942) Боннельї повернувся до політики, ставши сенатором (1942–1944). Після смерті Уреньї, 1945, Боннельї розпочав свій шлях кар'єрними сходами, що завершився на посту президента країни у січні 1962 року. Перед цим, у 1944–1946 роках був міністром внутрішніх справ; у 1946–1948 — міністром праці; у 1948–1949 — генеральним прокурором; у 1949–1953 — деканом Університету Санто-Домінго; у 1949–1953 — професором конституційного й цивільного права; у 1953–1954 — прем'єр-міністром; 1954 — міністром освіти; у 1954–1956 — послом в Іспанії; у 1956–1957 — міністром юстиції, у 1957–1959 — послом у Венесуелі; у 1960–1962 — віце-президентом Домініканської Республіки. Основним завданням Боннельї на посту глави держави була організація перших за 30 років вільних виборів, за результатами яких перемогу здобув Хуан Бош. Також упродовж нетривалого президентства Боннельї було ухвалено такі важливі для країни закони, як банковий і житловий кодекси, що діють донині. 1966 року брав участь у виборах, утім програв їх Хоакіну Балагеру.</w:t>
      </w:r>
      <w:r>
        <w:rPr/>
        <w:t xml:space="preserve"> </w:t>
      </w:r>
    </w:p>
    <w:p>
      <w:pPr>
        <w:pStyle w:val="Normal"/>
        <w:jc w:val="center"/>
        <w:rPr>
          <w:b/>
          <w:b/>
          <w:lang w:val="uk-UA"/>
        </w:rPr>
      </w:pPr>
      <w:r>
        <w:rPr>
          <w:b/>
          <w:lang w:val="uk-UA"/>
        </w:rPr>
        <w:t>Хуан Бош</w:t>
        <w:tab/>
      </w:r>
    </w:p>
    <w:p>
      <w:pPr>
        <w:pStyle w:val="Normal"/>
        <w:jc w:val="center"/>
        <w:rPr>
          <w:b/>
          <w:b/>
          <w:lang w:val="uk-UA"/>
        </w:rPr>
      </w:pPr>
      <w:r>
        <w:rPr>
          <w:b/>
          <w:lang w:val="uk-UA"/>
        </w:rPr>
        <w:t>27 лютого 1963-25 вересня 1963</w:t>
      </w:r>
    </w:p>
    <w:p>
      <w:pPr>
        <w:pStyle w:val="Normal"/>
        <w:jc w:val="both"/>
        <w:rPr>
          <w:lang w:val="uk-UA"/>
        </w:rPr>
      </w:pPr>
      <w:r>
        <w:rPr>
          <w:lang w:val="uk-UA"/>
        </w:rPr>
        <w:t>Хуан Еміліо Бош Гавіньйо (30 червня 1909 — 1 листопада 2001) — домініканський політик, історик і письменник, президент країни 1963 року. У ранньому віці вже був в опозиції до режиму Трухільйо, за що був репресований. 1939 року він створив Домініканську революційну партію. 20 грудня 1962 року Бош, який мав популярність серед виборців, став президентом країни. США не дуже довіряли йому, що виправдалось, коли Бош почав провадити більш незалежну від Сполучених Штатів політику. Він прагнув позбавити країну злиднів і відсталості. Було скасовано низку угод зі США, зокрема, щодо будівництва нафтопереробного заводу з концерном «Standard Oil», а також підвищено податки на прибутки американських корпорацій. Було встановлено тверді ціни на цукор, в результаті чого компанія South Puerto-Rico Sugar Company зазнала збитків. На заводах тієї кампанії стався страйк, і Бош вирішив його не придушувати, чого вимагали США. Нова конституція заборонила продаж землі іноземцям. У відповідь 25 вересня 1963 року за підтримки американських спецслужб Боша було усунуто від влади. Після цього він емігрував з країни й повернувся за два роки. 1965 він програв вибори Хоакіну Балагеру. 1970 та 1973 років Бош участі у виборах не брав. Потім він створив Домініканську партію визволення, від якої неодноразово висувався на пост президента, але зазнавав поразки на виборах.</w:t>
      </w:r>
    </w:p>
    <w:p>
      <w:pPr>
        <w:pStyle w:val="Normal"/>
        <w:jc w:val="both"/>
        <w:rPr>
          <w:lang w:val="uk-UA"/>
        </w:rPr>
      </w:pPr>
      <w:r>
        <w:rPr>
          <w:lang w:val="uk-UA"/>
        </w:rPr>
      </w:r>
    </w:p>
    <w:p>
      <w:pPr>
        <w:pStyle w:val="Normal"/>
        <w:jc w:val="center"/>
        <w:rPr>
          <w:b/>
          <w:b/>
          <w:lang w:val="uk-UA"/>
        </w:rPr>
      </w:pPr>
      <w:r>
        <w:rPr>
          <w:b/>
          <w:lang w:val="uk-UA"/>
        </w:rPr>
        <w:t>Тріумвірат</w:t>
        <w:tab/>
      </w:r>
    </w:p>
    <w:p>
      <w:pPr>
        <w:pStyle w:val="Normal"/>
        <w:jc w:val="center"/>
        <w:rPr>
          <w:b/>
          <w:b/>
          <w:lang w:val="uk-UA"/>
        </w:rPr>
      </w:pPr>
      <w:r>
        <w:rPr>
          <w:b/>
          <w:lang w:val="uk-UA"/>
        </w:rPr>
        <w:t>25 вересня 1963-25 квітня 1965</w:t>
        <w:tab/>
      </w:r>
    </w:p>
    <w:p>
      <w:pPr>
        <w:pStyle w:val="Normal"/>
        <w:jc w:val="center"/>
        <w:rPr>
          <w:b/>
          <w:b/>
          <w:lang w:val="uk-UA"/>
        </w:rPr>
      </w:pPr>
      <w:r>
        <w:rPr>
          <w:b/>
          <w:lang w:val="uk-UA"/>
        </w:rPr>
        <w:t>З 29 вересня 1963 голова — Дональд Рейд Кабраль</w:t>
      </w:r>
    </w:p>
    <w:p>
      <w:pPr>
        <w:pStyle w:val="Normal"/>
        <w:jc w:val="center"/>
        <w:rPr>
          <w:b/>
          <w:b/>
          <w:lang w:val="uk-UA"/>
        </w:rPr>
      </w:pPr>
      <w:r>
        <w:rPr>
          <w:b/>
          <w:lang w:val="uk-UA"/>
        </w:rPr>
        <w:t>Франсіско Альберто Кааманьйо</w:t>
        <w:tab/>
      </w:r>
    </w:p>
    <w:p>
      <w:pPr>
        <w:pStyle w:val="Normal"/>
        <w:jc w:val="center"/>
        <w:rPr>
          <w:b/>
          <w:b/>
          <w:lang w:val="uk-UA"/>
        </w:rPr>
      </w:pPr>
      <w:r>
        <w:rPr>
          <w:b/>
          <w:lang w:val="uk-UA"/>
        </w:rPr>
        <w:t>4 травня 1965-30 серпня 1965</w:t>
        <w:tab/>
      </w:r>
    </w:p>
    <w:p>
      <w:pPr>
        <w:pStyle w:val="Normal"/>
        <w:jc w:val="center"/>
        <w:rPr>
          <w:b/>
          <w:b/>
          <w:lang w:val="uk-UA"/>
        </w:rPr>
      </w:pPr>
      <w:r>
        <w:rPr>
          <w:b/>
          <w:lang w:val="uk-UA"/>
        </w:rPr>
        <w:t>Відповідно до конституції</w:t>
      </w:r>
    </w:p>
    <w:p>
      <w:pPr>
        <w:pStyle w:val="Normal"/>
        <w:jc w:val="both"/>
        <w:rPr>
          <w:lang w:val="uk-UA"/>
        </w:rPr>
      </w:pPr>
      <w:r>
        <w:rPr>
          <w:lang w:val="uk-UA"/>
        </w:rPr>
        <w:t>Франсіско Альберто Кааманьйо Деньйо (11 червня 1932 — 16 лютого 1973) — домініканський військовик (полковник) і політичний діяч, президент країни у квітні-серпні 1965 року. Став однією з ключових фігур опору американській окупації та військовому режиму, який за допомогою ЦРУ США усунув від влади президента Хуана Боша. З 4 травня до 30 серпня 1965 року виконував обов'язки президента республіки, але через суперечки у Збройних силах був змушений залишити пост і розпочати партизанську війну проти диктатури Хоакіна Балагера. Зазнав поранення, був узятий в полон і розстріляний 16 лютого 1973 року.</w:t>
      </w:r>
    </w:p>
    <w:p>
      <w:pPr>
        <w:pStyle w:val="Normal"/>
        <w:jc w:val="both"/>
        <w:rPr>
          <w:lang w:val="uk-UA"/>
        </w:rPr>
      </w:pPr>
      <w:r>
        <w:rPr>
          <w:lang w:val="uk-UA"/>
        </w:rPr>
      </w:r>
    </w:p>
    <w:p>
      <w:pPr>
        <w:pStyle w:val="Normal"/>
        <w:jc w:val="center"/>
        <w:rPr>
          <w:b/>
          <w:b/>
          <w:lang w:val="uk-UA"/>
        </w:rPr>
      </w:pPr>
      <w:r>
        <w:rPr>
          <w:b/>
          <w:lang w:val="uk-UA"/>
        </w:rPr>
        <w:t>Антоніо Імберт Баррера</w:t>
        <w:tab/>
      </w:r>
    </w:p>
    <w:p>
      <w:pPr>
        <w:pStyle w:val="Normal"/>
        <w:jc w:val="center"/>
        <w:rPr>
          <w:b/>
          <w:b/>
          <w:lang w:val="uk-UA"/>
        </w:rPr>
      </w:pPr>
      <w:r>
        <w:rPr>
          <w:b/>
          <w:lang w:val="uk-UA"/>
        </w:rPr>
        <w:t>7 травня 1965-30 серпня 1965</w:t>
        <w:tab/>
      </w:r>
    </w:p>
    <w:p>
      <w:pPr>
        <w:pStyle w:val="Normal"/>
        <w:jc w:val="center"/>
        <w:rPr>
          <w:b/>
          <w:b/>
          <w:lang w:val="uk-UA"/>
        </w:rPr>
      </w:pPr>
      <w:r>
        <w:rPr>
          <w:b/>
          <w:lang w:val="uk-UA"/>
        </w:rPr>
        <w:t>Вторгнення США в Домініканську Республіку (1965)</w:t>
      </w:r>
    </w:p>
    <w:p>
      <w:pPr>
        <w:pStyle w:val="Normal"/>
        <w:jc w:val="both"/>
        <w:rPr>
          <w:lang w:val="uk-UA"/>
        </w:rPr>
      </w:pPr>
      <w:r>
        <w:rPr>
          <w:lang w:val="uk-UA"/>
        </w:rPr>
        <w:t>Антоніо Імберт Баррера (нар. 3 грудня 1920) — домініканський військовий і політичний діяч, був формальним президентом країни з 7 травня до 30 серпня 1965 року. Першим важливим постом для нього була посада губернатора провінції Пуерто-Плата 1940 року. Був усунутий з цього посту Рафаелем Трухільйо за надсилання тому телеграми, що повідомляла імена тих, хто вижив після невдалої спроби вторгнення до Луперона. Така відставка стала особистою причиною для подальшої участі Імберта у вбивстві Трухільйо. 30 травня 1961 року Трухільйо був застрелений, коли його авто потрапило до засідки на дорозі за межами столиці. Імберт був водієм авто, що виїхало з засідки. Більшість із тих, хто брав участь у змові з метою вбивства Трухільйо згодом були страчені, за винятком Імберта і Луїса Аміами Тіо. Імберт пішов у глибоке підпілля до 2 грудня. В результаті усіх тих подій Імберт здобув славу національного героя. Під час громадянської війни 1965 року очолював одне з угрупувань, що билось з урядом конституціоналістів полковника Франсіско Альберто Кааманьйо, який намагався повернути Хуана Боша на посаду президента країни. Фракція Імберта, що отримала назву Уряду національної реконструкції, була схвалена американськими військовими інспекторами. Будучи союзником американців, був серед тих, хто підписав мирну угоду, що поклала край війні. 21 березня 1967 року у Санто-Домінго Імберт зазнав замаху — у нього стріляли. Організаторами нападу були прибічники покійного диктатора Трухільйо. Імберт зумів вижити, самостійно діставшись автомобілем до клініки.</w:t>
      </w:r>
    </w:p>
    <w:p>
      <w:pPr>
        <w:pStyle w:val="Normal"/>
        <w:jc w:val="both"/>
        <w:rPr>
          <w:lang w:val="uk-UA"/>
        </w:rPr>
      </w:pPr>
      <w:r>
        <w:rPr>
          <w:lang w:val="uk-UA"/>
        </w:rPr>
      </w:r>
    </w:p>
    <w:p>
      <w:pPr>
        <w:pStyle w:val="Normal"/>
        <w:jc w:val="center"/>
        <w:rPr>
          <w:b/>
          <w:b/>
          <w:lang w:val="uk-UA"/>
        </w:rPr>
      </w:pPr>
      <w:r>
        <w:rPr>
          <w:b/>
          <w:lang w:val="uk-UA"/>
        </w:rPr>
        <w:t xml:space="preserve">Президенти Домініканської Республіки </w:t>
      </w:r>
    </w:p>
    <w:p>
      <w:pPr>
        <w:pStyle w:val="Normal"/>
        <w:jc w:val="center"/>
        <w:rPr>
          <w:b/>
          <w:b/>
          <w:lang w:val="uk-UA"/>
        </w:rPr>
      </w:pPr>
      <w:r>
        <w:rPr>
          <w:b/>
          <w:lang w:val="uk-UA"/>
        </w:rPr>
        <w:t>(з 1966)</w:t>
      </w:r>
    </w:p>
    <w:p>
      <w:pPr>
        <w:pStyle w:val="Normal"/>
        <w:jc w:val="center"/>
        <w:rPr>
          <w:b/>
          <w:b/>
          <w:lang w:val="uk-UA"/>
        </w:rPr>
      </w:pPr>
      <w:r>
        <w:rPr>
          <w:b/>
          <w:lang w:val="uk-UA"/>
        </w:rPr>
        <w:t>Хоакін Балагер</w:t>
        <w:tab/>
      </w:r>
    </w:p>
    <w:p>
      <w:pPr>
        <w:pStyle w:val="Normal"/>
        <w:jc w:val="center"/>
        <w:rPr/>
      </w:pPr>
      <w:r>
        <w:rPr>
          <w:b/>
          <w:lang w:val="uk-UA"/>
        </w:rPr>
        <w:t>1 липня 1966</w:t>
        <w:tab/>
        <w:t>-16 серпня 1978</w:t>
      </w:r>
    </w:p>
    <w:p>
      <w:pPr>
        <w:pStyle w:val="Normal"/>
        <w:jc w:val="center"/>
        <w:rPr>
          <w:b/>
          <w:b/>
          <w:lang w:val="uk-UA"/>
        </w:rPr>
      </w:pPr>
      <w:r>
        <w:rPr>
          <w:b/>
          <w:lang w:val="uk-UA"/>
        </w:rPr>
        <w:t>Антоніо Гусман Фернандес</w:t>
        <w:tab/>
      </w:r>
    </w:p>
    <w:p>
      <w:pPr>
        <w:pStyle w:val="Normal"/>
        <w:jc w:val="center"/>
        <w:rPr>
          <w:b/>
          <w:b/>
          <w:lang w:val="uk-UA"/>
        </w:rPr>
      </w:pPr>
      <w:r>
        <w:rPr>
          <w:b/>
          <w:lang w:val="uk-UA"/>
        </w:rPr>
        <w:t>16 серпня 1978-4 липня 1982</w:t>
      </w:r>
    </w:p>
    <w:p>
      <w:pPr>
        <w:pStyle w:val="Normal"/>
        <w:jc w:val="both"/>
        <w:rPr/>
      </w:pPr>
      <w:r>
        <w:rPr>
          <w:lang w:val="uk-UA"/>
        </w:rPr>
        <w:t>Сильвестре Антоніо Гусман Фернандес (12 лютого 1911 — 4 липня 1982) — домініканський політик і бізнесмен, президент країни з 1978 до 1982 року. Народився у місті Консепсьйон-де-ла-Вега. Там же закінчив початкову й середню школу. 1939 одружився з Рене Кланг Авеліно, дочкою француза та бразилійки, від шлюбу з якою народилось двоє дітей. Гусман займався експортом фруктів і невдовзі став заможним землевласником. Будучи одним із перших членів заснованої Хуаном Бошем Домініканської революційної партії, Гусман обіймав посаду секретаря сільського господарства в кабінеті Боша 1963 року. У травні 1966 був кандидатом на посаду віце-президента від своєї партії. Утім вибори виграв Хоакін Балагер. 1974 року Гусман уже сам брав участь у президентських перегонах як кандидат від об'єднаної опозиції. Однак його кандидатуру було знято, оскільки Балагер змінив правила проведення виборів. Знову балотувався на пост президента 1978 року, а його суперником знову був Балагер. Коли під час підрахунку голосів стала очевидною тенденція на користь Гусмана, військовики призупинили підрахунок. Тим не менше, на тлі активних протестів у країні й сильного тиску з-за кордону підрахунок голосів відновився. Таким чином, Балагер вперше не зміг перемогти у виборчій кампанії, а в історії Домініканської Республіки вперше відбувся мирний процес передачі влади чинним президентом опозиційному кандидату. Політичний план Гусмана полягав у поступовому реформуванні соціально-економічного життя Домініканської Республіки, одночасно він намагався безпосередньо взаємодіяти зі Збройними силами, які мали можливість чинити сильний політичний тиск. Задля здобуття контролю над армією Гусман перепризначав та звільнював з військових посад тих, хто не підтримував його політику, паралельно призначаючи на високі пости молодих офіцерів, лояльних до його курсу. Окрім того, Гусман створював офіційні заклади з підготовки й навчання офіцерського складу. Політичні плани Гусмана обмежувались більшістю Національного конгресу, що складалась із членів Реформістської партії Балагера. До досягнень президентства Гусмана відносять покращення системи громадського транспорту в країні, збільшення мінімального розміру оплати праці. Але навіть при тому, що Гусман провів цілу низку реформ, за часів його правління спостерігався економічний спад, який ще більше поглибив ураган Девід 1979 року. Гусман покінчив життя 4 липня 1982 року, перебуваючи у власному кабінеті в Національному палаці. Віце-президент Хакобо Махлута Азар став чинним президентом і виконував його обов'язки упродовж решти 43 днів з чотирирічного терміну.</w:t>
      </w:r>
    </w:p>
    <w:p>
      <w:pPr>
        <w:pStyle w:val="Normal"/>
        <w:jc w:val="center"/>
        <w:rPr>
          <w:b/>
          <w:b/>
          <w:lang w:val="uk-UA"/>
        </w:rPr>
      </w:pPr>
      <w:r>
        <w:rPr>
          <w:b/>
          <w:lang w:val="uk-UA"/>
        </w:rPr>
        <w:t>Хакобо Махлута Асар</w:t>
        <w:tab/>
      </w:r>
    </w:p>
    <w:p>
      <w:pPr>
        <w:pStyle w:val="Normal"/>
        <w:jc w:val="center"/>
        <w:rPr>
          <w:b/>
          <w:b/>
          <w:lang w:val="uk-UA"/>
        </w:rPr>
      </w:pPr>
      <w:r>
        <w:rPr>
          <w:b/>
          <w:lang w:val="uk-UA"/>
        </w:rPr>
        <w:t>4 липня 1982</w:t>
        <w:tab/>
        <w:t>-16 серпня 1982</w:t>
      </w:r>
    </w:p>
    <w:p>
      <w:pPr>
        <w:pStyle w:val="Normal"/>
        <w:jc w:val="both"/>
        <w:rPr>
          <w:lang w:val="uk-UA"/>
        </w:rPr>
      </w:pPr>
      <w:r>
        <w:rPr>
          <w:lang w:val="uk-UA"/>
        </w:rPr>
        <w:t>Хакобо Махлута Асар (9 жовтня 1934 — 2 березня 1996) — домініканський політик, президент країни упродовж 43 днів після самогубства Антоніо Гусмана. До цього, з 1978 року обіймав посаду віце-президента.</w:t>
      </w:r>
    </w:p>
    <w:p>
      <w:pPr>
        <w:pStyle w:val="Normal"/>
        <w:jc w:val="both"/>
        <w:rPr>
          <w:lang w:val="uk-UA"/>
        </w:rPr>
      </w:pPr>
      <w:r>
        <w:rPr>
          <w:lang w:val="uk-UA"/>
        </w:rPr>
      </w:r>
    </w:p>
    <w:p>
      <w:pPr>
        <w:pStyle w:val="Normal"/>
        <w:jc w:val="center"/>
        <w:rPr>
          <w:b/>
          <w:b/>
          <w:lang w:val="uk-UA"/>
        </w:rPr>
      </w:pPr>
      <w:r>
        <w:rPr>
          <w:b/>
          <w:lang w:val="uk-UA"/>
        </w:rPr>
        <w:t>Сальвадор Хорхе Бланко</w:t>
        <w:tab/>
      </w:r>
    </w:p>
    <w:p>
      <w:pPr>
        <w:pStyle w:val="Normal"/>
        <w:jc w:val="center"/>
        <w:rPr>
          <w:b/>
          <w:b/>
          <w:lang w:val="uk-UA"/>
        </w:rPr>
      </w:pPr>
      <w:r>
        <w:rPr>
          <w:b/>
          <w:lang w:val="uk-UA"/>
        </w:rPr>
        <w:t>16 серпня 1982-16 серпня 1986</w:t>
      </w:r>
    </w:p>
    <w:p>
      <w:pPr>
        <w:pStyle w:val="Normal"/>
        <w:jc w:val="both"/>
        <w:rPr>
          <w:lang w:val="uk-UA"/>
        </w:rPr>
      </w:pPr>
      <w:r>
        <w:rPr>
          <w:lang w:val="uk-UA"/>
        </w:rPr>
        <w:t>Хосе Сальвадор Омар Хорхе Бланко (5 липня 1926 — 26 грудня 2010) — домініканський політик, президент країни з 1982 до 1986 року. Народився в родині вчителя й бізнесмена. Освіту здобував в Університеті Санто-Домінго. З серпня 1982 до серпня 1986 року займав пост глави держави. Після виходу у відставку постав перед судом за нецільову витрату бюджетних коштів. Наприкінці листопада 2010 року в результаті травми, якої він зазнав під час падіння, увійшов у стан коми. 26 грудня того ж року помер у власному будинку в Санто-Домінго.</w:t>
      </w:r>
    </w:p>
    <w:p>
      <w:pPr>
        <w:pStyle w:val="Normal"/>
        <w:jc w:val="both"/>
        <w:rPr>
          <w:lang w:val="uk-UA"/>
        </w:rPr>
      </w:pPr>
      <w:r>
        <w:rPr>
          <w:lang w:val="uk-UA"/>
        </w:rPr>
      </w:r>
    </w:p>
    <w:p>
      <w:pPr>
        <w:pStyle w:val="Normal"/>
        <w:jc w:val="center"/>
        <w:rPr>
          <w:b/>
          <w:b/>
          <w:lang w:val="uk-UA"/>
        </w:rPr>
      </w:pPr>
      <w:r>
        <w:rPr>
          <w:b/>
          <w:lang w:val="uk-UA"/>
        </w:rPr>
        <w:t>Хоакін Балагер</w:t>
        <w:tab/>
      </w:r>
    </w:p>
    <w:p>
      <w:pPr>
        <w:pStyle w:val="Normal"/>
        <w:jc w:val="center"/>
        <w:rPr>
          <w:b/>
          <w:b/>
          <w:lang w:val="uk-UA"/>
        </w:rPr>
      </w:pPr>
      <w:r>
        <w:rPr>
          <w:b/>
          <w:lang w:val="uk-UA"/>
        </w:rPr>
        <w:t>16 серпня 1986</w:t>
        <w:tab/>
        <w:t>16 серпня 1996</w:t>
      </w:r>
    </w:p>
    <w:p>
      <w:pPr>
        <w:pStyle w:val="Normal"/>
        <w:jc w:val="center"/>
        <w:rPr>
          <w:b/>
          <w:b/>
          <w:lang w:val="uk-UA"/>
        </w:rPr>
      </w:pPr>
      <w:r>
        <w:rPr>
          <w:b/>
          <w:lang w:val="uk-UA"/>
        </w:rPr>
        <w:t>Леонель Фернандес Рейна</w:t>
        <w:tab/>
      </w:r>
    </w:p>
    <w:p>
      <w:pPr>
        <w:pStyle w:val="Normal"/>
        <w:jc w:val="center"/>
        <w:rPr>
          <w:b/>
          <w:b/>
          <w:lang w:val="uk-UA"/>
        </w:rPr>
      </w:pPr>
      <w:r>
        <w:rPr>
          <w:b/>
          <w:lang w:val="uk-UA"/>
        </w:rPr>
        <w:t>16 серпня 1996</w:t>
        <w:tab/>
        <w:t>16 серпня 2000</w:t>
      </w:r>
    </w:p>
    <w:p>
      <w:pPr>
        <w:pStyle w:val="Normal"/>
        <w:jc w:val="both"/>
        <w:rPr/>
      </w:pPr>
      <w:r>
        <w:rPr>
          <w:lang w:val="uk-UA"/>
        </w:rPr>
        <w:t>Леонель Антоніо Фернандес Рейна (26 грудня 1953, Санто-Домінго) — домініканський політик, президент Домініканської Республіки з 16 серпня 1996 до 16 серпня 2000 та з 16 серпня 2004 до 16 серпня 2012 року. Народився в Санто-Домінго, дитинство і юність провів в Нью-Йорку, США. Був вибраний президентом в 1996 і, після чотирилітньої перерви, переобраний на другий термін в 2004. Після виборів 16 травня 2008 року був переобраний на третій термін. 2012 року програв вибори Даніло Медіні.</w:t>
      </w:r>
    </w:p>
    <w:p>
      <w:pPr>
        <w:pStyle w:val="Normal"/>
        <w:jc w:val="center"/>
        <w:rPr>
          <w:b/>
          <w:b/>
          <w:lang w:val="uk-UA"/>
        </w:rPr>
      </w:pPr>
      <w:r>
        <w:rPr>
          <w:b/>
          <w:lang w:val="uk-UA"/>
        </w:rPr>
        <w:t>Іполіто Мехіа</w:t>
        <w:tab/>
      </w:r>
    </w:p>
    <w:p>
      <w:pPr>
        <w:pStyle w:val="Normal"/>
        <w:jc w:val="center"/>
        <w:rPr>
          <w:b/>
          <w:b/>
          <w:lang w:val="uk-UA"/>
        </w:rPr>
      </w:pPr>
      <w:r>
        <w:rPr>
          <w:b/>
          <w:lang w:val="uk-UA"/>
        </w:rPr>
        <w:t>16 серпня 2000</w:t>
        <w:tab/>
        <w:t>16 серпня 2004</w:t>
      </w:r>
    </w:p>
    <w:p>
      <w:pPr>
        <w:pStyle w:val="Normal"/>
        <w:jc w:val="both"/>
        <w:rPr/>
      </w:pPr>
      <w:r>
        <w:rPr>
          <w:lang w:val="uk-UA"/>
        </w:rPr>
        <w:t xml:space="preserve"> </w:t>
      </w:r>
      <w:r>
        <w:rPr>
          <w:lang w:val="uk-UA"/>
        </w:rPr>
        <w:t>(нар. 22 лютого 1941) — домініканський політик, президент країни у 2000–2004 роках. Закінчив Політехнічний інститут імені Ігнатія Лойоли у Сан-Крістобалі, а також Університет штату Північна Кароліна. Працював в Інституті тютюну, 1978 отримав пост міністра сільського господарства за президентства Антоніо Гусмана. 1982 року безуспішно намагався виставити свою кандидатуру до Сенату від рідної провінції. 1990 брав участь у президентських виборах як кандидат на пост віце-президента. 2000 вже сам балотувався на пост глави держави. 16 серпня 2000 року Мехіа вступив на посаду президента і провів на посту повний чотирирічний термін. За його ініціативою було внесено зміни до конституції, що збільшили кількість президентських термінів поспіль з одного до двох. 2004 року зазнав поразки на виборах, поступившись Леонелю Фернандесу, набравши 33,65% голосів проти 57,11% у Фернандеса.</w:t>
      </w:r>
    </w:p>
    <w:p>
      <w:pPr>
        <w:pStyle w:val="Normal"/>
        <w:jc w:val="center"/>
        <w:rPr>
          <w:b/>
          <w:b/>
          <w:lang w:val="uk-UA"/>
        </w:rPr>
      </w:pPr>
      <w:r>
        <w:rPr>
          <w:b/>
          <w:lang w:val="uk-UA"/>
        </w:rPr>
        <w:t>Леонель Фернандес Рейна</w:t>
      </w:r>
    </w:p>
    <w:p>
      <w:pPr>
        <w:pStyle w:val="Normal"/>
        <w:jc w:val="center"/>
        <w:rPr>
          <w:b/>
          <w:b/>
          <w:lang w:val="uk-UA"/>
        </w:rPr>
      </w:pPr>
      <w:r>
        <w:rPr>
          <w:b/>
          <w:lang w:val="uk-UA"/>
        </w:rPr>
        <w:t>16 серпня 2004</w:t>
        <w:tab/>
        <w:t>16 серпня 2012</w:t>
      </w:r>
    </w:p>
    <w:p>
      <w:pPr>
        <w:pStyle w:val="Normal"/>
        <w:jc w:val="center"/>
        <w:rPr>
          <w:b/>
          <w:b/>
          <w:lang w:val="uk-UA"/>
        </w:rPr>
      </w:pPr>
      <w:r>
        <w:rPr>
          <w:b/>
          <w:lang w:val="uk-UA"/>
        </w:rPr>
        <w:t>Даніло Медіна</w:t>
      </w:r>
    </w:p>
    <w:p>
      <w:pPr>
        <w:pStyle w:val="Normal"/>
        <w:jc w:val="center"/>
        <w:rPr>
          <w:b/>
          <w:b/>
          <w:lang w:val="uk-UA"/>
        </w:rPr>
      </w:pPr>
      <w:r>
        <w:rPr>
          <w:b/>
          <w:lang w:val="uk-UA"/>
        </w:rPr>
        <w:t>16 серпня 2012</w:t>
      </w:r>
    </w:p>
    <w:p>
      <w:pPr>
        <w:pStyle w:val="Normal"/>
        <w:tabs>
          <w:tab w:val="clear" w:pos="708"/>
          <w:tab w:val="left" w:pos="3795" w:leader="none"/>
        </w:tabs>
        <w:jc w:val="both"/>
        <w:rPr/>
      </w:pPr>
      <w:r>
        <w:rPr>
          <w:lang w:val="uk-UA"/>
        </w:rPr>
        <w:t>Даніло Медіна Санчес (нар. 10 листопада 1951) — домініканський політик, президент країни з 16 серпня 2012 року. Також обіймав посаду спікера Національного конгресу у 1994–1995 роках. Закінчив Технологічний інститут Санто-Домінго. Вступив до лав Партії визволення невдовзі після її заснування Хуаном Бошем. З 1983 року — член ЦК партії, з 1986 — депутат Конгресу. У 1996–1999 роках очолював адміністрацію президента. З 2004 до 2006 року знову був головою адміністрації глави держави. 2012 року став єдиним кандидатом від своєї партії, оскільки чинний президент Леонель Фернандес Рейна не міг балотуватись утретє поспіль. На виборах 20 травня Медіна переміг, здобувши 52,3% голосів проти 45,9% у Іполіто Мехіа. Вступив на посаду 16 серпня 2012 року.</w:t>
      </w:r>
    </w:p>
    <w:p>
      <w:pPr>
        <w:pStyle w:val="Normal"/>
        <w:tabs>
          <w:tab w:val="clear" w:pos="708"/>
          <w:tab w:val="left" w:pos="5040" w:leader="none"/>
        </w:tabs>
        <w:jc w:val="both"/>
        <w:rPr>
          <w:lang w:val="uk-UA"/>
        </w:rPr>
      </w:pPr>
      <w:r>
        <w:rPr>
          <w:lang w:val="uk-UA"/>
        </w:rPr>
      </w:r>
    </w:p>
    <w:p>
      <w:pPr>
        <w:pStyle w:val="Normal"/>
        <w:jc w:val="center"/>
        <w:rPr>
          <w:b/>
          <w:b/>
          <w:lang w:val="uk-UA"/>
        </w:rPr>
      </w:pPr>
      <w:r>
        <w:rPr>
          <w:b/>
          <w:lang w:val="uk-UA"/>
        </w:rPr>
        <w:t>Список глав держави Домініканської Республіки з моменту набуття незалежності 1844 року</w:t>
      </w:r>
    </w:p>
    <w:p>
      <w:pPr>
        <w:pStyle w:val="Normal"/>
        <w:jc w:val="center"/>
        <w:rPr>
          <w:b/>
          <w:b/>
          <w:lang w:val="uk-UA"/>
        </w:rPr>
      </w:pPr>
      <w:r>
        <w:rPr>
          <w:b/>
          <w:lang w:val="uk-UA"/>
        </w:rPr>
      </w:r>
    </w:p>
    <w:p>
      <w:pPr>
        <w:pStyle w:val="Normal"/>
        <w:jc w:val="both"/>
        <w:rPr>
          <w:lang w:val="uk-UA"/>
        </w:rPr>
      </w:pPr>
      <w:r>
        <w:rPr>
          <w:lang w:val="uk-UA"/>
        </w:rPr>
        <w:t>.Ім'я</w:t>
        <w:tab/>
        <w:t>Початок повноваження</w:t>
        <w:tab/>
        <w:t>Завершення повноважень</w:t>
        <w:tab/>
      </w:r>
    </w:p>
    <w:p>
      <w:pPr>
        <w:pStyle w:val="Normal"/>
        <w:jc w:val="both"/>
        <w:rPr>
          <w:lang w:val="uk-UA"/>
        </w:rPr>
      </w:pPr>
      <w:r>
        <w:rPr>
          <w:lang w:val="uk-UA"/>
        </w:rPr>
      </w:r>
    </w:p>
    <w:p>
      <w:pPr>
        <w:pStyle w:val="Normal"/>
        <w:jc w:val="center"/>
        <w:rPr>
          <w:b/>
          <w:b/>
          <w:lang w:val="uk-UA"/>
        </w:rPr>
      </w:pPr>
      <w:r>
        <w:rPr>
          <w:b/>
          <w:lang w:val="uk-UA"/>
        </w:rPr>
        <w:t>Президенти Домініканської Республіки (1844–1861)</w:t>
      </w:r>
    </w:p>
    <w:p>
      <w:pPr>
        <w:pStyle w:val="Normal"/>
        <w:jc w:val="both"/>
        <w:rPr>
          <w:b/>
          <w:b/>
          <w:lang w:val="uk-UA"/>
        </w:rPr>
      </w:pPr>
      <w:r>
        <w:rPr>
          <w:b/>
          <w:lang w:val="uk-UA"/>
        </w:rPr>
      </w:r>
    </w:p>
    <w:p>
      <w:pPr>
        <w:pStyle w:val="Normal"/>
        <w:jc w:val="both"/>
        <w:rPr>
          <w:lang w:val="uk-UA"/>
        </w:rPr>
      </w:pPr>
      <w:r>
        <w:rPr>
          <w:lang w:val="uk-UA"/>
        </w:rPr>
        <w:t>Педро Сантана</w:t>
        <w:tab/>
        <w:t>13 листопада 1844</w:t>
        <w:tab/>
        <w:t>4 серпня 1848</w:t>
        <w:tab/>
      </w:r>
    </w:p>
    <w:p>
      <w:pPr>
        <w:pStyle w:val="Normal"/>
        <w:jc w:val="both"/>
        <w:rPr>
          <w:lang w:val="uk-UA"/>
        </w:rPr>
      </w:pPr>
      <w:r>
        <w:rPr>
          <w:lang w:val="uk-UA"/>
        </w:rPr>
        <w:t>Рада державних секретарів</w:t>
        <w:tab/>
        <w:t>4 серпня 1848</w:t>
        <w:tab/>
        <w:t>8 вересня 1848</w:t>
        <w:tab/>
      </w:r>
    </w:p>
    <w:p>
      <w:pPr>
        <w:pStyle w:val="Normal"/>
        <w:jc w:val="both"/>
        <w:rPr>
          <w:lang w:val="uk-UA"/>
        </w:rPr>
      </w:pPr>
      <w:r>
        <w:rPr>
          <w:lang w:val="uk-UA"/>
        </w:rPr>
        <w:t>Мануель Хіменес</w:t>
        <w:tab/>
        <w:t>8 вересня 1848</w:t>
        <w:tab/>
        <w:t>28 травня 1849</w:t>
        <w:tab/>
      </w:r>
    </w:p>
    <w:p>
      <w:pPr>
        <w:pStyle w:val="Normal"/>
        <w:jc w:val="both"/>
        <w:rPr>
          <w:lang w:val="uk-UA"/>
        </w:rPr>
      </w:pPr>
      <w:r>
        <w:rPr>
          <w:lang w:val="uk-UA"/>
        </w:rPr>
        <w:t>Буенавентура Баес</w:t>
        <w:tab/>
        <w:t>23 вересня 1849</w:t>
        <w:tab/>
        <w:t>15 лютого 1853</w:t>
        <w:tab/>
      </w:r>
    </w:p>
    <w:p>
      <w:pPr>
        <w:pStyle w:val="Normal"/>
        <w:jc w:val="both"/>
        <w:rPr>
          <w:lang w:val="uk-UA"/>
        </w:rPr>
      </w:pPr>
      <w:r>
        <w:rPr>
          <w:lang w:val="uk-UA"/>
        </w:rPr>
        <w:t>Педро Сантана</w:t>
        <w:tab/>
        <w:t>15 лютого 1853</w:t>
        <w:tab/>
        <w:t>26 травня 1856</w:t>
        <w:tab/>
      </w:r>
    </w:p>
    <w:p>
      <w:pPr>
        <w:pStyle w:val="Normal"/>
        <w:jc w:val="both"/>
        <w:rPr>
          <w:lang w:val="uk-UA"/>
        </w:rPr>
      </w:pPr>
      <w:r>
        <w:rPr>
          <w:lang w:val="uk-UA"/>
        </w:rPr>
        <w:t>Мануель де Релья Мота</w:t>
        <w:tab/>
        <w:t>26 травня 1856</w:t>
        <w:tab/>
        <w:t>8 жовтня 1856</w:t>
        <w:tab/>
      </w:r>
    </w:p>
    <w:p>
      <w:pPr>
        <w:pStyle w:val="Normal"/>
        <w:jc w:val="both"/>
        <w:rPr>
          <w:lang w:val="uk-UA"/>
        </w:rPr>
      </w:pPr>
      <w:r>
        <w:rPr>
          <w:lang w:val="uk-UA"/>
        </w:rPr>
        <w:t>Буенавентура Баес</w:t>
        <w:tab/>
        <w:t>8 жовтня 1856</w:t>
        <w:tab/>
        <w:t>13 червня 1858</w:t>
        <w:tab/>
      </w:r>
    </w:p>
    <w:p>
      <w:pPr>
        <w:pStyle w:val="Normal"/>
        <w:jc w:val="both"/>
        <w:rPr>
          <w:lang w:val="uk-UA"/>
        </w:rPr>
      </w:pPr>
      <w:r>
        <w:rPr>
          <w:lang w:val="uk-UA"/>
        </w:rPr>
        <w:t>Хосе Десідеріо Вальверде</w:t>
        <w:tab/>
        <w:t>13 червня 1858</w:t>
        <w:tab/>
        <w:t>28 липня 1858</w:t>
        <w:tab/>
      </w:r>
    </w:p>
    <w:p>
      <w:pPr>
        <w:pStyle w:val="Normal"/>
        <w:jc w:val="both"/>
        <w:rPr>
          <w:lang w:val="uk-UA"/>
        </w:rPr>
      </w:pPr>
      <w:r>
        <w:rPr>
          <w:lang w:val="uk-UA"/>
        </w:rPr>
        <w:t>Педро Сантана</w:t>
        <w:tab/>
        <w:t>28 липня 1858</w:t>
        <w:tab/>
        <w:t>18 березня 1861</w:t>
        <w:tab/>
      </w:r>
    </w:p>
    <w:p>
      <w:pPr>
        <w:pStyle w:val="Normal"/>
        <w:jc w:val="both"/>
        <w:rPr>
          <w:lang w:val="uk-UA"/>
        </w:rPr>
      </w:pPr>
      <w:r>
        <w:rPr>
          <w:lang w:val="uk-UA"/>
        </w:rPr>
        <w:t>Генерал-губернатори Санто-Домінго (1861–1865)</w:t>
      </w:r>
    </w:p>
    <w:p>
      <w:pPr>
        <w:pStyle w:val="Normal"/>
        <w:jc w:val="both"/>
        <w:rPr>
          <w:lang w:val="uk-UA"/>
        </w:rPr>
      </w:pPr>
      <w:r>
        <w:rPr>
          <w:lang w:val="uk-UA"/>
        </w:rPr>
        <w:t>Педро Сантана</w:t>
        <w:tab/>
        <w:t>18 березня 1861</w:t>
        <w:tab/>
        <w:t>20 липня 1862</w:t>
        <w:tab/>
      </w:r>
    </w:p>
    <w:p>
      <w:pPr>
        <w:pStyle w:val="Normal"/>
        <w:jc w:val="both"/>
        <w:rPr>
          <w:lang w:val="uk-UA"/>
        </w:rPr>
      </w:pPr>
      <w:r>
        <w:rPr>
          <w:lang w:val="uk-UA"/>
        </w:rPr>
        <w:t>Феліпе Ріберо</w:t>
        <w:tab/>
        <w:t>20 липня 1862</w:t>
        <w:tab/>
        <w:t>22 жовтня 1863</w:t>
        <w:tab/>
      </w:r>
    </w:p>
    <w:p>
      <w:pPr>
        <w:pStyle w:val="Normal"/>
        <w:jc w:val="both"/>
        <w:rPr>
          <w:lang w:val="uk-UA"/>
        </w:rPr>
      </w:pPr>
      <w:r>
        <w:rPr>
          <w:lang w:val="uk-UA"/>
        </w:rPr>
        <w:t>Карлос де Варгас</w:t>
        <w:tab/>
        <w:t>22 жовтня 1863</w:t>
        <w:tab/>
        <w:t>30 березня 1864</w:t>
        <w:tab/>
      </w:r>
    </w:p>
    <w:p>
      <w:pPr>
        <w:pStyle w:val="Normal"/>
        <w:jc w:val="both"/>
        <w:rPr>
          <w:lang w:val="uk-UA"/>
        </w:rPr>
      </w:pPr>
      <w:r>
        <w:rPr>
          <w:lang w:val="uk-UA"/>
        </w:rPr>
        <w:t>Хосе де ла Гандара</w:t>
        <w:tab/>
        <w:t>30 березня 1864</w:t>
        <w:tab/>
        <w:t>11 липня 1865</w:t>
        <w:tab/>
      </w:r>
    </w:p>
    <w:p>
      <w:pPr>
        <w:pStyle w:val="Normal"/>
        <w:jc w:val="both"/>
        <w:rPr>
          <w:lang w:val="uk-UA"/>
        </w:rPr>
      </w:pPr>
      <w:r>
        <w:rPr>
          <w:lang w:val="uk-UA"/>
        </w:rPr>
        <w:t>Глави держави Домініканської Республіки (1863–1865)</w:t>
      </w:r>
    </w:p>
    <w:p>
      <w:pPr>
        <w:pStyle w:val="Normal"/>
        <w:jc w:val="both"/>
        <w:rPr>
          <w:lang w:val="uk-UA"/>
        </w:rPr>
      </w:pPr>
      <w:r>
        <w:rPr>
          <w:lang w:val="uk-UA"/>
        </w:rPr>
        <w:t>Хосе Антоніо Сальседо</w:t>
        <w:tab/>
        <w:t>14 вересня 1863</w:t>
        <w:tab/>
        <w:t>10 жовтня 1864</w:t>
        <w:tab/>
        <w:t>Громадянська війна</w:t>
      </w:r>
    </w:p>
    <w:p>
      <w:pPr>
        <w:pStyle w:val="Normal"/>
        <w:jc w:val="both"/>
        <w:rPr>
          <w:lang w:val="uk-UA"/>
        </w:rPr>
      </w:pPr>
      <w:r>
        <w:rPr>
          <w:lang w:val="uk-UA"/>
        </w:rPr>
        <w:t>Гаспар Поланко</w:t>
        <w:tab/>
        <w:t>10 жовтня 1864</w:t>
        <w:tab/>
        <w:t>23 січня 1865</w:t>
        <w:tab/>
        <w:t>Громадянська війна</w:t>
      </w:r>
    </w:p>
    <w:p>
      <w:pPr>
        <w:pStyle w:val="Normal"/>
        <w:jc w:val="both"/>
        <w:rPr>
          <w:lang w:val="uk-UA"/>
        </w:rPr>
      </w:pPr>
      <w:r>
        <w:rPr>
          <w:lang w:val="uk-UA"/>
        </w:rPr>
        <w:t>Беніньйо Філомено де Рохас</w:t>
        <w:tab/>
        <w:t>23 січня 1865</w:t>
        <w:tab/>
        <w:t>24 березня 1865</w:t>
        <w:tab/>
        <w:t>Громадянська війна</w:t>
      </w:r>
    </w:p>
    <w:p>
      <w:pPr>
        <w:pStyle w:val="Normal"/>
        <w:jc w:val="both"/>
        <w:rPr>
          <w:lang w:val="uk-UA"/>
        </w:rPr>
      </w:pPr>
      <w:r>
        <w:rPr>
          <w:lang w:val="uk-UA"/>
        </w:rPr>
      </w:r>
    </w:p>
    <w:p>
      <w:pPr>
        <w:pStyle w:val="Normal"/>
        <w:jc w:val="center"/>
        <w:rPr>
          <w:b/>
          <w:b/>
          <w:lang w:val="uk-UA"/>
        </w:rPr>
      </w:pPr>
      <w:r>
        <w:rPr>
          <w:b/>
          <w:lang w:val="uk-UA"/>
        </w:rPr>
        <w:t>Президенти Домініканської Республіки (1865–1916)</w:t>
      </w:r>
    </w:p>
    <w:p>
      <w:pPr>
        <w:pStyle w:val="Normal"/>
        <w:jc w:val="center"/>
        <w:rPr>
          <w:b/>
          <w:b/>
          <w:lang w:val="uk-UA"/>
        </w:rPr>
      </w:pPr>
      <w:r>
        <w:rPr>
          <w:b/>
          <w:lang w:val="uk-UA"/>
        </w:rPr>
      </w:r>
    </w:p>
    <w:p>
      <w:pPr>
        <w:pStyle w:val="Normal"/>
        <w:jc w:val="both"/>
        <w:rPr>
          <w:lang w:val="uk-UA"/>
        </w:rPr>
      </w:pPr>
      <w:r>
        <w:rPr>
          <w:lang w:val="uk-UA"/>
        </w:rPr>
        <w:t>Педро Антоніо Піментель</w:t>
        <w:tab/>
        <w:t>25 березня 1865</w:t>
        <w:tab/>
        <w:t>4 серпня 1865</w:t>
        <w:tab/>
      </w:r>
    </w:p>
    <w:p>
      <w:pPr>
        <w:pStyle w:val="Normal"/>
        <w:jc w:val="both"/>
        <w:rPr>
          <w:lang w:val="uk-UA"/>
        </w:rPr>
      </w:pPr>
      <w:r>
        <w:rPr>
          <w:lang w:val="uk-UA"/>
        </w:rPr>
        <w:t>Буенавентура Баес</w:t>
        <w:tab/>
        <w:t>8 грудня 1865</w:t>
        <w:tab/>
        <w:t>29 травня 1866</w:t>
        <w:tab/>
      </w:r>
    </w:p>
    <w:p>
      <w:pPr>
        <w:pStyle w:val="Normal"/>
        <w:jc w:val="both"/>
        <w:rPr>
          <w:lang w:val="uk-UA"/>
        </w:rPr>
      </w:pPr>
      <w:r>
        <w:rPr>
          <w:lang w:val="uk-UA"/>
        </w:rPr>
        <w:t>Тріумвірат</w:t>
        <w:tab/>
        <w:t>29 травня 1866</w:t>
        <w:tab/>
        <w:t>22 серпня 1866</w:t>
        <w:tab/>
      </w:r>
    </w:p>
    <w:p>
      <w:pPr>
        <w:pStyle w:val="Normal"/>
        <w:jc w:val="both"/>
        <w:rPr>
          <w:lang w:val="uk-UA"/>
        </w:rPr>
      </w:pPr>
      <w:r>
        <w:rPr>
          <w:lang w:val="uk-UA"/>
        </w:rPr>
        <w:t>Хосе Марія Кабраль</w:t>
        <w:tab/>
        <w:t>22 серпня 1866</w:t>
        <w:tab/>
        <w:t>31 січня 1868</w:t>
        <w:tab/>
      </w:r>
    </w:p>
    <w:p>
      <w:pPr>
        <w:pStyle w:val="Normal"/>
        <w:jc w:val="both"/>
        <w:rPr>
          <w:lang w:val="uk-UA"/>
        </w:rPr>
      </w:pPr>
      <w:r>
        <w:rPr>
          <w:lang w:val="uk-UA"/>
        </w:rPr>
        <w:t>Мануель Альтаграсія Касерес</w:t>
        <w:tab/>
        <w:t>31 січня 1868</w:t>
        <w:tab/>
        <w:t>13 лютого 1868</w:t>
        <w:tab/>
      </w:r>
    </w:p>
    <w:p>
      <w:pPr>
        <w:pStyle w:val="Normal"/>
        <w:jc w:val="both"/>
        <w:rPr>
          <w:lang w:val="uk-UA"/>
        </w:rPr>
      </w:pPr>
      <w:r>
        <w:rPr>
          <w:lang w:val="uk-UA"/>
        </w:rPr>
        <w:t>Військова хунта</w:t>
        <w:tab/>
        <w:t>13 лютого 1868</w:t>
        <w:tab/>
        <w:t>2 травня 1868</w:t>
        <w:tab/>
      </w:r>
    </w:p>
    <w:p>
      <w:pPr>
        <w:pStyle w:val="Normal"/>
        <w:jc w:val="both"/>
        <w:rPr>
          <w:lang w:val="uk-UA"/>
        </w:rPr>
      </w:pPr>
      <w:r>
        <w:rPr>
          <w:lang w:val="uk-UA"/>
        </w:rPr>
        <w:t>Буенавентура Баес</w:t>
        <w:tab/>
        <w:t>2 травня 1868</w:t>
        <w:tab/>
        <w:t>2 січня 1874</w:t>
        <w:tab/>
      </w:r>
    </w:p>
    <w:p>
      <w:pPr>
        <w:pStyle w:val="Normal"/>
        <w:jc w:val="both"/>
        <w:rPr>
          <w:lang w:val="uk-UA"/>
        </w:rPr>
      </w:pPr>
      <w:r>
        <w:rPr>
          <w:lang w:val="uk-UA"/>
        </w:rPr>
        <w:t>Військове правління</w:t>
        <w:tab/>
        <w:t>2 січня 1874</w:t>
        <w:tab/>
        <w:t>6 квітня 1874</w:t>
        <w:tab/>
      </w:r>
    </w:p>
    <w:p>
      <w:pPr>
        <w:pStyle w:val="Normal"/>
        <w:jc w:val="both"/>
        <w:rPr>
          <w:lang w:val="uk-UA"/>
        </w:rPr>
      </w:pPr>
      <w:r>
        <w:rPr>
          <w:lang w:val="uk-UA"/>
        </w:rPr>
        <w:t>Ігнасіо Марія Гонсалес</w:t>
        <w:tab/>
        <w:t>6 квітня 1874</w:t>
        <w:tab/>
        <w:t>23 лютого 1876</w:t>
        <w:tab/>
      </w:r>
    </w:p>
    <w:p>
      <w:pPr>
        <w:pStyle w:val="Normal"/>
        <w:jc w:val="both"/>
        <w:rPr>
          <w:lang w:val="uk-UA"/>
        </w:rPr>
      </w:pPr>
      <w:r>
        <w:rPr>
          <w:lang w:val="uk-UA"/>
        </w:rPr>
        <w:t>Рада державних секретарів</w:t>
        <w:tab/>
        <w:t>23 лютого 1876</w:t>
        <w:tab/>
        <w:t>29 квітня 1876</w:t>
        <w:tab/>
      </w:r>
    </w:p>
    <w:p>
      <w:pPr>
        <w:pStyle w:val="Normal"/>
        <w:jc w:val="both"/>
        <w:rPr>
          <w:lang w:val="uk-UA"/>
        </w:rPr>
      </w:pPr>
      <w:r>
        <w:rPr>
          <w:lang w:val="uk-UA"/>
        </w:rPr>
        <w:t>Улісес Франсіско Еспаят</w:t>
        <w:tab/>
        <w:t>29 квітня 1876</w:t>
        <w:tab/>
        <w:t>5 жовтня 1876</w:t>
        <w:tab/>
      </w:r>
    </w:p>
    <w:p>
      <w:pPr>
        <w:pStyle w:val="Normal"/>
        <w:jc w:val="both"/>
        <w:rPr>
          <w:lang w:val="uk-UA"/>
        </w:rPr>
      </w:pPr>
      <w:r>
        <w:rPr>
          <w:lang w:val="uk-UA"/>
        </w:rPr>
        <w:t>Верховна урядова хунта</w:t>
        <w:tab/>
        <w:t>5 жовтня 1876</w:t>
        <w:tab/>
        <w:t>11 листопада 1876</w:t>
        <w:tab/>
      </w:r>
    </w:p>
    <w:p>
      <w:pPr>
        <w:pStyle w:val="Normal"/>
        <w:jc w:val="both"/>
        <w:rPr>
          <w:lang w:val="uk-UA"/>
        </w:rPr>
      </w:pPr>
      <w:r>
        <w:rPr>
          <w:lang w:val="uk-UA"/>
        </w:rPr>
        <w:t>Буенавентура Баес</w:t>
        <w:tab/>
        <w:t>26 грудня 1876</w:t>
        <w:tab/>
        <w:t>2 березня 1878</w:t>
        <w:tab/>
      </w:r>
    </w:p>
    <w:p>
      <w:pPr>
        <w:pStyle w:val="Normal"/>
        <w:jc w:val="both"/>
        <w:rPr>
          <w:lang w:val="uk-UA"/>
        </w:rPr>
      </w:pPr>
      <w:r>
        <w:rPr>
          <w:lang w:val="uk-UA"/>
        </w:rPr>
        <w:t>Сесаріо Гієрмо</w:t>
        <w:tab/>
        <w:t>2 березня 1878</w:t>
        <w:tab/>
        <w:t>6 липня 1878</w:t>
        <w:tab/>
      </w:r>
    </w:p>
    <w:p>
      <w:pPr>
        <w:pStyle w:val="Normal"/>
        <w:jc w:val="both"/>
        <w:rPr>
          <w:lang w:val="uk-UA"/>
        </w:rPr>
      </w:pPr>
      <w:r>
        <w:rPr>
          <w:lang w:val="uk-UA"/>
        </w:rPr>
        <w:t>Ігнасіо Марія Гонсалес</w:t>
        <w:tab/>
        <w:t>6 липня 1878</w:t>
        <w:tab/>
        <w:t>2 вересня 1878</w:t>
        <w:tab/>
      </w:r>
    </w:p>
    <w:p>
      <w:pPr>
        <w:pStyle w:val="Normal"/>
        <w:jc w:val="both"/>
        <w:rPr>
          <w:lang w:val="uk-UA"/>
        </w:rPr>
      </w:pPr>
      <w:r>
        <w:rPr>
          <w:lang w:val="uk-UA"/>
        </w:rPr>
        <w:t>Рада державних секретарів</w:t>
        <w:tab/>
        <w:t>30 вересня 1878</w:t>
        <w:tab/>
        <w:t>27 лютого 1879</w:t>
        <w:tab/>
      </w:r>
    </w:p>
    <w:p>
      <w:pPr>
        <w:pStyle w:val="Normal"/>
        <w:jc w:val="both"/>
        <w:rPr>
          <w:lang w:val="uk-UA"/>
        </w:rPr>
      </w:pPr>
      <w:r>
        <w:rPr>
          <w:lang w:val="uk-UA"/>
        </w:rPr>
        <w:t>Сесаріо Гієрмо</w:t>
        <w:tab/>
        <w:t>27 лютого 1879</w:t>
        <w:tab/>
        <w:t>6 грудня 1879</w:t>
        <w:tab/>
      </w:r>
    </w:p>
    <w:p>
      <w:pPr>
        <w:pStyle w:val="Normal"/>
        <w:jc w:val="both"/>
        <w:rPr>
          <w:lang w:val="uk-UA"/>
        </w:rPr>
      </w:pPr>
      <w:r>
        <w:rPr>
          <w:lang w:val="uk-UA"/>
        </w:rPr>
        <w:t>Грегоріо Луперон</w:t>
        <w:tab/>
        <w:t>6 грудня 1879</w:t>
        <w:tab/>
        <w:t>1 вересня 1880</w:t>
        <w:tab/>
      </w:r>
    </w:p>
    <w:p>
      <w:pPr>
        <w:pStyle w:val="Normal"/>
        <w:jc w:val="both"/>
        <w:rPr>
          <w:lang w:val="uk-UA"/>
        </w:rPr>
      </w:pPr>
      <w:r>
        <w:rPr>
          <w:lang w:val="uk-UA"/>
        </w:rPr>
        <w:t>Фернандо Артуро де Меріньйо</w:t>
        <w:tab/>
        <w:t>1 вересня 1880</w:t>
        <w:tab/>
        <w:t>1 вересня 1882</w:t>
        <w:tab/>
      </w:r>
    </w:p>
    <w:p>
      <w:pPr>
        <w:pStyle w:val="Normal"/>
        <w:jc w:val="both"/>
        <w:rPr>
          <w:lang w:val="uk-UA"/>
        </w:rPr>
      </w:pPr>
      <w:r>
        <w:rPr>
          <w:lang w:val="uk-UA"/>
        </w:rPr>
        <w:t>Улісес Еро</w:t>
        <w:tab/>
        <w:t>1 вересня 1882</w:t>
        <w:tab/>
        <w:t>1 вересня 1884</w:t>
        <w:tab/>
      </w:r>
    </w:p>
    <w:p>
      <w:pPr>
        <w:pStyle w:val="Normal"/>
        <w:jc w:val="both"/>
        <w:rPr>
          <w:lang w:val="uk-UA"/>
        </w:rPr>
      </w:pPr>
      <w:r>
        <w:rPr>
          <w:lang w:val="uk-UA"/>
        </w:rPr>
        <w:t>Франсіско Грегоріо Білліні</w:t>
        <w:tab/>
        <w:t>1 вересня 1884</w:t>
        <w:tab/>
        <w:t>16 травня 1885</w:t>
        <w:tab/>
      </w:r>
    </w:p>
    <w:p>
      <w:pPr>
        <w:pStyle w:val="Normal"/>
        <w:jc w:val="both"/>
        <w:rPr>
          <w:lang w:val="uk-UA"/>
        </w:rPr>
      </w:pPr>
      <w:r>
        <w:rPr>
          <w:lang w:val="uk-UA"/>
        </w:rPr>
        <w:t>Алехандро Восс-і-Гіль</w:t>
        <w:tab/>
        <w:t>16 травня 1885</w:t>
        <w:tab/>
        <w:t>6 січня 1887</w:t>
        <w:tab/>
      </w:r>
    </w:p>
    <w:p>
      <w:pPr>
        <w:pStyle w:val="Normal"/>
        <w:jc w:val="both"/>
        <w:rPr>
          <w:lang w:val="uk-UA"/>
        </w:rPr>
      </w:pPr>
      <w:r>
        <w:rPr>
          <w:lang w:val="uk-UA"/>
        </w:rPr>
        <w:t>Улісес Еро</w:t>
        <w:tab/>
        <w:t>6 січня 1887</w:t>
        <w:tab/>
        <w:t>27 лютого 1889</w:t>
        <w:tab/>
      </w:r>
    </w:p>
    <w:p>
      <w:pPr>
        <w:pStyle w:val="Normal"/>
        <w:jc w:val="both"/>
        <w:rPr>
          <w:lang w:val="uk-UA"/>
        </w:rPr>
      </w:pPr>
      <w:r>
        <w:rPr>
          <w:lang w:val="uk-UA"/>
        </w:rPr>
        <w:t>Мануель Марія Готьє</w:t>
        <w:tab/>
        <w:t>27 лютого 1889</w:t>
        <w:tab/>
        <w:t>30 квітня 1889</w:t>
        <w:tab/>
      </w:r>
    </w:p>
    <w:p>
      <w:pPr>
        <w:pStyle w:val="Normal"/>
        <w:jc w:val="both"/>
        <w:rPr>
          <w:lang w:val="uk-UA"/>
        </w:rPr>
      </w:pPr>
      <w:r>
        <w:rPr>
          <w:lang w:val="uk-UA"/>
        </w:rPr>
        <w:t>Улісес Еро</w:t>
        <w:tab/>
        <w:t>30 квітня 1889</w:t>
        <w:tab/>
        <w:t>26 липня 1899</w:t>
        <w:tab/>
      </w:r>
    </w:p>
    <w:p>
      <w:pPr>
        <w:pStyle w:val="Normal"/>
        <w:jc w:val="both"/>
        <w:rPr>
          <w:lang w:val="uk-UA"/>
        </w:rPr>
      </w:pPr>
      <w:r>
        <w:rPr>
          <w:lang w:val="uk-UA"/>
        </w:rPr>
        <w:t>Венцеслао Фігейрео</w:t>
        <w:tab/>
        <w:t>26 липня 1899</w:t>
        <w:tab/>
        <w:t>30 серпня 1899</w:t>
        <w:tab/>
      </w:r>
    </w:p>
    <w:p>
      <w:pPr>
        <w:pStyle w:val="Normal"/>
        <w:jc w:val="both"/>
        <w:rPr>
          <w:lang w:val="uk-UA"/>
        </w:rPr>
      </w:pPr>
      <w:r>
        <w:rPr>
          <w:lang w:val="uk-UA"/>
        </w:rPr>
        <w:t>Хуан Ісідро Хіменес</w:t>
        <w:tab/>
        <w:t>30 серпня 1899</w:t>
        <w:tab/>
        <w:t>2 травня 1902</w:t>
        <w:tab/>
      </w:r>
    </w:p>
    <w:p>
      <w:pPr>
        <w:pStyle w:val="Normal"/>
        <w:jc w:val="both"/>
        <w:rPr>
          <w:lang w:val="uk-UA"/>
        </w:rPr>
      </w:pPr>
      <w:r>
        <w:rPr>
          <w:lang w:val="uk-UA"/>
        </w:rPr>
        <w:t>Алехандро Восс-і-Гіль</w:t>
        <w:tab/>
        <w:t>2 травня 1902</w:t>
        <w:tab/>
        <w:t>24 листопада 1903</w:t>
        <w:tab/>
      </w:r>
    </w:p>
    <w:p>
      <w:pPr>
        <w:pStyle w:val="Normal"/>
        <w:jc w:val="both"/>
        <w:rPr>
          <w:lang w:val="uk-UA"/>
        </w:rPr>
      </w:pPr>
      <w:r>
        <w:rPr>
          <w:lang w:val="uk-UA"/>
        </w:rPr>
        <w:t>Карлос Феліпе Моралес</w:t>
        <w:tab/>
        <w:t>24 листопада 1903</w:t>
        <w:tab/>
        <w:t>12 січня 1906</w:t>
        <w:tab/>
      </w:r>
    </w:p>
    <w:p>
      <w:pPr>
        <w:pStyle w:val="Normal"/>
        <w:jc w:val="both"/>
        <w:rPr>
          <w:lang w:val="uk-UA"/>
        </w:rPr>
      </w:pPr>
      <w:r>
        <w:rPr>
          <w:lang w:val="uk-UA"/>
        </w:rPr>
        <w:t>Рамон Касерес</w:t>
        <w:tab/>
        <w:t>12 січня 1906</w:t>
        <w:tab/>
        <w:t>19 листопада 1911</w:t>
        <w:tab/>
      </w:r>
    </w:p>
    <w:p>
      <w:pPr>
        <w:pStyle w:val="Normal"/>
        <w:jc w:val="both"/>
        <w:rPr>
          <w:lang w:val="uk-UA"/>
        </w:rPr>
      </w:pPr>
      <w:r>
        <w:rPr>
          <w:lang w:val="uk-UA"/>
        </w:rPr>
        <w:t>Еладіо Вікторія</w:t>
        <w:tab/>
        <w:t>19 листопада 1911</w:t>
        <w:tab/>
        <w:t>30 листопада 1912</w:t>
        <w:tab/>
      </w:r>
    </w:p>
    <w:p>
      <w:pPr>
        <w:pStyle w:val="Normal"/>
        <w:jc w:val="both"/>
        <w:rPr>
          <w:lang w:val="uk-UA"/>
        </w:rPr>
      </w:pPr>
      <w:r>
        <w:rPr>
          <w:lang w:val="uk-UA"/>
        </w:rPr>
        <w:t>Хуан Ісідро Хіменес</w:t>
        <w:tab/>
        <w:t>30 листопада 1912</w:t>
        <w:tab/>
        <w:t>7 травня 1916</w:t>
        <w:tab/>
      </w:r>
    </w:p>
    <w:p>
      <w:pPr>
        <w:pStyle w:val="Normal"/>
        <w:jc w:val="both"/>
        <w:rPr>
          <w:lang w:val="uk-UA"/>
        </w:rPr>
      </w:pPr>
      <w:r>
        <w:rPr>
          <w:lang w:val="uk-UA"/>
        </w:rPr>
        <w:t>Рада державних секретарів</w:t>
        <w:tab/>
        <w:t>7 травня 1916</w:t>
        <w:tab/>
        <w:t>31 липня 1916</w:t>
        <w:tab/>
      </w:r>
    </w:p>
    <w:p>
      <w:pPr>
        <w:pStyle w:val="Normal"/>
        <w:jc w:val="both"/>
        <w:rPr>
          <w:lang w:val="uk-UA"/>
        </w:rPr>
      </w:pPr>
      <w:r>
        <w:rPr>
          <w:lang w:val="uk-UA"/>
        </w:rPr>
        <w:t>Франсіско Енрікес-і-Карвахаль</w:t>
        <w:tab/>
        <w:t>31 липня 1916</w:t>
        <w:tab/>
        <w:t>29 листопада 1916</w:t>
        <w:tab/>
        <w:t>Окупація Домініканської Республіки</w:t>
      </w:r>
    </w:p>
    <w:p>
      <w:pPr>
        <w:pStyle w:val="Normal"/>
        <w:jc w:val="both"/>
        <w:rPr>
          <w:lang w:val="uk-UA"/>
        </w:rPr>
      </w:pPr>
      <w:r>
        <w:rPr>
          <w:lang w:val="uk-UA"/>
        </w:rPr>
      </w:r>
    </w:p>
    <w:p>
      <w:pPr>
        <w:pStyle w:val="Normal"/>
        <w:jc w:val="center"/>
        <w:rPr>
          <w:b/>
          <w:b/>
          <w:lang w:val="uk-UA"/>
        </w:rPr>
      </w:pPr>
      <w:r>
        <w:rPr>
          <w:b/>
          <w:lang w:val="uk-UA"/>
        </w:rPr>
        <w:t>Президенти Домініканської Республіки (1922–1966)</w:t>
      </w:r>
    </w:p>
    <w:p>
      <w:pPr>
        <w:pStyle w:val="Normal"/>
        <w:jc w:val="both"/>
        <w:rPr>
          <w:lang w:val="uk-UA"/>
        </w:rPr>
      </w:pPr>
      <w:r>
        <w:rPr>
          <w:lang w:val="uk-UA"/>
        </w:rPr>
        <w:t>Орасіо Васкес</w:t>
        <w:tab/>
        <w:t>12 липня 1924</w:t>
        <w:tab/>
        <w:t>3 березня 1930</w:t>
        <w:tab/>
      </w:r>
    </w:p>
    <w:p>
      <w:pPr>
        <w:pStyle w:val="Normal"/>
        <w:jc w:val="both"/>
        <w:rPr>
          <w:lang w:val="uk-UA"/>
        </w:rPr>
      </w:pPr>
      <w:r>
        <w:rPr>
          <w:lang w:val="uk-UA"/>
        </w:rPr>
        <w:t>Рафаель Естрелья Уренья</w:t>
        <w:tab/>
        <w:t>3 березня 1930</w:t>
        <w:tab/>
        <w:t>16 серпня 1930</w:t>
        <w:tab/>
      </w:r>
    </w:p>
    <w:p>
      <w:pPr>
        <w:pStyle w:val="Normal"/>
        <w:jc w:val="both"/>
        <w:rPr>
          <w:lang w:val="uk-UA"/>
        </w:rPr>
      </w:pPr>
      <w:r>
        <w:rPr>
          <w:lang w:val="uk-UA"/>
        </w:rPr>
        <w:t>Рафаель Трухільйо</w:t>
        <w:tab/>
        <w:t>16 серпня 1930</w:t>
        <w:tab/>
        <w:t>16 серпня 1938</w:t>
        <w:tab/>
      </w:r>
    </w:p>
    <w:p>
      <w:pPr>
        <w:pStyle w:val="Normal"/>
        <w:jc w:val="both"/>
        <w:rPr>
          <w:lang w:val="uk-UA"/>
        </w:rPr>
      </w:pPr>
      <w:r>
        <w:rPr>
          <w:lang w:val="uk-UA"/>
        </w:rPr>
        <w:t>Хасінто Пейнадо</w:t>
        <w:tab/>
        <w:t>16 серпня 1938</w:t>
        <w:tab/>
        <w:t>7 березня 1940</w:t>
        <w:tab/>
      </w:r>
    </w:p>
    <w:p>
      <w:pPr>
        <w:pStyle w:val="Normal"/>
        <w:jc w:val="both"/>
        <w:rPr>
          <w:lang w:val="uk-UA"/>
        </w:rPr>
      </w:pPr>
      <w:r>
        <w:rPr>
          <w:lang w:val="uk-UA"/>
        </w:rPr>
        <w:t>Мануель Тронкосо де ла Конча</w:t>
        <w:tab/>
        <w:t>7 березня 1940</w:t>
        <w:tab/>
        <w:t>18 травня 1942</w:t>
        <w:tab/>
      </w:r>
    </w:p>
    <w:p>
      <w:pPr>
        <w:pStyle w:val="Normal"/>
        <w:jc w:val="both"/>
        <w:rPr>
          <w:lang w:val="uk-UA"/>
        </w:rPr>
      </w:pPr>
      <w:r>
        <w:rPr>
          <w:lang w:val="uk-UA"/>
        </w:rPr>
        <w:t>Рафаель Трухільйо</w:t>
        <w:tab/>
        <w:t>7 березня 1940</w:t>
        <w:tab/>
        <w:t>16 серпня 1952</w:t>
        <w:tab/>
      </w:r>
    </w:p>
    <w:p>
      <w:pPr>
        <w:pStyle w:val="Normal"/>
        <w:jc w:val="both"/>
        <w:rPr>
          <w:lang w:val="uk-UA"/>
        </w:rPr>
      </w:pPr>
      <w:r>
        <w:rPr>
          <w:lang w:val="uk-UA"/>
        </w:rPr>
        <w:t>Ектор Трухільйо</w:t>
        <w:tab/>
        <w:t>16 серпня 1952</w:t>
        <w:tab/>
        <w:t>3 серпня 1960</w:t>
        <w:tab/>
      </w:r>
    </w:p>
    <w:p>
      <w:pPr>
        <w:pStyle w:val="Normal"/>
        <w:jc w:val="both"/>
        <w:rPr>
          <w:lang w:val="uk-UA"/>
        </w:rPr>
      </w:pPr>
      <w:r>
        <w:rPr>
          <w:lang w:val="uk-UA"/>
        </w:rPr>
        <w:t>Хоакін Балагер</w:t>
        <w:tab/>
        <w:t>3 серпня 1960</w:t>
        <w:tab/>
        <w:t>16 січня 1962</w:t>
        <w:tab/>
      </w:r>
    </w:p>
    <w:p>
      <w:pPr>
        <w:pStyle w:val="Normal"/>
        <w:jc w:val="both"/>
        <w:rPr>
          <w:lang w:val="uk-UA"/>
        </w:rPr>
      </w:pPr>
      <w:r>
        <w:rPr>
          <w:lang w:val="uk-UA"/>
        </w:rPr>
        <w:t>Рафаель Філіберто Боннельї</w:t>
        <w:tab/>
        <w:t>16 січня 1962</w:t>
        <w:tab/>
        <w:t>27 лютого 1963</w:t>
        <w:tab/>
      </w:r>
    </w:p>
    <w:p>
      <w:pPr>
        <w:pStyle w:val="Normal"/>
        <w:jc w:val="both"/>
        <w:rPr>
          <w:lang w:val="uk-UA"/>
        </w:rPr>
      </w:pPr>
      <w:r>
        <w:rPr>
          <w:lang w:val="uk-UA"/>
        </w:rPr>
        <w:t>Хуан Бош</w:t>
        <w:tab/>
        <w:t>27 лютого 1963</w:t>
        <w:tab/>
        <w:t>25 вересня 1963</w:t>
        <w:tab/>
      </w:r>
    </w:p>
    <w:p>
      <w:pPr>
        <w:pStyle w:val="Normal"/>
        <w:jc w:val="both"/>
        <w:rPr>
          <w:lang w:val="uk-UA"/>
        </w:rPr>
      </w:pPr>
      <w:r>
        <w:rPr>
          <w:lang w:val="uk-UA"/>
        </w:rPr>
        <w:t>Тріумвірат</w:t>
        <w:tab/>
        <w:t>25 вересня 1963</w:t>
        <w:tab/>
        <w:t>25 квітня 1965</w:t>
        <w:tab/>
        <w:t>З 29 вересня 1963 голова — Дональд Рейд Кабраль</w:t>
      </w:r>
    </w:p>
    <w:p>
      <w:pPr>
        <w:pStyle w:val="Normal"/>
        <w:jc w:val="both"/>
        <w:rPr>
          <w:lang w:val="uk-UA"/>
        </w:rPr>
      </w:pPr>
      <w:r>
        <w:rPr>
          <w:lang w:val="uk-UA"/>
        </w:rPr>
        <w:t>Франсіско Альберто Кааманьйо</w:t>
        <w:tab/>
        <w:t>4 травня 1965</w:t>
        <w:tab/>
        <w:t>30 серпня 1965</w:t>
        <w:tab/>
        <w:t>Відповідно до конституції</w:t>
      </w:r>
    </w:p>
    <w:p>
      <w:pPr>
        <w:pStyle w:val="Normal"/>
        <w:jc w:val="both"/>
        <w:rPr>
          <w:lang w:val="uk-UA"/>
        </w:rPr>
      </w:pPr>
      <w:r>
        <w:rPr>
          <w:lang w:val="uk-UA"/>
        </w:rPr>
        <w:t>Антоніо Імберт Баррера</w:t>
        <w:tab/>
        <w:t>7 травня 1965</w:t>
        <w:tab/>
        <w:t>30 серпня 1965</w:t>
        <w:tab/>
      </w:r>
    </w:p>
    <w:p>
      <w:pPr>
        <w:pStyle w:val="Normal"/>
        <w:jc w:val="both"/>
        <w:rPr>
          <w:lang w:val="uk-UA"/>
        </w:rPr>
      </w:pPr>
      <w:r>
        <w:rPr>
          <w:lang w:val="uk-UA"/>
        </w:rPr>
        <w:t>Вторгнення США в Домініканську Республіку (1965)</w:t>
      </w:r>
    </w:p>
    <w:p>
      <w:pPr>
        <w:pStyle w:val="Normal"/>
        <w:jc w:val="both"/>
        <w:rPr>
          <w:lang w:val="uk-UA"/>
        </w:rPr>
      </w:pPr>
      <w:r>
        <w:rPr>
          <w:lang w:val="uk-UA"/>
        </w:rPr>
      </w:r>
    </w:p>
    <w:p>
      <w:pPr>
        <w:pStyle w:val="Normal"/>
        <w:jc w:val="center"/>
        <w:rPr>
          <w:b/>
          <w:b/>
          <w:lang w:val="uk-UA"/>
        </w:rPr>
      </w:pPr>
      <w:r>
        <w:rPr>
          <w:b/>
          <w:lang w:val="uk-UA"/>
        </w:rPr>
        <w:t>Президенти Домініканської Республіки (з 1966)</w:t>
      </w:r>
    </w:p>
    <w:p>
      <w:pPr>
        <w:pStyle w:val="Normal"/>
        <w:jc w:val="both"/>
        <w:rPr>
          <w:lang w:val="uk-UA"/>
        </w:rPr>
      </w:pPr>
      <w:r>
        <w:rPr>
          <w:lang w:val="uk-UA"/>
        </w:rPr>
        <w:t>Хоакін Балагер</w:t>
        <w:tab/>
        <w:t>1 липня 1966</w:t>
        <w:tab/>
        <w:t>16 серпня 1978</w:t>
        <w:tab/>
      </w:r>
    </w:p>
    <w:p>
      <w:pPr>
        <w:pStyle w:val="Normal"/>
        <w:jc w:val="both"/>
        <w:rPr>
          <w:lang w:val="uk-UA"/>
        </w:rPr>
      </w:pPr>
      <w:r>
        <w:rPr>
          <w:lang w:val="uk-UA"/>
        </w:rPr>
        <w:t>Антоніо Гусман Фернандес</w:t>
        <w:tab/>
        <w:t>16 серпня 1978</w:t>
        <w:tab/>
        <w:t>4 липня 1982</w:t>
        <w:tab/>
      </w:r>
    </w:p>
    <w:p>
      <w:pPr>
        <w:pStyle w:val="Normal"/>
        <w:jc w:val="both"/>
        <w:rPr>
          <w:lang w:val="uk-UA"/>
        </w:rPr>
      </w:pPr>
      <w:r>
        <w:rPr>
          <w:lang w:val="uk-UA"/>
        </w:rPr>
        <w:t>Хакобо Махлута Асар</w:t>
        <w:tab/>
        <w:t>4 липня 1982</w:t>
        <w:tab/>
        <w:t>16 серпня 1982</w:t>
        <w:tab/>
      </w:r>
    </w:p>
    <w:p>
      <w:pPr>
        <w:pStyle w:val="Normal"/>
        <w:jc w:val="both"/>
        <w:rPr>
          <w:lang w:val="uk-UA"/>
        </w:rPr>
      </w:pPr>
      <w:r>
        <w:rPr>
          <w:lang w:val="uk-UA"/>
        </w:rPr>
        <w:t>Сальвадор Хорхе Бланко</w:t>
        <w:tab/>
        <w:t>16 серпня 1982</w:t>
        <w:tab/>
        <w:t>16 серпня 1986</w:t>
        <w:tab/>
      </w:r>
    </w:p>
    <w:p>
      <w:pPr>
        <w:pStyle w:val="Normal"/>
        <w:jc w:val="both"/>
        <w:rPr>
          <w:lang w:val="uk-UA"/>
        </w:rPr>
      </w:pPr>
      <w:r>
        <w:rPr>
          <w:lang w:val="uk-UA"/>
        </w:rPr>
        <w:t>Хоакін Балагер</w:t>
        <w:tab/>
        <w:t>16 серпня 1986</w:t>
        <w:tab/>
        <w:t>16 серпня 1996</w:t>
        <w:tab/>
      </w:r>
    </w:p>
    <w:p>
      <w:pPr>
        <w:pStyle w:val="Normal"/>
        <w:jc w:val="both"/>
        <w:rPr>
          <w:lang w:val="uk-UA"/>
        </w:rPr>
      </w:pPr>
      <w:r>
        <w:rPr>
          <w:lang w:val="uk-UA"/>
        </w:rPr>
        <w:t>Леонель Фернандес Рейна</w:t>
        <w:tab/>
        <w:t>16 серпня 1996</w:t>
        <w:tab/>
        <w:t>16 серпня 2000</w:t>
        <w:tab/>
      </w:r>
    </w:p>
    <w:p>
      <w:pPr>
        <w:pStyle w:val="Normal"/>
        <w:jc w:val="both"/>
        <w:rPr>
          <w:lang w:val="uk-UA"/>
        </w:rPr>
      </w:pPr>
      <w:r>
        <w:rPr>
          <w:lang w:val="uk-UA"/>
        </w:rPr>
        <w:t>Іполіто Мехіа</w:t>
        <w:tab/>
        <w:t>16 серпня 2000</w:t>
        <w:tab/>
        <w:t>16 серпня 2004</w:t>
        <w:tab/>
      </w:r>
    </w:p>
    <w:p>
      <w:pPr>
        <w:pStyle w:val="Normal"/>
        <w:jc w:val="both"/>
        <w:rPr>
          <w:lang w:val="uk-UA"/>
        </w:rPr>
      </w:pPr>
      <w:r>
        <w:rPr>
          <w:lang w:val="uk-UA"/>
        </w:rPr>
        <w:t>Леонель Фернандес Рейна</w:t>
        <w:tab/>
        <w:t>16 серпня 2004</w:t>
        <w:tab/>
        <w:t>16 серпня 2012</w:t>
        <w:tab/>
      </w:r>
    </w:p>
    <w:p>
      <w:pPr>
        <w:pStyle w:val="Normal"/>
        <w:jc w:val="both"/>
        <w:rPr>
          <w:lang w:val="uk-UA"/>
        </w:rPr>
      </w:pPr>
      <w:r>
        <w:rPr>
          <w:lang w:val="uk-UA"/>
        </w:rPr>
        <w:t>Даніло Медіна</w:t>
        <w:tab/>
        <w:t>16 серпня 201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ЕКВАДО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Еквадору</w:t>
      </w:r>
    </w:p>
    <w:p>
      <w:pPr>
        <w:pStyle w:val="Normal"/>
        <w:jc w:val="both"/>
        <w:rPr>
          <w:b/>
          <w:b/>
          <w:lang w:val="uk-UA"/>
        </w:rPr>
      </w:pPr>
      <w:r>
        <w:rPr>
          <w:b/>
          <w:lang w:val="uk-UA"/>
        </w:rPr>
      </w:r>
    </w:p>
    <w:p>
      <w:pPr>
        <w:pStyle w:val="Normal"/>
        <w:jc w:val="both"/>
        <w:rPr/>
      </w:pPr>
      <w:r>
        <w:rPr>
          <w:b/>
          <w:lang w:val="uk-UA"/>
        </w:rPr>
        <w:t>Республіка Еквадор</w:t>
      </w:r>
      <w:r>
        <w:rPr>
          <w:lang w:val="uk-UA"/>
        </w:rPr>
        <w:t>, країна в Південній Америці, що межує на півночі з Колумбією, сході і півдні з Перу, на заході омивається Тихим океаном; площа 270670 км².</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lang w:val="uk-UA"/>
        </w:rPr>
      </w:pPr>
      <w:r>
        <w:rPr>
          <w:lang w:val="uk-UA"/>
        </w:rPr>
        <w:t>Недавня історія: незалежність від Іспанії отримана в 1830. Після довгого періоду нестабільності чергувалися ліберальний і консервативний уряди до військового перевороту в 1963, коли до влади прийшла військова хунта. У 1982 в країні було оголошено надзвичайний стан через страйки і демонстрації. Сіксто Дюран Баллен у 1992 був обраний президентом замість Родріго Борхе Севаллоса.</w:t>
      </w:r>
    </w:p>
    <w:p>
      <w:pPr>
        <w:pStyle w:val="Normal"/>
        <w:jc w:val="both"/>
        <w:rPr>
          <w:lang w:val="uk-UA"/>
        </w:rPr>
      </w:pPr>
      <w:r>
        <w:rPr>
          <w:lang w:val="uk-UA"/>
        </w:rPr>
      </w:r>
    </w:p>
    <w:p>
      <w:pPr>
        <w:pStyle w:val="Normal"/>
        <w:jc w:val="center"/>
        <w:rPr>
          <w:lang w:val="uk-UA"/>
        </w:rPr>
      </w:pPr>
      <w:r>
        <w:rPr>
          <w:lang w:val="uk-UA"/>
        </w:rPr>
        <w:t>Географія. Природа</w:t>
      </w:r>
    </w:p>
    <w:p>
      <w:pPr>
        <w:pStyle w:val="Normal"/>
        <w:jc w:val="both"/>
        <w:rPr>
          <w:lang w:val="uk-UA"/>
        </w:rPr>
      </w:pPr>
      <w:r>
        <w:rPr>
          <w:lang w:val="uk-UA"/>
        </w:rPr>
        <w:t xml:space="preserve"> </w:t>
      </w:r>
    </w:p>
    <w:p>
      <w:pPr>
        <w:pStyle w:val="Normal"/>
        <w:jc w:val="both"/>
        <w:rPr>
          <w:lang w:val="uk-UA"/>
        </w:rPr>
      </w:pPr>
      <w:r>
        <w:rPr>
          <w:lang w:val="uk-UA"/>
        </w:rPr>
        <w:t>Рельєф</w:t>
      </w:r>
    </w:p>
    <w:p>
      <w:pPr>
        <w:pStyle w:val="Normal"/>
        <w:jc w:val="both"/>
        <w:rPr>
          <w:lang w:val="uk-UA"/>
        </w:rPr>
      </w:pPr>
      <w:r>
        <w:rPr>
          <w:lang w:val="uk-UA"/>
        </w:rPr>
      </w:r>
    </w:p>
    <w:p>
      <w:pPr>
        <w:pStyle w:val="Normal"/>
        <w:jc w:val="both"/>
        <w:rPr>
          <w:lang w:val="uk-UA"/>
        </w:rPr>
      </w:pPr>
      <w:r>
        <w:rPr>
          <w:lang w:val="uk-UA"/>
        </w:rPr>
        <w:t>Прибережна рівнина різко піднімається до Анд; розділені декількома оброблюваними долинами, на сході — рівнинні, низинні тропічні ліси.</w:t>
      </w:r>
    </w:p>
    <w:p>
      <w:pPr>
        <w:pStyle w:val="Normal"/>
        <w:jc w:val="both"/>
        <w:rPr>
          <w:lang w:val="uk-UA"/>
        </w:rPr>
      </w:pPr>
      <w:r>
        <w:rPr>
          <w:lang w:val="uk-UA"/>
        </w:rPr>
        <w:t>Природні ресурси</w:t>
      </w:r>
    </w:p>
    <w:p>
      <w:pPr>
        <w:pStyle w:val="Normal"/>
        <w:jc w:val="both"/>
        <w:rPr>
          <w:lang w:val="uk-UA"/>
        </w:rPr>
      </w:pPr>
      <w:r>
        <w:rPr>
          <w:lang w:val="uk-UA"/>
        </w:rPr>
        <w:t>До основних природних багатств Еквадору відносять нафту та банани, торгівля якими приносить країні найбільші прибутки. Значне місце в місцевій економіці посідають також ліси (торгівля деревиною), какао, кава, фрукти тощо.</w:t>
      </w:r>
    </w:p>
    <w:p>
      <w:pPr>
        <w:pStyle w:val="Normal"/>
        <w:jc w:val="both"/>
        <w:rPr>
          <w:lang w:val="uk-UA"/>
        </w:rPr>
      </w:pPr>
      <w:r>
        <w:rPr>
          <w:lang w:val="uk-UA"/>
        </w:rPr>
      </w:r>
    </w:p>
    <w:p>
      <w:pPr>
        <w:pStyle w:val="Normal"/>
        <w:jc w:val="both"/>
        <w:rPr>
          <w:lang w:val="uk-UA"/>
        </w:rPr>
      </w:pPr>
      <w:r>
        <w:rPr>
          <w:lang w:val="uk-UA"/>
        </w:rPr>
        <w:t>Фауна</w:t>
      </w:r>
    </w:p>
    <w:p>
      <w:pPr>
        <w:pStyle w:val="Normal"/>
        <w:jc w:val="both"/>
        <w:rPr>
          <w:lang w:val="uk-UA"/>
        </w:rPr>
      </w:pPr>
      <w:r>
        <w:rPr>
          <w:lang w:val="uk-UA"/>
        </w:rPr>
      </w:r>
    </w:p>
    <w:p>
      <w:pPr>
        <w:pStyle w:val="Normal"/>
        <w:jc w:val="both"/>
        <w:rPr>
          <w:lang w:val="uk-UA"/>
        </w:rPr>
      </w:pPr>
      <w:r>
        <w:rPr>
          <w:lang w:val="uk-UA"/>
        </w:rPr>
        <w:t>Фауна Еквадору відзначається великим видовим різноманіттям і значною часткою ендемічних видів, поширених як в Андах, так і верхів'ях Амазонії. Зокрема, у складі фауни Еквадору виявлено понад 200 видів амфібій, величезна кількість птахів і понад 1000 видів метеликів. Тут поширені такі види ссавців, як ягуар, пума, пекарі, броненосець, мурахоїд.</w:t>
      </w:r>
    </w:p>
    <w:p>
      <w:pPr>
        <w:pStyle w:val="Normal"/>
        <w:jc w:val="both"/>
        <w:rPr>
          <w:lang w:val="uk-UA"/>
        </w:rPr>
      </w:pPr>
      <w:r>
        <w:rPr>
          <w:lang w:val="uk-UA"/>
        </w:rPr>
      </w:r>
    </w:p>
    <w:p>
      <w:pPr>
        <w:pStyle w:val="Normal"/>
        <w:jc w:val="both"/>
        <w:rPr>
          <w:lang w:val="uk-UA"/>
        </w:rPr>
      </w:pPr>
      <w:r>
        <w:rPr>
          <w:lang w:val="uk-UA"/>
        </w:rPr>
        <w:t>Нафта і політика</w:t>
      </w:r>
    </w:p>
    <w:p>
      <w:pPr>
        <w:pStyle w:val="Normal"/>
        <w:jc w:val="both"/>
        <w:rPr>
          <w:lang w:val="uk-UA"/>
        </w:rPr>
      </w:pPr>
      <w:r>
        <w:rPr>
          <w:lang w:val="uk-UA"/>
        </w:rPr>
      </w:r>
    </w:p>
    <w:p>
      <w:pPr>
        <w:pStyle w:val="Normal"/>
        <w:jc w:val="both"/>
        <w:rPr>
          <w:lang w:val="uk-UA"/>
        </w:rPr>
      </w:pPr>
      <w:r>
        <w:rPr>
          <w:lang w:val="uk-UA"/>
        </w:rPr>
        <w:t>Перше нафтове родовище в долині Амазонки відкрите в 1967 американським консорціумом Texaco — Gulf Oil.</w:t>
      </w:r>
    </w:p>
    <w:p>
      <w:pPr>
        <w:pStyle w:val="Normal"/>
        <w:jc w:val="both"/>
        <w:rPr>
          <w:lang w:val="uk-UA"/>
        </w:rPr>
      </w:pPr>
      <w:r>
        <w:rPr>
          <w:lang w:val="uk-UA"/>
        </w:rPr>
        <w:t>Згідно з прийнятим в 1971 Законом про вуглеводні, переважне право на розробку нафтових ресурсів повинна була отримати державна компанія. Але процес її створення затягнувся на тлі розквіту нової, нафтової корупції. Під тиском іноземних компаній уряд пропонував навіть перенести набуття чинності закону на 2025 р.</w:t>
      </w:r>
    </w:p>
    <w:p>
      <w:pPr>
        <w:pStyle w:val="Normal"/>
        <w:jc w:val="both"/>
        <w:rPr/>
      </w:pPr>
      <w:r>
        <w:rPr>
          <w:lang w:val="uk-UA"/>
        </w:rPr>
        <w:t>Бачивши нездатність цивільної адміністрації реалізувати ухвалений закон, військові на чолі з генералом Родрігесом Ларой зробили переворот. Еквадор вступив до ОПЕК, концесії іноземних компаній були переоформлені в договори підряду і участі, а податки — збільшені. В результаті іноземці стали продавати свої долі в нафтових родовищах уряду. На базі створеної американськими компаніями інфраструктури була створена державна нафтова компанія CEPE. Значна частина її доходів йшла на здійснення соціальних програм. З різким зростанням цін на нафту в 1970-і роки переваги Еквадору — вихід до океану і близькість до американського ринку — дозволили різко збільшити доходи держави — з $43 млн в 1971 до $350 млн в 1974. Доходи від нафти дозволяли вести боротьбу з бідністю і одночасно розвивати промисловість. Індустріальне зростання привело до прискорення політичного розвитку, і під тиском профспілок, партій і бізнесу в 1979 військових вимушені були поступитися владою цивільному уряду. На жаль, цивільне правління привело до безконтрольного зростання зовнішнього боргу — з $600 млн в 1979 майже до $17 млрд до кінця століття. Зниження цін на нафту в другій половині 1980-х зробило державу заручником своєї колишньої економічної політики, вимушеним фінансувати витрати за рахунок усе більш дорогих кредитів. У 1989, після перетворення державної компанії CEPE у PetroEcuador, її соціальні зобов'язання були передані державі, що фактично привело до їх відміни. Скорочення державної підтримки індіанського населення, на чиїй території, власне, і добувається нафта, привело до того, що індіанці стали найактивнішою і революційною силою в суспільстві. Для виходу з ситуації було вирішено збільшити видобуток нафти, що спонукало країну вийти з ОПЕК на початку 1990-х. Зростання видобутку, проте, збіглося з тривалим періодом низьких цін на нафту, тому різко збільшити інвестиції не вийшло. Обвал цін на нафту в 1998 викликав фінансову кризу. До 1999 Еквадору оголосив дефолт по зовнішніх боргах. Для порятунку економіки Еквадор звернувся за допомогою до МВФ, а на початку 2000 американський долар замінив сукре в якості національної валюти. При цьому в рамках угод з МВФ практично всі доходи від нафти стали йти на погашення зовнішнього боргу. Не маючи засобів на розвиток нафтової галузі, держава стала поступатися своїм місцем іноземним компаніям. Незадоволені політикою уряду, індіанці почали в деяких районах озброєний опір розробкам нафти і будівництву трубопроводів. Індіанський фронт «Пачакуті» у 2000 організував мирний марш на столицю. Цим скористалася військова хунта на чолі з полковником Лусио Гутьерресом, що здійснила мирний захват влади, — ним, проте, під тиском США довелося поступитися владою віце-презіденту Набоа, який відновив колишній режим.</w:t>
      </w:r>
    </w:p>
    <w:p>
      <w:pPr>
        <w:pStyle w:val="Normal"/>
        <w:jc w:val="both"/>
        <w:rPr>
          <w:lang w:val="uk-UA"/>
        </w:rPr>
      </w:pPr>
      <w:r>
        <w:rPr>
          <w:lang w:val="uk-UA"/>
        </w:rPr>
        <w:t>Лусіо Гутьеррес провів декілька місяців в ув'язненні, ставши одним з найпопулярніших політиків. Вийшовши на свободу, Гутьеррес об'єднався з індіанцями «Пачакуті» і пообіцяв повернути нафту під контроль Еквадору. Це забезпечило йому перемогу на виборах 2003. Отримавши владу, Гутьеррес зробив ставку на пошук нової угоди з США і фактичну приватизацію PetroEcuador.</w:t>
      </w:r>
    </w:p>
    <w:p>
      <w:pPr>
        <w:pStyle w:val="Normal"/>
        <w:jc w:val="both"/>
        <w:rPr>
          <w:lang w:val="uk-UA"/>
        </w:rPr>
      </w:pPr>
      <w:r>
        <w:rPr>
          <w:lang w:val="uk-UA"/>
        </w:rPr>
        <w:t>При цьому він спробував відвернути громадську думку розмовами про загрозу країні з боку колумбійських повстанців. Була почата передислокація військ до колумбійського кордону. Крім того, Гутьеррес погодився на розміщення в країні американських військових баз. 20 квітня 2005, незважаючи на підтримку США, Гутьеррес був позбавлений свого поста парламентом країни.</w:t>
      </w:r>
    </w:p>
    <w:p>
      <w:pPr>
        <w:pStyle w:val="Normal"/>
        <w:jc w:val="both"/>
        <w:rPr>
          <w:lang w:val="uk-UA"/>
        </w:rPr>
      </w:pPr>
      <w:r>
        <w:rPr>
          <w:lang w:val="uk-UA"/>
        </w:rPr>
      </w:r>
    </w:p>
    <w:p>
      <w:pPr>
        <w:pStyle w:val="Normal"/>
        <w:jc w:val="center"/>
        <w:rPr>
          <w:lang w:val="uk-UA"/>
        </w:rPr>
      </w:pPr>
      <w:r>
        <w:rPr>
          <w:lang w:val="uk-UA"/>
        </w:rPr>
        <w:t>Адміністративно-територіальний устрій</w:t>
      </w:r>
    </w:p>
    <w:p>
      <w:pPr>
        <w:pStyle w:val="Normal"/>
        <w:jc w:val="center"/>
        <w:rPr>
          <w:lang w:val="uk-UA"/>
        </w:rPr>
      </w:pPr>
      <w:r>
        <w:rPr>
          <w:lang w:val="uk-UA"/>
        </w:rPr>
      </w:r>
    </w:p>
    <w:p>
      <w:pPr>
        <w:pStyle w:val="Normal"/>
        <w:jc w:val="both"/>
        <w:rPr>
          <w:lang w:val="uk-UA"/>
        </w:rPr>
      </w:pPr>
      <w:r>
        <w:rPr>
          <w:lang w:val="uk-UA"/>
        </w:rPr>
        <w:t>Еквадор в поділяється на 24 провінції та Столичну область (Кіто).Адміністративно-територіальний устрій Еквадору</w:t>
      </w:r>
    </w:p>
    <w:p>
      <w:pPr>
        <w:pStyle w:val="Normal"/>
        <w:jc w:val="both"/>
        <w:rPr>
          <w:lang w:val="uk-UA"/>
        </w:rPr>
      </w:pPr>
      <w:r>
        <w:rPr>
          <w:lang w:val="uk-UA"/>
        </w:rPr>
      </w:r>
    </w:p>
    <w:p>
      <w:pPr>
        <w:pStyle w:val="Normal"/>
        <w:jc w:val="both"/>
        <w:rPr>
          <w:lang w:val="uk-UA"/>
        </w:rPr>
      </w:pPr>
      <w:r>
        <w:rPr>
          <w:lang w:val="uk-UA"/>
        </w:rPr>
        <w:t>№</w:t>
      </w:r>
      <w:r>
        <w:rPr>
          <w:lang w:val="uk-UA"/>
        </w:rPr>
        <w:tab/>
        <w:t>Провінція</w:t>
        <w:tab/>
        <w:t>Центр</w:t>
      </w:r>
    </w:p>
    <w:p>
      <w:pPr>
        <w:pStyle w:val="Normal"/>
        <w:jc w:val="both"/>
        <w:rPr>
          <w:lang w:val="uk-UA"/>
        </w:rPr>
      </w:pPr>
      <w:r>
        <w:rPr>
          <w:lang w:val="uk-UA"/>
        </w:rPr>
        <w:t>1</w:t>
        <w:tab/>
        <w:t>Асуай</w:t>
        <w:tab/>
        <w:t>Куенка</w:t>
      </w:r>
    </w:p>
    <w:p>
      <w:pPr>
        <w:pStyle w:val="Normal"/>
        <w:jc w:val="both"/>
        <w:rPr>
          <w:lang w:val="uk-UA"/>
        </w:rPr>
      </w:pPr>
      <w:r>
        <w:rPr>
          <w:lang w:val="uk-UA"/>
        </w:rPr>
        <w:t>2</w:t>
        <w:tab/>
        <w:t>Болівар</w:t>
        <w:tab/>
        <w:t>Ґуаранда</w:t>
      </w:r>
    </w:p>
    <w:p>
      <w:pPr>
        <w:pStyle w:val="Normal"/>
        <w:jc w:val="both"/>
        <w:rPr>
          <w:lang w:val="uk-UA"/>
        </w:rPr>
      </w:pPr>
      <w:r>
        <w:rPr>
          <w:lang w:val="uk-UA"/>
        </w:rPr>
        <w:t>3</w:t>
        <w:tab/>
        <w:t>Каньяр</w:t>
        <w:tab/>
        <w:t>Асоґес</w:t>
      </w:r>
    </w:p>
    <w:p>
      <w:pPr>
        <w:pStyle w:val="Normal"/>
        <w:jc w:val="both"/>
        <w:rPr>
          <w:lang w:val="uk-UA"/>
        </w:rPr>
      </w:pPr>
      <w:r>
        <w:rPr>
          <w:lang w:val="uk-UA"/>
        </w:rPr>
        <w:t>4</w:t>
        <w:tab/>
        <w:t>Карчі</w:t>
        <w:tab/>
        <w:t>Тулкан</w:t>
      </w:r>
    </w:p>
    <w:p>
      <w:pPr>
        <w:pStyle w:val="Normal"/>
        <w:jc w:val="both"/>
        <w:rPr>
          <w:lang w:val="uk-UA"/>
        </w:rPr>
      </w:pPr>
      <w:r>
        <w:rPr>
          <w:lang w:val="uk-UA"/>
        </w:rPr>
        <w:t>5</w:t>
        <w:tab/>
        <w:t>Чімборасо</w:t>
        <w:tab/>
        <w:t>Ріобамба</w:t>
      </w:r>
    </w:p>
    <w:p>
      <w:pPr>
        <w:pStyle w:val="Normal"/>
        <w:jc w:val="both"/>
        <w:rPr>
          <w:lang w:val="uk-UA"/>
        </w:rPr>
      </w:pPr>
      <w:r>
        <w:rPr>
          <w:lang w:val="uk-UA"/>
        </w:rPr>
        <w:t>6</w:t>
        <w:tab/>
        <w:t>Котопаксі</w:t>
        <w:tab/>
        <w:t>Латакунґа</w:t>
      </w:r>
    </w:p>
    <w:p>
      <w:pPr>
        <w:pStyle w:val="Normal"/>
        <w:jc w:val="both"/>
        <w:rPr>
          <w:lang w:val="uk-UA"/>
        </w:rPr>
      </w:pPr>
      <w:r>
        <w:rPr>
          <w:lang w:val="uk-UA"/>
        </w:rPr>
        <w:t>7</w:t>
        <w:tab/>
        <w:t>Ель-Оро</w:t>
        <w:tab/>
        <w:t>Мачала</w:t>
      </w:r>
    </w:p>
    <w:p>
      <w:pPr>
        <w:pStyle w:val="Normal"/>
        <w:jc w:val="both"/>
        <w:rPr>
          <w:lang w:val="uk-UA"/>
        </w:rPr>
      </w:pPr>
      <w:r>
        <w:rPr>
          <w:lang w:val="uk-UA"/>
        </w:rPr>
        <w:t>8</w:t>
        <w:tab/>
        <w:t>Есмеральдас</w:t>
        <w:tab/>
        <w:t>Сьюдад-Есмеральдас</w:t>
      </w:r>
    </w:p>
    <w:p>
      <w:pPr>
        <w:pStyle w:val="Normal"/>
        <w:jc w:val="both"/>
        <w:rPr>
          <w:lang w:val="uk-UA"/>
        </w:rPr>
      </w:pPr>
      <w:r>
        <w:rPr>
          <w:lang w:val="uk-UA"/>
        </w:rPr>
        <w:t>9</w:t>
        <w:tab/>
        <w:t>Галапагоські острови</w:t>
        <w:tab/>
        <w:t>Пуерто-Бакерісо-Морено</w:t>
      </w:r>
    </w:p>
    <w:p>
      <w:pPr>
        <w:pStyle w:val="Normal"/>
        <w:jc w:val="both"/>
        <w:rPr>
          <w:lang w:val="uk-UA"/>
        </w:rPr>
      </w:pPr>
      <w:r>
        <w:rPr>
          <w:lang w:val="uk-UA"/>
        </w:rPr>
        <w:t>10</w:t>
        <w:tab/>
        <w:t>Ґуаяс</w:t>
        <w:tab/>
        <w:t>Ґуаякіль</w:t>
      </w:r>
    </w:p>
    <w:p>
      <w:pPr>
        <w:pStyle w:val="Normal"/>
        <w:jc w:val="both"/>
        <w:rPr>
          <w:lang w:val="uk-UA"/>
        </w:rPr>
      </w:pPr>
      <w:r>
        <w:rPr>
          <w:lang w:val="uk-UA"/>
        </w:rPr>
        <w:t>11</w:t>
        <w:tab/>
        <w:t>Імбабура</w:t>
        <w:tab/>
        <w:t>Ібарра</w:t>
      </w:r>
    </w:p>
    <w:p>
      <w:pPr>
        <w:pStyle w:val="Normal"/>
        <w:jc w:val="both"/>
        <w:rPr>
          <w:lang w:val="uk-UA"/>
        </w:rPr>
      </w:pPr>
      <w:r>
        <w:rPr>
          <w:lang w:val="uk-UA"/>
        </w:rPr>
        <w:t>12</w:t>
        <w:tab/>
        <w:t>Лоха</w:t>
        <w:tab/>
        <w:t>Лоха</w:t>
      </w:r>
    </w:p>
    <w:p>
      <w:pPr>
        <w:pStyle w:val="Normal"/>
        <w:jc w:val="both"/>
        <w:rPr>
          <w:lang w:val="uk-UA"/>
        </w:rPr>
      </w:pPr>
      <w:r>
        <w:rPr>
          <w:lang w:val="uk-UA"/>
        </w:rPr>
        <w:t>13</w:t>
        <w:tab/>
        <w:t>Лос-Ріос</w:t>
        <w:tab/>
        <w:t>Бабаойо</w:t>
      </w:r>
    </w:p>
    <w:p>
      <w:pPr>
        <w:pStyle w:val="Normal"/>
        <w:jc w:val="both"/>
        <w:rPr>
          <w:lang w:val="uk-UA"/>
        </w:rPr>
      </w:pPr>
      <w:r>
        <w:rPr>
          <w:lang w:val="uk-UA"/>
        </w:rPr>
        <w:t>14</w:t>
        <w:tab/>
        <w:t>Манабі</w:t>
        <w:tab/>
        <w:t>Портов'єхо</w:t>
      </w:r>
    </w:p>
    <w:p>
      <w:pPr>
        <w:pStyle w:val="Normal"/>
        <w:jc w:val="both"/>
        <w:rPr>
          <w:lang w:val="uk-UA"/>
        </w:rPr>
      </w:pPr>
      <w:r>
        <w:rPr>
          <w:lang w:val="uk-UA"/>
        </w:rPr>
        <w:t>15</w:t>
        <w:tab/>
        <w:t>Морона-Сантьяго</w:t>
        <w:tab/>
        <w:t>Макас</w:t>
      </w:r>
    </w:p>
    <w:p>
      <w:pPr>
        <w:pStyle w:val="Normal"/>
        <w:jc w:val="both"/>
        <w:rPr>
          <w:lang w:val="uk-UA"/>
        </w:rPr>
      </w:pPr>
      <w:r>
        <w:rPr>
          <w:lang w:val="uk-UA"/>
        </w:rPr>
        <w:t>16</w:t>
        <w:tab/>
        <w:t>Напо</w:t>
        <w:tab/>
        <w:t>Тена</w:t>
      </w:r>
    </w:p>
    <w:p>
      <w:pPr>
        <w:pStyle w:val="Normal"/>
        <w:jc w:val="both"/>
        <w:rPr>
          <w:lang w:val="uk-UA"/>
        </w:rPr>
      </w:pPr>
      <w:r>
        <w:rPr>
          <w:lang w:val="uk-UA"/>
        </w:rPr>
        <w:t>17</w:t>
        <w:tab/>
        <w:t>Орельяна</w:t>
        <w:tab/>
        <w:t>Франсиско-де-Орельяна</w:t>
      </w:r>
    </w:p>
    <w:p>
      <w:pPr>
        <w:pStyle w:val="Normal"/>
        <w:jc w:val="both"/>
        <w:rPr>
          <w:lang w:val="uk-UA"/>
        </w:rPr>
      </w:pPr>
      <w:r>
        <w:rPr>
          <w:lang w:val="uk-UA"/>
        </w:rPr>
        <w:t>18</w:t>
        <w:tab/>
        <w:t>Пастаса</w:t>
        <w:tab/>
        <w:t>Пуйо</w:t>
      </w:r>
    </w:p>
    <w:p>
      <w:pPr>
        <w:pStyle w:val="Normal"/>
        <w:jc w:val="both"/>
        <w:rPr>
          <w:lang w:val="uk-UA"/>
        </w:rPr>
      </w:pPr>
      <w:r>
        <w:rPr>
          <w:lang w:val="uk-UA"/>
        </w:rPr>
        <w:t>19</w:t>
        <w:tab/>
        <w:t>Пічінча</w:t>
        <w:tab/>
        <w:t>Кіто</w:t>
      </w:r>
    </w:p>
    <w:p>
      <w:pPr>
        <w:pStyle w:val="Normal"/>
        <w:jc w:val="both"/>
        <w:rPr>
          <w:lang w:val="uk-UA"/>
        </w:rPr>
      </w:pPr>
      <w:r>
        <w:rPr>
          <w:lang w:val="uk-UA"/>
        </w:rPr>
        <w:t>20</w:t>
        <w:tab/>
        <w:t>Санта-Елена</w:t>
        <w:tab/>
        <w:t>Санта-Елена</w:t>
      </w:r>
    </w:p>
    <w:p>
      <w:pPr>
        <w:pStyle w:val="Normal"/>
        <w:jc w:val="both"/>
        <w:rPr>
          <w:lang w:val="uk-UA"/>
        </w:rPr>
      </w:pPr>
      <w:r>
        <w:rPr>
          <w:lang w:val="uk-UA"/>
        </w:rPr>
        <w:t>21</w:t>
        <w:tab/>
        <w:t>Санто-Домінґо-де-лос-Цанчілас</w:t>
        <w:tab/>
        <w:t>Санто-Домінґо-де-лос-Колорадос</w:t>
      </w:r>
    </w:p>
    <w:p>
      <w:pPr>
        <w:pStyle w:val="Normal"/>
        <w:jc w:val="both"/>
        <w:rPr>
          <w:lang w:val="uk-UA"/>
        </w:rPr>
      </w:pPr>
      <w:r>
        <w:rPr>
          <w:lang w:val="uk-UA"/>
        </w:rPr>
        <w:t>22</w:t>
        <w:tab/>
        <w:t>Сукумбіос</w:t>
        <w:tab/>
        <w:t>Нуева-Лоха</w:t>
      </w:r>
    </w:p>
    <w:p>
      <w:pPr>
        <w:pStyle w:val="Normal"/>
        <w:jc w:val="both"/>
        <w:rPr>
          <w:lang w:val="uk-UA"/>
        </w:rPr>
      </w:pPr>
      <w:r>
        <w:rPr>
          <w:lang w:val="uk-UA"/>
        </w:rPr>
        <w:t>23</w:t>
        <w:tab/>
        <w:t>Тунґурауа</w:t>
        <w:tab/>
        <w:t>Амбато</w:t>
      </w:r>
    </w:p>
    <w:p>
      <w:pPr>
        <w:pStyle w:val="Normal"/>
        <w:jc w:val="both"/>
        <w:rPr>
          <w:lang w:val="uk-UA"/>
        </w:rPr>
      </w:pPr>
      <w:r>
        <w:rPr>
          <w:lang w:val="uk-UA"/>
        </w:rPr>
        <w:t>24</w:t>
        <w:tab/>
        <w:t>Самора-Чінчіпе</w:t>
        <w:tab/>
        <w:t>Самора</w:t>
      </w:r>
    </w:p>
    <w:p>
      <w:pPr>
        <w:pStyle w:val="Normal"/>
        <w:jc w:val="both"/>
        <w:rPr>
          <w:lang w:val="uk-UA"/>
        </w:rPr>
      </w:pPr>
      <w:r>
        <w:rPr>
          <w:lang w:val="uk-UA"/>
        </w:rPr>
      </w:r>
    </w:p>
    <w:p>
      <w:pPr>
        <w:pStyle w:val="Normal"/>
        <w:jc w:val="center"/>
        <w:rPr>
          <w:lang w:val="uk-UA"/>
        </w:rPr>
      </w:pPr>
      <w:r>
        <w:rPr>
          <w:lang w:val="uk-UA"/>
        </w:rPr>
        <w:t>Політична систем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Демократична республіка, голова держави та уряду — президент, вибирається населенням на 4-річний термін, можливий другий термін підряд.</w:t>
      </w:r>
    </w:p>
    <w:p>
      <w:pPr>
        <w:pStyle w:val="Normal"/>
        <w:jc w:val="both"/>
        <w:rPr>
          <w:lang w:val="uk-UA"/>
        </w:rPr>
      </w:pPr>
      <w:r>
        <w:rPr>
          <w:lang w:val="uk-UA"/>
        </w:rPr>
        <w:t>Парламент — однопалатна Національна асамблея, 124 депутати вибираються населенням на 4-річний термін.</w:t>
      </w:r>
    </w:p>
    <w:p>
      <w:pPr>
        <w:pStyle w:val="Normal"/>
        <w:jc w:val="center"/>
        <w:rPr>
          <w:lang w:val="uk-UA"/>
        </w:rPr>
      </w:pPr>
      <w:r>
        <w:rPr>
          <w:lang w:val="uk-UA"/>
        </w:rPr>
        <w:t>Політичні партії</w:t>
      </w:r>
    </w:p>
    <w:p>
      <w:pPr>
        <w:pStyle w:val="Normal"/>
        <w:jc w:val="both"/>
        <w:rPr>
          <w:lang w:val="uk-UA"/>
        </w:rPr>
      </w:pPr>
      <w:r>
        <w:rPr>
          <w:lang w:val="uk-UA"/>
        </w:rPr>
      </w:r>
    </w:p>
    <w:p>
      <w:pPr>
        <w:pStyle w:val="Normal"/>
        <w:jc w:val="both"/>
        <w:rPr>
          <w:lang w:val="uk-UA"/>
        </w:rPr>
      </w:pPr>
      <w:r>
        <w:rPr>
          <w:lang w:val="uk-UA"/>
        </w:rPr>
        <w:t>За результатами виборів у квітні 2009 року:</w:t>
      </w:r>
    </w:p>
    <w:p>
      <w:pPr>
        <w:pStyle w:val="Normal"/>
        <w:jc w:val="both"/>
        <w:rPr>
          <w:lang w:val="uk-UA"/>
        </w:rPr>
      </w:pPr>
      <w:r>
        <w:rPr>
          <w:lang w:val="uk-UA"/>
        </w:rPr>
        <w:t>Рух ПАІС — ліва, 59 депутатів (голова партії — теперішній президент Корреа)</w:t>
      </w:r>
    </w:p>
    <w:p>
      <w:pPr>
        <w:pStyle w:val="Normal"/>
        <w:jc w:val="both"/>
        <w:rPr>
          <w:lang w:val="uk-UA"/>
        </w:rPr>
      </w:pPr>
      <w:r>
        <w:rPr>
          <w:lang w:val="uk-UA"/>
        </w:rPr>
        <w:t>Партія патріотичного суспільства — лівоцентристська (націоналістична), 19 депутатів</w:t>
      </w:r>
    </w:p>
    <w:p>
      <w:pPr>
        <w:pStyle w:val="Normal"/>
        <w:jc w:val="both"/>
        <w:rPr>
          <w:lang w:val="uk-UA"/>
        </w:rPr>
      </w:pPr>
      <w:r>
        <w:rPr>
          <w:lang w:val="uk-UA"/>
        </w:rPr>
        <w:t>Соціал-християнська партія — правоцентристська, 11 депутатів</w:t>
      </w:r>
    </w:p>
    <w:p>
      <w:pPr>
        <w:pStyle w:val="Normal"/>
        <w:jc w:val="both"/>
        <w:rPr>
          <w:lang w:val="uk-UA"/>
        </w:rPr>
      </w:pPr>
      <w:r>
        <w:rPr>
          <w:lang w:val="uk-UA"/>
        </w:rPr>
        <w:t>Партія інституціонного оновлення та національної дії — права, 7 депутатів</w:t>
      </w:r>
    </w:p>
    <w:p>
      <w:pPr>
        <w:pStyle w:val="Normal"/>
        <w:jc w:val="both"/>
        <w:rPr>
          <w:lang w:val="uk-UA"/>
        </w:rPr>
      </w:pPr>
      <w:r>
        <w:rPr>
          <w:lang w:val="uk-UA"/>
        </w:rPr>
        <w:t>Демократичний народний рух — комуністична, 5 депутатів</w:t>
      </w:r>
    </w:p>
    <w:p>
      <w:pPr>
        <w:pStyle w:val="Normal"/>
        <w:jc w:val="both"/>
        <w:rPr>
          <w:lang w:val="uk-UA"/>
        </w:rPr>
      </w:pPr>
      <w:r>
        <w:rPr>
          <w:lang w:val="uk-UA"/>
        </w:rPr>
        <w:t>Муніципалістичний рух за національну інтеграцію — ліва, 5 депутатів</w:t>
      </w:r>
    </w:p>
    <w:p>
      <w:pPr>
        <w:pStyle w:val="Normal"/>
        <w:jc w:val="both"/>
        <w:rPr>
          <w:lang w:val="uk-UA"/>
        </w:rPr>
      </w:pPr>
      <w:r>
        <w:rPr>
          <w:lang w:val="uk-UA"/>
        </w:rPr>
        <w:t>Рух багатонаціональної єдності Пачакутик — ліва, індіанська, 4 депутати</w:t>
      </w:r>
    </w:p>
    <w:p>
      <w:pPr>
        <w:pStyle w:val="Normal"/>
        <w:jc w:val="both"/>
        <w:rPr>
          <w:lang w:val="uk-UA"/>
        </w:rPr>
      </w:pPr>
      <w:r>
        <w:rPr>
          <w:lang w:val="uk-UA"/>
        </w:rPr>
        <w:t>Ролдосистська партія — лівоцентристська, 3 депутати</w:t>
      </w:r>
    </w:p>
    <w:p>
      <w:pPr>
        <w:pStyle w:val="Normal"/>
        <w:jc w:val="both"/>
        <w:rPr>
          <w:lang w:val="uk-UA"/>
        </w:rPr>
      </w:pPr>
      <w:r>
        <w:rPr>
          <w:lang w:val="uk-UA"/>
        </w:rPr>
        <w:t>Партія лівих демократів — ліва, 3 депутати</w:t>
      </w:r>
    </w:p>
    <w:p>
      <w:pPr>
        <w:pStyle w:val="Normal"/>
        <w:jc w:val="both"/>
        <w:rPr>
          <w:lang w:val="uk-UA"/>
        </w:rPr>
      </w:pPr>
      <w:r>
        <w:rPr>
          <w:lang w:val="uk-UA"/>
        </w:rPr>
      </w:r>
    </w:p>
    <w:p>
      <w:pPr>
        <w:pStyle w:val="Normal"/>
        <w:jc w:val="both"/>
        <w:rPr>
          <w:lang w:val="uk-UA"/>
        </w:rPr>
      </w:pPr>
      <w:r>
        <w:rPr>
          <w:lang w:val="uk-UA"/>
        </w:rPr>
        <w:t>В асамблеї мають представництво ще 8 партій — по одному депутату.</w:t>
      </w:r>
    </w:p>
    <w:p>
      <w:pPr>
        <w:pStyle w:val="Normal"/>
        <w:jc w:val="both"/>
        <w:rPr>
          <w:lang w:val="uk-UA"/>
        </w:rPr>
      </w:pPr>
      <w:r>
        <w:rPr>
          <w:lang w:val="uk-UA"/>
        </w:rPr>
      </w:r>
    </w:p>
    <w:p>
      <w:pPr>
        <w:pStyle w:val="Normal"/>
        <w:jc w:val="center"/>
        <w:rPr>
          <w:lang w:val="uk-UA"/>
        </w:rPr>
      </w:pPr>
      <w:r>
        <w:rPr>
          <w:lang w:val="uk-UA"/>
        </w:rPr>
        <w:t>Економіка</w:t>
      </w:r>
    </w:p>
    <w:p>
      <w:pPr>
        <w:pStyle w:val="Normal"/>
        <w:jc w:val="center"/>
        <w:rPr>
          <w:lang w:val="uk-UA"/>
        </w:rPr>
      </w:pPr>
      <w:r>
        <w:rPr>
          <w:lang w:val="uk-UA"/>
        </w:rPr>
      </w:r>
    </w:p>
    <w:p>
      <w:pPr>
        <w:pStyle w:val="Normal"/>
        <w:jc w:val="both"/>
        <w:rPr/>
      </w:pPr>
      <w:r>
        <w:rPr>
          <w:lang w:val="uk-UA"/>
        </w:rPr>
        <w:t>Важливим сектором економіки є сільське господарство, в якому зайнято 30% працездатного населення країни. Переважає натуральне господарство. 1% великих землевласників належить 40% усіх оброблюваних земель, але обробляється менше 10% території країни і ще 10% використовується під пасовища. Поширені експортні культури – банани, кава, какао, які культивуються на Сході у прибережній зоні (Кості). Банани й какао вирощують у низинах з теплим і вологим кліматом, каву — на нижніх схилах Анд, де клімат прохолодніший і сухіший. У долинах також вирощують цукровий очерет, цитрусові. В Андах вирощують ячмінь, пшеницю, кукурудзу, картоплю й городину, а також розводять велику рогату худобу та овець. Еквадор має у своєму розпорядженні незначні родовища золота, срібла, цинку й міді. В 1972 році були розвідані величезні запаси нафти, щорічний видобуток Кокуенка Еквадорторой тепер становить біля 16 мільйонів тон. На нафту припадає понад половину всього експорту країни. Видобуток нафти сприяв розвитку сталеливарної, нафтохімічної й цементної промисловості. Інші галузі пов’язані з виробництвом продуктів харчування, тканин, рибальством і лісозаготівлею та лісоперобкою. Основні промислові центри — Кіто, Куенка й Гуаякіль. 45% електроенергії виробляється ТЕС, інша – ГЕС. Більша частина водних ресурсів (в Андах) не використовується. Постійно росте роль туризму.</w:t>
      </w:r>
    </w:p>
    <w:p>
      <w:pPr>
        <w:pStyle w:val="Normal"/>
        <w:jc w:val="both"/>
        <w:rPr>
          <w:lang w:val="uk-UA"/>
        </w:rPr>
      </w:pPr>
      <w:r>
        <w:rPr>
          <w:lang w:val="uk-UA"/>
        </w:rPr>
        <w:t>В цілому економіка Еквадору є експортноорієнтованою, головними товарами вивозу є: банани, какао, кава, рис, цукор, фрукти, бальсове дерево, риба, нафта. Промисловість, навпаки, орієнтована в основному на внутрішній ринок.</w:t>
      </w:r>
    </w:p>
    <w:p>
      <w:pPr>
        <w:pStyle w:val="Normal"/>
        <w:jc w:val="both"/>
        <w:rPr>
          <w:lang w:val="uk-UA"/>
        </w:rPr>
      </w:pPr>
      <w:r>
        <w:rPr>
          <w:lang w:val="uk-UA"/>
        </w:rPr>
      </w:r>
    </w:p>
    <w:p>
      <w:pPr>
        <w:pStyle w:val="Normal"/>
        <w:jc w:val="center"/>
        <w:rPr>
          <w:lang w:val="uk-UA"/>
        </w:rPr>
      </w:pPr>
      <w:r>
        <w:rPr>
          <w:lang w:val="uk-UA"/>
        </w:rPr>
        <w:t>Населення</w:t>
      </w:r>
    </w:p>
    <w:p>
      <w:pPr>
        <w:pStyle w:val="Normal"/>
        <w:jc w:val="both"/>
        <w:rPr>
          <w:lang w:val="uk-UA"/>
        </w:rPr>
      </w:pPr>
      <w:r>
        <w:rPr>
          <w:lang w:val="uk-UA"/>
        </w:rPr>
      </w:r>
    </w:p>
    <w:p>
      <w:pPr>
        <w:pStyle w:val="Normal"/>
        <w:jc w:val="both"/>
        <w:rPr>
          <w:lang w:val="uk-UA"/>
        </w:rPr>
      </w:pPr>
      <w:r>
        <w:rPr>
          <w:lang w:val="uk-UA"/>
        </w:rPr>
        <w:t>Населення становить близько 10490 тис. чоловік (1989) (метиси 55%, індіанці 25%, європейці 10%, чорні африканці 10%). Мови: іспанська (державна), кечуа, живаро й інші індіанські мови.</w:t>
      </w:r>
    </w:p>
    <w:p>
      <w:pPr>
        <w:pStyle w:val="Normal"/>
        <w:jc w:val="both"/>
        <w:rPr>
          <w:lang w:val="uk-UA"/>
        </w:rPr>
      </w:pPr>
      <w:r>
        <w:rPr>
          <w:lang w:val="uk-UA"/>
        </w:rPr>
      </w:r>
    </w:p>
    <w:p>
      <w:pPr>
        <w:pStyle w:val="Normal"/>
        <w:jc w:val="center"/>
        <w:rPr>
          <w:b/>
          <w:b/>
          <w:lang w:val="uk-UA"/>
        </w:rPr>
      </w:pPr>
      <w:r>
        <w:rPr>
          <w:b/>
          <w:lang w:val="uk-UA"/>
        </w:rPr>
        <w:t>Історія Еквадору</w:t>
      </w:r>
    </w:p>
    <w:p>
      <w:pPr>
        <w:pStyle w:val="Normal"/>
        <w:jc w:val="both"/>
        <w:rPr>
          <w:b/>
          <w:b/>
          <w:lang w:val="uk-UA"/>
        </w:rPr>
      </w:pPr>
      <w:r>
        <w:rPr>
          <w:b/>
          <w:lang w:val="uk-UA"/>
        </w:rPr>
      </w:r>
    </w:p>
    <w:p>
      <w:pPr>
        <w:pStyle w:val="Normal"/>
        <w:jc w:val="both"/>
        <w:rPr>
          <w:lang w:val="uk-UA"/>
        </w:rPr>
      </w:pPr>
      <w:r>
        <w:rPr>
          <w:lang w:val="uk-UA"/>
        </w:rPr>
        <w:t>Давні люди оселились на території Еквадору понад 12 тис. років.</w:t>
      </w:r>
    </w:p>
    <w:p>
      <w:pPr>
        <w:pStyle w:val="Normal"/>
        <w:jc w:val="both"/>
        <w:rPr>
          <w:lang w:val="uk-UA"/>
        </w:rPr>
      </w:pPr>
      <w:r>
        <w:rPr>
          <w:lang w:val="uk-UA"/>
        </w:rPr>
        <w:t>Як і історію інших Латиноамериканських країн, історію Еквадору можна поділити на 5 великих періодів:</w:t>
      </w:r>
    </w:p>
    <w:p>
      <w:pPr>
        <w:pStyle w:val="Normal"/>
        <w:jc w:val="both"/>
        <w:rPr>
          <w:lang w:val="uk-UA"/>
        </w:rPr>
      </w:pPr>
      <w:r>
        <w:rPr>
          <w:lang w:val="uk-UA"/>
        </w:rPr>
        <w:t>Доколумбовий період</w:t>
      </w:r>
    </w:p>
    <w:p>
      <w:pPr>
        <w:pStyle w:val="Normal"/>
        <w:jc w:val="both"/>
        <w:rPr>
          <w:lang w:val="uk-UA"/>
        </w:rPr>
      </w:pPr>
      <w:r>
        <w:rPr>
          <w:lang w:val="uk-UA"/>
        </w:rPr>
        <w:t>Завоювання європейцями</w:t>
      </w:r>
    </w:p>
    <w:p>
      <w:pPr>
        <w:pStyle w:val="Normal"/>
        <w:jc w:val="both"/>
        <w:rPr>
          <w:lang w:val="uk-UA"/>
        </w:rPr>
      </w:pPr>
      <w:r>
        <w:rPr>
          <w:lang w:val="uk-UA"/>
        </w:rPr>
        <w:t>Колоніальний період</w:t>
      </w:r>
    </w:p>
    <w:p>
      <w:pPr>
        <w:pStyle w:val="Normal"/>
        <w:jc w:val="both"/>
        <w:rPr>
          <w:lang w:val="uk-UA"/>
        </w:rPr>
      </w:pPr>
      <w:r>
        <w:rPr>
          <w:lang w:val="uk-UA"/>
        </w:rPr>
        <w:t>Війна за Незалежність</w:t>
      </w:r>
    </w:p>
    <w:p>
      <w:pPr>
        <w:pStyle w:val="Normal"/>
        <w:jc w:val="both"/>
        <w:rPr>
          <w:lang w:val="uk-UA"/>
        </w:rPr>
      </w:pPr>
      <w:r>
        <w:rPr>
          <w:lang w:val="uk-UA"/>
        </w:rPr>
        <w:t>Республіканський період.</w:t>
      </w:r>
    </w:p>
    <w:p>
      <w:pPr>
        <w:pStyle w:val="Normal"/>
        <w:jc w:val="both"/>
        <w:rPr>
          <w:lang w:val="uk-UA"/>
        </w:rPr>
      </w:pPr>
      <w:r>
        <w:rPr>
          <w:lang w:val="uk-UA"/>
        </w:rPr>
      </w:r>
    </w:p>
    <w:p>
      <w:pPr>
        <w:pStyle w:val="Normal"/>
        <w:jc w:val="both"/>
        <w:rPr>
          <w:b/>
          <w:b/>
          <w:lang w:val="uk-UA"/>
        </w:rPr>
      </w:pPr>
      <w:r>
        <w:rPr>
          <w:b/>
          <w:lang w:val="uk-UA"/>
        </w:rPr>
        <w:t>Незалежність від Іспанії Еквадор здобув у 1830 р.</w:t>
      </w:r>
    </w:p>
    <w:p>
      <w:pPr>
        <w:pStyle w:val="Normal"/>
        <w:jc w:val="both"/>
        <w:rPr>
          <w:lang w:val="uk-UA"/>
        </w:rPr>
      </w:pPr>
      <w:r>
        <w:rPr>
          <w:lang w:val="uk-UA"/>
        </w:rPr>
        <w:t>Після довгого періоду нестабільності чергувалися ліберальний і консервативний уряди до військового перевороту в 1963 р., коли до влади прийшла військова хунта. У 1982 в країні було оголошено надзвичайний стан через страйки та демонстрації.</w:t>
      </w:r>
    </w:p>
    <w:p>
      <w:pPr>
        <w:pStyle w:val="Normal"/>
        <w:jc w:val="both"/>
        <w:rPr>
          <w:lang w:val="uk-UA"/>
        </w:rPr>
      </w:pPr>
      <w:r>
        <w:rPr>
          <w:lang w:val="uk-UA"/>
        </w:rPr>
        <w:t>Сіксто Дюран Баллен у 1992 був обраний президентом замість Родріго Борхе Севаллоса.</w:t>
      </w:r>
    </w:p>
    <w:p>
      <w:pPr>
        <w:pStyle w:val="Normal"/>
        <w:jc w:val="both"/>
        <w:rPr>
          <w:lang w:val="uk-UA"/>
        </w:rPr>
      </w:pPr>
      <w:r>
        <w:rPr>
          <w:lang w:val="uk-UA"/>
        </w:rPr>
        <w:t>Президент в Еквадорі одночасно виконує обов'язки глави держави та глави уряду. Очолюючи виконавчу гілку влади, є найвищою політичною посадовою особою держави. Відповідно до чинної Конституції час роботи президента обмежується двома чотирирічними термінами. До цього максимальний час перебування на чолі держави складав один чотирирічний термін. Чинним президентом Еквадору є Рафаель Корреа, вперше обраний на посаду 2006 року. 2009 був переобраний на другий термін.</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езиденти Еквадору</w:t>
      </w:r>
    </w:p>
    <w:p>
      <w:pPr>
        <w:pStyle w:val="Normal"/>
        <w:jc w:val="center"/>
        <w:rPr>
          <w:b/>
          <w:b/>
          <w:lang w:val="uk-UA"/>
        </w:rPr>
      </w:pPr>
      <w:r>
        <w:rPr>
          <w:b/>
          <w:lang w:val="uk-UA"/>
        </w:rPr>
      </w:r>
    </w:p>
    <w:p>
      <w:pPr>
        <w:pStyle w:val="Normal"/>
        <w:jc w:val="center"/>
        <w:rPr>
          <w:b/>
          <w:b/>
          <w:lang w:val="uk-UA"/>
        </w:rPr>
      </w:pPr>
      <w:r>
        <w:rPr>
          <w:b/>
          <w:lang w:val="uk-UA"/>
        </w:rPr>
        <w:t>Хуан Хосе Флорес</w:t>
        <w:tab/>
      </w:r>
    </w:p>
    <w:p>
      <w:pPr>
        <w:pStyle w:val="Normal"/>
        <w:jc w:val="center"/>
        <w:rPr>
          <w:b/>
          <w:b/>
          <w:lang w:val="uk-UA"/>
        </w:rPr>
      </w:pPr>
      <w:r>
        <w:rPr>
          <w:b/>
          <w:lang w:val="uk-UA"/>
        </w:rPr>
        <w:t>13 травня 1830</w:t>
      </w:r>
    </w:p>
    <w:p>
      <w:pPr>
        <w:pStyle w:val="Normal"/>
        <w:jc w:val="center"/>
        <w:rPr>
          <w:b/>
          <w:b/>
          <w:lang w:val="uk-UA"/>
        </w:rPr>
      </w:pPr>
      <w:r>
        <w:rPr>
          <w:b/>
          <w:lang w:val="uk-UA"/>
        </w:rPr>
        <w:t>(як Верховний глава)</w:t>
        <w:tab/>
      </w:r>
    </w:p>
    <w:p>
      <w:pPr>
        <w:pStyle w:val="Normal"/>
        <w:jc w:val="center"/>
        <w:rPr>
          <w:b/>
          <w:b/>
          <w:lang w:val="uk-UA"/>
        </w:rPr>
      </w:pPr>
      <w:r>
        <w:rPr>
          <w:b/>
          <w:lang w:val="uk-UA"/>
        </w:rPr>
        <w:t>10 вересня 1834</w:t>
        <w:tab/>
      </w:r>
    </w:p>
    <w:p>
      <w:pPr>
        <w:pStyle w:val="Normal"/>
        <w:jc w:val="center"/>
        <w:rPr>
          <w:b/>
          <w:b/>
          <w:lang w:val="uk-UA"/>
        </w:rPr>
      </w:pPr>
      <w:r>
        <w:rPr>
          <w:b/>
          <w:lang w:val="uk-UA"/>
        </w:rPr>
        <w:t xml:space="preserve">Верховний глава </w:t>
      </w:r>
    </w:p>
    <w:p>
      <w:pPr>
        <w:pStyle w:val="Normal"/>
        <w:jc w:val="center"/>
        <w:rPr>
          <w:b/>
          <w:b/>
          <w:lang w:val="uk-UA"/>
        </w:rPr>
      </w:pPr>
      <w:r>
        <w:rPr>
          <w:b/>
          <w:lang w:val="uk-UA"/>
        </w:rPr>
        <w:t>(3 травня — 14 серпня 1830)</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14 серпня — 22 вересня 1830)</w:t>
      </w:r>
    </w:p>
    <w:p>
      <w:pPr>
        <w:pStyle w:val="Normal"/>
        <w:jc w:val="center"/>
        <w:rPr>
          <w:b/>
          <w:b/>
          <w:lang w:val="uk-UA"/>
        </w:rPr>
      </w:pPr>
      <w:r>
        <w:rPr>
          <w:b/>
          <w:lang w:val="uk-UA"/>
        </w:rPr>
        <w:t xml:space="preserve">Президент </w:t>
      </w:r>
    </w:p>
    <w:p>
      <w:pPr>
        <w:pStyle w:val="Normal"/>
        <w:jc w:val="center"/>
        <w:rPr>
          <w:b/>
          <w:b/>
          <w:lang w:val="uk-UA"/>
        </w:rPr>
      </w:pPr>
      <w:r>
        <w:rPr>
          <w:b/>
          <w:lang w:val="uk-UA"/>
        </w:rPr>
        <w:t>(22 вересня 1830 — 10 вересня 1834)</w:t>
      </w:r>
    </w:p>
    <w:p>
      <w:pPr>
        <w:pStyle w:val="Normal"/>
        <w:jc w:val="both"/>
        <w:rPr/>
      </w:pPr>
      <w:r>
        <w:rPr>
          <w:lang w:val="uk-UA"/>
        </w:rPr>
        <w:t>Хуан Хосе Флорес-і-Арамбуру (19 липня 1800 — 1 жовтня 1864) — венесуельський військовик, що став верховним главою, а потім — першим президентом створеної республіки Еквадор. Пізніше ще двічі обіймав посаду президента Еквадору (1839–1843 та 1843–1845). Його часто називають «Засновником республіки». У віці 13 років вступив до лав визвольної армії Болівара і став одним з його найбільш довірених генералів. 1824 року одружився з Мерседес Хіхон де Віванко, а один з їхніх 12 дітей Антоніо 1888 року також став президентом Еквадору. 30 травня 1830 року, в день, коли Еквадор відокремився від Великої Колумбії, Хуан Хосе Флорес був проголошений верховним главою нової держави, а 14 серпня того ж року став тимчасовим президентом. Тим не менше, офіційно його повноваження почались 22 вересня 1830 року, за 11 днів після того, як його було обрано конституційним президентом на асамблеї в Ріобамбі. Його термін витікав 10 вересня 1834 року й відзначився серйозною нестабільністю. Держава роздиралась суперництвом між столицею Кіто й портовим Гуаякілем. Флоресу довелось стикнутись із повстанням на чолі з Луїсом Урданетою, лояльним до Симона Болівара, який намагався попередити відокремлення Еквадору від Великої Колумбії. Окрім того, йому довелось боротись із членом конгресу Вісенте Рокафуерте, лідером гуаякільської ліберальної партії, який намагався усунути його від влади. Зрештою вони уклали угоду — Рокафуерте ставав президентом після Флореса, а останній залишався главою армії. Окрім всього цього, Флоресу доводилось упродовж цього терміну протистояти вторгненням колумбійської армії 1832 та 1834 років. Зрештою він розбив колумбійців 18 січня 1834 при Міньяріка, поблизу Амбато. Другий президентський термін Флореса тривав з 1 лютого 1839 до 15 січня 1843 року. Початок того терміну відзначився миром і соціальним розвитком. Він дотримався свого слова правити справедливо й захищати свободу. Однак, в останній рік свого президентства він втрутився до внутрішніх справ Нової Ґранади на прохання колумбійського уряду. Коли згодом він знову взяв участь у війні та був атакований колумбійцями, його популярність на батьківщині знизилась. Після порушень на виборах 1843 року він домігся скасування конституції 1835 року та ухвалення нової, що отримала назву «Carta de la esclavitud» («невільницька грамота»). Новий основний закон дозволяв йому залишитись президентом на третій термін, що розпочався 1 квітня 1843 року. Під час того терміну Флорес боровся за утримання влади, але все ж був повалений 6 березня 1845 року в результаті повстання на чолі з Рокафуерте й Вісенте Рамоном Рокою, який і став наступним президентом Еквадору. Флорес залишив країну й оселився у Парижі. 1859 року Флорес повернувся до Еквадору на запрошення президента Габріеля Гарсії Морено, щоб навести лад у країні, що перебувала в хаосі й анархії після громадянських заворушень. Хоч те завдання й було виконано, політична кар'єра Флореса завершилась, і він знову вирушив у вигнання. Помер через уремії 1864 року, перебуваючи під домашнім арештом на борту корабля біля узбережжя Еквадору.</w:t>
      </w:r>
    </w:p>
    <w:p>
      <w:pPr>
        <w:pStyle w:val="Normal"/>
        <w:jc w:val="center"/>
        <w:rPr>
          <w:b/>
          <w:b/>
          <w:lang w:val="uk-UA"/>
        </w:rPr>
      </w:pPr>
      <w:r>
        <w:rPr>
          <w:b/>
          <w:lang w:val="uk-UA"/>
        </w:rPr>
        <w:t>Вісенте Рокафуерте</w:t>
        <w:tab/>
      </w:r>
    </w:p>
    <w:p>
      <w:pPr>
        <w:pStyle w:val="Normal"/>
        <w:jc w:val="center"/>
        <w:rPr>
          <w:b/>
          <w:b/>
          <w:lang w:val="uk-UA"/>
        </w:rPr>
      </w:pPr>
      <w:r>
        <w:rPr>
          <w:b/>
          <w:lang w:val="uk-UA"/>
        </w:rPr>
        <w:t>10 вересня 1834-31 січня 1839</w:t>
        <w:tab/>
      </w:r>
    </w:p>
    <w:p>
      <w:pPr>
        <w:pStyle w:val="Normal"/>
        <w:jc w:val="center"/>
        <w:rPr>
          <w:b/>
          <w:b/>
          <w:lang w:val="uk-UA"/>
        </w:rPr>
      </w:pPr>
      <w:r>
        <w:rPr>
          <w:b/>
          <w:lang w:val="uk-UA"/>
        </w:rPr>
        <w:t xml:space="preserve">Верховний глава Гуаяс </w:t>
      </w:r>
    </w:p>
    <w:p>
      <w:pPr>
        <w:pStyle w:val="Normal"/>
        <w:jc w:val="center"/>
        <w:rPr>
          <w:b/>
          <w:b/>
          <w:lang w:val="uk-UA"/>
        </w:rPr>
      </w:pPr>
      <w:r>
        <w:rPr>
          <w:b/>
          <w:lang w:val="uk-UA"/>
        </w:rPr>
        <w:t>(10 вересня 1834 — 22 червня 1835)</w:t>
      </w:r>
    </w:p>
    <w:p>
      <w:pPr>
        <w:pStyle w:val="Normal"/>
        <w:jc w:val="center"/>
        <w:rPr>
          <w:b/>
          <w:b/>
          <w:lang w:val="uk-UA"/>
        </w:rPr>
      </w:pPr>
      <w:r>
        <w:rPr>
          <w:b/>
          <w:lang w:val="uk-UA"/>
        </w:rPr>
        <w:t xml:space="preserve">Верховний глава держави </w:t>
      </w:r>
    </w:p>
    <w:p>
      <w:pPr>
        <w:pStyle w:val="Normal"/>
        <w:jc w:val="center"/>
        <w:rPr>
          <w:b/>
          <w:b/>
          <w:lang w:val="uk-UA"/>
        </w:rPr>
      </w:pPr>
      <w:r>
        <w:rPr>
          <w:b/>
          <w:lang w:val="uk-UA"/>
        </w:rPr>
        <w:t>(22 червня — 8 серпня 1835)</w:t>
      </w:r>
    </w:p>
    <w:p>
      <w:pPr>
        <w:pStyle w:val="Normal"/>
        <w:jc w:val="center"/>
        <w:rPr>
          <w:b/>
          <w:b/>
          <w:lang w:val="uk-UA"/>
        </w:rPr>
      </w:pPr>
      <w:r>
        <w:rPr>
          <w:b/>
          <w:lang w:val="uk-UA"/>
        </w:rPr>
        <w:t xml:space="preserve">Президент </w:t>
      </w:r>
    </w:p>
    <w:p>
      <w:pPr>
        <w:pStyle w:val="Normal"/>
        <w:jc w:val="center"/>
        <w:rPr>
          <w:b/>
          <w:b/>
          <w:lang w:val="uk-UA"/>
        </w:rPr>
      </w:pPr>
      <w:r>
        <w:rPr>
          <w:b/>
          <w:lang w:val="uk-UA"/>
        </w:rPr>
        <w:t>(8 серпня 1835 — 31 січня 1839)</w:t>
      </w:r>
    </w:p>
    <w:p>
      <w:pPr>
        <w:pStyle w:val="Normal"/>
        <w:jc w:val="both"/>
        <w:rPr>
          <w:lang w:val="uk-UA"/>
        </w:rPr>
      </w:pPr>
      <w:r>
        <w:rPr>
          <w:lang w:val="uk-UA"/>
        </w:rPr>
        <w:t>Вісенте Рокафуерте-і-Бехарано (1 травня 1783 — 16 травня 1847) — еквадорський політик, президент країни з вересня 1834 до кінця січня 1839 року. Народився у шляхетній родині, юнаком був відправлений до Мадрида, щоб закінчити освіту. Повернувся на батьківщину 1807 та приєднався до руху за визволення своєї землі спочатку з-під влади іспанців, а потім — Великої Колумбії. Після здобуття незалежності Рокафуерте був обраний членом Національного конгресу від провінції Пічінча. Очолював опозицію до режиму президента Хуана Хосе Флореса, який відправив його у вигнання до Перу. Повернувся до Еквадору 20 вересня 1833, ставши губернатором провінції Гуаяс. Пізніше він повстав проти Флореса, утім був схоплений та ув'язнений. Завдяки палкій підтримці його прихильників і послідовників, Рокафуерте зміг розпочати перемовини з Флоресом, після чого був звільнений з в'язниці. За результатами перемовин політики досягли угоди, відповідно до якої повноваження Флореса на посту глави держави закінчувались, а новим президентом мав стати Рокафуерте. За Флоресом залишався пост головнокомандувача національної армії. Під час свого президентства Рокафуерте 1835 року ухвалив нову конституцію, а також значно розширив захист корінних американців в Еквадорі. 1839, після виходу Рокафуерте у відставку, Флорес знову став президентом. Протягом деякого часу у відносинах між двома політиками майже не було труднощів. Утім, після численних порушень на виборах 1843 року, Флорес скасував конституцію 1835 року й ухвалив новий основний закон, названий Рабським листом. Коли 1843 року розпочався третій термін Флореса на посту президента, Рокафуерте на знак протесту залишив Еквадор. 6 березня 1845 року, після короткого повстання на чолі з Рокафуерте та Вісенте Рамоном Рокою, Флореса було усунуто від влади. За часів президентства Рамона Роки Рокафуерте обіймав посаду спеціального представника у різних південноамериканських країнах.</w:t>
      </w:r>
    </w:p>
    <w:p>
      <w:pPr>
        <w:pStyle w:val="Normal"/>
        <w:jc w:val="both"/>
        <w:rPr>
          <w:lang w:val="uk-UA"/>
        </w:rPr>
      </w:pPr>
      <w:r>
        <w:rPr>
          <w:lang w:val="uk-UA"/>
        </w:rPr>
      </w:r>
    </w:p>
    <w:p>
      <w:pPr>
        <w:pStyle w:val="Normal"/>
        <w:jc w:val="center"/>
        <w:rPr>
          <w:b/>
          <w:b/>
          <w:lang w:val="uk-UA"/>
        </w:rPr>
      </w:pPr>
      <w:r>
        <w:rPr>
          <w:b/>
          <w:lang w:val="uk-UA"/>
        </w:rPr>
        <w:t>Хуан Хосе Флорес</w:t>
        <w:tab/>
      </w:r>
    </w:p>
    <w:p>
      <w:pPr>
        <w:pStyle w:val="Normal"/>
        <w:jc w:val="center"/>
        <w:rPr>
          <w:b/>
          <w:b/>
          <w:lang w:val="uk-UA"/>
        </w:rPr>
      </w:pPr>
      <w:r>
        <w:rPr>
          <w:b/>
          <w:lang w:val="uk-UA"/>
        </w:rPr>
        <w:t>1 лютого 1839-15 січня 1843</w:t>
      </w:r>
    </w:p>
    <w:p>
      <w:pPr>
        <w:pStyle w:val="Normal"/>
        <w:jc w:val="center"/>
        <w:rPr>
          <w:b/>
          <w:b/>
          <w:lang w:val="uk-UA"/>
        </w:rPr>
      </w:pPr>
      <w:r>
        <w:rPr>
          <w:b/>
          <w:lang w:val="uk-UA"/>
        </w:rPr>
        <w:tab/>
      </w:r>
    </w:p>
    <w:p>
      <w:pPr>
        <w:pStyle w:val="Normal"/>
        <w:jc w:val="center"/>
        <w:rPr>
          <w:b/>
          <w:b/>
          <w:lang w:val="uk-UA"/>
        </w:rPr>
      </w:pPr>
      <w:r>
        <w:rPr>
          <w:b/>
          <w:lang w:val="uk-UA"/>
        </w:rPr>
        <w:t>Президент</w:t>
      </w:r>
    </w:p>
    <w:p>
      <w:pPr>
        <w:pStyle w:val="Normal"/>
        <w:jc w:val="center"/>
        <w:rPr>
          <w:b/>
          <w:b/>
          <w:lang w:val="uk-UA"/>
        </w:rPr>
      </w:pPr>
      <w:r>
        <w:rPr>
          <w:b/>
          <w:lang w:val="uk-UA"/>
        </w:rPr>
        <w:t>Хуан Хосе Флорес</w:t>
        <w:tab/>
      </w:r>
    </w:p>
    <w:p>
      <w:pPr>
        <w:pStyle w:val="Normal"/>
        <w:jc w:val="center"/>
        <w:rPr>
          <w:b/>
          <w:b/>
          <w:lang w:val="uk-UA"/>
        </w:rPr>
      </w:pPr>
      <w:r>
        <w:rPr>
          <w:b/>
          <w:lang w:val="uk-UA"/>
        </w:rPr>
        <w:t>1 квітня 1843-6 березня 1845</w:t>
      </w:r>
    </w:p>
    <w:p>
      <w:pPr>
        <w:pStyle w:val="Normal"/>
        <w:jc w:val="center"/>
        <w:rPr>
          <w:b/>
          <w:b/>
          <w:lang w:val="uk-UA"/>
        </w:rPr>
      </w:pPr>
      <w:r>
        <w:rPr>
          <w:b/>
          <w:lang w:val="uk-UA"/>
        </w:rPr>
        <w:tab/>
      </w:r>
    </w:p>
    <w:p>
      <w:pPr>
        <w:pStyle w:val="Normal"/>
        <w:jc w:val="center"/>
        <w:rPr>
          <w:b/>
          <w:b/>
          <w:lang w:val="uk-UA"/>
        </w:rPr>
      </w:pPr>
      <w:r>
        <w:rPr>
          <w:b/>
          <w:lang w:val="uk-UA"/>
        </w:rPr>
        <w:t>Президент</w:t>
      </w:r>
    </w:p>
    <w:p>
      <w:pPr>
        <w:pStyle w:val="Normal"/>
        <w:jc w:val="center"/>
        <w:rPr>
          <w:b/>
          <w:b/>
          <w:lang w:val="uk-UA"/>
        </w:rPr>
      </w:pPr>
      <w:r>
        <w:rPr>
          <w:b/>
          <w:lang w:val="uk-UA"/>
        </w:rPr>
        <w:t>-</w:t>
        <w:tab/>
        <w:tab/>
        <w:t>Хосе Хоакін де Ольмедо</w:t>
      </w:r>
    </w:p>
    <w:p>
      <w:pPr>
        <w:pStyle w:val="Normal"/>
        <w:jc w:val="center"/>
        <w:rPr>
          <w:b/>
          <w:b/>
          <w:lang w:val="uk-UA"/>
        </w:rPr>
      </w:pPr>
      <w:r>
        <w:rPr>
          <w:b/>
          <w:lang w:val="uk-UA"/>
        </w:rPr>
        <w:t>7 березня 1845-8 грудня 1845</w:t>
      </w:r>
    </w:p>
    <w:p>
      <w:pPr>
        <w:pStyle w:val="Normal"/>
        <w:jc w:val="center"/>
        <w:rPr>
          <w:b/>
          <w:b/>
          <w:lang w:val="uk-UA"/>
        </w:rPr>
      </w:pPr>
      <w:r>
        <w:rPr>
          <w:b/>
          <w:lang w:val="uk-UA"/>
        </w:rPr>
        <w:t>Глава Тимчасового уряду</w:t>
      </w:r>
    </w:p>
    <w:p>
      <w:pPr>
        <w:pStyle w:val="Normal"/>
        <w:jc w:val="center"/>
        <w:rPr>
          <w:b/>
          <w:b/>
          <w:lang w:val="uk-UA"/>
        </w:rPr>
      </w:pPr>
      <w:r>
        <w:rPr>
          <w:b/>
          <w:lang w:val="uk-UA"/>
        </w:rPr>
      </w:r>
    </w:p>
    <w:p>
      <w:pPr>
        <w:pStyle w:val="Normal"/>
        <w:jc w:val="center"/>
        <w:rPr>
          <w:b/>
          <w:b/>
          <w:lang w:val="uk-UA"/>
        </w:rPr>
      </w:pPr>
      <w:r>
        <w:rPr>
          <w:b/>
          <w:lang w:val="uk-UA"/>
        </w:rPr>
        <w:t>Вісенте Рамон Рока</w:t>
      </w:r>
    </w:p>
    <w:p>
      <w:pPr>
        <w:pStyle w:val="Normal"/>
        <w:jc w:val="center"/>
        <w:rPr>
          <w:b/>
          <w:b/>
          <w:lang w:val="uk-UA"/>
        </w:rPr>
      </w:pPr>
      <w:r>
        <w:rPr>
          <w:b/>
          <w:lang w:val="uk-UA"/>
        </w:rPr>
        <w:t>8 грудня 1845-15 жовтня 1849</w:t>
      </w:r>
    </w:p>
    <w:p>
      <w:pPr>
        <w:pStyle w:val="Normal"/>
        <w:jc w:val="center"/>
        <w:rPr>
          <w:b/>
          <w:b/>
          <w:lang w:val="uk-UA"/>
        </w:rPr>
      </w:pPr>
      <w:r>
        <w:rPr>
          <w:b/>
          <w:lang w:val="uk-UA"/>
        </w:rPr>
        <w:t>Президент</w:t>
      </w:r>
    </w:p>
    <w:p>
      <w:pPr>
        <w:pStyle w:val="Normal"/>
        <w:jc w:val="center"/>
        <w:rPr>
          <w:b/>
          <w:b/>
          <w:lang w:val="uk-UA"/>
        </w:rPr>
      </w:pPr>
      <w:r>
        <w:rPr>
          <w:b/>
          <w:lang w:val="uk-UA"/>
        </w:rPr>
        <w:t>Мануель де Аскасубі</w:t>
      </w:r>
    </w:p>
    <w:p>
      <w:pPr>
        <w:pStyle w:val="Normal"/>
        <w:jc w:val="center"/>
        <w:rPr>
          <w:b/>
          <w:b/>
          <w:lang w:val="uk-UA"/>
        </w:rPr>
      </w:pPr>
      <w:r>
        <w:rPr>
          <w:b/>
          <w:lang w:val="uk-UA"/>
        </w:rPr>
        <w:t>15 жовтня 1849-7 грудня 1850</w:t>
      </w:r>
    </w:p>
    <w:p>
      <w:pPr>
        <w:pStyle w:val="Normal"/>
        <w:jc w:val="center"/>
        <w:rPr>
          <w:b/>
          <w:b/>
          <w:lang w:val="uk-UA"/>
        </w:rPr>
      </w:pPr>
      <w:r>
        <w:rPr>
          <w:b/>
          <w:lang w:val="uk-UA"/>
        </w:rPr>
        <w:t>Президент</w:t>
      </w:r>
    </w:p>
    <w:p>
      <w:pPr>
        <w:pStyle w:val="Normal"/>
        <w:jc w:val="both"/>
        <w:rPr/>
      </w:pPr>
      <w:r>
        <w:rPr>
          <w:lang w:val="uk-UA"/>
        </w:rPr>
        <w:t>Мануель де Аскасубі-і-Матеу (1804–1876) — еквадорський політик, віце-президент (з 1847 до 1851) і президент країни (з жовтня 1849 до червня 1850), також виконував обов'язки глави держави влітку 1869 року. Народився в аристократичній родині. Попри те що він був спадкоємцем титулів маркіза де Маенса та графа де Пуньйонростро, приєднався до борців за незалежність від Іспанії. Він одружився з Кармен Спалінас де ла Вега, дочкою Хуана де Салінаса, одного з лідерів повстання проти іспанської влади. Після завершення другого терміну на посту глави держави, з серпня до жовтня 1875 року обіймав посаду міністра внутрішніх справ та закордонних справ.</w:t>
      </w:r>
    </w:p>
    <w:p>
      <w:pPr>
        <w:pStyle w:val="Normal"/>
        <w:jc w:val="center"/>
        <w:rPr>
          <w:b/>
          <w:b/>
          <w:lang w:val="uk-UA"/>
        </w:rPr>
      </w:pPr>
      <w:r>
        <w:rPr>
          <w:b/>
          <w:lang w:val="uk-UA"/>
        </w:rPr>
        <w:t>Дієго Нобоа</w:t>
        <w:tab/>
      </w:r>
    </w:p>
    <w:p>
      <w:pPr>
        <w:pStyle w:val="Normal"/>
        <w:jc w:val="center"/>
        <w:rPr>
          <w:b/>
          <w:b/>
          <w:lang w:val="uk-UA"/>
        </w:rPr>
      </w:pPr>
      <w:r>
        <w:rPr>
          <w:b/>
          <w:lang w:val="uk-UA"/>
        </w:rPr>
        <w:t>8 грудня 1850</w:t>
        <w:tab/>
        <w:t>24 липня 1851</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8 грудня 1850 — 25 лютого 1851)</w:t>
      </w:r>
    </w:p>
    <w:p>
      <w:pPr>
        <w:pStyle w:val="Normal"/>
        <w:jc w:val="center"/>
        <w:rPr>
          <w:b/>
          <w:b/>
          <w:lang w:val="uk-UA"/>
        </w:rPr>
      </w:pPr>
      <w:r>
        <w:rPr>
          <w:b/>
          <w:lang w:val="uk-UA"/>
        </w:rPr>
        <w:t xml:space="preserve">Президент </w:t>
      </w:r>
    </w:p>
    <w:p>
      <w:pPr>
        <w:pStyle w:val="Normal"/>
        <w:jc w:val="center"/>
        <w:rPr>
          <w:b/>
          <w:b/>
          <w:lang w:val="uk-UA"/>
        </w:rPr>
      </w:pPr>
      <w:r>
        <w:rPr>
          <w:b/>
          <w:lang w:val="uk-UA"/>
        </w:rPr>
        <w:t>(26 лютого 1851 — 24 липня 1851)</w:t>
      </w:r>
    </w:p>
    <w:p>
      <w:pPr>
        <w:pStyle w:val="Normal"/>
        <w:jc w:val="both"/>
        <w:rPr/>
      </w:pPr>
      <w:r>
        <w:rPr>
          <w:lang w:val="uk-UA"/>
        </w:rPr>
        <w:t>Дієго де Нобоа-і-Артета (15 квітня 1789 — 3 листопада 1870) — еквадорський політик, президент країни з грудня 1850 до липня 1851 року.</w:t>
      </w:r>
    </w:p>
    <w:p>
      <w:pPr>
        <w:pStyle w:val="Normal"/>
        <w:jc w:val="center"/>
        <w:rPr>
          <w:b/>
          <w:b/>
          <w:lang w:val="uk-UA"/>
        </w:rPr>
      </w:pPr>
      <w:r>
        <w:rPr>
          <w:b/>
          <w:lang w:val="uk-UA"/>
        </w:rPr>
        <w:t>Хосе Марія Урвіна</w:t>
        <w:tab/>
      </w:r>
    </w:p>
    <w:p>
      <w:pPr>
        <w:pStyle w:val="Normal"/>
        <w:jc w:val="center"/>
        <w:rPr>
          <w:b/>
          <w:b/>
          <w:lang w:val="uk-UA"/>
        </w:rPr>
      </w:pPr>
      <w:r>
        <w:rPr>
          <w:b/>
          <w:lang w:val="uk-UA"/>
        </w:rPr>
        <w:t>24 липня 1851</w:t>
        <w:tab/>
        <w:t>15 жовтня 1856</w:t>
        <w:tab/>
      </w:r>
    </w:p>
    <w:p>
      <w:pPr>
        <w:pStyle w:val="Normal"/>
        <w:jc w:val="center"/>
        <w:rPr>
          <w:b/>
          <w:b/>
          <w:lang w:val="uk-UA"/>
        </w:rPr>
      </w:pPr>
      <w:r>
        <w:rPr>
          <w:b/>
          <w:lang w:val="uk-UA"/>
        </w:rPr>
        <w:t xml:space="preserve">Верховний глава </w:t>
      </w:r>
    </w:p>
    <w:p>
      <w:pPr>
        <w:pStyle w:val="Normal"/>
        <w:jc w:val="center"/>
        <w:rPr>
          <w:b/>
          <w:b/>
          <w:lang w:val="uk-UA"/>
        </w:rPr>
      </w:pPr>
      <w:r>
        <w:rPr>
          <w:b/>
          <w:lang w:val="uk-UA"/>
        </w:rPr>
        <w:t>(24 липня 1851 — 17 липня 1852)</w:t>
      </w:r>
    </w:p>
    <w:p>
      <w:pPr>
        <w:pStyle w:val="Normal"/>
        <w:jc w:val="center"/>
        <w:rPr>
          <w:b/>
          <w:b/>
          <w:lang w:val="uk-UA"/>
        </w:rPr>
      </w:pPr>
      <w:r>
        <w:rPr>
          <w:b/>
          <w:lang w:val="uk-UA"/>
        </w:rPr>
        <w:t>Тимчасовий Президент</w:t>
      </w:r>
    </w:p>
    <w:p>
      <w:pPr>
        <w:pStyle w:val="Normal"/>
        <w:jc w:val="center"/>
        <w:rPr>
          <w:b/>
          <w:b/>
          <w:lang w:val="uk-UA"/>
        </w:rPr>
      </w:pPr>
      <w:r>
        <w:rPr>
          <w:b/>
          <w:lang w:val="uk-UA"/>
        </w:rPr>
        <w:t xml:space="preserve"> </w:t>
      </w:r>
      <w:r>
        <w:rPr>
          <w:b/>
          <w:lang w:val="uk-UA"/>
        </w:rPr>
        <w:t>(17 липня 1852 — 6 вересня 1852)</w:t>
      </w:r>
    </w:p>
    <w:p>
      <w:pPr>
        <w:pStyle w:val="Normal"/>
        <w:jc w:val="center"/>
        <w:rPr>
          <w:b/>
          <w:b/>
          <w:lang w:val="uk-UA"/>
        </w:rPr>
      </w:pPr>
      <w:r>
        <w:rPr>
          <w:b/>
          <w:lang w:val="uk-UA"/>
        </w:rPr>
        <w:t xml:space="preserve">Президент </w:t>
      </w:r>
    </w:p>
    <w:p>
      <w:pPr>
        <w:pStyle w:val="Normal"/>
        <w:jc w:val="center"/>
        <w:rPr>
          <w:b/>
          <w:b/>
          <w:lang w:val="uk-UA"/>
        </w:rPr>
      </w:pPr>
      <w:r>
        <w:rPr>
          <w:b/>
          <w:lang w:val="uk-UA"/>
        </w:rPr>
        <w:t>(6 вересня 1852 — 15 жовтня 1856)</w:t>
      </w:r>
    </w:p>
    <w:p>
      <w:pPr>
        <w:pStyle w:val="Normal"/>
        <w:jc w:val="both"/>
        <w:rPr/>
      </w:pPr>
      <w:r>
        <w:rPr>
          <w:lang w:val="uk-UA"/>
        </w:rPr>
        <w:t>Хосе Марія Маріано Сегундо де Урвіна-і-Вітері (19 березня 1808 — 4 вересня 1891) — еквадорський політик, президент країни з червня 1851 до жовтня 1856 року. Початкову освіту отримав у рідному селі. Потім закінчив морську школу в Ґуаякілі. Відзначився у морській битві біля Пунта-де-Мапело, виявивши мужність, що підняло його над товаришами. Пізніше був польовим командиром Хуана Хосе Флореса. Його військова кар'єра сягнула піку, коли він отримав звання генерала. Прийшовши до політики, обіймав посади голови Законодавчої ради, конгресмена від провінції Гуаяс, губернатора Ґуаякіля, представника Еквадору у Боготі, а також пост глави держави з 1951 до 1956 року.</w:t>
      </w:r>
    </w:p>
    <w:p>
      <w:pPr>
        <w:pStyle w:val="Normal"/>
        <w:jc w:val="center"/>
        <w:rPr>
          <w:b/>
          <w:b/>
          <w:lang w:val="uk-UA"/>
        </w:rPr>
      </w:pPr>
      <w:r>
        <w:rPr>
          <w:b/>
          <w:lang w:val="uk-UA"/>
        </w:rPr>
        <w:t>Франсіско Роблес</w:t>
        <w:tab/>
      </w:r>
    </w:p>
    <w:p>
      <w:pPr>
        <w:pStyle w:val="Normal"/>
        <w:jc w:val="center"/>
        <w:rPr>
          <w:b/>
          <w:b/>
          <w:lang w:val="uk-UA"/>
        </w:rPr>
      </w:pPr>
      <w:r>
        <w:rPr>
          <w:b/>
          <w:lang w:val="uk-UA"/>
        </w:rPr>
        <w:t>16 жовтня 1856</w:t>
        <w:tab/>
        <w:t>31 серпня 1859</w:t>
        <w:tab/>
      </w:r>
    </w:p>
    <w:p>
      <w:pPr>
        <w:pStyle w:val="Normal"/>
        <w:jc w:val="center"/>
        <w:rPr>
          <w:b/>
          <w:b/>
          <w:lang w:val="uk-UA"/>
        </w:rPr>
      </w:pPr>
      <w:r>
        <w:rPr>
          <w:b/>
          <w:lang w:val="uk-UA"/>
        </w:rPr>
        <w:t>Президент</w:t>
      </w:r>
    </w:p>
    <w:p>
      <w:pPr>
        <w:pStyle w:val="Normal"/>
        <w:rPr>
          <w:lang w:val="uk-UA"/>
        </w:rPr>
      </w:pPr>
      <w:r>
        <w:rPr>
          <w:lang w:val="uk-UA"/>
        </w:rPr>
        <w:t>Франсіско Роблес Гарсія — еквадорський політик, президент країни з жовтня 1856 до кінця серпня 1859 року.</w:t>
      </w:r>
    </w:p>
    <w:p>
      <w:pPr>
        <w:pStyle w:val="Normal"/>
        <w:jc w:val="center"/>
        <w:rPr/>
      </w:pPr>
      <w:r>
        <w:rPr>
          <w:b/>
          <w:lang w:val="uk-UA"/>
        </w:rPr>
        <w:t>-Уряди кризового періоду</w:t>
      </w:r>
    </w:p>
    <w:p>
      <w:pPr>
        <w:pStyle w:val="Normal"/>
        <w:jc w:val="center"/>
        <w:rPr>
          <w:b/>
          <w:b/>
          <w:lang w:val="uk-UA"/>
        </w:rPr>
      </w:pPr>
      <w:r>
        <w:rPr>
          <w:b/>
          <w:lang w:val="uk-UA"/>
        </w:rPr>
        <w:t>Тимчасовий уряд Кіто</w:t>
      </w:r>
    </w:p>
    <w:p>
      <w:pPr>
        <w:pStyle w:val="Normal"/>
        <w:jc w:val="center"/>
        <w:rPr>
          <w:b/>
          <w:b/>
          <w:lang w:val="uk-UA"/>
        </w:rPr>
      </w:pPr>
      <w:r>
        <w:rPr>
          <w:b/>
          <w:lang w:val="uk-UA"/>
        </w:rPr>
        <w:t>4 вересня 1859</w:t>
        <w:tab/>
        <w:t>10 січня 1861</w:t>
      </w:r>
    </w:p>
    <w:p>
      <w:pPr>
        <w:pStyle w:val="Normal"/>
        <w:jc w:val="center"/>
        <w:rPr>
          <w:b/>
          <w:b/>
          <w:lang w:val="uk-UA"/>
        </w:rPr>
      </w:pPr>
      <w:r>
        <w:rPr>
          <w:b/>
          <w:lang w:val="uk-UA"/>
        </w:rPr>
        <w:t>Склад:</w:t>
      </w:r>
    </w:p>
    <w:p>
      <w:pPr>
        <w:pStyle w:val="Normal"/>
        <w:jc w:val="center"/>
        <w:rPr>
          <w:b/>
          <w:b/>
          <w:lang w:val="uk-UA"/>
        </w:rPr>
      </w:pPr>
      <w:r>
        <w:rPr>
          <w:b/>
          <w:lang w:val="uk-UA"/>
        </w:rPr>
        <w:t>Габріель Гарсія Морено</w:t>
      </w:r>
    </w:p>
    <w:p>
      <w:pPr>
        <w:pStyle w:val="Normal"/>
        <w:jc w:val="center"/>
        <w:rPr>
          <w:b/>
          <w:b/>
          <w:lang w:val="uk-UA"/>
        </w:rPr>
      </w:pPr>
      <w:r>
        <w:rPr>
          <w:b/>
          <w:lang w:val="uk-UA"/>
        </w:rPr>
        <w:t>Херонімо Карріон</w:t>
      </w:r>
    </w:p>
    <w:p>
      <w:pPr>
        <w:pStyle w:val="Normal"/>
        <w:jc w:val="center"/>
        <w:rPr>
          <w:b/>
          <w:b/>
          <w:lang w:val="uk-UA"/>
        </w:rPr>
      </w:pPr>
      <w:r>
        <w:rPr>
          <w:b/>
          <w:lang w:val="uk-UA"/>
        </w:rPr>
        <w:t>Пласідо Чірібога</w:t>
      </w:r>
    </w:p>
    <w:p>
      <w:pPr>
        <w:pStyle w:val="Normal"/>
        <w:jc w:val="center"/>
        <w:rPr>
          <w:b/>
          <w:b/>
          <w:lang w:val="uk-UA"/>
        </w:rPr>
      </w:pPr>
      <w:r>
        <w:rPr>
          <w:b/>
          <w:lang w:val="uk-UA"/>
        </w:rPr>
        <w:t>Рафаель Карвахаль</w:t>
      </w:r>
    </w:p>
    <w:p>
      <w:pPr>
        <w:pStyle w:val="Normal"/>
        <w:jc w:val="center"/>
        <w:rPr>
          <w:b/>
          <w:b/>
          <w:lang w:val="uk-UA"/>
        </w:rPr>
      </w:pPr>
      <w:r>
        <w:rPr>
          <w:b/>
          <w:lang w:val="uk-UA"/>
        </w:rPr>
        <w:t>Уряд Куенка</w:t>
        <w:tab/>
      </w:r>
    </w:p>
    <w:p>
      <w:pPr>
        <w:pStyle w:val="Normal"/>
        <w:jc w:val="center"/>
        <w:rPr>
          <w:b/>
          <w:b/>
          <w:lang w:val="uk-UA"/>
        </w:rPr>
      </w:pPr>
      <w:r>
        <w:rPr>
          <w:b/>
          <w:lang w:val="uk-UA"/>
        </w:rPr>
        <w:t>6 травня 1859</w:t>
        <w:tab/>
        <w:t>13 листопада 1859</w:t>
        <w:tab/>
      </w:r>
    </w:p>
    <w:p>
      <w:pPr>
        <w:pStyle w:val="Normal"/>
        <w:jc w:val="center"/>
        <w:rPr>
          <w:b/>
          <w:b/>
          <w:lang w:val="uk-UA"/>
        </w:rPr>
      </w:pPr>
      <w:r>
        <w:rPr>
          <w:b/>
          <w:lang w:val="uk-UA"/>
        </w:rPr>
        <w:t>Керівники:</w:t>
      </w:r>
    </w:p>
    <w:p>
      <w:pPr>
        <w:pStyle w:val="Normal"/>
        <w:jc w:val="center"/>
        <w:rPr>
          <w:b/>
          <w:b/>
          <w:lang w:val="uk-UA"/>
        </w:rPr>
      </w:pPr>
      <w:r>
        <w:rPr>
          <w:b/>
          <w:lang w:val="uk-UA"/>
        </w:rPr>
        <w:t xml:space="preserve">Херонімо Карріон </w:t>
      </w:r>
    </w:p>
    <w:p>
      <w:pPr>
        <w:pStyle w:val="Normal"/>
        <w:jc w:val="center"/>
        <w:rPr>
          <w:b/>
          <w:b/>
          <w:lang w:val="uk-UA"/>
        </w:rPr>
      </w:pPr>
      <w:r>
        <w:rPr>
          <w:b/>
          <w:lang w:val="uk-UA"/>
        </w:rPr>
        <w:t>(6 травня — 7 травня 1859)</w:t>
      </w:r>
    </w:p>
    <w:p>
      <w:pPr>
        <w:pStyle w:val="Normal"/>
        <w:jc w:val="center"/>
        <w:rPr>
          <w:b/>
          <w:b/>
          <w:lang w:val="uk-UA"/>
        </w:rPr>
      </w:pPr>
      <w:r>
        <w:rPr>
          <w:b/>
          <w:lang w:val="uk-UA"/>
        </w:rPr>
        <w:t>Франсіско Роблес та Гільєрмо Франко</w:t>
      </w:r>
    </w:p>
    <w:p>
      <w:pPr>
        <w:pStyle w:val="Normal"/>
        <w:jc w:val="center"/>
        <w:rPr>
          <w:b/>
          <w:b/>
          <w:lang w:val="uk-UA"/>
        </w:rPr>
      </w:pPr>
      <w:r>
        <w:rPr>
          <w:b/>
          <w:lang w:val="uk-UA"/>
        </w:rPr>
        <w:t xml:space="preserve"> </w:t>
      </w:r>
      <w:r>
        <w:rPr>
          <w:b/>
          <w:lang w:val="uk-UA"/>
        </w:rPr>
        <w:t>(8 травня — 27 вересня 1859)</w:t>
      </w:r>
    </w:p>
    <w:p>
      <w:pPr>
        <w:pStyle w:val="Normal"/>
        <w:jc w:val="center"/>
        <w:rPr>
          <w:b/>
          <w:b/>
          <w:lang w:val="uk-UA"/>
        </w:rPr>
      </w:pPr>
      <w:r>
        <w:rPr>
          <w:b/>
          <w:lang w:val="uk-UA"/>
        </w:rPr>
        <w:t xml:space="preserve">Рамон Борреро </w:t>
      </w:r>
    </w:p>
    <w:p>
      <w:pPr>
        <w:pStyle w:val="Normal"/>
        <w:jc w:val="center"/>
        <w:rPr>
          <w:b/>
          <w:b/>
          <w:lang w:val="uk-UA"/>
        </w:rPr>
      </w:pPr>
      <w:r>
        <w:rPr>
          <w:b/>
          <w:lang w:val="uk-UA"/>
        </w:rPr>
        <w:t>(27 вересня — 13 листопада 1859; разом із Кіто)</w:t>
      </w:r>
    </w:p>
    <w:p>
      <w:pPr>
        <w:pStyle w:val="Normal"/>
        <w:jc w:val="center"/>
        <w:rPr>
          <w:b/>
          <w:b/>
          <w:lang w:val="uk-UA"/>
        </w:rPr>
      </w:pPr>
      <w:r>
        <w:rPr>
          <w:b/>
          <w:lang w:val="uk-UA"/>
        </w:rPr>
        <w:t>Верховне керівництво Гуаяс</w:t>
        <w:tab/>
      </w:r>
    </w:p>
    <w:p>
      <w:pPr>
        <w:pStyle w:val="Normal"/>
        <w:jc w:val="center"/>
        <w:rPr>
          <w:b/>
          <w:b/>
          <w:lang w:val="uk-UA"/>
        </w:rPr>
      </w:pPr>
      <w:r>
        <w:rPr>
          <w:b/>
          <w:lang w:val="uk-UA"/>
        </w:rPr>
        <w:t>21 серпня 1859</w:t>
        <w:tab/>
        <w:t>24 вересня 1860</w:t>
        <w:tab/>
      </w:r>
    </w:p>
    <w:p>
      <w:pPr>
        <w:pStyle w:val="Normal"/>
        <w:jc w:val="center"/>
        <w:rPr>
          <w:b/>
          <w:b/>
          <w:lang w:val="uk-UA"/>
        </w:rPr>
      </w:pPr>
      <w:r>
        <w:rPr>
          <w:b/>
          <w:lang w:val="uk-UA"/>
        </w:rPr>
        <w:t>Керівник: Гільєрмо Франко</w:t>
      </w:r>
    </w:p>
    <w:p>
      <w:pPr>
        <w:pStyle w:val="Normal"/>
        <w:jc w:val="center"/>
        <w:rPr>
          <w:b/>
          <w:b/>
          <w:lang w:val="uk-UA"/>
        </w:rPr>
      </w:pPr>
      <w:r>
        <w:rPr>
          <w:b/>
          <w:lang w:val="uk-UA"/>
        </w:rPr>
        <w:t>Каньяр та Асуай (разом із Гуаяс)</w:t>
        <w:tab/>
      </w:r>
    </w:p>
    <w:p>
      <w:pPr>
        <w:pStyle w:val="Normal"/>
        <w:jc w:val="center"/>
        <w:rPr>
          <w:b/>
          <w:b/>
          <w:lang w:val="uk-UA"/>
        </w:rPr>
      </w:pPr>
      <w:r>
        <w:rPr>
          <w:b/>
          <w:lang w:val="uk-UA"/>
        </w:rPr>
        <w:t>13 листопада 1859</w:t>
        <w:tab/>
        <w:t>3 березня 1860</w:t>
        <w:tab/>
      </w:r>
    </w:p>
    <w:p>
      <w:pPr>
        <w:pStyle w:val="Normal"/>
        <w:jc w:val="center"/>
        <w:rPr>
          <w:b/>
          <w:b/>
          <w:lang w:val="uk-UA"/>
        </w:rPr>
      </w:pPr>
      <w:r>
        <w:rPr>
          <w:b/>
          <w:lang w:val="uk-UA"/>
        </w:rPr>
        <w:t>Керівник: Маріано Морено</w:t>
      </w:r>
    </w:p>
    <w:p>
      <w:pPr>
        <w:pStyle w:val="Normal"/>
        <w:jc w:val="center"/>
        <w:rPr>
          <w:b/>
          <w:b/>
          <w:lang w:val="uk-UA"/>
        </w:rPr>
      </w:pPr>
      <w:r>
        <w:rPr>
          <w:b/>
          <w:lang w:val="uk-UA"/>
        </w:rPr>
        <w:t>Федеральний уряд Лоха</w:t>
        <w:tab/>
      </w:r>
    </w:p>
    <w:p>
      <w:pPr>
        <w:pStyle w:val="Normal"/>
        <w:jc w:val="center"/>
        <w:rPr>
          <w:b/>
          <w:b/>
          <w:lang w:val="uk-UA"/>
        </w:rPr>
      </w:pPr>
      <w:r>
        <w:rPr>
          <w:b/>
          <w:lang w:val="uk-UA"/>
        </w:rPr>
        <w:t>18 вересня 1859</w:t>
        <w:tab/>
        <w:t>23 березня 1860</w:t>
        <w:tab/>
      </w:r>
    </w:p>
    <w:p>
      <w:pPr>
        <w:pStyle w:val="Normal"/>
        <w:jc w:val="center"/>
        <w:rPr>
          <w:b/>
          <w:b/>
          <w:lang w:val="uk-UA"/>
        </w:rPr>
      </w:pPr>
      <w:r>
        <w:rPr>
          <w:b/>
          <w:lang w:val="uk-UA"/>
        </w:rPr>
        <w:t>Керівник: Мануеот Карріон Пінсано</w:t>
      </w:r>
    </w:p>
    <w:p>
      <w:pPr>
        <w:pStyle w:val="Normal"/>
        <w:jc w:val="center"/>
        <w:rPr>
          <w:b/>
          <w:b/>
          <w:lang w:val="uk-UA"/>
        </w:rPr>
      </w:pPr>
      <w:r>
        <w:rPr>
          <w:b/>
          <w:lang w:val="uk-UA"/>
        </w:rPr>
        <w:t>1Габріель Гарсія Морено</w:t>
        <w:tab/>
      </w:r>
    </w:p>
    <w:p>
      <w:pPr>
        <w:pStyle w:val="Normal"/>
        <w:jc w:val="center"/>
        <w:rPr>
          <w:b/>
          <w:b/>
          <w:lang w:val="uk-UA"/>
        </w:rPr>
      </w:pPr>
      <w:r>
        <w:rPr>
          <w:b/>
          <w:lang w:val="uk-UA"/>
        </w:rPr>
        <w:t>17 січня 1861</w:t>
        <w:tab/>
        <w:t>30 серпня 1865</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17 січня — 2 квітня 1861)</w:t>
      </w:r>
    </w:p>
    <w:p>
      <w:pPr>
        <w:pStyle w:val="Normal"/>
        <w:jc w:val="center"/>
        <w:rPr>
          <w:b/>
          <w:b/>
          <w:lang w:val="uk-UA"/>
        </w:rPr>
      </w:pPr>
      <w:r>
        <w:rPr>
          <w:b/>
          <w:lang w:val="uk-UA"/>
        </w:rPr>
        <w:t xml:space="preserve">Президент </w:t>
      </w:r>
    </w:p>
    <w:p>
      <w:pPr>
        <w:pStyle w:val="Normal"/>
        <w:jc w:val="center"/>
        <w:rPr>
          <w:b/>
          <w:b/>
          <w:lang w:val="uk-UA"/>
        </w:rPr>
      </w:pPr>
      <w:r>
        <w:rPr>
          <w:b/>
          <w:lang w:val="uk-UA"/>
        </w:rPr>
        <w:t>(2 квітня 1861 — 30 серпня 1865)</w:t>
      </w:r>
    </w:p>
    <w:p>
      <w:pPr>
        <w:pStyle w:val="Normal"/>
        <w:jc w:val="both"/>
        <w:rPr/>
      </w:pPr>
      <w:r>
        <w:rPr>
          <w:lang w:val="uk-UA"/>
        </w:rPr>
        <w:t>Габріель Грегоріо Фернандо Хосе Марія Гарсія-і-Морено-і-Моран де Буїтрон (24 грудня 1821 — 6 серпня 1875) — еквадорський державний і політичний діяч, двічі президент країни (1859–1865 та 1869–1875). Був обраний і на третій термін, але загинув у результаті замаху. Відомий своєю консервативною політикою, покровительством католицької церкви й боротьбою з лідером лібералів Елоєм Альфаро. Під його керівництвом Еквадор став провідною країною Латинської Америки у галузі науки й освіти. Окрім того, сприяв розвитку економіки та сільського господарства країни, боровся з корупцією та навіть віддавав свою зарплатню на доброчинність. Народився 1821 року в родині Габріеля Гарсії-і-Гомеса та Марії де лас Мерседес Морено-і-Моран де Буїтрон. Обидва його батьків походили зі шляхетних іспанських родин. Його батько був іспанцем з Сорії та вів свій рід (за жіночими лініями) від герцога Осуна й іспанських морських офіцерів. Мати ж походила з багатої та знатної креольської родини з головного порту Еквадору Ґуякіля. Її батько, граф Морено, був генерал-губернатором Гватемали, потім він переїхав до Ґуаякіля, де отримав посаду постійного військового губернатора. Також серед родичів Морено були Хуан Ігнасіо Морено-і-Маїсанове, архієпископ Толедо й головний кардинал Іспанії, Теодоро Морено-і-Маїсанове, граф Моренський, суддя верховного суду Іспанії, Хоакін Морено-і-Маїсанове, військовий історик і голова військового королівського трибуналу Іспанії. Гарсія Морено вивчав теологію і право в університеті Кіто. Він готувався до кар'єри священика, тому прийняв постриг та був посвячений у малі чини, однак його найближчі друзі та власні інтереси переконали його, зрештою, обрати світську кар'єру. Закінчивши університет, 1844 року став адвокатом. Вже тоді він мав репутацію пристрасного публіциста, блискучого оратора й палкого якобінця. Він розпочав свою кар'єру в якості юриста й журналіста (перебував в опозиції до тогочасного ліберального уряду), але був не надто успішним. Гарсія Морено організував невдалий замах на життя президента Хуана Хосе Флореса й після невдачі 1849 на 2 роки вирушив до Європи. Там він вивчав хімію та релігію у Сорбонні. У той період на нього сильно вплинула революція 1848 року. Повторно він відвідав Європу у 1854–1856 роках. Повернувшись до Еквадору, Гарсія Морено включився до політичного життя в руслі крайнього клерикалізму й відтоді боровся з лібералами з не меншим запалом, ніж колись їх підтримував. У 1850-их роках став ректором Центрального університету й сенатором, а коли спалахнула криза 1859 року, зумів згуртувати й очолити три раніше самостійні провінції. Звідти, разом із тим же Флоресом, на життя якого юнаком чинив замах, Морено виступив проти ліберального уряду Ґуаякіля, завдавши йому рішучої поразки, а слідом за тим змусив перуанців відступити на свою територію. Будучи за переконаннями монархістом (бажав бачити на еквадорському престолі іспанського принца), підкорився обставинам і надав згоду стати президентом. Нова конституція 1861 року остаточно установила владу консервативного режиму Гарсії Морено, який одноосібно правив країною упродовж 15 років (за винятком 1864–1869 років, коли на чолі держави формально перебували його ставленики Херонімо Карріон та Хуан Еспіноса). 1861 року шляхом народного голосування був обраний президентом на чотирирічний термін. Його наступник був усунутий лібералами 1867. Але за два роки знову був обраний на пост глави держави, підтвердивши свої повноваження на виборах 1875 року. Особливу увагу приділяв економіці. Передусім він розвивав зовнішньоторгову діяльність, будівництво шляхів сполучення між узбережжям та глибиною країни, приділяв значну увагу створенню мережі банків, упорядкуванню та збільшенню податкових надходжень до державної казни. За великим рахунком, режиму удалось пов'язати інтереси латифундистів і торгівців узбережжя й решти країни, значно покращити інфраструктуру (особливо транспортні комунікації), модернізувати економіку в цілому. Морено прийшов до влади в країні з порожньою казною та величезними боргами. Щоб переломити ситуацію він запровадив режим суворої економії та скасував безліч урядових посад, а також приборкав корупцію. Зрештою він домігся більших результатів за менші кошти. Це зміцнило фінансове становище держави та залучило іноземні інвестиції. Було скасовано рабство, але колишнім рабовласникам держава сплатила повну грошову компенсацію. Було реформовано армію, офіцерів направляли на навчання до Пруссії, а неграмотних новобранців навчали основам писемності. Були зачинені публічні будинки, а в основних містах відкрито лікарні. Будувались залізниці й шосе, розширювалась телеграфна мережа, розвивалась пошта й іригація. Вулиці міст стали мощеними, велась боротьба зі злочинністю. Було розширено виборче право й гарантовано рівність усіх еквадорців перед законом. У соціальній сфері найбільшу активність режим Гарсії Морено виявив у галузі освіти, яку розглядав з точки зору підготовки кадрів для потреб капіталістичного розвитку країни. Зокрема, за допомогою спеціальних декретів 1869 та 1871 років він централізував управління шкіл, переглянув навчальні плани, запровадив більш суворі вимоги до складання іспитів на всіх рівнях. З метою викорінення неграмотності й поширення обов'язкової початкової освіти для всіх дітей індіанців Гарсія Морено створив нормальний коледж, де серед корінних жителів готувались сільські вчителі, видав декрет, що звільняв від допоміжних робіт (форми примусової праці для індіанців) батьків тих дітей, які відвідували школу. Разом за 8 років, з 1867 до 1875, кількість тих, хто навчається, у країні зросла з 13,5 до 32 тисяч осіб. Морено активно просував ідеї загальної писемності й освіти, що базувались на французькій моделі. Гарсія Морено заснував два політехнічних і один сільськогосподарський коледж, військове училище. Кількість початкових шкіл збільшилась з 200 до 500. Щоправда, він вважав корисною лише технічну та спеціальну освіту та з метою її розвитку створив мережу середніх спеціальних шкіл, політехнічних інститутів, музичних, художніх училищ тощо. У Кіто було засновано астрономічну обсерваторію, оснащену найкращим на той час обладнанням у Південній Америці. Утім, сприяючи з одного боку розширенню підготовки кваліфікованих робочих рук, Гарсія Морено, з іншого боку, згортав у країні гуманітарну освіту, замінюючи її на жорстку аристократичну та клерикальну ідеологію. Він потребував грамотну і кваліфіковану та водночас пасивну і слухняну робочу силу. В такій однобічній підготовці незамінну допомогу режиму надавала католицька церква, а також іспанські, французькі й німецькі єзуїти. Хоч політичне життя того часу було надзвичайно заплутаним і неоднозначним, його обрання на другий термін, очевидно, вказує на підтримку з боку народу й церкви. З іншого боку диктатура Гарсії Морено жорстоко розправлялась зі своїми противниками, придушувала виступи трудящих, зокрема індіанців. Найбільше таке повстання відбулось 1871 року у провінції Чимборасо, під час якого індіанці намагались покінчити зі зловживаннями поміщиків і тяжкими податками, встановленими урядом. Як і багато інших, те повстання було жорстоко придушено консервативним режимом. Ватажок повстання Франсіско Дакілема, схоплений владою, був засуджений військовим трибуналом до страти й розстріляний.</w:t>
      </w:r>
    </w:p>
    <w:p>
      <w:pPr>
        <w:pStyle w:val="Normal"/>
        <w:jc w:val="both"/>
        <w:rPr/>
      </w:pPr>
      <w:r>
        <w:rPr>
          <w:lang w:val="uk-UA"/>
        </w:rPr>
        <w:t>26 вересня 1862 року Гарсія Морено уклав конкордат із Ватиканом, що надавав католицькій церкві величезну владу в країні, до казни Ватикану щороку надходило 10% державного прибутку. Конкордат, зокрема, проголошував католицизм офіційною та єдиною релігією Еквадору, віддавав до рук єзуїтів систему освіту, в тому числі право засуджувати вчителів і забороняти книги, надавав свободу пересування іноземним релігійним громадам, а церкві — право купувати власність. Ліберали ненавиділи Гарсію Морено, коли його було обрано на третій термін 1875 року, й винесли йому смертний вирок. Він одразу ж написав папі Пію IX, прохаючи благословити його перед інавгурацією, яку було призначено на 30 серпня. Диктатор був убитий, коли виходив з кафедрального собору Кіто, зазнавши поранень ножем і пострілів з револьвера.</w:t>
      </w:r>
    </w:p>
    <w:p>
      <w:pPr>
        <w:pStyle w:val="Normal"/>
        <w:jc w:val="center"/>
        <w:rPr>
          <w:b/>
          <w:b/>
          <w:lang w:val="uk-UA"/>
        </w:rPr>
      </w:pPr>
      <w:r>
        <w:rPr>
          <w:b/>
          <w:lang w:val="uk-UA"/>
        </w:rPr>
        <w:t>Херонімо Карріон</w:t>
        <w:tab/>
      </w:r>
    </w:p>
    <w:p>
      <w:pPr>
        <w:pStyle w:val="Normal"/>
        <w:jc w:val="center"/>
        <w:rPr>
          <w:b/>
          <w:b/>
          <w:lang w:val="uk-UA"/>
        </w:rPr>
      </w:pPr>
      <w:r>
        <w:rPr>
          <w:b/>
          <w:lang w:val="uk-UA"/>
        </w:rPr>
        <w:t>7 вересня 1865-6 листопада 1867</w:t>
        <w:tab/>
      </w:r>
    </w:p>
    <w:p>
      <w:pPr>
        <w:pStyle w:val="Normal"/>
        <w:jc w:val="center"/>
        <w:rPr>
          <w:b/>
          <w:b/>
          <w:lang w:val="uk-UA"/>
        </w:rPr>
      </w:pPr>
      <w:r>
        <w:rPr>
          <w:b/>
          <w:lang w:val="uk-UA"/>
        </w:rPr>
        <w:t>Президент</w:t>
      </w:r>
    </w:p>
    <w:p>
      <w:pPr>
        <w:pStyle w:val="Normal"/>
        <w:jc w:val="both"/>
        <w:rPr>
          <w:lang w:val="uk-UA"/>
        </w:rPr>
      </w:pPr>
      <w:r>
        <w:rPr>
          <w:lang w:val="uk-UA"/>
        </w:rPr>
        <w:t>Херонімо Карріон-і-Паласіо (6 липня 1804 — 5 травня 1873) — еквадорський політик, президент країни з вересня 1865 до листопада 1867 року. Також, з 1859 року, обіймав посаду віце-президента.</w:t>
      </w:r>
    </w:p>
    <w:p>
      <w:pPr>
        <w:pStyle w:val="Normal"/>
        <w:jc w:val="center"/>
        <w:rPr>
          <w:b/>
          <w:b/>
          <w:lang w:val="uk-UA"/>
        </w:rPr>
      </w:pPr>
      <w:r>
        <w:rPr>
          <w:b/>
          <w:lang w:val="uk-UA"/>
        </w:rPr>
        <w:t>-</w:t>
        <w:tab/>
        <w:tab/>
        <w:t>Педро Хосе де Артета</w:t>
        <w:tab/>
      </w:r>
    </w:p>
    <w:p>
      <w:pPr>
        <w:pStyle w:val="Normal"/>
        <w:jc w:val="center"/>
        <w:rPr>
          <w:b/>
          <w:b/>
          <w:lang w:val="uk-UA"/>
        </w:rPr>
      </w:pPr>
      <w:r>
        <w:rPr>
          <w:b/>
          <w:lang w:val="uk-UA"/>
        </w:rPr>
        <w:t>7 листопада 1867-20 січня 1868</w:t>
        <w:tab/>
      </w:r>
    </w:p>
    <w:p>
      <w:pPr>
        <w:pStyle w:val="Normal"/>
        <w:jc w:val="center"/>
        <w:rPr>
          <w:b/>
          <w:b/>
          <w:lang w:val="uk-UA"/>
        </w:rPr>
      </w:pPr>
      <w:r>
        <w:rPr>
          <w:b/>
          <w:lang w:val="uk-UA"/>
        </w:rPr>
        <w:t>в. о. Президента</w:t>
      </w:r>
    </w:p>
    <w:p>
      <w:pPr>
        <w:pStyle w:val="Normal"/>
        <w:jc w:val="both"/>
        <w:rPr>
          <w:lang w:val="uk-UA"/>
        </w:rPr>
      </w:pPr>
      <w:r>
        <w:rPr>
          <w:lang w:val="uk-UA"/>
        </w:rPr>
        <w:t>Педро Хосе де Артета-і-Калісто (1797 — 24 серпня 1873) — еквадорський політик, віце-президент країни (з 1865 до 1869), тимчасово виконував обов'язки президента Еквадору з листопада 1867 до середини січня 1868 року.</w:t>
      </w:r>
    </w:p>
    <w:p>
      <w:pPr>
        <w:pStyle w:val="Normal"/>
        <w:jc w:val="both"/>
        <w:rPr>
          <w:lang w:val="uk-UA"/>
        </w:rPr>
      </w:pPr>
      <w:r>
        <w:rPr>
          <w:lang w:val="uk-UA"/>
        </w:rPr>
      </w:r>
    </w:p>
    <w:p>
      <w:pPr>
        <w:pStyle w:val="Normal"/>
        <w:jc w:val="center"/>
        <w:rPr>
          <w:b/>
          <w:b/>
          <w:lang w:val="uk-UA"/>
        </w:rPr>
      </w:pPr>
      <w:r>
        <w:rPr>
          <w:b/>
          <w:lang w:val="uk-UA"/>
        </w:rPr>
        <w:t>Хуан Хав'єр Еспіноса</w:t>
        <w:tab/>
      </w:r>
    </w:p>
    <w:p>
      <w:pPr>
        <w:pStyle w:val="Normal"/>
        <w:jc w:val="center"/>
        <w:rPr>
          <w:b/>
          <w:b/>
          <w:lang w:val="uk-UA"/>
        </w:rPr>
      </w:pPr>
      <w:r>
        <w:rPr>
          <w:b/>
          <w:lang w:val="uk-UA"/>
        </w:rPr>
        <w:t>20 січня 1868-19 січня 1869</w:t>
        <w:tab/>
      </w:r>
    </w:p>
    <w:p>
      <w:pPr>
        <w:pStyle w:val="Normal"/>
        <w:jc w:val="center"/>
        <w:rPr>
          <w:b/>
          <w:b/>
          <w:lang w:val="uk-UA"/>
        </w:rPr>
      </w:pPr>
      <w:r>
        <w:rPr>
          <w:b/>
          <w:lang w:val="uk-UA"/>
        </w:rPr>
        <w:t>Президент</w:t>
      </w:r>
    </w:p>
    <w:p>
      <w:pPr>
        <w:pStyle w:val="Normal"/>
        <w:jc w:val="both"/>
        <w:rPr>
          <w:lang w:val="uk-UA"/>
        </w:rPr>
      </w:pPr>
      <w:r>
        <w:rPr>
          <w:lang w:val="uk-UA"/>
        </w:rPr>
        <w:t>Хуан Хав'єр Еспіноса (2 грудня 1815 — 4 вересня 1870) — еквадорський політик, президент країни з січня 1868 до січня 1869 року.</w:t>
      </w:r>
    </w:p>
    <w:p>
      <w:pPr>
        <w:pStyle w:val="Normal"/>
        <w:jc w:val="center"/>
        <w:rPr>
          <w:b/>
          <w:b/>
          <w:lang w:val="uk-UA"/>
        </w:rPr>
      </w:pPr>
      <w:r>
        <w:rPr>
          <w:b/>
          <w:lang w:val="uk-UA"/>
        </w:rPr>
        <w:t>-</w:t>
        <w:tab/>
        <w:tab/>
        <w:t>Габріель Гарсія Морено</w:t>
        <w:tab/>
      </w:r>
    </w:p>
    <w:p>
      <w:pPr>
        <w:pStyle w:val="Normal"/>
        <w:jc w:val="center"/>
        <w:rPr>
          <w:b/>
          <w:b/>
          <w:lang w:val="uk-UA"/>
        </w:rPr>
      </w:pPr>
      <w:r>
        <w:rPr>
          <w:b/>
          <w:lang w:val="uk-UA"/>
        </w:rPr>
        <w:t>19 січня 1869-19 травня 1869</w:t>
        <w:tab/>
      </w:r>
    </w:p>
    <w:p>
      <w:pPr>
        <w:pStyle w:val="Normal"/>
        <w:jc w:val="center"/>
        <w:rPr>
          <w:b/>
          <w:b/>
          <w:lang w:val="uk-UA"/>
        </w:rPr>
      </w:pPr>
      <w:r>
        <w:rPr>
          <w:b/>
          <w:lang w:val="uk-UA"/>
        </w:rPr>
        <w:t>Тимчасовий Президент</w:t>
      </w:r>
    </w:p>
    <w:p>
      <w:pPr>
        <w:pStyle w:val="Normal"/>
        <w:jc w:val="center"/>
        <w:rPr>
          <w:b/>
          <w:b/>
          <w:lang w:val="uk-UA"/>
        </w:rPr>
      </w:pPr>
      <w:r>
        <w:rPr>
          <w:b/>
          <w:lang w:val="uk-UA"/>
        </w:rPr>
        <w:t>-</w:t>
        <w:tab/>
        <w:tab/>
        <w:t>Мануель де Аскасубі</w:t>
        <w:tab/>
      </w:r>
    </w:p>
    <w:p>
      <w:pPr>
        <w:pStyle w:val="Normal"/>
        <w:jc w:val="center"/>
        <w:rPr>
          <w:b/>
          <w:b/>
          <w:lang w:val="uk-UA"/>
        </w:rPr>
      </w:pPr>
      <w:r>
        <w:rPr>
          <w:b/>
          <w:lang w:val="uk-UA"/>
        </w:rPr>
        <w:t>19 травня 1869-10 серпня 1869</w:t>
        <w:tab/>
      </w:r>
    </w:p>
    <w:p>
      <w:pPr>
        <w:pStyle w:val="Normal"/>
        <w:jc w:val="center"/>
        <w:rPr>
          <w:b/>
          <w:b/>
          <w:lang w:val="uk-UA"/>
        </w:rPr>
      </w:pPr>
      <w:r>
        <w:rPr>
          <w:b/>
          <w:lang w:val="uk-UA"/>
        </w:rPr>
        <w:t>Тимчасовий Президент</w:t>
      </w:r>
    </w:p>
    <w:p>
      <w:pPr>
        <w:pStyle w:val="Normal"/>
        <w:jc w:val="center"/>
        <w:rPr>
          <w:b/>
          <w:b/>
          <w:lang w:val="uk-UA"/>
        </w:rPr>
      </w:pPr>
      <w:r>
        <w:rPr>
          <w:b/>
          <w:lang w:val="uk-UA"/>
        </w:rPr>
        <w:t>Габріель Гарсія Морено</w:t>
        <w:tab/>
      </w:r>
    </w:p>
    <w:p>
      <w:pPr>
        <w:pStyle w:val="Normal"/>
        <w:jc w:val="center"/>
        <w:rPr>
          <w:b/>
          <w:b/>
          <w:lang w:val="uk-UA"/>
        </w:rPr>
      </w:pPr>
      <w:r>
        <w:rPr>
          <w:b/>
          <w:lang w:val="uk-UA"/>
        </w:rPr>
        <w:t>10 серпня 1869-6 серпня 1875</w:t>
        <w:tab/>
      </w:r>
    </w:p>
    <w:p>
      <w:pPr>
        <w:pStyle w:val="Normal"/>
        <w:jc w:val="center"/>
        <w:rPr>
          <w:b/>
          <w:b/>
          <w:lang w:val="uk-UA"/>
        </w:rPr>
      </w:pPr>
      <w:r>
        <w:rPr>
          <w:b/>
          <w:lang w:val="uk-UA"/>
        </w:rPr>
        <w:t>Президент</w:t>
      </w:r>
    </w:p>
    <w:p>
      <w:pPr>
        <w:pStyle w:val="Normal"/>
        <w:jc w:val="center"/>
        <w:rPr>
          <w:b/>
          <w:b/>
          <w:lang w:val="uk-UA"/>
        </w:rPr>
      </w:pPr>
      <w:r>
        <w:rPr>
          <w:b/>
          <w:lang w:val="uk-UA"/>
        </w:rPr>
      </w:r>
    </w:p>
    <w:p>
      <w:pPr>
        <w:pStyle w:val="Normal"/>
        <w:jc w:val="center"/>
        <w:rPr>
          <w:b/>
          <w:b/>
          <w:lang w:val="uk-UA"/>
        </w:rPr>
      </w:pPr>
      <w:r>
        <w:rPr>
          <w:b/>
          <w:lang w:val="uk-UA"/>
        </w:rPr>
        <w:t>-</w:t>
        <w:tab/>
        <w:tab/>
        <w:t>Франсіско Леон Франко</w:t>
        <w:tab/>
      </w:r>
    </w:p>
    <w:p>
      <w:pPr>
        <w:pStyle w:val="Normal"/>
        <w:jc w:val="center"/>
        <w:rPr>
          <w:b/>
          <w:b/>
          <w:lang w:val="uk-UA"/>
        </w:rPr>
      </w:pPr>
      <w:r>
        <w:rPr>
          <w:b/>
          <w:lang w:val="uk-UA"/>
        </w:rPr>
        <w:t>6 серпня 1875-15 вересня 1875</w:t>
        <w:tab/>
      </w:r>
    </w:p>
    <w:p>
      <w:pPr>
        <w:pStyle w:val="Normal"/>
        <w:jc w:val="center"/>
        <w:rPr>
          <w:b/>
          <w:b/>
          <w:lang w:val="uk-UA"/>
        </w:rPr>
      </w:pPr>
      <w:r>
        <w:rPr>
          <w:b/>
          <w:lang w:val="uk-UA"/>
        </w:rPr>
        <w:t>Тимчасовий Президент</w:t>
      </w:r>
    </w:p>
    <w:p>
      <w:pPr>
        <w:pStyle w:val="Normal"/>
        <w:jc w:val="both"/>
        <w:rPr>
          <w:lang w:val="uk-UA"/>
        </w:rPr>
      </w:pPr>
      <w:r>
        <w:rPr>
          <w:lang w:val="uk-UA"/>
        </w:rPr>
        <w:t>Франсіско Хав'єр Леон Франко (13 жовтня 1832 — 10 серпня 1880) — еквадорський політик, віце-президент в адміністрації Морено з 1869 до 1875 року, а також тимчасовий президент країни 1875 року.</w:t>
      </w:r>
    </w:p>
    <w:p>
      <w:pPr>
        <w:pStyle w:val="Normal"/>
        <w:jc w:val="both"/>
        <w:rPr>
          <w:lang w:val="uk-UA"/>
        </w:rPr>
      </w:pPr>
      <w:r>
        <w:rPr>
          <w:lang w:val="uk-UA"/>
        </w:rPr>
      </w:r>
    </w:p>
    <w:p>
      <w:pPr>
        <w:pStyle w:val="Normal"/>
        <w:jc w:val="center"/>
        <w:rPr>
          <w:b/>
          <w:b/>
          <w:lang w:val="uk-UA"/>
        </w:rPr>
      </w:pPr>
      <w:r>
        <w:rPr>
          <w:b/>
          <w:lang w:val="uk-UA"/>
        </w:rPr>
        <w:t>Хосе Хав'єр Егуігурен</w:t>
      </w:r>
    </w:p>
    <w:p>
      <w:pPr>
        <w:pStyle w:val="Normal"/>
        <w:jc w:val="center"/>
        <w:rPr>
          <w:b/>
          <w:b/>
          <w:lang w:val="uk-UA"/>
        </w:rPr>
      </w:pPr>
      <w:r>
        <w:rPr>
          <w:b/>
          <w:lang w:val="uk-UA"/>
        </w:rPr>
        <w:t>15 вересня 1875-9 грудня 1875</w:t>
      </w:r>
    </w:p>
    <w:p>
      <w:pPr>
        <w:pStyle w:val="Normal"/>
        <w:jc w:val="center"/>
        <w:rPr>
          <w:b/>
          <w:b/>
          <w:lang w:val="uk-UA"/>
        </w:rPr>
      </w:pPr>
      <w:r>
        <w:rPr>
          <w:b/>
          <w:lang w:val="uk-UA"/>
        </w:rPr>
        <w:t>Тимчасовий Президент</w:t>
      </w:r>
    </w:p>
    <w:p>
      <w:pPr>
        <w:pStyle w:val="Normal"/>
        <w:jc w:val="both"/>
        <w:rPr>
          <w:lang w:val="uk-UA"/>
        </w:rPr>
      </w:pPr>
      <w:r>
        <w:rPr>
          <w:lang w:val="uk-UA"/>
        </w:rPr>
        <w:t>Хосе Хав'єр Егуігурен Ріофріо (3 грудня 1816–1884) — еквадорський політик, тимчасовий президент країни з вересня до грудня 1875 року.</w:t>
      </w:r>
    </w:p>
    <w:p>
      <w:pPr>
        <w:pStyle w:val="Normal"/>
        <w:jc w:val="center"/>
        <w:rPr>
          <w:b/>
          <w:b/>
          <w:lang w:val="uk-UA"/>
        </w:rPr>
      </w:pPr>
      <w:r>
        <w:rPr>
          <w:b/>
          <w:lang w:val="uk-UA"/>
        </w:rPr>
        <w:t>Антоніо Борреро</w:t>
        <w:tab/>
      </w:r>
    </w:p>
    <w:p>
      <w:pPr>
        <w:pStyle w:val="Normal"/>
        <w:jc w:val="center"/>
        <w:rPr>
          <w:b/>
          <w:b/>
          <w:lang w:val="uk-UA"/>
        </w:rPr>
      </w:pPr>
      <w:r>
        <w:rPr>
          <w:b/>
          <w:lang w:val="uk-UA"/>
        </w:rPr>
        <w:t>9 грудня 1875-8 вересня 1876</w:t>
        <w:tab/>
      </w:r>
    </w:p>
    <w:p>
      <w:pPr>
        <w:pStyle w:val="Normal"/>
        <w:jc w:val="center"/>
        <w:rPr>
          <w:b/>
          <w:b/>
          <w:lang w:val="uk-UA"/>
        </w:rPr>
      </w:pPr>
      <w:r>
        <w:rPr>
          <w:b/>
          <w:lang w:val="uk-UA"/>
        </w:rPr>
        <w:t>Президент</w:t>
      </w:r>
    </w:p>
    <w:p>
      <w:pPr>
        <w:pStyle w:val="Normal"/>
        <w:jc w:val="both"/>
        <w:rPr>
          <w:lang w:val="uk-UA"/>
        </w:rPr>
      </w:pPr>
      <w:r>
        <w:rPr>
          <w:lang w:val="uk-UA"/>
        </w:rPr>
        <w:t>Антоніо Марія Вісенте Нарсісо Борреро-і-Кортасар (29 жовтня 1827 — 9 жовтня 1911) — еквадорський політик, віце-президент (1863–1864) і президент країни (1875–1876). Початкову освіту здобував у рідному місті. Ступінь з права отримав у Кіто. Очолював країну упродовж короткого терміну (трохи більше року), після чого був усунутий від влади в результаті заколоту на чолі з Ігнасіо Веїнтемільєю. Згодом був висланий з країни й довго проживав у Перу та Чилі. Після повалення режиму Веїнтемільї 1883 року Борреро зміг повернутись на батьківщину, де мав юридичну практику, а також працював журналістом, писав книжки. Його адміністрація підтримувала вільні вибори, свободу преси й гарантувала особисті права.</w:t>
      </w:r>
    </w:p>
    <w:p>
      <w:pPr>
        <w:pStyle w:val="Normal"/>
        <w:jc w:val="both"/>
        <w:rPr>
          <w:lang w:val="uk-UA"/>
        </w:rPr>
      </w:pPr>
      <w:r>
        <w:rPr>
          <w:lang w:val="uk-UA"/>
        </w:rPr>
      </w:r>
    </w:p>
    <w:p>
      <w:pPr>
        <w:pStyle w:val="Normal"/>
        <w:jc w:val="center"/>
        <w:rPr>
          <w:b/>
          <w:b/>
          <w:lang w:val="uk-UA"/>
        </w:rPr>
      </w:pPr>
      <w:r>
        <w:rPr>
          <w:b/>
          <w:lang w:val="uk-UA"/>
        </w:rPr>
        <w:t>Ігнасіо де Веїнтемілья</w:t>
        <w:tab/>
      </w:r>
    </w:p>
    <w:p>
      <w:pPr>
        <w:pStyle w:val="Normal"/>
        <w:jc w:val="center"/>
        <w:rPr>
          <w:b/>
          <w:b/>
          <w:lang w:val="uk-UA"/>
        </w:rPr>
      </w:pPr>
      <w:r>
        <w:rPr>
          <w:b/>
          <w:lang w:val="uk-UA"/>
        </w:rPr>
        <w:t>8 вересня 1876-10 січня 1883</w:t>
        <w:tab/>
      </w:r>
    </w:p>
    <w:p>
      <w:pPr>
        <w:pStyle w:val="Normal"/>
        <w:jc w:val="center"/>
        <w:rPr>
          <w:b/>
          <w:b/>
          <w:lang w:val="uk-UA"/>
        </w:rPr>
      </w:pPr>
      <w:r>
        <w:rPr>
          <w:b/>
          <w:lang w:val="uk-UA"/>
        </w:rPr>
        <w:t xml:space="preserve">Верховний глава </w:t>
      </w:r>
    </w:p>
    <w:p>
      <w:pPr>
        <w:pStyle w:val="Normal"/>
        <w:jc w:val="center"/>
        <w:rPr>
          <w:b/>
          <w:b/>
          <w:lang w:val="uk-UA"/>
        </w:rPr>
      </w:pPr>
      <w:r>
        <w:rPr>
          <w:b/>
          <w:lang w:val="uk-UA"/>
        </w:rPr>
        <w:t>(8 вересня 1876 — 26 січня 1878)</w:t>
      </w:r>
    </w:p>
    <w:p>
      <w:pPr>
        <w:pStyle w:val="Normal"/>
        <w:jc w:val="center"/>
        <w:rPr>
          <w:b/>
          <w:b/>
          <w:lang w:val="uk-UA"/>
        </w:rPr>
      </w:pPr>
      <w:r>
        <w:rPr>
          <w:b/>
          <w:lang w:val="uk-UA"/>
        </w:rPr>
        <w:t xml:space="preserve">Президент </w:t>
      </w:r>
    </w:p>
    <w:p>
      <w:pPr>
        <w:pStyle w:val="Normal"/>
        <w:jc w:val="center"/>
        <w:rPr>
          <w:b/>
          <w:b/>
          <w:lang w:val="uk-UA"/>
        </w:rPr>
      </w:pPr>
      <w:r>
        <w:rPr>
          <w:b/>
          <w:lang w:val="uk-UA"/>
        </w:rPr>
        <w:t>(21 квітня 1878 — 26 березня 1882)</w:t>
      </w:r>
    </w:p>
    <w:p>
      <w:pPr>
        <w:pStyle w:val="Normal"/>
        <w:jc w:val="center"/>
        <w:rPr>
          <w:b/>
          <w:b/>
          <w:lang w:val="uk-UA"/>
        </w:rPr>
      </w:pPr>
      <w:r>
        <w:rPr>
          <w:b/>
          <w:lang w:val="uk-UA"/>
        </w:rPr>
        <w:t xml:space="preserve">Верховний глава </w:t>
      </w:r>
    </w:p>
    <w:p>
      <w:pPr>
        <w:pStyle w:val="Normal"/>
        <w:jc w:val="center"/>
        <w:rPr>
          <w:b/>
          <w:b/>
          <w:lang w:val="uk-UA"/>
        </w:rPr>
      </w:pPr>
      <w:r>
        <w:rPr>
          <w:b/>
          <w:lang w:val="uk-UA"/>
        </w:rPr>
        <w:t>(26 березня 1882 — 10 січня 1883)</w:t>
      </w:r>
    </w:p>
    <w:p>
      <w:pPr>
        <w:pStyle w:val="Normal"/>
        <w:rPr/>
      </w:pPr>
      <w:r>
        <w:rPr>
          <w:lang w:val="uk-UA"/>
        </w:rPr>
        <w:t>Маріо Ігнасіо Франсіско Томас Антоніо де Веїнтемілья-і-Вільясіс (31 липня 1828 — 19 липня 1908) — еквадорський політик, президент країни з вересня 1876 до січня 1883 року. За часів його президентства першою леді країни була його племінниця Маріета. Маріо Ігнасіо Франсіско Томас Антоніо де Веїнтемілья-і-Вільясіс (31 липня 1828 — 19 липня 1908) — еквадорський політик, президент країни з вересня 1876 до січня 1883 року. За часів його президентства першою леді країни була його племінниця Маріета.</w:t>
      </w:r>
    </w:p>
    <w:p>
      <w:pPr>
        <w:pStyle w:val="Normal"/>
        <w:jc w:val="center"/>
        <w:rPr>
          <w:b/>
          <w:b/>
          <w:lang w:val="uk-UA"/>
        </w:rPr>
      </w:pPr>
      <w:r>
        <w:rPr>
          <w:b/>
          <w:lang w:val="uk-UA"/>
        </w:rPr>
        <w:t>-</w:t>
        <w:tab/>
        <w:tab/>
        <w:t>Уряди реставраційного періоду</w:t>
      </w:r>
    </w:p>
    <w:p>
      <w:pPr>
        <w:pStyle w:val="Normal"/>
        <w:jc w:val="center"/>
        <w:rPr>
          <w:b/>
          <w:b/>
          <w:lang w:val="uk-UA"/>
        </w:rPr>
      </w:pPr>
      <w:r>
        <w:rPr>
          <w:b/>
          <w:lang w:val="uk-UA"/>
        </w:rPr>
        <w:tab/>
        <w:t>14 січня 1883-15 жовтня 1883</w:t>
        <w:tab/>
      </w:r>
    </w:p>
    <w:p>
      <w:pPr>
        <w:pStyle w:val="Normal"/>
        <w:jc w:val="center"/>
        <w:rPr>
          <w:b/>
          <w:b/>
          <w:lang w:val="uk-UA"/>
        </w:rPr>
      </w:pPr>
      <w:r>
        <w:rPr>
          <w:b/>
          <w:lang w:val="uk-UA"/>
        </w:rPr>
        <w:t>Склад:</w:t>
      </w:r>
    </w:p>
    <w:p>
      <w:pPr>
        <w:pStyle w:val="Normal"/>
        <w:jc w:val="center"/>
        <w:rPr>
          <w:b/>
          <w:b/>
          <w:lang w:val="uk-UA"/>
        </w:rPr>
      </w:pPr>
      <w:r>
        <w:rPr>
          <w:b/>
          <w:lang w:val="uk-UA"/>
        </w:rPr>
        <w:t>Хосе Марія Пласідо Кааманьйо</w:t>
      </w:r>
    </w:p>
    <w:p>
      <w:pPr>
        <w:pStyle w:val="Normal"/>
        <w:jc w:val="center"/>
        <w:rPr>
          <w:b/>
          <w:b/>
          <w:lang w:val="uk-UA"/>
        </w:rPr>
      </w:pPr>
      <w:r>
        <w:rPr>
          <w:b/>
          <w:lang w:val="uk-UA"/>
        </w:rPr>
        <w:t>Луїс Кордеро</w:t>
      </w:r>
    </w:p>
    <w:p>
      <w:pPr>
        <w:pStyle w:val="Normal"/>
        <w:jc w:val="center"/>
        <w:rPr>
          <w:b/>
          <w:b/>
          <w:lang w:val="uk-UA"/>
        </w:rPr>
      </w:pPr>
      <w:r>
        <w:rPr>
          <w:b/>
          <w:lang w:val="uk-UA"/>
        </w:rPr>
        <w:t>Агустін Герреро</w:t>
      </w:r>
    </w:p>
    <w:p>
      <w:pPr>
        <w:pStyle w:val="Normal"/>
        <w:jc w:val="center"/>
        <w:rPr>
          <w:b/>
          <w:b/>
          <w:lang w:val="uk-UA"/>
        </w:rPr>
      </w:pPr>
      <w:r>
        <w:rPr>
          <w:b/>
          <w:lang w:val="uk-UA"/>
        </w:rPr>
        <w:t>Пабло Еррера</w:t>
      </w:r>
    </w:p>
    <w:p>
      <w:pPr>
        <w:pStyle w:val="Normal"/>
        <w:jc w:val="center"/>
        <w:rPr>
          <w:b/>
          <w:b/>
          <w:lang w:val="uk-UA"/>
        </w:rPr>
      </w:pPr>
      <w:r>
        <w:rPr>
          <w:b/>
          <w:lang w:val="uk-UA"/>
        </w:rPr>
        <w:t>Рафаель Перес Пареха</w:t>
      </w:r>
    </w:p>
    <w:p>
      <w:pPr>
        <w:pStyle w:val="Normal"/>
        <w:jc w:val="center"/>
        <w:rPr>
          <w:b/>
          <w:b/>
          <w:lang w:val="uk-UA"/>
        </w:rPr>
      </w:pPr>
      <w:r>
        <w:rPr>
          <w:b/>
          <w:lang w:val="uk-UA"/>
        </w:rPr>
        <w:t>Тимчасове керівництво Манабі та Есмеральдас</w:t>
        <w:tab/>
      </w:r>
    </w:p>
    <w:p>
      <w:pPr>
        <w:pStyle w:val="Normal"/>
        <w:jc w:val="center"/>
        <w:rPr>
          <w:b/>
          <w:b/>
          <w:lang w:val="uk-UA"/>
        </w:rPr>
      </w:pPr>
      <w:r>
        <w:rPr>
          <w:b/>
          <w:lang w:val="uk-UA"/>
        </w:rPr>
        <w:t>5 червня 1883-15 жовтня 1883</w:t>
        <w:tab/>
      </w:r>
    </w:p>
    <w:p>
      <w:pPr>
        <w:pStyle w:val="Normal"/>
        <w:jc w:val="center"/>
        <w:rPr>
          <w:b/>
          <w:b/>
          <w:lang w:val="uk-UA"/>
        </w:rPr>
      </w:pPr>
      <w:r>
        <w:rPr>
          <w:b/>
          <w:lang w:val="uk-UA"/>
        </w:rPr>
        <w:t>Керівник: Елой Альфаро</w:t>
      </w:r>
    </w:p>
    <w:p>
      <w:pPr>
        <w:pStyle w:val="Normal"/>
        <w:jc w:val="center"/>
        <w:rPr>
          <w:b/>
          <w:b/>
          <w:lang w:val="uk-UA"/>
        </w:rPr>
      </w:pPr>
      <w:r>
        <w:rPr>
          <w:b/>
          <w:lang w:val="uk-UA"/>
        </w:rPr>
        <w:t>Верховне керівництво Гуаяс</w:t>
        <w:tab/>
      </w:r>
    </w:p>
    <w:p>
      <w:pPr>
        <w:pStyle w:val="Normal"/>
        <w:jc w:val="center"/>
        <w:rPr>
          <w:b/>
          <w:b/>
          <w:lang w:val="uk-UA"/>
        </w:rPr>
      </w:pPr>
      <w:r>
        <w:rPr>
          <w:b/>
          <w:lang w:val="uk-UA"/>
        </w:rPr>
        <w:t>10 липня 1883-15 жовтня 1883</w:t>
        <w:tab/>
      </w:r>
    </w:p>
    <w:p>
      <w:pPr>
        <w:pStyle w:val="Normal"/>
        <w:jc w:val="center"/>
        <w:rPr>
          <w:b/>
          <w:b/>
          <w:lang w:val="uk-UA"/>
        </w:rPr>
      </w:pPr>
      <w:r>
        <w:rPr>
          <w:b/>
          <w:lang w:val="uk-UA"/>
        </w:rPr>
        <w:t>Керівник: Педро Карбо</w:t>
      </w:r>
    </w:p>
    <w:p>
      <w:pPr>
        <w:pStyle w:val="Normal"/>
        <w:jc w:val="center"/>
        <w:rPr>
          <w:b/>
          <w:b/>
          <w:lang w:val="uk-UA"/>
        </w:rPr>
      </w:pPr>
      <w:r>
        <w:rPr>
          <w:b/>
          <w:lang w:val="uk-UA"/>
        </w:rPr>
        <w:t>Хосе Марія Пласідо Кааманьйо</w:t>
        <w:tab/>
      </w:r>
    </w:p>
    <w:p>
      <w:pPr>
        <w:pStyle w:val="Normal"/>
        <w:jc w:val="center"/>
        <w:rPr>
          <w:b/>
          <w:b/>
          <w:lang w:val="uk-UA"/>
        </w:rPr>
      </w:pPr>
      <w:r>
        <w:rPr>
          <w:b/>
          <w:lang w:val="uk-UA"/>
        </w:rPr>
        <w:t>15 жовтня 1883-30 червня 1888</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15 жовтня 1883 — 10 лютого 1884)</w:t>
      </w:r>
    </w:p>
    <w:p>
      <w:pPr>
        <w:pStyle w:val="Normal"/>
        <w:jc w:val="center"/>
        <w:rPr>
          <w:b/>
          <w:b/>
          <w:lang w:val="uk-UA"/>
        </w:rPr>
      </w:pPr>
      <w:r>
        <w:rPr>
          <w:b/>
          <w:lang w:val="uk-UA"/>
        </w:rPr>
        <w:t xml:space="preserve">Президент </w:t>
      </w:r>
    </w:p>
    <w:p>
      <w:pPr>
        <w:pStyle w:val="Normal"/>
        <w:jc w:val="center"/>
        <w:rPr>
          <w:b/>
          <w:b/>
          <w:lang w:val="uk-UA"/>
        </w:rPr>
      </w:pPr>
      <w:r>
        <w:rPr>
          <w:b/>
          <w:lang w:val="uk-UA"/>
        </w:rPr>
        <w:t>(10 лютого 1884 — 30 червня 1888)</w:t>
      </w:r>
    </w:p>
    <w:p>
      <w:pPr>
        <w:pStyle w:val="Normal"/>
        <w:jc w:val="both"/>
        <w:rPr>
          <w:lang w:val="uk-UA"/>
        </w:rPr>
      </w:pPr>
      <w:r>
        <w:rPr>
          <w:lang w:val="uk-UA"/>
        </w:rPr>
        <w:t>Хосе Марія Пласідо Кааманьйо-і-Гомес-Корнехо (5 жовтня 1837 — 31 грудня 1901) — еквадорський політик, президент країни з жовтня 1883 до кінця червня 1888 року.</w:t>
      </w:r>
    </w:p>
    <w:p>
      <w:pPr>
        <w:pStyle w:val="Normal"/>
        <w:jc w:val="both"/>
        <w:rPr>
          <w:lang w:val="uk-UA"/>
        </w:rPr>
      </w:pPr>
      <w:r>
        <w:rPr>
          <w:lang w:val="uk-UA"/>
        </w:rPr>
        <w:t>Вивчав право й теологію в семінарії рідного міста, також навчався у Кіто. Пізніше став мером міста Ґуаякіль. 1882 року був вигнаний з країни та виїхав до Ліми, де організував революційну експедицію, з якою висадився на еквадорській території. У середині травня він зі своїм загоном приєднався до сил, що тримали в облозі Ґуаякіль. Місто взяли штурмом об'єднаних сил під командуванням Кааманьйо, Сарасті, Альфаро та Саласара. 11 жовтня 1883 року був обраний тимчасовим президентом, а офіційно вступив на посаду глави держави 17 лютого 1884. 1886 року зазнав спроби замаху, дивом уникнувши смерті: він кинувся до річки. За часів його президентства розвивалась інфраструктура країни: розширились телеграфна мережа, залізниця. Також було відкрито Інститут наук, кілька коледжів та багато нових шкіл. Після завершення терміну повноважень був послом Еквадору у США (1889–1890).</w:t>
      </w:r>
    </w:p>
    <w:p>
      <w:pPr>
        <w:pStyle w:val="Normal"/>
        <w:jc w:val="both"/>
        <w:rPr>
          <w:lang w:val="uk-UA"/>
        </w:rPr>
      </w:pPr>
      <w:r>
        <w:rPr>
          <w:lang w:val="uk-UA"/>
        </w:rPr>
      </w:r>
    </w:p>
    <w:p>
      <w:pPr>
        <w:pStyle w:val="Normal"/>
        <w:jc w:val="center"/>
        <w:rPr>
          <w:b/>
          <w:b/>
          <w:lang w:val="uk-UA"/>
        </w:rPr>
      </w:pPr>
      <w:r>
        <w:rPr>
          <w:b/>
          <w:lang w:val="uk-UA"/>
        </w:rPr>
        <w:t>Педро Хосе Севальйос</w:t>
      </w:r>
    </w:p>
    <w:p>
      <w:pPr>
        <w:pStyle w:val="Normal"/>
        <w:jc w:val="center"/>
        <w:rPr>
          <w:b/>
          <w:b/>
          <w:lang w:val="uk-UA"/>
        </w:rPr>
      </w:pPr>
      <w:r>
        <w:rPr>
          <w:b/>
          <w:lang w:val="uk-UA"/>
        </w:rPr>
        <w:t>1 липня 1888</w:t>
        <w:tab/>
        <w:t>-17 серпня 1888</w:t>
      </w:r>
    </w:p>
    <w:p>
      <w:pPr>
        <w:pStyle w:val="Normal"/>
        <w:jc w:val="center"/>
        <w:rPr>
          <w:b/>
          <w:b/>
          <w:lang w:val="uk-UA"/>
        </w:rPr>
      </w:pPr>
      <w:r>
        <w:rPr>
          <w:b/>
          <w:lang w:val="uk-UA"/>
        </w:rPr>
        <w:t>в. о. Президента</w:t>
      </w:r>
    </w:p>
    <w:p>
      <w:pPr>
        <w:pStyle w:val="Normal"/>
        <w:jc w:val="both"/>
        <w:rPr>
          <w:lang w:val="uk-UA"/>
        </w:rPr>
      </w:pPr>
      <w:r>
        <w:rPr>
          <w:lang w:val="uk-UA"/>
        </w:rPr>
        <w:t>Педро Хосе Севальйос Сальвадор (1830–1892) — еквадорський політик, тимчасовий президент країни з липня до середини серпня 1888 року, а також віце-президент з 1886 до 1890 року. З квітня до серпня 1891 обіймав пости міністра громадської роботи, внутрішніх справ і закордонних справ у кабінеті Антоніо Флореса. Незадовго до своєї смерті став членом національної Академії літератури.</w:t>
      </w:r>
    </w:p>
    <w:p>
      <w:pPr>
        <w:pStyle w:val="Normal"/>
        <w:jc w:val="both"/>
        <w:rPr>
          <w:lang w:val="uk-UA"/>
        </w:rPr>
      </w:pPr>
      <w:r>
        <w:rPr>
          <w:lang w:val="uk-UA"/>
        </w:rPr>
      </w:r>
    </w:p>
    <w:p>
      <w:pPr>
        <w:pStyle w:val="Normal"/>
        <w:jc w:val="center"/>
        <w:rPr>
          <w:b/>
          <w:b/>
          <w:lang w:val="uk-UA"/>
        </w:rPr>
      </w:pPr>
      <w:r>
        <w:rPr>
          <w:b/>
          <w:lang w:val="uk-UA"/>
        </w:rPr>
        <w:t>Антоніо Флорес Хіхон</w:t>
        <w:tab/>
      </w:r>
    </w:p>
    <w:p>
      <w:pPr>
        <w:pStyle w:val="Normal"/>
        <w:jc w:val="center"/>
        <w:rPr>
          <w:b/>
          <w:b/>
          <w:lang w:val="uk-UA"/>
        </w:rPr>
      </w:pPr>
      <w:r>
        <w:rPr>
          <w:b/>
          <w:lang w:val="uk-UA"/>
        </w:rPr>
        <w:t>17 серпня 1888-10 червня 1892</w:t>
        <w:tab/>
      </w:r>
    </w:p>
    <w:p>
      <w:pPr>
        <w:pStyle w:val="Normal"/>
        <w:jc w:val="center"/>
        <w:rPr>
          <w:b/>
          <w:b/>
          <w:lang w:val="uk-UA"/>
        </w:rPr>
      </w:pPr>
      <w:r>
        <w:rPr>
          <w:b/>
          <w:lang w:val="uk-UA"/>
        </w:rPr>
        <w:t>Президент</w:t>
      </w:r>
    </w:p>
    <w:p>
      <w:pPr>
        <w:pStyle w:val="Normal"/>
        <w:jc w:val="both"/>
        <w:rPr>
          <w:lang w:val="uk-UA"/>
        </w:rPr>
      </w:pPr>
      <w:r>
        <w:rPr>
          <w:lang w:val="uk-UA"/>
        </w:rPr>
        <w:t>Хуан Антоніо Марія Флорес-і-Хіхон де Віванко (23 жовтня 1833 — 30 серпня 1915) — еквадорський політик, президент країни з серпня 1888 до кінця червня 1892 року. Народився у столиці країни в президентському палаці за часів президентства свого батька Хуана Хосе Флореса. За часів першого терміну на посту глави держави Габріеля Гарсії Морено Флорес був послом у Парижі, Лондоні й Вашингтоні.</w:t>
      </w:r>
    </w:p>
    <w:p>
      <w:pPr>
        <w:pStyle w:val="Normal"/>
        <w:jc w:val="both"/>
        <w:rPr>
          <w:lang w:val="uk-UA"/>
        </w:rPr>
      </w:pPr>
      <w:r>
        <w:rPr>
          <w:lang w:val="uk-UA"/>
        </w:rPr>
      </w:r>
    </w:p>
    <w:p>
      <w:pPr>
        <w:pStyle w:val="Normal"/>
        <w:jc w:val="center"/>
        <w:rPr>
          <w:b/>
          <w:b/>
          <w:lang w:val="uk-UA"/>
        </w:rPr>
      </w:pPr>
      <w:r>
        <w:rPr>
          <w:b/>
          <w:lang w:val="uk-UA"/>
        </w:rPr>
        <w:t>Луїс Кордеро Креспо</w:t>
        <w:tab/>
      </w:r>
    </w:p>
    <w:p>
      <w:pPr>
        <w:pStyle w:val="Normal"/>
        <w:jc w:val="center"/>
        <w:rPr>
          <w:b/>
          <w:b/>
          <w:lang w:val="uk-UA"/>
        </w:rPr>
      </w:pPr>
      <w:r>
        <w:rPr>
          <w:b/>
          <w:lang w:val="uk-UA"/>
        </w:rPr>
        <w:t>1 липня 1892</w:t>
        <w:tab/>
        <w:t>-16 квітня 1895</w:t>
        <w:tab/>
      </w:r>
    </w:p>
    <w:p>
      <w:pPr>
        <w:pStyle w:val="Normal"/>
        <w:jc w:val="center"/>
        <w:rPr>
          <w:b/>
          <w:b/>
          <w:lang w:val="uk-UA"/>
        </w:rPr>
      </w:pPr>
      <w:r>
        <w:rPr>
          <w:b/>
          <w:lang w:val="uk-UA"/>
        </w:rPr>
        <w:t>Президент</w:t>
      </w:r>
    </w:p>
    <w:p>
      <w:pPr>
        <w:pStyle w:val="Normal"/>
        <w:rPr>
          <w:lang w:val="uk-UA"/>
        </w:rPr>
      </w:pPr>
      <w:r>
        <w:rPr>
          <w:lang w:val="uk-UA"/>
        </w:rPr>
        <w:t>Луїс Бенхамін Кордеро-і-Креспо (6 квітня 1833 — 30 січня 1912) — еквадорський поет і політик, президент країни з 1892 до 1895 року. Писав поезію іспанською та мовою кічуа. Видав перший кічуа-іспанський та іспансько-кічуа словник (1892).</w:t>
      </w:r>
    </w:p>
    <w:p>
      <w:pPr>
        <w:pStyle w:val="Normal"/>
        <w:rPr>
          <w:lang w:val="uk-UA"/>
        </w:rPr>
      </w:pPr>
      <w:r>
        <w:rPr>
          <w:lang w:val="uk-UA"/>
        </w:rPr>
      </w:r>
    </w:p>
    <w:p>
      <w:pPr>
        <w:pStyle w:val="Normal"/>
        <w:jc w:val="center"/>
        <w:rPr>
          <w:b/>
          <w:b/>
          <w:lang w:val="uk-UA"/>
        </w:rPr>
      </w:pPr>
      <w:r>
        <w:rPr>
          <w:b/>
          <w:lang w:val="uk-UA"/>
        </w:rPr>
        <w:t>-</w:t>
        <w:tab/>
        <w:tab/>
        <w:t>Вісенте Лусіо Саласар</w:t>
        <w:tab/>
      </w:r>
    </w:p>
    <w:p>
      <w:pPr>
        <w:pStyle w:val="Normal"/>
        <w:jc w:val="center"/>
        <w:rPr>
          <w:b/>
          <w:b/>
          <w:lang w:val="uk-UA"/>
        </w:rPr>
      </w:pPr>
      <w:r>
        <w:rPr>
          <w:b/>
          <w:lang w:val="uk-UA"/>
        </w:rPr>
        <w:t>16 квітня 1895-5 червня 1895</w:t>
        <w:tab/>
      </w:r>
    </w:p>
    <w:p>
      <w:pPr>
        <w:pStyle w:val="Normal"/>
        <w:jc w:val="center"/>
        <w:rPr>
          <w:b/>
          <w:b/>
          <w:lang w:val="uk-UA"/>
        </w:rPr>
      </w:pPr>
      <w:r>
        <w:rPr>
          <w:b/>
          <w:lang w:val="uk-UA"/>
        </w:rPr>
        <w:t>в. о. Президента</w:t>
      </w:r>
    </w:p>
    <w:p>
      <w:pPr>
        <w:pStyle w:val="Normal"/>
        <w:jc w:val="both"/>
        <w:rPr>
          <w:lang w:val="uk-UA"/>
        </w:rPr>
      </w:pPr>
      <w:r>
        <w:rPr>
          <w:lang w:val="uk-UA"/>
        </w:rPr>
        <w:t>Вісенте Лусіо Саласар (20 грудня 1832 — 14 лютого 1896) — еквадорський політик, тимчасово виконував обов'язки президента країни з квітня до червня 1895 року, також з 1894 року обіймав посаду віце-президента.</w:t>
      </w:r>
    </w:p>
    <w:p>
      <w:pPr>
        <w:pStyle w:val="Normal"/>
        <w:jc w:val="center"/>
        <w:rPr>
          <w:b/>
          <w:b/>
          <w:lang w:val="uk-UA"/>
        </w:rPr>
      </w:pPr>
      <w:r>
        <w:rPr>
          <w:b/>
          <w:lang w:val="uk-UA"/>
        </w:rPr>
        <w:t>Елой Альфаро</w:t>
        <w:tab/>
      </w:r>
    </w:p>
    <w:p>
      <w:pPr>
        <w:pStyle w:val="Normal"/>
        <w:jc w:val="center"/>
        <w:rPr>
          <w:b/>
          <w:b/>
          <w:lang w:val="uk-UA"/>
        </w:rPr>
      </w:pPr>
      <w:r>
        <w:rPr>
          <w:b/>
          <w:lang w:val="uk-UA"/>
        </w:rPr>
        <w:t>5 червня 1895-31 серпня 1901</w:t>
        <w:tab/>
      </w:r>
    </w:p>
    <w:p>
      <w:pPr>
        <w:pStyle w:val="Normal"/>
        <w:jc w:val="center"/>
        <w:rPr>
          <w:b/>
          <w:b/>
          <w:lang w:val="uk-UA"/>
        </w:rPr>
      </w:pPr>
      <w:r>
        <w:rPr>
          <w:b/>
          <w:lang w:val="uk-UA"/>
        </w:rPr>
        <w:t xml:space="preserve">Верховний глава </w:t>
      </w:r>
    </w:p>
    <w:p>
      <w:pPr>
        <w:pStyle w:val="Normal"/>
        <w:jc w:val="center"/>
        <w:rPr>
          <w:b/>
          <w:b/>
          <w:lang w:val="uk-UA"/>
        </w:rPr>
      </w:pPr>
      <w:r>
        <w:rPr>
          <w:b/>
          <w:lang w:val="uk-UA"/>
        </w:rPr>
        <w:t>(5 червня 1895 — 9 жовтня 1896)</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9 жовтня 1896 — 17 січня 1897)</w:t>
      </w:r>
    </w:p>
    <w:p>
      <w:pPr>
        <w:pStyle w:val="Normal"/>
        <w:jc w:val="center"/>
        <w:rPr>
          <w:b/>
          <w:b/>
          <w:lang w:val="uk-UA"/>
        </w:rPr>
      </w:pPr>
      <w:r>
        <w:rPr>
          <w:b/>
          <w:lang w:val="uk-UA"/>
        </w:rPr>
        <w:t xml:space="preserve">Президент </w:t>
      </w:r>
    </w:p>
    <w:p>
      <w:pPr>
        <w:pStyle w:val="Normal"/>
        <w:jc w:val="center"/>
        <w:rPr>
          <w:b/>
          <w:b/>
          <w:lang w:val="uk-UA"/>
        </w:rPr>
      </w:pPr>
      <w:r>
        <w:rPr>
          <w:b/>
          <w:lang w:val="uk-UA"/>
        </w:rPr>
        <w:t>(17 січня 1897 — 31 серпня 1901)</w:t>
      </w:r>
    </w:p>
    <w:p>
      <w:pPr>
        <w:pStyle w:val="Normal"/>
        <w:jc w:val="both"/>
        <w:rPr>
          <w:lang w:val="uk-UA"/>
        </w:rPr>
      </w:pPr>
      <w:r>
        <w:rPr>
          <w:lang w:val="uk-UA"/>
        </w:rPr>
        <w:t>Хосе Елой Альфаро Дельгадо (25 червня 1842 — 28 січня 1912) — еквадорський військовик і ліберальний політичний діяч, дивізійний генерал, президент країни у 1897–1901 та 1906–1911 роках. Був керівником ліберальної революції, під час якої було проведено відокремлення церкви від держави, дозволено розлучення. За часів його президентства було створено велику кількість загальних шкіл, розширено мережу залізниці й модернізовано армію. Був убитий консерваторами в Кіто: його тіло протягнули вулицями міста і спалили. На честь Елоя Альфаро була названа ліворадикальна організація «Альфаро живий, дідько забирай!», що боролась із неоконсервативним урядом у 1980-их роках.</w:t>
      </w:r>
      <w:r>
        <w:rPr/>
        <w:t xml:space="preserve"> </w:t>
      </w:r>
    </w:p>
    <w:p>
      <w:pPr>
        <w:pStyle w:val="Normal"/>
        <w:jc w:val="both"/>
        <w:rPr>
          <w:lang w:val="uk-UA"/>
        </w:rPr>
      </w:pPr>
      <w:r>
        <w:rPr>
          <w:lang w:val="uk-UA"/>
        </w:rPr>
      </w:r>
    </w:p>
    <w:p>
      <w:pPr>
        <w:pStyle w:val="Normal"/>
        <w:jc w:val="center"/>
        <w:rPr>
          <w:b/>
          <w:b/>
          <w:lang w:val="uk-UA"/>
        </w:rPr>
      </w:pPr>
      <w:r>
        <w:rPr>
          <w:b/>
          <w:lang w:val="uk-UA"/>
        </w:rPr>
        <w:t>Леонідас Пласа Гутьєррес</w:t>
        <w:tab/>
      </w:r>
    </w:p>
    <w:p>
      <w:pPr>
        <w:pStyle w:val="Normal"/>
        <w:jc w:val="center"/>
        <w:rPr>
          <w:b/>
          <w:b/>
          <w:lang w:val="uk-UA"/>
        </w:rPr>
      </w:pPr>
      <w:r>
        <w:rPr>
          <w:b/>
          <w:lang w:val="uk-UA"/>
        </w:rPr>
        <w:t>1 вересня 1901-11 серпня 1905</w:t>
        <w:tab/>
      </w:r>
    </w:p>
    <w:p>
      <w:pPr>
        <w:pStyle w:val="Normal"/>
        <w:jc w:val="center"/>
        <w:rPr>
          <w:b/>
          <w:b/>
          <w:lang w:val="uk-UA"/>
        </w:rPr>
      </w:pPr>
      <w:r>
        <w:rPr>
          <w:b/>
          <w:lang w:val="uk-UA"/>
        </w:rPr>
        <w:t>Президент</w:t>
      </w:r>
    </w:p>
    <w:p>
      <w:pPr>
        <w:pStyle w:val="Normal"/>
        <w:jc w:val="both"/>
        <w:rPr/>
      </w:pPr>
      <w:r>
        <w:rPr>
          <w:lang w:val="uk-UA"/>
        </w:rPr>
        <w:t>Леонідас Пласа Гутьєррес (19 квітня 1865 — 17 листопада 1932) — еквадорський політик, військовий і державний діяч. Двічі обіймав посаду президента країни: у 1901–1905 та 1912–1916 роках. 1901 року очолив уряд, узявши участь у революційному русі генерала Елоя Альфаро. Його президентство відзначилось ліберальними реформами, серед яких закон, що дозволяв розлучення й цивільний шлюб, а також запровадження податку на церковні володіння. Був усунутий тим же Альфаро 1905 року. Повернувся до влади за президентства Естради, зайнявши пост міністра фінансів, армії та флоту. Після смерті Естради придушив виступ радикальних лібералів 1912 року. Був підозрюваним у вбивстві Альфаро, що не завадило йому зайняти президентське кресло. Пробув на чолі держави з 1912 до 1916 року. Під час другого терміну придушив заколот в Есмеральдасі. Боровся з економічними труднощами, що виникли після Першої світової війни. Після військового перевороту був висланий з країни.</w:t>
      </w:r>
    </w:p>
    <w:p>
      <w:pPr>
        <w:pStyle w:val="Normal"/>
        <w:jc w:val="both"/>
        <w:rPr>
          <w:lang w:val="uk-UA"/>
        </w:rPr>
      </w:pPr>
      <w:r>
        <w:rPr>
          <w:lang w:val="uk-UA"/>
        </w:rPr>
      </w:r>
    </w:p>
    <w:p>
      <w:pPr>
        <w:pStyle w:val="Normal"/>
        <w:jc w:val="center"/>
        <w:rPr>
          <w:b/>
          <w:b/>
          <w:lang w:val="uk-UA"/>
        </w:rPr>
      </w:pPr>
      <w:r>
        <w:rPr>
          <w:b/>
          <w:lang w:val="uk-UA"/>
        </w:rPr>
        <w:t>Лісардо Гарсія</w:t>
        <w:tab/>
      </w:r>
    </w:p>
    <w:p>
      <w:pPr>
        <w:pStyle w:val="Normal"/>
        <w:jc w:val="center"/>
        <w:rPr>
          <w:b/>
          <w:b/>
          <w:lang w:val="uk-UA"/>
        </w:rPr>
      </w:pPr>
      <w:r>
        <w:rPr>
          <w:b/>
          <w:lang w:val="uk-UA"/>
        </w:rPr>
        <w:t>1 вересня 1905-15 січня 1906</w:t>
        <w:tab/>
      </w:r>
    </w:p>
    <w:p>
      <w:pPr>
        <w:pStyle w:val="Normal"/>
        <w:jc w:val="center"/>
        <w:rPr>
          <w:b/>
          <w:b/>
          <w:lang w:val="uk-UA"/>
        </w:rPr>
      </w:pPr>
      <w:r>
        <w:rPr>
          <w:b/>
          <w:lang w:val="uk-UA"/>
        </w:rPr>
        <w:t>Президент</w:t>
      </w:r>
    </w:p>
    <w:p>
      <w:pPr>
        <w:pStyle w:val="Normal"/>
        <w:jc w:val="both"/>
        <w:rPr/>
      </w:pPr>
      <w:r>
        <w:rPr>
          <w:lang w:val="uk-UA"/>
        </w:rPr>
        <w:t>Лісардо Гарсія Сорроса (26 квітня 1844 — 29 травня 1927) — еквадорський політик, президент країни з серпня 1905 до січня 1906 року. Служив пожежним у рідному місті. Був засновником Торгової палати Ґуаякіля. Обіймав посаду міністра фінансів за правління генерала Елоя Альфаро. Обирався до Сенату від провінції Гуаяс, займав пост віце-президента законодавчого органу країни. Був радником у мерії Ґуаякіля. 1905 року здобув перемогу на президентських виборах, однак прослужив на посту глави держави лише кілька місяців. Був усунутий від влади в результаті революції під керівництвом генерала Елоя Альфаро. Перебував у вигнанні у Коста-Риці до 1911 року.</w:t>
      </w:r>
    </w:p>
    <w:p>
      <w:pPr>
        <w:pStyle w:val="Normal"/>
        <w:jc w:val="center"/>
        <w:rPr>
          <w:b/>
          <w:b/>
          <w:lang w:val="uk-UA"/>
        </w:rPr>
      </w:pPr>
      <w:r>
        <w:rPr>
          <w:b/>
          <w:lang w:val="uk-UA"/>
        </w:rPr>
        <w:t>Елой Альфаро</w:t>
        <w:tab/>
      </w:r>
    </w:p>
    <w:p>
      <w:pPr>
        <w:pStyle w:val="Normal"/>
        <w:jc w:val="center"/>
        <w:rPr>
          <w:b/>
          <w:b/>
          <w:lang w:val="uk-UA"/>
        </w:rPr>
      </w:pPr>
      <w:r>
        <w:rPr>
          <w:b/>
          <w:lang w:val="uk-UA"/>
        </w:rPr>
        <w:t>16 січня 1906-11 серпня 1911</w:t>
        <w:tab/>
      </w:r>
    </w:p>
    <w:p>
      <w:pPr>
        <w:pStyle w:val="Normal"/>
        <w:jc w:val="center"/>
        <w:rPr>
          <w:b/>
          <w:b/>
          <w:lang w:val="uk-UA"/>
        </w:rPr>
      </w:pPr>
      <w:r>
        <w:rPr>
          <w:b/>
          <w:lang w:val="uk-UA"/>
        </w:rPr>
        <w:t>Верховний глава</w:t>
      </w:r>
    </w:p>
    <w:p>
      <w:pPr>
        <w:pStyle w:val="Normal"/>
        <w:jc w:val="center"/>
        <w:rPr>
          <w:b/>
          <w:b/>
          <w:lang w:val="uk-UA"/>
        </w:rPr>
      </w:pPr>
      <w:r>
        <w:rPr>
          <w:b/>
          <w:lang w:val="uk-UA"/>
        </w:rPr>
        <w:t xml:space="preserve"> </w:t>
      </w:r>
      <w:r>
        <w:rPr>
          <w:b/>
          <w:lang w:val="uk-UA"/>
        </w:rPr>
        <w:t>(16 січня — 9 жовтня 1906)</w:t>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9 жовтня 1906 — 1 січня 1907)</w:t>
      </w:r>
    </w:p>
    <w:p>
      <w:pPr>
        <w:pStyle w:val="Normal"/>
        <w:jc w:val="center"/>
        <w:rPr>
          <w:b/>
          <w:b/>
          <w:lang w:val="uk-UA"/>
        </w:rPr>
      </w:pPr>
      <w:r>
        <w:rPr>
          <w:b/>
          <w:lang w:val="uk-UA"/>
        </w:rPr>
        <w:t xml:space="preserve">Президент </w:t>
      </w:r>
    </w:p>
    <w:p>
      <w:pPr>
        <w:pStyle w:val="Normal"/>
        <w:jc w:val="center"/>
        <w:rPr>
          <w:b/>
          <w:b/>
          <w:lang w:val="uk-UA"/>
        </w:rPr>
      </w:pPr>
      <w:r>
        <w:rPr>
          <w:b/>
          <w:lang w:val="uk-UA"/>
        </w:rPr>
        <w:t>(1 січня 1907 — 11 серпня 1911)</w:t>
      </w:r>
    </w:p>
    <w:p>
      <w:pPr>
        <w:pStyle w:val="Normal"/>
        <w:jc w:val="center"/>
        <w:rPr>
          <w:b/>
          <w:b/>
          <w:lang w:val="uk-UA"/>
        </w:rPr>
      </w:pPr>
      <w:r>
        <w:rPr>
          <w:b/>
          <w:lang w:val="uk-UA"/>
        </w:rPr>
        <w:t>-</w:t>
        <w:tab/>
        <w:tab/>
        <w:t>Карлос Фрейле Сальдумбіде</w:t>
        <w:tab/>
      </w:r>
    </w:p>
    <w:p>
      <w:pPr>
        <w:pStyle w:val="Normal"/>
        <w:jc w:val="center"/>
        <w:rPr>
          <w:b/>
          <w:b/>
          <w:lang w:val="uk-UA"/>
        </w:rPr>
      </w:pPr>
      <w:r>
        <w:rPr>
          <w:b/>
          <w:lang w:val="uk-UA"/>
        </w:rPr>
        <w:t>11 серпня 1911-31 серпня 1911</w:t>
        <w:tab/>
      </w:r>
    </w:p>
    <w:p>
      <w:pPr>
        <w:pStyle w:val="Normal"/>
        <w:jc w:val="center"/>
        <w:rPr>
          <w:b/>
          <w:b/>
          <w:lang w:val="uk-UA"/>
        </w:rPr>
      </w:pPr>
      <w:r>
        <w:rPr>
          <w:b/>
          <w:lang w:val="uk-UA"/>
        </w:rPr>
        <w:t>в. о. Президента</w:t>
      </w:r>
    </w:p>
    <w:p>
      <w:pPr>
        <w:pStyle w:val="Normal"/>
        <w:jc w:val="both"/>
        <w:rPr>
          <w:lang w:val="uk-UA"/>
        </w:rPr>
      </w:pPr>
      <w:r>
        <w:rPr>
          <w:lang w:val="uk-UA"/>
        </w:rPr>
        <w:t>Карлос Фрейле Сальдумбіде (18 травня 1851 — 28 серпня 1928) — еквадорський політик, двічі виконував обов'язки президента, а також обіймав посаду віце-президента країни. Був заможним землевласником, який першим в Еквадорі почав розводити корів голштинської породи. Вперше зайняв пост глави держави після усунення від влади Елоя Альфаро та вигнання його з країни. Новим обраним президентом став Еміліо Естрада, але він перебував на посаді лише три місяці, після чого помер. Тоді тимчасовим президентом знову став Карлос Фрейле.</w:t>
      </w:r>
    </w:p>
    <w:p>
      <w:pPr>
        <w:pStyle w:val="Normal"/>
        <w:jc w:val="both"/>
        <w:rPr>
          <w:lang w:val="uk-UA"/>
        </w:rPr>
      </w:pPr>
      <w:r>
        <w:rPr>
          <w:lang w:val="uk-UA"/>
        </w:rPr>
      </w:r>
    </w:p>
    <w:p>
      <w:pPr>
        <w:pStyle w:val="Normal"/>
        <w:jc w:val="center"/>
        <w:rPr>
          <w:b/>
          <w:b/>
          <w:lang w:val="uk-UA"/>
        </w:rPr>
      </w:pPr>
      <w:r>
        <w:rPr>
          <w:b/>
          <w:lang w:val="uk-UA"/>
        </w:rPr>
        <w:t>Еміліо Естрада</w:t>
        <w:tab/>
      </w:r>
    </w:p>
    <w:p>
      <w:pPr>
        <w:pStyle w:val="Normal"/>
        <w:jc w:val="center"/>
        <w:rPr>
          <w:b/>
          <w:b/>
          <w:lang w:val="uk-UA"/>
        </w:rPr>
      </w:pPr>
      <w:r>
        <w:rPr>
          <w:b/>
          <w:lang w:val="uk-UA"/>
        </w:rPr>
        <w:t>1 вересня 1911-21 грудня 1911</w:t>
        <w:tab/>
      </w:r>
    </w:p>
    <w:p>
      <w:pPr>
        <w:pStyle w:val="Normal"/>
        <w:jc w:val="center"/>
        <w:rPr>
          <w:b/>
          <w:b/>
          <w:lang w:val="uk-UA"/>
        </w:rPr>
      </w:pPr>
      <w:r>
        <w:rPr>
          <w:b/>
          <w:lang w:val="uk-UA"/>
        </w:rPr>
        <w:t>Президент</w:t>
      </w:r>
    </w:p>
    <w:p>
      <w:pPr>
        <w:pStyle w:val="Normal"/>
        <w:jc w:val="both"/>
        <w:rPr/>
      </w:pPr>
      <w:r>
        <w:rPr>
          <w:lang w:val="uk-UA"/>
        </w:rPr>
        <w:t>Еміліо Естрада Кармона (28 травня 1855 — 21 грудня 1911) — еквадорський політик, президент країни з вересня 1911 до самої своєї смерті у грудні того ж року.</w:t>
      </w:r>
      <w:r>
        <w:rPr/>
        <w:t xml:space="preserve"> </w:t>
      </w:r>
      <w:r>
        <w:rPr>
          <w:lang w:val="uk-UA"/>
        </w:rPr>
        <w:t>Еміліо Естрада Кармона (28 травня 1855 — 21 грудня 1911) — еквадорський політик, президент країни з вересня 1911 до самої своєї смерті у грудні того ж року.</w:t>
      </w:r>
    </w:p>
    <w:p>
      <w:pPr>
        <w:pStyle w:val="Normal"/>
        <w:jc w:val="center"/>
        <w:rPr>
          <w:b/>
          <w:b/>
          <w:lang w:val="uk-UA"/>
        </w:rPr>
      </w:pPr>
      <w:r>
        <w:rPr>
          <w:b/>
          <w:lang w:val="uk-UA"/>
        </w:rPr>
        <w:t>-</w:t>
        <w:tab/>
        <w:tab/>
        <w:t>Карлос Фрейле Сальдумбіде</w:t>
      </w:r>
    </w:p>
    <w:p>
      <w:pPr>
        <w:pStyle w:val="Normal"/>
        <w:jc w:val="center"/>
        <w:rPr>
          <w:b/>
          <w:b/>
          <w:lang w:val="uk-UA"/>
        </w:rPr>
      </w:pPr>
      <w:r>
        <w:rPr>
          <w:b/>
          <w:lang w:val="uk-UA"/>
        </w:rPr>
        <w:t>22 грудня 1911-5 березня 1912</w:t>
      </w:r>
    </w:p>
    <w:p>
      <w:pPr>
        <w:pStyle w:val="Normal"/>
        <w:jc w:val="center"/>
        <w:rPr>
          <w:b/>
          <w:b/>
          <w:lang w:val="uk-UA"/>
        </w:rPr>
      </w:pPr>
      <w:r>
        <w:rPr>
          <w:b/>
          <w:lang w:val="uk-UA"/>
        </w:rPr>
        <w:t>в. о. Президента</w:t>
      </w:r>
    </w:p>
    <w:p>
      <w:pPr>
        <w:pStyle w:val="Normal"/>
        <w:jc w:val="center"/>
        <w:rPr>
          <w:b/>
          <w:b/>
          <w:lang w:val="uk-UA"/>
        </w:rPr>
      </w:pPr>
      <w:r>
        <w:rPr>
          <w:b/>
          <w:lang w:val="uk-UA"/>
        </w:rPr>
        <w:t>-</w:t>
        <w:tab/>
        <w:tab/>
        <w:t>Франсіско Андраде Марін</w:t>
      </w:r>
    </w:p>
    <w:p>
      <w:pPr>
        <w:pStyle w:val="Normal"/>
        <w:jc w:val="center"/>
        <w:rPr>
          <w:b/>
          <w:b/>
          <w:lang w:val="uk-UA"/>
        </w:rPr>
      </w:pPr>
      <w:r>
        <w:rPr>
          <w:b/>
          <w:lang w:val="uk-UA"/>
        </w:rPr>
        <w:t>6 березня 1912-1 серпня 1912</w:t>
      </w:r>
    </w:p>
    <w:p>
      <w:pPr>
        <w:pStyle w:val="Normal"/>
        <w:jc w:val="center"/>
        <w:rPr>
          <w:b/>
          <w:b/>
          <w:lang w:val="uk-UA"/>
        </w:rPr>
      </w:pPr>
      <w:r>
        <w:rPr>
          <w:b/>
          <w:lang w:val="uk-UA"/>
        </w:rPr>
        <w:t>в. о. Президента</w:t>
      </w:r>
    </w:p>
    <w:p>
      <w:pPr>
        <w:pStyle w:val="Normal"/>
        <w:jc w:val="both"/>
        <w:rPr>
          <w:lang w:val="uk-UA"/>
        </w:rPr>
      </w:pPr>
      <w:r>
        <w:rPr>
          <w:lang w:val="uk-UA"/>
        </w:rPr>
        <w:t>Франсіско Ігініо Андраде Марін-і-Ріваденейра 1841–1935) — еквадорський політик, тимчасово виконував обов'язки президента країни з березня до серпня 1912 року. Став президентом після убивства 28 січня 1912 року Елоя Альфаро, диктатора і президента Еквадору. Був усунутий в результаті військового перевороту під керівництвом Альфредо Бакерісо.</w:t>
      </w:r>
      <w:r>
        <w:rPr/>
        <w:t xml:space="preserve"> </w:t>
      </w:r>
    </w:p>
    <w:p>
      <w:pPr>
        <w:pStyle w:val="Normal"/>
        <w:jc w:val="both"/>
        <w:rPr>
          <w:lang w:val="uk-UA"/>
        </w:rPr>
      </w:pPr>
      <w:r>
        <w:rPr>
          <w:lang w:val="uk-UA"/>
        </w:rPr>
      </w:r>
    </w:p>
    <w:p>
      <w:pPr>
        <w:pStyle w:val="Normal"/>
        <w:jc w:val="center"/>
        <w:rPr>
          <w:b/>
          <w:b/>
          <w:lang w:val="uk-UA"/>
        </w:rPr>
      </w:pPr>
      <w:r>
        <w:rPr>
          <w:b/>
          <w:lang w:val="uk-UA"/>
        </w:rPr>
        <w:t>Леонідас Пласа Гутьєррес</w:t>
      </w:r>
    </w:p>
    <w:p>
      <w:pPr>
        <w:pStyle w:val="Normal"/>
        <w:jc w:val="center"/>
        <w:rPr>
          <w:b/>
          <w:b/>
          <w:lang w:val="uk-UA"/>
        </w:rPr>
      </w:pPr>
      <w:r>
        <w:rPr>
          <w:b/>
          <w:lang w:val="uk-UA"/>
        </w:rPr>
        <w:t>1 вересня 1912-31 серпня 1916</w:t>
      </w:r>
    </w:p>
    <w:p>
      <w:pPr>
        <w:pStyle w:val="Normal"/>
        <w:jc w:val="center"/>
        <w:rPr>
          <w:b/>
          <w:b/>
          <w:lang w:val="uk-UA"/>
        </w:rPr>
      </w:pPr>
      <w:r>
        <w:rPr>
          <w:b/>
          <w:lang w:val="uk-UA"/>
        </w:rPr>
        <w:t>Президент</w:t>
      </w:r>
    </w:p>
    <w:p>
      <w:pPr>
        <w:pStyle w:val="Normal"/>
        <w:jc w:val="center"/>
        <w:rPr>
          <w:b/>
          <w:b/>
          <w:lang w:val="uk-UA"/>
        </w:rPr>
      </w:pPr>
      <w:r>
        <w:rPr>
          <w:b/>
          <w:lang w:val="uk-UA"/>
        </w:rPr>
        <w:t>Альфредо Бакерісо</w:t>
      </w:r>
    </w:p>
    <w:p>
      <w:pPr>
        <w:pStyle w:val="Normal"/>
        <w:jc w:val="center"/>
        <w:rPr>
          <w:b/>
          <w:b/>
          <w:lang w:val="uk-UA"/>
        </w:rPr>
      </w:pPr>
      <w:r>
        <w:rPr>
          <w:b/>
          <w:lang w:val="uk-UA"/>
        </w:rPr>
        <w:t>1 вересня 1916-31 серпня 1920</w:t>
      </w:r>
    </w:p>
    <w:p>
      <w:pPr>
        <w:pStyle w:val="Normal"/>
        <w:jc w:val="center"/>
        <w:rPr>
          <w:b/>
          <w:b/>
          <w:lang w:val="uk-UA"/>
        </w:rPr>
      </w:pPr>
      <w:r>
        <w:rPr>
          <w:b/>
          <w:lang w:val="uk-UA"/>
        </w:rPr>
        <w:t>Президент</w:t>
      </w:r>
    </w:p>
    <w:p>
      <w:pPr>
        <w:pStyle w:val="Normal"/>
        <w:jc w:val="both"/>
        <w:rPr>
          <w:lang w:val="uk-UA"/>
        </w:rPr>
      </w:pPr>
      <w:r>
        <w:rPr>
          <w:lang w:val="uk-UA"/>
        </w:rPr>
        <w:t>Альфредо Бакерісо Морено (28 вересня 1859 — 20 березня 1951) — еквадорський політик, двічі президент країни, а також віце-президент в адміністраціях Леонідаса Пласи та Лісардо Гарсії.</w:t>
      </w:r>
      <w:r>
        <w:rPr/>
        <w:t xml:space="preserve"> </w:t>
      </w:r>
      <w:r>
        <w:rPr>
          <w:lang w:val="uk-UA"/>
        </w:rPr>
        <w:t>Альфредо Бакерісо Морено (28 вересня 1859 — 20 березня 1951) — еквадорський політик, двічі президент країни, а також віце-президент в адміністраціях Леонідаса Пласи та Лісардо Гарсії.</w:t>
      </w:r>
    </w:p>
    <w:p>
      <w:pPr>
        <w:pStyle w:val="Normal"/>
        <w:jc w:val="both"/>
        <w:rPr>
          <w:lang w:val="uk-UA"/>
        </w:rPr>
      </w:pPr>
      <w:r>
        <w:rPr>
          <w:lang w:val="uk-UA"/>
        </w:rPr>
      </w:r>
    </w:p>
    <w:p>
      <w:pPr>
        <w:pStyle w:val="Normal"/>
        <w:jc w:val="center"/>
        <w:rPr>
          <w:b/>
          <w:b/>
          <w:lang w:val="uk-UA"/>
        </w:rPr>
      </w:pPr>
      <w:r>
        <w:rPr>
          <w:b/>
          <w:lang w:val="uk-UA"/>
        </w:rPr>
        <w:t>Хосе Луїс Тамайо</w:t>
        <w:tab/>
      </w:r>
    </w:p>
    <w:p>
      <w:pPr>
        <w:pStyle w:val="Normal"/>
        <w:jc w:val="center"/>
        <w:rPr>
          <w:b/>
          <w:b/>
          <w:lang w:val="uk-UA"/>
        </w:rPr>
      </w:pPr>
      <w:r>
        <w:rPr>
          <w:b/>
          <w:lang w:val="uk-UA"/>
        </w:rPr>
        <w:t>1 вересня 1920-31 серпня 1924</w:t>
        <w:tab/>
      </w:r>
    </w:p>
    <w:p>
      <w:pPr>
        <w:pStyle w:val="Normal"/>
        <w:jc w:val="center"/>
        <w:rPr>
          <w:b/>
          <w:b/>
          <w:lang w:val="uk-UA"/>
        </w:rPr>
      </w:pPr>
      <w:r>
        <w:rPr>
          <w:b/>
          <w:lang w:val="uk-UA"/>
        </w:rPr>
        <w:t>Президент</w:t>
      </w:r>
    </w:p>
    <w:p>
      <w:pPr>
        <w:pStyle w:val="Normal"/>
        <w:jc w:val="both"/>
        <w:rPr>
          <w:lang w:val="uk-UA"/>
        </w:rPr>
      </w:pPr>
      <w:r>
        <w:rPr>
          <w:lang w:val="uk-UA"/>
        </w:rPr>
        <w:t>Хосе Луїс Тамайо Теран (29 липня 1858 — 7 липня 1947) — еквадорський політик, президент країни у 1920–1924 роках.</w:t>
      </w:r>
      <w:r>
        <w:rPr/>
        <w:t xml:space="preserve"> </w:t>
      </w:r>
      <w:r>
        <w:rPr>
          <w:lang w:val="uk-UA"/>
        </w:rPr>
        <w:t>Хосе Луїс Тамайо Теран (29 липня 1858 — 7 липня 1947) — еквадорський політик, президент країни у 1920–1924 роках.</w:t>
      </w:r>
    </w:p>
    <w:p>
      <w:pPr>
        <w:pStyle w:val="Normal"/>
        <w:jc w:val="both"/>
        <w:rPr>
          <w:lang w:val="uk-UA"/>
        </w:rPr>
      </w:pPr>
      <w:r>
        <w:rPr>
          <w:lang w:val="uk-UA"/>
        </w:rPr>
      </w:r>
    </w:p>
    <w:p>
      <w:pPr>
        <w:pStyle w:val="Normal"/>
        <w:jc w:val="center"/>
        <w:rPr>
          <w:b/>
          <w:b/>
          <w:lang w:val="uk-UA"/>
        </w:rPr>
      </w:pPr>
      <w:r>
        <w:rPr>
          <w:b/>
          <w:lang w:val="uk-UA"/>
        </w:rPr>
        <w:t>Гонсало Кордова</w:t>
        <w:tab/>
      </w:r>
    </w:p>
    <w:p>
      <w:pPr>
        <w:pStyle w:val="Normal"/>
        <w:jc w:val="center"/>
        <w:rPr>
          <w:b/>
          <w:b/>
          <w:lang w:val="uk-UA"/>
        </w:rPr>
      </w:pPr>
      <w:r>
        <w:rPr>
          <w:b/>
          <w:lang w:val="uk-UA"/>
        </w:rPr>
        <w:t>1 вересня 1924-9 липня 1925</w:t>
        <w:tab/>
      </w:r>
    </w:p>
    <w:p>
      <w:pPr>
        <w:pStyle w:val="Normal"/>
        <w:jc w:val="center"/>
        <w:rPr>
          <w:b/>
          <w:b/>
          <w:lang w:val="uk-UA"/>
        </w:rPr>
      </w:pPr>
      <w:r>
        <w:rPr>
          <w:b/>
          <w:lang w:val="uk-UA"/>
        </w:rPr>
        <w:t>Президент</w:t>
      </w:r>
    </w:p>
    <w:p>
      <w:pPr>
        <w:pStyle w:val="Normal"/>
        <w:jc w:val="both"/>
        <w:rPr>
          <w:lang w:val="uk-UA"/>
        </w:rPr>
      </w:pPr>
      <w:r>
        <w:rPr>
          <w:lang w:val="uk-UA"/>
        </w:rPr>
        <w:t>Гонсало Сегундо Кордова-і-Рівера (15 липня 1863 — 13 квітня 1928) — еквадорський політик, президент країни у 1924–1925 роках.</w:t>
      </w:r>
      <w:r>
        <w:rPr/>
        <w:t xml:space="preserve"> </w:t>
      </w:r>
    </w:p>
    <w:p>
      <w:pPr>
        <w:pStyle w:val="Normal"/>
        <w:jc w:val="both"/>
        <w:rPr>
          <w:lang w:val="uk-UA"/>
        </w:rPr>
      </w:pPr>
      <w:r>
        <w:rPr>
          <w:lang w:val="uk-UA"/>
        </w:rPr>
      </w:r>
    </w:p>
    <w:p>
      <w:pPr>
        <w:pStyle w:val="Normal"/>
        <w:jc w:val="center"/>
        <w:rPr>
          <w:b/>
          <w:b/>
          <w:lang w:val="uk-UA"/>
        </w:rPr>
      </w:pPr>
      <w:r>
        <w:rPr>
          <w:b/>
          <w:lang w:val="uk-UA"/>
        </w:rPr>
        <w:t>-</w:t>
        <w:tab/>
        <w:tab/>
        <w:t>Перший тимчасовий уряд</w:t>
        <w:tab/>
      </w:r>
    </w:p>
    <w:p>
      <w:pPr>
        <w:pStyle w:val="Normal"/>
        <w:jc w:val="center"/>
        <w:rPr/>
      </w:pPr>
      <w:r>
        <w:rPr>
          <w:b/>
          <w:lang w:val="uk-UA"/>
        </w:rPr>
        <w:t>10 липня 1925-6 січня 1926</w:t>
      </w:r>
    </w:p>
    <w:p>
      <w:pPr>
        <w:pStyle w:val="Normal"/>
        <w:jc w:val="center"/>
        <w:rPr>
          <w:b/>
          <w:b/>
          <w:lang w:val="uk-UA"/>
        </w:rPr>
      </w:pPr>
      <w:r>
        <w:rPr>
          <w:b/>
          <w:lang w:val="uk-UA"/>
        </w:rPr>
        <w:t>-</w:t>
        <w:tab/>
        <w:tab/>
        <w:t>Другий тимчасовий уряд</w:t>
        <w:tab/>
      </w:r>
    </w:p>
    <w:p>
      <w:pPr>
        <w:pStyle w:val="Normal"/>
        <w:jc w:val="center"/>
        <w:rPr/>
      </w:pPr>
      <w:r>
        <w:rPr>
          <w:b/>
          <w:lang w:val="uk-UA"/>
        </w:rPr>
        <w:t>10 січня 1926-31 березня 1926</w:t>
      </w:r>
    </w:p>
    <w:p>
      <w:pPr>
        <w:pStyle w:val="Normal"/>
        <w:jc w:val="center"/>
        <w:rPr>
          <w:b/>
          <w:b/>
          <w:lang w:val="uk-UA"/>
        </w:rPr>
      </w:pPr>
      <w:r>
        <w:rPr>
          <w:b/>
          <w:lang w:val="uk-UA"/>
        </w:rPr>
        <w:t>Ісідро Айора</w:t>
      </w:r>
    </w:p>
    <w:p>
      <w:pPr>
        <w:pStyle w:val="Normal"/>
        <w:jc w:val="center"/>
        <w:rPr>
          <w:b/>
          <w:b/>
          <w:lang w:val="uk-UA"/>
        </w:rPr>
      </w:pPr>
      <w:r>
        <w:rPr>
          <w:b/>
          <w:lang w:val="uk-UA"/>
        </w:rPr>
        <w:tab/>
        <w:t>3 квітня 1926-24 серпня 1931</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6 квітня 1926 — 17 квітня 1929)</w:t>
      </w:r>
    </w:p>
    <w:p>
      <w:pPr>
        <w:pStyle w:val="Normal"/>
        <w:jc w:val="center"/>
        <w:rPr>
          <w:b/>
          <w:b/>
          <w:lang w:val="uk-UA"/>
        </w:rPr>
      </w:pPr>
      <w:r>
        <w:rPr>
          <w:b/>
          <w:lang w:val="uk-UA"/>
        </w:rPr>
        <w:t>Президент (17 квітня 1929 — 24 серпня 1931)</w:t>
      </w:r>
    </w:p>
    <w:p>
      <w:pPr>
        <w:pStyle w:val="Normal"/>
        <w:jc w:val="both"/>
        <w:rPr/>
      </w:pPr>
      <w:r>
        <w:rPr>
          <w:lang w:val="uk-UA"/>
        </w:rPr>
        <w:t>Ісідро Рамон Антоніо Айора Куева (2 вересня 1879 — 22 березня 1978) — еквадорський, політичний діяч, президент країни з 1926 до 1931 року. На його честь названо місто Пуерто-Айора. Деякі люди називають монети айорами, через те що він їх запровадив в Еквадорі.</w:t>
      </w:r>
      <w:r>
        <w:rPr/>
        <w:t xml:space="preserve"> </w:t>
      </w:r>
      <w:r>
        <w:rPr>
          <w:lang w:val="uk-UA"/>
        </w:rPr>
        <w:t>Ісідро Рамон Антоніо Айора Куева (2 вересня 1879 — 22 березня 1978) — еквадорський, політичний діяч, президент країни з 1926 до 1931 року.</w:t>
      </w:r>
    </w:p>
    <w:p>
      <w:pPr>
        <w:pStyle w:val="Normal"/>
        <w:rPr>
          <w:lang w:val="uk-UA"/>
        </w:rPr>
      </w:pPr>
      <w:r>
        <w:rPr>
          <w:lang w:val="uk-UA"/>
        </w:rPr>
      </w:r>
    </w:p>
    <w:p>
      <w:pPr>
        <w:pStyle w:val="Normal"/>
        <w:jc w:val="center"/>
        <w:rPr>
          <w:b/>
          <w:b/>
          <w:lang w:val="uk-UA"/>
        </w:rPr>
      </w:pPr>
      <w:r>
        <w:rPr>
          <w:b/>
          <w:lang w:val="uk-UA"/>
        </w:rPr>
        <w:t>-</w:t>
        <w:tab/>
        <w:tab/>
        <w:t>Луїс Ларреа Альба</w:t>
      </w:r>
    </w:p>
    <w:p>
      <w:pPr>
        <w:pStyle w:val="Normal"/>
        <w:jc w:val="center"/>
        <w:rPr>
          <w:b/>
          <w:b/>
          <w:lang w:val="uk-UA"/>
        </w:rPr>
      </w:pPr>
      <w:r>
        <w:rPr>
          <w:b/>
          <w:lang w:val="uk-UA"/>
        </w:rPr>
        <w:t>24 серпня 1931</w:t>
        <w:tab/>
        <w:t>15 жовтня 1931</w:t>
      </w:r>
    </w:p>
    <w:p>
      <w:pPr>
        <w:pStyle w:val="Normal"/>
        <w:jc w:val="center"/>
        <w:rPr>
          <w:b/>
          <w:b/>
          <w:lang w:val="uk-UA"/>
        </w:rPr>
      </w:pPr>
      <w:r>
        <w:rPr>
          <w:b/>
          <w:lang w:val="uk-UA"/>
        </w:rPr>
        <w:t>Міністр уряду</w:t>
      </w:r>
    </w:p>
    <w:p>
      <w:pPr>
        <w:pStyle w:val="Normal"/>
        <w:jc w:val="both"/>
        <w:rPr>
          <w:lang w:val="uk-UA"/>
        </w:rPr>
      </w:pPr>
      <w:r>
        <w:rPr>
          <w:lang w:val="uk-UA"/>
        </w:rPr>
        <w:t>Луїс Альберто Ларреа Альба (25 жовтня 1894 — 17 квітня 1979) — еквадорський офіцер, виконував обов'язки президента країни з серпня до жовтня 1931 року. Луїс Альберто Ларреа Альба (25 жовтня 1894 — 17 квітня 1979) — еквадорський офіцер, виконував обов'язки президента країни з серпня до жовтня 1931 року.</w:t>
      </w:r>
    </w:p>
    <w:p>
      <w:pPr>
        <w:pStyle w:val="Normal"/>
        <w:jc w:val="both"/>
        <w:rPr>
          <w:lang w:val="uk-UA"/>
        </w:rPr>
      </w:pPr>
      <w:r>
        <w:rPr>
          <w:lang w:val="uk-UA"/>
        </w:rPr>
      </w:r>
    </w:p>
    <w:p>
      <w:pPr>
        <w:pStyle w:val="Normal"/>
        <w:jc w:val="center"/>
        <w:rPr>
          <w:b/>
          <w:b/>
          <w:lang w:val="uk-UA"/>
        </w:rPr>
      </w:pPr>
      <w:r>
        <w:rPr>
          <w:b/>
          <w:lang w:val="uk-UA"/>
        </w:rPr>
        <w:t>-</w:t>
        <w:tab/>
        <w:tab/>
        <w:t>Альфредо Бакерісо</w:t>
      </w:r>
    </w:p>
    <w:p>
      <w:pPr>
        <w:pStyle w:val="Normal"/>
        <w:jc w:val="center"/>
        <w:rPr>
          <w:b/>
          <w:b/>
          <w:lang w:val="uk-UA"/>
        </w:rPr>
      </w:pPr>
      <w:r>
        <w:rPr>
          <w:b/>
          <w:lang w:val="uk-UA"/>
        </w:rPr>
        <w:t>15 жовтня 1931</w:t>
        <w:tab/>
        <w:t>28 серпня 1932</w:t>
      </w:r>
    </w:p>
    <w:p>
      <w:pPr>
        <w:pStyle w:val="Normal"/>
        <w:jc w:val="center"/>
        <w:rPr>
          <w:b/>
          <w:b/>
          <w:lang w:val="uk-UA"/>
        </w:rPr>
      </w:pPr>
      <w:r>
        <w:rPr>
          <w:b/>
          <w:lang w:val="uk-UA"/>
        </w:rPr>
        <w:t>Голова Сенату</w:t>
      </w:r>
    </w:p>
    <w:p>
      <w:pPr>
        <w:pStyle w:val="Normal"/>
        <w:jc w:val="center"/>
        <w:rPr>
          <w:b/>
          <w:b/>
          <w:lang w:val="uk-UA"/>
        </w:rPr>
      </w:pPr>
      <w:r>
        <w:rPr>
          <w:b/>
          <w:lang w:val="uk-UA"/>
        </w:rPr>
        <w:t>-</w:t>
        <w:tab/>
        <w:tab/>
        <w:t>Карлос Фрейле Ларреа</w:t>
      </w:r>
    </w:p>
    <w:p>
      <w:pPr>
        <w:pStyle w:val="Normal"/>
        <w:jc w:val="center"/>
        <w:rPr>
          <w:b/>
          <w:b/>
          <w:lang w:val="uk-UA"/>
        </w:rPr>
      </w:pPr>
      <w:r>
        <w:rPr>
          <w:b/>
          <w:lang w:val="uk-UA"/>
        </w:rPr>
        <w:t>28 серпня 1932</w:t>
        <w:tab/>
        <w:t>1 вересня 1932</w:t>
      </w:r>
    </w:p>
    <w:p>
      <w:pPr>
        <w:pStyle w:val="Normal"/>
        <w:jc w:val="center"/>
        <w:rPr>
          <w:b/>
          <w:b/>
          <w:lang w:val="uk-UA"/>
        </w:rPr>
      </w:pPr>
      <w:r>
        <w:rPr>
          <w:b/>
          <w:lang w:val="uk-UA"/>
        </w:rPr>
        <w:t>Міністр уряду</w:t>
      </w:r>
    </w:p>
    <w:p>
      <w:pPr>
        <w:pStyle w:val="Normal"/>
        <w:jc w:val="both"/>
        <w:rPr>
          <w:lang w:val="uk-UA"/>
        </w:rPr>
      </w:pPr>
      <w:r>
        <w:rPr>
          <w:lang w:val="uk-UA"/>
        </w:rPr>
        <w:t>Карлос Фрейле Ларреа (1876 — 23 квітня 1942) — еквадорський політик, виконував обов'язки президента країни наприкінці серпня — на початку вересня 1932 року.</w:t>
      </w:r>
    </w:p>
    <w:p>
      <w:pPr>
        <w:pStyle w:val="Normal"/>
        <w:jc w:val="both"/>
        <w:rPr>
          <w:lang w:val="uk-UA"/>
        </w:rPr>
      </w:pPr>
      <w:r>
        <w:rPr>
          <w:lang w:val="uk-UA"/>
        </w:rPr>
      </w:r>
    </w:p>
    <w:p>
      <w:pPr>
        <w:pStyle w:val="Normal"/>
        <w:jc w:val="center"/>
        <w:rPr>
          <w:b/>
          <w:b/>
          <w:lang w:val="uk-UA"/>
        </w:rPr>
      </w:pPr>
      <w:r>
        <w:rPr>
          <w:b/>
          <w:lang w:val="uk-UA"/>
        </w:rPr>
        <w:t>-</w:t>
        <w:tab/>
        <w:tab/>
        <w:t>Альберто Герреро Мартінес</w:t>
        <w:tab/>
      </w:r>
    </w:p>
    <w:p>
      <w:pPr>
        <w:pStyle w:val="Normal"/>
        <w:jc w:val="center"/>
        <w:rPr>
          <w:b/>
          <w:b/>
          <w:lang w:val="uk-UA"/>
        </w:rPr>
      </w:pPr>
      <w:r>
        <w:rPr>
          <w:b/>
          <w:lang w:val="uk-UA"/>
        </w:rPr>
        <w:t>2 вересня 1932</w:t>
        <w:tab/>
        <w:t>4 грудня 1932</w:t>
        <w:tab/>
      </w:r>
    </w:p>
    <w:p>
      <w:pPr>
        <w:pStyle w:val="Normal"/>
        <w:jc w:val="center"/>
        <w:rPr>
          <w:b/>
          <w:b/>
          <w:lang w:val="uk-UA"/>
        </w:rPr>
      </w:pPr>
      <w:r>
        <w:rPr>
          <w:b/>
          <w:lang w:val="uk-UA"/>
        </w:rPr>
        <w:t>Голова Сенату</w:t>
      </w:r>
    </w:p>
    <w:p>
      <w:pPr>
        <w:pStyle w:val="Normal"/>
        <w:jc w:val="both"/>
        <w:rPr>
          <w:lang w:val="uk-UA"/>
        </w:rPr>
      </w:pPr>
      <w:r>
        <w:rPr>
          <w:lang w:val="uk-UA"/>
        </w:rPr>
        <w:t>Альберто Герреро Мартінес (28 червня 1878 — 21 травня 1941) — еквадорський політик, тимчасовий президент країни наприкінці 1932 року.</w:t>
      </w:r>
      <w:r>
        <w:rPr/>
        <w:t xml:space="preserve"> </w:t>
      </w:r>
    </w:p>
    <w:p>
      <w:pPr>
        <w:pStyle w:val="Normal"/>
        <w:jc w:val="center"/>
        <w:rPr>
          <w:b/>
          <w:b/>
          <w:lang w:val="uk-UA"/>
        </w:rPr>
      </w:pPr>
      <w:r>
        <w:rPr>
          <w:b/>
          <w:lang w:val="uk-UA"/>
        </w:rPr>
        <w:t>Хуан де Діос Мартінес</w:t>
        <w:tab/>
      </w:r>
    </w:p>
    <w:p>
      <w:pPr>
        <w:pStyle w:val="Normal"/>
        <w:jc w:val="center"/>
        <w:rPr>
          <w:b/>
          <w:b/>
          <w:lang w:val="uk-UA"/>
        </w:rPr>
      </w:pPr>
      <w:r>
        <w:rPr>
          <w:b/>
          <w:lang w:val="uk-UA"/>
        </w:rPr>
        <w:t>5 грудня 1932</w:t>
        <w:tab/>
        <w:t>19 жовтня 1933</w:t>
        <w:tab/>
      </w:r>
    </w:p>
    <w:p>
      <w:pPr>
        <w:pStyle w:val="Normal"/>
        <w:jc w:val="center"/>
        <w:rPr>
          <w:b/>
          <w:b/>
          <w:lang w:val="uk-UA"/>
        </w:rPr>
      </w:pPr>
      <w:r>
        <w:rPr>
          <w:b/>
          <w:lang w:val="uk-UA"/>
        </w:rPr>
        <w:t>Президент</w:t>
      </w:r>
    </w:p>
    <w:p>
      <w:pPr>
        <w:pStyle w:val="Normal"/>
        <w:jc w:val="both"/>
        <w:rPr>
          <w:lang w:val="uk-UA"/>
        </w:rPr>
      </w:pPr>
      <w:r>
        <w:rPr>
          <w:lang w:val="uk-UA"/>
        </w:rPr>
        <w:t>Хуан де Діос Мартінес Мера (9 березня 1875 — 27 жовтня 1955) — еквадорський політик, президент країни з 1932 до 1933 року.</w:t>
      </w:r>
    </w:p>
    <w:p>
      <w:pPr>
        <w:pStyle w:val="Normal"/>
        <w:jc w:val="center"/>
        <w:rPr>
          <w:b/>
          <w:b/>
          <w:lang w:val="uk-UA"/>
        </w:rPr>
      </w:pPr>
      <w:r>
        <w:rPr>
          <w:b/>
          <w:lang w:val="uk-UA"/>
        </w:rPr>
        <w:t>Абелардо Монтальво</w:t>
        <w:tab/>
      </w:r>
    </w:p>
    <w:p>
      <w:pPr>
        <w:pStyle w:val="Normal"/>
        <w:jc w:val="center"/>
        <w:rPr>
          <w:b/>
          <w:b/>
          <w:lang w:val="uk-UA"/>
        </w:rPr>
      </w:pPr>
      <w:r>
        <w:rPr>
          <w:b/>
          <w:lang w:val="uk-UA"/>
        </w:rPr>
        <w:t>20 жовтня 1933</w:t>
        <w:tab/>
        <w:t>31 серпня 1934</w:t>
        <w:tab/>
      </w:r>
    </w:p>
    <w:p>
      <w:pPr>
        <w:pStyle w:val="Normal"/>
        <w:jc w:val="center"/>
        <w:rPr>
          <w:b/>
          <w:b/>
          <w:lang w:val="uk-UA"/>
        </w:rPr>
      </w:pPr>
      <w:r>
        <w:rPr>
          <w:b/>
          <w:lang w:val="uk-UA"/>
        </w:rPr>
        <w:t>в. о. Президента</w:t>
      </w:r>
    </w:p>
    <w:p>
      <w:pPr>
        <w:pStyle w:val="Normal"/>
        <w:jc w:val="both"/>
        <w:rPr>
          <w:lang w:val="uk-UA"/>
        </w:rPr>
      </w:pPr>
      <w:r>
        <w:rPr>
          <w:lang w:val="uk-UA"/>
        </w:rPr>
        <w:t>Абелардо Монтальво Альвеар (1876 – 1950) – еквадорський політичний діяч, тимчасовий президент країни з жовтня 1933 до серпня 1934 року. Отримав ступінь доктора права в Університеті Кіто. Був сенатором від провінції Пічинча. 1906 року був членом Конституційної асамблеї. Окрім справ політичних, був також професором права в Центральному університеті Еквадору, а також ректором Національного коледжу Мехіа. Монтальво став президентом Еквадору, коли Національний конгрес висловив небажання мати справу з його попередником Хуаном де Діосом Мартінесом. Законодавчий орган двічі запропонував де Діосу вийти у відставку, але той відмовився. Після цього члени Конгресу звинуватили де Діоса у спробі узурпації влади. Пізніше Сенат притягнув де Діоса до відповідальності, а виконувачем обов’язків президента призначив міністра внутрішніх справ, Абелардо Монтальво[2]. Він виконував обов’язки глави держави, поки новим президентом не був обраний Хосе Марія Веласко Ібарра.</w:t>
      </w:r>
      <w:r>
        <w:rPr/>
        <w:t xml:space="preserve"> </w:t>
      </w:r>
    </w:p>
    <w:p>
      <w:pPr>
        <w:pStyle w:val="Normal"/>
        <w:jc w:val="both"/>
        <w:rPr>
          <w:lang w:val="uk-UA"/>
        </w:rPr>
      </w:pPr>
      <w:r>
        <w:rPr>
          <w:lang w:val="uk-UA"/>
        </w:rPr>
      </w:r>
    </w:p>
    <w:p>
      <w:pPr>
        <w:pStyle w:val="Normal"/>
        <w:jc w:val="center"/>
        <w:rPr>
          <w:b/>
          <w:b/>
          <w:lang w:val="uk-UA"/>
        </w:rPr>
      </w:pPr>
      <w:r>
        <w:rPr>
          <w:b/>
          <w:lang w:val="uk-UA"/>
        </w:rPr>
        <w:t>Хосе Марія Веласко Ібарра</w:t>
        <w:tab/>
      </w:r>
    </w:p>
    <w:p>
      <w:pPr>
        <w:pStyle w:val="Normal"/>
        <w:jc w:val="center"/>
        <w:rPr>
          <w:b/>
          <w:b/>
          <w:lang w:val="uk-UA"/>
        </w:rPr>
      </w:pPr>
      <w:r>
        <w:rPr>
          <w:b/>
          <w:lang w:val="uk-UA"/>
        </w:rPr>
        <w:t>1 вересня 1934-21 серпня 1935</w:t>
        <w:tab/>
      </w:r>
    </w:p>
    <w:p>
      <w:pPr>
        <w:pStyle w:val="Normal"/>
        <w:jc w:val="center"/>
        <w:rPr>
          <w:b/>
          <w:b/>
          <w:lang w:val="uk-UA"/>
        </w:rPr>
      </w:pPr>
      <w:r>
        <w:rPr>
          <w:b/>
          <w:lang w:val="uk-UA"/>
        </w:rPr>
        <w:t>Президент</w:t>
      </w:r>
    </w:p>
    <w:p>
      <w:pPr>
        <w:pStyle w:val="Normal"/>
        <w:jc w:val="both"/>
        <w:rPr>
          <w:lang w:val="uk-UA"/>
        </w:rPr>
      </w:pPr>
      <w:r>
        <w:rPr>
          <w:lang w:val="uk-UA"/>
        </w:rPr>
        <w:t>Хосе Марія Веласко Ібарра (19 березня 1893 — 30 березня 1979) — еквадорський політичний і державний діяч, п’ять разів обіймав посаду президента країни. Лише один термін із п’яти (1952—1956) він відпрацював цілком, решта разів його усували від влади військовики через його спроби встановлення особистої диктатури. Його батько був активістом Консервативної партії за часів диктатури Елоя Альфаро. Хосе Марія не відвідував школу, а отримав домашню освіту від своєї матері. Його батько помер, коли Веласко було 16 років. Навчався у школі Святого Гавриїла, а потім – у Центральному університеті Еквадору, де отримав ступінь доктора права. Згодом продовжив освіту у Сорбонні. Був відомим письменником й опублікував кілька книжок, в тому числі Conciencia y Barbarie («Обізнаність і варварство»), а також писав для газети El Comercio. Першою суспільною посадою Веласко Ібаррри був пост у муніципальному уряді Кіто – він контролював громадські роботи. Був державним радником і прокурором міста Кіто. Його політична кар’єра почалась, коли його було обрано депутатом парламенту. Одразу ж він став заступником голови Конгресу, а за кілька днів, — його головою. 1933 року він висунув свою кандидатуру на президентських виборах і здобув 80 % голосів виборців, що стало найвищим результатом в історії Еквадору. Веласко Ібарра відвідав кілька країн Латинської Америки, в тому числі Перу, й відновив міжнародні позиції своєї країни. Його перший термін розпочався 1 вересня 1934 року, але вже у серпні 1935 року його усунули військовики. Після цього він виїхав до Колумбії, де працював у школі Сантандера, яку було визнано найкращою в країні. Потім переїхав до Буенос-Айреса, де був професором місцевого університету. 1939 року знову брав участь у президентських виборах та з невеликим відривом програв кандидату від Ліберальної партії Карлосу Арройо дель Ріо. Останньому, втім, не вистачало популярності Веласко Ібарри, що свідчило про фальсифікації під час виборів. Разом із пілотами бази ВПС Салінас Веласко Ібарра планував переворот. Однак, до того як план було здійснено, він був заарештований та знову висланий з країни. У травні 1944 року, в результаті «Славної революції» 28 травня, був проголошений верховним главою республіки, а потім Установчі збори обрали його конституційним президентом. 31 травня він сформував коаліційний уряд, до якого, серед інших, увійшли й комуністи. 2 лютого 1945 року Еквадор оголосив війну Німеччині, а 9 лютого — Японії. 16 червня 1945 Еквадор установив дипломатичні відносини з СРСР. У березні 1946 року президент скасував конституцію та розпустив Конгрес. У серпні 1947 його знову усунули військовики, після чого Веласко Ібарра втік до Аргентини. Змову проти нього планували три військових міністри, один з яких— Манчено, згодом замінив його на посту президента. 1952 року прибічники Веласко Ібарри з різних шарів населення об’єднались у «Національну федерацію веласкістів» (ісп. Federacion Nacional Velasquista; з 1968 року – політична партія). Того ж року він знову здобув перемогу на президентських виборах, і з 1 вересня 1952 року розпочався його черговий президентський термін. Того разу він відпрацював термін цілком, до 1 вересня 1956 року. Той термін відзначився розвитком країни. Президент провадив політику реформ, скоротив управлінський апарат, запровадив контроль над цінами, допомагав промисловості й сільському господарству, запровадив громадські роботи: було збудовано 311 шкіл і закладено ще 104. Було збудовано понад 1359 км автошляхів і ще 1057 км було реконструйовано. Веласко Ібарра був видатним оратором. Під час своїх передвиборчих поїздок містами він захоплював людей своїм красномовством, став істинним лідером мас. Одного разу Веласко Ібарра сказав: «Дайте мені балкон, і я стану президентом». У серпні 1956 року програв вибори, утім 1960 був обраний на пост глави держави вчетверте, а 7 листопада 1961 року був повалений. 1960 він денонсував протокол Ріо-де-Жанейро, що призвело до конфліктів з Перу, які вилились у війни Пакіша 1981 й Альто-Сенепа 1995 року. 1968 був обраний президентом уп’яте. 1970 року під час спроби підвищення податків Веласко Ібарра стикнувся зі значною протидією ділових кіл. Проти нього виступали також студенти лівацького спрямування, часто справа доходила до відкритих сутичок з поліцією. У червні того ж року за підтримки армії скасував чинну конституцію (відновивши основний закон 1946 року), розпустив Конгрес і встановив диктаторський режим. Його повноваження було припинено 15 лютого 1972 року, коли його вкотре було усунуто від влади військовиками в результаті безкровного перевороту, що привів до президентства генерала Гільєрмо Родрігеса Лару. Загалом Веласко Ібарра правив близько 13 років, що є най тривалішим терміном президентських повноважень в історії Еквадору. Події, що супроводжували закінчення його п’ятого президентства, змальовано у книзі Філіпа Ейджі CIA Diary (Щоденник ЦРУ). Не існує єдиної думки у питанні, чи слід розглядати його політику як популізм. Слідом за Агустіном Куевою деякі автори стверджують, що Веласко Ібарра прийшов до влади за умов загальної кризи, завдяки голосам люмпен-пролетаріату і селян з узбережжя, які мігрували до міст через занепад виробництва какао. Відповідно до такої точки зору харизматична постать Веласко Ібарри емоційно захопила маси своєю обіцянкою списання боргів. Інші автори, серед яких Рафаель Кінтеро, вважають, що за перемогою Веласко (принаймні, у 1930-их роках) стояла традиційна землевласницька еліта з центральних районів країни, оскільки еліта узбережжя була послаблена через закінчення буму какао. Веласко Ібарра завжди приділяв особливу увагу розвитку інфраструктури. За його правління проводилось безліч громадських робіт, в тому числі будівництво доріг, мостів, лікарень. Він виступив ініціатором таких інституцій як Верховний виборчий трибунал  й Еквадорська шляхова мережа. 8 лютого 1935 року він відтворив Політехнічну школу, тим самим підтримавши військовиків. За його президентства було утворено кілька нових кантонів, у тому числі Чунчі, Бібліан і Гуамоте. Він видав указ про вихідні дні для робітників, розпочав будівництво іригаційних каналів, освітньої інфраструктури, аеропортів і шосейних доріг. Дружина Веласко Ібарри, Коріна Парраль, померла в Буенос-Айресі після падіння з автобуса. Це прискорило смерть самого Веласко Ібарри, який після повернення до Еквадору сказав: «Я приїхав міркувати й померти». За кілька днів, 30 березня 1979 року, він помер у Кіто.</w:t>
      </w:r>
    </w:p>
    <w:p>
      <w:pPr>
        <w:pStyle w:val="Normal"/>
        <w:jc w:val="both"/>
        <w:rPr>
          <w:lang w:val="uk-UA"/>
        </w:rPr>
      </w:pPr>
      <w:r>
        <w:rPr>
          <w:lang w:val="uk-UA"/>
        </w:rPr>
      </w:r>
    </w:p>
    <w:p>
      <w:pPr>
        <w:pStyle w:val="Normal"/>
        <w:jc w:val="center"/>
        <w:rPr>
          <w:b/>
          <w:b/>
          <w:lang w:val="uk-UA"/>
        </w:rPr>
      </w:pPr>
      <w:r>
        <w:rPr>
          <w:b/>
          <w:lang w:val="uk-UA"/>
        </w:rPr>
        <w:t>-</w:t>
        <w:tab/>
        <w:tab/>
        <w:t>Антоніо Понс</w:t>
        <w:tab/>
      </w:r>
    </w:p>
    <w:p>
      <w:pPr>
        <w:pStyle w:val="Normal"/>
        <w:jc w:val="center"/>
        <w:rPr>
          <w:b/>
          <w:b/>
          <w:lang w:val="uk-UA"/>
        </w:rPr>
      </w:pPr>
      <w:r>
        <w:rPr>
          <w:b/>
          <w:lang w:val="uk-UA"/>
        </w:rPr>
        <w:t>21 серпня 1935-25 вересня 1935</w:t>
        <w:tab/>
      </w:r>
    </w:p>
    <w:p>
      <w:pPr>
        <w:pStyle w:val="Normal"/>
        <w:jc w:val="center"/>
        <w:rPr>
          <w:b/>
          <w:b/>
          <w:lang w:val="uk-UA"/>
        </w:rPr>
      </w:pPr>
      <w:r>
        <w:rPr>
          <w:b/>
          <w:lang w:val="uk-UA"/>
        </w:rPr>
        <w:t>в. о. Президента</w:t>
      </w:r>
    </w:p>
    <w:p>
      <w:pPr>
        <w:pStyle w:val="Normal"/>
        <w:jc w:val="both"/>
        <w:rPr>
          <w:lang w:val="uk-UA"/>
        </w:rPr>
      </w:pPr>
      <w:r>
        <w:rPr>
          <w:lang w:val="uk-UA"/>
        </w:rPr>
        <w:t>Антоніо Понс Кампусано (10 листопада 1897 — 12 січня 1980) — еквадорський політик, тимчасовий президент країни у серпні-вересні 1935 року.</w:t>
      </w:r>
    </w:p>
    <w:p>
      <w:pPr>
        <w:pStyle w:val="Normal"/>
        <w:jc w:val="center"/>
        <w:rPr>
          <w:b/>
          <w:b/>
          <w:lang w:val="uk-UA"/>
        </w:rPr>
      </w:pPr>
      <w:r>
        <w:rPr>
          <w:b/>
          <w:lang w:val="uk-UA"/>
        </w:rPr>
        <w:t>-</w:t>
        <w:tab/>
        <w:tab/>
        <w:t>Федеріко Паєс</w:t>
        <w:tab/>
      </w:r>
    </w:p>
    <w:p>
      <w:pPr>
        <w:pStyle w:val="Normal"/>
        <w:jc w:val="center"/>
        <w:rPr>
          <w:b/>
          <w:b/>
          <w:lang w:val="uk-UA"/>
        </w:rPr>
      </w:pPr>
      <w:r>
        <w:rPr>
          <w:b/>
          <w:lang w:val="uk-UA"/>
        </w:rPr>
        <w:t>26 вересня 1935-23 жовтня 1937</w:t>
        <w:tab/>
      </w:r>
    </w:p>
    <w:p>
      <w:pPr>
        <w:pStyle w:val="Normal"/>
        <w:jc w:val="center"/>
        <w:rPr>
          <w:b/>
          <w:b/>
          <w:lang w:val="uk-UA"/>
        </w:rPr>
      </w:pPr>
      <w:r>
        <w:rPr>
          <w:b/>
          <w:lang w:val="uk-UA"/>
        </w:rPr>
        <w:t>Верховний глава</w:t>
      </w:r>
    </w:p>
    <w:p>
      <w:pPr>
        <w:pStyle w:val="Normal"/>
        <w:jc w:val="both"/>
        <w:rPr>
          <w:lang w:val="uk-UA"/>
        </w:rPr>
      </w:pPr>
      <w:r>
        <w:rPr>
          <w:lang w:val="uk-UA"/>
        </w:rPr>
        <w:t>Федеріко Паєс Чірібога (6 червня 1876 −1974) — еквадорський політичний діяч, верховний глава країни у 1935–1937 роках.</w:t>
      </w:r>
    </w:p>
    <w:p>
      <w:pPr>
        <w:pStyle w:val="Normal"/>
        <w:jc w:val="both"/>
        <w:rPr>
          <w:lang w:val="uk-UA"/>
        </w:rPr>
      </w:pPr>
      <w:r>
        <w:rPr>
          <w:lang w:val="uk-UA"/>
        </w:rPr>
      </w:r>
    </w:p>
    <w:p>
      <w:pPr>
        <w:pStyle w:val="Normal"/>
        <w:jc w:val="center"/>
        <w:rPr>
          <w:b/>
          <w:b/>
          <w:lang w:val="uk-UA"/>
        </w:rPr>
      </w:pPr>
      <w:r>
        <w:rPr>
          <w:b/>
          <w:lang w:val="uk-UA"/>
        </w:rPr>
        <w:t>-</w:t>
        <w:tab/>
        <w:tab/>
        <w:t>Альберто Енрікес Гальйо</w:t>
      </w:r>
    </w:p>
    <w:p>
      <w:pPr>
        <w:pStyle w:val="Normal"/>
        <w:jc w:val="center"/>
        <w:rPr>
          <w:b/>
          <w:b/>
          <w:lang w:val="uk-UA"/>
        </w:rPr>
      </w:pPr>
      <w:r>
        <w:rPr>
          <w:b/>
          <w:lang w:val="uk-UA"/>
        </w:rPr>
        <w:t>23 жовтня 1937-10 серпня 1938</w:t>
      </w:r>
    </w:p>
    <w:p>
      <w:pPr>
        <w:pStyle w:val="Normal"/>
        <w:jc w:val="center"/>
        <w:rPr>
          <w:b/>
          <w:b/>
          <w:lang w:val="uk-UA"/>
        </w:rPr>
      </w:pPr>
      <w:r>
        <w:rPr>
          <w:b/>
          <w:lang w:val="uk-UA"/>
        </w:rPr>
        <w:t>Верховний глава</w:t>
      </w:r>
    </w:p>
    <w:p>
      <w:pPr>
        <w:pStyle w:val="Normal"/>
        <w:jc w:val="both"/>
        <w:rPr>
          <w:lang w:val="uk-UA"/>
        </w:rPr>
      </w:pPr>
      <w:r>
        <w:rPr>
          <w:lang w:val="uk-UA"/>
        </w:rPr>
        <w:t>Жіль Альберто Енрікес Гальйо (24 липня 1894 — 13 липня 1962) — еквадорський політик, тимчасовий президент країни наприкінці 1937–1938 році. Був генералом еквадорської армії за часів правління Федеріко Паєса, й очолював міністерство оборони в його кабінеті. У вересні 1937 усунув від влади Паєса в результаті військового перевороту. Незважаючи на те, що він правив менше року, Енрікес встиг провести низку економічних реформ, а також ухвалити трудовий кодекс.</w:t>
      </w:r>
    </w:p>
    <w:p>
      <w:pPr>
        <w:pStyle w:val="Normal"/>
        <w:jc w:val="both"/>
        <w:rPr>
          <w:lang w:val="uk-UA"/>
        </w:rPr>
      </w:pPr>
      <w:r>
        <w:rPr>
          <w:lang w:val="uk-UA"/>
        </w:rPr>
      </w:r>
    </w:p>
    <w:p>
      <w:pPr>
        <w:pStyle w:val="Normal"/>
        <w:jc w:val="center"/>
        <w:rPr>
          <w:b/>
          <w:b/>
          <w:lang w:val="uk-UA"/>
        </w:rPr>
      </w:pPr>
      <w:r>
        <w:rPr>
          <w:b/>
          <w:lang w:val="uk-UA"/>
        </w:rPr>
        <w:t>-Мануель Марія Борреро</w:t>
      </w:r>
    </w:p>
    <w:p>
      <w:pPr>
        <w:pStyle w:val="Normal"/>
        <w:jc w:val="center"/>
        <w:rPr>
          <w:b/>
          <w:b/>
          <w:lang w:val="uk-UA"/>
        </w:rPr>
      </w:pPr>
      <w:r>
        <w:rPr>
          <w:b/>
          <w:lang w:val="uk-UA"/>
        </w:rPr>
        <w:t>10 серпня 1938-1 грудня 1938</w:t>
      </w:r>
    </w:p>
    <w:p>
      <w:pPr>
        <w:pStyle w:val="Normal"/>
        <w:jc w:val="center"/>
        <w:rPr>
          <w:b/>
          <w:b/>
          <w:lang w:val="uk-UA"/>
        </w:rPr>
      </w:pPr>
      <w:r>
        <w:rPr>
          <w:b/>
          <w:lang w:val="uk-UA"/>
        </w:rPr>
        <w:t>Тимчасовий Президент</w:t>
      </w:r>
    </w:p>
    <w:p>
      <w:pPr>
        <w:pStyle w:val="Normal"/>
        <w:jc w:val="both"/>
        <w:rPr>
          <w:lang w:val="uk-UA"/>
        </w:rPr>
      </w:pPr>
      <w:r>
        <w:rPr>
          <w:lang w:val="uk-UA"/>
        </w:rPr>
        <w:t>Мануель Марія Борреро Гонсалес (10 травня 1883 — 7 червня 1975) — еквадорський політик, тимчасовий президент країни 1938 року.</w:t>
      </w:r>
    </w:p>
    <w:p>
      <w:pPr>
        <w:pStyle w:val="Normal"/>
        <w:jc w:val="center"/>
        <w:rPr>
          <w:b/>
          <w:b/>
          <w:lang w:val="uk-UA"/>
        </w:rPr>
      </w:pPr>
      <w:r>
        <w:rPr>
          <w:b/>
          <w:lang w:val="uk-UA"/>
        </w:rPr>
        <w:t>Авреліо Москера</w:t>
        <w:tab/>
      </w:r>
    </w:p>
    <w:p>
      <w:pPr>
        <w:pStyle w:val="Normal"/>
        <w:jc w:val="center"/>
        <w:rPr>
          <w:b/>
          <w:b/>
          <w:lang w:val="uk-UA"/>
        </w:rPr>
      </w:pPr>
      <w:r>
        <w:rPr>
          <w:b/>
          <w:lang w:val="uk-UA"/>
        </w:rPr>
        <w:t>2 грудня 1938-17 листопада 1939</w:t>
        <w:tab/>
      </w:r>
    </w:p>
    <w:p>
      <w:pPr>
        <w:pStyle w:val="Normal"/>
        <w:jc w:val="center"/>
        <w:rPr>
          <w:b/>
          <w:b/>
          <w:lang w:val="uk-UA"/>
        </w:rPr>
      </w:pPr>
      <w:r>
        <w:rPr>
          <w:b/>
          <w:lang w:val="uk-UA"/>
        </w:rPr>
        <w:t>Президент</w:t>
      </w:r>
    </w:p>
    <w:p>
      <w:pPr>
        <w:pStyle w:val="Normal"/>
        <w:jc w:val="both"/>
        <w:rPr>
          <w:lang w:val="uk-UA"/>
        </w:rPr>
      </w:pPr>
      <w:r>
        <w:rPr>
          <w:lang w:val="uk-UA"/>
        </w:rPr>
        <w:t>Дон Авреліо Москера Нарваес (2 серпня 1883 — 17 листопада 1939) — еквадорський політичний діяч, президент країни з грудня 1938 до листопада 1939 року. Народився у Кіто. Вивчав медицину у рідному місті, після чого вирушив до Парижа продовжувати освіту. Після повернення був професором, деканом, а потім ректором Центрального університету Еквадору. Також обіймав посаду заступника голови Палати депутатів і Сенату. 1938 року після відставки Мануеля Марії Борреро був обраний на пост президента Еквадору. Під час свого короткого президентства Москера, за підтримки армії, розпустив Національну асамблею та відновив дію конституції 1906 року. Помер, перебуваючи на посаді глави держави 17 листопада 1939 року.</w:t>
      </w:r>
    </w:p>
    <w:p>
      <w:pPr>
        <w:pStyle w:val="Normal"/>
        <w:jc w:val="both"/>
        <w:rPr>
          <w:lang w:val="uk-UA"/>
        </w:rPr>
      </w:pPr>
      <w:r>
        <w:rPr>
          <w:lang w:val="uk-UA"/>
        </w:rPr>
      </w:r>
    </w:p>
    <w:p>
      <w:pPr>
        <w:pStyle w:val="Normal"/>
        <w:jc w:val="center"/>
        <w:rPr>
          <w:b/>
          <w:b/>
          <w:lang w:val="uk-UA"/>
        </w:rPr>
      </w:pPr>
      <w:r>
        <w:rPr>
          <w:b/>
          <w:lang w:val="uk-UA"/>
        </w:rPr>
        <w:t>Карлос Альберто Арройо дель Ріо</w:t>
        <w:tab/>
      </w:r>
    </w:p>
    <w:p>
      <w:pPr>
        <w:pStyle w:val="Normal"/>
        <w:jc w:val="center"/>
        <w:rPr>
          <w:b/>
          <w:b/>
          <w:lang w:val="uk-UA"/>
        </w:rPr>
      </w:pPr>
      <w:r>
        <w:rPr>
          <w:b/>
          <w:lang w:val="uk-UA"/>
        </w:rPr>
        <w:t>18 листопада 1939-10 грудня 1939</w:t>
        <w:tab/>
      </w:r>
    </w:p>
    <w:p>
      <w:pPr>
        <w:pStyle w:val="Normal"/>
        <w:jc w:val="center"/>
        <w:rPr>
          <w:b/>
          <w:b/>
          <w:lang w:val="uk-UA"/>
        </w:rPr>
      </w:pPr>
      <w:r>
        <w:rPr>
          <w:b/>
          <w:lang w:val="uk-UA"/>
        </w:rPr>
        <w:t>в. о. Президента</w:t>
      </w:r>
    </w:p>
    <w:p>
      <w:pPr>
        <w:pStyle w:val="Normal"/>
        <w:jc w:val="both"/>
        <w:rPr>
          <w:lang w:val="uk-UA"/>
        </w:rPr>
      </w:pPr>
      <w:r>
        <w:rPr>
          <w:lang w:val="uk-UA"/>
        </w:rPr>
        <w:t>Карлос Альберто Арройо дель Ріо (27 листопада 1893 — 31 жовтня 1969) — еквадорський політичний діяч, президент країни у 1940–1944 роках. Під час його президентства Еквадор зазнав поразки у війні проти Перу. Після спроби встановлення поліцейської держави був усунутий від влади в результаті заворушень.</w:t>
      </w:r>
      <w:r>
        <w:rPr/>
        <w:t xml:space="preserve"> </w:t>
      </w:r>
      <w:r>
        <w:rPr>
          <w:lang w:val="uk-UA"/>
        </w:rPr>
        <w:t>Карлос Альберто Арройо дель Ріо (27 листопада 1893 — 31 жовтня 1969) — еквадорський політичний діяч, президент країни у 1940–1944 роках. Під час його президентства Еквадор зазнав поразки у війні проти Перу. Після спроби встановлення поліцейської держави був усунутий від влади в результаті заворушень.</w:t>
      </w:r>
    </w:p>
    <w:p>
      <w:pPr>
        <w:pStyle w:val="Normal"/>
        <w:jc w:val="both"/>
        <w:rPr>
          <w:lang w:val="uk-UA"/>
        </w:rPr>
      </w:pPr>
      <w:r>
        <w:rPr>
          <w:lang w:val="uk-UA"/>
        </w:rPr>
      </w:r>
    </w:p>
    <w:p>
      <w:pPr>
        <w:pStyle w:val="Normal"/>
        <w:jc w:val="center"/>
        <w:rPr>
          <w:b/>
          <w:b/>
          <w:lang w:val="uk-UA"/>
        </w:rPr>
      </w:pPr>
      <w:r>
        <w:rPr>
          <w:b/>
          <w:lang w:val="uk-UA"/>
        </w:rPr>
        <w:t>-</w:t>
        <w:tab/>
        <w:tab/>
        <w:t>Андрес Кордова</w:t>
        <w:tab/>
      </w:r>
    </w:p>
    <w:p>
      <w:pPr>
        <w:pStyle w:val="Normal"/>
        <w:jc w:val="center"/>
        <w:rPr>
          <w:b/>
          <w:b/>
          <w:lang w:val="uk-UA"/>
        </w:rPr>
      </w:pPr>
      <w:r>
        <w:rPr>
          <w:b/>
          <w:lang w:val="uk-UA"/>
        </w:rPr>
        <w:t>11 грудня 1939-10 серпня 1940</w:t>
        <w:tab/>
      </w:r>
    </w:p>
    <w:p>
      <w:pPr>
        <w:pStyle w:val="Normal"/>
        <w:jc w:val="center"/>
        <w:rPr>
          <w:b/>
          <w:b/>
          <w:lang w:val="uk-UA"/>
        </w:rPr>
      </w:pPr>
      <w:r>
        <w:rPr>
          <w:b/>
          <w:lang w:val="uk-UA"/>
        </w:rPr>
        <w:t>в. о. Президента</w:t>
      </w:r>
    </w:p>
    <w:p>
      <w:pPr>
        <w:pStyle w:val="Normal"/>
        <w:jc w:val="both"/>
        <w:rPr>
          <w:lang w:val="uk-UA"/>
        </w:rPr>
      </w:pPr>
      <w:r>
        <w:rPr>
          <w:lang w:val="uk-UA"/>
        </w:rPr>
        <w:t>Андрес Фернандес де Кордова Ньєто (28 травня 1892 — 3 жовтня 1983) — еквадорський політик, тимчасовий президент країни з грудня 1939 до серпня 1940 року.</w:t>
      </w:r>
    </w:p>
    <w:p>
      <w:pPr>
        <w:pStyle w:val="Normal"/>
        <w:jc w:val="center"/>
        <w:rPr>
          <w:b/>
          <w:b/>
          <w:lang w:val="uk-UA"/>
        </w:rPr>
      </w:pPr>
      <w:r>
        <w:rPr>
          <w:b/>
          <w:lang w:val="uk-UA"/>
        </w:rPr>
        <w:t>-</w:t>
        <w:tab/>
        <w:tab/>
        <w:t>Хуліо Енріке Морено</w:t>
        <w:tab/>
      </w:r>
    </w:p>
    <w:p>
      <w:pPr>
        <w:pStyle w:val="Normal"/>
        <w:jc w:val="center"/>
        <w:rPr>
          <w:b/>
          <w:b/>
          <w:lang w:val="uk-UA"/>
        </w:rPr>
      </w:pPr>
      <w:r>
        <w:rPr>
          <w:b/>
          <w:lang w:val="uk-UA"/>
        </w:rPr>
        <w:t>10 серпня 1940-31 серпня 1940</w:t>
        <w:tab/>
      </w:r>
    </w:p>
    <w:p>
      <w:pPr>
        <w:pStyle w:val="Normal"/>
        <w:jc w:val="center"/>
        <w:rPr>
          <w:b/>
          <w:b/>
          <w:lang w:val="uk-UA"/>
        </w:rPr>
      </w:pPr>
      <w:r>
        <w:rPr>
          <w:b/>
          <w:lang w:val="uk-UA"/>
        </w:rPr>
        <w:t>в. о. Президента</w:t>
      </w:r>
    </w:p>
    <w:p>
      <w:pPr>
        <w:pStyle w:val="Normal"/>
        <w:jc w:val="both"/>
        <w:rPr>
          <w:lang w:val="uk-UA"/>
        </w:rPr>
      </w:pPr>
      <w:r>
        <w:rPr>
          <w:lang w:val="uk-UA"/>
        </w:rPr>
        <w:t>Хуліо Енріке Морено (1879–1952) — еквадорський політик, тимчасовий президент країни з серпня до вересня 1940 року.</w:t>
      </w:r>
    </w:p>
    <w:p>
      <w:pPr>
        <w:pStyle w:val="Normal"/>
        <w:jc w:val="center"/>
        <w:rPr>
          <w:b/>
          <w:b/>
          <w:lang w:val="uk-UA"/>
        </w:rPr>
      </w:pPr>
      <w:r>
        <w:rPr>
          <w:b/>
          <w:lang w:val="uk-UA"/>
        </w:rPr>
        <w:t>Карлос Альберто Арройо дель Ріо</w:t>
        <w:tab/>
      </w:r>
    </w:p>
    <w:p>
      <w:pPr>
        <w:pStyle w:val="Normal"/>
        <w:jc w:val="center"/>
        <w:rPr>
          <w:b/>
          <w:b/>
          <w:lang w:val="uk-UA"/>
        </w:rPr>
      </w:pPr>
      <w:r>
        <w:rPr>
          <w:b/>
          <w:lang w:val="uk-UA"/>
        </w:rPr>
        <w:t>1 вересня 1940-28 травня 1944</w:t>
        <w:tab/>
      </w:r>
    </w:p>
    <w:p>
      <w:pPr>
        <w:pStyle w:val="Normal"/>
        <w:jc w:val="center"/>
        <w:rPr>
          <w:b/>
          <w:b/>
          <w:lang w:val="uk-UA"/>
        </w:rPr>
      </w:pPr>
      <w:r>
        <w:rPr>
          <w:b/>
          <w:lang w:val="uk-UA"/>
        </w:rPr>
        <w:t>Президент</w:t>
      </w:r>
    </w:p>
    <w:p>
      <w:pPr>
        <w:pStyle w:val="Normal"/>
        <w:jc w:val="center"/>
        <w:rPr>
          <w:b/>
          <w:b/>
          <w:lang w:val="uk-UA"/>
        </w:rPr>
      </w:pPr>
      <w:r>
        <w:rPr>
          <w:b/>
          <w:lang w:val="uk-UA"/>
        </w:rPr>
        <w:t>Хосе Марія Веласко Ібарра</w:t>
        <w:tab/>
      </w:r>
    </w:p>
    <w:p>
      <w:pPr>
        <w:pStyle w:val="Normal"/>
        <w:jc w:val="center"/>
        <w:rPr>
          <w:b/>
          <w:b/>
          <w:lang w:val="uk-UA"/>
        </w:rPr>
      </w:pPr>
      <w:r>
        <w:rPr>
          <w:b/>
          <w:lang w:val="uk-UA"/>
        </w:rPr>
        <w:t>1 червня 1944-23 серпня 1947</w:t>
        <w:tab/>
      </w:r>
    </w:p>
    <w:p>
      <w:pPr>
        <w:pStyle w:val="Normal"/>
        <w:jc w:val="center"/>
        <w:rPr>
          <w:b/>
          <w:b/>
          <w:lang w:val="uk-UA"/>
        </w:rPr>
      </w:pPr>
      <w:r>
        <w:rPr>
          <w:b/>
          <w:lang w:val="uk-UA"/>
        </w:rPr>
        <w:t xml:space="preserve">Президент Республіки </w:t>
      </w:r>
    </w:p>
    <w:p>
      <w:pPr>
        <w:pStyle w:val="Normal"/>
        <w:jc w:val="center"/>
        <w:rPr>
          <w:b/>
          <w:b/>
          <w:lang w:val="uk-UA"/>
        </w:rPr>
      </w:pPr>
      <w:r>
        <w:rPr>
          <w:b/>
          <w:lang w:val="uk-UA"/>
        </w:rPr>
        <w:t>(1 червня — 10 серпня 1944)</w:t>
      </w:r>
    </w:p>
    <w:p>
      <w:pPr>
        <w:pStyle w:val="Normal"/>
        <w:jc w:val="center"/>
        <w:rPr>
          <w:b/>
          <w:b/>
          <w:lang w:val="uk-UA"/>
        </w:rPr>
      </w:pPr>
      <w:r>
        <w:rPr>
          <w:b/>
          <w:lang w:val="uk-UA"/>
        </w:rPr>
        <w:t xml:space="preserve">Конституційний Президент </w:t>
      </w:r>
    </w:p>
    <w:p>
      <w:pPr>
        <w:pStyle w:val="Normal"/>
        <w:jc w:val="center"/>
        <w:rPr>
          <w:b/>
          <w:b/>
          <w:lang w:val="uk-UA"/>
        </w:rPr>
      </w:pPr>
      <w:r>
        <w:rPr>
          <w:b/>
          <w:lang w:val="uk-UA"/>
        </w:rPr>
        <w:t>(10 серпня 1944 — 30 березня 1946)</w:t>
      </w:r>
    </w:p>
    <w:p>
      <w:pPr>
        <w:pStyle w:val="Normal"/>
        <w:jc w:val="center"/>
        <w:rPr>
          <w:b/>
          <w:b/>
          <w:lang w:val="uk-UA"/>
        </w:rPr>
      </w:pPr>
      <w:r>
        <w:rPr>
          <w:b/>
          <w:lang w:val="uk-UA"/>
        </w:rPr>
        <w:t>Президент Республіки</w:t>
      </w:r>
    </w:p>
    <w:p>
      <w:pPr>
        <w:pStyle w:val="Normal"/>
        <w:jc w:val="center"/>
        <w:rPr>
          <w:b/>
          <w:b/>
          <w:lang w:val="uk-UA"/>
        </w:rPr>
      </w:pPr>
      <w:r>
        <w:rPr>
          <w:b/>
          <w:lang w:val="uk-UA"/>
        </w:rPr>
        <w:t xml:space="preserve"> </w:t>
      </w:r>
      <w:r>
        <w:rPr>
          <w:b/>
          <w:lang w:val="uk-UA"/>
        </w:rPr>
        <w:t>(30 березня 1946 — 10 серпня 1946)</w:t>
      </w:r>
    </w:p>
    <w:p>
      <w:pPr>
        <w:pStyle w:val="Normal"/>
        <w:jc w:val="center"/>
        <w:rPr>
          <w:b/>
          <w:b/>
          <w:lang w:val="uk-UA"/>
        </w:rPr>
      </w:pPr>
      <w:r>
        <w:rPr>
          <w:b/>
          <w:lang w:val="uk-UA"/>
        </w:rPr>
        <w:t xml:space="preserve">Конституційний Президент </w:t>
      </w:r>
    </w:p>
    <w:p>
      <w:pPr>
        <w:pStyle w:val="Normal"/>
        <w:jc w:val="center"/>
        <w:rPr>
          <w:b/>
          <w:b/>
          <w:lang w:val="uk-UA"/>
        </w:rPr>
      </w:pPr>
      <w:r>
        <w:rPr>
          <w:b/>
          <w:lang w:val="uk-UA"/>
        </w:rPr>
        <w:t>(10 серпня 1944 — 23 серпня 1947)</w:t>
      </w:r>
    </w:p>
    <w:p>
      <w:pPr>
        <w:pStyle w:val="Normal"/>
        <w:jc w:val="center"/>
        <w:rPr>
          <w:b/>
          <w:b/>
          <w:lang w:val="uk-UA"/>
        </w:rPr>
      </w:pPr>
      <w:r>
        <w:rPr>
          <w:b/>
          <w:lang w:val="uk-UA"/>
        </w:rPr>
        <w:t>Карлос Хуліо Аросемена Тола</w:t>
        <w:tab/>
      </w:r>
    </w:p>
    <w:p>
      <w:pPr>
        <w:pStyle w:val="Normal"/>
        <w:jc w:val="center"/>
        <w:rPr>
          <w:b/>
          <w:b/>
          <w:lang w:val="uk-UA"/>
        </w:rPr>
      </w:pPr>
      <w:r>
        <w:rPr>
          <w:b/>
          <w:lang w:val="uk-UA"/>
        </w:rPr>
        <w:t>17 вересня 1947-31 серпня 1948</w:t>
        <w:tab/>
      </w:r>
    </w:p>
    <w:p>
      <w:pPr>
        <w:pStyle w:val="Normal"/>
        <w:jc w:val="center"/>
        <w:rPr>
          <w:b/>
          <w:b/>
          <w:lang w:val="uk-UA"/>
        </w:rPr>
      </w:pPr>
      <w:r>
        <w:rPr>
          <w:b/>
          <w:lang w:val="uk-UA"/>
        </w:rPr>
        <w:t>Президент</w:t>
      </w:r>
    </w:p>
    <w:p>
      <w:pPr>
        <w:pStyle w:val="Normal"/>
        <w:jc w:val="both"/>
        <w:rPr>
          <w:lang w:val="uk-UA"/>
        </w:rPr>
      </w:pPr>
      <w:r>
        <w:rPr>
          <w:lang w:val="uk-UA"/>
        </w:rPr>
        <w:t>Карлос Хуліо Аросемена Тола (12 квітня 1888 — 20 лютого 1952) — еквадорський політик, президент країни з вересня 1947 до кінця серпня 1948 року.</w:t>
      </w:r>
      <w:r>
        <w:rPr/>
        <w:t xml:space="preserve"> </w:t>
      </w:r>
    </w:p>
    <w:p>
      <w:pPr>
        <w:pStyle w:val="Normal"/>
        <w:jc w:val="both"/>
        <w:rPr>
          <w:lang w:val="uk-UA"/>
        </w:rPr>
      </w:pPr>
      <w:r>
        <w:rPr>
          <w:lang w:val="uk-UA"/>
        </w:rPr>
      </w:r>
    </w:p>
    <w:p>
      <w:pPr>
        <w:pStyle w:val="Normal"/>
        <w:jc w:val="center"/>
        <w:rPr>
          <w:b/>
          <w:b/>
          <w:lang w:val="uk-UA"/>
        </w:rPr>
      </w:pPr>
      <w:r>
        <w:rPr>
          <w:b/>
          <w:lang w:val="uk-UA"/>
        </w:rPr>
        <w:t>Гало Пласа</w:t>
        <w:tab/>
      </w:r>
    </w:p>
    <w:p>
      <w:pPr>
        <w:pStyle w:val="Normal"/>
        <w:jc w:val="center"/>
        <w:rPr>
          <w:b/>
          <w:b/>
          <w:lang w:val="uk-UA"/>
        </w:rPr>
      </w:pPr>
      <w:r>
        <w:rPr>
          <w:b/>
          <w:lang w:val="uk-UA"/>
        </w:rPr>
        <w:t>1 вересня 1948-31 серпня 1952</w:t>
        <w:tab/>
      </w:r>
    </w:p>
    <w:p>
      <w:pPr>
        <w:pStyle w:val="Normal"/>
        <w:jc w:val="center"/>
        <w:rPr>
          <w:b/>
          <w:b/>
          <w:lang w:val="uk-UA"/>
        </w:rPr>
      </w:pPr>
      <w:r>
        <w:rPr>
          <w:b/>
          <w:lang w:val="uk-UA"/>
        </w:rPr>
        <w:t>Президент</w:t>
      </w:r>
    </w:p>
    <w:p>
      <w:pPr>
        <w:pStyle w:val="Normal"/>
        <w:jc w:val="both"/>
        <w:rPr/>
      </w:pPr>
      <w:r>
        <w:rPr>
          <w:lang w:val="uk-UA"/>
        </w:rPr>
        <w:t>Гало Лінкольн Пласа Лассо де ла Вега (17 лютого 1906 — 28 січня 1987) — еквадорський політичний і державний діяч, президент країни з 1948 до 1952 року, генеральний секретар Організації Американських Держав з 1968 до 1975 року. Народився у Нью-Йорку під час вигнання його батька, генерала та колишнього президента Леонідаса Пласи. Вивчав сільське господарство у Меріленді, економіку — у Каліфорнії, а також дипломатію у Джорджтауні. 1938 року Пласа отримав пост міністра оборони. 1944 став послом Еквадору у США. 1948 року очолив державу. Відрізнявся від своїх попередників на посту президента тим, що народився й отримав освіту у Сполучених Штатах. Його зв'язки зі США посилились ще більше за часів його роботи послом у Вашингтоні за президентства Карлоса Альберто Арройо дель Ріо. Такі факти біографії Пласи стали його «слабкими місцями» й надали привід для звинувачень з боку Веласко Ібарри у «прислуговуванні американському імперіалізму». Гало Пласа привніс до еквадорського уряду технократичні акценти. Він залучив багатьох закордонних експертів до економічного розвитку країни, а також до реформування уряду. Утім, жодна з запропонованих реформ реалізована не була. Тим не менше, економіка країни зазнала значних змін на краще, нарешті були уповільнені темпи інфляції, вперше за багато років було збалансовано державний бюджет і зарубіжні валютні рахунки. Такі досягнення ще більше вирізнялись на тлі потужних землетрусів, зсувів та повеней, яких зазнав Еквадор 1949 та 1950 років. На посту президента йому вдалось надати поштовх для розвитку сільськогосподарського експорту, що гарантувало відносну економічну стабільність. 1952 року Пласа вийшов у відставку, а 1960 року програв вибори Хосе Марії Веласко Ібаррі.</w:t>
      </w:r>
    </w:p>
    <w:p>
      <w:pPr>
        <w:pStyle w:val="Normal"/>
        <w:jc w:val="center"/>
        <w:rPr>
          <w:b/>
          <w:b/>
          <w:lang w:val="uk-UA"/>
        </w:rPr>
      </w:pPr>
      <w:r>
        <w:rPr>
          <w:b/>
          <w:lang w:val="uk-UA"/>
        </w:rPr>
      </w:r>
    </w:p>
    <w:p>
      <w:pPr>
        <w:pStyle w:val="Normal"/>
        <w:jc w:val="center"/>
        <w:rPr>
          <w:b/>
          <w:b/>
          <w:lang w:val="uk-UA"/>
        </w:rPr>
      </w:pPr>
      <w:r>
        <w:rPr>
          <w:b/>
          <w:lang w:val="uk-UA"/>
        </w:rPr>
        <w:t>Хосе Марія Веласко Ібарра</w:t>
        <w:tab/>
      </w:r>
    </w:p>
    <w:p>
      <w:pPr>
        <w:pStyle w:val="Normal"/>
        <w:jc w:val="center"/>
        <w:rPr>
          <w:b/>
          <w:b/>
          <w:lang w:val="uk-UA"/>
        </w:rPr>
      </w:pPr>
      <w:r>
        <w:rPr>
          <w:b/>
          <w:lang w:val="uk-UA"/>
        </w:rPr>
        <w:t>1 вересня 1952-31 серпня 1956</w:t>
        <w:tab/>
      </w:r>
    </w:p>
    <w:p>
      <w:pPr>
        <w:pStyle w:val="Normal"/>
        <w:jc w:val="center"/>
        <w:rPr>
          <w:b/>
          <w:b/>
          <w:lang w:val="uk-UA"/>
        </w:rPr>
      </w:pPr>
      <w:r>
        <w:rPr>
          <w:b/>
          <w:lang w:val="uk-UA"/>
        </w:rPr>
        <w:t>Президент</w:t>
      </w:r>
    </w:p>
    <w:p>
      <w:pPr>
        <w:pStyle w:val="Normal"/>
        <w:jc w:val="center"/>
        <w:rPr>
          <w:b/>
          <w:b/>
          <w:lang w:val="uk-UA"/>
        </w:rPr>
      </w:pPr>
      <w:r>
        <w:rPr>
          <w:b/>
          <w:lang w:val="uk-UA"/>
        </w:rPr>
        <w:t>Каміло Понс Енрікес</w:t>
        <w:tab/>
      </w:r>
    </w:p>
    <w:p>
      <w:pPr>
        <w:pStyle w:val="Normal"/>
        <w:jc w:val="center"/>
        <w:rPr>
          <w:b/>
          <w:b/>
          <w:lang w:val="uk-UA"/>
        </w:rPr>
      </w:pPr>
      <w:r>
        <w:rPr>
          <w:b/>
          <w:lang w:val="uk-UA"/>
        </w:rPr>
        <w:t>1 вересня 1956-31 серпня 1960</w:t>
        <w:tab/>
      </w:r>
    </w:p>
    <w:p>
      <w:pPr>
        <w:pStyle w:val="Normal"/>
        <w:jc w:val="center"/>
        <w:rPr>
          <w:b/>
          <w:b/>
          <w:lang w:val="uk-UA"/>
        </w:rPr>
      </w:pPr>
      <w:r>
        <w:rPr>
          <w:b/>
          <w:lang w:val="uk-UA"/>
        </w:rPr>
        <w:t>Президент</w:t>
      </w:r>
    </w:p>
    <w:p>
      <w:pPr>
        <w:pStyle w:val="Normal"/>
        <w:jc w:val="both"/>
        <w:rPr>
          <w:lang w:val="uk-UA"/>
        </w:rPr>
      </w:pPr>
      <w:r>
        <w:rPr>
          <w:lang w:val="uk-UA"/>
        </w:rPr>
        <w:t>Каміло Понс Енрікес (31 січня 1912 — 13 вересня 1976) — еквадорський політик, президент країни з 1956 до 1960 року. 1948 року програв вибори, посівши третє місце. 1951 року став одним із засновників. Соціального християнського руху (MSC), який невдовзі перетворився на політичну партію. 1956 року виграв вибори й очолив державу. Востаннє брав участь у виборах 1968 року, посівши третє місце.</w:t>
      </w:r>
      <w:r>
        <w:rPr/>
        <w:t xml:space="preserve"> </w:t>
      </w:r>
    </w:p>
    <w:p>
      <w:pPr>
        <w:pStyle w:val="Normal"/>
        <w:jc w:val="center"/>
        <w:rPr>
          <w:b/>
          <w:b/>
          <w:lang w:val="uk-UA"/>
        </w:rPr>
      </w:pPr>
      <w:r>
        <w:rPr>
          <w:b/>
          <w:lang w:val="uk-UA"/>
        </w:rPr>
        <w:t>Хосе Марія Веласко Ібарра</w:t>
        <w:tab/>
      </w:r>
    </w:p>
    <w:p>
      <w:pPr>
        <w:pStyle w:val="Normal"/>
        <w:jc w:val="center"/>
        <w:rPr>
          <w:b/>
          <w:b/>
          <w:lang w:val="uk-UA"/>
        </w:rPr>
      </w:pPr>
      <w:r>
        <w:rPr>
          <w:b/>
          <w:lang w:val="uk-UA"/>
        </w:rPr>
        <w:t>1 вересня 1960-7 листопада 1961</w:t>
        <w:tab/>
      </w:r>
    </w:p>
    <w:p>
      <w:pPr>
        <w:pStyle w:val="Normal"/>
        <w:jc w:val="center"/>
        <w:rPr>
          <w:b/>
          <w:b/>
          <w:lang w:val="uk-UA"/>
        </w:rPr>
      </w:pPr>
      <w:r>
        <w:rPr>
          <w:b/>
          <w:lang w:val="uk-UA"/>
        </w:rPr>
        <w:t>Президент</w:t>
      </w:r>
    </w:p>
    <w:p>
      <w:pPr>
        <w:pStyle w:val="Normal"/>
        <w:jc w:val="center"/>
        <w:rPr>
          <w:b/>
          <w:b/>
          <w:lang w:val="uk-UA"/>
        </w:rPr>
      </w:pPr>
      <w:r>
        <w:rPr>
          <w:b/>
          <w:lang w:val="uk-UA"/>
        </w:rPr>
        <w:t>Карлос Хуліо Аросемена Монрой</w:t>
        <w:tab/>
      </w:r>
    </w:p>
    <w:p>
      <w:pPr>
        <w:pStyle w:val="Normal"/>
        <w:jc w:val="center"/>
        <w:rPr>
          <w:b/>
          <w:b/>
          <w:lang w:val="uk-UA"/>
        </w:rPr>
      </w:pPr>
      <w:r>
        <w:rPr>
          <w:b/>
          <w:lang w:val="uk-UA"/>
        </w:rPr>
        <w:t>7 листопада 1961-11 липня 1963</w:t>
        <w:tab/>
      </w:r>
    </w:p>
    <w:p>
      <w:pPr>
        <w:pStyle w:val="Normal"/>
        <w:jc w:val="center"/>
        <w:rPr>
          <w:b/>
          <w:b/>
          <w:lang w:val="uk-UA"/>
        </w:rPr>
      </w:pPr>
      <w:r>
        <w:rPr>
          <w:b/>
          <w:lang w:val="uk-UA"/>
        </w:rPr>
        <w:t>Президент</w:t>
      </w:r>
    </w:p>
    <w:p>
      <w:pPr>
        <w:pStyle w:val="Normal"/>
        <w:jc w:val="both"/>
        <w:rPr>
          <w:lang w:val="uk-UA"/>
        </w:rPr>
      </w:pPr>
      <w:r>
        <w:rPr>
          <w:lang w:val="uk-UA"/>
        </w:rPr>
        <w:t>Карлос Хуліо Аросемена Монрой (24 серпня 1919 — 5 березня 2004) — еквадорський політик, віце-президент (1960–1961) і президент країни (1961–1963). За часів його президентства мали місце дві невдалі спроби оголосити йому імпічмент. Був усунутий від влади в результаті військового перевороту 1963 року. Причиною тому стала критика на адресу уряду США й образа посла Сполучених Штатів в Еквадорі, Моріса Бернбаума. Його підтримка революції Фіделя Кастро на Кубі спричинила тривалий конфлікт з Конгресом і військовиками.</w:t>
      </w:r>
    </w:p>
    <w:p>
      <w:pPr>
        <w:pStyle w:val="Normal"/>
        <w:jc w:val="both"/>
        <w:rPr>
          <w:lang w:val="uk-UA"/>
        </w:rPr>
      </w:pPr>
      <w:r>
        <w:rPr>
          <w:lang w:val="uk-UA"/>
        </w:rPr>
      </w:r>
    </w:p>
    <w:p>
      <w:pPr>
        <w:pStyle w:val="Normal"/>
        <w:jc w:val="center"/>
        <w:rPr>
          <w:b/>
          <w:b/>
          <w:lang w:val="uk-UA"/>
        </w:rPr>
      </w:pPr>
      <w:r>
        <w:rPr>
          <w:b/>
          <w:lang w:val="uk-UA"/>
        </w:rPr>
        <w:t>-</w:t>
        <w:tab/>
        <w:tab/>
        <w:t>Військова хунта</w:t>
        <w:tab/>
      </w:r>
    </w:p>
    <w:p>
      <w:pPr>
        <w:pStyle w:val="Normal"/>
        <w:jc w:val="center"/>
        <w:rPr>
          <w:b/>
          <w:b/>
          <w:lang w:val="uk-UA"/>
        </w:rPr>
      </w:pPr>
      <w:r>
        <w:rPr>
          <w:b/>
          <w:lang w:val="uk-UA"/>
        </w:rPr>
        <w:t>11 липня 1963-29 березня 1966</w:t>
        <w:tab/>
      </w:r>
    </w:p>
    <w:p>
      <w:pPr>
        <w:pStyle w:val="Normal"/>
        <w:jc w:val="center"/>
        <w:rPr>
          <w:b/>
          <w:b/>
          <w:lang w:val="uk-UA"/>
        </w:rPr>
      </w:pPr>
      <w:r>
        <w:rPr>
          <w:b/>
          <w:lang w:val="uk-UA"/>
        </w:rPr>
        <w:t>Склад:</w:t>
      </w:r>
    </w:p>
    <w:p>
      <w:pPr>
        <w:pStyle w:val="Normal"/>
        <w:jc w:val="center"/>
        <w:rPr>
          <w:b/>
          <w:b/>
          <w:lang w:val="uk-UA"/>
        </w:rPr>
      </w:pPr>
      <w:r>
        <w:rPr>
          <w:b/>
          <w:lang w:val="uk-UA"/>
        </w:rPr>
        <w:t>Рамон Кастро Хіхон</w:t>
      </w:r>
    </w:p>
    <w:p>
      <w:pPr>
        <w:pStyle w:val="Normal"/>
        <w:jc w:val="center"/>
        <w:rPr>
          <w:b/>
          <w:b/>
          <w:lang w:val="uk-UA"/>
        </w:rPr>
      </w:pPr>
      <w:r>
        <w:rPr>
          <w:b/>
          <w:lang w:val="uk-UA"/>
        </w:rPr>
        <w:t>Луїс Кабрера Севілья</w:t>
      </w:r>
    </w:p>
    <w:p>
      <w:pPr>
        <w:pStyle w:val="Normal"/>
        <w:jc w:val="center"/>
        <w:rPr>
          <w:b/>
          <w:b/>
          <w:lang w:val="uk-UA"/>
        </w:rPr>
      </w:pPr>
      <w:r>
        <w:rPr>
          <w:b/>
          <w:lang w:val="uk-UA"/>
        </w:rPr>
        <w:t>Гільєрмо Фрейле Поссо (до 9 листопада 1965)</w:t>
      </w:r>
    </w:p>
    <w:p>
      <w:pPr>
        <w:pStyle w:val="Normal"/>
        <w:jc w:val="center"/>
        <w:rPr>
          <w:b/>
          <w:b/>
          <w:lang w:val="uk-UA"/>
        </w:rPr>
      </w:pPr>
      <w:r>
        <w:rPr>
          <w:b/>
          <w:lang w:val="uk-UA"/>
        </w:rPr>
        <w:t>Маркос Гандара</w:t>
      </w:r>
    </w:p>
    <w:p>
      <w:pPr>
        <w:pStyle w:val="Normal"/>
        <w:jc w:val="center"/>
        <w:rPr>
          <w:b/>
          <w:b/>
          <w:lang w:val="uk-UA"/>
        </w:rPr>
      </w:pPr>
      <w:r>
        <w:rPr>
          <w:b/>
          <w:lang w:val="uk-UA"/>
        </w:rPr>
        <w:t>-</w:t>
        <w:tab/>
        <w:tab/>
        <w:t>Тельмо Варгас</w:t>
        <w:tab/>
      </w:r>
    </w:p>
    <w:p>
      <w:pPr>
        <w:pStyle w:val="Normal"/>
        <w:jc w:val="center"/>
        <w:rPr>
          <w:b/>
          <w:b/>
          <w:lang w:val="uk-UA"/>
        </w:rPr>
      </w:pPr>
      <w:r>
        <w:rPr>
          <w:b/>
          <w:lang w:val="uk-UA"/>
        </w:rPr>
        <w:t>29 березня 1966-30 березня 1966</w:t>
        <w:tab/>
      </w:r>
    </w:p>
    <w:p>
      <w:pPr>
        <w:pStyle w:val="Normal"/>
        <w:jc w:val="center"/>
        <w:rPr>
          <w:b/>
          <w:b/>
          <w:lang w:val="uk-UA"/>
        </w:rPr>
      </w:pPr>
      <w:r>
        <w:rPr>
          <w:b/>
          <w:lang w:val="uk-UA"/>
        </w:rPr>
        <w:t>в. о. Президента</w:t>
      </w:r>
    </w:p>
    <w:p>
      <w:pPr>
        <w:pStyle w:val="Normal"/>
        <w:jc w:val="both"/>
        <w:rPr>
          <w:lang w:val="uk-UA"/>
        </w:rPr>
      </w:pPr>
      <w:r>
        <w:rPr>
          <w:lang w:val="uk-UA"/>
        </w:rPr>
        <w:t>Тельмо Освальдо Варгас Беналькасар (нар. 9 жовтня 1912) — еквадорський військовий і політичний діяч, тимчасово виконував обов'язки президента країни 1966 року. На початку 1960-их років владу в Еквадорі захопили військовики. Однак під тиском світового співтовариства вони були змушені у березні 1966 року піти від влади і 29 березня владу було передано начальнику Генерального штабу генералу Тельмо Варгасу. Останній займав пост глави держави упродовж кількох годин і передав його законному на той момент президенту країни Клементе Єрові.</w:t>
      </w:r>
    </w:p>
    <w:p>
      <w:pPr>
        <w:pStyle w:val="Normal"/>
        <w:jc w:val="both"/>
        <w:rPr>
          <w:lang w:val="uk-UA"/>
        </w:rPr>
      </w:pPr>
      <w:r>
        <w:rPr>
          <w:lang w:val="uk-UA"/>
        </w:rPr>
      </w:r>
    </w:p>
    <w:p>
      <w:pPr>
        <w:pStyle w:val="Normal"/>
        <w:jc w:val="center"/>
        <w:rPr>
          <w:b/>
          <w:b/>
          <w:lang w:val="uk-UA"/>
        </w:rPr>
      </w:pPr>
      <w:r>
        <w:rPr>
          <w:b/>
          <w:lang w:val="uk-UA"/>
        </w:rPr>
        <w:t>Клементе Єрові</w:t>
        <w:tab/>
      </w:r>
    </w:p>
    <w:p>
      <w:pPr>
        <w:pStyle w:val="Normal"/>
        <w:jc w:val="center"/>
        <w:rPr>
          <w:b/>
          <w:b/>
          <w:lang w:val="uk-UA"/>
        </w:rPr>
      </w:pPr>
      <w:r>
        <w:rPr>
          <w:b/>
          <w:lang w:val="uk-UA"/>
        </w:rPr>
        <w:t>30 березня 1966-16 листопада 1966</w:t>
        <w:tab/>
      </w:r>
    </w:p>
    <w:p>
      <w:pPr>
        <w:pStyle w:val="Normal"/>
        <w:jc w:val="center"/>
        <w:rPr>
          <w:b/>
          <w:b/>
          <w:lang w:val="uk-UA"/>
        </w:rPr>
      </w:pPr>
      <w:r>
        <w:rPr>
          <w:b/>
          <w:lang w:val="uk-UA"/>
        </w:rPr>
        <w:t>Президент</w:t>
      </w:r>
    </w:p>
    <w:p>
      <w:pPr>
        <w:pStyle w:val="Normal"/>
        <w:jc w:val="both"/>
        <w:rPr/>
      </w:pPr>
      <w:r>
        <w:rPr>
          <w:lang w:val="uk-UA"/>
        </w:rPr>
        <w:t>Клементе Єрові Індабуру (10 серпня 1904 — 19 липня 1981) — еквадорський політик, президент країни 1966 року. Клементе Єрові Індабуру (10 серпня 1904 — 19 липня 1981) — еквадорський політик, президент країни 1966 року.</w:t>
      </w:r>
      <w:r>
        <w:rPr/>
        <w:t xml:space="preserve"> </w:t>
      </w:r>
      <w:r>
        <w:rPr>
          <w:lang w:val="uk-UA"/>
        </w:rPr>
        <w:t>Клементе Єрові Індабуру (10 серпня 1904 — 19 липня 1981) — еквадорський політик, президент країни 1966 року.</w:t>
      </w:r>
    </w:p>
    <w:p>
      <w:pPr>
        <w:pStyle w:val="Normal"/>
        <w:jc w:val="center"/>
        <w:rPr>
          <w:b/>
          <w:b/>
          <w:lang w:val="uk-UA"/>
        </w:rPr>
      </w:pPr>
      <w:r>
        <w:rPr>
          <w:b/>
          <w:lang w:val="uk-UA"/>
        </w:rPr>
        <w:t>Отто Аросемена</w:t>
        <w:tab/>
      </w:r>
    </w:p>
    <w:p>
      <w:pPr>
        <w:pStyle w:val="Normal"/>
        <w:jc w:val="center"/>
        <w:rPr>
          <w:b/>
          <w:b/>
          <w:lang w:val="uk-UA"/>
        </w:rPr>
      </w:pPr>
      <w:r>
        <w:rPr>
          <w:b/>
          <w:lang w:val="uk-UA"/>
        </w:rPr>
        <w:t>16 листопада 1966-31 серпня 1968</w:t>
        <w:tab/>
      </w:r>
    </w:p>
    <w:p>
      <w:pPr>
        <w:pStyle w:val="Normal"/>
        <w:jc w:val="center"/>
        <w:rPr>
          <w:b/>
          <w:b/>
          <w:lang w:val="uk-UA"/>
        </w:rPr>
      </w:pPr>
      <w:r>
        <w:rPr>
          <w:b/>
          <w:lang w:val="uk-UA"/>
        </w:rPr>
        <w:t xml:space="preserve">Тимчасовий Президент </w:t>
      </w:r>
    </w:p>
    <w:p>
      <w:pPr>
        <w:pStyle w:val="Normal"/>
        <w:jc w:val="center"/>
        <w:rPr>
          <w:b/>
          <w:b/>
          <w:lang w:val="uk-UA"/>
        </w:rPr>
      </w:pPr>
      <w:r>
        <w:rPr>
          <w:b/>
          <w:lang w:val="uk-UA"/>
        </w:rPr>
        <w:t>(16 листопада 1966 — 25 травня 1967)</w:t>
      </w:r>
    </w:p>
    <w:p>
      <w:pPr>
        <w:pStyle w:val="Normal"/>
        <w:jc w:val="center"/>
        <w:rPr>
          <w:b/>
          <w:b/>
          <w:lang w:val="uk-UA"/>
        </w:rPr>
      </w:pPr>
      <w:r>
        <w:rPr>
          <w:b/>
          <w:lang w:val="uk-UA"/>
        </w:rPr>
        <w:t>Конституційний Президент</w:t>
      </w:r>
    </w:p>
    <w:p>
      <w:pPr>
        <w:pStyle w:val="Normal"/>
        <w:jc w:val="center"/>
        <w:rPr>
          <w:b/>
          <w:b/>
          <w:lang w:val="uk-UA"/>
        </w:rPr>
      </w:pPr>
      <w:r>
        <w:rPr>
          <w:b/>
          <w:lang w:val="uk-UA"/>
        </w:rPr>
        <w:t xml:space="preserve"> </w:t>
      </w:r>
      <w:r>
        <w:rPr>
          <w:b/>
          <w:lang w:val="uk-UA"/>
        </w:rPr>
        <w:t>(25 травня 1967 — 31 серпня 1968)</w:t>
      </w:r>
    </w:p>
    <w:p>
      <w:pPr>
        <w:pStyle w:val="Normal"/>
        <w:jc w:val="both"/>
        <w:rPr>
          <w:lang w:val="uk-UA"/>
        </w:rPr>
      </w:pPr>
      <w:r>
        <w:rPr>
          <w:lang w:val="uk-UA"/>
        </w:rPr>
        <w:t>Отто Аросемена Гомес (19 липня 1925 — 20 квітня 1984) — еквадорський політик, президент країни з листопада 1966 до кінця серпня 1968 року. Походив з відомої ґуаякільської родини, його двоюрідний брат і дядько раніше були президентами Еквадору. Початкову та вищу освіту здобував у рідному місті. 1955 року закінчив місцевий університет, отримавши ступінь з права. Під час навчання він почав перейматись громадськими справами: 1951 став членом виборчого трибуналу провінції Гуаяс, який пізніше очолив. Починаючи з 1954 року його політична кар'єра розвивалась дуже стрімко. 1954 він був обраний депутатом від провінції Гуаяс до Національного конгресу, 1956 — переобраний. 1957 року отримав пост голови Палати депутатів, а 1960 виборов місце у Сенаті, а також став членом Валютної ради, яку очолив 1961, того ж року став заступником голови Сенату. Боровся проти військової хунти, що захопила владу у липні 1963 року, усунувши з посту президента його кузена Карлоса Хуліо Аросемену Монроя. 1965 року, коли країна поринула до однієї з найбільших політичних, соціальних та економічних криз, що стала результатом діяльності диктаторського режиму, він заснував нову політичну партію у Кіто — Демократичну інституціоналістську коаліцію. За рік був обраний членом Конституційної асамблеї на чолі з Клементе Єрові. Ця ж асамблея обрала Аросемену на пост глави держави. Прихід Аросемени до влади ще більше зміцнив позиції Еквадору у світі — почався притік інвестицій, що привело до зростання економіки. Він призначив колишнього президента Гало Пласу послом до Вашингтона. У той час еквадорці вірили, що повернення конституційного режиму принесло удачу їхній країні. На початку березня 1967 року було винайдено нове нафтове родовище на північному сході країни. Того ж року Аросемена брав участь у зустрічі президентів американських держав у Пунта-дель-Есте, Уругвай. Під час зустрічі він висловив свої думки на підтримку політики США щодо Латинської Америки. Він став єдиним учасником зустрічі, хто відмовився поставити свій підпис під Декларацією американських президентів, оскільки вважав це недостатнім і не вбачав у тому документі особливого практичного сенсу. Серед основних досягнень кабінету Аросемени було створення міністерства охорони здоров'я, будівництво мосту Національної єдності (нині має назву мосту Рафаеля Мендоси Авільї), розширення морського порту Манта, реконструкція автошляхів Амбато-Ріобамба та Ель-Емпальме-Кеведо, електрифікація Манабі й півострова Санта-Елена, відновлення залізничної лінії Кіто-Ґуаякіль. Також він піклувався будівництвом шкіл, в результаті чого на піку того процесу в Еквадорі будувалось 1,7 школи на день. Його уряд забезпечив економічний розвиток країни, а також зміцнив демократичні інституції. Був професором історії та політичної географії у різних вищих школах й університетах. Після виходу у відставку з посту глави держави продовжував політичну діяльність як член Конгресу до самої своєї смерті від серцевого нападу 1984 року.</w:t>
      </w:r>
    </w:p>
    <w:p>
      <w:pPr>
        <w:pStyle w:val="Normal"/>
        <w:jc w:val="both"/>
        <w:rPr>
          <w:lang w:val="uk-UA"/>
        </w:rPr>
      </w:pPr>
      <w:r>
        <w:rPr>
          <w:lang w:val="uk-UA"/>
        </w:rPr>
      </w:r>
    </w:p>
    <w:p>
      <w:pPr>
        <w:pStyle w:val="Normal"/>
        <w:jc w:val="center"/>
        <w:rPr>
          <w:b/>
          <w:b/>
          <w:lang w:val="uk-UA"/>
        </w:rPr>
      </w:pPr>
      <w:r>
        <w:rPr>
          <w:b/>
          <w:lang w:val="uk-UA"/>
        </w:rPr>
        <w:t>Хосе Марія Веласко Ібарра</w:t>
        <w:tab/>
      </w:r>
    </w:p>
    <w:p>
      <w:pPr>
        <w:pStyle w:val="Normal"/>
        <w:jc w:val="center"/>
        <w:rPr>
          <w:b/>
          <w:b/>
          <w:lang w:val="uk-UA"/>
        </w:rPr>
      </w:pPr>
      <w:r>
        <w:rPr>
          <w:b/>
          <w:lang w:val="uk-UA"/>
        </w:rPr>
        <w:t>1 вересня 1968-15 лютого 1972</w:t>
        <w:tab/>
      </w:r>
    </w:p>
    <w:p>
      <w:pPr>
        <w:pStyle w:val="Normal"/>
        <w:jc w:val="center"/>
        <w:rPr>
          <w:b/>
          <w:b/>
          <w:lang w:val="uk-UA"/>
        </w:rPr>
      </w:pPr>
      <w:r>
        <w:rPr>
          <w:b/>
          <w:lang w:val="uk-UA"/>
        </w:rPr>
        <w:t>Президент</w:t>
      </w:r>
    </w:p>
    <w:p>
      <w:pPr>
        <w:pStyle w:val="Normal"/>
        <w:jc w:val="center"/>
        <w:rPr>
          <w:b/>
          <w:b/>
          <w:lang w:val="uk-UA"/>
        </w:rPr>
      </w:pPr>
      <w:r>
        <w:rPr>
          <w:b/>
          <w:lang w:val="uk-UA"/>
        </w:rPr>
        <w:t>Гільєрмо Родрігес Лара</w:t>
        <w:tab/>
      </w:r>
    </w:p>
    <w:p>
      <w:pPr>
        <w:pStyle w:val="Normal"/>
        <w:jc w:val="center"/>
        <w:rPr>
          <w:b/>
          <w:b/>
          <w:lang w:val="uk-UA"/>
        </w:rPr>
      </w:pPr>
      <w:r>
        <w:rPr>
          <w:b/>
          <w:lang w:val="uk-UA"/>
        </w:rPr>
        <w:t>15 лютого 1972-11 січня 1976</w:t>
        <w:tab/>
      </w:r>
    </w:p>
    <w:p>
      <w:pPr>
        <w:pStyle w:val="Normal"/>
        <w:jc w:val="center"/>
        <w:rPr>
          <w:b/>
          <w:b/>
          <w:lang w:val="uk-UA"/>
        </w:rPr>
      </w:pPr>
      <w:r>
        <w:rPr>
          <w:b/>
          <w:lang w:val="uk-UA"/>
        </w:rPr>
        <w:t>Президент</w:t>
      </w:r>
    </w:p>
    <w:p>
      <w:pPr>
        <w:pStyle w:val="Normal"/>
        <w:jc w:val="both"/>
        <w:rPr/>
      </w:pPr>
      <w:r>
        <w:rPr>
          <w:lang w:val="uk-UA"/>
        </w:rPr>
        <w:t>Гільєрмо Родрігес Лара (нар. 4 листопада 1924) — колишній еквадорський військовий диктатор, який правив країною з лютого 1972 до січня 1976 року. Прийшов до влади в результаті військового перевороту, який сам і очолив. Після цього президент Хосе Марія Веласко Ібарра був вимушений виїхати до Буенос-Айреса. За часів його правління кошти від продажу запасів нафти витрачались на будівництво лікарень, шкіл, доріг (найвідоміша — Кіто-Тулькан), нафтопереробного заводу в Есмеральдасі, а також на закупівлю нової амуніції для армії. Військові усунули його від влади 1976 року.</w:t>
      </w:r>
    </w:p>
    <w:p>
      <w:pPr>
        <w:pStyle w:val="Normal"/>
        <w:jc w:val="center"/>
        <w:rPr>
          <w:b/>
          <w:b/>
          <w:lang w:val="uk-UA"/>
        </w:rPr>
      </w:pPr>
      <w:r>
        <w:rPr>
          <w:b/>
          <w:lang w:val="uk-UA"/>
        </w:rPr>
        <w:t>-</w:t>
        <w:tab/>
        <w:tab/>
        <w:t>Верховна урядова рада</w:t>
        <w:tab/>
      </w:r>
    </w:p>
    <w:p>
      <w:pPr>
        <w:pStyle w:val="Normal"/>
        <w:jc w:val="center"/>
        <w:rPr>
          <w:b/>
          <w:b/>
          <w:lang w:val="uk-UA"/>
        </w:rPr>
      </w:pPr>
      <w:r>
        <w:rPr>
          <w:b/>
          <w:lang w:val="uk-UA"/>
        </w:rPr>
        <w:t>11 січня 1976-10 серпня 1979</w:t>
        <w:tab/>
      </w:r>
    </w:p>
    <w:p>
      <w:pPr>
        <w:pStyle w:val="Normal"/>
        <w:jc w:val="center"/>
        <w:rPr>
          <w:b/>
          <w:b/>
          <w:lang w:val="uk-UA"/>
        </w:rPr>
      </w:pPr>
      <w:r>
        <w:rPr>
          <w:b/>
          <w:lang w:val="uk-UA"/>
        </w:rPr>
        <w:t xml:space="preserve">Віце-адмірал Альфредо Поведа </w:t>
      </w:r>
    </w:p>
    <w:p>
      <w:pPr>
        <w:pStyle w:val="Normal"/>
        <w:jc w:val="center"/>
        <w:rPr>
          <w:b/>
          <w:b/>
          <w:lang w:val="uk-UA"/>
        </w:rPr>
      </w:pPr>
      <w:r>
        <w:rPr>
          <w:b/>
          <w:lang w:val="uk-UA"/>
        </w:rPr>
        <w:t>(голова ради)</w:t>
      </w:r>
    </w:p>
    <w:p>
      <w:pPr>
        <w:pStyle w:val="Normal"/>
        <w:jc w:val="center"/>
        <w:rPr>
          <w:b/>
          <w:b/>
          <w:lang w:val="uk-UA"/>
        </w:rPr>
      </w:pPr>
      <w:r>
        <w:rPr>
          <w:b/>
          <w:lang w:val="uk-UA"/>
        </w:rPr>
        <w:t>генерал Гільєрмо Дюран</w:t>
      </w:r>
    </w:p>
    <w:p>
      <w:pPr>
        <w:pStyle w:val="Normal"/>
        <w:jc w:val="center"/>
        <w:rPr>
          <w:b/>
          <w:b/>
          <w:lang w:val="uk-UA"/>
        </w:rPr>
      </w:pPr>
      <w:r>
        <w:rPr>
          <w:b/>
          <w:lang w:val="uk-UA"/>
        </w:rPr>
        <w:t>генерал Луїс Леоро Франко</w:t>
      </w:r>
    </w:p>
    <w:p>
      <w:pPr>
        <w:pStyle w:val="Normal"/>
        <w:jc w:val="center"/>
        <w:rPr>
          <w:b/>
          <w:b/>
          <w:lang w:val="uk-UA"/>
        </w:rPr>
      </w:pPr>
      <w:r>
        <w:rPr>
          <w:b/>
          <w:lang w:val="uk-UA"/>
        </w:rPr>
        <w:t>Хайме Рольдос Агілера</w:t>
        <w:tab/>
      </w:r>
    </w:p>
    <w:p>
      <w:pPr>
        <w:pStyle w:val="Normal"/>
        <w:jc w:val="center"/>
        <w:rPr>
          <w:b/>
          <w:b/>
          <w:lang w:val="uk-UA"/>
        </w:rPr>
      </w:pPr>
      <w:r>
        <w:rPr>
          <w:b/>
          <w:lang w:val="uk-UA"/>
        </w:rPr>
        <w:t>10 серпня 1979</w:t>
        <w:tab/>
        <w:t>24 травня 1981</w:t>
        <w:tab/>
      </w:r>
    </w:p>
    <w:p>
      <w:pPr>
        <w:pStyle w:val="Normal"/>
        <w:jc w:val="center"/>
        <w:rPr>
          <w:b/>
          <w:b/>
          <w:lang w:val="uk-UA"/>
        </w:rPr>
      </w:pPr>
      <w:r>
        <w:rPr>
          <w:b/>
          <w:lang w:val="uk-UA"/>
        </w:rPr>
        <w:t>Президент</w:t>
      </w:r>
    </w:p>
    <w:p>
      <w:pPr>
        <w:pStyle w:val="Normal"/>
        <w:jc w:val="both"/>
        <w:rPr>
          <w:lang w:val="uk-UA"/>
        </w:rPr>
      </w:pPr>
      <w:r>
        <w:rPr>
          <w:lang w:val="uk-UA"/>
        </w:rPr>
        <w:t>Хайме Рольдос Агілера (5 листопада 1940 — 24 травня 1981) — еквадорський політичний діяч, президент країни з серпня 1979 до травня 1981 року. За часів свого президентства приділяв особливу увагу дотриманню прав людини. Його смерть в авіакатастрофі спричинила підозри в тому, що він став жертвою таємної змови. На його честь була названа створена популістом Абдалою Букарамом Рольдосістська партія. Після перемоги у президентських виборах підписав укази про скорочення робочого тижня до 40 годин, а також про подвоєння мінімальної заробітної платні (до 4000 сукре на місяць, 160 доларів США за курсом того часу). 8 березня 1980 року презентував Національний план розвитку. Оголосив 1981 «роком розвитку». Наприкінці січня й на початку 1981 року стався військовий конфлікт з Перу у горах Кордильєра-дель-Кондор. Сутички відбувались у районах Пакіша, Майайсу та Мачінаса. Дипломатична майстерність Рольдоса дозволила йому з честю розв'язати конфлікт, що виник, на засіданні Організації Американських Держав. У вересні 1980 року Рольдос зустрівся з демократично обраними президентами Венесуели, Колумбії та Перу й запропонував підписати Хартію, яка мала визначити принципи загальної справедливості, а також визнати пріоритет за правами людини над принципом невтручання. 24 травня 1981 року літак з Рольдосом на борту розбився у горах Уайрапунга, що у провінції Лоха. Загинули всі пасажири: дружина Рольдоса Марта Букарам, міністр оборони Марко Субія Мартінес з дружиною, двоє військових офіцерів і п'ятеро інших їхніх супутників. Обставини і причини катастрофи остаточно з'ясовано не було. Письменник і громадський активіст Джон Перкінс у своїй книзі «Зізнання економічного убивці» висунув версію, що його було убито, оскільки його план реорганізації нафтогазової галузі Еквадору поставив під загрозу інтереси США. Брат Рольдоса Леон був віце-президентом Еквадору й неодноразово висувався на пост глави держави.</w:t>
      </w:r>
    </w:p>
    <w:p>
      <w:pPr>
        <w:pStyle w:val="Normal"/>
        <w:jc w:val="both"/>
        <w:rPr>
          <w:lang w:val="uk-UA"/>
        </w:rPr>
      </w:pPr>
      <w:r>
        <w:rPr>
          <w:lang w:val="uk-UA"/>
        </w:rPr>
      </w:r>
    </w:p>
    <w:p>
      <w:pPr>
        <w:pStyle w:val="Normal"/>
        <w:jc w:val="center"/>
        <w:rPr>
          <w:b/>
          <w:b/>
          <w:lang w:val="uk-UA"/>
        </w:rPr>
      </w:pPr>
      <w:r>
        <w:rPr>
          <w:b/>
          <w:lang w:val="uk-UA"/>
        </w:rPr>
        <w:t>Освальдо Уртадо Ларреа</w:t>
        <w:tab/>
      </w:r>
    </w:p>
    <w:p>
      <w:pPr>
        <w:pStyle w:val="Normal"/>
        <w:jc w:val="center"/>
        <w:rPr>
          <w:b/>
          <w:b/>
          <w:lang w:val="uk-UA"/>
        </w:rPr>
      </w:pPr>
      <w:r>
        <w:rPr>
          <w:b/>
          <w:lang w:val="uk-UA"/>
        </w:rPr>
        <w:t>24 травня 1981-10 серпня 1984</w:t>
        <w:tab/>
      </w:r>
    </w:p>
    <w:p>
      <w:pPr>
        <w:pStyle w:val="Normal"/>
        <w:jc w:val="center"/>
        <w:rPr>
          <w:b/>
          <w:b/>
          <w:lang w:val="uk-UA"/>
        </w:rPr>
      </w:pPr>
      <w:r>
        <w:rPr>
          <w:b/>
          <w:lang w:val="uk-UA"/>
        </w:rPr>
        <w:t>Президент</w:t>
      </w:r>
    </w:p>
    <w:p>
      <w:pPr>
        <w:pStyle w:val="Normal"/>
        <w:jc w:val="both"/>
        <w:rPr>
          <w:lang w:val="uk-UA"/>
        </w:rPr>
      </w:pPr>
      <w:r>
        <w:rPr>
          <w:lang w:val="uk-UA"/>
        </w:rPr>
        <w:t>Освальдо Уртадо Ларреа (нар. 26 червня 1939) — еквадорський політик, президент країни після загибелі Хайме Рольдоса.</w:t>
      </w:r>
    </w:p>
    <w:p>
      <w:pPr>
        <w:pStyle w:val="Normal"/>
        <w:jc w:val="both"/>
        <w:rPr>
          <w:lang w:val="uk-UA"/>
        </w:rPr>
      </w:pPr>
      <w:r>
        <w:rPr>
          <w:lang w:val="uk-UA"/>
        </w:rPr>
      </w:r>
    </w:p>
    <w:p>
      <w:pPr>
        <w:pStyle w:val="Normal"/>
        <w:jc w:val="center"/>
        <w:rPr>
          <w:b/>
          <w:b/>
          <w:lang w:val="uk-UA"/>
        </w:rPr>
      </w:pPr>
      <w:r>
        <w:rPr>
          <w:b/>
          <w:lang w:val="uk-UA"/>
        </w:rPr>
        <w:t>Леон Фебрес-Кордеро Рібаденейра</w:t>
        <w:tab/>
      </w:r>
    </w:p>
    <w:p>
      <w:pPr>
        <w:pStyle w:val="Normal"/>
        <w:jc w:val="center"/>
        <w:rPr>
          <w:b/>
          <w:b/>
          <w:lang w:val="uk-UA"/>
        </w:rPr>
      </w:pPr>
      <w:r>
        <w:rPr>
          <w:b/>
          <w:lang w:val="uk-UA"/>
        </w:rPr>
        <w:t>10 серпня 1984-10 серпня 1988</w:t>
        <w:tab/>
      </w:r>
    </w:p>
    <w:p>
      <w:pPr>
        <w:pStyle w:val="Normal"/>
        <w:jc w:val="center"/>
        <w:rPr>
          <w:b/>
          <w:b/>
          <w:lang w:val="uk-UA"/>
        </w:rPr>
      </w:pPr>
      <w:r>
        <w:rPr>
          <w:b/>
          <w:lang w:val="uk-UA"/>
        </w:rPr>
        <w:t>Президент</w:t>
      </w:r>
    </w:p>
    <w:p>
      <w:pPr>
        <w:pStyle w:val="Normal"/>
        <w:jc w:val="both"/>
        <w:rPr>
          <w:lang w:val="uk-UA"/>
        </w:rPr>
      </w:pPr>
      <w:r>
        <w:rPr>
          <w:lang w:val="uk-UA"/>
        </w:rPr>
        <w:t>Леон Естебан Фебрес-Кордеро Рібаденейра (9 березня 1931 — 15 грудня 2008) — еквадорський політичний діяч, президент країни (1984–1988). Двічі обирався на пост мера рідного міста. 1965 року розпочав політичну кар'єру в якості президента Федерації промисловості Ґуаякіля, а також президента Асоціації латиноамериканських промисловців. У 1966–1970 роках був депутатом Конгресу Еквадору, а потім — сенатором. Наприкінці 1970-их років вступив до лав Соціал-християнської партії, а 1979 знову був обраний до Національного конгресу. Перебуваючи в опозиції, відкрито критикував реформістські соціальні програми президентів Хайме Рольдоса й Освальдо Уртадо Ларреа. У 1984–1988 роках обіймав посаду президента Еквадору. На відміну від своїх попередників, прагнув провадити політику на базі вільних ринкових відносин. Однак для її реалізації не мав більшості у парламенті. Його політика не мала підтримки і з боку населення, що призвело до загострення соціально-економічної ситуації в країні. Був політичним союзником президента США Рональда Рейгана. Його різко критикували за порушення прав людини, звинувачували у потуранні тортурам та позасудовим стратам в'язнів. 16 січня 1987 року був викрадений прибічниками заарештованого генерала Френка Варгаса, які все ж домоглись його звільнення.</w:t>
      </w:r>
      <w:r>
        <w:rPr/>
        <w:t xml:space="preserve"> </w:t>
      </w:r>
    </w:p>
    <w:p>
      <w:pPr>
        <w:pStyle w:val="Normal"/>
        <w:jc w:val="both"/>
        <w:rPr>
          <w:lang w:val="uk-UA"/>
        </w:rPr>
      </w:pPr>
      <w:r>
        <w:rPr>
          <w:lang w:val="uk-UA"/>
        </w:rPr>
      </w:r>
    </w:p>
    <w:p>
      <w:pPr>
        <w:pStyle w:val="Normal"/>
        <w:jc w:val="center"/>
        <w:rPr>
          <w:b/>
          <w:b/>
          <w:lang w:val="uk-UA"/>
        </w:rPr>
      </w:pPr>
      <w:r>
        <w:rPr>
          <w:b/>
          <w:lang w:val="uk-UA"/>
        </w:rPr>
        <w:t>Родріго Борха Севальйос</w:t>
        <w:tab/>
      </w:r>
    </w:p>
    <w:p>
      <w:pPr>
        <w:pStyle w:val="Normal"/>
        <w:jc w:val="center"/>
        <w:rPr>
          <w:b/>
          <w:b/>
          <w:lang w:val="uk-UA"/>
        </w:rPr>
      </w:pPr>
      <w:r>
        <w:rPr>
          <w:b/>
          <w:lang w:val="uk-UA"/>
        </w:rPr>
        <w:t>10 серпня 1988-10 серпня 1992</w:t>
        <w:tab/>
      </w:r>
    </w:p>
    <w:p>
      <w:pPr>
        <w:pStyle w:val="Normal"/>
        <w:jc w:val="center"/>
        <w:rPr>
          <w:b/>
          <w:b/>
          <w:lang w:val="uk-UA"/>
        </w:rPr>
      </w:pPr>
      <w:r>
        <w:rPr>
          <w:b/>
          <w:lang w:val="uk-UA"/>
        </w:rPr>
        <w:t>Президент</w:t>
      </w:r>
    </w:p>
    <w:p>
      <w:pPr>
        <w:pStyle w:val="Normal"/>
        <w:jc w:val="both"/>
        <w:rPr>
          <w:lang w:val="uk-UA"/>
        </w:rPr>
      </w:pPr>
      <w:r>
        <w:rPr>
          <w:lang w:val="uk-UA"/>
        </w:rPr>
        <w:t>Родріго Борха Севальйос (нар. 19 червня 1935) — еквадорський політик, президент країни з 1988 до 1992 року.</w:t>
      </w:r>
    </w:p>
    <w:p>
      <w:pPr>
        <w:pStyle w:val="Normal"/>
        <w:jc w:val="center"/>
        <w:rPr>
          <w:b/>
          <w:b/>
          <w:lang w:val="uk-UA"/>
        </w:rPr>
      </w:pPr>
      <w:r>
        <w:rPr>
          <w:b/>
          <w:lang w:val="uk-UA"/>
        </w:rPr>
        <w:t>Сіксто Дюран Бальєн</w:t>
        <w:tab/>
      </w:r>
    </w:p>
    <w:p>
      <w:pPr>
        <w:pStyle w:val="Normal"/>
        <w:jc w:val="center"/>
        <w:rPr>
          <w:b/>
          <w:b/>
          <w:lang w:val="uk-UA"/>
        </w:rPr>
      </w:pPr>
      <w:r>
        <w:rPr>
          <w:b/>
          <w:lang w:val="uk-UA"/>
        </w:rPr>
        <w:t>10 серпня 1992-10 серпня 1996</w:t>
        <w:tab/>
      </w:r>
    </w:p>
    <w:p>
      <w:pPr>
        <w:pStyle w:val="Normal"/>
        <w:jc w:val="center"/>
        <w:rPr>
          <w:b/>
          <w:b/>
          <w:lang w:val="uk-UA"/>
        </w:rPr>
      </w:pPr>
      <w:r>
        <w:rPr>
          <w:b/>
          <w:lang w:val="uk-UA"/>
        </w:rPr>
        <w:t>Президент</w:t>
      </w:r>
    </w:p>
    <w:p>
      <w:pPr>
        <w:pStyle w:val="Normal"/>
        <w:jc w:val="both"/>
        <w:rPr/>
      </w:pPr>
      <w:r>
        <w:rPr>
          <w:lang w:val="uk-UA"/>
        </w:rPr>
        <w:t>Сіксто Дюран Бальєн Кордовес (нар. 14 липня 1921) — еквадорський архітектор і політик, президент країни у 1992–1996 роках, провів низку економічних і соціальних реформ. Вивчав архітектуру у Колумбійському університеті в Нью-Йорку. У якості професора викладав дизайн на факультеті архітектури у Центральному університеті Еквадору в Кіто (пізніше став мером міста), був міністром громадських робіт, обіймав посаду глави будівельного банку. 1996 року програв президентські вибори з різницею у кілька відсотків голосів.</w:t>
      </w:r>
    </w:p>
    <w:p>
      <w:pPr>
        <w:pStyle w:val="Normal"/>
        <w:jc w:val="center"/>
        <w:rPr>
          <w:b/>
          <w:b/>
          <w:lang w:val="uk-UA"/>
        </w:rPr>
      </w:pPr>
      <w:r>
        <w:rPr>
          <w:b/>
          <w:lang w:val="uk-UA"/>
        </w:rPr>
        <w:t>Абдала Букарам</w:t>
        <w:tab/>
      </w:r>
    </w:p>
    <w:p>
      <w:pPr>
        <w:pStyle w:val="Normal"/>
        <w:jc w:val="center"/>
        <w:rPr>
          <w:b/>
          <w:b/>
          <w:lang w:val="uk-UA"/>
        </w:rPr>
      </w:pPr>
      <w:r>
        <w:rPr>
          <w:b/>
          <w:lang w:val="uk-UA"/>
        </w:rPr>
        <w:t>10 серпня 1996-6 лютого 1997</w:t>
        <w:tab/>
      </w:r>
    </w:p>
    <w:p>
      <w:pPr>
        <w:pStyle w:val="Normal"/>
        <w:jc w:val="center"/>
        <w:rPr>
          <w:b/>
          <w:b/>
          <w:lang w:val="uk-UA"/>
        </w:rPr>
      </w:pPr>
      <w:r>
        <w:rPr>
          <w:b/>
          <w:lang w:val="uk-UA"/>
        </w:rPr>
        <w:t>Президент</w:t>
      </w:r>
    </w:p>
    <w:p>
      <w:pPr>
        <w:pStyle w:val="Normal"/>
        <w:jc w:val="both"/>
        <w:rPr/>
      </w:pPr>
      <w:r>
        <w:rPr>
          <w:lang w:val="uk-UA"/>
        </w:rPr>
        <w:t>Абдала Хайме Букарам Ортіс ( нар. 4 лютого 1952 — еквадорський державний і політичний діяч, президент країни у 1996–1997 роках. 1997 року парламент провів йому процедуру імпічменту за звинуваченням у «розумовій неповноцінності». Народився в родині ліванських іммігрантів. Його дядько Ассад був мером Ґуаякіля, а сестра Марта була заміжня за президентом Рольдосом. Займався легкою атлетикою, зокрема, представляв Еквадор на Літніх олімпійських іграх 1972 року в Мюнхені у бігу з бар'єрами та був прапороносцем збірної. Отримав юридичну освіту. Був шефом поліції провінції Гуаяс та президентом місцевого футбольного клубу «Барселона», перш ніж розпочав політичну кар'єру. Брав участь у президентських виборах від заснованої ним Рольдистської партії у 1988, 1992 та 1996 роках. За результатами останніх здобув перемогу над кандидатом від Соціал-християнської партії Хайме Неботом. На посту президента Букарам намагався продовжити приватизацію, розпочату 1980 року президентом Уртадо, однак численні корупційні скандали (пов'язані з іменами колишніх президента Дюрана Бальєна та віце-президента Альберто Дахіка), наслідки мексиканської економічної кризи та неоліберальні економічні реформи, розпочаті колишнім міністром економіки Аргентини Домінго Кавальйо призвели до соціальної кризи й відставки Букарама більшістю голосів (44 за і 34 проти) членів Національного конгресу, незважаючи на те, що Конституційний суд визнав його рішення незаконним (для проведення процедури імпічменту необхідно було дві третини голосів членів парламенту). Після відставки отримав політичний притулок у Панамі.</w:t>
      </w:r>
    </w:p>
    <w:p>
      <w:pPr>
        <w:pStyle w:val="Normal"/>
        <w:jc w:val="center"/>
        <w:rPr>
          <w:b/>
          <w:b/>
          <w:lang w:val="uk-UA"/>
        </w:rPr>
      </w:pPr>
      <w:r>
        <w:rPr>
          <w:b/>
          <w:lang w:val="uk-UA"/>
        </w:rPr>
        <w:t>-</w:t>
        <w:tab/>
        <w:tab/>
        <w:t>Фабіан Аларкон</w:t>
        <w:tab/>
      </w:r>
    </w:p>
    <w:p>
      <w:pPr>
        <w:pStyle w:val="Normal"/>
        <w:jc w:val="center"/>
        <w:rPr>
          <w:b/>
          <w:b/>
          <w:lang w:val="uk-UA"/>
        </w:rPr>
      </w:pPr>
      <w:r>
        <w:rPr>
          <w:b/>
          <w:lang w:val="uk-UA"/>
        </w:rPr>
        <w:t>6 лютого 1997</w:t>
        <w:tab/>
        <w:t>9 лютого 1997</w:t>
        <w:tab/>
      </w:r>
    </w:p>
    <w:p>
      <w:pPr>
        <w:pStyle w:val="Normal"/>
        <w:jc w:val="center"/>
        <w:rPr>
          <w:b/>
          <w:b/>
          <w:lang w:val="uk-UA"/>
        </w:rPr>
      </w:pPr>
      <w:r>
        <w:rPr>
          <w:b/>
          <w:lang w:val="uk-UA"/>
        </w:rPr>
        <w:t>в. о. Президента</w:t>
      </w:r>
    </w:p>
    <w:p>
      <w:pPr>
        <w:pStyle w:val="Normal"/>
        <w:jc w:val="both"/>
        <w:rPr/>
      </w:pPr>
      <w:r>
        <w:rPr>
          <w:lang w:val="uk-UA"/>
        </w:rPr>
        <w:t>Фабіан Ернесто Аларкон Рівера (нар. 14 квітня 1947) — еквадорський державний і політичний діяч, двічі виконував обов'язки президента країни у 1997–1998 роках.</w:t>
      </w:r>
    </w:p>
    <w:p>
      <w:pPr>
        <w:pStyle w:val="Normal"/>
        <w:jc w:val="both"/>
        <w:rPr/>
      </w:pPr>
      <w:r>
        <w:rPr>
          <w:lang w:val="uk-UA"/>
        </w:rPr>
        <w:t>Народився в родині дипломата. Закінчив Папський Католицький Університет Еквадору. 1970 року став радником мера Кіто, майбутнього президента Сіксто Дюрана Бальєна. Брав участь у роботі комісії з розробки нової конституції, яку було ухвалено на загальному референдумі 1978 року. У 1984–1988 роках обіймав посаду префекта провінції Пічинча, у 1991–1992 та 1995–1997 роках очолював Національний конгрес. В результаті політичної кризи, спричиненої імпічментом президента Букарама, 6 лютого 1997 року Конгрес призначив Аларкона тимчасовим президентом замість віце-президента Розалії Артеаги, що суперечило чинній конституції. Утім, за три дні він передав пост останній, однак 11 лютого за підтримки армії знову зайняв пост глави держави. На президентських виборах 1998 року не висував власну кандидатуру. 1999 був заарештований за звинуваченням у корупції, але невдовзі звільнений</w:t>
      </w:r>
    </w:p>
    <w:p>
      <w:pPr>
        <w:pStyle w:val="Normal"/>
        <w:jc w:val="center"/>
        <w:rPr>
          <w:b/>
          <w:b/>
          <w:lang w:val="uk-UA"/>
        </w:rPr>
      </w:pPr>
      <w:r>
        <w:rPr>
          <w:b/>
          <w:lang w:val="uk-UA"/>
        </w:rPr>
        <w:t>-</w:t>
        <w:tab/>
        <w:tab/>
        <w:t>Розалія Артеага</w:t>
      </w:r>
    </w:p>
    <w:p>
      <w:pPr>
        <w:pStyle w:val="Normal"/>
        <w:jc w:val="center"/>
        <w:rPr>
          <w:b/>
          <w:b/>
          <w:lang w:val="uk-UA"/>
        </w:rPr>
      </w:pPr>
      <w:r>
        <w:rPr>
          <w:b/>
          <w:lang w:val="uk-UA"/>
        </w:rPr>
        <w:t>9 лютого 1997-11 лютого 1997</w:t>
      </w:r>
    </w:p>
    <w:p>
      <w:pPr>
        <w:pStyle w:val="Normal"/>
        <w:jc w:val="center"/>
        <w:rPr>
          <w:b/>
          <w:b/>
          <w:lang w:val="uk-UA"/>
        </w:rPr>
      </w:pPr>
      <w:r>
        <w:rPr>
          <w:b/>
          <w:lang w:val="uk-UA"/>
        </w:rPr>
        <w:t>в. о. Президента</w:t>
      </w:r>
    </w:p>
    <w:p>
      <w:pPr>
        <w:pStyle w:val="Normal"/>
        <w:jc w:val="both"/>
        <w:rPr>
          <w:lang w:val="uk-UA"/>
        </w:rPr>
      </w:pPr>
      <w:r>
        <w:rPr>
          <w:lang w:val="uk-UA"/>
        </w:rPr>
        <w:t>Розалія Артеага Серрано (нар. 5 грудня 1956) — еквадорська політична діячка, упродовж двох днів (9—11 лютого 1997) виконувала обов'язки президента країни. До (з 1996) та після цього (до 1998) — віце-президент Еквадору. 11 лютого 1997 року за підтримки Конгресу та армії президентом став Фабіан Аларкон. Артеага подала у відставку з посту віце-президента у березні 1998 року. Того ж року брала участь у президентських виборах, але програла їх, набравши 3% голосів виборців.Є членом редколегії енциклопедії «Британіка».</w:t>
      </w:r>
    </w:p>
    <w:p>
      <w:pPr>
        <w:pStyle w:val="Normal"/>
        <w:jc w:val="center"/>
        <w:rPr>
          <w:b/>
          <w:b/>
          <w:lang w:val="uk-UA"/>
        </w:rPr>
      </w:pPr>
      <w:r>
        <w:rPr>
          <w:b/>
          <w:lang w:val="uk-UA"/>
        </w:rPr>
        <w:t>-</w:t>
        <w:tab/>
        <w:tab/>
        <w:t>Фабіан Аларкон</w:t>
        <w:tab/>
      </w:r>
    </w:p>
    <w:p>
      <w:pPr>
        <w:pStyle w:val="Normal"/>
        <w:jc w:val="center"/>
        <w:rPr>
          <w:b/>
          <w:b/>
          <w:lang w:val="uk-UA"/>
        </w:rPr>
      </w:pPr>
      <w:r>
        <w:rPr>
          <w:b/>
          <w:lang w:val="uk-UA"/>
        </w:rPr>
        <w:t>11 лютого 1997-10 серпня 1998</w:t>
        <w:tab/>
      </w:r>
    </w:p>
    <w:p>
      <w:pPr>
        <w:pStyle w:val="Normal"/>
        <w:jc w:val="center"/>
        <w:rPr>
          <w:b/>
          <w:b/>
          <w:lang w:val="uk-UA"/>
        </w:rPr>
      </w:pPr>
      <w:r>
        <w:rPr>
          <w:b/>
          <w:lang w:val="uk-UA"/>
        </w:rPr>
        <w:t>Тимчасовий Президент</w:t>
      </w:r>
    </w:p>
    <w:p>
      <w:pPr>
        <w:pStyle w:val="Normal"/>
        <w:jc w:val="center"/>
        <w:rPr>
          <w:b/>
          <w:b/>
          <w:lang w:val="uk-UA"/>
        </w:rPr>
      </w:pPr>
      <w:r>
        <w:rPr>
          <w:b/>
          <w:lang w:val="uk-UA"/>
        </w:rPr>
        <w:t>Хаміль Мауад</w:t>
        <w:tab/>
      </w:r>
    </w:p>
    <w:p>
      <w:pPr>
        <w:pStyle w:val="Normal"/>
        <w:jc w:val="center"/>
        <w:rPr>
          <w:b/>
          <w:b/>
          <w:lang w:val="uk-UA"/>
        </w:rPr>
      </w:pPr>
      <w:r>
        <w:rPr>
          <w:b/>
          <w:lang w:val="uk-UA"/>
        </w:rPr>
        <w:t>10 серпня 1998</w:t>
        <w:tab/>
        <w:t>21 січня 2000</w:t>
        <w:tab/>
      </w:r>
    </w:p>
    <w:p>
      <w:pPr>
        <w:pStyle w:val="Normal"/>
        <w:jc w:val="center"/>
        <w:rPr>
          <w:b/>
          <w:b/>
          <w:lang w:val="uk-UA"/>
        </w:rPr>
      </w:pPr>
      <w:r>
        <w:rPr>
          <w:b/>
          <w:lang w:val="uk-UA"/>
        </w:rPr>
        <w:t>Президент</w:t>
      </w:r>
    </w:p>
    <w:p>
      <w:pPr>
        <w:pStyle w:val="Normal"/>
        <w:jc w:val="both"/>
        <w:rPr>
          <w:lang w:val="uk-UA"/>
        </w:rPr>
      </w:pPr>
      <w:r>
        <w:rPr>
          <w:lang w:val="uk-UA"/>
        </w:rPr>
        <w:t>Хорхе Хаміль Мауад Вітт (нар. 29 липня 1949) — еквадорський політичний діяч, президент країни з серпня 1998 до січня 2000 року. Був усунутий від влади в результаті військового перевороту. Походив з родини емігрантів з Лівану й Німеччини. Освіту здобув у Гарварді, де вивчав державне управління. У 1992–1998 роках обіймав посаду мера Кіто. 1998 був обраний на пост глави держави, набравши 1 341 089 (35,3%) голосів у першому турі та 2 243 000 (51,3%) — у другому, подолавши «бананового короля» Альваро Нобоа. У жовтні 1998 року підписав у Бразилії угоду про кордон з Перу[1]. Та угода задовольняла обидві сторони й полягала у сторічній оренді Еквадором спірної ділянки території, що залишилась за Перу. Восени 1999 року оголосив про дефолт за зовнішнім боргом. 9 січня 2000 року через складну макроекономічну ситуацію ініціював відмову від національної валюти — еквадорського сукре — на користь американського долара, що спричинило невдоволення профспілок та індіанців. 21 січня індіанці та представники профспілок організували масові маніфестації біля президентського палацу, вимагаючи відставки Мауада. Увечері, коли протестувальники спробували увірватись у палац президента, на їхній бік перейшов полк президентської гвардії на чолі з Лусіо Гутьєрресом. Разом вони змусили Мауада потай, на машині швидкої, утекти з міста на лояльну військову базу. Переворот засудили США й сусідні з Еквадором держави, в результаті чого наступного дня Хунта національного порятунку Гутьєрреса передала владу цивільному президенту. 22 січня парламент затвердив на посту глави держави віце-президента Густаво Нобоа. Сам Нобоа, однак, продовжив перехід на американський долар</w:t>
      </w:r>
      <w:r>
        <w:rPr/>
        <w:t xml:space="preserve"> </w:t>
      </w:r>
    </w:p>
    <w:p>
      <w:pPr>
        <w:pStyle w:val="Normal"/>
        <w:jc w:val="both"/>
        <w:rPr>
          <w:lang w:val="uk-UA"/>
        </w:rPr>
      </w:pPr>
      <w:r>
        <w:rPr>
          <w:lang w:val="uk-UA"/>
        </w:rPr>
      </w:r>
    </w:p>
    <w:p>
      <w:pPr>
        <w:pStyle w:val="Normal"/>
        <w:jc w:val="center"/>
        <w:rPr>
          <w:b/>
          <w:b/>
          <w:lang w:val="uk-UA"/>
        </w:rPr>
      </w:pPr>
      <w:r>
        <w:rPr>
          <w:b/>
          <w:lang w:val="uk-UA"/>
        </w:rPr>
        <w:t>Густаво Нобоа</w:t>
        <w:tab/>
      </w:r>
    </w:p>
    <w:p>
      <w:pPr>
        <w:pStyle w:val="Normal"/>
        <w:jc w:val="center"/>
        <w:rPr>
          <w:b/>
          <w:b/>
          <w:lang w:val="uk-UA"/>
        </w:rPr>
      </w:pPr>
      <w:r>
        <w:rPr>
          <w:b/>
          <w:lang w:val="uk-UA"/>
        </w:rPr>
        <w:t>22 січня 2000-15 січня 2003</w:t>
        <w:tab/>
      </w:r>
    </w:p>
    <w:p>
      <w:pPr>
        <w:pStyle w:val="Normal"/>
        <w:jc w:val="center"/>
        <w:rPr>
          <w:b/>
          <w:b/>
          <w:lang w:val="uk-UA"/>
        </w:rPr>
      </w:pPr>
      <w:r>
        <w:rPr>
          <w:b/>
          <w:lang w:val="uk-UA"/>
        </w:rPr>
        <w:t>Президент</w:t>
      </w:r>
    </w:p>
    <w:p>
      <w:pPr>
        <w:pStyle w:val="Normal"/>
        <w:jc w:val="both"/>
        <w:rPr>
          <w:lang w:val="uk-UA"/>
        </w:rPr>
      </w:pPr>
      <w:r>
        <w:rPr>
          <w:lang w:val="uk-UA"/>
        </w:rPr>
        <w:t xml:space="preserve">Густаво Хосе Хоакін Нобоа Бехарано (нар. 21 серпня 1937) — еквадорський політик, президент країни з 2000 до 2003 року. Походить з політичної еліти промислово розвиненого тихоокеанського узбережжя країни. Півжиття займався викладацькою і науково-дослідницькю роботою. Упродовж десяти років був ректором Католицького університету, який залишив після того як був обраний віце-президентом у блоці з Мауадом. Одружений, має 6 дітей і 5 онуків. Вступаючи на посаду, Нобоа обіцяв прислухатись до думки всіх громадських кіл. «Необхідно, — заявив він, — вести діалог з усіма політичними партіями з ключових питань», з профспілками, а в першу чергу з рухом індіанців, які «є самим страждаючих та самим знедоленим народом». </w:t>
      </w:r>
    </w:p>
    <w:p>
      <w:pPr>
        <w:pStyle w:val="Normal"/>
        <w:jc w:val="both"/>
        <w:rPr>
          <w:lang w:val="uk-UA"/>
        </w:rPr>
      </w:pPr>
      <w:r>
        <w:rPr>
          <w:lang w:val="uk-UA"/>
        </w:rPr>
      </w:r>
    </w:p>
    <w:p>
      <w:pPr>
        <w:pStyle w:val="Normal"/>
        <w:jc w:val="center"/>
        <w:rPr>
          <w:b/>
          <w:b/>
          <w:lang w:val="uk-UA"/>
        </w:rPr>
      </w:pPr>
      <w:r>
        <w:rPr>
          <w:b/>
          <w:lang w:val="uk-UA"/>
        </w:rPr>
        <w:t>Лусіо Гутьєррес Борбуа</w:t>
        <w:tab/>
      </w:r>
    </w:p>
    <w:p>
      <w:pPr>
        <w:pStyle w:val="Normal"/>
        <w:jc w:val="center"/>
        <w:rPr>
          <w:b/>
          <w:b/>
          <w:lang w:val="uk-UA"/>
        </w:rPr>
      </w:pPr>
      <w:r>
        <w:rPr>
          <w:b/>
          <w:lang w:val="uk-UA"/>
        </w:rPr>
        <w:t>15 січня 2003-20 квітня 2005</w:t>
        <w:tab/>
      </w:r>
    </w:p>
    <w:p>
      <w:pPr>
        <w:pStyle w:val="Normal"/>
        <w:jc w:val="center"/>
        <w:rPr>
          <w:b/>
          <w:b/>
          <w:lang w:val="uk-UA"/>
        </w:rPr>
      </w:pPr>
      <w:r>
        <w:rPr>
          <w:b/>
          <w:lang w:val="uk-UA"/>
        </w:rPr>
        <w:t>Президент</w:t>
      </w:r>
    </w:p>
    <w:p>
      <w:pPr>
        <w:pStyle w:val="Normal"/>
        <w:jc w:val="both"/>
        <w:rPr>
          <w:lang w:val="uk-UA"/>
        </w:rPr>
      </w:pPr>
      <w:r>
        <w:rPr>
          <w:lang w:val="uk-UA"/>
        </w:rPr>
        <w:t>Лусіо Едвін Гутьєррес Борбуа (нар. 23 березня 1957) — еквадорський політичний діяч, президент країни з січня 2003 до квітня 2005 року, керівник Хунти національного порятунку 2000 року. Отримав військово-інженерну освіту в Еквадорі, навчався також у Бразилії та США. Брав участь у миротворчих місіях ООН у Центральній Америці. Має військове звання полковника. 2000 року командував полком охорони президентського палацу. У січні 2000 президентський палац був взятий в облогу індіанцями, які протестували проти скасування національної валюти та переходу на американський долар. Гутьєррес перейшов на бік маніфестантів, усунув президента Хаміля Мауада й очолив Хунту національного порятунку. Наступного ж дня хунта передала владу цивільним особам і віце-президенту Густаво Нобоа (тим не менше, Гутьєрреса було заарештовано). Такі дії принесли Гутьєрресу популярність, він навіть створив власну партію, яка первинно декларувала за мету досягнення соціальної справедливості. 2002 року виставив свою кандидатуру на президентських виборах і здобув перемогу. Тоді його підтримали індіанці. Президент намагався оздоровити економіку, але коли цього зробити не вдалось, був змушений взяти черговий кредит у МВФ. 2004 року спробував приватизувати пенсійну систему. Пізніше узяв контроль над Верховним судом, зняв звинувачення в корупції та повернув з еміграції екс-президентів Букарама й Нобоа, яких населення країни звинувачувало у важкому стані економіки. У квітні 2005 року в країні почались масові маніфестації із закликами до усунення Гутьєрреса від влади. 15 квітня було запроваджено надзвичайний стан. 20 квітня Національний конгрес проголосував за зняття з Гутьєрреса повноважень глави держави на користь віце-президента Альфредо Паласіо Гонсалеса. Гутьєррес спробував утекти з країни, але через захоплення аеропорту військовиками, був змушений ховатись у посольстві Бразилії. Невдовзі таки зміг утекти з країни. У жовтні того ж року, однак, повернувся на батьківщину, де був заарештований. 2009 брав участь у президентських виборах, здобув 28,24% голосів виборців, посівши друге місце (Рафаель Корреа здобув перемогу у першому турі). У жовтні 2010 року в країні сталась спроба усунення від влади Рафаеля Корреа, в організації якої був звинувачений один із соратників Гутьєрреса та його партія. Сам Корреа назвав Гутьєрреса організатором спроби перевороту.</w:t>
      </w:r>
    </w:p>
    <w:p>
      <w:pPr>
        <w:pStyle w:val="Normal"/>
        <w:jc w:val="both"/>
        <w:rPr>
          <w:lang w:val="uk-UA"/>
        </w:rPr>
      </w:pPr>
      <w:r>
        <w:rPr>
          <w:lang w:val="uk-UA"/>
        </w:rPr>
      </w:r>
    </w:p>
    <w:p>
      <w:pPr>
        <w:pStyle w:val="Normal"/>
        <w:jc w:val="center"/>
        <w:rPr>
          <w:b/>
          <w:b/>
          <w:lang w:val="uk-UA"/>
        </w:rPr>
      </w:pPr>
      <w:r>
        <w:rPr>
          <w:b/>
          <w:lang w:val="uk-UA"/>
        </w:rPr>
        <w:t>Альфредо Паласіо Гонсалес</w:t>
        <w:tab/>
      </w:r>
    </w:p>
    <w:p>
      <w:pPr>
        <w:pStyle w:val="Normal"/>
        <w:jc w:val="center"/>
        <w:rPr>
          <w:b/>
          <w:b/>
          <w:lang w:val="uk-UA"/>
        </w:rPr>
      </w:pPr>
      <w:r>
        <w:rPr>
          <w:b/>
          <w:lang w:val="uk-UA"/>
        </w:rPr>
        <w:t>20 квітня 2005</w:t>
        <w:tab/>
        <w:t>14 січня 2007</w:t>
        <w:tab/>
      </w:r>
    </w:p>
    <w:p>
      <w:pPr>
        <w:pStyle w:val="Normal"/>
        <w:jc w:val="center"/>
        <w:rPr>
          <w:b/>
          <w:b/>
          <w:lang w:val="uk-UA"/>
        </w:rPr>
      </w:pPr>
      <w:r>
        <w:rPr>
          <w:b/>
          <w:lang w:val="uk-UA"/>
        </w:rPr>
        <w:t>Президент</w:t>
      </w:r>
    </w:p>
    <w:p>
      <w:pPr>
        <w:pStyle w:val="Normal"/>
        <w:jc w:val="both"/>
        <w:rPr>
          <w:lang w:val="uk-UA"/>
        </w:rPr>
      </w:pPr>
      <w:r>
        <w:rPr>
          <w:lang w:val="uk-UA"/>
        </w:rPr>
        <w:t>Луїс Альфредо Паласіо Гонсалес (нар. 22 січня 1939) — еквадорський хірург-кардіолог, віце-президент у 2003–2005 та президент країни у 2005–2007 роках. Отримав медичну освіту у рідному місті та Клівленді, потім проходив інтернатуру у Сент-Луїсі. Викладав у Ґуаякільському університеті. З 1992 до 1996 року обіймав посаду міністра охорони здоров'я. 2002 пристав на пропозицію Лусіо Гутьєрреса стати кандидатом у віце-президенти та здобув перемогу. Після усунення Гутьєрреса від влади 2005 року Конгрес обрав Паласіо його наступником. Сформувавши кабінет із представників лівих сил, Паласіо завершив президентський термін Гутьєрреса. 2006 Паласіо висунув свою кандидатуру на пост генерального директора Всесвітньої організації охорони здоров'я, але за кілька тижнів до голосування президент її зняв, заявивши про бажання зосередитись на останніх місяцях управління країною.</w:t>
      </w:r>
    </w:p>
    <w:p>
      <w:pPr>
        <w:pStyle w:val="Normal"/>
        <w:jc w:val="both"/>
        <w:rPr>
          <w:lang w:val="uk-UA"/>
        </w:rPr>
      </w:pPr>
      <w:r>
        <w:rPr>
          <w:lang w:val="uk-UA"/>
        </w:rPr>
      </w:r>
    </w:p>
    <w:p>
      <w:pPr>
        <w:pStyle w:val="Normal"/>
        <w:jc w:val="center"/>
        <w:rPr>
          <w:b/>
          <w:b/>
          <w:lang w:val="uk-UA"/>
        </w:rPr>
      </w:pPr>
      <w:r>
        <w:rPr>
          <w:b/>
          <w:lang w:val="uk-UA"/>
        </w:rPr>
        <w:t>Рафаель Корреа</w:t>
        <w:tab/>
      </w:r>
    </w:p>
    <w:p>
      <w:pPr>
        <w:pStyle w:val="Normal"/>
        <w:jc w:val="center"/>
        <w:rPr>
          <w:b/>
          <w:b/>
          <w:lang w:val="uk-UA"/>
        </w:rPr>
      </w:pPr>
      <w:r>
        <w:rPr>
          <w:b/>
          <w:lang w:val="uk-UA"/>
        </w:rPr>
        <w:t>15 січня 2007</w:t>
        <w:tab/>
      </w:r>
    </w:p>
    <w:p>
      <w:pPr>
        <w:pStyle w:val="Normal"/>
        <w:jc w:val="center"/>
        <w:rPr>
          <w:b/>
          <w:b/>
          <w:lang w:val="uk-UA"/>
        </w:rPr>
      </w:pPr>
      <w:r>
        <w:rPr>
          <w:b/>
          <w:lang w:val="uk-UA"/>
        </w:rPr>
        <w:t>Нині на посаді</w:t>
        <w:tab/>
      </w:r>
    </w:p>
    <w:p>
      <w:pPr>
        <w:pStyle w:val="Normal"/>
        <w:jc w:val="center"/>
        <w:rPr>
          <w:b/>
          <w:b/>
          <w:lang w:val="uk-UA"/>
        </w:rPr>
      </w:pPr>
      <w:r>
        <w:rPr>
          <w:b/>
          <w:lang w:val="uk-UA"/>
        </w:rPr>
        <w:t>Президент</w:t>
      </w:r>
    </w:p>
    <w:p>
      <w:pPr>
        <w:pStyle w:val="Normal"/>
        <w:tabs>
          <w:tab w:val="clear" w:pos="708"/>
          <w:tab w:val="left" w:pos="5985" w:leader="none"/>
        </w:tabs>
        <w:jc w:val="both"/>
        <w:rPr/>
      </w:pPr>
      <w:r>
        <w:rPr>
          <w:lang w:val="uk-UA"/>
        </w:rPr>
        <w:t>Рафаель Вісенте Корреа Дельгадо (6 квітня 1963) — президент Еквадору з 15 січня 2007 року. За освітою — економіст, за часів президентства свого попередника, Альфредо Паласіо Гонсалеса, займав посаду міністра фінансів та економіки країни.</w:t>
      </w:r>
    </w:p>
    <w:p>
      <w:pPr>
        <w:pStyle w:val="Normal"/>
        <w:tabs>
          <w:tab w:val="clear" w:pos="708"/>
          <w:tab w:val="left" w:pos="5985" w:leader="none"/>
        </w:tabs>
        <w:jc w:val="both"/>
        <w:rPr>
          <w:lang w:val="uk-UA"/>
        </w:rPr>
      </w:pPr>
      <w:r>
        <w:rPr>
          <w:lang w:val="uk-UA"/>
        </w:rPr>
        <w:t>Рафаель Вісенте Корреа Дельгадо народився 6 квітня 1963 року у великому портовому місті Гуаякілі, економічної столиці країни, розташованому на узбережжі Тихого океану. Закінчив факультет економіки університету міста Гуаякиля, потім отримав ступінь магістра в галузі економіки в університетах США та Бельгії. У 2002 році в Іллінойському університеті (США) отримав ступінь доктора економіки. Рафаель Корреа не був відомим широкій громадськості до свого призначення на посаду міністра економіки Еквадору, яку посідав з квітня по серпень 2005 року. Через 106 днів після призначення пішов у відставку на знак незгоди з втручанням міжнародних кредитних організацій в ухвалення урядових рішень. Опинившись поза урядом, Корреа став дуже популярною фігурою, і створив власну політичну партію Alianza PAIS («Альянс Країна»), проголосивши своїм завданням побудову «соціалізму XXI століття». З такою програмою він пішов на президентські вибори в листопаді 2006 року і переміг у другому турі з результатом у 56% голосів, став 55-м президентом Еквадору. Перемігши на виборах, Корреа негайно приступив до політичних реформ. Ще під час виборчої кампанії він пропонував скликати конституційні збори для розробки нового основного закону країни. Йому довелося вступити в конфлікт з більшістю чинного на той момент Конгресу, в якому переважала опозиція. 15 квітня 2007 йому вдалося провести перший референдум — про скликання конституційної наради, що було схвалено понад 80% виборців. В остаточному вигляді конституція, що складається з 494 статей, була презентована 24 липня 2008, і набула чинності 20 жовтня 2008 року. Нова конституція розширює права президента, роль держави в управлінні економікою і розпорядження природними багатствами країни, забороняє перебування на території Еквадору іноземних військових баз. Вона гарантує всім еквадорцям безплатний доступ до медицини й освіти. Корреа є принциповим противником неоліберальної економічної доктрини і виступає за реалізацію власної моделі розвитку - "Соціалізму XXI століття". Проведена ним радикальна реформа конституції була спрямована на те, щоб забезпечити незалежний політичний курс країни, активну участь громадян в управлінні державою, суверенітет над природними ресурсами, гарантії політичних прав еквадорців, рівний доступ до системи освіти та охорони здоров'я. Конституція встановлює "соціальну солідарну економіку, що дає змогу дотримуватися динамічного балансу між суспільством, державою і ринком в гармонії з природою".Рафаель Корреа вигнав з країни низку бізнесменів, у тому числі із США, а також представників Світового банку та МВФ, звинувативши їх у втручанні у внутрішні справи і насадженні неправильної економічної політики. І відразу після перемоги на референдумі він оголосив усім іноземним нафтовидобувним компаніям, що вижене з країни і їх, якщо ті допустять скорочення нафтовидобутку і не будуть робити інвестиції в нафтовий сектор. Він змінив принципи оподаткування нафтових компаній з тим, щоб до державного бюджету надходило якомога більше доходів. Рафаель Корреа є одним з трьох ліворадикальних президентів у Південній Америці — поряд з Уго Чавесом і Ево Моралесом, які проводять приблизно схожу політику — рішуча зміна конституцій з метою розширення президентських повноважень, щоб безперешкодно здійснювати потрібні реформи. 26 квітня 2009 на президентських виборах в Еквадорі Корреа був переобраний на другий строк. Відповідно до нової конституції країни глава держави обирається на термін чотири роки і може бути переобраний один раз. Таким чином, Корреа має великі шанси зберегти за собою президентське крісло до 2017 року. 17 лютого 2013 року Корреа переміг на чергових президентських виборах вже в першому турі, а його партія здобула більшість місць у парламенті країни. Аналізуючи підсумки правління Корреа, більшість спостерігачів погоджуються в тому, що він приніс у Еквадор довгоочікувану стабільність, нагадуючи, що жоден з його попередників, починаючи з 1995 року, не пробув цій посаді повний президентський термін.</w:t>
      </w:r>
    </w:p>
    <w:p>
      <w:pPr>
        <w:pStyle w:val="Normal"/>
        <w:tabs>
          <w:tab w:val="clear" w:pos="708"/>
          <w:tab w:val="left" w:pos="5985" w:leader="none"/>
        </w:tabs>
        <w:jc w:val="both"/>
        <w:rPr>
          <w:lang w:val="uk-UA"/>
        </w:rPr>
      </w:pPr>
      <w:r>
        <w:rPr>
          <w:lang w:val="uk-UA"/>
        </w:rPr>
      </w:r>
    </w:p>
    <w:p>
      <w:pPr>
        <w:pStyle w:val="Normal"/>
        <w:jc w:val="center"/>
        <w:rPr/>
      </w:pPr>
      <w:r>
        <w:rPr>
          <w:b/>
          <w:lang w:val="uk-UA"/>
        </w:rPr>
        <w:t>Список президентів Еквадору</w:t>
      </w:r>
    </w:p>
    <w:p>
      <w:pPr>
        <w:pStyle w:val="Normal"/>
        <w:jc w:val="both"/>
        <w:rPr>
          <w:b/>
          <w:b/>
          <w:lang w:val="uk-UA"/>
        </w:rPr>
      </w:pPr>
      <w:r>
        <w:rPr>
          <w:b/>
          <w:lang w:val="uk-UA"/>
        </w:rPr>
      </w:r>
    </w:p>
    <w:p>
      <w:pPr>
        <w:pStyle w:val="Normal"/>
        <w:jc w:val="both"/>
        <w:rPr>
          <w:lang w:val="uk-UA"/>
        </w:rPr>
      </w:pPr>
      <w:r>
        <w:rPr>
          <w:lang w:val="uk-UA"/>
        </w:rPr>
        <w:t>№</w:t>
      </w:r>
      <w:r>
        <w:rPr>
          <w:lang w:val="uk-UA"/>
        </w:rPr>
        <w:tab/>
        <w:tab/>
        <w:t>Ім'я</w:t>
        <w:tab/>
        <w:t>Початок терміну</w:t>
        <w:tab/>
        <w:t>Закінчення терміну</w:t>
        <w:tab/>
        <w:t>Посада</w:t>
      </w:r>
    </w:p>
    <w:p>
      <w:pPr>
        <w:pStyle w:val="Normal"/>
        <w:jc w:val="both"/>
        <w:rPr>
          <w:lang w:val="uk-UA"/>
        </w:rPr>
      </w:pPr>
      <w:r>
        <w:rPr>
          <w:lang w:val="uk-UA"/>
        </w:rPr>
      </w:r>
    </w:p>
    <w:p>
      <w:pPr>
        <w:pStyle w:val="Normal"/>
        <w:jc w:val="both"/>
        <w:rPr>
          <w:lang w:val="uk-UA"/>
        </w:rPr>
      </w:pPr>
      <w:r>
        <w:rPr>
          <w:lang w:val="uk-UA"/>
        </w:rPr>
        <w:t>1</w:t>
        <w:tab/>
        <w:tab/>
        <w:t>Хуан Хосе Флорес</w:t>
        <w:tab/>
        <w:t>13 травня 1830</w:t>
      </w:r>
    </w:p>
    <w:p>
      <w:pPr>
        <w:pStyle w:val="Normal"/>
        <w:jc w:val="both"/>
        <w:rPr>
          <w:lang w:val="uk-UA"/>
        </w:rPr>
      </w:pPr>
      <w:r>
        <w:rPr>
          <w:lang w:val="uk-UA"/>
        </w:rPr>
        <w:t>(як Верховний глава)</w:t>
        <w:tab/>
        <w:t>10 вересня 1834</w:t>
        <w:tab/>
        <w:t>Верховний глава (3 травня — 14 серпня 1830)</w:t>
      </w:r>
    </w:p>
    <w:p>
      <w:pPr>
        <w:pStyle w:val="Normal"/>
        <w:jc w:val="both"/>
        <w:rPr>
          <w:lang w:val="uk-UA"/>
        </w:rPr>
      </w:pPr>
      <w:r>
        <w:rPr>
          <w:lang w:val="uk-UA"/>
        </w:rPr>
        <w:t xml:space="preserve"> </w:t>
      </w:r>
      <w:r>
        <w:rPr>
          <w:lang w:val="uk-UA"/>
        </w:rPr>
        <w:t>Тимчасовий президент (14 серпня — 22 вересня 1830)</w:t>
      </w:r>
    </w:p>
    <w:p>
      <w:pPr>
        <w:pStyle w:val="Normal"/>
        <w:jc w:val="both"/>
        <w:rPr>
          <w:lang w:val="uk-UA"/>
        </w:rPr>
      </w:pPr>
      <w:r>
        <w:rPr>
          <w:lang w:val="uk-UA"/>
        </w:rPr>
        <w:t xml:space="preserve"> </w:t>
      </w:r>
      <w:r>
        <w:rPr>
          <w:lang w:val="uk-UA"/>
        </w:rPr>
        <w:t>Президент (22 вересня 1830 — 10 вересня 1834)</w:t>
      </w:r>
    </w:p>
    <w:p>
      <w:pPr>
        <w:pStyle w:val="Normal"/>
        <w:jc w:val="both"/>
        <w:rPr>
          <w:lang w:val="uk-UA"/>
        </w:rPr>
      </w:pPr>
      <w:r>
        <w:rPr>
          <w:lang w:val="uk-UA"/>
        </w:rPr>
        <w:t>2</w:t>
        <w:tab/>
        <w:tab/>
        <w:t>Вісенте Рокафуерте</w:t>
        <w:tab/>
        <w:t>10 вересня 1834</w:t>
        <w:tab/>
        <w:t>31 січня 1839</w:t>
        <w:tab/>
        <w:t>Верховний глава Гуаяс (10 вересня 1834 — 22 червня 1835)</w:t>
      </w:r>
    </w:p>
    <w:p>
      <w:pPr>
        <w:pStyle w:val="Normal"/>
        <w:jc w:val="both"/>
        <w:rPr>
          <w:lang w:val="uk-UA"/>
        </w:rPr>
      </w:pPr>
      <w:r>
        <w:rPr>
          <w:lang w:val="uk-UA"/>
        </w:rPr>
        <w:t xml:space="preserve"> </w:t>
      </w:r>
      <w:r>
        <w:rPr>
          <w:lang w:val="uk-UA"/>
        </w:rPr>
        <w:t>Верховний глава держави (22 червня — 8 серпня 1835)</w:t>
      </w:r>
    </w:p>
    <w:p>
      <w:pPr>
        <w:pStyle w:val="Normal"/>
        <w:jc w:val="both"/>
        <w:rPr>
          <w:lang w:val="uk-UA"/>
        </w:rPr>
      </w:pPr>
      <w:r>
        <w:rPr>
          <w:lang w:val="uk-UA"/>
        </w:rPr>
        <w:t xml:space="preserve"> </w:t>
      </w:r>
      <w:r>
        <w:rPr>
          <w:lang w:val="uk-UA"/>
        </w:rPr>
        <w:t>Президент (8 серпня 1835 — 31 січня 1839)</w:t>
      </w:r>
    </w:p>
    <w:p>
      <w:pPr>
        <w:pStyle w:val="Normal"/>
        <w:jc w:val="both"/>
        <w:rPr>
          <w:lang w:val="uk-UA"/>
        </w:rPr>
      </w:pPr>
      <w:r>
        <w:rPr>
          <w:lang w:val="uk-UA"/>
        </w:rPr>
        <w:t>3</w:t>
        <w:tab/>
        <w:tab/>
        <w:t>Хуан Хосе Флорес</w:t>
        <w:tab/>
        <w:t>1 лютого 1839</w:t>
        <w:tab/>
        <w:t>15 січня 1843</w:t>
        <w:tab/>
        <w:t>Президент</w:t>
      </w:r>
    </w:p>
    <w:p>
      <w:pPr>
        <w:pStyle w:val="Normal"/>
        <w:jc w:val="both"/>
        <w:rPr>
          <w:lang w:val="uk-UA"/>
        </w:rPr>
      </w:pPr>
      <w:r>
        <w:rPr>
          <w:lang w:val="uk-UA"/>
        </w:rPr>
        <w:t>4</w:t>
        <w:tab/>
        <w:tab/>
        <w:t>Хуан Хосе Флорес</w:t>
        <w:tab/>
        <w:t>1 квітня 1843</w:t>
        <w:tab/>
        <w:t>6 березня 1845</w:t>
        <w:tab/>
        <w:t>Президент</w:t>
      </w:r>
    </w:p>
    <w:p>
      <w:pPr>
        <w:pStyle w:val="Normal"/>
        <w:jc w:val="both"/>
        <w:rPr>
          <w:lang w:val="uk-UA"/>
        </w:rPr>
      </w:pPr>
      <w:r>
        <w:rPr>
          <w:lang w:val="uk-UA"/>
        </w:rPr>
        <w:t>-</w:t>
        <w:tab/>
        <w:tab/>
        <w:t>Хосе Хоакін де Ольмедо</w:t>
        <w:tab/>
        <w:t>7 березня 1845</w:t>
        <w:tab/>
        <w:t>8 грудня 1845</w:t>
        <w:tab/>
        <w:t>Глава Тимчасового уряду</w:t>
      </w:r>
    </w:p>
    <w:p>
      <w:pPr>
        <w:pStyle w:val="Normal"/>
        <w:jc w:val="both"/>
        <w:rPr>
          <w:lang w:val="uk-UA"/>
        </w:rPr>
      </w:pPr>
      <w:r>
        <w:rPr>
          <w:lang w:val="uk-UA"/>
        </w:rPr>
        <w:t>5</w:t>
        <w:tab/>
        <w:tab/>
        <w:t>Вісенте Рамон Рока</w:t>
        <w:tab/>
        <w:t>8 грудня 1845</w:t>
        <w:tab/>
        <w:t>15 жовтня 1849</w:t>
        <w:tab/>
        <w:t>Президент</w:t>
      </w:r>
    </w:p>
    <w:p>
      <w:pPr>
        <w:pStyle w:val="Normal"/>
        <w:jc w:val="both"/>
        <w:rPr>
          <w:lang w:val="uk-UA"/>
        </w:rPr>
      </w:pPr>
      <w:r>
        <w:rPr>
          <w:lang w:val="uk-UA"/>
        </w:rPr>
        <w:t>6</w:t>
        <w:tab/>
        <w:tab/>
        <w:t>Мануель де Аскасубі</w:t>
        <w:tab/>
        <w:t>15 жовтня 1849</w:t>
        <w:tab/>
        <w:t>7 грудня 1850</w:t>
        <w:tab/>
        <w:t>Президент</w:t>
      </w:r>
    </w:p>
    <w:p>
      <w:pPr>
        <w:pStyle w:val="Normal"/>
        <w:jc w:val="both"/>
        <w:rPr>
          <w:lang w:val="uk-UA"/>
        </w:rPr>
      </w:pPr>
      <w:r>
        <w:rPr>
          <w:lang w:val="uk-UA"/>
        </w:rPr>
        <w:t>7</w:t>
        <w:tab/>
        <w:tab/>
        <w:t>Дієго Нобоа</w:t>
        <w:tab/>
        <w:t>8 грудня 1850</w:t>
        <w:tab/>
        <w:t>24 липня 1851</w:t>
        <w:tab/>
        <w:t>Тимчасовий Президент (8 грудня 1850 — 25 лютого 1851)</w:t>
      </w:r>
    </w:p>
    <w:p>
      <w:pPr>
        <w:pStyle w:val="Normal"/>
        <w:jc w:val="both"/>
        <w:rPr>
          <w:lang w:val="uk-UA"/>
        </w:rPr>
      </w:pPr>
      <w:r>
        <w:rPr>
          <w:lang w:val="uk-UA"/>
        </w:rPr>
        <w:t xml:space="preserve"> </w:t>
      </w:r>
      <w:r>
        <w:rPr>
          <w:lang w:val="uk-UA"/>
        </w:rPr>
        <w:t>Президент (26 лютого 1851 — 24 липня 1851)</w:t>
      </w:r>
    </w:p>
    <w:p>
      <w:pPr>
        <w:pStyle w:val="Normal"/>
        <w:jc w:val="both"/>
        <w:rPr>
          <w:lang w:val="uk-UA"/>
        </w:rPr>
      </w:pPr>
      <w:r>
        <w:rPr>
          <w:lang w:val="uk-UA"/>
        </w:rPr>
        <w:t>8</w:t>
        <w:tab/>
        <w:tab/>
        <w:t>Хосе Марія Урвіна</w:t>
        <w:tab/>
        <w:t>24 липня 1851</w:t>
        <w:tab/>
        <w:t>15 жовтня 1856</w:t>
        <w:tab/>
        <w:t>Верховний глава (24 липня 1851 — 17 липня 1852)</w:t>
      </w:r>
    </w:p>
    <w:p>
      <w:pPr>
        <w:pStyle w:val="Normal"/>
        <w:jc w:val="both"/>
        <w:rPr>
          <w:lang w:val="uk-UA"/>
        </w:rPr>
      </w:pPr>
      <w:r>
        <w:rPr>
          <w:lang w:val="uk-UA"/>
        </w:rPr>
        <w:t xml:space="preserve"> </w:t>
      </w:r>
      <w:r>
        <w:rPr>
          <w:lang w:val="uk-UA"/>
        </w:rPr>
        <w:t>Тимчасовий Президент (17 липня 1852 — 6 вересня 1852)</w:t>
      </w:r>
    </w:p>
    <w:p>
      <w:pPr>
        <w:pStyle w:val="Normal"/>
        <w:jc w:val="both"/>
        <w:rPr>
          <w:lang w:val="uk-UA"/>
        </w:rPr>
      </w:pPr>
      <w:r>
        <w:rPr>
          <w:lang w:val="uk-UA"/>
        </w:rPr>
        <w:t xml:space="preserve"> </w:t>
      </w:r>
      <w:r>
        <w:rPr>
          <w:lang w:val="uk-UA"/>
        </w:rPr>
        <w:t>Президент (6 вересня 1852 — 15 жовтня 1856)</w:t>
      </w:r>
    </w:p>
    <w:p>
      <w:pPr>
        <w:pStyle w:val="Normal"/>
        <w:jc w:val="both"/>
        <w:rPr>
          <w:lang w:val="uk-UA"/>
        </w:rPr>
      </w:pPr>
      <w:r>
        <w:rPr>
          <w:lang w:val="uk-UA"/>
        </w:rPr>
        <w:t>9</w:t>
        <w:tab/>
        <w:tab/>
        <w:t>Франсіско Роблес</w:t>
        <w:tab/>
        <w:t>16 жовтня 1856</w:t>
        <w:tab/>
        <w:t>31 серпня 1859</w:t>
        <w:tab/>
        <w:t>Президент</w:t>
      </w:r>
    </w:p>
    <w:p>
      <w:pPr>
        <w:pStyle w:val="Normal"/>
        <w:jc w:val="both"/>
        <w:rPr>
          <w:lang w:val="uk-UA"/>
        </w:rPr>
      </w:pPr>
      <w:r>
        <w:rPr>
          <w:lang w:val="uk-UA"/>
        </w:rPr>
        <w:t>-</w:t>
        <w:tab/>
        <w:tab/>
        <w:t>Уряди кризового періоду</w:t>
      </w:r>
    </w:p>
    <w:p>
      <w:pPr>
        <w:pStyle w:val="Normal"/>
        <w:jc w:val="both"/>
        <w:rPr>
          <w:lang w:val="uk-UA"/>
        </w:rPr>
      </w:pPr>
      <w:r>
        <w:rPr>
          <w:lang w:val="uk-UA"/>
        </w:rPr>
        <w:t>Тимчасовий уряд Кіто</w:t>
        <w:tab/>
        <w:t>4 вересня 1859</w:t>
        <w:tab/>
        <w:t>10 січня 1861</w:t>
        <w:tab/>
        <w:t>Склад:</w:t>
      </w:r>
    </w:p>
    <w:p>
      <w:pPr>
        <w:pStyle w:val="Normal"/>
        <w:jc w:val="both"/>
        <w:rPr>
          <w:lang w:val="uk-UA"/>
        </w:rPr>
      </w:pPr>
      <w:r>
        <w:rPr>
          <w:lang w:val="uk-UA"/>
        </w:rPr>
        <w:t>Габріель Гарсія Морено</w:t>
      </w:r>
    </w:p>
    <w:p>
      <w:pPr>
        <w:pStyle w:val="Normal"/>
        <w:jc w:val="both"/>
        <w:rPr>
          <w:lang w:val="uk-UA"/>
        </w:rPr>
      </w:pPr>
      <w:r>
        <w:rPr>
          <w:lang w:val="uk-UA"/>
        </w:rPr>
        <w:t>Херонімо Карріон</w:t>
      </w:r>
    </w:p>
    <w:p>
      <w:pPr>
        <w:pStyle w:val="Normal"/>
        <w:jc w:val="both"/>
        <w:rPr>
          <w:lang w:val="uk-UA"/>
        </w:rPr>
      </w:pPr>
      <w:r>
        <w:rPr>
          <w:lang w:val="uk-UA"/>
        </w:rPr>
        <w:t>Пласідо Чірібога</w:t>
      </w:r>
    </w:p>
    <w:p>
      <w:pPr>
        <w:pStyle w:val="Normal"/>
        <w:jc w:val="both"/>
        <w:rPr>
          <w:lang w:val="uk-UA"/>
        </w:rPr>
      </w:pPr>
      <w:r>
        <w:rPr>
          <w:lang w:val="uk-UA"/>
        </w:rPr>
        <w:t>Рафаель Карвахаль</w:t>
      </w:r>
    </w:p>
    <w:p>
      <w:pPr>
        <w:pStyle w:val="Normal"/>
        <w:jc w:val="both"/>
        <w:rPr>
          <w:lang w:val="uk-UA"/>
        </w:rPr>
      </w:pPr>
      <w:r>
        <w:rPr>
          <w:lang w:val="uk-UA"/>
        </w:rPr>
        <w:t>Уряд Куенка</w:t>
        <w:tab/>
        <w:t>6 травня 1859</w:t>
        <w:tab/>
        <w:t>13 листопада 1859</w:t>
        <w:tab/>
        <w:t>Керівники:</w:t>
      </w:r>
    </w:p>
    <w:p>
      <w:pPr>
        <w:pStyle w:val="Normal"/>
        <w:jc w:val="both"/>
        <w:rPr>
          <w:lang w:val="uk-UA"/>
        </w:rPr>
      </w:pPr>
      <w:r>
        <w:rPr>
          <w:lang w:val="uk-UA"/>
        </w:rPr>
        <w:t>Херонімо Карріон (6 травня — 7 травня 1859)</w:t>
      </w:r>
    </w:p>
    <w:p>
      <w:pPr>
        <w:pStyle w:val="Normal"/>
        <w:jc w:val="both"/>
        <w:rPr>
          <w:lang w:val="uk-UA"/>
        </w:rPr>
      </w:pPr>
      <w:r>
        <w:rPr>
          <w:lang w:val="uk-UA"/>
        </w:rPr>
        <w:t>Франсіско Роблес та Гільєрмо Франко (8 травня — 27 вересня 1859)</w:t>
      </w:r>
    </w:p>
    <w:p>
      <w:pPr>
        <w:pStyle w:val="Normal"/>
        <w:jc w:val="both"/>
        <w:rPr>
          <w:lang w:val="uk-UA"/>
        </w:rPr>
      </w:pPr>
      <w:r>
        <w:rPr>
          <w:lang w:val="uk-UA"/>
        </w:rPr>
        <w:t>Рамон Борреро (27 вересня — 13 листопада 1859; разом із Кіто)</w:t>
      </w:r>
    </w:p>
    <w:p>
      <w:pPr>
        <w:pStyle w:val="Normal"/>
        <w:jc w:val="both"/>
        <w:rPr>
          <w:lang w:val="uk-UA"/>
        </w:rPr>
      </w:pPr>
      <w:r>
        <w:rPr>
          <w:lang w:val="uk-UA"/>
        </w:rPr>
        <w:t>Верховне керівництво Гуаяс</w:t>
        <w:tab/>
        <w:t>21 серпня 1859</w:t>
        <w:tab/>
        <w:t>24 вересня 1860</w:t>
        <w:tab/>
        <w:t>Керівник: Гільєрмо Франко</w:t>
      </w:r>
    </w:p>
    <w:p>
      <w:pPr>
        <w:pStyle w:val="Normal"/>
        <w:jc w:val="both"/>
        <w:rPr>
          <w:lang w:val="uk-UA"/>
        </w:rPr>
      </w:pPr>
      <w:r>
        <w:rPr>
          <w:lang w:val="uk-UA"/>
        </w:rPr>
        <w:t>Каньяр та Асуай (разом із Гуаяс)</w:t>
        <w:tab/>
        <w:t>13 листопада 1859</w:t>
        <w:tab/>
        <w:t>3 березня 1860</w:t>
        <w:tab/>
        <w:t>Керівник: Маріано Морено</w:t>
      </w:r>
    </w:p>
    <w:p>
      <w:pPr>
        <w:pStyle w:val="Normal"/>
        <w:jc w:val="both"/>
        <w:rPr>
          <w:lang w:val="uk-UA"/>
        </w:rPr>
      </w:pPr>
      <w:r>
        <w:rPr>
          <w:lang w:val="uk-UA"/>
        </w:rPr>
        <w:t>Федеральний уряд Лоха</w:t>
        <w:tab/>
        <w:t>18 вересня 1859</w:t>
        <w:tab/>
        <w:t>23 березня 1860</w:t>
        <w:tab/>
        <w:t>Керівник: Мануеот Карріон Пінсано</w:t>
      </w:r>
    </w:p>
    <w:p>
      <w:pPr>
        <w:pStyle w:val="Normal"/>
        <w:jc w:val="both"/>
        <w:rPr>
          <w:lang w:val="uk-UA"/>
        </w:rPr>
      </w:pPr>
      <w:r>
        <w:rPr>
          <w:lang w:val="uk-UA"/>
        </w:rPr>
        <w:t>10</w:t>
        <w:tab/>
        <w:tab/>
        <w:t>Габріель Гарсія Морено</w:t>
        <w:tab/>
        <w:t>17 січня 1861</w:t>
        <w:tab/>
        <w:t>30 серпня 1865</w:t>
        <w:tab/>
        <w:t>Тимчасовий Президент (17 січня — 2 квітня 1861)</w:t>
      </w:r>
    </w:p>
    <w:p>
      <w:pPr>
        <w:pStyle w:val="Normal"/>
        <w:jc w:val="both"/>
        <w:rPr>
          <w:lang w:val="uk-UA"/>
        </w:rPr>
      </w:pPr>
      <w:r>
        <w:rPr>
          <w:lang w:val="uk-UA"/>
        </w:rPr>
        <w:t xml:space="preserve"> </w:t>
      </w:r>
      <w:r>
        <w:rPr>
          <w:lang w:val="uk-UA"/>
        </w:rPr>
        <w:t>Президент (2 квітня 1861 — 30 серпня 1865)</w:t>
      </w:r>
    </w:p>
    <w:p>
      <w:pPr>
        <w:pStyle w:val="Normal"/>
        <w:jc w:val="both"/>
        <w:rPr>
          <w:lang w:val="uk-UA"/>
        </w:rPr>
      </w:pPr>
      <w:r>
        <w:rPr>
          <w:lang w:val="uk-UA"/>
        </w:rPr>
        <w:t>11</w:t>
        <w:tab/>
        <w:tab/>
        <w:t>Херонімо Карріон</w:t>
        <w:tab/>
        <w:t>7 вересня 1865</w:t>
        <w:tab/>
        <w:t>6 листопада 1867</w:t>
        <w:tab/>
        <w:t>Президент</w:t>
      </w:r>
    </w:p>
    <w:p>
      <w:pPr>
        <w:pStyle w:val="Normal"/>
        <w:jc w:val="both"/>
        <w:rPr>
          <w:lang w:val="uk-UA"/>
        </w:rPr>
      </w:pPr>
      <w:r>
        <w:rPr>
          <w:lang w:val="uk-UA"/>
        </w:rPr>
        <w:t>-</w:t>
        <w:tab/>
        <w:tab/>
        <w:t>Педро Хосе де Артета</w:t>
        <w:tab/>
        <w:t>7 листопада 1867</w:t>
        <w:tab/>
        <w:t>20 січня 1868</w:t>
        <w:tab/>
        <w:t>в. о. Президента</w:t>
      </w:r>
    </w:p>
    <w:p>
      <w:pPr>
        <w:pStyle w:val="Normal"/>
        <w:jc w:val="both"/>
        <w:rPr>
          <w:lang w:val="uk-UA"/>
        </w:rPr>
      </w:pPr>
      <w:r>
        <w:rPr>
          <w:lang w:val="uk-UA"/>
        </w:rPr>
        <w:t>12</w:t>
        <w:tab/>
        <w:tab/>
        <w:t>Хуан Хав'єр Еспіноса</w:t>
        <w:tab/>
        <w:t>20 січня 1868</w:t>
        <w:tab/>
        <w:t>19 січня 1869</w:t>
        <w:tab/>
        <w:t>Президент</w:t>
      </w:r>
    </w:p>
    <w:p>
      <w:pPr>
        <w:pStyle w:val="Normal"/>
        <w:jc w:val="both"/>
        <w:rPr>
          <w:lang w:val="uk-UA"/>
        </w:rPr>
      </w:pPr>
      <w:r>
        <w:rPr>
          <w:lang w:val="uk-UA"/>
        </w:rPr>
        <w:t>-</w:t>
        <w:tab/>
        <w:tab/>
        <w:t>Габріель Гарсія Морено</w:t>
        <w:tab/>
        <w:t>19 січня 1869</w:t>
        <w:tab/>
        <w:t>19 травня 1869</w:t>
        <w:tab/>
        <w:t>Тимчасовий Президент</w:t>
      </w:r>
    </w:p>
    <w:p>
      <w:pPr>
        <w:pStyle w:val="Normal"/>
        <w:jc w:val="both"/>
        <w:rPr>
          <w:lang w:val="uk-UA"/>
        </w:rPr>
      </w:pPr>
      <w:r>
        <w:rPr>
          <w:lang w:val="uk-UA"/>
        </w:rPr>
        <w:t>-</w:t>
        <w:tab/>
        <w:tab/>
        <w:t>Мануель де Аскасубі</w:t>
        <w:tab/>
        <w:t>19 травня 1869</w:t>
        <w:tab/>
        <w:t>10 серпня 1869</w:t>
        <w:tab/>
        <w:t>Тимчасовий Президент</w:t>
      </w:r>
    </w:p>
    <w:p>
      <w:pPr>
        <w:pStyle w:val="Normal"/>
        <w:jc w:val="both"/>
        <w:rPr>
          <w:lang w:val="uk-UA"/>
        </w:rPr>
      </w:pPr>
      <w:r>
        <w:rPr>
          <w:lang w:val="uk-UA"/>
        </w:rPr>
        <w:t>13</w:t>
        <w:tab/>
        <w:tab/>
        <w:t>Габріель Гарсія Морено</w:t>
        <w:tab/>
        <w:t>10 серпня 1869</w:t>
        <w:tab/>
        <w:t>6 серпня 1875</w:t>
        <w:tab/>
        <w:t>Президент</w:t>
      </w:r>
    </w:p>
    <w:p>
      <w:pPr>
        <w:pStyle w:val="Normal"/>
        <w:jc w:val="both"/>
        <w:rPr>
          <w:lang w:val="uk-UA"/>
        </w:rPr>
      </w:pPr>
      <w:r>
        <w:rPr>
          <w:lang w:val="uk-UA"/>
        </w:rPr>
        <w:t>-</w:t>
        <w:tab/>
        <w:tab/>
        <w:t>Франсіско Леон Франко</w:t>
        <w:tab/>
        <w:t>6 серпня 1875</w:t>
        <w:tab/>
        <w:t>15 вересня 1875</w:t>
        <w:tab/>
        <w:t>Тимчасовий Президент</w:t>
      </w:r>
    </w:p>
    <w:p>
      <w:pPr>
        <w:pStyle w:val="Normal"/>
        <w:jc w:val="both"/>
        <w:rPr>
          <w:lang w:val="uk-UA"/>
        </w:rPr>
      </w:pPr>
      <w:r>
        <w:rPr>
          <w:lang w:val="uk-UA"/>
        </w:rPr>
        <w:t>-</w:t>
        <w:tab/>
        <w:tab/>
        <w:t>Хосе Хав'єр Егуігурен</w:t>
        <w:tab/>
        <w:t>15 вересня 1875</w:t>
        <w:tab/>
        <w:t>9 грудня 1875</w:t>
        <w:tab/>
        <w:t>Тимчасовий Президент</w:t>
      </w:r>
    </w:p>
    <w:p>
      <w:pPr>
        <w:pStyle w:val="Normal"/>
        <w:jc w:val="both"/>
        <w:rPr>
          <w:lang w:val="uk-UA"/>
        </w:rPr>
      </w:pPr>
      <w:r>
        <w:rPr>
          <w:lang w:val="uk-UA"/>
        </w:rPr>
        <w:t>14</w:t>
        <w:tab/>
        <w:tab/>
        <w:t>Антоніо Борреро</w:t>
        <w:tab/>
        <w:t>9 грудня 1875</w:t>
        <w:tab/>
        <w:t>8 вересня 1876</w:t>
        <w:tab/>
        <w:t>Президент</w:t>
      </w:r>
    </w:p>
    <w:p>
      <w:pPr>
        <w:pStyle w:val="Normal"/>
        <w:jc w:val="both"/>
        <w:rPr>
          <w:lang w:val="uk-UA"/>
        </w:rPr>
      </w:pPr>
      <w:r>
        <w:rPr>
          <w:lang w:val="uk-UA"/>
        </w:rPr>
        <w:t>15</w:t>
        <w:tab/>
        <w:tab/>
        <w:t>Ігнасіо де Веїнтемілья</w:t>
        <w:tab/>
        <w:t>8 вересня 1876</w:t>
        <w:tab/>
        <w:t>10 січня 1883</w:t>
        <w:tab/>
        <w:t>Верховний глава (8 вересня 1876 — 26 січня 1878)</w:t>
      </w:r>
    </w:p>
    <w:p>
      <w:pPr>
        <w:pStyle w:val="Normal"/>
        <w:jc w:val="both"/>
        <w:rPr>
          <w:lang w:val="uk-UA"/>
        </w:rPr>
      </w:pPr>
      <w:r>
        <w:rPr>
          <w:lang w:val="uk-UA"/>
        </w:rPr>
        <w:t xml:space="preserve"> </w:t>
      </w:r>
      <w:r>
        <w:rPr>
          <w:lang w:val="uk-UA"/>
        </w:rPr>
        <w:t>Президент (21 квітня 1878 — 26 березня 1882)</w:t>
      </w:r>
    </w:p>
    <w:p>
      <w:pPr>
        <w:pStyle w:val="Normal"/>
        <w:jc w:val="both"/>
        <w:rPr>
          <w:lang w:val="uk-UA"/>
        </w:rPr>
      </w:pPr>
      <w:r>
        <w:rPr>
          <w:lang w:val="uk-UA"/>
        </w:rPr>
        <w:t xml:space="preserve"> </w:t>
      </w:r>
      <w:r>
        <w:rPr>
          <w:lang w:val="uk-UA"/>
        </w:rPr>
        <w:t>Верховний глава (26 березня 1882 — 10 січня 1883)</w:t>
      </w:r>
    </w:p>
    <w:p>
      <w:pPr>
        <w:pStyle w:val="Normal"/>
        <w:jc w:val="both"/>
        <w:rPr>
          <w:lang w:val="uk-UA"/>
        </w:rPr>
      </w:pPr>
      <w:r>
        <w:rPr>
          <w:lang w:val="uk-UA"/>
        </w:rPr>
        <w:t>-</w:t>
        <w:tab/>
        <w:tab/>
        <w:t>Уряди реставраційного періоду</w:t>
      </w:r>
    </w:p>
    <w:p>
      <w:pPr>
        <w:pStyle w:val="Normal"/>
        <w:jc w:val="both"/>
        <w:rPr>
          <w:lang w:val="uk-UA"/>
        </w:rPr>
      </w:pPr>
      <w:r>
        <w:rPr>
          <w:lang w:val="uk-UA"/>
        </w:rPr>
        <w:tab/>
        <w:t>14 січня 1883</w:t>
        <w:tab/>
        <w:t>15 жовтня 1883</w:t>
        <w:tab/>
      </w:r>
    </w:p>
    <w:p>
      <w:pPr>
        <w:pStyle w:val="Normal"/>
        <w:jc w:val="center"/>
        <w:rPr>
          <w:lang w:val="uk-UA"/>
        </w:rPr>
      </w:pPr>
      <w:r>
        <w:rPr>
          <w:lang w:val="uk-UA"/>
        </w:rPr>
        <w:t>Склад:</w:t>
      </w:r>
    </w:p>
    <w:p>
      <w:pPr>
        <w:pStyle w:val="Normal"/>
        <w:jc w:val="center"/>
        <w:rPr>
          <w:lang w:val="uk-UA"/>
        </w:rPr>
      </w:pPr>
      <w:r>
        <w:rPr>
          <w:lang w:val="uk-UA"/>
        </w:rPr>
        <w:t>Хосе Марія Пласідо Кааманьйо</w:t>
      </w:r>
    </w:p>
    <w:p>
      <w:pPr>
        <w:pStyle w:val="Normal"/>
        <w:jc w:val="center"/>
        <w:rPr>
          <w:lang w:val="uk-UA"/>
        </w:rPr>
      </w:pPr>
      <w:r>
        <w:rPr>
          <w:lang w:val="uk-UA"/>
        </w:rPr>
        <w:t>Луїс Кордеро</w:t>
      </w:r>
    </w:p>
    <w:p>
      <w:pPr>
        <w:pStyle w:val="Normal"/>
        <w:jc w:val="center"/>
        <w:rPr>
          <w:lang w:val="uk-UA"/>
        </w:rPr>
      </w:pPr>
      <w:r>
        <w:rPr>
          <w:lang w:val="uk-UA"/>
        </w:rPr>
        <w:t>Агустін Герреро</w:t>
      </w:r>
    </w:p>
    <w:p>
      <w:pPr>
        <w:pStyle w:val="Normal"/>
        <w:jc w:val="center"/>
        <w:rPr>
          <w:lang w:val="uk-UA"/>
        </w:rPr>
      </w:pPr>
      <w:r>
        <w:rPr>
          <w:lang w:val="uk-UA"/>
        </w:rPr>
        <w:t>Пабло Еррера</w:t>
      </w:r>
    </w:p>
    <w:p>
      <w:pPr>
        <w:pStyle w:val="Normal"/>
        <w:jc w:val="center"/>
        <w:rPr>
          <w:lang w:val="uk-UA"/>
        </w:rPr>
      </w:pPr>
      <w:r>
        <w:rPr>
          <w:lang w:val="uk-UA"/>
        </w:rPr>
        <w:t>Рафаель Перес Пареха</w:t>
      </w:r>
    </w:p>
    <w:p>
      <w:pPr>
        <w:pStyle w:val="Normal"/>
        <w:jc w:val="both"/>
        <w:rPr>
          <w:lang w:val="uk-UA"/>
        </w:rPr>
      </w:pPr>
      <w:r>
        <w:rPr>
          <w:lang w:val="uk-UA"/>
        </w:rPr>
        <w:t>Тимчасове керівництво Манабі та Есмеральдас</w:t>
        <w:tab/>
        <w:t>5 червня 1883</w:t>
        <w:tab/>
        <w:t>15 жовтня 1883</w:t>
        <w:tab/>
        <w:t>Керівник: Елой Альфаро</w:t>
      </w:r>
    </w:p>
    <w:p>
      <w:pPr>
        <w:pStyle w:val="Normal"/>
        <w:jc w:val="both"/>
        <w:rPr>
          <w:lang w:val="uk-UA"/>
        </w:rPr>
      </w:pPr>
      <w:r>
        <w:rPr>
          <w:lang w:val="uk-UA"/>
        </w:rPr>
        <w:t>Верховне керівництво Гуаяс</w:t>
        <w:tab/>
        <w:t>10 липня 1883</w:t>
        <w:tab/>
        <w:t>15 жовтня 1883</w:t>
        <w:tab/>
        <w:t>Керівник: Педро Карбо</w:t>
      </w:r>
    </w:p>
    <w:p>
      <w:pPr>
        <w:pStyle w:val="Normal"/>
        <w:jc w:val="both"/>
        <w:rPr>
          <w:lang w:val="uk-UA"/>
        </w:rPr>
      </w:pPr>
      <w:r>
        <w:rPr>
          <w:lang w:val="uk-UA"/>
        </w:rPr>
        <w:t>16</w:t>
        <w:tab/>
        <w:tab/>
        <w:t>Хосе Марія Пласідо Кааманьйо</w:t>
        <w:tab/>
        <w:t>15 жовтня 1883</w:t>
        <w:tab/>
        <w:t>30 червня 1888</w:t>
        <w:tab/>
        <w:t>Тимчасовий Президент (15 жовтня 1883 — 10 лютого 1884)</w:t>
      </w:r>
    </w:p>
    <w:p>
      <w:pPr>
        <w:pStyle w:val="Normal"/>
        <w:jc w:val="both"/>
        <w:rPr>
          <w:lang w:val="uk-UA"/>
        </w:rPr>
      </w:pPr>
      <w:r>
        <w:rPr>
          <w:lang w:val="uk-UA"/>
        </w:rPr>
        <w:t xml:space="preserve"> </w:t>
      </w:r>
      <w:r>
        <w:rPr>
          <w:lang w:val="uk-UA"/>
        </w:rPr>
        <w:t>Президент (10 лютого 1884 — 30 червня 1888)</w:t>
      </w:r>
    </w:p>
    <w:p>
      <w:pPr>
        <w:pStyle w:val="Normal"/>
        <w:jc w:val="both"/>
        <w:rPr>
          <w:lang w:val="uk-UA"/>
        </w:rPr>
      </w:pPr>
      <w:r>
        <w:rPr>
          <w:lang w:val="uk-UA"/>
        </w:rPr>
        <w:t>-</w:t>
        <w:tab/>
        <w:tab/>
        <w:t>Педро Хосе Севальйос</w:t>
        <w:tab/>
        <w:t>1 липня 1888</w:t>
        <w:tab/>
        <w:t>17 серпня 1888</w:t>
        <w:tab/>
        <w:t>в. о. Президента</w:t>
      </w:r>
    </w:p>
    <w:p>
      <w:pPr>
        <w:pStyle w:val="Normal"/>
        <w:jc w:val="both"/>
        <w:rPr>
          <w:lang w:val="uk-UA"/>
        </w:rPr>
      </w:pPr>
      <w:r>
        <w:rPr>
          <w:lang w:val="uk-UA"/>
        </w:rPr>
        <w:t>17</w:t>
        <w:tab/>
        <w:tab/>
        <w:t>Антоніо Флорес Хіхон</w:t>
        <w:tab/>
        <w:t>17 серпня 1888</w:t>
        <w:tab/>
        <w:t>10 червня 1892</w:t>
        <w:tab/>
        <w:t>Президент</w:t>
      </w:r>
    </w:p>
    <w:p>
      <w:pPr>
        <w:pStyle w:val="Normal"/>
        <w:jc w:val="both"/>
        <w:rPr>
          <w:lang w:val="uk-UA"/>
        </w:rPr>
      </w:pPr>
      <w:r>
        <w:rPr>
          <w:lang w:val="uk-UA"/>
        </w:rPr>
        <w:t>18</w:t>
        <w:tab/>
        <w:tab/>
        <w:t>Луїс Кордеро Креспо</w:t>
        <w:tab/>
        <w:t>1 липня 1892</w:t>
        <w:tab/>
        <w:t>16 квітня 1895</w:t>
        <w:tab/>
        <w:t>Президент</w:t>
      </w:r>
    </w:p>
    <w:p>
      <w:pPr>
        <w:pStyle w:val="Normal"/>
        <w:jc w:val="both"/>
        <w:rPr>
          <w:lang w:val="uk-UA"/>
        </w:rPr>
      </w:pPr>
      <w:r>
        <w:rPr>
          <w:lang w:val="uk-UA"/>
        </w:rPr>
        <w:t>-</w:t>
        <w:tab/>
        <w:tab/>
        <w:t>Вісенте Лусіо Саласар</w:t>
        <w:tab/>
        <w:t>16 квітня 1895</w:t>
        <w:tab/>
        <w:t>5 червня 1895</w:t>
        <w:tab/>
        <w:t>в. о. Президента</w:t>
      </w:r>
    </w:p>
    <w:p>
      <w:pPr>
        <w:pStyle w:val="Normal"/>
        <w:jc w:val="both"/>
        <w:rPr>
          <w:lang w:val="uk-UA"/>
        </w:rPr>
      </w:pPr>
      <w:r>
        <w:rPr>
          <w:lang w:val="uk-UA"/>
        </w:rPr>
        <w:t>19</w:t>
        <w:tab/>
        <w:tab/>
        <w:t>Елой Альфаро</w:t>
        <w:tab/>
        <w:t>5 червня 1895</w:t>
        <w:tab/>
        <w:t>31 серпня 1901</w:t>
        <w:tab/>
        <w:t>Верховний глава (5 червня 1895 — 9 жовтня 1896)</w:t>
      </w:r>
    </w:p>
    <w:p>
      <w:pPr>
        <w:pStyle w:val="Normal"/>
        <w:jc w:val="both"/>
        <w:rPr>
          <w:lang w:val="uk-UA"/>
        </w:rPr>
      </w:pPr>
      <w:r>
        <w:rPr>
          <w:lang w:val="uk-UA"/>
        </w:rPr>
        <w:t xml:space="preserve"> </w:t>
      </w:r>
      <w:r>
        <w:rPr>
          <w:lang w:val="uk-UA"/>
        </w:rPr>
        <w:t>Тимчасовий Президент (9 жовтня 1896 — 17 січня 1897)</w:t>
      </w:r>
    </w:p>
    <w:p>
      <w:pPr>
        <w:pStyle w:val="Normal"/>
        <w:jc w:val="both"/>
        <w:rPr>
          <w:lang w:val="uk-UA"/>
        </w:rPr>
      </w:pPr>
      <w:r>
        <w:rPr>
          <w:lang w:val="uk-UA"/>
        </w:rPr>
        <w:t xml:space="preserve"> </w:t>
      </w:r>
      <w:r>
        <w:rPr>
          <w:lang w:val="uk-UA"/>
        </w:rPr>
        <w:t>Президент (17 січня 1897 — 31 серпня 1901)</w:t>
      </w:r>
    </w:p>
    <w:p>
      <w:pPr>
        <w:pStyle w:val="Normal"/>
        <w:jc w:val="both"/>
        <w:rPr>
          <w:lang w:val="uk-UA"/>
        </w:rPr>
      </w:pPr>
      <w:r>
        <w:rPr>
          <w:lang w:val="uk-UA"/>
        </w:rPr>
        <w:t>20</w:t>
        <w:tab/>
        <w:tab/>
        <w:t>Леонідас Пласа Гутьєррес</w:t>
        <w:tab/>
        <w:t>1 вересня 1901</w:t>
        <w:tab/>
        <w:t>11 серпня 1905</w:t>
        <w:tab/>
        <w:t>Президент</w:t>
      </w:r>
    </w:p>
    <w:p>
      <w:pPr>
        <w:pStyle w:val="Normal"/>
        <w:jc w:val="both"/>
        <w:rPr>
          <w:lang w:val="uk-UA"/>
        </w:rPr>
      </w:pPr>
      <w:r>
        <w:rPr>
          <w:lang w:val="uk-UA"/>
        </w:rPr>
        <w:t>21</w:t>
        <w:tab/>
        <w:tab/>
        <w:t>Лісардо Гарсія</w:t>
        <w:tab/>
        <w:t>1 вересня 1905</w:t>
        <w:tab/>
        <w:t>15 січня 1906</w:t>
        <w:tab/>
        <w:t>Президент</w:t>
      </w:r>
    </w:p>
    <w:p>
      <w:pPr>
        <w:pStyle w:val="Normal"/>
        <w:jc w:val="both"/>
        <w:rPr>
          <w:lang w:val="uk-UA"/>
        </w:rPr>
      </w:pPr>
      <w:r>
        <w:rPr>
          <w:lang w:val="uk-UA"/>
        </w:rPr>
        <w:t>22</w:t>
        <w:tab/>
        <w:tab/>
        <w:t>Елой Альфаро</w:t>
        <w:tab/>
        <w:t>16 січня 1906</w:t>
        <w:tab/>
        <w:t>11 серпня 1911</w:t>
        <w:tab/>
        <w:t>Верховний глава (16 січня — 9 жовтня 1906)</w:t>
      </w:r>
    </w:p>
    <w:p>
      <w:pPr>
        <w:pStyle w:val="Normal"/>
        <w:jc w:val="both"/>
        <w:rPr>
          <w:lang w:val="uk-UA"/>
        </w:rPr>
      </w:pPr>
      <w:r>
        <w:rPr>
          <w:lang w:val="uk-UA"/>
        </w:rPr>
        <w:t xml:space="preserve"> </w:t>
      </w:r>
      <w:r>
        <w:rPr>
          <w:lang w:val="uk-UA"/>
        </w:rPr>
        <w:t>Тимчасовий Президент (9 жовтня 1906 — 1 січня 1907)</w:t>
      </w:r>
    </w:p>
    <w:p>
      <w:pPr>
        <w:pStyle w:val="Normal"/>
        <w:jc w:val="both"/>
        <w:rPr>
          <w:lang w:val="uk-UA"/>
        </w:rPr>
      </w:pPr>
      <w:r>
        <w:rPr>
          <w:lang w:val="uk-UA"/>
        </w:rPr>
        <w:t xml:space="preserve"> </w:t>
      </w:r>
      <w:r>
        <w:rPr>
          <w:lang w:val="uk-UA"/>
        </w:rPr>
        <w:t>Президент (1 січня 1907 — 11 серпня 1911)</w:t>
      </w:r>
    </w:p>
    <w:p>
      <w:pPr>
        <w:pStyle w:val="Normal"/>
        <w:jc w:val="both"/>
        <w:rPr>
          <w:lang w:val="uk-UA"/>
        </w:rPr>
      </w:pPr>
      <w:r>
        <w:rPr>
          <w:lang w:val="uk-UA"/>
        </w:rPr>
        <w:t>-</w:t>
        <w:tab/>
        <w:tab/>
        <w:t>Карлос Фрейле Сальдумбіде</w:t>
        <w:tab/>
        <w:t>11 серпня 1911</w:t>
        <w:tab/>
        <w:t>31 серпня 1911</w:t>
        <w:tab/>
        <w:t>в. о. Президента</w:t>
      </w:r>
    </w:p>
    <w:p>
      <w:pPr>
        <w:pStyle w:val="Normal"/>
        <w:jc w:val="both"/>
        <w:rPr>
          <w:lang w:val="uk-UA"/>
        </w:rPr>
      </w:pPr>
      <w:r>
        <w:rPr>
          <w:lang w:val="uk-UA"/>
        </w:rPr>
        <w:t>23</w:t>
        <w:tab/>
        <w:tab/>
        <w:t>Еміліо Естрада</w:t>
        <w:tab/>
        <w:t>1 вересня 1911</w:t>
        <w:tab/>
        <w:t>21 грудня 1911</w:t>
        <w:tab/>
        <w:t>Президент</w:t>
      </w:r>
    </w:p>
    <w:p>
      <w:pPr>
        <w:pStyle w:val="Normal"/>
        <w:jc w:val="both"/>
        <w:rPr>
          <w:lang w:val="uk-UA"/>
        </w:rPr>
      </w:pPr>
      <w:r>
        <w:rPr>
          <w:lang w:val="uk-UA"/>
        </w:rPr>
        <w:t>-</w:t>
        <w:tab/>
        <w:tab/>
        <w:t>Карлос Фрейле Сальдумбіде</w:t>
        <w:tab/>
        <w:t>22 грудня 1911</w:t>
        <w:tab/>
        <w:t>5 березня 1912</w:t>
        <w:tab/>
        <w:t>в. о. Президента</w:t>
      </w:r>
    </w:p>
    <w:p>
      <w:pPr>
        <w:pStyle w:val="Normal"/>
        <w:jc w:val="both"/>
        <w:rPr>
          <w:lang w:val="uk-UA"/>
        </w:rPr>
      </w:pPr>
      <w:r>
        <w:rPr>
          <w:lang w:val="uk-UA"/>
        </w:rPr>
        <w:t>-</w:t>
        <w:tab/>
        <w:tab/>
        <w:t>Франсіско Андраде Марін</w:t>
        <w:tab/>
        <w:t>6 березня 1912</w:t>
        <w:tab/>
        <w:t>1 серпня 1912</w:t>
        <w:tab/>
        <w:t>в. о. Президента</w:t>
      </w:r>
    </w:p>
    <w:p>
      <w:pPr>
        <w:pStyle w:val="Normal"/>
        <w:jc w:val="both"/>
        <w:rPr>
          <w:lang w:val="uk-UA"/>
        </w:rPr>
      </w:pPr>
      <w:r>
        <w:rPr>
          <w:lang w:val="uk-UA"/>
        </w:rPr>
        <w:t>24</w:t>
        <w:tab/>
        <w:tab/>
        <w:t>Леонідас Пласа Гутьєррес</w:t>
        <w:tab/>
        <w:t>1 вересня 1912</w:t>
        <w:tab/>
        <w:t>31 серпня 1916</w:t>
        <w:tab/>
        <w:t>Президент</w:t>
      </w:r>
    </w:p>
    <w:p>
      <w:pPr>
        <w:pStyle w:val="Normal"/>
        <w:jc w:val="both"/>
        <w:rPr>
          <w:lang w:val="uk-UA"/>
        </w:rPr>
      </w:pPr>
      <w:r>
        <w:rPr>
          <w:lang w:val="uk-UA"/>
        </w:rPr>
        <w:t>25</w:t>
        <w:tab/>
        <w:tab/>
        <w:t>Альфредо Бакерісо</w:t>
        <w:tab/>
        <w:t>1 вересня 1916</w:t>
        <w:tab/>
        <w:t>31 серпня 1920</w:t>
        <w:tab/>
        <w:t>Президент</w:t>
      </w:r>
    </w:p>
    <w:p>
      <w:pPr>
        <w:pStyle w:val="Normal"/>
        <w:jc w:val="both"/>
        <w:rPr>
          <w:lang w:val="uk-UA"/>
        </w:rPr>
      </w:pPr>
      <w:r>
        <w:rPr>
          <w:lang w:val="uk-UA"/>
        </w:rPr>
        <w:t>26</w:t>
        <w:tab/>
        <w:tab/>
        <w:t>Хосе Луїс Тамайо</w:t>
        <w:tab/>
        <w:t>1 вересня 1920</w:t>
        <w:tab/>
        <w:t>31 серпня 1924</w:t>
        <w:tab/>
        <w:t>Президент</w:t>
      </w:r>
    </w:p>
    <w:p>
      <w:pPr>
        <w:pStyle w:val="Normal"/>
        <w:jc w:val="both"/>
        <w:rPr>
          <w:lang w:val="uk-UA"/>
        </w:rPr>
      </w:pPr>
      <w:r>
        <w:rPr>
          <w:lang w:val="uk-UA"/>
        </w:rPr>
        <w:t>27</w:t>
        <w:tab/>
        <w:tab/>
        <w:t>Гонсало Кордова</w:t>
        <w:tab/>
        <w:t>1 вересня 1924</w:t>
        <w:tab/>
        <w:t>9 липня 1925</w:t>
        <w:tab/>
        <w:t>Президент</w:t>
      </w:r>
    </w:p>
    <w:p>
      <w:pPr>
        <w:pStyle w:val="Normal"/>
        <w:jc w:val="both"/>
        <w:rPr>
          <w:lang w:val="uk-UA"/>
        </w:rPr>
      </w:pPr>
      <w:r>
        <w:rPr>
          <w:lang w:val="uk-UA"/>
        </w:rPr>
        <w:t>-</w:t>
        <w:tab/>
        <w:tab/>
        <w:t>Перший тимчасовий уряд</w:t>
        <w:tab/>
        <w:t>10 липня 1925</w:t>
        <w:tab/>
        <w:t>6 січня 1926</w:t>
        <w:tab/>
      </w:r>
    </w:p>
    <w:p>
      <w:pPr>
        <w:pStyle w:val="Normal"/>
        <w:jc w:val="both"/>
        <w:rPr>
          <w:lang w:val="uk-UA"/>
        </w:rPr>
      </w:pPr>
      <w:r>
        <w:rPr>
          <w:lang w:val="uk-UA"/>
        </w:rPr>
        <w:t>-</w:t>
        <w:tab/>
        <w:tab/>
        <w:t>Другий тимчасовий уряд</w:t>
        <w:tab/>
        <w:t>10 січня 1926</w:t>
        <w:tab/>
        <w:t>31 березня 1926</w:t>
        <w:tab/>
      </w:r>
    </w:p>
    <w:p>
      <w:pPr>
        <w:pStyle w:val="Normal"/>
        <w:jc w:val="both"/>
        <w:rPr>
          <w:lang w:val="uk-UA"/>
        </w:rPr>
      </w:pPr>
      <w:r>
        <w:rPr>
          <w:lang w:val="uk-UA"/>
        </w:rPr>
        <w:t>28</w:t>
        <w:tab/>
        <w:tab/>
        <w:t>Ісідро Айора</w:t>
        <w:tab/>
        <w:t>3 квітня 1926</w:t>
        <w:tab/>
        <w:t>24 серпня 1931</w:t>
        <w:tab/>
        <w:t>Тимчасовий Президент (6 квітня 1926 — 17 квітня 1929)</w:t>
      </w:r>
    </w:p>
    <w:p>
      <w:pPr>
        <w:pStyle w:val="Normal"/>
        <w:jc w:val="both"/>
        <w:rPr>
          <w:lang w:val="uk-UA"/>
        </w:rPr>
      </w:pPr>
      <w:r>
        <w:rPr>
          <w:lang w:val="uk-UA"/>
        </w:rPr>
        <w:t xml:space="preserve"> </w:t>
      </w:r>
      <w:r>
        <w:rPr>
          <w:lang w:val="uk-UA"/>
        </w:rPr>
        <w:t>Президент (17 квітня 1929 — 24 серпня 1931)</w:t>
      </w:r>
    </w:p>
    <w:p>
      <w:pPr>
        <w:pStyle w:val="Normal"/>
        <w:jc w:val="both"/>
        <w:rPr>
          <w:lang w:val="uk-UA"/>
        </w:rPr>
      </w:pPr>
      <w:r>
        <w:rPr>
          <w:lang w:val="uk-UA"/>
        </w:rPr>
        <w:t>-</w:t>
        <w:tab/>
        <w:tab/>
        <w:t>Луїс Ларреа Альба</w:t>
        <w:tab/>
        <w:t>24 серпня 1931</w:t>
        <w:tab/>
        <w:t>15 жовтня 1931</w:t>
        <w:tab/>
        <w:t>Міністр уряду</w:t>
      </w:r>
    </w:p>
    <w:p>
      <w:pPr>
        <w:pStyle w:val="Normal"/>
        <w:jc w:val="both"/>
        <w:rPr>
          <w:lang w:val="uk-UA"/>
        </w:rPr>
      </w:pPr>
      <w:r>
        <w:rPr>
          <w:lang w:val="uk-UA"/>
        </w:rPr>
        <w:t>-</w:t>
        <w:tab/>
        <w:tab/>
        <w:t>Альфредо Бакерісо</w:t>
        <w:tab/>
        <w:t>15 жовтня 1931</w:t>
        <w:tab/>
        <w:t>28 серпня 1932</w:t>
        <w:tab/>
        <w:t>Голова Сенату</w:t>
      </w:r>
    </w:p>
    <w:p>
      <w:pPr>
        <w:pStyle w:val="Normal"/>
        <w:jc w:val="both"/>
        <w:rPr>
          <w:lang w:val="uk-UA"/>
        </w:rPr>
      </w:pPr>
      <w:r>
        <w:rPr>
          <w:lang w:val="uk-UA"/>
        </w:rPr>
        <w:t>-</w:t>
        <w:tab/>
        <w:tab/>
        <w:t>Карлос Фрейле Ларреа</w:t>
        <w:tab/>
        <w:t>28 серпня 1932</w:t>
        <w:tab/>
        <w:t>1 вересня 1932</w:t>
        <w:tab/>
        <w:t>Міністр уряду</w:t>
      </w:r>
    </w:p>
    <w:p>
      <w:pPr>
        <w:pStyle w:val="Normal"/>
        <w:jc w:val="both"/>
        <w:rPr>
          <w:lang w:val="uk-UA"/>
        </w:rPr>
      </w:pPr>
      <w:r>
        <w:rPr>
          <w:lang w:val="uk-UA"/>
        </w:rPr>
        <w:t>-</w:t>
        <w:tab/>
        <w:tab/>
        <w:t>Альберто Герреро Мартінес</w:t>
        <w:tab/>
        <w:t>2 вересня 1932</w:t>
        <w:tab/>
        <w:t>4 грудня 1932</w:t>
        <w:tab/>
        <w:t>Голова Сенату</w:t>
      </w:r>
    </w:p>
    <w:p>
      <w:pPr>
        <w:pStyle w:val="Normal"/>
        <w:jc w:val="both"/>
        <w:rPr>
          <w:lang w:val="uk-UA"/>
        </w:rPr>
      </w:pPr>
      <w:r>
        <w:rPr>
          <w:lang w:val="uk-UA"/>
        </w:rPr>
        <w:t>29</w:t>
        <w:tab/>
        <w:tab/>
        <w:t>Хуан де Діос Мартінес</w:t>
        <w:tab/>
        <w:t>5 грудня 1932</w:t>
        <w:tab/>
        <w:t>19 жовтня 1933</w:t>
        <w:tab/>
        <w:t>Президент</w:t>
      </w:r>
    </w:p>
    <w:p>
      <w:pPr>
        <w:pStyle w:val="Normal"/>
        <w:jc w:val="both"/>
        <w:rPr>
          <w:lang w:val="uk-UA"/>
        </w:rPr>
      </w:pPr>
      <w:r>
        <w:rPr>
          <w:lang w:val="uk-UA"/>
        </w:rPr>
        <w:t>-</w:t>
        <w:tab/>
        <w:tab/>
        <w:t>Абелардо Монтальво</w:t>
        <w:tab/>
        <w:t>20 жовтня 1933</w:t>
        <w:tab/>
        <w:t>31 серпня 1934</w:t>
        <w:tab/>
        <w:t>в. о. Президента</w:t>
      </w:r>
    </w:p>
    <w:p>
      <w:pPr>
        <w:pStyle w:val="Normal"/>
        <w:jc w:val="both"/>
        <w:rPr>
          <w:lang w:val="uk-UA"/>
        </w:rPr>
      </w:pPr>
      <w:r>
        <w:rPr>
          <w:lang w:val="uk-UA"/>
        </w:rPr>
        <w:t>30</w:t>
        <w:tab/>
        <w:tab/>
        <w:t>Хосе Марія Веласко Ібарра</w:t>
        <w:tab/>
        <w:t>1 вересня 1934</w:t>
        <w:tab/>
        <w:t>21 серпня 1935</w:t>
        <w:tab/>
        <w:t>Президент</w:t>
      </w:r>
    </w:p>
    <w:p>
      <w:pPr>
        <w:pStyle w:val="Normal"/>
        <w:jc w:val="both"/>
        <w:rPr>
          <w:lang w:val="uk-UA"/>
        </w:rPr>
      </w:pPr>
      <w:r>
        <w:rPr>
          <w:lang w:val="uk-UA"/>
        </w:rPr>
        <w:t>-</w:t>
        <w:tab/>
        <w:tab/>
        <w:t>Антоніо Понс</w:t>
        <w:tab/>
        <w:t>21 серпня 1935</w:t>
        <w:tab/>
        <w:t>25 вересня 1935</w:t>
        <w:tab/>
        <w:t>в. о. Президента</w:t>
      </w:r>
    </w:p>
    <w:p>
      <w:pPr>
        <w:pStyle w:val="Normal"/>
        <w:jc w:val="both"/>
        <w:rPr>
          <w:lang w:val="uk-UA"/>
        </w:rPr>
      </w:pPr>
      <w:r>
        <w:rPr>
          <w:lang w:val="uk-UA"/>
        </w:rPr>
        <w:t>-</w:t>
        <w:tab/>
        <w:tab/>
        <w:t>Федеріко Паєс</w:t>
        <w:tab/>
        <w:t>26 вересня 1935</w:t>
        <w:tab/>
        <w:t>23 жовтня 1937</w:t>
        <w:tab/>
        <w:t>Верховний глава</w:t>
      </w:r>
    </w:p>
    <w:p>
      <w:pPr>
        <w:pStyle w:val="Normal"/>
        <w:jc w:val="both"/>
        <w:rPr>
          <w:lang w:val="uk-UA"/>
        </w:rPr>
      </w:pPr>
      <w:r>
        <w:rPr>
          <w:lang w:val="uk-UA"/>
        </w:rPr>
        <w:t>-</w:t>
        <w:tab/>
        <w:tab/>
        <w:t>Альберто Енрікес Гальйо</w:t>
        <w:tab/>
        <w:t>23 жовтня 1937</w:t>
        <w:tab/>
        <w:t>10 серпня 1938</w:t>
        <w:tab/>
        <w:t>Верховний глава</w:t>
      </w:r>
    </w:p>
    <w:p>
      <w:pPr>
        <w:pStyle w:val="Normal"/>
        <w:jc w:val="both"/>
        <w:rPr>
          <w:lang w:val="uk-UA"/>
        </w:rPr>
      </w:pPr>
      <w:r>
        <w:rPr>
          <w:lang w:val="uk-UA"/>
        </w:rPr>
        <w:t>-</w:t>
        <w:tab/>
        <w:tab/>
        <w:t>Мануель Марія Борреро</w:t>
        <w:tab/>
        <w:t>10 серпня 1938</w:t>
        <w:tab/>
        <w:t>1 грудня 1938</w:t>
        <w:tab/>
        <w:t>Тимчасовий Президент</w:t>
      </w:r>
    </w:p>
    <w:p>
      <w:pPr>
        <w:pStyle w:val="Normal"/>
        <w:jc w:val="both"/>
        <w:rPr>
          <w:lang w:val="uk-UA"/>
        </w:rPr>
      </w:pPr>
      <w:r>
        <w:rPr>
          <w:lang w:val="uk-UA"/>
        </w:rPr>
        <w:t>31</w:t>
        <w:tab/>
        <w:tab/>
        <w:t>Авреліо Москера</w:t>
        <w:tab/>
        <w:t>2 грудня 1938</w:t>
        <w:tab/>
        <w:t>17 листопада 1939</w:t>
        <w:tab/>
        <w:t>Президент</w:t>
      </w:r>
    </w:p>
    <w:p>
      <w:pPr>
        <w:pStyle w:val="Normal"/>
        <w:jc w:val="both"/>
        <w:rPr>
          <w:lang w:val="uk-UA"/>
        </w:rPr>
      </w:pPr>
      <w:r>
        <w:rPr>
          <w:lang w:val="uk-UA"/>
        </w:rPr>
        <w:t>-</w:t>
        <w:tab/>
        <w:tab/>
        <w:t>Карлос Альберто Арройо дель Ріо</w:t>
        <w:tab/>
        <w:t>18 листопада 1939</w:t>
        <w:tab/>
        <w:t>10 грудня 1939</w:t>
        <w:tab/>
        <w:t>в. о. Президента</w:t>
      </w:r>
    </w:p>
    <w:p>
      <w:pPr>
        <w:pStyle w:val="Normal"/>
        <w:jc w:val="both"/>
        <w:rPr>
          <w:lang w:val="uk-UA"/>
        </w:rPr>
      </w:pPr>
      <w:r>
        <w:rPr>
          <w:lang w:val="uk-UA"/>
        </w:rPr>
        <w:t>-</w:t>
        <w:tab/>
        <w:tab/>
        <w:t>Андрес Кордова</w:t>
        <w:tab/>
        <w:t>11 грудня 1939</w:t>
        <w:tab/>
        <w:t>10 серпня 1940</w:t>
        <w:tab/>
        <w:t>в. о. Президента</w:t>
      </w:r>
    </w:p>
    <w:p>
      <w:pPr>
        <w:pStyle w:val="Normal"/>
        <w:jc w:val="both"/>
        <w:rPr>
          <w:lang w:val="uk-UA"/>
        </w:rPr>
      </w:pPr>
      <w:r>
        <w:rPr>
          <w:lang w:val="uk-UA"/>
        </w:rPr>
        <w:t>-</w:t>
        <w:tab/>
        <w:tab/>
        <w:t>Хуліо Енріке Морено</w:t>
        <w:tab/>
        <w:t>10 серпня 1940</w:t>
        <w:tab/>
        <w:t>31 серпня 1940</w:t>
        <w:tab/>
        <w:t>в. о. Президента</w:t>
      </w:r>
    </w:p>
    <w:p>
      <w:pPr>
        <w:pStyle w:val="Normal"/>
        <w:jc w:val="both"/>
        <w:rPr>
          <w:lang w:val="uk-UA"/>
        </w:rPr>
      </w:pPr>
      <w:r>
        <w:rPr>
          <w:lang w:val="uk-UA"/>
        </w:rPr>
        <w:t>32</w:t>
        <w:tab/>
        <w:tab/>
        <w:t>Карлос Альберто Арройо дель Ріо</w:t>
        <w:tab/>
        <w:t>1 вересня 1940</w:t>
        <w:tab/>
        <w:t>28 травня 1944</w:t>
        <w:tab/>
        <w:t>Президент</w:t>
      </w:r>
    </w:p>
    <w:p>
      <w:pPr>
        <w:pStyle w:val="Normal"/>
        <w:jc w:val="both"/>
        <w:rPr>
          <w:lang w:val="uk-UA"/>
        </w:rPr>
      </w:pPr>
      <w:r>
        <w:rPr>
          <w:lang w:val="uk-UA"/>
        </w:rPr>
        <w:t>33</w:t>
        <w:tab/>
        <w:tab/>
        <w:t>Хосе Марія Веласко Ібарра</w:t>
        <w:tab/>
        <w:t>1 червня 1944</w:t>
        <w:tab/>
        <w:t>23 серпня 1947</w:t>
        <w:tab/>
        <w:t>Президент Республіки (1 червня — 10 серпня 1944)</w:t>
      </w:r>
    </w:p>
    <w:p>
      <w:pPr>
        <w:pStyle w:val="Normal"/>
        <w:jc w:val="both"/>
        <w:rPr>
          <w:lang w:val="uk-UA"/>
        </w:rPr>
      </w:pPr>
      <w:r>
        <w:rPr>
          <w:lang w:val="uk-UA"/>
        </w:rPr>
        <w:t xml:space="preserve"> </w:t>
      </w:r>
      <w:r>
        <w:rPr>
          <w:lang w:val="uk-UA"/>
        </w:rPr>
        <w:t>Конституційний Президент (10 серпня 1944 — 30 березня 1946)</w:t>
      </w:r>
    </w:p>
    <w:p>
      <w:pPr>
        <w:pStyle w:val="Normal"/>
        <w:jc w:val="both"/>
        <w:rPr>
          <w:lang w:val="uk-UA"/>
        </w:rPr>
      </w:pPr>
      <w:r>
        <w:rPr>
          <w:lang w:val="uk-UA"/>
        </w:rPr>
        <w:t xml:space="preserve"> </w:t>
      </w:r>
      <w:r>
        <w:rPr>
          <w:lang w:val="uk-UA"/>
        </w:rPr>
        <w:t>Президент Республіки (30 березня 1946 — 10 серпня 1946)</w:t>
      </w:r>
    </w:p>
    <w:p>
      <w:pPr>
        <w:pStyle w:val="Normal"/>
        <w:jc w:val="both"/>
        <w:rPr>
          <w:lang w:val="uk-UA"/>
        </w:rPr>
      </w:pPr>
      <w:r>
        <w:rPr>
          <w:lang w:val="uk-UA"/>
        </w:rPr>
        <w:t xml:space="preserve"> </w:t>
      </w:r>
      <w:r>
        <w:rPr>
          <w:lang w:val="uk-UA"/>
        </w:rPr>
        <w:t>Конституційний Президент (10 серпня 1944 — 23 серпня 1947)</w:t>
      </w:r>
    </w:p>
    <w:p>
      <w:pPr>
        <w:pStyle w:val="Normal"/>
        <w:jc w:val="both"/>
        <w:rPr>
          <w:lang w:val="uk-UA"/>
        </w:rPr>
      </w:pPr>
      <w:r>
        <w:rPr>
          <w:lang w:val="uk-UA"/>
        </w:rPr>
        <w:t>34</w:t>
        <w:tab/>
        <w:tab/>
        <w:t>Карлос Хуліо Аросемена Тола</w:t>
        <w:tab/>
        <w:t>17 вересня 1947</w:t>
        <w:tab/>
        <w:t>31 серпня 1948</w:t>
        <w:tab/>
        <w:t>Президент</w:t>
      </w:r>
    </w:p>
    <w:p>
      <w:pPr>
        <w:pStyle w:val="Normal"/>
        <w:jc w:val="both"/>
        <w:rPr>
          <w:lang w:val="uk-UA"/>
        </w:rPr>
      </w:pPr>
      <w:r>
        <w:rPr>
          <w:lang w:val="uk-UA"/>
        </w:rPr>
        <w:t>35</w:t>
        <w:tab/>
        <w:tab/>
        <w:t>Гало Пласа</w:t>
        <w:tab/>
        <w:t>1 вересня 1948</w:t>
        <w:tab/>
        <w:t>31 серпня 1952</w:t>
        <w:tab/>
        <w:t>Президент</w:t>
      </w:r>
    </w:p>
    <w:p>
      <w:pPr>
        <w:pStyle w:val="Normal"/>
        <w:jc w:val="both"/>
        <w:rPr>
          <w:lang w:val="uk-UA"/>
        </w:rPr>
      </w:pPr>
      <w:r>
        <w:rPr>
          <w:lang w:val="uk-UA"/>
        </w:rPr>
        <w:t>36</w:t>
        <w:tab/>
        <w:tab/>
        <w:t>Хосе Марія Веласко Ібарра</w:t>
        <w:tab/>
        <w:t>1 вересня 1952</w:t>
        <w:tab/>
        <w:t>31 серпня 1956</w:t>
        <w:tab/>
        <w:t>Президент</w:t>
      </w:r>
    </w:p>
    <w:p>
      <w:pPr>
        <w:pStyle w:val="Normal"/>
        <w:jc w:val="both"/>
        <w:rPr>
          <w:lang w:val="uk-UA"/>
        </w:rPr>
      </w:pPr>
      <w:r>
        <w:rPr>
          <w:lang w:val="uk-UA"/>
        </w:rPr>
        <w:t>37</w:t>
        <w:tab/>
        <w:tab/>
        <w:t>Каміло Понс Енрікес</w:t>
        <w:tab/>
        <w:t>1 вересня 1956</w:t>
        <w:tab/>
        <w:t>31 серпня 1960</w:t>
        <w:tab/>
        <w:t>Президент</w:t>
      </w:r>
    </w:p>
    <w:p>
      <w:pPr>
        <w:pStyle w:val="Normal"/>
        <w:jc w:val="both"/>
        <w:rPr>
          <w:lang w:val="uk-UA"/>
        </w:rPr>
      </w:pPr>
      <w:r>
        <w:rPr>
          <w:lang w:val="uk-UA"/>
        </w:rPr>
        <w:t>38</w:t>
        <w:tab/>
        <w:tab/>
        <w:t>Хосе Марія Веласко Ібарра</w:t>
        <w:tab/>
        <w:t>1 вересня 1960</w:t>
        <w:tab/>
        <w:t>7 листопада 1961</w:t>
        <w:tab/>
        <w:t>Президент</w:t>
      </w:r>
    </w:p>
    <w:p>
      <w:pPr>
        <w:pStyle w:val="Normal"/>
        <w:jc w:val="both"/>
        <w:rPr>
          <w:lang w:val="uk-UA"/>
        </w:rPr>
      </w:pPr>
      <w:r>
        <w:rPr>
          <w:lang w:val="uk-UA"/>
        </w:rPr>
        <w:t>39</w:t>
        <w:tab/>
        <w:tab/>
        <w:t>Карлос Хуліо Аросемена Монрой</w:t>
        <w:tab/>
        <w:t>7 листопада 1961</w:t>
        <w:tab/>
        <w:t>11 липня 1963</w:t>
        <w:tab/>
        <w:t>Президент</w:t>
      </w:r>
    </w:p>
    <w:p>
      <w:pPr>
        <w:pStyle w:val="Normal"/>
        <w:jc w:val="both"/>
        <w:rPr>
          <w:lang w:val="uk-UA"/>
        </w:rPr>
      </w:pPr>
      <w:r>
        <w:rPr>
          <w:lang w:val="uk-UA"/>
        </w:rPr>
        <w:t>-</w:t>
        <w:tab/>
        <w:tab/>
        <w:t>Військова хунта</w:t>
        <w:tab/>
        <w:t>11 липня 1963</w:t>
        <w:tab/>
        <w:t>29 березня 1966</w:t>
        <w:tab/>
        <w:t>Склад:</w:t>
      </w:r>
    </w:p>
    <w:p>
      <w:pPr>
        <w:pStyle w:val="Normal"/>
        <w:jc w:val="both"/>
        <w:rPr>
          <w:lang w:val="uk-UA"/>
        </w:rPr>
      </w:pPr>
      <w:r>
        <w:rPr>
          <w:lang w:val="uk-UA"/>
        </w:rPr>
        <w:t xml:space="preserve"> </w:t>
      </w:r>
      <w:r>
        <w:rPr>
          <w:lang w:val="uk-UA"/>
        </w:rPr>
        <w:t>Рамон Кастро Хіхон</w:t>
      </w:r>
    </w:p>
    <w:p>
      <w:pPr>
        <w:pStyle w:val="Normal"/>
        <w:jc w:val="both"/>
        <w:rPr>
          <w:lang w:val="uk-UA"/>
        </w:rPr>
      </w:pPr>
      <w:r>
        <w:rPr>
          <w:lang w:val="uk-UA"/>
        </w:rPr>
        <w:t xml:space="preserve"> </w:t>
      </w:r>
      <w:r>
        <w:rPr>
          <w:lang w:val="uk-UA"/>
        </w:rPr>
        <w:t>Луїс Кабрера Севілья</w:t>
      </w:r>
    </w:p>
    <w:p>
      <w:pPr>
        <w:pStyle w:val="Normal"/>
        <w:jc w:val="both"/>
        <w:rPr>
          <w:lang w:val="uk-UA"/>
        </w:rPr>
      </w:pPr>
      <w:r>
        <w:rPr>
          <w:lang w:val="uk-UA"/>
        </w:rPr>
        <w:t xml:space="preserve"> </w:t>
      </w:r>
      <w:r>
        <w:rPr>
          <w:lang w:val="uk-UA"/>
        </w:rPr>
        <w:t>Гільєрмо Фрейле Поссо (до 9 листопада 1965)</w:t>
      </w:r>
    </w:p>
    <w:p>
      <w:pPr>
        <w:pStyle w:val="Normal"/>
        <w:jc w:val="both"/>
        <w:rPr>
          <w:lang w:val="uk-UA"/>
        </w:rPr>
      </w:pPr>
      <w:r>
        <w:rPr>
          <w:lang w:val="uk-UA"/>
        </w:rPr>
        <w:t xml:space="preserve"> </w:t>
      </w:r>
      <w:r>
        <w:rPr>
          <w:lang w:val="uk-UA"/>
        </w:rPr>
        <w:t>Маркос Гандара</w:t>
      </w:r>
    </w:p>
    <w:p>
      <w:pPr>
        <w:pStyle w:val="Normal"/>
        <w:jc w:val="both"/>
        <w:rPr>
          <w:lang w:val="uk-UA"/>
        </w:rPr>
      </w:pPr>
      <w:r>
        <w:rPr>
          <w:lang w:val="uk-UA"/>
        </w:rPr>
        <w:t>-</w:t>
        <w:tab/>
        <w:tab/>
        <w:t>Тельмо Варгас</w:t>
        <w:tab/>
        <w:t>29 березня 1966</w:t>
        <w:tab/>
        <w:t>30 березня 1966</w:t>
        <w:tab/>
        <w:t>в. о. Президента</w:t>
      </w:r>
    </w:p>
    <w:p>
      <w:pPr>
        <w:pStyle w:val="Normal"/>
        <w:jc w:val="both"/>
        <w:rPr>
          <w:lang w:val="uk-UA"/>
        </w:rPr>
      </w:pPr>
      <w:r>
        <w:rPr>
          <w:lang w:val="uk-UA"/>
        </w:rPr>
        <w:t>40</w:t>
        <w:tab/>
        <w:tab/>
        <w:t>Клементе Єрові</w:t>
        <w:tab/>
        <w:t>30 березня 1966</w:t>
        <w:tab/>
        <w:t>16 листопада 1966</w:t>
        <w:tab/>
        <w:t>Президент</w:t>
      </w:r>
    </w:p>
    <w:p>
      <w:pPr>
        <w:pStyle w:val="Normal"/>
        <w:jc w:val="both"/>
        <w:rPr>
          <w:lang w:val="uk-UA"/>
        </w:rPr>
      </w:pPr>
      <w:r>
        <w:rPr>
          <w:lang w:val="uk-UA"/>
        </w:rPr>
        <w:t>41</w:t>
        <w:tab/>
        <w:tab/>
        <w:t>Отто Аросемена</w:t>
        <w:tab/>
        <w:t>16 листопада 1966</w:t>
        <w:tab/>
        <w:t>31 серпня 1968</w:t>
        <w:tab/>
        <w:t>Тимчасовий Президент (16 листопада 1966 — 25 травня 1967)</w:t>
      </w:r>
    </w:p>
    <w:p>
      <w:pPr>
        <w:pStyle w:val="Normal"/>
        <w:jc w:val="both"/>
        <w:rPr>
          <w:lang w:val="uk-UA"/>
        </w:rPr>
      </w:pPr>
      <w:r>
        <w:rPr>
          <w:lang w:val="uk-UA"/>
        </w:rPr>
        <w:t xml:space="preserve"> </w:t>
      </w:r>
      <w:r>
        <w:rPr>
          <w:lang w:val="uk-UA"/>
        </w:rPr>
        <w:t>Конституційний Президент (25 травня 1967 — 31 серпня 1968)</w:t>
      </w:r>
    </w:p>
    <w:p>
      <w:pPr>
        <w:pStyle w:val="Normal"/>
        <w:jc w:val="both"/>
        <w:rPr>
          <w:lang w:val="uk-UA"/>
        </w:rPr>
      </w:pPr>
      <w:r>
        <w:rPr>
          <w:lang w:val="uk-UA"/>
        </w:rPr>
        <w:t>42</w:t>
        <w:tab/>
        <w:tab/>
        <w:t>Хосе Марія Веласко Ібарра</w:t>
        <w:tab/>
        <w:t>1 вересня 1968</w:t>
        <w:tab/>
        <w:t>15 лютого 1972</w:t>
        <w:tab/>
        <w:t>Президент</w:t>
      </w:r>
    </w:p>
    <w:p>
      <w:pPr>
        <w:pStyle w:val="Normal"/>
        <w:jc w:val="both"/>
        <w:rPr>
          <w:lang w:val="uk-UA"/>
        </w:rPr>
      </w:pPr>
      <w:r>
        <w:rPr>
          <w:lang w:val="uk-UA"/>
        </w:rPr>
        <w:t>43</w:t>
        <w:tab/>
        <w:tab/>
        <w:t>Гільєрмо Родрігес Лара</w:t>
        <w:tab/>
        <w:t>15 лютого 1972</w:t>
        <w:tab/>
        <w:t>11 січня 1976</w:t>
        <w:tab/>
        <w:t>Президент</w:t>
      </w:r>
    </w:p>
    <w:p>
      <w:pPr>
        <w:pStyle w:val="Normal"/>
        <w:jc w:val="both"/>
        <w:rPr>
          <w:lang w:val="uk-UA"/>
        </w:rPr>
      </w:pPr>
      <w:r>
        <w:rPr>
          <w:lang w:val="uk-UA"/>
        </w:rPr>
        <w:t>-</w:t>
        <w:tab/>
        <w:tab/>
        <w:t>Верховна урядова рада</w:t>
        <w:tab/>
        <w:t>11 січня 1976</w:t>
        <w:tab/>
        <w:t>10 серпня 1979</w:t>
        <w:tab/>
        <w:t>Віце-адмірал Альфредо Поведа (голова ради)</w:t>
      </w:r>
    </w:p>
    <w:p>
      <w:pPr>
        <w:pStyle w:val="Normal"/>
        <w:jc w:val="both"/>
        <w:rPr>
          <w:lang w:val="uk-UA"/>
        </w:rPr>
      </w:pPr>
      <w:r>
        <w:rPr>
          <w:lang w:val="uk-UA"/>
        </w:rPr>
        <w:t xml:space="preserve"> </w:t>
      </w:r>
      <w:r>
        <w:rPr>
          <w:lang w:val="uk-UA"/>
        </w:rPr>
        <w:t>генерал Гільєрмо Дюран</w:t>
      </w:r>
    </w:p>
    <w:p>
      <w:pPr>
        <w:pStyle w:val="Normal"/>
        <w:jc w:val="both"/>
        <w:rPr>
          <w:lang w:val="uk-UA"/>
        </w:rPr>
      </w:pPr>
      <w:r>
        <w:rPr>
          <w:lang w:val="uk-UA"/>
        </w:rPr>
        <w:t xml:space="preserve"> </w:t>
      </w:r>
      <w:r>
        <w:rPr>
          <w:lang w:val="uk-UA"/>
        </w:rPr>
        <w:t>генерал Луїс Леоро Франко</w:t>
      </w:r>
    </w:p>
    <w:p>
      <w:pPr>
        <w:pStyle w:val="Normal"/>
        <w:jc w:val="both"/>
        <w:rPr>
          <w:lang w:val="uk-UA"/>
        </w:rPr>
      </w:pPr>
      <w:r>
        <w:rPr>
          <w:lang w:val="uk-UA"/>
        </w:rPr>
        <w:t>44</w:t>
        <w:tab/>
        <w:tab/>
        <w:t>Хайме Рольдос Агілера</w:t>
        <w:tab/>
        <w:t>10 серпня 1979</w:t>
        <w:tab/>
        <w:t>24 травня 1981</w:t>
        <w:tab/>
        <w:t>Президент</w:t>
      </w:r>
    </w:p>
    <w:p>
      <w:pPr>
        <w:pStyle w:val="Normal"/>
        <w:jc w:val="both"/>
        <w:rPr>
          <w:lang w:val="uk-UA"/>
        </w:rPr>
      </w:pPr>
      <w:r>
        <w:rPr>
          <w:lang w:val="uk-UA"/>
        </w:rPr>
        <w:t>45</w:t>
        <w:tab/>
        <w:tab/>
        <w:t>Освальдо Уртадо Ларреа</w:t>
        <w:tab/>
        <w:t>24 травня 1981</w:t>
        <w:tab/>
        <w:t>10 серпня 1984</w:t>
        <w:tab/>
        <w:t>Президент</w:t>
      </w:r>
    </w:p>
    <w:p>
      <w:pPr>
        <w:pStyle w:val="Normal"/>
        <w:jc w:val="both"/>
        <w:rPr>
          <w:lang w:val="uk-UA"/>
        </w:rPr>
      </w:pPr>
      <w:r>
        <w:rPr>
          <w:lang w:val="uk-UA"/>
        </w:rPr>
        <w:t>46</w:t>
        <w:tab/>
        <w:tab/>
        <w:t>Леон Фебрес-Кордеро Рібаденейра</w:t>
        <w:tab/>
        <w:t>10 серпня 1984</w:t>
        <w:tab/>
        <w:t>10 серпня 1988</w:t>
        <w:tab/>
        <w:t>Президент</w:t>
      </w:r>
    </w:p>
    <w:p>
      <w:pPr>
        <w:pStyle w:val="Normal"/>
        <w:jc w:val="both"/>
        <w:rPr>
          <w:lang w:val="uk-UA"/>
        </w:rPr>
      </w:pPr>
      <w:r>
        <w:rPr>
          <w:lang w:val="uk-UA"/>
        </w:rPr>
        <w:t>47</w:t>
        <w:tab/>
        <w:tab/>
        <w:t>Родріго Борха Севальйос</w:t>
        <w:tab/>
        <w:t>10 серпня 1988</w:t>
        <w:tab/>
        <w:t>10 серпня 1992</w:t>
        <w:tab/>
        <w:t>Президент</w:t>
      </w:r>
    </w:p>
    <w:p>
      <w:pPr>
        <w:pStyle w:val="Normal"/>
        <w:jc w:val="both"/>
        <w:rPr>
          <w:lang w:val="uk-UA"/>
        </w:rPr>
      </w:pPr>
      <w:r>
        <w:rPr>
          <w:lang w:val="uk-UA"/>
        </w:rPr>
        <w:t>48</w:t>
        <w:tab/>
        <w:tab/>
        <w:t>Сіксто Дюран Бальєн</w:t>
        <w:tab/>
        <w:t>10 серпня 1992</w:t>
        <w:tab/>
        <w:t>10 серпня 1996</w:t>
        <w:tab/>
        <w:t>Президент</w:t>
      </w:r>
    </w:p>
    <w:p>
      <w:pPr>
        <w:pStyle w:val="Normal"/>
        <w:jc w:val="both"/>
        <w:rPr>
          <w:lang w:val="uk-UA"/>
        </w:rPr>
      </w:pPr>
      <w:r>
        <w:rPr>
          <w:lang w:val="uk-UA"/>
        </w:rPr>
        <w:t>49</w:t>
        <w:tab/>
        <w:tab/>
        <w:t>Абдала Букарам</w:t>
        <w:tab/>
        <w:t>10 серпня 1996</w:t>
        <w:tab/>
        <w:t>6 лютого 1997</w:t>
        <w:tab/>
        <w:t>Президент</w:t>
      </w:r>
    </w:p>
    <w:p>
      <w:pPr>
        <w:pStyle w:val="Normal"/>
        <w:jc w:val="both"/>
        <w:rPr>
          <w:lang w:val="uk-UA"/>
        </w:rPr>
      </w:pPr>
      <w:r>
        <w:rPr>
          <w:lang w:val="uk-UA"/>
        </w:rPr>
        <w:t>-</w:t>
        <w:tab/>
        <w:tab/>
        <w:t>Фабіан Аларкон</w:t>
        <w:tab/>
        <w:t>6 лютого 1997</w:t>
        <w:tab/>
        <w:t>9 лютого 1997</w:t>
        <w:tab/>
        <w:t>в. о. Президента</w:t>
      </w:r>
    </w:p>
    <w:p>
      <w:pPr>
        <w:pStyle w:val="Normal"/>
        <w:jc w:val="both"/>
        <w:rPr>
          <w:lang w:val="uk-UA"/>
        </w:rPr>
      </w:pPr>
      <w:r>
        <w:rPr>
          <w:lang w:val="uk-UA"/>
        </w:rPr>
        <w:t>-</w:t>
        <w:tab/>
        <w:tab/>
        <w:t>Розалія Артеага</w:t>
        <w:tab/>
        <w:t>9 лютого 1997</w:t>
        <w:tab/>
        <w:t>11 лютого 1997</w:t>
        <w:tab/>
        <w:t>в. о. Президента</w:t>
      </w:r>
    </w:p>
    <w:p>
      <w:pPr>
        <w:pStyle w:val="Normal"/>
        <w:jc w:val="both"/>
        <w:rPr>
          <w:lang w:val="uk-UA"/>
        </w:rPr>
      </w:pPr>
      <w:r>
        <w:rPr>
          <w:lang w:val="uk-UA"/>
        </w:rPr>
        <w:t>-</w:t>
        <w:tab/>
        <w:tab/>
        <w:t>Фабіан Аларкон</w:t>
        <w:tab/>
        <w:t>11 лютого 1997</w:t>
        <w:tab/>
        <w:t>10 серпня 1998</w:t>
        <w:tab/>
        <w:t>Тимчасовий Президент</w:t>
      </w:r>
    </w:p>
    <w:p>
      <w:pPr>
        <w:pStyle w:val="Normal"/>
        <w:jc w:val="both"/>
        <w:rPr>
          <w:lang w:val="uk-UA"/>
        </w:rPr>
      </w:pPr>
      <w:r>
        <w:rPr>
          <w:lang w:val="uk-UA"/>
        </w:rPr>
        <w:t>50</w:t>
        <w:tab/>
        <w:tab/>
        <w:t>Хаміль Мауад</w:t>
        <w:tab/>
        <w:t>10 серпня 1998</w:t>
        <w:tab/>
        <w:t>21 січня 2000</w:t>
        <w:tab/>
        <w:t>Президент</w:t>
      </w:r>
    </w:p>
    <w:p>
      <w:pPr>
        <w:pStyle w:val="Normal"/>
        <w:jc w:val="both"/>
        <w:rPr>
          <w:lang w:val="uk-UA"/>
        </w:rPr>
      </w:pPr>
      <w:r>
        <w:rPr>
          <w:lang w:val="uk-UA"/>
        </w:rPr>
        <w:t>51</w:t>
        <w:tab/>
        <w:tab/>
        <w:t>Густаво Нобоа</w:t>
        <w:tab/>
        <w:t>22 січня 2000</w:t>
        <w:tab/>
        <w:t>15 січня 2003</w:t>
        <w:tab/>
        <w:t>Президент</w:t>
      </w:r>
    </w:p>
    <w:p>
      <w:pPr>
        <w:pStyle w:val="Normal"/>
        <w:jc w:val="both"/>
        <w:rPr>
          <w:lang w:val="uk-UA"/>
        </w:rPr>
      </w:pPr>
      <w:r>
        <w:rPr>
          <w:lang w:val="uk-UA"/>
        </w:rPr>
        <w:t>52</w:t>
        <w:tab/>
        <w:tab/>
        <w:t>Лусіо Гутьєррес Борбуа</w:t>
        <w:tab/>
        <w:t>15 січня 2003</w:t>
        <w:tab/>
        <w:t>20 квітня 2005</w:t>
        <w:tab/>
        <w:t>Президент</w:t>
      </w:r>
    </w:p>
    <w:p>
      <w:pPr>
        <w:pStyle w:val="Normal"/>
        <w:jc w:val="both"/>
        <w:rPr>
          <w:lang w:val="uk-UA"/>
        </w:rPr>
      </w:pPr>
      <w:r>
        <w:rPr>
          <w:lang w:val="uk-UA"/>
        </w:rPr>
        <w:t>53</w:t>
        <w:tab/>
        <w:tab/>
        <w:t>Альфредо Паласіо Гонсалес</w:t>
        <w:tab/>
        <w:t>20 квітня 2005</w:t>
        <w:tab/>
        <w:t>14 січня 2007</w:t>
        <w:tab/>
        <w:t>Президент</w:t>
      </w:r>
    </w:p>
    <w:p>
      <w:pPr>
        <w:pStyle w:val="Normal"/>
        <w:jc w:val="both"/>
        <w:rPr>
          <w:lang w:val="uk-UA"/>
        </w:rPr>
      </w:pPr>
      <w:r>
        <w:rPr>
          <w:lang w:val="uk-UA"/>
        </w:rPr>
        <w:t>54</w:t>
        <w:tab/>
        <w:tab/>
        <w:t>Рафаель Корреа</w:t>
        <w:tab/>
        <w:t>15 січня 2007</w:t>
        <w:tab/>
        <w:t>Нині на посаді</w:t>
        <w:tab/>
        <w:t>Президент</w:t>
      </w:r>
    </w:p>
    <w:p>
      <w:pPr>
        <w:pStyle w:val="Normal"/>
        <w:jc w:val="both"/>
        <w:rPr>
          <w:lang w:val="uk-UA"/>
        </w:rPr>
      </w:pPr>
      <w:r>
        <w:rPr>
          <w:lang w:val="uk-UA"/>
        </w:rPr>
      </w:r>
    </w:p>
    <w:p>
      <w:pPr>
        <w:pStyle w:val="Normal"/>
        <w:jc w:val="center"/>
        <w:rPr>
          <w:b/>
          <w:b/>
          <w:lang w:val="uk-UA"/>
        </w:rPr>
      </w:pPr>
      <w:r>
        <w:rPr>
          <w:b/>
          <w:lang w:val="uk-UA"/>
        </w:rPr>
        <w:t>Еквадор</w:t>
      </w:r>
    </w:p>
    <w:p>
      <w:pPr>
        <w:pStyle w:val="Normal"/>
        <w:numPr>
          <w:ilvl w:val="0"/>
          <w:numId w:val="10"/>
        </w:numPr>
        <w:jc w:val="both"/>
        <w:rPr>
          <w:lang w:val="uk-UA"/>
        </w:rPr>
      </w:pPr>
      <w:r>
        <w:rPr>
          <w:lang w:val="uk-UA"/>
        </w:rPr>
        <w:t xml:space="preserve">Веласко Ібарра 1968 – 1972 </w:t>
      </w:r>
    </w:p>
    <w:p>
      <w:pPr>
        <w:pStyle w:val="Normal"/>
        <w:numPr>
          <w:ilvl w:val="0"/>
          <w:numId w:val="10"/>
        </w:numPr>
        <w:jc w:val="both"/>
        <w:rPr>
          <w:lang w:val="uk-UA"/>
        </w:rPr>
      </w:pPr>
      <w:r>
        <w:rPr>
          <w:lang w:val="uk-UA"/>
        </w:rPr>
        <w:t xml:space="preserve">Родрігес Лара 1972 – 1976 </w:t>
      </w:r>
    </w:p>
    <w:p>
      <w:pPr>
        <w:pStyle w:val="Normal"/>
        <w:numPr>
          <w:ilvl w:val="0"/>
          <w:numId w:val="10"/>
        </w:numPr>
        <w:jc w:val="both"/>
        <w:rPr>
          <w:lang w:val="uk-UA"/>
        </w:rPr>
      </w:pPr>
      <w:r>
        <w:rPr>
          <w:lang w:val="uk-UA"/>
        </w:rPr>
        <w:t xml:space="preserve">Поведа Бурбано 1976 – 1979 </w:t>
      </w:r>
    </w:p>
    <w:p>
      <w:pPr>
        <w:pStyle w:val="Normal"/>
        <w:numPr>
          <w:ilvl w:val="0"/>
          <w:numId w:val="10"/>
        </w:numPr>
        <w:jc w:val="both"/>
        <w:rPr>
          <w:lang w:val="uk-UA"/>
        </w:rPr>
      </w:pPr>
      <w:r>
        <w:rPr>
          <w:lang w:val="uk-UA"/>
        </w:rPr>
        <w:t xml:space="preserve">президент Родріго Борха 1988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ЛУМБ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Колумбії</w:t>
      </w:r>
    </w:p>
    <w:p>
      <w:pPr>
        <w:pStyle w:val="Normal"/>
        <w:jc w:val="center"/>
        <w:rPr>
          <w:b/>
          <w:b/>
          <w:lang w:val="uk-UA"/>
        </w:rPr>
      </w:pPr>
      <w:r>
        <w:rPr>
          <w:b/>
          <w:lang w:val="uk-UA"/>
        </w:rPr>
      </w:r>
    </w:p>
    <w:p>
      <w:pPr>
        <w:pStyle w:val="Normal"/>
        <w:jc w:val="center"/>
        <w:rPr>
          <w:lang w:val="uk-UA"/>
        </w:rPr>
      </w:pPr>
      <w:r>
        <w:rPr>
          <w:lang w:val="uk-UA"/>
        </w:rPr>
        <w:t>Давні часи</w:t>
      </w:r>
    </w:p>
    <w:p>
      <w:pPr>
        <w:pStyle w:val="Normal"/>
        <w:jc w:val="both"/>
        <w:rPr>
          <w:lang w:val="uk-UA"/>
        </w:rPr>
      </w:pPr>
      <w:r>
        <w:rPr>
          <w:lang w:val="uk-UA"/>
        </w:rPr>
      </w:r>
    </w:p>
    <w:p>
      <w:pPr>
        <w:pStyle w:val="Normal"/>
        <w:jc w:val="both"/>
        <w:rPr>
          <w:lang w:val="uk-UA"/>
        </w:rPr>
      </w:pPr>
      <w:r>
        <w:rPr>
          <w:lang w:val="uk-UA"/>
        </w:rPr>
        <w:t>Приблизно 10 000 років до н.е. польовничо-збиральницькі угрупування проживали на території де зараз розташована столиця Колумбії, місто Боґота та на берегах річки Магдалена (річка) (ісп. Magdalena). До колонізації європейцями на території Колумбії проживало близько 2-х мільйонів індіанців. Починаючи з 1-го тисячоліття до н.е., групи розвивали політичну систему cacicazgo, що характеризувалася пірамідною ієрархічною владою. Найчисленнішими групами були Чібга — в Карибськрму регіоні, та Муїски, які заселяли плато Кандинамарка. Існувало 5 теріторіальних утвореннь Муїсків, найбільше з них — Баката. Вважається що культура Муїсків розвинула найдосконалішу політичну систему у Південній Америці після Інків.</w:t>
      </w:r>
    </w:p>
    <w:p>
      <w:pPr>
        <w:pStyle w:val="Normal"/>
        <w:jc w:val="both"/>
        <w:rPr>
          <w:lang w:val="uk-UA"/>
        </w:rPr>
      </w:pPr>
      <w:r>
        <w:rPr>
          <w:lang w:val="uk-UA"/>
        </w:rPr>
      </w:r>
    </w:p>
    <w:p>
      <w:pPr>
        <w:pStyle w:val="Normal"/>
        <w:jc w:val="center"/>
        <w:rPr>
          <w:lang w:val="uk-UA"/>
        </w:rPr>
      </w:pPr>
      <w:r>
        <w:rPr>
          <w:lang w:val="uk-UA"/>
        </w:rPr>
        <w:t>Завоювання іспанцями та колонізація</w:t>
      </w:r>
    </w:p>
    <w:p>
      <w:pPr>
        <w:pStyle w:val="Normal"/>
        <w:jc w:val="both"/>
        <w:rPr>
          <w:lang w:val="uk-UA"/>
        </w:rPr>
      </w:pPr>
      <w:r>
        <w:rPr>
          <w:lang w:val="uk-UA"/>
        </w:rPr>
      </w:r>
    </w:p>
    <w:p>
      <w:pPr>
        <w:pStyle w:val="Normal"/>
        <w:jc w:val="both"/>
        <w:rPr>
          <w:lang w:val="uk-UA"/>
        </w:rPr>
      </w:pPr>
      <w:r>
        <w:rPr>
          <w:lang w:val="uk-UA"/>
        </w:rPr>
        <w:t>Вперше іспанські мореплавці досягли Карибського узбережжя у 1499 році (Родріго де Бастідас, іспанський конкістадор і дослідник північних берегів Південної Америки, засновник міста Санта-Марта у Колумбії). Христофор Колумб побував у Карибських водах у 1502 році. В 1508 році Бальбоа Васко Нуньєс розпочав завоювання території в регіоні Урава(Uraba). Він першим побачив води Тихого океану і назвав його Mar del sur(«Море півдня»), яке згодом привело іспанців до берегів Перу і Чилі. Жителями цих територій були сотні племен (Чібчан і Кариб), яких називали «карибськими людьми». Іспанці швидко завоювал територію військовим шляхом, вступаючи у сутички з племенами. Також, корінне населення не мало імунітету до численних хворіб, які завойовники привезли з європейського континенту (напр. Натуральна віспа). Це спричинило різкий демографічний спад, і значно полегшило завдання завойовників. В 16ст. європейці почали привозити рабів з Африки.</w:t>
      </w:r>
    </w:p>
    <w:p>
      <w:pPr>
        <w:pStyle w:val="Normal"/>
        <w:jc w:val="both"/>
        <w:rPr>
          <w:lang w:val="uk-UA"/>
        </w:rPr>
      </w:pPr>
      <w:r>
        <w:rPr>
          <w:lang w:val="uk-UA"/>
        </w:rPr>
      </w:r>
    </w:p>
    <w:p>
      <w:pPr>
        <w:pStyle w:val="Normal"/>
        <w:jc w:val="center"/>
        <w:rPr>
          <w:lang w:val="uk-UA"/>
        </w:rPr>
      </w:pPr>
      <w:r>
        <w:rPr>
          <w:lang w:val="uk-UA"/>
        </w:rPr>
        <w:t>Сучасна історія</w:t>
      </w:r>
    </w:p>
    <w:p>
      <w:pPr>
        <w:pStyle w:val="Normal"/>
        <w:jc w:val="both"/>
        <w:rPr>
          <w:lang w:val="uk-UA"/>
        </w:rPr>
      </w:pPr>
      <w:r>
        <w:rPr>
          <w:lang w:val="uk-UA"/>
        </w:rPr>
      </w:r>
    </w:p>
    <w:p>
      <w:pPr>
        <w:pStyle w:val="Normal"/>
        <w:jc w:val="both"/>
        <w:rPr>
          <w:lang w:val="uk-UA"/>
        </w:rPr>
      </w:pPr>
      <w:r>
        <w:rPr>
          <w:lang w:val="uk-UA"/>
        </w:rPr>
        <w:t>З 1904 р. по 1909 р. пост президента займав генерал Рафаель Рейес Прієто, при якому в Колумбії в якійсь мірі була відновлена стабільність. За час правління Рейесу вдалося покращити фінансовий стан у країні, розширити мережу автомобільних доріг і залізниць, збільшити виробництво кави. Економічному зростанню сприяли великі американські інвестиції в економіку країни, а також закупка Сполученими Штатами кави і мінеральної сировини.Услід за Рейесом аж до 1930 р. послідовно зміняли один одного п'ять президентів — представників Консервативної партії. Політичне життя країни за цей час стало спокійнішим, вибори проводилися чесніше, і преса отримала більше свободи. 1929 р. на світовому ринку різко впали ціни на каву, і Колумбія відчула на собі наслідки світової економічної кризи, яка привела до розколу в рядах Консервативної партії. Це дозволило лібералам перемогти на виборах 1930 р. Хоч процес переходу влади від однієї партії до іншої й супроводжувався окремими випадками насильства, правління президента Енріке Олаї Еррери було спокійнішим, ніж правління його попередника-консерватора. Уряду Олаї вдалося врегулювати (з участю Ліги націй) прикордонний конфлікт з Перу. У 1934 р. на пост президента був обраний Альфонсо Лопес Пумарехо, що виступав за проведення рішучіших реформ. Лопес, якого часто порівнюють з Франкліном Рузвельтом, вніс докорінні зміни в застарілу конституцію 1886 р. з метою пом'якшити вплив всесвітньої економічної кризи. Поправки до конституції передбачали захист прав працівників і давали уряду можливість втручатися в діяльність підприємців і регулювати виробництво, розподіл і споживання продукції. Адміністрація Лопеса провела закони, що встановлювали максимальну тривалість робочого дня, змінювали структуру оподаткування й передбачали заходи соціальної допомоги безробітним. Крім того, була розширена система шкільної освіти, й уряд взяв на себе питання соціального забезпечення. Реформи продовжувалися і при наступному президентові, Едуардо Сантосе Монтехо (1938–1942 рр.). Продовжуючи традиційну політику Ліберальної партії, Сантос Монтехо позбавив католицьку церкву права контролювати систему освіти. Колумбія встановила дипломатичні відносини з СРСР у 1935 році. З початком другої світової війни, в 1941 р. припиняються дипломатичні відносини з Німеччиною, Японією й Італією, а в 1942 р. з маріонетковим урядом окупованої Франції. У 1943 р. сенат, від імені уряду Колумбії оголошує війну фашистській Німеччини. Колумбія надає допомогу союзникам під час війни у вигляді продовольства, хоча офіційно не висилаються війська для ведення бойових дії, багато хто з добровольців вступили до іноземних батальйонів армії США, що вели операції в Європі. Первинне завдання в цей період полягало в патрулюванні й охороні в стратегічній зоні Панамського каналу. Під час Другої світової війни уряд Сантоса Монтехо встановив тісні відносини з США і більшістю країн Латинської Америки. У цей період на політичну арену вийшов ряд більш радикально налаштованих політиків, основними з яких були ліберал Хорхе Ельесер Гайтан, що сповідував ліві погляди, і переконаний консерватор Лауреано Гомес. 1942 р. до влади повернувся А. Лопес Пумарехо при підтримці найпоміркованіших фракцій Ліберальної партії, в якій намітився розкол із питань внутрішньої політики. Війна викликала перебудову економіки, що призвело до невдоволення і заворушень у суспільстві. Фінансові скандали, економічні труднощі, інфляція, страйки і невдоволення в середовищі військових посилювали нестабільність. Не в силах відновити порядок, Лопес Пумарехо у липні 1945 р. пішов у відставку. Тимчасово виконуючий обов'язки президента (до серпня 1946 р.) Альберто Льєрас Камарго також не зміг добитися єдності ні в Ліберальній партії, ні в країні 1945 р., Колумбія увійшла до складу 51 держави, що підписали Протокол про створення Організації Об'єднаних Націй. Вибори 1946 р. зіграли вирішальну роль у долі країни. Розкол в середовищі лібералів поглибився настільки, що вони виставили двох кандидатів — представника лівого крила Хорхе Ельесера Гайтана і Габрієля Турбая, який стояв на консервативніших позиціях. Цей розкол дозволив перемогти помірному консерватору Маріано Оспіне Пересу. На виборах у конгрес зі значною перевагою перемогу здобули ліберали, тому новий президент зробив спробу створення коаліційного уряду. Однак екстремісти в обох партіях розпалювали антагонізм, і ситуація поступово загострювалася. Період насильства або міжусобної боротьби. Післявоєнний період принесе Колумбії найсерйознішу політичну кризу, наслідки якої переживає країна і дотепер. У день 9 квітня 1948 р., національний лідер Хорхе Елієсер Гаїтан, також лідер опозиційної ліберальної партії, що має дуже великий вплив в основному серед найзнедоленіших мас країни, які становлять більшість населення, застрелений фанатом, при обставинах не до кінця з'ясованих. Внаслідок цієї події підіймається національний бунт проти правлячої консервативної партії. Гинуть понад 1.500 людей і більш ніж 20.000 зазнають поранення. Випадково в ті ж дні проходила в місті Богота, де сталися події, конференція зі створенню Організації Американських Держав (ОАД). Конференція, на якій, не зважаючи на події, було складено представниками країн учасниць перший Статут ОАД. Уряд за допомогою Національної армії жорстоко придушує повстання і починає переговори з керівництвом ліберальної партії. У сільській місцевості акції, що проводяться армією, перевершують поставлене завдання з наведення порядку, і стають відверто репресивними. У відповідь на акції, що проводяться військовими під заступництвом уряду, в сільській місцевості створюються загони самооборони (герилья), які покликані гарантувати безпеку сільського населення. Ці загони незабаром організуються в конкретні організації і потрапляють під вплив Комуністичної партії, а також дрібних партії Маоїстської орієнтації. З плином часу і дотепер герилья нарівні з наркомафією стають найсерйознішими проблемами сучасною Колумбії.  Паралельно з цими подіями члени ліберальної партії, що вхідять до складу уряду, а також до складу Парламенту і Сенату, йдуть зі своїх постів на знак протесту проти репресивніихзаходів консервативного уряду. З призначених на 1949 р. президентських виборів ліберали знімають свого кандидата. Консерватори знову приходять до влади на виборах без альтернативної кандидатури. Таким чином протиборство між двома партіями триває аж до 1953 р., коли військові здійснюють другий з трьох військових переворотів в історії Колумбії. Соціальна і політична катастрофа, що вибухнула в країні, настільки приголомшила представників політичної еліти, що вони сприяли державному перевороту, який здійснив в червні 1953 р. генерал Густаво Рохас Пінілья. Рохас Пінілья обіцяв народу відновлення миру і демократичних свобод. Він мав намір об'єднати країну на безпартійній основі, надихаючись при цьому прикладами Хуана Перона в Аргентині і Жетуліу Варгаса в Бразилії, однак його противники побачили в цьому прагнення до досягнення диктаторських повноважень. Рохас Пінілья розпочав рішуче переслідувати лідерів провідних партій, стараючись покласти край їх політичної гегемонії, посилив цензуру преси, відклав вибори на місцях і намагався диктувати свою волю церкві. У травні 1957 р. Рохас Пінілья зізвав Установчий конгрес, що обрав його президентом на новий термін, 1958–1962 рр. У відповідь в Боготі та інших містах розпочалися заворушення і страйки, а провідні діячі лібералів та консерваторів, керівники церкви та вищі військові чини почали розробляти плани щодо повалення генерала-диктатора. У 1957 р. останній військовий переворот закінчує безчинства попередньої хунти. Після чого за угодою між Ліберальною і Консервативною партіями вони керують країною почергово по 4 роки протягом 16 років. Дана угода отримала назву «Національний фронт». Угода, яка по суті виключила з політичного життя будь-які інші політичні партії. Хоч згідно з угодою на кожні президентські вибори тільки одна партія виставляла своїх кандидатів, але на виборах в конгрес брали участь всі партії. Це призвело до того, що через склад палат конгресу, що знаходився часто в опозиції до діючого уряду, було практично неможливо провести законодавчі проекти. Через це країна керувалася лише президентськими указами. Відповідно економічне зростання країни і добробут населення протягом цього періоду знаходилися в загальмованому стані, хоч у той же час в порівнянні з попередніми періодами спостерігався політичний спокій.</w:t>
      </w:r>
    </w:p>
    <w:p>
      <w:pPr>
        <w:pStyle w:val="Normal"/>
        <w:jc w:val="both"/>
        <w:rPr>
          <w:lang w:val="uk-UA"/>
        </w:rPr>
      </w:pPr>
      <w:r>
        <w:rPr>
          <w:lang w:val="uk-UA"/>
        </w:rPr>
      </w:r>
    </w:p>
    <w:p>
      <w:pPr>
        <w:pStyle w:val="Normal"/>
        <w:jc w:val="center"/>
        <w:rPr>
          <w:lang w:val="uk-UA"/>
        </w:rPr>
      </w:pPr>
      <w:r>
        <w:rPr>
          <w:lang w:val="uk-UA"/>
        </w:rPr>
        <w:t>Незалежність (1819)</w:t>
      </w:r>
    </w:p>
    <w:p>
      <w:pPr>
        <w:pStyle w:val="Normal"/>
        <w:jc w:val="both"/>
        <w:rPr>
          <w:lang w:val="uk-UA"/>
        </w:rPr>
      </w:pPr>
      <w:r>
        <w:rPr>
          <w:lang w:val="uk-UA"/>
        </w:rPr>
      </w:r>
    </w:p>
    <w:p>
      <w:pPr>
        <w:pStyle w:val="Normal"/>
        <w:jc w:val="both"/>
        <w:rPr>
          <w:b/>
          <w:b/>
          <w:lang w:val="uk-UA"/>
        </w:rPr>
      </w:pPr>
      <w:r>
        <w:rPr>
          <w:b/>
          <w:lang w:val="uk-UA"/>
        </w:rPr>
        <w:t>Незалежність від Іспанії отримана в 1819.</w:t>
      </w:r>
    </w:p>
    <w:p>
      <w:pPr>
        <w:pStyle w:val="Normal"/>
        <w:jc w:val="center"/>
        <w:rPr>
          <w:lang w:val="uk-UA"/>
        </w:rPr>
      </w:pPr>
      <w:r>
        <w:rPr>
          <w:lang w:val="uk-UA"/>
        </w:rPr>
        <w:t>20 ст.</w:t>
      </w:r>
    </w:p>
    <w:p>
      <w:pPr>
        <w:pStyle w:val="Normal"/>
        <w:jc w:val="both"/>
        <w:rPr>
          <w:lang w:val="uk-UA"/>
        </w:rPr>
      </w:pPr>
      <w:r>
        <w:rPr>
          <w:lang w:val="uk-UA"/>
        </w:rPr>
      </w:r>
    </w:p>
    <w:p>
      <w:pPr>
        <w:pStyle w:val="Normal"/>
        <w:jc w:val="both"/>
        <w:rPr>
          <w:lang w:val="uk-UA"/>
        </w:rPr>
      </w:pPr>
      <w:r>
        <w:rPr>
          <w:lang w:val="uk-UA"/>
        </w:rPr>
        <w:t>У 1949 розпочалася громадянська війна, консерватори і ліберали створили Народний фронт.</w:t>
      </w:r>
    </w:p>
    <w:p>
      <w:pPr>
        <w:pStyle w:val="Normal"/>
        <w:jc w:val="both"/>
        <w:rPr>
          <w:lang w:val="uk-UA"/>
        </w:rPr>
      </w:pPr>
      <w:r>
        <w:rPr>
          <w:lang w:val="uk-UA"/>
        </w:rPr>
        <w:t>Віргіліо Барко Вагас був обраний главою держави в 1986:, він оголосив війну наркобізнесу в 1989. У 1991 прийнято нову Конституцію, лідери наркомафії заарештовані.</w:t>
      </w:r>
    </w:p>
    <w:p>
      <w:pPr>
        <w:pStyle w:val="Normal"/>
        <w:jc w:val="center"/>
        <w:rPr>
          <w:b/>
          <w:b/>
          <w:lang w:val="uk-UA"/>
        </w:rPr>
      </w:pPr>
      <w:r>
        <w:rPr>
          <w:b/>
          <w:lang w:val="uk-UA"/>
        </w:rPr>
        <w:t>Колумбія</w:t>
      </w:r>
    </w:p>
    <w:p>
      <w:pPr>
        <w:pStyle w:val="Normal"/>
        <w:jc w:val="center"/>
        <w:rPr>
          <w:lang w:val="uk-UA"/>
        </w:rPr>
      </w:pPr>
      <w:r>
        <w:rPr>
          <w:lang w:val="uk-UA"/>
        </w:rPr>
        <w:t>Президенти</w:t>
      </w:r>
    </w:p>
    <w:p>
      <w:pPr>
        <w:pStyle w:val="Normal"/>
        <w:numPr>
          <w:ilvl w:val="0"/>
          <w:numId w:val="26"/>
        </w:numPr>
        <w:jc w:val="both"/>
        <w:rPr>
          <w:lang w:val="uk-UA"/>
        </w:rPr>
      </w:pPr>
      <w:r>
        <w:rPr>
          <w:lang w:val="uk-UA"/>
        </w:rPr>
        <w:t xml:space="preserve">Лопес Мігельсен 1974 – 1986 </w:t>
      </w:r>
    </w:p>
    <w:p>
      <w:pPr>
        <w:pStyle w:val="Normal"/>
        <w:numPr>
          <w:ilvl w:val="0"/>
          <w:numId w:val="26"/>
        </w:numPr>
        <w:jc w:val="both"/>
        <w:rPr>
          <w:lang w:val="uk-UA"/>
        </w:rPr>
      </w:pPr>
      <w:r>
        <w:rPr>
          <w:lang w:val="uk-UA"/>
        </w:rPr>
        <w:t xml:space="preserve">В.Барко Варгас 1986 – 1990 </w:t>
      </w:r>
    </w:p>
    <w:p>
      <w:pPr>
        <w:pStyle w:val="Normal"/>
        <w:numPr>
          <w:ilvl w:val="0"/>
          <w:numId w:val="26"/>
        </w:numPr>
        <w:jc w:val="both"/>
        <w:rPr/>
      </w:pPr>
      <w:r>
        <w:rPr>
          <w:lang w:val="uk-UA"/>
        </w:rPr>
        <w:t xml:space="preserve">С.Гавір´я 1990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СТА-РІКА</w:t>
      </w:r>
    </w:p>
    <w:p>
      <w:pPr>
        <w:pStyle w:val="Normal"/>
        <w:jc w:val="both"/>
        <w:rPr>
          <w:b/>
          <w:b/>
          <w:sz w:val="40"/>
          <w:szCs w:val="40"/>
          <w:lang w:val="uk-UA"/>
        </w:rPr>
      </w:pPr>
      <w:r>
        <w:rPr>
          <w:b/>
          <w:sz w:val="40"/>
          <w:szCs w:val="40"/>
          <w:lang w:val="uk-UA"/>
        </w:rPr>
      </w:r>
    </w:p>
    <w:p>
      <w:pPr>
        <w:pStyle w:val="Normal"/>
        <w:jc w:val="both"/>
        <w:rPr/>
      </w:pPr>
      <w:r>
        <w:rPr>
          <w:b/>
          <w:lang w:val="uk-UA"/>
        </w:rPr>
        <w:t>Республіка Коста-Рика</w:t>
      </w:r>
      <w:r>
        <w:rPr>
          <w:lang w:val="uk-UA"/>
        </w:rPr>
        <w:t xml:space="preserve"> ( </w:t>
      </w:r>
      <w:r>
        <w:rPr>
          <w:b/>
          <w:i/>
          <w:lang w:val="uk-UA"/>
        </w:rPr>
        <w:t>перекладається як «багатий берег</w:t>
      </w:r>
      <w:r>
        <w:rPr>
          <w:lang w:val="uk-UA"/>
        </w:rPr>
        <w:t>») — невелика країна в Центральній Америці, що межує на півночі з Нікарагуа, на півдні з Панамою, на сході — омивається Карибським морем, на заході — Тихим океаном. Площа становить 51100 км², столиця — Сан Хосе, рельєф — високе центральне плато і тропічні узбережжя; спочатку Коста-Рика була геть вкрита лісами, нині залишилося 17% лісів; половину ріллі віддали під скотарство.</w:t>
      </w:r>
    </w:p>
    <w:p>
      <w:pPr>
        <w:pStyle w:val="Normal"/>
        <w:jc w:val="both"/>
        <w:rPr>
          <w:lang w:val="uk-UA"/>
        </w:rPr>
      </w:pPr>
      <w:r>
        <w:rPr>
          <w:lang w:val="uk-UA"/>
        </w:rPr>
        <w:t>Державна мова — іспанська, як регіональні визнані брібрі та лимонська креольська.</w:t>
      </w:r>
    </w:p>
    <w:p>
      <w:pPr>
        <w:pStyle w:val="Normal"/>
        <w:jc w:val="both"/>
        <w:rPr>
          <w:lang w:val="uk-UA"/>
        </w:rPr>
      </w:pPr>
      <w:r>
        <w:rPr>
          <w:lang w:val="uk-UA"/>
        </w:rPr>
      </w:r>
    </w:p>
    <w:p>
      <w:pPr>
        <w:pStyle w:val="Normal"/>
        <w:jc w:val="center"/>
        <w:rPr>
          <w:lang w:val="uk-UA"/>
        </w:rPr>
      </w:pPr>
      <w:r>
        <w:rPr>
          <w:lang w:val="uk-UA"/>
        </w:rPr>
        <w:t>Географія</w:t>
      </w:r>
    </w:p>
    <w:p>
      <w:pPr>
        <w:pStyle w:val="Normal"/>
        <w:jc w:val="both"/>
        <w:rPr>
          <w:lang w:val="uk-UA"/>
        </w:rPr>
      </w:pPr>
      <w:r>
        <w:rPr>
          <w:lang w:val="uk-UA"/>
        </w:rPr>
      </w:r>
    </w:p>
    <w:p>
      <w:pPr>
        <w:pStyle w:val="Normal"/>
        <w:jc w:val="both"/>
        <w:rPr>
          <w:lang w:val="uk-UA"/>
        </w:rPr>
      </w:pPr>
      <w:r>
        <w:rPr>
          <w:lang w:val="uk-UA"/>
        </w:rPr>
        <w:t>Головними природними ресурсами Коста-Рики є родючі землі Месети Сентраль і тропічні ліси. Флора і фауна дуже різноманітні. До сьогодні єдиним зв'язком є ріки, котрі стікають зі східних схилів гір і несуть свої води в Карибське море. Ліси Тихоокеанського узбережжя є вологими. Вони скидають листя в суху пору року. На Месеті Сентраль більшість лісів вирубані. Сільськогосподарські землі займають більш, ніж половину території країни. В Коста-Риці більш ніж 70 природних територій знаходяться під охороною.</w:t>
      </w:r>
    </w:p>
    <w:p>
      <w:pPr>
        <w:pStyle w:val="Normal"/>
        <w:jc w:val="both"/>
        <w:rPr>
          <w:lang w:val="uk-UA"/>
        </w:rPr>
      </w:pPr>
      <w:r>
        <w:rPr>
          <w:lang w:val="uk-UA"/>
        </w:rPr>
        <w:t>Коста-Рика має вологий субекваторіальний клімат з температурою, яка майже не змінюється протягом року. Середня температура січня — +23 °C, липня — +25 °C, на вершинах гір — +20 °C.</w:t>
      </w:r>
    </w:p>
    <w:p>
      <w:pPr>
        <w:pStyle w:val="Normal"/>
        <w:jc w:val="both"/>
        <w:rPr>
          <w:lang w:val="uk-UA"/>
        </w:rPr>
      </w:pPr>
      <w:r>
        <w:rPr>
          <w:lang w:val="uk-UA"/>
        </w:rPr>
        <w:t>Коста-Рика займає всю довжину центральноамеримканського перешийка. Обидва узбережжя в основному низовинні. Східна сторона одержує більше опадів, ніж західна, але для обох узбережжь характерні мангрові болота та білі піщані пляжі. У центрі та на півдні Коста-Рики здіймаються високі, порізані гори вулканічного походження. Між головними гірськими хребтами в центрі країни лежить велике плато, де проживає більшість населення. Клімат у країні тропічний, з доволі великою кількістю опадів. Приблизно третину країни покривають вологі ліси, де водяться пуми, ягуари, олені, мавпи — всього близько 725 видів різних тварин. Слід відзначити, що в Коста-Риці росте понад 1000 видів орхідей.</w:t>
      </w:r>
    </w:p>
    <w:p>
      <w:pPr>
        <w:pStyle w:val="Normal"/>
        <w:jc w:val="both"/>
        <w:rPr>
          <w:lang w:val="uk-UA"/>
        </w:rPr>
      </w:pPr>
      <w:r>
        <w:rPr>
          <w:lang w:val="uk-UA"/>
        </w:rPr>
      </w:r>
    </w:p>
    <w:p>
      <w:pPr>
        <w:pStyle w:val="Normal"/>
        <w:jc w:val="center"/>
        <w:rPr>
          <w:lang w:val="uk-UA"/>
        </w:rPr>
      </w:pPr>
      <w:r>
        <w:rPr>
          <w:lang w:val="uk-UA"/>
        </w:rPr>
        <w:t>Економіка</w:t>
      </w:r>
    </w:p>
    <w:p>
      <w:pPr>
        <w:pStyle w:val="Normal"/>
        <w:jc w:val="both"/>
        <w:rPr>
          <w:lang w:val="uk-UA"/>
        </w:rPr>
      </w:pPr>
      <w:r>
        <w:rPr>
          <w:lang w:val="uk-UA"/>
        </w:rPr>
      </w:r>
    </w:p>
    <w:p>
      <w:pPr>
        <w:pStyle w:val="Normal"/>
        <w:jc w:val="both"/>
        <w:rPr>
          <w:lang w:val="uk-UA"/>
        </w:rPr>
      </w:pPr>
      <w:r>
        <w:rPr>
          <w:lang w:val="uk-UA"/>
        </w:rPr>
        <w:t>Сільське господарство орієнтується на виробництво експортної продукції. На протязі 100 років експортною культурою була кава: Коста-Рика першою із центральноамериканських країн почала вирощувати першокласні сорти кави, яка росте на схилах гір. Їх якість є набагато вищою, ніж у тих сортів, які вирощуються на рівнинах (наприклад, у Бразилії). До 95% кавових зернят поступає на експорт, насамперед у США та Німеччину. Другою найважливішою експортною культурою є банани. Крім цього, в країні виробляють какао-боби, цукрову тростину, тютюн, цитрусові, бавовник. Для власного споживання вирощують кукурудзу і рис. Останнім часом швидко росте виробництво нетрадиційних експортних товарів — морепродуктів, горіхів, квітів, фруктів і овочів. На тваринництво припадає лише 15% сількогосподарського виробництва Коста-Рики. Більшість працездатних костариканців зайнята в сільському господарстві .</w:t>
      </w:r>
    </w:p>
    <w:p>
      <w:pPr>
        <w:pStyle w:val="Normal"/>
        <w:jc w:val="both"/>
        <w:rPr>
          <w:lang w:val="uk-UA"/>
        </w:rPr>
      </w:pPr>
      <w:r>
        <w:rPr>
          <w:lang w:val="uk-UA"/>
        </w:rPr>
        <w:t>Обробна промисловість представлена малими та середніми установами, які тісно пов'язані зі сільським господарством чи зовнішньою торгівлею. Головні галузі індустрії — харчова, текстильна, взуттєва, деревообробна, целюлозно-паперова. Головними експортними товарами є електротехніка та прилади, текстиль і медикаменти. Коста-Рика ввозить: машини і прилади, деякі види сировини і продовольства. Головні торгові партнери — США, ЄС, країни Центральної Америки. Останнім часом дуже добре розвивається сфера послуг. Туризм забезпечує до 7% ВВП країни. Щороку до країни приїздить близько 1 млн іноземних туристів. Основні приваби для туристів — екологічні цікавинки: діючі вулкани (навіть їх відвідування), гірські ріки (рафтинг), тропічні ліси.</w:t>
      </w:r>
    </w:p>
    <w:p>
      <w:pPr>
        <w:pStyle w:val="Normal"/>
        <w:jc w:val="both"/>
        <w:rPr>
          <w:lang w:val="uk-UA"/>
        </w:rPr>
      </w:pPr>
      <w:r>
        <w:rPr>
          <w:lang w:val="uk-UA"/>
        </w:rPr>
        <w:t>Столиця Коста-Рики — м. Сан-Хосе. Населення його становить 300 тис. осіб, а разом з околицями — 1 млн. Місто розташоване в центрі країни, поблизу діючих вулканів Поас і Ірасу, було засноване в 1737 р. У 18 ст. воно було великим центром тютюнового виробництва. Сан-Хосе — провідний банківсько-фінансовий, культурний і промисловий центр Коста-Рики. Це великий транспортний вузол. Тут знаходиться аеропорт Хуан Санта-Марія. В Сан-Хосе розміщений національний університет, академії історії та мови, національна бібліотека, театр, музей, туземний музей, численні архітектурні пам'ятки 18-20 століть.</w:t>
      </w:r>
    </w:p>
    <w:p>
      <w:pPr>
        <w:pStyle w:val="Normal"/>
        <w:jc w:val="both"/>
        <w:rPr>
          <w:lang w:val="uk-UA"/>
        </w:rPr>
      </w:pPr>
      <w:r>
        <w:rPr>
          <w:lang w:val="uk-UA"/>
        </w:rPr>
        <w:t>Електрика в Коста-Риці в основному виробляється на гідроелектростанціях. Важливого значення набуває видобуток корисних копалин, особливо бокситів, а також туризм. Після громадянської війни 1948 р. Коста-Рика майже весь час жила в мирі. Система соціального забезпечення там — найрозвиненіша в Центральній Америці. Навчання дітей до 15 років обов'язкове і безплатне. У Коста-Риці знаходиться Центральноамериканський університет. Майже 25% витрат країни йде на добре розвинену систему охорони здоров'я. У результаті країна досягла не лише високих показників життя народу, але й високого показника середньої тривалості життя костариканців — понад 76 років. Це найкращий показник у Центральній Америці. Однак у країні ще безліч проблем. Скорочення допомоги з боку США, підвищення цін на ввізну нафту і падіння цін на каву та банани призвели до накопичення великого зовнішнього боргу.</w:t>
      </w:r>
    </w:p>
    <w:p>
      <w:pPr>
        <w:pStyle w:val="Normal"/>
        <w:jc w:val="both"/>
        <w:rPr>
          <w:lang w:val="uk-UA"/>
        </w:rPr>
      </w:pPr>
      <w:r>
        <w:rPr>
          <w:lang w:val="uk-UA"/>
        </w:rPr>
      </w:r>
    </w:p>
    <w:p>
      <w:pPr>
        <w:pStyle w:val="Normal"/>
        <w:jc w:val="center"/>
        <w:rPr>
          <w:lang w:val="uk-UA"/>
        </w:rPr>
      </w:pPr>
      <w:r>
        <w:rPr>
          <w:lang w:val="uk-UA"/>
        </w:rPr>
        <w:t>Зовнішня торгівля</w:t>
      </w:r>
    </w:p>
    <w:p>
      <w:pPr>
        <w:pStyle w:val="Normal"/>
        <w:jc w:val="both"/>
        <w:rPr>
          <w:lang w:val="uk-UA"/>
        </w:rPr>
      </w:pPr>
      <w:r>
        <w:rPr>
          <w:lang w:val="uk-UA"/>
        </w:rPr>
      </w:r>
    </w:p>
    <w:p>
      <w:pPr>
        <w:pStyle w:val="Normal"/>
        <w:jc w:val="both"/>
        <w:rPr>
          <w:lang w:val="uk-UA"/>
        </w:rPr>
      </w:pPr>
      <w:r>
        <w:rPr>
          <w:lang w:val="uk-UA"/>
        </w:rPr>
        <w:t>Експорт у 2008 році — 9,6 млрд дол. — електроніка, медичні прилади, банани, ананаси, кава, дині, декоративні рослини, цукор, морепродукти.</w:t>
      </w:r>
    </w:p>
    <w:p>
      <w:pPr>
        <w:pStyle w:val="Normal"/>
        <w:jc w:val="both"/>
        <w:rPr>
          <w:lang w:val="uk-UA"/>
        </w:rPr>
      </w:pPr>
      <w:r>
        <w:rPr>
          <w:lang w:val="uk-UA"/>
        </w:rPr>
        <w:t>Основні покупці — США (23,9%), Нідерланди (13,3%), Китай (13%), Великобританія (5%), Мексика (4,9%).</w:t>
      </w:r>
    </w:p>
    <w:p>
      <w:pPr>
        <w:pStyle w:val="Normal"/>
        <w:jc w:val="both"/>
        <w:rPr>
          <w:lang w:val="uk-UA"/>
        </w:rPr>
      </w:pPr>
      <w:r>
        <w:rPr>
          <w:lang w:val="uk-UA"/>
        </w:rPr>
        <w:t>Імпорт в 2008 році — 14,6 млрд дол. — сировина, споживчі товари, промислове обладнання, нафтопродукти.</w:t>
      </w:r>
    </w:p>
    <w:p>
      <w:pPr>
        <w:pStyle w:val="Normal"/>
        <w:jc w:val="both"/>
        <w:rPr>
          <w:lang w:val="uk-UA"/>
        </w:rPr>
      </w:pPr>
      <w:r>
        <w:rPr>
          <w:lang w:val="uk-UA"/>
        </w:rPr>
        <w:t>Основні постачальники — США (42,7%), Мексика (6,9%), Венесуела (6,3%), Японія (5,4%), Китай (4,6%).</w:t>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lang w:val="uk-UA"/>
        </w:rPr>
      </w:pPr>
      <w:r>
        <w:rPr>
          <w:lang w:val="uk-UA"/>
        </w:rPr>
        <w:t>18 вересня 1502 Христофор Колумб на невеликому острові біля берегів Карибського моря зустрів тубільців, що носили золоті прикраси. Іспанські літописці за розповідями Колумба назвали цю землю «Коста-Рика», що іспанською означає «багатий берег». Перші іспанські поселення розташовувалися неподалік сучасних міст Пунтаренас і Ніко. На час завоювання населення становило близько 25 тисяч індіанців, а район Центральної долини був заселений тільки в середині 16 століття. У 1563 році губернатор Хуан Васкес де Коронадо привіз на територію поселенців з Іспанії і заснував місто Картаго, яке до 1823 року було столицею колонії.</w:t>
      </w:r>
    </w:p>
    <w:p>
      <w:pPr>
        <w:pStyle w:val="Normal"/>
        <w:jc w:val="both"/>
        <w:rPr>
          <w:lang w:val="uk-UA"/>
        </w:rPr>
      </w:pPr>
      <w:r>
        <w:rPr>
          <w:lang w:val="uk-UA"/>
        </w:rPr>
        <w:t>У 1638-1639 роках генерал-капітан Сандоваль побудував новий порт на Карибському березі біля Матіни і дорогу, що з'єднала його з внутрішньою частиною країни.</w:t>
      </w:r>
    </w:p>
    <w:p>
      <w:pPr>
        <w:pStyle w:val="Normal"/>
        <w:jc w:val="both"/>
        <w:rPr>
          <w:lang w:val="uk-UA"/>
        </w:rPr>
      </w:pPr>
      <w:r>
        <w:rPr>
          <w:lang w:val="uk-UA"/>
        </w:rPr>
        <w:t>Завдяки цьому зросла цінність плантацій какао, розташованих поблизу дороги, і держава стала привабливішою для морської торгівлі. Однак прибережні райони згодом були розграбовані піратами, а індіанці довершили руйнування. Це поклало початок періоду низького рівня економічного розвитку, і лише незадовго до здобуття незалежності виробництво тютюну та видобуток срібла дещо підняли економіку.</w:t>
      </w:r>
    </w:p>
    <w:p>
      <w:pPr>
        <w:pStyle w:val="Normal"/>
        <w:jc w:val="both"/>
        <w:rPr>
          <w:lang w:val="uk-UA"/>
        </w:rPr>
      </w:pPr>
      <w:r>
        <w:rPr>
          <w:lang w:val="uk-UA"/>
        </w:rPr>
      </w:r>
    </w:p>
    <w:p>
      <w:pPr>
        <w:pStyle w:val="Normal"/>
        <w:jc w:val="center"/>
        <w:rPr>
          <w:lang w:val="uk-UA"/>
        </w:rPr>
      </w:pPr>
      <w:r>
        <w:rPr>
          <w:lang w:val="uk-UA"/>
        </w:rPr>
        <w:t>19 століття</w:t>
      </w:r>
    </w:p>
    <w:p>
      <w:pPr>
        <w:pStyle w:val="Normal"/>
        <w:jc w:val="both"/>
        <w:rPr>
          <w:lang w:val="uk-UA"/>
        </w:rPr>
      </w:pPr>
      <w:r>
        <w:rPr>
          <w:lang w:val="uk-UA"/>
        </w:rPr>
      </w:r>
    </w:p>
    <w:p>
      <w:pPr>
        <w:pStyle w:val="Normal"/>
        <w:jc w:val="both"/>
        <w:rPr>
          <w:lang w:val="uk-UA"/>
        </w:rPr>
      </w:pPr>
      <w:r>
        <w:rPr>
          <w:lang w:val="uk-UA"/>
        </w:rPr>
        <w:t>Коста-Рика, що входила до складу генерал-капітанства Гватемала разом із Гватемалою, Сальвадором, Гондурасом та Нікарагуа, стала незалежною від Іспанії 15 вересня 1821 року. До 1838 року держава входила до складу федерації Сполучені провінції Центральної Америки. Незабаром після проголошення незалежності почалося запровадження освітніх реформ. У містах були створені перші школи, і 1825 року було видано перший закон про освіту, відповідно до якого право на безкоштовну «загальну» освіту гарантувалося особам обох статей - цей же принцип було включено до конституції 1844 року.</w:t>
      </w:r>
    </w:p>
    <w:p>
      <w:pPr>
        <w:pStyle w:val="Normal"/>
        <w:jc w:val="both"/>
        <w:rPr>
          <w:lang w:val="uk-UA"/>
        </w:rPr>
      </w:pPr>
      <w:r>
        <w:rPr>
          <w:lang w:val="uk-UA"/>
        </w:rPr>
        <w:t>У 1842 році уряд Брауліо Каррільйо був повалений генералом Франсіско Морасаном у прагненні відновити Федерацію Центральної Америки. Проте в тому ж році Морасана було страчено. Приблизно в цей час починається епоха політичної нестабільності. Хуан Рафаель Мора Поррас, обраний президентом у 1849 році, відновлює порядок та продовжує реформи. В 1856 році Поррас допоміг здобути перемогу над американцем Вільямом Уокером, який проголосив себе президентом Нікарагуа і намагався захопити Коста-Рику.</w:t>
      </w:r>
    </w:p>
    <w:p>
      <w:pPr>
        <w:pStyle w:val="Normal"/>
        <w:jc w:val="both"/>
        <w:rPr>
          <w:lang w:val="uk-UA"/>
        </w:rPr>
      </w:pPr>
      <w:r>
        <w:rPr>
          <w:lang w:val="uk-UA"/>
        </w:rPr>
        <w:t>У 1859-1870 роках змінилося кілька президентів, згодом до влади прийшов уряд Томаса Гуардії Гутьєрреса. У 1871 році було запроваджено нову конституцію, а в 1882 - скасовано смертну кару. Після смерті Гутьєрреса у 1882 році країна перебуває під владою ліберально налаштованих генералів Просперо Фернандеса Ореамуно (1882-1885), Бернардо Сото Альфаро (1885-1889) та Хосе Хоакіна Родрігеси Селедона (1890-1894).</w:t>
      </w:r>
    </w:p>
    <w:p>
      <w:pPr>
        <w:pStyle w:val="Normal"/>
        <w:jc w:val="center"/>
        <w:rPr>
          <w:lang w:val="uk-UA"/>
        </w:rPr>
      </w:pPr>
      <w:r>
        <w:rPr>
          <w:lang w:val="uk-UA"/>
        </w:rPr>
        <w:t>20 століття</w:t>
      </w:r>
    </w:p>
    <w:p>
      <w:pPr>
        <w:pStyle w:val="Normal"/>
        <w:jc w:val="both"/>
        <w:rPr>
          <w:lang w:val="uk-UA"/>
        </w:rPr>
      </w:pPr>
      <w:r>
        <w:rPr>
          <w:lang w:val="uk-UA"/>
        </w:rPr>
        <w:t xml:space="preserve"> </w:t>
      </w:r>
    </w:p>
    <w:p>
      <w:pPr>
        <w:pStyle w:val="Normal"/>
        <w:jc w:val="both"/>
        <w:rPr>
          <w:lang w:val="uk-UA"/>
        </w:rPr>
      </w:pPr>
      <w:r>
        <w:rPr>
          <w:lang w:val="uk-UA"/>
        </w:rPr>
        <w:t>У 1907 році Коста-Рика направила делегатів до Вашингтона на конференцію, скликану з ініціативи Мексики і США, де було прийнято рішення про створення в державі Центральноамериканського суду. Суд працював до 1918 року, коли Нікарагуа і США відмовилися визнати його рішення про незаконність угоди Браяна - Чаморро (1916), яка надавала США право на будівництво міжокеанського каналу через територію Нікарагуа. У 1910 році президентом став Рікардо Хіменес Ореамуно. Тоді ж було підвищено податок на спадщину, кошти від якого мали надходити до фінансування народної освіти. Іншим законом чисельність армії обмежувалася тисячею осіб, у випадку надзвичайних ситуацій - п'ятьма тисячами. У 1914 році президент Альфредо Гонсалес Флорес почав податкову реформу, що передбачала підвищені податки бананових і нафтових компаній. Це викликало протест з боку інших політичних сил, тому 1917 року Гонсалеса було зміщено з поста президента військовим міністром Федеріко Тіноко Гранадосом. Режим Тіноко мав підтримку з боку костаріканської еліти, проте США відмовилися його визнати. В 1919 році і цей режим був повалений. 1930-ті роки відзначені збільшенням популярності ідей комунізму, що виявилися, зокрема, в організації страйків на бананових плантаціях. У 1940 році, за правління Рафаеля Анхеля Кальдерона Гуардії було прийнято трудове законодавство, значно збільшений рівень соціальної допомоги, що викликало незадоволення в багатих консерваторів. У роки Другої світової війни Кальдерон тісно співпрацював з США. Коста-Рика вступила у війну на боці антигітлерівської коаліції в грудні 1941 року, а згодом увійшла до складу ООН і приєдналася до Міжнародного валютного фонду. До середини 1940-х років в країні утворилася помітна опозиція, що протистояла коаліції націонал-республіканців, комуністів і католиків. Опозиція включала праву Демократичну партію, лідером якої був Леон Кортес, консервативну партію «Національний союз» на чолі з Отіліо Улате Бланко та реформістську Соціал-демократичну партію під керівництвом Хосе Фігереса Феррера. На виборах президента 1948 року опозиція висунула своїм кандидатом Улате, на противагу Кальдерону, висунутого націонал-республіканцями. Кальдерона підтримували профспілки, армія і уряд Пікадо, але Улате все ж переміг на виборах з незначним відривом. Пікадо відмовився визнати результати виборів і наполягав на остаточному рішенні Законодавчої асамблеї, більшість членів якої підтримували Кальдерона. 1 березня асамблея оголосила результати виборів недійсними. 12 березня почалося збройне повстання під проводом Фігереса, яке тривало до квітня. Тоді посол Мексики, який виступав у якості посередника, досяг угоди сторін, і війська Фігереса увійшли до столиці Сан-Хосе. Це повстання було найкривавішою подією новітньої історії держави, кількість жертв досягла 2000. 8 травня Фігерес очолив тимчасовий уряд. Певна кількість комуністів, а також Кальдерон, були вимушені емігрувати. Протягом наступних 18 місяців Фігерес розпустив армію, націоналізував банки, розширив програми соціального забезпечення, надав право голосу жінкам і чорношкірим мешканцям Лимона, що народилися в Коста-Риці, ввів 10-відсотковий податок на приватний капітал, спрямувавши отримані кошти на соціально-економічний розвиток країни. У грудні 1948 прихильники Кальдерона зробили невдалу спробу державного перевороту. Після ратифікації Законодавчою асамблеєю нової конституції та затвердження Улате на посаді президента, 8 листопада 1949 Фігерес склав з себе обов'язки голови тимчасового уряду. Улате залишив у силі велику частину законів, прийнятих Фігересом, внісши до деяких незначні зміни. Фігерес заснував нову партію, що отримала назву Партія Національне визволення, яка і виставила його кандидатуру на пост президента на виборах 1953 року. На цих виборах у нього не було серйозних суперників, адже єдиний суперник, Улате, за конституцією не міг бути обраний на другий термін. З підтримкою з боку селян та середнього класу Фігерес переміг на виборах, отримавши дві третини голосів. Протягом чотирирічного перебування Фігереса на посаді президента тривали спроби перетворити Коста-Рику на зразкову державу з високим рівнем життя. З 1953 року в державі було проведено тринадцять президентських виборів, останні з яких відбулися 2010 року. Всі вони одностайно були оголошені міжнародною спільнотою мирними та прозорими.</w:t>
      </w:r>
    </w:p>
    <w:p>
      <w:pPr>
        <w:pStyle w:val="Normal"/>
        <w:jc w:val="both"/>
        <w:rPr>
          <w:lang w:val="uk-UA"/>
        </w:rPr>
      </w:pPr>
      <w:r>
        <w:rPr>
          <w:lang w:val="uk-UA"/>
        </w:rPr>
      </w:r>
    </w:p>
    <w:p>
      <w:pPr>
        <w:pStyle w:val="Normal"/>
        <w:jc w:val="center"/>
        <w:rPr>
          <w:lang w:val="uk-UA"/>
        </w:rPr>
      </w:pPr>
      <w:r>
        <w:rPr>
          <w:lang w:val="uk-UA"/>
        </w:rPr>
        <w:t>Література</w:t>
      </w:r>
    </w:p>
    <w:p>
      <w:pPr>
        <w:pStyle w:val="Normal"/>
        <w:jc w:val="both"/>
        <w:rPr>
          <w:lang w:val="uk-UA"/>
        </w:rPr>
      </w:pPr>
      <w:r>
        <w:rPr>
          <w:lang w:val="uk-UA"/>
        </w:rPr>
      </w:r>
    </w:p>
    <w:p>
      <w:pPr>
        <w:pStyle w:val="Normal"/>
        <w:jc w:val="both"/>
        <w:rPr>
          <w:lang w:val="uk-UA"/>
        </w:rPr>
      </w:pPr>
      <w:r>
        <w:rPr>
          <w:lang w:val="uk-UA"/>
        </w:rPr>
        <w:t>Література Коста-Рики твориться іспанською мовою. Твори костариканських письменників перекладені українською мовою. Зокрема, у київському журналі "Всесвіт" в різні часи друкувалися Хоакін Гутьєррес, Фабіан Доблес, Адольфо Еррера Гарсіа, Кармен Мора, Хосе Леон Санчес.</w:t>
      </w:r>
    </w:p>
    <w:p>
      <w:pPr>
        <w:pStyle w:val="Normal"/>
        <w:jc w:val="both"/>
        <w:rPr>
          <w:lang w:val="uk-UA"/>
        </w:rPr>
      </w:pPr>
      <w:r>
        <w:rPr>
          <w:lang w:val="uk-UA"/>
        </w:rPr>
      </w:r>
    </w:p>
    <w:p>
      <w:pPr>
        <w:pStyle w:val="Normal"/>
        <w:jc w:val="center"/>
        <w:rPr>
          <w:lang w:val="uk-UA"/>
        </w:rPr>
      </w:pPr>
      <w:r>
        <w:rPr>
          <w:lang w:val="uk-UA"/>
        </w:rPr>
        <w:t>Освіта</w:t>
      </w:r>
    </w:p>
    <w:p>
      <w:pPr>
        <w:pStyle w:val="Normal"/>
        <w:jc w:val="both"/>
        <w:rPr>
          <w:lang w:val="uk-UA"/>
        </w:rPr>
      </w:pPr>
      <w:r>
        <w:rPr>
          <w:lang w:val="uk-UA"/>
        </w:rPr>
        <w:t xml:space="preserve"> </w:t>
      </w:r>
    </w:p>
    <w:p>
      <w:pPr>
        <w:pStyle w:val="Normal"/>
        <w:jc w:val="both"/>
        <w:rPr/>
      </w:pPr>
      <w:r>
        <w:rPr>
          <w:lang w:val="uk-UA"/>
        </w:rPr>
        <w:t xml:space="preserve"> </w:t>
      </w:r>
      <w:r>
        <w:rPr>
          <w:lang w:val="uk-UA"/>
        </w:rPr>
        <w:t>Рівень грамотності в державі становить 94.9%, один із найвищих у світі. Практично в кожному селищі є власні навчальні заклади. Універсальна державна освіта гарантується конституцією. Початкова освіта є обов'язковою, отримання початкової та середньої є безкоштовним. Лише декілька шкіл у Коста-Ріці є 12-річними чи більше. По закінченню одинадцятого року навчання учні отримують відповідний диплом, сертифікований міністром освіти. Університети є як державні, так і приватні, причому перші вважаються найкращими в країні як за якістю навчання, так і як засіб підтримки населення — з огляду на значну частку бюджету, що йде на матеріальну підтримку студентів з бідних родин. В останні роки багато приватних університетів і коледжів об'єднуються через переважання попиту на вищу освіту над кількістю доступних місць у державному секторі.</w:t>
      </w:r>
    </w:p>
    <w:p>
      <w:pPr>
        <w:pStyle w:val="Normal"/>
        <w:ind w:left="360" w:hanging="0"/>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УБА</w:t>
      </w:r>
    </w:p>
    <w:p>
      <w:pPr>
        <w:pStyle w:val="Normal"/>
        <w:jc w:val="center"/>
        <w:rPr>
          <w:b/>
          <w:b/>
          <w:lang w:val="uk-UA"/>
        </w:rPr>
      </w:pPr>
      <w:r>
        <w:rPr>
          <w:b/>
          <w:lang w:val="uk-UA"/>
        </w:rPr>
        <w:t>Історія Куби</w:t>
      </w:r>
    </w:p>
    <w:p>
      <w:pPr>
        <w:pStyle w:val="Normal"/>
        <w:jc w:val="both"/>
        <w:rPr>
          <w:b/>
          <w:b/>
          <w:lang w:val="uk-UA"/>
        </w:rPr>
      </w:pPr>
      <w:r>
        <w:rPr>
          <w:b/>
          <w:lang w:val="uk-UA"/>
        </w:rPr>
      </w:r>
    </w:p>
    <w:p>
      <w:pPr>
        <w:pStyle w:val="Normal"/>
        <w:jc w:val="both"/>
        <w:rPr>
          <w:lang w:val="uk-UA"/>
        </w:rPr>
      </w:pPr>
      <w:r>
        <w:rPr>
          <w:lang w:val="uk-UA"/>
        </w:rPr>
        <w:t>Куба — найбільший острів у Карибському морі. Іспанське володіння островом з невеликими перервами тривало до кінця 19 сторіччя, коли в результаті американсько-іспанської війни Іспанія відмовилася від володіння островом. У 1902 році Куба отримала незалежність, хоча Сполучені Штати продовжували контролювати життя в країні. Контроль США над життям в країні скінчився з поваленням режиму диктатора Фульхенсіо Батисти, коли до влади прийшов Фідель Кастро. Пізніше Куба проголосила себе соціалістичною республікою і почалося зближення з Радянським Союзом. Незважаючи на розвал соціалістичного табору і СРСР Куба не змінила своєї політики і продовжує будувати соціалізм на чолі з Раулем Кастро.</w:t>
      </w:r>
    </w:p>
    <w:p>
      <w:pPr>
        <w:pStyle w:val="Normal"/>
        <w:jc w:val="both"/>
        <w:rPr>
          <w:lang w:val="uk-UA"/>
        </w:rPr>
      </w:pPr>
      <w:r>
        <w:rPr>
          <w:lang w:val="uk-UA"/>
        </w:rPr>
      </w:r>
    </w:p>
    <w:p>
      <w:pPr>
        <w:pStyle w:val="Normal"/>
        <w:jc w:val="center"/>
        <w:rPr>
          <w:lang w:val="uk-UA"/>
        </w:rPr>
      </w:pPr>
      <w:r>
        <w:rPr>
          <w:lang w:val="uk-UA"/>
        </w:rPr>
        <w:t>Доколумбовий період</w:t>
      </w:r>
    </w:p>
    <w:p>
      <w:pPr>
        <w:pStyle w:val="Normal"/>
        <w:jc w:val="both"/>
        <w:rPr>
          <w:lang w:val="uk-UA"/>
        </w:rPr>
      </w:pPr>
      <w:r>
        <w:rPr>
          <w:lang w:val="uk-UA"/>
        </w:rPr>
      </w:r>
    </w:p>
    <w:p>
      <w:pPr>
        <w:pStyle w:val="Normal"/>
        <w:jc w:val="both"/>
        <w:rPr>
          <w:lang w:val="uk-UA"/>
        </w:rPr>
      </w:pPr>
      <w:r>
        <w:rPr>
          <w:lang w:val="uk-UA"/>
        </w:rPr>
        <w:t>Перші виявлені сліди людини на Кубі відносяться до 4 тисячоліття до н.е. Індіанські племена сибонєїв, що мешкали на острові на початку н.е., займалися в основному полюванням і збиранням. У 7–9 століттях н.е. на північний схід Куби з Південної Америки переселилися індіанці таїно. Вони обробляли землю і розводили худобу, розвивалося ткацтво і гончарне виробництво. Таїно жили родовим ладом, хоча вже складалися соціальні групи вождів (касиків), жерців, старійшин, воїнів і залежних іноплемінників. Загальна чисельність населення острова до кінця 15 ст. оцінюється дослідниками в 100–200 тисяч чоловік.</w:t>
      </w:r>
    </w:p>
    <w:p>
      <w:pPr>
        <w:pStyle w:val="Normal"/>
        <w:jc w:val="both"/>
        <w:rPr>
          <w:lang w:val="uk-UA"/>
        </w:rPr>
      </w:pPr>
      <w:r>
        <w:rPr>
          <w:lang w:val="uk-UA"/>
        </w:rPr>
      </w:r>
    </w:p>
    <w:p>
      <w:pPr>
        <w:pStyle w:val="Normal"/>
        <w:jc w:val="center"/>
        <w:rPr>
          <w:lang w:val="uk-UA"/>
        </w:rPr>
      </w:pPr>
      <w:r>
        <w:rPr>
          <w:lang w:val="uk-UA"/>
        </w:rPr>
        <w:t>Колоніальний період</w:t>
      </w:r>
    </w:p>
    <w:p>
      <w:pPr>
        <w:pStyle w:val="Normal"/>
        <w:jc w:val="both"/>
        <w:rPr>
          <w:lang w:val="uk-UA"/>
        </w:rPr>
      </w:pPr>
      <w:r>
        <w:rPr>
          <w:lang w:val="uk-UA"/>
        </w:rPr>
        <w:t xml:space="preserve"> </w:t>
      </w:r>
    </w:p>
    <w:p>
      <w:pPr>
        <w:pStyle w:val="Normal"/>
        <w:jc w:val="both"/>
        <w:rPr>
          <w:lang w:val="uk-UA"/>
        </w:rPr>
      </w:pPr>
      <w:r>
        <w:rPr>
          <w:lang w:val="uk-UA"/>
        </w:rPr>
        <w:t>Куба була відкрита для європейців іспанським мореплавцем Христофором Колумбом 28 жовтня 1492. Спочатку вона вважалася частиною більшого континенту, і лише експедиція Себастьяна де Окампо (1508–1509) встановила, що Куба є островом. Подолавши наполегливий опір індіанців, який продовжувався впродовж двох десятиліть, іспанські колонізатори підкорили острів, поневоливши та винищивши місцеве населення. До 1537 на Кубі залишилося всього 5–6 тисяч індіанців. У 1512–1514 іспанці побудували на острові перші міста — Асунсьйон (Баракоа), Сан-Сальвадор (Баямо), Сан-Кристобаль-де-ла-Гавана (Гавана) та інші. Куба служила базою для іспанського завоювання Американського континенту і для морського зв'язку з Іспанією. У 1596 р. іспанська колонія Куби отримала статус окремого генерал-капітанства. Колоніальні власті передавали в користування землі разом з індійцями у власність іспанським землевласникам. До початку 17 ст. основою економіки острова служили великі скотарські господарства. Було почато завезення рабів з Африки; вони працювали на плантаціях цукрового очерету і тютюну, на копальнях. З початку 17 сторіччя Куба служила постачальником цукрового очерету і тютюну в метрополію. Іспанська корона прагнула обмежити економічний розвиток колонії, не допускаючи прямих торгових зв'язків між Кубою й іншими країнами і територіями. Ввезення товарів на Кубу здійснювалося через Іспанію і обкладалося великим податком, що привело до значного розповсюдження контрабанди. У 1717, 1721 і 1723 рр. відбувалися повстання негрів-рабів і селян, що працювали на тютюнових плантаціях і добивалися відміни іспанської тютюнової монополії. Прибережні області Куби піддавалися частим набігам піратів. Одна з найважливіших піратських баз існувала на острові Пінос (Хувентуд). У 1762–1763 м. Гавана була захоплена англійцями, які ввели режим вільної торгівлі. Після закінчення Семирічної війни острів був повернений іспанській короні, але тепер вона була вимушена пом'якшити колишній жорсткий економічний лад. Скотарі і плантатори дістали великі можливості у веденні зовнішньої торгівлі. На початку 19 століття на острові стала розвиватися промисловість — цукрова, тютюнова, ливарня і ін. У 1812 р. вибухнуло повстання негрів-рабів, що добивалися свободи. Ремісники і представники інтелігенції створювали таємні суспільства, які виступали за незалежність на зразок інших американських колоній Іспанії. Цей рух користувався підтримкою Мексики і Колумбії. Незадоволеність всевладдям корони і уродженців метрополії викликало повстання кубинських креолів, серед яких були немало багатих скотарів. Під час збройної боротьби за незалежність іспанських колоній в Америці вони зажадали проведення економічних і політичних реформ. У 1817–1818 колоніальна адміністрація відмінила тютюнову монополію і дозволили вільну торгівлю. У 1812–1814 та 1820–1823 рр. на Кубу розповсюджувалася дія іспанської ліберальної конституції, і острів був представлений в іспанських кортесах. Проте з 1823 на Кубі знов утверділась нічим не обмежена колоніальна влада. У 1830–1850-х розвернувся реформаторський рух, який добивався лібералізації режиму і впровадження конституції. Продовжувалися повстання рабів, які були придушені з винятковою жорстокістю. Аболіціоністи вели боротьбу за відміну рабства. Частина незадоволеної креольської верхівки сподівалася на допомогу США. Встановивши зв'язки з рабовласницькими південними штатами, прихильники анексії виступили за приєднання Куби до Сполучених Штатів. Вони готували антиіспанське повстання і озброєний напад на острів в 1850, але зазнали невдачу. Повстання прихильників приєднання до США в 1851 було придушене, а його лідер Нарсисо Лопес страчений. У 1860-х роках на Кубі виник робітничій рух. Велику роль в його становленні грали переселенці з Іспанії. Перші робочі організації носили характер суспільств взаємодопомоги.</w:t>
      </w:r>
    </w:p>
    <w:p>
      <w:pPr>
        <w:pStyle w:val="Normal"/>
        <w:jc w:val="both"/>
        <w:rPr>
          <w:lang w:val="uk-UA"/>
        </w:rPr>
      </w:pPr>
      <w:r>
        <w:rPr>
          <w:lang w:val="uk-UA"/>
        </w:rPr>
      </w:r>
    </w:p>
    <w:p>
      <w:pPr>
        <w:pStyle w:val="Normal"/>
        <w:jc w:val="center"/>
        <w:rPr>
          <w:lang w:val="uk-UA"/>
        </w:rPr>
      </w:pPr>
      <w:r>
        <w:rPr>
          <w:lang w:val="uk-UA"/>
        </w:rPr>
        <w:t>Боротьба за незалежність</w:t>
      </w:r>
    </w:p>
    <w:p>
      <w:pPr>
        <w:pStyle w:val="Normal"/>
        <w:jc w:val="center"/>
        <w:rPr>
          <w:lang w:val="uk-UA"/>
        </w:rPr>
      </w:pPr>
      <w:r>
        <w:rPr>
          <w:lang w:val="uk-UA"/>
        </w:rPr>
        <w:t>Десятирічна війна</w:t>
      </w:r>
    </w:p>
    <w:p>
      <w:pPr>
        <w:pStyle w:val="Normal"/>
        <w:jc w:val="both"/>
        <w:rPr>
          <w:lang w:val="uk-UA"/>
        </w:rPr>
      </w:pPr>
      <w:r>
        <w:rPr>
          <w:lang w:val="uk-UA"/>
        </w:rPr>
      </w:r>
    </w:p>
    <w:p>
      <w:pPr>
        <w:pStyle w:val="Normal"/>
        <w:jc w:val="both"/>
        <w:rPr>
          <w:lang w:val="uk-UA"/>
        </w:rPr>
      </w:pPr>
      <w:r>
        <w:rPr>
          <w:lang w:val="uk-UA"/>
        </w:rPr>
        <w:t>Іспанські генерал-капітани 1850–1860-х років Франсиско Серрано і Домінго Дульсе прагнули проводити м'якшу політику. У 1865 метрополія пообіцяла задовольнити деякі вимоги про проведення реформ на Кубі і в Пуерто-Рико. Проте робота створеної з цією метою Інформаційної Комісії провалилася. Призначений в 1867 генерал-капітаном Ф.Лерсунді знов встановив жорсткий режим. Опозиція почала створювати таємні революційні комітеті, які в жовтні 1868 здійснили збройне повстання проти колоніальної влади. 10 жовтня поблизу містечка Яра лідер повстанців Карлос Мануель де Сеспедес проголосив незалежність Куби. У місті Баямо він сформував уряд Вільної Куби. Почалися запеклі бої з іспанськими військами. Прихильники незалежності приступили до поступового звільнення рабів. На асамблеї в Гуаймаро в квітні 1869 р. була прийнята конституція Кубинської республіки. Її президентом став Сеспедес. Але сили були не рівні: визвольна армія повстанців не перевищувала 10–15 тис. чоловік і також мала брак зброї, амуніції, ліків та продовольства; іспанська влада поступово збільшила чисельність своїх збройних сил на острові до 250 000. У 1873 р. Сеспедеса на посаді президента змінив голова палати депутатів Сальвадор Сіснерос. У середовищі повстанців посилилися розбіжності: президентська посада перейшла в 1875 р. до Хуана Споторно, а в 1876 р — до Томаса Естради Пальми. У лютому 1878 керівництво повстання підписало з іспанським генерал-капітаном Арсеніо Мартінесом Кампосом Санхонський пакт. Згідно з цим документом, збройна боротьба припинялася, а іспанська влада погоджувалася провести адміністративні реформи, оголосити загальну амністію і надати свободу рабам, які брали участь в боротьбі за незалежність. Останні повстанські загони склали зброю в травні 1878.</w:t>
      </w:r>
    </w:p>
    <w:p>
      <w:pPr>
        <w:pStyle w:val="Normal"/>
        <w:jc w:val="both"/>
        <w:rPr>
          <w:lang w:val="uk-UA"/>
        </w:rPr>
      </w:pPr>
      <w:r>
        <w:rPr>
          <w:lang w:val="uk-UA"/>
        </w:rPr>
      </w:r>
    </w:p>
    <w:p>
      <w:pPr>
        <w:pStyle w:val="Normal"/>
        <w:jc w:val="center"/>
        <w:rPr>
          <w:lang w:val="uk-UA"/>
        </w:rPr>
      </w:pPr>
      <w:r>
        <w:rPr>
          <w:lang w:val="uk-UA"/>
        </w:rPr>
        <w:t>Реформи колоніальної адміністрації</w:t>
      </w:r>
    </w:p>
    <w:p>
      <w:pPr>
        <w:pStyle w:val="Normal"/>
        <w:jc w:val="both"/>
        <w:rPr>
          <w:lang w:val="uk-UA"/>
        </w:rPr>
      </w:pPr>
      <w:r>
        <w:rPr>
          <w:lang w:val="uk-UA"/>
        </w:rPr>
      </w:r>
    </w:p>
    <w:p>
      <w:pPr>
        <w:pStyle w:val="Normal"/>
        <w:jc w:val="both"/>
        <w:rPr>
          <w:lang w:val="uk-UA"/>
        </w:rPr>
      </w:pPr>
      <w:r>
        <w:rPr>
          <w:lang w:val="uk-UA"/>
        </w:rPr>
        <w:t>У 1886 колоніальна влада Іспанії офіційно скасувала рабство на Кубі. Колишні раби поповнили ряди селян, сільськогосподарських і міських робочих. У 1893 чорношкірі кубинці були формально зрівняні в правах з білими. В кінці 19 в. на острові продовжувала розвиватися промисловість; посилювалася економічна залежність від США. Ріс робітничій рух, в якому розповсюджувалися анархістські і соціалістичні ідеї. Рух за незалежність не припинявся. Кубинці були незадоволені свавіллям колоніальних властей і високими податками. У 1879–1880 було придушене повстання ветеранів «Десятирічної війни» 1868–1878 на сході острова. У 1892 революціонер Хосе Марті створив в еміграції Кубинську революційну партію, яка почала користуватися значною популярністю серед населення Куби. У 1895 іспанський парламент затвердив план проведення адміністративної реформи на Кубі, що передбачав заснування ради при генерал-губернаторі. Але цей захід вже не міг задовольнити прихильників незалежності. У лютому 1895 прихильники Революційної партії підняли повстання, яке розповсюдилося на різні регіони острова. Хоча Хосе Марті незабаром загинув у бою, повстання розвивалося успішно. 16 вересня Конституційна асамблея в Химагуайю знов проголосила незалежність Кубинської республіки. Президентом був вибраний Сиснерос, керівниками Визвольної армії — Максимо Гомес і Антоніо Масео, який загинув в 1896 р. У вересні 1897 нова конституційна асамблея в Агуара і Яя затвердила змінений текст конституції і обрала президентом Бартоломе Масо. До кінця 1897 повстанці звільнили провінції Орьенте і Камагуей, що складали майже половину території Куби, і значну частину внутрішніх районів, за винятком великих міст і портів. Іспанія збільшила чисельність своїх збройних сил на острові до 300 000 чоловік. Новим генерал-губернатором на початку 1896 р. був призначений Валеріано Вейлер. Він встановив на Кубі режим жорстокого терору, жертвами якого сталі сотні тисяч чоловік. У 1897 метрополія замінила жорстокого Вейлера на помірнішого генерала Рамона Бланко, оголосила про надання своїй колонії автономії і сформуванні уряду за участю партії прихильників незалежності.</w:t>
      </w:r>
    </w:p>
    <w:p>
      <w:pPr>
        <w:pStyle w:val="Normal"/>
        <w:jc w:val="both"/>
        <w:rPr>
          <w:lang w:val="uk-UA"/>
        </w:rPr>
      </w:pPr>
      <w:r>
        <w:rPr>
          <w:lang w:val="uk-UA"/>
        </w:rPr>
      </w:r>
    </w:p>
    <w:p>
      <w:pPr>
        <w:pStyle w:val="Normal"/>
        <w:jc w:val="center"/>
        <w:rPr>
          <w:lang w:val="uk-UA"/>
        </w:rPr>
      </w:pPr>
      <w:r>
        <w:rPr>
          <w:lang w:val="uk-UA"/>
        </w:rPr>
        <w:t>Втручання США</w:t>
      </w:r>
    </w:p>
    <w:p>
      <w:pPr>
        <w:pStyle w:val="Normal"/>
        <w:jc w:val="both"/>
        <w:rPr>
          <w:lang w:val="uk-UA"/>
        </w:rPr>
      </w:pPr>
      <w:r>
        <w:rPr>
          <w:lang w:val="uk-UA"/>
        </w:rPr>
      </w:r>
    </w:p>
    <w:p>
      <w:pPr>
        <w:pStyle w:val="Normal"/>
        <w:jc w:val="both"/>
        <w:rPr>
          <w:lang w:val="uk-UA"/>
        </w:rPr>
      </w:pPr>
      <w:r>
        <w:rPr>
          <w:lang w:val="uk-UA"/>
        </w:rPr>
        <w:t xml:space="preserve">У боротьбу за Кубу втрутилися США, що мали свої інтереси на острові. Скориставшись вибухом на американському броненосці «Мейн», що стояв в гаванському порту, вони оголосили в квітні 1898 війну Іспанії. </w:t>
      </w:r>
      <w:r>
        <w:rPr>
          <w:b/>
          <w:lang w:val="uk-UA"/>
        </w:rPr>
        <w:t>На Кубі висадилися американські війська, які за допомогою кубинців до січня 1899 захопили острів</w:t>
      </w:r>
      <w:r>
        <w:rPr>
          <w:lang w:val="uk-UA"/>
        </w:rPr>
        <w:t>. Відповідно до Паризького мирного договору, Іспанія відмовилася від своїх володінь на Кубі. США, проте не поспішали визнати незалежність острова. Вони ввели на Кубі власну військову адміністрацію. Прихильники руху за незалежність погодилося з цим рішенням і розпустили Кубинську революційну партію і Визвольну армію. За роки військового управління вплив США на Кубі посилився, прямі американські інвестиції збільшилися до 30 мільйонів доларів.</w:t>
      </w:r>
    </w:p>
    <w:p>
      <w:pPr>
        <w:pStyle w:val="Normal"/>
        <w:jc w:val="both"/>
        <w:rPr>
          <w:lang w:val="uk-UA"/>
        </w:rPr>
      </w:pPr>
      <w:r>
        <w:rPr>
          <w:lang w:val="uk-UA"/>
        </w:rPr>
      </w:r>
    </w:p>
    <w:p>
      <w:pPr>
        <w:pStyle w:val="Normal"/>
        <w:jc w:val="center"/>
        <w:rPr>
          <w:lang w:val="uk-UA"/>
        </w:rPr>
      </w:pPr>
      <w:r>
        <w:rPr>
          <w:lang w:val="uk-UA"/>
        </w:rPr>
        <w:t>Проголошення Незалежності</w:t>
      </w:r>
    </w:p>
    <w:p>
      <w:pPr>
        <w:pStyle w:val="Normal"/>
        <w:jc w:val="both"/>
        <w:rPr>
          <w:lang w:val="uk-UA"/>
        </w:rPr>
      </w:pPr>
      <w:r>
        <w:rPr>
          <w:lang w:val="uk-UA"/>
        </w:rPr>
      </w:r>
    </w:p>
    <w:p>
      <w:pPr>
        <w:pStyle w:val="Normal"/>
        <w:jc w:val="both"/>
        <w:rPr>
          <w:lang w:val="uk-UA"/>
        </w:rPr>
      </w:pPr>
      <w:r>
        <w:rPr>
          <w:lang w:val="uk-UA"/>
        </w:rPr>
        <w:t xml:space="preserve">Тільки </w:t>
      </w:r>
      <w:r>
        <w:rPr>
          <w:b/>
          <w:lang w:val="uk-UA"/>
        </w:rPr>
        <w:t>у лютому 1901 Законодавча асамблея прийняла конституцію незалежної Куби</w:t>
      </w:r>
      <w:r>
        <w:rPr>
          <w:lang w:val="uk-UA"/>
        </w:rPr>
        <w:t>. Багато депутатів відмовлялися включити в неї поправку, на якій наполягала комісія конгресу США на чолі з сенатором Платтом. Згідно з цією поправкою, США отримували економічні привілеї, а також право втручатися в політику країни, окуповувати її «в цілях захисту її незалежності», розміщувати на острові військово-морські бази. Відмовляючись вивести свої війська з острова у випадку, якщо «поправка Платта» не буде прийнята, американська сторона змогла добитися свого, не зважаючи на протести кубинців. У грудні 1901 р. на Кубі пройшли президентські вибори, перемогу на яких отримав Естрада Пальма. 20 травня 1902 була проголошена незалежна Кубинська республіка, а американські війська залишили острів. Проте, нова держава залишилася пов'язаною з США нерівноправними договорами про режим «взаємного сприяння» (1902) і Постійним договором. У оренду США для споруди військово-морських баз були передані території в районах Ґуантанамо і Баїа-ондо (американська база в затоці Ґуантанамо зберігається досі, хоча термін оренди офіційно закінчився в 2002 р.).</w:t>
      </w:r>
    </w:p>
    <w:p>
      <w:pPr>
        <w:pStyle w:val="Normal"/>
        <w:jc w:val="both"/>
        <w:rPr>
          <w:lang w:val="uk-UA"/>
        </w:rPr>
      </w:pPr>
      <w:r>
        <w:rPr>
          <w:lang w:val="uk-UA"/>
        </w:rPr>
      </w:r>
    </w:p>
    <w:p>
      <w:pPr>
        <w:pStyle w:val="Normal"/>
        <w:jc w:val="center"/>
        <w:rPr>
          <w:lang w:val="uk-UA"/>
        </w:rPr>
      </w:pPr>
      <w:r>
        <w:rPr>
          <w:lang w:val="uk-UA"/>
        </w:rPr>
        <w:t>Республіка Куба від незалежності до революції</w:t>
      </w:r>
    </w:p>
    <w:p>
      <w:pPr>
        <w:pStyle w:val="Normal"/>
        <w:jc w:val="both"/>
        <w:rPr>
          <w:lang w:val="uk-UA"/>
        </w:rPr>
      </w:pPr>
      <w:r>
        <w:rPr>
          <w:lang w:val="uk-UA"/>
        </w:rPr>
      </w:r>
    </w:p>
    <w:p>
      <w:pPr>
        <w:pStyle w:val="Normal"/>
        <w:jc w:val="both"/>
        <w:rPr>
          <w:lang w:val="uk-UA"/>
        </w:rPr>
      </w:pPr>
      <w:r>
        <w:rPr>
          <w:lang w:val="uk-UA"/>
        </w:rPr>
        <w:t>У перші роки існування Кубинської республіки США надавали підтримку провладній консервативній партії, яка утримувала владу, дуже часто завдяки махінаціям на виборах. Коли Естрада Пальма був переобраний президентом на новий термін, ліберальна партія підняла в 1906 р. повстання. Посилаючись на «поправку Платта», США в 1906–1909 рр. знову окуповували Кубу. Влада на острові перейшла до американської військової адміністрації, яку очолив спочатку військовий міністр США Вільям Тафт, а потім колишній губернатор Панамського каналу Чарльз Мегун. Нові вибори в 1908 р. принесли перемогу лібералам, які перебували при владі в 1909–1913. Правління президента Хосе Мігеля Гомеса супроводжувалося стрімким зростанням корупції та фінансовими скандалами. У 1912 р. за допомогою американських військ було придушено повстання кольорового населення. На виборах в листопаді 1912 р. переміг кандидат консерваторів Маріо Гарсиа Менокаль, який займав президентську посаду у 1913–1921 рр. У 1917 р. у відповідь на його переобрання ліберали знов повстали, але їх виступ був придушений американською морською піхотою. Цього разу війська США залишалися на острові до 1922 р.</w:t>
      </w:r>
    </w:p>
    <w:p>
      <w:pPr>
        <w:pStyle w:val="Normal"/>
        <w:jc w:val="both"/>
        <w:rPr>
          <w:lang w:val="uk-UA"/>
        </w:rPr>
      </w:pPr>
      <w:r>
        <w:rPr>
          <w:lang w:val="uk-UA"/>
        </w:rPr>
      </w:r>
    </w:p>
    <w:p>
      <w:pPr>
        <w:pStyle w:val="Normal"/>
        <w:jc w:val="center"/>
        <w:rPr>
          <w:lang w:val="uk-UA"/>
        </w:rPr>
      </w:pPr>
      <w:r>
        <w:rPr>
          <w:lang w:val="uk-UA"/>
        </w:rPr>
        <w:t>Міжвоєнний період</w:t>
      </w:r>
    </w:p>
    <w:p>
      <w:pPr>
        <w:pStyle w:val="Normal"/>
        <w:jc w:val="both"/>
        <w:rPr>
          <w:lang w:val="uk-UA"/>
        </w:rPr>
      </w:pPr>
      <w:r>
        <w:rPr>
          <w:lang w:val="uk-UA"/>
        </w:rPr>
      </w:r>
    </w:p>
    <w:p>
      <w:pPr>
        <w:pStyle w:val="Normal"/>
        <w:jc w:val="both"/>
        <w:rPr>
          <w:lang w:val="uk-UA"/>
        </w:rPr>
      </w:pPr>
      <w:r>
        <w:rPr>
          <w:lang w:val="uk-UA"/>
        </w:rPr>
        <w:t>Перша світова війна сприяла зростанню світового попиту на кубинський цукор і, тим самими спричинила подальший розвиток промисловості острова. У 1917 р. Куба, услід за США, оголосила війну Німеччині. До осені 1920 р. кубинська економіка переживала підйом. Цукрова галузь Куби значною мірою знаходилася під контролем американських компаній. Але зростання цін на цукор привело і до загального подорожчання товарів, що викликало незадоволення населення країни. З 1918 р. піднялася хвиля страйків, які проходили під керівництвом анархо-синдикалістів.</w:t>
      </w:r>
    </w:p>
    <w:p>
      <w:pPr>
        <w:pStyle w:val="Normal"/>
        <w:jc w:val="both"/>
        <w:rPr>
          <w:lang w:val="uk-UA"/>
        </w:rPr>
      </w:pPr>
      <w:r>
        <w:rPr>
          <w:lang w:val="uk-UA"/>
        </w:rPr>
        <w:t>У 1920 р. економічний підйом змінився післявоєнною кризою. Він торкнувся перш за все цукрового виробництва, але швидко розповсюдився і на інші галузі промисловості. Спад привів до банкрутств, безробіття і різкого погіршення рівня життя населення. Представник президента США Краудер в 1921 р. вживав різких заходів в галузі фінансів, добиваючись скорочення урядових витрат в обмін на надання американської позики у розмірі 50 мільйонів доларів. У 1921 р., перемігши на виборах, до влади прийшов новий президент — колишній ліберал Альфредо Сайас, що створив нову Кубинську Народну Партію. Господарську кризу викликав новий сплеск страйкового руху. У 1925 р. на Кубі виникло загальнонаціональна профспілка — Національна конфедерація робочих Куби (КНОК). Значний вплив в ній належав анархо-синдикалістам. Крім того, в 1925 р. була утворена Комуністична партія Куби (КПК).</w:t>
      </w:r>
    </w:p>
    <w:p>
      <w:pPr>
        <w:pStyle w:val="Normal"/>
        <w:jc w:val="center"/>
        <w:rPr>
          <w:lang w:val="uk-UA"/>
        </w:rPr>
      </w:pPr>
      <w:r>
        <w:rPr>
          <w:lang w:val="uk-UA"/>
        </w:rPr>
        <w:t>Диктатура Мачадо</w:t>
      </w:r>
    </w:p>
    <w:p>
      <w:pPr>
        <w:pStyle w:val="Normal"/>
        <w:jc w:val="both"/>
        <w:rPr>
          <w:lang w:val="uk-UA"/>
        </w:rPr>
      </w:pPr>
      <w:r>
        <w:rPr>
          <w:lang w:val="uk-UA"/>
        </w:rPr>
      </w:r>
    </w:p>
    <w:p>
      <w:pPr>
        <w:pStyle w:val="Normal"/>
        <w:jc w:val="both"/>
        <w:rPr>
          <w:lang w:val="uk-UA"/>
        </w:rPr>
      </w:pPr>
      <w:r>
        <w:rPr>
          <w:lang w:val="uk-UA"/>
        </w:rPr>
        <w:t>З середини 1920-х років країна стала виходити з економічного спаду. Проте падіння світових цін на цукор продовжувалося, і цукрові компанії прагнули компенсувати його збільшенням виробництва і збереженням низького рівня зарплати. У 1925 р. президентом Куби став колишній міністр внутрішніх справ генерал Херардо Мачадо, що встановив диктаторський режим. Влада заборонили КНОК і компартію. Була накладена заборона на реорганізацію старих і створення нових політичних партій. Сотні супротивників Мачадо були убиті або «пропали без вісті». Поправки, внесені до конституції, продовжували термін перебування президента на посту до 6 років з правом переобрання. У 1928 президент-диктатор був переобраний на новий термін. У зовнішній політиці він орієнтувався на США, куди прямували 80% кубинського експорту, чотири п'ятих якого складав цукор. У 1927–1930 уряд Мачадо отримав нові великі позики у американських банках. В період світової економічної кризи 1929–1933 виробництво цукру на Кубі різко зменшилося, обсяги експорту впали в чотири рази, ціни зросли, а рівень заробітної плати скоротився. Число безробітних сягло 500 000 чоловік. Знову почалися страйки. Розвернувся рух за скидання диктатури Мачадо. Виникли радикальні угрупування, які удавалися до тактики змов і замахів. У серпні 1933 р., у відповідь на жорстокий розгін масової демонстрації в Гавані, на Кубі почався загальний страйк, яким керувала КНОК. Військовий переворот, організований з відома США, привів до краху режим Мачадо.</w:t>
      </w:r>
    </w:p>
    <w:p>
      <w:pPr>
        <w:pStyle w:val="Normal"/>
        <w:jc w:val="both"/>
        <w:rPr>
          <w:lang w:val="uk-UA"/>
        </w:rPr>
      </w:pPr>
      <w:r>
        <w:rPr>
          <w:lang w:val="uk-UA"/>
        </w:rPr>
      </w:r>
    </w:p>
    <w:p>
      <w:pPr>
        <w:pStyle w:val="Normal"/>
        <w:jc w:val="center"/>
        <w:rPr>
          <w:lang w:val="uk-UA"/>
        </w:rPr>
      </w:pPr>
      <w:r>
        <w:rPr>
          <w:lang w:val="uk-UA"/>
        </w:rPr>
        <w:t>Тимчасовий Революційний Уряд</w:t>
      </w:r>
    </w:p>
    <w:p>
      <w:pPr>
        <w:pStyle w:val="Normal"/>
        <w:jc w:val="both"/>
        <w:rPr>
          <w:lang w:val="uk-UA"/>
        </w:rPr>
      </w:pPr>
      <w:r>
        <w:rPr>
          <w:lang w:val="uk-UA"/>
        </w:rPr>
      </w:r>
    </w:p>
    <w:p>
      <w:pPr>
        <w:pStyle w:val="Normal"/>
        <w:jc w:val="both"/>
        <w:rPr>
          <w:lang w:val="uk-UA"/>
        </w:rPr>
      </w:pPr>
      <w:r>
        <w:rPr>
          <w:lang w:val="uk-UA"/>
        </w:rPr>
        <w:t>На зміну йому прийшов тимчасовий уряд на чолі з Карлосом Мануелем де Сеспедесом — до нього увійшли представники старих опозиційних партій (націоналістів, лібералів і консерваторів). Сеспедес відмінив конституцію 1928 р. і відновив дію конституції 1901 р., легалізував профспілки і партії, призначив проведення нових виборів. Але в умовах тривалих страйків і соціальних хвилювань 4 вересня відбувся черговий державний переворот. Сержанти на чолі з Фульхенсіо Батиста, незадоволені засиллям офіцеров-мачадістів в союзі зі студентськими і викладацькими організаціями, захопили владу і передали її Тимчасовому революційному уряду під головуванням лікаря і університетського професора Рамона Грау Сан-Мартін. США відмовилися визнати новий режим, вважаючи його нестабільним і «антиамериканським». В ході страйків, які продовжувалися, робочі домоглися підвищення заробітної плати в два рази і встановлення восьмигодинного робочого дня в провідних галузях; посилилися профспілки, контроль над якими перейшов в руки комуністів. Підприємці були вимушені визнати робочі організації і їх право на укладання колективних угод. Були понижені розцінки на електроенергію, газ, воду і телефон. Уряд узяв під контроль деякі електростанції і об'єкти цукрової промисловості. Влада пообіцяла розподілити частину земель серед селян, припинили платежі по боргах режиму Мачадо США і призначили проведення виборів в Установчі збори.</w:t>
      </w:r>
    </w:p>
    <w:p>
      <w:pPr>
        <w:pStyle w:val="Normal"/>
        <w:jc w:val="center"/>
        <w:rPr>
          <w:lang w:val="uk-UA"/>
        </w:rPr>
      </w:pPr>
      <w:r>
        <w:rPr>
          <w:lang w:val="uk-UA"/>
        </w:rPr>
        <w:t>Уряди передвоєнного періоду</w:t>
      </w:r>
    </w:p>
    <w:p>
      <w:pPr>
        <w:pStyle w:val="Normal"/>
        <w:jc w:val="both"/>
        <w:rPr>
          <w:lang w:val="uk-UA"/>
        </w:rPr>
      </w:pPr>
      <w:r>
        <w:rPr>
          <w:lang w:val="uk-UA"/>
        </w:rPr>
      </w:r>
    </w:p>
    <w:p>
      <w:pPr>
        <w:pStyle w:val="Normal"/>
        <w:jc w:val="both"/>
        <w:rPr/>
      </w:pPr>
      <w:r>
        <w:rPr>
          <w:lang w:val="uk-UA"/>
        </w:rPr>
        <w:t>Тимчасовий революційний уряд відмінив конституцію 1901 р. і заявив про намір проводити націоналістичну політику під гаслом «Куба для кубинців!». Але в уряді не було єдності. Йшла боротьба між лівим крилом, очолюваним міністром внутрішніх справ Антоніо Гітерасом, і правими на чолі з Батистою. У січні 1934 р. Грау Сан-Мартін був усунений від влади і тимчасовим президентом став лідер партії Націоналістичний союз Карлос Мендіета. В його уряд увійшли також представники інших старих партій, але незабаром всі вони покинули кабінет. Мендіета нормалізував відносини з США, повернув приватним компаніям контроль над електричними і цукровими підприємствами, а навесні 1934 р., ввівши військове положення, заборонив опозиційні профспілки і жорстоко придушував робочі страйки. У травні 1934 р. США погодилися відмінити «поправку Платта», але утримали за собою військово-морську базу в Ґуантанамо. Вони надали Кубі нові кредити; між двома країнами були підписані торгові угоди на основі тарифних поступок. У березні 1935 р. влада придушила новий загальний страйк. Їм вдалося також розгромити підпільний нелегальний рух «Молода Куба» під керівництвом Гітераса. На зміну Мендіеті під тиском опозиції в грудні 1935 р. до влади прийшов Хосе Агріпіно Барнет. Він провів загальні вибори, які виграв Мігель Маріано Гомес, кандидат від Націоналістичного союзу, Партії республіканської дії і Ліберальної партії. Він вступив на посаду в травні 1936 р., але вже в грудні Батиста, що очолював кубинську армію, примусив його подати у відставку. На чолі країни став віце-президент Федеріко Ларедо Бру.</w:t>
      </w:r>
    </w:p>
    <w:p>
      <w:pPr>
        <w:pStyle w:val="Normal"/>
        <w:jc w:val="both"/>
        <w:rPr>
          <w:lang w:val="uk-UA"/>
        </w:rPr>
      </w:pPr>
      <w:r>
        <w:rPr>
          <w:lang w:val="uk-UA"/>
        </w:rPr>
        <w:t>У боротьбі за владу Батиста пішов на проведення низки демократичних заходів. Були прийняті закони про загальну амністію і розподіл державних земель. Батиста обіцяв поліпшити стан бідних верств населення, заохочувати розвиток кооперативів, провести соціальні реформи. Прийнятий в 1938 р. закон закріплював за кубинським урядом права на корисні копалини, обмежував терміни концесій і повноваження концесіонерів. Влада знову легалізувала опозиційні партії, включаючи комуністичну, яка встановила контроль над новою загальнонаціональною профспілкою, створеною в 1939 р. — Конфедерацією трудящих Куби (КТК).</w:t>
      </w:r>
    </w:p>
    <w:p>
      <w:pPr>
        <w:pStyle w:val="Normal"/>
        <w:jc w:val="both"/>
        <w:rPr>
          <w:lang w:val="uk-UA"/>
        </w:rPr>
      </w:pPr>
      <w:r>
        <w:rPr>
          <w:lang w:val="uk-UA"/>
        </w:rPr>
      </w:r>
    </w:p>
    <w:p>
      <w:pPr>
        <w:pStyle w:val="Normal"/>
        <w:jc w:val="center"/>
        <w:rPr>
          <w:lang w:val="uk-UA"/>
        </w:rPr>
      </w:pPr>
      <w:r>
        <w:rPr>
          <w:lang w:val="uk-UA"/>
        </w:rPr>
        <w:t>Правління Батисти</w:t>
      </w:r>
    </w:p>
    <w:p>
      <w:pPr>
        <w:pStyle w:val="Normal"/>
        <w:jc w:val="both"/>
        <w:rPr>
          <w:lang w:val="uk-UA"/>
        </w:rPr>
      </w:pPr>
      <w:r>
        <w:rPr>
          <w:lang w:val="uk-UA"/>
        </w:rPr>
      </w:r>
    </w:p>
    <w:p>
      <w:pPr>
        <w:pStyle w:val="Normal"/>
        <w:jc w:val="both"/>
        <w:rPr>
          <w:lang w:val="uk-UA"/>
        </w:rPr>
      </w:pPr>
      <w:r>
        <w:rPr>
          <w:lang w:val="uk-UA"/>
        </w:rPr>
        <w:t>У листопаді 1939 р. пройшли вибори в Установчі збори. Перемогу на них отримав опозиційний блок, сформований Кубинською революційною партією. Батиста очолив другий по силі блок, який включив в свій склад Ліберальну, Демократичну і національно-революційну партію, Націоналістичний союз і комуністів. У 1940 збори затвердили демократичну конституцію, що закріплювала такі соціальні права, як восьмигодинний робочий день, гарантовану відпустку, соціальне страхування, колективні договори. Поміщицьке землеволодіння повинне було бути ліквідоване, расова дискримінації заборонена, церква відокремлена від держави. На президентських виборах 1940 р. Батисті вдалося обійти Грау Сан-Мартін і стати головою кубинської держави. Услід за США Куба вступила в Другу світову війну в грудні 1941 р. Президентські вибори 1944 р. в умовах зростання вартості життя принесли перемогу кандидатові від опозиції Грау Сан-мартіну. Нова влада проголосила «владу народу» і націоналістичний курс. Новий президент обіцяв провести аграрну реформу, реорганізувати податкову систему, розвивати економіку і сферу освіти. Його уряд підвищив зарплату, заборонив виселення квартиронаймачів, підвищення квартплати і виселення селян із землі, провів чищення армії від прихильників Батисти. Уряд регулював ціни на цукор і приступив до створення «зразкових кооперативів». В той же час, опозиція звинувачувала уряд у великому розкраданні коштів з державної казни. Повоєнні економічні труднощі викликали зниження зарплати і чергове зростання страйкового руху. У відповідь влада почала втручатися в справи профспілок і вигнали комуністів з керівництва КТК. Незадоволеність малим масштабом реформ, що проводилися, привела до розколу коаліції. Від неї відкололося ліве крило, яке в 1947 р. створило нову організацію — Партію кубинського народу (або партію «ортодоксів»).</w:t>
      </w:r>
    </w:p>
    <w:p>
      <w:pPr>
        <w:pStyle w:val="Normal"/>
        <w:jc w:val="both"/>
        <w:rPr>
          <w:lang w:val="uk-UA"/>
        </w:rPr>
      </w:pPr>
      <w:r>
        <w:rPr>
          <w:lang w:val="uk-UA"/>
        </w:rPr>
      </w:r>
    </w:p>
    <w:p>
      <w:pPr>
        <w:pStyle w:val="Normal"/>
        <w:jc w:val="center"/>
        <w:rPr>
          <w:lang w:val="uk-UA"/>
        </w:rPr>
      </w:pPr>
      <w:r>
        <w:rPr>
          <w:lang w:val="uk-UA"/>
        </w:rPr>
        <w:t>Диктатура</w:t>
      </w:r>
    </w:p>
    <w:p>
      <w:pPr>
        <w:pStyle w:val="Normal"/>
        <w:jc w:val="both"/>
        <w:rPr>
          <w:lang w:val="uk-UA"/>
        </w:rPr>
      </w:pPr>
      <w:r>
        <w:rPr>
          <w:lang w:val="uk-UA"/>
        </w:rPr>
      </w:r>
    </w:p>
    <w:p>
      <w:pPr>
        <w:pStyle w:val="Normal"/>
        <w:jc w:val="both"/>
        <w:rPr>
          <w:lang w:val="uk-UA"/>
        </w:rPr>
      </w:pPr>
      <w:r>
        <w:rPr>
          <w:lang w:val="uk-UA"/>
        </w:rPr>
        <w:t>Президентські вибори 1948 р. виграв кандидат від правлячої коаліції КРП та Республіканської партії, міністр праці Карлос Пріо Сокарас. Опозиція звинуватила уряд в підкупі виборців. Нова адміністрація створила Національний банк, ввела в обіг національну грошову одиницю, організувала Банк розвитку сільського господарства і промисловості, а також Рахункову палату для боротьби з корупцією. Проте кризові явища в економіці продовжували збільшуватися: промислові і торгові підприємства закривалися, зростало безробіття, заробітки падали, а ціни росли. Збільшилася злочинність. Уряд звинувачували в розкраданні державних коштів. 1949–1951 рр. ознаменувалися найбільшим за повоєнний період підйомом страйкового руху. Виступи робочих придушувалися урядом. Велике незадоволення викликали плани Пріо Сокараса направити кубинські війська для участі у війні в Кореї. В умовах загострення ситуації на острові, 10 березня 1952 р. в країні відбувся державний переворот. Генерал Фульхенсіо Батиста, що захопив владу, відмінив дію конституції і встановив диктаторський режим. Його правління супроводжувалося подальшим зростанням економічної залежності від США, а також прогресуючою гангстерізацією кубинської економіки.. Населення країни продовжувало жити в бідноті. Страйки і протести нещадно придушувалися. В результаті урядового терору за час диктатури Батісти загинуло близько 20 000 чоловік. Опозиція не змогла надати військовому перевороту серйозного опору. Республіканська, Ліберальна і частину Демократичної партії перейшли на сторону Батисти. Комуністи, що називалися тепер народно-соціалістичною партією, були в 1953 р. заборонені. КРП розкололася на дві фракції, одна з яких (Грау Сан-Мартін) орієнтувалася на легальну роботу, а інша (Пріо Сокараса) готувала в еміграції змови і повстання. Партія «ортодоксів» розпалася на ряд угрупувань. На арену вийшла нова опозиційна сила — студентство. Федерація університетських студентів почала очолювати масові протести у 1953 р.</w:t>
      </w:r>
    </w:p>
    <w:p>
      <w:pPr>
        <w:pStyle w:val="Normal"/>
        <w:jc w:val="both"/>
        <w:rPr>
          <w:lang w:val="uk-UA"/>
        </w:rPr>
      </w:pPr>
      <w:r>
        <w:rPr>
          <w:lang w:val="uk-UA"/>
        </w:rPr>
      </w:r>
    </w:p>
    <w:p>
      <w:pPr>
        <w:pStyle w:val="Normal"/>
        <w:jc w:val="center"/>
        <w:rPr>
          <w:lang w:val="uk-UA"/>
        </w:rPr>
      </w:pPr>
      <w:r>
        <w:rPr>
          <w:lang w:val="uk-UA"/>
        </w:rPr>
        <w:t>Рух спротиву диктатурі</w:t>
      </w:r>
    </w:p>
    <w:p>
      <w:pPr>
        <w:pStyle w:val="Normal"/>
        <w:jc w:val="center"/>
        <w:rPr>
          <w:lang w:val="uk-UA"/>
        </w:rPr>
      </w:pPr>
      <w:r>
        <w:rPr>
          <w:lang w:val="uk-UA"/>
        </w:rPr>
        <w:t>Кубинська революція</w:t>
      </w:r>
    </w:p>
    <w:p>
      <w:pPr>
        <w:pStyle w:val="Normal"/>
        <w:jc w:val="both"/>
        <w:rPr>
          <w:lang w:val="uk-UA"/>
        </w:rPr>
      </w:pPr>
      <w:r>
        <w:rPr>
          <w:lang w:val="uk-UA"/>
        </w:rPr>
      </w:r>
    </w:p>
    <w:p>
      <w:pPr>
        <w:pStyle w:val="Normal"/>
        <w:jc w:val="both"/>
        <w:rPr>
          <w:lang w:val="uk-UA"/>
        </w:rPr>
      </w:pPr>
      <w:r>
        <w:rPr>
          <w:lang w:val="uk-UA"/>
        </w:rPr>
        <w:t>26 липня 1953 р. підпільне угрупування, створене колишнім активістом партії «ортодоксів» Фіделем Кастро Рус зробила напади на військові казарми Монкада в Сантьяго-де-Куба. Організатори акції сподівалися викликати повстання, але зазнали невдачі. Фідель Кастро і інші учасники виступу були засуджені до тривалого тюремного ув'язнення. Влада заарештувала низку лідерів опозиційних партій. 1 листопада 1954 р. відбулися загальні вибори. Кандидатом на пост президента від урядової Партії об'єднаної дії, а також Ліберальної, Демократичної партій та Радикального союзу був висунутий Батиста. Близько половини виборців бойкотували вибори, але їх результат був вирішений наперед. Батиста зайняв пост президента Куби. Рух спротиву диктатурі продовжував зростати. У 1955 р. учасники нападу на казарму Монкада були звільнені по амністії і емігрували до Мексики. Створивши військово-політичну організацію «Рух 26 липня», вони приступили до підготовки повстання на Кубі. У грудні 1956 р. група повстанців на чолі з Фіделем Кастро висадилася на острові з яхти «Гранма» і після перших невдалих боїв закріпилася в горах Сьерра-маестра, поклавши початок Першому партизанському фронту. У тому ж році активісти Федерації університетських студентів створили власну збройну організацію — Революційний директорат. 13 березня 1957 р. вони зробили невдалий напад на президентський палац в Гавані. На початку 1958 сили Кастро зайняли частину провінції Оріенте. Протягом наступного року повстанський рух розповсюдився на всю країну. Повстанська армія зайняла провінцію Оріенте, загони Камілло Сьенфуегоса і Ернесто Че Гевари оволоділи провінцією Лас-вільяс і рушили на столицю країни. У центральній частині острова (гори Сьерра-дель-ескамбрай) студентські загони утворили Другий фронт. На заході Куби (у Пінар-дель-ріо) діяв Третій партизанський фронт. США зробили спробу організувати мирну передачу владі опозиції. Батиста втік з країни. На початку січня 1959 р. сили партизан на чолі з Кастро вступили до Гавани.</w:t>
      </w:r>
    </w:p>
    <w:p>
      <w:pPr>
        <w:pStyle w:val="Normal"/>
        <w:jc w:val="both"/>
        <w:rPr>
          <w:lang w:val="uk-UA"/>
        </w:rPr>
      </w:pPr>
      <w:r>
        <w:rPr>
          <w:lang w:val="uk-UA"/>
        </w:rPr>
      </w:r>
    </w:p>
    <w:p>
      <w:pPr>
        <w:pStyle w:val="Normal"/>
        <w:jc w:val="center"/>
        <w:rPr>
          <w:lang w:val="uk-UA"/>
        </w:rPr>
      </w:pPr>
      <w:r>
        <w:rPr>
          <w:lang w:val="uk-UA"/>
        </w:rPr>
        <w:t>Революційна Куба</w:t>
      </w:r>
    </w:p>
    <w:p>
      <w:pPr>
        <w:pStyle w:val="Normal"/>
        <w:jc w:val="both"/>
        <w:rPr>
          <w:lang w:val="uk-UA"/>
        </w:rPr>
      </w:pPr>
      <w:r>
        <w:rPr>
          <w:lang w:val="uk-UA"/>
        </w:rPr>
      </w:r>
    </w:p>
    <w:p>
      <w:pPr>
        <w:pStyle w:val="Normal"/>
        <w:jc w:val="both"/>
        <w:rPr>
          <w:lang w:val="uk-UA"/>
        </w:rPr>
      </w:pPr>
      <w:r>
        <w:rPr>
          <w:lang w:val="uk-UA"/>
        </w:rPr>
        <w:t>У січні 1959 р. тимчасовим президентом Куби був проголошений Мануель Уррутія Льєо, на чолі уряду встав представник помірної опозиції Міро Кардона. Проте вже в лютому 1959 року було створено Революційний уряд на чолі з Фіделем Кастро, і його прихильники були призначені на всі найважливіші державні пости. Президентський пост, що мав тепер формальне значення, в липні 1959 року перейшов до члена «Руху 26 липня» Освальдо Дортікос Торрадо. Створювалися спеціальні «революційні трибунали», що судили не тільки прихильників Батисти, але також опозиціонерів. У листопаді 1959 року нова влада узяла під свій контроль профспілковий рух країни. У новому керівництві спочатку не було єдиного уявлення щодо масштабу подальших реформ. У травні 1959 року уряд видав декрет про аграрну реформу. Відповідно до нього, на Кубі були ліквідовані приватні латифундії і землеволодіння іноземців. Більше 40% земель перейшли в державний сектор сільського господарства, інші були розподілені серед селян. Реформа завдала удару по американських цукрових компаніях і викликала незадоволеність США.</w:t>
      </w:r>
    </w:p>
    <w:p>
      <w:pPr>
        <w:pStyle w:val="Normal"/>
        <w:jc w:val="both"/>
        <w:rPr>
          <w:lang w:val="uk-UA"/>
        </w:rPr>
      </w:pPr>
      <w:r>
        <w:rPr>
          <w:lang w:val="uk-UA"/>
        </w:rPr>
      </w:r>
    </w:p>
    <w:p>
      <w:pPr>
        <w:pStyle w:val="Normal"/>
        <w:jc w:val="center"/>
        <w:rPr>
          <w:lang w:val="uk-UA"/>
        </w:rPr>
      </w:pPr>
      <w:r>
        <w:rPr>
          <w:lang w:val="uk-UA"/>
        </w:rPr>
        <w:t>Протистояння зі США</w:t>
      </w:r>
    </w:p>
    <w:p>
      <w:pPr>
        <w:pStyle w:val="Normal"/>
        <w:jc w:val="both"/>
        <w:rPr>
          <w:lang w:val="uk-UA"/>
        </w:rPr>
      </w:pPr>
      <w:r>
        <w:rPr>
          <w:lang w:val="uk-UA"/>
        </w:rPr>
      </w:r>
    </w:p>
    <w:p>
      <w:pPr>
        <w:pStyle w:val="Normal"/>
        <w:jc w:val="both"/>
        <w:rPr>
          <w:lang w:val="uk-UA"/>
        </w:rPr>
      </w:pPr>
      <w:r>
        <w:rPr>
          <w:lang w:val="uk-UA"/>
        </w:rPr>
        <w:t>Надії на те, що нова влада зуміє домовитися з США, швидко зникнули. США загрожували зменшити ввезення кубинського цукру і обмежити туризм. Американські фірми стали згортати інвестиції на Кубі. Навпаки, Радянський Союз намагався посилити на острові свій вплив (особливо після візиту на Кубу радянської делегації на чолі з Анастасом Мікояном в лютому 1960 року. У 1960 році США ввели ембарго на імпорт цукру з Куби, скоротили нафтові і продовольчі постачання, а американські нафтопереробні заводи на острові відмовилися переробляти нафту, що постачалася з СРСР. Тоді кубинська влада проголосила в серпні — жовтні 1960 року націоналізацію підприємств, що належать американським, а також великим і середнім кубинським підприємцям. У руках держави опинилися до 90% промисловості. 2 січня 1961 США розірвали дипломатичні відносини з Кубою, а в квітні того ж року підтримали висадку загону в 1500 озброєних кубинських опозиціонерів в Затоці Свиней. Але ця акція зазнала повної невдачі — загін був розгромлений. Розраховуючи на подальшу допомогу СРСР, Фідель Кастро проголосив 1 травня 1961 року кубинську революцію «соціалістичною». Влада країни придушувала опозицію і діяльність опозиційних партій була припинена, а три лояльні організації («Революційний рух 26 липня», народно-соціалістична партія і «Революційний директорат 13 березня») об'єднано в єдину державну партію, яка в 1965 році стала називатися Комуністичною. З робочих організацій виганяли раніше впливових анархо-синдикалістських і незалежних активістів, які протестували проти одержавлення робочого руху і громадських організацій і вимагали замість впровадження державного контролю над розвитком самоврядування, добровільних кооперативів і комун. Багато супротивників режиму не тільки «справа», але й «зліва» піддалися жорстоким переслідуванням, були арештовані або загинули.</w:t>
      </w:r>
    </w:p>
    <w:p>
      <w:pPr>
        <w:pStyle w:val="Normal"/>
        <w:jc w:val="both"/>
        <w:rPr>
          <w:lang w:val="uk-UA"/>
        </w:rPr>
      </w:pPr>
      <w:r>
        <w:rPr>
          <w:lang w:val="uk-UA"/>
        </w:rPr>
      </w:r>
    </w:p>
    <w:p>
      <w:pPr>
        <w:pStyle w:val="Normal"/>
        <w:jc w:val="center"/>
        <w:rPr>
          <w:lang w:val="uk-UA"/>
        </w:rPr>
      </w:pPr>
      <w:r>
        <w:rPr>
          <w:lang w:val="uk-UA"/>
        </w:rPr>
        <w:t>Зв'язки з СРСР</w:t>
      </w:r>
    </w:p>
    <w:p>
      <w:pPr>
        <w:pStyle w:val="Normal"/>
        <w:jc w:val="both"/>
        <w:rPr>
          <w:lang w:val="uk-UA"/>
        </w:rPr>
      </w:pPr>
      <w:r>
        <w:rPr>
          <w:lang w:val="uk-UA"/>
        </w:rPr>
      </w:r>
    </w:p>
    <w:p>
      <w:pPr>
        <w:pStyle w:val="Normal"/>
        <w:jc w:val="both"/>
        <w:rPr/>
      </w:pPr>
      <w:r>
        <w:rPr>
          <w:lang w:val="uk-UA"/>
        </w:rPr>
        <w:t>Разом з погіршення відносин з США, зміцнювалися зв'язки Куби з СРСР. У 1962 р. США ввели ембарго на торгівлю з Кубою, добилися її виключення з Організації Американських Держав, а в 1964 р. — введення з боку ОАД дипломатичних і торгових санкцій проти Куби. У 1962 р., коли на острові були розміщені радянські ракети, справа трохи дійшла до війни. США почали військово-морську блокаду Куби. Карибська криза була врегульована, а радянські ракети виведені. Хоча США пообіцяли не вторгатися на острів, Фідель Кастро не був задоволений компромісом, і це привело до тимчасового охолоджування між Гаваною і Москвою. Натомість розширилися зв'язки уряду Кастро з Китайською Народною Республікою, яка закликала до жорсткішого антиамериканського курсу і підтримувала гасла збройної боротьби. Кастро проголосив намір забезпечити економічну незалежність Куби, для чого передбачалося розвернути швидку індустріалізацію. Але ця переорієнтація викликала застій в сільському господарстві і брак продовольства, а на амбітні промислові проекти не вистачало грошей. На острові не було сировини для переробної промисловості. У травні 1963 р. Фідель Кастро відправився до СРСР і погодився орієнтуватися на першочерговий розвиток виробництва цукру. Одночасно в 1963 р. була почата нова аграрна реформа, і до 1969 р. всі аграрні господарства були націоналізовані за винятком 30% земель, що залишилися в індивідуальному володінні. Владі вдалося досягти певної стабілізації економічної ситуації: забезпечити майже 4%-ве щорічне зростання ВВП, побудувати і розширити підприємства легкої, металургійної і інших галузей, ліквідовувати безробіття і дещо підняти життєвий рівень населення. Кубинська медицина опинилася в 1970-х роках на передових позиціях в Латинській Америці. Але, не зважаючи на це, в кінці 1960-х — початку 1970-х років залежність від СРСР — основного покупця кубинського цукру і постачальника палива — посилилася. До 1972 р. Куба ввійшала в Раду економічної взаємодопомоги. Навпаки, відносини з Китаєм в 1966 р. погіршали з-за розбіжностей з питання про торгову угоду.</w:t>
      </w:r>
    </w:p>
    <w:p>
      <w:pPr>
        <w:pStyle w:val="Normal"/>
        <w:jc w:val="center"/>
        <w:rPr>
          <w:lang w:val="uk-UA"/>
        </w:rPr>
      </w:pPr>
      <w:r>
        <w:rPr>
          <w:lang w:val="uk-UA"/>
        </w:rPr>
        <w:t>Зовнішня політика Куби</w:t>
      </w:r>
    </w:p>
    <w:p>
      <w:pPr>
        <w:pStyle w:val="Normal"/>
        <w:jc w:val="both"/>
        <w:rPr>
          <w:lang w:val="uk-UA"/>
        </w:rPr>
      </w:pPr>
      <w:r>
        <w:rPr>
          <w:lang w:val="uk-UA"/>
        </w:rPr>
      </w:r>
    </w:p>
    <w:p>
      <w:pPr>
        <w:pStyle w:val="Normal"/>
        <w:jc w:val="both"/>
        <w:rPr>
          <w:lang w:val="uk-UA"/>
        </w:rPr>
      </w:pPr>
      <w:r>
        <w:rPr>
          <w:lang w:val="uk-UA"/>
        </w:rPr>
        <w:t>У зовнішній політиці уряд Ф.Кастро в 1960-х і 1970-х роках проводив курс на протистояння зі США і їх союзникам. У другій половині 1960-х років Куба підтримувала повстанські рухи в країнах Латинської Америки, включаючи й ті, які були незалежними від традиційних прорадянських компартій. У 1975 р. кубинський уряд направив 15-тисячний корпус до Анголи. Це допомогло одній з протиборчих військово-політичних груп (союзному СРСР Народному руху за звільнення Анголи — МПЛА) відтіснити своїх супротивників від столиці країни — Луанди. У 1977 р. кубинські війська допомогли прорадянському уряду Ефіопії у війні з сусіднім Сомалі.</w:t>
      </w:r>
    </w:p>
    <w:p>
      <w:pPr>
        <w:pStyle w:val="Normal"/>
        <w:jc w:val="both"/>
        <w:rPr>
          <w:lang w:val="uk-UA"/>
        </w:rPr>
      </w:pPr>
      <w:r>
        <w:rPr>
          <w:lang w:val="uk-UA"/>
        </w:rPr>
        <w:t>Але в 1970-х роках зовнішньополітичні дії Куби стали помірнішими. На початку десятиліття багато країн Латинської Америки відновили дипломатичні відносини з Кубою, в 1975 ОАД зняла з неї санкції. До 1990 р. кубинські війська були виведені з країн Африки. У 1970-х роках кубинське керівництво приступило до оформлення свого режиму на радянський зразок. У 1975 р. був проведений перший з'їзд правлячої і єдино легальної Комуністичної партії (КПК), в 1976 р. прийнята нова конституція і проведені вибори в органи влади. Кастро зосередив в своїх руках широкі функції держави і уряду. Були реорганізовані також органи управління на всіх рівнях.</w:t>
      </w:r>
    </w:p>
    <w:p>
      <w:pPr>
        <w:pStyle w:val="Normal"/>
        <w:jc w:val="both"/>
        <w:rPr>
          <w:lang w:val="uk-UA"/>
        </w:rPr>
      </w:pPr>
      <w:r>
        <w:rPr>
          <w:lang w:val="uk-UA"/>
        </w:rPr>
      </w:r>
    </w:p>
    <w:p>
      <w:pPr>
        <w:pStyle w:val="Normal"/>
        <w:jc w:val="center"/>
        <w:rPr>
          <w:lang w:val="uk-UA"/>
        </w:rPr>
      </w:pPr>
      <w:r>
        <w:rPr>
          <w:lang w:val="uk-UA"/>
        </w:rPr>
        <w:t>Розвал соціалістичного табору</w:t>
      </w:r>
    </w:p>
    <w:p>
      <w:pPr>
        <w:pStyle w:val="Normal"/>
        <w:jc w:val="both"/>
        <w:rPr>
          <w:lang w:val="uk-UA"/>
        </w:rPr>
      </w:pPr>
      <w:r>
        <w:rPr>
          <w:lang w:val="uk-UA"/>
        </w:rPr>
      </w:r>
    </w:p>
    <w:p>
      <w:pPr>
        <w:pStyle w:val="Normal"/>
        <w:jc w:val="both"/>
        <w:rPr>
          <w:lang w:val="uk-UA"/>
        </w:rPr>
      </w:pPr>
      <w:r>
        <w:rPr>
          <w:lang w:val="uk-UA"/>
        </w:rPr>
        <w:t>У 1970-х і початку 1980-х років кубинська економіка швидко розвивалася. Проте потім цей процес припинився. Дали взнаки слабка технічна база господарства, невисока продуктивність праці і наслідки американської блокади. Після розпаду СРСР — економічний стан став критичним. Виробництво в сільському господарстві стало падати, валютно-фінансова ситуація країни виявилася украй важкою. Урожай цукру в 1993 р. впав до 4,2 мільйонів тонн. З-за цього Куба не змогла виконати умови угоди з Росією про обмін цукру на нафту, і російська сторона скоротила постачання нафти на острів. До 1994 р. прибутки від урожаю цукру скоротилися в сім разів і становили всього 600 мільйонів доларів. Тільки туризм залишався виключенням на тлі загального господарського спаду (у 1995 р. він приніс прибутки у розмірі 1 мільярда доларів). Країна була не в змозі погашати відсотки по своїй зовнішній заборгованості (більше 7 мільярдів доларів). Уряд Куби проголосив «особливий період в мирний час», запровадив жорстку економію всіх засобів і ресурсів і їх концентрацію на рішенні першочергових завдань виживання. Одночасно почалося проведення низки реформ, які включали певну лібералізацію і впровадження елементів ринкової економіки.</w:t>
      </w:r>
    </w:p>
    <w:p>
      <w:pPr>
        <w:pStyle w:val="Normal"/>
        <w:jc w:val="both"/>
        <w:rPr>
          <w:lang w:val="uk-UA"/>
        </w:rPr>
      </w:pPr>
      <w:r>
        <w:rPr>
          <w:lang w:val="uk-UA"/>
        </w:rPr>
      </w:r>
    </w:p>
    <w:p>
      <w:pPr>
        <w:pStyle w:val="Normal"/>
        <w:jc w:val="center"/>
        <w:rPr>
          <w:lang w:val="uk-UA"/>
        </w:rPr>
      </w:pPr>
      <w:r>
        <w:rPr>
          <w:lang w:val="uk-UA"/>
        </w:rPr>
        <w:t>«Особливий період в мирний час»</w:t>
      </w:r>
    </w:p>
    <w:p>
      <w:pPr>
        <w:pStyle w:val="Normal"/>
        <w:jc w:val="both"/>
        <w:rPr>
          <w:lang w:val="uk-UA"/>
        </w:rPr>
      </w:pPr>
      <w:r>
        <w:rPr>
          <w:lang w:val="uk-UA"/>
        </w:rPr>
      </w:r>
    </w:p>
    <w:p>
      <w:pPr>
        <w:pStyle w:val="Normal"/>
        <w:jc w:val="both"/>
        <w:rPr>
          <w:lang w:val="uk-UA"/>
        </w:rPr>
      </w:pPr>
      <w:r>
        <w:rPr>
          <w:lang w:val="uk-UA"/>
        </w:rPr>
        <w:t>У квітні 1991 р. Фідель Кастро пом'якшив обмеження на зарубіжні поїздки і еміграцію для дорослих громадян Куби. Четвертий з'їзд КПК висловився за проведення економічних реформ за умови збереження ключових позицій за державою. Заявивши про намір «захистити соціалізм», Кастро в той же час виступив за обмежений допуск приватної ініціативи і залучення в країну іноземних інвестицій. Конституційні поправки 1992 р. гарантували свободу віросповідання. У пропаганді КПК основний упор став робитися не на марксизм, а на «ідеї Хосе Марті». Був прийнятий новий виборчий закон, згідно з яким половина депутатів підлягала прямому обранню в ході таємного голосування. У липні 1993 р. Кастро заявив про допущення американського долара як платіжний засіб. У вересні того ж року уряд пом'якшив державну монополію в аграрній галузі. Було дозволено створювати кооперативи, самостійно визначати власну виробничу діяльність. У грудні 1993 р. Національна асамблея схвалила новий пакет реформ, які, зокрема, допускають приватне підприємництво. З метою розв'язання фінансової кризи в 1994 р. були схвалені такі заходи, як підвищення цін на споживчі товари, відміна безкоштовних послуг і державних субсидій, девальвація песо. Селяни, кооперативи і державні ферми отримали право продавати надлишки сільськогосподарської продукції на вільних ринках. Пізніше була дозволена і ринкова торгівля промисловими і ремісничими виробами. Відкриття нових магазинів з ринковими цінами не принесло користі населенню, середній дохід якого становив всього 8 доларів в місяць. Почали заохочуватися іноземні інвестиції. Відповідно до закону, затвердженого Національною асамблеєю у вересні 1995 р., іноземні підприємці і фірми могли з дозволу уряду відкривати на Кубі підприємства, що повністю належали ним, і вивозити прибутки за кордон. Була дозволена покупка землі. Нові правила розповсюджувалися і на кубинських емігрантів. Тільки у першій половині 1997 р. було створено більше 80 спільних підприємств. П'ятий з'їзд КПК в 1997 р. оголосив, що економічний спад в країні подоланий, а невелике зростання ВВП поновилося. Однак, рівень життя в середньому не досягав показників 1989 р., охорона здоров'я знаходилася в кризовому стані. Розвиток ринкових елементів загострив ряд соціальних проблем, поширилася злочинність і проституція. Безробіття, за офіційними даними, досягло 7%. До 1999 р. економічна ситуація відносно стабілізувався, перш за все, завдяки розвитку туризму (1,6 мільйонів туристів принесли дохід майже в 2 мільярди доларів) і грошовим переказам від кубинських емігрантів (до 900 мільйонів доларів в рік). Валовий суспільний продукт зріс на 6%.</w:t>
      </w:r>
    </w:p>
    <w:p>
      <w:pPr>
        <w:pStyle w:val="Normal"/>
        <w:jc w:val="both"/>
        <w:rPr>
          <w:lang w:val="uk-UA"/>
        </w:rPr>
      </w:pPr>
      <w:r>
        <w:rPr>
          <w:lang w:val="uk-UA"/>
        </w:rPr>
      </w:r>
    </w:p>
    <w:p>
      <w:pPr>
        <w:pStyle w:val="Normal"/>
        <w:jc w:val="center"/>
        <w:rPr>
          <w:lang w:val="uk-UA"/>
        </w:rPr>
      </w:pPr>
      <w:r>
        <w:rPr>
          <w:lang w:val="uk-UA"/>
        </w:rPr>
        <w:t>Куба на початку 21 сторіччя</w:t>
      </w:r>
    </w:p>
    <w:p>
      <w:pPr>
        <w:pStyle w:val="Normal"/>
        <w:jc w:val="both"/>
        <w:rPr>
          <w:lang w:val="uk-UA"/>
        </w:rPr>
      </w:pPr>
      <w:r>
        <w:rPr>
          <w:lang w:val="uk-UA"/>
        </w:rPr>
      </w:r>
    </w:p>
    <w:p>
      <w:pPr>
        <w:pStyle w:val="Normal"/>
        <w:jc w:val="both"/>
        <w:rPr>
          <w:lang w:val="uk-UA"/>
        </w:rPr>
      </w:pPr>
      <w:r>
        <w:rPr>
          <w:lang w:val="uk-UA"/>
        </w:rPr>
        <w:t xml:space="preserve">У 1990-х і 2000-х роках на Кубі пожвавилася нелегальна діяльність опозиційних груп. Час від часу влада дозволяла існування незалежних опозиційних груп, бібліотек і культурних центрів, але врешті-решт їх заборонила. Так, в 1997 р. було арештовано чотирьох членів «Робочої групи внутрішнього дисидентства» і двох незалежних журналістів. У 1999 р. Національна асамблея прийняла Закон про захист національної незалежності і господарства Куби. Згідно з новими правилами, діяльність, що завдає збитку державі або послуговування інтересам США, каралося ув'язненням на строк до 30 років. Була запроваджена страта за виробництво і зберігання наркотиків і за їх продаж, систематична проституція може бути покарана двадцятирічним тюремним ув'язненням. У тому ж році влада затримала на короткий термін більше 100 опозиційних активістів і незалежних журналістів, а четверо дисидентів, заарештованих в 1997 р., були засуджені до 3,5–5 років в'язниці. Відносини з Куби з США в 1990-х роках залишалися напруженими. У 1992 р. США посилили положення закону про ембарго, заявивши, що воно буде відмінено тільки після проведення на острові багатопартійного вибору. США заборонили емігрантам, що жили на їх території, переказувати валютні кошти на Кубу (обсяг цих перекладів досягав майже 500 мільйонів доларів США на рік). У 1996 р. над островом було збито два американські спортивні літаки. Закон, прийнятий конгресом США, заборонив продаж на території цієї країни продуктів, і виробів кубинського виробництва, також запровадив санкції проти осіб і фірм, що беруть участь в спільних з Кубою підприємствах. Ці рішення були опротестовані Європейським Союзом, що подав скаргу у Всесвітню торгову організацію. У 1997 р. був досягнутий компроміс, згідно з яким дія низки положень закону припинилася. На початку 1999 р. президент США Білл Клінтон дещо пом'якшив санкції проти Куби, дозволивши поштовий зв'язок, збільшення кількості чартерних авіарейсів і здійснення грошових переказів від некубинців із США на Кубу. З кінця 1990-х років розширювалися зв'язки Куби з країнами ЄС. У 1996 р. європейські держави вперше підтримали в ООН резолюцію із закликом відмінити американського ембарго. В той же час, вони вимагали, щоб на острові дотримувалися основні права людини і були звільнені політв'язні. У 1997 р. Кубу відвідав міністр закордонних справ Канади, який домовився про розвиток економічних і політичних зв'язків. Канада стала одним з головних торгових партнерів країни. </w:t>
      </w:r>
      <w:r>
        <w:rPr>
          <w:b/>
          <w:lang w:val="uk-UA"/>
        </w:rPr>
        <w:t>На Кубі побував папа Іоанн Павло II</w:t>
      </w:r>
      <w:r>
        <w:rPr>
          <w:lang w:val="uk-UA"/>
        </w:rPr>
        <w:t>. Але вже в 1999 р. репресії проти дисидентів призвели до погіршення взаємин з ЄС і Канадою. Тільки у 2002 р. ЄС відкрила офіційне представництво на Кубі. У 2003 р. кубинська влада провела нові репресії проти опозиції. 75 «дисидентів» було засуджено до тюремного ув'язнення, троє молодих людей, не зважаючи на численні протести у всьому світі, страчені. По всьому острову відбулися арешти правозахисників і незалежних робочих активістів. Ці переслідування знову загострили ситуацію на острові і зіпсували відносини Куби з ЄС і іншими країнами.</w:t>
      </w:r>
    </w:p>
    <w:p>
      <w:pPr>
        <w:pStyle w:val="Normal"/>
        <w:jc w:val="both"/>
        <w:rPr>
          <w:lang w:val="uk-UA"/>
        </w:rPr>
      </w:pPr>
      <w:r>
        <w:rPr>
          <w:lang w:val="uk-UA"/>
        </w:rPr>
      </w:r>
    </w:p>
    <w:p>
      <w:pPr>
        <w:pStyle w:val="Normal"/>
        <w:jc w:val="both"/>
        <w:rPr/>
      </w:pPr>
      <w:r>
        <w:rPr>
          <w:b/>
          <w:lang w:val="uk-UA"/>
        </w:rPr>
        <w:t>Фульхенсіо Батиста</w:t>
      </w:r>
      <w:r>
        <w:rPr>
          <w:lang w:val="uk-UA"/>
        </w:rPr>
        <w:t xml:space="preserve"> (16 січня, 1901 — 6 серпня, 1973) — де-факто кубинський диктатор у 1933–1940 роках, офіційно обраний президентом з 1940 по 1944 роки, потім знову захопив владу в результаті перевороту на період 1952–1959. Його авторитарні методи дозволили ув'язнити опонентів і зосередити у своїх руках усю владу. Був скинутий під час повстання під керівництвом Фіделя Кастро під час Кубинської революції 1 січня 1959 року й решту життя провів у вигнанні. Народився Фульхенсіо Батиста 16 січня 1901 року. Служив сержантом в кубинській армії. Разом з Пабло Родрігесом Батиста очолював конспіративну організацію «Військовий союз Колумбії» (за назвою військового містечка в Гавані). Союз відіграв важливу роль у відстороненні від влади диктатора Мачадо в серпні 1933 року. Очолив після цього уряд Мануель де Сеспедес, який також мало влаштовував сержантів. «Військовий союз», що об'єднався з низкою інших організацій виступав проти Сеспедеса, ініціював створення Революційної хунти, яка прийняла рішення домогтися сформування такого уряду, який зумів би протистояти американському впливу. До цього часу Кубу, експорт якої повністю залежав від Штатів, можна було називати напівколонією США. У ніч на 5 вересня 1933 року хунта взяла владу в свої руки. Була утворена Урядова виконавча комісія з п'яти осіб на чолі з професором університету Роберто Грау Сан-Мартіном. Сержанти, яким вдалося повести за собою основну солдатську масу, захопили владу в провінціях. У Тимчасовому уряді з перших днів розгорнулася боротьба між прихильниками і супротивниками контактів зі Сполученими Штатами. Глава уряду — Грау Сан-Мартін — належав до проамериканського табору. Проте США не поспішали з визнанням Тимчасового уряду. Вони пообіцяли визнати його, якщо вона доведе, що «здатне підтримати порядок». Поряд з цим, незважаючи на заклики сенату проявляти обережність, президент Рузвельт все ж направив кораблі в кубинські води. Таку реакцію Вашингтона викликали плани Тимчасового уряду, які здались занадто радикальними: гасло «Куба для кубинців». Однак могутній сусід марно хвилювався. Хунта, всупереч своїм деклараціям, зосередила всі свої зусилля на проблемі визнання її Вашингтоном. Вона поспішила оголосити, що у неї немає нічого спільного з комуністами, що вона твердо має намір виконувати договори, укладені раніше з іноземними державами, а також фінансові зобов'язання перед ними. Уряд всіляко намагалося підірвати вплив профспілок і направив війська на розгін робочих демонстрацій і мітингів. В уряді виступили всі праві сили в країні, підтримані посольством Сполучених Штатів. Один за іншим спалахували офіцерські заколоти. Силу армії, яка зуміла придушити змови, використовував у своїх інтересах Батиста, що став полковником і начальником Генерального штабу. Він підтримував уряд Грау, поки він зміцнювало його власні позиції. Батиста очолив праве крило Тимчасового уряду. На чолі лівого крила останнього стояв 27-річний міністр оборони і внутрішніх справ Антоніо Гітерас, який засуджував розпорядження Батисти про напад на приміщення профспілок, про розгін демонстрації тощо. Гітерас відмовився прийняти неофіційний візит нового посла США в Гавані Д. Кеффері, давши зрозуміти дипломату, що розглядає його спробу проникнути у військове міністерство, минаючи офіційні канали, як провокацію. Зате з американським послом охоче і часто зустрічався полковник Батиста, проти чого Гітерас відкрито протестував на засіданні кабінету, вимагаючи замінити Батисту відомим своїми патріотичними поглядами Родрігесом. У відповідь на це Батиста запроторив Родрігеса у в'язницю. Гітерас направився туди, звільнив ув'язненого і разом з ним виступив перед народом на площі в центрі Гавани. Честолюбний полковник віддав наказ стріляти в мітингарів. Грау Сан-Мартін змушений був подати у відставку. З тих пір, використовуючи свій новообраних пост начальника штабу і вплив у армії, Батиста керував країною за допомогою маріонеткових урядів, поки сам не був обраний президентом в 1940 році. Прийшовшого до влади за рекомендацією Батисти Мендіету Сполучені Штати, на відміну від Сан-Мартіна, відразу визнали. Вашингтон оголосив про готовність почати з ним переговори про зміну торгового договору, кабального за своєю суттю. Уряд США відступив під натиском революційних подій на Кубі. У Штатах розуміли, що збереження в силі одіозної «поправки Платта», що давала їм можливість військового втручання у внутрішні кубинські справи, згуртовувало антиамериканський рух. Крім Того США повинні були підтримувати репутацію виголошеної Рузвельтом політики «доброго серця». 29 травня 1934 року американо-кубинські переговори завершилися скасуванням «поправки» та підписанням нового договору між Кубою та Сполученими Штатами. Це було найважливішим досягненням революції 1933–1934 років. У березні 1935 обставини в країні знову загострились. 12 березня почався загальний страйк, в якому взяли участь близько 700 тисяч осіб, але він зміг протриматись лише кілька днів. Заохочений американським послом, Батиста пішов на крайні заходи: уряд наповнив військами залізниці, головні міста країни, під приводом самооборони штрейкбрехери отримали дозвіл безкарно вбивати страйкарів. Страйк був розігнаний. У травні вбили Антоніо Гітераса: бачачи марність своїх надій на утворення єдиного революційного фронту, Гітерас вирішив емігрувати в Мексику, про його плани стало відомо Батисті. Підлеглі Батисти оточили Гітераса, який очікував на узбережжі яхту, яка повинна була взяти його на борт. У результаті перестрілки, що зав'язалася, Гітерас загинув. Розправившись в 1935 році з революцією і домігшись диктаторської влади, Батиста став заглядатися на президентське крісло, але він розумів, що стати президентом йому вдасться лише заручившись довірою лідерів основних буржуазних партій, домігшись популярності серед виборців. Тому Батиста, ідучи до наміченої цілі, зміцнював своє становище в армії і загравав з масами. До 1935 році Батиста створив потужний військовий апарат, оснастив армію новим озброєнням закупленим в США, в тому числі гідропланами і бомбардувальниками, заново відбудував військове містечко Колумбію, збільшив платню військовослужбовцям, в результаті в його руках опинилася потужна сила — 30 тисяч багнетів, здатна по першому ж наказу придушити «внутрішнього ворога». Готуючи ґрунт для висунення своєї кандидатури на президентських виборах 1940 року, Батиста оголосив про план будівництва шкіл для дітей селян і сільськогосподарських робітників, про розширення системи пенсійного забезпечення, про здійснення широких будівельних програм з метою боротьби з безробіттям. Для фінансування цього плану конгрес прийняв законопроект про обкладення особливим податком кожного виробленого на Кубі мішка цукру-сирцю. Обраний у 1936 році президентом М. Гомес, який спробував обмежити засилля в країні військових і наклав вето на закон про цукровий податок, на вимогу командувача армією генерала Батисти був усунутий конгресом з поста президента і відданий під суд. Прагнучи вирвати ініціативу з рук лівих організацій, які висунули в 1936 році гасло скликання Установчих зборів для вироблення конституції, Батиста заявив, що скликання таких зборів є однією з першорядних завдань уряду. У липні 1937 року він оголосив про прийняття трирічного плану «економічної та соціальної реконструкції Куби», що включав встановлення контролю уряду над цукровою, тютюновою та гірничодобувною промисловостю, реформу податкової системи, розподіл державних земель між бідними селянами і надання їм кредиту, соціальне страхування для робітників, запровадження оплачуваних відпусток, розширення будівництва лікарень тощо. Змістивши реакційно налаштованого міністра внутрішніх справ, Батиста став вести широку гру з політичними партіями, обіцяючи їм рівну участь на президентських виборах. Застосовувати таку тактику досвідчений політикан був змушений не тільки в силу наявних у нього планів, але і перед лицем зростання демократичного руху, що намітилося не тільки на Кубі, але й у всій Латинській Америці. Батиста розпустив філію іспанської фаланги, яка існувала на острові. Піти на прийняття цієї та інших подібних їй заходів він був змушений ще й тому, що, готуючись до VIII-ї проамериканської конференції в Лімі (грудень 1938 року) США прагнули домогтися прийняття на ній рішень, що перешкоджають проникненню в Латинську Америку своїх суперників — Німеччини та Італії. 1 травня 1938 пройшла грандіозна демонстрація під антифашистськими і демократичними гаслами. Стримувала Батисту і пам'ять про сумний кінець диктатора Мачадо, до повороту у долі якого він сам доклав руку. Батиста провів амністію — звільнив політв'язнів, дав згоду на відродження під назвою Конфедерація трудящих Куби, що діяла з 1955 року в підпілля Національної конфедерації трудящих Куби. У квітні 1939 року був прийнятий закон про проведення виборів в Установчі збори, а самі вибори були призначені на листопад. Стало складатися враження, що Батиста створює таку обстановку, яка дозволить розраховувати на проведення демократичних виборів. Остання обставина неабиякою мірою дезорієнтувало опозиційні сили. Та й важко було уникнути помилкових оцінок, коли уряд дозволили легальну діяльність комуністів, вільний випуск їх друкованого органу — газети «Нотісіас де Ой», легалізували інші опозиційні організації, у тому числі створену Гітерасом «Молоду Кубу», багатьом політичним лідерам дозволили повернутися з еміграції. В кінці 1939 року відбувся встановчий з'їзд Конфедерації трудящих Куби, що об'єднала більше 800 профспілок та налічувала понад 300 тисяч членів. Влітку того ж року була створена Національна селянська федерація. У 1940 році була прийнята нова конституція. Вона передбачала обмеження латифундизма і засилля монополій та іноземного капіталу в країні. За державою зберігалися всі права на надра; право на конфіскацію власності, що не приносить користі суспільству; передбачалося рівне виборче право для всіх громадян республіки — чоловіків і жінок старше 20 років. На президентських виборах в липні 1940 року переміг Ф. Батиста. Політична активність мас, викликана початком Другої світової війни, змусила Батисту продовжувати політику, не властиву його внутрішнім переконанням. Він пішов на націоналізацію частини залізниць (жовтень 1942 року), встановив дипломатичні відносини з Радянським Союзом. У грудні 1941 року, після вступу у війну США, Куба оголосила війну Японії, а через кілька днів — Німеччини та Італії. Труднощі війни позначилися на Кубі в основному в економічному плані. Ускладнилася транспортування цукру, різко зросли ціни на вугілля, нафта, автопокришки, відчувався дефіцит цих товарів. Перебої в постачанні продовольством призвели до утворення в країні чорного ринку. Посилилася корупція серед державних чиновників, зростала інфляція. Якщо при Батисті й відбулася деяка демократизація суспільного життя, то жодна з найгостріших економічних проблем так і не була вирішена. Цукрова промисловість, ця найважливіша галузь кубинської економіки, продовжувала залишатися в руках іноземних монополій, головним чином американських, дві третини кубинського імпорту і три чверті експорту припадали на торгівлю з США. У 40-х роках під контролем американсько компаній виявилася вся гірничодобувна промисловість Куби, всі підприємства з вироблення електроенергії, телефон, телеграф, 50% послуг у сфері обслуговування; майже 80% пального, споживаного в країні, поставлялося нафтовими монополіями США. Кубинська економіка перебувала в стані хронічної кризи. Національна буржуазія Куби, що прагнула поліпшити своє становище, так і не домоглася розвитку галузей промисловості, не пов'язаних з виробництвом цукру, незважаючи на деяке збільшення прибутків, обумовлених війною. Ця обставина, поряд з невдоволенням, викликаним особистим збагаченням президента, до певної міри зумовило результат виборів 1944 року, на яких перемогу здобув не ставленик Батисти, а лідер опозиції — Грау Сан-Мартін. Батиста після поразки поїхав відпочивати у Флориду. У 1948 році президентом став Пріо Соккарас — лідер республіканської партії. Соккарас піддався різкій критиці з боку правої опозиції за «недостатньо тверду владу». Батиста врахував це і став орієнтуватися на правих. «Сержант» враховував і нові віяння на континенті, що почалися після Другої світової, «холодну війну». У 1949 році кубинський уряд створив групу для боротьби з підривною діяльністю. Слідом за Сполученими Штатами антикомунізм став державною політикою Куби. Соккарас спробував під тиском Вашингтона направити на війну в Корею 25 000 кубинських солдатів. Ця затія, крім життів солдат, мала коштувати Кубі 100 млн доларів. Рух протесту проти настільки явної авантюри розгорнувся по всьому острову, навіть в армії. Посилення позицій лівих сил змусило шукати «сильну особистість». Генерал Батиста якраз повернувся з США. На його вибір вплинули дві обставини: генерал був беззастережно відданий Вашингтону, а також користувався помітним авторитетом в армії, незважаючи на те, що його ставлеників при Сан-Мартіні змусили піти у відставку.</w:t>
      </w:r>
    </w:p>
    <w:p>
      <w:pPr>
        <w:pStyle w:val="Normal"/>
        <w:jc w:val="both"/>
        <w:rPr>
          <w:lang w:val="uk-UA"/>
        </w:rPr>
      </w:pPr>
      <w:r>
        <w:rPr>
          <w:lang w:val="uk-UA"/>
        </w:rPr>
        <w:t>Приступаючи до здійснення державного перевороту, генерал досить чітко зважив всі «за» і «проти». Момент виявився цілком відповідним: уряд Пріо Соккараса остаточно дискредитував себе, найважливіші військові і поліцейські центри країни готові були підтримати бунтівників. У ніч на 10 березня 1952 року Батиста з'явився у військовому містечку Колумбія. До вечора того ж дня він вже сидів у президентському палаці. Переворот пройшов безкровно. Після другого приходу до влади генерал повівся набагато жорсткішеі бесцеремонніше, ніж у перший період свого правління. Він перекреслив багато власних починань: скасував конституцію 1940 року, порвав дипломатичні відносини з Радянським Союзом. Ці заходи проводилися в рамках політики «холодної війни». У західній півкулі в ті роки панічно боялися всього, що хоч віддалено нагадувало комунізм в його радянському варіанті. Сам Батиста регулярно виголошував промови, в яких показував свою ненависть до комунізму. Економічна політика уряду сприяла помітному зміцненню позицій американського капіталу в кубинській економіці. Цілий ряд угод з США відкривав широкі можливості для переказу прибутків з Куби на континент. Американським компаніям були надані найвигідніші концесії в гірничій справі, в нафторозвідці, у продажу на острові бензину. У перший же рік правління Батисти в країні почали діяльність близько 100 нових американських компаній. В руках кубинських філій американських банків виявилася четверта частина всіх вкладів у країні. За роки режиму Батисти американські компанії вивезли з Куби не менше 800 млн доларів чистого прибутку. У результаті Куба втратила тільки за 50-ті роки не менше 1 млрд доларів. Будучи аграрною країною, вона продовжувала ввозити з США продовольство. Під натиском Вашингтона Батиста проводив політику скорочення виробництва та експорту цукру. Частка острова у світовому виробництві цукру в 50-х роках знизилася з 20% до 11%. Прагнення американського капіталу не допустити індустріального розвитку Куби вело практично до розвалу справ в таких галузях промисловості, як тютюнова, взуттєва, деревообробна тощо. Паралельно з економічним тривало інтенсивне ідеологічне проникнення США на острів. Щорічно зі Сполучених Штатів надходило понад 200 повнометражних кінофільмів, кубинського читача напихали літературою, вихваляли «американський спосіб життя». Фактично Куба перетворювалася не тільки в економічну, але й ідеологічну колонію США. При цьому Батиста не забував про особисті інтереси. За надання концесій кубинським промисловцям або дозвіл на створення нових компаній генерал отримував до 50% від суми укладеної угоди. Таким чином, він став акціонером 40 компаній. Батиста і його наближені помітно збагатилися в результаті розгорнутого ними широкого будівництва доріг, готелів, розважальних закладів. Для фінансування цього будівництва диктатор заснував спеціальний Банк економічного і соціального розвитку Куби. Процвітали корупція і казнокрадство, спекуляція, спільнота все помітніше поділялася на дуже багатих і дуже бідних. Набуло поширення професійне жебрацтво. Середній місячний заробіток більшості робітників дорівнював тижневій зарплаті американського робітника. Особливо важко доводилося кольоровій частині кубинського населення. Незважаючи на те, що на острові білі та кольорові давно злилися в одну націю, режим всіляко намагався виділити негритянське населення в самостійну групу. Поряд з демагогічними ходами, Батиста як головний аргумент на користь своєї влади використовував репресії. У першу чергу диктатор, який оголосив себя затятим противником комунізму, обрушився на Народно-соціалістичну партію. Влада затримувала багатьох видних комуністів і віддавали їх під суд надзвичайного трибуналу. Буденним явищем стали нальоти на приміщення партії, арешти та побиття партійних активістів. Під приводом боротьби з «коммуністичним проникненням» уряд жорстоко розправлявся з усіма противниками диктатури. Розганялися будь-які маніфестації, організовані опозицією. Стало практикуватися звільнення з роботи з політичних мотивів. Незважаючи на заяви Батісти, що зроблений ним переворот викликаний бажанням навести порядок, забезпечити діяльність політичних і професійних організацій, в країні був встановлений режим неприкритої сваволі. Диктатор розпустив Національний конгрес, лідери та активісти політичних партій на 30 років позбулися права брати участь у політичному житті Куби. Президент оточив себе всілякими гангстерськими елементами. Вибори, які були встановлені на листопад 1953 року, були відкладені на невизначений термін. У квітні того ж року був опублікований конституційний статут, який замінив конституцію 1940 року. Изобиловавшие в ньому застереження практично зводили нанівець права особистості та політичних партій. Зміни в статуті могли бути оформлені шляхом затвердження Радою міністрів, що відкривало широку можливість для свавілля з боку диктатора. Державний переворот викликав кризу у всіх партіях як правого, так і лівого спрямування. Одні партії саморозпуститисяись, інші розпалися на фракції. Партія комуністів опинилася в ізоляції і практично не діяла. Її активність не виходила за рамки організації ізольованих страйків. На початку 50-х років, коли багато опозиційних діячів почали говорити про безперспективність боротьби з Батистою, развернув революційну діяльність Фідель Кастро, майбутній керівник кубинського соціалістичної держави. Два роки він партизанив у важкодоступних районах Куби, а в 1953 році молоді революціонери зважилися на збройний виступ. Штурм казарми Монкада в Сантьяго і казарми в місті Баямо був приурочений до дня карнавалу — 26 липня. Повстанці зазнали поразки. Після більш ніж двогодинного бою в Сантьяго більшість нападників загинули, ті, які залишилися в живих, відступили в гори, де незабаром були схоплені. Батиста злякався не на жарт, потім його страх перейшов у лють. Увечері того ж дня він направив на військовому літаку свого емісара в Сантьяго з інструкцією розстріляти 10 бранців за кожного вбитого солдата. Почалася звіряча розправа з революціонерами: їх закопували по груди в землю і використовували в якості мішеней, скидали з дахів високих будівель, поранених волочили по сходах, поки вони не вмирали, вішали, виривали очі, вводили їм у вени повітря, випускали нібито на свободу, а потім стріляли в спину. Уряд розвернуло нічим не прикритий терор. На 90 днів було відмінено конституційні гарантії, що призвело до масових арештів серед керівників опозиційних партій (довести їх причетність до подій 26 липня батистовцям не вдалося, і вони були відпущені на свободу), видано один за іншим репресивні закони. Навіть після відновлення конституційних гарантій тривали арешти, обшуки, облави, з в'язниць не випускали політв'язнів. Разом з тим Батиста розумів, що необхідно терміново надати режиму хоча б видимість законності. Тому було оголошено про проведення 1 листопада 1954 року виборів, на яких коаліція проурядових партій висунула кандидатом у президенти Батисту. Єдиним кандидатом від опозиції був Грау Сан-Мартін, але його партія так і не сформулювала чіткої передвиборчої програми. У міру наближення виборів на Кубі посилювався терор. Здавалося, що країна перебуває у стані війни. По всіх містах рухалися війська, які брали під свій контроль виборчі дільниці. Широко практикувався підкуп співробітників радіо, газет, мільйони песо були витрачені на урядову передвиборчу рекламу. Верховний виборчий трибунал, що складався з прихильників Батисти, не дозволив людям Грау спостерігати за підрахунком голосів після закінчення голосування. 31 жовтня, коли цей крок вже мало що міняв, Грау зняв свою кандидатуру «через відсутність гарантій справедливих виборів». У результаті Батиста знову зайняв президентське крісло. Новообраний конгрес, що складався в основному з його прихильників, 2 лютого 1955 року висловив готовність підтримувати президента. Сполучені Штати також поспішили виявити моральну підтримку Батисті. Його публічно привітав з перемогою на виборах посол Сполучених Штатів в Гавані А. Гарднер. У лютому 1955 року року на Кубу наніс візит віце-президент США Р. Ніксон, який вручив Батисті портрет Д. Ейзенхауера з особистим дарчим написом американського президента. У червні того ж року було розширено американо-кубинське угоду про військову допомогу, в результаті чого бойова підготовка кубинської армії цілком перейшла в руки американської військової місії в Гавані. Зі свого боку Батиста прагнув переконати Вашингтон в тому, що Куба, як говорилося в його посланні кубинському конгресу, пов'язала свою долю «зі своїм великим союзником» — США. Батиста навіть мав намір прокласти через Кубу міжнародний морський канал, на кшталт Панамського, який скоротив би США шлях до північних берегів Південної Америки. На Кубі такі плани не зустріли підтримки рішуче ні в кого, тому проект довелося відкласти. Відкрита підтримка Батісти Сполученими Штатами подіяла: буржуазна опозиція не тільки знизила тон в критиці режиму, але і почала проявляти прагнення до врегулювання відносин з ним. Цьому сприяли деякі кроки самого уряду. Зокрема, влада заявили про намір відновити конституцію 1940 і стали загравати з деякими представниками опозиції. Наляканий помітним зростанням впливу Народно-соціалістичної партії на народні маси, Батиста майже всю репресивну діяльність зосередив на боротьбі з комунізмом. Холодна війна була в самому розпалі. В обох світових таборах посилено велася «полювання на відьом». У травні 1955 року на Кубі почало функціонувати так зване Бюро з придушення комуністичної діяльності. У його організації та роботі взяло активну участь ЦРУ. Директор ЦРУ Аллен Даллес писав Батисті:«</w:t>
        <w:tab/>
        <w:t>Створення кубинським урядом Бюро з придушення комуністичної діяльності є важливим кроком вперед у справі боротьби за свободу. Я вважаю для себе честю, що Ваш уряд прийняло рішення дозволити нашому управлінню надати допомогу в підготовці деяких офіцерів цієї важливої ​​організації.» У країні стали звичайною справою політичні вбивства. Все частіше мешканці кубинських міст і селищ виявляли на вулицях трупи зі слідами тортур. За воротами підприємств залишалися тисячі «неблагонадійних» робітників і службовців. У грудня 1955 року почався страйк на цукрових заводах. На знак солідарності її підтримали робітники-табачники, залізничники, студенти, дрібні крамарі. Збройні зіткнення з поліцією відбулися в багатьох населених пунктах, серед населення було вбиті і поранені. Батиста тимчасово перебрався в військове містечко Колумбію під охорону військ, а посол США перервав свою відпустку і терміново повернувся на Кубу. У боротьбу з Батистою включалися все нові і нові сили. Невдоволення відчувався навіть у офіцерському корпусі. У квітні 1955 року була розкрита змова офіцерів на чолі з полковником Р. Баркіном. Змова не був політичною, а носила чисто кастовий характер. Через три тижні група молоді спробувала захопити казарми Гойкурія в Матансасі. Від поліцейського агента влада заздалегідь дізналася про підготовлюваний напад. Студенти, які під'їхали до казарм відразу ж потрапили під кулеметний вогонь і майже всі загинули.</w:t>
      </w:r>
    </w:p>
    <w:p>
      <w:pPr>
        <w:pStyle w:val="Normal"/>
        <w:jc w:val="both"/>
        <w:rPr>
          <w:lang w:val="uk-UA"/>
        </w:rPr>
      </w:pPr>
      <w:r>
        <w:rPr>
          <w:lang w:val="uk-UA"/>
        </w:rPr>
      </w:r>
    </w:p>
    <w:p>
      <w:pPr>
        <w:pStyle w:val="Normal"/>
        <w:jc w:val="center"/>
        <w:rPr>
          <w:b/>
          <w:b/>
          <w:lang w:val="uk-UA"/>
        </w:rPr>
      </w:pPr>
      <w:r>
        <w:rPr>
          <w:b/>
          <w:lang w:val="uk-UA"/>
        </w:rPr>
        <w:t>Кубинська революція</w:t>
      </w:r>
    </w:p>
    <w:p>
      <w:pPr>
        <w:pStyle w:val="Normal"/>
        <w:jc w:val="both"/>
        <w:rPr>
          <w:b/>
          <w:b/>
          <w:lang w:val="uk-UA"/>
        </w:rPr>
      </w:pPr>
      <w:r>
        <w:rPr>
          <w:b/>
          <w:lang w:val="uk-UA"/>
        </w:rPr>
      </w:r>
    </w:p>
    <w:p>
      <w:pPr>
        <w:pStyle w:val="Normal"/>
        <w:jc w:val="both"/>
        <w:rPr/>
      </w:pPr>
      <w:r>
        <w:rPr>
          <w:lang w:val="uk-UA"/>
        </w:rPr>
        <w:t>У листопаді 1956 року після ще однієї невдалої спроби повстання, розпочатої Фіделем Кастро спільно з іншими опозиційними організаціями, в його загоні залишилося тільки 12 чоловік. Навесні 1957 року цей малочисельний загін перетворився на справжню партизанську армію. Бої між партизанами і урядовими військами йшли з перемінним успіхом. Опір диктатурі в країні наростав. Ще в січні 1957 року в Сантьяго пройшла значна демонстрація жінок під гаслом «Припиніть вбивати наших синів!». З протестом проти терору виступали робочі цукрових заводів.13 березня 1957 року повстанська організація «Революційний директорат» здійснила напад на президентський палац в Гавані. Ставилося за мету розправитися з Батистою, а потім по радіо звернутися до мешканців столиці із закликом підняти повстання. Загін з 50 осіб увірвався в палац, але операція не увінчалася успіхом: Батиста зумів сховатися на верхньому поверсі, багаточисельна охорона разом з прибулими військами розправилася з повсталими. 24 травня 1958 уряд почав генеральний наступ на партизанів Кастро в провінції Орьенте. Наступ провалився. За три місяці повстанська армія очистила район Сьєрра-Маестра (основне місце дислокації партизанських баз) від військ Батисти. Розлючений Батиста віддав розпорядження бомбардувати з повітря населені пункти, які були розташовані на території, що контролювалася партизанами. У відповідь на це командувач Другим східним фронтом Рауль Кастро наказав затримати в якості заручників кілька десятків американських громадян, яким було продемонстровано результати дій урядової армії. Те ж було показано і консулу США в Сантьяго. Батиста віддав розпорядження про тимчасове припинення бомбардувань. Передчуваючи незавидний фінал, Батиста оголосив про «демократичні вибори», які були призначені на 3 листопада 1958 року. Він розраховував, що президентські вибори розрядять напружену обстановку, зуміють врятувати його режим. Правда, він виставив на них не свою кандидатуру, а кандидатуру Андреаса Ріверо — свого особистого секретаря, який обіймав протягом року пост прем'єр-міністра. Останній недвозначно заявив:«</w:t>
        <w:tab/>
        <w:t>Після моєї перемоги на виборах я хотів би, щоб Фульхенсіо Батиста був поруч зі мною». Народ на вибори не пішов. У Гавані в них взяли участь тільки 25% виборців, в Сантьяго-де-Куба — 2%. 20 листопада А. Рівера був проголошений президентом. Після виборів командування повстанської армії прийняло рішення про початок генерального наступу на всіх фронтах. У листопаді 1958 року ЦРУ і держдепартамент прийшли до висновку, що Батиста повинен покинути Кубу. На острів відправився спеціальний емісар, особистий друг Батисти, який нажив з його допомогою величезний статок — Уільям Поул. 9 грудня він зустрівся з Батистою і виклав йому наступний план:</w:t>
      </w:r>
    </w:p>
    <w:p>
      <w:pPr>
        <w:pStyle w:val="Normal"/>
        <w:jc w:val="both"/>
        <w:rPr>
          <w:lang w:val="uk-UA"/>
        </w:rPr>
      </w:pPr>
      <w:r>
        <w:rPr>
          <w:lang w:val="uk-UA"/>
        </w:rPr>
        <w:t>Утворити тимчасовий уряд з найбільш помірних супротивників режиму;</w:t>
      </w:r>
    </w:p>
    <w:p>
      <w:pPr>
        <w:pStyle w:val="Normal"/>
        <w:jc w:val="both"/>
        <w:rPr>
          <w:lang w:val="uk-UA"/>
        </w:rPr>
      </w:pPr>
      <w:r>
        <w:rPr>
          <w:lang w:val="uk-UA"/>
        </w:rPr>
        <w:t>Самому Батисті з сім'єю оселитися в Дейтоні (США) на власній віллі;</w:t>
      </w:r>
    </w:p>
    <w:p>
      <w:pPr>
        <w:pStyle w:val="Normal"/>
        <w:jc w:val="both"/>
        <w:rPr>
          <w:lang w:val="uk-UA"/>
        </w:rPr>
      </w:pPr>
      <w:r>
        <w:rPr>
          <w:lang w:val="uk-UA"/>
        </w:rPr>
        <w:t>Зробити так, щоб новий уряд не переслідував прихильників режиму;</w:t>
      </w:r>
    </w:p>
    <w:p>
      <w:pPr>
        <w:pStyle w:val="Normal"/>
        <w:jc w:val="both"/>
        <w:rPr>
          <w:lang w:val="uk-UA"/>
        </w:rPr>
      </w:pPr>
      <w:r>
        <w:rPr>
          <w:lang w:val="uk-UA"/>
        </w:rPr>
        <w:t>Через 18 місяців провести вибори;</w:t>
      </w:r>
    </w:p>
    <w:p>
      <w:pPr>
        <w:pStyle w:val="Normal"/>
        <w:jc w:val="both"/>
        <w:rPr>
          <w:lang w:val="uk-UA"/>
        </w:rPr>
      </w:pPr>
      <w:r>
        <w:rPr>
          <w:lang w:val="uk-UA"/>
        </w:rPr>
        <w:t>Зробити так, щоб тимчасовий уряд вороже поставився до Ф. Кастро і його людей.</w:t>
      </w:r>
    </w:p>
    <w:p>
      <w:pPr>
        <w:pStyle w:val="Normal"/>
        <w:jc w:val="both"/>
        <w:rPr>
          <w:lang w:val="uk-UA"/>
        </w:rPr>
      </w:pPr>
      <w:r>
        <w:rPr>
          <w:lang w:val="uk-UA"/>
        </w:rPr>
        <w:t>План був узгоджений з президентом Ейзенхауером, але Батиста цього не знав. Пропозиції він відкинув. Вночі 17 грудня на заміській віллі «Кукіна» відбулася зустріч Батисти з послом США на Кубі Ерлом Смітом. Посол позбавив диктатора останньої надії на те, що в даний момент США прагнутимуть посилити його позиції. Не менш безнадійне становище складалося для Батисти і у власному таборі. В останні дні грудня між ним і його «правою рукою» генералом Табернільнією відбулася відверта розмова. «Багато хто вважає, — сказав Табернілья, — що ви віддаєте собі звіт в що відбувається, але хочете боротися за справу, яку програно, лише з міркувань честі чи самолюбства. Усі думають, що ви очікуєте останньої хвилини зречення, щоб покінчити з собою. Одним словом, я скажу з усією прямотою, шеф, офіцери, з якими я розмовляв, вважають вас самогубцем». Батиста зрозумів, що «капкан» ось-ось закриється. У ніч на 1 січня 1959 року він прямо з новорічного банкету у військовому містечку Колумбія попрямував на аеродром, де его найближче оточення чекали чотири літаки. Тиран поспіхом покинув Кубу. 2 січня частини повстанської армії вступили в Гавану. Батиста після втечі з острова оселився в Іспанії, де його прихистив диктатор Франсиско Франко. Награбоване в країні багатство дозволило йому без турбот провести залишок свого життя.</w:t>
      </w:r>
    </w:p>
    <w:p>
      <w:pPr>
        <w:pStyle w:val="Normal"/>
        <w:jc w:val="both"/>
        <w:rPr>
          <w:lang w:val="uk-UA"/>
        </w:rPr>
      </w:pPr>
      <w:r>
        <w:rPr>
          <w:lang w:val="uk-UA"/>
        </w:rPr>
      </w:r>
    </w:p>
    <w:p>
      <w:pPr>
        <w:pStyle w:val="Normal"/>
        <w:jc w:val="center"/>
        <w:rPr>
          <w:b/>
          <w:b/>
          <w:lang w:val="uk-UA"/>
        </w:rPr>
      </w:pPr>
      <w:r>
        <w:rPr>
          <w:b/>
          <w:lang w:val="uk-UA"/>
        </w:rPr>
        <w:t>КЕРІВНИКИ КУБИ</w:t>
      </w:r>
    </w:p>
    <w:p>
      <w:pPr>
        <w:pStyle w:val="Normal"/>
        <w:jc w:val="both"/>
        <w:rPr>
          <w:b/>
          <w:b/>
          <w:lang w:val="uk-UA"/>
        </w:rPr>
      </w:pPr>
      <w:r>
        <w:rPr>
          <w:b/>
          <w:lang w:val="uk-UA"/>
        </w:rPr>
      </w:r>
    </w:p>
    <w:p>
      <w:pPr>
        <w:pStyle w:val="Normal"/>
        <w:jc w:val="both"/>
        <w:rPr>
          <w:lang w:val="uk-UA"/>
        </w:rPr>
      </w:pPr>
      <w:r>
        <w:rPr>
          <w:b/>
          <w:lang w:val="uk-UA"/>
        </w:rPr>
        <w:t>Фідель Алехандро Кастро Рус</w:t>
      </w:r>
      <w:r>
        <w:rPr>
          <w:lang w:val="uk-UA"/>
        </w:rPr>
        <w:t xml:space="preserve"> (нар. 13 серпня 1926) — кубинський політичний діяч. Марксист. Один з основних лідерів кубинської революції. Кастро перебував на посаді прем'єр-міністра Куби з лютого 1959 по грудень 1976 року, а потім як голова Державної ради Куби та голова Ради міністрів Куби, до його відставки з посади в лютому 2008 року. Він був першим секретарем Комуністичної партії Куби з 1965 до 2008 року, доки не пішов у відставку за станом здоров'я. Вивчаючи право в Гаванському університеті, він почав свою політичну кар'єру, ставши визначною фігурою в кубинській політиці. Його політична кар'єра продовжилась з націоналістичної критики президента Фульхенсіо Батисти та Сполучених Штатів, їхнього політичного та корпоративного впливу на Кубу. Народився 13 серпня 1926 року в Орьєнте на Кубі в родині заможного землевласника. Батько — Анхель Кастро Архіз (1875–1956). Мати — Ліна Рус Гонсалес. 1942–1945 р. — навчання в коледжі Білені в Гавані. 1945–1949 р. — навчання на юридичному факультеті Гаванського університету, отримав ступінь доктора права. 1948 р. — протестував у складі прогресивних сил проти вбивства популярного лідера Ліберальної партії Колумбії X. Е. Гайтана. 1950–1952 р. — разом із двома колегами створює адвокатську контору, працює адвокатом і одночасно займається політикою. 1952 р. — висунутий від Партії народу Куби «Ортодокси» кандидатом у депутати Національного конгресу Куби. У зв'язку з державним переворотом вибори не відбулися. 10 березня 1952 р. — на Кубі відбувається державний переворот на чолі з генералом Батистою. Кастро починає підготовку до боротьби за скинення диктатури. 26 липня 1953 р. — очолив збройний виступ проти режиму Батисти. Повстання завершується провалом. Кастро був схоплений і відданий суду військового трибуналу. Цей день вважається початком Кубинської революції. 16 жовтня 1953 р. — виступ на суді зі своєю знаменитою промовою «Історія мене виправдає». Суд присудив Кастро до 15 років тюремного ув'язнення. Травень 1955 р. — Фіделя Кастро амністували. Липень 1955 р. — еміграція в Мексику; початок підготовки нового повстання; знайомство з Ернесто Че Геварою. Заснування Руху 26 липня. 2 грудня 1956 р. — група революціонерів на чолі з Фіделем Кастро висадилася з невеликої яхти Гранма в провінції Ор'єнте. Згодом група перетворилася в Повстанську армію й розгорнула партизанську боротьбу проти диктатури. 1 січня 1959 р. — до влади на Кубі прийшли нові сили на чолі з Фіделем Кастро. Лютий 1959 р. — Кастро став прем'єр-міністром Революційного уряду Республіки Куба. 16 квітня 1961 р. — заява про соціалістичний характер кубинської революції. У 1962 році, Кастро був відлучений від церкви указом Папи Іоана XXIII на підставі Декрету проти комунізму папи Пія XII, за організацію комуністичної революції на Кубі. З жовтня 1965 р. — перший секретар ЦК Компартії Куби. 1979 р. — вибраний головою Nonaligned Nations Movement. 1979–1982 р. — голова Руху неприєднання. 1976 р. — пост Головнокомандуючого й голови Державної ради Куби. Фідель Кастро через хворобу відійшов від керівництва Кубою в 2006, передавши повноваження глави держави своєму брату Раулю Кастро. З тих пір він майже не з'являвся на публіці, в західній пресі навіть з'являлися чутки про його смерть. 1 серпня 2006 року у зв'язку з курсом реабілітації після операції на кишечнику тимчасово передав керування країною своєму молодшому братові Раулю Кастро. 19 лютого 2008 року Фідель офіційно відрікся від влади на користь свого брата, Рауля Кастро. У ніч з 18-го на 19-е червня 2008 року національне кубинське телебачення продемонструвало перші за останні 5 місяців кадри з Ф. Кастро. У короткому сюжеті, що транслювався без звуку, розповідалось про годинну зустріч кол. лідера зі своїм товаришем, президентом Венесуели Уго Чавесом. 19 квітня 2011 року на VI з'їзді Компартії Куби кубинський лідер Фідель Кастро вперше не був включений до складу політбюро, посаду першого секретаря партії офіційно зайняв його брат, 79-річний голова Державної ради Куби Рауль Кастро.</w:t>
      </w:r>
    </w:p>
    <w:p>
      <w:pPr>
        <w:pStyle w:val="Normal"/>
        <w:jc w:val="both"/>
        <w:rPr>
          <w:lang w:val="uk-UA"/>
        </w:rPr>
      </w:pPr>
      <w:r>
        <w:rPr>
          <w:lang w:val="uk-UA"/>
        </w:rPr>
      </w:r>
    </w:p>
    <w:p>
      <w:pPr>
        <w:pStyle w:val="Normal"/>
        <w:jc w:val="both"/>
        <w:rPr/>
      </w:pPr>
      <w:r>
        <w:rPr>
          <w:b/>
          <w:lang w:val="uk-UA"/>
        </w:rPr>
        <w:t>Рауль Модесто Кастро Рус</w:t>
      </w:r>
      <w:r>
        <w:rPr>
          <w:lang w:val="uk-UA"/>
        </w:rPr>
        <w:t xml:space="preserve"> (нар. 3 червня 1931) — голова Державної ради Куби, найвищої державної посади на Кубі, з 2008 року. З 2006 року тимчасово виконував обов'язки голови держави в зв'язку з хворобою свого брата Фіделя Кастро. Генерал армії, колишній міністр оборони (1959–2008). Брав участь у кубинській революції 1959 року, а потім посів друге після брата місце в державному і партійному керівництві Куби. Рауль народився 3 червня 1931 року. Як і його брат Фідель, виховувався в родині заможного кубинського плантатора цукрової тростини. Рауль був четвертим із семи дітей і молодшим із трьох братів, на п'ять років молодший за свого згодом знаменитого брата Фіделя. Середню освіту Рауль здобув у єзуїтських коледжах в Сантьяго де Куба і Гавані. Потім поступив в Гаванський університет, де вивчав державне управління. Його ліві погляди сформувалися раніше, ніж у Фіделя, який оголосив про прихильність до соціалізму лише в 1961 році. На початку 50-х років Рауль вступив у Гавані до молодіжного крила Компартії та поїхав до Східної Європи (Румунія та Чехословаччина) вивчати досвід будівництва соціалізму. Там він познайомився з агентом КДБ Миколою Леоновим, який значно вплинув на формування революційної свідомості Рауля Кастро. Після повернення в 1953 році на Кубу 22-річний Рауль брав участь в організованому старшим братом штурмі казарм урядових військ «Монкада», який закінчився кривавою бійнею. Рауль і Фідель потрапили до в'язниці, а після амністії 1955 року емігрували до Мексики, де займалися плануванням і підготовкою повалення кубинського диктатора Батисти. Там же революційно налаштовані брати зав'язали знайомство з Че Геварою. 25 листопада 1956 року Рауль Кастро на яхті «Гранма» висадився на Кубі у складі загону з 82 революціонерів, щоб атакувати війська Батисти. Після того нападу в живих лишилося 12 осіб, вони й сховалися в горах Сьєрра-Маестра і розпочали формування партизанських загонів. Саме тоді Рауль Кастро стає одним із головних командирів партизанської армії. Протягом 1957 року її загони ведуть успішні бої з урядовими військами. Після взяття Сантьяго-де-Куба, перед вирішальним штурмом Гавани, Рауль Кастро на вимогу інших революціонерів особисто наказав стратити сотню полонених офіцерів Батисти. 1 січня 1959 року спротив урядових військ припинено, Фульхенсіо Батиста терміново залишає Кубу — на Кубі перемогла революція. Після перемоги Кубинської революції Рауль Кастро бере участь у зміцненні революційної влади в республіці, що на практиці означало керування та безпосереднє здійснення революційного терору, масові страти прибічників старої влади, а потому й винищення незгодних з такими методами колишніх соратників по боротьбі. З лютого 1959 року Рауль Кастро — головнокомандувач збройними силами, з жовтня цього ж року — міністр Революційних збройних сил Республіки Куби. Впродовж наступних 47 років Рауль Кастро незмінно командує кубинською армією. Під керівництвом Рауля Кастро кубинські збройні сили досягли чисельності в 50 тисяч чоловік і в 1970-х роках взяли активну участь у військових конфліктах в Анголі і Ефіопії. Посаду чільника міністерства оборони генерал армії Кастро залишив лише в 2008 році, встановивши світовий рекорд за тривалістю перебування на цій посаді. У 1961 році Рауль Кастро — заступник голови Центральної ради Куби з планування. У 1962–1963 роках — другий секретар Національного керівництва Об'єднаних революційних організацій, з 1963 до 1965 року — другий секретар Національного керівництва Єдиної партії соціалістичної революції Куби. Від жовтня 1965 року — член ЦК, член Політбюро ЦК, другий секретар ЦК Компартії Куби (КПК), голова Комісії ЦК КПК з питань Революційних збройних сил і державної безпеки. Від 1962 року Рауль Кастро — заступник, а від 1972 року — перший заступник прем'єр-міністра Революційного уряду Республіки Куба. Від грудня 1976 року — перший заступник Державної ради і Ради Міністрів Республіки Куба, депутат Національної асамблеї народної влади Республіки Куба. Саме з поглядами і діяльністю Рауля Кастро пов'язують реформи і часткову демократизацію на Кубі, які розпочалися з 90-х років XX століття. З розпадом СРСР і запровадженням економічних санкцій з боку США Куба переживала сильну економічну кризу. Уряд Кастро змушений був піти на значні поступки, допустивши іноземні інвестиції в деякі сектори економіки, зокрема туризм, а потім дозволивши ходіння в країні іноземних валют. Ключову роль у проведенні економічних експериментів грало військове керівництво країни на чолі з Раулем Кастро. Ринкові реформи (пакет економічних законів 1992–1996 років) забезпечили децентралізацію економіки та акцентування зусиль на розвитку окремих економічних осередків, появу так званих сільськогосподарських і промислових парків, а згодом — і зон вільної торгівлі. За ініціативи Рауля Кастро розширена приватна власність, виробникам сільськогосподарської продукції дозволено напряму продавати її населенню на ринках. Військові управляли державною туристичною компанією «Gaviota», проводили реформи в галузі сільського господарства, вводили елементи ринкової торгівлі. У жовтні 1997 року на з'їзді Компартії Куби старенький Фідель Кастро вперше зазначив, що Рауль має стати його спадкоємцем. Через чотири роки, на мітингу в Гавані, Фідель зненацька впав, знепритомнівши, після чого знову повернувся до цієї теми: «Рауль найкраще підготовлений і має найбільший досвід». Фактично Рауль Кастро керує Кубою з 2006 року, коли 31 липня Фідель передав йому повноваження через різке погіршення здоров'я. Відтоді Рауль Кастро виконує обов'язки голови Державної ради, бере участь у всіх необхідних, зокрема й масових заходах чільника держави. Фідель Кастро в цей час неодноразово робить обтічні заяви про можливість офіційно відійти від справ, передавши всю повноту влади своєму братові Раулю Кастро. У грудневому (2007 рік) посланні до кубинського народу Фідель Кастро закликав кубинців підтримати свого брата Рауля. 24 лютого 2008 року новий склад Національної асамблеї Куби на своєму першому зібранні, а фактично 31 член Держради 98% голосів обрали Рауля Кастро новим головою Держради Куби (тобто президентом країни) на п'ятирічну каденцію. Ще до обрання на посаду голови Держради Куби Рауль Кастро пообіцяв запровадити засадничі економічні реформи та структурні зміни, втім він же не раз наголошував на неприпустимості різких змін. До завдань Рауля Кастро, озвучених ним же, належить викорінення корупції всередині владних еліт. Уже в березні 2008 року Рауль Кастро дозволив громадянам Куби вільно придбавати електроприлади та деякі інші товари ширпотребу, на купівлю яких раніше діяла спеціальна система, та зробив доступним загалу кубинців мобільний зв'язок, яким раніше користувалися винятково кубинські функціонери та іноземці. На початку квітня того ж року за розпорядженням Рауля Кастро знято чинні досі граничні межі тарифів на оплату праці кубинських робітників. З приходом Рауля Кастро до влади експерти також пов'язують можливе потепління відносин Куби та США. 19 квітня 2011 року на VI з'їзді Компартії Куби кубинський лідер Фідель Кастро вперше не був включений до складу політбюро, посаду першого секретаря партії офіційно зайняв його брат, 79-річний голова Державної ради Куби Рауль Кастро Рауль майже відразу ініціював програму економічних реформ, яка в тому числі включає обмеження перебування на керівних посадах 10 роками і збільшення ролі приватного підприємництва. За словами самого Рауля Кастро, цей економічний план — не повернення до капіталізму, а порятунок соціалістичного ладу, який перебуває під загрозою. Рауль Кастро заявив, що на Кубі поступово буде скасована карткова система розподілу продовольства, при якій прожили кілька поколінь кубинців.</w:t>
      </w:r>
    </w:p>
    <w:p>
      <w:pPr>
        <w:pStyle w:val="Normal"/>
        <w:jc w:val="both"/>
        <w:rPr/>
      </w:pPr>
      <w:r>
        <w:rPr>
          <w:lang w:val="uk-UA"/>
        </w:rPr>
        <w:t>Рауль Кастро — вдівець. Відразу після Революції 1959 року він узяв шлюб із колишньою революціонеркою Вільмою Еспін, яка потому стала партійним функціонером — президентом Кубинської федерації жінок. Вона померла в червні 2007 року. В цьому шлюбі у Рауля Кастро троє дочок (Дебора, Маріела та Нільса) та син Алехандр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8"/>
        </w:numPr>
        <w:jc w:val="both"/>
        <w:rPr/>
      </w:pPr>
      <w:r>
        <w:rPr>
          <w:i/>
          <w:lang w:val="uk-UA"/>
        </w:rPr>
        <w:t>Бэлфор С.</w:t>
      </w:r>
      <w:r>
        <w:rPr>
          <w:lang w:val="uk-UA"/>
        </w:rPr>
        <w:t xml:space="preserve"> Фидель Кастро — Ростов н/Д: Феникс, 1997–320 стр.</w:t>
      </w:r>
    </w:p>
    <w:p>
      <w:pPr>
        <w:pStyle w:val="Normal"/>
        <w:numPr>
          <w:ilvl w:val="0"/>
          <w:numId w:val="8"/>
        </w:numPr>
        <w:jc w:val="both"/>
        <w:rPr/>
      </w:pPr>
      <w:r>
        <w:rPr>
          <w:i/>
          <w:lang w:val="uk-UA"/>
        </w:rPr>
        <w:t>Гавриков Ю. П.</w:t>
      </w:r>
      <w:r>
        <w:rPr>
          <w:lang w:val="uk-UA"/>
        </w:rPr>
        <w:t xml:space="preserve"> Фидель Кастро. Неистовый команданте Острова свободы — М.: Вече, 2006–368 ст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НІКАРАГУА</w:t>
      </w:r>
    </w:p>
    <w:p>
      <w:pPr>
        <w:pStyle w:val="Normal"/>
        <w:jc w:val="center"/>
        <w:rPr>
          <w:b/>
          <w:b/>
          <w:lang w:val="uk-UA"/>
        </w:rPr>
      </w:pPr>
      <w:r>
        <w:rPr>
          <w:b/>
          <w:lang w:val="uk-UA"/>
        </w:rPr>
        <w:t>Історія Нікарагуа</w:t>
      </w:r>
    </w:p>
    <w:p>
      <w:pPr>
        <w:pStyle w:val="Normal"/>
        <w:jc w:val="both"/>
        <w:rPr>
          <w:b/>
          <w:b/>
          <w:lang w:val="uk-UA"/>
        </w:rPr>
      </w:pPr>
      <w:r>
        <w:rPr>
          <w:b/>
          <w:lang w:val="uk-UA"/>
        </w:rPr>
      </w:r>
    </w:p>
    <w:p>
      <w:pPr>
        <w:pStyle w:val="Normal"/>
        <w:jc w:val="center"/>
        <w:rPr>
          <w:lang w:val="uk-UA"/>
        </w:rPr>
      </w:pPr>
      <w:r>
        <w:rPr>
          <w:lang w:val="uk-UA"/>
        </w:rPr>
        <w:t>Колоніальний період</w:t>
      </w:r>
    </w:p>
    <w:p>
      <w:pPr>
        <w:pStyle w:val="Normal"/>
        <w:jc w:val="both"/>
        <w:rPr>
          <w:lang w:val="uk-UA"/>
        </w:rPr>
      </w:pPr>
      <w:r>
        <w:rPr>
          <w:lang w:val="uk-UA"/>
        </w:rPr>
      </w:r>
    </w:p>
    <w:p>
      <w:pPr>
        <w:pStyle w:val="Normal"/>
        <w:jc w:val="both"/>
        <w:rPr>
          <w:lang w:val="uk-UA"/>
        </w:rPr>
      </w:pPr>
      <w:r>
        <w:rPr>
          <w:lang w:val="uk-UA"/>
        </w:rPr>
        <w:t>Нікарагуа була відкрита Колумбом в 1502 у під час його останньої подорожі до Америки, але досліджена була лише Гонзалес Давілою, що досягли озера Нікарагуа. Місцеві індіанці дружньо прийняли Давілу, але незабаром в країну вторглися зграї іспанських переселенців, які несли з собою вогонь і меч. Боротьба велася як між іспанцями і тубільцями, так і між різними загонами завойовників.</w:t>
      </w:r>
    </w:p>
    <w:p>
      <w:pPr>
        <w:pStyle w:val="Normal"/>
        <w:jc w:val="both"/>
        <w:rPr>
          <w:lang w:val="uk-UA"/>
        </w:rPr>
      </w:pPr>
      <w:r>
        <w:rPr>
          <w:lang w:val="uk-UA"/>
        </w:rPr>
        <w:t>Іспанія визнала Нікарагуа своєю колонією, але не зуміла встановити там порядок: призначаються нею губернатори грабували країну, гнобили іспанських переселенців, викликали повстання, самі повставали проти метрополії, вбивали один одного. У цій боротьбі стара культура Нікарагуа, досить висока, хоча значно поступається мексиканської, зникла. Свідчать про неї досить численні вцілілі храми і колосальні статуї богів.</w:t>
      </w:r>
    </w:p>
    <w:p>
      <w:pPr>
        <w:pStyle w:val="Normal"/>
        <w:jc w:val="center"/>
        <w:rPr>
          <w:lang w:val="uk-UA"/>
        </w:rPr>
      </w:pPr>
      <w:r>
        <w:rPr>
          <w:lang w:val="uk-UA"/>
        </w:rPr>
        <w:t>Перехід до незалежності</w:t>
      </w:r>
    </w:p>
    <w:p>
      <w:pPr>
        <w:pStyle w:val="Normal"/>
        <w:jc w:val="both"/>
        <w:rPr>
          <w:lang w:val="uk-UA"/>
        </w:rPr>
      </w:pPr>
      <w:r>
        <w:rPr>
          <w:lang w:val="uk-UA"/>
        </w:rPr>
      </w:r>
    </w:p>
    <w:p>
      <w:pPr>
        <w:pStyle w:val="Normal"/>
        <w:jc w:val="both"/>
        <w:rPr/>
      </w:pPr>
      <w:r>
        <w:rPr>
          <w:lang w:val="uk-UA"/>
        </w:rPr>
        <w:t>1821 р., в ході війни за незалежність іспанських колоній в Америці територія Нікарагуа входить до складу Мексики. 1823—1838 — Нікарагуа в складі З'єднаних провінцій Центральної Америки. З 5 маленьких держав Нікарагуа видавалася кількістю і запеклістю своїх революцій. Всередині неї існували сильні відцентрові прагнення, що харчувалися суперництвом між містами Леоном і Гранадо; в першому з них панували демократи, у другому — клерикали і аристократи. В 1839 рік у Нікарагуа утворила цілком самостійну державу, але спокій і порядок від цього не осілися.</w:t>
      </w:r>
    </w:p>
    <w:p>
      <w:pPr>
        <w:pStyle w:val="Normal"/>
        <w:jc w:val="both"/>
        <w:rPr>
          <w:b/>
          <w:b/>
          <w:lang w:val="uk-UA"/>
        </w:rPr>
      </w:pPr>
      <w:r>
        <w:rPr>
          <w:b/>
          <w:lang w:val="uk-UA"/>
        </w:rPr>
        <w:t>1838 — незалежність Нікарагуа.</w:t>
      </w:r>
    </w:p>
    <w:p>
      <w:pPr>
        <w:pStyle w:val="Normal"/>
        <w:jc w:val="center"/>
        <w:rPr>
          <w:lang w:val="uk-UA"/>
        </w:rPr>
      </w:pPr>
      <w:r>
        <w:rPr>
          <w:lang w:val="uk-UA"/>
        </w:rPr>
        <w:t>19 століття</w:t>
      </w:r>
    </w:p>
    <w:p>
      <w:pPr>
        <w:pStyle w:val="Normal"/>
        <w:jc w:val="both"/>
        <w:rPr>
          <w:lang w:val="uk-UA"/>
        </w:rPr>
      </w:pPr>
      <w:r>
        <w:rPr>
          <w:lang w:val="uk-UA"/>
        </w:rPr>
        <w:t>1858 — столиця Нікарагуа — Манагуа.</w:t>
      </w:r>
    </w:p>
    <w:p>
      <w:pPr>
        <w:pStyle w:val="Normal"/>
        <w:jc w:val="both"/>
        <w:rPr>
          <w:lang w:val="uk-UA"/>
        </w:rPr>
      </w:pPr>
      <w:r>
        <w:rPr>
          <w:lang w:val="uk-UA"/>
        </w:rPr>
        <w:t>Прагнення до об'єднання Центральної Америки не ослабла, а ворожнеча з Англією, яка пред'явила від імені короля Москітового берега домагання на захоплений нею в 1848 у порт Сан-Хуан, доставила нову їжу цьому прагненню. В 1854 у спалахнула демократична революція. На допомогу революціонерам з'явився загін добровольців з Північної Америки, під проводом полковника Уолкера, що взяв Гранаду й обраного президентом республіки. Управління його відрізнялося свавіллям і жорстокістю. Він був визнаний Сполученими Штатами, але в 1856 рік у 4 центрально-американських держави оголосили йому війну, що закінчився їх перемогою. Уолкера було скинуто, а потім, після спроби реставрації, був в 1860 у розстріляний; на його місце був обраний президентом генерал Мартінес. В 1860 у Нікарагуа уклала договір з Англією, в силу якого остання поступилася їй портом Сан-Хуан і Москітовим берегом, із зобов'язанням сплати королю останнього довічної пенсії в 5000 доларів. Нові спроби об'єднання центрально-американських республік, то всіх, то за винятком Коста-Ріки, зроблені в наступні десятиліття, виявилися не вдалішими, ніж попередні. Останньою був договір про обов'язковий третейський суді між ними, укладений в 1889 році і порушений в 1893 у війні між Нікарагуа та Гондурасом. У тому ж році Нікарагуа стала ареною нової міжусобної війною: Інсургенти бомбардували місто Манагуа, перемогли і скинули старий уряд. В 1894 у новим президентом обраний генерал Сантос Селайя. Надзвичайно важливе значення для Нікарагуа має питання про Нікарагуанський канал. Можливість здійснення цього каналу здавна служить однією з причин, через які ворогуючі держави в Центральній Америці надавали таке значення порту Сан-Хуан, який після проведення каналу міг стати дуже цінним.</w:t>
      </w:r>
    </w:p>
    <w:p>
      <w:pPr>
        <w:pStyle w:val="Normal"/>
        <w:jc w:val="both"/>
        <w:rPr>
          <w:lang w:val="uk-UA"/>
        </w:rPr>
      </w:pPr>
      <w:r>
        <w:rPr>
          <w:lang w:val="uk-UA"/>
        </w:rPr>
      </w:r>
    </w:p>
    <w:p>
      <w:pPr>
        <w:pStyle w:val="Normal"/>
        <w:jc w:val="center"/>
        <w:rPr>
          <w:lang w:val="uk-UA"/>
        </w:rPr>
      </w:pPr>
      <w:r>
        <w:rPr>
          <w:lang w:val="uk-UA"/>
        </w:rPr>
        <w:t>20 століття</w:t>
      </w:r>
    </w:p>
    <w:p>
      <w:pPr>
        <w:pStyle w:val="Normal"/>
        <w:jc w:val="center"/>
        <w:rPr>
          <w:lang w:val="uk-UA"/>
        </w:rPr>
      </w:pPr>
      <w:r>
        <w:rPr>
          <w:lang w:val="uk-UA"/>
        </w:rPr>
      </w:r>
    </w:p>
    <w:p>
      <w:pPr>
        <w:pStyle w:val="Normal"/>
        <w:jc w:val="both"/>
        <w:rPr/>
      </w:pPr>
      <w:r>
        <w:rPr>
          <w:lang w:val="uk-UA"/>
        </w:rPr>
        <w:t>1910 — початок правління військової хунти. 1912—1933 — окупація США.</w:t>
      </w:r>
    </w:p>
    <w:p>
      <w:pPr>
        <w:pStyle w:val="Normal"/>
        <w:jc w:val="both"/>
        <w:rPr>
          <w:lang w:val="uk-UA"/>
        </w:rPr>
      </w:pPr>
      <w:r>
        <w:rPr>
          <w:lang w:val="uk-UA"/>
        </w:rPr>
        <w:t>На прохання уряду в 1912 розміщені військові бази США; 1926 — початок партизанської національно-визвольної боротьби під керівництвом Августо Сесара Сандіно. У 1933 американські військові залишили країну, залишивши генерала Сомосу на чолі національної гвардії; Сандиністський фронт національного визволення сформувався в 1962 для боротьби з режимом Сомоси; Сомоса був скинутий у 1979. США стали підтримувати контрреволюційні сили (див. контрас), був оголошений надзвичайний стан, американці замінували гавані Нікарагуа. Президент США Рональд Рейган звинувачував уряд сандіністів, але на виборах перемогли сандіністи. У 1987 нікарагуанськими лідерами був підписаний мирний договір, що був знову порушений у 1988. Після нових переговорів відбулися в 1989 демобілізація повстанців і звільнення сомосівців. У 1990 на виборах переміг Союз національної опозиції, підтримувана США коаліція. Віолета Барріос де Чаморро була обрана президентом, антиурядові виступи продовжилися. 1934—1979 — правління клану Сомоси (останній правитель — Анастасіо Сомоса Дебайле). 1979—1990 — правління сандіністів. Громадянська війна проти контрас. 1990 — в результаті демократичних виборів сандіністи зазнали поразки і до влади прийшов проамериканськи орієнтований уряд.</w:t>
      </w:r>
    </w:p>
    <w:p>
      <w:pPr>
        <w:pStyle w:val="Normal"/>
        <w:jc w:val="both"/>
        <w:rPr>
          <w:lang w:val="uk-UA"/>
        </w:rPr>
      </w:pPr>
      <w:r>
        <w:rPr>
          <w:lang w:val="uk-UA"/>
        </w:rPr>
      </w:r>
    </w:p>
    <w:p>
      <w:pPr>
        <w:pStyle w:val="Normal"/>
        <w:jc w:val="center"/>
        <w:rPr>
          <w:lang w:val="uk-UA"/>
        </w:rPr>
      </w:pPr>
      <w:r>
        <w:rPr>
          <w:lang w:val="uk-UA"/>
        </w:rPr>
        <w:t>21 століття</w:t>
      </w:r>
    </w:p>
    <w:p>
      <w:pPr>
        <w:pStyle w:val="Normal"/>
        <w:jc w:val="both"/>
        <w:rPr>
          <w:lang w:val="uk-UA"/>
        </w:rPr>
      </w:pPr>
      <w:r>
        <w:rPr>
          <w:lang w:val="uk-UA"/>
        </w:rPr>
      </w:r>
    </w:p>
    <w:p>
      <w:pPr>
        <w:pStyle w:val="Normal"/>
        <w:jc w:val="both"/>
        <w:rPr>
          <w:lang w:val="uk-UA"/>
        </w:rPr>
      </w:pPr>
      <w:r>
        <w:rPr>
          <w:lang w:val="uk-UA"/>
        </w:rPr>
        <w:t>В листопаді 2006 р. президентом стає Даніель Ортега, який очолював Нікарагуа в 1985—1990 рр. — лідер Сандіністського фронту національного визволення (СФНО), який набрав на виборах 38,07 % голосів.</w:t>
      </w:r>
    </w:p>
    <w:p>
      <w:pPr>
        <w:pStyle w:val="Normal"/>
        <w:tabs>
          <w:tab w:val="clear" w:pos="708"/>
          <w:tab w:val="left" w:pos="2130" w:leader="none"/>
        </w:tabs>
        <w:rPr>
          <w:lang w:val="uk-UA"/>
        </w:rPr>
      </w:pPr>
      <w:r>
        <w:rPr>
          <w:lang w:val="uk-UA"/>
        </w:rPr>
        <w:tab/>
      </w:r>
    </w:p>
    <w:p>
      <w:pPr>
        <w:pStyle w:val="Normal"/>
        <w:tabs>
          <w:tab w:val="clear" w:pos="708"/>
          <w:tab w:val="left" w:pos="2130" w:leader="none"/>
        </w:tabs>
        <w:jc w:val="center"/>
        <w:rPr>
          <w:b/>
          <w:b/>
          <w:lang w:val="uk-UA"/>
        </w:rPr>
      </w:pPr>
      <w:r>
        <w:rPr>
          <w:b/>
          <w:lang w:val="uk-UA"/>
        </w:rPr>
        <w:t>КЕРІВНИКИ НІКАРАГУА</w:t>
      </w:r>
    </w:p>
    <w:p>
      <w:pPr>
        <w:pStyle w:val="Normal"/>
        <w:tabs>
          <w:tab w:val="clear" w:pos="708"/>
          <w:tab w:val="left" w:pos="2130" w:leader="none"/>
        </w:tabs>
        <w:jc w:val="center"/>
        <w:rPr>
          <w:b/>
          <w:b/>
          <w:lang w:val="uk-UA"/>
        </w:rPr>
      </w:pPr>
      <w:r>
        <w:rPr>
          <w:b/>
          <w:lang w:val="uk-UA"/>
        </w:rPr>
      </w:r>
    </w:p>
    <w:p>
      <w:pPr>
        <w:pStyle w:val="Normal"/>
        <w:jc w:val="both"/>
        <w:rPr>
          <w:lang w:val="uk-UA"/>
        </w:rPr>
      </w:pPr>
      <w:r>
        <w:rPr>
          <w:b/>
          <w:lang w:val="uk-UA"/>
        </w:rPr>
        <w:t>Хосе Марія Герреро де Аркос-і-Моліна</w:t>
      </w:r>
      <w:r>
        <w:rPr>
          <w:lang w:val="uk-UA"/>
        </w:rPr>
        <w:t xml:space="preserve"> (пом. 1852) — тимчасовий президент Гондурасу з 27 квітня до 10 серпня 1839 року (посада називалась Supremo Director). Окрім того, з 6 квітня 1847 до 1 січня 1849 року займав пост президента Нікарагуа.</w:t>
      </w:r>
    </w:p>
    <w:p>
      <w:pPr>
        <w:pStyle w:val="Normal"/>
        <w:jc w:val="both"/>
        <w:rPr>
          <w:lang w:val="uk-UA"/>
        </w:rPr>
      </w:pPr>
      <w:r>
        <w:rPr>
          <w:lang w:val="uk-UA"/>
        </w:rPr>
      </w:r>
    </w:p>
    <w:p>
      <w:pPr>
        <w:pStyle w:val="Normal"/>
        <w:jc w:val="both"/>
        <w:rPr>
          <w:lang w:val="uk-UA"/>
        </w:rPr>
      </w:pPr>
      <w:r>
        <w:rPr>
          <w:b/>
          <w:lang w:val="uk-UA"/>
        </w:rPr>
        <w:t>Анастасіо Сомоса Гарсія</w:t>
      </w:r>
      <w:r>
        <w:rPr>
          <w:lang w:val="uk-UA"/>
        </w:rPr>
        <w:t xml:space="preserve"> (1 лютого 1896 - 29 вересня 1956) — нікарагуанський державний діяч. Офіційно був 33-ім та 35-тим президентом Нікарагуа, але фактично був диктатором з 1936 року до своєї смерті.Народився 1 лютого 1896 року. Син заможного власника кавових плантацій. Освіту здобув в Нікарагуа, потім у Філадельфії (США). Повернувшись в Нікарагуа, одружився з представницею багатої і дуже впливової родини Дебайле. Взяв участь у зміщенні президента А. Діаса (1926). При президенті X. Монкада (1928–1932) займав пости міністра закордонних справ і перекладача при експедиційному корпусі морської піхоти США в Нікарагуа. У 1932 американці, залишаючи Нікарагуа, поставили С. командувачем почала тільки створюватися Національною гвардією. Спираючись на вірних військових, Самоса в 1936 році скинув президента Хуана Батіста Сакас (який був дядьком дружини Самоси) після чого був обраний президентом країни. 1 січня 1937 офіційно обійняв посаду глави держави. Встановив режим особистої влади, жорстоко придушуючи будь-які прояви опозиції. За фінансової та військової підтримки США Сомосі вдалося завдати поразки загонам Августо Сесара Сандіно. Збільшив термін перебування на посту президента з 4 до 6 років. 8 грудня 1941 оголосив війну Німеччині. У 1947 допустив обрання президентом Л. Аргуелло, але вже через місяць після інавгурації оголосив його недієздатним і знову очолив країну, а в 1950 році офіційно зайняв пост президента Нікарагуа. Встановив в країні однопартійний режим Ліберальної партії, потім дозволив діяльність Консервативної партії (з якою уклав пакт, що надавав останній певне число місць в парламенті). У 1948 взяв участь у військовій інтервенції (субсидованої США) в Коста-Ріку, потім в інтервенції в Гватемалу (1954). У 1954 підписав угоду з США, яке поставило військові формування Нікарагуа під повний контроль американських військових радників. До кінця життя склав собі величезні статки, ставши найбагатшим землевласником країни. 21 вересня 1956 року Рігоберто Лопес Перес скоїв замах на диктатора, вистріливши в груди Анастасіо Сомоси. Рігоберто був розстріляний охороною на місці, а Сомоса помер через 8 днів в американському шпиталі в Панамі. Його син Луїс Сомоса Дебайле продовжив шлях батька, ставши президентом і диктатором після його смерті. Президент Франклін Рузвельт висловився приблизно в 1939 році фразою, що стала згодом крилатою: «Сомоса може бути і сучий син, але це наш сучий син». За версією історика Девіда Шмітца, однак, дослідники й архівісти президентської бібліотеки Франкліна Рузвельта не знайшли доказів, що Рузвельт зробив це твердження. Дане висловлювання вперше з'явилося 15 листопада 1948 року у випуску журналу «Тайм» і було пізніше згадано 17 березня 1960 року радіомовленням «СіБіЕс» передачею названою «Трухійо:портрет диктатора». У цій передачі, стверджувалося, що Франклін Рузвельт зробив це висловлювання щодо Рафаеля Трухійо з Домініканської Республіки. Таким чином, авторство і об'єкт даного твердження так і залишаються сумнівними.</w:t>
      </w:r>
    </w:p>
    <w:p>
      <w:pPr>
        <w:pStyle w:val="Normal"/>
        <w:jc w:val="both"/>
        <w:rPr>
          <w:lang w:val="uk-UA"/>
        </w:rPr>
      </w:pPr>
      <w:r>
        <w:rPr>
          <w:lang w:val="uk-UA"/>
        </w:rPr>
      </w:r>
    </w:p>
    <w:p>
      <w:pPr>
        <w:pStyle w:val="Normal"/>
        <w:jc w:val="both"/>
        <w:rPr>
          <w:lang w:val="uk-UA"/>
        </w:rPr>
      </w:pPr>
      <w:r>
        <w:rPr>
          <w:b/>
          <w:lang w:val="uk-UA"/>
        </w:rPr>
        <w:t>Луїс Сомоса Анастасіо Дебайле</w:t>
      </w:r>
      <w:r>
        <w:rPr>
          <w:lang w:val="uk-UA"/>
        </w:rPr>
        <w:t xml:space="preserve"> (18 листопада 1922 — 13 квітня 1967) — президент Нікарагуа з 29 вересня 1957 по 1 травня 1963. Народився 18 листопада 1922 року. Навчався в США в університетах Луїзіани, Каліфорнії та Меріленду, інженерній справі. Потім відповідно до сімейної традиції, згідно з якою старший в сімействі отримував президентський пост, а наступний за старшинством - посаду командира Національної гвардії, зайняв відповідно останню посаду. Зайняв посаду президента після вбивства батька Анастасіо Сомоси Гарсіа. На наступний день після своєї інавгурації 2 травня 1957 року оголосив війну Гондурасу, але незабаром військові дії були припинені за посередництва Організації Американських Держав. На час його правління припав період загострення політичної ситуації у всьому латиноамериканському регіоні у зв'язку з революцією на Кубі, і конкретно внутрішньополітичного становища в Нікарагуа. Саме під час його правління, в 1961 році, був створений Сандиністський фронт національного визволення. Після закінчення терміну правління, Луїса Сомосу делегували на президентський пост, але балотуватися на новий термін він не став внаслідок слабкого здоров'я; кандидатом від правлячої партії став його молодший брат, Анастасіо Сомоса Дебайле. З 1958 року в Нікарагуа почалися збройні виступи проти режиму, які посилилися у 1959-1960 роках, після перемоги Кубинської революції. У травні 1959 року, загін повстанців десантувався в Нікарагуа з кубинських літаків, проте наступного року Луїсу Сомосі, в основному вдалося ліквідувати партизанські угруповання. Спроба «експорту» революції з Куби провалилася. Як крок у відповідь Луїс Сомоса дозволив США влаштувати в Нікарагуа тренувальну базу для кубинських емігрантів «контрас» і використовувати територію країни як плацдарм для вторгнення на Кубу (17 квітня 1961 року, висадка у затоці Кочинос). У 1962 році у в горах Ріо-Коко, військами Сомоси були розгромлені партизанські загони створеного на рік раніше, «Сандіністського фронту Національного визволення» і в країні наступило відносне затишшя, іноді переривається рідкісними рейдами партизан з Гондурасу і експропріаціями, започаткованими сандиністами у відділеннях нікарагуанських банків. У 1963 році, бажаючи «демократизувати» режим, Луїс Сомоса провів «президентські вибори», провівши в президенти Рене Шика Гуттьєреса, колишнього особистого секретаря свого батька - Анастасіо Сомоси. Сам Луїс Сомоса, фактично продовжував керувати країною. В результаті репресій і антипартизанських операцій, за його правління в Нікарагуа, за оцінними даними загинуло до 90 тис. чоловік. Луїс Сомоса помер в Манагуа 13 квітня 1967 року від серцевого нападу, через кілька місяців після виборів президента.</w:t>
      </w:r>
    </w:p>
    <w:p>
      <w:pPr>
        <w:pStyle w:val="Normal"/>
        <w:jc w:val="both"/>
        <w:rPr>
          <w:lang w:val="uk-UA"/>
        </w:rPr>
      </w:pPr>
      <w:r>
        <w:rPr>
          <w:lang w:val="uk-UA"/>
        </w:rPr>
      </w:r>
    </w:p>
    <w:p>
      <w:pPr>
        <w:pStyle w:val="Normal"/>
        <w:jc w:val="both"/>
        <w:rPr>
          <w:lang w:val="uk-UA"/>
        </w:rPr>
      </w:pPr>
      <w:r>
        <w:rPr>
          <w:b/>
          <w:lang w:val="uk-UA"/>
        </w:rPr>
        <w:t>Анастасіо Сомоса Дебайле</w:t>
      </w:r>
      <w:r>
        <w:rPr>
          <w:lang w:val="uk-UA"/>
        </w:rPr>
        <w:t xml:space="preserve">  (5 грудня 1925 — 17 вересня 1980) — сорок четвертий і сорок п'ятий президент Нікарагуа, з 1 травня 1967 по 1 травня 1972 і з 1 грудня 1972 по 17 липня 1979. Фактично, в якості глави Національної гвардії, він був главою держави з 1967 по 1979. Народився 5 грудня 1925 року в Манагуа в родині династії Сомоси, яка керувала Нікарагуа з 1936. Як батько Анастасіо Сомоса Гарсіа і брат Луїс Сомоса Дебайле, Анастасіо Сомоса продовжував правити країною, спираючись на американську військову і економічну допомогу, аристократію і добре озброєну і навчену дванадцятитисячну гвардію, офіцерський корпус якої був замкнутою і привілейованою кастою. 10 січня 1978 року, після вбивства гвардійцями головного редактора опозиційної газети «La Prensa» Педро Хоакіна Чаморро (його дружина, в майбутньому президент — Віолета Чаморро), в країні почалося збройне повстання, яке режим змушений був придушувати самостійно. Сомоса благав Джиммі Картера про допомогу. Віце-президент Нікарагуа Луїс Паллаіс виступив в конгресі США з промовою, в якій пророкував: «Ви ще проклянете той день, коли вам не вистачило рішучості зупинити експансію радянського імперіалізму на континенті», — але нікого не переконав. В кінці червня 1979 Пентагон привів 82-ю повітряно-десантну дивізію в стан підвищеної боєготовності, але справа тим і скінчилося. Провідні американські ЗМІ заговорили про «повний крах центральноамериканської політики США» і навіть про «програну битву, яка призведе до поразки в глобальному протистоянні між США і СРСР». На світанку 17 липня 1979 року Анастасіо Сомоса-молодший наказав викопати з землі труни з тілами свого батька, і старшого брата, а також всіх покійних членів сім'ї, що правила Нікарагуа протягом 42 років. Труни, а також мішки з готівкою і коштовностями (особистий статок диктатора оцінювалася в 400 млн доларів) заповнили вантажний відсік особистого «Боїнга» Сомоси, салон був заповнений його родичами, соратниками і старшими офіцерами Національної гвардії. Доручивши полковнику Федеріко Махіа виконувати свої обов'язки, диктатор втік до США. Втім, полковник Махіа негайно зник, а офіцери його штабу розбіглися, кинувши солдатів Національної гвардії напризволяще. 19 липня в Манагуа вступили колони партизан «Сандіністського фронту національного звільнення» (СФНВ), загальне командування якими здійснював Даніель Ортега Сааведра. Революція перемогла. Спершу Сомоса прибув до Флориди, звідки трохи пізніше переїхав на Багамські острови (США), сподіваючись, що ще зможе повернутися в Нікарагуа, оскільки тодішній американський посол Лоуренс Пеццуло повідомив Сомосу, що його повернення на батьківщину справа найближчих шести місяців. Пеццуло говорив, що після приходу до влади нового цивільного уряду, народ заспокоїться, і США зуміє домовитися з новим режимом про повернення диктатора. Однак ніяких переговорів не було — Джиммі Картер кинув колишнього вірного слугу Америки напризволяще. У Сомоси не було іншого вибору, крім як звернутися до свого старого соратника по боротьбі з «комуністичною загрозою», президентові Парагваю Альфредо Стресснер, який гостинно прийняв екс-диктатора. Сомоса оселився в Асунсьйоні, отримавши, відповідно до міжнародного права, статус «політичного біженця». Колишній президент ретельно стежив за подіями, що відбувалися в новій Нікарагуа. У 1980 році він опублікував книгу «Зраджена Нікарагуа», в якій детально розповідав про поразку свого режиму і про зраду з боку Вашингтона. За два місяці до свого вбивства, Анастасіо Сомоса перевів більше мільйона доларів в Гондурас, для того, щоб фінансувати створення першого контрреволюційного угруповання «Демократична Сила Нікарагуа», яка, здебільшого, була складена з колишніх бійців Національної Гвардії, які сховалися в цій країні. Сомоса підбадьорився — він дійсно вірив, що настане день і він повернеться на батьківщину переможцем. Він вирішив безкомпромісно боротися з комуністами зі свого притулку в Парагваї. За допомогою чиновників режиму Стресснера, генералу Сомоса вдалося отримати будинок в одному з найпрестижніших районів столиці — на проспекті Генерала Франсиско Франко, сьогодні перейменованому в проспект Іспанії. Сомоса був заочно засуджений до смертної кари, яка наздогнала його в Асунсьйоні 17 вересня 1980 року. (Операція «Рептилія»), де він оселився після повалення. Вранці 16 вересня вантажівка, відповідно до заздалегідь затвердженого плану, на початку проспекту Іспанія врізалася в випадковий легковий автомобіль, повністю блокувавши рух. Білий «Мерседес» Сомоси змушений був зупинитися прямо навпроти орендованого бойовиками будинку: саме звідти Енріке Горріарана Мерло відкрив вогонь з гвинтівки M-16. Оскільки машина не була броньованою, йому відразу ж вдалося вбити шофера. Почувши постріли, охоронці Сомоси вибігли з його будинку і спробували стати на його захист, однак Горріаран зустрів їх щільним вогнем, не давши наблизитися до автомобіля. У цей момент Ірурсун вистрілив з гранатомета, але не влучив. Негайно після цього був випущений наступний снаряд, який, потрапивши в машину, викликав сильний вибух, повністю зруйнувавши транспортний засіб. Анастасіо Сомоса Дебайле був убитий. Разом з ним загинув і його фінансовий консультант, колумбієць Джо Байтінер. Група успішно відступила, проте Ірурсун вирішив повернутися в орендований будинок, щоб забрати забуті там чотири тисячі доларів. Побачивши його, свідки події злочину вказали поліції на бойовика. Відбулася коротка перестрілка, в ході якої Ірурсун загинув. Іншим членам РАН за підтримки парагвайських комуністів вдалося уникнути облав і покинути країну. ЗМІ неодноразово відзначали, що Сомоса міг стати жертвою операції спецслужб США. Лише в 2001 році з'ясувалося, що страту диктатора санкціонував лідер СФНВ Томас Борха, а провела його група аргентинців з Революційної армії народу під керівництвом Енріке Горріарана Мерло.</w:t>
      </w:r>
    </w:p>
    <w:p>
      <w:pPr>
        <w:pStyle w:val="Normal"/>
        <w:jc w:val="both"/>
        <w:rPr>
          <w:lang w:val="uk-UA"/>
        </w:rPr>
      </w:pPr>
      <w:r>
        <w:rPr>
          <w:lang w:val="uk-UA"/>
        </w:rPr>
      </w:r>
    </w:p>
    <w:p>
      <w:pPr>
        <w:pStyle w:val="Normal"/>
        <w:jc w:val="both"/>
        <w:rPr/>
      </w:pPr>
      <w:r>
        <w:rPr>
          <w:b/>
          <w:lang w:val="uk-UA"/>
        </w:rPr>
        <w:t>Хосе Даніель Ортега Сааведра</w:t>
      </w:r>
      <w:r>
        <w:rPr>
          <w:lang w:val="uk-UA"/>
        </w:rPr>
        <w:t xml:space="preserve"> (11 листопада 1945, Ла-Лібертад) — прокомуністичний політичний і державний діяч Нікарагуа, один з лідерів Сандиністського перевороту 1979 року, що скинув режим президента Анастасіо Сомоси і встановив режим хунти, начолі якої став сам Ортега разом с своїми братами Каміло та Умберто. Президент Нікарагуа в 1985—1990 рр. і з листопада 2006 р. по теперішній час. Народився 11 листопада 1945 року в маленькому нікарагуанському містечку Ла-Лібертад. Його батько був бухгалтером в гірничорудній компанії, а мати належала до заможної сім'ї тваринників. Після закінчення середньої школи Ортега вчився в педагогічному інституті Манагуа, потім в семінарії Сальвадору, пізніше поступив на факультет права Центральноамериканського університету в Манагуа. Підривною та революційною діяльністю почав займатися в п'ятнадцятирічному віці, вступивши в ряди лівої організації патріотичної молоді. У 1962 році Ортега вступив в ряди Сандиністського фронту національного звільнення (СФНЗ), а через три роки вже входив до складу Національного керівництва СФНЗ. У 1963 році Даніель Ортега був арештований в Гватемалі і депортований в Нікарагуа. У 1966-1967 роках він брав участь в збройній боротьбі нікарагуанського народу проти диктатора Луїса Сомоси як командувач Центральним фронтом СФНЗ. У жовтні 1967 року Даніель Ортега взяв участь в здійсненні терористичного акту, в результаті якого був убитий один з керівників сомосівської «Національної гвардії» Лакайо. Ортега був арештований і протягом семи років знаходився у в'язниці «Тіпітапе», яка знаменита тим, що її ніхто не покидав живим. 30 грудня 1974 року він був звільнений в результаті збройної акції СФНЗ і виїхав на Кубу. У 1976 році Ортега нелегально повернувся до Нікарагуа, де очолив озброєну боротьбу проти режиму Сомоси в центральному, північному і південному районах країни і став одним з лідерів Сандіністської революції. У 1979 році, після перемоги Сандіністської революції, досягнутої при військовій підтримці СРСР, Ортега увійшов до складу найвищого органу законодавчої і виконавчої влади Нікарагуа — Керівної ради уряду Національного відродження, а з лютого 1981 року був його координатором. У листопаді 1984 року Данієль Ортега був обраний президентом Нікарагуа і офіційно обійняв цю посаду 10 січня 1985 року. Уряд Ортеги, який проводив соціалістичні реформи, опинився на вістрі Холодна війни. З одного боку його підтримували СРСР і Куба, з іншого боку адміністрація Рейгана розгорнула справжню війну, фінансуючи і забезпечуючі загони бойовиків контрас, які з метою підірвати економіку атакували «м'які цілі» — сільськогосподарські кооперативи, порти, лікарні. Вийшов у відставку з поста президента 25 квітня 1990 року, передавши владу вибраному президентові Нікарагуа Віолеті Чаморро. 5 листопада 2006 року Даніель Ортега знов був обраний президентом Нікарагуа, отримавши 38% голосів.</w:t>
      </w:r>
    </w:p>
    <w:p>
      <w:pPr>
        <w:pStyle w:val="Normal"/>
        <w:jc w:val="both"/>
        <w:rPr>
          <w:lang w:val="uk-UA"/>
        </w:rPr>
      </w:pPr>
      <w:r>
        <w:rPr>
          <w:lang w:val="uk-UA"/>
        </w:rPr>
      </w:r>
    </w:p>
    <w:p>
      <w:pPr>
        <w:pStyle w:val="Normal"/>
        <w:jc w:val="both"/>
        <w:rPr>
          <w:lang w:val="uk-UA"/>
        </w:rPr>
      </w:pPr>
      <w:r>
        <w:rPr>
          <w:b/>
          <w:lang w:val="uk-UA"/>
        </w:rPr>
        <w:t>Чаморро Віолета</w:t>
      </w:r>
      <w:r>
        <w:rPr>
          <w:lang w:val="uk-UA"/>
        </w:rPr>
        <w:t xml:space="preserve"> (18 жовтня 1929, Рівас, Нікарагуа) — перша жінка-президент Нікарагуа з 1990 до 1997, журналіст. Дружина відомого лідера опозиції в роки диктатури Анастасіо Сомоси Педро Чаморро. Після смерті чоловіка в 1978 році змінила його на посту редактора опозиційної газети «La Prensa». Після падіння режиму Сомоси увійшла до складу революційної хунти, проте вже через рік, в квітні 1980 року, пішла у відставку на знак протесту проти посилення впливу сандіністів в коаліційному уряді, який очолював Даніель Ортега. З квітня 1990 року — президент Нікарагуа (обрана від опозиційної коаліції). Здійснила в країні процес національного примирення, відмінила обов'язкову військову службу, лібералізувала економіку. Після завершення президентських повноважень в січні 1997 року більш не займається політичною діяльністю, живе в своєму будинку в Манагу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840" w:leader="none"/>
        </w:tabs>
        <w:jc w:val="both"/>
        <w:rPr>
          <w:lang w:val="uk-UA"/>
        </w:rPr>
      </w:pPr>
      <w:r>
        <w:rPr>
          <w:lang w:val="uk-UA"/>
        </w:rPr>
        <w:tab/>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tabs>
          <w:tab w:val="clear" w:pos="708"/>
          <w:tab w:val="left" w:pos="3840" w:leader="none"/>
        </w:tabs>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ПАНАМ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Панами</w:t>
      </w:r>
    </w:p>
    <w:p>
      <w:pPr>
        <w:pStyle w:val="Normal"/>
        <w:jc w:val="both"/>
        <w:rPr>
          <w:b/>
          <w:b/>
          <w:lang w:val="uk-UA"/>
        </w:rPr>
      </w:pPr>
      <w:r>
        <w:rPr>
          <w:b/>
          <w:lang w:val="uk-UA"/>
        </w:rPr>
      </w:r>
    </w:p>
    <w:p>
      <w:pPr>
        <w:pStyle w:val="Normal"/>
        <w:jc w:val="both"/>
        <w:rPr/>
      </w:pPr>
      <w:r>
        <w:rPr>
          <w:lang w:val="uk-UA"/>
        </w:rPr>
        <w:t xml:space="preserve">Територія сучасної Панами була заселена індіанцями Куна. Перші контакти з європейцями сталися у 1501 році з іспанцем Родрігасом де Бастідасом. У 1502 році Х. Колумб розвідав східне узбережжя Панами у свою четверту мандрівку до «нового світу». У 1513 році Васко Нуньєс де Бальбоа перейшов панамський перешийок і став першим європейцем, який побачив Тихий океан. У 1510 він успішно збудував колонію і став губернатором регіону. Незабаром Портобело стало містом переправлення золота інків до Європи, притягаючи англійських піратів до цих місць. Були завезені африканські раби. Панама Сіті було засновано у 1519. Англійський пірат Генрі Морган, який потім став губернатором Ямайки, пограбував Портобело і ,у 1671 році, Панама Сіті. З занепадом іспанської імперії Панама втратила свою важливість у фрахтовій справі. </w:t>
      </w:r>
      <w:r>
        <w:rPr>
          <w:b/>
          <w:lang w:val="uk-UA"/>
        </w:rPr>
        <w:t>У 1821 країна проголосила незалежність від Іспанії</w:t>
      </w:r>
      <w:r>
        <w:rPr>
          <w:lang w:val="uk-UA"/>
        </w:rPr>
        <w:t xml:space="preserve"> і увійшла до складу Великої Колумбії Симона Болівара. Економіка країни залишалась відсталою, але зацікавленість у перевезеннях через Панаму знову спалахнула у 1850-х, після відкриття запасів золота в Каліфорнії. Було прокладено залізницю. Французькою компанією у 1879 починається спорудження панамського каналу, який би зв’язав Тихий та Атлантичний океани.Банкрутство компанії припинило будівництво каналу у 1889. За підтримки США Панама оголошує незалежність від Колумбії у 1903 році. Канал та земля навколо каналу віддається під контроль США. В період з 1904 до 1914 канал було споруджено інженерними військами армії США. Демонстрації і бунти спалахували проти контролю США над каналом у 1927, 1947, 1959 та 1964 роках. 7 вересня 1977 була укладена угода про повну передачу каналу з-під юрисдикції США до юрисдикції уряду Панами наприкінці 1999 року. У 1940 році президентом став Арпулфо Аріас, який був вигнаний з цієї посади роком пізніше. Він захопив владу у свої руки у 1949-му й був скинутий у 1951 році. Хозе Антоніо Ремон, обраний президентом у 1952 році був вбитий у 1955 році. Ернесто де ла Гуардія зайняв його пост після цього. У 1960 році Роберто Чіарі зайняв президентський пост. У 1964 році на це місце прийшов Марко Роблес. Обраний на другий строк у 1968 році, від був скинутий через 11 днів військовим державним переворотом на чолі з генералом Торріхос Геррером. З часом популярність Торріхоса серед народу зросла, хоч країна в той же час залазила в великі борги. В цей період проводились широке будівництво доріг, мостів, житлових будинків, аграрна реформа тощо. Торріхос підписав угоду з США про передачу панамського каналу з-під юрисдикції США до 31 грудня 1999 року. У липні 1981 року він розбився у авіакатастрофі і до влади, фактично, прийшов полковник Мануель Норьєга. Вважають, що в часи військового правління до влади приходили президенти-маріонетки. У 1988 році суд США пред’явив Норьєзі обвинувачення в причетності до наркоторгівлі. І у 1989 році знову обвинувачення в цьому ж, після того, як Норьєга скасував результати травневого загального голосування та поставив президентом Франциска Родрігеса. 15 грудня 1989 року законодавча влада Панами оголосила Норьєгу президентом та проголосила стан війни з США. Того ж дня в країні був вбитий один американський військовослужбовець. 20 грудня 1989 року США окупували Панаму Сіті. Норьєга був скинутий, на його місце поставли Гільєрмо Ендара, який виграв вибори у травні, результати яких були скасовані Норьєгою. Президента Гільєрмо Ендара критикували за неспроможність зупинити наркоторгівлю, відмивання грошей, обмеження свободи слова тощо.</w:t>
      </w:r>
    </w:p>
    <w:p>
      <w:pPr>
        <w:pStyle w:val="Normal"/>
        <w:jc w:val="both"/>
        <w:rPr>
          <w:lang w:val="uk-UA"/>
        </w:rPr>
      </w:pPr>
      <w:r>
        <w:rPr>
          <w:lang w:val="uk-UA"/>
        </w:rPr>
        <w:t>У 1994 році президентом був обраний колишній партнер Торріхоса, Ернесто Перес Балладарес. Він провів економічні реформи, обіцяв боротися з хабарництвом та наркобізнесом.Мірея Москосо Родрігес була обрана президентом у 1999 році. У 2004 році посаду президента зайняв Мартін Торріхос Еспіно, син генерала Торріхос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645" w:leader="none"/>
        </w:tabs>
        <w:jc w:val="both"/>
        <w:rPr>
          <w:lang w:val="uk-UA"/>
        </w:rPr>
      </w:pPr>
      <w:r>
        <w:rPr>
          <w:lang w:val="uk-UA"/>
        </w:rPr>
        <w:tab/>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tabs>
          <w:tab w:val="clear" w:pos="708"/>
          <w:tab w:val="left" w:pos="3645" w:leader="none"/>
        </w:tabs>
        <w:jc w:val="both"/>
        <w:rPr>
          <w:lang w:val="uk-UA"/>
        </w:rPr>
      </w:pPr>
      <w:r>
        <w:rPr>
          <w:lang w:val="uk-UA"/>
        </w:rPr>
      </w:r>
    </w:p>
    <w:p>
      <w:pPr>
        <w:pStyle w:val="Normal"/>
        <w:jc w:val="center"/>
        <w:rPr>
          <w:b/>
          <w:b/>
          <w:sz w:val="40"/>
          <w:szCs w:val="40"/>
          <w:lang w:val="uk-UA"/>
        </w:rPr>
      </w:pPr>
      <w:r>
        <w:rPr>
          <w:b/>
          <w:sz w:val="40"/>
          <w:szCs w:val="40"/>
          <w:lang w:val="uk-UA"/>
        </w:rPr>
        <w:t>ПАРАГВАЙ</w:t>
      </w:r>
    </w:p>
    <w:p>
      <w:pPr>
        <w:pStyle w:val="Normal"/>
        <w:jc w:val="center"/>
        <w:rPr>
          <w:b/>
          <w:b/>
          <w:lang w:val="uk-UA"/>
        </w:rPr>
      </w:pPr>
      <w:r>
        <w:rPr>
          <w:b/>
          <w:lang w:val="uk-UA"/>
        </w:rPr>
        <w:t>Історія Парагваю</w:t>
      </w:r>
    </w:p>
    <w:p>
      <w:pPr>
        <w:pStyle w:val="Normal"/>
        <w:jc w:val="both"/>
        <w:rPr>
          <w:b/>
          <w:b/>
          <w:lang w:val="uk-UA"/>
        </w:rPr>
      </w:pPr>
      <w:r>
        <w:rPr>
          <w:b/>
          <w:lang w:val="uk-UA"/>
        </w:rPr>
      </w:r>
    </w:p>
    <w:p>
      <w:pPr>
        <w:pStyle w:val="Normal"/>
        <w:jc w:val="both"/>
        <w:rPr/>
      </w:pPr>
      <w:r>
        <w:rPr>
          <w:lang w:val="uk-UA"/>
        </w:rPr>
        <w:t>До відкриття Південної Америки землі Парагваю були заселені індейцямі гуарані. Після відкриття Америки в 1492 року іспанці з одного боку, а португальці з іншого все більше просувались в освоєнні материка: іспанці з Віцекоролівства Ріо де ла Плата, а португальці з Ріо де Жанейро організовували експедиції для вивчення і підкорення сусідніх земель. У 1524 португалець Алеіхо Гарсія досліджує ріку Парагвай. У 1528 іспанець Себастіан Кабото пропливає ріки Парагвай і Парана. 15 серпня 1537 Хуаном де Салазаром і Еспіносою було закладено Асунсьйон — перше місто європейців на території Парагваю. У 1609 Філіп ІІІ Іспанський звернувся до ордену єзуїтів з проханням вислати отців-священиків на землі індіанців гуарані для християнізації міцевих жителів, а також їх захисту від нападів португальців з Сан Пауло. Єзуїти організували для індіанців так звані редукції на південному сході країни з ціллю між іншим їх захисту. Ці христянські колонії досягли значного розвитку. У 1767 єзуїти були вигнані з Єзуїтських редукцій. Колоніальна влада відчувала загрозу з боку єзуїтів з погляду на значний рівень розвитку редукцій та їх поглиблювану автономію, тому Карл ІІІ заборонив єзуїтам вести свою діяльність в Південній Америці.</w:t>
      </w:r>
    </w:p>
    <w:p>
      <w:pPr>
        <w:pStyle w:val="Normal"/>
        <w:jc w:val="both"/>
        <w:rPr>
          <w:b/>
          <w:b/>
          <w:lang w:val="uk-UA"/>
        </w:rPr>
      </w:pPr>
      <w:r>
        <w:rPr>
          <w:b/>
          <w:lang w:val="uk-UA"/>
        </w:rPr>
        <w:t>Незалежність від Іспанії проголошена 14 травня 1811.</w:t>
      </w:r>
    </w:p>
    <w:p>
      <w:pPr>
        <w:pStyle w:val="Normal"/>
        <w:jc w:val="both"/>
        <w:rPr>
          <w:lang w:val="uk-UA"/>
        </w:rPr>
      </w:pPr>
      <w:r>
        <w:rPr>
          <w:lang w:val="uk-UA"/>
        </w:rPr>
        <w:t>1814-1840 — диктатура Хосе Гаспара де Франсія, який веде жорстку внутрішньо- і зовнішньоекономічну політику. 1844-1862 — диктатура Карлоса Антонійо Лопеза, за влади котрого Парагвай стає однією з найбагатіших і найбільш модернізованих країн Південної Америки. Розвиток освіти, перші школи, перша газета «Незалежний Парагвай», заборона продажу землі для іноземців, перша залізниця у Південнії Америці, перша регулярна армія з обов’язковою військовою службою для чоловічого населення. Велика частина території загублена в результаті війни Потрійного альянсу з Аргентиною, Бразилією й Уругваєм у 1865-70. Країна після 5-річної війни була практично зпустошена і втратила попередню могутність. З 1,3 млн мешканців Парагваю в живих залишилось 200 тис., в тім числі тільки 20 тис. чоловіків. Частина території була повернена після Чакської війни з Болівією 1932-35. Протягом першої половини XX сторіччя за невеликим винятком Парагвай переживав період політичної нестабільності і часту зміну президентів, а також декілька громадянських озброєнних конфликтів. 1954-1989 — диктатура Альфредо Стресснера. У 1993 на вільних багатопартійних виборах переміг Хуан Карлос Васмозі.</w:t>
      </w:r>
    </w:p>
    <w:p>
      <w:pPr>
        <w:pStyle w:val="Normal"/>
        <w:tabs>
          <w:tab w:val="clear" w:pos="708"/>
          <w:tab w:val="left" w:pos="3315" w:leader="none"/>
        </w:tabs>
        <w:jc w:val="both"/>
        <w:rPr>
          <w:lang w:val="uk-UA"/>
        </w:rPr>
      </w:pPr>
      <w:r>
        <w:rPr>
          <w:lang w:val="uk-UA"/>
        </w:rPr>
        <w:tab/>
      </w:r>
    </w:p>
    <w:p>
      <w:pPr>
        <w:pStyle w:val="Normal"/>
        <w:tabs>
          <w:tab w:val="clear" w:pos="708"/>
          <w:tab w:val="left" w:pos="3315" w:leader="none"/>
        </w:tabs>
        <w:jc w:val="center"/>
        <w:rPr>
          <w:b/>
          <w:b/>
          <w:lang w:val="uk-UA"/>
        </w:rPr>
      </w:pPr>
      <w:r>
        <w:rPr>
          <w:b/>
          <w:lang w:val="uk-UA"/>
        </w:rPr>
        <w:t>КЕРІВНИКИ ПАРАГВАЮ</w:t>
      </w:r>
    </w:p>
    <w:p>
      <w:pPr>
        <w:pStyle w:val="Normal"/>
        <w:tabs>
          <w:tab w:val="clear" w:pos="708"/>
          <w:tab w:val="left" w:pos="3315" w:leader="none"/>
        </w:tabs>
        <w:jc w:val="center"/>
        <w:rPr>
          <w:b/>
          <w:b/>
          <w:lang w:val="uk-UA"/>
        </w:rPr>
      </w:pPr>
      <w:r>
        <w:rPr>
          <w:b/>
          <w:lang w:val="uk-UA"/>
        </w:rPr>
      </w:r>
    </w:p>
    <w:p>
      <w:pPr>
        <w:pStyle w:val="Normal"/>
        <w:jc w:val="both"/>
        <w:rPr>
          <w:lang w:val="uk-UA"/>
        </w:rPr>
      </w:pPr>
      <w:r>
        <w:rPr>
          <w:b/>
          <w:lang w:val="uk-UA"/>
        </w:rPr>
        <w:t>Хосе Ґаспар Родріґес де Франсія і Веласко</w:t>
      </w:r>
      <w:r>
        <w:rPr>
          <w:lang w:val="uk-UA"/>
        </w:rPr>
        <w:t xml:space="preserve"> (6 січня 1766 — 20 вересня 1840) — парагвайський політик, що фактично був першим лідером Парагваю після отримання ним незалежності від Іспанії. Він фактично одноосібно управляв країною з 1814 до 1840 року. Хоча його батько, уродженець Сан-Паулу, носив ім'я просто Ґарсія Родріґес Франсія, Хосе вставив частинку «де», щоб надати стиль імені. Проте, частіше він відомий як просто Хосе Франсія. Він народився в Яґеароні, навчався в університеті міста Кордова (сучасна Аргентина) на католицького священника, де він отримав наукове звання доктора теології. Після отримання Парагваєм незалежності в 1811 році, він був призначеним секретарем Національної Хунти або конгресу. Він був одним з небагатьох людей в країні з будь-якою істотною освітою, і скоро ставав її фактичним лідером. У 1814 році конгрес призначив його Консулом Парагваю, із майже необмеженими повноваженнями на термін у три роки. В кінці цього терміну, він змусив конгрес продовжити цей термін на все життя. Протягом наступних 26 років він управляв країною за допомогою тільки трьох інших людей. Він прагнув заснувати суспільство на принципах Цивільного Договору Руссо, та дуже полюбляв ідеї Робесп'єра і Наполеона. Створюючи утопічну державу, він проводив політику безжальної ізоляції, заборонивши всю зовнішню торгівлю, заоохочуючи в той же час національну промисловість. Він став відомим як каудільйо, який управляв через безжальне пригнічення будь-якої опозиційної думки, та отримав прізвисько «El Supremo». Він оголосив поза законом опозицію і відмінив вищу освіту (у той же час розширюючи систему шкіл), газети і поштове сполучення. Він заборонив інквізицію і заснував секретну поліцію. У тож же час він витрачав багато зусиль на створення ефективної армії для захисту незалежності Парагваю від сусідів, перш за все Аргентини. Він і сам дотримувався спартанського стилю життя і дуже негативно відносився до великих свят і великих землевласників. Він навіть повертав власну невитрачену платню казначейству. Він також максимально закрив кордони не тільки для торгівлі, але й для культурного впливу. Пізніше Франція націоналізував всі церковні володіння та призначив себе головою Парагвайської церкви, за що Папа Римський відлучив його від церкви. Також він почав брати великі податки на шлюб та почав особисто реєструвати всі шлюби в країні. Для скорочення впливу нащадків іспанців у переважно гуарані-мовній країні, він заборонив іспанцям женитися між собою. Він сам формально не був одруженим, але мав дочку, Убалде Ґарсію де Каньєте. Останні роки правління Франсії відомі його дивними вчинками. Наприклад, він наказав відстрелити всіх собак у країні. Він те тільки вимагав від всіх піднімати капелюх при зустрічі з ним, але й тим хто не мав капелюха, наказав носити його для цієї цілі. Коли Франсія помер у вересні 1840 року, його тіло було згодоване кайманам, а його меблі спалені. Його репутація за кордоном була украй негативна. Проте в самій країні, навіть зараз, він вважається національним героєм, а у його рідному місті Яґеароні йому присвячений музей.</w:t>
      </w:r>
    </w:p>
    <w:p>
      <w:pPr>
        <w:pStyle w:val="Normal"/>
        <w:jc w:val="both"/>
        <w:rPr>
          <w:lang w:val="uk-UA"/>
        </w:rPr>
      </w:pPr>
      <w:r>
        <w:rPr>
          <w:lang w:val="uk-UA"/>
        </w:rPr>
      </w:r>
    </w:p>
    <w:p>
      <w:pPr>
        <w:pStyle w:val="Normal"/>
        <w:jc w:val="both"/>
        <w:rPr>
          <w:lang w:val="uk-UA"/>
        </w:rPr>
      </w:pPr>
      <w:r>
        <w:rPr>
          <w:b/>
          <w:lang w:val="uk-UA"/>
        </w:rPr>
        <w:t>Карлос Антоніо Лопес</w:t>
      </w:r>
      <w:r>
        <w:rPr>
          <w:lang w:val="uk-UA"/>
        </w:rPr>
        <w:t xml:space="preserve"> (4 листопада 1790 — 10 вересня 1862) — парагвайський політик, займав піст президента та фактично був диктатором Парагваю з 1844 до 1862 року. Він дещо ослабив ізоляцію країни, прагнув модернізувати Парагвай і втянув Парагвай у кілька міжнародних суперечок. Лопес був сином бідних батьків, індіанського та іспанського походження. Після закінчення семінарії в Сан-Карлос в Асунсьйоні, він викладав там, поки її не закрив диктатор Хосе Гаспар Родрігес де Франсія, який намагався ліквілувати вищу освіту країни. Лопес, який оженився на дівчині з однієї з найбагатіших родин країни, виїхав на своє ранчо (estancia). У 1841 році, через рік після смерті Хосе Франсії, Лопес став одним з двох консулів, що управляли країною. Він управляв Парагваєм згідно з конституцією до 1844 року, коли тимчасово скасував конституцію і звільнив другого консула, зробивши себе диктатором. Він був надзвичайно корумпованим правителем і фактично володів половиною країни й ніколи не розрізняв державне та власне майно, та сконцентрував майже всю торговлю країни в руках своєї родини. Не зважаючи на свою нелюбов до іноземців Лопес пробував модернізувати економіку країни, заохочуючи імміграцію європейських ремісників і професіоналів, з метою розвитку промисловості та армії. Він був також дещо м'якішим щодо своїх політичних супротивників, ніж його попередник, і в 1844 році випустив усіх політичних ув'язнених. Він офіційно скасував рабство і тортури, хоча те й інше були все ще поширені навіть після його смерті. Жорсткий щодо духівництва, він, проте, спробував поліпшити початкову освіту. Лопес встановив дипломатичні стосунки з багатьма європейськими та американськими державами, але під час його правління міжнародні відносини Парагваю ніколи не були гладкими. Проблеми із США майже привели до війни, крім того, Лопес втрутився в аргентинську громадянську війну 1845–1846 років, коли аргентинський президент Хуан Мануель де Росас відмовився визнати незалежність Парагваю.</w:t>
      </w:r>
    </w:p>
    <w:p>
      <w:pPr>
        <w:pStyle w:val="Normal"/>
        <w:jc w:val="both"/>
        <w:rPr>
          <w:lang w:val="uk-UA"/>
        </w:rPr>
      </w:pPr>
      <w:r>
        <w:rPr>
          <w:lang w:val="uk-UA"/>
        </w:rPr>
      </w:r>
    </w:p>
    <w:p>
      <w:pPr>
        <w:pStyle w:val="Normal"/>
        <w:jc w:val="both"/>
        <w:rPr>
          <w:lang w:val="uk-UA"/>
        </w:rPr>
      </w:pPr>
      <w:r>
        <w:rPr>
          <w:b/>
          <w:lang w:val="uk-UA"/>
        </w:rPr>
        <w:t>Франсиско Солано Лопес Карільйо</w:t>
      </w:r>
      <w:r>
        <w:rPr>
          <w:lang w:val="uk-UA"/>
        </w:rPr>
        <w:t xml:space="preserve"> (24 липня 1827, Манора, Асунсьон, Парагвай — 1 березня 1870, Серро Кора, Амабай, Парагвай), парагвайський державний діяч, маршал армій Республіки (5 березня 1865), Воєнний міністр Парагваю (1855–1862), тимчасово виконуючий обов'язки Президента (віце-президент) з 10 вересня по 16 жовтня 1862, з 16 жовтня 1862 — президент Парагваю до 15 серпня 1869 (усунений з посади, але продовжував виконувати обовязки до своєї смерті). Був старшим сином президента Карлоса Антоніо Лопеса, від якого і успадкував посаду лідера країни. Він вважається честолюбним, можливо самовпевненим, і можливо божевільним, та звичайно розцінюється як людина, що в найбільшій мірі відповідала за Війну Потрійного Альянсу. Загинув в бою.</w:t>
      </w:r>
    </w:p>
    <w:p>
      <w:pPr>
        <w:pStyle w:val="Normal"/>
        <w:jc w:val="both"/>
        <w:rPr>
          <w:lang w:val="uk-UA"/>
        </w:rPr>
      </w:pPr>
      <w:r>
        <w:rPr>
          <w:lang w:val="uk-UA"/>
        </w:rPr>
      </w:r>
    </w:p>
    <w:p>
      <w:pPr>
        <w:pStyle w:val="Normal"/>
        <w:jc w:val="both"/>
        <w:rPr/>
      </w:pPr>
      <w:r>
        <w:rPr>
          <w:b/>
          <w:lang w:val="uk-UA"/>
        </w:rPr>
        <w:t>Сіріло Антоніо Ріварола</w:t>
      </w:r>
      <w:r>
        <w:rPr>
          <w:lang w:val="uk-UA"/>
        </w:rPr>
        <w:t xml:space="preserve"> (1836–1879) — президент Парагваю у період 1 березня 1870 — 10 грудня 1871. Перед війною Потрійного Альянсу Ріварола був супротивником диктатора Франсиско Солано Лопеса. У 1869 році після поразки Парагваю, коли війна верейшла у стан партизанської війни в горах, Ріварола здійснів повстання проти Солано Лопеса і ставав главою тимчасового уряду, який управляв столицею. Ріварола став офіційним президентом Парагваю в березні 1870 році, коли Солано Лопес був убитий. Ріварола відмовився від президентства 31 серпня 1870 року, але знов повернувся на посаду наступного дня, і зберігав посаду ще протягом року. Він проводив переговори Парагваю з країнами Альянсу і підписав мирні договори з ними.</w:t>
      </w:r>
    </w:p>
    <w:p>
      <w:pPr>
        <w:pStyle w:val="Normal"/>
        <w:jc w:val="both"/>
        <w:rPr>
          <w:lang w:val="uk-UA"/>
        </w:rPr>
      </w:pPr>
      <w:r>
        <w:rPr>
          <w:lang w:val="uk-UA"/>
        </w:rPr>
      </w:r>
    </w:p>
    <w:p>
      <w:pPr>
        <w:pStyle w:val="Normal"/>
        <w:jc w:val="both"/>
        <w:rPr/>
      </w:pPr>
      <w:r>
        <w:rPr>
          <w:b/>
          <w:lang w:val="uk-UA"/>
        </w:rPr>
        <w:t>Сесиліо Баес Гонсалес</w:t>
      </w:r>
      <w:r>
        <w:rPr>
          <w:lang w:val="uk-UA"/>
        </w:rPr>
        <w:t xml:space="preserve"> (1 лютого 1862, Асунсьйон — 18 липня 1941) — парагвайський політичний і державний діяч. Тимчасовий президент Парагваю. Педагог, професор, доктор наук, історик. З 8 грудня 1905 р. по 25 листопада 1906 р. виконував обов'язки президента Парагваю. Член Ліберальної партії. Його президентство почалося в період правління Ліберальної партії, яке тривало понад 30 років. Протягом багатьох років займав пост міністра закордонних справ в уряді лібералів. У 1887 році був одним із засновників Демократичного центру Парагваю. Був професором університету Асунсьйона, деканом юридичного факультету, читав лекції з історії, а з 1929 по 1941 рік — ректор Національного університету. Автор низки історичних, соціологічних та юридичних праць, в тому числі про громадянські свободи й диктатуру в Парагваї та Південній Америці, а також історичного огляду Парагваю. Почесний Вічний ректор Національного університету Асунсьйона. За свою довгу наукову кар'єру нагороджений кількома міжнародними преміями. Був обраний членом Товариства соціальних наук Філадельфії в США, Історичної Академії в Гавані і Société Académique de l'Histoire International в Парижі.</w:t>
      </w:r>
    </w:p>
    <w:p>
      <w:pPr>
        <w:pStyle w:val="Normal"/>
        <w:jc w:val="both"/>
        <w:rPr>
          <w:lang w:val="uk-UA"/>
        </w:rPr>
      </w:pPr>
      <w:r>
        <w:rPr>
          <w:lang w:val="uk-UA"/>
        </w:rPr>
      </w:r>
    </w:p>
    <w:p>
      <w:pPr>
        <w:pStyle w:val="Normal"/>
        <w:jc w:val="both"/>
        <w:rPr>
          <w:lang w:val="uk-UA"/>
        </w:rPr>
      </w:pPr>
      <w:r>
        <w:rPr>
          <w:b/>
          <w:lang w:val="uk-UA"/>
        </w:rPr>
        <w:t>Хосе Фелікс Естіґаррібія</w:t>
      </w:r>
      <w:r>
        <w:rPr>
          <w:lang w:val="uk-UA"/>
        </w:rPr>
        <w:t xml:space="preserve"> (21 лютого 1888 — Альтос, 7 вересня 1940) — парагвайський маршал, герой Чакської війни та президент Парагваю від Ліберальної партії з 1939 по 1940 рік. За освітою агроном, він вступив до парагвайської армії в 1910 році та навчався в Чилі і Франції у військовій академії Сен-Сір. Він командував Першою піхотною дивізією протягом Чакської війни, під час якої дослужився до посади бригадира, а потім дивізійного генерала та командувача парагвайської армії. В 1935 році він повернувся до Асунсьйона як герой війни, йому була призначена пенсія у 1000 песо на місяць. Він подав у відставку з посади командувача після того, як президент Еусебіо Аяла був скинутий в ході Лютневої революції Рафаелем Франко, проте служив послом Парагваю у США. Естіґаррібія був обраний президентом Парагваю на чотирьохрічний термін в 1939 році, зайнявши посаду 16 липня. Через 6 місяців, 19 лютого 1940 року він розпустив парламент і припинив дію конституції під приводом загрози анархії, після чого була затверджена нова конституція, що значно розширювала президентські повноваження. 7 вересня 1940 рокі Естіґаррібія з дружиною відвідували провінційні райони Парагваю, проте його літак, що щойно вилетів з Альтоса, розбився біля містечка Аґапуей, під час аварії всі пасажири літака загинули. Президентську посаду зайняв Іґініо Моріньїґо, який посмертно присвоїв Естіґаррібії чин маршала.</w:t>
      </w:r>
    </w:p>
    <w:p>
      <w:pPr>
        <w:pStyle w:val="Normal"/>
        <w:jc w:val="both"/>
        <w:rPr>
          <w:lang w:val="uk-UA"/>
        </w:rPr>
      </w:pPr>
      <w:r>
        <w:rPr>
          <w:lang w:val="uk-UA"/>
        </w:rPr>
      </w:r>
    </w:p>
    <w:p>
      <w:pPr>
        <w:pStyle w:val="Normal"/>
        <w:jc w:val="both"/>
        <w:rPr>
          <w:lang w:val="uk-UA"/>
        </w:rPr>
      </w:pPr>
      <w:r>
        <w:rPr>
          <w:b/>
          <w:lang w:val="uk-UA"/>
        </w:rPr>
        <w:t>Альфредо Стресснер Матіауда</w:t>
      </w:r>
      <w:r>
        <w:rPr>
          <w:lang w:val="uk-UA"/>
        </w:rPr>
        <w:t xml:space="preserve"> (3 листопада 1912 — 16 серпня 2006) — парагвайський генерал та політик, займав посаду президента Парагваю з 1954 до 1989 року. Батьками Стресснера був Уго Стресснер, який іммігрував з міста Гоф (Баварія, Німеччина) і працював бухгалтером на пивоварному заводі, та Еріберта Матіауда, яка виросла у багатому парагвайському сімействі. Альфредо в 1929 році приєднався до парагвайської армії, став лейтенантом в 1931. Він воював у Чакській війні проти Болівії в 1932 році, а потім почав швидко підвищуватися по службі, та за кілька років (в 1948 році) став бригадним генералом і наймолодшим генералом у всій Південній Америці. Стресснер виступив проти планів президента Федеріко Чавеса озброїти національну поліцію, та 4 травня 1954 року скинув його з посади в ході державного перевороту. Після короткого періоду влади Томаса Перейри Ромеро, який виконував обов'язки президента, Стресснер став єдиним кандидатом на позачергових президентських виборах 11 липня. Після цього він переобирався вісім разів — у 1958, 1963, 1968, 1973, 1978, 1983 і 1988 роках. На всіх цих виборах, він або не мав ніяких альтернативних кандидатів, або мав таких, що спочатку не мали ніяких шансів. Загалом він займав президентську посаду протягом 35 років, другий навдовший термін серед латиноамериканських лідерів 20-го століття після Фіделя Кастро. Скоро після вступлення на посаду, Стресснер оголосив надзвичайний стан у державі та тимчасово припинив дію конституції. Цей надзвичайний стан відновювався кожні 90 днів протягом його терміну, і припинявся тільки під час виборів. Переконаний анти-комуніст, він виправдував ці дії як необхідний інструмент захисту країни. Стресснер, дуже енергійний лідер, починав свій день о 4 годині ранку, починаючи працювати у своєму ліжку, та прибуваючи в урядовий палац не пізніше ніж о 6 годині ранку. Хоча він і робив тригодинну перерву в середині дня, він працював до першої години ночі. Він ніколи був у відпустці протягом перебування на президентській посаді. Анти-комуністичні переконання Стресснера зробили його другом США протягом більшої частини його правління. Протягом цього часу жодна соціалістична країна не мала посольств в Парагваї, за виключенням Югославії. Його поважали за своєчасне повернення позик, наданих парагвайському уряду Світовим Банком та іншими установами, та стабільною підтримкою валюти. Стресснер зробив багато державних візитів, зокрема до японського імператора Хірохіто, президента США Джонсона, президента Франції Шарля де Голля, і кілька візитів до Західної Німеччини, хоча наприкінці його правління відносини із Західною Німеччиною були не найкращими. Тому що він завжди займав про-німецьку позицію, разом з погіршеннім відносин із США, він сприймав це погіршення відносин як особистий удар. Його режим засуджують за тортури, викрадення лидей і корупцію, які були підтверджені «Архівами терору», знайденими в 1992 році у передмісті Асунсьйона Ламбаре; він і сам не заперечував високий рівень корупції у своєму уряді. Корупція була поширена навіть у найвищих ешелонах уряду, ни виключаючи і самого Стресснера: за оцінками, його родина отримала біля 300 млн доларів США. Пізніше він став терпимішим до опозиції, оскільки за багато років не було спроб зміни режіму. Не зважаючи на це, добрі відносини Парагваю і США тривалі до адміністрації Картера. Адміністрація Рейгана, не зважаючи на боротьбу Стресснера проти комунізму, почала бойкотувати країну. Деякі вказують, що Католицька Церква — єдина організація у країні, над якою Стресснер не мав повного контролю. Після зруйнування Асунсьйонського Університету поліцією в 1972 році, Архієпископ Парагваю відлучив від церкви міністра внутрішніх справ і начальника поліції, і оголосив поза законом святкування Священної Маси в знак протесту проти режиму Стресснера. Коли папа римський Іван-Павло II відвідав Парагвай в 1988 році, його візіт надав сил опозиційному руху в країні. Стресснер, проте, проводив досить ефективну економічну політику. Зокрема при ньому, разом з Бразилією, була споруждена найбільші у світі гідроелектростанція Ітайпу, яка повністю забезпечила країну електроенергієй та надала можливість Парагваю стати найбільшим експортером електроенергії у світі, розвиваючи економіку країни. Хоча Парагвай отримував тільки 2 % енергії і 15 % з решти контрактів, це був головний чинник, що дозволив країні мати найвищий приріст економіки в Латинській Америці протягом 1970-х років. Стресснер також відомий за базато інфраструктурних проектів, зокрема поліпшення дорожної системи країни. Інша програма, яку підтримував Стресснер, була наданням двадцяти гектарів земель за номінальною ціною будь-якому солдату, який завершив військову службу, за умовами, що солдат використовував би землю для сільськогосподарчих цілей. Понад 10 тис. солдатів прийняло цю пропозицію. 3 лютого 1989 року, кілька місяців посля обрання на черговий термін, Стресснер був скинутий в ході перевороту, організованого генералом Андресом Родрігесом, другом і соратником Стресснера протягом багатьох років. Сам Стресснер втік до Бразилії, де він жив у вигнанні ще сімнадцять з половиною років. Стресснер помер від пневмонії 16 серпня 2006 року в м. Бразиліа, у віці 93 років. Безпосереднею причиною смерті був інфаркт. Він страждав від пневмонії після операції по видаленні грижі, що була проведена раніше. Його іменем було названо місто Пуеро-Флор-де-Ліс, але в 1989 році було знов перейменоване у Сьюдад-дель-Есте. І зараз парагвайці розділені на прихільників Стресснера та його критиків. Багато хто відчуває до нього відчуття огиди, вважаючи його авторитарним диктатором. Інші хвалять його за політичну стабільність і економічний прогрес, що переважали під час його правління.</w:t>
      </w:r>
    </w:p>
    <w:p>
      <w:pPr>
        <w:pStyle w:val="Normal"/>
        <w:jc w:val="both"/>
        <w:rPr>
          <w:lang w:val="uk-UA"/>
        </w:rPr>
      </w:pPr>
      <w:r>
        <w:rPr>
          <w:lang w:val="uk-UA"/>
        </w:rPr>
      </w:r>
    </w:p>
    <w:p>
      <w:pPr>
        <w:pStyle w:val="Normal"/>
        <w:jc w:val="both"/>
        <w:rPr>
          <w:lang w:val="uk-UA"/>
        </w:rPr>
      </w:pPr>
      <w:r>
        <w:rPr>
          <w:b/>
          <w:lang w:val="uk-UA"/>
        </w:rPr>
        <w:t>Оскар Ніканор Дуарте Фрутос</w:t>
      </w:r>
      <w:r>
        <w:rPr>
          <w:lang w:val="uk-UA"/>
        </w:rPr>
        <w:t xml:space="preserve"> (народився 11 жовтня 1956 в містечку Коронель-Овьєдо, Кааґуасу, Парагвай) — парагвайський політик, президент Парагваю з 2003 року (до 15 серпня 2008 року). У 1974 році Дуарте отримав вчений ступінь бакалавра наук і словесностей, в 1984 році став доктором права Католицького університету Асунсьйона, в 1989 — доктором Національного університету Асунсьйона. Вступивши в правлячу партію Колорадо після падіння режиму Альфредо Стресснера, він став міністром освіти і культури в уряді демократичного президента Хуана Карлоса Васмосі в серпні 1993 року. У лютому 1997 року через політичні розбіжності Дуарте пішов із міністерської посади і створив нову партію «Рух за перебудову Колорадо». У січні 2001 повернувся до Колорадо (знов міністр освіти з 2001 по 2003), а 22 грудня 2002 року став кандидатом від неї на президентських виборах і 27 квітня 2003 переміг на них, набравши 37,1 % голосів, ставши одинадцятим президентом від партії Колорадо, змінивши Луїса Ангеля Ґонсалеса Маччі. Дуарте проводив лівішу політику, ніж попередні уряди Парагваю протягом 60 років, зокрема, виступаючи проти вільного торгового ринку і налагоджуючи контакти з лівими урядами в Латинській Америці. Під час його правління велася боротьба з корупцією в ешелонах влади, проводилося їх чищення, зокрема був арештований і засуджений екс-президент Маччі. Згідно з результатами виборів 2008 року, 15 серпня його повинен змінити на посту президента представник лівих сил Фернандо Луґо.</w:t>
      </w:r>
    </w:p>
    <w:p>
      <w:pPr>
        <w:pStyle w:val="Normal"/>
        <w:jc w:val="both"/>
        <w:rPr>
          <w:lang w:val="uk-UA"/>
        </w:rPr>
      </w:pPr>
      <w:r>
        <w:rPr>
          <w:lang w:val="uk-UA"/>
        </w:rPr>
      </w:r>
    </w:p>
    <w:p>
      <w:pPr>
        <w:pStyle w:val="Normal"/>
        <w:jc w:val="both"/>
        <w:rPr>
          <w:lang w:val="uk-UA"/>
        </w:rPr>
      </w:pPr>
      <w:r>
        <w:rPr>
          <w:b/>
          <w:lang w:val="uk-UA"/>
        </w:rPr>
        <w:t>Фернандо Арміндо Луго Мендес</w:t>
      </w:r>
      <w:r>
        <w:rPr>
          <w:lang w:val="uk-UA"/>
        </w:rPr>
        <w:t xml:space="preserve"> (30 травня 1951 в містечку Сан-Солано, Парагвай) — парагвайський політик, колишній президент республіки Парагвай (2008 — 22 червня 2012). Здобув перемогу у президентських виборах 2008 року. Католицький єпископ, асоційований з соціалістичними силами країни через Партію Лютневої революці — члена Патріотичного альянсу за зміни. Після виборів він попросив відставки з посади єпископа з метою зайняти президентську посаду, проте Святий Престол відмовився задовольнити це прохання, аргументуючи неможливістю відставки з посади єпископа. В результаті незгоди Луго, Святий Престол «покарав» його відставкою, але залишив в числі священиків.</w:t>
      </w:r>
    </w:p>
    <w:p>
      <w:pPr>
        <w:pStyle w:val="Normal"/>
        <w:jc w:val="both"/>
        <w:rPr>
          <w:lang w:val="uk-UA"/>
        </w:rPr>
      </w:pPr>
      <w:r>
        <w:rPr>
          <w:lang w:val="uk-UA"/>
        </w:rPr>
      </w:r>
    </w:p>
    <w:p>
      <w:pPr>
        <w:pStyle w:val="Normal"/>
        <w:jc w:val="both"/>
        <w:rPr/>
      </w:pPr>
      <w:r>
        <w:rPr>
          <w:b/>
          <w:lang w:val="uk-UA"/>
        </w:rPr>
        <w:t>Луїс Федеріко Франко Гомес</w:t>
      </w:r>
      <w:r>
        <w:rPr>
          <w:lang w:val="uk-UA"/>
        </w:rPr>
        <w:t xml:space="preserve"> (народився 23 червня 1962 в Асунсьйоні) — парагвайський лікар і політик. Президент Парагваю з 22 червня 2012 року до 2013 року. Федеріко Франко народився в 1962 році в столиці Парагваю. Він здобув освіту в столичних школах Nivel Básico Colegio Nacional de la Capital та Colegio Apostólico San José. У 1986 році закінчив медицинський факультет при Національному університеті Асунсьйона. Спеціалізувався на внутрішніх захворюваннях. Після закінчення університету почав працювати за фахом. У 1990–1991 роках був настоятелем терапевтів та клінічних ординаторів, а також головним лікарем інтенсивної терапії в Hospital de Clínicas. З 1991 по 1992 рік викладав медичну семіотику. У 1994–1996 роках обіймав посаду начальника відділу в Національному шпиталі Міністерства охорони здоров'я. Був членом парагвайського товариства внутрішніх захворювань. У 1991–1996 роках був депутатом міської ради Фернандо де ла Мора. У 1996–2001 роках — мер цього міста. У 2003–2008 — губернатор Центрального департаменту. У 1994 році приєднався до Справжньої радикальної ліберальної партії. З 2002 по 2008 рік входив до складу керівництва партії. 15 серпня 2008, після перемоги Фернандо Луґо на президентських виборах, займав посаду віце-президента Парагваю. 23 червня 2012 став президентом Парагваю, після процесу імпічменту попередника.</w:t>
      </w:r>
    </w:p>
    <w:p>
      <w:pPr>
        <w:pStyle w:val="Normal"/>
        <w:jc w:val="both"/>
        <w:rPr>
          <w:lang w:val="uk-UA"/>
        </w:rPr>
      </w:pPr>
      <w:r>
        <w:rPr>
          <w:lang w:val="uk-UA"/>
        </w:rPr>
      </w:r>
    </w:p>
    <w:p>
      <w:pPr>
        <w:pStyle w:val="Normal"/>
        <w:jc w:val="both"/>
        <w:rPr>
          <w:lang w:val="uk-UA"/>
        </w:rPr>
      </w:pPr>
      <w:r>
        <w:rPr>
          <w:b/>
          <w:lang w:val="uk-UA"/>
        </w:rPr>
        <w:t>Орасіо Мануель Картес Хара</w:t>
      </w:r>
      <w:r>
        <w:rPr>
          <w:lang w:val="uk-UA"/>
        </w:rPr>
        <w:t xml:space="preserve"> (5 липня 1956) — бізнесмен, обраний президентом Парагваю 21 квітня 2013. На президентських виборах представляв консервативну Партію Колорадо. Займається бізнесом, пов'язаним з тютюном, напоями та м'ясною продукцією, йому належить близько 12 фірм. 1989 року Картес був засуджений за фінансові махінації, але згодом звинувачення було знято. 2000 року поліція затримала у його маєтку літак, навантажений наркотиками (марихуаною та кокаїном), але Картес уникнув покарання, стверджуючи, що літак здійснив екстрену посадку. Вступ Орасіо Картес на посаду президента відбулося 15 серпня 2013.</w:t>
      </w:r>
    </w:p>
    <w:p>
      <w:pPr>
        <w:pStyle w:val="Normal"/>
        <w:jc w:val="both"/>
        <w:rPr>
          <w:lang w:val="uk-UA"/>
        </w:rPr>
      </w:pPr>
      <w:r>
        <w:rPr>
          <w:lang w:val="uk-UA"/>
        </w:rPr>
      </w:r>
    </w:p>
    <w:p>
      <w:pPr>
        <w:pStyle w:val="Normal"/>
        <w:jc w:val="center"/>
        <w:rPr>
          <w:b/>
          <w:b/>
          <w:lang w:val="uk-UA"/>
        </w:rPr>
      </w:pPr>
      <w:r>
        <w:rPr>
          <w:b/>
          <w:lang w:val="uk-UA"/>
        </w:rPr>
        <w:t>Парагвай</w:t>
      </w:r>
    </w:p>
    <w:p>
      <w:pPr>
        <w:pStyle w:val="Normal"/>
        <w:numPr>
          <w:ilvl w:val="0"/>
          <w:numId w:val="2"/>
        </w:numPr>
        <w:jc w:val="both"/>
        <w:rPr>
          <w:lang w:val="uk-UA"/>
        </w:rPr>
      </w:pPr>
      <w:r>
        <w:rPr>
          <w:lang w:val="uk-UA"/>
        </w:rPr>
        <w:t xml:space="preserve">Стресснер – 1989 </w:t>
      </w:r>
    </w:p>
    <w:p>
      <w:pPr>
        <w:pStyle w:val="Normal"/>
        <w:numPr>
          <w:ilvl w:val="0"/>
          <w:numId w:val="2"/>
        </w:numPr>
        <w:jc w:val="both"/>
        <w:rPr>
          <w:lang w:val="uk-UA"/>
        </w:rPr>
      </w:pPr>
      <w:r>
        <w:rPr>
          <w:lang w:val="uk-UA"/>
        </w:rPr>
        <w:t xml:space="preserve">А. Родрігес 1989 –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САЛЬВАДОР</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Сальвадору</w:t>
      </w:r>
    </w:p>
    <w:p>
      <w:pPr>
        <w:pStyle w:val="Normal"/>
        <w:jc w:val="both"/>
        <w:rPr>
          <w:b/>
          <w:b/>
          <w:lang w:val="uk-UA"/>
        </w:rPr>
      </w:pPr>
      <w:r>
        <w:rPr>
          <w:b/>
          <w:lang w:val="uk-UA"/>
        </w:rPr>
      </w:r>
    </w:p>
    <w:p>
      <w:pPr>
        <w:pStyle w:val="Normal"/>
        <w:jc w:val="both"/>
        <w:rPr>
          <w:lang w:val="uk-UA"/>
        </w:rPr>
      </w:pPr>
      <w:r>
        <w:rPr>
          <w:lang w:val="uk-UA"/>
        </w:rPr>
        <w:t>Історія Сальвадору визначається його колоніальним минулим.</w:t>
      </w:r>
    </w:p>
    <w:p>
      <w:pPr>
        <w:pStyle w:val="Normal"/>
        <w:jc w:val="both"/>
        <w:rPr>
          <w:lang w:val="uk-UA"/>
        </w:rPr>
      </w:pPr>
      <w:r>
        <w:rPr>
          <w:lang w:val="uk-UA"/>
        </w:rPr>
      </w:r>
    </w:p>
    <w:p>
      <w:pPr>
        <w:pStyle w:val="Normal"/>
        <w:jc w:val="center"/>
        <w:rPr>
          <w:lang w:val="uk-UA"/>
        </w:rPr>
      </w:pPr>
      <w:r>
        <w:rPr>
          <w:lang w:val="uk-UA"/>
        </w:rPr>
        <w:t>Іспанська колонія (1530—1821)</w:t>
      </w:r>
    </w:p>
    <w:p>
      <w:pPr>
        <w:pStyle w:val="Normal"/>
        <w:jc w:val="both"/>
        <w:rPr>
          <w:lang w:val="uk-UA"/>
        </w:rPr>
      </w:pPr>
      <w:r>
        <w:rPr>
          <w:lang w:val="uk-UA"/>
        </w:rPr>
        <w:t xml:space="preserve"> </w:t>
      </w:r>
    </w:p>
    <w:p>
      <w:pPr>
        <w:pStyle w:val="Normal"/>
        <w:jc w:val="both"/>
        <w:rPr>
          <w:lang w:val="uk-UA"/>
        </w:rPr>
      </w:pPr>
      <w:r>
        <w:rPr>
          <w:lang w:val="uk-UA"/>
        </w:rPr>
        <w:t>У 1523—1530 територія Сальвадору була після кількох спров захоплена іспанським конкістадором Педром де Альварадо.</w:t>
      </w:r>
    </w:p>
    <w:p>
      <w:pPr>
        <w:pStyle w:val="Normal"/>
        <w:jc w:val="both"/>
        <w:rPr>
          <w:lang w:val="uk-UA"/>
        </w:rPr>
      </w:pPr>
      <w:r>
        <w:rPr>
          <w:lang w:val="uk-UA"/>
        </w:rPr>
      </w:r>
    </w:p>
    <w:p>
      <w:pPr>
        <w:pStyle w:val="Normal"/>
        <w:jc w:val="center"/>
        <w:rPr>
          <w:lang w:val="uk-UA"/>
        </w:rPr>
      </w:pPr>
      <w:r>
        <w:rPr>
          <w:lang w:val="uk-UA"/>
        </w:rPr>
        <w:t>Незалежність (1821-)</w:t>
      </w:r>
    </w:p>
    <w:p>
      <w:pPr>
        <w:pStyle w:val="Normal"/>
        <w:jc w:val="both"/>
        <w:rPr>
          <w:lang w:val="uk-UA"/>
        </w:rPr>
      </w:pPr>
      <w:r>
        <w:rPr>
          <w:lang w:val="uk-UA"/>
        </w:rPr>
      </w:r>
    </w:p>
    <w:p>
      <w:pPr>
        <w:pStyle w:val="Normal"/>
        <w:jc w:val="both"/>
        <w:rPr>
          <w:b/>
          <w:b/>
          <w:lang w:val="uk-UA"/>
        </w:rPr>
      </w:pPr>
      <w:r>
        <w:rPr>
          <w:b/>
          <w:lang w:val="uk-UA"/>
        </w:rPr>
        <w:t>Незалежність від Іспанії отримана в 1821.</w:t>
      </w:r>
    </w:p>
    <w:p>
      <w:pPr>
        <w:pStyle w:val="Normal"/>
        <w:jc w:val="both"/>
        <w:rPr>
          <w:lang w:val="uk-UA"/>
        </w:rPr>
      </w:pPr>
      <w:r>
        <w:rPr>
          <w:lang w:val="uk-UA"/>
        </w:rPr>
        <w:t>У 1961 до влади прийшов правий уряд, що викликало партизанські дії лівих. У результаті перевороту пацифіст архієпископ Оскар Ромеро був скинутий і замінений військово-цивільною хунтою. Його убивство в 1980 призвело до громадянської війни. Хосе Дуарте в тому ж році став президентом, у 1983 була написана нова конституція. У 1989 президентом був обраний Альфредо Крістіані. Партизанські дії продовжувалися до підписання миру в 1991 за сприяння ООН.За час громадянської війни загинуло близько 75000 людей.Довгі роки 75 % території країни належала 14 заможним родинам.Завдяки реформі багато людей отримало в своє володіння невеликі земельні ділянки , проте прірва між багатими і бідними залишається глибокою.Багатство як і раніше зосереджене в руках небагатьох.</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СЕНТ КІТС і НЕВІС</w:t>
      </w:r>
    </w:p>
    <w:p>
      <w:pPr>
        <w:pStyle w:val="Normal"/>
        <w:jc w:val="center"/>
        <w:rPr>
          <w:b/>
          <w:b/>
          <w:lang w:val="uk-UA"/>
        </w:rPr>
      </w:pPr>
      <w:r>
        <w:rPr>
          <w:b/>
          <w:lang w:val="uk-UA"/>
        </w:rPr>
        <w:t>Історія Сент-Кітс і Невісу</w:t>
      </w:r>
    </w:p>
    <w:p>
      <w:pPr>
        <w:pStyle w:val="Normal"/>
        <w:jc w:val="center"/>
        <w:rPr>
          <w:b/>
          <w:b/>
          <w:lang w:val="uk-UA"/>
        </w:rPr>
      </w:pPr>
      <w:r>
        <w:rPr>
          <w:b/>
          <w:lang w:val="uk-UA"/>
        </w:rPr>
      </w:r>
    </w:p>
    <w:p>
      <w:pPr>
        <w:pStyle w:val="Normal"/>
        <w:jc w:val="both"/>
        <w:rPr>
          <w:lang w:val="uk-UA"/>
        </w:rPr>
      </w:pPr>
      <w:r>
        <w:rPr>
          <w:lang w:val="uk-UA"/>
        </w:rPr>
        <w:t>Прем'єр-міністр Сент-Кітс і Невіса — глава уряду та виконавчої влади Сент-Кіттс та Невіса.</w:t>
      </w:r>
    </w:p>
    <w:p>
      <w:pPr>
        <w:pStyle w:val="Normal"/>
        <w:jc w:val="both"/>
        <w:rPr>
          <w:lang w:val="uk-UA"/>
        </w:rPr>
      </w:pPr>
      <w:r>
        <w:rPr>
          <w:lang w:val="uk-UA"/>
        </w:rPr>
        <w:t>Головні міністри Сент-Кітс і Невіс (1960 — 1967)</w:t>
        <w:tab/>
      </w:r>
    </w:p>
    <w:p>
      <w:pPr>
        <w:pStyle w:val="Normal"/>
        <w:jc w:val="both"/>
        <w:rPr>
          <w:lang w:val="uk-UA"/>
        </w:rPr>
      </w:pPr>
      <w:r>
        <w:rPr>
          <w:lang w:val="uk-UA"/>
        </w:rPr>
      </w:r>
    </w:p>
    <w:p>
      <w:pPr>
        <w:pStyle w:val="Normal"/>
        <w:jc w:val="both"/>
        <w:rPr>
          <w:lang w:val="uk-UA"/>
        </w:rPr>
      </w:pPr>
      <w:r>
        <w:rPr>
          <w:lang w:val="uk-UA"/>
        </w:rPr>
        <w:t>Ім'я</w:t>
        <w:tab/>
        <w:t>Початок правління</w:t>
        <w:tab/>
        <w:t>Закінчення правління</w:t>
      </w:r>
    </w:p>
    <w:p>
      <w:pPr>
        <w:pStyle w:val="Normal"/>
        <w:jc w:val="both"/>
        <w:rPr>
          <w:lang w:val="uk-UA"/>
        </w:rPr>
      </w:pPr>
      <w:r>
        <w:rPr>
          <w:lang w:val="uk-UA"/>
        </w:rPr>
        <w:t>1-й</w:t>
        <w:tab/>
        <w:t>Пол Саутвелл</w:t>
        <w:tab/>
        <w:t>1 січня 1960</w:t>
        <w:tab/>
        <w:t>липень 1966</w:t>
        <w:tab/>
      </w:r>
    </w:p>
    <w:p>
      <w:pPr>
        <w:pStyle w:val="Normal"/>
        <w:jc w:val="both"/>
        <w:rPr>
          <w:lang w:val="uk-UA"/>
        </w:rPr>
      </w:pPr>
      <w:r>
        <w:rPr>
          <w:lang w:val="uk-UA"/>
        </w:rPr>
        <w:t>2-й</w:t>
        <w:tab/>
        <w:t>Роберт Бредшоу</w:t>
        <w:tab/>
        <w:t>липень 1966</w:t>
        <w:tab/>
        <w:t>27 лютого 1967</w:t>
        <w:tab/>
      </w:r>
    </w:p>
    <w:p>
      <w:pPr>
        <w:pStyle w:val="Normal"/>
        <w:jc w:val="both"/>
        <w:rPr>
          <w:lang w:val="uk-UA"/>
        </w:rPr>
      </w:pPr>
      <w:r>
        <w:rPr>
          <w:lang w:val="uk-UA"/>
        </w:rPr>
      </w:r>
    </w:p>
    <w:p>
      <w:pPr>
        <w:pStyle w:val="Normal"/>
        <w:jc w:val="both"/>
        <w:rPr/>
      </w:pPr>
      <w:r>
        <w:rPr>
          <w:b/>
          <w:lang w:val="uk-UA"/>
        </w:rPr>
        <w:t>Прем'єр-міністри Сент-Кітс і Невіс до здобуття незалежності (1967 — 1983)</w:t>
      </w:r>
    </w:p>
    <w:p>
      <w:pPr>
        <w:pStyle w:val="Normal"/>
        <w:jc w:val="both"/>
        <w:rPr>
          <w:b/>
          <w:b/>
          <w:lang w:val="uk-UA"/>
        </w:rPr>
      </w:pPr>
      <w:r>
        <w:rPr>
          <w:b/>
          <w:lang w:val="uk-UA"/>
        </w:rPr>
      </w:r>
    </w:p>
    <w:p>
      <w:pPr>
        <w:pStyle w:val="Normal"/>
        <w:jc w:val="both"/>
        <w:rPr>
          <w:lang w:val="uk-UA"/>
        </w:rPr>
      </w:pPr>
      <w:r>
        <w:rPr>
          <w:lang w:val="uk-UA"/>
        </w:rPr>
        <w:tab/>
        <w:t>Ім'я</w:t>
        <w:tab/>
        <w:t>Початок правління</w:t>
        <w:tab/>
        <w:t>Закінчення правління</w:t>
      </w:r>
    </w:p>
    <w:p>
      <w:pPr>
        <w:pStyle w:val="Normal"/>
        <w:jc w:val="both"/>
        <w:rPr>
          <w:lang w:val="uk-UA"/>
        </w:rPr>
      </w:pPr>
      <w:r>
        <w:rPr>
          <w:lang w:val="uk-UA"/>
        </w:rPr>
        <w:t>1-й</w:t>
        <w:tab/>
        <w:t>Роберт Бредшоу</w:t>
        <w:tab/>
        <w:t>27 лютого 1967</w:t>
        <w:tab/>
        <w:t>23 травня 1978</w:t>
        <w:tab/>
      </w:r>
    </w:p>
    <w:p>
      <w:pPr>
        <w:pStyle w:val="Normal"/>
        <w:jc w:val="both"/>
        <w:rPr>
          <w:lang w:val="uk-UA"/>
        </w:rPr>
      </w:pPr>
      <w:r>
        <w:rPr>
          <w:lang w:val="uk-UA"/>
        </w:rPr>
        <w:t>2-й</w:t>
        <w:tab/>
        <w:t>Пол Саутвелл</w:t>
        <w:tab/>
        <w:t>23 травня 1978</w:t>
        <w:tab/>
        <w:t>18 травня 1979</w:t>
        <w:tab/>
      </w:r>
    </w:p>
    <w:p>
      <w:pPr>
        <w:pStyle w:val="Normal"/>
        <w:jc w:val="both"/>
        <w:rPr>
          <w:lang w:val="uk-UA"/>
        </w:rPr>
      </w:pPr>
      <w:r>
        <w:rPr>
          <w:lang w:val="uk-UA"/>
        </w:rPr>
        <w:t>3-й</w:t>
        <w:tab/>
        <w:t>Лі Мур</w:t>
        <w:tab/>
        <w:t>20 травня 1979</w:t>
        <w:tab/>
        <w:t>21 лютого 1980</w:t>
        <w:tab/>
      </w:r>
    </w:p>
    <w:p>
      <w:pPr>
        <w:pStyle w:val="Normal"/>
        <w:jc w:val="both"/>
        <w:rPr>
          <w:lang w:val="uk-UA"/>
        </w:rPr>
      </w:pPr>
      <w:r>
        <w:rPr>
          <w:lang w:val="uk-UA"/>
        </w:rPr>
        <w:t>4-й</w:t>
        <w:tab/>
        <w:t>Кеннеді Сіммондс</w:t>
        <w:tab/>
        <w:t>21 лютого 1980</w:t>
        <w:tab/>
        <w:t>19 вересня 1983</w:t>
        <w:tab/>
      </w:r>
    </w:p>
    <w:p>
      <w:pPr>
        <w:pStyle w:val="Normal"/>
        <w:jc w:val="both"/>
        <w:rPr>
          <w:lang w:val="uk-UA"/>
        </w:rPr>
      </w:pPr>
      <w:r>
        <w:rPr>
          <w:lang w:val="uk-UA"/>
        </w:rPr>
      </w:r>
    </w:p>
    <w:p>
      <w:pPr>
        <w:pStyle w:val="Normal"/>
        <w:jc w:val="both"/>
        <w:rPr>
          <w:b/>
          <w:b/>
          <w:lang w:val="uk-UA"/>
        </w:rPr>
      </w:pPr>
      <w:r>
        <w:rPr>
          <w:b/>
          <w:lang w:val="uk-UA"/>
        </w:rPr>
        <w:t>Прем'єр-міністри Сент-Кітс і Невіс після здобуття незалежності (з 1983)</w:t>
      </w:r>
    </w:p>
    <w:p>
      <w:pPr>
        <w:pStyle w:val="Normal"/>
        <w:jc w:val="both"/>
        <w:rPr>
          <w:b/>
          <w:b/>
          <w:lang w:val="uk-UA"/>
        </w:rPr>
      </w:pPr>
      <w:r>
        <w:rPr>
          <w:b/>
          <w:lang w:val="uk-UA"/>
        </w:rPr>
      </w:r>
    </w:p>
    <w:p>
      <w:pPr>
        <w:pStyle w:val="Normal"/>
        <w:jc w:val="both"/>
        <w:rPr>
          <w:lang w:val="uk-UA"/>
        </w:rPr>
      </w:pPr>
      <w:r>
        <w:rPr>
          <w:lang w:val="uk-UA"/>
        </w:rPr>
        <w:tab/>
        <w:t>Ім'я</w:t>
        <w:tab/>
        <w:t>Початок правління</w:t>
        <w:tab/>
        <w:t>Закінчення правління</w:t>
      </w:r>
    </w:p>
    <w:p>
      <w:pPr>
        <w:pStyle w:val="Normal"/>
        <w:jc w:val="both"/>
        <w:rPr>
          <w:lang w:val="uk-UA"/>
        </w:rPr>
      </w:pPr>
      <w:r>
        <w:rPr>
          <w:lang w:val="uk-UA"/>
        </w:rPr>
        <w:t>1-й</w:t>
        <w:tab/>
        <w:t>Кеннеді Сіммондс</w:t>
        <w:tab/>
        <w:t>19 вересня 1983</w:t>
        <w:tab/>
        <w:t>7 липня 1995</w:t>
        <w:tab/>
      </w:r>
    </w:p>
    <w:p>
      <w:pPr>
        <w:pStyle w:val="Normal"/>
        <w:jc w:val="both"/>
        <w:rPr>
          <w:lang w:val="uk-UA"/>
        </w:rPr>
      </w:pPr>
      <w:r>
        <w:rPr>
          <w:lang w:val="uk-UA"/>
        </w:rPr>
        <w:t>2-й</w:t>
        <w:tab/>
        <w:t>Дензіл Дуглас</w:t>
        <w:tab/>
        <w:t>7 липня 1995</w:t>
        <w:tab/>
        <w:t>і до цього час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СУРІНАМ</w:t>
      </w:r>
    </w:p>
    <w:p>
      <w:pPr>
        <w:pStyle w:val="Normal"/>
        <w:jc w:val="center"/>
        <w:rPr>
          <w:b/>
          <w:b/>
          <w:lang w:val="uk-UA"/>
        </w:rPr>
      </w:pPr>
      <w:r>
        <w:rPr>
          <w:b/>
          <w:lang w:val="uk-UA"/>
        </w:rPr>
        <w:t>Історія Сурінаму</w:t>
      </w:r>
    </w:p>
    <w:p>
      <w:pPr>
        <w:pStyle w:val="Normal"/>
        <w:tabs>
          <w:tab w:val="clear" w:pos="708"/>
          <w:tab w:val="left" w:pos="5070" w:leader="none"/>
        </w:tabs>
        <w:rPr>
          <w:b/>
          <w:b/>
          <w:lang w:val="uk-UA"/>
        </w:rPr>
      </w:pPr>
      <w:r>
        <w:rPr>
          <w:b/>
          <w:lang w:val="uk-UA"/>
        </w:rPr>
        <w:tab/>
      </w:r>
    </w:p>
    <w:p>
      <w:pPr>
        <w:pStyle w:val="Normal"/>
        <w:tabs>
          <w:tab w:val="clear" w:pos="708"/>
          <w:tab w:val="left" w:pos="5070" w:leader="none"/>
        </w:tabs>
        <w:jc w:val="center"/>
        <w:rPr>
          <w:b/>
          <w:b/>
          <w:lang w:val="uk-UA"/>
        </w:rPr>
      </w:pPr>
      <w:r>
        <w:rPr>
          <w:b/>
          <w:lang w:val="uk-UA"/>
        </w:rPr>
        <w:t>КЕРІВНИКИ СУРІНАМУ</w:t>
      </w:r>
    </w:p>
    <w:p>
      <w:pPr>
        <w:pStyle w:val="Normal"/>
        <w:tabs>
          <w:tab w:val="clear" w:pos="708"/>
          <w:tab w:val="left" w:pos="5070" w:leader="none"/>
        </w:tabs>
        <w:jc w:val="center"/>
        <w:rPr>
          <w:b/>
          <w:b/>
          <w:lang w:val="uk-UA"/>
        </w:rPr>
      </w:pPr>
      <w:r>
        <w:rPr>
          <w:b/>
          <w:lang w:val="uk-UA"/>
        </w:rPr>
      </w:r>
    </w:p>
    <w:p>
      <w:pPr>
        <w:pStyle w:val="Normal"/>
        <w:jc w:val="both"/>
        <w:rPr>
          <w:lang w:val="uk-UA"/>
        </w:rPr>
      </w:pPr>
      <w:r>
        <w:rPr>
          <w:b/>
          <w:lang w:val="uk-UA"/>
        </w:rPr>
        <w:t>Дезіре (Дезі) Делано Баутерсе</w:t>
      </w:r>
      <w:r>
        <w:rPr>
          <w:lang w:val="uk-UA"/>
        </w:rPr>
        <w:t xml:space="preserve"> (нар. 13 жовтня 1945, Домбург, Нідерландська Гвіана) — суринамський військовий і політичний діяч. Відомий диктаторським правлінням в 1980-і роки, коли були знищені десятки опозиціонерів, а також жінок і дітей («грудневе вбивство» і «різанина в Мойвані»). Знаходиться в міжнародному розшуку. У 2010 році обраний президентом. Баутерсе закінчив торговельну школу в Парамарибо, після чого працював в державній установі. У 1968 році переїхав до Нідерландів, де працював на фабриці в Дордрехті і навчався у військовій академії. Будучи хорошим гравцем в баскетбол, майбутній диктатор зміг заробляти на життя спортивним інструктажем. Баутерсе повернувся на батьківщину у 1975 році за два тижні до отримання Суринамом незалежності і повернувся на військову службу. Разом з іншими сержантами він склав змову і 25 лютого 1980 року влаштував військовий переворот. Очоливши «Національну військову раду», Баутерсе проводив жорстку політику націоналізації і боротьби з інакодумцями. Так, в грудні 1982 року у фортеці Форт-Зеландія були страчені п'ятнадцять осіб, які виступали проти диктатури (офіційно вони загинули при спробі втечі). У лютому 1986 року було атаковане село Мойвана, де знаходився будинок Ронні Брюнсвійка[nl], колишнього охоронця Баутерсе, а згодом ватажка повстання проти нього. В результаті нападу загинули 35 людей, в основному жінки і діти. Політика звинувачують не тільки у фізичних розправах над політичними опонентами, а й у торгівлі наркотиками. У 1999 році суд Нідерландів заочно визнав Дезі Баутерсе винним в торгівлі кокаїном і засудив до 11 років позбавлення волі. Хоча диктатор був оголошений в міжнародний розшук, проте не був виданий Нідерландам, оскільки країнами не підписано угоду про екстрадицію. Після приходу до влади цивільного уряду Баутерсе все ще мав великий політичний вплив. Він мав намір брати участь у президентських виборах 2005 року, але змінив своє рішення. У 2010 році його блок «МегаКомбінація» здобув перемогу на парламентських виборах і Баутерсе був обраний президентом. Під час церемонії інавгурації Баутерсе, заявив, що «змінився» і тепер керуватиме країною набагато м'якше. На посаді президента він зробив низку неоднозначних дій: вручив ордени учасникам перевороту 1980 року, призначив платню своїй дружині і помилував прийомного сина, засудженого до тюремного терміну за вбивство і пограбув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ТРІНІДАТ і ТОБАГО</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Тринідаду і Тобаго</w:t>
      </w:r>
    </w:p>
    <w:p>
      <w:pPr>
        <w:pStyle w:val="Normal"/>
        <w:jc w:val="both"/>
        <w:rPr>
          <w:b/>
          <w:b/>
          <w:lang w:val="uk-UA"/>
        </w:rPr>
      </w:pPr>
      <w:r>
        <w:rPr>
          <w:b/>
          <w:lang w:val="uk-UA"/>
        </w:rPr>
      </w:r>
    </w:p>
    <w:p>
      <w:pPr>
        <w:pStyle w:val="Normal"/>
        <w:jc w:val="both"/>
        <w:rPr>
          <w:lang w:val="uk-UA"/>
        </w:rPr>
      </w:pPr>
      <w:r>
        <w:rPr>
          <w:lang w:val="uk-UA"/>
        </w:rPr>
        <w:t xml:space="preserve">Першими мешканцями Тринідаду і Тобаго були індіанці-араваки (острів Тринідад) та індіанці-кариби (острів Тобаго). Острів Тринідад відкрив Христофор Колумб 31 липня 1498 р. під час своєї третьої подорожі до Нового Світу. 15 грудня 1521 р. Іспанія оголосила острів своєю колонією (в складі Венесуели), але до 1532 р. не розпочинала його колонізації. Того ж року Іспанія призначила губернатора острова. До 1595 р. колонізація острова просувалася повільно, бо на ньому не було дорогоцінних металів.У 1595 р. на о. Тринідад висадився британський мореплавець У. Релей для того, щоб підремонтувати свій корабель. Британець загарбав новозбудоване м. Сан-Хосе. Нападали на острів голландці 1640 р. та французи у 1677 і 1690 рр. З 1628 р. островом Тобаго володіли Нідерланди, а з 20 травня 1654 р. — герцогство Курляндське, з 1659 р. — знову Нідер¬ланди, а з 1666 р. — почергово Англія, Курляндія, Нідерланди та Франція. В 1735 р. Тринідад став окремою колонією. У XVII ст. на острові було закладено плантації цукрової тростини й тютюну. Для роботи на них завозили з Африки чорношкірих рабів. Наприкінці XVIII ст. на острів прибула значна кількість французів. Тобаго у 1762 р. став британською колонією, але в 1781 — 1793 і 1802—1803 рр. його скуповувала Франція. Під час війни Англії та Іспанії у 1797 р. британська ескадра ввійшла до затоки Парія. Тринідад чинив британцям легкий опір і здався 18 лютого того ж року. Згідно з умовами Ам'єнського договору 1802 р. острів офіційно було визнано британською колонією. У 1814 р. під британський суверенітет остаточно перейшов і о. Тобаго. Із Тринідадом його пов'язали адміністративно, утворивши 1 січня 1899 р. коронну колонію Великої Британії — Тринідад і Тобаго. У 1950 р. Тринідаду і Тобаго метрополія надала внутрішнє самоврядування. У 1958 р. Тринідад і Тобаго ввійшли до Вест-Індської Федерації, яка згодом розпалася. </w:t>
      </w:r>
      <w:r>
        <w:rPr>
          <w:b/>
          <w:lang w:val="uk-UA"/>
        </w:rPr>
        <w:t>31 серпня 1962 р. країна стала незалежною</w:t>
      </w:r>
      <w:r>
        <w:rPr>
          <w:lang w:val="uk-UA"/>
        </w:rPr>
        <w:t xml:space="preserve"> державою у рамках Британської Співдружності. Главою держави і надалі вважалася британська королева, першим прем'єр-міністром став Ерик Вільямс (1959—1981 рр.). Економічна влада належала білій меншості. Республіка була проголошена 1 серпня 1976 р., першим президентом став колишній генерал-губернатор Елліс Кларк (1976 — 1987 рр.). 19 березня 1987 р. президентом став Нур Мохаммед Хассаналі. У 1987 р. Тобаго надали повне внутрішнє самоврядування. Чорношкірі мусульманські екстремісти у 1990 р. вчинили невдалу спробу державного перевороту. У грудні 1991 р. парламентські вибори виграв Народний національний рух на чолі з Патриком Меннінгом. Вибори 1995 р. не принесли чіткої переваги жодній з партій, тому було сформовано коаліційний уряд на чолі з Басдео Пандеєм. У грудні 1996 р. Тобаго падали внутрішню автономію. 19 березня 1997 р. президентом став Артур Робінсон. В кінці 1990-х рр. у країні відзначалися прояви жорстокої злочинності. Гострою проблемою залишається безробіття. З 17 березня 2003 р. президент — Джордж Максвел Ричардс.</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УРУГВАЙ</w:t>
      </w:r>
    </w:p>
    <w:p>
      <w:pPr>
        <w:pStyle w:val="Normal"/>
        <w:jc w:val="center"/>
        <w:rPr>
          <w:b/>
          <w:b/>
          <w:lang w:val="uk-UA"/>
        </w:rPr>
      </w:pPr>
      <w:r>
        <w:rPr>
          <w:b/>
          <w:lang w:val="uk-UA"/>
        </w:rPr>
        <w:t>Уругвай (з 1817 р. – незалежність)</w:t>
      </w:r>
    </w:p>
    <w:p>
      <w:pPr>
        <w:pStyle w:val="Normal"/>
        <w:jc w:val="center"/>
        <w:rPr>
          <w:b/>
          <w:b/>
          <w:lang w:val="uk-UA"/>
        </w:rPr>
      </w:pPr>
      <w:r>
        <w:rPr>
          <w:b/>
          <w:lang w:val="uk-UA"/>
        </w:rPr>
        <w:t>КЕРІВНИКИ УРУГВАЮ</w:t>
      </w:r>
    </w:p>
    <w:p>
      <w:pPr>
        <w:pStyle w:val="Normal"/>
        <w:jc w:val="center"/>
        <w:rPr>
          <w:b/>
          <w:b/>
          <w:lang w:val="uk-UA"/>
        </w:rPr>
      </w:pPr>
      <w:r>
        <w:rPr>
          <w:b/>
          <w:lang w:val="uk-UA"/>
        </w:rPr>
      </w:r>
    </w:p>
    <w:p>
      <w:pPr>
        <w:pStyle w:val="Normal"/>
        <w:jc w:val="both"/>
        <w:rPr>
          <w:lang w:val="uk-UA"/>
        </w:rPr>
      </w:pPr>
      <w:r>
        <w:rPr>
          <w:b/>
          <w:lang w:val="uk-UA"/>
        </w:rPr>
        <w:t>Венансіо Флорес</w:t>
      </w:r>
      <w:r>
        <w:rPr>
          <w:lang w:val="uk-UA"/>
        </w:rPr>
        <w:t xml:space="preserve"> (18 травня 1808 — †19 лютого 1868) — уругвайський політичний лідер і генерал. Займав пост президента Уругваю з 1854 до 1855 року (виконуючий обов'язки) і з 1865 до 1868.</w:t>
      </w:r>
    </w:p>
    <w:p>
      <w:pPr>
        <w:pStyle w:val="Normal"/>
        <w:jc w:val="both"/>
        <w:rPr>
          <w:lang w:val="uk-UA"/>
        </w:rPr>
      </w:pPr>
      <w:r>
        <w:rPr>
          <w:lang w:val="uk-UA"/>
        </w:rPr>
      </w:r>
    </w:p>
    <w:p>
      <w:pPr>
        <w:pStyle w:val="Normal"/>
        <w:jc w:val="both"/>
        <w:rPr>
          <w:lang w:val="uk-UA"/>
        </w:rPr>
      </w:pPr>
      <w:r>
        <w:rPr>
          <w:b/>
          <w:lang w:val="uk-UA"/>
        </w:rPr>
        <w:t>Атанасіо Агірре</w:t>
      </w:r>
      <w:r>
        <w:rPr>
          <w:lang w:val="uk-UA"/>
        </w:rPr>
        <w:t xml:space="preserve"> (2 червня 1801 — 28 вересня 1875) — уругвайський політик. Займав пост президента Уругвая з 1864 до 1865 року. Його перші публічні виступи приходяться на часи визвольного руху 1825 — 1828 років. З 1833 по 1838 рік він займав посаду Військового Комісара, а після Великої Війни, в 1852, був обраний депутатом. У 1861 році обраний до Сената, а 1 березня 1864 року, після закінчення повноважень Бернардо Пруденсіо Берро, заняв посаду президента країни. Його правління, яке продовжувалося біля одного року, переросло у громадянську війну, розпочатою Партією Колорадо та її лідером Венансіо Флоресом, які користувалися підтримкою Бразильської імперії та аргентинського президента Бартоломе Мітре. Після ряду вимог бразильського уряду у травні 1864 року, які Агірре відмовився виконувати, бразильські війська, при підтримці партії Колорадо, вторглися на територію Уругвая. У відповідь в грудні 1864 року Агірре розірвав договір договір 1851 року про альянс та співпрацю з Бразилією. Цими діями він намагався спровокувати французьку інтерванцію, для чого у січні 1865 року відіслав місію до Наполеона III (місія Кандідо Хуаніко). Проте, 16 лютого 1865, столиця країни Монтевідео була взята бразильськими військами, Агірре передав президентську посаду голові Сената Томасу Віялбі, який через кілька днів був скинутий бразильцями, і президентом остаточно став Венансіо Флорес. Ці події стали одним з приводів Війни Потрійного Альянсу.</w:t>
      </w:r>
    </w:p>
    <w:p>
      <w:pPr>
        <w:pStyle w:val="Normal"/>
        <w:tabs>
          <w:tab w:val="clear" w:pos="708"/>
          <w:tab w:val="left" w:pos="6120" w:leader="none"/>
        </w:tabs>
        <w:jc w:val="both"/>
        <w:rPr>
          <w:lang w:val="uk-UA"/>
        </w:rPr>
      </w:pPr>
      <w:r>
        <w:rPr>
          <w:lang w:val="uk-UA"/>
        </w:rPr>
        <w:tab/>
      </w:r>
    </w:p>
    <w:p>
      <w:pPr>
        <w:pStyle w:val="Normal"/>
        <w:tabs>
          <w:tab w:val="clear" w:pos="708"/>
          <w:tab w:val="left" w:pos="6120" w:leader="none"/>
        </w:tabs>
        <w:jc w:val="both"/>
        <w:rPr/>
      </w:pPr>
      <w:r>
        <w:rPr>
          <w:b/>
          <w:lang w:val="uk-UA"/>
        </w:rPr>
        <w:t>Хуан Марія Бордаберрі</w:t>
      </w:r>
      <w:r>
        <w:rPr>
          <w:lang w:val="uk-UA"/>
        </w:rPr>
        <w:t xml:space="preserve"> (17 червня 1928, Монтевідео, Уругвай - 17 липня 2011, Монтевідео) - президент і диктатор Уругваю з 1972 по 1976 рік. Бордаббері був вихідцем із середовища багатих землевласників Уругваю, і був спадкоємцем одного з найбільших ранчо в країні. Спочатку він належав до Національної партії, відомої у народі як Бланкос, і був обраний у сенат за мандатом від Бланкос. Проте у 1964 він прийняв пропозицію очолити Національну сільську лігу дії, а у 1969 приєднався до партії «Колорадо». З 1969 по 1971 був міністром сільського господарства в уряді Хорхе Пачеко. У 1971 році був обраний президентом від партії «Колорадо». Після виборів з'ясувалося, що він виграв за рахунок значних фальсифікацій. Він прийшов до влади в 1972 році в період політичної кризи, викликаної авторитарним правлінням Пачеко і терористичною загрозою. На посту президента 27 червня 1973 він здійснив державний переворот за підтримки військових. На вулиці столиці країни Монтевідео була введена бронетехніка, був розпущений конгрес і призупинена дія конституції і громадянських свобод, були заборонені профспілки і здійснені репресії проти опозиції. На провідні посади в уряді Бордаберрі призначив офіцерів. У 1976 вище командування збройних сил Уругваю скинуло Хуана Бордаббері і продовжило керівництво країною самостійно. За недовгий період правління Бордаббері щодо місцевої опозиції був здійснений ряд злочинів. За офіційними даними, в період правління диктатора загинули близько 200 уругвайців. Частина з цих вбивств була здійснена в сусідній Аргентині відповідно до плану «Кондор», спрямованого на розгром політичних організацій лівого толку. У листопаді 2006 року Хуан Марія Бордаберрі був заарештований за звинуваченням у порушеннях прав людини і організації політичних вбивств. Зважаючи на стан його здоров'я, він був поміщений під домашній арешт. У лютому 2010 був засуджений на 30 років тюремного ув'язнення за злочини, пов'язані з порушенням конституції, а також з зникненнями людей і вбивствами, скоєними під час його управління. Суд визнав його винним у викраданні і вбивстві 14 осіб. Покарання він відбував під домашнім арештом з причини поганого стану здоров'я. Помер 17 липня 2011 року в своєму будинку в Монтевідео, відбуваючи покарання згідно з вироком суду. Колишній політик страждав різними захворюваннями, в тому числі легеневими.</w:t>
      </w:r>
    </w:p>
    <w:p>
      <w:pPr>
        <w:pStyle w:val="Normal"/>
        <w:tabs>
          <w:tab w:val="clear" w:pos="708"/>
          <w:tab w:val="left" w:pos="6120" w:leader="none"/>
        </w:tabs>
        <w:jc w:val="both"/>
        <w:rPr>
          <w:lang w:val="uk-UA"/>
        </w:rPr>
      </w:pPr>
      <w:r>
        <w:rPr>
          <w:lang w:val="uk-UA"/>
        </w:rPr>
      </w:r>
    </w:p>
    <w:p>
      <w:pPr>
        <w:pStyle w:val="Normal"/>
        <w:jc w:val="both"/>
        <w:rPr>
          <w:lang w:val="uk-UA"/>
        </w:rPr>
      </w:pPr>
      <w:r>
        <w:rPr>
          <w:b/>
          <w:lang w:val="uk-UA"/>
        </w:rPr>
        <w:t>Хорхе Батльє Ібаньєс</w:t>
      </w:r>
      <w:r>
        <w:rPr>
          <w:lang w:val="uk-UA"/>
        </w:rPr>
        <w:t xml:space="preserve"> (нар. 25 жовтня 1927) — уругвайський політик, член партії Колорадо. Займав посаду президента Уругваю з 2000 по 2005 рік. Вступив на посаду президента 1 березня 2000, після обрання в 1999 році на всенародному голосуванні. Він став четвертим президентом Уругваю, що належить до сім'ї Батльє, одним з яких був його батько, Луїс Батльє Беррес. Був членом уругвайського конгресу від партії Колорадо. До 1958 року, коли він вперше був обраний конгресменом від партії Колорадо, отримав диплом в галузі права і соціальних наук в Університеті Республіки в 1956 році, був журналістом, працював на радіо «Аріель» і в газета «Аксьон». Він також був до того часу членом керівного органу своєї партії. У період громадянської та військової адміністрації в Уругваї (1973–1985), не займався політичною діяльністю. Головував у Законодавчій генеральній асамблеї в лютому 1985 року, коли перший демократично обраний Конгрес почав працювати.</w:t>
      </w:r>
    </w:p>
    <w:p>
      <w:pPr>
        <w:pStyle w:val="Normal"/>
        <w:jc w:val="both"/>
        <w:rPr>
          <w:lang w:val="uk-UA"/>
        </w:rPr>
      </w:pPr>
      <w:r>
        <w:rPr>
          <w:lang w:val="uk-UA"/>
        </w:rPr>
      </w:r>
    </w:p>
    <w:p>
      <w:pPr>
        <w:pStyle w:val="Normal"/>
        <w:jc w:val="both"/>
        <w:rPr>
          <w:lang w:val="uk-UA"/>
        </w:rPr>
      </w:pPr>
      <w:r>
        <w:rPr>
          <w:b/>
          <w:lang w:val="uk-UA"/>
        </w:rPr>
        <w:t>Табаре Рамон Васкес Росас</w:t>
      </w:r>
      <w:r>
        <w:rPr>
          <w:lang w:val="uk-UA"/>
        </w:rPr>
        <w:t xml:space="preserve"> (нар. 17 січня 1940, Монтевідео, Уругвай) — президент Уругваю з 1 березня 2005 до 1 березня 2010. 30 листопада 2014 кандидат від лівої владної коаліції Табаре Васкес вдруге після 5-річної перерви обраний президентом Уругваю. Онколог за професією, Васкес — член лівоцентристського Широкого фронту. Галісійської походження. У 1972 р. Васкес закінчив медичний факультет Університету Уругваю, в 1976 р. був удостоєний гранту від французького уряду. У 1990–1995 рр.. — мер Монтевідео, перший від своєї партії. У 1994 р. був кандидатом у президенти Уругваю, але набрав лише 30,6 % і програв. У 1996 р. обраний лідером Широкого фронту, змінивши Лібера Сереньї. У 1999 знову брав участь у виборах, але, набравши в другому турі 45,9 %, програв Хорхе Батльє Ібаньєсу. У 2004 р., отримавши 51,7 %, був обраний першим президентом Уругваю, що не належить ні до ліберальної партії Колорадо, ні до правої — Бланко. В якості президента Васкес проводить у життя програму Широкого фронту, виступаючи за реформування системи оподаткування, збільшення соціального захисту населення, в тому числі допомоги продовольством і збільшення підтримки охорони здоров'я. Васкес активно налагоджує зовнішньополітичні зв'язки, в тому числі в Південно-Східній Азії. Ведеться активне розслідування злочинів військової хунти 1970-х. Завдяки діям керівника зовнішнього відомства Рейнальдо Гаргано були відновлені дипломатичні відносини з Кубою. Парламент намагався провести закон про легалізацію абортів, заборонених в Уругваї з 1938 р. Васкес, проте, неодноразово оголошував про те, що він може використовувати право вето в разі незгоди з парламентом. Наприкінці 2009 року новим президентом країни був обраний Хосе Мухіка, і 1 березня 2010 Табаре Васкес завершив президентську діяльність.</w:t>
      </w:r>
    </w:p>
    <w:p>
      <w:pPr>
        <w:pStyle w:val="Normal"/>
        <w:jc w:val="both"/>
        <w:rPr>
          <w:lang w:val="uk-UA"/>
        </w:rPr>
      </w:pPr>
      <w:r>
        <w:rPr>
          <w:lang w:val="uk-UA"/>
        </w:rPr>
      </w:r>
    </w:p>
    <w:p>
      <w:pPr>
        <w:pStyle w:val="Normal"/>
        <w:jc w:val="both"/>
        <w:rPr/>
      </w:pPr>
      <w:r>
        <w:rPr>
          <w:b/>
          <w:lang w:val="uk-UA"/>
        </w:rPr>
        <w:t>Хосе Альберто Мухіка Кордано</w:t>
      </w:r>
      <w:r>
        <w:rPr>
          <w:lang w:val="uk-UA"/>
        </w:rPr>
        <w:t xml:space="preserve"> (нар. 20 травня 1935, Монтевідео, Уругвай) — уругвайський політик, президент Уругваю з 2009. У молодості брав участь у партизанському русі «Тупамарос», був схоплений і провів у в'язницях військової хунти 14 років. 1985 — його звільнили з відновленням в Уругваї демократії.</w:t>
      </w:r>
    </w:p>
    <w:p>
      <w:pPr>
        <w:pStyle w:val="Normal"/>
        <w:jc w:val="both"/>
        <w:rPr>
          <w:lang w:val="uk-UA"/>
        </w:rPr>
      </w:pPr>
      <w:r>
        <w:rPr>
          <w:lang w:val="uk-UA"/>
        </w:rPr>
        <w:t>2005 — одружився з Лусією Тополанскі, колегою по Сенату, лідером «Руху народної участі».</w:t>
      </w:r>
    </w:p>
    <w:p>
      <w:pPr>
        <w:pStyle w:val="Normal"/>
        <w:jc w:val="both"/>
        <w:rPr>
          <w:lang w:val="uk-UA"/>
        </w:rPr>
      </w:pPr>
      <w:r>
        <w:rPr>
          <w:lang w:val="uk-UA"/>
        </w:rPr>
      </w:r>
    </w:p>
    <w:p>
      <w:pPr>
        <w:pStyle w:val="Normal"/>
        <w:jc w:val="both"/>
        <w:rPr>
          <w:lang w:val="uk-UA"/>
        </w:rPr>
      </w:pPr>
      <w:r>
        <w:rPr>
          <w:lang w:val="uk-UA"/>
        </w:rPr>
        <w:t>2005–2008 — був міністром тваринництва, землеробства та рибальства Уругваю, потім — сенатором. Кандидат «Широкого фронту» на президентських виборах 2009. У 2-му турі виборів 29 листопада переміг свого головного конкурента і був обраний президентом Уругваю. 1 березня 2010 — вступив на посаду президента.</w:t>
      </w:r>
    </w:p>
    <w:p>
      <w:pPr>
        <w:pStyle w:val="Normal"/>
        <w:jc w:val="both"/>
        <w:rPr>
          <w:lang w:val="uk-UA"/>
        </w:rPr>
      </w:pPr>
      <w:r>
        <w:rPr>
          <w:lang w:val="uk-UA"/>
        </w:rPr>
      </w:r>
    </w:p>
    <w:p>
      <w:pPr>
        <w:pStyle w:val="Normal"/>
        <w:jc w:val="center"/>
        <w:rPr>
          <w:lang w:val="uk-UA"/>
        </w:rPr>
      </w:pPr>
      <w:r>
        <w:rPr>
          <w:lang w:val="uk-UA"/>
        </w:rPr>
        <w:t>Королі</w:t>
      </w:r>
    </w:p>
    <w:p>
      <w:pPr>
        <w:pStyle w:val="Normal"/>
        <w:numPr>
          <w:ilvl w:val="0"/>
          <w:numId w:val="16"/>
        </w:numPr>
        <w:jc w:val="both"/>
        <w:rPr>
          <w:lang w:val="uk-UA"/>
        </w:rPr>
      </w:pPr>
      <w:r>
        <w:rPr>
          <w:lang w:val="uk-UA"/>
        </w:rPr>
        <w:t xml:space="preserve">Педру ІІ 1831 – </w:t>
      </w:r>
    </w:p>
    <w:p>
      <w:pPr>
        <w:pStyle w:val="Normal"/>
        <w:ind w:left="360" w:hanging="0"/>
        <w:jc w:val="both"/>
        <w:rPr>
          <w:lang w:val="uk-UA"/>
        </w:rPr>
      </w:pPr>
      <w:r>
        <w:rPr>
          <w:lang w:val="uk-UA"/>
        </w:rPr>
      </w:r>
    </w:p>
    <w:p>
      <w:pPr>
        <w:pStyle w:val="Normal"/>
        <w:jc w:val="center"/>
        <w:rPr>
          <w:lang w:val="uk-UA"/>
        </w:rPr>
      </w:pPr>
      <w:r>
        <w:rPr>
          <w:lang w:val="uk-UA"/>
        </w:rPr>
        <w:t>Президенти</w:t>
      </w:r>
    </w:p>
    <w:p>
      <w:pPr>
        <w:pStyle w:val="Normal"/>
        <w:numPr>
          <w:ilvl w:val="0"/>
          <w:numId w:val="7"/>
        </w:numPr>
        <w:jc w:val="both"/>
        <w:rPr>
          <w:lang w:val="uk-UA"/>
        </w:rPr>
      </w:pPr>
      <w:r>
        <w:rPr>
          <w:lang w:val="uk-UA"/>
        </w:rPr>
        <w:t xml:space="preserve">Х.М. Бордаберрі 1972 – 1976 </w:t>
      </w:r>
    </w:p>
    <w:p>
      <w:pPr>
        <w:pStyle w:val="Normal"/>
        <w:numPr>
          <w:ilvl w:val="0"/>
          <w:numId w:val="7"/>
        </w:numPr>
        <w:jc w:val="both"/>
        <w:rPr>
          <w:lang w:val="uk-UA"/>
        </w:rPr>
      </w:pPr>
      <w:r>
        <w:rPr>
          <w:lang w:val="uk-UA"/>
        </w:rPr>
        <w:t xml:space="preserve">генерал А.Мендес 1976 – 1981 </w:t>
      </w:r>
    </w:p>
    <w:p>
      <w:pPr>
        <w:pStyle w:val="Normal"/>
        <w:numPr>
          <w:ilvl w:val="0"/>
          <w:numId w:val="7"/>
        </w:numPr>
        <w:jc w:val="both"/>
        <w:rPr>
          <w:lang w:val="uk-UA"/>
        </w:rPr>
      </w:pPr>
      <w:r>
        <w:rPr>
          <w:lang w:val="uk-UA"/>
        </w:rPr>
        <w:t>генерал Г.Альварес 1981 – 1985</w:t>
      </w:r>
    </w:p>
    <w:p>
      <w:pPr>
        <w:pStyle w:val="Normal"/>
        <w:numPr>
          <w:ilvl w:val="0"/>
          <w:numId w:val="7"/>
        </w:numPr>
        <w:jc w:val="both"/>
        <w:rPr>
          <w:lang w:val="uk-UA"/>
        </w:rPr>
      </w:pPr>
      <w:r>
        <w:rPr>
          <w:lang w:val="uk-UA"/>
        </w:rPr>
        <w:t>Х.М.Сангуїнетті 1985 – 1990</w:t>
      </w:r>
    </w:p>
    <w:p>
      <w:pPr>
        <w:pStyle w:val="Normal"/>
        <w:numPr>
          <w:ilvl w:val="0"/>
          <w:numId w:val="7"/>
        </w:numPr>
        <w:jc w:val="both"/>
        <w:rPr>
          <w:lang w:val="uk-UA"/>
        </w:rPr>
      </w:pPr>
      <w:r>
        <w:rPr>
          <w:lang w:val="uk-UA"/>
        </w:rPr>
        <w:t xml:space="preserve">Л.Лакалле 1990 –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205" w:leader="none"/>
        </w:tabs>
        <w:rPr>
          <w:lang w:val="uk-UA"/>
        </w:rPr>
      </w:pPr>
      <w:r>
        <w:rPr>
          <w:lang w:val="uk-UA"/>
        </w:rPr>
        <w:tab/>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tabs>
          <w:tab w:val="clear" w:pos="708"/>
          <w:tab w:val="left" w:pos="5205" w:leader="none"/>
        </w:tabs>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ЧІЛІ</w:t>
      </w:r>
    </w:p>
    <w:p>
      <w:pPr>
        <w:pStyle w:val="Style11"/>
        <w:jc w:val="center"/>
        <w:rPr>
          <w:b/>
          <w:b/>
          <w:lang w:val="uk-UA"/>
        </w:rPr>
      </w:pPr>
      <w:r>
        <w:rPr>
          <w:b/>
          <w:lang w:val="uk-UA"/>
        </w:rPr>
        <w:t>Керівники Чілі</w:t>
      </w:r>
    </w:p>
    <w:p>
      <w:pPr>
        <w:pStyle w:val="Style11"/>
        <w:jc w:val="both"/>
        <w:rPr/>
      </w:pPr>
      <w:r>
        <w:rPr>
          <w:b/>
          <w:bCs/>
          <w:lang w:val="uk-UA"/>
        </w:rPr>
        <w:t>Педро Абеліно Аґірре Серда</w:t>
      </w:r>
      <w:r>
        <w:rPr>
          <w:lang w:val="uk-UA"/>
        </w:rPr>
        <w:t xml:space="preserve"> (</w:t>
      </w:r>
      <w:hyperlink r:id="rId2">
        <w:r>
          <w:rPr>
            <w:rStyle w:val="InternetLink"/>
            <w:color w:val="000000"/>
            <w:u w:val="none"/>
            <w:lang w:val="uk-UA"/>
          </w:rPr>
          <w:t>6 лютого</w:t>
        </w:r>
      </w:hyperlink>
      <w:r>
        <w:rPr>
          <w:lang w:val="uk-UA"/>
        </w:rPr>
        <w:t xml:space="preserve"> </w:t>
      </w:r>
      <w:hyperlink r:id="rId3">
        <w:r>
          <w:rPr>
            <w:rStyle w:val="InternetLink"/>
            <w:color w:val="000000"/>
            <w:u w:val="none"/>
            <w:lang w:val="uk-UA"/>
          </w:rPr>
          <w:t>1879</w:t>
        </w:r>
      </w:hyperlink>
      <w:r>
        <w:rPr>
          <w:vanish/>
          <w:lang w:val="uk-UA"/>
        </w:rPr>
        <w:t>(</w:t>
      </w:r>
      <w:r>
        <w:rPr>
          <w:rStyle w:val="Bday"/>
          <w:vanish/>
          <w:lang w:val="uk-UA"/>
        </w:rPr>
        <w:t>18790206</w:t>
      </w:r>
      <w:r>
        <w:rPr>
          <w:vanish/>
          <w:lang w:val="uk-UA"/>
        </w:rPr>
        <w:t>)</w:t>
      </w:r>
      <w:r>
        <w:rPr>
          <w:lang w:val="uk-UA"/>
        </w:rPr>
        <w:t xml:space="preserve">, Поруко, </w:t>
      </w:r>
      <w:hyperlink r:id="rId4">
        <w:r>
          <w:rPr>
            <w:rStyle w:val="InternetLink"/>
            <w:color w:val="000000"/>
            <w:u w:val="none"/>
            <w:lang w:val="uk-UA"/>
          </w:rPr>
          <w:t>Чилі</w:t>
        </w:r>
      </w:hyperlink>
      <w:r>
        <w:rPr>
          <w:lang w:val="uk-UA"/>
        </w:rPr>
        <w:t xml:space="preserve"> — </w:t>
      </w:r>
      <w:hyperlink r:id="rId5">
        <w:r>
          <w:rPr>
            <w:rStyle w:val="InternetLink"/>
            <w:color w:val="000000"/>
            <w:u w:val="none"/>
            <w:lang w:val="uk-UA"/>
          </w:rPr>
          <w:t>25 листопада</w:t>
        </w:r>
      </w:hyperlink>
      <w:r>
        <w:rPr>
          <w:lang w:val="uk-UA"/>
        </w:rPr>
        <w:t xml:space="preserve"> </w:t>
      </w:r>
      <w:hyperlink r:id="rId6">
        <w:r>
          <w:rPr>
            <w:rStyle w:val="InternetLink"/>
            <w:color w:val="000000"/>
            <w:u w:val="none"/>
            <w:lang w:val="uk-UA"/>
          </w:rPr>
          <w:t>1941</w:t>
        </w:r>
      </w:hyperlink>
      <w:r>
        <w:rPr>
          <w:lang w:val="uk-UA"/>
        </w:rPr>
        <w:t xml:space="preserve">, </w:t>
      </w:r>
      <w:hyperlink r:id="rId7">
        <w:r>
          <w:rPr>
            <w:rStyle w:val="InternetLink"/>
            <w:color w:val="000000"/>
            <w:u w:val="none"/>
            <w:lang w:val="uk-UA"/>
          </w:rPr>
          <w:t>Сантьяго</w:t>
        </w:r>
      </w:hyperlink>
      <w:r>
        <w:rPr>
          <w:lang w:val="uk-UA"/>
        </w:rPr>
        <w:t xml:space="preserve">, </w:t>
      </w:r>
      <w:hyperlink r:id="rId8">
        <w:r>
          <w:rPr>
            <w:rStyle w:val="InternetLink"/>
            <w:color w:val="000000"/>
            <w:u w:val="none"/>
            <w:lang w:val="uk-UA"/>
          </w:rPr>
          <w:t>Чилі</w:t>
        </w:r>
      </w:hyperlink>
      <w:r>
        <w:rPr>
          <w:lang w:val="uk-UA"/>
        </w:rPr>
        <w:t xml:space="preserve">) — </w:t>
      </w:r>
      <w:hyperlink r:id="rId9">
        <w:r>
          <w:rPr>
            <w:rStyle w:val="InternetLink"/>
            <w:color w:val="000000"/>
            <w:u w:val="none"/>
            <w:lang w:val="uk-UA"/>
          </w:rPr>
          <w:t>чилійський</w:t>
        </w:r>
      </w:hyperlink>
      <w:r>
        <w:rPr>
          <w:lang w:val="uk-UA"/>
        </w:rPr>
        <w:t xml:space="preserve"> політик, член Радикальної партії, що займав </w:t>
      </w:r>
      <w:hyperlink r:id="rId10">
        <w:r>
          <w:rPr>
            <w:rStyle w:val="InternetLink"/>
            <w:color w:val="000000"/>
            <w:u w:val="none"/>
            <w:lang w:val="uk-UA"/>
          </w:rPr>
          <w:t>президентську посаду</w:t>
        </w:r>
      </w:hyperlink>
      <w:r>
        <w:rPr>
          <w:lang w:val="uk-UA"/>
        </w:rPr>
        <w:t xml:space="preserve"> з </w:t>
      </w:r>
      <w:hyperlink r:id="rId11">
        <w:r>
          <w:rPr>
            <w:rStyle w:val="InternetLink"/>
            <w:color w:val="000000"/>
            <w:u w:val="none"/>
            <w:lang w:val="uk-UA"/>
          </w:rPr>
          <w:t>25 грудня</w:t>
        </w:r>
      </w:hyperlink>
      <w:r>
        <w:rPr>
          <w:lang w:val="uk-UA"/>
        </w:rPr>
        <w:t xml:space="preserve"> </w:t>
      </w:r>
      <w:hyperlink r:id="rId12">
        <w:r>
          <w:rPr>
            <w:rStyle w:val="InternetLink"/>
            <w:color w:val="000000"/>
            <w:u w:val="none"/>
            <w:lang w:val="uk-UA"/>
          </w:rPr>
          <w:t>1938</w:t>
        </w:r>
      </w:hyperlink>
      <w:r>
        <w:rPr>
          <w:lang w:val="uk-UA"/>
        </w:rPr>
        <w:t xml:space="preserve"> до своєї смерті </w:t>
      </w:r>
      <w:hyperlink r:id="rId13">
        <w:r>
          <w:rPr>
            <w:rStyle w:val="InternetLink"/>
            <w:color w:val="000000"/>
            <w:u w:val="none"/>
            <w:lang w:val="uk-UA"/>
          </w:rPr>
          <w:t>25 листопада</w:t>
        </w:r>
      </w:hyperlink>
      <w:r>
        <w:rPr>
          <w:lang w:val="uk-UA"/>
        </w:rPr>
        <w:t xml:space="preserve"> </w:t>
      </w:r>
      <w:hyperlink r:id="rId14">
        <w:r>
          <w:rPr>
            <w:rStyle w:val="InternetLink"/>
            <w:color w:val="000000"/>
            <w:u w:val="none"/>
            <w:lang w:val="uk-UA"/>
          </w:rPr>
          <w:t>1941</w:t>
        </w:r>
      </w:hyperlink>
      <w:r>
        <w:rPr>
          <w:lang w:val="uk-UA"/>
        </w:rPr>
        <w:t>. За фахом адвокат. В 1915–1921 — депутат Національного конгресу; в 1920–1924 — міністр внутрішніх справ; 1921–1927 — сенатор. Був лідером Радикальної партії Чилі. В 1938, як кандидат Народного фронту, до якого входила і Радикальна партія був обраний президентом. Уряд Аґірре Серди провів деякі прогресивні аходи — закон про працю, закон про банківський кредит для селян та інші, однак не наважився провести аграрну реформу.</w:t>
      </w:r>
    </w:p>
    <w:p>
      <w:pPr>
        <w:pStyle w:val="Style11"/>
        <w:jc w:val="both"/>
        <w:rPr/>
      </w:pPr>
      <w:r>
        <w:rPr>
          <w:b/>
          <w:bCs/>
          <w:lang w:val="uk-UA"/>
        </w:rPr>
        <w:t>Сальвадор Ісабеліно Альєнде Ґоссенс</w:t>
      </w:r>
      <w:r>
        <w:rPr>
          <w:lang w:val="uk-UA"/>
        </w:rPr>
        <w:t xml:space="preserve"> (</w:t>
      </w:r>
      <w:hyperlink r:id="rId15">
        <w:r>
          <w:rPr>
            <w:rStyle w:val="InternetLink"/>
            <w:color w:val="000000"/>
            <w:u w:val="none"/>
            <w:lang w:val="uk-UA"/>
          </w:rPr>
          <w:t>26 червня</w:t>
        </w:r>
      </w:hyperlink>
      <w:r>
        <w:rPr>
          <w:lang w:val="uk-UA"/>
        </w:rPr>
        <w:t xml:space="preserve"> </w:t>
      </w:r>
      <w:hyperlink r:id="rId16">
        <w:r>
          <w:rPr>
            <w:rStyle w:val="InternetLink"/>
            <w:color w:val="000000"/>
            <w:u w:val="none"/>
            <w:lang w:val="uk-UA"/>
          </w:rPr>
          <w:t>1908</w:t>
        </w:r>
      </w:hyperlink>
      <w:r>
        <w:rPr>
          <w:lang w:val="uk-UA"/>
        </w:rPr>
        <w:t xml:space="preserve">, </w:t>
      </w:r>
      <w:hyperlink r:id="rId17">
        <w:r>
          <w:rPr>
            <w:rStyle w:val="InternetLink"/>
            <w:color w:val="000000"/>
            <w:u w:val="none"/>
            <w:lang w:val="uk-UA"/>
          </w:rPr>
          <w:t>Вальпараїсо</w:t>
        </w:r>
      </w:hyperlink>
      <w:r>
        <w:rPr>
          <w:lang w:val="uk-UA"/>
        </w:rPr>
        <w:t xml:space="preserve"> — </w:t>
      </w:r>
      <w:hyperlink r:id="rId18">
        <w:r>
          <w:rPr>
            <w:rStyle w:val="InternetLink"/>
            <w:color w:val="000000"/>
            <w:u w:val="none"/>
            <w:lang w:val="uk-UA"/>
          </w:rPr>
          <w:t>11 вересня</w:t>
        </w:r>
      </w:hyperlink>
      <w:r>
        <w:rPr>
          <w:lang w:val="uk-UA"/>
        </w:rPr>
        <w:t xml:space="preserve"> </w:t>
      </w:r>
      <w:hyperlink r:id="rId19">
        <w:r>
          <w:rPr>
            <w:rStyle w:val="InternetLink"/>
            <w:color w:val="000000"/>
            <w:u w:val="none"/>
            <w:lang w:val="uk-UA"/>
          </w:rPr>
          <w:t>1973</w:t>
        </w:r>
      </w:hyperlink>
      <w:r>
        <w:rPr>
          <w:lang w:val="uk-UA"/>
        </w:rPr>
        <w:t xml:space="preserve">, </w:t>
      </w:r>
      <w:hyperlink r:id="rId20">
        <w:r>
          <w:rPr>
            <w:rStyle w:val="InternetLink"/>
            <w:color w:val="000000"/>
            <w:u w:val="none"/>
            <w:lang w:val="uk-UA"/>
          </w:rPr>
          <w:t>Сантьяго</w:t>
        </w:r>
      </w:hyperlink>
      <w:r>
        <w:rPr>
          <w:lang w:val="uk-UA"/>
        </w:rPr>
        <w:t xml:space="preserve">) — </w:t>
      </w:r>
      <w:hyperlink r:id="rId21">
        <w:r>
          <w:rPr>
            <w:rStyle w:val="InternetLink"/>
            <w:color w:val="000000"/>
            <w:u w:val="none"/>
            <w:lang w:val="uk-UA"/>
          </w:rPr>
          <w:t>чилійський</w:t>
        </w:r>
      </w:hyperlink>
      <w:r>
        <w:rPr>
          <w:lang w:val="uk-UA"/>
        </w:rPr>
        <w:t xml:space="preserve"> політик і президент Чилі з 1970 року до своєї смерті протягом перевороту </w:t>
      </w:r>
      <w:hyperlink r:id="rId22">
        <w:r>
          <w:rPr>
            <w:rStyle w:val="InternetLink"/>
            <w:color w:val="000000"/>
            <w:u w:val="none"/>
            <w:lang w:val="uk-UA"/>
          </w:rPr>
          <w:t>11 вересня</w:t>
        </w:r>
      </w:hyperlink>
      <w:r>
        <w:rPr>
          <w:lang w:val="uk-UA"/>
        </w:rPr>
        <w:t xml:space="preserve"> </w:t>
      </w:r>
      <w:hyperlink r:id="rId23">
        <w:r>
          <w:rPr>
            <w:rStyle w:val="InternetLink"/>
            <w:color w:val="000000"/>
            <w:u w:val="none"/>
            <w:lang w:val="uk-UA"/>
          </w:rPr>
          <w:t>1973</w:t>
        </w:r>
      </w:hyperlink>
      <w:r>
        <w:rPr>
          <w:lang w:val="uk-UA"/>
        </w:rPr>
        <w:t xml:space="preserve"> року. Кар'єра Альєнде в чилійському уряді тривала біля 40 років. Він був співзасновником (в </w:t>
      </w:r>
      <w:hyperlink r:id="rId24">
        <w:r>
          <w:rPr>
            <w:rStyle w:val="InternetLink"/>
            <w:color w:val="000000"/>
            <w:u w:val="none"/>
            <w:lang w:val="uk-UA"/>
          </w:rPr>
          <w:t>1933</w:t>
        </w:r>
      </w:hyperlink>
      <w:r>
        <w:rPr>
          <w:lang w:val="uk-UA"/>
        </w:rPr>
        <w:t xml:space="preserve"> році) та </w:t>
      </w:r>
      <w:hyperlink r:id="rId25">
        <w:r>
          <w:rPr>
            <w:rStyle w:val="InternetLink"/>
            <w:color w:val="000000"/>
            <w:u w:val="none"/>
            <w:lang w:val="uk-UA"/>
          </w:rPr>
          <w:t>сенатором</w:t>
        </w:r>
      </w:hyperlink>
      <w:r>
        <w:rPr>
          <w:lang w:val="uk-UA"/>
        </w:rPr>
        <w:t xml:space="preserve">, </w:t>
      </w:r>
      <w:hyperlink r:id="rId26">
        <w:r>
          <w:rPr>
            <w:rStyle w:val="InternetLink"/>
            <w:color w:val="000000"/>
            <w:u w:val="none"/>
            <w:lang w:val="uk-UA"/>
          </w:rPr>
          <w:t>депутатом</w:t>
        </w:r>
      </w:hyperlink>
      <w:r>
        <w:rPr>
          <w:lang w:val="uk-UA"/>
        </w:rPr>
        <w:t xml:space="preserve">, </w:t>
      </w:r>
      <w:hyperlink r:id="rId27">
        <w:r>
          <w:rPr>
            <w:rStyle w:val="InternetLink"/>
            <w:color w:val="000000"/>
            <w:u w:val="none"/>
            <w:lang w:val="uk-UA"/>
          </w:rPr>
          <w:t>міністром</w:t>
        </w:r>
      </w:hyperlink>
      <w:r>
        <w:rPr>
          <w:lang w:val="uk-UA"/>
        </w:rPr>
        <w:t xml:space="preserve">, кандидатом в президенти Чилі в 1952, 1958, 1964 роках, та остаточно був обраний президентом 1970 року. </w:t>
      </w:r>
      <w:r>
        <w:rPr>
          <w:b/>
          <w:lang w:val="uk-UA"/>
        </w:rPr>
        <w:t xml:space="preserve">Він був першим </w:t>
      </w:r>
      <w:hyperlink r:id="rId28">
        <w:r>
          <w:rPr>
            <w:rStyle w:val="InternetLink"/>
            <w:b/>
            <w:color w:val="000000"/>
            <w:u w:val="none"/>
            <w:lang w:val="uk-UA"/>
          </w:rPr>
          <w:t>марксистським</w:t>
        </w:r>
      </w:hyperlink>
      <w:r>
        <w:rPr>
          <w:b/>
          <w:lang w:val="uk-UA"/>
        </w:rPr>
        <w:t xml:space="preserve"> главою держави у світі, що отримав владу шляхом демократичних виборів</w:t>
      </w:r>
      <w:r>
        <w:rPr>
          <w:lang w:val="uk-UA"/>
        </w:rPr>
        <w:t xml:space="preserve">.Альєнде народився </w:t>
      </w:r>
      <w:hyperlink r:id="rId29">
        <w:r>
          <w:rPr>
            <w:rStyle w:val="InternetLink"/>
            <w:color w:val="000000"/>
            <w:u w:val="none"/>
            <w:lang w:val="uk-UA"/>
          </w:rPr>
          <w:t>26 червня</w:t>
        </w:r>
      </w:hyperlink>
      <w:r>
        <w:rPr>
          <w:lang w:val="uk-UA"/>
        </w:rPr>
        <w:t xml:space="preserve"> </w:t>
      </w:r>
      <w:hyperlink r:id="rId30">
        <w:r>
          <w:rPr>
            <w:rStyle w:val="InternetLink"/>
            <w:color w:val="000000"/>
            <w:u w:val="none"/>
            <w:lang w:val="uk-UA"/>
          </w:rPr>
          <w:t>1908</w:t>
        </w:r>
      </w:hyperlink>
      <w:r>
        <w:rPr>
          <w:lang w:val="uk-UA"/>
        </w:rPr>
        <w:t xml:space="preserve"> у </w:t>
      </w:r>
      <w:hyperlink r:id="rId31">
        <w:r>
          <w:rPr>
            <w:rStyle w:val="InternetLink"/>
            <w:color w:val="000000"/>
            <w:u w:val="none"/>
            <w:lang w:val="uk-UA"/>
          </w:rPr>
          <w:t>Вальпараїсо</w:t>
        </w:r>
      </w:hyperlink>
      <w:r>
        <w:rPr>
          <w:lang w:val="uk-UA"/>
        </w:rPr>
        <w:t>. Він був сином Сальвадора Альєнде Кастро і Лаури Ґоссенс Урібе. Сім'я Альєнде належала до верхніх шарів чилійського суспільства та і раніше була залучена до політики на боці лібералів. Його дід був відомим доктором і політиком-реформістом, який заснував одну з перших секулярних шкіл в Чилі.</w:t>
      </w:r>
      <w:r>
        <w:rPr/>
        <w:t xml:space="preserve"> </w:t>
      </w:r>
      <w:r>
        <w:rPr>
          <w:lang w:val="uk-UA"/>
        </w:rPr>
        <w:t xml:space="preserve">У </w:t>
      </w:r>
      <w:hyperlink r:id="rId32">
        <w:r>
          <w:rPr>
            <w:rStyle w:val="InternetLink"/>
            <w:color w:val="000000"/>
            <w:u w:val="none"/>
            <w:lang w:val="uk-UA"/>
          </w:rPr>
          <w:t>1932</w:t>
        </w:r>
      </w:hyperlink>
      <w:r>
        <w:rPr>
          <w:lang w:val="uk-UA"/>
        </w:rPr>
        <w:t xml:space="preserve"> році Альєнде закінчив медичний факультет Чилійського університету. Рік тому він взяв участь в заснуванні Соціалістичної партії Чилі. У </w:t>
      </w:r>
      <w:hyperlink r:id="rId33">
        <w:r>
          <w:rPr>
            <w:rStyle w:val="InternetLink"/>
            <w:color w:val="000000"/>
            <w:u w:val="none"/>
            <w:lang w:val="uk-UA"/>
          </w:rPr>
          <w:t>1937</w:t>
        </w:r>
      </w:hyperlink>
      <w:r>
        <w:rPr>
          <w:lang w:val="uk-UA"/>
        </w:rPr>
        <w:t xml:space="preserve"> році був вибраний депутатом в Національний конгрес, де працював до </w:t>
      </w:r>
      <w:hyperlink r:id="rId34">
        <w:r>
          <w:rPr>
            <w:rStyle w:val="InternetLink"/>
            <w:color w:val="000000"/>
            <w:u w:val="none"/>
            <w:lang w:val="uk-UA"/>
          </w:rPr>
          <w:t>1945</w:t>
        </w:r>
      </w:hyperlink>
      <w:r>
        <w:rPr>
          <w:lang w:val="uk-UA"/>
        </w:rPr>
        <w:t xml:space="preserve"> року, коли був вибраний сенатором. З </w:t>
      </w:r>
      <w:hyperlink r:id="rId35">
        <w:r>
          <w:rPr>
            <w:rStyle w:val="InternetLink"/>
            <w:color w:val="000000"/>
            <w:u w:val="none"/>
            <w:lang w:val="uk-UA"/>
          </w:rPr>
          <w:t>1939</w:t>
        </w:r>
      </w:hyperlink>
      <w:r>
        <w:rPr>
          <w:lang w:val="uk-UA"/>
        </w:rPr>
        <w:t xml:space="preserve"> до </w:t>
      </w:r>
      <w:hyperlink r:id="rId36">
        <w:r>
          <w:rPr>
            <w:rStyle w:val="InternetLink"/>
            <w:color w:val="000000"/>
            <w:u w:val="none"/>
            <w:lang w:val="uk-UA"/>
          </w:rPr>
          <w:t>1942</w:t>
        </w:r>
      </w:hyperlink>
      <w:r>
        <w:rPr>
          <w:lang w:val="uk-UA"/>
        </w:rPr>
        <w:t xml:space="preserve"> року він займав пост міністра охорони здоров'я.</w:t>
      </w:r>
      <w:r>
        <w:rPr/>
        <w:t xml:space="preserve"> </w:t>
      </w:r>
      <w:r>
        <w:rPr>
          <w:lang w:val="uk-UA"/>
        </w:rPr>
        <w:t xml:space="preserve">У </w:t>
      </w:r>
      <w:hyperlink r:id="rId37">
        <w:r>
          <w:rPr>
            <w:rStyle w:val="InternetLink"/>
            <w:color w:val="000000"/>
            <w:u w:val="none"/>
            <w:lang w:val="uk-UA"/>
          </w:rPr>
          <w:t>1942</w:t>
        </w:r>
      </w:hyperlink>
      <w:r>
        <w:rPr>
          <w:lang w:val="uk-UA"/>
        </w:rPr>
        <w:t xml:space="preserve"> році Альєнде став генеральним секретарем Соціалістичної партії Чилі. У </w:t>
      </w:r>
      <w:hyperlink r:id="rId38">
        <w:r>
          <w:rPr>
            <w:rStyle w:val="InternetLink"/>
            <w:color w:val="000000"/>
            <w:u w:val="none"/>
            <w:lang w:val="uk-UA"/>
          </w:rPr>
          <w:t>1948</w:t>
        </w:r>
      </w:hyperlink>
      <w:r>
        <w:rPr>
          <w:lang w:val="uk-UA"/>
        </w:rPr>
        <w:t xml:space="preserve"> році соціалісти, не вважаючись з думкою Альєнде, увійшли до коаліції з урядом і підтримали рішення про заборону комуністичної партії. Альєнде порвав з колишніми однодумцями і створив Народну соціалістичну партію. Коли на президентських виборах </w:t>
      </w:r>
      <w:hyperlink r:id="rId39">
        <w:r>
          <w:rPr>
            <w:rStyle w:val="InternetLink"/>
            <w:color w:val="000000"/>
            <w:u w:val="none"/>
            <w:lang w:val="uk-UA"/>
          </w:rPr>
          <w:t>1952</w:t>
        </w:r>
      </w:hyperlink>
      <w:r>
        <w:rPr>
          <w:lang w:val="uk-UA"/>
        </w:rPr>
        <w:t xml:space="preserve"> року остання підтримала кандидатуру генерала </w:t>
      </w:r>
      <w:hyperlink r:id="rId40">
        <w:r>
          <w:rPr>
            <w:rStyle w:val="InternetLink"/>
            <w:color w:val="000000"/>
            <w:u w:val="none"/>
            <w:lang w:val="uk-UA"/>
          </w:rPr>
          <w:t>Карлоса Ібаньєса дель Кампо</w:t>
        </w:r>
      </w:hyperlink>
      <w:r>
        <w:rPr>
          <w:lang w:val="uk-UA"/>
        </w:rPr>
        <w:t xml:space="preserve">, Альєнде вийшов з цієї партії і повернувся в Соціалістичну партію. У той час він зблизився з комуністами, що обіцяли йому підтримку у разі його висунення в президенти. Соціалісти прийняли пропозицію, і дві партії утворили альянс — Фронт </w:t>
      </w:r>
      <w:hyperlink r:id="rId41">
        <w:r>
          <w:rPr>
            <w:rStyle w:val="InternetLink"/>
            <w:color w:val="000000"/>
            <w:u w:val="none"/>
            <w:lang w:val="uk-UA"/>
          </w:rPr>
          <w:t>«Народна дія»</w:t>
        </w:r>
      </w:hyperlink>
      <w:r>
        <w:rPr>
          <w:lang w:val="uk-UA"/>
        </w:rPr>
        <w:t xml:space="preserve">, який висував Альєнде на президентську посаду в </w:t>
      </w:r>
      <w:hyperlink r:id="rId42">
        <w:r>
          <w:rPr>
            <w:rStyle w:val="InternetLink"/>
            <w:color w:val="000000"/>
            <w:u w:val="none"/>
            <w:lang w:val="uk-UA"/>
          </w:rPr>
          <w:t>1952</w:t>
        </w:r>
      </w:hyperlink>
      <w:r>
        <w:rPr>
          <w:lang w:val="uk-UA"/>
        </w:rPr>
        <w:t xml:space="preserve">, </w:t>
      </w:r>
      <w:hyperlink r:id="rId43">
        <w:r>
          <w:rPr>
            <w:rStyle w:val="InternetLink"/>
            <w:color w:val="000000"/>
            <w:u w:val="none"/>
            <w:lang w:val="uk-UA"/>
          </w:rPr>
          <w:t>1958</w:t>
        </w:r>
      </w:hyperlink>
      <w:r>
        <w:rPr>
          <w:lang w:val="uk-UA"/>
        </w:rPr>
        <w:t xml:space="preserve"> і </w:t>
      </w:r>
      <w:hyperlink r:id="rId44">
        <w:r>
          <w:rPr>
            <w:rStyle w:val="InternetLink"/>
            <w:color w:val="000000"/>
            <w:u w:val="none"/>
            <w:lang w:val="uk-UA"/>
          </w:rPr>
          <w:t>1964</w:t>
        </w:r>
      </w:hyperlink>
      <w:r>
        <w:rPr>
          <w:lang w:val="uk-UA"/>
        </w:rPr>
        <w:t xml:space="preserve"> роках.</w:t>
      </w:r>
      <w:r>
        <w:rPr/>
        <w:t xml:space="preserve"> </w:t>
      </w:r>
      <w:r>
        <w:rPr>
          <w:lang w:val="uk-UA"/>
        </w:rPr>
        <w:t xml:space="preserve">У </w:t>
      </w:r>
      <w:hyperlink r:id="rId45">
        <w:r>
          <w:rPr>
            <w:rStyle w:val="InternetLink"/>
            <w:color w:val="000000"/>
            <w:u w:val="none"/>
            <w:lang w:val="uk-UA"/>
          </w:rPr>
          <w:t>1969</w:t>
        </w:r>
      </w:hyperlink>
      <w:r>
        <w:rPr>
          <w:lang w:val="uk-UA"/>
        </w:rPr>
        <w:t xml:space="preserve"> році Фронт «Народна дія» був перетворений в «Народну єдність» — коаліцію соціалістів, комуністів, членів </w:t>
      </w:r>
      <w:hyperlink r:id="rId46">
        <w:r>
          <w:rPr>
            <w:rStyle w:val="InternetLink"/>
            <w:color w:val="000000"/>
            <w:u w:val="none"/>
            <w:lang w:val="uk-UA"/>
          </w:rPr>
          <w:t>Радикальної партії</w:t>
        </w:r>
      </w:hyperlink>
      <w:r>
        <w:rPr>
          <w:lang w:val="uk-UA"/>
        </w:rPr>
        <w:t xml:space="preserve"> і фракції християнських демократів, що відкололася від неї. На президентських виборах </w:t>
      </w:r>
      <w:hyperlink r:id="rId47">
        <w:r>
          <w:rPr>
            <w:rStyle w:val="InternetLink"/>
            <w:color w:val="000000"/>
            <w:u w:val="none"/>
            <w:lang w:val="uk-UA"/>
          </w:rPr>
          <w:t>1970</w:t>
        </w:r>
      </w:hyperlink>
      <w:r>
        <w:rPr>
          <w:lang w:val="uk-UA"/>
        </w:rPr>
        <w:t xml:space="preserve"> року Альєнде набрав 36,2 % голоcів, чим випередив за кількістю голосів двох інших кандидатів (другий, </w:t>
      </w:r>
      <w:hyperlink r:id="rId48">
        <w:r>
          <w:rPr>
            <w:rStyle w:val="InternetLink"/>
            <w:color w:val="000000"/>
            <w:u w:val="none"/>
            <w:lang w:val="uk-UA"/>
          </w:rPr>
          <w:t>Хорхе Алессандрі</w:t>
        </w:r>
      </w:hyperlink>
      <w:r>
        <w:rPr>
          <w:lang w:val="uk-UA"/>
        </w:rPr>
        <w:t>, набрав 34,9 % голосів). Для зайняття посади була необхадна переважна більшость, тому його кандидатура була відправлена на затвердження конгресу, де він був підтриманий Християнськими демократами, після того, як зобов'язався не порушувати принципи демократії.</w:t>
      </w:r>
      <w:r>
        <w:rPr/>
        <w:t xml:space="preserve"> </w:t>
      </w:r>
      <w:r>
        <w:rPr>
          <w:lang w:val="uk-UA"/>
        </w:rPr>
        <w:t xml:space="preserve">Так саме як і під час попередніх виборів, на вибори 1970 року спробували вплинути </w:t>
      </w:r>
      <w:hyperlink r:id="rId49">
        <w:r>
          <w:rPr>
            <w:rStyle w:val="InternetLink"/>
            <w:color w:val="000000"/>
            <w:u w:val="none"/>
            <w:lang w:val="uk-UA"/>
          </w:rPr>
          <w:t>США</w:t>
        </w:r>
      </w:hyperlink>
      <w:r>
        <w:rPr>
          <w:lang w:val="uk-UA"/>
        </w:rPr>
        <w:t xml:space="preserve">, але їх спроби зазнали поразки. Так, американська </w:t>
      </w:r>
      <w:hyperlink r:id="rId50">
        <w:r>
          <w:rPr>
            <w:rStyle w:val="InternetLink"/>
            <w:color w:val="000000"/>
            <w:u w:val="none"/>
            <w:lang w:val="uk-UA"/>
          </w:rPr>
          <w:t>ITT Corporation</w:t>
        </w:r>
      </w:hyperlink>
      <w:r>
        <w:rPr>
          <w:lang w:val="uk-UA"/>
        </w:rPr>
        <w:t xml:space="preserve"> виділила </w:t>
      </w:r>
      <w:hyperlink r:id="rId51">
        <w:r>
          <w:rPr>
            <w:rStyle w:val="InternetLink"/>
            <w:color w:val="000000"/>
            <w:u w:val="none"/>
            <w:lang w:val="uk-UA"/>
          </w:rPr>
          <w:t>Хорхе Алессандрі</w:t>
        </w:r>
      </w:hyperlink>
      <w:r>
        <w:rPr>
          <w:lang w:val="uk-UA"/>
        </w:rPr>
        <w:t xml:space="preserve"> 350 тис. доларів, </w:t>
      </w:r>
      <w:hyperlink r:id="rId52">
        <w:r>
          <w:rPr>
            <w:rStyle w:val="InternetLink"/>
            <w:color w:val="000000"/>
            <w:u w:val="none"/>
            <w:lang w:val="uk-UA"/>
          </w:rPr>
          <w:t>AT&amp;T</w:t>
        </w:r>
      </w:hyperlink>
      <w:r>
        <w:rPr>
          <w:lang w:val="uk-UA"/>
        </w:rPr>
        <w:t xml:space="preserve"> та інші компанії також виділяли значні кошти, що, як стало відомо згодом, походили від </w:t>
      </w:r>
      <w:hyperlink r:id="rId53">
        <w:r>
          <w:rPr>
            <w:rStyle w:val="InternetLink"/>
            <w:color w:val="000000"/>
            <w:u w:val="none"/>
            <w:lang w:val="uk-UA"/>
          </w:rPr>
          <w:t>ЦРУ</w:t>
        </w:r>
      </w:hyperlink>
      <w:r>
        <w:rPr>
          <w:lang w:val="uk-UA"/>
        </w:rPr>
        <w:t xml:space="preserve">. Натомітсь ЦРУ стверджувала, що і Альєнде отримував гроші із-за кордону, зокрема $ 350 000 від Куби. Згідно з архівними документами </w:t>
      </w:r>
      <w:hyperlink r:id="rId54">
        <w:r>
          <w:rPr>
            <w:rStyle w:val="InternetLink"/>
            <w:color w:val="000000"/>
            <w:u w:val="none"/>
            <w:lang w:val="uk-UA"/>
          </w:rPr>
          <w:t>Василя Мітрохіна</w:t>
        </w:r>
      </w:hyperlink>
      <w:r>
        <w:rPr>
          <w:lang w:val="uk-UA"/>
        </w:rPr>
        <w:t xml:space="preserve">, Альєнде мав давню історію співпраці з </w:t>
      </w:r>
      <w:hyperlink r:id="rId55">
        <w:r>
          <w:rPr>
            <w:rStyle w:val="InternetLink"/>
            <w:color w:val="000000"/>
            <w:u w:val="none"/>
            <w:lang w:val="uk-UA"/>
          </w:rPr>
          <w:t>КДБ</w:t>
        </w:r>
      </w:hyperlink>
      <w:r>
        <w:rPr>
          <w:lang w:val="uk-UA"/>
        </w:rPr>
        <w:t xml:space="preserve"> та кодове ім'я </w:t>
      </w:r>
      <w:r>
        <w:rPr>
          <w:i/>
          <w:iCs/>
          <w:lang w:val="uk-UA"/>
        </w:rPr>
        <w:t>Лідер</w:t>
      </w:r>
      <w:r>
        <w:rPr>
          <w:lang w:val="uk-UA"/>
        </w:rPr>
        <w:t xml:space="preserve">. Напередодні виборів він особисто звернувся по допомогу до Радянського Союзу через особистого знайомого, співробітника КДБ Святослава Кузнєцова, котрий мав терміново летіти до Чилі з Мексики. </w:t>
      </w:r>
      <w:r>
        <w:rPr>
          <w:b/>
          <w:lang w:val="uk-UA"/>
        </w:rPr>
        <w:t xml:space="preserve">Згідно з документами, початкова допомога на вибори становила $ 400 000 та додатково $ 50 000 для особистих видатків Альєнде. Після виборів, тогочасний голова КДБ, </w:t>
      </w:r>
      <w:hyperlink r:id="rId56">
        <w:r>
          <w:rPr>
            <w:rStyle w:val="InternetLink"/>
            <w:b/>
            <w:color w:val="000000"/>
            <w:u w:val="none"/>
            <w:lang w:val="uk-UA"/>
          </w:rPr>
          <w:t>Юрій Андропов</w:t>
        </w:r>
      </w:hyperlink>
      <w:r>
        <w:rPr>
          <w:b/>
          <w:lang w:val="uk-UA"/>
        </w:rPr>
        <w:t xml:space="preserve">, отримав дозвіл від </w:t>
      </w:r>
      <w:hyperlink r:id="rId57">
        <w:r>
          <w:rPr>
            <w:rStyle w:val="InternetLink"/>
            <w:b/>
            <w:color w:val="000000"/>
            <w:u w:val="none"/>
            <w:lang w:val="uk-UA"/>
          </w:rPr>
          <w:t>ЦК КПРС</w:t>
        </w:r>
      </w:hyperlink>
      <w:r>
        <w:rPr>
          <w:b/>
          <w:lang w:val="uk-UA"/>
        </w:rPr>
        <w:t xml:space="preserve"> на використання додаткових грошей та ресурсів для сприяння перемозі Альєнде в чилійському конгресі.</w:t>
      </w:r>
      <w:r>
        <w:rPr>
          <w:lang w:val="uk-UA"/>
        </w:rPr>
        <w:t xml:space="preserve"> В наказі від 24 жовтня, йшлось про те, що КГБ здійснить необхідні заходи для конослідації перемоги Альєнде в конгресі, для здобуття ним посади Президента країни.</w:t>
      </w:r>
      <w:r>
        <w:rPr/>
        <w:t xml:space="preserve"> </w:t>
      </w:r>
      <w:r>
        <w:rPr>
          <w:lang w:val="uk-UA"/>
        </w:rPr>
        <w:t xml:space="preserve">З початку роботи, новий уряд прискорив проведення аграрної реформи, розпочате попереднім президентом </w:t>
      </w:r>
      <w:hyperlink r:id="rId58">
        <w:r>
          <w:rPr>
            <w:rStyle w:val="InternetLink"/>
            <w:color w:val="000000"/>
            <w:u w:val="none"/>
            <w:lang w:val="uk-UA"/>
          </w:rPr>
          <w:t>Едуардо Фрєєм</w:t>
        </w:r>
      </w:hyperlink>
      <w:r>
        <w:rPr>
          <w:lang w:val="uk-UA"/>
        </w:rPr>
        <w:t xml:space="preserve">, і до середини </w:t>
      </w:r>
      <w:hyperlink r:id="rId59">
        <w:r>
          <w:rPr>
            <w:rStyle w:val="InternetLink"/>
            <w:color w:val="000000"/>
            <w:u w:val="none"/>
            <w:lang w:val="uk-UA"/>
          </w:rPr>
          <w:t>1972</w:t>
        </w:r>
      </w:hyperlink>
      <w:r>
        <w:rPr>
          <w:lang w:val="uk-UA"/>
        </w:rPr>
        <w:t xml:space="preserve"> року практично всі крупні земельні володіння були ліквідовані. При цьому в деяких випадках аграрна реформа і націоналізація переросли в самочинні захоплення лівими угрупуваннями землі і підприємств. Націоналізація паперової промисловості, разом з незадоволеністю робочих цієї промисловості, викликала звинувачення Альенде в прагненні встановити монополію на друк. В ході націоналізації виникла напруженість у відносинах з США, коли північноамериканські фірми, що вклали великі капітали в мідеплавильну промисловість, відмовилися прийняти компенсацію. </w:t>
      </w:r>
      <w:r>
        <w:rPr>
          <w:b/>
          <w:lang w:val="uk-UA"/>
        </w:rPr>
        <w:t xml:space="preserve">В </w:t>
      </w:r>
      <w:hyperlink r:id="rId60">
        <w:r>
          <w:rPr>
            <w:rStyle w:val="InternetLink"/>
            <w:b/>
            <w:color w:val="000000"/>
            <w:u w:val="none"/>
            <w:lang w:val="uk-UA"/>
          </w:rPr>
          <w:t>1972</w:t>
        </w:r>
      </w:hyperlink>
      <w:r>
        <w:rPr>
          <w:b/>
          <w:lang w:val="uk-UA"/>
        </w:rPr>
        <w:t xml:space="preserve"> році відбулося різке підвищення цін, викликане перш за все підняттям мінімальної заробітної плати.</w:t>
      </w:r>
      <w:r>
        <w:rPr>
          <w:lang w:val="uk-UA"/>
        </w:rPr>
        <w:t xml:space="preserve"> Якщо в січні 1971 року, коли Альєнде прийшов до влади, інфляція складала 23 відсотки, то в 1972 році вона склала 163 відсотки, а літом 1973 року — 190 відсотків і часом була найвищою у світі. Економічний стан ще більше погіршав, коли впали ціни на мідь на світовому ринку. У листопаді 1972 року Чилі оголосила частковий мораторій на виплату зовнішнього боргу (тобто </w:t>
      </w:r>
      <w:hyperlink r:id="rId61">
        <w:r>
          <w:rPr>
            <w:rStyle w:val="InternetLink"/>
            <w:color w:val="000000"/>
            <w:u w:val="none"/>
            <w:lang w:val="uk-UA"/>
          </w:rPr>
          <w:t>дефолт</w:t>
        </w:r>
      </w:hyperlink>
      <w:r>
        <w:rPr>
          <w:lang w:val="uk-UA"/>
        </w:rPr>
        <w:t xml:space="preserve">), результатом чого стало припинення кредиту і втеча капіталів; все це супроводжувалося вимиванням товарів з ринку і зростанням товарного дефіциту. Незадоволеність значної частини населення правлінням Альєнде вилилася в масові демонстрації і страйки в </w:t>
      </w:r>
      <w:hyperlink r:id="rId62">
        <w:r>
          <w:rPr>
            <w:rStyle w:val="InternetLink"/>
            <w:color w:val="000000"/>
            <w:u w:val="none"/>
            <w:lang w:val="uk-UA"/>
          </w:rPr>
          <w:t>1972</w:t>
        </w:r>
      </w:hyperlink>
      <w:r>
        <w:rPr>
          <w:lang w:val="uk-UA"/>
        </w:rPr>
        <w:t xml:space="preserve"> і </w:t>
      </w:r>
      <w:hyperlink r:id="rId63">
        <w:r>
          <w:rPr>
            <w:rStyle w:val="InternetLink"/>
            <w:color w:val="000000"/>
            <w:u w:val="none"/>
            <w:lang w:val="uk-UA"/>
          </w:rPr>
          <w:t>1973</w:t>
        </w:r>
      </w:hyperlink>
      <w:r>
        <w:rPr>
          <w:lang w:val="uk-UA"/>
        </w:rPr>
        <w:t xml:space="preserve"> роках. У жовтні 1972 року країну охопив загальний страйк, ініціатором якого виступила Конфедерація власників вантажівок, що побоювалися націоналізації. У відповідь Альєнде ввів надзвичайне положення і віддав наказ конфіскувати непрацюючі вантажівки.</w:t>
      </w:r>
      <w:r>
        <w:rPr/>
        <w:t xml:space="preserve"> </w:t>
      </w:r>
      <w:r>
        <w:rPr>
          <w:lang w:val="uk-UA"/>
        </w:rPr>
        <w:t xml:space="preserve">Хоча на виборах </w:t>
      </w:r>
      <w:hyperlink r:id="rId64">
        <w:r>
          <w:rPr>
            <w:rStyle w:val="InternetLink"/>
            <w:color w:val="000000"/>
            <w:u w:val="none"/>
            <w:lang w:val="uk-UA"/>
          </w:rPr>
          <w:t>1973</w:t>
        </w:r>
      </w:hyperlink>
      <w:r>
        <w:rPr>
          <w:lang w:val="uk-UA"/>
        </w:rPr>
        <w:t xml:space="preserve"> коаліція «Народну єдність» і збільшила кількість місць в парламенті до 43 %, загалом країна розділилася на два ворогуючі табори — прихильників Альєнде і його супротивників. Країна ввергалася в хаос і насильство. Число жертв політичного насильства наближалося до 100. </w:t>
      </w:r>
      <w:hyperlink r:id="rId65">
        <w:r>
          <w:rPr>
            <w:rStyle w:val="InternetLink"/>
            <w:color w:val="000000"/>
            <w:u w:val="none"/>
            <w:lang w:val="uk-UA"/>
          </w:rPr>
          <w:t>22 серпня</w:t>
        </w:r>
      </w:hyperlink>
      <w:r>
        <w:rPr>
          <w:lang w:val="uk-UA"/>
        </w:rPr>
        <w:t xml:space="preserve"> Палата депутатів, в якій Християнські демократи тепер об'єдналися з супротивниками Альєнде, Національною партією, прийняла рішення, в якому звинуватила Альєнде: в авторитарних устремліннях і прагненні знищити роль законодавчої влади; у зневазі рішеннями судів і заступництву злочинцям, пов'язаним з правлячою партією; у замахах на свободу слова, арештах, битті і тортурах опозиційних журналістів і інших громадян; у замахах на університетську автономію; у замахах на власність; у незаконному переслідуванні страйкарів; у терорі населення за допомогою озброєних банд; у введенні в освіту марксистської ідеології і т. д.</w:t>
      </w:r>
      <w:r>
        <w:rPr/>
        <w:t xml:space="preserve"> </w:t>
      </w:r>
      <w:r>
        <w:rPr>
          <w:lang w:val="uk-UA"/>
        </w:rPr>
        <w:t xml:space="preserve">На початку вересня </w:t>
      </w:r>
      <w:hyperlink r:id="rId66">
        <w:r>
          <w:rPr>
            <w:rStyle w:val="InternetLink"/>
            <w:color w:val="000000"/>
            <w:u w:val="none"/>
            <w:lang w:val="uk-UA"/>
          </w:rPr>
          <w:t>1973</w:t>
        </w:r>
      </w:hyperlink>
      <w:r>
        <w:rPr>
          <w:lang w:val="uk-UA"/>
        </w:rPr>
        <w:t xml:space="preserve"> року Альєнде запропонував проведення референдума для розрішення протистояння, проте йому не вдалося провести нього. </w:t>
      </w:r>
      <w:hyperlink r:id="rId67">
        <w:r>
          <w:rPr>
            <w:rStyle w:val="InternetLink"/>
            <w:color w:val="000000"/>
            <w:u w:val="none"/>
            <w:lang w:val="uk-UA"/>
          </w:rPr>
          <w:t>11 вересня</w:t>
        </w:r>
      </w:hyperlink>
      <w:r>
        <w:rPr>
          <w:lang w:val="uk-UA"/>
        </w:rPr>
        <w:t xml:space="preserve"> </w:t>
      </w:r>
      <w:hyperlink r:id="rId68">
        <w:r>
          <w:rPr>
            <w:rStyle w:val="InternetLink"/>
            <w:color w:val="000000"/>
            <w:u w:val="none"/>
            <w:lang w:val="uk-UA"/>
          </w:rPr>
          <w:t>1973</w:t>
        </w:r>
      </w:hyperlink>
      <w:r>
        <w:rPr>
          <w:lang w:val="uk-UA"/>
        </w:rPr>
        <w:t xml:space="preserve"> роки в столиці був здійснений </w:t>
      </w:r>
      <w:hyperlink r:id="rId69">
        <w:r>
          <w:rPr>
            <w:rStyle w:val="InternetLink"/>
            <w:color w:val="000000"/>
            <w:u w:val="none"/>
            <w:lang w:val="uk-UA"/>
          </w:rPr>
          <w:t>військовий переворот</w:t>
        </w:r>
      </w:hyperlink>
      <w:r>
        <w:rPr>
          <w:lang w:val="uk-UA"/>
        </w:rPr>
        <w:t xml:space="preserve">. Під час штурму президентського палацу, Альєнде був застрелений військами, що штурмували палац (згідно з популярною версією його дочки, він покінчив життя </w:t>
      </w:r>
      <w:hyperlink r:id="rId70">
        <w:r>
          <w:rPr>
            <w:rStyle w:val="InternetLink"/>
            <w:color w:val="000000"/>
            <w:u w:val="none"/>
            <w:lang w:val="uk-UA"/>
          </w:rPr>
          <w:t>самогубством</w:t>
        </w:r>
      </w:hyperlink>
      <w:r>
        <w:rPr>
          <w:lang w:val="uk-UA"/>
        </w:rPr>
        <w:t>).</w:t>
      </w:r>
    </w:p>
    <w:p>
      <w:pPr>
        <w:pStyle w:val="Style11"/>
        <w:jc w:val="both"/>
        <w:rPr/>
      </w:pPr>
      <w:r>
        <w:rPr>
          <w:b/>
          <w:bCs/>
          <w:lang w:val="uk-UA"/>
        </w:rPr>
        <w:t>Августо Хосе Рамон Піночет Угарте</w:t>
      </w:r>
      <w:r>
        <w:rPr>
          <w:lang w:val="uk-UA"/>
        </w:rPr>
        <w:t xml:space="preserve"> (</w:t>
      </w:r>
      <w:hyperlink r:id="rId71">
        <w:r>
          <w:rPr>
            <w:rStyle w:val="InternetLink"/>
            <w:color w:val="000000"/>
            <w:u w:val="none"/>
            <w:lang w:val="uk-UA"/>
          </w:rPr>
          <w:t>25 листопада</w:t>
        </w:r>
      </w:hyperlink>
      <w:r>
        <w:rPr>
          <w:lang w:val="uk-UA"/>
        </w:rPr>
        <w:t xml:space="preserve"> </w:t>
      </w:r>
      <w:hyperlink r:id="rId72">
        <w:r>
          <w:rPr>
            <w:rStyle w:val="InternetLink"/>
            <w:color w:val="000000"/>
            <w:u w:val="none"/>
            <w:lang w:val="uk-UA"/>
          </w:rPr>
          <w:t>1915</w:t>
        </w:r>
      </w:hyperlink>
      <w:r>
        <w:rPr>
          <w:lang w:val="uk-UA"/>
        </w:rPr>
        <w:t xml:space="preserve"> — </w:t>
      </w:r>
      <w:hyperlink r:id="rId73">
        <w:r>
          <w:rPr>
            <w:rStyle w:val="InternetLink"/>
            <w:color w:val="000000"/>
            <w:u w:val="none"/>
            <w:lang w:val="uk-UA"/>
          </w:rPr>
          <w:t>10 грудня</w:t>
        </w:r>
      </w:hyperlink>
      <w:r>
        <w:rPr>
          <w:lang w:val="uk-UA"/>
        </w:rPr>
        <w:t xml:space="preserve"> </w:t>
      </w:r>
      <w:hyperlink r:id="rId74">
        <w:r>
          <w:rPr>
            <w:rStyle w:val="InternetLink"/>
            <w:color w:val="000000"/>
            <w:u w:val="none"/>
            <w:lang w:val="uk-UA"/>
          </w:rPr>
          <w:t>2006</w:t>
        </w:r>
      </w:hyperlink>
      <w:r>
        <w:rPr>
          <w:lang w:val="uk-UA"/>
        </w:rPr>
        <w:t xml:space="preserve">, </w:t>
      </w:r>
      <w:hyperlink r:id="rId75">
        <w:r>
          <w:rPr>
            <w:rStyle w:val="InternetLink"/>
            <w:color w:val="000000"/>
            <w:u w:val="none"/>
            <w:lang w:val="uk-UA"/>
          </w:rPr>
          <w:t>Сантьяго</w:t>
        </w:r>
      </w:hyperlink>
      <w:r>
        <w:rPr>
          <w:lang w:val="uk-UA"/>
        </w:rPr>
        <w:t xml:space="preserve">) — генерал, диктатор </w:t>
      </w:r>
      <w:hyperlink r:id="rId76">
        <w:r>
          <w:rPr>
            <w:rStyle w:val="InternetLink"/>
            <w:color w:val="000000"/>
            <w:u w:val="none"/>
            <w:lang w:val="uk-UA"/>
          </w:rPr>
          <w:t>Чилі</w:t>
        </w:r>
      </w:hyperlink>
      <w:r>
        <w:rPr>
          <w:lang w:val="uk-UA"/>
        </w:rPr>
        <w:t xml:space="preserve"> з </w:t>
      </w:r>
      <w:hyperlink r:id="rId77">
        <w:r>
          <w:rPr>
            <w:rStyle w:val="InternetLink"/>
            <w:color w:val="000000"/>
            <w:u w:val="none"/>
            <w:lang w:val="uk-UA"/>
          </w:rPr>
          <w:t>1973</w:t>
        </w:r>
      </w:hyperlink>
      <w:r>
        <w:rPr>
          <w:lang w:val="uk-UA"/>
        </w:rPr>
        <w:t xml:space="preserve"> по </w:t>
      </w:r>
      <w:hyperlink r:id="rId78">
        <w:r>
          <w:rPr>
            <w:rStyle w:val="InternetLink"/>
            <w:color w:val="000000"/>
            <w:u w:val="none"/>
            <w:lang w:val="uk-UA"/>
          </w:rPr>
          <w:t>1990</w:t>
        </w:r>
      </w:hyperlink>
      <w:r>
        <w:rPr>
          <w:lang w:val="uk-UA"/>
        </w:rPr>
        <w:t xml:space="preserve"> рр. (спочатку як голова військової </w:t>
      </w:r>
      <w:hyperlink r:id="rId79">
        <w:r>
          <w:rPr>
            <w:rStyle w:val="InternetLink"/>
            <w:color w:val="000000"/>
            <w:u w:val="none"/>
            <w:lang w:val="uk-UA"/>
          </w:rPr>
          <w:t>хунти</w:t>
        </w:r>
      </w:hyperlink>
      <w:r>
        <w:rPr>
          <w:lang w:val="uk-UA"/>
        </w:rPr>
        <w:t xml:space="preserve">, потім як </w:t>
      </w:r>
      <w:hyperlink r:id="rId80">
        <w:r>
          <w:rPr>
            <w:rStyle w:val="InternetLink"/>
            <w:color w:val="000000"/>
            <w:u w:val="none"/>
            <w:lang w:val="uk-UA"/>
          </w:rPr>
          <w:t>президент</w:t>
        </w:r>
      </w:hyperlink>
      <w:r>
        <w:rPr>
          <w:lang w:val="uk-UA"/>
        </w:rPr>
        <w:t xml:space="preserve"> Чилі, але жодного разу не обраний на виборах).</w:t>
      </w:r>
      <w:r>
        <w:rPr/>
        <w:t xml:space="preserve"> </w:t>
      </w:r>
      <w:r>
        <w:rPr>
          <w:lang w:val="uk-UA"/>
        </w:rPr>
        <w:t xml:space="preserve">Августо Піночет народився </w:t>
      </w:r>
      <w:hyperlink r:id="rId81">
        <w:r>
          <w:rPr>
            <w:rStyle w:val="InternetLink"/>
            <w:color w:val="000000"/>
            <w:u w:val="none"/>
            <w:lang w:val="uk-UA"/>
          </w:rPr>
          <w:t>25 листопада</w:t>
        </w:r>
      </w:hyperlink>
      <w:r>
        <w:rPr>
          <w:lang w:val="uk-UA"/>
        </w:rPr>
        <w:t xml:space="preserve"> </w:t>
      </w:r>
      <w:hyperlink r:id="rId82">
        <w:r>
          <w:rPr>
            <w:rStyle w:val="InternetLink"/>
            <w:color w:val="000000"/>
            <w:u w:val="none"/>
            <w:lang w:val="uk-UA"/>
          </w:rPr>
          <w:t>1915</w:t>
        </w:r>
      </w:hyperlink>
      <w:r>
        <w:rPr>
          <w:lang w:val="uk-UA"/>
        </w:rPr>
        <w:t xml:space="preserve"> року в одному з найбільших портових міст </w:t>
      </w:r>
      <w:hyperlink r:id="rId83">
        <w:r>
          <w:rPr>
            <w:rStyle w:val="InternetLink"/>
            <w:color w:val="000000"/>
            <w:u w:val="none"/>
            <w:lang w:val="uk-UA"/>
          </w:rPr>
          <w:t>Чилі</w:t>
        </w:r>
      </w:hyperlink>
      <w:r>
        <w:rPr>
          <w:lang w:val="uk-UA"/>
        </w:rPr>
        <w:t xml:space="preserve"> </w:t>
      </w:r>
      <w:hyperlink r:id="rId84">
        <w:r>
          <w:rPr>
            <w:rStyle w:val="InternetLink"/>
            <w:color w:val="000000"/>
            <w:u w:val="none"/>
            <w:lang w:val="uk-UA"/>
          </w:rPr>
          <w:t>Вальпараїсо</w:t>
        </w:r>
      </w:hyperlink>
      <w:r>
        <w:rPr>
          <w:lang w:val="uk-UA"/>
        </w:rPr>
        <w:t xml:space="preserve"> в сім'ї митного чиновника. В 18 років він вступив до чилійської Військової академії в </w:t>
      </w:r>
      <w:hyperlink r:id="rId85">
        <w:r>
          <w:rPr>
            <w:rStyle w:val="InternetLink"/>
            <w:color w:val="000000"/>
            <w:u w:val="none"/>
            <w:lang w:val="uk-UA"/>
          </w:rPr>
          <w:t>Сантьяго</w:t>
        </w:r>
      </w:hyperlink>
      <w:r>
        <w:rPr>
          <w:lang w:val="uk-UA"/>
        </w:rPr>
        <w:t xml:space="preserve"> і закінчив її у </w:t>
      </w:r>
      <w:hyperlink r:id="rId86">
        <w:r>
          <w:rPr>
            <w:rStyle w:val="InternetLink"/>
            <w:color w:val="000000"/>
            <w:u w:val="none"/>
            <w:lang w:val="uk-UA"/>
          </w:rPr>
          <w:t>1936</w:t>
        </w:r>
      </w:hyperlink>
      <w:r>
        <w:rPr>
          <w:lang w:val="uk-UA"/>
        </w:rPr>
        <w:t xml:space="preserve"> році в чині молодшого лейтенанта.</w:t>
      </w:r>
      <w:r>
        <w:rPr/>
        <w:t xml:space="preserve"> </w:t>
      </w:r>
      <w:r>
        <w:rPr>
          <w:lang w:val="uk-UA"/>
        </w:rPr>
        <w:t xml:space="preserve">В 1971 році президентом Чилі був вибраний соціаліст </w:t>
      </w:r>
      <w:hyperlink r:id="rId87">
        <w:r>
          <w:rPr>
            <w:rStyle w:val="InternetLink"/>
            <w:color w:val="000000"/>
            <w:u w:val="none"/>
            <w:lang w:val="uk-UA"/>
          </w:rPr>
          <w:t>Сальвадор Альєнде</w:t>
        </w:r>
      </w:hyperlink>
      <w:r>
        <w:rPr>
          <w:lang w:val="uk-UA"/>
        </w:rPr>
        <w:t>. Сформований ним уряд націоналізував міднорудні підприємства, обмежив права чилійських олігархів, відновив дипломатичні відносини з СРСР і соціалістичними країнами.</w:t>
      </w:r>
      <w:r>
        <w:rPr/>
        <w:t xml:space="preserve"> </w:t>
      </w:r>
      <w:r>
        <w:rPr>
          <w:lang w:val="uk-UA"/>
        </w:rPr>
        <w:t>У коаліційному уряді С. Альєнде не було єдності в розумінні суті соціалістичних реформ, що проводилися, і способів їх реалізації. У подоланні опору консервативних кіл надії покладалися на допомогу «військового стану». В результаті до 1973 року створилися сприятливі умови для скидання уряду. У вересні 1973 року у Сант'яго – столиці Чилі, стався військовий заколот і в результаті штурму президентського палацу уряд був повалений, президент С. Альєнде був убитий. До влади прийшла військова диктатура на чолі з А.Піночетом, котра зуміла стабілізувати економічне становище в країні. За темпами зростання ВВП Чилі стала лідером у Латинській Америці, значно скоротилося безробіття, зросла відкритість економіки країни. Крім того, вдалося реально підвищити рівень життя населення, скоротити розрив у соціальному становищі громадян країни, але позитивні результати досягалися владою «Сильної руки» при порушенні основних демократичних принципів.</w:t>
      </w:r>
      <w:r>
        <w:rPr/>
        <w:t xml:space="preserve"> </w:t>
      </w:r>
      <w:r>
        <w:rPr>
          <w:lang w:val="uk-UA"/>
        </w:rPr>
        <w:t xml:space="preserve">Опоненти правління А.Піночета постійно проводили жорстку критику, щодо правління диктатора і висловлювалися так: «До влади прийшла військово-фашистська хунта під керівництвом командувача армією генерала А. Піночета. Хунта розв'язала кривавий терор, в результаті якого 30 тисяч чилійських патріотів було убито, 2500 пропало без вісті. Хунта ліквідувала соціально-економічні завоювання трудящих, повернула підприємства капіталістам, а землі – поміщикам-латифундистам, виплатила компенсації іноземним компаніям ...» </w:t>
      </w:r>
      <w:r>
        <w:rPr>
          <w:b/>
          <w:lang w:val="uk-UA"/>
        </w:rPr>
        <w:t>Міжнародні відносини з СРСР та іншими соціалістичними країнами були розірвані.</w:t>
      </w:r>
      <w:r>
        <w:rPr>
          <w:lang w:val="uk-UA"/>
        </w:rPr>
        <w:t xml:space="preserve"> В 1974 Піночет був проголошений президентом Чилі.</w:t>
      </w:r>
      <w:r>
        <w:rPr/>
        <w:t xml:space="preserve"> </w:t>
      </w:r>
      <w:r>
        <w:rPr>
          <w:lang w:val="uk-UA"/>
        </w:rPr>
        <w:t xml:space="preserve">Аугусто Піночет був усунутий від влади чилійським народом через всенародні вибори, завдяки в 1980 році внесеному в Конституцію країни положенню про всенародний </w:t>
      </w:r>
      <w:hyperlink r:id="rId88">
        <w:r>
          <w:rPr>
            <w:rStyle w:val="InternetLink"/>
            <w:color w:val="000000"/>
            <w:u w:val="none"/>
            <w:lang w:val="uk-UA"/>
          </w:rPr>
          <w:t>референдум</w:t>
        </w:r>
      </w:hyperlink>
      <w:r>
        <w:rPr>
          <w:lang w:val="uk-UA"/>
        </w:rPr>
        <w:t xml:space="preserve">. Спочатку в жовтні 1988 пройшов референдум про можливу кількість кандидатів на майбутніх президентських виборах. Головним питанням було - чи може Піночет залишитися єдиним кандидатом. 54 проценти з тих, що взяли участь у голосуванні, проголосували проти Піночета. В наступному 1989 році відбулися демократичні загальнонародні вибори президента. Серед військової верхівки знову виношувались плани путчу на кшалт 1973 р., якщо Піночета не буде обрано. Але вони так і не були втіленні. 11 березня 1990 новообранний президент </w:t>
      </w:r>
      <w:hyperlink r:id="rId89">
        <w:r>
          <w:rPr>
            <w:rStyle w:val="InternetLink"/>
            <w:color w:val="000000"/>
            <w:u w:val="none"/>
            <w:lang w:val="uk-UA"/>
          </w:rPr>
          <w:t>Патрісіо Айлвін</w:t>
        </w:r>
      </w:hyperlink>
      <w:r>
        <w:rPr>
          <w:lang w:val="uk-UA"/>
        </w:rPr>
        <w:t xml:space="preserve"> замінив Піночета на посту голови держави. Однак згідно з конституцією відредагованою під себе, Піночет до 1998 року залишився головнокомандуючим збройними силами країни. До того ж він залишався довічно </w:t>
      </w:r>
      <w:hyperlink r:id="rId90">
        <w:r>
          <w:rPr>
            <w:rStyle w:val="InternetLink"/>
            <w:color w:val="000000"/>
            <w:u w:val="none"/>
            <w:lang w:val="uk-UA"/>
          </w:rPr>
          <w:t>сенатором</w:t>
        </w:r>
      </w:hyperlink>
      <w:r>
        <w:rPr>
          <w:lang w:val="uk-UA"/>
        </w:rPr>
        <w:t xml:space="preserve"> та користувався </w:t>
      </w:r>
      <w:hyperlink r:id="rId91">
        <w:r>
          <w:rPr>
            <w:rStyle w:val="InternetLink"/>
            <w:color w:val="000000"/>
            <w:u w:val="none"/>
            <w:lang w:val="uk-UA"/>
          </w:rPr>
          <w:t>політичним імунітетом</w:t>
        </w:r>
      </w:hyperlink>
      <w:r>
        <w:rPr>
          <w:lang w:val="uk-UA"/>
        </w:rPr>
        <w:t>.</w:t>
      </w:r>
    </w:p>
    <w:p>
      <w:pPr>
        <w:pStyle w:val="Heading2"/>
        <w:jc w:val="center"/>
        <w:rPr>
          <w:rFonts w:ascii="Times New Roman" w:hAnsi="Times New Roman" w:cs="Times New Roman"/>
          <w:sz w:val="24"/>
          <w:szCs w:val="24"/>
        </w:rPr>
      </w:pPr>
      <w:r>
        <w:rPr>
          <w:rStyle w:val="Mwheadline"/>
          <w:rFonts w:cs="Times New Roman" w:ascii="Times New Roman" w:hAnsi="Times New Roman"/>
          <w:sz w:val="24"/>
          <w:szCs w:val="24"/>
          <w:lang w:val="uk-UA"/>
        </w:rPr>
        <w:t>Кримінальне переслідування в 1998—2006</w:t>
      </w:r>
    </w:p>
    <w:p>
      <w:pPr>
        <w:pStyle w:val="Style11"/>
        <w:jc w:val="both"/>
        <w:rPr/>
      </w:pPr>
      <w:r>
        <w:rPr>
          <w:lang w:val="uk-UA"/>
        </w:rPr>
        <w:t xml:space="preserve">Піночет був арештований у </w:t>
      </w:r>
      <w:hyperlink r:id="rId92">
        <w:r>
          <w:rPr>
            <w:rStyle w:val="InternetLink"/>
            <w:color w:val="000000"/>
            <w:u w:val="none"/>
            <w:lang w:val="uk-UA"/>
          </w:rPr>
          <w:t>Лондоні</w:t>
        </w:r>
      </w:hyperlink>
      <w:r>
        <w:rPr>
          <w:lang w:val="uk-UA"/>
        </w:rPr>
        <w:t xml:space="preserve"> в жовтні </w:t>
      </w:r>
      <w:hyperlink r:id="rId93">
        <w:r>
          <w:rPr>
            <w:rStyle w:val="InternetLink"/>
            <w:color w:val="000000"/>
            <w:u w:val="none"/>
            <w:lang w:val="uk-UA"/>
          </w:rPr>
          <w:t>1998</w:t>
        </w:r>
      </w:hyperlink>
      <w:r>
        <w:rPr>
          <w:lang w:val="uk-UA"/>
        </w:rPr>
        <w:t xml:space="preserve"> року й </w:t>
      </w:r>
      <w:hyperlink r:id="rId94">
        <w:r>
          <w:rPr>
            <w:rStyle w:val="InternetLink"/>
            <w:color w:val="000000"/>
            <w:u w:val="none"/>
            <w:lang w:val="uk-UA"/>
          </w:rPr>
          <w:t>2 березня</w:t>
        </w:r>
      </w:hyperlink>
      <w:r>
        <w:rPr>
          <w:lang w:val="uk-UA"/>
        </w:rPr>
        <w:t xml:space="preserve"> </w:t>
      </w:r>
      <w:hyperlink r:id="rId95">
        <w:r>
          <w:rPr>
            <w:rStyle w:val="InternetLink"/>
            <w:color w:val="000000"/>
            <w:u w:val="none"/>
            <w:lang w:val="uk-UA"/>
          </w:rPr>
          <w:t>2000</w:t>
        </w:r>
      </w:hyperlink>
      <w:r>
        <w:rPr>
          <w:lang w:val="uk-UA"/>
        </w:rPr>
        <w:t xml:space="preserve"> року був екстрадований на батьківщину. Слідство у його справі велося аж до його смерті.</w:t>
      </w:r>
      <w:r>
        <w:rPr/>
        <w:t xml:space="preserve"> </w:t>
      </w:r>
      <w:r>
        <w:rPr>
          <w:lang w:val="uk-UA"/>
        </w:rPr>
        <w:t xml:space="preserve">До Піночета було пред'явлено близько 300 позовів із приводу масових убивств, викрадень, жорстокого переслідування (за деяким даними за час його правління було знищено декілька тисяч інакомислячих). Всі вони були відхилені через слабке здоров'я Пиночета. На початку </w:t>
      </w:r>
      <w:hyperlink r:id="rId96">
        <w:r>
          <w:rPr>
            <w:rStyle w:val="InternetLink"/>
            <w:color w:val="000000"/>
            <w:u w:val="none"/>
            <w:lang w:val="uk-UA"/>
          </w:rPr>
          <w:t>2005</w:t>
        </w:r>
      </w:hyperlink>
      <w:r>
        <w:rPr>
          <w:lang w:val="uk-UA"/>
        </w:rPr>
        <w:t xml:space="preserve"> року, коли Піночету було 89 років, Верховний суд Чилі ухвалив залучити колишнього диктатора до суду у справі про вбивство 119 дисидентів в </w:t>
      </w:r>
      <w:hyperlink r:id="rId97">
        <w:r>
          <w:rPr>
            <w:rStyle w:val="InternetLink"/>
            <w:color w:val="000000"/>
            <w:u w:val="none"/>
            <w:lang w:val="uk-UA"/>
          </w:rPr>
          <w:t>1975</w:t>
        </w:r>
      </w:hyperlink>
      <w:r>
        <w:rPr>
          <w:lang w:val="uk-UA"/>
        </w:rPr>
        <w:t xml:space="preserve"> і повністю виправдав його.</w:t>
      </w:r>
      <w:r>
        <w:rPr/>
        <w:t xml:space="preserve"> </w:t>
      </w:r>
      <w:r>
        <w:rPr>
          <w:lang w:val="uk-UA"/>
        </w:rPr>
        <w:t>23 листопада 2005 року Піночет поміщений під домашній арешт у зв'язку з обвинуваченнями в несплаті податків і підробці документів, а також у зв'язку з обвинуваченнями у приховуванні інформації про свій фінансовий стан. Обвинувачення були пред'явлені після того, як Верховний суд Чилі знову позбавив колишнього диктатора імунітету від судового переслідування. Проведена тижнем раніше медична експертиза встановила, що 90-літній Піночет здатен стати перед судом.</w:t>
      </w:r>
      <w:r>
        <w:rPr/>
        <w:t xml:space="preserve"> </w:t>
      </w:r>
      <w:r>
        <w:rPr>
          <w:lang w:val="uk-UA"/>
        </w:rPr>
        <w:t xml:space="preserve">5 грудня член Верховного суду Чилі Віктор Монтільо знову долучив до обвинувачень справи про зникнення трьох дисидентів у ході так званої операції «Коломбо». Усього ж за час операції «Коломбо», що проводилася чилійцями в 1975 році в сусідній </w:t>
      </w:r>
      <w:hyperlink r:id="rId98">
        <w:r>
          <w:rPr>
            <w:rStyle w:val="InternetLink"/>
            <w:color w:val="000000"/>
            <w:u w:val="none"/>
            <w:lang w:val="uk-UA"/>
          </w:rPr>
          <w:t>Аргентині</w:t>
        </w:r>
      </w:hyperlink>
      <w:r>
        <w:rPr>
          <w:lang w:val="uk-UA"/>
        </w:rPr>
        <w:t xml:space="preserve"> з метою знищення опозиційних сил, зникли безвісти 119 осіб.</w:t>
      </w:r>
      <w:r>
        <w:rPr/>
        <w:t xml:space="preserve"> </w:t>
      </w:r>
      <w:r>
        <w:rPr>
          <w:lang w:val="uk-UA"/>
        </w:rPr>
        <w:t xml:space="preserve">26 грудня Верховний суд Чилі відмовився зняти з Піночета обвинувачення в причетності до викрадення й убивства дев'яти чилійських дисидентів у ході операції «Коломбо» і позбавив його імунітету від переслідування по цій справі. </w:t>
      </w:r>
      <w:hyperlink r:id="rId99">
        <w:r>
          <w:rPr>
            <w:rStyle w:val="InternetLink"/>
            <w:color w:val="000000"/>
            <w:u w:val="none"/>
            <w:lang w:val="uk-UA"/>
          </w:rPr>
          <w:t>3 грудня</w:t>
        </w:r>
      </w:hyperlink>
      <w:r>
        <w:rPr>
          <w:lang w:val="uk-UA"/>
        </w:rPr>
        <w:t xml:space="preserve"> </w:t>
      </w:r>
      <w:hyperlink r:id="rId100">
        <w:r>
          <w:rPr>
            <w:rStyle w:val="InternetLink"/>
            <w:color w:val="000000"/>
            <w:u w:val="none"/>
            <w:lang w:val="uk-UA"/>
          </w:rPr>
          <w:t>2006</w:t>
        </w:r>
      </w:hyperlink>
      <w:r>
        <w:rPr>
          <w:lang w:val="uk-UA"/>
        </w:rPr>
        <w:t xml:space="preserve"> року Августо Піночет переніс важкий </w:t>
      </w:r>
      <w:hyperlink r:id="rId101">
        <w:r>
          <w:rPr>
            <w:rStyle w:val="InternetLink"/>
            <w:color w:val="000000"/>
            <w:u w:val="none"/>
            <w:lang w:val="uk-UA"/>
          </w:rPr>
          <w:t>інфаркт</w:t>
        </w:r>
      </w:hyperlink>
      <w:r>
        <w:rPr>
          <w:lang w:val="uk-UA"/>
        </w:rPr>
        <w:t xml:space="preserve">, у той же день через небезпеку для життя над ним був зроблений обряд </w:t>
      </w:r>
      <w:hyperlink r:id="rId102">
        <w:r>
          <w:rPr>
            <w:rStyle w:val="InternetLink"/>
            <w:color w:val="000000"/>
            <w:u w:val="none"/>
            <w:lang w:val="uk-UA"/>
          </w:rPr>
          <w:t>єлеопомазання</w:t>
        </w:r>
      </w:hyperlink>
      <w:r>
        <w:rPr>
          <w:lang w:val="uk-UA"/>
        </w:rPr>
        <w:t xml:space="preserve"> й </w:t>
      </w:r>
      <w:hyperlink r:id="rId103">
        <w:r>
          <w:rPr>
            <w:rStyle w:val="InternetLink"/>
            <w:color w:val="000000"/>
            <w:u w:val="none"/>
            <w:lang w:val="uk-UA"/>
          </w:rPr>
          <w:t>причастя</w:t>
        </w:r>
      </w:hyperlink>
      <w:r>
        <w:rPr>
          <w:lang w:val="uk-UA"/>
        </w:rPr>
        <w:t xml:space="preserve">. Помер </w:t>
      </w:r>
      <w:hyperlink r:id="rId104">
        <w:r>
          <w:rPr>
            <w:rStyle w:val="InternetLink"/>
            <w:color w:val="000000"/>
            <w:u w:val="none"/>
            <w:lang w:val="uk-UA"/>
          </w:rPr>
          <w:t>10 грудня</w:t>
        </w:r>
      </w:hyperlink>
      <w:r>
        <w:rPr>
          <w:lang w:val="uk-UA"/>
        </w:rPr>
        <w:t xml:space="preserve"> 2006 року в госпіталі Сантьяго. За наявним даними, його тіло було кремовано, державного похорону й жалоби не було (йому зробили тільки військові почесті). Після смерті колишнього диктатора чилійське суспільство виявилося багато в чому розколотим: 11 грудня 2006 року в Сантьяго було ознаменовано радісними виступами супротивників Піночета з одного боку й жалобних зборів прихильників покійного — з іншого. На початку січня 2012 Національна рада з питань освіти Чилі прийняла рішення внести зміни в чілійські шкільні підручники. </w:t>
      </w:r>
      <w:r>
        <w:rPr>
          <w:i/>
          <w:lang w:val="uk-UA"/>
        </w:rPr>
        <w:t xml:space="preserve">Правління Аугусто Піночета відтепер визначається не як «диктаторський режим», а як «військовий режим». </w:t>
      </w:r>
    </w:p>
    <w:p>
      <w:pPr>
        <w:pStyle w:val="Style11"/>
        <w:jc w:val="both"/>
        <w:rPr/>
      </w:pPr>
      <w:r>
        <w:rPr>
          <w:b/>
          <w:bCs/>
          <w:lang w:val="uk-UA"/>
        </w:rPr>
        <w:t>Патрісіо Айлвін Асокар</w:t>
      </w:r>
      <w:r>
        <w:rPr>
          <w:lang w:val="uk-UA"/>
        </w:rPr>
        <w:t xml:space="preserve"> (народився </w:t>
      </w:r>
      <w:hyperlink r:id="rId105">
        <w:r>
          <w:rPr>
            <w:rStyle w:val="InternetLink"/>
            <w:color w:val="000000"/>
            <w:u w:val="none"/>
            <w:lang w:val="uk-UA"/>
          </w:rPr>
          <w:t>26 листопада</w:t>
        </w:r>
      </w:hyperlink>
      <w:r>
        <w:rPr>
          <w:lang w:val="uk-UA"/>
        </w:rPr>
        <w:t xml:space="preserve"> </w:t>
      </w:r>
      <w:hyperlink r:id="rId106">
        <w:r>
          <w:rPr>
            <w:rStyle w:val="InternetLink"/>
            <w:color w:val="000000"/>
            <w:u w:val="none"/>
            <w:lang w:val="uk-UA"/>
          </w:rPr>
          <w:t>1918</w:t>
        </w:r>
      </w:hyperlink>
      <w:r>
        <w:rPr>
          <w:lang w:val="uk-UA"/>
        </w:rPr>
        <w:t xml:space="preserve"> в </w:t>
      </w:r>
      <w:hyperlink r:id="rId107">
        <w:r>
          <w:rPr>
            <w:rStyle w:val="InternetLink"/>
            <w:color w:val="000000"/>
            <w:u w:val="none"/>
            <w:lang w:val="uk-UA"/>
          </w:rPr>
          <w:t>Вінья-дель-Мар</w:t>
        </w:r>
      </w:hyperlink>
      <w:r>
        <w:rPr>
          <w:lang w:val="uk-UA"/>
        </w:rPr>
        <w:t xml:space="preserve">, </w:t>
      </w:r>
      <w:hyperlink r:id="rId108">
        <w:r>
          <w:rPr>
            <w:rStyle w:val="InternetLink"/>
            <w:color w:val="000000"/>
            <w:u w:val="none"/>
            <w:lang w:val="uk-UA"/>
          </w:rPr>
          <w:t>Чилі</w:t>
        </w:r>
      </w:hyperlink>
      <w:r>
        <w:rPr>
          <w:lang w:val="uk-UA"/>
        </w:rPr>
        <w:t xml:space="preserve">) — </w:t>
      </w:r>
      <w:hyperlink r:id="rId109">
        <w:r>
          <w:rPr>
            <w:rStyle w:val="InternetLink"/>
            <w:color w:val="000000"/>
            <w:u w:val="none"/>
            <w:lang w:val="uk-UA"/>
          </w:rPr>
          <w:t>чилійський</w:t>
        </w:r>
      </w:hyperlink>
      <w:r>
        <w:rPr>
          <w:lang w:val="uk-UA"/>
        </w:rPr>
        <w:t xml:space="preserve"> політик, перший демократично обраний президент Чилі після періоду диктатури Піночета.</w:t>
      </w:r>
    </w:p>
    <w:p>
      <w:pPr>
        <w:pStyle w:val="Style11"/>
        <w:jc w:val="both"/>
        <w:rPr/>
      </w:pPr>
      <w:r>
        <w:rPr>
          <w:b/>
          <w:bCs/>
          <w:lang w:val="uk-UA"/>
        </w:rPr>
        <w:t>Вероніка Мішель Бачелет Херія</w:t>
      </w:r>
      <w:r>
        <w:rPr>
          <w:lang w:val="uk-UA"/>
        </w:rPr>
        <w:t xml:space="preserve"> (народилась </w:t>
      </w:r>
      <w:hyperlink r:id="rId110">
        <w:r>
          <w:rPr>
            <w:rStyle w:val="InternetLink"/>
            <w:color w:val="000000"/>
            <w:u w:val="none"/>
            <w:lang w:val="uk-UA"/>
          </w:rPr>
          <w:t>29 вересня</w:t>
        </w:r>
      </w:hyperlink>
      <w:r>
        <w:rPr>
          <w:lang w:val="uk-UA"/>
        </w:rPr>
        <w:t xml:space="preserve"> </w:t>
      </w:r>
      <w:hyperlink r:id="rId111">
        <w:r>
          <w:rPr>
            <w:rStyle w:val="InternetLink"/>
            <w:color w:val="000000"/>
            <w:u w:val="none"/>
            <w:lang w:val="uk-UA"/>
          </w:rPr>
          <w:t>1951</w:t>
        </w:r>
      </w:hyperlink>
      <w:r>
        <w:rPr>
          <w:lang w:val="uk-UA"/>
        </w:rPr>
        <w:t xml:space="preserve"> в </w:t>
      </w:r>
      <w:hyperlink r:id="rId112">
        <w:r>
          <w:rPr>
            <w:rStyle w:val="InternetLink"/>
            <w:color w:val="000000"/>
            <w:u w:val="none"/>
            <w:lang w:val="uk-UA"/>
          </w:rPr>
          <w:t>Сантьяго</w:t>
        </w:r>
      </w:hyperlink>
      <w:r>
        <w:rPr>
          <w:lang w:val="uk-UA"/>
        </w:rPr>
        <w:t xml:space="preserve">) — </w:t>
      </w:r>
      <w:hyperlink r:id="rId113">
        <w:r>
          <w:rPr>
            <w:rStyle w:val="InternetLink"/>
            <w:color w:val="000000"/>
            <w:u w:val="none"/>
            <w:lang w:val="uk-UA"/>
          </w:rPr>
          <w:t>президент</w:t>
        </w:r>
      </w:hyperlink>
      <w:r>
        <w:rPr>
          <w:lang w:val="uk-UA"/>
        </w:rPr>
        <w:t xml:space="preserve"> </w:t>
      </w:r>
      <w:hyperlink r:id="rId114">
        <w:r>
          <w:rPr>
            <w:rStyle w:val="InternetLink"/>
            <w:color w:val="000000"/>
            <w:u w:val="none"/>
            <w:lang w:val="uk-UA"/>
          </w:rPr>
          <w:t>Чилі</w:t>
        </w:r>
      </w:hyperlink>
      <w:r>
        <w:rPr>
          <w:lang w:val="uk-UA"/>
        </w:rPr>
        <w:t xml:space="preserve"> з </w:t>
      </w:r>
      <w:hyperlink r:id="rId115">
        <w:r>
          <w:rPr>
            <w:rStyle w:val="InternetLink"/>
            <w:color w:val="000000"/>
            <w:u w:val="none"/>
            <w:lang w:val="uk-UA"/>
          </w:rPr>
          <w:t>11 березня</w:t>
        </w:r>
      </w:hyperlink>
      <w:r>
        <w:rPr>
          <w:lang w:val="uk-UA"/>
        </w:rPr>
        <w:t xml:space="preserve"> </w:t>
      </w:r>
      <w:hyperlink r:id="rId116">
        <w:r>
          <w:rPr>
            <w:rStyle w:val="InternetLink"/>
            <w:color w:val="000000"/>
            <w:u w:val="none"/>
            <w:lang w:val="uk-UA"/>
          </w:rPr>
          <w:t>2006</w:t>
        </w:r>
      </w:hyperlink>
      <w:r>
        <w:rPr>
          <w:lang w:val="uk-UA"/>
        </w:rPr>
        <w:t xml:space="preserve"> року від </w:t>
      </w:r>
      <w:hyperlink r:id="rId117">
        <w:r>
          <w:rPr>
            <w:rStyle w:val="InternetLink"/>
            <w:color w:val="000000"/>
            <w:u w:val="none"/>
            <w:lang w:val="uk-UA"/>
          </w:rPr>
          <w:t>Соціалістичної партії Чилі</w:t>
        </w:r>
      </w:hyperlink>
      <w:r>
        <w:rPr>
          <w:lang w:val="uk-UA"/>
        </w:rPr>
        <w:t xml:space="preserve">. Перша в історії </w:t>
      </w:r>
      <w:hyperlink r:id="rId118">
        <w:r>
          <w:rPr>
            <w:rStyle w:val="InternetLink"/>
            <w:color w:val="000000"/>
            <w:u w:val="none"/>
            <w:lang w:val="uk-UA"/>
          </w:rPr>
          <w:t>Чилі</w:t>
        </w:r>
      </w:hyperlink>
      <w:r>
        <w:rPr>
          <w:lang w:val="uk-UA"/>
        </w:rPr>
        <w:t xml:space="preserve"> жінка, обрана на посаду </w:t>
      </w:r>
      <w:hyperlink r:id="rId119">
        <w:r>
          <w:rPr>
            <w:rStyle w:val="InternetLink"/>
            <w:color w:val="000000"/>
            <w:u w:val="none"/>
            <w:lang w:val="uk-UA"/>
          </w:rPr>
          <w:t>глави держави</w:t>
        </w:r>
      </w:hyperlink>
      <w:r>
        <w:rPr>
          <w:lang w:val="uk-UA"/>
        </w:rPr>
        <w:t xml:space="preserve">. Дипломований </w:t>
      </w:r>
      <w:r>
        <w:rPr>
          <w:b/>
          <w:lang w:val="uk-UA"/>
        </w:rPr>
        <w:t>медик-хірург</w:t>
      </w:r>
      <w:r>
        <w:rPr>
          <w:lang w:val="uk-UA"/>
        </w:rPr>
        <w:t xml:space="preserve"> і епідеміолог, свого часу вона також вивчала військову стратегію.</w:t>
      </w:r>
      <w:r>
        <w:rPr/>
        <w:t xml:space="preserve"> </w:t>
      </w:r>
      <w:r>
        <w:rPr>
          <w:lang w:val="uk-UA"/>
        </w:rPr>
        <w:t xml:space="preserve">На президентських виборах представляла правлячу лівоцентристську коаліцію «Демократична згода». У першому турі, що пройшов в грудні </w:t>
      </w:r>
      <w:hyperlink r:id="rId120">
        <w:r>
          <w:rPr>
            <w:rStyle w:val="InternetLink"/>
            <w:color w:val="000000"/>
            <w:u w:val="none"/>
            <w:lang w:val="uk-UA"/>
          </w:rPr>
          <w:t>2004</w:t>
        </w:r>
      </w:hyperlink>
      <w:r>
        <w:rPr>
          <w:lang w:val="uk-UA"/>
        </w:rPr>
        <w:t xml:space="preserve">, набрала 45,95 % голосів при потрібних за Конституцією 50 % плюс один голос. У другому турі, що відбувся </w:t>
      </w:r>
      <w:hyperlink r:id="rId121">
        <w:r>
          <w:rPr>
            <w:rStyle w:val="InternetLink"/>
            <w:color w:val="000000"/>
            <w:u w:val="none"/>
            <w:lang w:val="uk-UA"/>
          </w:rPr>
          <w:t>15 січня</w:t>
        </w:r>
      </w:hyperlink>
      <w:r>
        <w:rPr>
          <w:lang w:val="uk-UA"/>
        </w:rPr>
        <w:t xml:space="preserve"> </w:t>
      </w:r>
      <w:hyperlink r:id="rId122">
        <w:r>
          <w:rPr>
            <w:rStyle w:val="InternetLink"/>
            <w:color w:val="000000"/>
            <w:u w:val="none"/>
            <w:lang w:val="uk-UA"/>
          </w:rPr>
          <w:t>2006</w:t>
        </w:r>
      </w:hyperlink>
      <w:r>
        <w:rPr>
          <w:lang w:val="uk-UA"/>
        </w:rPr>
        <w:t xml:space="preserve"> року, де їй протистояв кандидат від опозиційного консервативного блоку «Національне оновлення», мільярдер </w:t>
      </w:r>
      <w:hyperlink r:id="rId123">
        <w:r>
          <w:rPr>
            <w:rStyle w:val="InternetLink"/>
            <w:color w:val="000000"/>
            <w:u w:val="none"/>
            <w:lang w:val="uk-UA"/>
          </w:rPr>
          <w:t>Себастьян Піньєра</w:t>
        </w:r>
      </w:hyperlink>
      <w:r>
        <w:rPr>
          <w:lang w:val="uk-UA"/>
        </w:rPr>
        <w:t xml:space="preserve">, отримала 53,5 % голосів виборців. Інагурація Мішель Бачелет відбулася </w:t>
      </w:r>
      <w:hyperlink r:id="rId124">
        <w:r>
          <w:rPr>
            <w:rStyle w:val="InternetLink"/>
            <w:color w:val="000000"/>
            <w:u w:val="none"/>
            <w:lang w:val="uk-UA"/>
          </w:rPr>
          <w:t>11 березня</w:t>
        </w:r>
      </w:hyperlink>
      <w:r>
        <w:rPr>
          <w:lang w:val="uk-UA"/>
        </w:rPr>
        <w:t xml:space="preserve"> 2006 року. Перебуваючи на посту президента, вона обіцяє додати чилійській економіці соціальну орієнтованість і скоротити величезний розрив між багатими і бідними громадянами країни, який є одним з найвищих у світі. Бачелет народилася в </w:t>
      </w:r>
      <w:hyperlink r:id="rId125">
        <w:r>
          <w:rPr>
            <w:rStyle w:val="InternetLink"/>
            <w:color w:val="000000"/>
            <w:u w:val="none"/>
            <w:lang w:val="uk-UA"/>
          </w:rPr>
          <w:t>Сантьяго</w:t>
        </w:r>
      </w:hyperlink>
      <w:r>
        <w:rPr>
          <w:lang w:val="uk-UA"/>
        </w:rPr>
        <w:t xml:space="preserve"> в сім'ї генерала ВВС </w:t>
      </w:r>
      <w:hyperlink r:id="rId126">
        <w:r>
          <w:rPr>
            <w:rStyle w:val="InternetLink"/>
            <w:color w:val="000000"/>
            <w:u w:val="none"/>
            <w:lang w:val="uk-UA"/>
          </w:rPr>
          <w:t>Чилі</w:t>
        </w:r>
      </w:hyperlink>
      <w:r>
        <w:rPr>
          <w:lang w:val="uk-UA"/>
        </w:rPr>
        <w:t xml:space="preserve"> Альберто Бачелета і археолога-антрополога Анхели Херії і була другою дитиною в сім'ї. У 1962 вона разом з сім'єю виїхала до </w:t>
      </w:r>
      <w:hyperlink r:id="rId127">
        <w:r>
          <w:rPr>
            <w:rStyle w:val="InternetLink"/>
            <w:color w:val="000000"/>
            <w:u w:val="none"/>
            <w:lang w:val="uk-UA"/>
          </w:rPr>
          <w:t>США</w:t>
        </w:r>
      </w:hyperlink>
      <w:r>
        <w:rPr>
          <w:lang w:val="uk-UA"/>
        </w:rPr>
        <w:t xml:space="preserve">, де Альберто Бачелет став військовим аташе при чилійському посольстві. Мешкаючи в штаті </w:t>
      </w:r>
      <w:hyperlink r:id="rId128">
        <w:r>
          <w:rPr>
            <w:rStyle w:val="InternetLink"/>
            <w:color w:val="000000"/>
            <w:u w:val="none"/>
            <w:lang w:val="uk-UA"/>
          </w:rPr>
          <w:t>Меріленд</w:t>
        </w:r>
      </w:hyperlink>
      <w:r>
        <w:rPr>
          <w:lang w:val="uk-UA"/>
        </w:rPr>
        <w:t xml:space="preserve">, Бачелет впродовж двох років відвідувала американську середню школу. Після повернення до Чилі, вона закінчила жіночий Ліцей № 1 Сантьяго, в якому була не тільки одніэю з найкращих учениць на потоці, але і старостою класу, учасницею шкільного хору, шкільної команди по волейболу, театрального гуртка і музичного гурту. Після школи Бачелет збиралася вчитися на соціолога, проте під впливом батька все ж таки поступила на медичний факультет Університету Чилі в </w:t>
      </w:r>
      <w:hyperlink r:id="rId129">
        <w:r>
          <w:rPr>
            <w:rStyle w:val="InternetLink"/>
            <w:color w:val="000000"/>
            <w:u w:val="none"/>
            <w:lang w:val="uk-UA"/>
          </w:rPr>
          <w:t>1970</w:t>
        </w:r>
      </w:hyperlink>
      <w:r>
        <w:rPr>
          <w:lang w:val="uk-UA"/>
        </w:rPr>
        <w:t xml:space="preserve"> році.</w:t>
      </w:r>
      <w:r>
        <w:rPr/>
        <w:t xml:space="preserve"> </w:t>
      </w:r>
      <w:r>
        <w:rPr>
          <w:lang w:val="uk-UA"/>
        </w:rPr>
        <w:t xml:space="preserve">При президенті-соціалісті </w:t>
      </w:r>
      <w:hyperlink r:id="rId130">
        <w:r>
          <w:rPr>
            <w:rStyle w:val="InternetLink"/>
            <w:color w:val="000000"/>
            <w:u w:val="none"/>
            <w:lang w:val="uk-UA"/>
          </w:rPr>
          <w:t>Сальвадорі Альєнде</w:t>
        </w:r>
      </w:hyperlink>
      <w:r>
        <w:rPr>
          <w:lang w:val="uk-UA"/>
        </w:rPr>
        <w:t xml:space="preserve"> батько Мішель був призначений керівником комітету з розподілу продовольства. Після </w:t>
      </w:r>
      <w:hyperlink r:id="rId131">
        <w:r>
          <w:rPr>
            <w:rStyle w:val="InternetLink"/>
            <w:color w:val="000000"/>
            <w:u w:val="none"/>
            <w:lang w:val="uk-UA"/>
          </w:rPr>
          <w:t>перевороту 11 вересня 1973 року</w:t>
        </w:r>
      </w:hyperlink>
      <w:r>
        <w:rPr>
          <w:lang w:val="uk-UA"/>
        </w:rPr>
        <w:t xml:space="preserve">, коли уряд Альєнде був повалений генералом </w:t>
      </w:r>
      <w:hyperlink r:id="rId132">
        <w:r>
          <w:rPr>
            <w:rStyle w:val="InternetLink"/>
            <w:color w:val="000000"/>
            <w:u w:val="none"/>
            <w:lang w:val="uk-UA"/>
          </w:rPr>
          <w:t>Августо Піночетом</w:t>
        </w:r>
      </w:hyperlink>
      <w:r>
        <w:rPr>
          <w:lang w:val="uk-UA"/>
        </w:rPr>
        <w:t>, Альберто Бачелет був арештований і за звинуваченню в зраді батьківщині поміщений у в'язницю, де і помер після півроку (</w:t>
      </w:r>
      <w:hyperlink r:id="rId133">
        <w:r>
          <w:rPr>
            <w:rStyle w:val="InternetLink"/>
            <w:color w:val="000000"/>
            <w:u w:val="none"/>
            <w:lang w:val="uk-UA"/>
          </w:rPr>
          <w:t>12 березня</w:t>
        </w:r>
      </w:hyperlink>
      <w:r>
        <w:rPr>
          <w:lang w:val="uk-UA"/>
        </w:rPr>
        <w:t xml:space="preserve"> </w:t>
      </w:r>
      <w:hyperlink r:id="rId134">
        <w:r>
          <w:rPr>
            <w:rStyle w:val="InternetLink"/>
            <w:color w:val="000000"/>
            <w:u w:val="none"/>
            <w:lang w:val="uk-UA"/>
          </w:rPr>
          <w:t>1975</w:t>
        </w:r>
      </w:hyperlink>
      <w:r>
        <w:rPr>
          <w:lang w:val="uk-UA"/>
        </w:rPr>
        <w:t xml:space="preserve"> року) від серцевого удару, викликаного постійними тортурами. Ще через півроку і сама Мішель Бачелет, що вчилася тоді на медичному факультеті Університету Чилі, разом з матір'ю була викрадена спецслужбами і ув'язнена в одну з головних таємних в'язниць режиму Піночета </w:t>
      </w:r>
      <w:hyperlink r:id="rId135">
        <w:r>
          <w:rPr>
            <w:rStyle w:val="InternetLink"/>
            <w:color w:val="000000"/>
            <w:u w:val="none"/>
            <w:lang w:val="uk-UA"/>
          </w:rPr>
          <w:t>«Віллу Грімальді»</w:t>
        </w:r>
      </w:hyperlink>
      <w:r>
        <w:rPr>
          <w:lang w:val="uk-UA"/>
        </w:rPr>
        <w:t xml:space="preserve">. Провівши там близько року, в </w:t>
      </w:r>
      <w:hyperlink r:id="rId136">
        <w:r>
          <w:rPr>
            <w:rStyle w:val="InternetLink"/>
            <w:color w:val="000000"/>
            <w:u w:val="none"/>
            <w:lang w:val="uk-UA"/>
          </w:rPr>
          <w:t>1975</w:t>
        </w:r>
      </w:hyperlink>
      <w:r>
        <w:rPr>
          <w:lang w:val="uk-UA"/>
        </w:rPr>
        <w:t xml:space="preserve"> році Бачелет завдяки втручанню уряду </w:t>
      </w:r>
      <w:hyperlink r:id="rId137">
        <w:r>
          <w:rPr>
            <w:rStyle w:val="InternetLink"/>
            <w:color w:val="000000"/>
            <w:u w:val="none"/>
            <w:lang w:val="uk-UA"/>
          </w:rPr>
          <w:t>Австралії</w:t>
        </w:r>
      </w:hyperlink>
      <w:r>
        <w:rPr>
          <w:lang w:val="uk-UA"/>
        </w:rPr>
        <w:t xml:space="preserve">, де жив її старший брат Альберто, і товаришів по службі батька, була випущена і через короткий час виїхала з </w:t>
      </w:r>
      <w:hyperlink r:id="rId138">
        <w:r>
          <w:rPr>
            <w:rStyle w:val="InternetLink"/>
            <w:color w:val="000000"/>
            <w:u w:val="none"/>
            <w:lang w:val="uk-UA"/>
          </w:rPr>
          <w:t>Чилі</w:t>
        </w:r>
      </w:hyperlink>
      <w:r>
        <w:rPr>
          <w:lang w:val="uk-UA"/>
        </w:rPr>
        <w:t xml:space="preserve"> спочатку до Австралії, а потім до </w:t>
      </w:r>
      <w:hyperlink r:id="rId139">
        <w:r>
          <w:rPr>
            <w:rStyle w:val="InternetLink"/>
            <w:color w:val="000000"/>
            <w:u w:val="none"/>
            <w:lang w:val="uk-UA"/>
          </w:rPr>
          <w:t>НДР</w:t>
        </w:r>
      </w:hyperlink>
      <w:r>
        <w:rPr>
          <w:lang w:val="uk-UA"/>
        </w:rPr>
        <w:t xml:space="preserve">, де навчалася німецькій мові в Лейпцігу і продовжила медичну освіту в берлінському Університеті Гумбольдта. На батьківщину Бачелет повернулася в </w:t>
      </w:r>
      <w:hyperlink r:id="rId140">
        <w:r>
          <w:rPr>
            <w:rStyle w:val="InternetLink"/>
            <w:color w:val="000000"/>
            <w:u w:val="none"/>
            <w:lang w:val="uk-UA"/>
          </w:rPr>
          <w:t>1979</w:t>
        </w:r>
      </w:hyperlink>
      <w:r>
        <w:rPr>
          <w:lang w:val="uk-UA"/>
        </w:rPr>
        <w:t xml:space="preserve"> році. У </w:t>
      </w:r>
      <w:hyperlink r:id="rId141">
        <w:r>
          <w:rPr>
            <w:rStyle w:val="InternetLink"/>
            <w:color w:val="000000"/>
            <w:u w:val="none"/>
            <w:lang w:val="uk-UA"/>
          </w:rPr>
          <w:t>1982</w:t>
        </w:r>
      </w:hyperlink>
      <w:r>
        <w:rPr>
          <w:lang w:val="uk-UA"/>
        </w:rPr>
        <w:t xml:space="preserve"> році вона, нарешті, отримала диплом хірурга в Університеті Чилі (пізніше вона також стала дипломованим педіатром, епідеміологом і організатором охорони здоров'я), попутно вступивши до </w:t>
      </w:r>
      <w:hyperlink r:id="rId142">
        <w:r>
          <w:rPr>
            <w:rStyle w:val="InternetLink"/>
            <w:color w:val="000000"/>
            <w:u w:val="none"/>
            <w:lang w:val="uk-UA"/>
          </w:rPr>
          <w:t>Соціалістичної партії</w:t>
        </w:r>
      </w:hyperlink>
      <w:r>
        <w:rPr>
          <w:lang w:val="uk-UA"/>
        </w:rPr>
        <w:t xml:space="preserve">. В 1995—2000 роках вона стала членом ЦК СПЧ. Перші роки після закінчення навчання Бачелет працювала в дитячому госпіталі, а потім у ряді неурядових організацій, що допомагали сім'ям потерпілих від диктатури Піночета. Після відновлення демократичного режиму в </w:t>
      </w:r>
      <w:hyperlink r:id="rId143">
        <w:r>
          <w:rPr>
            <w:rStyle w:val="InternetLink"/>
            <w:color w:val="000000"/>
            <w:u w:val="none"/>
            <w:lang w:val="uk-UA"/>
          </w:rPr>
          <w:t>1990</w:t>
        </w:r>
      </w:hyperlink>
      <w:r>
        <w:rPr>
          <w:lang w:val="uk-UA"/>
        </w:rPr>
        <w:t xml:space="preserve"> році Бачелет працювала консультантом в </w:t>
      </w:r>
      <w:hyperlink r:id="rId144">
        <w:r>
          <w:rPr>
            <w:rStyle w:val="InternetLink"/>
            <w:color w:val="000000"/>
            <w:u w:val="none"/>
            <w:lang w:val="uk-UA"/>
          </w:rPr>
          <w:t>Світовій організації охорони здоров'я</w:t>
        </w:r>
      </w:hyperlink>
      <w:r>
        <w:rPr>
          <w:lang w:val="uk-UA"/>
        </w:rPr>
        <w:t xml:space="preserve">, а в </w:t>
      </w:r>
      <w:hyperlink r:id="rId145">
        <w:r>
          <w:rPr>
            <w:rStyle w:val="InternetLink"/>
            <w:color w:val="000000"/>
            <w:u w:val="none"/>
            <w:lang w:val="uk-UA"/>
          </w:rPr>
          <w:t>1994</w:t>
        </w:r>
      </w:hyperlink>
      <w:r>
        <w:rPr>
          <w:lang w:val="uk-UA"/>
        </w:rPr>
        <w:t>—</w:t>
      </w:r>
      <w:hyperlink r:id="rId146">
        <w:r>
          <w:rPr>
            <w:rStyle w:val="InternetLink"/>
            <w:color w:val="000000"/>
            <w:u w:val="none"/>
            <w:lang w:val="uk-UA"/>
          </w:rPr>
          <w:t>1997</w:t>
        </w:r>
      </w:hyperlink>
      <w:r>
        <w:rPr>
          <w:lang w:val="uk-UA"/>
        </w:rPr>
        <w:t xml:space="preserve"> роках — радником заступника міністра охорони здоров'я. В </w:t>
      </w:r>
      <w:hyperlink r:id="rId147">
        <w:r>
          <w:rPr>
            <w:rStyle w:val="InternetLink"/>
            <w:color w:val="000000"/>
            <w:u w:val="none"/>
            <w:lang w:val="uk-UA"/>
          </w:rPr>
          <w:t>2000</w:t>
        </w:r>
      </w:hyperlink>
      <w:r>
        <w:rPr>
          <w:lang w:val="uk-UA"/>
        </w:rPr>
        <w:t xml:space="preserve"> році президент </w:t>
      </w:r>
      <w:hyperlink r:id="rId148">
        <w:r>
          <w:rPr>
            <w:rStyle w:val="InternetLink"/>
            <w:color w:val="000000"/>
            <w:u w:val="none"/>
            <w:lang w:val="uk-UA"/>
          </w:rPr>
          <w:t>Чилі</w:t>
        </w:r>
      </w:hyperlink>
      <w:r>
        <w:rPr>
          <w:lang w:val="uk-UA"/>
        </w:rPr>
        <w:t xml:space="preserve"> </w:t>
      </w:r>
      <w:hyperlink r:id="rId149">
        <w:r>
          <w:rPr>
            <w:rStyle w:val="InternetLink"/>
            <w:color w:val="000000"/>
            <w:u w:val="none"/>
            <w:lang w:val="uk-UA"/>
          </w:rPr>
          <w:t>Рікардо Лагос</w:t>
        </w:r>
      </w:hyperlink>
      <w:r>
        <w:rPr>
          <w:lang w:val="uk-UA"/>
        </w:rPr>
        <w:t xml:space="preserve"> призначив Бачелет міністром охорони здоров'я країни, а в </w:t>
      </w:r>
      <w:hyperlink r:id="rId150">
        <w:r>
          <w:rPr>
            <w:rStyle w:val="InternetLink"/>
            <w:color w:val="000000"/>
            <w:u w:val="none"/>
            <w:lang w:val="uk-UA"/>
          </w:rPr>
          <w:t>2002</w:t>
        </w:r>
      </w:hyperlink>
      <w:r>
        <w:rPr>
          <w:lang w:val="uk-UA"/>
        </w:rPr>
        <w:t xml:space="preserve"> — міністром оборони (до цього вона закінчила військовий коледж в </w:t>
      </w:r>
      <w:hyperlink r:id="rId151">
        <w:r>
          <w:rPr>
            <w:rStyle w:val="InternetLink"/>
            <w:color w:val="000000"/>
            <w:u w:val="none"/>
            <w:lang w:val="uk-UA"/>
          </w:rPr>
          <w:t>США</w:t>
        </w:r>
      </w:hyperlink>
      <w:r>
        <w:rPr>
          <w:lang w:val="uk-UA"/>
        </w:rPr>
        <w:t xml:space="preserve"> і військову академію в </w:t>
      </w:r>
      <w:hyperlink r:id="rId152">
        <w:r>
          <w:rPr>
            <w:rStyle w:val="InternetLink"/>
            <w:color w:val="000000"/>
            <w:u w:val="none"/>
            <w:lang w:val="uk-UA"/>
          </w:rPr>
          <w:t>Чилі</w:t>
        </w:r>
      </w:hyperlink>
      <w:r>
        <w:rPr>
          <w:lang w:val="uk-UA"/>
        </w:rPr>
        <w:t xml:space="preserve">). Бачелет стала першою жінкою в </w:t>
      </w:r>
      <w:hyperlink r:id="rId153">
        <w:r>
          <w:rPr>
            <w:rStyle w:val="InternetLink"/>
            <w:color w:val="000000"/>
            <w:u w:val="none"/>
            <w:lang w:val="uk-UA"/>
          </w:rPr>
          <w:t>Латинській Америці</w:t>
        </w:r>
      </w:hyperlink>
      <w:r>
        <w:rPr>
          <w:lang w:val="uk-UA"/>
        </w:rPr>
        <w:t>, що посіла подібну посаду.</w:t>
      </w:r>
      <w:r>
        <w:rPr/>
        <w:t xml:space="preserve"> </w:t>
      </w:r>
      <w:r>
        <w:rPr>
          <w:lang w:val="uk-UA"/>
        </w:rPr>
        <w:t xml:space="preserve">В кінці </w:t>
      </w:r>
      <w:hyperlink r:id="rId154">
        <w:r>
          <w:rPr>
            <w:rStyle w:val="InternetLink"/>
            <w:color w:val="000000"/>
            <w:u w:val="none"/>
            <w:lang w:val="uk-UA"/>
          </w:rPr>
          <w:t>2004</w:t>
        </w:r>
      </w:hyperlink>
      <w:r>
        <w:rPr>
          <w:lang w:val="uk-UA"/>
        </w:rPr>
        <w:t xml:space="preserve"> Мішель Бачелет оголосила про намір балотуватися на пост президента країни. Її висунув блок «Демократична згода» (куди крім соціалістів входять також християнські і соціал-демократи), правлячий в країні з </w:t>
      </w:r>
      <w:hyperlink r:id="rId155">
        <w:r>
          <w:rPr>
            <w:rStyle w:val="InternetLink"/>
            <w:color w:val="000000"/>
            <w:u w:val="none"/>
            <w:lang w:val="uk-UA"/>
          </w:rPr>
          <w:t>1990</w:t>
        </w:r>
      </w:hyperlink>
      <w:r>
        <w:rPr>
          <w:lang w:val="uk-UA"/>
        </w:rPr>
        <w:t>. Головною темою своєї передвиборної кампанії Бачелет зробила соціальні питання, обіцяючи після приходу до влади провести реформи систем охорони здоров'я і освіти, а також істотно підвищити пенсії.</w:t>
      </w:r>
      <w:r>
        <w:rPr/>
        <w:t xml:space="preserve"> </w:t>
      </w:r>
      <w:hyperlink r:id="rId156">
        <w:r>
          <w:rPr>
            <w:rStyle w:val="InternetLink"/>
            <w:color w:val="000000"/>
            <w:u w:val="none"/>
            <w:lang w:val="uk-UA"/>
          </w:rPr>
          <w:t>15 січня</w:t>
        </w:r>
      </w:hyperlink>
      <w:r>
        <w:rPr>
          <w:lang w:val="uk-UA"/>
        </w:rPr>
        <w:t xml:space="preserve"> </w:t>
      </w:r>
      <w:hyperlink r:id="rId157">
        <w:r>
          <w:rPr>
            <w:rStyle w:val="InternetLink"/>
            <w:color w:val="000000"/>
            <w:u w:val="none"/>
            <w:lang w:val="uk-UA"/>
          </w:rPr>
          <w:t>2006</w:t>
        </w:r>
      </w:hyperlink>
      <w:r>
        <w:rPr>
          <w:lang w:val="uk-UA"/>
        </w:rPr>
        <w:t xml:space="preserve"> Бачелет отримала перемогу на президентських виборах, ставши таким чином четвертою жінкою-главою держави в Латинській Америці після </w:t>
      </w:r>
      <w:hyperlink r:id="rId158">
        <w:r>
          <w:rPr>
            <w:rStyle w:val="InternetLink"/>
            <w:color w:val="000000"/>
            <w:u w:val="none"/>
            <w:lang w:val="uk-UA"/>
          </w:rPr>
          <w:t>аргентинського</w:t>
        </w:r>
      </w:hyperlink>
      <w:r>
        <w:rPr>
          <w:lang w:val="uk-UA"/>
        </w:rPr>
        <w:t xml:space="preserve"> президента </w:t>
      </w:r>
      <w:hyperlink r:id="rId159">
        <w:r>
          <w:rPr>
            <w:rStyle w:val="InternetLink"/>
            <w:color w:val="000000"/>
            <w:u w:val="none"/>
            <w:lang w:val="uk-UA"/>
          </w:rPr>
          <w:t>Марії Естели Мартінес де Перон</w:t>
        </w:r>
      </w:hyperlink>
      <w:r>
        <w:rPr>
          <w:lang w:val="uk-UA"/>
        </w:rPr>
        <w:t xml:space="preserve">, </w:t>
      </w:r>
      <w:hyperlink r:id="rId160">
        <w:r>
          <w:rPr>
            <w:rStyle w:val="InternetLink"/>
            <w:color w:val="000000"/>
            <w:u w:val="none"/>
            <w:lang w:val="uk-UA"/>
          </w:rPr>
          <w:t>нікарагуанського</w:t>
        </w:r>
      </w:hyperlink>
      <w:r>
        <w:rPr>
          <w:lang w:val="uk-UA"/>
        </w:rPr>
        <w:t xml:space="preserve"> президента </w:t>
      </w:r>
      <w:hyperlink r:id="rId161">
        <w:r>
          <w:rPr>
            <w:rStyle w:val="InternetLink"/>
            <w:color w:val="000000"/>
            <w:u w:val="none"/>
            <w:lang w:val="uk-UA"/>
          </w:rPr>
          <w:t>Віолетти Чаморро</w:t>
        </w:r>
      </w:hyperlink>
      <w:r>
        <w:rPr>
          <w:lang w:val="uk-UA"/>
        </w:rPr>
        <w:t xml:space="preserve"> і президента </w:t>
      </w:r>
      <w:hyperlink r:id="rId162">
        <w:r>
          <w:rPr>
            <w:rStyle w:val="InternetLink"/>
            <w:color w:val="000000"/>
            <w:u w:val="none"/>
            <w:lang w:val="uk-UA"/>
          </w:rPr>
          <w:t>Панами</w:t>
        </w:r>
      </w:hyperlink>
      <w:r>
        <w:rPr>
          <w:lang w:val="uk-UA"/>
        </w:rPr>
        <w:t xml:space="preserve"> </w:t>
      </w:r>
      <w:hyperlink r:id="rId163">
        <w:r>
          <w:rPr>
            <w:rStyle w:val="InternetLink"/>
            <w:color w:val="000000"/>
            <w:u w:val="none"/>
            <w:lang w:val="uk-UA"/>
          </w:rPr>
          <w:t>Мірейї Москосо</w:t>
        </w:r>
      </w:hyperlink>
      <w:r>
        <w:rPr>
          <w:lang w:val="uk-UA"/>
        </w:rPr>
        <w:t>.</w:t>
      </w:r>
      <w:r>
        <w:rPr/>
        <w:t xml:space="preserve"> </w:t>
      </w:r>
      <w:r>
        <w:rPr>
          <w:lang w:val="uk-UA"/>
        </w:rPr>
        <w:t>Мішель Бачелет володіє крім рідної іспанської німецькою, англійською, португальською, французьською мовами. Також навчилась «трішки розмовляти російською» коли жила у Східній Німеччині.</w:t>
      </w:r>
      <w:r>
        <w:rPr/>
        <w:t xml:space="preserve"> </w:t>
      </w:r>
      <w:r>
        <w:rPr>
          <w:lang w:val="uk-UA"/>
        </w:rPr>
        <w:t xml:space="preserve">Для консервативного чилійського суспільства Бачелет є новим типом політичного лідера. Вона розлучена, мати трьох дітей (причому всі від різних чоловіків) і </w:t>
      </w:r>
      <w:hyperlink r:id="rId164">
        <w:r>
          <w:rPr>
            <w:rStyle w:val="InternetLink"/>
            <w:color w:val="000000"/>
            <w:u w:val="none"/>
            <w:lang w:val="uk-UA"/>
          </w:rPr>
          <w:t>атеїст</w:t>
        </w:r>
      </w:hyperlink>
      <w:r>
        <w:rPr>
          <w:lang w:val="uk-UA"/>
        </w:rPr>
        <w:t>/</w:t>
      </w:r>
      <w:hyperlink r:id="rId165">
        <w:r>
          <w:rPr>
            <w:rStyle w:val="InternetLink"/>
            <w:color w:val="000000"/>
            <w:u w:val="none"/>
            <w:lang w:val="uk-UA"/>
          </w:rPr>
          <w:t>агностик</w:t>
        </w:r>
      </w:hyperlink>
      <w:r>
        <w:rPr>
          <w:lang w:val="uk-UA"/>
        </w:rPr>
        <w:t xml:space="preserve"> за релігійних поглядах.</w:t>
      </w:r>
      <w:r>
        <w:rPr/>
        <w:t xml:space="preserve"> </w:t>
      </w:r>
      <w:hyperlink r:id="rId166">
        <w:r>
          <w:rPr>
            <w:rStyle w:val="InternetLink"/>
            <w:color w:val="000000"/>
            <w:u w:val="none"/>
            <w:lang w:val="uk-UA"/>
          </w:rPr>
          <w:t>31 січня</w:t>
        </w:r>
      </w:hyperlink>
      <w:r>
        <w:rPr>
          <w:lang w:val="uk-UA"/>
        </w:rPr>
        <w:t xml:space="preserve"> </w:t>
      </w:r>
      <w:hyperlink r:id="rId167">
        <w:r>
          <w:rPr>
            <w:rStyle w:val="InternetLink"/>
            <w:color w:val="000000"/>
            <w:u w:val="none"/>
            <w:lang w:val="uk-UA"/>
          </w:rPr>
          <w:t>2006</w:t>
        </w:r>
      </w:hyperlink>
      <w:r>
        <w:rPr>
          <w:lang w:val="uk-UA"/>
        </w:rPr>
        <w:t xml:space="preserve"> Бачелет назвала кандидатури нових членів уряду. Вона призначила міністрами 10 чоловіків і 10 жінок. Ще в час передвиборної кампанії вона обіцяла зробити свій кабінет кабінетом рівних можливостей. Зокрема, жінки очолять міністерства оборони, економіки, планування, охорону здоров'я, культури, а також президентську адміністрацію. З самого початку правління вона розпочала реформи освіти та системи соціального захисту країни.</w:t>
      </w:r>
      <w:r>
        <w:rPr/>
        <w:t xml:space="preserve"> </w:t>
      </w:r>
      <w:r>
        <w:rPr>
          <w:lang w:val="uk-UA"/>
        </w:rPr>
        <w:t>Протягом першого року президенства, проте, популярність Бачелет помітно знизилася. Хоча Соціалісти мають більшість в обох палатах чилійського парламента, проти неї існує значна внутрішня опозиція в партії.</w:t>
      </w:r>
      <w:r>
        <w:rPr/>
        <w:t xml:space="preserve"> </w:t>
      </w:r>
      <w:r>
        <w:rPr>
          <w:lang w:val="uk-UA"/>
        </w:rPr>
        <w:t xml:space="preserve">У зовнішній політиці її правління характеризується охолодженням відносин із </w:t>
      </w:r>
      <w:hyperlink r:id="rId168">
        <w:r>
          <w:rPr>
            <w:rStyle w:val="InternetLink"/>
            <w:color w:val="000000"/>
            <w:u w:val="none"/>
            <w:lang w:val="uk-UA"/>
          </w:rPr>
          <w:t>Аргентиною</w:t>
        </w:r>
      </w:hyperlink>
      <w:r>
        <w:rPr>
          <w:lang w:val="uk-UA"/>
        </w:rPr>
        <w:t xml:space="preserve"> (через підвищення Аргентиною експортного мита на природний газ та освоєння спірної території в Патагонії) та з </w:t>
      </w:r>
      <w:hyperlink r:id="rId169">
        <w:r>
          <w:rPr>
            <w:rStyle w:val="InternetLink"/>
            <w:color w:val="000000"/>
            <w:u w:val="none"/>
            <w:lang w:val="uk-UA"/>
          </w:rPr>
          <w:t>Перу</w:t>
        </w:r>
      </w:hyperlink>
      <w:r>
        <w:rPr>
          <w:lang w:val="uk-UA"/>
        </w:rPr>
        <w:t xml:space="preserve"> (через чилійський закон, що деталізував морський кордон між державами, цей закон був пізніше відмінений Констуційним судом Чилі). Також протягом 2006—2007 років Чилі ухвалила та уклала договори про вільну торгівлю з </w:t>
      </w:r>
      <w:hyperlink r:id="rId170">
        <w:r>
          <w:rPr>
            <w:rStyle w:val="InternetLink"/>
            <w:color w:val="000000"/>
            <w:u w:val="none"/>
            <w:lang w:val="uk-UA"/>
          </w:rPr>
          <w:t>КНР</w:t>
        </w:r>
      </w:hyperlink>
      <w:r>
        <w:rPr>
          <w:lang w:val="uk-UA"/>
        </w:rPr>
        <w:t xml:space="preserve">, </w:t>
      </w:r>
      <w:hyperlink r:id="rId171">
        <w:r>
          <w:rPr>
            <w:rStyle w:val="InternetLink"/>
            <w:color w:val="000000"/>
            <w:u w:val="none"/>
            <w:lang w:val="uk-UA"/>
          </w:rPr>
          <w:t>Індією</w:t>
        </w:r>
      </w:hyperlink>
      <w:r>
        <w:rPr>
          <w:lang w:val="uk-UA"/>
        </w:rPr>
        <w:t xml:space="preserve">, </w:t>
      </w:r>
      <w:hyperlink r:id="rId172">
        <w:r>
          <w:rPr>
            <w:rStyle w:val="InternetLink"/>
            <w:color w:val="000000"/>
            <w:u w:val="none"/>
            <w:lang w:val="uk-UA"/>
          </w:rPr>
          <w:t>Японією</w:t>
        </w:r>
      </w:hyperlink>
      <w:r>
        <w:rPr>
          <w:lang w:val="uk-UA"/>
        </w:rPr>
        <w:t xml:space="preserve">, </w:t>
      </w:r>
      <w:hyperlink r:id="rId173">
        <w:r>
          <w:rPr>
            <w:rStyle w:val="InternetLink"/>
            <w:color w:val="000000"/>
            <w:u w:val="none"/>
            <w:lang w:val="uk-UA"/>
          </w:rPr>
          <w:t>Панамою</w:t>
        </w:r>
      </w:hyperlink>
      <w:r>
        <w:rPr>
          <w:lang w:val="uk-UA"/>
        </w:rPr>
        <w:t xml:space="preserve">, </w:t>
      </w:r>
      <w:hyperlink r:id="rId174">
        <w:r>
          <w:rPr>
            <w:rStyle w:val="InternetLink"/>
            <w:color w:val="000000"/>
            <w:u w:val="none"/>
            <w:lang w:val="uk-UA"/>
          </w:rPr>
          <w:t>Перу</w:t>
        </w:r>
      </w:hyperlink>
      <w:r>
        <w:rPr>
          <w:lang w:val="uk-UA"/>
        </w:rPr>
        <w:t xml:space="preserve">, </w:t>
      </w:r>
      <w:hyperlink r:id="rId175">
        <w:r>
          <w:rPr>
            <w:rStyle w:val="InternetLink"/>
            <w:color w:val="000000"/>
            <w:u w:val="none"/>
            <w:lang w:val="uk-UA"/>
          </w:rPr>
          <w:t>Колумбією</w:t>
        </w:r>
      </w:hyperlink>
      <w:r>
        <w:rPr>
          <w:lang w:val="uk-UA"/>
        </w:rPr>
        <w:t xml:space="preserve">. Ведуться переговори про подібні договори з </w:t>
      </w:r>
      <w:hyperlink r:id="rId176">
        <w:r>
          <w:rPr>
            <w:rStyle w:val="InternetLink"/>
            <w:color w:val="000000"/>
            <w:u w:val="none"/>
            <w:lang w:val="uk-UA"/>
          </w:rPr>
          <w:t>Австралією</w:t>
        </w:r>
      </w:hyperlink>
      <w:r>
        <w:rPr>
          <w:lang w:val="uk-UA"/>
        </w:rPr>
        <w:t xml:space="preserve">, </w:t>
      </w:r>
      <w:hyperlink r:id="rId177">
        <w:r>
          <w:rPr>
            <w:rStyle w:val="InternetLink"/>
            <w:color w:val="000000"/>
            <w:u w:val="none"/>
            <w:lang w:val="uk-UA"/>
          </w:rPr>
          <w:t>В'єтнамом</w:t>
        </w:r>
      </w:hyperlink>
      <w:r>
        <w:rPr>
          <w:lang w:val="uk-UA"/>
        </w:rPr>
        <w:t xml:space="preserve">, </w:t>
      </w:r>
      <w:hyperlink r:id="rId178">
        <w:r>
          <w:rPr>
            <w:rStyle w:val="InternetLink"/>
            <w:color w:val="000000"/>
            <w:u w:val="none"/>
            <w:lang w:val="uk-UA"/>
          </w:rPr>
          <w:t>Туреччиною</w:t>
        </w:r>
      </w:hyperlink>
      <w:r>
        <w:rPr>
          <w:lang w:val="uk-UA"/>
        </w:rPr>
        <w:t xml:space="preserve"> і </w:t>
      </w:r>
      <w:hyperlink r:id="rId179">
        <w:r>
          <w:rPr>
            <w:rStyle w:val="InternetLink"/>
            <w:color w:val="000000"/>
            <w:u w:val="none"/>
            <w:lang w:val="uk-UA"/>
          </w:rPr>
          <w:t>Малайзією</w:t>
        </w:r>
      </w:hyperlink>
      <w:r>
        <w:rPr>
          <w:lang w:val="uk-UA"/>
        </w:rPr>
        <w:t>.</w:t>
      </w:r>
    </w:p>
    <w:p>
      <w:pPr>
        <w:pStyle w:val="Style11"/>
        <w:jc w:val="both"/>
        <w:rPr/>
      </w:pPr>
      <w:r>
        <w:rPr>
          <w:b/>
          <w:bCs/>
          <w:lang w:val="uk-UA"/>
        </w:rPr>
        <w:t>Мігель Хуан Себастьян Піньєра Еченіке</w:t>
      </w:r>
      <w:r>
        <w:rPr>
          <w:lang w:val="uk-UA"/>
        </w:rPr>
        <w:t xml:space="preserve"> (</w:t>
      </w:r>
      <w:hyperlink r:id="rId180">
        <w:r>
          <w:rPr>
            <w:rStyle w:val="InternetLink"/>
            <w:color w:val="000000"/>
            <w:u w:val="none"/>
            <w:lang w:val="uk-UA"/>
          </w:rPr>
          <w:t>Сантьяго-де-Чилі</w:t>
        </w:r>
      </w:hyperlink>
      <w:r>
        <w:rPr>
          <w:lang w:val="uk-UA"/>
        </w:rPr>
        <w:t xml:space="preserve">,  </w:t>
      </w:r>
      <w:hyperlink r:id="rId181">
        <w:r>
          <w:rPr>
            <w:rStyle w:val="InternetLink"/>
            <w:color w:val="000000"/>
            <w:u w:val="none"/>
            <w:lang w:val="uk-UA"/>
          </w:rPr>
          <w:t>1 грудня</w:t>
        </w:r>
      </w:hyperlink>
      <w:r>
        <w:rPr>
          <w:lang w:val="uk-UA"/>
        </w:rPr>
        <w:t xml:space="preserve"> </w:t>
      </w:r>
      <w:hyperlink r:id="rId182">
        <w:r>
          <w:rPr>
            <w:rStyle w:val="InternetLink"/>
            <w:color w:val="000000"/>
            <w:u w:val="none"/>
            <w:lang w:val="uk-UA"/>
          </w:rPr>
          <w:t>1949</w:t>
        </w:r>
      </w:hyperlink>
      <w:r>
        <w:rPr>
          <w:lang w:val="uk-UA"/>
        </w:rPr>
        <w:t xml:space="preserve">) - чилійський економіст, бізнесмен і політик, обраний на </w:t>
      </w:r>
      <w:hyperlink r:id="rId183">
        <w:r>
          <w:rPr>
            <w:rStyle w:val="InternetLink"/>
            <w:color w:val="000000"/>
            <w:u w:val="none"/>
            <w:lang w:val="uk-UA"/>
          </w:rPr>
          <w:t>президентство</w:t>
        </w:r>
      </w:hyperlink>
      <w:r>
        <w:rPr>
          <w:lang w:val="uk-UA"/>
        </w:rPr>
        <w:t xml:space="preserve"> в </w:t>
      </w:r>
      <w:hyperlink r:id="rId184">
        <w:r>
          <w:rPr>
            <w:rStyle w:val="InternetLink"/>
            <w:color w:val="000000"/>
            <w:u w:val="none"/>
            <w:lang w:val="uk-UA"/>
          </w:rPr>
          <w:t>2010</w:t>
        </w:r>
      </w:hyperlink>
      <w:r>
        <w:rPr>
          <w:lang w:val="uk-UA"/>
        </w:rPr>
        <w:t xml:space="preserve">-му році. Член </w:t>
      </w:r>
      <w:hyperlink r:id="rId185">
        <w:r>
          <w:rPr>
            <w:rStyle w:val="InternetLink"/>
            <w:color w:val="000000"/>
            <w:u w:val="none"/>
            <w:lang w:val="uk-UA"/>
          </w:rPr>
          <w:t>правоцентристської</w:t>
        </w:r>
      </w:hyperlink>
      <w:r>
        <w:rPr>
          <w:lang w:val="uk-UA"/>
        </w:rPr>
        <w:t xml:space="preserve"> партії "Національне оновлення", колишній сенатор Республіки з 1990 по 1998 рік. 2005-го року брав участь у президентських перегонах, проте балотувався, проте зазнав поразки в двобої з соціялісткою </w:t>
      </w:r>
      <w:hyperlink r:id="rId186">
        <w:r>
          <w:rPr>
            <w:rStyle w:val="InternetLink"/>
            <w:color w:val="000000"/>
            <w:u w:val="none"/>
            <w:lang w:val="uk-UA"/>
          </w:rPr>
          <w:t>Мішеллю Бачелет</w:t>
        </w:r>
      </w:hyperlink>
      <w:r>
        <w:rPr>
          <w:lang w:val="uk-UA"/>
        </w:rPr>
        <w:t>.</w:t>
      </w:r>
      <w:r>
        <w:rPr/>
        <w:t xml:space="preserve"> </w:t>
      </w:r>
      <w:r>
        <w:rPr>
          <w:lang w:val="uk-UA"/>
        </w:rPr>
        <w:t xml:space="preserve">На вибори президента 2009 року був знову висунутий, як кандидат від Коаліції за зміни, і в першому турі набрав трохи більше за 44% голосів. У другому турі виборів, що відбувся 17 січня, отримав 51,61%, тобто 3 563 050 голосів, і обраний на президентство на 2010-2014 роки. </w:t>
      </w:r>
      <w:hyperlink r:id="rId187">
        <w:r>
          <w:rPr>
            <w:rStyle w:val="InternetLink"/>
            <w:color w:val="000000"/>
            <w:u w:val="none"/>
            <w:lang w:val="uk-UA"/>
          </w:rPr>
          <w:t>11 березня</w:t>
        </w:r>
      </w:hyperlink>
      <w:r>
        <w:rPr>
          <w:lang w:val="uk-UA"/>
        </w:rPr>
        <w:t xml:space="preserve"> </w:t>
      </w:r>
      <w:hyperlink r:id="rId188">
        <w:r>
          <w:rPr>
            <w:rStyle w:val="InternetLink"/>
            <w:color w:val="000000"/>
            <w:u w:val="none"/>
            <w:lang w:val="uk-UA"/>
          </w:rPr>
          <w:t>2010</w:t>
        </w:r>
      </w:hyperlink>
      <w:r>
        <w:rPr>
          <w:lang w:val="uk-UA"/>
        </w:rPr>
        <w:t xml:space="preserve"> року Себастьян Піньєра перейшов до виконання президентських обов'язків.</w:t>
      </w:r>
      <w:r>
        <w:rPr/>
        <w:t xml:space="preserve"> </w:t>
      </w:r>
      <w:r>
        <w:rPr>
          <w:lang w:val="uk-UA"/>
        </w:rPr>
        <w:t xml:space="preserve">З'явився на світ </w:t>
      </w:r>
      <w:hyperlink r:id="rId189">
        <w:r>
          <w:rPr>
            <w:rStyle w:val="InternetLink"/>
            <w:color w:val="000000"/>
            <w:u w:val="none"/>
            <w:lang w:val="uk-UA"/>
          </w:rPr>
          <w:t>1 грудня</w:t>
        </w:r>
      </w:hyperlink>
      <w:r>
        <w:rPr>
          <w:lang w:val="uk-UA"/>
        </w:rPr>
        <w:t xml:space="preserve"> </w:t>
      </w:r>
      <w:hyperlink r:id="rId190">
        <w:r>
          <w:rPr>
            <w:rStyle w:val="InternetLink"/>
            <w:color w:val="000000"/>
            <w:u w:val="none"/>
            <w:lang w:val="uk-UA"/>
          </w:rPr>
          <w:t>1949</w:t>
        </w:r>
      </w:hyperlink>
      <w:r>
        <w:rPr>
          <w:lang w:val="uk-UA"/>
        </w:rPr>
        <w:t xml:space="preserve"> року в </w:t>
      </w:r>
      <w:hyperlink r:id="rId191">
        <w:r>
          <w:rPr>
            <w:rStyle w:val="InternetLink"/>
            <w:color w:val="000000"/>
            <w:u w:val="none"/>
            <w:lang w:val="uk-UA"/>
          </w:rPr>
          <w:t>Сантьяго</w:t>
        </w:r>
      </w:hyperlink>
      <w:r>
        <w:rPr>
          <w:lang w:val="uk-UA"/>
        </w:rPr>
        <w:t xml:space="preserve">, столиці Чилі. Був третьою дитиною в сім'ї Хосе Піньєри Карвалла і Магдалени Еченіке Розас. За рік після його народження родина Піньєр-Еченіке переїздить до </w:t>
      </w:r>
      <w:hyperlink r:id="rId192">
        <w:r>
          <w:rPr>
            <w:rStyle w:val="InternetLink"/>
            <w:color w:val="000000"/>
            <w:u w:val="none"/>
            <w:lang w:val="uk-UA"/>
          </w:rPr>
          <w:t>Бельгії</w:t>
        </w:r>
      </w:hyperlink>
      <w:r>
        <w:rPr>
          <w:lang w:val="uk-UA"/>
        </w:rPr>
        <w:t xml:space="preserve">, де батько працює послом у Бельгії. Потім родина на чотири роки оселяється в </w:t>
      </w:r>
      <w:hyperlink r:id="rId193">
        <w:r>
          <w:rPr>
            <w:rStyle w:val="InternetLink"/>
            <w:color w:val="000000"/>
            <w:u w:val="none"/>
            <w:lang w:val="uk-UA"/>
          </w:rPr>
          <w:t>Нью-Йорку</w:t>
        </w:r>
      </w:hyperlink>
      <w:r>
        <w:rPr>
          <w:lang w:val="uk-UA"/>
        </w:rPr>
        <w:t xml:space="preserve">, де голова сім'ї займається в корпорації з просування продукції, що таким чином відкриваючи перше офіційне представництво країни.Вступив на факультет економіки Папського католицького чилійського університету на спеціяльність комерційна інженерія, яку закінчив у 1971 році. Отримав стипендію Рауля Івера, як найосвіченіший сучасник. 1973-го року відправився в </w:t>
      </w:r>
      <w:hyperlink r:id="rId194">
        <w:r>
          <w:rPr>
            <w:rStyle w:val="InternetLink"/>
            <w:color w:val="000000"/>
            <w:u w:val="none"/>
            <w:lang w:val="uk-UA"/>
          </w:rPr>
          <w:t>Бостон</w:t>
        </w:r>
      </w:hyperlink>
      <w:r>
        <w:rPr>
          <w:lang w:val="uk-UA"/>
        </w:rPr>
        <w:t xml:space="preserve">, аби продовжувати навчання в економічній аспірантурі </w:t>
      </w:r>
      <w:hyperlink r:id="rId195">
        <w:r>
          <w:rPr>
            <w:rStyle w:val="InternetLink"/>
            <w:color w:val="000000"/>
            <w:u w:val="none"/>
            <w:lang w:val="uk-UA"/>
          </w:rPr>
          <w:t>Гарварда</w:t>
        </w:r>
      </w:hyperlink>
      <w:r>
        <w:rPr>
          <w:lang w:val="uk-UA"/>
        </w:rPr>
        <w:t xml:space="preserve">, платню частково покривала здобута стипендія </w:t>
      </w:r>
      <w:hyperlink r:id="rId196">
        <w:r>
          <w:rPr>
            <w:rStyle w:val="InternetLink"/>
            <w:color w:val="000000"/>
            <w:u w:val="none"/>
            <w:lang w:val="uk-UA"/>
          </w:rPr>
          <w:t>Фулбрайта</w:t>
        </w:r>
      </w:hyperlink>
      <w:r>
        <w:rPr>
          <w:lang w:val="uk-UA"/>
        </w:rPr>
        <w:t>. Мешкав разом зі своїм братом Хосе, який займався за тією ж навчальною програмою, на рік старшою.</w:t>
      </w:r>
      <w:r>
        <w:rPr/>
        <w:t xml:space="preserve"> </w:t>
      </w:r>
      <w:r>
        <w:rPr>
          <w:lang w:val="uk-UA"/>
        </w:rPr>
        <w:t xml:space="preserve">В перший же день навчання 11 вересня в </w:t>
      </w:r>
      <w:hyperlink r:id="rId197">
        <w:r>
          <w:rPr>
            <w:rStyle w:val="InternetLink"/>
            <w:color w:val="000000"/>
            <w:u w:val="none"/>
            <w:lang w:val="uk-UA"/>
          </w:rPr>
          <w:t>Чилі</w:t>
        </w:r>
      </w:hyperlink>
      <w:r>
        <w:rPr>
          <w:lang w:val="uk-UA"/>
        </w:rPr>
        <w:t xml:space="preserve"> відбувся переворот на чолі з </w:t>
      </w:r>
      <w:hyperlink r:id="rId198">
        <w:r>
          <w:rPr>
            <w:rStyle w:val="InternetLink"/>
            <w:color w:val="000000"/>
            <w:u w:val="none"/>
            <w:lang w:val="uk-UA"/>
          </w:rPr>
          <w:t>Августо Піночетом</w:t>
        </w:r>
      </w:hyperlink>
      <w:r>
        <w:rPr>
          <w:lang w:val="uk-UA"/>
        </w:rPr>
        <w:t xml:space="preserve">. Професор </w:t>
      </w:r>
      <w:hyperlink r:id="rId199">
        <w:r>
          <w:rPr>
            <w:rStyle w:val="InternetLink"/>
            <w:color w:val="000000"/>
            <w:u w:val="none"/>
            <w:lang w:val="uk-UA"/>
          </w:rPr>
          <w:t>Кеннет Ерроу</w:t>
        </w:r>
      </w:hyperlink>
      <w:r>
        <w:rPr>
          <w:lang w:val="uk-UA"/>
        </w:rPr>
        <w:t>, лауреат Нобелівської премії в галузі економіки, повідомив про це перед усією авдиторією. Піньєра відправився до департаменту, де й побачив по телебаченню події, що відбулися.</w:t>
      </w:r>
      <w:r>
        <w:rPr/>
        <w:t xml:space="preserve"> </w:t>
      </w:r>
      <w:r>
        <w:rPr>
          <w:lang w:val="uk-UA"/>
        </w:rPr>
        <w:t xml:space="preserve">Після трьох років, у </w:t>
      </w:r>
      <w:hyperlink r:id="rId200">
        <w:r>
          <w:rPr>
            <w:rStyle w:val="InternetLink"/>
            <w:color w:val="000000"/>
            <w:u w:val="none"/>
            <w:lang w:val="uk-UA"/>
          </w:rPr>
          <w:t>1975</w:t>
        </w:r>
      </w:hyperlink>
      <w:r>
        <w:rPr>
          <w:lang w:val="uk-UA"/>
        </w:rPr>
        <w:t xml:space="preserve"> році, він завершив навчання зі званням доктора економіки. Його докторська </w:t>
      </w:r>
      <w:hyperlink r:id="rId201">
        <w:r>
          <w:rPr>
            <w:rStyle w:val="InternetLink"/>
            <w:color w:val="000000"/>
            <w:u w:val="none"/>
            <w:lang w:val="uk-UA"/>
          </w:rPr>
          <w:t>дисертація</w:t>
        </w:r>
      </w:hyperlink>
      <w:r>
        <w:rPr>
          <w:lang w:val="uk-UA"/>
        </w:rPr>
        <w:t xml:space="preserve"> вийшла під заголовком "</w:t>
      </w:r>
      <w:r>
        <w:rPr>
          <w:i/>
          <w:iCs/>
          <w:lang w:val="uk-UA"/>
        </w:rPr>
        <w:t>Економіка освіти в країнах, що розвиваються. Збірник статей</w:t>
      </w:r>
      <w:r>
        <w:rPr>
          <w:lang w:val="uk-UA"/>
        </w:rPr>
        <w:t xml:space="preserve"> ", складалася з трьох нарисів, два з яких були написані написані у співпраці з Марселом Селовським. У 1976-му році родина повернулася до Чилі.</w:t>
      </w:r>
    </w:p>
    <w:p>
      <w:pPr>
        <w:pStyle w:val="Style11"/>
        <w:jc w:val="both"/>
        <w:rPr/>
      </w:pPr>
      <w:r>
        <w:rPr>
          <w:b/>
          <w:bCs/>
          <w:lang w:val="uk-UA"/>
        </w:rPr>
        <w:t>Президент Чилі</w:t>
      </w:r>
      <w:r>
        <w:rPr>
          <w:lang w:val="uk-UA"/>
        </w:rPr>
        <w:t xml:space="preserve"> - глава держави і уряду в </w:t>
      </w:r>
      <w:hyperlink r:id="rId202">
        <w:r>
          <w:rPr>
            <w:rStyle w:val="InternetLink"/>
            <w:color w:val="000000"/>
            <w:u w:val="none"/>
            <w:lang w:val="uk-UA"/>
          </w:rPr>
          <w:t>Чилі</w:t>
        </w:r>
      </w:hyperlink>
      <w:r>
        <w:rPr>
          <w:lang w:val="uk-UA"/>
        </w:rPr>
        <w:t xml:space="preserve">. Починаючи з </w:t>
      </w:r>
      <w:hyperlink r:id="rId203">
        <w:r>
          <w:rPr>
            <w:rStyle w:val="InternetLink"/>
            <w:color w:val="000000"/>
            <w:u w:val="none"/>
            <w:lang w:val="uk-UA"/>
          </w:rPr>
          <w:t>2006</w:t>
        </w:r>
      </w:hyperlink>
      <w:r>
        <w:rPr>
          <w:lang w:val="uk-UA"/>
        </w:rPr>
        <w:t xml:space="preserve"> року обирається загальним голосуванням на 4-річний термін і не може бути переобраний на другий термін поспіль. Резиденцією президента є палац </w:t>
      </w:r>
      <w:hyperlink r:id="rId204">
        <w:r>
          <w:rPr>
            <w:rStyle w:val="InternetLink"/>
            <w:color w:val="000000"/>
            <w:u w:val="none"/>
            <w:lang w:val="uk-UA"/>
          </w:rPr>
          <w:t>Ла-Монеда</w:t>
        </w:r>
      </w:hyperlink>
      <w:r>
        <w:rPr>
          <w:lang w:val="uk-UA"/>
        </w:rPr>
        <w:t xml:space="preserve"> в </w:t>
      </w:r>
      <w:hyperlink r:id="rId205">
        <w:r>
          <w:rPr>
            <w:rStyle w:val="InternetLink"/>
            <w:color w:val="000000"/>
            <w:u w:val="none"/>
            <w:lang w:val="uk-UA"/>
          </w:rPr>
          <w:t>Сантьяго</w:t>
        </w:r>
      </w:hyperlink>
      <w:r>
        <w:rPr>
          <w:lang w:val="uk-UA"/>
        </w:rPr>
        <w:t>.</w:t>
      </w:r>
    </w:p>
    <w:p>
      <w:pPr>
        <w:pStyle w:val="Normal"/>
        <w:tabs>
          <w:tab w:val="clear" w:pos="708"/>
          <w:tab w:val="left" w:pos="3307" w:leader="none"/>
          <w:tab w:val="left" w:pos="5043" w:leader="none"/>
          <w:tab w:val="left" w:pos="6623" w:leader="none"/>
        </w:tabs>
        <w:rPr>
          <w:b/>
          <w:b/>
          <w:bCs/>
          <w:lang w:val="uk-UA"/>
        </w:rPr>
      </w:pPr>
      <w:r>
        <w:rPr>
          <w:b/>
          <w:bCs/>
          <w:lang w:val="uk-UA"/>
        </w:rPr>
        <w:t>Ім'я</w:t>
        <w:tab/>
        <w:t>Початок терміну</w:t>
        <w:tab/>
        <w:t>Кінець терміну</w:t>
        <w:tab/>
        <w:t>Партія</w:t>
      </w:r>
    </w:p>
    <w:p>
      <w:pPr>
        <w:pStyle w:val="Normal"/>
        <w:tabs>
          <w:tab w:val="clear" w:pos="708"/>
          <w:tab w:val="left" w:pos="3307" w:leader="none"/>
          <w:tab w:val="left" w:pos="5043" w:leader="none"/>
          <w:tab w:val="left" w:pos="6623" w:leader="none"/>
        </w:tabs>
        <w:rPr/>
      </w:pPr>
      <w:hyperlink r:id="rId206">
        <w:r>
          <w:rPr>
            <w:rStyle w:val="InternetLink"/>
            <w:b/>
            <w:bCs/>
            <w:color w:val="000000"/>
            <w:u w:val="none"/>
          </w:rPr>
          <w:t>Мануель Бланко Енкалада</w:t>
        </w:r>
      </w:hyperlink>
      <w:r>
        <w:rPr/>
        <w:tab/>
      </w:r>
      <w:hyperlink r:id="rId207">
        <w:r>
          <w:rPr>
            <w:rStyle w:val="InternetLink"/>
            <w:color w:val="000000"/>
            <w:u w:val="none"/>
          </w:rPr>
          <w:t>1826</w:t>
        </w:r>
      </w:hyperlink>
      <w:r>
        <w:rPr/>
        <w:tab/>
      </w:r>
      <w:hyperlink r:id="rId208">
        <w:r>
          <w:rPr>
            <w:rStyle w:val="InternetLink"/>
            <w:color w:val="000000"/>
            <w:u w:val="none"/>
          </w:rPr>
          <w:t>1826</w:t>
        </w:r>
      </w:hyperlink>
      <w:r>
        <w:rPr/>
        <w:tab/>
      </w:r>
    </w:p>
    <w:p>
      <w:pPr>
        <w:pStyle w:val="Normal"/>
        <w:tabs>
          <w:tab w:val="clear" w:pos="708"/>
          <w:tab w:val="left" w:pos="3307" w:leader="none"/>
          <w:tab w:val="left" w:pos="5043" w:leader="none"/>
          <w:tab w:val="left" w:pos="6623" w:leader="none"/>
        </w:tabs>
        <w:rPr/>
      </w:pPr>
      <w:hyperlink r:id="rId209">
        <w:r>
          <w:rPr>
            <w:rStyle w:val="InternetLink"/>
            <w:color w:val="000000"/>
            <w:u w:val="none"/>
          </w:rPr>
          <w:t>Агустін Ейсагірре</w:t>
        </w:r>
      </w:hyperlink>
      <w:r>
        <w:rPr/>
        <w:tab/>
      </w:r>
      <w:hyperlink r:id="rId210">
        <w:r>
          <w:rPr>
            <w:rStyle w:val="InternetLink"/>
            <w:color w:val="000000"/>
            <w:u w:val="none"/>
          </w:rPr>
          <w:t>1826</w:t>
        </w:r>
      </w:hyperlink>
      <w:r>
        <w:rPr/>
        <w:tab/>
      </w:r>
      <w:hyperlink r:id="rId211">
        <w:r>
          <w:rPr>
            <w:rStyle w:val="InternetLink"/>
            <w:color w:val="000000"/>
            <w:u w:val="none"/>
          </w:rPr>
          <w:t>1827</w:t>
        </w:r>
      </w:hyperlink>
      <w:r>
        <w:rPr/>
        <w:tab/>
        <w:t>в.о.</w:t>
      </w:r>
    </w:p>
    <w:p>
      <w:pPr>
        <w:pStyle w:val="Normal"/>
        <w:tabs>
          <w:tab w:val="clear" w:pos="708"/>
          <w:tab w:val="left" w:pos="3307" w:leader="none"/>
          <w:tab w:val="left" w:pos="5043" w:leader="none"/>
          <w:tab w:val="left" w:pos="6623" w:leader="none"/>
        </w:tabs>
        <w:rPr/>
      </w:pPr>
      <w:hyperlink r:id="rId212">
        <w:r>
          <w:rPr>
            <w:rStyle w:val="InternetLink"/>
            <w:b/>
            <w:bCs/>
            <w:color w:val="000000"/>
            <w:u w:val="none"/>
          </w:rPr>
          <w:t>Рамон Фрейре Серрано</w:t>
        </w:r>
      </w:hyperlink>
      <w:r>
        <w:rPr/>
        <w:tab/>
      </w:r>
      <w:hyperlink r:id="rId213">
        <w:r>
          <w:rPr>
            <w:rStyle w:val="InternetLink"/>
            <w:color w:val="000000"/>
            <w:u w:val="none"/>
          </w:rPr>
          <w:t>1827</w:t>
        </w:r>
      </w:hyperlink>
      <w:r>
        <w:rPr/>
        <w:tab/>
      </w:r>
      <w:hyperlink r:id="rId214">
        <w:r>
          <w:rPr>
            <w:rStyle w:val="InternetLink"/>
            <w:color w:val="000000"/>
            <w:u w:val="none"/>
          </w:rPr>
          <w:t>1827</w:t>
        </w:r>
      </w:hyperlink>
      <w:r>
        <w:rPr/>
        <w:tab/>
        <w:t>ліберальна</w:t>
      </w:r>
    </w:p>
    <w:p>
      <w:pPr>
        <w:pStyle w:val="Normal"/>
        <w:tabs>
          <w:tab w:val="clear" w:pos="708"/>
          <w:tab w:val="left" w:pos="3307" w:leader="none"/>
          <w:tab w:val="left" w:pos="5043" w:leader="none"/>
          <w:tab w:val="left" w:pos="6623" w:leader="none"/>
        </w:tabs>
        <w:rPr/>
      </w:pPr>
      <w:hyperlink r:id="rId215">
        <w:r>
          <w:rPr>
            <w:rStyle w:val="InternetLink"/>
            <w:b/>
            <w:bCs/>
            <w:color w:val="000000"/>
            <w:u w:val="none"/>
          </w:rPr>
          <w:t>Франсиско Антоніо Пінто</w:t>
        </w:r>
      </w:hyperlink>
      <w:r>
        <w:rPr/>
        <w:tab/>
      </w:r>
      <w:hyperlink r:id="rId216">
        <w:r>
          <w:rPr>
            <w:rStyle w:val="InternetLink"/>
            <w:color w:val="000000"/>
            <w:u w:val="none"/>
          </w:rPr>
          <w:t>1827</w:t>
        </w:r>
      </w:hyperlink>
      <w:r>
        <w:rPr/>
        <w:tab/>
      </w:r>
      <w:hyperlink r:id="rId217">
        <w:r>
          <w:rPr>
            <w:rStyle w:val="InternetLink"/>
            <w:color w:val="000000"/>
            <w:u w:val="none"/>
          </w:rPr>
          <w:t>1829</w:t>
        </w:r>
      </w:hyperlink>
      <w:r>
        <w:rPr/>
        <w:tab/>
        <w:t>ліберальна</w:t>
      </w:r>
    </w:p>
    <w:p>
      <w:pPr>
        <w:pStyle w:val="Normal"/>
        <w:tabs>
          <w:tab w:val="clear" w:pos="708"/>
          <w:tab w:val="left" w:pos="3307" w:leader="none"/>
          <w:tab w:val="left" w:pos="5043" w:leader="none"/>
          <w:tab w:val="left" w:pos="6623" w:leader="none"/>
        </w:tabs>
        <w:rPr/>
      </w:pPr>
      <w:hyperlink r:id="rId218">
        <w:r>
          <w:rPr>
            <w:rStyle w:val="InternetLink"/>
            <w:color w:val="000000"/>
            <w:u w:val="none"/>
            <w:lang w:val="en-US"/>
          </w:rPr>
          <w:t>Francisco Ramón Vicuña Larraín</w:t>
        </w:r>
      </w:hyperlink>
      <w:r>
        <w:rPr>
          <w:lang w:val="en-US"/>
        </w:rPr>
        <w:tab/>
      </w:r>
      <w:hyperlink r:id="rId219">
        <w:r>
          <w:rPr>
            <w:rStyle w:val="InternetLink"/>
            <w:color w:val="000000"/>
            <w:u w:val="none"/>
            <w:lang w:val="en-US"/>
          </w:rPr>
          <w:t>1829</w:t>
        </w:r>
      </w:hyperlink>
      <w:r>
        <w:rPr>
          <w:lang w:val="en-US"/>
        </w:rPr>
        <w:tab/>
      </w:r>
      <w:hyperlink r:id="rId220">
        <w:r>
          <w:rPr>
            <w:rStyle w:val="InternetLink"/>
            <w:color w:val="000000"/>
            <w:u w:val="none"/>
            <w:lang w:val="en-US"/>
          </w:rPr>
          <w:t>1829</w:t>
        </w:r>
      </w:hyperlink>
      <w:r>
        <w:rPr>
          <w:lang w:val="en-US"/>
        </w:rPr>
        <w:tab/>
      </w:r>
    </w:p>
    <w:p>
      <w:pPr>
        <w:pStyle w:val="Normal"/>
        <w:tabs>
          <w:tab w:val="clear" w:pos="708"/>
          <w:tab w:val="left" w:pos="3307" w:leader="none"/>
          <w:tab w:val="left" w:pos="5043" w:leader="none"/>
          <w:tab w:val="left" w:pos="6623" w:leader="none"/>
        </w:tabs>
        <w:rPr/>
      </w:pPr>
      <w:hyperlink r:id="rId221">
        <w:r>
          <w:rPr>
            <w:rStyle w:val="InternetLink"/>
            <w:color w:val="000000"/>
            <w:u w:val="none"/>
            <w:lang w:val="en-US"/>
          </w:rPr>
          <w:t>Francisco Ruiz-Tagle Portales</w:t>
        </w:r>
      </w:hyperlink>
      <w:r>
        <w:rPr>
          <w:lang w:val="en-US"/>
        </w:rPr>
        <w:tab/>
      </w:r>
      <w:hyperlink r:id="rId222">
        <w:r>
          <w:rPr>
            <w:rStyle w:val="InternetLink"/>
            <w:color w:val="000000"/>
            <w:u w:val="none"/>
            <w:lang w:val="en-US"/>
          </w:rPr>
          <w:t>1830</w:t>
        </w:r>
      </w:hyperlink>
      <w:r>
        <w:rPr>
          <w:lang w:val="en-US"/>
        </w:rPr>
        <w:tab/>
      </w:r>
      <w:hyperlink r:id="rId223">
        <w:r>
          <w:rPr>
            <w:rStyle w:val="InternetLink"/>
            <w:color w:val="000000"/>
            <w:u w:val="none"/>
            <w:lang w:val="en-US"/>
          </w:rPr>
          <w:t>1830</w:t>
        </w:r>
      </w:hyperlink>
      <w:r>
        <w:rPr>
          <w:lang w:val="en-US"/>
        </w:rPr>
        <w:tab/>
        <w:t>(provisional)</w:t>
      </w:r>
    </w:p>
    <w:p>
      <w:pPr>
        <w:pStyle w:val="Normal"/>
        <w:tabs>
          <w:tab w:val="clear" w:pos="708"/>
          <w:tab w:val="left" w:pos="3307" w:leader="none"/>
          <w:tab w:val="left" w:pos="5043" w:leader="none"/>
          <w:tab w:val="left" w:pos="6623" w:leader="none"/>
        </w:tabs>
        <w:rPr>
          <w:lang w:val="en-US"/>
        </w:rPr>
      </w:pPr>
      <w:hyperlink r:id="rId224">
        <w:r>
          <w:rPr>
            <w:rStyle w:val="InternetLink"/>
            <w:color w:val="000000"/>
            <w:u w:val="none"/>
            <w:lang w:val="en-US"/>
          </w:rPr>
          <w:t>José Tomás Ovalle Bezanilla</w:t>
        </w:r>
      </w:hyperlink>
      <w:r>
        <w:rPr>
          <w:lang w:val="en-US"/>
        </w:rPr>
        <w:tab/>
      </w:r>
      <w:hyperlink r:id="rId225">
        <w:r>
          <w:rPr>
            <w:rStyle w:val="InternetLink"/>
            <w:color w:val="000000"/>
            <w:u w:val="none"/>
            <w:lang w:val="en-US"/>
          </w:rPr>
          <w:t>1830</w:t>
        </w:r>
      </w:hyperlink>
      <w:r>
        <w:rPr>
          <w:lang w:val="en-US"/>
        </w:rPr>
        <w:tab/>
      </w:r>
      <w:hyperlink r:id="rId226">
        <w:r>
          <w:rPr>
            <w:rStyle w:val="InternetLink"/>
            <w:color w:val="000000"/>
            <w:u w:val="none"/>
            <w:lang w:val="en-US"/>
          </w:rPr>
          <w:t>1831</w:t>
        </w:r>
      </w:hyperlink>
      <w:r>
        <w:rPr>
          <w:lang w:val="en-US"/>
        </w:rPr>
        <w:tab/>
      </w:r>
      <w:r>
        <w:rPr/>
        <w:t>консервативна</w:t>
      </w:r>
    </w:p>
    <w:p>
      <w:pPr>
        <w:pStyle w:val="Normal"/>
        <w:tabs>
          <w:tab w:val="clear" w:pos="708"/>
          <w:tab w:val="left" w:pos="3307" w:leader="none"/>
          <w:tab w:val="left" w:pos="5043" w:leader="none"/>
          <w:tab w:val="left" w:pos="6623" w:leader="none"/>
        </w:tabs>
        <w:rPr/>
      </w:pPr>
      <w:hyperlink r:id="rId227">
        <w:r>
          <w:rPr>
            <w:rStyle w:val="InternetLink"/>
            <w:color w:val="000000"/>
            <w:u w:val="none"/>
            <w:lang w:val="en-US"/>
          </w:rPr>
          <w:t>Francisco Errázuriz Martínez</w:t>
        </w:r>
      </w:hyperlink>
      <w:r>
        <w:rPr>
          <w:lang w:val="en-US"/>
        </w:rPr>
        <w:tab/>
      </w:r>
      <w:hyperlink r:id="rId228">
        <w:r>
          <w:rPr>
            <w:rStyle w:val="InternetLink"/>
            <w:color w:val="000000"/>
            <w:u w:val="none"/>
            <w:lang w:val="en-US"/>
          </w:rPr>
          <w:t>1831</w:t>
        </w:r>
      </w:hyperlink>
      <w:r>
        <w:rPr>
          <w:lang w:val="en-US"/>
        </w:rPr>
        <w:tab/>
      </w:r>
      <w:hyperlink r:id="rId229">
        <w:r>
          <w:rPr>
            <w:rStyle w:val="InternetLink"/>
            <w:color w:val="000000"/>
            <w:u w:val="none"/>
            <w:lang w:val="en-US"/>
          </w:rPr>
          <w:t>1831</w:t>
        </w:r>
      </w:hyperlink>
      <w:r>
        <w:rPr>
          <w:lang w:val="en-US"/>
        </w:rPr>
        <w:tab/>
      </w:r>
      <w:r>
        <w:rPr/>
        <w:t>в</w:t>
      </w:r>
      <w:r>
        <w:rPr>
          <w:lang w:val="en-US"/>
        </w:rPr>
        <w:t>.</w:t>
      </w:r>
      <w:r>
        <w:rPr/>
        <w:t>о</w:t>
      </w:r>
      <w:r>
        <w:rPr>
          <w:lang w:val="en-US"/>
        </w:rPr>
        <w:t>.</w:t>
      </w:r>
    </w:p>
    <w:p>
      <w:pPr>
        <w:pStyle w:val="Normal"/>
        <w:tabs>
          <w:tab w:val="clear" w:pos="708"/>
          <w:tab w:val="left" w:pos="3307" w:leader="none"/>
          <w:tab w:val="left" w:pos="5043" w:leader="none"/>
          <w:tab w:val="left" w:pos="6623" w:leader="none"/>
        </w:tabs>
        <w:rPr>
          <w:lang w:val="en-US"/>
        </w:rPr>
      </w:pPr>
      <w:hyperlink r:id="rId230">
        <w:r>
          <w:rPr>
            <w:rStyle w:val="InternetLink"/>
            <w:b/>
            <w:bCs/>
            <w:color w:val="000000"/>
            <w:u w:val="none"/>
            <w:lang w:val="en-US"/>
          </w:rPr>
          <w:t>José Joaquín Prieto Vial</w:t>
        </w:r>
      </w:hyperlink>
      <w:r>
        <w:rPr>
          <w:lang w:val="en-US"/>
        </w:rPr>
        <w:tab/>
      </w:r>
      <w:hyperlink r:id="rId231">
        <w:r>
          <w:rPr>
            <w:rStyle w:val="InternetLink"/>
            <w:color w:val="000000"/>
            <w:u w:val="none"/>
            <w:lang w:val="en-US"/>
          </w:rPr>
          <w:t>1831</w:t>
        </w:r>
      </w:hyperlink>
      <w:r>
        <w:rPr>
          <w:lang w:val="en-US"/>
        </w:rPr>
        <w:tab/>
      </w:r>
      <w:hyperlink r:id="rId232">
        <w:r>
          <w:rPr>
            <w:rStyle w:val="InternetLink"/>
            <w:color w:val="000000"/>
            <w:u w:val="none"/>
            <w:lang w:val="en-US"/>
          </w:rPr>
          <w:t>1841</w:t>
        </w:r>
      </w:hyperlink>
      <w:r>
        <w:rPr>
          <w:lang w:val="en-US"/>
        </w:rPr>
        <w:tab/>
      </w:r>
      <w:r>
        <w:rPr/>
        <w:t>консервативна</w:t>
      </w:r>
    </w:p>
    <w:p>
      <w:pPr>
        <w:pStyle w:val="Normal"/>
        <w:tabs>
          <w:tab w:val="clear" w:pos="708"/>
          <w:tab w:val="left" w:pos="3307" w:leader="none"/>
          <w:tab w:val="left" w:pos="5043" w:leader="none"/>
          <w:tab w:val="left" w:pos="6623" w:leader="none"/>
        </w:tabs>
        <w:rPr>
          <w:lang w:val="en-US"/>
        </w:rPr>
      </w:pPr>
      <w:hyperlink r:id="rId233">
        <w:r>
          <w:rPr>
            <w:rStyle w:val="InternetLink"/>
            <w:b/>
            <w:bCs/>
            <w:color w:val="000000"/>
            <w:u w:val="none"/>
            <w:lang w:val="en-US"/>
          </w:rPr>
          <w:t>Manuel Bulnes Prieto</w:t>
        </w:r>
      </w:hyperlink>
      <w:r>
        <w:rPr>
          <w:lang w:val="en-US"/>
        </w:rPr>
        <w:tab/>
      </w:r>
      <w:hyperlink r:id="rId234">
        <w:r>
          <w:rPr>
            <w:rStyle w:val="InternetLink"/>
            <w:color w:val="000000"/>
            <w:u w:val="none"/>
            <w:lang w:val="en-US"/>
          </w:rPr>
          <w:t>1841</w:t>
        </w:r>
      </w:hyperlink>
      <w:r>
        <w:rPr>
          <w:lang w:val="en-US"/>
        </w:rPr>
        <w:tab/>
      </w:r>
      <w:hyperlink r:id="rId235">
        <w:r>
          <w:rPr>
            <w:rStyle w:val="InternetLink"/>
            <w:color w:val="000000"/>
            <w:u w:val="none"/>
            <w:lang w:val="en-US"/>
          </w:rPr>
          <w:t>1851</w:t>
        </w:r>
      </w:hyperlink>
      <w:r>
        <w:rPr>
          <w:lang w:val="en-US"/>
        </w:rPr>
        <w:tab/>
      </w:r>
      <w:r>
        <w:rPr/>
        <w:t>консервативна</w:t>
      </w:r>
    </w:p>
    <w:p>
      <w:pPr>
        <w:pStyle w:val="Normal"/>
        <w:tabs>
          <w:tab w:val="clear" w:pos="708"/>
          <w:tab w:val="left" w:pos="3307" w:leader="none"/>
          <w:tab w:val="left" w:pos="5043" w:leader="none"/>
          <w:tab w:val="left" w:pos="6623" w:leader="none"/>
        </w:tabs>
        <w:rPr>
          <w:lang w:val="en-US"/>
        </w:rPr>
      </w:pPr>
      <w:hyperlink r:id="rId236">
        <w:r>
          <w:rPr>
            <w:rStyle w:val="InternetLink"/>
            <w:b/>
            <w:bCs/>
            <w:color w:val="000000"/>
            <w:u w:val="none"/>
          </w:rPr>
          <w:t>Монтт</w:t>
        </w:r>
        <w:r>
          <w:rPr>
            <w:rStyle w:val="InternetLink"/>
            <w:b/>
            <w:bCs/>
            <w:color w:val="000000"/>
            <w:u w:val="none"/>
            <w:lang w:val="en-US"/>
          </w:rPr>
          <w:t xml:space="preserve">, </w:t>
        </w:r>
        <w:r>
          <w:rPr>
            <w:rStyle w:val="InternetLink"/>
            <w:b/>
            <w:bCs/>
            <w:color w:val="000000"/>
            <w:u w:val="none"/>
          </w:rPr>
          <w:t>Мануель</w:t>
        </w:r>
      </w:hyperlink>
      <w:r>
        <w:rPr>
          <w:lang w:val="en-US"/>
        </w:rPr>
        <w:tab/>
      </w:r>
      <w:hyperlink r:id="rId237">
        <w:r>
          <w:rPr>
            <w:rStyle w:val="InternetLink"/>
            <w:color w:val="000000"/>
            <w:u w:val="none"/>
            <w:lang w:val="en-US"/>
          </w:rPr>
          <w:t>1851</w:t>
        </w:r>
      </w:hyperlink>
      <w:r>
        <w:rPr>
          <w:lang w:val="en-US"/>
        </w:rPr>
        <w:tab/>
      </w:r>
      <w:hyperlink r:id="rId238">
        <w:r>
          <w:rPr>
            <w:rStyle w:val="InternetLink"/>
            <w:color w:val="000000"/>
            <w:u w:val="none"/>
            <w:lang w:val="en-US"/>
          </w:rPr>
          <w:t>1861</w:t>
        </w:r>
      </w:hyperlink>
      <w:r>
        <w:rPr>
          <w:lang w:val="en-US"/>
        </w:rPr>
        <w:tab/>
      </w:r>
      <w:r>
        <w:rPr/>
        <w:t>консервативна</w:t>
      </w:r>
    </w:p>
    <w:p>
      <w:pPr>
        <w:pStyle w:val="Normal"/>
        <w:tabs>
          <w:tab w:val="clear" w:pos="708"/>
          <w:tab w:val="left" w:pos="3307" w:leader="none"/>
          <w:tab w:val="left" w:pos="5043" w:leader="none"/>
          <w:tab w:val="left" w:pos="6623" w:leader="none"/>
        </w:tabs>
        <w:rPr>
          <w:lang w:val="en-US"/>
        </w:rPr>
      </w:pPr>
      <w:hyperlink r:id="rId239">
        <w:r>
          <w:rPr>
            <w:rStyle w:val="InternetLink"/>
            <w:b/>
            <w:bCs/>
            <w:color w:val="000000"/>
            <w:u w:val="none"/>
            <w:lang w:val="en-US"/>
          </w:rPr>
          <w:t>José Joaquín Pérez Mascayano</w:t>
        </w:r>
      </w:hyperlink>
      <w:r>
        <w:rPr>
          <w:lang w:val="en-US"/>
        </w:rPr>
        <w:tab/>
      </w:r>
      <w:hyperlink r:id="rId240">
        <w:r>
          <w:rPr>
            <w:rStyle w:val="InternetLink"/>
            <w:color w:val="000000"/>
            <w:u w:val="none"/>
            <w:lang w:val="en-US"/>
          </w:rPr>
          <w:t>1861</w:t>
        </w:r>
      </w:hyperlink>
      <w:r>
        <w:rPr>
          <w:lang w:val="en-US"/>
        </w:rPr>
        <w:tab/>
      </w:r>
      <w:hyperlink r:id="rId241">
        <w:r>
          <w:rPr>
            <w:rStyle w:val="InternetLink"/>
            <w:color w:val="000000"/>
            <w:u w:val="none"/>
            <w:lang w:val="en-US"/>
          </w:rPr>
          <w:t>1871</w:t>
        </w:r>
      </w:hyperlink>
      <w:r>
        <w:rPr>
          <w:lang w:val="en-US"/>
        </w:rPr>
        <w:tab/>
      </w:r>
      <w:r>
        <w:rPr/>
        <w:t>консервативна</w:t>
      </w:r>
    </w:p>
    <w:p>
      <w:pPr>
        <w:pStyle w:val="Normal"/>
        <w:tabs>
          <w:tab w:val="clear" w:pos="708"/>
          <w:tab w:val="left" w:pos="3307" w:leader="none"/>
          <w:tab w:val="left" w:pos="5043" w:leader="none"/>
          <w:tab w:val="left" w:pos="6623" w:leader="none"/>
        </w:tabs>
        <w:rPr>
          <w:lang w:val="en-US"/>
        </w:rPr>
      </w:pPr>
      <w:hyperlink r:id="rId242">
        <w:r>
          <w:rPr>
            <w:rStyle w:val="InternetLink"/>
            <w:b/>
            <w:bCs/>
            <w:color w:val="000000"/>
            <w:u w:val="none"/>
            <w:lang w:val="en-US"/>
          </w:rPr>
          <w:t>Federico Errázuriz Zañartu</w:t>
        </w:r>
      </w:hyperlink>
      <w:r>
        <w:rPr>
          <w:lang w:val="en-US"/>
        </w:rPr>
        <w:tab/>
      </w:r>
      <w:hyperlink r:id="rId243">
        <w:r>
          <w:rPr>
            <w:rStyle w:val="InternetLink"/>
            <w:color w:val="000000"/>
            <w:u w:val="none"/>
            <w:lang w:val="en-US"/>
          </w:rPr>
          <w:t>1871</w:t>
        </w:r>
      </w:hyperlink>
      <w:r>
        <w:rPr>
          <w:lang w:val="en-US"/>
        </w:rPr>
        <w:tab/>
      </w:r>
      <w:hyperlink r:id="rId244">
        <w:r>
          <w:rPr>
            <w:rStyle w:val="InternetLink"/>
            <w:color w:val="000000"/>
            <w:u w:val="none"/>
            <w:lang w:val="en-US"/>
          </w:rPr>
          <w:t>1876</w:t>
        </w:r>
      </w:hyperlink>
      <w:r>
        <w:rPr>
          <w:lang w:val="en-US"/>
        </w:rPr>
        <w:tab/>
      </w:r>
      <w:hyperlink r:id="rId245">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246">
        <w:r>
          <w:rPr>
            <w:rStyle w:val="InternetLink"/>
            <w:b/>
            <w:bCs/>
            <w:color w:val="000000"/>
            <w:u w:val="none"/>
            <w:lang w:val="en-US"/>
          </w:rPr>
          <w:t>Aníbal Pinto Garmendia</w:t>
        </w:r>
      </w:hyperlink>
      <w:r>
        <w:rPr>
          <w:lang w:val="en-US"/>
        </w:rPr>
        <w:tab/>
      </w:r>
      <w:hyperlink r:id="rId247">
        <w:r>
          <w:rPr>
            <w:rStyle w:val="InternetLink"/>
            <w:color w:val="000000"/>
            <w:u w:val="none"/>
            <w:lang w:val="en-US"/>
          </w:rPr>
          <w:t>1876</w:t>
        </w:r>
      </w:hyperlink>
      <w:r>
        <w:rPr>
          <w:lang w:val="en-US"/>
        </w:rPr>
        <w:tab/>
      </w:r>
      <w:hyperlink r:id="rId248">
        <w:r>
          <w:rPr>
            <w:rStyle w:val="InternetLink"/>
            <w:color w:val="000000"/>
            <w:u w:val="none"/>
            <w:lang w:val="en-US"/>
          </w:rPr>
          <w:t>1881</w:t>
        </w:r>
      </w:hyperlink>
      <w:r>
        <w:rPr>
          <w:lang w:val="en-US"/>
        </w:rPr>
        <w:tab/>
      </w:r>
      <w:hyperlink r:id="rId249">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250">
        <w:r>
          <w:rPr>
            <w:rStyle w:val="InternetLink"/>
            <w:b/>
            <w:bCs/>
            <w:color w:val="000000"/>
            <w:u w:val="none"/>
            <w:lang w:val="en-US"/>
          </w:rPr>
          <w:t>Domingo Santa María González</w:t>
        </w:r>
      </w:hyperlink>
      <w:r>
        <w:rPr>
          <w:lang w:val="en-US"/>
        </w:rPr>
        <w:tab/>
      </w:r>
      <w:hyperlink r:id="rId251">
        <w:r>
          <w:rPr>
            <w:rStyle w:val="InternetLink"/>
            <w:color w:val="000000"/>
            <w:u w:val="none"/>
            <w:lang w:val="en-US"/>
          </w:rPr>
          <w:t>1881</w:t>
        </w:r>
      </w:hyperlink>
      <w:r>
        <w:rPr>
          <w:lang w:val="en-US"/>
        </w:rPr>
        <w:tab/>
      </w:r>
      <w:hyperlink r:id="rId252">
        <w:r>
          <w:rPr>
            <w:rStyle w:val="InternetLink"/>
            <w:color w:val="000000"/>
            <w:u w:val="none"/>
            <w:lang w:val="en-US"/>
          </w:rPr>
          <w:t>1886</w:t>
        </w:r>
      </w:hyperlink>
      <w:r>
        <w:rPr>
          <w:lang w:val="en-US"/>
        </w:rPr>
        <w:tab/>
      </w:r>
      <w:hyperlink r:id="rId253">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254">
        <w:r>
          <w:rPr>
            <w:rStyle w:val="InternetLink"/>
            <w:b/>
            <w:bCs/>
            <w:color w:val="000000"/>
            <w:u w:val="none"/>
            <w:lang w:val="en-US"/>
          </w:rPr>
          <w:t>José Manuel Balmaceda Fernández</w:t>
        </w:r>
      </w:hyperlink>
      <w:r>
        <w:rPr>
          <w:lang w:val="en-US"/>
        </w:rPr>
        <w:tab/>
      </w:r>
      <w:hyperlink r:id="rId255">
        <w:r>
          <w:rPr>
            <w:rStyle w:val="InternetLink"/>
            <w:color w:val="000000"/>
            <w:u w:val="none"/>
            <w:lang w:val="en-US"/>
          </w:rPr>
          <w:t>1886</w:t>
        </w:r>
      </w:hyperlink>
      <w:r>
        <w:rPr>
          <w:lang w:val="en-US"/>
        </w:rPr>
        <w:tab/>
      </w:r>
      <w:hyperlink r:id="rId256">
        <w:r>
          <w:rPr>
            <w:rStyle w:val="InternetLink"/>
            <w:color w:val="000000"/>
            <w:u w:val="none"/>
            <w:lang w:val="en-US"/>
          </w:rPr>
          <w:t>1891</w:t>
        </w:r>
      </w:hyperlink>
      <w:r>
        <w:rPr>
          <w:lang w:val="en-US"/>
        </w:rPr>
        <w:tab/>
      </w:r>
      <w:hyperlink r:id="rId257">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258">
        <w:r>
          <w:rPr>
            <w:rStyle w:val="InternetLink"/>
            <w:b/>
            <w:bCs/>
            <w:color w:val="000000"/>
            <w:u w:val="none"/>
            <w:lang w:val="en-US"/>
          </w:rPr>
          <w:t>Jorge Montt Álvarez</w:t>
        </w:r>
      </w:hyperlink>
      <w:r>
        <w:rPr>
          <w:lang w:val="en-US"/>
        </w:rPr>
        <w:tab/>
      </w:r>
      <w:hyperlink r:id="rId259">
        <w:r>
          <w:rPr>
            <w:rStyle w:val="InternetLink"/>
            <w:color w:val="000000"/>
            <w:u w:val="none"/>
            <w:lang w:val="en-US"/>
          </w:rPr>
          <w:t>1891</w:t>
        </w:r>
      </w:hyperlink>
      <w:r>
        <w:rPr>
          <w:lang w:val="en-US"/>
        </w:rPr>
        <w:tab/>
      </w:r>
      <w:hyperlink r:id="rId260">
        <w:r>
          <w:rPr>
            <w:rStyle w:val="InternetLink"/>
            <w:color w:val="000000"/>
            <w:u w:val="none"/>
            <w:lang w:val="en-US"/>
          </w:rPr>
          <w:t>1896</w:t>
        </w:r>
      </w:hyperlink>
      <w:r>
        <w:rPr>
          <w:lang w:val="en-US"/>
        </w:rPr>
        <w:tab/>
      </w:r>
      <w:r>
        <w:rPr/>
        <w:t>військовий</w:t>
      </w:r>
    </w:p>
    <w:p>
      <w:pPr>
        <w:pStyle w:val="Normal"/>
        <w:tabs>
          <w:tab w:val="clear" w:pos="708"/>
          <w:tab w:val="left" w:pos="3307" w:leader="none"/>
          <w:tab w:val="left" w:pos="5043" w:leader="none"/>
          <w:tab w:val="left" w:pos="6623" w:leader="none"/>
        </w:tabs>
        <w:rPr>
          <w:lang w:val="en-US"/>
        </w:rPr>
      </w:pPr>
      <w:hyperlink r:id="rId261">
        <w:r>
          <w:rPr>
            <w:rStyle w:val="InternetLink"/>
            <w:b/>
            <w:bCs/>
            <w:color w:val="000000"/>
            <w:u w:val="none"/>
            <w:lang w:val="en-US"/>
          </w:rPr>
          <w:t>Federico Errázuriz Echaurren</w:t>
        </w:r>
      </w:hyperlink>
      <w:r>
        <w:rPr>
          <w:lang w:val="en-US"/>
        </w:rPr>
        <w:tab/>
      </w:r>
      <w:hyperlink r:id="rId262">
        <w:r>
          <w:rPr>
            <w:rStyle w:val="InternetLink"/>
            <w:color w:val="000000"/>
            <w:u w:val="none"/>
            <w:lang w:val="en-US"/>
          </w:rPr>
          <w:t>1896</w:t>
        </w:r>
      </w:hyperlink>
      <w:r>
        <w:rPr>
          <w:lang w:val="en-US"/>
        </w:rPr>
        <w:tab/>
      </w:r>
      <w:hyperlink r:id="rId263">
        <w:r>
          <w:rPr>
            <w:rStyle w:val="InternetLink"/>
            <w:color w:val="000000"/>
            <w:u w:val="none"/>
            <w:lang w:val="en-US"/>
          </w:rPr>
          <w:t>1901</w:t>
        </w:r>
      </w:hyperlink>
      <w:r>
        <w:rPr>
          <w:lang w:val="en-US"/>
        </w:rPr>
        <w:tab/>
      </w:r>
      <w:hyperlink r:id="rId264">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265">
        <w:r>
          <w:rPr>
            <w:rStyle w:val="InternetLink"/>
            <w:b/>
            <w:bCs/>
            <w:color w:val="000000"/>
            <w:u w:val="none"/>
            <w:lang w:val="en-US"/>
          </w:rPr>
          <w:t>Germán Riesco Errázuriz</w:t>
        </w:r>
      </w:hyperlink>
      <w:r>
        <w:rPr>
          <w:lang w:val="en-US"/>
        </w:rPr>
        <w:tab/>
      </w:r>
      <w:hyperlink r:id="rId266">
        <w:r>
          <w:rPr>
            <w:rStyle w:val="InternetLink"/>
            <w:color w:val="000000"/>
            <w:u w:val="none"/>
            <w:lang w:val="en-US"/>
          </w:rPr>
          <w:t>1901</w:t>
        </w:r>
      </w:hyperlink>
      <w:r>
        <w:rPr>
          <w:lang w:val="en-US"/>
        </w:rPr>
        <w:tab/>
      </w:r>
      <w:hyperlink r:id="rId267">
        <w:r>
          <w:rPr>
            <w:rStyle w:val="InternetLink"/>
            <w:color w:val="000000"/>
            <w:u w:val="none"/>
            <w:lang w:val="en-US"/>
          </w:rPr>
          <w:t>1906</w:t>
        </w:r>
      </w:hyperlink>
      <w:r>
        <w:rPr>
          <w:lang w:val="en-US"/>
        </w:rPr>
        <w:tab/>
      </w:r>
      <w:hyperlink r:id="rId268">
        <w:r>
          <w:rPr>
            <w:rStyle w:val="InternetLink"/>
            <w:color w:val="000000"/>
            <w:u w:val="none"/>
            <w:lang w:val="en-US"/>
          </w:rPr>
          <w:t>AL</w:t>
        </w:r>
      </w:hyperlink>
    </w:p>
    <w:p>
      <w:pPr>
        <w:pStyle w:val="Normal"/>
        <w:tabs>
          <w:tab w:val="clear" w:pos="708"/>
          <w:tab w:val="left" w:pos="3307" w:leader="none"/>
          <w:tab w:val="left" w:pos="5043" w:leader="none"/>
          <w:tab w:val="left" w:pos="6623" w:leader="none"/>
        </w:tabs>
        <w:rPr>
          <w:lang w:val="en-US"/>
        </w:rPr>
      </w:pPr>
      <w:hyperlink r:id="rId269">
        <w:r>
          <w:rPr>
            <w:rStyle w:val="InternetLink"/>
            <w:b/>
            <w:bCs/>
            <w:color w:val="000000"/>
            <w:u w:val="none"/>
            <w:lang w:val="en-US"/>
          </w:rPr>
          <w:t>Pedro Montt</w:t>
        </w:r>
      </w:hyperlink>
      <w:r>
        <w:rPr>
          <w:lang w:val="en-US"/>
        </w:rPr>
        <w:tab/>
      </w:r>
      <w:hyperlink r:id="rId270">
        <w:r>
          <w:rPr>
            <w:rStyle w:val="InternetLink"/>
            <w:color w:val="000000"/>
            <w:u w:val="none"/>
            <w:lang w:val="en-US"/>
          </w:rPr>
          <w:t>1906</w:t>
        </w:r>
      </w:hyperlink>
      <w:r>
        <w:rPr>
          <w:lang w:val="en-US"/>
        </w:rPr>
        <w:tab/>
      </w:r>
      <w:hyperlink r:id="rId271">
        <w:r>
          <w:rPr>
            <w:rStyle w:val="InternetLink"/>
            <w:color w:val="000000"/>
            <w:u w:val="none"/>
            <w:lang w:val="en-US"/>
          </w:rPr>
          <w:t>1910</w:t>
        </w:r>
      </w:hyperlink>
      <w:r>
        <w:rPr>
          <w:lang w:val="en-US"/>
        </w:rPr>
        <w:tab/>
      </w:r>
      <w:hyperlink r:id="rId272">
        <w:r>
          <w:rPr>
            <w:rStyle w:val="InternetLink"/>
            <w:color w:val="000000"/>
            <w:u w:val="none"/>
            <w:lang w:val="en-US"/>
          </w:rPr>
          <w:t>PN</w:t>
        </w:r>
      </w:hyperlink>
    </w:p>
    <w:p>
      <w:pPr>
        <w:pStyle w:val="Normal"/>
        <w:tabs>
          <w:tab w:val="clear" w:pos="708"/>
          <w:tab w:val="left" w:pos="3307" w:leader="none"/>
          <w:tab w:val="left" w:pos="5043" w:leader="none"/>
          <w:tab w:val="left" w:pos="6623" w:leader="none"/>
        </w:tabs>
        <w:rPr/>
      </w:pPr>
      <w:hyperlink r:id="rId273">
        <w:r>
          <w:rPr>
            <w:rStyle w:val="InternetLink"/>
            <w:color w:val="000000"/>
            <w:u w:val="none"/>
            <w:lang w:val="en-US"/>
          </w:rPr>
          <w:t>Elías Fernández Albano</w:t>
        </w:r>
      </w:hyperlink>
      <w:r>
        <w:rPr>
          <w:lang w:val="en-US"/>
        </w:rPr>
        <w:tab/>
      </w:r>
      <w:hyperlink r:id="rId274">
        <w:r>
          <w:rPr>
            <w:rStyle w:val="InternetLink"/>
            <w:color w:val="000000"/>
            <w:u w:val="none"/>
            <w:lang w:val="en-US"/>
          </w:rPr>
          <w:t>1910</w:t>
        </w:r>
      </w:hyperlink>
      <w:r>
        <w:rPr>
          <w:lang w:val="en-US"/>
        </w:rPr>
        <w:tab/>
      </w:r>
      <w:hyperlink r:id="rId275">
        <w:r>
          <w:rPr>
            <w:rStyle w:val="InternetLink"/>
            <w:color w:val="000000"/>
            <w:u w:val="none"/>
            <w:lang w:val="en-US"/>
          </w:rPr>
          <w:t>1910</w:t>
        </w:r>
      </w:hyperlink>
      <w:r>
        <w:rPr>
          <w:lang w:val="en-US"/>
        </w:rPr>
        <w:tab/>
      </w:r>
      <w:r>
        <w:rPr/>
        <w:t>консервативна</w:t>
      </w:r>
      <w:r>
        <w:rPr>
          <w:lang w:val="en-US"/>
        </w:rPr>
        <w:t xml:space="preserve"> (</w:t>
      </w:r>
      <w:r>
        <w:rPr/>
        <w:t>в</w:t>
      </w:r>
      <w:r>
        <w:rPr>
          <w:lang w:val="en-US"/>
        </w:rPr>
        <w:t>.</w:t>
      </w:r>
      <w:r>
        <w:rPr/>
        <w:t>о</w:t>
      </w:r>
      <w:r>
        <w:rPr>
          <w:lang w:val="en-US"/>
        </w:rPr>
        <w:t>.)</w:t>
      </w:r>
    </w:p>
    <w:p>
      <w:pPr>
        <w:pStyle w:val="Normal"/>
        <w:tabs>
          <w:tab w:val="clear" w:pos="708"/>
          <w:tab w:val="left" w:pos="3307" w:leader="none"/>
          <w:tab w:val="left" w:pos="5043" w:leader="none"/>
          <w:tab w:val="left" w:pos="6623" w:leader="none"/>
        </w:tabs>
        <w:rPr/>
      </w:pPr>
      <w:hyperlink r:id="rId276">
        <w:r>
          <w:rPr>
            <w:rStyle w:val="InternetLink"/>
            <w:color w:val="000000"/>
            <w:u w:val="none"/>
            <w:lang w:val="en-US"/>
          </w:rPr>
          <w:t>Emiliano Figueroa Larraín</w:t>
        </w:r>
      </w:hyperlink>
      <w:r>
        <w:rPr>
          <w:lang w:val="en-US"/>
        </w:rPr>
        <w:tab/>
      </w:r>
      <w:hyperlink r:id="rId277">
        <w:r>
          <w:rPr>
            <w:rStyle w:val="InternetLink"/>
            <w:color w:val="000000"/>
            <w:u w:val="none"/>
            <w:lang w:val="en-US"/>
          </w:rPr>
          <w:t>1910</w:t>
        </w:r>
      </w:hyperlink>
      <w:r>
        <w:rPr>
          <w:lang w:val="en-US"/>
        </w:rPr>
        <w:tab/>
      </w:r>
      <w:hyperlink r:id="rId278">
        <w:r>
          <w:rPr>
            <w:rStyle w:val="InternetLink"/>
            <w:color w:val="000000"/>
            <w:u w:val="none"/>
            <w:lang w:val="en-US"/>
          </w:rPr>
          <w:t>1910</w:t>
        </w:r>
      </w:hyperlink>
      <w:r>
        <w:rPr>
          <w:lang w:val="en-US"/>
        </w:rPr>
        <w:tab/>
      </w:r>
      <w:hyperlink r:id="rId279">
        <w:r>
          <w:rPr>
            <w:rStyle w:val="InternetLink"/>
            <w:color w:val="000000"/>
            <w:u w:val="none"/>
            <w:lang w:val="en-US"/>
          </w:rPr>
          <w:t>PL</w:t>
        </w:r>
      </w:hyperlink>
      <w:r>
        <w:rPr>
          <w:lang w:val="en-US"/>
        </w:rPr>
        <w:t xml:space="preserve"> (</w:t>
      </w:r>
      <w:r>
        <w:rPr/>
        <w:t>в</w:t>
      </w:r>
      <w:r>
        <w:rPr>
          <w:lang w:val="en-US"/>
        </w:rPr>
        <w:t>.</w:t>
      </w:r>
      <w:r>
        <w:rPr/>
        <w:t>о</w:t>
      </w:r>
      <w:r>
        <w:rPr>
          <w:lang w:val="en-US"/>
        </w:rPr>
        <w:t>.)</w:t>
      </w:r>
    </w:p>
    <w:p>
      <w:pPr>
        <w:pStyle w:val="Normal"/>
        <w:tabs>
          <w:tab w:val="clear" w:pos="708"/>
          <w:tab w:val="left" w:pos="3307" w:leader="none"/>
          <w:tab w:val="left" w:pos="5043" w:leader="none"/>
          <w:tab w:val="left" w:pos="6623" w:leader="none"/>
        </w:tabs>
        <w:rPr>
          <w:lang w:val="en-US"/>
        </w:rPr>
      </w:pPr>
      <w:hyperlink r:id="rId280">
        <w:r>
          <w:rPr>
            <w:rStyle w:val="InternetLink"/>
            <w:b/>
            <w:bCs/>
            <w:color w:val="000000"/>
            <w:u w:val="none"/>
            <w:lang w:val="en-US"/>
          </w:rPr>
          <w:t>Ramón Barros Luco</w:t>
        </w:r>
      </w:hyperlink>
      <w:r>
        <w:rPr>
          <w:lang w:val="en-US"/>
        </w:rPr>
        <w:tab/>
      </w:r>
      <w:hyperlink r:id="rId281">
        <w:r>
          <w:rPr>
            <w:rStyle w:val="InternetLink"/>
            <w:color w:val="000000"/>
            <w:u w:val="none"/>
            <w:lang w:val="en-US"/>
          </w:rPr>
          <w:t>1910</w:t>
        </w:r>
      </w:hyperlink>
      <w:r>
        <w:rPr>
          <w:lang w:val="en-US"/>
        </w:rPr>
        <w:tab/>
      </w:r>
      <w:hyperlink r:id="rId282">
        <w:r>
          <w:rPr>
            <w:rStyle w:val="InternetLink"/>
            <w:color w:val="000000"/>
            <w:u w:val="none"/>
            <w:lang w:val="en-US"/>
          </w:rPr>
          <w:t>1915</w:t>
        </w:r>
      </w:hyperlink>
      <w:r>
        <w:rPr>
          <w:lang w:val="en-US"/>
        </w:rPr>
        <w:tab/>
      </w:r>
      <w:hyperlink r:id="rId283">
        <w:r>
          <w:rPr>
            <w:rStyle w:val="InternetLink"/>
            <w:color w:val="000000"/>
            <w:u w:val="none"/>
            <w:lang w:val="en-US"/>
          </w:rPr>
          <w:t>AL</w:t>
        </w:r>
      </w:hyperlink>
    </w:p>
    <w:p>
      <w:pPr>
        <w:pStyle w:val="Normal"/>
        <w:tabs>
          <w:tab w:val="clear" w:pos="708"/>
          <w:tab w:val="left" w:pos="3307" w:leader="none"/>
          <w:tab w:val="left" w:pos="5043" w:leader="none"/>
          <w:tab w:val="left" w:pos="6623" w:leader="none"/>
        </w:tabs>
        <w:rPr>
          <w:lang w:val="en-US"/>
        </w:rPr>
      </w:pPr>
      <w:hyperlink r:id="rId284">
        <w:r>
          <w:rPr>
            <w:rStyle w:val="InternetLink"/>
            <w:b/>
            <w:bCs/>
            <w:color w:val="000000"/>
            <w:u w:val="none"/>
            <w:lang w:val="en-US"/>
          </w:rPr>
          <w:t>Juan Luis Sanfuentes Andonaegui</w:t>
        </w:r>
      </w:hyperlink>
      <w:r>
        <w:rPr>
          <w:lang w:val="en-US"/>
        </w:rPr>
        <w:tab/>
      </w:r>
      <w:hyperlink r:id="rId285">
        <w:r>
          <w:rPr>
            <w:rStyle w:val="InternetLink"/>
            <w:color w:val="000000"/>
            <w:u w:val="none"/>
            <w:lang w:val="en-US"/>
          </w:rPr>
          <w:t>1915</w:t>
        </w:r>
      </w:hyperlink>
      <w:r>
        <w:rPr>
          <w:lang w:val="en-US"/>
        </w:rPr>
        <w:tab/>
      </w:r>
      <w:hyperlink r:id="rId286">
        <w:r>
          <w:rPr>
            <w:rStyle w:val="InternetLink"/>
            <w:color w:val="000000"/>
            <w:u w:val="none"/>
            <w:lang w:val="en-US"/>
          </w:rPr>
          <w:t>1920</w:t>
        </w:r>
      </w:hyperlink>
      <w:r>
        <w:rPr>
          <w:lang w:val="en-US"/>
        </w:rPr>
        <w:tab/>
      </w:r>
      <w:hyperlink r:id="rId287">
        <w:r>
          <w:rPr>
            <w:rStyle w:val="InternetLink"/>
            <w:color w:val="000000"/>
            <w:u w:val="none"/>
            <w:lang w:val="en-US"/>
          </w:rPr>
          <w:t>PLD</w:t>
        </w:r>
      </w:hyperlink>
    </w:p>
    <w:p>
      <w:pPr>
        <w:pStyle w:val="Normal"/>
        <w:tabs>
          <w:tab w:val="clear" w:pos="708"/>
          <w:tab w:val="left" w:pos="3307" w:leader="none"/>
          <w:tab w:val="left" w:pos="5043" w:leader="none"/>
          <w:tab w:val="left" w:pos="6623" w:leader="none"/>
        </w:tabs>
        <w:rPr>
          <w:lang w:val="en-US"/>
        </w:rPr>
      </w:pPr>
      <w:hyperlink r:id="rId288">
        <w:r>
          <w:rPr>
            <w:rStyle w:val="InternetLink"/>
            <w:b/>
            <w:bCs/>
            <w:color w:val="000000"/>
            <w:u w:val="none"/>
          </w:rPr>
          <w:t>Артуро</w:t>
        </w:r>
        <w:r>
          <w:rPr>
            <w:rStyle w:val="InternetLink"/>
            <w:b/>
            <w:bCs/>
            <w:color w:val="000000"/>
            <w:u w:val="none"/>
            <w:lang w:val="en-US"/>
          </w:rPr>
          <w:t xml:space="preserve"> </w:t>
        </w:r>
        <w:r>
          <w:rPr>
            <w:rStyle w:val="InternetLink"/>
            <w:b/>
            <w:bCs/>
            <w:color w:val="000000"/>
            <w:u w:val="none"/>
          </w:rPr>
          <w:t>Алессандрі</w:t>
        </w:r>
        <w:r>
          <w:rPr>
            <w:rStyle w:val="InternetLink"/>
            <w:b/>
            <w:bCs/>
            <w:color w:val="000000"/>
            <w:u w:val="none"/>
            <w:lang w:val="en-US"/>
          </w:rPr>
          <w:t xml:space="preserve"> </w:t>
        </w:r>
        <w:r>
          <w:rPr>
            <w:rStyle w:val="InternetLink"/>
            <w:b/>
            <w:bCs/>
            <w:color w:val="000000"/>
            <w:u w:val="none"/>
          </w:rPr>
          <w:t>Пальма</w:t>
        </w:r>
      </w:hyperlink>
      <w:r>
        <w:rPr>
          <w:lang w:val="en-US"/>
        </w:rPr>
        <w:tab/>
      </w:r>
      <w:hyperlink r:id="rId289">
        <w:r>
          <w:rPr>
            <w:rStyle w:val="InternetLink"/>
            <w:color w:val="000000"/>
            <w:u w:val="none"/>
            <w:lang w:val="en-US"/>
          </w:rPr>
          <w:t>1920</w:t>
        </w:r>
      </w:hyperlink>
      <w:r>
        <w:rPr>
          <w:lang w:val="en-US"/>
        </w:rPr>
        <w:tab/>
      </w:r>
      <w:hyperlink r:id="rId290">
        <w:r>
          <w:rPr>
            <w:rStyle w:val="InternetLink"/>
            <w:color w:val="000000"/>
            <w:u w:val="none"/>
            <w:lang w:val="en-US"/>
          </w:rPr>
          <w:t>1925</w:t>
        </w:r>
      </w:hyperlink>
      <w:r>
        <w:rPr>
          <w:lang w:val="en-US"/>
        </w:rPr>
        <w:tab/>
      </w:r>
      <w:hyperlink r:id="rId291">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pPr>
      <w:hyperlink r:id="rId292">
        <w:r>
          <w:rPr>
            <w:rStyle w:val="InternetLink"/>
            <w:color w:val="000000"/>
            <w:u w:val="none"/>
            <w:lang w:val="en-US"/>
          </w:rPr>
          <w:t>Luis Barros Borgoño</w:t>
        </w:r>
      </w:hyperlink>
      <w:r>
        <w:rPr>
          <w:lang w:val="en-US"/>
        </w:rPr>
        <w:tab/>
      </w:r>
      <w:hyperlink r:id="rId293">
        <w:r>
          <w:rPr>
            <w:rStyle w:val="InternetLink"/>
            <w:color w:val="000000"/>
            <w:u w:val="none"/>
            <w:lang w:val="en-US"/>
          </w:rPr>
          <w:t>1925</w:t>
        </w:r>
      </w:hyperlink>
      <w:r>
        <w:rPr>
          <w:lang w:val="en-US"/>
        </w:rPr>
        <w:tab/>
      </w:r>
      <w:hyperlink r:id="rId294">
        <w:r>
          <w:rPr>
            <w:rStyle w:val="InternetLink"/>
            <w:color w:val="000000"/>
            <w:u w:val="none"/>
            <w:lang w:val="en-US"/>
          </w:rPr>
          <w:t>1925</w:t>
        </w:r>
      </w:hyperlink>
      <w:r>
        <w:rPr>
          <w:lang w:val="en-US"/>
        </w:rPr>
        <w:tab/>
      </w:r>
      <w:hyperlink r:id="rId295">
        <w:r>
          <w:rPr>
            <w:rStyle w:val="InternetLink"/>
            <w:color w:val="000000"/>
            <w:u w:val="none"/>
            <w:lang w:val="en-US"/>
          </w:rPr>
          <w:t>PL</w:t>
        </w:r>
      </w:hyperlink>
      <w:r>
        <w:rPr>
          <w:lang w:val="en-US"/>
        </w:rPr>
        <w:t xml:space="preserve"> (acting)</w:t>
      </w:r>
    </w:p>
    <w:p>
      <w:pPr>
        <w:pStyle w:val="Normal"/>
        <w:tabs>
          <w:tab w:val="clear" w:pos="708"/>
          <w:tab w:val="left" w:pos="3307" w:leader="none"/>
          <w:tab w:val="left" w:pos="5043" w:leader="none"/>
          <w:tab w:val="left" w:pos="6623" w:leader="none"/>
        </w:tabs>
        <w:rPr>
          <w:lang w:val="en-US"/>
        </w:rPr>
      </w:pPr>
      <w:hyperlink r:id="rId296">
        <w:r>
          <w:rPr>
            <w:rStyle w:val="InternetLink"/>
            <w:b/>
            <w:bCs/>
            <w:color w:val="000000"/>
            <w:u w:val="none"/>
            <w:lang w:val="en-US"/>
          </w:rPr>
          <w:t>Emiliano Figueroa Larraín</w:t>
        </w:r>
      </w:hyperlink>
      <w:r>
        <w:rPr>
          <w:lang w:val="en-US"/>
        </w:rPr>
        <w:tab/>
      </w:r>
      <w:hyperlink r:id="rId297">
        <w:r>
          <w:rPr>
            <w:rStyle w:val="InternetLink"/>
            <w:color w:val="000000"/>
            <w:u w:val="none"/>
            <w:lang w:val="en-US"/>
          </w:rPr>
          <w:t>1925</w:t>
        </w:r>
      </w:hyperlink>
      <w:r>
        <w:rPr>
          <w:lang w:val="en-US"/>
        </w:rPr>
        <w:tab/>
      </w:r>
      <w:hyperlink r:id="rId298">
        <w:r>
          <w:rPr>
            <w:rStyle w:val="InternetLink"/>
            <w:color w:val="000000"/>
            <w:u w:val="none"/>
            <w:lang w:val="en-US"/>
          </w:rPr>
          <w:t>1927</w:t>
        </w:r>
      </w:hyperlink>
      <w:r>
        <w:rPr>
          <w:lang w:val="en-US"/>
        </w:rPr>
        <w:tab/>
      </w:r>
      <w:hyperlink r:id="rId299">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lang w:val="en-US"/>
        </w:rPr>
      </w:pPr>
      <w:hyperlink r:id="rId300">
        <w:r>
          <w:rPr>
            <w:rStyle w:val="InternetLink"/>
            <w:b/>
            <w:bCs/>
            <w:color w:val="000000"/>
            <w:u w:val="none"/>
            <w:lang w:val="en-US"/>
          </w:rPr>
          <w:t>Carlos Ibáñez del Campo</w:t>
        </w:r>
      </w:hyperlink>
      <w:r>
        <w:rPr>
          <w:lang w:val="en-US"/>
        </w:rPr>
        <w:tab/>
      </w:r>
      <w:hyperlink r:id="rId301">
        <w:r>
          <w:rPr>
            <w:rStyle w:val="InternetLink"/>
            <w:color w:val="000000"/>
            <w:u w:val="none"/>
            <w:lang w:val="en-US"/>
          </w:rPr>
          <w:t>1927</w:t>
        </w:r>
      </w:hyperlink>
      <w:r>
        <w:rPr>
          <w:lang w:val="en-US"/>
        </w:rPr>
        <w:tab/>
      </w:r>
      <w:hyperlink r:id="rId302">
        <w:r>
          <w:rPr>
            <w:rStyle w:val="InternetLink"/>
            <w:color w:val="000000"/>
            <w:u w:val="none"/>
            <w:lang w:val="en-US"/>
          </w:rPr>
          <w:t>1931</w:t>
        </w:r>
      </w:hyperlink>
      <w:r>
        <w:rPr>
          <w:lang w:val="en-US"/>
        </w:rPr>
        <w:tab/>
      </w:r>
      <w:r>
        <w:rPr/>
        <w:t>військовий</w:t>
      </w:r>
    </w:p>
    <w:p>
      <w:pPr>
        <w:pStyle w:val="Normal"/>
        <w:tabs>
          <w:tab w:val="clear" w:pos="708"/>
          <w:tab w:val="left" w:pos="3307" w:leader="none"/>
          <w:tab w:val="left" w:pos="5043" w:leader="none"/>
          <w:tab w:val="left" w:pos="6623" w:leader="none"/>
        </w:tabs>
        <w:rPr/>
      </w:pPr>
      <w:hyperlink r:id="rId303">
        <w:r>
          <w:rPr>
            <w:rStyle w:val="InternetLink"/>
            <w:color w:val="000000"/>
            <w:u w:val="none"/>
            <w:lang w:val="en-US"/>
          </w:rPr>
          <w:t>Pedro Opazo Letelier</w:t>
        </w:r>
      </w:hyperlink>
      <w:r>
        <w:rPr>
          <w:lang w:val="en-US"/>
        </w:rPr>
        <w:tab/>
      </w:r>
      <w:hyperlink r:id="rId304">
        <w:r>
          <w:rPr>
            <w:rStyle w:val="InternetLink"/>
            <w:color w:val="000000"/>
            <w:u w:val="none"/>
            <w:lang w:val="en-US"/>
          </w:rPr>
          <w:t>1931</w:t>
        </w:r>
      </w:hyperlink>
      <w:r>
        <w:rPr>
          <w:lang w:val="en-US"/>
        </w:rPr>
        <w:tab/>
      </w:r>
      <w:hyperlink r:id="rId305">
        <w:r>
          <w:rPr>
            <w:rStyle w:val="InternetLink"/>
            <w:color w:val="000000"/>
            <w:u w:val="none"/>
            <w:lang w:val="en-US"/>
          </w:rPr>
          <w:t>1931</w:t>
        </w:r>
      </w:hyperlink>
      <w:r>
        <w:rPr>
          <w:lang w:val="en-US"/>
        </w:rPr>
        <w:tab/>
        <w:t>(interim)</w:t>
      </w:r>
    </w:p>
    <w:p>
      <w:pPr>
        <w:pStyle w:val="Normal"/>
        <w:tabs>
          <w:tab w:val="clear" w:pos="708"/>
          <w:tab w:val="left" w:pos="3307" w:leader="none"/>
          <w:tab w:val="left" w:pos="5043" w:leader="none"/>
          <w:tab w:val="left" w:pos="6623" w:leader="none"/>
        </w:tabs>
        <w:rPr/>
      </w:pPr>
      <w:hyperlink r:id="rId306">
        <w:r>
          <w:rPr>
            <w:rStyle w:val="InternetLink"/>
            <w:color w:val="000000"/>
            <w:u w:val="none"/>
            <w:lang w:val="en-US"/>
          </w:rPr>
          <w:t>Juan Esteban Montero Rodríguez</w:t>
        </w:r>
      </w:hyperlink>
      <w:r>
        <w:rPr>
          <w:lang w:val="en-US"/>
        </w:rPr>
        <w:tab/>
      </w:r>
      <w:hyperlink r:id="rId307">
        <w:r>
          <w:rPr>
            <w:rStyle w:val="InternetLink"/>
            <w:color w:val="000000"/>
            <w:u w:val="none"/>
            <w:lang w:val="en-US"/>
          </w:rPr>
          <w:t>1931</w:t>
        </w:r>
      </w:hyperlink>
      <w:r>
        <w:rPr>
          <w:lang w:val="en-US"/>
        </w:rPr>
        <w:tab/>
      </w:r>
      <w:hyperlink r:id="rId308">
        <w:r>
          <w:rPr>
            <w:rStyle w:val="InternetLink"/>
            <w:color w:val="000000"/>
            <w:u w:val="none"/>
            <w:lang w:val="en-US"/>
          </w:rPr>
          <w:t>1931</w:t>
        </w:r>
      </w:hyperlink>
      <w:r>
        <w:rPr>
          <w:lang w:val="en-US"/>
        </w:rPr>
        <w:tab/>
      </w:r>
      <w:hyperlink r:id="rId309">
        <w:r>
          <w:rPr>
            <w:rStyle w:val="InternetLink"/>
            <w:color w:val="000000"/>
            <w:u w:val="none"/>
            <w:lang w:val="en-US"/>
          </w:rPr>
          <w:t>PR</w:t>
        </w:r>
      </w:hyperlink>
      <w:r>
        <w:rPr>
          <w:lang w:val="en-US"/>
        </w:rPr>
        <w:t xml:space="preserve"> (acting)</w:t>
      </w:r>
    </w:p>
    <w:p>
      <w:pPr>
        <w:pStyle w:val="Normal"/>
        <w:tabs>
          <w:tab w:val="clear" w:pos="708"/>
          <w:tab w:val="left" w:pos="3307" w:leader="none"/>
          <w:tab w:val="left" w:pos="5043" w:leader="none"/>
          <w:tab w:val="left" w:pos="6623" w:leader="none"/>
        </w:tabs>
        <w:rPr/>
      </w:pPr>
      <w:hyperlink r:id="rId310">
        <w:r>
          <w:rPr>
            <w:rStyle w:val="InternetLink"/>
            <w:color w:val="000000"/>
            <w:u w:val="none"/>
            <w:lang w:val="en-US"/>
          </w:rPr>
          <w:t>Manuel Trucco</w:t>
        </w:r>
      </w:hyperlink>
      <w:r>
        <w:rPr>
          <w:lang w:val="en-US"/>
        </w:rPr>
        <w:tab/>
      </w:r>
      <w:hyperlink r:id="rId311">
        <w:r>
          <w:rPr>
            <w:rStyle w:val="InternetLink"/>
            <w:color w:val="000000"/>
            <w:u w:val="none"/>
            <w:lang w:val="en-US"/>
          </w:rPr>
          <w:t>1931</w:t>
        </w:r>
      </w:hyperlink>
      <w:r>
        <w:rPr>
          <w:lang w:val="en-US"/>
        </w:rPr>
        <w:tab/>
      </w:r>
      <w:hyperlink r:id="rId312">
        <w:r>
          <w:rPr>
            <w:rStyle w:val="InternetLink"/>
            <w:color w:val="000000"/>
            <w:u w:val="none"/>
            <w:lang w:val="en-US"/>
          </w:rPr>
          <w:t>1931</w:t>
        </w:r>
      </w:hyperlink>
      <w:r>
        <w:rPr>
          <w:lang w:val="en-US"/>
        </w:rPr>
        <w:tab/>
        <w:t>(interim)</w:t>
      </w:r>
    </w:p>
    <w:p>
      <w:pPr>
        <w:pStyle w:val="Normal"/>
        <w:tabs>
          <w:tab w:val="clear" w:pos="708"/>
          <w:tab w:val="left" w:pos="3307" w:leader="none"/>
          <w:tab w:val="left" w:pos="5043" w:leader="none"/>
          <w:tab w:val="left" w:pos="6623" w:leader="none"/>
        </w:tabs>
        <w:rPr>
          <w:lang w:val="en-US"/>
        </w:rPr>
      </w:pPr>
      <w:hyperlink r:id="rId313">
        <w:r>
          <w:rPr>
            <w:rStyle w:val="InternetLink"/>
            <w:b/>
            <w:bCs/>
            <w:color w:val="000000"/>
            <w:u w:val="none"/>
            <w:lang w:val="en-US"/>
          </w:rPr>
          <w:t>Juan Esteban Montero Rodríguez</w:t>
        </w:r>
      </w:hyperlink>
      <w:r>
        <w:rPr>
          <w:lang w:val="en-US"/>
        </w:rPr>
        <w:tab/>
      </w:r>
      <w:hyperlink r:id="rId314">
        <w:r>
          <w:rPr>
            <w:rStyle w:val="InternetLink"/>
            <w:color w:val="000000"/>
            <w:u w:val="none"/>
            <w:lang w:val="en-US"/>
          </w:rPr>
          <w:t>1931</w:t>
        </w:r>
      </w:hyperlink>
      <w:r>
        <w:rPr>
          <w:lang w:val="en-US"/>
        </w:rPr>
        <w:tab/>
      </w:r>
      <w:hyperlink r:id="rId315">
        <w:r>
          <w:rPr>
            <w:rStyle w:val="InternetLink"/>
            <w:color w:val="000000"/>
            <w:u w:val="none"/>
            <w:lang w:val="en-US"/>
          </w:rPr>
          <w:t>1932</w:t>
        </w:r>
      </w:hyperlink>
      <w:r>
        <w:rPr>
          <w:lang w:val="en-US"/>
        </w:rPr>
        <w:tab/>
      </w:r>
      <w:hyperlink r:id="rId316">
        <w:r>
          <w:rPr>
            <w:rStyle w:val="InternetLink"/>
            <w:color w:val="000000"/>
            <w:u w:val="none"/>
            <w:lang w:val="en-US"/>
          </w:rPr>
          <w:t>PR</w:t>
        </w:r>
      </w:hyperlink>
    </w:p>
    <w:p>
      <w:pPr>
        <w:pStyle w:val="Normal"/>
        <w:tabs>
          <w:tab w:val="clear" w:pos="708"/>
          <w:tab w:val="left" w:pos="3307" w:leader="none"/>
          <w:tab w:val="left" w:pos="5043" w:leader="none"/>
          <w:tab w:val="left" w:pos="6623" w:leader="none"/>
        </w:tabs>
        <w:rPr/>
      </w:pPr>
      <w:hyperlink r:id="rId317">
        <w:r>
          <w:rPr>
            <w:rStyle w:val="InternetLink"/>
            <w:color w:val="000000"/>
            <w:u w:val="none"/>
            <w:lang w:val="en-US"/>
          </w:rPr>
          <w:t>Carlos Dávila Espinoza</w:t>
        </w:r>
      </w:hyperlink>
      <w:r>
        <w:rPr>
          <w:lang w:val="en-US"/>
        </w:rPr>
        <w:tab/>
      </w:r>
      <w:hyperlink r:id="rId318">
        <w:r>
          <w:rPr>
            <w:rStyle w:val="InternetLink"/>
            <w:color w:val="000000"/>
            <w:u w:val="none"/>
            <w:lang w:val="en-US"/>
          </w:rPr>
          <w:t>1932</w:t>
        </w:r>
      </w:hyperlink>
      <w:r>
        <w:rPr>
          <w:lang w:val="en-US"/>
        </w:rPr>
        <w:tab/>
      </w:r>
      <w:hyperlink r:id="rId319">
        <w:r>
          <w:rPr>
            <w:rStyle w:val="InternetLink"/>
            <w:color w:val="000000"/>
            <w:u w:val="none"/>
            <w:lang w:val="en-US"/>
          </w:rPr>
          <w:t>1932</w:t>
        </w:r>
      </w:hyperlink>
      <w:r>
        <w:rPr>
          <w:lang w:val="en-US"/>
        </w:rPr>
        <w:tab/>
      </w:r>
      <w:hyperlink r:id="rId320">
        <w:r>
          <w:rPr>
            <w:rStyle w:val="InternetLink"/>
            <w:color w:val="000000"/>
            <w:u w:val="none"/>
            <w:lang w:val="en-US"/>
          </w:rPr>
          <w:t>PS</w:t>
        </w:r>
      </w:hyperlink>
      <w:r>
        <w:rPr>
          <w:lang w:val="en-US"/>
        </w:rPr>
        <w:t xml:space="preserve"> (provisional)</w:t>
      </w:r>
    </w:p>
    <w:p>
      <w:pPr>
        <w:pStyle w:val="Normal"/>
        <w:tabs>
          <w:tab w:val="clear" w:pos="708"/>
          <w:tab w:val="left" w:pos="3307" w:leader="none"/>
          <w:tab w:val="left" w:pos="5043" w:leader="none"/>
          <w:tab w:val="left" w:pos="6623" w:leader="none"/>
        </w:tabs>
        <w:rPr/>
      </w:pPr>
      <w:hyperlink r:id="rId321">
        <w:r>
          <w:rPr>
            <w:rStyle w:val="InternetLink"/>
            <w:color w:val="000000"/>
            <w:u w:val="none"/>
            <w:lang w:val="en-US"/>
          </w:rPr>
          <w:t>Bartolomé Blanche Espejo</w:t>
        </w:r>
      </w:hyperlink>
      <w:r>
        <w:rPr>
          <w:lang w:val="en-US"/>
        </w:rPr>
        <w:tab/>
      </w:r>
      <w:hyperlink r:id="rId322">
        <w:r>
          <w:rPr>
            <w:rStyle w:val="InternetLink"/>
            <w:color w:val="000000"/>
            <w:u w:val="none"/>
            <w:lang w:val="en-US"/>
          </w:rPr>
          <w:t>1932</w:t>
        </w:r>
      </w:hyperlink>
      <w:r>
        <w:rPr>
          <w:lang w:val="en-US"/>
        </w:rPr>
        <w:tab/>
      </w:r>
      <w:hyperlink r:id="rId323">
        <w:r>
          <w:rPr>
            <w:rStyle w:val="InternetLink"/>
            <w:color w:val="000000"/>
            <w:u w:val="none"/>
            <w:lang w:val="en-US"/>
          </w:rPr>
          <w:t>1932</w:t>
        </w:r>
      </w:hyperlink>
      <w:r>
        <w:rPr>
          <w:lang w:val="en-US"/>
        </w:rPr>
        <w:tab/>
        <w:t>Military (provisional)</w:t>
      </w:r>
    </w:p>
    <w:p>
      <w:pPr>
        <w:pStyle w:val="Normal"/>
        <w:tabs>
          <w:tab w:val="clear" w:pos="708"/>
          <w:tab w:val="left" w:pos="3307" w:leader="none"/>
          <w:tab w:val="left" w:pos="5043" w:leader="none"/>
          <w:tab w:val="left" w:pos="6623" w:leader="none"/>
        </w:tabs>
        <w:rPr>
          <w:lang w:val="en-US"/>
        </w:rPr>
      </w:pPr>
      <w:hyperlink r:id="rId324">
        <w:r>
          <w:rPr>
            <w:rStyle w:val="InternetLink"/>
            <w:color w:val="000000"/>
            <w:u w:val="none"/>
            <w:lang w:val="en-US"/>
          </w:rPr>
          <w:t>Abraham Oyanedel Urrutia</w:t>
        </w:r>
      </w:hyperlink>
      <w:r>
        <w:rPr>
          <w:lang w:val="en-US"/>
        </w:rPr>
        <w:tab/>
      </w:r>
      <w:hyperlink r:id="rId325">
        <w:r>
          <w:rPr>
            <w:rStyle w:val="InternetLink"/>
            <w:color w:val="000000"/>
            <w:u w:val="none"/>
            <w:lang w:val="en-US"/>
          </w:rPr>
          <w:t>1932</w:t>
        </w:r>
      </w:hyperlink>
      <w:r>
        <w:rPr>
          <w:lang w:val="en-US"/>
        </w:rPr>
        <w:tab/>
      </w:r>
      <w:hyperlink r:id="rId326">
        <w:r>
          <w:rPr>
            <w:rStyle w:val="InternetLink"/>
            <w:color w:val="000000"/>
            <w:u w:val="none"/>
            <w:lang w:val="en-US"/>
          </w:rPr>
          <w:t>1932</w:t>
        </w:r>
      </w:hyperlink>
      <w:r>
        <w:rPr>
          <w:lang w:val="en-US"/>
        </w:rPr>
        <w:tab/>
      </w:r>
      <w:r>
        <w:rPr/>
        <w:t>позапартійний</w:t>
      </w:r>
    </w:p>
    <w:p>
      <w:pPr>
        <w:pStyle w:val="Normal"/>
        <w:tabs>
          <w:tab w:val="clear" w:pos="708"/>
          <w:tab w:val="left" w:pos="3307" w:leader="none"/>
          <w:tab w:val="left" w:pos="5043" w:leader="none"/>
          <w:tab w:val="left" w:pos="6623" w:leader="none"/>
        </w:tabs>
        <w:rPr>
          <w:lang w:val="en-US"/>
        </w:rPr>
      </w:pPr>
      <w:hyperlink r:id="rId327">
        <w:r>
          <w:rPr>
            <w:rStyle w:val="InternetLink"/>
            <w:b/>
            <w:bCs/>
            <w:color w:val="000000"/>
            <w:u w:val="none"/>
          </w:rPr>
          <w:t>Артуро</w:t>
        </w:r>
        <w:r>
          <w:rPr>
            <w:rStyle w:val="InternetLink"/>
            <w:b/>
            <w:bCs/>
            <w:color w:val="000000"/>
            <w:u w:val="none"/>
            <w:lang w:val="en-US"/>
          </w:rPr>
          <w:t xml:space="preserve"> </w:t>
        </w:r>
        <w:r>
          <w:rPr>
            <w:rStyle w:val="InternetLink"/>
            <w:b/>
            <w:bCs/>
            <w:color w:val="000000"/>
            <w:u w:val="none"/>
          </w:rPr>
          <w:t>Алессандри</w:t>
        </w:r>
        <w:r>
          <w:rPr>
            <w:rStyle w:val="InternetLink"/>
            <w:b/>
            <w:bCs/>
            <w:color w:val="000000"/>
            <w:u w:val="none"/>
            <w:lang w:val="en-US"/>
          </w:rPr>
          <w:t xml:space="preserve"> </w:t>
        </w:r>
        <w:r>
          <w:rPr>
            <w:rStyle w:val="InternetLink"/>
            <w:b/>
            <w:bCs/>
            <w:color w:val="000000"/>
            <w:u w:val="none"/>
          </w:rPr>
          <w:t>Пальма</w:t>
        </w:r>
      </w:hyperlink>
      <w:r>
        <w:rPr>
          <w:lang w:val="en-US"/>
        </w:rPr>
        <w:tab/>
      </w:r>
      <w:hyperlink r:id="rId328">
        <w:r>
          <w:rPr>
            <w:rStyle w:val="InternetLink"/>
            <w:color w:val="000000"/>
            <w:u w:val="none"/>
            <w:lang w:val="en-US"/>
          </w:rPr>
          <w:t>1932</w:t>
        </w:r>
      </w:hyperlink>
      <w:r>
        <w:rPr>
          <w:lang w:val="en-US"/>
        </w:rPr>
        <w:tab/>
      </w:r>
      <w:hyperlink r:id="rId329">
        <w:r>
          <w:rPr>
            <w:rStyle w:val="InternetLink"/>
            <w:color w:val="000000"/>
            <w:u w:val="none"/>
            <w:lang w:val="en-US"/>
          </w:rPr>
          <w:t>1938</w:t>
        </w:r>
      </w:hyperlink>
      <w:r>
        <w:rPr>
          <w:lang w:val="en-US"/>
        </w:rPr>
        <w:tab/>
      </w:r>
      <w:hyperlink r:id="rId330">
        <w:r>
          <w:rPr>
            <w:rStyle w:val="InternetLink"/>
            <w:color w:val="000000"/>
            <w:u w:val="none"/>
            <w:lang w:val="en-US"/>
          </w:rPr>
          <w:t>PL</w:t>
        </w:r>
      </w:hyperlink>
    </w:p>
    <w:p>
      <w:pPr>
        <w:pStyle w:val="Normal"/>
        <w:tabs>
          <w:tab w:val="clear" w:pos="708"/>
          <w:tab w:val="left" w:pos="3307" w:leader="none"/>
          <w:tab w:val="left" w:pos="5043" w:leader="none"/>
          <w:tab w:val="left" w:pos="6623" w:leader="none"/>
        </w:tabs>
        <w:rPr/>
      </w:pPr>
      <w:hyperlink r:id="rId331">
        <w:r>
          <w:rPr>
            <w:rStyle w:val="InternetLink"/>
            <w:b/>
            <w:bCs/>
            <w:color w:val="000000"/>
            <w:u w:val="none"/>
            <w:lang w:val="en-US"/>
          </w:rPr>
          <w:t>Pedro Aguirre Cerda</w:t>
        </w:r>
      </w:hyperlink>
      <w:r>
        <w:rPr>
          <w:lang w:val="en-US"/>
        </w:rPr>
        <w:tab/>
      </w:r>
      <w:hyperlink r:id="rId332">
        <w:r>
          <w:rPr>
            <w:rStyle w:val="InternetLink"/>
            <w:color w:val="000000"/>
            <w:u w:val="none"/>
            <w:lang w:val="en-US"/>
          </w:rPr>
          <w:t>1938</w:t>
        </w:r>
      </w:hyperlink>
      <w:r>
        <w:rPr>
          <w:lang w:val="en-US"/>
        </w:rPr>
        <w:tab/>
      </w:r>
      <w:hyperlink r:id="rId333">
        <w:r>
          <w:rPr>
            <w:rStyle w:val="InternetLink"/>
            <w:color w:val="000000"/>
            <w:u w:val="none"/>
            <w:lang w:val="en-US"/>
          </w:rPr>
          <w:t>1941</w:t>
        </w:r>
      </w:hyperlink>
      <w:r>
        <w:rPr>
          <w:lang w:val="en-US"/>
        </w:rPr>
        <w:tab/>
      </w:r>
      <w:hyperlink r:id="rId334">
        <w:r>
          <w:rPr>
            <w:rStyle w:val="InternetLink"/>
            <w:color w:val="000000"/>
            <w:u w:val="none"/>
            <w:lang w:val="en-US"/>
          </w:rPr>
          <w:t>FP</w:t>
        </w:r>
      </w:hyperlink>
      <w:r>
        <w:rPr>
          <w:lang w:val="en-US"/>
        </w:rPr>
        <w:t xml:space="preserve"> (</w:t>
      </w:r>
      <w:hyperlink r:id="rId335">
        <w:r>
          <w:rPr>
            <w:rStyle w:val="InternetLink"/>
            <w:color w:val="000000"/>
            <w:u w:val="none"/>
            <w:lang w:val="en-US"/>
          </w:rPr>
          <w:t>PR</w:t>
        </w:r>
      </w:hyperlink>
      <w:r>
        <w:rPr>
          <w:lang w:val="en-US"/>
        </w:rPr>
        <w:t>)</w:t>
      </w:r>
    </w:p>
    <w:p>
      <w:pPr>
        <w:pStyle w:val="Normal"/>
        <w:tabs>
          <w:tab w:val="clear" w:pos="708"/>
          <w:tab w:val="left" w:pos="3307" w:leader="none"/>
          <w:tab w:val="left" w:pos="5043" w:leader="none"/>
          <w:tab w:val="left" w:pos="6623" w:leader="none"/>
        </w:tabs>
        <w:rPr/>
      </w:pPr>
      <w:hyperlink r:id="rId336">
        <w:r>
          <w:rPr>
            <w:rStyle w:val="InternetLink"/>
            <w:color w:val="000000"/>
            <w:u w:val="none"/>
            <w:lang w:val="en-US"/>
          </w:rPr>
          <w:t>Jerónimo Méndez Arancibia</w:t>
        </w:r>
      </w:hyperlink>
      <w:r>
        <w:rPr>
          <w:lang w:val="en-US"/>
        </w:rPr>
        <w:tab/>
      </w:r>
      <w:hyperlink r:id="rId337">
        <w:r>
          <w:rPr>
            <w:rStyle w:val="InternetLink"/>
            <w:color w:val="000000"/>
            <w:u w:val="none"/>
            <w:lang w:val="en-US"/>
          </w:rPr>
          <w:t>1941</w:t>
        </w:r>
      </w:hyperlink>
      <w:r>
        <w:rPr>
          <w:lang w:val="en-US"/>
        </w:rPr>
        <w:tab/>
      </w:r>
      <w:hyperlink r:id="rId338">
        <w:r>
          <w:rPr>
            <w:rStyle w:val="InternetLink"/>
            <w:color w:val="000000"/>
            <w:u w:val="none"/>
            <w:lang w:val="en-US"/>
          </w:rPr>
          <w:t>1942</w:t>
        </w:r>
      </w:hyperlink>
      <w:r>
        <w:rPr>
          <w:lang w:val="en-US"/>
        </w:rPr>
        <w:tab/>
      </w:r>
      <w:hyperlink r:id="rId339">
        <w:r>
          <w:rPr>
            <w:rStyle w:val="InternetLink"/>
            <w:color w:val="000000"/>
            <w:u w:val="none"/>
            <w:lang w:val="en-US"/>
          </w:rPr>
          <w:t>PR</w:t>
        </w:r>
      </w:hyperlink>
      <w:r>
        <w:rPr>
          <w:lang w:val="en-US"/>
        </w:rPr>
        <w:t xml:space="preserve"> (acting)</w:t>
      </w:r>
    </w:p>
    <w:p>
      <w:pPr>
        <w:pStyle w:val="Normal"/>
        <w:tabs>
          <w:tab w:val="clear" w:pos="708"/>
          <w:tab w:val="left" w:pos="3307" w:leader="none"/>
          <w:tab w:val="left" w:pos="5043" w:leader="none"/>
          <w:tab w:val="left" w:pos="6623" w:leader="none"/>
        </w:tabs>
        <w:rPr/>
      </w:pPr>
      <w:hyperlink r:id="rId340">
        <w:r>
          <w:rPr>
            <w:rStyle w:val="InternetLink"/>
            <w:b/>
            <w:bCs/>
            <w:color w:val="000000"/>
            <w:u w:val="none"/>
            <w:lang w:val="en-US"/>
          </w:rPr>
          <w:t>Juan Antonio Ríos Morales</w:t>
        </w:r>
      </w:hyperlink>
      <w:r>
        <w:rPr>
          <w:lang w:val="en-US"/>
        </w:rPr>
        <w:tab/>
      </w:r>
      <w:hyperlink r:id="rId341">
        <w:r>
          <w:rPr>
            <w:rStyle w:val="InternetLink"/>
            <w:color w:val="000000"/>
            <w:u w:val="none"/>
            <w:lang w:val="en-US"/>
          </w:rPr>
          <w:t>1942</w:t>
        </w:r>
      </w:hyperlink>
      <w:r>
        <w:rPr>
          <w:lang w:val="en-US"/>
        </w:rPr>
        <w:tab/>
      </w:r>
      <w:hyperlink r:id="rId342">
        <w:r>
          <w:rPr>
            <w:rStyle w:val="InternetLink"/>
            <w:color w:val="000000"/>
            <w:u w:val="none"/>
            <w:lang w:val="en-US"/>
          </w:rPr>
          <w:t>1946</w:t>
        </w:r>
      </w:hyperlink>
      <w:r>
        <w:rPr>
          <w:lang w:val="en-US"/>
        </w:rPr>
        <w:tab/>
      </w:r>
      <w:hyperlink r:id="rId343">
        <w:r>
          <w:rPr>
            <w:rStyle w:val="InternetLink"/>
            <w:color w:val="000000"/>
            <w:u w:val="none"/>
            <w:lang w:val="en-US"/>
          </w:rPr>
          <w:t>FP</w:t>
        </w:r>
      </w:hyperlink>
      <w:r>
        <w:rPr>
          <w:lang w:val="en-US"/>
        </w:rPr>
        <w:t xml:space="preserve"> (</w:t>
      </w:r>
      <w:hyperlink r:id="rId344">
        <w:r>
          <w:rPr>
            <w:rStyle w:val="InternetLink"/>
            <w:color w:val="000000"/>
            <w:u w:val="none"/>
            <w:lang w:val="en-US"/>
          </w:rPr>
          <w:t>PR</w:t>
        </w:r>
      </w:hyperlink>
      <w:r>
        <w:rPr>
          <w:lang w:val="en-US"/>
        </w:rPr>
        <w:t>)</w:t>
      </w:r>
    </w:p>
    <w:p>
      <w:pPr>
        <w:pStyle w:val="Normal"/>
        <w:tabs>
          <w:tab w:val="clear" w:pos="708"/>
          <w:tab w:val="left" w:pos="3307" w:leader="none"/>
          <w:tab w:val="left" w:pos="5043" w:leader="none"/>
          <w:tab w:val="left" w:pos="6623" w:leader="none"/>
        </w:tabs>
        <w:rPr/>
      </w:pPr>
      <w:hyperlink r:id="rId345">
        <w:r>
          <w:rPr>
            <w:rStyle w:val="InternetLink"/>
            <w:color w:val="000000"/>
            <w:u w:val="none"/>
            <w:lang w:val="en-US"/>
          </w:rPr>
          <w:t>Alfredo Duhalde Vásquez</w:t>
        </w:r>
      </w:hyperlink>
      <w:r>
        <w:rPr>
          <w:lang w:val="en-US"/>
        </w:rPr>
        <w:tab/>
      </w:r>
      <w:hyperlink r:id="rId346">
        <w:r>
          <w:rPr>
            <w:rStyle w:val="InternetLink"/>
            <w:color w:val="000000"/>
            <w:u w:val="none"/>
            <w:lang w:val="en-US"/>
          </w:rPr>
          <w:t>1946</w:t>
        </w:r>
      </w:hyperlink>
      <w:r>
        <w:rPr>
          <w:lang w:val="en-US"/>
        </w:rPr>
        <w:tab/>
      </w:r>
      <w:hyperlink r:id="rId347">
        <w:r>
          <w:rPr>
            <w:rStyle w:val="InternetLink"/>
            <w:color w:val="000000"/>
            <w:u w:val="none"/>
            <w:lang w:val="en-US"/>
          </w:rPr>
          <w:t>1946</w:t>
        </w:r>
      </w:hyperlink>
      <w:r>
        <w:rPr>
          <w:lang w:val="en-US"/>
        </w:rPr>
        <w:tab/>
      </w:r>
      <w:hyperlink r:id="rId348">
        <w:r>
          <w:rPr>
            <w:rStyle w:val="InternetLink"/>
            <w:color w:val="000000"/>
            <w:u w:val="none"/>
            <w:lang w:val="en-US"/>
          </w:rPr>
          <w:t>FP</w:t>
        </w:r>
      </w:hyperlink>
      <w:r>
        <w:rPr>
          <w:lang w:val="en-US"/>
        </w:rPr>
        <w:t xml:space="preserve"> (acting)</w:t>
      </w:r>
    </w:p>
    <w:p>
      <w:pPr>
        <w:pStyle w:val="Normal"/>
        <w:tabs>
          <w:tab w:val="clear" w:pos="708"/>
          <w:tab w:val="left" w:pos="3307" w:leader="none"/>
          <w:tab w:val="left" w:pos="5043" w:leader="none"/>
          <w:tab w:val="left" w:pos="6623" w:leader="none"/>
        </w:tabs>
        <w:rPr/>
      </w:pPr>
      <w:hyperlink r:id="rId349">
        <w:r>
          <w:rPr>
            <w:rStyle w:val="InternetLink"/>
            <w:b/>
            <w:bCs/>
            <w:color w:val="000000"/>
            <w:u w:val="none"/>
            <w:lang w:val="en-US"/>
          </w:rPr>
          <w:t>Gabriel González Videla</w:t>
        </w:r>
      </w:hyperlink>
      <w:r>
        <w:rPr>
          <w:lang w:val="en-US"/>
        </w:rPr>
        <w:tab/>
      </w:r>
      <w:hyperlink r:id="rId350">
        <w:r>
          <w:rPr>
            <w:rStyle w:val="InternetLink"/>
            <w:color w:val="000000"/>
            <w:u w:val="none"/>
            <w:lang w:val="en-US"/>
          </w:rPr>
          <w:t>1946</w:t>
        </w:r>
      </w:hyperlink>
      <w:r>
        <w:rPr>
          <w:lang w:val="en-US"/>
        </w:rPr>
        <w:tab/>
      </w:r>
      <w:hyperlink r:id="rId351">
        <w:r>
          <w:rPr>
            <w:rStyle w:val="InternetLink"/>
            <w:color w:val="000000"/>
            <w:u w:val="none"/>
            <w:lang w:val="en-US"/>
          </w:rPr>
          <w:t>1952</w:t>
        </w:r>
      </w:hyperlink>
      <w:r>
        <w:rPr>
          <w:lang w:val="en-US"/>
        </w:rPr>
        <w:tab/>
      </w:r>
      <w:hyperlink r:id="rId352">
        <w:r>
          <w:rPr>
            <w:rStyle w:val="InternetLink"/>
            <w:color w:val="000000"/>
            <w:u w:val="none"/>
            <w:lang w:val="en-US"/>
          </w:rPr>
          <w:t>FP</w:t>
        </w:r>
      </w:hyperlink>
      <w:r>
        <w:rPr>
          <w:lang w:val="en-US"/>
        </w:rPr>
        <w:t xml:space="preserve"> (</w:t>
      </w:r>
      <w:hyperlink r:id="rId353">
        <w:r>
          <w:rPr>
            <w:rStyle w:val="InternetLink"/>
            <w:color w:val="000000"/>
            <w:u w:val="none"/>
            <w:lang w:val="en-US"/>
          </w:rPr>
          <w:t>PR</w:t>
        </w:r>
      </w:hyperlink>
      <w:r>
        <w:rPr>
          <w:lang w:val="en-US"/>
        </w:rPr>
        <w:t>)</w:t>
      </w:r>
    </w:p>
    <w:p>
      <w:pPr>
        <w:pStyle w:val="Normal"/>
        <w:tabs>
          <w:tab w:val="clear" w:pos="708"/>
          <w:tab w:val="left" w:pos="3307" w:leader="none"/>
          <w:tab w:val="left" w:pos="5043" w:leader="none"/>
          <w:tab w:val="left" w:pos="6623" w:leader="none"/>
        </w:tabs>
        <w:rPr>
          <w:lang w:val="en-US"/>
        </w:rPr>
      </w:pPr>
      <w:hyperlink r:id="rId354">
        <w:r>
          <w:rPr>
            <w:rStyle w:val="InternetLink"/>
            <w:b/>
            <w:bCs/>
            <w:color w:val="000000"/>
            <w:u w:val="none"/>
          </w:rPr>
          <w:t>Карлос</w:t>
        </w:r>
        <w:r>
          <w:rPr>
            <w:rStyle w:val="InternetLink"/>
            <w:b/>
            <w:bCs/>
            <w:color w:val="000000"/>
            <w:u w:val="none"/>
            <w:lang w:val="en-US"/>
          </w:rPr>
          <w:t xml:space="preserve"> </w:t>
        </w:r>
        <w:r>
          <w:rPr>
            <w:rStyle w:val="InternetLink"/>
            <w:b/>
            <w:bCs/>
            <w:color w:val="000000"/>
            <w:u w:val="none"/>
          </w:rPr>
          <w:t>Ібаньєс</w:t>
        </w:r>
        <w:r>
          <w:rPr>
            <w:rStyle w:val="InternetLink"/>
            <w:b/>
            <w:bCs/>
            <w:color w:val="000000"/>
            <w:u w:val="none"/>
            <w:lang w:val="en-US"/>
          </w:rPr>
          <w:t xml:space="preserve"> </w:t>
        </w:r>
        <w:r>
          <w:rPr>
            <w:rStyle w:val="InternetLink"/>
            <w:b/>
            <w:bCs/>
            <w:color w:val="000000"/>
            <w:u w:val="none"/>
          </w:rPr>
          <w:t>дель</w:t>
        </w:r>
        <w:r>
          <w:rPr>
            <w:rStyle w:val="InternetLink"/>
            <w:b/>
            <w:bCs/>
            <w:color w:val="000000"/>
            <w:u w:val="none"/>
            <w:lang w:val="en-US"/>
          </w:rPr>
          <w:t xml:space="preserve"> </w:t>
        </w:r>
        <w:r>
          <w:rPr>
            <w:rStyle w:val="InternetLink"/>
            <w:b/>
            <w:bCs/>
            <w:color w:val="000000"/>
            <w:u w:val="none"/>
          </w:rPr>
          <w:t>Кампо</w:t>
        </w:r>
      </w:hyperlink>
      <w:r>
        <w:rPr>
          <w:lang w:val="en-US"/>
        </w:rPr>
        <w:tab/>
      </w:r>
      <w:hyperlink r:id="rId355">
        <w:r>
          <w:rPr>
            <w:rStyle w:val="InternetLink"/>
            <w:color w:val="000000"/>
            <w:u w:val="none"/>
            <w:lang w:val="en-US"/>
          </w:rPr>
          <w:t>1952</w:t>
        </w:r>
      </w:hyperlink>
      <w:r>
        <w:rPr>
          <w:lang w:val="en-US"/>
        </w:rPr>
        <w:tab/>
      </w:r>
      <w:hyperlink r:id="rId356">
        <w:r>
          <w:rPr>
            <w:rStyle w:val="InternetLink"/>
            <w:color w:val="000000"/>
            <w:u w:val="none"/>
            <w:lang w:val="en-US"/>
          </w:rPr>
          <w:t>1958</w:t>
        </w:r>
      </w:hyperlink>
      <w:r>
        <w:rPr>
          <w:lang w:val="en-US"/>
        </w:rPr>
        <w:tab/>
      </w:r>
      <w:hyperlink r:id="rId357">
        <w:r>
          <w:rPr>
            <w:rStyle w:val="InternetLink"/>
            <w:color w:val="000000"/>
            <w:u w:val="none"/>
            <w:lang w:val="en-US"/>
          </w:rPr>
          <w:t>APL</w:t>
        </w:r>
      </w:hyperlink>
    </w:p>
    <w:p>
      <w:pPr>
        <w:pStyle w:val="Normal"/>
        <w:tabs>
          <w:tab w:val="clear" w:pos="708"/>
          <w:tab w:val="left" w:pos="3307" w:leader="none"/>
          <w:tab w:val="left" w:pos="5043" w:leader="none"/>
          <w:tab w:val="left" w:pos="6623" w:leader="none"/>
        </w:tabs>
        <w:rPr/>
      </w:pPr>
      <w:hyperlink r:id="rId358">
        <w:r>
          <w:rPr>
            <w:rStyle w:val="InternetLink"/>
            <w:b/>
            <w:bCs/>
            <w:color w:val="000000"/>
            <w:u w:val="none"/>
          </w:rPr>
          <w:t>Хорхе</w:t>
        </w:r>
        <w:r>
          <w:rPr>
            <w:rStyle w:val="InternetLink"/>
            <w:b/>
            <w:bCs/>
            <w:color w:val="000000"/>
            <w:u w:val="none"/>
            <w:lang w:val="en-US"/>
          </w:rPr>
          <w:t xml:space="preserve"> </w:t>
        </w:r>
        <w:r>
          <w:rPr>
            <w:rStyle w:val="InternetLink"/>
            <w:b/>
            <w:bCs/>
            <w:color w:val="000000"/>
            <w:u w:val="none"/>
          </w:rPr>
          <w:t>Алессандрі</w:t>
        </w:r>
        <w:r>
          <w:rPr>
            <w:rStyle w:val="InternetLink"/>
            <w:b/>
            <w:bCs/>
            <w:color w:val="000000"/>
            <w:u w:val="none"/>
            <w:lang w:val="en-US"/>
          </w:rPr>
          <w:t xml:space="preserve"> </w:t>
        </w:r>
        <w:r>
          <w:rPr>
            <w:rStyle w:val="InternetLink"/>
            <w:b/>
            <w:bCs/>
            <w:color w:val="000000"/>
            <w:u w:val="none"/>
          </w:rPr>
          <w:t>Родригес</w:t>
        </w:r>
      </w:hyperlink>
      <w:r>
        <w:rPr>
          <w:lang w:val="en-US"/>
        </w:rPr>
        <w:tab/>
      </w:r>
      <w:hyperlink r:id="rId359">
        <w:r>
          <w:rPr>
            <w:rStyle w:val="InternetLink"/>
            <w:color w:val="000000"/>
            <w:u w:val="none"/>
            <w:lang w:val="en-US"/>
          </w:rPr>
          <w:t>1958</w:t>
        </w:r>
      </w:hyperlink>
      <w:r>
        <w:rPr>
          <w:lang w:val="en-US"/>
        </w:rPr>
        <w:tab/>
      </w:r>
      <w:hyperlink r:id="rId360">
        <w:r>
          <w:rPr>
            <w:rStyle w:val="InternetLink"/>
            <w:color w:val="000000"/>
            <w:u w:val="none"/>
            <w:lang w:val="en-US"/>
          </w:rPr>
          <w:t>1964</w:t>
        </w:r>
      </w:hyperlink>
      <w:r>
        <w:rPr>
          <w:lang w:val="en-US"/>
        </w:rPr>
        <w:tab/>
        <w:t>Independent conservative</w:t>
      </w:r>
    </w:p>
    <w:p>
      <w:pPr>
        <w:pStyle w:val="Normal"/>
        <w:tabs>
          <w:tab w:val="clear" w:pos="708"/>
          <w:tab w:val="left" w:pos="3307" w:leader="none"/>
          <w:tab w:val="left" w:pos="5043" w:leader="none"/>
          <w:tab w:val="left" w:pos="6623" w:leader="none"/>
        </w:tabs>
        <w:rPr/>
      </w:pPr>
      <w:hyperlink r:id="rId361">
        <w:r>
          <w:rPr>
            <w:rStyle w:val="InternetLink"/>
            <w:b/>
            <w:bCs/>
            <w:color w:val="000000"/>
            <w:u w:val="none"/>
          </w:rPr>
          <w:t>Едуардо Фрей Монтальва</w:t>
        </w:r>
      </w:hyperlink>
      <w:r>
        <w:rPr/>
        <w:tab/>
      </w:r>
      <w:hyperlink r:id="rId362">
        <w:r>
          <w:rPr>
            <w:rStyle w:val="InternetLink"/>
            <w:color w:val="000000"/>
            <w:u w:val="none"/>
          </w:rPr>
          <w:t>1964</w:t>
        </w:r>
      </w:hyperlink>
      <w:r>
        <w:rPr/>
        <w:tab/>
      </w:r>
      <w:hyperlink r:id="rId363">
        <w:r>
          <w:rPr>
            <w:rStyle w:val="InternetLink"/>
            <w:color w:val="000000"/>
            <w:u w:val="none"/>
          </w:rPr>
          <w:t>1970</w:t>
        </w:r>
      </w:hyperlink>
      <w:r>
        <w:rPr/>
        <w:tab/>
      </w:r>
      <w:hyperlink r:id="rId364">
        <w:r>
          <w:rPr>
            <w:rStyle w:val="InternetLink"/>
            <w:color w:val="000000"/>
            <w:u w:val="none"/>
          </w:rPr>
          <w:t>PDC</w:t>
        </w:r>
      </w:hyperlink>
    </w:p>
    <w:p>
      <w:pPr>
        <w:pStyle w:val="Normal"/>
        <w:tabs>
          <w:tab w:val="clear" w:pos="708"/>
          <w:tab w:val="left" w:pos="3307" w:leader="none"/>
          <w:tab w:val="left" w:pos="5043" w:leader="none"/>
          <w:tab w:val="left" w:pos="6623" w:leader="none"/>
        </w:tabs>
        <w:rPr/>
      </w:pPr>
      <w:hyperlink r:id="rId365">
        <w:r>
          <w:rPr>
            <w:rStyle w:val="InternetLink"/>
            <w:b/>
            <w:bCs/>
            <w:color w:val="000000"/>
            <w:u w:val="none"/>
          </w:rPr>
          <w:t>Сальвадор Альєнде</w:t>
        </w:r>
      </w:hyperlink>
      <w:r>
        <w:rPr/>
        <w:tab/>
      </w:r>
      <w:hyperlink r:id="rId366">
        <w:r>
          <w:rPr>
            <w:rStyle w:val="InternetLink"/>
            <w:color w:val="000000"/>
            <w:u w:val="none"/>
          </w:rPr>
          <w:t>1970</w:t>
        </w:r>
      </w:hyperlink>
      <w:r>
        <w:rPr/>
        <w:tab/>
      </w:r>
      <w:hyperlink r:id="rId367">
        <w:r>
          <w:rPr>
            <w:rStyle w:val="InternetLink"/>
            <w:color w:val="000000"/>
            <w:u w:val="none"/>
          </w:rPr>
          <w:t>1973</w:t>
        </w:r>
      </w:hyperlink>
      <w:r>
        <w:rPr/>
        <w:tab/>
      </w:r>
      <w:hyperlink r:id="rId368">
        <w:r>
          <w:rPr>
            <w:rStyle w:val="InternetLink"/>
            <w:color w:val="000000"/>
            <w:u w:val="none"/>
          </w:rPr>
          <w:t>UP</w:t>
        </w:r>
      </w:hyperlink>
      <w:r>
        <w:rPr/>
        <w:t xml:space="preserve"> (</w:t>
      </w:r>
      <w:hyperlink r:id="rId369">
        <w:r>
          <w:rPr>
            <w:rStyle w:val="InternetLink"/>
            <w:color w:val="000000"/>
            <w:u w:val="none"/>
          </w:rPr>
          <w:t>PS</w:t>
        </w:r>
      </w:hyperlink>
      <w:r>
        <w:rPr/>
        <w:t>)</w:t>
      </w:r>
    </w:p>
    <w:p>
      <w:pPr>
        <w:pStyle w:val="Normal"/>
        <w:tabs>
          <w:tab w:val="clear" w:pos="708"/>
          <w:tab w:val="left" w:pos="3307" w:leader="none"/>
          <w:tab w:val="left" w:pos="5043" w:leader="none"/>
          <w:tab w:val="left" w:pos="6623" w:leader="none"/>
        </w:tabs>
        <w:rPr/>
      </w:pPr>
      <w:hyperlink r:id="rId370">
        <w:r>
          <w:rPr>
            <w:rStyle w:val="InternetLink"/>
            <w:color w:val="000000"/>
            <w:u w:val="none"/>
          </w:rPr>
          <w:t>Аугусто Піночет</w:t>
        </w:r>
      </w:hyperlink>
      <w:r>
        <w:rPr/>
        <w:tab/>
      </w:r>
      <w:hyperlink r:id="rId371">
        <w:r>
          <w:rPr>
            <w:rStyle w:val="InternetLink"/>
            <w:color w:val="000000"/>
            <w:u w:val="none"/>
          </w:rPr>
          <w:t>1973</w:t>
        </w:r>
      </w:hyperlink>
      <w:r>
        <w:rPr/>
        <w:tab/>
      </w:r>
      <w:hyperlink r:id="rId372">
        <w:r>
          <w:rPr>
            <w:rStyle w:val="InternetLink"/>
            <w:color w:val="000000"/>
            <w:u w:val="none"/>
          </w:rPr>
          <w:t>1981</w:t>
        </w:r>
      </w:hyperlink>
      <w:r>
        <w:rPr/>
        <w:tab/>
        <w:t>військовий (de facto)</w:t>
      </w:r>
    </w:p>
    <w:p>
      <w:pPr>
        <w:pStyle w:val="Normal"/>
        <w:tabs>
          <w:tab w:val="clear" w:pos="708"/>
          <w:tab w:val="left" w:pos="3307" w:leader="none"/>
          <w:tab w:val="left" w:pos="5043" w:leader="none"/>
          <w:tab w:val="left" w:pos="6623" w:leader="none"/>
        </w:tabs>
        <w:rPr/>
      </w:pPr>
      <w:hyperlink r:id="rId373">
        <w:r>
          <w:rPr>
            <w:rStyle w:val="InternetLink"/>
            <w:b/>
            <w:bCs/>
            <w:color w:val="000000"/>
            <w:u w:val="none"/>
          </w:rPr>
          <w:t>Аугусто Піночет</w:t>
        </w:r>
      </w:hyperlink>
      <w:r>
        <w:rPr/>
        <w:tab/>
      </w:r>
      <w:hyperlink r:id="rId374">
        <w:r>
          <w:rPr>
            <w:rStyle w:val="InternetLink"/>
            <w:color w:val="000000"/>
            <w:u w:val="none"/>
          </w:rPr>
          <w:t>1981</w:t>
        </w:r>
      </w:hyperlink>
      <w:r>
        <w:rPr/>
        <w:tab/>
      </w:r>
      <w:hyperlink r:id="rId375">
        <w:r>
          <w:rPr>
            <w:rStyle w:val="InternetLink"/>
            <w:color w:val="000000"/>
            <w:u w:val="none"/>
          </w:rPr>
          <w:t>1990</w:t>
        </w:r>
      </w:hyperlink>
      <w:r>
        <w:rPr/>
        <w:tab/>
        <w:t>військовий (</w:t>
      </w:r>
      <w:hyperlink r:id="rId376">
        <w:r>
          <w:rPr>
            <w:rStyle w:val="InternetLink"/>
            <w:color w:val="000000"/>
            <w:u w:val="none"/>
          </w:rPr>
          <w:t>плебісцит</w:t>
        </w:r>
      </w:hyperlink>
      <w:r>
        <w:rPr/>
        <w:t>)</w:t>
      </w:r>
    </w:p>
    <w:p>
      <w:pPr>
        <w:pStyle w:val="Normal"/>
        <w:tabs>
          <w:tab w:val="clear" w:pos="708"/>
          <w:tab w:val="left" w:pos="3307" w:leader="none"/>
          <w:tab w:val="left" w:pos="5043" w:leader="none"/>
          <w:tab w:val="left" w:pos="6623" w:leader="none"/>
        </w:tabs>
        <w:rPr/>
      </w:pPr>
      <w:hyperlink r:id="rId377">
        <w:r>
          <w:rPr>
            <w:rStyle w:val="InternetLink"/>
            <w:b/>
            <w:bCs/>
            <w:color w:val="000000"/>
            <w:u w:val="none"/>
          </w:rPr>
          <w:t>Патрисіо Ейлвін Асокар</w:t>
        </w:r>
      </w:hyperlink>
      <w:r>
        <w:rPr/>
        <w:tab/>
      </w:r>
      <w:hyperlink r:id="rId378">
        <w:r>
          <w:rPr>
            <w:rStyle w:val="InternetLink"/>
            <w:color w:val="000000"/>
            <w:u w:val="none"/>
          </w:rPr>
          <w:t>1990</w:t>
        </w:r>
      </w:hyperlink>
      <w:r>
        <w:rPr/>
        <w:tab/>
      </w:r>
      <w:hyperlink r:id="rId379">
        <w:r>
          <w:rPr>
            <w:rStyle w:val="InternetLink"/>
            <w:color w:val="000000"/>
            <w:u w:val="none"/>
          </w:rPr>
          <w:t>1994</w:t>
        </w:r>
      </w:hyperlink>
      <w:r>
        <w:rPr/>
        <w:tab/>
      </w:r>
      <w:hyperlink r:id="rId380">
        <w:r>
          <w:rPr>
            <w:rStyle w:val="InternetLink"/>
            <w:color w:val="000000"/>
            <w:u w:val="none"/>
          </w:rPr>
          <w:t>CPD</w:t>
        </w:r>
      </w:hyperlink>
      <w:r>
        <w:rPr/>
        <w:t xml:space="preserve"> (</w:t>
      </w:r>
      <w:hyperlink r:id="rId381">
        <w:r>
          <w:rPr>
            <w:rStyle w:val="InternetLink"/>
            <w:color w:val="000000"/>
            <w:u w:val="none"/>
          </w:rPr>
          <w:t>PDC</w:t>
        </w:r>
      </w:hyperlink>
      <w:r>
        <w:rPr/>
        <w:t>)</w:t>
      </w:r>
    </w:p>
    <w:p>
      <w:pPr>
        <w:pStyle w:val="Normal"/>
        <w:tabs>
          <w:tab w:val="clear" w:pos="708"/>
          <w:tab w:val="left" w:pos="3307" w:leader="none"/>
          <w:tab w:val="left" w:pos="5043" w:leader="none"/>
          <w:tab w:val="left" w:pos="6623" w:leader="none"/>
        </w:tabs>
        <w:rPr/>
      </w:pPr>
      <w:hyperlink r:id="rId382">
        <w:r>
          <w:rPr>
            <w:rStyle w:val="InternetLink"/>
            <w:b/>
            <w:bCs/>
            <w:color w:val="000000"/>
            <w:u w:val="none"/>
          </w:rPr>
          <w:t>Едуардо Фрей Руїс-Тагле</w:t>
        </w:r>
      </w:hyperlink>
      <w:r>
        <w:rPr/>
        <w:tab/>
      </w:r>
      <w:hyperlink r:id="rId383">
        <w:r>
          <w:rPr>
            <w:rStyle w:val="InternetLink"/>
            <w:color w:val="000000"/>
            <w:u w:val="none"/>
          </w:rPr>
          <w:t>1994</w:t>
        </w:r>
      </w:hyperlink>
      <w:r>
        <w:rPr/>
        <w:tab/>
      </w:r>
      <w:hyperlink r:id="rId384">
        <w:r>
          <w:rPr>
            <w:rStyle w:val="InternetLink"/>
            <w:color w:val="000000"/>
            <w:u w:val="none"/>
          </w:rPr>
          <w:t>2000</w:t>
        </w:r>
      </w:hyperlink>
      <w:r>
        <w:rPr/>
        <w:tab/>
      </w:r>
      <w:hyperlink r:id="rId385">
        <w:r>
          <w:rPr>
            <w:rStyle w:val="InternetLink"/>
            <w:color w:val="000000"/>
            <w:u w:val="none"/>
          </w:rPr>
          <w:t>CPD</w:t>
        </w:r>
      </w:hyperlink>
      <w:r>
        <w:rPr/>
        <w:t xml:space="preserve"> (</w:t>
      </w:r>
      <w:hyperlink r:id="rId386">
        <w:r>
          <w:rPr>
            <w:rStyle w:val="InternetLink"/>
            <w:color w:val="000000"/>
            <w:u w:val="none"/>
          </w:rPr>
          <w:t>PDC</w:t>
        </w:r>
      </w:hyperlink>
      <w:r>
        <w:rPr/>
        <w:t>)</w:t>
      </w:r>
    </w:p>
    <w:p>
      <w:pPr>
        <w:pStyle w:val="Normal"/>
        <w:tabs>
          <w:tab w:val="clear" w:pos="708"/>
          <w:tab w:val="left" w:pos="3307" w:leader="none"/>
          <w:tab w:val="left" w:pos="5043" w:leader="none"/>
          <w:tab w:val="left" w:pos="6623" w:leader="none"/>
        </w:tabs>
        <w:rPr/>
      </w:pPr>
      <w:hyperlink r:id="rId387">
        <w:r>
          <w:rPr>
            <w:rStyle w:val="InternetLink"/>
            <w:b/>
            <w:bCs/>
            <w:color w:val="000000"/>
            <w:u w:val="none"/>
          </w:rPr>
          <w:t>Рікардо Лагос Ескобар</w:t>
        </w:r>
      </w:hyperlink>
      <w:r>
        <w:rPr/>
        <w:tab/>
      </w:r>
      <w:hyperlink r:id="rId388">
        <w:r>
          <w:rPr>
            <w:rStyle w:val="InternetLink"/>
            <w:color w:val="000000"/>
            <w:u w:val="none"/>
          </w:rPr>
          <w:t>2000</w:t>
        </w:r>
      </w:hyperlink>
      <w:r>
        <w:rPr/>
        <w:tab/>
      </w:r>
      <w:hyperlink r:id="rId389">
        <w:r>
          <w:rPr>
            <w:rStyle w:val="InternetLink"/>
            <w:color w:val="000000"/>
            <w:u w:val="none"/>
          </w:rPr>
          <w:t>2006</w:t>
        </w:r>
      </w:hyperlink>
      <w:r>
        <w:rPr/>
        <w:tab/>
      </w:r>
      <w:hyperlink r:id="rId390">
        <w:r>
          <w:rPr>
            <w:rStyle w:val="InternetLink"/>
            <w:color w:val="000000"/>
            <w:u w:val="none"/>
          </w:rPr>
          <w:t>CPD</w:t>
        </w:r>
      </w:hyperlink>
      <w:r>
        <w:rPr/>
        <w:t xml:space="preserve"> (</w:t>
      </w:r>
      <w:hyperlink r:id="rId391">
        <w:r>
          <w:rPr>
            <w:rStyle w:val="InternetLink"/>
            <w:color w:val="000000"/>
            <w:u w:val="none"/>
          </w:rPr>
          <w:t>PS</w:t>
        </w:r>
      </w:hyperlink>
      <w:r>
        <w:rPr/>
        <w:t>)</w:t>
      </w:r>
    </w:p>
    <w:p>
      <w:pPr>
        <w:pStyle w:val="Normal"/>
        <w:tabs>
          <w:tab w:val="clear" w:pos="708"/>
          <w:tab w:val="left" w:pos="3307" w:leader="none"/>
          <w:tab w:val="left" w:pos="5043" w:leader="none"/>
          <w:tab w:val="left" w:pos="6623" w:leader="none"/>
        </w:tabs>
        <w:rPr/>
      </w:pPr>
      <w:hyperlink r:id="rId392">
        <w:r>
          <w:rPr>
            <w:rStyle w:val="InternetLink"/>
            <w:b/>
            <w:bCs/>
            <w:color w:val="000000"/>
            <w:u w:val="none"/>
          </w:rPr>
          <w:t>Мішель Бачелет</w:t>
        </w:r>
      </w:hyperlink>
      <w:r>
        <w:rPr/>
        <w:tab/>
      </w:r>
      <w:hyperlink r:id="rId393">
        <w:r>
          <w:rPr>
            <w:rStyle w:val="InternetLink"/>
            <w:color w:val="000000"/>
            <w:u w:val="none"/>
          </w:rPr>
          <w:t>11 березня</w:t>
        </w:r>
      </w:hyperlink>
      <w:r>
        <w:rPr/>
        <w:t xml:space="preserve"> </w:t>
      </w:r>
      <w:hyperlink r:id="rId394">
        <w:r>
          <w:rPr>
            <w:rStyle w:val="InternetLink"/>
            <w:color w:val="000000"/>
            <w:u w:val="none"/>
          </w:rPr>
          <w:t>2006</w:t>
        </w:r>
      </w:hyperlink>
      <w:r>
        <w:rPr/>
        <w:tab/>
        <w:t>11 березня 2010</w:t>
        <w:tab/>
      </w:r>
    </w:p>
    <w:p>
      <w:pPr>
        <w:pStyle w:val="Normal"/>
        <w:tabs>
          <w:tab w:val="clear" w:pos="708"/>
          <w:tab w:val="left" w:pos="3307" w:leader="none"/>
          <w:tab w:val="left" w:pos="5043" w:leader="none"/>
          <w:tab w:val="left" w:pos="6623" w:leader="none"/>
        </w:tabs>
        <w:rPr>
          <w:sz w:val="20"/>
          <w:szCs w:val="20"/>
        </w:rPr>
      </w:pPr>
      <w:hyperlink r:id="rId395">
        <w:r>
          <w:rPr>
            <w:rStyle w:val="InternetLink"/>
            <w:b/>
            <w:bCs/>
            <w:color w:val="000000"/>
            <w:u w:val="none"/>
          </w:rPr>
          <w:t>Себастьян Піньєра</w:t>
        </w:r>
      </w:hyperlink>
      <w:r>
        <w:rPr/>
        <w:tab/>
      </w:r>
      <w:hyperlink r:id="rId396">
        <w:r>
          <w:rPr>
            <w:rStyle w:val="InternetLink"/>
            <w:color w:val="000000"/>
            <w:u w:val="none"/>
          </w:rPr>
          <w:t>11 березня</w:t>
        </w:r>
      </w:hyperlink>
      <w:r>
        <w:rPr/>
        <w:t xml:space="preserve"> </w:t>
      </w:r>
      <w:hyperlink r:id="rId397">
        <w:r>
          <w:rPr>
            <w:rStyle w:val="InternetLink"/>
            <w:color w:val="000000"/>
            <w:u w:val="none"/>
          </w:rPr>
          <w:t>2010</w:t>
        </w:r>
      </w:hyperlink>
      <w:r>
        <w:rPr/>
        <w:tab/>
        <w:t>2014</w:t>
        <w:tab/>
      </w:r>
    </w:p>
    <w:p>
      <w:pPr>
        <w:pStyle w:val="Normal"/>
        <w:jc w:val="both"/>
        <w:rPr>
          <w:b/>
          <w:b/>
          <w:sz w:val="20"/>
          <w:szCs w:val="20"/>
        </w:rPr>
      </w:pPr>
      <w:r>
        <w:rPr>
          <w:b/>
          <w:sz w:val="20"/>
          <w:szCs w:val="20"/>
        </w:rPr>
      </w:r>
    </w:p>
    <w:p>
      <w:pPr>
        <w:pStyle w:val="Normal"/>
        <w:ind w:firstLine="709"/>
        <w:jc w:val="both"/>
        <w:rPr>
          <w:b/>
          <w:b/>
          <w:lang w:val="uk-UA"/>
        </w:rPr>
      </w:pPr>
      <w:r>
        <w:rPr>
          <w:b/>
          <w:lang w:val="uk-UA"/>
        </w:rPr>
      </w:r>
    </w:p>
    <w:p>
      <w:pPr>
        <w:pStyle w:val="Normal"/>
        <w:tabs>
          <w:tab w:val="clear" w:pos="708"/>
          <w:tab w:val="left" w:pos="3645" w:leader="none"/>
        </w:tabs>
        <w:ind w:firstLine="709"/>
        <w:jc w:val="both"/>
        <w:rPr>
          <w:lang w:val="uk-UA"/>
        </w:rPr>
      </w:pPr>
      <w:r>
        <w:rPr>
          <w:lang w:val="uk-UA"/>
        </w:rPr>
        <w:tab/>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both"/>
        <w:rPr>
          <w:lang w:val="uk-UA"/>
        </w:rPr>
      </w:pPr>
      <w:r>
        <w:rPr>
          <w:lang w:val="uk-UA"/>
        </w:rPr>
      </w:r>
    </w:p>
    <w:p>
      <w:pPr>
        <w:pStyle w:val="Normal"/>
        <w:tabs>
          <w:tab w:val="clear" w:pos="708"/>
          <w:tab w:val="left" w:pos="3645" w:leader="none"/>
        </w:tabs>
        <w:ind w:firstLine="709"/>
        <w:jc w:val="center"/>
        <w:rPr>
          <w:lang w:val="uk-UA"/>
        </w:rPr>
      </w:pPr>
      <w:r>
        <w:rPr>
          <w:lang w:val="uk-UA"/>
        </w:rPr>
      </w:r>
    </w:p>
    <w:p>
      <w:pPr>
        <w:pStyle w:val="Normal"/>
        <w:tabs>
          <w:tab w:val="clear" w:pos="708"/>
          <w:tab w:val="left" w:pos="3645" w:leader="none"/>
        </w:tabs>
        <w:ind w:firstLine="709"/>
        <w:jc w:val="center"/>
        <w:rPr>
          <w:lang w:val="uk-UA"/>
        </w:rPr>
      </w:pPr>
      <w:r>
        <w:rPr>
          <w:lang w:val="uk-UA"/>
        </w:rPr>
      </w:r>
    </w:p>
    <w:p>
      <w:pPr>
        <w:pStyle w:val="Normal"/>
        <w:tabs>
          <w:tab w:val="clear" w:pos="708"/>
          <w:tab w:val="left" w:pos="3645" w:leader="none"/>
        </w:tabs>
        <w:ind w:firstLine="709"/>
        <w:jc w:val="center"/>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5"/>
        </w:numPr>
        <w:jc w:val="both"/>
        <w:rPr>
          <w:lang w:val="uk-UA"/>
        </w:rPr>
      </w:pPr>
      <w:r>
        <w:rPr>
          <w:i/>
          <w:lang w:val="uk-UA"/>
        </w:rPr>
        <w:t>Бернардіно де Саагун, Куприенко С.А.</w:t>
      </w:r>
      <w:r>
        <w:rPr>
          <w:lang w:val="uk-UA"/>
        </w:rPr>
        <w:t xml:space="preserve"> Общая история о делах Новой Испании. Книги X-XI: Познания астеков в медицине и ботанике / Ред. и пер. С. А. Куприенко.. — К.: Видавець Купрієнко С.А., 2013. — 218 с. </w:t>
      </w:r>
    </w:p>
    <w:p>
      <w:pPr>
        <w:pStyle w:val="Normal"/>
        <w:numPr>
          <w:ilvl w:val="0"/>
          <w:numId w:val="5"/>
        </w:numPr>
        <w:jc w:val="both"/>
        <w:rPr>
          <w:lang w:val="uk-UA"/>
        </w:rPr>
      </w:pPr>
      <w:r>
        <w:rPr>
          <w:lang w:val="uk-UA"/>
        </w:rPr>
        <w:t>Анонімні автори. Кодекс Мальябекки / Ред. и пер. В.Н. Талаха, С.А. Куприенко. — К.: Видавець Купрієнко С.А., 2013. — 202 с.</w:t>
      </w:r>
    </w:p>
    <w:p>
      <w:pPr>
        <w:pStyle w:val="Normal"/>
        <w:numPr>
          <w:ilvl w:val="0"/>
          <w:numId w:val="5"/>
        </w:numPr>
        <w:jc w:val="both"/>
        <w:rPr>
          <w:lang w:val="uk-UA"/>
        </w:rPr>
      </w:pPr>
      <w:r>
        <w:rPr>
          <w:lang w:val="uk-UA"/>
        </w:rPr>
        <w:t xml:space="preserve">Анонімний автор. Кодекс Мендоса / Ред. и пер. С. А. Куприенко, В. Н. Талах.. — К.: Видавець Купрієнко С.А., 2013. — 308 с. </w:t>
      </w:r>
    </w:p>
    <w:p>
      <w:pPr>
        <w:pStyle w:val="Normal"/>
        <w:numPr>
          <w:ilvl w:val="0"/>
          <w:numId w:val="5"/>
        </w:numPr>
        <w:jc w:val="both"/>
        <w:rPr>
          <w:lang w:val="uk-UA"/>
        </w:rPr>
      </w:pPr>
      <w:r>
        <w:rPr>
          <w:lang w:val="uk-UA"/>
        </w:rPr>
        <w:t xml:space="preserve">Пресвитер Хуан; Антонио Перес; фрай Педро де лос Риос (глоссы). Мексиканская рукопись 385 «Кодекс Теллериано-Ременсис» (с дополнениями из Кодекса Риос) / Ред. и пер. С. А. Куприенко, В. Н. Талах.. — К.: Видавець Купрієнко С.А., 2013. — 317 с. </w:t>
      </w:r>
    </w:p>
    <w:p>
      <w:pPr>
        <w:pStyle w:val="Normal"/>
        <w:numPr>
          <w:ilvl w:val="0"/>
          <w:numId w:val="5"/>
        </w:numPr>
        <w:jc w:val="both"/>
        <w:rPr>
          <w:lang w:val="uk-UA"/>
        </w:rPr>
      </w:pPr>
      <w:r>
        <w:rPr>
          <w:i/>
          <w:lang w:val="uk-UA"/>
        </w:rPr>
        <w:t xml:space="preserve">Талах В.Н., Куприенко С.А. </w:t>
      </w:r>
      <w:r>
        <w:rPr>
          <w:lang w:val="uk-UA"/>
        </w:rPr>
        <w:t>Америка первоначальная. Источники по истории майя, науа (астеков) и инков / Ред. В. Н. Талах, С. А. Куприенко.. — К.: Видавець Купрієнко С.А., 2013. — 370 с</w:t>
      </w:r>
    </w:p>
    <w:p>
      <w:pPr>
        <w:pStyle w:val="Normal"/>
        <w:numPr>
          <w:ilvl w:val="0"/>
          <w:numId w:val="5"/>
        </w:numPr>
        <w:jc w:val="both"/>
        <w:rPr>
          <w:lang w:val="uk-UA"/>
        </w:rPr>
      </w:pPr>
      <w:r>
        <w:rPr>
          <w:i/>
          <w:lang w:val="uk-UA"/>
        </w:rPr>
        <w:t>Куприенко С.А.</w:t>
      </w:r>
      <w:r>
        <w:rPr>
          <w:lang w:val="uk-UA"/>
        </w:rPr>
        <w:t xml:space="preserve"> Источники XVI-XVII веков по истории инков: хроники, документы, письма / Под ред. С.А. Куприенко. — К.: Видавець Купрієнко С.А., 2013. — 418 с.</w:t>
      </w:r>
    </w:p>
    <w:p>
      <w:pPr>
        <w:pStyle w:val="Normal"/>
        <w:numPr>
          <w:ilvl w:val="0"/>
          <w:numId w:val="5"/>
        </w:numPr>
        <w:jc w:val="both"/>
        <w:rPr>
          <w:lang w:val="uk-UA"/>
        </w:rPr>
      </w:pPr>
      <w:r>
        <w:rPr>
          <w:i/>
          <w:lang w:val="uk-UA"/>
        </w:rPr>
        <w:t>Пачакути Йамки Салькамайва, Куприенко С.А.</w:t>
      </w:r>
      <w:r>
        <w:rPr>
          <w:lang w:val="uk-UA"/>
        </w:rPr>
        <w:t xml:space="preserve"> Доклад о древностях этого королевства Перу / пер. С. А. Куприенко. — К.: Видавець Купрієнко С.А., 2013. — 151 с. </w:t>
      </w:r>
    </w:p>
    <w:p>
      <w:pPr>
        <w:pStyle w:val="Style11"/>
        <w:jc w:val="both"/>
        <w:rPr>
          <w:lang w:val="uk-UA"/>
        </w:rPr>
      </w:pPr>
      <w:r>
        <w:rPr>
          <w:lang w:val="uk-UA"/>
        </w:rPr>
      </w:r>
    </w:p>
    <w:p>
      <w:pPr>
        <w:pStyle w:val="Style11"/>
        <w:jc w:val="both"/>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Style11"/>
        <w:jc w:val="center"/>
        <w:rPr>
          <w:lang w:val="uk-UA"/>
        </w:rPr>
      </w:pPr>
      <w:r>
        <w:rPr>
          <w:lang w:val="uk-UA"/>
        </w:rPr>
      </w:r>
    </w:p>
    <w:p>
      <w:pPr>
        <w:pStyle w:val="Normal"/>
        <w:ind w:firstLine="709"/>
        <w:jc w:val="both"/>
        <w:rPr>
          <w:lang w:val="uk-UA"/>
        </w:rPr>
      </w:pPr>
      <w:r>
        <w:rPr>
          <w:lang w:val="uk-UA"/>
        </w:rPr>
      </w:r>
    </w:p>
    <w:p>
      <w:pPr>
        <w:pStyle w:val="Normal"/>
        <w:jc w:val="center"/>
        <w:rPr>
          <w:b/>
          <w:b/>
          <w:lang w:val="uk-UA"/>
        </w:rPr>
      </w:pPr>
      <w:r>
        <w:rPr>
          <w:b/>
          <w:lang w:val="uk-UA"/>
        </w:rPr>
        <w:t>ХРОНОЛОГІЯ</w:t>
      </w:r>
    </w:p>
    <w:p>
      <w:pPr>
        <w:pStyle w:val="Normal"/>
        <w:jc w:val="center"/>
        <w:rPr>
          <w:b/>
          <w:b/>
          <w:lang w:val="uk-UA"/>
        </w:rPr>
      </w:pPr>
      <w:r>
        <w:rPr>
          <w:b/>
          <w:lang w:val="uk-UA"/>
        </w:rPr>
      </w:r>
    </w:p>
    <w:p>
      <w:pPr>
        <w:pStyle w:val="Normal"/>
        <w:jc w:val="center"/>
        <w:rPr>
          <w:b/>
          <w:b/>
          <w:lang w:val="uk-UA"/>
        </w:rPr>
      </w:pPr>
      <w:r>
        <w:rPr>
          <w:b/>
          <w:lang w:val="uk-UA"/>
        </w:rPr>
        <w:t>Аргентина</w:t>
      </w:r>
    </w:p>
    <w:p>
      <w:pPr>
        <w:pStyle w:val="Normal"/>
        <w:jc w:val="center"/>
        <w:rPr>
          <w:lang w:val="uk-UA"/>
        </w:rPr>
      </w:pPr>
      <w:r>
        <w:rPr>
          <w:lang w:val="uk-UA"/>
        </w:rPr>
        <w:t>Президенти</w:t>
      </w:r>
    </w:p>
    <w:p>
      <w:pPr>
        <w:pStyle w:val="Normal"/>
        <w:numPr>
          <w:ilvl w:val="0"/>
          <w:numId w:val="27"/>
        </w:numPr>
        <w:jc w:val="both"/>
        <w:rPr>
          <w:lang w:val="uk-UA"/>
        </w:rPr>
      </w:pPr>
      <w:r>
        <w:rPr>
          <w:lang w:val="uk-UA"/>
        </w:rPr>
        <w:t>Онганіна 1966 – 1970</w:t>
      </w:r>
    </w:p>
    <w:p>
      <w:pPr>
        <w:pStyle w:val="Normal"/>
        <w:numPr>
          <w:ilvl w:val="0"/>
          <w:numId w:val="27"/>
        </w:numPr>
        <w:jc w:val="both"/>
        <w:rPr>
          <w:lang w:val="uk-UA"/>
        </w:rPr>
      </w:pPr>
      <w:r>
        <w:rPr>
          <w:lang w:val="uk-UA"/>
        </w:rPr>
        <w:t>Левінгстон 1970 – 1971</w:t>
      </w:r>
    </w:p>
    <w:p>
      <w:pPr>
        <w:pStyle w:val="Normal"/>
        <w:numPr>
          <w:ilvl w:val="0"/>
          <w:numId w:val="27"/>
        </w:numPr>
        <w:jc w:val="both"/>
        <w:rPr>
          <w:lang w:val="uk-UA"/>
        </w:rPr>
      </w:pPr>
      <w:r>
        <w:rPr>
          <w:lang w:val="uk-UA"/>
        </w:rPr>
        <w:t xml:space="preserve">Лануссе 1971 – 1973 </w:t>
      </w:r>
    </w:p>
    <w:p>
      <w:pPr>
        <w:pStyle w:val="Normal"/>
        <w:numPr>
          <w:ilvl w:val="0"/>
          <w:numId w:val="27"/>
        </w:numPr>
        <w:jc w:val="both"/>
        <w:rPr>
          <w:lang w:val="uk-UA"/>
        </w:rPr>
      </w:pPr>
      <w:r>
        <w:rPr>
          <w:lang w:val="uk-UA"/>
        </w:rPr>
        <w:t>Хуан Перон 1973 – 1974</w:t>
      </w:r>
    </w:p>
    <w:p>
      <w:pPr>
        <w:pStyle w:val="Normal"/>
        <w:numPr>
          <w:ilvl w:val="0"/>
          <w:numId w:val="27"/>
        </w:numPr>
        <w:jc w:val="both"/>
        <w:rPr>
          <w:lang w:val="uk-UA"/>
        </w:rPr>
      </w:pPr>
      <w:r>
        <w:rPr>
          <w:lang w:val="uk-UA"/>
        </w:rPr>
        <w:t xml:space="preserve">Ізабелла Перон 1974 – 1976 </w:t>
      </w:r>
    </w:p>
    <w:p>
      <w:pPr>
        <w:pStyle w:val="Normal"/>
        <w:numPr>
          <w:ilvl w:val="0"/>
          <w:numId w:val="27"/>
        </w:numPr>
        <w:jc w:val="both"/>
        <w:rPr>
          <w:lang w:val="uk-UA"/>
        </w:rPr>
      </w:pPr>
      <w:r>
        <w:rPr>
          <w:lang w:val="uk-UA"/>
        </w:rPr>
        <w:t xml:space="preserve">генерал Відела 1976 – 1981 </w:t>
      </w:r>
    </w:p>
    <w:p>
      <w:pPr>
        <w:pStyle w:val="Normal"/>
        <w:numPr>
          <w:ilvl w:val="0"/>
          <w:numId w:val="27"/>
        </w:numPr>
        <w:jc w:val="both"/>
        <w:rPr>
          <w:lang w:val="uk-UA"/>
        </w:rPr>
      </w:pPr>
      <w:r>
        <w:rPr>
          <w:lang w:val="uk-UA"/>
        </w:rPr>
        <w:t>Віола 1981</w:t>
      </w:r>
    </w:p>
    <w:p>
      <w:pPr>
        <w:pStyle w:val="Normal"/>
        <w:numPr>
          <w:ilvl w:val="0"/>
          <w:numId w:val="27"/>
        </w:numPr>
        <w:jc w:val="both"/>
        <w:rPr>
          <w:lang w:val="uk-UA"/>
        </w:rPr>
      </w:pPr>
      <w:r>
        <w:rPr>
          <w:lang w:val="uk-UA"/>
        </w:rPr>
        <w:t>Гальтієрі 1982</w:t>
      </w:r>
    </w:p>
    <w:p>
      <w:pPr>
        <w:pStyle w:val="Normal"/>
        <w:numPr>
          <w:ilvl w:val="0"/>
          <w:numId w:val="27"/>
        </w:numPr>
        <w:jc w:val="both"/>
        <w:rPr>
          <w:lang w:val="uk-UA"/>
        </w:rPr>
      </w:pPr>
      <w:r>
        <w:rPr>
          <w:lang w:val="uk-UA"/>
        </w:rPr>
        <w:t>генерал Біньйоне 1982 – 1983</w:t>
      </w:r>
    </w:p>
    <w:p>
      <w:pPr>
        <w:pStyle w:val="Normal"/>
        <w:numPr>
          <w:ilvl w:val="0"/>
          <w:numId w:val="27"/>
        </w:numPr>
        <w:jc w:val="both"/>
        <w:rPr>
          <w:lang w:val="uk-UA"/>
        </w:rPr>
      </w:pPr>
      <w:r>
        <w:rPr>
          <w:lang w:val="uk-UA"/>
        </w:rPr>
        <w:t xml:space="preserve">Альфонсін 1983 – 1989 </w:t>
      </w:r>
    </w:p>
    <w:p>
      <w:pPr>
        <w:pStyle w:val="Normal"/>
        <w:numPr>
          <w:ilvl w:val="0"/>
          <w:numId w:val="27"/>
        </w:numPr>
        <w:jc w:val="both"/>
        <w:rPr>
          <w:lang w:val="uk-UA"/>
        </w:rPr>
      </w:pPr>
      <w:r>
        <w:rPr>
          <w:lang w:val="uk-UA"/>
        </w:rPr>
        <w:t xml:space="preserve">К.С.Менем 1989 – </w:t>
      </w:r>
    </w:p>
    <w:p>
      <w:pPr>
        <w:pStyle w:val="Normal"/>
        <w:jc w:val="center"/>
        <w:rPr>
          <w:b/>
          <w:b/>
          <w:lang w:val="uk-UA"/>
        </w:rPr>
      </w:pPr>
      <w:r>
        <w:rPr>
          <w:b/>
          <w:lang w:val="uk-UA"/>
        </w:rPr>
        <w:t>Болівія</w:t>
      </w:r>
    </w:p>
    <w:p>
      <w:pPr>
        <w:pStyle w:val="Normal"/>
        <w:jc w:val="center"/>
        <w:rPr>
          <w:lang w:val="uk-UA"/>
        </w:rPr>
      </w:pPr>
      <w:r>
        <w:rPr>
          <w:lang w:val="uk-UA"/>
        </w:rPr>
        <w:t>Президенти</w:t>
      </w:r>
    </w:p>
    <w:p>
      <w:pPr>
        <w:pStyle w:val="Normal"/>
        <w:numPr>
          <w:ilvl w:val="0"/>
          <w:numId w:val="3"/>
        </w:numPr>
        <w:jc w:val="both"/>
        <w:rPr>
          <w:lang w:val="uk-UA"/>
        </w:rPr>
      </w:pPr>
      <w:r>
        <w:rPr>
          <w:lang w:val="uk-UA"/>
        </w:rPr>
        <w:t xml:space="preserve">Бар´єнтос – 1968 </w:t>
      </w:r>
    </w:p>
    <w:p>
      <w:pPr>
        <w:pStyle w:val="Normal"/>
        <w:numPr>
          <w:ilvl w:val="0"/>
          <w:numId w:val="3"/>
        </w:numPr>
        <w:jc w:val="both"/>
        <w:rPr>
          <w:lang w:val="uk-UA"/>
        </w:rPr>
      </w:pPr>
      <w:r>
        <w:rPr>
          <w:lang w:val="uk-UA"/>
        </w:rPr>
        <w:t xml:space="preserve">Овандо Кандіда 1969 – 1970 </w:t>
      </w:r>
    </w:p>
    <w:p>
      <w:pPr>
        <w:pStyle w:val="Normal"/>
        <w:numPr>
          <w:ilvl w:val="0"/>
          <w:numId w:val="3"/>
        </w:numPr>
        <w:jc w:val="both"/>
        <w:rPr>
          <w:lang w:val="uk-UA"/>
        </w:rPr>
      </w:pPr>
      <w:r>
        <w:rPr>
          <w:lang w:val="uk-UA"/>
        </w:rPr>
        <w:t xml:space="preserve">Хосе Торрес 1970 – 1971 </w:t>
      </w:r>
    </w:p>
    <w:p>
      <w:pPr>
        <w:pStyle w:val="Normal"/>
        <w:numPr>
          <w:ilvl w:val="0"/>
          <w:numId w:val="3"/>
        </w:numPr>
        <w:jc w:val="both"/>
        <w:rPr>
          <w:lang w:val="uk-UA"/>
        </w:rPr>
      </w:pPr>
      <w:r>
        <w:rPr>
          <w:lang w:val="uk-UA"/>
        </w:rPr>
        <w:t xml:space="preserve">Х. Сілес Суасо 1982 – 1985 </w:t>
      </w:r>
    </w:p>
    <w:p>
      <w:pPr>
        <w:pStyle w:val="Normal"/>
        <w:numPr>
          <w:ilvl w:val="0"/>
          <w:numId w:val="3"/>
        </w:numPr>
        <w:jc w:val="both"/>
        <w:rPr>
          <w:lang w:val="uk-UA"/>
        </w:rPr>
      </w:pPr>
      <w:r>
        <w:rPr>
          <w:lang w:val="uk-UA"/>
        </w:rPr>
        <w:t xml:space="preserve">В.Пас Естенсоро 1985 – 1989 </w:t>
      </w:r>
    </w:p>
    <w:p>
      <w:pPr>
        <w:pStyle w:val="Normal"/>
        <w:numPr>
          <w:ilvl w:val="0"/>
          <w:numId w:val="3"/>
        </w:numPr>
        <w:jc w:val="both"/>
        <w:rPr>
          <w:lang w:val="uk-UA"/>
        </w:rPr>
      </w:pPr>
      <w:r>
        <w:rPr>
          <w:lang w:val="uk-UA"/>
        </w:rPr>
        <w:t xml:space="preserve">Х.Пас Самора 1989 – </w:t>
      </w:r>
    </w:p>
    <w:p>
      <w:pPr>
        <w:pStyle w:val="Normal"/>
        <w:jc w:val="center"/>
        <w:rPr>
          <w:b/>
          <w:b/>
          <w:lang w:val="uk-UA"/>
        </w:rPr>
      </w:pPr>
      <w:r>
        <w:rPr>
          <w:b/>
          <w:lang w:val="uk-UA"/>
        </w:rPr>
        <w:t>Бразілія (з 1822 р. – незалежність)</w:t>
      </w:r>
    </w:p>
    <w:p>
      <w:pPr>
        <w:pStyle w:val="Normal"/>
        <w:jc w:val="center"/>
        <w:rPr>
          <w:lang w:val="uk-UA"/>
        </w:rPr>
      </w:pPr>
      <w:r>
        <w:rPr>
          <w:lang w:val="uk-UA"/>
        </w:rPr>
        <w:t>Імператори</w:t>
      </w:r>
    </w:p>
    <w:p>
      <w:pPr>
        <w:pStyle w:val="Normal"/>
        <w:numPr>
          <w:ilvl w:val="0"/>
          <w:numId w:val="23"/>
        </w:numPr>
        <w:jc w:val="both"/>
        <w:rPr>
          <w:lang w:val="uk-UA"/>
        </w:rPr>
      </w:pPr>
      <w:r>
        <w:rPr>
          <w:lang w:val="uk-UA"/>
        </w:rPr>
        <w:t>Педру І</w:t>
      </w:r>
    </w:p>
    <w:p>
      <w:pPr>
        <w:pStyle w:val="Normal"/>
        <w:jc w:val="center"/>
        <w:rPr>
          <w:lang w:val="uk-UA"/>
        </w:rPr>
      </w:pPr>
      <w:r>
        <w:rPr>
          <w:lang w:val="uk-UA"/>
        </w:rPr>
        <w:t>Президенти</w:t>
      </w:r>
    </w:p>
    <w:p>
      <w:pPr>
        <w:pStyle w:val="Normal"/>
        <w:jc w:val="center"/>
        <w:rPr>
          <w:lang w:val="uk-UA"/>
        </w:rPr>
      </w:pPr>
      <w:r>
        <w:rPr>
          <w:lang w:val="uk-UA"/>
        </w:rPr>
      </w:r>
    </w:p>
    <w:p>
      <w:pPr>
        <w:pStyle w:val="Normal"/>
        <w:numPr>
          <w:ilvl w:val="0"/>
          <w:numId w:val="11"/>
        </w:numPr>
        <w:jc w:val="both"/>
        <w:rPr>
          <w:lang w:val="uk-UA"/>
        </w:rPr>
      </w:pPr>
      <w:r>
        <w:rPr>
          <w:lang w:val="uk-UA"/>
        </w:rPr>
        <w:t xml:space="preserve">генерал Коста Е.Сільва 1967 – 1969 </w:t>
      </w:r>
    </w:p>
    <w:p>
      <w:pPr>
        <w:pStyle w:val="Normal"/>
        <w:numPr>
          <w:ilvl w:val="0"/>
          <w:numId w:val="11"/>
        </w:numPr>
        <w:jc w:val="both"/>
        <w:rPr>
          <w:lang w:val="uk-UA"/>
        </w:rPr>
      </w:pPr>
      <w:r>
        <w:rPr>
          <w:lang w:val="uk-UA"/>
        </w:rPr>
        <w:t>генерал Медічі 1969 – 1974</w:t>
      </w:r>
    </w:p>
    <w:p>
      <w:pPr>
        <w:pStyle w:val="Normal"/>
        <w:numPr>
          <w:ilvl w:val="0"/>
          <w:numId w:val="11"/>
        </w:numPr>
        <w:jc w:val="both"/>
        <w:rPr>
          <w:lang w:val="uk-UA"/>
        </w:rPr>
      </w:pPr>
      <w:r>
        <w:rPr>
          <w:lang w:val="uk-UA"/>
        </w:rPr>
        <w:t xml:space="preserve">генерал Гайзель 1974 – 1976 </w:t>
      </w:r>
    </w:p>
    <w:p>
      <w:pPr>
        <w:pStyle w:val="Normal"/>
        <w:numPr>
          <w:ilvl w:val="0"/>
          <w:numId w:val="11"/>
        </w:numPr>
        <w:jc w:val="both"/>
        <w:rPr>
          <w:lang w:val="uk-UA"/>
        </w:rPr>
      </w:pPr>
      <w:r>
        <w:rPr>
          <w:lang w:val="uk-UA"/>
        </w:rPr>
        <w:t xml:space="preserve">генерал Фігуейреду 1979 – 1985 </w:t>
      </w:r>
    </w:p>
    <w:p>
      <w:pPr>
        <w:pStyle w:val="Normal"/>
        <w:numPr>
          <w:ilvl w:val="0"/>
          <w:numId w:val="11"/>
        </w:numPr>
        <w:jc w:val="both"/>
        <w:rPr>
          <w:lang w:val="uk-UA"/>
        </w:rPr>
      </w:pPr>
      <w:r>
        <w:rPr>
          <w:lang w:val="uk-UA"/>
        </w:rPr>
        <w:t>Ж. Сарней 1985 – 1990</w:t>
      </w:r>
    </w:p>
    <w:p>
      <w:pPr>
        <w:pStyle w:val="Normal"/>
        <w:numPr>
          <w:ilvl w:val="0"/>
          <w:numId w:val="11"/>
        </w:numPr>
        <w:jc w:val="both"/>
        <w:rPr>
          <w:lang w:val="uk-UA"/>
        </w:rPr>
      </w:pPr>
      <w:r>
        <w:rPr>
          <w:lang w:val="uk-UA"/>
        </w:rPr>
        <w:t>Ф. Коллор де Мелд</w:t>
      </w:r>
    </w:p>
    <w:p>
      <w:pPr>
        <w:pStyle w:val="Normal"/>
        <w:ind w:left="360" w:hanging="0"/>
        <w:jc w:val="both"/>
        <w:rPr>
          <w:lang w:val="uk-UA"/>
        </w:rPr>
      </w:pPr>
      <w:r>
        <w:rPr>
          <w:lang w:val="uk-UA"/>
        </w:rPr>
      </w:r>
    </w:p>
    <w:p>
      <w:pPr>
        <w:pStyle w:val="Normal"/>
        <w:jc w:val="center"/>
        <w:rPr>
          <w:b/>
          <w:b/>
          <w:lang w:val="uk-UA"/>
        </w:rPr>
      </w:pPr>
      <w:r>
        <w:rPr>
          <w:b/>
          <w:lang w:val="uk-UA"/>
        </w:rPr>
        <w:t>Венесуела (з 1811 – незалежність)</w:t>
      </w:r>
    </w:p>
    <w:p>
      <w:pPr>
        <w:pStyle w:val="Normal"/>
        <w:jc w:val="center"/>
        <w:rPr>
          <w:b/>
          <w:b/>
          <w:lang w:val="uk-UA"/>
        </w:rPr>
      </w:pPr>
      <w:r>
        <w:rPr>
          <w:b/>
          <w:lang w:val="uk-UA"/>
        </w:rPr>
      </w:r>
    </w:p>
    <w:p>
      <w:pPr>
        <w:pStyle w:val="Normal"/>
        <w:ind w:left="360" w:hanging="0"/>
        <w:jc w:val="both"/>
        <w:rPr/>
      </w:pPr>
      <w:r>
        <w:rPr>
          <w:lang w:val="uk-UA"/>
        </w:rPr>
        <w:t xml:space="preserve">1. С. Болівар 1813 – 1819 </w:t>
      </w:r>
    </w:p>
    <w:p>
      <w:pPr>
        <w:pStyle w:val="Normal"/>
        <w:numPr>
          <w:ilvl w:val="0"/>
          <w:numId w:val="23"/>
        </w:numPr>
        <w:jc w:val="both"/>
        <w:rPr>
          <w:lang w:val="uk-UA"/>
        </w:rPr>
      </w:pPr>
      <w:r>
        <w:rPr>
          <w:lang w:val="uk-UA"/>
        </w:rPr>
        <w:t xml:space="preserve">К.А. Перес 1974 – 1979 </w:t>
      </w:r>
    </w:p>
    <w:p>
      <w:pPr>
        <w:pStyle w:val="Normal"/>
        <w:numPr>
          <w:ilvl w:val="0"/>
          <w:numId w:val="23"/>
        </w:numPr>
        <w:jc w:val="both"/>
        <w:rPr>
          <w:lang w:val="uk-UA"/>
        </w:rPr>
      </w:pPr>
      <w:r>
        <w:rPr>
          <w:lang w:val="uk-UA"/>
        </w:rPr>
        <w:t xml:space="preserve">А. Еррера Кампінс 1979 – 1984 </w:t>
      </w:r>
    </w:p>
    <w:p>
      <w:pPr>
        <w:pStyle w:val="Normal"/>
        <w:numPr>
          <w:ilvl w:val="0"/>
          <w:numId w:val="23"/>
        </w:numPr>
        <w:jc w:val="both"/>
        <w:rPr>
          <w:lang w:val="uk-UA"/>
        </w:rPr>
      </w:pPr>
      <w:r>
        <w:rPr>
          <w:lang w:val="uk-UA"/>
        </w:rPr>
        <w:t>Х. Лусінчі 1984 – 1988</w:t>
      </w:r>
    </w:p>
    <w:p>
      <w:pPr>
        <w:pStyle w:val="Normal"/>
        <w:numPr>
          <w:ilvl w:val="0"/>
          <w:numId w:val="23"/>
        </w:numPr>
        <w:jc w:val="both"/>
        <w:rPr>
          <w:lang w:val="uk-UA"/>
        </w:rPr>
      </w:pPr>
      <w:r>
        <w:rPr>
          <w:lang w:val="uk-UA"/>
        </w:rPr>
        <w:t xml:space="preserve">К.А. Перес 1988 – </w:t>
      </w:r>
    </w:p>
    <w:p>
      <w:pPr>
        <w:pStyle w:val="Normal"/>
        <w:ind w:firstLine="709"/>
        <w:jc w:val="both"/>
        <w:rPr>
          <w:lang w:val="uk-UA"/>
        </w:rPr>
      </w:pPr>
      <w:r>
        <w:rPr>
          <w:lang w:val="uk-UA"/>
        </w:rPr>
      </w:r>
    </w:p>
    <w:p>
      <w:pPr>
        <w:pStyle w:val="Normal"/>
        <w:jc w:val="center"/>
        <w:rPr>
          <w:b/>
          <w:b/>
          <w:lang w:val="uk-UA"/>
        </w:rPr>
      </w:pPr>
      <w:r>
        <w:rPr>
          <w:b/>
          <w:lang w:val="uk-UA"/>
        </w:rPr>
        <w:t>Еквадор</w:t>
      </w:r>
    </w:p>
    <w:p>
      <w:pPr>
        <w:pStyle w:val="Normal"/>
        <w:ind w:left="360" w:hanging="0"/>
        <w:jc w:val="both"/>
        <w:rPr/>
      </w:pPr>
      <w:r>
        <w:rPr>
          <w:lang w:val="uk-UA"/>
        </w:rPr>
        <w:t xml:space="preserve">1. Веласко Ібарра 1968 – 1972 </w:t>
      </w:r>
    </w:p>
    <w:p>
      <w:pPr>
        <w:pStyle w:val="Normal"/>
        <w:numPr>
          <w:ilvl w:val="0"/>
          <w:numId w:val="16"/>
        </w:numPr>
        <w:jc w:val="both"/>
        <w:rPr>
          <w:lang w:val="uk-UA"/>
        </w:rPr>
      </w:pPr>
      <w:r>
        <w:rPr>
          <w:lang w:val="uk-UA"/>
        </w:rPr>
        <w:t xml:space="preserve">Родрігес Лара 1972 – 1976 </w:t>
      </w:r>
    </w:p>
    <w:p>
      <w:pPr>
        <w:pStyle w:val="Normal"/>
        <w:numPr>
          <w:ilvl w:val="0"/>
          <w:numId w:val="16"/>
        </w:numPr>
        <w:jc w:val="both"/>
        <w:rPr>
          <w:lang w:val="uk-UA"/>
        </w:rPr>
      </w:pPr>
      <w:r>
        <w:rPr>
          <w:lang w:val="uk-UA"/>
        </w:rPr>
        <w:t xml:space="preserve">Поведа Бурбано 1976 – 1979 </w:t>
      </w:r>
    </w:p>
    <w:p>
      <w:pPr>
        <w:pStyle w:val="Normal"/>
        <w:numPr>
          <w:ilvl w:val="0"/>
          <w:numId w:val="16"/>
        </w:numPr>
        <w:jc w:val="both"/>
        <w:rPr>
          <w:lang w:val="uk-UA"/>
        </w:rPr>
      </w:pPr>
      <w:r>
        <w:rPr>
          <w:lang w:val="uk-UA"/>
        </w:rPr>
        <w:t xml:space="preserve">президент Родріго Борха 1988 – </w:t>
      </w:r>
    </w:p>
    <w:p>
      <w:pPr>
        <w:pStyle w:val="Normal"/>
        <w:jc w:val="center"/>
        <w:rPr>
          <w:b/>
          <w:b/>
          <w:lang w:val="uk-UA"/>
        </w:rPr>
      </w:pPr>
      <w:r>
        <w:rPr>
          <w:b/>
          <w:lang w:val="uk-UA"/>
        </w:rPr>
        <w:t>Колумбія</w:t>
      </w:r>
    </w:p>
    <w:p>
      <w:pPr>
        <w:pStyle w:val="Normal"/>
        <w:jc w:val="center"/>
        <w:rPr>
          <w:lang w:val="uk-UA"/>
        </w:rPr>
      </w:pPr>
      <w:r>
        <w:rPr>
          <w:lang w:val="uk-UA"/>
        </w:rPr>
        <w:t>Президенти</w:t>
      </w:r>
    </w:p>
    <w:p>
      <w:pPr>
        <w:pStyle w:val="Normal"/>
        <w:ind w:left="360" w:hanging="0"/>
        <w:jc w:val="both"/>
        <w:rPr/>
      </w:pPr>
      <w:r>
        <w:rPr>
          <w:lang w:val="uk-UA"/>
        </w:rPr>
        <w:t xml:space="preserve">1. Лопес Мігельсен 1974 – 1986 </w:t>
      </w:r>
    </w:p>
    <w:p>
      <w:pPr>
        <w:pStyle w:val="Normal"/>
        <w:numPr>
          <w:ilvl w:val="0"/>
          <w:numId w:val="2"/>
        </w:numPr>
        <w:jc w:val="both"/>
        <w:rPr>
          <w:lang w:val="uk-UA"/>
        </w:rPr>
      </w:pPr>
      <w:r>
        <w:rPr>
          <w:lang w:val="uk-UA"/>
        </w:rPr>
        <w:t xml:space="preserve">В.Барко Варгас 1986 – 1990 </w:t>
      </w:r>
    </w:p>
    <w:p>
      <w:pPr>
        <w:pStyle w:val="Normal"/>
        <w:numPr>
          <w:ilvl w:val="0"/>
          <w:numId w:val="2"/>
        </w:numPr>
        <w:jc w:val="both"/>
        <w:rPr/>
      </w:pPr>
      <w:r>
        <w:rPr>
          <w:lang w:val="uk-UA"/>
        </w:rPr>
        <w:t xml:space="preserve">С.Гавір´я 1990 – </w:t>
      </w:r>
    </w:p>
    <w:p>
      <w:pPr>
        <w:pStyle w:val="Normal"/>
        <w:jc w:val="center"/>
        <w:rPr>
          <w:b/>
          <w:b/>
          <w:lang w:val="uk-UA"/>
        </w:rPr>
      </w:pPr>
      <w:r>
        <w:rPr>
          <w:b/>
          <w:lang w:val="uk-UA"/>
        </w:rPr>
        <w:t>Мексика</w:t>
      </w:r>
    </w:p>
    <w:p>
      <w:pPr>
        <w:pStyle w:val="Normal"/>
        <w:jc w:val="center"/>
        <w:rPr>
          <w:lang w:val="uk-UA"/>
        </w:rPr>
      </w:pPr>
      <w:r>
        <w:rPr>
          <w:lang w:val="uk-UA"/>
        </w:rPr>
        <w:t>Президенти</w:t>
      </w:r>
    </w:p>
    <w:p>
      <w:pPr>
        <w:pStyle w:val="Normal"/>
        <w:numPr>
          <w:ilvl w:val="0"/>
          <w:numId w:val="18"/>
        </w:numPr>
        <w:jc w:val="both"/>
        <w:rPr>
          <w:lang w:val="uk-UA"/>
        </w:rPr>
      </w:pPr>
      <w:r>
        <w:rPr>
          <w:lang w:val="uk-UA"/>
        </w:rPr>
        <w:t xml:space="preserve">Л. Ечеверія Альварес 1970 – 1976 </w:t>
      </w:r>
    </w:p>
    <w:p>
      <w:pPr>
        <w:pStyle w:val="Normal"/>
        <w:numPr>
          <w:ilvl w:val="0"/>
          <w:numId w:val="18"/>
        </w:numPr>
        <w:jc w:val="both"/>
        <w:rPr>
          <w:lang w:val="uk-UA"/>
        </w:rPr>
      </w:pPr>
      <w:r>
        <w:rPr>
          <w:lang w:val="uk-UA"/>
        </w:rPr>
        <w:t xml:space="preserve">Лопес Портільйо 1976 – 1982 </w:t>
      </w:r>
    </w:p>
    <w:p>
      <w:pPr>
        <w:pStyle w:val="Normal"/>
        <w:numPr>
          <w:ilvl w:val="0"/>
          <w:numId w:val="18"/>
        </w:numPr>
        <w:jc w:val="both"/>
        <w:rPr>
          <w:lang w:val="uk-UA"/>
        </w:rPr>
      </w:pPr>
      <w:r>
        <w:rPr>
          <w:lang w:val="uk-UA"/>
        </w:rPr>
        <w:t xml:space="preserve">М. де ла Мадрид 1982 – 1988 </w:t>
      </w:r>
    </w:p>
    <w:p>
      <w:pPr>
        <w:pStyle w:val="Normal"/>
        <w:numPr>
          <w:ilvl w:val="0"/>
          <w:numId w:val="18"/>
        </w:numPr>
        <w:jc w:val="both"/>
        <w:rPr>
          <w:lang w:val="uk-UA"/>
        </w:rPr>
      </w:pPr>
      <w:r>
        <w:rPr>
          <w:lang w:val="uk-UA"/>
        </w:rPr>
        <w:t xml:space="preserve">Салінас 1988 – </w:t>
      </w:r>
    </w:p>
    <w:p>
      <w:pPr>
        <w:pStyle w:val="Normal"/>
        <w:jc w:val="center"/>
        <w:rPr>
          <w:b/>
          <w:b/>
          <w:lang w:val="uk-UA"/>
        </w:rPr>
      </w:pPr>
      <w:r>
        <w:rPr>
          <w:b/>
          <w:lang w:val="uk-UA"/>
        </w:rPr>
        <w:t>Парагвай</w:t>
      </w:r>
    </w:p>
    <w:p>
      <w:pPr>
        <w:pStyle w:val="Normal"/>
        <w:numPr>
          <w:ilvl w:val="0"/>
          <w:numId w:val="2"/>
        </w:numPr>
        <w:jc w:val="both"/>
        <w:rPr>
          <w:lang w:val="uk-UA"/>
        </w:rPr>
      </w:pPr>
      <w:r>
        <w:rPr>
          <w:lang w:val="uk-UA"/>
        </w:rPr>
        <w:t xml:space="preserve">Стресснер – 1989 </w:t>
      </w:r>
    </w:p>
    <w:p>
      <w:pPr>
        <w:pStyle w:val="Normal"/>
        <w:numPr>
          <w:ilvl w:val="0"/>
          <w:numId w:val="2"/>
        </w:numPr>
        <w:jc w:val="both"/>
        <w:rPr>
          <w:lang w:val="uk-UA"/>
        </w:rPr>
      </w:pPr>
      <w:r>
        <w:rPr>
          <w:lang w:val="uk-UA"/>
        </w:rPr>
        <w:t xml:space="preserve">А. Родрігес 1989 – </w:t>
      </w:r>
    </w:p>
    <w:p>
      <w:pPr>
        <w:pStyle w:val="Normal"/>
        <w:ind w:firstLine="709"/>
        <w:jc w:val="both"/>
        <w:rPr>
          <w:lang w:val="uk-UA"/>
        </w:rPr>
      </w:pPr>
      <w:r>
        <w:rPr>
          <w:lang w:val="uk-UA"/>
        </w:rPr>
      </w:r>
    </w:p>
    <w:p>
      <w:pPr>
        <w:pStyle w:val="Normal"/>
        <w:jc w:val="center"/>
        <w:rPr>
          <w:b/>
          <w:b/>
          <w:lang w:val="en-US"/>
        </w:rPr>
      </w:pPr>
      <w:r>
        <w:rPr>
          <w:b/>
          <w:lang w:val="uk-UA"/>
        </w:rPr>
        <w:t>Перу</w:t>
      </w:r>
    </w:p>
    <w:p>
      <w:pPr>
        <w:pStyle w:val="Normal"/>
        <w:jc w:val="center"/>
        <w:rPr/>
      </w:pPr>
      <w:r>
        <w:rPr/>
        <w:t>Президенти</w:t>
      </w:r>
    </w:p>
    <w:p>
      <w:pPr>
        <w:pStyle w:val="Normal"/>
        <w:ind w:left="360" w:hanging="0"/>
        <w:jc w:val="both"/>
        <w:rPr/>
      </w:pPr>
      <w:r>
        <w:rPr>
          <w:lang w:val="uk-UA"/>
        </w:rPr>
        <w:t xml:space="preserve">1. Ф. Белаунде Террі 1963 – 1968 </w:t>
      </w:r>
    </w:p>
    <w:p>
      <w:pPr>
        <w:pStyle w:val="Normal"/>
        <w:numPr>
          <w:ilvl w:val="0"/>
          <w:numId w:val="6"/>
        </w:numPr>
        <w:jc w:val="both"/>
        <w:rPr>
          <w:lang w:val="uk-UA"/>
        </w:rPr>
      </w:pPr>
      <w:r>
        <w:rPr>
          <w:lang w:val="uk-UA"/>
        </w:rPr>
        <w:t xml:space="preserve">Веласко Альварадо 1968 – 1975 </w:t>
      </w:r>
    </w:p>
    <w:p>
      <w:pPr>
        <w:pStyle w:val="Normal"/>
        <w:numPr>
          <w:ilvl w:val="0"/>
          <w:numId w:val="6"/>
        </w:numPr>
        <w:jc w:val="both"/>
        <w:rPr>
          <w:lang w:val="uk-UA"/>
        </w:rPr>
      </w:pPr>
      <w:r>
        <w:rPr>
          <w:lang w:val="uk-UA"/>
        </w:rPr>
        <w:t xml:space="preserve">Моралес Бармудіс 1975 – 1980 </w:t>
      </w:r>
    </w:p>
    <w:p>
      <w:pPr>
        <w:pStyle w:val="Normal"/>
        <w:numPr>
          <w:ilvl w:val="0"/>
          <w:numId w:val="6"/>
        </w:numPr>
        <w:jc w:val="both"/>
        <w:rPr>
          <w:lang w:val="uk-UA"/>
        </w:rPr>
      </w:pPr>
      <w:r>
        <w:rPr>
          <w:lang w:val="uk-UA"/>
        </w:rPr>
        <w:t xml:space="preserve">Ф. Белаунде Террі (2) 1980 – 1985 </w:t>
      </w:r>
    </w:p>
    <w:p>
      <w:pPr>
        <w:pStyle w:val="Normal"/>
        <w:numPr>
          <w:ilvl w:val="0"/>
          <w:numId w:val="6"/>
        </w:numPr>
        <w:jc w:val="both"/>
        <w:rPr>
          <w:lang w:val="uk-UA"/>
        </w:rPr>
      </w:pPr>
      <w:r>
        <w:rPr>
          <w:lang w:val="uk-UA"/>
        </w:rPr>
        <w:t xml:space="preserve">Гарсіа Перес 1985 – 1990 </w:t>
      </w:r>
    </w:p>
    <w:p>
      <w:pPr>
        <w:pStyle w:val="Normal"/>
        <w:numPr>
          <w:ilvl w:val="0"/>
          <w:numId w:val="6"/>
        </w:numPr>
        <w:jc w:val="both"/>
        <w:rPr>
          <w:lang w:val="uk-UA"/>
        </w:rPr>
      </w:pPr>
      <w:r>
        <w:rPr>
          <w:lang w:val="uk-UA"/>
        </w:rPr>
        <w:t xml:space="preserve">А. Фухіморі 1990 – </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center"/>
        <w:rPr>
          <w:b/>
          <w:b/>
          <w:lang w:val="uk-UA"/>
        </w:rPr>
      </w:pPr>
      <w:r>
        <w:rPr>
          <w:b/>
          <w:lang w:val="uk-UA"/>
        </w:rPr>
        <w:t>Уругвай (з 1817 р. – незалежність)</w:t>
      </w:r>
    </w:p>
    <w:p>
      <w:pPr>
        <w:pStyle w:val="Normal"/>
        <w:jc w:val="center"/>
        <w:rPr>
          <w:lang w:val="uk-UA"/>
        </w:rPr>
      </w:pPr>
      <w:r>
        <w:rPr>
          <w:lang w:val="uk-UA"/>
        </w:rPr>
        <w:t>Королі</w:t>
      </w:r>
    </w:p>
    <w:p>
      <w:pPr>
        <w:pStyle w:val="Normal"/>
        <w:ind w:left="360" w:hanging="0"/>
        <w:jc w:val="both"/>
        <w:rPr/>
      </w:pPr>
      <w:r>
        <w:rPr>
          <w:lang w:val="uk-UA"/>
        </w:rPr>
        <w:t xml:space="preserve">1. Педру ІІ 1831 – </w:t>
      </w:r>
    </w:p>
    <w:p>
      <w:pPr>
        <w:pStyle w:val="Normal"/>
        <w:ind w:left="360" w:hanging="0"/>
        <w:jc w:val="both"/>
        <w:rPr>
          <w:lang w:val="uk-UA"/>
        </w:rPr>
      </w:pPr>
      <w:r>
        <w:rPr>
          <w:lang w:val="uk-UA"/>
        </w:rPr>
      </w:r>
    </w:p>
    <w:p>
      <w:pPr>
        <w:pStyle w:val="Normal"/>
        <w:jc w:val="center"/>
        <w:rPr>
          <w:lang w:val="uk-UA"/>
        </w:rPr>
      </w:pPr>
      <w:r>
        <w:rPr>
          <w:lang w:val="uk-UA"/>
        </w:rPr>
        <w:t>Президенти</w:t>
      </w:r>
    </w:p>
    <w:p>
      <w:pPr>
        <w:pStyle w:val="Normal"/>
        <w:numPr>
          <w:ilvl w:val="0"/>
          <w:numId w:val="6"/>
        </w:numPr>
        <w:jc w:val="both"/>
        <w:rPr>
          <w:lang w:val="uk-UA"/>
        </w:rPr>
      </w:pPr>
      <w:r>
        <w:rPr>
          <w:lang w:val="uk-UA"/>
        </w:rPr>
        <w:t xml:space="preserve">Х.М. Бордаберрі 1972 – 1976 </w:t>
      </w:r>
    </w:p>
    <w:p>
      <w:pPr>
        <w:pStyle w:val="Normal"/>
        <w:numPr>
          <w:ilvl w:val="0"/>
          <w:numId w:val="6"/>
        </w:numPr>
        <w:jc w:val="both"/>
        <w:rPr>
          <w:lang w:val="uk-UA"/>
        </w:rPr>
      </w:pPr>
      <w:r>
        <w:rPr>
          <w:lang w:val="uk-UA"/>
        </w:rPr>
        <w:t xml:space="preserve">генерал А.Мендес 1976 – 1981 </w:t>
      </w:r>
    </w:p>
    <w:p>
      <w:pPr>
        <w:pStyle w:val="Normal"/>
        <w:numPr>
          <w:ilvl w:val="0"/>
          <w:numId w:val="6"/>
        </w:numPr>
        <w:jc w:val="both"/>
        <w:rPr>
          <w:lang w:val="uk-UA"/>
        </w:rPr>
      </w:pPr>
      <w:r>
        <w:rPr>
          <w:lang w:val="uk-UA"/>
        </w:rPr>
        <w:t>генерал Г.Альварес 1981 – 1985</w:t>
      </w:r>
    </w:p>
    <w:p>
      <w:pPr>
        <w:pStyle w:val="Normal"/>
        <w:numPr>
          <w:ilvl w:val="0"/>
          <w:numId w:val="6"/>
        </w:numPr>
        <w:jc w:val="both"/>
        <w:rPr>
          <w:lang w:val="uk-UA"/>
        </w:rPr>
      </w:pPr>
      <w:r>
        <w:rPr>
          <w:lang w:val="uk-UA"/>
        </w:rPr>
        <w:t>Х.М.Сангуїнетті 1985 – 1990</w:t>
      </w:r>
    </w:p>
    <w:p>
      <w:pPr>
        <w:pStyle w:val="Normal"/>
        <w:numPr>
          <w:ilvl w:val="0"/>
          <w:numId w:val="6"/>
        </w:numPr>
        <w:jc w:val="both"/>
        <w:rPr>
          <w:lang w:val="uk-UA"/>
        </w:rPr>
      </w:pPr>
      <w:r>
        <w:rPr>
          <w:lang w:val="uk-UA"/>
        </w:rPr>
        <w:t xml:space="preserve">Л.Лакалле 1990 – </w:t>
      </w:r>
    </w:p>
    <w:p>
      <w:pPr>
        <w:pStyle w:val="Normal"/>
        <w:jc w:val="both"/>
        <w:rPr>
          <w:lang w:val="uk-UA"/>
        </w:rPr>
      </w:pPr>
      <w:r>
        <w:rPr>
          <w:lang w:val="uk-UA"/>
        </w:rPr>
      </w:r>
    </w:p>
    <w:p>
      <w:pPr>
        <w:pStyle w:val="Normal"/>
        <w:jc w:val="center"/>
        <w:rPr>
          <w:b/>
          <w:b/>
          <w:lang w:val="uk-UA"/>
        </w:rPr>
      </w:pPr>
      <w:r>
        <w:rPr>
          <w:b/>
          <w:lang w:val="uk-UA"/>
        </w:rPr>
        <w:t>Чілі</w:t>
      </w:r>
    </w:p>
    <w:p>
      <w:pPr>
        <w:pStyle w:val="Normal"/>
        <w:jc w:val="center"/>
        <w:rPr>
          <w:lang w:val="uk-UA"/>
        </w:rPr>
      </w:pPr>
      <w:r>
        <w:rPr>
          <w:lang w:val="uk-UA"/>
        </w:rPr>
        <w:t>Президенти</w:t>
      </w:r>
    </w:p>
    <w:p>
      <w:pPr>
        <w:pStyle w:val="Normal"/>
        <w:numPr>
          <w:ilvl w:val="0"/>
          <w:numId w:val="9"/>
        </w:numPr>
        <w:jc w:val="both"/>
        <w:rPr>
          <w:lang w:val="uk-UA"/>
        </w:rPr>
      </w:pPr>
      <w:r>
        <w:rPr>
          <w:lang w:val="uk-UA"/>
        </w:rPr>
        <w:t xml:space="preserve">Сальвадор Альєнде 1970 – 1973 </w:t>
      </w:r>
    </w:p>
    <w:p>
      <w:pPr>
        <w:pStyle w:val="Normal"/>
        <w:numPr>
          <w:ilvl w:val="0"/>
          <w:numId w:val="9"/>
        </w:numPr>
        <w:jc w:val="both"/>
        <w:rPr>
          <w:lang w:val="uk-UA"/>
        </w:rPr>
      </w:pPr>
      <w:r>
        <w:rPr>
          <w:lang w:val="uk-UA"/>
        </w:rPr>
        <w:t xml:space="preserve">генерал А.Піночет 1974 – 1989 </w:t>
      </w:r>
    </w:p>
    <w:p>
      <w:pPr>
        <w:pStyle w:val="Normal"/>
        <w:numPr>
          <w:ilvl w:val="0"/>
          <w:numId w:val="9"/>
        </w:numPr>
        <w:jc w:val="both"/>
        <w:rPr>
          <w:lang w:val="uk-UA"/>
        </w:rPr>
      </w:pPr>
      <w:r>
        <w:rPr>
          <w:lang w:val="uk-UA"/>
        </w:rPr>
        <w:t xml:space="preserve">П. Айлавін 1990 – </w:t>
      </w:r>
    </w:p>
    <w:p>
      <w:pPr>
        <w:pStyle w:val="Normal"/>
        <w:ind w:left="36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t>Бібліографія</w:t>
      </w:r>
    </w:p>
    <w:p>
      <w:pPr>
        <w:pStyle w:val="Normal"/>
        <w:ind w:left="720" w:hanging="0"/>
        <w:jc w:val="both"/>
        <w:rPr>
          <w:b/>
          <w:b/>
          <w:i/>
          <w:i/>
          <w:lang w:val="uk-UA"/>
        </w:rPr>
      </w:pPr>
      <w:r>
        <w:rPr>
          <w:b/>
          <w:i/>
          <w:lang w:val="uk-UA"/>
        </w:rPr>
      </w:r>
    </w:p>
    <w:p>
      <w:pPr>
        <w:pStyle w:val="Normal"/>
        <w:ind w:left="360" w:hanging="0"/>
        <w:jc w:val="center"/>
        <w:rPr>
          <w:b/>
          <w:b/>
          <w:lang w:val="uk-UA"/>
        </w:rPr>
      </w:pPr>
      <w:r>
        <w:rPr>
          <w:b/>
          <w:lang w:val="uk-UA"/>
        </w:rPr>
        <w:t>Болівія</w:t>
      </w:r>
    </w:p>
    <w:p>
      <w:pPr>
        <w:pStyle w:val="Normal"/>
        <w:numPr>
          <w:ilvl w:val="0"/>
          <w:numId w:val="28"/>
        </w:numPr>
        <w:jc w:val="both"/>
        <w:rPr/>
      </w:pPr>
      <w:r>
        <w:rPr>
          <w:i/>
          <w:lang w:val="uk-UA"/>
        </w:rPr>
        <w:t>Булавин В.И.</w:t>
      </w:r>
      <w:r>
        <w:rPr>
          <w:lang w:val="uk-UA"/>
        </w:rPr>
        <w:t xml:space="preserve"> Боливия М.,Мысль, 1975 С.63 540081</w:t>
      </w:r>
    </w:p>
    <w:p>
      <w:pPr>
        <w:pStyle w:val="Normal"/>
        <w:numPr>
          <w:ilvl w:val="0"/>
          <w:numId w:val="14"/>
        </w:numPr>
        <w:jc w:val="both"/>
        <w:rPr>
          <w:lang w:val="uk-UA"/>
        </w:rPr>
      </w:pPr>
      <w:r>
        <w:rPr>
          <w:i/>
          <w:lang w:val="uk-UA"/>
        </w:rPr>
        <w:t>Самин Г.</w:t>
      </w:r>
      <w:r>
        <w:rPr>
          <w:lang w:val="uk-UA"/>
        </w:rPr>
        <w:t xml:space="preserve"> Боливия: очерк новейшей истории М.,Мысль, 1976 С.278 </w:t>
      </w:r>
    </w:p>
    <w:p>
      <w:pPr>
        <w:pStyle w:val="Normal"/>
        <w:ind w:left="540" w:hanging="0"/>
        <w:jc w:val="both"/>
        <w:rPr>
          <w:lang w:val="uk-UA"/>
        </w:rPr>
      </w:pPr>
      <w:r>
        <w:rPr>
          <w:lang w:val="uk-UA"/>
        </w:rPr>
      </w:r>
    </w:p>
    <w:p>
      <w:pPr>
        <w:pStyle w:val="Normal"/>
        <w:ind w:left="360" w:hanging="0"/>
        <w:jc w:val="center"/>
        <w:rPr>
          <w:b/>
          <w:b/>
          <w:lang w:val="uk-UA"/>
        </w:rPr>
      </w:pPr>
      <w:r>
        <w:rPr>
          <w:b/>
          <w:lang w:val="uk-UA"/>
        </w:rPr>
        <w:t>Венесуела</w:t>
      </w:r>
    </w:p>
    <w:p>
      <w:pPr>
        <w:pStyle w:val="Normal"/>
        <w:numPr>
          <w:ilvl w:val="0"/>
          <w:numId w:val="14"/>
        </w:numPr>
        <w:jc w:val="both"/>
        <w:rPr>
          <w:lang w:val="uk-UA"/>
        </w:rPr>
      </w:pPr>
      <w:r>
        <w:rPr>
          <w:i/>
          <w:lang w:val="uk-UA"/>
        </w:rPr>
        <w:t>Демушкин Е.В.</w:t>
      </w:r>
      <w:r>
        <w:rPr>
          <w:lang w:val="uk-UA"/>
        </w:rPr>
        <w:t xml:space="preserve"> Венесуела после второй мировой войны 1945 – 1958 гг. М.,Наука, 1969 С.238 ІІ 882384</w:t>
      </w:r>
    </w:p>
    <w:p>
      <w:pPr>
        <w:pStyle w:val="Normal"/>
        <w:numPr>
          <w:ilvl w:val="0"/>
          <w:numId w:val="14"/>
        </w:numPr>
        <w:jc w:val="both"/>
        <w:rPr>
          <w:lang w:val="uk-UA"/>
        </w:rPr>
      </w:pPr>
      <w:r>
        <w:rPr>
          <w:lang w:val="uk-UA"/>
        </w:rPr>
      </w:r>
    </w:p>
    <w:p>
      <w:pPr>
        <w:pStyle w:val="Normal"/>
        <w:ind w:left="360" w:hanging="0"/>
        <w:jc w:val="center"/>
        <w:rPr>
          <w:b/>
          <w:b/>
          <w:lang w:val="uk-UA"/>
        </w:rPr>
      </w:pPr>
      <w:r>
        <w:rPr>
          <w:b/>
          <w:lang w:val="uk-UA"/>
        </w:rPr>
        <w:t>Гватемала</w:t>
      </w:r>
    </w:p>
    <w:p>
      <w:pPr>
        <w:pStyle w:val="Normal"/>
        <w:numPr>
          <w:ilvl w:val="0"/>
          <w:numId w:val="14"/>
        </w:numPr>
        <w:jc w:val="both"/>
        <w:rPr>
          <w:b/>
          <w:b/>
          <w:lang w:val="uk-UA"/>
        </w:rPr>
      </w:pPr>
      <w:r>
        <w:rPr>
          <w:i/>
          <w:lang w:val="uk-UA"/>
        </w:rPr>
        <w:t>Веник В.М. Гватемала М.,</w:t>
      </w:r>
      <w:r>
        <w:rPr>
          <w:lang w:val="uk-UA"/>
        </w:rPr>
        <w:t xml:space="preserve"> Георафгиз, 1954 С.93 435058</w:t>
      </w:r>
    </w:p>
    <w:p>
      <w:pPr>
        <w:pStyle w:val="Normal"/>
        <w:ind w:left="540" w:hanging="0"/>
        <w:jc w:val="both"/>
        <w:rPr>
          <w:b/>
          <w:b/>
          <w:lang w:val="uk-UA"/>
        </w:rPr>
      </w:pPr>
      <w:r>
        <w:rPr>
          <w:b/>
          <w:lang w:val="uk-UA"/>
        </w:rPr>
      </w:r>
    </w:p>
    <w:p>
      <w:pPr>
        <w:pStyle w:val="Normal"/>
        <w:tabs>
          <w:tab w:val="clear" w:pos="708"/>
          <w:tab w:val="center" w:pos="4729" w:leader="none"/>
          <w:tab w:val="right" w:pos="8919" w:leader="none"/>
        </w:tabs>
        <w:ind w:left="540" w:hanging="0"/>
        <w:rPr>
          <w:b/>
          <w:b/>
          <w:lang w:val="uk-UA"/>
        </w:rPr>
      </w:pPr>
      <w:r>
        <w:rPr>
          <w:b/>
          <w:lang w:val="uk-UA"/>
        </w:rPr>
        <w:tab/>
        <w:t>Домініканська республіка</w:t>
        <w:tab/>
      </w:r>
    </w:p>
    <w:p>
      <w:pPr>
        <w:pStyle w:val="Normal"/>
        <w:numPr>
          <w:ilvl w:val="0"/>
          <w:numId w:val="14"/>
        </w:numPr>
        <w:jc w:val="both"/>
        <w:rPr/>
      </w:pPr>
      <w:r>
        <w:rPr>
          <w:i/>
          <w:lang w:val="uk-UA"/>
        </w:rPr>
        <w:t>Горохов Ю.П.</w:t>
      </w:r>
      <w:r>
        <w:rPr>
          <w:lang w:val="uk-UA"/>
        </w:rPr>
        <w:t xml:space="preserve"> Доминиканская республика и американский империализм М.,1970 С.198 ІІ 939437</w:t>
      </w:r>
    </w:p>
    <w:p>
      <w:pPr>
        <w:pStyle w:val="Normal"/>
        <w:ind w:left="540" w:hanging="0"/>
        <w:jc w:val="both"/>
        <w:rPr>
          <w:lang w:val="uk-UA"/>
        </w:rPr>
      </w:pPr>
      <w:r>
        <w:rPr>
          <w:lang w:val="uk-UA"/>
        </w:rPr>
      </w:r>
    </w:p>
    <w:p>
      <w:pPr>
        <w:pStyle w:val="Normal"/>
        <w:ind w:left="360" w:hanging="0"/>
        <w:jc w:val="center"/>
        <w:rPr>
          <w:b/>
          <w:b/>
          <w:lang w:val="uk-UA"/>
        </w:rPr>
      </w:pPr>
      <w:r>
        <w:rPr>
          <w:b/>
          <w:lang w:val="uk-UA"/>
        </w:rPr>
        <w:t>Куба</w:t>
      </w:r>
    </w:p>
    <w:p>
      <w:pPr>
        <w:pStyle w:val="Normal"/>
        <w:numPr>
          <w:ilvl w:val="0"/>
          <w:numId w:val="14"/>
        </w:numPr>
        <w:jc w:val="both"/>
        <w:rPr/>
      </w:pPr>
      <w:r>
        <w:rPr>
          <w:i/>
          <w:lang w:val="uk-UA"/>
        </w:rPr>
        <w:t>Гавриков Ю.П.</w:t>
      </w:r>
      <w:r>
        <w:rPr>
          <w:lang w:val="uk-UA"/>
        </w:rPr>
        <w:t xml:space="preserve"> Куба: Страницы истории М.,Наука, 1979 С.167 Б 92983</w:t>
      </w:r>
    </w:p>
    <w:p>
      <w:pPr>
        <w:pStyle w:val="Normal"/>
        <w:numPr>
          <w:ilvl w:val="0"/>
          <w:numId w:val="14"/>
        </w:numPr>
        <w:jc w:val="both"/>
        <w:rPr/>
      </w:pPr>
      <w:r>
        <w:rPr>
          <w:i/>
          <w:lang w:val="uk-UA"/>
        </w:rPr>
        <w:t>Гриневич Э.А.</w:t>
      </w:r>
      <w:r>
        <w:rPr>
          <w:lang w:val="uk-UA"/>
        </w:rPr>
        <w:t xml:space="preserve"> Страницы истории Кубы (1939 – 1952 гг.) М.,Изд. Международные отношения, 1964 С.184 ІІ 758475</w:t>
      </w:r>
    </w:p>
    <w:p>
      <w:pPr>
        <w:pStyle w:val="Normal"/>
        <w:numPr>
          <w:ilvl w:val="0"/>
          <w:numId w:val="14"/>
        </w:numPr>
        <w:jc w:val="both"/>
        <w:rPr/>
      </w:pPr>
      <w:r>
        <w:rPr>
          <w:i/>
          <w:lang w:val="uk-UA"/>
        </w:rPr>
        <w:t>Ларин Е.А.</w:t>
      </w:r>
      <w:r>
        <w:rPr>
          <w:lang w:val="uk-UA"/>
        </w:rPr>
        <w:t xml:space="preserve"> Куба кон. </w:t>
      </w:r>
      <w:r>
        <w:rPr>
          <w:lang w:val="pl-PL"/>
        </w:rPr>
        <w:t>XVIII</w:t>
      </w:r>
      <w:r>
        <w:rPr>
          <w:lang w:val="uk-UA"/>
        </w:rPr>
        <w:t xml:space="preserve"> – первак треть ХІХ вв. М.,Наука, 1989 С.270 Б 222555</w:t>
      </w:r>
    </w:p>
    <w:p>
      <w:pPr>
        <w:pStyle w:val="Normal"/>
        <w:numPr>
          <w:ilvl w:val="0"/>
          <w:numId w:val="14"/>
        </w:numPr>
        <w:jc w:val="both"/>
        <w:rPr>
          <w:lang w:val="uk-UA"/>
        </w:rPr>
      </w:pPr>
      <w:r>
        <w:rPr>
          <w:lang w:val="uk-UA"/>
        </w:rPr>
        <w:t>Очерк истории Кубы М.,Наука, 1978 С.603 590000</w:t>
      </w:r>
    </w:p>
    <w:p>
      <w:pPr>
        <w:pStyle w:val="Normal"/>
        <w:numPr>
          <w:ilvl w:val="0"/>
          <w:numId w:val="14"/>
        </w:numPr>
        <w:jc w:val="both"/>
        <w:rPr>
          <w:lang w:val="uk-UA"/>
        </w:rPr>
      </w:pPr>
      <w:r>
        <w:rPr>
          <w:i/>
          <w:lang w:val="uk-UA"/>
        </w:rPr>
        <w:t>Шустов К.С.</w:t>
      </w:r>
      <w:r>
        <w:rPr>
          <w:lang w:val="uk-UA"/>
        </w:rPr>
        <w:t xml:space="preserve"> Освободительная война на кубе (1895 – 1898 гг.) и политика США М.,1970 ІІ 934749</w:t>
      </w:r>
    </w:p>
    <w:p>
      <w:pPr>
        <w:pStyle w:val="Normal"/>
        <w:jc w:val="both"/>
        <w:rPr>
          <w:lang w:val="uk-UA"/>
        </w:rPr>
      </w:pPr>
      <w:r>
        <w:rPr>
          <w:lang w:val="uk-UA"/>
        </w:rPr>
      </w:r>
    </w:p>
    <w:p>
      <w:pPr>
        <w:pStyle w:val="Normal"/>
        <w:ind w:left="360" w:hanging="0"/>
        <w:jc w:val="center"/>
        <w:rPr>
          <w:b/>
          <w:b/>
          <w:lang w:val="uk-UA"/>
        </w:rPr>
      </w:pPr>
      <w:r>
        <w:rPr>
          <w:b/>
          <w:lang w:val="uk-UA"/>
        </w:rPr>
        <w:t>Панама</w:t>
      </w:r>
    </w:p>
    <w:p>
      <w:pPr>
        <w:pStyle w:val="Normal"/>
        <w:numPr>
          <w:ilvl w:val="0"/>
          <w:numId w:val="14"/>
        </w:numPr>
        <w:jc w:val="both"/>
        <w:rPr>
          <w:lang w:val="uk-UA"/>
        </w:rPr>
      </w:pPr>
      <w:r>
        <w:rPr>
          <w:i/>
          <w:lang w:val="uk-UA"/>
        </w:rPr>
        <w:t>Кравець Н.А.</w:t>
      </w:r>
      <w:r>
        <w:rPr>
          <w:lang w:val="uk-UA"/>
        </w:rPr>
        <w:t xml:space="preserve"> Панама М.,Мысль, 1968 І 863883</w:t>
      </w:r>
    </w:p>
    <w:p>
      <w:pPr>
        <w:pStyle w:val="Normal"/>
        <w:ind w:left="540" w:hanging="0"/>
        <w:jc w:val="both"/>
        <w:rPr>
          <w:lang w:val="uk-UA"/>
        </w:rPr>
      </w:pPr>
      <w:r>
        <w:rPr>
          <w:lang w:val="uk-UA"/>
        </w:rPr>
      </w:r>
    </w:p>
    <w:p>
      <w:pPr>
        <w:pStyle w:val="Normal"/>
        <w:ind w:left="720" w:hanging="0"/>
        <w:jc w:val="both"/>
        <w:rPr>
          <w:sz w:val="20"/>
          <w:szCs w:val="20"/>
          <w:lang w:val="uk-UA"/>
        </w:rPr>
      </w:pPr>
      <w:r>
        <w:rPr>
          <w:sz w:val="20"/>
          <w:szCs w:val="20"/>
          <w:lang w:val="uk-UA"/>
        </w:rPr>
      </w:r>
    </w:p>
    <w:p>
      <w:pPr>
        <w:pStyle w:val="Normal"/>
        <w:jc w:val="center"/>
        <w:rPr>
          <w:b/>
          <w:b/>
          <w:lang w:val="uk-UA"/>
        </w:rPr>
      </w:pPr>
      <w:r>
        <w:rPr>
          <w:b/>
          <w:lang w:val="uk-UA"/>
        </w:rPr>
        <w:t>Уругвай</w:t>
      </w:r>
    </w:p>
    <w:p>
      <w:pPr>
        <w:pStyle w:val="Normal"/>
        <w:numPr>
          <w:ilvl w:val="0"/>
          <w:numId w:val="14"/>
        </w:numPr>
        <w:jc w:val="both"/>
        <w:rPr>
          <w:lang w:val="uk-UA"/>
        </w:rPr>
      </w:pPr>
      <w:r>
        <w:rPr>
          <w:i/>
          <w:lang w:val="uk-UA"/>
        </w:rPr>
        <w:t>Волков А.В.</w:t>
      </w:r>
      <w:r>
        <w:rPr>
          <w:lang w:val="uk-UA"/>
        </w:rPr>
        <w:t xml:space="preserve"> Уругвай М., Красный пролетарий 1950 С.48 395796</w:t>
      </w:r>
    </w:p>
    <w:p>
      <w:pPr>
        <w:pStyle w:val="Normal"/>
        <w:ind w:left="540" w:hanging="0"/>
        <w:jc w:val="both"/>
        <w:rPr>
          <w:lang w:val="uk-UA"/>
        </w:rPr>
      </w:pPr>
      <w:r>
        <w:rPr>
          <w:lang w:val="uk-UA"/>
        </w:rPr>
      </w:r>
    </w:p>
    <w:p>
      <w:pPr>
        <w:pStyle w:val="Normal"/>
        <w:ind w:left="360" w:hanging="0"/>
        <w:jc w:val="center"/>
        <w:rPr>
          <w:b/>
          <w:b/>
          <w:lang w:val="uk-UA"/>
        </w:rPr>
      </w:pPr>
      <w:r>
        <w:rPr>
          <w:b/>
          <w:lang w:val="uk-UA"/>
        </w:rPr>
        <w:t>Чілі</w:t>
      </w:r>
    </w:p>
    <w:p>
      <w:pPr>
        <w:pStyle w:val="Normal"/>
        <w:numPr>
          <w:ilvl w:val="0"/>
          <w:numId w:val="14"/>
        </w:numPr>
        <w:jc w:val="both"/>
        <w:rPr/>
      </w:pPr>
      <w:r>
        <w:rPr>
          <w:i/>
          <w:lang w:val="uk-UA"/>
        </w:rPr>
        <w:t>Волков А.В.</w:t>
      </w:r>
      <w:r>
        <w:rPr>
          <w:lang w:val="uk-UA"/>
        </w:rPr>
        <w:t xml:space="preserve"> Чили М., Красный пролетарий 1950 С.47 396374</w:t>
      </w:r>
    </w:p>
    <w:p>
      <w:pPr>
        <w:pStyle w:val="Normal"/>
        <w:numPr>
          <w:ilvl w:val="0"/>
          <w:numId w:val="14"/>
        </w:numPr>
        <w:jc w:val="both"/>
        <w:rPr>
          <w:lang w:val="uk-UA"/>
        </w:rPr>
      </w:pPr>
      <w:r>
        <w:rPr>
          <w:i/>
          <w:lang w:val="uk-UA"/>
        </w:rPr>
        <w:t>Лавров Н.М.</w:t>
      </w:r>
      <w:r>
        <w:rPr>
          <w:lang w:val="uk-UA"/>
        </w:rPr>
        <w:t xml:space="preserve"> Очерки истории Чили М.,Наука, 1967 С. 530 ІІ 850336</w:t>
      </w:r>
    </w:p>
    <w:p>
      <w:pPr>
        <w:pStyle w:val="Normal"/>
        <w:jc w:val="both"/>
        <w:rPr>
          <w:lang w:val="uk-UA"/>
        </w:rPr>
      </w:pPr>
      <w:r>
        <w:rPr>
          <w:lang w:val="uk-UA"/>
        </w:rPr>
      </w:r>
    </w:p>
    <w:p>
      <w:pPr>
        <w:pStyle w:val="Normal"/>
        <w:jc w:val="center"/>
        <w:rPr>
          <w:b/>
          <w:b/>
          <w:i/>
          <w:i/>
          <w:lang w:val="uk-UA"/>
        </w:rPr>
      </w:pPr>
      <w:r>
        <w:rPr>
          <w:b/>
          <w:i/>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3"/>
        </w:numPr>
        <w:jc w:val="both"/>
        <w:rPr/>
      </w:pPr>
      <w:r>
        <w:rPr/>
        <w:t xml:space="preserve">Большая Советская энциклопедия Под ред. </w:t>
      </w:r>
      <w:r>
        <w:rPr>
          <w:i/>
        </w:rPr>
        <w:t>С. И. Вавилова. М.</w:t>
      </w:r>
      <w:r>
        <w:rPr/>
        <w:t xml:space="preserve"> БСЭ 1949-1958 ТТ 1-50</w:t>
      </w:r>
    </w:p>
    <w:p>
      <w:pPr>
        <w:pStyle w:val="Normal"/>
        <w:numPr>
          <w:ilvl w:val="0"/>
          <w:numId w:val="13"/>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13"/>
        </w:numPr>
        <w:jc w:val="both"/>
        <w:rPr/>
      </w:pPr>
      <w:r>
        <w:rPr/>
        <w:t>Радянська енциклопедія історії України К. Головна редакція УРЕ тт.. 1-4 1969-1972</w:t>
      </w:r>
    </w:p>
    <w:p>
      <w:pPr>
        <w:pStyle w:val="Normal"/>
        <w:numPr>
          <w:ilvl w:val="0"/>
          <w:numId w:val="13"/>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13"/>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widowControl w:val="false"/>
        <w:numPr>
          <w:ilvl w:val="0"/>
          <w:numId w:val="13"/>
        </w:numPr>
        <w:rPr>
          <w:lang w:val="uk-UA"/>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numPr>
          <w:ilvl w:val="0"/>
          <w:numId w:val="13"/>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widowControl w:val="false"/>
        <w:numPr>
          <w:ilvl w:val="0"/>
          <w:numId w:val="13"/>
        </w:numPr>
        <w:rPr>
          <w:lang w:val="uk-UA"/>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widowControl w:val="false"/>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ЗМІСТ</w:t>
      </w:r>
    </w:p>
    <w:p>
      <w:pPr>
        <w:pStyle w:val="Normal"/>
        <w:jc w:val="center"/>
        <w:rPr/>
      </w:pPr>
      <w:r>
        <w:rPr>
          <w:lang w:val="uk-UA"/>
        </w:rPr>
        <w:t xml:space="preserve">                                                                                                                                 </w:t>
      </w:r>
      <w:r>
        <w:rPr>
          <w:lang w:val="uk-UA"/>
        </w:rPr>
        <w:t>стор.</w:t>
      </w:r>
    </w:p>
    <w:p>
      <w:pPr>
        <w:pStyle w:val="Normal"/>
        <w:rPr>
          <w:lang w:val="uk-UA"/>
        </w:rPr>
      </w:pPr>
      <w:r>
        <w:rPr>
          <w:lang w:val="uk-UA"/>
        </w:rPr>
        <w:t>Антігуа і Барбуда………………………………………………………………………35</w:t>
      </w:r>
    </w:p>
    <w:p>
      <w:pPr>
        <w:pStyle w:val="Normal"/>
        <w:rPr>
          <w:lang w:val="uk-UA"/>
        </w:rPr>
      </w:pPr>
      <w:r>
        <w:rPr>
          <w:lang w:val="uk-UA"/>
        </w:rPr>
        <w:t>Багамські острови………………………………………………………………………36</w:t>
      </w:r>
    </w:p>
    <w:p>
      <w:pPr>
        <w:pStyle w:val="Normal"/>
        <w:rPr>
          <w:lang w:val="uk-UA"/>
        </w:rPr>
      </w:pPr>
      <w:r>
        <w:rPr>
          <w:lang w:val="uk-UA"/>
        </w:rPr>
        <w:t>Барбадос…………………………………………………………………………………43</w:t>
      </w:r>
    </w:p>
    <w:p>
      <w:pPr>
        <w:pStyle w:val="Normal"/>
        <w:rPr>
          <w:lang w:val="uk-UA"/>
        </w:rPr>
      </w:pPr>
      <w:r>
        <w:rPr>
          <w:lang w:val="uk-UA"/>
        </w:rPr>
        <w:t>Беліз………………………………………………………………………………………55</w:t>
      </w:r>
    </w:p>
    <w:p>
      <w:pPr>
        <w:pStyle w:val="Normal"/>
        <w:rPr>
          <w:lang w:val="uk-UA"/>
        </w:rPr>
      </w:pPr>
      <w:r>
        <w:rPr>
          <w:lang w:val="uk-UA"/>
        </w:rPr>
        <w:t>Болівія………………………………………………………………………….. ……….58</w:t>
      </w:r>
    </w:p>
    <w:p>
      <w:pPr>
        <w:pStyle w:val="Normal"/>
        <w:rPr>
          <w:lang w:val="uk-UA"/>
        </w:rPr>
      </w:pPr>
      <w:r>
        <w:rPr>
          <w:lang w:val="uk-UA"/>
        </w:rPr>
        <w:t>Венесуела………………………………………………………………………………..113</w:t>
      </w:r>
    </w:p>
    <w:p>
      <w:pPr>
        <w:pStyle w:val="Normal"/>
        <w:rPr>
          <w:lang w:val="uk-UA"/>
        </w:rPr>
      </w:pPr>
      <w:r>
        <w:rPr>
          <w:lang w:val="uk-UA"/>
        </w:rPr>
        <w:t>Гаїті………………………………………………………………………………………147</w:t>
      </w:r>
    </w:p>
    <w:p>
      <w:pPr>
        <w:pStyle w:val="Normal"/>
        <w:rPr>
          <w:lang w:val="uk-UA"/>
        </w:rPr>
      </w:pPr>
      <w:r>
        <w:rPr>
          <w:lang w:val="uk-UA"/>
        </w:rPr>
        <w:t>Гайана…………………………………………………………………………… ……..169</w:t>
      </w:r>
    </w:p>
    <w:p>
      <w:pPr>
        <w:pStyle w:val="Normal"/>
        <w:rPr>
          <w:lang w:val="uk-UA"/>
        </w:rPr>
      </w:pPr>
      <w:r>
        <w:rPr>
          <w:lang w:val="uk-UA"/>
        </w:rPr>
        <w:t>Гватемала………………………………………………………………………………..174</w:t>
      </w:r>
    </w:p>
    <w:p>
      <w:pPr>
        <w:pStyle w:val="Normal"/>
        <w:rPr>
          <w:lang w:val="uk-UA"/>
        </w:rPr>
      </w:pPr>
      <w:r>
        <w:rPr>
          <w:lang w:val="uk-UA"/>
        </w:rPr>
        <w:t>Гондурас……………………………………………………………………………….…195</w:t>
      </w:r>
    </w:p>
    <w:p>
      <w:pPr>
        <w:pStyle w:val="Normal"/>
        <w:tabs>
          <w:tab w:val="clear" w:pos="708"/>
          <w:tab w:val="left" w:pos="5175" w:leader="none"/>
        </w:tabs>
        <w:rPr>
          <w:lang w:val="uk-UA"/>
        </w:rPr>
      </w:pPr>
      <w:r>
        <w:rPr>
          <w:lang w:val="uk-UA"/>
        </w:rPr>
        <w:t>Гренада………………………………………………………………………………….202</w:t>
      </w:r>
    </w:p>
    <w:p>
      <w:pPr>
        <w:pStyle w:val="Normal"/>
        <w:tabs>
          <w:tab w:val="clear" w:pos="708"/>
          <w:tab w:val="left" w:pos="5175" w:leader="none"/>
        </w:tabs>
        <w:rPr/>
      </w:pPr>
      <w:r>
        <w:rPr>
          <w:lang w:val="uk-UA"/>
        </w:rPr>
        <w:t>Домініка………………………………………………………………………………...204</w:t>
      </w:r>
    </w:p>
    <w:p>
      <w:pPr>
        <w:pStyle w:val="Normal"/>
        <w:tabs>
          <w:tab w:val="clear" w:pos="708"/>
          <w:tab w:val="left" w:pos="5175" w:leader="none"/>
        </w:tabs>
        <w:rPr>
          <w:lang w:val="uk-UA"/>
        </w:rPr>
      </w:pPr>
      <w:r>
        <w:rPr>
          <w:lang w:val="uk-UA"/>
        </w:rPr>
        <w:t>Домініканська республіка…….……………………………………………………….207</w:t>
      </w:r>
    </w:p>
    <w:p>
      <w:pPr>
        <w:pStyle w:val="Normal"/>
        <w:tabs>
          <w:tab w:val="clear" w:pos="708"/>
          <w:tab w:val="left" w:pos="5175" w:leader="none"/>
        </w:tabs>
        <w:rPr>
          <w:lang w:val="uk-UA"/>
        </w:rPr>
      </w:pPr>
      <w:r>
        <w:rPr>
          <w:lang w:val="uk-UA"/>
        </w:rPr>
        <w:t xml:space="preserve">Еквадор………………………………………………………………………………….228 </w:t>
      </w:r>
    </w:p>
    <w:p>
      <w:pPr>
        <w:pStyle w:val="Normal"/>
        <w:tabs>
          <w:tab w:val="clear" w:pos="708"/>
          <w:tab w:val="left" w:pos="5175" w:leader="none"/>
        </w:tabs>
        <w:rPr>
          <w:lang w:val="uk-UA"/>
        </w:rPr>
      </w:pPr>
      <w:r>
        <w:rPr>
          <w:lang w:val="uk-UA"/>
        </w:rPr>
        <w:t>Колумбія………………………………………………………………………………..259</w:t>
      </w:r>
    </w:p>
    <w:p>
      <w:pPr>
        <w:pStyle w:val="Normal"/>
        <w:tabs>
          <w:tab w:val="clear" w:pos="708"/>
          <w:tab w:val="left" w:pos="5175" w:leader="none"/>
        </w:tabs>
        <w:rPr>
          <w:lang w:val="uk-UA"/>
        </w:rPr>
      </w:pPr>
      <w:r>
        <w:rPr>
          <w:lang w:val="uk-UA"/>
        </w:rPr>
        <w:t>Коста-Ріка……………………………………………………………………………… 263</w:t>
      </w:r>
    </w:p>
    <w:p>
      <w:pPr>
        <w:pStyle w:val="Normal"/>
        <w:tabs>
          <w:tab w:val="clear" w:pos="708"/>
          <w:tab w:val="left" w:pos="5175" w:leader="none"/>
        </w:tabs>
        <w:rPr>
          <w:lang w:val="uk-UA"/>
        </w:rPr>
      </w:pPr>
      <w:r>
        <w:rPr>
          <w:lang w:val="uk-UA"/>
        </w:rPr>
        <w:t>Куба……..………………………………………………………………………………. 267</w:t>
      </w:r>
    </w:p>
    <w:p>
      <w:pPr>
        <w:pStyle w:val="Normal"/>
        <w:tabs>
          <w:tab w:val="clear" w:pos="708"/>
          <w:tab w:val="left" w:pos="5175" w:leader="none"/>
        </w:tabs>
        <w:rPr>
          <w:lang w:val="uk-UA"/>
        </w:rPr>
      </w:pPr>
      <w:r>
        <w:rPr>
          <w:lang w:val="uk-UA"/>
        </w:rPr>
        <w:t>Нікарагуа………………………………………………………………………………...287</w:t>
      </w:r>
    </w:p>
    <w:p>
      <w:pPr>
        <w:pStyle w:val="Normal"/>
        <w:rPr>
          <w:lang w:val="uk-UA"/>
        </w:rPr>
      </w:pPr>
      <w:r>
        <w:rPr>
          <w:lang w:val="uk-UA"/>
        </w:rPr>
        <w:t>Панама…….…………………………………………………………………………….. 294</w:t>
      </w:r>
    </w:p>
    <w:p>
      <w:pPr>
        <w:pStyle w:val="Normal"/>
        <w:rPr>
          <w:lang w:val="uk-UA"/>
        </w:rPr>
      </w:pPr>
      <w:r>
        <w:rPr>
          <w:lang w:val="uk-UA"/>
        </w:rPr>
        <w:t>Парагвай…….…………………………………………………………………………… 296</w:t>
      </w:r>
    </w:p>
    <w:p>
      <w:pPr>
        <w:pStyle w:val="Normal"/>
        <w:rPr/>
      </w:pPr>
      <w:r>
        <w:rPr>
          <w:lang w:val="uk-UA"/>
        </w:rPr>
        <w:t>Сальвадор…………………………………………………………………………………301</w:t>
      </w:r>
    </w:p>
    <w:p>
      <w:pPr>
        <w:pStyle w:val="Normal"/>
        <w:rPr>
          <w:lang w:val="uk-UA"/>
        </w:rPr>
      </w:pPr>
      <w:r>
        <w:rPr>
          <w:lang w:val="uk-UA"/>
        </w:rPr>
        <w:t>Сент Кітс і Невіс………………………………………………………………………….303</w:t>
      </w:r>
    </w:p>
    <w:p>
      <w:pPr>
        <w:pStyle w:val="Normal"/>
        <w:rPr>
          <w:lang w:val="uk-UA"/>
        </w:rPr>
      </w:pPr>
      <w:r>
        <w:rPr>
          <w:lang w:val="uk-UA"/>
        </w:rPr>
        <w:t>Сурінам………………………………………………………………………………….. 304</w:t>
      </w:r>
    </w:p>
    <w:p>
      <w:pPr>
        <w:pStyle w:val="Normal"/>
        <w:rPr>
          <w:lang w:val="uk-UA"/>
        </w:rPr>
      </w:pPr>
      <w:r>
        <w:rPr>
          <w:lang w:val="uk-UA"/>
        </w:rPr>
        <w:t>Трінідат і Тобаго…………………………………………………………………… ……305</w:t>
      </w:r>
    </w:p>
    <w:p>
      <w:pPr>
        <w:pStyle w:val="Normal"/>
        <w:rPr>
          <w:lang w:val="uk-UA"/>
        </w:rPr>
      </w:pPr>
      <w:r>
        <w:rPr>
          <w:lang w:val="uk-UA"/>
        </w:rPr>
        <w:t>Уругвай……………………………………………………………………………………306</w:t>
      </w:r>
    </w:p>
    <w:p>
      <w:pPr>
        <w:pStyle w:val="Normal"/>
        <w:rPr>
          <w:lang w:val="uk-UA"/>
        </w:rPr>
      </w:pPr>
      <w:r>
        <w:rPr>
          <w:lang w:val="uk-UA"/>
        </w:rPr>
        <w:t>Чілі………………………………………………………………………………………...30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26">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398"/>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p>
      <w:pPr>
        <w:pStyle w:val="Normal"/>
        <w:jc w:val="both"/>
        <w:rPr>
          <w:sz w:val="20"/>
          <w:szCs w:val="20"/>
          <w:lang w:val="uk-UA"/>
        </w:rPr>
      </w:pPr>
      <w:r>
        <w:rPr>
          <w:sz w:val="20"/>
          <w:szCs w:val="20"/>
          <w:lang w:val="uk-UA"/>
        </w:rPr>
      </w:r>
    </w:p>
    <w:sectPr>
      <w:footerReference w:type="default" r:id="rId399"/>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Style10">
    <w:name w:val="Основной шрифт абзаца"/>
    <w:qFormat/>
    <w:rPr/>
  </w:style>
  <w:style w:type="character" w:styleId="Mwheadline">
    <w:name w:val="mw-headline"/>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Editsection">
    <w:name w:val="editsection"/>
    <w:basedOn w:val="Style10"/>
    <w:qFormat/>
    <w:rPr/>
  </w:style>
  <w:style w:type="character" w:styleId="Ipa">
    <w:name w:val="ipa"/>
    <w:basedOn w:val="Style10"/>
    <w:qFormat/>
    <w:rPr/>
  </w:style>
  <w:style w:type="character" w:styleId="Explain">
    <w:name w:val="explain"/>
    <w:basedOn w:val="Style10"/>
    <w:qFormat/>
    <w:rPr/>
  </w:style>
  <w:style w:type="character" w:styleId="Editsection1">
    <w:name w:val="editsection1"/>
    <w:basedOn w:val="Style10"/>
    <w:qFormat/>
    <w:rPr/>
  </w:style>
  <w:style w:type="character" w:styleId="Bday">
    <w:name w:val="bday"/>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6_&#1083;&#1102;&#1090;&#1086;&#1075;&#1086;" TargetMode="External"/><Relationship Id="rId3" Type="http://schemas.openxmlformats.org/officeDocument/2006/relationships/hyperlink" Target="http://uk.wikipedia.org/wiki/1879" TargetMode="External"/><Relationship Id="rId4" Type="http://schemas.openxmlformats.org/officeDocument/2006/relationships/hyperlink" Target="http://uk.wikipedia.org/wiki/&#1063;&#1080;&#1083;&#1110;" TargetMode="External"/><Relationship Id="rId5" Type="http://schemas.openxmlformats.org/officeDocument/2006/relationships/hyperlink" Target="http://uk.wikipedia.org/wiki/25_&#1083;&#1080;&#1089;&#1090;&#1086;&#1087;&#1072;&#1076;&#1072;" TargetMode="External"/><Relationship Id="rId6" Type="http://schemas.openxmlformats.org/officeDocument/2006/relationships/hyperlink" Target="http://uk.wikipedia.org/wiki/1941" TargetMode="External"/><Relationship Id="rId7" Type="http://schemas.openxmlformats.org/officeDocument/2006/relationships/hyperlink" Target="http://uk.wikipedia.org/wiki/&#1057;&#1072;&#1085;&#1090;&#1100;&#1103;&#1075;&#1086;" TargetMode="External"/><Relationship Id="rId8" Type="http://schemas.openxmlformats.org/officeDocument/2006/relationships/hyperlink" Target="http://uk.wikipedia.org/wiki/&#1063;&#1080;&#1083;&#1110;" TargetMode="External"/><Relationship Id="rId9" Type="http://schemas.openxmlformats.org/officeDocument/2006/relationships/hyperlink" Target="http://uk.wikipedia.org/wiki/&#1063;&#1080;&#1083;&#1110;" TargetMode="External"/><Relationship Id="rId10" Type="http://schemas.openxmlformats.org/officeDocument/2006/relationships/hyperlink" Target="http://uk.wikipedia.org/wiki/&#1055;&#1088;&#1077;&#1079;&#1080;&#1076;&#1077;&#1085;&#1090;_&#1063;&#1080;&#1083;&#1110;" TargetMode="External"/><Relationship Id="rId11" Type="http://schemas.openxmlformats.org/officeDocument/2006/relationships/hyperlink" Target="http://uk.wikipedia.org/wiki/25_&#1075;&#1088;&#1091;&#1076;&#1085;&#1103;" TargetMode="External"/><Relationship Id="rId12" Type="http://schemas.openxmlformats.org/officeDocument/2006/relationships/hyperlink" Target="http://uk.wikipedia.org/wiki/1938" TargetMode="External"/><Relationship Id="rId13" Type="http://schemas.openxmlformats.org/officeDocument/2006/relationships/hyperlink" Target="http://uk.wikipedia.org/wiki/25_&#1083;&#1080;&#1089;&#1090;&#1086;&#1087;&#1072;&#1076;&#1072;" TargetMode="External"/><Relationship Id="rId14" Type="http://schemas.openxmlformats.org/officeDocument/2006/relationships/hyperlink" Target="http://uk.wikipedia.org/wiki/1941" TargetMode="External"/><Relationship Id="rId15" Type="http://schemas.openxmlformats.org/officeDocument/2006/relationships/hyperlink" Target="http://uk.wikipedia.org/wiki/26_&#1095;&#1077;&#1088;&#1074;&#1085;&#1103;" TargetMode="External"/><Relationship Id="rId16" Type="http://schemas.openxmlformats.org/officeDocument/2006/relationships/hyperlink" Target="http://uk.wikipedia.org/wiki/1908" TargetMode="External"/><Relationship Id="rId17" Type="http://schemas.openxmlformats.org/officeDocument/2006/relationships/hyperlink" Target="http://uk.wikipedia.org/wiki/&#1042;&#1072;&#1083;&#1100;&#1087;&#1072;&#1088;&#1072;&#1111;&#1089;&#1086;" TargetMode="External"/><Relationship Id="rId18" Type="http://schemas.openxmlformats.org/officeDocument/2006/relationships/hyperlink" Target="http://uk.wikipedia.org/wiki/11_&#1074;&#1077;&#1088;&#1077;&#1089;&#1085;&#1103;" TargetMode="External"/><Relationship Id="rId19" Type="http://schemas.openxmlformats.org/officeDocument/2006/relationships/hyperlink" Target="http://uk.wikipedia.org/wiki/1973" TargetMode="External"/><Relationship Id="rId20" Type="http://schemas.openxmlformats.org/officeDocument/2006/relationships/hyperlink" Target="http://uk.wikipedia.org/wiki/&#1057;&#1072;&#1085;&#1090;&#1100;&#1103;&#1075;&#1086;" TargetMode="External"/><Relationship Id="rId21" Type="http://schemas.openxmlformats.org/officeDocument/2006/relationships/hyperlink" Target="http://uk.wikipedia.org/wiki/&#1063;&#1080;&#1083;&#1110;" TargetMode="External"/><Relationship Id="rId22" Type="http://schemas.openxmlformats.org/officeDocument/2006/relationships/hyperlink" Target="http://uk.wikipedia.org/wiki/11_&#1074;&#1077;&#1088;&#1077;&#1089;&#1085;&#1103;" TargetMode="External"/><Relationship Id="rId23" Type="http://schemas.openxmlformats.org/officeDocument/2006/relationships/hyperlink" Target="http://uk.wikipedia.org/wiki/1973" TargetMode="External"/><Relationship Id="rId24" Type="http://schemas.openxmlformats.org/officeDocument/2006/relationships/hyperlink" Target="http://uk.wikipedia.org/wiki/1933" TargetMode="External"/><Relationship Id="rId25" Type="http://schemas.openxmlformats.org/officeDocument/2006/relationships/hyperlink" Target="http://uk.wikipedia.org/w/index.php?title=&#1057;&#1077;&#1085;&#1072;&#1090;_&#1063;&#1080;&#1083;&#1110;&amp;action=edit&amp;redlink=1" TargetMode="External"/><Relationship Id="rId26" Type="http://schemas.openxmlformats.org/officeDocument/2006/relationships/hyperlink" Target="http://uk.wikipedia.org/w/index.php?title=&#1055;&#1072;&#1083;&#1072;&#1090;&#1072;_&#1076;&#1077;&#1087;&#1091;&#1090;&#1072;&#1090;&#1110;&#1074;_&#1063;&#1080;&#1083;&#1110;&amp;action=edit&amp;redlink=1" TargetMode="External"/><Relationship Id="rId27" Type="http://schemas.openxmlformats.org/officeDocument/2006/relationships/hyperlink" Target="http://uk.wikipedia.org/w/index.php?title=&#1050;&#1072;&#1073;&#1110;&#1085;&#1077;&#1090;_&#1084;&#1110;&#1085;&#1110;&#1089;&#1090;&#1088;&#1110;&#1074;_&#1095;&#1080;&#1083;&#1110;&amp;action=edit&amp;redlink=1" TargetMode="External"/><Relationship Id="rId28" Type="http://schemas.openxmlformats.org/officeDocument/2006/relationships/hyperlink" Target="http://uk.wikipedia.org/wiki/&#1052;&#1072;&#1088;&#1082;&#1089;&#1080;&#1079;&#1084;" TargetMode="External"/><Relationship Id="rId29" Type="http://schemas.openxmlformats.org/officeDocument/2006/relationships/hyperlink" Target="http://uk.wikipedia.org/wiki/26_&#1095;&#1077;&#1088;&#1074;&#1085;&#1103;" TargetMode="External"/><Relationship Id="rId30" Type="http://schemas.openxmlformats.org/officeDocument/2006/relationships/hyperlink" Target="http://uk.wikipedia.org/wiki/1908" TargetMode="External"/><Relationship Id="rId31" Type="http://schemas.openxmlformats.org/officeDocument/2006/relationships/hyperlink" Target="http://uk.wikipedia.org/wiki/&#1042;&#1072;&#1083;&#1100;&#1087;&#1072;&#1088;&#1072;&#1111;&#1089;&#1086;" TargetMode="External"/><Relationship Id="rId32" Type="http://schemas.openxmlformats.org/officeDocument/2006/relationships/hyperlink" Target="http://uk.wikipedia.org/wiki/1932" TargetMode="External"/><Relationship Id="rId33" Type="http://schemas.openxmlformats.org/officeDocument/2006/relationships/hyperlink" Target="http://uk.wikipedia.org/wiki/1937" TargetMode="External"/><Relationship Id="rId34" Type="http://schemas.openxmlformats.org/officeDocument/2006/relationships/hyperlink" Target="http://uk.wikipedia.org/wiki/1945" TargetMode="External"/><Relationship Id="rId35" Type="http://schemas.openxmlformats.org/officeDocument/2006/relationships/hyperlink" Target="http://uk.wikipedia.org/wiki/1939" TargetMode="External"/><Relationship Id="rId36" Type="http://schemas.openxmlformats.org/officeDocument/2006/relationships/hyperlink" Target="http://uk.wikipedia.org/wiki/1942" TargetMode="External"/><Relationship Id="rId37" Type="http://schemas.openxmlformats.org/officeDocument/2006/relationships/hyperlink" Target="http://uk.wikipedia.org/wiki/1942" TargetMode="External"/><Relationship Id="rId38" Type="http://schemas.openxmlformats.org/officeDocument/2006/relationships/hyperlink" Target="http://uk.wikipedia.org/wiki/1948" TargetMode="External"/><Relationship Id="rId39" Type="http://schemas.openxmlformats.org/officeDocument/2006/relationships/hyperlink" Target="http://uk.wikipedia.org/wiki/1952" TargetMode="External"/><Relationship Id="rId40" Type="http://schemas.openxmlformats.org/officeDocument/2006/relationships/hyperlink" Target="http://uk.wikipedia.org/wiki/&#1050;&#1072;&#1088;&#1083;&#1086;&#1089;_&#1030;&#1073;&#1072;&#1085;&#1100;&#1108;&#1089;_&#1076;&#1077;&#1083;&#1100;_&#1050;&#1072;&#1087;&#1084;&#1086;" TargetMode="External"/><Relationship Id="rId41" Type="http://schemas.openxmlformats.org/officeDocument/2006/relationships/hyperlink" Target="http://uk.wikipedia.org/w/index.php?title=&#1053;&#1072;&#1088;&#1086;&#1076;&#1085;&#1072;_&#1076;&#1110;&#1103;&amp;action=edit&amp;redlink=1" TargetMode="External"/><Relationship Id="rId42" Type="http://schemas.openxmlformats.org/officeDocument/2006/relationships/hyperlink" Target="http://uk.wikipedia.org/wiki/1952" TargetMode="External"/><Relationship Id="rId43" Type="http://schemas.openxmlformats.org/officeDocument/2006/relationships/hyperlink" Target="http://uk.wikipedia.org/wiki/1958" TargetMode="External"/><Relationship Id="rId44" Type="http://schemas.openxmlformats.org/officeDocument/2006/relationships/hyperlink" Target="http://uk.wikipedia.org/wiki/1964" TargetMode="External"/><Relationship Id="rId45" Type="http://schemas.openxmlformats.org/officeDocument/2006/relationships/hyperlink" Target="http://uk.wikipedia.org/wiki/1969" TargetMode="External"/><Relationship Id="rId46" Type="http://schemas.openxmlformats.org/officeDocument/2006/relationships/hyperlink" Target="http://uk.wikipedia.org/w/index.php?title=&#1056;&#1072;&#1076;&#1080;&#1082;&#1072;&#1083;&#1100;&#1085;&#1072;_&#1087;&#1072;&#1088;&#1090;&#1110;&#1103;_&#1063;&#1080;&#1083;&#1110;&amp;action=edit&amp;redlink=1" TargetMode="External"/><Relationship Id="rId47" Type="http://schemas.openxmlformats.org/officeDocument/2006/relationships/hyperlink" Target="http://uk.wikipedia.org/wiki/1970" TargetMode="External"/><Relationship Id="rId48" Type="http://schemas.openxmlformats.org/officeDocument/2006/relationships/hyperlink" Target="http://uk.wikipedia.org/w/index.php?title=&#1061;&#1086;&#1088;&#1093;&#1077;_&#1040;&#1083;&#1077;&#1089;&#1089;&#1072;&#1085;&#1076;&#1088;&#1110;&amp;action=edit&amp;redlink=1" TargetMode="External"/><Relationship Id="rId49" Type="http://schemas.openxmlformats.org/officeDocument/2006/relationships/hyperlink" Target="http://uk.wikipedia.org/wiki/&#1057;&#1064;&#1040;" TargetMode="External"/><Relationship Id="rId50" Type="http://schemas.openxmlformats.org/officeDocument/2006/relationships/hyperlink" Target="http://uk.wikipedia.org/w/index.php?title=ITT_Corporation&amp;action=edit&amp;redlink=1" TargetMode="External"/><Relationship Id="rId51" Type="http://schemas.openxmlformats.org/officeDocument/2006/relationships/hyperlink" Target="http://uk.wikipedia.org/w/index.php?title=&#1061;&#1086;&#1088;&#1093;&#1077;_&#1040;&#1083;&#1077;&#1089;&#1089;&#1072;&#1085;&#1076;&#1088;&#1110;&amp;action=edit&amp;redlink=1" TargetMode="External"/><Relationship Id="rId52" Type="http://schemas.openxmlformats.org/officeDocument/2006/relationships/hyperlink" Target="http://uk.wikipedia.org/wiki/AT%26T" TargetMode="External"/><Relationship Id="rId53" Type="http://schemas.openxmlformats.org/officeDocument/2006/relationships/hyperlink" Target="http://uk.wikipedia.org/wiki/&#1062;&#1056;&#1059;" TargetMode="External"/><Relationship Id="rId54" Type="http://schemas.openxmlformats.org/officeDocument/2006/relationships/hyperlink" Target="http://uk.wikipedia.org/wiki/&#1042;&#1072;&#1089;&#1080;&#1083;&#1100;_&#1052;&#1110;&#1090;&#1088;&#1086;&#1093;&#1110;&#1085;" TargetMode="External"/><Relationship Id="rId55" Type="http://schemas.openxmlformats.org/officeDocument/2006/relationships/hyperlink" Target="http://uk.wikipedia.org/wiki/&#1050;&#1044;&#1041;" TargetMode="External"/><Relationship Id="rId56" Type="http://schemas.openxmlformats.org/officeDocument/2006/relationships/hyperlink" Target="http://uk.wikipedia.org/wiki/&#1070;&#1088;&#1110;&#1081;_&#1040;&#1085;&#1076;&#1088;&#1086;&#1087;&#1086;&#1074;" TargetMode="External"/><Relationship Id="rId57" Type="http://schemas.openxmlformats.org/officeDocument/2006/relationships/hyperlink" Target="http://uk.wikipedia.org/wiki/&#1062;&#1050;_&#1050;&#1055;&#1056;&#1057;" TargetMode="External"/><Relationship Id="rId58" Type="http://schemas.openxmlformats.org/officeDocument/2006/relationships/hyperlink" Target="http://uk.wikipedia.org/w/index.php?title=&#1045;&#1076;&#1091;&#1072;&#1088;&#1076;&#1086;_&#1060;&#1088;&#1077;&#1081;_&#1052;&#1086;&#1085;&#1090;&#1072;&#1083;&#1072;&amp;action=edit&amp;redlink=1" TargetMode="External"/><Relationship Id="rId59" Type="http://schemas.openxmlformats.org/officeDocument/2006/relationships/hyperlink" Target="http://uk.wikipedia.org/wiki/1972" TargetMode="External"/><Relationship Id="rId60" Type="http://schemas.openxmlformats.org/officeDocument/2006/relationships/hyperlink" Target="http://uk.wikipedia.org/wiki/1972" TargetMode="External"/><Relationship Id="rId61" Type="http://schemas.openxmlformats.org/officeDocument/2006/relationships/hyperlink" Target="http://uk.wikipedia.org/wiki/&#1044;&#1077;&#1092;&#1086;&#1083;&#1090;" TargetMode="External"/><Relationship Id="rId62" Type="http://schemas.openxmlformats.org/officeDocument/2006/relationships/hyperlink" Target="http://uk.wikipedia.org/wiki/1972" TargetMode="External"/><Relationship Id="rId63" Type="http://schemas.openxmlformats.org/officeDocument/2006/relationships/hyperlink" Target="http://uk.wikipedia.org/wiki/1973" TargetMode="External"/><Relationship Id="rId64" Type="http://schemas.openxmlformats.org/officeDocument/2006/relationships/hyperlink" Target="http://uk.wikipedia.org/wiki/1973" TargetMode="External"/><Relationship Id="rId65" Type="http://schemas.openxmlformats.org/officeDocument/2006/relationships/hyperlink" Target="http://uk.wikipedia.org/wiki/22_&#1089;&#1077;&#1088;&#1087;&#1085;&#1103;" TargetMode="External"/><Relationship Id="rId66" Type="http://schemas.openxmlformats.org/officeDocument/2006/relationships/hyperlink" Target="http://uk.wikipedia.org/wiki/1973" TargetMode="External"/><Relationship Id="rId67" Type="http://schemas.openxmlformats.org/officeDocument/2006/relationships/hyperlink" Target="http://uk.wikipedia.org/wiki/11_&#1074;&#1077;&#1088;&#1077;&#1089;&#1085;&#1103;" TargetMode="External"/><Relationship Id="rId68" Type="http://schemas.openxmlformats.org/officeDocument/2006/relationships/hyperlink" Target="http://uk.wikipedia.org/wiki/1973" TargetMode="External"/><Relationship Id="rId69" Type="http://schemas.openxmlformats.org/officeDocument/2006/relationships/hyperlink" Target="http://uk.wikipedia.org/w/index.php?title=&#1042;&#1110;&#1081;&#1089;&#1100;&#1082;&#1086;&#1074;&#1080;&#1081;_&#1087;&#1077;&#1088;&#1077;&#1074;&#1086;&#1088;&#1086;&#1090;_1973_&#1088;&#1086;&#1082;&#1091;_&#1074;_&#1063;&#1080;&#1083;&#1110;&amp;action=edit&amp;redlink=1" TargetMode="External"/><Relationship Id="rId70" Type="http://schemas.openxmlformats.org/officeDocument/2006/relationships/hyperlink" Target="http://uk.wikipedia.org/wiki/&#1057;&#1072;&#1084;&#1086;&#1075;&#1091;&#1073;&#1089;&#1090;&#1074;&#1086;" TargetMode="External"/><Relationship Id="rId71" Type="http://schemas.openxmlformats.org/officeDocument/2006/relationships/hyperlink" Target="http://uk.wikipedia.org/wiki/25_&#1083;&#1080;&#1089;&#1090;&#1086;&#1087;&#1072;&#1076;&#1072;" TargetMode="External"/><Relationship Id="rId72" Type="http://schemas.openxmlformats.org/officeDocument/2006/relationships/hyperlink" Target="http://uk.wikipedia.org/wiki/1915" TargetMode="External"/><Relationship Id="rId73" Type="http://schemas.openxmlformats.org/officeDocument/2006/relationships/hyperlink" Target="http://uk.wikipedia.org/wiki/10_&#1075;&#1088;&#1091;&#1076;&#1085;&#1103;" TargetMode="External"/><Relationship Id="rId74" Type="http://schemas.openxmlformats.org/officeDocument/2006/relationships/hyperlink" Target="http://uk.wikipedia.org/wiki/2006" TargetMode="External"/><Relationship Id="rId75" Type="http://schemas.openxmlformats.org/officeDocument/2006/relationships/hyperlink" Target="http://uk.wikipedia.org/wiki/&#1057;&#1072;&#1085;&#1090;&#1100;&#1103;&#1075;&#1086;" TargetMode="External"/><Relationship Id="rId76" Type="http://schemas.openxmlformats.org/officeDocument/2006/relationships/hyperlink" Target="http://uk.wikipedia.org/wiki/&#1063;&#1080;&#1083;&#1110;" TargetMode="External"/><Relationship Id="rId77" Type="http://schemas.openxmlformats.org/officeDocument/2006/relationships/hyperlink" Target="http://uk.wikipedia.org/wiki/1973" TargetMode="External"/><Relationship Id="rId78" Type="http://schemas.openxmlformats.org/officeDocument/2006/relationships/hyperlink" Target="http://uk.wikipedia.org/wiki/1990" TargetMode="External"/><Relationship Id="rId79" Type="http://schemas.openxmlformats.org/officeDocument/2006/relationships/hyperlink" Target="http://uk.wikipedia.org/wiki/&#1061;&#1091;&#1085;&#1090;&#1072;" TargetMode="External"/><Relationship Id="rId80" Type="http://schemas.openxmlformats.org/officeDocument/2006/relationships/hyperlink" Target="http://uk.wikipedia.org/wiki/&#1055;&#1088;&#1077;&#1079;&#1080;&#1076;&#1077;&#1085;&#1090;" TargetMode="External"/><Relationship Id="rId81" Type="http://schemas.openxmlformats.org/officeDocument/2006/relationships/hyperlink" Target="http://uk.wikipedia.org/wiki/25_&#1083;&#1080;&#1089;&#1090;&#1086;&#1087;&#1072;&#1076;&#1072;" TargetMode="External"/><Relationship Id="rId82" Type="http://schemas.openxmlformats.org/officeDocument/2006/relationships/hyperlink" Target="http://uk.wikipedia.org/wiki/1915" TargetMode="External"/><Relationship Id="rId83" Type="http://schemas.openxmlformats.org/officeDocument/2006/relationships/hyperlink" Target="http://uk.wikipedia.org/wiki/&#1063;&#1080;&#1083;&#1110;" TargetMode="External"/><Relationship Id="rId84" Type="http://schemas.openxmlformats.org/officeDocument/2006/relationships/hyperlink" Target="http://uk.wikipedia.org/wiki/&#1042;&#1072;&#1083;&#1100;&#1087;&#1072;&#1088;&#1072;&#1111;&#1089;&#1086;" TargetMode="External"/><Relationship Id="rId85" Type="http://schemas.openxmlformats.org/officeDocument/2006/relationships/hyperlink" Target="http://uk.wikipedia.org/wiki/&#1057;&#1072;&#1085;&#1090;&#1100;&#1103;&#1075;&#1086;" TargetMode="External"/><Relationship Id="rId86" Type="http://schemas.openxmlformats.org/officeDocument/2006/relationships/hyperlink" Target="http://uk.wikipedia.org/wiki/1936" TargetMode="External"/><Relationship Id="rId87" Type="http://schemas.openxmlformats.org/officeDocument/2006/relationships/hyperlink" Target="http://uk.wikipedia.org/wiki/&#1057;&#1072;&#1083;&#1100;&#1074;&#1072;&#1076;&#1086;&#1088;_&#1040;&#1083;&#1100;&#1108;&#1085;&#1076;&#1077;" TargetMode="External"/><Relationship Id="rId88" Type="http://schemas.openxmlformats.org/officeDocument/2006/relationships/hyperlink" Target="http://uk.wikipedia.org/wiki/&#1056;&#1077;&#1092;&#1077;&#1088;&#1077;&#1085;&#1076;&#1091;&#1084;" TargetMode="External"/><Relationship Id="rId89" Type="http://schemas.openxmlformats.org/officeDocument/2006/relationships/hyperlink" Target="http://uk.wikipedia.org/wiki/&#1055;&#1072;&#1090;&#1088;&#1110;&#1089;&#1110;&#1086;_&#1040;&#1081;&#1083;&#1074;&#1110;&#1085;" TargetMode="External"/><Relationship Id="rId90" Type="http://schemas.openxmlformats.org/officeDocument/2006/relationships/hyperlink" Target="http://uk.wikipedia.org/wiki/&#1057;&#1077;&#1085;&#1072;&#1090;&#1086;&#1088;" TargetMode="External"/><Relationship Id="rId91" Type="http://schemas.openxmlformats.org/officeDocument/2006/relationships/hyperlink" Target="http://uk.wikipedia.org/wiki/&#1055;&#1086;&#1083;&#1110;&#1090;&#1080;&#1095;&#1085;&#1080;&#1081;_&#1110;&#1084;&#1091;&#1085;&#1110;&#1090;&#1077;&#1090;" TargetMode="External"/><Relationship Id="rId92" Type="http://schemas.openxmlformats.org/officeDocument/2006/relationships/hyperlink" Target="http://uk.wikipedia.org/wiki/&#1051;&#1086;&#1085;&#1076;&#1086;&#1085;" TargetMode="External"/><Relationship Id="rId93" Type="http://schemas.openxmlformats.org/officeDocument/2006/relationships/hyperlink" Target="http://uk.wikipedia.org/wiki/1998" TargetMode="External"/><Relationship Id="rId94" Type="http://schemas.openxmlformats.org/officeDocument/2006/relationships/hyperlink" Target="http://uk.wikipedia.org/wiki/2_&#1073;&#1077;&#1088;&#1077;&#1079;&#1085;&#1103;" TargetMode="External"/><Relationship Id="rId95" Type="http://schemas.openxmlformats.org/officeDocument/2006/relationships/hyperlink" Target="http://uk.wikipedia.org/wiki/2000" TargetMode="External"/><Relationship Id="rId96" Type="http://schemas.openxmlformats.org/officeDocument/2006/relationships/hyperlink" Target="http://uk.wikipedia.org/wiki/2005" TargetMode="External"/><Relationship Id="rId97" Type="http://schemas.openxmlformats.org/officeDocument/2006/relationships/hyperlink" Target="http://uk.wikipedia.org/wiki/1975" TargetMode="External"/><Relationship Id="rId98" Type="http://schemas.openxmlformats.org/officeDocument/2006/relationships/hyperlink" Target="http://uk.wikipedia.org/wiki/&#1040;&#1088;&#1075;&#1077;&#1085;&#1090;&#1080;&#1085;&#1072;" TargetMode="External"/><Relationship Id="rId99" Type="http://schemas.openxmlformats.org/officeDocument/2006/relationships/hyperlink" Target="http://uk.wikipedia.org/wiki/3_&#1075;&#1088;&#1091;&#1076;&#1085;&#1103;" TargetMode="External"/><Relationship Id="rId100" Type="http://schemas.openxmlformats.org/officeDocument/2006/relationships/hyperlink" Target="http://uk.wikipedia.org/wiki/2006" TargetMode="External"/><Relationship Id="rId101" Type="http://schemas.openxmlformats.org/officeDocument/2006/relationships/hyperlink" Target="http://uk.wikipedia.org/wiki/&#1030;&#1085;&#1092;&#1072;&#1088;&#1082;&#1090;" TargetMode="External"/><Relationship Id="rId102" Type="http://schemas.openxmlformats.org/officeDocument/2006/relationships/hyperlink" Target="http://uk.wikipedia.org/wiki/&#1028;&#1083;&#1077;&#1086;&#1087;&#1086;&#1084;&#1072;&#1079;&#1072;&#1085;&#1085;&#1103;" TargetMode="External"/><Relationship Id="rId103" Type="http://schemas.openxmlformats.org/officeDocument/2006/relationships/hyperlink" Target="http://uk.wikipedia.org/wiki/&#1055;&#1088;&#1080;&#1095;&#1072;&#1089;&#1090;&#1103;" TargetMode="External"/><Relationship Id="rId104" Type="http://schemas.openxmlformats.org/officeDocument/2006/relationships/hyperlink" Target="http://uk.wikipedia.org/wiki/10_&#1075;&#1088;&#1091;&#1076;&#1085;&#1103;" TargetMode="External"/><Relationship Id="rId105" Type="http://schemas.openxmlformats.org/officeDocument/2006/relationships/hyperlink" Target="http://uk.wikipedia.org/wiki/26_&#1083;&#1080;&#1089;&#1090;&#1086;&#1087;&#1072;&#1076;&#1072;" TargetMode="External"/><Relationship Id="rId106" Type="http://schemas.openxmlformats.org/officeDocument/2006/relationships/hyperlink" Target="http://uk.wikipedia.org/wiki/1918" TargetMode="External"/><Relationship Id="rId107" Type="http://schemas.openxmlformats.org/officeDocument/2006/relationships/hyperlink" Target="http://uk.wikipedia.org/w/index.php?title=&#1042;&#1110;&#1085;&#1100;&#1103;-&#1076;&#1077;&#1083;&#1100;-&#1052;&#1072;&#1088;&amp;action=edit&amp;redlink=1" TargetMode="External"/><Relationship Id="rId108" Type="http://schemas.openxmlformats.org/officeDocument/2006/relationships/hyperlink" Target="http://uk.wikipedia.org/wiki/&#1063;&#1080;&#1083;&#1110;" TargetMode="External"/><Relationship Id="rId109" Type="http://schemas.openxmlformats.org/officeDocument/2006/relationships/hyperlink" Target="http://uk.wikipedia.org/wiki/&#1063;&#1080;&#1083;&#1110;" TargetMode="External"/><Relationship Id="rId110" Type="http://schemas.openxmlformats.org/officeDocument/2006/relationships/hyperlink" Target="http://uk.wikipedia.org/wiki/29_&#1074;&#1077;&#1088;&#1077;&#1089;&#1085;&#1103;" TargetMode="External"/><Relationship Id="rId111" Type="http://schemas.openxmlformats.org/officeDocument/2006/relationships/hyperlink" Target="http://uk.wikipedia.org/wiki/1951" TargetMode="External"/><Relationship Id="rId112" Type="http://schemas.openxmlformats.org/officeDocument/2006/relationships/hyperlink" Target="http://uk.wikipedia.org/wiki/&#1057;&#1072;&#1085;&#1090;&#1100;&#1103;&#1075;&#1086;" TargetMode="External"/><Relationship Id="rId113" Type="http://schemas.openxmlformats.org/officeDocument/2006/relationships/hyperlink" Target="http://uk.wikipedia.org/wiki/&#1055;&#1088;&#1077;&#1079;&#1080;&#1076;&#1077;&#1085;&#1090;_&#1063;&#1080;&#1083;&#1110;" TargetMode="External"/><Relationship Id="rId114" Type="http://schemas.openxmlformats.org/officeDocument/2006/relationships/hyperlink" Target="http://uk.wikipedia.org/wiki/&#1063;&#1080;&#1083;&#1110;" TargetMode="External"/><Relationship Id="rId115" Type="http://schemas.openxmlformats.org/officeDocument/2006/relationships/hyperlink" Target="http://uk.wikipedia.org/wiki/11_&#1073;&#1077;&#1088;&#1077;&#1079;&#1085;&#1103;" TargetMode="External"/><Relationship Id="rId116" Type="http://schemas.openxmlformats.org/officeDocument/2006/relationships/hyperlink" Target="http://uk.wikipedia.org/wiki/2006" TargetMode="External"/><Relationship Id="rId117" Type="http://schemas.openxmlformats.org/officeDocument/2006/relationships/hyperlink" Target="http://uk.wikipedia.org/w/index.php?title=&#1057;&#1086;&#1094;&#1110;&#1072;&#1083;&#1110;&#1089;&#1090;&#1080;&#1095;&#1085;&#1072;_&#1087;&#1072;&#1088;&#1090;&#1110;&#1103;_&#1063;&#1080;&#1083;&#1110;&amp;action=edit&amp;redlink=1" TargetMode="External"/><Relationship Id="rId118" Type="http://schemas.openxmlformats.org/officeDocument/2006/relationships/hyperlink" Target="http://uk.wikipedia.org/wiki/&#1063;&#1080;&#1083;&#1110;" TargetMode="External"/><Relationship Id="rId119" Type="http://schemas.openxmlformats.org/officeDocument/2006/relationships/hyperlink" Target="http://uk.wikipedia.org/wiki/&#1043;&#1083;&#1072;&#1074;&#1072;_&#1076;&#1077;&#1088;&#1078;&#1072;&#1074;&#1080;" TargetMode="External"/><Relationship Id="rId120" Type="http://schemas.openxmlformats.org/officeDocument/2006/relationships/hyperlink" Target="http://uk.wikipedia.org/wiki/2004" TargetMode="External"/><Relationship Id="rId121" Type="http://schemas.openxmlformats.org/officeDocument/2006/relationships/hyperlink" Target="http://uk.wikipedia.org/wiki/15_&#1089;&#1110;&#1095;&#1085;&#1103;" TargetMode="External"/><Relationship Id="rId122" Type="http://schemas.openxmlformats.org/officeDocument/2006/relationships/hyperlink" Target="http://uk.wikipedia.org/wiki/2006" TargetMode="External"/><Relationship Id="rId123" Type="http://schemas.openxmlformats.org/officeDocument/2006/relationships/hyperlink" Target="http://uk.wikipedia.org/wiki/&#1057;&#1077;&#1073;&#1072;&#1089;&#1090;&#1100;&#1103;&#1085;_&#1055;&#1110;&#1085;&#1100;&#1108;&#1088;&#1072;" TargetMode="External"/><Relationship Id="rId124" Type="http://schemas.openxmlformats.org/officeDocument/2006/relationships/hyperlink" Target="http://uk.wikipedia.org/wiki/11_&#1073;&#1077;&#1088;&#1077;&#1079;&#1085;&#1103;" TargetMode="External"/><Relationship Id="rId125" Type="http://schemas.openxmlformats.org/officeDocument/2006/relationships/hyperlink" Target="http://uk.wikipedia.org/wiki/&#1057;&#1072;&#1085;&#1090;&#1100;&#1103;&#1075;&#1086;" TargetMode="External"/><Relationship Id="rId126" Type="http://schemas.openxmlformats.org/officeDocument/2006/relationships/hyperlink" Target="http://uk.wikipedia.org/wiki/&#1063;&#1080;&#1083;&#1110;" TargetMode="External"/><Relationship Id="rId127" Type="http://schemas.openxmlformats.org/officeDocument/2006/relationships/hyperlink" Target="http://uk.wikipedia.org/wiki/&#1057;&#1064;&#1040;" TargetMode="External"/><Relationship Id="rId128" Type="http://schemas.openxmlformats.org/officeDocument/2006/relationships/hyperlink" Target="http://uk.wikipedia.org/wiki/&#1052;&#1077;&#1088;&#1110;&#1083;&#1077;&#1085;&#1076;" TargetMode="External"/><Relationship Id="rId129" Type="http://schemas.openxmlformats.org/officeDocument/2006/relationships/hyperlink" Target="http://uk.wikipedia.org/wiki/1970" TargetMode="External"/><Relationship Id="rId130" Type="http://schemas.openxmlformats.org/officeDocument/2006/relationships/hyperlink" Target="http://uk.wikipedia.org/wiki/&#1057;&#1072;&#1083;&#1100;&#1074;&#1072;&#1076;&#1086;&#1088;_&#1040;&#1083;&#1100;&#1108;&#1085;&#1076;&#1077;" TargetMode="External"/><Relationship Id="rId131" Type="http://schemas.openxmlformats.org/officeDocument/2006/relationships/hyperlink" Target="http://uk.wikipedia.org/w/index.php?title=&#1055;&#1077;&#1088;&#1077;&#1074;&#1086;&#1088;&#1086;&#1090;_11_&#1074;&#1077;&#1088;&#1077;&#1089;&#1085;&#1103;_1973_&#1088;&#1086;&#1082;&#1091;_&#1074;_&#1063;&#1080;&#1083;&#1110;&amp;action=edit&amp;redlink=1" TargetMode="External"/><Relationship Id="rId132" Type="http://schemas.openxmlformats.org/officeDocument/2006/relationships/hyperlink" Target="http://uk.wikipedia.org/wiki/&#1040;&#1074;&#1075;&#1091;&#1089;&#1090;&#1086;_&#1055;&#1110;&#1085;&#1086;&#1095;&#1077;&#1090;" TargetMode="External"/><Relationship Id="rId133" Type="http://schemas.openxmlformats.org/officeDocument/2006/relationships/hyperlink" Target="http://uk.wikipedia.org/wiki/12_&#1073;&#1077;&#1088;&#1077;&#1079;&#1085;&#1103;" TargetMode="External"/><Relationship Id="rId134" Type="http://schemas.openxmlformats.org/officeDocument/2006/relationships/hyperlink" Target="http://uk.wikipedia.org/wiki/1975" TargetMode="External"/><Relationship Id="rId135" Type="http://schemas.openxmlformats.org/officeDocument/2006/relationships/hyperlink" Target="http://uk.wikipedia.org/w/index.php?title=&#1042;&#1110;&#1083;&#1083;&#1072;_&#1043;&#1088;&#1110;&#1084;&#1072;&#1083;&#1100;&#1076;&#1110;&amp;action=edit&amp;redlink=1" TargetMode="External"/><Relationship Id="rId136" Type="http://schemas.openxmlformats.org/officeDocument/2006/relationships/hyperlink" Target="http://uk.wikipedia.org/wiki/1975" TargetMode="External"/><Relationship Id="rId137" Type="http://schemas.openxmlformats.org/officeDocument/2006/relationships/hyperlink" Target="http://uk.wikipedia.org/wiki/&#1040;&#1074;&#1089;&#1090;&#1088;&#1072;&#1083;&#1110;&#1081;&#1089;&#1100;&#1082;&#1080;&#1081;_&#1089;&#1086;&#1102;&#1079;" TargetMode="External"/><Relationship Id="rId138" Type="http://schemas.openxmlformats.org/officeDocument/2006/relationships/hyperlink" Target="http://uk.wikipedia.org/wiki/&#1063;&#1080;&#1083;&#1110;" TargetMode="External"/><Relationship Id="rId139" Type="http://schemas.openxmlformats.org/officeDocument/2006/relationships/hyperlink" Target="http://uk.wikipedia.org/wiki/&#1053;&#1044;&#1056;" TargetMode="External"/><Relationship Id="rId140" Type="http://schemas.openxmlformats.org/officeDocument/2006/relationships/hyperlink" Target="http://uk.wikipedia.org/wiki/1979" TargetMode="External"/><Relationship Id="rId141" Type="http://schemas.openxmlformats.org/officeDocument/2006/relationships/hyperlink" Target="http://uk.wikipedia.org/wiki/1982" TargetMode="External"/><Relationship Id="rId142" Type="http://schemas.openxmlformats.org/officeDocument/2006/relationships/hyperlink" Target="http://uk.wikipedia.org/w/index.php?title=&#1057;&#1086;&#1094;&#1110;&#1072;&#1083;&#1110;&#1089;&#1090;&#1080;&#1095;&#1085;&#1072;_&#1087;&#1072;&#1088;&#1090;&#1110;&#1103;_&#1063;&#1080;&#1083;&#1110;&amp;action=edit&amp;redlink=1" TargetMode="External"/><Relationship Id="rId143" Type="http://schemas.openxmlformats.org/officeDocument/2006/relationships/hyperlink" Target="http://uk.wikipedia.org/wiki/1990" TargetMode="External"/><Relationship Id="rId144" Type="http://schemas.openxmlformats.org/officeDocument/2006/relationships/hyperlink" Target="http://uk.wikipedia.org/wiki/&#1057;&#1074;&#1110;&#1090;&#1086;&#1074;&#1072;_&#1086;&#1088;&#1075;&#1072;&#1085;&#1110;&#1079;&#1072;&#1094;&#1110;&#1103;_&#1086;&#1093;&#1086;&#1088;&#1086;&#1085;&#1080;_&#1079;&#1076;&#1086;&#1088;&#1086;&#1074;&apos;&#1103;" TargetMode="External"/><Relationship Id="rId145" Type="http://schemas.openxmlformats.org/officeDocument/2006/relationships/hyperlink" Target="http://uk.wikipedia.org/wiki/1994" TargetMode="External"/><Relationship Id="rId146" Type="http://schemas.openxmlformats.org/officeDocument/2006/relationships/hyperlink" Target="http://uk.wikipedia.org/wiki/1997" TargetMode="External"/><Relationship Id="rId147" Type="http://schemas.openxmlformats.org/officeDocument/2006/relationships/hyperlink" Target="http://uk.wikipedia.org/wiki/2000" TargetMode="External"/><Relationship Id="rId148" Type="http://schemas.openxmlformats.org/officeDocument/2006/relationships/hyperlink" Target="http://uk.wikipedia.org/wiki/&#1063;&#1080;&#1083;&#1110;" TargetMode="External"/><Relationship Id="rId149" Type="http://schemas.openxmlformats.org/officeDocument/2006/relationships/hyperlink" Target="http://uk.wikipedia.org/wiki/&#1056;&#1110;&#1082;&#1072;&#1088;&#1076;&#1086;_&#1051;&#1072;&#1075;&#1086;&#1089;" TargetMode="External"/><Relationship Id="rId150" Type="http://schemas.openxmlformats.org/officeDocument/2006/relationships/hyperlink" Target="http://uk.wikipedia.org/wiki/2002" TargetMode="External"/><Relationship Id="rId151" Type="http://schemas.openxmlformats.org/officeDocument/2006/relationships/hyperlink" Target="http://uk.wikipedia.org/wiki/&#1057;&#1064;&#1040;" TargetMode="External"/><Relationship Id="rId152" Type="http://schemas.openxmlformats.org/officeDocument/2006/relationships/hyperlink" Target="http://uk.wikipedia.org/wiki/&#1063;&#1080;&#1083;&#1110;" TargetMode="External"/><Relationship Id="rId153" Type="http://schemas.openxmlformats.org/officeDocument/2006/relationships/hyperlink" Target="http://uk.wikipedia.org/wiki/&#1051;&#1072;&#1090;&#1080;&#1085;&#1089;&#1100;&#1082;&#1072;_&#1040;&#1084;&#1077;&#1088;&#1080;&#1082;&#1072;" TargetMode="External"/><Relationship Id="rId154" Type="http://schemas.openxmlformats.org/officeDocument/2006/relationships/hyperlink" Target="http://uk.wikipedia.org/wiki/2004" TargetMode="External"/><Relationship Id="rId155" Type="http://schemas.openxmlformats.org/officeDocument/2006/relationships/hyperlink" Target="http://uk.wikipedia.org/wiki/1990" TargetMode="External"/><Relationship Id="rId156" Type="http://schemas.openxmlformats.org/officeDocument/2006/relationships/hyperlink" Target="http://uk.wikipedia.org/wiki/15_&#1089;&#1110;&#1095;&#1085;&#1103;" TargetMode="External"/><Relationship Id="rId157" Type="http://schemas.openxmlformats.org/officeDocument/2006/relationships/hyperlink" Target="http://uk.wikipedia.org/wiki/2006" TargetMode="External"/><Relationship Id="rId158" Type="http://schemas.openxmlformats.org/officeDocument/2006/relationships/hyperlink" Target="http://uk.wikipedia.org/wiki/&#1040;&#1088;&#1075;&#1077;&#1085;&#1090;&#1080;&#1085;&#1072;" TargetMode="External"/><Relationship Id="rId159" Type="http://schemas.openxmlformats.org/officeDocument/2006/relationships/hyperlink" Target="http://uk.wikipedia.org/wiki/&#1052;&#1072;&#1088;&#1110;&#1103;_&#1045;&#1089;&#1090;&#1077;&#1083;&#1072;_&#1052;&#1072;&#1088;&#1090;&#1110;&#1085;&#1077;&#1089;_&#1076;&#1077;_&#1055;&#1077;&#1088;&#1086;&#1085;" TargetMode="External"/><Relationship Id="rId160" Type="http://schemas.openxmlformats.org/officeDocument/2006/relationships/hyperlink" Target="http://uk.wikipedia.org/wiki/&#1053;&#1110;&#1082;&#1072;&#1088;&#1072;&#1075;&#1091;&#1072;" TargetMode="External"/><Relationship Id="rId161" Type="http://schemas.openxmlformats.org/officeDocument/2006/relationships/hyperlink" Target="http://uk.wikipedia.org/wiki/&#1063;&#1072;&#1084;&#1086;&#1088;&#1088;&#1086;_&#1042;&#1110;&#1086;&#1083;&#1077;&#1090;&#1072;" TargetMode="External"/><Relationship Id="rId162" Type="http://schemas.openxmlformats.org/officeDocument/2006/relationships/hyperlink" Target="http://uk.wikipedia.org/wiki/&#1055;&#1072;&#1085;&#1072;&#1084;&#1072;" TargetMode="External"/><Relationship Id="rId163" Type="http://schemas.openxmlformats.org/officeDocument/2006/relationships/hyperlink" Target="http://uk.wikipedia.org/w/index.php?title=&#1052;&#1110;&#1088;&#1077;&#1081;&#1103;_&#1052;&#1086;&#1089;&#1082;&#1086;&#1089;&#1086;&amp;action=edit&amp;redlink=1" TargetMode="External"/><Relationship Id="rId164" Type="http://schemas.openxmlformats.org/officeDocument/2006/relationships/hyperlink" Target="http://uk.wikipedia.org/wiki/&#1040;&#1090;&#1077;&#1111;&#1089;&#1090;" TargetMode="External"/><Relationship Id="rId165" Type="http://schemas.openxmlformats.org/officeDocument/2006/relationships/hyperlink" Target="http://uk.wikipedia.org/wiki/&#1040;&#1075;&#1085;&#1086;&#1089;&#1090;&#1080;&#1082;" TargetMode="External"/><Relationship Id="rId166" Type="http://schemas.openxmlformats.org/officeDocument/2006/relationships/hyperlink" Target="http://uk.wikipedia.org/wiki/31_&#1089;&#1110;&#1095;&#1085;&#1103;" TargetMode="External"/><Relationship Id="rId167" Type="http://schemas.openxmlformats.org/officeDocument/2006/relationships/hyperlink" Target="http://uk.wikipedia.org/wiki/2006" TargetMode="External"/><Relationship Id="rId168" Type="http://schemas.openxmlformats.org/officeDocument/2006/relationships/hyperlink" Target="http://uk.wikipedia.org/wiki/&#1040;&#1088;&#1075;&#1077;&#1085;&#1090;&#1080;&#1085;&#1072;" TargetMode="External"/><Relationship Id="rId169" Type="http://schemas.openxmlformats.org/officeDocument/2006/relationships/hyperlink" Target="http://uk.wikipedia.org/wiki/&#1055;&#1077;&#1088;&#1091;" TargetMode="External"/><Relationship Id="rId170" Type="http://schemas.openxmlformats.org/officeDocument/2006/relationships/hyperlink" Target="http://uk.wikipedia.org/wiki/&#1050;&#1053;&#1056;" TargetMode="External"/><Relationship Id="rId171" Type="http://schemas.openxmlformats.org/officeDocument/2006/relationships/hyperlink" Target="http://uk.wikipedia.org/wiki/&#1030;&#1085;&#1076;&#1110;&#1103;" TargetMode="External"/><Relationship Id="rId172" Type="http://schemas.openxmlformats.org/officeDocument/2006/relationships/hyperlink" Target="http://uk.wikipedia.org/wiki/&#1071;&#1087;&#1086;&#1085;&#1110;&#1103;" TargetMode="External"/><Relationship Id="rId173" Type="http://schemas.openxmlformats.org/officeDocument/2006/relationships/hyperlink" Target="http://uk.wikipedia.org/wiki/&#1055;&#1072;&#1085;&#1072;&#1084;&#1072;" TargetMode="External"/><Relationship Id="rId174" Type="http://schemas.openxmlformats.org/officeDocument/2006/relationships/hyperlink" Target="http://uk.wikipedia.org/wiki/&#1055;&#1077;&#1088;&#1091;" TargetMode="External"/><Relationship Id="rId175" Type="http://schemas.openxmlformats.org/officeDocument/2006/relationships/hyperlink" Target="http://uk.wikipedia.org/wiki/&#1050;&#1086;&#1083;&#1091;&#1084;&#1073;&#1110;&#1103;" TargetMode="External"/><Relationship Id="rId176" Type="http://schemas.openxmlformats.org/officeDocument/2006/relationships/hyperlink" Target="http://uk.wikipedia.org/wiki/&#1040;&#1074;&#1089;&#1090;&#1088;&#1072;&#1083;&#1110;&#1081;&#1089;&#1100;&#1082;&#1080;&#1081;_&#1089;&#1086;&#1102;&#1079;" TargetMode="External"/><Relationship Id="rId177" Type="http://schemas.openxmlformats.org/officeDocument/2006/relationships/hyperlink" Target="http://uk.wikipedia.org/wiki/&#1042;&apos;&#1108;&#1090;&#1085;&#1072;&#1084;" TargetMode="External"/><Relationship Id="rId178" Type="http://schemas.openxmlformats.org/officeDocument/2006/relationships/hyperlink" Target="http://uk.wikipedia.org/wiki/&#1058;&#1091;&#1088;&#1077;&#1095;&#1095;&#1080;&#1085;&#1072;" TargetMode="External"/><Relationship Id="rId179" Type="http://schemas.openxmlformats.org/officeDocument/2006/relationships/hyperlink" Target="http://uk.wikipedia.org/wiki/&#1052;&#1072;&#1083;&#1072;&#1081;&#1079;&#1110;&#1103;" TargetMode="External"/><Relationship Id="rId180" Type="http://schemas.openxmlformats.org/officeDocument/2006/relationships/hyperlink" Target="http://uk.wikipedia.org/wiki/&#1057;&#1072;&#1085;&#1090;&#1100;&#1103;&#1075;&#1086;-&#1076;&#1077;-&#1063;&#1080;&#1083;&#1110;" TargetMode="External"/><Relationship Id="rId181" Type="http://schemas.openxmlformats.org/officeDocument/2006/relationships/hyperlink" Target="http://uk.wikipedia.org/wiki/1_&#1075;&#1088;&#1091;&#1076;&#1085;&#1103;" TargetMode="External"/><Relationship Id="rId182" Type="http://schemas.openxmlformats.org/officeDocument/2006/relationships/hyperlink" Target="http://uk.wikipedia.org/wiki/1949" TargetMode="External"/><Relationship Id="rId183" Type="http://schemas.openxmlformats.org/officeDocument/2006/relationships/hyperlink" Target="http://uk.wikipedia.org/wiki/&#1055;&#1088;&#1077;&#1079;&#1080;&#1076;&#1077;&#1085;&#1090;&#1080;_&#1063;&#1080;&#1083;&#1110;" TargetMode="External"/><Relationship Id="rId184" Type="http://schemas.openxmlformats.org/officeDocument/2006/relationships/hyperlink" Target="http://uk.wikipedia.org/wiki/2010" TargetMode="External"/><Relationship Id="rId185" Type="http://schemas.openxmlformats.org/officeDocument/2006/relationships/hyperlink" Target="http://uk.wikipedia.org/w/index.php?title=&#1055;&#1088;&#1072;&#1074;&#1086;&#1094;&#1077;&#1085;&#1090;&#1088;&#1080;&#1089;&#1090;&#1080;&amp;action=edit&amp;redlink=1" TargetMode="External"/><Relationship Id="rId186" Type="http://schemas.openxmlformats.org/officeDocument/2006/relationships/hyperlink" Target="http://uk.wikipedia.org/wiki/&#1052;&#1110;&#1096;&#1077;&#1083;&#1100;_&#1041;&#1072;&#1095;&#1077;&#1083;&#1077;&#1090;" TargetMode="External"/><Relationship Id="rId187" Type="http://schemas.openxmlformats.org/officeDocument/2006/relationships/hyperlink" Target="http://uk.wikipedia.org/wiki/11_&#1073;&#1077;&#1088;&#1077;&#1079;&#1085;&#1103;" TargetMode="External"/><Relationship Id="rId188" Type="http://schemas.openxmlformats.org/officeDocument/2006/relationships/hyperlink" Target="http://uk.wikipedia.org/wiki/2010" TargetMode="External"/><Relationship Id="rId189" Type="http://schemas.openxmlformats.org/officeDocument/2006/relationships/hyperlink" Target="http://uk.wikipedia.org/wiki/1_&#1075;&#1088;&#1091;&#1076;&#1085;&#1103;" TargetMode="External"/><Relationship Id="rId190" Type="http://schemas.openxmlformats.org/officeDocument/2006/relationships/hyperlink" Target="http://uk.wikipedia.org/wiki/1949" TargetMode="External"/><Relationship Id="rId191" Type="http://schemas.openxmlformats.org/officeDocument/2006/relationships/hyperlink" Target="http://uk.wikipedia.org/wiki/&#1057;&#1072;&#1085;&#1090;&#1100;&#1103;&#1075;&#1086;" TargetMode="External"/><Relationship Id="rId192" Type="http://schemas.openxmlformats.org/officeDocument/2006/relationships/hyperlink" Target="http://uk.wikipedia.org/wiki/&#1041;&#1077;&#1083;&#1100;&#1075;&#1110;&#1103;" TargetMode="External"/><Relationship Id="rId193" Type="http://schemas.openxmlformats.org/officeDocument/2006/relationships/hyperlink" Target="http://uk.wikipedia.org/wiki/&#1053;&#1100;&#1102;-&#1049;&#1086;&#1088;&#1082;" TargetMode="External"/><Relationship Id="rId194" Type="http://schemas.openxmlformats.org/officeDocument/2006/relationships/hyperlink" Target="http://uk.wikipedia.org/wiki/&#1041;&#1086;&#1089;&#1090;&#1086;&#1085;" TargetMode="External"/><Relationship Id="rId195" Type="http://schemas.openxmlformats.org/officeDocument/2006/relationships/hyperlink" Target="http://uk.wikipedia.org/wiki/&#1043;&#1072;&#1088;&#1074;&#1072;&#1088;&#1076;&#1089;&#1100;&#1082;&#1080;&#1081;_&#1091;&#1085;&#1110;&#1074;&#1077;&#1088;&#1089;&#1080;&#1090;&#1077;&#1090;" TargetMode="External"/><Relationship Id="rId196" Type="http://schemas.openxmlformats.org/officeDocument/2006/relationships/hyperlink" Target="http://uk.wikipedia.org/w/index.php?title=&#1060;&#1091;&#1083;&#1073;&#1088;&#1072;&#1081;&#1090;&amp;action=edit&amp;redlink=1" TargetMode="External"/><Relationship Id="rId197" Type="http://schemas.openxmlformats.org/officeDocument/2006/relationships/hyperlink" Target="http://uk.wikipedia.org/wiki/&#1063;&#1080;&#1083;&#1110;" TargetMode="External"/><Relationship Id="rId198" Type="http://schemas.openxmlformats.org/officeDocument/2006/relationships/hyperlink" Target="http://uk.wikipedia.org/wiki/&#1040;&#1074;&#1075;&#1091;&#1089;&#1090;&#1086;_&#1055;&#1110;&#1085;&#1086;&#1095;&#1077;&#1090;" TargetMode="External"/><Relationship Id="rId199" Type="http://schemas.openxmlformats.org/officeDocument/2006/relationships/hyperlink" Target="http://uk.wikipedia.org/wiki/&#1050;&#1077;&#1085;&#1085;&#1077;&#1090;_&#1045;&#1088;&#1088;&#1086;&#1091;" TargetMode="External"/><Relationship Id="rId200" Type="http://schemas.openxmlformats.org/officeDocument/2006/relationships/hyperlink" Target="http://uk.wikipedia.org/wiki/1975" TargetMode="External"/><Relationship Id="rId201" Type="http://schemas.openxmlformats.org/officeDocument/2006/relationships/hyperlink" Target="http://uk.wikipedia.org/wiki/&#1044;&#1080;&#1089;&#1077;&#1088;&#1090;&#1072;&#1094;&#1110;&#1103;" TargetMode="External"/><Relationship Id="rId202" Type="http://schemas.openxmlformats.org/officeDocument/2006/relationships/hyperlink" Target="http://uk.wikipedia.org/wiki/&#1063;&#1080;&#1083;&#1110;" TargetMode="External"/><Relationship Id="rId203" Type="http://schemas.openxmlformats.org/officeDocument/2006/relationships/hyperlink" Target="http://uk.wikipedia.org/wiki/2006" TargetMode="External"/><Relationship Id="rId204" Type="http://schemas.openxmlformats.org/officeDocument/2006/relationships/hyperlink" Target="http://uk.wikipedia.org/w/index.php?title=&#1051;&#1072;-&#1052;&#1086;&#1085;&#1077;&#1076;&#1072;&amp;action=edit&amp;redlink=1" TargetMode="External"/><Relationship Id="rId205" Type="http://schemas.openxmlformats.org/officeDocument/2006/relationships/hyperlink" Target="http://uk.wikipedia.org/wiki/&#1057;&#1072;&#1085;&#1090;&#1100;&#1103;&#1075;&#1086;" TargetMode="External"/><Relationship Id="rId206" Type="http://schemas.openxmlformats.org/officeDocument/2006/relationships/hyperlink" Target="http://uk.wikipedia.org/w/index.php?title=&#1052;&#1072;&#1085;&#1091;&#1077;&#1083;&#1100;_&#1041;&#1083;&#1072;&#1085;&#1082;&#1086;_&#1045;&#1085;&#1082;&#1072;&#1083;&#1072;&#1076;&#1072;&amp;action=edit&amp;redlink=1" TargetMode="External"/><Relationship Id="rId207" Type="http://schemas.openxmlformats.org/officeDocument/2006/relationships/hyperlink" Target="http://uk.wikipedia.org/wiki/1826" TargetMode="External"/><Relationship Id="rId208" Type="http://schemas.openxmlformats.org/officeDocument/2006/relationships/hyperlink" Target="http://uk.wikipedia.org/wiki/1826" TargetMode="External"/><Relationship Id="rId209" Type="http://schemas.openxmlformats.org/officeDocument/2006/relationships/hyperlink" Target="http://uk.wikipedia.org/w/index.php?title=&#1040;&#1075;&#1091;&#1089;&#1090;&#1110;&#1085;_&#1045;&#1081;&#1089;&#1072;&#1075;&#1110;&#1088;&#1088;&#1077;&amp;action=edit&amp;redlink=1" TargetMode="External"/><Relationship Id="rId210" Type="http://schemas.openxmlformats.org/officeDocument/2006/relationships/hyperlink" Target="http://uk.wikipedia.org/wiki/1826" TargetMode="External"/><Relationship Id="rId211" Type="http://schemas.openxmlformats.org/officeDocument/2006/relationships/hyperlink" Target="http://uk.wikipedia.org/wiki/1827" TargetMode="External"/><Relationship Id="rId212" Type="http://schemas.openxmlformats.org/officeDocument/2006/relationships/hyperlink" Target="http://uk.wikipedia.org/w/index.php?title=&#1056;&#1072;&#1084;&#1086;&#1085;_&#1060;&#1088;&#1077;&#1081;&#1088;&#1077;_&#1057;&#1077;&#1088;&#1088;&#1072;&#1085;&#1086;&amp;action=edit&amp;redlink=1" TargetMode="External"/><Relationship Id="rId213" Type="http://schemas.openxmlformats.org/officeDocument/2006/relationships/hyperlink" Target="http://uk.wikipedia.org/wiki/1827" TargetMode="External"/><Relationship Id="rId214" Type="http://schemas.openxmlformats.org/officeDocument/2006/relationships/hyperlink" Target="http://uk.wikipedia.org/wiki/1827" TargetMode="External"/><Relationship Id="rId215" Type="http://schemas.openxmlformats.org/officeDocument/2006/relationships/hyperlink" Target="http://uk.wikipedia.org/w/index.php?title=&#1060;&#1088;&#1072;&#1085;&#1089;&#1080;&#1089;&#1082;&#1086;_&#1040;&#1085;&#1090;&#1086;&#1085;&#1110;&#1086;_&#1055;&#1110;&#1085;&#1090;&#1086;&amp;action=edit&amp;redlink=1" TargetMode="External"/><Relationship Id="rId216" Type="http://schemas.openxmlformats.org/officeDocument/2006/relationships/hyperlink" Target="http://uk.wikipedia.org/wiki/1827" TargetMode="External"/><Relationship Id="rId217" Type="http://schemas.openxmlformats.org/officeDocument/2006/relationships/hyperlink" Target="http://uk.wikipedia.org/wiki/1829" TargetMode="External"/><Relationship Id="rId218" Type="http://schemas.openxmlformats.org/officeDocument/2006/relationships/hyperlink" Target="http://uk.wikipedia.org/w/index.php?title=Francisco_Ram&#243;n_Vicu&#241;a&amp;action=edit&amp;redlink=1" TargetMode="External"/><Relationship Id="rId219" Type="http://schemas.openxmlformats.org/officeDocument/2006/relationships/hyperlink" Target="http://uk.wikipedia.org/wiki/1829" TargetMode="External"/><Relationship Id="rId220" Type="http://schemas.openxmlformats.org/officeDocument/2006/relationships/hyperlink" Target="http://uk.wikipedia.org/wiki/1829" TargetMode="External"/><Relationship Id="rId221" Type="http://schemas.openxmlformats.org/officeDocument/2006/relationships/hyperlink" Target="http://uk.wikipedia.org/w/index.php?title=Francisco_Ruiz-Tagle&amp;action=edit&amp;redlink=1" TargetMode="External"/><Relationship Id="rId222" Type="http://schemas.openxmlformats.org/officeDocument/2006/relationships/hyperlink" Target="http://uk.wikipedia.org/wiki/1830" TargetMode="External"/><Relationship Id="rId223" Type="http://schemas.openxmlformats.org/officeDocument/2006/relationships/hyperlink" Target="http://uk.wikipedia.org/wiki/1830" TargetMode="External"/><Relationship Id="rId224" Type="http://schemas.openxmlformats.org/officeDocument/2006/relationships/hyperlink" Target="http://uk.wikipedia.org/w/index.php?title=Jos&#233;_Tom&#225;s_Ovalle&amp;action=edit&amp;redlink=1" TargetMode="External"/><Relationship Id="rId225" Type="http://schemas.openxmlformats.org/officeDocument/2006/relationships/hyperlink" Target="http://uk.wikipedia.org/wiki/1830" TargetMode="External"/><Relationship Id="rId226" Type="http://schemas.openxmlformats.org/officeDocument/2006/relationships/hyperlink" Target="http://uk.wikipedia.org/wiki/1831" TargetMode="External"/><Relationship Id="rId227" Type="http://schemas.openxmlformats.org/officeDocument/2006/relationships/hyperlink" Target="http://uk.wikipedia.org/w/index.php?title=Francisco_Err&#225;zuriz&amp;action=edit&amp;redlink=1" TargetMode="External"/><Relationship Id="rId228" Type="http://schemas.openxmlformats.org/officeDocument/2006/relationships/hyperlink" Target="http://uk.wikipedia.org/wiki/1831" TargetMode="External"/><Relationship Id="rId229" Type="http://schemas.openxmlformats.org/officeDocument/2006/relationships/hyperlink" Target="http://uk.wikipedia.org/wiki/1831" TargetMode="External"/><Relationship Id="rId230" Type="http://schemas.openxmlformats.org/officeDocument/2006/relationships/hyperlink" Target="http://uk.wikipedia.org/w/index.php?title=Jos&#233;_Joaqu&#237;n_Prieto&amp;action=edit&amp;redlink=1" TargetMode="External"/><Relationship Id="rId231" Type="http://schemas.openxmlformats.org/officeDocument/2006/relationships/hyperlink" Target="http://uk.wikipedia.org/wiki/1831" TargetMode="External"/><Relationship Id="rId232" Type="http://schemas.openxmlformats.org/officeDocument/2006/relationships/hyperlink" Target="http://uk.wikipedia.org/wiki/1841" TargetMode="External"/><Relationship Id="rId233" Type="http://schemas.openxmlformats.org/officeDocument/2006/relationships/hyperlink" Target="http://uk.wikipedia.org/w/index.php?title=Manuel_Bulnes&amp;action=edit&amp;redlink=1" TargetMode="External"/><Relationship Id="rId234" Type="http://schemas.openxmlformats.org/officeDocument/2006/relationships/hyperlink" Target="http://uk.wikipedia.org/wiki/1841" TargetMode="External"/><Relationship Id="rId235" Type="http://schemas.openxmlformats.org/officeDocument/2006/relationships/hyperlink" Target="http://uk.wikipedia.org/wiki/1851" TargetMode="External"/><Relationship Id="rId236" Type="http://schemas.openxmlformats.org/officeDocument/2006/relationships/hyperlink" Target="http://uk.wikipedia.org/w/index.php?title=&#1052;&#1086;&#1085;&#1090;&#1090;,_&#1052;&#1072;&#1085;&#1091;&#1077;&#1083;&#1100;&amp;action=edit&amp;redlink=1" TargetMode="External"/><Relationship Id="rId237" Type="http://schemas.openxmlformats.org/officeDocument/2006/relationships/hyperlink" Target="http://uk.wikipedia.org/wiki/1851" TargetMode="External"/><Relationship Id="rId238" Type="http://schemas.openxmlformats.org/officeDocument/2006/relationships/hyperlink" Target="http://uk.wikipedia.org/wiki/1861" TargetMode="External"/><Relationship Id="rId239" Type="http://schemas.openxmlformats.org/officeDocument/2006/relationships/hyperlink" Target="http://uk.wikipedia.org/w/index.php?title=Jos&#233;_Joaqu&#237;n_P&#233;rez&amp;action=edit&amp;redlink=1" TargetMode="External"/><Relationship Id="rId240" Type="http://schemas.openxmlformats.org/officeDocument/2006/relationships/hyperlink" Target="http://uk.wikipedia.org/wiki/1861" TargetMode="External"/><Relationship Id="rId241" Type="http://schemas.openxmlformats.org/officeDocument/2006/relationships/hyperlink" Target="http://uk.wikipedia.org/wiki/1871" TargetMode="External"/><Relationship Id="rId242" Type="http://schemas.openxmlformats.org/officeDocument/2006/relationships/hyperlink" Target="http://uk.wikipedia.org/w/index.php?title=Federico_Err&#225;zuriz_Za&#241;artu&amp;action=edit&amp;redlink=1" TargetMode="External"/><Relationship Id="rId243" Type="http://schemas.openxmlformats.org/officeDocument/2006/relationships/hyperlink" Target="http://uk.wikipedia.org/wiki/1871" TargetMode="External"/><Relationship Id="rId244" Type="http://schemas.openxmlformats.org/officeDocument/2006/relationships/hyperlink" Target="http://uk.wikipedia.org/wiki/1876" TargetMode="External"/><Relationship Id="rId245" Type="http://schemas.openxmlformats.org/officeDocument/2006/relationships/hyperlink" Target="http://uk.wikipedia.org/w/index.php?title=Liberal_Party_of_Chile&amp;action=edit&amp;redlink=1" TargetMode="External"/><Relationship Id="rId246" Type="http://schemas.openxmlformats.org/officeDocument/2006/relationships/hyperlink" Target="http://uk.wikipedia.org/w/index.php?title=An&#237;bal_Pinto&amp;action=edit&amp;redlink=1" TargetMode="External"/><Relationship Id="rId247" Type="http://schemas.openxmlformats.org/officeDocument/2006/relationships/hyperlink" Target="http://uk.wikipedia.org/wiki/1876" TargetMode="External"/><Relationship Id="rId248" Type="http://schemas.openxmlformats.org/officeDocument/2006/relationships/hyperlink" Target="http://uk.wikipedia.org/wiki/1881" TargetMode="External"/><Relationship Id="rId249" Type="http://schemas.openxmlformats.org/officeDocument/2006/relationships/hyperlink" Target="http://uk.wikipedia.org/w/index.php?title=Liberal_Party_of_Chile&amp;action=edit&amp;redlink=1" TargetMode="External"/><Relationship Id="rId250" Type="http://schemas.openxmlformats.org/officeDocument/2006/relationships/hyperlink" Target="http://uk.wikipedia.org/w/index.php?title=Domingo_Santa_Mar&#237;a&amp;action=edit&amp;redlink=1" TargetMode="External"/><Relationship Id="rId251" Type="http://schemas.openxmlformats.org/officeDocument/2006/relationships/hyperlink" Target="http://uk.wikipedia.org/wiki/1881" TargetMode="External"/><Relationship Id="rId252" Type="http://schemas.openxmlformats.org/officeDocument/2006/relationships/hyperlink" Target="http://uk.wikipedia.org/wiki/1886" TargetMode="External"/><Relationship Id="rId253" Type="http://schemas.openxmlformats.org/officeDocument/2006/relationships/hyperlink" Target="http://uk.wikipedia.org/w/index.php?title=Liberal_Party_of_Chile&amp;action=edit&amp;redlink=1" TargetMode="External"/><Relationship Id="rId254" Type="http://schemas.openxmlformats.org/officeDocument/2006/relationships/hyperlink" Target="http://uk.wikipedia.org/w/index.php?title=Jos&#233;_Manuel_Balmaceda&amp;action=edit&amp;redlink=1" TargetMode="External"/><Relationship Id="rId255" Type="http://schemas.openxmlformats.org/officeDocument/2006/relationships/hyperlink" Target="http://uk.wikipedia.org/wiki/1886" TargetMode="External"/><Relationship Id="rId256" Type="http://schemas.openxmlformats.org/officeDocument/2006/relationships/hyperlink" Target="http://uk.wikipedia.org/wiki/1891" TargetMode="External"/><Relationship Id="rId257" Type="http://schemas.openxmlformats.org/officeDocument/2006/relationships/hyperlink" Target="http://uk.wikipedia.org/w/index.php?title=Liberal_Party_of_Chile&amp;action=edit&amp;redlink=1" TargetMode="External"/><Relationship Id="rId258" Type="http://schemas.openxmlformats.org/officeDocument/2006/relationships/hyperlink" Target="http://uk.wikipedia.org/w/index.php?title=Jorge_Montt&amp;action=edit&amp;redlink=1" TargetMode="External"/><Relationship Id="rId259" Type="http://schemas.openxmlformats.org/officeDocument/2006/relationships/hyperlink" Target="http://uk.wikipedia.org/wiki/1891" TargetMode="External"/><Relationship Id="rId260" Type="http://schemas.openxmlformats.org/officeDocument/2006/relationships/hyperlink" Target="http://uk.wikipedia.org/wiki/1896" TargetMode="External"/><Relationship Id="rId261" Type="http://schemas.openxmlformats.org/officeDocument/2006/relationships/hyperlink" Target="http://uk.wikipedia.org/w/index.php?title=Federico_Err&#225;zuriz_Echaurren&amp;action=edit&amp;redlink=1" TargetMode="External"/><Relationship Id="rId262" Type="http://schemas.openxmlformats.org/officeDocument/2006/relationships/hyperlink" Target="http://uk.wikipedia.org/wiki/1896" TargetMode="External"/><Relationship Id="rId263" Type="http://schemas.openxmlformats.org/officeDocument/2006/relationships/hyperlink" Target="http://uk.wikipedia.org/wiki/1901" TargetMode="External"/><Relationship Id="rId264" Type="http://schemas.openxmlformats.org/officeDocument/2006/relationships/hyperlink" Target="http://uk.wikipedia.org/w/index.php?title=Liberal_Party_of_Chile&amp;action=edit&amp;redlink=1" TargetMode="External"/><Relationship Id="rId265" Type="http://schemas.openxmlformats.org/officeDocument/2006/relationships/hyperlink" Target="http://uk.wikipedia.org/w/index.php?title=Germ&#225;n_Riesco&amp;action=edit&amp;redlink=1" TargetMode="External"/><Relationship Id="rId266" Type="http://schemas.openxmlformats.org/officeDocument/2006/relationships/hyperlink" Target="http://uk.wikipedia.org/wiki/1901" TargetMode="External"/><Relationship Id="rId267" Type="http://schemas.openxmlformats.org/officeDocument/2006/relationships/hyperlink" Target="http://uk.wikipedia.org/wiki/1906" TargetMode="External"/><Relationship Id="rId268" Type="http://schemas.openxmlformats.org/officeDocument/2006/relationships/hyperlink" Target="http://uk.wikipedia.org/w/index.php?title=Liberal_Alliance_of_Chile&amp;action=edit&amp;redlink=1" TargetMode="External"/><Relationship Id="rId269" Type="http://schemas.openxmlformats.org/officeDocument/2006/relationships/hyperlink" Target="http://uk.wikipedia.org/w/index.php?title=Pedro_Montt&amp;action=edit&amp;redlink=1" TargetMode="External"/><Relationship Id="rId270" Type="http://schemas.openxmlformats.org/officeDocument/2006/relationships/hyperlink" Target="http://uk.wikipedia.org/wiki/1906" TargetMode="External"/><Relationship Id="rId271" Type="http://schemas.openxmlformats.org/officeDocument/2006/relationships/hyperlink" Target="http://uk.wikipedia.org/wiki/1910" TargetMode="External"/><Relationship Id="rId272" Type="http://schemas.openxmlformats.org/officeDocument/2006/relationships/hyperlink" Target="http://uk.wikipedia.org/w/index.php?title=National_Party_of_Chile&amp;action=edit&amp;redlink=1" TargetMode="External"/><Relationship Id="rId273" Type="http://schemas.openxmlformats.org/officeDocument/2006/relationships/hyperlink" Target="http://uk.wikipedia.org/w/index.php?title=El&#237;as_Fern&#225;ndez&amp;action=edit&amp;redlink=1" TargetMode="External"/><Relationship Id="rId274" Type="http://schemas.openxmlformats.org/officeDocument/2006/relationships/hyperlink" Target="http://uk.wikipedia.org/wiki/1910" TargetMode="External"/><Relationship Id="rId275" Type="http://schemas.openxmlformats.org/officeDocument/2006/relationships/hyperlink" Target="http://uk.wikipedia.org/wiki/1910" TargetMode="External"/><Relationship Id="rId276" Type="http://schemas.openxmlformats.org/officeDocument/2006/relationships/hyperlink" Target="http://uk.wikipedia.org/w/index.php?title=Emiliano_Figueroa&amp;action=edit&amp;redlink=1" TargetMode="External"/><Relationship Id="rId277" Type="http://schemas.openxmlformats.org/officeDocument/2006/relationships/hyperlink" Target="http://uk.wikipedia.org/wiki/1910" TargetMode="External"/><Relationship Id="rId278" Type="http://schemas.openxmlformats.org/officeDocument/2006/relationships/hyperlink" Target="http://uk.wikipedia.org/wiki/1910" TargetMode="External"/><Relationship Id="rId279" Type="http://schemas.openxmlformats.org/officeDocument/2006/relationships/hyperlink" Target="http://uk.wikipedia.org/w/index.php?title=Liberal_Party_of_Chile&amp;action=edit&amp;redlink=1" TargetMode="External"/><Relationship Id="rId280" Type="http://schemas.openxmlformats.org/officeDocument/2006/relationships/hyperlink" Target="http://uk.wikipedia.org/w/index.php?title=Ram&#243;n_Barros_Luco&amp;action=edit&amp;redlink=1" TargetMode="External"/><Relationship Id="rId281" Type="http://schemas.openxmlformats.org/officeDocument/2006/relationships/hyperlink" Target="http://uk.wikipedia.org/wiki/1910" TargetMode="External"/><Relationship Id="rId282" Type="http://schemas.openxmlformats.org/officeDocument/2006/relationships/hyperlink" Target="http://uk.wikipedia.org/wiki/1915" TargetMode="External"/><Relationship Id="rId283" Type="http://schemas.openxmlformats.org/officeDocument/2006/relationships/hyperlink" Target="http://uk.wikipedia.org/w/index.php?title=Liberal_Alliance_of_Chile&amp;action=edit&amp;redlink=1" TargetMode="External"/><Relationship Id="rId284" Type="http://schemas.openxmlformats.org/officeDocument/2006/relationships/hyperlink" Target="http://uk.wikipedia.org/w/index.php?title=Juan_Luis_Sanfuentes&amp;action=edit&amp;redlink=1" TargetMode="External"/><Relationship Id="rId285" Type="http://schemas.openxmlformats.org/officeDocument/2006/relationships/hyperlink" Target="http://uk.wikipedia.org/wiki/1915" TargetMode="External"/><Relationship Id="rId286" Type="http://schemas.openxmlformats.org/officeDocument/2006/relationships/hyperlink" Target="http://uk.wikipedia.org/wiki/1920" TargetMode="External"/><Relationship Id="rId287" Type="http://schemas.openxmlformats.org/officeDocument/2006/relationships/hyperlink" Target="http://uk.wikipedia.org/w/index.php?title=Liberal_Democratic_Party_of_Chile&amp;action=edit&amp;redlink=1" TargetMode="External"/><Relationship Id="rId288" Type="http://schemas.openxmlformats.org/officeDocument/2006/relationships/hyperlink" Target="http://uk.wikipedia.org/w/index.php?title=&#1040;&#1088;&#1090;&#1091;&#1088;&#1086;_&#1040;&#1083;&#1077;&#1089;&#1089;&#1072;&#1085;&#1076;&#1088;&#1110;_&#1055;&#1072;&#1083;&#1100;&#1084;&#1072;&amp;action=edit&amp;redlink=1" TargetMode="External"/><Relationship Id="rId289" Type="http://schemas.openxmlformats.org/officeDocument/2006/relationships/hyperlink" Target="http://uk.wikipedia.org/wiki/1920" TargetMode="External"/><Relationship Id="rId290" Type="http://schemas.openxmlformats.org/officeDocument/2006/relationships/hyperlink" Target="http://uk.wikipedia.org/wiki/1925" TargetMode="External"/><Relationship Id="rId291" Type="http://schemas.openxmlformats.org/officeDocument/2006/relationships/hyperlink" Target="http://uk.wikipedia.org/w/index.php?title=Liberal_Party_of_Chile&amp;action=edit&amp;redlink=1" TargetMode="External"/><Relationship Id="rId292" Type="http://schemas.openxmlformats.org/officeDocument/2006/relationships/hyperlink" Target="http://uk.wikipedia.org/w/index.php?title=Luis_Barros_Borgo&#241;o&amp;action=edit&amp;redlink=1" TargetMode="External"/><Relationship Id="rId293" Type="http://schemas.openxmlformats.org/officeDocument/2006/relationships/hyperlink" Target="http://uk.wikipedia.org/wiki/1925" TargetMode="External"/><Relationship Id="rId294" Type="http://schemas.openxmlformats.org/officeDocument/2006/relationships/hyperlink" Target="http://uk.wikipedia.org/wiki/1925" TargetMode="External"/><Relationship Id="rId295" Type="http://schemas.openxmlformats.org/officeDocument/2006/relationships/hyperlink" Target="http://uk.wikipedia.org/w/index.php?title=Liberal_Party_of_Chile&amp;action=edit&amp;redlink=1" TargetMode="External"/><Relationship Id="rId296" Type="http://schemas.openxmlformats.org/officeDocument/2006/relationships/hyperlink" Target="http://uk.wikipedia.org/w/index.php?title=Emiliano_Figueroa&amp;action=edit&amp;redlink=1" TargetMode="External"/><Relationship Id="rId297" Type="http://schemas.openxmlformats.org/officeDocument/2006/relationships/hyperlink" Target="http://uk.wikipedia.org/wiki/1925" TargetMode="External"/><Relationship Id="rId298" Type="http://schemas.openxmlformats.org/officeDocument/2006/relationships/hyperlink" Target="http://uk.wikipedia.org/wiki/1927" TargetMode="External"/><Relationship Id="rId299" Type="http://schemas.openxmlformats.org/officeDocument/2006/relationships/hyperlink" Target="http://uk.wikipedia.org/w/index.php?title=Liberal_Party_of_Chile&amp;action=edit&amp;redlink=1" TargetMode="External"/><Relationship Id="rId300" Type="http://schemas.openxmlformats.org/officeDocument/2006/relationships/hyperlink" Target="http://uk.wikipedia.org/w/index.php?title=Carlos_Ib&#225;&#241;ez_del_Campo&amp;action=edit&amp;redlink=1" TargetMode="External"/><Relationship Id="rId301" Type="http://schemas.openxmlformats.org/officeDocument/2006/relationships/hyperlink" Target="http://uk.wikipedia.org/wiki/1927" TargetMode="External"/><Relationship Id="rId302" Type="http://schemas.openxmlformats.org/officeDocument/2006/relationships/hyperlink" Target="http://uk.wikipedia.org/wiki/1931" TargetMode="External"/><Relationship Id="rId303" Type="http://schemas.openxmlformats.org/officeDocument/2006/relationships/hyperlink" Target="http://uk.wikipedia.org/w/index.php?title=Pedro_Opazo&amp;action=edit&amp;redlink=1" TargetMode="External"/><Relationship Id="rId304" Type="http://schemas.openxmlformats.org/officeDocument/2006/relationships/hyperlink" Target="http://uk.wikipedia.org/wiki/1931" TargetMode="External"/><Relationship Id="rId305" Type="http://schemas.openxmlformats.org/officeDocument/2006/relationships/hyperlink" Target="http://uk.wikipedia.org/wiki/1931" TargetMode="External"/><Relationship Id="rId306" Type="http://schemas.openxmlformats.org/officeDocument/2006/relationships/hyperlink" Target="http://uk.wikipedia.org/w/index.php?title=Juan_Esteban_Montero&amp;action=edit&amp;redlink=1" TargetMode="External"/><Relationship Id="rId307" Type="http://schemas.openxmlformats.org/officeDocument/2006/relationships/hyperlink" Target="http://uk.wikipedia.org/wiki/1931" TargetMode="External"/><Relationship Id="rId308" Type="http://schemas.openxmlformats.org/officeDocument/2006/relationships/hyperlink" Target="http://uk.wikipedia.org/wiki/1931" TargetMode="External"/><Relationship Id="rId309" Type="http://schemas.openxmlformats.org/officeDocument/2006/relationships/hyperlink" Target="http://uk.wikipedia.org/w/index.php?title=Radical_Party_of_Chile&amp;action=edit&amp;redlink=1" TargetMode="External"/><Relationship Id="rId310" Type="http://schemas.openxmlformats.org/officeDocument/2006/relationships/hyperlink" Target="http://uk.wikipedia.org/w/index.php?title=Manuel_Trucco&amp;action=edit&amp;redlink=1" TargetMode="External"/><Relationship Id="rId311" Type="http://schemas.openxmlformats.org/officeDocument/2006/relationships/hyperlink" Target="http://uk.wikipedia.org/wiki/1931" TargetMode="External"/><Relationship Id="rId312" Type="http://schemas.openxmlformats.org/officeDocument/2006/relationships/hyperlink" Target="http://uk.wikipedia.org/wiki/1931" TargetMode="External"/><Relationship Id="rId313" Type="http://schemas.openxmlformats.org/officeDocument/2006/relationships/hyperlink" Target="http://uk.wikipedia.org/w/index.php?title=Juan_Esteban_Montero&amp;action=edit&amp;redlink=1" TargetMode="External"/><Relationship Id="rId314" Type="http://schemas.openxmlformats.org/officeDocument/2006/relationships/hyperlink" Target="http://uk.wikipedia.org/wiki/1931" TargetMode="External"/><Relationship Id="rId315" Type="http://schemas.openxmlformats.org/officeDocument/2006/relationships/hyperlink" Target="http://uk.wikipedia.org/wiki/1932" TargetMode="External"/><Relationship Id="rId316" Type="http://schemas.openxmlformats.org/officeDocument/2006/relationships/hyperlink" Target="http://uk.wikipedia.org/w/index.php?title=Radical_Party_of_Chile&amp;action=edit&amp;redlink=1" TargetMode="External"/><Relationship Id="rId317" Type="http://schemas.openxmlformats.org/officeDocument/2006/relationships/hyperlink" Target="http://uk.wikipedia.org/w/index.php?title=Carlos_D&#225;vila&amp;action=edit&amp;redlink=1" TargetMode="External"/><Relationship Id="rId318" Type="http://schemas.openxmlformats.org/officeDocument/2006/relationships/hyperlink" Target="http://uk.wikipedia.org/wiki/1932" TargetMode="External"/><Relationship Id="rId319" Type="http://schemas.openxmlformats.org/officeDocument/2006/relationships/hyperlink" Target="http://uk.wikipedia.org/wiki/1932" TargetMode="External"/><Relationship Id="rId320" Type="http://schemas.openxmlformats.org/officeDocument/2006/relationships/hyperlink" Target="http://uk.wikipedia.org/w/index.php?title=Socialist_Party_of_Chile&amp;action=edit&amp;redlink=1" TargetMode="External"/><Relationship Id="rId321" Type="http://schemas.openxmlformats.org/officeDocument/2006/relationships/hyperlink" Target="http://uk.wikipedia.org/w/index.php?title=Bartolom&#233;_Blanche&amp;action=edit&amp;redlink=1" TargetMode="External"/><Relationship Id="rId322" Type="http://schemas.openxmlformats.org/officeDocument/2006/relationships/hyperlink" Target="http://uk.wikipedia.org/wiki/1932" TargetMode="External"/><Relationship Id="rId323" Type="http://schemas.openxmlformats.org/officeDocument/2006/relationships/hyperlink" Target="http://uk.wikipedia.org/wiki/1932" TargetMode="External"/><Relationship Id="rId324" Type="http://schemas.openxmlformats.org/officeDocument/2006/relationships/hyperlink" Target="http://uk.wikipedia.org/w/index.php?title=Abraham_Oyanedel&amp;action=edit&amp;redlink=1" TargetMode="External"/><Relationship Id="rId325" Type="http://schemas.openxmlformats.org/officeDocument/2006/relationships/hyperlink" Target="http://uk.wikipedia.org/wiki/1932" TargetMode="External"/><Relationship Id="rId326" Type="http://schemas.openxmlformats.org/officeDocument/2006/relationships/hyperlink" Target="http://uk.wikipedia.org/wiki/1932" TargetMode="External"/><Relationship Id="rId327" Type="http://schemas.openxmlformats.org/officeDocument/2006/relationships/hyperlink" Target="http://uk.wikipedia.org/w/index.php?title=&#1040;&#1088;&#1090;&#1091;&#1088;&#1086;_&#1040;&#1083;&#1077;&#1089;&#1089;&#1072;&#1085;&#1076;&#1088;&#1080;&amp;action=edit&amp;redlink=1" TargetMode="External"/><Relationship Id="rId328" Type="http://schemas.openxmlformats.org/officeDocument/2006/relationships/hyperlink" Target="http://uk.wikipedia.org/wiki/1932" TargetMode="External"/><Relationship Id="rId329" Type="http://schemas.openxmlformats.org/officeDocument/2006/relationships/hyperlink" Target="http://uk.wikipedia.org/wiki/1938" TargetMode="External"/><Relationship Id="rId330" Type="http://schemas.openxmlformats.org/officeDocument/2006/relationships/hyperlink" Target="http://uk.wikipedia.org/w/index.php?title=Liberal_Party_of_Chile&amp;action=edit&amp;redlink=1" TargetMode="External"/><Relationship Id="rId331" Type="http://schemas.openxmlformats.org/officeDocument/2006/relationships/hyperlink" Target="http://uk.wikipedia.org/w/index.php?title=Pedro_Aguirre_Cerda&amp;action=edit&amp;redlink=1" TargetMode="External"/><Relationship Id="rId332" Type="http://schemas.openxmlformats.org/officeDocument/2006/relationships/hyperlink" Target="http://uk.wikipedia.org/wiki/1938" TargetMode="External"/><Relationship Id="rId333" Type="http://schemas.openxmlformats.org/officeDocument/2006/relationships/hyperlink" Target="http://uk.wikipedia.org/wiki/1941" TargetMode="External"/><Relationship Id="rId334" Type="http://schemas.openxmlformats.org/officeDocument/2006/relationships/hyperlink" Target="http://uk.wikipedia.org/w/index.php?title=Popular_Front&amp;action=edit&amp;redlink=1" TargetMode="External"/><Relationship Id="rId335" Type="http://schemas.openxmlformats.org/officeDocument/2006/relationships/hyperlink" Target="http://uk.wikipedia.org/w/index.php?title=Radical_Party_of_Chile&amp;action=edit&amp;redlink=1" TargetMode="External"/><Relationship Id="rId336" Type="http://schemas.openxmlformats.org/officeDocument/2006/relationships/hyperlink" Target="http://uk.wikipedia.org/w/index.php?title=Jer&#243;nimo_M&#233;ndez&amp;action=edit&amp;redlink=1" TargetMode="External"/><Relationship Id="rId337" Type="http://schemas.openxmlformats.org/officeDocument/2006/relationships/hyperlink" Target="http://uk.wikipedia.org/wiki/1941" TargetMode="External"/><Relationship Id="rId338" Type="http://schemas.openxmlformats.org/officeDocument/2006/relationships/hyperlink" Target="http://uk.wikipedia.org/wiki/1942" TargetMode="External"/><Relationship Id="rId339" Type="http://schemas.openxmlformats.org/officeDocument/2006/relationships/hyperlink" Target="http://uk.wikipedia.org/w/index.php?title=Radical_Party_of_Chile&amp;action=edit&amp;redlink=1" TargetMode="External"/><Relationship Id="rId340" Type="http://schemas.openxmlformats.org/officeDocument/2006/relationships/hyperlink" Target="http://uk.wikipedia.org/w/index.php?title=Juan_Antonio_R&#237;os&amp;action=edit&amp;redlink=1" TargetMode="External"/><Relationship Id="rId341" Type="http://schemas.openxmlformats.org/officeDocument/2006/relationships/hyperlink" Target="http://uk.wikipedia.org/wiki/1942" TargetMode="External"/><Relationship Id="rId342" Type="http://schemas.openxmlformats.org/officeDocument/2006/relationships/hyperlink" Target="http://uk.wikipedia.org/wiki/1946" TargetMode="External"/><Relationship Id="rId343" Type="http://schemas.openxmlformats.org/officeDocument/2006/relationships/hyperlink" Target="http://uk.wikipedia.org/w/index.php?title=Popular_Front&amp;action=edit&amp;redlink=1" TargetMode="External"/><Relationship Id="rId344" Type="http://schemas.openxmlformats.org/officeDocument/2006/relationships/hyperlink" Target="http://uk.wikipedia.org/w/index.php?title=Radical_Party_of_Chile&amp;action=edit&amp;redlink=1" TargetMode="External"/><Relationship Id="rId345" Type="http://schemas.openxmlformats.org/officeDocument/2006/relationships/hyperlink" Target="http://uk.wikipedia.org/w/index.php?title=Alfredo_Duhalde&amp;action=edit&amp;redlink=1" TargetMode="External"/><Relationship Id="rId346" Type="http://schemas.openxmlformats.org/officeDocument/2006/relationships/hyperlink" Target="http://uk.wikipedia.org/wiki/1946" TargetMode="External"/><Relationship Id="rId347" Type="http://schemas.openxmlformats.org/officeDocument/2006/relationships/hyperlink" Target="http://uk.wikipedia.org/wiki/1946" TargetMode="External"/><Relationship Id="rId348" Type="http://schemas.openxmlformats.org/officeDocument/2006/relationships/hyperlink" Target="http://uk.wikipedia.org/w/index.php?title=Popular_Front&amp;action=edit&amp;redlink=1" TargetMode="External"/><Relationship Id="rId349" Type="http://schemas.openxmlformats.org/officeDocument/2006/relationships/hyperlink" Target="http://uk.wikipedia.org/w/index.php?title=Gabriel_Gonz&#225;lez_Videla&amp;action=edit&amp;redlink=1" TargetMode="External"/><Relationship Id="rId350" Type="http://schemas.openxmlformats.org/officeDocument/2006/relationships/hyperlink" Target="http://uk.wikipedia.org/wiki/1946" TargetMode="External"/><Relationship Id="rId351" Type="http://schemas.openxmlformats.org/officeDocument/2006/relationships/hyperlink" Target="http://uk.wikipedia.org/wiki/1952" TargetMode="External"/><Relationship Id="rId352" Type="http://schemas.openxmlformats.org/officeDocument/2006/relationships/hyperlink" Target="http://uk.wikipedia.org/w/index.php?title=Popular_Front&amp;action=edit&amp;redlink=1" TargetMode="External"/><Relationship Id="rId353" Type="http://schemas.openxmlformats.org/officeDocument/2006/relationships/hyperlink" Target="http://uk.wikipedia.org/w/index.php?title=Radical_Party_of_Chile&amp;action=edit&amp;redlink=1" TargetMode="External"/><Relationship Id="rId354" Type="http://schemas.openxmlformats.org/officeDocument/2006/relationships/hyperlink" Target="http://uk.wikipedia.org/w/index.php?title=&#1050;&#1072;&#1088;&#1083;&#1086;&#1089;_&#1030;&#1073;&#1072;&#1085;&#1100;&#1108;&#1089;_&#1076;&#1077;&#1083;&#1100;_&#1050;&#1072;&#1084;&#1087;&#1086;&amp;action=edit&amp;redlink=1" TargetMode="External"/><Relationship Id="rId355" Type="http://schemas.openxmlformats.org/officeDocument/2006/relationships/hyperlink" Target="http://uk.wikipedia.org/wiki/1952" TargetMode="External"/><Relationship Id="rId356" Type="http://schemas.openxmlformats.org/officeDocument/2006/relationships/hyperlink" Target="http://uk.wikipedia.org/wiki/1958" TargetMode="External"/><Relationship Id="rId357" Type="http://schemas.openxmlformats.org/officeDocument/2006/relationships/hyperlink" Target="http://uk.wikipedia.org/w/index.php?title=Popular_Liberating_Alliance&amp;action=edit&amp;redlink=1" TargetMode="External"/><Relationship Id="rId358" Type="http://schemas.openxmlformats.org/officeDocument/2006/relationships/hyperlink" Target="http://uk.wikipedia.org/w/index.php?title=&#1061;&#1086;&#1088;&#1093;&#1077;_&#1040;&#1083;&#1077;&#1089;&#1089;&#1072;&#1085;&#1076;&#1088;&#1110;_&#1056;&#1086;&#1076;&#1088;&#1080;&#1075;&#1077;&#1089;&amp;action=edit&amp;redlink=1" TargetMode="External"/><Relationship Id="rId359" Type="http://schemas.openxmlformats.org/officeDocument/2006/relationships/hyperlink" Target="http://uk.wikipedia.org/wiki/1958" TargetMode="External"/><Relationship Id="rId360" Type="http://schemas.openxmlformats.org/officeDocument/2006/relationships/hyperlink" Target="http://uk.wikipedia.org/wiki/1964" TargetMode="External"/><Relationship Id="rId361" Type="http://schemas.openxmlformats.org/officeDocument/2006/relationships/hyperlink" Target="http://uk.wikipedia.org/w/index.php?title=&#1045;&#1076;&#1091;&#1072;&#1088;&#1076;&#1086;_&#1060;&#1088;&#1077;&#1081;_&#1052;&#1086;&#1085;&#1090;&#1072;&#1083;&#1100;&#1074;&#1072;&amp;action=edit&amp;redlink=1" TargetMode="External"/><Relationship Id="rId362" Type="http://schemas.openxmlformats.org/officeDocument/2006/relationships/hyperlink" Target="http://uk.wikipedia.org/wiki/1964" TargetMode="External"/><Relationship Id="rId363" Type="http://schemas.openxmlformats.org/officeDocument/2006/relationships/hyperlink" Target="http://uk.wikipedia.org/wiki/1970" TargetMode="External"/><Relationship Id="rId364" Type="http://schemas.openxmlformats.org/officeDocument/2006/relationships/hyperlink" Target="http://uk.wikipedia.org/w/index.php?title=Christian-Democratic_Party_of_Chile&amp;action=edit&amp;redlink=1" TargetMode="External"/><Relationship Id="rId365" Type="http://schemas.openxmlformats.org/officeDocument/2006/relationships/hyperlink" Target="http://uk.wikipedia.org/wiki/&#1057;&#1072;&#1083;&#1100;&#1074;&#1072;&#1076;&#1086;&#1088;_&#1040;&#1083;&#1100;&#1108;&#1085;&#1076;&#1077;" TargetMode="External"/><Relationship Id="rId366" Type="http://schemas.openxmlformats.org/officeDocument/2006/relationships/hyperlink" Target="http://uk.wikipedia.org/wiki/1970" TargetMode="External"/><Relationship Id="rId367" Type="http://schemas.openxmlformats.org/officeDocument/2006/relationships/hyperlink" Target="http://uk.wikipedia.org/wiki/1973" TargetMode="External"/><Relationship Id="rId368" Type="http://schemas.openxmlformats.org/officeDocument/2006/relationships/hyperlink" Target="http://uk.wikipedia.org/w/index.php?title=Popular_Unity&amp;action=edit&amp;redlink=1" TargetMode="External"/><Relationship Id="rId369" Type="http://schemas.openxmlformats.org/officeDocument/2006/relationships/hyperlink" Target="http://uk.wikipedia.org/w/index.php?title=Socialist_Party_of_Chile&amp;action=edit&amp;redlink=1" TargetMode="External"/><Relationship Id="rId370" Type="http://schemas.openxmlformats.org/officeDocument/2006/relationships/hyperlink" Target="http://uk.wikipedia.org/wiki/&#1040;&#1091;&#1075;&#1091;&#1089;&#1090;&#1086;_&#1055;&#1110;&#1085;&#1086;&#1095;&#1077;&#1090;" TargetMode="External"/><Relationship Id="rId371" Type="http://schemas.openxmlformats.org/officeDocument/2006/relationships/hyperlink" Target="http://uk.wikipedia.org/wiki/1973" TargetMode="External"/><Relationship Id="rId372" Type="http://schemas.openxmlformats.org/officeDocument/2006/relationships/hyperlink" Target="http://uk.wikipedia.org/wiki/1981" TargetMode="External"/><Relationship Id="rId373" Type="http://schemas.openxmlformats.org/officeDocument/2006/relationships/hyperlink" Target="http://uk.wikipedia.org/wiki/&#1040;&#1091;&#1075;&#1091;&#1089;&#1090;&#1086;_&#1055;&#1110;&#1085;&#1086;&#1095;&#1077;&#1090;" TargetMode="External"/><Relationship Id="rId374" Type="http://schemas.openxmlformats.org/officeDocument/2006/relationships/hyperlink" Target="http://uk.wikipedia.org/wiki/1981" TargetMode="External"/><Relationship Id="rId375" Type="http://schemas.openxmlformats.org/officeDocument/2006/relationships/hyperlink" Target="http://uk.wikipedia.org/wiki/1990" TargetMode="External"/><Relationship Id="rId376" Type="http://schemas.openxmlformats.org/officeDocument/2006/relationships/hyperlink" Target="http://uk.wikipedia.org/wiki/&#1055;&#1083;&#1077;&#1073;&#1110;&#1089;&#1094;&#1080;&#1090;" TargetMode="External"/><Relationship Id="rId377" Type="http://schemas.openxmlformats.org/officeDocument/2006/relationships/hyperlink" Target="http://uk.wikipedia.org/w/index.php?title=&#1055;&#1072;&#1090;&#1088;&#1080;&#1089;&#1110;&#1086;_&#1045;&#1081;&#1083;&#1074;&#1110;&#1085;_&#1040;&#1089;&#1086;&#1082;&#1072;&#1088;&amp;action=edit&amp;redlink=1" TargetMode="External"/><Relationship Id="rId378" Type="http://schemas.openxmlformats.org/officeDocument/2006/relationships/hyperlink" Target="http://uk.wikipedia.org/wiki/1990" TargetMode="External"/><Relationship Id="rId379" Type="http://schemas.openxmlformats.org/officeDocument/2006/relationships/hyperlink" Target="http://uk.wikipedia.org/wiki/1994" TargetMode="External"/><Relationship Id="rId380" Type="http://schemas.openxmlformats.org/officeDocument/2006/relationships/hyperlink" Target="http://uk.wikipedia.org/w/index.php?title=Coalition_of_Parties_for_Democracy&amp;action=edit&amp;redlink=1" TargetMode="External"/><Relationship Id="rId381" Type="http://schemas.openxmlformats.org/officeDocument/2006/relationships/hyperlink" Target="http://uk.wikipedia.org/w/index.php?title=Christian-Democratic_Party_of_Chile&amp;action=edit&amp;redlink=1" TargetMode="External"/><Relationship Id="rId382" Type="http://schemas.openxmlformats.org/officeDocument/2006/relationships/hyperlink" Target="http://uk.wikipedia.org/w/index.php?title=&#1045;&#1076;&#1091;&#1072;&#1088;&#1076;&#1086;_&#1060;&#1088;&#1077;&#1081;_&#1056;&#1091;&#1111;&#1089;-&#1058;&#1072;&#1075;&#1083;&#1077;&amp;action=edit&amp;redlink=1" TargetMode="External"/><Relationship Id="rId383" Type="http://schemas.openxmlformats.org/officeDocument/2006/relationships/hyperlink" Target="http://uk.wikipedia.org/wiki/1994" TargetMode="External"/><Relationship Id="rId384" Type="http://schemas.openxmlformats.org/officeDocument/2006/relationships/hyperlink" Target="http://uk.wikipedia.org/wiki/2000" TargetMode="External"/><Relationship Id="rId385" Type="http://schemas.openxmlformats.org/officeDocument/2006/relationships/hyperlink" Target="http://uk.wikipedia.org/w/index.php?title=Coalition_of_Parties_for_Democracy&amp;action=edit&amp;redlink=1" TargetMode="External"/><Relationship Id="rId386" Type="http://schemas.openxmlformats.org/officeDocument/2006/relationships/hyperlink" Target="http://uk.wikipedia.org/w/index.php?title=Christian-Democratic_Party_of_Chile&amp;action=edit&amp;redlink=1" TargetMode="External"/><Relationship Id="rId387" Type="http://schemas.openxmlformats.org/officeDocument/2006/relationships/hyperlink" Target="http://uk.wikipedia.org/w/index.php?title=&#1056;&#1110;&#1082;&#1072;&#1088;&#1076;&#1086;_&#1051;&#1072;&#1075;&#1086;&#1089;_&#1045;&#1089;&#1082;&#1086;&#1073;&#1072;&#1088;&amp;action=edit&amp;redlink=1" TargetMode="External"/><Relationship Id="rId388" Type="http://schemas.openxmlformats.org/officeDocument/2006/relationships/hyperlink" Target="http://uk.wikipedia.org/wiki/2000" TargetMode="External"/><Relationship Id="rId389" Type="http://schemas.openxmlformats.org/officeDocument/2006/relationships/hyperlink" Target="http://uk.wikipedia.org/wiki/2006" TargetMode="External"/><Relationship Id="rId390" Type="http://schemas.openxmlformats.org/officeDocument/2006/relationships/hyperlink" Target="http://uk.wikipedia.org/w/index.php?title=Coalition_of_Parties_for_Democracy&amp;action=edit&amp;redlink=1" TargetMode="External"/><Relationship Id="rId391" Type="http://schemas.openxmlformats.org/officeDocument/2006/relationships/hyperlink" Target="http://uk.wikipedia.org/w/index.php?title=Socialist_Party_of_Chile&amp;action=edit&amp;redlink=1" TargetMode="External"/><Relationship Id="rId392" Type="http://schemas.openxmlformats.org/officeDocument/2006/relationships/hyperlink" Target="http://uk.wikipedia.org/wiki/&#1052;&#1110;&#1096;&#1077;&#1083;&#1100;_&#1041;&#1072;&#1095;&#1077;&#1083;&#1077;&#1090;" TargetMode="External"/><Relationship Id="rId393" Type="http://schemas.openxmlformats.org/officeDocument/2006/relationships/hyperlink" Target="http://uk.wikipedia.org/wiki/11_&#1073;&#1077;&#1088;&#1077;&#1079;&#1085;&#1103;" TargetMode="External"/><Relationship Id="rId394" Type="http://schemas.openxmlformats.org/officeDocument/2006/relationships/hyperlink" Target="http://uk.wikipedia.org/wiki/2006" TargetMode="External"/><Relationship Id="rId395" Type="http://schemas.openxmlformats.org/officeDocument/2006/relationships/hyperlink" Target="http://uk.wikipedia.org/wiki/&#1057;&#1077;&#1073;&#1072;&#1089;&#1090;&#1100;&#1103;&#1085;_&#1055;&#1110;&#1085;&#1100;&#1108;&#1088;&#1072;" TargetMode="External"/><Relationship Id="rId396" Type="http://schemas.openxmlformats.org/officeDocument/2006/relationships/hyperlink" Target="http://uk.wikipedia.org/wiki/11_&#1073;&#1077;&#1088;&#1077;&#1079;&#1085;&#1103;" TargetMode="External"/><Relationship Id="rId397" Type="http://schemas.openxmlformats.org/officeDocument/2006/relationships/hyperlink" Target="http://uk.wikipedia.org/wiki/2010" TargetMode="External"/><Relationship Id="rId398" Type="http://schemas.openxmlformats.org/officeDocument/2006/relationships/image" Target="media/image1.jpeg"/><Relationship Id="rId399" Type="http://schemas.openxmlformats.org/officeDocument/2006/relationships/footer" Target="footer1.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41:00Z</dcterms:created>
  <dc:creator>Loner-XP</dc:creator>
  <dc:description/>
  <cp:keywords/>
  <dc:language>en-US</dc:language>
  <cp:lastModifiedBy>User</cp:lastModifiedBy>
  <dcterms:modified xsi:type="dcterms:W3CDTF">2020-12-19T13:35:00Z</dcterms:modified>
  <cp:revision>294</cp:revision>
  <dc:subject/>
  <dc:title>Франція</dc:title>
</cp:coreProperties>
</file>