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Ліван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4</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історії ліван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Ліван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4</w:t>
      </w:r>
    </w:p>
    <w:p>
      <w:pPr>
        <w:pStyle w:val="Normal"/>
        <w:widowControl w:val="false"/>
        <w:ind w:firstLine="567"/>
        <w:jc w:val="both"/>
        <w:rPr>
          <w:lang w:val="uk-UA"/>
        </w:rPr>
      </w:pPr>
      <w:r>
        <w:rPr>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both"/>
        <w:rPr>
          <w:lang w:val="uk-UA"/>
        </w:rPr>
      </w:pPr>
      <w:r>
        <w:rPr>
          <w:lang w:val="uk-UA"/>
        </w:rPr>
        <w:t>За період незалежності України з´явилось ряд наукових та науково-популярних робіт присвячених  історії Лівану</w:t>
      </w:r>
    </w:p>
    <w:p>
      <w:pPr>
        <w:pStyle w:val="Normal"/>
        <w:widowControl w:val="false"/>
        <w:ind w:firstLine="567"/>
        <w:jc w:val="both"/>
        <w:rPr/>
      </w:pPr>
      <w:r>
        <w:rPr>
          <w:lang w:val="uk-UA"/>
        </w:rPr>
        <w:t>Актуальність теми. Хоча проблемам історії Лівану приділено чимал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ліванської історії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історії Лівану суспільно-політичне, релігійне, економічне, культурне та мистецьке життя Близького Сходу.</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Археологія Лівану</w:t>
      </w:r>
    </w:p>
    <w:p>
      <w:pPr>
        <w:pStyle w:val="Normal"/>
        <w:jc w:val="center"/>
        <w:rPr>
          <w:b/>
          <w:b/>
          <w:lang w:val="uk-UA"/>
        </w:rPr>
      </w:pPr>
      <w:r>
        <w:rPr>
          <w:b/>
          <w:lang w:val="uk-UA"/>
        </w:rPr>
      </w:r>
    </w:p>
    <w:p>
      <w:pPr>
        <w:pStyle w:val="Normal"/>
        <w:jc w:val="both"/>
        <w:rPr>
          <w:lang w:val="uk-UA"/>
        </w:rPr>
      </w:pPr>
      <w:r>
        <w:rPr>
          <w:b/>
          <w:lang w:val="uk-UA"/>
        </w:rPr>
        <w:t>Анджар або Анжар</w:t>
      </w:r>
      <w:r>
        <w:rPr>
          <w:lang w:val="uk-UA"/>
        </w:rPr>
        <w:t xml:space="preserve">  — ліванське місто, розтащоване за 58 кілометрів від Бейрута в долині Бекаа. Іноді згадується як Хуш Муса. Населення близько 2400 осіб, в основному вірмени. Площа — бл. 20 км². У давнину місто мало назву Герра. Існує думка, що назва цього місця походить від назви джерела прісної води, яке розташоване неподалік: Анжар — Айн Герра, Айн Жара — «джерело Герри». Припускають, що саме на місці Анджара стояло давнє ітурейське місто Халціс, але досі місто не було виявлено попри старання археологів. Але були знайдені руїни палацового комплексу </w:t>
      </w:r>
      <w:r>
        <w:rPr>
          <w:b/>
          <w:lang w:val="uk-UA"/>
        </w:rPr>
        <w:t>початку VIII століття</w:t>
      </w:r>
      <w:r>
        <w:rPr>
          <w:lang w:val="uk-UA"/>
        </w:rPr>
        <w:t>. Палац належав халіфу Валіду I. Палац мав планування, схоже з традиційним плануванням римських поселень. При будівництві палацу були використані фрагменти античних будівель. Навколо палацу була споруджена висока стіна, яка досить непогано збереглася. В 750 році син Валіда Ібрахім після кровопролитної битви віддав Анджар Аббасідам. Нові халіфи намагалися нічого не залишати, що нагадувало б про існування їх попередників. Вони зруйнували все крім Анджара, його не чіпали, але зробили все щоб місто прийшло в занепад і про нього забули. Руїни палацу Валіда I і прилегла до них територія внесені ЮНЕСКО до списку пам'яток Світової спадщини як виняткова за збереженістю пам'ятка архітектури і містобудування епохи Омейядів, що продовжує традицію «палаців-міст» Стародавнього Сходу.</w:t>
      </w:r>
    </w:p>
    <w:p>
      <w:pPr>
        <w:pStyle w:val="Normal"/>
        <w:jc w:val="both"/>
        <w:rPr>
          <w:lang w:val="uk-UA"/>
        </w:rPr>
      </w:pPr>
      <w:r>
        <w:rPr>
          <w:lang w:val="uk-UA"/>
        </w:rPr>
      </w:r>
    </w:p>
    <w:p>
      <w:pPr>
        <w:pStyle w:val="Normal"/>
        <w:jc w:val="both"/>
        <w:rPr/>
      </w:pPr>
      <w:r>
        <w:rPr>
          <w:b/>
          <w:lang w:val="uk-UA"/>
        </w:rPr>
        <w:t xml:space="preserve">Баальбек </w:t>
      </w:r>
      <w:r>
        <w:rPr>
          <w:lang w:val="uk-UA"/>
        </w:rPr>
        <w:t xml:space="preserve">( в давнину Геліополіс, Іліополь Фінікійський) — місто у Лівані. Розташоване за 85 км на північний схід </w:t>
      </w:r>
      <w:r>
        <w:rPr>
          <w:b/>
          <w:lang w:val="uk-UA"/>
        </w:rPr>
        <w:t>від Бейрута</w:t>
      </w:r>
      <w:r>
        <w:rPr>
          <w:lang w:val="uk-UA"/>
        </w:rPr>
        <w:t xml:space="preserve"> в долині Бекаа біля підніжжя хребта Антилівана на висоті 1 170 м. Торговельний центр садівничого регіону, розвинуті туризм і рекреація.</w:t>
      </w:r>
    </w:p>
    <w:p>
      <w:pPr>
        <w:pStyle w:val="Normal"/>
        <w:jc w:val="both"/>
        <w:rPr/>
      </w:pPr>
      <w:r>
        <w:rPr>
          <w:lang w:val="uk-UA"/>
        </w:rPr>
        <w:t xml:space="preserve">Неподалік Баальбека розташована знаменита Баальбекська тераса — загадкова споруда з надважких валунів, спосіб будівництва якої до сьогодні залишається для дослідників нез'ясованим. На початку нашої ери місто мало назву «Іліополь (Геліополь) Фінікійський», що в перекладі з грецької мови значить «місто Сонця». Це дуже стародавнє місто. Перша письмова згадка про нього міститься в так званому Тель-ель-Амарнському листуванні </w:t>
      </w:r>
      <w:r>
        <w:rPr>
          <w:b/>
          <w:lang w:val="uk-UA"/>
        </w:rPr>
        <w:t>XIV століття до нашої ери</w:t>
      </w:r>
      <w:r>
        <w:rPr>
          <w:lang w:val="uk-UA"/>
        </w:rPr>
        <w:t>. Тут народилась і постраждала за християнську віру православна і католицька свята — великомучениця Варвара (пом. 306), дочка місцевого багатія Діоскора. Тоді Іліополь був провінцією східної частини Римської імперії. Мощі святої Варвари перебували тут до VI століття, коли їх було перевезено до Константинополя. Нині мощі великомучениці знаходяться в Україні, у Володимирському соборі міста Києва.</w:t>
      </w:r>
    </w:p>
    <w:p>
      <w:pPr>
        <w:pStyle w:val="Normal"/>
        <w:jc w:val="both"/>
        <w:rPr>
          <w:lang w:val="uk-UA"/>
        </w:rPr>
      </w:pPr>
      <w:r>
        <w:rPr>
          <w:lang w:val="uk-UA"/>
        </w:rPr>
      </w:r>
    </w:p>
    <w:p>
      <w:pPr>
        <w:pStyle w:val="Normal"/>
        <w:jc w:val="both"/>
        <w:rPr>
          <w:lang w:val="uk-UA"/>
        </w:rPr>
      </w:pPr>
      <w:r>
        <w:rPr>
          <w:b/>
          <w:lang w:val="uk-UA"/>
        </w:rPr>
        <w:t xml:space="preserve">Бібл, Губла, нині Джубейль </w:t>
      </w:r>
      <w:r>
        <w:rPr>
          <w:lang w:val="uk-UA"/>
        </w:rPr>
        <w:t xml:space="preserve">— місто, розташоване на східному березі Середземного моря, за 32 км на північ від </w:t>
      </w:r>
      <w:r>
        <w:rPr>
          <w:b/>
          <w:lang w:val="uk-UA"/>
        </w:rPr>
        <w:t xml:space="preserve">Бейрута </w:t>
      </w:r>
      <w:r>
        <w:rPr>
          <w:lang w:val="uk-UA"/>
        </w:rPr>
        <w:t xml:space="preserve">— сьогоднішньої столиці Лівану, у давнину — незалежне місто-держава. Бібл виник раніше за сусідні фінікійські міста – в цьому були впевнені і самі фінікійці і їхні сусіди. Пізніша легенда взагалі називала засновником міста грецького бога Кроноса, батька Зевса, а міські мури нібито будував особисто бог Ель. За археологічними даними поселення на місті Бібла існувало принаймні з часів раннього неоліту. Розташоване воно було на пагорбі біля самого моря – власне й назву міста зазвичай перекладають як «гора» (хоча цілком можливо що це пізніша арабська етимологія). Навколо була розташована родюча рівнина, захищена горами із густим кедровим лісом. Так званий "L-подібний храм", святилище чоловічого бога (можливо Еля?) Біля </w:t>
      </w:r>
      <w:r>
        <w:rPr>
          <w:b/>
          <w:lang w:val="uk-UA"/>
        </w:rPr>
        <w:t>3000 р. до н. е.</w:t>
      </w:r>
      <w:r>
        <w:rPr>
          <w:lang w:val="uk-UA"/>
        </w:rPr>
        <w:t xml:space="preserve"> з невідомих причин мешканці залишили свої домівки, і лише через два століття біблський пагорб був знову заселений – на цей раз ханаанеями (фінікійцями). Окрім родючої рівнини і лісу їх привабили і дві зручні бухти – адже прибульці були мореплавцями. Навколо міста були зведені потужні мури з двома вежами, що захищали входи до Бібла з суходолу і з моря. В центрі міста були збудовані два храми: богині - "володарці міста" Баалат-Гебал та Решефу. Від святилищ в різні боки розходилися вулиці, центром яких були прокладені дренажні канави, що замінювали мешканцям каналізацію. Місто швидко перетворилося на важливий центр міжнародного обміну. До зв'язків із Месопотамією, розвинутих ще до приходу ханаанеїв, додалася морська торгівля з долиною Нілу — присутність єгиптян у Біблі зафіксована щонайменше з часів фараона Хасехемуї. Представники фараонів вивозили насамперед місцеву деревину — кедр і кипарис, а також отримували за посередництвом ханаанеїв мідь і лазурит. Для експедицій до «країни Фенху» (лісорубів) єгиптяни будували спеціальні кораблі, що згодом отримали назву «біблських». Із занепадом Єгипту наприкінці Давнього царства Бібл змушений був знову сконцентруватися на торгівлі із Сходом — місто згадують навіть у документах III династії Ура. У середині XXI століття до н. е. володар Бібла на ім'я Ібдаті взяв собі шумерський титул «енсі» і, можливо, визнав залежність від урського царя. Однак далекі монархи не могли захистити місто від навали кочовиків — амореїв, які наприкінці того ж століття захопили і зруйнували Бібл.</w:t>
      </w:r>
    </w:p>
    <w:p>
      <w:pPr>
        <w:pStyle w:val="Normal"/>
        <w:jc w:val="both"/>
        <w:rPr>
          <w:lang w:val="uk-UA"/>
        </w:rPr>
      </w:pPr>
      <w:r>
        <w:rPr>
          <w:lang w:val="uk-UA"/>
        </w:rPr>
      </w:r>
    </w:p>
    <w:p>
      <w:pPr>
        <w:pStyle w:val="Normal"/>
        <w:jc w:val="center"/>
        <w:rPr>
          <w:lang w:val="uk-UA"/>
        </w:rPr>
      </w:pPr>
      <w:r>
        <w:rPr>
          <w:lang w:val="uk-UA"/>
        </w:rPr>
        <w:t>Під єгипетською владою</w:t>
      </w:r>
    </w:p>
    <w:p>
      <w:pPr>
        <w:pStyle w:val="Normal"/>
        <w:jc w:val="both"/>
        <w:rPr>
          <w:lang w:val="uk-UA"/>
        </w:rPr>
      </w:pPr>
      <w:r>
        <w:rPr>
          <w:lang w:val="uk-UA"/>
        </w:rPr>
      </w:r>
    </w:p>
    <w:p>
      <w:pPr>
        <w:pStyle w:val="Normal"/>
        <w:jc w:val="both"/>
        <w:rPr>
          <w:lang w:val="uk-UA"/>
        </w:rPr>
      </w:pPr>
      <w:r>
        <w:rPr>
          <w:lang w:val="uk-UA"/>
        </w:rPr>
        <w:t>Місто швидко відроджується вже під владою аморейської династії. Прибульці швидко асимілюються у фінікійському середовищі, переймаючи традиції і релігію переможених. Коло торговельних партнерів Бібла навіть розширюється – до нього тепер входять Марі (на Євфраті) та Кіпр. Але найбільшим стає єгипетський вплив – особливо з часів Середнього царства. Місцеві володарі і представники знаті одягаються за єгипетською модою, носять прикраси, привезені з долини Нілу або виготовлені місцевими ремісниками за їхнім зразком, відзначають свята країни фараонів, використовують ієрогліфічну писемність. Цар Бібла тепер іменує себе не «енсі», а «хатійя» — як очільник єгипетського нома, з'являється перед підданими у золотій короні і пекторалі із серпанковим скіпетром. Імена володарів пишуться так само, які і імена фараонів, — у картушах, що свідчить про залежний і водночас відносно самостійний статус Бібла у структурі єгипетської держави.</w:t>
      </w:r>
    </w:p>
    <w:p>
      <w:pPr>
        <w:pStyle w:val="Normal"/>
        <w:jc w:val="both"/>
        <w:rPr/>
      </w:pPr>
      <w:r>
        <w:rPr>
          <w:lang w:val="uk-UA"/>
        </w:rPr>
        <w:t xml:space="preserve"> </w:t>
      </w:r>
      <w:r>
        <w:rPr>
          <w:lang w:val="uk-UA"/>
        </w:rPr>
        <w:t>Збереглися імена кількох царів Бібла, сучасних фараонам Середнього царства, — Абішему I, Іпшемуабі, Абішему II, Якінель, Інтенель, Ілім'яні. Місто залишалося під єгипетським контролем і під час гіксоського панування (за доволі приблизними розрахунками гіксоси здобули Бібл у 1720 р. до н. е.), хоча йшлося швидше не про підпорядкування, а про перебування у складі держави. Із поверненням на єгипетський престол місцевої династії про рівність довелося забути. Яхмос вже збирав з «країни Фенху» данину. Тутмос III рішуче змінив саму систему управління. Увесь Ханаан був поділений на провінції, на чолі яких стояли призначені фараоном «рабіцу». Для кількох міст, і Бібла зокрема, зробили виняток – вони підпорядковувалися не «рабіцу», а самому фараону, проте землі, що лежали навпроти Бібла входили вже до провінції Амурру з центром у Сімірі. Відомо, що мешканці міста збудували для Тутмоса III кораблі для мандрівки Євфратом, і для цього суходолом їх везли через усю Сирію.</w:t>
      </w:r>
    </w:p>
    <w:p>
      <w:pPr>
        <w:pStyle w:val="Normal"/>
        <w:jc w:val="both"/>
        <w:rPr>
          <w:lang w:val="uk-UA"/>
        </w:rPr>
      </w:pPr>
      <w:r>
        <w:rPr>
          <w:lang w:val="uk-UA"/>
        </w:rPr>
        <w:t>Бібл у складі єгипетської держави мав привілейований статус. Найбільше від нього вигравали саме біблські царі. Якщо в межах міських мурів їхня влада була дещо обмеженою наявністю ради з найповажніших мешканців міста («старійшин Бібла»), то поза ними - царі відчували себе майже абсолютними володарями. За допомогою найманого війська вони утримували владу над дрібнішими містами округи, а головне - лісами, що з огляду на роль лісоторгівлі у фінікійській економіці, мали стратегічне значення.</w:t>
      </w:r>
    </w:p>
    <w:p>
      <w:pPr>
        <w:pStyle w:val="Normal"/>
        <w:jc w:val="center"/>
        <w:rPr/>
      </w:pPr>
      <w:r>
        <w:rPr>
          <w:lang w:val="uk-UA"/>
        </w:rPr>
        <w:t>Боротьба з «хапіру» і повернення єгиптян</w:t>
      </w:r>
    </w:p>
    <w:p>
      <w:pPr>
        <w:pStyle w:val="Normal"/>
        <w:jc w:val="center"/>
        <w:rPr>
          <w:lang w:val="uk-UA"/>
        </w:rPr>
      </w:pPr>
      <w:r>
        <w:rPr>
          <w:lang w:val="uk-UA"/>
        </w:rPr>
      </w:r>
    </w:p>
    <w:p>
      <w:pPr>
        <w:pStyle w:val="Normal"/>
        <w:jc w:val="both"/>
        <w:rPr>
          <w:lang w:val="uk-UA"/>
        </w:rPr>
      </w:pPr>
      <w:r>
        <w:rPr>
          <w:lang w:val="uk-UA"/>
        </w:rPr>
        <w:t xml:space="preserve"> </w:t>
      </w:r>
      <w:r>
        <w:rPr>
          <w:lang w:val="uk-UA"/>
        </w:rPr>
        <w:t>З часом у царів з'явився новий клопіт – люди, що тікали з міста до гір і там збилися у ватаги, відомі під назвою «хапіру». Вони не визнавали царської влади і завдавали чималої шкоди царському господарству. Згодом «хапіру» об'єднав під своєю владою якійсь Абдаширта. Запевняючи фараона у цілковитій лояльності, він за допомогою своїх відчайдухів почав перебирати під свою владу землі провінції Амурру і прибережних міст. Поступово під владою біблського царя Рібадді залишилися лише сам Бібл і сусіднє містечко Батруна. Проте й там за сприяння Абдаширти спалахнуло повстання і місцеві мешканці приєдналися до «хапіру». Звернення Рібадді за підтримкою до Тіра завершилося заколотом і там. Тіряни вбили місцевого царя, його дружину і дітей. Абдаширта був настільки впевнений у своїх силах, що почав перемовини з Міттані і Вавилоном. Проте фараон угледів в цьому державну зраду і спрямував до Фінікії своє військо, що швидко відновило статус-кво.Син Абдаширти Азіру згодом пішов шляхом батька. Інспірувавши перевороти у кількох фінікійських містах і залучивши на свій бік Арвад, Беріт, Сідон і Тір, він взяв в облогу Сіміру. Рібадді намагався допомогти оборонцям, проте його кораблі були зупинені союзниками Азіру. Після взяття Сіміри ватажок «хапіру» позбавив Бібл усіх його земель за межами міських мурів. Рібадді залишився не лише без джерел доходів, але й без війська, бо з найманцями не було чим розраховуватися і вони почали залишати царя. В самому місті підняла голову знать, що входила до міської ради і вимагала замирення з Азіру. Цар спробував придушити спротив силою, але це лише спровокувало повстання. Рібадді був позбавлений престолу, влада фактично перейшла до рук ради, а формально – до царського брата (і водночас одного з лідерів заколотників) Іліарабіха, що був обраний суфетом. З Азіру був укладений мир, за умовами якого Бібл повернув частину своїх володінь в обмін на визнання колишнього супротивника фактично незалежним володарем Амурру. Однак як самостійна держава Амурру проіснувала недовго. Вже Сеті I повернув увесь Ханаан під єгипетську владу. А Рамзес II, розділивши його з хеттами, зберіг контроль і над Амурру, і над Біблом.</w:t>
      </w:r>
    </w:p>
    <w:p>
      <w:pPr>
        <w:pStyle w:val="Normal"/>
        <w:jc w:val="both"/>
        <w:rPr>
          <w:lang w:val="uk-UA"/>
        </w:rPr>
      </w:pPr>
      <w:r>
        <w:rPr>
          <w:lang w:val="uk-UA"/>
        </w:rPr>
      </w:r>
    </w:p>
    <w:p>
      <w:pPr>
        <w:pStyle w:val="Normal"/>
        <w:jc w:val="center"/>
        <w:rPr>
          <w:lang w:val="uk-UA"/>
        </w:rPr>
      </w:pPr>
      <w:r>
        <w:rPr>
          <w:lang w:val="uk-UA"/>
        </w:rPr>
        <w:t>Доба незалежності</w:t>
      </w:r>
    </w:p>
    <w:p>
      <w:pPr>
        <w:pStyle w:val="Normal"/>
        <w:jc w:val="center"/>
        <w:rPr>
          <w:lang w:val="uk-UA"/>
        </w:rPr>
      </w:pPr>
      <w:r>
        <w:rPr>
          <w:lang w:val="uk-UA"/>
        </w:rPr>
      </w:r>
    </w:p>
    <w:p>
      <w:pPr>
        <w:pStyle w:val="Normal"/>
        <w:jc w:val="both"/>
        <w:rPr>
          <w:lang w:val="uk-UA"/>
        </w:rPr>
      </w:pPr>
      <w:r>
        <w:rPr>
          <w:lang w:val="uk-UA"/>
        </w:rPr>
        <w:t>Біля 1200 р. до н. е. Ханаан опинився в епіцентрі двох великих переселень. З північного заходу сунули «народи моря» — зокрема тйеккери і філістимляни, зі сходу — «народи степу» — арамеї і євреї. Обидві хвилі оминули Бібл, проте радикально змінили його оточення. Зникли Хеттська держава і сусідній Угаріт, залишили Ханаан єгиптяни. Бібл став незалежною державою з неабиякими людськими ресурсами — адже населення міської округи суттєво зросло за рахунок біженців і вимушених переселенців з областей, зайнятих прибульцями. Бібл намагався підтримувати мирні стосунки із сусідами, хоча, звичайно, уникати конфліктів — зокрема з тйеккерами або ж конкурентами з інших фінікійських міст - вдавалося не завжди. Від ассирійського царя Тіглатпаласара I (1115 — 1077 рр. до н. е.) місцеві мешканці просто відкупилися багатими подарунками.Царі Бібла швидко прибрали до своїх рук заготівлю деревини і міжнародну торгівлю — самостійно шукаючи покупців навіть у Єгипті і укладаючи з ними «партнерські угоди» на паритетних засадах. Зміцнення царської влади водночас супроводжується зростанням ролі ради старійшин (мовада), що бере на себе організацію внутрішнього життя міської громади і суттєво обмежує владу монарха у місті та — що дуже важливо — біблських гаванях. На розгляд муада виносяться й питання зовнішньої політики (щонайменше з часів царя Закарбаала (середина XI ст. до н. е.)). Ще пізніше міські магістрати перебирають на себе судову владу (яку здійснювали обрані громадою сокени) і навіть керівництво біблською міліцією (відомо про існування посади «начальника військового табору»). Їхній вплив був настільки великим, що цар Ітобаал (X ст. до н. е.) у попереджувальному написі на саркофазі свого батька Ахірама згадував магістратів нарівні з царем. Можливо, міські посадовці мали вплив і на вибір володаря — бо батько Ахірама швидше за все царем не був і нащадки ймовірно остерігалися, що в майбутньому магістрати можуть віддати владу комусь іншому. За часів незалежності Бібл перетворюється на визначний культурний центр. Відомо, що однією із статей імпорту з Єгипту був папірус. Частково його перепродували і в інші краї — у греків папірус взагалі отримав назву біблоса дав.-гр. βύβλος, однак і потреби самих мешканців Бібла були чималі. Відомо, що у місті велися не лише господарські записи, але й ретельні династичні хроніки. Цар Закарбаал зібрав чималу бібліотеку. Під час перемовин з єгиптянами, він зізнавався, що готовий обміняти п'ять кораблів з деревиною на п'ятисот сувоїв. Можливо, саме в Біблі була створена і фінікійська абетка.</w:t>
      </w:r>
    </w:p>
    <w:p>
      <w:pPr>
        <w:pStyle w:val="Normal"/>
        <w:jc w:val="both"/>
        <w:rPr>
          <w:lang w:val="uk-UA"/>
        </w:rPr>
      </w:pPr>
      <w:r>
        <w:rPr>
          <w:lang w:val="uk-UA"/>
        </w:rPr>
      </w:r>
    </w:p>
    <w:p>
      <w:pPr>
        <w:pStyle w:val="Normal"/>
        <w:jc w:val="center"/>
        <w:rPr/>
      </w:pPr>
      <w:r>
        <w:rPr>
          <w:lang w:val="uk-UA"/>
        </w:rPr>
        <w:t>В тіні «великих держав»</w:t>
      </w:r>
    </w:p>
    <w:p>
      <w:pPr>
        <w:pStyle w:val="Normal"/>
        <w:jc w:val="center"/>
        <w:rPr>
          <w:lang w:val="uk-UA"/>
        </w:rPr>
      </w:pPr>
      <w:r>
        <w:rPr>
          <w:lang w:val="uk-UA"/>
        </w:rPr>
      </w:r>
    </w:p>
    <w:p>
      <w:pPr>
        <w:pStyle w:val="Normal"/>
        <w:jc w:val="both"/>
        <w:rPr>
          <w:lang w:val="uk-UA"/>
        </w:rPr>
      </w:pPr>
      <w:r>
        <w:rPr>
          <w:lang w:val="uk-UA"/>
        </w:rPr>
        <w:t xml:space="preserve"> </w:t>
      </w:r>
      <w:r>
        <w:rPr>
          <w:lang w:val="uk-UA"/>
        </w:rPr>
        <w:t>Єгиптяни не втрачали сподівань на повернення Бібла під свою владу. Фараону Шешонку (945 - 924 рр. до н. е.) майже вдалося досягти цієї мети, проте врешті-решт і він змушений був поступитися новому претенденту на владу над Фінікією. Ассирійській цар Ашшурнасірпал II у 876 р. до н. е. не лише отримав подарунки від біблітів, але й фактично уклав з ними угоду, згідно з якою місто визнавало залежність від Ассирії і зобов'язувалося регулярно сплачувати данину в обмін на обіцянку царя не втручатися у його внутрішні справи і оминати Бібл під час своїх загарбницьких походів. Місто було данником Саламансара II и Тіглатпаласара III. Останній, щоправда, вже не вдовольнявся підтвердженнями залежності місцевих володарів, а перетворив Північну Фінікію на звичайну провінцію своєї держави, на чолі якої поставив свого сина. Щоправда, Бібл залишався самоврядною територією і мав власного царя Шибітву. Цар Мілкасаф поквапився підтримати Асаргаддона, який у 687 р. до н. е. зруйнував Сідон. Після загибелі Ассирії контроль над Біблом знову намагалися встановити єгиптяни, проте їх випередив вавилонський цар Навуходоносор II. Йому місто не лише сплачувало данину, але й постачало ремісників, насамперед корабелів. Бібл зберігав самоврядування, проте під владою торгової олігархії, що міцно утримувала владу в свої руках, поступово занепадав. Зміна вавилонської окупації на перську пройшла майже непомітно. Ахеменіди перетворили Бібл на одне з чотирьох самоврядних фінікійських царств, проте на початку V ст. до н. е., на відміну від сусідів, місто навіть не мало власного військового флоту. Нове піднесення почалося лише наприкінці століття – за царювання Єхавмелека. В Біблі розгортається масштабне будівництво (зокрема, була зведена нова фортеця), місцеві царі починають карбувати навіть власну срібну і бронзову монету. Показово, що символом міста стає військовий корабель — Бібл і справді відновлює свою флотилію. Однак на самостійність місто вже не претендувало. Не підтримали бібліти повстання Сідона проти Артаксеркса III, а під час війни з македонянами цар Айнель поквапився відкрити міську браму перед Александром. Під час воєн між діадохами, Бібл будував постачав супротивникам свої кораблі. Врешті-решт місто опинилося під владою Селевкідів, хоча кілька разів його приєднували до своїх володінь і Птолемеї.  За нових володарів місто швидко еллінізувався, чому сприяв розквіт синкретичного культу Адоніса, центром якого був саме Бібл. Разом з Адонісом у місті вшановували і Афродиту. Під час міжусобиць останніх нащадків Селевка Бібл на певний час став формально незалежним. Однак в місті панувала анархія, що робила його беззахисним перед нападами кочовиків. Скориставшись невдоволенням містян владу над Біблом захопив тиран Кінір. Але протримався він недовго. У 64 р. до н. е. Гней Помпей стратив останнього біблського володаря і місто опинилося під владою Риму. За римської доби місцевий культ зазнав чергових змін, трансформувавшись у вшановування Аполлона і Венери. Нові господарі не квапилися брати до своїх рук місцеві справи, намагаючись залишити їх у віданні міського самоврядування. Активне будівництво роз у Біблі відновилося лише за часів імперії, коли місто перетворилося на адміністративний центр Фінікії. Імператор Адріан спробував навіть об'єднати фінікійські міста у союз за грецьким зразком і навіть запровадили посаду «фінікарха», проте ця ініціатива залишилася без особливих наслідків. Бібл залишався насамперед культурним центром. Уродженцем міста був відомий софіст Аспасій. Римляни збудували у місті театр. З розповсюдженням християнства Бібл став центром архієпископства (першим єпископом міста вважали євангеліста Марка), тут сформувалася власна богословська традиція, представниками якої були Філон и Ерміп.</w:t>
      </w:r>
    </w:p>
    <w:p>
      <w:pPr>
        <w:pStyle w:val="Normal"/>
        <w:jc w:val="both"/>
        <w:rPr>
          <w:lang w:val="uk-UA"/>
        </w:rPr>
      </w:pPr>
      <w:r>
        <w:rPr>
          <w:lang w:val="uk-UA"/>
        </w:rPr>
      </w:r>
    </w:p>
    <w:p>
      <w:pPr>
        <w:pStyle w:val="Normal"/>
        <w:jc w:val="center"/>
        <w:rPr>
          <w:lang w:val="uk-UA"/>
        </w:rPr>
      </w:pPr>
      <w:r>
        <w:rPr>
          <w:lang w:val="uk-UA"/>
        </w:rPr>
        <w:t>Середньовіччя і новітні часи</w:t>
      </w:r>
    </w:p>
    <w:p>
      <w:pPr>
        <w:pStyle w:val="Normal"/>
        <w:jc w:val="both"/>
        <w:rPr>
          <w:lang w:val="uk-UA"/>
        </w:rPr>
      </w:pPr>
      <w:r>
        <w:rPr>
          <w:lang w:val="uk-UA"/>
        </w:rPr>
        <w:t xml:space="preserve"> </w:t>
      </w:r>
    </w:p>
    <w:p>
      <w:pPr>
        <w:pStyle w:val="Normal"/>
        <w:jc w:val="both"/>
        <w:rPr>
          <w:lang w:val="uk-UA"/>
        </w:rPr>
      </w:pPr>
      <w:r>
        <w:rPr>
          <w:lang w:val="uk-UA"/>
        </w:rPr>
        <w:t xml:space="preserve">За візантійських часів колишній центр міжнародної лісоторгівлі був більше відомий як центр виробництва олії. У 636 році Бібл був захоплений арабами, які переінакшили його назву на Джубейль. У 644 і 678 р. візантійці відновлювали свій контроль над Фінікією, але щоразу ненадовго. У 747 р. краєм прокотився новий землетрус. Відновіти прибережні поселення наказав лише халіф аль-Мансур у 771 р., а завершені роботи були лише за часів аль-Махді. У 787 р. Але до того часу Бібл перетворився на маленьке рибальське селище, віддалене від торговельних шляхів. З 878 місто перебувало в складі держави Тулунідів, з 939 — Ішхидідів. У 970 р. місто здобули війська фатимідського халіфа аль-Муїзза. У 974 р. Бібл — знову ненадовго — повернувся під владу візантійців, у 975—977 рр. місто контролювали тюрки Алп-Тегіна (Афтекіна). Не дивно, що, повернувши собі владу над Фінікією, Фатиміди почали насамперед зміцнювати фортифікаційні споруди поселень узбережжя, зокрема й Бібла. У 1080—1089 роках місто контролювали сельджуки. Оборону Бібла від військ хрестоносців (1104) очолював емір Тріполі Фахр аль-Мульк. Проте сил в нього було небагато, а на допомогу ззовні розраховувати емір не міг – місто блокувала генуезька ексадра у 40 галер. Тож врешті-решт Раймонду Тулузькому вдалося взяти гору. Бібл він перетворив на центр сеньйорії, підпорядкованої графству Тріполі. Сеньйором став генуезець Гільємо Ембріако, який збудував у місті (його завойовники називали на свій лад Гіблетом) фортецю Св.Іоанна. Місцевий католицький єпископ підпорядковувався Антіохійському патріарху. Піддані новоспеченого віконта здебільшого були маронітами, і тому Ембріако почувалися впевненіше за своїх сусідів, яким «дісталися» мусульмани. Генуезці швидко оцінили стратегічне становище біблського порту і перетворили його на опорний пункт своєї торгівлі з Левантом. Одразу після здобуття міста вони отримали цілий квартал («третину»), в якому розпоряджався призначений урядом метрополії капітан Ансальдо Корсо. За сеньйорів Гуго I, Гільємо II і Гуго II місто швидко розбудовувалося. Однак розквіт міста був перерваний поразкою хрестоносців під Хаттіном (липень 1187). Сеньйор Бібла потрапив у полон і віддав Саладіну місто як викуп за своє звільнення. За часів панування на узбережжі брата Саладіна – еміра Маліка аль-Аділя Бібл перетворився на піратську базу. Аби припинити дошкульні рейди, </w:t>
      </w:r>
      <w:r>
        <w:rPr>
          <w:b/>
          <w:lang w:val="uk-UA"/>
        </w:rPr>
        <w:t>у 1197 р. хрестоносці взяли місто в облогу. Стефанія де Міллі підкупила стражу, яка відкрила рицарям міську браму</w:t>
      </w:r>
      <w:r>
        <w:rPr>
          <w:lang w:val="uk-UA"/>
        </w:rPr>
        <w:t xml:space="preserve">. На знак вдячності місто було віддано у володіння сину Стефанії Гі I Ембріако. Нові-старі сеньйори поводили себе як цілком самостійні володарі, постійно конфліктуючи з графами Тріполі. В 1258 р. Бертран Ембріако відмовився підкоритися Боемунду VI, у 1277 - Гі II Ембріако разом з тамплієрами створив справжню опозиційну коаліцію, спрямовану проти Боемунда VII. Боротьба завершилися лише після смерті Гі II у 1282 році. Але після цього Бібл фактично перетворився на протекторат сусідів - мамлюків, які наполегливо витискали хрестоносців з узбережжя. </w:t>
      </w:r>
      <w:r>
        <w:rPr>
          <w:b/>
          <w:lang w:val="uk-UA"/>
        </w:rPr>
        <w:t>Останній рицар залишив Бібл у 1302 році, коли на континенті не залишилося жодної держави хрестоносців.</w:t>
      </w:r>
      <w:r>
        <w:rPr>
          <w:lang w:val="uk-UA"/>
        </w:rPr>
        <w:t xml:space="preserve"> Мамлюки відновили і розбудували біблську фортецю, проте її більше не використовували у військових цілях. Єгипетські султани володіли містом до 1516 р., коли їх змінили Османи. В 1918 році місто зайняли французькі війська, які залишалися у Біблі до 1943, коли Ліван здобув незалежність.</w:t>
      </w:r>
    </w:p>
    <w:p>
      <w:pPr>
        <w:pStyle w:val="Normal"/>
        <w:jc w:val="both"/>
        <w:rPr>
          <w:lang w:val="uk-UA"/>
        </w:rPr>
      </w:pPr>
      <w:r>
        <w:rPr>
          <w:lang w:val="uk-UA"/>
        </w:rPr>
      </w:r>
    </w:p>
    <w:p>
      <w:pPr>
        <w:pStyle w:val="Normal"/>
        <w:jc w:val="both"/>
        <w:rPr/>
      </w:pPr>
      <w:r>
        <w:rPr>
          <w:b/>
          <w:lang w:val="uk-UA"/>
        </w:rPr>
        <w:t>Ель-Джудейда</w:t>
      </w:r>
      <w:r>
        <w:rPr>
          <w:lang w:val="uk-UA"/>
        </w:rPr>
        <w:t xml:space="preserve">  — місто в Лівані, на території провінції </w:t>
      </w:r>
      <w:r>
        <w:rPr>
          <w:b/>
          <w:lang w:val="uk-UA"/>
        </w:rPr>
        <w:t>Гірський Ліван</w:t>
      </w:r>
      <w:r>
        <w:rPr>
          <w:lang w:val="uk-UA"/>
        </w:rPr>
        <w:t>. Східне передмістя Бейрута. Адміністративний центр району Матн. Місто розташоване в західній приморській частині Лівану, на відстані приблизно 3 кілометри на схід від столиці країни Бейрута. Абсолютна висота — 44 метри над рівнем моря. У районі міста розташована низка археологічних пам'яток, які були вперше описані ченцями-єзуїтами. Археологічний комплекс в літературі називають Джудайда.</w:t>
      </w:r>
    </w:p>
    <w:p>
      <w:pPr>
        <w:pStyle w:val="Normal"/>
        <w:jc w:val="both"/>
        <w:rPr>
          <w:lang w:val="uk-UA"/>
        </w:rPr>
      </w:pPr>
      <w:r>
        <w:rPr>
          <w:lang w:val="uk-UA"/>
        </w:rPr>
        <w:t>Джудайда I. Стоянка розташована на відстані 750 метрів на північний схід від міста, на лівому березі річки Нахр-Маут. У ході розкопок були виявлені артефакти, пов'язані з ашельскою культурою. Також було знайдено предмети, що належать до періоду середнього палеоліту, верхнього палеоліту та неолітичної традиції гігантоліту. Всі знахідки зберігаються в Музеї доісторичного Лівану.</w:t>
      </w:r>
    </w:p>
    <w:p>
      <w:pPr>
        <w:pStyle w:val="Normal"/>
        <w:jc w:val="both"/>
        <w:rPr>
          <w:lang w:val="uk-UA"/>
        </w:rPr>
      </w:pPr>
      <w:r>
        <w:rPr>
          <w:lang w:val="uk-UA"/>
        </w:rPr>
        <w:t>Джудайда II. Стоянка розташована на відстані 500 метрів на північний схід від міста. Тут були виявлені знаряддя праці, пов'язані з періодом верхнього палеоліту.</w:t>
      </w:r>
    </w:p>
    <w:p>
      <w:pPr>
        <w:pStyle w:val="Normal"/>
        <w:jc w:val="both"/>
        <w:rPr>
          <w:lang w:val="uk-UA"/>
        </w:rPr>
      </w:pPr>
      <w:r>
        <w:rPr>
          <w:lang w:val="uk-UA"/>
        </w:rPr>
        <w:t>Джудайда III. Пам'ятка розташована на порослому лісом пагорбі на північний північний захід від населеного пункту Аамаріє. У ході розкопок було виявлено предмети, пов'язані з Караунською культурою.</w:t>
      </w:r>
    </w:p>
    <w:p>
      <w:pPr>
        <w:pStyle w:val="Normal"/>
        <w:jc w:val="both"/>
        <w:rPr>
          <w:lang w:val="uk-UA"/>
        </w:rPr>
      </w:pPr>
      <w:r>
        <w:rPr>
          <w:lang w:val="uk-UA"/>
        </w:rPr>
      </w:r>
    </w:p>
    <w:p>
      <w:pPr>
        <w:pStyle w:val="Normal"/>
        <w:jc w:val="both"/>
        <w:rPr>
          <w:lang w:val="uk-UA"/>
        </w:rPr>
      </w:pPr>
      <w:r>
        <w:rPr>
          <w:b/>
          <w:lang w:val="uk-UA"/>
        </w:rPr>
        <w:t>Пастуший неоліт</w:t>
      </w:r>
      <w:r>
        <w:rPr>
          <w:lang w:val="uk-UA"/>
        </w:rPr>
        <w:t xml:space="preserve"> — назва, запропонована англомовними археологами для археологічної індустрії невеликих кам'яних знарядь, що походять з місцевості поблизу міста Хермель на півночі долини Бекаа в Лівані. Матеріали, пов'язані з пастушим неолітом, розпорошені в незначній концентрації на великій території на півночі долини Бекаа. Французькі дослідники М. Бійо і Анрі Флейш ( відзначали, що кремінь знарядь пастушого неоліту був вищої якості, ніж крихкий кремінь з довколишнього конголомерату, що свідчить про його імпорт звідкись здалеку. Вони виділяли три групи кременю: світло-коричневий, червоно-коричневий та сіро-шоколадний (останній мав різні відтінки, і його відмінною особливістю був «пустельний блиск», «desert shine»). Для цієї індустрії характерні вироби невеликого розміру, зазвичай від 2,5 до 4 см, як правило доволі товсті, на відміну від добре відомих археологам геометричних мікролітів. У складі індустрії, у свою чергу, виділяється невелика група кам'яних виробів зі своїми характерними особливостями: це короткі зазубрені або зубчасті леза, кінцеві шкребки, поперечні шкребки на тонких відтщепах та свердла з міцними наконечниками.Проблатичним залишажться ототожнення знарядь пастушого неоліту зі знараддями, що були відомі археологам раніше. Зовні вони нагадували вироби леваллуазької індустрії, однак є й елементи подібності з гігантолітами, або «хибним Леваллуа» неясної стратиграфії, проте явно пізнішого походження, ніж Леваллуа. На них є ознаки ретельної обробки, при цьому заготовки могли бути повторно використані як шкребки. Серед інших городищ, де виявлена ​​індустрія пастушого неоліту, слід згадати Дуріс поблизу Баальбеку, Хермель II, Хермель III, Камух-ель-Хермель, Калаат-Таннура, Ваді-Бура I. Індустрія пастушого неоліту вивчена недостатньо. Не надто точну назву дано за матеріалами невеликої колекції, зібраної археологом-єзуїтом Анрі Флейшем.Флейш класифікував цю індустрію як епіпалеолітичну, оскільки вона не була схожа на відомі зразки палеоліту, мезоліту або навіть керамічного неоліту. Крім того, Флейш припустив, що дану індустрію використовували скотарі-кочівники (звідси й назва). Зв'язок цієї індустрії з очевидно спорідненою індустрією гігантолітів  долини Бекаа поки не з'ясований, але скорше за все, межа між ними проходила на території поблизу Дуріса та Калаат-Таннура. Археологічні дослідження цієї індустрії ще піднесли достатньо матеріалу, щоб робити висновки про те, чи поширювалася вона на південніші території поблизу Захли та Раяка.</w:t>
      </w:r>
    </w:p>
    <w:p>
      <w:pPr>
        <w:pStyle w:val="Normal"/>
        <w:jc w:val="both"/>
        <w:rPr>
          <w:lang w:val="uk-UA"/>
        </w:rPr>
      </w:pPr>
      <w:r>
        <w:rPr>
          <w:lang w:val="uk-UA"/>
        </w:rPr>
      </w:r>
    </w:p>
    <w:p>
      <w:pPr>
        <w:pStyle w:val="Normal"/>
        <w:jc w:val="both"/>
        <w:rPr>
          <w:lang w:val="uk-UA"/>
        </w:rPr>
      </w:pPr>
      <w:r>
        <w:rPr>
          <w:b/>
          <w:lang w:val="uk-UA"/>
        </w:rPr>
        <w:t>Сідон, Сайда</w:t>
      </w:r>
      <w:r>
        <w:rPr>
          <w:lang w:val="uk-UA"/>
        </w:rPr>
        <w:t xml:space="preserve">— місто на півдні </w:t>
      </w:r>
      <w:r>
        <w:rPr>
          <w:b/>
          <w:lang w:val="uk-UA"/>
        </w:rPr>
        <w:t>Лівану</w:t>
      </w:r>
      <w:r>
        <w:rPr>
          <w:lang w:val="uk-UA"/>
        </w:rPr>
        <w:t xml:space="preserve">, у давнину — незалежне місто-держава. Перше поселення на місті Сідона виникло ще у </w:t>
      </w:r>
      <w:r>
        <w:rPr>
          <w:b/>
          <w:lang w:val="uk-UA"/>
        </w:rPr>
        <w:t>IV тис. до н. е.</w:t>
      </w:r>
      <w:r>
        <w:rPr>
          <w:lang w:val="uk-UA"/>
        </w:rPr>
        <w:t xml:space="preserve"> Тож коли у першій половині III тис. до н. е. узбережжя Середземного моря заселили ханаанеї (фінікійці), вони облаштувалися у вже обжитій місцевості. Спочатку сідонянами називали мешканців цілого краю — від Акко до Беріта. Слово це швидше за все означало «рибалки» і тим самим сідоняни протиставлялися як ханаанеям, що жили в глибині континенту («скотарям»), так і співплемінникам, що мешкали на північ («лісорубам»). Тож цілком можливо, що за Сідоном його назва закріпилася саме як за першим міським центром цього краю, оскільки інші міста — Тір, Беріт і Акко виникли пізніше. Найстарішим містом Південної Фінікії Сідон називала й більшість стародавніх істориків. Фінікійська легенда стверджувала, що заснував його бог Бел, а назву місто отримало на честь доньки Бела — Сіди. Грецькі міфи називали засновником міста Сіда або Сідона, сина Єгипта. У Біблії Сідон є первістком Ханаана. Окрім риболовлі мешканці Сідона славилися як торгівці і вправні ремісники). Місто було центром виробництва пурпуру — археологи виявили дуже товсті і щільні шари битих черепашок, які використовувалися для виготовлення фарби. Слава місцевих склодувів була такою, що Пліній навіть приписав сідонцям відкриття скла. Торгували містяни насамперед з Угарітом і Месопотамією, проте у письмових документах Сідон і його царя Зімріду вперше згадують єгиптяни — серед інших міст, що платили данину фараонам. Під їхню владу місто потрапило щонайменше з часів Тутмоса IV, онука Тутмоса III, який розширив кордони Єгипту до Євфрату.</w:t>
      </w:r>
    </w:p>
    <w:p>
      <w:pPr>
        <w:pStyle w:val="Normal"/>
        <w:jc w:val="both"/>
        <w:rPr>
          <w:lang w:val="uk-UA"/>
        </w:rPr>
      </w:pPr>
      <w:r>
        <w:rPr>
          <w:lang w:val="uk-UA"/>
        </w:rPr>
      </w:r>
    </w:p>
    <w:p>
      <w:pPr>
        <w:pStyle w:val="Normal"/>
        <w:jc w:val="center"/>
        <w:rPr>
          <w:lang w:val="uk-UA"/>
        </w:rPr>
      </w:pPr>
      <w:r>
        <w:rPr>
          <w:lang w:val="uk-UA"/>
        </w:rPr>
        <w:t>Єгиптяни і філістимляни</w:t>
      </w:r>
    </w:p>
    <w:p>
      <w:pPr>
        <w:pStyle w:val="Normal"/>
        <w:jc w:val="both"/>
        <w:rPr>
          <w:lang w:val="uk-UA"/>
        </w:rPr>
      </w:pPr>
      <w:r>
        <w:rPr>
          <w:lang w:val="uk-UA"/>
        </w:rPr>
        <w:t xml:space="preserve"> </w:t>
      </w:r>
    </w:p>
    <w:p>
      <w:pPr>
        <w:pStyle w:val="Normal"/>
        <w:jc w:val="both"/>
        <w:rPr>
          <w:lang w:val="uk-UA"/>
        </w:rPr>
      </w:pPr>
      <w:r>
        <w:rPr>
          <w:lang w:val="uk-UA"/>
        </w:rPr>
        <w:t xml:space="preserve">До складу Єгипту Сідон входив як залежна, але самоврядна держава. У внутрішні справи міської громади фараони не втручалися і у відносинах з місцевими мешканцями сідонський цар поводив себе як повновладний володар. Та й виконувати розпорядження єгиптян Зімріда не квапився. Скажімо, розпорядження фараона надати допомогу Біблу в його боротьбі з Абдаширтою сідонці фактично проігнорували, і лише коли у Фінікії з'явилося єгипетське військо продемонстрували покірність. Але й це не завадило Зімріді укласти союз с сином Абдаширти Азіру і перехоплювати біблські кораблі, що поспішали на допомогу єгипетського гарнізону Сіміри. Щоправда, останнім прихистком царя Бібла, якого скинули власні співгромадяни, був саме Сідон. Він намагався відплисти до Єгипту, але був вбитий під час заворушень, спровокованих у Сідоні агентами Азіру. Допомога Азіру і його союзника Арвада стала в нагоді, коли Зімріда почав війну проти сусіднього Тіра. Щастя було на стороні сідонців, і хоча вони не захопили саме вороже місто, вони приєнали до себе землі тірян на континенті включно із Ушу (Старим Тіром). Водночас Зімріда вів дипломатичну гру з Ехнатоном, сподіваючись з єгипетською допомогою розширити свої володіння на півночі. Єгиптяни у Фінікії з'явилися, однак, лише за часів Хоремхеба. І відновили статус-кво, що існував до війн Зімріди. Пізніші сідонські царі Яппадді і Імту згадуються в суто миролюбному контексті — як торгівельні партнери Угаріта. </w:t>
      </w:r>
      <w:r>
        <w:rPr>
          <w:b/>
          <w:lang w:val="uk-UA"/>
        </w:rPr>
        <w:t>Навала «народів моря» (біля 1200 р. до н. е.) оминула Сідон.</w:t>
      </w:r>
      <w:r>
        <w:rPr>
          <w:lang w:val="uk-UA"/>
        </w:rPr>
        <w:t xml:space="preserve"> Більше постраждали Арвад і Тір, а Угаріт взагалі припинив своє існування. Лише пізніше цар Аскалона — одного з царств, утворених філістимлянами, — атакував Сідон з суходолу. Напад був несподіваним, сідонці зазнали нищівної поразки і змушені були рятуватися втечею. Частина біженців опинилася у Тірі, який після цього пережив «друге народження», частина — в Арваді. Дехто пізніше повернувся до рідного міста і разом з мешканцями, що залишилися після філістимської навали, відновили Сідон.</w:t>
      </w:r>
    </w:p>
    <w:p>
      <w:pPr>
        <w:pStyle w:val="Normal"/>
        <w:jc w:val="both"/>
        <w:rPr>
          <w:lang w:val="uk-UA"/>
        </w:rPr>
      </w:pPr>
      <w:r>
        <w:rPr>
          <w:lang w:val="uk-UA"/>
        </w:rPr>
      </w:r>
    </w:p>
    <w:p>
      <w:pPr>
        <w:pStyle w:val="Normal"/>
        <w:jc w:val="center"/>
        <w:rPr>
          <w:lang w:val="uk-UA"/>
        </w:rPr>
      </w:pPr>
      <w:r>
        <w:rPr>
          <w:lang w:val="uk-UA"/>
        </w:rPr>
        <w:t>Доба незалежності</w:t>
      </w:r>
    </w:p>
    <w:p>
      <w:pPr>
        <w:pStyle w:val="Normal"/>
        <w:jc w:val="both"/>
        <w:rPr>
          <w:lang w:val="uk-UA"/>
        </w:rPr>
      </w:pPr>
      <w:r>
        <w:rPr>
          <w:lang w:val="uk-UA"/>
        </w:rPr>
        <w:t xml:space="preserve"> </w:t>
      </w:r>
    </w:p>
    <w:p>
      <w:pPr>
        <w:pStyle w:val="Normal"/>
        <w:jc w:val="both"/>
        <w:rPr/>
      </w:pPr>
      <w:r>
        <w:rPr>
          <w:lang w:val="uk-UA"/>
        </w:rPr>
        <w:t xml:space="preserve">Зростанню Сідона сприяв наплив на узбережжя етнічно близьких до фінікійців ханаанеїв, що змушені були залишити землі в глибині континенту під </w:t>
      </w:r>
      <w:r>
        <w:rPr>
          <w:b/>
          <w:lang w:val="uk-UA"/>
        </w:rPr>
        <w:t>тиском арамеїв і євреїв — про те, що вони шукали порятунку в «землі сідонський», повідомляє, зокрема, й Біблія.</w:t>
      </w:r>
      <w:r>
        <w:rPr>
          <w:lang w:val="uk-UA"/>
        </w:rPr>
        <w:t xml:space="preserve"> Місто швидко повернуло собі роль одного з найбільших ремісничих і торгівельних центрів Фінікії, а із занепадом Єгипту і втратою фараонами своїх азійських володінь (щопізніше за часів Рамзеса XI) здобуло незалежність. Сідон у цей час володів чималою ділянкою узбережжя — у його підпорядкуванні знаходилося сім менших міст, землі, придатні для ведення сільського господарства, а головне — торгівельний шлях до долини Бекаа і далі на схід. Завдяки цьому місцеві купці контролювали обмін між передньоазійськими країнами з одного боку, і долиною Нілу та басейном Середземного моря з іншого. Постачали до сусідніх країн вони і суто фінікійські товари — ткані, одежу, скло, пурпур, а також цінні породи деревини з ліванських гір. Якщо не вистачало ресурсів для самостійних експедицій, сідонці укладали «товариські» угоди з іноземцями, так звані «хубури». Одним з таким партнерів був єгиптянин Уректер, чий торгівельний дім мав «штаб-квартиру» у Танісі. В операціях з ним були задіяні одразу п'ятдесят сідонських кораблів, що належали не лише царю, але й представникам міської знаті, «мужам Сідона». Торгівельний флот базувався у захищеній північній гавані міста, в той час як південна затока використовувалася для кораблів рибалок і збирачів черепашок.</w:t>
      </w:r>
    </w:p>
    <w:p>
      <w:pPr>
        <w:pStyle w:val="Normal"/>
        <w:jc w:val="both"/>
        <w:rPr>
          <w:lang w:val="uk-UA"/>
        </w:rPr>
      </w:pPr>
      <w:r>
        <w:rPr>
          <w:lang w:val="uk-UA"/>
        </w:rPr>
        <w:t>На відміну від сусіднього Тіра місто не виводило власних колоній, але вихідці з Сідона швидше за все були у складі переселенців. Іноді саме так інтерпретують згадку про «сідонських людей» у Карфагені та деяких інших заморських містах, проте більшість дослідників впевнена, що у цих випадках йдеться про особливу категорію населення Тіра, яка не мала до Сідона прямого стосунку. Натомість очевидно, що сідонці активно торгували із одноплемінниками в інших куточках Середземного моря і в цьому сенсі колонізація мала загальнофінікійський характер</w:t>
      </w:r>
    </w:p>
    <w:p>
      <w:pPr>
        <w:pStyle w:val="Normal"/>
        <w:jc w:val="both"/>
        <w:rPr>
          <w:lang w:val="uk-UA"/>
        </w:rPr>
      </w:pPr>
      <w:r>
        <w:rPr>
          <w:lang w:val="uk-UA"/>
        </w:rPr>
      </w:r>
    </w:p>
    <w:p>
      <w:pPr>
        <w:pStyle w:val="Normal"/>
        <w:jc w:val="center"/>
        <w:rPr>
          <w:lang w:val="uk-UA"/>
        </w:rPr>
      </w:pPr>
      <w:r>
        <w:rPr>
          <w:lang w:val="uk-UA"/>
        </w:rPr>
        <w:t>Загострення суперництва з Тіром і ассирійська загроза</w:t>
      </w:r>
    </w:p>
    <w:p>
      <w:pPr>
        <w:pStyle w:val="Normal"/>
        <w:jc w:val="both"/>
        <w:rPr>
          <w:lang w:val="uk-UA"/>
        </w:rPr>
      </w:pPr>
      <w:r>
        <w:rPr>
          <w:lang w:val="uk-UA"/>
        </w:rPr>
        <w:t xml:space="preserve"> </w:t>
      </w:r>
    </w:p>
    <w:p>
      <w:pPr>
        <w:pStyle w:val="Normal"/>
        <w:jc w:val="both"/>
        <w:rPr>
          <w:lang w:val="uk-UA"/>
        </w:rPr>
      </w:pPr>
      <w:r>
        <w:rPr>
          <w:lang w:val="uk-UA"/>
        </w:rPr>
        <w:t xml:space="preserve">На межі XII—XI ст. до н. е. Сідон вперше зіткнувся із ассирійцями. </w:t>
      </w:r>
      <w:r>
        <w:rPr>
          <w:b/>
          <w:lang w:val="uk-UA"/>
        </w:rPr>
        <w:t>Похід Тіглатпаласара I (1115—1077 гг. до н. э.), щоправда, не був руйнівним для фінікійців. Від загарбників вони відкупилися багатими подарунками.</w:t>
      </w:r>
      <w:r>
        <w:rPr>
          <w:lang w:val="uk-UA"/>
        </w:rPr>
        <w:t xml:space="preserve"> В наступному столітті сідонців більше непокоїло піднесення Тіра, що почав претендувати на домінування в усій Південній Фінікії (або ж «землі сідонській», як її називали сучасники). До того ж тіряни уклали союз із ізраїльським царем Соломоном, який позбавив Сідон монополії на суходільну торгівлю і відтіснив його від нових торгівельних шляхів, що поєднували Фінікію з басейном Червоного моря. Наприкінці X ст. до н. е. нове піднесення переживає Єгипет. Фараону Шешонку вдалося відновити сюзеренітет над Фінікією, і Сідон змушений був визнати єгипетську зверхність. В 876 р. до н. е. на узбережжі Середземного моря знову з'явилися ассирійці. Сідонці погодилися виплатити Ашшурнасірпалу II данину і їхня делегація була навіть присутня на освяченні нової ассирійської столиці Кальху. Салманасар III у 858 р. до н. е. теж встиг зібрати данину з міста — до того як був зупинений арамейсько-фінікійською коаліцією при Каркарі. Проте Сідон до цього союзу не приєднався — його влаштовував статус «привілейованого» данника, в обмін на який він отримав в ассирійців торгівельні привілеї. В 738 р. до н. е. Фінікію до своїх володінь міцніше приєднав Тіглатпаласар III. Сідон серед його данників не згаданий, але це може означати як включення міста безпосередньо до складу його держави (так сталося з Сімірою) чи підпорядкування його Тіру (на чому наполягають деякі дослідники), так і просто свідчити про лояльне виконання сідонцями своїх зобов'язань — на відміну від бунтівливих сусідів. Показово, що коли після смерті Тіглатпаласара III 727 р. до н. е. в Фінікії спалахнуло повстання, Сідон досить швидко перейшов на бік ассирійців і навіть допомагав Салманасару V під час облоги Тіра. В 701 р. до н. е. Сідон зайняв під час чергового походу проти Тіра Сінаххеріб. На цей раз за лояльність сідонському царю Ітобаалу віддячили сповна — віддавши йому (на правах особистого володіння) усі континентальні володіння Тира з Ушу включно. Не дивно, що «обдарований» — за твердженням асирійців — впав Сінаххерібу до ніг, і надалі покірно надавав володарю кораблі з екіпажами для походу проти Вавилона. Наступник Ітобаала Абдмілкат у 680 р. до н. е. повстав проти сина Сінаххеріба Асаргаддона. Проте інші фінікійці (можливо, з огляду на поведінку попередніх сідонських царів) його не підтримали. В 677 р. до н. е. ассирійці захопили і дощенту зруйнували місто. Величезні багатства, захоплені в Сідоні, включно з скарбницею царя, вивезли до Месопотамії, туди ж перегнали знатних сідонців, ремісників і навіть худобу. Міста Сарепту і Маруб передали Тіру, який прийняв до себе біженців із зруйнованого міста, але допоміг ассирійцям схопити і стратити Абдмілката. Інші сідонські території були включені безпосередньо до складу Ассирії, з них утворили нову — «приморську» — провінцію. А на місці зруйнованого міста коштом інших фінікійців був збудований її адміністративний центр — Кар-Ассаргаддон, заселений переселенцями з ліванських гір і сходу Ассирії.</w:t>
      </w:r>
    </w:p>
    <w:p>
      <w:pPr>
        <w:pStyle w:val="Normal"/>
        <w:jc w:val="both"/>
        <w:rPr>
          <w:lang w:val="uk-UA"/>
        </w:rPr>
      </w:pPr>
      <w:r>
        <w:rPr>
          <w:lang w:val="uk-UA"/>
        </w:rPr>
      </w:r>
    </w:p>
    <w:p>
      <w:pPr>
        <w:pStyle w:val="Normal"/>
        <w:jc w:val="center"/>
        <w:rPr>
          <w:lang w:val="uk-UA"/>
        </w:rPr>
      </w:pPr>
      <w:r>
        <w:rPr>
          <w:lang w:val="uk-UA"/>
        </w:rPr>
        <w:t>Відновлення і встановлення вавилонської влади</w:t>
      </w:r>
    </w:p>
    <w:p>
      <w:pPr>
        <w:pStyle w:val="Normal"/>
        <w:jc w:val="both"/>
        <w:rPr>
          <w:lang w:val="uk-UA"/>
        </w:rPr>
      </w:pPr>
      <w:r>
        <w:rPr>
          <w:lang w:val="uk-UA"/>
        </w:rPr>
      </w:r>
    </w:p>
    <w:p>
      <w:pPr>
        <w:pStyle w:val="Normal"/>
        <w:jc w:val="both"/>
        <w:rPr>
          <w:lang w:val="uk-UA"/>
        </w:rPr>
      </w:pPr>
      <w:r>
        <w:rPr>
          <w:lang w:val="uk-UA"/>
        </w:rPr>
        <w:t xml:space="preserve">Попри заборони ассирійських царів Кар-Асаргаддон швидко фінікізувався. Невдовзі до нього повернулися і сідонські біженці. Нова назва серед місцевих мешканців не прижилася і місто продовжували називати Сідоном. Після смерті Ашшурбаніпала (627 р. до н. е.) місто не лише повернуло собі самоврядування, але й фактично стало незалежним, щоправда, ціною остаточної відмови від Сарепти на користь Тіра. Після 614 р. до н. е. — Сідон визнав зверхність Єгипту і навіть постачав до долину Нілу ліс і кораблі, зокрема й для славетної мандрівки навколо Африки. </w:t>
      </w:r>
      <w:r>
        <w:rPr>
          <w:b/>
          <w:lang w:val="uk-UA"/>
        </w:rPr>
        <w:t>В 599 р. до н. е. у Палестині з'явилася армія Навуходоносора II і місто поквапилося визнати себе данником Вавилона</w:t>
      </w:r>
      <w:r>
        <w:rPr>
          <w:lang w:val="uk-UA"/>
        </w:rPr>
        <w:t xml:space="preserve">. Прихід до влади в Єгипті Псамметиха II оживив надії на відновлення незалежності. Сідонські представники взяли участь в єрусалимській «нараді послів» під егідою юдейського царя Седекії, і той із спільними пропозиціями вирушив до Месопотамії, проте Навуходоносор II домовлятися відмовився. Вавилонське військо знову з'явилося в Палестині, захопило Єрусалим і взяло в облогу Тір (585 р. до н. е.). Сідон, не чекаючи розв'язки, визнав владу Навуходоносора на умовах збереження обмеженої автономії. Проте це викликало ревнощі з боку Єгипта. </w:t>
      </w:r>
      <w:r>
        <w:rPr>
          <w:b/>
          <w:lang w:val="uk-UA"/>
        </w:rPr>
        <w:t>В 572 році до н. е. фараон Апрій раптовим ударом із суходолу захопив Сідон і приєднав до своїх володінь</w:t>
      </w:r>
      <w:r>
        <w:rPr>
          <w:lang w:val="uk-UA"/>
        </w:rPr>
        <w:t xml:space="preserve">. В 570 р. до н. е. Апрія позбавили престолу, чим одразу скористалися вавилоняни. Єгипет відстояв власну незалежність, але остаточно відмовився від Фінікії на користь суперника. Сідон як міг скористався із замирення, намагаючись відновити свої позиції в міжнародній торгівлі. В місті розпочалося масштабне будівництво, а поруч з ним цар почав зведення величного храму Ешмуна. Щоправда, у 563 р. до н. е. вавилоняни несподівано позбавили Сідон автономії, проте з приходом до влади Набоніда (555 р. до н. е.) вона була відновлена. </w:t>
      </w:r>
      <w:r>
        <w:rPr>
          <w:b/>
          <w:lang w:val="uk-UA"/>
        </w:rPr>
        <w:t>В 539 р. до н. е. Вавилонське царство припинило своє існування і Сідон поквапився визнати владу Кира. В 525 р. до н. е. місто надало Камбісу свій флот для походу проти Єгипту. Після того як Тір відмовився допомогти перському володарю оволодіти Карфагеном, Ахеменіди почали віддавати перевагу Сідону, перетворивши його на свій опорний пункт на узбережжі Середземного моря.</w:t>
      </w:r>
      <w:r>
        <w:rPr>
          <w:lang w:val="uk-UA"/>
        </w:rPr>
        <w:t xml:space="preserve"> Поруч з містом був навіть влаштований «парадіс» — сад-резиденція «царя царів». Дарій І виокремив Сірію, Фінікію і Палестину в окрему сатрапію — Заріччя. Сідон став однією з резиденцій місцевого сатрапа і командувача війська, а сідонського царя зазвичай ставили на чолі об'єднаного фінікійського флоту. Місцеві купці отримали право безперешкодної торгівлі в межах всієї держави Ахеменідів, а податки, що їх Заріччя сплачувало до скарбниці, були порівняно меншими, аніж в Єгипту чи Месопотамії. Не надто обтяжливими були й трудові повинності і зобов'язання постачати деревину для потреб «царя царів». Натомість місто вважалося цілком самостійним у внутрішніх справах — перси лише стежили за тим, щоб при владі були прихильні до них люди. Перською креатурою вважають насамперед Ешмуназара, жерця Астарти, що усунув від влади представника старої династії і сам оголосив себе сідонським царем під іменем Ешмуназара I. Поєднання жрецьких і царських функцій не відповідало звичаю, але Дарію. I це було лише на руку. Показово, що сідонський флот, очолюваний новим володарем, зіграв ключову роль в перемозі над повсталими іонійцями біля острова Ладе. Син Ешмуназара I Табніт був фаворитом Ксеркса. Сідонці з найкращого боку проявили себе під час маневрів, влаштованих «царем царів», і той зазви звичай вислуховував думку Табніта першою — зокрема й напередодні Саламінської битви. Незважаючи на поразку Ксеркс не втратив довіри до сідонців і навіть відпустив їхні кораблі додому, аби зберегти як останній резерв. Ешмуназар II (475 — 461 рр. до н. е.), нав відміну від батька та діда відмовився від статуса жерця, можливо тому, що вже не відчував загрози для своєї влади. Сідонці брали активну участь у бойових діях на боці персів, зокрема і при Еврімедонті. </w:t>
      </w:r>
      <w:r>
        <w:rPr>
          <w:b/>
          <w:lang w:val="uk-UA"/>
        </w:rPr>
        <w:t>Місто підтримало Артаксеркса I і під час боротьби за зміцнення його влади всередині перської держави. На знак вдячності той передав сідонському царю Дор, Яффу і частину Шаронської рівнини. Ще ніколи володіння Сідона не були такими великими.</w:t>
      </w:r>
      <w:r>
        <w:rPr>
          <w:lang w:val="uk-UA"/>
        </w:rPr>
        <w:t xml:space="preserve"> Все це дозволило місту вперше в історії перетворитися на виробника і навіть експортера сільськогосподарської продукції, і цим компенсувати втрати від згортання міжнародної торгівлі внаслідок тривалих греко-перських війн. Чималі доходи дозволили Ешмуназару II розпочати перебудову храму Ешмуна за перським зразком. Цю справу продовжив і його двоюрідний брат Бодаштарт (відомий також за іменем Ятонмілк, 461 — 449 рр. до н. е.)</w:t>
      </w:r>
    </w:p>
    <w:p>
      <w:pPr>
        <w:pStyle w:val="Normal"/>
        <w:jc w:val="both"/>
        <w:rPr>
          <w:lang w:val="uk-UA"/>
        </w:rPr>
      </w:pPr>
      <w:r>
        <w:rPr>
          <w:lang w:val="uk-UA"/>
        </w:rPr>
      </w:r>
    </w:p>
    <w:p>
      <w:pPr>
        <w:pStyle w:val="Normal"/>
        <w:jc w:val="center"/>
        <w:rPr>
          <w:lang w:val="uk-UA"/>
        </w:rPr>
      </w:pPr>
      <w:r>
        <w:rPr>
          <w:lang w:val="uk-UA"/>
        </w:rPr>
        <w:t>Панування торгівельної олігархії</w:t>
      </w:r>
    </w:p>
    <w:p>
      <w:pPr>
        <w:pStyle w:val="Normal"/>
        <w:jc w:val="both"/>
        <w:rPr>
          <w:lang w:val="uk-UA"/>
        </w:rPr>
      </w:pPr>
      <w:r>
        <w:rPr>
          <w:lang w:val="uk-UA"/>
        </w:rPr>
      </w:r>
    </w:p>
    <w:p>
      <w:pPr>
        <w:pStyle w:val="Normal"/>
        <w:jc w:val="both"/>
        <w:rPr>
          <w:lang w:val="uk-UA"/>
        </w:rPr>
      </w:pPr>
      <w:r>
        <w:rPr>
          <w:lang w:val="uk-UA"/>
        </w:rPr>
        <w:t xml:space="preserve">За часів Бодаштарта, який отримав владу в досить юному віці, посилився політичний вплив «мужів Сідона» — представників знаті, власників кораблів і великих купців. Вже при похованні попередника цар недвозначно натякав на можливість узурпації влади цією торгівельною олігархією. Так і сталося після смерті Бодаштарта. «Мужі Сідона» привели до влади Баалшиллема І — засновника нової царської династії. Новий монарх домігся від персів безпрецедентної поступки — дозволу карбувати власну монету. При чому як дрібну срібну, так згодом і більш ходову бронзову. Завдяки цьому Сідон зміцнив свій статус головного торгівельного і фінансового центру усього Східного Середземномор'я. І хоча через кілька десятиріч карбувати монету почали й інші фінікійські міста, своїм провідним статусом сідонці не поступилися. На відміну від сусідів — тірян, що віддавали перевагу торгівлі з власними колоніями, сідонські купці зосередили в своїх руках обмін із грецьким світом, що відкривало перед ними ширші можливості — і економічні, і політичні.  Наступники Баалшиллема І Абдамон, Баана і Баалшиллем ІІ (відомий також під іменем Бодаштарта II, правив у 401 — 372 рр. до н. е.) продовжували політику засновника династії, забезпечивши справжній розквіт Сідона. Цьому сприяли також довгий період миру у цій частині Сереземного моря і режим найбільшого сприяння з боку Ахеменідів. Останній мав, однак, і зворотний бік. Так, на вимогу Артаксеркса ІІ у 396 р. до н. е. сідонська ескадра на чолі з царем змушена була вирушити на допомогу Конону, що в цей час вів бойові дії проти Спарти, а пізніше місто споряджало кораблі для висадки самого Артаксеркса ІІ на Кіпрі. </w:t>
      </w:r>
      <w:r>
        <w:rPr>
          <w:b/>
          <w:lang w:val="uk-UA"/>
        </w:rPr>
        <w:t>В 383 р. до н. е. фараон Ахоріс захопив і сам Сідон.</w:t>
      </w:r>
      <w:r>
        <w:rPr>
          <w:lang w:val="uk-UA"/>
        </w:rPr>
        <w:t xml:space="preserve"> Перси доволі швидко відновили свій контроль над Фінікією, проте миром місто насолоджувалося недовго.</w:t>
      </w:r>
    </w:p>
    <w:p>
      <w:pPr>
        <w:pStyle w:val="Normal"/>
        <w:jc w:val="both"/>
        <w:rPr>
          <w:lang w:val="uk-UA"/>
        </w:rPr>
      </w:pPr>
      <w:r>
        <w:rPr>
          <w:lang w:val="uk-UA"/>
        </w:rPr>
      </w:r>
    </w:p>
    <w:p>
      <w:pPr>
        <w:pStyle w:val="Normal"/>
        <w:jc w:val="center"/>
        <w:rPr>
          <w:lang w:val="uk-UA"/>
        </w:rPr>
      </w:pPr>
      <w:r>
        <w:rPr>
          <w:lang w:val="uk-UA"/>
        </w:rPr>
        <w:t>Еллінізація і повстання проти Персії</w:t>
      </w:r>
    </w:p>
    <w:p>
      <w:pPr>
        <w:pStyle w:val="Normal"/>
        <w:jc w:val="both"/>
        <w:rPr>
          <w:lang w:val="uk-UA"/>
        </w:rPr>
      </w:pPr>
      <w:r>
        <w:rPr>
          <w:lang w:val="uk-UA"/>
        </w:rPr>
      </w:r>
    </w:p>
    <w:p>
      <w:pPr>
        <w:pStyle w:val="Normal"/>
        <w:jc w:val="both"/>
        <w:rPr>
          <w:lang w:val="uk-UA"/>
        </w:rPr>
      </w:pPr>
      <w:r>
        <w:rPr>
          <w:lang w:val="uk-UA"/>
        </w:rPr>
        <w:t>Допомога Сідона Афінам сприяла її зближенню із греками. З початку IV ст. до н. е. розпочинається швидка еллінізація міста, чому не в останню чергу сприяла близькість внутрішнього устрою грецьких і фінікійських міст та спільні торгівельні інтереси. Баалшиллем ІІ переводить сідонську монетну систему на аттичний стандарт. Сідонці оселяються в Коринфі і Афінах, фінікійці сприймають засвоюють культуру і мову греків.</w:t>
      </w:r>
    </w:p>
    <w:p>
      <w:pPr>
        <w:pStyle w:val="Normal"/>
        <w:jc w:val="both"/>
        <w:rPr>
          <w:lang w:val="uk-UA"/>
        </w:rPr>
      </w:pPr>
      <w:r>
        <w:rPr>
          <w:lang w:val="uk-UA"/>
        </w:rPr>
        <w:t>Наступник Баалшиллема ІІ Абдаштарт І (372 — 362 рр. до н. е.) взагалі отримав прізвисько Філелін. В367 р. до н. е. афінські народні збори ухвалили рішення про надання сідонському царю і його нащадкам проксенії (так звана «сідонська псефізма») і фактично звільнили сідонських купців від сплати мит. Натомість різко погіршилися стосунки міста із Ахеменідами. Сподіваючись на підтримку греків і єгиптян, Абдаштарт І у 362 р. до н. е. підняв повстання проти перської влади. На сідонських монетах замість зображення перського володаря почали карбувати профіль Абдаштарта I. З появою у Заріччі фараона Таха з єгипетським військом сидонці приєдналися до нього. Проте в тилу у Таха спалахнув заколот, очолений Нектанебом. Фараон сам змушений шукати прихистку в Сідоні. Згодом Тах здався царю і був ним прощений. Але Сідон за непослух був покараний. Місто було позбавлено автономії і навіть його монетний двір перейшов у розпорядження сатрапа Кілікії Маздая</w:t>
      </w:r>
      <w:r>
        <w:rPr>
          <w:b/>
          <w:lang w:val="uk-UA"/>
        </w:rPr>
        <w:t>. Новий перський володар Артаксеркс ІІІ більше остерігався бунтівливих сатрапів, тому відновив автономію Сідону і повернув право карбування власної монети новому сідонському царю Теннесу</w:t>
      </w:r>
      <w:r>
        <w:rPr>
          <w:lang w:val="uk-UA"/>
        </w:rPr>
        <w:t>. Однак той вів власну гру. За ініціативою Теннеса і зразком грецьких сіммахій був утворений Фінікійський союз, до якого долучилися Тір і Арвад. Учасники союзу заснували на півночі Фінікії місто з трьох поселень, кожне з яких було обнесене мурами (майбутній Тріполіс), де представники міст збиралися на спільну раду за участю царів і рівної кількості представників знаті (по сто делегатів). В 351 р. до н. е. перси почали готуватися до походу проти Єгипту. Базою для нападу був обраний Сідон. Приготування важким тягарем лягли на мешканців міста. Скориставшись невдоволенням громадян, Теннес домігся від загальнофінікійської ради оголошення повстання проти перської влади. Повстанці демонстративно знищили «парадіс» і спралили корм для царських коней — завдавши особистої образи Артаксерксу ІІІ. Розуміючи, що власних сил у фінікійців замало Теннес звернувся за допомогою до фараона Нектанеба II. Той замість єгипетського війська надіслав до Сідона 4 тисячі грецьких найманців на чолі з Ментором. Ментор проявив себе як дуже здібний воєначальник і послідовно розгромив війська двох перських сатрапів — Белесія з Заріччя і Маздая з Кілікії . На чолі нового війська встав сам Артаксеркс ІІІ. Теннес злякався і таємно надіслав до перського царя раба із пропозицією капітулювати. За попередньою домовленістю — нібито для участі в терміновому засіданні загальнофінікійської ради — Теннес вивів з міста 100 представників сідонської знаті і видав їх царю, який тих одразу стратив. Пересічні сідонці, аби не втекли інші «мужі міста», спалили весь свій флот і приготувалися до облоги. Проте Ментор наказав найманцям відкрити ворота перед персами. Щоб не дістатися ворогам, мешканці міста почали підпалювати власні будинки. Загинуло біля 40 тисяч людей. Всіх, хто вижив, обернули на рабів і відправили до Месопотамії. Зрадника Теннеса Артаксеркс III стратив. Сідон був майже повністю зруйнований, позбавлений автономих прав, включно з правом карбувати власну монету. За переказами, перський володар навіть продав спалені будинки разом із зливками золота і срібла, що залишилисяв них після пожежі.</w:t>
      </w:r>
    </w:p>
    <w:p>
      <w:pPr>
        <w:pStyle w:val="Normal"/>
        <w:jc w:val="both"/>
        <w:rPr>
          <w:lang w:val="uk-UA"/>
        </w:rPr>
      </w:pPr>
      <w:r>
        <w:rPr>
          <w:lang w:val="uk-UA"/>
        </w:rPr>
      </w:r>
    </w:p>
    <w:p>
      <w:pPr>
        <w:pStyle w:val="Normal"/>
        <w:jc w:val="center"/>
        <w:rPr>
          <w:lang w:val="uk-UA"/>
        </w:rPr>
      </w:pPr>
      <w:r>
        <w:rPr>
          <w:lang w:val="uk-UA"/>
        </w:rPr>
        <w:t>Під владою елліністичних царів</w:t>
      </w:r>
    </w:p>
    <w:p>
      <w:pPr>
        <w:pStyle w:val="Normal"/>
        <w:jc w:val="both"/>
        <w:rPr>
          <w:lang w:val="uk-UA"/>
        </w:rPr>
      </w:pPr>
      <w:r>
        <w:rPr>
          <w:lang w:val="uk-UA"/>
        </w:rPr>
      </w:r>
    </w:p>
    <w:p>
      <w:pPr>
        <w:pStyle w:val="Normal"/>
        <w:jc w:val="both"/>
        <w:rPr>
          <w:lang w:val="uk-UA"/>
        </w:rPr>
      </w:pPr>
      <w:r>
        <w:rPr>
          <w:lang w:val="uk-UA"/>
        </w:rPr>
        <w:t xml:space="preserve">Відновлення Сідона розпочалося не пізніше 341 року до н. е., після підкорення Артаксерксом III Єгипту, адже «цар царів» мусив визнавати стратегічне значення міста для його держави. Новим сідонським царем був поставлений Абдаштарт II, проте він почував себе невпевнено — мешканці, що поверталися до міста, не забули вчиненого погрому. До того ж це були переважно біженці, які переховувалися у грецьких містах, тож не дивно, що нове місто мало виразно еллінізований характер і настрої в ньому панували прогрецькі або ж промакедонські. Врешті решт, коли Абдаштарт II з флотом відплив у 334 р. до н. е. на війну з Александром Великим, громадяни лише чекали слушної нагоди, щоб скинути і його, і перську владу загалом. Нагода з'явилася після розгрому Дарія III під Іссом. Сідоняни одразу повстали і запросили до себе македонський гарнізон. Александр доручив Гефестіону знайти місту нового царя з кола знаті, що стала на чолі повстання. Проте усі ватажки відмовилися, оскільки не належали до царського роду, з якого за звичаєм могли обирати монархів. Тож на трон посадили далекого родича Абдаштарта ІІ на ім'я Абдалонім, що був людиною незаможною і навіть сам обробляв свій сад. Александр і його соратники розглядали Сідон не лише як важливий центр міжнародної торгівлі, але як місто суднобудівників. Потреба у постійному поповненні флоту стала особливо гострою з початком війн між діадохами, тож Сідон кілька разів переходив із рук в руки. Однак Абадалоніму вдалося зберегти царську владу і навіть передати корону сину - Тіну. </w:t>
      </w:r>
      <w:r>
        <w:rPr>
          <w:b/>
          <w:lang w:val="uk-UA"/>
        </w:rPr>
        <w:t>В 301 р. до н. е. місто опинилося під владою Птолемея I і ціле сторіччя залишалося під контролем його нащадків, які всебічно спряли подальшій еллінізації Фінікія.</w:t>
      </w:r>
      <w:r>
        <w:rPr>
          <w:lang w:val="uk-UA"/>
        </w:rPr>
        <w:t xml:space="preserve"> Грецьку мову почали використовувати не лише в спілкуванні з новою владою, але й в щоденному житті міської громади. Внутрішній устрій Сідона також мало відрізнявся від устрою звичайних грецьких полісів. Коли у 280 р. до н. е. місцева царська династія перервалася, на сідонський трон Птолемей ІІ всадив свого стратега Філокла, сина Аполлодора, і це вже не викликало жодних заперечень з боку громадян. В 275 р. до н. е. царська влада в Сідоні взагалі була скасована і надалі місто очолювали обрані посадовці - рабі (його також на грецький лад іменували архонтом) та суфети. Фактично ж усі важелі впливу зосереджувалися в руках міської ради, що стояла на сторожі інтересів торгівельної олігархії. В 219 р. до н. е. Сідон був зайнятий Антіохом III, проте після поразки під Рафією (217 р. до н. е.) він змушений був залишити Фінікію. В 202 р. до н. е. бойові дії були відновлені і після півторарічної облоги Сідон увійшов до складу держави Селевкідів (Єгипет визнав втрату у 197 р. до н. е.). Автономія міста була збережена і навіть розширена. Сідон перейшов на «еру Селевка», проте його громадян, на відміну від інших підданих, не примушували обожнювати нового володаря, недоторканим залишився і місцевий культ Астарти, як власне і претензії міста на першість у Фінікії. З часів тимчасової єгипетської окупації у 149 р. до н. е. навіть місцева монетна система була орієнтована на південних сусідів. Міжусобиці між Селевкідами Сідон використав для отримання від царів нових поступок. В 133 р. до н. е. Антіох VII надав місту статус «божественного», що дозволяло залишати податки у місцевій скарбниці. У 122 р. до н. е. Антіох VIII визнав Сідон «священним», а в 121 р. до н. е. — ще й «неторканим» містом, гарантувавши по суті його громадянам судовий імунітет. І нарешті, з фактичним розпадом держави у 111 р. до н. е. місто отримало цілковиту незалежність.</w:t>
      </w:r>
    </w:p>
    <w:p>
      <w:pPr>
        <w:pStyle w:val="Normal"/>
        <w:jc w:val="both"/>
        <w:rPr>
          <w:lang w:val="uk-UA"/>
        </w:rPr>
      </w:pPr>
      <w:r>
        <w:rPr>
          <w:lang w:val="uk-UA"/>
        </w:rPr>
      </w:r>
    </w:p>
    <w:p>
      <w:pPr>
        <w:pStyle w:val="Normal"/>
        <w:jc w:val="center"/>
        <w:rPr>
          <w:lang w:val="uk-UA"/>
        </w:rPr>
      </w:pPr>
      <w:r>
        <w:rPr>
          <w:lang w:val="uk-UA"/>
        </w:rPr>
        <w:t>Римська доба</w:t>
      </w:r>
    </w:p>
    <w:p>
      <w:pPr>
        <w:pStyle w:val="Normal"/>
        <w:jc w:val="both"/>
        <w:rPr>
          <w:lang w:val="uk-UA"/>
        </w:rPr>
      </w:pPr>
      <w:r>
        <w:rPr>
          <w:lang w:val="uk-UA"/>
        </w:rPr>
        <w:t xml:space="preserve"> </w:t>
      </w:r>
    </w:p>
    <w:p>
      <w:pPr>
        <w:pStyle w:val="Normal"/>
        <w:jc w:val="both"/>
        <w:rPr/>
      </w:pPr>
      <w:r>
        <w:rPr>
          <w:lang w:val="uk-UA"/>
        </w:rPr>
        <w:t>Щоправда, скористатися отриманою свободою сідонці вже не змогли. Адже позиції у тогочасній міжнародній торгівлі вони втратили, і без підтримки з боку потужних держав відновити їх їм було вже не під силу. У 64 р. до н. е. Гней Помпей приєднав Сирію до Риму, проголосивши фінікійські міста «вільними». Однак фактично це була все та ж автономія — на цей раз у складі Римської республіки. Місто продовжувало карбувати власну монету, Юлій Цезар звертався до «магістратів, сенату і народу Сідона» з поважними посланнями, а Марк Антоній навіть виключив Сідон з числа земель, що він подарував єгипетській цариці Клеопатрі, бо вважав, що тим самим порушить зобов'язання, що взяв на себе Рим перед міською громадою. Октавіан не був таким прискіпливим і вже у 20 р. до н. е. позбавив Сідон не лише фактичної, але й формальної автономії. Щоправда, саме за часів імперії у тепер вже римському місті розпочалося активнее будівництво, внаслідок якого з'явився театр та інші будівлі із «стандартного» провінційного набору.</w:t>
      </w:r>
    </w:p>
    <w:p>
      <w:pPr>
        <w:pStyle w:val="Normal"/>
        <w:jc w:val="both"/>
        <w:rPr>
          <w:lang w:val="uk-UA"/>
        </w:rPr>
      </w:pPr>
      <w:r>
        <w:rPr>
          <w:b/>
          <w:lang w:val="uk-UA"/>
        </w:rPr>
        <w:t>Згідно з біблійними оповідями Сідон відвідував Ісус, а пізніше — апостол Павло.</w:t>
      </w:r>
      <w:r>
        <w:rPr>
          <w:lang w:val="uk-UA"/>
        </w:rPr>
        <w:t xml:space="preserve"> Імператор Елагабал надав місту права римської колонії — під іменем Аврелія Піа Сідон. У IV—VI сторіччях Сідон занепав, поступаючись розмірами і активністю громадського життя навіть сусідній Сарепті. Лише після руйнівного землетрусу 551 р., від якого постраждали інші фінікійські міста, тепер вже візантійський Сідон починає виходити з кризи — сюди зокрема перебазувалася вища школа з Бейрута.</w:t>
      </w:r>
    </w:p>
    <w:p>
      <w:pPr>
        <w:pStyle w:val="Normal"/>
        <w:jc w:val="both"/>
        <w:rPr>
          <w:lang w:val="uk-UA"/>
        </w:rPr>
      </w:pPr>
      <w:r>
        <w:rPr>
          <w:lang w:val="uk-UA"/>
        </w:rPr>
      </w:r>
    </w:p>
    <w:p>
      <w:pPr>
        <w:pStyle w:val="Normal"/>
        <w:jc w:val="center"/>
        <w:rPr>
          <w:lang w:val="uk-UA"/>
        </w:rPr>
      </w:pPr>
      <w:r>
        <w:rPr>
          <w:lang w:val="uk-UA"/>
        </w:rPr>
        <w:t>Від «праведних халіфів» до сельджуків</w:t>
      </w:r>
    </w:p>
    <w:p>
      <w:pPr>
        <w:pStyle w:val="Normal"/>
        <w:jc w:val="both"/>
        <w:rPr>
          <w:lang w:val="uk-UA"/>
        </w:rPr>
      </w:pPr>
      <w:r>
        <w:rPr>
          <w:lang w:val="uk-UA"/>
        </w:rPr>
      </w:r>
    </w:p>
    <w:p>
      <w:pPr>
        <w:pStyle w:val="Normal"/>
        <w:jc w:val="both"/>
        <w:rPr/>
      </w:pPr>
      <w:r>
        <w:rPr>
          <w:b/>
          <w:lang w:val="uk-UA"/>
        </w:rPr>
        <w:t>В 636 р. Сідон атакували араби.</w:t>
      </w:r>
      <w:r>
        <w:rPr>
          <w:lang w:val="uk-UA"/>
        </w:rPr>
        <w:t xml:space="preserve"> Місцеві мешканці, залишені візантійською владою напризволяще, оборонялися самотужки. За свідченням мусульманських хронік місто було захоплене швидко, проте деякі дослідники впевнені, що спротив тривав аж до 640 року. В 644 році ромеї відбили місто і його знову довелося брати штурмом. Нова влада до християн ставилася лояльно, і це врешті дозволило їй закріпитися у Сідоні. Проте, коли у 678 р. візантійці висадили морський десант, місцеві християни надали йому підтримку. Імператор Костянтин IV уклав з халіфом Муавією мир на 30 років, але наступник Муавії Язид вже у 682 р. повернув Сідон під свою владу. Коли у 685 р. візантійці з'явилися у Фінікії вони, обмежилися знищенням міських укріплень, вочевидь не сподіваючись на довге утримання території. Відповідно змінилися і настрої місцевих християн. Щоправда, Омейяди не розглядали Сідон як важливий опорний пункт, віддаючи перевагу Акко.</w:t>
      </w:r>
    </w:p>
    <w:p>
      <w:pPr>
        <w:pStyle w:val="Normal"/>
        <w:jc w:val="both"/>
        <w:rPr>
          <w:lang w:val="uk-UA"/>
        </w:rPr>
      </w:pPr>
      <w:r>
        <w:rPr>
          <w:lang w:val="uk-UA"/>
        </w:rPr>
        <w:t xml:space="preserve">В 747 р. Фінікією прокотився потужний землетрус, але відновлювати міста уряд не квапився. До того ж невдовзі в халіфаті спалахнула громадянська війна, а потім влада зосередилася на придушені повстань у гірських районах. Новою династією — Аббасідами — столиця була перенесена з Дамаска, пов'язаного з фінікійським узбережжям, до Месопотамії. І відновіти прибережні поселення наказав лише халіф аль-Мансур у 771 р., а завершені роботи були лише за часів аль-Махді. </w:t>
      </w:r>
      <w:r>
        <w:rPr>
          <w:b/>
          <w:lang w:val="uk-UA"/>
        </w:rPr>
        <w:t>В 878 Сідон перейшов під контроль Ахмеда ібн-Тулуна, формально — намісника халіфа, фактично — керівника незалежної держави.</w:t>
      </w:r>
      <w:r>
        <w:rPr>
          <w:lang w:val="uk-UA"/>
        </w:rPr>
        <w:t xml:space="preserve"> За його наступника Хумаравейха Фінікією, Сирією і Палестиною керував Тугадж ібн-Джефф, тюрок за походженням. Відновлення влади Аббасідів у 905 р. для сідонців пройшло майже непомітно, тим більше, що син Тугаджа Мухаммед у 928 р. отримав в управління Палестину, а згодом і Сирію. Через сім років Мухаммед приєднав до своїх володінь Єгипет, Північну Месопотамію і став у 939 р. незалежним володарем з титулом «ішхида». Після смерті Мухаммеда у 945 р. влада в державі зосередилася в руках регента — нубійського євнуха Кафура (фактично керував до аж 968 р.). </w:t>
      </w:r>
      <w:r>
        <w:rPr>
          <w:b/>
          <w:lang w:val="uk-UA"/>
        </w:rPr>
        <w:t>В 970 р. Сідон захопили війська фатимідського халіфа аль-Муїзза.</w:t>
      </w:r>
      <w:r>
        <w:rPr>
          <w:lang w:val="uk-UA"/>
        </w:rPr>
        <w:t xml:space="preserve"> Нові володарі, під контролем яких знаходилося усе південне узбережжя Середземного моря — аж до Гібралтару, згадали про стратегічне значення Фінікії для міжнародної торгівлі і почали активно забудовувати її фортецями. Одну з них аль-Муїзз почав будувати і в Сідоні. Проте у 974 р. у наступ перейшли візантійці. Сідоном вони володіли недовго і очистили його остерігаючись удару з тилу. Натомість у 975 р. до міста зі сходу підступила кіннота тюрків на чолі з колишнім аббасідським найманцем Алп-Тегіном (Афтекіном). Фатимідське військо, що складалося головним чином з берберської піхоти, відкинуло тюрків від сідонських мурів і кинулося навздогін. Алп-Тегін контратакував. Його вершники, використовуючи булави, прорвали лави берберів, перетворивши бій на методичне знищення ворога. Владу над Сідоном Фатимідам вдалося відновити лише у 977 р. Замирення сприяло піднесенню прибережних міст і Сідона зокрема. Проте з часом влада Фатимідів стала занадто обтяжливою. У 1076 р. сідонці повстали і вигнали єгиптян. Розуміючи, що сили не рівні, містяни звернулися за допомогою до сельджукського султана Мелік-шаха. В 1080 тюрки без бою увійшли до міста і приєднали його до султанату. Фатиміди повернули собі Сідон лише у 1089 р.</w:t>
      </w:r>
    </w:p>
    <w:p>
      <w:pPr>
        <w:pStyle w:val="Normal"/>
        <w:jc w:val="both"/>
        <w:rPr>
          <w:lang w:val="uk-UA"/>
        </w:rPr>
      </w:pPr>
      <w:r>
        <w:rPr>
          <w:lang w:val="uk-UA"/>
        </w:rPr>
      </w:r>
    </w:p>
    <w:p>
      <w:pPr>
        <w:pStyle w:val="Normal"/>
        <w:jc w:val="center"/>
        <w:rPr>
          <w:lang w:val="uk-UA"/>
        </w:rPr>
      </w:pPr>
      <w:r>
        <w:rPr>
          <w:lang w:val="uk-UA"/>
        </w:rPr>
        <w:t>Хрестоносці і мамлюки</w:t>
      </w:r>
    </w:p>
    <w:p>
      <w:pPr>
        <w:pStyle w:val="Normal"/>
        <w:jc w:val="both"/>
        <w:rPr>
          <w:lang w:val="uk-UA"/>
        </w:rPr>
      </w:pPr>
      <w:r>
        <w:rPr>
          <w:lang w:val="uk-UA"/>
        </w:rPr>
      </w:r>
    </w:p>
    <w:p>
      <w:pPr>
        <w:pStyle w:val="Normal"/>
        <w:jc w:val="both"/>
        <w:rPr>
          <w:lang w:val="uk-UA"/>
        </w:rPr>
      </w:pPr>
      <w:r>
        <w:rPr>
          <w:b/>
          <w:lang w:val="uk-UA"/>
        </w:rPr>
        <w:t xml:space="preserve">1106 року до міста вперше підійшло військо хрестоносців, а на сідонському рейді з'явилася англійська ескадра. Сідонці капітулювати відмовилися, а рицарі не відчували себе впевнено, тож відступили. В 1108 році єрусалимський король Балдуїн I повернувся, а з моря до Сідона підступили генуезці. Проте на допомогу прийшов єгипетський флот, що відігнав італійців і змусив хрестоносців зняти облогу. 1110 року в Фінікії з'явилися норвежці на чолі з королем Сігурдом. Генуезців змінили венеційці на чолі з дожем Орделафо Фальєро. З їхньою допомогою 4 грудня 1110 року Балдуїн I таки захопив Сідон. </w:t>
      </w:r>
      <w:r>
        <w:rPr>
          <w:lang w:val="uk-UA"/>
        </w:rPr>
        <w:t>Місто було перетворено на центр Сідонської сеньйорії у складі Єрусалимського королівства, а місцеві барони увійшли до кола «перів» держави хрестоносців на рівні з володарями Тріполі і Антіохії. Сідону підпорядковувалися Сарепта, Аделон і замки у ліванських горах. В церковній ієрархії місто було підпорядковане архієпископу Тирському, а через нього Патріарху Єрусалимському. Водночас єпископ був васалом короля і в цьому статусі був зобов'язаний на його вимогу виставляти 50 бійців.</w:t>
      </w:r>
      <w:r>
        <w:rPr>
          <w:b/>
          <w:lang w:val="uk-UA"/>
        </w:rPr>
        <w:t xml:space="preserve"> </w:t>
      </w:r>
      <w:r>
        <w:rPr>
          <w:lang w:val="uk-UA"/>
        </w:rPr>
        <w:t>Володарями Сідону стала родина Граньє. До 1126 року сеньорією керував Евстахій, потім його син Готьє. Жирар Сідонський у 1153 виконував обов'язки адмірала королівства. Проте скористався цим для перетворення міста на піратське гніздо, грабуючи і мусульман, і християн. Обурений король Аморі I позбавив Жирара звання і вигнав за межі королівства. Жирар подався до Антіохії, а звідти — до Нуреддіна. Під час однієї з сутичок він потрапив у полон до короля і був публічно спалений у Єрусалимі. Сідон перейшов до сина Жирара Рено.</w:t>
      </w:r>
      <w:r>
        <w:rPr>
          <w:b/>
          <w:lang w:val="uk-UA"/>
        </w:rPr>
        <w:t xml:space="preserve"> В місті знаходилася резиденція великого магістра Ордена тамплієрів. Коли 1173 року тамплієр Готьє дю Меніль напав на посольство асасинів, що якраз уклали договір з королем, він сховався саме у Сідоні. 1179 року Сідонську сеньйорію розорив Саладін, що завдав хрестоносцям серйозної поразки під Марж Айюмом. В 1182 він блокував місто з боку моря, змусивши генуезців, венеційців і пізанців укласти з ним мирні угоди. Після катастрофи хрестоносців під Хаттіном (3 липня 1187) Саладін зайняв Сідон без бою. Міські мури були зруйновані. </w:t>
      </w:r>
      <w:r>
        <w:rPr>
          <w:lang w:val="uk-UA"/>
        </w:rPr>
        <w:t>В вересні 1192 року Річард I Левове Серце уклав із Саладіном мир, за яким Сідон було поділено між Рено Сідонським та мусульманами. 1197 року спалахнув новий конфлікт, приводом для якого стали дії піратів. Брат Саладіна Малік аль-Аділь захопив і зруйнував місто. У 1204 статус-кво-анте-белюм відновився (зокрема, й пункт про розподіл Сідона), але стан міста був таким, що новий володар сеньйорії Бальян Сідонський переніс резиденцію до Сарепти. Туди ж перебрався і єпископ. 1228 року хрестоносці перейшли у контрнаступ, відвоювали і розбудували Сідон. Нова цитадель міста була зведена на мису, що видавався далеко у море і отримала назву Морського замку. За Яффським договором з імператором Фрідріхом II (1229) мусульмани визнали Сідон володінням хрестоносців.</w:t>
      </w:r>
      <w:r>
        <w:rPr>
          <w:b/>
          <w:lang w:val="uk-UA"/>
        </w:rPr>
        <w:t xml:space="preserve"> </w:t>
      </w:r>
      <w:r>
        <w:rPr>
          <w:lang w:val="uk-UA"/>
        </w:rPr>
        <w:t xml:space="preserve">Французький король Людовік IX Святий у 1252 розпочав будівництво нових мурів, але у </w:t>
      </w:r>
      <w:r>
        <w:rPr>
          <w:b/>
          <w:lang w:val="uk-UA"/>
        </w:rPr>
        <w:t>1253 р. мусульмани несподіваним ударом захопили і пограбували місто, 1200 християн були вбиті або ж обернені на рабів</w:t>
      </w:r>
      <w:r>
        <w:rPr>
          <w:lang w:val="uk-UA"/>
        </w:rPr>
        <w:t>. Людовік звільнив Сідон, віновив міські мури і збудував ще одну цитадель — на місці колишньої фортеці аль-Муїзза (1254). В 1260 р., коли монголи захопили Дамаск, і хан Хулагу призначивши своїм намісником несторіанина Кітбуку, Жульєн Сідонський вирішив скористатися цим для грабунку прикордоння. Жульєна намагався зупинити племінник Кітбуки, але барон його вбив. Тоді монголи рушили на Сідон. Жульєну вдалося певний час утримувати їх перед містом, щоб мирні сідонці мали змогу хоча б втекти. А потім барон забарикадувався в цитаделі. Монголи знищили нижнє місто, вбиваючи всіх, хто траплявся їм на шляху, зруйнували міські мури і відступили до Дамаска. Жульєн не розгубився і продав Сідон із округою своїм кредиторам — тамплієрам (1260).</w:t>
      </w:r>
      <w:r>
        <w:rPr>
          <w:b/>
          <w:lang w:val="uk-UA"/>
        </w:rPr>
        <w:t xml:space="preserve"> </w:t>
      </w:r>
      <w:r>
        <w:rPr>
          <w:lang w:val="uk-UA"/>
        </w:rPr>
        <w:t>В 1268 р. тамплієри уклали угоду про ненапад з Бейбарсом. В 1277 р. Сідон перейшов під опіку сицилійського короля Карла Анжуйського. В 1283 р. Бейбарс підписав мир і з ним, дозволивши відновити мури Сідона. Але хрестоносцям це вже не допомогло. 28 травня 1290 р. Бейбарс захопив Акко. Командор тамплієрів Тібо Годен вислизнув з міста і перебрався до Сідона, щоб керувати його обороною. Місто протрималося до 14 липня, коли Годен віддав наказ його залишити. Міські мури були зриті, цитаделі залишилися у напівзруйнованому стані. Сідон був підпорядкований мамлюцьким намісникам Дамаску, а пізніше став частиною округу Баальбек. Мамлюки не були зацікавлені в розвитку місцевої торгівлі, бо турбувалися насамперед про Єгипет. Тож Сідон під їхньою владою занепав. І навіть колишня міська округа була перерозподілена на користь сусідніх емірів, яких в Каїрі вважали надійною опорою своєї влади.</w:t>
      </w:r>
    </w:p>
    <w:p>
      <w:pPr>
        <w:pStyle w:val="Normal"/>
        <w:jc w:val="both"/>
        <w:rPr>
          <w:b/>
          <w:b/>
          <w:lang w:val="uk-UA"/>
        </w:rPr>
      </w:pPr>
      <w:r>
        <w:rPr>
          <w:b/>
          <w:lang w:val="uk-UA"/>
        </w:rPr>
      </w:r>
    </w:p>
    <w:p>
      <w:pPr>
        <w:pStyle w:val="Normal"/>
        <w:jc w:val="center"/>
        <w:rPr>
          <w:lang w:val="uk-UA"/>
        </w:rPr>
      </w:pPr>
      <w:r>
        <w:rPr>
          <w:lang w:val="uk-UA"/>
        </w:rPr>
        <w:t>Модерні часи</w:t>
      </w:r>
    </w:p>
    <w:p>
      <w:pPr>
        <w:pStyle w:val="Normal"/>
        <w:jc w:val="both"/>
        <w:rPr>
          <w:lang w:val="uk-UA"/>
        </w:rPr>
      </w:pPr>
      <w:r>
        <w:rPr>
          <w:lang w:val="uk-UA"/>
        </w:rPr>
      </w:r>
    </w:p>
    <w:p>
      <w:pPr>
        <w:pStyle w:val="Normal"/>
        <w:jc w:val="both"/>
        <w:rPr>
          <w:lang w:val="uk-UA"/>
        </w:rPr>
      </w:pPr>
      <w:r>
        <w:rPr>
          <w:lang w:val="uk-UA"/>
        </w:rPr>
        <w:t xml:space="preserve">Розгром мамлюків при Мардж Дабіку (серпень 1516 року) і перехід Леванту під владу османів сідонці сприйняли з полегшенням. В жовтні 1516 міська делегація особисто прибула в Дамаск аби засвідчити свою лояльність Селіму I. Організацію місцевої влади султан залишив незмінною, але від зміни господарів Сідон виграв насамперед економічно. Єгипетська монополія на міжнародну торгівлю була зламана, а приєднання до Османської імперії Месопотамії знову відкрило шлях до Індії через левантійські порти. У 1536 р. право на торгівлю в османських володіннях отримали французи, у 1580 — англійці, у 1612 — голландці. Сідон знову перетворився на центр міжнародного обміну. Цим скористався шуфський емір Фахреддін II (1590—1632), який приєднав місто до свої володінь і проголосив себе «еміром Лівану». Фахреддін побудував біля Сідона свою резиденцію, а в самому місті караван-сарай для європейських торгівців. У 1608 р. він уклав самостійну торгівельну угоду з Тосканським герцогством, створив регулярну армію і оновив фортечні мури. Занепокоєний султан доручив паші Дамаска усунути непокірного васала. У 1613 р. Фахреддін залишив батьківщину, проте у 1618 р. повернувся і перетворив Ліван на цілком самостійну державу, головним портом якої став саме Сідон. За обсягами торгівлі місто поступалося лише Александрії і Ізміру. Врешті решт османам вдалося захопити і стратити Фахреддіна та його родичів. І надалі Сідон намагалися не випускати з підпорядкування Стамбула. Після 1660 р. був створений навіть окремий Сідонський ейялет, якому була підпорядковане узбережжя і Палестина. Гірські райони, однак, до складу ейялета не входили. З середини XVII ст. особливу роль у місцевій торгівлі почали грати французькі купці, що збільшили обсяги своїх операцій втричі. При цьому османські економісти відзначали, що торгівельне сальдо було на користь Сідону. Готової продукції в європейців купували менше, аніж продавали сировини, накопичуючи таким чином золото і срібло. В 1771 р. Сідон захопив володар Акко Дагір аль-Умара. Разом із ліванським еміром Юсуфом Шихабом вони підняли повстання проти османської влади. </w:t>
      </w:r>
      <w:r>
        <w:rPr>
          <w:b/>
          <w:lang w:val="uk-UA"/>
        </w:rPr>
        <w:t>Турки у 1772 р. взяли Сідон в облогу, проте на рейді з'явилася російська ескадра, яка примусила їх відступити.</w:t>
      </w:r>
      <w:r>
        <w:rPr>
          <w:lang w:val="uk-UA"/>
        </w:rPr>
        <w:t xml:space="preserve"> Боротьбу з Дагіром очолив Ахмад-паша на прізвисько аль-Джаззар («різник»), якого султан зробив сідонським валі. В 1774 р. з росіянами уклали мир, а наступного року був вбитий Дагір. Ахмад-паша у 1775 р. переніс центр ейялета до Акко, хоча за назвою він залишався Сідонським. До Акко почали перебиратися і торгівці. Французам з 1791 р. в Леванті, і Сідоні зокрема, торгувати взагалі заборонили. Місто почало занепадати, натомість сідонські валі були більше зайняти політичними міжусобицям. У 1804 р. посада валі перейшла Сулейману-паші, а в 1818 — Абдаллаху-паші, який створив постійне військо і тероризував з його допомогою всю округу, не рахуючись із султаном. В 1831 р. Сідон був окупований єгипетською армією Ібрагіма-паші і остаточно позбавлений статусу адміністративного центру. У 1837 р. місто було зруйноване землетрусом. В 1840 Сідон бомбардували англійці і австрійці, щоб переконати єгиптян залишити Сирію. В 1841 р. Мухаммед-Алі таки відмовився від азійських володінь. Проте з поверненням османів сідонський ейялет не відновили, а об'єднали з Тріполі, а центром єйялету став Бейрут. </w:t>
      </w:r>
      <w:r>
        <w:rPr>
          <w:b/>
          <w:lang w:val="uk-UA"/>
        </w:rPr>
        <w:t xml:space="preserve">В 1860—1861 місто перебувало під окупацією французів, що оголосили себе захисниками місцевих християн. </w:t>
      </w:r>
      <w:r>
        <w:rPr>
          <w:lang w:val="uk-UA"/>
        </w:rPr>
        <w:t xml:space="preserve">В 1864 р. Сідон був взагалі підпорядкований Дамаску. В 1887 році був утворений вілаєт Бейрут, в складі якого Сідон був звичайним поселенням. В 1918 місто знову перейшло під контроль французів, які перетворили Ліван на свій протекторат. </w:t>
      </w:r>
      <w:r>
        <w:rPr>
          <w:b/>
          <w:lang w:val="uk-UA"/>
        </w:rPr>
        <w:t>З 1943 Сідон — у складі незалежного Лівану</w:t>
      </w:r>
      <w:r>
        <w:rPr>
          <w:lang w:val="uk-UA"/>
        </w:rPr>
        <w:t>. З 1948 р. поруч із містом розташовані два табори палестинських біженців, що фактично мають екстериторіальний статус.</w:t>
      </w:r>
    </w:p>
    <w:p>
      <w:pPr>
        <w:pStyle w:val="Normal"/>
        <w:jc w:val="both"/>
        <w:rPr>
          <w:lang w:val="uk-UA"/>
        </w:rPr>
      </w:pPr>
      <w:r>
        <w:rPr>
          <w:lang w:val="uk-UA"/>
        </w:rPr>
      </w:r>
    </w:p>
    <w:p>
      <w:pPr>
        <w:pStyle w:val="Normal"/>
        <w:jc w:val="both"/>
        <w:rPr/>
      </w:pPr>
      <w:r>
        <w:rPr>
          <w:b/>
          <w:lang w:val="uk-UA"/>
        </w:rPr>
        <w:t>Сідонське святилище Ешмуна</w:t>
      </w:r>
      <w:r>
        <w:rPr>
          <w:lang w:val="uk-UA"/>
        </w:rPr>
        <w:t xml:space="preserve"> — фінікійський храмовий комплекс </w:t>
      </w:r>
      <w:r>
        <w:rPr>
          <w:b/>
          <w:lang w:val="uk-UA"/>
        </w:rPr>
        <w:t>6 століття до н. е.</w:t>
      </w:r>
      <w:r>
        <w:rPr>
          <w:lang w:val="uk-UA"/>
        </w:rPr>
        <w:t xml:space="preserve"> Розташований в місцевості Бустан еш-Шейх за 1 км від ліванського міста Сідон. Головний храм комплексу був присвячений богові родючості та зцілення Ешмуну, який водночас був міським богом фінікійського міста Сідона. Вибір місця для храму, очевидно, пов'язаний з джерелом, що знаходиться поряд. Досі можна упізнати весь первинний комплекс. До нашого часу зберігся масивний капітелій та два п'єдестали, на яких проводилися жертвопринесення. Один п'єдестал датується 6 ст. до н. е., другий — 4 ст. до н. е. Найдавніша частина комплексу була споруджена в 6 ст. до н. е. Це пірамідоподібна будова, яка має елементи вавілонського впливу. У 5 ст. храм було розбудовано. У візантійський період на території храму було споруджено церкву з численними мозаїками.</w:t>
      </w:r>
    </w:p>
    <w:p>
      <w:pPr>
        <w:pStyle w:val="Normal"/>
        <w:jc w:val="both"/>
        <w:rPr/>
      </w:pPr>
      <w:r>
        <w:rPr>
          <w:lang w:val="uk-UA"/>
        </w:rPr>
        <w:t>З 1996 року Храм Ешмуна занесено до списку пропозицій для комісії ЮНЕСКО зі світової спадщини.</w:t>
      </w:r>
    </w:p>
    <w:p>
      <w:pPr>
        <w:pStyle w:val="Normal"/>
        <w:jc w:val="both"/>
        <w:rPr>
          <w:lang w:val="uk-UA"/>
        </w:rPr>
      </w:pPr>
      <w:r>
        <w:rPr>
          <w:lang w:val="uk-UA"/>
        </w:rPr>
      </w:r>
    </w:p>
    <w:p>
      <w:pPr>
        <w:pStyle w:val="Normal"/>
        <w:jc w:val="both"/>
        <w:rPr>
          <w:b/>
          <w:b/>
          <w:lang w:val="uk-UA"/>
        </w:rPr>
      </w:pPr>
      <w:r>
        <w:rPr>
          <w:b/>
          <w:lang w:val="uk-UA"/>
        </w:rPr>
        <w:t>Тір, Сур</w:t>
      </w:r>
      <w:r>
        <w:rPr>
          <w:lang w:val="uk-UA"/>
        </w:rPr>
        <w:t xml:space="preserve">  — місто на півдні Лівану, у давнину — незалежне місто-держава. Заснування міста приписувалося богам. За легендою, Усоос приплив на колоді до острова, поставив дві ментра і окропив їх кров'ю жертовних тварин. За іншим переказом, острів плавав по хвилях; на ньому були дві скелі і між ними оливка, на якій сидів орел, він повинен був зупинитися, коли будь-хто припливе до нього і принесе в жертву орла. Це зробив перший мореплавець Усоос, і острів був прикріплений до дна. Геродоту говорили місцеві жреці, що місто їхнє засноване </w:t>
      </w:r>
      <w:r>
        <w:rPr>
          <w:b/>
          <w:lang w:val="uk-UA"/>
        </w:rPr>
        <w:t>23 століття тому,</w:t>
      </w:r>
      <w:r>
        <w:rPr>
          <w:lang w:val="uk-UA"/>
        </w:rPr>
        <w:t xml:space="preserve"> тобто в першій половині XXVIII століття до н. е. Найдавніша згадка про Тір — в Амарнській переписці. Князь Тіра Адімільку, принижуючись, просить свого сюзерена допомоги проти Сідону і амореїв; його замкнули на острові, у нього немає ані води, ані дров. У папірусі Anastasi I ( XIV столітті до н. е.) Тір згадується як велике «місто на морі, до якого підвозять воду на кораблях і яке багате рибою більше, ніж піском». Найдавніше поселення знаходилося дійсно на острові; на материку були тільки передмістя і кладовища, а ім'я материкового Палетіра («стародавній Тір») засновано за непорозуміння. Води на острові не було, вона була проведена з Рас-ель-Аїн до материкового узбережжя, а звідки її доставляли кораблями в місто (залишки водопроводу збереглися досі між Телль-Машуком і Рас-ель — Аїн); під час облоги доводилося збирати дощову воду. Острів мав дві гавані — сидонську на півночі і єгипетську на південному-сході; остання тепер засипана піском, і частина острова розмита морем. Першорядну роль серед фінікійських міст-держав Тір почав відігравати в XII ст. до н. е., після руйнування Сідону филистимлянами; особливо це було помітно в сфері торгівлі. Майже всі колонії фінікійців в західній частині Середземного моря: (Кадіс, Утіка, Карфаген та багато ін.) були засновані вихідцями з Тіра. Міста-колонії визнавали гегемонію Тіра, вважали його бога - Мелькарта - своїм і посилали щорічну данину в його храм. Утіка, яка намагалася повстати проти Тіра, була упокоренна царем Хірамом I (969-936), відомим містобудівником і мудрим політиком. Саме через його дружбу з царем Соломоном, тіряни допомагали євреям будувати Храм Соломона. Після Хірама I були смути, поки не вступив на престол узурпатор Іттобал I, брат Єзавелі, шурин Ахава Ізраїльського. При ньому Ассурназірпал Асирійський дійшов у своєму поході до Нар-ель-Кельба ( 876); Тір відкупився від нього дарами. Іттобал заснував Ботріс для захисту від ассірійців. При його онуці, Маттоне I, Салманасар II отримав дари (842) від Тіру, а за правління наступного царя, Пігмаліона, був похід Рамман-Нірарі (804 і 801), якому Тір також підносив дарунки. Тіглатпалассару III Тір сплатив 150 талантів; в анналах його згадуються царі Тіра Хірам II і Маттоне II ( 738, 734). Після них сидів Елулай, або Пюй ( 728 - 692), підпорядкував відпалих кіттійців в витримав переможно п'ятирічну облогу Салманасара IV. Саргон хвалиться, що підпорядкував Тір, але Сінахерібу не вдалося впоратися з Елулаем, який приєднався до коаліції Тахарка та Єзекії. При Ассаргаддоні цар Тіра Баал спочатку підкорився Ассирії, потім приєднався до Єгипту, зазнав нападу, але, мабуть, не підкорився, хоча на сенджірлійскому барельєфі Ассаргаддон і зобразив його разом з Тахарком на мотузці біля ніг своїх (Берлін. музей). Ассурбаніпалу Баал повинен був підкоритися і дати йому в гарем свою дочку і в заручники — сина. Постійні облоги і війни послабили місто. Цим скористалися раби, які збунтувалися й перебили знать; царем був обраний Абдастарт (грец. Стратон). При Навуходоносорі Тір був на боці Єгипту та Іудеї. Вавилонський цар безуспішно тримав місто в облозі 13 років (з 587 р.), за царя Іттобале II. Однак знеможені громадяни вирішили укласти мир. Цар переселився в Вавилон; на його місце був поставлений Баал II (до 564), після якого в Тірі був знову переворот: царська влада замінилася "суддями "(шофет). Незабаром ворожа партія випросила з Вавилону царя Хірама III ( 552 - 532), при якому вавілонське панування замінилося перським. Це панування Тір зносив спокійно і поставляв царям великий флот. Відмова пустити в місто Александром Македонським для принесення жертви Мелькарту спричинила за собою семимісячну облогу з насипом перешийка від берега до острова. Тіряни захищалися відчайдушно і не без успіху; гребля не багато б допомогла Александру, якби йому не вдалося зібрати великий флот з ворожих Тіру фінікійських міст. 8000 громадян загинуло, а цар Азімільк і вельможі, які врятувалися в храмі, були помилувані, 30000 чол. продано в рабство, але місто не було зруйноване і ще 17 років по тому трималося 15 місяців проти Антігона, будучи під владою Птолемеїв. В часи Еллінізму Тір був одним із освітніх центрів Середземномор’я — звідти родом античний науковець Порфирій, там також працювали історики Менандр Ефеський (Пергамський) та Дій) та географ й картограф Марін. </w:t>
      </w:r>
      <w:r>
        <w:rPr>
          <w:b/>
          <w:lang w:val="uk-UA"/>
        </w:rPr>
        <w:t xml:space="preserve">В Юдейську війну місто підтримувало римлян. Християнство з'явилося в Тірі рано; тут тиждень жив Апостол Павло (Дії XXI, 3); у місті незадовго з’явився єпископ(святий Дорофей та ін.) У період гонінь деякі християни Тіру зазнали мученицької смерті; лише за імператора Діоклетіана тут постраждало 156 мучеників. У Тірі також помер Ориген. </w:t>
      </w:r>
      <w:r>
        <w:rPr>
          <w:lang w:val="uk-UA"/>
        </w:rPr>
        <w:t>В Абіссінію проповідь християнства була занесена тірянами. Перший храм був побудований за Костянтина Великого тірським єпископом і урочисто освячено в 314 р. Євсевій Кесарійський детально описує другий тірський храм, на півдненному-сході міста, що був освячений ним в 335 р. В Тірі відбувався собор у справі Афанасія Олександрійського. Пізніше архієпископом міста був Вільгельм Тірський, відомий також як історик.</w:t>
      </w:r>
      <w:r>
        <w:rPr>
          <w:b/>
          <w:lang w:val="uk-UA"/>
        </w:rPr>
        <w:t xml:space="preserve"> </w:t>
      </w:r>
      <w:r>
        <w:rPr>
          <w:lang w:val="uk-UA"/>
        </w:rPr>
        <w:t>В Середні віки Тір був одним з головних міст Сходу. Місто було багатим, промислово розвинутим (особливо славилося скляними виробами) та вважалося неприступним. Тільки завдяки розбрату серед мусульман і за сприяння венеціанського флоту, королю Єрусалиму Балдуїну II вдалося 1124 року підкорити місто. Облога Тіра Саладіном 1187 року була безуспішною — завдяки Конраду де Монферрат місто вистояло.</w:t>
      </w:r>
      <w:r>
        <w:rPr>
          <w:b/>
          <w:lang w:val="uk-UA"/>
        </w:rPr>
        <w:t xml:space="preserve"> В 1190 тут був похований Фрідріх Барбаросса.</w:t>
      </w:r>
      <w:r>
        <w:rPr>
          <w:lang w:val="uk-UA"/>
        </w:rPr>
        <w:t xml:space="preserve"> 1291 року Тір зруйнували мусульмани. Відтоді місто прийшло в занепад, попри зусилля Фахреддіна відродити його славу. 1837 року Тір сильно постраждав від землетрусу. В наш час на місці Тіра знаходиться Сур — гарне містечко, яке, однак, не має великого значення, оскільки торгівля перейшла до Бейрута. Населення Сура - бл. 6000 жителів, з них - 2700 мусульман і 2500 християн. Більшість православних свого часу возз'єдналися з Католицькою церквою, утворивши Мелькітську греко-католицьку церкву. Міську громаду Сура очолює архієпископ тірський. Місто розташоване на Півночі колишнього острова, тепер сполученого з берегом.</w:t>
      </w:r>
    </w:p>
    <w:p>
      <w:pPr>
        <w:pStyle w:val="Normal"/>
        <w:jc w:val="both"/>
        <w:rPr>
          <w:b/>
          <w:b/>
          <w:lang w:val="uk-UA"/>
        </w:rPr>
      </w:pPr>
      <w:r>
        <w:rPr>
          <w:b/>
          <w:lang w:val="uk-UA"/>
        </w:rPr>
      </w:r>
    </w:p>
    <w:p>
      <w:pPr>
        <w:pStyle w:val="Normal"/>
        <w:jc w:val="both"/>
        <w:rPr>
          <w:lang w:val="uk-UA"/>
        </w:rPr>
      </w:pPr>
      <w:r>
        <w:rPr>
          <w:lang w:val="uk-UA"/>
        </w:rPr>
      </w:r>
    </w:p>
    <w:p>
      <w:pPr>
        <w:pStyle w:val="Normal"/>
        <w:jc w:val="both"/>
        <w:rPr>
          <w:b/>
          <w:b/>
          <w:lang w:val="uk-UA"/>
        </w:rPr>
      </w:pPr>
      <w:r>
        <w:rPr>
          <w:b/>
          <w:lang w:val="uk-UA"/>
        </w:rPr>
        <w:t xml:space="preserve">Триполі </w:t>
      </w:r>
      <w:r>
        <w:rPr>
          <w:lang w:val="uk-UA"/>
        </w:rPr>
        <w:t xml:space="preserve"> — друге за величиною місто в Лівані. В стародавні часи тут був центр Фінікійської конфедерації, до якої входили Тір, Сідон і Арвад, саме тому Триполі з грецької перекладається як «три-місто». Пізніше місто контролювалося персами, римлянами, арабами, хрестоносцями, мамлюками і турками. </w:t>
      </w:r>
      <w:r>
        <w:rPr>
          <w:b/>
          <w:lang w:val="uk-UA"/>
        </w:rPr>
        <w:t xml:space="preserve">В ХІІ столітті на цьому місці хрестоносці заснували графство Триполі. </w:t>
      </w:r>
      <w:r>
        <w:rPr>
          <w:lang w:val="uk-UA"/>
        </w:rPr>
        <w:t>Сьогодні це друге за величиною місто і порт в Лівані з населенням близько 500 000 жителів. Мусульмани-сунніти становлять 80 % населения. Місто розділене на район порта Ель-Мінья та власне місто Триполі. З часів фінікійців у Триполі було багато назв. В XIV ст. до н. е. місто згадується в Амарнських листах (див. Амарнський архів) як Ахлія чи Вахлія. В табличці, присвяченій захопленню Триполі ассирійським царем Ашшур-назір-апалом II (883—859 до н. е.), місто зветься Махаллата або Махлата, Майза і Кайза. Фінікійці зазвичай називали Триполі Атар. Коли греки поселилися у місті, вони як правило називали його Триполіс. Хрестоносці осіли в Тріполі на 180 років і зробили його столицею графства Триполі. Місто славилося чималими апельсиновими садами. Під час цвітіння пилок апельсинових дерев розповсюджував по всьому Тріполі й околицях приємний запах, тому араби часто називають це місто Аль-Файха, від дієслова «фаха» — «пахнути».</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3"/>
        </w:numPr>
        <w:jc w:val="both"/>
        <w:rPr>
          <w:lang w:val="uk-UA"/>
        </w:rPr>
      </w:pPr>
      <w:r>
        <w:rPr>
          <w:lang w:val="uk-UA"/>
        </w:rPr>
        <w:t>Свята Варвара великомучениця. Збірка історико-літературних та церковних пам'яток. — К.:"Гулевичівна", 2005.- С. 29</w:t>
      </w:r>
    </w:p>
    <w:p>
      <w:pPr>
        <w:pStyle w:val="Normal"/>
        <w:numPr>
          <w:ilvl w:val="0"/>
          <w:numId w:val="3"/>
        </w:numPr>
        <w:jc w:val="both"/>
        <w:rPr/>
      </w:pPr>
      <w:r>
        <w:rPr>
          <w:i/>
          <w:lang w:val="uk-UA"/>
        </w:rPr>
        <w:t>Власенко А.,</w:t>
      </w:r>
      <w:r>
        <w:rPr>
          <w:lang w:val="uk-UA"/>
        </w:rPr>
        <w:t xml:space="preserve"> протоієрей. На кораблі спасіння. Книга мандрів. — К.:КЖД «Софія», 2010. — С. 57-59</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Історія Лівану</w:t>
      </w:r>
    </w:p>
    <w:p>
      <w:pPr>
        <w:pStyle w:val="Normal"/>
        <w:jc w:val="center"/>
        <w:rPr>
          <w:b/>
          <w:b/>
          <w:lang w:val="uk-UA"/>
        </w:rPr>
      </w:pPr>
      <w:r>
        <w:rPr>
          <w:b/>
          <w:lang w:val="uk-UA"/>
        </w:rPr>
      </w:r>
    </w:p>
    <w:p>
      <w:pPr>
        <w:pStyle w:val="Normal"/>
        <w:jc w:val="both"/>
        <w:rPr/>
      </w:pPr>
      <w:r>
        <w:rPr>
          <w:lang w:val="uk-UA"/>
        </w:rPr>
        <w:t xml:space="preserve">Історія Лівану майже така ж стара, як і історія людства. Перша згадка цієї назви датується приблизно </w:t>
      </w:r>
      <w:r>
        <w:rPr>
          <w:b/>
          <w:lang w:val="uk-UA"/>
        </w:rPr>
        <w:t>3000 роком до н. е.</w:t>
      </w:r>
      <w:r>
        <w:rPr>
          <w:lang w:val="uk-UA"/>
        </w:rPr>
        <w:t xml:space="preserve"> Її географічне положення на шляху, що зв'язує Середземномор’я з Азією, відклало на цій території багатонаціональний слід і спадщину, що відноситься до різних культур. В різні періоди своєї історії Ліван перебував під владою багатьох іноземних правителів, зокрема ассирійців, вавілонян, вірмен, персів, греків, римлян, арабів, турків і французів. Ліван часто повставав проти деспотичних і репресивних правителів. Одночасно, незважаючи на іноземну владу, ліванська гориста місцевість забезпечила країну певною ізоляцією і надала можливість зберегти свою територіальну та культурну ідентичність. Його близькість до моря гарантувала, що протягом всієї історії Ліван мав важливе значення як морський торговий центр. Значення країни у торговлі почалося з фінікійців і тривало протягом багатьох століть майже не зашкодженим іноземними правителями і періодами внутрішніх конфліктів. Ліванська культура — суміш арабської з перською та візантійською, позначена західним впливом. Хоча Ліван традиційно розглядався як єдина християнська країна в арабському світі, з 1970-х роців мусульманське населення перевищило християнське, що привело до виникнення міжрелігійних конфліктів і гострої політичної боротьби.</w:t>
      </w:r>
    </w:p>
    <w:p>
      <w:pPr>
        <w:pStyle w:val="Normal"/>
        <w:jc w:val="both"/>
        <w:rPr>
          <w:lang w:val="uk-UA"/>
        </w:rPr>
      </w:pPr>
      <w:r>
        <w:rPr>
          <w:lang w:val="uk-UA"/>
        </w:rPr>
      </w:r>
    </w:p>
    <w:p>
      <w:pPr>
        <w:pStyle w:val="Normal"/>
        <w:jc w:val="center"/>
        <w:rPr>
          <w:lang w:val="uk-UA"/>
        </w:rPr>
      </w:pPr>
      <w:r>
        <w:rPr>
          <w:lang w:val="uk-UA"/>
        </w:rPr>
        <w:t>Найдавніший період</w:t>
      </w:r>
    </w:p>
    <w:p>
      <w:pPr>
        <w:pStyle w:val="Normal"/>
        <w:jc w:val="both"/>
        <w:rPr>
          <w:lang w:val="uk-UA"/>
        </w:rPr>
      </w:pPr>
      <w:r>
        <w:rPr>
          <w:lang w:val="uk-UA"/>
        </w:rPr>
      </w:r>
    </w:p>
    <w:p>
      <w:pPr>
        <w:pStyle w:val="Normal"/>
        <w:jc w:val="both"/>
        <w:rPr>
          <w:lang w:val="uk-UA"/>
        </w:rPr>
      </w:pPr>
      <w:r>
        <w:rPr>
          <w:lang w:val="uk-UA"/>
        </w:rPr>
        <w:t xml:space="preserve">Територія, яку зараз займає Ліван, була населена починаючи з кінця палеоліту — початку неоліту, осіле життя почалося близько 10 000 року до н. е. Першим відомим постійним поселенням став </w:t>
      </w:r>
      <w:r>
        <w:rPr>
          <w:b/>
          <w:lang w:val="uk-UA"/>
        </w:rPr>
        <w:t>Біблос (також відомий як Бібл або Джубейль).</w:t>
      </w:r>
      <w:r>
        <w:rPr>
          <w:lang w:val="uk-UA"/>
        </w:rPr>
        <w:t xml:space="preserve"> У цьому місті також знайдені сліди першої в Лівані кераміки і металургії (спершу міді, потім бронзи), які датовані </w:t>
      </w:r>
      <w:r>
        <w:rPr>
          <w:b/>
          <w:lang w:val="uk-UA"/>
        </w:rPr>
        <w:t>4-м тисячоліттям до н. е.</w:t>
      </w:r>
      <w:r>
        <w:rPr>
          <w:lang w:val="uk-UA"/>
        </w:rPr>
        <w:t xml:space="preserve"> Фінікійці, які на той час складали єдиний народ з ханааніями — мешканцями Палестини, ймовірно прибули до цієї території близько 3000 року до н. е., до цього періоду відноситься перша згадка назви «Ліван» (стосовно гірського масиву Ліван) в Епосі про Гільгамеша. Для узбережжя Лівану стала застосовуватися грецька назва Фінікія. На початку 3 тисячоліття до н. е. на узбережжі з'явилися нові міста-держави, населені фінікійськими мореплавцями і торговцями. Найважливішими з них були Тір (або Сур), Сідон (або Сайда) і Беріт (або Бейрут), Біблос все ще зберігав своє значення. Приблизно з 2150 року до н. е. почалася міграція амореїв до Лівану, у тож же час були встановлені тісні відносини з Єгиптом. В 18 столітті до н. е. Єгипет під владою гіксосів на чотири століття встановив свій контроль над Ліваном. Фінікійці, особливо після отримання містами-державани незалежності від Єгипту в 12 столітті до н. е., заснували на узбережжі Середземного моря велике число колоній, особливо в Тунісі (зокрема, Карфаген), на заході Сицилії, на Сардінії, в південній Іспанії, Алжирі і Марокко. Фінікійські міста та їхні колонії грали велику роль в економічному житті Середземномор'я, вони контролювали важливі торгові шляхи між Європою і Сходом. Починаючи з 9 століття до н.е. фінікійські міста-держави перебували у залежному стані від Новоассирійської і Новоперської імперій, імперії Александра Македонського та утвореної з неї держави Селевкідів, а потім і Римської імперії. Під владою Риму відбулося економічне відродження прибережних міст, а Бейрут перетворився на військовий і торговий центр римлян на Сході. У Біблосі і Баальбекі споруджувалися нові храми, Тір славився своєю філософською школою, а Бейрут — своєю школою права. З середини 1 ст. н. е. у Фінікії поширилося християнство. Після розділу Римської імперії в 395 році, територія Лівану опинилася у складі Візантійської імперії.</w:t>
      </w:r>
    </w:p>
    <w:p>
      <w:pPr>
        <w:pStyle w:val="Normal"/>
        <w:jc w:val="both"/>
        <w:rPr>
          <w:lang w:val="uk-UA"/>
        </w:rPr>
      </w:pPr>
      <w:r>
        <w:rPr>
          <w:lang w:val="uk-UA"/>
        </w:rPr>
      </w:r>
    </w:p>
    <w:p>
      <w:pPr>
        <w:pStyle w:val="Normal"/>
        <w:jc w:val="center"/>
        <w:rPr>
          <w:lang w:val="uk-UA"/>
        </w:rPr>
      </w:pPr>
      <w:r>
        <w:rPr>
          <w:lang w:val="uk-UA"/>
        </w:rPr>
        <w:t>Ліван під владою арабів та мамлюків</w:t>
      </w:r>
    </w:p>
    <w:p>
      <w:pPr>
        <w:pStyle w:val="Normal"/>
        <w:jc w:val="both"/>
        <w:rPr>
          <w:lang w:val="uk-UA"/>
        </w:rPr>
      </w:pPr>
      <w:r>
        <w:rPr>
          <w:lang w:val="uk-UA"/>
        </w:rPr>
      </w:r>
    </w:p>
    <w:p>
      <w:pPr>
        <w:pStyle w:val="Normal"/>
        <w:jc w:val="both"/>
        <w:rPr>
          <w:lang w:val="uk-UA"/>
        </w:rPr>
      </w:pPr>
      <w:r>
        <w:rPr>
          <w:lang w:val="uk-UA"/>
        </w:rPr>
        <w:t>В 636 році прибережні міста Лівану були захоплені військами арабського халіфа Абу-Бекра. Не зважаючи на жорстокий опір мешканців, швидко після цього були завойовані й гірські райни, а територія Лівану, разом із значною частиною Візантії, перейшла під контроль арабів. Омейядська династія, що правила Халіфатом у 660—750 роках, проявляла терпимість до християнського населення. Однак Аббасидська династія, що прийшла до влади у 750 році, відносилася до місцевого населення як до завойованого. Це призвело до кількох повстань, які було жорстоко придушено. Після розпаду Халіфату влада над Ліваном переходила від одної мусульманської династії до іншої, зокрема Тулунідів (у 9 столітті), Іхшидів (у 10 столітті) і шиїтської династії Фатімідів (у 969—1171 роки). За правління Фатімідів, Візантія збільшила частоту походів до ліванського узбережжя.За арабського панування, Ліван зазнав значної деурбанізації, торгові міста узбережжя втратили значення і перетворились на рибальські селища. Малодоступні гірські райони стали притулком для переслідуваних релігійних меншин як з Лівану, так і з інших районів. Так, за період 7-11 століть з долини річки Ель-Аса (Оронт) до Північного Лівану переселилася монофелітська християнська громада маронітів. На початку 11 століття на центральному плато і в районі гори Хермон розповсюдилася релігійна громада друзів, названа так на ім'я одного із засновників учення Мухаммеда ад-Даразі.</w:t>
      </w:r>
    </w:p>
    <w:p>
      <w:pPr>
        <w:pStyle w:val="Normal"/>
        <w:jc w:val="both"/>
        <w:rPr>
          <w:lang w:val="uk-UA"/>
        </w:rPr>
      </w:pPr>
      <w:r>
        <w:rPr>
          <w:lang w:val="uk-UA"/>
        </w:rPr>
      </w:r>
    </w:p>
    <w:p>
      <w:pPr>
        <w:pStyle w:val="Normal"/>
        <w:jc w:val="center"/>
        <w:rPr>
          <w:lang w:val="uk-UA"/>
        </w:rPr>
      </w:pPr>
      <w:r>
        <w:rPr>
          <w:lang w:val="uk-UA"/>
        </w:rPr>
        <w:t>Хрестоносні походи</w:t>
      </w:r>
    </w:p>
    <w:p>
      <w:pPr>
        <w:pStyle w:val="Normal"/>
        <w:jc w:val="both"/>
        <w:rPr>
          <w:lang w:val="uk-UA"/>
        </w:rPr>
      </w:pPr>
      <w:r>
        <w:rPr>
          <w:lang w:val="uk-UA"/>
        </w:rPr>
      </w:r>
    </w:p>
    <w:p>
      <w:pPr>
        <w:pStyle w:val="Normal"/>
        <w:jc w:val="both"/>
        <w:rPr/>
      </w:pPr>
      <w:r>
        <w:rPr>
          <w:lang w:val="uk-UA"/>
        </w:rPr>
        <w:t xml:space="preserve">Більша частина території Лівану, зокрема вся прибережна рівнина, була завойована хрестоносцями вже після закінчення Першого хрестового походу. Північна частина (від Біблоса і північніше) дісталася тулузькому графу Раймону де Сен-Жиллю, який у 1109 році захопил Тріполі та зробив його столицею утвореного ним Графство Тріполі. Південня частина перейшла під владу єрусалимського короля Балдуїна I, який у 1110 році захопив Бейрут і Сідон. </w:t>
      </w:r>
      <w:r>
        <w:rPr>
          <w:b/>
          <w:lang w:val="uk-UA"/>
        </w:rPr>
        <w:t>Мароніти у Графстві Тріполі налагодили добрі відносини з хрестоносцями.</w:t>
      </w:r>
      <w:r>
        <w:rPr>
          <w:lang w:val="uk-UA"/>
        </w:rPr>
        <w:t xml:space="preserve"> Зокрема, протягом 12 століття вони погодилися відмовитися від монофелітства, </w:t>
      </w:r>
      <w:r>
        <w:rPr>
          <w:b/>
          <w:lang w:val="uk-UA"/>
        </w:rPr>
        <w:t>уклали унію з Римо-католицькою церквою і визнали верховенство Папи.</w:t>
      </w:r>
      <w:r>
        <w:rPr>
          <w:lang w:val="uk-UA"/>
        </w:rPr>
        <w:t xml:space="preserve"> Друзи, проте, відчайдушно боролися з хрестоносцями, за що друзькі феодальні правителі отримали визнання своєї влади та пошану з боку сунітських султанів Дамаску того часу. Після падіння володінь хрестоносців під ударами мамлюків в 1291 році, друзька родина Бухтур затвердилася в Бейруті, а її представники поступили на службу до нових правителів.</w:t>
      </w:r>
    </w:p>
    <w:p>
      <w:pPr>
        <w:pStyle w:val="Normal"/>
        <w:jc w:val="both"/>
        <w:rPr>
          <w:lang w:val="uk-UA"/>
        </w:rPr>
      </w:pPr>
      <w:r>
        <w:rPr>
          <w:lang w:val="uk-UA"/>
        </w:rPr>
        <w:t xml:space="preserve"> </w:t>
      </w:r>
    </w:p>
    <w:p>
      <w:pPr>
        <w:pStyle w:val="Normal"/>
        <w:jc w:val="center"/>
        <w:rPr>
          <w:lang w:val="uk-UA"/>
        </w:rPr>
      </w:pPr>
      <w:r>
        <w:rPr>
          <w:lang w:val="uk-UA"/>
        </w:rPr>
        <w:t>Правління мамлюків</w:t>
      </w:r>
    </w:p>
    <w:p>
      <w:pPr>
        <w:pStyle w:val="Normal"/>
        <w:jc w:val="both"/>
        <w:rPr>
          <w:lang w:val="uk-UA"/>
        </w:rPr>
      </w:pPr>
      <w:r>
        <w:rPr>
          <w:lang w:val="uk-UA"/>
        </w:rPr>
      </w:r>
    </w:p>
    <w:p>
      <w:pPr>
        <w:pStyle w:val="Normal"/>
        <w:jc w:val="both"/>
        <w:rPr/>
      </w:pPr>
      <w:r>
        <w:rPr>
          <w:lang w:val="uk-UA"/>
        </w:rPr>
        <w:t xml:space="preserve">Наприкінці 13 століття, Мамлюкський султанат, утворений мамлюками, що захопили владу в Єгипті, поширив свою владу на середземноморське узбережжя від Лівії до Сирії. </w:t>
      </w:r>
      <w:r>
        <w:rPr>
          <w:b/>
          <w:lang w:val="uk-UA"/>
        </w:rPr>
        <w:t>В 1289 році мамлюки захопили Тріполі, а в 1291 році — Акку (Акко).</w:t>
      </w:r>
      <w:r>
        <w:rPr>
          <w:lang w:val="uk-UA"/>
        </w:rPr>
        <w:t xml:space="preserve"> За період з 11 по 13 століття в Кесервані (районі на північ від Бейрута) оселилося багато шиїтів, які, разом з друзами, повстали проти мамелюків в 1291 році, але в 1308 році повстання було придушене. Багато шиїтів бігло з районів свого мешкання та оселилося на півдні Лівану.</w:t>
      </w:r>
    </w:p>
    <w:p>
      <w:pPr>
        <w:pStyle w:val="Normal"/>
        <w:jc w:val="both"/>
        <w:rPr>
          <w:lang w:val="uk-UA"/>
        </w:rPr>
      </w:pPr>
      <w:r>
        <w:rPr>
          <w:lang w:val="uk-UA"/>
        </w:rPr>
        <w:t>Загалом, втручання у внутрішні справи місцевих громад з боку мамлюків було невеликим, навіть податки збиралися представниками самих громад, а багато місцевих кланів отримало певну автономію. Така ж організація місцевої влади залишалася і після завоювання Сирії та Єгипту Османською імперією. В 15-16 століттях родина Маанів була визнана головною серед друзів, а глава родини Фахраддін I встановив свою владу над автономною державою, що займала територію всього південня Лівану та долини Бекаа.</w:t>
      </w:r>
    </w:p>
    <w:p>
      <w:pPr>
        <w:pStyle w:val="Normal"/>
        <w:jc w:val="both"/>
        <w:rPr>
          <w:lang w:val="uk-UA"/>
        </w:rPr>
      </w:pPr>
      <w:r>
        <w:rPr>
          <w:lang w:val="uk-UA"/>
        </w:rPr>
      </w:r>
    </w:p>
    <w:p>
      <w:pPr>
        <w:pStyle w:val="Normal"/>
        <w:jc w:val="center"/>
        <w:rPr>
          <w:lang w:val="uk-UA"/>
        </w:rPr>
      </w:pPr>
      <w:r>
        <w:rPr>
          <w:lang w:val="uk-UA"/>
        </w:rPr>
        <w:t>Правління турків-османів</w:t>
      </w:r>
    </w:p>
    <w:p>
      <w:pPr>
        <w:pStyle w:val="Normal"/>
        <w:jc w:val="both"/>
        <w:rPr>
          <w:lang w:val="uk-UA"/>
        </w:rPr>
      </w:pPr>
      <w:r>
        <w:rPr>
          <w:lang w:val="uk-UA"/>
        </w:rPr>
      </w:r>
    </w:p>
    <w:p>
      <w:pPr>
        <w:pStyle w:val="Normal"/>
        <w:jc w:val="both"/>
        <w:rPr>
          <w:lang w:val="uk-UA"/>
        </w:rPr>
      </w:pPr>
      <w:r>
        <w:rPr>
          <w:lang w:val="uk-UA"/>
        </w:rPr>
        <w:t xml:space="preserve">Початок нової історії Лівану зазвичай датують піднесенням Фахраддіна II, еміра з родини Маанів, що правив у 1590—1635 роки. Цей видатний державний діяч поступово підпорядкував собі населені маронітами території північного Лівану, а також значну частину внутрішніх районів Палестини і Сирії. У своїх ліванських володіннях він стимулював розвиток шовківництва, відкрив порти Бейруту та Сідону для європейських купців, добився допомоги італійців в модернізації сільського господарства. Заохочуване їм політичне і економічне співробітництво між ліванськими християнами і друзами надалі послужило основою для виникнення ліванської автономії. Незалежність і досягнення Фахраддіна привели до зростання напруженості у відносинах з Османською імперією. У 1633 році війська еміра були розбиті, а сам він потрапив в полон і пізніше був убитий в Стамбулі. Проте до 1667 року його внучатий племінник Ахмед Маан зумів відновити владу родини Маанов над південним Ліваном і маронітським районом Кесарван в центральній частині країни, створивши Ліванський емірат, що став ядром сучасного Лівану. В 1697 році, після смерті Ахмеда Маана від якого не залишилося синів, влада над еміратом з схвалення Османів перейшла до Шихабів з Антилівана, що були мусульманськими родичами друзських Маанів. </w:t>
      </w:r>
      <w:r>
        <w:rPr>
          <w:b/>
          <w:lang w:val="uk-UA"/>
        </w:rPr>
        <w:t xml:space="preserve">До 1711 року Шихаби кардинально змінили систему управління емірату з тим, щоб зберегти в ньому свою владу. Пізніше в тому ж столітті правляча гілка родини прийняла християнство і стала маронітами, що відображало зростаючий вплив цієї громади. </w:t>
      </w:r>
      <w:r>
        <w:rPr>
          <w:lang w:val="uk-UA"/>
        </w:rPr>
        <w:t xml:space="preserve">При емірах Юсуфі (роки правління 1770—1789) і </w:t>
      </w:r>
      <w:r>
        <w:rPr>
          <w:b/>
          <w:lang w:val="uk-UA"/>
        </w:rPr>
        <w:t>Баширі II (роки правління 1789—1840), який перейшов в християнство,</w:t>
      </w:r>
      <w:r>
        <w:rPr>
          <w:lang w:val="uk-UA"/>
        </w:rPr>
        <w:t xml:space="preserve"> влада Шихабів розповсюдилася на північ та поширилася на всі гінрські райони Лівану. Еміри Башир II з династії Шихабів намагався консолідувати владу в країні, для чого вступив у союз з пашею Єгипту Мухаммедом Алі. Проте в 1840 році його війська були розбиті османськими силами в союзі з Британією і Австрією. Наступний емір Башир III вже не міг контролювати друзських лідерів в південному Лівані і тому залишив свою посаду в 1841 році, чим поклав кінець існуванню Ліванського емірата. В 1842 році османський уряд поділив гірський Ліван на два адміністративні райони: Північний, на чолі з місцевим християнським губернатором, і Південний, під управлінням друзів. Християни, що складали на той час більшість на півдні, виступили проти такого розділу, в результаті його в 1845 році між ними і друзами спалахнула війна. </w:t>
      </w:r>
      <w:r>
        <w:rPr>
          <w:b/>
          <w:lang w:val="uk-UA"/>
        </w:rPr>
        <w:t xml:space="preserve">В 1858 році селяни-мароніти на Півночі підняли повстання проти маронітської аристократії і добилися відміни ряду її привілеїв. Проте, коли у 1860 році подібне повстання спалахнуло серед селян-християн на півдні, воно було жорстоко подавлено друзами, а під час різанини загинуло більше 11 тис. християн. </w:t>
      </w:r>
      <w:r>
        <w:rPr>
          <w:lang w:val="uk-UA"/>
        </w:rPr>
        <w:t>Під тиском європейських держав, особливо Франції, що традиційно захищала маронітів, османський уряд в 1861 році ввів в гірських районах Лівані так званий Органічний статут. Гірський Ліван був інтегрований в єдиний автономний район-мутасарріфію, на чолі з губернатором (мутасарріфом) — християнином, що призначався зі схвалення європейських держав. В якості консультативного органу, при губернаторі була створена адміністративна рада, що обиралася з представників різних ліванських громад пропорційно їх чисельності. Інститути феодальної системи були ліквідовані — усім підданим були гарантовані громадянські свободи, нова адміністрація отримала судові та законодавчі повноваження. Дана система (з невеликими змінами 1864 року), довела свою життєздатність і проіснувала до 1915 року. Під керівництвом мутасарріфів Ліван розвивався і процвітав. Католицькі місіонери з Франції і протестантські місіонери з Америки і Великобританії заснували в країні мережу художніх шкіл і коледжів, що зробило Бейрут одним з провідних освітніх і культурних центрів Османської імперії. Розвиток видавничої справи і видання газет поклали початок відродженню арабської літератури.</w:t>
      </w:r>
    </w:p>
    <w:p>
      <w:pPr>
        <w:pStyle w:val="Normal"/>
        <w:jc w:val="both"/>
        <w:rPr>
          <w:b/>
          <w:b/>
          <w:lang w:val="uk-UA"/>
        </w:rPr>
      </w:pPr>
      <w:r>
        <w:rPr>
          <w:b/>
          <w:lang w:val="uk-UA"/>
        </w:rPr>
      </w:r>
    </w:p>
    <w:p>
      <w:pPr>
        <w:pStyle w:val="Normal"/>
        <w:jc w:val="center"/>
        <w:rPr>
          <w:lang w:val="uk-UA"/>
        </w:rPr>
      </w:pPr>
      <w:r>
        <w:rPr>
          <w:lang w:val="uk-UA"/>
        </w:rPr>
        <w:t>Французький мандат</w:t>
      </w:r>
    </w:p>
    <w:p>
      <w:pPr>
        <w:pStyle w:val="Normal"/>
        <w:jc w:val="both"/>
        <w:rPr>
          <w:lang w:val="uk-UA"/>
        </w:rPr>
      </w:pPr>
      <w:r>
        <w:rPr>
          <w:lang w:val="uk-UA"/>
        </w:rPr>
      </w:r>
    </w:p>
    <w:p>
      <w:pPr>
        <w:pStyle w:val="Normal"/>
        <w:jc w:val="both"/>
        <w:rPr>
          <w:lang w:val="uk-UA"/>
        </w:rPr>
      </w:pPr>
      <w:r>
        <w:rPr>
          <w:lang w:val="uk-UA"/>
        </w:rPr>
        <w:t xml:space="preserve">Незабаром після того, як Туреччина виступила у Першій світовій війні на стороні Четверного Союза проти країн Антанти, турецький уряд припинив дію Органічного статуту для гірського Лівану та призначив військового губернатора, що отримав владу в країні. Після перемоги Антанти </w:t>
      </w:r>
      <w:r>
        <w:rPr>
          <w:b/>
          <w:lang w:val="uk-UA"/>
        </w:rPr>
        <w:t>в 1918 році, території Лівану і Сирії були окуповані французькими військами.</w:t>
      </w:r>
      <w:r>
        <w:rPr>
          <w:lang w:val="uk-UA"/>
        </w:rPr>
        <w:t xml:space="preserve"> Того ж року була утворена держава Великий Ліван, що приблизно збігалася за територією із сучасним Ліваном. Нова держава знаходилася під управлінням французького губернатора, при якому діяла виборна Рада представників із консультативними повноваженнями. В 1923 році Ліга націй видала Франції мандат на управління Ліваном і Сирією. В 1926 році була розроблена і прийнята конституція, згідно з якою держава Великий Ліван була перетворена на Ліванську республіку. Територія Ліванської республіки включала західні райони долини Бекаа, що традиційно відносилися до провінції Дамаск та були населені переважно сунітами та друзами. </w:t>
      </w:r>
      <w:r>
        <w:rPr>
          <w:b/>
          <w:lang w:val="uk-UA"/>
        </w:rPr>
        <w:t>В резльтаті демографічний склад країни змінився, християни складали у ній лише трошки більше половини населення, тоді як решту складали суніти, друзи та шиїти.</w:t>
      </w:r>
      <w:r>
        <w:rPr>
          <w:lang w:val="uk-UA"/>
        </w:rPr>
        <w:t xml:space="preserve"> Більшість сунітів знаходилися під впливом сирійського націоналізму і вороже ставилися до французької колоніальної адміністрації, вони переважно виступали за включення Лівану до складу Сирії. З іншого боку, християни і частина друзів та шиїтів вітали проголошення незалежності країни і доброзичливо відносилися до французів. Посаду президента республіки завжди займали християни, грецько-православний Шарль Дебба у 1926 році і виключно мароніти починаючи з 1934 року. Починаючи з 1937, року прем'єр-міністрами призначалися лише мусульмани-суніти. Нормою став розподіл посад в уряді і місць в однопалатному парламенті серед представників різних релігійних громад в пропорції, що приблизно відповідала їхній чисельності в країні. В 1943 році був прийнятий «Національний пакт», угода про принципи державного устрою Лівану, за якою місця в парламенті розподілялися між християнами і мусульманами в співвідношенні 6 до 5. 30 листопада 1936 був підписаний французько-ліванській договір, що передбачав закінчення терміну французького мандата у 1939 році, однак французький парламент відмовився ратифікувати цей договір. Після початку Другої світової війни у вересні 1939 року, в Лівані було введене облогове положення. </w:t>
      </w:r>
      <w:r>
        <w:rPr>
          <w:b/>
          <w:lang w:val="uk-UA"/>
        </w:rPr>
        <w:t>В 1940 році країна опинилася під контролем колоніальної адміністрації, вірної уряду Віші.</w:t>
      </w:r>
      <w:r>
        <w:rPr>
          <w:lang w:val="uk-UA"/>
        </w:rPr>
        <w:t xml:space="preserve"> В травні 1941 представник цього уряду адмірал Франсуа Дарлан домовився з Гітлером про те, що Німеччині буде даний дозвіл на використання аеродромів та іншої військової інфраструктури в Сирії і Лівані. Проте, в результаті успішної Сирійсько-ліванської кампанії, вже у середині липня сили уряду Віші були розбиті британськими військами за підтримкою сил «Вільної Франції», до якої перешли владні повноваження над цією територією. «Вільна Франція» офіційно надала незалежність обом арабським країнам у 1943 році, а у 1944 році до ліванського уряду перейшли головні владні функції, хоча британські і французькі війська і залишалися в країні до 1946 року.</w:t>
      </w:r>
    </w:p>
    <w:p>
      <w:pPr>
        <w:pStyle w:val="Normal"/>
        <w:jc w:val="both"/>
        <w:rPr>
          <w:lang w:val="uk-UA"/>
        </w:rPr>
      </w:pPr>
      <w:r>
        <w:rPr>
          <w:lang w:val="uk-UA"/>
        </w:rPr>
      </w:r>
    </w:p>
    <w:p>
      <w:pPr>
        <w:pStyle w:val="Normal"/>
        <w:jc w:val="center"/>
        <w:rPr>
          <w:lang w:val="uk-UA"/>
        </w:rPr>
      </w:pPr>
      <w:r>
        <w:rPr>
          <w:lang w:val="uk-UA"/>
        </w:rPr>
        <w:t>Ліван після проголошення незалежності</w:t>
      </w:r>
    </w:p>
    <w:p>
      <w:pPr>
        <w:pStyle w:val="Normal"/>
        <w:jc w:val="both"/>
        <w:rPr>
          <w:lang w:val="uk-UA"/>
        </w:rPr>
      </w:pPr>
      <w:r>
        <w:rPr>
          <w:lang w:val="uk-UA"/>
        </w:rPr>
      </w:r>
    </w:p>
    <w:p>
      <w:pPr>
        <w:pStyle w:val="Normal"/>
        <w:jc w:val="both"/>
        <w:rPr>
          <w:lang w:val="uk-UA"/>
        </w:rPr>
      </w:pPr>
      <w:r>
        <w:rPr>
          <w:lang w:val="uk-UA"/>
        </w:rPr>
        <w:t xml:space="preserve">Перший уряд незалежного Лівану на чолі з президентом Бешарой ель-Хурі активно проводив економічні реформи, зокрема відмінив валютний контроль, заохочував транзитну торгівлю і діяльність іноземних торгових і фінансових компаній, що привело до швидкого економічного росту. Ліванський уряд намагався зберігати гарні відносини як з арабськими, так і з Західними країнами, він брав участь як у близькосхідних організаціях (наприклад, Бандунзькій конференції країн Азії і Африки), так і у Західних (наприклад, Доктрині Ейзенхауера). </w:t>
      </w:r>
      <w:r>
        <w:rPr>
          <w:b/>
          <w:lang w:val="uk-UA"/>
        </w:rPr>
        <w:t>В 1948—1949 роках Ліван узяв участь в Арабо-ізраїльській війні на боці арабських держав, але не грав значної ролі.</w:t>
      </w:r>
      <w:r>
        <w:rPr>
          <w:lang w:val="uk-UA"/>
        </w:rPr>
        <w:t xml:space="preserve"> В 1958 році новим президентом республіки був обраний командуючий армією генерал Фуад Шехаб, а прем'єр-міністром — Рашид Караме. Уряд країни відкинув «доктрину Ейзенхауера» і оголосив про проведення політики «позитивного нейтралітету», тобто зближення з арабським світом, намагаючись зберегти обмежені відносини із Заходом. Уряд припинив проведення економічних реформ за Західним зразком. Зокрема він відмовився від укладення договору про гарантії західним вкладникам капіталу. В 1966 році в країні вибухнула банківська криза, спровокована банкрутством провідного комерційного банку Лівану «Інтра», що негативно позначилося на економічному стані та викликало масові урядові протести. </w:t>
      </w:r>
      <w:r>
        <w:rPr>
          <w:b/>
          <w:lang w:val="uk-UA"/>
        </w:rPr>
        <w:t>В 1967 році, ліванський уряд гостро відреагував на Шестиденну війну. Він перекрив нафтопроводи західних компаній, розірвав дипломатичні відносини з США і Великобританією і заборонив вхід американських військових кораблів до своїх портів.</w:t>
      </w:r>
      <w:r>
        <w:rPr>
          <w:lang w:val="uk-UA"/>
        </w:rPr>
        <w:t xml:space="preserve"> В результаті Шестиденної війни, до Лівану бігло кілька сотень тисяч палестинців. Різноманітні палестинські організації почали використовувати територію Південного Лівану як базу для постійних нападів на Ізраїль. Ізраїльські війська відповідали на них відвітними рейдами і авіанальотами, від яких стражджали й громадяни Лівану. В результаті християнські партії усе голосніше наполягали на вживанні жорстких заходів проти палестинців і вимагали дотримання Ліваном нейтралітету, а вся країна занурилася у глибоку політичну кризу. Після розгрому палестинців в ході громадянської війни в Йорданії у вересні 1970 року, значне число палестинських бойовиків перебазувалося до Лівану, що викликало погіршення ситуації, з яким прийшлося боротися новообраному президенту від центристських сил Сулейману Франж'є.</w:t>
      </w:r>
    </w:p>
    <w:p>
      <w:pPr>
        <w:pStyle w:val="Normal"/>
        <w:jc w:val="both"/>
        <w:rPr>
          <w:lang w:val="uk-UA"/>
        </w:rPr>
      </w:pPr>
      <w:r>
        <w:rPr>
          <w:lang w:val="uk-UA"/>
        </w:rPr>
      </w:r>
    </w:p>
    <w:p>
      <w:pPr>
        <w:pStyle w:val="Normal"/>
        <w:jc w:val="center"/>
        <w:rPr>
          <w:lang w:val="uk-UA"/>
        </w:rPr>
      </w:pPr>
      <w:r>
        <w:rPr>
          <w:lang w:val="uk-UA"/>
        </w:rPr>
        <w:t>Громадянська війна в Лівані</w:t>
      </w:r>
    </w:p>
    <w:p>
      <w:pPr>
        <w:pStyle w:val="Normal"/>
        <w:jc w:val="both"/>
        <w:rPr>
          <w:lang w:val="uk-UA"/>
        </w:rPr>
      </w:pPr>
      <w:r>
        <w:rPr>
          <w:lang w:val="uk-UA"/>
        </w:rPr>
      </w:r>
    </w:p>
    <w:p>
      <w:pPr>
        <w:pStyle w:val="Normal"/>
        <w:jc w:val="both"/>
        <w:rPr/>
      </w:pPr>
      <w:r>
        <w:rPr>
          <w:lang w:val="uk-UA"/>
        </w:rPr>
        <w:t xml:space="preserve">Причиною громадянської війни в Лівані стали конфлікти й політичні компроміси колоніального періоду з їх складною системою противаг, разом із змінами демографічної ситуації та релігійного складу населення. Велике значення мали також впливи сирійського уряду та Організації визволення Палестини (ОВП), та їх протистояння з Ізраїлем. Наприкінці 1960-тих років, конституція країни, що закріплювала контроль над урядом за християнами, почала підвергатися інтенсивній критиці з боку мусульманських та соціалістичних сил, що в 1969 році об'єдналися, створивши політчний блок «Національний Рух» на чолі з Прогресивною соціалістичною партією (ПСП). Бойові ж дії почалися у квітні 1975 року, коли у відповідь на вбивство охоронців лідера християнсько-маронітської партії «Катаїб» П'єра Жмаєля, прихильники його піртії 13 квітня напали на автобус з палестинцями. Національний Рух одразу ж підтримав палестинців та вступив у озброєне протистояння з «Катаїбом». Прагнучи припинити озброєне протистояння, президент Сулейман Франж'є призначив в травні 1975 року військовий уряд, але Національний Рух відмовився його визнати. Після жорстоких боїв, за посередництва Сирії було досягнуто хисткого компромісу: до уряду «національної єдності» на чолі з Рашидом Караме увійшли представники обох протиборчих сил. Проте, це не зупинило громадянську війну. </w:t>
      </w:r>
      <w:r>
        <w:rPr>
          <w:b/>
          <w:lang w:val="uk-UA"/>
        </w:rPr>
        <w:t>В вересні 1975 року був утворений «Комітет з національного діалогу», учасники якого так і не зуміли домовитися між собою: християнські партії вимагали усмирити палестинців і відновити національний суверенітет над всією територією країни, а Національний Рух вимогав проведення політичних реформ і перерозподілу влади між мусульманами і християнами.</w:t>
      </w:r>
      <w:r>
        <w:rPr>
          <w:lang w:val="uk-UA"/>
        </w:rPr>
        <w:t xml:space="preserve"> В січні 1976 року ополчення ліванських християн почали блокаду двох таборів палестинських біженців у передмісті Бейруту, причому Сирія надавала допомогу палестинцям. Молоді офіцери підняли заколот в мусульманських частинах ліванської армії, і в березні 1976 року урядові збройні сили Лівану розпалися. За дипломатичною допомогою Франції та США ліванціям вдалося провести президентські вибори, на яких було обрано Еліаса Саркіса, якого підтримували мусульмани і соціалісти. Сирійський президент Хафез Асад прагнув встановити свій контроль над Ліваном і палестинським визвольним рухом, розглядаючи їх як інструмент своєї міжнародної політики. Сирія визнала, що на даному етапі доцільно надати підтримку християнським силам щоб не допустити неконтрольованого розвитку подій, тому після формального запиту деяких християнських сил 1 червня 1976 року почалося широкомасштабне сирійське вторгнення до Лівану. В жовтні в Ер-Ріяді була скликана конференція голів арабських країн, Лівану і ОВП, на якій Сирія отримала мандат на військову присутність по всій території країни з метою відновлення миру. В березні 1977 року був убитий головний супротивник сирійської окупації Лівану лідер Національного Руху Камаль Джумблат. </w:t>
      </w:r>
      <w:r>
        <w:rPr>
          <w:b/>
          <w:lang w:val="uk-UA"/>
        </w:rPr>
        <w:t>Проте вже в лютому 1978 року союз між Сирією і християнами Лівану розпався. Почалися сутички між частинами ліванської армії й християнськими озброєними формуваннями з одного боку, і сирійськими військами з іншого.</w:t>
      </w:r>
      <w:r>
        <w:rPr>
          <w:lang w:val="uk-UA"/>
        </w:rPr>
        <w:t xml:space="preserve"> У жовтні 1978 року сирійцям довелося відступити від східних меж Бейруту і його околиць, населених християнами, а до червня 1981 року християнські сили витіснили сирійців із Захли. У новій ситуації більшість провідних угрупувань християнського табору стали орієнтуватися на союз з Ізраїлем. </w:t>
      </w:r>
      <w:r>
        <w:rPr>
          <w:b/>
          <w:lang w:val="uk-UA"/>
        </w:rPr>
        <w:t>В 1978 році до Лівану знов вторглися ізраїльські війська.</w:t>
      </w:r>
      <w:r>
        <w:rPr>
          <w:lang w:val="uk-UA"/>
        </w:rPr>
        <w:t xml:space="preserve"> Відповідно до резолюції Ради Безпеки ООН, до південних райони країни були введені Тимчасові сили ООН. Але вже в червні 1982 року Ізраїль почав в Лівані широкомасштабну військову операцію, направлену, в першу чергу, проти ОВП, і захопив велику частину території країни. До осені палестинці вимушені були покинути Західний Бейрут, а сирійські війська — піти із столиці і районів на південь від шосе Бейрут — Дамаск. За часів військових успіхів ізраїльтян, президентом Лівану в серпні 1982 року був обраний командувач «Ліванських сил» Башир Жмаєль, проте він був убитий до вступу на посаду. Замість нього президентом Лівану став його брат Амін Жмаєль (1982—1988). За умов ізраїської окупації Західного Бейруту, «Ліванські сили» вчинили різанину палестинців в таборах біженців Сабра і Шатіла. Наприкінці вересня 1982 року до Бейрута були знов введені багатонаціональні сили, до яких увійшли контингенти із США, Франції, Італії і Великобританії. В грудні 1982 року Амін Жмаєль почав переговори про виведення ізраїльських військ з Лівану та домовився про створення в Південному Лівані «зони безпеки», щоб припинити озброєні напади на Ізраїль з території Лівану. Обурені палестинці і мусульмани, що не визнавали угод з Ізраїлем, створили у відповідь «Фронт національного порятунку» та розвернули напади на інозмених, зокрема американських і французьких, військовослужбовців та на ліванські урядові війська. У вересні 1983 року палестинці та друзи вигнали з гір 300 тис. християн. </w:t>
      </w:r>
      <w:r>
        <w:rPr>
          <w:b/>
          <w:lang w:val="uk-UA"/>
        </w:rPr>
        <w:t>В лютому 1984 року сили друзів на чолі з Валідом Джумблатом і загони шиїтської партії Амаль на чолі з Набіхом Беррі за підтримки Сирії розбили частини ліванської армії і заволоділи Західним Бейрутом.</w:t>
      </w:r>
      <w:r>
        <w:rPr>
          <w:lang w:val="uk-UA"/>
        </w:rPr>
        <w:t xml:space="preserve"> Вибухи в американському посольстві в Лівані і в штабі багатонаціональних сил в 1983—1984 роках, організовані кругами близькими до руху Хізбалла, змусили багатонаціональні сили залишити Ліван в лютому 1984 року.</w:t>
      </w:r>
    </w:p>
    <w:p>
      <w:pPr>
        <w:pStyle w:val="Normal"/>
        <w:jc w:val="both"/>
        <w:rPr>
          <w:lang w:val="uk-UA"/>
        </w:rPr>
      </w:pPr>
      <w:r>
        <w:rPr>
          <w:lang w:val="uk-UA"/>
        </w:rPr>
        <w:t xml:space="preserve">5 березня 1984 року Амін Жмаєль був вимушений прийняти вимоги Сирії і оголосив про відміну угод 1983 року з Ізраїлем, після чого сторонам конфлікту сформувати уряд «національної єдності» на чолі з Рашидом Караме, до якого увійшли Каміль Шамун (лідер Національно-ліберальної партії, НЛП), П'єр Жмаєль (лідер «Катаїб»), Набіх Беррі (лідер Амаль), впливовий мусульманський політик Селім Хосс та представники ПСП. Провідну роль в ліванських справах з цього часу стала грати Сирія. В червні 1985 року Ізраїль в односторонньому порядку вивів свої війська з більшої частини території країни. Він залишив за собою лише «зону безпеки» на Півдні шириною від 10 до 25 км. Ця зона була передана під контроль проізраїльської «Армії Південного Лівану» на чолі з генералом Антуаном Лахадом. </w:t>
      </w:r>
      <w:r>
        <w:rPr>
          <w:b/>
          <w:lang w:val="uk-UA"/>
        </w:rPr>
        <w:t>В відповідь Сирія поставила під свій контроль міста Захла та Тріполі.</w:t>
      </w:r>
      <w:r>
        <w:rPr>
          <w:lang w:val="uk-UA"/>
        </w:rPr>
        <w:t xml:space="preserve"> Основним союзником Сирії в Лівані з травня 1985 року став шиїтський рух Амаль. Разом з Сирією, що прагнула узяти під контроль діяльність ОВП в Лівані, бійці Амаль брали участь в «війні таборів» — акціях проти палестинських поселень, які тривали до червня 1988 року. Після підтримки лідером «Ліванських сил» (ЛС) Елі Хобейкі сирійської присутності, в 1985 році у християнському таборі виник розкол, який привів до паралічу уряду до 1988 року. Протиборство розгорілося і в шиїтському таборі, де Амаль прагнув витіснити Хізбаллу, що посилилася за рахунок протидії інтересам Західних країн у Лівані. У березні 1984 року Хізбалла викрала керівника бейрутського відділення ЦРУ Вільяма Баклі, а після цього почалися викрадення Західних журналістів, дипломатів, священнослужителів, вчених і військовиків. З березня 1988 року по грудень 1990 року на півдні Лівану і в південних передмістях Бейрута ополчення руху Амаль почало активні бойові дії проти Хізбалли. В 1987 році Рашид Караме був убитий і функції прем'єр-міністра тимчасово перейшли до Селіма Хосса. Тим часом, в 1988 році закінчувався термін президентських повноважень Аміна Жмаєля. Через гостре політичне протиборство, парламент не зміг зібратись для обрання нового голови держави. Коли Амін Жмаєль залишив президентську посаду у вересні 1988 року, він призначив командуючого армією, генерала Мішеля Ауна прем'єр-міністром «перехідного військового уряду». Генерал Аун розмістився в президентському палаці і став виконувати обов'язки глави держави. Мусульманські і просирійські лідери відмовилися визнати його владу і підтримали прем'єр-міністра Селіма Хосса. В результаті в країні виникла ситуація двовладдя, а у березні 1989 року в країні відновилися військові дії. Шлях до припинення бойових дій поклали Таїфські угоди (офіційно «Хартія національної згоди Лівану»), підписані 22 жовтня 1989 року в саудівському місті Таїфі за посередництвом Арабської ліги. Ці угоди передбачали досягнення компромісу між ліванськими громадами при фактичному протектораті Сирії. Християни погоджувалися на проведення політичних реформ, зокрема більш рівномірний розподіл влади, що передбачав представництво як християн, так і мусульман в органах влади, за певними квотами для представників всіх головних громад. Так, розмір парламенту був збільшений, і у ньому відтепер мало бути рівне число депутатів від християн і мусульман, президентська посада залишалася за християнами, а посада прем'єр-міністра віддавалася мусульманам. З листопаду 1989 року президентом став просирійський політик Еліас Храуї, який знову призначив прем'єр-міністром Селіма Хосса. Колишній президент Мішель Аун відмовився визнати Таїфські угоди і закріпився в президентському палаці в Бейруті. Він оголосив про початок «визвольної війни» проти Сирії. Проте він протривався недовго, вже в жовтні 1990 року він капітулював і сховався у французькому посольстві в Бейруті, а пізніше біг до Франції. З 1990 року, за підтримки Сирії, уряд почав здійснювати «план безпеки», що передбачав відновлення ліванської армії та розпуск озброєних формувань. Лідери ополчень, з деякими обмовками, дали згоду на розпуск своїх частин. У жовтні шиїтські групи Амаль і Хізболла домовилися про припинення міжусобної війни. У грудні були виведені з Бейрута або роззброєні останні частини християнських ополчень. Того ж місяці був створений новий уряд «національної єдності» на чолі з братом Рашида Караме Омаром за участю християнських і мусульманських представників, хоча більшість міністрів й бойкотували роботу кабінету. Протягом 1991 року було роззброєно більшість озброєних формувань у країні. У травні 1991 року сирійський та ліванський президенти в Дамаску «договір про братерство і координацію», що, однак, зустрів різку крітику з боку частини християн, так колишній президент Амін Жмаєль заявив, що Ліван перестав бути незалежною державою і перетворився на сирійську провінцію. У липні (після чотириденних боїв в Сайді) була укладена мирна угода між урядом і ОВП, за якою палестинці зобов'язалися здати всю важку зброю в обмін на гарантії громадянських прав для біженців. В травні 1992 року було звільнено останнього задіхного заручника, викраденого екстремістськими угрупуваннями. Певна напруженість залишилася лише на півдні, між Хізбалою з одного боку й Армію Південного Лівану та Ізраїлем з іншого. Наслідки громадянської війни опинилися жахливими для кріїни. За оцінками, за період війни було вбито понад 100 тис. осіб, понад 100 тис. отримали важких поранень, близько 900 тис. (п'ята частина довоєнного населення) були змушені залишити свої дома, а близько 250 тис. емігрували з країни. Економічні збитки країни оцінюють у 6-12 млрд долларів США.</w:t>
      </w:r>
    </w:p>
    <w:p>
      <w:pPr>
        <w:pStyle w:val="Normal"/>
        <w:jc w:val="both"/>
        <w:rPr>
          <w:lang w:val="uk-UA"/>
        </w:rPr>
      </w:pPr>
      <w:r>
        <w:rPr>
          <w:lang w:val="uk-UA"/>
        </w:rPr>
      </w:r>
    </w:p>
    <w:p>
      <w:pPr>
        <w:pStyle w:val="Normal"/>
        <w:jc w:val="center"/>
        <w:rPr>
          <w:lang w:val="uk-UA"/>
        </w:rPr>
      </w:pPr>
      <w:r>
        <w:rPr>
          <w:lang w:val="uk-UA"/>
        </w:rPr>
        <w:t>Ліван після громадянської війни</w:t>
      </w:r>
    </w:p>
    <w:p>
      <w:pPr>
        <w:pStyle w:val="Normal"/>
        <w:jc w:val="both"/>
        <w:rPr>
          <w:lang w:val="uk-UA"/>
        </w:rPr>
      </w:pPr>
      <w:r>
        <w:rPr>
          <w:lang w:val="uk-UA"/>
        </w:rPr>
      </w:r>
    </w:p>
    <w:p>
      <w:pPr>
        <w:pStyle w:val="Normal"/>
        <w:jc w:val="both"/>
        <w:rPr>
          <w:lang w:val="uk-UA"/>
        </w:rPr>
      </w:pPr>
      <w:r>
        <w:rPr>
          <w:lang w:val="uk-UA"/>
        </w:rPr>
        <w:t>У післявоєнний період на перший план вийшли економічні проблеми. Уряд Омара Караме пішов у відставку в травні 1992 року після чотириденного загального страйку, організованого на знак протесту проти важкого економічного стану. Страйк супроводжувалася важкими зіткненнями між робітниками і силами безпеки. Новим прем'єром став Рашид Сольха. Проте в липні послідкував новий загальний страйк.</w:t>
      </w:r>
    </w:p>
    <w:p>
      <w:pPr>
        <w:pStyle w:val="Normal"/>
        <w:jc w:val="both"/>
        <w:rPr>
          <w:lang w:val="uk-UA"/>
        </w:rPr>
      </w:pPr>
      <w:r>
        <w:rPr>
          <w:lang w:val="uk-UA"/>
        </w:rPr>
        <w:t>У серпні — вересні 1992 року парламентські вибори у Лівані, із узгодженням з Сирією, було проведено за новою системою. Більшість християнських партій (зокрема, «Катаїб», Партія Ліванських сил, Національний блок, НЛП, прихильники Мішеля Ауна та інші) призвали до їхнього бойкоту. Зокрема, ці партії протестували проти проведення виборів до виведення сирійських військ з Бейруту і його околиць, тоді як проведення виборів до цього суперечило на їхню думку умовам Таїфських угод. Хоча в голосуванні взяло участь лише меншина виборців-християн, вибори було офіційно визнано. Прем'єр-міністром парламент вибрав мільярдера Рафіка Харірі. Хізбалла залишилася в опозиції. Новий уряд встановив контроль над більшою частиною зони, яка раніше знаходилася під контролем Хізбалли, зміг одержати значні кредити на економічне відновлення. Незабаром у 1993 році керівництво країни зіткнулося з серйозними проблемами, пов'язаними з продовженням протиборства на півдні країни між ліванськими ісламістами і палестинцями, з одного боку, і Ізраїлем, з іншого. Після численних нападів на ізраїльську територію і Армію Південного Лівану Ізраїль завдав в 1993—1996 роках кілька ударів по базах Хізбалли і Народного фронту звільнення Палестини по всій території країни, що викликало численні жертви та і втечу майже сотень тис. чоловік. Періодично відбувалися спалахи насильства: зіткнення між різними палестинські угрупуваннями. Уряд заборонив в 1993 проведення масових демонстрацій. Прагнучи справитися з хвилею терористичних актів, уряд і парламент вирішили в березні 1994 відновити дію смертної страти за навмисне вбивство. У тому ж місяці було оголошено про заборону Партії Ліванських сил, її лідера Саміра Жажа та його прихильників було засуджено до довічного ув'язнення. Положення кабінету Харірі, якому вдалося досягти перших успіхів в справі економічного відновлення, ставало все хисткішим унаслідок гострої боротьби за владу між президентом, прем'єр-міністром і головою парламенту Набіхом Беррі. Харірі кілька разів намагався піти у відставку, але знаходив сили у свою підтримку. Через складну економічну ситуацію в липні 1995 року відбувся загальний страйк, який супроводжувався зіткненнями з силами безпеки. В жовтні 1995 року парламент Лівану, відповідно до побажань Сирії, продовжив повноваження президента Храуї ще на 3 роки. У серпні-вересні 1996 року були проведені другі після закінчення громадянської війни парламентські вибори, які не призвели до істотної зміни в розстановці політичних сил. Прем'єр-міністр Харірі утримався у влади. Але йому довелося знову зіткнутися з опозицією, звинуваченнями в корупції і протестами профспілок. В 1997 році Хізбалла призвала населення до громадянської непокори і відмови платити податки, а також організувала марш протесту на Бейрут. Не зважаючи на те, що в грудні 1996 року країни-кредитори домовилися про надання Лівану кредиту на відновлення у розмірі 3,2 млрд доларів, економічний стан країни залишався хистким. Тим не менш, уряд Харірі вважали найпопулярнішим за останні 10 років. В 1998 році парламент Лівану обрав президентом країни колишнього командуючого армією — генерала Еміля Лахуда, який спирався на підтримку Сирії. Між новим главою держави і прем'єр-міністром Харірі спалахнула гостра боротьба за владу. У грудні 1998 року Лахуд добився призначення новим прем'єр-міністром Селіма Хосса. За домовленістю між президентом і прем'єр-міністром, кабінет складався з безпартійних міністрів та проголосив програму відродження економіки, оздоровлення державних фінансів і проведення адміністративної реформи. На початку 2000 року в Південному Лівані знов розпочалася ескалація озброєного протистояння між Хізбаллою, з одного боку та Ізраїлем і Армією Південного Лівану з іншого. У травні 2000 року Ізраїль в односторонньому порядку вивів свої війська з Південного Лівану, що привело до розпаду Армії Південного Лівану, а її лідери разом з Антуаном Лахадом емігрували. Формально над колишньою «зоною безпеки» відновив владу ліванський уряд, але фактична вона відійшла до Хізбалли. Станом на 2000 рік, сирійським впливом в країні була незадоволена все більша кількість ліванських політиків. З критикою сирійського протекторату та просирійського президента Лахуда виступали колишній прем'єр-міністр Харірі, Амін Жмаєль, лідер друзів Валід Джумблат, Сулейман Тоні Франж'є та інші. Новий сирійський президент Башар Асад не бажав відмовлятися від контролю над Ліваном, хоч і пішов на деяке зменшення контролю та вивів частину сирійських військ. Вплив Сирії продовжував позначатися, продовжилися арешти опозиціонерів, був введений жорсткіший контроль над засобами масової інформації, журналістів переслідували за публікацію критичних статей. На парламентських виборах в серпні — вересні 2000 року прихильники уряду Селіма Хосса зазнали нищівної поразки, а Харірі повернувся до влади та очолив новий «уряд згоди», що одержав підтримку основних фракцій парламенту. Він пообіцяв тісно співробітничати з президентом Лахудом. Погана економічна ситуація та значний державний борг вимусили уряд Харірі використовував заходи «жорсткої економії», включаючи збільшення збирання податків і приватизацію державних підприємств. Хоча властям вдалося в 2002 уникнути дефолту і девальвації, жорстка політика уряду привела в 2003 році до зростання соціальної напруженості та нових страйків.</w:t>
      </w:r>
    </w:p>
    <w:p>
      <w:pPr>
        <w:pStyle w:val="Normal"/>
        <w:jc w:val="both"/>
        <w:rPr>
          <w:lang w:val="uk-UA"/>
        </w:rPr>
      </w:pPr>
      <w:r>
        <w:rPr>
          <w:lang w:val="uk-UA"/>
        </w:rPr>
      </w:r>
    </w:p>
    <w:p>
      <w:pPr>
        <w:pStyle w:val="Normal"/>
        <w:jc w:val="center"/>
        <w:rPr>
          <w:lang w:val="uk-UA"/>
        </w:rPr>
      </w:pPr>
      <w:r>
        <w:rPr>
          <w:lang w:val="uk-UA"/>
        </w:rPr>
        <w:t>Кедрова революція</w:t>
      </w:r>
    </w:p>
    <w:p>
      <w:pPr>
        <w:pStyle w:val="Normal"/>
        <w:jc w:val="both"/>
        <w:rPr>
          <w:lang w:val="uk-UA"/>
        </w:rPr>
      </w:pPr>
      <w:r>
        <w:rPr>
          <w:lang w:val="uk-UA"/>
        </w:rPr>
        <w:t xml:space="preserve"> </w:t>
      </w:r>
    </w:p>
    <w:p>
      <w:pPr>
        <w:pStyle w:val="Normal"/>
        <w:jc w:val="both"/>
        <w:rPr>
          <w:lang w:val="uk-UA"/>
        </w:rPr>
      </w:pPr>
      <w:r>
        <w:rPr>
          <w:lang w:val="uk-UA"/>
        </w:rPr>
        <w:t xml:space="preserve">Важливим епізодом, який привів до зростання напруженості, була поправка до конституції Лівану, прийнята 3 вересня 2004 року. Тоді парламент Лівану під тиском Сирії продовжив максимальний термін перебування на посаді президента з 6 до 9 років, щоб позволити просирійському президенту Емілю Лахуду залишитися при владі. Маронітський патріарх Мар Насралла Бутрос Сфеїр і друзький лідер Валід Джумбалат виступили проти. США звинуватили Сирію у втручанні у внутрішні справи Лівану і Рада Безпеки ООН прийняла резолюцію 1559, яка вимагала від Сирії негайного виведення військ та роззброєння просирійських організацій Лівану (в першу чергу — Хізбалли). 20 жовтня прем'єр-міністр Рафік Харірі та три міністри його кабінету пішли у відставку в знак протесту проти дій Сирії. 14 лютого 2005 року екс-прем'єр-міністра Харірі було вбито в результаті замаху, терористичного акту здійсненого за допомогою автомобільної бомби. Крім нього було вбито 16 і поранено біля 100 чоловік. За чотирьохмісячний період це було другим терористичним актом направленим проти члена ліванського парламенту, який опонував Сирії. Хоча на той час не було отримано ніяких доказів, головним об'єктом ліванського та міжнародного гніву став саме Сирійський уряд через його значний військовий вплив, активну діяльність сирійських розвідувальних служб та публічні взаємні звинувачення Харірі та сирійських урядовців перед відставкою Харірі 20 жовтня 2004 року. 21 лютого 2005 року десятки тисяч ліванців вийшли на мітинги протесту проти сирійського впливу і просирійського президента Лахуда. На відміну від антисирійських акцій протесту у 1990-х, в яких брали участь переважно християни, протести 2005 року були міжконфессійними. Рада Безпеки ООН назначила міжнародну комісію (переважно з громадян Ірландії, Єгипту і Марокко) для розслідувані теракту, яка так і не зуміла встановити справжніх вбивць Харірі (див. Доповідь Фіцжеральда), але звинуватила Сирію в дестабілізації обстановки в країні. Сирія опинилась під загрозою міжнародної ізоляції та навіть можливого військового вторгнення з боку ООН, коли 3 березня навіть її союзники під час Холодної війни, Німеччина та Росія, та багато арабських країн підтримали вимоги негайного виведення військ. В результаті 9 березня сирійська військова присутність в Лівані завершилася.Перемогу супротивників сирійського впливу не можна було назвати повною, як і акції протесту одностайними. Хізбалла зуміла організувати акції в підтримку сирійської присутності, переважно серед населення шиїтських районів півдня Лівану та долини Бекаа. </w:t>
      </w:r>
      <w:r>
        <w:rPr>
          <w:b/>
          <w:lang w:val="uk-UA"/>
        </w:rPr>
        <w:t>В результаті Кедрової Революції уряд Лівану подав у відставку</w:t>
      </w:r>
      <w:r>
        <w:rPr>
          <w:lang w:val="uk-UA"/>
        </w:rPr>
        <w:t>, а на виборах у травні-червні 2005 року змогли прийняти участь заборонені до того антисирійські партії (наприклад, Вільна національна течія). На самих виборах значну перемогу отримав Альянс 14 березня або «Список мученика Рафіка Харірі», блок під керівництвом сина Рафіка Харірі, Саада, а прем'єр-міністром став Фуад Сіньйора. Президент Лахуд, тим не менш, залишився на посаді, а контроль над частиною залишеної Сирією території перейшов до просирійської Хізбалли, яка відмовилася роззброюватися.</w:t>
      </w:r>
    </w:p>
    <w:p>
      <w:pPr>
        <w:pStyle w:val="Normal"/>
        <w:jc w:val="both"/>
        <w:rPr>
          <w:lang w:val="uk-UA"/>
        </w:rPr>
      </w:pPr>
      <w:r>
        <w:rPr>
          <w:lang w:val="uk-UA"/>
        </w:rPr>
      </w:r>
    </w:p>
    <w:p>
      <w:pPr>
        <w:pStyle w:val="Normal"/>
        <w:jc w:val="center"/>
        <w:rPr>
          <w:lang w:val="uk-UA"/>
        </w:rPr>
      </w:pPr>
      <w:r>
        <w:rPr>
          <w:lang w:val="uk-UA"/>
        </w:rPr>
        <w:t>Лівано-ізраїльський конфлікт</w:t>
      </w:r>
    </w:p>
    <w:p>
      <w:pPr>
        <w:pStyle w:val="Normal"/>
        <w:jc w:val="both"/>
        <w:rPr>
          <w:lang w:val="uk-UA"/>
        </w:rPr>
      </w:pPr>
      <w:r>
        <w:rPr>
          <w:lang w:val="uk-UA"/>
        </w:rPr>
      </w:r>
    </w:p>
    <w:p>
      <w:pPr>
        <w:pStyle w:val="Normal"/>
        <w:jc w:val="both"/>
        <w:rPr/>
      </w:pPr>
      <w:r>
        <w:rPr>
          <w:lang w:val="uk-UA"/>
        </w:rPr>
        <w:t>Після Кедрової революції політична ситуація у країні стала досить нестабільною. Альянс 14 березня, який одержав перемогу на виборах 2005 року, ставив своїми цілями протистояння сирійському впливу та роззброєння ополчень. Але у парламенті сформувалася впливова опозиція, сформована з одного боку з шиїтських партій Хізбалла та Амаль, з другого — з Аунівського блоку, тобто послідовників генерала Мішеля Ауна та його Вільної національної течії. Мішель Аун відмовився від при'єднання до правлячого блоку і виступив проти ізоляції Хізбалли. Згідно з конституцією, прем'єр-міністр Фуад Сіньйора сформував коаліційний кабінет міністрів, де ряд важливих посад достався опозиції, наприклад, міністром оборони став Еліас Мур (Аунівський альянс), а міністрами труда та зовнішніх відносин стали члени Хізбалли. Через слабкість такого кабінету блоку Харірі не вдавалося в значній мірі здійснити передвиборні обіцянки, перш за все роззброїти формування Хізбалли та поставити всю територію Лівану під контроль урядових військ. Південь країни майже повністю контролювався силами Хізбали, яка знаходила багато добровольців серед місцевого шиїтського населення. Вона користувалася підтримкою Сирії та Ірану та охоче давала притулок представникам палестинських організацій, які слідували спільній цілі боротьби з Ізраїлем. Після виводу Ізраїлем військ із південного Лівану у 2000 та розформування Армії Південного Лівану, значна частина її зброї та укріплень біли захоплені Хізбаллой. Періодично між ізраїльськими військами та силами Хізбалли спалахували перестрілки, де обидві сторони намагалися відповідати обстрілами у відповідь на будь-які ворожі дії супротивника.</w:t>
      </w:r>
    </w:p>
    <w:p>
      <w:pPr>
        <w:pStyle w:val="Normal"/>
        <w:jc w:val="both"/>
        <w:rPr>
          <w:lang w:val="uk-UA"/>
        </w:rPr>
      </w:pPr>
      <w:r>
        <w:rPr>
          <w:lang w:val="uk-UA"/>
        </w:rPr>
        <w:t>26 травня 2006 в результаті терористичного акту на території Лівану було вбито лідера палестинської організації «Ісламський джихад» Махмуда Маджуба. Головне підозріння впало на Ізраїль, і хоча той відмів звинувачення, Хізбалла почала перестрілку, яку зуміли припинити спостерігачі ООН. 12 липня Хізбалла здійснила нову атаку, у якій біло захоплено двох та вбито трьох ізраїльських солдат, ще 5 загинули у спробах звільнити захоплених. Генеральний секретар Хазбалли Гасан Насралла запропонував Ізраїлю обміняти полонених на членів Хізбалли — в'язнів ізраїльських тюрем. Ізраїль відповів початком широкої військової операції проти Хізбалли та Лівану. Уряд Лівану та урядові війська практично не приймали участі у військових діях, не маючи можливості підтримати ні іноземне вторгнення, ні дії Хізбалли. При цьому, через досить різні політичні погляди, заяви представників уряду щодо конфлікту також досить відрізнялися.</w:t>
      </w:r>
    </w:p>
    <w:p>
      <w:pPr>
        <w:pStyle w:val="Normal"/>
        <w:jc w:val="both"/>
        <w:rPr>
          <w:lang w:val="uk-UA"/>
        </w:rPr>
      </w:pPr>
      <w:r>
        <w:rPr>
          <w:lang w:val="uk-UA"/>
        </w:rPr>
        <w:t xml:space="preserve">З ціллю встановлення повної блокади Лівану та припинення можливих поставок озброєння до Хізбалли із Сирії, ізраїльська авіація розбомбила основні автодороги, мости та аеропорти Лівану. З ціллю знищення керівників та баз Хазбалли значні авіаудари наносилися по житловим районам багатьох ліванських міст, переважно в районах населених шиїтами — тобто півдня Лівану, південного Бейруту та долини Бекаа. Хізбалла відповіла ракетними обстрілами міст на півночі Ізраїлю. </w:t>
      </w:r>
      <w:r>
        <w:rPr>
          <w:b/>
          <w:lang w:val="uk-UA"/>
        </w:rPr>
        <w:t>23 липня Ізраїль почав наземне вторгнення до Лівану, ставлячи ціллю знищення позицій Хізбалли на південь від річки Літані. 11 серпня Рада Безпеки ООН прийняла резолюцію 1701 (вступила до сили 16 серпня), згідно з якою починається припинення вогню, Ізраїль повинен вивести війська із Лівану, на території південного Лівану Хізбалла повинна роззброїтися, а ця зона — контролюватися ліванськими урядовими військами та контингентом з 15 тис. солдат ООН.</w:t>
      </w:r>
    </w:p>
    <w:p>
      <w:pPr>
        <w:pStyle w:val="Normal"/>
        <w:jc w:val="both"/>
        <w:rPr/>
      </w:pPr>
      <w:r>
        <w:rPr>
          <w:lang w:val="uk-UA"/>
        </w:rPr>
        <w:t>В результаті війни загинуло більш 1200 ліванців (з яких 74 — члени Хізбалли по її власним оцінкам або від 180 до 530 по оцінкам Ізраїлю), 119 солдат та 44 інших громадянина Ізраїлю. Економічний збиток Лівану по оцінкам уряду країни перевищив 6 млрд доларів. В результаті військових дій підтримка Хізбалли серед населення Лівану значно зросла, згідно з даними «Бейрутського центру досліджень та інформації» 25 серпня 2006 року біля 87 % опитуваних підтримали боротьбу Хізбалли з Ізраїлем (проти 58 % у лютому). Це зробило майже неможливим активне роззброєння Хізбалли урядовими військами. Навіть активний прихильник роззброєння Хізбалли прем'єр-міністр Фуад Сіньйора заявив що «Ліван не ворог Хізбаллі» і що роззброєння повинно бути добровільним.</w:t>
      </w:r>
    </w:p>
    <w:p>
      <w:pPr>
        <w:pStyle w:val="Normal"/>
        <w:jc w:val="center"/>
        <w:rPr>
          <w:lang w:val="uk-UA"/>
        </w:rPr>
      </w:pPr>
      <w:r>
        <w:rPr>
          <w:lang w:val="uk-UA"/>
        </w:rPr>
        <w:t>Ліван після конфлікту 2006 року</w:t>
      </w:r>
    </w:p>
    <w:p>
      <w:pPr>
        <w:pStyle w:val="Normal"/>
        <w:jc w:val="both"/>
        <w:rPr>
          <w:lang w:val="uk-UA"/>
        </w:rPr>
      </w:pPr>
      <w:r>
        <w:rPr>
          <w:lang w:val="uk-UA"/>
        </w:rPr>
      </w:r>
    </w:p>
    <w:p>
      <w:pPr>
        <w:pStyle w:val="Normal"/>
        <w:jc w:val="both"/>
        <w:rPr>
          <w:lang w:val="uk-UA"/>
        </w:rPr>
      </w:pPr>
      <w:r>
        <w:rPr>
          <w:lang w:val="uk-UA"/>
        </w:rPr>
        <w:t>Влада ліберального прозахідного уряду Кедрової революції залишалася хисткою, а вплив Хізбалли у суспільстві лише вирос в результаті конфлікту з Ізраїлем. Політична криза значно погіршилася наприкінці листопада 2007 року, коли 24 листопада президент Еміль Лахуд склав повноваження. Лише у травні 2008 року чільники Хізбалли і члени уряду Кедрової революції дійшли компромісу. Унаслідок 25 травня 2008 року парламент Лівану переважною більшістю голосів (118 із 127 депутатів) обрав генерала Мішеля Сулеймана новим президентом країни, який через три дні переназначив Фуада Сіньйору прем'єр-міністром. Проурядові війська і бойовики Хізбалли припинили вуличні сутички і домовилися «розблокувати» як політичне, так і економічне і соціальне життя в країні. Після виборів 2009 року склад парламенту залишився практично незмінним незважаючи на об'єднання опозиції у Альянс 8 березня, проте прем'єр-міністром став Саад Харірі, а до нового уряду «національної згоди» знов увійшли прадставники всіх головних партій країни. Комісія ООН продовжувала розслідування вбивства Рафіка Харірі, а її діяльність активізувалася у 2009 році із призначенням її прокурором канадця Даніеля Беллмара. В результаті, в 2011 році комісія зробила перші звинувачення, за якими провина покладалася на чотирьох членів Хізбалли та її прихільників. Арешти, проте, так і не були здійснено через гостру реакцію Хізбалли, яка вимагала від уряду розірвати відношення із міжнародною комісією. Через відмову уряду це зробити, 12 січня 2011 року 10 опозиційних міністрів вийшли із складу кабінету, чим поклали кінець існуванню «уряду національної згоди». Одночасно, колишній член Альянсу 14 березня, ПСП на чолі з Валідом Джумбалатом, вийшла із альянсу та заявила про підтримку Хізбалли. Унаслідок цього, влада в країні зсунулася до Хізбали та її союзників, а прем'єр-міністром нового коаліційного кабінету став незалежний кандидат Наджиб Мітак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СТАРОДАВНІЙ ЛІВАН</w:t>
      </w:r>
    </w:p>
    <w:p>
      <w:pPr>
        <w:pStyle w:val="Normal"/>
        <w:jc w:val="both"/>
        <w:rPr>
          <w:b/>
          <w:b/>
          <w:sz w:val="40"/>
          <w:szCs w:val="40"/>
          <w:lang w:val="uk-UA"/>
        </w:rPr>
      </w:pPr>
      <w:r>
        <w:rPr>
          <w:b/>
          <w:sz w:val="40"/>
          <w:szCs w:val="40"/>
          <w:lang w:val="uk-UA"/>
        </w:rPr>
      </w:r>
    </w:p>
    <w:p>
      <w:pPr>
        <w:pStyle w:val="Normal"/>
        <w:jc w:val="both"/>
        <w:rPr/>
      </w:pPr>
      <w:r>
        <w:rPr>
          <w:lang w:val="uk-UA"/>
        </w:rPr>
        <w:t>Ліван сформувався як єдина географічна область дуже давно. Перша відома згадка назви Ліван знаходиться у епосі про Гільгамеша, датованим приблизно 2900 роком до н.е. Там ця назва записана як Лаабнана  та посилається на гори сучасного Лівану. Назва згадується знову всіма культурами регіону, єгиптянами, аккадцями, шумерами, до нас дошли тексти бібліотеки Ебли (2400 р. до н.е) та табличка, підписана царем Ассирії Шамсі-Ададом (18 ст. до н.е), яка каже: «Я встановив моє ім'я і мою стелу у Лабані (Laban) на берегах Великого Моря». Інколи ця територія або її частини називалися іншими назвами, наприклад Фінікією, як греки називали узбережжя Лівану, але саме Ліван був більш визнаною територіальною і культурною одиницею, ніж будь-яка з них.</w:t>
      </w:r>
    </w:p>
    <w:p>
      <w:pPr>
        <w:pStyle w:val="Normal"/>
        <w:jc w:val="both"/>
        <w:rPr/>
      </w:pPr>
      <w:r>
        <w:rPr>
          <w:lang w:val="uk-UA"/>
        </w:rPr>
        <w:t xml:space="preserve">Судячи по знаряддю, знайденому в печерах уздовж узбережжя сучасного Лівану, ця область була населена починаючи з кінця палеоліту – початку неоліту. Одомашнювання рослин та тварин призвело до осілого способу життя (неолітична революція, </w:t>
      </w:r>
      <w:r>
        <w:rPr>
          <w:b/>
          <w:lang w:val="uk-UA"/>
        </w:rPr>
        <w:t>близько 10 000 р. до н.е.).</w:t>
      </w:r>
      <w:r>
        <w:rPr>
          <w:lang w:val="uk-UA"/>
        </w:rPr>
        <w:t xml:space="preserve"> Першим відомим постійним поселенням став Біблос або Бібл (сучасний Джубейль). У цьому місті також знайдені сліди першої в Лівані кераміки і металургії (спершу міді, потім бронзи), які датовані IV-м тисячоліттям до н.е. Фінікійці, які на той час складали єдиний народ з ханаанеянами Палестини, ймовірно прибули до цієї території близько 3000 р. до н.е., після чого стала вживатися назва Фінікія (грецький термін, що застосувався до узбережжя, але не гір Лівану). Геродот і інші античні автори свідчать, що вони прибули з узбережжя Еритрейського моря (тобто Перської затоки), але ніяких археологічних доказів цього немає. В 4–му, початку 3-го тисячоліть до н.е. на територію Лівану переміщуються семітські ханаанські племена, з яких виділилися фінікійці, що оселилися на узбережжі Середземного моря від гирла Оронта до гір Кармель. Вони займалися сільським господарством, обробкою металів, рибальством, торгівлею і мореплаванням. Змішавшись з місцевим населенням, фінікійці розширили колишні міста і побудували нові. На початку III тисячоліття до н.е. на узбережжі з’явилися нові міста-держави, населені фінікійськими мореплавцями і торговцями. Найважливішими з них були Тір (Сур), Сідон (суч. Сайда) і Беріт (суч. Бейрут), Біблос все ще зберігав своє значення. Ці центри перетворилися на невеликі міста-держави, що змагалися між собою.</w:t>
      </w:r>
    </w:p>
    <w:p>
      <w:pPr>
        <w:pStyle w:val="Normal"/>
        <w:jc w:val="both"/>
        <w:rPr/>
      </w:pPr>
      <w:r>
        <w:rPr>
          <w:lang w:val="uk-UA"/>
        </w:rPr>
        <w:t>Найраніші артистичні вироби фінікійців знайдені в Мемфісі, в пошкодженому барельєфі Фараона Сахура 5-ої династії (середина 25-го – початок 24-го століть до н.е.). Він показує прибуття малоазіатської принцеси в якості нареченої фараона, її ескорт - флот морехідних суден, ймовірно типу, відомого у Єгипті як «Біблоський тип». Мало що відоме про історію гірських районів Лівану в найдавніший період. У внутрішній області, біля підніжжя хребта Ліван, стародавні люди заселили територію сучасного Лівану не пізніше 1 млн років до н.е. У мустьєрську епоху (бл. 50 тис. років до н.е.) жителі мешкали в гротах, а в неолітичний період почали створюватися постійні поселення і перші міста.Приблизно в 2150 р. до н.е. на Ліван починається тиск Аморітів, після чого розпочинаються тісні контакти з Єгиптом. В 18 столітті до н.е. гіксоси захоплюють цю територію на шляху до Єгипту. Приблизно у 1539 р. до н.е. фараон Ахмоз I розбив гіксосів та поставив їх територію (включаючи Фінікію) під свій контроль. Влада єгиптян протрималася, з короткими перервами, майже чотири століття.Фінікійці, особливо після 12 ст. до н.е., коли їх міста-держави отримали незалежність, заснували безліч колоній на побережжі Середземного моря, особливо в Тунісі (зокрема, Карфаген), на заході Сицилії, на Сардінії, в південній Іспанії, Алжирі і Марокко. В 6 ст. до н.е. фінікійські міста-держави були захоплені Персією. У 4 ст. до н.е. їх підкорив Олександр Македонський, а згодом вони перейшли у володіння Селевкидів. Після завоювання Єгипту і Сирії в І ст. до н.е. Римом, вони підпали під його владу, а територія Фінікії була включена до складу провінції Сирія.</w:t>
      </w:r>
    </w:p>
    <w:p>
      <w:pPr>
        <w:pStyle w:val="Normal"/>
        <w:jc w:val="both"/>
        <w:rPr>
          <w:lang w:val="uk-UA"/>
        </w:rPr>
      </w:pPr>
      <w:r>
        <w:rPr>
          <w:lang w:val="uk-UA"/>
        </w:rPr>
        <w:t>Фінікійські прибережні міста грали велику роль в економічному житті Середземномор'я, по якому пролягали важливі торгові шляхи аж до 7 ст., коли Сирія, Єгипет і Північна Африка були завойовані арабами.</w:t>
      </w:r>
    </w:p>
    <w:p>
      <w:pPr>
        <w:pStyle w:val="Normal"/>
        <w:jc w:val="both"/>
        <w:rPr/>
      </w:pPr>
      <w:r>
        <w:rPr>
          <w:lang w:val="uk-UA"/>
        </w:rPr>
        <w:t>Територія Лівану рано стала привертати до себе увагу Давнього Єгипту. Вже в 4-му тисячолітті до н.е. встановилися морські контакти між Єгиптом і Біблом. У 3–2-му тисячолітті до н.е. торгові зв'язки фінікійців з Єгиптом розширювалися, досягнувши піку в період 1991–1786 років до н.е. Після завоювання Єгипту племенами гиксосів (кінець 18 ст. до н.е.) у відносинах наступив новий етап. У середині 16 ст. до н.е. над фінікійськими містами була встановлена верховна влада Єгипту. Друга половина 2-го тисячоліття до н.е. — час розквіту фінікійської культури. У цей період у Фінікії виникає алфавіт, який потім запозичували інші народи (семіти, греки, римляни і т.д.). Завдяки фінікійським мореплавцям, культурний вплив цієї невеликої країни широко розповсюджується в басейні Середземного моря. Особливого розвитку в містах Фінікії досягли ремесло, виробництво пурпуру і виготовлення пурпурної шерсті, литво і чеканка металу, виробництво скла і кораблебудування. В 14 ст. до н.е. у фінікійських містах спалахували гострі політичні і соціальні конфлікти: у Біблосі був звалений цар Ріб-Адді, в Тірі – цар Абімільк. Цар Сідона Зімріеда зумів здобути перемогу над Тіром і відрізати його від материка. У 13–12 ст. до н.е. фінікійським державам вдалося домогтись фактичної незалежності від Єгипту. У 10 ст. до н.е. гегемонія в країні переходить до Тіру, і його цар Ахирам створює об'єднану Тіро-Сідонську державу. Проте після його смерті послідкувала низка переворотів і повстань, і окремі міста знову стали самостійними. З кінця 2-го тисячоліття до н.е. почалася фінікійська колонізація Центрального і Західного Середземномор'я. У подальші сторіччя міста фінікійців з'явилися в Північній Африці (аж до побережжя Атлантичного океану), Південній Іспанії, на Сицилії, Сардинії і інших островах. Спільно з Ізраїльсько-іудейським царством фінікійці організували в 10 ст. до н.е. плавання в золотоносну землю Офір (ймовірно, на побережжі Індійського океану)</w:t>
      </w:r>
    </w:p>
    <w:p>
      <w:pPr>
        <w:pStyle w:val="Normal"/>
        <w:jc w:val="both"/>
        <w:rPr>
          <w:lang w:val="uk-UA"/>
        </w:rPr>
      </w:pPr>
      <w:r>
        <w:rPr>
          <w:lang w:val="uk-UA"/>
        </w:rPr>
        <w:t>З 875 року до н. е. панування над Фінікією переходить до Ассирії, що зробила ряд спустошливих походів проти фінікійських міст. Власті Ассирії збирали великі податі і жорстоко пригнічували народні повстання. Рятуючись від важкої долоні завойовників, в 814 році до н. е. частина населення Тіру, на чолі з принцесою Дідоною, втекла з міста і заснувала на території сучасного Тунісу нове поселення — Карфаген. Згодом йому підкорялася велика частина фінікійських колоній в Західному і Центральному Середземномор'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 під владою Ассирії та Персії</w:t>
      </w:r>
    </w:p>
    <w:p>
      <w:pPr>
        <w:pStyle w:val="Normal"/>
        <w:jc w:val="both"/>
        <w:rPr>
          <w:b/>
          <w:b/>
          <w:sz w:val="40"/>
          <w:szCs w:val="40"/>
          <w:lang w:val="uk-UA"/>
        </w:rPr>
      </w:pPr>
      <w:r>
        <w:rPr>
          <w:b/>
          <w:sz w:val="40"/>
          <w:szCs w:val="40"/>
          <w:lang w:val="uk-UA"/>
        </w:rPr>
      </w:r>
    </w:p>
    <w:p>
      <w:pPr>
        <w:pStyle w:val="Normal"/>
        <w:jc w:val="both"/>
        <w:rPr/>
      </w:pPr>
      <w:r>
        <w:rPr>
          <w:lang w:val="uk-UA"/>
        </w:rPr>
        <w:t>Тір неодноразово намагався чинити опір диктату Ассирії. В 722 році до н. е. Ассирія, заручившись підтримкою інших міст, обложила і захопила Тір. В 701 році до н. е. ассирійці придушили повстання в Сідоні, а в 677 році до н. е. місто було зруйноване. Проте в 607—605 роках до н. е. Ассирійська держава пала. У боротьбу за панування над Фінікією вступили Вавилонія і Єгипет. Єгипетський фараон Нехао доручив фінікійським мореплавцям здійснити перше відоме в історії плавання навколо Африки. У 574—572 роках до н. е. вавілонському царю Навуходоносору II вдалося примусити Тір визнати свою владу. У подальші роки країна переживала нові соціальні і політичні потрясіння; у 564—568 роках в Тірі була навіть тимчасово ліквідована монархія. В 539 році до н. е. після падіння Нововавилонського царства Фінікія увійшла до складу Перської держави.</w:t>
      </w:r>
    </w:p>
    <w:p>
      <w:pPr>
        <w:pStyle w:val="Normal"/>
        <w:jc w:val="both"/>
        <w:rPr>
          <w:lang w:val="uk-UA"/>
        </w:rPr>
      </w:pPr>
      <w:r>
        <w:rPr>
          <w:lang w:val="uk-UA"/>
        </w:rPr>
        <w:t>Фінікійські міста зберігали автономію в рамках Персії, а в 5 ст. до н. е. їх флот підтримував персів в ході греко-перських воєн. Проте, вже в 4 ст. до н. е. починають наростати антиперські настрої, спалахують повстання. Перська армія захопила і зруйнувала Сідон, але він був незабаром відновлений. Коли в 333 році до н. е. до Фінікії вступили війська Олександра Македонського, вони майже не зустріли опору. Тільки Тір відмовився визнати його владу і в 332 році до н. е. був взятий штурмом після шестимісячної облог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 ПІД ВЛАДОЮ РИМУ</w:t>
      </w:r>
    </w:p>
    <w:p>
      <w:pPr>
        <w:pStyle w:val="Normal"/>
        <w:jc w:val="both"/>
        <w:rPr>
          <w:lang w:val="uk-UA"/>
        </w:rPr>
      </w:pPr>
      <w:r>
        <w:rPr>
          <w:lang w:val="uk-UA"/>
        </w:rPr>
        <w:t xml:space="preserve"> </w:t>
      </w:r>
    </w:p>
    <w:p>
      <w:pPr>
        <w:pStyle w:val="Normal"/>
        <w:jc w:val="both"/>
        <w:rPr>
          <w:lang w:val="uk-UA"/>
        </w:rPr>
      </w:pPr>
      <w:r>
        <w:rPr>
          <w:lang w:val="uk-UA"/>
        </w:rPr>
        <w:t>Після розпаду держави Олександра, Фінікія потрапила спочатку під владу єгипетських Птолемеїв, а у середині 3 ст. до н.е. – сирійських Селевкидів. У цей період відбувається інтенсивна елінізація країни. В ряді міст була ліквідована царська влада і ними якийсь час правили тирани. В 64–63 роках до н.е. територія Лівану була завойована військами римського полководця Помпея і включена до складу Римської держави. Під владою Риму відбулося економічне відродження прибережних міст, а Бейрут перетворився на військовий і торговий центр римлян на Сході. У Біблосі і Баальбекі споруджувалися нові храми, Тір славився своєю філософською школою, а Бейрут – своєю школою права. Розвалини численних римських поселень виявлені на прибережних пагорбах. З середини І ст. н.е. у Фінікії набуває поширення християнство. Після розділу Римської імперії в 395 році, територія Лівану опинилася у складі Східної Римської імперії (Візантії). Бейрут, не зважаючи на руйнівний землетрус в 555 році, залишався важливим центром вивчення права. Два видні представники бейрутської школи були залучені імператором Юстиніаном (527–565) до складання його знаменитого кодексу закон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 ПІД ВЛАДОЮ АРАБІВ</w:t>
      </w:r>
    </w:p>
    <w:p>
      <w:pPr>
        <w:pStyle w:val="Normal"/>
        <w:jc w:val="both"/>
        <w:rPr>
          <w:b/>
          <w:b/>
          <w:sz w:val="40"/>
          <w:szCs w:val="40"/>
          <w:lang w:val="uk-UA"/>
        </w:rPr>
      </w:pPr>
      <w:r>
        <w:rPr>
          <w:b/>
          <w:sz w:val="40"/>
          <w:szCs w:val="40"/>
          <w:lang w:val="uk-UA"/>
        </w:rPr>
      </w:r>
    </w:p>
    <w:p>
      <w:pPr>
        <w:pStyle w:val="Normal"/>
        <w:jc w:val="both"/>
        <w:rPr>
          <w:lang w:val="uk-UA"/>
        </w:rPr>
      </w:pPr>
      <w:r>
        <w:rPr>
          <w:lang w:val="uk-UA"/>
        </w:rPr>
        <w:t>В 608–609 перський цар Хосров II захопив Сирію і більшу частину Лівану, але вже між 622 і 629 візантійський імператор Гераклій знову відбив його. Цей успіх був недовгим, з 628 року територія Лівану стала об'єктом вторгнення арабів, і в 636 році прибережні міста були захоплені арабськими військами. Гірські райони, не зважаючи на жорстокий опір мешканців, також вимушені були підкоритися новим правителям. Династія халіфів з роду Омейядів (660–750) проявляла терпимість до християнського населення, але коли вона в 750 році була повалена Аббасидами, християни гір повстали. Їх виступ було жорстоко придушено, жителі вислані, а їх майно конфісковане. Ослаблення влади Аббасидів в 9 ст. і розпад Арабського халіфату привели до того, що Ліван опинився під владою різних мусульманських династій – Тулунідів (9 ст.), Іхшидідів (10 ст.) і шиїтської держави Фатімідів (969–1171). В період правління Фатімідів почастішали візантійські походи проти Північної Сирії і Ліванського узбережжя.В період арабського панування зовнішність країни істотно змінилася, відбулася де-урбанізація. Квітучі міста узбережжя перетворились на невеликі рибальські села. Став іншим склад населення. Менш доступні гірські райони стали притулком для переслідуваних релігійних меншин. Так, в 7–11 ст. до Північного Лівану, з долини річки Ель-Аси (Оронт) переселилася монофелітська християнська община маронітів. Православні візантійці організували масове побиття її послідовників і зруйнували монастир Св. Марона. На початку 11 ст. у Лівані розповсюджується релігійна община друзів (друзи, на ім'я одного із засновників навчання Мухаммеда ад-Даразі). Друзи оселилися на центральному плато в горах і біля гори Хермо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 В ЧАСІ ХРЕСТОНОСНИХ ПОХОДІВ</w:t>
      </w:r>
    </w:p>
    <w:p>
      <w:pPr>
        <w:pStyle w:val="Normal"/>
        <w:jc w:val="both"/>
        <w:rPr>
          <w:lang w:val="uk-UA"/>
        </w:rPr>
      </w:pPr>
      <w:r>
        <w:rPr>
          <w:lang w:val="uk-UA"/>
        </w:rPr>
        <w:t xml:space="preserve"> </w:t>
      </w:r>
    </w:p>
    <w:p>
      <w:pPr>
        <w:pStyle w:val="Normal"/>
        <w:jc w:val="both"/>
        <w:rPr>
          <w:lang w:val="uk-UA"/>
        </w:rPr>
      </w:pPr>
      <w:r>
        <w:rPr>
          <w:lang w:val="uk-UA"/>
        </w:rPr>
        <w:t xml:space="preserve">Після захоплення Біблоса в 1102 році і Тріполі в 1109 році графом Раймоном де Сен-Жиллем і його наступниками і заволодіння Бейрутом та Сідоном в 1110 році королем Єрусалимським Балдуїном I, все узбережжя Фінікії, а також більша частина гірських районів країни, опинилися в руках хрестоносців. Приморські і гірські місцевості на північ від Біблоса увійшли до складу графства Тріполі, а Бейрут і Сідон з їх землями стали частинами Єрусалимського королівства. Хрестоносцям Сідона вдалося встановити своє панування над сусідньою гірською територією Шуф, з Бейрута вони контролювали лише вузьку прибережну смугу. У гірському районі Ель-Гарб, що примикає до Бейрута, їм успішно протистояли друзи на чолі з домом Бухтур. На знак визнання заслуг друзів в боротьбі з хрестоносцями мусульманські володарі Дамаску погодилися з верховенством клану Бухтур в Ель-Гарб. Після вигнання хрестоносців з Сирії в 1291 клан Бухтур затвердився в Бейруті, і його представники поступили на службу до мамлюків, що правили у той час в Єгипті і Сирії, як кавалерійські офіцери і намісники. Мамлюки підтвердили права Бухтурів на Гарб. </w:t>
      </w:r>
      <w:r>
        <w:rPr>
          <w:b/>
          <w:lang w:val="uk-UA"/>
        </w:rPr>
        <w:t>В північному Лівані мароніти налагодили відносини з хрестоносцями. До кінця 12 ст. вони погодилися відмовитися від монофелітства, уклали унію з Римом і визнали верховенство Пап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  ПІД ВЛАДОЮ МАМЛЮКІВ</w:t>
      </w:r>
    </w:p>
    <w:p>
      <w:pPr>
        <w:pStyle w:val="Normal"/>
        <w:jc w:val="both"/>
        <w:rPr>
          <w:lang w:val="uk-UA"/>
        </w:rPr>
      </w:pPr>
      <w:r>
        <w:rPr>
          <w:lang w:val="uk-UA"/>
        </w:rPr>
        <w:t xml:space="preserve"> </w:t>
      </w:r>
    </w:p>
    <w:p>
      <w:pPr>
        <w:pStyle w:val="Normal"/>
        <w:jc w:val="both"/>
        <w:rPr>
          <w:lang w:val="uk-UA"/>
        </w:rPr>
      </w:pPr>
      <w:r>
        <w:rPr>
          <w:lang w:val="uk-UA"/>
        </w:rPr>
        <w:t>Незважаючи на сильні фортеці хрестоносців, в 11 столітті почалося нове мусульманське нашестя під лідерством Єгипту. В 1187 році Бейрут пав перед військами султана Саладіна. В кінці 13 ст. останні володіння хрестоносців на східному побережжі Середземного моря були захоплені мамлюками, що захопили владу над Єгиптом і Сирією. У 1289 пав Тріполі, в 1291 – Акка. В кінці 13 – початку 14 ст. мамлюки зробили ряд каральних походів проти гірського Лівану, де жили християни і шиїти. Багато сіл і населених пунктів були спалені.</w:t>
      </w:r>
    </w:p>
    <w:p>
      <w:pPr>
        <w:pStyle w:val="Normal"/>
        <w:jc w:val="both"/>
        <w:rPr>
          <w:lang w:val="uk-UA"/>
        </w:rPr>
      </w:pPr>
      <w:r>
        <w:rPr>
          <w:lang w:val="uk-UA"/>
        </w:rPr>
        <w:t>В період панування мамлюків, що продовжувався з 13 до 16 ст., північний Ліван входив до складу провінції Тріполі; південний Ліван (Бейрут і Сідон) разом з долиною Бекаа складав округ Баальбек, один з чотирьох в провінції Дамаск. У провінції Тріполі глави маронітських сіл, або мукаддами, що традиційно зберігали вірність маронітському патріарху, отримали від мамлюків право збирати податки, так що втручання в їхні внутрішні справи було мінімальним. У високогірному районі Бшеррі посилилося одна з родин місцевих мукаддамів, яка узяла на себе захист маронітсьих патріархів; вона зберігала свій вплив до початку періоду Османа в історії країни. У південному Лівані і долині Бекаа мамлюки підтримували тубільних друзських і мусульманських вождів, або емірів, таких як клани Бухтур в Гарбе, Маан в Шуфе та Шихаб в Антилівані, чиї права на управління підвладними їм територіями були мамлюками підтверджені. Після завоювання Сирії і Єгипту османами в 1517 організація місцевої влади в Південному Лівані загалом залишилася тією самою. До кінця 16 ст. Маани, еміри Шуфа, були визнані верховними вождями друзів, а глава їх сімейства Фахраддін (Фахр-ад-Дін) встановив свою владу над всім південним Ліваном і долиною Бекаа.</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Ліван у новий час</w:t>
      </w:r>
    </w:p>
    <w:p>
      <w:pPr>
        <w:pStyle w:val="Normal"/>
        <w:jc w:val="center"/>
        <w:rPr>
          <w:b/>
          <w:b/>
          <w:lang w:val="uk-UA"/>
        </w:rPr>
      </w:pPr>
      <w:r>
        <w:rPr>
          <w:b/>
          <w:lang w:val="uk-UA"/>
        </w:rPr>
      </w:r>
    </w:p>
    <w:p>
      <w:pPr>
        <w:pStyle w:val="Normal"/>
        <w:jc w:val="both"/>
        <w:rPr>
          <w:lang w:val="uk-UA"/>
        </w:rPr>
      </w:pPr>
      <w:r>
        <w:rPr>
          <w:b/>
          <w:lang w:val="uk-UA"/>
        </w:rPr>
        <w:t xml:space="preserve">До 15 століття в Лівані вже склалося багатоконфесійне суспільство, основними релігійними общинами були православні християни, мароніти, мусульмани-шиїти та сунніти, залишки перських зороастрійців. </w:t>
      </w:r>
      <w:r>
        <w:rPr>
          <w:lang w:val="uk-UA"/>
        </w:rPr>
        <w:t>На початку 16 століття Ліван знаходився під владою Єгипту де у влади стояли мамлюцькі династії. Завоювання Сирії та Єгіпту османами в 1517 не змінило суттєво організації місцевої влади в Лівані. До кінця 16 ст. Маани, еміри Шуфа, були визнані верховними вождями друзів, а глава їх сімейства Фахраддін (Фахр-ад-Дін) встановив свою владу над всім південним Ліваном і долиною Бекаа. Початок нової історії Лівану звичайно датують піднесенням Фахраддіна II Маана у 1590 та закінчують проголошенням незалежності у 1943 роц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 В СКЛАДІ ОСМАНСЬКОЇ ІМПЕРІЇ</w:t>
      </w:r>
    </w:p>
    <w:p>
      <w:pPr>
        <w:pStyle w:val="Normal"/>
        <w:jc w:val="center"/>
        <w:rPr>
          <w:b/>
          <w:b/>
          <w:sz w:val="40"/>
          <w:szCs w:val="40"/>
          <w:lang w:val="uk-UA"/>
        </w:rPr>
      </w:pPr>
      <w:r>
        <w:rPr>
          <w:b/>
          <w:sz w:val="40"/>
          <w:szCs w:val="40"/>
          <w:lang w:val="uk-UA"/>
        </w:rPr>
      </w:r>
    </w:p>
    <w:p>
      <w:pPr>
        <w:pStyle w:val="Normal"/>
        <w:jc w:val="both"/>
        <w:rPr>
          <w:lang w:val="uk-UA"/>
        </w:rPr>
      </w:pPr>
      <w:r>
        <w:rPr>
          <w:lang w:val="uk-UA"/>
        </w:rPr>
      </w:r>
    </w:p>
    <w:p>
      <w:pPr>
        <w:pStyle w:val="Normal"/>
        <w:jc w:val="both"/>
        <w:rPr>
          <w:lang w:val="uk-UA"/>
        </w:rPr>
      </w:pPr>
      <w:r>
        <w:rPr>
          <w:lang w:val="uk-UA"/>
        </w:rPr>
        <w:t>Фахраддіна II Маана (роки правління 1590–1635) поступово підпорядкував собі населені маронітами території північного Лівану, а також значну частину внутрішніх районів Палестини і Сирії. У своїх ліванських володіннях він стимулював розвиток шовківництва, відкрив порти Бейруту та Сідону для європейських купців, добився допомоги італійців в модернізації сільського господарства. Емір благоволив лояльним і працелюбним християнам, особливо маронітам, і спонукав їх переселятись на південь Лівану для розширення там шовкового виробництва. Заохочуване їм політичне і економічне співробітництво між ліванськими християнами і друзами надалі послужило основою для виникнення ліванської автономії. Незалежність і досягнення Фахраддіна привели до зростання напруженості у відносинах з імперією Османів. В 1633 війська еміра були розбиті, а сам він потрапив в полон і пізніше був убитий в Стамбулі. Проте до 1667 його внучатий племінник Ахмед Маан зумів відновити владу сімейства Маанов над південним Ліваном і маронітським районом Касраван в центральній частині країни, створивши Ліванський емірат, що став ядром сучасного Лівану.</w:t>
      </w:r>
      <w:r>
        <w:rPr>
          <w:b/>
          <w:lang w:val="uk-UA"/>
        </w:rPr>
        <w:t>В 1697, після смерті Ахмеда Маана, у якого не було синів, влада над еміратом з схвалення Османов перейшла до Шихабів з Антилівана, мусульманським родичам друзських Маанов. До 1711 Шихаби кардинально змінили систему управління емірату з тим, щоб зберегти в ньому свою владу. Пізніше в тому ж столітті правляча гілка родини прийняла християнство і стала маронітами, що відображувало зростаючий вплив цієї общини. При емірах Юсуфі (роки правління 1770–1789) і Баширі II, який перейшов в християнство (роки правління 1789–1840), влада Шихабів розповсюдилася на північ, включаючи весь Гірський Ліван.</w:t>
      </w:r>
      <w:r>
        <w:rPr>
          <w:lang w:val="uk-UA"/>
        </w:rPr>
        <w:t xml:space="preserve"> Башир II, видатний правитель з династії Шихабів, вступив в союз з пашею Єгипту Мухаммедом Алі з метою обмежити за підтримкою Єгипту владу різних місцевих правителів. </w:t>
      </w:r>
      <w:r>
        <w:rPr>
          <w:b/>
          <w:lang w:val="uk-UA"/>
        </w:rPr>
        <w:t>В 1840 османи за допомогою англійських і австрійських військ розбили Мухаммада Алі і змістили Башира II.</w:t>
      </w:r>
      <w:r>
        <w:rPr>
          <w:lang w:val="uk-UA"/>
        </w:rPr>
        <w:t xml:space="preserve"> Його наступник Башир III вже не міг контролювати друзських лідерів в південному Лівані і наступного року покинув свій пост, тим самим поклавши кінець існуванню Ліванського емірату. Пряме правління Османів на цій території так і не змогло зміцнитись. Дії маронітів з реставрації емірату підсилили підозри друзів, що виступали проти цієї політичної акції. До 1842 Гірський Ліван був подільний на два адміністративні райони, або каїммакамії: Північну, на чолі з місцевим християнським губернатором, і Південну, під управлінням друзів. Християни, що складали на той час більшість на півдні, виступили проти такого розділу, і </w:t>
      </w:r>
      <w:r>
        <w:rPr>
          <w:b/>
          <w:lang w:val="uk-UA"/>
        </w:rPr>
        <w:t>в 1845 між християнами і друзами спалахнула війна</w:t>
      </w:r>
      <w:r>
        <w:rPr>
          <w:lang w:val="uk-UA"/>
        </w:rPr>
        <w:t xml:space="preserve">. Після військово-політичного втручання уряду Османської імперії, адміністративна реформа все ж таки була проведена. В 1858 маронітські селяни в Північній каїммакамії підняли повстання проти маронітської аристократії і добилися відміни ряду її привілеїв. У 1860 підбадьорені цим подіями селяни християнського віросповідання на півдні стали готувати заколот проти друзських феодалів. Конфлікт носив релігійне забарвлення. </w:t>
      </w:r>
      <w:r>
        <w:rPr>
          <w:b/>
          <w:lang w:val="uk-UA"/>
        </w:rPr>
        <w:t>Друзи влаштували різанину, в якій загинуло понад 11 тис. християн.</w:t>
      </w:r>
      <w:r>
        <w:rPr>
          <w:lang w:val="uk-UA"/>
        </w:rPr>
        <w:t>Під тиском європейських держав, особливо Франції, що традиційно захищала маронітів, уряд Османів в 1861 ввів в Гірському Лівані так званий Органічний статут. Гірський Ліван був інтегрований в єдиний автономний район-мутасарріфію, на чолі з губернатором (або мутасарріфом) - християнином, що призначався зі схвалення європейських держав. Як дорадчий орган при губернаторі була створена адміністративна рада, що обиралася з представників різних ліванських общин пропорційно їх чисельності. Були ліквідовані основи феодальної системи; всім підданим були гарантовані громадянські свободи; на нову адміністрацію було покладене судочинство і виконання законів. Дана система, з невеликими змінами, внесеними в 1864, довела свою життєздатність і проіснувала аж до 1915. Під керівництвом мутасарріфів Ліван розвивався і процвітав. Католицькі місіонери з Франції і протестантські місіонери з Америки і Великобританії заснували в країні мережу художніх шкіл і коледжів, що зробило Бейрут одним з провідних освітніх і культурних центрів Османської імперії. Розвиток видавничої справи і видання газет поклали початок відродженню арабської літерату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r>
    </w:p>
    <w:p>
      <w:pPr>
        <w:pStyle w:val="Normal"/>
        <w:jc w:val="center"/>
        <w:rPr>
          <w:b/>
          <w:b/>
          <w:sz w:val="40"/>
          <w:szCs w:val="40"/>
          <w:lang w:val="uk-UA"/>
        </w:rPr>
      </w:pPr>
      <w:r>
        <w:rPr>
          <w:b/>
          <w:sz w:val="40"/>
          <w:szCs w:val="40"/>
          <w:lang w:val="uk-UA"/>
        </w:rPr>
        <w:t>ЛІВАН ПІД ВЛАДОЮ ФРАНЦІЇ</w:t>
      </w:r>
    </w:p>
    <w:p>
      <w:pPr>
        <w:pStyle w:val="Normal"/>
        <w:jc w:val="both"/>
        <w:rPr>
          <w:b/>
          <w:b/>
          <w:sz w:val="40"/>
          <w:szCs w:val="40"/>
          <w:lang w:val="uk-UA"/>
        </w:rPr>
      </w:pPr>
      <w:r>
        <w:rPr>
          <w:b/>
          <w:sz w:val="40"/>
          <w:szCs w:val="40"/>
          <w:lang w:val="uk-UA"/>
        </w:rPr>
      </w:r>
    </w:p>
    <w:p>
      <w:pPr>
        <w:pStyle w:val="Normal"/>
        <w:jc w:val="both"/>
        <w:rPr>
          <w:lang w:val="uk-UA"/>
        </w:rPr>
      </w:pPr>
      <w:r>
        <w:rPr>
          <w:lang w:val="uk-UA"/>
        </w:rPr>
        <w:t xml:space="preserve">В 1915, незабаром після того, як Туреччина виступила у Першій світовій війні на стороні Німеччини і Австро-Угорщини у війні проти країн Антанти (Великобританії, Франції, Росії та їхніх союзників), дія Органічного статуту для гірського Лівану була припинена, а вся влада перейшла до турецького військового губернатора. </w:t>
      </w:r>
      <w:r>
        <w:rPr>
          <w:b/>
          <w:lang w:val="uk-UA"/>
        </w:rPr>
        <w:t>Після перемоги Антанти в 1918 році Бейрут і Гірський Ліван разом з Сирією були окуповані французькими і британськими військами.</w:t>
      </w:r>
      <w:r>
        <w:rPr>
          <w:lang w:val="uk-UA"/>
        </w:rPr>
        <w:t xml:space="preserve"> Верховний комісар Франції в Бейруті, генерал Анрі Гуро, приєднав до Гірського Лівану прибережні міста Тріполі, Бейрут, Сідон і Тір, долину Бекаа, а також території, що примикають до Тріполі і Тіру, і проголосив створення держави Великий Ліван. Нова держава знаходилася під управлінням французького губернатора, при якому діяла виборна Рада представників, що володіла дорадчими функціями. У 1923 Ліга націй видала Франції мандат на управління Ліваном і Сирією. У 1926 була розроблена і прийнята конституція, згідно з якою держава Великий Ліван перетворювалася в Ліванську республіку.В 1926 пост президента Ліванської республіки зайняв православний Шарль Діббас, але починаючи з 1934 президентами Лівану обиралися тільки мароніти. Після 1937 прем'єр-міністрами призначалися лише мусульмани-суніти. Нормою став розподіл посад в уряді і місць в однопалатному парламенті серед представників різних релігійних общин в пропорції, що приблизно відповідала їхній чисельності в країні. З 1943, коли була прийнята угода про принципи державного пристрою Лівану, відома як «Національний пакт», місця в парламенті розподілялися між християнами і мусульманами в співвідношенні 6 до 5, так що загальне число депутатських мандатів було кратним одинадцяти. Населення Ліванської республіки майже в рівній мірі складали християни і мусульмани. Більшість сунітів, що проживали в різних частинах Великого Лівану, знаходилися під впливом сирійського націоналізму. Вони вороже ставилися до французької окупації і виступали за включення Лівану до складу Сирії. З іншого боку, мароніти і частина друзів вітали проголошення незалежності країни і доброзичливо відносилися до французів. 30 листопада 1936 був підписаний франко-ліванській договір, що передбачав закінчення терміну французького мандата в 1939. Проте французький парламент відмовився ратифікувати цей договір. Після початку Другої світової війни у вересні 1939 в Лівані було введене облогове положення. В 1940 країна опинилася під контролем колоніальної адміністрації, вірної уряду Віші. У травні 1941 представник цього уряду Дарлан домовився з Гітлером про те, що Німеччині буде даний дозвіл використовувати аеродроми в Сирії і Лівані. Великобританія відповіла бомбардуванням цих аеродром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НЕЗАЛЕЖНИЙ ЛІВАН</w:t>
      </w:r>
    </w:p>
    <w:p>
      <w:pPr>
        <w:pStyle w:val="Normal"/>
        <w:jc w:val="both"/>
        <w:rPr>
          <w:b/>
          <w:b/>
          <w:sz w:val="40"/>
          <w:szCs w:val="40"/>
          <w:lang w:val="uk-UA"/>
        </w:rPr>
      </w:pPr>
      <w:r>
        <w:rPr>
          <w:b/>
          <w:sz w:val="40"/>
          <w:szCs w:val="40"/>
          <w:lang w:val="uk-UA"/>
        </w:rPr>
      </w:r>
    </w:p>
    <w:p>
      <w:pPr>
        <w:pStyle w:val="Normal"/>
        <w:jc w:val="both"/>
        <w:rPr/>
      </w:pPr>
      <w:r>
        <w:rPr>
          <w:lang w:val="uk-UA"/>
        </w:rPr>
        <w:t>В липні 1941 адміністрація уряду Віші, що захопила владу в Сирії і Лівані після поразки Франції від Німеччини в 1940, була вигнана з країни британськими військами за підтримкою сил «Вільної Франції», яка обіцяла надати незалежність обом арабським країнам. Проте, вибори 1943 привели до влади режим, що виступав за негайне отримання державної незалежності і ліквідацію французького впливу. Власті «Вільної Франції» заарештували новообраного президента Бешара аль-Хурі і провідних членів уряду. Після цих подій почались демонстрації населення і збройні зіткнення. Під тиском Великобританії і США французька адміністрація була вимушена звільнити арештованих і відновити вибраний уряд. З тих пір і досьогодні 22 листопада, святкується в Лівані як День незалежності. В 1944 до уряду Лівану перейшли всі державні функції, але британські і французькі війська залишалися в країні до 1946. Уряду незалежного Лівану вдалося в 1947 розкрити змову, організовану профашистською Сирійською націонал-соціалістічною партією (СНСП) на чолі з Антуаном Сааде. Прагнучи розвивати економіку країни, в 1948 уряд відмінив валютний контроль, заохочував транзитну торгівлю і діяльність іноземних торгових і фінансових компаній. Внутрішньополітичне положення залишалося напруженим. У 1949 проходили мітинги і демонстрації проти політики президента Б. аль-Хурі (1943–1952). У 1951 прем'єр-міністр Ріад ас-Сольх був вбитий членом СНСП. В 1948-1949 роках Ліван взяв участь у Арабо-ізраїльській війні на боці арабських держав, але не грав значної ролі. Біля 1000 ліванських солдат були введені до Ізраїлю, але були швидко відтіснені ізраїльською армію, яка контролювала прикордонну частину південного Лівану до підписання мирного договору 23 березня 1949 року. Найважливішим результатом цієї війни для Лівану був приток біля 110 тис. палестинських біженців до Лівану, більший, ніж до будь-якої іншої країни. В 1952 опозиційні депутати парламенту (включаючи представників Прогресивної соціалістичної партії) висунули програму реформ. У їх підтримку у вересні 1952 був організований загальний страйк. Армія відмовилася підтримати президента, і той вимушений був піти у відставку. Парламент вибрав новим главою держави одного з лідерів опозиції, Каміля Шамуна (1952–1958). Він здійснив одне з положень програми реформ: змінив виборчу систему, ввівши пряме голосування і надавши виборчі права жінкам, що мали початкову освіту.</w:t>
      </w:r>
    </w:p>
    <w:p>
      <w:pPr>
        <w:pStyle w:val="Normal"/>
        <w:jc w:val="both"/>
        <w:rPr/>
      </w:pPr>
      <w:r>
        <w:rPr>
          <w:lang w:val="uk-UA"/>
        </w:rPr>
        <w:t>Ліванський уряд намагався зберігати хороші відносини як з арабськими, так і з західними країнами. До 1955 Лівану брав участь в Бандунгській конференції країн Азії і Африки, але одночасно в 1957 приєднався до доктрини американського президента Ейзенхауера. Така політика рівноваги викликала незадоволеність ПСП і прихильників зближення з арабськими націоналістичними режимами. У 1957 опозиція утворила Національний фронт, зажадавши відмови від «доктрини Ейзенхауера», проведення політики «позитивного нейтралітету» і дружби з арабськими країнами. У травні-червні 1957 проводилися масові антиурядові демонстрації. В 1958 президент Шамун зробив спробу змінити конституцію, щоб залишитися при владі на новий термін. У відповідь в травні спалахнуло повстання, очолене колишніми прем'єр-міністрами Рашидом Караме і Абдаллахом Яфі і головою парламенту Хамаде. Повстанці заволоділи чвертю території країни. На допомогу уряду прийшли загони «Катаїб». В липні Шамун запросив до Лівану американські війська. Проте, йому не вдалося утриматися у влади. В вересні 1958 новим президентом був вибраний супротивник Шамуна – командуючий армією, генерал Фуад Шехаб (1958–1964). Прем'єр-міністром став Рашид Караме. Уряд країни відкинув «доктрину Ейзенхауера» і оголосив про проведення політики «позитивного нейтралітету». У жовтні 1958 американські війська були виведені з Лівану. В 1960 християнські партії добилися відставки Р. Караме. Проте на проведених в тому ж році парламентських виборах перемогу отримали прихильники Шехаба. ПСП і примикаючи до неї депутати отримали лише 6 з 99 місць, «Катаїб» і Національний блок – по 6, а створена К. Шамуном Національно-ліберальна партія (НЛП) – 5. В 1961–1964 при владі перебував новий уряд Р. Караме, в який входили також представники ПСП і «Катаїб», не зважаючи на їх протиборство один з одним. Цей кабінет придушив заколот Сирійської націонал-соціалістичної партії в 1961. Під тиском крупних страйків в 1962–1963 в Бейруті і Тріполі парламент приступив до обговорення закону про соціальне страхування трудящих (прийнятий в кінці 1964). В ході парламентських виборів 1964 прихильники Шехаба (Демократичний парламентський фронт) одержали 38 місць з 99. ПСП і її союзники мали тепер 9 місць. Християнські партії «Катаїб» і Національний блок зазнали поразки (відповідно, 4 і 3 місця). НЛП одержала 7 мандатів. Новим президентом Лівану був вибраний Шарль Хелу (1964–1970), який оголосив про продовження політики Шехаба. Уряди в 1965–1966 і 1966– 1968 знов очолював Р. Караме. Уряд відмовився від укладення договору про гарантії американським вкладникам капіталу, підвищив заробітну платню.</w:t>
      </w:r>
    </w:p>
    <w:p>
      <w:pPr>
        <w:pStyle w:val="Normal"/>
        <w:jc w:val="both"/>
        <w:rPr/>
      </w:pPr>
      <w:r>
        <w:rPr>
          <w:lang w:val="uk-UA"/>
        </w:rPr>
        <w:t>У 1965 ПСП, Ліванська комуністична партія і Рух арабських націоналістів домовилися про створення «Фронту патріотичних і прогресивних партій». Коли в 1966 в країні вибухнула банківська криза, викликана банкрутством провідного комерційного банку Лівану «Інтра», яка потрясла всю економіку, Фронт очолив проведення страйків, масових мітингів і демонстрацій. На противагу ПСП і її союзникам «Катаїб», Національний блок і НЛП створили «Потрійний союз». Ліванський уряд гостро реагував на арабо-ізраїльську війну 1967 року. Ліван перекрив нафтопроводи західних компаній, розірвав дипломатичні відносини з США і Великобританією (пізніше відновлені), заборонив захід американських військових кораблів. У країні був проведений загальний страйк протесту проти дій Ізраїлю. Хоча Ліван не брав участь у війні, вона завдала важкого збитку його економіці: ускладнилася банківська діяльність, посилилася втеча капіталів за кордон, скоротився туризм, підвищилися ціни і непрямі податки, зросло безробіття.В 1968 пройшли чергові парламентські вибори. На цей раз успіх супроводив партіям «Потрійного союзу»: НЛП одержала 9 місць з 99, «Катаїб» – 9, а Національний блок – 7. Шехабістам дісталося 27 місць, ПСП і її прихильникам – 7. Блок християнських партій відмовився підтримати уряд Абдаллаха Яфі і домігся формування в жовтні 1968 нового кабінету на чолі з тим же прем'єр-міністром, але з включенням в нього лідерів партій «Катаїб» і Національного блоку – П’єра Жмайеля і Раймона Едде. Після війни 1967 Ліван почав все більше занурюватися в глибоку політичну кризу. Вона була безпосередньо пов'язана з тим, що до країни втекали сотні тисяч палестинців. З території Лівану розгорнулися постійні напади на Ізраїль. Ізраїльські війська відповідали на них озброєними рейдами і бомбардуваннями, які завдавали значного збитку Лівану. Християнські партії все голосніше наполягали на вживанні жорстких заходів проти палестинців і вимагали перетворення Лівану до нейтральної «близькосхідної Швейцарії». Але за суперечками з «палестинського питання» ховалися глибші розбіжності, пов'язані з протиборством між різними конфесійними общинами і політичними угрупуваннями. В січні 1969 до влади дійшов уряд Р. Караме, який обіцяв укріпити обороноздатність Лівану, захист його меж і суверенітету і співпрацю з арабськими країнами. Християнські партії виступили проти нього. Кабінет пав у квітні після того, як в Південному Лівані відбулися озброєні зіткнення між ліванською армією і палестинськими загонами. Восени 1969 армійські підрозділи Лівану розвернули бойові дії проти палестинських бойовиків. На підтримку палестинців виступили не тільки ПСП і мусульманські угрупування країни, але також Єгипет і Сирія, що тимчасово закрила кордон з Ліваном. В ході переговорів в Каїрі між ліванською владою і лідерами основного палестинського угрупування ФАТХ була досягнута угода про врегулювання. Палестинці отримали право розташовуватися на території Лівану, але зобов'язалися погоджувати свої дії з ліванською армією. У грудні 1969 був сформований новий уряд Р. Караме, в який були включені і представники християнських партій, зокрема (вперше з 1958) НЛП. Проте проблеми, пов'язані з присутністю палестинських бойовиків, не зникли. У травні 1970, після чергових акцій з боку палестинців, Ізраїль здійснив широкомасштабну операцію в Південному Лівані.</w:t>
      </w:r>
    </w:p>
    <w:p>
      <w:pPr>
        <w:pStyle w:val="Normal"/>
        <w:jc w:val="both"/>
        <w:rPr>
          <w:lang w:val="uk-UA"/>
        </w:rPr>
      </w:pPr>
      <w:r>
        <w:rPr>
          <w:lang w:val="uk-UA"/>
        </w:rPr>
        <w:t>У 1970 новим президентом Лівану був вибраний представник центристських сил Сулейман Франж’є (1970–1976). Йому довелося зіткнутися з різким погіршенням ситуації, пов'язаним з перекиданням до Лівану основних бойових сил палестинців з Йорданії після їх розгрому йорданською армією у вересні 197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Громадянська війна в Лівані</w:t>
      </w:r>
    </w:p>
    <w:p>
      <w:pPr>
        <w:pStyle w:val="Normal"/>
        <w:jc w:val="center"/>
        <w:rPr>
          <w:b/>
          <w:b/>
          <w:sz w:val="40"/>
          <w:szCs w:val="40"/>
          <w:lang w:val="uk-UA"/>
        </w:rPr>
      </w:pPr>
      <w:r>
        <w:rPr>
          <w:b/>
          <w:sz w:val="40"/>
          <w:szCs w:val="40"/>
          <w:lang w:val="uk-UA"/>
        </w:rPr>
        <w:t>1975-1990 рр.</w:t>
      </w:r>
    </w:p>
    <w:p>
      <w:pPr>
        <w:pStyle w:val="Normal"/>
        <w:jc w:val="both"/>
        <w:rPr>
          <w:b/>
          <w:b/>
          <w:sz w:val="40"/>
          <w:szCs w:val="40"/>
          <w:lang w:val="uk-UA"/>
        </w:rPr>
      </w:pPr>
      <w:r>
        <w:rPr>
          <w:b/>
          <w:sz w:val="40"/>
          <w:szCs w:val="40"/>
          <w:lang w:val="uk-UA"/>
        </w:rPr>
      </w:r>
    </w:p>
    <w:p>
      <w:pPr>
        <w:pStyle w:val="Normal"/>
        <w:jc w:val="both"/>
        <w:rPr/>
      </w:pPr>
      <w:r>
        <w:rPr>
          <w:lang w:val="uk-UA"/>
        </w:rPr>
        <w:t xml:space="preserve">Громадянська війна в Лівані – серія озброєних зіткнень </w:t>
      </w:r>
      <w:r>
        <w:rPr>
          <w:b/>
          <w:lang w:val="uk-UA"/>
        </w:rPr>
        <w:t>в 1975–1990 рр.</w:t>
      </w:r>
      <w:r>
        <w:rPr>
          <w:lang w:val="uk-UA"/>
        </w:rPr>
        <w:t xml:space="preserve"> між різними політичними силами Лівану та військами Сирії та Ізраїлю. Передумови війни можуть бути простежені до конфліктів і політичних компромісів у Лівану після закінчення панування Османської імперії. Важливими були також зміни в демографії Лівану і міжрелігійним конфліктом між християнами та мусульманами Лівану. Сусіди Лівана також мали значні інтереси на його території. Зокрема Сирія намагалася поставити його під свій контроль спираючись на помітний вплив сирійського націоналізму серед мусульманського населення. Ізраїль, в свою чергу, вже вів затяжний прикордонний конфлікт з силами Організації визволення Палестини (ОВП), яка спиралася на значне палестинське населення, що осіло в Лівані після арабо-ізраїльський війн 1949 ті 1967 років.Протягом війни альянси між політичними силами змінювалися швидко і непередбачено. До кінця війни майже кожна партія встигла об'єднатися з і згодом зрадити кожну іншу партію в країні. Особливо тяжкими були 1980-и рокі, коли після ізраїльської атаки весь Бейрут лежав в руїнах. По всій країні різними силами були здійснені численні військові злочини і терористичні акти. Війна закінчилася Таїфськими угодами в 1989, але Ізраїль та лояльна йому Армія південного Лівану утримували невелику зону безпеки в південному Лівані, яка служила буфером, щоб запобігти нападам на північний Ізраїль, до 2000 року. Сирія, у свою чергу, вивела свої війська і 2005 році під тиском більшості політичних силі Лівану та після дипломатичного втручання США, Франції і ООН в наслідку терористичного акту, здійсненого проти Рафіка Харірі.</w:t>
      </w:r>
    </w:p>
    <w:p>
      <w:pPr>
        <w:pStyle w:val="Normal"/>
        <w:jc w:val="both"/>
        <w:rPr>
          <w:lang w:val="uk-UA"/>
        </w:rPr>
      </w:pPr>
      <w:r>
        <w:rPr>
          <w:lang w:val="uk-UA"/>
        </w:rPr>
      </w:r>
    </w:p>
    <w:p>
      <w:pPr>
        <w:pStyle w:val="Normal"/>
        <w:jc w:val="center"/>
        <w:rPr>
          <w:lang w:val="uk-UA"/>
        </w:rPr>
      </w:pPr>
      <w:r>
        <w:rPr>
          <w:lang w:val="uk-UA"/>
        </w:rPr>
        <w:t>Початок війни</w:t>
      </w:r>
    </w:p>
    <w:p>
      <w:pPr>
        <w:pStyle w:val="Normal"/>
        <w:jc w:val="center"/>
        <w:rPr>
          <w:lang w:val="uk-UA"/>
        </w:rPr>
      </w:pPr>
      <w:r>
        <w:rPr>
          <w:lang w:val="uk-UA"/>
        </w:rPr>
      </w:r>
    </w:p>
    <w:p>
      <w:pPr>
        <w:pStyle w:val="Normal"/>
        <w:jc w:val="both"/>
        <w:rPr>
          <w:lang w:val="uk-UA"/>
        </w:rPr>
      </w:pPr>
      <w:r>
        <w:rPr>
          <w:lang w:val="uk-UA"/>
        </w:rPr>
        <w:t>Президент С. Франж’є намагався домогтись примирення між протистоячими політичними силами – блоком ПСП і мусульманськими силами з одного боку, і християнськими партіями з іншого. Уряди Сагиба Салама (1970–1973), Аміну аль-Хафеза (1973) і Такиеддіна Сольха (1973–1974) включали в свій склад прихильників обох таборів. Але відносини між ними продовжували погіршуватися. В травні 1973 почалися озброєні зіткнення між ліванськими урядовими військами і палестинськими загонами. В результаті палестинські організації були вимушені піти на деякі поступки відповідно до Мелькартського протоколу, підписаного як додаток до Каїрської угоди. «Катаїб» і інші християнські партії вимагали підсилити контроль над палестинськими загонами. Більшість мусульманських політиків підтримали Організацію Визволення Палестини (ОВП). Найбільші політичні рухи створили свої власні озброєні формування. З весни 1974 між ними виникали спорадичні зіткнення. Після того, як 13 квітня 1975 автобус з палестинцями зазнав нападу фалангістів (прихильників «Катаїб») в столичному християнському кварталі Айн-Руммана у відповідь на вбивство охоронців лідера «Катаїб» П. Жемайеля, в Лівані спалахнула громадянська війна. На стороні палестинців виступив блок «Національно-патріотичних сил» (НПС) на чолі з ПСП. У свою чергу, Камаль Джумблат висунув програму політичних реформ, зажадавши серйозно змінити конфесійну систему організації влади, яка склалася на той час. Прагнучи припинити озброєне протистояння, президент С.Франж’є призначив в травні 1975 військовий уряд на чолі з Нуреддіном Ріфаї, але блок НПС відмовився визнати його. Після жорстоких боїв, за посередництвом Сирії був досягнутий хисткий компроміс: у уряд «національної єдності» на чолі з Р. Караме увійшли представники протиборчих сил. Проте це вже не могло зупинити громадянську війну. У вересні 1975 був утворений «Комітет з національного діалогу», але його учасники так і не зуміли домовитися між собою: християнські партії вимагали усмирити палестинців і відновити національний суверенітет над всією територією країни, а НПС – проведення політичних реформ і перерозподілу влади між мусульманами і християнами. У січні 1976 ополчення ліванських християн почали блокаду двох таборів палестинських біженців в передмісті Бейруту, причому Сирія надавала допомогу палестинцям через своїх прихильників в палестинському русі («Ас-Сайка»). Президент Сирії Хафез Асад направив у допомогу ОВП і НПС Ярмукську бригаду з складу Армії звільнення Палестини. Молоді офіцери підняли заколот в мусульманських частинах ліванської армії, і в березні 1976 урядові озброєні сили Лівану розпалися. Мусульманський табір і НПС вимагали відставки президента С. Франж’є, але той відмовлявся поступитися. У травні 1976 президент Франції запропонував направити до Лівану французькі війська. Кінець кінцем був досягнутий компроміс за посередництва американського посланника Діна Мартіна: нові президентські вибори були проведені в травні, але С. Франж’є міг залишатися на посту до закінчення конституційного терміну своїх повноважень у вересні. Президентом був вибраний Еліас Саркіс, якого в 1970 підтримували мусульмани і ПСП.</w:t>
      </w:r>
    </w:p>
    <w:p>
      <w:pPr>
        <w:pStyle w:val="Normal"/>
        <w:jc w:val="both"/>
        <w:rPr>
          <w:lang w:val="uk-UA"/>
        </w:rPr>
      </w:pPr>
      <w:r>
        <w:rPr>
          <w:lang w:val="uk-UA"/>
        </w:rPr>
      </w:r>
    </w:p>
    <w:p>
      <w:pPr>
        <w:pStyle w:val="Normal"/>
        <w:jc w:val="center"/>
        <w:rPr>
          <w:lang w:val="uk-UA"/>
        </w:rPr>
      </w:pPr>
      <w:r>
        <w:rPr>
          <w:lang w:val="uk-UA"/>
        </w:rPr>
        <w:t>Втручання сиріїських військ</w:t>
      </w:r>
    </w:p>
    <w:p>
      <w:pPr>
        <w:pStyle w:val="Normal"/>
        <w:jc w:val="both"/>
        <w:rPr>
          <w:lang w:val="uk-UA"/>
        </w:rPr>
      </w:pPr>
      <w:r>
        <w:rPr>
          <w:lang w:val="uk-UA"/>
        </w:rPr>
      </w:r>
    </w:p>
    <w:p>
      <w:pPr>
        <w:pStyle w:val="Normal"/>
        <w:jc w:val="both"/>
        <w:rPr>
          <w:lang w:val="uk-UA"/>
        </w:rPr>
      </w:pPr>
      <w:r>
        <w:rPr>
          <w:lang w:val="uk-UA"/>
        </w:rPr>
        <w:t xml:space="preserve">Сирійський президент Х. Асад прагнув встановити свій контроль над Ліваном і ОВП і використовувати їх як знаряддя своєї близькосхідної політики. У квітні 1976 до Лівану вступили сирійські війська. Після травня Сирія визнала, що на даному етапі доцільно надати підтримку християнським силам, щоб не допустити неконтрольованого розвитку подій. Після нападу на два християнські міста в Північному Лівані і звернення їх жителів по допомогу до Сирії, 1 червня почалося широкомасштабне сирійське вторгнення до Лівану. Х. Асада не зупинили навіть численні посередницькі зусилля різних арабських країн, яким вдалося лише відстрочити просування її військ в райони, що контролювалися НПС К. Джумблата і ОВП. У вересні 1976 Е. Саркіс вступив на пост президента, а в жовтні в Ер-Рияді була скликана конференція голів Саудівської Аравії, Єгипту, Сирії, Кувейту, Лівану і ОВП. Згідно з прийнятим рішенням, в Лівані передбачалося відновити положення, що існувало до квітня 1975, включаючи угоди, поміщені між ліванським урядом і ОВП. Створювалися «Міжарабські сили самооборони» (МСС) чисельністю 30 тис. чоловік (85% з них повинні були скласти сирійські війська, що вже знаходилися в країні). Вони одержували поновлюваний шестимісячний мандат на присутність по всій території країни (окрім крайнього Півдня) і відновлення миру. У березні 1977 був убитий головний супротивник сирійської окупації Лівану лідер НПС Камаль Джумблат. Вже в лютому 1978 союз між Сирією і християнськими силами Лівану звалився. Почалися зіткнення між частинами ліванської армії і озброєними формуваннями християн, з одного боку, і сирійськими частинами МСС, з іншою. Сирійців підтримував тільки колишній президент С. Франж’є, решта лідерів Ліванського фронту вважала їх окупантами. Бої між «Ліванськими силами» під командуванням Башира Жмайєля і сирійськими військами продовжувалися з червня по жовтень 1978. Сирійцям довелося відступити від східних меж Бейруту і його околиць, населених християнами. В 1978 до Лівану знов вторглися ізраїльські війська. Відповідно до резолюції Ради Безпеки ООН в південні райони країни були введені Тимчасові сили ООН. </w:t>
      </w:r>
      <w:r>
        <w:rPr>
          <w:b/>
          <w:lang w:val="uk-UA"/>
        </w:rPr>
        <w:t>В новій ситуації більшість провідних угрупувань християнського табору стали орієнтуватися на союз з Ізраїлем. В результаті боїв в грудні 1980 – червні 1981 християнські сили витіснили сирійців із Захли. Ізраїль завдавав удари по палестинських загонах в Лівані.</w:t>
      </w:r>
      <w:r>
        <w:rPr>
          <w:lang w:val="uk-UA"/>
        </w:rPr>
        <w:t xml:space="preserve"> Спроби посередництва з боку Саудівської Аравії для врегулювання кризи не дали результатів.</w:t>
      </w:r>
    </w:p>
    <w:p>
      <w:pPr>
        <w:pStyle w:val="Normal"/>
        <w:jc w:val="both"/>
        <w:rPr>
          <w:lang w:val="uk-UA"/>
        </w:rPr>
      </w:pPr>
      <w:r>
        <w:rPr>
          <w:lang w:val="uk-UA"/>
        </w:rPr>
      </w:r>
    </w:p>
    <w:p>
      <w:pPr>
        <w:pStyle w:val="Normal"/>
        <w:jc w:val="center"/>
        <w:rPr>
          <w:lang w:val="uk-UA"/>
        </w:rPr>
      </w:pPr>
      <w:r>
        <w:rPr>
          <w:lang w:val="uk-UA"/>
        </w:rPr>
        <w:t>Ізраїльська окупація</w:t>
      </w:r>
    </w:p>
    <w:p>
      <w:pPr>
        <w:pStyle w:val="Normal"/>
        <w:jc w:val="both"/>
        <w:rPr>
          <w:lang w:val="uk-UA"/>
        </w:rPr>
      </w:pPr>
      <w:r>
        <w:rPr>
          <w:lang w:val="uk-UA"/>
        </w:rPr>
      </w:r>
    </w:p>
    <w:p>
      <w:pPr>
        <w:pStyle w:val="Normal"/>
        <w:jc w:val="both"/>
        <w:rPr>
          <w:lang w:val="uk-UA"/>
        </w:rPr>
      </w:pPr>
      <w:r>
        <w:rPr>
          <w:lang w:val="uk-UA"/>
        </w:rPr>
        <w:t>В червні 1982 Ізраїль почав широкомасштабні військові операції в Лівані, направлені, в першу чергу, проти ОВП, і захопив велику частину території країни. До осені палестинці вимушені були покинути Західний Бейрут, а сирійські війська – піти із столиці і районів на південь від шосе Бейрут – Дамаск. Спостереження за виведенням палестинських формувань здійснювали багатонаціональні сили. В умовах військових успіхів ізраїльтян президентом Лівану був вибраний в серпні 1982 командувач «Ліванських сил» Б. Жмайєль, проте він був убитий до вступу до посади. Замість нього президентом Лівану став його брат Амін Жмайєль (1982–1988). Ізраїльтяни окупували Західний Бейрут і дозволили «Ліванським силам» влаштувати різанину палестинців в таборах біженців Сабра і Шатіла. В кінці вересня 1982 до Бейрута були знов введені багатонаціональні сили, до яких увійшли контингенти із США, Франції, Італії і Великобританії. А. Жмайєль почав в грудні 1982 переговори про виведення ізраїльських військ з Лівану. У результаті в травні 1983 була підписана угода про створення в Південному Лівані «зони безпеки», щоб припинити озброєні напади на Ізраїль з території Лівану. Обурені палестинці і мусульманські екстремісти, визнавши угоду капітуляцією перед Ізраїлем і Заходом, розвернули напад на американських і французьких військовослужбовцях з складу багатонаціональних сил. У червні опозиція об'єдналася у Фронт національного порятунку. Загони друзів, які очолив Валід Джумблат (син К. Джумблата), і палестинців нападали на сили ліванського уряду в гірських районах Шуф і Алей, на сході і південному сходу від столиці. У вересні 1983 вони вигнали звідти 300 тис. християн. За посередництва Саудівської Аравії 25 вересня 1983 вдалося добитися домовленості про припинення вогню. Проте конференція з врегулювання в Женеві за участю представників ліванського уряду, друзських і шиїтських угрупувань в жовтні-листопаді закінчилася безрезультатно. Сирія наполягала на розірванні лівано-ізраїльської угоди. У лютому 1984 сили В. Джумблата і загони шиїтів «Амаль», на чолі з Набіхом Беррі за підтримкою Сирії розбили частини ліванської армії і заволоділи Західним Бейрутом. Вибухи бомб в американському посольстві в Лівані і штабах багатонаціональних сил в 1983-1984, організовані кругами, близькими до руху «Хізбалла», змусили багатонаціональні сили в лютому 1984 залишити Ліван. 5 березня 1984 А.Жмайєль вимушений був прийняти вимоги Сирії і оголосив про відміну угод 1983 з Ізраїлем. Після цього в березні зібралася нова конференція з врегулювання в Лозанні, а в квітні в країні вдалося сформувати уряд «національної єдності» на чолі з Р. Караме, до якого увійшли К. Шамун (лідер НЛП), П. Жмайєль (лідер «Катаїб»), Н. Беррі (лідер «Амаль»), впливовий мусульманський політики Селимо Хосс (прем'єр-міністр в 1976–1980), представники ПСП і ін. Провідну роль в ліванських справах стала грати Сирія. В червні 1985 Ізраїль в односторонньому порядку вивів свої війська з більшої частини території країни. Він залишив за собою лише «зону безпеки» на Півдні шириною від 10 до 25 км. Ця зона була передана під контроль проізраїльської «Армії Південного Лівану» на чолі з генералом Антуаном Лахадом.</w:t>
      </w:r>
    </w:p>
    <w:p>
      <w:pPr>
        <w:pStyle w:val="Normal"/>
        <w:jc w:val="both"/>
        <w:rPr>
          <w:lang w:val="uk-UA"/>
        </w:rPr>
      </w:pPr>
      <w:r>
        <w:rPr>
          <w:lang w:val="uk-UA"/>
        </w:rPr>
      </w:r>
    </w:p>
    <w:p>
      <w:pPr>
        <w:pStyle w:val="Normal"/>
        <w:jc w:val="center"/>
        <w:rPr>
          <w:lang w:val="uk-UA"/>
        </w:rPr>
      </w:pPr>
      <w:r>
        <w:rPr>
          <w:lang w:val="uk-UA"/>
        </w:rPr>
        <w:t>Останні роки війни</w:t>
      </w:r>
    </w:p>
    <w:p>
      <w:pPr>
        <w:pStyle w:val="Normal"/>
        <w:jc w:val="both"/>
        <w:rPr>
          <w:lang w:val="uk-UA"/>
        </w:rPr>
      </w:pPr>
      <w:r>
        <w:rPr>
          <w:lang w:val="uk-UA"/>
        </w:rPr>
      </w:r>
    </w:p>
    <w:p>
      <w:pPr>
        <w:pStyle w:val="Normal"/>
        <w:jc w:val="both"/>
        <w:rPr>
          <w:lang w:val="uk-UA"/>
        </w:rPr>
      </w:pPr>
      <w:r>
        <w:rPr>
          <w:lang w:val="uk-UA"/>
        </w:rPr>
        <w:t>Після вибуху бомби в Захлі у вересні 1985 в місто були введені сирійські війська. Сирійці увійшли також в Тріполі. Основним союзником Сирії в Лівані з травня 1985 став шиїтський рух «Амаль» Н. Беррі. Разом з Сирією, що прагнула узяти під контроль діяльність ОВП в Лівані, бійці «Амаль» брали участь в «війні таборів» – акціях проти палестинських поселень, які тривали до червня 1988. В грудні 1985 В. Джумблат, Н. Беррі та командувач «Ліванських сил» (ЛС) Елі Хобейка підписали в Дамаску угоду про розміщення сирійських військ в зонах, які знаходилися під контролем їх угрупувань. Президент А. Жмайєль відмовився ратифікувати угоду, а християнські лідери змістили Е. Хобейку. Новий командувач ЛС Самір Жажа відмовився його виконувати. У відповідь Сирія підтримала відкол групи Хобейки від ЛС, а також спонукала ліванських міністрів-мусульман почати 1 січня 1986 бойкот президента, який продовжувався аж до його відходу з поста в 1988. Протиборство розгорілося і в шиїтському таборі, де «Амаль» прагнув витіснити «Хізбаллу», що посилилося після дій, направлених проти західних громадян і їх інтересів в Лівані. У березні 1984 «Хізбалла» викрала керівника відділяння ЦРУ в Бейруті Вільяма Баклі, після цього почалися захоплення журналістів, дипломатів, священнослужителів, вчених і військових. З березня 1988 по грудень 1990 ополчення руху «Амаль» Набіха Беррі вело бойові дії проти організації «Хізбалла» на півдні Лівану і в південних передмістях Бейрута. В 1987 Р. Караме був убитий і функції прем'єр-міністра тимчасово перейшли до С. Хоссу. Тим часом, в 1988 добігав кінця термін президентських повноважень А. Жмайєля. З причини гострого політичного протиборства парламент не міг зібратись для обрання нового голови держави. Йдучи з поста президента у вересні 1988, А. Жмайєль призначив командуючого армією, генерала Мішеля Ауна прем'єр-міністром «перехідного військового уряду». Аун розмістився в президентському палаці і став виконувати обов'язки глави держави. Мусульманські і просирійські лідери відмовилися визнати його і підтримали прем'єр-міністра С. Хосса. Виникла ситуація двовладдя. В березні 1989 в країні відновилися військові дії. За участю «Комітету трьох» Ліги арабських держав (Алжиру, Саудівської Аравії і Марокко) вдалося виробити «Хартію національної згоди Лівану». Значна частина ліванських парламентаріїв була зібрана в саудівському місті Ет-Таїфі і 22 жовтня 1989 схвалила «Хартію». Таїфські угоди передбачали досягнення компромісу між ліванськими общинами при фактичній гегемонії Сирії. Християни погоджувалися на проведення політичних реформ, пом'якшення конфесійної системи, більш рівномірний розподіл влади і представництво мусульман в державних органах. У парламенті повинне було бути рівне число депутатів від християн і мусульман. Президентський пост залишився за маронітами: у листопаді 1989 на цю посаду вибрали прихильника співпраці з Сирією Рене Муавада. Але вже через 17 днів після вступу на пост він був убитий. Замість нього президентом став інший просирійський політик – Еліас Храуї (1989–1998). Він знову призначив прем'єр-міністром С. Хосса. Генерал Аун відмовився визнати Таїфські угоди і закріпився в президентському палаці в Бейруті. Він оголосив про початок «визвольної війни» проти Сирії. Проте його сили були потроху витіснені звідусіль, і в жовтні 1990, після серії сирійських авіанальотів, він капітулював і сховався у французькому посольстві в Бейруті. Пізніше він зміг виїхати до Франції. Ціна громадянської війни виявилася дуже великою</w:t>
      </w:r>
      <w:r>
        <w:rPr>
          <w:b/>
          <w:lang w:val="uk-UA"/>
        </w:rPr>
        <w:t>. За офіційними урядовими даними, за 1975–1990 загинули 94 тис. мирних осіб, 115 тис. були поранені, 20 тис. зникло безвісти, 800 тис. втекли з країни. Загальний збиток, нанесений країні, оцінюється в 6–12 млрд дол.</w:t>
      </w:r>
    </w:p>
    <w:p>
      <w:pPr>
        <w:pStyle w:val="Normal"/>
        <w:jc w:val="both"/>
        <w:rPr>
          <w:lang w:val="uk-UA"/>
        </w:rPr>
      </w:pPr>
      <w:r>
        <w:rPr>
          <w:lang w:val="uk-UA"/>
        </w:rPr>
      </w:r>
    </w:p>
    <w:p>
      <w:pPr>
        <w:pStyle w:val="Normal"/>
        <w:jc w:val="center"/>
        <w:rPr>
          <w:b/>
          <w:b/>
          <w:lang w:val="uk-UA"/>
        </w:rPr>
      </w:pPr>
      <w:r>
        <w:rPr>
          <w:b/>
          <w:lang w:val="uk-UA"/>
        </w:rPr>
        <w:t>Ліван після громадянської війни</w:t>
      </w:r>
    </w:p>
    <w:p>
      <w:pPr>
        <w:pStyle w:val="Normal"/>
        <w:jc w:val="both"/>
        <w:rPr>
          <w:b/>
          <w:b/>
          <w:lang w:val="uk-UA"/>
        </w:rPr>
      </w:pPr>
      <w:r>
        <w:rPr>
          <w:b/>
          <w:lang w:val="uk-UA"/>
        </w:rPr>
      </w:r>
    </w:p>
    <w:p>
      <w:pPr>
        <w:pStyle w:val="Normal"/>
        <w:jc w:val="both"/>
        <w:rPr/>
      </w:pPr>
      <w:r>
        <w:rPr>
          <w:lang w:val="uk-UA"/>
        </w:rPr>
        <w:t>В жовтні 1990 президент Храуї узгодив в Дамаску з сирійським лідером Х.Асадом «план безпеки» в Лівані. Він передбачав відновлення ліванської армії, здатної контролювати всю територію країни, розпуск озброєних формувань і здачу ними зброї, а також формування нового уряду. Лідери ополчень, з деякими обмовками, дали згоду на розпуск своїх частин. У жовтні–листопаді 1990 за іранським і сирійським посередництвом домовилися про припинення міжусобної війни «Амаль» і «Хезболла». У грудні останні частини християнських ополчень були виведені з Бейрута. У тому ж місяці був створений новий уряд «національної єдності» на чолі з Омаром Караме (братом Р. Караме) за участю рівного числа християнських і мусульманських представників. У нього були включені міністри від «Катаїб» і ЛС, лідер друзів В. Джумблат, голова «Амаль» Н. Беррі, Е. Хобейка, християнський лідер Мішель Мурр і інші провідні політики. Проте в реальності більшість членів бойкотували роботу кабінету.Відповідно до рішення уряду, протягом 1991 року було роззброєно більшість озброєних формувань різних рухів і партій. Уряд призначив 40 нових депутатів парламенту, в якому тепер було рівне число християн і мусульман. У травні 1991 президенти Сирії і Лівану підписали в Дамаску «договір про братерство і координацію». Він зустрів різкі заперечення з боку частини християн; колишній президент А. Жмайєль навіть заявив, що Ліван перестав бути незалежною державою і перетворився на «сирійську провінцію». У липні (після чотириденних боїв в Сайді) була укладена мирна угода між урядом Лівану і ОВП: палестинці зобов'язалися здати всю важку зброю в обмін на гарантії громадянських прав для 350 тис. біженців. Почалося звільнення західних заручників, викрадених екстремістськими угрупуваннями. Напруженість зберігалася тільки на півдні країни, де відбувалися нальоти «Хізбалли» і палестинців на Ізраїль і «Армію Південного Лівану», і у відповідь рейди ізраїльтян.</w:t>
      </w:r>
    </w:p>
    <w:p>
      <w:pPr>
        <w:pStyle w:val="Normal"/>
        <w:jc w:val="both"/>
        <w:rPr/>
      </w:pPr>
      <w:r>
        <w:rPr>
          <w:lang w:val="uk-UA"/>
        </w:rPr>
        <w:t>У травні 1992 уряд О. Караме пішов у відставку після чотириденного загального страйку, організованого профспілками на знак протесту проти важкого економічного стану. Страйк супроводжувалася важкими зіткненнями між робітниками і силами безпеки. Новий кабінет Рашида Сольха включав по 12 міністрів від християн і мусульман. Пости одержали Н. Беррі, В. Джумблат, Е. Хобейка, М. Мурр і лідер «Катаїб» Жорж Сааде. Проте в липні послідував новий загальний страйк. В серпні – вересні 1992 ліванська влада із узгодженням з Сирією провела парламентські вибори по новій системі. Більшість християнських партій (зокрема, «Катаїб», Партія Ліванських сил, Національний блок, НЛП, прихильники М. Ауна і ін.) призвали до їхнього бойкоту. Ці партії протестували проти проведення виборів до виведення сирійських військ з Бейруту і його околиць, що, за їх оцінкою, суперечило умовам Таїфських угод. Хоча в голосуванні взяло участь лише меншина християнських виборців, вибори були визнані. Успіх на них супроводжував «Амаль», «Хізбаллу», прихильників В. Джумблата, С. Хосса і Караме. У християнському лагері перемога дісталася прихильникам Сулеймана Франж’є (онука С. Франж’є), а також прихильникам президента.Парламент вибрав прем'єр-міністром мільярдера Рафіка Харірі, який сформував кабінет за участю 15 мусульман і 15 християн. Важливі міністерські пости одержали Е. Хобейка, Т. С. Франж’є і В. Джумблат. «Хізбалла» залишилася в опозиції. Новий уряд встановив контроль над більшою частиною зони, яка раніше знаходилася під контролем «Хізбалли», зміг одержати кредит від МВФ у розмірі 175 млн доларів, а також кредити і допомогу від Італії, ЄС, арабських країн і ліванських емігрантів на загальну суму в 1 млрд доларів. Але незабаром у 1993 керівництво країни зіткнулося з серйозними проблемами. Одна з них полягала в продовженні протиборства на півдні країни між ліванськими ісламістами і палестинцями, з одного боку, і Ізраїлем, з іншого.</w:t>
      </w:r>
    </w:p>
    <w:p>
      <w:pPr>
        <w:pStyle w:val="Normal"/>
        <w:jc w:val="both"/>
        <w:rPr/>
      </w:pPr>
      <w:r>
        <w:rPr>
          <w:lang w:val="uk-UA"/>
        </w:rPr>
        <w:t>Після численних нападів на ізраїльську територію і Армію Південного Лівану Ізраїль завдав в липні 1993 удару по базах «Хізбалли» і Народного фронту звільнення Палестини по всій території країни, що викликало не тільки численні жертви, але і втечу майже 300 тис. чоловік. Крупні нальоти ізраїльської авіації на бази «Хізбалли» відбувалися в 1994 і 1995. Ісламісти відповідали ракетними обстрілами Ізраїлю. У квітні 1996 ізраїльські війська здійснили нову крупну каральну операцію в Лівані «Плоди гніву», в результаті якої близько 400 тис. чоловік втекли в північні райони країни. Після резолюції Ради безпеки ООН за американським і міжнародним посередництвом була досягнута угода про припинення вогню між Ізраїлем, Сирією і Ліваном. Періодично відбувалися спалахи насильства: зіткнення між різними палестинські угрупуваннями (почало 1993), між демонстрантами «Хізбалла» і силами безпеки (вересень 1993), вибухи бомб в штаб-квартирі «Катаїб» (грудень 1993) і в маронітській церкві в Зук-Михайлі (лютий 1994). Уряд заборонив в 1993 проведення масових демонстрацій. Прагнучи справитися з хвилею терористичних актів, уряд і парламент вирішили в березні 1994 відновити дію смертної страти за навмисне вбивство. У тому ж місяці було оголошено про заборону Партії Ліванських сил, а в квітні влади заарештували її лідера С. Жажа, звинувативши його в причетності до вибуху в церкві і до вбивства в 1990 лідера НЛП Дані Шамуна. У червні 1995 Жажа і 6 його прихильників були засуджені до довічного ув'язнення. Положення кабінету Харірі, якому вдалося домогтись перших успіхів у справі економічного відновлення, ставало все хисткішим через гостру боротьбу за владу між президентом, прем'єр-міністром і головою парламенту Н. Берри. У травні 1994 Харірі оголосив, що він припиняє виконувати обов'язки глави уряду; кризу вдалося врегулювати тільки після втручання сирійського президента. У грудні 1994 ряд міністрів звинуватив прем'єра в економічних махінаціях, той подав у відставку, і ситуацію знов вирішила Сирія. У травні 1995 виявилось, що більше половини членів кабінету заперечує проти економічної політики прем'єр-міністра. Харірі знову оголосив про свою відставку, але зміг заручитися підтримкою в парламенті. Він сформував новий кабінет, з якого були виведені деякі з його провідних критиків (зокрема, Т. С. Франж’є). Уряд підвищив ціни на бензин на 38%, збільшив податки і т.д. На знак протесту профспілки провели в липні 1995 загальний страйк, який супроводжувався зіткненнями з силами безпеки. В жовтні 1995 парламент Лівану, відповідно до побажань Сирії, продовжив повноваження президента Храуї ще на 3 роки. У серпні-вересні 1996 були проведені другі після закінчення громадянської війни парламентські вибори. Вони не призвели до істотної зміни в розстановці політичних сил. У Бейруті перемога дісталася списку прихильників Р. Харірі («Бейрутське рішення»), на Півдні і в Бекаа – «Амаль» і «Хізбаллі», в гірському Лівані – прихильникам Джумблата, на півночі – списку Т. С. Франж’є і О. Караме. «Катаїб», частина якої відмовилася від бойкоту виборів, не змогла провести жодного кандидата до парламенту. Прем'єр-міністр Харірі утримався у влади. Але йому довелося знову зіткнутися з опозицією, звинуваченнями в корупції і протестами профспілок. У 1997 «Хізбалла» призвала населення до громадянської непокори і відмови платити податки, а також організувала марш протесту на Бейрут. Не зважаючи на те, що в грудні 1996 країни-кредитори домовилися про надання Лівану кредиту на відновлення у розмірі 3,2 млрд доларів, економічний стан країни залишався хистким. Тим не менш уряд Харірі вважали найпопулярнішим за останні 10 років.В 1998 парламент Лівану обрав президентом країни колишнього командуючого армією – генерала Еміля Лахуда, який спирався на підтримку Сирії. Між новим главою держави і прем'єр-міністром Харірі спалахнула гостра боротьба за владу; прем'єр звинуватив президента в порушенні конституції. У грудні 1998 Лахуд добився призначення новим прем'єр-міністром бейрутського політика С. Хосса. Сформований їм уряд включав в свій склад видних політиків М. Мурра і Т. С. Франж’є, ряд парламентаріїв і технократів. За домовленістю між президентом і прем'єр-міністром, члени партій не були представлені в кабінеті, що проголосив програму відродження економіки, оздоровлення державних фінансів і проведення адміністративної реформи.</w:t>
      </w:r>
    </w:p>
    <w:p>
      <w:pPr>
        <w:pStyle w:val="Normal"/>
        <w:jc w:val="both"/>
        <w:rPr>
          <w:lang w:val="uk-UA"/>
        </w:rPr>
      </w:pPr>
      <w:r>
        <w:rPr>
          <w:lang w:val="uk-UA"/>
        </w:rPr>
        <w:t>На початку 2000 в Південному Лівані знов спостерігалася ескалація озброєного протистояння між «Хізбаллою», з одного боку, Ізраїлем і Армією Південного Лівану, з іншого. У травні 2000 Ізраїль здійснив одностороннє виведення своїх військ з Південного Лівану. Армія Південного Лівану розпалася, її лідери на чолі з А. Лахадом емігрували. Ліванський уряд відновив свій суверенітет над колишньою «зоною безпеки».Все більша кількість політичних лідерів Лівану була незадоволеною значним сирійським впливом в країні. З критикою гегемонії Дамаску виступав не тільки колишній президент А. Жмайєль, що повернувся до Лівану після 12-річної еміграції, але і лідер друзів, В. Джумблат. Опозицію проти просирійського президента Лахуда і призначеного ним уряду склали також колишній прем'єр-міністр Харірі, впливовий християнський політик з Півночі Т.С.Франж’є та інші. На парламентських виборах в серпні – вересні 2000 прихильники уряду С. Хосса зазнали нищівної поразки. У Бейруті переміг список Харірі («Гідність»), в гірському Лівані – прихильники Джумблата, на півночі – список Франж’є. На Півдні країни успіх, як і раніше, супроводжував «Амаль» і «Хізбаллу». Після виборів Харірі очолив новий «уряд згоди», що одержав підтримку основних фракцій парламенту. Він пообіцяв тісно співробітничати з президентом Лахудом. Б. Асад, що зайняв пост президента Сирії в 2000 після смерті свого батька Х. Асада, не збирався відмовлятися від контролю над Ліваном, хоч і пішов на деяке пом'якшення позиції. У 2001 з країни була виведена частина сирійських військ. Але вплив Сирії продовжував позначатися. Так, в серпні 2001 армійські служби заарештували більше 200 християнських активістів, звинувачених в «антісирійській змові» та в співпраці з Ізраїлем. В рамках обмеження опозиційної діяльності влади оголосили про введення жорсткішого контролю над засобами масової інформації. Декілька видних журналістів піддалися переслідуванню за публікацію статей, в яких критикувалася діяльність армії. Намагаючись скоротити розміри державного боргу, уряд Харірі використовував заходи «жорсткої економії», включаючи збільшення збирання податків і приватизацію державних підприємств. У листопаді 2002 Ліван обговорив із західними кредиторами реструктуризацію зовнішнього боргу країни. Не зважаючи на труднощі, властям вдалося в 2002 уникнути дефолту і девальвації. 15 квітня 2003 прем'єр-міністр Харірі оголосив про свою відставку, але наступного дня узяв свою заяву назад. Економічні труднощі і жорстка політика уряду привели в 2003 до зростання соціальної напруженості. Профспілки провели загальний страйк. Бастували викладачі Ліванського університету, студенти, виробники фруктів, сільськогосподарських продуктів і інші категорії трудящи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ЕДРОВА РЕВОЛЮЦІЯ В ЛІВАНІ</w:t>
      </w:r>
    </w:p>
    <w:p>
      <w:pPr>
        <w:pStyle w:val="Normal"/>
        <w:jc w:val="center"/>
        <w:rPr>
          <w:b/>
          <w:b/>
          <w:sz w:val="40"/>
          <w:szCs w:val="40"/>
          <w:lang w:val="uk-UA"/>
        </w:rPr>
      </w:pPr>
      <w:r>
        <w:rPr>
          <w:b/>
          <w:sz w:val="40"/>
          <w:szCs w:val="40"/>
          <w:lang w:val="uk-UA"/>
        </w:rPr>
        <w:t>2005 р.</w:t>
      </w:r>
    </w:p>
    <w:p>
      <w:pPr>
        <w:pStyle w:val="Normal"/>
        <w:jc w:val="center"/>
        <w:rPr>
          <w:b/>
          <w:b/>
          <w:sz w:val="40"/>
          <w:szCs w:val="40"/>
          <w:lang w:val="uk-UA"/>
        </w:rPr>
      </w:pPr>
      <w:r>
        <w:rPr>
          <w:b/>
          <w:sz w:val="40"/>
          <w:szCs w:val="40"/>
          <w:lang w:val="uk-UA"/>
        </w:rPr>
      </w:r>
    </w:p>
    <w:p>
      <w:pPr>
        <w:pStyle w:val="Normal"/>
        <w:jc w:val="both"/>
        <w:rPr/>
      </w:pPr>
      <w:r>
        <w:rPr>
          <w:lang w:val="uk-UA"/>
        </w:rPr>
        <w:t xml:space="preserve">Кедрова революція — масові протести </w:t>
      </w:r>
      <w:r>
        <w:rPr>
          <w:b/>
          <w:lang w:val="uk-UA"/>
        </w:rPr>
        <w:t>в 2005 році</w:t>
      </w:r>
      <w:r>
        <w:rPr>
          <w:lang w:val="uk-UA"/>
        </w:rPr>
        <w:t xml:space="preserve"> за вивід сирійських військ з території Лівану. Важливим епізодом, який призвів до зростання напруженості, була поправка до конституції Лівану, ухвалена 3 вересня 2004 року. Тоді парламент Лівану під тиском Сирії продовжив максимальний термін перебування на посту президента з 6 до 9 років, щоб дозволити просирійському президенту Емілю Лахуду залишитися при владі. Маронітський патріарх Мар Насралла Бутрос Сфеїр і друзький лідер Валід Джумбалат виступили проти. США звинуватили Сирію у втручанні у внутрішні справи Лівану і Рада Безпеки ООН ухвалила резолюцію 1559, яка вимагала від Сирії негайного виведення військ та роззброєння просирійських організацій Лівану (передусім — Хізбалли). 20 жовтня прем'єр-міністр Рафік Харірі та три міністри його кабінету пішли у відставку в знак протесту проти дій Сирії. 14 лютого 2005 екс-прем'єр-міністра Харірі було вбито в результаті замаху, терористичного акту здійсненого за допомогою автомобільної бомби. Крім нього було вбито 16 і поранено близько 100 осіб. За чотиримісячний період це був другий терористичний акт проти члена ліванського парламенту, який опонував Сирії. Хоча тоді не було отримано жодних доказів, головним об'єктом ліванського та міжнародного гніву став саме Сирійський уряд через його значний військовий вплив, активну діяльність сирійських розвідувальних служб та публічні взаємні звинувачення Харірі та сирійських урядовців перед відставкою Харірі 20 жовтня 2004. 21 лютого 2005 десятки тисяч ліванців вийшли на мітинги протесту проти сирійського впливу і просирійського президента Лахуда. На відміну від антисирійських акцій протесту у 1990-х роках, в яких брали участь переважно християни, акції 2005 року були інтерконфесійні.</w:t>
      </w:r>
    </w:p>
    <w:p>
      <w:pPr>
        <w:pStyle w:val="Normal"/>
        <w:jc w:val="both"/>
        <w:rPr>
          <w:lang w:val="uk-UA"/>
        </w:rPr>
      </w:pPr>
      <w:r>
        <w:rPr>
          <w:lang w:val="uk-UA"/>
        </w:rPr>
        <w:t>Рада Безпеки ООН призначила міжнародну комісію (переважно з громадян Ірландії, Єгипту та Марокко) для розслідування теракту, яка так і не зуміла встановити справжніх вбивць Харірі (див. Доповідь Фіцжеральда), але звинуватила Сирію в дестабілізації обстановки в країні. Сирія опинилась під загрозою міжнародної ізоляції та навіть можливого військового вторгнення з боку ООН, коли 3 березня навіть її союзники під час Холодної війни, Німеччина та Росія, та багато арабських країн підтримали вимоги негайного виведення військ. В результаті 9 березня сирійська військова присутність в Лівані завершилася. Перемогу супротивників сирійського впливу не можна було назвати повною, як і акції протесту одностайними. Хізбалла зуміла організувати акції на підтримку сирійської присутності, переважно серед населення шиїтських районів півдня Лівану та долини Бекаа. В результаті Кедрової революції уряд Лівану подав у відставку, а на виборах у травні-червні 2005 року змогли узяти участь заборонені до того антисирійські партії (наприклад, Вільна національна течія). На самих виборах значну перемогу отримав Список мученика Рафіка Харірі, блок під керівництвом сина Рафіка Харірі, Саада, а прем'єр-міністром став Фуад Сіньора. Президент Лахуд, тим не менш, залишився на посту, а контроль частини залишеної Сирією території перейшов до просирійської Хізбалли, яка відмовилася роззброювати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ВАНСЬКО-ІЗРАЇЛЬСЬКА ВІЙНА</w:t>
      </w:r>
    </w:p>
    <w:p>
      <w:pPr>
        <w:pStyle w:val="Normal"/>
        <w:jc w:val="center"/>
        <w:rPr/>
      </w:pPr>
      <w:r>
        <w:rPr>
          <w:b/>
          <w:sz w:val="40"/>
          <w:szCs w:val="40"/>
          <w:lang w:val="uk-UA"/>
        </w:rPr>
        <w:t xml:space="preserve">(ЛИПНЕВА ВІЙНА) </w:t>
      </w:r>
    </w:p>
    <w:p>
      <w:pPr>
        <w:pStyle w:val="Normal"/>
        <w:jc w:val="center"/>
        <w:rPr>
          <w:b/>
          <w:b/>
          <w:sz w:val="40"/>
          <w:szCs w:val="40"/>
          <w:lang w:val="uk-UA"/>
        </w:rPr>
      </w:pPr>
      <w:r>
        <w:rPr>
          <w:b/>
          <w:sz w:val="40"/>
          <w:szCs w:val="40"/>
          <w:lang w:val="uk-UA"/>
        </w:rPr>
        <w:t xml:space="preserve"> </w:t>
      </w:r>
      <w:r>
        <w:rPr>
          <w:b/>
          <w:sz w:val="40"/>
          <w:szCs w:val="40"/>
          <w:lang w:val="uk-UA"/>
        </w:rPr>
        <w:t>2006 р.</w:t>
      </w:r>
    </w:p>
    <w:p>
      <w:pPr>
        <w:pStyle w:val="Normal"/>
        <w:jc w:val="both"/>
        <w:rPr>
          <w:b/>
          <w:b/>
          <w:sz w:val="40"/>
          <w:szCs w:val="40"/>
          <w:lang w:val="uk-UA"/>
        </w:rPr>
      </w:pPr>
      <w:r>
        <w:rPr>
          <w:b/>
          <w:sz w:val="40"/>
          <w:szCs w:val="40"/>
          <w:lang w:val="uk-UA"/>
        </w:rPr>
      </w:r>
    </w:p>
    <w:p>
      <w:pPr>
        <w:pStyle w:val="Normal"/>
        <w:jc w:val="both"/>
        <w:rPr/>
      </w:pPr>
      <w:r>
        <w:rPr>
          <w:lang w:val="uk-UA"/>
        </w:rPr>
        <w:t>Лівано-Ізраїльський конфлікт 2006 року відомий в Лівані як Липнева війна, а в Ізраїлі як Друга ліванська війна — військовий конфлікт в Лівані і північному Ізраїлі, перш за все між Хізбалою і Ізраїлем. Конфлікт почався 12 липня 2006 року, через два тижні після початку конфлікту Ізраїль — сектор Газа 2006, а закінчився припиненням вогню 14 серпня 2006 року. Конфлікт почався з набігу і артобстрілу бойовиків Хізбали, який привів до захоплення двох і вбивства трьох ізраїльських солдатів. Ізраїль ініціював повітряну і морську блокаду Лівану, масивні авіанальоти на численні об'єкти інфраструктури Лівану, і наземне вторгнення до південного Лівану. Хізбалла почала численні ракетні напади на північний Ізраїль і зустріла Ізраїльську Армію на території Лівану блискавичними партизанськими нападами.Конфлікт забрав життя більш ніж тисячі чоловік, здебільш громадянського населення Лівану, пошкодив інфраструктуру по всій території Лівану, витіснивши більш ніж мільйон ліванців з їх жител, припинив нормальне життя в усьому Лівані і північної частині Ізраїлю, в якій сотні тисяч ізраїльтян залишили свої домівки. Напади обох сторін на цивільне населення та інфраструктуру викликали гостру критику міжнародного співтовариства. Точні цифри втрат обох сторін ще не відомі і значно різняться в різних джерелах. 11 серпня Рада Безпеки Організації об'єднаних націй схвалила резолюцію номер 1701, яка вимагає припинення військових дій. 12 серпня ліванський уряд і Хізбалла схвалили це рішення, а 13 серпня те ж саме зробив уряд Ізраїлю. Перемир'я, що встановлюється рішенням і прийняте як Ліванським прем'єр-міністром Фуадом Сіньорой, так і ізраїльським прем'єр-міністром Ехудом Ольмертом, почало діяти 14 серпня о 8:00 за місцевим часом. Проте, ще нема підтвердження, що Хізбалла збирається роззброїтися на південь від річки Літтані, як того вимагає резолюція.</w:t>
      </w:r>
    </w:p>
    <w:p>
      <w:pPr>
        <w:pStyle w:val="Normal"/>
        <w:jc w:val="both"/>
        <w:rPr>
          <w:lang w:val="uk-UA"/>
        </w:rPr>
      </w:pPr>
      <w:r>
        <w:rPr>
          <w:lang w:val="uk-UA"/>
        </w:rPr>
        <w:t xml:space="preserve">Масова втеча палестинців з Ізраїлю після арабо-ізраїльських війн 1949 та 1967 років, як і масове вигнання палестинців з Йорданії в 1971 після подій Чорного вересня, привели до напливу сотень тисяч палестинців до Лівану, в результаті чого баланс релігійних конфесій Лівану був порушений — шиїти стали найбільшою релігійною групою. Громадянська війна в Лівані (1975—1990) була прискорена, якщо не викликана, цим напливом. Палестинські організації почали затяжну прикордонну війну з Ізраїлем, деякі ліванські організації, перш за все Хізбалла, підтримали їх та призвали до знищення Ізраїлю. В результаті, Ізраїль вторгся до Лівану в 1982 з ціллю знищення Організації визволення Палестини (ОВП), але був вимушений відступити під міжнародним тиском, залишивши тільки невеличку буферну зону уздовж кордону. Деякі з ліванських груп були союзниками Ізраїлю, такі як Армія Південного Лівану; деякі мали спільні інтереси, такі як Амаль, але інші знаходилися в гострій конфронтації з ним, як Хізбалла. Проте громадянська війна закінчилася і коли більшість фракцій склали зброю в 1989—1991, Хізбалла відмовився і продовжила конфронтацію. У 2000 році Ізраїль був вимушений відступити з буферної зони, але Хізбалла та багато сил в Лівані все ще висувають претензії на невеличку територію Ферм Шеба, які все ще знаходяться під ізраїльським контролем. Після виводу Ізраїлем військ з південного Лівану у 2000 та розформування Армії Південного Лівану, значна частина її зброї та укріплень біли захоплені Хізбаллой. Протягом наступних шести років південь країни майже повністю контролювався силами Хізбали, яка знаходила багато добровольців серед місцевого шиїтського населення. Вона користувалася підтримкою Сирії та Ірану та охоче давала притулок представникам палестинських організацій, які слідували спільній цілі боротьби з Ізраїлем. Хізбалла продовжила напади на Ізраїль, вимагаючи повернення Ферм Шеба та свободи для громадян Лівану в ізраїльських в'язницях, Періодично між ізраїльськими військами та силами Хізбалли спалахували перестрілки, де обидві сторони намагалися відповідати обстрілами у відповідь на будь-які ворожі дії супротивника. Декілька обмінів ув'язнених все ж таки було влаштовано між двома сторонами. В Лівані після Кедрової революції політична ситуація стала досить нестабільною. Блок 14 березня або Мученика Рафіка Харірі, який одержав перемогу на виборах 2005 року, ставив своїми цілями протистояння сирійському впливу та роззброєння ополчень. Але у парламенті сформувалася впливова опозиція, сформована з шиїтських партій Хізбалля та Амаль та послідовників генерала Мішеля Ауна, який намагався не допустити ізоляції Хізбалли. Ряд важливих постів у кабінеті міністрів дістався опозиції — зокрема міністрами праці та зовнішніх відносин стали члени Хізбалли. Через слабкість такого кабінету, блоку Харірі не вдавалося в значній мірі здійснити передвиборні обіцянки, перш за все роззброїти формування Хізбалли та поставити всю територію Лівану під контроль урядових військ. 26 травня 2006 в результаті терористичного акту на території Лівану було вбито лідера палестинської організації «Ісламський джихад» Махмуда Маджуба. Головна підозра впала на Ізраїль, і хоча той відкинув звинувачення, Хізбалла почала перестрілку, яку зуміли припинити спостерігачі ООН. 12 липня Хізбалла здійснила нову атаку, у якій біло захоплено двох та вбито трьох ізраїльських солдат, ще 5 загинули у спробах звільнити захоплених. Генеральний секретар Хізбалли Гасан Наслалла запропонував Ізраїлю обміняти полонених на членів Хізбалли — в'язнів ізраїльських тюрем. Ізраїль відповів початком широкої військової операції проти Хізбалли та Лівану. Уряд Лівану та урядові війська практично не приймали участі у військових діях, не маючи можливості підтримати ані іноземне вторгнення, ні дії Хізбалли. При цьому, через досить різні політичні погляди, заяви представників уряду щодо конфлікту також досить різнилися. З ціллю встановлення повної блокади Лівану та припинення можливих поставок озброєння до Хізбалли із Сирії, ізраїльська авіація розбомбила основні автодороги, мости та аеропорти Лівану. З ціллю знищення керівників та баз Хазбалли значні авіаудари наносилися по житловим районам багатьох ліванських міст, переважно в районах населених шиїтами — тобто півдня Лівану, південного Бейруту та долини Бекаа. Хізбалла відповіла ракетними обстрілами міст на півночі Ізраїлю. 23 липня Ізраїль почав наземне вторгнення до Лівану, ставлячи ціллю знищення позицій Хізбалли на південь від річки Літані. 11 серпня Рада Безпеки ООН прийняла резолюцію 1701 (вступила до сили 16 серпня), згідно з якою починається припинення вогню, Ізраїль повинен вивести війська із Лівану, на території південного Лівану Хізбалла повинна роззброїтися, а ця зона — контролюватися ліванськими урядовими військами та контингентом з 15 тис. солдат ООН. </w:t>
      </w:r>
      <w:r>
        <w:rPr>
          <w:b/>
          <w:lang w:val="uk-UA"/>
        </w:rPr>
        <w:t xml:space="preserve">В результаті війни загинуло більш ніж 1200 ліванців (з яких 74 — члени Хізбалли за її власним оцінками або від 180 до 530 за оцінками Ізраїлю), 119 солдат та 44 інших громадянина Ізраїлю. </w:t>
      </w:r>
      <w:r>
        <w:rPr>
          <w:lang w:val="uk-UA"/>
        </w:rPr>
        <w:t>Економічний збиток Лівану по оцінкам уряду країни перевищив 6 млрд доларів. В результаті військових дій підтримка Хізбалли серед населення Лівану значно зросла, згідно з даними «Бейрутського центру досліджень та інформації» 25 серпня 2006 року біля 87% опитуваних підтримали боротьбу Хізбалли з Ізраїлем (проти 58% у лютому). Це зробило майже неможливим активне роззброєння Хізбалли урядовими військами. Навіть активний прихильник роззброєння Хізбалли прем'єр-міністр Фуад Сіньора заявив що «Ліван не ворог Хізбаллі» і що роззброєння повинно бути добровільним. Станом на вересень 2006 положення резолюції 1701 продовжує повільно здійснюватися, але через відмову Хізбалли роззброюватися, перспективи її повного здійснення, як і політичні перспективи Лівану, залишаються неясним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ХРОНОЛОГІЯ</w:t>
      </w:r>
    </w:p>
    <w:p>
      <w:pPr>
        <w:pStyle w:val="Normal"/>
        <w:jc w:val="center"/>
        <w:rPr>
          <w:lang w:val="uk-UA"/>
        </w:rPr>
      </w:pPr>
      <w:r>
        <w:rPr>
          <w:lang w:val="uk-UA"/>
        </w:rPr>
      </w:r>
    </w:p>
    <w:p>
      <w:pPr>
        <w:pStyle w:val="Normal"/>
        <w:jc w:val="center"/>
        <w:rPr>
          <w:b/>
          <w:b/>
          <w:lang w:val="uk-UA"/>
        </w:rPr>
      </w:pPr>
      <w:r>
        <w:rPr>
          <w:b/>
          <w:lang w:val="uk-UA"/>
        </w:rPr>
        <w:t>Список правителів Тіру</w:t>
      </w:r>
    </w:p>
    <w:p>
      <w:pPr>
        <w:pStyle w:val="Normal"/>
        <w:jc w:val="both"/>
        <w:rPr>
          <w:b/>
          <w:b/>
          <w:lang w:val="uk-UA"/>
        </w:rPr>
      </w:pPr>
      <w:r>
        <w:rPr>
          <w:b/>
          <w:lang w:val="uk-UA"/>
        </w:rPr>
      </w:r>
    </w:p>
    <w:p>
      <w:pPr>
        <w:pStyle w:val="Normal"/>
        <w:jc w:val="both"/>
        <w:rPr>
          <w:lang w:val="uk-UA"/>
        </w:rPr>
      </w:pPr>
      <w:r>
        <w:rPr>
          <w:lang w:val="uk-UA"/>
        </w:rPr>
        <w:t>В Списку правителів фінікійського міста Тіра, що зараз розташоване в Лівані, наведено імена правителів, які цитує давньоєврейський історик Йосип Флавій у своїх працях «Іудейські старожитності» (розділи viii. 5.3; 13.2.) та «Проти Апіона» (розділи i. 18, 21). Список Йосипа Флавія спирається на давніше джерело, а саме на втрачену історію Менандра Ефеського.</w:t>
      </w:r>
    </w:p>
    <w:p>
      <w:pPr>
        <w:pStyle w:val="Normal"/>
        <w:rPr>
          <w:lang w:val="uk-UA"/>
        </w:rPr>
      </w:pPr>
      <w:r>
        <w:rPr>
          <w:lang w:val="uk-UA"/>
        </w:rPr>
      </w:r>
    </w:p>
    <w:p>
      <w:pPr>
        <w:pStyle w:val="Normal"/>
        <w:jc w:val="center"/>
        <w:rPr>
          <w:b/>
          <w:b/>
          <w:lang w:val="uk-UA"/>
        </w:rPr>
      </w:pPr>
      <w:r>
        <w:rPr>
          <w:b/>
          <w:lang w:val="uk-UA"/>
        </w:rPr>
        <w:t>Міфічні правителі Тіру</w:t>
      </w:r>
    </w:p>
    <w:p>
      <w:pPr>
        <w:pStyle w:val="Normal"/>
        <w:jc w:val="both"/>
        <w:rPr>
          <w:b/>
          <w:b/>
          <w:lang w:val="uk-UA"/>
        </w:rPr>
      </w:pPr>
      <w:r>
        <w:rPr>
          <w:b/>
          <w:lang w:val="uk-UA"/>
        </w:rPr>
      </w:r>
    </w:p>
    <w:p>
      <w:pPr>
        <w:pStyle w:val="Normal"/>
        <w:jc w:val="both"/>
        <w:rPr>
          <w:lang w:val="uk-UA"/>
        </w:rPr>
      </w:pPr>
      <w:r>
        <w:rPr>
          <w:lang w:val="uk-UA"/>
        </w:rPr>
        <w:t>Правителі Тіру, відомі з грецької міфології</w:t>
      </w:r>
    </w:p>
    <w:p>
      <w:pPr>
        <w:pStyle w:val="Normal"/>
        <w:jc w:val="both"/>
        <w:rPr>
          <w:lang w:val="uk-UA"/>
        </w:rPr>
      </w:pPr>
      <w:r>
        <w:rPr>
          <w:lang w:val="uk-UA"/>
        </w:rPr>
      </w:r>
    </w:p>
    <w:p>
      <w:pPr>
        <w:pStyle w:val="Normal"/>
        <w:jc w:val="center"/>
        <w:rPr>
          <w:lang w:val="uk-UA"/>
        </w:rPr>
      </w:pPr>
      <w:r>
        <w:rPr>
          <w:lang w:val="uk-UA"/>
        </w:rPr>
        <w:t>ім'я правителя</w:t>
        <w:tab/>
        <w:t>роки правління</w:t>
      </w:r>
    </w:p>
    <w:p>
      <w:pPr>
        <w:pStyle w:val="Normal"/>
        <w:jc w:val="center"/>
        <w:rPr>
          <w:lang w:val="uk-UA"/>
        </w:rPr>
      </w:pPr>
      <w:r>
        <w:rPr>
          <w:lang w:val="uk-UA"/>
        </w:rPr>
      </w:r>
    </w:p>
    <w:p>
      <w:pPr>
        <w:pStyle w:val="Normal"/>
        <w:jc w:val="both"/>
        <w:rPr>
          <w:lang w:val="uk-UA"/>
        </w:rPr>
      </w:pPr>
      <w:r>
        <w:rPr>
          <w:lang w:val="uk-UA"/>
        </w:rPr>
        <w:t>Агенор</w:t>
        <w:tab/>
        <w:t>бл 1500 до н.е.</w:t>
        <w:tab/>
        <w:t>за легендою, син бога Посейдона або Белуса.</w:t>
      </w:r>
    </w:p>
    <w:p>
      <w:pPr>
        <w:pStyle w:val="Normal"/>
        <w:jc w:val="both"/>
        <w:rPr>
          <w:lang w:val="uk-UA"/>
        </w:rPr>
      </w:pPr>
      <w:r>
        <w:rPr>
          <w:lang w:val="uk-UA"/>
        </w:rPr>
        <w:t>Фенікс</w:t>
        <w:tab/>
        <w:tab/>
        <w:t>Від його імені походить назва народу фінікійців.</w:t>
      </w:r>
    </w:p>
    <w:p>
      <w:pPr>
        <w:pStyle w:val="Normal"/>
        <w:jc w:val="both"/>
        <w:rPr>
          <w:lang w:val="uk-UA"/>
        </w:rPr>
      </w:pPr>
      <w:r>
        <w:rPr>
          <w:lang w:val="uk-UA"/>
        </w:rPr>
        <w:t>Ері-Аку</w:t>
        <w:tab/>
        <w:t>бл 1400 до н.е.</w:t>
        <w:tab/>
        <w:t>Ері Аку, як припускають, міг бути прообразом міфічних персонажів Геракла, бібліойного Аріоха, гомерівського Еріхтонія, правителя Трої та Понту.</w:t>
      </w:r>
    </w:p>
    <w:p>
      <w:pPr>
        <w:pStyle w:val="Normal"/>
        <w:jc w:val="both"/>
        <w:rPr>
          <w:lang w:val="uk-UA"/>
        </w:rPr>
      </w:pPr>
      <w:r>
        <w:rPr>
          <w:lang w:val="uk-UA"/>
        </w:rPr>
      </w:r>
    </w:p>
    <w:p>
      <w:pPr>
        <w:pStyle w:val="Normal"/>
        <w:jc w:val="center"/>
        <w:rPr/>
      </w:pPr>
      <w:r>
        <w:rPr>
          <w:b/>
          <w:lang w:val="uk-UA"/>
        </w:rPr>
        <w:t>Правителі в бронзову добу</w:t>
      </w:r>
    </w:p>
    <w:p>
      <w:pPr>
        <w:pStyle w:val="Normal"/>
        <w:jc w:val="both"/>
        <w:rPr>
          <w:b/>
          <w:b/>
          <w:lang w:val="uk-UA"/>
        </w:rPr>
      </w:pPr>
      <w:r>
        <w:rPr>
          <w:b/>
          <w:lang w:val="uk-UA"/>
        </w:rPr>
      </w:r>
    </w:p>
    <w:p>
      <w:pPr>
        <w:pStyle w:val="Normal"/>
        <w:jc w:val="both"/>
        <w:rPr/>
      </w:pPr>
      <w:r>
        <w:rPr>
          <w:lang w:val="uk-UA"/>
        </w:rPr>
        <w:t>ім'я правителя</w:t>
        <w:tab/>
        <w:t>роки правління</w:t>
      </w:r>
    </w:p>
    <w:p>
      <w:pPr>
        <w:pStyle w:val="Normal"/>
        <w:jc w:val="both"/>
        <w:rPr>
          <w:lang w:val="uk-UA"/>
        </w:rPr>
      </w:pPr>
      <w:r>
        <w:rPr>
          <w:lang w:val="uk-UA"/>
        </w:rPr>
        <w:tab/>
      </w:r>
    </w:p>
    <w:p>
      <w:pPr>
        <w:pStyle w:val="Normal"/>
        <w:jc w:val="both"/>
        <w:rPr>
          <w:lang w:val="uk-UA"/>
        </w:rPr>
      </w:pPr>
      <w:r>
        <w:rPr>
          <w:lang w:val="uk-UA"/>
        </w:rPr>
        <w:t>Абімільк</w:t>
        <w:tab/>
        <w:t>бл. 1350–1335 до н.е.</w:t>
        <w:tab/>
        <w:t>Правитель Тіру в період амарнського листування (1350–1335 до н.е.)</w:t>
      </w:r>
    </w:p>
    <w:p>
      <w:pPr>
        <w:pStyle w:val="Normal"/>
        <w:jc w:val="both"/>
        <w:rPr>
          <w:lang w:val="uk-UA"/>
        </w:rPr>
      </w:pPr>
      <w:r>
        <w:rPr>
          <w:lang w:val="uk-UA"/>
        </w:rPr>
        <w:t>Арібас</w:t>
        <w:tab/>
        <w:t>бл. 1230 до н.е.</w:t>
        <w:tab/>
      </w:r>
    </w:p>
    <w:p>
      <w:pPr>
        <w:pStyle w:val="Normal"/>
        <w:jc w:val="both"/>
        <w:rPr>
          <w:lang w:val="uk-UA"/>
        </w:rPr>
      </w:pPr>
      <w:r>
        <w:rPr>
          <w:lang w:val="uk-UA"/>
        </w:rPr>
        <w:t>Баал-Термег (або Баал-Ремег, Баалмег)</w:t>
        <w:tab/>
        <w:t>бл. 1220 до н.е.</w:t>
        <w:tab/>
      </w:r>
    </w:p>
    <w:p>
      <w:pPr>
        <w:pStyle w:val="Normal"/>
        <w:jc w:val="both"/>
        <w:rPr>
          <w:lang w:val="uk-UA"/>
        </w:rPr>
      </w:pPr>
      <w:r>
        <w:rPr>
          <w:lang w:val="uk-UA"/>
        </w:rPr>
        <w:t>Баал</w:t>
        <w:tab/>
        <w:t>бл. 1193 до н.е.</w:t>
        <w:tab/>
      </w:r>
    </w:p>
    <w:p>
      <w:pPr>
        <w:pStyle w:val="Normal"/>
        <w:jc w:val="both"/>
        <w:rPr/>
      </w:pPr>
      <w:r>
        <w:rPr>
          <w:lang w:val="uk-UA"/>
        </w:rPr>
        <w:t>Пумей</w:t>
        <w:tab/>
        <w:t>бл. 1163-1125 до н.е.</w:t>
        <w:tab/>
      </w:r>
    </w:p>
    <w:p>
      <w:pPr>
        <w:pStyle w:val="Normal"/>
        <w:jc w:val="both"/>
        <w:rPr>
          <w:lang w:val="uk-UA"/>
        </w:rPr>
      </w:pPr>
      <w:r>
        <w:rPr>
          <w:lang w:val="uk-UA"/>
        </w:rPr>
      </w:r>
    </w:p>
    <w:p>
      <w:pPr>
        <w:pStyle w:val="Normal"/>
        <w:jc w:val="center"/>
        <w:rPr/>
      </w:pPr>
      <w:r>
        <w:rPr>
          <w:b/>
          <w:lang w:val="uk-UA"/>
        </w:rPr>
        <w:t>Правителі Сідонії (зі столицею в Тірі), 990–785 до н.е.</w:t>
      </w:r>
    </w:p>
    <w:p>
      <w:pPr>
        <w:pStyle w:val="Normal"/>
        <w:jc w:val="both"/>
        <w:rPr>
          <w:b/>
          <w:b/>
          <w:lang w:val="uk-UA"/>
        </w:rPr>
      </w:pPr>
      <w:r>
        <w:rPr>
          <w:b/>
          <w:lang w:val="uk-UA"/>
        </w:rPr>
      </w:r>
    </w:p>
    <w:p>
      <w:pPr>
        <w:pStyle w:val="Normal"/>
        <w:jc w:val="both"/>
        <w:rPr>
          <w:lang w:val="uk-UA"/>
        </w:rPr>
      </w:pPr>
      <w:r>
        <w:rPr>
          <w:lang w:val="uk-UA"/>
        </w:rPr>
        <w:t>ім'я правителя</w:t>
        <w:tab/>
        <w:t>роки правління</w:t>
      </w:r>
    </w:p>
    <w:p>
      <w:pPr>
        <w:pStyle w:val="Normal"/>
        <w:jc w:val="both"/>
        <w:rPr>
          <w:lang w:val="uk-UA"/>
        </w:rPr>
      </w:pPr>
      <w:r>
        <w:rPr>
          <w:lang w:val="uk-UA"/>
        </w:rPr>
      </w:r>
    </w:p>
    <w:p>
      <w:pPr>
        <w:pStyle w:val="Normal"/>
        <w:jc w:val="both"/>
        <w:rPr>
          <w:lang w:val="uk-UA"/>
        </w:rPr>
      </w:pPr>
      <w:r>
        <w:rPr>
          <w:lang w:val="uk-UA"/>
        </w:rPr>
        <w:t>Абібаал</w:t>
        <w:tab/>
        <w:t>(990 — 978)</w:t>
      </w:r>
    </w:p>
    <w:p>
      <w:pPr>
        <w:pStyle w:val="Normal"/>
        <w:jc w:val="both"/>
        <w:rPr>
          <w:lang w:val="uk-UA"/>
        </w:rPr>
      </w:pPr>
      <w:r>
        <w:rPr>
          <w:lang w:val="uk-UA"/>
        </w:rPr>
        <w:t>Хірам I Великий</w:t>
        <w:tab/>
        <w:t>(978 — 944)</w:t>
      </w:r>
    </w:p>
    <w:p>
      <w:pPr>
        <w:pStyle w:val="Normal"/>
        <w:jc w:val="both"/>
        <w:rPr>
          <w:lang w:val="uk-UA"/>
        </w:rPr>
      </w:pPr>
      <w:r>
        <w:rPr>
          <w:lang w:val="uk-UA"/>
        </w:rPr>
        <w:t>Балеазар I</w:t>
        <w:tab/>
        <w:t>(944 — 927)</w:t>
      </w:r>
    </w:p>
    <w:p>
      <w:pPr>
        <w:pStyle w:val="Normal"/>
        <w:jc w:val="both"/>
        <w:rPr>
          <w:lang w:val="uk-UA"/>
        </w:rPr>
      </w:pPr>
      <w:r>
        <w:rPr>
          <w:lang w:val="uk-UA"/>
        </w:rPr>
        <w:t>Абдастарт</w:t>
        <w:tab/>
        <w:t>(927 — 918)</w:t>
      </w:r>
    </w:p>
    <w:p>
      <w:pPr>
        <w:pStyle w:val="Normal"/>
        <w:jc w:val="both"/>
        <w:rPr>
          <w:lang w:val="uk-UA"/>
        </w:rPr>
      </w:pPr>
      <w:r>
        <w:rPr>
          <w:lang w:val="uk-UA"/>
        </w:rPr>
        <w:t>Метусастарт</w:t>
        <w:tab/>
        <w:t>(918 — 906)</w:t>
      </w:r>
    </w:p>
    <w:p>
      <w:pPr>
        <w:pStyle w:val="Normal"/>
        <w:jc w:val="both"/>
        <w:rPr>
          <w:lang w:val="uk-UA"/>
        </w:rPr>
      </w:pPr>
      <w:r>
        <w:rPr>
          <w:lang w:val="uk-UA"/>
        </w:rPr>
        <w:t>Астара</w:t>
        <w:tab/>
        <w:t>(906 — 897)</w:t>
      </w:r>
    </w:p>
    <w:p>
      <w:pPr>
        <w:pStyle w:val="Normal"/>
        <w:jc w:val="both"/>
        <w:rPr>
          <w:lang w:val="uk-UA"/>
        </w:rPr>
      </w:pPr>
      <w:r>
        <w:rPr>
          <w:lang w:val="uk-UA"/>
        </w:rPr>
        <w:t>Пелет</w:t>
        <w:tab/>
        <w:t>(897 — 896)</w:t>
      </w:r>
    </w:p>
    <w:p>
      <w:pPr>
        <w:pStyle w:val="Normal"/>
        <w:jc w:val="both"/>
        <w:rPr>
          <w:lang w:val="uk-UA"/>
        </w:rPr>
      </w:pPr>
      <w:r>
        <w:rPr>
          <w:lang w:val="uk-UA"/>
        </w:rPr>
        <w:t>Ітобаал I</w:t>
        <w:tab/>
        <w:t>(896 — 863)</w:t>
      </w:r>
    </w:p>
    <w:p>
      <w:pPr>
        <w:pStyle w:val="Normal"/>
        <w:jc w:val="both"/>
        <w:rPr>
          <w:lang w:val="uk-UA"/>
        </w:rPr>
      </w:pPr>
      <w:r>
        <w:rPr>
          <w:lang w:val="uk-UA"/>
        </w:rPr>
        <w:t>Балеазар II</w:t>
        <w:tab/>
        <w:t>(863 — 829)</w:t>
      </w:r>
    </w:p>
    <w:p>
      <w:pPr>
        <w:pStyle w:val="Normal"/>
        <w:jc w:val="both"/>
        <w:rPr>
          <w:lang w:val="uk-UA"/>
        </w:rPr>
      </w:pPr>
      <w:r>
        <w:rPr>
          <w:lang w:val="uk-UA"/>
        </w:rPr>
        <w:t>Маттау I</w:t>
        <w:tab/>
        <w:t>(829 — 820)</w:t>
      </w:r>
    </w:p>
    <w:p>
      <w:pPr>
        <w:pStyle w:val="Normal"/>
        <w:jc w:val="both"/>
        <w:rPr>
          <w:lang w:val="uk-UA"/>
        </w:rPr>
      </w:pPr>
      <w:r>
        <w:rPr>
          <w:lang w:val="uk-UA"/>
        </w:rPr>
        <w:t>Пігмаліон</w:t>
        <w:tab/>
        <w:t>(820 — 774)</w:t>
      </w:r>
    </w:p>
    <w:p>
      <w:pPr>
        <w:pStyle w:val="Normal"/>
        <w:jc w:val="both"/>
        <w:rPr>
          <w:lang w:val="uk-UA"/>
        </w:rPr>
      </w:pPr>
      <w:r>
        <w:rPr>
          <w:lang w:val="uk-UA"/>
        </w:rPr>
        <w:t>Закарбаал, Мількірам</w:t>
        <w:tab/>
        <w:t>(774 — 756)</w:t>
      </w:r>
    </w:p>
    <w:p>
      <w:pPr>
        <w:pStyle w:val="Normal"/>
        <w:jc w:val="both"/>
        <w:rPr>
          <w:lang w:val="uk-UA"/>
        </w:rPr>
      </w:pPr>
      <w:r>
        <w:rPr>
          <w:lang w:val="uk-UA"/>
        </w:rPr>
        <w:t>Ітобаал II</w:t>
        <w:tab/>
        <w:t>(750 — 739)</w:t>
      </w:r>
    </w:p>
    <w:p>
      <w:pPr>
        <w:pStyle w:val="Normal"/>
        <w:jc w:val="both"/>
        <w:rPr>
          <w:lang w:val="uk-UA"/>
        </w:rPr>
      </w:pPr>
      <w:r>
        <w:rPr>
          <w:lang w:val="uk-UA"/>
        </w:rPr>
        <w:t>Хірам II</w:t>
        <w:tab/>
        <w:t>(739 — 730/29)</w:t>
      </w:r>
    </w:p>
    <w:p>
      <w:pPr>
        <w:pStyle w:val="Normal"/>
        <w:jc w:val="both"/>
        <w:rPr>
          <w:lang w:val="uk-UA"/>
        </w:rPr>
      </w:pPr>
      <w:r>
        <w:rPr>
          <w:lang w:val="uk-UA"/>
        </w:rPr>
        <w:t>Маттау II</w:t>
        <w:tab/>
        <w:t>(730/29 — 729)</w:t>
      </w:r>
    </w:p>
    <w:p>
      <w:pPr>
        <w:pStyle w:val="Normal"/>
        <w:jc w:val="both"/>
        <w:rPr>
          <w:lang w:val="uk-UA"/>
        </w:rPr>
      </w:pPr>
      <w:r>
        <w:rPr>
          <w:lang w:val="uk-UA"/>
        </w:rPr>
        <w:t>Елулай</w:t>
        <w:tab/>
        <w:t>(730/29 — 694)</w:t>
      </w:r>
    </w:p>
    <w:p>
      <w:pPr>
        <w:pStyle w:val="Normal"/>
        <w:jc w:val="both"/>
        <w:rPr>
          <w:lang w:val="uk-UA"/>
        </w:rPr>
      </w:pPr>
      <w:r>
        <w:rPr>
          <w:lang w:val="uk-UA"/>
        </w:rPr>
        <w:t>Абд Мелькарт</w:t>
        <w:tab/>
        <w:t>(694 — 680)</w:t>
      </w:r>
    </w:p>
    <w:p>
      <w:pPr>
        <w:pStyle w:val="Normal"/>
        <w:jc w:val="both"/>
        <w:rPr>
          <w:lang w:val="uk-UA"/>
        </w:rPr>
      </w:pPr>
      <w:r>
        <w:rPr>
          <w:lang w:val="uk-UA"/>
        </w:rPr>
        <w:t>Баал I</w:t>
        <w:tab/>
        <w:t>(680 — 660)</w:t>
      </w:r>
    </w:p>
    <w:p>
      <w:pPr>
        <w:pStyle w:val="Normal"/>
        <w:jc w:val="both"/>
        <w:rPr>
          <w:lang w:val="uk-UA"/>
        </w:rPr>
      </w:pPr>
      <w:r>
        <w:rPr>
          <w:lang w:val="uk-UA"/>
        </w:rPr>
        <w:t>?</w:t>
        <w:tab/>
        <w:t>(660 — 591/10)</w:t>
      </w:r>
    </w:p>
    <w:p>
      <w:pPr>
        <w:pStyle w:val="Normal"/>
        <w:jc w:val="both"/>
        <w:rPr>
          <w:lang w:val="uk-UA"/>
        </w:rPr>
      </w:pPr>
      <w:r>
        <w:rPr>
          <w:lang w:val="uk-UA"/>
        </w:rPr>
        <w:t>Ітобаал III</w:t>
        <w:tab/>
        <w:t>(591/10 — 573/2)</w:t>
      </w:r>
    </w:p>
    <w:p>
      <w:pPr>
        <w:pStyle w:val="Normal"/>
        <w:jc w:val="both"/>
        <w:rPr>
          <w:lang w:val="uk-UA"/>
        </w:rPr>
      </w:pPr>
      <w:r>
        <w:rPr>
          <w:lang w:val="uk-UA"/>
        </w:rPr>
      </w:r>
    </w:p>
    <w:p>
      <w:pPr>
        <w:pStyle w:val="Normal"/>
        <w:jc w:val="center"/>
        <w:rPr/>
      </w:pPr>
      <w:r>
        <w:rPr>
          <w:b/>
          <w:lang w:val="uk-UA"/>
        </w:rPr>
        <w:t>В часи залежності від Вавилону (з 573 до н. е.)</w:t>
      </w:r>
    </w:p>
    <w:p>
      <w:pPr>
        <w:pStyle w:val="Normal"/>
        <w:jc w:val="both"/>
        <w:rPr>
          <w:b/>
          <w:b/>
          <w:lang w:val="uk-UA"/>
        </w:rPr>
      </w:pPr>
      <w:r>
        <w:rPr>
          <w:b/>
          <w:lang w:val="uk-UA"/>
        </w:rPr>
      </w:r>
    </w:p>
    <w:p>
      <w:pPr>
        <w:pStyle w:val="Normal"/>
        <w:jc w:val="both"/>
        <w:rPr>
          <w:lang w:val="uk-UA"/>
        </w:rPr>
      </w:pPr>
      <w:r>
        <w:rPr>
          <w:lang w:val="uk-UA"/>
        </w:rPr>
        <w:t>ім'я правителя</w:t>
        <w:tab/>
        <w:t>роки правління</w:t>
      </w:r>
    </w:p>
    <w:p>
      <w:pPr>
        <w:pStyle w:val="Normal"/>
        <w:jc w:val="both"/>
        <w:rPr>
          <w:lang w:val="uk-UA"/>
        </w:rPr>
      </w:pPr>
      <w:r>
        <w:rPr>
          <w:lang w:val="uk-UA"/>
        </w:rPr>
      </w:r>
    </w:p>
    <w:p>
      <w:pPr>
        <w:pStyle w:val="Normal"/>
        <w:jc w:val="both"/>
        <w:rPr>
          <w:lang w:val="uk-UA"/>
        </w:rPr>
      </w:pPr>
      <w:r>
        <w:rPr>
          <w:lang w:val="uk-UA"/>
        </w:rPr>
        <w:t>Баал II</w:t>
        <w:tab/>
        <w:t>(573/2 — раніше 564)</w:t>
      </w:r>
    </w:p>
    <w:p>
      <w:pPr>
        <w:pStyle w:val="Normal"/>
        <w:jc w:val="both"/>
        <w:rPr>
          <w:lang w:val="uk-UA"/>
        </w:rPr>
      </w:pPr>
      <w:r>
        <w:rPr>
          <w:lang w:val="uk-UA"/>
        </w:rPr>
        <w:t>Йакнібаал</w:t>
        <w:tab/>
        <w:t>(564 — 564/3)</w:t>
      </w:r>
    </w:p>
    <w:p>
      <w:pPr>
        <w:pStyle w:val="Normal"/>
        <w:jc w:val="both"/>
        <w:rPr>
          <w:lang w:val="uk-UA"/>
        </w:rPr>
      </w:pPr>
      <w:r>
        <w:rPr>
          <w:lang w:val="uk-UA"/>
        </w:rPr>
        <w:t>Хельбес</w:t>
        <w:tab/>
        <w:t>(564/3 — 563)</w:t>
      </w:r>
    </w:p>
    <w:p>
      <w:pPr>
        <w:pStyle w:val="Normal"/>
        <w:jc w:val="both"/>
        <w:rPr>
          <w:lang w:val="uk-UA"/>
        </w:rPr>
      </w:pPr>
      <w:r>
        <w:rPr>
          <w:lang w:val="uk-UA"/>
        </w:rPr>
        <w:t>Аббар</w:t>
        <w:tab/>
        <w:t>(563 — 562)</w:t>
      </w:r>
    </w:p>
    <w:p>
      <w:pPr>
        <w:pStyle w:val="Normal"/>
        <w:jc w:val="both"/>
        <w:rPr>
          <w:lang w:val="uk-UA"/>
        </w:rPr>
      </w:pPr>
      <w:r>
        <w:rPr>
          <w:lang w:val="uk-UA"/>
        </w:rPr>
        <w:t>Маттау III</w:t>
        <w:tab/>
        <w:t>(562 — 556)</w:t>
      </w:r>
    </w:p>
    <w:p>
      <w:pPr>
        <w:pStyle w:val="Normal"/>
        <w:jc w:val="both"/>
        <w:rPr>
          <w:lang w:val="uk-UA"/>
        </w:rPr>
      </w:pPr>
      <w:r>
        <w:rPr>
          <w:lang w:val="uk-UA"/>
        </w:rPr>
        <w:t>Герастрат (Гер-Аштарі)</w:t>
        <w:tab/>
        <w:t>(562 — 556)</w:t>
      </w:r>
    </w:p>
    <w:p>
      <w:pPr>
        <w:pStyle w:val="Normal"/>
        <w:jc w:val="both"/>
        <w:rPr>
          <w:lang w:val="uk-UA"/>
        </w:rPr>
      </w:pPr>
      <w:r>
        <w:rPr>
          <w:lang w:val="uk-UA"/>
        </w:rPr>
        <w:t>Балеазар III</w:t>
        <w:tab/>
        <w:t>(556 — 555)</w:t>
      </w:r>
    </w:p>
    <w:p>
      <w:pPr>
        <w:pStyle w:val="Normal"/>
        <w:jc w:val="both"/>
        <w:rPr>
          <w:lang w:val="uk-UA"/>
        </w:rPr>
      </w:pPr>
      <w:r>
        <w:rPr>
          <w:lang w:val="uk-UA"/>
        </w:rPr>
        <w:t>Махар-Баал</w:t>
        <w:tab/>
        <w:t>(555 — 551)</w:t>
      </w:r>
    </w:p>
    <w:p>
      <w:pPr>
        <w:pStyle w:val="Normal"/>
        <w:jc w:val="both"/>
        <w:rPr>
          <w:lang w:val="uk-UA"/>
        </w:rPr>
      </w:pPr>
      <w:r>
        <w:rPr>
          <w:lang w:val="uk-UA"/>
        </w:rPr>
        <w:t>Хірам III</w:t>
        <w:tab/>
        <w:t>(551 — 532)</w:t>
      </w:r>
    </w:p>
    <w:p>
      <w:pPr>
        <w:pStyle w:val="Normal"/>
        <w:tabs>
          <w:tab w:val="clear" w:pos="708"/>
          <w:tab w:val="left" w:pos="6480" w:leader="none"/>
        </w:tabs>
        <w:rPr>
          <w:lang w:val="uk-UA"/>
        </w:rPr>
      </w:pPr>
      <w:r>
        <w:rPr>
          <w:lang w:val="uk-UA"/>
        </w:rPr>
        <w:tab/>
      </w:r>
    </w:p>
    <w:p>
      <w:pPr>
        <w:pStyle w:val="Normal"/>
        <w:tabs>
          <w:tab w:val="clear" w:pos="708"/>
          <w:tab w:val="left" w:pos="1185" w:leader="none"/>
        </w:tabs>
        <w:rPr/>
      </w:pPr>
      <w:r>
        <w:rPr>
          <w:b/>
          <w:lang w:val="uk-UA"/>
        </w:rPr>
        <w:t xml:space="preserve"> </w:t>
      </w:r>
      <w:r>
        <w:rPr>
          <w:b/>
          <w:lang w:val="uk-UA"/>
        </w:rPr>
        <w:t>Президенти Лівану  з 1926 року до сьогодні.</w:t>
      </w:r>
    </w:p>
    <w:p>
      <w:pPr>
        <w:pStyle w:val="Normal"/>
        <w:tabs>
          <w:tab w:val="clear" w:pos="708"/>
          <w:tab w:val="left" w:pos="1185" w:leader="none"/>
        </w:tabs>
        <w:rPr>
          <w:b/>
          <w:b/>
          <w:lang w:val="uk-UA"/>
        </w:rPr>
      </w:pPr>
      <w:r>
        <w:rPr>
          <w:b/>
          <w:lang w:val="uk-UA"/>
        </w:rPr>
      </w:r>
    </w:p>
    <w:p>
      <w:pPr>
        <w:pStyle w:val="Normal"/>
        <w:tabs>
          <w:tab w:val="clear" w:pos="708"/>
          <w:tab w:val="left" w:pos="1185" w:leader="none"/>
        </w:tabs>
        <w:jc w:val="both"/>
        <w:rPr>
          <w:lang w:val="uk-UA"/>
        </w:rPr>
      </w:pPr>
      <w:r>
        <w:rPr>
          <w:lang w:val="uk-UA"/>
        </w:rPr>
        <w:t xml:space="preserve">За Національним пактом, прийнятим 1943 року, Президент обирається з числа християн-маронітів. </w:t>
      </w:r>
      <w:r>
        <w:rPr>
          <w:b/>
          <w:lang w:val="uk-UA"/>
        </w:rPr>
        <w:t>До 1943 року декілька президентів були християнами не з маронітів: Ш. Деббас і П. Трад були православними греками, А. Пріва-Обуар — католиком, а А. Табіт — протестантом.</w:t>
      </w:r>
      <w:r>
        <w:rPr>
          <w:lang w:val="uk-UA"/>
        </w:rPr>
        <w:t xml:space="preserve"> Після 1943 року мусульмани-суніти тричі виконували обов'язки президента: С. Хосс (2 рази) і Ф. Синьйора. Чинний президент Лівану — Мішель Сулейман. Офіційно 12 президент Лівану вступив на посаду 25 травня 2008 року.</w:t>
      </w:r>
    </w:p>
    <w:p>
      <w:pPr>
        <w:pStyle w:val="Normal"/>
        <w:tabs>
          <w:tab w:val="clear" w:pos="708"/>
          <w:tab w:val="left" w:pos="1185" w:leader="none"/>
        </w:tabs>
        <w:rPr>
          <w:lang w:val="uk-UA"/>
        </w:rPr>
      </w:pPr>
      <w:r>
        <w:rPr>
          <w:lang w:val="uk-UA"/>
        </w:rPr>
      </w:r>
    </w:p>
    <w:p>
      <w:pPr>
        <w:pStyle w:val="Normal"/>
        <w:tabs>
          <w:tab w:val="clear" w:pos="708"/>
          <w:tab w:val="left" w:pos="1185" w:leader="none"/>
        </w:tabs>
        <w:rPr>
          <w:b/>
          <w:b/>
          <w:lang w:val="uk-UA"/>
        </w:rPr>
      </w:pPr>
      <w:r>
        <w:rPr>
          <w:b/>
          <w:lang w:val="uk-UA"/>
        </w:rPr>
        <w:t>Ліванська Республіка (підмандатна територія Франції, 1926–1943)</w:t>
      </w:r>
    </w:p>
    <w:p>
      <w:pPr>
        <w:pStyle w:val="Normal"/>
        <w:tabs>
          <w:tab w:val="clear" w:pos="708"/>
          <w:tab w:val="left" w:pos="2250" w:leader="none"/>
        </w:tabs>
        <w:rPr>
          <w:lang w:val="uk-UA"/>
        </w:rPr>
      </w:pPr>
      <w:r>
        <w:rPr>
          <w:lang w:val="uk-UA"/>
        </w:rPr>
        <w:tab/>
      </w:r>
    </w:p>
    <w:p>
      <w:pPr>
        <w:pStyle w:val="Normal"/>
        <w:tabs>
          <w:tab w:val="clear" w:pos="708"/>
          <w:tab w:val="left" w:pos="1185" w:leader="none"/>
        </w:tabs>
        <w:rPr>
          <w:lang w:val="uk-UA"/>
        </w:rPr>
      </w:pPr>
      <w:r>
        <w:rPr>
          <w:lang w:val="uk-UA"/>
        </w:rPr>
        <w:t>Шарль Деббас (1 вересня 1926 — 2 січня 1934)</w:t>
      </w:r>
    </w:p>
    <w:p>
      <w:pPr>
        <w:pStyle w:val="Normal"/>
        <w:tabs>
          <w:tab w:val="clear" w:pos="708"/>
          <w:tab w:val="left" w:pos="1185" w:leader="none"/>
        </w:tabs>
        <w:rPr>
          <w:lang w:val="uk-UA"/>
        </w:rPr>
      </w:pPr>
      <w:r>
        <w:rPr>
          <w:lang w:val="uk-UA"/>
        </w:rPr>
        <w:t>Антуан Пріва-Обуар (2 січня 1934 — 30 січня 1934) (в.о.)</w:t>
      </w:r>
    </w:p>
    <w:p>
      <w:pPr>
        <w:pStyle w:val="Normal"/>
        <w:tabs>
          <w:tab w:val="clear" w:pos="708"/>
          <w:tab w:val="left" w:pos="1185" w:leader="none"/>
        </w:tabs>
        <w:rPr>
          <w:lang w:val="uk-UA"/>
        </w:rPr>
      </w:pPr>
      <w:r>
        <w:rPr>
          <w:lang w:val="uk-UA"/>
        </w:rPr>
        <w:t>Хабіб Паша ес-Саад (30 січня 1934 — 20 січня 1936)</w:t>
      </w:r>
    </w:p>
    <w:p>
      <w:pPr>
        <w:pStyle w:val="Normal"/>
        <w:tabs>
          <w:tab w:val="clear" w:pos="708"/>
          <w:tab w:val="left" w:pos="1185" w:leader="none"/>
        </w:tabs>
        <w:rPr>
          <w:lang w:val="uk-UA"/>
        </w:rPr>
      </w:pPr>
      <w:r>
        <w:rPr>
          <w:lang w:val="uk-UA"/>
        </w:rPr>
        <w:t>Еміль Едді (20 січня 1936 — 4 квітня 1941)</w:t>
      </w:r>
    </w:p>
    <w:p>
      <w:pPr>
        <w:pStyle w:val="Normal"/>
        <w:tabs>
          <w:tab w:val="clear" w:pos="708"/>
          <w:tab w:val="left" w:pos="1185" w:leader="none"/>
        </w:tabs>
        <w:rPr>
          <w:lang w:val="uk-UA"/>
        </w:rPr>
      </w:pPr>
      <w:r>
        <w:rPr>
          <w:lang w:val="uk-UA"/>
        </w:rPr>
        <w:t>П'єр-Жорж Арлабос (4 квітня 1941 — 9 квітня 1941) (в.о.)</w:t>
      </w:r>
    </w:p>
    <w:p>
      <w:pPr>
        <w:pStyle w:val="Normal"/>
        <w:tabs>
          <w:tab w:val="clear" w:pos="708"/>
          <w:tab w:val="left" w:pos="1185" w:leader="none"/>
        </w:tabs>
        <w:rPr>
          <w:lang w:val="uk-UA"/>
        </w:rPr>
      </w:pPr>
      <w:r>
        <w:rPr>
          <w:lang w:val="uk-UA"/>
        </w:rPr>
        <w:t>Альфред Наккаш (9 квітня 1941 — 18 березня 1943) (в.о. до 1 грудня 1941)</w:t>
      </w:r>
    </w:p>
    <w:p>
      <w:pPr>
        <w:pStyle w:val="Normal"/>
        <w:tabs>
          <w:tab w:val="clear" w:pos="708"/>
          <w:tab w:val="left" w:pos="1185" w:leader="none"/>
        </w:tabs>
        <w:rPr>
          <w:lang w:val="uk-UA"/>
        </w:rPr>
      </w:pPr>
      <w:r>
        <w:rPr>
          <w:lang w:val="uk-UA"/>
        </w:rPr>
        <w:t>Айюб Табіт (19 березня 1943 — 21 липня 1943) (в.о.)</w:t>
      </w:r>
    </w:p>
    <w:p>
      <w:pPr>
        <w:pStyle w:val="Normal"/>
        <w:tabs>
          <w:tab w:val="clear" w:pos="708"/>
          <w:tab w:val="left" w:pos="1185" w:leader="none"/>
        </w:tabs>
        <w:rPr>
          <w:lang w:val="uk-UA"/>
        </w:rPr>
      </w:pPr>
      <w:r>
        <w:rPr>
          <w:lang w:val="uk-UA"/>
        </w:rPr>
        <w:t>Петро Трад (22 липня 1943 — 20 вересня 1943)</w:t>
      </w:r>
    </w:p>
    <w:p>
      <w:pPr>
        <w:pStyle w:val="Normal"/>
        <w:tabs>
          <w:tab w:val="clear" w:pos="708"/>
          <w:tab w:val="left" w:pos="1185" w:leader="none"/>
        </w:tabs>
        <w:rPr>
          <w:lang w:val="uk-UA"/>
        </w:rPr>
      </w:pPr>
      <w:r>
        <w:rPr>
          <w:lang w:val="uk-UA"/>
        </w:rPr>
        <w:t>Бішара ель-Хурі (21 вересня 1943 — 11 листопада 1943)</w:t>
      </w:r>
    </w:p>
    <w:p>
      <w:pPr>
        <w:pStyle w:val="Normal"/>
        <w:tabs>
          <w:tab w:val="clear" w:pos="708"/>
          <w:tab w:val="left" w:pos="1185" w:leader="none"/>
        </w:tabs>
        <w:rPr>
          <w:lang w:val="uk-UA"/>
        </w:rPr>
      </w:pPr>
      <w:r>
        <w:rPr>
          <w:lang w:val="uk-UA"/>
        </w:rPr>
        <w:t>Еміль Едді (11 листопада 1943 — 22 листопада 1943)</w:t>
      </w:r>
    </w:p>
    <w:p>
      <w:pPr>
        <w:pStyle w:val="Normal"/>
        <w:tabs>
          <w:tab w:val="clear" w:pos="708"/>
          <w:tab w:val="left" w:pos="1185" w:leader="none"/>
        </w:tabs>
        <w:rPr>
          <w:lang w:val="uk-UA"/>
        </w:rPr>
      </w:pPr>
      <w:r>
        <w:rPr>
          <w:lang w:val="uk-UA"/>
        </w:rPr>
      </w:r>
    </w:p>
    <w:p>
      <w:pPr>
        <w:pStyle w:val="Normal"/>
        <w:tabs>
          <w:tab w:val="clear" w:pos="708"/>
          <w:tab w:val="left" w:pos="1185" w:leader="none"/>
        </w:tabs>
        <w:jc w:val="center"/>
        <w:rPr>
          <w:b/>
          <w:b/>
          <w:lang w:val="uk-UA"/>
        </w:rPr>
      </w:pPr>
      <w:r>
        <w:rPr>
          <w:b/>
          <w:lang w:val="uk-UA"/>
        </w:rPr>
        <w:t>Незалежна Ліванська Республіка (з 1943)</w:t>
      </w:r>
    </w:p>
    <w:p>
      <w:pPr>
        <w:pStyle w:val="Normal"/>
        <w:tabs>
          <w:tab w:val="clear" w:pos="708"/>
          <w:tab w:val="left" w:pos="1185" w:leader="none"/>
        </w:tabs>
        <w:rPr>
          <w:b/>
          <w:b/>
          <w:lang w:val="uk-UA"/>
        </w:rPr>
      </w:pPr>
      <w:r>
        <w:rPr>
          <w:b/>
          <w:lang w:val="uk-UA"/>
        </w:rPr>
      </w:r>
    </w:p>
    <w:p>
      <w:pPr>
        <w:pStyle w:val="Normal"/>
        <w:tabs>
          <w:tab w:val="clear" w:pos="708"/>
          <w:tab w:val="left" w:pos="1185" w:leader="none"/>
        </w:tabs>
        <w:rPr>
          <w:lang w:val="uk-UA"/>
        </w:rPr>
      </w:pPr>
      <w:r>
        <w:rPr>
          <w:lang w:val="uk-UA"/>
        </w:rPr>
        <w:t>Бішара ель-Хурі (22 листопада 1943 — 18 вересня 1952)</w:t>
      </w:r>
    </w:p>
    <w:p>
      <w:pPr>
        <w:pStyle w:val="Normal"/>
        <w:tabs>
          <w:tab w:val="clear" w:pos="708"/>
          <w:tab w:val="left" w:pos="1185" w:leader="none"/>
        </w:tabs>
        <w:rPr>
          <w:lang w:val="uk-UA"/>
        </w:rPr>
      </w:pPr>
      <w:r>
        <w:rPr>
          <w:lang w:val="uk-UA"/>
        </w:rPr>
        <w:t>Фуад Шехаб (18 вересня 1952 — 22 вересня 1952) (в.о.)</w:t>
      </w:r>
    </w:p>
    <w:p>
      <w:pPr>
        <w:pStyle w:val="Normal"/>
        <w:tabs>
          <w:tab w:val="clear" w:pos="708"/>
          <w:tab w:val="left" w:pos="1185" w:leader="none"/>
        </w:tabs>
        <w:rPr>
          <w:lang w:val="uk-UA"/>
        </w:rPr>
      </w:pPr>
      <w:r>
        <w:rPr>
          <w:lang w:val="uk-UA"/>
        </w:rPr>
        <w:t>Каміль Шамун (23 вересня 1952 — 22 вересня 1958)</w:t>
      </w:r>
    </w:p>
    <w:p>
      <w:pPr>
        <w:pStyle w:val="Normal"/>
        <w:tabs>
          <w:tab w:val="clear" w:pos="708"/>
          <w:tab w:val="left" w:pos="1185" w:leader="none"/>
        </w:tabs>
        <w:rPr>
          <w:lang w:val="uk-UA"/>
        </w:rPr>
      </w:pPr>
      <w:r>
        <w:rPr>
          <w:lang w:val="uk-UA"/>
        </w:rPr>
        <w:t>Фуад Шехаб (23 вересня 1958 — 22 вересня 1964)</w:t>
      </w:r>
    </w:p>
    <w:p>
      <w:pPr>
        <w:pStyle w:val="Normal"/>
        <w:tabs>
          <w:tab w:val="clear" w:pos="708"/>
          <w:tab w:val="left" w:pos="1185" w:leader="none"/>
        </w:tabs>
        <w:rPr>
          <w:lang w:val="uk-UA"/>
        </w:rPr>
      </w:pPr>
      <w:r>
        <w:rPr>
          <w:lang w:val="uk-UA"/>
        </w:rPr>
        <w:t>Шарль Елу (23 вересня 1964 — 22 вересня 1970)</w:t>
      </w:r>
    </w:p>
    <w:p>
      <w:pPr>
        <w:pStyle w:val="Normal"/>
        <w:tabs>
          <w:tab w:val="clear" w:pos="708"/>
          <w:tab w:val="left" w:pos="1185" w:leader="none"/>
        </w:tabs>
        <w:rPr>
          <w:lang w:val="uk-UA"/>
        </w:rPr>
      </w:pPr>
      <w:r>
        <w:rPr>
          <w:lang w:val="uk-UA"/>
        </w:rPr>
        <w:t>Сулейман Франж'є (23 вересня 1970 — 22 вересня 1976)</w:t>
      </w:r>
    </w:p>
    <w:p>
      <w:pPr>
        <w:pStyle w:val="Normal"/>
        <w:tabs>
          <w:tab w:val="clear" w:pos="708"/>
          <w:tab w:val="left" w:pos="1185" w:leader="none"/>
        </w:tabs>
        <w:rPr>
          <w:lang w:val="uk-UA"/>
        </w:rPr>
      </w:pPr>
      <w:r>
        <w:rPr>
          <w:lang w:val="uk-UA"/>
        </w:rPr>
        <w:t>Ільяс Саркіс (23 вересня 1976 — 22 вересня 1982)</w:t>
      </w:r>
    </w:p>
    <w:p>
      <w:pPr>
        <w:pStyle w:val="Normal"/>
        <w:tabs>
          <w:tab w:val="clear" w:pos="708"/>
          <w:tab w:val="left" w:pos="1185" w:leader="none"/>
        </w:tabs>
        <w:rPr>
          <w:lang w:val="uk-UA"/>
        </w:rPr>
      </w:pPr>
      <w:r>
        <w:rPr>
          <w:lang w:val="uk-UA"/>
        </w:rPr>
        <w:t>Башир Жмайєль (обраний президентом 23 серпня 1982, але вбитий до інавгурації 14 вересня 1982)</w:t>
      </w:r>
    </w:p>
    <w:p>
      <w:pPr>
        <w:pStyle w:val="Normal"/>
        <w:tabs>
          <w:tab w:val="clear" w:pos="708"/>
          <w:tab w:val="left" w:pos="1185" w:leader="none"/>
        </w:tabs>
        <w:rPr>
          <w:lang w:val="uk-UA"/>
        </w:rPr>
      </w:pPr>
      <w:r>
        <w:rPr>
          <w:lang w:val="uk-UA"/>
        </w:rPr>
        <w:t>Амін Жмайєль (23 вересня 1982 — 22 вересня 1988)</w:t>
      </w:r>
    </w:p>
    <w:p>
      <w:pPr>
        <w:pStyle w:val="Normal"/>
        <w:tabs>
          <w:tab w:val="clear" w:pos="708"/>
          <w:tab w:val="left" w:pos="1185" w:leader="none"/>
        </w:tabs>
        <w:rPr>
          <w:lang w:val="uk-UA"/>
        </w:rPr>
      </w:pPr>
      <w:r>
        <w:rPr>
          <w:lang w:val="uk-UA"/>
        </w:rPr>
        <w:t>Селім Хосс (22 вересня 1988 — 5 листопада 1989) (в.о.)</w:t>
      </w:r>
    </w:p>
    <w:p>
      <w:pPr>
        <w:pStyle w:val="Normal"/>
        <w:tabs>
          <w:tab w:val="clear" w:pos="708"/>
          <w:tab w:val="left" w:pos="1185" w:leader="none"/>
        </w:tabs>
        <w:rPr>
          <w:lang w:val="uk-UA"/>
        </w:rPr>
      </w:pPr>
      <w:r>
        <w:rPr>
          <w:lang w:val="uk-UA"/>
        </w:rPr>
        <w:t>Рене Муавад (5 листопада 1989 — 22 листопада 1989)</w:t>
      </w:r>
    </w:p>
    <w:p>
      <w:pPr>
        <w:pStyle w:val="Normal"/>
        <w:tabs>
          <w:tab w:val="clear" w:pos="708"/>
          <w:tab w:val="left" w:pos="1185" w:leader="none"/>
        </w:tabs>
        <w:rPr>
          <w:lang w:val="uk-UA"/>
        </w:rPr>
      </w:pPr>
      <w:r>
        <w:rPr>
          <w:lang w:val="uk-UA"/>
        </w:rPr>
        <w:t>Селім Хосс (22 листопада 1989 — 24 листопада 1989) (в.о.)</w:t>
      </w:r>
    </w:p>
    <w:p>
      <w:pPr>
        <w:pStyle w:val="Normal"/>
        <w:tabs>
          <w:tab w:val="clear" w:pos="708"/>
          <w:tab w:val="left" w:pos="1185" w:leader="none"/>
        </w:tabs>
        <w:rPr>
          <w:lang w:val="uk-UA"/>
        </w:rPr>
      </w:pPr>
      <w:r>
        <w:rPr>
          <w:lang w:val="uk-UA"/>
        </w:rPr>
        <w:t>Ільяс Храуї (24 листопада 1989 — 23 листопада 1998)</w:t>
      </w:r>
    </w:p>
    <w:p>
      <w:pPr>
        <w:pStyle w:val="Normal"/>
        <w:tabs>
          <w:tab w:val="clear" w:pos="708"/>
          <w:tab w:val="left" w:pos="1185" w:leader="none"/>
        </w:tabs>
        <w:rPr>
          <w:lang w:val="uk-UA"/>
        </w:rPr>
      </w:pPr>
      <w:r>
        <w:rPr>
          <w:lang w:val="uk-UA"/>
        </w:rPr>
        <w:t>Еміль Лахуд (24 листопада 1998 — 23 Листопад 2007)</w:t>
      </w:r>
    </w:p>
    <w:p>
      <w:pPr>
        <w:pStyle w:val="Normal"/>
        <w:tabs>
          <w:tab w:val="clear" w:pos="708"/>
          <w:tab w:val="left" w:pos="1185" w:leader="none"/>
        </w:tabs>
        <w:rPr>
          <w:lang w:val="uk-UA"/>
        </w:rPr>
      </w:pPr>
      <w:r>
        <w:rPr>
          <w:lang w:val="uk-UA"/>
        </w:rPr>
        <w:t>Фуад Синьйора (24 листопада 2007 — 25 травня 2008) (в.о.)</w:t>
      </w:r>
    </w:p>
    <w:p>
      <w:pPr>
        <w:pStyle w:val="Normal"/>
        <w:tabs>
          <w:tab w:val="clear" w:pos="708"/>
          <w:tab w:val="left" w:pos="1185" w:leader="none"/>
        </w:tabs>
        <w:rPr>
          <w:lang w:val="uk-UA"/>
        </w:rPr>
      </w:pPr>
      <w:r>
        <w:rPr>
          <w:lang w:val="uk-UA"/>
        </w:rPr>
        <w:t>Мішель Сулейман (25 травня 2008 — досі)</w:t>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jc w:val="center"/>
        <w:rPr>
          <w:b/>
          <w:b/>
          <w:sz w:val="40"/>
          <w:szCs w:val="40"/>
          <w:lang w:val="uk-UA"/>
        </w:rPr>
      </w:pPr>
      <w:r>
        <w:rPr>
          <w:b/>
          <w:sz w:val="40"/>
          <w:szCs w:val="40"/>
          <w:lang w:val="uk-UA"/>
        </w:rPr>
        <w:t>РЕЛІГІЯ В ЛІВАНІ</w:t>
      </w:r>
    </w:p>
    <w:p>
      <w:pPr>
        <w:pStyle w:val="Normal"/>
        <w:tabs>
          <w:tab w:val="clear" w:pos="708"/>
          <w:tab w:val="left" w:pos="6480" w:leader="none"/>
        </w:tabs>
        <w:jc w:val="center"/>
        <w:rPr>
          <w:b/>
          <w:b/>
          <w:sz w:val="40"/>
          <w:szCs w:val="40"/>
          <w:lang w:val="uk-UA"/>
        </w:rPr>
      </w:pPr>
      <w:r>
        <w:rPr>
          <w:b/>
          <w:sz w:val="40"/>
          <w:szCs w:val="40"/>
          <w:lang w:val="uk-UA"/>
        </w:rPr>
      </w:r>
    </w:p>
    <w:p>
      <w:pPr>
        <w:pStyle w:val="Normal"/>
        <w:tabs>
          <w:tab w:val="clear" w:pos="708"/>
          <w:tab w:val="left" w:pos="6480" w:leader="none"/>
        </w:tabs>
        <w:jc w:val="both"/>
        <w:rPr/>
      </w:pPr>
      <w:r>
        <w:rPr>
          <w:b/>
          <w:lang w:val="uk-UA"/>
        </w:rPr>
        <w:t>Маронітська Сирійська Церква</w:t>
      </w:r>
      <w:r>
        <w:rPr>
          <w:lang w:val="uk-UA"/>
        </w:rPr>
        <w:t xml:space="preserve"> — є найбільшою Східною Католицькою Церквою на Близькому Сході. Кількість її вірних </w:t>
      </w:r>
      <w:r>
        <w:rPr>
          <w:b/>
          <w:lang w:val="uk-UA"/>
        </w:rPr>
        <w:t>перевищує три мільйони</w:t>
      </w:r>
      <w:r>
        <w:rPr>
          <w:lang w:val="uk-UA"/>
        </w:rPr>
        <w:t xml:space="preserve">. Назва церкви походить від імені її засновника святого Марона — монаха, пустельника, учителя і чудотворця, котрий жив у другій половині IV століття в горах Таурус у Сирії, на території Антіохійського патріархату. Святий Марон залишив після себе маронітів — велике коло учнів і Мароніти визнали рішення Халкідонського собору, що поставило їх в опозицію до антіохійських монофізитів. Рятуючись від їх переслідувань мароніти почали переселятись у гори Лівану, навертаючи місцевих жителів у свою конфесію. У XII столітті увійшли в контакт із латинською церквою, заснованого хрестоносцями князівства Антіохія. Мароніти стали союзниками хрестоносців, вступали у рицарські ордени і разом воювали проти мусульманських військ. </w:t>
      </w:r>
      <w:r>
        <w:rPr>
          <w:b/>
          <w:lang w:val="uk-UA"/>
        </w:rPr>
        <w:t>В 1182 році мароніти формально підтвердили свою єдність із Римом, хоча більшість із них переконана, ця єдність ніколи й не переривалася.</w:t>
      </w:r>
      <w:r>
        <w:rPr>
          <w:lang w:val="uk-UA"/>
        </w:rPr>
        <w:t xml:space="preserve"> Літня резиденція патріарха Маронітської католицької церкви у місті Діман Патріарх Ієремія І Аль-Амшитті (1199–1230) став першим маронітським патріархом, який відвідав Рим у 1215 році, для участі у роботі Латеранского собору. В XVI столітті Ліван завоювали турки, і почався тривалий період панування Османської імперії. </w:t>
      </w:r>
      <w:r>
        <w:rPr>
          <w:b/>
          <w:lang w:val="uk-UA"/>
        </w:rPr>
        <w:t>В 1736 році відбувся головний собор цієї Церкви, який провів важливі реформи. На соборі прийняли звід канонів Маронітської Церкви, згідно з якими відбувся поділ на діоцезії, також були встановлені правила церковного життя, головні з яких збереглися донині.</w:t>
      </w:r>
      <w:r>
        <w:rPr>
          <w:lang w:val="uk-UA"/>
        </w:rPr>
        <w:t xml:space="preserve"> На даний час Церква складається з 13 єпархій у Лівані (Антелія, Баальбек, Ботріс, Бейрут, Джубейль, Джубба, Джунія, Сайда, Сарба, Тріполі, Тір, Захла, Згарта), дві у Сирії (Латакія і Алеппо), дві на Кіпрі (Нікозія і Дамас), по одній в Ізраїлю (Хайфа) та Єгипті (Каїр). Єпархії Маронітської католицької церкви існують також в США (Бруклін та Лос-Анджелес), Канаді, Аргентині, Бразилії, Австралії та Європі. Резиденція маронітського патріарха з 1790 року перебуває в місті Бкерке (недалеко від Бейрута). Маронітський патріарх має власну духовну семінарію в Газирі і є також єпархіальна семінарія в Карм-Садді, близько Тріполі. Богословську освіту ще можна одержати в Університеті Св. Духа в Каслику та Маронітському коледжі в Римі.</w:t>
      </w:r>
    </w:p>
    <w:p>
      <w:pPr>
        <w:pStyle w:val="Normal"/>
        <w:tabs>
          <w:tab w:val="clear" w:pos="708"/>
          <w:tab w:val="left" w:pos="5745" w:leader="none"/>
        </w:tabs>
        <w:rPr>
          <w:lang w:val="uk-UA"/>
        </w:rPr>
      </w:pPr>
      <w:r>
        <w:rPr>
          <w:lang w:val="uk-UA"/>
        </w:rPr>
        <w:tab/>
      </w:r>
    </w:p>
    <w:p>
      <w:pPr>
        <w:pStyle w:val="Normal"/>
        <w:tabs>
          <w:tab w:val="clear" w:pos="708"/>
          <w:tab w:val="left" w:pos="6480" w:leader="none"/>
        </w:tabs>
        <w:rPr>
          <w:lang w:val="uk-UA"/>
        </w:rPr>
      </w:pPr>
      <w:r>
        <w:rPr>
          <w:lang w:val="uk-UA"/>
        </w:rPr>
        <w:t xml:space="preserve">Зараз у світі налічується 3,198,600 маронітів. </w:t>
      </w:r>
    </w:p>
    <w:p>
      <w:pPr>
        <w:pStyle w:val="Normal"/>
        <w:tabs>
          <w:tab w:val="clear" w:pos="708"/>
          <w:tab w:val="left" w:pos="6480" w:leader="none"/>
        </w:tabs>
        <w:rPr>
          <w:lang w:val="uk-UA"/>
        </w:rPr>
      </w:pPr>
      <w:r>
        <w:rPr>
          <w:lang w:val="uk-UA"/>
        </w:rPr>
        <w:t>Ліван: 1,062,000</w:t>
      </w:r>
    </w:p>
    <w:p>
      <w:pPr>
        <w:pStyle w:val="Normal"/>
        <w:tabs>
          <w:tab w:val="clear" w:pos="708"/>
          <w:tab w:val="left" w:pos="6480" w:leader="none"/>
        </w:tabs>
        <w:rPr>
          <w:lang w:val="uk-UA"/>
        </w:rPr>
      </w:pPr>
      <w:r>
        <w:rPr>
          <w:lang w:val="uk-UA"/>
        </w:rPr>
        <w:t>Аргентина: 750,000</w:t>
      </w:r>
    </w:p>
    <w:p>
      <w:pPr>
        <w:pStyle w:val="Normal"/>
        <w:tabs>
          <w:tab w:val="clear" w:pos="708"/>
          <w:tab w:val="left" w:pos="6480" w:leader="none"/>
        </w:tabs>
        <w:rPr>
          <w:lang w:val="uk-UA"/>
        </w:rPr>
      </w:pPr>
      <w:r>
        <w:rPr>
          <w:lang w:val="uk-UA"/>
        </w:rPr>
        <w:t>Бразилія: 550,000</w:t>
      </w:r>
    </w:p>
    <w:p>
      <w:pPr>
        <w:pStyle w:val="Normal"/>
        <w:tabs>
          <w:tab w:val="clear" w:pos="708"/>
          <w:tab w:val="left" w:pos="6480" w:leader="none"/>
        </w:tabs>
        <w:rPr>
          <w:lang w:val="uk-UA"/>
        </w:rPr>
      </w:pPr>
      <w:r>
        <w:rPr>
          <w:lang w:val="uk-UA"/>
        </w:rPr>
        <w:t>США: 215,000</w:t>
      </w:r>
    </w:p>
    <w:p>
      <w:pPr>
        <w:pStyle w:val="Normal"/>
        <w:tabs>
          <w:tab w:val="clear" w:pos="708"/>
          <w:tab w:val="left" w:pos="6480" w:leader="none"/>
        </w:tabs>
        <w:rPr>
          <w:lang w:val="uk-UA"/>
        </w:rPr>
      </w:pPr>
      <w:r>
        <w:rPr>
          <w:lang w:val="uk-UA"/>
        </w:rPr>
        <w:t>Австралія: 160,000</w:t>
      </w:r>
    </w:p>
    <w:p>
      <w:pPr>
        <w:pStyle w:val="Normal"/>
        <w:tabs>
          <w:tab w:val="clear" w:pos="708"/>
          <w:tab w:val="left" w:pos="6480" w:leader="none"/>
        </w:tabs>
        <w:rPr>
          <w:lang w:val="uk-UA"/>
        </w:rPr>
      </w:pPr>
      <w:r>
        <w:rPr>
          <w:lang w:val="uk-UA"/>
        </w:rPr>
        <w:t>Мексика: 160,000</w:t>
      </w:r>
    </w:p>
    <w:p>
      <w:pPr>
        <w:pStyle w:val="Normal"/>
        <w:tabs>
          <w:tab w:val="clear" w:pos="708"/>
          <w:tab w:val="left" w:pos="6480" w:leader="none"/>
        </w:tabs>
        <w:rPr>
          <w:lang w:val="uk-UA"/>
        </w:rPr>
      </w:pPr>
      <w:r>
        <w:rPr>
          <w:lang w:val="uk-UA"/>
        </w:rPr>
        <w:t>Канада: 85,000</w:t>
      </w:r>
    </w:p>
    <w:p>
      <w:pPr>
        <w:pStyle w:val="Normal"/>
        <w:tabs>
          <w:tab w:val="clear" w:pos="708"/>
          <w:tab w:val="left" w:pos="6480" w:leader="none"/>
        </w:tabs>
        <w:rPr>
          <w:lang w:val="uk-UA"/>
        </w:rPr>
      </w:pPr>
      <w:r>
        <w:rPr>
          <w:lang w:val="uk-UA"/>
        </w:rPr>
        <w:t>Сирія: 52,100</w:t>
      </w:r>
    </w:p>
    <w:p>
      <w:pPr>
        <w:pStyle w:val="Normal"/>
        <w:tabs>
          <w:tab w:val="clear" w:pos="708"/>
          <w:tab w:val="left" w:pos="6480" w:leader="none"/>
        </w:tabs>
        <w:rPr>
          <w:lang w:val="uk-UA"/>
        </w:rPr>
      </w:pPr>
      <w:r>
        <w:rPr>
          <w:lang w:val="uk-UA"/>
        </w:rPr>
        <w:t>Франція: 52,000</w:t>
      </w:r>
    </w:p>
    <w:p>
      <w:pPr>
        <w:pStyle w:val="Normal"/>
        <w:tabs>
          <w:tab w:val="clear" w:pos="708"/>
          <w:tab w:val="left" w:pos="6480" w:leader="none"/>
        </w:tabs>
        <w:rPr>
          <w:lang w:val="uk-UA"/>
        </w:rPr>
      </w:pPr>
      <w:r>
        <w:rPr>
          <w:lang w:val="uk-UA"/>
        </w:rPr>
        <w:t>країни Африки: 40,000</w:t>
      </w:r>
    </w:p>
    <w:p>
      <w:pPr>
        <w:pStyle w:val="Normal"/>
        <w:tabs>
          <w:tab w:val="clear" w:pos="708"/>
          <w:tab w:val="left" w:pos="6480" w:leader="none"/>
        </w:tabs>
        <w:rPr>
          <w:lang w:val="uk-UA"/>
        </w:rPr>
      </w:pPr>
      <w:r>
        <w:rPr>
          <w:lang w:val="uk-UA"/>
        </w:rPr>
        <w:t>Венесуела: 25,000</w:t>
      </w:r>
    </w:p>
    <w:p>
      <w:pPr>
        <w:pStyle w:val="Normal"/>
        <w:tabs>
          <w:tab w:val="clear" w:pos="708"/>
          <w:tab w:val="left" w:pos="6480" w:leader="none"/>
        </w:tabs>
        <w:rPr>
          <w:lang w:val="uk-UA"/>
        </w:rPr>
      </w:pPr>
      <w:r>
        <w:rPr>
          <w:lang w:val="uk-UA"/>
        </w:rPr>
        <w:t>Кіпр: 10,500</w:t>
      </w:r>
    </w:p>
    <w:p>
      <w:pPr>
        <w:pStyle w:val="Normal"/>
        <w:tabs>
          <w:tab w:val="clear" w:pos="708"/>
          <w:tab w:val="left" w:pos="6480" w:leader="none"/>
        </w:tabs>
        <w:rPr>
          <w:lang w:val="uk-UA"/>
        </w:rPr>
      </w:pPr>
      <w:r>
        <w:rPr>
          <w:lang w:val="uk-UA"/>
        </w:rPr>
        <w:t>Палестина: 8,000</w:t>
      </w:r>
    </w:p>
    <w:p>
      <w:pPr>
        <w:pStyle w:val="Normal"/>
        <w:tabs>
          <w:tab w:val="clear" w:pos="708"/>
          <w:tab w:val="left" w:pos="6480" w:leader="none"/>
        </w:tabs>
        <w:rPr>
          <w:lang w:val="uk-UA"/>
        </w:rPr>
      </w:pPr>
      <w:r>
        <w:rPr>
          <w:lang w:val="uk-UA"/>
        </w:rPr>
        <w:t>ФРН: 5,400</w:t>
      </w:r>
    </w:p>
    <w:p>
      <w:pPr>
        <w:pStyle w:val="Normal"/>
        <w:tabs>
          <w:tab w:val="clear" w:pos="708"/>
          <w:tab w:val="left" w:pos="6480" w:leader="none"/>
        </w:tabs>
        <w:rPr>
          <w:lang w:val="uk-UA"/>
        </w:rPr>
      </w:pPr>
      <w:r>
        <w:rPr>
          <w:lang w:val="uk-UA"/>
        </w:rPr>
        <w:t>Велика Британія: 5,300</w:t>
      </w:r>
    </w:p>
    <w:p>
      <w:pPr>
        <w:pStyle w:val="Normal"/>
        <w:tabs>
          <w:tab w:val="clear" w:pos="708"/>
          <w:tab w:val="left" w:pos="6480" w:leader="none"/>
        </w:tabs>
        <w:rPr>
          <w:lang w:val="uk-UA"/>
        </w:rPr>
      </w:pPr>
      <w:r>
        <w:rPr>
          <w:lang w:val="uk-UA"/>
        </w:rPr>
        <w:t>Єгипет: 5,000</w:t>
      </w:r>
    </w:p>
    <w:p>
      <w:pPr>
        <w:pStyle w:val="Normal"/>
        <w:tabs>
          <w:tab w:val="clear" w:pos="708"/>
          <w:tab w:val="left" w:pos="6480" w:leader="none"/>
        </w:tabs>
        <w:rPr>
          <w:lang w:val="uk-UA"/>
        </w:rPr>
      </w:pPr>
      <w:r>
        <w:rPr>
          <w:lang w:val="uk-UA"/>
        </w:rPr>
        <w:t>інші країни : 13,300</w:t>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360" w:hanging="0"/>
        <w:jc w:val="center"/>
        <w:rPr>
          <w:b/>
          <w:b/>
          <w:i/>
          <w:i/>
          <w:lang w:val="uk-UA"/>
        </w:rPr>
      </w:pPr>
      <w:r>
        <w:rPr>
          <w:b/>
          <w:i/>
          <w:lang w:val="uk-UA"/>
        </w:rPr>
        <w:t>Використана література</w:t>
      </w:r>
    </w:p>
    <w:p>
      <w:pPr>
        <w:pStyle w:val="Normal"/>
        <w:widowControl w:val="false"/>
        <w:ind w:left="360" w:hanging="0"/>
        <w:jc w:val="center"/>
        <w:rPr>
          <w:b/>
          <w:b/>
          <w:i/>
          <w:i/>
          <w:lang w:val="uk-UA"/>
        </w:rPr>
      </w:pPr>
      <w:r>
        <w:rPr>
          <w:b/>
          <w:i/>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Радянська енциклопедія історії України К. Головна редакція УРЕ тт.. 1-4 1969-1972</w:t>
      </w:r>
    </w:p>
    <w:p>
      <w:pPr>
        <w:pStyle w:val="Normal"/>
        <w:numPr>
          <w:ilvl w:val="0"/>
          <w:numId w:val="2"/>
        </w:numPr>
        <w:jc w:val="both"/>
        <w:rPr/>
      </w:pPr>
      <w:r>
        <w:rPr/>
        <w:t xml:space="preserve"> </w:t>
      </w:r>
      <w:r>
        <w:rPr/>
        <w:t>Советская историческая энциклопедия М. «Советская энциклопедия» тт. 1-16, 1961-1976</w:t>
      </w:r>
    </w:p>
    <w:p>
      <w:pPr>
        <w:pStyle w:val="Normal"/>
        <w:numPr>
          <w:ilvl w:val="0"/>
          <w:numId w:val="2"/>
        </w:numPr>
        <w:jc w:val="both"/>
        <w:rPr>
          <w:lang w:val="uk-UA"/>
        </w:rPr>
      </w:pPr>
      <w:r>
        <w:rPr>
          <w:rStyle w:val="Citation"/>
          <w:lang w:val="uk-UA"/>
        </w:rPr>
        <w:t xml:space="preserve">Українська радянська енциклопедія. В 12-ти томах / </w:t>
      </w:r>
      <w:r>
        <w:rPr>
          <w:rStyle w:val="Citation"/>
          <w:i/>
          <w:lang w:val="uk-UA"/>
        </w:rPr>
        <w:t>За ред. М. Бажана</w:t>
      </w:r>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widowControl w:val="false"/>
        <w:numPr>
          <w:ilvl w:val="0"/>
          <w:numId w:val="2"/>
        </w:numPr>
        <w:rPr>
          <w:lang w:val="uk-UA"/>
        </w:rPr>
      </w:pPr>
      <w:r>
        <w:rPr>
          <w:lang w:val="uk-UA"/>
        </w:rPr>
        <w:t>Енциклопедія українознавства. У 10-х томах. / Головний редактор Володимир Кубійович. — Париж; Нью-Йорк: Молоде життя, 1954—1989.</w:t>
      </w:r>
    </w:p>
    <w:p>
      <w:pPr>
        <w:pStyle w:val="Normal"/>
        <w:numPr>
          <w:ilvl w:val="0"/>
          <w:numId w:val="2"/>
        </w:numPr>
        <w:spacing w:before="0" w:after="0"/>
        <w:rPr/>
      </w:pPr>
      <w:r>
        <w:rPr>
          <w:iCs/>
          <w:lang w:val="uk-UA"/>
        </w:rPr>
        <w:t>Український радянський енциклопедичний словник</w:t>
      </w:r>
      <w:r>
        <w:rPr>
          <w:lang w:val="uk-UA"/>
        </w:rPr>
        <w:t xml:space="preserve"> У 3-х т. Т. 3. — 2-ге вид. — Київ, 1987</w:t>
      </w:r>
    </w:p>
    <w:p>
      <w:pPr>
        <w:pStyle w:val="Normal"/>
        <w:numPr>
          <w:ilvl w:val="0"/>
          <w:numId w:val="2"/>
        </w:numPr>
        <w:jc w:val="both"/>
        <w:rPr/>
      </w:pPr>
      <w:r>
        <w:rPr/>
        <w:t>Энциклопедический словарь Брокгауза и Ефрона: В 86 томах (82 т. и 4 доп.). — СПб.: Брокгауз-Ефрон, 1890–1907.</w:t>
      </w:r>
    </w:p>
    <w:p>
      <w:pPr>
        <w:pStyle w:val="Normal"/>
        <w:numPr>
          <w:ilvl w:val="0"/>
          <w:numId w:val="2"/>
        </w:numPr>
        <w:rPr>
          <w:lang w:val="uk-UA"/>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r>
    </w:p>
    <w:p>
      <w:pPr>
        <w:pStyle w:val="Normal"/>
        <w:widowControl w:val="false"/>
        <w:tabs>
          <w:tab w:val="clear" w:pos="708"/>
          <w:tab w:val="left" w:pos="5580" w:leader="none"/>
        </w:tabs>
        <w:ind w:left="720" w:hanging="0"/>
        <w:rPr>
          <w:b/>
          <w:b/>
          <w:lang w:val="uk-UA"/>
        </w:rPr>
      </w:pPr>
      <w:r>
        <w:rPr>
          <w:b/>
          <w:lang w:val="uk-UA"/>
        </w:rPr>
        <w:tab/>
      </w:r>
    </w:p>
    <w:p>
      <w:pPr>
        <w:pStyle w:val="Normal"/>
        <w:widowControl w:val="false"/>
        <w:ind w:left="720" w:hanging="0"/>
        <w:jc w:val="center"/>
        <w:rPr>
          <w:b/>
          <w:b/>
          <w:lang w:val="uk-UA"/>
        </w:rPr>
      </w:pPr>
      <w:r>
        <w:rPr>
          <w:b/>
          <w:lang w:val="uk-UA"/>
        </w:rPr>
      </w:r>
    </w:p>
    <w:p>
      <w:pPr>
        <w:pStyle w:val="Normal"/>
        <w:widowControl w:val="false"/>
        <w:ind w:left="720" w:hanging="0"/>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65">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tabs>
          <w:tab w:val="clear" w:pos="708"/>
          <w:tab w:val="left" w:pos="6480" w:leader="none"/>
        </w:tabs>
        <w:rPr>
          <w:lang w:val="uk-UA"/>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w:t>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tabs>
          <w:tab w:val="clear" w:pos="708"/>
          <w:tab w:val="left" w:pos="6480" w:leader="none"/>
        </w:tabs>
        <w:rPr>
          <w:lang w:val="uk-UA"/>
        </w:rPr>
      </w:pPr>
      <w:r>
        <w:rPr>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tabs>
          <w:tab w:val="clear" w:pos="708"/>
          <w:tab w:val="left" w:pos="6480" w:leader="none"/>
        </w:tabs>
        <w:rPr>
          <w:sz w:val="20"/>
          <w:szCs w:val="20"/>
          <w:lang w:val="uk-UA"/>
        </w:rPr>
      </w:pPr>
      <w:r>
        <w:rPr>
          <w:sz w:val="20"/>
          <w:szCs w:val="20"/>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Citation">
    <w:name w:val="citation"/>
    <w:basedOn w:val="Style13"/>
    <w:qFormat/>
    <w:rPr/>
  </w:style>
  <w:style w:type="character" w:styleId="Explain">
    <w:name w:val="explai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4:02:00Z</dcterms:created>
  <dc:creator>User</dc:creator>
  <dc:description/>
  <cp:keywords/>
  <dc:language>en-US</dc:language>
  <cp:lastModifiedBy>User</cp:lastModifiedBy>
  <dcterms:modified xsi:type="dcterms:W3CDTF">2020-12-19T14:55:00Z</dcterms:modified>
  <cp:revision>29</cp:revision>
  <dc:subject/>
  <dc:title>Ліван</dc:title>
</cp:coreProperties>
</file>