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Канадська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5</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 xml:space="preserve">В збірнику розглядаються проблеми пов´язані з дослідженнями канадської цивілізіції цивілізації. Проаналізовані  період від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Канади. Описано події громадського і культурного життя народів Північної Америки. Підкреслюються політичні, культурні, економічні зв'язки з іншими територіями. Описуються канадсько-українські культурні, політичні та релігійні відносин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5</w:t>
      </w:r>
    </w:p>
    <w:p>
      <w:pPr>
        <w:pStyle w:val="Normal"/>
        <w:widowControl w:val="false"/>
        <w:ind w:firstLine="567"/>
        <w:jc w:val="both"/>
        <w:rPr>
          <w:b/>
          <w:b/>
          <w:lang w:val="uk-UA"/>
        </w:rPr>
      </w:pPr>
      <w:r>
        <w:rPr>
          <w:b/>
        </w:rPr>
        <w:t xml:space="preserve">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За період незалежності України з´явилось ряд наукових та науково-популярних робіт присвячених  історії Канади</w:t>
      </w:r>
    </w:p>
    <w:p>
      <w:pPr>
        <w:pStyle w:val="Normal"/>
        <w:widowControl w:val="false"/>
        <w:ind w:firstLine="567"/>
        <w:jc w:val="both"/>
        <w:rPr/>
      </w:pPr>
      <w:r>
        <w:rPr>
          <w:lang w:val="uk-UA"/>
        </w:rPr>
        <w:t>Актуальність теми. Хоча проблемам історії Канади приділено чимал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канадської історії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історії Канади суспільно-політичне, релігійне, економічне, культурне та мистецьке життя Канади.</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lang w:val="uk-UA"/>
        </w:rPr>
      </w:pPr>
      <w:r>
        <w:rPr>
          <w:b/>
          <w:lang w:val="uk-UA"/>
        </w:rPr>
        <w:t>Динозаври Канади</w:t>
      </w:r>
    </w:p>
    <w:p>
      <w:pPr>
        <w:pStyle w:val="Normal"/>
        <w:jc w:val="center"/>
        <w:rPr>
          <w:b/>
          <w:b/>
          <w:lang w:val="uk-UA"/>
        </w:rPr>
      </w:pPr>
      <w:r>
        <w:rPr>
          <w:b/>
          <w:lang w:val="uk-UA"/>
        </w:rPr>
      </w:r>
    </w:p>
    <w:p>
      <w:pPr>
        <w:pStyle w:val="Normal"/>
        <w:jc w:val="both"/>
        <w:rPr/>
      </w:pPr>
      <w:r>
        <w:rPr>
          <w:b/>
          <w:lang w:val="uk-UA"/>
        </w:rPr>
        <w:t xml:space="preserve">Анаспіди </w:t>
      </w:r>
      <w:r>
        <w:rPr>
          <w:lang w:val="uk-UA"/>
        </w:rPr>
        <w:t xml:space="preserve"> — група вимерлих безщелепних хребетних (у старих системах — у складі остракодерм). Назву отримали за те, що їх екзоскелет був розвинений набагато слабше, ніж у інших остракодерм. Це були невеликі схожі на риб тварини, які мешкали переважно в прісних водоймах або в прибережних зонах морів. Жили в силурі та девоні. За деякими припущеннями, більш популярними в минулому — предки міног. Анаспіди мали веретеноподібне та сплюснуте з боків тіло, через що нагадували риб сильніше за всіх інших остракодерм. У різних видів форма тіла відрізнялася мало. У довжину вони досягали 15 см (можливо, 20 см). Іноді до анаспід відносять і деяких тварин, що досягали 25 см. Хвостовий плавець у анаспід, на відміну від більшості інших хребетних, був гіпоцеркальний (хорда заходить в нижню лопать). Через це перші дослідники[ вважали їх спинний бік черевним та навпаки. Крім хвостового плавця, анаспіди мали парні плавцеві складки, які тягнулися від грудних шипів на більшу чи меншу довжину уздовж нижньої сторони тіла. Чи гомологічні вони грудним плавцям щелепноротих, невідомо. Зазвичай був і анальний плавець. На кожному боці позаду зябер був розташований трипроменевий шип (у Lasanius — кілька), від якого і починалася плавцева складка. Шипом починався і анальний плавець. Уздовж спини проходив гребінь із особливих шипоподібних лусок, часто загнутих гачком. Голова анаспід була захищена невеликими платівками й лусочками. Луска, укладена косими рядами, зазвичай (за винятком Lasanius) покривала і інші частини тіла. На верхній частині кожної сторони тіла ці ряди лусок були спрямовані переднім кінцем вниз, а на нижній — вгору, утворюючи V-подібні фігури. Ймовірно, вони відповідали міомерам, і в такому випадку конфігурація міомерів у анаспід була така ж, як у ланцетника, але не як у круглоротих і риб (у яких вона W-подібна). Всі елементи екзоскелету складаються з пластинчастого аспідину (безклітинної кісткової тканини); дентину (на відміну від багатьох інших остракодерм) та емалі немає. Внутрішній скелет не був мінералізований та майже невідомий, але у деяких анаспід виявлені дуги хребців, що кріпилися до хорди. Рот анаспід був розташований на кінці морди. З кожного боку передньої частини тіла у них був похилий ряд з 6—15 пар невеликих зябрових отворів (у деяких форм, яких не завжди відносять до анаспід, — більш 30), який починався відносно далеко від ока. Очі великі, з боків голови. Склеротичних кілець (окостенінь в очах) немає. У верхній частині голови є пінеальний отвір (для тім'яного ока), розташований на спеціальній відносно великій платівці, а перед ним — ще один отвір, який зазвичай інтерпретується як назогіпофізарний (такий, що поєднував ніздрю та гіпофізарний прохід, як і у більшості інших непарноніздрьових безщелепних), хоча точно це не відомо. Як і в багатьох інших остракодерм, у анаспід була сейсмосенсорна система, канали якої у них видно лише на платівках голови.</w:t>
      </w:r>
    </w:p>
    <w:p>
      <w:pPr>
        <w:pStyle w:val="Normal"/>
        <w:jc w:val="both"/>
        <w:rPr>
          <w:lang w:val="uk-UA"/>
        </w:rPr>
      </w:pPr>
      <w:r>
        <w:rPr>
          <w:lang w:val="uk-UA"/>
        </w:rPr>
        <w:t>Головні ознаки анаспід — трипроменеві шипи за зябрами, ряд своєрідних лусок уздовж спини та яскраво виражена гіпоцеркальність хвостового плавця.</w:t>
      </w:r>
    </w:p>
    <w:p>
      <w:pPr>
        <w:pStyle w:val="Normal"/>
        <w:jc w:val="both"/>
        <w:rPr>
          <w:lang w:val="uk-UA"/>
        </w:rPr>
      </w:pPr>
      <w:r>
        <w:rPr>
          <w:lang w:val="uk-UA"/>
        </w:rPr>
        <w:t xml:space="preserve">Існує думка, що анаспіди були активними плавцями, входили до складу нектону та харчувалися дрібними пелагічними організмами. На користь цього говорить їх обтічна форма, добре розвинений хвостовий плавець та відносно великі очі. Згідно з іншою версією, вони були незграбними через відсутність у них добре розвинутих стабілізуючих плавців, і їхній спосіб життя, ймовірно, був придонним. Адаптивне значення їх незвичайного (гіпоцеркального) хвостового плавця незрозуміле. Можливо, при роботі такого хвоста тварина рухалася не лише вперед, але і вгору. На цьому ґрунтується припущення, що анаспіди збирали їжу біля поверхні води (з чим узгоджується і розташування рота на кінці голови). За іншою версією, їх плавці краще підходили для того, щоб борознити мордою дно водойми, збираючи там частки їжі. Є й припущення, що за способом життя анаспіди нагадували міног: годувалися на живих рибах та мігрували між морем та ріками. Деякі дані вказують на наявність у них, як і у міног, язика з теркою і пристосувань рота до смоктання. </w:t>
      </w:r>
    </w:p>
    <w:p>
      <w:pPr>
        <w:pStyle w:val="Normal"/>
        <w:jc w:val="both"/>
        <w:rPr/>
      </w:pPr>
      <w:r>
        <w:rPr>
          <w:lang w:val="uk-UA"/>
        </w:rPr>
        <w:t>Відсутність щелеп обмежувала здатність анаспід харчуватися великими об'єктами. Ймовірно, вони, як й інші остракодерми, харчувалися лише дрібними частинками, зокрема, детритом. З іншого боку, у деяких анаспід були ротові платівки, які, можливо, були здатні діяти як щелепи.</w:t>
      </w:r>
    </w:p>
    <w:p>
      <w:pPr>
        <w:pStyle w:val="Normal"/>
        <w:jc w:val="both"/>
        <w:rPr/>
      </w:pPr>
      <w:r>
        <w:rPr>
          <w:lang w:val="uk-UA"/>
        </w:rPr>
        <w:t>Анаспіди населяли переважно прісні водойми та прибережні зони морів. Їх місцем проживання були лагуни, дельти та озера Євроамерики. Їх скам'янілості відомі з Північної Америки (</w:t>
      </w:r>
      <w:r>
        <w:rPr>
          <w:b/>
          <w:lang w:val="uk-UA"/>
        </w:rPr>
        <w:t>Канади</w:t>
      </w:r>
      <w:r>
        <w:rPr>
          <w:lang w:val="uk-UA"/>
        </w:rPr>
        <w:t>), Ґренландії, Європи (Великої Британії, Ірландії, Скандинавії, Прибалтики, Середнього Уралу, Нової Землі) та Північної Землі. Крім того, було описано зразок луски з Китаю, але, ймовірно, насправді це луска галеаспід.</w:t>
      </w:r>
    </w:p>
    <w:p>
      <w:pPr>
        <w:pStyle w:val="Normal"/>
        <w:jc w:val="both"/>
        <w:rPr/>
      </w:pPr>
      <w:r>
        <w:rPr>
          <w:lang w:val="uk-UA"/>
        </w:rPr>
        <w:t>Більша частина знахідок анаспід відноситься до силуру. Початком цього ж періоду датуються найдавніші з них. Вимерли анаспіди (у вузькому сенсі) на самому початку девонського періоду (початок лохковского віку, близько 420 млн років тому), але іноді до них відносять декілька середньо- і верхньодевонських родів. Зазвичай в породах трапляються лише окремі луски анаспід (і деякі таксони відомі лише за ними). У деяких відкладеннях ці луски достатньо численні та входять в число керівних копалин для силуру. Вивчення анаспід почав Християн Пандер ще в середині XIX століття. 1899 року Рамзі Тракуер описав їх як ряд у складі підкласу остракодерм класу безщелепних). 1924 року Йохан Кієр об'єднав анаспід з остеостраками та круглоротими в групу непарноніздрьових, яку пізніше стали синонімізувати з групою Cephalaspidomorphi в системі Еріка Стенше. Найчастіше але не завжди, анаспід відносять до непарноніздрьових і зараз. Їм надають ранг ряду, підкласу, класу або надкласу. В останніх системах анаспід ділять на 2 ряди: Birkeniida та Lasaniida, другий з яких включає лише один рід Lasanius. Всього до анаспід впевнено відносять 18 родів (на 2007 рік), більшість яких монотипні. Крім того, є кілька родів, зарахування яких до анаспід спірне. Це ранньосилурійський Jamoytius, середньодевонські Achanarella та Cornovichthys та пізньодевонські Euphanerops, Endeiolepis та Legendrelepis (останні два, ймовірно, синоніми Euphanerops). У них не було деяких характерних ознак анаспід, у тому числі шипів та взагалі екзоскелету. Іноді їх відносять до анаспід, іноді зближують з міногами, а іноді вважають перехідними формами між тими і іншими.</w:t>
      </w:r>
    </w:p>
    <w:p>
      <w:pPr>
        <w:pStyle w:val="Normal"/>
        <w:jc w:val="both"/>
        <w:rPr/>
      </w:pPr>
      <w:r>
        <w:rPr>
          <w:lang w:val="uk-UA"/>
        </w:rPr>
        <w:t>Філогенетичні зв'язки анаспід малозрозумілі, оскільки поганий розвиток скелету та рідкість знахідок гарної збереженості сильно ускладнюють вивчення їх будови. За однією версією, їх предки відділилися від «стовбура» філогенетичного дерева остракодерм першими, за іншою — після предків астраспід, арандаспід та гетерострак, за третьою — після телодонтів, за четвертою — анаспіди разом з остеостраками та круглоротими утворюють гілку, сестринську по відношенню до групи, що включає решту остракодерм та щелепноротих.</w:t>
      </w:r>
    </w:p>
    <w:p>
      <w:pPr>
        <w:pStyle w:val="Normal"/>
        <w:jc w:val="both"/>
        <w:rPr/>
      </w:pPr>
      <w:r>
        <w:rPr>
          <w:lang w:val="uk-UA"/>
        </w:rPr>
        <w:t>Традиційно вважається, що від анаспід походять міноги або навіть всі круглороті. Ця думка ґрунтується на тому, що анаспіди мали непарний назогіпофізарний отвір на голові, витягнуту форму тіла, похилий ряд зябрових отворів з боків та гіпоцеркальний хвостовий плавець (припускається, що його верхня лопать гомологічна задньому спинному плавцю міног). У проблематичних родів Jamoytius та Legendrelepis є й інші ознаки, які зближують їх з міногами. Але на більшості сучасних філогенетичних дерев анаспіди (принаймні, типові) ближчі до щелепноротих, ніж до міног та міксин.</w:t>
      </w:r>
    </w:p>
    <w:p>
      <w:pPr>
        <w:pStyle w:val="Normal"/>
        <w:jc w:val="both"/>
        <w:rPr/>
      </w:pPr>
      <w:r>
        <w:rPr>
          <w:lang w:val="uk-UA"/>
        </w:rPr>
        <w:t>Згідно з деякими філогенетичними схемами анаспід, в їх еволюції була тенденція до зменшення кількості зябрових отворів, збільшення спинних шипоподібних лусок та редукції анального плавця. Але перевірити це шляхом порівняння віку різних видів важко, бо зазвичай він у них занадто слабко відрізняється. За іншими даними, малочисельність зябрових отворів для анаспід первинна.</w:t>
      </w:r>
    </w:p>
    <w:p>
      <w:pPr>
        <w:pStyle w:val="Normal"/>
        <w:jc w:val="both"/>
        <w:rPr>
          <w:lang w:val="uk-UA"/>
        </w:rPr>
      </w:pPr>
      <w:r>
        <w:rPr>
          <w:lang w:val="uk-UA"/>
        </w:rPr>
      </w:r>
    </w:p>
    <w:p>
      <w:pPr>
        <w:pStyle w:val="Normal"/>
        <w:jc w:val="both"/>
        <w:rPr/>
      </w:pPr>
      <w:r>
        <w:rPr>
          <w:lang w:val="uk-UA"/>
        </w:rPr>
        <w:t>За дослідженнями 2012 року анаспіди, за винятком своєрідного роду Lasanius, утворюють монофілетичну групу. Lasanius, можливо, — сестринський таксон до всіх інших остракодерм разом зі щелепноротими. Схожі на анаспід форми без екзоскелету, такі як Jamoytius та Euphanerops, за даними цих досліджень знаходяться далі від анаспід, ніж вважали раніше.</w:t>
      </w:r>
    </w:p>
    <w:p>
      <w:pPr>
        <w:pStyle w:val="Normal"/>
        <w:jc w:val="both"/>
        <w:rPr>
          <w:lang w:val="uk-UA"/>
        </w:rPr>
      </w:pPr>
      <w:r>
        <w:rPr>
          <w:lang w:val="uk-UA"/>
        </w:rPr>
      </w:r>
    </w:p>
    <w:p>
      <w:pPr>
        <w:pStyle w:val="Normal"/>
        <w:jc w:val="both"/>
        <w:rPr/>
      </w:pPr>
      <w:r>
        <w:rPr>
          <w:b/>
          <w:lang w:val="uk-UA"/>
        </w:rPr>
        <w:t>Канадія голчаста</w:t>
      </w:r>
      <w:r>
        <w:rPr>
          <w:lang w:val="uk-UA"/>
        </w:rPr>
        <w:t xml:space="preserve"> — вид викопних багатощетинкових червів, що мешкав у середині кембрійського періоду (</w:t>
      </w:r>
      <w:r>
        <w:rPr>
          <w:b/>
          <w:lang w:val="uk-UA"/>
        </w:rPr>
        <w:t>505 млн років тому</w:t>
      </w:r>
      <w:r>
        <w:rPr>
          <w:lang w:val="uk-UA"/>
        </w:rPr>
        <w:t xml:space="preserve">). Вид названий на честь держави </w:t>
      </w:r>
      <w:r>
        <w:rPr>
          <w:b/>
          <w:lang w:val="uk-UA"/>
        </w:rPr>
        <w:t>Канада,</w:t>
      </w:r>
      <w:r>
        <w:rPr>
          <w:lang w:val="uk-UA"/>
        </w:rPr>
        <w:t xml:space="preserve"> де було знайдено 28 зразків цього виду. Примітною особливістю виду є наявність великої кількості твердих щетинок, як і у сучасних багатощетинкових. На деяких копалинах знайдені залишки дифракційних ґраток, це вказує на те, що щетинки могли бути різнобарвними. Щетинки могли використовуватись для плавання у товщі води або служили для захисту від кембрійських хижаків, таких як аномалокарис (Anomalocaris) та опабінія (Opabinia). Відома будова травної системи канадії. Кишківник був прямий, ротовий апарат мав вигляд хоботка. Вважають, що канадія була хижаком. Тіло сягало 3-5 см завдовжки.</w:t>
      </w:r>
    </w:p>
    <w:p>
      <w:pPr>
        <w:pStyle w:val="Normal"/>
        <w:jc w:val="both"/>
        <w:rPr>
          <w:lang w:val="uk-UA"/>
        </w:rPr>
      </w:pPr>
      <w:r>
        <w:rPr>
          <w:lang w:val="uk-UA"/>
        </w:rPr>
      </w:r>
    </w:p>
    <w:p>
      <w:pPr>
        <w:pStyle w:val="Normal"/>
        <w:jc w:val="both"/>
        <w:rPr/>
      </w:pPr>
      <w:r>
        <w:rPr>
          <w:b/>
          <w:lang w:val="uk-UA"/>
        </w:rPr>
        <w:t>Пікайя</w:t>
      </w:r>
      <w:r>
        <w:rPr>
          <w:lang w:val="uk-UA"/>
        </w:rPr>
        <w:t xml:space="preserve"> — невелика червоподібна тварина, яку вважають предком хребетних. Пікайя була схожа на ланцетника з хвостовими плавцями близько 4 см завдовжки. Її викопні рештки знайшли в сланцевих відкладах Берджес-Шейл (</w:t>
      </w:r>
      <w:r>
        <w:rPr>
          <w:b/>
          <w:lang w:val="uk-UA"/>
        </w:rPr>
        <w:t>Канада</w:t>
      </w:r>
      <w:r>
        <w:rPr>
          <w:lang w:val="uk-UA"/>
        </w:rPr>
        <w:t>) у шарах віком 530 млн років. Задня половина її червоподібного тіла була сплющена і помітно розширена. Ймовірно, тварина могла активно плавати, хвилеподібно згинаючи тіло, в першу чергу — його сплющену задню частину. Хоча у пікайї не було зовнішніх скелетних утворень, всередині її тіла проходив тяж, який служив опорою для мускулатури — нотохорд. Таким чином пікайя є найдавнішим відомим нам хордовим. Будова хорди ріднить пікайю з сучасним ланцетником. Мускулатура пікайї, подібно до мускулатури ланцетника, була розділена на сегменти косо розташованими септами. На передньому кінці тіла пікайї розташовувалася пара довгих щупалець, які виконували функцію органів дотику. Пікайя відрізняється від усіх відомих нижчих хордових рядом унікальних ознак. У неї була маленька плоска голова з парою довгих щупалець і дев'ять пар гіллястих придатків на передньому кінці тіла (можливо, зовнішні зябра). У основи придатків знаходилися невеликі отвори, що з'єднували порожнину глотки з навколишнім середовищем. Довге, сплощене з боків тіло пікайі мало характерні для хордових м'язові сегменти — міомери — і було зверху та знизу облямоване вузькими плавцями. На думку дослідників, пікайя є найбільш «базальним» (примітивним) з відомих на сьогоднішній день хордових. Перше короткий опис пікайї було опубліковано в 1911 році Чарльзом Уолкоттом, першовідкривачем фауни сланців Берджес. Не будучи професійним зоологом, Уолкотт інтерпретував пікайю як кільчастого багатощетинкового черв'яка — поліхету. Гіллясті парні придатки на передньому кінці тіла пікайї дійсно легко прийняти за параподії поліхет, а пара довгих вусиків-антен на голові наводить на думки про що завгодно, тільки не про хордових. Проте вже сучасники Уолкотта помітили дивну подібність пікайї з ланцетником — найпримітивнішим з сучасних хордових. Наприкінці 1970-х Конвей Морріс описав у пікайї хорду і характерні сигмоїдально вигнуті м'язові сегменти — міомери, які не зустрічаються ні в кого, крім хордових. На цій підставі він запропонував відносити пікайю до типу Chordata. Більшість палеонтологів погодилися з цим, хоча багато деталей будови пікайї залишалися неясними. У 2011 році відомий дослідник м'якотілої фауни сланців Берджес Саймон Конвей Морріс  з Кембриджського університету (Велика Британія) та його молодий колега Жан-Бернард Карон з Університету Торонто (Канада) опублікували в журналі Biological Reviews докладний опис знаменитої пікайї, ґрунтуючись на вивченні всіх 114 знайдених на ту пору екземплярів цієї тварини.</w:t>
      </w:r>
    </w:p>
    <w:p>
      <w:pPr>
        <w:pStyle w:val="Normal"/>
        <w:jc w:val="both"/>
        <w:rPr>
          <w:lang w:val="uk-UA"/>
        </w:rPr>
      </w:pPr>
      <w:r>
        <w:rPr>
          <w:lang w:val="uk-UA"/>
        </w:rPr>
      </w:r>
    </w:p>
    <w:p>
      <w:pPr>
        <w:pStyle w:val="Normal"/>
        <w:jc w:val="both"/>
        <w:rPr>
          <w:lang w:val="uk-UA"/>
        </w:rPr>
      </w:pPr>
      <w:r>
        <w:rPr>
          <w:b/>
          <w:lang w:val="uk-UA"/>
        </w:rPr>
        <w:t xml:space="preserve">Сифузауктум </w:t>
      </w:r>
      <w:r>
        <w:rPr>
          <w:lang w:val="uk-UA"/>
        </w:rPr>
        <w:t>— вимерла тварина або близька до тварин істота з неясною таксономічною приналежністю, що існувала в середньому кембрії близько 510 млн років тому. Живилась, фільтруючи планктон. Мала тюльпаноподібне тіло («чашу»), через яке активно прокочувала воду, органічний вміст якої засвоювався через пори. Чаша розташовувалася на довгому «стеблі», що прикріплялося до ґрунту. Довжина тіла становила близько 20 см. Описано в 2012 р. за численним викопними рештками, виявленими у геологічній формації Берджес-Шейл на території Національного парку Йохо в канадській провінції Британська Колумбія. Назва роду походить від латинських слів siphus («чаша» або «кубок») і auctus («великий»), що пов'язано з формою і зовнішнім виглядом даної істоти. Видовий епітет означає «стадний»; це пов'язане з великою кількістю зразків, знайдених разом. Це єдиний вид роду Siphusauctum і родини Siphusauctidae.</w:t>
      </w:r>
    </w:p>
    <w:p>
      <w:pPr>
        <w:pStyle w:val="Normal"/>
        <w:jc w:val="both"/>
        <w:rPr>
          <w:lang w:val="uk-UA"/>
        </w:rPr>
      </w:pPr>
      <w:r>
        <w:rPr>
          <w:lang w:val="uk-UA"/>
        </w:rPr>
      </w:r>
    </w:p>
    <w:p>
      <w:pPr>
        <w:pStyle w:val="Normal"/>
        <w:jc w:val="both"/>
        <w:rPr/>
      </w:pPr>
      <w:r>
        <w:rPr>
          <w:b/>
          <w:lang w:val="uk-UA"/>
        </w:rPr>
        <w:t>Дініхтис</w:t>
      </w:r>
      <w:r>
        <w:rPr>
          <w:lang w:val="uk-UA"/>
        </w:rPr>
        <w:t xml:space="preserve"> — монотипний рід вимерлих панцирних риб із ряду артродір. Жив у кінці девонського періоду (фаменський вік), близько </w:t>
      </w:r>
      <w:r>
        <w:rPr>
          <w:b/>
          <w:lang w:val="uk-UA"/>
        </w:rPr>
        <w:t>370–360 млн років тому</w:t>
      </w:r>
      <w:r>
        <w:rPr>
          <w:lang w:val="uk-UA"/>
        </w:rPr>
        <w:t xml:space="preserve">. За розміром, формою і за займаною екологічною нішею був близький до широко відомого Dunkleosteus. Скам'янілості відомі з </w:t>
      </w:r>
      <w:r>
        <w:rPr>
          <w:b/>
          <w:lang w:val="uk-UA"/>
        </w:rPr>
        <w:t>Канади</w:t>
      </w:r>
      <w:r>
        <w:rPr>
          <w:lang w:val="uk-UA"/>
        </w:rPr>
        <w:t xml:space="preserve"> і США. Описано Джоном Ньюберрі в 1873 році по залишках щелеп і даху черепа. Протягом понад сто років до цього роду включали багато видів великих артродір (в тому числі види, які зараз відносять до родів Dunkleosteus, Eastmanosteus і Titanichthys), а до родини Dinichthyidae включали багато родів. Зараз в цій родині залишений тільки один рід — Dinichthys — з єдиним видом Dinichthys herzeri. Спочатку до цього роду відносили і вид Dinichthys terrelli, описаний Джоном Ньюберрі в 1873 році. На початку XX століття були знайдені повні скелети цього виду, тоді як Dinichthys herzeri був відомий тільки за фрагментами. У результаті D. terrelli служив основою для реконструкцій дініхтиса навіть після того, як його виділили в окремий рід Dunkleosteus, перейменувавши в Dunkleosteus terrelli (це зробив у 1956 році Жан-П'єр Леман). У результаті вийшло, що більшість реконструкцій дініхтиса насправді відносяться до дунклеостеуса.</w:t>
      </w:r>
    </w:p>
    <w:p>
      <w:pPr>
        <w:pStyle w:val="Normal"/>
        <w:jc w:val="both"/>
        <w:rPr>
          <w:lang w:val="uk-UA"/>
        </w:rPr>
      </w:pPr>
      <w:r>
        <w:rPr>
          <w:lang w:val="uk-UA"/>
        </w:rPr>
      </w:r>
    </w:p>
    <w:p>
      <w:pPr>
        <w:pStyle w:val="Normal"/>
        <w:tabs>
          <w:tab w:val="clear" w:pos="708"/>
          <w:tab w:val="left" w:pos="3345" w:leader="none"/>
        </w:tabs>
        <w:jc w:val="both"/>
        <w:rPr/>
      </w:pPr>
      <w:r>
        <w:rPr>
          <w:b/>
          <w:lang w:val="uk-UA"/>
        </w:rPr>
        <w:t>Кліматіус</w:t>
      </w:r>
      <w:r>
        <w:rPr>
          <w:lang w:val="uk-UA"/>
        </w:rPr>
        <w:t xml:space="preserve"> — риби вимерлого в девоні роду класу колючкозубих. Викопні рештки знайдені в Європі та Північній Америці. Судячи по потужному хвостовому і стабілізуючих плавцях були, ймовірно, активними хижаками, полювали на інших риб і ракоподібних. Як вважають одні вчені, кліматіус мав безліч плавцевих шипів — іхтіодорулітів, але при цьому у нього був неповний набір плавців: хвостовий, непарний задній спинний та анальний плавці, укріплені іхтіодорулітами. За парними грудними, проміжними і черевними іхтіодорулітами, відповідно до цієї точки зору, ніяких плавців не було. Так само, без плавця був передній спинний шип. Між парними грудними шипами розташовувалися кісткові пластинки, які зрослися з іхтіодорулітами і утворили плечовий пояс риби. Крім того, відповідно до цієї версії, як і всі акантоди, кліматиус був тупоголовою рибою з очима, сильно наближеними до переднього краю черепа. У довжину він становив 7,5-13 см. Отже, в цій реконструкції кліматіус постає досить колючою рибою, майже позбавленою плавців.При цьому одні дослідники вважають, що плавці були невеликими, «зародковими», а грудні плавці зовсім відсутні, але інші ратують за багатоплавцевого кліматіуса. Кліматіуси жили в пізню епоху силуру — ранню епоху девону, </w:t>
      </w:r>
      <w:r>
        <w:rPr>
          <w:b/>
          <w:lang w:val="uk-UA"/>
        </w:rPr>
        <w:t>425–390 млн років тому</w:t>
      </w:r>
      <w:r>
        <w:rPr>
          <w:lang w:val="uk-UA"/>
        </w:rPr>
        <w:t xml:space="preserve">. Мешкали в Європі ( Великої Британії) і Північній Америки ( </w:t>
      </w:r>
      <w:r>
        <w:rPr>
          <w:b/>
          <w:lang w:val="uk-UA"/>
        </w:rPr>
        <w:t>Канаді</w:t>
      </w:r>
      <w:r>
        <w:rPr>
          <w:lang w:val="uk-UA"/>
        </w:rPr>
        <w:t>).</w:t>
      </w:r>
    </w:p>
    <w:p>
      <w:pPr>
        <w:pStyle w:val="Normal"/>
        <w:jc w:val="both"/>
        <w:rPr>
          <w:lang w:val="uk-UA"/>
        </w:rPr>
      </w:pPr>
      <w:r>
        <w:rPr>
          <w:lang w:val="uk-UA"/>
        </w:rPr>
      </w:r>
    </w:p>
    <w:p>
      <w:pPr>
        <w:pStyle w:val="Normal"/>
        <w:jc w:val="both"/>
        <w:rPr>
          <w:lang w:val="uk-UA"/>
        </w:rPr>
      </w:pPr>
      <w:r>
        <w:rPr>
          <w:b/>
          <w:lang w:val="uk-UA"/>
        </w:rPr>
        <w:t>Псаммолепіс</w:t>
      </w:r>
      <w:r>
        <w:rPr>
          <w:lang w:val="uk-UA"/>
        </w:rPr>
        <w:t xml:space="preserve">  — рід гігантських безщелепних риб ряду гетерострак родини псаммостеїд. Можливо, найбільше безщелепне, що досягало довжини 2 м і ширини понад 1 м. Мало сплощене дорсо-вентрально тіло і дорсально розташований рот. Дуже схожий на дрепанаспіса. Вів придонний спосіб життя. Мешкав в середньому девоні Європи і Гренландії, а також у пізньому девоні </w:t>
      </w:r>
      <w:r>
        <w:rPr>
          <w:b/>
          <w:lang w:val="uk-UA"/>
        </w:rPr>
        <w:t>Канади</w:t>
      </w:r>
      <w:r>
        <w:rPr>
          <w:lang w:val="uk-UA"/>
        </w:rPr>
        <w:t xml:space="preserve"> та Центральної Азії.</w:t>
      </w:r>
    </w:p>
    <w:p>
      <w:pPr>
        <w:pStyle w:val="Normal"/>
        <w:jc w:val="both"/>
        <w:rPr>
          <w:lang w:val="uk-UA"/>
        </w:rPr>
      </w:pPr>
      <w:r>
        <w:rPr>
          <w:lang w:val="uk-UA"/>
        </w:rPr>
      </w:r>
    </w:p>
    <w:p>
      <w:pPr>
        <w:pStyle w:val="Normal"/>
        <w:tabs>
          <w:tab w:val="clear" w:pos="708"/>
          <w:tab w:val="left" w:pos="990" w:leader="none"/>
        </w:tabs>
        <w:jc w:val="both"/>
        <w:rPr/>
      </w:pPr>
      <w:r>
        <w:rPr>
          <w:b/>
          <w:lang w:val="uk-UA"/>
        </w:rPr>
        <w:t>Тіктаалік</w:t>
      </w:r>
      <w:r>
        <w:rPr>
          <w:lang w:val="uk-UA"/>
        </w:rPr>
        <w:t xml:space="preserve"> — рід викопних лопатеперих риб з пізнього девону, що мали багато спільних рис з чотириногими. Назва означає «велика прісноводна риба, що живе на мілководді» мовою інуктітутів, що населяють арктичну Канаду. Викопні рештки були виявлені в 2004 р. у відкладеннях пізнього девону (близько 380 млн років тому) на острові Елсмір (терр. Нунавут, </w:t>
      </w:r>
      <w:r>
        <w:rPr>
          <w:b/>
          <w:lang w:val="uk-UA"/>
        </w:rPr>
        <w:t>північ Канади</w:t>
      </w:r>
      <w:r>
        <w:rPr>
          <w:lang w:val="uk-UA"/>
        </w:rPr>
        <w:t>) палеонтологами Едвардом Дешлером, Нейлом Шубіним і Фарішем Дженкінсом. Тіктаалік є перехідною формою між рибами і наземними хребетними. У його будові поєднуються риси тих і інших.</w:t>
      </w:r>
    </w:p>
    <w:p>
      <w:pPr>
        <w:pStyle w:val="Normal"/>
        <w:tabs>
          <w:tab w:val="clear" w:pos="708"/>
          <w:tab w:val="left" w:pos="990" w:leader="none"/>
        </w:tabs>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 xml:space="preserve">Альбертозавр </w:t>
      </w:r>
      <w:r>
        <w:rPr>
          <w:lang w:val="uk-UA"/>
        </w:rPr>
        <w:t xml:space="preserve"> — рід тероподів з родини Тиранозавроїди. Існував у західній частині Північної Америки під час пізнього крейдяного періоду, більше </w:t>
      </w:r>
      <w:r>
        <w:rPr>
          <w:b/>
          <w:lang w:val="uk-UA"/>
        </w:rPr>
        <w:t>70 млн років тому</w:t>
      </w:r>
      <w:r>
        <w:rPr>
          <w:lang w:val="uk-UA"/>
        </w:rPr>
        <w:t xml:space="preserve">. Ареал типового виду Albertosaurus sarcophagus був обмежений областю сучасної </w:t>
      </w:r>
      <w:r>
        <w:rPr>
          <w:b/>
          <w:lang w:val="uk-UA"/>
        </w:rPr>
        <w:t>канадської провінції Альберти</w:t>
      </w:r>
      <w:r>
        <w:rPr>
          <w:lang w:val="uk-UA"/>
        </w:rPr>
        <w:t>, звідси і походить його назва. Як і всі Тиранозавроїди, альбертозавр був двоногим хижаком з крихітними двопалими передніми лапками і масивною головою з десятками великих гострих зубів. Вважається, що А. sarcophagus був домінуючим хижаком у своєму середовищі проживання. Будучи відносно великим для тероподів, за розмірами він значно поступався своєму відомішому родичу тираннозавру — середня маса особин А. sarcophagus була менша двох тонн. Вивчення виду ведеться з 1884 р., всього було виявлено рештки понад 30 особин, що дозволило вченим вивчити анатомію А. sarcophagus краще за інших представників родини. Відкриття 20 особин різного віку на одній ділянці (що може бути свідченням стайної поведінки) дозволяє досліджувати онтогенез і популяційну біологію А. sarcophagus, на відміну від більшості інших динозаврів. Назву цьому виду динозаврів дав відомий амер. геолог, євгенік і палеонтолог Генрі Осборн в 1905 р. в односторінковому коментарі наприкінці свого опису Tyrannosaurus rex. Назва «альбертозавр» походить від назви канадської провінції Альберта, на території якої вперше було знайдено кістки. Родова назва також включає в себе грецьке слово σαῦρος (saurus) — ящір. Назва типового виду «sarcophagus» означає «хижак», «м'ясоїдний» і має те ж походження, що і слово «саркофаг». Науці відомо понад 30 скелетів цього динозавра різного віку. За розміром А. був меншим від інших Тиранозавроїдів, наприклад, тарбозавра і тиранозавра. Типова доросла особина досягала 9 м в довжину, деякі старі особини могли перевищувати 10 м. Маса дорослих А., обчислена на основі викопних решток різними методами, дорівнювала від 1,2-1,7 тонни. Масивний череп А., що сягав 1 м в довжину, підтримувала коротка S-подібна шия. Широкі отвори в черепі (вікна) знижували вагу голови, а також надавали місце для щелепних м'язів та сенсорних органів. Довгі щелепи А. містили понад 60 довгих, схожих на банани зубів, більші Тиранозавроїди мали меншу кількість зубів. На відміну від більшості інших тероподів, А. та інші Тиранозавроїди були гетеродонтами, тобто мали різні види зубів, в залежності від їх розташування в роті. Зуби, які перебували на різцевої кістці, були менші за інші, стояли тісніше і мали D-подібну форму в перетині. Над очима були короткі кістяні гребені, які за життя могли бути яскравого кольору і використовуватися при приваблюванні партнера. Всі Тиранозавроїди, в тому числі А., мають подібну будову тіла. Як більшість тероподів, А. був біпедальним і врівноважував важку голову і корпус дуже довгим хвостом. Передні кінцівки Тиранозавроїдів були надзвичайно маленьких розмірів і зберегли тільки дві кігтя. Задні кінцівки були довгими і закінчувалися чотирма пальцями з потужними кігтями. Короткий перший палець задньої кінцівки не брав участі у пересуванні, тільки три інших стикалися з землею, третій (середній) був більший, ніж інші. Вважається, що А. міг розвивати швидкість від 14 до 21 км/год. Усі ідентифіковані скам'янілості Albertosaurus sarcophagus було виявлено в формації каньйону Хорсшу. Ця геол. формація відноситься до Маастрихтського ярусу крейдяного періоду, віком 70-73 млн років. Безпосередньо нижче цієї формації знаходяться сланці морської формації БІРПІ, яка є частиною більш великої морської формації Сіуей. Наприкінці крейдяного періоду море відступало, клімат ставав холоднішим, рівень моря знижувався, оголюючи землю, яка раніше перебувала під водою. Цей процес, проте, не був гладким: через сильні бурі на морі частина суші в районі каньйону Хорсшу частково затоплялося, але врешті-решт море все-таки відступило. Через те, що рівень моря постійно змінювався у формації Хорсшу було багато прибережних лагун, боліт і мулистих осушок. Численні вугільні пласти представляють стародавні торфові болота. Як і у випадку більшості інших хребетних у цій формації, Рештки А. було знайдено у відкладеннях доісторичних дельт і заплав великих річок. Доісторична фауна формації Хорсшу добре відома, оскільки скам'янілості хребетних, включаючи динозаврів, присутні тут у масових кількостях. Фауну риб становили акули, скати, осетри, мулові риби, панцироподібні та аспідохіноморф. Фауна ссавців включала в себе багатогорбкозубих і сумчастих, таких як дідельфодон. У морських відкладеннях було виявлено плезіозаврів, леуроспонділ, а у відкладеннях прісноводного середовища були знайдені черепахи, хампсозаври і крокодили, такі як лейдіозух і стангерохампс. Домінуючими представниками фауни були динозаври, особливо поширені були гадрозаври, які становлять половину всіх знайдених тут динозаврів, до них належали едмонтозавр, зауролоф і гіпакрозавр. Цератопси і орнітоміміди також були дуже поширені, складаючи третину знайдених тут динозаврів. Набагато рідше зустрічаються анкілозаври і пахіцефалозаври, ці травоїдні динозаври були здобиччю для безлічі м'ясоїдних тероподів, таких як троодонтіди, дромеозавріди і кенагнатіди. Дорослі А. були домінуючими хижаками в цьому середовищі і перебували на вершині харчової піраміди, а проміжні ніші між дрібними тероподами і дорослими А., можливо, займали юні А.</w:t>
      </w:r>
    </w:p>
    <w:p>
      <w:pPr>
        <w:pStyle w:val="Normal"/>
        <w:jc w:val="both"/>
        <w:rPr>
          <w:lang w:val="uk-UA"/>
        </w:rPr>
      </w:pPr>
      <w:r>
        <w:rPr>
          <w:lang w:val="uk-UA"/>
        </w:rPr>
      </w:r>
    </w:p>
    <w:p>
      <w:pPr>
        <w:pStyle w:val="Normal"/>
        <w:jc w:val="both"/>
        <w:rPr/>
      </w:pPr>
      <w:r>
        <w:rPr>
          <w:b/>
          <w:lang w:val="uk-UA"/>
        </w:rPr>
        <w:t>Дромеозавр</w:t>
      </w:r>
      <w:r>
        <w:rPr>
          <w:lang w:val="uk-UA"/>
        </w:rPr>
        <w:t xml:space="preserve"> — рід ящеротазових динозаврів родини Дромеозавриди. Незважаючи, що його рештки виявили ще на початку минулого століття, наразі дромеозавр вивчений погано. Фактично, приблизний вигляд динозавра відтворений по єдиному екземпляру. Проте одиночні зуби знаходять у великій кількості. Дромеозавр володів гнучким тілом з довгими ногами, що прекрасно підходили для швидкого бігу. Існував дромеозавр в кінці крейдяного періоду, </w:t>
      </w:r>
      <w:r>
        <w:rPr>
          <w:b/>
          <w:lang w:val="uk-UA"/>
        </w:rPr>
        <w:t>бл 76,5-74,8 млн років тому</w:t>
      </w:r>
      <w:r>
        <w:rPr>
          <w:lang w:val="uk-UA"/>
        </w:rPr>
        <w:t xml:space="preserve">. Був поширений на території сучасної </w:t>
      </w:r>
      <w:r>
        <w:rPr>
          <w:b/>
          <w:lang w:val="uk-UA"/>
        </w:rPr>
        <w:t>Канади (провінція Альберта</w:t>
      </w:r>
      <w:r>
        <w:rPr>
          <w:lang w:val="uk-UA"/>
        </w:rPr>
        <w:t xml:space="preserve">) та на північному заході США (штати Монтана, Вайомінг). Незважаючи на велику кількість літератури та речових реконструкцій, що встановлені у музеях, сам дромеозавр відомий лише по небагатьох знахідках. Перші рештки були знайдені американським палеонтологом Барнумом Брауном у 1914 році в ході екпедиції Американського музею природознавства до річки Ред-Дір у провінції Альберта в Канаді. Знахідка складалась з частин черепа, фрагметів кісток ніг та кисті. Череп завдовжки 24 см. Протягом століття в </w:t>
      </w:r>
      <w:r>
        <w:rPr>
          <w:b/>
          <w:lang w:val="uk-UA"/>
        </w:rPr>
        <w:t>Канаді</w:t>
      </w:r>
      <w:r>
        <w:rPr>
          <w:lang w:val="uk-UA"/>
        </w:rPr>
        <w:t xml:space="preserve"> та США було знайдено ряд дрібних деталей, включаючи кілька десяток зубів. Тіло завдовжки до 1,8 м, висотою 0,9 м. Можлива вага становить 15 кг. Дромеозаври були порівняно невеликими динозаврами, проте у них був великий мозок та великі очі. Вважається що дромеозаври були розумнішими порівняно з іншими динозаврами. Крім того, вони пересувались і мали хорошу координацію. При нападі, дромеозавр використовував два види зброї. Перша — це дуже гострі зуби, якими він розривав шкіру жертви. На передній і задній стороні зубів були зазубрини, які розрізали м'язові волокна. Завдяки загнутій формі зубів, дромеозавр виривав кусок м'яса різким поворотом голови. Інша зброя — дуже довгий кіготь на пальцях нижніх кінцівок. Цей кіготь був папрямлений догори і не заважав при ходінні. Через свої невеликі розміри, дромеозаври полювали з особливою обережністю на велику здобич. Щоб вбити свою жертву вони використовували кігті на передніх та задніх кінцівках. Дромеозаври полювали зграями. Під час нападу вони розраховували на свою спритність та швидкість. Є думка, що дромеозавр міг пересуватись із швидкістю до 60 км/год. Дромеозаври мал хороший нюх, який використовували на полюванні та для спілкування всередині зграї.</w:t>
      </w:r>
    </w:p>
    <w:p>
      <w:pPr>
        <w:pStyle w:val="Normal"/>
        <w:jc w:val="both"/>
        <w:rPr>
          <w:lang w:val="uk-UA"/>
        </w:rPr>
      </w:pPr>
      <w:r>
        <w:rPr>
          <w:lang w:val="uk-UA"/>
        </w:rPr>
      </w:r>
    </w:p>
    <w:p>
      <w:pPr>
        <w:pStyle w:val="Normal"/>
        <w:jc w:val="both"/>
        <w:rPr>
          <w:lang w:val="uk-UA"/>
        </w:rPr>
      </w:pPr>
      <w:r>
        <w:rPr>
          <w:b/>
          <w:lang w:val="uk-UA"/>
        </w:rPr>
        <w:t>Евоплоцефал</w:t>
      </w:r>
      <w:r>
        <w:rPr>
          <w:lang w:val="uk-UA"/>
        </w:rPr>
        <w:t xml:space="preserve">  — рід птахотазових динозаврів з родини Анкілозаврові. Динозавр жив в кінці крейдяного періоду (</w:t>
      </w:r>
      <w:r>
        <w:rPr>
          <w:b/>
          <w:lang w:val="uk-UA"/>
        </w:rPr>
        <w:t>76 млн років тому)</w:t>
      </w:r>
      <w:r>
        <w:rPr>
          <w:lang w:val="uk-UA"/>
        </w:rPr>
        <w:t xml:space="preserve"> на території Північної Америки. Викопні рештки евоплоцефала вперше виявлені у 1902 році в районі Ред Діїл Рівер у провінції </w:t>
      </w:r>
      <w:r>
        <w:rPr>
          <w:b/>
          <w:lang w:val="uk-UA"/>
        </w:rPr>
        <w:t>Альберта в Канаді</w:t>
      </w:r>
      <w:r>
        <w:rPr>
          <w:lang w:val="uk-UA"/>
        </w:rPr>
        <w:t>. З того часу знайдено багато скам'янілостей, що належали цьому динозавру. Тіло динозавра було покрите панциром з кісткових пластин з колючками, найбільша колючка розміщена на шиї. На кінці хвоста знаходилась булава, що була утворена з двох кісткових куль. Тіло завдовжки 5-6 м, заввишки — 2-2,5 м, вага — 2т. Голова трикутної форми, також добре захищена панциром, навіть на повіках були кісткові пластинки. Також на голові розміщувались невеликі ріжки на шипи. Всі кості хребта (ребра, хребці та інші були міцно з'єднані між собою, лапи були широкими та плоскими. Тільки так він міг нести на собі таку важку броню та зберігати рухливість. Передні кінцівки короткі, задні довші, через це голова завжди похилена донизу.</w:t>
      </w:r>
    </w:p>
    <w:p>
      <w:pPr>
        <w:pStyle w:val="Normal"/>
        <w:jc w:val="both"/>
        <w:rPr>
          <w:lang w:val="uk-UA"/>
        </w:rPr>
      </w:pPr>
      <w:r>
        <w:rPr>
          <w:lang w:val="uk-UA"/>
        </w:rPr>
      </w:r>
    </w:p>
    <w:p>
      <w:pPr>
        <w:pStyle w:val="Normal"/>
        <w:jc w:val="both"/>
        <w:rPr/>
      </w:pPr>
      <w:r>
        <w:rPr>
          <w:b/>
          <w:lang w:val="uk-UA"/>
        </w:rPr>
        <w:t>Еотріцератопс</w:t>
      </w:r>
      <w:r>
        <w:rPr>
          <w:lang w:val="uk-UA"/>
        </w:rPr>
        <w:t xml:space="preserve">  — рід птахотазових динозаврів родини Цератопсиди. Включає лише один вид Eotriceratops xerinsularis, відомий за своїми неповними викопними рештками.</w:t>
      </w:r>
    </w:p>
    <w:p>
      <w:pPr>
        <w:pStyle w:val="Normal"/>
        <w:jc w:val="both"/>
        <w:rPr>
          <w:lang w:val="uk-UA"/>
        </w:rPr>
      </w:pPr>
      <w:r>
        <w:rPr>
          <w:lang w:val="uk-UA"/>
        </w:rPr>
        <w:t>Назву роду Eotriceratops перекладають як "ранній трицератопс". Названий так за його схожість з трицератопсом та через ранній вік існування. Видова назва лат. xerinsularis означає "сухий острів". Вид названий на честь національного парку Dry Island Buffalo Jump Provincial Park, у якому знайшли рештки динозавра. Вид описаний по неповному скелету, що був знайдений у відкладеннях сланців формування Каньйон Підкови у провінції Альберта в Канаді. Динозавр існував у кінці крейди (</w:t>
      </w:r>
      <w:r>
        <w:rPr>
          <w:b/>
          <w:lang w:val="uk-UA"/>
        </w:rPr>
        <w:t>67,6 млн років тому</w:t>
      </w:r>
      <w:r>
        <w:rPr>
          <w:lang w:val="uk-UA"/>
        </w:rPr>
        <w:t>). Відомий череп 3 м завдовжки, отже загальна довжина має бути близько 9 м. Також описано кілька шийних і спинних хребців та ребер. Вид мав невеликий ріг на носі і два великих надбрівних роги. Він дуже схожий на трицератопса, але відрізняється деякими особливостями кісток черепа, зокрема незвично вираженою виличною кісткою і надзвичайно подовженою, сплощеною і тонкою кісткою epoccipitals (кістка обличчя).</w:t>
      </w:r>
    </w:p>
    <w:p>
      <w:pPr>
        <w:pStyle w:val="Normal"/>
        <w:jc w:val="both"/>
        <w:rPr>
          <w:lang w:val="uk-UA"/>
        </w:rPr>
      </w:pPr>
      <w:r>
        <w:rPr>
          <w:lang w:val="uk-UA"/>
        </w:rPr>
      </w:r>
    </w:p>
    <w:p>
      <w:pPr>
        <w:pStyle w:val="Normal"/>
        <w:jc w:val="both"/>
        <w:rPr>
          <w:lang w:val="uk-UA"/>
        </w:rPr>
      </w:pPr>
      <w:r>
        <w:rPr>
          <w:b/>
          <w:lang w:val="uk-UA"/>
        </w:rPr>
        <w:t>Ксеноцератопс</w:t>
      </w:r>
      <w:r>
        <w:rPr>
          <w:lang w:val="uk-UA"/>
        </w:rPr>
        <w:t xml:space="preserve">— рід рослиноїдних динозаврів родини цератопсидів. Останки знайдені в пластах пізнього крейдяного періоду (середній кампанський ярус) в провінції </w:t>
      </w:r>
      <w:r>
        <w:rPr>
          <w:b/>
          <w:lang w:val="uk-UA"/>
        </w:rPr>
        <w:t>Альберта, Канада</w:t>
      </w:r>
      <w:r>
        <w:rPr>
          <w:lang w:val="uk-UA"/>
        </w:rPr>
        <w:t>. Рід має один відомий вид — лат. Xenoceratops foremostensis, його останки були знайдені біля канадського села Формост. Рештки черепа були знайдені в 1958 році в ході палеонтологічної експедиції Вонна Ленгстона молодшого в 7 км від канадського села Формост. Понад 50 років останки знаходилися в запасниках Канадського музею природи в Оттаві і були ретельно досліджені в 2009 році групою вчених під керівництвом Майкла Райана. Результати були опубліковані в Канадському журналі наук про Землю  у 2012 році.</w:t>
      </w:r>
    </w:p>
    <w:p>
      <w:pPr>
        <w:pStyle w:val="Normal"/>
        <w:jc w:val="both"/>
        <w:rPr>
          <w:lang w:val="uk-UA"/>
        </w:rPr>
      </w:pPr>
      <w:r>
        <w:rPr>
          <w:lang w:val="uk-UA"/>
        </w:rPr>
      </w:r>
    </w:p>
    <w:p>
      <w:pPr>
        <w:pStyle w:val="Normal"/>
        <w:jc w:val="both"/>
        <w:rPr/>
      </w:pPr>
      <w:r>
        <w:rPr>
          <w:b/>
          <w:lang w:val="uk-UA"/>
        </w:rPr>
        <w:t>Лептоцератопс</w:t>
      </w:r>
      <w:r>
        <w:rPr>
          <w:lang w:val="uk-UA"/>
        </w:rPr>
        <w:t xml:space="preserve"> — птахотазовий динозавр родини Leptoceratopsidae. Перші останки лептоцератопса виявлені в 1910 році в </w:t>
      </w:r>
      <w:r>
        <w:rPr>
          <w:b/>
          <w:lang w:val="uk-UA"/>
        </w:rPr>
        <w:t xml:space="preserve">канадській провінції Альберта. </w:t>
      </w:r>
      <w:r>
        <w:rPr>
          <w:lang w:val="uk-UA"/>
        </w:rPr>
        <w:t>Але найбільше останків лептоцератопса було знайдено в США. Довжина динозавра приблизно 2,7 м, висота — близько півтора метрів, важив динозавр до ста п'ятдесяти кілограмів. Цей невеликий динозавр являв собою проміжну сходинку між псіттакозаврами і більш пізніми цератопсами. У лептоцератопсів були такі ж, як у псітакозаврів, дзьобоподібні щелепи, правда, вже з декількома зубами на верхній щелепі. До того ж на потилиці у них були яскраво виражені виступи кісткового щита, як у цератопсів. Однак, на відміну від них, рогів у лептоцератопса не було. Зате вони бігали досить швидко, ноги у них були розвинені дуже добре — властивість, вельми необхідна для рослиноїдних, позбавлених більш надійних засобів самозахисту. Годувалися лептоцератопси, встаючи на всі чотири лапи, а пересувалися — на двох задніх. Лептоцератопси, ймовірно, однаково вільно пересувалися на двох і чотирьох лапах. На передніх лапах у них було по п'ять чіпких пазуристих пальців, якими вони зривали пучки рослинності і відправляли прямо в дзьоб.</w:t>
      </w:r>
    </w:p>
    <w:p>
      <w:pPr>
        <w:pStyle w:val="Normal"/>
        <w:jc w:val="both"/>
        <w:rPr>
          <w:lang w:val="uk-UA"/>
        </w:rPr>
      </w:pPr>
      <w:r>
        <w:rPr>
          <w:lang w:val="uk-UA"/>
        </w:rPr>
      </w:r>
    </w:p>
    <w:p>
      <w:pPr>
        <w:pStyle w:val="Normal"/>
        <w:jc w:val="both"/>
        <w:rPr/>
      </w:pPr>
      <w:r>
        <w:rPr>
          <w:b/>
          <w:lang w:val="uk-UA"/>
        </w:rPr>
        <w:t>Меркуріцератопс</w:t>
      </w:r>
      <w:r>
        <w:rPr>
          <w:lang w:val="uk-UA"/>
        </w:rPr>
        <w:t xml:space="preserve">  — рід птахотазових динозаврів родини Цератопсиди. Включає лише один вид Mercuriceratops gemini, відомий за своїми неповними викопними рештками. Знайдений у </w:t>
      </w:r>
      <w:r>
        <w:rPr>
          <w:b/>
          <w:lang w:val="uk-UA"/>
        </w:rPr>
        <w:t>Канаді.</w:t>
      </w:r>
      <w:r>
        <w:rPr>
          <w:lang w:val="uk-UA"/>
        </w:rPr>
        <w:t>. Є найбільш раннім представником хазмозаврин в Канаді. Назвали ящера на честь Меркурія — виступи на його черепі схожі на традиційні зображення крилець на шоломі цього римського бога. Типове видове ім'я gemini, тобто близнюки, теж має свою історію. Справа в тому, що науці відомо два дуже схожих один на одного примірника черепів меркуріцератопса. Один з них був знайдений в північно-західній частині американського штату Монтана у геологічному формуванні Річка Джудіт, а інший — буквально через кордон, в канадській провінції Альберта у формуванні Парк динозаврів. Американський череп музей Онтаріо купив у приватного колекціонера, а канадський відкопала і потім отпрепарировали Сьюзен Оуен-Каген, що працює в університеті Альберти. Головною відмітною ознакою меркуріцератопса був величезний шийний комір, розділений на дві бічні лопаті. Меркуріцератопс мав дзьоб, як у папуги і, ймовірно, 2 довгих роги на лобі, трохи вище очей. У довжину меркуріцератопс досягав 5 метрів, а вага перевищувала 2 т. Відомий тільки двома зразками черепа. Харчувалися ці динозаври рослинами.</w:t>
      </w:r>
    </w:p>
    <w:p>
      <w:pPr>
        <w:pStyle w:val="Normal"/>
        <w:jc w:val="both"/>
        <w:rPr>
          <w:lang w:val="uk-UA"/>
        </w:rPr>
      </w:pPr>
      <w:r>
        <w:rPr>
          <w:lang w:val="uk-UA"/>
        </w:rPr>
      </w:r>
    </w:p>
    <w:p>
      <w:pPr>
        <w:pStyle w:val="Normal"/>
        <w:jc w:val="both"/>
        <w:rPr/>
      </w:pPr>
      <w:r>
        <w:rPr>
          <w:b/>
          <w:lang w:val="uk-UA"/>
        </w:rPr>
        <w:t>Сквалікоракс</w:t>
      </w:r>
      <w:r>
        <w:rPr>
          <w:lang w:val="uk-UA"/>
        </w:rPr>
        <w:t xml:space="preserve">  — вимерла акула крейдяного періоду. Належить до вимерлої родини Anacoracidae, яка, мабуть, що входить до сучасного ряду ламноїдних акул. Акули середніх розмірів, до 5 м завдовжки (зазвичай дрібніше 2 м). За обрисами тіла схожі на сучасних сірих акул, але форма зубів разюче схожа з такою тигрової акули. Прибережні хижаки з відносно дрібними зазубреними зубами до 2,5-3 см заввишки (єдиний мезозойський представник ламноїдів з такими зубами). Зуби численні, низькі, із загнутої коронкою. Рід виділений Уїтлі в 1939 р., але більшість видів були описані ще в першій половині XIX ст. Відомі переважно зуби. Найбільш повно вивчені американські види, для яких описані відносно повні скелети:</w:t>
      </w:r>
    </w:p>
    <w:p>
      <w:pPr>
        <w:pStyle w:val="Normal"/>
        <w:jc w:val="both"/>
        <w:rPr/>
      </w:pPr>
      <w:r>
        <w:rPr>
          <w:lang w:val="uk-UA"/>
        </w:rPr>
        <w:t>S. falcatus — невелика акула, з широкою мордою і відносно дрібними зубами. Довжина сягала майже 3 м. Походить з сеноман — раннього Сантона (кампан). Повні скелети відомі з відкладень Західного Внутрішнього моря крейдяного періоду Канзасу, Південної Дакоти і Вайомінгу. Зуби виявлені також у Франції, Чехії, Канаді, Марокко. Враховуючи невеликі зуби, цей вид вважали мисливцем за дрібною здобиччю. Тим не менш, відомі сліди зубів цієї акули на кістках морських рептилій — акула охоче харчувалася падлом. Форма тіла і будова тулубних плакоїдних лусок вказують на здатність до швидкого плавання. Раніше виділявся в особливий рід Corax.</w:t>
      </w:r>
    </w:p>
    <w:p>
      <w:pPr>
        <w:pStyle w:val="Normal"/>
        <w:jc w:val="both"/>
        <w:rPr/>
      </w:pPr>
      <w:r>
        <w:rPr>
          <w:lang w:val="uk-UA"/>
        </w:rPr>
        <w:t>S. kaupi — з пізнього Сантона-пізнього маастріхту Північної Америки, Нової Зеландії, Японії, Африки, Європи, Казахстану, Йорданії та інших місць. Декілька більший від попереднього виду, який, ймовірно, був його предком.</w:t>
      </w:r>
    </w:p>
    <w:p>
      <w:pPr>
        <w:pStyle w:val="Normal"/>
        <w:jc w:val="both"/>
        <w:rPr>
          <w:lang w:val="uk-UA"/>
        </w:rPr>
      </w:pPr>
      <w:r>
        <w:rPr>
          <w:lang w:val="uk-UA"/>
        </w:rPr>
        <w:t xml:space="preserve"> </w:t>
      </w:r>
      <w:r>
        <w:rPr>
          <w:lang w:val="uk-UA"/>
        </w:rPr>
        <w:t>Squalicorax pristodontus</w:t>
      </w:r>
    </w:p>
    <w:p>
      <w:pPr>
        <w:pStyle w:val="Normal"/>
        <w:jc w:val="both"/>
        <w:rPr>
          <w:lang w:val="uk-UA"/>
        </w:rPr>
      </w:pPr>
      <w:r>
        <w:rPr>
          <w:lang w:val="uk-UA"/>
        </w:rPr>
        <w:t>S. pristodontus (Agassiz, 1843) — найбільший вид, понад 3-4 м завдовжки. Походить з пізнього маастрихту — раннього Кампана всього світу (Північна Америка, Франція, Нідерланди, Єгипет, Марокко, Мадагаскар). Відносно повні рештки (хребці і шматки щелеп) виявлені в морських відкладеннях Північної Америки. Самий пізній вид з найбільшими зубами. Цікаво, що зуби цього виду рідко посаджені і відносно дуже великі в порівнянні з іншими видами; його вивчення показало відсутність точної кореляції між розміром зубів і довжиною тіла у цього роду акул. Площа прикріплення щелепних м'язів більша, ніж у тигрової акули (дуже сильний укус). Відомі дуже великі хребці, віднесені до цього виду: довжина їх власника могла бути до 4,8 м. Вид міг харчуватися відносно великою здобиччю, а також падлом. Раніше виділявся в рід Anacorax.</w:t>
      </w:r>
    </w:p>
    <w:p>
      <w:pPr>
        <w:pStyle w:val="Normal"/>
        <w:jc w:val="both"/>
        <w:rPr>
          <w:lang w:val="uk-UA"/>
        </w:rPr>
      </w:pPr>
      <w:r>
        <w:rPr>
          <w:lang w:val="uk-UA"/>
        </w:rPr>
        <w:t>Схильність цих акул до харчування падаллю послужила причиною їх повсякденної назви — «воронячі акули», крім того, «corax» по латині означає «ворона».</w:t>
      </w:r>
    </w:p>
    <w:p>
      <w:pPr>
        <w:pStyle w:val="Normal"/>
        <w:jc w:val="both"/>
        <w:rPr>
          <w:lang w:val="uk-UA"/>
        </w:rPr>
      </w:pPr>
      <w:r>
        <w:rPr>
          <w:lang w:val="uk-UA"/>
        </w:rPr>
        <w:t>Один з найбільш стародавніх видів родини — Paleoanacorax volgensis, описаний Л. Глікманом зі співавторами в 1971 р. з ранньої крейди Поволжжя. Зуби цього виду практично не мали зазубрин. Відомий з альбскій ярус — турона Східної і Західної Європи, а також Техасу. Іноді помилково виділяється в рід Squalicorax. Зуби палеоанакораксів відомі також з альбу Австралії, Анголи; сеноману і Сантону Єгипту, Казахстану, Росії. Всього виділяють до 14 видів. Знаходження зубів цих акул в кайнозойських відкладеннях пов'язано з їх перепохованням, рід не пережив крейдо-палеогенову кризу.</w:t>
      </w:r>
    </w:p>
    <w:p>
      <w:pPr>
        <w:pStyle w:val="Normal"/>
        <w:jc w:val="both"/>
        <w:rPr>
          <w:lang w:val="uk-UA"/>
        </w:rPr>
      </w:pPr>
      <w:r>
        <w:rPr>
          <w:lang w:val="uk-UA"/>
        </w:rPr>
      </w:r>
    </w:p>
    <w:p>
      <w:pPr>
        <w:pStyle w:val="Normal"/>
        <w:jc w:val="both"/>
        <w:rPr/>
      </w:pPr>
      <w:r>
        <w:rPr>
          <w:b/>
          <w:lang w:val="uk-UA"/>
        </w:rPr>
        <w:t>Сколозавр</w:t>
      </w:r>
      <w:r>
        <w:rPr>
          <w:lang w:val="uk-UA"/>
        </w:rPr>
        <w:t xml:space="preserve"> — вид птахотазових динозаврів родини Анкілозаврові (Ankylosauridae). Вид існував у кінці крейдяного періоду (</w:t>
      </w:r>
      <w:r>
        <w:rPr>
          <w:b/>
          <w:lang w:val="uk-UA"/>
        </w:rPr>
        <w:t>76,5 млн років тому</w:t>
      </w:r>
      <w:r>
        <w:rPr>
          <w:lang w:val="uk-UA"/>
        </w:rPr>
        <w:t xml:space="preserve">) в Північній Америці. Скам'янілі рештки динозавра знайдені у формуванні Парк Динозаврів провінції </w:t>
      </w:r>
      <w:r>
        <w:rPr>
          <w:b/>
          <w:lang w:val="uk-UA"/>
        </w:rPr>
        <w:t>Альберта в Канаді</w:t>
      </w:r>
      <w:r>
        <w:rPr>
          <w:lang w:val="uk-UA"/>
        </w:rPr>
        <w:t>. Довжина тіла сколозавра коливається від 5 до 6 метрів, вони були одними з найбільших представників анкілозавров. Тулуб тварини було захищено кістковими пластинами, з розміщеними на них великими колючками, найгостріші і великі колючки розташовувалися на шиї. Пластини були різних форм і розмірів, так що динозавр зберігав пластичність при русі. Хвіст сколозавра завершувався кістяним булавоподібним потовщенням, з його допомогою динозавр міг завдавати дуже сильні удари. Череп сколозавра був плоским, трикутної форми, складався з масивних кісток, для мозку залишено тільки дуже невеликий простір. Паща закінчується роговим дзьобом. Сколозаври в довжину досягали 6 метрів, а важили при цьому близько 2 тонн. Максимальна ширина їх тулуба становила 2,4 метра, але в той же час ящір був приземистим і пересувався на коротких лапах. Задні ноги були дещо більше передніх. Пальці закінчувалися масивними, схожими на копитця, кігтями. У 1996 році були знайдені відбитки слідів сколозавра, вони дозволяють говорити про швидкість пересування: ходив цей динозавр нешвидко, але й не був занадто повільним. Єдиним вразливим місцем сколозавра був живіт. Якби хижак міг перевернути ящера, він би отримав легку здобич, але перевернути приосадкувату тварину зміг би далеко не кожен.</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95" w:leader="none"/>
        </w:tabs>
        <w:rPr>
          <w:lang w:val="uk-UA"/>
        </w:rPr>
      </w:pPr>
      <w:r>
        <w:rPr>
          <w:lang w:val="uk-UA"/>
        </w:rPr>
      </w:r>
    </w:p>
    <w:p>
      <w:pPr>
        <w:pStyle w:val="Normal"/>
        <w:jc w:val="center"/>
        <w:rPr>
          <w:b/>
          <w:b/>
          <w:lang w:val="uk-UA"/>
        </w:rPr>
      </w:pPr>
      <w:r>
        <w:rPr>
          <w:b/>
          <w:lang w:val="uk-UA"/>
        </w:rPr>
        <w:t>Археологія Канади</w:t>
      </w:r>
    </w:p>
    <w:p>
      <w:pPr>
        <w:pStyle w:val="Normal"/>
        <w:jc w:val="center"/>
        <w:rPr>
          <w:b/>
          <w:b/>
          <w:lang w:val="uk-UA"/>
        </w:rPr>
      </w:pPr>
      <w:r>
        <w:rPr>
          <w:b/>
          <w:lang w:val="uk-UA"/>
        </w:rPr>
      </w:r>
    </w:p>
    <w:p>
      <w:pPr>
        <w:pStyle w:val="Normal"/>
        <w:jc w:val="both"/>
        <w:rPr/>
      </w:pPr>
      <w:r>
        <w:rPr>
          <w:b/>
          <w:lang w:val="uk-UA"/>
        </w:rPr>
        <w:t>Дорсетська культура чи культура дорсет</w:t>
      </w:r>
      <w:r>
        <w:rPr>
          <w:lang w:val="uk-UA"/>
        </w:rPr>
        <w:t xml:space="preserve"> — археологічна культура палеоескімосів, що була розповсюджена в Гренландії і на сході канадської Арктики приблизно </w:t>
      </w:r>
      <w:r>
        <w:rPr>
          <w:b/>
          <w:lang w:val="uk-UA"/>
        </w:rPr>
        <w:t>з 800 р. до н.е. по 1300 р. н.е.;</w:t>
      </w:r>
      <w:r>
        <w:rPr>
          <w:lang w:val="uk-UA"/>
        </w:rPr>
        <w:t xml:space="preserve"> на півдні її ареал сягав острова Ньюфаундленд. В Гренландії дорсетська культура зникла близько 200 р. н.е., але десь наприкінці першого — початку другого тисячоліття знову ненадовго проникла до північного сходу острова, поки к 1300 року не була остаточно витиснена з Гренландії, як і з решти канадської Арктики, носіями культури туле, предками сучасного корінного населення регіону — інуїтів. Ізольована група ескімосів, яка існувала на острові Саутгемптон і довколишніх островах, імовірно, складалася останніми нащадками носіїв дорсетської культури, і остаточно вимерла від інфекційних захворювань, занесених європейцями, в 1903 році.</w:t>
      </w:r>
    </w:p>
    <w:p>
      <w:pPr>
        <w:pStyle w:val="Normal"/>
        <w:jc w:val="both"/>
        <w:rPr/>
      </w:pPr>
      <w:r>
        <w:rPr>
          <w:lang w:val="uk-UA"/>
        </w:rPr>
        <w:t>Назва культури походить від назви острівця Кейп-Дорсет поблизу південного узбережжя Баффінової Землі, де в 1925 році були знайдені перші ідентифіковані залишки цієї культури. Антрополог Деймонд Дженнес звернув увагу на те, що артефакти з дорсетських розкопок дуже відрізняються від знахідок з інших ескімоських стоянок і становлять окрему культурну традицію. В неї чітко простежувалися мистецьки мотиви, не характерні для інуїтів, зокрема зображення жінок з надзвичайно пишною зачіскою, а також типового для обох статей одягу, який, на відміну від інуїтських парок, замість відлоги мав величезний стоячий комір. Існує декілька теорій щодо походження дорсетів. Згідно з одними, вони походять з Аляски чи з західної частини канадської Арктики. Згідно з іншими, культура походить від якоїсь архаїчної культури лісових чи прибережних індіанців, чи сформувалася під її міцним впливом. Втім, залишки дорсетських скелетів відносяться переважно до ескімоського типу. Ще інші теорії доводять, що культура виникла саме тут, на сході канадської Арктики на базі якоїсь давнішої місцевої палеоескімоської культури. Легенди інуїтів згадують народ на ймення тунііт (в однині «тунік») чи сівуллірміут («перши насельники»), зігнаний інуїтами з їх місць під час міграції. Згідно з цими легендами, то був народ «велетнів», тобто людей, вищих та кремезніших за інуїтів, але яких було досить просто злякати й обернути навтіки. Легенди приписують їм досконале знання довколишнього середовища, яким вони іноді ділилися з новоприбулими інуїтами, але значно гірший за інуїтів розвиток матеріальної культури та технологічних навиків. Дорсети не знали їздових собак і нарт і користувалися лише волокушами, які тягнули люди. Вони не мали зазубрених гарпунів, не уміли будувати складних човнів та полювати на китів; лучкова дриль, типовий ескімоський інструмент, також була відсутня. Дорсети, очевидно, були гірше за інуїтів пристосовані до виживання в умовах кліматичних змін, які час від часу спіткали канадську Арктику, що, мабуть, і сприяло їх вимиранню. Носії дорсетської культури жили переважно полюванням на тюленів та моржів, але також рибалили й полювали на наземних ссавців та птахів. Вони оселялись в основному на морському узбережжі, їх поселення складалися з сімейних землянок і великої хатини для зборів. Влітку, по-видимому, вони жили в наметах зі шкур. Існують свідоцтва того, що дорсети жили у напівкочовий спосіб, мандруючи влітку невеликими групами. Дорсетські наконечники і рукоятки гарпунів, ножі, лампи, кременеві інструменти чітко відрізняються від інуїтських. Відома дорсетська різьба по дереву, кістці чи моржевому бивню. Маленькі фігурки людей та тварин, вирізьблені з кістки чи бивня, мабуть, використовувалися як амулети чи застосовувалися в обрядах мисливської магії. Причини зникнення дорсетської культури також остаточно не визначені, однак воно сталося після приходу до цих місць з Аляски носіїв культури туле. Занепаду дорсетів могли також сприяти кліматичні зміни на початку другого тисячоліття н.е. Поки що не зрозуміло, наскільки значний вплив зробили дорсети на культуру туле. Цілковитою несподіванкою виявилася відсутність генетичного зв’язку між дорсетами і сучасними інуїтами, що свідчить на користь того, що культура туле повністю замінила дорсетську і істотної асиміляції не відбувалося. При цьому, представники цих двох культур безперечно були близько спорідненими народами, які походили від спільного ескімоського кореня. В 1824 році британський корабель «Грайпер» під командою капітана Джорджа Френсіса Лайона став на якір поблизу мису Пембрук на острові Котс в Гудзоновій затоці. Китобої зустріли тут групу ескімосів, які розмовляли «чудним діалектом» і називали себе садлерміут чи саллірміут. Цей народ, що жив в цілковитій ізоляції на острові Саутгемптон і довколишніх островах, зберіг культуру, яка відрізнялася від культури інших інуїтів регіону. Внаслідок подальших контактів з європейцями вони були вражені європейськими хворобами, і к 1896 року їх залишалося лише близько 70 осіб. Восени 1902 року декілька з них відвідали китобійне судно «Актів», яке зупинилося на острові Саутгемптон, і заразилися від хворого моряка якоюсь хворобою, можливо, черевним чи висипним тифом. Все їх поселення повністю вимерло протягом наступних декількох тижнів. В 1954 і 1955 роках Генрі Коллінз зі Смітсоніанського інституту вивчав руїни ескімоських поселень в канадській Арктиці і дійшов висновку, що риси, характерні для поселення садлерміутів, були в минулому розповсюджені значно ширше і, як правило, ідентифікуються з дорсетською культурою. Пізніші генетичні дослідження підтвердили цей висновок, довівши генетичну спільність садлерміутів з носіями колишньої дорсетської культури і встановивши, що садлерміути були останнім реліктом цієї культури, яку в інших місцях змінила культура інуїтів.</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Історія Канади</w:t>
      </w:r>
    </w:p>
    <w:p>
      <w:pPr>
        <w:pStyle w:val="Normal"/>
        <w:jc w:val="both"/>
        <w:rPr>
          <w:b/>
          <w:b/>
          <w:lang w:val="uk-UA"/>
        </w:rPr>
      </w:pPr>
      <w:r>
        <w:rPr>
          <w:b/>
          <w:lang w:val="uk-UA"/>
        </w:rPr>
      </w:r>
    </w:p>
    <w:p>
      <w:pPr>
        <w:pStyle w:val="Normal"/>
        <w:jc w:val="both"/>
        <w:rPr>
          <w:lang w:val="uk-UA"/>
        </w:rPr>
      </w:pPr>
      <w:r>
        <w:rPr>
          <w:lang w:val="uk-UA"/>
        </w:rPr>
        <w:t xml:space="preserve">Згідно з традиційними переказами індіанського населення, воно було автохтоном на території сучасної Канади з давніх давен. Новітні дослідження археологів доводять, що перші люди з'явилися в північному Юконі близько </w:t>
      </w:r>
      <w:r>
        <w:rPr>
          <w:b/>
          <w:lang w:val="uk-UA"/>
        </w:rPr>
        <w:t>26,500 років тому</w:t>
      </w:r>
      <w:r>
        <w:rPr>
          <w:lang w:val="uk-UA"/>
        </w:rPr>
        <w:t xml:space="preserve"> і в південному Онтаріо близько 9,500 років тому. Більшість антропологів вважають, що це були представники прото-монголоїдної популяції — переселенці з Сибіру і Східної Азії. За даними досліджень, заселення Північної Америки відбулось пізніше інших континентів. </w:t>
      </w:r>
      <w:r>
        <w:rPr>
          <w:b/>
          <w:lang w:val="uk-UA"/>
        </w:rPr>
        <w:t>Першими європейцями на американському континенті були вікінги, які висадилися на східному узбережжі Канади приблизно в 1000 році.</w:t>
      </w:r>
      <w:r>
        <w:rPr>
          <w:lang w:val="uk-UA"/>
        </w:rPr>
        <w:t xml:space="preserve"> Джон Кабот в 1497 р. та Мартін Фробішер в 1576 р. були одними з перших європейських дослідників Канади. В 1534 р. Жак Картьє та Самюель де Шамплен в 1608 р. були </w:t>
      </w:r>
      <w:r>
        <w:rPr>
          <w:b/>
          <w:lang w:val="uk-UA"/>
        </w:rPr>
        <w:t>першими французами</w:t>
      </w:r>
      <w:r>
        <w:rPr>
          <w:lang w:val="uk-UA"/>
        </w:rPr>
        <w:t>, які досліджували територію Канади.</w:t>
      </w:r>
    </w:p>
    <w:p>
      <w:pPr>
        <w:pStyle w:val="Normal"/>
        <w:jc w:val="both"/>
        <w:rPr>
          <w:lang w:val="uk-UA"/>
        </w:rPr>
      </w:pPr>
      <w:r>
        <w:rPr>
          <w:lang w:val="uk-UA"/>
        </w:rPr>
      </w:r>
    </w:p>
    <w:p>
      <w:pPr>
        <w:pStyle w:val="Normal"/>
        <w:jc w:val="center"/>
        <w:rPr>
          <w:lang w:val="uk-UA"/>
        </w:rPr>
      </w:pPr>
      <w:r>
        <w:rPr>
          <w:lang w:val="uk-UA"/>
        </w:rPr>
        <w:t>Нова Франція</w:t>
      </w:r>
    </w:p>
    <w:p>
      <w:pPr>
        <w:pStyle w:val="Normal"/>
        <w:jc w:val="both"/>
        <w:rPr>
          <w:lang w:val="uk-UA"/>
        </w:rPr>
      </w:pPr>
      <w:r>
        <w:rPr>
          <w:lang w:val="uk-UA"/>
        </w:rPr>
        <w:t xml:space="preserve"> </w:t>
      </w:r>
    </w:p>
    <w:p>
      <w:pPr>
        <w:pStyle w:val="Normal"/>
        <w:jc w:val="both"/>
        <w:rPr>
          <w:lang w:val="uk-UA"/>
        </w:rPr>
      </w:pPr>
      <w:r>
        <w:rPr>
          <w:b/>
          <w:lang w:val="uk-UA"/>
        </w:rPr>
        <w:t>Перші постійні французькі поселення з'явилися в Порт Роялі (1605 р.) та м. Квебек (1608 р.).</w:t>
      </w:r>
      <w:r>
        <w:rPr>
          <w:lang w:val="uk-UA"/>
        </w:rPr>
        <w:t xml:space="preserve"> В 1608 р. в Ньюфаундленді з'явилося також і англійське поселення. Європейські дослідники і мисливці мимоволі принесли на континент незнані до того часу і тому смертельні хвороби, що швидко розповсюдилися через торговельні маршрути і сильно спустошили корінне населення. Протягом більшої частини сімнадцятого сторіччя, англійські і французькі колонії в Північній Америці могли розвиватися у відносній ізоляції один від одного. Французькі колоністи поволі заселили долину ріки Св. Лаврентія, а англійські колоністи в значній мірі розбудовували Тринадцять Колоній на півдні від теперішньої Канади. Проте, із загостренням змагання за територію, військово-морські бази, хутро і рибний промисел, мали місце декілька військових конфліктів між французькими та англійськими поселенцями, а також між ними і індіанцями.</w:t>
      </w:r>
    </w:p>
    <w:p>
      <w:pPr>
        <w:pStyle w:val="Normal"/>
        <w:jc w:val="both"/>
        <w:rPr>
          <w:lang w:val="uk-UA"/>
        </w:rPr>
      </w:pPr>
      <w:r>
        <w:rPr>
          <w:lang w:val="uk-UA"/>
        </w:rPr>
      </w:r>
    </w:p>
    <w:p>
      <w:pPr>
        <w:pStyle w:val="Normal"/>
        <w:jc w:val="center"/>
        <w:rPr>
          <w:lang w:val="uk-UA"/>
        </w:rPr>
      </w:pPr>
      <w:r>
        <w:rPr>
          <w:lang w:val="uk-UA"/>
        </w:rPr>
        <w:t>Семирічна війна</w:t>
      </w:r>
    </w:p>
    <w:p>
      <w:pPr>
        <w:pStyle w:val="Normal"/>
        <w:jc w:val="both"/>
        <w:rPr>
          <w:lang w:val="uk-UA"/>
        </w:rPr>
      </w:pPr>
      <w:r>
        <w:rPr>
          <w:lang w:val="uk-UA"/>
        </w:rPr>
      </w:r>
    </w:p>
    <w:p>
      <w:pPr>
        <w:pStyle w:val="Normal"/>
        <w:jc w:val="both"/>
        <w:rPr/>
      </w:pPr>
      <w:r>
        <w:rPr>
          <w:lang w:val="uk-UA"/>
        </w:rPr>
        <w:t xml:space="preserve">У французьких війнах з Конфедерацією Ірокезів також брали участь і індіанці Алгонкіни — союзники французів. Ці війни велися переважно задля встановлення контролю над хутряною торгівлею на континенті. Англійці остаточно встановили контроль в Північній Америці після перемоги в Семирічній Війні 1756—1763 рр. В 1763 р. за Паризьким Мирним Договором до Англії відійшли всі колишні французькі території в Північній Америці окрім двох маленьких островів Сен-П'єр і Мікелон біля узбережжя Канади. </w:t>
      </w:r>
      <w:r>
        <w:rPr>
          <w:b/>
          <w:lang w:val="uk-UA"/>
        </w:rPr>
        <w:t>Ці острови продовжують знаходитись у володінні Франції по цей час.</w:t>
      </w:r>
    </w:p>
    <w:p>
      <w:pPr>
        <w:pStyle w:val="Normal"/>
        <w:jc w:val="center"/>
        <w:rPr>
          <w:lang w:val="uk-UA"/>
        </w:rPr>
      </w:pPr>
      <w:r>
        <w:rPr>
          <w:lang w:val="uk-UA"/>
        </w:rPr>
        <w:t>Наслідки Американської Революції</w:t>
      </w:r>
    </w:p>
    <w:p>
      <w:pPr>
        <w:pStyle w:val="Normal"/>
        <w:jc w:val="both"/>
        <w:rPr>
          <w:lang w:val="uk-UA"/>
        </w:rPr>
      </w:pPr>
      <w:r>
        <w:rPr>
          <w:lang w:val="uk-UA"/>
        </w:rPr>
      </w:r>
    </w:p>
    <w:p>
      <w:pPr>
        <w:pStyle w:val="Normal"/>
        <w:jc w:val="both"/>
        <w:rPr>
          <w:lang w:val="uk-UA"/>
        </w:rPr>
      </w:pPr>
      <w:r>
        <w:rPr>
          <w:lang w:val="uk-UA"/>
        </w:rPr>
        <w:t xml:space="preserve">Після війни Великобританія отримала у володіння території заселені здебільшого </w:t>
      </w:r>
      <w:r>
        <w:rPr>
          <w:b/>
          <w:lang w:val="uk-UA"/>
        </w:rPr>
        <w:t>франкомовними канадцями — католиками</w:t>
      </w:r>
      <w:r>
        <w:rPr>
          <w:lang w:val="uk-UA"/>
        </w:rPr>
        <w:t xml:space="preserve">. Ці мешканці ще донедавна були ворожо налаштовані проти споконвічних ворогів англійців, тому аби запобігти майбутнім конфліктам англійський уряд прийняв </w:t>
      </w:r>
      <w:r>
        <w:rPr>
          <w:b/>
          <w:lang w:val="uk-UA"/>
        </w:rPr>
        <w:t>Квебекський Акт 1774 р., за яким французька мова, католицька віра, і французьке цивільне право було урівняне в правах.</w:t>
      </w:r>
      <w:r>
        <w:rPr>
          <w:lang w:val="uk-UA"/>
        </w:rPr>
        <w:t xml:space="preserve"> Акт мав непередбачувані наслідки для Британської імперії, оскільки це розгнівало багатьох колоністів в Тринадцяти Колоніях, спричинивши разом з іншим Американську Революцію. Після здобуття незалежності Сполученими Штатами, приблизно 50,000 так званих лоялістів — ті хто залишався вірними Британській Імперії переселилися на територію сучасної Канади, а саме в Квебек, Онтаріо, Нову Шотландію, Острів Принца Едварда та Ньюфаундленд. Щоб розмістити великі кількості втікаючих із США англомовних лоялістів тогочасна провінція Квебек була поділена на </w:t>
      </w:r>
      <w:r>
        <w:rPr>
          <w:b/>
          <w:lang w:val="uk-UA"/>
        </w:rPr>
        <w:t>франкомовну Нижню Канаду</w:t>
      </w:r>
      <w:r>
        <w:rPr>
          <w:lang w:val="uk-UA"/>
        </w:rPr>
        <w:t xml:space="preserve"> і англомовну Верхню Канаду за Конституційним Актом 1791 року.</w:t>
      </w:r>
    </w:p>
    <w:p>
      <w:pPr>
        <w:pStyle w:val="Normal"/>
        <w:jc w:val="both"/>
        <w:rPr>
          <w:lang w:val="uk-UA"/>
        </w:rPr>
      </w:pPr>
      <w:r>
        <w:rPr>
          <w:lang w:val="uk-UA"/>
        </w:rPr>
      </w:r>
    </w:p>
    <w:p>
      <w:pPr>
        <w:pStyle w:val="Normal"/>
        <w:jc w:val="center"/>
        <w:rPr>
          <w:lang w:val="uk-UA"/>
        </w:rPr>
      </w:pPr>
      <w:r>
        <w:rPr>
          <w:lang w:val="uk-UA"/>
        </w:rPr>
        <w:t>Реорганізація колонії</w:t>
      </w:r>
    </w:p>
    <w:p>
      <w:pPr>
        <w:pStyle w:val="Normal"/>
        <w:jc w:val="both"/>
        <w:rPr>
          <w:lang w:val="uk-UA"/>
        </w:rPr>
      </w:pPr>
      <w:r>
        <w:rPr>
          <w:lang w:val="uk-UA"/>
        </w:rPr>
      </w:r>
    </w:p>
    <w:p>
      <w:pPr>
        <w:pStyle w:val="Normal"/>
        <w:jc w:val="both"/>
        <w:rPr/>
      </w:pPr>
      <w:r>
        <w:rPr>
          <w:b/>
          <w:lang w:val="uk-UA"/>
        </w:rPr>
        <w:t>Канада брала активну участь у Війні 1812 року між Сполученими Штатами і Британською Імперією.</w:t>
      </w:r>
      <w:r>
        <w:rPr>
          <w:lang w:val="uk-UA"/>
        </w:rPr>
        <w:t xml:space="preserve"> Її успішне завершення і вдала оборона Канади мали важливі й тривалі наслідки для Канади — це сприяло укріпленню почуття єдності і появі національної гордості серед британських підданих Канади. З 1815 р. почалася велика хвиля імміграції до Канади з Британії і Ірландії. Серії угод із Сполученими Штатами привели до тривалого миру між Канадою і США. </w:t>
      </w:r>
      <w:r>
        <w:rPr>
          <w:b/>
          <w:lang w:val="uk-UA"/>
        </w:rPr>
        <w:t>1837 року відбулося Повстання Патріотів у франкомовній Нижній Канаді (Квебек) та повстання Мекензі у англомовній Верхній Канаді (Онтаріо). Повстанці вимагали створення власного відповідального уряду та реального самоврядування. Оскільки колоніальна влада відкидала такі вимоги, було проголошено незалежність як Нижньої, так і Верхньої Канади. Проте, обидва повстання зазнали поразки.</w:t>
      </w:r>
      <w:r>
        <w:rPr>
          <w:lang w:val="uk-UA"/>
        </w:rPr>
        <w:t xml:space="preserve"> У відповідь на повстання, колоніальна влада прийняла в 1839 р. так званий Акт про Стан Справ в Британській Америці інакше відомий як Доклад Дурама, за яким обидві частини Канади були з'єднані в єдину напівфедеральну британську колонію Сполучена Провінція Канади. Це об'єднання було закріплене Актом Об'єднання 1840 р. Підписанням Орегонського Договору 1846 р. між Великобританією і Сполученими Штатами був закріплений міждержавний кордон між двома країнами і решта території на заході була поділена уздовж 49-ої паралелі. В результаті цього 1849 року було створено Колонію Острова Ванкувера, а також колонію Британської Колумбії в 1858 р. Ці обидві британські колонії були повністю відокремлені від Сполученої Провінції Канади. В кінці 1850-х років керівництво Канади організувало декілька дослідницьких експедицій на заході континенту з наміром встановити контроль над Землею Руперта і територіями Арктики. Канадське населення швидко зростало завдяки вищій ніж раніше народжуваності та високим рівням імміграції з Європи. В той час багато канадців, особливо франкомовних, емігрувало до Сполучених Штатів.</w:t>
      </w:r>
    </w:p>
    <w:p>
      <w:pPr>
        <w:pStyle w:val="Normal"/>
        <w:jc w:val="both"/>
        <w:rPr>
          <w:lang w:val="uk-UA"/>
        </w:rPr>
      </w:pPr>
      <w:r>
        <w:rPr>
          <w:lang w:val="uk-UA"/>
        </w:rPr>
        <w:t xml:space="preserve"> </w:t>
      </w:r>
    </w:p>
    <w:p>
      <w:pPr>
        <w:pStyle w:val="Normal"/>
        <w:jc w:val="center"/>
        <w:rPr/>
      </w:pPr>
      <w:r>
        <w:rPr>
          <w:lang w:val="uk-UA"/>
        </w:rPr>
        <w:t>Формування канадських провінцій</w:t>
      </w:r>
    </w:p>
    <w:p>
      <w:pPr>
        <w:pStyle w:val="Normal"/>
        <w:jc w:val="center"/>
        <w:rPr>
          <w:lang w:val="uk-UA"/>
        </w:rPr>
      </w:pPr>
      <w:r>
        <w:rPr>
          <w:lang w:val="uk-UA"/>
        </w:rPr>
        <w:t>Створення конфедерації</w:t>
      </w:r>
    </w:p>
    <w:p>
      <w:pPr>
        <w:pStyle w:val="Normal"/>
        <w:jc w:val="both"/>
        <w:rPr>
          <w:lang w:val="uk-UA"/>
        </w:rPr>
      </w:pPr>
      <w:r>
        <w:rPr>
          <w:lang w:val="uk-UA"/>
        </w:rPr>
        <w:t xml:space="preserve"> </w:t>
      </w:r>
    </w:p>
    <w:p>
      <w:pPr>
        <w:pStyle w:val="Normal"/>
        <w:jc w:val="both"/>
        <w:rPr>
          <w:lang w:val="uk-UA"/>
        </w:rPr>
      </w:pPr>
      <w:r>
        <w:rPr>
          <w:lang w:val="uk-UA"/>
        </w:rPr>
        <w:t xml:space="preserve">В середині 19-го сторіччя відбулося декілька конференцій з метою об'єднання територій Канади, а також надання їм більших прав в самоврядуванні. Під час останньої конференції в </w:t>
      </w:r>
      <w:r>
        <w:rPr>
          <w:b/>
          <w:lang w:val="uk-UA"/>
        </w:rPr>
        <w:t>Лондоні 1866 р. три британські колонії — Канада, Нова Шотландія, і Нью-Брансвік започаткували процес створення Конфедерації. Британський Північноамериканський Акт 1867 року затвердив нове утворення як «домініон під назвою Канада», в склад котрого входили чотири провінції: Онтаріо, Квебек, Нова Шотландія, і Нью-Брансвік.</w:t>
      </w:r>
      <w:r>
        <w:rPr>
          <w:lang w:val="uk-UA"/>
        </w:rPr>
        <w:t xml:space="preserve"> В 1870 р. Канаді були передані території Землі Руперта і Північно-західні території. Обидві регіони ввійшли в склад конфедерації в складі Північно-Західних Територій Канади. На початку 1870 р. вибухнуло повстання в колонії Червоної Річки, викликане невдоволенням метисів намірами уряду позбавити їх землі, а також нехтуванням урядом потреб населення заходу країни. Повстання скінчилося створенням провінції Манітоба і її входженням до Конфедерації в липні 1870 р.. Британська Колумбія і Острів Ванкувер, об'єднані ще в 1866 р., а також колонія Принца Едварда приєдналися до Конфедерації 1871 і 1873 рр. Для того щоб з'єднати Конфедерацію і затвердити свій суверенітет над західними провінціями, Канада побудувала три трансконтинентальні залізниці вийнятково з найбільшою з них — Канадською Тихоокеанською Залізницею. Наявність легкого сполучення із заходом країни допомогло розбудові цього регіону до якого прибували численні емігранти з Європи, в тому числі із України. З поширенням залізничного зв'язку в канадських преріях почало зростати населення і з Північно-Західних Територій в 1905 р. створили ще дві нові провінції — Альберту і Саскачеван.</w:t>
      </w:r>
    </w:p>
    <w:p>
      <w:pPr>
        <w:pStyle w:val="Normal"/>
        <w:jc w:val="both"/>
        <w:rPr>
          <w:lang w:val="uk-UA"/>
        </w:rPr>
      </w:pPr>
      <w:r>
        <w:rPr>
          <w:lang w:val="uk-UA"/>
        </w:rPr>
      </w:r>
    </w:p>
    <w:p>
      <w:pPr>
        <w:pStyle w:val="Normal"/>
        <w:jc w:val="center"/>
        <w:rPr>
          <w:lang w:val="uk-UA"/>
        </w:rPr>
      </w:pPr>
      <w:r>
        <w:rPr>
          <w:lang w:val="uk-UA"/>
        </w:rPr>
        <w:t>Перша світова війна</w:t>
      </w:r>
    </w:p>
    <w:p>
      <w:pPr>
        <w:pStyle w:val="Normal"/>
        <w:jc w:val="both"/>
        <w:rPr>
          <w:lang w:val="uk-UA"/>
        </w:rPr>
      </w:pPr>
      <w:r>
        <w:rPr>
          <w:lang w:val="uk-UA"/>
        </w:rPr>
      </w:r>
    </w:p>
    <w:p>
      <w:pPr>
        <w:pStyle w:val="Normal"/>
        <w:jc w:val="both"/>
        <w:rPr/>
      </w:pPr>
      <w:r>
        <w:rPr>
          <w:lang w:val="uk-UA"/>
        </w:rPr>
        <w:t xml:space="preserve">Перебуваючи формально в складі Британської Імперії з початком Першої світової війни в 1914 р. </w:t>
      </w:r>
      <w:r>
        <w:rPr>
          <w:b/>
          <w:lang w:val="uk-UA"/>
        </w:rPr>
        <w:t>Канада автоматично опинилася в стані війни і на прохання Великобританії посилала до театру бойових дій сформовані майже повністю з добровольців військові з'єднання.</w:t>
      </w:r>
      <w:r>
        <w:rPr>
          <w:lang w:val="uk-UA"/>
        </w:rPr>
        <w:t xml:space="preserve"> Хоча ці загони і перебували під британським керівництвом, вони виступали в війні як окремий канадський військовий контингент. Втрати серед військових були настільки високі, що тодішній прем'єр-міністр Роберт Борден був змушений ввести обов'язкову військову повинність в 1917 р. і оголосити призов чоловіків в армію. Цей крок уряду був вкрай непопулярний в провінції Квебек, що врешті-решт призвело до втрати Консервативною партією підтримки в цій провінції. Опозиційна Ліберальна партія Канади хоча й не була одностайною в опозиції щодо призову та військової повинності, стали домінуючою політичною партією країни. В 1919 р. Канада приєдналася до Ліги Націй вже як окрема держава. Вестмінстерський Статут 1931 року постановив, що акти Британського парламенту не поширюватимуться на Канаду без її згоди. В той час трапилася Велика Депресія 1929 р. від якої також потерпала і Канада. Важкі економічні умови, особливо в преріях призвели до формування нового світогляду серед деяких мешканців заходу країни базованого на ідеї взаємодопомоги і соціальних програм. Ці ідеї поширював виходець з Саскачевану Томмі Даглас.</w:t>
      </w:r>
    </w:p>
    <w:p>
      <w:pPr>
        <w:pStyle w:val="Normal"/>
        <w:jc w:val="center"/>
        <w:rPr>
          <w:lang w:val="uk-UA"/>
        </w:rPr>
      </w:pPr>
      <w:r>
        <w:rPr>
          <w:lang w:val="uk-UA"/>
        </w:rPr>
        <w:t>Друга світова війна</w:t>
      </w:r>
    </w:p>
    <w:p>
      <w:pPr>
        <w:pStyle w:val="Normal"/>
        <w:jc w:val="both"/>
        <w:rPr>
          <w:lang w:val="uk-UA"/>
        </w:rPr>
      </w:pPr>
      <w:r>
        <w:rPr>
          <w:lang w:val="uk-UA"/>
        </w:rPr>
        <w:t xml:space="preserve"> </w:t>
      </w:r>
    </w:p>
    <w:p>
      <w:pPr>
        <w:pStyle w:val="Normal"/>
        <w:jc w:val="both"/>
        <w:rPr/>
      </w:pPr>
      <w:r>
        <w:rPr>
          <w:lang w:val="uk-UA"/>
        </w:rPr>
        <w:t xml:space="preserve">Разом з іншими членами Британської Імперії Канада вступила в Другу світову війну у вересні 1939 р. На чолі країни тоді стояв Прем'єр-міністр від Ліберальної партії — Вільям Макензі-Кінг, який отримав від парламенту згоду на відправку канадських військових загонів в Європу. У Квебеку період війни відзначився масовими протестами проти примусової мобілізації. Більшість населення квебеку вважало Другу Світову війну «чужою». В значної частини населення було враження, що їх примушують битися (i вмирати) за інтереси англійського короля, якого у провінції ніколи не визнавали своїм. Щоб протидіяти призову на військову службу, було навіть утворено спеціальну політичну партію — Канадський народний блок. Варто зауважити, що серед найактивніших борців проти мобілізації був молодий П'єр Еліот Трюдо — майбутній прем'єр-міністр Канади та борець проти квебекського сепаратизму — який у ті часи був переконаним квебекським націоналістом. Перші канадські військові загони прибули до Великобританії в грудні 1939. На перших етапах військових дій канадські з'єднання зазнали тяжких втрат, проте пізніше канадці брали участь в визволенні Європи, зокрема Нідерландів в 1944-45 роках. Під час війни економіка країни розвивалася бурхливими темпами переважно завдяки військовим замовленням. Матеріальне постачання і зброя вироблялися власне для Канади, а також для Великобританії, Китаю і Радянського Союзу. </w:t>
      </w:r>
      <w:r>
        <w:rPr>
          <w:b/>
          <w:lang w:val="uk-UA"/>
        </w:rPr>
        <w:t>В 1949 р. формально незалежний Домініон Ньюфаундленду приєднався до Канадської Конфедерації як 10-та провінція Канади.</w:t>
      </w:r>
    </w:p>
    <w:p>
      <w:pPr>
        <w:pStyle w:val="Normal"/>
        <w:jc w:val="both"/>
        <w:rPr>
          <w:lang w:val="uk-UA"/>
        </w:rPr>
      </w:pPr>
      <w:r>
        <w:rPr>
          <w:lang w:val="uk-UA"/>
        </w:rPr>
        <w:t>Післявоєнна еміграція з різних спустошених війною Європейських країн змінила етнічний склад країни. В деяких містах з'явились великі іншомовні анклави, такі як італійські, українські, німецькі та інші. Канада також брала участь в Корейській війні, але відмовилася від безпосередньої участі у війні разом з США у В’єтнамі. Під час в'єтнамської війни до Канади втекло багато американських дезертирів, а також тих хто відмовлявся йти служити в американській армії.</w:t>
      </w:r>
    </w:p>
    <w:p>
      <w:pPr>
        <w:pStyle w:val="Normal"/>
        <w:jc w:val="both"/>
        <w:rPr>
          <w:lang w:val="uk-UA"/>
        </w:rPr>
      </w:pPr>
      <w:r>
        <w:rPr>
          <w:lang w:val="uk-UA"/>
        </w:rPr>
      </w:r>
    </w:p>
    <w:p>
      <w:pPr>
        <w:pStyle w:val="Normal"/>
        <w:jc w:val="center"/>
        <w:rPr>
          <w:lang w:val="uk-UA"/>
        </w:rPr>
      </w:pPr>
      <w:r>
        <w:rPr>
          <w:lang w:val="uk-UA"/>
        </w:rPr>
        <w:t>Питання незалежності Квебеку</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 xml:space="preserve">Протягом 60-х, 70-х років продовжувався притік іммігрантів і економіка країни продовжувала зростати. Так звана Тиха революція в Квебеку призвела до посилення квебекського націоналізму. Кульмінацією націоналістичних проявів стала діяльність франкомовної терористичної організації Фронт визволення Квебеку, який здійснив низку терористичних акцій і зокрема викрав британського торгового представника Джеймса Річарда Кросса  та квебекського міністра Праці П'єра Лапорта . Останнього потім стратили. Діяльності Фронту був покладений край рішучими діями одного з найпопулярніших прем'єр-міністрів країни — П'єра Трюдо. На зустрічі провінційних прем'єрів в листопаді 1981 р. , федеральні і провінційні уряди домовилися створити або «репатріювати з Великобританії» Канадську конституцію. Після довгих і тяжких перемов уряд Квебеку все одно не зміг погодитися з умовами проекту конституції. Незважаючи на опозицію з Квебеку 17 квітня 1982 р. Канада проголошенням Королеви Єлизавети Другої «репатріювала» свою Конституцію з Великобританії, а фактично створила свою власну. Таким чином Канада здобула повний суверенітет, хоча обидві країни й продовжують мати одного монарха. Після Тихої Революції 1960-х років в Квебеку відбулися значні соціальні і політичні зміни, поляризація суспільства, значно поширився квебекський націоналізм. Проблеми і непорозуміння між англомовними і франкомовними мешканцями провінції продовжували загострюватися і популярності набув рух за повну незалежність Квебеку від Канади. У 1976 році до влади приходить сувереністська Квебекська партія. </w:t>
      </w:r>
      <w:r>
        <w:rPr>
          <w:b/>
          <w:lang w:val="uk-UA"/>
        </w:rPr>
        <w:t>Перший референдум про незалежність Квебеку відбувся в 1980 р., а другий в 1995</w:t>
      </w:r>
      <w:r>
        <w:rPr>
          <w:lang w:val="uk-UA"/>
        </w:rPr>
        <w:t xml:space="preserve">. В обидвох опитуваннях ідея незалежності не здобула необхідної більшості, хоча під час референдуму щодо суверенітету Квебеку 1995 р. прихильникам незалежності </w:t>
      </w:r>
      <w:r>
        <w:rPr>
          <w:b/>
          <w:lang w:val="uk-UA"/>
        </w:rPr>
        <w:t>не вистачило всього лише 0,5% голосів.</w:t>
      </w:r>
      <w:r>
        <w:rPr>
          <w:lang w:val="uk-UA"/>
        </w:rPr>
        <w:t xml:space="preserve"> В 1997 році канадський парламент прийняв, а Верховний Суд Канади затвердив положення згідно з яким одноосібне проголошення незалежності Квебеком буде вважатися неконституційним.</w:t>
      </w:r>
    </w:p>
    <w:p>
      <w:pPr>
        <w:pStyle w:val="Normal"/>
        <w:jc w:val="both"/>
        <w:rPr>
          <w:lang w:val="uk-UA"/>
        </w:rPr>
      </w:pPr>
      <w:r>
        <w:rPr>
          <w:lang w:val="uk-UA"/>
        </w:rPr>
      </w:r>
    </w:p>
    <w:p>
      <w:pPr>
        <w:pStyle w:val="Normal"/>
        <w:jc w:val="center"/>
        <w:rPr>
          <w:lang w:val="uk-UA"/>
        </w:rPr>
      </w:pPr>
      <w:r>
        <w:rPr>
          <w:lang w:val="uk-UA"/>
        </w:rPr>
        <w:t>Місце Канади у світі</w:t>
      </w:r>
    </w:p>
    <w:p>
      <w:pPr>
        <w:pStyle w:val="Normal"/>
        <w:jc w:val="both"/>
        <w:rPr>
          <w:lang w:val="uk-UA"/>
        </w:rPr>
      </w:pPr>
      <w:r>
        <w:rPr>
          <w:lang w:val="uk-UA"/>
        </w:rPr>
      </w:r>
    </w:p>
    <w:p>
      <w:pPr>
        <w:pStyle w:val="Normal"/>
        <w:jc w:val="both"/>
        <w:rPr>
          <w:lang w:val="uk-UA"/>
        </w:rPr>
      </w:pPr>
      <w:r>
        <w:rPr>
          <w:lang w:val="uk-UA"/>
        </w:rPr>
        <w:t xml:space="preserve">Після Другої світової війни економічна інтеграція зі Сполученими Штатами значно зросла. Ключовим моментом у цьому процесі було підписання Договору про вільну торгівлю (НАФТА) 1987 року між США, Мексикою і Канадою. </w:t>
      </w:r>
    </w:p>
    <w:p>
      <w:pPr>
        <w:pStyle w:val="Normal"/>
        <w:jc w:val="both"/>
        <w:rPr>
          <w:lang w:val="uk-UA"/>
        </w:rPr>
      </w:pPr>
      <w:r>
        <w:rPr>
          <w:lang w:val="uk-UA"/>
        </w:rPr>
      </w:r>
    </w:p>
    <w:p>
      <w:pPr>
        <w:pStyle w:val="Normal"/>
        <w:jc w:val="both"/>
        <w:rPr/>
      </w:pPr>
      <w:r>
        <w:rPr>
          <w:b/>
          <w:lang w:val="uk-UA"/>
        </w:rPr>
        <w:t>Нова Франція</w:t>
      </w:r>
      <w:r>
        <w:rPr>
          <w:lang w:val="uk-UA"/>
        </w:rPr>
        <w:t xml:space="preserve">  — загальна назва французьких володінь у Північній Америці (1534-1763).</w:t>
      </w:r>
    </w:p>
    <w:p>
      <w:pPr>
        <w:pStyle w:val="Normal"/>
        <w:jc w:val="both"/>
        <w:rPr>
          <w:lang w:val="uk-UA"/>
        </w:rPr>
      </w:pPr>
      <w:r>
        <w:rPr>
          <w:lang w:val="uk-UA"/>
        </w:rPr>
        <w:t>У різні часи, до складу Нової Франції входили:</w:t>
      </w:r>
    </w:p>
    <w:p>
      <w:pPr>
        <w:pStyle w:val="Normal"/>
        <w:jc w:val="both"/>
        <w:rPr/>
      </w:pPr>
      <w:r>
        <w:rPr>
          <w:lang w:val="uk-UA"/>
        </w:rPr>
        <w:t>Канада — сучасні канадські провінції Квебек, Онтаріо та побережжя і прилеглі землі Великих Озер, як-от Форт Детруа  — теперішнє м. Детройт.</w:t>
      </w:r>
    </w:p>
    <w:p>
      <w:pPr>
        <w:pStyle w:val="Normal"/>
        <w:jc w:val="both"/>
        <w:rPr/>
      </w:pPr>
      <w:r>
        <w:rPr>
          <w:lang w:val="uk-UA"/>
        </w:rPr>
        <w:t>Луїзіана  — долина ріки Міссісіпі із сучасними американськими штатами Луїзіана, Міссісіппі, Арканзас, Північна та Південна Дакоти, Айова, Канзас, Міссурі, Монтана, Небраска та Оклахома.</w:t>
      </w:r>
    </w:p>
    <w:p>
      <w:pPr>
        <w:pStyle w:val="Normal"/>
        <w:jc w:val="both"/>
        <w:rPr/>
      </w:pPr>
      <w:r>
        <w:rPr>
          <w:lang w:val="uk-UA"/>
        </w:rPr>
        <w:t>Акаді  — сучасні канадські провінції Нью-Брансвік, Нова Шотландія та острів св. Івана  — теперішній Острів Принца Едварда.</w:t>
      </w:r>
    </w:p>
    <w:p>
      <w:pPr>
        <w:pStyle w:val="Normal"/>
        <w:jc w:val="both"/>
        <w:rPr/>
      </w:pPr>
      <w:r>
        <w:rPr>
          <w:lang w:val="uk-UA"/>
        </w:rPr>
        <w:t>Нова Земля  — сучасний Ньюфаундленд.</w:t>
      </w:r>
    </w:p>
    <w:p>
      <w:pPr>
        <w:pStyle w:val="Normal"/>
        <w:jc w:val="both"/>
        <w:rPr>
          <w:lang w:val="uk-UA"/>
        </w:rPr>
      </w:pPr>
      <w:r>
        <w:rPr>
          <w:lang w:val="uk-UA"/>
        </w:rPr>
      </w:r>
    </w:p>
    <w:p>
      <w:pPr>
        <w:pStyle w:val="Normal"/>
        <w:jc w:val="center"/>
        <w:rPr>
          <w:lang w:val="uk-UA"/>
        </w:rPr>
      </w:pPr>
      <w:r>
        <w:rPr>
          <w:lang w:val="uk-UA"/>
        </w:rPr>
        <w:t>Перші дослідники</w:t>
      </w:r>
    </w:p>
    <w:p>
      <w:pPr>
        <w:pStyle w:val="Normal"/>
        <w:jc w:val="both"/>
        <w:rPr>
          <w:lang w:val="uk-UA"/>
        </w:rPr>
      </w:pPr>
      <w:r>
        <w:rPr>
          <w:lang w:val="uk-UA"/>
        </w:rPr>
        <w:t xml:space="preserve"> </w:t>
      </w:r>
    </w:p>
    <w:p>
      <w:pPr>
        <w:pStyle w:val="Normal"/>
        <w:jc w:val="both"/>
        <w:rPr>
          <w:lang w:val="uk-UA"/>
        </w:rPr>
      </w:pPr>
      <w:r>
        <w:rPr>
          <w:b/>
          <w:lang w:val="uk-UA"/>
        </w:rPr>
        <w:t xml:space="preserve">В 1534 році французький мореплавець Жак Картьє оголошує Канаду власністю короля Франції. </w:t>
      </w:r>
      <w:r>
        <w:rPr>
          <w:lang w:val="uk-UA"/>
        </w:rPr>
        <w:t>Проте спроби заснувати поселення закінчуються невдачею. Справжня колонізація розпочинається лише у 1604 році. У 1605 році у Акаді було засноване місто Порт Рояль (тепер місто Аннаполіс у Новій Шотландії). У 1608 році засноване місто Квебек, яке й стало столицею Нової Франції. 17 травня 1642 року Поль Шомеді де Мезоннев заснував поселення Віль-Марі́, яке згодом переросло в сучасний Монреаль. У 1682 році першопрохідець ЛаСаль досліджує Міссісіппі та приєднує її до французьких володінь. У 1718 році засновано Новий Орлеан, який став столицею нової колонії — Луїзіана, названої на честь французького короля Луї XIV. Під час Семирічної війни (1756–1763) Нову Францію захопили англійці. За Паризьким договором 1763 року Франція відмовляється від своїх американських володінь на користь Англії та Іспанії.</w:t>
      </w:r>
    </w:p>
    <w:p>
      <w:pPr>
        <w:pStyle w:val="Normal"/>
        <w:jc w:val="both"/>
        <w:rPr>
          <w:lang w:val="uk-UA"/>
        </w:rPr>
      </w:pPr>
      <w:r>
        <w:rPr>
          <w:lang w:val="uk-UA"/>
        </w:rPr>
      </w:r>
    </w:p>
    <w:p>
      <w:pPr>
        <w:pStyle w:val="Normal"/>
        <w:jc w:val="center"/>
        <w:rPr>
          <w:lang w:val="uk-UA"/>
        </w:rPr>
      </w:pPr>
      <w:r>
        <w:rPr>
          <w:lang w:val="uk-UA"/>
        </w:rPr>
        <w:t>Кінець Нової Франції</w:t>
      </w:r>
    </w:p>
    <w:p>
      <w:pPr>
        <w:pStyle w:val="Normal"/>
        <w:jc w:val="both"/>
        <w:rPr>
          <w:lang w:val="uk-UA"/>
        </w:rPr>
      </w:pPr>
      <w:r>
        <w:rPr>
          <w:lang w:val="uk-UA"/>
        </w:rPr>
        <w:t xml:space="preserve"> </w:t>
      </w:r>
    </w:p>
    <w:p>
      <w:pPr>
        <w:pStyle w:val="Normal"/>
        <w:jc w:val="both"/>
        <w:rPr/>
      </w:pPr>
      <w:r>
        <w:rPr>
          <w:lang w:val="uk-UA"/>
        </w:rPr>
        <w:t xml:space="preserve">Хоча Нова Франція займала колосальні території, кількість європейського населення залишалася досить невеликою: близько 60-70 тисяч осіб, сконцентрованих у долині ріки Святого Лаврентія (на території сучасного Квебеку), у Новому Орлеані i в Акаді (акадійців пізніше депортували англійці). Натомість, населення англійських колоній становило більше мільйона осіб. Англійським колоністам не вистачало землі, і захоплення Нової Франції було лише питанням часу. Під час Семирічної війни Англія захопила Канаду та північ Луїзіани. Південь Луїзіани дістався Іспанії. Рішуча битва між англійцями та англо-американцями (з одного боку) та французами, канадцями й індіанцями (з іншого) відбулася у 1759 році на Полях Абраама (біля міста Квебек). </w:t>
      </w:r>
      <w:r>
        <w:rPr>
          <w:b/>
          <w:lang w:val="uk-UA"/>
        </w:rPr>
        <w:t>Французи битву програли</w:t>
      </w:r>
      <w:r>
        <w:rPr>
          <w:lang w:val="uk-UA"/>
        </w:rPr>
        <w:t xml:space="preserve">. За Паризьким договором </w:t>
      </w:r>
      <w:r>
        <w:rPr>
          <w:b/>
          <w:lang w:val="uk-UA"/>
        </w:rPr>
        <w:t>1764 року Нова Франція перестала існувати, проте франкоканадцям дозволялося вживати далі французьку мову та сповідувати католицизм.</w:t>
      </w:r>
    </w:p>
    <w:p>
      <w:pPr>
        <w:pStyle w:val="Normal"/>
        <w:jc w:val="both"/>
        <w:rPr>
          <w:lang w:val="uk-UA"/>
        </w:rPr>
      </w:pPr>
      <w:r>
        <w:rPr>
          <w:lang w:val="uk-UA"/>
        </w:rPr>
        <w:t>На сьогодні, єдина територія, яка залишилась у Франції від її колишньої колонії — острови Сен-П'єр і Мікелон.</w:t>
      </w:r>
      <w:r>
        <w:rPr/>
        <w:t xml:space="preserve"> </w:t>
      </w:r>
    </w:p>
    <w:p>
      <w:pPr>
        <w:pStyle w:val="Heading1"/>
        <w:tabs>
          <w:tab w:val="clear" w:pos="708"/>
          <w:tab w:val="left" w:pos="2925" w:leader="none"/>
        </w:tabs>
        <w:jc w:val="left"/>
        <w:rPr>
          <w:i/>
          <w:i/>
          <w:sz w:val="24"/>
          <w:szCs w:val="24"/>
          <w:lang w:val="uk-UA"/>
        </w:rPr>
      </w:pPr>
      <w:r>
        <w:rPr>
          <w:i/>
          <w:sz w:val="24"/>
          <w:szCs w:val="24"/>
          <w:lang w:val="uk-UA"/>
        </w:rPr>
      </w:r>
    </w:p>
    <w:p>
      <w:pPr>
        <w:pStyle w:val="Normal"/>
        <w:rPr>
          <w:i/>
          <w:i/>
          <w:sz w:val="24"/>
          <w:szCs w:val="24"/>
          <w:lang w:val="uk-UA" w:eastAsia="uk-UA"/>
        </w:rPr>
      </w:pPr>
      <w:r>
        <w:rPr>
          <w:i/>
          <w:sz w:val="24"/>
          <w:szCs w:val="24"/>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tabs>
          <w:tab w:val="clear" w:pos="708"/>
          <w:tab w:val="left" w:pos="1005" w:leader="none"/>
        </w:tabs>
        <w:rPr>
          <w:lang w:val="uk-UA" w:eastAsia="uk-UA"/>
        </w:rPr>
      </w:pPr>
      <w:r>
        <w:rPr>
          <w:lang w:val="uk-UA" w:eastAsia="uk-UA"/>
        </w:rPr>
        <w:tab/>
      </w:r>
    </w:p>
    <w:p>
      <w:pPr>
        <w:pStyle w:val="Normal"/>
        <w:tabs>
          <w:tab w:val="clear" w:pos="708"/>
          <w:tab w:val="left" w:pos="475" w:leader="none"/>
          <w:tab w:val="left" w:pos="1842" w:leader="none"/>
          <w:tab w:val="left" w:pos="2946" w:leader="none"/>
          <w:tab w:val="left" w:pos="5999" w:leader="none"/>
          <w:tab w:val="left" w:pos="7280" w:leader="none"/>
        </w:tabs>
        <w:jc w:val="center"/>
        <w:rPr>
          <w:b/>
          <w:b/>
          <w:bCs/>
          <w:sz w:val="40"/>
          <w:szCs w:val="40"/>
          <w:lang w:val="uk-UA"/>
        </w:rPr>
      </w:pPr>
      <w:r>
        <w:rPr>
          <w:b/>
          <w:bCs/>
          <w:sz w:val="40"/>
          <w:szCs w:val="40"/>
          <w:lang w:val="uk-UA"/>
        </w:rPr>
        <w:t>ПРЕМ'ЄР-МІНІСТРИ КАНАДИ</w:t>
      </w:r>
    </w:p>
    <w:p>
      <w:pPr>
        <w:pStyle w:val="Normal"/>
        <w:tabs>
          <w:tab w:val="clear" w:pos="708"/>
          <w:tab w:val="left" w:pos="475" w:leader="none"/>
          <w:tab w:val="left" w:pos="1842" w:leader="none"/>
          <w:tab w:val="left" w:pos="2946" w:leader="none"/>
          <w:tab w:val="left" w:pos="5999" w:leader="none"/>
          <w:tab w:val="left" w:pos="7280" w:leader="none"/>
        </w:tabs>
        <w:rPr>
          <w:b/>
          <w:b/>
          <w:bCs/>
          <w:sz w:val="40"/>
          <w:szCs w:val="40"/>
          <w:lang w:val="uk-UA"/>
        </w:rPr>
      </w:pPr>
      <w:r>
        <w:rPr>
          <w:b/>
          <w:bCs/>
          <w:sz w:val="40"/>
          <w:szCs w:val="40"/>
          <w:lang w:val="uk-UA"/>
        </w:rPr>
      </w:r>
    </w:p>
    <w:p>
      <w:pPr>
        <w:pStyle w:val="Normal"/>
        <w:tabs>
          <w:tab w:val="clear" w:pos="708"/>
          <w:tab w:val="left" w:pos="475" w:leader="none"/>
          <w:tab w:val="left" w:pos="1842" w:leader="none"/>
          <w:tab w:val="left" w:pos="2946" w:leader="none"/>
          <w:tab w:val="left" w:pos="5999" w:leader="none"/>
          <w:tab w:val="left" w:pos="7280" w:leader="none"/>
        </w:tabs>
        <w:rPr>
          <w:b/>
          <w:b/>
          <w:bCs/>
          <w:lang w:val="uk-UA"/>
        </w:rPr>
      </w:pPr>
      <w:r>
        <w:rPr>
          <w:b/>
          <w:bCs/>
          <w:lang w:val="uk-UA"/>
        </w:rPr>
      </w:r>
    </w:p>
    <w:p>
      <w:pPr>
        <w:pStyle w:val="Normal"/>
        <w:tabs>
          <w:tab w:val="clear" w:pos="708"/>
          <w:tab w:val="left" w:pos="475" w:leader="none"/>
          <w:tab w:val="left" w:pos="1842" w:leader="none"/>
          <w:tab w:val="left" w:pos="2946" w:leader="none"/>
          <w:tab w:val="left" w:pos="5999" w:leader="none"/>
          <w:tab w:val="left" w:pos="7280" w:leader="none"/>
        </w:tabs>
        <w:rPr>
          <w:b/>
          <w:b/>
          <w:bCs/>
          <w:lang w:val="uk-UA"/>
        </w:rPr>
      </w:pPr>
      <w:r>
        <w:rPr>
          <w:b/>
          <w:bCs/>
          <w:lang w:val="uk-UA"/>
        </w:rPr>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2">
        <w:r>
          <w:rPr>
            <w:rStyle w:val="InternetLink"/>
            <w:b/>
            <w:color w:val="000000"/>
            <w:u w:val="none"/>
          </w:rPr>
          <w:t>Джон Александр Макдональд</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3">
        <w:r>
          <w:rPr>
            <w:rStyle w:val="InternetLink"/>
            <w:b/>
            <w:color w:val="000000"/>
            <w:u w:val="none"/>
          </w:rPr>
          <w:t>1 липня</w:t>
        </w:r>
      </w:hyperlink>
      <w:r>
        <w:rPr>
          <w:b/>
        </w:rPr>
        <w:t xml:space="preserve"> </w:t>
      </w:r>
      <w:hyperlink r:id="rId4">
        <w:r>
          <w:rPr>
            <w:rStyle w:val="InternetLink"/>
            <w:b/>
            <w:color w:val="000000"/>
            <w:u w:val="none"/>
          </w:rPr>
          <w:t>1867</w:t>
        </w:r>
      </w:hyperlink>
      <w:r>
        <w:rPr>
          <w:b/>
        </w:rPr>
        <w:t xml:space="preserve"> — </w:t>
      </w:r>
      <w:hyperlink r:id="rId5">
        <w:r>
          <w:rPr>
            <w:rStyle w:val="InternetLink"/>
            <w:b/>
            <w:color w:val="000000"/>
            <w:u w:val="none"/>
          </w:rPr>
          <w:t>5 листопада</w:t>
        </w:r>
      </w:hyperlink>
      <w:r>
        <w:rPr>
          <w:b/>
        </w:rPr>
        <w:t xml:space="preserve"> </w:t>
      </w:r>
      <w:hyperlink r:id="rId6">
        <w:r>
          <w:rPr>
            <w:rStyle w:val="InternetLink"/>
            <w:b/>
            <w:color w:val="000000"/>
            <w:u w:val="none"/>
          </w:rPr>
          <w:t>1873</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Ліберально-консервативн</w:t>
      </w:r>
      <w:r>
        <w:rPr>
          <w:b/>
          <w:lang w:val="uk-UA"/>
        </w:rPr>
        <w:t>а партія</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Сер Джон Александр Макдональд (15 січня 1815, Глазго, Шотландія  — 6 червня 1891, Оттава) — прем'єр-міністр Канади протягом 19 років: з 1 липня 1867 по 5 листопада 1873 та з 17 жовтня 1878 по 6 липня 1891. Встиг сформувати уряди при шести скликаннях парламенту Канади. У день утворення Канади, 1 липня 1867 року, Королева Вікторія звела Джона Макдональда у ранг лицаря за важливий вклад у формування та становлення Канади. Макдональд — великий натхненник та пропагатор Канадської тихоокеанської залізниці, яка у 1885 році з'єднала атлантичне та тихоокеанське узбережжя Канад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7">
        <w:r>
          <w:rPr>
            <w:rStyle w:val="InternetLink"/>
            <w:b/>
            <w:color w:val="000000"/>
            <w:u w:val="none"/>
          </w:rPr>
          <w:t>Александр Макензі</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8">
        <w:r>
          <w:rPr>
            <w:rStyle w:val="InternetLink"/>
            <w:b/>
            <w:color w:val="000000"/>
            <w:u w:val="none"/>
          </w:rPr>
          <w:t>7 листопада</w:t>
        </w:r>
      </w:hyperlink>
      <w:r>
        <w:rPr>
          <w:b/>
        </w:rPr>
        <w:t xml:space="preserve"> </w:t>
      </w:r>
      <w:hyperlink r:id="rId9">
        <w:r>
          <w:rPr>
            <w:rStyle w:val="InternetLink"/>
            <w:b/>
            <w:color w:val="000000"/>
            <w:u w:val="none"/>
          </w:rPr>
          <w:t>1873</w:t>
        </w:r>
      </w:hyperlink>
      <w:r>
        <w:rPr>
          <w:b/>
        </w:rPr>
        <w:t xml:space="preserve"> — </w:t>
      </w:r>
      <w:hyperlink r:id="rId10">
        <w:r>
          <w:rPr>
            <w:rStyle w:val="InternetLink"/>
            <w:b/>
            <w:color w:val="000000"/>
            <w:u w:val="none"/>
          </w:rPr>
          <w:t>8 жовтня</w:t>
        </w:r>
      </w:hyperlink>
      <w:r>
        <w:rPr>
          <w:b/>
        </w:rPr>
        <w:t xml:space="preserve"> </w:t>
      </w:r>
      <w:hyperlink r:id="rId11">
        <w:r>
          <w:rPr>
            <w:rStyle w:val="InternetLink"/>
            <w:b/>
            <w:color w:val="000000"/>
            <w:u w:val="none"/>
          </w:rPr>
          <w:t>1878</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2">
        <w:r>
          <w:rPr>
            <w:rStyle w:val="InternetLink"/>
            <w:b/>
            <w:color w:val="000000"/>
            <w:u w:val="none"/>
          </w:rPr>
          <w:t>Ліберальна</w:t>
        </w:r>
      </w:hyperlink>
      <w:r>
        <w:rPr>
          <w:b/>
          <w:lang w:val="uk-UA"/>
        </w:rPr>
        <w:t xml:space="preserve"> партія</w:t>
      </w:r>
      <w:r>
        <w:rPr>
          <w:b/>
        </w:rPr>
        <w:b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3">
        <w:r>
          <w:rPr>
            <w:rStyle w:val="InternetLink"/>
            <w:b/>
            <w:color w:val="000000"/>
            <w:u w:val="none"/>
          </w:rPr>
          <w:t>Джон Александр Макдональд</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4">
        <w:r>
          <w:rPr>
            <w:rStyle w:val="InternetLink"/>
            <w:b/>
            <w:color w:val="000000"/>
            <w:u w:val="none"/>
          </w:rPr>
          <w:t>17 жовтня</w:t>
        </w:r>
      </w:hyperlink>
      <w:r>
        <w:rPr>
          <w:b/>
        </w:rPr>
        <w:t xml:space="preserve"> </w:t>
      </w:r>
      <w:hyperlink r:id="rId15">
        <w:r>
          <w:rPr>
            <w:rStyle w:val="InternetLink"/>
            <w:b/>
            <w:color w:val="000000"/>
            <w:u w:val="none"/>
          </w:rPr>
          <w:t>1878</w:t>
        </w:r>
      </w:hyperlink>
      <w:r>
        <w:rPr>
          <w:b/>
        </w:rPr>
        <w:t xml:space="preserve"> — </w:t>
      </w:r>
      <w:hyperlink r:id="rId16">
        <w:r>
          <w:rPr>
            <w:rStyle w:val="InternetLink"/>
            <w:b/>
            <w:color w:val="000000"/>
            <w:u w:val="none"/>
          </w:rPr>
          <w:t>6 червня</w:t>
        </w:r>
      </w:hyperlink>
      <w:r>
        <w:rPr>
          <w:b/>
        </w:rPr>
        <w:t xml:space="preserve"> </w:t>
      </w:r>
      <w:hyperlink r:id="rId17">
        <w:r>
          <w:rPr>
            <w:rStyle w:val="InternetLink"/>
            <w:b/>
            <w:color w:val="000000"/>
            <w:u w:val="none"/>
          </w:rPr>
          <w:t>1891</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Ліберально-консервативн</w:t>
      </w:r>
      <w:r>
        <w:rPr>
          <w:b/>
          <w:lang w:val="uk-UA"/>
        </w:rPr>
        <w:t>а партія</w:t>
      </w:r>
      <w:r>
        <w:rPr>
          <w:b/>
        </w:rPr>
        <w:br/>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Александр Макензі (28 січня 1822, Вернон, Шотландія — 17 квітня 1892, Торонто) —політичний діяч Канади, підприємець. Другий прем'єр-міністр Канади (протягом 5 років: з 5 листопада 1873 по 9 жовтня 1878), працював будівельним підрядчиком, редактором газети. Був лідером Ліберальної партії Канади — встиг сформувати уряд в парламенті Канади. Макензі народився у Верноні, Пертшир, Шотландія, у 1822 році. Він був третім із десяти дітей у родині. Коли йому було 13, помер його батько, Александр, аби допомогти родині, почав працювати. В 1844 році імігрував до Канади. У Канаді він розпочав політичну кар'єру. В 1852 він став редактором газети Лембтон Шілд в місті Сарнії. У 1873 Макензі став лідером Ліберальної партії Канади. Через кілька місяців, після падіння уряду Макдональда внаслідок скандалу, пов'язаного з будівництвом Канадської тихоокеанської залізниці, генерал-губернатор Канади Лорд Дафферін призначив його прем'єр-міністром Канад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Основні досягнення Макензі за час перебування на посаді прем'єр-міністра:</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ввів таємне голосування</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ініціював створення Верховного суду Канад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ініціював створення Королівського військового Коледжу Канади в місті Кінгстоні в 1874 році</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ініціював створення Управління Генерального аудитора Канади в 1878 році</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продовжував будівництво Канадської тихоокеанської залізниці</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18">
        <w:r>
          <w:rPr>
            <w:rStyle w:val="InternetLink"/>
            <w:b/>
            <w:color w:val="000000"/>
            <w:u w:val="none"/>
          </w:rPr>
          <w:t>Джон Аббот</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19">
        <w:r>
          <w:rPr>
            <w:rStyle w:val="InternetLink"/>
            <w:b/>
            <w:color w:val="000000"/>
            <w:u w:val="none"/>
          </w:rPr>
          <w:t>16 червня</w:t>
        </w:r>
      </w:hyperlink>
      <w:r>
        <w:rPr>
          <w:b/>
        </w:rPr>
        <w:t xml:space="preserve"> </w:t>
      </w:r>
      <w:hyperlink r:id="rId20">
        <w:r>
          <w:rPr>
            <w:rStyle w:val="InternetLink"/>
            <w:b/>
            <w:color w:val="000000"/>
            <w:u w:val="none"/>
          </w:rPr>
          <w:t>1891</w:t>
        </w:r>
      </w:hyperlink>
      <w:r>
        <w:rPr>
          <w:b/>
        </w:rPr>
        <w:t xml:space="preserve"> — </w:t>
      </w:r>
      <w:hyperlink r:id="rId21">
        <w:r>
          <w:rPr>
            <w:rStyle w:val="InternetLink"/>
            <w:b/>
            <w:color w:val="000000"/>
            <w:u w:val="none"/>
          </w:rPr>
          <w:t>24 листопада</w:t>
        </w:r>
      </w:hyperlink>
      <w:r>
        <w:rPr>
          <w:b/>
        </w:rPr>
        <w:t xml:space="preserve"> </w:t>
      </w:r>
      <w:hyperlink r:id="rId22">
        <w:r>
          <w:rPr>
            <w:rStyle w:val="InternetLink"/>
            <w:b/>
            <w:color w:val="000000"/>
            <w:u w:val="none"/>
          </w:rPr>
          <w:t>1892</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r>
        <w:rPr>
          <w:b/>
        </w:rPr>
        <w:t>Ліберально-консервативна</w:t>
      </w:r>
      <w:r>
        <w:rPr>
          <w:b/>
          <w:lang w:val="uk-UA"/>
        </w:rPr>
        <w:t xml:space="preserve"> партія</w:t>
      </w:r>
    </w:p>
    <w:p>
      <w:pPr>
        <w:pStyle w:val="Normal"/>
        <w:tabs>
          <w:tab w:val="clear" w:pos="708"/>
          <w:tab w:val="left" w:pos="475" w:leader="none"/>
          <w:tab w:val="left" w:pos="1842" w:leader="none"/>
          <w:tab w:val="left" w:pos="2946" w:leader="none"/>
          <w:tab w:val="center" w:pos="4680" w:leader="none"/>
          <w:tab w:val="left" w:pos="5999" w:leader="none"/>
          <w:tab w:val="left" w:pos="6090" w:leader="none"/>
          <w:tab w:val="left" w:pos="7280" w:leader="none"/>
        </w:tabs>
        <w:ind w:left="360" w:hanging="0"/>
        <w:rPr>
          <w:b/>
          <w:b/>
          <w:lang w:val="uk-UA"/>
        </w:rPr>
      </w:pPr>
      <w:r>
        <w:rPr>
          <w:b/>
          <w:lang w:val="uk-UA"/>
        </w:rPr>
        <w:tab/>
        <w:tab/>
        <w:tab/>
        <w:tab/>
        <w:tab/>
        <w:tab/>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 xml:space="preserve">Сер Джон Джозеф Колдвелл Аббот 12 березня 1821, Сайнт Андрус, Нижня Канада, нині Сен-Андре-д'Аржентей, Квебек  — 30 жовтня 1893, Монреаль) — третій прем'єр-міністр Канади, перший прем'єр-міністр Канади, що народився в Канаді. Аббот був успішним корпоративним адвокатом і бізнесменом у місті Монреаль. Він здобув звання бакалавра юриспруденції в Університеті Макгілла (1854) і доктора юриспруденції (1867). Він був лобістом у декількох залізничних проектах і президентом залізниці Canadian Pacific Railway. У 1867 році він балотувався до Палати Громад Канадського парламенту, але програв своє місце після Тихоокеанського скандалу в 1874. Він програв вибори 1878 і 1880 років але балотувався до Палати Громад Канадського парламенту у 1881 році. Аббота обирали на пост мера міста Монреаль на два однорічні терміни з 1887 по 1889 роки. У 1887 році прем'єр-міністр Джон Александр Макдональд призначив Аббота сенатором, де він пропрацював аж до 1893 р. Після смерті прем'єр-міністра Джона Макдональда, прем'єр-міністром 16 липня 1891 року став Аббот. 14 місяців потому, 24 листопада 1892, Аббот захворів на рак мозку і пішов у відставку. Помер 30 жовтня 1893 року. </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23">
        <w:r>
          <w:rPr>
            <w:rStyle w:val="InternetLink"/>
            <w:b/>
            <w:color w:val="000000"/>
            <w:u w:val="none"/>
          </w:rPr>
          <w:t>Джон Спаро Давид Томпсон</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r>
        <w:rPr>
          <w:b/>
        </w:rPr>
        <w:tab/>
      </w:r>
      <w:hyperlink r:id="rId24">
        <w:r>
          <w:rPr>
            <w:rStyle w:val="InternetLink"/>
            <w:b/>
            <w:color w:val="000000"/>
            <w:u w:val="none"/>
          </w:rPr>
          <w:t>5 грудня</w:t>
        </w:r>
      </w:hyperlink>
      <w:r>
        <w:rPr>
          <w:b/>
        </w:rPr>
        <w:t xml:space="preserve"> </w:t>
      </w:r>
      <w:hyperlink r:id="rId25">
        <w:r>
          <w:rPr>
            <w:rStyle w:val="InternetLink"/>
            <w:b/>
            <w:color w:val="000000"/>
            <w:u w:val="none"/>
          </w:rPr>
          <w:t>1892</w:t>
        </w:r>
      </w:hyperlink>
      <w:r>
        <w:rPr>
          <w:b/>
        </w:rPr>
        <w:t xml:space="preserve"> — </w:t>
      </w:r>
      <w:hyperlink r:id="rId26">
        <w:r>
          <w:rPr>
            <w:rStyle w:val="InternetLink"/>
            <w:b/>
            <w:color w:val="000000"/>
            <w:u w:val="none"/>
          </w:rPr>
          <w:t>12 грудня</w:t>
        </w:r>
      </w:hyperlink>
      <w:r>
        <w:rPr>
          <w:b/>
        </w:rPr>
        <w:t xml:space="preserve"> </w:t>
      </w:r>
      <w:hyperlink r:id="rId27">
        <w:r>
          <w:rPr>
            <w:rStyle w:val="InternetLink"/>
            <w:b/>
            <w:color w:val="000000"/>
            <w:u w:val="none"/>
          </w:rPr>
          <w:t>1894</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Ліберально-консервативна</w:t>
      </w:r>
      <w:r>
        <w:rPr>
          <w:b/>
          <w:lang w:val="uk-UA"/>
        </w:rPr>
        <w:t xml:space="preserve"> партія</w:t>
      </w:r>
    </w:p>
    <w:p>
      <w:pPr>
        <w:pStyle w:val="Normal"/>
        <w:tabs>
          <w:tab w:val="clear" w:pos="708"/>
          <w:tab w:val="left" w:pos="475" w:leader="none"/>
          <w:tab w:val="left" w:pos="1842" w:leader="none"/>
          <w:tab w:val="left" w:pos="2946" w:leader="none"/>
          <w:tab w:val="center" w:pos="4500" w:leader="none"/>
          <w:tab w:val="left" w:pos="5355"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 xml:space="preserve">Сер Джон Спаро Давид Томпсон (10 листопада 1845, Галіфакс, Нова Шотландія  — 12 грудня 1894, Віндзорський замок, Англія — </w:t>
      </w:r>
      <w:r>
        <w:rPr>
          <w:b/>
          <w:u w:val="single"/>
          <w:lang w:val="uk-UA"/>
        </w:rPr>
        <w:t>перший Римо-Католицький прем'єр-міністр Канади</w:t>
      </w:r>
      <w:r>
        <w:rPr>
          <w:lang w:val="uk-UA"/>
        </w:rPr>
        <w:t>, прем'єр Нової Шотландії, адвокат, суддя і професор університету.</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28">
        <w:r>
          <w:rPr>
            <w:rStyle w:val="InternetLink"/>
            <w:b/>
            <w:color w:val="000000"/>
            <w:u w:val="none"/>
          </w:rPr>
          <w:t>Макензі Бовель</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29">
        <w:r>
          <w:rPr>
            <w:rStyle w:val="InternetLink"/>
            <w:b/>
            <w:color w:val="000000"/>
            <w:u w:val="none"/>
          </w:rPr>
          <w:t>21 грудня</w:t>
        </w:r>
      </w:hyperlink>
      <w:r>
        <w:rPr>
          <w:b/>
        </w:rPr>
        <w:t xml:space="preserve"> </w:t>
      </w:r>
      <w:hyperlink r:id="rId30">
        <w:r>
          <w:rPr>
            <w:rStyle w:val="InternetLink"/>
            <w:b/>
            <w:color w:val="000000"/>
            <w:u w:val="none"/>
          </w:rPr>
          <w:t>1894</w:t>
        </w:r>
      </w:hyperlink>
      <w:r>
        <w:rPr>
          <w:b/>
        </w:rPr>
        <w:t xml:space="preserve"> — </w:t>
      </w:r>
      <w:hyperlink r:id="rId31">
        <w:r>
          <w:rPr>
            <w:rStyle w:val="InternetLink"/>
            <w:b/>
            <w:color w:val="000000"/>
            <w:u w:val="none"/>
          </w:rPr>
          <w:t>27 квітня</w:t>
        </w:r>
      </w:hyperlink>
      <w:r>
        <w:rPr>
          <w:b/>
        </w:rPr>
        <w:t xml:space="preserve"> </w:t>
      </w:r>
      <w:hyperlink r:id="rId32">
        <w:r>
          <w:rPr>
            <w:rStyle w:val="InternetLink"/>
            <w:b/>
            <w:color w:val="000000"/>
            <w:u w:val="none"/>
          </w:rPr>
          <w:t>1896</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r>
        <w:rPr>
          <w:b/>
          <w:lang w:val="uk-UA"/>
        </w:rPr>
        <w:t>Консервативна (колишня) партія</w:t>
      </w:r>
    </w:p>
    <w:p>
      <w:pPr>
        <w:pStyle w:val="Normal"/>
        <w:tabs>
          <w:tab w:val="clear" w:pos="708"/>
          <w:tab w:val="left" w:pos="475" w:leader="none"/>
          <w:tab w:val="left" w:pos="1842" w:leader="none"/>
          <w:tab w:val="left" w:pos="2946" w:leader="none"/>
          <w:tab w:val="left" w:pos="5999" w:leader="none"/>
          <w:tab w:val="left" w:pos="7280" w:leader="none"/>
        </w:tabs>
        <w:ind w:left="360" w:hanging="0"/>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Сер Макензі Бовель 27 грудня 1823, Рикінгаль, Софекс, Англія  — 10 грудня 1917, Велвіль, Онтаріо —п'ятий прем'єр-міністр Канади, сенатор, редактор газети, член Оранжевий Орден і член Масонство.</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w:t>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33">
        <w:r>
          <w:rPr>
            <w:rStyle w:val="InternetLink"/>
            <w:b/>
            <w:color w:val="000000"/>
            <w:u w:val="none"/>
          </w:rPr>
          <w:t>Чарлз Топер</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34">
        <w:r>
          <w:rPr>
            <w:rStyle w:val="InternetLink"/>
            <w:b/>
            <w:color w:val="000000"/>
            <w:u w:val="none"/>
          </w:rPr>
          <w:t>1 травня</w:t>
        </w:r>
      </w:hyperlink>
      <w:r>
        <w:rPr>
          <w:b/>
        </w:rPr>
        <w:t xml:space="preserve"> </w:t>
      </w:r>
      <w:hyperlink r:id="rId35">
        <w:r>
          <w:rPr>
            <w:rStyle w:val="InternetLink"/>
            <w:b/>
            <w:color w:val="000000"/>
            <w:u w:val="none"/>
          </w:rPr>
          <w:t>1896</w:t>
        </w:r>
      </w:hyperlink>
      <w:r>
        <w:rPr>
          <w:b/>
        </w:rPr>
        <w:t xml:space="preserve"> — </w:t>
      </w:r>
      <w:hyperlink r:id="rId36">
        <w:r>
          <w:rPr>
            <w:rStyle w:val="InternetLink"/>
            <w:b/>
            <w:color w:val="000000"/>
            <w:u w:val="none"/>
          </w:rPr>
          <w:t>8 липня</w:t>
        </w:r>
      </w:hyperlink>
      <w:r>
        <w:rPr>
          <w:b/>
        </w:rPr>
        <w:t xml:space="preserve"> </w:t>
      </w:r>
      <w:hyperlink r:id="rId37">
        <w:r>
          <w:rPr>
            <w:rStyle w:val="InternetLink"/>
            <w:b/>
            <w:color w:val="000000"/>
            <w:u w:val="none"/>
          </w:rPr>
          <w:t>1896</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Консервативна (колишня)</w:t>
        <w:tab/>
      </w:r>
      <w:r>
        <w:rPr>
          <w:b/>
          <w:lang w:val="uk-UA"/>
        </w:rPr>
        <w:t xml:space="preserve"> партія</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Сер Чарлз Топер (2 липня 1821, Амгерст, Нова Шотландія  — 30 жовтня 1915, Велвіль, Онтаріо — шостий прем'єр-міністр Канади, прем'єр Нової Шотландії, за фахом лікар. Топер був прем'єром Нової Шотландії від 1864 до 1867 і зробив важливий внесок в утворення Канади, що відбулося 1-го липня 1867. Топер був лікарем до початку політичного кар'єри, і був обраним першим президентом Канадської медичноі асоціації. Він став прем'єр-міністром Канади через 69 днів після того, як сер Макензі Бовель відмовився від цієї посади. Топер програв перевибори Вільфреду Лор'є.</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38">
        <w:r>
          <w:rPr>
            <w:rStyle w:val="InternetLink"/>
            <w:b/>
            <w:color w:val="000000"/>
            <w:u w:val="none"/>
            <w:lang w:val="uk-UA"/>
          </w:rPr>
          <w:t>Вільфред Лор'є</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39">
        <w:r>
          <w:rPr>
            <w:rStyle w:val="InternetLink"/>
            <w:b/>
            <w:color w:val="000000"/>
            <w:u w:val="none"/>
            <w:lang w:val="uk-UA"/>
          </w:rPr>
          <w:t>11 липня</w:t>
        </w:r>
      </w:hyperlink>
      <w:r>
        <w:rPr>
          <w:b/>
          <w:lang w:val="uk-UA"/>
        </w:rPr>
        <w:t xml:space="preserve"> </w:t>
      </w:r>
      <w:hyperlink r:id="rId40">
        <w:r>
          <w:rPr>
            <w:rStyle w:val="InternetLink"/>
            <w:b/>
            <w:color w:val="000000"/>
            <w:u w:val="none"/>
            <w:lang w:val="uk-UA"/>
          </w:rPr>
          <w:t>1896</w:t>
        </w:r>
      </w:hyperlink>
      <w:r>
        <w:rPr>
          <w:b/>
          <w:lang w:val="uk-UA"/>
        </w:rPr>
        <w:t xml:space="preserve"> — </w:t>
      </w:r>
      <w:hyperlink r:id="rId41">
        <w:r>
          <w:rPr>
            <w:rStyle w:val="InternetLink"/>
            <w:b/>
            <w:color w:val="000000"/>
            <w:u w:val="none"/>
            <w:lang w:val="uk-UA"/>
          </w:rPr>
          <w:t>6 жовтня</w:t>
        </w:r>
      </w:hyperlink>
      <w:r>
        <w:rPr>
          <w:b/>
          <w:lang w:val="uk-UA"/>
        </w:rPr>
        <w:t xml:space="preserve"> </w:t>
      </w:r>
      <w:hyperlink r:id="rId42">
        <w:r>
          <w:rPr>
            <w:rStyle w:val="InternetLink"/>
            <w:b/>
            <w:color w:val="000000"/>
            <w:u w:val="none"/>
            <w:lang w:val="uk-UA"/>
          </w:rPr>
          <w:t>1911</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43">
        <w:r>
          <w:rPr>
            <w:rStyle w:val="InternetLink"/>
            <w:b/>
            <w:color w:val="000000"/>
            <w:u w:val="none"/>
            <w:lang w:val="uk-UA"/>
          </w:rPr>
          <w:t>Ліберальна</w:t>
        </w:r>
      </w:hyperlink>
      <w:r>
        <w:rPr>
          <w:b/>
          <w:lang w:val="uk-UA"/>
        </w:rPr>
        <w:t xml:space="preserve"> партія</w:t>
        <w:b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 xml:space="preserve">Сер Вільфред Лор'є (20 листопада 1841, Сайнт-лин, Нижня Канада нині Сайнт-Лин-Лорентайдс), Квебек  — 17 лютого 1919, Оттава, Онтаріо) — сьомий прем'єр-міністр Канади, перший франкомовний керівник канадського уряду, адвокат. Лор'є став лідером Ліберальної партії Канади у 1887 році та привів її до перемоги на федеральних виборах 1896 року. Обійняв посаду прем'єр-міністра 11 липня того ж року. Період керівництва Лор'є характеризувався прискореним розвитком країни, індустріалізацією та зростанням імміграції. Політика канадського уряду того періоду була орієнтована на посилення автномії Канади у складі Британської імперії. Лор'є перебував на посаді прем'єр-міністра під час Другої англо-бурської війни 1899–1901 років, під час якої був змушений шукати компроміс між вимогами Британії щодо надання військової допомоги та позицією франкомовних канадців, які вважали цю війну власною справою Британії та виступали проти будь-якої участі Канади у ній. Врешті-решт Канада прийняла рішення не проводити мобілізацію війська та надала британському командуванню виключно підрозділи, укомплектовані волонтерам. </w:t>
      </w:r>
      <w:r>
        <w:rPr>
          <w:b/>
          <w:lang w:val="uk-UA"/>
        </w:rPr>
        <w:t>1905 року Лор'є санкціював виокремлення з Північно-західних територій Канади провінцій Саскачеван та Альберта.</w:t>
      </w:r>
      <w:r>
        <w:rPr>
          <w:lang w:val="uk-UA"/>
        </w:rPr>
        <w:t xml:space="preserve"> На початку XX століття загострилася боротьба між Великою Британією та Німецькою імперією за панування на морі. Велика Британія звернулася до Канади із запитом по фінансову допомогу та допомогу ресурсами і сировиною на будівництво нових військових кораблів. Цей запит посилив розкол у канадському суспільстві — прихильники Британії відстоювали необхідність надання максимальної допомоги, позиція франкомовних канадців була не надавати нічого. Компромісним рішенням стало створення у 1910 році Королівського канадського флоту, який мав у своєму складі п'ять крейсерів та шість есмінців. Під час політичної або військової кризи цей флот міг підпорядковуватися Королевському військово-морському флоту Великоі Британіі. Ліберальний уряд на чолі з Лор'є активно просував так звану політику взаємності, спрямовану на поглиблення економічної співпраці зі Сполученими Штатами Америки. Ця політика піддавалася ніщівній критиці з боку консерваторів, які називали її продажною та пророкували, у випадку її розвитку, приєднання Канади до США на правах штату. Для розв'язання конфлікту навколо політики взаємності Лор'є оголосив у 1911 році передчасні федеральні вибори, на яких зазнав поразки. Його місце на посаді прем'єр-міністра Канади посів консерватор Роберт Лейрд Борден. Від 1911 року і до своєї смерті у 1919 році Лор'є перебував на чолі Ліберальної партії, яка перебувала в опозиції.</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44">
        <w:r>
          <w:rPr>
            <w:rStyle w:val="InternetLink"/>
            <w:b/>
            <w:color w:val="000000"/>
            <w:u w:val="none"/>
          </w:rPr>
          <w:t>Роберт Лейрд Борден</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45">
        <w:r>
          <w:rPr>
            <w:rStyle w:val="InternetLink"/>
            <w:b/>
            <w:color w:val="000000"/>
            <w:u w:val="none"/>
          </w:rPr>
          <w:t>10 жовтня</w:t>
        </w:r>
      </w:hyperlink>
      <w:r>
        <w:rPr>
          <w:b/>
        </w:rPr>
        <w:t xml:space="preserve"> </w:t>
      </w:r>
      <w:hyperlink r:id="rId46">
        <w:r>
          <w:rPr>
            <w:rStyle w:val="InternetLink"/>
            <w:b/>
            <w:color w:val="000000"/>
            <w:u w:val="none"/>
          </w:rPr>
          <w:t>1911</w:t>
        </w:r>
      </w:hyperlink>
      <w:r>
        <w:rPr>
          <w:b/>
        </w:rPr>
        <w:t xml:space="preserve"> — </w:t>
      </w:r>
      <w:hyperlink r:id="rId47">
        <w:r>
          <w:rPr>
            <w:rStyle w:val="InternetLink"/>
            <w:b/>
            <w:color w:val="000000"/>
            <w:u w:val="none"/>
          </w:rPr>
          <w:t>10 липня</w:t>
        </w:r>
      </w:hyperlink>
      <w:r>
        <w:rPr>
          <w:b/>
        </w:rPr>
        <w:t xml:space="preserve"> </w:t>
      </w:r>
      <w:hyperlink r:id="rId48">
        <w:r>
          <w:rPr>
            <w:rStyle w:val="InternetLink"/>
            <w:b/>
            <w:color w:val="000000"/>
            <w:u w:val="none"/>
          </w:rPr>
          <w:t>1920</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Консервативна (колишня)</w:t>
      </w:r>
      <w:r>
        <w:rPr>
          <w:b/>
          <w:lang w:val="uk-UA"/>
        </w:rPr>
        <w:t xml:space="preserve"> партія</w:t>
      </w:r>
      <w:r>
        <w:rPr>
          <w:b/>
        </w:rPr>
        <w:br/>
        <w:t>Юніоністська</w:t>
      </w:r>
      <w:r>
        <w:rPr>
          <w:b/>
          <w:lang w:val="uk-UA"/>
        </w:rPr>
        <w:t xml:space="preserve"> партія</w:t>
      </w:r>
      <w:r>
        <w:rPr>
          <w:b/>
        </w:rPr>
        <w:br/>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 xml:space="preserve">Сер Роберт Лейрд Борден (16 червня 1854, Гранд-Прі, Нова Шотландія  — 10 червня 1937, Оттава), Онтаріо —восьмий прем'єр-міністр Канади, адвокат, бізнесмен, викладач і ректор університетів Квінз та Макгілла. 1896 року Борден був обраний до до парламенту від Консервативної партії, а в 1901 році очолив цю політичну силу, яка протягом наступного десятиріччя перебувала в опозиції. 1911 року консерватори перемогли на федеральних виборах і Борден обійняв посаду прем'єр-міністра Канади. </w:t>
      </w:r>
      <w:r>
        <w:rPr>
          <w:b/>
          <w:lang w:val="uk-UA"/>
        </w:rPr>
        <w:t>З початком Перщої світової війни у 1914 році трансформував свій уряд в адміністрацію військового часу та забезпечив прийняття закону Про військові заходи, який передбачав відправку на фронти півмільйона канадських вояків. Із затягуванням війни кількість волонтерів до канадського війська зменшилася і 1917 року правляча партія була змушена прийняти закон Про військову повинність. Закон був порівняно схвально сприйнятий англомовною частиною населення країни, яка з лояльністю відносилася до Британської імперії, однак викликав значне невдоволення серед франкомовних канадців та спричинив розкол країни за мовною ознакою</w:t>
      </w:r>
      <w:r>
        <w:rPr>
          <w:lang w:val="uk-UA"/>
        </w:rPr>
        <w:t>. У результаті цього розколу правлячі консерватори фактично не могли розраховувати на підтримку у Квебеці і були змушені сформувати коаліційний уряд із залученням частини лібералів, який став відомим як уряд юніоністів. На виборах 1917 року юніоністи отримали повну підтримку в англомовних провінціях Канади і суттєву більшість в парламенті країни, Борден зберіг за собою посаду прем'єр-міністра. Серед вагомих досягнень Бордена на посаді глави уряду — створення Національної Ради Досліджень у 1916 році. За його правління було вперше введено податок з доходів населення. Цей податок розглядався як тимчасовий захід для наповнення державного бюджету країни під час війни, але так й не був ніколи скасований. Борден відомий значними успіхами у просуванні Канади як окремої політичної сили на міжнародній арені, зокрема, значною мірою завдяки його старанням Канада та інші домініони Британської імперії незалежно від Британії стали у 1919 році підписантами Версальського мирного договору та членами новоствореної Ліги Націй. У тому ж 1919 році Борден погодив використання військових для придушення Вінніпезького загального страйку. Борден пішов у відставку з посади Прем'єр-міністра Канади у липні 1920 року. По завершенні політичної кар'єри у 1920 році став ректором Університету Квінз та обіймав цю посаду до 1932 року. Раніше, ще перебуваючи на чолі уряду Канади, він вже очолював університет — Університет Макгілла з 1918 по 1920 роки.</w:t>
      </w:r>
    </w:p>
    <w:p>
      <w:pPr>
        <w:pStyle w:val="Normal"/>
        <w:tabs>
          <w:tab w:val="clear" w:pos="708"/>
          <w:tab w:val="left" w:pos="475" w:leader="none"/>
          <w:tab w:val="left" w:pos="1842" w:leader="none"/>
          <w:tab w:val="left" w:pos="2946" w:leader="none"/>
          <w:tab w:val="left" w:pos="5999" w:leader="none"/>
          <w:tab w:val="left" w:pos="7280" w:leader="none"/>
        </w:tabs>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49">
        <w:r>
          <w:rPr>
            <w:rStyle w:val="InternetLink"/>
            <w:b/>
            <w:color w:val="000000"/>
            <w:u w:val="none"/>
          </w:rPr>
          <w:t>Артур Міен</w:t>
        </w:r>
      </w:hyperlink>
      <w:r>
        <w:rPr>
          <w:b/>
        </w:rPr>
        <w:br/>
      </w:r>
      <w:hyperlink r:id="rId50">
        <w:r>
          <w:rPr>
            <w:rStyle w:val="InternetLink"/>
            <w:b/>
            <w:color w:val="000000"/>
            <w:u w:val="none"/>
          </w:rPr>
          <w:t>10 липня</w:t>
        </w:r>
      </w:hyperlink>
      <w:r>
        <w:rPr>
          <w:b/>
        </w:rPr>
        <w:t xml:space="preserve"> </w:t>
      </w:r>
      <w:hyperlink r:id="rId51">
        <w:r>
          <w:rPr>
            <w:rStyle w:val="InternetLink"/>
            <w:b/>
            <w:color w:val="000000"/>
            <w:u w:val="none"/>
          </w:rPr>
          <w:t>1920</w:t>
        </w:r>
      </w:hyperlink>
      <w:r>
        <w:rPr>
          <w:b/>
        </w:rPr>
        <w:t xml:space="preserve"> — </w:t>
      </w:r>
      <w:hyperlink r:id="rId52">
        <w:r>
          <w:rPr>
            <w:rStyle w:val="InternetLink"/>
            <w:b/>
            <w:color w:val="000000"/>
            <w:u w:val="none"/>
          </w:rPr>
          <w:t>29 грудня</w:t>
        </w:r>
      </w:hyperlink>
      <w:r>
        <w:rPr>
          <w:b/>
        </w:rPr>
        <w:t xml:space="preserve"> </w:t>
      </w:r>
      <w:hyperlink r:id="rId53">
        <w:r>
          <w:rPr>
            <w:rStyle w:val="InternetLink"/>
            <w:b/>
            <w:color w:val="000000"/>
            <w:u w:val="none"/>
          </w:rPr>
          <w:t>1921</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Національна ліберально-консервативн</w:t>
      </w:r>
      <w:r>
        <w:rPr>
          <w:b/>
          <w:lang w:val="uk-UA"/>
        </w:rPr>
        <w:t>а партія</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54">
        <w:r>
          <w:rPr>
            <w:rStyle w:val="InternetLink"/>
            <w:b/>
            <w:color w:val="000000"/>
            <w:u w:val="none"/>
          </w:rPr>
          <w:t>Маккензі Кінг</w:t>
        </w:r>
      </w:hyperlink>
      <w:r>
        <w:rPr>
          <w:b/>
        </w:rPr>
        <w:br/>
      </w:r>
      <w:hyperlink r:id="rId55">
        <w:r>
          <w:rPr>
            <w:rStyle w:val="InternetLink"/>
            <w:b/>
            <w:color w:val="000000"/>
            <w:u w:val="none"/>
          </w:rPr>
          <w:t>29 грудня</w:t>
        </w:r>
      </w:hyperlink>
      <w:r>
        <w:rPr>
          <w:b/>
        </w:rPr>
        <w:t xml:space="preserve"> </w:t>
      </w:r>
      <w:hyperlink r:id="rId56">
        <w:r>
          <w:rPr>
            <w:rStyle w:val="InternetLink"/>
            <w:b/>
            <w:color w:val="000000"/>
            <w:u w:val="none"/>
          </w:rPr>
          <w:t>1921</w:t>
        </w:r>
      </w:hyperlink>
      <w:r>
        <w:rPr>
          <w:b/>
        </w:rPr>
        <w:t xml:space="preserve"> — </w:t>
      </w:r>
      <w:hyperlink r:id="rId57">
        <w:r>
          <w:rPr>
            <w:rStyle w:val="InternetLink"/>
            <w:b/>
            <w:color w:val="000000"/>
            <w:u w:val="none"/>
          </w:rPr>
          <w:t>29 червня</w:t>
        </w:r>
      </w:hyperlink>
      <w:r>
        <w:rPr>
          <w:b/>
        </w:rPr>
        <w:t xml:space="preserve"> </w:t>
      </w:r>
      <w:hyperlink r:id="rId58">
        <w:r>
          <w:rPr>
            <w:rStyle w:val="InternetLink"/>
            <w:b/>
            <w:color w:val="000000"/>
            <w:u w:val="none"/>
          </w:rPr>
          <w:t>1926</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59">
        <w:r>
          <w:rPr>
            <w:rStyle w:val="InternetLink"/>
            <w:b/>
            <w:color w:val="000000"/>
            <w:u w:val="none"/>
            <w:lang w:val="uk-UA"/>
          </w:rPr>
          <w:t>Ліберальна</w:t>
        </w:r>
      </w:hyperlink>
      <w:r>
        <w:rPr>
          <w:b/>
          <w:lang w:val="uk-UA"/>
        </w:rPr>
        <w:t xml:space="preserve"> партія</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pPr>
      <w:r>
        <w:rPr>
          <w:b/>
          <w:lang w:val="uk-UA"/>
        </w:rPr>
        <w:t>Вільям Лайон Маккензі Кінг</w:t>
      </w:r>
      <w:r>
        <w:rPr>
          <w:lang w:val="uk-UA"/>
        </w:rPr>
        <w:t xml:space="preserve"> (17 грудня 1874, Берлін нині , Кітченер, Онтаріо  — 22 липня 1950, Графство Райт, Квебек) — десятий прем'єр-міністр Канади, перебував на посаді протягом 21 року — найдовше в історії не тільки Канади, але й Британської співдружності. У пресі та літературі відомий під своїм повним ім'ям, або просто як Маккензі Кінг. За фахом адвокат та економіст. У різні часи працював викладачем, консультантом, державним службовцем, журналістом. Вважається одним з видатних прем'єр-міністрів країни. Маккензі Кінг народився в м. Берлін, провінція Онтаріо (нині місто Кітченер) у родині Джона Кінга і Ізабелли Грейс Маккензі. Дід Маккензі по материнській лінії, Вільям Лайон Маккензі, був першим мером Торонто і керівником повстання у Верхній Канаді 1837 року. Його батько був юристом, пізніше працював викладачем у Осгудській правничій школі і таким чином сім'я жила досить заможно. Маккензі мав шестеро братів і сестер: старша сестра Ізабелла «Белла» Христина Грейс (1873–1915), молодша сестра Джанет «Дженні» Ліндсей (1876–1962), старший брат Джон Томас «Томмі» (1871–1913), молодша сестра Марія Амелія (1880–1924), молодший брат Джек Вільям (1960–1977) і наймолодший брат Дугал Макдугалл «Макс» (1878–1922). Разом з братами та сестрами Маккензі Кінг навчався у школі, однак, оскільки сім'я була досить заможньою, його батьки часто наймали репетиторів з різних наук, математики, англійської та французької мов. Знання отримані в школі і вдома стали йому в нагоді у його подальшому житті. 1908 року Кінг був обраний до парламенту від Ліберальної партії Канади, був першим міністром праці Канади — прийняв закони «Про промислові суперечки і слідство» і «Про контроль над монополіями». Проте програв посаду в 1911 на федеральних виборах. Після Вільфреда Лор'є, що пішов у відставку з посади Прем'єр-міністра Канади в році 1919, Кінг очолив Ліберальну партію Канади. 1921 року Ліберали перемогли на федеральних виборах і Кинг обійняв посаду прем'єр-міністра Канади. </w:t>
      </w:r>
      <w:r>
        <w:rPr>
          <w:b/>
          <w:lang w:val="uk-UA"/>
        </w:rPr>
        <w:t>Серед вагомих досягнень Кінга на посаді глави уряду -створення</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Канадської корпорації радіопередач  у 1936 році.</w:t>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Транс-Канада Авіалінії' нині 'Ейр-Канада' у 1937 році. 'Національної Ради фільмів Канади'  у 1937 році.</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перетворив 'Банк Канади' з приватної компанії на державне підприємство в році 1937.</w:t>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В 1942 році поширив огляд 'Національної Ради Досліджень' з ядерної фізики і досліджень — будував та розвивав комерційну ядерну енергетику.</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Кінг розпорядився про мобілізацію військ 25 серпня 1939 і закупив зброї із США, уряд оголосив про війну 10 вересня 1939. Після того як територія Франціі була окупована німецькими військами в році 1940, уряд Кінга прийняв закон про військову повинність. Закон був порівняно схвально сприйнятий англомовною частиною населення країни, однак викликав значне невдоволення серед франкомовних канадців. З затягуванням війни кількість волонтерів до канадського війська зменшилася після операції «Оверлорд» у листопаді 1944, коли уряд вирішив посилати військовозобов'язаних до Європ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ind w:left="60" w:hanging="0"/>
        <w:jc w:val="center"/>
        <w:rPr>
          <w:b/>
          <w:b/>
          <w:lang w:val="uk-UA"/>
        </w:rPr>
      </w:pPr>
      <w:hyperlink r:id="rId60">
        <w:r>
          <w:rPr>
            <w:rStyle w:val="InternetLink"/>
            <w:b/>
            <w:color w:val="000000"/>
            <w:u w:val="none"/>
          </w:rPr>
          <w:t>Артур Міен</w:t>
        </w:r>
      </w:hyperlink>
    </w:p>
    <w:p>
      <w:pPr>
        <w:pStyle w:val="Normal"/>
        <w:tabs>
          <w:tab w:val="clear" w:pos="708"/>
          <w:tab w:val="left" w:pos="475" w:leader="none"/>
          <w:tab w:val="left" w:pos="1842" w:leader="none"/>
          <w:tab w:val="left" w:pos="2946" w:leader="none"/>
          <w:tab w:val="left" w:pos="5999" w:leader="none"/>
          <w:tab w:val="left" w:pos="7280" w:leader="none"/>
        </w:tabs>
        <w:ind w:left="60" w:hanging="0"/>
        <w:jc w:val="center"/>
        <w:rPr>
          <w:b/>
          <w:b/>
          <w:lang w:val="uk-UA"/>
        </w:rPr>
      </w:pPr>
      <w:hyperlink r:id="rId61">
        <w:r>
          <w:rPr>
            <w:rStyle w:val="InternetLink"/>
            <w:b/>
            <w:color w:val="000000"/>
            <w:u w:val="none"/>
          </w:rPr>
          <w:t>29 червня</w:t>
        </w:r>
      </w:hyperlink>
      <w:r>
        <w:rPr>
          <w:b/>
        </w:rPr>
        <w:t xml:space="preserve"> </w:t>
      </w:r>
      <w:hyperlink r:id="rId62">
        <w:r>
          <w:rPr>
            <w:rStyle w:val="InternetLink"/>
            <w:b/>
            <w:color w:val="000000"/>
            <w:u w:val="none"/>
          </w:rPr>
          <w:t>1926</w:t>
        </w:r>
      </w:hyperlink>
      <w:r>
        <w:rPr>
          <w:b/>
        </w:rPr>
        <w:t xml:space="preserve"> — </w:t>
      </w:r>
      <w:hyperlink r:id="rId63">
        <w:r>
          <w:rPr>
            <w:rStyle w:val="InternetLink"/>
            <w:b/>
            <w:color w:val="000000"/>
            <w:u w:val="none"/>
          </w:rPr>
          <w:t>25 вересня</w:t>
        </w:r>
      </w:hyperlink>
      <w:r>
        <w:rPr>
          <w:b/>
        </w:rPr>
        <w:t xml:space="preserve"> </w:t>
      </w:r>
      <w:hyperlink r:id="rId64">
        <w:r>
          <w:rPr>
            <w:rStyle w:val="InternetLink"/>
            <w:b/>
            <w:color w:val="000000"/>
            <w:u w:val="none"/>
          </w:rPr>
          <w:t>1926</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Консервативна (колишня)</w:t>
        <w:tab/>
      </w:r>
      <w:r>
        <w:rPr>
          <w:b/>
          <w:lang w:val="uk-UA"/>
        </w:rPr>
        <w:t>партія</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Артур Міен (16 червня 1874, Андерсон, Онтаріо  — 5 серпня 1960, Торонто), Онтаріо — канадський адвокат і дев'ятий прем'єр-міністр Канад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10)</w:t>
        <w:tab/>
      </w:r>
      <w:hyperlink r:id="rId65">
        <w:r>
          <w:rPr>
            <w:rStyle w:val="InternetLink"/>
            <w:b/>
            <w:color w:val="000000"/>
            <w:u w:val="none"/>
          </w:rPr>
          <w:t>Маккензі Кінг</w:t>
        </w:r>
      </w:hyperlink>
      <w:r>
        <w:rPr>
          <w:b/>
        </w:rPr>
        <w:br/>
      </w:r>
      <w:r>
        <w:rPr>
          <w:b/>
          <w:i/>
          <w:iCs/>
        </w:rPr>
        <w:t>(2-й раз)</w:t>
      </w:r>
      <w:r>
        <w:rPr>
          <w:b/>
        </w:rPr>
        <w:tab/>
      </w:r>
      <w:hyperlink r:id="rId66">
        <w:r>
          <w:rPr>
            <w:rStyle w:val="InternetLink"/>
            <w:b/>
            <w:color w:val="000000"/>
            <w:u w:val="none"/>
          </w:rPr>
          <w:t>25 вересня</w:t>
        </w:r>
      </w:hyperlink>
      <w:r>
        <w:rPr>
          <w:b/>
        </w:rPr>
        <w:t xml:space="preserve"> </w:t>
      </w:r>
      <w:hyperlink r:id="rId67">
        <w:r>
          <w:rPr>
            <w:rStyle w:val="InternetLink"/>
            <w:b/>
            <w:color w:val="000000"/>
            <w:u w:val="none"/>
          </w:rPr>
          <w:t>1926</w:t>
        </w:r>
      </w:hyperlink>
      <w:r>
        <w:rPr>
          <w:b/>
        </w:rPr>
        <w:t xml:space="preserve"> — </w:t>
      </w:r>
      <w:hyperlink r:id="rId68">
        <w:r>
          <w:rPr>
            <w:rStyle w:val="InternetLink"/>
            <w:b/>
            <w:color w:val="000000"/>
            <w:u w:val="none"/>
          </w:rPr>
          <w:t>6 серпня</w:t>
        </w:r>
      </w:hyperlink>
      <w:r>
        <w:rPr>
          <w:b/>
        </w:rPr>
        <w:t xml:space="preserve"> </w:t>
      </w:r>
      <w:hyperlink r:id="rId69">
        <w:r>
          <w:rPr>
            <w:rStyle w:val="InternetLink"/>
            <w:b/>
            <w:color w:val="000000"/>
            <w:u w:val="none"/>
          </w:rPr>
          <w:t>1930</w:t>
        </w:r>
      </w:hyperlink>
      <w:r>
        <w:rPr>
          <w:b/>
        </w:rPr>
        <w:tab/>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70">
        <w:r>
          <w:rPr>
            <w:rStyle w:val="InternetLink"/>
            <w:b/>
            <w:color w:val="000000"/>
            <w:u w:val="none"/>
          </w:rPr>
          <w:t>Ліберальна</w:t>
        </w:r>
      </w:hyperlink>
      <w:r>
        <w:rPr>
          <w:b/>
        </w:rPr>
        <w:tab/>
      </w:r>
    </w:p>
    <w:p>
      <w:pPr>
        <w:pStyle w:val="Normal"/>
        <w:tabs>
          <w:tab w:val="clear" w:pos="708"/>
          <w:tab w:val="left" w:pos="475" w:leader="none"/>
          <w:tab w:val="left" w:pos="1842" w:leader="none"/>
          <w:tab w:val="left" w:pos="2946" w:leader="none"/>
          <w:tab w:val="left" w:pos="5999" w:leader="none"/>
          <w:tab w:val="left" w:pos="7280" w:leader="none"/>
        </w:tabs>
        <w:jc w:val="center"/>
        <w:rPr/>
      </w:pPr>
      <w:r>
        <w:rPr>
          <w:b/>
        </w:rPr>
        <w:t>16-й (</w:t>
      </w:r>
      <w:hyperlink r:id="rId71">
        <w:r>
          <w:rPr>
            <w:rStyle w:val="InternetLink"/>
            <w:b/>
            <w:color w:val="000000"/>
            <w:u w:val="none"/>
          </w:rPr>
          <w:t>1926</w:t>
        </w:r>
      </w:hyperlink>
      <w:r>
        <w:rPr>
          <w:b/>
        </w:rPr>
        <w:t>)</w:t>
        <w:tab/>
        <w:t>14-й</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11</w:t>
        <w:tab/>
      </w:r>
      <w:hyperlink r:id="rId72">
        <w:r>
          <w:rPr>
            <w:rStyle w:val="InternetLink"/>
            <w:b/>
            <w:color w:val="000000"/>
            <w:u w:val="none"/>
          </w:rPr>
          <w:t>Річард Беннет</w:t>
        </w:r>
      </w:hyperlink>
      <w:r>
        <w:rPr>
          <w:b/>
        </w:rPr>
        <w:tab/>
      </w:r>
      <w:hyperlink r:id="rId73">
        <w:r>
          <w:rPr>
            <w:rStyle w:val="InternetLink"/>
            <w:b/>
            <w:color w:val="000000"/>
            <w:u w:val="none"/>
          </w:rPr>
          <w:t>7 серпня</w:t>
        </w:r>
      </w:hyperlink>
      <w:r>
        <w:rPr>
          <w:b/>
        </w:rPr>
        <w:t xml:space="preserve"> </w:t>
      </w:r>
      <w:hyperlink r:id="rId74">
        <w:r>
          <w:rPr>
            <w:rStyle w:val="InternetLink"/>
            <w:b/>
            <w:color w:val="000000"/>
            <w:u w:val="none"/>
          </w:rPr>
          <w:t>1930</w:t>
        </w:r>
      </w:hyperlink>
      <w:r>
        <w:rPr>
          <w:b/>
        </w:rPr>
        <w:t xml:space="preserve"> — </w:t>
      </w:r>
      <w:hyperlink r:id="rId75">
        <w:r>
          <w:rPr>
            <w:rStyle w:val="InternetLink"/>
            <w:b/>
            <w:color w:val="000000"/>
            <w:u w:val="none"/>
          </w:rPr>
          <w:t>23 жовтня</w:t>
        </w:r>
      </w:hyperlink>
      <w:r>
        <w:rPr>
          <w:b/>
        </w:rPr>
        <w:t xml:space="preserve"> </w:t>
      </w:r>
      <w:hyperlink r:id="rId76">
        <w:r>
          <w:rPr>
            <w:rStyle w:val="InternetLink"/>
            <w:b/>
            <w:color w:val="000000"/>
            <w:u w:val="none"/>
          </w:rPr>
          <w:t>1935</w:t>
        </w:r>
      </w:hyperlink>
      <w:r>
        <w:rPr>
          <w:b/>
        </w:rPr>
        <w:tab/>
      </w:r>
    </w:p>
    <w:p>
      <w:pPr>
        <w:pStyle w:val="Normal"/>
        <w:tabs>
          <w:tab w:val="clear" w:pos="708"/>
          <w:tab w:val="left" w:pos="475" w:leader="none"/>
          <w:tab w:val="left" w:pos="1842" w:leader="none"/>
          <w:tab w:val="left" w:pos="2946" w:leader="none"/>
          <w:tab w:val="left" w:pos="5999" w:leader="none"/>
          <w:tab w:val="left" w:pos="7280" w:leader="none"/>
        </w:tabs>
        <w:jc w:val="center"/>
        <w:rPr/>
      </w:pPr>
      <w:r>
        <w:rPr>
          <w:b/>
        </w:rPr>
        <w:t>Консервативна (колишня)</w:t>
        <w:tab/>
        <w:t>17-й (</w:t>
      </w:r>
      <w:hyperlink r:id="rId77">
        <w:r>
          <w:rPr>
            <w:rStyle w:val="InternetLink"/>
            <w:b/>
            <w:color w:val="000000"/>
            <w:u w:val="none"/>
          </w:rPr>
          <w:t>1930</w:t>
        </w:r>
      </w:hyperlink>
      <w:r>
        <w:rPr>
          <w:b/>
        </w:rPr>
        <w:t>)</w:t>
        <w:tab/>
        <w:t>15-й</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10)</w:t>
        <w:tab/>
      </w:r>
      <w:hyperlink r:id="rId78">
        <w:r>
          <w:rPr>
            <w:rStyle w:val="InternetLink"/>
            <w:b/>
            <w:color w:val="000000"/>
            <w:u w:val="none"/>
          </w:rPr>
          <w:t>Маккензі Кінг</w:t>
        </w:r>
      </w:hyperlink>
      <w:r>
        <w:rPr>
          <w:b/>
        </w:rPr>
        <w:br/>
      </w:r>
      <w:r>
        <w:rPr>
          <w:b/>
          <w:i/>
          <w:iCs/>
        </w:rPr>
        <w:t>(3-й раз)</w:t>
      </w:r>
      <w:r>
        <w:rPr>
          <w:b/>
        </w:rPr>
        <w:tab/>
      </w:r>
      <w:hyperlink r:id="rId79">
        <w:r>
          <w:rPr>
            <w:rStyle w:val="InternetLink"/>
            <w:b/>
            <w:color w:val="000000"/>
            <w:u w:val="none"/>
          </w:rPr>
          <w:t>23 жовтня</w:t>
        </w:r>
      </w:hyperlink>
      <w:r>
        <w:rPr>
          <w:b/>
        </w:rPr>
        <w:t xml:space="preserve"> </w:t>
      </w:r>
      <w:hyperlink r:id="rId80">
        <w:r>
          <w:rPr>
            <w:rStyle w:val="InternetLink"/>
            <w:b/>
            <w:color w:val="000000"/>
            <w:u w:val="none"/>
          </w:rPr>
          <w:t>1935</w:t>
        </w:r>
      </w:hyperlink>
      <w:r>
        <w:rPr>
          <w:b/>
        </w:rPr>
        <w:t xml:space="preserve"> — </w:t>
      </w:r>
      <w:hyperlink r:id="rId81">
        <w:r>
          <w:rPr>
            <w:rStyle w:val="InternetLink"/>
            <w:b/>
            <w:color w:val="000000"/>
            <w:u w:val="none"/>
          </w:rPr>
          <w:t>15 листопада</w:t>
        </w:r>
      </w:hyperlink>
      <w:r>
        <w:rPr>
          <w:b/>
        </w:rPr>
        <w:t xml:space="preserve"> </w:t>
      </w:r>
      <w:hyperlink r:id="rId82">
        <w:r>
          <w:rPr>
            <w:rStyle w:val="InternetLink"/>
            <w:b/>
            <w:color w:val="000000"/>
            <w:u w:val="none"/>
          </w:rPr>
          <w:t>1948</w:t>
        </w:r>
      </w:hyperlink>
      <w:r>
        <w:rPr>
          <w:b/>
        </w:rPr>
        <w:tab/>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83">
        <w:r>
          <w:rPr>
            <w:rStyle w:val="InternetLink"/>
            <w:b/>
            <w:color w:val="000000"/>
            <w:u w:val="none"/>
          </w:rPr>
          <w:t>Ліберальна</w:t>
        </w:r>
      </w:hyperlink>
      <w:r>
        <w:rPr>
          <w:b/>
        </w:rPr>
        <w:tab/>
        <w:t>18-й (</w:t>
      </w:r>
      <w:hyperlink r:id="rId84">
        <w:r>
          <w:rPr>
            <w:rStyle w:val="InternetLink"/>
            <w:b/>
            <w:color w:val="000000"/>
            <w:u w:val="none"/>
          </w:rPr>
          <w:t>1935</w:t>
        </w:r>
      </w:hyperlink>
      <w:r>
        <w:rPr>
          <w:b/>
        </w:rPr>
        <w:t>),</w:t>
        <w:br/>
        <w:t>19-й (</w:t>
      </w:r>
      <w:hyperlink r:id="rId85">
        <w:r>
          <w:rPr>
            <w:rStyle w:val="InternetLink"/>
            <w:b/>
            <w:color w:val="000000"/>
            <w:u w:val="none"/>
          </w:rPr>
          <w:t>1940</w:t>
        </w:r>
      </w:hyperlink>
      <w:r>
        <w:rPr>
          <w:b/>
        </w:rPr>
        <w:t>),</w:t>
        <w:br/>
        <w:t>20-й (</w:t>
      </w:r>
      <w:hyperlink r:id="rId86">
        <w:r>
          <w:rPr>
            <w:rStyle w:val="InternetLink"/>
            <w:b/>
            <w:color w:val="000000"/>
            <w:u w:val="none"/>
          </w:rPr>
          <w:t>1945</w:t>
        </w:r>
      </w:hyperlink>
      <w:r>
        <w:rPr>
          <w:b/>
        </w:rPr>
        <w:t>)</w:t>
        <w:tab/>
        <w:t>16-й</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Річард Беннет (3 липня 1870, 'Гопвель Гиль' нині, Альберт, Нью-Брансвік  —  13 липня 1870) — канадсьский адвокат, бізнесмен, і філантроп. Був одинадцятим прем'єр-міністром Канади з 7 серпня 1930 до 30 жовтня 1935 рр. під час Великої депресії. У 1935 році переїхав до Англії і отримав місце у Палаті лордів Британського парламенту.</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12</w:t>
        <w:tab/>
      </w:r>
      <w:hyperlink r:id="rId87">
        <w:r>
          <w:rPr>
            <w:rStyle w:val="InternetLink"/>
            <w:b/>
            <w:color w:val="000000"/>
            <w:u w:val="none"/>
          </w:rPr>
          <w:t>Луї Сан-Лоран</w:t>
        </w:r>
      </w:hyperlink>
      <w:r>
        <w:rPr>
          <w:b/>
        </w:rPr>
        <w:tab/>
      </w:r>
      <w:hyperlink r:id="rId88">
        <w:r>
          <w:rPr>
            <w:rStyle w:val="InternetLink"/>
            <w:b/>
            <w:color w:val="000000"/>
            <w:u w:val="none"/>
          </w:rPr>
          <w:t>15 листопада</w:t>
        </w:r>
      </w:hyperlink>
      <w:r>
        <w:rPr>
          <w:b/>
        </w:rPr>
        <w:t xml:space="preserve"> </w:t>
      </w:r>
      <w:hyperlink r:id="rId89">
        <w:r>
          <w:rPr>
            <w:rStyle w:val="InternetLink"/>
            <w:b/>
            <w:color w:val="000000"/>
            <w:u w:val="none"/>
          </w:rPr>
          <w:t>1948</w:t>
        </w:r>
      </w:hyperlink>
      <w:r>
        <w:rPr>
          <w:b/>
        </w:rPr>
        <w:t xml:space="preserve"> — </w:t>
      </w:r>
      <w:hyperlink r:id="rId90">
        <w:r>
          <w:rPr>
            <w:rStyle w:val="InternetLink"/>
            <w:b/>
            <w:color w:val="000000"/>
            <w:u w:val="none"/>
          </w:rPr>
          <w:t>21 червня</w:t>
        </w:r>
      </w:hyperlink>
      <w:r>
        <w:rPr>
          <w:b/>
        </w:rPr>
        <w:t xml:space="preserve"> </w:t>
      </w:r>
      <w:hyperlink r:id="rId91">
        <w:r>
          <w:rPr>
            <w:rStyle w:val="InternetLink"/>
            <w:b/>
            <w:color w:val="000000"/>
            <w:u w:val="none"/>
          </w:rPr>
          <w:t>1957</w:t>
        </w:r>
      </w:hyperlink>
      <w:r>
        <w:rPr>
          <w:b/>
        </w:rPr>
        <w:tab/>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92">
        <w:r>
          <w:rPr>
            <w:rStyle w:val="InternetLink"/>
            <w:b/>
            <w:color w:val="000000"/>
            <w:u w:val="none"/>
          </w:rPr>
          <w:t>Ліберальна</w:t>
        </w:r>
      </w:hyperlink>
      <w:r>
        <w:rPr>
          <w:b/>
        </w:rPr>
        <w:tab/>
        <w:t>20-й,</w:t>
        <w:br/>
        <w:t>21-й (</w:t>
      </w:r>
      <w:hyperlink r:id="rId93">
        <w:r>
          <w:rPr>
            <w:rStyle w:val="InternetLink"/>
            <w:b/>
            <w:color w:val="000000"/>
            <w:u w:val="none"/>
          </w:rPr>
          <w:t>1949</w:t>
        </w:r>
      </w:hyperlink>
      <w:r>
        <w:rPr>
          <w:b/>
        </w:rPr>
        <w:t>),</w:t>
        <w:br/>
        <w:t>22-й (</w:t>
      </w:r>
      <w:hyperlink r:id="rId94">
        <w:r>
          <w:rPr>
            <w:rStyle w:val="InternetLink"/>
            <w:b/>
            <w:color w:val="000000"/>
            <w:u w:val="none"/>
          </w:rPr>
          <w:t>1953</w:t>
        </w:r>
      </w:hyperlink>
      <w:r>
        <w:rPr>
          <w:b/>
        </w:rPr>
        <w:t>)</w:t>
        <w:tab/>
        <w:t>17-й</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 xml:space="preserve">Луї Сан-Лоран (1 лютого 1882, Комптон, Квебек  —  25 липня 1973, в місті Квебек, Квебек) — адвокат і 12-й Прем'єр-міністр Канади. 1942 року Сан-Лоран був обраний до парламенту від Ліберальної партії Канади, міністр юстиції в 1944 і міністр закордонних справ в 1945, представляв Канаду під час конференції Домбартон-Оакс і в Організації Об'єднаних Націй  в Сан-Франциско, коли розробляли Статут Організації Об'єднаних Націй. Після Маккензі Кінг, який пішов у відставку з посади Прем'єр-міністра Канади в 1948 році, Сан-Лоран очолив Ліберальну партію Канади і обійняв посаду прем'єр-міністра Канади. В році 1949 році Ліберали перемогли на федеральних виборах. </w:t>
      </w:r>
      <w:r>
        <w:rPr>
          <w:b/>
          <w:lang w:val="uk-UA"/>
        </w:rPr>
        <w:t>Серед вагомих досягнень Сан-Лорана на посаді глави уряду є:</w:t>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Підтримка створення НАТО  у 1949 році.</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1949 року санкціонував відокремлення з Британської імперії Домініону Ньюфаундленд і Лабрадор (тепер канадських провінцій Ньюфаундленд і Лабрадор).</w:t>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Конструював «Шосе Транс-Канади»  в році 1849.</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Підтримував Організацію Об'єднаних Націй під час Корейської війни від 1950 до 1953.</w:t>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Конструював «Сан-Лоренць Сі-вай» Канал  в році 1954.</w:t>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Конструював (1 219 мм в діаметрі) тубопровід природного газу «Транс-Канада трубопровід» в 1954 році через Альберту, Саскачеван, Манітобу, Онтаріо і Квебек.</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Дипломатична допомога під час Суецької кризи в 1956 році.</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 xml:space="preserve">створення «Мистецтво Ради Канади» </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Поширення знань про суспільні витрат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Зрівнювання рахунків»  — Система перерозподілу багатства між бідними і багатими провінціями Канад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95">
        <w:r>
          <w:rPr>
            <w:rStyle w:val="InternetLink"/>
            <w:b/>
            <w:color w:val="000000"/>
            <w:u w:val="none"/>
          </w:rPr>
          <w:t>Джон Діфенбейкер</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96">
        <w:r>
          <w:rPr>
            <w:rStyle w:val="InternetLink"/>
            <w:b/>
            <w:color w:val="000000"/>
            <w:u w:val="none"/>
          </w:rPr>
          <w:t>21 червня</w:t>
        </w:r>
      </w:hyperlink>
      <w:r>
        <w:rPr>
          <w:b/>
        </w:rPr>
        <w:t xml:space="preserve"> </w:t>
      </w:r>
      <w:hyperlink r:id="rId97">
        <w:r>
          <w:rPr>
            <w:rStyle w:val="InternetLink"/>
            <w:b/>
            <w:color w:val="000000"/>
            <w:u w:val="none"/>
          </w:rPr>
          <w:t>1957</w:t>
        </w:r>
      </w:hyperlink>
      <w:r>
        <w:rPr>
          <w:b/>
        </w:rPr>
        <w:t xml:space="preserve"> — </w:t>
      </w:r>
      <w:hyperlink r:id="rId98">
        <w:r>
          <w:rPr>
            <w:rStyle w:val="InternetLink"/>
            <w:b/>
            <w:color w:val="000000"/>
            <w:u w:val="none"/>
          </w:rPr>
          <w:t>22 квітня</w:t>
        </w:r>
      </w:hyperlink>
      <w:r>
        <w:rPr>
          <w:b/>
        </w:rPr>
        <w:t xml:space="preserve"> </w:t>
      </w:r>
      <w:hyperlink r:id="rId99">
        <w:r>
          <w:rPr>
            <w:rStyle w:val="InternetLink"/>
            <w:b/>
            <w:color w:val="000000"/>
            <w:u w:val="none"/>
          </w:rPr>
          <w:t>1963</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Прогресивно-консервативн</w:t>
      </w:r>
      <w:r>
        <w:rPr>
          <w:b/>
          <w:lang w:val="uk-UA"/>
        </w:rPr>
        <w:t>а партія</w:t>
      </w:r>
      <w:r>
        <w:rPr>
          <w:b/>
        </w:rPr>
        <w:br/>
      </w:r>
    </w:p>
    <w:p>
      <w:pPr>
        <w:pStyle w:val="Normal"/>
        <w:tabs>
          <w:tab w:val="clear" w:pos="708"/>
          <w:tab w:val="left" w:pos="475" w:leader="none"/>
          <w:tab w:val="left" w:pos="1842" w:leader="none"/>
          <w:tab w:val="left" w:pos="2946" w:leader="none"/>
          <w:tab w:val="left" w:pos="5999" w:leader="none"/>
          <w:tab w:val="left" w:pos="7280" w:leader="none"/>
        </w:tabs>
        <w:jc w:val="both"/>
        <w:rPr/>
      </w:pPr>
      <w:r>
        <w:rPr>
          <w:b/>
          <w:lang w:val="uk-UA"/>
        </w:rPr>
        <w:t>Джон Джордж Діфенбейкер</w:t>
      </w:r>
      <w:r>
        <w:rPr>
          <w:lang w:val="uk-UA"/>
        </w:rPr>
        <w:t xml:space="preserve"> (18 вересня 1895, Ньюстадт, Онтаріо — 16 серпня 1979, Оттава, Онтаріо) — адвокат, у 1929 — призначений королівським радником. Лідер Консервативної партії Саскачевану (1936–1940), у 1940 — обраний депутатом Прогресивно-консервативної партії канадського Парламенту, з 1956 — її лідером. 13-й прем'єр-міністр Канади (1957–1963); з 1969 — канцлер Саскачеванського університету. 1940 року Діфенбейкер був обраний до парламенту від Консерватививної партії Канади. Він тричі був суперником керівництва партії на конвенціях 1942, 1948, а в 1956 очолив її. В 1957, коли консерватори перемогли на федеральних виборах і сформували уряд меншості, Діфенбайкер обійняв посаду прем'єр-міністра Канади. 1958 партія Діфенбейкера перемогла на федеральних виборах, і він сформував уряд більшості. Під час правління своєї адміністрації, Діфенбейкер анулював «Проект Авро CF-105 Канада Арров» і закупив військові літаки американського виробництва, що було суперечливим рішенням в історії Канад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b/>
          <w:b/>
          <w:lang w:val="uk-UA"/>
        </w:rPr>
      </w:pPr>
      <w:r>
        <w:rPr>
          <w:b/>
          <w:lang w:val="uk-UA"/>
        </w:rPr>
        <w:t>Серед вагомих досягнень Діфенбейкера на посаді голови уряду:</w:t>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Канадський білль про права ,</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 xml:space="preserve">Королівська рада охорони здоров'я </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 xml:space="preserve">Закон про реабілітацію і розвиток сільського господарства </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 xml:space="preserve">Економічна рада Канади </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 xml:space="preserve">1963 року Діфенбейкер програв федеральні вибори Лестеру Боулсу Пірсону, представнику Ліберальної партії Канади. У липні 1962 VII конгрес українців Канади ухвалив нагородити медаллю Т.Шевченка прем'єр-міністра Канади Д.Діфенбейкера за сприяння при встановленні пам'ятника Т.Шевченку у Вінніпезі. </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100">
        <w:r>
          <w:rPr>
            <w:rStyle w:val="InternetLink"/>
            <w:b/>
            <w:color w:val="000000"/>
            <w:u w:val="none"/>
          </w:rPr>
          <w:t>Лестер Пірсон</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101">
        <w:r>
          <w:rPr>
            <w:rStyle w:val="InternetLink"/>
            <w:b/>
            <w:color w:val="000000"/>
            <w:u w:val="none"/>
          </w:rPr>
          <w:t>22 квітня</w:t>
        </w:r>
      </w:hyperlink>
      <w:r>
        <w:rPr>
          <w:b/>
        </w:rPr>
        <w:t xml:space="preserve"> </w:t>
      </w:r>
      <w:hyperlink r:id="rId102">
        <w:r>
          <w:rPr>
            <w:rStyle w:val="InternetLink"/>
            <w:b/>
            <w:color w:val="000000"/>
            <w:u w:val="none"/>
          </w:rPr>
          <w:t>1963</w:t>
        </w:r>
      </w:hyperlink>
      <w:r>
        <w:rPr>
          <w:b/>
        </w:rPr>
        <w:t xml:space="preserve"> — </w:t>
      </w:r>
      <w:hyperlink r:id="rId103">
        <w:r>
          <w:rPr>
            <w:rStyle w:val="InternetLink"/>
            <w:b/>
            <w:color w:val="000000"/>
            <w:u w:val="none"/>
          </w:rPr>
          <w:t>20 квітня</w:t>
        </w:r>
      </w:hyperlink>
      <w:r>
        <w:rPr>
          <w:b/>
        </w:rPr>
        <w:t xml:space="preserve"> </w:t>
      </w:r>
      <w:hyperlink r:id="rId104">
        <w:r>
          <w:rPr>
            <w:rStyle w:val="InternetLink"/>
            <w:b/>
            <w:color w:val="000000"/>
            <w:u w:val="none"/>
          </w:rPr>
          <w:t>1968</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05">
        <w:r>
          <w:rPr>
            <w:rStyle w:val="InternetLink"/>
            <w:b/>
            <w:color w:val="000000"/>
            <w:u w:val="none"/>
          </w:rPr>
          <w:t>Ліберальна</w:t>
        </w:r>
      </w:hyperlink>
      <w:r>
        <w:rPr>
          <w:b/>
          <w:lang w:val="uk-UA"/>
        </w:rPr>
        <w:t xml:space="preserve"> партія</w:t>
      </w:r>
      <w:r>
        <w:rPr>
          <w:b/>
        </w:rPr>
        <w:br/>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Лестер Боулс Пірсон (23 квітня 1897, Торонто, Онтаріо  — 27 грудня 1972, в місті Оттава, Онтаріо) — канадський політик, дипломат, історик, 14-й Прем'єр-міністр Канади, лауреат нобелівської Премії Миру 1957 року за свою роль в подоланні Суецької кризи. Обраний 1948 року до Парламенту Канади від Ліберальної партії, Пірсон спочатку обіймав посаду міністра закордонних справ. У 1956 відіграв важливу дипломатичну роль у подоланні Суецької кризи, пропонуючи Генеральній Асамблеї ООН надіслати миротворчі сили для розв'язки конфлікту в регіоні. З відставкою Луї Сан-Лорана з посади прем'єр-міністра Канади у 1958, Пірсон очолив Ліберальну партію, яка в 1963 під його головуванням перемогла на федеральних виборах — він обійняв посаду прем'єр-міністра Канади та сформував свій уряд. Після федеральних виборів 1965 Пірсон повторно став прем'єр-міністром — і як керівник уряду відомий за відмову слати канадські війська до В'єтнаму.</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 xml:space="preserve"> </w:t>
      </w:r>
    </w:p>
    <w:p>
      <w:pPr>
        <w:pStyle w:val="Normal"/>
        <w:tabs>
          <w:tab w:val="clear" w:pos="708"/>
          <w:tab w:val="left" w:pos="475" w:leader="none"/>
          <w:tab w:val="left" w:pos="1842" w:leader="none"/>
          <w:tab w:val="left" w:pos="2946" w:leader="none"/>
          <w:tab w:val="left" w:pos="5999" w:leader="none"/>
          <w:tab w:val="left" w:pos="7280" w:leader="none"/>
        </w:tabs>
        <w:jc w:val="both"/>
        <w:rPr>
          <w:b/>
          <w:b/>
          <w:lang w:val="uk-UA"/>
        </w:rPr>
      </w:pPr>
      <w:r>
        <w:rPr>
          <w:b/>
          <w:lang w:val="uk-UA"/>
        </w:rPr>
        <w:t>Серед досягнень Пірсона як глави уряду відзначають такі:</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Програма державного фінансування охорони здоров'я,</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Канадська програма пенсійного забезпечення,</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Канадська програма позик для студентів,</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Прийняття нового Канадського прапора,</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Реформа Канадських Збройних Сил,</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Торгівельна угода із США щодо автомобілебудування,</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Заснування північноамериканської ракетної програми «Бомарк» у разі нападу СРСР.</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06">
        <w:r>
          <w:rPr>
            <w:rStyle w:val="InternetLink"/>
            <w:b/>
            <w:color w:val="000000"/>
            <w:u w:val="none"/>
          </w:rPr>
          <w:t>П'єр Трюдо</w:t>
        </w:r>
      </w:hyperlink>
      <w:r>
        <w:rPr>
          <w:b/>
        </w:rPr>
        <w:br/>
      </w:r>
      <w:hyperlink r:id="rId107">
        <w:r>
          <w:rPr>
            <w:rStyle w:val="InternetLink"/>
            <w:b/>
            <w:color w:val="000000"/>
            <w:u w:val="none"/>
          </w:rPr>
          <w:t>20 квітня</w:t>
        </w:r>
      </w:hyperlink>
      <w:r>
        <w:rPr>
          <w:b/>
        </w:rPr>
        <w:t xml:space="preserve"> </w:t>
      </w:r>
      <w:hyperlink r:id="rId108">
        <w:r>
          <w:rPr>
            <w:rStyle w:val="InternetLink"/>
            <w:b/>
            <w:color w:val="000000"/>
            <w:u w:val="none"/>
          </w:rPr>
          <w:t>1968</w:t>
        </w:r>
      </w:hyperlink>
      <w:r>
        <w:rPr>
          <w:b/>
        </w:rPr>
        <w:t xml:space="preserve"> — </w:t>
      </w:r>
      <w:hyperlink r:id="rId109">
        <w:r>
          <w:rPr>
            <w:rStyle w:val="InternetLink"/>
            <w:b/>
            <w:color w:val="000000"/>
            <w:u w:val="none"/>
          </w:rPr>
          <w:t>4 червня</w:t>
        </w:r>
      </w:hyperlink>
      <w:r>
        <w:rPr>
          <w:b/>
        </w:rPr>
        <w:t xml:space="preserve"> </w:t>
      </w:r>
      <w:hyperlink r:id="rId110">
        <w:r>
          <w:rPr>
            <w:rStyle w:val="InternetLink"/>
            <w:b/>
            <w:color w:val="000000"/>
            <w:u w:val="none"/>
          </w:rPr>
          <w:t>1979</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11">
        <w:r>
          <w:rPr>
            <w:rStyle w:val="InternetLink"/>
            <w:b/>
            <w:color w:val="000000"/>
            <w:u w:val="none"/>
          </w:rPr>
          <w:t>Ліберальна</w:t>
        </w:r>
      </w:hyperlink>
      <w:r>
        <w:rPr>
          <w:b/>
          <w:lang w:val="uk-UA"/>
        </w:rPr>
        <w:t xml:space="preserve"> партія</w:t>
      </w:r>
      <w:r>
        <w:rPr>
          <w:b/>
        </w:rPr>
        <w:br/>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 xml:space="preserve">П'єр Еліот Трyдо (18 жовтня 1919, Монреаль — †28 вересня 2000, Монреаль) — прем'єр-міністр Канади з 20 квітня 1968 до 3 червня 1979 і з 3 березня 1980 до 30 червня 1984. Раніше — лідер Ліберальної партії Канади. П'єр Трюдо вважається «батьком» сучасної Канади — зокрема її двомовності, </w:t>
      </w:r>
      <w:r>
        <w:rPr>
          <w:b/>
          <w:u w:val="single"/>
          <w:lang w:val="uk-UA"/>
        </w:rPr>
        <w:t>безкоштовної системи медичного забезпечення</w:t>
      </w:r>
      <w:r>
        <w:rPr>
          <w:lang w:val="uk-UA"/>
        </w:rPr>
        <w:t xml:space="preserve"> та політики мультикультуралізму. Корінний квебекуа, він одначе активно боровся проти квебекського сепаратизму: його рішуча позиція з цього питання — це один із чинників, що сприяв поразці сепаратистів під час референдуму 1980 року щодо суверенітету Квебеку. П'єр Еліот Трюдо народився народився 18 жовтня 1919 року в місті Утремон (тепер — частина Монреалю). Його батько, Жозеф Шарль Еміль Трюдо, був багатим квебецьким бізнесменом. Мати, Ґрейс Еліот (Grace Elliott), шотландка за походженням, походила із заможної англо-канадської родини. П'єр з дитинства бездоганно володів французькою та англійською мовами. Здобув освіту в Монреальскому університеті, Гарварді, Лондонській школі економіки, Паризькому університеті, де вивчав право, економіку і політологію. У 1932 році Трюдо вступає до Коледжу Бребеф, елітного франко-канадського навчального закладу. Єзуїти, що заснували коледж у 1928, виховували учнів у дусі католицизму і квебецького націоналізму. Молодий Трюдо поділяв ці погляди. Зокрема, дослідники Макс і Монік Немні знайшли його записи від 1936 року, де він мріє, як у 1976 стане «на чолі переможної армії», що здобуде незалежність Квебеку, утворивши католицьку франкомовну державу Він також написав студентську п'єсу, де головним героєм виступав чесний франко-канадський бізнесмен, а антигероєм — підступний випускний «університету Мак Кіл» (натяк на престижний англомовний Університет Макгілла), і сам зіграв головну «негативну» роль. Посмертні дослідження архіву Трюдо дозволяють припустити, що він ймовірно брав участь у підпільній групі, яка мріяла про повстання з метою перетворення провінції Квебек на франкомовну католицьку державу. Трюдо не залишав патріотичних і націоналістичних переконань і під час навчання у Монреальському університеті. Чимало його друзів були активістами Канадського народного блоку — націоналістичної франко-каданської партії, що виступала проти призову до війська та проти участі Канади у Другій світовій війні. Добрий оратор, Трюдо виступав на підтримку Блоку і його політики. Погляди Трюдо почали мінятися під час навчання у Гарварді, Лондонській школі економіки та Паризькому університеті, а також під час його подорожі навколо світу. Познайомившись з новими для себе культурами, реаліями та інтелектуальними течіями, він почав шукати інші концепції справедливості. Це наблизило його до більш лівих течій. Попри такий «ідеологічний ссув», Трюдо на ціле життя залишився щирим католиком і чи не щонеділі ходив до церкви. У Гарварді він обрав темою своєї дисертації проблему співвідношення комунізму і християнства. Він стає переконаним прихильником кейнсіанської економіки значною мірою завдяки впливу своїх викладачів — Йозефа Шумпетера і Джона Кеннета Ґелбрейта в Гарварді і Гарольда Ласкі в Лондоні. У Парижі на його інтелектуальне становлення також вплинули персоналізм Еммануеля Муньє і книга Бердяєва «Про рабство і свободу людини. Досвід персоналістичної філософії». В 1951 р. відвідав Радянський Союз, внаслідок чого йому деякий час був заборонений в'їзд у в охоплені духом маккартизму Сполучені Штати. Крім того, в ФБР за особистим розпорядженням Едгара Гувера на нього збиралося досьє. Коли після смерті Трюдо в 2000 воно було розсекречене, виявилося, що воно являє собою 161-сторінкову справу, в якій трапляються газетні матеріали, які називають Трюдо «радикальним соціалістом» і «канадським Кастро».</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Через ліві симпатії молодого Трюдо, йому тричі відмовляли в можливості викладати в Монреальскому університеті за розпорядженням прем'єр-міністра Квебеку Моріса Дюплессі, який відзначався крайнім антикомунізмом. Трюдо виступав із засудженням авторитарних методів і клерикалізму Дюплессі на сторінках журналу «Сіте Лібре». Він відіграв важливу роль у підготовці процесу «Тихої революції», яка обмежила у Квебеку всевладдя католицької церкви і консервативні порядки та внаслідок якої була запроваджена система соціального забезпечення.</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У 1961—1965 роках працював ад'юнкт-професором права в Монреальському університеті.</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Після повернення 1949 року до Канади почав кар'єру адвоката і профспілкового діяча у Квебеці. У 1949—1951 роках короткий час пропрацював в Оттаві в апараті ліберального прем'єр-міністра Луї Сен-Лорана в якості радника з економік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Його популярність як поборника громадянських свобод зросла після участі в якості юрисконсультанта ряду профспілок в страйках шахтарів на азбестових кар'єрах у Квебеку в 1949 році. Він відобразив цю подію у виданій в 1956 році книзі «La grève de l'amiante», в якій розглядав страйк як ключову подію Квебецької історії, що поклала початок опору традиційній франкоканадській еліті і англомовної буржуазії, які тривалий час контролювали провінцію. Пізніше узяв участь у кампанії оновлення Ліберальної партії Квебеку, яка в 1960 році перемогла консерваторів на виборах у провінції.</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Спочатку, залишаючись при соціал-демократичних цінностях, був близький до ряду інтелектуалів з Федерації кооперативної співдружності (у тому число до Френка Скотта, Юджина Форса, Майкла Олівера і Чарльза Тейлора) в 1950-х роках був членом цієї партії лівого спрямування. Однак, ставши політиком федерального рівня, Трюдо пов'язав свою політичну долю не з заснованою на базі останньої Новою демократичною партією (НДП), а з Ліберальною партією. Це було пов'язано з тим, що Трюдо сумнівався в успішності залучення голосів франко-канадців Томмі Дугласом, а отже, і в можливостях НДП сформувати федеральний уряд. Крім того, у нього були розбіжності з позиція НДП в питанні існування «двох націй» у Канаді. Трюдо був принциповим прихильником федералізму і противником підігрівання націоналізму серед квебекців, підтримуючи разом з тим ідею автономії для рідної провінції.</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На виборах 1963 р. Трюдо ще підтримував недавно організовану Нову демократичну партію, але в 1965 р. вступив до Ліберальної партії разом з двома однодумцями, Жераром Пелетьє і Жаном Маршаном, маючи намір реформувати її зсередини. Навіть вступивши до Ліберальної партії, він продовжував критикувати окремі аспекти політичного курсу ліберального кабінету Лестера Пірсона — наприклад, розміщення в Канаді американських ракет «Бомарк» з ядерними зарядам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В 1967 році Трюдо стає міністром юстиції й генеральним прокурором. Він використовував своє становище як трибуну для дискусії з квебецьким прем'єром Джонсоном, який вимагав надання особливого статусу провінції.</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У квітні 1968 року після відставки Пірсона Трюдо був обраний лідером Ліберальної партії голосами 51 % делегатів партійного з'їзду і очолив уряд. У тому ж році на федеральних виборах Трюдо протистояли сильні конкуренти — Роберт Стенфілд від консерваторів і Томмі Дуглас від соціалістичної НДП. Однак Ліберальна партія зуміла отримати більше 45 % голосів виборців і абсолютну більшість палати громад, виступає під гаслами «Справедливого суспільства» (в дусі Держави загального добробуту) на хвилі загальної «трюдоманії».</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Уряд Трюдо вживав заходів для вирішення квебекського питання: в 1969 році був прийнятий закон про рівність англійської та французької мов на федеральному рівні, який передбачав застосування двомовності в районах, де число мовців другої мови перевищувало 10 %, а також вивчення французької мови чиновниками. Але цей закон не задовольнив квебецьких сепаратистів, до того ж ним були незадоволені англомовні провінції, особливо на заході країн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В результаті радикальний Фронт визволення Квебеку провів ряд терактів і викрадення відомих осіб, зокрема, був викрадений і вбитий міністр праці П'єр Ляпорт. Уряд був змушений ввести воєнний стан і направити в Квебек війська. Почалися масові арешти, під час яких затримувалися не тільки справжні екстремісти, а й просто «підозрілі» громадяни. Громадянські свободи були обмежені. Надзвичайний стан, введений в результаті «Жовтневої кризи», було відмінено тільки в 1971 році. Сепаратизм був придушений, але в результаті жорстких дій канадського уряду і масових арештів, ідея відділення Квебеку від Канади отримала в провінції багато нових прихильників. В 1980 році сепаратисти організували Референдум щодо відділення Квебеку, але зазнали поразки.</w:t>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Трюдо був переконаним прихильником соціал-лібералізму, він скасував страти, легалізував аборти, припинив переслідування гомосексуалів, спростив процедури розлучень. В умови значного зростання інфляції і безробіття на рубежі 1960–1970 років — років кабінет Трюдо намагався домогтися стабілізації цін і умовити профспілки стримати вимоги про підвищення зарплати, проте профспілки відмовилися співпрацювати з урядовими легальними комісіями щодо цін і доходів. З іншого боку, кабінет Трюдо здійснив важливі соціальні перетворення, включаючи звільнення від сплати податків осіб з низькими доходами, підвищення пенсій і допомог з врахування інфляції, організації громадських робіт. В умовах економічної кризи 1974–1975 років уряд Трюдо ввів у 1975 році контроль над цінами на ряд продуктів харчування та бензин і доходами, який діяв до 1978 року. З метою забезпечення нового курсу в енергетичній політиці була заснована державна компанія «Петро-Канада». В 1972 році партія Трюдо опинилася в меншості в парламенті, проте завдяки зовнішній підтримці Нової демократичної партії залишалася в якості «уряду меншості». У травні 1974 року недовіра до уряду, висловлена палатою громад у зв'язку з негативним результатом голосування за проект бюджету, привела до чергових виборів, на яких Ліберальна партія отримала 141 з 264 місць у нижній палаті. У підсумку, ліберали перебували при владі аж до поразки на виборах у травні 1979 року. Трюдо вже збирався йти в відставку з внутрішньопартійних постів, але успіх його політичних опонентів був нестійким. У грудні 1979 року Консервативний уряд Джо Кларка зазнав поразки в ході парламентського голосування за бюджет. На виборах у лютому 1980 року Ліберальна партія взяла гору над Прогресивно-Консервативною.</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Знову ставши прем'єр-міністром, Трюдо залишався на цій посаді наступні чотири роки. В 1982 року він виступив ініціатором змін у федеральний Конституції з метою покласти край повноваженням британського парламенту. Результатом став Конституційний акт 1982, який, будучи затвердженим британським парламентом в якості складової Акту про Канаду, означав пріоритет канадської Конституції і формально забезпечував повний суверенітет Канади. Зіткнувшись з консервативною опозицією, Трюдо мобілізував лобістські групи на підтримку Хартії прав і свобод, як частини Конституції. Крім того, опозиція, пов'язана з компаніями, які видобували нафту в Західній Канаді, була незадоволена Національною енергетичною програмою, впроваджуваною урядом Трюдо з метою захистити канадського споживача від різких перепадів світових цін на нафту.</w:t>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В червні 1984 року Трюдо пішов у відставку з поста прем'єр-міністра і лідера партії, після чого до кінця життя займався юридичною практикою.</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Трюдо проводив сміливу і незалежну зовнішню політику. Наприклад, на Різдво 1969 року, в розпал протестів проти війни США у В'єтнамі прем'єр-міністр, який раніше особисто брав участь в антивоєнних маршах, офіційно прийняв себе в Кабінеті відомих противників цієї агресії — знаменитих Джона Леннона та Йоко Оно. А в 1976 році першим із західних політиків відвідав Кубу, незважаючи на протести американських офіційних осіб. В 1971 році здійснив візит до СРСР і приймав у Канаді Олексія Косигіна. Крім того, він розвивав зв'язки з Китайською Народною Республікою, з якою встановив дипломатичні відносин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В 1970 році у була оприлюднена Біла книга «Зовнішня політика для канадців», у якій викладалися основні концепції уряду Трюдо щодо зменшення залежності країни від США у військово-політичному і економічному плані. Трюдо наполовину скоротив канадську участь в НАТО, вивів Канадські війська з «ударних ядерних сил» НАТО в Європі і до 1972 року ліквідував бази американських ракет «Бомарк» на канадській території. У торговельній сфері його уряд прагнув до «третьої альтернативи», яка передбачала, в першу чергу, розширення обороту із Західною Європою.</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12">
        <w:r>
          <w:rPr>
            <w:rStyle w:val="InternetLink"/>
            <w:b/>
            <w:color w:val="000000"/>
            <w:u w:val="none"/>
          </w:rPr>
          <w:t>Джо Кларк</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13">
        <w:r>
          <w:rPr>
            <w:rStyle w:val="InternetLink"/>
            <w:b/>
            <w:color w:val="000000"/>
            <w:u w:val="none"/>
          </w:rPr>
          <w:t>4 червня</w:t>
        </w:r>
      </w:hyperlink>
      <w:r>
        <w:rPr>
          <w:b/>
        </w:rPr>
        <w:t xml:space="preserve"> </w:t>
      </w:r>
      <w:hyperlink r:id="rId114">
        <w:r>
          <w:rPr>
            <w:rStyle w:val="InternetLink"/>
            <w:b/>
            <w:color w:val="000000"/>
            <w:u w:val="none"/>
          </w:rPr>
          <w:t>1979</w:t>
        </w:r>
      </w:hyperlink>
      <w:r>
        <w:rPr>
          <w:b/>
        </w:rPr>
        <w:t xml:space="preserve"> — </w:t>
      </w:r>
      <w:hyperlink r:id="rId115">
        <w:r>
          <w:rPr>
            <w:rStyle w:val="InternetLink"/>
            <w:b/>
            <w:color w:val="000000"/>
            <w:u w:val="none"/>
          </w:rPr>
          <w:t>3 березня</w:t>
        </w:r>
      </w:hyperlink>
      <w:r>
        <w:rPr>
          <w:b/>
        </w:rPr>
        <w:t xml:space="preserve"> </w:t>
      </w:r>
      <w:hyperlink r:id="rId116">
        <w:r>
          <w:rPr>
            <w:rStyle w:val="InternetLink"/>
            <w:b/>
            <w:color w:val="000000"/>
            <w:u w:val="none"/>
          </w:rPr>
          <w:t>1980</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Прогресивно-консервативн</w:t>
      </w:r>
      <w:r>
        <w:rPr>
          <w:b/>
          <w:lang w:val="uk-UA"/>
        </w:rPr>
        <w:t>а партія</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 xml:space="preserve">Чарльз Джозеф Кларк (народ. 5 червня 1939 року, Хай-Рівер, Альберта, Канада) — канадський державний і політичний діяч. Закінчив </w:t>
      </w:r>
      <w:r>
        <w:rPr>
          <w:b/>
          <w:lang w:val="uk-UA"/>
        </w:rPr>
        <w:t>юридичний факультет</w:t>
      </w:r>
      <w:r>
        <w:rPr>
          <w:lang w:val="uk-UA"/>
        </w:rPr>
        <w:t xml:space="preserve"> Університету провінції Альберта і Долхаузський університет, відповідно отримав ступені бакалавра політичних наук і магістра політичних наук у 1973 році. У тому ж році одружився з Морін Мактір, разом виховують доньку Еллен. Працював журналістом в газеті «Едмонтон джорнел», «Калагарі геральд», агентстві Канадіан Прес, телекомпанії Сі-бі-сі. У 1967 році був спеціальним помічником Деві Фултона, у період з 1967—1970 виконавчий помічник Роберта Стенфілда. 1993—1998 професор, консультант, читав курс політичних наук в Університеті провинції Альберта. З 1972 року — член Палати общин федерального парламенту Канади. Джо Кларк двічі обирався лідером Прогресивно-консервативної партії: з 1976 по 1983 і з 1998 по 2003. 22 лютого 1976 року — 3 червня 1979 року — Лідер офіційної опозиції. 6 квітня 1979 року — 2 березня 1980 року — Прем'єр-міністр Канади. 3 березня 1980 року — 1 лютого 1983 року — Лідер офіційної опозиції. 17 вересня 1984 року  — 20 квітня 1991 року  — Державний секретар з іноземних справ. З 13 по 26 лютого 1985 року — виконуючий обов'язки Міністра оборони Канади. З 18 грудня 1988 року по 29 січня 1989 року — виконуючий обов'язки Міністра юстиції і Генерального прокурора Канади. 21 квітня 1991 року — 24 червня 1993 року — Голова Таємної ради Королеви для Канади і відповідальний Міністр з конституційних справ.</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17">
        <w:r>
          <w:rPr>
            <w:rStyle w:val="InternetLink"/>
            <w:b/>
            <w:color w:val="000000"/>
            <w:u w:val="none"/>
          </w:rPr>
          <w:t>П'єр Трюдо</w:t>
        </w:r>
      </w:hyperlink>
      <w:r>
        <w:rPr>
          <w:b/>
        </w:rPr>
        <w:br/>
      </w:r>
      <w:hyperlink r:id="rId118">
        <w:r>
          <w:rPr>
            <w:rStyle w:val="InternetLink"/>
            <w:b/>
            <w:color w:val="000000"/>
            <w:u w:val="none"/>
          </w:rPr>
          <w:t>3 березня</w:t>
        </w:r>
      </w:hyperlink>
      <w:r>
        <w:rPr>
          <w:b/>
        </w:rPr>
        <w:t xml:space="preserve"> </w:t>
      </w:r>
      <w:hyperlink r:id="rId119">
        <w:r>
          <w:rPr>
            <w:rStyle w:val="InternetLink"/>
            <w:b/>
            <w:color w:val="000000"/>
            <w:u w:val="none"/>
          </w:rPr>
          <w:t>1980</w:t>
        </w:r>
      </w:hyperlink>
      <w:r>
        <w:rPr>
          <w:b/>
        </w:rPr>
        <w:t xml:space="preserve"> — </w:t>
      </w:r>
      <w:hyperlink r:id="rId120">
        <w:r>
          <w:rPr>
            <w:rStyle w:val="InternetLink"/>
            <w:b/>
            <w:color w:val="000000"/>
            <w:u w:val="none"/>
          </w:rPr>
          <w:t>30 червня</w:t>
        </w:r>
      </w:hyperlink>
      <w:r>
        <w:rPr>
          <w:b/>
        </w:rPr>
        <w:t xml:space="preserve"> </w:t>
      </w:r>
      <w:hyperlink r:id="rId121">
        <w:r>
          <w:rPr>
            <w:rStyle w:val="InternetLink"/>
            <w:b/>
            <w:color w:val="000000"/>
            <w:u w:val="none"/>
          </w:rPr>
          <w:t>1984</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22">
        <w:r>
          <w:rPr>
            <w:rStyle w:val="InternetLink"/>
            <w:b/>
            <w:color w:val="000000"/>
            <w:u w:val="none"/>
          </w:rPr>
          <w:t>Ліберальна</w:t>
        </w:r>
      </w:hyperlink>
      <w:r>
        <w:rPr>
          <w:b/>
          <w:lang w:val="uk-UA"/>
        </w:rPr>
        <w:t xml:space="preserve"> партія</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123">
        <w:r>
          <w:rPr>
            <w:rStyle w:val="InternetLink"/>
            <w:b/>
            <w:color w:val="000000"/>
            <w:u w:val="none"/>
          </w:rPr>
          <w:t>Джон Тернер</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124">
        <w:r>
          <w:rPr>
            <w:rStyle w:val="InternetLink"/>
            <w:b/>
            <w:color w:val="000000"/>
            <w:u w:val="none"/>
          </w:rPr>
          <w:t>30 червня</w:t>
        </w:r>
      </w:hyperlink>
      <w:r>
        <w:rPr>
          <w:b/>
        </w:rPr>
        <w:t xml:space="preserve"> </w:t>
      </w:r>
      <w:hyperlink r:id="rId125">
        <w:r>
          <w:rPr>
            <w:rStyle w:val="InternetLink"/>
            <w:b/>
            <w:color w:val="000000"/>
            <w:u w:val="none"/>
          </w:rPr>
          <w:t>1984</w:t>
        </w:r>
      </w:hyperlink>
      <w:r>
        <w:rPr>
          <w:b/>
        </w:rPr>
        <w:t xml:space="preserve"> — </w:t>
      </w:r>
      <w:hyperlink r:id="rId126">
        <w:r>
          <w:rPr>
            <w:rStyle w:val="InternetLink"/>
            <w:b/>
            <w:color w:val="000000"/>
            <w:u w:val="none"/>
          </w:rPr>
          <w:t>17 вересня</w:t>
        </w:r>
      </w:hyperlink>
      <w:r>
        <w:rPr>
          <w:b/>
        </w:rPr>
        <w:t xml:space="preserve"> </w:t>
      </w:r>
      <w:hyperlink r:id="rId127">
        <w:r>
          <w:rPr>
            <w:rStyle w:val="InternetLink"/>
            <w:b/>
            <w:color w:val="000000"/>
            <w:u w:val="none"/>
          </w:rPr>
          <w:t>1984</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128">
        <w:r>
          <w:rPr>
            <w:rStyle w:val="InternetLink"/>
            <w:b/>
            <w:color w:val="000000"/>
            <w:u w:val="none"/>
            <w:lang w:val="uk-UA"/>
          </w:rPr>
          <w:t>Ліберальна</w:t>
        </w:r>
      </w:hyperlink>
      <w:r>
        <w:rPr>
          <w:b/>
          <w:lang w:val="uk-UA"/>
        </w:rPr>
        <w:t xml:space="preserve"> партія</w:t>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Джон Тернер (7 червня 1929, Ричмонд (передмістя Лондона), Англія  — адвокат, 17-й Прем'єр-міністр Канади 30 червня 1984 — 17 вересня 1984. 1962 року Тернера обрано до парламенту від Ліберальної партії Канади, Тернер працював у Кабінеті міністрів Пірсона. 1965 до 1967 міністр без портфеля. 1965 до 1967 міністр споживання і корпоративних справ. Тернер змагався за головування в партії у 1968, програв П'єру Трюдо. Тернер працював в Кабінеті Трюдо:</w:t>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1968 до 1972 міністр юстиції. 1972 до 1975 Міністр фінансів. 1975 року Тернер пішов у відставку, ставши корпоративним адвокатом. Після відставки П'єра Трюдо з посади Прем'єр-міністра Канади в 1984 році, Тернер повернувся до політики, очоливши Ліберальну партію Канади. У 1984 і 1989 р. Тернер програв федеральні вибори Браяну Малруні від Консервативної партії Канад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Тернер був лідером Офіційної Опозиції в канадському парламенті до 1990. Пішов у відставку з посади голови Ліберальної партії Канади у 1990 і став адвокатом.Тернер очолював Канадський Моніторинговий Комітет під час Виборів Президента України 2004.</w:t>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129">
        <w:r>
          <w:rPr>
            <w:rStyle w:val="InternetLink"/>
            <w:b/>
            <w:color w:val="000000"/>
            <w:u w:val="none"/>
          </w:rPr>
          <w:t>Мартін Браян Малруні</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130">
        <w:r>
          <w:rPr>
            <w:rStyle w:val="InternetLink"/>
            <w:b/>
            <w:color w:val="000000"/>
            <w:u w:val="none"/>
          </w:rPr>
          <w:t>17 вересня</w:t>
        </w:r>
      </w:hyperlink>
      <w:r>
        <w:rPr>
          <w:b/>
        </w:rPr>
        <w:t xml:space="preserve"> </w:t>
      </w:r>
      <w:hyperlink r:id="rId131">
        <w:r>
          <w:rPr>
            <w:rStyle w:val="InternetLink"/>
            <w:b/>
            <w:color w:val="000000"/>
            <w:u w:val="none"/>
          </w:rPr>
          <w:t>1984</w:t>
        </w:r>
      </w:hyperlink>
      <w:r>
        <w:rPr>
          <w:b/>
        </w:rPr>
        <w:t xml:space="preserve"> — </w:t>
      </w:r>
      <w:hyperlink r:id="rId132">
        <w:r>
          <w:rPr>
            <w:rStyle w:val="InternetLink"/>
            <w:b/>
            <w:color w:val="000000"/>
            <w:u w:val="none"/>
          </w:rPr>
          <w:t>25 червня</w:t>
        </w:r>
      </w:hyperlink>
      <w:r>
        <w:rPr>
          <w:b/>
        </w:rPr>
        <w:t xml:space="preserve"> </w:t>
      </w:r>
      <w:hyperlink r:id="rId133">
        <w:r>
          <w:rPr>
            <w:rStyle w:val="InternetLink"/>
            <w:b/>
            <w:color w:val="000000"/>
            <w:u w:val="none"/>
          </w:rPr>
          <w:t>1993</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Прогресивно-консервативна</w:t>
      </w:r>
      <w:r>
        <w:rPr>
          <w:b/>
          <w:lang w:val="uk-UA"/>
        </w:rPr>
        <w:t xml:space="preserve"> партія</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34">
        <w:r>
          <w:rPr>
            <w:rStyle w:val="InternetLink"/>
            <w:b/>
            <w:color w:val="000000"/>
            <w:u w:val="none"/>
          </w:rPr>
          <w:t>Кім Кемпбелл</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35">
        <w:r>
          <w:rPr>
            <w:rStyle w:val="InternetLink"/>
            <w:b/>
            <w:color w:val="000000"/>
            <w:u w:val="none"/>
          </w:rPr>
          <w:t>25 червня</w:t>
        </w:r>
      </w:hyperlink>
      <w:r>
        <w:rPr>
          <w:b/>
        </w:rPr>
        <w:t xml:space="preserve"> </w:t>
      </w:r>
      <w:hyperlink r:id="rId136">
        <w:r>
          <w:rPr>
            <w:rStyle w:val="InternetLink"/>
            <w:b/>
            <w:color w:val="000000"/>
            <w:u w:val="none"/>
          </w:rPr>
          <w:t>1993</w:t>
        </w:r>
      </w:hyperlink>
      <w:r>
        <w:rPr>
          <w:b/>
        </w:rPr>
        <w:t xml:space="preserve"> — </w:t>
      </w:r>
      <w:hyperlink r:id="rId137">
        <w:r>
          <w:rPr>
            <w:rStyle w:val="InternetLink"/>
            <w:b/>
            <w:color w:val="000000"/>
            <w:u w:val="none"/>
          </w:rPr>
          <w:t>4 листопада</w:t>
        </w:r>
      </w:hyperlink>
      <w:r>
        <w:rPr>
          <w:b/>
        </w:rPr>
        <w:t xml:space="preserve"> </w:t>
      </w:r>
      <w:hyperlink r:id="rId138">
        <w:r>
          <w:rPr>
            <w:rStyle w:val="InternetLink"/>
            <w:b/>
            <w:color w:val="000000"/>
            <w:u w:val="none"/>
          </w:rPr>
          <w:t>1993</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Прогресивно-консервативна</w:t>
      </w:r>
      <w:r>
        <w:rPr>
          <w:b/>
          <w:lang w:val="uk-UA"/>
        </w:rPr>
        <w:t xml:space="preserve"> партія</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Авріл Федра Даглас «Кім» Кемпбелл 10 березня 1947, Порт-Альберні, Британська Колумбія—   19-й Прем'єр-міністр Канади, перша жінка на цій посаді. За фахом адвокат.</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139">
        <w:r>
          <w:rPr>
            <w:rStyle w:val="InternetLink"/>
            <w:b/>
            <w:color w:val="000000"/>
            <w:u w:val="none"/>
          </w:rPr>
          <w:t>Жан Кретьєн</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hyperlink r:id="rId140">
        <w:r>
          <w:rPr>
            <w:rStyle w:val="InternetLink"/>
            <w:b/>
            <w:color w:val="000000"/>
            <w:u w:val="none"/>
          </w:rPr>
          <w:t>4 листопада</w:t>
        </w:r>
      </w:hyperlink>
      <w:r>
        <w:rPr>
          <w:b/>
        </w:rPr>
        <w:t xml:space="preserve"> </w:t>
      </w:r>
      <w:hyperlink r:id="rId141">
        <w:r>
          <w:rPr>
            <w:rStyle w:val="InternetLink"/>
            <w:b/>
            <w:color w:val="000000"/>
            <w:u w:val="none"/>
          </w:rPr>
          <w:t>1993</w:t>
        </w:r>
      </w:hyperlink>
      <w:r>
        <w:rPr>
          <w:b/>
        </w:rPr>
        <w:t xml:space="preserve"> — </w:t>
      </w:r>
      <w:hyperlink r:id="rId142">
        <w:r>
          <w:rPr>
            <w:rStyle w:val="InternetLink"/>
            <w:b/>
            <w:color w:val="000000"/>
            <w:u w:val="none"/>
          </w:rPr>
          <w:t>12 грудня</w:t>
        </w:r>
      </w:hyperlink>
      <w:r>
        <w:rPr>
          <w:b/>
        </w:rPr>
        <w:t xml:space="preserve"> </w:t>
      </w:r>
      <w:hyperlink r:id="rId143">
        <w:r>
          <w:rPr>
            <w:rStyle w:val="InternetLink"/>
            <w:b/>
            <w:color w:val="000000"/>
            <w:u w:val="none"/>
          </w:rPr>
          <w:t>2003</w:t>
        </w:r>
      </w:hyperlink>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pPr>
      <w:hyperlink r:id="rId144">
        <w:r>
          <w:rPr>
            <w:rStyle w:val="InternetLink"/>
            <w:b/>
            <w:color w:val="000000"/>
            <w:u w:val="none"/>
            <w:lang w:val="uk-UA"/>
          </w:rPr>
          <w:t>Ліберальна</w:t>
        </w:r>
      </w:hyperlink>
      <w:r>
        <w:rPr>
          <w:b/>
          <w:lang w:val="uk-UA"/>
        </w:rPr>
        <w:t xml:space="preserve"> партія</w:t>
      </w:r>
    </w:p>
    <w:p>
      <w:pPr>
        <w:pStyle w:val="Normal"/>
        <w:tabs>
          <w:tab w:val="clear" w:pos="708"/>
          <w:tab w:val="left" w:pos="475" w:leader="none"/>
          <w:tab w:val="left" w:pos="1842" w:leader="none"/>
          <w:tab w:val="left" w:pos="2946" w:leader="none"/>
          <w:tab w:val="left" w:pos="5999" w:leader="none"/>
          <w:tab w:val="left" w:pos="7280" w:leader="none"/>
        </w:tabs>
        <w:ind w:left="360" w:hanging="0"/>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pPr>
      <w:r>
        <w:rPr>
          <w:lang w:val="uk-UA"/>
        </w:rPr>
        <w:t>Жозеф Жак Жан Кретьєн (11 січня 1934, Шавініган, Квебек  — адвокат, і 20-й Прем'єр-міністр Канади. 1962 року Жана Кретьєна обрано до Палати громад Канади як депутата від Ліберальної партії Канади.</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Кретьєн працював у Кабінеті Пірсона:</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1965 молодшим міністром для Прем'єр-міністра;</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1966 молодшим міністром для міністра фінансів;</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1968 міністром народного доходу (податків).</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Кретьєн працював у Кабінеті П'єра Трюдо:</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1968 міністром народного доходу (податків);</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1968 до 1974 міністром відповідальним за індіанські справи і розвиток канадської Півночі;</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1974 до 1976 президентом Державної скарбниці;</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1976 до 1979 Міністром фінансів.</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1980 Міністром юстиції</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1982 Міністром енергії, гірничих справ і ресурсів.</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Кретьєн активно боровся проти квебекського сепаратизму: його рішуча позиція з цього питання — чинник сприяючий поразці сувереністів під час референдуму 1980 року щодо суверенітету Квебеку. Після того як Прем'єр-міністр Канади П'єр Трюдо пішов у відставку в році 1984 Кретьєн став суперником Джона Тернера на керівника Ліберальної партії — та програв йому на З'їзді Ліберальної партії у 1984. У Кабінеті Джона Тернера став Заступником Прем'єр-міністра' у 1984. У році 1986 Кретьєн пішов у відставку: став членом Рада директорів всеканадської «Пауер-Корпорейшн» (англ. Power Corporation of Canada), Банку «Торонто-Домініон»  і ВАТ «Брік-Вергаус». Кретьєн повернувся у велику політику і став лідером Ліберальної партії Канади після її З'їзду у 1990. У році 1993 Ліберальна партія перемогла на федеральних виборах, створила уряд, — і Кретьєн зайняв посаду прем'єр-міністра Канади. На федеральних виборах 1997 і 2000 років партія Кретьєна знову здобула більшість голосів і формувала уряд Канади.У році 1995 уряд Кретьєна переміг квебекських сувереністів у другому референдум щодо суверенітету Квебеку.</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45">
        <w:r>
          <w:rPr>
            <w:rStyle w:val="InternetLink"/>
            <w:b/>
            <w:color w:val="000000"/>
            <w:u w:val="none"/>
          </w:rPr>
          <w:t>Пол Мартін</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46">
        <w:r>
          <w:rPr>
            <w:rStyle w:val="InternetLink"/>
            <w:b/>
            <w:color w:val="000000"/>
            <w:u w:val="none"/>
            <w:lang w:val="uk-UA"/>
          </w:rPr>
          <w:t>12 грудня</w:t>
        </w:r>
      </w:hyperlink>
      <w:r>
        <w:rPr>
          <w:b/>
          <w:lang w:val="uk-UA"/>
        </w:rPr>
        <w:t xml:space="preserve"> </w:t>
      </w:r>
      <w:hyperlink r:id="rId147">
        <w:r>
          <w:rPr>
            <w:rStyle w:val="InternetLink"/>
            <w:b/>
            <w:color w:val="000000"/>
            <w:u w:val="none"/>
            <w:lang w:val="uk-UA"/>
          </w:rPr>
          <w:t>2003</w:t>
        </w:r>
      </w:hyperlink>
      <w:r>
        <w:rPr>
          <w:b/>
          <w:lang w:val="uk-UA"/>
        </w:rPr>
        <w:t xml:space="preserve"> — </w:t>
      </w:r>
      <w:hyperlink r:id="rId148">
        <w:r>
          <w:rPr>
            <w:rStyle w:val="InternetLink"/>
            <w:b/>
            <w:color w:val="000000"/>
            <w:u w:val="none"/>
            <w:lang w:val="uk-UA"/>
          </w:rPr>
          <w:t>6 лютого</w:t>
        </w:r>
      </w:hyperlink>
      <w:r>
        <w:rPr>
          <w:b/>
          <w:lang w:val="uk-UA"/>
        </w:rPr>
        <w:t xml:space="preserve"> </w:t>
      </w:r>
      <w:hyperlink r:id="rId149">
        <w:r>
          <w:rPr>
            <w:rStyle w:val="InternetLink"/>
            <w:b/>
            <w:color w:val="000000"/>
            <w:u w:val="none"/>
            <w:lang w:val="uk-UA"/>
          </w:rPr>
          <w:t>2006</w:t>
        </w:r>
      </w:hyperlink>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50">
        <w:r>
          <w:rPr>
            <w:rStyle w:val="InternetLink"/>
            <w:b/>
            <w:color w:val="000000"/>
            <w:u w:val="none"/>
            <w:lang w:val="uk-UA"/>
          </w:rPr>
          <w:t>Ліберальна</w:t>
        </w:r>
      </w:hyperlink>
      <w:r>
        <w:rPr>
          <w:b/>
          <w:lang w:val="uk-UA"/>
        </w:rPr>
        <w:t xml:space="preserve"> партія</w:t>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t>Пол Едгар Філі́п Мартін (28 серпня 1938, Віндзор, Онтаріо) — канадський політик та бізнесмен, колишній лідер Ліберальної партії Канади та міністр фінансів, прем'єр-міністр з 12 грудня 2003 до 6 лютого 2006.</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51">
        <w:r>
          <w:rPr>
            <w:rStyle w:val="InternetLink"/>
            <w:b/>
            <w:color w:val="000000"/>
            <w:u w:val="none"/>
          </w:rPr>
          <w:t>Стівен Гарпер</w:t>
        </w:r>
      </w:hyperlink>
      <w:r>
        <w:rPr>
          <w:b/>
        </w:rPr>
        <w:tab/>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rPr>
        <w:t xml:space="preserve">з </w:t>
      </w:r>
      <w:hyperlink r:id="rId152">
        <w:r>
          <w:rPr>
            <w:rStyle w:val="InternetLink"/>
            <w:b/>
            <w:color w:val="000000"/>
            <w:u w:val="none"/>
          </w:rPr>
          <w:t>6 лютого</w:t>
        </w:r>
      </w:hyperlink>
      <w:r>
        <w:rPr>
          <w:b/>
        </w:rPr>
        <w:t xml:space="preserve"> </w:t>
      </w:r>
      <w:hyperlink r:id="rId153">
        <w:r>
          <w:rPr>
            <w:rStyle w:val="InternetLink"/>
            <w:b/>
            <w:color w:val="000000"/>
            <w:u w:val="none"/>
          </w:rPr>
          <w:t>2006</w:t>
        </w:r>
      </w:hyperlink>
      <w:r>
        <w:rPr>
          <w:b/>
        </w:rPr>
        <w:tab/>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hyperlink r:id="rId154">
        <w:r>
          <w:rPr>
            <w:rStyle w:val="InternetLink"/>
            <w:b/>
            <w:color w:val="000000"/>
            <w:u w:val="none"/>
          </w:rPr>
          <w:t>Консервативна</w:t>
        </w:r>
      </w:hyperlink>
      <w:r>
        <w:rPr>
          <w:b/>
          <w:lang w:val="uk-UA"/>
        </w:rPr>
        <w:t xml:space="preserve"> партія</w:t>
      </w:r>
      <w:r>
        <w:rPr>
          <w:b/>
        </w:rPr>
        <w:tab/>
      </w:r>
    </w:p>
    <w:p>
      <w:pPr>
        <w:pStyle w:val="Normal"/>
        <w:tabs>
          <w:tab w:val="clear" w:pos="708"/>
          <w:tab w:val="left" w:pos="475" w:leader="none"/>
          <w:tab w:val="left" w:pos="1842" w:leader="none"/>
          <w:tab w:val="left" w:pos="2946" w:leader="none"/>
          <w:tab w:val="left" w:pos="5999" w:leader="none"/>
          <w:tab w:val="left" w:pos="7280" w:leader="none"/>
        </w:tabs>
        <w:jc w:val="center"/>
        <w:rPr>
          <w:b/>
          <w:b/>
          <w:lang w:val="uk-UA"/>
        </w:rPr>
      </w:pPr>
      <w:r>
        <w:rPr>
          <w:b/>
          <w:lang w:val="uk-UA"/>
        </w:rPr>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b/>
          <w:lang w:val="uk-UA"/>
        </w:rPr>
        <w:t>Стівен Джозеф Гарпер</w:t>
      </w:r>
      <w:r>
        <w:rPr>
          <w:lang w:val="uk-UA"/>
        </w:rPr>
        <w:t xml:space="preserve"> (нар. 30 квітня, 1959, Торонто, Онтаріо, Канада) — 22-й прем'єр-міністр Канади і лідер Консервативної партії Канади. Вперше був призначений прем'єр-міністром країни після перемоги на виборах у січні 2006. Стівен Гарпер народився у Торонто. Після закінчення школи навчався в Торонтському університеті. Пізніше переїхав до Едмонтону, де працював програмістом в одній з нафтодобувних компаній. Своє навчання продовжив в Університеті Калґарі, де отримав ступінь магістра економіки. Політикою він зацікавився ще в школі, де він належав до клубу Молодих лібералів. Згодом під впливом контроверсійної енергетичної політики прем'єр-міністра П'єра Трюдо він відійшов від Ліберальної партії і почав працювати у 1985 помічником депутата парламенту від Прогресивно-консервативної партії. За рекомендації депутата, він зустрівся з засновником Реформістської партії Канади Престоном Меннінґом і почав співпрацювати в цій новоствореній партії. У 1988 балотувався на місце в Палаті громад Канадського парламенту, але програв своєму супернику і не був вибраний. Свою політичну діяльність він продовжив в якості помічника єдиного депутата від Реформістської партії — Дебори Ґрей. Пізніше він вдруге балотувався на депутатське місце і нарешті у 1993 потрапив до парламенту, де відзначився своїми послідовно консервативними поглядами і політикою, яка в деяких випадках була радикальнішою і послідовнішою за консервативні принципи політики його партії. Суперечки і розбіжності з керівництвом партії призвели до того, що у 1996 він відмовився брати участь у наступних виборах і у тому ж році був обраний головою недержавної політичної організації — Національна громадська коаліція. Тим часом Реформістська партія Канади була реформована в Канадський альянс у 2000 і через два роки він висунув свою кандидатуру на посаду голови партії і 20 березня 2002 його обрано лідером Канадського альянсу. Інший член партії поступився своїм місцем в парламенті, щоб Гарпер зміг взяти участь у перевиборах і потрапити до парламенту, як голова партії. У травні 2002 його обрано на депутатське місце і він став лідером Офіційної опозиції в канадському парламенті. Намагаючись поєднати розпорошені консервативні сили в країні він спромігся об'єднати Прогресивно-консервативну партію з Канадським альянсом і створити у грудні 2003 нову Консервативну партію Канади. 20 березня 2004 його обрано лідером новоствореної партії. Після виборів 2004 продовжив працювати в парламенті в якості лідера Офіційної опозиції. В позачергових парламентських виборах 2006 Стівен Гарпер і його Консервативна партія завдала значної поразки Ліберальній партії Канади в зв'язку з низкою корупційних скандалів проти неї і отримав більшість в парламенті країни. 6 лютого 2006 він склав присягу як 22 прем'єр-міністр Канади. На цій посаді його найбільшим досягненням було визнання Квебеку окремим народом в складі Канади 22 листопада 2006. В зовнішній політиці він підтримував дружні зв'язки зі США і, зокрема, з Джорджем Бушем і його зовнішньо-політичні ініціативи йшли здебільшого у фарватері американської політики. Це стосувалося підтримки військової операції в Афганістані та підтримки Ізраїлю у війні з Ліваном у липні 2006. Протягом 2006–2008 Консервативна партія Канади очолювана Гарпером формувала уряд країни, однак не змогла отримати абсолютну більшість у Палаті громад. Критики відмічають неможливість чи небажання Гарпера співпрацювати з опозицією, що призвело до дострокових виборів у 2008 та парламентської кризи у тому ж році, викликаної вотумом недовіри, який опозиційні партії мали намір прийняти лише через місяць після позачергових виборів. Під загрозою падіння уряду та усунення від влади з боку опозиційної коаліції у листопаді 2008 Стівен Гарпер звернувся до генерал-губернатора Канади Мікаель Жан з проханням відкласти вотум недовіри його урядові до січня 2009. 25 березня 2011 нижня палата громад Канади висловила вотум недовіри уряду Гарпера (за — 156, проти — 145). Таке рішення стало результатом розслідування про те, чому уряд не надав достатньої інформації про витрати на такі програми, як закупівля 65 винищувачів F-35, скорочення корпоративних податків і витрати на програми зі зміцнення правопорядку. У резолюції палати громад зазначено: «Палата згодна з виводами комітету з процедурних питань щодо того, що нинішній уряд виявив неповагу до парламенту, що є безпрецедентним в канадській політичній історії, і палата втратила довіру до уряду». Натомість Гарпер звернувся до генерал-губернатора з проханням розпустити парламент і призначити дату нових виборів. Його прохання було задоволено 26 березня, дату нових виборів було призначено на 2 травня 2011. На федеральних виборах у травні 2011 року Консервативна партія на чолі з Гарпером здобула перемогу (166 місць в Парламенті з 308-і) і таким чином вперше з 2000 року в Канаді було утворено так званий уряд більшості. 15 листопада 2014 року Стівен Гарпер порадив російському президентові Путіну «забратися з України», про це він заявив під час короткої зустрічі перед відкриттям в Брісбені саміту G20. Путін першим простягнув руку, Гарпер цей жест прийняв, але при цьому наголосив: «Думаю, я повинен потиснути Вашу руку, але я можу сказати лише одне: ви повинні забратися з України». Після програшу консерваторів на парламентських виборах у жовтні 2015 року перейшов в опозицію. У 1993 одружився з Лорін Тескі. Через три роки в них народився син, а ще через три роки — дочка. Як і багато канадців, Гарпер цікавиться хокеєм і вболіває за калгарську хокейну команду Калґарі Флеймз. Його батько був автором творів про хокей і він сам зізнався, що теж пише книгу про цей вид спорту. Гарпер також знявся в епізодичній ролі в одному з канадських сіткомів восени 2007.</w:t>
      </w:r>
    </w:p>
    <w:p>
      <w:pPr>
        <w:pStyle w:val="Normal"/>
        <w:tabs>
          <w:tab w:val="clear" w:pos="708"/>
          <w:tab w:val="left" w:pos="475" w:leader="none"/>
          <w:tab w:val="left" w:pos="1842" w:leader="none"/>
          <w:tab w:val="left" w:pos="2946" w:leader="none"/>
          <w:tab w:val="left" w:pos="5999" w:leader="none"/>
          <w:tab w:val="left" w:pos="7280" w:leader="none"/>
        </w:tabs>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РЕЛІГІЯ В КАНАДІ</w:t>
      </w:r>
    </w:p>
    <w:p>
      <w:pPr>
        <w:pStyle w:val="Normal"/>
        <w:jc w:val="center"/>
        <w:rPr>
          <w:b/>
          <w:b/>
          <w:lang w:val="uk-UA"/>
        </w:rPr>
      </w:pPr>
      <w:r>
        <w:rPr>
          <w:b/>
          <w:lang w:val="uk-UA"/>
        </w:rPr>
        <w:t>УГКЦ В Канаді</w:t>
      </w:r>
    </w:p>
    <w:p>
      <w:pPr>
        <w:pStyle w:val="Normal"/>
        <w:jc w:val="center"/>
        <w:rPr>
          <w:b/>
          <w:b/>
          <w:lang w:val="uk-UA"/>
        </w:rPr>
      </w:pPr>
      <w:r>
        <w:rPr>
          <w:b/>
          <w:lang w:val="uk-UA"/>
        </w:rPr>
      </w:r>
    </w:p>
    <w:p>
      <w:pPr>
        <w:pStyle w:val="Normal"/>
        <w:jc w:val="both"/>
        <w:rPr/>
      </w:pPr>
      <w:r>
        <w:rPr>
          <w:b/>
          <w:lang w:val="uk-UA"/>
        </w:rPr>
        <w:t>Блаженний Никита Будка</w:t>
      </w:r>
      <w:r>
        <w:rPr>
          <w:lang w:val="uk-UA"/>
        </w:rPr>
        <w:t xml:space="preserve"> (7 червня 1877, село Добромірка — 1 жовтня 1949, табір в Караганді, Казахська РСР) — церковний діяч, перший єпископ УГКЦ в Канаді, священномученик, проголошений блаженним 2001 року. Народився у селянській родині 7 червня 1877 року у селі Добромірка Збаразького повіту в тодішній Австро-Угорській імперії. Початкову освіту здобув у рідному селі, згодом навчався у класичній гімназії в Тернополі, яку закінчив у 1897 р. з відзнакою. Був вихователем дітей князя П. Сапіги в с. Більче-Золоте (нині Борщівського району). 1902 р. у Відні відбував військову службу. Вивчав право у Львівському університеті, богослов'я у Львівській Духовній семінарії та в Університеті «Канізіанум» (Інсбрук, Австрія). 25 жовтня 1905 р. отримав священичі свячення з рук Митрополита Андрея (Шептицького). Потім здобув ступінь доктора богослов'я у Віденському університеті (1909 — Діссертация докторска: Дисциплїна Грецкої Церкви в сьвітлі полєміки за часів Фотия). Під час студій (1907 р.) організував філію австрійського Товариства св. Рафаїла для охорони українських емігрантів з Галичини та Буковини: працював у цій організації п'ять років. Після закінчення теологічних студій у Відні та Інсбруці отримав 25 жовтня 1905 року священичі свячення з рук митрополита Андрея Шептицького. Був префектом Духовної семінарії у Львові, радником подружнього трибуналу та референтом імміграційних справ, засновником і редактором місячника «Емігрант» (1910–1912). Опікувався українськими емігрантами в Австрії, Німеччині, Бразилії, Аргентині, Канаді та Боснії.</w:t>
      </w:r>
    </w:p>
    <w:p>
      <w:pPr>
        <w:pStyle w:val="Normal"/>
        <w:jc w:val="both"/>
        <w:rPr/>
      </w:pPr>
      <w:r>
        <w:rPr>
          <w:lang w:val="uk-UA"/>
        </w:rPr>
        <w:t>15 липня 1912 року Папою Пієм XI призначений єпископом для українців-католиків у Канаді й титулярним єпископом Патари. В Канаді він організував активну душпастирську діяльність та заклав основу для подальшого розвитку української греко-католицької митрополії. Єпископська хіротонія відбулася у Львові 14 жовтня 1912 р.(за іншими даними 13 жовтня). Засновує в Канаді гуртожитки для української молоді. За час перебування в Канаді організовував парафії, будував церкви і школи, засновував бурси: імені Митрополита Андрея Шептицького в Сен-Боніфас (Манітоба) та імені Тараса Шевченка в Едмонтоні (Альберта); Дівочу академію Пресвятого Серця Христового в Йорктоні (Саскачеван), притулки для сиріт (у селах Мондер й Айтуна), народні доми, осередки «Просвіти», допомогові товариства, започаткував часопис «Канадійський Українець», видав молитовник, боровся проти сектантства. У 1913 р. організував Собор, на якому затверджено правила Русько-Католицької Церкви в Канаді. У 1918 р. прийняв канадське громадянство. Того ж року організував два просвітньо-фермерських з'їзди, а в 1919-у заснував Українську Народну Раду у Вінніпезі. У 1924 році в Йорктоні скликає перший собор греко-католицького духовенства. В 1927 році подав у відставку з посади правлячого єпископа, за ним було збережено титул почесного єпископа.У 1928 р. через погіршення здоров'я повертається в Україну, та стає Генеральним Вікарієм Митрополичої Капітули у Львові. Займається відновленням санктуарію Богородиці в Зарваниці. 11 квітня 1945 року Никита Будка разом з іншими єпископами Української греко-католицької церкви арештований більшовицькою владою. Його звинувачено в тому, що він викладав у підпільній семінарії, відправляв в 1939 р. панахиди жертвам більшовицького терору, агітував за відокремлення України від СРСР. Засуджений до 8 років таборів особливого режиму і призначив відбування терміну ув'язнення в Казахстані. Помер 1 жовтня 1949 р. «від серцевого нападу» у таборі Караганди, у віці 72 років. Місце поховання — невідоме, хоч відомо, що воно знаходилось на одному із цвинтарів Карлагу, біля села Каражар. Але, хоча мешканці села нічого не знають і нічого не чули про табірний цвинтар, врешті-решт з'ясувалося, що він був на тому місці, де сьогодні розміщена свиноферма.</w:t>
      </w:r>
    </w:p>
    <w:p>
      <w:pPr>
        <w:pStyle w:val="Normal"/>
        <w:jc w:val="both"/>
        <w:rPr>
          <w:lang w:val="uk-UA"/>
        </w:rPr>
      </w:pPr>
      <w:r>
        <w:rPr>
          <w:lang w:val="uk-UA"/>
        </w:rPr>
        <w:t>Обряд беатифікації відбувся 27 червня 2001 р. у м. Львові під час Святої Літургії у візантійському обряді за участі Івана Павла II.</w:t>
      </w:r>
    </w:p>
    <w:p>
      <w:pPr>
        <w:pStyle w:val="Normal"/>
        <w:jc w:val="both"/>
        <w:rPr>
          <w:lang w:val="uk-UA"/>
        </w:rPr>
      </w:pPr>
      <w:r>
        <w:rPr>
          <w:lang w:val="uk-UA"/>
        </w:rPr>
      </w:r>
    </w:p>
    <w:p>
      <w:pPr>
        <w:pStyle w:val="Normal"/>
        <w:jc w:val="both"/>
        <w:rPr>
          <w:lang w:val="uk-UA"/>
        </w:rPr>
      </w:pPr>
      <w:r>
        <w:rPr>
          <w:b/>
          <w:lang w:val="uk-UA"/>
        </w:rPr>
        <w:t>Василь Володимир Ладика, ЧСВВ</w:t>
      </w:r>
      <w:r>
        <w:rPr>
          <w:lang w:val="uk-UA"/>
        </w:rPr>
        <w:t xml:space="preserve"> (нар. 2 серпня 1884, Дрогобич —  1 вересня 1956, Вінніпег) — василіянин, єпископ Української греко-католицької церкви, другий єпископ УГКЦ у Канаді. Володимир Ладика народився 2 серпня 1884 року в Дрогобичі в сім'ї Василя Ладики і Катерини з роду Пляущаків. Народну школу і гімназію скінчив в родинному місті і в 1903 р. вступив до Чину святого Василія Великого, у якому прийняв чернече ім'я Василій. Новіціат проходив у Крехівському монастирі. У 1909 році виїхав до Канади, де в Монреалі закінчив богословські студії та у 1912 році був висвячений на священика. Після того провадив різноманітну місійну діяльність по всій Канаді. З 1922 по 1929 рік був ігуменом василіанського монастиря в Едмонтоні. 20 травня 1929 року Папа Римський Пій XI призначив ієромонаха Василя Ладику апостольським екзархом для українців у Канаді, титулярним єпископом Абідуса. Архієрейська хіротонія відбулася 14 липня того ж року. Головним святителем був апостольський екзарх для українців у США єпископ Костянтин Богачевський, а спів святителями — апостольський екзарх для русинів у США єпископ Василь Такач і римо-католицький архієпископ Едмонтона Генрі Джозеф О'Лірі. 21 червня 1948 року Папа Пій XII підняв його до сану титулярного архієпископа Мартирополіса. Заснував тижневик «Українські Вісті», світову організацію «Братство Українців Католиків», «Лігу Українських Католицьких Жінок» та «Українське Католицьке Юнацтво», «Запомогове Братство св. о. Николая» та благодійне «Товариство св. Йосафата». З його ініціативи відкривалися українські школи, він активно виступав на захист післявоєнних переселенців з України. Помер 1 вересня 1956 року у Вінніпезі.</w:t>
      </w:r>
    </w:p>
    <w:p>
      <w:pPr>
        <w:pStyle w:val="Normal"/>
        <w:jc w:val="both"/>
        <w:rPr>
          <w:lang w:val="uk-UA"/>
        </w:rPr>
      </w:pPr>
      <w:r>
        <w:rPr>
          <w:lang w:val="uk-UA"/>
        </w:rPr>
      </w:r>
    </w:p>
    <w:p>
      <w:pPr>
        <w:pStyle w:val="Normal"/>
        <w:jc w:val="both"/>
        <w:rPr>
          <w:lang w:val="uk-UA"/>
        </w:rPr>
      </w:pPr>
      <w:r>
        <w:rPr>
          <w:b/>
          <w:lang w:val="uk-UA"/>
        </w:rPr>
        <w:t>Вінніпезька митрополія УГКЦ</w:t>
      </w:r>
      <w:r>
        <w:rPr>
          <w:lang w:val="uk-UA"/>
        </w:rPr>
        <w:t xml:space="preserve"> — українська греко-католицька церковна провінція, створена 1956 папою Пієм XII, у склад якої ввійшли Вінніпезька архієпархія а також Торонтська, Едмонтонська та Саскатунська єпархії. Юрисдикція єпархії поширюється на всю провінцію Манітоба. Митрополія веде початок від першого греко-католицького єпископа Никити Будки, призначеного Ватиканом 15 липня 1912 для греко-католицьких вірних у Канаді з Австро-Угорщини (єпископська хіротонія відбулася у Львові 14 жовтня 1912). З резигнацією єпископа Будки у 1927, Ватиканом 20 травня 1929 року призначено на вакансію Василія Ладику: хіротонія 14 липня 1929 року, а з 1948 із утворенням Манітобського екзархату — підвищено на апостольського екзарха Канади. 3 листопада 1956 — підвищено до Вінніпезької архієпархії і з усіх канадських єпархій УГКЦ утворено Вінніпезьку митрополію з митрополитом Максимом Германюком (1956 — 1992). 29 березня 1992 року, Апостольська Столиця номінувала отця Михаїла Бзделя, ЧНІ, Архієпископом Вінніпезьким для українців-католиків у Канаді. 9 березня 1993 року відбулася його інтронізація на Вінніпезький Митрополичий престіл. 9 січня 2006 року у Ватикані було повідомлено про те, що Святіший Отець Венедикт XVI поблагословив рішення Синоду Єпископів Української Греко-Католицької Церкви (згідно із кан. 210 Кодексу Канонів Східних Церков) прийняв зречення з уряду Високопреосвященного Архієпископа Михаїла (Бзделя), Митрополита Вінніпезького. 9 січня 2006 року папа Римський Бенедикт XVI призначив владику Лаврентія Гуцуляка, ЧСВВ, митрополитом вінніпезьким та архієпископом Вінніпезької архієпархії. Введення на престол Вінніпезької архієпархії відбулося 11 лютого 2006 року.</w:t>
      </w:r>
    </w:p>
    <w:p>
      <w:pPr>
        <w:pStyle w:val="Normal"/>
        <w:jc w:val="both"/>
        <w:rPr>
          <w:lang w:val="uk-UA"/>
        </w:rPr>
      </w:pPr>
      <w:r>
        <w:rPr>
          <w:lang w:val="uk-UA"/>
        </w:rPr>
      </w:r>
    </w:p>
    <w:p>
      <w:pPr>
        <w:pStyle w:val="Normal"/>
        <w:jc w:val="both"/>
        <w:rPr>
          <w:lang w:val="uk-UA"/>
        </w:rPr>
      </w:pPr>
      <w:r>
        <w:rPr>
          <w:b/>
          <w:lang w:val="uk-UA"/>
        </w:rPr>
        <w:t>Митрополит Михаїл Бздель</w:t>
      </w:r>
      <w:r>
        <w:rPr>
          <w:lang w:val="uk-UA"/>
        </w:rPr>
        <w:t xml:space="preserve"> (21 липня 1930, Вішарт, Саскачеван — 3 квітня 2012, Вінніпег) — єпископ Української греко-католицької церкви; з 9 березня 1993 року по 9 січня 2006 року — Митрополит Вінніпезький. Михаїл Бздель народився 21 липня 1930 року у містечку Вішарт (Канада) як одинадцятий з чотирнадцятьох дітей у родині. Після закінчення початкової школи продовжував навчання у Колегії Св. Володимира у Робліні, Манітоба, де й завершив середню освіту в 1947 році. Цією малою семінарією-колегією керували отці-редемптористи, які, звичайно, мали вплив на духовний розвиток молодого Михайла Бзделя. 8 вересня 1947 Михаїл Бздель вступив у Новіціят отців-редемптористів і 23 вересня прийняв облечини. Через рік склав тимчасові обіти й розпочав богословський та філософський вишкіл у семінарії Святої Марії у Вотерфорд-Медоувейл, Онтаріо. Довічні обіти склав 19 серпня 1952 року. Через півтора року, 13 лютого 1954 у церкві Пресвятої Євхаристії (Торонто), Преосвященний Владика Ізидор Борецький, Єпарх Торонтський та всієї Східної Канади, уділив йому піддияконські свячення. Через два дні, 15 лютого 1954 року, був висвячений на диякона Єпископом Ізидором у каплиці тієї ж семінарії. На Різдво Івана Хрестителя, 7 липня 1954 року, диякон Михаїл отримав ієрейські свячення, які уділив Єпископ Андрей Роборецький у церкві Святої Марії у Йорктоні, Саскачеван, а вже через рік став сотрудником у Йорктоні та околицях. У вівторок, 29 березня 1992 року, Апостольська Столиця номінувала отця Михаїла Бзделя, ЧНІ, Архієпископом Вінніпезьким для українців-католиків у Канаді. 9 березня 1993 року відбулася його інтронізація на Вінніпезький Митрополичий престіл. 9 січня 2006 року у Ватикані було повідомлено про те, що Святіший Отець Венедикт XVI поблагословив рішення Синоду Єпископів Української Греко-Католицької Церкви і згідно із кан. 210 Кодексу Канонів Східних Церков, прийняв зречення з уряду Високопреосвященного Архієпископа Михаїла (Бзделя), Митрополита Вінніпезького.</w:t>
      </w:r>
    </w:p>
    <w:p>
      <w:pPr>
        <w:pStyle w:val="Normal"/>
        <w:jc w:val="both"/>
        <w:rPr>
          <w:lang w:val="uk-UA"/>
        </w:rPr>
      </w:pPr>
      <w:r>
        <w:rPr>
          <w:lang w:val="uk-UA"/>
        </w:rPr>
      </w:r>
    </w:p>
    <w:p>
      <w:pPr>
        <w:pStyle w:val="Normal"/>
        <w:jc w:val="both"/>
        <w:rPr>
          <w:lang w:val="uk-UA"/>
        </w:rPr>
      </w:pPr>
      <w:r>
        <w:rPr>
          <w:b/>
          <w:lang w:val="uk-UA"/>
        </w:rPr>
        <w:t>Митрополит Лаврентій Данило Гуцуляк</w:t>
      </w:r>
      <w:r>
        <w:rPr>
          <w:lang w:val="uk-UA"/>
        </w:rPr>
        <w:t xml:space="preserve"> (25 січня 1951, Вернон, Британська Колумбія, Канада) — архиєпископ і митрополит Вінніпезький Української греко-католицької церкви, василіянин. Лаврентій Данило Гуцуляк навчався у початковій і середній школах у Верноні, відтак — у Колегії святого Володимира отців Редемптористів у містечку Роблін, Манітоба. 1969 року вступив до Чину Отців Василіян українського обряду в Оттаві, а новіціат закінчив у монастирі святого Йосафата в Ґлен-Ков, Нью-Йорк у (1971—1972 рр.). Висвячений на священика 28 серпня 1977 року. У 1974 році захистив бакалаврат з філософських наук в Оттавському університеті та продовжував вивчати богослов'я в Університеті святого Ансельма у Римі. Студіював літургіку в Папському східному інституті в Римі і 1985 року захистив докторську працю на тему: «Свята Літургія Івана Золотоустого у Київській Митрополії під час з'єднання з Римом (1596—1839)» (науковий керівник — відомий єзуїт о. Роберт Тафт). Видавши свою працю 1990 року в серії видань Отців Василіян «Записки ЧСВВ», o. Лаврентій отримав у Папському східному інституті науковий ступінь доктора богослов'я. Проживши одинадцять років у Римі, весною 1986 року повернувся до Канади і отримав призначення пароха української католицької парафії свв. апостолів Петра і Павла у Мондері (Альберта) (1986—1996 рр.). У вересні 1996 року призначений магістром новиків та ігуменом того ж монастиря, одночас обіймаючи посаду директора Музею оо. Василіян. Від 1992 року викладає курси візантійської Літургії у Богословській колегії в Ньюмені недалеко м. Едмонтон. 16 грудня 1996 року папа Римський Іван-Павло II номінував о. Лаврентія Гуцуляка єпископом едмонтонським Української греко-католицької церкви — хіротонія відбулася 3 квітня 1997 року: головним святителем був митрополит Вінніпезький Михаїл (Бздель), ЧНІ, а співсвятителями — єпископ нью-вестмінстерський Северіян Якимишин, ЧСВВ і єпископ торонтський Корнилій Пасічний, ЧСВВ. Введення на престол української католицької єпархії Едмонтона та Альберти — 6 квітня 1997 року в Катедральному храмі св. священномученика Йосафата в Едмонтоні. 9 січня 2006 року папа Римський Бенедикт XVI призначив владику Лаврентія Гуцуляка, ЧСВВ, митрополитом вінніпезьким та архієпископом Вінніпезької архієпархії (Канада). Введення на престол Вінніпезької архієпархії відбулося 11 лютого 2006 року. У Синоді єпископів УГКЦ Владика Лаврентій є членом Синодальної літургічної комісії та членом Синодальної комісії священичого формування. Владика Лаврентій є і членом Канадської конференції католицьких єпископів (англ. Canadian Conference of Catholic Bishops (CCCB)): брав участь у Канонічній та Міжобрядовій комісіях, в англікансько-католицькому діалозі єпископів, а недавно — обраний католицькими єпископами Західної Канади як представник Постійної ради Канадської конференції католицьких єпископів у Оттаві.</w:t>
      </w:r>
    </w:p>
    <w:p>
      <w:pPr>
        <w:pStyle w:val="Normal"/>
        <w:jc w:val="both"/>
        <w:rPr>
          <w:lang w:val="uk-UA"/>
        </w:rPr>
      </w:pPr>
      <w:r>
        <w:rPr>
          <w:lang w:val="uk-UA"/>
        </w:rPr>
      </w:r>
    </w:p>
    <w:p>
      <w:pPr>
        <w:pStyle w:val="Normal"/>
        <w:jc w:val="both"/>
        <w:rPr/>
      </w:pPr>
      <w:r>
        <w:rPr>
          <w:b/>
          <w:lang w:val="uk-UA"/>
        </w:rPr>
        <w:t>Едмонтонська єпархія</w:t>
      </w:r>
      <w:r>
        <w:rPr>
          <w:lang w:val="uk-UA"/>
        </w:rPr>
        <w:t xml:space="preserve">  — єпархія Української Греко-Католицької Церкви, заснована 3 листопада 1957, яка входить у склад Вінніпезької митрополії. З 25 січня 2007 єпарх — Давид Мотюк. Юрисдикція єпархії поширюється на всю провінцію Альберта. Перший Собор Едмонтонської єпархії відбувся 30-31 березня 2001 в Культурному центрі парохії св. Василія в Едмонтоні: його скликав і очолив єпископ едмонтонський Лаврентій Гуцуляк. Тип собору — єпархіальний. Напередодні Собору єпископ та клір обмірковували зібрання духовенства та представників парафій з ціллю обговорення спільних питань у зв'язку з розвитком керівництва Едмонтонською єпархією у майбутньому. Постановлено, що Єпархіальний Собор Едмонтонської відбудеться в кінці березня у великопосному часі. У Соборі брали участь 24 членів духовенства та 190 делегатів з парафій для продискутування спільних справ і турбот. Учасники поділились своїми парафіяльним, родинним та особистим досвідом. Присутні на соборі були владика Михаїл Гринчишин, Марія Войціховська — секретар єпископа Лаврентія, та інші.</w:t>
      </w:r>
    </w:p>
    <w:p>
      <w:pPr>
        <w:pStyle w:val="Normal"/>
        <w:jc w:val="both"/>
        <w:rPr>
          <w:lang w:val="uk-UA"/>
        </w:rPr>
      </w:pPr>
      <w:r>
        <w:rPr>
          <w:lang w:val="uk-UA"/>
        </w:rPr>
      </w:r>
    </w:p>
    <w:p>
      <w:pPr>
        <w:pStyle w:val="Normal"/>
        <w:jc w:val="both"/>
        <w:rPr>
          <w:lang w:val="uk-UA"/>
        </w:rPr>
      </w:pPr>
      <w:r>
        <w:rPr>
          <w:lang w:val="uk-UA"/>
        </w:rPr>
        <w:t>На Соборі винесено такі рішення:</w:t>
      </w:r>
    </w:p>
    <w:p>
      <w:pPr>
        <w:pStyle w:val="Normal"/>
        <w:jc w:val="both"/>
        <w:rPr>
          <w:lang w:val="uk-UA"/>
        </w:rPr>
      </w:pPr>
      <w:r>
        <w:rPr>
          <w:lang w:val="uk-UA"/>
        </w:rPr>
        <w:t>ефективна катехизація дітей у навчанні основ віри;</w:t>
      </w:r>
    </w:p>
    <w:p>
      <w:pPr>
        <w:pStyle w:val="Normal"/>
        <w:jc w:val="both"/>
        <w:rPr>
          <w:lang w:val="uk-UA"/>
        </w:rPr>
      </w:pPr>
      <w:r>
        <w:rPr>
          <w:lang w:val="uk-UA"/>
        </w:rPr>
        <w:t>формування бачення молодого покоління Церкви, готової на відповідь викликам сучасного світу в моральних та родинних площинах: у медичній етиці, у проблемах шлюбів та розлучень, особистих стосунків, зловживання наркотиками;</w:t>
      </w:r>
    </w:p>
    <w:p>
      <w:pPr>
        <w:pStyle w:val="Normal"/>
        <w:jc w:val="both"/>
        <w:rPr>
          <w:lang w:val="uk-UA"/>
        </w:rPr>
      </w:pPr>
      <w:r>
        <w:rPr>
          <w:lang w:val="uk-UA"/>
        </w:rPr>
        <w:t>велике бажання поглибити знання про рідну Церкву: її історію, Літургію, богослов’я, духовність, традиції, закони та правопорядок;</w:t>
      </w:r>
    </w:p>
    <w:p>
      <w:pPr>
        <w:pStyle w:val="Normal"/>
        <w:jc w:val="both"/>
        <w:rPr>
          <w:lang w:val="uk-UA"/>
        </w:rPr>
      </w:pPr>
      <w:r>
        <w:rPr>
          <w:lang w:val="uk-UA"/>
        </w:rPr>
        <w:t>бажання краще пізнати віру й традиції, рівнозначних кращому пізнанню самих себе.</w:t>
      </w:r>
    </w:p>
    <w:p>
      <w:pPr>
        <w:pStyle w:val="Normal"/>
        <w:jc w:val="both"/>
        <w:rPr>
          <w:lang w:val="uk-UA"/>
        </w:rPr>
      </w:pPr>
      <w:r>
        <w:rPr>
          <w:lang w:val="uk-UA"/>
        </w:rPr>
        <w:t>Учасники Собору виявили бажання стати активнішими у повсякденному житті, як на парафіяльному, так і на єпархіальному рівнях. Висловлено велику турботу про священиків, дияконів та сестер, які обслуговують вірних, включно з їх успішністю в царині покликань. Церковний спів також уважався важливою справою: особливо необхідність вишколу дяків та покращення хорового й загальнопарафіяльного співу.</w:t>
      </w:r>
    </w:p>
    <w:p>
      <w:pPr>
        <w:pStyle w:val="Normal"/>
        <w:jc w:val="both"/>
        <w:rPr>
          <w:lang w:val="uk-UA"/>
        </w:rPr>
      </w:pPr>
      <w:r>
        <w:rPr>
          <w:lang w:val="uk-UA"/>
        </w:rPr>
        <w:t>Соборі зосередився на чотирьох основних проблемах: розлучення і руйнування сім’ї, аборт, алкоголізм та хабарництво. Згадані негативні явища притаманні не лише Україні: папські документи надають важливі духовні настанови щодо цих питань в останньому апостольському листі «На початку нового тисячоліття». Запропоновано теми для обговорення делегатами Едмонтонського Собору: святість, молитва, недільна Євхаристія, Тайна Покаяння, першість Благодаті, служіння й проповідування Божого Слова.</w:t>
      </w:r>
    </w:p>
    <w:p>
      <w:pPr>
        <w:pStyle w:val="Normal"/>
        <w:jc w:val="both"/>
        <w:rPr>
          <w:lang w:val="uk-UA"/>
        </w:rPr>
      </w:pPr>
      <w:r>
        <w:rPr>
          <w:lang w:val="uk-UA"/>
        </w:rPr>
        <w:t>Прямий наслідок Собору — перший крок у єднанні: пожвавлено діалог з іншими на духовні теми, а також стосовно парафіяльних тем поза духовністю; дав краще розуміння віри та візантійського обряду.</w:t>
      </w:r>
    </w:p>
    <w:p>
      <w:pPr>
        <w:pStyle w:val="Normal"/>
        <w:jc w:val="both"/>
        <w:rPr>
          <w:lang w:val="uk-UA"/>
        </w:rPr>
      </w:pPr>
      <w:r>
        <w:rPr>
          <w:lang w:val="uk-UA"/>
        </w:rPr>
      </w:r>
    </w:p>
    <w:p>
      <w:pPr>
        <w:pStyle w:val="Normal"/>
        <w:jc w:val="center"/>
        <w:rPr>
          <w:b/>
          <w:b/>
          <w:lang w:val="uk-UA"/>
        </w:rPr>
      </w:pPr>
      <w:r>
        <w:rPr>
          <w:b/>
          <w:lang w:val="uk-UA"/>
        </w:rPr>
        <w:t>Список Єпархів</w:t>
      </w:r>
    </w:p>
    <w:p>
      <w:pPr>
        <w:pStyle w:val="Normal"/>
        <w:jc w:val="both"/>
        <w:rPr>
          <w:b/>
          <w:b/>
          <w:lang w:val="uk-UA"/>
        </w:rPr>
      </w:pPr>
      <w:r>
        <w:rPr>
          <w:b/>
          <w:lang w:val="uk-UA"/>
        </w:rPr>
      </w:r>
    </w:p>
    <w:p>
      <w:pPr>
        <w:pStyle w:val="Normal"/>
        <w:jc w:val="center"/>
        <w:rPr>
          <w:b/>
          <w:b/>
          <w:lang w:val="uk-UA"/>
        </w:rPr>
      </w:pPr>
      <w:r>
        <w:rPr>
          <w:b/>
          <w:lang w:val="uk-UA"/>
        </w:rPr>
        <w:t>Давид Мотюк (2007–)</w:t>
      </w:r>
    </w:p>
    <w:p>
      <w:pPr>
        <w:pStyle w:val="Normal"/>
        <w:jc w:val="center"/>
        <w:rPr>
          <w:b/>
          <w:b/>
          <w:lang w:val="uk-UA"/>
        </w:rPr>
      </w:pPr>
      <w:r>
        <w:rPr>
          <w:b/>
          <w:lang w:val="uk-UA"/>
        </w:rPr>
      </w:r>
    </w:p>
    <w:p>
      <w:pPr>
        <w:pStyle w:val="Normal"/>
        <w:jc w:val="both"/>
        <w:rPr>
          <w:lang w:val="uk-UA"/>
        </w:rPr>
      </w:pPr>
      <w:r>
        <w:rPr>
          <w:lang w:val="uk-UA"/>
        </w:rPr>
        <w:t>Давид Іванович Мотюк (13 січня 1962, Веґревіль, Альберта, Канада) — церковний діяч, єпископ-помічник Вінніпезької Митрополії УГКЦ, з 2007 — єпископ Едмонтонської єпархії УГКЦ. Народився 13 січня 1962 Веґревіль у родині Івана та Ольги Мотюків. Закінчивши Веґревільську загальноосвітню школу в 1980, вступив у Альбертський університет в Едмонтоні; переведений на навчання інформатики у 1982, здобув спеціальність у сфері бізнесу. З 1984 до 1987 поповнював зняння в Університеті св. Павла в Оттаві і завершив бакалавратом із богослов'я, а в 1988 — бакалавратом з канонічного права. У 1989 здобув ліцензіат з канонічного права в Університеті Святого Павла в Римі; згодом здобув ступінь магістра канонічного права в Університеті св. Павла в Оттаві. 21 серпня 1988 Давид Мотюк рукопокладений на ієрея єпископом едмонтонським Дмитром Ґрещуком. З 1989 по 1993 — адміністратор парафій Святого Духа в Дарлінгу, Святого Петра і Павла в Дрейтон-Веллі та Святого Духа в Едісоні, одночасно обіймаючи посади канцлера та судового вікарія Едмонтонської єпархії і будучи членом Колегії радників (до 1996). Протягом 1993—96 — помічник судового вікарія, економ Едмонтонської єпархії. З 1994 до 1996 — сотрудник Катедрального храму святого Йосафата в Едмонтоні. У 1996 захистив докторат з канонічного права у Папському східному інституті в Римі та викладав богослов'я і канонічне право, і в Університеті Св. Павла, і в Інституті Митрополита Андрея Шептицького в Оттаві; того ж року став ректором Семінарії Святого Духа в Оттаві. З 1997 до 2002 — радник Єпископської комісії з канонічного права і міжобрядових справ Конференції Католицьких Єпископів Канади. Протягом 1998 працював суддею Канадського апеляційного трибуналу, у 2002 — канонічним радником. У 2002 призначений парохом церкви Святої Софії у Шервуд-Парку, Альберта.5 квітня 2002 іменований єпископом Української Греко-Католицької Церкви з титулом місцевого єпископського престолу Матари в Нумідії і призначений єпископом-помічником для Вінніпезької архієпархії. Хіротонія відбулася 11 червня 2002: головний святитель — Верховний Архієпископ Любомир Гузар, співсвятителі — митрополит Михаїл Бздель та єпископ Лаврентій Гуцуляк. 25 січня 2007 призначений єпископом Едмонтонської епархії; інсталяція на престол відбулася 24 березня 2007.</w:t>
      </w:r>
    </w:p>
    <w:p>
      <w:pPr>
        <w:pStyle w:val="Normal"/>
        <w:jc w:val="both"/>
        <w:rPr>
          <w:lang w:val="uk-UA"/>
        </w:rPr>
      </w:pPr>
      <w:r>
        <w:rPr>
          <w:lang w:val="uk-UA"/>
        </w:rPr>
      </w:r>
    </w:p>
    <w:p>
      <w:pPr>
        <w:pStyle w:val="Normal"/>
        <w:jc w:val="center"/>
        <w:rPr>
          <w:b/>
          <w:b/>
          <w:lang w:val="uk-UA"/>
        </w:rPr>
      </w:pPr>
      <w:r>
        <w:rPr>
          <w:b/>
          <w:lang w:val="uk-UA"/>
        </w:rPr>
        <w:t>Лаврентій Гуцуляк (1996–2006)</w:t>
      </w:r>
    </w:p>
    <w:p>
      <w:pPr>
        <w:pStyle w:val="Normal"/>
        <w:jc w:val="center"/>
        <w:rPr>
          <w:b/>
          <w:b/>
          <w:lang w:val="uk-UA"/>
        </w:rPr>
      </w:pPr>
      <w:r>
        <w:rPr>
          <w:b/>
          <w:lang w:val="uk-UA"/>
        </w:rPr>
        <w:t>Мирон Дацюк (1991–1996)</w:t>
      </w:r>
    </w:p>
    <w:p>
      <w:pPr>
        <w:pStyle w:val="Normal"/>
        <w:jc w:val="center"/>
        <w:rPr>
          <w:b/>
          <w:b/>
          <w:lang w:val="uk-UA"/>
        </w:rPr>
      </w:pPr>
      <w:r>
        <w:rPr>
          <w:b/>
          <w:lang w:val="uk-UA"/>
        </w:rPr>
        <w:t>Дмитро Грещук (1986–1990)</w:t>
      </w:r>
    </w:p>
    <w:p>
      <w:pPr>
        <w:pStyle w:val="Normal"/>
        <w:jc w:val="both"/>
        <w:rPr/>
      </w:pPr>
      <w:r>
        <w:rPr>
          <w:lang w:val="uk-UA"/>
        </w:rPr>
        <w:t>Дмитро Мартин Ґрещук (7 листопада 1923, Іннісфрі, Альберта, Канада — 8 липня 1990, Едмонтон) — єпископ Едмонтонський Української греко-католицької церкви (1986–1990). Дмитро Ґрещук народився 7 листопада 1923 року в місцевості Іннісфрі, Альберта. Вивчав богослов'я в семінарії святого Августина в Торонто. 11 червня 1950 року в Едмонтоні прийняв ієрейські свячення з рук єпископа Ніля Саварина. Виконував душпастирські обов'язки в парафіях: святого Володимира та Успення Пресвятої Діви Марії в Едмонтоні (1950–1956); Пресвятої Євхаристії в Едмонтоні (1956–1959); кафедральний собор святого Йосафата в Едмонтоні (1959–1968), святого Стефана в Калгарі (1968–1974). 27 червня 1974 року Папа Римський Павло VI призначив священика Дмитра Ґрещука єпископом-помічником Едмонтонської єпархії, титулярним єпископом Назіанза. Архієрейська хіротонія відбулася 3 жовтня 1974 року. Головним святителем був єпископ Ніль Саварин, а співсвятителями — єпископи Ісидор Борецький і Андрій Роборецький. 28 квітня 1986 року Папа Іван Павло II призначив його правлячим єпископом Едмонтонської єпархії. Помер 8 липня 1990 року внаслідок інфаркту.</w:t>
      </w:r>
    </w:p>
    <w:p>
      <w:pPr>
        <w:pStyle w:val="Normal"/>
        <w:jc w:val="center"/>
        <w:rPr>
          <w:b/>
          <w:b/>
          <w:lang w:val="uk-UA"/>
        </w:rPr>
      </w:pPr>
      <w:r>
        <w:rPr>
          <w:b/>
          <w:lang w:val="uk-UA"/>
        </w:rPr>
        <w:t>Ніл Саварин (1956–1986)</w:t>
      </w:r>
    </w:p>
    <w:p>
      <w:pPr>
        <w:pStyle w:val="Normal"/>
        <w:jc w:val="center"/>
        <w:rPr>
          <w:b/>
          <w:b/>
          <w:lang w:val="uk-UA"/>
        </w:rPr>
      </w:pPr>
      <w:r>
        <w:rPr>
          <w:b/>
          <w:lang w:val="uk-UA"/>
        </w:rPr>
      </w:r>
    </w:p>
    <w:p>
      <w:pPr>
        <w:pStyle w:val="Normal"/>
        <w:jc w:val="both"/>
        <w:rPr>
          <w:lang w:val="uk-UA"/>
        </w:rPr>
      </w:pPr>
      <w:r>
        <w:rPr>
          <w:lang w:val="uk-UA"/>
        </w:rPr>
        <w:t>Ніль Николай Саварин (нар. 19 травня 1905, Старий Самбір, Галичина — 8 січня 1986, Едмонтон, Канада) — церковний діяч, василіянин, єпископ Української греко-католицької церкви в Канаді, дійсний член НТШ (з 1954). Народився в Старому Самборі в родині Василя і Анни з роду Сигеричів. Початкову освіту здобув у рідному місті, де розпочав і гімназійні студії, а продовжив у Перемишлі. 28 серпня 1922 р. вступив до Василіянського Чину на новіціат у Крехові. Після перших обітів навчався в монастирських школах у Галичині (філософії в Добромилі, богослов'я в Кристинополі і Львові). Ієрейські свячення отримав 23 серпня 1931 р. з рук Перемишльського єпископа Йосафата Коциловського, ЧСВВ. У 1932 р. переїхав до Канади, де був призначений ігуменом монастиря і професором василіянських студентів у Мондері. 3 квітня 1943 р. призначений єпископом-помічником апостольського екзарха Канади Василя Ладики у Вінніпезі, а єпископські свячення отримав 1 липня того ж року в катедрі св. Михаїла в Торонто. Святителями були єпископи Василь Ладика, Амвросій Сенишин і архієпископ Джеймс Чальз МакҐіґан. З 19 січня 1948 р. — апостольський екзарх Західної Канади з осідком в Едмонтоні, з 3 листопада 1956 р. — едмонтонський єпарх[3]. Розбудував єпархію (вона нараховує нині близько 64 священиків, 85 церков, 40 парохій і близько 100 місійних станиць), заснував єпархіальну бібліотеку і музей. Праці з історії українського поселення в Канаді й інші, редактор «Пам'ятної книги у 50 річницю поселення українців у Канаді» (1941).</w:t>
      </w:r>
    </w:p>
    <w:p>
      <w:pPr>
        <w:pStyle w:val="Normal"/>
        <w:jc w:val="both"/>
        <w:rPr>
          <w:lang w:val="uk-UA"/>
        </w:rPr>
      </w:pPr>
      <w:r>
        <w:rPr>
          <w:lang w:val="uk-UA"/>
        </w:rPr>
      </w:r>
    </w:p>
    <w:p>
      <w:pPr>
        <w:pStyle w:val="Normal"/>
        <w:jc w:val="both"/>
        <w:rPr>
          <w:lang w:val="uk-UA"/>
        </w:rPr>
      </w:pPr>
      <w:r>
        <w:rPr>
          <w:b/>
          <w:lang w:val="uk-UA"/>
        </w:rPr>
        <w:t>Нью-Вестмінстерська єпархія</w:t>
      </w:r>
      <w:r>
        <w:rPr>
          <w:lang w:val="uk-UA"/>
        </w:rPr>
        <w:t xml:space="preserve">  – єпархія Української Греко-Католицької Церкви, яка входить до складу Вінніпезької митрополії. Єпархію засновано 27 червня 1974. З 1 червня 2007 єпархом є Кеннет Новаківський. Юрисдикція єпархії поширюється на Британську Колумбію, Юкон, Північно-західні території і Нунавут.</w:t>
      </w:r>
    </w:p>
    <w:p>
      <w:pPr>
        <w:pStyle w:val="Normal"/>
        <w:jc w:val="both"/>
        <w:rPr>
          <w:lang w:val="uk-UA"/>
        </w:rPr>
      </w:pPr>
      <w:r>
        <w:rPr>
          <w:lang w:val="uk-UA"/>
        </w:rPr>
      </w:r>
    </w:p>
    <w:p>
      <w:pPr>
        <w:pStyle w:val="Normal"/>
        <w:jc w:val="center"/>
        <w:rPr>
          <w:b/>
          <w:b/>
          <w:lang w:val="uk-UA"/>
        </w:rPr>
      </w:pPr>
      <w:r>
        <w:rPr>
          <w:b/>
          <w:lang w:val="uk-UA"/>
        </w:rPr>
        <w:t>Список Єпархів</w:t>
      </w:r>
    </w:p>
    <w:p>
      <w:pPr>
        <w:pStyle w:val="Normal"/>
        <w:jc w:val="center"/>
        <w:rPr>
          <w:b/>
          <w:b/>
          <w:lang w:val="uk-UA"/>
        </w:rPr>
      </w:pPr>
      <w:r>
        <w:rPr>
          <w:b/>
          <w:lang w:val="uk-UA"/>
        </w:rPr>
        <w:t xml:space="preserve">Кеннет Новаківський </w:t>
      </w:r>
    </w:p>
    <w:p>
      <w:pPr>
        <w:pStyle w:val="Normal"/>
        <w:jc w:val="center"/>
        <w:rPr>
          <w:b/>
          <w:b/>
          <w:lang w:val="uk-UA"/>
        </w:rPr>
      </w:pPr>
      <w:r>
        <w:rPr>
          <w:b/>
          <w:lang w:val="uk-UA"/>
        </w:rPr>
        <w:t>(2007–понині)</w:t>
      </w:r>
    </w:p>
    <w:p>
      <w:pPr>
        <w:pStyle w:val="Normal"/>
        <w:jc w:val="both"/>
        <w:rPr>
          <w:lang w:val="uk-UA"/>
        </w:rPr>
      </w:pPr>
      <w:r>
        <w:rPr>
          <w:lang w:val="uk-UA"/>
        </w:rPr>
        <w:t>Новаківський Кеннет (16 травня 1958, Норт-Бетлфорд (Саскачеван)) — єпарх Нью-Вестмінстерський. о. Кеннет Новаківський походить із родини канадських українців. Початкову й середню освіту здобув у Норт-Бетлфорді. 1977 рік — студії мас-медіа і публічних зв'язків у коледжі Ґрент-Мек'ювен. 1978–1980 роки — займався публічними зв'язками і менеджментом на трьох різних підприємствах. 1980–1982 роки — відбував духовну формацію в отців-редемптористів у Торонто та навчався на філософсько-богословському відділенні Коледжу св. Михаїла (Університет Торонта), де в 1984 році здобув ступінь бакалавра. 1986–1990 роки — навчання в Семінарії св. Йосафата в Римі (бакалаврат із богослов'я в «Анджелікум»). 1989 року в Саскатуні рукоположений на священика (святитель Владика Василь (Філевич), Єпарх Саскатунський. 1989-1991 — завідувач канцелярії та директор Еміграційного б'юра при Верховному Архиєпископстві в Римі. 1990 рік — студії з канонічного права в Східному інституті в Римі. 1991-1995 — віце-канцлер Львівської архиєпархії та відповідальний за курію.1991-1992 — віце-ректор Семінарії Святого Духа (Рудно–Львів). 1992-2001 — представник Верховного Архиєпископа при адміністрації лікарні ім. Митрополита Андрея Шептицького у Львові. 1994-2001 — президент «Карітас України». 1997-2001 — директор Б'юра харитативних та соціальних програм Львівської архиєпархії. 2001 — голова прес-служби Католицьких Церков в Україні з підготовки візиту Святішого Отця Івана Павла ІІ в Україну. З листопада 2001 року — ректор Української католицької семінарії Святого Духа в Оттаві (Канада). 2002 — акредитований зв'язковий прес-б'юра Ватикану для світового з'їзду молоді в Торонті та речник прес-б'юра УГКЦ в Канаді. 2003 — консультор Єпископської Конференції Канади у справах катехизації дорослих.1 червня 2007 року було повідомлення про призначення о. Кенета, Єпархом Нью-Вестмінстерським. 24 липня 2007 року у церкві Святої Марії відбулася архиєрейська хіротонія. Головним святителем був Високопреосвященний Архиєпископ Лаврентій (Гуцуляк), Митрополит Вінніпезький та всієї Канади.</w:t>
      </w:r>
    </w:p>
    <w:p>
      <w:pPr>
        <w:pStyle w:val="Normal"/>
        <w:jc w:val="both"/>
        <w:rPr>
          <w:lang w:val="uk-UA"/>
        </w:rPr>
      </w:pPr>
      <w:r>
        <w:rPr>
          <w:lang w:val="uk-UA"/>
        </w:rPr>
      </w:r>
    </w:p>
    <w:p>
      <w:pPr>
        <w:pStyle w:val="Normal"/>
        <w:jc w:val="center"/>
        <w:rPr>
          <w:b/>
          <w:b/>
          <w:lang w:val="uk-UA"/>
        </w:rPr>
      </w:pPr>
      <w:r>
        <w:rPr>
          <w:b/>
          <w:lang w:val="uk-UA"/>
        </w:rPr>
        <w:t>Северіян Якимишин</w:t>
      </w:r>
    </w:p>
    <w:p>
      <w:pPr>
        <w:pStyle w:val="Normal"/>
        <w:jc w:val="center"/>
        <w:rPr>
          <w:b/>
          <w:b/>
          <w:lang w:val="uk-UA"/>
        </w:rPr>
      </w:pPr>
      <w:r>
        <w:rPr>
          <w:b/>
          <w:lang w:val="uk-UA"/>
        </w:rPr>
        <w:t xml:space="preserve"> </w:t>
      </w:r>
      <w:r>
        <w:rPr>
          <w:b/>
          <w:lang w:val="uk-UA"/>
        </w:rPr>
        <w:t>(1995–2007)</w:t>
      </w:r>
    </w:p>
    <w:p>
      <w:pPr>
        <w:pStyle w:val="Normal"/>
        <w:jc w:val="both"/>
        <w:rPr/>
      </w:pPr>
      <w:r>
        <w:rPr>
          <w:lang w:val="uk-UA"/>
        </w:rPr>
        <w:t>Северіян Стефан Якимишин ( нар. 22 квітня 1930, Плейн Лейк, Канада) — єпископ-емерит Нью-Вестмінстерський Української Греко-Католицької Церкви (правлячий архієрей Нью-Вестмінстерської єпархії з 1995 по 2007 рр.), василіянин. Стефан Якимишин народився 22 квітня 1930 року в Плейн Лейк, Альберта. 16 березня 1945 року вступив на новіціат Василіянського Чину Св. Йосафата в Мондері, Альберта, Канада. Вибрав монаше ім'я — Северіян. 21 листопада 1946 року склав перші чернечі обіти в Мондері, а довічні — 1 січня 1953 року в Римі. У Римі 19 травня 1955 року на празник Вознесіння Господнього архієпископ Іван Бучко уділив диякону Северіяну ієрейські свячення. У 1958 році захистив докторат з богослов'я у Григоріанському Університеті. Пасторальна праця: парох церкви Преображення Господнього в Мондері, Альберта (1958–1961); парох церкви святого Йоана Хрестителя в Борщеві та церкви Покрови Пресвятої Богородиці в Кракові, Альберта (1964–1969); сотрудник церкви святого Йоана Хрестителя в Оттаві і служив для спільнот українців греко-католиків в Кінгстоні та Смітфолсі, Онтаріо (1969–1976). Служіння в Чині святого Василія Великого: помічник магістра новіціату та наставник у Василіянському вишкільному домі в Мондері (1958–1961); директор василіянського видавництва в Торонто та консультор Канадської провінції (1961–1964); відповідальний за покликання, наставник та магістр новіціяту у Василіянському вишкільному домі в Мондері (1964–1969); магістр новіціату в Оттаві (1969–1976); викладав у Університеті святого Павла (1971–1972); настоятель монастиря святого Йосафата в Оттаві (1973–1976); директор Літургійного товариства Святого Василія (1964–1976); директор видавництва Отців Василіян у Торонто та радник у Канадській провінції (1976–1979); головний економ, настоятель та економ вишкільного дому та Генеральної курії в Римі (1979–1995); Генеральний консультор (1982–1988 та 1992–1995); протягом перебування у Римі сім разів відвідував Україну, допомагаючи відновлювати та реконструювати василіянські монастирі. Крім того, був духівником для новичок у Сестер Служебниць Непорочної Діви Марії в Анкастері, Онтаріо (1962–1964), керував духовними реколекціями для священиків, монашества, семінаристів та вірних в Канаді, США, Бразилії, Австралії, Франції, Німеччині, Італії, Польщі та Україні. З доручення Апостольського Престолу двічі відвідував спільноти українських греко-католиків в Англії. 5 січня 1995 року папа Римський Іван-Павло II призначив Северіяна Якимишина правлячим єпископом Нью-Вестмінстерської єпархії для греко-католиків в Британській Колумбії, Юконі та Північно-Західних територіях. 25 березня 1995 року, на свято Благовіщення Пресвятої Богородиці, у Ванкувері, Канада, відбулася його хіротонія та інтронізація. Головним святителем був митрополит-емерит Вінніпезький Максим Германюк, ЧНІ, а співсвятителями — митрополит Вінніпезький Михаїл Бздель, ЧНІ, та єпископ Едмонтонський Мирон Дацюк, ЧСВВ. 1 червня 2007 року, згідно з кан. 210 Кодексу Канонів Східних Церков, папа Римський Бенедикт XVI прийняв зречення з уряду єпископа Северіяна Якимишина у зв'язку з віком. Його наступником на престолі Нью-Вестмінстерської єпархії став єпископ Кеннет Новаківський.</w:t>
      </w:r>
    </w:p>
    <w:p>
      <w:pPr>
        <w:pStyle w:val="Normal"/>
        <w:jc w:val="center"/>
        <w:rPr>
          <w:b/>
          <w:b/>
          <w:lang w:val="uk-UA"/>
        </w:rPr>
      </w:pPr>
      <w:r>
        <w:rPr>
          <w:b/>
          <w:lang w:val="uk-UA"/>
        </w:rPr>
        <w:t xml:space="preserve">Єронім Химій </w:t>
      </w:r>
    </w:p>
    <w:p>
      <w:pPr>
        <w:pStyle w:val="Normal"/>
        <w:jc w:val="center"/>
        <w:rPr>
          <w:b/>
          <w:b/>
          <w:lang w:val="uk-UA"/>
        </w:rPr>
      </w:pPr>
      <w:r>
        <w:rPr>
          <w:b/>
          <w:lang w:val="uk-UA"/>
        </w:rPr>
        <w:t>(1974–1992)</w:t>
      </w:r>
    </w:p>
    <w:p>
      <w:pPr>
        <w:pStyle w:val="Normal"/>
        <w:jc w:val="center"/>
        <w:rPr>
          <w:b/>
          <w:b/>
          <w:lang w:val="uk-UA"/>
        </w:rPr>
      </w:pPr>
      <w:r>
        <w:rPr>
          <w:b/>
          <w:lang w:val="uk-UA"/>
        </w:rPr>
      </w:r>
    </w:p>
    <w:p>
      <w:pPr>
        <w:pStyle w:val="Normal"/>
        <w:jc w:val="both"/>
        <w:rPr/>
      </w:pPr>
      <w:r>
        <w:rPr>
          <w:b/>
          <w:lang w:val="uk-UA"/>
        </w:rPr>
        <w:t>Саскатунська єпархія</w:t>
      </w:r>
      <w:r>
        <w:rPr>
          <w:lang w:val="uk-UA"/>
        </w:rPr>
        <w:t xml:space="preserve">  – єпархія Української Греко-Католицької Церкви у складі Вінніпезької митрополії. Єпархію засновано 3 листопада 1956- першим єпископом був Андрій (Роборецький) (1956 - 1982). З 2 травня 2008 єпархом є Браєн Байда. Юрисдикція єпархії поширюється на провінцію Саскачеван. Склад єпархії у рік заснування (1956): близько 35 000 вірних, 41 священик (29 єпархіальних і 12 чернечих), які обслуговували 24 парафії, 121 дочірню церкву і 23 місійні станиці. У єпархії працювали ченці-редемптористи (головний осідок у Йорктоні), сестри-служебниці (вели академію для дівчат у Йорктоні), сестри-йосифітки (вели ризницю і дім для літніх у Саскатуні) та Брати Християнських Шкіл (вели колегію для хлопців у Йорктоні). У межах єпархії діяли різні організації Католицької Акції (бл. 3 000 членів). У Саскатуні існує Єпархіальний музей марійського мистецтва (бл. 2 000 експонатів) та Інститут імені митрополита Андрея Шептицького для університетської молоді; при парафіях діють рідні школи і курси для молоді (зокрема під час літніх вакацій). Для юнацтва існують літні виховно-відпочинкові оселі. У 2001 загальноканадський перепис населення вказував на 17 тисяч українських католиків у Саскачевані, проте за даними єпархії з 2004 число вірних не перевищувала 13 тисяч. Стан на 2007: 99 церковних громад, 32 священики (єпархіальні і чернечі), 5 дияконів, 12 700 вірних. В окремих чернечих згромадженнях проживають 17 сестер-монахинь і 14 братів-монахів. Вірних Української католицької церкви в Саскачевані зорганізовано в 99 парохіях і місіях з 32 священиками, 15 постійними дияконами, 17 монахинями та 14 монахами, які піклуються місіями, школами й шпиталями.</w:t>
      </w:r>
    </w:p>
    <w:p>
      <w:pPr>
        <w:pStyle w:val="Normal"/>
        <w:jc w:val="both"/>
        <w:rPr>
          <w:lang w:val="uk-UA"/>
        </w:rPr>
      </w:pPr>
      <w:r>
        <w:rPr>
          <w:lang w:val="uk-UA"/>
        </w:rPr>
      </w:r>
    </w:p>
    <w:p>
      <w:pPr>
        <w:pStyle w:val="Normal"/>
        <w:jc w:val="center"/>
        <w:rPr>
          <w:b/>
          <w:b/>
          <w:lang w:val="uk-UA"/>
        </w:rPr>
      </w:pPr>
      <w:r>
        <w:rPr>
          <w:b/>
          <w:lang w:val="uk-UA"/>
        </w:rPr>
        <w:t>Список Єпархів</w:t>
      </w:r>
    </w:p>
    <w:p>
      <w:pPr>
        <w:pStyle w:val="Normal"/>
        <w:jc w:val="center"/>
        <w:rPr>
          <w:b/>
          <w:b/>
          <w:lang w:val="uk-UA"/>
        </w:rPr>
      </w:pPr>
      <w:r>
        <w:rPr>
          <w:b/>
          <w:lang w:val="uk-UA"/>
        </w:rPr>
        <w:t>Браєн Байда (2008–понині)</w:t>
      </w:r>
    </w:p>
    <w:p>
      <w:pPr>
        <w:pStyle w:val="Normal"/>
        <w:jc w:val="both"/>
        <w:rPr/>
      </w:pPr>
      <w:r>
        <w:rPr>
          <w:lang w:val="uk-UA"/>
        </w:rPr>
        <w:t>Браєн-Йосиф Ба́йда  (21 серпня 1961, Саскатун) — єпископ Саскатунський УГКЦ, редемпторист. Народився 21 серпня 1961 року у Саскатуні (провінція Саскачеван, Канада). Початкову освіту здобув у католицьких школах Саскатуну. У 1975—1979 роках навчався у Колегії св. Володимира у Робліні (провінція Манітоба). У 1979—1982 роках навчався у Домі Спасителя в Торонто, де проходив підготовчі студії перед поступленням до новіціату Чину Найсвятішого Ізбавителя. У тому часі студіював філософію в Колегії св. Михаїла, де здобув ступінь бакалавра мистецтв. У 1982—1983 роках проходив новіціят у США. 31 липня 1983 року склав перші монаші обіти, а 13 вересня 1986 року — вічні обіти.</w:t>
      </w:r>
    </w:p>
    <w:p>
      <w:pPr>
        <w:pStyle w:val="Normal"/>
        <w:jc w:val="both"/>
        <w:rPr>
          <w:lang w:val="uk-UA"/>
        </w:rPr>
      </w:pPr>
      <w:r>
        <w:rPr>
          <w:lang w:val="uk-UA"/>
        </w:rPr>
        <w:t>В 1983—1987 роках знову навчався у Колегії св. Михаїла, де здобув ступінь магістра богослов'я. 30 травня 1987 року прийняв священичі свячення (святитель — владика Василь Філевич, єпископ Саскатунський). У 1987—1990 роках був духівником у Колегії св. Володимира у Робліні і одночасно слухав курси педагогіки при Манітобському університеті та завершив студії у 1991 ступенем бакалавра освіти. Навчання продовжував в Інституті ім. Митрополита Андрея Шептицького в Оттаві та отримав ступінь бакалавра східних студій. У 1990 році призначений соцієм і професором у Колегії св. Володимира. У 1993—1994 роках — директор цієї колегії. У 1994—1997 роках був настоятелем і директором Дому Спасителя у Торонто, де підготовляв кандидатів до чернечого життя. У 1997—1999 роках — сотрудник у парафії Святих апостолів Петра і Павла в Саскатуні. У 1999 році був настоятелем дому для бідних і опущених людей. У 2000—2002 роках — сотрудник у парафії Матері Божої Неустанної Помочі в Йорктоні. З 2002 року — ігумен і парох у Йорктоні. 2 травня 2008 року Папа Римський Бенедикт XVI призначив ієромонаха Браєна Байду, ЧНІ, єпископом Саскатунським. Єпископська хіротонія відбулася 27 червня 2008 року в Катедральному соборі святого Юрія в м. Саскатун. Головним святителем був владика Лаврентій Гуцуляк, ЧСВВ, митрополит Вінніпезький, а співсвятителями — владика Михаїл Вівчар, ЧНІ, єпископ-емерит Саскатунської єпархії, та владика Кен Новаківський, єпископ Нью-Вестмінстерський.</w:t>
      </w:r>
    </w:p>
    <w:p>
      <w:pPr>
        <w:pStyle w:val="Normal"/>
        <w:jc w:val="both"/>
        <w:rPr>
          <w:lang w:val="uk-UA"/>
        </w:rPr>
      </w:pPr>
      <w:r>
        <w:rPr>
          <w:lang w:val="uk-UA"/>
        </w:rPr>
      </w:r>
    </w:p>
    <w:p>
      <w:pPr>
        <w:pStyle w:val="Normal"/>
        <w:jc w:val="center"/>
        <w:rPr>
          <w:b/>
          <w:b/>
          <w:lang w:val="uk-UA"/>
        </w:rPr>
      </w:pPr>
      <w:r>
        <w:rPr>
          <w:b/>
          <w:lang w:val="uk-UA"/>
        </w:rPr>
        <w:t>Михайло Вівчар (2000–2008)</w:t>
      </w:r>
    </w:p>
    <w:p>
      <w:pPr>
        <w:pStyle w:val="Normal"/>
        <w:jc w:val="center"/>
        <w:rPr>
          <w:b/>
          <w:b/>
          <w:lang w:val="uk-UA"/>
        </w:rPr>
      </w:pPr>
      <w:r>
        <w:rPr>
          <w:b/>
          <w:lang w:val="uk-UA"/>
        </w:rPr>
        <w:t>Корнелій Пасічний (1995–1998)</w:t>
      </w:r>
    </w:p>
    <w:p>
      <w:pPr>
        <w:pStyle w:val="Normal"/>
        <w:jc w:val="center"/>
        <w:rPr>
          <w:b/>
          <w:b/>
          <w:lang w:val="uk-UA"/>
        </w:rPr>
      </w:pPr>
      <w:r>
        <w:rPr>
          <w:b/>
          <w:lang w:val="uk-UA"/>
        </w:rPr>
        <w:t>Василь Філевич (1982–1995)</w:t>
      </w:r>
    </w:p>
    <w:p>
      <w:pPr>
        <w:pStyle w:val="Normal"/>
        <w:jc w:val="both"/>
        <w:rPr>
          <w:lang w:val="uk-UA"/>
        </w:rPr>
      </w:pPr>
      <w:r>
        <w:rPr>
          <w:lang w:val="uk-UA"/>
        </w:rPr>
        <w:t>Василь Філевич (нар. 13 січня 1918, Стрий, Альберта, Канада — 20 квітня 2006, Саскатун) — єпископ Саскатунський Української греко-католицької церкви (1983–1995). Василь Філевич народився 13 січня 1918 року в місцевості Стрий, в провінції Альберта, Канада. Був одним із восьми дітей подружжя Омеляна і Анни Пелах-Філевич. Богословські студії проходив у семінарії святого Йосифа в Едмонтоні. 12 квітня 1942 року в Мандері (Канада) отримав священицьке рукоположення з рук єпископа Василя Ладики, ЧСВВ. Виконував душпастирське служіння у таких місцях: з 1942 до 1943 р. в Давфені, Манітоба; з 1943 до 1948 р. був парохом у Кітченер, Онтаріо; з 1948 до 1951 р. був душпастирем у Сент-Катарінс, Онтаріо. 1951 р. був канцлером Торонтської Єпархії. Від 1951 до 1978 р. був ректором кафедрального собору святого Йосафата в Торонто. Під час його адміністрації у 1953 р. при соборі збудовано парафіяльну резиденцію, а в 1961 р. — першу в Торонто українську цілоденну парафіяльну школу, у 1964 р. проведено ремонт собору. У 1959 році папа Римський Іван ХХІІІ надав Василю Філевичу сан монсеньйора, а в 1962 році його призначено генеральним вікарієм Торонтської єпархії. У 1972 року Глава УГКЦ Йосиф Сліпий надав йому сан митрофорного протоієрея. З 1978 по 1983 р. він був парохом у Тандер-Бей, Онтаріо. 5 грудня 1983 року папа Римський Іван Павло ІІ призначив священика Василя Філевича єпископом Саскатунським. Архієрейська хіротонія відбулася 27 лютого 1984 р. в соборі святого Михаїла в Торонто. Головним святителем був митрополит Максим Германюк, а співсвятителями — єпископи Ісидор Борецький і Ніль Саварин. 4 березня 1984 р. він був урочисто введений на єпископський престол в святого Юрія в Саскатуні. 6 листопада 1995 року Іван Павло II прийняв зречення з уряду єпископа Василя Філевича у зв'язку з досягненням пенсійного віку. Помер у Саскатуні 20 квітня 2006 року.</w:t>
      </w:r>
    </w:p>
    <w:p>
      <w:pPr>
        <w:pStyle w:val="Normal"/>
        <w:jc w:val="both"/>
        <w:rPr>
          <w:lang w:val="uk-UA"/>
        </w:rPr>
      </w:pPr>
      <w:r>
        <w:rPr>
          <w:lang w:val="uk-UA"/>
        </w:rPr>
      </w:r>
    </w:p>
    <w:p>
      <w:pPr>
        <w:pStyle w:val="Normal"/>
        <w:jc w:val="center"/>
        <w:rPr>
          <w:b/>
          <w:b/>
          <w:lang w:val="uk-UA"/>
        </w:rPr>
      </w:pPr>
      <w:r>
        <w:rPr>
          <w:b/>
          <w:lang w:val="uk-UA"/>
        </w:rPr>
        <w:t>Андрій Роборецький (1951–1982)</w:t>
      </w:r>
    </w:p>
    <w:p>
      <w:pPr>
        <w:pStyle w:val="Normal"/>
        <w:jc w:val="both"/>
        <w:rPr>
          <w:lang w:val="uk-UA"/>
        </w:rPr>
      </w:pPr>
      <w:r>
        <w:rPr>
          <w:lang w:val="uk-UA"/>
        </w:rPr>
        <w:t>Андрій Роборецький (2 грудня 1910, Великі Мости—†24 жовтня 1982) — церковний діяч, єпископ Української греко-католицької церкви в Канаді, Апостольський екзарх (1951–1956) і Єпископ Саскатунський (1956–1982). Родом з Великих Мостів, Жовківського повіту (Галичина), до Канади прибув 1913. Богословські студії закінчив у Торонто в 1934, душпастирював у Західній і Східній Канаді; з 1948 єпископ-помічник архієпископа Василя Ладики у Вінніпезі; 3 травня 1951 — став першим українським єпископом нової єпархії Саскачевані в Українському католицькому соборі Святого Юрія в Саскатуні; служив на цій посаді до своєї смерті. Помер 24 жовтня 1982 році від серцевого приступу, був присутній на конференції в Торонто, щойно закінчивши промову.</w:t>
      </w:r>
    </w:p>
    <w:p>
      <w:pPr>
        <w:pStyle w:val="Normal"/>
        <w:jc w:val="both"/>
        <w:rPr>
          <w:lang w:val="uk-UA"/>
        </w:rPr>
      </w:pPr>
      <w:r>
        <w:rPr>
          <w:lang w:val="uk-UA"/>
        </w:rPr>
      </w:r>
    </w:p>
    <w:p>
      <w:pPr>
        <w:pStyle w:val="Normal"/>
        <w:jc w:val="both"/>
        <w:rPr>
          <w:lang w:val="uk-UA"/>
        </w:rPr>
      </w:pPr>
      <w:r>
        <w:rPr>
          <w:b/>
          <w:lang w:val="uk-UA"/>
        </w:rPr>
        <w:t>Українська Католицька Єпархія Торонто й Східньої Канади</w:t>
      </w:r>
      <w:r>
        <w:rPr>
          <w:lang w:val="uk-UA"/>
        </w:rPr>
        <w:t xml:space="preserve">  – єпархія Української Греко-Католицької Церкви, яка входить до складу Вінніпезької митрополії. Єпархія була заснована 3 листопада 1956. З 3 травня 2003 єпархом є Стефан Хміляр. Юрисдикція Єпархії охоплює Торонто і всю східну Канаду (а саме такі провінції як Онтаріо, Квебек, Ньюфаундленд і Лабрадор та Острів Принца Едварда).</w:t>
      </w:r>
    </w:p>
    <w:p>
      <w:pPr>
        <w:pStyle w:val="Normal"/>
        <w:jc w:val="both"/>
        <w:rPr>
          <w:lang w:val="uk-UA"/>
        </w:rPr>
      </w:pPr>
      <w:r>
        <w:rPr>
          <w:lang w:val="uk-UA"/>
        </w:rPr>
      </w:r>
    </w:p>
    <w:p>
      <w:pPr>
        <w:pStyle w:val="Normal"/>
        <w:jc w:val="center"/>
        <w:rPr>
          <w:b/>
          <w:b/>
          <w:lang w:val="uk-UA"/>
        </w:rPr>
      </w:pPr>
      <w:r>
        <w:rPr>
          <w:b/>
          <w:lang w:val="uk-UA"/>
        </w:rPr>
        <w:t>Список Єпархів</w:t>
      </w:r>
    </w:p>
    <w:p>
      <w:pPr>
        <w:pStyle w:val="Normal"/>
        <w:jc w:val="center"/>
        <w:rPr>
          <w:b/>
          <w:b/>
          <w:lang w:val="uk-UA"/>
        </w:rPr>
      </w:pPr>
      <w:r>
        <w:rPr>
          <w:b/>
          <w:lang w:val="uk-UA"/>
        </w:rPr>
        <w:t xml:space="preserve">Стефан Хміляр </w:t>
      </w:r>
    </w:p>
    <w:p>
      <w:pPr>
        <w:pStyle w:val="Normal"/>
        <w:jc w:val="center"/>
        <w:rPr>
          <w:b/>
          <w:b/>
          <w:lang w:val="uk-UA"/>
        </w:rPr>
      </w:pPr>
      <w:r>
        <w:rPr>
          <w:b/>
          <w:lang w:val="uk-UA"/>
        </w:rPr>
        <w:t>(2003–по сьогодні)</w:t>
      </w:r>
    </w:p>
    <w:p>
      <w:pPr>
        <w:pStyle w:val="Normal"/>
        <w:jc w:val="both"/>
        <w:rPr>
          <w:lang w:val="uk-UA"/>
        </w:rPr>
      </w:pPr>
      <w:r>
        <w:rPr>
          <w:lang w:val="uk-UA"/>
        </w:rPr>
        <w:t>Стефан Віктор Хміляр (24 травня 1945, Ламонт) — єпископ Торонтський Української Греко-Католицької Церкви. Народився 24 травня 1945 року в м. Ламонт (Альберта, Канада). Навчався в Оттавському університеті (1966—1968), захистивши бакалаврат з філософії. Відтак захистив бакалаврат з богослов'я при Університеті святого Павла в Оттаві (1968—1972). У 1968 році склав довічні чернечі обіти в Чині святого Василія Великого. 11 червня 1972 року був висвячений на священика (святитель — владика Ніль Саварин, ЧСВВ). Душпастирював у різних парафіях: 1972—1973 — парох Української католицької парафії в Чіпман (Борщів, Альберта); 1973—1975 — сотрудник парафії Святого Василія Великого в Едмонтоні (Альберта); 1975—1978 — парох парафії Святого Івана Хрестителя в Оттаві (Онтаріо); 1978—1982 — сотрудник парафії Святого Василія Великого в Едмонтоні (Альберта); 1982—1984 — парох парафії Покрови Пресвятої Богородиці у Ванкувері (Британська Колумбія); 1984—1988 — парох парафії Преображення ГНІХ у Денвері (Колорадо, США); 1988—1990 — сотрудник парафії Святого Миколая в Баффало (Нью-Йорк, США); 1990—2000 — парох парафії Святого Миколая в Гамільтоні (Онтаріо); 2000 — парох парафії Успіння Пресвятої Богородиці в Міссісага (Онтаріо). У 1991 році виступив з Василіянського Чину і став єпархіальним священиком Торонтської єпархії. Займав посади канцлера єпархії, був членом Пресвітерської ради та членом Колегії єпархіальних радників Торонтонської єпархії. Крім того, працював при Трибуналі в подружніх справах в Оттаві та при українському Трибуналі в подружніх справах в Едмонтоні. Упродовж п'яти років служив як духівник у новіціаті Згромадження Сестер Служебниць Непорочної Діви Марії. Більше ніж десять років був директором українських католицьких літніх таборів в Оттаві, Едмонтоні та в Британській Колумбії.  3 травня 2003 року Папа Римський Іван Павло ІІ призначив священика Стефана Хміляра єпископом Торонтським, на місце емеритованого єпископа Корнилія Пасічного, ЧСВВ. Архієрейська хіротонія відбулася 23 липня 2003 року в церкві Успіння Пресвятої Богородиці в м. Міссісага (Онтаріо).</w:t>
      </w:r>
    </w:p>
    <w:p>
      <w:pPr>
        <w:pStyle w:val="Normal"/>
        <w:jc w:val="both"/>
        <w:rPr>
          <w:lang w:val="uk-UA"/>
        </w:rPr>
      </w:pPr>
      <w:r>
        <w:rPr>
          <w:lang w:val="uk-UA"/>
        </w:rPr>
      </w:r>
    </w:p>
    <w:p>
      <w:pPr>
        <w:pStyle w:val="Normal"/>
        <w:jc w:val="center"/>
        <w:rPr>
          <w:b/>
          <w:b/>
          <w:lang w:val="uk-UA"/>
        </w:rPr>
      </w:pPr>
      <w:r>
        <w:rPr>
          <w:b/>
          <w:lang w:val="uk-UA"/>
        </w:rPr>
        <w:t xml:space="preserve">Корнилій Пасічний </w:t>
      </w:r>
    </w:p>
    <w:p>
      <w:pPr>
        <w:pStyle w:val="Normal"/>
        <w:jc w:val="center"/>
        <w:rPr>
          <w:b/>
          <w:b/>
          <w:lang w:val="uk-UA"/>
        </w:rPr>
      </w:pPr>
      <w:r>
        <w:rPr>
          <w:b/>
          <w:lang w:val="uk-UA"/>
        </w:rPr>
        <w:t>(1998–2003)</w:t>
      </w:r>
    </w:p>
    <w:p>
      <w:pPr>
        <w:pStyle w:val="Normal"/>
        <w:jc w:val="both"/>
        <w:rPr/>
      </w:pPr>
      <w:r>
        <w:rPr>
          <w:lang w:val="uk-UA"/>
        </w:rPr>
        <w:t>Корнилій (Корне́лій) Іван Пасічний (27 березня 1927, Вінніпег — †30 січня 2014) — єпископ-емерит Торонтської єпархії Української Греко-Католицької Церкви (правлячий єпископ цієї єпархії у 1998—2003 рр., правлячий єпископ Саскатунської єпархії у 1995—1998 рр.), василіянин. Народився Іван Пасічний 27 березня 1927 року у Вінніпезі (Канада). 12 вересня 1942 року вступив у Чин св. Василія Великого, прийнявши чернече ім'я Корнилій. 14 липня 1944 склав перші чернечі обіти, а 31 жовтня 1948 — урочисті довічні обіти. Вивчав філософію у василіянських монастирях Канади і США. У 1950 настоятелі вислали його на богословські студії до Рима, де в Папському Григоріанському університеті, у 1954 здобув ліценціата богослов'я. Повернувшися в Канаду, у 1956 завершив студії в Оттавському університеті ступенем маґістра мистецтв. Рукоположений на священика 5 липня 1953 у Римі. Служив сотрудником парафії св. Івана Хрестителя в Оттаві (1953—1955), настоятель монастиря св. Йосафата в Оттаві, парох парафій св. Івана Хрестителя в м. Борщів (провінція Альберта, Канада) і Покрови Пресвятої Богородиці в м. Краков (Альберта, Канада), парох парафії св. Миколая в Вінніпезі (1985—1995), консультор і економ Канадської провінції отців Василіян (1982—1995). Виконуючи душпастирське служіння, одночасно викладав філософію та гуманітарні дисципліни у василіянському студійному осідку в Мондері (Канада) і був професором-асистентом Оттавського університету. Виконував обов'язки редактора і видавця англомовного двомісячника «Beacon» та духівника духовної семінарії Святого Духа в Оттаві. 6 листопада 1995 р. папа Римський Іван-Павло II номінував о. Корнилія Пасічного єпископом Саскатунським УГКЦ. Єпископська хіротонія відбулася 17 січня 1996 р. Головним святителем був митрополит Вінніпезький Михаїл Бздель, ЧНІ, а співсвятителями — єпископи Василь Філевич (дотеперішній єпископ Саскатунський) і Северіян Якимишин, ЧСВВ (єпископ Нью-Вестмінстерський). 1 липня 1998 Іван Павло II переніс владику Корнилія на престол Торонтської єпархії, оскільки дотеперішній єпископ Торонтський Ізидор Борецький склав повноваження у зв'язку з віком. Урочисте введення на престол Торонтської єпархії відбулося 24 вересня 1998 р. 3 травня 2003 року папа Іван Павло II прийняв зречення владики Корнилія з уряду єпарха Торонтського у зв'язку з віком — і на його місце номінував владику Стефана Хміляра.</w:t>
      </w:r>
    </w:p>
    <w:p>
      <w:pPr>
        <w:pStyle w:val="Normal"/>
        <w:jc w:val="center"/>
        <w:rPr>
          <w:b/>
          <w:b/>
          <w:lang w:val="uk-UA"/>
        </w:rPr>
      </w:pPr>
      <w:r>
        <w:rPr>
          <w:b/>
          <w:lang w:val="uk-UA"/>
        </w:rPr>
        <w:t>Ісидор Борецький (1956–1998)</w:t>
      </w:r>
    </w:p>
    <w:p>
      <w:pPr>
        <w:pStyle w:val="Normal"/>
        <w:jc w:val="both"/>
        <w:rPr/>
      </w:pPr>
      <w:r>
        <w:rPr>
          <w:lang w:val="uk-UA"/>
        </w:rPr>
        <w:t>Ісидор Борецький (нар. 1 жовтня 1911, Острівець — 23 липня 2003, Торонто) — єпископ Торонтський Української греко-католицької церкви (1948–1998). Народився 1 жовтня 1911 р. у с. Острівець, тепер Теребовлянського району Тернопільської області. навчався у Теребовлянській і Тернопільській гімназіях. У 1932–1936 рр. студіював теологію в Богословській академії у Львові, у 1937–1938 рр. продовжував навчання в Колегії св. Андрія у м. Мюнхен (Німеччина). 17 липня 1938 р. прийняв ієрейське рукоположення з рук єпископа Діонісія Няраді. Того ж року виїхав до Канади. 17 січня 1948 р. призначений Апостольським екзархом для українців Східної Канади, титулярним єпископом Аматунтським. Архієрейська хіротонія відбулася 27 травня 1948 року. Головним святителем був єпископ Василь Ладика, а співсвятителями — єпископи Костянтин Богачевський і Ніль Саварин. 3 листопада 1956 р. призначений єпископом Торонтським Української греко-католицької церкви. У 1979 р. — співзасновник релігійного товариства українців-католиків «Свята Софія». Брав участь у II Ватиканському соборі. 16 червня 1998 Папа Римський Іван Павло II прийняв зречення з уряду єпископа Ісидора Борецького у зв'язку з досягненням пенсійного віку.</w:t>
      </w:r>
    </w:p>
    <w:p>
      <w:pPr>
        <w:pStyle w:val="Normal"/>
        <w:jc w:val="both"/>
        <w:rPr>
          <w:lang w:val="uk-UA"/>
        </w:rPr>
      </w:pPr>
      <w:r>
        <w:rPr>
          <w:lang w:val="uk-UA"/>
        </w:rPr>
        <w:t>Помер Ісидор Борецький 23 липня 2003 року в Торонто (Канад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ind w:left="360" w:hanging="0"/>
        <w:jc w:val="center"/>
        <w:rPr>
          <w:b/>
          <w:b/>
          <w:lang w:val="uk-UA"/>
        </w:rPr>
      </w:pPr>
      <w:r>
        <w:rPr>
          <w:b/>
          <w:lang w:val="uk-UA"/>
        </w:rPr>
        <w:t>Канада</w:t>
      </w:r>
    </w:p>
    <w:p>
      <w:pPr>
        <w:pStyle w:val="Normal"/>
        <w:numPr>
          <w:ilvl w:val="0"/>
          <w:numId w:val="5"/>
        </w:numPr>
        <w:jc w:val="both"/>
        <w:rPr/>
      </w:pPr>
      <w:r>
        <w:rPr>
          <w:i/>
          <w:lang w:val="uk-UA"/>
        </w:rPr>
        <w:t>Райерсон С.Б.</w:t>
      </w:r>
      <w:r>
        <w:rPr>
          <w:lang w:val="uk-UA"/>
        </w:rPr>
        <w:t xml:space="preserve"> </w:t>
      </w:r>
      <w:r>
        <w:rPr/>
        <w:t xml:space="preserve">Основание Канады: Канада с древнейших времен до 1815 г.  </w:t>
      </w:r>
      <w:r>
        <w:rPr>
          <w:lang w:val="uk-UA"/>
        </w:rPr>
        <w:t>М.,Изд. Иностр. литературы, 1963 г. С.350 ІІ 714661</w:t>
      </w:r>
    </w:p>
    <w:p>
      <w:pPr>
        <w:pStyle w:val="Normal"/>
        <w:numPr>
          <w:ilvl w:val="0"/>
          <w:numId w:val="3"/>
        </w:numPr>
        <w:jc w:val="both"/>
        <w:rPr>
          <w:lang w:val="uk-UA"/>
        </w:rPr>
      </w:pPr>
      <w:r>
        <w:rPr>
          <w:i/>
          <w:lang w:val="uk-UA"/>
        </w:rPr>
        <w:t>Сороко-Цюпа О.С.</w:t>
      </w:r>
      <w:r>
        <w:rPr>
          <w:lang w:val="uk-UA"/>
        </w:rPr>
        <w:t xml:space="preserve"> История Канад</w:t>
      </w:r>
      <w:r>
        <w:rPr/>
        <w:t>ы М., Высшая школа 1985 С. 304 Б 174575</w:t>
      </w:r>
    </w:p>
    <w:p>
      <w:pPr>
        <w:pStyle w:val="Normal"/>
        <w:numPr>
          <w:ilvl w:val="0"/>
          <w:numId w:val="3"/>
        </w:numPr>
        <w:jc w:val="both"/>
        <w:rPr/>
      </w:pPr>
      <w:r>
        <w:rPr>
          <w:i/>
          <w:lang w:val="uk-UA"/>
        </w:rPr>
        <w:t>Тимков В.А.</w:t>
      </w:r>
      <w:r>
        <w:rPr>
          <w:lang w:val="uk-UA"/>
        </w:rPr>
        <w:t xml:space="preserve"> История Канады  М.,Мысль 1982 С.268 Б 134151</w:t>
      </w:r>
    </w:p>
    <w:p>
      <w:pPr>
        <w:pStyle w:val="Normal"/>
        <w:numPr>
          <w:ilvl w:val="0"/>
          <w:numId w:val="3"/>
        </w:numPr>
        <w:jc w:val="both"/>
        <w:rPr/>
      </w:pPr>
      <w:r>
        <w:rPr>
          <w:i/>
          <w:lang w:val="uk-UA"/>
        </w:rPr>
        <w:t>Мартиненко Б.А.</w:t>
      </w:r>
      <w:r>
        <w:rPr>
          <w:lang w:val="uk-UA"/>
        </w:rPr>
        <w:t xml:space="preserve"> Канада во второй мировой войне: Формирование «североатлантического треугольника» 1939 – 1941 К.,Наукова думка, 1986 С.134 Б 189214</w:t>
      </w:r>
    </w:p>
    <w:p>
      <w:pPr>
        <w:pStyle w:val="Normal"/>
        <w:numPr>
          <w:ilvl w:val="0"/>
          <w:numId w:val="3"/>
        </w:numPr>
        <w:jc w:val="both"/>
        <w:rPr/>
      </w:pPr>
      <w:r>
        <w:rPr>
          <w:i/>
          <w:lang w:val="uk-UA"/>
        </w:rPr>
        <w:t>Поздеева Л.В.</w:t>
      </w:r>
      <w:r>
        <w:rPr>
          <w:lang w:val="uk-UA"/>
        </w:rPr>
        <w:t xml:space="preserve"> Канада в годы второй мировой войны К.,Наукова думка, 1986 С.334 Б 188135</w:t>
      </w:r>
    </w:p>
    <w:p>
      <w:pPr>
        <w:pStyle w:val="Normal"/>
        <w:numPr>
          <w:ilvl w:val="0"/>
          <w:numId w:val="3"/>
        </w:numPr>
        <w:jc w:val="both"/>
        <w:rPr>
          <w:lang w:val="uk-UA"/>
        </w:rPr>
      </w:pPr>
      <w:r>
        <w:rPr>
          <w:i/>
          <w:lang w:val="uk-UA"/>
        </w:rPr>
        <w:t>Райерсон С.Б.</w:t>
      </w:r>
      <w:r>
        <w:rPr>
          <w:lang w:val="uk-UA"/>
        </w:rPr>
        <w:t xml:space="preserve"> Неравный союз. История Канады 1815 – 1873 гг. М.,Прогрес, 1970 С.398 ІІ 930335</w:t>
      </w:r>
    </w:p>
    <w:p>
      <w:pPr>
        <w:pStyle w:val="Normal"/>
        <w:jc w:val="center"/>
        <w:rPr>
          <w:b/>
          <w:b/>
          <w:i/>
          <w:i/>
          <w:lang w:val="uk-UA"/>
        </w:rPr>
      </w:pPr>
      <w:r>
        <w:rPr>
          <w:b/>
          <w:i/>
          <w:lang w:val="uk-UA"/>
        </w:rPr>
      </w:r>
    </w:p>
    <w:p>
      <w:pPr>
        <w:pStyle w:val="Normal"/>
        <w:jc w:val="center"/>
        <w:rPr>
          <w:b/>
          <w:b/>
          <w:i/>
          <w:i/>
          <w:lang w:val="uk-UA"/>
        </w:rPr>
      </w:pPr>
      <w:r>
        <w:rPr>
          <w:b/>
          <w:i/>
          <w:lang w:val="uk-UA"/>
        </w:rPr>
        <w:t>Опубліковані джерела</w:t>
      </w:r>
    </w:p>
    <w:p>
      <w:pPr>
        <w:pStyle w:val="Normal"/>
        <w:jc w:val="both"/>
        <w:rPr>
          <w:b/>
          <w:b/>
          <w:i/>
          <w:i/>
          <w:lang w:val="uk-UA"/>
        </w:rPr>
      </w:pPr>
      <w:r>
        <w:rPr>
          <w:b/>
          <w:i/>
          <w:lang w:val="uk-UA"/>
        </w:rPr>
      </w:r>
    </w:p>
    <w:p>
      <w:pPr>
        <w:pStyle w:val="Normal"/>
        <w:numPr>
          <w:ilvl w:val="0"/>
          <w:numId w:val="4"/>
        </w:numPr>
        <w:jc w:val="both"/>
        <w:rPr/>
      </w:pPr>
      <w:r>
        <w:rPr/>
        <w:t>Культурне життя в Україні. Західні землі: Док. і матеріали: 1939–1953. — К.: Наук. думка, 1995. — Т. 1. — 748 с.</w:t>
      </w:r>
    </w:p>
    <w:p>
      <w:pPr>
        <w:pStyle w:val="Normal"/>
        <w:numPr>
          <w:ilvl w:val="0"/>
          <w:numId w:val="4"/>
        </w:numPr>
        <w:jc w:val="both"/>
        <w:rPr/>
      </w:pPr>
      <w:r>
        <w:rPr/>
        <w:t>Нескорена церква: Українська греко-католицька церква у ХХ столітті: [У документі ЦК КП(б)У йдеться про проведення операції по арештах антирадянського духовенства греко-католицької церкви, зокрема про Н. Будку] // Людина і світ. — 1995. — № 3-4. — С. 9-14; № 5-6. — С. 6-11. — (Документи свідчать).</w:t>
      </w:r>
    </w:p>
    <w:p>
      <w:pPr>
        <w:pStyle w:val="Normal"/>
        <w:ind w:left="360" w:hanging="0"/>
        <w:jc w:val="both"/>
        <w:rPr/>
      </w:pPr>
      <w:r>
        <w:rPr/>
      </w:r>
    </w:p>
    <w:p>
      <w:pPr>
        <w:pStyle w:val="Normal"/>
        <w:ind w:left="360" w:hanging="0"/>
        <w:jc w:val="center"/>
        <w:rPr>
          <w:b/>
          <w:b/>
          <w:i/>
          <w:i/>
          <w:lang w:val="uk-UA"/>
        </w:rPr>
      </w:pPr>
      <w:r>
        <w:rPr>
          <w:b/>
          <w:i/>
          <w:lang w:val="uk-UA"/>
        </w:rPr>
        <w:t>Бібліографія</w:t>
      </w:r>
    </w:p>
    <w:p>
      <w:pPr>
        <w:pStyle w:val="Normal"/>
        <w:ind w:left="360" w:hanging="0"/>
        <w:jc w:val="center"/>
        <w:rPr>
          <w:b/>
          <w:b/>
          <w:i/>
          <w:i/>
          <w:lang w:val="uk-UA"/>
        </w:rPr>
      </w:pPr>
      <w:r>
        <w:rPr>
          <w:b/>
          <w:i/>
          <w:lang w:val="uk-UA"/>
        </w:rPr>
        <w:t>по українській діаспорі Канади</w:t>
      </w:r>
    </w:p>
    <w:p>
      <w:pPr>
        <w:pStyle w:val="Normal"/>
        <w:ind w:left="360" w:hanging="0"/>
        <w:jc w:val="center"/>
        <w:rPr>
          <w:b/>
          <w:b/>
          <w:i/>
          <w:i/>
          <w:lang w:val="uk-UA"/>
        </w:rPr>
      </w:pPr>
      <w:r>
        <w:rPr>
          <w:b/>
          <w:i/>
          <w:lang w:val="uk-UA"/>
        </w:rPr>
      </w:r>
    </w:p>
    <w:p>
      <w:pPr>
        <w:pStyle w:val="Normal"/>
        <w:numPr>
          <w:ilvl w:val="0"/>
          <w:numId w:val="4"/>
        </w:numPr>
        <w:jc w:val="both"/>
        <w:rPr/>
      </w:pPr>
      <w:r>
        <w:rPr>
          <w:i/>
        </w:rPr>
        <w:t>Боклінка Н</w:t>
      </w:r>
      <w:r>
        <w:rPr/>
        <w:t>. Мученик за віру християнську //Збараж — місто в Медоборах. — Т.: Джура, 2001. — С. 14 — 15.</w:t>
      </w:r>
    </w:p>
    <w:p>
      <w:pPr>
        <w:pStyle w:val="Normal"/>
        <w:numPr>
          <w:ilvl w:val="0"/>
          <w:numId w:val="4"/>
        </w:numPr>
        <w:jc w:val="both"/>
        <w:rPr/>
      </w:pPr>
      <w:r>
        <w:rPr>
          <w:i/>
        </w:rPr>
        <w:t>Головин Б., Комариця М</w:t>
      </w:r>
      <w:r>
        <w:rPr/>
        <w:t xml:space="preserve"> (ЕСУ). Будка Никита (Микита) Михайлович // Тернопільський енциклопедичний словник : у 4 т. / редкол.: Г. Яворський та ін. — Тернопіль : Видавничо-поліграфічний комбінат «Збруч», 2004. — Т. 1 : А — Й. — С. 194. </w:t>
      </w:r>
    </w:p>
    <w:p>
      <w:pPr>
        <w:pStyle w:val="Normal"/>
        <w:numPr>
          <w:ilvl w:val="0"/>
          <w:numId w:val="4"/>
        </w:numPr>
        <w:jc w:val="both"/>
        <w:rPr/>
      </w:pPr>
      <w:r>
        <w:rPr/>
        <w:t xml:space="preserve">Перший український єпископ у Канаді // </w:t>
      </w:r>
      <w:r>
        <w:rPr>
          <w:i/>
        </w:rPr>
        <w:t>Головин Б.</w:t>
      </w:r>
      <w:r>
        <w:rPr/>
        <w:t xml:space="preserve"> Мученики та ісповідники української церкви XX століття: Нариси. Ст. Дослідж.. — Т., 2000. — С. 77-81.</w:t>
      </w:r>
    </w:p>
    <w:p>
      <w:pPr>
        <w:pStyle w:val="Normal"/>
        <w:numPr>
          <w:ilvl w:val="0"/>
          <w:numId w:val="4"/>
        </w:numPr>
        <w:jc w:val="both"/>
        <w:rPr/>
      </w:pPr>
      <w:r>
        <w:rPr>
          <w:i/>
        </w:rPr>
        <w:t>Грушевський М.</w:t>
      </w:r>
      <w:r>
        <w:rPr/>
        <w:t xml:space="preserve"> Всесвітня історія ТТ. 1-3 К. «Українознавство» 1996</w:t>
      </w:r>
    </w:p>
    <w:p>
      <w:pPr>
        <w:pStyle w:val="Normal"/>
        <w:numPr>
          <w:ilvl w:val="0"/>
          <w:numId w:val="4"/>
        </w:numPr>
        <w:jc w:val="both"/>
        <w:rPr/>
      </w:pPr>
      <w:r>
        <w:rPr>
          <w:i/>
        </w:rPr>
        <w:t>Гудеш Т.</w:t>
      </w:r>
      <w:r>
        <w:rPr/>
        <w:t xml:space="preserve"> Святі посеред нас: [Папа Римський беатифікував 29 осіб — серед них єпископ Н. Будка] //Укр. слово. — 2001. — 27 черв. — 4 лип. — С. 10.</w:t>
      </w:r>
    </w:p>
    <w:p>
      <w:pPr>
        <w:pStyle w:val="Normal"/>
        <w:numPr>
          <w:ilvl w:val="0"/>
          <w:numId w:val="4"/>
        </w:numPr>
        <w:jc w:val="both"/>
        <w:rPr/>
      </w:pPr>
      <w:r>
        <w:rPr>
          <w:i/>
        </w:rPr>
        <w:t>Крип’якевич І.</w:t>
      </w:r>
      <w:r>
        <w:rPr/>
        <w:t xml:space="preserve"> Всесвітня історія тт 1-3 К. «Либідь» 1995</w:t>
      </w:r>
    </w:p>
    <w:p>
      <w:pPr>
        <w:pStyle w:val="Normal"/>
        <w:numPr>
          <w:ilvl w:val="0"/>
          <w:numId w:val="4"/>
        </w:numPr>
        <w:jc w:val="both"/>
        <w:rPr/>
      </w:pPr>
      <w:r>
        <w:rPr/>
        <w:t>Будка Никита — релігійний діяч //«Журавлина» книга: Тернопільська українська західна діаспора: Слов. імен. А — Ї /Упор.-ред</w:t>
      </w:r>
      <w:r>
        <w:rPr>
          <w:i/>
        </w:rPr>
        <w:t>. Б. Мельничук, Х. Мельничук.</w:t>
      </w:r>
      <w:r>
        <w:rPr/>
        <w:t xml:space="preserve"> — Т., 1999. — Ч. 1. — С. 75-76.</w:t>
      </w:r>
    </w:p>
    <w:p>
      <w:pPr>
        <w:pStyle w:val="Normal"/>
        <w:numPr>
          <w:ilvl w:val="0"/>
          <w:numId w:val="4"/>
        </w:numPr>
        <w:jc w:val="both"/>
        <w:rPr/>
      </w:pPr>
      <w:r>
        <w:rPr>
          <w:i/>
        </w:rPr>
        <w:t>Пивовар</w:t>
      </w:r>
      <w:r>
        <w:rPr>
          <w:i/>
          <w:lang w:val="uk-UA"/>
        </w:rPr>
        <w:t xml:space="preserve"> С.</w:t>
      </w:r>
      <w:r>
        <w:rPr/>
        <w:t xml:space="preserve"> та ін. Всесвітня історія ХХ століття </w:t>
      </w:r>
      <w:r>
        <w:rPr>
          <w:i/>
        </w:rPr>
        <w:t>С. Пивовар</w:t>
      </w:r>
      <w:r>
        <w:rPr/>
        <w:t xml:space="preserve"> та </w:t>
      </w:r>
      <w:r>
        <w:rPr>
          <w:lang w:val="uk-UA"/>
        </w:rPr>
        <w:t xml:space="preserve">ін.. </w:t>
      </w:r>
      <w:r>
        <w:rPr/>
        <w:t>К. «Феміна» 1995</w:t>
      </w:r>
    </w:p>
    <w:p>
      <w:pPr>
        <w:pStyle w:val="Normal"/>
        <w:numPr>
          <w:ilvl w:val="0"/>
          <w:numId w:val="4"/>
        </w:numPr>
        <w:jc w:val="both"/>
        <w:rPr/>
      </w:pPr>
      <w:r>
        <w:rPr/>
        <w:t xml:space="preserve">Всемирная история Под ред. </w:t>
      </w:r>
      <w:r>
        <w:rPr>
          <w:i/>
        </w:rPr>
        <w:t>Ю.П. Францева</w:t>
      </w:r>
      <w:r>
        <w:rPr/>
        <w:t xml:space="preserve"> М ИПЛ 1955-1983 Т. 1-13</w:t>
      </w:r>
    </w:p>
    <w:p>
      <w:pPr>
        <w:pStyle w:val="Normal"/>
        <w:numPr>
          <w:ilvl w:val="0"/>
          <w:numId w:val="4"/>
        </w:numPr>
        <w:jc w:val="both"/>
        <w:rPr/>
      </w:pPr>
      <w:r>
        <w:rPr>
          <w:i/>
        </w:rPr>
        <w:t>Шибунько А.</w:t>
      </w:r>
      <w:r>
        <w:rPr/>
        <w:t xml:space="preserve"> Історія світової цивілізації Львів 1994 (рукопис)</w:t>
      </w:r>
    </w:p>
    <w:p>
      <w:pPr>
        <w:pStyle w:val="Normal"/>
        <w:numPr>
          <w:ilvl w:val="0"/>
          <w:numId w:val="4"/>
        </w:numPr>
        <w:jc w:val="both"/>
        <w:rPr/>
      </w:pPr>
      <w:r>
        <w:rPr/>
        <w:t>История второй мировой войны 1939-1945 М. Военное издательство министерства обороны СССР 1973-1982 ТТ 1-12</w:t>
      </w:r>
    </w:p>
    <w:p>
      <w:pPr>
        <w:pStyle w:val="Normal"/>
        <w:jc w:val="both"/>
        <w:rPr/>
      </w:pPr>
      <w:r>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2"/>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2"/>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
        </w:numPr>
        <w:jc w:val="both"/>
        <w:rPr/>
      </w:pPr>
      <w:r>
        <w:rPr/>
        <w:t>Радянська енциклопедія історії України К. Головна редакція УРЕ тт.. 1-4 1969-1972</w:t>
      </w:r>
    </w:p>
    <w:p>
      <w:pPr>
        <w:pStyle w:val="Normal"/>
        <w:numPr>
          <w:ilvl w:val="0"/>
          <w:numId w:val="2"/>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2"/>
        </w:numPr>
        <w:rPr>
          <w:lang w:val="uk-UA"/>
        </w:rPr>
      </w:pPr>
      <w:r>
        <w:rPr>
          <w:lang w:val="uk-UA"/>
        </w:rPr>
        <w:t xml:space="preserve">Енциклопедія українознавства. У 10-х томах. / Головний редактор </w:t>
      </w:r>
      <w:r>
        <w:rPr>
          <w:i/>
          <w:lang w:val="uk-UA"/>
        </w:rPr>
        <w:t>Володимир Кубійович</w:t>
      </w:r>
      <w:r>
        <w:rPr>
          <w:lang w:val="uk-UA"/>
        </w:rPr>
        <w:t>. — Париж; Нью-Йорк: Молоде життя, 1954—1989.</w:t>
      </w:r>
    </w:p>
    <w:p>
      <w:pPr>
        <w:pStyle w:val="Normal"/>
        <w:numPr>
          <w:ilvl w:val="0"/>
          <w:numId w:val="2"/>
        </w:numPr>
        <w:jc w:val="both"/>
        <w:rPr/>
      </w:pPr>
      <w:r>
        <w:rPr/>
        <w:t xml:space="preserve">Енциклопедія українознавства : Словникова частина : в 11 т. / Наукове Товариство ім. Шевченка ; гол. ред. проф., д-р </w:t>
      </w:r>
      <w:r>
        <w:rPr>
          <w:i/>
        </w:rPr>
        <w:t>Володимир Кубійович</w:t>
      </w:r>
      <w:r>
        <w:rPr/>
        <w:t>. — Париж ; Нью-Йорк ; Львів : Молоде життя, 1954–2003.</w:t>
      </w:r>
    </w:p>
    <w:p>
      <w:pPr>
        <w:pStyle w:val="Normal"/>
        <w:widowControl w:val="false"/>
        <w:numPr>
          <w:ilvl w:val="0"/>
          <w:numId w:val="2"/>
        </w:numPr>
        <w:rPr>
          <w:lang w:val="uk-UA"/>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numPr>
          <w:ilvl w:val="0"/>
          <w:numId w:val="2"/>
        </w:numPr>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2"/>
        </w:numPr>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tabs>
          <w:tab w:val="clear" w:pos="708"/>
          <w:tab w:val="left" w:pos="3435" w:leader="none"/>
        </w:tabs>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center"/>
        <w:rPr>
          <w:b/>
          <w:b/>
          <w:sz w:val="20"/>
          <w:szCs w:val="20"/>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5"/>
                    <a:srcRect l="-5" t="-3" r="-5" b="-3"/>
                    <a:stretch>
                      <a:fillRect/>
                    </a:stretch>
                  </pic:blipFill>
                  <pic:spPr bwMode="auto">
                    <a:xfrm>
                      <a:off x="0" y="0"/>
                      <a:ext cx="4262120" cy="5925820"/>
                    </a:xfrm>
                    <a:prstGeom prst="rect">
                      <a:avLst/>
                    </a:prstGeom>
                  </pic:spPr>
                </pic:pic>
              </a:graphicData>
            </a:graphic>
          </wp:inline>
        </w:drawing>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51">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156"/>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jc w:val="both"/>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jc w:val="both"/>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jc w:val="both"/>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16"/>
          <w:szCs w:val="16"/>
          <w:lang w:val="en-US"/>
        </w:rPr>
      </w:pPr>
      <w:r>
        <w:rPr>
          <w:sz w:val="16"/>
          <w:szCs w:val="16"/>
          <w:lang w:val="en-US"/>
        </w:rPr>
      </w:r>
    </w:p>
    <w:sectPr>
      <w:footerReference w:type="default" r:id="rId157"/>
      <w:type w:val="nextPage"/>
      <w:pgSz w:w="11906" w:h="16838"/>
      <w:pgMar w:left="1260" w:right="164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Tocnumber">
    <w:name w:val="tocnumber"/>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Explain">
    <w:name w:val="explain"/>
    <w:basedOn w:val="Style10"/>
    <w:qFormat/>
    <w:rPr/>
  </w:style>
  <w:style w:type="character" w:styleId="VisitedInternetLink">
    <w:name w:val="FollowedHyperlink"/>
    <w:basedOn w:val="Style10"/>
    <w:rPr>
      <w:color w:val="0000FF"/>
      <w:u w:val="single"/>
    </w:rPr>
  </w:style>
  <w:style w:type="character" w:styleId="Ipa">
    <w:name w:val="ipa"/>
    <w:basedOn w:val="Style10"/>
    <w:qFormat/>
    <w:rPr/>
  </w:style>
  <w:style w:type="character" w:styleId="Editsection1">
    <w:name w:val="editsection1"/>
    <w:basedOn w:val="Style10"/>
    <w:qFormat/>
    <w:rPr/>
  </w:style>
  <w:style w:type="character" w:styleId="Bday">
    <w:name w:val="bday"/>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4;&#1078;&#1086;&#1085;_&#1040;&#1083;&#1077;&#1082;&#1089;&#1072;&#1085;&#1076;&#1088;_&#1052;&#1072;&#1082;&#1076;&#1086;&#1085;&#1072;&#1083;&#1100;&#1076;" TargetMode="External"/><Relationship Id="rId3" Type="http://schemas.openxmlformats.org/officeDocument/2006/relationships/hyperlink" Target="http://uk.wikipedia.org/wiki/1_&#1083;&#1080;&#1087;&#1085;&#1103;" TargetMode="External"/><Relationship Id="rId4" Type="http://schemas.openxmlformats.org/officeDocument/2006/relationships/hyperlink" Target="http://uk.wikipedia.org/wiki/1867" TargetMode="External"/><Relationship Id="rId5" Type="http://schemas.openxmlformats.org/officeDocument/2006/relationships/hyperlink" Target="http://uk.wikipedia.org/wiki/5_&#1083;&#1080;&#1089;&#1090;&#1086;&#1087;&#1072;&#1076;&#1072;" TargetMode="External"/><Relationship Id="rId6" Type="http://schemas.openxmlformats.org/officeDocument/2006/relationships/hyperlink" Target="http://uk.wikipedia.org/wiki/1873" TargetMode="External"/><Relationship Id="rId7" Type="http://schemas.openxmlformats.org/officeDocument/2006/relationships/hyperlink" Target="http://uk.wikipedia.org/wiki/&#1040;&#1083;&#1077;&#1082;&#1089;&#1072;&#1085;&#1088;_&#1052;&#1072;&#1082;&#1077;&#1085;&#1079;&#1110;_(&#1087;&#1086;&#1083;&#1110;&#1090;&#1080;&#1082;)" TargetMode="External"/><Relationship Id="rId8" Type="http://schemas.openxmlformats.org/officeDocument/2006/relationships/hyperlink" Target="http://uk.wikipedia.org/wiki/7_&#1083;&#1080;&#1089;&#1090;&#1086;&#1087;&#1072;&#1076;&#1072;" TargetMode="External"/><Relationship Id="rId9" Type="http://schemas.openxmlformats.org/officeDocument/2006/relationships/hyperlink" Target="http://uk.wikipedia.org/wiki/1873" TargetMode="External"/><Relationship Id="rId10" Type="http://schemas.openxmlformats.org/officeDocument/2006/relationships/hyperlink" Target="http://uk.wikipedia.org/wiki/8_&#1078;&#1086;&#1074;&#1090;&#1085;&#1103;" TargetMode="External"/><Relationship Id="rId11" Type="http://schemas.openxmlformats.org/officeDocument/2006/relationships/hyperlink" Target="http://uk.wikipedia.org/wiki/1878" TargetMode="External"/><Relationship Id="rId12" Type="http://schemas.openxmlformats.org/officeDocument/2006/relationships/hyperlink" Target="http://uk.wikipedia.org/wiki/&#1051;&#1110;&#1073;&#1077;&#1088;&#1072;&#1083;&#1100;&#1085;&#1072;_&#1087;&#1072;&#1088;&#1090;&#1110;&#1103;_&#1050;&#1072;&#1085;&#1072;&#1076;&#1080;" TargetMode="External"/><Relationship Id="rId13" Type="http://schemas.openxmlformats.org/officeDocument/2006/relationships/hyperlink" Target="http://uk.wikipedia.org/wiki/&#1044;&#1078;&#1086;&#1085;_&#1040;&#1083;&#1077;&#1082;&#1089;&#1072;&#1085;&#1076;&#1088;_&#1052;&#1072;&#1082;&#1076;&#1086;&#1085;&#1072;&#1083;&#1100;&#1076;" TargetMode="External"/><Relationship Id="rId14" Type="http://schemas.openxmlformats.org/officeDocument/2006/relationships/hyperlink" Target="http://uk.wikipedia.org/wiki/17_&#1078;&#1086;&#1074;&#1090;&#1085;&#1103;" TargetMode="External"/><Relationship Id="rId15" Type="http://schemas.openxmlformats.org/officeDocument/2006/relationships/hyperlink" Target="http://uk.wikipedia.org/wiki/1878" TargetMode="External"/><Relationship Id="rId16" Type="http://schemas.openxmlformats.org/officeDocument/2006/relationships/hyperlink" Target="http://uk.wikipedia.org/wiki/6_&#1095;&#1077;&#1088;&#1074;&#1085;&#1103;" TargetMode="External"/><Relationship Id="rId17" Type="http://schemas.openxmlformats.org/officeDocument/2006/relationships/hyperlink" Target="http://uk.wikipedia.org/wiki/1891" TargetMode="External"/><Relationship Id="rId18" Type="http://schemas.openxmlformats.org/officeDocument/2006/relationships/hyperlink" Target="http://uk.wikipedia.org/wiki/&#1044;&#1078;&#1086;&#1085;_&#1040;&#1073;&#1073;&#1086;&#1090;" TargetMode="External"/><Relationship Id="rId19" Type="http://schemas.openxmlformats.org/officeDocument/2006/relationships/hyperlink" Target="http://uk.wikipedia.org/wiki/16_&#1095;&#1077;&#1088;&#1074;&#1085;&#1103;" TargetMode="External"/><Relationship Id="rId20" Type="http://schemas.openxmlformats.org/officeDocument/2006/relationships/hyperlink" Target="http://uk.wikipedia.org/wiki/1891" TargetMode="External"/><Relationship Id="rId21" Type="http://schemas.openxmlformats.org/officeDocument/2006/relationships/hyperlink" Target="http://uk.wikipedia.org/wiki/24_&#1083;&#1080;&#1089;&#1090;&#1086;&#1087;&#1072;&#1076;&#1072;" TargetMode="External"/><Relationship Id="rId22" Type="http://schemas.openxmlformats.org/officeDocument/2006/relationships/hyperlink" Target="http://uk.wikipedia.org/wiki/1892" TargetMode="External"/><Relationship Id="rId23" Type="http://schemas.openxmlformats.org/officeDocument/2006/relationships/hyperlink" Target="http://uk.wikipedia.org/wiki/&#1044;&#1078;&#1086;&#1085;_&#1057;&#1087;&#1072;&#1088;&#1086;_&#1044;&#1072;&#1074;&#1080;&#1076;_&#1058;&#1086;&#1084;&#1087;&#1089;&#1086;&#1085;" TargetMode="External"/><Relationship Id="rId24" Type="http://schemas.openxmlformats.org/officeDocument/2006/relationships/hyperlink" Target="http://uk.wikipedia.org/wiki/5_&#1075;&#1088;&#1091;&#1076;&#1085;&#1103;" TargetMode="External"/><Relationship Id="rId25" Type="http://schemas.openxmlformats.org/officeDocument/2006/relationships/hyperlink" Target="http://uk.wikipedia.org/wiki/1892" TargetMode="External"/><Relationship Id="rId26" Type="http://schemas.openxmlformats.org/officeDocument/2006/relationships/hyperlink" Target="http://uk.wikipedia.org/wiki/12_&#1075;&#1088;&#1091;&#1076;&#1085;&#1103;" TargetMode="External"/><Relationship Id="rId27" Type="http://schemas.openxmlformats.org/officeDocument/2006/relationships/hyperlink" Target="http://uk.wikipedia.org/wiki/1894" TargetMode="External"/><Relationship Id="rId28" Type="http://schemas.openxmlformats.org/officeDocument/2006/relationships/hyperlink" Target="http://uk.wikipedia.org/wiki/&#1052;&#1072;&#1082;&#1077;&#1085;&#1079;&#1110;_&#1041;&#1086;&#1074;&#1077;&#1083;&#1100;" TargetMode="External"/><Relationship Id="rId29" Type="http://schemas.openxmlformats.org/officeDocument/2006/relationships/hyperlink" Target="http://uk.wikipedia.org/wiki/21_&#1075;&#1088;&#1091;&#1076;&#1085;&#1103;" TargetMode="External"/><Relationship Id="rId30" Type="http://schemas.openxmlformats.org/officeDocument/2006/relationships/hyperlink" Target="http://uk.wikipedia.org/wiki/1894" TargetMode="External"/><Relationship Id="rId31" Type="http://schemas.openxmlformats.org/officeDocument/2006/relationships/hyperlink" Target="http://uk.wikipedia.org/wiki/27_&#1082;&#1074;&#1110;&#1090;&#1085;&#1103;" TargetMode="External"/><Relationship Id="rId32" Type="http://schemas.openxmlformats.org/officeDocument/2006/relationships/hyperlink" Target="http://uk.wikipedia.org/wiki/1896" TargetMode="External"/><Relationship Id="rId33" Type="http://schemas.openxmlformats.org/officeDocument/2006/relationships/hyperlink" Target="http://uk.wikipedia.org/wiki/&#1063;&#1072;&#1088;&#1083;&#1079;_&#1058;&#1086;&#1087;&#1077;&#1088;" TargetMode="External"/><Relationship Id="rId34" Type="http://schemas.openxmlformats.org/officeDocument/2006/relationships/hyperlink" Target="http://uk.wikipedia.org/wiki/1_&#1090;&#1088;&#1072;&#1074;&#1085;&#1103;" TargetMode="External"/><Relationship Id="rId35" Type="http://schemas.openxmlformats.org/officeDocument/2006/relationships/hyperlink" Target="http://uk.wikipedia.org/wiki/1896" TargetMode="External"/><Relationship Id="rId36" Type="http://schemas.openxmlformats.org/officeDocument/2006/relationships/hyperlink" Target="http://uk.wikipedia.org/wiki/8_&#1083;&#1080;&#1087;&#1085;&#1103;" TargetMode="External"/><Relationship Id="rId37" Type="http://schemas.openxmlformats.org/officeDocument/2006/relationships/hyperlink" Target="http://uk.wikipedia.org/wiki/1896" TargetMode="External"/><Relationship Id="rId38" Type="http://schemas.openxmlformats.org/officeDocument/2006/relationships/hyperlink" Target="http://uk.wikipedia.org/wiki/&#1042;&#1110;&#1083;&#1100;&#1092;&#1088;&#1077;&#1076;_&#1051;&#1086;&#1088;&apos;&#1108;" TargetMode="External"/><Relationship Id="rId39" Type="http://schemas.openxmlformats.org/officeDocument/2006/relationships/hyperlink" Target="http://uk.wikipedia.org/wiki/11_&#1083;&#1080;&#1087;&#1085;&#1103;" TargetMode="External"/><Relationship Id="rId40" Type="http://schemas.openxmlformats.org/officeDocument/2006/relationships/hyperlink" Target="http://uk.wikipedia.org/wiki/1896" TargetMode="External"/><Relationship Id="rId41" Type="http://schemas.openxmlformats.org/officeDocument/2006/relationships/hyperlink" Target="http://uk.wikipedia.org/wiki/6_&#1078;&#1086;&#1074;&#1090;&#1085;&#1103;" TargetMode="External"/><Relationship Id="rId42" Type="http://schemas.openxmlformats.org/officeDocument/2006/relationships/hyperlink" Target="http://uk.wikipedia.org/wiki/1911" TargetMode="External"/><Relationship Id="rId43" Type="http://schemas.openxmlformats.org/officeDocument/2006/relationships/hyperlink" Target="http://uk.wikipedia.org/wiki/&#1051;&#1110;&#1073;&#1077;&#1088;&#1072;&#1083;&#1100;&#1085;&#1072;_&#1087;&#1072;&#1088;&#1090;&#1110;&#1103;_&#1050;&#1072;&#1085;&#1072;&#1076;&#1080;" TargetMode="External"/><Relationship Id="rId44" Type="http://schemas.openxmlformats.org/officeDocument/2006/relationships/hyperlink" Target="http://uk.wikipedia.org/wiki/&#1056;&#1086;&#1073;&#1077;&#1088;&#1090;_&#1051;&#1077;&#1081;&#1088;&#1076;_&#1041;&#1086;&#1088;&#1076;&#1077;&#1085;" TargetMode="External"/><Relationship Id="rId45" Type="http://schemas.openxmlformats.org/officeDocument/2006/relationships/hyperlink" Target="http://uk.wikipedia.org/wiki/10_&#1078;&#1086;&#1074;&#1090;&#1085;&#1103;" TargetMode="External"/><Relationship Id="rId46" Type="http://schemas.openxmlformats.org/officeDocument/2006/relationships/hyperlink" Target="http://uk.wikipedia.org/wiki/1911" TargetMode="External"/><Relationship Id="rId47" Type="http://schemas.openxmlformats.org/officeDocument/2006/relationships/hyperlink" Target="http://uk.wikipedia.org/wiki/10_&#1083;&#1080;&#1087;&#1085;&#1103;" TargetMode="External"/><Relationship Id="rId48" Type="http://schemas.openxmlformats.org/officeDocument/2006/relationships/hyperlink" Target="http://uk.wikipedia.org/wiki/1920" TargetMode="External"/><Relationship Id="rId49" Type="http://schemas.openxmlformats.org/officeDocument/2006/relationships/hyperlink" Target="http://uk.wikipedia.org/wiki/&#1040;&#1088;&#1090;&#1091;&#1088;_&#1052;&#1110;&#1077;&#1085;" TargetMode="External"/><Relationship Id="rId50" Type="http://schemas.openxmlformats.org/officeDocument/2006/relationships/hyperlink" Target="http://uk.wikipedia.org/wiki/10_&#1083;&#1080;&#1087;&#1085;&#1103;" TargetMode="External"/><Relationship Id="rId51" Type="http://schemas.openxmlformats.org/officeDocument/2006/relationships/hyperlink" Target="http://uk.wikipedia.org/wiki/1920" TargetMode="External"/><Relationship Id="rId52" Type="http://schemas.openxmlformats.org/officeDocument/2006/relationships/hyperlink" Target="http://uk.wikipedia.org/wiki/29_&#1075;&#1088;&#1091;&#1076;&#1085;&#1103;" TargetMode="External"/><Relationship Id="rId53" Type="http://schemas.openxmlformats.org/officeDocument/2006/relationships/hyperlink" Target="http://uk.wikipedia.org/wiki/1921" TargetMode="External"/><Relationship Id="rId54" Type="http://schemas.openxmlformats.org/officeDocument/2006/relationships/hyperlink" Target="http://uk.wikipedia.org/wiki/&#1052;&#1072;&#1082;&#1082;&#1077;&#1085;&#1079;&#1110;_&#1050;&#1110;&#1085;&#1075;" TargetMode="External"/><Relationship Id="rId55" Type="http://schemas.openxmlformats.org/officeDocument/2006/relationships/hyperlink" Target="http://uk.wikipedia.org/wiki/29_&#1075;&#1088;&#1091;&#1076;&#1085;&#1103;" TargetMode="External"/><Relationship Id="rId56" Type="http://schemas.openxmlformats.org/officeDocument/2006/relationships/hyperlink" Target="http://uk.wikipedia.org/wiki/1921" TargetMode="External"/><Relationship Id="rId57" Type="http://schemas.openxmlformats.org/officeDocument/2006/relationships/hyperlink" Target="http://uk.wikipedia.org/wiki/29_&#1095;&#1077;&#1088;&#1074;&#1085;&#1103;" TargetMode="External"/><Relationship Id="rId58" Type="http://schemas.openxmlformats.org/officeDocument/2006/relationships/hyperlink" Target="http://uk.wikipedia.org/wiki/1926" TargetMode="External"/><Relationship Id="rId59" Type="http://schemas.openxmlformats.org/officeDocument/2006/relationships/hyperlink" Target="http://uk.wikipedia.org/wiki/&#1051;&#1110;&#1073;&#1077;&#1088;&#1072;&#1083;&#1100;&#1085;&#1072;_&#1087;&#1072;&#1088;&#1090;&#1110;&#1103;_&#1050;&#1072;&#1085;&#1072;&#1076;&#1080;" TargetMode="External"/><Relationship Id="rId60" Type="http://schemas.openxmlformats.org/officeDocument/2006/relationships/hyperlink" Target="http://uk.wikipedia.org/wiki/&#1040;&#1088;&#1090;&#1091;&#1088;_&#1052;&#1110;&#1077;&#1085;" TargetMode="External"/><Relationship Id="rId61" Type="http://schemas.openxmlformats.org/officeDocument/2006/relationships/hyperlink" Target="http://uk.wikipedia.org/wiki/29_&#1095;&#1077;&#1088;&#1074;&#1085;&#1103;" TargetMode="External"/><Relationship Id="rId62" Type="http://schemas.openxmlformats.org/officeDocument/2006/relationships/hyperlink" Target="http://uk.wikipedia.org/wiki/1926" TargetMode="External"/><Relationship Id="rId63" Type="http://schemas.openxmlformats.org/officeDocument/2006/relationships/hyperlink" Target="http://uk.wikipedia.org/wiki/25_&#1074;&#1077;&#1088;&#1077;&#1089;&#1085;&#1103;" TargetMode="External"/><Relationship Id="rId64" Type="http://schemas.openxmlformats.org/officeDocument/2006/relationships/hyperlink" Target="http://uk.wikipedia.org/wiki/1926" TargetMode="External"/><Relationship Id="rId65" Type="http://schemas.openxmlformats.org/officeDocument/2006/relationships/hyperlink" Target="http://uk.wikipedia.org/wiki/&#1052;&#1072;&#1082;&#1082;&#1077;&#1085;&#1079;&#1110;_&#1050;&#1110;&#1085;&#1075;" TargetMode="External"/><Relationship Id="rId66" Type="http://schemas.openxmlformats.org/officeDocument/2006/relationships/hyperlink" Target="http://uk.wikipedia.org/wiki/25_&#1074;&#1077;&#1088;&#1077;&#1089;&#1085;&#1103;" TargetMode="External"/><Relationship Id="rId67" Type="http://schemas.openxmlformats.org/officeDocument/2006/relationships/hyperlink" Target="http://uk.wikipedia.org/wiki/1926" TargetMode="External"/><Relationship Id="rId68" Type="http://schemas.openxmlformats.org/officeDocument/2006/relationships/hyperlink" Target="http://uk.wikipedia.org/wiki/6_&#1089;&#1077;&#1088;&#1087;&#1085;&#1103;" TargetMode="External"/><Relationship Id="rId69" Type="http://schemas.openxmlformats.org/officeDocument/2006/relationships/hyperlink" Target="http://uk.wikipedia.org/wiki/1930" TargetMode="External"/><Relationship Id="rId70" Type="http://schemas.openxmlformats.org/officeDocument/2006/relationships/hyperlink" Target="http://uk.wikipedia.org/wiki/&#1051;&#1110;&#1073;&#1077;&#1088;&#1072;&#1083;&#1100;&#1085;&#1072;_&#1087;&#1072;&#1088;&#1090;&#1110;&#1103;_&#1050;&#1072;&#1085;&#1072;&#1076;&#1080;" TargetMode="External"/><Relationship Id="rId71" Type="http://schemas.openxmlformats.org/officeDocument/2006/relationships/hyperlink" Target="http://uk.wikipedia.org/wiki/1926" TargetMode="External"/><Relationship Id="rId72" Type="http://schemas.openxmlformats.org/officeDocument/2006/relationships/hyperlink" Target="http://uk.wikipedia.org/wiki/&#1056;&#1110;&#1095;&#1072;&#1088;&#1076;_&#1041;&#1077;&#1085;&#1085;&#1077;&#1090;" TargetMode="External"/><Relationship Id="rId73" Type="http://schemas.openxmlformats.org/officeDocument/2006/relationships/hyperlink" Target="http://uk.wikipedia.org/wiki/7_&#1089;&#1077;&#1088;&#1087;&#1085;&#1103;" TargetMode="External"/><Relationship Id="rId74" Type="http://schemas.openxmlformats.org/officeDocument/2006/relationships/hyperlink" Target="http://uk.wikipedia.org/wiki/1930" TargetMode="External"/><Relationship Id="rId75" Type="http://schemas.openxmlformats.org/officeDocument/2006/relationships/hyperlink" Target="http://uk.wikipedia.org/wiki/23_&#1078;&#1086;&#1074;&#1090;&#1085;&#1103;" TargetMode="External"/><Relationship Id="rId76" Type="http://schemas.openxmlformats.org/officeDocument/2006/relationships/hyperlink" Target="http://uk.wikipedia.org/wiki/1935" TargetMode="External"/><Relationship Id="rId77" Type="http://schemas.openxmlformats.org/officeDocument/2006/relationships/hyperlink" Target="http://uk.wikipedia.org/wiki/1930" TargetMode="External"/><Relationship Id="rId78" Type="http://schemas.openxmlformats.org/officeDocument/2006/relationships/hyperlink" Target="http://uk.wikipedia.org/wiki/&#1052;&#1072;&#1082;&#1082;&#1077;&#1085;&#1079;&#1110;_&#1050;&#1110;&#1085;&#1075;" TargetMode="External"/><Relationship Id="rId79" Type="http://schemas.openxmlformats.org/officeDocument/2006/relationships/hyperlink" Target="http://uk.wikipedia.org/wiki/23_&#1078;&#1086;&#1074;&#1090;&#1085;&#1103;" TargetMode="External"/><Relationship Id="rId80" Type="http://schemas.openxmlformats.org/officeDocument/2006/relationships/hyperlink" Target="http://uk.wikipedia.org/wiki/1935" TargetMode="External"/><Relationship Id="rId81" Type="http://schemas.openxmlformats.org/officeDocument/2006/relationships/hyperlink" Target="http://uk.wikipedia.org/wiki/15_&#1083;&#1080;&#1089;&#1090;&#1086;&#1087;&#1072;&#1076;&#1072;" TargetMode="External"/><Relationship Id="rId82" Type="http://schemas.openxmlformats.org/officeDocument/2006/relationships/hyperlink" Target="http://uk.wikipedia.org/wiki/1948" TargetMode="External"/><Relationship Id="rId83" Type="http://schemas.openxmlformats.org/officeDocument/2006/relationships/hyperlink" Target="http://uk.wikipedia.org/wiki/&#1051;&#1110;&#1073;&#1077;&#1088;&#1072;&#1083;&#1100;&#1085;&#1072;_&#1087;&#1072;&#1088;&#1090;&#1110;&#1103;_&#1050;&#1072;&#1085;&#1072;&#1076;&#1080;" TargetMode="External"/><Relationship Id="rId84" Type="http://schemas.openxmlformats.org/officeDocument/2006/relationships/hyperlink" Target="http://uk.wikipedia.org/wiki/1935" TargetMode="External"/><Relationship Id="rId85" Type="http://schemas.openxmlformats.org/officeDocument/2006/relationships/hyperlink" Target="http://uk.wikipedia.org/wiki/1940" TargetMode="External"/><Relationship Id="rId86" Type="http://schemas.openxmlformats.org/officeDocument/2006/relationships/hyperlink" Target="http://uk.wikipedia.org/wiki/1945" TargetMode="External"/><Relationship Id="rId87" Type="http://schemas.openxmlformats.org/officeDocument/2006/relationships/hyperlink" Target="http://uk.wikipedia.org/wiki/&#1051;&#1091;&#1111;_&#1057;&#1072;&#1085;-&#1051;&#1086;&#1088;&#1072;&#1085;" TargetMode="External"/><Relationship Id="rId88" Type="http://schemas.openxmlformats.org/officeDocument/2006/relationships/hyperlink" Target="http://uk.wikipedia.org/wiki/15_&#1083;&#1080;&#1089;&#1090;&#1086;&#1087;&#1072;&#1076;&#1072;" TargetMode="External"/><Relationship Id="rId89" Type="http://schemas.openxmlformats.org/officeDocument/2006/relationships/hyperlink" Target="http://uk.wikipedia.org/wiki/1948" TargetMode="External"/><Relationship Id="rId90" Type="http://schemas.openxmlformats.org/officeDocument/2006/relationships/hyperlink" Target="http://uk.wikipedia.org/wiki/21_&#1095;&#1077;&#1088;&#1074;&#1085;&#1103;" TargetMode="External"/><Relationship Id="rId91" Type="http://schemas.openxmlformats.org/officeDocument/2006/relationships/hyperlink" Target="http://uk.wikipedia.org/wiki/1957" TargetMode="External"/><Relationship Id="rId92" Type="http://schemas.openxmlformats.org/officeDocument/2006/relationships/hyperlink" Target="http://uk.wikipedia.org/wiki/&#1051;&#1110;&#1073;&#1077;&#1088;&#1072;&#1083;&#1100;&#1085;&#1072;_&#1087;&#1072;&#1088;&#1090;&#1110;&#1103;_&#1050;&#1072;&#1085;&#1072;&#1076;&#1080;" TargetMode="External"/><Relationship Id="rId93" Type="http://schemas.openxmlformats.org/officeDocument/2006/relationships/hyperlink" Target="http://uk.wikipedia.org/wiki/1949" TargetMode="External"/><Relationship Id="rId94" Type="http://schemas.openxmlformats.org/officeDocument/2006/relationships/hyperlink" Target="http://uk.wikipedia.org/wiki/1953" TargetMode="External"/><Relationship Id="rId95" Type="http://schemas.openxmlformats.org/officeDocument/2006/relationships/hyperlink" Target="http://uk.wikipedia.org/wiki/&#1044;&#1078;&#1086;&#1085;_&#1044;&#1110;&#1092;&#1077;&#1085;&#1073;&#1077;&#1081;&#1082;&#1077;&#1088;" TargetMode="External"/><Relationship Id="rId96" Type="http://schemas.openxmlformats.org/officeDocument/2006/relationships/hyperlink" Target="http://uk.wikipedia.org/wiki/21_&#1095;&#1077;&#1088;&#1074;&#1085;&#1103;" TargetMode="External"/><Relationship Id="rId97" Type="http://schemas.openxmlformats.org/officeDocument/2006/relationships/hyperlink" Target="http://uk.wikipedia.org/wiki/1957" TargetMode="External"/><Relationship Id="rId98" Type="http://schemas.openxmlformats.org/officeDocument/2006/relationships/hyperlink" Target="http://uk.wikipedia.org/wiki/22_&#1082;&#1074;&#1110;&#1090;&#1085;&#1103;" TargetMode="External"/><Relationship Id="rId99" Type="http://schemas.openxmlformats.org/officeDocument/2006/relationships/hyperlink" Target="http://uk.wikipedia.org/wiki/1963" TargetMode="External"/><Relationship Id="rId100" Type="http://schemas.openxmlformats.org/officeDocument/2006/relationships/hyperlink" Target="http://uk.wikipedia.org/wiki/&#1051;&#1077;&#1089;&#1090;&#1077;&#1088;_&#1055;&#1110;&#1088;&#1089;&#1086;&#1085;" TargetMode="External"/><Relationship Id="rId101" Type="http://schemas.openxmlformats.org/officeDocument/2006/relationships/hyperlink" Target="http://uk.wikipedia.org/wiki/22_&#1082;&#1074;&#1110;&#1090;&#1085;&#1103;" TargetMode="External"/><Relationship Id="rId102" Type="http://schemas.openxmlformats.org/officeDocument/2006/relationships/hyperlink" Target="http://uk.wikipedia.org/wiki/1963" TargetMode="External"/><Relationship Id="rId103" Type="http://schemas.openxmlformats.org/officeDocument/2006/relationships/hyperlink" Target="http://uk.wikipedia.org/wiki/20_&#1082;&#1074;&#1110;&#1090;&#1085;&#1103;" TargetMode="External"/><Relationship Id="rId104" Type="http://schemas.openxmlformats.org/officeDocument/2006/relationships/hyperlink" Target="http://uk.wikipedia.org/wiki/1968" TargetMode="External"/><Relationship Id="rId105" Type="http://schemas.openxmlformats.org/officeDocument/2006/relationships/hyperlink" Target="http://uk.wikipedia.org/wiki/&#1051;&#1110;&#1073;&#1077;&#1088;&#1072;&#1083;&#1100;&#1085;&#1072;_&#1087;&#1072;&#1088;&#1090;&#1110;&#1103;_&#1050;&#1072;&#1085;&#1072;&#1076;&#1080;" TargetMode="External"/><Relationship Id="rId106" Type="http://schemas.openxmlformats.org/officeDocument/2006/relationships/hyperlink" Target="http://uk.wikipedia.org/wiki/&#1055;&apos;&#1108;&#1088;_&#1058;&#1088;&#1102;&#1076;&#1086;" TargetMode="External"/><Relationship Id="rId107" Type="http://schemas.openxmlformats.org/officeDocument/2006/relationships/hyperlink" Target="http://uk.wikipedia.org/wiki/20_&#1082;&#1074;&#1110;&#1090;&#1085;&#1103;" TargetMode="External"/><Relationship Id="rId108" Type="http://schemas.openxmlformats.org/officeDocument/2006/relationships/hyperlink" Target="http://uk.wikipedia.org/wiki/1968" TargetMode="External"/><Relationship Id="rId109" Type="http://schemas.openxmlformats.org/officeDocument/2006/relationships/hyperlink" Target="http://uk.wikipedia.org/wiki/4_&#1095;&#1077;&#1088;&#1074;&#1085;&#1103;" TargetMode="External"/><Relationship Id="rId110" Type="http://schemas.openxmlformats.org/officeDocument/2006/relationships/hyperlink" Target="http://uk.wikipedia.org/wiki/1979" TargetMode="External"/><Relationship Id="rId111" Type="http://schemas.openxmlformats.org/officeDocument/2006/relationships/hyperlink" Target="http://uk.wikipedia.org/wiki/&#1051;&#1110;&#1073;&#1077;&#1088;&#1072;&#1083;&#1100;&#1085;&#1072;_&#1087;&#1072;&#1088;&#1090;&#1110;&#1103;_&#1050;&#1072;&#1085;&#1072;&#1076;&#1080;" TargetMode="External"/><Relationship Id="rId112" Type="http://schemas.openxmlformats.org/officeDocument/2006/relationships/hyperlink" Target="http://uk.wikipedia.org/wiki/&#1044;&#1078;&#1086;_&#1050;&#1083;&#1072;&#1088;&#1082;" TargetMode="External"/><Relationship Id="rId113" Type="http://schemas.openxmlformats.org/officeDocument/2006/relationships/hyperlink" Target="http://uk.wikipedia.org/wiki/4_&#1095;&#1077;&#1088;&#1074;&#1085;&#1103;" TargetMode="External"/><Relationship Id="rId114" Type="http://schemas.openxmlformats.org/officeDocument/2006/relationships/hyperlink" Target="http://uk.wikipedia.org/wiki/1979" TargetMode="External"/><Relationship Id="rId115" Type="http://schemas.openxmlformats.org/officeDocument/2006/relationships/hyperlink" Target="http://uk.wikipedia.org/wiki/3_&#1073;&#1077;&#1088;&#1077;&#1079;&#1085;&#1103;" TargetMode="External"/><Relationship Id="rId116" Type="http://schemas.openxmlformats.org/officeDocument/2006/relationships/hyperlink" Target="http://uk.wikipedia.org/wiki/1980" TargetMode="External"/><Relationship Id="rId117" Type="http://schemas.openxmlformats.org/officeDocument/2006/relationships/hyperlink" Target="http://uk.wikipedia.org/wiki/&#1055;&apos;&#1108;&#1088;_&#1058;&#1088;&#1102;&#1076;&#1086;" TargetMode="External"/><Relationship Id="rId118" Type="http://schemas.openxmlformats.org/officeDocument/2006/relationships/hyperlink" Target="http://uk.wikipedia.org/wiki/3_&#1073;&#1077;&#1088;&#1077;&#1079;&#1085;&#1103;" TargetMode="External"/><Relationship Id="rId119" Type="http://schemas.openxmlformats.org/officeDocument/2006/relationships/hyperlink" Target="http://uk.wikipedia.org/wiki/1980" TargetMode="External"/><Relationship Id="rId120" Type="http://schemas.openxmlformats.org/officeDocument/2006/relationships/hyperlink" Target="http://uk.wikipedia.org/wiki/30_&#1095;&#1077;&#1088;&#1074;&#1085;&#1103;" TargetMode="External"/><Relationship Id="rId121" Type="http://schemas.openxmlformats.org/officeDocument/2006/relationships/hyperlink" Target="http://uk.wikipedia.org/wiki/1984" TargetMode="External"/><Relationship Id="rId122" Type="http://schemas.openxmlformats.org/officeDocument/2006/relationships/hyperlink" Target="http://uk.wikipedia.org/wiki/&#1051;&#1110;&#1073;&#1077;&#1088;&#1072;&#1083;&#1100;&#1085;&#1072;_&#1087;&#1072;&#1088;&#1090;&#1110;&#1103;_&#1050;&#1072;&#1085;&#1072;&#1076;&#1080;" TargetMode="External"/><Relationship Id="rId123" Type="http://schemas.openxmlformats.org/officeDocument/2006/relationships/hyperlink" Target="http://uk.wikipedia.org/wiki/&#1044;&#1078;&#1086;&#1085;_&#1058;&#1077;&#1088;&#1085;&#1077;&#1088;" TargetMode="External"/><Relationship Id="rId124" Type="http://schemas.openxmlformats.org/officeDocument/2006/relationships/hyperlink" Target="http://uk.wikipedia.org/wiki/30_&#1095;&#1077;&#1088;&#1074;&#1085;&#1103;" TargetMode="External"/><Relationship Id="rId125" Type="http://schemas.openxmlformats.org/officeDocument/2006/relationships/hyperlink" Target="http://uk.wikipedia.org/wiki/1984" TargetMode="External"/><Relationship Id="rId126" Type="http://schemas.openxmlformats.org/officeDocument/2006/relationships/hyperlink" Target="http://uk.wikipedia.org/wiki/17_&#1074;&#1077;&#1088;&#1077;&#1089;&#1085;&#1103;" TargetMode="External"/><Relationship Id="rId127" Type="http://schemas.openxmlformats.org/officeDocument/2006/relationships/hyperlink" Target="http://uk.wikipedia.org/wiki/1984" TargetMode="External"/><Relationship Id="rId128" Type="http://schemas.openxmlformats.org/officeDocument/2006/relationships/hyperlink" Target="http://uk.wikipedia.org/wiki/&#1051;&#1110;&#1073;&#1077;&#1088;&#1072;&#1083;&#1100;&#1085;&#1072;_&#1087;&#1072;&#1088;&#1090;&#1110;&#1103;_&#1050;&#1072;&#1085;&#1072;&#1076;&#1080;" TargetMode="External"/><Relationship Id="rId129" Type="http://schemas.openxmlformats.org/officeDocument/2006/relationships/hyperlink" Target="http://uk.wikipedia.org/wiki/&#1052;&#1072;&#1088;&#1090;&#1110;&#1085;_&#1041;&#1088;&#1072;&#1103;&#1085;_&#1052;&#1072;&#1083;&#1088;&#1091;&#1085;&#1110;" TargetMode="External"/><Relationship Id="rId130" Type="http://schemas.openxmlformats.org/officeDocument/2006/relationships/hyperlink" Target="http://uk.wikipedia.org/wiki/17_&#1074;&#1077;&#1088;&#1077;&#1089;&#1085;&#1103;" TargetMode="External"/><Relationship Id="rId131" Type="http://schemas.openxmlformats.org/officeDocument/2006/relationships/hyperlink" Target="http://uk.wikipedia.org/wiki/1984" TargetMode="External"/><Relationship Id="rId132" Type="http://schemas.openxmlformats.org/officeDocument/2006/relationships/hyperlink" Target="http://uk.wikipedia.org/wiki/25_&#1095;&#1077;&#1088;&#1074;&#1085;&#1103;" TargetMode="External"/><Relationship Id="rId133" Type="http://schemas.openxmlformats.org/officeDocument/2006/relationships/hyperlink" Target="http://uk.wikipedia.org/wiki/1993" TargetMode="External"/><Relationship Id="rId134" Type="http://schemas.openxmlformats.org/officeDocument/2006/relationships/hyperlink" Target="http://uk.wikipedia.org/wiki/&#1050;&#1110;&#1084;_&#1050;&#1077;&#1084;&#1087;&#1073;&#1077;&#1083;&#1083;" TargetMode="External"/><Relationship Id="rId135" Type="http://schemas.openxmlformats.org/officeDocument/2006/relationships/hyperlink" Target="http://uk.wikipedia.org/wiki/25_&#1095;&#1077;&#1088;&#1074;&#1085;&#1103;" TargetMode="External"/><Relationship Id="rId136" Type="http://schemas.openxmlformats.org/officeDocument/2006/relationships/hyperlink" Target="http://uk.wikipedia.org/wiki/1993" TargetMode="External"/><Relationship Id="rId137" Type="http://schemas.openxmlformats.org/officeDocument/2006/relationships/hyperlink" Target="http://uk.wikipedia.org/wiki/4_&#1083;&#1080;&#1089;&#1090;&#1086;&#1087;&#1072;&#1076;&#1072;" TargetMode="External"/><Relationship Id="rId138" Type="http://schemas.openxmlformats.org/officeDocument/2006/relationships/hyperlink" Target="http://uk.wikipedia.org/wiki/1993" TargetMode="External"/><Relationship Id="rId139" Type="http://schemas.openxmlformats.org/officeDocument/2006/relationships/hyperlink" Target="http://uk.wikipedia.org/wiki/&#1046;&#1072;&#1085;_&#1050;&#1088;&#1077;&#1090;&#1100;&#1108;&#1085;" TargetMode="External"/><Relationship Id="rId140" Type="http://schemas.openxmlformats.org/officeDocument/2006/relationships/hyperlink" Target="http://uk.wikipedia.org/wiki/4_&#1083;&#1080;&#1089;&#1090;&#1086;&#1087;&#1072;&#1076;&#1072;" TargetMode="External"/><Relationship Id="rId141" Type="http://schemas.openxmlformats.org/officeDocument/2006/relationships/hyperlink" Target="http://uk.wikipedia.org/wiki/1993" TargetMode="External"/><Relationship Id="rId142" Type="http://schemas.openxmlformats.org/officeDocument/2006/relationships/hyperlink" Target="http://uk.wikipedia.org/wiki/12_&#1075;&#1088;&#1091;&#1076;&#1085;&#1103;" TargetMode="External"/><Relationship Id="rId143" Type="http://schemas.openxmlformats.org/officeDocument/2006/relationships/hyperlink" Target="http://uk.wikipedia.org/wiki/2003" TargetMode="External"/><Relationship Id="rId144" Type="http://schemas.openxmlformats.org/officeDocument/2006/relationships/hyperlink" Target="http://uk.wikipedia.org/wiki/&#1051;&#1110;&#1073;&#1077;&#1088;&#1072;&#1083;&#1100;&#1085;&#1072;_&#1087;&#1072;&#1088;&#1090;&#1110;&#1103;_&#1050;&#1072;&#1085;&#1072;&#1076;&#1080;" TargetMode="External"/><Relationship Id="rId145" Type="http://schemas.openxmlformats.org/officeDocument/2006/relationships/hyperlink" Target="http://uk.wikipedia.org/wiki/&#1055;&#1086;&#1083;_&#1052;&#1072;&#1088;&#1090;&#1110;&#1085;" TargetMode="External"/><Relationship Id="rId146" Type="http://schemas.openxmlformats.org/officeDocument/2006/relationships/hyperlink" Target="http://uk.wikipedia.org/wiki/12_&#1075;&#1088;&#1091;&#1076;&#1085;&#1103;" TargetMode="External"/><Relationship Id="rId147" Type="http://schemas.openxmlformats.org/officeDocument/2006/relationships/hyperlink" Target="http://uk.wikipedia.org/wiki/2003" TargetMode="External"/><Relationship Id="rId148" Type="http://schemas.openxmlformats.org/officeDocument/2006/relationships/hyperlink" Target="http://uk.wikipedia.org/wiki/6_&#1083;&#1102;&#1090;&#1086;&#1075;&#1086;" TargetMode="External"/><Relationship Id="rId149" Type="http://schemas.openxmlformats.org/officeDocument/2006/relationships/hyperlink" Target="http://uk.wikipedia.org/wiki/2006" TargetMode="External"/><Relationship Id="rId150" Type="http://schemas.openxmlformats.org/officeDocument/2006/relationships/hyperlink" Target="http://uk.wikipedia.org/wiki/&#1051;&#1110;&#1073;&#1077;&#1088;&#1072;&#1083;&#1100;&#1085;&#1072;_&#1087;&#1072;&#1088;&#1090;&#1110;&#1103;_&#1050;&#1072;&#1085;&#1072;&#1076;&#1080;" TargetMode="External"/><Relationship Id="rId151" Type="http://schemas.openxmlformats.org/officeDocument/2006/relationships/hyperlink" Target="http://uk.wikipedia.org/wiki/&#1057;&#1090;&#1110;&#1074;&#1077;&#1085;_&#1043;&#1072;&#1088;&#1087;&#1077;&#1088;" TargetMode="External"/><Relationship Id="rId152" Type="http://schemas.openxmlformats.org/officeDocument/2006/relationships/hyperlink" Target="http://uk.wikipedia.org/wiki/6_&#1083;&#1102;&#1090;&#1086;&#1075;&#1086;" TargetMode="External"/><Relationship Id="rId153" Type="http://schemas.openxmlformats.org/officeDocument/2006/relationships/hyperlink" Target="http://uk.wikipedia.org/wiki/2006" TargetMode="External"/><Relationship Id="rId154" Type="http://schemas.openxmlformats.org/officeDocument/2006/relationships/hyperlink" Target="http://uk.wikipedia.org/wiki/&#1050;&#1086;&#1085;&#1089;&#1077;&#1088;&#1074;&#1072;&#1090;&#1080;&#1074;&#1085;&#1072;_&#1087;&#1072;&#1088;&#1090;&#1110;&#1103;_&#1050;&#1072;&#1085;&#1072;&#1076;&#1080;" TargetMode="External"/><Relationship Id="rId155" Type="http://schemas.openxmlformats.org/officeDocument/2006/relationships/image" Target="media/image1.jpeg"/><Relationship Id="rId156" Type="http://schemas.openxmlformats.org/officeDocument/2006/relationships/image" Target="media/image2.jpeg"/><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9T14:34:00Z</dcterms:modified>
  <cp:revision>68</cp:revision>
  <dc:subject/>
  <dc:title>© Богдан Скробач</dc:title>
</cp:coreProperties>
</file>