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 xml:space="preserve">Історія карликових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держав Європи</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sz w:val="36"/>
          <w:szCs w:val="36"/>
          <w:lang w:val="uk-UA"/>
        </w:rPr>
      </w:pPr>
      <w:r>
        <w:rPr>
          <w:rFonts w:cs="Monotype Corsiva" w:ascii="Monotype Corsiva" w:hAnsi="Monotype Corsiva"/>
          <w:sz w:val="36"/>
          <w:szCs w:val="36"/>
          <w:lang w:val="uk-UA"/>
        </w:rPr>
        <w:t>(</w:t>
      </w:r>
      <w:r>
        <w:rPr>
          <w:rFonts w:cs="Monotype Corsiva" w:ascii="Monotype Corsiva" w:hAnsi="Monotype Corsiva"/>
          <w:b/>
          <w:sz w:val="36"/>
          <w:szCs w:val="36"/>
          <w:lang w:val="uk-UA"/>
        </w:rPr>
        <w:t>Андора, Мальта, Монако, Ватикан)</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4</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 xml:space="preserve">В збірнику розглядаються проблеми пов´язані з дослідженнями історії європей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Європи.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икористовувались також фонди ЦДІА у Львові. Вказана праця є узагальненим нарисом і не претендує на вичерпність.  </w:t>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14</w:t>
      </w:r>
    </w:p>
    <w:p>
      <w:pPr>
        <w:pStyle w:val="Normal"/>
        <w:widowControl w:val="false"/>
        <w:ind w:firstLine="567"/>
        <w:jc w:val="both"/>
        <w:rPr>
          <w:b/>
          <w:b/>
          <w:lang w:val="uk-UA"/>
        </w:rPr>
      </w:pPr>
      <w:r>
        <w:rPr>
          <w:b/>
        </w:rPr>
        <w:t xml:space="preserve">                                                      </w:t>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історії малих країн Європи</w:t>
      </w:r>
    </w:p>
    <w:p>
      <w:pPr>
        <w:pStyle w:val="Normal"/>
        <w:widowControl w:val="false"/>
        <w:ind w:firstLine="567"/>
        <w:jc w:val="both"/>
        <w:rPr/>
      </w:pPr>
      <w:r>
        <w:rPr>
          <w:lang w:val="uk-UA"/>
        </w:rPr>
        <w:t>Актуальність теми. Хоча проблемам історії вказаних держав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від найдавніших часів до наших днів.</w:t>
      </w:r>
    </w:p>
    <w:p>
      <w:pPr>
        <w:pStyle w:val="Normal"/>
        <w:widowControl w:val="false"/>
        <w:ind w:firstLine="567"/>
        <w:jc w:val="both"/>
        <w:rPr>
          <w:lang w:val="uk-UA"/>
        </w:rPr>
      </w:pPr>
      <w:r>
        <w:rPr>
          <w:lang w:val="uk-UA"/>
        </w:rPr>
        <w:t xml:space="preserve">Мета і завдання дослідження. В книзі подається характеристика усіх періодів  історії Андори, Мальти, Монако, Ватикану їх суспільно-політичне, релігійне, економічне, культурне та мистецьке життя. </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АНДОРР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Андорри</w:t>
      </w:r>
    </w:p>
    <w:p>
      <w:pPr>
        <w:pStyle w:val="Normal"/>
        <w:jc w:val="both"/>
        <w:rPr>
          <w:b/>
          <w:b/>
          <w:lang w:val="uk-UA"/>
        </w:rPr>
      </w:pPr>
      <w:r>
        <w:rPr>
          <w:b/>
          <w:lang w:val="uk-UA"/>
        </w:rPr>
      </w:r>
    </w:p>
    <w:p>
      <w:pPr>
        <w:pStyle w:val="Normal"/>
        <w:jc w:val="both"/>
        <w:rPr/>
      </w:pPr>
      <w:r>
        <w:rPr>
          <w:lang w:val="uk-UA"/>
        </w:rPr>
        <w:t>До IX ст. історія Андорри невіддільна від історії Каталонії..Традиція приписує засновання Андорри Карлу Великому. Андорра згадується в хроніках починаючи з IX ст. За договором 1278 р. князівство знаходиться під спільним управлінням французьких графів Фуа (їхні права 1607 р. перейшли до глави французької держави) та єпископів з міста Ла-Сеу-д'Уржель у Каталонії. Середньовічна структура управління проіснувала до ХХ ст. У 1419 р. утворюється «Рада землі», фактично парламент Андорри. Згодом він змінить назву на «Генеральну Раду». У 1976 р. була утворена перша політична організація Андорри — Демократична партія Андорри. Перший прем'єр-міністр був призначений у 1981 році. Законодавча і виконавча гілки влади були розділені в 1982 р.</w:t>
      </w:r>
    </w:p>
    <w:p>
      <w:pPr>
        <w:pStyle w:val="Normal"/>
        <w:jc w:val="both"/>
        <w:rPr>
          <w:lang w:val="uk-UA"/>
        </w:rPr>
      </w:pPr>
      <w:r>
        <w:rPr>
          <w:lang w:val="uk-UA"/>
        </w:rPr>
        <w:t>У 1993 р. на референдумі була прийнята перша конституція країни. За конситуцією Андорра є суверенною державою (хоча й надалі співкерівниками Андорри залишаються президент Франції та єпископ уржельський). Андорра має парламентсько-кабінетну систему врядування. Співкнязі Андорри — двоє рівних за своїм статусом та повноваженнями голів держав в Андоррі в ранзі князів. Протягом різних історичних періодів співкнязями Андорри були поряд з єпископами Урхелю — міста в Іспанії, графи Фуа і, як їх спадкоємці королі та імператори Франції та французькі президенти. На сьогодні титул та права князя Андорри ділять між собою єпископ Урхельський та президент Франції на час своїх повноважень. Згідно з конституцією Андорри, що була прийнята 14 квітня 1993 співкнязі є:«</w:t>
        <w:tab/>
        <w:t>...разом і роздільно головою держави, і уособлють собою верховне представництво...символами і гарантами постійності та наступності Андорри, а також її незалежності і підтримки традиційного духу паритету та рівноваги у відносинах із сусідніми державами. Вони є виразниками духа узгоженості андорської дежави у її міжнародних забов'язаннях...</w:t>
      </w:r>
    </w:p>
    <w:p>
      <w:pPr>
        <w:pStyle w:val="Normal"/>
        <w:jc w:val="both"/>
        <w:rPr/>
      </w:pPr>
      <w:r>
        <w:rPr>
          <w:lang w:val="uk-UA"/>
        </w:rPr>
        <w:t xml:space="preserve"> </w:t>
      </w:r>
      <w:r>
        <w:rPr>
          <w:lang w:val="uk-UA"/>
        </w:rPr>
        <w:t>...арбітрами та гарантами стабільності діяльності публічних влад та інститутів.</w:t>
        <w:tab/>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вноваження співкнязів рівні. Виконуючи їх вони можуть діяти як окремо так і разом. До їх повноважень належить:</w:t>
      </w:r>
    </w:p>
    <w:p>
      <w:pPr>
        <w:pStyle w:val="Normal"/>
        <w:jc w:val="both"/>
        <w:rPr>
          <w:lang w:val="uk-UA"/>
        </w:rPr>
      </w:pPr>
      <w:r>
        <w:rPr>
          <w:lang w:val="uk-UA"/>
        </w:rPr>
        <w:t>Оголошувати загальні вибори або референдум за інціативою голови уряду та у випадку зміни конституції;</w:t>
      </w:r>
    </w:p>
    <w:p>
      <w:pPr>
        <w:pStyle w:val="Normal"/>
        <w:jc w:val="both"/>
        <w:rPr>
          <w:lang w:val="uk-UA"/>
        </w:rPr>
      </w:pPr>
      <w:r>
        <w:rPr>
          <w:lang w:val="uk-UA"/>
        </w:rPr>
        <w:t>Призначати голову уряду з обраних Генеральною радою кандидатур;</w:t>
      </w:r>
    </w:p>
    <w:p>
      <w:pPr>
        <w:pStyle w:val="Normal"/>
        <w:jc w:val="both"/>
        <w:rPr>
          <w:lang w:val="uk-UA"/>
        </w:rPr>
      </w:pPr>
      <w:r>
        <w:rPr>
          <w:lang w:val="uk-UA"/>
        </w:rPr>
        <w:t>Розпуск Генеральної ради за вимогою голови уряду;</w:t>
      </w:r>
    </w:p>
    <w:p>
      <w:pPr>
        <w:pStyle w:val="Normal"/>
        <w:jc w:val="both"/>
        <w:rPr>
          <w:lang w:val="uk-UA"/>
        </w:rPr>
      </w:pPr>
      <w:r>
        <w:rPr>
          <w:lang w:val="uk-UA"/>
        </w:rPr>
        <w:t>Акредитація представників Андорри у інших державах та представників інших держав в Андоррі;</w:t>
      </w:r>
    </w:p>
    <w:p>
      <w:pPr>
        <w:pStyle w:val="Normal"/>
        <w:jc w:val="both"/>
        <w:rPr>
          <w:lang w:val="uk-UA"/>
        </w:rPr>
      </w:pPr>
      <w:r>
        <w:rPr>
          <w:lang w:val="uk-UA"/>
        </w:rPr>
        <w:t>Призначення посадових осіб вищих органів влади князівства;</w:t>
      </w:r>
    </w:p>
    <w:p>
      <w:pPr>
        <w:pStyle w:val="Normal"/>
        <w:jc w:val="both"/>
        <w:rPr>
          <w:lang w:val="uk-UA"/>
        </w:rPr>
      </w:pPr>
      <w:r>
        <w:rPr>
          <w:lang w:val="uk-UA"/>
        </w:rPr>
        <w:t>Але у виконанні цих повноважень князі зв'язані обов'язковою контриасигнацією зі сторони голови уряду або синдика (голови) Генеральної ради. Окрім того вони можуть вільно:</w:t>
      </w:r>
    </w:p>
    <w:p>
      <w:pPr>
        <w:pStyle w:val="Normal"/>
        <w:jc w:val="both"/>
        <w:rPr>
          <w:lang w:val="uk-UA"/>
        </w:rPr>
      </w:pPr>
      <w:r>
        <w:rPr>
          <w:lang w:val="uk-UA"/>
        </w:rPr>
        <w:t>Разом здійснювати право помилування;</w:t>
      </w:r>
    </w:p>
    <w:p>
      <w:pPr>
        <w:pStyle w:val="Normal"/>
        <w:jc w:val="both"/>
        <w:rPr>
          <w:lang w:val="uk-UA"/>
        </w:rPr>
      </w:pPr>
      <w:r>
        <w:rPr>
          <w:lang w:val="uk-UA"/>
        </w:rPr>
        <w:t>Створювати необхідні допоміжні органи;</w:t>
      </w:r>
    </w:p>
    <w:p>
      <w:pPr>
        <w:pStyle w:val="Normal"/>
        <w:jc w:val="both"/>
        <w:rPr>
          <w:lang w:val="uk-UA"/>
        </w:rPr>
      </w:pPr>
      <w:r>
        <w:rPr>
          <w:lang w:val="uk-UA"/>
        </w:rPr>
        <w:t>Призначати по одному члену Вищої ради Правосуддя від кожного співкнязя;</w:t>
      </w:r>
    </w:p>
    <w:p>
      <w:pPr>
        <w:pStyle w:val="Normal"/>
        <w:jc w:val="both"/>
        <w:rPr>
          <w:lang w:val="uk-UA"/>
        </w:rPr>
      </w:pPr>
      <w:r>
        <w:rPr>
          <w:lang w:val="uk-UA"/>
        </w:rPr>
        <w:t>Призначати 2 членів Конституційного Трибуналу — по одному від кожного.</w:t>
      </w:r>
    </w:p>
    <w:p>
      <w:pPr>
        <w:pStyle w:val="Normal"/>
        <w:jc w:val="both"/>
        <w:rPr>
          <w:lang w:val="uk-UA"/>
        </w:rPr>
      </w:pPr>
      <w:r>
        <w:rPr>
          <w:lang w:val="uk-UA"/>
        </w:rPr>
        <w:t>Співкнязі також разом санкціонують та промульгують у строк від 8 до 15 днів закони та ратифікують міжнародні договори, що приймаються Генеральною радою. Вони мають право звернутись до Конституційного Трибуналу із проханням дати висновок, про конституційність законів та міжнародних договорів. У випадку, якщо трибунал визнає акт конституційним він має бути підписаний хоча б одним зі співкнязів Андорри.</w:t>
      </w:r>
    </w:p>
    <w:p>
      <w:pPr>
        <w:pStyle w:val="Normal"/>
        <w:jc w:val="both"/>
        <w:rPr>
          <w:lang w:val="uk-UA"/>
        </w:rPr>
      </w:pPr>
      <w:r>
        <w:rPr>
          <w:lang w:val="uk-UA"/>
        </w:rPr>
        <w:t xml:space="preserve"> </w:t>
      </w:r>
      <w:r>
        <w:rPr>
          <w:lang w:val="uk-UA"/>
        </w:rPr>
        <w:t>Співкнязі Андорри можуть призначати спеціальних представників та делегувати їм деякі зі своїх повноважень. Але, через близькість своєї єпархії до князівства, єпископ Урхельський найчастіше виконує всі свої функції самостійно.</w:t>
      </w:r>
    </w:p>
    <w:p>
      <w:pPr>
        <w:pStyle w:val="Normal"/>
        <w:jc w:val="both"/>
        <w:rPr>
          <w:lang w:val="uk-UA"/>
        </w:rPr>
      </w:pPr>
      <w:r>
        <w:rPr>
          <w:lang w:val="uk-UA"/>
        </w:rPr>
        <w:t xml:space="preserve"> </w:t>
      </w:r>
      <w:r>
        <w:rPr>
          <w:lang w:val="uk-UA"/>
        </w:rPr>
        <w:t>До проголошення суверенітету і прийняття конституції андорці посилали своїм співкнязям данину на великі свята.</w:t>
      </w:r>
    </w:p>
    <w:p>
      <w:pPr>
        <w:pStyle w:val="Normal"/>
        <w:jc w:val="both"/>
        <w:rPr>
          <w:lang w:val="uk-UA"/>
        </w:rPr>
      </w:pPr>
      <w:r>
        <w:rPr>
          <w:lang w:val="uk-UA"/>
        </w:rPr>
        <w:t>Основною частиною інавгурації співкнязів Андорри є принесення присяги на вірність андорському народові. Для французького президента вона найчастіше проходить у Парижі, а для єпископа Урхельського скоро після його інтронізації на кафедру у замку Андорра-ла-Велья, столиці князіства.</w:t>
      </w:r>
    </w:p>
    <w:p>
      <w:pPr>
        <w:pStyle w:val="Normal"/>
        <w:jc w:val="both"/>
        <w:rPr>
          <w:lang w:val="uk-UA"/>
        </w:rPr>
      </w:pPr>
      <w:r>
        <w:rPr>
          <w:lang w:val="uk-UA"/>
        </w:rPr>
      </w:r>
    </w:p>
    <w:p>
      <w:pPr>
        <w:pStyle w:val="Normal"/>
        <w:jc w:val="center"/>
        <w:rPr/>
      </w:pPr>
      <w:r>
        <w:rPr>
          <w:lang w:val="uk-UA"/>
        </w:rPr>
        <w:t>Список співкнязів Андорри</w:t>
      </w:r>
    </w:p>
    <w:p>
      <w:pPr>
        <w:pStyle w:val="Normal"/>
        <w:jc w:val="both"/>
        <w:rPr>
          <w:lang w:val="uk-UA"/>
        </w:rPr>
      </w:pPr>
      <w:r>
        <w:rPr>
          <w:lang w:val="uk-UA"/>
        </w:rPr>
        <w:tab/>
        <w:t xml:space="preserve"> </w:t>
      </w:r>
    </w:p>
    <w:p>
      <w:pPr>
        <w:pStyle w:val="Normal"/>
        <w:jc w:val="both"/>
        <w:rPr>
          <w:lang w:val="uk-UA"/>
        </w:rPr>
      </w:pPr>
      <w:r>
        <w:rPr>
          <w:lang w:val="uk-UA"/>
        </w:rPr>
        <w:t>Духовні співкнязі</w:t>
        <w:tab/>
        <w:t>Французькі співкнязі</w:t>
        <w:tab/>
        <w:t>Роки правління</w:t>
      </w:r>
    </w:p>
    <w:p>
      <w:pPr>
        <w:pStyle w:val="Normal"/>
        <w:jc w:val="both"/>
        <w:rPr>
          <w:lang w:val="uk-UA"/>
        </w:rPr>
      </w:pPr>
      <w:r>
        <w:rPr>
          <w:lang w:val="uk-UA"/>
        </w:rPr>
        <w:t xml:space="preserve"> </w:t>
      </w:r>
    </w:p>
    <w:p>
      <w:pPr>
        <w:pStyle w:val="Normal"/>
        <w:jc w:val="both"/>
        <w:rPr>
          <w:lang w:val="uk-UA"/>
        </w:rPr>
      </w:pPr>
      <w:r>
        <w:rPr>
          <w:lang w:val="uk-UA"/>
        </w:rPr>
        <w:t>Єпископи Урхельські</w:t>
        <w:tab/>
        <w:t>Графи Фуа</w:t>
        <w:tab/>
      </w:r>
    </w:p>
    <w:p>
      <w:pPr>
        <w:pStyle w:val="Normal"/>
        <w:jc w:val="both"/>
        <w:rPr>
          <w:lang w:val="uk-UA"/>
        </w:rPr>
      </w:pPr>
      <w:r>
        <w:rPr>
          <w:lang w:val="uk-UA"/>
        </w:rPr>
        <w:t>Пер д'Урткс</w:t>
        <w:tab/>
        <w:tab/>
        <w:t>1278-1293</w:t>
      </w:r>
    </w:p>
    <w:p>
      <w:pPr>
        <w:pStyle w:val="Normal"/>
        <w:jc w:val="both"/>
        <w:rPr>
          <w:lang w:val="uk-UA"/>
        </w:rPr>
      </w:pPr>
      <w:r>
        <w:rPr>
          <w:lang w:val="uk-UA"/>
        </w:rPr>
        <w:tab/>
        <w:t>Роже Бернар III, граф де Фуа та віконт де Кастельбон</w:t>
        <w:tab/>
        <w:t>1278-1302</w:t>
      </w:r>
    </w:p>
    <w:p>
      <w:pPr>
        <w:pStyle w:val="Normal"/>
        <w:jc w:val="both"/>
        <w:rPr>
          <w:lang w:val="uk-UA"/>
        </w:rPr>
      </w:pPr>
      <w:r>
        <w:rPr>
          <w:lang w:val="uk-UA"/>
        </w:rPr>
        <w:t>Гілльєм де Монткада</w:t>
        <w:tab/>
        <w:tab/>
        <w:t>1295-1308</w:t>
      </w:r>
    </w:p>
    <w:p>
      <w:pPr>
        <w:pStyle w:val="Normal"/>
        <w:jc w:val="both"/>
        <w:rPr>
          <w:lang w:val="uk-UA"/>
        </w:rPr>
      </w:pPr>
      <w:r>
        <w:rPr>
          <w:lang w:val="uk-UA"/>
        </w:rPr>
        <w:tab/>
        <w:t>Ґастон I, граф Фуа та віконт де Кастельбон</w:t>
        <w:tab/>
        <w:t>1302-1315</w:t>
      </w:r>
    </w:p>
    <w:p>
      <w:pPr>
        <w:pStyle w:val="Normal"/>
        <w:jc w:val="both"/>
        <w:rPr>
          <w:lang w:val="uk-UA"/>
        </w:rPr>
      </w:pPr>
      <w:r>
        <w:rPr>
          <w:lang w:val="uk-UA"/>
        </w:rPr>
        <w:t>Рамон Требайлла</w:t>
        <w:tab/>
        <w:tab/>
        <w:t>1309-1326</w:t>
      </w:r>
    </w:p>
    <w:p>
      <w:pPr>
        <w:pStyle w:val="Normal"/>
        <w:jc w:val="both"/>
        <w:rPr>
          <w:lang w:val="uk-UA"/>
        </w:rPr>
      </w:pPr>
      <w:r>
        <w:rPr>
          <w:lang w:val="uk-UA"/>
        </w:rPr>
        <w:tab/>
        <w:t>Ґастон II, граф Фуа, віконт Беарнський та Кастельбон</w:t>
        <w:tab/>
        <w:t>1315-1343</w:t>
      </w:r>
    </w:p>
    <w:p>
      <w:pPr>
        <w:pStyle w:val="Normal"/>
        <w:jc w:val="both"/>
        <w:rPr>
          <w:lang w:val="uk-UA"/>
        </w:rPr>
      </w:pPr>
      <w:r>
        <w:rPr>
          <w:lang w:val="uk-UA"/>
        </w:rPr>
        <w:t>Арно де Ллорда</w:t>
        <w:tab/>
        <w:tab/>
        <w:t>1326-1341</w:t>
      </w:r>
    </w:p>
    <w:p>
      <w:pPr>
        <w:pStyle w:val="Normal"/>
        <w:jc w:val="both"/>
        <w:rPr>
          <w:lang w:val="uk-UA"/>
        </w:rPr>
      </w:pPr>
      <w:r>
        <w:rPr>
          <w:lang w:val="uk-UA"/>
        </w:rPr>
        <w:t>Пер де Нарбона</w:t>
        <w:tab/>
        <w:tab/>
        <w:t>1341-1347</w:t>
      </w:r>
    </w:p>
    <w:p>
      <w:pPr>
        <w:pStyle w:val="Normal"/>
        <w:jc w:val="both"/>
        <w:rPr>
          <w:lang w:val="uk-UA"/>
        </w:rPr>
      </w:pPr>
      <w:r>
        <w:rPr>
          <w:lang w:val="uk-UA"/>
        </w:rPr>
        <w:tab/>
        <w:t>Ґастон III Феб, граф Фуа, віконт Беарнський та Кательбон</w:t>
        <w:tab/>
        <w:t>1343-1391</w:t>
      </w:r>
    </w:p>
    <w:p>
      <w:pPr>
        <w:pStyle w:val="Normal"/>
        <w:jc w:val="both"/>
        <w:rPr>
          <w:lang w:val="uk-UA"/>
        </w:rPr>
      </w:pPr>
      <w:r>
        <w:rPr>
          <w:lang w:val="uk-UA"/>
        </w:rPr>
        <w:t>Ніколо Капосі</w:t>
        <w:tab/>
        <w:tab/>
        <w:t>1348-1351</w:t>
      </w:r>
    </w:p>
    <w:p>
      <w:pPr>
        <w:pStyle w:val="Normal"/>
        <w:jc w:val="both"/>
        <w:rPr>
          <w:lang w:val="uk-UA"/>
        </w:rPr>
      </w:pPr>
      <w:r>
        <w:rPr>
          <w:lang w:val="uk-UA"/>
        </w:rPr>
        <w:t>Хуг Десбах</w:t>
        <w:tab/>
        <w:tab/>
        <w:t>1351-1361</w:t>
      </w:r>
    </w:p>
    <w:p>
      <w:pPr>
        <w:pStyle w:val="Normal"/>
        <w:jc w:val="both"/>
        <w:rPr>
          <w:lang w:val="uk-UA"/>
        </w:rPr>
      </w:pPr>
      <w:r>
        <w:rPr>
          <w:lang w:val="uk-UA"/>
        </w:rPr>
        <w:t>Гільйом Арно де Патау</w:t>
        <w:tab/>
        <w:tab/>
        <w:t>1362-1364</w:t>
      </w:r>
    </w:p>
    <w:p>
      <w:pPr>
        <w:pStyle w:val="Normal"/>
        <w:jc w:val="both"/>
        <w:rPr>
          <w:lang w:val="uk-UA"/>
        </w:rPr>
      </w:pPr>
      <w:r>
        <w:rPr>
          <w:lang w:val="uk-UA"/>
        </w:rPr>
        <w:t>Пер де Луна</w:t>
        <w:tab/>
        <w:tab/>
        <w:t>1365-137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Berenguer d'Erill i de Pallars 1371-1388</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Гальсеран де Віланова 1388-1415</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Матьє, граф Фуа, віконт Беарн і де Кастельбон 1391-1398</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Ізабель Ір, графиня Фуа, віконтеса Беарна 1398-1413</w:t>
      </w:r>
    </w:p>
    <w:p>
      <w:pPr>
        <w:pStyle w:val="HTML"/>
        <w:shd w:fill="F8F9FA" w:val="clear"/>
        <w:spacing w:lineRule="atLeast" w:line="540"/>
        <w:jc w:val="center"/>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ГРЕЙЛІ</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рчібальд 1398-141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Жан I, граф Фуа, віконт Беарна 1413-143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ранческо де Товія 1416-1436</w:t>
      </w:r>
    </w:p>
    <w:p>
      <w:pPr>
        <w:pStyle w:val="HTML"/>
        <w:shd w:fill="F8F9FA" w:val="clear"/>
        <w:spacing w:lineRule="atLeast" w:line="540"/>
        <w:rPr/>
      </w:pPr>
      <w:r>
        <w:rPr>
          <w:rFonts w:cs="inherit;Times New Roman" w:ascii="inherit;Times New Roman" w:hAnsi="inherit;Times New Roman"/>
          <w:color w:val="202124"/>
          <w:sz w:val="24"/>
          <w:szCs w:val="24"/>
          <w:lang w:val="uk-UA"/>
        </w:rPr>
        <w:t>Гастон IV, граф Фуа, віконт Беарна 1436-1472</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рнау Роджер де Палларс 1437-146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Жауме де Кардона і де Гандія 1462-146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Родерік де Борха і Ескріва` 1467-1472</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рансуа Феб, граф Фуа, віконт Беарна 1472-148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Катерина Іре, королева Наварри, графиня Фуа, віконтеса Беарна 1483-1517</w:t>
      </w:r>
    </w:p>
    <w:p>
      <w:pPr>
        <w:pStyle w:val="HTML"/>
        <w:shd w:fill="F8F9FA" w:val="clear"/>
        <w:spacing w:lineRule="atLeast" w:line="540"/>
        <w:jc w:val="center"/>
        <w:rPr>
          <w:rFonts w:ascii="Times New Roman" w:hAnsi="Times New Roman" w:cs="Times New Roman"/>
          <w:color w:val="202124"/>
          <w:sz w:val="24"/>
          <w:szCs w:val="24"/>
          <w:lang w:val="uk-UA"/>
        </w:rPr>
      </w:pPr>
      <w:r>
        <w:rPr>
          <w:rFonts w:cs="inherit;Times New Roman" w:ascii="inherit;Times New Roman" w:hAnsi="inherit;Times New Roman"/>
          <w:color w:val="202124"/>
          <w:sz w:val="24"/>
          <w:szCs w:val="24"/>
          <w:lang w:val="uk-UA"/>
        </w:rPr>
        <w:t>АЛ</w:t>
      </w:r>
      <w:r>
        <w:rPr>
          <w:rFonts w:cs="Times New Roman" w:ascii="Times New Roman" w:hAnsi="Times New Roman"/>
          <w:color w:val="202124"/>
          <w:sz w:val="24"/>
          <w:szCs w:val="24"/>
          <w:lang w:val="uk-UA"/>
        </w:rPr>
        <w:t>ЬБЕРТИ</w:t>
      </w:r>
    </w:p>
    <w:p>
      <w:pPr>
        <w:pStyle w:val="HTML"/>
        <w:shd w:fill="F8F9FA" w:val="clear"/>
        <w:spacing w:lineRule="atLeast" w:line="540"/>
        <w:rPr/>
      </w:pPr>
      <w:r>
        <w:rPr>
          <w:rFonts w:cs="inherit;Times New Roman" w:ascii="inherit;Times New Roman" w:hAnsi="inherit;Times New Roman"/>
          <w:color w:val="202124"/>
          <w:sz w:val="24"/>
          <w:szCs w:val="24"/>
          <w:lang w:val="uk-UA"/>
        </w:rPr>
        <w:t>Іван II (1483-) 1512-151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Деспе 1515-153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нрі II, король Наварри, граф Фуа, віконт Беарна 1516-1555</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Батько Хорда д'Уррі 1532-153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ранческо д'Уррі 1534-155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Мікель Деспуй 1552-155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III, королева Наварри, графиня Фуа, віконтеса Беарна 1555-1572 (з Антуаном де Бурбоном)</w:t>
      </w:r>
    </w:p>
    <w:p>
      <w:pPr>
        <w:pStyle w:val="HTML"/>
        <w:shd w:fill="F8F9FA" w:val="clear"/>
        <w:spacing w:lineRule="atLeast" w:line="540"/>
        <w:jc w:val="center"/>
        <w:rPr>
          <w:rFonts w:ascii="Times New Roman" w:hAnsi="Times New Roman" w:cs="Times New Roman"/>
          <w:color w:val="202124"/>
          <w:sz w:val="24"/>
          <w:szCs w:val="24"/>
          <w:lang w:val="en-US"/>
        </w:rPr>
      </w:pPr>
      <w:r>
        <w:rPr>
          <w:rFonts w:cs="inherit;Times New Roman" w:ascii="inherit;Times New Roman" w:hAnsi="inherit;Times New Roman"/>
          <w:color w:val="202124"/>
          <w:sz w:val="24"/>
          <w:szCs w:val="24"/>
          <w:lang w:val="uk-UA"/>
        </w:rPr>
        <w:t>КАПІТЕНИ-БУРБОН</w:t>
      </w:r>
      <w:r>
        <w:rPr>
          <w:rFonts w:cs="Times New Roman" w:ascii="Times New Roman" w:hAnsi="Times New Roman"/>
          <w:color w:val="202124"/>
          <w:sz w:val="24"/>
          <w:szCs w:val="24"/>
          <w:lang w:val="uk-UA"/>
        </w:rPr>
        <w:t>И</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Berenguer d'Erill i de Pallars 1371-1388</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Гальсеран де Віланова 1388-1415</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Матьє, граф Фуа, віконт Беарн і де Кастельбон 1391-1398</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Ізабель Ір, графиня Фуа, віконтеса Беарна 1398-141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Катерина Іре, королева Наварри, графиня Фуа, віконтеса Беарна 1483-1517</w:t>
      </w:r>
    </w:p>
    <w:p>
      <w:pPr>
        <w:pStyle w:val="HTML"/>
        <w:shd w:fill="F8F9FA" w:val="clear"/>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677" w:leader="none"/>
        </w:tabs>
        <w:spacing w:lineRule="atLeast" w:line="540"/>
        <w:jc w:val="center"/>
        <w:rPr>
          <w:rFonts w:ascii="Times New Roman" w:hAnsi="Times New Roman" w:cs="Times New Roman"/>
          <w:color w:val="202124"/>
          <w:sz w:val="24"/>
          <w:szCs w:val="24"/>
          <w:lang w:val="uk-UA"/>
        </w:rPr>
      </w:pPr>
      <w:r>
        <w:rPr>
          <w:rFonts w:cs="inherit;Times New Roman" w:ascii="inherit;Times New Roman" w:hAnsi="inherit;Times New Roman"/>
          <w:color w:val="202124"/>
          <w:sz w:val="24"/>
          <w:szCs w:val="24"/>
          <w:lang w:val="uk-UA"/>
        </w:rPr>
        <w:t>КАПІТЕНИ-БУРБОН</w:t>
      </w:r>
      <w:r>
        <w:rPr>
          <w:rFonts w:cs="Times New Roman" w:ascii="Times New Roman" w:hAnsi="Times New Roman"/>
          <w:color w:val="202124"/>
          <w:sz w:val="24"/>
          <w:szCs w:val="24"/>
          <w:lang w:val="uk-UA"/>
        </w:rPr>
        <w:t>И</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нтуан де Бурбон 1555-1562 (з Жанною III)</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Хуан Перес Гарсія де Оліван 1556-156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Пере де Кастельє 1561-157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нрі III, король Наварри, граф Фуа, виконт Беарн</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нрі IV, король Франції та Наварри 1562-158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Дімас Лоріс 1572-157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Мікель Джероні Морелл 1577-157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Обійми Амброша де Монткада 1580-158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ндре Капелла 1587-160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Бернат де Сальба і де Сальба 1610-162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юдовик XIII, король Франції та Наварри 1610-164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Luís Díes Aux de Armendáriz 1621-1627</w:t>
      </w:r>
    </w:p>
    <w:p>
      <w:pPr>
        <w:pStyle w:val="HTML"/>
        <w:shd w:fill="F8F9FA" w:val="clear"/>
        <w:spacing w:lineRule="atLeast" w:line="540"/>
        <w:rPr/>
      </w:pPr>
      <w:r>
        <w:rPr>
          <w:rFonts w:cs="inherit;Times New Roman" w:ascii="inherit;Times New Roman" w:hAnsi="inherit;Times New Roman"/>
          <w:color w:val="202124"/>
          <w:sz w:val="24"/>
          <w:szCs w:val="24"/>
          <w:lang w:val="uk-UA"/>
        </w:rPr>
        <w:t>Антоніо Перес 1627-163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По Дуран 1634-165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юдовик XIV, король Франції та Наварри 1643-1715</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Мануель де Еспіноза 1655-166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Мельціор Палау і Боска 1664-167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Батько Копонів і де Тейхідор 1671-168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Десбах Марторелл 1682-1688</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Олегуер де Монтсеррат Руфет 1689-1694</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улія Кано Тебар 1695-1714</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Сімео де Гвінда-і-Апезтегі 1714-1737</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юдовик XV, король Франції та Наварри 1715-1774</w:t>
      </w:r>
    </w:p>
    <w:p>
      <w:pPr>
        <w:pStyle w:val="HTML"/>
        <w:shd w:fill="F8F9FA" w:val="clear"/>
        <w:spacing w:lineRule="atLeast" w:line="540"/>
        <w:rPr>
          <w:rFonts w:ascii="Times New Roman" w:hAnsi="Times New Roman" w:cs="Times New Roman"/>
          <w:color w:val="202124"/>
          <w:sz w:val="24"/>
          <w:szCs w:val="24"/>
          <w:lang w:val="uk-UA"/>
        </w:rPr>
      </w:pPr>
      <w:r>
        <w:rPr>
          <w:rFonts w:cs="inherit;Times New Roman" w:ascii="inherit;Times New Roman" w:hAnsi="inherit;Times New Roman"/>
          <w:color w:val="202124"/>
          <w:sz w:val="24"/>
          <w:szCs w:val="24"/>
          <w:lang w:val="uk-UA"/>
        </w:rPr>
        <w:t>Жорді Курадо-і-Торребланка 1738-1747</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Себастья де Вікторія Емпаран-і-Лойола 1747-175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ранческо Хосеп Каталан де Окон 1757-1762</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ранческо Фернандес де Хатіва і Контрерас 1763-177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Хоакін де Сантіян-і-Вальдівієльсо 1772-177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юдовик XVI, король Франції та Наварри 1774-1792</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Хуан де Гарсія y Чорногорії 1780-178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Хосеп де Болтас 1785-1795</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Президенти Національної конвенції (де-юре) 1792-179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ранческо Антоніо де ла Дуєнья-і-Кіснерос 1797-181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Наполеон I, імператор французів 1806-1814</w:t>
      </w:r>
    </w:p>
    <w:p>
      <w:pPr>
        <w:pStyle w:val="HTML"/>
        <w:shd w:fill="F8F9FA" w:val="clear"/>
        <w:spacing w:lineRule="atLeast" w:line="540"/>
        <w:rPr>
          <w:rFonts w:ascii="Times New Roman" w:hAnsi="Times New Roman" w:cs="Times New Roman"/>
          <w:b/>
          <w:b/>
          <w:color w:val="202124"/>
          <w:sz w:val="24"/>
          <w:szCs w:val="24"/>
          <w:lang w:val="uk-UA"/>
        </w:rPr>
      </w:pPr>
      <w:r>
        <w:rPr>
          <w:rFonts w:cs="inherit;Times New Roman" w:ascii="inherit;Times New Roman" w:hAnsi="inherit;Times New Roman"/>
          <w:b/>
          <w:color w:val="202124"/>
          <w:sz w:val="24"/>
          <w:szCs w:val="24"/>
          <w:lang w:val="uk-UA"/>
        </w:rPr>
        <w:t>Андорра приєднана до французького департаменту Сегре 1812-1813</w:t>
      </w:r>
      <w:r>
        <w:rPr>
          <w:rFonts w:cs="Times New Roman" w:ascii="Times New Roman" w:hAnsi="Times New Roman"/>
          <w:b/>
          <w:color w:val="202124"/>
          <w:sz w:val="24"/>
          <w:szCs w:val="24"/>
          <w:lang w:val="uk-UA"/>
        </w:rPr>
        <w:t xml:space="preserve"> рр.</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Шарль-Моріс де Талейран-Перигор, президент Тимчасового уряду 1814 р</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Шарль-Філіп, граф д'Артуа, генерал-лейтенант Королівства 1814</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юдовик XVIII, король Франції 1814-1815</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Наполеон I, імператор французів 1815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Наполеон II, імператор французів 1815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юдовик XVIII, король Франції 1815-1824</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Бернат Франсес і Кабальєро 1817-1824</w:t>
      </w:r>
    </w:p>
    <w:p>
      <w:pPr>
        <w:pStyle w:val="HTML"/>
        <w:shd w:fill="F8F9FA" w:val="clear"/>
        <w:spacing w:lineRule="atLeast" w:line="540"/>
        <w:rPr/>
      </w:pPr>
      <w:r>
        <w:rPr>
          <w:rFonts w:cs="inherit;Times New Roman" w:ascii="inherit;Times New Roman" w:hAnsi="inherit;Times New Roman"/>
          <w:color w:val="202124"/>
          <w:sz w:val="24"/>
          <w:szCs w:val="24"/>
          <w:lang w:val="uk-UA"/>
        </w:rPr>
        <w:t>Карл X, король Франції 1824-183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Боніфачі Лопес-і-Пулідо 1824-1827</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Сімо де Гвардіола і Гортонеда 1827-1851</w:t>
      </w:r>
    </w:p>
    <w:p>
      <w:pPr>
        <w:pStyle w:val="HTML"/>
        <w:shd w:fill="F8F9FA" w:val="clear"/>
        <w:spacing w:lineRule="atLeast" w:line="540"/>
        <w:rPr>
          <w:rFonts w:ascii="Times New Roman" w:hAnsi="Times New Roman" w:cs="Times New Roman"/>
          <w:color w:val="202124"/>
          <w:sz w:val="24"/>
          <w:szCs w:val="24"/>
          <w:lang w:val="uk-UA"/>
        </w:rPr>
      </w:pPr>
      <w:r>
        <w:rPr>
          <w:rFonts w:cs="inherit;Times New Roman" w:ascii="inherit;Times New Roman" w:hAnsi="inherit;Times New Roman"/>
          <w:color w:val="202124"/>
          <w:sz w:val="24"/>
          <w:szCs w:val="24"/>
          <w:lang w:val="uk-UA"/>
        </w:rPr>
        <w:t>Луї-Філіп д'Орлеан, генерал-лейтенант Королівств</w:t>
      </w:r>
      <w:r>
        <w:rPr>
          <w:rFonts w:cs="Times New Roman" w:ascii="Times New Roman" w:hAnsi="Times New Roman"/>
          <w:color w:val="202124"/>
          <w:sz w:val="24"/>
          <w:szCs w:val="24"/>
          <w:lang w:val="uk-UA"/>
        </w:rPr>
        <w:t>а</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уї-Філіпп I, король французів 1830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Жак Дюпон де л'Ер, президент Тимчасового уряду Французької Республіки 1848</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іліп Бучес, президент Національних установчих зборів 1848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рансуа Араго, голова Комісії виконавчої влади 1848 р</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Ежен Кавейняк, глава виконавчої влади 1848 р</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уї-Наполеон Бонапарт, президент республіки</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Наполеон III, імператор французів 1848-1852</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Хосеп Кайшал і Естраде 1853-187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Жуль Троху, президент уряду національної оборони 1870-187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енис Бенуа д'Азі, президент Національних зборів 1871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Жуль Греві, президент Національних зборів 1871 р</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дольф Тьєр, глава виконавчої влади Французької Республіки</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Президент республіки 187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Патріс де Мак-Махон, президент республіки 1873-187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рман Дюфор, президент Ради 1879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Жуль Греві, президент республіки 1879-1887</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Сальвадор Касаньяс і Педжес 1879-190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Моріс Рув'є, президент Ради 1887 р</w:t>
      </w:r>
    </w:p>
    <w:p>
      <w:pPr>
        <w:pStyle w:val="HTML"/>
        <w:shd w:fill="F8F9FA" w:val="clear"/>
        <w:spacing w:lineRule="atLeast" w:line="540"/>
        <w:rPr/>
      </w:pPr>
      <w:r>
        <w:rPr>
          <w:rFonts w:cs="inherit;Times New Roman" w:ascii="inherit;Times New Roman" w:hAnsi="inherit;Times New Roman"/>
          <w:color w:val="202124"/>
          <w:sz w:val="24"/>
          <w:szCs w:val="24"/>
          <w:lang w:val="uk-UA"/>
        </w:rPr>
        <w:t>Саді Карно, президент республіки 1887-1894</w:t>
      </w:r>
    </w:p>
    <w:p>
      <w:pPr>
        <w:pStyle w:val="HTML"/>
        <w:shd w:fill="F8F9FA" w:val="clear"/>
        <w:spacing w:lineRule="atLeast" w:line="540"/>
        <w:rPr>
          <w:rFonts w:ascii="inherit;Times New Roman" w:hAnsi="inherit;Times New Roman" w:cs="inherit;Times New Roman"/>
          <w:color w:val="202124"/>
          <w:sz w:val="24"/>
          <w:szCs w:val="24"/>
        </w:rPr>
      </w:pPr>
      <w:r>
        <w:rPr>
          <w:rFonts w:cs="inherit;Times New Roman" w:ascii="inherit;Times New Roman" w:hAnsi="inherit;Times New Roman"/>
          <w:color w:val="202124"/>
          <w:sz w:val="24"/>
          <w:szCs w:val="24"/>
          <w:lang w:val="uk-UA"/>
        </w:rPr>
        <w:t>Чарльз Дюпюї, президент Ради 1894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Жан Казимир-Пер'є, президент республіки 1894-1895</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Чарльз Дюпюї, президент Ради 1895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елікс Форе, президент республіки 1895-189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Чарльз Дюпюї, президент Ради 1899 р</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Еміль Лубе, президент республіки 1899-190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Рамон Ріу і Каюти 190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Хосеп Лагуарда і Феноллера 1905-190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рман Фальєр, президент республіки 1906-191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Бенлох і Віво 1906-191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Раймонд Пуанкаре, президент республіки 1913-192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Justí Guitart i Vilardebó 1920-194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Пол Дешанель, президент республіки 192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Олександр Міллеран, голова правління</w:t>
      </w:r>
    </w:p>
    <w:p>
      <w:pPr>
        <w:pStyle w:val="HTML"/>
        <w:shd w:fill="F8F9FA" w:val="clear"/>
        <w:spacing w:lineRule="atLeast" w:line="540"/>
        <w:rPr>
          <w:rFonts w:ascii="inherit;Times New Roman" w:hAnsi="inherit;Times New Roman" w:cs="inherit;Times New Roman"/>
          <w:color w:val="202124"/>
          <w:sz w:val="24"/>
          <w:szCs w:val="24"/>
        </w:rPr>
      </w:pPr>
      <w:r>
        <w:rPr>
          <w:rFonts w:cs="inherit;Times New Roman" w:ascii="inherit;Times New Roman" w:hAnsi="inherit;Times New Roman"/>
          <w:color w:val="202124"/>
          <w:sz w:val="24"/>
          <w:szCs w:val="24"/>
          <w:lang w:val="uk-UA"/>
        </w:rPr>
        <w:t>Президент республіки 192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Жан Казимир-Пер'є, президент республіки 1894-1895</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Чарльз Дюпюї, президент Ради 1895 року</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елікс Форе, президент республіки 1895-189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Чарльз Дюпюї, президент Ради 1899 р</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Еміль Лубе, президент республіки 1899-190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Рамон Ріу і Каюти 190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Хосеп Лагуарда і Феноллера 1905-190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рман Фальєр, президент республіки 1906-1913</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Джоан Бенлох і Віво 1906-191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Раймонд Пуанкаре, президент республіки 1913-192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Justí Guitart i Vilardebó 1920-194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Пол Дешанель, президент республіки 1920</w:t>
      </w:r>
    </w:p>
    <w:p>
      <w:pPr>
        <w:pStyle w:val="HTML"/>
        <w:shd w:fill="F8F9FA" w:val="clear"/>
        <w:spacing w:lineRule="atLeast" w:line="540"/>
        <w:rPr/>
      </w:pPr>
      <w:r>
        <w:rPr>
          <w:rFonts w:cs="inherit;Times New Roman" w:ascii="inherit;Times New Roman" w:hAnsi="inherit;Times New Roman"/>
          <w:color w:val="202124"/>
          <w:sz w:val="24"/>
          <w:szCs w:val="24"/>
          <w:lang w:val="uk-UA"/>
        </w:rPr>
        <w:t>Олександр Міллеран, голова правління</w:t>
      </w:r>
      <w:r>
        <w:rPr>
          <w:rFonts w:cs="Times New Roman" w:ascii="Times New Roman" w:hAnsi="Times New Roman"/>
          <w:color w:val="202124"/>
          <w:sz w:val="24"/>
          <w:szCs w:val="24"/>
          <w:lang w:val="uk-UA"/>
        </w:rPr>
        <w:t xml:space="preserve"> </w:t>
      </w:r>
      <w:r>
        <w:rPr>
          <w:rFonts w:cs="inherit;Times New Roman" w:ascii="inherit;Times New Roman" w:hAnsi="inherit;Times New Roman"/>
          <w:color w:val="202124"/>
          <w:sz w:val="24"/>
          <w:szCs w:val="24"/>
          <w:lang w:val="uk-UA"/>
        </w:rPr>
        <w:t>920-1924</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редерік Франсуа-Марсал, президент Ради 1924</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Гастон Думерг, президент республіки 1924-1931</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Пол Думер, президент республіки 1931-1932</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ндре Тардьє, президент Ради 1932 р</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льберт Лебрун, президент республіки 1932-1940</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іліп Петен, глава французької держави 1940-1944</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Рамон Іглесіас і Наваррі 1942-196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Шарль де Голль, Глава Тимчасового уряду Французької республіки 1944-194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Фелікс Гуен, президент GPRF 1946</w:t>
      </w:r>
    </w:p>
    <w:p>
      <w:pPr>
        <w:pStyle w:val="HTML"/>
        <w:shd w:fill="F8F9FA" w:val="clear"/>
        <w:spacing w:lineRule="atLeast" w:line="540"/>
        <w:rPr/>
      </w:pPr>
      <w:r>
        <w:rPr>
          <w:rFonts w:cs="inherit;Times New Roman" w:ascii="inherit;Times New Roman" w:hAnsi="inherit;Times New Roman"/>
          <w:color w:val="202124"/>
          <w:sz w:val="24"/>
          <w:szCs w:val="24"/>
          <w:lang w:val="uk-UA"/>
        </w:rPr>
        <w:t>Жорж Бідо, президент GPRF 1946</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Леон Блюм, президент GPRF 1946-1947</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Вінсент Оріол, президент республіки 1947-1954</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Рене Коті, президент республіки 1954-195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Шарль де Голль, президент Франції 1959-1969</w:t>
      </w:r>
    </w:p>
    <w:p>
      <w:pPr>
        <w:pStyle w:val="HTML"/>
        <w:shd w:fill="F8F9FA" w:val="clear"/>
        <w:spacing w:lineRule="atLeast" w:line="540"/>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t>Ален Поер, виконуючий обов'язки президента Франції 1969</w:t>
      </w:r>
    </w:p>
    <w:p>
      <w:pPr>
        <w:pStyle w:val="HTML"/>
        <w:shd w:fill="F8F9FA" w:val="clear"/>
        <w:spacing w:lineRule="atLeast" w:line="540"/>
        <w:rPr>
          <w:rFonts w:ascii="inherit;Times New Roman" w:hAnsi="inherit;Times New Roman" w:cs="inherit;Times New Roman"/>
          <w:color w:val="202124"/>
          <w:sz w:val="24"/>
          <w:szCs w:val="24"/>
        </w:rPr>
      </w:pPr>
      <w:r>
        <w:rPr>
          <w:rFonts w:cs="inherit;Times New Roman" w:ascii="inherit;Times New Roman" w:hAnsi="inherit;Times New Roman"/>
          <w:color w:val="202124"/>
          <w:sz w:val="24"/>
          <w:szCs w:val="24"/>
          <w:lang w:val="uk-UA"/>
        </w:rPr>
        <w:t>Рамон Малла 1969-1971</w:t>
      </w:r>
    </w:p>
    <w:p>
      <w:pPr>
        <w:pStyle w:val="Normal"/>
        <w:jc w:val="both"/>
        <w:rPr>
          <w:rFonts w:ascii="inherit;Times New Roman" w:hAnsi="inherit;Times New Roman" w:cs="inherit;Times New Roman"/>
          <w:color w:val="202124"/>
          <w:sz w:val="24"/>
          <w:szCs w:val="24"/>
          <w:lang w:val="uk-UA"/>
        </w:rPr>
      </w:pPr>
      <w:r>
        <w:rPr>
          <w:rFonts w:cs="inherit;Times New Roman" w:ascii="inherit;Times New Roman" w:hAnsi="inherit;Times New Roman"/>
          <w:color w:val="202124"/>
          <w:sz w:val="24"/>
          <w:szCs w:val="24"/>
          <w:lang w:val="uk-UA"/>
        </w:rPr>
      </w:r>
    </w:p>
    <w:p>
      <w:pPr>
        <w:pStyle w:val="Normal"/>
        <w:jc w:val="both"/>
        <w:rPr>
          <w:lang w:val="uk-UA"/>
        </w:rPr>
      </w:pPr>
      <w:r>
        <w:rPr>
          <w:lang w:val="uk-UA"/>
        </w:rPr>
        <w:tab/>
        <w:t>Шарль де Голль, президент Франції</w:t>
        <w:tab/>
        <w:t>1959-1969</w:t>
      </w:r>
    </w:p>
    <w:p>
      <w:pPr>
        <w:pStyle w:val="Normal"/>
        <w:jc w:val="both"/>
        <w:rPr>
          <w:lang w:val="uk-UA"/>
        </w:rPr>
      </w:pPr>
      <w:r>
        <w:rPr>
          <w:lang w:val="uk-UA"/>
        </w:rPr>
        <w:tab/>
        <w:t>Ален Поер, виконуючий обов'язки президента Франції</w:t>
        <w:tab/>
        <w:t>1969</w:t>
      </w:r>
    </w:p>
    <w:p>
      <w:pPr>
        <w:pStyle w:val="Normal"/>
        <w:jc w:val="both"/>
        <w:rPr>
          <w:lang w:val="uk-UA"/>
        </w:rPr>
      </w:pPr>
      <w:r>
        <w:rPr>
          <w:lang w:val="uk-UA"/>
        </w:rPr>
        <w:t>Ramón Malla Call</w:t>
        <w:tab/>
        <w:tab/>
        <w:t>1969-1971</w:t>
      </w:r>
    </w:p>
    <w:p>
      <w:pPr>
        <w:pStyle w:val="Normal"/>
        <w:jc w:val="both"/>
        <w:rPr>
          <w:lang w:val="uk-UA"/>
        </w:rPr>
      </w:pPr>
      <w:r>
        <w:rPr>
          <w:lang w:val="uk-UA"/>
        </w:rPr>
        <w:tab/>
        <w:t>Жорж Помпіду, президент Франції</w:t>
        <w:tab/>
        <w:t>1969-1974</w:t>
      </w:r>
    </w:p>
    <w:p>
      <w:pPr>
        <w:pStyle w:val="Normal"/>
        <w:jc w:val="both"/>
        <w:rPr>
          <w:lang w:val="uk-UA"/>
        </w:rPr>
      </w:pPr>
      <w:r>
        <w:rPr>
          <w:lang w:val="uk-UA"/>
        </w:rPr>
        <w:t>Жуан-Марті Аланіс</w:t>
        <w:tab/>
        <w:tab/>
        <w:t>1971-2003</w:t>
      </w:r>
    </w:p>
    <w:p>
      <w:pPr>
        <w:pStyle w:val="Normal"/>
        <w:jc w:val="both"/>
        <w:rPr/>
      </w:pPr>
      <w:r>
        <w:rPr>
          <w:lang w:val="uk-UA"/>
        </w:rPr>
        <w:tab/>
        <w:t>Ален Поер, виконуючий обов'язки президента Франції</w:t>
        <w:tab/>
        <w:t>1974</w:t>
      </w:r>
    </w:p>
    <w:p>
      <w:pPr>
        <w:pStyle w:val="Normal"/>
        <w:jc w:val="both"/>
        <w:rPr>
          <w:lang w:val="uk-UA"/>
        </w:rPr>
      </w:pPr>
      <w:r>
        <w:rPr>
          <w:lang w:val="uk-UA"/>
        </w:rPr>
        <w:tab/>
        <w:t>Валері Жискар д'Естен, президент Франції</w:t>
        <w:tab/>
        <w:t>1974-1981</w:t>
      </w:r>
    </w:p>
    <w:p>
      <w:pPr>
        <w:pStyle w:val="Normal"/>
        <w:jc w:val="both"/>
        <w:rPr>
          <w:lang w:val="uk-UA"/>
        </w:rPr>
      </w:pPr>
      <w:r>
        <w:rPr>
          <w:lang w:val="uk-UA"/>
        </w:rPr>
        <w:tab/>
        <w:t>Франсуа Міттеран, президент Франції</w:t>
        <w:tab/>
        <w:t>1981-1995</w:t>
      </w:r>
    </w:p>
    <w:p>
      <w:pPr>
        <w:pStyle w:val="Normal"/>
        <w:jc w:val="both"/>
        <w:rPr>
          <w:lang w:val="uk-UA"/>
        </w:rPr>
      </w:pPr>
      <w:r>
        <w:rPr>
          <w:lang w:val="uk-UA"/>
        </w:rPr>
        <w:tab/>
        <w:t>Жак Ширак, президент Франції</w:t>
        <w:tab/>
        <w:t>1995-2007</w:t>
      </w:r>
    </w:p>
    <w:p>
      <w:pPr>
        <w:pStyle w:val="Normal"/>
        <w:jc w:val="both"/>
        <w:rPr>
          <w:lang w:val="uk-UA"/>
        </w:rPr>
      </w:pPr>
      <w:r>
        <w:rPr>
          <w:lang w:val="uk-UA"/>
        </w:rPr>
        <w:t>Жуан-Анрік Бібас</w:t>
        <w:tab/>
        <w:tab/>
        <w:t>2003-</w:t>
      </w:r>
    </w:p>
    <w:p>
      <w:pPr>
        <w:pStyle w:val="Normal"/>
        <w:jc w:val="both"/>
        <w:rPr>
          <w:lang w:val="uk-UA"/>
        </w:rPr>
      </w:pPr>
      <w:r>
        <w:rPr>
          <w:lang w:val="uk-UA"/>
        </w:rPr>
        <w:tab/>
        <w:t>Ніколя Саркозі, президент Франції</w:t>
        <w:tab/>
        <w:t>2007-2012</w:t>
      </w:r>
    </w:p>
    <w:p>
      <w:pPr>
        <w:pStyle w:val="Normal"/>
        <w:jc w:val="both"/>
        <w:rPr>
          <w:lang w:val="uk-UA"/>
        </w:rPr>
      </w:pPr>
      <w:r>
        <w:rPr>
          <w:lang w:val="uk-UA"/>
        </w:rPr>
        <w:tab/>
        <w:t>Франсуа Олланд, президент Франції</w:t>
        <w:tab/>
        <w:t>2012-</w:t>
      </w:r>
    </w:p>
    <w:p>
      <w:pPr>
        <w:pStyle w:val="Normal"/>
        <w:jc w:val="both"/>
        <w:rPr>
          <w:lang w:val="uk-UA"/>
        </w:rPr>
      </w:pPr>
      <w:r>
        <w:rPr>
          <w:lang w:val="uk-UA"/>
        </w:rPr>
      </w:r>
    </w:p>
    <w:p>
      <w:pPr>
        <w:pStyle w:val="Normal"/>
        <w:jc w:val="both"/>
        <w:rPr>
          <w:lang w:val="uk-UA"/>
        </w:rPr>
      </w:pPr>
      <w:r>
        <w:rPr>
          <w:lang w:val="uk-UA"/>
        </w:rPr>
        <w:t>Співкнязі Андорри — двоє рівних за своїм статусом та повноваженнями голів держав в Андоррі в ранзі князів. Протягом різних історичних періодів співкнязями Андорри були поряд з єпископами Урхелю — міста в Іспанії, графи Фуа і, як їх спадкоємці королі та імператори Франції та французькі президенти. На сьогодні титул та права князя Андорри ділять між собою єпископ Урхельський та президент Франції на час своїх повноважень.</w:t>
      </w:r>
    </w:p>
    <w:p>
      <w:pPr>
        <w:pStyle w:val="Normal"/>
        <w:jc w:val="both"/>
        <w:rPr>
          <w:lang w:val="uk-UA"/>
        </w:rPr>
      </w:pPr>
      <w:r>
        <w:rPr>
          <w:lang w:val="uk-UA"/>
        </w:rPr>
        <w:t>Згідно з конституцією Андорри, що була прийнята 14 квітня 1993 співкнязі є:«</w:t>
        <w:tab/>
        <w:t>...разом і роздільно головою держави, і уособлють собою верховне представництво. ...символами і гарантами постійності та наступності Андорри, а також її незалежності і підтримки традиційного духу паритету та рівноваги у відносинах із сусідніми державами. Вони є виразниками духа узгоженості андорської дежави у її міжнародних забов'язаннях...</w:t>
      </w:r>
    </w:p>
    <w:p>
      <w:pPr>
        <w:pStyle w:val="Normal"/>
        <w:jc w:val="both"/>
        <w:rPr/>
      </w:pPr>
      <w:r>
        <w:rPr>
          <w:lang w:val="uk-UA"/>
        </w:rPr>
        <w:t xml:space="preserve"> </w:t>
      </w:r>
      <w:r>
        <w:rPr>
          <w:lang w:val="uk-UA"/>
        </w:rPr>
        <w:t>...арбітрами та гарантами стабільності діяльності публічних влад та інститутів.</w:t>
        <w:tab/>
        <w:t xml:space="preserve"> »</w:t>
      </w:r>
    </w:p>
    <w:p>
      <w:pPr>
        <w:pStyle w:val="Normal"/>
        <w:jc w:val="both"/>
        <w:rPr>
          <w:lang w:val="uk-UA"/>
        </w:rPr>
      </w:pPr>
      <w:r>
        <w:rPr>
          <w:lang w:val="uk-UA"/>
        </w:rPr>
      </w:r>
    </w:p>
    <w:p>
      <w:pPr>
        <w:pStyle w:val="Normal"/>
        <w:jc w:val="both"/>
        <w:rPr>
          <w:lang w:val="uk-UA"/>
        </w:rPr>
      </w:pPr>
      <w:r>
        <w:rPr>
          <w:lang w:val="uk-UA"/>
        </w:rPr>
        <w:t>Повноваження співкнязів рівні. Виконуючи їх вони можуть діяти як окремо так і разом. До їх повноважень належить:</w:t>
      </w:r>
    </w:p>
    <w:p>
      <w:pPr>
        <w:pStyle w:val="Normal"/>
        <w:jc w:val="both"/>
        <w:rPr>
          <w:lang w:val="uk-UA"/>
        </w:rPr>
      </w:pPr>
      <w:r>
        <w:rPr>
          <w:lang w:val="uk-UA"/>
        </w:rPr>
        <w:t>Оголошувати загальні вибори або референдум за інціативою голови уряду та у випадку зміни конституції;</w:t>
      </w:r>
    </w:p>
    <w:p>
      <w:pPr>
        <w:pStyle w:val="Normal"/>
        <w:jc w:val="both"/>
        <w:rPr>
          <w:lang w:val="uk-UA"/>
        </w:rPr>
      </w:pPr>
      <w:r>
        <w:rPr>
          <w:lang w:val="uk-UA"/>
        </w:rPr>
        <w:t>Призначати голову уряду з обраних Генеральною радою кандидатур;</w:t>
      </w:r>
    </w:p>
    <w:p>
      <w:pPr>
        <w:pStyle w:val="Normal"/>
        <w:jc w:val="both"/>
        <w:rPr>
          <w:lang w:val="uk-UA"/>
        </w:rPr>
      </w:pPr>
      <w:r>
        <w:rPr>
          <w:lang w:val="uk-UA"/>
        </w:rPr>
        <w:t>Розпуск Генеральної ради за вимогою голови уряду;</w:t>
      </w:r>
    </w:p>
    <w:p>
      <w:pPr>
        <w:pStyle w:val="Normal"/>
        <w:jc w:val="both"/>
        <w:rPr>
          <w:lang w:val="uk-UA"/>
        </w:rPr>
      </w:pPr>
      <w:r>
        <w:rPr>
          <w:lang w:val="uk-UA"/>
        </w:rPr>
        <w:t>Акредитація представників Андорри у інших державах та представників інших держав в Андоррі;</w:t>
      </w:r>
    </w:p>
    <w:p>
      <w:pPr>
        <w:pStyle w:val="Normal"/>
        <w:jc w:val="both"/>
        <w:rPr>
          <w:lang w:val="uk-UA"/>
        </w:rPr>
      </w:pPr>
      <w:r>
        <w:rPr>
          <w:lang w:val="uk-UA"/>
        </w:rPr>
        <w:t>Призначення посадових осіб вищих органів влади князівства;</w:t>
      </w:r>
    </w:p>
    <w:p>
      <w:pPr>
        <w:pStyle w:val="Normal"/>
        <w:jc w:val="both"/>
        <w:rPr>
          <w:lang w:val="uk-UA"/>
        </w:rPr>
      </w:pPr>
      <w:r>
        <w:rPr>
          <w:lang w:val="uk-UA"/>
        </w:rPr>
      </w:r>
    </w:p>
    <w:p>
      <w:pPr>
        <w:pStyle w:val="Normal"/>
        <w:jc w:val="both"/>
        <w:rPr>
          <w:lang w:val="uk-UA"/>
        </w:rPr>
      </w:pPr>
      <w:r>
        <w:rPr>
          <w:lang w:val="uk-UA"/>
        </w:rPr>
        <w:t>Але у виконанні цих повноважень князі зв'язані обов'язковою контриасигнацією зі сторони голови уряду або синдика (голови) Генеральної ради. Окрім того вони можуть вільно:</w:t>
      </w:r>
    </w:p>
    <w:p>
      <w:pPr>
        <w:pStyle w:val="Normal"/>
        <w:jc w:val="both"/>
        <w:rPr>
          <w:lang w:val="uk-UA"/>
        </w:rPr>
      </w:pPr>
      <w:r>
        <w:rPr>
          <w:lang w:val="uk-UA"/>
        </w:rPr>
        <w:t>Разом здійснювати право помилування;</w:t>
      </w:r>
    </w:p>
    <w:p>
      <w:pPr>
        <w:pStyle w:val="Normal"/>
        <w:jc w:val="both"/>
        <w:rPr>
          <w:lang w:val="uk-UA"/>
        </w:rPr>
      </w:pPr>
      <w:r>
        <w:rPr>
          <w:lang w:val="uk-UA"/>
        </w:rPr>
        <w:t>Створювати необхідні допоміжні органи;</w:t>
      </w:r>
    </w:p>
    <w:p>
      <w:pPr>
        <w:pStyle w:val="Normal"/>
        <w:jc w:val="both"/>
        <w:rPr>
          <w:lang w:val="uk-UA"/>
        </w:rPr>
      </w:pPr>
      <w:r>
        <w:rPr>
          <w:lang w:val="uk-UA"/>
        </w:rPr>
        <w:t>Призначати по одному члену Вищої ради Правосуддя від кожного співкнязя;</w:t>
      </w:r>
    </w:p>
    <w:p>
      <w:pPr>
        <w:pStyle w:val="Normal"/>
        <w:jc w:val="both"/>
        <w:rPr>
          <w:lang w:val="uk-UA"/>
        </w:rPr>
      </w:pPr>
      <w:r>
        <w:rPr>
          <w:lang w:val="uk-UA"/>
        </w:rPr>
        <w:t>Призначати 2 членів Конституційного Трибуналу — по одному від кожного.</w:t>
      </w:r>
    </w:p>
    <w:p>
      <w:pPr>
        <w:pStyle w:val="Normal"/>
        <w:jc w:val="both"/>
        <w:rPr>
          <w:lang w:val="uk-UA"/>
        </w:rPr>
      </w:pPr>
      <w:r>
        <w:rPr>
          <w:lang w:val="uk-UA"/>
        </w:rPr>
      </w:r>
    </w:p>
    <w:p>
      <w:pPr>
        <w:pStyle w:val="Normal"/>
        <w:jc w:val="both"/>
        <w:rPr>
          <w:lang w:val="uk-UA"/>
        </w:rPr>
      </w:pPr>
      <w:r>
        <w:rPr>
          <w:lang w:val="uk-UA"/>
        </w:rPr>
        <w:t>Співкнязі також разом санкціонують та промульгують у строк від 8 до 15 днів закони та ратифікують міжнародні договори, що приймаються Генеральною радою. Вони мають право звернутись до Конституційного Трибуналу із проханням дати висновок, про конституційність законів та міжнародних договорів. У випадку, якщо трибунал визнає акт конституційним він має бути підписаний хоча б одним зі співкнязів Андорри.</w:t>
      </w:r>
    </w:p>
    <w:p>
      <w:pPr>
        <w:pStyle w:val="Normal"/>
        <w:jc w:val="both"/>
        <w:rPr>
          <w:lang w:val="uk-UA"/>
        </w:rPr>
      </w:pPr>
      <w:r>
        <w:rPr>
          <w:lang w:val="uk-UA"/>
        </w:rPr>
        <w:t xml:space="preserve"> </w:t>
      </w:r>
      <w:r>
        <w:rPr>
          <w:lang w:val="uk-UA"/>
        </w:rPr>
        <w:t>Співкнязі Андорри можуть призначати спеціальних представників та делегувати їм деякі зі своїх повноважень. Але, через близькість своєї єпархії до князівства, єпископ Урхельський найчастіше виконує всі свої функції самостійно.</w:t>
      </w:r>
    </w:p>
    <w:p>
      <w:pPr>
        <w:pStyle w:val="Normal"/>
        <w:jc w:val="both"/>
        <w:rPr/>
      </w:pPr>
      <w:r>
        <w:rPr>
          <w:lang w:val="uk-UA"/>
        </w:rPr>
        <w:t xml:space="preserve"> </w:t>
      </w:r>
      <w:r>
        <w:rPr>
          <w:lang w:val="uk-UA"/>
        </w:rPr>
        <w:t>До проголошення суверенітету і прийняття конституції андорці посилали своїм співкнязям данину на великі свята. Основною частиною інавгурації співкнязів Андорри є принесення присяги на вірність андорському народові. Для французького президента вона найчастіше проходить у Парижі, а для єпископа Урхельського скоро після його інтронізації на кафедру у замку Андорра-ла-Велья, столиці князіства.</w:t>
      </w:r>
    </w:p>
    <w:p>
      <w:pPr>
        <w:pStyle w:val="Normal"/>
        <w:jc w:val="both"/>
        <w:rPr>
          <w:lang w:val="uk-UA"/>
        </w:rPr>
      </w:pPr>
      <w:r>
        <w:rPr>
          <w:lang w:val="uk-UA"/>
        </w:rPr>
      </w:r>
    </w:p>
    <w:p>
      <w:pPr>
        <w:pStyle w:val="Normal"/>
        <w:tabs>
          <w:tab w:val="clear" w:pos="708"/>
          <w:tab w:val="left" w:pos="1875" w:leader="none"/>
        </w:tabs>
        <w:jc w:val="both"/>
        <w:rPr>
          <w:lang w:val="uk-UA"/>
        </w:rPr>
      </w:pPr>
      <w:r>
        <w:rPr>
          <w:lang w:val="uk-UA"/>
        </w:rPr>
        <w:tab/>
      </w:r>
    </w:p>
    <w:p>
      <w:pPr>
        <w:pStyle w:val="Normal"/>
        <w:tabs>
          <w:tab w:val="clear" w:pos="708"/>
          <w:tab w:val="left" w:pos="3870" w:leader="none"/>
        </w:tabs>
        <w:jc w:val="both"/>
        <w:rPr>
          <w:b/>
          <w:b/>
          <w:i/>
          <w:i/>
          <w:lang w:val="uk-UA"/>
        </w:rPr>
      </w:pPr>
      <w:r>
        <w:rPr>
          <w:lang w:val="uk-UA"/>
        </w:rPr>
        <w:tab/>
      </w:r>
      <w:r>
        <w:rPr>
          <w:b/>
          <w:i/>
          <w:lang w:val="uk-UA"/>
        </w:rPr>
        <w:t>Використана література</w:t>
      </w:r>
    </w:p>
    <w:p>
      <w:pPr>
        <w:pStyle w:val="Normal"/>
        <w:tabs>
          <w:tab w:val="clear" w:pos="708"/>
          <w:tab w:val="left" w:pos="3870" w:leader="none"/>
        </w:tabs>
        <w:jc w:val="both"/>
        <w:rPr>
          <w:b/>
          <w:b/>
          <w:i/>
          <w:i/>
          <w:lang w:val="uk-UA"/>
        </w:rPr>
      </w:pPr>
      <w:r>
        <w:rPr>
          <w:b/>
          <w:i/>
          <w:lang w:val="uk-UA"/>
        </w:rPr>
      </w:r>
    </w:p>
    <w:p>
      <w:pPr>
        <w:pStyle w:val="Normal"/>
        <w:ind w:firstLine="708"/>
        <w:jc w:val="both"/>
        <w:rPr>
          <w:lang w:val="uk-UA"/>
        </w:rPr>
      </w:pPr>
      <w:r>
        <w:rPr>
          <w:i/>
          <w:lang w:val="uk-UA"/>
        </w:rPr>
        <w:t>Семёнов И. С.</w:t>
      </w:r>
      <w:r>
        <w:rPr>
          <w:lang w:val="uk-UA"/>
        </w:rPr>
        <w:t xml:space="preserve"> Христианские династии Европы. Династии, сохранившие статус владетельных. Генеалогический справочник. — М.: «ОЛМА-ПРЕСС», 2002. — С. 494</w:t>
      </w:r>
    </w:p>
    <w:p>
      <w:pPr>
        <w:pStyle w:val="Normal"/>
        <w:jc w:val="both"/>
        <w:rPr>
          <w:lang w:val="uk-UA"/>
        </w:rPr>
      </w:pPr>
      <w:r>
        <w:rPr>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5"/>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5"/>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5"/>
        </w:numPr>
        <w:jc w:val="both"/>
        <w:rPr/>
      </w:pPr>
      <w:r>
        <w:rPr/>
        <w:t>Радянська енциклопедія історії України К. Головна редакція УРЕ тт.. 1-4 1969-1972</w:t>
      </w:r>
    </w:p>
    <w:p>
      <w:pPr>
        <w:pStyle w:val="Normal"/>
        <w:numPr>
          <w:ilvl w:val="0"/>
          <w:numId w:val="5"/>
        </w:numPr>
        <w:jc w:val="both"/>
        <w:rPr/>
      </w:pPr>
      <w:r>
        <w:rPr/>
        <w:t xml:space="preserve"> </w:t>
      </w:r>
      <w:r>
        <w:rPr/>
        <w:t>Советская историческая энциклопедия М. «Советская энциклопедия» тт. 1-16, 1961-1976</w:t>
      </w:r>
    </w:p>
    <w:p>
      <w:pPr>
        <w:pStyle w:val="Normal"/>
        <w:numPr>
          <w:ilvl w:val="0"/>
          <w:numId w:val="5"/>
        </w:numPr>
        <w:rPr>
          <w:lang w:val="uk-UA"/>
        </w:rPr>
      </w:pPr>
      <w:r>
        <w:rPr>
          <w:rStyle w:val="Citation"/>
          <w:lang w:val="uk-UA"/>
        </w:rPr>
        <w:t xml:space="preserve">Українська радянська енциклопедія. В 12-ти томах </w:t>
      </w:r>
      <w:r>
        <w:rPr>
          <w:rStyle w:val="Citation"/>
          <w:i/>
          <w:lang w:val="uk-UA"/>
        </w:rPr>
        <w:t>/ За ред. М. Бажана</w:t>
      </w:r>
      <w:r>
        <w:rPr>
          <w:rStyle w:val="Citation"/>
          <w:lang w:val="uk-UA"/>
        </w:rPr>
        <w:t xml:space="preserve">. — 2-ге вид. — </w:t>
      </w:r>
      <w:r>
        <w:rPr>
          <w:rStyle w:val="Explain"/>
          <w:lang w:val="uk-UA"/>
        </w:rPr>
        <w:t>К.</w:t>
      </w:r>
      <w:r>
        <w:rPr>
          <w:rStyle w:val="Citation"/>
          <w:lang w:val="uk-UA"/>
        </w:rPr>
        <w:t>: Гол. редакція УРЕ, 1974-1985.</w:t>
      </w:r>
    </w:p>
    <w:p>
      <w:pPr>
        <w:pStyle w:val="Normal"/>
        <w:widowControl w:val="false"/>
        <w:numPr>
          <w:ilvl w:val="0"/>
          <w:numId w:val="5"/>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numPr>
          <w:ilvl w:val="0"/>
          <w:numId w:val="5"/>
        </w:numPr>
        <w:jc w:val="both"/>
        <w:rPr/>
      </w:pPr>
      <w:r>
        <w:rPr>
          <w:lang w:val="uk-UA"/>
        </w:rPr>
        <w:t xml:space="preserve">Енциклопедія українознавства : Словникова частина : в 11 т. / Наукове Товариство ім. Шевченка ; </w:t>
      </w:r>
      <w:r>
        <w:rPr>
          <w:i/>
          <w:lang w:val="uk-UA"/>
        </w:rPr>
        <w:t>гол. ред. проф., д-р Володимир Кубійович</w:t>
      </w:r>
      <w:r>
        <w:rPr>
          <w:lang w:val="uk-UA"/>
        </w:rPr>
        <w:t>. — Париж ; Нью-Йорк ; Львів : Молоде життя, 1954–2003.</w:t>
      </w:r>
    </w:p>
    <w:p>
      <w:pPr>
        <w:pStyle w:val="Normal"/>
        <w:widowControl w:val="false"/>
        <w:numPr>
          <w:ilvl w:val="0"/>
          <w:numId w:val="5"/>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ВАТИКАН</w:t>
      </w:r>
    </w:p>
    <w:p>
      <w:pPr>
        <w:pStyle w:val="Normal"/>
        <w:tabs>
          <w:tab w:val="clear" w:pos="708"/>
          <w:tab w:val="left" w:pos="3945" w:leader="none"/>
        </w:tabs>
        <w:jc w:val="both"/>
        <w:rPr>
          <w:b/>
          <w:b/>
          <w:sz w:val="40"/>
          <w:szCs w:val="40"/>
          <w:lang w:val="uk-UA"/>
        </w:rPr>
      </w:pPr>
      <w:r>
        <w:rPr>
          <w:b/>
          <w:sz w:val="40"/>
          <w:szCs w:val="40"/>
          <w:lang w:val="uk-UA"/>
        </w:rPr>
      </w:r>
    </w:p>
    <w:p>
      <w:pPr>
        <w:pStyle w:val="Normal"/>
        <w:jc w:val="both"/>
        <w:rPr>
          <w:lang w:val="uk-UA"/>
        </w:rPr>
      </w:pPr>
      <w:r>
        <w:rPr>
          <w:lang w:val="uk-UA"/>
        </w:rPr>
      </w:r>
    </w:p>
    <w:p>
      <w:pPr>
        <w:pStyle w:val="Normal"/>
        <w:jc w:val="center"/>
        <w:rPr>
          <w:b/>
          <w:b/>
          <w:lang w:val="uk-UA"/>
        </w:rPr>
      </w:pPr>
      <w:r>
        <w:rPr>
          <w:b/>
          <w:lang w:val="uk-UA"/>
        </w:rPr>
        <w:t>Історія Ватикану</w:t>
      </w:r>
    </w:p>
    <w:p>
      <w:pPr>
        <w:pStyle w:val="Normal"/>
        <w:jc w:val="both"/>
        <w:rPr>
          <w:b/>
          <w:b/>
          <w:lang w:val="uk-UA"/>
        </w:rPr>
      </w:pPr>
      <w:r>
        <w:rPr>
          <w:b/>
          <w:lang w:val="uk-UA"/>
        </w:rPr>
      </w:r>
    </w:p>
    <w:p>
      <w:pPr>
        <w:pStyle w:val="Normal"/>
        <w:jc w:val="both"/>
        <w:rPr/>
      </w:pPr>
      <w:r>
        <w:rPr>
          <w:lang w:val="uk-UA"/>
        </w:rPr>
        <w:t>Папська держава утворена у 8-му столітті при підтримці Карла Великого на підставі легенди про Константинів дар, проіснувала у досить великих розмірах до 1870, коли утворилася сучасна держава Італія, а Рим став її столицею.На момент найвищого розквіту на початку 16-го століття папська держава включала в себе герцогства Падую, П'яченцу, Модену, Романью, Урбино, Сполето і Кастро, Анконську Марку та провінції Болонью, Перуджу і Орвіетано. В1929 відновлена після Латеранської угоди Муссоліні з папою Пієм ХІ в нинішніх розмірах. Папська держава (Папська область або Церковна область) - теократична держава у 756—1870 в Середній (Центральній) Італії на чолі з Папою Римським.</w:t>
      </w:r>
    </w:p>
    <w:p>
      <w:pPr>
        <w:pStyle w:val="Normal"/>
        <w:jc w:val="both"/>
        <w:rPr>
          <w:lang w:val="uk-UA"/>
        </w:rPr>
      </w:pPr>
      <w:r>
        <w:rPr>
          <w:lang w:val="uk-UA"/>
        </w:rPr>
        <w:t xml:space="preserve"> </w:t>
      </w:r>
    </w:p>
    <w:p>
      <w:pPr>
        <w:pStyle w:val="Normal"/>
        <w:jc w:val="center"/>
        <w:rPr>
          <w:lang w:val="uk-UA"/>
        </w:rPr>
      </w:pPr>
      <w:r>
        <w:rPr>
          <w:lang w:val="uk-UA"/>
        </w:rPr>
        <w:t>Папська держава</w:t>
      </w:r>
    </w:p>
    <w:p>
      <w:pPr>
        <w:pStyle w:val="Normal"/>
        <w:jc w:val="both"/>
        <w:rPr>
          <w:lang w:val="uk-UA"/>
        </w:rPr>
      </w:pPr>
      <w:r>
        <w:rPr>
          <w:lang w:val="uk-UA"/>
        </w:rPr>
      </w:r>
    </w:p>
    <w:p>
      <w:pPr>
        <w:pStyle w:val="Normal"/>
        <w:jc w:val="both"/>
        <w:rPr>
          <w:lang w:val="uk-UA"/>
        </w:rPr>
      </w:pPr>
      <w:r>
        <w:rPr>
          <w:lang w:val="uk-UA"/>
        </w:rPr>
        <w:t xml:space="preserve">Для християн Ватикан набув значення у зв'язку з тим, що, за свідченнями, саме там 67 року був розп'ятий та похований апостол Петро. Імператор Костянтин, затвердивши "церковний мир", збудував на Ватиканському пагорбі базиліку на честь св. Петра. До цього Костянтин оселив Папу Мельхіода на Латеранському пагорбі, де від того часу почали жити папи. Після бунту Лаврентія, коли Папа Симах змушений був залишити Латеранський пагорб, він вирішив облаштуватися зі своїм двором на Ватиканському пагорбі, таким чином ставши засновником комплексу, який нині називають Ватикан. Король Карл Великий, який успадкував від свого батька Піпіна Короткого титул патриція і протектора римлян, почав відвідувати місто Рим як протектор, а пізніше як імператор і разом з папами Адріаном I і Левом III розпочав будівництво і реконструкцію релігійних споруд на Ватиканському пагорбі. Лев IV оточив весь затибрський Рим муром з допомогою імператора Лотара та пожертвувань всього християнського світу. Роботи були розпочаті 848 року і завершені 852 року. Було споруджену міцну фортецю висотою 40 футів. Згодом </w:t>
      </w:r>
      <w:r>
        <w:rPr>
          <w:b/>
          <w:lang w:val="uk-UA"/>
        </w:rPr>
        <w:t>Папа Миколай V побудував більшу частину Ватиканського палацу і заклав підвалини Ватиканської бібліотеки</w:t>
      </w:r>
      <w:r>
        <w:rPr>
          <w:lang w:val="uk-UA"/>
        </w:rPr>
        <w:t>. Пізніше Сікст IV збудував Сикстинську капелу. В квітні 1506 року Юлій II заклав перший камінь сучасного собору св. Петра. До епохи Сікста V будівництво палацу і собору було завершене, і пізніше папам довелося лише прибудовувати бібліотеки, музеї тощо. Ще у III-IV століттях всі єпископи християнської церкви називали себе папами (від грецьк. "папас" - батько). З V ст. назва папа закріпилася за єпископом Рима, влада якого посилювалася в зв'язку з розпадом Західної Римської Імперії, і він став главою церкви на Заході. У VI ст. Папа Римський почав контролювати дії світських влад і в Римі, і в його околицях, а 756 року франкський король Піпін, розбивши лангобардів, які володіли Італією, віддав папі територію в середній Італії - Римську область. Папа освячував владу франкських королів, вони ж допомагали йому зміцнити духовну і світську владу в Римській області. Таким чином, вони заснували папську державу в 781 року. У момент найвищого розквіту на початку XVI ст. Папська держава включала герцогства Падую, П'яченцу, Модену, Романью, Урбіно, Сполето і Кастро, Анконську Марку, а також провінції Болонью, Перуджу й Орвієтано. До 1860 року вона займала 15774 квадратних милі і налічувала 3 млн жителів. 1860 року, коли останні з папських територій, Романья, Марка та Урбіно, були приєднані до нового королівства Італії, у володінні Папи залишилися тільки місто Рим і провінція Лаціум. 1861 року італійський політичний діяч Кавур проголосив необхідність перетворення Рима в столицю об'єднаної Італії, і для вирішення цього питання він запропонував формулу "вільна церква у вільній державі", яку відкинула католицька церква. Переговори провалилися, і 11 вересня італійські війська наблизилися до меж Папської держави. Після кількох марних спроб досягти компромісу, вранці 20 вересня війська увійшли в Рим. Французькі війська, які допомагали папі утримувати владу, змушені були залишити Церковну область у зв'язку з франко-пруською війною. У Римі почалися повстання проти теократичного правління. Побоюючись зростання народних повстань, італійський король поспішив взяти Рим. Місто було проголошене столицею Італії, а територія папської держави стала частиною італійського королівства. На початку жовтня населення колишньої папської держави майже одностайно проголосувало за приєднання до Італії. Папська область перестала існувати. Остаточно "Римське питання" - місце пап та їхнє відношення до Італії було розв'язане лише у 1929 році підписанням Конкордату - так званих Латеранських угод. За ними визначено територію держави Ватикан та її суверенітет.</w:t>
      </w:r>
    </w:p>
    <w:p>
      <w:pPr>
        <w:pStyle w:val="Normal"/>
        <w:jc w:val="both"/>
        <w:rPr>
          <w:lang w:val="uk-UA"/>
        </w:rPr>
      </w:pPr>
      <w:r>
        <w:rPr>
          <w:lang w:val="uk-UA"/>
        </w:rPr>
      </w:r>
    </w:p>
    <w:p>
      <w:pPr>
        <w:pStyle w:val="Normal"/>
        <w:jc w:val="both"/>
        <w:rPr>
          <w:lang w:val="uk-UA"/>
        </w:rPr>
      </w:pPr>
      <w:r>
        <w:rPr>
          <w:lang w:val="uk-UA"/>
        </w:rPr>
      </w:r>
    </w:p>
    <w:p>
      <w:pPr>
        <w:pStyle w:val="Normal"/>
        <w:ind w:left="2832" w:hanging="0"/>
        <w:rPr>
          <w:b/>
          <w:b/>
          <w:lang w:val="uk-UA"/>
        </w:rPr>
      </w:pPr>
      <w:r>
        <w:rPr>
          <w:b/>
          <w:lang w:val="uk-UA"/>
        </w:rPr>
        <w:t xml:space="preserve">                     </w:t>
      </w:r>
      <w:r>
        <w:rPr>
          <w:b/>
          <w:lang w:val="uk-UA"/>
        </w:rPr>
        <w:t>Степан ІІ(ІІІ)</w:t>
      </w:r>
    </w:p>
    <w:p>
      <w:pPr>
        <w:pStyle w:val="Normal"/>
        <w:ind w:left="360" w:hanging="0"/>
        <w:jc w:val="center"/>
        <w:rPr>
          <w:b/>
          <w:b/>
          <w:lang w:val="uk-UA"/>
        </w:rPr>
      </w:pPr>
      <w:r>
        <w:rPr>
          <w:b/>
          <w:lang w:val="uk-UA"/>
        </w:rPr>
        <w:t>752-757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Зразу ж після смерті папи Захарії наслідником був обраний кардинал-пресвітер Степан, але на третій день після вибору не бувши висвячений він помер через напод паралічу.. З тієї причини старі пам»ятки не поміщають його імені в реєстрі папів, але сьогодні він подається як Степан ІІ. Духовенство обрало папою кардинала-диякона Степана. Він одержав свячення 26 березня 752 р. Лангобарди наближалися в поході на Рим. Звернення папи про допомогу до імператора немало успіху тому він звернувся до Франконії куди папа особисто поїхав. Коронував Піпіна в монастирі Сан Дені. 28 липня 754 р., а Піпін дав урочисту обіцянку боронити Церкву і її майно. Піпін зробив наїзд на Ломбардію і присмирив її, а папі віддав у володіння Равенну і Пентаполіс. Присяга Піпіна Малого і дар папі у 756 р. були формальним завершенням суверенності Церковної держави званої Патримонією св.Петра. За «Книгою Архиєреїв» папа Степан ІІІ був добродієм та опікуном убогих і хворих. Для них збудувати лікарню біля базиліки св.Петра в Римі. Він помер 26 квітня 757 р. був похований у Ватикані.</w:t>
      </w:r>
    </w:p>
    <w:p>
      <w:pPr>
        <w:pStyle w:val="Normal"/>
        <w:ind w:left="360" w:hanging="0"/>
        <w:jc w:val="both"/>
        <w:rPr>
          <w:lang w:val="uk-UA"/>
        </w:rPr>
      </w:pPr>
      <w:r>
        <w:rPr>
          <w:lang w:val="uk-UA"/>
        </w:rPr>
      </w:r>
    </w:p>
    <w:p>
      <w:pPr>
        <w:pStyle w:val="Normal"/>
        <w:ind w:left="3060" w:hanging="0"/>
        <w:jc w:val="both"/>
        <w:rPr>
          <w:b/>
          <w:b/>
          <w:lang w:val="uk-UA"/>
        </w:rPr>
      </w:pPr>
      <w:r>
        <w:rPr>
          <w:b/>
          <w:lang w:val="uk-UA"/>
        </w:rPr>
        <w:t xml:space="preserve">Павло І </w:t>
      </w:r>
    </w:p>
    <w:p>
      <w:pPr>
        <w:pStyle w:val="Normal"/>
        <w:ind w:left="360" w:hanging="0"/>
        <w:jc w:val="both"/>
        <w:rPr>
          <w:b/>
          <w:b/>
          <w:lang w:val="uk-UA"/>
        </w:rPr>
      </w:pPr>
      <w:r>
        <w:rPr>
          <w:b/>
          <w:lang w:val="uk-UA"/>
        </w:rPr>
        <w:t xml:space="preserve">                                                </w:t>
      </w:r>
      <w:r>
        <w:rPr>
          <w:b/>
          <w:lang w:val="uk-UA"/>
        </w:rPr>
        <w:t>757-767 рр.</w:t>
      </w:r>
    </w:p>
    <w:p>
      <w:pPr>
        <w:pStyle w:val="Normal"/>
        <w:ind w:left="360" w:hanging="0"/>
        <w:jc w:val="both"/>
        <w:rPr>
          <w:b/>
          <w:b/>
          <w:lang w:val="uk-UA"/>
        </w:rPr>
      </w:pPr>
      <w:r>
        <w:rPr>
          <w:b/>
          <w:lang w:val="uk-UA"/>
        </w:rPr>
      </w:r>
    </w:p>
    <w:p>
      <w:pPr>
        <w:pStyle w:val="Normal"/>
        <w:ind w:left="360" w:hanging="0"/>
        <w:jc w:val="both"/>
        <w:rPr/>
      </w:pPr>
      <w:r>
        <w:rPr>
          <w:b/>
          <w:lang w:val="uk-UA"/>
        </w:rPr>
        <w:t xml:space="preserve">          </w:t>
      </w:r>
      <w:r>
        <w:rPr>
          <w:lang w:val="uk-UA"/>
        </w:rPr>
        <w:t>Був братом Степана ІІІ та вихований в школі при Лятерані. Був кардиналом-пресвітером та з доручення Степана ІІІ керував містами і територіями які були віддані Церкві в договорі Піпіна з папою. Висвячений 9 травня 757 р. Ломбардія уклала союз з Візантією. Дезидерій зайняв Сполетто, Беневент, Пентаполіс. Заходами Піпіна між папою і Дезидерієм був укладений договір 765 р. У 767 р. франконські єпископи відбули свій синод в Жептілі біля Парижу. На ньому було засуджене іконоборство та скріплене почитання образів у Франконії. Папа опікувався монастирями та віддав свій власний дім під монастир біля якого збудував церкву св.Сильвестра і туди як і до інших церков Риму казав переносити мощі святих мучеників з катакомб. Папа помер 28 червня 757 р. в околиці Церкви св.Павла «Поза мурами» і там був похований, але по трьох місяцях його тлінні останки були перенесені до Ватикану.</w:t>
      </w:r>
    </w:p>
    <w:p>
      <w:pPr>
        <w:pStyle w:val="Normal"/>
        <w:ind w:left="360" w:hanging="0"/>
        <w:jc w:val="both"/>
        <w:rPr>
          <w:lang w:val="uk-UA"/>
        </w:rPr>
      </w:pPr>
      <w:r>
        <w:rPr>
          <w:lang w:val="uk-UA"/>
        </w:rPr>
      </w:r>
    </w:p>
    <w:p>
      <w:pPr>
        <w:pStyle w:val="Normal"/>
        <w:ind w:left="3060" w:hanging="0"/>
        <w:jc w:val="both"/>
        <w:rPr>
          <w:b/>
          <w:b/>
          <w:lang w:val="uk-UA"/>
        </w:rPr>
      </w:pPr>
      <w:r>
        <w:rPr>
          <w:b/>
          <w:lang w:val="uk-UA"/>
        </w:rPr>
        <w:t>Степан І</w:t>
      </w:r>
      <w:r>
        <w:rPr>
          <w:b/>
          <w:lang w:val="en-US"/>
        </w:rPr>
        <w:t>V</w:t>
      </w:r>
      <w:r>
        <w:rPr>
          <w:b/>
          <w:lang w:val="uk-UA"/>
        </w:rPr>
        <w:t xml:space="preserve"> </w:t>
      </w:r>
    </w:p>
    <w:p>
      <w:pPr>
        <w:pStyle w:val="Normal"/>
        <w:ind w:left="360" w:hanging="0"/>
        <w:jc w:val="both"/>
        <w:rPr>
          <w:b/>
          <w:b/>
          <w:lang w:val="uk-UA"/>
        </w:rPr>
      </w:pPr>
      <w:r>
        <w:rPr>
          <w:b/>
          <w:lang w:val="uk-UA"/>
        </w:rPr>
        <w:t xml:space="preserve">                                                </w:t>
      </w:r>
      <w:r>
        <w:rPr>
          <w:b/>
          <w:lang w:val="uk-UA"/>
        </w:rPr>
        <w:t>768-772 рр.</w:t>
      </w:r>
    </w:p>
    <w:p>
      <w:pPr>
        <w:pStyle w:val="Normal"/>
        <w:ind w:left="360" w:hanging="0"/>
        <w:jc w:val="both"/>
        <w:rPr>
          <w:b/>
          <w:b/>
          <w:lang w:val="uk-UA"/>
        </w:rPr>
      </w:pPr>
      <w:r>
        <w:rPr>
          <w:b/>
          <w:lang w:val="uk-UA"/>
        </w:rPr>
      </w:r>
    </w:p>
    <w:p>
      <w:pPr>
        <w:pStyle w:val="Normal"/>
        <w:ind w:left="360" w:hanging="0"/>
        <w:jc w:val="both"/>
        <w:rPr>
          <w:lang w:val="uk-UA"/>
        </w:rPr>
      </w:pPr>
      <w:r>
        <w:rPr>
          <w:b/>
          <w:lang w:val="uk-UA"/>
        </w:rPr>
        <w:t xml:space="preserve">          </w:t>
      </w:r>
      <w:r>
        <w:rPr>
          <w:lang w:val="uk-UA"/>
        </w:rPr>
        <w:t>Син Оліва з Сицілії. Обраний 1 серпня 768 р., висвячений 7 серпня. Сам був ченцем чину Бенедикта та поставлений у сан пресвітера папою Захарієм. Відбувся Синод в Лятерані в квітні 769 р., що виніс важливий декрет яким заборонив мирянам брати участь у виборі папів.Тільки кардинали, єпископи, пресвітери і диякони Риму мали активне або пасивне право  вибору папів. Папі вдалося домогтися Карлової обіцянки допомогти у відібранні  загарбаних лангобардами посілостей Церкрвної держави та підтримки екзархові Равени архієпископові Левові. Папа Степан ІV помер 3 лютого 772 р.</w:t>
      </w:r>
    </w:p>
    <w:p>
      <w:pPr>
        <w:pStyle w:val="Normal"/>
        <w:jc w:val="center"/>
        <w:rPr>
          <w:b/>
          <w:b/>
          <w:lang w:val="uk-UA"/>
        </w:rPr>
      </w:pPr>
      <w:r>
        <w:rPr>
          <w:b/>
          <w:lang w:val="uk-UA"/>
        </w:rPr>
        <w:t>Адріян І</w:t>
      </w:r>
    </w:p>
    <w:p>
      <w:pPr>
        <w:pStyle w:val="Normal"/>
        <w:ind w:left="360" w:hanging="0"/>
        <w:jc w:val="both"/>
        <w:rPr>
          <w:b/>
          <w:b/>
          <w:lang w:val="uk-UA"/>
        </w:rPr>
      </w:pPr>
      <w:r>
        <w:rPr>
          <w:b/>
          <w:lang w:val="uk-UA"/>
        </w:rPr>
        <w:t xml:space="preserve">                                                                 </w:t>
      </w:r>
      <w:r>
        <w:rPr>
          <w:b/>
          <w:lang w:val="uk-UA"/>
        </w:rPr>
        <w:t>772-795 рр.</w:t>
      </w:r>
    </w:p>
    <w:p>
      <w:pPr>
        <w:pStyle w:val="Normal"/>
        <w:ind w:left="360" w:hanging="0"/>
        <w:jc w:val="both"/>
        <w:rPr>
          <w:b/>
          <w:b/>
          <w:lang w:val="uk-UA"/>
        </w:rPr>
      </w:pPr>
      <w:r>
        <w:rPr>
          <w:b/>
          <w:lang w:val="uk-UA"/>
        </w:rPr>
      </w:r>
    </w:p>
    <w:p>
      <w:pPr>
        <w:pStyle w:val="Normal"/>
        <w:ind w:left="360" w:hanging="0"/>
        <w:jc w:val="both"/>
        <w:rPr/>
      </w:pPr>
      <w:r>
        <w:rPr>
          <w:b/>
          <w:lang w:val="uk-UA"/>
        </w:rPr>
        <w:t xml:space="preserve">          </w:t>
      </w:r>
      <w:r>
        <w:rPr>
          <w:lang w:val="uk-UA"/>
        </w:rPr>
        <w:t>Римлянин з військово-аристократичної родини. Папа Адріян звернувся до короля Карла з проханням сповнити обіцянку його батька Піпіна та оборонити Церкву перед нападами Дезидерія. На весні 773 р. Карл з великою армією перейшов Альпи і з»явився в Ломбардії і в Римі. В час Пасхи 774 р. він одержав папське благословення та був усіма визнаний «оборонцем Церкви». Карл був коронований на короля лонгобардів. 31 липня 786 р. патріарх Тарасій відкрив Собор у церкві св.Апостолів в Константинополі, але іконоборчі генерали розігнали собор. Після цього імператриця Ірина скликала собор в Нікеї. Там були представники папи легати архипресвітер Петро і  ігумен Петро. Собор тривав з 24 вересня по 23 жовтня 787 р. Собор відбув 8 сесій на яких було осуджено іконоборство як витвір євреїв, сарацинів і єретиків. Папа усе затвердив своєю найвищою владою в церкві як видно з його листа до патріарха Тарасія та листа до Карла Великого. Виступив прти думки франконських богословів. Все ж таки у Франконії відбувся собор в 794 р. у м.Франкфурті і там були відкинуті правила 7 Вселенського Собору в Нікеї. Папа Адріян І ті нікейські правила підтримав повністю і через те вони стали нормою Вселенської церкви. Папа Адріян помер 25 грудня 795 р. і був похований у Ватикані.</w:t>
      </w:r>
    </w:p>
    <w:p>
      <w:pPr>
        <w:pStyle w:val="Normal"/>
        <w:ind w:left="360" w:hanging="0"/>
        <w:jc w:val="both"/>
        <w:rPr>
          <w:lang w:val="uk-UA"/>
        </w:rPr>
      </w:pPr>
      <w:r>
        <w:rPr>
          <w:lang w:val="uk-UA"/>
        </w:rPr>
      </w:r>
    </w:p>
    <w:p>
      <w:pPr>
        <w:pStyle w:val="Normal"/>
        <w:ind w:left="3060" w:hanging="0"/>
        <w:jc w:val="both"/>
        <w:rPr>
          <w:b/>
          <w:b/>
          <w:lang w:val="uk-UA"/>
        </w:rPr>
      </w:pPr>
      <w:r>
        <w:rPr>
          <w:b/>
          <w:lang w:val="uk-UA"/>
        </w:rPr>
        <w:t xml:space="preserve">Св.Лев ІІІ </w:t>
      </w:r>
    </w:p>
    <w:p>
      <w:pPr>
        <w:pStyle w:val="Normal"/>
        <w:ind w:left="360" w:hanging="0"/>
        <w:jc w:val="both"/>
        <w:rPr>
          <w:b/>
          <w:b/>
          <w:lang w:val="uk-UA"/>
        </w:rPr>
      </w:pPr>
      <w:r>
        <w:rPr>
          <w:b/>
          <w:lang w:val="uk-UA"/>
        </w:rPr>
        <w:t xml:space="preserve">                                                </w:t>
      </w:r>
      <w:r>
        <w:rPr>
          <w:b/>
          <w:lang w:val="uk-UA"/>
        </w:rPr>
        <w:t>795-816 рр.</w:t>
      </w:r>
    </w:p>
    <w:p>
      <w:pPr>
        <w:pStyle w:val="Normal"/>
        <w:ind w:left="360" w:hanging="0"/>
        <w:jc w:val="both"/>
        <w:rPr>
          <w:b/>
          <w:b/>
          <w:lang w:val="uk-UA"/>
        </w:rPr>
      </w:pPr>
      <w:r>
        <w:rPr>
          <w:b/>
          <w:lang w:val="uk-UA"/>
        </w:rPr>
      </w:r>
    </w:p>
    <w:p>
      <w:pPr>
        <w:pStyle w:val="Normal"/>
        <w:ind w:left="360" w:hanging="0"/>
        <w:jc w:val="both"/>
        <w:rPr/>
      </w:pPr>
      <w:r>
        <w:rPr>
          <w:b/>
          <w:lang w:val="uk-UA"/>
        </w:rPr>
        <w:t xml:space="preserve">          </w:t>
      </w:r>
      <w:r>
        <w:rPr>
          <w:lang w:val="uk-UA"/>
        </w:rPr>
        <w:t>Римлянин, син Етюнія і Єлизавети. Був кардиналом-пресвітером при церкві св.Сузани і папським скарбником, обраний 27 грудня , 28 грудня – висвячений. Проти папи була вчинена змова, але він втік до Карла в Франконію. При допомозі Карла всі змовники були засуджені. 800 р. Лев ІІІ проголосив Карла імператором і Августом. Цією подією папа відновив західнно-римську імперію звану «Імперіюм Романум» яка перестала існувати 476 р. У Константинополі Карла визнавали імператором франків, а не римлян. В 812 р. на з»їзді в Ахені визнали Карла «Базилевсом». Попри свою широку дипломатично-миротворчу роботу папа дбав про мир і добробуд, будував у Риі й Равені церкви. Похорон папи Лева ІІІ відбувся 12 червня 816 р. у Ватикані, а канонізований папа був у 1673 р.</w:t>
      </w:r>
    </w:p>
    <w:p>
      <w:pPr>
        <w:pStyle w:val="Normal"/>
        <w:ind w:left="360" w:hanging="0"/>
        <w:jc w:val="both"/>
        <w:rPr>
          <w:lang w:val="uk-UA"/>
        </w:rPr>
      </w:pPr>
      <w:r>
        <w:rPr>
          <w:lang w:val="uk-UA"/>
        </w:rPr>
      </w:r>
    </w:p>
    <w:p>
      <w:pPr>
        <w:pStyle w:val="Normal"/>
        <w:ind w:left="3060" w:hanging="0"/>
        <w:jc w:val="both"/>
        <w:rPr>
          <w:b/>
          <w:b/>
          <w:lang w:val="uk-UA"/>
        </w:rPr>
      </w:pPr>
      <w:r>
        <w:rPr>
          <w:b/>
          <w:lang w:val="uk-UA"/>
        </w:rPr>
        <w:t xml:space="preserve">Св. Пасхаль І </w:t>
      </w:r>
    </w:p>
    <w:p>
      <w:pPr>
        <w:pStyle w:val="Normal"/>
        <w:ind w:left="360" w:hanging="0"/>
        <w:jc w:val="both"/>
        <w:rPr>
          <w:b/>
          <w:b/>
          <w:lang w:val="uk-UA"/>
        </w:rPr>
      </w:pPr>
      <w:r>
        <w:rPr>
          <w:b/>
          <w:lang w:val="uk-UA"/>
        </w:rPr>
        <w:t xml:space="preserve">                                                  </w:t>
      </w:r>
      <w:r>
        <w:rPr>
          <w:b/>
          <w:lang w:val="uk-UA"/>
        </w:rPr>
        <w:t>817-824 рр.</w:t>
      </w:r>
    </w:p>
    <w:p>
      <w:pPr>
        <w:pStyle w:val="Normal"/>
        <w:ind w:left="360" w:hanging="0"/>
        <w:jc w:val="both"/>
        <w:rPr>
          <w:b/>
          <w:b/>
          <w:lang w:val="uk-UA"/>
        </w:rPr>
      </w:pPr>
      <w:r>
        <w:rPr>
          <w:b/>
          <w:lang w:val="uk-UA"/>
        </w:rPr>
      </w:r>
    </w:p>
    <w:p>
      <w:pPr>
        <w:pStyle w:val="Normal"/>
        <w:ind w:left="360" w:hanging="0"/>
        <w:jc w:val="both"/>
        <w:rPr/>
      </w:pPr>
      <w:r>
        <w:rPr>
          <w:b/>
          <w:lang w:val="uk-UA"/>
        </w:rPr>
        <w:t xml:space="preserve">          </w:t>
      </w:r>
      <w:r>
        <w:rPr>
          <w:lang w:val="uk-UA"/>
        </w:rPr>
        <w:t>Римлянин, син Максима Бона й Теодори. Закінчив навчання у школі при Лятерані та був іменований Левом ІІІ на пост ігумена монастиря Св.Степана при ватикані і там опікувався паломниками які приходили поклонитися порогам Св.Петра. обраний на папу 25 січня 217 р. 26 січня висвячений та повідомив цісаря Людовіка про обрання. На сході Лев V вірменин відновив іконоборство. Патріарх Никифор зібрав Синод до Св.Софії і засудив єпископа Антонія натхненника іконоборства. Засудив іконоборство і був цісарем усунений і засланий. Патріархом Константинопільським став Теодот І який скликав свій Синод 815 р. і там анатемував Отців 7 Вселенського собору. У 818 р. папа писав до Лева даючи в своєму листі переконливі аргументи щодо почитання образів, але не мав успіху. Вважав Никифора правомочним патріархом. Папа Пасхаль прикрашав римські церкви гарними мозаїками та образами і переносив до них мощі святих мучеників з катакомб. Він помер 11 лютого 824 р. і був похований у церкві св..Параскеви. до якої перніс мощі св.Кекилії.</w:t>
      </w:r>
    </w:p>
    <w:p>
      <w:pPr>
        <w:pStyle w:val="Normal"/>
        <w:ind w:left="360" w:hanging="0"/>
        <w:jc w:val="both"/>
        <w:rPr>
          <w:lang w:val="uk-UA"/>
        </w:rPr>
      </w:pPr>
      <w:r>
        <w:rPr>
          <w:lang w:val="uk-UA"/>
        </w:rPr>
      </w:r>
    </w:p>
    <w:p>
      <w:pPr>
        <w:pStyle w:val="Normal"/>
        <w:ind w:left="3060" w:hanging="0"/>
        <w:jc w:val="both"/>
        <w:rPr>
          <w:b/>
          <w:b/>
          <w:lang w:val="uk-UA"/>
        </w:rPr>
      </w:pPr>
      <w:r>
        <w:rPr>
          <w:b/>
          <w:lang w:val="uk-UA"/>
        </w:rPr>
        <w:t xml:space="preserve">Св. Степан </w:t>
      </w:r>
      <w:r>
        <w:rPr>
          <w:b/>
          <w:lang w:val="en-US"/>
        </w:rPr>
        <w:t>V</w:t>
      </w:r>
      <w:r>
        <w:rPr>
          <w:b/>
          <w:lang w:val="uk-UA"/>
        </w:rPr>
        <w:t xml:space="preserve"> </w:t>
      </w:r>
    </w:p>
    <w:p>
      <w:pPr>
        <w:pStyle w:val="Normal"/>
        <w:ind w:left="360" w:hanging="0"/>
        <w:jc w:val="both"/>
        <w:rPr>
          <w:b/>
          <w:b/>
          <w:lang w:val="uk-UA"/>
        </w:rPr>
      </w:pPr>
      <w:r>
        <w:rPr>
          <w:b/>
          <w:lang w:val="uk-UA"/>
        </w:rPr>
        <w:t xml:space="preserve">                                                   </w:t>
      </w:r>
      <w:r>
        <w:rPr>
          <w:b/>
          <w:lang w:val="uk-UA"/>
        </w:rPr>
        <w:t>816-817 рр.</w:t>
      </w:r>
    </w:p>
    <w:p>
      <w:pPr>
        <w:pStyle w:val="Normal"/>
        <w:ind w:left="360" w:hanging="0"/>
        <w:jc w:val="both"/>
        <w:rPr>
          <w:b/>
          <w:b/>
          <w:lang w:val="uk-UA"/>
        </w:rPr>
      </w:pPr>
      <w:r>
        <w:rPr>
          <w:b/>
          <w:lang w:val="uk-UA"/>
        </w:rPr>
      </w:r>
    </w:p>
    <w:p>
      <w:pPr>
        <w:pStyle w:val="Normal"/>
        <w:ind w:left="360" w:hanging="0"/>
        <w:jc w:val="both"/>
        <w:rPr/>
      </w:pPr>
      <w:r>
        <w:rPr>
          <w:b/>
          <w:lang w:val="uk-UA"/>
        </w:rPr>
        <w:t xml:space="preserve">          </w:t>
      </w:r>
      <w:r>
        <w:rPr>
          <w:lang w:val="uk-UA"/>
        </w:rPr>
        <w:t>Син Юлія Маріна з славної римської родини з якої вийшли папи Степан VІ, Сергій ІІІ та Адріян ІІ. Прийняв свячення на диякона з рук Лева ІІІ, а після його смерті став його наслідником і був висвячений 22 червня 816 р. та повідомив Людвика Побожного. Згодом особисто поїхав до Франконії і коронував Людвика в Реймсі на цісаря. На прохання Людвика папа наділив палліюмом єпископа Теодулфа з Орлеану. Папа домігся дозволу повернутися до риму засланцям змовникам проти Лева ІІІ. По піврічному володінні папа Степан V помер 24 січня 817 р. і був похований у Ватикані.</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Євген ІІ</w:t>
      </w:r>
    </w:p>
    <w:p>
      <w:pPr>
        <w:pStyle w:val="Normal"/>
        <w:ind w:left="360" w:hanging="0"/>
        <w:rPr>
          <w:b/>
          <w:b/>
          <w:lang w:val="uk-UA"/>
        </w:rPr>
      </w:pPr>
      <w:r>
        <w:rPr>
          <w:b/>
          <w:lang w:val="uk-UA"/>
        </w:rPr>
        <w:t xml:space="preserve">                                                                     </w:t>
      </w:r>
      <w:r>
        <w:rPr>
          <w:b/>
          <w:lang w:val="uk-UA"/>
        </w:rPr>
        <w:t>824-827 рр.</w:t>
      </w:r>
    </w:p>
    <w:p>
      <w:pPr>
        <w:pStyle w:val="Normal"/>
        <w:ind w:left="360" w:hanging="0"/>
        <w:jc w:val="both"/>
        <w:rPr>
          <w:b/>
          <w:b/>
          <w:lang w:val="uk-UA"/>
        </w:rPr>
      </w:pPr>
      <w:r>
        <w:rPr>
          <w:b/>
          <w:lang w:val="uk-UA"/>
        </w:rPr>
      </w:r>
    </w:p>
    <w:p>
      <w:pPr>
        <w:pStyle w:val="Normal"/>
        <w:ind w:left="360" w:hanging="0"/>
        <w:jc w:val="both"/>
        <w:rPr>
          <w:lang w:val="uk-UA"/>
        </w:rPr>
      </w:pPr>
      <w:r>
        <w:rPr>
          <w:lang w:val="uk-UA"/>
        </w:rPr>
        <w:t xml:space="preserve">          </w:t>
      </w:r>
      <w:r>
        <w:rPr>
          <w:lang w:val="uk-UA"/>
        </w:rPr>
        <w:t>За понтифікату папи Пасхалія до великіх впливів дійшла каста людей яка після його смерті обрала його наслідником кардинала-пресвітера Євгена всупереч постановам декрету папи Степана ІV де заборонялося мирянам вмішуватися до вибору папи. Ця каста була профранконської орієнтації. Цісар Людвик вислав до Риму свого сина Лотаря і там він уклав нову угоду звану «Римську конституцію» (824 р.), яка ще більше закріплювала впливи цісаря в Церковній державі. Папа Євген ІІ провів Синод з 63 єпископів у Римі на якому було схвалено 38 дисциплінарних правил для піднесення освіти духовенства. Євген ІІ вислав св. Ансгара на місії до північних народів і він став «апостолом Скандінавії». Маємо згадку про поширення християнства в Моравії. Папа помер 27 серпня 827 р.</w:t>
      </w:r>
    </w:p>
    <w:p>
      <w:pPr>
        <w:pStyle w:val="Normal"/>
        <w:ind w:left="3060" w:hanging="0"/>
        <w:rPr>
          <w:b/>
          <w:b/>
          <w:lang w:val="uk-UA"/>
        </w:rPr>
      </w:pPr>
      <w:r>
        <w:rPr>
          <w:b/>
          <w:lang w:val="uk-UA"/>
        </w:rPr>
        <w:t xml:space="preserve">                 </w:t>
      </w:r>
      <w:r>
        <w:rPr>
          <w:b/>
          <w:lang w:val="uk-UA"/>
        </w:rPr>
        <w:t>Валентин</w:t>
      </w:r>
    </w:p>
    <w:p>
      <w:pPr>
        <w:pStyle w:val="Normal"/>
        <w:ind w:left="360" w:hanging="0"/>
        <w:jc w:val="center"/>
        <w:rPr>
          <w:b/>
          <w:b/>
          <w:lang w:val="uk-UA"/>
        </w:rPr>
      </w:pPr>
      <w:r>
        <w:rPr>
          <w:b/>
          <w:lang w:val="uk-UA"/>
        </w:rPr>
        <w:t>827 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Був римлянином, син аристократа Петра Леонтія, що прийняв свячення на диякона з рук папи Пасхалія, а в час Євгена ІІ був кардиналом-архідияконом. «Книга Архиєреїв» згадує, що його проваджено з процесією від базиліки Богородиці «Більшої» до Лятерану де він зайняв папський трон. А в найближчу неділю відбулася його висвята в базиліці св.Петра. По сорока днях свого понтифікату цей папа помер 16 жовтня 827 р.</w:t>
      </w:r>
    </w:p>
    <w:p>
      <w:pPr>
        <w:pStyle w:val="Normal"/>
        <w:ind w:left="3060" w:hanging="0"/>
        <w:rPr>
          <w:b/>
          <w:b/>
          <w:lang w:val="uk-UA"/>
        </w:rPr>
      </w:pPr>
      <w:r>
        <w:rPr>
          <w:b/>
          <w:lang w:val="uk-UA"/>
        </w:rPr>
        <w:t xml:space="preserve">                     </w:t>
      </w:r>
      <w:r>
        <w:rPr>
          <w:b/>
          <w:lang w:val="uk-UA"/>
        </w:rPr>
        <w:t>Григор І</w:t>
      </w:r>
      <w:r>
        <w:rPr>
          <w:b/>
          <w:lang w:val="en-US"/>
        </w:rPr>
        <w:t>V</w:t>
      </w:r>
    </w:p>
    <w:p>
      <w:pPr>
        <w:pStyle w:val="Normal"/>
        <w:ind w:left="360" w:hanging="0"/>
        <w:jc w:val="center"/>
        <w:rPr>
          <w:b/>
          <w:b/>
          <w:lang w:val="uk-UA"/>
        </w:rPr>
      </w:pPr>
      <w:r>
        <w:rPr>
          <w:b/>
          <w:lang w:val="uk-UA"/>
        </w:rPr>
        <w:t>827-844 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аристократа Івана. Чернець бенедиктинець з монастиря в Террачіно, був кардиналом пресвітером при церкві св.Марка і відомий своєю вчаністю і побожністю. За його понтифікату почалася міжусобиця Людвика і його синів. Саме цю обставину використали сарацини і захопили Сіцілію, а князі південної Італії почали їх запрошувати у міжусобні війни. Ці події змусили папу подбати про оборону Церковної держави. Папа Григор І</w:t>
      </w:r>
      <w:r>
        <w:rPr>
          <w:lang w:val="en-US"/>
        </w:rPr>
        <w:t>V</w:t>
      </w:r>
      <w:r>
        <w:rPr>
          <w:lang w:val="uk-UA"/>
        </w:rPr>
        <w:t xml:space="preserve"> </w:t>
      </w:r>
      <w:r>
        <w:rPr/>
        <w:t xml:space="preserve">в усій Західній Церкві впровадив свято Всіх святих Він помер у січні 844 р. </w:t>
      </w:r>
      <w:r>
        <w:rPr>
          <w:lang w:val="uk-UA"/>
        </w:rPr>
        <w:t>і був похований у Ватикані.</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Сергій ІІ</w:t>
      </w:r>
    </w:p>
    <w:p>
      <w:pPr>
        <w:pStyle w:val="Normal"/>
        <w:ind w:left="360" w:hanging="0"/>
        <w:jc w:val="center"/>
        <w:rPr>
          <w:b/>
          <w:b/>
          <w:lang w:val="uk-UA"/>
        </w:rPr>
      </w:pPr>
      <w:r>
        <w:rPr>
          <w:b/>
          <w:lang w:val="uk-UA"/>
        </w:rPr>
        <w:t>844-847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Римлянин син Сергія, вихований у школі при Лятерані. За Григора І</w:t>
      </w:r>
      <w:r>
        <w:rPr>
          <w:lang w:val="en-US"/>
        </w:rPr>
        <w:t>V</w:t>
      </w:r>
      <w:r>
        <w:rPr/>
        <w:t xml:space="preserve"> був архипресвітером, а після його смерті був обраний більшістю духовенства при співучасті аристократії. </w:t>
      </w:r>
      <w:r>
        <w:rPr>
          <w:lang w:val="uk-UA"/>
        </w:rPr>
        <w:t>Папа коронував Людвика ІІ на короля Ломбардії. У 846 р. до гирла Тібру підплили 73 сарацинські кораблі з 11 тис. вояків та напали на Рим, пограбувавши та поруйнувавши базиліки св..Петра і Павла, що були поза мурами міста, але самого міста не здобули. Цей грабіжний напад викликав велике враження на Заході так що цісар Лотар почав збирати фонди на відбудову базилік св..Петра. «Книга Архиєреїв» подає що Сергій ІІ будучи хворий на подагру віддав ведення всіх фінансових справ свому брату Бенедиктові якийй господарював на шкоду державі і тому наїзд сарацинів був сприйнятий як Божа кара за хабарництво Бенедикта за націлювання посад. Папа Сергій ІІ помер несподівано 27 січня 847 р. і був похований у Ватикані.</w:t>
      </w:r>
    </w:p>
    <w:p>
      <w:pPr>
        <w:pStyle w:val="Normal"/>
        <w:ind w:left="3060" w:hanging="0"/>
        <w:rPr>
          <w:b/>
          <w:b/>
          <w:lang w:val="uk-UA"/>
        </w:rPr>
      </w:pPr>
      <w:r>
        <w:rPr>
          <w:b/>
          <w:lang w:val="uk-UA"/>
        </w:rPr>
        <w:t xml:space="preserve">                 </w:t>
      </w:r>
      <w:r>
        <w:rPr>
          <w:b/>
          <w:lang w:val="uk-UA"/>
        </w:rPr>
        <w:t>Св. Лев І</w:t>
      </w:r>
      <w:r>
        <w:rPr>
          <w:b/>
          <w:lang w:val="en-US"/>
        </w:rPr>
        <w:t>V</w:t>
      </w:r>
    </w:p>
    <w:p>
      <w:pPr>
        <w:pStyle w:val="Normal"/>
        <w:ind w:left="360" w:hanging="0"/>
        <w:jc w:val="center"/>
        <w:rPr>
          <w:b/>
          <w:b/>
          <w:lang w:val="uk-UA"/>
        </w:rPr>
      </w:pPr>
      <w:r>
        <w:rPr>
          <w:b/>
          <w:lang w:val="uk-UA"/>
        </w:rPr>
        <w:t>847-855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Римлянин син Родоальда лангобардського походження. Закінчив школу примонастирі св.Мартина. Сергій ІІ поставив його в сан пресвітера. Після обрання був висвячений та інтронізований без згоди цісаря. Папа відновив базиліку св.Петра знищену у 846 р. У 850 р. на святі Пасхи папа коронував Людвика ІІ на цісаря, а той підтвердив усі угоди своїх предків. На сході імператор Теофіл продовжив іконоборчу єресь. Були покарані Теодор і Теофан з Палестини. Імператриця Теодора скасувала іконоборчі закони, усунула іконоборчого патріарха Івана Граматика, а на його місце іменувала Методія. Синод ієрархії підтвердив усі розпорядження Теодори та засудив іконоборців (19 лютого 843 р. – неділя Православ'я). Папа Лев І</w:t>
      </w:r>
      <w:r>
        <w:rPr>
          <w:lang w:val="en-US"/>
        </w:rPr>
        <w:t>V</w:t>
      </w:r>
      <w:r>
        <w:rPr>
          <w:lang w:val="uk-UA"/>
        </w:rPr>
        <w:t xml:space="preserve"> помер 17 липня 855 р. і був похований у Ватикані. Він ще за життя робив чуда, як про це згадує його біограф і патріарх Фотій.</w:t>
      </w:r>
      <w:r>
        <w:rPr/>
        <w:t xml:space="preserve"> </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Бенедикт ІІІ</w:t>
      </w:r>
    </w:p>
    <w:p>
      <w:pPr>
        <w:pStyle w:val="Normal"/>
        <w:ind w:left="360" w:hanging="0"/>
        <w:jc w:val="center"/>
        <w:rPr>
          <w:b/>
          <w:b/>
          <w:lang w:val="uk-UA"/>
        </w:rPr>
      </w:pPr>
      <w:r>
        <w:rPr>
          <w:b/>
          <w:lang w:val="uk-UA"/>
        </w:rPr>
        <w:t>855-858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Петра, вчений і аскет. Був кардиналом-пресвітером при церкві св..Каліста. Висвячений 29 вересня 855 р. В той час франконська держава проявляла ознаки свого занепаду, що грозило катастрофою. Папа картав Інгельтруду жінку Боза що вона покинувши свого чоловіка жила неморально при дворі цісаря. Наслідник Венедикта ІІІ продовжував лагодження римських церков понищених сарацинами. Папа помер 17 квітня 858 р. і був похований у Ватикані.</w:t>
      </w:r>
    </w:p>
    <w:p>
      <w:pPr>
        <w:pStyle w:val="Normal"/>
        <w:ind w:left="360" w:hanging="0"/>
        <w:jc w:val="both"/>
        <w:rPr>
          <w:lang w:val="uk-UA"/>
        </w:rPr>
      </w:pPr>
      <w:r>
        <w:rPr>
          <w:lang w:val="uk-UA"/>
        </w:rPr>
      </w:r>
    </w:p>
    <w:p>
      <w:pPr>
        <w:pStyle w:val="Normal"/>
        <w:ind w:left="3060" w:hanging="0"/>
        <w:rPr>
          <w:b/>
          <w:b/>
          <w:lang w:val="uk-UA"/>
        </w:rPr>
      </w:pPr>
      <w:r>
        <w:rPr>
          <w:b/>
          <w:lang w:val="uk-UA"/>
        </w:rPr>
        <w:t>Св. Микола І Великий</w:t>
      </w:r>
    </w:p>
    <w:p>
      <w:pPr>
        <w:pStyle w:val="Normal"/>
        <w:ind w:left="360" w:hanging="0"/>
        <w:jc w:val="center"/>
        <w:rPr>
          <w:b/>
          <w:b/>
          <w:lang w:val="uk-UA"/>
        </w:rPr>
      </w:pPr>
      <w:r>
        <w:rPr>
          <w:b/>
          <w:lang w:val="uk-UA"/>
        </w:rPr>
        <w:t>858-867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з аристократичної родини. В час Бенедикта ІІІ займав різні відповідальні посади в Римі. В тому часі спір за патріарший престол в Константинополі. Михайло ІІІ усунув патріарха Ігнатія. Після вступлення на патріарший престол Фотій звернувся до папи з листом у 860 р. повідомляючи про уступлення Ігнатія та залучуючи своє католицьке ісповідання віри просив визнати його патріархом Константинополя. Папа вислав своїх легатів до Константинополя щоб дослідити справу і все донести до Риму. В Константинополі 861 р. Синод на якому осуджено Ігнатія. Папа на Синоді в Римі 863 р. уневажнив осудження Ігнатія та повідомив про це всю Церкву. Фотій скликав 867 р. Синод до Константинополя з 60 єпископів де сам головував з імператором Михайлом ІІІ виступив проти догматичних справ (Філіокве) і взявся судити папу. Імператор Василь І Македонець усунув Фотія та привернув Ігнатія. 860 р. перше хрещення Русі-України. 862 р. – місія в Моравію на прохання Ростислава і Коцелія. Микола І в самому Римі лагодив церкви і дуже пильно дбав про поглиблення релігійного життя, даючи всім найкращий приклад своєї власної аскетичності і побожності так що за його життя люди загально вважали його святим. Він помер 13 листопада 867 р. і був похований біля входу до базиліки св.Петра.</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Адріян ІІ</w:t>
      </w:r>
    </w:p>
    <w:p>
      <w:pPr>
        <w:pStyle w:val="Normal"/>
        <w:jc w:val="center"/>
        <w:rPr>
          <w:b/>
          <w:b/>
          <w:lang w:val="uk-UA"/>
        </w:rPr>
      </w:pPr>
      <w:r>
        <w:rPr>
          <w:b/>
          <w:lang w:val="uk-UA"/>
        </w:rPr>
        <w:t>867-872 рр.</w:t>
      </w:r>
    </w:p>
    <w:p>
      <w:pPr>
        <w:pStyle w:val="Normal"/>
        <w:jc w:val="center"/>
        <w:rPr>
          <w:b/>
          <w:b/>
          <w:lang w:val="uk-UA"/>
        </w:rPr>
      </w:pPr>
      <w:r>
        <w:rPr>
          <w:b/>
          <w:lang w:val="uk-UA"/>
        </w:rPr>
      </w:r>
    </w:p>
    <w:p>
      <w:pPr>
        <w:pStyle w:val="Normal"/>
        <w:jc w:val="both"/>
        <w:rPr/>
      </w:pPr>
      <w:r>
        <w:rPr>
          <w:b/>
          <w:lang w:val="uk-UA"/>
        </w:rPr>
        <w:t xml:space="preserve">              </w:t>
      </w:r>
      <w:r>
        <w:rPr>
          <w:lang w:val="uk-UA"/>
        </w:rPr>
        <w:t>Римлянин, син Таляра (згодом єпископа) з   старовинної  родини  з якої вийшли папи: Степан V і Сергій ІІ. Адріян перед своїм вибором був жонатий і              мав доньку. Вже у 842 р. був кардиналом пресвітером і на цьому пості був обраний однодушно проти своєї волі наслідником Миколи І. Важливою подією        понтифікату було прибуття до Риму св.Кирила і Методія з мощами св.Климента. Був зібраний Синод який вирішив що навчання обох братів є католицько- православне. Папа Адріян ІІ своєю апостольською владою затвердив слов'янську мову і обряд в Церкві поставивши їх нарівні з латинським і грецьким. Другою важливою подією було скликання на прохання патріарха і імператора Собору в Константинополі (869 – 870 рр.) на якому Фотій був засуджений, позбавлений престолу та засланий до монастиря Стенос над Босфором. Під час 10 сесії Собору (28 лютого 870 р.) імператор наказав звільнити Болгарію з-під юрисдикції Риму і підпорядкувати патріархові Константинопольському не зважаючи на протести легатів. Адріян ІІ помер 14 грудня 872 р. і був похований у Ватикані.</w:t>
      </w:r>
    </w:p>
    <w:p>
      <w:pPr>
        <w:pStyle w:val="Normal"/>
        <w:jc w:val="both"/>
        <w:rPr>
          <w:lang w:val="uk-UA"/>
        </w:rPr>
      </w:pPr>
      <w:r>
        <w:rPr>
          <w:lang w:val="uk-UA"/>
        </w:rPr>
      </w:r>
    </w:p>
    <w:p>
      <w:pPr>
        <w:pStyle w:val="Normal"/>
        <w:ind w:left="3060" w:hanging="0"/>
        <w:rPr>
          <w:b/>
          <w:b/>
          <w:lang w:val="uk-UA"/>
        </w:rPr>
      </w:pPr>
      <w:r>
        <w:rPr>
          <w:b/>
          <w:lang w:val="uk-UA"/>
        </w:rPr>
        <w:t xml:space="preserve">                    </w:t>
      </w:r>
      <w:r>
        <w:rPr>
          <w:b/>
          <w:lang w:val="uk-UA"/>
        </w:rPr>
        <w:t xml:space="preserve">Іван </w:t>
      </w:r>
      <w:r>
        <w:rPr>
          <w:b/>
          <w:lang w:val="en-US"/>
        </w:rPr>
        <w:t>V</w:t>
      </w:r>
      <w:r>
        <w:rPr>
          <w:b/>
          <w:lang w:val="uk-UA"/>
        </w:rPr>
        <w:t>ІІІ</w:t>
      </w:r>
    </w:p>
    <w:p>
      <w:pPr>
        <w:pStyle w:val="Normal"/>
        <w:ind w:left="360" w:hanging="0"/>
        <w:jc w:val="center"/>
        <w:rPr>
          <w:b/>
          <w:b/>
          <w:lang w:val="uk-UA"/>
        </w:rPr>
      </w:pPr>
      <w:r>
        <w:rPr>
          <w:b/>
          <w:lang w:val="uk-UA"/>
        </w:rPr>
        <w:t>872-882 рр.</w:t>
      </w:r>
    </w:p>
    <w:p>
      <w:pPr>
        <w:pStyle w:val="Normal"/>
        <w:ind w:left="360" w:hanging="0"/>
        <w:jc w:val="center"/>
        <w:rPr>
          <w:b/>
          <w:b/>
          <w:lang w:val="uk-UA"/>
        </w:rPr>
      </w:pPr>
      <w:r>
        <w:rPr>
          <w:b/>
          <w:lang w:val="uk-UA"/>
        </w:rPr>
      </w:r>
    </w:p>
    <w:p>
      <w:pPr>
        <w:pStyle w:val="Normal"/>
        <w:jc w:val="both"/>
        <w:rPr/>
      </w:pPr>
      <w:r>
        <w:rPr>
          <w:b/>
          <w:lang w:val="uk-UA"/>
        </w:rPr>
        <w:t xml:space="preserve">          </w:t>
      </w:r>
      <w:r>
        <w:rPr>
          <w:lang w:val="uk-UA"/>
        </w:rPr>
        <w:t xml:space="preserve">Римлянин, син Гвіда. З 853 р. виконував функцію архідиякона в Римі на цій посаді застав його вибір на папу. 14 грудня 872 р. Велика частина його понтифікату була присвячена справам східної Церкви. У 880 р. св.Методій з'явився в Римі зі своїм товаришом Сізіном і там на синоді оправдав своє католицьке навчання, а слов»янський обряд був ще раз затверджений папою Іваном VІІІ. Коронував наслідника Людвига ІІ Карла Лисого (875 р.) Зміцнив фортифікацію Риму, а римський флот відігнав арабів від берегів Італії. Іменував 7 підримських єпископів кардналами. У Константинополі після смерті Ігнатія вибрано Фотія патріархом. Папа писав до Фотія (16 серпня 879 р.) приймав його до католицької церкви та визнавав його правним патріархом. Собор в Константинополі (листопад 879 – 26 січня 880 рр.). Собор привернув патріархові Фотієві всі його права та схвалив 3 дисциплінарні правила. До смерті папи Івана VІІІ 16 грудня 882 р. між Римом і Константинополем був мир і згода. </w:t>
      </w:r>
    </w:p>
    <w:p>
      <w:pPr>
        <w:pStyle w:val="Normal"/>
        <w:jc w:val="both"/>
        <w:rPr>
          <w:lang w:val="uk-UA"/>
        </w:rPr>
      </w:pPr>
      <w:r>
        <w:rPr>
          <w:lang w:val="uk-UA"/>
        </w:rPr>
      </w:r>
    </w:p>
    <w:p>
      <w:pPr>
        <w:pStyle w:val="Normal"/>
        <w:ind w:left="3060" w:hanging="0"/>
        <w:rPr>
          <w:b/>
          <w:b/>
          <w:lang w:val="uk-UA"/>
        </w:rPr>
      </w:pPr>
      <w:r>
        <w:rPr>
          <w:b/>
          <w:lang w:val="uk-UA"/>
        </w:rPr>
        <w:t xml:space="preserve">                     </w:t>
      </w:r>
      <w:r>
        <w:rPr>
          <w:b/>
          <w:lang w:val="uk-UA"/>
        </w:rPr>
        <w:t>Марін І</w:t>
      </w:r>
    </w:p>
    <w:p>
      <w:pPr>
        <w:pStyle w:val="Normal"/>
        <w:ind w:left="360" w:hanging="0"/>
        <w:jc w:val="center"/>
        <w:rPr>
          <w:b/>
          <w:b/>
          <w:lang w:val="uk-UA"/>
        </w:rPr>
      </w:pPr>
      <w:r>
        <w:rPr>
          <w:b/>
          <w:lang w:val="uk-UA"/>
        </w:rPr>
        <w:t>882-884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 xml:space="preserve">Був сином пресвітера Балюмба з Галезе. Папа Іван </w:t>
      </w:r>
      <w:r>
        <w:rPr>
          <w:lang w:val="en-US"/>
        </w:rPr>
        <w:t>V</w:t>
      </w:r>
      <w:r>
        <w:rPr/>
        <w:t xml:space="preserve">ІІІ висвятив Маріна на єпископа Чере (Чеветрі), але був іменований архидияконом у Римі, а тому відмовився від епископства. </w:t>
      </w:r>
      <w:r>
        <w:rPr>
          <w:lang w:val="uk-UA"/>
        </w:rPr>
        <w:t>Дехто робить висновок, що він брав участь в осудженні Фотія вдруге, але це не так. Марін визнав Фотія ставши папою. На пості архідиякона був обраний наслідником Івана VІІІ та інтронізований без повідомлення цісаря. З короткого понтифікату Маріна І знаємо, що він наділив паліюмом архієпископа Фулка з Реймсу, а на прохання англійського короля звільнив «Англійську школу» в Римі від податків. Папа часто хворів і помер 15 травня 884 р. та був похований у портиковій базиліці св.Петра.</w:t>
      </w:r>
    </w:p>
    <w:p>
      <w:pPr>
        <w:pStyle w:val="Normal"/>
        <w:ind w:left="3060" w:hanging="0"/>
        <w:rPr>
          <w:b/>
          <w:b/>
          <w:lang w:val="uk-UA"/>
        </w:rPr>
      </w:pPr>
      <w:r>
        <w:rPr>
          <w:b/>
          <w:lang w:val="uk-UA"/>
        </w:rPr>
        <w:t xml:space="preserve">             </w:t>
      </w:r>
      <w:r>
        <w:rPr>
          <w:b/>
          <w:lang w:val="uk-UA"/>
        </w:rPr>
        <w:t>Св Андріян ІІІ</w:t>
      </w:r>
    </w:p>
    <w:p>
      <w:pPr>
        <w:pStyle w:val="Normal"/>
        <w:ind w:left="360" w:hanging="0"/>
        <w:jc w:val="center"/>
        <w:rPr>
          <w:b/>
          <w:b/>
          <w:lang w:val="uk-UA"/>
        </w:rPr>
      </w:pPr>
      <w:r>
        <w:rPr>
          <w:b/>
          <w:lang w:val="uk-UA"/>
        </w:rPr>
        <w:t>884-885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Бенедикта був обраний наслідником Маріна І 17 травня 884 р. З огляду на короткий понтифікат Адріяна ІІІ не дійшло до нас про нього багато вісток, а Фулденські анали кажуть що він їхав на Сойм до Німеччини скликаний Карлом ІІІ у справі наслідства в державі і по дорозі помер недалек від Модени у вересні 885 р. та був похований у монастирі св. Сильвестра в Нонантулі і втих околицях його почитано святим. Папа Лев ХІІІ (1891 р.) установив його свято на день 7 вересня.</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 xml:space="preserve">Степан </w:t>
      </w:r>
      <w:r>
        <w:rPr>
          <w:b/>
          <w:lang w:val="en-US"/>
        </w:rPr>
        <w:t>V</w:t>
      </w:r>
      <w:r>
        <w:rPr>
          <w:b/>
          <w:lang w:val="uk-UA"/>
        </w:rPr>
        <w:t>І</w:t>
      </w:r>
    </w:p>
    <w:p>
      <w:pPr>
        <w:pStyle w:val="Normal"/>
        <w:ind w:left="360" w:hanging="0"/>
        <w:jc w:val="center"/>
        <w:rPr>
          <w:b/>
          <w:b/>
          <w:lang w:val="uk-UA"/>
        </w:rPr>
      </w:pPr>
      <w:r>
        <w:rPr>
          <w:b/>
          <w:lang w:val="uk-UA"/>
        </w:rPr>
        <w:t>885-891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Адріяна зі старовинної родини, виховання одержав від свого дядька єпископа Захарії з Анані який був папським бібліотекарем. Марін І висвятив його на пресвітера й іменував кардиналом для церкви «Чотирьох Мучеників». Обраний на папу і висвячений в вересні 889 р. без повідомлення цісаря. В час понтифікату Степана VІ помер св.Методій, а його митрополія була знищена. Лев VІ імператор константинопольський усунув Фотія і відправив його на заслання. Папа Степан VІ уважав Фотія правним патріархом Константинополя аж доки над ним не відбувся б канонічний суд. За Степана VІ в Італії була посуха і сарана так що папа роздав увесь державний скарб та продав своє родинне майно для прохарчування людей. Він викупляв полонених та лагодив у Римі церкви. Папа помер 14 вересня 891 р. і був похований у портику базиліки св.Петра.</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Формоз</w:t>
      </w:r>
    </w:p>
    <w:p>
      <w:pPr>
        <w:pStyle w:val="Normal"/>
        <w:ind w:left="360" w:hanging="0"/>
        <w:jc w:val="center"/>
        <w:rPr>
          <w:b/>
          <w:b/>
          <w:lang w:val="uk-UA"/>
        </w:rPr>
      </w:pPr>
      <w:r>
        <w:rPr>
          <w:b/>
          <w:lang w:val="uk-UA"/>
        </w:rPr>
        <w:t>891-896 рр.</w:t>
      </w:r>
    </w:p>
    <w:p>
      <w:pPr>
        <w:pStyle w:val="Normal"/>
        <w:ind w:left="360" w:hanging="0"/>
        <w:jc w:val="center"/>
        <w:rPr>
          <w:b/>
          <w:b/>
          <w:lang w:val="uk-UA"/>
        </w:rPr>
      </w:pPr>
      <w:r>
        <w:rPr>
          <w:b/>
          <w:lang w:val="uk-UA"/>
        </w:rPr>
      </w:r>
    </w:p>
    <w:p>
      <w:pPr>
        <w:pStyle w:val="Normal"/>
        <w:jc w:val="both"/>
        <w:rPr/>
      </w:pPr>
      <w:r>
        <w:rPr>
          <w:b/>
          <w:lang w:val="uk-UA"/>
        </w:rPr>
        <w:t xml:space="preserve">         </w:t>
      </w:r>
      <w:r>
        <w:rPr>
          <w:lang w:val="uk-UA"/>
        </w:rPr>
        <w:t>Римлянин син Лева. Маючи більше 70 років архієпископ Формоз був обраний та інтронізований восени 891 р. Папа Формоз був у приязні з князями Сполета, а його прихильники знаходили там захист і тепер усі вони почали звертатися до Риму. Папа був змушений ще раз затвердити Гвідона і Лямберта імператорами, але дуже скоро встановив зв'язок з королем Арнульфом. В 894 р. Арнульф підкорив Ломбардію й рушив до Риму, а в 896 р. папа коронував його на цісаря. Але Арнульф дістав удар паралічу й скоро повернувся до Німеччини. Це використав Лямберт і захопив у свої руки всю владу Церковної держави не зважаючи на протести папи Формоза. Синод у Равені схвалив свячення Фотія проти якого були сумніви і самого Формоза проти якого висунули закиди прихильники Лямберта. Синод в Равені свідчить про єдність між Сходом і Заходом, а це підтверджується і інших пам'ятках. Помер папа Формоз 4 квітня 896 р.</w:t>
      </w:r>
    </w:p>
    <w:p>
      <w:pPr>
        <w:pStyle w:val="Normal"/>
        <w:jc w:val="both"/>
        <w:rPr>
          <w:lang w:val="uk-UA"/>
        </w:rPr>
      </w:pPr>
      <w:r>
        <w:rPr>
          <w:lang w:val="uk-UA"/>
        </w:rPr>
      </w:r>
    </w:p>
    <w:p>
      <w:pPr>
        <w:pStyle w:val="Normal"/>
        <w:ind w:left="3060" w:hanging="0"/>
        <w:rPr>
          <w:b/>
          <w:b/>
          <w:lang w:val="uk-UA"/>
        </w:rPr>
      </w:pPr>
      <w:r>
        <w:rPr>
          <w:b/>
          <w:lang w:val="uk-UA"/>
        </w:rPr>
        <w:t xml:space="preserve">                 </w:t>
      </w:r>
      <w:r>
        <w:rPr>
          <w:b/>
          <w:lang w:val="uk-UA"/>
        </w:rPr>
        <w:t xml:space="preserve">Боніфатій </w:t>
      </w:r>
      <w:r>
        <w:rPr>
          <w:b/>
          <w:lang w:val="en-US"/>
        </w:rPr>
        <w:t>V</w:t>
      </w:r>
      <w:r>
        <w:rPr>
          <w:b/>
          <w:lang w:val="uk-UA"/>
        </w:rPr>
        <w:t>І</w:t>
      </w:r>
    </w:p>
    <w:p>
      <w:pPr>
        <w:pStyle w:val="Normal"/>
        <w:tabs>
          <w:tab w:val="clear" w:pos="708"/>
          <w:tab w:val="center" w:pos="4857" w:leader="none"/>
          <w:tab w:val="left" w:pos="5670" w:leader="none"/>
        </w:tabs>
        <w:ind w:left="360" w:hanging="0"/>
        <w:rPr>
          <w:b/>
          <w:b/>
          <w:lang w:val="uk-UA"/>
        </w:rPr>
      </w:pPr>
      <w:r>
        <w:rPr>
          <w:b/>
          <w:lang w:val="uk-UA"/>
        </w:rPr>
        <w:tab/>
        <w:t>896 р.</w:t>
        <w:tab/>
      </w:r>
    </w:p>
    <w:p>
      <w:pPr>
        <w:pStyle w:val="Normal"/>
        <w:tabs>
          <w:tab w:val="clear" w:pos="708"/>
          <w:tab w:val="center" w:pos="4857" w:leader="none"/>
          <w:tab w:val="left" w:pos="5670" w:leader="none"/>
        </w:tabs>
        <w:ind w:left="360" w:hanging="0"/>
        <w:rPr>
          <w:b/>
          <w:b/>
          <w:lang w:val="uk-UA"/>
        </w:rPr>
      </w:pPr>
      <w:r>
        <w:rPr>
          <w:b/>
          <w:lang w:val="uk-UA"/>
        </w:rPr>
      </w:r>
    </w:p>
    <w:p>
      <w:pPr>
        <w:pStyle w:val="Normal"/>
        <w:ind w:left="360" w:hanging="0"/>
        <w:jc w:val="both"/>
        <w:rPr/>
      </w:pPr>
      <w:r>
        <w:rPr>
          <w:b/>
          <w:lang w:val="uk-UA"/>
        </w:rPr>
        <w:t xml:space="preserve">          </w:t>
      </w:r>
      <w:r>
        <w:rPr>
          <w:lang w:val="uk-UA"/>
        </w:rPr>
        <w:t>Син єпископа Адріяна, римлянин був обраний на папу серед великого замішання в Римі по смерті Формоза дарма що перед тим був двічі тимчасово усуваний та позбавлюваний нищих та вищих чинів. Він був ставлеником профранконської партії бо сполетанська по двох  тижнях його понтифікату його усунула, а Синод у 898 р. уневажнив його вибір. Одна німецька пам'ятка згадує, що по 14 днях понтифікату Боніфатій VІ помер внаслідок приступу подагри.</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 xml:space="preserve">Степан </w:t>
      </w:r>
      <w:r>
        <w:rPr>
          <w:b/>
          <w:lang w:val="en-US"/>
        </w:rPr>
        <w:t>V</w:t>
      </w:r>
      <w:r>
        <w:rPr>
          <w:b/>
          <w:lang w:val="uk-UA"/>
        </w:rPr>
        <w:t>ІІ</w:t>
      </w:r>
    </w:p>
    <w:p>
      <w:pPr>
        <w:pStyle w:val="Normal"/>
        <w:ind w:left="360" w:hanging="0"/>
        <w:jc w:val="center"/>
        <w:rPr>
          <w:b/>
          <w:b/>
          <w:lang w:val="uk-UA"/>
        </w:rPr>
      </w:pPr>
      <w:r>
        <w:rPr>
          <w:b/>
          <w:lang w:val="uk-UA"/>
        </w:rPr>
        <w:t>896-897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пресвітера Івана, прийняв єпископську хіротонію з рук папи Формоза та був призначений для Анані. Був обраний папою в травні 896 р. Він належав до опозиції проти Формоза, тому влаштував прти нього «посмертний суд» на домагання Лямберта і його матері Агільтруди які бажали помститися померлому Формозові за його прихильність до Франків. Єдиним закидом проти нього було те, що він заміняв один престіл на другий. Але це робив не тільки Формоз який відмовився був від свого єпископського престолу перед вибором на папу. Це зробив і Марін і врешті сам Степан VІІ був єпископом Анані перед вибором на папу. Померлого Формоза засуджено й збезчещено його тлінні останки та проголошено недійсність його свячень і це викликало замішання в Італії та було причиною ув»язнення й трагічної смерті папи Степана VІІ в серпні 897 р.</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Роман</w:t>
      </w:r>
    </w:p>
    <w:p>
      <w:pPr>
        <w:pStyle w:val="Normal"/>
        <w:ind w:left="360" w:hanging="0"/>
        <w:jc w:val="center"/>
        <w:rPr>
          <w:b/>
          <w:b/>
          <w:lang w:val="uk-UA"/>
        </w:rPr>
      </w:pPr>
      <w:r>
        <w:rPr>
          <w:b/>
          <w:lang w:val="uk-UA"/>
        </w:rPr>
        <w:t>897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Син Костянтина з Галмзе, був кардиналом при церкві св.Петра «Від оковів» і на прикінці літа 897 р. був обраний папою. Про нього знаємо, що дав паліюм патріархові Віталієві з Градо та вирішив справу дотацій іспанських єпископів в Ельні і Героні. На його монетах є ім.»я Лямберта, анналіст Фродоард канонік з Реймсу називає його чоловіком чесноти, що «став монахом» і цей вислів за тих часів означав його усунення і по стриження в ченці, але не маємо виразного підтвердження в інших пам»ятках тому дехто думав, що він помер трагічно.</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Теодор ІІ</w:t>
      </w:r>
    </w:p>
    <w:p>
      <w:pPr>
        <w:pStyle w:val="Normal"/>
        <w:ind w:left="360" w:hanging="0"/>
        <w:jc w:val="center"/>
        <w:rPr>
          <w:b/>
          <w:b/>
          <w:lang w:val="uk-UA"/>
        </w:rPr>
      </w:pPr>
      <w:r>
        <w:rPr>
          <w:b/>
          <w:lang w:val="uk-UA"/>
        </w:rPr>
        <w:t>897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Був сином Фотія. Його висвята відбулася в листопаді (або грудні) 897 р. Одним з перших заходів було скликання Синоду на якому привернено пошану пам»яті папи Формоза. Папа Теодор ІІ наказав поховати його тіло у Ватикані. Це було актом справедливості та одночасно і великої особистої відваги оскільки цим папа настроїв проти себе Лямбертина й цілу його партію. Вони навіть запросили до Риму єпископа Сергія з Чере з наміром посадити його на папському престолі. Про тритижневу діяльність Теодора ІІ не знаємо нічого докладного, крім відбуття згаданого Синоду, а Фродоард згадує його теплими словами підкреслюючи його намагання помирити церкву й помогти вбогим.</w:t>
      </w:r>
    </w:p>
    <w:p>
      <w:pPr>
        <w:pStyle w:val="Normal"/>
        <w:ind w:left="360" w:hanging="0"/>
        <w:jc w:val="both"/>
        <w:rPr>
          <w:lang w:val="uk-UA"/>
        </w:rPr>
      </w:pPr>
      <w:r>
        <w:rPr>
          <w:lang w:val="uk-UA"/>
        </w:rPr>
      </w:r>
    </w:p>
    <w:p>
      <w:pPr>
        <w:pStyle w:val="Normal"/>
        <w:ind w:left="3060" w:hanging="0"/>
        <w:rPr>
          <w:b/>
          <w:b/>
          <w:lang w:val="uk-UA"/>
        </w:rPr>
      </w:pPr>
      <w:r>
        <w:rPr>
          <w:b/>
          <w:lang w:val="uk-UA"/>
        </w:rPr>
        <w:t>Іван ІХ</w:t>
      </w:r>
    </w:p>
    <w:p>
      <w:pPr>
        <w:pStyle w:val="Normal"/>
        <w:ind w:left="360" w:hanging="0"/>
        <w:jc w:val="center"/>
        <w:rPr>
          <w:b/>
          <w:b/>
          <w:lang w:val="uk-UA"/>
        </w:rPr>
      </w:pPr>
      <w:r>
        <w:rPr>
          <w:b/>
          <w:lang w:val="uk-UA"/>
        </w:rPr>
        <w:t>898-900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Син Рампоальда з Тіволі, чернець чину св.Бенедикта який прийняв свячення з рук папи Формоза. Іван ІХ скликав Синод із 73 єпископами у Равені 898 р. для замирення Церкви. На тому синоді всі рішення з 897 р. проти папи Формоза були ще раз анульовані, а членів того синоду на їх прохання помилувано та повернено посади всім духовним усуненим Степаном </w:t>
      </w:r>
      <w:r>
        <w:rPr>
          <w:lang w:val="en-US"/>
        </w:rPr>
        <w:t>V</w:t>
      </w:r>
      <w:r>
        <w:rPr>
          <w:lang w:val="uk-UA"/>
        </w:rPr>
        <w:t>ІІ. Лямберт був визнаний «імператором», а коронація Арнульфа уневажнена. Синод заборонив плюндрування папської та єпископських резиденцій по смерті їх власників. Новоб була ухвала, що за висвяти папи мають бути представники світської влади для утримання ладу і порядку. Папа Іван ХІ зрозумів вагу слов»янського обряду в Церкві і на бажання Мойміра Святополкового сина відновив Моравську митрополію. Помер в червні 900 р.</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Бередикт І</w:t>
      </w:r>
      <w:r>
        <w:rPr>
          <w:b/>
          <w:lang w:val="en-US"/>
        </w:rPr>
        <w:t>V</w:t>
      </w:r>
    </w:p>
    <w:p>
      <w:pPr>
        <w:pStyle w:val="Normal"/>
        <w:ind w:left="360" w:hanging="0"/>
        <w:jc w:val="center"/>
        <w:rPr>
          <w:b/>
          <w:b/>
          <w:lang w:val="uk-UA"/>
        </w:rPr>
      </w:pPr>
      <w:r>
        <w:rPr>
          <w:b/>
          <w:lang w:val="uk-UA"/>
        </w:rPr>
        <w:t>900-903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Мамми з аристократичної родини. Свячення пресвітера одержав з рук папи Формоза. В травні 900 р. обраний папою У лютому 901 р. папа коронував Людвіка ІІІ Сліпого на цісаря, але князь Беренгар підступно його ув»яз нив і осліпив (905 р.) За папи Бенедикта угорці що напали на Моравію з Азії закріпилися в Паннонії, а араби зайняли Тессалоніку (31 липня 904 р.) єпископ якої Малакен благав у папи допомоги на викуп бранців. З того приводу Бенедикт ІV написав енцикліку «До всіх єпископів, ігуменів, графів, суддів і всіх учителів святої віри на Сході і Заході» і вній просив допомоги єпископові Маленканові. Папа Бенедикт ІV помер в липні 903 р. і був похований у базиліці св..Петра біля гробу папи Івана ІХ.</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 xml:space="preserve">Лев </w:t>
      </w:r>
      <w:r>
        <w:rPr>
          <w:b/>
          <w:lang w:val="en-US"/>
        </w:rPr>
        <w:t>V</w:t>
      </w:r>
    </w:p>
    <w:p>
      <w:pPr>
        <w:pStyle w:val="Normal"/>
        <w:ind w:left="360" w:hanging="0"/>
        <w:jc w:val="center"/>
        <w:rPr>
          <w:b/>
          <w:b/>
          <w:lang w:val="uk-UA"/>
        </w:rPr>
      </w:pPr>
      <w:r>
        <w:rPr>
          <w:b/>
          <w:lang w:val="uk-UA"/>
        </w:rPr>
        <w:t>903 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Народився в пріані (Ардея) і був пресвітером з-поза міста Риму. Він був мабуть кандидатом римськоо духовенства бо після двох місяцях понтифікату був усунутий з престолу. Після нього залишилась одна булла про звільнення міста Болоньї від податків. Папу здетронізував кардинал-пресвітер церкви Св.Дамаза Христофор замкнувши його в монастирі. Він сам почав керувати Церквою, але після шестимісячного володіння був здетронізований Сергієм і змушений постригтися в ченці. Лев V помер також у монастирі, але невідомо докладно коли це сталося.</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Христофор</w:t>
      </w:r>
    </w:p>
    <w:p>
      <w:pPr>
        <w:pStyle w:val="Normal"/>
        <w:ind w:left="360" w:hanging="0"/>
        <w:jc w:val="center"/>
        <w:rPr>
          <w:b/>
          <w:b/>
          <w:lang w:val="uk-UA"/>
        </w:rPr>
      </w:pPr>
      <w:r>
        <w:rPr>
          <w:b/>
          <w:lang w:val="uk-UA"/>
        </w:rPr>
        <w:t>903-904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Був римлянином сином Лева. В давнині вважався законним папою бо наприклад у церкві св.Павла «Поза мурами» є його образ як також на фресках старовинної церкви біля Пізи званої Сан-П'єр – ін -  Градо. Також його заходи були визнані його наслідниками, наприклад привілеї монастиреві в Корбі (Франція) були визнані Левом ІХ. Натомість новіші дослідники вважають його антипапою. В січні 904 р. Христофор був ув»язнений Сергієм і силоміць пострижений у ченці. Одна пам'ятка згадує що він нібито трагічно загинув, але немає підтвердження тієї вістки в інших пам'ятках.</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Сергій ІІІ</w:t>
      </w:r>
    </w:p>
    <w:p>
      <w:pPr>
        <w:pStyle w:val="Normal"/>
        <w:ind w:left="360" w:hanging="0"/>
        <w:jc w:val="center"/>
        <w:rPr>
          <w:b/>
          <w:b/>
          <w:lang w:val="uk-UA"/>
        </w:rPr>
      </w:pPr>
      <w:r>
        <w:rPr>
          <w:b/>
          <w:lang w:val="uk-UA"/>
        </w:rPr>
        <w:t>904-911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Римлянин, син Бенедикта. Папа Формоз хіротонізував його на єпископа для Чере. Від престолу відмовився після смерті свого святителя. Внаслідок невдоволення баронів Христофором Сергій був ними покликаний до Риму й обраний його наслідником 29 січня 904 р. У часі Сергія ІІІ на сході суперечка про «тетрагамію» (чотиришлюбність) причиною якої було четверте одруження імператора Лева VІ якому спротивився патріарх Микола Містик відмовившись його поблагословити. Тоді імператор звернувся до папи Сергія ІІІ за диспензою просячи надіслати до Константинополя легатів. Легати Сергія ІІІ привезли таку диспензу, а коли Микола не пустив імператора до церкви (907 р.) то він був усенений, а на його місце іменований Євтимій. Папа Сергій відбудував Лятеранську базиліку пошкоджену землетрусом в часі Степана VІІ. Назагал діяльність Сергія ІІІ була корисною. Папа Сергій ІІІ був одним з кращих папів «залізної доби», а неприхильні вістки про нього походять від його завзятого ворога «франкофіла» Лютпранда з Кремони. Папа помер на весні 911 р. і був похований у базиліці св.Петра між срібними й ровенськими дверми. </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Анастасій ІІІ</w:t>
      </w:r>
    </w:p>
    <w:p>
      <w:pPr>
        <w:pStyle w:val="Normal"/>
        <w:ind w:left="360" w:hanging="0"/>
        <w:jc w:val="center"/>
        <w:rPr>
          <w:b/>
          <w:b/>
          <w:lang w:val="uk-UA"/>
        </w:rPr>
      </w:pPr>
      <w:r>
        <w:rPr>
          <w:b/>
          <w:lang w:val="uk-UA"/>
        </w:rPr>
        <w:t>911-913 рр.</w:t>
      </w:r>
    </w:p>
    <w:p>
      <w:pPr>
        <w:pStyle w:val="Normal"/>
        <w:ind w:left="360" w:hanging="0"/>
        <w:jc w:val="both"/>
        <w:rPr/>
      </w:pPr>
      <w:r>
        <w:rPr>
          <w:b/>
          <w:lang w:val="uk-UA"/>
        </w:rPr>
        <w:t xml:space="preserve">          </w:t>
      </w:r>
      <w:r>
        <w:rPr>
          <w:lang w:val="uk-UA"/>
        </w:rPr>
        <w:t>Римлянин син Лукіяна був обраний зразу після смерті Сергія ІІІ. Про нього тільки знаємо, що надав палліюм єпископові Рагембертові з Верчеллі. В Римі всесильною була родина Теофілакта, а в південній Італії зріс вплив греків. У Франконії після смерті Людвика ІІІ (911 р.) починається повільне пересунення сил через об»єднання Саксонії, Баварії, Швабії та Лотарінгії. Папа Анастасій ІІІ помер в 913 р.</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Ляндо</w:t>
      </w:r>
    </w:p>
    <w:p>
      <w:pPr>
        <w:pStyle w:val="Normal"/>
        <w:ind w:left="360" w:hanging="0"/>
        <w:jc w:val="center"/>
        <w:rPr>
          <w:b/>
          <w:b/>
          <w:lang w:val="uk-UA"/>
        </w:rPr>
      </w:pPr>
      <w:r>
        <w:rPr>
          <w:b/>
          <w:lang w:val="uk-UA"/>
        </w:rPr>
        <w:t>913-914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Син Гаїна народився в Монте Ротондо і керував церквою з червня або липня 913 р. до лютого 914 р. тобто 6 місяців. Він надав привілей церкві в Сабіні, а «Книга Архиєреїв» називає його достойним чоловіком.</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Іван Х</w:t>
      </w:r>
    </w:p>
    <w:p>
      <w:pPr>
        <w:pStyle w:val="Normal"/>
        <w:ind w:left="360" w:hanging="0"/>
        <w:jc w:val="center"/>
        <w:rPr>
          <w:b/>
          <w:b/>
          <w:lang w:val="uk-UA"/>
        </w:rPr>
      </w:pPr>
      <w:r>
        <w:rPr>
          <w:b/>
          <w:lang w:val="uk-UA"/>
        </w:rPr>
        <w:t>914-928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Син Івана Ченчі з Равени. В 905 р. став архієпископом Равени і боронив цей престол проти графів Істрії. Був обраний на папський незайнятий престіл у березні 914 р. за згодою родини Теофілакта. Араби в той час напали на південну Італію і підійшли аж до Риму. Папа просив допомоги в Константинополя, а тим часом сам почав сам організовувати Лігу італійських князів . Папа особисто взяв участь у поході як духівник. У 915 р. битва під Гаріголяно у якій Ліга при допомозі візантійського флоту прогнала арабів з Італії. Болгарський цар Симеон бажаючи усунути впливи Візантії зі своєї держави звернувся до папи Івана Х з проханням заснувати в Болгарії патріархат. Папа вислав туди легатів Теофіла і Кара яких бачимо в Константинополі на «Унійному синоді» (922 р.), легати робили старання щоб погодити греків з болгарами. Папа Іван Х апробував для Іспанії так звану Мозарабську Літургію дуже зближену з Візантійською яку занесли туди візи готи. Папа Іван Х проявляв широку діяльність та виконував уряд універсального пастиря. Однек визнання Гуго з Провансалії королем Італії, папа викликав до себе ворожість партії Теофілакта й вони ув»яз нили його. Папа помер в тюрмі в 928 р. та мабуть похований у Лятерані.</w:t>
      </w:r>
    </w:p>
    <w:p>
      <w:pPr>
        <w:pStyle w:val="Normal"/>
        <w:ind w:left="3060" w:hanging="0"/>
        <w:rPr>
          <w:b/>
          <w:b/>
          <w:lang w:val="uk-UA"/>
        </w:rPr>
      </w:pPr>
      <w:r>
        <w:rPr>
          <w:b/>
          <w:lang w:val="uk-UA"/>
        </w:rPr>
      </w:r>
    </w:p>
    <w:p>
      <w:pPr>
        <w:pStyle w:val="Normal"/>
        <w:ind w:left="3060" w:hanging="0"/>
        <w:rPr>
          <w:b/>
          <w:b/>
          <w:lang w:val="uk-UA"/>
        </w:rPr>
      </w:pPr>
      <w:r>
        <w:rPr>
          <w:b/>
          <w:lang w:val="uk-UA"/>
        </w:rPr>
        <w:t xml:space="preserve">                        </w:t>
      </w:r>
      <w:r>
        <w:rPr>
          <w:b/>
          <w:lang w:val="uk-UA"/>
        </w:rPr>
        <w:t xml:space="preserve">Лев </w:t>
      </w:r>
      <w:r>
        <w:rPr>
          <w:b/>
          <w:lang w:val="en-US"/>
        </w:rPr>
        <w:t>V</w:t>
      </w:r>
      <w:r>
        <w:rPr>
          <w:b/>
          <w:lang w:val="uk-UA"/>
        </w:rPr>
        <w:t>І</w:t>
      </w:r>
    </w:p>
    <w:p>
      <w:pPr>
        <w:pStyle w:val="Normal"/>
        <w:ind w:left="360" w:hanging="0"/>
        <w:jc w:val="center"/>
        <w:rPr>
          <w:b/>
          <w:b/>
          <w:lang w:val="uk-UA"/>
        </w:rPr>
      </w:pPr>
      <w:r>
        <w:rPr>
          <w:b/>
          <w:lang w:val="uk-UA"/>
        </w:rPr>
        <w:t>928 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Христофора, високого урядовця Римського князівства в часах папи Івана VІІІ бо йогом»я було приложено до деяких папських документів з 876 р. До свого вибору Лев VІ був при церкві св.Сюзанни в Римі, а в часі свого короткого понтифікату від червня до грудня 928 р. наділив паліюмом архієпископа Івана з Далматії та наказав усім єпископам тієї провінції звертатися до нього в усіх справах.</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 xml:space="preserve">Степан </w:t>
      </w:r>
      <w:r>
        <w:rPr>
          <w:b/>
          <w:lang w:val="en-US"/>
        </w:rPr>
        <w:t>V</w:t>
      </w:r>
      <w:r>
        <w:rPr>
          <w:b/>
          <w:lang w:val="uk-UA"/>
        </w:rPr>
        <w:t>ІІІ</w:t>
      </w:r>
    </w:p>
    <w:p>
      <w:pPr>
        <w:pStyle w:val="Normal"/>
        <w:ind w:left="360" w:hanging="0"/>
        <w:jc w:val="center"/>
        <w:rPr>
          <w:b/>
          <w:b/>
          <w:lang w:val="uk-UA"/>
        </w:rPr>
      </w:pPr>
      <w:r>
        <w:rPr>
          <w:b/>
          <w:lang w:val="uk-UA"/>
        </w:rPr>
        <w:t>928-931 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 xml:space="preserve">Римлянин син Тевдемундна був кардиналом-пресвітером при церкві св.Анастасії і на тому посту був обраний і висвячений у лютому 929 р. Він видав кілька бул із привілеями для монастирів в Італії й Франції. Грецька пам»ятка подає вістку, що папа </w:t>
      </w:r>
      <w:r>
        <w:rPr>
          <w:b/>
          <w:lang w:val="uk-UA"/>
        </w:rPr>
        <w:t>Степан VІІІ був першим папою що «безсоромно» поголив свою бороду.</w:t>
      </w:r>
      <w:r>
        <w:rPr>
          <w:lang w:val="uk-UA"/>
        </w:rPr>
        <w:t xml:space="preserve"> Він помер навесні 931 р. та був похований у Ватикані.</w:t>
      </w:r>
    </w:p>
    <w:p>
      <w:pPr>
        <w:pStyle w:val="Normal"/>
        <w:ind w:left="3060" w:hanging="0"/>
        <w:rPr>
          <w:b/>
          <w:b/>
          <w:lang w:val="uk-UA"/>
        </w:rPr>
      </w:pPr>
      <w:r>
        <w:rPr>
          <w:b/>
          <w:lang w:val="uk-UA"/>
        </w:rPr>
      </w:r>
    </w:p>
    <w:p>
      <w:pPr>
        <w:pStyle w:val="Normal"/>
        <w:ind w:left="3060" w:hanging="0"/>
        <w:rPr>
          <w:b/>
          <w:b/>
          <w:lang w:val="uk-UA"/>
        </w:rPr>
      </w:pPr>
      <w:r>
        <w:rPr>
          <w:b/>
          <w:lang w:val="uk-UA"/>
        </w:rPr>
        <w:t xml:space="preserve">                      </w:t>
      </w:r>
      <w:r>
        <w:rPr>
          <w:b/>
          <w:lang w:val="uk-UA"/>
        </w:rPr>
        <w:t>Іван ХІ</w:t>
      </w:r>
    </w:p>
    <w:p>
      <w:pPr>
        <w:pStyle w:val="Normal"/>
        <w:ind w:left="360" w:hanging="0"/>
        <w:jc w:val="center"/>
        <w:rPr>
          <w:b/>
          <w:b/>
          <w:lang w:val="uk-UA"/>
        </w:rPr>
      </w:pPr>
      <w:r>
        <w:rPr>
          <w:b/>
          <w:lang w:val="uk-UA"/>
        </w:rPr>
        <w:t>931-935 рр.</w:t>
      </w:r>
    </w:p>
    <w:p>
      <w:pPr>
        <w:pStyle w:val="Normal"/>
        <w:ind w:left="360" w:hanging="0"/>
        <w:jc w:val="both"/>
        <w:rPr/>
      </w:pPr>
      <w:r>
        <w:rPr>
          <w:lang w:val="uk-UA"/>
        </w:rPr>
        <w:t xml:space="preserve">           </w:t>
      </w:r>
      <w:r>
        <w:rPr>
          <w:lang w:val="uk-UA"/>
        </w:rPr>
        <w:t>Римлянин син Альбериха й Мароцци. Служив при церкві Богородиці на Затриб'ї та був обраний на папу в березні 931 р. Його молодший брат Альберик ІІ мав у своїх руках фортецю св.Ангела й усю світську владу у Римі та гнобив населення міста як свідчить Бенедикт з Соракте. Коли його мати за згодою папи вийшла заміж за короля Гуго з Провансалії Альберик прогнав його геть з Риму, а матір і папу Івана ХІ замкнув до твердині. Ця подія сталася 933 р., а тиранія Альберика тривала ще повних двадцять років і це було причиною неприхильних вісток про понтифікат Івана ХІ. В Константинополі у 933 р. патріарх Трифон був усунутий, а на його місце іменований 16 літній син Лакапена, Теофілакт. З тих причин цісар Роман І і синод Грецької Церкви звернулися до папи за диспензою від малолітності для Теофілакта. Альберик ІІ одержавши багаті дари від імператора переконав папу Івна ХІ дати таку диспензу і папські легати на чолі з єпископом Мадальбертом висвятили на патріаршому престолі Теофілакта 933 р. Теофілакт мало цікавився своїми вірними, а більше кінними перегонами та мав власну стайню з 2 тис.коней. Впав з коня під час ловів і помер 956 р. Папа Іван ХІ помер під кінець 935 або на початку 936 р.</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 xml:space="preserve">Лев </w:t>
      </w:r>
      <w:r>
        <w:rPr>
          <w:b/>
          <w:lang w:val="en-US"/>
        </w:rPr>
        <w:t>V</w:t>
      </w:r>
      <w:r>
        <w:rPr>
          <w:b/>
          <w:lang w:val="uk-UA"/>
        </w:rPr>
        <w:t>ІІ</w:t>
      </w:r>
    </w:p>
    <w:p>
      <w:pPr>
        <w:pStyle w:val="Normal"/>
        <w:ind w:left="360" w:hanging="0"/>
        <w:jc w:val="center"/>
        <w:rPr>
          <w:b/>
          <w:b/>
          <w:lang w:val="uk-UA"/>
        </w:rPr>
      </w:pPr>
      <w:r>
        <w:rPr>
          <w:b/>
          <w:lang w:val="uk-UA"/>
        </w:rPr>
        <w:t>936-939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Христофора. Чернецьі пресвітер при церкві Сикста. По обранні на папу був висвячений 3 січня 936 р. Він бувши покірним монахом і кандидатом Альберика залишив ведення всіх світських справ своєму покровителеві. Фродоард що особисто відвідував Рим того року каже що папа  мав «звернені очі до неба, не дбав про земні справи, був ученим, лагідним з людьми та добрим проповідником». Лев VІІ тримав жвавий зв'язок з Німеччиною, а король Генріх вибирався до Риму на паломництво, але по дорозі помер. Його наслідником став Оттон І і з ним доля Церкви була зв»язана майже на ціле десятиріччя. Архиєпископ Майнцу Фрідріх одержав від папи номінацію на Апостольського Вікарія для Німеччини, але рівночасно папа заборонив йому насильно хрестити євреїв. Папа помер 13 липня 939 р.</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Степан ІХ</w:t>
      </w:r>
    </w:p>
    <w:p>
      <w:pPr>
        <w:pStyle w:val="Normal"/>
        <w:ind w:left="360" w:hanging="0"/>
        <w:jc w:val="center"/>
        <w:rPr>
          <w:b/>
          <w:b/>
          <w:lang w:val="uk-UA"/>
        </w:rPr>
      </w:pPr>
      <w:r>
        <w:rPr>
          <w:b/>
          <w:lang w:val="uk-UA"/>
        </w:rPr>
        <w:t>939-942 рр.</w:t>
      </w:r>
    </w:p>
    <w:p>
      <w:pPr>
        <w:pStyle w:val="Normal"/>
        <w:ind w:left="360" w:hanging="0"/>
        <w:jc w:val="center"/>
        <w:rPr>
          <w:b/>
          <w:b/>
          <w:lang w:val="en-US"/>
        </w:rPr>
      </w:pPr>
      <w:r>
        <w:rPr>
          <w:b/>
          <w:lang w:val="en-US"/>
        </w:rPr>
      </w:r>
    </w:p>
    <w:p>
      <w:pPr>
        <w:pStyle w:val="Normal"/>
        <w:ind w:left="360" w:hanging="0"/>
        <w:jc w:val="both"/>
        <w:rPr/>
      </w:pPr>
      <w:r>
        <w:rPr>
          <w:b/>
        </w:rPr>
        <w:t xml:space="preserve">          </w:t>
      </w:r>
      <w:r>
        <w:rPr>
          <w:lang w:val="uk-UA"/>
        </w:rPr>
        <w:t>Римлянин, кардинал-песвітер при церкві св.Сильвестра  й Мартина. Був обраний 14 липня 939 р. як кандидат Альберика тому про нього дійшли неприхильні вістки в «Хроніці Мартина» з Троппав (+1278 р.) у якій багато легенд і казок як наприклад, про папісу Іванну і яких не приймають сьогодні за дійсну правду навіть протестанти. Папа посилав двічі своїх легатів до Франції та грозив єпископам і князям відлученням за бунт проти короля Людовіка ІV. Надав палім архієпископу Гугові з Реймсу. Імператор Костянтин VІІ в своїх творах дуже гордо пише про членів імператорської родини, але наказує їм титулувати папу «Нашим Отцем Духовним» і цього титулу більше нікому іншому не можна надавати. Це один з доказів пошани до папів візантійцями у половині Х ст. про папу Степана ІХ можна сказати що він як і його безпосередні попередники не мав великого впливу на хід подій у Римі, а ні в Італії яж до своєї смерті в жовтні 942 р.</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Марін ІІ</w:t>
      </w:r>
    </w:p>
    <w:p>
      <w:pPr>
        <w:pStyle w:val="Normal"/>
        <w:ind w:left="360" w:hanging="0"/>
        <w:jc w:val="center"/>
        <w:rPr>
          <w:b/>
          <w:b/>
          <w:lang w:val="uk-UA"/>
        </w:rPr>
      </w:pPr>
      <w:r>
        <w:rPr>
          <w:b/>
          <w:lang w:val="uk-UA"/>
        </w:rPr>
        <w:t>942-946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Римлянин, кардинал-пресвітер церкви Богородиці «Киріяки», обраний на папу 30 жовтня 942 р. як кандидат Альберика. Папа в межах своїх можливостей старався зреформувати Церкву. Марін ІІ присвячував багато уваги внутрішньому відродженню духовенства й чернецтва вважаючи це одинокою дорогою до відродження Церкви. Вже в тому часі був сильний вплив ченців з Клюні які шорили реформаторські ідеї св.Ода. Папа лагодив також церкви в місті, а на його монетах видно ім.»я св..Петра, його власне й Альберика. Помер у квітні або травні 946 р.</w:t>
      </w:r>
    </w:p>
    <w:p>
      <w:pPr>
        <w:pStyle w:val="Normal"/>
        <w:ind w:left="360" w:hanging="0"/>
        <w:jc w:val="both"/>
        <w:rPr>
          <w:b/>
          <w:b/>
          <w:lang w:val="uk-UA"/>
        </w:rPr>
      </w:pPr>
      <w:r>
        <w:rPr>
          <w:b/>
          <w:lang w:val="uk-UA"/>
        </w:rPr>
      </w:r>
    </w:p>
    <w:p>
      <w:pPr>
        <w:pStyle w:val="Normal"/>
        <w:ind w:left="3060" w:hanging="0"/>
        <w:rPr>
          <w:b/>
          <w:b/>
          <w:lang w:val="uk-UA"/>
        </w:rPr>
      </w:pPr>
      <w:r>
        <w:rPr>
          <w:b/>
          <w:lang w:val="uk-UA"/>
        </w:rPr>
        <w:t xml:space="preserve">                     </w:t>
      </w:r>
      <w:r>
        <w:rPr>
          <w:b/>
          <w:lang w:val="uk-UA"/>
        </w:rPr>
        <w:t>Агапет ІІ</w:t>
      </w:r>
    </w:p>
    <w:p>
      <w:pPr>
        <w:pStyle w:val="Normal"/>
        <w:ind w:left="360" w:hanging="0"/>
        <w:jc w:val="center"/>
        <w:rPr>
          <w:b/>
          <w:b/>
          <w:lang w:val="uk-UA"/>
        </w:rPr>
      </w:pPr>
      <w:r>
        <w:rPr>
          <w:b/>
          <w:lang w:val="uk-UA"/>
        </w:rPr>
        <w:t>946-955 рр.</w:t>
      </w:r>
    </w:p>
    <w:p>
      <w:pPr>
        <w:pStyle w:val="Normal"/>
        <w:ind w:left="360" w:hanging="0"/>
        <w:jc w:val="center"/>
        <w:rPr>
          <w:b/>
          <w:b/>
          <w:lang w:val="uk-UA"/>
        </w:rPr>
      </w:pPr>
      <w:r>
        <w:rPr>
          <w:b/>
          <w:lang w:val="uk-UA"/>
        </w:rPr>
      </w:r>
    </w:p>
    <w:p>
      <w:pPr>
        <w:pStyle w:val="Normal"/>
        <w:ind w:left="360" w:hanging="0"/>
        <w:jc w:val="both"/>
        <w:rPr>
          <w:lang w:val="uk-UA"/>
        </w:rPr>
      </w:pPr>
      <w:r>
        <w:rPr/>
        <w:t xml:space="preserve">          </w:t>
      </w:r>
      <w:r>
        <w:rPr>
          <w:lang w:val="uk-UA"/>
        </w:rPr>
        <w:t xml:space="preserve">Римлянин був обраний 10 травня 946 р. як кандидат Альберика. За Агапета ІІ авторитет і вплив папи збільшився. Восени 950 р. король Італії Лотар був отруєний, а його місце зайняв Адальберт син Бернгаря. Лотар ув'язнив лота реву вдову Адалейду. Оттон І втрутився в італійські справи. Він одружився з Адалейдою вдовою Лотаря та коронувавшись на короля Італії забажав стати цісарем. З такою пропозицією вислав до Агапета єпископів Майнцу й Хуру в 952 р. Від імені папи Альберик заперечив. Важливою подією понтифікату Агапета ІІ було прийняття християнства датськими князями Гарольдом і Фроде. Перед смертю Альберик скликав римську аристократію до базиліки св..Петра і домігся що після його смерті оберуть папою його сина Октавіана. 955 р. в грудні помер Агапет ІІ і був похований у Лятерані між гробами Лева </w:t>
      </w:r>
      <w:r>
        <w:rPr>
          <w:lang w:val="en-US"/>
        </w:rPr>
        <w:t>V</w:t>
      </w:r>
      <w:r>
        <w:rPr/>
        <w:t xml:space="preserve"> та Пасхалія ІІ.</w:t>
      </w:r>
    </w:p>
    <w:p>
      <w:pPr>
        <w:pStyle w:val="Normal"/>
        <w:ind w:left="360" w:hanging="0"/>
        <w:jc w:val="both"/>
        <w:rPr>
          <w:lang w:val="uk-UA"/>
        </w:rPr>
      </w:pPr>
      <w:r>
        <w:rPr>
          <w:lang w:val="uk-UA"/>
        </w:rPr>
      </w:r>
    </w:p>
    <w:p>
      <w:pPr>
        <w:pStyle w:val="Normal"/>
        <w:ind w:left="3060" w:hanging="0"/>
        <w:rPr>
          <w:b/>
          <w:b/>
          <w:lang w:val="uk-UA"/>
        </w:rPr>
      </w:pPr>
      <w:r>
        <w:rPr>
          <w:b/>
          <w:lang w:val="uk-UA"/>
        </w:rPr>
        <w:t xml:space="preserve">                      </w:t>
      </w:r>
      <w:r>
        <w:rPr>
          <w:b/>
          <w:lang w:val="uk-UA"/>
        </w:rPr>
        <w:t>Іван ХІІ</w:t>
      </w:r>
    </w:p>
    <w:p>
      <w:pPr>
        <w:pStyle w:val="Normal"/>
        <w:ind w:left="360" w:hanging="0"/>
        <w:jc w:val="center"/>
        <w:rPr>
          <w:b/>
          <w:b/>
          <w:lang w:val="uk-UA"/>
        </w:rPr>
      </w:pPr>
      <w:r>
        <w:rPr>
          <w:b/>
          <w:lang w:val="uk-UA"/>
        </w:rPr>
        <w:t>955-964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Октавіан син Альберика. Був кардиналом-дияконом при церкві Богородиці «Киріяки». Цей папа вживав подвійного імені: у світських справах підписувався Октавіян, а в духовних – Іван ХІІ. Йоо висвята ті інтронізація відбулася 16 грудня 955 р. Він показав себе добрим папою. Вислав легатів до Оттона в 960 р. з домаганням прибути до Риму і боронити Церкву або зректися титулу «Римського патриція» Оттон приїхав до Риму і зложив присягу. Папа коронував Оттона разом з Адалейдою на римського цісаря 2 лютого 962 р. Отже було відновлене західно-римське цісарство під назвою «Римське цісарство німецького народу». Папа почав здобувати назад втрачені права в Патримонії св.Петра і вимагати щоб кожен новий папа ще перед інтронізацією підтверджував світську зверхність цісаря в державі. Іван ХІІ ввійшов в ближчі взаємини з Адальбертом. Оттон І з»явився в Італії. Скликав Синод 6 липня 963 р. і антипапою обрано Лева. Уся Італія виступила проти, а папа на синоді 964 р. відлучив його і уневажнив усі його розпорядження. Папа Іван ХІІ помер 14 травня 964 р.</w:t>
      </w:r>
    </w:p>
    <w:p>
      <w:pPr>
        <w:pStyle w:val="Normal"/>
        <w:ind w:left="360" w:hanging="0"/>
        <w:jc w:val="both"/>
        <w:rPr>
          <w:lang w:val="uk-UA"/>
        </w:rPr>
      </w:pPr>
      <w:r>
        <w:rPr>
          <w:lang w:val="uk-UA"/>
        </w:rPr>
      </w:r>
    </w:p>
    <w:p>
      <w:pPr>
        <w:pStyle w:val="Normal"/>
        <w:ind w:left="2832" w:hanging="0"/>
        <w:rPr/>
      </w:pPr>
      <w:r>
        <w:rPr>
          <w:b/>
          <w:lang w:val="uk-UA"/>
        </w:rPr>
        <w:t xml:space="preserve">          </w:t>
      </w:r>
      <w:r>
        <w:rPr>
          <w:b/>
          <w:lang w:val="uk-UA"/>
        </w:rPr>
        <w:t xml:space="preserve">Бенедикт </w:t>
      </w:r>
      <w:r>
        <w:rPr>
          <w:b/>
          <w:lang w:val="en-US"/>
        </w:rPr>
        <w:t>V</w:t>
      </w:r>
      <w:r>
        <w:rPr>
          <w:b/>
          <w:lang w:val="uk-UA"/>
        </w:rPr>
        <w:t xml:space="preserve"> Граматик</w:t>
      </w:r>
    </w:p>
    <w:p>
      <w:pPr>
        <w:pStyle w:val="Normal"/>
        <w:ind w:left="360" w:hanging="0"/>
        <w:jc w:val="center"/>
        <w:rPr>
          <w:b/>
          <w:b/>
          <w:lang w:val="uk-UA"/>
        </w:rPr>
      </w:pPr>
      <w:r>
        <w:rPr>
          <w:b/>
          <w:lang w:val="uk-UA"/>
        </w:rPr>
        <w:t>964-966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Римлянин син Івана з околиці Маркелла. Був кардиналом і папським нотарем, а через свою вченість одержав прізвисько «Граматик». Як згадано Оттон його усунув в змусив римлян присягнути, що вони визнають Лева VІІІ, а відїжджаючи до Німеччини забрав з собою Бенедикта V та замкнув його в монастирі на території архієпископа Бремену Адальберта. Бенедикт помер в монастирі на засланні 4 липня 966 р., а згодом на розпорядження Оттона, його тлінні останки були перевезені до Риму.</w:t>
      </w:r>
    </w:p>
    <w:p>
      <w:pPr>
        <w:pStyle w:val="Normal"/>
        <w:ind w:left="360" w:hanging="0"/>
        <w:jc w:val="both"/>
        <w:rPr>
          <w:lang w:val="uk-UA"/>
        </w:rPr>
      </w:pPr>
      <w:r>
        <w:rPr>
          <w:lang w:val="uk-UA"/>
        </w:rPr>
      </w:r>
    </w:p>
    <w:p>
      <w:pPr>
        <w:pStyle w:val="Normal"/>
        <w:ind w:left="2832" w:hanging="0"/>
        <w:rPr>
          <w:b/>
          <w:b/>
          <w:lang w:val="uk-UA"/>
        </w:rPr>
      </w:pPr>
      <w:r>
        <w:rPr>
          <w:b/>
          <w:lang w:val="uk-UA"/>
        </w:rPr>
        <w:t xml:space="preserve">                       </w:t>
      </w:r>
      <w:r>
        <w:rPr>
          <w:b/>
          <w:lang w:val="uk-UA"/>
        </w:rPr>
        <w:t>ІванХІІІ</w:t>
      </w:r>
    </w:p>
    <w:p>
      <w:pPr>
        <w:pStyle w:val="Normal"/>
        <w:ind w:left="360" w:hanging="0"/>
        <w:jc w:val="center"/>
        <w:rPr>
          <w:b/>
          <w:b/>
          <w:lang w:val="uk-UA"/>
        </w:rPr>
      </w:pPr>
      <w:r>
        <w:rPr>
          <w:b/>
          <w:lang w:val="uk-UA"/>
        </w:rPr>
        <w:t>965-972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Єпископ з Нарні. Був інтронізований 1 жовтня 965 р. Був вихований в Лятеранській школі та працював в папській канцелярії. Син Івана і Теодори. Проти папи була змова. Його схоплено й ув'язнено в твердині Св.Ангела. Папі вдалось втекти до Капуї. Оттон покарав змовників. Папа запросив імператора до Риму накоронацію його сина Оттона ІІ. Візантійський імператор Никанор наказав патріархові утворити окрему митрополію в Отранто та викорінити латинський обряд з Апулії й Калябрії. Чеський аналіст Косма з Праги описуючи заснування єпископства в Празі згадує буллу Івана ХІІІ до княза Болеслава ІІ в якій папа домагається підшукувати кандидата на єпископа який знав би латинську мову і «не належав до руської чи болгарської секти». Нехіть папи Івана ХІІІ до віднови слов'янського обряду в Чехії мабуть мала тісний зв'язок з намаганням геків згеленізувати всю південну Італію. Папа помер 6 вересня 972 р.</w:t>
      </w:r>
    </w:p>
    <w:p>
      <w:pPr>
        <w:pStyle w:val="Normal"/>
        <w:tabs>
          <w:tab w:val="clear" w:pos="708"/>
          <w:tab w:val="left" w:pos="1830" w:leader="none"/>
        </w:tabs>
        <w:jc w:val="center"/>
        <w:rPr>
          <w:b/>
          <w:b/>
          <w:lang w:val="uk-UA"/>
        </w:rPr>
      </w:pPr>
      <w:r>
        <w:rPr>
          <w:b/>
          <w:lang w:val="uk-UA"/>
        </w:rPr>
        <w:t xml:space="preserve">Бенедикт </w:t>
      </w:r>
      <w:r>
        <w:rPr>
          <w:b/>
          <w:lang w:val="en-US"/>
        </w:rPr>
        <w:t>VІ</w:t>
      </w:r>
    </w:p>
    <w:p>
      <w:pPr>
        <w:pStyle w:val="Normal"/>
        <w:ind w:left="360" w:hanging="0"/>
        <w:jc w:val="center"/>
        <w:rPr>
          <w:b/>
          <w:b/>
          <w:lang w:val="uk-UA"/>
        </w:rPr>
      </w:pPr>
      <w:r>
        <w:rPr>
          <w:b/>
          <w:lang w:val="uk-UA"/>
        </w:rPr>
        <w:t>972-974 рр.</w:t>
      </w:r>
    </w:p>
    <w:p>
      <w:pPr>
        <w:pStyle w:val="Normal"/>
        <w:ind w:left="360" w:hanging="0"/>
        <w:jc w:val="center"/>
        <w:rPr>
          <w:b/>
          <w:b/>
          <w:lang w:val="en-US"/>
        </w:rPr>
      </w:pPr>
      <w:r>
        <w:rPr>
          <w:b/>
          <w:lang w:val="en-US"/>
        </w:rPr>
      </w:r>
    </w:p>
    <w:p>
      <w:pPr>
        <w:pStyle w:val="Normal"/>
        <w:ind w:left="360" w:hanging="0"/>
        <w:jc w:val="both"/>
        <w:rPr/>
      </w:pPr>
      <w:r>
        <w:rPr>
          <w:lang w:val="uk-UA"/>
        </w:rPr>
        <w:t xml:space="preserve">          </w:t>
      </w:r>
      <w:r>
        <w:rPr>
          <w:lang w:val="uk-UA"/>
        </w:rPr>
        <w:t>Римлянин син Гільдебранта, кардинал-диякон при церкві св.Теодора на Палятині. В час його понтифікату єпископ Пілігрим що трудився місійно між угорцями писав до нього справі Митрополії в Лорх. В Німеччині проти 18-літнього Оттона виступив князь Генріх з Баварії і це замішання використав у Римі Іван Крещент з родини Теофілакта та висунув анти папу диякона Боніфата-Франка замкнувши папу Бенедикта VІ в твердиню св.Ангела. Папа помер несподівано в в'язниці з трагічних причин мабуть внаслідок тортур. Сам Крещент спричинник усього постригся в ченці в монастирі Св.Олексія на Авентині і там помер покутуючи за свій вчинок.</w:t>
      </w:r>
    </w:p>
    <w:p>
      <w:pPr>
        <w:pStyle w:val="Normal"/>
        <w:ind w:left="360" w:hanging="0"/>
        <w:jc w:val="both"/>
        <w:rPr>
          <w:lang w:val="uk-UA"/>
        </w:rPr>
      </w:pPr>
      <w:r>
        <w:rPr>
          <w:lang w:val="uk-UA"/>
        </w:rPr>
      </w:r>
    </w:p>
    <w:p>
      <w:pPr>
        <w:pStyle w:val="Normal"/>
        <w:jc w:val="center"/>
        <w:rPr>
          <w:b/>
          <w:b/>
          <w:lang w:val="uk-UA"/>
        </w:rPr>
      </w:pPr>
      <w:r>
        <w:rPr>
          <w:b/>
          <w:lang w:val="uk-UA"/>
        </w:rPr>
        <w:t xml:space="preserve">Бенедикт </w:t>
      </w:r>
      <w:r>
        <w:rPr>
          <w:b/>
          <w:lang w:val="en-US"/>
        </w:rPr>
        <w:t>V</w:t>
      </w:r>
      <w:r>
        <w:rPr>
          <w:b/>
          <w:lang w:val="uk-UA"/>
        </w:rPr>
        <w:t>ІІ</w:t>
      </w:r>
    </w:p>
    <w:p>
      <w:pPr>
        <w:pStyle w:val="Normal"/>
        <w:ind w:left="360" w:hanging="0"/>
        <w:jc w:val="center"/>
        <w:rPr>
          <w:b/>
          <w:b/>
          <w:lang w:val="uk-UA"/>
        </w:rPr>
      </w:pPr>
      <w:r>
        <w:rPr>
          <w:b/>
          <w:lang w:val="uk-UA"/>
        </w:rPr>
        <w:t>974-983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Римлянин син Давида. Був єпископом в Сутрі. З цього посту був обраний папою римлянами та підтриманий цісарським послом та інтронізований у жовтні 974 р. Антипапа Боніфат-Франко вдерся до Риму зі своїми людьмиі при нагоді захопив державний скарб у свої руки та втік з ним до Константинополя за що був відлучений на Синоді в римі на початку 975 р. Оттон ІІ восени 980 рю прибув до Італії із своєю матірю Адалейдою та сином Оттоном ІІІ. Під час його перебування в Римі відбувся Синод в Лятерані ((981 р.) який заборонив націлювання духовних посад дорогою симонію (за плату), а коли б єпископ відмовився висвятити вбогого кандидата, то той мав право звертатися до папи. </w:t>
      </w:r>
      <w:r>
        <w:rPr/>
        <w:t>1</w:t>
      </w:r>
      <w:r>
        <w:rPr>
          <w:lang w:val="uk-UA"/>
        </w:rPr>
        <w:t xml:space="preserve">0 липня 983 р. помер несподівано папа Бенедикт </w:t>
      </w:r>
      <w:r>
        <w:rPr>
          <w:lang w:val="en-US"/>
        </w:rPr>
        <w:t>V</w:t>
      </w:r>
      <w:r>
        <w:rPr/>
        <w:t xml:space="preserve">ІІ, а Оттон іменував його наслідника. </w:t>
      </w:r>
      <w:r>
        <w:rPr>
          <w:lang w:val="uk-UA"/>
        </w:rPr>
        <w:t>Однак Оттон захворів на дизентерію і розквіті сил помер залишивши молоду вдову та малолітнього сина Оттона ІІІ.</w:t>
      </w:r>
    </w:p>
    <w:p>
      <w:pPr>
        <w:pStyle w:val="Normal"/>
        <w:ind w:left="360" w:hanging="0"/>
        <w:jc w:val="both"/>
        <w:rPr>
          <w:lang w:val="uk-UA"/>
        </w:rPr>
      </w:pPr>
      <w:r>
        <w:rPr>
          <w:lang w:val="uk-UA"/>
        </w:rPr>
      </w:r>
    </w:p>
    <w:p>
      <w:pPr>
        <w:pStyle w:val="Normal"/>
        <w:ind w:left="2832" w:hanging="0"/>
        <w:rPr>
          <w:b/>
          <w:b/>
          <w:lang w:val="uk-UA"/>
        </w:rPr>
      </w:pPr>
      <w:r>
        <w:rPr>
          <w:b/>
          <w:lang w:val="uk-UA"/>
        </w:rPr>
        <w:t xml:space="preserve">                           </w:t>
      </w:r>
      <w:r>
        <w:rPr>
          <w:b/>
          <w:lang w:val="uk-UA"/>
        </w:rPr>
        <w:t>ІванІ</w:t>
      </w:r>
      <w:r>
        <w:rPr>
          <w:b/>
          <w:lang w:val="en-US"/>
        </w:rPr>
        <w:t>V</w:t>
      </w:r>
    </w:p>
    <w:p>
      <w:pPr>
        <w:pStyle w:val="Normal"/>
        <w:ind w:left="360" w:hanging="0"/>
        <w:jc w:val="center"/>
        <w:rPr>
          <w:b/>
          <w:b/>
          <w:lang w:val="uk-UA"/>
        </w:rPr>
      </w:pPr>
      <w:r>
        <w:rPr>
          <w:b/>
          <w:lang w:val="uk-UA"/>
        </w:rPr>
        <w:t>983-984 рр.</w:t>
      </w:r>
    </w:p>
    <w:p>
      <w:pPr>
        <w:pStyle w:val="Normal"/>
        <w:ind w:left="360" w:hanging="0"/>
        <w:jc w:val="center"/>
        <w:rPr>
          <w:b/>
          <w:b/>
          <w:lang w:val="en-US"/>
        </w:rPr>
      </w:pPr>
      <w:r>
        <w:rPr>
          <w:b/>
          <w:lang w:val="en-US"/>
        </w:rPr>
      </w:r>
    </w:p>
    <w:p>
      <w:pPr>
        <w:pStyle w:val="Normal"/>
        <w:ind w:left="360" w:hanging="0"/>
        <w:jc w:val="both"/>
        <w:rPr/>
      </w:pPr>
      <w:r>
        <w:rPr>
          <w:lang w:val="uk-UA"/>
        </w:rPr>
        <w:t xml:space="preserve">          </w:t>
      </w:r>
      <w:r>
        <w:rPr>
          <w:lang w:val="uk-UA"/>
        </w:rPr>
        <w:t>Петро Канепанова був єпископом Павії, а від 978 р.сповняв чинність цісарського канцлера і був довіреним мужем Оттона ІІ та їздив з його доручення до Риму. Він був обраний під кінець 983 р. і при інтронізації прийняв ім'я Івана ХІ</w:t>
      </w:r>
      <w:r>
        <w:rPr>
          <w:lang w:val="en-US"/>
        </w:rPr>
        <w:t>V</w:t>
      </w:r>
      <w:r>
        <w:rPr>
          <w:lang w:val="uk-UA"/>
        </w:rPr>
        <w:t>. Оттон ІІ перед смертю розділив своє особисте майно на 4 частини: церквам, убогим, своїй сестрі Матильді ігуменьї та війську. Папа Іван ХІV розумів свій найвищий пост у Церкві і такого вимагав від підлеглих собі єпископів. Можливо це високу розуміння своєї посади й стало причиною його особистої трагедії й смерті. Смерть його покровителя й особистого приятеля Оттона ІІ викликала заворушення в Римі знову очолене Боніфатом-Франком який приїхав з Константинополя до Риму. Провізантійська партія аристократів ув»яз нила папу в квітні 984 р. в твердині Св.Ангела де він помер 20 серпня того ж року. Тепер заявив свої претензії Боніфат VІІ (Франко), але й він у липні 985 р. згинув з рук своїх колишніх прихильників. В сучасній історії він вважається узурпатором, але після смерті Івана ХІV він був у Римі визнаваний бодай своїми прихильниками між якими було багато вищого і нищого духовенства. Він керував церквою від вересня 984 до липня 985 р. і в тому часі в місті панував і терор і безлад серед якого він трагічно загинув.</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Іван Х</w:t>
      </w:r>
      <w:r>
        <w:rPr>
          <w:b/>
          <w:lang w:val="en-US"/>
        </w:rPr>
        <w:t>V</w:t>
      </w:r>
    </w:p>
    <w:p>
      <w:pPr>
        <w:pStyle w:val="Normal"/>
        <w:ind w:left="360" w:hanging="0"/>
        <w:jc w:val="center"/>
        <w:rPr>
          <w:b/>
          <w:b/>
          <w:lang w:val="uk-UA"/>
        </w:rPr>
      </w:pPr>
      <w:r>
        <w:rPr>
          <w:b/>
          <w:lang w:val="uk-UA"/>
        </w:rPr>
        <w:t>985-996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Римлянин син пресвітера Лева. Був кардиналом-пресвітером при церкві св.Віталія і на цій посаді був обраний у серпні на папу самим духовенством без впливу аристократії і світської влади. За нього  велике становище в Римі зайняв Іван Крещент званий Нументаном який прийняв титул Патриція та почав гнобити церкву і папу.Теофано яка була регент кою від імені сина Оттона ІІІ на заклик папи в кін.989 р. відбула в похід до Італії, зайняла все римське князівство та підкорила тиранську партію Крещента. За Івана ХV  в Лятерані відбулася офіційна коронація св.Ульріха, єпископа Авгсбургу (973 р.)Також з тих часів є документи «Дагоме Юдекс» що стверджує перебрання польського князівства Мєшка І під опіку св.Петра. 988 – 989 рр. проголошено християнство державною релігією Руси-України князем Володимиром , патріарх Константинопольський Микола ІІ Хризоберг, цісарева Німеччини Теофано, імператор Візантії Василь ІІ Болгаробійця. З переговорів Києва з Римом аж до смерті папи Івана (квітень 996 р.) нічого не вийшло. Треба сумніватися чи Рим Крещента який гнобив Церкву і папу зробив позитивне враження на Володимирових послів. Сильна в тому часі Візантія Василя ІІ Володимирового шурина тягнула до себе більше. Митрополит Ефесу та єпарх Антіохії передали Володимирові корону та королівські відзнаки.</w:t>
      </w:r>
    </w:p>
    <w:p>
      <w:pPr>
        <w:pStyle w:val="Normal"/>
        <w:jc w:val="center"/>
        <w:rPr>
          <w:b/>
          <w:b/>
          <w:lang w:val="uk-UA"/>
        </w:rPr>
      </w:pPr>
      <w:r>
        <w:rPr>
          <w:b/>
          <w:lang w:val="uk-UA"/>
        </w:rPr>
        <w:t xml:space="preserve">Григор </w:t>
      </w:r>
      <w:r>
        <w:rPr>
          <w:b/>
          <w:lang w:val="en-US"/>
        </w:rPr>
        <w:t>V</w:t>
      </w:r>
    </w:p>
    <w:p>
      <w:pPr>
        <w:pStyle w:val="Normal"/>
        <w:tabs>
          <w:tab w:val="clear" w:pos="708"/>
          <w:tab w:val="center" w:pos="4857" w:leader="none"/>
          <w:tab w:val="left" w:pos="5895" w:leader="none"/>
        </w:tabs>
        <w:ind w:left="360" w:hanging="0"/>
        <w:rPr>
          <w:b/>
          <w:b/>
          <w:lang w:val="uk-UA"/>
        </w:rPr>
      </w:pPr>
      <w:r>
        <w:rPr>
          <w:b/>
          <w:lang w:val="uk-UA"/>
        </w:rPr>
        <w:tab/>
        <w:t>996-999 рр.</w:t>
        <w:tab/>
      </w:r>
    </w:p>
    <w:p>
      <w:pPr>
        <w:pStyle w:val="Normal"/>
        <w:tabs>
          <w:tab w:val="clear" w:pos="708"/>
          <w:tab w:val="center" w:pos="4857" w:leader="none"/>
          <w:tab w:val="left" w:pos="5895" w:leader="none"/>
        </w:tabs>
        <w:ind w:left="360" w:hanging="0"/>
        <w:rPr>
          <w:b/>
          <w:b/>
          <w:lang w:val="uk-UA"/>
        </w:rPr>
      </w:pPr>
      <w:r>
        <w:rPr>
          <w:b/>
          <w:lang w:val="uk-UA"/>
        </w:rPr>
      </w:r>
    </w:p>
    <w:p>
      <w:pPr>
        <w:pStyle w:val="Normal"/>
        <w:ind w:left="360" w:hanging="0"/>
        <w:jc w:val="both"/>
        <w:rPr/>
      </w:pPr>
      <w:r>
        <w:rPr>
          <w:lang w:val="uk-UA"/>
        </w:rPr>
        <w:t xml:space="preserve">          </w:t>
      </w:r>
      <w:r>
        <w:rPr>
          <w:lang w:val="uk-UA"/>
        </w:rPr>
        <w:t>Оттон ІІІ іменував 25 літнього Гуго Бруна.сина князя Каринтії та внука Оттона І на папу. Його вибір був доконаний у Римі. Там його висвячено та інтронізовано (3 травня) як папу Григора</w:t>
      </w:r>
      <w:r>
        <w:rPr>
          <w:lang w:val="en-US"/>
        </w:rPr>
        <w:t>V</w:t>
      </w:r>
      <w:r>
        <w:rPr/>
        <w:t xml:space="preserve">. 21 травня 996 р. </w:t>
      </w:r>
      <w:r>
        <w:rPr>
          <w:lang w:val="uk-UA"/>
        </w:rPr>
        <w:t>папа коронував 15 літнього Оттона ІІІ на цісаря. 997 р. Крещент знову викликав в Римі заворушення проти папи і той мусів втікати до Павії.  Івана Філягата грека довіреного дорадника Теофано і хресного батька Оттона ІІІ було призначено папою. Прийняв ім.»я Івана ХVІ. Наприкінці 997 р. Оттон рушив на Рим. Римляни схопили антипапу відрізали йому носа і вуха, вирвали язика та повиколювали очі та стали дожидати цісаря. Крещента і його прихильників вбито, а їх тіла повішено догори ногами. Тим часом папа Григор V  маючи 27 років захворів на малярію і помер 18 лютого 999 р. та був похований в базиліці св..Петра біля гробу папи Пелагія.</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Сильвестр ІІ</w:t>
      </w:r>
    </w:p>
    <w:p>
      <w:pPr>
        <w:pStyle w:val="Normal"/>
        <w:ind w:left="360" w:hanging="0"/>
        <w:jc w:val="center"/>
        <w:rPr>
          <w:b/>
          <w:b/>
          <w:lang w:val="uk-UA"/>
        </w:rPr>
      </w:pPr>
      <w:r>
        <w:rPr>
          <w:b/>
          <w:lang w:val="uk-UA"/>
        </w:rPr>
        <w:t>999-1003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Оттон іменував свого вчителя, архієпископа Герберта з Равени, на наслідника Григора V, і був формально обраний в Римі в квітні 999 р. та прийняв ім'я Сильвестра ІІ. Це вперше в історії папства папою став син французького народу, народжений в убогій родині в Аквітанії. Свою початкову науку здобув у монастирській школі Бенедектинів в Орільяк, а згодом у Барселоні вивчав математику і природознавство в арабських вчителів. Папа Сильвестр ІІ дав королеві Угорщини Степанові особистий титул Апостольського короля, разом із привілеєм утворювати нові єпископства. Загально приймається наукою, що Св.Степан був коронований 15 серпня 1000 року в Грані, помер 1038 р. і був канонізований 1083 р. Оттон ІІІ відбув похід на Рим через бунт графа Сабіни, але цей похід був невдалий і цісар під час походу помер. Папа Сильвестр ІІ відбув ще синод у Римі 2 рудня 1002 р. Помер 12 травня 1003 р.</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Іван Х</w:t>
      </w:r>
      <w:r>
        <w:rPr>
          <w:b/>
          <w:lang w:val="en-US"/>
        </w:rPr>
        <w:t>V</w:t>
      </w:r>
      <w:r>
        <w:rPr>
          <w:b/>
          <w:lang w:val="uk-UA"/>
        </w:rPr>
        <w:t>І (Х</w:t>
      </w:r>
      <w:r>
        <w:rPr>
          <w:b/>
          <w:lang w:val="en-US"/>
        </w:rPr>
        <w:t>V</w:t>
      </w:r>
      <w:r>
        <w:rPr>
          <w:b/>
          <w:lang w:val="uk-UA"/>
        </w:rPr>
        <w:t>ІІ)</w:t>
      </w:r>
    </w:p>
    <w:p>
      <w:pPr>
        <w:pStyle w:val="Normal"/>
        <w:ind w:left="360" w:hanging="0"/>
        <w:jc w:val="center"/>
        <w:rPr>
          <w:b/>
          <w:b/>
          <w:lang w:val="uk-UA"/>
        </w:rPr>
      </w:pPr>
      <w:r>
        <w:rPr>
          <w:b/>
          <w:lang w:val="uk-UA"/>
        </w:rPr>
        <w:t>1003 рр.</w:t>
      </w:r>
    </w:p>
    <w:p>
      <w:pPr>
        <w:pStyle w:val="Normal"/>
        <w:ind w:left="360" w:hanging="0"/>
        <w:jc w:val="center"/>
        <w:rPr>
          <w:b/>
          <w:b/>
          <w:lang w:val="uk-UA"/>
        </w:rPr>
      </w:pPr>
      <w:r>
        <w:rPr>
          <w:b/>
          <w:lang w:val="uk-UA"/>
        </w:rPr>
      </w:r>
    </w:p>
    <w:p>
      <w:pPr>
        <w:pStyle w:val="Normal"/>
        <w:ind w:left="360" w:hanging="0"/>
        <w:jc w:val="both"/>
        <w:rPr>
          <w:b/>
          <w:b/>
          <w:lang w:val="uk-UA"/>
        </w:rPr>
      </w:pPr>
      <w:r>
        <w:rPr>
          <w:b/>
          <w:lang w:val="uk-UA"/>
        </w:rPr>
        <w:t xml:space="preserve">          </w:t>
      </w:r>
      <w:r>
        <w:rPr>
          <w:lang w:val="uk-UA"/>
        </w:rPr>
        <w:t>Римлянин Іван Сікко з родини Крещентів. Перед своїм обранням був жонатий і мав трьох синів. Був обраний і висвячений у травні 1003 р. Від Івана ХVІ Філячата ім»я якого було поміщене в деяких реєстрах, папи з ім'ям «Іван» по тому мають подвійну нумерацію. Іван Х</w:t>
      </w:r>
      <w:r>
        <w:rPr>
          <w:lang w:val="en-US"/>
        </w:rPr>
        <w:t>V</w:t>
      </w:r>
      <w:r>
        <w:rPr>
          <w:lang w:val="uk-UA"/>
        </w:rPr>
        <w:t>І (Х</w:t>
      </w:r>
      <w:r>
        <w:rPr>
          <w:lang w:val="en-US"/>
        </w:rPr>
        <w:t>V</w:t>
      </w:r>
      <w:r>
        <w:rPr>
          <w:lang w:val="uk-UA"/>
        </w:rPr>
        <w:t>ІІ)</w:t>
      </w:r>
      <w:r>
        <w:rPr>
          <w:b/>
          <w:lang w:val="uk-UA"/>
        </w:rPr>
        <w:t xml:space="preserve"> </w:t>
      </w:r>
      <w:r>
        <w:rPr>
          <w:lang w:val="uk-UA"/>
        </w:rPr>
        <w:t>був кандидатом Крещента. Про його 4 місячний понтифікат не маємо докладніших вісток крім записки в монастирі св.Косми і Дем»яна з якої виходить що папа був ще живий 9 вересня , а його смерть відносять на 9 грудня 1003 р. Він був похований у Лятерані.</w:t>
      </w:r>
    </w:p>
    <w:p>
      <w:pPr>
        <w:pStyle w:val="Normal"/>
        <w:ind w:left="360" w:hanging="0"/>
        <w:jc w:val="both"/>
        <w:rPr>
          <w:b/>
          <w:b/>
          <w:lang w:val="uk-UA"/>
        </w:rPr>
      </w:pPr>
      <w:r>
        <w:rPr>
          <w:b/>
          <w:lang w:val="uk-UA"/>
        </w:rPr>
      </w:r>
    </w:p>
    <w:p>
      <w:pPr>
        <w:pStyle w:val="Normal"/>
        <w:ind w:left="2880" w:hanging="0"/>
        <w:rPr>
          <w:b/>
          <w:b/>
          <w:lang w:val="uk-UA"/>
        </w:rPr>
      </w:pPr>
      <w:r>
        <w:rPr>
          <w:b/>
          <w:lang w:val="uk-UA"/>
        </w:rPr>
        <w:t xml:space="preserve">                </w:t>
      </w:r>
      <w:r>
        <w:rPr>
          <w:b/>
          <w:lang w:val="uk-UA"/>
        </w:rPr>
        <w:t>Іван Х</w:t>
      </w:r>
      <w:r>
        <w:rPr>
          <w:b/>
          <w:lang w:val="en-US"/>
        </w:rPr>
        <w:t>V</w:t>
      </w:r>
      <w:r>
        <w:rPr>
          <w:b/>
          <w:lang w:val="uk-UA"/>
        </w:rPr>
        <w:t>ІІ (Х</w:t>
      </w:r>
      <w:r>
        <w:rPr>
          <w:b/>
          <w:lang w:val="en-US"/>
        </w:rPr>
        <w:t>V</w:t>
      </w:r>
      <w:r>
        <w:rPr>
          <w:b/>
          <w:lang w:val="uk-UA"/>
        </w:rPr>
        <w:t>ІІІ)</w:t>
      </w:r>
    </w:p>
    <w:p>
      <w:pPr>
        <w:pStyle w:val="Normal"/>
        <w:ind w:left="360" w:hanging="0"/>
        <w:jc w:val="center"/>
        <w:rPr>
          <w:b/>
          <w:b/>
          <w:lang w:val="uk-UA"/>
        </w:rPr>
      </w:pPr>
      <w:r>
        <w:rPr>
          <w:b/>
          <w:lang w:val="uk-UA"/>
        </w:rPr>
        <w:t>1004-1009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Іван Фазіян син пресвітера Урза і Степанії, походив з Риму і був кардиналом-пресвітером при базиліці св.Петра. він також був кандидатом патриція Крещента. Його висвята і інтронізація відбулася на Різдво 1003 р. Цей папа був позбавлений усякого впливу на політичні справи Заходу. Збереглася вістка яка свідчить про його добрі відносини до Сходу. А його ім'я як і його попередників було вписане в диптих св.Софії в Константинополі. Папа окремою буллою заснував єпископство в Бамбергу який заклав Генріх щоб стримати сильний наступ слов'ян на захід. Папа помер в липні 1009 р. не в своїй резиденції, а в чернечій келії в монастирі св.Павла за мурами міста та був похований у Лятерані. Виходить що він був усунений і ув'язнений в монастирі.</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Сергій І</w:t>
      </w:r>
      <w:r>
        <w:rPr>
          <w:b/>
          <w:lang w:val="en-US"/>
        </w:rPr>
        <w:t>V</w:t>
      </w:r>
    </w:p>
    <w:p>
      <w:pPr>
        <w:pStyle w:val="Normal"/>
        <w:ind w:left="360" w:hanging="0"/>
        <w:jc w:val="center"/>
        <w:rPr>
          <w:b/>
          <w:b/>
          <w:lang w:val="uk-UA"/>
        </w:rPr>
      </w:pPr>
      <w:r>
        <w:rPr>
          <w:b/>
          <w:lang w:val="uk-UA"/>
        </w:rPr>
        <w:t>1009-1012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Народжений в убогій робині шевця Петра і Степанії в Римі. Це вказує на його великі здібності бо в добу панування феодальної аристократії нелегко було синові шевця стати єпископом Альбіно та бути обраним на папський престіл. Він був кандидатом родини Контів із Тускулюма. За його понтифікату в Європі викликала велике враження одна подія: халіф фатиміт з Єгипту в 1010 р. зруйнував святиню Божого гробу в Єрусалимі. Однак його мати Марія яка була християнкою наказала її скоро відбудувати. Згадана подія дала добру нагоду папі Сергієві ІV написати енцикліку до всього християнськоо світу та закликати всіх до жертв і до оборони св.Землі перед невірними. Крім згадок про звільненя деяких монастирів з-під юрисдикції єпископів та про опіку над убогими міста Риму не маємо докладніших вісток про папу Сергія ІV. Він помер 12 травня 1012 р. та був похований у Лятерані буля гробу папи Сильвестра ІІ.</w:t>
      </w:r>
    </w:p>
    <w:p>
      <w:pPr>
        <w:pStyle w:val="Normal"/>
        <w:ind w:left="360" w:hanging="0"/>
        <w:rPr>
          <w:lang w:val="uk-UA"/>
        </w:rPr>
      </w:pPr>
      <w:r>
        <w:rPr>
          <w:lang w:val="uk-UA"/>
        </w:rPr>
      </w:r>
    </w:p>
    <w:p>
      <w:pPr>
        <w:pStyle w:val="Normal"/>
        <w:ind w:left="2880" w:hanging="0"/>
        <w:rPr>
          <w:b/>
          <w:b/>
          <w:lang w:val="uk-UA"/>
        </w:rPr>
      </w:pPr>
      <w:r>
        <w:rPr>
          <w:b/>
          <w:lang w:val="uk-UA"/>
        </w:rPr>
        <w:t xml:space="preserve">                   </w:t>
      </w:r>
      <w:r>
        <w:rPr>
          <w:b/>
          <w:lang w:val="uk-UA"/>
        </w:rPr>
        <w:t xml:space="preserve">Бенедикт </w:t>
      </w:r>
      <w:r>
        <w:rPr>
          <w:b/>
          <w:lang w:val="en-US"/>
        </w:rPr>
        <w:t>V</w:t>
      </w:r>
      <w:r>
        <w:rPr>
          <w:b/>
          <w:lang w:val="uk-UA"/>
        </w:rPr>
        <w:t>ІІІ</w:t>
      </w:r>
    </w:p>
    <w:p>
      <w:pPr>
        <w:pStyle w:val="Normal"/>
        <w:ind w:left="360" w:hanging="0"/>
        <w:jc w:val="center"/>
        <w:rPr>
          <w:b/>
          <w:b/>
          <w:lang w:val="uk-UA"/>
        </w:rPr>
      </w:pPr>
      <w:r>
        <w:rPr>
          <w:b/>
          <w:lang w:val="uk-UA"/>
        </w:rPr>
        <w:t>1012-1024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Іван (або Теофілакт) син графа Григора і Марії з Тускулюма на Затриб»ї. Взяв собі ім.»я Бенедикт VІІІ, а висвята та інтронізація відбулася 18 травня 1012 р. Папа запросив Генріха ІІ до Риму. Генріх перш за все був коронований залізною короною на короля Італії, а звідти поїхав з своєю дружиною Кунегундою до Риму де їх коронація на цісаря відбулася в базиліці св.Петра 14 лютого 1014 р. Папа  сильною рукою присмирив всю аристократію та зорганізував мешканців Пізи й Дженови (Генуї) і приїх допомозі прогнав із Сардинії сарацинів які безнастанно непокоїли західні узбережжя Італії та хапалив полон бранців. Папа маючи повну підтримку цісаря задумав реформи Церкви в дусі клюнійських гасел, а тому скликав Синод до Павії 1022 р. на синоді гостро виступили проти одруженого духовенства в Італії яке роздаровувало церковне майно членам своїх родин. Папа помер 9 квітня 1024 р., а скоро і побожний цісар Генріх ІІ який був канонізований 1146 р.</w:t>
      </w:r>
    </w:p>
    <w:p>
      <w:pPr>
        <w:pStyle w:val="Normal"/>
        <w:ind w:left="360" w:hanging="0"/>
        <w:jc w:val="both"/>
        <w:rPr>
          <w:lang w:val="uk-UA"/>
        </w:rPr>
      </w:pPr>
      <w:r>
        <w:rPr>
          <w:lang w:val="uk-UA"/>
        </w:rPr>
      </w:r>
    </w:p>
    <w:p>
      <w:pPr>
        <w:pStyle w:val="Normal"/>
        <w:rPr>
          <w:b/>
          <w:b/>
          <w:lang w:val="uk-UA"/>
        </w:rPr>
      </w:pPr>
      <w:r>
        <w:rPr>
          <w:b/>
          <w:lang w:val="uk-UA"/>
        </w:rPr>
        <w:t xml:space="preserve">                                                                       </w:t>
      </w:r>
      <w:r>
        <w:rPr>
          <w:b/>
          <w:lang w:val="uk-UA"/>
        </w:rPr>
        <w:t>Іван ХІХ</w:t>
      </w:r>
    </w:p>
    <w:p>
      <w:pPr>
        <w:pStyle w:val="Normal"/>
        <w:ind w:left="360" w:hanging="0"/>
        <w:jc w:val="center"/>
        <w:rPr>
          <w:b/>
          <w:b/>
          <w:lang w:val="uk-UA"/>
        </w:rPr>
      </w:pPr>
      <w:r>
        <w:rPr>
          <w:b/>
          <w:lang w:val="uk-UA"/>
        </w:rPr>
        <w:t>1024-1032 рр.</w:t>
      </w:r>
    </w:p>
    <w:p>
      <w:pPr>
        <w:pStyle w:val="Normal"/>
        <w:ind w:left="360" w:hanging="0"/>
        <w:jc w:val="both"/>
        <w:rPr/>
      </w:pPr>
      <w:r>
        <w:rPr>
          <w:lang w:val="uk-UA"/>
        </w:rPr>
        <w:t xml:space="preserve">          </w:t>
      </w:r>
      <w:r>
        <w:rPr>
          <w:lang w:val="uk-UA"/>
        </w:rPr>
        <w:t xml:space="preserve">Роман рідний брат Бенедикта VІІІ який був «консулом, князем і сенатором усіх римлян і вестарієм папської палати». Взяв собі ім'я Іван ХІХ. Західні пам»ятки згадують, що імператор Василь ІІ і патріарх Євстатій послали до папи Івана ХІХ своїх послів (1024 р.) з пропозицією – якщо папа визнає формально за патріархом Євстратієм і його наслідниками титул «Екуменічного патріарха» то імператор готовий заплатити за цю ласку щирим золотом. Вістка про це рознеслася по Італії і Франції. Західні єпископи запротестували тому папа не згодився. Генріх ІІ не залишив собі нащадка і королем був обраний Кондрад Салійський який був коронований на короля Італії (1026 р.), а папа запросив його до Риму де коронував його на цісаря. Синод в Лятерані 6 квітня який між іншим вирішив справу спору Аквілеї з Градом на користь першою. Іван ХІХ мабуть був першим з папів який давав відпусти за милостиню. Він помер восени 1032 р. та був похований у Ватикані. </w:t>
      </w:r>
    </w:p>
    <w:p>
      <w:pPr>
        <w:pStyle w:val="Normal"/>
        <w:ind w:left="360" w:hanging="0"/>
        <w:jc w:val="both"/>
        <w:rPr>
          <w:lang w:val="uk-UA"/>
        </w:rPr>
      </w:pPr>
      <w:r>
        <w:rPr>
          <w:lang w:val="uk-UA"/>
        </w:rPr>
      </w:r>
    </w:p>
    <w:p>
      <w:pPr>
        <w:pStyle w:val="Normal"/>
        <w:ind w:left="2832" w:hanging="0"/>
        <w:rPr>
          <w:b/>
          <w:b/>
          <w:lang w:val="uk-UA"/>
        </w:rPr>
      </w:pPr>
      <w:r>
        <w:rPr>
          <w:b/>
          <w:lang w:val="uk-UA"/>
        </w:rPr>
        <w:t xml:space="preserve">                       </w:t>
      </w:r>
      <w:r>
        <w:rPr>
          <w:b/>
          <w:lang w:val="uk-UA"/>
        </w:rPr>
        <w:t>Бенедикт ІХ</w:t>
      </w:r>
    </w:p>
    <w:p>
      <w:pPr>
        <w:pStyle w:val="Normal"/>
        <w:ind w:left="360" w:hanging="0"/>
        <w:jc w:val="center"/>
        <w:rPr>
          <w:b/>
          <w:b/>
          <w:lang w:val="uk-UA"/>
        </w:rPr>
      </w:pPr>
      <w:r>
        <w:rPr>
          <w:b/>
          <w:lang w:val="uk-UA"/>
        </w:rPr>
        <w:t>1032-1045,1047-1048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Теофілакт був сином Альберика, графа при Лятерані, найстаршого брата папів Бенедикта VІІІ та Івана ХІХ. У 1033 р. в Римі було затемнення сонця, а римляни бачили цьому знак якогось нещастя та усунули папу Бенедикта ІХ. У 1037 р. папа повернувся до Риму. В січні 1045 р. вдруге усувають папу. На його місце обирають анти папу Івана з Сабіни (Сильвестр ІІІ) 20 січня 1045 р., але графи Тускулюма усунули його по 50 днях і знову повернули Бенедикта ІХ. Однак він зрікся престолу на користь свого христителя архіпресвітера Івана з церкви св.Івана «При латинській брамі» що взяв собі ім'я Григора VІ. Бенедикт ІХ помер між18.09.1055 р. і 09.02.1056 р.</w:t>
      </w:r>
    </w:p>
    <w:p>
      <w:pPr>
        <w:pStyle w:val="Normal"/>
        <w:ind w:left="2880" w:hanging="0"/>
        <w:rPr>
          <w:b/>
          <w:b/>
          <w:lang w:val="uk-UA"/>
        </w:rPr>
      </w:pPr>
      <w:r>
        <w:rPr>
          <w:b/>
          <w:lang w:val="uk-UA"/>
        </w:rPr>
        <w:t xml:space="preserve">                       </w:t>
      </w:r>
      <w:r>
        <w:rPr>
          <w:b/>
          <w:lang w:val="uk-UA"/>
        </w:rPr>
        <w:t xml:space="preserve">Григор </w:t>
      </w:r>
      <w:r>
        <w:rPr>
          <w:b/>
          <w:lang w:val="en-US"/>
        </w:rPr>
        <w:t>V</w:t>
      </w:r>
      <w:r>
        <w:rPr>
          <w:b/>
          <w:lang w:val="uk-UA"/>
        </w:rPr>
        <w:t>І</w:t>
      </w:r>
    </w:p>
    <w:p>
      <w:pPr>
        <w:pStyle w:val="Normal"/>
        <w:ind w:left="360" w:hanging="0"/>
        <w:jc w:val="center"/>
        <w:rPr>
          <w:b/>
          <w:b/>
          <w:lang w:val="uk-UA"/>
        </w:rPr>
      </w:pPr>
      <w:r>
        <w:rPr>
          <w:b/>
          <w:lang w:val="uk-UA"/>
        </w:rPr>
        <w:t>1045-1046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 xml:space="preserve">Після зречення Бенедикта ІХ його наслідником став Іван Граціан визнаний римлянами і взяв собі ім'я Григора </w:t>
      </w:r>
      <w:r>
        <w:rPr>
          <w:lang w:val="en-US"/>
        </w:rPr>
        <w:t>V</w:t>
      </w:r>
      <w:r>
        <w:rPr>
          <w:lang w:val="uk-UA"/>
        </w:rPr>
        <w:t>І. Однак Бенедикт скоро відкликав своє зречення, а також антипапа Сильвестр заявив свої претензії.Григор VІ відбув собор у Римі та написав енцикліку про вагу моральності і дисципліни християн. Антипапа Сильвестр зайняв базиліку св.Петра, Бенедикт ІХ засів вТускулюмі, а сам Григор сидів у Лятерані. Генріх ІІІ прбув до Італії. До Сутрі було скликано синод (20 грудня 1046 р.). Сильвестра позбавлено престолу і священства та замкнено до монастиря. Григор зрікся престолу і був висланий до Колонії. Генріх іменував на папу єпископа Бамберга Судігера і той прийняв ім.»я Климента ІІ. Григор VІ помер на засланні над берегом р.Рейн на початку 1048 р.</w:t>
      </w:r>
    </w:p>
    <w:p>
      <w:pPr>
        <w:pStyle w:val="Normal"/>
        <w:ind w:left="2880" w:hanging="0"/>
        <w:rPr>
          <w:b/>
          <w:b/>
          <w:lang w:val="uk-UA"/>
        </w:rPr>
      </w:pPr>
      <w:r>
        <w:rPr>
          <w:b/>
          <w:lang w:val="uk-UA"/>
        </w:rPr>
        <w:t xml:space="preserve">                     </w:t>
      </w:r>
      <w:r>
        <w:rPr>
          <w:b/>
          <w:lang w:val="uk-UA"/>
        </w:rPr>
        <w:t>Климент ІІ</w:t>
      </w:r>
    </w:p>
    <w:p>
      <w:pPr>
        <w:pStyle w:val="Normal"/>
        <w:ind w:left="360" w:hanging="0"/>
        <w:jc w:val="center"/>
        <w:rPr>
          <w:b/>
          <w:b/>
          <w:lang w:val="uk-UA"/>
        </w:rPr>
      </w:pPr>
      <w:r>
        <w:rPr>
          <w:b/>
          <w:lang w:val="uk-UA"/>
        </w:rPr>
        <w:t>1046-1047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Судігер з Маєрдорфу в Саксонії був капеланом архієпископа Германа з Бремену-Гамбурга, а з 1040 р. єпископ у Бамбергу. Інтронізований на Різдво в 1046 р. Він коронував Генріха ІІІ на цісаря, разом з його жінкою Агнетою з Пуатьє. У січні 1047 р. папа в присутності цісаря відбув синод в Римі який виніс дисциплінарні декрети проти симонії, купівлі і продажу церковних посад. Папа поробив численні номінації й надав багато привілеїв. Папа Климент ІІ занедужав у монастирі Св.Томи біля Пезаро і там помер 9 жовтня 1047 р., а його тіло було перевезене до Бамбергу й поховане в місцевій катедрі.</w:t>
      </w:r>
    </w:p>
    <w:p>
      <w:pPr>
        <w:pStyle w:val="Normal"/>
        <w:ind w:left="2880" w:hanging="0"/>
        <w:rPr>
          <w:b/>
          <w:b/>
          <w:lang w:val="uk-UA"/>
        </w:rPr>
      </w:pPr>
      <w:r>
        <w:rPr>
          <w:b/>
          <w:lang w:val="uk-UA"/>
        </w:rPr>
        <w:t xml:space="preserve">                        </w:t>
      </w:r>
      <w:r>
        <w:rPr>
          <w:b/>
          <w:lang w:val="uk-UA"/>
        </w:rPr>
        <w:t>Дамаз ІІ</w:t>
      </w:r>
    </w:p>
    <w:p>
      <w:pPr>
        <w:pStyle w:val="Normal"/>
        <w:ind w:left="360" w:hanging="0"/>
        <w:jc w:val="center"/>
        <w:rPr>
          <w:b/>
          <w:b/>
          <w:lang w:val="uk-UA"/>
        </w:rPr>
      </w:pPr>
      <w:r>
        <w:rPr>
          <w:b/>
          <w:lang w:val="uk-UA"/>
        </w:rPr>
        <w:t>1048 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Після смерті Климента ІІ Генріх пропонував архієпископа Галінарда з Ліону, але той іменування не прийняв. Тоді був іменований Поппо з Бріксену в Тиролі. Одначе позбавлений сану Синодом Венедикт здобув симпатією Боніфата з Тосканії й перебував на папському престолі з 8 листопада 1047 р. до липня 1048 р. Поппо був обраний законно та інтронізований  (7 липня 1048 р.) прийнявши ім'я Дамаза ІІ. Понтифікат його був недовгий бо вже 9 серпня тобто після трьох тижнів понтифікату помер в Палестріно у церкві св.Лаврентія.</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Лев ІХ</w:t>
      </w:r>
    </w:p>
    <w:p>
      <w:pPr>
        <w:pStyle w:val="Normal"/>
        <w:ind w:left="360" w:hanging="0"/>
        <w:jc w:val="center"/>
        <w:rPr>
          <w:b/>
          <w:b/>
          <w:lang w:val="uk-UA"/>
        </w:rPr>
      </w:pPr>
      <w:r>
        <w:rPr>
          <w:b/>
          <w:lang w:val="uk-UA"/>
        </w:rPr>
        <w:t>1049-1054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Бруно з Егісгайму син Гуга свояка Кондрада ІІ й Гайхевіди народився 21 червня 1002 р. В 15 років вступив в духовний стан і жив прикатедрі св.Степана в Тулі де закінчив студії св.богослов'я. Обраний і інспірований єпископом Тулу 20 травня 1026 р. Обраний папою і інторонізований у Лятерані 12 лютого 1049 р. прийнявши ім.»я Лева ІХ. На Синоді в Римі (3-8 квітня) схвалені дві справи: викоріння симонії (продажу та купівлі духовних посад та поправу духовного життя. Синод пригадав мирянам обов»язок удержання ними церков через внесення десятини бо лише так можна було усунути симонію. Константинопольські єпископи прийнявши титул «Екуменічного патріарха усіх східних християн» створили так званий «Синод ендемуза» на взір Синодів у Римі, щоб керувати своїм розлогим патріархатом. Патріарх Керулярій вплинув на погіршення відносин між Римом і Сходом. Він викреслив ім.»я папи з диптихів Св.Софії та почав називати латинян «азіматами» (з грецького азима – опрісноки) мовляв вони служать Св.Літургії на прісному тісті як євреї, постять в суботу, забороняють духовним одружуватись. Папа написав листа де зганив патріарха за брак розуміння звичаїв західних християн та за намагання розбити єдність Церкви. Папа подав численні докази про найвищу владу папи в церкві, що є запорукою єдності всіх християн. Бажаючи довести до порозуміння папа вислав до Константинополя своїх легатів кардинала Гумберта, архієпископа Петра з Алмазі та князя й канцлера Фрідріха з Лотарингії (згодом папи Степана Х) На розпорядження імператора за прийнятим тоді звичаєм в монастирі Студитів був скликаний публічний диспут 24 червня 1054 р. під час якого чернець Микита був засоромлений і мусів публічно відкликати всі свої закиди проти Римської Церкви. Папа Лев ІХ вже не жив і тому всі події поставлені на особисту відповідальність кардинала Гумберта. Кардинал Гумберт написав проти патріарха Керулярія, архієпископа з Охриди та їх прихильників анатему й подклав її 16 липня 1054 р. на головному престолі Св.Софії і виїхав з міста. Керулярій при перекладі анатеми на грецьку мову зробив зміни ніби кардинал Гумберт анатомував не тільки патріарха й архієпископа Лева та їх прихильників, але й цілу Грецьку Церкву. Патріарх на своєму Синоді анатемував автора відлучення, яке до речі ніколи не діждалося затвердження жодним папою. Лев ІХ помер в середу 19 квітня 1054 р. перед гробом Св.Петра і був похований біля «Равенських дверей»</w:t>
      </w:r>
    </w:p>
    <w:p>
      <w:pPr>
        <w:pStyle w:val="Normal"/>
        <w:rPr>
          <w:b/>
          <w:b/>
          <w:lang w:val="uk-UA"/>
        </w:rPr>
      </w:pPr>
      <w:r>
        <w:rPr>
          <w:b/>
          <w:lang w:val="uk-UA"/>
        </w:rPr>
        <w:t xml:space="preserve">                                                                       </w:t>
      </w:r>
      <w:r>
        <w:rPr>
          <w:b/>
          <w:lang w:val="uk-UA"/>
        </w:rPr>
        <w:t>Віктор ІІ</w:t>
      </w:r>
    </w:p>
    <w:p>
      <w:pPr>
        <w:pStyle w:val="Normal"/>
        <w:ind w:left="360" w:hanging="0"/>
        <w:jc w:val="center"/>
        <w:rPr>
          <w:b/>
          <w:b/>
          <w:lang w:val="uk-UA"/>
        </w:rPr>
      </w:pPr>
      <w:r>
        <w:rPr>
          <w:b/>
          <w:lang w:val="uk-UA"/>
        </w:rPr>
        <w:t>1055-1057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Єпископ Гебгард син графа Гартвіга </w:t>
      </w:r>
      <w:r>
        <w:rPr>
          <w:b/>
          <w:lang w:val="uk-UA"/>
        </w:rPr>
        <w:t>з Швабії</w:t>
      </w:r>
      <w:r>
        <w:rPr>
          <w:lang w:val="uk-UA"/>
        </w:rPr>
        <w:t xml:space="preserve"> та графині Балюз, а також близький свояк цісаря Генриха ІІІ. Був інтронізований 13 квітня 1055 р. прийнявши ім'я Віктора ІІ. За нього відбувся реформаторський синод у Флоренції (4 червня) проти симонії і «миколаїтизму». З короткого понтифікату папи Віктора дійшов до нас лист до імператриці Теодори яка була під сильним впливом патріарха Керулярія. В тому листі папа просив її скасувати податок накладений на західних паломників що переїжджали через Константинопіль до Святої Землі. Причому вмовляв шанувати церкву як діти матір у родині. Папа несподівано занедужав і помер 28 липня 1057 р. висловивши останнє бажання. Щоб його тіло було нанесено до Айхштадту і там поховано. Одначе на його земляків які везли тіло до Німеччини напали равеняни, відібрали тіло папи та поховали його в катедрі Пресвятої Богородиці в Равенні.</w:t>
      </w:r>
    </w:p>
    <w:p>
      <w:pPr>
        <w:pStyle w:val="Normal"/>
        <w:ind w:left="360" w:hanging="0"/>
        <w:jc w:val="both"/>
        <w:rPr>
          <w:lang w:val="uk-UA"/>
        </w:rPr>
      </w:pPr>
      <w:r>
        <w:rPr>
          <w:lang w:val="uk-UA"/>
        </w:rPr>
      </w:r>
    </w:p>
    <w:p>
      <w:pPr>
        <w:pStyle w:val="Normal"/>
        <w:rPr>
          <w:b/>
          <w:b/>
          <w:lang w:val="uk-UA"/>
        </w:rPr>
      </w:pPr>
      <w:r>
        <w:rPr>
          <w:b/>
          <w:lang w:val="uk-UA"/>
        </w:rPr>
        <w:t xml:space="preserve">                                                                       </w:t>
      </w:r>
      <w:r>
        <w:rPr>
          <w:b/>
          <w:lang w:val="uk-UA"/>
        </w:rPr>
        <w:t>Степан Х</w:t>
      </w:r>
    </w:p>
    <w:p>
      <w:pPr>
        <w:pStyle w:val="Normal"/>
        <w:ind w:left="360" w:hanging="0"/>
        <w:jc w:val="center"/>
        <w:rPr>
          <w:b/>
          <w:b/>
          <w:lang w:val="uk-UA"/>
        </w:rPr>
      </w:pPr>
      <w:r>
        <w:rPr>
          <w:b/>
          <w:lang w:val="uk-UA"/>
        </w:rPr>
        <w:t>1057-1058 рр.</w:t>
      </w:r>
    </w:p>
    <w:p>
      <w:pPr>
        <w:pStyle w:val="Normal"/>
        <w:ind w:left="360" w:hanging="0"/>
        <w:jc w:val="both"/>
        <w:rPr>
          <w:lang w:val="uk-UA"/>
        </w:rPr>
      </w:pPr>
      <w:r>
        <w:rPr>
          <w:lang w:val="uk-UA"/>
        </w:rPr>
        <w:t xml:space="preserve">          </w:t>
      </w:r>
      <w:r>
        <w:rPr>
          <w:lang w:val="uk-UA"/>
        </w:rPr>
        <w:t>Фрідріх син князя Гозеліна з Лотарингії та Юнки доньки Беренгаря ІІ, останнього короля Ломбардії і брат Годфрея Бородатого. Вчився в школі св.Лямберта в Льєжі, а згодом став каноніком і архідияконом при тій же церкві. Був легатом папи в Константинополі в 1054 р. Став ченцем в Монте Касіно і був обраний ігуменомі архімандритом. Обраний 2 серпня 1057 р. в Лятерані папою і прийняв ім.»я Степана Х. Степан Х продовжував реформи своїх попередників і вже на першому своєму Синоді присвятив багато уваги «миколаїтизмові» та справі подруж між близькими кревними (рідними). Папі дехто дораджував залишите одружене духовенство як це було у всіх східних Церквах, але він на це не погодився й наказав усунути з Риму всіх жонатих духовних. В листопаді 1057 р. папа відвідав монастир на Монте Касіно де наказав вживати Григоріанського напіву і звідти вів переговори з Ісааком І Комненом з метою відновлення єдності розірваної анатемою Гумберта. Папа захворів і легати були відкликані. У березні 1058 р. хворий папа виїхав до Тосканії до свого брата Готфріда, але помер у монастирі у Флоренції 29 березня та був похований у церкві св.Репарати (сьогодні Пресвятої Богородиці дель Фйоре).</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Бенедикт Х</w:t>
      </w:r>
    </w:p>
    <w:p>
      <w:pPr>
        <w:pStyle w:val="Normal"/>
        <w:ind w:left="360" w:hanging="0"/>
        <w:jc w:val="center"/>
        <w:rPr>
          <w:b/>
          <w:b/>
          <w:lang w:val="uk-UA"/>
        </w:rPr>
      </w:pPr>
      <w:r>
        <w:rPr>
          <w:b/>
          <w:lang w:val="uk-UA"/>
        </w:rPr>
        <w:t>1058-1059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Іван з Веллятрії, римлянин. 5 квітня вибраний, інтронізований архипресвітером Остії. Ставленик аристократії. Рівночасно створилася сильна опозиційна партія під проводом кардинала Лева нащадка багатої родини єврейських конвертів (вихрестів) якого підтримав Гільдебранд, що користувався великою повагою в Римі. В такій ситуації граф Годфрід з Тосканії висунув свого третього кандидата єпископа Геррарда з Флоренції і той одержав номінацію (іменування) від цісаревої Агнети яка керувала державою від імені свого малолітнього сина Генріха ІV. Всі кардинали які виїхали з Риму зібралися в Сієні й обрали єпископа Герарда, а в січні 1059 р. до Сутрі був скликаний Синод на якому Бенедикт Х проголошений узурпатором і скинутий з престолу.</w:t>
      </w:r>
    </w:p>
    <w:p>
      <w:pPr>
        <w:pStyle w:val="Normal"/>
        <w:jc w:val="center"/>
        <w:rPr>
          <w:b/>
          <w:b/>
          <w:lang w:val="uk-UA"/>
        </w:rPr>
      </w:pPr>
      <w:r>
        <w:rPr>
          <w:b/>
          <w:lang w:val="uk-UA"/>
        </w:rPr>
        <w:t>Микола ІІ</w:t>
      </w:r>
    </w:p>
    <w:p>
      <w:pPr>
        <w:pStyle w:val="Normal"/>
        <w:ind w:left="360" w:hanging="0"/>
        <w:jc w:val="center"/>
        <w:rPr>
          <w:b/>
          <w:b/>
          <w:lang w:val="uk-UA"/>
        </w:rPr>
      </w:pPr>
      <w:r>
        <w:rPr>
          <w:b/>
          <w:lang w:val="uk-UA"/>
        </w:rPr>
        <w:t>1059-1061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Герард був інтронізований 24 січня 1059 р. в базиліці св.Петра і прийняв ім'я Миколи ІІ. Синод у Лятерані (13 квітня 1059 р.) проголосив дисциплінарні правила про вибір папів:</w:t>
      </w:r>
    </w:p>
    <w:p>
      <w:pPr>
        <w:pStyle w:val="Normal"/>
        <w:numPr>
          <w:ilvl w:val="0"/>
          <w:numId w:val="6"/>
        </w:numPr>
        <w:jc w:val="both"/>
        <w:rPr>
          <w:lang w:val="uk-UA"/>
        </w:rPr>
      </w:pPr>
      <w:r>
        <w:rPr>
          <w:lang w:val="uk-UA"/>
        </w:rPr>
        <w:t>кардинали-єпископи повинні були намітити кандидата на нового папу.</w:t>
      </w:r>
    </w:p>
    <w:p>
      <w:pPr>
        <w:pStyle w:val="Normal"/>
        <w:numPr>
          <w:ilvl w:val="0"/>
          <w:numId w:val="6"/>
        </w:numPr>
        <w:jc w:val="both"/>
        <w:rPr>
          <w:lang w:val="uk-UA"/>
        </w:rPr>
      </w:pPr>
      <w:r>
        <w:rPr>
          <w:lang w:val="uk-UA"/>
        </w:rPr>
        <w:t>прихилити до своєї думки кардиналів нищих чинів.</w:t>
      </w:r>
    </w:p>
    <w:p>
      <w:pPr>
        <w:pStyle w:val="Normal"/>
        <w:numPr>
          <w:ilvl w:val="0"/>
          <w:numId w:val="6"/>
        </w:numPr>
        <w:jc w:val="both"/>
        <w:rPr>
          <w:lang w:val="uk-UA"/>
        </w:rPr>
      </w:pPr>
      <w:r>
        <w:rPr>
          <w:lang w:val="uk-UA"/>
        </w:rPr>
        <w:t>духовенство і народ Риму мали погодитися на запропонованого кардиналами кандидата.</w:t>
      </w:r>
    </w:p>
    <w:p>
      <w:pPr>
        <w:pStyle w:val="Normal"/>
        <w:ind w:left="360" w:hanging="0"/>
        <w:jc w:val="both"/>
        <w:rPr>
          <w:lang w:val="uk-UA"/>
        </w:rPr>
      </w:pPr>
      <w:r>
        <w:rPr>
          <w:lang w:val="uk-UA"/>
        </w:rPr>
      </w:r>
    </w:p>
    <w:p>
      <w:pPr>
        <w:pStyle w:val="Normal"/>
        <w:ind w:left="360" w:hanging="0"/>
        <w:jc w:val="both"/>
        <w:rPr>
          <w:lang w:val="uk-UA"/>
        </w:rPr>
      </w:pPr>
      <w:r>
        <w:rPr>
          <w:lang w:val="uk-UA"/>
        </w:rPr>
        <w:t>В той час в Римі було 7 кардиналів єпископів:</w:t>
      </w:r>
    </w:p>
    <w:p>
      <w:pPr>
        <w:pStyle w:val="Normal"/>
        <w:numPr>
          <w:ilvl w:val="0"/>
          <w:numId w:val="11"/>
        </w:numPr>
        <w:jc w:val="both"/>
        <w:rPr>
          <w:lang w:val="uk-UA"/>
        </w:rPr>
      </w:pPr>
      <w:r>
        <w:rPr>
          <w:lang w:val="uk-UA"/>
        </w:rPr>
        <w:t>Остії</w:t>
      </w:r>
    </w:p>
    <w:p>
      <w:pPr>
        <w:pStyle w:val="Normal"/>
        <w:numPr>
          <w:ilvl w:val="0"/>
          <w:numId w:val="11"/>
        </w:numPr>
        <w:jc w:val="both"/>
        <w:rPr>
          <w:lang w:val="uk-UA"/>
        </w:rPr>
      </w:pPr>
      <w:r>
        <w:rPr>
          <w:lang w:val="uk-UA"/>
        </w:rPr>
        <w:t>Порто</w:t>
      </w:r>
    </w:p>
    <w:p>
      <w:pPr>
        <w:pStyle w:val="Normal"/>
        <w:numPr>
          <w:ilvl w:val="0"/>
          <w:numId w:val="11"/>
        </w:numPr>
        <w:jc w:val="both"/>
        <w:rPr>
          <w:lang w:val="uk-UA"/>
        </w:rPr>
      </w:pPr>
      <w:r>
        <w:rPr>
          <w:lang w:val="uk-UA"/>
        </w:rPr>
        <w:t>св.Руфіна або сільви Кандіди</w:t>
      </w:r>
    </w:p>
    <w:p>
      <w:pPr>
        <w:pStyle w:val="Normal"/>
        <w:numPr>
          <w:ilvl w:val="0"/>
          <w:numId w:val="11"/>
        </w:numPr>
        <w:jc w:val="both"/>
        <w:rPr>
          <w:lang w:val="uk-UA"/>
        </w:rPr>
      </w:pPr>
      <w:r>
        <w:rPr>
          <w:lang w:val="uk-UA"/>
        </w:rPr>
        <w:t>Альбано</w:t>
      </w:r>
    </w:p>
    <w:p>
      <w:pPr>
        <w:pStyle w:val="Normal"/>
        <w:numPr>
          <w:ilvl w:val="0"/>
          <w:numId w:val="11"/>
        </w:numPr>
        <w:jc w:val="both"/>
        <w:rPr>
          <w:lang w:val="uk-UA"/>
        </w:rPr>
      </w:pPr>
      <w:r>
        <w:rPr>
          <w:lang w:val="uk-UA"/>
        </w:rPr>
        <w:t>Сабіни</w:t>
      </w:r>
    </w:p>
    <w:p>
      <w:pPr>
        <w:pStyle w:val="Normal"/>
        <w:numPr>
          <w:ilvl w:val="0"/>
          <w:numId w:val="11"/>
        </w:numPr>
        <w:jc w:val="both"/>
        <w:rPr>
          <w:lang w:val="uk-UA"/>
        </w:rPr>
      </w:pPr>
      <w:r>
        <w:rPr>
          <w:lang w:val="uk-UA"/>
        </w:rPr>
        <w:t>Пренестя</w:t>
      </w:r>
    </w:p>
    <w:p>
      <w:pPr>
        <w:pStyle w:val="Normal"/>
        <w:numPr>
          <w:ilvl w:val="0"/>
          <w:numId w:val="11"/>
        </w:numPr>
        <w:jc w:val="both"/>
        <w:rPr>
          <w:lang w:val="uk-UA"/>
        </w:rPr>
      </w:pPr>
      <w:r>
        <w:rPr>
          <w:lang w:val="uk-UA"/>
        </w:rPr>
        <w:t>Тускулянуму.</w:t>
      </w:r>
    </w:p>
    <w:p>
      <w:pPr>
        <w:pStyle w:val="Normal"/>
        <w:ind w:left="360" w:hanging="0"/>
        <w:jc w:val="both"/>
        <w:rPr>
          <w:lang w:val="uk-UA"/>
        </w:rPr>
      </w:pPr>
      <w:r>
        <w:rPr>
          <w:lang w:val="uk-UA"/>
        </w:rPr>
      </w:r>
    </w:p>
    <w:p>
      <w:pPr>
        <w:pStyle w:val="Normal"/>
        <w:ind w:left="360" w:hanging="0"/>
        <w:jc w:val="both"/>
        <w:rPr>
          <w:lang w:val="uk-UA"/>
        </w:rPr>
      </w:pPr>
      <w:r>
        <w:rPr>
          <w:lang w:val="uk-UA"/>
        </w:rPr>
        <w:t>При всіх патріархальних церквах було 7 кардиналів-пресвітерів:</w:t>
      </w:r>
    </w:p>
    <w:p>
      <w:pPr>
        <w:pStyle w:val="Normal"/>
        <w:numPr>
          <w:ilvl w:val="0"/>
          <w:numId w:val="7"/>
        </w:numPr>
        <w:jc w:val="both"/>
        <w:rPr>
          <w:lang w:val="uk-UA"/>
        </w:rPr>
      </w:pPr>
      <w:r>
        <w:rPr>
          <w:lang w:val="uk-UA"/>
        </w:rPr>
        <w:t>св.Петра</w:t>
      </w:r>
    </w:p>
    <w:p>
      <w:pPr>
        <w:pStyle w:val="Normal"/>
        <w:numPr>
          <w:ilvl w:val="0"/>
          <w:numId w:val="7"/>
        </w:numPr>
        <w:jc w:val="both"/>
        <w:rPr>
          <w:lang w:val="uk-UA"/>
        </w:rPr>
      </w:pPr>
      <w:r>
        <w:rPr>
          <w:lang w:val="uk-UA"/>
        </w:rPr>
        <w:t>св.Павла</w:t>
      </w:r>
    </w:p>
    <w:p>
      <w:pPr>
        <w:pStyle w:val="Normal"/>
        <w:numPr>
          <w:ilvl w:val="0"/>
          <w:numId w:val="7"/>
        </w:numPr>
        <w:jc w:val="both"/>
        <w:rPr>
          <w:lang w:val="uk-UA"/>
        </w:rPr>
      </w:pPr>
      <w:r>
        <w:rPr>
          <w:lang w:val="uk-UA"/>
        </w:rPr>
        <w:t>Богородиці Більшої</w:t>
      </w:r>
    </w:p>
    <w:p>
      <w:pPr>
        <w:pStyle w:val="Normal"/>
        <w:numPr>
          <w:ilvl w:val="0"/>
          <w:numId w:val="7"/>
        </w:numPr>
        <w:jc w:val="both"/>
        <w:rPr>
          <w:lang w:val="uk-UA"/>
        </w:rPr>
      </w:pPr>
      <w:r>
        <w:rPr>
          <w:lang w:val="uk-UA"/>
        </w:rPr>
        <w:t>св.Лаврентія.</w:t>
      </w:r>
    </w:p>
    <w:p>
      <w:pPr>
        <w:pStyle w:val="Normal"/>
        <w:ind w:left="360" w:hanging="0"/>
        <w:jc w:val="both"/>
        <w:rPr>
          <w:lang w:val="uk-UA"/>
        </w:rPr>
      </w:pPr>
      <w:r>
        <w:rPr>
          <w:lang w:val="uk-UA"/>
        </w:rPr>
        <w:t>Було також 18 кардиналів-дияконів: 6 при Палятині і 12 в околицях Риму. Всіх кардиналів-піддияконів було 21: 7 при Палятині, 7 – в околиці та 7 при школі «канторум» у Лятерані. 1059 р. папа провів другий Синод у Римі на якому був осуджений єретик Беренгарій як довідуємось про те з Енцикліки папи до французької ієрархії. Папа писав до французької королеви АнниЯрославни доньки українського князя Ярослава Мудрого. Микола ІІ помер 27 липня 1061 р. у Флоренції і був похований у церкві Пресвятої Богородиці де були склала денні тлінні останки Степана Х.</w:t>
      </w:r>
    </w:p>
    <w:p>
      <w:pPr>
        <w:pStyle w:val="Normal"/>
        <w:rPr>
          <w:lang w:val="uk-UA"/>
        </w:rPr>
      </w:pPr>
      <w:r>
        <w:rPr>
          <w:lang w:val="uk-UA"/>
        </w:rPr>
      </w:r>
    </w:p>
    <w:p>
      <w:pPr>
        <w:pStyle w:val="Normal"/>
        <w:rPr>
          <w:lang w:val="uk-UA"/>
        </w:rPr>
      </w:pPr>
      <w:r>
        <w:rPr>
          <w:lang w:val="uk-UA"/>
        </w:rPr>
      </w:r>
    </w:p>
    <w:p>
      <w:pPr>
        <w:pStyle w:val="Normal"/>
        <w:ind w:left="2880" w:hanging="0"/>
        <w:rPr>
          <w:b/>
          <w:b/>
          <w:lang w:val="uk-UA"/>
        </w:rPr>
      </w:pPr>
      <w:r>
        <w:rPr>
          <w:b/>
          <w:lang w:val="uk-UA"/>
        </w:rPr>
        <w:t xml:space="preserve">                    </w:t>
      </w:r>
      <w:r>
        <w:rPr>
          <w:b/>
          <w:lang w:val="uk-UA"/>
        </w:rPr>
        <w:t>Олександр ІІ</w:t>
      </w:r>
    </w:p>
    <w:p>
      <w:pPr>
        <w:pStyle w:val="Normal"/>
        <w:ind w:left="360" w:hanging="0"/>
        <w:jc w:val="center"/>
        <w:rPr>
          <w:b/>
          <w:b/>
          <w:lang w:val="uk-UA"/>
        </w:rPr>
      </w:pPr>
      <w:r>
        <w:rPr>
          <w:b/>
          <w:lang w:val="uk-UA"/>
        </w:rPr>
        <w:t>1061-1073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Єпископ Ансельм був обраний на папу і був інтронізований у Лятерані 1 жовтня 1061 р. На соборі у Базелі (28 жовтня) був затверджений анти папа Кадаль. Кадаль був осуджений на Пасхальному Синоді 1063 р., де також було заборонено мирянам брати участь у богослужіннях відправлюваних духовними які не виконували декретів про «миколаїзм» тобто жонатих. Папа Олександр ІІ перебував у приязних відносинах з норманами зберігши вдячність за їхню допомогу при його виборі. Це було причиною уневажнення папою коронації англійського короля з Саксонської династії звершеної архієпископом Стрігандом з Кентербері. Папа поблагословив нормандського короля Вільгельма Завойовника який 1066 р. закріпився в Англії. За папи Олександра ІІ папському легатові Гугові Кандіда вдалося остаточно усунути Мозарабську Літургію з Іспанської Церкви та довести до повної уніфікації іспанських церков з римським обрядом і звичаями. Синод у Бургосі 1078 р. прийняв це офіційно для всієї Іспанії. Папа Олександр ІІ помер 21 квітня 1073 р. і був похований у Лятерані біля гробу Сергія ІV.</w:t>
      </w:r>
    </w:p>
    <w:p>
      <w:pPr>
        <w:pStyle w:val="Normal"/>
        <w:ind w:left="2880" w:hanging="0"/>
        <w:rPr>
          <w:b/>
          <w:b/>
          <w:lang w:val="uk-UA"/>
        </w:rPr>
      </w:pPr>
      <w:r>
        <w:rPr>
          <w:b/>
          <w:lang w:val="uk-UA"/>
        </w:rPr>
        <w:t xml:space="preserve">                </w:t>
      </w:r>
      <w:r>
        <w:rPr>
          <w:b/>
          <w:lang w:val="uk-UA"/>
        </w:rPr>
        <w:t xml:space="preserve">Св. Григор </w:t>
      </w:r>
      <w:r>
        <w:rPr>
          <w:b/>
          <w:lang w:val="en-US"/>
        </w:rPr>
        <w:t>V</w:t>
      </w:r>
      <w:r>
        <w:rPr>
          <w:b/>
          <w:lang w:val="uk-UA"/>
        </w:rPr>
        <w:t>ІІ</w:t>
      </w:r>
    </w:p>
    <w:p>
      <w:pPr>
        <w:pStyle w:val="Normal"/>
        <w:ind w:left="360" w:hanging="0"/>
        <w:jc w:val="center"/>
        <w:rPr>
          <w:b/>
          <w:b/>
          <w:lang w:val="uk-UA"/>
        </w:rPr>
      </w:pPr>
      <w:r>
        <w:rPr>
          <w:b/>
          <w:lang w:val="uk-UA"/>
        </w:rPr>
        <w:t>1073-1085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 xml:space="preserve">Гільдебранд народився в місцевості Савана в Тосканії в убогій родині селянина Боніцо (близько 1020 р.). Дядько його був ігуменом. Гільдебранд вивчав в Лятеранській школі богослов'я та інші науки, знав грецьку і латинську мову. Був архідияконом Риму. Був обраний у церкві Св.петра «Від оков», поставлений у сан пресвітера. 30 червня висвячений , коронований і інтронізований. Мав план щодо створення християнської держави в Європі, але з тією особливістю. Що найбільшим авторитетом в ній буде папа, а всі земні володарі мають з ним співпрацювати в мирі і любові. Кожен народ має одержати свої власні суверенні права, а гноблення одного народу іншим є проти Божих заповідей. Взором для папи були ідеї св..Августина викладені в творі під заголовком «Божа Держава». Вже на першому році свого понтифікату ГригорVІІ почав реформи церкви з самого Риму де звільнив всіх світських людей так званих манзіонарів з базиліки Св.Петра й інших церков міста. Другою справою було налагодження добросусідського співжиття усіх італійських князів, графів і баронів які воювали один проти одного. Пісний Синод в Римі (лютий 1079 р.) проголосив декрети проти симонії та «Миколаїтизму». Ухвали Синоду оголосили Генріхові ІV нещадну війну. Яка дістала назву «боротьба за інвеституру». Папа скликав Синод в Лятерані. Синод відлучив Генріха і всіх присутніх на Сеймі у Вормсі за спробу судити папу та звільнив підданих від присяги вірності цісареві, а всіх збунтованих єпископів усунув від урядування. 21 березня 1084 р. Генріх з військом увійшов до Риму. Папа Григор замкнувся в твердині св.Ангела, а анти папа був інтронізований. В час Пасхи анти папа Климент ІІІ. Коронував Генріха. На весні 1075 р. папа Григор прийняв Київську Державу під високий протекторат Св.Петра і таким чином Русь-Україна стала складовою частиною християнської наддержави організованої папою. Рівночасно папа підніс її до рівня королівства як це видно з титулу Ізяслава. Папа помер 25 травня 1085 р. в Салерні і був похований у церкві Св.Матея. В 1578 р. архієпископ Антоній Колонна поставив гарний пам»ятник і вклав у нього мощі папи. В 1614 р. вони були перенесені до каплиці Прогіди й там сочивають до сьогодні. Папа Пій V зачислив Григора </w:t>
      </w:r>
      <w:r>
        <w:rPr>
          <w:lang w:val="en-US"/>
        </w:rPr>
        <w:t>V</w:t>
      </w:r>
      <w:r>
        <w:rPr/>
        <w:t>ІІ до лику святих.</w:t>
      </w:r>
      <w:r>
        <w:rPr>
          <w:lang w:val="uk-UA"/>
        </w:rPr>
        <w:t xml:space="preserve"> </w:t>
      </w:r>
    </w:p>
    <w:p>
      <w:pPr>
        <w:pStyle w:val="Normal"/>
        <w:ind w:left="360" w:hanging="0"/>
        <w:jc w:val="center"/>
        <w:rPr>
          <w:b/>
          <w:b/>
          <w:lang w:val="uk-UA"/>
        </w:rPr>
      </w:pPr>
      <w:r>
        <w:rPr>
          <w:b/>
          <w:lang w:val="uk-UA"/>
        </w:rPr>
      </w:r>
    </w:p>
    <w:p>
      <w:pPr>
        <w:pStyle w:val="Normal"/>
        <w:ind w:left="2880" w:hanging="0"/>
        <w:rPr>
          <w:b/>
          <w:b/>
          <w:lang w:val="uk-UA"/>
        </w:rPr>
      </w:pPr>
      <w:r>
        <w:rPr>
          <w:b/>
          <w:lang w:val="uk-UA"/>
        </w:rPr>
        <w:t xml:space="preserve">                      </w:t>
      </w:r>
      <w:r>
        <w:rPr>
          <w:b/>
          <w:lang w:val="uk-UA"/>
        </w:rPr>
        <w:t>Віктор ІІІ</w:t>
      </w:r>
    </w:p>
    <w:p>
      <w:pPr>
        <w:pStyle w:val="Normal"/>
        <w:ind w:left="360" w:hanging="0"/>
        <w:jc w:val="center"/>
        <w:rPr>
          <w:b/>
          <w:b/>
          <w:lang w:val="uk-UA"/>
        </w:rPr>
      </w:pPr>
      <w:r>
        <w:rPr>
          <w:b/>
          <w:lang w:val="uk-UA"/>
        </w:rPr>
        <w:t>1086-1087 рр.</w:t>
      </w:r>
    </w:p>
    <w:p>
      <w:pPr>
        <w:pStyle w:val="Normal"/>
        <w:ind w:left="360" w:hanging="0"/>
        <w:jc w:val="both"/>
        <w:rPr/>
      </w:pPr>
      <w:r>
        <w:rPr>
          <w:b/>
          <w:lang w:val="uk-UA"/>
        </w:rPr>
        <w:t xml:space="preserve">          </w:t>
      </w:r>
      <w:r>
        <w:rPr>
          <w:lang w:val="uk-UA"/>
        </w:rPr>
        <w:t>Архимандрит Дизидерій був висвяченй та інторнізований 9 травня прийнявши ім'я Віктора ІІІ. Сам Віктор ІІІ походив з княжої родини з Беневенто та доводився родичем князям з Салерно і вже в дуже молодому віці став ченцем в монастирі св.Софії в Беневенто, а в квітні 1058 р. був обраний архімандритом монастиря Бенедектинів на Монте Касіно. Там він уславився подвигами чернечого життя та чеснотами. В час свого короткого понтифікату Віктор ІІІ встиг організувати мешканців Пізи і Генуї для відсічі сарацинам в північній Африці. Віктор ІІІ на Синоді в Беневенто (серпень 1087 р.) осудив інвеституру (паво світських можновладців призначати духовних осіб у своїх володіннях) та потвердив відлучення від церкви антипапи. Папа помер 16 вересня 1987 р. і був похований в Монте Касіно.</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Урбан  ІІ</w:t>
      </w:r>
    </w:p>
    <w:p>
      <w:pPr>
        <w:pStyle w:val="Normal"/>
        <w:ind w:left="360" w:hanging="0"/>
        <w:jc w:val="center"/>
        <w:rPr>
          <w:b/>
          <w:b/>
          <w:lang w:val="uk-UA"/>
        </w:rPr>
      </w:pPr>
      <w:r>
        <w:rPr>
          <w:b/>
          <w:lang w:val="uk-UA"/>
        </w:rPr>
        <w:t>1088-1099 рр.</w:t>
      </w:r>
    </w:p>
    <w:p>
      <w:pPr>
        <w:pStyle w:val="Normal"/>
        <w:ind w:left="360" w:hanging="0"/>
        <w:jc w:val="center"/>
        <w:rPr>
          <w:b/>
          <w:b/>
          <w:lang w:val="uk-UA"/>
        </w:rPr>
      </w:pPr>
      <w:r>
        <w:rPr>
          <w:b/>
          <w:lang w:val="uk-UA"/>
        </w:rPr>
      </w:r>
    </w:p>
    <w:p>
      <w:pPr>
        <w:pStyle w:val="Normal"/>
        <w:ind w:left="360" w:hanging="0"/>
        <w:jc w:val="both"/>
        <w:rPr/>
      </w:pPr>
      <w:r>
        <w:rPr>
          <w:lang w:val="uk-UA"/>
        </w:rPr>
        <w:t>Оттон народжений близько 1040 р. з Франції біля Реймсу. Був ченцем у Клюні і там закінчив навчання. В 1078 р. папа Григор VІІ висвятив його на кардинала-єпископа Остії, ав 1082 – 1085 рр. був легатом папи. Обраний на папу 9 березня 1088 р. прийнявши ім»я Урбан ІІ. 1095 р. Синод в П'яченци де було остаточно засуджено Генріха  завдяки свідченням жінки Євпраксії та було проголошено заклик до хрестоносного походу. 1095 р. Синод в Клерво на якому було проголошено похід за визволення Св.Землі. В 1091 р. посли Олексія І імператора Візантії до папи з проханням допомоги проти турків. Папа зобов»язав присягою західних рицарів надати допомогу імператорові через їх участь у визволенні Св.Гробу з рук невірних. Здобуто під час І походу:</w:t>
      </w:r>
    </w:p>
    <w:p>
      <w:pPr>
        <w:pStyle w:val="Normal"/>
        <w:numPr>
          <w:ilvl w:val="0"/>
          <w:numId w:val="4"/>
        </w:numPr>
        <w:jc w:val="both"/>
        <w:rPr>
          <w:lang w:val="uk-UA"/>
        </w:rPr>
      </w:pPr>
      <w:r>
        <w:rPr>
          <w:lang w:val="uk-UA"/>
        </w:rPr>
        <w:t>Антіохія 3 червня 1098 р.</w:t>
      </w:r>
    </w:p>
    <w:p>
      <w:pPr>
        <w:pStyle w:val="Normal"/>
        <w:numPr>
          <w:ilvl w:val="0"/>
          <w:numId w:val="4"/>
        </w:numPr>
        <w:jc w:val="both"/>
        <w:rPr>
          <w:lang w:val="uk-UA"/>
        </w:rPr>
      </w:pPr>
      <w:r>
        <w:rPr>
          <w:lang w:val="uk-UA"/>
        </w:rPr>
        <w:t>Єрусалим 15 липня 1099 р.</w:t>
      </w:r>
    </w:p>
    <w:p>
      <w:pPr>
        <w:pStyle w:val="Normal"/>
        <w:ind w:left="360" w:hanging="0"/>
        <w:jc w:val="both"/>
        <w:rPr>
          <w:lang w:val="uk-UA"/>
        </w:rPr>
      </w:pPr>
      <w:r>
        <w:rPr>
          <w:lang w:val="uk-UA"/>
        </w:rPr>
        <w:t>Між хрестоносцями і греками точилися незгоди через те що князь Боемунд задумав осісти в Св.Землі назавжди. Папа Урбан ІІ не міг вже вплинути на зміну становища в тій страві бо відбувши свій останній Синод (квітень 1099 р.) помер через два тижні після здобуття Єрусалиму (29 липня 1099 р.) та був похований у базиліці Св.Петра.</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Пасхаль ІІ</w:t>
      </w:r>
    </w:p>
    <w:p>
      <w:pPr>
        <w:pStyle w:val="Normal"/>
        <w:ind w:left="360" w:hanging="0"/>
        <w:jc w:val="center"/>
        <w:rPr>
          <w:b/>
          <w:b/>
          <w:lang w:val="uk-UA"/>
        </w:rPr>
      </w:pPr>
      <w:r>
        <w:rPr>
          <w:b/>
          <w:lang w:val="uk-UA"/>
        </w:rPr>
        <w:t>1099-1118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Райнерій син Крещента й Амальрії народився в Блері біля Фаєнци. Він був ченцем в Клюні або Вальшброзі. Папа Григор VІІ висвятив його на кардинала-пресвітера для церкви св.Климента. Був обраний ігуменом у монастирі св.Лаврентія «Поза мурами». На папу обрано 13 серпня 1099 р. в церкві св.Климента, інтронізовано в Лятерані, а висвячено в церкві св.Петра. На Пасху в 1102 р. папа відбув Синод і там прокляття на Генріха було ще раз відновлено. Генріх V син Генріха І</w:t>
      </w:r>
      <w:r>
        <w:rPr>
          <w:lang w:val="en-US"/>
        </w:rPr>
        <w:t>V</w:t>
      </w:r>
      <w:r>
        <w:rPr/>
        <w:t xml:space="preserve"> вимагав коронації від папи, але не хотів зректися інвеститури. </w:t>
      </w:r>
      <w:r>
        <w:rPr>
          <w:lang w:val="uk-UA"/>
        </w:rPr>
        <w:t>Папу і 6 кардиналів замкнено в твердині Требікулюм. 2 місяці тевтонські вояки плюндрували околиці Риму. Папа згодився на інвеституру при умові, що Генріх залишить церкву в спокої і поверне все пограбоване майно.на другий день у базиліці св.Петра в Римі папа поклав корону на голову Генріха. Папа скликав до Лятерану Синод (18 березня 1112 р.) де було 23 кардинали, 12 архиєпископів і 114 єпископів. Там папа виклав всю правду  про насильства Генріха та вимушений ним привілей інвеститури який папа відкликав. Папа Пасхаль ІІ вилучив єпископство Портукалез під юрисдикції іспанського митрополита і створив з нього нову провінцію і таким чином встановив першу основу для створення незалежної Португалії. Папа помер 21 січня 1118 р. і був похований у Лятерані.</w:t>
      </w:r>
    </w:p>
    <w:p>
      <w:pPr>
        <w:pStyle w:val="Normal"/>
        <w:ind w:left="2880" w:hanging="0"/>
        <w:rPr>
          <w:b/>
          <w:b/>
          <w:lang w:val="uk-UA"/>
        </w:rPr>
      </w:pPr>
      <w:r>
        <w:rPr>
          <w:b/>
          <w:lang w:val="uk-UA"/>
        </w:rPr>
        <w:t xml:space="preserve">                       </w:t>
      </w:r>
      <w:r>
        <w:rPr>
          <w:b/>
          <w:lang w:val="uk-UA"/>
        </w:rPr>
        <w:t>Гелазій ІІ</w:t>
      </w:r>
    </w:p>
    <w:p>
      <w:pPr>
        <w:pStyle w:val="Normal"/>
        <w:ind w:left="360" w:hanging="0"/>
        <w:jc w:val="center"/>
        <w:rPr>
          <w:b/>
          <w:b/>
          <w:lang w:val="uk-UA"/>
        </w:rPr>
      </w:pPr>
      <w:r>
        <w:rPr>
          <w:b/>
          <w:lang w:val="uk-UA"/>
        </w:rPr>
        <w:t>1118-1119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 xml:space="preserve">Іван син Івана й Анни. Народився в містечку Гаєті та з юнацьких літ був ченцем в Монте Кассіно де вчився під рукою славного ігумена Дезидерія (папи Віктора ІІІ). Після смерті Пасхалія ІІ партія Генріха зайняла всі найважливіші церкви в Римі тому вибір папи Гелазія ІІ був довершений кардиналами в монастирі на Палятині (24 січня 1118 р.). Там напав на них Ченчій Франгіпане й ефект-папа тому кардиналам нанесені тілесні ушкодження. Генріх швидким маршем прибув з Верони до Риму, а папа виїхав до своєї рідної Гаєти і там відбулися його свячення. На розпорядження Генріха архієпископ Маврикій із сабіни був обраний анти папою , коронований та інтронізований під ім.»ям Григора </w:t>
      </w:r>
      <w:r>
        <w:rPr>
          <w:lang w:val="en-US"/>
        </w:rPr>
        <w:t>V</w:t>
      </w:r>
      <w:r>
        <w:rPr>
          <w:lang w:val="uk-UA"/>
        </w:rPr>
        <w:t>ІІІ. За це Генріх і Маврикій були відлучені на Синоді в Капуї (квітень 1118 р.). Папа повернувся до Риму де партія Ченчія знову напала на нього, але тепер антипапа мусів втікати до Сутрію Папа не хотів жити в неспокійному Римі і вмїхав до Франції де провів Синоди: в Руені (листопад 1118 р.) та у Вієні (січень 1119 р.). Помер 29 січня 1119 р. Був похований в монастирі в Клюні.</w:t>
      </w:r>
    </w:p>
    <w:p>
      <w:pPr>
        <w:pStyle w:val="Normal"/>
        <w:ind w:left="360" w:hanging="0"/>
        <w:jc w:val="both"/>
        <w:rPr>
          <w:lang w:val="uk-UA"/>
        </w:rPr>
      </w:pPr>
      <w:r>
        <w:rPr>
          <w:lang w:val="uk-UA"/>
        </w:rPr>
      </w:r>
    </w:p>
    <w:p>
      <w:pPr>
        <w:pStyle w:val="Normal"/>
        <w:rPr>
          <w:b/>
          <w:b/>
          <w:lang w:val="uk-UA"/>
        </w:rPr>
      </w:pPr>
      <w:r>
        <w:rPr>
          <w:b/>
          <w:lang w:val="uk-UA"/>
        </w:rPr>
        <w:t xml:space="preserve">                                                                      </w:t>
      </w:r>
      <w:r>
        <w:rPr>
          <w:b/>
          <w:lang w:val="uk-UA"/>
        </w:rPr>
        <w:t>Калікст ІІ</w:t>
      </w:r>
    </w:p>
    <w:p>
      <w:pPr>
        <w:pStyle w:val="Normal"/>
        <w:ind w:left="360" w:hanging="0"/>
        <w:jc w:val="center"/>
        <w:rPr>
          <w:b/>
          <w:b/>
          <w:lang w:val="uk-UA"/>
        </w:rPr>
      </w:pPr>
      <w:r>
        <w:rPr>
          <w:b/>
          <w:lang w:val="uk-UA"/>
        </w:rPr>
        <w:t>1119-1124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Гвідон син графів Вільгельма і Степанії з Бургундії. Трибрати гвідона загинули в часі хрестоносного походу до Святої Землі. Вчився в кафедральній школі в Бесансоні і в місцевій катедрі одержав свячення на пресвітера, біля 1088 р. став архієпископом Вієн. В Клюні кардинали обрали його папою і коронували 9 лютого 1122 р. Конкордат у Вормсі 22 вересня 1122 р.: цісар одержав привілей наділяти обраних канонічно єпископів скіпетром – символом світської влади, але за те він зрікся привілею хреста і персня – символів духовної влади. Цісар був звільнений від прокляття. 9 Вселенський Лятеранський Собор 18 березня 1123 р.На ньому затверджено Вормський конкордат та схвалено 25 дисциплінарних правил-канонів наприклад проти симонії та миколаїтизму (про целібат) канон 1 і 7. Також вперше на соборі було проголошено подружжя духовних вищих чинів недійсними і суворо заборонено їм тримати в своїх домах жінок. Папа Калікст ІІ помер 13 грудня 1124 р. і був похований у Лятерані біля гробу Пасхалія ІІ.</w:t>
      </w:r>
    </w:p>
    <w:p>
      <w:pPr>
        <w:pStyle w:val="Normal"/>
        <w:ind w:left="2880" w:hanging="0"/>
        <w:rPr>
          <w:b/>
          <w:b/>
          <w:lang w:val="uk-UA"/>
        </w:rPr>
      </w:pPr>
      <w:r>
        <w:rPr>
          <w:b/>
          <w:lang w:val="uk-UA"/>
        </w:rPr>
        <w:t xml:space="preserve">                     </w:t>
      </w:r>
      <w:r>
        <w:rPr>
          <w:b/>
          <w:lang w:val="uk-UA"/>
        </w:rPr>
        <w:t>Гонорій ІІ</w:t>
      </w:r>
    </w:p>
    <w:p>
      <w:pPr>
        <w:pStyle w:val="Normal"/>
        <w:ind w:left="360" w:hanging="0"/>
        <w:jc w:val="center"/>
        <w:rPr>
          <w:b/>
          <w:b/>
          <w:lang w:val="uk-UA"/>
        </w:rPr>
      </w:pPr>
      <w:r>
        <w:rPr>
          <w:b/>
          <w:lang w:val="uk-UA"/>
        </w:rPr>
        <w:t>1124-1130 рр.</w:t>
      </w:r>
    </w:p>
    <w:p>
      <w:pPr>
        <w:pStyle w:val="Normal"/>
        <w:ind w:left="360" w:hanging="0"/>
        <w:jc w:val="both"/>
        <w:rPr/>
      </w:pPr>
      <w:r>
        <w:rPr>
          <w:b/>
          <w:lang w:val="uk-UA"/>
        </w:rPr>
        <w:t xml:space="preserve">          </w:t>
      </w:r>
      <w:r>
        <w:rPr>
          <w:lang w:val="uk-UA"/>
        </w:rPr>
        <w:t xml:space="preserve">Ламберт, походив з дуже убогої родини в Фаньйо біля Болоньї де він був архідияконом. З Болоньї папа Урбан ІІ взяв його до Риму. Він був кардиналом-єпикопом Остії 1117 р. Був обраний папою 21 грудня 1124 р. і прийняв ім.»я Гонорія ІІ. Коронував саксонського князя Лотаря на цісаря в 1133 р. Папа укріпив дисципліну ченців Клюні й Монте Касіно. Папа Гонорій ІІ затвердив також правила лицарського ордену Темплярів заснованого в 1118 р. на правилах св.Бернарда. В його рядах було багато аристократів. Всі вони вбирали білу мантію з червоним хрестом. Це затвердження правил було проголошено на Синоді в Трой 13 січня 1128 р. в присутності папського легата єпископа Талія з Альбано та самого св.Вернарда з Клерво дійсного організатора ІІ хрестоносного. Папа помер 14 лютого 1130 р. і був похований біля гробу Калікста ІІ в Лятерані. </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Іннокент ІІ</w:t>
      </w:r>
    </w:p>
    <w:p>
      <w:pPr>
        <w:pStyle w:val="Normal"/>
        <w:ind w:left="360" w:hanging="0"/>
        <w:jc w:val="center"/>
        <w:rPr>
          <w:b/>
          <w:b/>
          <w:lang w:val="uk-UA"/>
        </w:rPr>
      </w:pPr>
      <w:r>
        <w:rPr>
          <w:b/>
          <w:lang w:val="uk-UA"/>
        </w:rPr>
        <w:t>1130-1143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Григор Папарескі, син Івана. Народився в Римі і в молодому віці став ченцем в монастирі при Лятерані згодом ігумен. 14 лютого 1130 р. був обраний папою і прийняв ім'я Інокент ІІ. Також є анти папа Анаклет ІІ. Цісар Лотар ІІІ визнав Іннокента. На Синоді в Реймсі анти папа був засуджений. 10 Вселенський Лятеранський собор 4 квітня 1139 р. На ньому проголошено 28 травил як наприклад: приписано духовним одежу (правило 6,7 і 21), наказано християнам давати церкві десятину (правило 10), заборонено хоронити по християнськи тих які гинули на турнірах (рицарських змаганнях) і дозволено світським судам діяти з духовними судами (правило 20), заборонено приймати бенефіції (дарунки нерухомістю) від світських людей (правило 25), заборонено ченцям і черницям співати в спільному хорі (правило 27), наказано призначати на єпископські престоли за з місяці після їх звільнення (правило 28). Папа помер 24 вересня 1143 р. та був похований в Лятерані. За папи Климента V пожежа знищила його гріб, а його тлінні останки були перенесені до церкви Богородиці на Затриб»ї яку відновила його родина власним коштом у 1148 р.</w:t>
      </w:r>
    </w:p>
    <w:p>
      <w:pPr>
        <w:pStyle w:val="Normal"/>
        <w:ind w:left="360" w:hanging="0"/>
        <w:jc w:val="both"/>
        <w:rPr>
          <w:lang w:val="uk-UA"/>
        </w:rPr>
      </w:pPr>
      <w:r>
        <w:rPr>
          <w:lang w:val="uk-UA"/>
        </w:rPr>
      </w:r>
    </w:p>
    <w:p>
      <w:pPr>
        <w:pStyle w:val="Normal"/>
        <w:jc w:val="center"/>
        <w:rPr>
          <w:b/>
          <w:b/>
          <w:lang w:val="uk-UA"/>
        </w:rPr>
      </w:pPr>
      <w:r>
        <w:rPr>
          <w:b/>
          <w:lang w:val="uk-UA"/>
        </w:rPr>
        <w:t>Келестин</w:t>
      </w:r>
    </w:p>
    <w:p>
      <w:pPr>
        <w:pStyle w:val="Normal"/>
        <w:ind w:left="360" w:hanging="0"/>
        <w:jc w:val="center"/>
        <w:rPr>
          <w:b/>
          <w:b/>
          <w:lang w:val="uk-UA"/>
        </w:rPr>
      </w:pPr>
      <w:r>
        <w:rPr>
          <w:b/>
          <w:lang w:val="uk-UA"/>
        </w:rPr>
        <w:t>1143-1144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Гвідон, народився в замку Санта Фелічіта, а його родина походила з Чітта ді Кастелльо. Своє навчання закінчив в Лятерані, а папа Гонорій ІІ поставив йрго в сан диякона та іменував кардиналом для Церкви Богородиці при  «Вія Лятта». Папа Інокент ІІ поставив його в сан пресвітера та перевів до церкви св.Марка і звідти їздив до Франції в ролї папського легата. На третій день після смарті папи Інокента ІІ кардинал Гвідонн був обраний його наслідником, прийняв ім'я Келестина ІІ та 22 вересня був висвячений і коронований. Папа зняв інтердикт з короля Людовика VІІ, а архієпископ П»єр де ля Шартр став дуже близьким дорадником короля. Напередодні нового конфлікту з Роджером з Сіцілії цей папа по шести місяцях своо володіння помер в монастирі св..Себастьяна на Палятині 8 березня 1144 р. та був похований у Лятерані біля гробу Гонорія ІІ.</w:t>
      </w:r>
    </w:p>
    <w:p>
      <w:pPr>
        <w:pStyle w:val="Normal"/>
        <w:ind w:left="360" w:hanging="0"/>
        <w:jc w:val="both"/>
        <w:rPr>
          <w:lang w:val="uk-UA"/>
        </w:rPr>
      </w:pPr>
      <w:r>
        <w:rPr>
          <w:lang w:val="uk-UA"/>
        </w:rPr>
      </w:r>
    </w:p>
    <w:p>
      <w:pPr>
        <w:pStyle w:val="Normal"/>
        <w:ind w:left="2880" w:hanging="0"/>
        <w:rPr>
          <w:b/>
          <w:b/>
          <w:lang w:val="uk-UA"/>
        </w:rPr>
      </w:pPr>
      <w:r>
        <w:rPr>
          <w:b/>
          <w:lang w:val="uk-UA"/>
        </w:rPr>
        <w:t xml:space="preserve">                       </w:t>
      </w:r>
      <w:r>
        <w:rPr>
          <w:b/>
          <w:lang w:val="uk-UA"/>
        </w:rPr>
        <w:t>Лукій ІІ</w:t>
      </w:r>
    </w:p>
    <w:p>
      <w:pPr>
        <w:pStyle w:val="Normal"/>
        <w:ind w:left="360" w:hanging="0"/>
        <w:jc w:val="center"/>
        <w:rPr>
          <w:b/>
          <w:b/>
          <w:lang w:val="uk-UA"/>
        </w:rPr>
      </w:pPr>
      <w:r>
        <w:rPr>
          <w:b/>
          <w:lang w:val="uk-UA"/>
        </w:rPr>
        <w:t>1144-1145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Герард син Урсія Каччіянемічі з Болоньї де був каноніком. Папа Гонорій ІІ перевів його до риму і висвятив на кардинала пресвітера для церкви св.Хреста. В самому Римі Сенат який присвоїв собі право повного керівництва державою був скасований. Римляни обрали патриція Йордана Парлеоне однак той дуже скоро став тираном для міста і держави, а тому папа просив допомоги в німецького короля Кондрада ІІІ, але допомоги не одержав.. Папа Лукій ІІ прийняв під охорону св.Петра князя Альфонса-Генріха з Португалії, але не визнав його королем. 1145 р. внаслідок тиранії в Римі сталося заворушення в часі якого папа вирішив перебрати в володіння Капітоліс. Тому в малому товаристві мирян вибрався туди особисто і тоді хтось з найблищого оточення тирана кинув в папу камінь і завдав йому важку рану на голові так що через кілька днів (15 лютого). Папа помер у монастирі св.Григора і був похований у Лятерані в апсиді церкви св.Івана. </w:t>
      </w:r>
    </w:p>
    <w:p>
      <w:pPr>
        <w:pStyle w:val="Normal"/>
        <w:ind w:left="360" w:hanging="0"/>
        <w:jc w:val="both"/>
        <w:rPr>
          <w:lang w:val="uk-UA"/>
        </w:rPr>
      </w:pPr>
      <w:r>
        <w:rPr>
          <w:lang w:val="uk-UA"/>
        </w:rPr>
      </w:r>
    </w:p>
    <w:p>
      <w:pPr>
        <w:pStyle w:val="Normal"/>
        <w:ind w:left="2880" w:hanging="0"/>
        <w:rPr>
          <w:b/>
          <w:b/>
          <w:lang w:val="uk-UA"/>
        </w:rPr>
      </w:pPr>
      <w:r>
        <w:rPr>
          <w:b/>
          <w:lang w:val="uk-UA"/>
        </w:rPr>
        <w:t>блаженний  Євген ІІІ</w:t>
      </w:r>
    </w:p>
    <w:p>
      <w:pPr>
        <w:pStyle w:val="Normal"/>
        <w:ind w:left="360" w:hanging="0"/>
        <w:jc w:val="center"/>
        <w:rPr>
          <w:b/>
          <w:b/>
          <w:lang w:val="uk-UA"/>
        </w:rPr>
      </w:pPr>
      <w:r>
        <w:rPr>
          <w:b/>
          <w:lang w:val="uk-UA"/>
        </w:rPr>
        <w:t>1145-1153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Петро-Бернард народився в Монтеманьйо біля Люкки. Він був Генеральним Вікарієм в Пізі, чернець монастиря в Клерво, ігумен. 15 квітня 1145 р.ігумена Бернарда Паганеллі обрано папою. Він прийняв ім'я Євгена ІІІ. До нього прибуло посольство вірмен з Кілікії, що ще з часів Халкидонського Собору жили в монофізитизмі, а тепер їхній католикос Григор ІІІ Паглявуні (1113 – 1167 рр.) визнав примат папи й склав католицьке ісповідання віри. Папа виїхав до Франції та розгорнув широку діяльність зв’язану з хрестовим походом. Написав листа до Кондрата ІІІ, до імператора Мануїла Комнена прохаючи останнього бути гостинним для хрестоносців.Людовик VІІ король Франції відбув з військом до Святої Землі. Цей похід був невдалий 1148 р. Через ІІ хрестоносний похід Візантія вступила в тісніші зв»язки з Німеччиною та Венецією, а нормани з французами, гвелфами, угорцями й сербами. Між папою і Фрідріхом Барбаросою дійшло до укладення конкордату. Король погодився віддати назад всі загарбані території Церковної держави, а папа мав коронувати йог на цісаря. Папа помер 8 липня 1153 р. в Тіволі, а його тлінні останки були поховані в базиліці св.Пета в старовинному саркофазі біля гробу Григора ІІІ.</w:t>
      </w:r>
    </w:p>
    <w:p>
      <w:pPr>
        <w:pStyle w:val="Normal"/>
        <w:ind w:left="360" w:hanging="0"/>
        <w:jc w:val="center"/>
        <w:rPr>
          <w:lang w:val="uk-UA"/>
        </w:rPr>
      </w:pPr>
      <w:r>
        <w:rPr>
          <w:lang w:val="uk-UA"/>
        </w:rPr>
      </w:r>
    </w:p>
    <w:p>
      <w:pPr>
        <w:pStyle w:val="Normal"/>
        <w:ind w:left="2880" w:hanging="0"/>
        <w:rPr>
          <w:b/>
          <w:b/>
          <w:lang w:val="uk-UA"/>
        </w:rPr>
      </w:pPr>
      <w:r>
        <w:rPr>
          <w:b/>
          <w:lang w:val="uk-UA"/>
        </w:rPr>
        <w:t xml:space="preserve">                   </w:t>
      </w:r>
      <w:r>
        <w:rPr>
          <w:b/>
          <w:lang w:val="uk-UA"/>
        </w:rPr>
        <w:t>Анастасій І</w:t>
      </w:r>
      <w:r>
        <w:rPr>
          <w:b/>
          <w:lang w:val="en-US"/>
        </w:rPr>
        <w:t>V</w:t>
      </w:r>
    </w:p>
    <w:p>
      <w:pPr>
        <w:pStyle w:val="Normal"/>
        <w:ind w:left="360" w:hanging="0"/>
        <w:jc w:val="center"/>
        <w:rPr>
          <w:b/>
          <w:b/>
          <w:lang w:val="uk-UA"/>
        </w:rPr>
      </w:pPr>
      <w:r>
        <w:rPr>
          <w:b/>
          <w:lang w:val="uk-UA"/>
        </w:rPr>
        <w:t>1153-1154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Кондрад, син Бенедикта, свояка папи Гонорія ІІ який особисто хіротонізував його на єпископа в 1126 р. Інокент ІІ іменував Кондрада Вікарієм міста Риму. 12 листопада 1153 р. Кондрада було обрано папою і він прийняв ім.»я Анастасія І</w:t>
      </w:r>
      <w:r>
        <w:rPr>
          <w:lang w:val="en-US"/>
        </w:rPr>
        <w:t>V</w:t>
      </w:r>
      <w:r>
        <w:rPr>
          <w:lang w:val="uk-UA"/>
        </w:rPr>
        <w:t>. Анастасій І</w:t>
      </w:r>
      <w:r>
        <w:rPr>
          <w:lang w:val="en-US"/>
        </w:rPr>
        <w:t>V</w:t>
      </w:r>
      <w:r>
        <w:rPr>
          <w:lang w:val="uk-UA"/>
        </w:rPr>
        <w:t xml:space="preserve"> з свого недовгого володіння збудував палату біля Пантеону та переселився до неї жити восени 1153 р. Папа під час розкопок віднайшов  в лютеранській базиліці мощі св.Кипріяна і Юстина. При Вія Лябікана був віднайдений великий саркофаг з червоного мармуру з дуже майстерною різьбою. Він мав належати св.Олені матері Костянтина Великого, якої мощі переховувались в церкві Богородиці Арі Челлі. Папа перніс цей саркофаг до Лятерану, а після смерті папи його тіло було в ньому поховано. Папа Пій VІ переніс цей саркофаг до музею в Ватикані. </w:t>
      </w:r>
    </w:p>
    <w:p>
      <w:pPr>
        <w:pStyle w:val="Normal"/>
        <w:ind w:left="360" w:hanging="0"/>
        <w:jc w:val="both"/>
        <w:rPr>
          <w:lang w:val="uk-UA"/>
        </w:rPr>
      </w:pPr>
      <w:r>
        <w:rPr>
          <w:lang w:val="uk-UA"/>
        </w:rPr>
      </w:r>
    </w:p>
    <w:p>
      <w:pPr>
        <w:pStyle w:val="Normal"/>
        <w:jc w:val="center"/>
        <w:rPr>
          <w:b/>
          <w:b/>
          <w:lang w:val="uk-UA"/>
        </w:rPr>
      </w:pPr>
      <w:r>
        <w:rPr>
          <w:b/>
          <w:lang w:val="uk-UA"/>
        </w:rPr>
        <w:t>Адріян І</w:t>
      </w:r>
      <w:r>
        <w:rPr>
          <w:b/>
          <w:lang w:val="en-US"/>
        </w:rPr>
        <w:t>V</w:t>
      </w:r>
    </w:p>
    <w:p>
      <w:pPr>
        <w:pStyle w:val="Normal"/>
        <w:ind w:left="360" w:hanging="0"/>
        <w:jc w:val="center"/>
        <w:rPr>
          <w:b/>
          <w:b/>
          <w:lang w:val="uk-UA"/>
        </w:rPr>
      </w:pPr>
      <w:r>
        <w:rPr>
          <w:b/>
          <w:lang w:val="uk-UA"/>
        </w:rPr>
        <w:t>1154-1159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Микола син Роберта Брекспіра народився в Гарфілді (Англія) в убогій родині. Вчився в парижі в учителя Маріяна, був прийнятий до монастиря св.Руфа біля Авіньйону і в 1147 р. обраний ігуменом. Папа Євген ІІІ висвятив його на кардинала-єпископа Альбано. Обраний папою і коронований 5 грудня в церкві св.Петра. папа наклав інтердикт (заборону відправ) на цілий Рим (1155 р.) бо Арнольд збунтував юрбу проти папи. Війна між Фрідріхом Барбаросою і Мануїлом імператором Візантії за Італію. За посередництвом папи між Мануїлом і Вільгельмом був укладений мир у Бріндізі 1158 р. згідно якого грецька армія залишала береги Італії, але всі латинські князі в Малій Азії були підпорядковані Мануїлові. Папа вислав легатів до Константинополя в 1157 р. де велися переговори, але в наслідок некорисного миру в Бріндізі Мануїл втратив безповоротно всі впливи в Італії. З унійних переговорів нічого не вийшло бо греки завжди поєднували церковні і політичні справи разом. Папа несподівано помер в Анані. 1 вересня 1159 р., а після його смерті настав спір де його поховати. Фрідріхові прихильники які мали більшість наполягли на перевезення тіла до Риму бо за старим звичаєм вибір нового папи мав відбутися на місці похорону його попередника. Тлінні останки Адріяна ІV були перевезені до Риму й поховані в базиліці св.Петра біля гробу Євгена ІІІ.</w:t>
      </w:r>
    </w:p>
    <w:p>
      <w:pPr>
        <w:pStyle w:val="Normal"/>
        <w:jc w:val="center"/>
        <w:rPr>
          <w:b/>
          <w:b/>
          <w:lang w:val="uk-UA"/>
        </w:rPr>
      </w:pPr>
      <w:r>
        <w:rPr>
          <w:b/>
          <w:lang w:val="uk-UA"/>
        </w:rPr>
        <w:t>Олександр ІІІ</w:t>
      </w:r>
    </w:p>
    <w:p>
      <w:pPr>
        <w:pStyle w:val="Normal"/>
        <w:ind w:left="360" w:hanging="0"/>
        <w:jc w:val="center"/>
        <w:rPr>
          <w:b/>
          <w:b/>
          <w:lang w:val="uk-UA"/>
        </w:rPr>
      </w:pPr>
      <w:r>
        <w:rPr>
          <w:b/>
          <w:lang w:val="uk-UA"/>
        </w:rPr>
        <w:t>1159-1181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Роландо Бандінеллі син Райнучія з сієни в Тосканії був професором права в університеті у Болоньї. 1148 р. висвячений на кардинала диякона, а потім став кардиналом-пресвітером при церкві св.Марка і канцлером Апостольської столиці. Обраний папою та прийняв ім»я Олександр ІІІ. Фрідріх призначив анти папою Гвідона з Креми (Пасхаль ІІ). 11 Вселенський Лятеранський Собор 1179 р. проголосив 27 правил:</w:t>
      </w:r>
    </w:p>
    <w:p>
      <w:pPr>
        <w:pStyle w:val="Normal"/>
        <w:numPr>
          <w:ilvl w:val="0"/>
          <w:numId w:val="3"/>
        </w:numPr>
        <w:jc w:val="both"/>
        <w:rPr>
          <w:lang w:val="uk-UA"/>
        </w:rPr>
      </w:pPr>
      <w:r>
        <w:rPr>
          <w:lang w:val="uk-UA"/>
        </w:rPr>
        <w:t>мабутнього папу обирає більшість 2\3голосів прсутніх кардиналів (правило 1).</w:t>
      </w:r>
    </w:p>
    <w:p>
      <w:pPr>
        <w:pStyle w:val="Normal"/>
        <w:numPr>
          <w:ilvl w:val="0"/>
          <w:numId w:val="3"/>
        </w:numPr>
        <w:jc w:val="both"/>
        <w:rPr>
          <w:lang w:val="uk-UA"/>
        </w:rPr>
      </w:pPr>
      <w:r>
        <w:rPr>
          <w:lang w:val="uk-UA"/>
        </w:rPr>
        <w:t>усі висвяти антипап є недійсні (правило 2).</w:t>
      </w:r>
    </w:p>
    <w:p>
      <w:pPr>
        <w:pStyle w:val="Normal"/>
        <w:numPr>
          <w:ilvl w:val="0"/>
          <w:numId w:val="3"/>
        </w:numPr>
        <w:jc w:val="both"/>
        <w:rPr>
          <w:lang w:val="uk-UA"/>
        </w:rPr>
      </w:pPr>
      <w:r>
        <w:rPr>
          <w:lang w:val="uk-UA"/>
        </w:rPr>
        <w:t>єпископ не може бути молодшим 30 років, а кандидат нищих чинів – 24 роки (правило 3).</w:t>
      </w:r>
    </w:p>
    <w:p>
      <w:pPr>
        <w:pStyle w:val="Normal"/>
        <w:numPr>
          <w:ilvl w:val="0"/>
          <w:numId w:val="3"/>
        </w:numPr>
        <w:jc w:val="both"/>
        <w:rPr>
          <w:lang w:val="uk-UA"/>
        </w:rPr>
      </w:pPr>
      <w:r>
        <w:rPr>
          <w:lang w:val="uk-UA"/>
        </w:rPr>
        <w:t>упорядковано справи рицарських орденів(правило 9).</w:t>
      </w:r>
    </w:p>
    <w:p>
      <w:pPr>
        <w:pStyle w:val="Normal"/>
        <w:numPr>
          <w:ilvl w:val="0"/>
          <w:numId w:val="3"/>
        </w:numPr>
        <w:jc w:val="both"/>
        <w:rPr>
          <w:lang w:val="uk-UA"/>
        </w:rPr>
      </w:pPr>
      <w:r>
        <w:rPr>
          <w:lang w:val="uk-UA"/>
        </w:rPr>
        <w:t>заборонено турніри (правило 14).</w:t>
      </w:r>
    </w:p>
    <w:p>
      <w:pPr>
        <w:pStyle w:val="Normal"/>
        <w:numPr>
          <w:ilvl w:val="0"/>
          <w:numId w:val="3"/>
        </w:numPr>
        <w:jc w:val="both"/>
        <w:rPr>
          <w:lang w:val="uk-UA"/>
        </w:rPr>
      </w:pPr>
      <w:r>
        <w:rPr>
          <w:lang w:val="uk-UA"/>
        </w:rPr>
        <w:t>засновано притулки для прокажених (правило 15).</w:t>
      </w:r>
    </w:p>
    <w:p>
      <w:pPr>
        <w:pStyle w:val="Normal"/>
        <w:numPr>
          <w:ilvl w:val="0"/>
          <w:numId w:val="3"/>
        </w:numPr>
        <w:jc w:val="both"/>
        <w:rPr>
          <w:lang w:val="uk-UA"/>
        </w:rPr>
      </w:pPr>
      <w:r>
        <w:rPr>
          <w:lang w:val="uk-UA"/>
        </w:rPr>
        <w:t>заборонено продавати воєнні матеріали мусульманам (правило 16).</w:t>
      </w:r>
    </w:p>
    <w:p>
      <w:pPr>
        <w:pStyle w:val="Normal"/>
        <w:ind w:left="360" w:hanging="0"/>
        <w:jc w:val="both"/>
        <w:rPr>
          <w:lang w:val="uk-UA"/>
        </w:rPr>
      </w:pPr>
      <w:r>
        <w:rPr>
          <w:lang w:val="uk-UA"/>
        </w:rPr>
        <w:t>Папа вислав в Константинопіль 1170 р. своїх дегатів для унійних переговорів. Переговори були невдалі. Не передбачаючи такого трагічного закінчення унійних переговорів папа з а кілька місяців перед своєю смертю закликав західних християн допомогти сходові. Папа помер 30 серпня 1181 р. в Чівіта Кастелляна і був похований у Лятерані.</w:t>
      </w:r>
    </w:p>
    <w:p>
      <w:pPr>
        <w:pStyle w:val="Normal"/>
        <w:ind w:left="2880" w:hanging="0"/>
        <w:rPr>
          <w:b/>
          <w:b/>
          <w:lang w:val="uk-UA"/>
        </w:rPr>
      </w:pPr>
      <w:r>
        <w:rPr>
          <w:b/>
          <w:lang w:val="uk-UA"/>
        </w:rPr>
        <w:t>Лукій ІІІ</w:t>
      </w:r>
    </w:p>
    <w:p>
      <w:pPr>
        <w:pStyle w:val="Normal"/>
        <w:ind w:left="360" w:hanging="0"/>
        <w:jc w:val="center"/>
        <w:rPr>
          <w:b/>
          <w:b/>
          <w:lang w:val="uk-UA"/>
        </w:rPr>
      </w:pPr>
      <w:r>
        <w:rPr>
          <w:b/>
          <w:lang w:val="uk-UA"/>
        </w:rPr>
        <w:t>1181-1185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Убальдо Аллючінгольї син Бенедикта. Народився в Люкуї 1097 р. Він вивчав право в Пізі і був покликаний Іннокентом ІІ до Риму та висвячений на кардинала-пресвітера для церкви св.Пракседи. Євген ІІІ висвятив його на кардинала-єпископа для Остії-Веллетії 1150 р. 6 вересня 1181 р. був обраний папою і коронований у Велерті. Папа виїхав на північ доверони через бунт римлян. У Вероні перебував патріарх Єрусалиму і генерали Орденів Тамплієрів та Лазаретників (Госпітальєрів) які обговорювали з папою і цісарем справу допомоги проти турків. Були там також посли султана Саладина які приходили заради встановлення сумми викупу за християнських невільників.. Темою нарад у Вероні була також єресь катарів, званих убогими людьми Ліону, яких засудив папа Олександр ІІІ. Їх постановлено карати бо вони поширювали неморальність за прикладом давніх маніхейців. Фрідріх просив папу коронувати його сина на цісаря, але папа не погодився , побоюючись суперництва сина з батьком, що довело б до нових неспокоїв. Ще перед виїздом до Верони папа засудив синів англійського короля Генріха ІІ за бунт проти батька. Переговори перервала смерть папи 25 вересня 1185 р., а його тіло було поховане в місцевій катедрі.</w:t>
      </w:r>
    </w:p>
    <w:p>
      <w:pPr>
        <w:pStyle w:val="Normal"/>
        <w:ind w:left="360" w:hanging="0"/>
        <w:jc w:val="both"/>
        <w:rPr>
          <w:lang w:val="uk-UA"/>
        </w:rPr>
      </w:pPr>
      <w:r>
        <w:rPr>
          <w:lang w:val="uk-UA"/>
        </w:rPr>
      </w:r>
    </w:p>
    <w:p>
      <w:pPr>
        <w:pStyle w:val="Normal"/>
        <w:ind w:left="2880" w:hanging="0"/>
        <w:rPr>
          <w:b/>
          <w:b/>
          <w:lang w:val="uk-UA"/>
        </w:rPr>
      </w:pPr>
      <w:r>
        <w:rPr>
          <w:b/>
          <w:lang w:val="uk-UA"/>
        </w:rPr>
        <w:t>Урбан ІІ</w:t>
      </w:r>
    </w:p>
    <w:p>
      <w:pPr>
        <w:pStyle w:val="Normal"/>
        <w:ind w:left="360" w:hanging="0"/>
        <w:jc w:val="center"/>
        <w:rPr>
          <w:b/>
          <w:b/>
          <w:lang w:val="uk-UA"/>
        </w:rPr>
      </w:pPr>
      <w:r>
        <w:rPr>
          <w:b/>
          <w:lang w:val="uk-UA"/>
        </w:rPr>
        <w:t>1185-1187 рр.</w:t>
      </w:r>
    </w:p>
    <w:p>
      <w:pPr>
        <w:pStyle w:val="Normal"/>
        <w:ind w:left="360" w:hanging="0"/>
        <w:jc w:val="center"/>
        <w:rPr>
          <w:b/>
          <w:b/>
          <w:lang w:val="uk-UA"/>
        </w:rPr>
      </w:pPr>
      <w:r>
        <w:rPr>
          <w:b/>
          <w:lang w:val="uk-UA"/>
        </w:rPr>
      </w:r>
    </w:p>
    <w:p>
      <w:pPr>
        <w:pStyle w:val="Normal"/>
        <w:ind w:left="360" w:hanging="0"/>
        <w:jc w:val="both"/>
        <w:rPr/>
      </w:pPr>
      <w:r>
        <w:rPr>
          <w:lang w:val="uk-UA"/>
        </w:rPr>
        <w:t xml:space="preserve">Умберто Крівеллі народився в багатій родині в Медіолані. Родина мала там власну церкву св.Юрія. Умберто навчався в Парижі, архідиякон 1185 р., кардинал-пресвітер, архідиякон Медіолану. Був обраний папою, прийнявши ім'я Урбан ІІ, був коронований 1 грудня в церкві св.Петра у Вероні. Папа спротивився «політичному»подружжю Генріхів </w:t>
      </w:r>
      <w:r>
        <w:rPr>
          <w:lang w:val="en-US"/>
        </w:rPr>
        <w:t>V</w:t>
      </w:r>
      <w:r>
        <w:rPr>
          <w:lang w:val="uk-UA"/>
        </w:rPr>
        <w:t>І Фрідріхового сина з Констанцією і відмовився їх коронувати. Фрідріх проголосив сина «цезарем» і королем Італії. Генріх запровадив в Італії тиранський режим. Тримав папу у Вероні та зайняв територію Церковної держави, спаливши Кампанью. Папа викликав цісаря на суд до Верони. Папа виїхав до Венеції, щоб проголосити прокляття. Але по дорозі помер. Папа помер в Ферарі 20 жовтня 1187 р. і був похований у місцевій катедрі, а його саркофаг на чотирьох колонах можна бачити і досі.</w:t>
      </w:r>
    </w:p>
    <w:p>
      <w:pPr>
        <w:pStyle w:val="Normal"/>
        <w:ind w:left="360" w:hanging="0"/>
        <w:jc w:val="both"/>
        <w:rPr>
          <w:lang w:val="uk-UA"/>
        </w:rPr>
      </w:pPr>
      <w:r>
        <w:rPr>
          <w:lang w:val="uk-UA"/>
        </w:rPr>
      </w:r>
    </w:p>
    <w:p>
      <w:pPr>
        <w:pStyle w:val="Normal"/>
        <w:ind w:left="2880" w:hanging="0"/>
        <w:rPr>
          <w:b/>
          <w:b/>
          <w:lang w:val="uk-UA"/>
        </w:rPr>
      </w:pPr>
      <w:r>
        <w:rPr>
          <w:b/>
          <w:lang w:val="uk-UA"/>
        </w:rPr>
        <w:t xml:space="preserve">Григор </w:t>
      </w:r>
      <w:r>
        <w:rPr>
          <w:b/>
          <w:lang w:val="en-US"/>
        </w:rPr>
        <w:t>V</w:t>
      </w:r>
      <w:r>
        <w:rPr>
          <w:b/>
          <w:lang w:val="uk-UA"/>
        </w:rPr>
        <w:t>ІІІ</w:t>
      </w:r>
    </w:p>
    <w:p>
      <w:pPr>
        <w:pStyle w:val="Normal"/>
        <w:ind w:left="360" w:hanging="0"/>
        <w:jc w:val="center"/>
        <w:rPr>
          <w:b/>
          <w:b/>
          <w:lang w:val="uk-UA"/>
        </w:rPr>
      </w:pPr>
      <w:r>
        <w:rPr>
          <w:b/>
          <w:lang w:val="uk-UA"/>
        </w:rPr>
        <w:t>1187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Альберт син Санторія ді Морра народився в Беневенто і був ченцем у монастирі Премонстрантів св.Мартина у Ляоні, був віце-канцлером Риму і кардиналом-пресвітером. По смерті Урбана ІІІ обраний його наслідником. Фрідріх був радий з його вибору та запевнив папі свою підтримку, додавши йому особисту охорону утримувану за власний кошт. Григор VІІІ зайнявся організацією хрестового походу для відібрання Єрусалиму. З Феррари написав численні листи висилаючи своїх легатів до майже всіх країн. Під кінець листопада 1187 р. папа переїхав жити до Пізи та помирив Пізу з Генуєю, але важко занедужав і помер 17 грудня 1187 р. та був похований у катедрі в Пізі.</w:t>
      </w:r>
    </w:p>
    <w:p>
      <w:pPr>
        <w:pStyle w:val="Normal"/>
        <w:ind w:left="2880" w:hanging="0"/>
        <w:rPr>
          <w:b/>
          <w:b/>
          <w:lang w:val="uk-UA"/>
        </w:rPr>
      </w:pPr>
      <w:r>
        <w:rPr>
          <w:b/>
          <w:lang w:val="uk-UA"/>
        </w:rPr>
        <w:t>Климент ІІІ</w:t>
      </w:r>
    </w:p>
    <w:p>
      <w:pPr>
        <w:pStyle w:val="Normal"/>
        <w:ind w:left="360" w:hanging="0"/>
        <w:jc w:val="center"/>
        <w:rPr>
          <w:b/>
          <w:b/>
          <w:lang w:val="uk-UA"/>
        </w:rPr>
      </w:pPr>
      <w:r>
        <w:rPr>
          <w:b/>
          <w:lang w:val="uk-UA"/>
        </w:rPr>
        <w:t>1187-1191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Павло Сколярі син Івана й Марії народився в римській дільниці Пінеа недалеко від цирку Фламінія між папнтеономі церквою Св.Марка. вчився в Римі, архипресвітер, потім кардинал – єпископ. На папу був обраний 19 грудня 1187 р. прийнявши ім'я Климента ІІІ. Він дійшов до порозуміння з римлянами які визнали за ним право іменувати сенаторів і карбувати гроші. Всі сенатори мали скласти папі присягу, а римляни – боронити Церковну державу. Найбільшу увагу папа приділив хрестоносному походу. Климент ІІІ проголосив, що хто не візьме участі в поході має заплатити «Десятину Саладина». Над ІІІ хрестоносним походом зависло нещастя: Фрідріх І втопився в р. Калікадні у Вірменії, Филип ІІ повернувся, а Річард бачучи безвихідне положення помирився з Саладином втративши всю свою армію. Після смерті Фрідріха його син Генріх VІ знову рушив походом на Італію, домагаючись від папи коронації, але папа помер 27 серпня 1191 р.</w:t>
      </w:r>
    </w:p>
    <w:p>
      <w:pPr>
        <w:pStyle w:val="Normal"/>
        <w:ind w:left="360" w:hanging="0"/>
        <w:jc w:val="both"/>
        <w:rPr>
          <w:lang w:val="uk-UA"/>
        </w:rPr>
      </w:pPr>
      <w:r>
        <w:rPr>
          <w:lang w:val="uk-UA"/>
        </w:rPr>
      </w:r>
    </w:p>
    <w:p>
      <w:pPr>
        <w:pStyle w:val="Normal"/>
        <w:ind w:left="2880" w:hanging="0"/>
        <w:rPr>
          <w:b/>
          <w:b/>
          <w:lang w:val="uk-UA"/>
        </w:rPr>
      </w:pPr>
      <w:r>
        <w:rPr>
          <w:b/>
          <w:lang w:val="uk-UA"/>
        </w:rPr>
        <w:t>Келестин   ІІІ</w:t>
      </w:r>
    </w:p>
    <w:p>
      <w:pPr>
        <w:pStyle w:val="Normal"/>
        <w:ind w:left="360" w:hanging="0"/>
        <w:jc w:val="center"/>
        <w:rPr>
          <w:b/>
          <w:b/>
          <w:lang w:val="uk-UA"/>
        </w:rPr>
      </w:pPr>
      <w:r>
        <w:rPr>
          <w:b/>
          <w:lang w:val="uk-UA"/>
        </w:rPr>
        <w:t>1191-1198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 xml:space="preserve">Іякинт Бобоне-Орсіні походив з родини римських баронів Орсінів. У 1144 р. Іякинт був поставлений у сан кардинала-диякона. В хвилині смерті Климента ІІІ кардиналові Іякинтові було 85 років, а Генріх VІ став табором під мурами Риму з наміром помститися папі за передання сицилійської корони Танкредові. Іякинт був обраний папою і прийняв ім'я Келестина ІІІ. Коронував Генріха </w:t>
      </w:r>
      <w:r>
        <w:rPr>
          <w:lang w:val="en-US"/>
        </w:rPr>
        <w:t>V</w:t>
      </w:r>
      <w:r>
        <w:rPr>
          <w:lang w:val="uk-UA"/>
        </w:rPr>
        <w:t xml:space="preserve">І короною імператорів. Король Річард був схоплений князем Леопольдом в Австрії і всупереч міжнародному праву утримував Річарда в своєму полоні вимагаючи викуп, а потім передав Генріхові. Папа загрозив Генріхові прокляттям і Річард був звільнений 1194 р. Генріх </w:t>
      </w:r>
      <w:r>
        <w:rPr>
          <w:lang w:val="en-US"/>
        </w:rPr>
        <w:t>V</w:t>
      </w:r>
      <w:r>
        <w:rPr>
          <w:lang w:val="uk-UA"/>
        </w:rPr>
        <w:t xml:space="preserve">І зайняв Сіцілію і був коронований в Палермо (грудень 1194 р.). Ця обставина надихнула його на думку зайняти Константинопіль і з'єднати обидві держави в одну Римську імперію. Впровадження цього плану в життя не дозволила йому смерть (28 вересня 1197 р.). Після смерті Генріха папа перебрав під своє керівництво не лише всю південну Італію, але й саму Сіцілію.Папа помер 8 січня 1198 р. на 96 році свого життя і був похований у Лятерані. </w:t>
      </w:r>
    </w:p>
    <w:p>
      <w:pPr>
        <w:pStyle w:val="Normal"/>
        <w:jc w:val="center"/>
        <w:rPr>
          <w:b/>
          <w:b/>
          <w:lang w:val="uk-UA"/>
        </w:rPr>
      </w:pPr>
      <w:r>
        <w:rPr>
          <w:b/>
          <w:lang w:val="uk-UA"/>
        </w:rPr>
        <w:t>Іннокент ІІІ</w:t>
      </w:r>
    </w:p>
    <w:p>
      <w:pPr>
        <w:pStyle w:val="Normal"/>
        <w:ind w:left="360" w:hanging="0"/>
        <w:jc w:val="center"/>
        <w:rPr>
          <w:b/>
          <w:b/>
          <w:lang w:val="uk-UA"/>
        </w:rPr>
      </w:pPr>
      <w:r>
        <w:rPr>
          <w:b/>
          <w:lang w:val="uk-UA"/>
        </w:rPr>
        <w:t>1198-1216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 xml:space="preserve">Лотар Конті син Трасімунда і Клариси Скотті. Народився в Гавіньяно близько 1160 р. та вчився в Римі, Парижі і Болоньї. Знавець богослов'я, філософії і права. Кардинал-диякон. 8 січня 1198 р. 37 літній Лотар Конті обраний на папу прийнявши ім.»я Іннокента ІІІ. На Синоді у Вієні (січень 1200 р.) проти Филипа ІІ французького короля був проголошений інтердикт (заборона бувати в церкві) через те що він другий раз одружився і відпустив 1 жінку, але він покорився та прийняв Інгеборгу 1 жінку (вересень 1200 р.) після чого інтердикт з нього був знятий. Кинув прокляття на Івана Безземельного короля Англії. Він упокорився (1213 р.) зрікся трону і віддав своє королівство під опіку Св.Петра, яке знову одержав від папи в червні 1214 р., відлучення було зняте. За папи відбувся ІV хрестоносний похід. 12 – 13 квітня 1204 р. взяття Константинополя. Ніхто з тих «хрестоносців» аж до 1207 р. не думав визволяти Єрусалиму бо турки без війни уклали з баронами 6 літній мир хоч папа не переставав закликати до здобуття Святої Землі. Папа закликав навіть султана Салладина звільнити Єрусалим, але він відповів погрозою що здобуде Рим. Папа вислав кардинала Петра до Польщі в якій заведено загальну безженність. У Польщі заборонено проводити шлюби в приватних домах. Інокент ІІІ звернувся до галицько-волинського князя Романа Великого і запропонував йому корону. Князь Роман прихильно ставився до латинян, мати його була католичка латинського обряду. Латиняни за нього одержали свого єпископа Арнольда. Роман загинув 1205 р. 1214 р. в Галичі Коломан і Соломія були короновані на галицьких королів. У 1214 р. було засноване окреме королівство в Галичині. Це свідчить про укладення короткотривалої унії з Римом. 12 Вселенський Лятеранський Собор 1215 р. Проголошено 70 правил як наприклад про Пресвяту Євхаристію, патріархові Константинополя признано друге місце після папи (правило 4 та 5), а після нього патріархи Олександрії, Антіохії і Єрусалиму. Упорядкував між обрядові справи дозволяючи всім нація мати богослужіння їхньою рідною мовою, де був такий звичай (праволо 9), заборонено засновувати нові чини (правило 13), духовним не можна займатися медичною практикою (правила 14 і 16). Правила 68 і 69 засуджували євреїв за лихварства й наказували їм і сарацинам носити окрему одежу. Євреям забороняли одружуватися з християнами або займати публічні посади. Папа помер 16 липня 1216 р. його поховано в церкві Св.Лаврентія, а саркофаг стояв біля престолу Св.Ерколяна. Папа Лев ХІІІ 28 грудня 1891 р. переніс мощі Інокента ІІ до Лятерану та помістив у пам»ятникові де вони й досі спочивають. </w:t>
      </w:r>
    </w:p>
    <w:p>
      <w:pPr>
        <w:pStyle w:val="Normal"/>
        <w:ind w:left="360" w:hanging="0"/>
        <w:jc w:val="both"/>
        <w:rPr>
          <w:lang w:val="uk-UA"/>
        </w:rPr>
      </w:pPr>
      <w:r>
        <w:rPr>
          <w:lang w:val="uk-UA"/>
        </w:rPr>
      </w:r>
    </w:p>
    <w:p>
      <w:pPr>
        <w:pStyle w:val="Normal"/>
        <w:ind w:left="2880" w:hanging="0"/>
        <w:rPr>
          <w:b/>
          <w:b/>
          <w:lang w:val="uk-UA"/>
        </w:rPr>
      </w:pPr>
      <w:r>
        <w:rPr>
          <w:b/>
          <w:lang w:val="uk-UA"/>
        </w:rPr>
        <w:t>Гонорій ІІІ</w:t>
      </w:r>
    </w:p>
    <w:p>
      <w:pPr>
        <w:pStyle w:val="Normal"/>
        <w:ind w:left="360" w:hanging="0"/>
        <w:jc w:val="center"/>
        <w:rPr>
          <w:b/>
          <w:b/>
          <w:lang w:val="uk-UA"/>
        </w:rPr>
      </w:pPr>
      <w:r>
        <w:rPr>
          <w:b/>
          <w:lang w:val="uk-UA"/>
        </w:rPr>
        <w:t>1216-1227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Ченчій Савеллі син Авмерика народжений на Авентинській горі в Римі біля церкви Св.Сабіни. Кардинал-диякон, канцлер Апостольської Столиці, кардинал-пресвітер. Обраний папою і прийняв ім'я Гонорія ІІ. За нього відбувся 5 хрестоносний похід, але було здобуто тільки Дамієту в Єгипті і більших наслідків він не мав. Коронував сина Фрідріха ІІ Генріха. Загрозив баронам в Англії прокляттям якщо б вони виступили проти малого Генріха який був визнаний королем, а володарем краю до повноліття Генріха був папський легат Пандульф. Папа помер 18 березня 1227 р. Історія надала йому почесне ім»я «Папи миротворця». Його тлінні останки були поховані в церкві Богородиці «Більшої», а його наслідник поставив над ними гарний пам'ятник.</w:t>
      </w:r>
    </w:p>
    <w:p>
      <w:pPr>
        <w:pStyle w:val="Normal"/>
        <w:jc w:val="center"/>
        <w:rPr>
          <w:b/>
          <w:b/>
          <w:lang w:val="uk-UA"/>
        </w:rPr>
      </w:pPr>
      <w:r>
        <w:rPr>
          <w:b/>
          <w:lang w:val="uk-UA"/>
        </w:rPr>
        <w:t>Григорій ІХ</w:t>
      </w:r>
    </w:p>
    <w:p>
      <w:pPr>
        <w:pStyle w:val="Normal"/>
        <w:ind w:left="360" w:hanging="0"/>
        <w:jc w:val="center"/>
        <w:rPr>
          <w:b/>
          <w:b/>
          <w:lang w:val="uk-UA"/>
        </w:rPr>
      </w:pPr>
      <w:r>
        <w:rPr>
          <w:b/>
          <w:lang w:val="uk-UA"/>
        </w:rPr>
        <w:t>1227-1241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Гуго (Уголіно) Конті син графа з Сені. Народився правдоподібно 1170 р. в Анані. Вчився в університеті в Парижі і в Болоньї. Кардинал-диякон 1198 р., кардинал-єпископ Остії (1206 р.). Обраний папою і прийняв ім'я Григора ІХ. Почав готувати новий хрестоносний похід. Папа скликав синод в Анані (1227 р.) . На Синоді Фрідріх був відлучений. Фрідріх на Соймі в Равені (1228 р.) переклав вину на папу та почав підготовку походу. Фрідріх сам з 50 кораблями виїхав до Святої Землі. У Яффі він уклав договір з султаном Ель Кемалем, на основі якого Єресалим був в руках цісарських урядовців крім Мечеті Омара. Християни одержали також Віфлеєм і Назарет включно з місцевостями між ними. Згадана угода не задовольняла ні християн ні мусульман. В Сан-Жермано дійшло до угоди 30 липня 1230 р. в якій Фрідріх прийняв наступні умови:</w:t>
      </w:r>
    </w:p>
    <w:p>
      <w:pPr>
        <w:pStyle w:val="Normal"/>
        <w:numPr>
          <w:ilvl w:val="0"/>
          <w:numId w:val="10"/>
        </w:numPr>
        <w:jc w:val="both"/>
        <w:rPr>
          <w:lang w:val="uk-UA"/>
        </w:rPr>
      </w:pPr>
      <w:r>
        <w:rPr>
          <w:lang w:val="uk-UA"/>
        </w:rPr>
        <w:t>визнати за собою провину яка викликала його відлучення.</w:t>
      </w:r>
    </w:p>
    <w:p>
      <w:pPr>
        <w:pStyle w:val="Normal"/>
        <w:numPr>
          <w:ilvl w:val="0"/>
          <w:numId w:val="10"/>
        </w:numPr>
        <w:jc w:val="both"/>
        <w:rPr>
          <w:lang w:val="uk-UA"/>
        </w:rPr>
      </w:pPr>
      <w:r>
        <w:rPr>
          <w:lang w:val="uk-UA"/>
        </w:rPr>
        <w:t>не мстити тим хто в часі спору стояв на стороні Апостольської Столиці.</w:t>
      </w:r>
    </w:p>
    <w:p>
      <w:pPr>
        <w:pStyle w:val="Normal"/>
        <w:numPr>
          <w:ilvl w:val="0"/>
          <w:numId w:val="10"/>
        </w:numPr>
        <w:jc w:val="both"/>
        <w:rPr>
          <w:lang w:val="uk-UA"/>
        </w:rPr>
      </w:pPr>
      <w:r>
        <w:rPr>
          <w:lang w:val="uk-UA"/>
        </w:rPr>
        <w:t>відшкодувати всі заподіяні шкоди в часі спору.</w:t>
      </w:r>
    </w:p>
    <w:p>
      <w:pPr>
        <w:pStyle w:val="Normal"/>
        <w:numPr>
          <w:ilvl w:val="0"/>
          <w:numId w:val="10"/>
        </w:numPr>
        <w:jc w:val="both"/>
        <w:rPr>
          <w:lang w:val="uk-UA"/>
        </w:rPr>
      </w:pPr>
      <w:r>
        <w:rPr>
          <w:lang w:val="uk-UA"/>
        </w:rPr>
        <w:t>повернути на посади усунених єпископів</w:t>
      </w:r>
    </w:p>
    <w:p>
      <w:pPr>
        <w:pStyle w:val="Normal"/>
        <w:numPr>
          <w:ilvl w:val="0"/>
          <w:numId w:val="10"/>
        </w:numPr>
        <w:jc w:val="both"/>
        <w:rPr>
          <w:lang w:val="uk-UA"/>
        </w:rPr>
      </w:pPr>
      <w:r>
        <w:rPr>
          <w:lang w:val="uk-UA"/>
        </w:rPr>
        <w:t>не накладати нових податків на духовенство і не втручатися до призначення церковних урядів.</w:t>
      </w:r>
    </w:p>
    <w:p>
      <w:pPr>
        <w:pStyle w:val="Normal"/>
        <w:ind w:left="360" w:hanging="0"/>
        <w:jc w:val="both"/>
        <w:rPr>
          <w:lang w:val="uk-UA"/>
        </w:rPr>
      </w:pPr>
      <w:r>
        <w:rPr>
          <w:lang w:val="uk-UA"/>
        </w:rPr>
        <w:t>Папа помер 22 серпня 1241 р. та був похований в захристії базиліки Св.Петра.</w:t>
      </w:r>
    </w:p>
    <w:p>
      <w:pPr>
        <w:pStyle w:val="Normal"/>
        <w:ind w:left="360" w:hanging="0"/>
        <w:jc w:val="both"/>
        <w:rPr>
          <w:lang w:val="uk-UA"/>
        </w:rPr>
      </w:pPr>
      <w:r>
        <w:rPr>
          <w:lang w:val="uk-UA"/>
        </w:rPr>
        <w:t xml:space="preserve">  </w:t>
      </w:r>
    </w:p>
    <w:p>
      <w:pPr>
        <w:pStyle w:val="Normal"/>
        <w:ind w:left="2880" w:hanging="0"/>
        <w:rPr>
          <w:b/>
          <w:b/>
          <w:lang w:val="uk-UA"/>
        </w:rPr>
      </w:pPr>
      <w:r>
        <w:rPr>
          <w:b/>
          <w:lang w:val="uk-UA"/>
        </w:rPr>
        <w:t>Келестин І</w:t>
      </w:r>
      <w:r>
        <w:rPr>
          <w:b/>
          <w:lang w:val="en-US"/>
        </w:rPr>
        <w:t>V</w:t>
      </w:r>
    </w:p>
    <w:p>
      <w:pPr>
        <w:pStyle w:val="Normal"/>
        <w:ind w:left="360" w:hanging="0"/>
        <w:jc w:val="center"/>
        <w:rPr>
          <w:b/>
          <w:b/>
          <w:lang w:val="uk-UA"/>
        </w:rPr>
      </w:pPr>
      <w:r>
        <w:rPr>
          <w:b/>
          <w:lang w:val="uk-UA"/>
        </w:rPr>
        <w:t>1241 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В момент смерті папи Григорія ІХ в обложеному Римі було 14 кардиналів, а один з них Іван Колонна був у таборі Фрідріха ІІ. Кардинали зібралися негайно на конклав у твердині Септізоніюм і під охороною сенатора Росса розпочали вибір нового папи. 28 жовтня 1241 р. був обраний кардинал Готфребо Кастіліоні син Івана й Касандри Крівеллі сестри папи Урбана ІІІ. Кардинал-пресвітер Крівелла від 1227 р. був при церкві св.Марка, а від 1239 р. був кардиналом – єпископом Сабіни. Поважний вік, слабке здоров'я, а крім того занадто довге замкнення на конклаві у твердині, під час якого помер кардинал Саммеркот може й було найважливішою причиною вибору компромісового кандидата Келестина ІV. Про його діяльність не знаємо багато бо після 17 днів понтифікату він помер 10 листопада 1241 р. Після його похорону в базиліці св.Петра всі кардинали побоюючись репресій з боку прихильників цісаря швидко виїхали з Риму.</w:t>
      </w:r>
    </w:p>
    <w:p>
      <w:pPr>
        <w:pStyle w:val="Normal"/>
        <w:ind w:left="360" w:hanging="0"/>
        <w:jc w:val="both"/>
        <w:rPr>
          <w:lang w:val="uk-UA"/>
        </w:rPr>
      </w:pPr>
      <w:r>
        <w:rPr>
          <w:lang w:val="uk-UA"/>
        </w:rPr>
      </w:r>
    </w:p>
    <w:p>
      <w:pPr>
        <w:pStyle w:val="Normal"/>
        <w:ind w:left="2880" w:hanging="0"/>
        <w:rPr>
          <w:b/>
          <w:b/>
          <w:lang w:val="uk-UA"/>
        </w:rPr>
      </w:pPr>
      <w:r>
        <w:rPr>
          <w:b/>
          <w:lang w:val="uk-UA"/>
        </w:rPr>
        <w:t>Іннокент І</w:t>
      </w:r>
      <w:r>
        <w:rPr>
          <w:b/>
          <w:lang w:val="en-US"/>
        </w:rPr>
        <w:t>V</w:t>
      </w:r>
    </w:p>
    <w:p>
      <w:pPr>
        <w:pStyle w:val="Normal"/>
        <w:ind w:left="360" w:hanging="0"/>
        <w:jc w:val="center"/>
        <w:rPr>
          <w:b/>
          <w:b/>
          <w:lang w:val="uk-UA"/>
        </w:rPr>
      </w:pPr>
      <w:r>
        <w:rPr>
          <w:b/>
          <w:lang w:val="uk-UA"/>
        </w:rPr>
        <w:t>1243-1254 рр.</w:t>
      </w:r>
    </w:p>
    <w:p>
      <w:pPr>
        <w:pStyle w:val="Normal"/>
        <w:ind w:left="360" w:hanging="0"/>
        <w:jc w:val="both"/>
        <w:rPr/>
      </w:pPr>
      <w:r>
        <w:rPr>
          <w:lang w:val="uk-UA"/>
        </w:rPr>
        <w:t xml:space="preserve">          </w:t>
      </w:r>
      <w:r>
        <w:rPr>
          <w:lang w:val="uk-UA"/>
        </w:rPr>
        <w:t>Сінібальдо Фієскі був сином графа Гуга з Лаванії. Народився в Генуї. Вчився в Болоньї, а на службу до Церкви вступив у Пармі. Кардинал-пресвітер. 25 червня 1243 р. кардинал Фієскі був обраний папою і прийняв ім'я Інокента І</w:t>
      </w:r>
      <w:r>
        <w:rPr>
          <w:lang w:val="en-US"/>
        </w:rPr>
        <w:t>V</w:t>
      </w:r>
      <w:r>
        <w:rPr>
          <w:lang w:val="uk-UA"/>
        </w:rPr>
        <w:t>. Ліонський Собор 1245 р. на соборі обговорювали: занепад моральності, відчуження сходу, наїзди туркі в і татар та переслідування церкви цісарем Фрідріхом ІІ якого папа назвав єретиком. Він був здетронізований , а всі піддані його звільнені від присяги вірності. Фрідріх ІІ занедужав і вже перед своєю смертю (17 грудня 1250 р.) доручив своїм синам відшкодувати всі заподіяні ним Церкві шкоди. Папа надіслав Данилу Галицькому корону та коронував його від імені папи на короля Руси в містечку Дорогочині 1253 р. (легат Опіз де Мецан), а данило підчинив свою Церкву папі і державу опіці Св.Петра. Цікаво що після повернення митрополита Кирила ІІ з Нікеї під юрисдикцію патріарха Мануїла ІІ він пішов на північ, а після укладенні Унії з Римом реєстр митрополій патріархату з 1256 р. не містить Київської митрополії. Щойно з 1265 р. вона вже є в списку зі своїми суфраганіями, але «малоруські єпископства» подаються окремо. З пам»яттю папи зв»язані університети в Парижі, Оксфорді, Неаполі, Валенсії, Іяченци й інші. Папові Інокентові ІV приписують також запровадження звичаю носіння червоних капелюхів кардиналами. Папа помер 7 грудня 1254 р. і був похований у церкви св.Реститупи в Неаполі.</w:t>
      </w:r>
    </w:p>
    <w:p>
      <w:pPr>
        <w:pStyle w:val="Normal"/>
        <w:ind w:left="360" w:hanging="0"/>
        <w:jc w:val="both"/>
        <w:rPr>
          <w:lang w:val="uk-UA"/>
        </w:rPr>
      </w:pPr>
      <w:r>
        <w:rPr>
          <w:lang w:val="uk-UA"/>
        </w:rPr>
      </w:r>
    </w:p>
    <w:p>
      <w:pPr>
        <w:pStyle w:val="Normal"/>
        <w:ind w:left="2832" w:hanging="0"/>
        <w:rPr>
          <w:b/>
          <w:b/>
          <w:lang w:val="uk-UA"/>
        </w:rPr>
      </w:pPr>
      <w:r>
        <w:rPr>
          <w:b/>
          <w:lang w:val="uk-UA"/>
        </w:rPr>
        <w:t>Олександр І</w:t>
      </w:r>
      <w:r>
        <w:rPr>
          <w:b/>
          <w:lang w:val="en-US"/>
        </w:rPr>
        <w:t>V</w:t>
      </w:r>
    </w:p>
    <w:p>
      <w:pPr>
        <w:pStyle w:val="Normal"/>
        <w:ind w:left="360" w:hanging="0"/>
        <w:jc w:val="center"/>
        <w:rPr>
          <w:b/>
          <w:b/>
          <w:lang w:val="uk-UA"/>
        </w:rPr>
      </w:pPr>
      <w:r>
        <w:rPr>
          <w:b/>
          <w:lang w:val="uk-UA"/>
        </w:rPr>
        <w:t>1254-1261 рр.</w:t>
      </w:r>
    </w:p>
    <w:p>
      <w:pPr>
        <w:pStyle w:val="Normal"/>
        <w:ind w:left="360" w:hanging="0"/>
        <w:jc w:val="center"/>
        <w:rPr>
          <w:b/>
          <w:b/>
          <w:lang w:val="uk-UA"/>
        </w:rPr>
      </w:pPr>
      <w:r>
        <w:rPr>
          <w:b/>
          <w:lang w:val="uk-UA"/>
        </w:rPr>
      </w:r>
    </w:p>
    <w:p>
      <w:pPr>
        <w:pStyle w:val="Normal"/>
        <w:ind w:left="360" w:hanging="0"/>
        <w:jc w:val="both"/>
        <w:rPr>
          <w:lang w:val="uk-UA"/>
        </w:rPr>
      </w:pPr>
      <w:r>
        <w:rPr>
          <w:b/>
        </w:rPr>
        <w:t xml:space="preserve">          </w:t>
      </w:r>
      <w:r>
        <w:rPr>
          <w:lang w:val="uk-UA"/>
        </w:rPr>
        <w:t>Рінальдо Конті син графа Пилипа з Сені, брата папи Григора ІХ вчився в кафедральній школі в Аняні. Кардинал-єпископ Остії-Веллетрі. Обраний папою 11 грудня 1254 р. прийнявши ім.»я Олександра ІV. Папа змінив церковну політику Інокента ІV до сходу. На Кіпрі латинські єпископи підпорядкували собі грецьких. Ще папа Гонорій ІІІ вирішив: якщо в якійсь єпархії були два єпископи грецький і латинський то грецький єпископ мусів покинути єпархію. Інокентій ІV змінив курс Гонорія ІІІ і казав всім грецьким єпископам повернутися до своїх престолів. Грецька ієрархія мала брати участь у Синодах латинської та мала бути ними візитова на. Новий хан Монгу Темір внук Батия вислав знову воєводу Ногая (1271 р.) проти Візантії. Михайло VІІ видав за нього свою доньку Евфросинію-Ірину і знов врятував свою державу. Хан Темір полегшив долю Української церкви надавши єпископам ярлики (охоронні грамоти) і звільнив духовних від податків. Папа помер 25 травня 1261 р. в Вітербо.</w:t>
      </w:r>
    </w:p>
    <w:p>
      <w:pPr>
        <w:pStyle w:val="Normal"/>
        <w:ind w:left="2880" w:hanging="0"/>
        <w:rPr>
          <w:b/>
          <w:b/>
          <w:lang w:val="uk-UA"/>
        </w:rPr>
      </w:pPr>
      <w:r>
        <w:rPr>
          <w:b/>
          <w:lang w:val="uk-UA"/>
        </w:rPr>
        <w:t>Урбан І</w:t>
      </w:r>
      <w:r>
        <w:rPr>
          <w:b/>
          <w:lang w:val="en-US"/>
        </w:rPr>
        <w:t>V</w:t>
      </w:r>
    </w:p>
    <w:p>
      <w:pPr>
        <w:pStyle w:val="Normal"/>
        <w:ind w:left="360" w:hanging="0"/>
        <w:jc w:val="center"/>
        <w:rPr>
          <w:b/>
          <w:b/>
          <w:lang w:val="uk-UA"/>
        </w:rPr>
      </w:pPr>
      <w:r>
        <w:rPr>
          <w:b/>
          <w:lang w:val="uk-UA"/>
        </w:rPr>
        <w:t>1261-1264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Яків-Пантелеймон Лянлоа син Іякинта вбогого шевця в Трой (Франція). Вчився в університеті в Парижі, доктор вільних наук і канонічного права. Єпископ Вердуну, потім в латинському патріархаті в Єрусалимі. Обраний папою 29 серпня 1261 р. і прийняв ім.»я Урбана ІV. Папа встановив свято Св.Євхаристії в день 11 серпня 1264 р. Його важливим завданням було на ладнання фінансових справ Церковної держави та закріплення її захитаного становища в Італії.  Засуджено короля Манфреда з Сицілії. Папа помер 2 червня 1264 р.</w:t>
      </w:r>
    </w:p>
    <w:p>
      <w:pPr>
        <w:pStyle w:val="Normal"/>
        <w:ind w:left="360" w:hanging="0"/>
        <w:jc w:val="both"/>
        <w:rPr>
          <w:lang w:val="uk-UA"/>
        </w:rPr>
      </w:pPr>
      <w:r>
        <w:rPr>
          <w:lang w:val="uk-UA"/>
        </w:rPr>
      </w:r>
    </w:p>
    <w:p>
      <w:pPr>
        <w:pStyle w:val="Normal"/>
        <w:ind w:left="2880" w:hanging="0"/>
        <w:rPr>
          <w:b/>
          <w:b/>
          <w:lang w:val="uk-UA"/>
        </w:rPr>
      </w:pPr>
      <w:r>
        <w:rPr>
          <w:b/>
          <w:lang w:val="uk-UA"/>
        </w:rPr>
        <w:t>Климент І</w:t>
      </w:r>
      <w:r>
        <w:rPr>
          <w:b/>
          <w:lang w:val="en-US"/>
        </w:rPr>
        <w:t>V</w:t>
      </w:r>
    </w:p>
    <w:p>
      <w:pPr>
        <w:pStyle w:val="Normal"/>
        <w:numPr>
          <w:ilvl w:val="1"/>
          <w:numId w:val="9"/>
        </w:numPr>
        <w:jc w:val="center"/>
        <w:rPr>
          <w:b/>
          <w:b/>
          <w:lang w:val="uk-UA"/>
        </w:rPr>
      </w:pPr>
      <w:r>
        <w:rPr>
          <w:b/>
          <w:lang w:val="uk-UA"/>
        </w:rPr>
        <w:t>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Гвідо Фулькоді син Петра – правника який перебував на службі графства Тулузи. Народився в Ст.Жіль (Франція). Вивчав право в Паризькому університеті, а після закінчення одружився і мав дві доньки. Після смерті своєї дружини вступив в духовний сан і був архідияконом, єпископом, легатом до Англії. 22 лютого 1265 р. коронований на папу і прийняв ім'я Климента ІV. Новий папа підтримував кандидатуру Карла  з Анжу на королівство Сілілія. Папа Климент ІV ставився з симпатією до Михайла VІІІ і до його унійних заходів. Папа видав коротке зібрання істин віри яких навчала католицька церква і які греки мали прийняти, приступаючи до єдності з нею. В листі ж до патріарха папа просив впливати на імператора і народ в дусі згоди і любові. Помер у Вітербо 29 листопада 1268 р. Його тлінні останки були поховані згідно йоо волі в церкви св.Богородиці в Градо, яку він сам прикрасив.</w:t>
      </w:r>
    </w:p>
    <w:p>
      <w:pPr>
        <w:pStyle w:val="Normal"/>
        <w:ind w:left="360" w:hanging="0"/>
        <w:jc w:val="both"/>
        <w:rPr>
          <w:lang w:val="uk-UA"/>
        </w:rPr>
      </w:pPr>
      <w:r>
        <w:rPr>
          <w:lang w:val="uk-UA"/>
        </w:rPr>
      </w:r>
    </w:p>
    <w:p>
      <w:pPr>
        <w:pStyle w:val="Normal"/>
        <w:ind w:left="2880" w:hanging="0"/>
        <w:rPr>
          <w:b/>
          <w:b/>
          <w:lang w:val="uk-UA"/>
        </w:rPr>
      </w:pPr>
      <w:r>
        <w:rPr>
          <w:b/>
          <w:lang w:val="uk-UA"/>
        </w:rPr>
        <w:t>блаженний Григор Х</w:t>
      </w:r>
    </w:p>
    <w:p>
      <w:pPr>
        <w:pStyle w:val="Normal"/>
        <w:ind w:left="360" w:hanging="0"/>
        <w:jc w:val="center"/>
        <w:rPr>
          <w:b/>
          <w:b/>
          <w:lang w:val="uk-UA"/>
        </w:rPr>
      </w:pPr>
      <w:r>
        <w:rPr>
          <w:b/>
          <w:lang w:val="uk-UA"/>
        </w:rPr>
        <w:t>1271-1276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Архідиякон Теобальд Вісконті з церкви Льєж був обраний папою 1 вересня 1271 р. він був членом шляхетської родини з П'яченци. Влітку 1272 р. папа відвідував міста Церковної держави. Ліонський собор 7 травня 1274 р. На соборі обговорено і проголошено 31 правило про визволення Святої Землі з рук мусульман, про довершення єдності з Східною Церквою та про конечність реформи моралі в християнському світі, упорядкуванні справи вибору єпископів, відлучень та інтердиктів. Канцлер Візантійської імперії Юрій Акрополіт від імені імператора, від себе і від греків склав католицьке Ісповідання віри. Таке саме Ісповідання від імені 29 грецьких митрополитів і 9 архиєпископів. Після повернення грецької делегації до Константинополя впертий патріарх Йосип І був усунений з престолу, а на його місце обраний Іван Веккос, що упевнившись в навчанні св..Отців про Св.Духа був переконаний, що це саме навчання проголошує й Римська церква, а тому щиро працював для єдності. Папа не зробив безпосереднього заклику до галицького короля Лева І про віднову єдності з Римом і тому Собор немав значення в Україні. Папа помер 10 січня 1276 р. Був похований в Ареццо в церкві Св.Григора. У ХVІІІ ст.. був проголошений блаженним.</w:t>
      </w:r>
    </w:p>
    <w:p>
      <w:pPr>
        <w:pStyle w:val="Normal"/>
        <w:ind w:left="360" w:hanging="0"/>
        <w:jc w:val="both"/>
        <w:rPr>
          <w:lang w:val="uk-UA"/>
        </w:rPr>
      </w:pPr>
      <w:r>
        <w:rPr>
          <w:lang w:val="uk-UA"/>
        </w:rPr>
      </w:r>
    </w:p>
    <w:p>
      <w:pPr>
        <w:pStyle w:val="Normal"/>
        <w:ind w:left="2880" w:hanging="0"/>
        <w:rPr>
          <w:b/>
          <w:b/>
          <w:lang w:val="uk-UA"/>
        </w:rPr>
      </w:pPr>
      <w:r>
        <w:rPr>
          <w:b/>
          <w:lang w:val="uk-UA"/>
        </w:rPr>
        <w:t xml:space="preserve">Іннокент </w:t>
      </w:r>
      <w:r>
        <w:rPr>
          <w:b/>
          <w:lang w:val="en-US"/>
        </w:rPr>
        <w:t>V</w:t>
      </w:r>
    </w:p>
    <w:p>
      <w:pPr>
        <w:pStyle w:val="Normal"/>
        <w:ind w:left="360" w:hanging="0"/>
        <w:jc w:val="center"/>
        <w:rPr>
          <w:b/>
          <w:b/>
          <w:lang w:val="uk-UA"/>
        </w:rPr>
      </w:pPr>
      <w:r>
        <w:rPr>
          <w:b/>
          <w:lang w:val="uk-UA"/>
        </w:rPr>
        <w:t>1276 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Петро Тарентез з Бургундії (Франція) народився в шляхетській родині близько 1225 р. Вчився в колегії св.Якова де був ченцем, був там професором. 1262 р. – провінціал домінікан в Франції, генерал чину 1267 – 69 рр., кардинал-єпископ Остії. На конклаві вже за першого голосуваня він був обраний його наслідником та прийняв ім.»я Іннокент V. Коронація і інтронізація відбулася 22 лютого 1276 р. в базиліці св.Петра в Римі. Крім листів до короля Рудольфа, канонізації св.Маргарити, одного листа до французького короля в справі оборони св.Землі, консекрації двої єпископів та інших менших справ про його діяльність не маємо вісток бо понтифікат Внокента V тривав лише 5 місяців. Він помер 22 червня 1276 р. і був похований у Лятерані.</w:t>
      </w:r>
    </w:p>
    <w:p>
      <w:pPr>
        <w:pStyle w:val="Normal"/>
        <w:ind w:left="360" w:hanging="0"/>
        <w:jc w:val="both"/>
        <w:rPr>
          <w:lang w:val="uk-UA"/>
        </w:rPr>
      </w:pPr>
      <w:r>
        <w:rPr>
          <w:lang w:val="uk-UA"/>
        </w:rPr>
      </w:r>
    </w:p>
    <w:p>
      <w:pPr>
        <w:pStyle w:val="Normal"/>
        <w:ind w:left="2880" w:hanging="0"/>
        <w:rPr>
          <w:b/>
          <w:b/>
          <w:lang w:val="uk-UA"/>
        </w:rPr>
      </w:pPr>
      <w:r>
        <w:rPr>
          <w:b/>
          <w:lang w:val="uk-UA"/>
        </w:rPr>
        <w:t xml:space="preserve">Адріян </w:t>
      </w:r>
      <w:r>
        <w:rPr>
          <w:b/>
          <w:lang w:val="en-US"/>
        </w:rPr>
        <w:t>V</w:t>
      </w:r>
    </w:p>
    <w:p>
      <w:pPr>
        <w:pStyle w:val="Normal"/>
        <w:ind w:left="360" w:hanging="0"/>
        <w:rPr>
          <w:b/>
          <w:b/>
          <w:lang w:val="uk-UA"/>
        </w:rPr>
      </w:pPr>
      <w:r>
        <w:rPr>
          <w:b/>
          <w:lang w:val="uk-UA"/>
        </w:rPr>
        <w:t xml:space="preserve">                                                                    </w:t>
      </w:r>
      <w:r>
        <w:rPr>
          <w:b/>
          <w:lang w:val="uk-UA"/>
        </w:rPr>
        <w:t>1276 р.</w:t>
      </w:r>
    </w:p>
    <w:p>
      <w:pPr>
        <w:pStyle w:val="Normal"/>
        <w:ind w:left="360" w:hanging="0"/>
        <w:rPr>
          <w:b/>
          <w:b/>
          <w:lang w:val="uk-UA"/>
        </w:rPr>
      </w:pPr>
      <w:r>
        <w:rPr>
          <w:b/>
          <w:lang w:val="uk-UA"/>
        </w:rPr>
      </w:r>
    </w:p>
    <w:p>
      <w:pPr>
        <w:pStyle w:val="Normal"/>
        <w:ind w:left="360" w:hanging="0"/>
        <w:jc w:val="both"/>
        <w:rPr>
          <w:lang w:val="uk-UA"/>
        </w:rPr>
      </w:pPr>
      <w:r>
        <w:rPr>
          <w:b/>
          <w:lang w:val="uk-UA"/>
        </w:rPr>
        <w:t xml:space="preserve">          </w:t>
      </w:r>
      <w:r>
        <w:rPr>
          <w:lang w:val="uk-UA"/>
        </w:rPr>
        <w:t>Оттобоно Фієскі походив з родини графів Ляваня біля Генуї. Був небожем папи Інокента ІV, архідиякон, канонік. 1251 р. був іменований кардиналом. На конклаві в Лятерані був обраний на папу 11 липня 1276 р. Ще перед ви святою виїхав до Вітербо на короткий відпочинок після суворого конклаву під час якого король Карл щоб прискорити вибір папи впродовж восьми днів давав кардиналам лише хліб і воду. Тому Адріян V зараз же по своєму виборі скасував декрет Григора Х про вибір папів яким зловжив король Карл. Слабий здоров'ям і виснажений спекою та суворим постом на конклаві Адріян V вже не міг приняти висвяти бо занедужав і помер 18 серпня 1276 р. у Вітербо.</w:t>
      </w:r>
    </w:p>
    <w:p>
      <w:pPr>
        <w:pStyle w:val="Normal"/>
        <w:jc w:val="center"/>
        <w:rPr>
          <w:b/>
          <w:b/>
          <w:lang w:val="uk-UA"/>
        </w:rPr>
      </w:pPr>
      <w:r>
        <w:rPr>
          <w:b/>
          <w:lang w:val="uk-UA"/>
        </w:rPr>
        <w:t>Іван ХХІ</w:t>
      </w:r>
    </w:p>
    <w:p>
      <w:pPr>
        <w:pStyle w:val="Normal"/>
        <w:ind w:left="360" w:hanging="0"/>
        <w:jc w:val="center"/>
        <w:rPr>
          <w:b/>
          <w:b/>
          <w:lang w:val="uk-UA"/>
        </w:rPr>
      </w:pPr>
      <w:r>
        <w:rPr>
          <w:b/>
          <w:lang w:val="uk-UA"/>
        </w:rPr>
        <w:t>1276-1277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Петро Юліані званий іспанцем був сином лікаря Юліяна з Португалії. Вивчав в паризькій Сорбоні діалектику і медицину, а в 1247 був професором у Сієні. В 1263 р. капелан папи Урбана ІV. В 1272 р. одержав єпископство в Бразі, але 1273 р.був іменований кардиналом та поставлений у сан єпископа Ліону 1274 р. 15 вересня 1276 р. обраний папою і прийняв ім'я Іван ХХІ. Першим актом нового папи було затвердження скасування декрету Григора Х про вибір папів, а другим – віднова васальства Карла з Анжу. Іван ХХі вислав до імператора Константинополя легатів просячи офіційного визнання Ліонського Собору. У відповідь Михайло VІ і патріарх Іван Веккос склали бажану присягу та переслали її до Риму. Папа помер 20 травня 1277 р. Його тлінні останки були поховані в церкві св.Лаврентія.</w:t>
      </w:r>
    </w:p>
    <w:p>
      <w:pPr>
        <w:pStyle w:val="Normal"/>
        <w:ind w:left="360" w:hanging="0"/>
        <w:jc w:val="both"/>
        <w:rPr>
          <w:lang w:val="uk-UA"/>
        </w:rPr>
      </w:pPr>
      <w:r>
        <w:rPr>
          <w:lang w:val="uk-UA"/>
        </w:rPr>
      </w:r>
    </w:p>
    <w:p>
      <w:pPr>
        <w:pStyle w:val="Normal"/>
        <w:ind w:left="2880" w:hanging="0"/>
        <w:rPr>
          <w:b/>
          <w:b/>
          <w:lang w:val="uk-UA"/>
        </w:rPr>
      </w:pPr>
      <w:r>
        <w:rPr>
          <w:b/>
          <w:lang w:val="uk-UA"/>
        </w:rPr>
        <w:t>Микола ІІІ</w:t>
      </w:r>
    </w:p>
    <w:p>
      <w:pPr>
        <w:pStyle w:val="Normal"/>
        <w:ind w:left="360" w:hanging="0"/>
        <w:jc w:val="center"/>
        <w:rPr>
          <w:b/>
          <w:b/>
          <w:lang w:val="uk-UA"/>
        </w:rPr>
      </w:pPr>
      <w:r>
        <w:rPr>
          <w:b/>
          <w:lang w:val="uk-UA"/>
        </w:rPr>
        <w:t>1277-1280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Іван-Каетано Орсіні, нащадок впливової родини в Римі, з якої походив папа Келестин ІІІ, був сином Матія Росса, сенатора в часах Григора ІХ та Перні Каєтані. Він народився в Римі бл. 1217 р. Кардинал-диякон. В 1270 р. був іменований першим «Генеральним інквізитором», тобто найвищим авторитетом у справах ухвал щодо єресі. 25 листопада 1277 р. був оьраний папою прийнявши ім.»я Миколи ІІІ. Римляни обрали папу своїм досмертним сенатором і таким чином духовна і світська влада були знову зосереджені в руках папи. Виконуючи постанови Ліонського Собору, папа розіслав проповідників для організації визволення Св.Землі та збирання пожертв для цієї мети. Хотів щоб греки прийняли додаток «і Сина» у молитву «Вірую», але ті запротестували. Папа Микола ІІІ помер через сердечний напад 22 серпня 1280 р. під час перебування в Сиріяно. Його тіло було перевезено до Риму і поховане в каплиці Св.Миколи в базиліці Св.Петра, яку він сам прикрасив. Через п'ять років після його смерті його тлінні останки були зложені в приготованому саркофазі.</w:t>
      </w:r>
    </w:p>
    <w:p>
      <w:pPr>
        <w:pStyle w:val="Normal"/>
        <w:ind w:left="360" w:hanging="0"/>
        <w:jc w:val="both"/>
        <w:rPr>
          <w:lang w:val="uk-UA"/>
        </w:rPr>
      </w:pPr>
      <w:r>
        <w:rPr>
          <w:lang w:val="uk-UA"/>
        </w:rPr>
      </w:r>
    </w:p>
    <w:p>
      <w:pPr>
        <w:pStyle w:val="Normal"/>
        <w:ind w:left="2880" w:hanging="0"/>
        <w:rPr>
          <w:b/>
          <w:b/>
          <w:lang w:val="uk-UA"/>
        </w:rPr>
      </w:pPr>
      <w:r>
        <w:rPr>
          <w:b/>
          <w:lang w:val="uk-UA"/>
        </w:rPr>
        <w:t>Мартин І</w:t>
      </w:r>
      <w:r>
        <w:rPr>
          <w:b/>
          <w:lang w:val="en-US"/>
        </w:rPr>
        <w:t>V</w:t>
      </w:r>
    </w:p>
    <w:p>
      <w:pPr>
        <w:pStyle w:val="Normal"/>
        <w:ind w:left="360" w:hanging="0"/>
        <w:jc w:val="center"/>
        <w:rPr>
          <w:b/>
          <w:b/>
          <w:lang w:val="uk-UA"/>
        </w:rPr>
      </w:pPr>
      <w:r>
        <w:rPr>
          <w:b/>
          <w:lang w:val="uk-UA"/>
        </w:rPr>
        <w:t>1281-1285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Симеон де Бріє, син Івана з Провансу (Франція). Навчання закінчив в університеті в Парижі. 1262 р. обраний папою і прийняв ім'я Мартина І</w:t>
      </w:r>
      <w:r>
        <w:rPr>
          <w:lang w:val="en-US"/>
        </w:rPr>
        <w:t>V</w:t>
      </w:r>
      <w:r>
        <w:rPr>
          <w:lang w:val="uk-UA"/>
        </w:rPr>
        <w:t>. В час папи Мартина І</w:t>
      </w:r>
      <w:r>
        <w:rPr>
          <w:lang w:val="en-US"/>
        </w:rPr>
        <w:t>V</w:t>
      </w:r>
      <w:r>
        <w:rPr>
          <w:lang w:val="uk-UA"/>
        </w:rPr>
        <w:t xml:space="preserve"> в Лямберті (Англія) відбувся 7 жовтня 1281 р. Синод під головуванням архієпископа Івана Пекгама з Кентербері який схвалив ряд дисциплінарних правилю Зразу ж після виборі папи Мартина ІV імператор Михайло VІІІ вислав до Риму своїх послів, але їх прийняли Римі дуже холодно. Крім того папа через з тижні після своєї коронації відлучив Михайла VІІ і всіх грецьких неприхильників церковної єдності. Михайло VІІ видав наказ викреслити ім.»я папи з диптихів св..Софії, але анулювавши доконану єдність вже не встиг бо помер 11 грудня 1282 р. Папа Мартин ІV помер 28 березня 1285 р., а «Книга Архиєреїв» подає вістку, що біля йог тлінних останків відбувалися уздоровлення хворих. Папа був похований у Перуджії.</w:t>
      </w:r>
    </w:p>
    <w:p>
      <w:pPr>
        <w:pStyle w:val="Normal"/>
        <w:ind w:left="360" w:hanging="0"/>
        <w:jc w:val="both"/>
        <w:rPr>
          <w:lang w:val="uk-UA"/>
        </w:rPr>
      </w:pPr>
      <w:r>
        <w:rPr>
          <w:lang w:val="uk-UA"/>
        </w:rPr>
      </w:r>
    </w:p>
    <w:p>
      <w:pPr>
        <w:pStyle w:val="Normal"/>
        <w:ind w:left="2700" w:hanging="0"/>
        <w:rPr>
          <w:b/>
          <w:b/>
          <w:lang w:val="uk-UA"/>
        </w:rPr>
      </w:pPr>
      <w:r>
        <w:rPr>
          <w:b/>
          <w:lang w:val="uk-UA"/>
        </w:rPr>
        <w:t>Гонорій І</w:t>
      </w:r>
      <w:r>
        <w:rPr>
          <w:b/>
          <w:lang w:val="en-US"/>
        </w:rPr>
        <w:t>V</w:t>
      </w:r>
    </w:p>
    <w:p>
      <w:pPr>
        <w:pStyle w:val="Normal"/>
        <w:ind w:left="360" w:hanging="0"/>
        <w:rPr>
          <w:b/>
          <w:b/>
          <w:lang w:val="uk-UA"/>
        </w:rPr>
      </w:pPr>
      <w:r>
        <w:rPr>
          <w:b/>
          <w:lang w:val="uk-UA"/>
        </w:rPr>
        <w:t xml:space="preserve">                                           </w:t>
      </w:r>
      <w:r>
        <w:rPr>
          <w:b/>
          <w:lang w:val="uk-UA"/>
        </w:rPr>
        <w:t>1285-1287 рр.</w:t>
      </w:r>
    </w:p>
    <w:p>
      <w:pPr>
        <w:pStyle w:val="Normal"/>
        <w:ind w:left="360" w:hanging="0"/>
        <w:rPr>
          <w:b/>
          <w:b/>
          <w:lang w:val="uk-UA"/>
        </w:rPr>
      </w:pPr>
      <w:r>
        <w:rPr>
          <w:b/>
          <w:lang w:val="uk-UA"/>
        </w:rPr>
      </w:r>
    </w:p>
    <w:p>
      <w:pPr>
        <w:pStyle w:val="Normal"/>
        <w:ind w:left="360" w:hanging="0"/>
        <w:jc w:val="both"/>
        <w:rPr/>
      </w:pPr>
      <w:r>
        <w:rPr>
          <w:b/>
          <w:lang w:val="uk-UA"/>
        </w:rPr>
        <w:t xml:space="preserve">          </w:t>
      </w:r>
      <w:r>
        <w:rPr>
          <w:lang w:val="uk-UA"/>
        </w:rPr>
        <w:t>Яків син римського сенатора ЛукиСавеллі та Іванни Альбобрандеска з дому графів Санта Фйора. Навчання закінчив в університеті в Парижі. Кардина-диякон. Висвячений і коронований на папу 20 ьравня 1285 р. прийнявши ім'я Гонорій ІV. Папа зняв інтердикт з Венеції який вона стягнула на себе за відмову усунути Петра з Аргону. Велику частину діяльності нового папи зайняла справа нового походу. Проповідники були вислані до багатьох країв включно з Скандінавією. Час запалу і єдності на Заході  минав і люди залишились глухі до закликів папи. Папа Гонорій ІV опікувався монастирями і університетами і скасував заборону Гонорія ІІІ духовним студіювати право. За старанням папи при університеті в Парижі була заснована кафедра для вивчення східних мов звідки незадовго мали виходити славні місіонери. Папа Гонорій ІV помер 4 квітня 1287 р. у Великий Четвер дуже ймовірно від удару паралічу і був похований у базиліці св..Петра біля гробу Миколи ІІІ.</w:t>
      </w:r>
    </w:p>
    <w:p>
      <w:pPr>
        <w:pStyle w:val="Normal"/>
        <w:ind w:left="360" w:hanging="0"/>
        <w:jc w:val="both"/>
        <w:rPr>
          <w:lang w:val="uk-UA"/>
        </w:rPr>
      </w:pPr>
      <w:r>
        <w:rPr>
          <w:lang w:val="uk-UA"/>
        </w:rPr>
      </w:r>
    </w:p>
    <w:p>
      <w:pPr>
        <w:pStyle w:val="Normal"/>
        <w:ind w:left="2700" w:hanging="0"/>
        <w:rPr>
          <w:b/>
          <w:b/>
          <w:lang w:val="uk-UA"/>
        </w:rPr>
      </w:pPr>
      <w:r>
        <w:rPr>
          <w:b/>
          <w:lang w:val="uk-UA"/>
        </w:rPr>
        <w:t>Микола І</w:t>
      </w:r>
      <w:r>
        <w:rPr>
          <w:b/>
          <w:lang w:val="en-US"/>
        </w:rPr>
        <w:t>V</w:t>
      </w:r>
    </w:p>
    <w:p>
      <w:pPr>
        <w:pStyle w:val="Normal"/>
        <w:ind w:left="360" w:hanging="0"/>
        <w:jc w:val="center"/>
        <w:rPr>
          <w:b/>
          <w:b/>
          <w:lang w:val="uk-UA"/>
        </w:rPr>
      </w:pPr>
      <w:r>
        <w:rPr>
          <w:b/>
          <w:lang w:val="uk-UA"/>
        </w:rPr>
        <w:t>1288-1292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Єронім Массі народився в убогій родині в Ліняно (Асколі) 30 вересня 1127 р. Дуже молодим вступив до оо. Францісканів. Вчився в Асижі і Перуджії, доктор богослов'я, протоігумен франціскан, кардинал-пресвітер церкви св.Пракседи і латинський патріарх в Константинополі. Мартин ІV іменував його кардиналом-єпископом Палестріна. Папа звернувся окремим листом да перського хана Аргуна та заохочував його прийняти християнство. У відповідь на те хан вислав до Риму своїх послів з проханням допомогти йому здобути Св.Землю бо султан єгипетських мамелюків Халіль Асареф почав нові загарбницькі війни і здобув фортецю Акру (18 травня 1291 р.), як абула останньою християнською твердинею в Палестині. Упадок Акри дав папі нагоду до організації нового походу, який він призначи на 1293 р. На жаль хан Аргун помер 7 березня 1291 р., а без його військової співпраці важко було починати будь які дії для рятування Св.Землі. Папа заснував університет в Монпеліє і в Граці, та затвердив у Лісабоні. Микола ІV опублікував 18 липня 1289 р. важливу конституцію якою віддав Колегії Кардиналів половину всіх доходів з Папської курії. Ця обставина як бачимо згодом спричинилася у великій мірі до неспокоїв в Церкві. Папа помер 4 квітня 1292 р. у Велику П»ятницю. Його тлінні останки були поховані в Церкві Богородиці «Більшої» біля гробниці Св.Єроніма. В ХVІІ ст. почався приватний культ пам»яті папи Миколи ІV, але Бенедикт ХІV (24 жовтня 1750 р.) заборонив виставляти його мощі до публічного почитання аж доки Церква не скаже свого офіційного слова щодо тієї справи.</w:t>
      </w:r>
    </w:p>
    <w:p>
      <w:pPr>
        <w:pStyle w:val="Normal"/>
        <w:ind w:left="360" w:hanging="0"/>
        <w:jc w:val="both"/>
        <w:rPr>
          <w:lang w:val="uk-UA"/>
        </w:rPr>
      </w:pPr>
      <w:r>
        <w:rPr>
          <w:lang w:val="uk-UA"/>
        </w:rPr>
      </w:r>
    </w:p>
    <w:p>
      <w:pPr>
        <w:pStyle w:val="Normal"/>
        <w:ind w:left="2700" w:hanging="0"/>
        <w:rPr>
          <w:b/>
          <w:b/>
          <w:lang w:val="uk-UA"/>
        </w:rPr>
      </w:pPr>
      <w:r>
        <w:rPr>
          <w:b/>
          <w:lang w:val="uk-UA"/>
        </w:rPr>
        <w:t xml:space="preserve">Св. Келестин </w:t>
      </w:r>
      <w:r>
        <w:rPr>
          <w:b/>
          <w:lang w:val="en-US"/>
        </w:rPr>
        <w:t>V</w:t>
      </w:r>
    </w:p>
    <w:p>
      <w:pPr>
        <w:pStyle w:val="Normal"/>
        <w:ind w:left="360" w:hanging="0"/>
        <w:jc w:val="center"/>
        <w:rPr>
          <w:b/>
          <w:b/>
          <w:lang w:val="uk-UA"/>
        </w:rPr>
      </w:pPr>
      <w:r>
        <w:rPr>
          <w:b/>
          <w:lang w:val="uk-UA"/>
        </w:rPr>
        <w:t>1294 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Петро Морроне (часто Петро з Ізерії) був сином убогих людей Анджеларія і Марії які мали 12 дітей, а Петро був з них одинадцятою дитиною. Був монахом в Кастель дель Сангро. Став священиком, чернець схимник. 5 липня 1294 р. обраний папою. Божий подвижник-схимник Келестин V. Ен знав світу і не мав потрібної практики керувати Церквою. Він слухав порад своєї «братії» більше ніж досвічених кардиналів. Прибувши до Неаполя куди його запросив король папа відмовився жити в палаті, а наказав побдувати собі дерев»яну келію де перебував на самоті та зразу ж почав бумати про своє зречення. 13 грудня 1294 р. папа скинув з себе папську мантію і відзнаки та проголосив декрет про своє зречення. Папа помер 19 травня 1296 р. Його тлінні останки поховано в церкві св. Антонія біля Ферантіно, а згодом у церкві св..Агати, звідки його «братія» була викрала їх до Аквіли де він жив і заснував свій Чин. Папа Климент Vпровів канонізацій ний процес і 5 травня 11313 р. окремою буллою проголосив його святим.</w:t>
      </w:r>
    </w:p>
    <w:p>
      <w:pPr>
        <w:pStyle w:val="Normal"/>
        <w:ind w:left="360" w:hanging="0"/>
        <w:jc w:val="center"/>
        <w:rPr>
          <w:b/>
          <w:b/>
          <w:lang w:val="uk-UA"/>
        </w:rPr>
      </w:pPr>
      <w:r>
        <w:rPr>
          <w:b/>
          <w:lang w:val="uk-UA"/>
        </w:rPr>
      </w:r>
    </w:p>
    <w:p>
      <w:pPr>
        <w:pStyle w:val="Normal"/>
        <w:ind w:left="2700" w:hanging="0"/>
        <w:rPr>
          <w:b/>
          <w:b/>
          <w:lang w:val="uk-UA"/>
        </w:rPr>
      </w:pPr>
      <w:r>
        <w:rPr>
          <w:b/>
          <w:lang w:val="uk-UA"/>
        </w:rPr>
        <w:t xml:space="preserve">Боніфатій </w:t>
      </w:r>
      <w:r>
        <w:rPr>
          <w:b/>
          <w:lang w:val="en-US"/>
        </w:rPr>
        <w:t>V</w:t>
      </w:r>
      <w:r>
        <w:rPr>
          <w:b/>
          <w:lang w:val="uk-UA"/>
        </w:rPr>
        <w:t>ІІІ</w:t>
      </w:r>
    </w:p>
    <w:p>
      <w:pPr>
        <w:pStyle w:val="Normal"/>
        <w:ind w:left="360" w:hanging="0"/>
        <w:jc w:val="center"/>
        <w:rPr>
          <w:b/>
          <w:b/>
          <w:lang w:val="uk-UA"/>
        </w:rPr>
      </w:pPr>
      <w:r>
        <w:rPr>
          <w:b/>
          <w:lang w:val="uk-UA"/>
        </w:rPr>
        <w:t>1294-1303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 xml:space="preserve">Бенедикт Каєтані з родини папи Гелазія ІІ з Гаєти був сином Лофреда, а мати була своячкою папи Олександра ІІ. Початкову школу закінчив у Веллетрі. Студії канонічного права закінчив в Парижі. Кардинал-диякон. 23 січня 1295 р. висвячений і коронований на папу під ім''ям Боніфата </w:t>
      </w:r>
      <w:r>
        <w:rPr>
          <w:lang w:val="en-US"/>
        </w:rPr>
        <w:t>V</w:t>
      </w:r>
      <w:r>
        <w:rPr/>
        <w:t xml:space="preserve">ІІІ. </w:t>
      </w:r>
      <w:r>
        <w:rPr>
          <w:lang w:val="uk-UA"/>
        </w:rPr>
        <w:t>За папи дійшло до примирення між французьким королем Пилипом ІV Красивим, Карлом ІІ Анжуйським та Яковом Арагонським. Укладено мир 1299 р. між Венецією та Генуєю. Папа Боніфат VІІІ перший з папів проголосив відпуст всім тим які прибувають до Риму і з каяттям визнають свої гріхи. Папа видав енцикліку якою вперше проголосив ювілейний рік який починався 25 грудня 1299 р. і мав бути повторюваний що 100 років. Папа помер 11 жовтня 1303 р.</w:t>
      </w:r>
    </w:p>
    <w:p>
      <w:pPr>
        <w:pStyle w:val="Normal"/>
        <w:ind w:left="2700" w:hanging="0"/>
        <w:rPr>
          <w:b/>
          <w:b/>
          <w:lang w:val="uk-UA"/>
        </w:rPr>
      </w:pPr>
      <w:r>
        <w:rPr>
          <w:b/>
          <w:lang w:val="uk-UA"/>
        </w:rPr>
        <w:t>блаженний Бенедикт ХІ</w:t>
      </w:r>
    </w:p>
    <w:p>
      <w:pPr>
        <w:pStyle w:val="Normal"/>
        <w:ind w:left="360" w:hanging="0"/>
        <w:jc w:val="center"/>
        <w:rPr>
          <w:b/>
          <w:b/>
          <w:lang w:val="uk-UA"/>
        </w:rPr>
      </w:pPr>
      <w:r>
        <w:rPr>
          <w:b/>
          <w:lang w:val="uk-UA"/>
        </w:rPr>
        <w:t>1303-1304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Микола Боккасіні син публічного нотаря Бокасія і Вернарди народився в Раксо біля Тревідо у 1240 р. та постригся у ченці в монастирі домінікан. Вчився в Медіолані, магістр новиків. В 1298 р. став кардиналом Сабіни. 22 жовтня 1303 р. обраний на папу і прийняв ім'я Бенедикта ХІ. Новий папа засудив напасників Боніфата VІІІ. В квітні 1304 р. виїхав до Перуджії бо в Римі був неспокій. Дозволив французьким церквам протягом двох років давати королеві десятину на оборону держави. 24 червня 1304 р. папа захворів на дизентерію і помер 7 липня в Перуджії. В місцевому монастирі його поховано і досі його тлінні останки спочивають там в церкві домвнвканів. Бенедикт ХІІІ у 1733 р. проголосив його блаженним.</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Климент </w:t>
      </w:r>
      <w:r>
        <w:rPr>
          <w:b/>
          <w:lang w:val="en-US"/>
        </w:rPr>
        <w:t>V</w:t>
      </w:r>
    </w:p>
    <w:p>
      <w:pPr>
        <w:pStyle w:val="Normal"/>
        <w:ind w:left="360" w:hanging="0"/>
        <w:jc w:val="center"/>
        <w:rPr>
          <w:b/>
          <w:b/>
          <w:lang w:val="uk-UA"/>
        </w:rPr>
      </w:pPr>
      <w:r>
        <w:rPr>
          <w:b/>
          <w:lang w:val="uk-UA"/>
        </w:rPr>
        <w:t>1305-1314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 xml:space="preserve">Бертран де Гот походив з визначної родини. Народився 1264 р. в Гасконі, вчився в Тулузі, Орлеані, Болоньї. Єпископ Комінгрю. Конклав кардиналів в перуджі обрав його папою і він прийняв ім'я Климента </w:t>
      </w:r>
      <w:r>
        <w:rPr>
          <w:lang w:val="en-US"/>
        </w:rPr>
        <w:t>V</w:t>
      </w:r>
      <w:r>
        <w:rPr>
          <w:lang w:val="uk-UA"/>
        </w:rPr>
        <w:t xml:space="preserve">. Інтронізація і коронація відбулася в Ліоні. Папа осів на постійно в Авіньйоні. Розформував орден тамплієрів Скликав 15 Вселенський Вієнський Собор 16 жовтня 1311 р. – 6 травня 1312 р. На соборі було засуджено орден тамплієрів, засуджено секти бегвардіїв і бегвінів. Проведено реформи духовенства й християнської моральності. Король вимагав від папи Климента </w:t>
      </w:r>
      <w:r>
        <w:rPr>
          <w:lang w:val="en-US"/>
        </w:rPr>
        <w:t>V</w:t>
      </w:r>
      <w:r>
        <w:rPr/>
        <w:t xml:space="preserve"> проголосити папу Боніфата </w:t>
      </w:r>
      <w:r>
        <w:rPr>
          <w:lang w:val="en-US"/>
        </w:rPr>
        <w:t>V</w:t>
      </w:r>
      <w:r>
        <w:rPr/>
        <w:t xml:space="preserve">ІІІ єретиком, але папа відмовився. </w:t>
      </w:r>
      <w:r>
        <w:rPr>
          <w:lang w:val="uk-UA"/>
        </w:rPr>
        <w:t>Крім вияву великої податливості супроти Пилипа ІV дослідники виділяють те що цей папа надавав посади і почесті членам своєї родини, наприклад 5 своїх кревних іменував кардиналами. Климент V залишив також своїй родні все майно яке можна було використати з великою користю для хрестоносного походу. Папа помер 20 квітня 1314 р.</w:t>
      </w:r>
    </w:p>
    <w:p>
      <w:pPr>
        <w:pStyle w:val="Normal"/>
        <w:ind w:left="360" w:hanging="0"/>
        <w:jc w:val="both"/>
        <w:rPr>
          <w:lang w:val="uk-UA"/>
        </w:rPr>
      </w:pPr>
      <w:r>
        <w:rPr>
          <w:lang w:val="uk-UA"/>
        </w:rPr>
      </w:r>
    </w:p>
    <w:p>
      <w:pPr>
        <w:pStyle w:val="Normal"/>
        <w:ind w:left="360" w:hanging="0"/>
        <w:jc w:val="center"/>
        <w:rPr>
          <w:b/>
          <w:b/>
          <w:lang w:val="uk-UA"/>
        </w:rPr>
      </w:pPr>
      <w:r>
        <w:rPr>
          <w:b/>
          <w:lang w:val="uk-UA"/>
        </w:rPr>
        <w:t>Іван ХХІІ</w:t>
      </w:r>
    </w:p>
    <w:p>
      <w:pPr>
        <w:pStyle w:val="Normal"/>
        <w:ind w:left="360" w:hanging="0"/>
        <w:jc w:val="center"/>
        <w:rPr>
          <w:b/>
          <w:b/>
          <w:lang w:val="uk-UA"/>
        </w:rPr>
      </w:pPr>
      <w:r>
        <w:rPr>
          <w:b/>
          <w:lang w:val="uk-UA"/>
        </w:rPr>
        <w:t>1316-1334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Яків д 'Юз народився в Кагорс. Навчався близько 1249 р. в школі домінікан, а богослов»я і право студіював у Монтпеліє й Парижі. Єпископ Неаполя, переведений до Авіньйону. Кардинал-єпископ Порто. 7 серпня 1316 р. обрано його на папу і він прийняв ім'я Івана ХХІІ, коронований в Ліоні. Залишився в Авіньйоні. За нього був спір між францісканами «фратічелі» (ригористи) і «конветисти» (лагідніші). 1328 р. Людвик з Баварії на Синоді в Римі засудив папу Івана ХХІІ і обрав анти папу Миколу V, монаха францісканина. Іван ХХІІ проголосив проти нього хрестоносний похід та уневажнив його коронацію. В той час йде кампанія Оккама проти папи. Папа в приватному листі висловив думку, що праведники бачать бога лицем в лице на Страшному Суді. Але після докладного вивчення проголосив на консисторії 3 січня 1334 р., що душі праведників зразу ж після виходу з тіла бачуть Бога лицем в лице. Папа опікувався вченими і університетами помагаючи щедро науці і мистецтву, наприклад в Авіньоні він зложив велику бібліотеку.. Помер 4 грудня 1334 р. на 85 році життя.</w:t>
      </w:r>
    </w:p>
    <w:p>
      <w:pPr>
        <w:pStyle w:val="Normal"/>
        <w:ind w:left="360" w:hanging="0"/>
        <w:jc w:val="center"/>
        <w:rPr>
          <w:b/>
          <w:b/>
          <w:lang w:val="uk-UA"/>
        </w:rPr>
      </w:pPr>
      <w:r>
        <w:rPr>
          <w:b/>
          <w:lang w:val="uk-UA"/>
        </w:rPr>
        <w:t>Бенедикт ХІІ</w:t>
      </w:r>
    </w:p>
    <w:p>
      <w:pPr>
        <w:pStyle w:val="Normal"/>
        <w:ind w:left="360" w:hanging="0"/>
        <w:jc w:val="center"/>
        <w:rPr>
          <w:b/>
          <w:b/>
          <w:lang w:val="uk-UA"/>
        </w:rPr>
      </w:pPr>
      <w:r>
        <w:rPr>
          <w:b/>
          <w:lang w:val="uk-UA"/>
        </w:rPr>
        <w:t>1334-1342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Яків Форніє народився в Савердуні біля Тулузи в незнатній родині. Був монахом цистеріанцем і жив в монастирі Бульбон. Вчився в парижі, доктор богослов'я, ігумен. Став єпископом Пальміє. В грудні 1327 р. Іван ХХІІ іменував його кардиналом. Був інтронізований на папу прийнявши ім'я Бенедикта ХІІ в січні 1335 р. В Римі не було спокою тому він залишився в Авіньйоні. Будучи доктором богослов»я цікавився диспутами в справі беатифікаційної візії. Проголосив вчення про те що всі душі праведників зараз після смерті оглядають Бога лицем в лице. Папа заохочував єпископів дбати про чистоту та поборювати єретиків і нові соціально-політичні течії проголошені Оккамом Марсілієм та Чезеною. Бенедикт ХІІ не мав щастя, ані досвіду в політиці яка була осоружна його простій, аскетичній душі. Папа Бенедикт ХІІ помер в Авіньйоні 25 квітня 1342 р.</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Климент </w:t>
      </w:r>
      <w:r>
        <w:rPr>
          <w:b/>
          <w:lang w:val="en-US"/>
        </w:rPr>
        <w:t>V</w:t>
      </w:r>
      <w:r>
        <w:rPr>
          <w:b/>
          <w:lang w:val="uk-UA"/>
        </w:rPr>
        <w:t>І</w:t>
      </w:r>
    </w:p>
    <w:p>
      <w:pPr>
        <w:pStyle w:val="Normal"/>
        <w:ind w:left="360" w:hanging="0"/>
        <w:jc w:val="center"/>
        <w:rPr>
          <w:b/>
          <w:b/>
          <w:lang w:val="uk-UA"/>
        </w:rPr>
      </w:pPr>
      <w:r>
        <w:rPr>
          <w:b/>
          <w:lang w:val="uk-UA"/>
        </w:rPr>
        <w:t>1342-1352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 xml:space="preserve">Петро Роджер де Бофорт народився 1291 р. в замку Момонт у південній Франції. Навчався у бенедиктинців і постригся в ченці. Навчання закінчив в Парижі, професор, єпископ Аррасу. Венедикт ХІІ керував його кардиналом.7 травня 1342 р. обраний папою і прийняв ім'я Климента </w:t>
      </w:r>
      <w:r>
        <w:rPr>
          <w:lang w:val="en-US"/>
        </w:rPr>
        <w:t>V</w:t>
      </w:r>
      <w:r>
        <w:rPr/>
        <w:t xml:space="preserve">І. </w:t>
      </w:r>
      <w:r>
        <w:rPr>
          <w:lang w:val="uk-UA"/>
        </w:rPr>
        <w:t>Римські сенатори привезли йому титул «Рицаря Роджера». Папа надав можливість римлянам святкувати ювілейні роки що 50 років, але рішуче відмовився переїхати до Риму з Авіньйону. Папу купив в королеви Іванни з Неаполя посілості довкруги Авіньйону за 80 тис. флоринів. Всі 25 кардиналів іменованих Климентом VІ були французами. На час папи Климента VІ припадає ще одна спроба римлян створити свою республіку яку проголосив трибун Кола де Рієнці 15 грудня 1347 р. Папа затвердив конституцію, але бунт римлян проти папи поклав кінець і цій республіці що була витвором ідей поганського античного світу, тому вже з самого початку увійшла в конфлікт з християнством. Папі вдалося організувати похід проти турків, але він великого значення не мав. Папа помер в Авіньйоні 6 грудня 1352 р.</w:t>
      </w:r>
    </w:p>
    <w:p>
      <w:pPr>
        <w:pStyle w:val="Normal"/>
        <w:ind w:left="360" w:hanging="0"/>
        <w:jc w:val="center"/>
        <w:rPr>
          <w:b/>
          <w:b/>
          <w:lang w:val="uk-UA"/>
        </w:rPr>
      </w:pPr>
      <w:r>
        <w:rPr>
          <w:b/>
          <w:lang w:val="uk-UA"/>
        </w:rPr>
        <w:t xml:space="preserve">Іннокент </w:t>
      </w:r>
      <w:r>
        <w:rPr>
          <w:b/>
          <w:lang w:val="en-US"/>
        </w:rPr>
        <w:t>V</w:t>
      </w:r>
      <w:r>
        <w:rPr>
          <w:b/>
          <w:lang w:val="uk-UA"/>
        </w:rPr>
        <w:t>І</w:t>
      </w:r>
    </w:p>
    <w:p>
      <w:pPr>
        <w:pStyle w:val="Normal"/>
        <w:ind w:left="360" w:hanging="0"/>
        <w:jc w:val="center"/>
        <w:rPr>
          <w:b/>
          <w:b/>
          <w:lang w:val="uk-UA"/>
        </w:rPr>
      </w:pPr>
      <w:r>
        <w:rPr>
          <w:b/>
          <w:lang w:val="uk-UA"/>
        </w:rPr>
        <w:t>1352-1362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Етьєн Оберт народився в Лімож у південній Франції. Він був професором цивільного права в Тулузі, а згодом вступив в духовний сан. З 1338 р. єпископ Нойон. Кардинал-єпископ. Великий Пенітенціярій. Після смерті Бенедикта ХІІ кардинали уклали угоду, що оберуть такого папу який поділиться з ними своєю владою і доходами. Лише кардинал Оберт дописав таке застереження: «Як це не противиться законам Церкви». 18 грудня 1352 р. був обраний на папу і прийняв ім'я Інокент VІ. Уневажнивши згадану угоду кардиналів папа вислав з Авіньйону  всіх духовних які шукали там вищих і кращих посад. Інокента VІ вважають найбільш ревним з усіх папів Авіньйонської неволі. Він прискорив справу реформи церкви та спричинився до заведення ладу і порядку в в імперії, а своїми розумними рішеннями прискорив хвилину повернення пап до Риму. Він сам хотів це зробити, але хвороба і старість не дозволили цього зробити як виднов його листі до Карла ІV. Папа Інокент VІ помер 12 вересня 1362 р.</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 xml:space="preserve">Св. Урбан </w:t>
      </w:r>
      <w:r>
        <w:rPr>
          <w:b/>
          <w:lang w:val="en-US"/>
        </w:rPr>
        <w:t>V</w:t>
      </w:r>
    </w:p>
    <w:p>
      <w:pPr>
        <w:pStyle w:val="Normal"/>
        <w:ind w:left="360" w:hanging="0"/>
        <w:jc w:val="center"/>
        <w:rPr>
          <w:b/>
          <w:b/>
          <w:lang w:val="uk-UA"/>
        </w:rPr>
      </w:pPr>
      <w:r>
        <w:rPr>
          <w:b/>
          <w:lang w:val="uk-UA"/>
        </w:rPr>
        <w:t>1362-1370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 xml:space="preserve">Вільгельм де Грімоард народився в рицарській родині в Гріссак у Франції. Вчився в Монтпеліє, Парижі й Авіньйоні. Чернечу рясу прийняв в монастирі в Марселі. Був доктором права,священиком,генеральним вікарієм Клермо, ігумен в Марселя. 28 жовтня 1362 р. був інтронізований і прийняв ім'я Урбан </w:t>
      </w:r>
      <w:r>
        <w:rPr>
          <w:lang w:val="en-US"/>
        </w:rPr>
        <w:t>V</w:t>
      </w:r>
      <w:r>
        <w:rPr>
          <w:lang w:val="uk-UA"/>
        </w:rPr>
        <w:t>. 16 жовтня 1367 р. папа прибув до Риму який був в повній матеріальній і моральній руїні. Восени 1365 р. відбувся хрестоносний похід під керівицтвом короля Петра з Кіпру, який мав деякі успіхи в Єгипті. Було захоплено Олександрію, але без допомоги західних володарів не вдалося її довго вдержати. Папа Урбан V не почувався добре в Римі і вирішив повернутися до Авіньйону, куди виїхав 5 вересня 1370 р. Папа помер 19 грудня 1370 р. Його тлінні останки поховано в церкві Нотр Дам в Авіньоні. Згодом їх перенесено до монастиря св.Віктора в Марселі, бо така була воля папи. Культ його пам»яті почався зразу ж після його смерті. Папа Пій ІХ 1870 р. апробував його офіційно.</w:t>
      </w:r>
    </w:p>
    <w:p>
      <w:pPr>
        <w:pStyle w:val="Normal"/>
        <w:ind w:left="360" w:hanging="0"/>
        <w:jc w:val="center"/>
        <w:rPr>
          <w:b/>
          <w:b/>
          <w:lang w:val="uk-UA"/>
        </w:rPr>
      </w:pPr>
      <w:r>
        <w:rPr>
          <w:b/>
          <w:lang w:val="uk-UA"/>
        </w:rPr>
        <w:t>Григор ХІ</w:t>
      </w:r>
    </w:p>
    <w:p>
      <w:pPr>
        <w:pStyle w:val="Normal"/>
        <w:ind w:left="360" w:hanging="0"/>
        <w:jc w:val="center"/>
        <w:rPr>
          <w:b/>
          <w:b/>
          <w:lang w:val="uk-UA"/>
        </w:rPr>
      </w:pPr>
      <w:r>
        <w:rPr>
          <w:b/>
          <w:lang w:val="uk-UA"/>
        </w:rPr>
        <w:t>1370-1378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 xml:space="preserve">Петро Роджер де Бофорт народився в родинному замку Момонт і був братаничем папи Климента </w:t>
      </w:r>
      <w:r>
        <w:rPr>
          <w:lang w:val="en-US"/>
        </w:rPr>
        <w:t>V</w:t>
      </w:r>
      <w:r>
        <w:rPr/>
        <w:t xml:space="preserve">  який іменував його кардиналом у дуже молодому віці. </w:t>
      </w:r>
      <w:r>
        <w:rPr>
          <w:lang w:val="uk-UA"/>
        </w:rPr>
        <w:t>Закінчив навчання в Перуджії. 30 грудня 1370 р. обраний папою і прийняв ім'я Григор ХІ в Авіньйоні. 13 вересня 1376 р. через Марсель і Дженову папа прибув до Корнетто. 13 січня 1377 р. папа по р.Тибр прибув до собору Св.петра і замешкав в палаті в Ватикані., яка з того часу стала постійною резиденцією папів.Через 70 літню відсутність папів в Римі там розмножилися різні лиха і незгоди які могли бути усунені заходами папи. За закликом папи представники італійських міст з»їхалися на Конгрес до Сарцано і там почали мирні перговори які перервала недуга папи. Григор ХІ був хворобливий від свого народження не витримав довгого нервового напруження, а гаряче італійське підсоння ще більше підірвало його здоров»я. Він помер 27 березня 1378 р. як останній папа французького походження.</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Урбан </w:t>
      </w:r>
      <w:r>
        <w:rPr>
          <w:b/>
          <w:lang w:val="en-US"/>
        </w:rPr>
        <w:t>V</w:t>
      </w:r>
      <w:r>
        <w:rPr>
          <w:b/>
          <w:lang w:val="uk-UA"/>
        </w:rPr>
        <w:t>І</w:t>
      </w:r>
    </w:p>
    <w:p>
      <w:pPr>
        <w:pStyle w:val="Normal"/>
        <w:ind w:left="360" w:hanging="0"/>
        <w:jc w:val="center"/>
        <w:rPr>
          <w:b/>
          <w:b/>
          <w:lang w:val="uk-UA"/>
        </w:rPr>
      </w:pPr>
      <w:r>
        <w:rPr>
          <w:b/>
          <w:lang w:val="uk-UA"/>
        </w:rPr>
        <w:t>1378-1389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Вартоломей Пріняно народився близько 1318 р. в Неаполі і вже замолоду виїхав до Авіньйону на навчання. В 1384 р. був хіротонізований на єпископа Агеренци. 8 квітня 1378 р. обраний папою і прийняв ім'я Урбаном VІ. 9 серпня 1378 р. французькі кардинали проголосили маніфест в якому йшлося про неважність вибору папи. 20 вересня 1378 р. обрали Роберта з Женеви на антипапу Климента VІІ. Це є початок Західної схизми яка тривала до 1417 р. У всій Церкві повстало велике замішання бо за анти папою стали» Неаполь, Шотландія, Данія, Норвегія, наварра, Арагон, Кастилія, Німеччина і частина Австрії. За папою Урбаном VІ стали: Верхня Італія, Церковна держава, імператор Карл ІV, Англія, Польща, Угорщина та Чехія. В час схизми віджили єресі вальденсів (Австрія, Баварія), в Німеччині – пантеїстична секта вільної думки. Монастирі воювали між собою. Папа помер 15 жовтня 1389 р.</w:t>
      </w:r>
    </w:p>
    <w:p>
      <w:pPr>
        <w:pStyle w:val="Normal"/>
        <w:ind w:left="360" w:hanging="0"/>
        <w:jc w:val="both"/>
        <w:rPr>
          <w:lang w:val="uk-UA"/>
        </w:rPr>
      </w:pPr>
      <w:r>
        <w:rPr>
          <w:lang w:val="uk-UA"/>
        </w:rPr>
      </w:r>
    </w:p>
    <w:p>
      <w:pPr>
        <w:pStyle w:val="Normal"/>
        <w:ind w:left="360" w:hanging="0"/>
        <w:jc w:val="center"/>
        <w:rPr>
          <w:b/>
          <w:b/>
          <w:lang w:val="uk-UA"/>
        </w:rPr>
      </w:pPr>
      <w:r>
        <w:rPr>
          <w:b/>
          <w:lang w:val="uk-UA"/>
        </w:rPr>
        <w:t>Боніфатій ІХ</w:t>
      </w:r>
    </w:p>
    <w:p>
      <w:pPr>
        <w:pStyle w:val="Normal"/>
        <w:ind w:left="360" w:hanging="0"/>
        <w:jc w:val="center"/>
        <w:rPr>
          <w:b/>
          <w:b/>
          <w:lang w:val="uk-UA"/>
        </w:rPr>
      </w:pPr>
      <w:r>
        <w:rPr>
          <w:b/>
          <w:lang w:val="uk-UA"/>
        </w:rPr>
        <w:t>1389-1404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Петро Томачеллі був нащадком зубожілих баронів в королівстві Неаполя. Про його молодість не знаємо майже нічого. Він був обраний кардиналом на папу 22 листопада 1389 р. та прийняв ім'я Боніфат ІХ. Папа завів лад і порядок. Наказав відбудувати фортецю св. Ангела та приєднати пристань Остію до оборонної системи міста. Заснував університет у Феррарі 1391 р., у Фермо 1398 р. та затвердив в Ерфурті. Після смерті анти папи Климентія кардинали обрали анти папою Петра де Люну (Бенедикт ХІІІ). Папа Боніфат ІХ проголосив 1400 р. Ювілейним і до Риму спішили маси паломників з багатьох країн. 29 вересня 1404 р. анти папа послав до Риму послів для переговорів, але не дав їм жодних повноважень. Папа Боніфат ІХ помер 1 жовтня 1404 р.</w:t>
      </w:r>
    </w:p>
    <w:p>
      <w:pPr>
        <w:pStyle w:val="Normal"/>
        <w:rPr>
          <w:lang w:val="uk-UA"/>
        </w:rPr>
      </w:pPr>
      <w:r>
        <w:rPr>
          <w:lang w:val="uk-UA"/>
        </w:rPr>
      </w:r>
    </w:p>
    <w:p>
      <w:pPr>
        <w:pStyle w:val="Normal"/>
        <w:rPr>
          <w:lang w:val="uk-UA"/>
        </w:rPr>
      </w:pPr>
      <w:r>
        <w:rPr>
          <w:lang w:val="uk-UA"/>
        </w:rPr>
        <w:t>ЦДІА України у Львові фонд 131, опис 1 Колекція грамот на пергаменті 1233 – 1923 рр. справа 20 Булла папи Боніфація ІХ перемиському єпископу з дорученням йому розгляду майнового спору між львівськими мешканцями і галицьким архієпископом Бернардом та звільнити м.Львів від накладеного архиєпископом інтердикту 15 травня 1390 р.</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Інокент </w:t>
      </w:r>
      <w:r>
        <w:rPr>
          <w:b/>
          <w:lang w:val="en-US"/>
        </w:rPr>
        <w:t>V</w:t>
      </w:r>
      <w:r>
        <w:rPr>
          <w:b/>
          <w:lang w:val="uk-UA"/>
        </w:rPr>
        <w:t>ІІ</w:t>
      </w:r>
    </w:p>
    <w:p>
      <w:pPr>
        <w:pStyle w:val="Normal"/>
        <w:ind w:left="360" w:hanging="0"/>
        <w:jc w:val="center"/>
        <w:rPr>
          <w:b/>
          <w:b/>
          <w:lang w:val="uk-UA"/>
        </w:rPr>
      </w:pPr>
      <w:r>
        <w:rPr>
          <w:b/>
          <w:lang w:val="uk-UA"/>
        </w:rPr>
        <w:t>1404-1406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Козімо де Міліораті походив з вбогої родини в горах Абруццах близько 1336 р. Вчився в Перуджії, Падуї й Болоньї. Єпископ Болоньї потім Равени. 1389 р. вув іменований кардиналом пресвітером для церкви Св.Хреста. 17 жовтня 1404 р. був обраний папою та прийняв ім'я Інокента </w:t>
      </w:r>
      <w:r>
        <w:rPr>
          <w:lang w:val="en-US"/>
        </w:rPr>
        <w:t>V</w:t>
      </w:r>
      <w:r>
        <w:rPr/>
        <w:t>ІІ</w:t>
      </w:r>
      <w:r>
        <w:rPr>
          <w:lang w:val="uk-UA"/>
        </w:rPr>
        <w:t>. Папа мав намір скликати в Римі собор, але окупація королем Володиславом Неаполя змусили папу перейти до Вітербо. Восени 1406 р. папа заснував «Академію Наук і Мистецтв». Проголошуючи інституційну буллу Римського університету ба Академія Наук і Мистецтв була його початком Інокеннт VІІ запланував щоб там викладали духовні і світські предмети потрібні для оборони християнства у важких часах які надходили. Однак 6 листопада 1406 р. папа помер і вже сам не міг довести свого задуму до щасливоо кінця.</w:t>
      </w:r>
    </w:p>
    <w:p>
      <w:pPr>
        <w:pStyle w:val="Normal"/>
        <w:ind w:left="360" w:hanging="0"/>
        <w:jc w:val="both"/>
        <w:rPr>
          <w:lang w:val="uk-UA"/>
        </w:rPr>
      </w:pPr>
      <w:r>
        <w:rPr>
          <w:lang w:val="uk-UA"/>
        </w:rPr>
      </w:r>
    </w:p>
    <w:p>
      <w:pPr>
        <w:pStyle w:val="Normal"/>
        <w:ind w:left="360" w:hanging="0"/>
        <w:jc w:val="center"/>
        <w:rPr>
          <w:b/>
          <w:b/>
          <w:lang w:val="uk-UA"/>
        </w:rPr>
      </w:pPr>
      <w:r>
        <w:rPr>
          <w:b/>
          <w:lang w:val="uk-UA"/>
        </w:rPr>
        <w:t>Григор ХІІ</w:t>
      </w:r>
    </w:p>
    <w:p>
      <w:pPr>
        <w:pStyle w:val="Normal"/>
        <w:numPr>
          <w:ilvl w:val="1"/>
          <w:numId w:val="13"/>
        </w:numPr>
        <w:jc w:val="center"/>
        <w:rPr>
          <w:b/>
          <w:b/>
          <w:lang w:val="uk-UA"/>
        </w:rPr>
      </w:pPr>
      <w:r>
        <w:rPr>
          <w:b/>
          <w:lang w:val="uk-UA"/>
        </w:rPr>
        <w:t>рр.</w:t>
      </w:r>
    </w:p>
    <w:p>
      <w:pPr>
        <w:pStyle w:val="Normal"/>
        <w:jc w:val="center"/>
        <w:rPr>
          <w:b/>
          <w:b/>
          <w:lang w:val="uk-UA"/>
        </w:rPr>
      </w:pPr>
      <w:r>
        <w:rPr>
          <w:b/>
          <w:lang w:val="uk-UA"/>
        </w:rPr>
      </w:r>
    </w:p>
    <w:p>
      <w:pPr>
        <w:pStyle w:val="Normal"/>
        <w:ind w:left="360" w:hanging="0"/>
        <w:jc w:val="both"/>
        <w:rPr>
          <w:lang w:val="uk-UA"/>
        </w:rPr>
      </w:pPr>
      <w:r>
        <w:rPr>
          <w:lang w:val="uk-UA"/>
        </w:rPr>
        <w:t xml:space="preserve">          </w:t>
      </w:r>
      <w:r>
        <w:rPr>
          <w:lang w:val="uk-UA"/>
        </w:rPr>
        <w:t xml:space="preserve">Анджеліо Кораріо походив з шляхетського роду та народився в Венеції близько 1327 р. Він був єпископом Кастелля та титулярним патріархом Константинополя. Інокент </w:t>
      </w:r>
      <w:r>
        <w:rPr>
          <w:lang w:val="en-US"/>
        </w:rPr>
        <w:t>V</w:t>
      </w:r>
      <w:r>
        <w:rPr/>
        <w:t xml:space="preserve">ІІ іменував його легатом до Аккони та кардиналом-пресвітером для церкви св.Марка. </w:t>
      </w:r>
      <w:r>
        <w:rPr>
          <w:lang w:val="uk-UA"/>
        </w:rPr>
        <w:t>Григор ХІІ перед своїм вибором склав обітницю, що коли анти папа зрезигнує то він вчинить так само. Але до цього недійшло. 25 березня 1409 р. кардинали скликали собор до Пізи. Цей Собор суперечив законам і звичаям Церкви. 26 квітня 1409 р. собор обрав другого анти папу архієпископа Петра Філяргіса з Медіолану який обрав собі ім'я Олександр. Папа скоро помер і кардинали обрали папою кардинала Валтазара Коссу який прийняв ім'я Іван ХХІІІ. Мав добру волю, але є антипапою. Григор ХІІ скликав собор в Констанці 1 листопада 1414 р. Собор виніс кілька ухвал підчинення папів собі. Ці декрети вважаються неканонічними і жоден папа їх не затвердив. Папа послав туди свого легата і той зачитав буллу Григора ХІІ. З моменту проголошення цієї булли собор став незаконним. Антипапа Іван ХХІІІ виїхав до Австрії, антипапа Бенедикт також був усунений. Папа Григор ХІІ зрезигнував добровільно 4 липня 1415 р. 18 жовтня 1417 р. помер. З 4 липня 1417 р. до 11 листопада 1417 р. Петрів престіл був порожній. 6 липня 1415 р. було спалено Івана Гуса і це не було провиною папи.</w:t>
      </w:r>
    </w:p>
    <w:p>
      <w:pPr>
        <w:pStyle w:val="Normal"/>
        <w:ind w:left="360" w:hanging="0"/>
        <w:jc w:val="center"/>
        <w:rPr>
          <w:b/>
          <w:b/>
          <w:lang w:val="uk-UA"/>
        </w:rPr>
      </w:pPr>
      <w:r>
        <w:rPr>
          <w:b/>
          <w:lang w:val="uk-UA"/>
        </w:rPr>
        <w:t xml:space="preserve">Мартин </w:t>
      </w:r>
      <w:r>
        <w:rPr>
          <w:b/>
          <w:lang w:val="en-US"/>
        </w:rPr>
        <w:t>V</w:t>
      </w:r>
    </w:p>
    <w:p>
      <w:pPr>
        <w:pStyle w:val="Normal"/>
        <w:tabs>
          <w:tab w:val="clear" w:pos="708"/>
          <w:tab w:val="center" w:pos="4857" w:leader="none"/>
          <w:tab w:val="left" w:pos="6030" w:leader="none"/>
        </w:tabs>
        <w:ind w:left="360" w:hanging="0"/>
        <w:rPr/>
      </w:pPr>
      <w:r>
        <w:rPr>
          <w:b/>
          <w:lang w:val="uk-UA"/>
        </w:rPr>
        <w:tab/>
        <w:t>1417-1431 рр.</w:t>
      </w:r>
    </w:p>
    <w:p>
      <w:pPr>
        <w:pStyle w:val="Normal"/>
        <w:tabs>
          <w:tab w:val="clear" w:pos="708"/>
          <w:tab w:val="center" w:pos="4857" w:leader="none"/>
          <w:tab w:val="left" w:pos="6030" w:leader="none"/>
        </w:tabs>
        <w:ind w:left="360" w:hanging="0"/>
        <w:rPr>
          <w:b/>
          <w:b/>
          <w:lang w:val="uk-UA"/>
        </w:rPr>
      </w:pPr>
      <w:r>
        <w:rPr>
          <w:b/>
          <w:lang w:val="uk-UA"/>
        </w:rPr>
        <w:tab/>
      </w:r>
    </w:p>
    <w:p>
      <w:pPr>
        <w:pStyle w:val="Normal"/>
        <w:ind w:left="360" w:hanging="0"/>
        <w:jc w:val="both"/>
        <w:rPr>
          <w:lang w:val="uk-UA"/>
        </w:rPr>
      </w:pPr>
      <w:r>
        <w:rPr>
          <w:lang w:val="uk-UA"/>
        </w:rPr>
        <w:t xml:space="preserve">         </w:t>
      </w:r>
      <w:r>
        <w:rPr>
          <w:lang w:val="uk-UA"/>
        </w:rPr>
        <w:t xml:space="preserve">Оддо Колонна народився в Генацано в римській Кампаньї в 1368 р. Навчання закінчив в Перуджі. Кардинал для церкви Св.Юра в Велябро. 11 листопада 1417 р. був обраний папою прийнявши ім'я Мартин V. 30 вересня 1429 р. папа повернувся до Риму де застав велике убозтво та доручив відбудову церков. Прголосив 1425 р. – Святим Роком. Папа скликав собор до Павії 1423 р., але через пошесть Собор був перенесений до Сієни. Папа своїм декретом  від 7 березня 1424 р. розпустив собор, а наступний мав зібратися в Базелі. В той час маємо антипап Бенедикта ХІV та Климента </w:t>
      </w:r>
      <w:r>
        <w:rPr>
          <w:lang w:val="en-US"/>
        </w:rPr>
        <w:t>V</w:t>
      </w:r>
      <w:r>
        <w:rPr/>
        <w:t>ІІІ</w:t>
      </w:r>
      <w:r>
        <w:rPr>
          <w:lang w:val="uk-UA"/>
        </w:rPr>
        <w:t>. Помер 24 лютого 1431 р. з причини нападу паралічу і був похований в Соборі Св.Івана в Лятерані.</w:t>
      </w:r>
    </w:p>
    <w:p>
      <w:pPr>
        <w:pStyle w:val="Normal"/>
        <w:ind w:left="360" w:hanging="0"/>
        <w:jc w:val="center"/>
        <w:rPr>
          <w:b/>
          <w:b/>
          <w:lang w:val="uk-UA"/>
        </w:rPr>
      </w:pPr>
      <w:r>
        <w:rPr>
          <w:b/>
          <w:lang w:val="uk-UA"/>
        </w:rPr>
        <w:t>Євген І</w:t>
      </w:r>
      <w:r>
        <w:rPr>
          <w:b/>
          <w:lang w:val="en-US"/>
        </w:rPr>
        <w:t>V</w:t>
      </w:r>
    </w:p>
    <w:p>
      <w:pPr>
        <w:pStyle w:val="Normal"/>
        <w:ind w:left="360" w:hanging="0"/>
        <w:jc w:val="center"/>
        <w:rPr>
          <w:b/>
          <w:b/>
          <w:lang w:val="uk-UA"/>
        </w:rPr>
      </w:pPr>
      <w:r>
        <w:rPr>
          <w:b/>
          <w:lang w:val="uk-UA"/>
        </w:rPr>
        <w:t>1431-1447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 xml:space="preserve">Гавриїл Кондульмаро народився 1383 р. в заможній родині в Вененеції. Його мати була сестрою папи Григора ХІІ. Чернець-августиніянин, єпископ Сієни 1408 р. кардинал-пресвітер. 3 березня 1431 р. був обраний папою і прийняв ім'я Євген ІV. Скликав Собор до Базель, але через мале число делегатів розпустив собор. 15 лютого 1432 р. делегати оголосили Собор Вселенським. На прохання цісаря дозволив продовження собору, але скасував схвалені дотепер декрети. Делегати Собору були цим незадоволені. Найвища влада папи мала залишатися номінальною. Собор для себе всі повноваження які мав поап. Заборонили згадуватиім»я папи під час боослужень. Через це папа перніс Собор до Феррари, а всі рішення делегатів оголосив недійсними. 8 січня 1438 р. відкрився собор в Феррарі. Були присутні імператор Візантії Іван VІІІ Палеолог та патріарх Йосиф ІІ, а також митрополит Ізидор з Києва. Цілий рік велася дискусія про походження Св.Духа, «і Сина», про чистилище, про примат папи. Папа вирішив перенести Собор до Флоренції через брак коштів. 3 червня 1439 р. греки погодились з формулою, що Св.Дух походить від Отця і Сина як від одного принципу (άρχη) і від однієї причини (άίτίά). Визнавали чистилище, але без визначення що в ньому є матеріальний вогонь. Греки признавали папі права я кі він мав до 1054 р. Папа у своїй буллі проголошував акт поєднання Церкви. До єдності приступали всі східні патріархати (Єрусалим, Олександрія, Константинополь). 22 листопада 1439 р. прийшла до єдності вірменська церква. 1443 р. приєднались церкви якобітів, несторіян і халдеїв. На весні 1442 р. папа Євген ІV переніс Собор до Риму і там відбулися ще дві сесії 30 вересня 1444 р. та 7 серпня 1445 р. Папа іменував 17 кардиналів і між ними митрополита Ізидора з Києва. 1442 р. папа оголосив хрестоносний похід. Брали участь Венеція, Сербія, польсько-угорський король Володислав ІІІ. Це був похід проти турків. Хрестоносці зайняли Софію 3 листопада 1443 р. У 1444 р. перемир»я в Адріанополі. Хрестоносці порушили перемир»я ібули розбиті під Варною. Кардинали в Базелі обрали собі папою Фелікса V (князя Амадея з Савої). Це анти папа. Папа помер 23 лютого 1447 р. </w:t>
      </w:r>
    </w:p>
    <w:p>
      <w:pPr>
        <w:pStyle w:val="Normal"/>
        <w:rPr/>
      </w:pPr>
      <w:r>
        <w:rPr>
          <w:lang w:val="uk-UA"/>
        </w:rPr>
        <w:t>ЦДІА України у Львові фонд 131, опис 1 Колекція грамот на пергаменті 1233 – 1923 рр. справа 144 Булла папи Євгена І</w:t>
      </w:r>
      <w:r>
        <w:rPr>
          <w:lang w:val="pl-PL"/>
        </w:rPr>
        <w:t>V</w:t>
      </w:r>
      <w:r>
        <w:rPr>
          <w:lang w:val="uk-UA"/>
        </w:rPr>
        <w:t xml:space="preserve"> місту Львову про підтвердження привілею короля Володислава на заснування та утримання школи для хлопців при костьолі Св. Духа 21 вересня 1446 р.</w:t>
      </w:r>
    </w:p>
    <w:p>
      <w:pPr>
        <w:pStyle w:val="Normal"/>
        <w:rPr>
          <w:lang w:val="uk-UA"/>
        </w:rPr>
      </w:pPr>
      <w:r>
        <w:rPr>
          <w:lang w:val="uk-UA"/>
        </w:rPr>
        <w:t>ЦДІА України у Львові фонд 131, опис 1 Колекція грамот на пергаменті 1233 – 1923 рр. справа 105 Грамота управителя львівського архієпископа Петра в справі заклику Базильського синоду до віруючих складати пожертви на утримання представників для проведення унії 8 листопада 1436 р.</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Микола </w:t>
      </w:r>
      <w:r>
        <w:rPr>
          <w:b/>
          <w:lang w:val="en-US"/>
        </w:rPr>
        <w:t>V</w:t>
      </w:r>
    </w:p>
    <w:p>
      <w:pPr>
        <w:pStyle w:val="Normal"/>
        <w:ind w:left="360" w:hanging="0"/>
        <w:jc w:val="center"/>
        <w:rPr>
          <w:b/>
          <w:b/>
          <w:lang w:val="uk-UA"/>
        </w:rPr>
      </w:pPr>
      <w:r>
        <w:rPr>
          <w:b/>
          <w:lang w:val="uk-UA"/>
        </w:rPr>
        <w:t>1447-1455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Тома Парантучеллі народився в Сарціно (Італія) в 1397 р. Син лікаря. Священик. Відзначений кардинальським капелюхом 1446 р. 6 березня 1447 р. обраний папою і прийняв </w:t>
      </w:r>
      <w:r>
        <w:rPr>
          <w:lang w:val="uk-UA"/>
        </w:rPr>
        <w:fldChar w:fldCharType="begin"/>
      </w:r>
      <w:r>
        <w:rPr>
          <w:lang w:val="uk-UA"/>
        </w:rPr>
        <w:instrText xml:space="preserve"> PAGE \* ARABIC </w:instrText>
      </w:r>
      <w:r>
        <w:rPr>
          <w:lang w:val="uk-UA"/>
        </w:rPr>
        <w:fldChar w:fldCharType="separate"/>
      </w:r>
      <w:r>
        <w:rPr>
          <w:lang w:val="uk-UA"/>
        </w:rPr>
        <w:t>49</w:t>
      </w:r>
      <w:r>
        <w:rPr>
          <w:lang w:val="uk-UA"/>
        </w:rPr>
        <w:fldChar w:fldCharType="end"/>
      </w:r>
      <w:r>
        <w:rPr>
          <w:lang w:val="uk-UA"/>
        </w:rPr>
        <w:t xml:space="preserve">ім'я Миколи </w:t>
      </w:r>
      <w:r>
        <w:rPr>
          <w:lang w:val="en-US"/>
        </w:rPr>
        <w:t>V</w:t>
      </w:r>
      <w:r>
        <w:rPr>
          <w:lang w:val="uk-UA"/>
        </w:rPr>
        <w:t>. Знав добре філософію, і сторію, поезію, космографію і богослов»я. Був засновником Ватиканської Бібліотеки. Конституція папи 1449 р.:</w:t>
      </w:r>
    </w:p>
    <w:p>
      <w:pPr>
        <w:pStyle w:val="Normal"/>
        <w:ind w:left="360" w:hanging="0"/>
        <w:jc w:val="both"/>
        <w:rPr>
          <w:lang w:val="uk-UA"/>
        </w:rPr>
      </w:pPr>
      <w:r>
        <w:rPr>
          <w:lang w:val="uk-UA"/>
        </w:rPr>
        <w:t>А) відкликала всі кари на учасників Собору в Базилеї</w:t>
      </w:r>
    </w:p>
    <w:p>
      <w:pPr>
        <w:pStyle w:val="Normal"/>
        <w:ind w:left="360" w:hanging="0"/>
        <w:jc w:val="both"/>
        <w:rPr>
          <w:lang w:val="uk-UA"/>
        </w:rPr>
      </w:pPr>
      <w:r>
        <w:rPr>
          <w:lang w:val="uk-UA"/>
        </w:rPr>
        <w:t>Б) потверджувала всі номінації зроблені тим собором і папою</w:t>
      </w:r>
    </w:p>
    <w:p>
      <w:pPr>
        <w:pStyle w:val="Normal"/>
        <w:ind w:left="360" w:hanging="0"/>
        <w:jc w:val="both"/>
        <w:rPr>
          <w:lang w:val="uk-UA"/>
        </w:rPr>
      </w:pPr>
      <w:r>
        <w:rPr>
          <w:lang w:val="uk-UA"/>
        </w:rPr>
        <w:t xml:space="preserve">В) привертала всім уряди втрачені в час схизми. </w:t>
      </w:r>
    </w:p>
    <w:p>
      <w:pPr>
        <w:pStyle w:val="Normal"/>
        <w:ind w:left="360" w:hanging="0"/>
        <w:jc w:val="both"/>
        <w:rPr>
          <w:lang w:val="uk-UA"/>
        </w:rPr>
      </w:pPr>
      <w:r>
        <w:rPr>
          <w:lang w:val="uk-UA"/>
        </w:rPr>
        <w:t>Проголосив 1450 р. ювілейним. 1452 р. коронував цісаря Фрідріха ІІІ в соборі Св.Петра. 17 грудня 1452 р. кардинал Ізидор відслужив Св.Літургію в Св.Софії в Константинополі і формально проголосив єдність церкви. 29 травня 1453 р. турки здобули Константинополь. 30 травня 1453 р. папа звернувся до всіх народів окремою буллою в якій назвав султана антихристом та закликав до оборони проти його агресії. Проголошено хрестоносний похід однак лише Угорщина відізвалась на заклик папи. Папа з серпня 1453 по червень 1454 рр. пролежав хворий на подагру. Помер 25 березня 1455 р. і був похований в соборі Св.Петра біля гробу папи Євгена ІV.</w:t>
      </w:r>
    </w:p>
    <w:p>
      <w:pPr>
        <w:pStyle w:val="Normal"/>
        <w:ind w:left="360" w:hanging="0"/>
        <w:jc w:val="both"/>
        <w:rPr>
          <w:lang w:val="uk-UA"/>
        </w:rPr>
      </w:pPr>
      <w:r>
        <w:rPr>
          <w:lang w:val="uk-UA"/>
        </w:rPr>
      </w:r>
    </w:p>
    <w:p>
      <w:pPr>
        <w:pStyle w:val="Normal"/>
        <w:ind w:left="360" w:hanging="0"/>
        <w:jc w:val="center"/>
        <w:rPr>
          <w:b/>
          <w:b/>
          <w:lang w:val="uk-UA"/>
        </w:rPr>
      </w:pPr>
      <w:r>
        <w:rPr>
          <w:b/>
          <w:lang w:val="uk-UA"/>
        </w:rPr>
        <w:t>Калікст ІІІ</w:t>
      </w:r>
    </w:p>
    <w:p>
      <w:pPr>
        <w:pStyle w:val="Normal"/>
        <w:ind w:left="360" w:hanging="0"/>
        <w:jc w:val="center"/>
        <w:rPr>
          <w:b/>
          <w:b/>
          <w:lang w:val="uk-UA"/>
        </w:rPr>
      </w:pPr>
      <w:r>
        <w:rPr>
          <w:b/>
          <w:lang w:val="uk-UA"/>
        </w:rPr>
        <w:t>1455-1458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Альфонс Борджія народився 31 грудня 1378 р. в Ксатіві (Іспанія). Вивчав право в університеті в Леріді. Кардинал для церкви «Кватро коронатті». 8 квітня 1455 р. обраний папою і прийняв ім.»я Каліста ІІІ. Він байдуже відносився до ренесансових гуманістів і не підтримував їх матеріально. Він вважав проти турецьку оборону блищою своєму серцю ніж купляти, читати чи переписувати поганські грецькі чи латинські манускрипти. Тому зразу ж після свого вибору проголосив хрестовий похід проти турків. У вересні 1455 р. дав похідного хреста кардиналам Карваялові Аленові та архієпископові Уреї з Таргони. Папський флот в кількості 16 галер вирушив  в похід 13 – 20 червня 1456 р. Вступив на острови Родос, Хіос, Лесгос, Самотраку, Гассос,  та прогнав звідти турецьку залогу. В липні 1455 р.Мухаммед ІІ постановив за будь яку ціну зайняти Бєлград. В битві з бєлградцями турки програли. Юрій Кастріот (Сканденберг) слов»янський князь Албанії у липні 457 р. розбив турецьку армію Ізабега під Коморніцею і тоді полягло 30 тис. турків. Папа іменував його титулом «Христового борця». В серпні 1457 р. перемога папськоо флоту біля Мітілени в якій було захоплено 25 галер. Завзятий гусит-утраквіст Юрій Подєбрада був обраний на короля і приступив до церковної єдності. Папа помер 6 серпня 1458 р. в день Преображення Господнього яке він сам проголосив урочистим празником в усій західній Церкві.</w:t>
      </w:r>
    </w:p>
    <w:p>
      <w:pPr>
        <w:pStyle w:val="Normal"/>
        <w:ind w:left="360" w:hanging="0"/>
        <w:jc w:val="center"/>
        <w:rPr>
          <w:b/>
          <w:b/>
          <w:lang w:val="uk-UA"/>
        </w:rPr>
      </w:pPr>
      <w:r>
        <w:rPr>
          <w:b/>
          <w:lang w:val="uk-UA"/>
        </w:rPr>
        <w:t>Пій ІІ</w:t>
      </w:r>
    </w:p>
    <w:p>
      <w:pPr>
        <w:pStyle w:val="Normal"/>
        <w:tabs>
          <w:tab w:val="clear" w:pos="708"/>
          <w:tab w:val="center" w:pos="4857" w:leader="none"/>
          <w:tab w:val="left" w:pos="6165" w:leader="none"/>
        </w:tabs>
        <w:ind w:left="360" w:hanging="0"/>
        <w:rPr/>
      </w:pPr>
      <w:r>
        <w:rPr>
          <w:b/>
          <w:lang w:val="uk-UA"/>
        </w:rPr>
        <w:tab/>
        <w:t>1458-1464 рр.</w:t>
      </w:r>
    </w:p>
    <w:p>
      <w:pPr>
        <w:pStyle w:val="Normal"/>
        <w:tabs>
          <w:tab w:val="clear" w:pos="708"/>
          <w:tab w:val="center" w:pos="4857" w:leader="none"/>
          <w:tab w:val="left" w:pos="6165" w:leader="none"/>
        </w:tabs>
        <w:ind w:left="360" w:hanging="0"/>
        <w:rPr>
          <w:b/>
          <w:b/>
          <w:lang w:val="uk-UA"/>
        </w:rPr>
      </w:pPr>
      <w:r>
        <w:rPr>
          <w:b/>
          <w:lang w:val="uk-UA"/>
        </w:rPr>
        <w:tab/>
      </w:r>
    </w:p>
    <w:p>
      <w:pPr>
        <w:pStyle w:val="Normal"/>
        <w:ind w:left="360" w:hanging="0"/>
        <w:jc w:val="both"/>
        <w:rPr>
          <w:lang w:val="uk-UA"/>
        </w:rPr>
      </w:pPr>
      <w:r>
        <w:rPr>
          <w:b/>
          <w:lang w:val="uk-UA"/>
        </w:rPr>
        <w:t xml:space="preserve">          </w:t>
      </w:r>
      <w:r>
        <w:rPr>
          <w:lang w:val="uk-UA"/>
        </w:rPr>
        <w:t>Еней Сильвій Піккольоміні народився біля Сієни 18 жовтня 1405 р. як найстарший з 18 дітей Сільвія Піккольоміні та Вікторії Фортегверо. Навчався в університеті в Сієні та Флоренції. 1446 р. став під дияконом у Відні, 1447 р. – єпископ Трієсту, грудень 11456 р. – кардинал. 16 серпня 1458 р. обраний на папу і прийняв ім.»я Пій ІІ. Папа відзначився скромним життям. До свого вступлення в духовний стан писав речі в дусі ренесансового гуманізму які не завжди були згідні з навчанням Церкви. Тому він опублікував буллу в якій писав «Відкинь Енея – прийми Пія». Влітку 1458 р. султан зайняв Морею, Аттику, Афіни, Корінф, Пелепонес та почав наступати на Сербію. Зайняв Синоп і Трапезунд та понищив усі християнські святині. 22 жовтня 1463 р. папа проголосив «Святу війну» під своїм особистим проводом. 3 вересня 1458 р. папа затвердив монаха Григора митрополитом Київської митрополії з такими містами: Київ, Галич, Перемишль, Холм,Луцьк, Володимир, Турів, Полоцьк, Брянськ і Смоленськ. 15 серпня 1464 р. папа помер.</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Павло ІІ</w:t>
      </w:r>
    </w:p>
    <w:p>
      <w:pPr>
        <w:pStyle w:val="Normal"/>
        <w:ind w:left="360" w:hanging="0"/>
        <w:jc w:val="center"/>
        <w:rPr>
          <w:b/>
          <w:b/>
          <w:lang w:val="uk-UA"/>
        </w:rPr>
      </w:pPr>
      <w:r>
        <w:rPr>
          <w:b/>
          <w:lang w:val="uk-UA"/>
        </w:rPr>
        <w:t>1464-1471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Петро Барба син Миколи і Поліксенії Кондульмаро, сестри папи Євгена ІV народився 23 лютого 1417 р. Він був архідияконом в Болоньї, єпископом в Червії й Вінченці. 1440 р. був іменований кардиналом. 30 серпня 1464 р. обраний папою прийнявши ім'я Павла ІІ. Він любив виставне життя та паради. Опікувався вбогими. Наказав роздати всім убогим по 100 флоренів. Для римлян папа наказав організовувати різні торжества і карнавали. Навіть за найважчі проступки він заборонив карати смертю, а всіх порушників наказав висилати до праці на галерах. В часах папи Павла ІІ почався конфлікт гуманістів з Церквою. Деякі з них зневажили пам»ять Калікста ІІІ і Пія ІІ. Дійшло до публічного спору і до ув»язнення визначного гуманіста Плятіну. Через це при Римській Академії зорганізувалася група гуманістів з наміром вчинити атестат на папу. Папа дуже гостро виступив проти епікурейських закликів гуманістів. Це було найважливішою причиною конфлікту. Султан в той час зайняв Чорногорію, а після неї останню вільну грецьку землю Евбею. 26 липня 1471 р. папа несподівано одержав напад паралічу від чого помер.</w:t>
      </w:r>
    </w:p>
    <w:p>
      <w:pPr>
        <w:pStyle w:val="Normal"/>
        <w:ind w:left="360" w:hanging="0"/>
        <w:jc w:val="both"/>
        <w:rPr>
          <w:lang w:val="uk-UA"/>
        </w:rPr>
      </w:pPr>
      <w:r>
        <w:rPr>
          <w:lang w:val="uk-UA"/>
        </w:rPr>
        <w:t xml:space="preserve"> </w:t>
      </w:r>
    </w:p>
    <w:p>
      <w:pPr>
        <w:pStyle w:val="Normal"/>
        <w:ind w:left="360" w:hanging="0"/>
        <w:jc w:val="center"/>
        <w:rPr>
          <w:b/>
          <w:b/>
          <w:lang w:val="uk-UA"/>
        </w:rPr>
      </w:pPr>
      <w:r>
        <w:rPr>
          <w:b/>
          <w:lang w:val="uk-UA"/>
        </w:rPr>
        <w:t>Сикст І</w:t>
      </w:r>
      <w:r>
        <w:rPr>
          <w:b/>
          <w:lang w:val="en-US"/>
        </w:rPr>
        <w:t>V</w:t>
      </w:r>
    </w:p>
    <w:p>
      <w:pPr>
        <w:pStyle w:val="Normal"/>
        <w:ind w:left="360" w:hanging="0"/>
        <w:jc w:val="center"/>
        <w:rPr>
          <w:b/>
          <w:b/>
          <w:lang w:val="uk-UA"/>
        </w:rPr>
      </w:pPr>
      <w:r>
        <w:rPr>
          <w:b/>
          <w:lang w:val="uk-UA"/>
        </w:rPr>
        <w:t>1471-1484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Франческо делля Ровере народився в убогій родині Леонарда і Луїни Монлеоне в Абедолі біля Сієни 21 липня 1414 р. Вивчав філософію і богослов»я в Павії. Був професором в Павії, Болоньї, Сієні, Флоренції і Перуджії. 9 серпня 1471 р. обраний на папу та прийняв ім'я Сикст ІV. 23 грудня 1471 р. Папа розіслав своїх легатів для організації допомоги поти турків. Власні папські сили 24 галери з»єдналися з флотою Венеції та Неаполя. Хрестоносці здобули Саталію і Смирну, а в квітні 1473 р. виїхала туди друга експедиція. Султан зайнявши Константинополь іменував на патріарха монаха Генадія ІІ Схоляріоса (1454 – 1477 рр.) який був проти церковної єдності. Все ж сам Генадій ІІ, ані його наслідники Ісидор ІІ Ксантопульос (1457 р.), Йоасаф І Коккас (1463 р.), Софроній Сиропульос (1460 – 1464 рр.) та Марко Ксильокарабес (1465 – 1466 р.) формально не зірвали церковної єдності. Це вчинив Симеон І Трапезунтський який скликав синод на якому була розірвана церковна єдність з Римом. 14 березня 1476 р. митрополит Мисаїл з Київської митрополії написав листа до папи Сикста в якому є запевнення, що Руська Церква визнає папу. В серпні 1480 р. турецька армія висадилась в Отранто. З 32 тисячами мешканців 12 тис. замучено в жорстокий спосіб. Старого архієпископа турки розрізали пилою надвоє, а всіх інших хто нехотів побусурменитись різали на шматки і кидали собакам. 10 вересня 1480 р. флот зламав опір турків, відкинула їх з Отранто. Таким чином завдяки папі Сикстові Італія врятувалася від турецької окупації. З численних декретів папи на особливу увагу заслуговує один з 1478 р., який формально зневажив ухвали Собору в Констанці, так що від 1483 р. всякі поклики на нього були заборонені. Чимало клопоту було з Іспанією де крім поборювання єретиків був клопіт з лихварством євреїв на шкоду християн. Через подружжя з християнами євреї асимілювали шляхетські і заможні роди і своїм впливом підкопували віру. Не обійшлось без надужиттів. Папа видав декрет, що встановлював:</w:t>
      </w:r>
    </w:p>
    <w:p>
      <w:pPr>
        <w:pStyle w:val="Normal"/>
        <w:numPr>
          <w:ilvl w:val="1"/>
          <w:numId w:val="14"/>
        </w:numPr>
        <w:jc w:val="both"/>
        <w:rPr>
          <w:lang w:val="uk-UA"/>
        </w:rPr>
      </w:pPr>
      <w:r>
        <w:rPr>
          <w:lang w:val="uk-UA"/>
        </w:rPr>
        <w:t>щоб всі засуджені в Іспанії апелювали до Риму</w:t>
      </w:r>
    </w:p>
    <w:p>
      <w:pPr>
        <w:pStyle w:val="Normal"/>
        <w:numPr>
          <w:ilvl w:val="1"/>
          <w:numId w:val="14"/>
        </w:numPr>
        <w:jc w:val="both"/>
        <w:rPr>
          <w:lang w:val="uk-UA"/>
        </w:rPr>
      </w:pPr>
      <w:r>
        <w:rPr>
          <w:lang w:val="uk-UA"/>
        </w:rPr>
        <w:t>щоб на пені тентів накладали таємну покуту.</w:t>
      </w:r>
    </w:p>
    <w:p>
      <w:pPr>
        <w:pStyle w:val="Normal"/>
        <w:numPr>
          <w:ilvl w:val="1"/>
          <w:numId w:val="14"/>
        </w:numPr>
        <w:jc w:val="both"/>
        <w:rPr>
          <w:lang w:val="uk-UA"/>
        </w:rPr>
      </w:pPr>
      <w:r>
        <w:rPr>
          <w:lang w:val="uk-UA"/>
        </w:rPr>
        <w:t>щоб інквізитори не мали права другий раз судити розрішених..</w:t>
      </w:r>
    </w:p>
    <w:p>
      <w:pPr>
        <w:pStyle w:val="Normal"/>
        <w:ind w:left="1080" w:hanging="0"/>
        <w:jc w:val="both"/>
        <w:rPr/>
      </w:pPr>
      <w:r>
        <w:rPr>
          <w:lang w:val="uk-UA"/>
        </w:rPr>
        <w:t>Для більшого контролю папа іменував великим інквізитором ігумена Тому Торквемаду з санта Круз який мав дбати про церковний характер інквізиції, а згодом поширив його владу на терени Арагонії. Таким чином Сикст І</w:t>
      </w:r>
      <w:r>
        <w:rPr>
          <w:lang w:val="en-US"/>
        </w:rPr>
        <w:t>V</w:t>
      </w:r>
      <w:r>
        <w:rPr>
          <w:lang w:val="uk-UA"/>
        </w:rPr>
        <w:t xml:space="preserve"> усунув надужиття інквізиції, яку хотіла використати світська влада для своїх цілей. Сикст І</w:t>
      </w:r>
      <w:r>
        <w:rPr>
          <w:lang w:val="en-US"/>
        </w:rPr>
        <w:t>V</w:t>
      </w:r>
      <w:r>
        <w:rPr/>
        <w:t xml:space="preserve"> заснував в Римі перший музей на європейському суходолі. </w:t>
      </w:r>
      <w:r>
        <w:rPr>
          <w:lang w:val="uk-UA"/>
        </w:rPr>
        <w:t>Помер 12 серпня 1484 р. і був похований в Соборв св.Петра.</w:t>
      </w:r>
    </w:p>
    <w:p>
      <w:pPr>
        <w:pStyle w:val="Normal"/>
        <w:ind w:left="1080" w:hanging="0"/>
        <w:jc w:val="both"/>
        <w:rPr>
          <w:lang w:val="uk-UA"/>
        </w:rPr>
      </w:pPr>
      <w:r>
        <w:rPr>
          <w:lang w:val="uk-UA"/>
        </w:rPr>
      </w:r>
    </w:p>
    <w:p>
      <w:pPr>
        <w:pStyle w:val="Normal"/>
        <w:ind w:left="360" w:hanging="0"/>
        <w:jc w:val="center"/>
        <w:rPr>
          <w:b/>
          <w:b/>
          <w:lang w:val="uk-UA"/>
        </w:rPr>
      </w:pPr>
      <w:r>
        <w:rPr>
          <w:b/>
          <w:lang w:val="uk-UA"/>
        </w:rPr>
        <w:t xml:space="preserve">Іннокент </w:t>
      </w:r>
      <w:r>
        <w:rPr>
          <w:b/>
          <w:lang w:val="en-US"/>
        </w:rPr>
        <w:t>V</w:t>
      </w:r>
      <w:r>
        <w:rPr>
          <w:b/>
          <w:lang w:val="uk-UA"/>
        </w:rPr>
        <w:t>ІІІ</w:t>
      </w:r>
    </w:p>
    <w:p>
      <w:pPr>
        <w:pStyle w:val="Normal"/>
        <w:ind w:left="360" w:hanging="0"/>
        <w:jc w:val="center"/>
        <w:rPr>
          <w:b/>
          <w:b/>
          <w:lang w:val="uk-UA"/>
        </w:rPr>
      </w:pPr>
      <w:r>
        <w:rPr>
          <w:b/>
          <w:lang w:val="uk-UA"/>
        </w:rPr>
        <w:t>1484-1492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Іван Батіста Чібо народився в середньо заможній родині Арана Чібо Теодори де Марі в Генуї 1432 р. Всчився в Падуї і Римі. Перед вступом в духовний стан мав двоє дітей. 1469 р. одержав в управу єпархію в Савої, був кардиналом. 25 серпня 1484 р. обраний папою і прийняв ім'я Інокент VІІІ. Син султана Баязеда ІІ Джем втік на Родос, а звідти до Риму. Папа призначив йому 15 тис.дукатів щорічної платні. Джем зобов»язувався забрати всіх турків з Європи і повернути грекам Константинопіль, якщо папа допоможе йому здобути султанський престіл. Однак похід не вдався через смерть папи. В січні 1492 р. іспанці зайняли Гренаду і прогнали маврів з Іспанії. Євреїв в тих краях насильно заставляли хреститись тому виникло грізне повстання.. Король Фердинанд видав наказ за яким усі євреї мусять хреститися або покинути береги Іспанії. Чимало з тих євреїв поселилося тоді в Римі. 25 липня 1492 р. папа помер і був похований в соборі Св.Петра.</w:t>
      </w:r>
    </w:p>
    <w:p>
      <w:pPr>
        <w:pStyle w:val="Normal"/>
        <w:rPr>
          <w:lang w:val="uk-UA"/>
        </w:rPr>
      </w:pPr>
      <w:r>
        <w:rPr>
          <w:lang w:val="uk-UA"/>
        </w:rPr>
        <w:t xml:space="preserve">ЦДІА України у Львові фонд 131, опис 1 Колекція грамот на пергаменті 1233 – 1923 рр. справа 244 Булла папи Інокентія </w:t>
      </w:r>
      <w:r>
        <w:rPr>
          <w:lang w:val="pl-PL"/>
        </w:rPr>
        <w:t>V</w:t>
      </w:r>
      <w:r>
        <w:rPr>
          <w:lang w:val="uk-UA"/>
        </w:rPr>
        <w:t>ІІІ на призначення Боришевського Андрія Львівським архиєпископом 23 травня 1488 р.</w:t>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Олександр </w:t>
      </w:r>
      <w:r>
        <w:rPr>
          <w:b/>
          <w:lang w:val="en-US"/>
        </w:rPr>
        <w:t>V</w:t>
      </w:r>
      <w:r>
        <w:rPr>
          <w:b/>
          <w:lang w:val="uk-UA"/>
        </w:rPr>
        <w:t>І</w:t>
      </w:r>
    </w:p>
    <w:p>
      <w:pPr>
        <w:pStyle w:val="Normal"/>
        <w:ind w:left="360" w:hanging="0"/>
        <w:jc w:val="both"/>
        <w:rPr>
          <w:b/>
          <w:b/>
          <w:lang w:val="uk-UA"/>
        </w:rPr>
      </w:pPr>
      <w:r>
        <w:rPr>
          <w:b/>
          <w:lang w:val="uk-UA"/>
        </w:rPr>
        <w:t xml:space="preserve">                                                       </w:t>
      </w:r>
      <w:r>
        <w:rPr>
          <w:b/>
          <w:lang w:val="uk-UA"/>
        </w:rPr>
        <w:t>1492-1503 рр.</w:t>
      </w:r>
    </w:p>
    <w:p>
      <w:pPr>
        <w:pStyle w:val="Normal"/>
        <w:ind w:left="360" w:hanging="0"/>
        <w:jc w:val="both"/>
        <w:rPr>
          <w:b/>
          <w:b/>
          <w:lang w:val="uk-UA"/>
        </w:rPr>
      </w:pPr>
      <w:r>
        <w:rPr>
          <w:b/>
          <w:lang w:val="uk-UA"/>
        </w:rPr>
      </w:r>
    </w:p>
    <w:p>
      <w:pPr>
        <w:pStyle w:val="Normal"/>
        <w:ind w:left="360" w:hanging="0"/>
        <w:jc w:val="both"/>
        <w:rPr/>
      </w:pPr>
      <w:r>
        <w:rPr>
          <w:b/>
          <w:lang w:val="uk-UA"/>
        </w:rPr>
        <w:t xml:space="preserve">          </w:t>
      </w:r>
      <w:r>
        <w:rPr>
          <w:lang w:val="uk-UA"/>
        </w:rPr>
        <w:t>Родріго Борджія був сином Жофрея та Ізабелли Борджія, рідної сестри папи Каліста ІІІ. Народився в Ксатіві (Іспанія) 1 січня 1431 р. Вчився в Болоньї був кардиналом для церкви св.Миколи. від 1475 р. віце-канцлер папської курії. 11 серпня 1492 р. обраний папою. В часах Олександра VІ монах Бернард став першим місіонером в Новому Світі куди папа вислав його з Христофором Колумбом. Папа оголосив 1500 рік Ювілейним. Король Карл VІІІ з Франції 1492 р. вирушив походом на Італію. Прти нього була створена «Свята Ліга» до якої ввійшли Венеція, Австія, Флоренція та Іспанія. Папа був загальною жертвою упадку моралі. Митрополит Йосиф за порадою патріарха Ніфонта ІІ написав письмо до папи Олександра VІ 20 серпня 1500 р. де він проголошував своє Ісповідання віри, визнавав примат папи і просив про затвердження київської митополії. Папа затвердив всі звичаї і обряди східньої церкви крім тих які могли б противитись католицькій вірі. Охрещених у грецькому обряді при їх переході на латинський не треба перехрещувати. Потвердив св..Причастя під двома видами і визнав законним подружжя священиків жонатих перед своєю хіротонією. У травні 1503 р. папа почав поважно нездужати, згодом попав у малярійну гарячку і 18 серпня того ж року помер у віці 73 років. Він похований у церкві св.Андрія біля Ватикану.</w:t>
      </w:r>
    </w:p>
    <w:p>
      <w:pPr>
        <w:pStyle w:val="Normal"/>
        <w:ind w:left="360" w:hanging="0"/>
        <w:jc w:val="both"/>
        <w:rPr>
          <w:lang w:val="uk-UA"/>
        </w:rPr>
      </w:pPr>
      <w:r>
        <w:rPr>
          <w:lang w:val="uk-UA"/>
        </w:rPr>
      </w:r>
    </w:p>
    <w:p>
      <w:pPr>
        <w:pStyle w:val="Normal"/>
        <w:ind w:left="360" w:hanging="0"/>
        <w:jc w:val="center"/>
        <w:rPr>
          <w:b/>
          <w:b/>
          <w:lang w:val="uk-UA"/>
        </w:rPr>
      </w:pPr>
      <w:r>
        <w:rPr>
          <w:b/>
          <w:lang w:val="uk-UA"/>
        </w:rPr>
        <w:t>Пій ІІІ</w:t>
      </w:r>
    </w:p>
    <w:p>
      <w:pPr>
        <w:pStyle w:val="Normal"/>
        <w:ind w:left="360" w:hanging="0"/>
        <w:jc w:val="center"/>
        <w:rPr>
          <w:b/>
          <w:b/>
          <w:lang w:val="uk-UA"/>
        </w:rPr>
      </w:pPr>
      <w:r>
        <w:rPr>
          <w:b/>
          <w:lang w:val="uk-UA"/>
        </w:rPr>
        <w:t>1503 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Франческо Тедескіні Пікольомміні народився в Сієні 27 травня 11439 р. Він був небожем папи Пія ІІ. Ним адаптований і вихований. Вивчав право в Перуджії. Був єпископом Сієни, а згодом кардиналом для церкви св.Євхаристіії. Конклав з 7 кардиналів почався 16 вересня 1503 р. і зараз же була приготована нова «Капітуляція». Після однотижневих переговорів на папу був обраний кардинал Пікольомміні який взяв собі ім'я Пій ІІІ з вдячності до свого дядька. Римляни прийняли його вибір з вдоволенням з огляду на чистоту його життя, здібності та любов до порядку. Всі сподівалися швидких реформ для відродження Церкви. На жаль вже під час коронаційних торжеств Пій ІІІ одержав сильний напад подагри так що відправляв св.Літургію сидячи в кріслі, а 15 жовтня одержав сильну гарячку. Прийняв останні св.Тайни і 18 жовтня помер.</w:t>
      </w:r>
    </w:p>
    <w:p>
      <w:pPr>
        <w:pStyle w:val="Normal"/>
        <w:ind w:left="360" w:hanging="0"/>
        <w:jc w:val="both"/>
        <w:rPr>
          <w:lang w:val="uk-UA"/>
        </w:rPr>
      </w:pPr>
      <w:r>
        <w:rPr>
          <w:lang w:val="uk-UA"/>
        </w:rPr>
      </w:r>
    </w:p>
    <w:p>
      <w:pPr>
        <w:pStyle w:val="Normal"/>
        <w:ind w:left="360" w:hanging="0"/>
        <w:jc w:val="center"/>
        <w:rPr>
          <w:b/>
          <w:b/>
          <w:lang w:val="uk-UA"/>
        </w:rPr>
      </w:pPr>
      <w:r>
        <w:rPr>
          <w:b/>
          <w:lang w:val="uk-UA"/>
        </w:rPr>
        <w:t>Юлій ІІ</w:t>
      </w:r>
    </w:p>
    <w:p>
      <w:pPr>
        <w:pStyle w:val="Normal"/>
        <w:ind w:left="360" w:hanging="0"/>
        <w:jc w:val="center"/>
        <w:rPr>
          <w:b/>
          <w:b/>
          <w:lang w:val="uk-UA"/>
        </w:rPr>
      </w:pPr>
      <w:r>
        <w:rPr>
          <w:b/>
          <w:lang w:val="uk-UA"/>
        </w:rPr>
        <w:t>1503-1513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Юлій делля Ровере народився 5 грудня 1443 р. в Алебісоні біля Савони, Лігурія в родні Рафаєля і Теодори Манеролла, що походила з грецького роду. Монах-францісканин, а його дядько Сикст ІV 1471 р. іменував його кардиналом для церкви св.Петра «від оков». 31 жовтня 1503 р. був обраний на папу і прийняв ім.»я Юлій ІІ. Папа підписав капітуляцію, що:</w:t>
      </w:r>
    </w:p>
    <w:p>
      <w:pPr>
        <w:pStyle w:val="Normal"/>
        <w:numPr>
          <w:ilvl w:val="1"/>
          <w:numId w:val="14"/>
        </w:numPr>
        <w:jc w:val="both"/>
        <w:rPr>
          <w:lang w:val="uk-UA"/>
        </w:rPr>
      </w:pPr>
      <w:r>
        <w:rPr>
          <w:lang w:val="uk-UA"/>
        </w:rPr>
        <w:t>посилить проти турецьку оборону</w:t>
      </w:r>
    </w:p>
    <w:p>
      <w:pPr>
        <w:pStyle w:val="Normal"/>
        <w:numPr>
          <w:ilvl w:val="1"/>
          <w:numId w:val="14"/>
        </w:numPr>
        <w:jc w:val="both"/>
        <w:rPr>
          <w:lang w:val="uk-UA"/>
        </w:rPr>
      </w:pPr>
      <w:r>
        <w:rPr>
          <w:lang w:val="uk-UA"/>
        </w:rPr>
        <w:t>приверне в церкві дисципліну</w:t>
      </w:r>
    </w:p>
    <w:p>
      <w:pPr>
        <w:pStyle w:val="Normal"/>
        <w:numPr>
          <w:ilvl w:val="1"/>
          <w:numId w:val="14"/>
        </w:numPr>
        <w:jc w:val="both"/>
        <w:rPr>
          <w:lang w:val="uk-UA"/>
        </w:rPr>
      </w:pPr>
      <w:r>
        <w:rPr>
          <w:lang w:val="uk-UA"/>
        </w:rPr>
        <w:t>на протязі  двох років скличе собор</w:t>
      </w:r>
    </w:p>
    <w:p>
      <w:pPr>
        <w:pStyle w:val="Normal"/>
        <w:numPr>
          <w:ilvl w:val="1"/>
          <w:numId w:val="14"/>
        </w:numPr>
        <w:jc w:val="both"/>
        <w:rPr>
          <w:lang w:val="uk-UA"/>
        </w:rPr>
      </w:pPr>
      <w:r>
        <w:rPr>
          <w:lang w:val="uk-UA"/>
        </w:rPr>
        <w:t>без згоди 2/3 кардиналів не втрутиться в жоден конфлікт</w:t>
      </w:r>
    </w:p>
    <w:p>
      <w:pPr>
        <w:pStyle w:val="Normal"/>
        <w:numPr>
          <w:ilvl w:val="1"/>
          <w:numId w:val="14"/>
        </w:numPr>
        <w:jc w:val="both"/>
        <w:rPr>
          <w:lang w:val="uk-UA"/>
        </w:rPr>
      </w:pPr>
      <w:r>
        <w:rPr>
          <w:lang w:val="uk-UA"/>
        </w:rPr>
        <w:t>місце собору призначить за згодою 2/3 кардиналів.</w:t>
      </w:r>
    </w:p>
    <w:p>
      <w:pPr>
        <w:pStyle w:val="Normal"/>
        <w:ind w:left="1080" w:hanging="0"/>
        <w:jc w:val="both"/>
        <w:rPr/>
      </w:pPr>
      <w:r>
        <w:rPr>
          <w:lang w:val="uk-UA"/>
        </w:rPr>
        <w:t xml:space="preserve">Юлій ІІ («Страшний папа») недумав триматися капітуляції. Він постановив за будь-яку ціну довести до ладу і порядку в Європі та привернути давній авторитет пап. 1510 р. папа рушив походом на північ щоб особисто перевірити звільнені території французами. 1509 р. кинув на Венецію інтердикт. Завдяки йому в Італії настав лад. Вигнав з Італії французів (мир в равені квітень 1512 р.). Скликав собор до Лятерану </w:t>
      </w:r>
      <w:r>
        <w:rPr>
          <w:lang w:val="en-US"/>
        </w:rPr>
        <w:t>V</w:t>
      </w:r>
      <w:r>
        <w:rPr/>
        <w:t xml:space="preserve"> Вселенський Лятеранський собор 10 травня 1512 р.</w:t>
      </w:r>
      <w:r>
        <w:rPr>
          <w:lang w:val="uk-UA"/>
        </w:rPr>
        <w:t xml:space="preserve"> Але наради були перервані смертю папи. 21 лютого 1513 р. папа помер. Його тіло було поховане в соборі св.Петра біля гробу дядька Сикста І</w:t>
      </w:r>
      <w:r>
        <w:rPr>
          <w:lang w:val="en-US"/>
        </w:rPr>
        <w:t>V</w:t>
      </w:r>
      <w:r>
        <w:rPr/>
        <w:t>.</w:t>
      </w:r>
      <w:r>
        <w:rPr>
          <w:lang w:val="uk-UA"/>
        </w:rPr>
        <w:t xml:space="preserve"> </w:t>
      </w:r>
    </w:p>
    <w:p>
      <w:pPr>
        <w:pStyle w:val="Normal"/>
        <w:rPr>
          <w:lang w:val="uk-UA"/>
        </w:rPr>
      </w:pPr>
      <w:r>
        <w:rPr>
          <w:lang w:val="uk-UA"/>
        </w:rPr>
        <w:t>ЦДІА України у Львові фонд 131, опис 1 Колекція грамот на пергаменті 1233 – 1923 рр. справа 272 Булла папи Юлія ІІ на призначення Вільчика Бернарда  Львівським архиєпископом 28 квітня 1505 р.</w:t>
      </w:r>
    </w:p>
    <w:p>
      <w:pPr>
        <w:pStyle w:val="Normal"/>
        <w:ind w:left="1080" w:hanging="0"/>
        <w:jc w:val="both"/>
        <w:rPr>
          <w:lang w:val="uk-UA"/>
        </w:rPr>
      </w:pPr>
      <w:r>
        <w:rPr>
          <w:lang w:val="uk-UA"/>
        </w:rPr>
      </w:r>
    </w:p>
    <w:p>
      <w:pPr>
        <w:pStyle w:val="Normal"/>
        <w:ind w:left="360" w:hanging="0"/>
        <w:jc w:val="center"/>
        <w:rPr>
          <w:b/>
          <w:b/>
          <w:lang w:val="uk-UA"/>
        </w:rPr>
      </w:pPr>
      <w:r>
        <w:rPr>
          <w:b/>
          <w:lang w:val="uk-UA"/>
        </w:rPr>
        <w:t>Лев Х</w:t>
      </w:r>
    </w:p>
    <w:p>
      <w:pPr>
        <w:pStyle w:val="Normal"/>
        <w:ind w:left="360" w:hanging="0"/>
        <w:jc w:val="center"/>
        <w:rPr>
          <w:b/>
          <w:b/>
          <w:lang w:val="uk-UA"/>
        </w:rPr>
      </w:pPr>
      <w:r>
        <w:rPr>
          <w:b/>
          <w:lang w:val="uk-UA"/>
        </w:rPr>
        <w:t>1513-1521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Іван Медічі був сином Лаврентія і Клариси Орсіні. Народився в грудні 1475 р. в Флоренції. В 7 років вже носив тонзуру, а в 14 іменований кардиналом, але з умовою що лише через три роки зможе вживати того тутулу. 1513 р. на конклаві кардиналів обраний папою прийнявши ім'я Лев Х. В своїй інторнізаційній буллі від 11 квітня 1513 р. відкрив 6 сесію V Лятеранського собору. На Соборі була проголошена енцикліка папи де говорилося про загальне примирення в Європі. Засуджено фальшиву філософію та смертність людської душі та про існування так званої подвійної правди догматичної і філософської. Це вчили Помпонацці з Падуї та Микола з Кузи. Собор проголосив що людська душа є формою тіла і кожна людина має свою індивідуальну і безсмертну душу. Було заборонено друкувати книги без апробати єпископів. 16 березня 1517 р. собор закінчився. Весна 1517 р. виступ Лютера який прибив до дверей 95 тез: 36 – проти відпустів, а решта порушували навчання Церкви про «Скарб ласк». 10 грудня 1520 р. Лютер спалив папську буллу і формально був ви клятий з Церкви. В часах владицтва Йосифа ІІ ідея єдності Церкви на Русі-Україні змаліла. Це було наслідком не толерантного ставлення державної адміністрації. Папа Лев Х ставився дуже прихильно до східних християн, як видно з листа згаданого патріарха й окремої конституції папи. Папа визнавав:</w:t>
      </w:r>
    </w:p>
    <w:p>
      <w:pPr>
        <w:pStyle w:val="Normal"/>
        <w:numPr>
          <w:ilvl w:val="1"/>
          <w:numId w:val="14"/>
        </w:numPr>
        <w:jc w:val="both"/>
        <w:rPr>
          <w:lang w:val="uk-UA"/>
        </w:rPr>
      </w:pPr>
      <w:r>
        <w:rPr>
          <w:lang w:val="uk-UA"/>
        </w:rPr>
        <w:t>повну рівноправність східного обряду із західним.</w:t>
      </w:r>
    </w:p>
    <w:p>
      <w:pPr>
        <w:pStyle w:val="Normal"/>
        <w:numPr>
          <w:ilvl w:val="1"/>
          <w:numId w:val="14"/>
        </w:numPr>
        <w:jc w:val="both"/>
        <w:rPr>
          <w:lang w:val="uk-UA"/>
        </w:rPr>
      </w:pPr>
      <w:r>
        <w:rPr>
          <w:lang w:val="uk-UA"/>
        </w:rPr>
        <w:t>апробував східний звичай освячувати Св.Євхаристію на квашеному хлібі.</w:t>
      </w:r>
    </w:p>
    <w:p>
      <w:pPr>
        <w:pStyle w:val="Normal"/>
        <w:numPr>
          <w:ilvl w:val="1"/>
          <w:numId w:val="14"/>
        </w:numPr>
        <w:jc w:val="both"/>
        <w:rPr>
          <w:lang w:val="uk-UA"/>
        </w:rPr>
      </w:pPr>
      <w:r>
        <w:rPr>
          <w:lang w:val="uk-UA"/>
        </w:rPr>
        <w:t>заборонив перехрещувати вже охрещених депрекативною формою, якої вживали східні обряди.</w:t>
      </w:r>
    </w:p>
    <w:p>
      <w:pPr>
        <w:pStyle w:val="Normal"/>
        <w:numPr>
          <w:ilvl w:val="1"/>
          <w:numId w:val="14"/>
        </w:numPr>
        <w:jc w:val="both"/>
        <w:rPr>
          <w:lang w:val="uk-UA"/>
        </w:rPr>
      </w:pPr>
      <w:r>
        <w:rPr>
          <w:lang w:val="uk-UA"/>
        </w:rPr>
        <w:t>затверджував старовинний звичай жонатого духовенства . Кандидат має одружитися перед ви святою.</w:t>
      </w:r>
    </w:p>
    <w:p>
      <w:pPr>
        <w:pStyle w:val="Normal"/>
        <w:numPr>
          <w:ilvl w:val="1"/>
          <w:numId w:val="14"/>
        </w:numPr>
        <w:jc w:val="both"/>
        <w:rPr>
          <w:lang w:val="uk-UA"/>
        </w:rPr>
      </w:pPr>
      <w:r>
        <w:rPr>
          <w:lang w:val="uk-UA"/>
        </w:rPr>
        <w:t>годився на уділювання Св.Євхаристії мирянам під двома видами.</w:t>
      </w:r>
    </w:p>
    <w:p>
      <w:pPr>
        <w:pStyle w:val="Normal"/>
        <w:numPr>
          <w:ilvl w:val="1"/>
          <w:numId w:val="14"/>
        </w:numPr>
        <w:jc w:val="both"/>
        <w:rPr>
          <w:lang w:val="uk-UA"/>
        </w:rPr>
      </w:pPr>
      <w:r>
        <w:rPr>
          <w:lang w:val="uk-UA"/>
        </w:rPr>
        <w:t>ставив на рівні східних єпископів з західними.</w:t>
      </w:r>
    </w:p>
    <w:p>
      <w:pPr>
        <w:pStyle w:val="Normal"/>
        <w:numPr>
          <w:ilvl w:val="1"/>
          <w:numId w:val="14"/>
        </w:numPr>
        <w:jc w:val="both"/>
        <w:rPr>
          <w:lang w:val="uk-UA"/>
        </w:rPr>
      </w:pPr>
      <w:r>
        <w:rPr>
          <w:lang w:val="uk-UA"/>
        </w:rPr>
        <w:t>західні єпископи не могли рукополагати східних духовних і навпаки.</w:t>
      </w:r>
    </w:p>
    <w:p>
      <w:pPr>
        <w:pStyle w:val="Normal"/>
        <w:numPr>
          <w:ilvl w:val="1"/>
          <w:numId w:val="14"/>
        </w:numPr>
        <w:jc w:val="both"/>
        <w:rPr>
          <w:lang w:val="uk-UA"/>
        </w:rPr>
      </w:pPr>
      <w:r>
        <w:rPr>
          <w:lang w:val="uk-UA"/>
        </w:rPr>
        <w:t>де не було східного єпископа там міг святити західний, але на прохання східного вікарія. Східні християни самі обирали собі кандидата</w:t>
      </w:r>
    </w:p>
    <w:p>
      <w:pPr>
        <w:pStyle w:val="Normal"/>
        <w:numPr>
          <w:ilvl w:val="1"/>
          <w:numId w:val="14"/>
        </w:numPr>
        <w:jc w:val="both"/>
        <w:rPr>
          <w:lang w:val="uk-UA"/>
        </w:rPr>
      </w:pPr>
      <w:r>
        <w:rPr>
          <w:lang w:val="uk-UA"/>
        </w:rPr>
        <w:t>східний митрополит приймав і вирішував всі апеляції своїх підданих,а латинські єпископи не мали права до цього вмішуватися і навпаки.</w:t>
      </w:r>
    </w:p>
    <w:p>
      <w:pPr>
        <w:pStyle w:val="Normal"/>
        <w:numPr>
          <w:ilvl w:val="1"/>
          <w:numId w:val="14"/>
        </w:numPr>
        <w:jc w:val="both"/>
        <w:rPr>
          <w:lang w:val="uk-UA"/>
        </w:rPr>
      </w:pPr>
      <w:r>
        <w:rPr>
          <w:lang w:val="uk-UA"/>
        </w:rPr>
        <w:t>латинським парохам не можна було вмішуватись до східних парафій.</w:t>
      </w:r>
    </w:p>
    <w:p>
      <w:pPr>
        <w:pStyle w:val="Normal"/>
        <w:numPr>
          <w:ilvl w:val="1"/>
          <w:numId w:val="14"/>
        </w:numPr>
        <w:jc w:val="both"/>
        <w:rPr>
          <w:lang w:val="uk-UA"/>
        </w:rPr>
      </w:pPr>
      <w:r>
        <w:rPr>
          <w:lang w:val="uk-UA"/>
        </w:rPr>
        <w:t>східні монахи мали такі самі привілеї як західні.</w:t>
      </w:r>
    </w:p>
    <w:p>
      <w:pPr>
        <w:pStyle w:val="Normal"/>
        <w:ind w:left="1080" w:hanging="0"/>
        <w:jc w:val="both"/>
        <w:rPr>
          <w:lang w:val="uk-UA"/>
        </w:rPr>
      </w:pPr>
      <w:r>
        <w:rPr>
          <w:lang w:val="uk-UA"/>
        </w:rPr>
        <w:t>1 грудня 1521 р. папа помер у наслідок малярійної горячки і був похований в соборі Св.Петра, а папа Павло ІІІ переніс його тлінні останки до Церкви Богородиці «Conta Minerva».</w:t>
      </w:r>
    </w:p>
    <w:p>
      <w:pPr>
        <w:pStyle w:val="Normal"/>
        <w:rPr>
          <w:lang w:val="uk-UA"/>
        </w:rPr>
      </w:pPr>
      <w:r>
        <w:rPr>
          <w:lang w:val="uk-UA"/>
        </w:rPr>
        <w:t>ЦДІА України у Львові фонд 131, опис 1 Колекція грамот на пергаменті 1233 – 1923 рр. справа 312 Булла папи Льва Х в справі грамоти короля Сигізмунда про розповсюдження некатолицьких  віросповідань на території Польщі, Угорщини і Болгарії 4 серпня 1515 р.</w:t>
      </w:r>
    </w:p>
    <w:p>
      <w:pPr>
        <w:pStyle w:val="Normal"/>
        <w:ind w:left="1080" w:hanging="0"/>
        <w:jc w:val="both"/>
        <w:rPr>
          <w:lang w:val="uk-UA"/>
        </w:rPr>
      </w:pPr>
      <w:r>
        <w:rPr>
          <w:lang w:val="uk-UA"/>
        </w:rPr>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 xml:space="preserve">Адріян </w:t>
      </w:r>
      <w:r>
        <w:rPr>
          <w:b/>
          <w:lang w:val="en-US"/>
        </w:rPr>
        <w:t>V</w:t>
      </w:r>
      <w:r>
        <w:rPr>
          <w:b/>
          <w:lang w:val="uk-UA"/>
        </w:rPr>
        <w:t>І</w:t>
      </w:r>
    </w:p>
    <w:p>
      <w:pPr>
        <w:pStyle w:val="Normal"/>
        <w:tabs>
          <w:tab w:val="clear" w:pos="708"/>
          <w:tab w:val="center" w:pos="4857" w:leader="none"/>
          <w:tab w:val="left" w:pos="6015" w:leader="none"/>
        </w:tabs>
        <w:ind w:left="360" w:hanging="0"/>
        <w:rPr/>
      </w:pPr>
      <w:r>
        <w:rPr>
          <w:b/>
          <w:lang w:val="uk-UA"/>
        </w:rPr>
        <w:tab/>
        <w:t>1522-1523 рр.</w:t>
      </w:r>
    </w:p>
    <w:p>
      <w:pPr>
        <w:pStyle w:val="Normal"/>
        <w:tabs>
          <w:tab w:val="clear" w:pos="708"/>
          <w:tab w:val="center" w:pos="4857" w:leader="none"/>
          <w:tab w:val="left" w:pos="6015" w:leader="none"/>
        </w:tabs>
        <w:ind w:left="360" w:hanging="0"/>
        <w:rPr>
          <w:b/>
          <w:b/>
          <w:lang w:val="uk-UA"/>
        </w:rPr>
      </w:pPr>
      <w:r>
        <w:rPr>
          <w:b/>
          <w:lang w:val="uk-UA"/>
        </w:rPr>
        <w:tab/>
      </w:r>
    </w:p>
    <w:p>
      <w:pPr>
        <w:pStyle w:val="Normal"/>
        <w:ind w:left="360" w:hanging="0"/>
        <w:jc w:val="both"/>
        <w:rPr/>
      </w:pPr>
      <w:r>
        <w:rPr>
          <w:b/>
          <w:lang w:val="uk-UA"/>
        </w:rPr>
        <w:t xml:space="preserve">          </w:t>
      </w:r>
      <w:r>
        <w:rPr>
          <w:lang w:val="uk-UA"/>
        </w:rPr>
        <w:t>Адріан Дедель був сином убогих батьків в Утрехті. Голандець по національності.Він народився 2 березня 1459 р. Вчився в Лювенському університеті. У 1491 р. отримав докторат богослов'я. Був ректором університету, а одночасно деканом при церкві св..Петра в Лювені. 1520 р. Адріян був іменований віце-королем Іспанії. Був обраний папою на конклаві кардиналів. Папа найперше заборонив всім дузовним носити бороди на світський лад та відпустив прислугу з Ватикану. На першій консисторії 1 вересня 1522 р. гостро виступив проти виставного житя в Римі та зганив члені в папського суду і наказав усім кардиналам крім Шіннера вийти з Ватикану. Папа знизив зарплату «Рицарям св.Петра» і це викликало таке незадоволення що на папу було організовано атентат. Сулейман ІІ 1522 р. здобув фортецю Белград, 1523 р. – Родос. 30 квітня 1523 р. папа проголосив свій союз з імператором Карлом V. Папа помер 14 вересня 1523 р.. Його тіло було поховано тимчасово в каплиці св..Андрія в соборі св.Петра. 11 серпня 1533 р. воно було перенесене до німецької церкви св.Марії «від Душ» і зложене гарному пам'ятнику.</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Климент </w:t>
      </w:r>
      <w:r>
        <w:rPr>
          <w:b/>
          <w:lang w:val="en-US"/>
        </w:rPr>
        <w:t>V</w:t>
      </w:r>
      <w:r>
        <w:rPr>
          <w:b/>
          <w:lang w:val="uk-UA"/>
        </w:rPr>
        <w:t>ІІ</w:t>
      </w:r>
    </w:p>
    <w:p>
      <w:pPr>
        <w:pStyle w:val="Normal"/>
        <w:ind w:left="360" w:hanging="0"/>
        <w:jc w:val="center"/>
        <w:rPr>
          <w:b/>
          <w:b/>
          <w:lang w:val="uk-UA"/>
        </w:rPr>
      </w:pPr>
      <w:r>
        <w:rPr>
          <w:b/>
          <w:lang w:val="uk-UA"/>
        </w:rPr>
        <w:t>1523-1534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Юлій Медічі був сином Юліана. Архієпископ Флоренції, а в 1513 р. іменований кардиналом. 19 листопада був обраний папою та прийняв ім.»я Климента VІІ. Він був боязкого і змінливого характеру. Похід цісаря Карла V на Рим і пограбування Риму (вбито 50 тис. осіб, шкода нанесена на суму 10 млн.золотих дукатів). В тому часі Генріх VІІІ Тюдор в Англії відірвався від католицької церкви. 5 січня 1534 р. парламент схвалив ряд законів які вилучили Англійську церкву з під юрисдикції Риму. 1529 р. Сейм в Оребро проголосив відізвання Швеції від єдності з Римом. Появляється протестантизм в Швейцарії (Цвінглі). Разом з цим в церкві почався рух реформ (кардинали Джіберті, Карафа, Хіменес). Засновано чин Театинців. Кардинал Джіберті заснував «Товариство Любові» (поширення релігійної літератури). Також початки «Товариства Ісуса» (Ігнатій Лойола). Папа важко захворів у 1529 р.,  влітку 1534 р. захворів знову. Помер 25 вересня того року. Йоо тлінні останки поховано в соборі св.Петра, а згодом перенесено до церкви Богородиці «Сепра Мінерва», де вде лежало тіло папи Лева Х, першого з роду Медічів. </w:t>
      </w:r>
    </w:p>
    <w:p>
      <w:pPr>
        <w:pStyle w:val="Normal"/>
        <w:ind w:left="360" w:hanging="0"/>
        <w:jc w:val="both"/>
        <w:rPr>
          <w:lang w:val="uk-UA"/>
        </w:rPr>
      </w:pPr>
      <w:r>
        <w:rPr>
          <w:lang w:val="uk-UA"/>
        </w:rPr>
      </w:r>
    </w:p>
    <w:p>
      <w:pPr>
        <w:pStyle w:val="Normal"/>
        <w:ind w:left="360" w:hanging="0"/>
        <w:jc w:val="center"/>
        <w:rPr>
          <w:b/>
          <w:b/>
          <w:lang w:val="uk-UA"/>
        </w:rPr>
      </w:pPr>
      <w:r>
        <w:rPr>
          <w:b/>
          <w:lang w:val="uk-UA"/>
        </w:rPr>
        <w:t>Павло ІІІ</w:t>
      </w:r>
    </w:p>
    <w:p>
      <w:pPr>
        <w:pStyle w:val="Normal"/>
        <w:ind w:left="360" w:hanging="0"/>
        <w:jc w:val="center"/>
        <w:rPr>
          <w:b/>
          <w:b/>
          <w:lang w:val="uk-UA"/>
        </w:rPr>
      </w:pPr>
      <w:r>
        <w:rPr>
          <w:b/>
          <w:lang w:val="uk-UA"/>
        </w:rPr>
        <w:t>1534-1549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Олександр Фарнезе син Петра Людовика і Джованеллі Каєтані з родини папи Боніфата VІІІ народився в Капіно (або в Римі) в кінці лютого 1458 р. Вчився в Римі, Флоренції і Перуджі. 1494 р. кардинал при церкві св.Косми і дем»яна. 1519 р. прийняв свячення пресвітера. 1524 р. був обраний єпископом Остії. Обраний на папу і прийняв ім'я Павло ІІІ. Був добрим дипломатом. 26 квітня 1542 р. папа опублікував буллу про початок собору в Триденті 1 листопада. Був проголошений декрет про Символ віри, догматичні декрети про канонічні книги св.Письма Старого і Нового завітів, про апостольську традицію як джерело католицької віри, заборона друкувати книжки без дозволу єпископів, декрет про первородний гріх. В Німеччині вибухла громадянська війна. Папа своїм письмом від 1 серпня уповноважив отців – якщо буде необхідність вирішити більшістю голосів чи треба переносити собор до якої небудь спокійнішої місцевості чи ні. Цілий рік велися переговори про продовження собору. 82 літній папа Павло ІІІ по відбутті річниці свого 15 літнього понтифікату 5 листопада 1549 р. попав у гарячку і на другий день помер та був похований в соборі св.Петра.</w:t>
      </w:r>
    </w:p>
    <w:p>
      <w:pPr>
        <w:pStyle w:val="Normal"/>
        <w:rPr>
          <w:lang w:val="uk-UA"/>
        </w:rPr>
      </w:pPr>
      <w:r>
        <w:rPr>
          <w:lang w:val="uk-UA"/>
        </w:rPr>
        <w:t>ЦДІА України у Львові фонд 131, опис 1 Колекція грамот на пергаменті 1233 – 1923 рр. справа 416 Булла папи Павла ІІІ на призначення Стажеховського Петра Львівським архиєпископом 31 травня  1540 р.</w:t>
      </w:r>
    </w:p>
    <w:p>
      <w:pPr>
        <w:pStyle w:val="Normal"/>
        <w:ind w:left="360" w:hanging="0"/>
        <w:jc w:val="both"/>
        <w:rPr>
          <w:lang w:val="uk-UA"/>
        </w:rPr>
      </w:pPr>
      <w:r>
        <w:rPr>
          <w:lang w:val="uk-UA"/>
        </w:rPr>
      </w:r>
    </w:p>
    <w:p>
      <w:pPr>
        <w:pStyle w:val="Normal"/>
        <w:ind w:left="360" w:hanging="0"/>
        <w:jc w:val="center"/>
        <w:rPr>
          <w:b/>
          <w:b/>
          <w:lang w:val="uk-UA"/>
        </w:rPr>
      </w:pPr>
      <w:r>
        <w:rPr>
          <w:b/>
          <w:lang w:val="uk-UA"/>
        </w:rPr>
        <w:t>Юлій ІІІ</w:t>
      </w:r>
    </w:p>
    <w:p>
      <w:pPr>
        <w:pStyle w:val="Normal"/>
        <w:ind w:left="360" w:hanging="0"/>
        <w:jc w:val="center"/>
        <w:rPr>
          <w:b/>
          <w:b/>
          <w:lang w:val="uk-UA"/>
        </w:rPr>
      </w:pPr>
      <w:r>
        <w:rPr>
          <w:b/>
          <w:lang w:val="uk-UA"/>
        </w:rPr>
        <w:t>1550-1555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Іван Марія дель Монте син Вікента і Христофори Сарачі народився 10 вересня 1487 р. в Римі. Вчився в Перуджі і Вієни. 22 грудня 1536 р. був іменований кардиналом. 8 лютого 1550 р. прийняв ім.»я Юлій ІІІ. Папа проголосив «Ювілейний рік» 1550 р. Собор продовжився 1 травня і було проголошено номінацію президії собору. Укладено 11 канонів про Св.Євхаристію які були опубліковані 11 жовтня 1551 р. Схвалено 12 догматичних глав і 19 канонів що проголосили католицьке вчення про Св.Тайни. В Англії королевою стала дочка Генріха і Катерини Арагонської. Вона провела релігійну толеранцію і визнала католицьких єпископів законними. Марія одружилась з Пилипом  сином  цісара Карла V 22 липня 1554 р. Вона видала кілька едиктів на користь католицької церкви: виступила проти жонатого клиру, протестантських єпископів усунуто, парламент анулював статути проти авторитету папи. Папа передав Марії «Золоту Розу», а Пилипові «Державного меча і капелюха». 23 березня 1555 р. папа помер.</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Маркел ІІ</w:t>
      </w:r>
    </w:p>
    <w:p>
      <w:pPr>
        <w:pStyle w:val="Normal"/>
        <w:tabs>
          <w:tab w:val="clear" w:pos="708"/>
          <w:tab w:val="center" w:pos="4857" w:leader="none"/>
          <w:tab w:val="left" w:pos="5655" w:leader="none"/>
        </w:tabs>
        <w:ind w:left="360" w:hanging="0"/>
        <w:rPr>
          <w:b/>
          <w:b/>
          <w:lang w:val="uk-UA"/>
        </w:rPr>
      </w:pPr>
      <w:r>
        <w:rPr>
          <w:b/>
          <w:lang w:val="uk-UA"/>
        </w:rPr>
        <w:tab/>
        <w:t>1555 р.</w:t>
        <w:tab/>
      </w:r>
    </w:p>
    <w:p>
      <w:pPr>
        <w:pStyle w:val="Normal"/>
        <w:tabs>
          <w:tab w:val="clear" w:pos="708"/>
          <w:tab w:val="center" w:pos="4857" w:leader="none"/>
          <w:tab w:val="left" w:pos="5655" w:leader="none"/>
        </w:tabs>
        <w:ind w:left="360" w:hanging="0"/>
        <w:rPr>
          <w:b/>
          <w:b/>
          <w:lang w:val="uk-UA"/>
        </w:rPr>
      </w:pPr>
      <w:r>
        <w:rPr>
          <w:b/>
          <w:lang w:val="uk-UA"/>
        </w:rPr>
      </w:r>
    </w:p>
    <w:p>
      <w:pPr>
        <w:pStyle w:val="Normal"/>
        <w:ind w:left="360" w:hanging="0"/>
        <w:jc w:val="both"/>
        <w:rPr/>
      </w:pPr>
      <w:r>
        <w:rPr>
          <w:b/>
          <w:lang w:val="uk-UA"/>
        </w:rPr>
        <w:t xml:space="preserve">          </w:t>
      </w:r>
      <w:r>
        <w:rPr>
          <w:lang w:val="uk-UA"/>
        </w:rPr>
        <w:t xml:space="preserve">Маркел Червіні син Ричарда і Касандри Бенчі народився в Монтефаньо мархія Анкона 6 травня 1501 р. Вчився в університетах в Сієні, протонотар папської курії. Грудень 1539 р. номінований кардиналом для церкви Св.Хреста «від Єрусалиму». 11 квітня обраний папою і задержав своє хресне ім.»я Маркел ІІ. Хоч володіння папи тривало недовго, але його пам»ять увіковічнила дві справи: відкриття Ватиканської бібліотеки для користування вчених і чудова музика до св. Літургії, створена і присвячена його пам»яті незрівнянним майстром Палестріні. 30 квітня папа одержав сильний напад паралічу й 1 травня 1555 р. помер. </w:t>
      </w:r>
    </w:p>
    <w:p>
      <w:pPr>
        <w:pStyle w:val="Normal"/>
        <w:rPr>
          <w:lang w:val="uk-UA"/>
        </w:rPr>
      </w:pPr>
      <w:r>
        <w:rPr>
          <w:lang w:val="uk-UA"/>
        </w:rPr>
        <w:t>ЦДІА України у Львові фонд 131, опис 1 Колекція грамот на пергаменті 1233 – 1923 рр. справа 483 Булла папи Юлія ІІІ духовенству львівської єпархії про призначення Лігензи Фелікса Львівським архиєпископом 7 січня 1554 р.</w:t>
      </w:r>
    </w:p>
    <w:p>
      <w:pPr>
        <w:pStyle w:val="Normal"/>
        <w:ind w:left="360" w:hanging="0"/>
        <w:jc w:val="both"/>
        <w:rPr>
          <w:lang w:val="uk-UA"/>
        </w:rPr>
      </w:pPr>
      <w:r>
        <w:rPr>
          <w:lang w:val="uk-UA"/>
        </w:rPr>
      </w:r>
    </w:p>
    <w:p>
      <w:pPr>
        <w:pStyle w:val="Normal"/>
        <w:ind w:left="360" w:hanging="0"/>
        <w:jc w:val="center"/>
        <w:rPr>
          <w:b/>
          <w:b/>
          <w:lang w:val="uk-UA"/>
        </w:rPr>
      </w:pPr>
      <w:r>
        <w:rPr>
          <w:b/>
          <w:lang w:val="uk-UA"/>
        </w:rPr>
        <w:t>Павло І</w:t>
      </w:r>
      <w:r>
        <w:rPr>
          <w:b/>
          <w:lang w:val="en-US"/>
        </w:rPr>
        <w:t>V</w:t>
      </w:r>
    </w:p>
    <w:p>
      <w:pPr>
        <w:pStyle w:val="Normal"/>
        <w:ind w:left="360" w:hanging="0"/>
        <w:jc w:val="center"/>
        <w:rPr>
          <w:b/>
          <w:b/>
          <w:lang w:val="uk-UA"/>
        </w:rPr>
      </w:pPr>
      <w:r>
        <w:rPr>
          <w:b/>
          <w:lang w:val="uk-UA"/>
        </w:rPr>
        <w:t>1555-1559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Іван Петро Карафа народився в Беневенто 28 червня 1476 р. Адміністрував єпархію в Кієте (Теате) від якої одержав ім.»я  «Театинця». Реформа Датії, Пенетенціарії та Сигнатури. 16 грудня 1555 р. папа наказав щоб всі монахи перебували в своїх домах, а «мандруючі монахи» втрачали всі уряди, академічні ступені та вважалися апостатами. Папа починаючи 3 квітня 1556 р. в кожний четвер брав участь в засіданнях інквізиції, яку вважав найвищим судом моральності. В вересні 1557 р. вона опублікувала індекс єретичних і неморальних книг та письм куди увійшли твори Еразма з Ротердаму, Макіявеллі і ін. Папа заборонив мирянам читати уміщені в індексі книжки. В часах Павла ІV протестантизм поширився на Голандію, Францію і Польщу. 25 вересня 1555 р. Авгсбургське перемир»я. відтепер цивільна влада вирішувала яка віра має бути в князівстві. Папа наказав у квітні 1558 р. щоб під час богослужіння було пропущено молитву за цісаря, відкликав свого нунція з Відня па зігнорував посла Мартина де Гузмана який з»явився в Римі. Англійський парламент за часів королеви Марії відновив карні статути з часів Вікліфа тому близько 200 протестантів засуджено за єресь і страчено. Було доведено що Кренмер, Рідлей і Лятімер одержували допомогу з Франції та готували змову проти королеви Марії. Після смерті Марії 1557 р. королевою стала Єлисазета. Вона прийняла титул «Головний губернатор всіх духовних і церковних справ» і 14 червня 1559 р. заборонила відправу католицької літургії в Англії . Папа помер 16 серпня 1559 р. , а його тлінні останки були поховані в соборі св.Петра біля гробу Іннокента VІІ.</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lang w:val="uk-UA"/>
        </w:rPr>
      </w:pPr>
      <w:r>
        <w:rPr>
          <w:b/>
          <w:lang w:val="uk-UA"/>
        </w:rPr>
        <w:t>Пій І</w:t>
      </w:r>
      <w:r>
        <w:rPr>
          <w:b/>
          <w:lang w:val="en-US"/>
        </w:rPr>
        <w:t>V</w:t>
      </w:r>
    </w:p>
    <w:p>
      <w:pPr>
        <w:pStyle w:val="Normal"/>
        <w:ind w:left="360" w:hanging="0"/>
        <w:jc w:val="center"/>
        <w:rPr>
          <w:b/>
          <w:b/>
          <w:lang w:val="uk-UA"/>
        </w:rPr>
      </w:pPr>
      <w:r>
        <w:rPr>
          <w:b/>
          <w:lang w:val="uk-UA"/>
        </w:rPr>
        <w:t>1559-1565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 xml:space="preserve">Іван Ангел де Медічі народився в Медіолані 31 березня 1499 р. у родині Бернарда де Медічі та Кекилії Сербельоні. Вивчав в Павії медицину і філософію. У Болньї захистив докторат. Єпископ Кассано префект «Сигнатури ласки». 25 грудня 1559 р. обраний папою прийнявши ім»я Пій ІV. Дбав про мир і справедливість «Батько вбогих». Був правником і адміністратором. Відновив собор в Триденті. Опублікував буллу де затверджував дотеперішнє рішення собору в Триденті. Головували на Соборі кардинали Гонзага і Путео. Пій ІV запросив на собор московського князя Івана ІV Грозного виславши до нього буллу. Але польський король Сігізмунд ІІ Август не дозволив легатові переїхати через свою територію тому Іван ІV не отримав запрошення. На 18 сесії прийнято реформу індексу заборонених книг та формально запрошено протестантів до участі в Соборі. На 20 сесії прийнято що Причастя під двома видами не є Божої установи з винятком самого священнослужителя тому Церква може наказати його уділят під одним видом. Цісар домагався допущення співу на рідній мові, чаші для ляїків, скасування постів і введення жонатого священства. На 23 сесії у схвалених канонах анатемізується кожного хто б заперечував існування ієрархії в Церкві., яка є Божого походження. На 25 останній сесії схвалені документи про чистилище, почитання мощів, про реформи монахів. Буллою «Benedictus» 26 січня 1564 р. затвердив ухвали собору. В Франції після смерті Генріха ІІ 1559 р. ширився кальвінізм (гугенотизм) який закріпився в часах регентства Катерини Медічі. У лютому 1562 р. Синод 70 гугенотів в Німс вирішив вести акцію за повне знищення Католицької Церкви в Франції. 1 березня в Шампані дійшло до заворушень гугенотів які готували заколот проти короля але Гіз побив їх під Дрю. В Англії ширився кальвінізм (пуританізм). Переслідується католицька церква.З 8 тис. священиків 6 тисяч склали присягу на «Акт Суперматії і Єдності», 700 священиків протестували, 1300 пішли на скитальщину. В Шотландії 1559 р. кальвіністична влада почала палити католицькі церкви, нищити ікони та переслідувати монахів і монахинь. 30 травня 1565 р. поразка турецького флоту під Мальтою. 9 грудня 1565 р. папа помер у віці 66 років. Його спершу було поховано в соборі Св.Петра, ав 1583 р. перенесено до церкви Богородиці «від ангелів» яку він сам збудував. </w:t>
      </w:r>
    </w:p>
    <w:p>
      <w:pPr>
        <w:pStyle w:val="Normal"/>
        <w:rPr/>
      </w:pPr>
      <w:r>
        <w:rPr>
          <w:lang w:val="uk-UA"/>
        </w:rPr>
        <w:t>ЦДІА України у Львові фонд 131, опис 1 Колекція грамот на пергаменті 1233 – 1923 рр. справа 517 Булла папи Пія І</w:t>
      </w:r>
      <w:r>
        <w:rPr>
          <w:lang w:val="pl-PL"/>
        </w:rPr>
        <w:t>V</w:t>
      </w:r>
      <w:r>
        <w:rPr>
          <w:lang w:val="uk-UA"/>
        </w:rPr>
        <w:t xml:space="preserve"> про призначення львівського єпископа Павла Тарла Львівським архиєпископом 27 червня 1561 р.</w:t>
      </w:r>
    </w:p>
    <w:p>
      <w:pPr>
        <w:pStyle w:val="Normal"/>
        <w:rPr/>
      </w:pPr>
      <w:r>
        <w:rPr>
          <w:lang w:val="uk-UA"/>
        </w:rPr>
        <w:t>ЦДІА України у Львові фонд 131, опис 1 Колекція грамот на пергаменті 1233 – 1923 рр. справа 759 Булла папи Пія І</w:t>
      </w:r>
      <w:r>
        <w:rPr>
          <w:lang w:val="pl-PL"/>
        </w:rPr>
        <w:t>V</w:t>
      </w:r>
      <w:r>
        <w:rPr>
          <w:lang w:val="uk-UA"/>
        </w:rPr>
        <w:t xml:space="preserve"> на призначення Сломовського Станіслава Львівським архиєпископом 7 вересня 1565 р.</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Пій </w:t>
      </w:r>
      <w:r>
        <w:rPr>
          <w:b/>
          <w:lang w:val="en-US"/>
        </w:rPr>
        <w:t>V</w:t>
      </w:r>
    </w:p>
    <w:p>
      <w:pPr>
        <w:pStyle w:val="Normal"/>
        <w:ind w:left="360" w:hanging="0"/>
        <w:jc w:val="center"/>
        <w:rPr>
          <w:b/>
          <w:b/>
          <w:lang w:val="uk-UA"/>
        </w:rPr>
      </w:pPr>
      <w:r>
        <w:rPr>
          <w:b/>
          <w:lang w:val="uk-UA"/>
        </w:rPr>
        <w:t>1566-1572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Антоній Михайло Гіслієрі син Павла і Домініки Анджерія народився 17 січня 1504 р. в убогій родині в селі Алессандріно біля Боско в провінції Савоя. Вчився в школі домініканців у Боско, вчився в Болоньї та Генуї. В 1528 р. був священиком. 1550 р. – генеральним комісаром інквізиції. Папа Павло ІV іменував його єпископом. 1 січня 1566 р. обраний папою прийнявши ім»я Пій V. Папа жив на монаший лад. Восени 1566 р. за наказом папи було приготовано гетто для неморальних жінок. Гетто було обведене муром, а кожний хто поповнив перелюб був караний тілесно або прогнаний з міста. Строгий папа засудив також деяких неморальних євреїв чорних магів, а як це не помогло приготував для них гетто та наказав їм носити червоний знак. В 1567 р. звільнив 150 нищих урядовців. Михайло дю Бай професор університету в Лювені відкинув надприродні дари Адама перед первородним гріхом приписуючи їх властивості людської первісної природи, яка ніби вже мала включати в собі призначення до неба, вільність від незнання, терпіння і смерті Дю Бай твердив що ці властивості були втрачені через гріх, але Христос привернув їх людській природі тому самі моральні риси: справедливість, любов та послух Божим законам є абсолютно достатніми середниками до оправдання, а Божа благодать лише помагає людині втримати прродні пожадання під контролем, щоб можна було виконувати добрі діла. В Франції гугеноти влаштували напад католиків в Німсі і вбили 80 найвищих осіб. Єлизавета І надіслала гугенотам допомогу і вони розпочали війну, але в битвах під Жарнак і під Монконтур були розбиті. У договорі Сен-Жармен у 1570 р. король Карл ІХ проголосив їм амністію. 30 березня 1570 р. папа своєю енциклікою екскомунікував Єлизавету І. Загроза Кипру від султана Селіма ІІ. 12 червня 1571 р. турецький флот був розбитий військами іспанців, венеціанців і Папської держави під Лепанто.  1 травня 1572 р. папа помер. 9 січня 1588 р. розпочався його беатифікаційний процес. Климент Х проголосив його «Блаженним» 10 травня 1672 р., а папа Климент ХІ 22 травня 1712 р. проголосив його «святим». Церква почитає його пам»ять 5 травня.</w:t>
      </w:r>
    </w:p>
    <w:p>
      <w:pPr>
        <w:pStyle w:val="Normal"/>
        <w:ind w:left="360" w:hanging="0"/>
        <w:jc w:val="both"/>
        <w:rPr>
          <w:lang w:val="uk-UA"/>
        </w:rPr>
      </w:pPr>
      <w:r>
        <w:rPr>
          <w:lang w:val="uk-UA"/>
        </w:rPr>
      </w:r>
    </w:p>
    <w:p>
      <w:pPr>
        <w:pStyle w:val="Normal"/>
        <w:ind w:left="360" w:hanging="0"/>
        <w:jc w:val="center"/>
        <w:rPr>
          <w:b/>
          <w:b/>
          <w:lang w:val="uk-UA"/>
        </w:rPr>
      </w:pPr>
      <w:r>
        <w:rPr>
          <w:b/>
          <w:lang w:val="uk-UA"/>
        </w:rPr>
        <w:t>Григор ХІІІ</w:t>
      </w:r>
    </w:p>
    <w:p>
      <w:pPr>
        <w:pStyle w:val="Normal"/>
        <w:ind w:left="360" w:hanging="0"/>
        <w:jc w:val="center"/>
        <w:rPr>
          <w:b/>
          <w:b/>
          <w:lang w:val="uk-UA"/>
        </w:rPr>
      </w:pPr>
      <w:r>
        <w:rPr>
          <w:b/>
          <w:lang w:val="uk-UA"/>
        </w:rPr>
        <w:t>1572-1585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Гуго Бонкомпані син Христофора й Анджеліни Марескальчі народився 1 січня 1502 р. в багатій купецькій родині в Болоньї. Вивчав в університеті право, був членом Сигнатури Ласки. 13 травня 1572 р. був обраний папою і прийняв ім.»я Григор ХІІІ. Створив німецьку конгрегацію, відновив німецьку колегію в Римі. Французький адмірал Коліньї задумав при допомозі гугенотів усунути короля Карла ІХ й його матір Катерину Медічі та взяти владу в свої руки. Хитра Катерина розгадала його наміри й постановила знищити його за допомогою католиків: Генріха з Анжу, Гіза та його матері Не-Мур. Але змова не вдалася і Коліньї залишився живий. За згодою сина Карла ІХ вона організувала погром гугенотів у ніч св.Варфоломія 1572 р. Різня в Парижі, Орлеані, Бурже, Ліоні. В деяких містах Лізіє та Вієн католицькі єпископи стали в обороні гугенотів та рятували їм життя. Різню гугенотів організувала Катерина не для нищення релігійної секти гугенотів, але проти своїх політичних противників. Папа довідавшись правду про погроми гугенотів сказав: «Оплакуємо поведінку короля, що була протизаконна й заборонена Богом». Іван ІІІ король Швеції вислав до Риму свого секретаря Фехта та генерала Понтія де ля Гарді з проханням прислати когось до Швеції для розмов на тему церковної єдності. Домагався св.Причастя під двома видами, жонатого духовенства. Іван ІІІ склав потаємне визнання віри і був прий знятий до церкви, але папа не прийняв вимог короля і з поєднання нічого не вийшло. Були спроби вести переговори з московським царем Іваном ІV Грозним, але й з тих переговорів нічого не вийшло. Папа Григор ХІІІ 13 січня 1577 р. заснував в Римі колегію де мали б навчатися студенти східних обрядів. 1580 р. мароніти відбули свій Синод у Кванарбіні і на ньому прийняли Тридентійські декрети. Вірменський патріарх Азарія склав католицьке ісповідання віри, а папа заснував в Римі вірменську колегію. Папа почав діалог з Халдейською, Коптійською, Мелхітською та Несторіанськими церквами. Грецький патріарх Єрусалиму виявив також бажання об»єднатися з Римом і вислав туди своїх 12 студентів на науку. 24 лютого 1582 р. папа провів календарну реформу. Патріарх Константинопільський Єремія ІІ погодився на новий календар, але потім змінив свою думку. Папа проголосив 1575 р. Ювілейним. Папа помер 10 квітня 1584 р. і похований в Соборі Св.Петра.</w:t>
      </w:r>
    </w:p>
    <w:p>
      <w:pPr>
        <w:pStyle w:val="Normal"/>
        <w:rPr>
          <w:lang w:val="uk-UA"/>
        </w:rPr>
      </w:pPr>
      <w:r>
        <w:rPr>
          <w:lang w:val="uk-UA"/>
        </w:rPr>
        <w:t>ЦДІА України у Львові фонд 131, опис 1 Колекція грамот на пергаменті 1233 – 1923 рр. справа 571 Булла папи Григорія ХІІІ на призначення Сеневського Йоана Львівським архиєпископом 10 грудня 1576 р.</w:t>
      </w:r>
    </w:p>
    <w:p>
      <w:pPr>
        <w:pStyle w:val="Normal"/>
        <w:rPr>
          <w:lang w:val="uk-UA"/>
        </w:rPr>
      </w:pPr>
      <w:r>
        <w:rPr>
          <w:lang w:val="uk-UA"/>
        </w:rPr>
        <w:t>ЦДІА України у Львові фонд 131, опис 1 Колекція грамот на пергаменті 1233 – 1923 рр. справа 595 Булла папи Григорія ХІІІ на призначення СоліковськогоЯна Львівським архиєпископом 28 березня 1583 р.</w:t>
      </w:r>
    </w:p>
    <w:p>
      <w:pPr>
        <w:pStyle w:val="Normal"/>
        <w:rPr>
          <w:lang w:val="uk-UA"/>
        </w:rPr>
      </w:pPr>
      <w:r>
        <w:rPr>
          <w:lang w:val="uk-UA"/>
        </w:rPr>
        <w:t>ЦДІА України у Львові фонд 131, опис 1 Колекція грамот на пергаменті 1233 – 1923 рр. справа 597 Булла папи Григорія ХІІІ з підтвердження привілеїв костьолу Св.Андрія у Львові 1 червня 1584 р.</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Сикст </w:t>
      </w:r>
      <w:r>
        <w:rPr>
          <w:b/>
          <w:lang w:val="en-US"/>
        </w:rPr>
        <w:t>V</w:t>
      </w:r>
    </w:p>
    <w:p>
      <w:pPr>
        <w:pStyle w:val="Normal"/>
        <w:ind w:left="360" w:hanging="0"/>
        <w:jc w:val="center"/>
        <w:rPr>
          <w:b/>
          <w:b/>
          <w:lang w:val="uk-UA"/>
        </w:rPr>
      </w:pPr>
      <w:r>
        <w:rPr>
          <w:b/>
          <w:lang w:val="uk-UA"/>
        </w:rPr>
        <w:t>1585-1590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Феліччі Перетті син Франческа і Маріянни народився 13 грудня 1521 р. в місцевості Монтальто між Аколі й Фермо. Вчився у Фермо, Феррарі, Болоньї, Ріміні та Сієні. В 1548 р. – доктор богослов»я. 24 квітня 1595 р. був обраний папою прийнявши ім.»я Сикста </w:t>
      </w:r>
      <w:r>
        <w:rPr>
          <w:lang w:val="en-US"/>
        </w:rPr>
        <w:t>V</w:t>
      </w:r>
      <w:r>
        <w:rPr/>
        <w:t xml:space="preserve">. </w:t>
      </w:r>
      <w:r>
        <w:rPr>
          <w:lang w:val="uk-UA"/>
        </w:rPr>
        <w:t>22 січня 1588 р. опублікував конституцію де говорилось, що влада папів походила від Христа а кардинали як колись апостоли помагали Христу мають помагати папі. Поділив усіх кардиналів на сталі конгрегації:</w:t>
      </w:r>
    </w:p>
    <w:p>
      <w:pPr>
        <w:pStyle w:val="Normal"/>
        <w:numPr>
          <w:ilvl w:val="1"/>
          <w:numId w:val="14"/>
        </w:numPr>
        <w:jc w:val="both"/>
        <w:rPr>
          <w:lang w:val="uk-UA"/>
        </w:rPr>
      </w:pPr>
      <w:r>
        <w:rPr>
          <w:lang w:val="uk-UA"/>
        </w:rPr>
        <w:t>Конгрегація Інквізиції – збереження чистоти віри</w:t>
      </w:r>
    </w:p>
    <w:p>
      <w:pPr>
        <w:pStyle w:val="Normal"/>
        <w:numPr>
          <w:ilvl w:val="1"/>
          <w:numId w:val="14"/>
        </w:numPr>
        <w:jc w:val="both"/>
        <w:rPr>
          <w:lang w:val="uk-UA"/>
        </w:rPr>
      </w:pPr>
      <w:r>
        <w:rPr>
          <w:lang w:val="uk-UA"/>
        </w:rPr>
        <w:t>Конгрегація індексу – перевірка книг</w:t>
      </w:r>
    </w:p>
    <w:p>
      <w:pPr>
        <w:pStyle w:val="Normal"/>
        <w:numPr>
          <w:ilvl w:val="1"/>
          <w:numId w:val="14"/>
        </w:numPr>
        <w:jc w:val="both"/>
        <w:rPr>
          <w:lang w:val="uk-UA"/>
        </w:rPr>
      </w:pPr>
      <w:r>
        <w:rPr>
          <w:lang w:val="uk-UA"/>
        </w:rPr>
        <w:t>Конгрегація інтерпретації Собору в Триденті.</w:t>
      </w:r>
    </w:p>
    <w:p>
      <w:pPr>
        <w:pStyle w:val="Normal"/>
        <w:numPr>
          <w:ilvl w:val="1"/>
          <w:numId w:val="14"/>
        </w:numPr>
        <w:jc w:val="both"/>
        <w:rPr>
          <w:lang w:val="uk-UA"/>
        </w:rPr>
      </w:pPr>
      <w:r>
        <w:rPr>
          <w:lang w:val="uk-UA"/>
        </w:rPr>
        <w:t>Конгрегація єпископів</w:t>
      </w:r>
    </w:p>
    <w:p>
      <w:pPr>
        <w:pStyle w:val="Normal"/>
        <w:numPr>
          <w:ilvl w:val="1"/>
          <w:numId w:val="14"/>
        </w:numPr>
        <w:jc w:val="both"/>
        <w:rPr>
          <w:lang w:val="uk-UA"/>
        </w:rPr>
      </w:pPr>
      <w:r>
        <w:rPr>
          <w:lang w:val="uk-UA"/>
        </w:rPr>
        <w:t>Конгрегація монахів</w:t>
      </w:r>
    </w:p>
    <w:p>
      <w:pPr>
        <w:pStyle w:val="Normal"/>
        <w:numPr>
          <w:ilvl w:val="1"/>
          <w:numId w:val="14"/>
        </w:numPr>
        <w:jc w:val="both"/>
        <w:rPr>
          <w:lang w:val="uk-UA"/>
        </w:rPr>
      </w:pPr>
      <w:r>
        <w:rPr>
          <w:lang w:val="uk-UA"/>
        </w:rPr>
        <w:t>Конгрегація Консисторії – творення нових єпархій і зміни старих</w:t>
      </w:r>
    </w:p>
    <w:p>
      <w:pPr>
        <w:pStyle w:val="Normal"/>
        <w:numPr>
          <w:ilvl w:val="1"/>
          <w:numId w:val="14"/>
        </w:numPr>
        <w:jc w:val="both"/>
        <w:rPr>
          <w:lang w:val="uk-UA"/>
        </w:rPr>
      </w:pPr>
      <w:r>
        <w:rPr>
          <w:lang w:val="uk-UA"/>
        </w:rPr>
        <w:t>Конгрегація Сигнатури Ласки до якої входять: а) Пенітенціарія б)Сигнатура Справедливості в) Сигнатура Бревія і Датарія</w:t>
      </w:r>
    </w:p>
    <w:p>
      <w:pPr>
        <w:pStyle w:val="Normal"/>
        <w:numPr>
          <w:ilvl w:val="1"/>
          <w:numId w:val="14"/>
        </w:numPr>
        <w:jc w:val="both"/>
        <w:rPr>
          <w:lang w:val="uk-UA"/>
        </w:rPr>
      </w:pPr>
      <w:r>
        <w:rPr>
          <w:lang w:val="uk-UA"/>
        </w:rPr>
        <w:t>Конгрегація обрядів і Церемоній</w:t>
      </w:r>
    </w:p>
    <w:p>
      <w:pPr>
        <w:pStyle w:val="Normal"/>
        <w:numPr>
          <w:ilvl w:val="1"/>
          <w:numId w:val="14"/>
        </w:numPr>
        <w:jc w:val="both"/>
        <w:rPr>
          <w:lang w:val="uk-UA"/>
        </w:rPr>
      </w:pPr>
      <w:r>
        <w:rPr>
          <w:lang w:val="uk-UA"/>
        </w:rPr>
        <w:t>Конгрегація Ватиканської преси</w:t>
      </w:r>
    </w:p>
    <w:p>
      <w:pPr>
        <w:pStyle w:val="Normal"/>
        <w:ind w:left="1080" w:hanging="0"/>
        <w:jc w:val="both"/>
        <w:rPr>
          <w:lang w:val="uk-UA"/>
        </w:rPr>
      </w:pPr>
      <w:r>
        <w:rPr>
          <w:lang w:val="uk-UA"/>
        </w:rPr>
        <w:t>Папа заснував університет в Грацу 1 січня 1586 р. До папи приїхали посли від несторіян у  справі церковного поєднання. Також і халдейський патріарх Яків V вислав папі своє католицьке ісповідання віри. 27 серпня 1590 р. папа помер. Похований в соборі св..Петра, тлінні останки перенесені до церкви Богородиці «Більшої» недалеко гробу Пія V.</w:t>
      </w:r>
    </w:p>
    <w:p>
      <w:pPr>
        <w:pStyle w:val="Normal"/>
        <w:rPr/>
      </w:pPr>
      <w:r>
        <w:rPr>
          <w:lang w:val="uk-UA"/>
        </w:rPr>
        <w:t xml:space="preserve">ЦДІА України у Львові фонд 131, опис 1 Колекція грамот на пергаменті 1233 – 1923 рр. справа 603 Булла папи Сикста </w:t>
      </w:r>
      <w:r>
        <w:rPr>
          <w:lang w:val="pl-PL"/>
        </w:rPr>
        <w:t>V</w:t>
      </w:r>
      <w:r>
        <w:rPr>
          <w:lang w:val="uk-UA"/>
        </w:rPr>
        <w:t xml:space="preserve"> місту Львову на право додати до гербу міста елементів з його архієпископського гербу 15 вересня 1586 р.</w:t>
      </w:r>
    </w:p>
    <w:p>
      <w:pPr>
        <w:pStyle w:val="Normal"/>
        <w:ind w:left="1080" w:hanging="0"/>
        <w:jc w:val="both"/>
        <w:rPr>
          <w:lang w:val="uk-UA"/>
        </w:rPr>
      </w:pPr>
      <w:r>
        <w:rPr>
          <w:lang w:val="uk-UA"/>
        </w:rPr>
      </w:r>
    </w:p>
    <w:p>
      <w:pPr>
        <w:pStyle w:val="Normal"/>
        <w:ind w:left="360" w:hanging="0"/>
        <w:jc w:val="center"/>
        <w:rPr>
          <w:b/>
          <w:b/>
          <w:lang w:val="uk-UA"/>
        </w:rPr>
      </w:pPr>
      <w:r>
        <w:rPr>
          <w:b/>
          <w:lang w:val="uk-UA"/>
        </w:rPr>
        <w:t xml:space="preserve">Урбан </w:t>
      </w:r>
      <w:r>
        <w:rPr>
          <w:b/>
          <w:lang w:val="en-US"/>
        </w:rPr>
        <w:t>V</w:t>
      </w:r>
      <w:r>
        <w:rPr>
          <w:b/>
          <w:lang w:val="uk-UA"/>
        </w:rPr>
        <w:t>ІІ</w:t>
      </w:r>
    </w:p>
    <w:p>
      <w:pPr>
        <w:pStyle w:val="Normal"/>
        <w:ind w:left="360" w:hanging="0"/>
        <w:jc w:val="center"/>
        <w:rPr>
          <w:b/>
          <w:b/>
          <w:lang w:val="uk-UA"/>
        </w:rPr>
      </w:pPr>
      <w:r>
        <w:rPr>
          <w:b/>
          <w:lang w:val="uk-UA"/>
        </w:rPr>
        <w:t>1590 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Іван Батіста Кастаня син Козима і Констанци Річчі народився в аристократичній родині в Римі 4 серпня 1521 р.Вивчав право в Перуджі і Падуї. Референт Сигнатури Справедливості, 1583 р. кардинал. Був обраний папою та прийняв ім»я Урбан VІІ.  Першим актом нового папи була роздача милостині убогимв дільниці Борго, а всі парафії одержали доручення виготовляти місця для потребуючих і вони повинні були одержував ати безоплатні харчі. Папа захворів на малярію і по двох тижнях після свого вибору помер. Тіло поховане в соборі Св.Петра, а 21 вересня 1606 р. було перенесено до приготованої каплиці в церкві Богородиці «Сопра Міневра».</w:t>
      </w:r>
    </w:p>
    <w:p>
      <w:pPr>
        <w:pStyle w:val="Normal"/>
        <w:ind w:left="360" w:hanging="0"/>
        <w:jc w:val="both"/>
        <w:rPr>
          <w:lang w:val="uk-UA"/>
        </w:rPr>
      </w:pPr>
      <w:r>
        <w:rPr>
          <w:lang w:val="uk-UA"/>
        </w:rPr>
      </w:r>
    </w:p>
    <w:p>
      <w:pPr>
        <w:pStyle w:val="Normal"/>
        <w:ind w:left="360" w:hanging="0"/>
        <w:jc w:val="center"/>
        <w:rPr>
          <w:b/>
          <w:b/>
          <w:lang w:val="uk-UA"/>
        </w:rPr>
      </w:pPr>
      <w:r>
        <w:rPr>
          <w:b/>
          <w:lang w:val="uk-UA"/>
        </w:rPr>
        <w:t>Григор ХІ</w:t>
      </w:r>
      <w:r>
        <w:rPr>
          <w:b/>
          <w:lang w:val="en-US"/>
        </w:rPr>
        <w:t>V</w:t>
      </w:r>
    </w:p>
    <w:p>
      <w:pPr>
        <w:pStyle w:val="Normal"/>
        <w:ind w:left="360" w:hanging="0"/>
        <w:jc w:val="center"/>
        <w:rPr>
          <w:b/>
          <w:b/>
          <w:lang w:val="uk-UA"/>
        </w:rPr>
      </w:pPr>
      <w:r>
        <w:rPr>
          <w:b/>
          <w:lang w:val="uk-UA"/>
        </w:rPr>
        <w:t>1590-1591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Микола Сфондрато син сенатора Франческа й Анни Вісконті з Медіолану. Народився 11 лютого 1535 р. в Соммі недалеко Медіоляну. Вступив в духовний стан та згодом був іменований кардиналом папою Павлом ІІІ. Обраний папою 5 грудня 1590 р. В Римі й цілій Італії від серпня 1590 р. до серпня 1591 р. шаліла велика пошесть, спричинена довгими зливами та недостачею харчових запасів. Папа заборонив відправляти Св.Літургії по приватних домах, приймати незаконних дітей до монастирів та казав всім кардиналам світським і монаршим носити червоні берети. Григор ХІV терпів від частих нападів жовчевого каміння. Помер 16 жовтня 1591 р. Його тіло було поховане в соборі Св.Петра в каплиці Св.Григора. </w:t>
      </w:r>
    </w:p>
    <w:p>
      <w:pPr>
        <w:pStyle w:val="Normal"/>
        <w:ind w:left="360" w:hanging="0"/>
        <w:jc w:val="both"/>
        <w:rPr>
          <w:lang w:val="uk-UA"/>
        </w:rPr>
      </w:pPr>
      <w:r>
        <w:rPr>
          <w:lang w:val="uk-UA"/>
        </w:rPr>
      </w:r>
    </w:p>
    <w:p>
      <w:pPr>
        <w:pStyle w:val="Normal"/>
        <w:ind w:left="360" w:hanging="0"/>
        <w:jc w:val="center"/>
        <w:rPr>
          <w:b/>
          <w:b/>
          <w:lang w:val="uk-UA"/>
        </w:rPr>
      </w:pPr>
      <w:r>
        <w:rPr>
          <w:b/>
          <w:lang w:val="uk-UA"/>
        </w:rPr>
        <w:t>Іннокент ІХ</w:t>
      </w:r>
    </w:p>
    <w:p>
      <w:pPr>
        <w:pStyle w:val="Normal"/>
        <w:ind w:left="360" w:hanging="0"/>
        <w:jc w:val="center"/>
        <w:rPr>
          <w:b/>
          <w:b/>
          <w:lang w:val="uk-UA"/>
        </w:rPr>
      </w:pPr>
      <w:r>
        <w:rPr>
          <w:b/>
          <w:lang w:val="uk-UA"/>
        </w:rPr>
        <w:t>1591 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Іван Антоній Факінетті народився в Болонії 20 липня 1519 р. Навчання завершив в Болонії, доктор права. 1560 р. одержав єпископство Нікастро в Калябрі. Григор ХІІІ надав йому титул патріарха Єрусалиму. Обраний на папу і прийняв ім»я Інокент ІХ коли йому було 73 роки. Він поділив секретаріат стану на три відділи:</w:t>
      </w:r>
    </w:p>
    <w:p>
      <w:pPr>
        <w:pStyle w:val="Normal"/>
        <w:numPr>
          <w:ilvl w:val="1"/>
          <w:numId w:val="14"/>
        </w:numPr>
        <w:jc w:val="both"/>
        <w:rPr>
          <w:lang w:val="uk-UA"/>
        </w:rPr>
      </w:pPr>
      <w:r>
        <w:rPr>
          <w:lang w:val="uk-UA"/>
        </w:rPr>
        <w:t>Франція, Польща</w:t>
      </w:r>
    </w:p>
    <w:p>
      <w:pPr>
        <w:pStyle w:val="Normal"/>
        <w:numPr>
          <w:ilvl w:val="1"/>
          <w:numId w:val="14"/>
        </w:numPr>
        <w:jc w:val="both"/>
        <w:rPr>
          <w:lang w:val="uk-UA"/>
        </w:rPr>
      </w:pPr>
      <w:r>
        <w:rPr>
          <w:lang w:val="uk-UA"/>
        </w:rPr>
        <w:t>Італія, Німеччина та Іспанія</w:t>
      </w:r>
    </w:p>
    <w:p>
      <w:pPr>
        <w:pStyle w:val="Normal"/>
        <w:numPr>
          <w:ilvl w:val="1"/>
          <w:numId w:val="14"/>
        </w:numPr>
        <w:jc w:val="both"/>
        <w:rPr>
          <w:lang w:val="uk-UA"/>
        </w:rPr>
      </w:pPr>
      <w:r>
        <w:rPr>
          <w:lang w:val="uk-UA"/>
        </w:rPr>
        <w:t>всі інші краї</w:t>
      </w:r>
    </w:p>
    <w:p>
      <w:pPr>
        <w:pStyle w:val="Normal"/>
        <w:jc w:val="both"/>
        <w:rPr>
          <w:lang w:val="uk-UA"/>
        </w:rPr>
      </w:pPr>
      <w:r>
        <w:rPr>
          <w:lang w:val="uk-UA"/>
        </w:rPr>
        <w:t xml:space="preserve">        </w:t>
      </w:r>
      <w:r>
        <w:rPr>
          <w:lang w:val="uk-UA"/>
        </w:rPr>
        <w:t>Папа задумав довести до кінця громадянську війну в Франції, але погіршився його стан здоров»я. 30 грудня 1591 р. помер. Тіло поховане в соборі Св.Петра.</w:t>
      </w:r>
    </w:p>
    <w:p>
      <w:pPr>
        <w:pStyle w:val="Normal"/>
        <w:jc w:val="both"/>
        <w:rPr>
          <w:lang w:val="uk-UA"/>
        </w:rPr>
      </w:pPr>
      <w:r>
        <w:rPr>
          <w:lang w:val="uk-UA"/>
        </w:rPr>
      </w:r>
    </w:p>
    <w:p>
      <w:pPr>
        <w:pStyle w:val="Normal"/>
        <w:ind w:left="360" w:hanging="0"/>
        <w:jc w:val="center"/>
        <w:rPr>
          <w:b/>
          <w:b/>
          <w:lang w:val="uk-UA"/>
        </w:rPr>
      </w:pPr>
      <w:r>
        <w:rPr>
          <w:b/>
          <w:lang w:val="uk-UA"/>
        </w:rPr>
        <w:t xml:space="preserve">Климент </w:t>
      </w:r>
      <w:r>
        <w:rPr>
          <w:b/>
          <w:lang w:val="en-US"/>
        </w:rPr>
        <w:t>V</w:t>
      </w:r>
      <w:r>
        <w:rPr>
          <w:b/>
          <w:lang w:val="uk-UA"/>
        </w:rPr>
        <w:t>ІІІ</w:t>
      </w:r>
    </w:p>
    <w:p>
      <w:pPr>
        <w:pStyle w:val="Normal"/>
        <w:ind w:left="360" w:hanging="0"/>
        <w:jc w:val="center"/>
        <w:rPr>
          <w:b/>
          <w:b/>
          <w:lang w:val="uk-UA"/>
        </w:rPr>
      </w:pPr>
      <w:r>
        <w:rPr>
          <w:b/>
          <w:lang w:val="uk-UA"/>
        </w:rPr>
        <w:t>1592-1605 рр.</w:t>
      </w:r>
    </w:p>
    <w:p>
      <w:pPr>
        <w:pStyle w:val="Normal"/>
        <w:ind w:left="360" w:hanging="0"/>
        <w:jc w:val="center"/>
        <w:rPr>
          <w:b/>
          <w:b/>
          <w:lang w:val="uk-UA"/>
        </w:rPr>
      </w:pPr>
      <w:r>
        <w:rPr>
          <w:b/>
          <w:lang w:val="uk-UA"/>
        </w:rPr>
      </w:r>
    </w:p>
    <w:p>
      <w:pPr>
        <w:pStyle w:val="Normal"/>
        <w:ind w:left="360" w:hanging="0"/>
        <w:jc w:val="both"/>
        <w:rPr>
          <w:lang w:val="uk-UA"/>
        </w:rPr>
      </w:pPr>
      <w:r>
        <w:rPr>
          <w:lang w:val="uk-UA"/>
        </w:rPr>
        <w:t>Іпполіт Альдобрандіні був сином Сильвестра Альдобрандіні і Лізи Детті. Народився в Фаньйо 24 лютого 1536 р. Вивчав право в Падуї і Перуджії, доктор права. 30 січня 1592 р. кардинал Альдобрандіні був обраний на папу одноголосно і прийняв ім.»я Климент VІІІ. 117 версня 1595 р. розрішив Генріха ІV короля Франції. 1598 р. Нантський едикт яким гарантувалась особиста свобода. 1592 р. турки зайняли твердиню Могач над Уною. 1592 р. заснував семінарію у Валядолід в Іспанії для скитальців з Англії. Патріарх Олександрії Гавриїл 1593 р. приєднався до Католицької церкви. Формальне об»єднання з Римом відбулося 1602 р. Папа заснував для коптів семінарію і друкував книги. Наслідник Гавриїла Марко розірвав єдність. Опублікував ще раз заборону Іннокента ІV 1254 р., Пія ІV 1564 р. , Пія V 1566 р. проти всіляких намагань з»єднати два обряди в один. 11 серпня 1599 р. заснував Конгрегацію для Поширення Віри. Іпатій Потій та Кирило Терлецький прибули до Риму 15 листопада 1595 р. і просили прийняти Українську Церкву до єдності з Римом. Руська церква була прийнята на основі загального принципу: єдність в вірі при повному дотриманні східного обряду включно з одруженим священством. 23 грудня 1595 р. папа окремою конституцією проголосив світові повернення Руської Церкви до Єдності з Петровим Престолом. Микола Рогоза скликав Синод 6 жовтня 1596 р. у церкві Св.Миколая в Бересті, а 9 жовтня того ж року було божественно проголошено унію Руської Церкви з Апостольською столицею в Римі. Для скріплення оборони віри і розвитку науки папа поширив і збагатив Ватиканську бібліотеку. Проголосив 1600 рік Ювілейним. 5 березня 1605 р. папа помер. Тіло було поховане в соборі Св.Петра, а 1646 р. перенесено до Собору Богородиці «Більшої».</w:t>
      </w:r>
    </w:p>
    <w:p>
      <w:pPr>
        <w:pStyle w:val="Normal"/>
        <w:rPr/>
      </w:pPr>
      <w:r>
        <w:rPr>
          <w:lang w:val="uk-UA"/>
        </w:rPr>
        <w:t xml:space="preserve">ЦДІА України у Львові фонд 131, опис 1 Колекція грамот на пергаменті 1233 – 1923 рр. справа 640 Булла папи Климента </w:t>
      </w:r>
      <w:r>
        <w:rPr>
          <w:lang w:val="pl-PL"/>
        </w:rPr>
        <w:t>V</w:t>
      </w:r>
      <w:r>
        <w:rPr>
          <w:lang w:val="uk-UA"/>
        </w:rPr>
        <w:t>ІІІ на призначення Замойського Яна Львівським архиєпископом 4 лютого 1604 р.</w:t>
      </w:r>
    </w:p>
    <w:p>
      <w:pPr>
        <w:pStyle w:val="Normal"/>
        <w:rPr>
          <w:lang w:val="uk-UA"/>
        </w:rPr>
      </w:pPr>
      <w:r>
        <w:rPr>
          <w:lang w:val="uk-UA"/>
        </w:rPr>
        <w:t>ЦДІА України у Львові фонд 131, опис 1 Колекція грамот на пергаменті 1233 – 1923 рр. справа 627 Грамота православного духовенства про прийняття унії на соборі в Бресті  18/8/жовтня 1596 р.</w:t>
      </w:r>
    </w:p>
    <w:p>
      <w:pPr>
        <w:pStyle w:val="Normal"/>
        <w:ind w:left="360" w:hanging="0"/>
        <w:jc w:val="both"/>
        <w:rPr>
          <w:lang w:val="uk-UA"/>
        </w:rPr>
      </w:pPr>
      <w:r>
        <w:rPr>
          <w:lang w:val="uk-UA"/>
        </w:rPr>
      </w:r>
    </w:p>
    <w:p>
      <w:pPr>
        <w:pStyle w:val="Normal"/>
        <w:ind w:left="360" w:hanging="0"/>
        <w:jc w:val="center"/>
        <w:rPr>
          <w:b/>
          <w:b/>
          <w:lang w:val="uk-UA"/>
        </w:rPr>
      </w:pPr>
      <w:r>
        <w:rPr>
          <w:b/>
          <w:lang w:val="uk-UA"/>
        </w:rPr>
        <w:t>Лев ХІ</w:t>
      </w:r>
    </w:p>
    <w:p>
      <w:pPr>
        <w:pStyle w:val="Normal"/>
        <w:ind w:left="360" w:hanging="0"/>
        <w:jc w:val="center"/>
        <w:rPr>
          <w:b/>
          <w:b/>
          <w:lang w:val="uk-UA"/>
        </w:rPr>
      </w:pPr>
      <w:r>
        <w:rPr>
          <w:b/>
          <w:lang w:val="uk-UA"/>
        </w:rPr>
        <w:t>1605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Олександр де Медічі, був сином Октавіяна та Франчески Сальвіяті, народився в Флоренції 2 червня 1535 р. 1573 р. одержав в управу єпархію Пістоя. Григор ХІІІ креував його кардиналом. 1 квітня 1605 р. вибраний папою, прийняв ім»я Лев ХІ. Після своєї коронації новий папа наказав конгрегації кардиналів у справах Угорщини виготовити нові плани проти турецької відсічі, також врегулював правила КОНКЛАВУ, заборонивши явне голосування. Кілька днів по цих розпорядках, що простудився під час інтронізаційного торжества в Лятерані захворів, а потім прийшла гарячка і несподівана смерть 27 квітня 1605 р. Його тіло було поховане в соборі Св.Петра.</w:t>
      </w:r>
    </w:p>
    <w:p>
      <w:pPr>
        <w:pStyle w:val="Normal"/>
        <w:ind w:left="360" w:hanging="0"/>
        <w:jc w:val="center"/>
        <w:rPr>
          <w:b/>
          <w:b/>
          <w:lang w:val="uk-UA"/>
        </w:rPr>
      </w:pPr>
      <w:r>
        <w:rPr>
          <w:b/>
          <w:lang w:val="uk-UA"/>
        </w:rPr>
        <w:t xml:space="preserve">Павло </w:t>
      </w:r>
      <w:r>
        <w:rPr>
          <w:b/>
          <w:lang w:val="en-US"/>
        </w:rPr>
        <w:t>V</w:t>
      </w:r>
    </w:p>
    <w:p>
      <w:pPr>
        <w:pStyle w:val="Normal"/>
        <w:ind w:left="360" w:hanging="0"/>
        <w:jc w:val="center"/>
        <w:rPr>
          <w:b/>
          <w:b/>
          <w:lang w:val="uk-UA"/>
        </w:rPr>
      </w:pPr>
      <w:r>
        <w:rPr>
          <w:b/>
          <w:lang w:val="uk-UA"/>
        </w:rPr>
        <w:t>1605-1621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Каміль Боргезе син Августина і Фламінії Асталлі з старовинного римського роду народився в Римі. 17 вересня 1552 р. Вчився в Перуджії і там одержав докторат, став пресвітером та кардиналом. 15 червня 1596 р. хіротонізований на єпископа. 16 травня 605 р. обраний папою. З 1618 р. 1618 р. по 1621 р. папа видав на милостині 120 тис. скуд. Єлизавета І і голандські кальвіністи почали переговори з султаном бо вважали що між ісламом і кальвінізмом є багато спільного і потрібно тому разом поборювати папістів. 8 листопада 1620 р. бій під Білою Горою де протестантська армія Фрідріха V була розбита католиками. В Англії Яків І переслідує католицьку церкву. Яків І лякався папської екскомуніки ізаявив папі, що поважатиме його духовних провілників якщо папа опублікує заяву, що католицька віра зобов»язує всіх підданих до послуху їх володарям і забороняє їх вбивати. Папа відповів що Апостольська Столиця ніколи не каже убивати володарів. За папи відбуваються проповіді домініканців на Філіпінах, а єзуїтів в Японії – 15 тис.навернених 1606-1607 рр., в Китаї  - переклад св..Письма і літургікону на китайську мову, дозвіл під час літургії носити берет. Архієпископство в Гоа – Роберт ді Нобілі проповідував на санскриті. Католікос вірменн Мелхіседек приступив до єдності з Римом, також Халдейський патріарх Ілля 1614 р. приступив до єдності. Але наступник Іллі знову попав в єресь Несторія. Папа помер 28 січня 1621 р.</w:t>
      </w:r>
    </w:p>
    <w:p>
      <w:pPr>
        <w:pStyle w:val="Normal"/>
        <w:ind w:left="360" w:hanging="0"/>
        <w:jc w:val="both"/>
        <w:rPr>
          <w:lang w:val="uk-UA"/>
        </w:rPr>
      </w:pPr>
      <w:r>
        <w:rPr>
          <w:lang w:val="uk-UA"/>
        </w:rPr>
      </w:r>
    </w:p>
    <w:p>
      <w:pPr>
        <w:pStyle w:val="Normal"/>
        <w:ind w:left="360" w:hanging="0"/>
        <w:jc w:val="center"/>
        <w:rPr>
          <w:b/>
          <w:b/>
          <w:lang w:val="uk-UA"/>
        </w:rPr>
      </w:pPr>
      <w:r>
        <w:rPr>
          <w:b/>
          <w:lang w:val="uk-UA"/>
        </w:rPr>
        <w:t>Григор Х</w:t>
      </w:r>
      <w:r>
        <w:rPr>
          <w:b/>
          <w:lang w:val="en-US"/>
        </w:rPr>
        <w:t>V</w:t>
      </w:r>
    </w:p>
    <w:p>
      <w:pPr>
        <w:pStyle w:val="Normal"/>
        <w:ind w:left="360" w:hanging="0"/>
        <w:jc w:val="center"/>
        <w:rPr>
          <w:b/>
          <w:b/>
          <w:lang w:val="uk-UA"/>
        </w:rPr>
      </w:pPr>
      <w:r>
        <w:rPr>
          <w:b/>
          <w:lang w:val="uk-UA"/>
        </w:rPr>
        <w:t>1621-1623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Олександр Людовізі був сином графа Помпея і Камілли Б»янкіні. Він народився 9 січня 1554 р. в Болоньї. Доктор права, заступник вікарія Риму для цивільних справ, архієпископ Болоньї. 19 вересня 1616 р. був іменований кардиналом. 8 лютого 1621 р. обраний папою та прийняв ім'я Григор ХV. 6 січня 1622 р. створив «Священну конгрегацію для Поширення Віри» «Пропаганда». Король Англії Яків дозволив католицьку толеранцію. Всі проти католицькі декрети були відкликані. Яків обіцяв поширити релігійну толеранцію в Шотландії і Ірландії. Папа Григор ХV боронив Руську Церкву проти атак на Сеймі. Видав декрет який нормував відношення між латинськими і східними єпископами. 8 липня 1623 р. на 70 році свого життя папа помер. Похований в соборі св.Петра, а згодом його перенесено до церкви св.Ігнатія.</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Урбан </w:t>
      </w:r>
      <w:r>
        <w:rPr>
          <w:b/>
          <w:lang w:val="en-US"/>
        </w:rPr>
        <w:t>V</w:t>
      </w:r>
      <w:r>
        <w:rPr>
          <w:b/>
          <w:lang w:val="uk-UA"/>
        </w:rPr>
        <w:t>ІІІ</w:t>
      </w:r>
    </w:p>
    <w:p>
      <w:pPr>
        <w:pStyle w:val="Normal"/>
        <w:ind w:left="360" w:hanging="0"/>
        <w:jc w:val="center"/>
        <w:rPr>
          <w:b/>
          <w:b/>
          <w:lang w:val="uk-UA"/>
        </w:rPr>
      </w:pPr>
      <w:r>
        <w:rPr>
          <w:b/>
          <w:lang w:val="uk-UA"/>
        </w:rPr>
        <w:t>1623-1644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Матей Барберіні, син Антонія і Каміли Барбадорі народився в Флоренції 5 квітня 1568 р.. Вчився в Пізі і там одержав докторат. Нунцій у Франції. 6 серпня 1623 р. був обраний папою. Тимотей ІІ патріарх Константинопольський не погоджувався явно щодо праці для церковного поєднання бо лякався репресій турецького султана, а ле ставився прихильно до папи. Папа Лукаріс вигнав патріарха Атанасія який втік до Італії і 1635 р. зложив католицьке Ісповідання віри. За часів Урбана VІІІ в Німеччині велася 30 літня війна. Рішельє прем»єр-міністр у Франції. Яків І (Англія) відкликав всі обітниці толеранції бо через впливи Рішельє Карл буув одружений з сестрою Людовіка ХІІІ Марією Генрієтою не дивлячись на перестороги папи. Карл відмовився від толеранції католиків тому почалася війна між Францією і Англією. Папа Урбан VІІІ був готовий створити в Києві Український Патріархат. Помер 29 липня 1644 р. </w:t>
      </w:r>
    </w:p>
    <w:p>
      <w:pPr>
        <w:pStyle w:val="Normal"/>
        <w:rPr/>
      </w:pPr>
      <w:r>
        <w:rPr>
          <w:lang w:val="uk-UA"/>
        </w:rPr>
        <w:t xml:space="preserve">ЦДІА України у Львові фонд 131, опис 1 Колекція грамот на пергаменті 1233 – 1923 рр. справа 686 Булла папи Урбана </w:t>
      </w:r>
      <w:r>
        <w:rPr>
          <w:lang w:val="pl-PL"/>
        </w:rPr>
        <w:t>V</w:t>
      </w:r>
      <w:r>
        <w:rPr>
          <w:lang w:val="uk-UA"/>
        </w:rPr>
        <w:t>ІІ на призначення Гроховського Станіслава Львівським римо-католицьким архиєпископом 19 грудня 1633 р.</w:t>
      </w:r>
    </w:p>
    <w:p>
      <w:pPr>
        <w:pStyle w:val="Normal"/>
        <w:ind w:left="360" w:hanging="0"/>
        <w:jc w:val="both"/>
        <w:rPr>
          <w:lang w:val="uk-UA"/>
        </w:rPr>
      </w:pPr>
      <w:r>
        <w:rPr>
          <w:lang w:val="uk-UA"/>
        </w:rPr>
      </w:r>
    </w:p>
    <w:p>
      <w:pPr>
        <w:pStyle w:val="Normal"/>
        <w:ind w:left="360" w:hanging="0"/>
        <w:jc w:val="center"/>
        <w:rPr>
          <w:b/>
          <w:b/>
          <w:lang w:val="uk-UA"/>
        </w:rPr>
      </w:pPr>
      <w:r>
        <w:rPr>
          <w:b/>
          <w:lang w:val="uk-UA"/>
        </w:rPr>
        <w:t>Іннокент Х</w:t>
      </w:r>
    </w:p>
    <w:p>
      <w:pPr>
        <w:pStyle w:val="Normal"/>
        <w:tabs>
          <w:tab w:val="clear" w:pos="708"/>
          <w:tab w:val="center" w:pos="4857" w:leader="none"/>
          <w:tab w:val="left" w:pos="5820" w:leader="none"/>
        </w:tabs>
        <w:ind w:left="360" w:hanging="0"/>
        <w:jc w:val="center"/>
        <w:rPr>
          <w:b/>
          <w:b/>
          <w:lang w:val="uk-UA"/>
        </w:rPr>
      </w:pPr>
      <w:r>
        <w:rPr>
          <w:b/>
          <w:lang w:val="uk-UA"/>
        </w:rPr>
        <w:t>1644-1655 рр.</w:t>
      </w:r>
    </w:p>
    <w:p>
      <w:pPr>
        <w:pStyle w:val="Normal"/>
        <w:tabs>
          <w:tab w:val="clear" w:pos="708"/>
          <w:tab w:val="center" w:pos="4857" w:leader="none"/>
          <w:tab w:val="left" w:pos="5820" w:leader="none"/>
        </w:tabs>
        <w:ind w:left="360" w:hanging="0"/>
        <w:jc w:val="center"/>
        <w:rPr>
          <w:b/>
          <w:b/>
          <w:lang w:val="uk-UA"/>
        </w:rPr>
      </w:pPr>
      <w:r>
        <w:rPr>
          <w:b/>
          <w:lang w:val="uk-UA"/>
        </w:rPr>
      </w:r>
    </w:p>
    <w:p>
      <w:pPr>
        <w:pStyle w:val="Normal"/>
        <w:ind w:left="360" w:hanging="0"/>
        <w:jc w:val="both"/>
        <w:rPr/>
      </w:pPr>
      <w:r>
        <w:rPr>
          <w:b/>
          <w:lang w:val="uk-UA"/>
        </w:rPr>
        <w:t xml:space="preserve">          </w:t>
      </w:r>
      <w:r>
        <w:rPr>
          <w:lang w:val="uk-UA"/>
        </w:rPr>
        <w:t>Іван Батіста Памфілі син Камміла і Марії Флямінії дель Буффало народився 7 травня 1574 р. в Римі при Пяцца Навона. Вчився в Римському університеті, доктор права, пресвітер. Нунцій неаполя, потім Іспанії, титулярний патріарх Антіохії. 15 вересня 1644 р. обраний папою. Війна в Англії короля карла І з парламентом (Кромвель). Кромвель наказував убивати священиків і папістів. Англійські протестанти були поділені на різні секти: незалежники, броуністи, міленарії, антимонії, анабаптисти, армініяни,фамілісти, ентузіасти, дослідники, перфектисти, соціяни, антитринітарії, скептики. 15 серпня 1649 р. Кромвель висадив свою армію в Ірландії і почав переслідування ірландських католиків. Папа дав польському королеві Володиславові 30 тис.скуд для організації козаків проти турків. Після Зборівської угоди Українська Католицька церква опинилася в катакомбах. Старенький митрополит Селява зовсім осліп і керівництво церкви було в руках коадьютора Войни Оранського який мав право наслідства, але 24 червня 1653 р. він виконуючи важкий уряд був замучений і на його місце прийшов архієпископ Гавриїл Колєнда з Полоцька. 7 січня 1655 р. папа помер і був похований в соборі св.Петра , а 4 січня 1677 р. його тіло було перенесене до церкви св..Агнети в Римі.</w:t>
      </w:r>
    </w:p>
    <w:p>
      <w:pPr>
        <w:pStyle w:val="Normal"/>
        <w:jc w:val="both"/>
        <w:rPr>
          <w:lang w:val="uk-UA"/>
        </w:rPr>
      </w:pPr>
      <w:r>
        <w:rPr>
          <w:lang w:val="uk-UA"/>
        </w:rPr>
        <w:t>ЦДІА України у Львові фонд 131, опис 1 Колекція грамот на пергаменті 1233 – 1923 рр. справа 719 Булла папи Інокентія Х на призначення Красновського Миколи Львівським архиєпископом 12 червня 1645 р.</w:t>
      </w:r>
    </w:p>
    <w:p>
      <w:pPr>
        <w:pStyle w:val="Normal"/>
        <w:jc w:val="both"/>
        <w:rPr>
          <w:lang w:val="uk-UA"/>
        </w:rPr>
      </w:pPr>
      <w:r>
        <w:rPr>
          <w:lang w:val="uk-UA"/>
        </w:rPr>
        <w:t>ЦДІА України у Львові фонд 131, опис 1 Колекція грамот на пергаменті 1233 – 1923 рр. Булла папи Інокентія Х на призначення Тарновського Яна Львівським архиєпископом 6 липня 1654 р.</w:t>
      </w:r>
    </w:p>
    <w:p>
      <w:pPr>
        <w:pStyle w:val="Normal"/>
        <w:ind w:left="360" w:hanging="0"/>
        <w:jc w:val="both"/>
        <w:rPr>
          <w:lang w:val="uk-UA"/>
        </w:rPr>
      </w:pPr>
      <w:r>
        <w:rPr>
          <w:lang w:val="uk-UA"/>
        </w:rPr>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Олександр </w:t>
      </w:r>
      <w:r>
        <w:rPr>
          <w:b/>
          <w:lang w:val="en-US"/>
        </w:rPr>
        <w:t>V</w:t>
      </w:r>
      <w:r>
        <w:rPr>
          <w:b/>
          <w:lang w:val="uk-UA"/>
        </w:rPr>
        <w:t>ІІ</w:t>
      </w:r>
    </w:p>
    <w:p>
      <w:pPr>
        <w:pStyle w:val="Normal"/>
        <w:ind w:left="360" w:hanging="0"/>
        <w:jc w:val="center"/>
        <w:rPr>
          <w:b/>
          <w:b/>
          <w:lang w:val="uk-UA"/>
        </w:rPr>
      </w:pPr>
      <w:r>
        <w:rPr>
          <w:b/>
          <w:lang w:val="uk-UA"/>
        </w:rPr>
        <w:t>1655-1667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Фабій Кіджі був сином Ілавія і Лаври Марсім. Народивс в Сієні 13 лютого 1599 р. Вивчав в університеті в Сієні філософію і право, доктор богослов»я. В 1635 р. одержав адміністрацію єпархії Нардо, 1651 р. – секретар стану, 1652 р. – кардинал. 28 січня 1635 р. обраний папою. Вислав єпископів на місійні терени. В тих часах домініканки працювали в східній Африці, лазаристи – на Мадагаскарі, італійські капуцини – в Конго, Анголі, Матобі, Руанді, іспанські капуцини в Гвінеї, єзуїти в Індіях та Японії. Шведська королева Христина зреклася корони на користь Карла Густава і зложила католицьке Ісповідання віри. Папа помегав Венеції яка разом з рицарями св.Івана з Мальти звела бій з турками під Дарданелами в квітні 1657 р. Папа збудував нове приміщення для університету в Римі званого «Сапієнца» і там заснівав кафедру історичних наук. Він заснував також бібліотеку «Олександріна», а до Ватиканської докупив бібліотеку князів Урбіно за 10 тис. скуд. В 1667 р. папський флот вирушив море для проти турецької оборони. 22 травня 1667 р. папа помер і тіло його поховане в соборі Св.Петра.</w:t>
      </w:r>
    </w:p>
    <w:p>
      <w:pPr>
        <w:pStyle w:val="Normal"/>
        <w:jc w:val="both"/>
        <w:rPr/>
      </w:pPr>
      <w:r>
        <w:rPr>
          <w:lang w:val="uk-UA"/>
        </w:rPr>
        <w:t xml:space="preserve">ЦДІА України у Львові фонд 131, опис 1 Колекція грамот на пергаменті 1233 – 1923 рр. справа 758 Булла папи Олександра </w:t>
      </w:r>
      <w:r>
        <w:rPr>
          <w:lang w:val="pl-PL"/>
        </w:rPr>
        <w:t>V</w:t>
      </w:r>
      <w:r>
        <w:rPr>
          <w:lang w:val="uk-UA"/>
        </w:rPr>
        <w:t>ІІ на призначення Гедзінського Юрія Львівським архиєпископом 14 листопада  1664 р.</w:t>
      </w:r>
    </w:p>
    <w:p>
      <w:pPr>
        <w:pStyle w:val="Normal"/>
        <w:ind w:left="360" w:hanging="0"/>
        <w:jc w:val="both"/>
        <w:rPr>
          <w:lang w:val="uk-UA"/>
        </w:rPr>
      </w:pPr>
      <w:r>
        <w:rPr>
          <w:lang w:val="uk-UA"/>
        </w:rPr>
      </w:r>
    </w:p>
    <w:p>
      <w:pPr>
        <w:pStyle w:val="Normal"/>
        <w:ind w:left="360" w:hanging="0"/>
        <w:jc w:val="center"/>
        <w:rPr>
          <w:b/>
          <w:b/>
          <w:lang w:val="uk-UA"/>
        </w:rPr>
      </w:pPr>
      <w:r>
        <w:rPr>
          <w:b/>
          <w:lang w:val="uk-UA"/>
        </w:rPr>
        <w:t>Климент ІХ</w:t>
      </w:r>
    </w:p>
    <w:p>
      <w:pPr>
        <w:pStyle w:val="Normal"/>
        <w:ind w:left="360" w:hanging="0"/>
        <w:jc w:val="center"/>
        <w:rPr>
          <w:b/>
          <w:b/>
          <w:lang w:val="uk-UA"/>
        </w:rPr>
      </w:pPr>
      <w:r>
        <w:rPr>
          <w:b/>
          <w:lang w:val="uk-UA"/>
        </w:rPr>
        <w:t>1667-1669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Юлій Роспіліозі був нащадком родини аристократів з Ломбардії. Народився 8 січня 1600 р. Вчився в Римі,  в університеті в Пізі. Доктор філософії та богослов»я. Був нунцієм до Іспанії з титулом архієпископ Тарсу. 20 червня 1667 р. обраний папою. Знизив цінина харчі для бідних. В короткому часі роздав їм 600 скуд. Завдяки папі й союзові Англії, Голандії й Швеції Франція помирилась з Іспанією. 70 тис. турецька армія великого візира Керулю висадилась на Криті 1669 р. 24 серпня через незгоду між венеціанцями і французами турки зайняли фортецю Кандії на Кипрі. 9 грудня 1669 р. папа помер. Тіло папи поховане в соборі Св.Петра біля гробу Олександра VІІ.</w:t>
      </w:r>
    </w:p>
    <w:p>
      <w:pPr>
        <w:pStyle w:val="Normal"/>
        <w:ind w:left="360" w:hanging="0"/>
        <w:jc w:val="both"/>
        <w:rPr>
          <w:lang w:val="uk-UA"/>
        </w:rPr>
      </w:pPr>
      <w:r>
        <w:rPr>
          <w:lang w:val="uk-UA"/>
        </w:rPr>
      </w:r>
    </w:p>
    <w:p>
      <w:pPr>
        <w:pStyle w:val="Normal"/>
        <w:ind w:left="360" w:hanging="0"/>
        <w:jc w:val="center"/>
        <w:rPr>
          <w:b/>
          <w:b/>
          <w:lang w:val="uk-UA"/>
        </w:rPr>
      </w:pPr>
      <w:r>
        <w:rPr>
          <w:b/>
          <w:lang w:val="uk-UA"/>
        </w:rPr>
        <w:t>Климент Х</w:t>
      </w:r>
    </w:p>
    <w:p>
      <w:pPr>
        <w:pStyle w:val="Normal"/>
        <w:ind w:left="360" w:hanging="0"/>
        <w:jc w:val="center"/>
        <w:rPr>
          <w:b/>
          <w:b/>
          <w:lang w:val="uk-UA"/>
        </w:rPr>
      </w:pPr>
      <w:r>
        <w:rPr>
          <w:b/>
          <w:lang w:val="uk-UA"/>
        </w:rPr>
        <w:t>1670-1676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Емільян Альтієрі син Лаврентія і Вікторії Дельфіно з римської аристократії народився в Римі 13 липня 1590 р. Вчився в Римі, доктор права, єпископ Камеріно. Нунцій до Неаполя і 1669 р. нагороджений кардинальським капелюхом. 29 квітня 1670 р. обраний папою. Папа дуже щедро роздавав милості. Наприклад за один 1672 р. роздав 125,946 скудо. Щоб люди жили в добробуті поставив на сильних основах банк «Монте ді Пієта», який мав хоронити їх перед лихварствами. Папа наказав канонізувати Пія V, Івана від Хреста, Франціска Соляно та мучеників з Гаркуму. 1672 р. султан Мухаммед ІV з кримським ханом і Дорошенком рушив на Польщу і обложив Львів. Король Вишневецький мусів підписати мир. 24 травня 1674 р. король Польщі Ян Собєскій при допомозі папи побив турків під Львовом. 22 липня 1676 р. папа помер. Його тіло поховане в каплиці Найсвятіших тайн в соборі св.Петра.</w:t>
      </w:r>
    </w:p>
    <w:p>
      <w:pPr>
        <w:pStyle w:val="Normal"/>
        <w:jc w:val="both"/>
        <w:rPr>
          <w:lang w:val="uk-UA"/>
        </w:rPr>
      </w:pPr>
      <w:r>
        <w:rPr>
          <w:lang w:val="uk-UA"/>
        </w:rPr>
        <w:t>ЦДІА України у Львові фонд 131, опис 1 Колекція грамот на пергаменті 1233 – 1923 рр. справа 765 Булла папи Климента Х на призначення кам»нецького єпископа Корицінського Войцеха Львівським архиєпископом 30 червня 1670 р.</w:t>
      </w:r>
    </w:p>
    <w:p>
      <w:pPr>
        <w:pStyle w:val="Normal"/>
        <w:ind w:left="360" w:hanging="0"/>
        <w:jc w:val="both"/>
        <w:rPr>
          <w:lang w:val="uk-UA"/>
        </w:rPr>
      </w:pPr>
      <w:r>
        <w:rPr>
          <w:lang w:val="uk-UA"/>
        </w:rPr>
      </w:r>
    </w:p>
    <w:p>
      <w:pPr>
        <w:pStyle w:val="Normal"/>
        <w:ind w:left="360" w:hanging="0"/>
        <w:jc w:val="center"/>
        <w:rPr>
          <w:b/>
          <w:b/>
          <w:lang w:val="uk-UA"/>
        </w:rPr>
      </w:pPr>
      <w:r>
        <w:rPr>
          <w:b/>
          <w:lang w:val="uk-UA"/>
        </w:rPr>
        <w:t>Св. Іннокент ХІ</w:t>
      </w:r>
    </w:p>
    <w:p>
      <w:pPr>
        <w:pStyle w:val="Normal"/>
        <w:ind w:left="360" w:hanging="0"/>
        <w:jc w:val="center"/>
        <w:rPr>
          <w:b/>
          <w:b/>
          <w:lang w:val="uk-UA"/>
        </w:rPr>
      </w:pPr>
      <w:r>
        <w:rPr>
          <w:b/>
          <w:lang w:val="uk-UA"/>
        </w:rPr>
        <w:t>1676-1689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Бенедикт Одескальчі походив з багатої родинив Комо. Народився 19 травня 1611 р. Вчився в колегії в Комо, потім в Генуї й Римі, доктор права. 20 вересня 1676 р. був обраний папою. Зрівноважив бюджет держави. В папи був план відібрати від турків Константиопіль. 8 липня 1683 р. султан займає Альденбург і Галінбург та з»явилися під Віднем. 300 тис. турків проти 10 тис. у Відні, 11 тис. баварців, 26 тис. армія Яна Собеського. В його армії був «Козацький легіон Папи Інокента ХІ». Капелан легіону Йосиф Шумлянський.. Турки програли, християни здобули фортецю Офею, відібрано від турків Бєлграді Трансильванію. Папа дав «Святому союзові» для боротьби прти турків 1 млн. 300 тис. флоренів. В Англії після смерті Карла ІІ король Яків ІІ добрий католик який намагався силою привести протестантів до католицької церкви 1685 р., але  проти нього виступили барони і він мусів втікати до Франції. На загальній капітулі василіан в Бересті нунцій Пінятеллі звернув увагу монахам щоб дотримувались східних звичаїв., включно з носінням східної чернечої одежі єпископами 1667 р. Папа помер 12 серпня 1689 р. Тіло його поховане в соборі Св.Петра. Пій ХІІ проголосив його святим в 1956 р.</w:t>
      </w:r>
    </w:p>
    <w:p>
      <w:pPr>
        <w:pStyle w:val="Normal"/>
        <w:jc w:val="both"/>
        <w:rPr>
          <w:lang w:val="uk-UA"/>
        </w:rPr>
      </w:pPr>
      <w:r>
        <w:rPr>
          <w:lang w:val="uk-UA"/>
        </w:rPr>
        <w:t>ЦДІА України у Львові фонд 131, опис 1 Колекція грамот на пергаменті 1233 – 1923 рр. справа 795 Булла папи Інокентія ХІ канонікам львівського кафедрального собору на право ношення одягу фіолетового кольору 30 червня 1688 р.</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Олександр </w:t>
      </w:r>
      <w:r>
        <w:rPr>
          <w:b/>
          <w:lang w:val="en-US"/>
        </w:rPr>
        <w:t>V</w:t>
      </w:r>
      <w:r>
        <w:rPr>
          <w:b/>
          <w:lang w:val="uk-UA"/>
        </w:rPr>
        <w:t>ІІІ</w:t>
      </w:r>
    </w:p>
    <w:p>
      <w:pPr>
        <w:pStyle w:val="Normal"/>
        <w:ind w:left="360" w:hanging="0"/>
        <w:jc w:val="center"/>
        <w:rPr>
          <w:b/>
          <w:b/>
          <w:lang w:val="uk-UA"/>
        </w:rPr>
      </w:pPr>
      <w:r>
        <w:rPr>
          <w:b/>
          <w:lang w:val="uk-UA"/>
        </w:rPr>
        <w:t>1689-1691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Петро Оттобоні уродився в Венеції 22 квітня 1610 р. в родині Марка Оттобоні, канцлера Венеціанської республіки і нащадка шляхетської родини. Вчився в Падуї і Римі. Інокент Х іменував його кардиналом та надав йому єпархію Бреші. 6 жовтня 1689 р. обраний папою. В 1690 р. добився від Франції відкликання «Галіканських артикулів». 1691 р. турки знову займають Бєлград. Папа написав Лист до Людовіка ХІ</w:t>
      </w:r>
      <w:r>
        <w:rPr>
          <w:lang w:val="en-US"/>
        </w:rPr>
        <w:t>V</w:t>
      </w:r>
      <w:r>
        <w:rPr>
          <w:lang w:val="uk-UA"/>
        </w:rPr>
        <w:t xml:space="preserve"> яким уневажнював всі ухвали французьких владик і уряду які порушували права Апостольської Столиці. Папа помер 1691 р. 1 лютого і був похований в соборі Св.Петра.</w:t>
      </w:r>
    </w:p>
    <w:p>
      <w:pPr>
        <w:pStyle w:val="Normal"/>
        <w:ind w:left="360" w:hanging="0"/>
        <w:jc w:val="both"/>
        <w:rPr>
          <w:lang w:val="uk-UA"/>
        </w:rPr>
      </w:pPr>
      <w:r>
        <w:rPr>
          <w:lang w:val="uk-UA"/>
        </w:rPr>
      </w:r>
    </w:p>
    <w:p>
      <w:pPr>
        <w:pStyle w:val="Normal"/>
        <w:ind w:left="360" w:hanging="0"/>
        <w:jc w:val="center"/>
        <w:rPr>
          <w:b/>
          <w:b/>
          <w:lang w:val="uk-UA"/>
        </w:rPr>
      </w:pPr>
      <w:r>
        <w:rPr>
          <w:b/>
          <w:lang w:val="uk-UA"/>
        </w:rPr>
        <w:t>Іннокент ХІІ</w:t>
      </w:r>
    </w:p>
    <w:p>
      <w:pPr>
        <w:pStyle w:val="Normal"/>
        <w:ind w:left="360" w:hanging="0"/>
        <w:jc w:val="center"/>
        <w:rPr>
          <w:b/>
          <w:b/>
          <w:lang w:val="uk-UA"/>
        </w:rPr>
      </w:pPr>
      <w:r>
        <w:rPr>
          <w:b/>
          <w:lang w:val="uk-UA"/>
        </w:rPr>
        <w:t>1691-1700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Антоній Пінятеллі походив з родин князів Манервіно. Народився в Базілікаті. З березня 1615 р. вчився в Римі, доктор обох прав. З 1646 р. був членом інквізиції на Мальті. Був нунцієм у Флоренції, потім у Польщі, єпископ Лекче.12 липня 1691 р. був обраний на папу і прийняв ім'я Інокент ХІІ. Опікувався вбогими та безробітними. Заснував Апостольський Захист де перебувала близько 5 тис.бідняків на повному утриманні папи, а на утримання лише одного сиротинця видавав щорічно 140 тис.скудо. З пам»яттю папи Інокента ХІІ пов»язана реформа усунення непотизму тобто звичаїю обсаджувати уряди своїми кревними, що взяв свій початок в часах середньовічних папів. У цій справі була проголошена конституція 22 червня 1692 р. і на ній мали складати присягу кардинали на конклаві та новообраний папа. Папа помер 27 вересня 1700 р. і був похований у соборі Св.Петра.</w:t>
      </w:r>
    </w:p>
    <w:p>
      <w:pPr>
        <w:pStyle w:val="Normal"/>
        <w:ind w:left="360" w:hanging="0"/>
        <w:jc w:val="both"/>
        <w:rPr>
          <w:lang w:val="uk-UA"/>
        </w:rPr>
      </w:pPr>
      <w:r>
        <w:rPr>
          <w:lang w:val="uk-UA"/>
        </w:rPr>
      </w:r>
    </w:p>
    <w:p>
      <w:pPr>
        <w:pStyle w:val="Normal"/>
        <w:ind w:left="360" w:hanging="0"/>
        <w:jc w:val="center"/>
        <w:rPr>
          <w:b/>
          <w:b/>
          <w:lang w:val="uk-UA"/>
        </w:rPr>
      </w:pPr>
      <w:r>
        <w:rPr>
          <w:b/>
          <w:lang w:val="uk-UA"/>
        </w:rPr>
        <w:t>Климент ХІ</w:t>
      </w:r>
    </w:p>
    <w:p>
      <w:pPr>
        <w:pStyle w:val="Normal"/>
        <w:tabs>
          <w:tab w:val="clear" w:pos="708"/>
          <w:tab w:val="center" w:pos="4857" w:leader="none"/>
          <w:tab w:val="left" w:pos="5820" w:leader="none"/>
        </w:tabs>
        <w:ind w:left="360" w:hanging="0"/>
        <w:rPr>
          <w:b/>
          <w:b/>
          <w:lang w:val="uk-UA"/>
        </w:rPr>
      </w:pPr>
      <w:r>
        <w:rPr>
          <w:b/>
          <w:lang w:val="uk-UA"/>
        </w:rPr>
        <w:tab/>
        <w:t>1700-1721 рр.</w:t>
      </w:r>
    </w:p>
    <w:p>
      <w:pPr>
        <w:pStyle w:val="Normal"/>
        <w:tabs>
          <w:tab w:val="clear" w:pos="708"/>
          <w:tab w:val="center" w:pos="4857" w:leader="none"/>
          <w:tab w:val="left" w:pos="5820" w:leader="none"/>
        </w:tabs>
        <w:ind w:left="360" w:hanging="0"/>
        <w:rPr>
          <w:b/>
          <w:b/>
          <w:lang w:val="uk-UA"/>
        </w:rPr>
      </w:pPr>
      <w:r>
        <w:rPr>
          <w:b/>
          <w:lang w:val="uk-UA"/>
        </w:rPr>
      </w:r>
    </w:p>
    <w:p>
      <w:pPr>
        <w:pStyle w:val="Normal"/>
        <w:ind w:left="360" w:hanging="0"/>
        <w:jc w:val="both"/>
        <w:rPr/>
      </w:pPr>
      <w:r>
        <w:rPr>
          <w:b/>
          <w:lang w:val="uk-UA"/>
        </w:rPr>
        <w:t xml:space="preserve">          </w:t>
      </w:r>
      <w:r>
        <w:rPr>
          <w:lang w:val="uk-UA"/>
        </w:rPr>
        <w:t>Іван Франческо Альбані син карла і Олени Моска з римського сенаторськоо роду народився в Урбіно 22 липня 1649 р. студіював в Римі гуманістику, богослов»я, філософію і право. 1690 р. став кардиналом, 1700 р. – священиком. 20 листопада обраний папою. Фрідріх Бранденбургський прийняв 8 січня 1701 р. титул короля Прусії. Папа запротестував кажучи, що Прусія була домінією ордену німецьких хрестоносців. У травні 1707 р. цісарські війська рушили до неаполя, а по дорозі сплюндрували церковну державу. Цісар накинув папі тверді умови миру укладеного в Римі 15 січня 1709 р. 1714 р. війська султана Ахмеда ІІІ почали війну проти Венеції. Зайняли Тініс, Морею, Коринт. Австрія та Венеція підписали оборонний союз і одержали допомогу папи. Князь Євгеній Савойський в серпні 1716 р. розбив турків під Петерварценом. На весні 1717 р. Євген захопив Бєлград. 11 березня 1721 р. підписаний конкордат Іспанії з Апостольською Столицею. 8 вересня 1713 р. опублікував свою буллу «Єдинородний» яка засуджувала пропозиції янсеністів, а книжку Янсенія заборонила поширювати.Румунські єпископи в листопаді 1701 р. на Синоді в Кальбурзі вирішили поєднатися з Римом (2 тис. священиків і 200 тис. мирян). Патріарх єгипетський Самуїл Капасулів склав католицьке ісповідання віри 1713 р. 1 лютого 1722 р. патріарх Константинопьський Єремія ІІІ проголошує Петра І – імператором. 19 березня 1721 р. папа помирає.</w:t>
      </w:r>
    </w:p>
    <w:p>
      <w:pPr>
        <w:pStyle w:val="Normal"/>
        <w:jc w:val="both"/>
        <w:rPr>
          <w:lang w:val="uk-UA"/>
        </w:rPr>
      </w:pPr>
      <w:r>
        <w:rPr>
          <w:lang w:val="uk-UA"/>
        </w:rPr>
        <w:t>ЦДІА України у Львові фонд 131, опис 1 Колекція грамот на пергаменті 1233 – 1923 рр. справа 811 Булла папи Климента ХІ на призначення Скарбка Яна Львівським архиєпископом 30 січня 1712 р.</w:t>
      </w:r>
    </w:p>
    <w:p>
      <w:pPr>
        <w:pStyle w:val="Normal"/>
        <w:jc w:val="both"/>
        <w:rPr>
          <w:lang w:val="uk-UA"/>
        </w:rPr>
      </w:pPr>
      <w:r>
        <w:rPr>
          <w:lang w:val="uk-UA"/>
        </w:rPr>
        <w:t>ЦДІА України у Львові фонд 131, опис 1 Колекція грамот на пергаменті 1233 – 1923 рр. справа 812 Булла папи Климента ХІ костьолу Св.Войцеха у Львові на право відпущення гріхів 8 березня 1721 р.</w:t>
      </w:r>
    </w:p>
    <w:p>
      <w:pPr>
        <w:pStyle w:val="Normal"/>
        <w:ind w:left="360" w:hanging="0"/>
        <w:jc w:val="both"/>
        <w:rPr>
          <w:lang w:val="uk-UA"/>
        </w:rPr>
      </w:pPr>
      <w:r>
        <w:rPr>
          <w:lang w:val="uk-UA"/>
        </w:rPr>
      </w:r>
    </w:p>
    <w:p>
      <w:pPr>
        <w:pStyle w:val="Normal"/>
        <w:ind w:left="360" w:hanging="0"/>
        <w:jc w:val="center"/>
        <w:rPr>
          <w:b/>
          <w:b/>
          <w:lang w:val="uk-UA"/>
        </w:rPr>
      </w:pPr>
      <w:r>
        <w:rPr>
          <w:b/>
          <w:lang w:val="uk-UA"/>
        </w:rPr>
        <w:t>Іннокент ХІІІ</w:t>
      </w:r>
    </w:p>
    <w:p>
      <w:pPr>
        <w:pStyle w:val="Normal"/>
        <w:ind w:left="360" w:hanging="0"/>
        <w:jc w:val="center"/>
        <w:rPr>
          <w:b/>
          <w:b/>
          <w:lang w:val="uk-UA"/>
        </w:rPr>
      </w:pPr>
      <w:r>
        <w:rPr>
          <w:b/>
          <w:lang w:val="uk-UA"/>
        </w:rPr>
        <w:t>1721-1724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 xml:space="preserve">Михайло Ангел де Конті син Карла й Ізабелли Мутті з роду римських баронів народився 13 травня 1655 р. Вчився в Анконі, в колегії єзуїтів в Римі. Був єпископом Озімо і Вітебо. 8 травня 1721 р. обраний кардиналом. 1722 р. турецький флот став активний в Середземному морі. 1723 р. папа приготував реформи для Іспанської Церкви. 10 лютого 1724 р. папа заборонив відбирати майно від повертаючих до Церкви, бо мав вістки, що багато з них були змушені насильно пристати до московського православ'я. 7 березня 1724 р. папа помер і похований в соборі Св.Петра. </w:t>
      </w:r>
    </w:p>
    <w:p>
      <w:pPr>
        <w:pStyle w:val="Normal"/>
        <w:ind w:left="360" w:hanging="0"/>
        <w:jc w:val="both"/>
        <w:rPr>
          <w:lang w:val="uk-UA"/>
        </w:rPr>
      </w:pPr>
      <w:r>
        <w:rPr>
          <w:lang w:val="uk-UA"/>
        </w:rPr>
      </w:r>
    </w:p>
    <w:p>
      <w:pPr>
        <w:pStyle w:val="Normal"/>
        <w:ind w:left="360" w:hanging="0"/>
        <w:jc w:val="center"/>
        <w:rPr>
          <w:b/>
          <w:b/>
          <w:lang w:val="uk-UA"/>
        </w:rPr>
      </w:pPr>
      <w:r>
        <w:rPr>
          <w:b/>
          <w:lang w:val="uk-UA"/>
        </w:rPr>
        <w:t>Бенедикт ХІІІ</w:t>
      </w:r>
    </w:p>
    <w:p>
      <w:pPr>
        <w:pStyle w:val="Normal"/>
        <w:ind w:left="360" w:hanging="0"/>
        <w:jc w:val="center"/>
        <w:rPr>
          <w:b/>
          <w:b/>
          <w:lang w:val="uk-UA"/>
        </w:rPr>
      </w:pPr>
      <w:r>
        <w:rPr>
          <w:b/>
          <w:lang w:val="uk-UA"/>
        </w:rPr>
        <w:t>1724-1730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Петро Франческо Орсіні син Фердинанада з Гразіни та Іванни Франгінане. Народився 2 лютого 1649 р. Вивчав в Болоньї та Венеції богослов»я і філософію. Архієпископ Сіпонту потім Ченези. 29 березня 1724 р. обраний папою. Вів аскетичне життя, затримувався в лічницях і уділяв Св.Тайни хворим, навчав дітей катихизму. На Синоді в Лятерані 1725 р. визнав конституцію «Єдинородний» правилом віри. Проголосив 1725 р. «Святим роком». Установив конгрегацію для семінарій. Канонізував Турбія Магровейо, Якова делля Марко, Айльозію Гонзагу та Станіслава Костку. 21 лютого 1730 р. папа помер і був похований у церкві Богородиці «СОПРА МІНЕРВА».</w:t>
      </w:r>
    </w:p>
    <w:p>
      <w:pPr>
        <w:pStyle w:val="Normal"/>
        <w:ind w:left="360" w:hanging="0"/>
        <w:jc w:val="center"/>
        <w:rPr>
          <w:b/>
          <w:b/>
          <w:lang w:val="uk-UA"/>
        </w:rPr>
      </w:pPr>
      <w:r>
        <w:rPr>
          <w:b/>
          <w:lang w:val="uk-UA"/>
        </w:rPr>
        <w:t>Климент ХІІ</w:t>
      </w:r>
    </w:p>
    <w:p>
      <w:pPr>
        <w:pStyle w:val="Normal"/>
        <w:ind w:left="360" w:hanging="0"/>
        <w:jc w:val="center"/>
        <w:rPr>
          <w:b/>
          <w:b/>
          <w:lang w:val="uk-UA"/>
        </w:rPr>
      </w:pPr>
      <w:r>
        <w:rPr>
          <w:b/>
          <w:lang w:val="uk-UA"/>
        </w:rPr>
        <w:t>1730-1740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 xml:space="preserve">Лаврентій Корсіні, син Вартоломея та Ізабелли Строцці із старовинної аристократичної родини. Народився в Флоренції 7 квітня 1652 р. навчався в Римі , доктор права. 1685 р. прийняв духовний сан. 1706 р. – кардинал. 12 липня 1730 р. проголошений папою. 1731 р. папа анулював конкордат із Сардінією. 1736 р. папа підписав конкордат з Іспанією. 28 квітня 1738 р. папа опублікував буллу «In eminenti» де вияснював ціль і наміри масонів. Папа осудив масонів, а католиків, що ставали б масонами обложив екскомунікою від якої розрішення зарезервував собі. Папа Климент ХІІ опікувався історичною наукою та скуповував рідкі манускрипти. Доповнив Ватиканський музей цінною нумізматичною колекцією. Відреставрував церкви: Св. Приска, Св.Лаврентія. Св.Урсули і ін. Помер 6 лютого 1740 р. Похований у базиліці Св. Петра.  </w:t>
      </w:r>
    </w:p>
    <w:p>
      <w:pPr>
        <w:pStyle w:val="Normal"/>
        <w:ind w:left="360" w:hanging="0"/>
        <w:jc w:val="center"/>
        <w:rPr>
          <w:b/>
          <w:b/>
          <w:lang w:val="uk-UA"/>
        </w:rPr>
      </w:pPr>
      <w:r>
        <w:rPr>
          <w:b/>
          <w:lang w:val="uk-UA"/>
        </w:rPr>
        <w:t>Бенедикт ХІ</w:t>
      </w:r>
      <w:r>
        <w:rPr>
          <w:b/>
          <w:lang w:val="en-US"/>
        </w:rPr>
        <w:t>V</w:t>
      </w:r>
    </w:p>
    <w:p>
      <w:pPr>
        <w:pStyle w:val="Normal"/>
        <w:ind w:left="360" w:hanging="0"/>
        <w:jc w:val="center"/>
        <w:rPr>
          <w:b/>
          <w:b/>
          <w:lang w:val="uk-UA"/>
        </w:rPr>
      </w:pPr>
      <w:r>
        <w:rPr>
          <w:b/>
          <w:lang w:val="uk-UA"/>
        </w:rPr>
        <w:t>1740-1758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Проспер Лямбертіні син Маркелла і Лукреції Бульгаріні народився в Болоньї 31 березня 1675 р. Вчився в Колегії Климента в Римі. 1694 р. в Римському університеті – доктор права і богослов'я. Автор книги «Про беатифікацію і канонізацію Божих слуг». 17 серпня 1740 р. був обраний папою. 12 лютого 1742 р. визнав цісарем Карла Альберта як Карла VІІ. Після його смерті 1745 р. цісарем став Франц І. Хорватській церкві наказав вживати в св.Літургії чисту церковно-слов»янську мову. Засновано нові чини:</w:t>
      </w:r>
    </w:p>
    <w:p>
      <w:pPr>
        <w:pStyle w:val="Normal"/>
        <w:numPr>
          <w:ilvl w:val="1"/>
          <w:numId w:val="14"/>
        </w:numPr>
        <w:jc w:val="both"/>
        <w:rPr>
          <w:lang w:val="uk-UA"/>
        </w:rPr>
      </w:pPr>
      <w:r>
        <w:rPr>
          <w:lang w:val="uk-UA"/>
        </w:rPr>
        <w:t>пасіоністів 1741 р. (св.Павло від Хреста)</w:t>
      </w:r>
    </w:p>
    <w:p>
      <w:pPr>
        <w:pStyle w:val="Normal"/>
        <w:numPr>
          <w:ilvl w:val="1"/>
          <w:numId w:val="14"/>
        </w:numPr>
        <w:jc w:val="both"/>
        <w:rPr>
          <w:lang w:val="uk-UA"/>
        </w:rPr>
      </w:pPr>
      <w:r>
        <w:rPr>
          <w:lang w:val="uk-UA"/>
        </w:rPr>
        <w:t>редемпторстів 1749 р. (Альфонс Лігорій)</w:t>
      </w:r>
    </w:p>
    <w:p>
      <w:pPr>
        <w:pStyle w:val="Normal"/>
        <w:numPr>
          <w:ilvl w:val="1"/>
          <w:numId w:val="14"/>
        </w:numPr>
        <w:jc w:val="both"/>
        <w:rPr>
          <w:lang w:val="uk-UA"/>
        </w:rPr>
      </w:pPr>
      <w:r>
        <w:rPr>
          <w:lang w:val="uk-UA"/>
        </w:rPr>
        <w:t>баптисток 1744 р. (Іванна Салімані).</w:t>
      </w:r>
    </w:p>
    <w:p>
      <w:pPr>
        <w:pStyle w:val="Normal"/>
        <w:ind w:left="1080" w:hanging="0"/>
        <w:jc w:val="both"/>
        <w:rPr/>
      </w:pPr>
      <w:r>
        <w:rPr>
          <w:lang w:val="uk-UA"/>
        </w:rPr>
        <w:t>1741 р. папа затвердив синод маронітської церкви в Ливаноні 1736 р. Християни Кілікії та Меншої Вірменії об»єднались з Римом, а їх патріарх Авраам Арджівіян 1742 р. особисто відвідав папу. «Католікос» Грузії 1754 р. визнав примат папи, а ле Синод цієї церкви зложив його з уряду та прогнав з краю. 1746 р. в Грузії було 10 тис. католиків і король Юрій та католикос Евтимій об»єдналися з Римом. Видав дві конституції «Demandatum Coelitus»(1743 р.)          «</w:t>
      </w:r>
      <w:r>
        <w:rPr>
          <w:lang w:val="en-US"/>
        </w:rPr>
        <w:t>A</w:t>
      </w:r>
      <w:r>
        <w:rPr>
          <w:lang w:val="uk-UA"/>
        </w:rPr>
        <w:t xml:space="preserve">llatae </w:t>
      </w:r>
      <w:r>
        <w:rPr>
          <w:lang w:val="en-US"/>
        </w:rPr>
        <w:t>sunt</w:t>
      </w:r>
      <w:r>
        <w:rPr>
          <w:lang w:val="uk-UA"/>
        </w:rPr>
        <w:t>» (1755 р.) які забороняли перетягувати східних християн на латинський обряд. Заснував 4 історичні кафедри:</w:t>
      </w:r>
    </w:p>
    <w:p>
      <w:pPr>
        <w:pStyle w:val="Normal"/>
        <w:numPr>
          <w:ilvl w:val="2"/>
          <w:numId w:val="14"/>
        </w:numPr>
        <w:jc w:val="both"/>
        <w:rPr>
          <w:lang w:val="uk-UA"/>
        </w:rPr>
      </w:pPr>
      <w:r>
        <w:rPr>
          <w:lang w:val="uk-UA"/>
        </w:rPr>
        <w:t>історії соборів</w:t>
      </w:r>
    </w:p>
    <w:p>
      <w:pPr>
        <w:pStyle w:val="Normal"/>
        <w:numPr>
          <w:ilvl w:val="2"/>
          <w:numId w:val="14"/>
        </w:numPr>
        <w:jc w:val="both"/>
        <w:rPr>
          <w:lang w:val="uk-UA"/>
        </w:rPr>
      </w:pPr>
      <w:r>
        <w:rPr>
          <w:lang w:val="uk-UA"/>
        </w:rPr>
        <w:t>історії церкви</w:t>
      </w:r>
    </w:p>
    <w:p>
      <w:pPr>
        <w:pStyle w:val="Normal"/>
        <w:numPr>
          <w:ilvl w:val="2"/>
          <w:numId w:val="14"/>
        </w:numPr>
        <w:jc w:val="both"/>
        <w:rPr>
          <w:lang w:val="uk-UA"/>
        </w:rPr>
      </w:pPr>
      <w:r>
        <w:rPr>
          <w:lang w:val="uk-UA"/>
        </w:rPr>
        <w:t>історії літургії та обрядів</w:t>
      </w:r>
    </w:p>
    <w:p>
      <w:pPr>
        <w:pStyle w:val="Normal"/>
        <w:numPr>
          <w:ilvl w:val="2"/>
          <w:numId w:val="14"/>
        </w:numPr>
        <w:jc w:val="both"/>
        <w:rPr>
          <w:lang w:val="uk-UA"/>
        </w:rPr>
      </w:pPr>
      <w:r>
        <w:rPr>
          <w:lang w:val="uk-UA"/>
        </w:rPr>
        <w:t>старовинної історії</w:t>
      </w:r>
    </w:p>
    <w:p>
      <w:pPr>
        <w:pStyle w:val="Normal"/>
        <w:ind w:left="1080" w:hanging="0"/>
        <w:jc w:val="both"/>
        <w:rPr>
          <w:lang w:val="uk-UA"/>
        </w:rPr>
      </w:pPr>
      <w:r>
        <w:rPr>
          <w:lang w:val="uk-UA"/>
        </w:rPr>
        <w:t xml:space="preserve"> </w:t>
      </w:r>
      <w:r>
        <w:rPr>
          <w:lang w:val="uk-UA"/>
        </w:rPr>
        <w:t>3 травня 1758 р. папа помер. Похований в Соборі Св.Петра.</w:t>
      </w:r>
    </w:p>
    <w:p>
      <w:pPr>
        <w:pStyle w:val="Normal"/>
        <w:ind w:left="1080" w:hanging="0"/>
        <w:jc w:val="both"/>
        <w:rPr>
          <w:lang w:val="uk-UA"/>
        </w:rPr>
      </w:pPr>
      <w:r>
        <w:rPr>
          <w:lang w:val="uk-UA"/>
        </w:rPr>
      </w:r>
    </w:p>
    <w:p>
      <w:pPr>
        <w:pStyle w:val="Normal"/>
        <w:ind w:left="360" w:hanging="0"/>
        <w:jc w:val="center"/>
        <w:rPr>
          <w:b/>
          <w:b/>
          <w:lang w:val="uk-UA"/>
        </w:rPr>
      </w:pPr>
      <w:r>
        <w:rPr>
          <w:b/>
          <w:lang w:val="uk-UA"/>
        </w:rPr>
        <w:t>Климент ХІІІ</w:t>
      </w:r>
    </w:p>
    <w:p>
      <w:pPr>
        <w:pStyle w:val="Normal"/>
        <w:ind w:left="360" w:hanging="0"/>
        <w:jc w:val="center"/>
        <w:rPr>
          <w:b/>
          <w:b/>
          <w:lang w:val="uk-UA"/>
        </w:rPr>
      </w:pPr>
      <w:r>
        <w:rPr>
          <w:b/>
          <w:lang w:val="uk-UA"/>
        </w:rPr>
        <w:t>1758-1769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 xml:space="preserve">          </w:t>
      </w:r>
      <w:r>
        <w:rPr>
          <w:lang w:val="uk-UA"/>
        </w:rPr>
        <w:t>Карл Реццініко делля Торе син Івана і Вікторії Барбаріго народився 7 березня 1693 р. в Венеції. Вчився в Болоньї та Падуї, також в Римській Академії, пресвітер, 1737 р. -  кардинал, 1743 р. – єпископ Падуї. 6 липня 1758 р. вибраний папою. Під час Семилітньої війни прихильно ставився до Австрії. Марії Терезії надав титул «Апостольської королеви». 1763 р. «книга Юстина Февронія про положення Церкви і зеконий авторитет Римських Архиєреїв». Ця книга стала причиною великого замішання. 1762 р. в Іспанії затверджується янсеністичний катехизм і переслідувано єзуїтів. Папа ще раз затвердив декрети свого попередника про заборону переходу з одного обряду на другий. Доля защадила папі почути про руїну Української Церкви на правобережжі доконаної Москвою. 2 лютого 1769 р. папа помер. Похований в базиліці Св.Петра.</w:t>
      </w:r>
    </w:p>
    <w:p>
      <w:pPr>
        <w:pStyle w:val="Normal"/>
        <w:ind w:left="360" w:hanging="0"/>
        <w:jc w:val="center"/>
        <w:rPr>
          <w:b/>
          <w:b/>
          <w:lang w:val="uk-UA"/>
        </w:rPr>
      </w:pPr>
      <w:r>
        <w:rPr>
          <w:b/>
          <w:lang w:val="uk-UA"/>
        </w:rPr>
        <w:t>Климент ХІ</w:t>
      </w:r>
      <w:r>
        <w:rPr>
          <w:b/>
          <w:lang w:val="en-US"/>
        </w:rPr>
        <w:t>V</w:t>
      </w:r>
    </w:p>
    <w:p>
      <w:pPr>
        <w:pStyle w:val="Normal"/>
        <w:ind w:left="360" w:hanging="0"/>
        <w:jc w:val="center"/>
        <w:rPr>
          <w:b/>
          <w:b/>
          <w:lang w:val="uk-UA"/>
        </w:rPr>
      </w:pPr>
      <w:r>
        <w:rPr>
          <w:b/>
          <w:lang w:val="uk-UA"/>
        </w:rPr>
        <w:t>1769-1774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Іван Вікент Антоній Ганганенллі син лікаря Лаврентія та Адонелли біля Ріміні. Філососію і богослов'я студіював в Пезаро, Реканатті, Фаньо. Вступив до франціскан. Вивчав філософію і прово в Пезаро, Реканатті, Фаньо. Мав наукову ступін доктора. З 1740 р. ректор колегії св..Бонавентури в Римі, 1759 р. – кардинал. 18 травня 1769 р. обраний папою. 17 жовтня 1771 р. папа проголосив на Консисторії приєднання до католицької церкви несторіанського патріарха Семена VІ з Курдистану і Персії. Патріарх Ілля підчинив папі Халдейську церкву в Месопотамії. Церква мелхітів та інших арабів – католиків Ливанону які належали патріархам Єрусалиму та Олександрії були тепер підчинені своєму патріархові Антіохії. Папа проголосив 1775 Рік Ювілейним. 22 вересня 1774 р. папа помер і був похований в Соборі Св.Петра.</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Пій </w:t>
      </w:r>
      <w:r>
        <w:rPr>
          <w:b/>
          <w:lang w:val="en-US"/>
        </w:rPr>
        <w:t>V</w:t>
      </w:r>
      <w:r>
        <w:rPr>
          <w:b/>
          <w:lang w:val="uk-UA"/>
        </w:rPr>
        <w:t>І</w:t>
      </w:r>
    </w:p>
    <w:p>
      <w:pPr>
        <w:pStyle w:val="Normal"/>
        <w:ind w:left="360" w:hanging="0"/>
        <w:jc w:val="center"/>
        <w:rPr>
          <w:b/>
          <w:b/>
          <w:lang w:val="uk-UA"/>
        </w:rPr>
      </w:pPr>
      <w:r>
        <w:rPr>
          <w:b/>
          <w:lang w:val="uk-UA"/>
        </w:rPr>
        <w:t>1775-1779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 xml:space="preserve">Іван Ангел Браскі син графа Марконтанія й Анни Терези Банді народився в Чезені 25 грудня 1717 р. Вчився в колегії єзуїтів, доктор обох прав. 1773 р. канонік при соборі Св.Петра в Римі, кардинал. 15 лютого 1775 р. обраний папою прийнявши ім»я Пій </w:t>
      </w:r>
      <w:r>
        <w:rPr>
          <w:lang w:val="en-US"/>
        </w:rPr>
        <w:t>V</w:t>
      </w:r>
      <w:r>
        <w:rPr>
          <w:lang w:val="uk-UA"/>
        </w:rPr>
        <w:t>І. Заснував у Швеції Апостольський вікаріат. Йосиф ІІ в Австрії вмішується в суто церковні справи «йосифінізм». Після його смерті брат Леопольд 1790 р. повністю підтримав його політику. Після Леопольда 1792 р. його син Франц Йосиф І дещо поступився. 14 липня 1789 р. влада в Франції в руках Національних Зборів. Ліквідовано десятину, заборонено посилати гроші до Риму, замість 130 єпеархій утворено 83 і т.д. 1792 р. почалося переслідування католицьких духовних в Бордо, Лімож, Клерак, Марсель і ін. Почалась творитись «Конституційна Церква». Конвенція скасувала християнський календар і ввела новий республіканський. Скасовано неділю – Господній день – замість неділі «День розуму». В Соборі Нотр Дам у Парижі влаштовано «каплицю філософії» з погруддям Вольтера перед яким артистки кабаре представляючи свободу проводили свої сеанси-оргії які мали заступити людям християнські богослужіння. По всіх церквах краю відбувались пияцькі оргії в супроводі танців напівоголених дівчат. Протестанська Англія надала 10 тисячам французьких католицьких священиків притулок. Кальвіністична Швейцарія прийняла 600 священиків. В Іспанії від 6 до 8 тис. священиків. За завданням французькоо уряду Наполеон Бонапарт вирушив в Рим. Наполеон мав усунути папу і проголосити республіку. Папу вивезено з Риму і привезено до Франції як заручника французького уряду. 29 серпня 1799 р. папа помер. 30 серпня наказом Наполеона папу було поховано з військовим парадом на цвинтарі св..Катерини. Коли був підписаний конкордат Наполеона з Петровим Престолом тлінні останки папи перевезли до Риму.</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Пій </w:t>
      </w:r>
      <w:r>
        <w:rPr>
          <w:b/>
          <w:lang w:val="en-US"/>
        </w:rPr>
        <w:t>V</w:t>
      </w:r>
      <w:r>
        <w:rPr>
          <w:b/>
          <w:lang w:val="uk-UA"/>
        </w:rPr>
        <w:t>ІІ</w:t>
      </w:r>
    </w:p>
    <w:p>
      <w:pPr>
        <w:pStyle w:val="Normal"/>
        <w:ind w:left="360" w:hanging="0"/>
        <w:jc w:val="center"/>
        <w:rPr>
          <w:b/>
          <w:b/>
          <w:lang w:val="uk-UA"/>
        </w:rPr>
      </w:pPr>
      <w:r>
        <w:rPr>
          <w:b/>
          <w:lang w:val="uk-UA"/>
        </w:rPr>
        <w:t>1800-1823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 xml:space="preserve">Людовик Варнава Микола Кяромонті син графі Сціпіона і маркізи Іванни Кіні народився 14 серпня 1742 р. в Чезені. Монах бенедиктинець, ігумен, єпископ Тіволі. 1785 р. – кардинал. 14 березня 1800 р. обраний папою. Встановив 4 конгрегації: </w:t>
      </w:r>
    </w:p>
    <w:p>
      <w:pPr>
        <w:pStyle w:val="Normal"/>
        <w:numPr>
          <w:ilvl w:val="1"/>
          <w:numId w:val="14"/>
        </w:numPr>
        <w:jc w:val="both"/>
        <w:rPr>
          <w:lang w:val="uk-UA"/>
        </w:rPr>
      </w:pPr>
      <w:r>
        <w:rPr>
          <w:lang w:val="uk-UA"/>
        </w:rPr>
        <w:t>провізоричної адміністрації</w:t>
      </w:r>
    </w:p>
    <w:p>
      <w:pPr>
        <w:pStyle w:val="Normal"/>
        <w:numPr>
          <w:ilvl w:val="1"/>
          <w:numId w:val="14"/>
        </w:numPr>
        <w:jc w:val="both"/>
        <w:rPr>
          <w:lang w:val="uk-UA"/>
        </w:rPr>
      </w:pPr>
      <w:r>
        <w:rPr>
          <w:lang w:val="uk-UA"/>
        </w:rPr>
        <w:t>привернення давніх порядків</w:t>
      </w:r>
    </w:p>
    <w:p>
      <w:pPr>
        <w:pStyle w:val="Normal"/>
        <w:numPr>
          <w:ilvl w:val="1"/>
          <w:numId w:val="14"/>
        </w:numPr>
        <w:jc w:val="both"/>
        <w:rPr>
          <w:lang w:val="uk-UA"/>
        </w:rPr>
      </w:pPr>
      <w:r>
        <w:rPr>
          <w:lang w:val="uk-UA"/>
        </w:rPr>
        <w:t>економічної реформи апостольського палацу</w:t>
      </w:r>
    </w:p>
    <w:p>
      <w:pPr>
        <w:pStyle w:val="Normal"/>
        <w:numPr>
          <w:ilvl w:val="1"/>
          <w:numId w:val="14"/>
        </w:numPr>
        <w:jc w:val="both"/>
        <w:rPr>
          <w:lang w:val="uk-UA"/>
        </w:rPr>
      </w:pPr>
      <w:r>
        <w:rPr>
          <w:lang w:val="uk-UA"/>
        </w:rPr>
        <w:t>керування націоналізованим майном</w:t>
      </w:r>
    </w:p>
    <w:p>
      <w:pPr>
        <w:pStyle w:val="Normal"/>
        <w:ind w:left="1080" w:hanging="0"/>
        <w:jc w:val="both"/>
        <w:rPr>
          <w:lang w:val="uk-UA"/>
        </w:rPr>
      </w:pPr>
      <w:r>
        <w:rPr>
          <w:lang w:val="uk-UA"/>
        </w:rPr>
      </w:r>
    </w:p>
    <w:p>
      <w:pPr>
        <w:pStyle w:val="Normal"/>
        <w:jc w:val="both"/>
        <w:rPr>
          <w:lang w:val="uk-UA"/>
        </w:rPr>
      </w:pPr>
      <w:r>
        <w:rPr>
          <w:lang w:val="uk-UA"/>
        </w:rPr>
        <w:t>15 липня 1801 р. підписав конкордат з Наполеоном за яким католицька церква одержала свободу публічного культу, Божі храми були повернені Церкві. Однак Наполеон додав до конкордату Органічні Артикули які були на шкоду церкві. 16 вересня 1803 р. підписаний конкордат з італійською республікою. 2 грудня 1804 р. Наполеон був коронований папою. 17 травня 1809 р. Наполеон приєднав Церковну державу до Франції. Папа опублікував енцикліку в якій екскомунікував Наполеона. 6 липня 1809 р. французи арештували папу і вивезли до Савони (Франція). Англійці і іспанці зробили спробу викрадення папи але безуспішно. Наполеон вимагав від папи визнати Галіканські артикули. 16 червня 1812 р. папу перевезено до Фонтебло. 1813 р. другий конкордат з Наполеоном який папа відкликав. 5 травня Людовік ХVІІІ ввійшов в Париж. Наполеон був ув»язнений. 1817 р. папа довідався про нього і робив старання визволити його з нездорового острова св.Олени. Папа послав капелана о.Віньялі який поєднав Наполеона з Церквою. 24 травня 1814 р. папа повернувся до Риму де його вітали як ісповідника. Папа відновив чин єзуїтів в Москві 1801 р.7 серпня 1814 р. булла про відновлення чину єзуїтів. 1816 р. чин єзуїтів був відновлений в Австрії, але 1815 р. їх вигнано з Росії. Жовтень 1814 р. Віденський конгрес – Папській державі віддано 3 легатури. Австрія отримала дозвіл тримати свою залогу в замку Комеккіо і Феррарі. 1810 р. відбулася перша конференція американських єпископів. Засновані єпархії в Річмонді і Синсинаті. 1815 р. Американська церква налічувала 125 тис.мирян і 125 священиків. 20 серпня 1823 р. папа помер.</w:t>
      </w:r>
    </w:p>
    <w:p>
      <w:pPr>
        <w:pStyle w:val="Normal"/>
        <w:jc w:val="both"/>
        <w:rPr/>
      </w:pPr>
      <w:r>
        <w:rPr>
          <w:lang w:val="uk-UA"/>
        </w:rPr>
        <w:t xml:space="preserve">ЦДІА України у Львові фонд 131, опис 1 Колекція грамот на пергаменті 1233 – 1923 рр. справа 859 Булла папи Пія </w:t>
      </w:r>
      <w:r>
        <w:rPr>
          <w:lang w:val="pl-PL"/>
        </w:rPr>
        <w:t>V</w:t>
      </w:r>
      <w:r>
        <w:rPr>
          <w:lang w:val="uk-UA"/>
        </w:rPr>
        <w:t>ІІ Львівській латинській капітулі про призначення Анквіча Андрія Львівським архиєпископом 15 березня 1814 р.</w:t>
      </w:r>
    </w:p>
    <w:p>
      <w:pPr>
        <w:pStyle w:val="Normal"/>
        <w:ind w:left="1080" w:hanging="0"/>
        <w:jc w:val="both"/>
        <w:rPr>
          <w:lang w:val="uk-UA"/>
        </w:rPr>
      </w:pPr>
      <w:r>
        <w:rPr>
          <w:lang w:val="uk-UA"/>
        </w:rPr>
      </w:r>
    </w:p>
    <w:p>
      <w:pPr>
        <w:pStyle w:val="Normal"/>
        <w:ind w:left="360" w:hanging="0"/>
        <w:jc w:val="center"/>
        <w:rPr>
          <w:b/>
          <w:b/>
          <w:lang w:val="uk-UA"/>
        </w:rPr>
      </w:pPr>
      <w:r>
        <w:rPr>
          <w:b/>
          <w:lang w:val="uk-UA"/>
        </w:rPr>
        <w:t>Лев ХІІ</w:t>
      </w:r>
    </w:p>
    <w:p>
      <w:pPr>
        <w:pStyle w:val="Normal"/>
        <w:ind w:left="360" w:hanging="0"/>
        <w:jc w:val="center"/>
        <w:rPr>
          <w:b/>
          <w:b/>
          <w:lang w:val="uk-UA"/>
        </w:rPr>
      </w:pPr>
      <w:r>
        <w:rPr>
          <w:b/>
          <w:lang w:val="uk-UA"/>
        </w:rPr>
        <w:t>1823-1829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Ганібал Франческо Климент Мельхіор Єронім Микола граф Делля Дженга син графа Іларія і Марії Луїзи Періберті Фабріяно, народився 22 серпня 1760 р. біля Сполето. Вчився в Озіма, Римі, 1782 р. – диякон, 1793 р. – єпископ, 1820 р. – кардинал-вікарій Риму. 28 вересня 1823 р. обрано папою. Папа звертав увагу на навчання грамоти широких мас народу. Проголосив 1825 р. Ювілейним і Святим роком. 13 березня 1825 р. папа проголосив проти карбонаріїв і масонів буллу в якій виступив проти їх проти церковної агітації між молоддю та мирянами, безбожних кличів. 1827 р. дав південноамериканським колоніям які усамостійнилися від Іспанії власну ієрархію. Те саме було в Бразілії, що була під впливом португальської ієрархії. 10 лютого 1829 р. папа помер. Похований в підземеллі собору Св.Петра.</w:t>
      </w:r>
    </w:p>
    <w:p>
      <w:pPr>
        <w:pStyle w:val="Normal"/>
        <w:ind w:left="360" w:hanging="0"/>
        <w:jc w:val="both"/>
        <w:rPr>
          <w:lang w:val="uk-UA"/>
        </w:rPr>
      </w:pPr>
      <w:r>
        <w:rPr>
          <w:lang w:val="uk-UA"/>
        </w:rPr>
      </w:r>
    </w:p>
    <w:p>
      <w:pPr>
        <w:pStyle w:val="Normal"/>
        <w:ind w:left="360" w:hanging="0"/>
        <w:jc w:val="center"/>
        <w:rPr>
          <w:b/>
          <w:b/>
          <w:lang w:val="uk-UA"/>
        </w:rPr>
      </w:pPr>
      <w:r>
        <w:rPr>
          <w:b/>
          <w:lang w:val="uk-UA"/>
        </w:rPr>
        <w:t xml:space="preserve">Пій </w:t>
      </w:r>
      <w:r>
        <w:rPr>
          <w:b/>
          <w:lang w:val="en-US"/>
        </w:rPr>
        <w:t>V</w:t>
      </w:r>
      <w:r>
        <w:rPr>
          <w:b/>
          <w:lang w:val="uk-UA"/>
        </w:rPr>
        <w:t>ІІІ</w:t>
      </w:r>
    </w:p>
    <w:p>
      <w:pPr>
        <w:pStyle w:val="Normal"/>
        <w:ind w:left="360" w:hanging="0"/>
        <w:jc w:val="center"/>
        <w:rPr>
          <w:b/>
          <w:b/>
          <w:lang w:val="uk-UA"/>
        </w:rPr>
      </w:pPr>
      <w:r>
        <w:rPr>
          <w:b/>
          <w:lang w:val="uk-UA"/>
        </w:rPr>
        <w:t>1829-1830 р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Франческо Ксавер Кастіліоні син аристократа Карла і Сангії Гіслієрі з родина папи св.</w:t>
      </w:r>
      <w:r>
        <w:rPr/>
        <w:t xml:space="preserve"> </w:t>
      </w:r>
      <w:r>
        <w:rPr>
          <w:lang w:val="uk-UA"/>
        </w:rPr>
        <w:t>Пія</w:t>
      </w:r>
      <w:r>
        <w:rPr/>
        <w:t xml:space="preserve"> </w:t>
      </w:r>
      <w:r>
        <w:rPr>
          <w:lang w:val="en-US"/>
        </w:rPr>
        <w:t>V</w:t>
      </w:r>
      <w:r>
        <w:rPr/>
        <w:t xml:space="preserve"> народився 20 листопада 1761 р. В </w:t>
      </w:r>
      <w:r>
        <w:rPr>
          <w:lang w:val="uk-UA"/>
        </w:rPr>
        <w:t>Чінголі біля Анкони. Студіював в Болоньї і Римі право. 1800 р. – єпископ. За відмову складати присягу Наполеонові був караний тюрмою в Мілані, Павії, Мантуї. 31 березня 1829 р. обраний папою 24 травня 1829 р. проголосив енцикліку в якій засудив релігійну байдужість та ще раз вказував велику небезпеку для церкви зі сторни таємних організацій до яких зарахував також протестантське Біблійне товариство. 13 квітня 1829 р. в Англії відбулося проголошення емансипаційних законів згідно яких католики могли бути членами парламенту. 1830 р. у Франції вибухнула революція проти короля Карла Х. 29 червня 1830 р. папа наказав усім духовним дотримуватись лояльності щодо «Липневої монархії» т не вмішуватись в політичне життя. В липні 1829 р. в Римі відбувся І генеральний з»їзд відновленого Товариства Ісусового. 1 грудня 1830 р. папа помер і був похований в підземеллях собору Св.Петра.</w:t>
      </w:r>
    </w:p>
    <w:p>
      <w:pPr>
        <w:pStyle w:val="Normal"/>
        <w:ind w:left="360" w:hanging="0"/>
        <w:jc w:val="both"/>
        <w:rPr>
          <w:lang w:val="uk-UA"/>
        </w:rPr>
      </w:pPr>
      <w:r>
        <w:rPr>
          <w:lang w:val="uk-UA"/>
        </w:rPr>
      </w:r>
    </w:p>
    <w:p>
      <w:pPr>
        <w:pStyle w:val="Normal"/>
        <w:ind w:left="360" w:hanging="0"/>
        <w:jc w:val="center"/>
        <w:rPr>
          <w:b/>
          <w:b/>
          <w:lang w:val="uk-UA"/>
        </w:rPr>
      </w:pPr>
      <w:r>
        <w:rPr>
          <w:b/>
          <w:lang w:val="uk-UA"/>
        </w:rPr>
        <w:t>Григор Х</w:t>
      </w:r>
      <w:r>
        <w:rPr>
          <w:b/>
          <w:lang w:val="en-US"/>
        </w:rPr>
        <w:t>V</w:t>
      </w:r>
      <w:r>
        <w:rPr>
          <w:b/>
          <w:lang w:val="uk-UA"/>
        </w:rPr>
        <w:t>І</w:t>
      </w:r>
    </w:p>
    <w:p>
      <w:pPr>
        <w:pStyle w:val="Normal"/>
        <w:ind w:left="360" w:hanging="0"/>
        <w:jc w:val="center"/>
        <w:rPr>
          <w:b/>
          <w:b/>
          <w:lang w:val="uk-UA"/>
        </w:rPr>
      </w:pPr>
      <w:r>
        <w:rPr>
          <w:b/>
          <w:lang w:val="uk-UA"/>
        </w:rPr>
        <w:t>1831-1846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Вартоломей Альберт Мавро Каппелярі син Івана Баттіста і Юлії Чеза-Пагані обої з дрібної шляхти. Народився в Беллюно біля Венеції 18 травня 1765 р. Монах в монастирі камедулів. 1786 р. священик. 1799 р. написав книжку «Тріумф Церкви і Святого Престолу»., професор богослов'я. 1825 р. – кардинал. 2 лютого 1831 р. був обраний папою і прийняв ім.»я Григор ХVІ. 21 травня 1831 р. 5 великодержав Австрія, Англія, Прусія, Франція і Москва звернулися до папи з меморандумом де домагалися завести в Римі й Італії ліберальні реформи. 7 серпня 1831 р. Григор Х</w:t>
      </w:r>
      <w:r>
        <w:rPr>
          <w:lang w:val="en-US"/>
        </w:rPr>
        <w:t>V</w:t>
      </w:r>
      <w:r>
        <w:rPr>
          <w:lang w:val="uk-UA"/>
        </w:rPr>
        <w:t>І опублікував апостольського листа де підкреслював що Апостольська столиця визнає всі форми державного правління, що існують вже «де факто» якщо вони визнають християнські принципи і прагнуть ладу і порядку. Засновано жіночий чин «Нашої Госпожі з Сіону» для навернення єврейськиї жінок до християнства. 1839 р. папа Григор Х</w:t>
      </w:r>
      <w:r>
        <w:rPr>
          <w:lang w:val="en-US"/>
        </w:rPr>
        <w:t>V</w:t>
      </w:r>
      <w:r>
        <w:rPr>
          <w:lang w:val="uk-UA"/>
        </w:rPr>
        <w:t xml:space="preserve">І домігся свободи християнської віри під турками, заснував ієрархію для християн грецького обряду Волощини і Семигороду. 1838 р. заснував в Алжирі єпархію, а в Китаї та Кореї єпархії та апостольські вікаріати. Папа заснував музей християнської старовини. Каєтано Мороні 1840 р. видав твір про церкву складену з 120 томів по 500 сторінок в кожній – це є перша історична енциклопедія Католицької церкви. 1833 р. Оксфордський рух в Англії – зближення католиків з протестантами. Переслідування Католицької церкви в Португалії з 1833 до 1836 рр. 1839 р. апостат митрополит Сємашко приєднав греко-католицьку церкву в Російській імперії до московської церкви. 1840 р. проект Руського патріархату в межах Австрії. Був план створити ще 2 руські єпархії: в Станіславові й Тернополі. 1848 р. о.Іпполит Терлецький проводив роботу щодо заснування Руського Патріархату. Радив папі заснувати Конгрегацію Кардиналів для справ Руської Церкви якій пропонував назву «Греко-слов'янська Католицька Церква». 1 червня 1846 р. папа помер і похований в Соборі Св.Петра. </w:t>
      </w:r>
    </w:p>
    <w:p>
      <w:pPr>
        <w:pStyle w:val="Normal"/>
        <w:ind w:left="360" w:hanging="0"/>
        <w:jc w:val="both"/>
        <w:rPr>
          <w:lang w:val="uk-UA"/>
        </w:rPr>
      </w:pPr>
      <w:r>
        <w:rPr>
          <w:lang w:val="uk-UA"/>
        </w:rPr>
      </w:r>
    </w:p>
    <w:p>
      <w:pPr>
        <w:pStyle w:val="Normal"/>
        <w:ind w:left="360" w:hanging="0"/>
        <w:jc w:val="center"/>
        <w:rPr>
          <w:b/>
          <w:b/>
          <w:lang w:val="uk-UA"/>
        </w:rPr>
      </w:pPr>
      <w:r>
        <w:rPr>
          <w:b/>
          <w:lang w:val="uk-UA"/>
        </w:rPr>
        <w:t>Пій ІХ</w:t>
      </w:r>
    </w:p>
    <w:p>
      <w:pPr>
        <w:pStyle w:val="Normal"/>
        <w:ind w:left="360" w:hanging="0"/>
        <w:jc w:val="center"/>
        <w:rPr>
          <w:b/>
          <w:b/>
          <w:lang w:val="uk-UA"/>
        </w:rPr>
      </w:pPr>
      <w:r>
        <w:rPr>
          <w:b/>
          <w:lang w:val="uk-UA"/>
        </w:rPr>
        <w:t>1846-1878 рр.</w:t>
      </w:r>
    </w:p>
    <w:p>
      <w:pPr>
        <w:pStyle w:val="Normal"/>
        <w:ind w:left="360" w:hanging="0"/>
        <w:jc w:val="both"/>
        <w:rPr/>
      </w:pPr>
      <w:r>
        <w:rPr>
          <w:lang w:val="uk-UA"/>
        </w:rPr>
        <w:t xml:space="preserve">          </w:t>
      </w:r>
      <w:r>
        <w:rPr>
          <w:lang w:val="uk-UA"/>
        </w:rPr>
        <w:t>Іван Марія граф Мастаї-Ферреті син графа Єроніма та Катерини Соляцці. Народився в Сінігалії 13 травня 1792 р. Хворів на епілепсію та душевну депресію. Вивчав філософію, богослов'я і право в колегії єзуїтів. 1819 р. одержав сан пресвітера. 1827 р. – єпископ, 1840 р. – кардинал. 1 червня 1846 р. вибраний папою. 17 липня 1847 р. канцлер Мітерніх виступив проти революційних заворушень. 15 жовтня 1847 р. папа проголосив Державну Раду (24 депутати). 29 грудня 1847 р. допустив світських людей до урядів. 14 березня 1848 р. проголошено Конституцію. 9 лютого 1849 р. Національні Збори проголосили Римську республіку та позбавили папу світської влади в Італії. Папа втік з Риму до Гаєти. Квітень 1850 р. папа повертається до Риму. 29 вересня 1850 р. папа відновив католицьку ієрархію в Англії. 8 грудня 1854 р. проголосив Догму про Непорочне Зачаття Богородиці. 18 серпня 1855 р. конкордат з Австрією. 10 серпня 1870 р. італійський парламент ухвалив відібрати Рим від папи. Італійський уряд гарантував папі повну свободу, призначив 39,225,000 лір щорічно, залишив йому Ватикан, Лятеран, літню віллу в Кастельгандольфо та дозволив мати взаємини з католицьким світом. Папа замкнувя в Ватикані та відмовився брати будь які гроші від уряду. 8 грудня 1864 р. видав енцикліку «Кванта Кура», до якої був долучений Силлябус, список помилкових вчень ХІХ ст.. які утруднювали працю церкви в її місії спасати людські душі:</w:t>
      </w:r>
    </w:p>
    <w:p>
      <w:pPr>
        <w:pStyle w:val="Normal"/>
        <w:numPr>
          <w:ilvl w:val="1"/>
          <w:numId w:val="14"/>
        </w:numPr>
        <w:jc w:val="both"/>
        <w:rPr>
          <w:lang w:val="uk-UA"/>
        </w:rPr>
      </w:pPr>
      <w:r>
        <w:rPr>
          <w:lang w:val="uk-UA"/>
        </w:rPr>
        <w:t>пантеїзм, натуралізм та абсолютний раціоналізм які заперечували існування особового Бога і його об»явлення.</w:t>
      </w:r>
    </w:p>
    <w:p>
      <w:pPr>
        <w:pStyle w:val="Normal"/>
        <w:numPr>
          <w:ilvl w:val="1"/>
          <w:numId w:val="14"/>
        </w:numPr>
        <w:jc w:val="both"/>
        <w:rPr>
          <w:lang w:val="uk-UA"/>
        </w:rPr>
      </w:pPr>
      <w:r>
        <w:rPr>
          <w:lang w:val="uk-UA"/>
        </w:rPr>
        <w:t>поміркований раціоналізм яки ставив богослов»я і філософію на одну площину та приписував розуму прикмети за якими він сам міг ввійти до пізнання релігійних правд без об»явлення..</w:t>
      </w:r>
    </w:p>
    <w:p>
      <w:pPr>
        <w:pStyle w:val="Normal"/>
        <w:numPr>
          <w:ilvl w:val="1"/>
          <w:numId w:val="14"/>
        </w:numPr>
        <w:jc w:val="both"/>
        <w:rPr>
          <w:lang w:val="uk-UA"/>
        </w:rPr>
      </w:pPr>
      <w:r>
        <w:rPr>
          <w:lang w:val="uk-UA"/>
        </w:rPr>
        <w:t>релігійний індиферентизм та латітудінаризм які намагалися ставити вартість всіх релігій на рівні.</w:t>
      </w:r>
    </w:p>
    <w:p>
      <w:pPr>
        <w:pStyle w:val="Normal"/>
        <w:numPr>
          <w:ilvl w:val="1"/>
          <w:numId w:val="14"/>
        </w:numPr>
        <w:jc w:val="both"/>
        <w:rPr>
          <w:lang w:val="uk-UA"/>
        </w:rPr>
      </w:pPr>
      <w:r>
        <w:rPr>
          <w:lang w:val="uk-UA"/>
        </w:rPr>
        <w:t>соціалізм, комунізм та таємні організації.</w:t>
      </w:r>
    </w:p>
    <w:p>
      <w:pPr>
        <w:pStyle w:val="Normal"/>
        <w:numPr>
          <w:ilvl w:val="1"/>
          <w:numId w:val="14"/>
        </w:numPr>
        <w:jc w:val="both"/>
        <w:rPr>
          <w:lang w:val="uk-UA"/>
        </w:rPr>
      </w:pPr>
      <w:r>
        <w:rPr>
          <w:lang w:val="uk-UA"/>
        </w:rPr>
        <w:t>намагання обмежити права і владу Апостольської Столиці.</w:t>
      </w:r>
    </w:p>
    <w:p>
      <w:pPr>
        <w:pStyle w:val="Normal"/>
        <w:numPr>
          <w:ilvl w:val="1"/>
          <w:numId w:val="14"/>
        </w:numPr>
        <w:jc w:val="both"/>
        <w:rPr>
          <w:lang w:val="uk-UA"/>
        </w:rPr>
      </w:pPr>
      <w:r>
        <w:rPr>
          <w:lang w:val="uk-UA"/>
        </w:rPr>
        <w:t>намагання світської влади диктувати умови церкві.</w:t>
      </w:r>
    </w:p>
    <w:p>
      <w:pPr>
        <w:pStyle w:val="Normal"/>
        <w:numPr>
          <w:ilvl w:val="1"/>
          <w:numId w:val="14"/>
        </w:numPr>
        <w:jc w:val="both"/>
        <w:rPr>
          <w:lang w:val="uk-UA"/>
        </w:rPr>
      </w:pPr>
      <w:r>
        <w:rPr>
          <w:lang w:val="uk-UA"/>
        </w:rPr>
        <w:t>етична помилка яка полягала в тому немовби моральність не була залежна від релігії і церковної влади і немовби патріотизм оправдовував всілякі насильства.</w:t>
      </w:r>
    </w:p>
    <w:p>
      <w:pPr>
        <w:pStyle w:val="Normal"/>
        <w:numPr>
          <w:ilvl w:val="1"/>
          <w:numId w:val="14"/>
        </w:numPr>
        <w:jc w:val="both"/>
        <w:rPr>
          <w:lang w:val="uk-UA"/>
        </w:rPr>
      </w:pPr>
      <w:r>
        <w:rPr>
          <w:lang w:val="uk-UA"/>
        </w:rPr>
        <w:t>цивільні подружжя які нищили віру і моральність.</w:t>
      </w:r>
    </w:p>
    <w:p>
      <w:pPr>
        <w:pStyle w:val="Normal"/>
        <w:numPr>
          <w:ilvl w:val="1"/>
          <w:numId w:val="14"/>
        </w:numPr>
        <w:jc w:val="both"/>
        <w:rPr>
          <w:lang w:val="uk-UA"/>
        </w:rPr>
      </w:pPr>
      <w:r>
        <w:rPr>
          <w:lang w:val="uk-UA"/>
        </w:rPr>
        <w:t>намагання зруйнувати Церковну Державу.</w:t>
      </w:r>
    </w:p>
    <w:p>
      <w:pPr>
        <w:pStyle w:val="Normal"/>
        <w:numPr>
          <w:ilvl w:val="1"/>
          <w:numId w:val="14"/>
        </w:numPr>
        <w:jc w:val="both"/>
        <w:rPr>
          <w:lang w:val="uk-UA"/>
        </w:rPr>
      </w:pPr>
      <w:r>
        <w:rPr>
          <w:lang w:val="uk-UA"/>
        </w:rPr>
        <w:t>неможливість компромісу Церкви з лібералізмом.</w:t>
      </w:r>
    </w:p>
    <w:p>
      <w:pPr>
        <w:pStyle w:val="Normal"/>
        <w:ind w:left="1080" w:hanging="0"/>
        <w:jc w:val="both"/>
        <w:rPr>
          <w:lang w:val="uk-UA"/>
        </w:rPr>
      </w:pPr>
      <w:r>
        <w:rPr>
          <w:lang w:val="uk-UA"/>
        </w:rPr>
        <w:t>2 грудня 1869 р. відкриття І Ватиканського Собору. Подано схему обговорення:</w:t>
      </w:r>
    </w:p>
    <w:p>
      <w:pPr>
        <w:pStyle w:val="Normal"/>
        <w:numPr>
          <w:ilvl w:val="2"/>
          <w:numId w:val="14"/>
        </w:numPr>
        <w:jc w:val="both"/>
        <w:rPr>
          <w:lang w:val="uk-UA"/>
        </w:rPr>
      </w:pPr>
      <w:r>
        <w:rPr>
          <w:lang w:val="uk-UA"/>
        </w:rPr>
        <w:t>установлення примату в особі св.Петра</w:t>
      </w:r>
    </w:p>
    <w:p>
      <w:pPr>
        <w:pStyle w:val="Normal"/>
        <w:numPr>
          <w:ilvl w:val="2"/>
          <w:numId w:val="14"/>
        </w:numPr>
        <w:jc w:val="both"/>
        <w:rPr>
          <w:lang w:val="uk-UA"/>
        </w:rPr>
      </w:pPr>
      <w:r>
        <w:rPr>
          <w:lang w:val="uk-UA"/>
        </w:rPr>
        <w:t>його побут в Римі і наслідство папів</w:t>
      </w:r>
    </w:p>
    <w:p>
      <w:pPr>
        <w:pStyle w:val="Normal"/>
        <w:numPr>
          <w:ilvl w:val="2"/>
          <w:numId w:val="14"/>
        </w:numPr>
        <w:jc w:val="both"/>
        <w:rPr>
          <w:lang w:val="uk-UA"/>
        </w:rPr>
      </w:pPr>
      <w:r>
        <w:rPr>
          <w:lang w:val="uk-UA"/>
        </w:rPr>
        <w:t>природа і сила примату</w:t>
      </w:r>
    </w:p>
    <w:p>
      <w:pPr>
        <w:pStyle w:val="Normal"/>
        <w:numPr>
          <w:ilvl w:val="2"/>
          <w:numId w:val="14"/>
        </w:numPr>
        <w:jc w:val="both"/>
        <w:rPr>
          <w:lang w:val="uk-UA"/>
        </w:rPr>
      </w:pPr>
      <w:r>
        <w:rPr>
          <w:lang w:val="uk-UA"/>
        </w:rPr>
        <w:t>непомильність папи в справи віри і обичаїв.</w:t>
      </w:r>
    </w:p>
    <w:p>
      <w:pPr>
        <w:pStyle w:val="Normal"/>
        <w:jc w:val="both"/>
        <w:rPr>
          <w:lang w:val="uk-UA"/>
        </w:rPr>
      </w:pPr>
      <w:r>
        <w:rPr>
          <w:lang w:val="uk-UA"/>
        </w:rPr>
        <w:t xml:space="preserve">          </w:t>
      </w:r>
      <w:r>
        <w:rPr>
          <w:lang w:val="uk-UA"/>
        </w:rPr>
        <w:t>18 липня 1870 р. ці пункти були прийняті. Такі отці як архієпископ Штросмаєр з Загребу мали застереження щодо схеми покликаючись на «єресь» Гонорія. 5 квітня 1873 р. «культуркамф» кайзер Фрідріх Вільгельм ІV поголосив «травневі закони»:</w:t>
      </w:r>
    </w:p>
    <w:p>
      <w:pPr>
        <w:pStyle w:val="Normal"/>
        <w:jc w:val="both"/>
        <w:rPr>
          <w:lang w:val="uk-UA"/>
        </w:rPr>
      </w:pPr>
      <w:r>
        <w:rPr>
          <w:lang w:val="uk-UA"/>
        </w:rPr>
      </w:r>
    </w:p>
    <w:p>
      <w:pPr>
        <w:pStyle w:val="Normal"/>
        <w:numPr>
          <w:ilvl w:val="3"/>
          <w:numId w:val="14"/>
        </w:numPr>
        <w:jc w:val="both"/>
        <w:rPr>
          <w:lang w:val="uk-UA"/>
        </w:rPr>
      </w:pPr>
      <w:r>
        <w:rPr>
          <w:lang w:val="uk-UA"/>
        </w:rPr>
        <w:t>іменував суддів які одержали владу усувати з посад духовних.</w:t>
      </w:r>
    </w:p>
    <w:p>
      <w:pPr>
        <w:pStyle w:val="Normal"/>
        <w:numPr>
          <w:ilvl w:val="3"/>
          <w:numId w:val="14"/>
        </w:numPr>
        <w:jc w:val="both"/>
        <w:rPr>
          <w:lang w:val="uk-UA"/>
        </w:rPr>
      </w:pPr>
      <w:r>
        <w:rPr>
          <w:lang w:val="uk-UA"/>
        </w:rPr>
        <w:t>всі католицькі священики мусіли закінчувати державнв школи та університети.</w:t>
      </w:r>
    </w:p>
    <w:p>
      <w:pPr>
        <w:pStyle w:val="Normal"/>
        <w:numPr>
          <w:ilvl w:val="3"/>
          <w:numId w:val="14"/>
        </w:numPr>
        <w:jc w:val="both"/>
        <w:rPr>
          <w:lang w:val="uk-UA"/>
        </w:rPr>
      </w:pPr>
      <w:r>
        <w:rPr>
          <w:lang w:val="uk-UA"/>
        </w:rPr>
        <w:t>семінарії перейшли під контроль держави.</w:t>
      </w:r>
    </w:p>
    <w:p>
      <w:pPr>
        <w:pStyle w:val="Normal"/>
        <w:ind w:left="1080" w:hanging="0"/>
        <w:jc w:val="both"/>
        <w:rPr>
          <w:lang w:val="uk-UA"/>
        </w:rPr>
      </w:pPr>
      <w:r>
        <w:rPr>
          <w:lang w:val="uk-UA"/>
        </w:rPr>
        <w:t>7 серпня 1873 р. папа запротестував, але і після цього були скасовані всі монастирі, а єпископів замкнено в тюрмах. 29 липня 1873 р. Францію присвячено опіці Серця Христового. 12 липня 1875 р. засновано 5 католицьких університетів: Ліль, Париж, Анжер, Ліон, Пуатьє. Папа проголосив 1875 р. Ювілейним. 29 січня 1878 р. Пій ІХ відновив Католицьку ієрархію в Шотландії. 7 лютого 1878 р. папа помер і похований в соборі св.Петра.</w:t>
      </w:r>
    </w:p>
    <w:p>
      <w:pPr>
        <w:pStyle w:val="Normal"/>
        <w:jc w:val="both"/>
        <w:rPr/>
      </w:pPr>
      <w:r>
        <w:rPr>
          <w:lang w:val="uk-UA"/>
        </w:rPr>
        <w:t xml:space="preserve"> </w:t>
      </w:r>
      <w:r>
        <w:rPr>
          <w:lang w:val="uk-UA"/>
        </w:rPr>
        <w:t xml:space="preserve">ЦДІА України у Львові фонд 131, опис 1 Колекція грамот на пергаменті 1233 – 1923 рр. справа 861 Булла папи Пія </w:t>
      </w:r>
      <w:r>
        <w:rPr>
          <w:lang w:val="en-US"/>
        </w:rPr>
        <w:t>I</w:t>
      </w:r>
      <w:r>
        <w:rPr>
          <w:lang w:val="uk-UA"/>
        </w:rPr>
        <w:t xml:space="preserve">Х Львівській латинській капітулі про призначення Баранецького Луки  Львівським архиєпископом </w:t>
      </w:r>
    </w:p>
    <w:p>
      <w:pPr>
        <w:pStyle w:val="Normal"/>
        <w:jc w:val="both"/>
        <w:rPr/>
      </w:pPr>
      <w:r>
        <w:rPr>
          <w:lang w:val="uk-UA"/>
        </w:rPr>
        <w:t xml:space="preserve">ЦДІА України у Львові фонд 131, опис 1 Колекція грамот на пергаменті 1233 – 1923 рр. справа 863 Булла папи Пія </w:t>
      </w:r>
      <w:r>
        <w:rPr>
          <w:lang w:val="en-US"/>
        </w:rPr>
        <w:t>I</w:t>
      </w:r>
      <w:r>
        <w:rPr>
          <w:lang w:val="uk-UA"/>
        </w:rPr>
        <w:t>Х Львівській латинській капітулі про призначення Вєжхлєйского Львівським архиєпископом 23 березня 1859 р.</w:t>
      </w:r>
    </w:p>
    <w:p>
      <w:pPr>
        <w:pStyle w:val="Normal"/>
        <w:rPr>
          <w:lang w:val="uk-UA"/>
        </w:rPr>
      </w:pPr>
      <w:r>
        <w:rPr>
          <w:lang w:val="uk-UA"/>
        </w:rPr>
      </w:r>
    </w:p>
    <w:p>
      <w:pPr>
        <w:pStyle w:val="Normal"/>
        <w:ind w:left="1080" w:hanging="0"/>
        <w:rPr>
          <w:lang w:val="uk-UA"/>
        </w:rPr>
      </w:pPr>
      <w:r>
        <w:rPr>
          <w:lang w:val="uk-UA"/>
        </w:rPr>
        <w:t xml:space="preserve"> </w:t>
      </w:r>
    </w:p>
    <w:p>
      <w:pPr>
        <w:pStyle w:val="Normal"/>
        <w:ind w:left="360" w:hanging="0"/>
        <w:jc w:val="center"/>
        <w:rPr>
          <w:b/>
          <w:b/>
          <w:lang w:val="uk-UA"/>
        </w:rPr>
      </w:pPr>
      <w:r>
        <w:rPr>
          <w:b/>
          <w:lang w:val="uk-UA"/>
        </w:rPr>
        <w:t>Лев ХІІІ</w:t>
      </w:r>
    </w:p>
    <w:p>
      <w:pPr>
        <w:pStyle w:val="Normal"/>
        <w:tabs>
          <w:tab w:val="clear" w:pos="708"/>
          <w:tab w:val="center" w:pos="4857" w:leader="none"/>
          <w:tab w:val="left" w:pos="6120" w:leader="none"/>
        </w:tabs>
        <w:ind w:left="360" w:hanging="0"/>
        <w:rPr>
          <w:b/>
          <w:b/>
          <w:lang w:val="uk-UA"/>
        </w:rPr>
      </w:pPr>
      <w:r>
        <w:rPr>
          <w:b/>
          <w:lang w:val="uk-UA"/>
        </w:rPr>
        <w:tab/>
        <w:t>1878-1903 рр.</w:t>
        <w:tab/>
      </w:r>
    </w:p>
    <w:p>
      <w:pPr>
        <w:pStyle w:val="Normal"/>
        <w:tabs>
          <w:tab w:val="clear" w:pos="708"/>
          <w:tab w:val="center" w:pos="4857" w:leader="none"/>
          <w:tab w:val="left" w:pos="6120" w:leader="none"/>
        </w:tabs>
        <w:ind w:left="360" w:hanging="0"/>
        <w:rPr>
          <w:b/>
          <w:b/>
          <w:lang w:val="uk-UA"/>
        </w:rPr>
      </w:pPr>
      <w:r>
        <w:rPr>
          <w:b/>
          <w:lang w:val="uk-UA"/>
        </w:rPr>
      </w:r>
    </w:p>
    <w:p>
      <w:pPr>
        <w:pStyle w:val="Normal"/>
        <w:ind w:left="360" w:hanging="0"/>
        <w:jc w:val="both"/>
        <w:rPr>
          <w:lang w:val="uk-UA"/>
        </w:rPr>
      </w:pPr>
      <w:r>
        <w:rPr>
          <w:lang w:val="uk-UA"/>
        </w:rPr>
        <w:t xml:space="preserve">          </w:t>
      </w:r>
      <w:r>
        <w:rPr>
          <w:lang w:val="uk-UA"/>
        </w:rPr>
        <w:t>Вікент Йоахим Рафаель граф Печчі, син графа Людовика і Анни Проспері-Буцці. Народився 2 березня 1810 р. в замку Карпінентто. Вчився в колегії Римі. 1837 р. став пресвітером, потім архиєпископомі кардиналом. Пій ІХ у своїй енцикліці «Кватра кура» і «Силябус» відкриві очі католикам на всі затії лідералів,їх теорії і до чого вони прагнуть. 28 груудня 1887 р. – енцикліка папи. В ній він вияснив шкідливість соціалістичних, нігілістичних та комуністичних ідей тому що їх послідовники відмовляють у послусі законній владі, хочуть знищити ідею приватної власності, намагаються відібрати від інших людей те що вони одержали або здобули своєю важкою працею. 15 жовтня 1879 р. заснував в Римі Академію Св.Томи з Аквіну. Лютий 1882 р. і квітень 1884 р. енцикліки папи які пригадували мету і наміри масонів та їх засудження Климентом ХІІ, Бенедиктом ХІV, Пієм VІІ, Пієм VІІІ, Григором ХVІ та Пієм ІХ. 15 травня 1891 р. енцикліка «Рерум новарум» яка подавала основні принципи взаємовідносин робітників і роботодавців і навпаки. 1888 р. відкрив для вивчення істориків вперше всі таємні архіви Ватикану. Проголосив 1900 р. Святим Роком.1884 р. Синод американських єпископів в Балтіморі (83 владики). 1889 р. засновано католицький університет в Вашінгтоні. 1983 р. в США було 80 єпархій: 9388 священиків, 8477 церков. В 1910 р. 10 млн.129 тис. 677 мирян, 93 владики, 11 тис. 636 священиків. 15 квітня 1895 р. енцикліка папи в якій заохочував до праці для єдності. 1881 р. папа заснував церковну провінцію в Боснії і Герцеговині. 1886 р. створив східно-індійський патріархат. 1891 р. заснував єпархію в Японії і відновив в Олександрії Коптійський патріархат. 1880 р. переговори з московським царем Олександром ІІ про надання прав католикам. 1894 р. цар Олександр ІІІ іменував Ізвольського послом при Ватикані. 12 травня 1882 р. Лев ХІІІ розпорядився відкрити новіціат василіан в Добромилі. 25 березня 1885 р. шерегував канонічно єпархію в Станіславові. 1896 р. папа Лев ХІІІ визнав свяченя англіканських єпископів недійсними. 29 жовтня 1900 р. затвердив митополита А.Шептицького на Галицьку митрополію. 20 липня 1903 р. папа помер.</w:t>
      </w:r>
    </w:p>
    <w:p>
      <w:pPr>
        <w:pStyle w:val="Normal"/>
        <w:jc w:val="both"/>
        <w:rPr>
          <w:lang w:val="uk-UA"/>
        </w:rPr>
      </w:pPr>
      <w:r>
        <w:rPr>
          <w:lang w:val="uk-UA"/>
        </w:rPr>
        <w:t>ЦДІА України у Львові фонд 131, опис 1 Колекція грамот на пергаменті 1233 – 1923 рр. справа 868 Булла папи Леона ХІІІ Львівській латинській капітулі про призначення Моравського Северина Львівським архиєпископом 27 березня 1885 р.</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Св. Пій Х</w:t>
      </w:r>
    </w:p>
    <w:p>
      <w:pPr>
        <w:pStyle w:val="Normal"/>
        <w:ind w:left="360" w:hanging="0"/>
        <w:jc w:val="center"/>
        <w:rPr>
          <w:b/>
          <w:b/>
          <w:lang w:val="uk-UA"/>
        </w:rPr>
      </w:pPr>
      <w:r>
        <w:rPr>
          <w:b/>
          <w:lang w:val="uk-UA"/>
        </w:rPr>
        <w:t>1903-1914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Йосиф Мельфіор Сарто син Івана Батіста Сарто і Маргарити Сансон народився 2 червня 1835 р. в с.Рієзе біля Тревіа. Його батько був післанцем у своїй громаді, а мати сільською кравчинею. Навчався в семінарії в Падуї. В 1858 р. став священиком, в 1884 р. єпископ Мантуї. 12 червня 1893 р. кардинал для церкви св..Бернарда «в термах», а одночасно іменовано його архієпископом і патріархом Венеції. 4 серпня 11903 р. обраний папою. 10 травня 1907 р. та 18 січня 1908 р. реформував семінарії в Італії. Заснував журнал «Акти Апостольської Столиці». 1908 р. розмежував повноваження між Конгрегаціями, Трибуналами і Адміністраціями – реформа Папської курії. 14 лютого 1908 р. митрополита Андрія Шептицького наділив патріархоправними правами. 28 травня 1913 р. створення папою окремого екзархату руського обряду в Америці. 15 липня 1912 р. засновано Український Екзархат в Вінніпезі. 20 серпня 1914 р. папа помер. Пій ХІІ проголосив його святим 29 травня 1954 р.</w:t>
      </w:r>
    </w:p>
    <w:p>
      <w:pPr>
        <w:pStyle w:val="Normal"/>
        <w:ind w:left="360" w:hanging="0"/>
        <w:jc w:val="both"/>
        <w:rPr>
          <w:lang w:val="uk-UA"/>
        </w:rPr>
      </w:pPr>
      <w:r>
        <w:rPr>
          <w:lang w:val="uk-UA"/>
        </w:rPr>
      </w:r>
    </w:p>
    <w:p>
      <w:pPr>
        <w:pStyle w:val="Normal"/>
        <w:ind w:left="360" w:hanging="0"/>
        <w:jc w:val="center"/>
        <w:rPr>
          <w:b/>
          <w:b/>
          <w:lang w:val="uk-UA"/>
        </w:rPr>
      </w:pPr>
      <w:r>
        <w:rPr>
          <w:b/>
          <w:lang w:val="uk-UA"/>
        </w:rPr>
        <w:t>Бенедикт Х</w:t>
      </w:r>
      <w:r>
        <w:rPr>
          <w:b/>
          <w:lang w:val="en-US"/>
        </w:rPr>
        <w:t>V</w:t>
      </w:r>
    </w:p>
    <w:p>
      <w:pPr>
        <w:pStyle w:val="Normal"/>
        <w:ind w:left="360" w:hanging="0"/>
        <w:jc w:val="center"/>
        <w:rPr>
          <w:b/>
          <w:b/>
          <w:lang w:val="uk-UA"/>
        </w:rPr>
      </w:pPr>
      <w:r>
        <w:rPr>
          <w:b/>
          <w:lang w:val="uk-UA"/>
        </w:rPr>
        <w:t>1914-1922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Яків Павло Батист Кієза син Йосифа Маркезе делля Кієза та Іванни Міліоратті. Народився 21 листопада 1854 р. в Генуї в шляхетській родині. Вивчав право в Генуї де 1871 р. отримав докторат. 1878 р. – пресвітер, доктор богослов»я. 1907 р. висвячений на єпископа. 4 вересня 1914 р. обраний папою. 21 грудня 1914 р. видав декрет з закликом до єпископів і священиків у світі щоб вони дбали про полегшення долі військовополонених. 11 січня 1915 р. папа звернувся до воюючих сторін з пропозицією: звільнити з полону дівчат і жінок, хлопців молодших 17 років і старших людей старших 50 років, лікарів і хірургів, священиків і хворих. Тоді за посередництвом папи звільнено 12 тис.376 французів, 8 тис.594 німців, 1 тис. 822 бельгійців і 964 англійців. Турки за цю працю поставили папі пам'ятникз написом «Великому папі найбільш трагічної години в світі Бенедиктові ХV проголосив Добродієві народів без огляду на національність чи віру – в доказ вдячності від Сходу». Бенедикт ХV проголосив новий кодекс канонічного права для західної Церкви, а 1 травня 1917 р. заснував Конгрегацію для Східних Церков. Дипломатичні зв’язки з ватиканом налагодиои прибалтійські держави: Естонія (95 % лютеран), Латвія (25% католиків). Олександр Керенський вислав своїх послів до Ватикану. Папа робив старання визволити царя Ніколая ІІ. В вересні 1919 р. папа почав заходи для організації сталої допомоги голодуючим в Росії. В січні 1919 р. УНР призначила свою Надзвичайну Дипломатичну Місію до Ватикану під проводом Михайла Тишкевича. 21 лютоо 1921 р. папа заснував окрему Українську Колегію в Римі. 22 січня 1922 р. папа помер і похований в Соборі Св.Петра.</w:t>
      </w:r>
    </w:p>
    <w:p>
      <w:pPr>
        <w:pStyle w:val="Normal"/>
        <w:ind w:left="360" w:hanging="0"/>
        <w:jc w:val="both"/>
        <w:rPr>
          <w:lang w:val="uk-UA"/>
        </w:rPr>
      </w:pPr>
      <w:r>
        <w:rPr>
          <w:lang w:val="uk-UA"/>
        </w:rPr>
      </w:r>
    </w:p>
    <w:p>
      <w:pPr>
        <w:pStyle w:val="Normal"/>
        <w:ind w:left="360" w:hanging="0"/>
        <w:jc w:val="center"/>
        <w:rPr>
          <w:b/>
          <w:b/>
          <w:lang w:val="uk-UA"/>
        </w:rPr>
      </w:pPr>
      <w:r>
        <w:rPr>
          <w:b/>
          <w:lang w:val="uk-UA"/>
        </w:rPr>
        <w:t>Пій ХІ</w:t>
      </w:r>
    </w:p>
    <w:p>
      <w:pPr>
        <w:pStyle w:val="Normal"/>
        <w:ind w:left="360" w:hanging="0"/>
        <w:jc w:val="center"/>
        <w:rPr>
          <w:b/>
          <w:b/>
          <w:lang w:val="uk-UA"/>
        </w:rPr>
      </w:pPr>
      <w:r>
        <w:rPr>
          <w:b/>
          <w:lang w:val="uk-UA"/>
        </w:rPr>
        <w:t>1922-1939 рр.</w:t>
      </w:r>
    </w:p>
    <w:p>
      <w:pPr>
        <w:pStyle w:val="Normal"/>
        <w:ind w:left="360" w:hanging="0"/>
        <w:jc w:val="center"/>
        <w:rPr>
          <w:b/>
          <w:b/>
          <w:lang w:val="uk-UA"/>
        </w:rPr>
      </w:pPr>
      <w:r>
        <w:rPr>
          <w:b/>
          <w:lang w:val="uk-UA"/>
        </w:rPr>
      </w:r>
    </w:p>
    <w:p>
      <w:pPr>
        <w:pStyle w:val="Normal"/>
        <w:ind w:left="360" w:hanging="0"/>
        <w:jc w:val="both"/>
        <w:rPr>
          <w:lang w:val="uk-UA"/>
        </w:rPr>
      </w:pPr>
      <w:r>
        <w:rPr>
          <w:lang w:val="uk-UA"/>
        </w:rPr>
        <w:t xml:space="preserve">          </w:t>
      </w:r>
      <w:r>
        <w:rPr>
          <w:lang w:val="uk-UA"/>
        </w:rPr>
        <w:t>Амвросій Даміян Ахіль Ратті син Франціска і Терезії Шаллі народився 31 травня 1857 р. в Дезіо біля Мілана. Батько був керівником на фабриці шовку, а мати займалася хатнім господарством і вихованням дітей. Вчився в семінарії Св.Карла Боромея. З Мілану потрапив в Григоріанський університет в Римі, архієпископ Мілану. 6 лютого 1922 р. обраний папою. В квітні 1922 р. написав листа на конференцію в Генуї щоб використати цю нагоду для світового миру. Проголосив 1925 р. святим роком. 1931 р. в Ватикані засновано папську радіостанцію. Папа засудив крайній капіталізм і крайній марксизм. «Комунізм – вже в самомій своїй основі є злим і ніхто не врятує християнської цивілізації і миру співпрацюючи з комуністами. Хто обманює себе пустою надією цей помагає до перемоги комунізму в своєму краї і він першим впаде жертвою своєї помилки коли комуністи візьмуть владу в свої руки». До влади в Італії прийшов фашист Мусоліні. 20 вересня 1923 р. дозволено навчати релінії в школах Італії. 1924 р. Мусоліні проголосив війну масонам і почав звертати в сторону церкви. Повернув церкві її майно конфісковане масонами. 11 лютого 1929 р. підписано Конкордат між папою і урядом Італії. Папська держава була визнана на території 108 акрів землі (44 гектари простору). Вона мала свій уряд, прапор, гроші, гвардію, пошту, телефон, електричку, залізничну станцію. 20 липня 1933 р. папа підписав конкордат з Німецьким Рейхом. Рейх зобов»язувався не вмішуватися в релігійне життя католиків, до виховання молоді, ані харитативної організації Церкви. 5 днів після конкордату німецький уряд почав вживати заходів для знищення організацій католицької молоді, судові процеси проти католицького духовенства і монашества. Папа опублікував енцикліку в 1937 р. проти фашизму. В Мексиці 1919 р. церква отримала свободу, але масонський президент Обрегон не бажав відновити дипломатичних зв»язків з Ватиканом. 31 липня 1926 р. примас кинув інтердикт на Мексику. Президент Каллес наказав деяких єпископів ув»язнити.. 147 священиків і тисячі мирян замучено. В 1935 р. замучено 300 священиків і 5 тисяч мирян. В Іспанії 1931 р. було відокремлено церкви від держави, заборонено релігію в школах, 1933 р. – знаціоналізовано майно церкви. В 1935 р. комуністи опанували уряд і почалось масове вбивство священиків і монахів. Націоналісти під проводом генерала Франка повернув церкві її права і повну свободу. 10 лютого 1925 р. – конкордат з Польщею. Папа помер 9 лютого 1939 р.</w:t>
      </w:r>
    </w:p>
    <w:p>
      <w:pPr>
        <w:pStyle w:val="Normal"/>
        <w:ind w:left="360" w:hanging="0"/>
        <w:jc w:val="both"/>
        <w:rPr>
          <w:lang w:val="uk-UA"/>
        </w:rPr>
      </w:pPr>
      <w:r>
        <w:rPr>
          <w:lang w:val="uk-UA"/>
        </w:rPr>
      </w:r>
    </w:p>
    <w:p>
      <w:pPr>
        <w:pStyle w:val="Normal"/>
        <w:ind w:left="360" w:hanging="0"/>
        <w:jc w:val="center"/>
        <w:rPr>
          <w:b/>
          <w:b/>
          <w:lang w:val="uk-UA"/>
        </w:rPr>
      </w:pPr>
      <w:r>
        <w:rPr>
          <w:b/>
          <w:lang w:val="uk-UA"/>
        </w:rPr>
        <w:t>Пій ХІІ</w:t>
      </w:r>
    </w:p>
    <w:p>
      <w:pPr>
        <w:pStyle w:val="Normal"/>
        <w:tabs>
          <w:tab w:val="clear" w:pos="708"/>
          <w:tab w:val="center" w:pos="4857" w:leader="none"/>
          <w:tab w:val="left" w:pos="6135" w:leader="none"/>
        </w:tabs>
        <w:ind w:left="360" w:hanging="0"/>
        <w:rPr>
          <w:b/>
          <w:b/>
          <w:lang w:val="uk-UA"/>
        </w:rPr>
      </w:pPr>
      <w:r>
        <w:rPr>
          <w:b/>
          <w:lang w:val="uk-UA"/>
        </w:rPr>
        <w:tab/>
        <w:t>1939-1958 рр.</w:t>
        <w:tab/>
      </w:r>
    </w:p>
    <w:p>
      <w:pPr>
        <w:pStyle w:val="Normal"/>
        <w:tabs>
          <w:tab w:val="clear" w:pos="708"/>
          <w:tab w:val="center" w:pos="4857" w:leader="none"/>
          <w:tab w:val="left" w:pos="6135" w:leader="none"/>
        </w:tabs>
        <w:ind w:left="360" w:hanging="0"/>
        <w:rPr>
          <w:b/>
          <w:b/>
          <w:lang w:val="uk-UA"/>
        </w:rPr>
      </w:pPr>
      <w:r>
        <w:rPr>
          <w:b/>
          <w:lang w:val="uk-UA"/>
        </w:rPr>
      </w:r>
    </w:p>
    <w:p>
      <w:pPr>
        <w:pStyle w:val="Normal"/>
        <w:ind w:left="360" w:hanging="0"/>
        <w:jc w:val="both"/>
        <w:rPr>
          <w:lang w:val="uk-UA"/>
        </w:rPr>
      </w:pPr>
      <w:r>
        <w:rPr>
          <w:lang w:val="uk-UA"/>
        </w:rPr>
        <w:t xml:space="preserve">          </w:t>
      </w:r>
      <w:r>
        <w:rPr>
          <w:lang w:val="uk-UA"/>
        </w:rPr>
        <w:t>Євген Марія Йосиф Пачеллі син Филипа і Вірджінії Граціозі обоє нащадки старовинних родів. Народився в Римі 2 березня 1876 р. 1899 р. – пресвітер. Вчився в папському Атенеумі Св.Аполінарія. 1902 р. – професор права, архієпископ, нунцій в Німеччині, секретар стану. 2 березня 1939 р. обраний папою прийнявши ім.»я Пій ХІІ. 20 жовтня 1939 р. енцикліка папи в якій він представив світові причини нещастя і хаосу – це антихристиянські рухи які проголошують моральний і релігійний агностицизм. На Різдво Христове 1939 р. папа запропонував 5 пунктів на основі яких могла б скоро закінчитись війна:</w:t>
      </w:r>
    </w:p>
    <w:p>
      <w:pPr>
        <w:pStyle w:val="Normal"/>
        <w:numPr>
          <w:ilvl w:val="0"/>
          <w:numId w:val="8"/>
        </w:numPr>
        <w:jc w:val="both"/>
        <w:rPr>
          <w:lang w:val="uk-UA"/>
        </w:rPr>
      </w:pPr>
      <w:r>
        <w:rPr>
          <w:lang w:val="uk-UA"/>
        </w:rPr>
        <w:t>усунення насилля сильніших над слабшими і впровадження рівних прав для всіх.</w:t>
      </w:r>
    </w:p>
    <w:p>
      <w:pPr>
        <w:pStyle w:val="Normal"/>
        <w:numPr>
          <w:ilvl w:val="0"/>
          <w:numId w:val="8"/>
        </w:numPr>
        <w:jc w:val="both"/>
        <w:rPr>
          <w:lang w:val="uk-UA"/>
        </w:rPr>
      </w:pPr>
      <w:r>
        <w:rPr>
          <w:lang w:val="uk-UA"/>
        </w:rPr>
        <w:t>відшкодування заподіяних кривд і шкоди винними.</w:t>
      </w:r>
    </w:p>
    <w:p>
      <w:pPr>
        <w:pStyle w:val="Normal"/>
        <w:numPr>
          <w:ilvl w:val="0"/>
          <w:numId w:val="8"/>
        </w:numPr>
        <w:jc w:val="both"/>
        <w:rPr>
          <w:lang w:val="uk-UA"/>
        </w:rPr>
      </w:pPr>
      <w:r>
        <w:rPr>
          <w:lang w:val="uk-UA"/>
        </w:rPr>
        <w:t>згода всіх на повільне роззброєння матеріальне і духовне, наприклад припинення брехливої пропаганди.</w:t>
      </w:r>
    </w:p>
    <w:p>
      <w:pPr>
        <w:pStyle w:val="Normal"/>
        <w:numPr>
          <w:ilvl w:val="0"/>
          <w:numId w:val="8"/>
        </w:numPr>
        <w:jc w:val="both"/>
        <w:rPr>
          <w:lang w:val="uk-UA"/>
        </w:rPr>
      </w:pPr>
      <w:r>
        <w:rPr>
          <w:lang w:val="uk-UA"/>
        </w:rPr>
        <w:t>створення міжнародної інституції для справедливого поділу дібр бо несправедливий мир у Версалі є причиною цієї війни.</w:t>
      </w:r>
    </w:p>
    <w:p>
      <w:pPr>
        <w:pStyle w:val="Normal"/>
        <w:numPr>
          <w:ilvl w:val="0"/>
          <w:numId w:val="8"/>
        </w:numPr>
        <w:jc w:val="both"/>
        <w:rPr>
          <w:lang w:val="uk-UA"/>
        </w:rPr>
      </w:pPr>
      <w:r>
        <w:rPr>
          <w:lang w:val="uk-UA"/>
        </w:rPr>
        <w:t>у світі мусить запанувати справедливість і любов згідно з християнським заповідями.</w:t>
      </w:r>
    </w:p>
    <w:p>
      <w:pPr>
        <w:pStyle w:val="Normal"/>
        <w:ind w:left="360" w:hanging="0"/>
        <w:jc w:val="both"/>
        <w:rPr>
          <w:lang w:val="uk-UA"/>
        </w:rPr>
      </w:pPr>
      <w:r>
        <w:rPr>
          <w:lang w:val="uk-UA"/>
        </w:rPr>
        <w:t>1943 р. проходив повільний наступ союзників в Італії а 4 червня 1944 р. вони ввійшли до Риму. 1945 р. папа звернувся до ієрархії з окремою енциклікою в якій наказав молитися за мир і змягшення людських сердець. Проголосив 1950 рік – Святим. Проголосив енцикліку про Непорочне Серце Марії в 1948 р. 1954 р. проголошений Марійським роком. 1950 р. проголошена конституція в якій вияснив старовинну віру християн в Успіння Богородиці. Переслідування церкви комуністами:</w:t>
      </w:r>
    </w:p>
    <w:p>
      <w:pPr>
        <w:pStyle w:val="Normal"/>
        <w:numPr>
          <w:ilvl w:val="0"/>
          <w:numId w:val="2"/>
        </w:numPr>
        <w:jc w:val="both"/>
        <w:rPr>
          <w:lang w:val="uk-UA"/>
        </w:rPr>
      </w:pPr>
      <w:r>
        <w:rPr>
          <w:lang w:val="uk-UA"/>
        </w:rPr>
        <w:t>Східна Німеччина 12.2% католиків.</w:t>
      </w:r>
    </w:p>
    <w:p>
      <w:pPr>
        <w:pStyle w:val="Normal"/>
        <w:numPr>
          <w:ilvl w:val="0"/>
          <w:numId w:val="2"/>
        </w:numPr>
        <w:jc w:val="both"/>
        <w:rPr>
          <w:lang w:val="uk-UA"/>
        </w:rPr>
      </w:pPr>
      <w:r>
        <w:rPr>
          <w:lang w:val="uk-UA"/>
        </w:rPr>
        <w:t>Чехословаччина 9 млн.католиків.</w:t>
      </w:r>
    </w:p>
    <w:p>
      <w:pPr>
        <w:pStyle w:val="Normal"/>
        <w:numPr>
          <w:ilvl w:val="0"/>
          <w:numId w:val="2"/>
        </w:numPr>
        <w:jc w:val="both"/>
        <w:rPr>
          <w:lang w:val="uk-UA"/>
        </w:rPr>
      </w:pPr>
      <w:r>
        <w:rPr>
          <w:lang w:val="uk-UA"/>
        </w:rPr>
        <w:t>Югославія.</w:t>
      </w:r>
    </w:p>
    <w:p>
      <w:pPr>
        <w:pStyle w:val="Normal"/>
        <w:numPr>
          <w:ilvl w:val="0"/>
          <w:numId w:val="2"/>
        </w:numPr>
        <w:jc w:val="both"/>
        <w:rPr>
          <w:lang w:val="uk-UA"/>
        </w:rPr>
      </w:pPr>
      <w:r>
        <w:rPr>
          <w:lang w:val="uk-UA"/>
        </w:rPr>
        <w:t>Угорщина 7 млн.католиків.</w:t>
      </w:r>
    </w:p>
    <w:p>
      <w:pPr>
        <w:pStyle w:val="Normal"/>
        <w:numPr>
          <w:ilvl w:val="0"/>
          <w:numId w:val="2"/>
        </w:numPr>
        <w:jc w:val="both"/>
        <w:rPr>
          <w:lang w:val="uk-UA"/>
        </w:rPr>
      </w:pPr>
      <w:r>
        <w:rPr>
          <w:lang w:val="uk-UA"/>
        </w:rPr>
        <w:t>Румунія 1 млн.570 тис. католиків.</w:t>
      </w:r>
    </w:p>
    <w:p>
      <w:pPr>
        <w:pStyle w:val="Normal"/>
        <w:numPr>
          <w:ilvl w:val="0"/>
          <w:numId w:val="2"/>
        </w:numPr>
        <w:jc w:val="both"/>
        <w:rPr>
          <w:lang w:val="uk-UA"/>
        </w:rPr>
      </w:pPr>
      <w:r>
        <w:rPr>
          <w:lang w:val="uk-UA"/>
        </w:rPr>
        <w:t>Литва.</w:t>
      </w:r>
    </w:p>
    <w:p>
      <w:pPr>
        <w:pStyle w:val="Normal"/>
        <w:numPr>
          <w:ilvl w:val="0"/>
          <w:numId w:val="2"/>
        </w:numPr>
        <w:jc w:val="both"/>
        <w:rPr>
          <w:lang w:val="uk-UA"/>
        </w:rPr>
      </w:pPr>
      <w:r>
        <w:rPr>
          <w:lang w:val="uk-UA"/>
        </w:rPr>
        <w:t>Польща 95% католиків.</w:t>
      </w:r>
    </w:p>
    <w:p>
      <w:pPr>
        <w:pStyle w:val="Normal"/>
        <w:numPr>
          <w:ilvl w:val="0"/>
          <w:numId w:val="2"/>
        </w:numPr>
        <w:jc w:val="both"/>
        <w:rPr>
          <w:lang w:val="uk-UA"/>
        </w:rPr>
      </w:pPr>
      <w:r>
        <w:rPr>
          <w:lang w:val="uk-UA"/>
        </w:rPr>
        <w:t>Болгарія 57 % католиків (6 тис. греко-католики).</w:t>
      </w:r>
    </w:p>
    <w:p>
      <w:pPr>
        <w:pStyle w:val="Normal"/>
        <w:numPr>
          <w:ilvl w:val="0"/>
          <w:numId w:val="2"/>
        </w:numPr>
        <w:jc w:val="both"/>
        <w:rPr>
          <w:lang w:val="uk-UA"/>
        </w:rPr>
      </w:pPr>
      <w:r>
        <w:rPr>
          <w:lang w:val="uk-UA"/>
        </w:rPr>
        <w:t>Китай 4 млн. католиків.</w:t>
      </w:r>
    </w:p>
    <w:p>
      <w:pPr>
        <w:pStyle w:val="Normal"/>
        <w:numPr>
          <w:ilvl w:val="0"/>
          <w:numId w:val="2"/>
        </w:numPr>
        <w:jc w:val="both"/>
        <w:rPr>
          <w:lang w:val="uk-UA"/>
        </w:rPr>
      </w:pPr>
      <w:r>
        <w:rPr>
          <w:lang w:val="uk-UA"/>
        </w:rPr>
        <w:t>Західна Україна.</w:t>
      </w:r>
    </w:p>
    <w:p>
      <w:pPr>
        <w:pStyle w:val="Normal"/>
        <w:ind w:left="360" w:hanging="0"/>
        <w:jc w:val="both"/>
        <w:rPr>
          <w:lang w:val="uk-UA"/>
        </w:rPr>
      </w:pPr>
      <w:r>
        <w:rPr>
          <w:lang w:val="uk-UA"/>
        </w:rPr>
        <w:t>12 серпня 1950 р. в енцикліці «Гумані Генеріс» папа засудив помилкові вчення сучасності щодо пізнання Бога, але без прийняття Божого об»явлення. 9 жовтня 1958 р. папа помер і похований в соборі Св.Петра.</w:t>
      </w:r>
    </w:p>
    <w:p>
      <w:pPr>
        <w:pStyle w:val="Normal"/>
        <w:ind w:left="360" w:hanging="0"/>
        <w:rPr>
          <w:lang w:val="uk-UA"/>
        </w:rPr>
      </w:pPr>
      <w:r>
        <w:rPr>
          <w:lang w:val="uk-UA"/>
        </w:rPr>
        <w:t xml:space="preserve"> </w:t>
      </w:r>
    </w:p>
    <w:p>
      <w:pPr>
        <w:pStyle w:val="Normal"/>
        <w:ind w:left="360" w:hanging="0"/>
        <w:jc w:val="center"/>
        <w:rPr>
          <w:b/>
          <w:b/>
          <w:lang w:val="uk-UA"/>
        </w:rPr>
      </w:pPr>
      <w:r>
        <w:rPr>
          <w:b/>
          <w:lang w:val="uk-UA"/>
        </w:rPr>
        <w:t>Іван ХХІІІ</w:t>
      </w:r>
    </w:p>
    <w:p>
      <w:pPr>
        <w:pStyle w:val="Normal"/>
        <w:tabs>
          <w:tab w:val="clear" w:pos="708"/>
          <w:tab w:val="center" w:pos="4857" w:leader="none"/>
          <w:tab w:val="left" w:pos="6180" w:leader="none"/>
        </w:tabs>
        <w:ind w:left="360" w:hanging="0"/>
        <w:rPr>
          <w:b/>
          <w:b/>
          <w:lang w:val="uk-UA"/>
        </w:rPr>
      </w:pPr>
      <w:r>
        <w:rPr>
          <w:b/>
          <w:lang w:val="uk-UA"/>
        </w:rPr>
        <w:tab/>
        <w:t>1958-1963 рр.</w:t>
        <w:tab/>
      </w:r>
    </w:p>
    <w:p>
      <w:pPr>
        <w:pStyle w:val="Normal"/>
        <w:tabs>
          <w:tab w:val="clear" w:pos="708"/>
          <w:tab w:val="center" w:pos="4857" w:leader="none"/>
          <w:tab w:val="left" w:pos="6180" w:leader="none"/>
        </w:tabs>
        <w:ind w:left="360" w:hanging="0"/>
        <w:rPr>
          <w:b/>
          <w:b/>
          <w:lang w:val="uk-UA"/>
        </w:rPr>
      </w:pPr>
      <w:r>
        <w:rPr>
          <w:b/>
          <w:lang w:val="uk-UA"/>
        </w:rPr>
      </w:r>
    </w:p>
    <w:p>
      <w:pPr>
        <w:pStyle w:val="Normal"/>
        <w:ind w:left="360" w:hanging="0"/>
        <w:jc w:val="both"/>
        <w:rPr>
          <w:lang w:val="uk-UA"/>
        </w:rPr>
      </w:pPr>
      <w:r>
        <w:rPr>
          <w:lang w:val="uk-UA"/>
        </w:rPr>
        <w:t xml:space="preserve">          </w:t>
      </w:r>
      <w:r>
        <w:rPr>
          <w:lang w:val="uk-UA"/>
        </w:rPr>
        <w:t>Анжело Джузеппе Ронкаллі народився в простій селянській родині в околиці Бергамо. Закінчив сільську школу. Вчився в Римі. В 1904 – 1914 рр. був секретарем єпископа Бергамо. 1915-1918 рр. польвий священик на фронтах І світової війни. В 1921 р. – папський прелат. 1925 р. апостольський візитатор в Болгарії. 1934 р. апостольський вікарій Туреччини і Греції. З 1951 р. стає представником Апостольського перстолу при ЮНЕСКО. 1952 р. – кардинал, з 1953 р. – патріарх Венеції. В 1958 р. обраний папою і прийняв ім.»я Іван ХХІІІ. Іван називався його батько. 25 січня 1958 р. виголосив свою програму:</w:t>
      </w:r>
    </w:p>
    <w:p>
      <w:pPr>
        <w:pStyle w:val="Normal"/>
        <w:numPr>
          <w:ilvl w:val="1"/>
          <w:numId w:val="14"/>
        </w:numPr>
        <w:jc w:val="both"/>
        <w:rPr>
          <w:lang w:val="uk-UA"/>
        </w:rPr>
      </w:pPr>
      <w:r>
        <w:rPr>
          <w:lang w:val="uk-UA"/>
        </w:rPr>
        <w:t>скликання синоду Римської єпархії.</w:t>
      </w:r>
    </w:p>
    <w:p>
      <w:pPr>
        <w:pStyle w:val="Normal"/>
        <w:numPr>
          <w:ilvl w:val="1"/>
          <w:numId w:val="14"/>
        </w:numPr>
        <w:jc w:val="both"/>
        <w:rPr>
          <w:lang w:val="uk-UA"/>
        </w:rPr>
      </w:pPr>
      <w:r>
        <w:rPr>
          <w:lang w:val="uk-UA"/>
        </w:rPr>
        <w:t>проведення Вселенського Собору.</w:t>
      </w:r>
    </w:p>
    <w:p>
      <w:pPr>
        <w:pStyle w:val="Normal"/>
        <w:numPr>
          <w:ilvl w:val="1"/>
          <w:numId w:val="14"/>
        </w:numPr>
        <w:jc w:val="both"/>
        <w:rPr>
          <w:lang w:val="uk-UA"/>
        </w:rPr>
      </w:pPr>
      <w:r>
        <w:rPr>
          <w:lang w:val="uk-UA"/>
        </w:rPr>
        <w:t>реформа церковного права.</w:t>
      </w:r>
    </w:p>
    <w:p>
      <w:pPr>
        <w:pStyle w:val="Normal"/>
        <w:jc w:val="both"/>
        <w:rPr>
          <w:lang w:val="uk-UA"/>
        </w:rPr>
      </w:pPr>
      <w:r>
        <w:rPr>
          <w:lang w:val="uk-UA"/>
        </w:rPr>
        <w:t>В червні 1959 р. оголосив програму Аджорнаменто – модернізація церкви і приєднання до сучасного світу. Папа видав 8 енциклік:</w:t>
      </w:r>
    </w:p>
    <w:p>
      <w:pPr>
        <w:pStyle w:val="Normal"/>
        <w:numPr>
          <w:ilvl w:val="2"/>
          <w:numId w:val="14"/>
        </w:numPr>
        <w:jc w:val="both"/>
        <w:rPr>
          <w:lang w:val="uk-UA"/>
        </w:rPr>
      </w:pPr>
      <w:r>
        <w:rPr>
          <w:lang w:val="uk-UA"/>
        </w:rPr>
        <w:t>«Ad Petri Catedram» 29 червня 1959 р. де було оголошено про скликання Вселенського собору.</w:t>
      </w:r>
    </w:p>
    <w:p>
      <w:pPr>
        <w:pStyle w:val="Normal"/>
        <w:numPr>
          <w:ilvl w:val="2"/>
          <w:numId w:val="14"/>
        </w:numPr>
        <w:jc w:val="both"/>
        <w:rPr/>
      </w:pPr>
      <w:r>
        <w:rPr>
          <w:lang w:val="uk-UA"/>
        </w:rPr>
        <w:t>«</w:t>
      </w:r>
      <w:r>
        <w:rPr>
          <w:lang w:val="en-US"/>
        </w:rPr>
        <w:t>Aeterni Dei”</w:t>
      </w:r>
      <w:r>
        <w:rPr>
          <w:lang w:val="uk-UA"/>
        </w:rPr>
        <w:t xml:space="preserve"> 1961 р. про екуменізм</w:t>
      </w:r>
    </w:p>
    <w:p>
      <w:pPr>
        <w:pStyle w:val="Normal"/>
        <w:numPr>
          <w:ilvl w:val="2"/>
          <w:numId w:val="14"/>
        </w:numPr>
        <w:jc w:val="both"/>
        <w:rPr/>
      </w:pPr>
      <w:r>
        <w:rPr>
          <w:lang w:val="uk-UA"/>
        </w:rPr>
        <w:t>«</w:t>
      </w:r>
      <w:r>
        <w:rPr>
          <w:lang w:val="en-US"/>
        </w:rPr>
        <w:t>Princeps</w:t>
      </w:r>
      <w:r>
        <w:rPr>
          <w:lang w:val="uk-UA"/>
        </w:rPr>
        <w:t xml:space="preserve"> </w:t>
      </w:r>
      <w:r>
        <w:rPr>
          <w:lang w:val="en-US"/>
        </w:rPr>
        <w:t>pastorum</w:t>
      </w:r>
      <w:r>
        <w:rPr>
          <w:lang w:val="uk-UA"/>
        </w:rPr>
        <w:t>» 29 листопада 1959 р. не духовні особи і місії.</w:t>
      </w:r>
    </w:p>
    <w:p>
      <w:pPr>
        <w:pStyle w:val="Normal"/>
        <w:numPr>
          <w:ilvl w:val="2"/>
          <w:numId w:val="14"/>
        </w:numPr>
        <w:jc w:val="both"/>
        <w:rPr>
          <w:lang w:val="uk-UA"/>
        </w:rPr>
      </w:pPr>
      <w:r>
        <w:rPr>
          <w:lang w:val="uk-UA"/>
        </w:rPr>
        <w:t>«Sacerdotii nostri praecordia» 1 серпня 1959 р. про релігійне життя священиків.</w:t>
      </w:r>
    </w:p>
    <w:p>
      <w:pPr>
        <w:pStyle w:val="Normal"/>
        <w:numPr>
          <w:ilvl w:val="2"/>
          <w:numId w:val="14"/>
        </w:numPr>
        <w:jc w:val="both"/>
        <w:rPr>
          <w:lang w:val="uk-UA"/>
        </w:rPr>
      </w:pPr>
      <w:r>
        <w:rPr>
          <w:lang w:val="uk-UA"/>
        </w:rPr>
        <w:t>«Grata recordatio» 26 вересня 1959 р. про вервицю.</w:t>
      </w:r>
    </w:p>
    <w:p>
      <w:pPr>
        <w:pStyle w:val="Normal"/>
        <w:numPr>
          <w:ilvl w:val="2"/>
          <w:numId w:val="14"/>
        </w:numPr>
        <w:jc w:val="both"/>
        <w:rPr>
          <w:lang w:val="uk-UA"/>
        </w:rPr>
      </w:pPr>
      <w:r>
        <w:rPr>
          <w:lang w:val="uk-UA"/>
        </w:rPr>
        <w:t>«Poenitentiam agere» 1 липня 1962 р. присвячна відпущенню гріхів.</w:t>
      </w:r>
    </w:p>
    <w:p>
      <w:pPr>
        <w:pStyle w:val="Normal"/>
        <w:numPr>
          <w:ilvl w:val="2"/>
          <w:numId w:val="14"/>
        </w:numPr>
        <w:jc w:val="both"/>
        <w:rPr>
          <w:lang w:val="uk-UA"/>
        </w:rPr>
      </w:pPr>
      <w:r>
        <w:rPr>
          <w:lang w:val="uk-UA"/>
        </w:rPr>
        <w:t>«Mater et magistra» 15 травня 1961 р. про соціальні питання.</w:t>
      </w:r>
    </w:p>
    <w:p>
      <w:pPr>
        <w:pStyle w:val="Normal"/>
        <w:numPr>
          <w:ilvl w:val="2"/>
          <w:numId w:val="14"/>
        </w:numPr>
        <w:jc w:val="both"/>
        <w:rPr>
          <w:lang w:val="uk-UA"/>
        </w:rPr>
      </w:pPr>
      <w:r>
        <w:rPr>
          <w:lang w:val="uk-UA"/>
        </w:rPr>
        <w:t xml:space="preserve">«Pacem in terris» 9 квітня 1963 р. про екуменізм. 23 листопада 1961 р. встановлення безпосередніх відносин з СРСР. 31 січня 1960 р. Синод Римської єпархії. 25 грудня 1961 р. Іван ХХІІІ своєю Апостольською конституцією «Humanae salutis» скликав собор і одночасно оголосив що І Ватиканський Собор є закритий. Собор почався 11 жовтня 1962 р. Перша сесія тривала з 11 жовтня по 8 грудня. Папа був присутній на Соборі. Папа помер 3 червня 1963 р. від раку. </w:t>
      </w:r>
    </w:p>
    <w:p>
      <w:pPr>
        <w:pStyle w:val="Normal"/>
        <w:rPr>
          <w:lang w:val="uk-UA"/>
        </w:rPr>
      </w:pPr>
      <w:r>
        <w:rPr>
          <w:lang w:val="uk-UA"/>
        </w:rPr>
      </w:r>
    </w:p>
    <w:p>
      <w:pPr>
        <w:pStyle w:val="Normal"/>
        <w:ind w:left="360" w:hanging="0"/>
        <w:jc w:val="center"/>
        <w:rPr>
          <w:b/>
          <w:b/>
          <w:lang w:val="uk-UA"/>
        </w:rPr>
      </w:pPr>
      <w:r>
        <w:rPr>
          <w:b/>
          <w:lang w:val="uk-UA"/>
        </w:rPr>
        <w:t xml:space="preserve">Павло </w:t>
      </w:r>
      <w:r>
        <w:rPr>
          <w:b/>
          <w:lang w:val="en-US"/>
        </w:rPr>
        <w:t>V</w:t>
      </w:r>
      <w:r>
        <w:rPr>
          <w:b/>
          <w:lang w:val="uk-UA"/>
        </w:rPr>
        <w:t>І</w:t>
      </w:r>
    </w:p>
    <w:p>
      <w:pPr>
        <w:pStyle w:val="Normal"/>
        <w:ind w:left="360" w:hanging="0"/>
        <w:jc w:val="center"/>
        <w:rPr>
          <w:b/>
          <w:b/>
          <w:lang w:val="uk-UA"/>
        </w:rPr>
      </w:pPr>
      <w:r>
        <w:rPr>
          <w:b/>
          <w:lang w:val="uk-UA"/>
        </w:rPr>
        <w:t>1963-1978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Джовані Батіста Монтіні народився в сім'ї журналіста на півночі Італії.. Навчався в Римських університетах Григоріянському і Сапієнці, з 1921 р. в папській Академії, а з 1923 р. на дипломатичній службі. В 1924 р. відозваний до Риму. 31 рік прослужив в курії. В 1937 р. став заступником статс-секретаря. В 1944 р. керівник курії Пія ХІІ. 1 листопада 1954 р. стає архієпископом Мілану. 1963 р. обраний папою і взяв ім.»я Павло VІ як апостол Павло. Він був прогресистом. В 1964 р. подарував свою тіяру на потреби бідних. 27 червня 1963 р. папа Павло VІ оголосив що 2 сесія Собору буде відкрита 29 вересня. При відкритті сесії папа чітко визначив завдання собору:</w:t>
      </w:r>
    </w:p>
    <w:p>
      <w:pPr>
        <w:pStyle w:val="Normal"/>
        <w:numPr>
          <w:ilvl w:val="1"/>
          <w:numId w:val="14"/>
        </w:numPr>
        <w:jc w:val="both"/>
        <w:rPr>
          <w:lang w:val="uk-UA"/>
        </w:rPr>
      </w:pPr>
      <w:r>
        <w:rPr>
          <w:lang w:val="uk-UA"/>
        </w:rPr>
        <w:t>Поглиблення самопізнання церкви</w:t>
      </w:r>
    </w:p>
    <w:p>
      <w:pPr>
        <w:pStyle w:val="Normal"/>
        <w:numPr>
          <w:ilvl w:val="1"/>
          <w:numId w:val="14"/>
        </w:numPr>
        <w:jc w:val="both"/>
        <w:rPr>
          <w:lang w:val="uk-UA"/>
        </w:rPr>
      </w:pPr>
      <w:r>
        <w:rPr>
          <w:lang w:val="uk-UA"/>
        </w:rPr>
        <w:t>Обнова  внутрішнього життя церкви.</w:t>
      </w:r>
    </w:p>
    <w:p>
      <w:pPr>
        <w:pStyle w:val="Normal"/>
        <w:numPr>
          <w:ilvl w:val="1"/>
          <w:numId w:val="14"/>
        </w:numPr>
        <w:jc w:val="both"/>
        <w:rPr>
          <w:lang w:val="uk-UA"/>
        </w:rPr>
      </w:pPr>
      <w:r>
        <w:rPr>
          <w:lang w:val="uk-UA"/>
        </w:rPr>
        <w:t>Проведення справи єдності християн (екуменізм).</w:t>
      </w:r>
    </w:p>
    <w:p>
      <w:pPr>
        <w:pStyle w:val="Normal"/>
        <w:numPr>
          <w:ilvl w:val="1"/>
          <w:numId w:val="14"/>
        </w:numPr>
        <w:jc w:val="both"/>
        <w:rPr>
          <w:lang w:val="uk-UA"/>
        </w:rPr>
      </w:pPr>
      <w:r>
        <w:rPr>
          <w:lang w:val="uk-UA"/>
        </w:rPr>
        <w:t>Діалог зі світом.</w:t>
      </w:r>
    </w:p>
    <w:p>
      <w:pPr>
        <w:pStyle w:val="Normal"/>
        <w:ind w:left="1080" w:hanging="0"/>
        <w:jc w:val="both"/>
        <w:rPr>
          <w:lang w:val="uk-UA"/>
        </w:rPr>
      </w:pPr>
      <w:r>
        <w:rPr>
          <w:lang w:val="uk-UA"/>
        </w:rPr>
        <w:t>1964 р. відбув з візитом до Св.Землі де зустрівся з арабами і євреями. Папа Павло VІ провів зустріч з патріархом Константинопільським Атенагором. В травні 1964 р. створив Секретаріат у справах нехристиянських релігій. 14 вересня – 28 листопада 1964 р. проходила 3 сесія Собору. Було прийнято конституцію «Про Церкву», декрет «Про східні Церкви» і декрет «Про екуменізм» 7 грудня 1965 р. папа Павло VІ і патріарх Атенагор взаємно уневажнили відлучення проголошені 1054 р. 8 – 14 грудня 1965 р. четверта сесія ІІ Ватиканського Собору. 28 жовтня 1965 р. було прийнято:</w:t>
      </w:r>
    </w:p>
    <w:p>
      <w:pPr>
        <w:pStyle w:val="Normal"/>
        <w:numPr>
          <w:ilvl w:val="2"/>
          <w:numId w:val="14"/>
        </w:numPr>
        <w:jc w:val="both"/>
        <w:rPr>
          <w:lang w:val="uk-UA"/>
        </w:rPr>
      </w:pPr>
      <w:r>
        <w:rPr>
          <w:lang w:val="uk-UA"/>
        </w:rPr>
        <w:t>декрет «Про виховання священиків».</w:t>
      </w:r>
    </w:p>
    <w:p>
      <w:pPr>
        <w:pStyle w:val="Normal"/>
        <w:numPr>
          <w:ilvl w:val="2"/>
          <w:numId w:val="14"/>
        </w:numPr>
        <w:jc w:val="both"/>
        <w:rPr>
          <w:lang w:val="uk-UA"/>
        </w:rPr>
      </w:pPr>
      <w:r>
        <w:rPr>
          <w:lang w:val="uk-UA"/>
        </w:rPr>
        <w:t>декларація «Про християнське виховання»</w:t>
      </w:r>
    </w:p>
    <w:p>
      <w:pPr>
        <w:pStyle w:val="Normal"/>
        <w:numPr>
          <w:ilvl w:val="2"/>
          <w:numId w:val="14"/>
        </w:numPr>
        <w:jc w:val="both"/>
        <w:rPr>
          <w:lang w:val="uk-UA"/>
        </w:rPr>
      </w:pPr>
      <w:r>
        <w:rPr>
          <w:lang w:val="uk-UA"/>
        </w:rPr>
        <w:t>декларація «Про відносини церкви і нехристиянських релігій»</w:t>
      </w:r>
    </w:p>
    <w:p>
      <w:pPr>
        <w:pStyle w:val="Normal"/>
        <w:numPr>
          <w:ilvl w:val="2"/>
          <w:numId w:val="14"/>
        </w:numPr>
        <w:jc w:val="both"/>
        <w:rPr>
          <w:lang w:val="uk-UA"/>
        </w:rPr>
      </w:pPr>
      <w:r>
        <w:rPr>
          <w:lang w:val="uk-UA"/>
        </w:rPr>
        <w:t>декрет «Про оновлення монашества»</w:t>
      </w:r>
    </w:p>
    <w:p>
      <w:pPr>
        <w:pStyle w:val="Normal"/>
        <w:numPr>
          <w:ilvl w:val="2"/>
          <w:numId w:val="14"/>
        </w:numPr>
        <w:jc w:val="both"/>
        <w:rPr>
          <w:lang w:val="uk-UA"/>
        </w:rPr>
      </w:pPr>
      <w:r>
        <w:rPr>
          <w:lang w:val="uk-UA"/>
        </w:rPr>
        <w:t>декларація «Про єпископів»</w:t>
      </w:r>
    </w:p>
    <w:p>
      <w:pPr>
        <w:pStyle w:val="Normal"/>
        <w:jc w:val="both"/>
        <w:rPr>
          <w:lang w:val="uk-UA"/>
        </w:rPr>
      </w:pPr>
      <w:r>
        <w:rPr>
          <w:lang w:val="uk-UA"/>
        </w:rPr>
        <w:t xml:space="preserve">          </w:t>
      </w:r>
      <w:r>
        <w:rPr>
          <w:lang w:val="uk-UA"/>
        </w:rPr>
        <w:t>7 грудня 1965 р. відбулося останнє засідання Собору де було прийнято:</w:t>
      </w:r>
    </w:p>
    <w:p>
      <w:pPr>
        <w:pStyle w:val="Normal"/>
        <w:jc w:val="both"/>
        <w:rPr>
          <w:lang w:val="uk-UA"/>
        </w:rPr>
      </w:pPr>
      <w:r>
        <w:rPr>
          <w:lang w:val="uk-UA"/>
        </w:rPr>
      </w:r>
    </w:p>
    <w:p>
      <w:pPr>
        <w:pStyle w:val="Normal"/>
        <w:numPr>
          <w:ilvl w:val="3"/>
          <w:numId w:val="14"/>
        </w:numPr>
        <w:jc w:val="both"/>
        <w:rPr>
          <w:lang w:val="uk-UA"/>
        </w:rPr>
      </w:pPr>
      <w:r>
        <w:rPr>
          <w:lang w:val="uk-UA"/>
        </w:rPr>
        <w:t>декрет «Про служіння і особисте життя священика».</w:t>
      </w:r>
    </w:p>
    <w:p>
      <w:pPr>
        <w:pStyle w:val="Normal"/>
        <w:numPr>
          <w:ilvl w:val="3"/>
          <w:numId w:val="14"/>
        </w:numPr>
        <w:jc w:val="both"/>
        <w:rPr>
          <w:lang w:val="uk-UA"/>
        </w:rPr>
      </w:pPr>
      <w:r>
        <w:rPr>
          <w:lang w:val="uk-UA"/>
        </w:rPr>
        <w:t>декрет «Про місійну діяльність церкви»</w:t>
      </w:r>
    </w:p>
    <w:p>
      <w:pPr>
        <w:pStyle w:val="Normal"/>
        <w:numPr>
          <w:ilvl w:val="3"/>
          <w:numId w:val="14"/>
        </w:numPr>
        <w:jc w:val="both"/>
        <w:rPr>
          <w:lang w:val="uk-UA"/>
        </w:rPr>
      </w:pPr>
      <w:r>
        <w:rPr>
          <w:lang w:val="uk-UA"/>
        </w:rPr>
        <w:t>деклараці «Про свободу віросповідань».</w:t>
      </w:r>
    </w:p>
    <w:p>
      <w:pPr>
        <w:pStyle w:val="Normal"/>
        <w:numPr>
          <w:ilvl w:val="3"/>
          <w:numId w:val="14"/>
        </w:numPr>
        <w:jc w:val="both"/>
        <w:rPr>
          <w:lang w:val="uk-UA"/>
        </w:rPr>
      </w:pPr>
      <w:r>
        <w:rPr>
          <w:lang w:val="uk-UA"/>
        </w:rPr>
        <w:t>конституція «Про відношення церкви і світу»</w:t>
      </w:r>
    </w:p>
    <w:p>
      <w:pPr>
        <w:pStyle w:val="Normal"/>
        <w:jc w:val="both"/>
        <w:rPr>
          <w:lang w:val="uk-UA"/>
        </w:rPr>
      </w:pPr>
      <w:r>
        <w:rPr>
          <w:lang w:val="uk-UA"/>
        </w:rPr>
        <w:t xml:space="preserve">          </w:t>
      </w:r>
      <w:r>
        <w:rPr>
          <w:lang w:val="uk-UA"/>
        </w:rPr>
        <w:t>8 грудня 1965 р. в Соборі Св.Петра відбулося торжествене закриття ІІ Ватиканського Собору. 1968 р. реформа папського двору: розпущена Ватиканська гвардія, збережені лише швейцарські гвардійці які в часі пограбування Риму воювали до останнього захищаючи папу. Ватиканська поліція була переодіта в цивільну форму. Було скасовано Датарія і Секретаріат по документах і латино мовних листах. Виникли: Префектура по господарських справах Апостольського Престолу, Префектура Апостольських палаців і Церковне статистичне управління. 1975 р. святкування Ювілейного Святого року.Папа видав 9 енциклік:</w:t>
      </w:r>
    </w:p>
    <w:p>
      <w:pPr>
        <w:pStyle w:val="Normal"/>
        <w:jc w:val="both"/>
        <w:rPr>
          <w:lang w:val="uk-UA"/>
        </w:rPr>
      </w:pPr>
      <w:r>
        <w:rPr>
          <w:lang w:val="uk-UA"/>
        </w:rPr>
      </w:r>
    </w:p>
    <w:p>
      <w:pPr>
        <w:pStyle w:val="Normal"/>
        <w:numPr>
          <w:ilvl w:val="4"/>
          <w:numId w:val="14"/>
        </w:numPr>
        <w:jc w:val="both"/>
        <w:rPr>
          <w:lang w:val="uk-UA"/>
        </w:rPr>
      </w:pPr>
      <w:r>
        <w:rPr>
          <w:lang w:val="uk-UA"/>
        </w:rPr>
        <w:t>«Ecclesiam suam» 6 серпня 1964 р. проти соціалістичних і комуністичних ідей.</w:t>
      </w:r>
    </w:p>
    <w:p>
      <w:pPr>
        <w:pStyle w:val="Normal"/>
        <w:numPr>
          <w:ilvl w:val="4"/>
          <w:numId w:val="14"/>
        </w:numPr>
        <w:jc w:val="both"/>
        <w:rPr>
          <w:lang w:val="uk-UA"/>
        </w:rPr>
      </w:pPr>
      <w:r>
        <w:rPr>
          <w:lang w:val="uk-UA"/>
        </w:rPr>
        <w:t>«Mysterium fidei» 3 вересня 1965 р. ніщо не заставить церкву відмовитись від своїх догм.</w:t>
      </w:r>
    </w:p>
    <w:p>
      <w:pPr>
        <w:pStyle w:val="Normal"/>
        <w:numPr>
          <w:ilvl w:val="4"/>
          <w:numId w:val="14"/>
        </w:numPr>
        <w:jc w:val="both"/>
        <w:rPr/>
      </w:pPr>
      <w:r>
        <w:rPr>
          <w:lang w:val="uk-UA"/>
        </w:rPr>
        <w:t>«Sacerdotalis coelib</w:t>
      </w:r>
      <w:r>
        <w:rPr>
          <w:lang w:val="en-US"/>
        </w:rPr>
        <w:t>atus</w:t>
      </w:r>
      <w:r>
        <w:rPr>
          <w:lang w:val="uk-UA"/>
        </w:rPr>
        <w:t>» 24 червня 1967 Р. «Про целібат священства».</w:t>
      </w:r>
    </w:p>
    <w:p>
      <w:pPr>
        <w:pStyle w:val="Normal"/>
        <w:numPr>
          <w:ilvl w:val="4"/>
          <w:numId w:val="14"/>
        </w:numPr>
        <w:jc w:val="both"/>
        <w:rPr/>
      </w:pPr>
      <w:r>
        <w:rPr>
          <w:lang w:val="uk-UA"/>
        </w:rPr>
        <w:t>«</w:t>
      </w:r>
      <w:r>
        <w:rPr>
          <w:lang w:val="en-US"/>
        </w:rPr>
        <w:t>H</w:t>
      </w:r>
      <w:r>
        <w:rPr>
          <w:lang w:val="uk-UA"/>
        </w:rPr>
        <w:t>uma</w:t>
      </w:r>
      <w:r>
        <w:rPr>
          <w:lang w:val="en-US"/>
        </w:rPr>
        <w:t>nae</w:t>
      </w:r>
      <w:r>
        <w:rPr>
          <w:lang w:val="uk-UA"/>
        </w:rPr>
        <w:t xml:space="preserve"> </w:t>
      </w:r>
      <w:r>
        <w:rPr>
          <w:lang w:val="en-US"/>
        </w:rPr>
        <w:t>vitae</w:t>
      </w:r>
      <w:r>
        <w:rPr>
          <w:lang w:val="uk-UA"/>
        </w:rPr>
        <w:t>” 25 червня 1968 р. про християнський шлюб і народжуваність.</w:t>
      </w:r>
    </w:p>
    <w:p>
      <w:pPr>
        <w:pStyle w:val="Normal"/>
        <w:numPr>
          <w:ilvl w:val="4"/>
          <w:numId w:val="14"/>
        </w:numPr>
        <w:jc w:val="both"/>
        <w:rPr>
          <w:lang w:val="uk-UA"/>
        </w:rPr>
      </w:pPr>
      <w:r>
        <w:rPr>
          <w:lang w:val="uk-UA"/>
        </w:rPr>
        <w:t xml:space="preserve">«Populorum prognessio» 26 березня 1967 р. – соціальна. </w:t>
      </w:r>
    </w:p>
    <w:p>
      <w:pPr>
        <w:pStyle w:val="Normal"/>
        <w:jc w:val="both"/>
        <w:rPr>
          <w:lang w:val="uk-UA"/>
        </w:rPr>
      </w:pPr>
      <w:r>
        <w:rPr>
          <w:lang w:val="uk-UA"/>
        </w:rPr>
        <w:t xml:space="preserve">          </w:t>
      </w:r>
      <w:r>
        <w:rPr>
          <w:lang w:val="uk-UA"/>
        </w:rPr>
        <w:t xml:space="preserve">1967 р. папа Павло V відвідав Стамбул, а в жовтні 1967 р. патріарх Атенагор відвідав Рим. Патріарх Атенагор представляв 1% православних віруючих бо 92 % православних жили в соціалістичних країнах, а греків православних – 7%. 1965 р. папа бере участь в сесії ООН в Нью Йорку. 1966 р. папа зустрівся з міністром закордонних справ СРСР Громико (1970 р.  – вдруге). 1970 р. встановлено дипломатичні відносини з Югославією. Папа рішуче засудив війну у В»єтнамі і американську агресію. Ватикан не визнав державу Ізраїль. 1971 р. папа приєднався до договору про нерозповсюдження ядерної зброї. 6 серпня 1978 р. папа помер в Кастель Гандольфо.  </w:t>
      </w:r>
    </w:p>
    <w:p>
      <w:pPr>
        <w:pStyle w:val="Normal"/>
        <w:rPr>
          <w:lang w:val="uk-UA"/>
        </w:rPr>
      </w:pPr>
      <w:r>
        <w:rPr>
          <w:lang w:val="uk-UA"/>
        </w:rPr>
      </w:r>
    </w:p>
    <w:p>
      <w:pPr>
        <w:pStyle w:val="Normal"/>
        <w:rPr>
          <w:lang w:val="uk-UA"/>
        </w:rPr>
      </w:pPr>
      <w:r>
        <w:rPr>
          <w:lang w:val="uk-UA"/>
        </w:rPr>
      </w:r>
    </w:p>
    <w:p>
      <w:pPr>
        <w:pStyle w:val="Normal"/>
        <w:ind w:left="1080" w:hanging="0"/>
        <w:rPr>
          <w:lang w:val="uk-UA"/>
        </w:rPr>
      </w:pPr>
      <w:r>
        <w:rPr>
          <w:lang w:val="uk-UA"/>
        </w:rPr>
      </w:r>
    </w:p>
    <w:p>
      <w:pPr>
        <w:pStyle w:val="Normal"/>
        <w:ind w:left="360" w:hanging="0"/>
        <w:jc w:val="center"/>
        <w:rPr>
          <w:b/>
          <w:b/>
          <w:lang w:val="uk-UA"/>
        </w:rPr>
      </w:pPr>
      <w:r>
        <w:rPr>
          <w:b/>
          <w:lang w:val="uk-UA"/>
        </w:rPr>
        <w:t>Іван Павло І</w:t>
      </w:r>
    </w:p>
    <w:p>
      <w:pPr>
        <w:pStyle w:val="Normal"/>
        <w:ind w:left="360" w:hanging="0"/>
        <w:jc w:val="center"/>
        <w:rPr>
          <w:b/>
          <w:b/>
          <w:lang w:val="uk-UA"/>
        </w:rPr>
      </w:pPr>
      <w:r>
        <w:rPr>
          <w:b/>
          <w:lang w:val="uk-UA"/>
        </w:rPr>
        <w:t>1978 р.</w:t>
      </w:r>
    </w:p>
    <w:p>
      <w:pPr>
        <w:pStyle w:val="Normal"/>
        <w:ind w:left="360" w:hanging="0"/>
        <w:jc w:val="center"/>
        <w:rPr>
          <w:b/>
          <w:b/>
          <w:lang w:val="uk-UA"/>
        </w:rPr>
      </w:pPr>
      <w:r>
        <w:rPr>
          <w:b/>
          <w:lang w:val="uk-UA"/>
        </w:rPr>
      </w:r>
    </w:p>
    <w:p>
      <w:pPr>
        <w:pStyle w:val="Normal"/>
        <w:ind w:left="360" w:hanging="0"/>
        <w:jc w:val="both"/>
        <w:rPr/>
      </w:pPr>
      <w:r>
        <w:rPr>
          <w:b/>
          <w:lang w:val="uk-UA"/>
        </w:rPr>
        <w:t xml:space="preserve">          </w:t>
      </w:r>
      <w:r>
        <w:rPr>
          <w:lang w:val="uk-UA"/>
        </w:rPr>
        <w:t>Альбіно Лучані народився в невеликому північноіталійському селі. Його балтько робітник заводу. В 1935 р. став священиком. Навчався в Григоріанському університеті. 1958 р. єпископ Витторіо Венетто. З 1969 р. – патріарх Венеції. З 1973 р. – кардинал. Був консерватором та виступив проти Компартії Італії. 1978 р. Обрав собі вперше в історії два ім.»я Іван Павло І на честь Іван ХХІІІ і ПавлаVІ. Був папою з 26 серпня по 29 вересня. Папа відмовився від тіяри, не сів до честаторію (папські носилки), а пішки пішов до вівтаря. Замість ті ярив центрі виявився палій (виготовлений з білої шерсті з чорними хрестами). 29 вересня 1978 р. папа помер від інфаркта міокарда.</w:t>
      </w:r>
    </w:p>
    <w:p>
      <w:pPr>
        <w:pStyle w:val="Normal"/>
        <w:ind w:left="360" w:hanging="0"/>
        <w:jc w:val="both"/>
        <w:rPr>
          <w:lang w:val="uk-UA"/>
        </w:rPr>
      </w:pPr>
      <w:r>
        <w:rPr>
          <w:lang w:val="uk-UA"/>
        </w:rPr>
      </w:r>
    </w:p>
    <w:p>
      <w:pPr>
        <w:pStyle w:val="Normal"/>
        <w:ind w:left="360" w:hanging="0"/>
        <w:jc w:val="center"/>
        <w:rPr>
          <w:b/>
          <w:b/>
          <w:lang w:val="uk-UA"/>
        </w:rPr>
      </w:pPr>
      <w:r>
        <w:rPr>
          <w:b/>
          <w:lang w:val="uk-UA"/>
        </w:rPr>
        <w:t>Іван Павло ІІ</w:t>
      </w:r>
    </w:p>
    <w:p>
      <w:pPr>
        <w:pStyle w:val="Normal"/>
        <w:ind w:left="360" w:hanging="0"/>
        <w:jc w:val="center"/>
        <w:rPr>
          <w:b/>
          <w:b/>
          <w:lang w:val="uk-UA"/>
        </w:rPr>
      </w:pPr>
      <w:r>
        <w:rPr>
          <w:b/>
          <w:lang w:val="uk-UA"/>
        </w:rPr>
        <w:t>1978-2005 рр.</w:t>
      </w:r>
    </w:p>
    <w:p>
      <w:pPr>
        <w:pStyle w:val="Normal"/>
        <w:ind w:left="360" w:hanging="0"/>
        <w:jc w:val="center"/>
        <w:rPr>
          <w:b/>
          <w:b/>
          <w:lang w:val="uk-UA"/>
        </w:rPr>
      </w:pPr>
      <w:r>
        <w:rPr>
          <w:b/>
          <w:lang w:val="uk-UA"/>
        </w:rPr>
      </w:r>
    </w:p>
    <w:p>
      <w:pPr>
        <w:pStyle w:val="Normal"/>
        <w:ind w:left="360" w:hanging="0"/>
        <w:jc w:val="both"/>
        <w:rPr/>
      </w:pPr>
      <w:r>
        <w:rPr>
          <w:lang w:val="uk-UA"/>
        </w:rPr>
        <w:t xml:space="preserve">          </w:t>
      </w:r>
      <w:r>
        <w:rPr>
          <w:lang w:val="uk-UA"/>
        </w:rPr>
        <w:t>Кароль Войтила народився 18 травня 1920 р. в південній Польщі  м.Вадовіце Краківського воєводства. Його батько Кароль Юзеф до 1918 р. служив в королівській австро-угорській армії, потім офіцер польської армії. 1927 – 1931 рр. Кароль вчився в школі в Вадовіце і в гімназії. 1938 р. вступив на філософський факультет Ягелонського університету де вивчав польську мову, літературу та філософію. Під час німецької окупації вчився нелегально, потім працює робітником Краківського содового заводу.1942 р. вирішив стати священиком. Вступає в Краківську таємну семінарію. 1 листопада 1946 р. висвячений на священика. Потім поїхав до Риму. В 1948 р. повернувся в Краків. В 1949 р. захистив докторат з морального богослов»я. В 1953 р. приват доцент Люблінського католицького університету. Брав участь у ІІ Ватиканському Соборі. 18 січня 1964 р. папа Павло VІ призначив Кароля Войтилу архієпископом Кракова. 26 липня 1967 р. призначений кардиналом. 17 жовтня 1978 р. обраний папою і прийняв ім.»я Іван Павло ІІ. Перша енцикліка папи «Redemptor homini</w:t>
      </w:r>
      <w:r>
        <w:rPr>
          <w:lang w:val="en-US"/>
        </w:rPr>
        <w:t>s</w:t>
      </w:r>
      <w:r>
        <w:rPr>
          <w:lang w:val="uk-UA"/>
        </w:rPr>
        <w:t>» 4 березня 1979 р. про віру. Енцикліка «Dives in misericordia» 2 грудня 1980 р. про християнську любов і милосердя. Енцикліка «Laborem exercens» 14 вересня 1981 р. про соціальні питання. Енцикліка «Salvifici doloris» 11 лютого 1984 р. про спасіння. Енцикліка «Divinum et vivificantem» 18 травня 1986 р. про роль в житті церкви Св.Духа. 22 березня 1986 р. конгрегація віровчення на чолі з кардиналом Й. Рацінгером засудила теологію визволення . Папа це потвердив.13 травня 1986 ця думка була дещо переглянута. 13 травня 1981 р. замах на папу Мехмедом Алі Агджою (Туреччина). 2 січня 1985 р. енцикліка «</w:t>
      </w:r>
      <w:r>
        <w:rPr>
          <w:lang w:val="en-US"/>
        </w:rPr>
        <w:t>Slavorum</w:t>
      </w:r>
      <w:r>
        <w:rPr>
          <w:lang w:val="uk-UA"/>
        </w:rPr>
        <w:t xml:space="preserve"> </w:t>
      </w:r>
      <w:r>
        <w:rPr>
          <w:lang w:val="en-US"/>
        </w:rPr>
        <w:t>apostoli</w:t>
      </w:r>
      <w:r>
        <w:rPr>
          <w:lang w:val="uk-UA"/>
        </w:rPr>
        <w:t>” програма духовної єдності Європи,про єдність Церкви.13 квітня 1986 р. вперше з 70 р. н.е. папа відвідав Синагогу (в Римі) і привітав юдеїв яких назвав «старшими братами». 1 грудня 1989 р. до Ватикану прибуває з візитом Михайло Горбачов. Папа висловлює надію, що влада в СРСР гарантуватиме усім вірним можливість повної релігійної свободи. 15 березня 1990 р. між Ватиканом і СРСР встановлено офіційні дипломатичні відносини. 17 квітня 1991 р. Апостольський Пестол призначає 6 єпископів адміністраторів у Росію, Білорусь і Казахстан. 31 жовтня 1992 р. реабілітація Галілео Галілея. 21 травня 1995 р. папа просить прщення за зло заподіяне в минулому католиками представникам інших конфесій. 17 грудня 1999 р. папа висловив глибокий жаль з приводу смерті отця Яна Гуса спаленого на вогнищі 1415 р. згідно рішення Собору в Констанці. 21 і 28 січня 2001 р. номінація 44 кардиналів. Серед них у сан кардинала піднесено архієпископа митрополита Львівського Мар»яна Яворського. 11 березня 2001 р. беатифіковано 233 захисників Церкви вбитих під час громадянської війни в Іспанії. 4 травня 2001 р. в Афінах папа Іван Павло ІІ просить прощення за руйнування Константинополя під час хрестоносних походів.6 травня 2001 р. в Дамаску Іван Павло ІІ стає першим папою який відвідав мечеть. 23-27 червня 2001 р. Іван Павло ІІ відвідав Україну з пастирським візитом на запрошення президента України, єпископів УГКЦ та Римо-католицької церкви. У Києві та Львові папа відправив св.Літургії в латинському та візантійському обрядах. На богослуженні у Львові були присутні 1 млн. чоловік. 2 квітня 2005 р. серце папи Івана Павла ІІ зупинилося.</w:t>
      </w:r>
    </w:p>
    <w:p>
      <w:pPr>
        <w:pStyle w:val="Normal"/>
        <w:ind w:left="360" w:hanging="0"/>
        <w:jc w:val="both"/>
        <w:rPr>
          <w:lang w:val="uk-UA"/>
        </w:rPr>
      </w:pPr>
      <w:r>
        <w:rPr>
          <w:lang w:val="uk-UA"/>
        </w:rPr>
      </w:r>
    </w:p>
    <w:p>
      <w:pPr>
        <w:pStyle w:val="Normal"/>
        <w:ind w:left="360" w:hanging="0"/>
        <w:jc w:val="center"/>
        <w:rPr>
          <w:b/>
          <w:b/>
          <w:lang w:val="uk-UA"/>
        </w:rPr>
      </w:pPr>
      <w:r>
        <w:rPr>
          <w:b/>
          <w:lang w:val="uk-UA"/>
        </w:rPr>
        <w:t>Бенедикт Х</w:t>
      </w:r>
      <w:r>
        <w:rPr>
          <w:b/>
          <w:lang w:val="en-US"/>
        </w:rPr>
        <w:t>V</w:t>
      </w:r>
      <w:r>
        <w:rPr>
          <w:b/>
          <w:lang w:val="uk-UA"/>
        </w:rPr>
        <w:t>І</w:t>
      </w:r>
    </w:p>
    <w:p>
      <w:pPr>
        <w:pStyle w:val="Normal"/>
        <w:ind w:left="360" w:hanging="0"/>
        <w:jc w:val="center"/>
        <w:rPr>
          <w:b/>
          <w:b/>
          <w:lang w:val="uk-UA"/>
        </w:rPr>
      </w:pPr>
      <w:r>
        <w:rPr>
          <w:b/>
          <w:lang w:val="uk-UA"/>
        </w:rPr>
        <w:t>2005-</w:t>
      </w:r>
    </w:p>
    <w:p>
      <w:pPr>
        <w:pStyle w:val="Normal"/>
        <w:ind w:left="360" w:hanging="0"/>
        <w:jc w:val="center"/>
        <w:rPr>
          <w:b/>
          <w:b/>
          <w:lang w:val="uk-UA"/>
        </w:rPr>
      </w:pPr>
      <w:r>
        <w:rPr>
          <w:b/>
          <w:lang w:val="uk-UA"/>
        </w:rPr>
      </w:r>
    </w:p>
    <w:p>
      <w:pPr>
        <w:pStyle w:val="Normal"/>
        <w:jc w:val="both"/>
        <w:rPr>
          <w:lang w:val="uk-UA"/>
        </w:rPr>
      </w:pPr>
      <w:r>
        <w:rPr>
          <w:lang w:val="uk-UA"/>
        </w:rPr>
        <w:t>Йозеф Рацінгер народився 16 квітня 1927 р. в Марктл-ам-Інн, дієцезія Пасау (Баварія). Священич ісвячення прийняв 29 червня 1951 р. У віці 26 років розпочав наукову діяльність: спочатку як викладач догматики і теології у Фрайзінгу, потім як професор університетів Бонну, Тюбінгену й Ратисбонну. 24 березня 1977 р. Павло VІ іменував його архієпископом Мюнхена і Фрайзінга, а незабаром після цього покликав до складу Колегії кардиналів. 25 листопада 1981 р. кардинал Рацінгер очолив Конгрегацію віровчення з чим автоматично поєднується оголення Папської біблійної комісії та Міжнародної теологічної комісії. Автор понад 30 книжок. Найбільшу популярність мають «Смерть і вічне життя», «Рапорт про стан віри», «Сіль землі», «Дух Літургії», «Істина в теології». 19 квітня 2005 р. о 17.50 за римським часом на Конклаві обраний Римським Папою.</w:t>
      </w:r>
    </w:p>
    <w:p>
      <w:pPr>
        <w:pStyle w:val="Normal"/>
        <w:tabs>
          <w:tab w:val="clear" w:pos="708"/>
          <w:tab w:val="left" w:pos="4050" w:leader="none"/>
        </w:tabs>
        <w:jc w:val="both"/>
        <w:rPr>
          <w:lang w:val="uk-UA"/>
        </w:rPr>
      </w:pPr>
      <w:r>
        <w:rPr>
          <w:lang w:val="uk-UA"/>
        </w:rPr>
      </w:r>
    </w:p>
    <w:p>
      <w:pPr>
        <w:pStyle w:val="Normal"/>
        <w:tabs>
          <w:tab w:val="clear" w:pos="708"/>
          <w:tab w:val="left" w:pos="4050" w:leader="none"/>
        </w:tabs>
        <w:jc w:val="center"/>
        <w:rPr>
          <w:b/>
          <w:b/>
          <w:sz w:val="40"/>
          <w:szCs w:val="40"/>
          <w:lang w:val="uk-UA"/>
        </w:rPr>
      </w:pPr>
      <w:r>
        <w:rPr>
          <w:b/>
          <w:sz w:val="40"/>
          <w:szCs w:val="40"/>
          <w:lang w:val="uk-UA"/>
        </w:rPr>
        <w:t>ЛІХТЕНШТЕЙН</w:t>
      </w:r>
    </w:p>
    <w:p>
      <w:pPr>
        <w:pStyle w:val="Normal"/>
        <w:jc w:val="both"/>
        <w:rPr>
          <w:b/>
          <w:b/>
          <w:sz w:val="40"/>
          <w:szCs w:val="40"/>
          <w:lang w:val="uk-UA"/>
        </w:rPr>
      </w:pPr>
      <w:r>
        <w:rPr>
          <w:b/>
          <w:sz w:val="40"/>
          <w:szCs w:val="40"/>
          <w:lang w:val="uk-UA"/>
        </w:rPr>
      </w:r>
    </w:p>
    <w:p>
      <w:pPr>
        <w:pStyle w:val="Normal"/>
        <w:jc w:val="both"/>
        <w:rPr>
          <w:lang w:val="uk-UA"/>
        </w:rPr>
      </w:pPr>
      <w:r>
        <w:rPr>
          <w:lang w:val="uk-UA"/>
        </w:rPr>
      </w:r>
    </w:p>
    <w:p>
      <w:pPr>
        <w:pStyle w:val="Normal"/>
        <w:jc w:val="center"/>
        <w:rPr>
          <w:b/>
          <w:b/>
          <w:lang w:val="uk-UA"/>
        </w:rPr>
      </w:pPr>
      <w:r>
        <w:rPr>
          <w:b/>
          <w:lang w:val="uk-UA"/>
        </w:rPr>
        <w:t>Історія Ліхтенштейну</w:t>
      </w:r>
    </w:p>
    <w:p>
      <w:pPr>
        <w:pStyle w:val="Normal"/>
        <w:jc w:val="both"/>
        <w:rPr>
          <w:b/>
          <w:b/>
          <w:lang w:val="uk-UA"/>
        </w:rPr>
      </w:pPr>
      <w:r>
        <w:rPr>
          <w:b/>
          <w:lang w:val="uk-UA"/>
        </w:rPr>
      </w:r>
    </w:p>
    <w:p>
      <w:pPr>
        <w:pStyle w:val="Normal"/>
        <w:jc w:val="both"/>
        <w:rPr/>
      </w:pPr>
      <w:r>
        <w:rPr>
          <w:b/>
          <w:lang w:val="uk-UA"/>
        </w:rPr>
        <w:t>Територія, яку зараз займає Князівство Ліхтенштейн, була політично визначена у 814 році з утворенням провінції Нижня Реція.</w:t>
      </w:r>
      <w:r>
        <w:rPr>
          <w:lang w:val="uk-UA"/>
        </w:rPr>
        <w:t xml:space="preserve"> Межі Ліхтенштейну залишаються незмінними з 1434 року, коли по річці Рейн було встановлено кордон між Священною Римською імперією та швейцарськими кантонами.</w:t>
      </w:r>
    </w:p>
    <w:p>
      <w:pPr>
        <w:pStyle w:val="Normal"/>
        <w:jc w:val="both"/>
        <w:rPr>
          <w:lang w:val="uk-UA"/>
        </w:rPr>
      </w:pPr>
      <w:r>
        <w:rPr>
          <w:lang w:val="uk-UA"/>
        </w:rPr>
      </w:r>
    </w:p>
    <w:p>
      <w:pPr>
        <w:pStyle w:val="Normal"/>
        <w:jc w:val="center"/>
        <w:rPr>
          <w:lang w:val="uk-UA"/>
        </w:rPr>
      </w:pPr>
      <w:r>
        <w:rPr>
          <w:lang w:val="uk-UA"/>
        </w:rPr>
        <w:t>Доісторичний період</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Археологічні знахідки поблизу замку Гутенберг та у місцевості Ешнерберг свідчать про те, що нинішня територія Ліхтенштейну була заселена ще з часів неоліту (5 тисячоліття до н. е.). Під час розкопок, проведених на схилах пагорба і у дворі замку Гутенберг були бронзові фігурки. Оскільки долина Рейну була болотистою та часто страждала від повеней, заселялися, переважно, ті місцевості, які знаходилися вище долини.</w:t>
      </w:r>
    </w:p>
    <w:p>
      <w:pPr>
        <w:pStyle w:val="Normal"/>
        <w:jc w:val="both"/>
        <w:rPr>
          <w:lang w:val="uk-UA"/>
        </w:rPr>
      </w:pPr>
      <w:r>
        <w:rPr>
          <w:lang w:val="uk-UA"/>
        </w:rPr>
      </w:r>
    </w:p>
    <w:p>
      <w:pPr>
        <w:pStyle w:val="Normal"/>
        <w:jc w:val="center"/>
        <w:rPr>
          <w:lang w:val="uk-UA"/>
        </w:rPr>
      </w:pPr>
      <w:r>
        <w:rPr>
          <w:lang w:val="uk-UA"/>
        </w:rPr>
        <w:t>Античні часи</w:t>
      </w:r>
    </w:p>
    <w:p>
      <w:pPr>
        <w:pStyle w:val="Normal"/>
        <w:jc w:val="both"/>
        <w:rPr>
          <w:lang w:val="uk-UA"/>
        </w:rPr>
      </w:pPr>
      <w:r>
        <w:rPr>
          <w:lang w:val="uk-UA"/>
        </w:rPr>
      </w:r>
    </w:p>
    <w:p>
      <w:pPr>
        <w:pStyle w:val="Normal"/>
        <w:jc w:val="both"/>
        <w:rPr/>
      </w:pPr>
      <w:r>
        <w:rPr>
          <w:lang w:val="uk-UA"/>
        </w:rPr>
        <w:t>Римські дороги перетинали регіон з півночі на південь, через Альпійський перевал Шплюгенпасс, перетинаючи Альпи та виходячи на краю заплави на правому березі Рейну, який довгий час залишався незаселеним через періодичні повені. Римські поселення були виявлені в селах Шанвальд і Нендельн. З часом мова римських поселенців — латина, змішалася із мовою тубільного населення, у результаті чого виникла ретороманська мова.</w:t>
      </w:r>
    </w:p>
    <w:p>
      <w:pPr>
        <w:pStyle w:val="Normal"/>
        <w:jc w:val="both"/>
        <w:rPr>
          <w:lang w:val="uk-UA"/>
        </w:rPr>
      </w:pPr>
      <w:r>
        <w:rPr>
          <w:lang w:val="uk-UA"/>
        </w:rPr>
        <w:t>У IV ст. на територію сучасного Ліхтенштейну поширилося християнство. Першим відомим у цих краях євангельським проповідником був Святий Луціус Чурський. За часів пізньої Римської імперії, на півночі Алеманнії для захисту кордонів від германських племен було збудовано форт Шан, залишки якого збереглися до наших днів.</w:t>
      </w:r>
    </w:p>
    <w:p>
      <w:pPr>
        <w:pStyle w:val="Normal"/>
        <w:jc w:val="both"/>
        <w:rPr>
          <w:lang w:val="uk-UA"/>
        </w:rPr>
      </w:pPr>
      <w:r>
        <w:rPr>
          <w:lang w:val="uk-UA"/>
        </w:rPr>
      </w:r>
    </w:p>
    <w:p>
      <w:pPr>
        <w:pStyle w:val="Normal"/>
        <w:jc w:val="center"/>
        <w:rPr>
          <w:lang w:val="uk-UA"/>
        </w:rPr>
      </w:pPr>
      <w:r>
        <w:rPr>
          <w:lang w:val="uk-UA"/>
        </w:rPr>
        <w:t>Середньовіччя</w:t>
      </w:r>
    </w:p>
    <w:p>
      <w:pPr>
        <w:pStyle w:val="Normal"/>
        <w:jc w:val="center"/>
        <w:rPr>
          <w:lang w:val="uk-UA"/>
        </w:rPr>
      </w:pPr>
      <w:r>
        <w:rPr>
          <w:lang w:val="uk-UA"/>
        </w:rPr>
        <w:t>Раннє середньовіччя</w:t>
      </w:r>
    </w:p>
    <w:p>
      <w:pPr>
        <w:pStyle w:val="Normal"/>
        <w:jc w:val="both"/>
        <w:rPr>
          <w:lang w:val="uk-UA"/>
        </w:rPr>
      </w:pPr>
      <w:r>
        <w:rPr>
          <w:lang w:val="uk-UA"/>
        </w:rPr>
      </w:r>
    </w:p>
    <w:p>
      <w:pPr>
        <w:pStyle w:val="Normal"/>
        <w:jc w:val="both"/>
        <w:rPr>
          <w:lang w:val="uk-UA"/>
        </w:rPr>
      </w:pPr>
      <w:r>
        <w:rPr>
          <w:lang w:val="uk-UA"/>
        </w:rPr>
        <w:t>Після падіння Римської імперії сучасну територію Ліхтенштейну почали активно заселяти племена алеманів. У VIII ст. частина Реції була включена до складу Франкської держави, та ділилася на частини протягом подальшого часу. У джерелах, датованих 842 роком, вперше згадуються сучасні населені пункти Ліхтенштейну, зокрема Бальцерс, Ешен та Шан.</w:t>
      </w:r>
    </w:p>
    <w:p>
      <w:pPr>
        <w:pStyle w:val="Normal"/>
        <w:jc w:val="center"/>
        <w:rPr>
          <w:lang w:val="uk-UA"/>
        </w:rPr>
      </w:pPr>
      <w:r>
        <w:rPr>
          <w:lang w:val="uk-UA"/>
        </w:rPr>
        <w:t>Графства</w:t>
      </w:r>
    </w:p>
    <w:p>
      <w:pPr>
        <w:pStyle w:val="Normal"/>
        <w:jc w:val="both"/>
        <w:rPr>
          <w:lang w:val="uk-UA"/>
        </w:rPr>
      </w:pPr>
      <w:r>
        <w:rPr>
          <w:lang w:val="uk-UA"/>
        </w:rPr>
      </w:r>
    </w:p>
    <w:p>
      <w:pPr>
        <w:pStyle w:val="Normal"/>
        <w:jc w:val="both"/>
        <w:rPr>
          <w:lang w:val="uk-UA"/>
        </w:rPr>
      </w:pPr>
      <w:r>
        <w:rPr>
          <w:lang w:val="uk-UA"/>
        </w:rPr>
        <w:t>Між Х ст. та 1152 роком територія Реції належала Графству Брегенц. Після угасання роду графів Брегенц територія, що їм належала, була розділена серед спадкоємців. Згодом ці землі стали частиною Герцогства Швабія. Коли Швабія припинила своє існування у 1268 році, усі піддані герцогства стали васалами імперського престолу (те ж саме відбулося з Вестфалією, коли Герцогство Саксонія було розділене на декілька князівств після придушення повстання Генріха Лева).</w:t>
      </w:r>
    </w:p>
    <w:p>
      <w:pPr>
        <w:pStyle w:val="Normal"/>
        <w:jc w:val="both"/>
        <w:rPr>
          <w:lang w:val="uk-UA"/>
        </w:rPr>
      </w:pPr>
      <w:r>
        <w:rPr>
          <w:lang w:val="uk-UA"/>
        </w:rPr>
      </w:r>
    </w:p>
    <w:p>
      <w:pPr>
        <w:pStyle w:val="Normal"/>
        <w:jc w:val="center"/>
        <w:rPr>
          <w:lang w:val="uk-UA"/>
        </w:rPr>
      </w:pPr>
      <w:r>
        <w:rPr>
          <w:lang w:val="uk-UA"/>
        </w:rPr>
        <w:t>Вадуц (графство) та Шелленберг (феод)</w:t>
      </w:r>
    </w:p>
    <w:p>
      <w:pPr>
        <w:pStyle w:val="Normal"/>
        <w:jc w:val="both"/>
        <w:rPr>
          <w:lang w:val="uk-UA"/>
        </w:rPr>
      </w:pPr>
      <w:r>
        <w:rPr>
          <w:lang w:val="uk-UA"/>
        </w:rPr>
      </w:r>
    </w:p>
    <w:p>
      <w:pPr>
        <w:pStyle w:val="Normal"/>
        <w:jc w:val="both"/>
        <w:rPr/>
      </w:pPr>
      <w:r>
        <w:rPr>
          <w:lang w:val="uk-UA"/>
        </w:rPr>
        <w:t>Середньовічне графство Вадуц було утворене у 1342, як мала частина графства Верденберг династії Монфор. Рід графів Вадуц припинив своє існування у 1416 році. Території, які їм належали, перейшли у володіння графів Брандис. Вони також придбали феод Шелленберг. Таким чином, у 1434 році сформувалися сучасні кордони Ліхтенштейну, які охоплювали Оберланд (графство Брандис) та Унтерланд (феод Шелленберг).</w:t>
      </w:r>
    </w:p>
    <w:p>
      <w:pPr>
        <w:pStyle w:val="Normal"/>
        <w:jc w:val="center"/>
        <w:rPr>
          <w:lang w:val="uk-UA"/>
        </w:rPr>
      </w:pPr>
      <w:r>
        <w:rPr>
          <w:lang w:val="uk-UA"/>
        </w:rPr>
        <w:t>Війни</w:t>
      </w:r>
    </w:p>
    <w:p>
      <w:pPr>
        <w:pStyle w:val="Normal"/>
        <w:jc w:val="both"/>
        <w:rPr>
          <w:lang w:val="uk-UA"/>
        </w:rPr>
      </w:pPr>
      <w:r>
        <w:rPr>
          <w:lang w:val="uk-UA"/>
        </w:rPr>
      </w:r>
    </w:p>
    <w:p>
      <w:pPr>
        <w:pStyle w:val="Normal"/>
        <w:jc w:val="both"/>
        <w:rPr>
          <w:lang w:val="uk-UA"/>
        </w:rPr>
      </w:pPr>
      <w:r>
        <w:rPr>
          <w:lang w:val="uk-UA"/>
        </w:rPr>
        <w:t>У XV-тому столітті відбулися три війни: Стара цюріхська війна (1444–1446), Швабська війна (1499–1500) та Аппенцелльска війна (1505). У результаті цих війн графство понесло значні руйнування. Велике значення у історії Ліхтенштейну мала Швабська війна, оскільки по її закінченню був остаточно встановлений кордон між Швейцарською конфедерацією та Священною Римською імперією.</w:t>
      </w:r>
    </w:p>
    <w:p>
      <w:pPr>
        <w:pStyle w:val="Normal"/>
        <w:jc w:val="both"/>
        <w:rPr>
          <w:lang w:val="uk-UA"/>
        </w:rPr>
      </w:pPr>
      <w:r>
        <w:rPr>
          <w:lang w:val="uk-UA"/>
        </w:rPr>
      </w:r>
    </w:p>
    <w:p>
      <w:pPr>
        <w:pStyle w:val="Normal"/>
        <w:jc w:val="center"/>
        <w:rPr>
          <w:lang w:val="uk-UA"/>
        </w:rPr>
      </w:pPr>
      <w:r>
        <w:rPr>
          <w:lang w:val="uk-UA"/>
        </w:rPr>
        <w:t>Розвиток у XVI сторіччі</w:t>
      </w:r>
    </w:p>
    <w:p>
      <w:pPr>
        <w:pStyle w:val="Normal"/>
        <w:jc w:val="both"/>
        <w:rPr>
          <w:lang w:val="uk-UA"/>
        </w:rPr>
      </w:pPr>
      <w:r>
        <w:rPr>
          <w:lang w:val="uk-UA"/>
        </w:rPr>
      </w:r>
    </w:p>
    <w:p>
      <w:pPr>
        <w:pStyle w:val="Normal"/>
        <w:jc w:val="both"/>
        <w:rPr>
          <w:lang w:val="uk-UA"/>
        </w:rPr>
      </w:pPr>
      <w:r>
        <w:rPr>
          <w:lang w:val="uk-UA"/>
        </w:rPr>
        <w:t>Останній граф Брандис продав Вадуц та Шелленберг графам Зульц, які володіли цими землями до 1613 року. Графи Зульц не підтримали Реформацію, і на території сучасного Ліхтенштейну католицька церква залишилася панівною. 1613 року графи Зульц продали території, що їм належали, графству Хоенемс (Форарльберг), правителі якого були зацікавлені у створенні буферної держави між Австрією та Швейцарією.</w:t>
      </w:r>
    </w:p>
    <w:p>
      <w:pPr>
        <w:pStyle w:val="Normal"/>
        <w:jc w:val="both"/>
        <w:rPr>
          <w:lang w:val="uk-UA"/>
        </w:rPr>
      </w:pPr>
      <w:r>
        <w:rPr>
          <w:lang w:val="uk-UA"/>
        </w:rPr>
      </w:r>
    </w:p>
    <w:p>
      <w:pPr>
        <w:pStyle w:val="Normal"/>
        <w:jc w:val="center"/>
        <w:rPr>
          <w:lang w:val="uk-UA"/>
        </w:rPr>
      </w:pPr>
      <w:r>
        <w:rPr>
          <w:lang w:val="uk-UA"/>
        </w:rPr>
        <w:t>Тридцятирічна війна</w:t>
      </w:r>
    </w:p>
    <w:p>
      <w:pPr>
        <w:pStyle w:val="Normal"/>
        <w:jc w:val="both"/>
        <w:rPr>
          <w:lang w:val="uk-UA"/>
        </w:rPr>
      </w:pPr>
      <w:r>
        <w:rPr>
          <w:lang w:val="uk-UA"/>
        </w:rPr>
      </w:r>
    </w:p>
    <w:p>
      <w:pPr>
        <w:pStyle w:val="Normal"/>
        <w:jc w:val="both"/>
        <w:rPr>
          <w:lang w:val="uk-UA"/>
        </w:rPr>
      </w:pPr>
      <w:r>
        <w:rPr>
          <w:lang w:val="uk-UA"/>
        </w:rPr>
        <w:t>У ході Тридцятирічної війни (1618–1648 роки) до Ліхтенштейну вторглися війська Австрійської імперії та Швеції. Після війни правителі графства Хоенемс залізли у борги та змушені були розпродати власні володіння, серед яких, Вадуц та Шелленберг.</w:t>
      </w:r>
    </w:p>
    <w:p>
      <w:pPr>
        <w:pStyle w:val="Normal"/>
        <w:jc w:val="both"/>
        <w:rPr>
          <w:lang w:val="uk-UA"/>
        </w:rPr>
      </w:pPr>
      <w:r>
        <w:rPr>
          <w:lang w:val="uk-UA"/>
        </w:rPr>
      </w:r>
    </w:p>
    <w:p>
      <w:pPr>
        <w:pStyle w:val="Normal"/>
        <w:jc w:val="center"/>
        <w:rPr>
          <w:lang w:val="uk-UA"/>
        </w:rPr>
      </w:pPr>
      <w:r>
        <w:rPr>
          <w:lang w:val="uk-UA"/>
        </w:rPr>
        <w:t>Нові часи</w:t>
      </w:r>
    </w:p>
    <w:p>
      <w:pPr>
        <w:pStyle w:val="Normal"/>
        <w:jc w:val="both"/>
        <w:rPr>
          <w:lang w:val="uk-UA"/>
        </w:rPr>
      </w:pPr>
      <w:r>
        <w:rPr>
          <w:lang w:val="uk-UA"/>
        </w:rPr>
      </w:r>
    </w:p>
    <w:p>
      <w:pPr>
        <w:pStyle w:val="Normal"/>
        <w:jc w:val="both"/>
        <w:rPr>
          <w:lang w:val="uk-UA"/>
        </w:rPr>
      </w:pPr>
      <w:r>
        <w:rPr>
          <w:lang w:val="uk-UA"/>
        </w:rPr>
        <w:t>Впродовж XVII-го століття країна була уражена чумою та страждала від полювання на відьом, у результаті якого понад 100 осіб зазнали переслідувань та були страчені.</w:t>
      </w:r>
    </w:p>
    <w:p>
      <w:pPr>
        <w:pStyle w:val="Normal"/>
        <w:jc w:val="both"/>
        <w:rPr>
          <w:lang w:val="uk-UA"/>
        </w:rPr>
      </w:pPr>
      <w:r>
        <w:rPr>
          <w:lang w:val="uk-UA"/>
        </w:rPr>
        <w:t>Династія Ліхтенштейнів, від якої князівство отримало свою назву, а не навпаки, носить назву від замку Ліхтенштейн у Нижній Австрії, яким вони володіли щонайменше з 1140 до XIII-го сторіччя та з 1807 року до теперішнього часу. Протягом століть династія скуповувала великі земельні ділянки переважно у Моравії, Нижній Австрії та Герцогстві Штирія. Але усі ці великі та багаті території були частинами феодальних маєтків інших, більш великих феодалів, зокрема, представників різних гілок родини Габсбургів, у яких багато членів родини Ліхтенштейнів були придворними радниками. Тож не маючи земель, що підпорядковуються безпосередньо імператорському престолу, династія Ліхтенштейнів була не в змозі відповідати основному критерію для отримання права на засідання у Рейхстазі Священної Римської імперії, хоча їм було присвоєно ранг князів наприкінці XVII-го століття. Князь Ганс Адам Андреас купив володіння Шелленберг у 1669 році та графство Вадуц у 1712 році. Він також мав великі землеволодіння в Австрії, Богемії та Моравії, але ці землі не підпорядковувалися безпосередньо імперії. Таким чином, князь був позбавлений права доступу до Ради князів, і тих привілеїв, які б воно спричинило за собою. 23 жовтня 1719 указом імператора Карла IV князівство Шелленберг і графство Вадуц були об'єднані у князівство Ліхтенштейн, першим князем якого і став Антон Флоріан фон Ліхтенштейн (нім. Anton Florian von und zu Liechtenstein). У період з 1703 по 1711 рік, під час Війни за іспанську спадщину Антон Флоріан служив головним скарбником та прем'єр-міністром при дворі ерцгерцога Карла, що став згодом імператором Карлом VI. За свої заслуги Антон Флоріан отримав титул іспанського гранда.</w:t>
      </w:r>
    </w:p>
    <w:p>
      <w:pPr>
        <w:pStyle w:val="Normal"/>
        <w:jc w:val="both"/>
        <w:rPr>
          <w:lang w:val="uk-UA"/>
        </w:rPr>
      </w:pPr>
      <w:r>
        <w:rPr>
          <w:lang w:val="uk-UA"/>
        </w:rPr>
      </w:r>
    </w:p>
    <w:p>
      <w:pPr>
        <w:pStyle w:val="Normal"/>
        <w:jc w:val="center"/>
        <w:rPr>
          <w:lang w:val="uk-UA"/>
        </w:rPr>
      </w:pPr>
      <w:r>
        <w:rPr>
          <w:lang w:val="uk-UA"/>
        </w:rPr>
        <w:t>ХІХ сторіччя</w:t>
      </w:r>
    </w:p>
    <w:p>
      <w:pPr>
        <w:pStyle w:val="Normal"/>
        <w:jc w:val="both"/>
        <w:rPr>
          <w:lang w:val="uk-UA"/>
        </w:rPr>
      </w:pPr>
      <w:r>
        <w:rPr>
          <w:lang w:val="uk-UA"/>
        </w:rPr>
      </w:r>
    </w:p>
    <w:p>
      <w:pPr>
        <w:pStyle w:val="Normal"/>
        <w:jc w:val="both"/>
        <w:rPr>
          <w:lang w:val="uk-UA"/>
        </w:rPr>
      </w:pPr>
      <w:r>
        <w:rPr>
          <w:lang w:val="uk-UA"/>
        </w:rPr>
        <w:t>Ліхтенштейн став суверенною державою у 1806 році, після створення Наполеоном Рейнського союзу після розпаду Великої Римської імперії. У 1804 році у Франції почалася Епоха імперії Наполеона Бонапарта. Незважаючи на це, Ліхтенштейн зберіг свою незалежність до 1815 року. Після утворення Німецького союзу (нім. Deutscher Bund) Ліхтенштейн увійшов до його складу, у якому і перебував до розпаду союзу, що відбувся через поразку Австрійської імперії в Австро-Прусської війні. Згодом, у 1818 році, Йоганн I надав Ліхтенштейну Конституцію, але вона була обмежена за своєю природою. Так само у 1818 році відбувся перший візит члена родини Ліхтенштейнів, принца Алоїза II. У 1848 році ліхтенштейнський історик Петер Кайзер був обраний представником Ліхтенштейну на Франкфуртському національних зборах. Завдяки близькості Петера Кайзера до Алоїза II Ліхтенштейну вдалося уникнути революційних потрясінь. У 1862 році була прийнята Нова конституція, яка передбачала представництво населення у парламенті. У 1868 році, після розпаду Німецького союзу, Ліхтенштейн розпустив свою армію, що складалася із 80 осіб та оголосив про свій постійний нейтралітет, якого князівство дотримувалося під час обох світових воєн.</w:t>
      </w:r>
    </w:p>
    <w:p>
      <w:pPr>
        <w:pStyle w:val="Normal"/>
        <w:jc w:val="both"/>
        <w:rPr>
          <w:lang w:val="uk-UA"/>
        </w:rPr>
      </w:pPr>
      <w:r>
        <w:rPr>
          <w:lang w:val="uk-UA"/>
        </w:rPr>
      </w:r>
    </w:p>
    <w:p>
      <w:pPr>
        <w:pStyle w:val="Normal"/>
        <w:jc w:val="center"/>
        <w:rPr>
          <w:lang w:val="uk-UA"/>
        </w:rPr>
      </w:pPr>
      <w:r>
        <w:rPr>
          <w:lang w:val="uk-UA"/>
        </w:rPr>
        <w:t>Ліхтенштейн під час світових воєн</w:t>
      </w:r>
    </w:p>
    <w:p>
      <w:pPr>
        <w:pStyle w:val="Normal"/>
        <w:jc w:val="both"/>
        <w:rPr>
          <w:lang w:val="uk-UA"/>
        </w:rPr>
      </w:pPr>
      <w:r>
        <w:rPr>
          <w:lang w:val="uk-UA"/>
        </w:rPr>
      </w:r>
    </w:p>
    <w:p>
      <w:pPr>
        <w:pStyle w:val="Normal"/>
        <w:jc w:val="both"/>
        <w:rPr>
          <w:lang w:val="uk-UA"/>
        </w:rPr>
      </w:pPr>
      <w:r>
        <w:rPr>
          <w:lang w:val="uk-UA"/>
        </w:rPr>
        <w:t>До кінця Першої світової війни Ліхтенштейн був тісно пов'язаний з Австрією, але економічний збиток, понесений через військовий конфлікт, змусив країну укласти митний та валютний союз зі Швейцарією. У 1919 році Ліхтенштейн та Швейцарія підписали договір, за яким Швейцарія брала на себе представництво інтересів Ліхтенштейну на дипломатичному та консульському рівні у тих країнах, де він не був представлений. Німецький національний рух Ліхтенштейну. Навесні 1938 року, одразу ж після Аншлюсу, 84-річний князь Ліхтенштейну Франц I зрікся престолу, призначивши своїм наступником свого 31-річного троюрідного брата Франца Йосифа II. Хоча князь Франц I стверджував, що він відрікся від престолу через свій вік, вважається, що насправді він не хотів залишатися на престолі у той час, коли Німеччина поглине Ліхтенштейн. 22 липня 1929 Франц одружився у Відні на Єлизаветі фон Гутманн, дворянці єврейського походження. Місцеві нацисти звертали увагу на її національність. Хоча Ліхтенштейн не мав офіційної нацистської партії, партія Патріотичний союз роками симпатизувала і надавала підтримку нацистського руху. Князь Франц Йосип II став першим князем держави, що мав постійну резиденцію саме у Ліхтенштейні. Впродовж Другої світової війни Ліхтенштейн залишався нейтральним, попри те, що сімейні реліквії з військової зони були вивезені для збереження в Ліхтенштейн (і Лондон). Після війни Чехословаччина та Польща ініціювали повернення того, що вони вважали німецькою власністю, заявивши свої права на родинні землі та володіння династії Ліхтенштейнів у Богемії, Моравії та Сілезії (князі Ліхтенштейну жили у Відні до Аншлюсу). Експропріації піддалися більше 1600 км2 сільськогосподарських і лісових угідь, у тому числі кілька замків та палаців родини. Громадянам Ліхтенштейну було заборонено в'їжджати на територію Чехословаччини під час холодної війни. Ліхтенштейн надав політичний притулок близько п'яти сотням солдат із Першої російської національної армії (військове формування, яке діяло у складі вермахту у роки Другої світової війни під керівництвом Смисловского). Ця подія увіковічена у Російському пам'ятнику (пам'ятник позначений на всіх туристичних картах країни) на межі міста Гінтер-Шелленберг. Закон про надання притулку мав величезне значення для князівства, оскільки країна була бідною, і відчувала великі труднощі із забезпеченням їжею та житлом такої великої групи біженців. Зрештою, Аргентина погодилася надати постійне житло і політичний притулок біженцям.</w:t>
      </w:r>
    </w:p>
    <w:p>
      <w:pPr>
        <w:pStyle w:val="Normal"/>
        <w:jc w:val="both"/>
        <w:rPr>
          <w:lang w:val="uk-UA"/>
        </w:rPr>
      </w:pPr>
      <w:r>
        <w:rPr>
          <w:lang w:val="uk-UA"/>
        </w:rPr>
      </w:r>
    </w:p>
    <w:p>
      <w:pPr>
        <w:pStyle w:val="Normal"/>
        <w:jc w:val="center"/>
        <w:rPr>
          <w:lang w:val="uk-UA"/>
        </w:rPr>
      </w:pPr>
      <w:r>
        <w:rPr>
          <w:lang w:val="uk-UA"/>
        </w:rPr>
        <w:t>Післявоєнний час</w:t>
      </w:r>
    </w:p>
    <w:p>
      <w:pPr>
        <w:pStyle w:val="Normal"/>
        <w:jc w:val="both"/>
        <w:rPr>
          <w:lang w:val="uk-UA"/>
        </w:rPr>
      </w:pPr>
      <w:r>
        <w:rPr>
          <w:lang w:val="uk-UA"/>
        </w:rPr>
      </w:r>
    </w:p>
    <w:p>
      <w:pPr>
        <w:pStyle w:val="Normal"/>
        <w:jc w:val="both"/>
        <w:rPr>
          <w:lang w:val="uk-UA"/>
        </w:rPr>
      </w:pPr>
      <w:r>
        <w:rPr>
          <w:lang w:val="uk-UA"/>
        </w:rPr>
        <w:t>Перебуваючи у важкому фінансовому становищі після війни, династія Ліхтенштейнів часто вимушена була продавати художні цінностей сім'ї, включаючи, наприклад, портрет «Джиневра Бенчі» Леонардо да Вінчі, який був придбаний Національною галерей мистецтв США у 1967 році. Однак протягом наступного десятиліття Ліхтенштейн почав процвітати після модернізації своєї економіки завдяки залученню багатьох компаній через низькі податкові ставки. Ліхтенштейн ставав все більш значущим фінансовим центром у Європі. У 1998 році принц Ганс-Адам II став наступником свого батька на престолі. У 1996 році Росія повернула родині Ліхтенштейнів архіви, тим самим закінчивши давню суперечку між двома країнами. У 1978 році Ліхтенштейн став членом Ради Європи, потім у 1990 році приєднався до Організації Об'єднаних Націй, у 1991 році — до Європейської асоціації вільної торгівлі (ЄАВТ), і увійшов до Європейської економічної зони (ЄЕЗ) та Світової організації торгівлі (СОТ) в 1995 році.</w:t>
      </w:r>
    </w:p>
    <w:p>
      <w:pPr>
        <w:pStyle w:val="Normal"/>
        <w:jc w:val="both"/>
        <w:rPr>
          <w:lang w:val="uk-UA"/>
        </w:rPr>
      </w:pPr>
      <w:r>
        <w:rPr>
          <w:lang w:val="uk-UA"/>
        </w:rPr>
      </w:r>
    </w:p>
    <w:p>
      <w:pPr>
        <w:pStyle w:val="Normal"/>
        <w:jc w:val="center"/>
        <w:rPr>
          <w:lang w:val="uk-UA"/>
        </w:rPr>
      </w:pPr>
      <w:r>
        <w:rPr>
          <w:lang w:val="uk-UA"/>
        </w:rPr>
        <w:t>Ліхтенштейн у ХХІ сторіччі</w:t>
      </w:r>
    </w:p>
    <w:p>
      <w:pPr>
        <w:pStyle w:val="Normal"/>
        <w:jc w:val="both"/>
        <w:rPr>
          <w:lang w:val="uk-UA"/>
        </w:rPr>
      </w:pPr>
      <w:r>
        <w:rPr>
          <w:lang w:val="uk-UA"/>
        </w:rPr>
      </w:r>
    </w:p>
    <w:p>
      <w:pPr>
        <w:pStyle w:val="Normal"/>
        <w:jc w:val="both"/>
        <w:rPr>
          <w:lang w:val="uk-UA"/>
        </w:rPr>
      </w:pPr>
      <w:r>
        <w:rPr>
          <w:lang w:val="uk-UA"/>
        </w:rPr>
        <w:t>На референдум 16 березня 2003 було винесено питання про внесення значних змін до конституції, щодо збільшення влади монарха до рівня монархів інших Європейських країн. Правлячий Князь Ганс-Адам II обіцяв залишити країну у випадку поразки на референдумі, але здобув перемогу, набравши 64,3% голосів. Нова Конституція дала Князю право розпускати уряд, стверджувати суддів і накладати вето на закони, просто відмовляючись підписувати їх протягом 6 місяців. 15 серпня 2003 Ганс-Адам II заявив, що він піде у відставку протягом одного року і передасть керівництво країною своєму синові, Наслідному Князю Ліхтенштейну Алоїзу. 1 липня 2007 року правлячий князь Ліхтенштейну, Ганс-Адам II, і прем'єр-міністр Ліхтенштейну, Отмар Гаслер, вперше в історії Князівства призначили доктора Брюса Аллена та Леодіса Метьюза, які є американцями, Почесними Консулами Ліхтенштейн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505" w:leader="none"/>
        </w:tabs>
        <w:jc w:val="both"/>
        <w:rPr>
          <w:lang w:val="uk-UA"/>
        </w:rPr>
      </w:pPr>
      <w:r>
        <w:rPr>
          <w:lang w:val="uk-UA"/>
        </w:rPr>
        <w:tab/>
      </w:r>
    </w:p>
    <w:p>
      <w:pPr>
        <w:pStyle w:val="Normal"/>
        <w:tabs>
          <w:tab w:val="clear" w:pos="708"/>
          <w:tab w:val="left" w:pos="5505" w:leader="none"/>
        </w:tabs>
        <w:jc w:val="both"/>
        <w:rPr>
          <w:lang w:val="uk-UA"/>
        </w:rPr>
      </w:pPr>
      <w:r>
        <w:rPr>
          <w:lang w:val="uk-UA"/>
        </w:rPr>
      </w:r>
    </w:p>
    <w:p>
      <w:pPr>
        <w:pStyle w:val="Normal"/>
        <w:tabs>
          <w:tab w:val="clear" w:pos="708"/>
          <w:tab w:val="left" w:pos="5505" w:leader="none"/>
        </w:tabs>
        <w:jc w:val="both"/>
        <w:rPr>
          <w:lang w:val="uk-UA"/>
        </w:rPr>
      </w:pPr>
      <w:r>
        <w:rPr>
          <w:lang w:val="uk-UA"/>
        </w:rPr>
      </w:r>
    </w:p>
    <w:p>
      <w:pPr>
        <w:pStyle w:val="Normal"/>
        <w:tabs>
          <w:tab w:val="clear" w:pos="708"/>
          <w:tab w:val="left" w:pos="5505" w:leader="none"/>
        </w:tabs>
        <w:jc w:val="both"/>
        <w:rPr>
          <w:lang w:val="uk-UA"/>
        </w:rPr>
      </w:pPr>
      <w:r>
        <w:rPr>
          <w:lang w:val="uk-UA"/>
        </w:rPr>
      </w:r>
    </w:p>
    <w:p>
      <w:pPr>
        <w:pStyle w:val="Normal"/>
        <w:tabs>
          <w:tab w:val="clear" w:pos="708"/>
          <w:tab w:val="left" w:pos="5505" w:leader="none"/>
        </w:tabs>
        <w:jc w:val="both"/>
        <w:rPr>
          <w:lang w:val="uk-UA"/>
        </w:rPr>
      </w:pPr>
      <w:r>
        <w:rPr>
          <w:lang w:val="uk-UA"/>
        </w:rPr>
      </w:r>
    </w:p>
    <w:p>
      <w:pPr>
        <w:pStyle w:val="Normal"/>
        <w:tabs>
          <w:tab w:val="clear" w:pos="708"/>
          <w:tab w:val="left" w:pos="5505" w:leader="none"/>
        </w:tabs>
        <w:jc w:val="both"/>
        <w:rPr>
          <w:lang w:val="uk-UA"/>
        </w:rPr>
      </w:pPr>
      <w:r>
        <w:rPr>
          <w:lang w:val="uk-UA"/>
        </w:rPr>
      </w:r>
    </w:p>
    <w:p>
      <w:pPr>
        <w:pStyle w:val="Normal"/>
        <w:tabs>
          <w:tab w:val="clear" w:pos="708"/>
          <w:tab w:val="left" w:pos="5505" w:leader="none"/>
        </w:tabs>
        <w:jc w:val="both"/>
        <w:rPr>
          <w:lang w:val="uk-UA"/>
        </w:rPr>
      </w:pPr>
      <w:r>
        <w:rPr>
          <w:lang w:val="uk-UA"/>
        </w:rPr>
      </w:r>
    </w:p>
    <w:p>
      <w:pPr>
        <w:pStyle w:val="Normal"/>
        <w:jc w:val="center"/>
        <w:rPr>
          <w:b/>
          <w:b/>
          <w:sz w:val="40"/>
          <w:szCs w:val="40"/>
          <w:lang w:val="uk-UA"/>
        </w:rPr>
      </w:pPr>
      <w:r>
        <w:rPr>
          <w:b/>
          <w:sz w:val="40"/>
          <w:szCs w:val="40"/>
          <w:lang w:val="uk-UA"/>
        </w:rPr>
        <w:t>МАЛЬТА</w:t>
      </w:r>
    </w:p>
    <w:p>
      <w:pPr>
        <w:pStyle w:val="Normal"/>
        <w:tabs>
          <w:tab w:val="clear" w:pos="708"/>
          <w:tab w:val="left" w:pos="3915" w:leader="none"/>
        </w:tabs>
        <w:jc w:val="both"/>
        <w:rPr>
          <w:b/>
          <w:b/>
          <w:sz w:val="40"/>
          <w:szCs w:val="40"/>
          <w:lang w:val="uk-UA"/>
        </w:rPr>
      </w:pPr>
      <w:r>
        <w:rPr>
          <w:b/>
          <w:sz w:val="40"/>
          <w:szCs w:val="40"/>
          <w:lang w:val="uk-UA"/>
        </w:rPr>
      </w:r>
    </w:p>
    <w:p>
      <w:pPr>
        <w:pStyle w:val="Normal"/>
        <w:jc w:val="both"/>
        <w:rPr>
          <w:lang w:val="uk-UA"/>
        </w:rPr>
      </w:pPr>
      <w:r>
        <w:rPr>
          <w:lang w:val="uk-UA"/>
        </w:rPr>
      </w:r>
    </w:p>
    <w:p>
      <w:pPr>
        <w:pStyle w:val="Normal"/>
        <w:jc w:val="center"/>
        <w:rPr>
          <w:b/>
          <w:b/>
          <w:lang w:val="uk-UA"/>
        </w:rPr>
      </w:pPr>
      <w:r>
        <w:rPr>
          <w:b/>
          <w:lang w:val="uk-UA"/>
        </w:rPr>
        <w:t>Історія Мальти</w:t>
      </w:r>
    </w:p>
    <w:p>
      <w:pPr>
        <w:pStyle w:val="Normal"/>
        <w:jc w:val="both"/>
        <w:rPr>
          <w:b/>
          <w:b/>
          <w:lang w:val="uk-UA"/>
        </w:rPr>
      </w:pPr>
      <w:r>
        <w:rPr>
          <w:b/>
          <w:lang w:val="uk-UA"/>
        </w:rPr>
      </w:r>
    </w:p>
    <w:p>
      <w:pPr>
        <w:pStyle w:val="Normal"/>
        <w:jc w:val="center"/>
        <w:rPr>
          <w:lang w:val="uk-UA"/>
        </w:rPr>
      </w:pPr>
      <w:r>
        <w:rPr>
          <w:lang w:val="uk-UA"/>
        </w:rPr>
        <w:t>Давні часи</w:t>
      </w:r>
    </w:p>
    <w:p>
      <w:pPr>
        <w:pStyle w:val="Normal"/>
        <w:jc w:val="both"/>
        <w:rPr>
          <w:lang w:val="uk-UA"/>
        </w:rPr>
      </w:pPr>
      <w:r>
        <w:rPr>
          <w:lang w:val="uk-UA"/>
        </w:rPr>
        <w:t xml:space="preserve"> </w:t>
      </w:r>
    </w:p>
    <w:p>
      <w:pPr>
        <w:pStyle w:val="Normal"/>
        <w:jc w:val="both"/>
        <w:rPr>
          <w:lang w:val="uk-UA"/>
        </w:rPr>
      </w:pPr>
      <w:r>
        <w:rPr>
          <w:b/>
          <w:lang w:val="uk-UA"/>
        </w:rPr>
        <w:t>Перші люди прибули до Мальти близько 5200 до н.е., мабуть з Сицілії</w:t>
      </w:r>
      <w:r>
        <w:rPr>
          <w:lang w:val="uk-UA"/>
        </w:rPr>
        <w:t>. З 3600 до н. е. до 2500 до н.е. продовжується Період Храмів, під час якого на Мальті будуються величезні камяні храми. Близько 1000 до н. е. Мальту колонізували фінікійці з міста Тир, які використовували острів як опірний пункт. Греки окупували острів у 736 до н. е., тоді колонія звалася «Мелітою». Пізніше острів опинився під владою Карфагену (з 400 до н. е.) та Римської імперії (з 218 до н. е.).</w:t>
      </w:r>
    </w:p>
    <w:p>
      <w:pPr>
        <w:pStyle w:val="Normal"/>
        <w:jc w:val="both"/>
        <w:rPr>
          <w:lang w:val="uk-UA"/>
        </w:rPr>
      </w:pPr>
      <w:r>
        <w:rPr>
          <w:lang w:val="uk-UA"/>
        </w:rPr>
      </w:r>
    </w:p>
    <w:p>
      <w:pPr>
        <w:pStyle w:val="Normal"/>
        <w:jc w:val="center"/>
        <w:rPr>
          <w:lang w:val="uk-UA"/>
        </w:rPr>
      </w:pPr>
      <w:r>
        <w:rPr>
          <w:lang w:val="uk-UA"/>
        </w:rPr>
        <w:t>Середньовіччя</w:t>
      </w:r>
    </w:p>
    <w:p>
      <w:pPr>
        <w:pStyle w:val="Normal"/>
        <w:jc w:val="both"/>
        <w:rPr>
          <w:lang w:val="uk-UA"/>
        </w:rPr>
      </w:pPr>
      <w:r>
        <w:rPr>
          <w:lang w:val="uk-UA"/>
        </w:rPr>
      </w:r>
    </w:p>
    <w:p>
      <w:pPr>
        <w:pStyle w:val="Normal"/>
        <w:jc w:val="both"/>
        <w:rPr/>
      </w:pPr>
      <w:r>
        <w:rPr>
          <w:lang w:val="uk-UA"/>
        </w:rPr>
        <w:t>В 440 острів захопили вандали. В 533 візантійський генерал Белізар відвоював острів. З 6 по 9 століття нашої ери Мальта у складі Візантійської імперії. В 870 році острів був завойований арабами. Сучасна мальтійська мова — арабського походження. Вплив на мальтійську мову також мали мови Римської імперії, сучасна мальтійська мова користується латинською абеткою. В 1090 році острів був взятий сицилійськими нормандцями. У 1194-му Мальта стає, разом з Сицилією, частиною імперії германців. У 1282 році Мальта та Сицилія — під владою королівства Арагону. Було засновано першу мальтійську шляхетність у 1350 році. Мальта була розграбована мусульманами у 1429, після цього іде довгий період занепаду економики і культури. Іспанським імператором Карлом V мальтійські острови передаються лицарям Ордену Св. Іоанна Ієрусалімського у 1530 році. Інквізиція була офіційно заснована на Мальті у 1561 році.</w:t>
      </w:r>
    </w:p>
    <w:p>
      <w:pPr>
        <w:pStyle w:val="Normal"/>
        <w:jc w:val="both"/>
        <w:rPr>
          <w:lang w:val="uk-UA"/>
        </w:rPr>
      </w:pPr>
      <w:r>
        <w:rPr>
          <w:lang w:val="uk-UA"/>
        </w:rPr>
        <w:t xml:space="preserve"> </w:t>
      </w:r>
    </w:p>
    <w:p>
      <w:pPr>
        <w:pStyle w:val="Normal"/>
        <w:jc w:val="center"/>
        <w:rPr>
          <w:lang w:val="uk-UA"/>
        </w:rPr>
      </w:pPr>
      <w:r>
        <w:rPr>
          <w:lang w:val="uk-UA"/>
        </w:rPr>
        <w:t>Велика Облога турками</w:t>
      </w:r>
    </w:p>
    <w:p>
      <w:pPr>
        <w:pStyle w:val="Normal"/>
        <w:jc w:val="both"/>
        <w:rPr>
          <w:lang w:val="uk-UA"/>
        </w:rPr>
      </w:pPr>
      <w:r>
        <w:rPr>
          <w:lang w:val="uk-UA"/>
        </w:rPr>
      </w:r>
    </w:p>
    <w:p>
      <w:pPr>
        <w:pStyle w:val="Normal"/>
        <w:jc w:val="both"/>
        <w:rPr>
          <w:lang w:val="uk-UA"/>
        </w:rPr>
      </w:pPr>
      <w:r>
        <w:rPr>
          <w:lang w:val="uk-UA"/>
        </w:rPr>
        <w:t>В 1565 році Мальта була обложена турками, цей період зараз називають «Велика Облога», після перемоги над турками було побудовано місто Валлетта у 1566 році.</w:t>
      </w:r>
    </w:p>
    <w:p>
      <w:pPr>
        <w:pStyle w:val="Normal"/>
        <w:jc w:val="both"/>
        <w:rPr>
          <w:lang w:val="uk-UA"/>
        </w:rPr>
      </w:pPr>
      <w:r>
        <w:rPr>
          <w:lang w:val="uk-UA"/>
        </w:rPr>
      </w:r>
    </w:p>
    <w:p>
      <w:pPr>
        <w:pStyle w:val="Normal"/>
        <w:jc w:val="center"/>
        <w:rPr>
          <w:lang w:val="uk-UA"/>
        </w:rPr>
      </w:pPr>
      <w:r>
        <w:rPr>
          <w:lang w:val="uk-UA"/>
        </w:rPr>
        <w:t>Новий час</w:t>
      </w:r>
    </w:p>
    <w:p>
      <w:pPr>
        <w:pStyle w:val="Normal"/>
        <w:jc w:val="both"/>
        <w:rPr>
          <w:lang w:val="uk-UA"/>
        </w:rPr>
      </w:pPr>
      <w:r>
        <w:rPr>
          <w:lang w:val="uk-UA"/>
        </w:rPr>
      </w:r>
    </w:p>
    <w:p>
      <w:pPr>
        <w:pStyle w:val="Normal"/>
        <w:jc w:val="both"/>
        <w:rPr>
          <w:lang w:val="uk-UA"/>
        </w:rPr>
      </w:pPr>
      <w:r>
        <w:rPr>
          <w:lang w:val="uk-UA"/>
        </w:rPr>
        <w:t>Мальта була захоплена Наполеоном у 1798 році під час його мандрівки до Єгипту. Інквизицію було скасовано, влада лицарів закічилася. Пізніше мальтійці підняли бунт проти французької влади на острові, після того, як французи почали грабувати місцеві церкви. Великобританія допомогла в боротьбі з окупаційними військами. Замкнуті на острові французькі війська здалися у 1800, і Мальта стала британським протекторатом.</w:t>
      </w:r>
    </w:p>
    <w:p>
      <w:pPr>
        <w:pStyle w:val="Normal"/>
        <w:jc w:val="both"/>
        <w:rPr>
          <w:lang w:val="uk-UA"/>
        </w:rPr>
      </w:pPr>
      <w:r>
        <w:rPr>
          <w:lang w:val="uk-UA"/>
        </w:rPr>
      </w:r>
    </w:p>
    <w:p>
      <w:pPr>
        <w:pStyle w:val="Normal"/>
        <w:jc w:val="center"/>
        <w:rPr>
          <w:lang w:val="uk-UA"/>
        </w:rPr>
      </w:pPr>
      <w:r>
        <w:rPr>
          <w:lang w:val="uk-UA"/>
        </w:rPr>
        <w:t>Англійська колонія (1814-1974)</w:t>
      </w:r>
    </w:p>
    <w:p>
      <w:pPr>
        <w:pStyle w:val="Normal"/>
        <w:jc w:val="both"/>
        <w:rPr>
          <w:lang w:val="uk-UA"/>
        </w:rPr>
      </w:pPr>
      <w:r>
        <w:rPr>
          <w:lang w:val="uk-UA"/>
        </w:rPr>
      </w:r>
    </w:p>
    <w:p>
      <w:pPr>
        <w:pStyle w:val="Normal"/>
        <w:jc w:val="both"/>
        <w:rPr/>
      </w:pPr>
      <w:r>
        <w:rPr>
          <w:lang w:val="uk-UA"/>
        </w:rPr>
        <w:t>В 1814, Мальта офіційно стає частиною Великобританії. Мальта служила британський імперії як стратегічно розташована військово-морська база. Під час першої світової війни Мальта мала британські гарнизони на своїй території, і мала один з найбільших шпіталів у басейні Середземного моря. Через своє стратегічного положення, була бомбована італійськими та німецькими повітряними силами в період Другої світової війни. У 1942 році Мальту було нагороджено Хрестом св. Георга за хоробрість в часи 2-ї світової війни.</w:t>
      </w:r>
    </w:p>
    <w:p>
      <w:pPr>
        <w:pStyle w:val="Normal"/>
        <w:jc w:val="both"/>
        <w:rPr>
          <w:lang w:val="uk-UA"/>
        </w:rPr>
      </w:pPr>
      <w:r>
        <w:rPr>
          <w:lang w:val="uk-UA"/>
        </w:rPr>
        <w:t>З 1934 року Мальта має дві офіційні мови — мальтійська та англійська.</w:t>
      </w:r>
    </w:p>
    <w:p>
      <w:pPr>
        <w:pStyle w:val="Normal"/>
        <w:jc w:val="both"/>
        <w:rPr>
          <w:lang w:val="uk-UA"/>
        </w:rPr>
      </w:pPr>
      <w:r>
        <w:rPr>
          <w:lang w:val="uk-UA"/>
        </w:rPr>
      </w:r>
    </w:p>
    <w:p>
      <w:pPr>
        <w:pStyle w:val="Normal"/>
        <w:jc w:val="center"/>
        <w:rPr>
          <w:lang w:val="uk-UA"/>
        </w:rPr>
      </w:pPr>
      <w:r>
        <w:rPr>
          <w:lang w:val="uk-UA"/>
        </w:rPr>
        <w:t>Республіка Мальта</w:t>
      </w:r>
    </w:p>
    <w:p>
      <w:pPr>
        <w:pStyle w:val="Normal"/>
        <w:jc w:val="both"/>
        <w:rPr>
          <w:lang w:val="uk-UA"/>
        </w:rPr>
      </w:pPr>
      <w:r>
        <w:rPr>
          <w:lang w:val="uk-UA"/>
        </w:rPr>
      </w:r>
    </w:p>
    <w:p>
      <w:pPr>
        <w:pStyle w:val="Normal"/>
        <w:jc w:val="both"/>
        <w:rPr>
          <w:lang w:val="uk-UA"/>
        </w:rPr>
      </w:pPr>
      <w:r>
        <w:rPr>
          <w:lang w:val="uk-UA"/>
        </w:rPr>
        <w:t>Мальта отримала незалежність (автономію) у 1964, тримаючи губернатора та королеву Єлизавету ІІ як голову уряду, стала республікою у 1974, зі своїм президентом, оголосила свою нейтральність у 1979. Британські воєнні частини були виведені повністю 31 березня 1979 року, цей день тепер святкується мальтійцями як «День волі». Сьогодні Мальта має парламентську демократію. 8 травня 2003 року, Мальта, більшістю голосів, вибрала приєднатися до ЄвроСоюзу, 53.6 % проголосовало за; 46.4 % — проти. До ЄвроСоюзу Мальта увійшла 1 травня 2004 року.</w:t>
      </w:r>
    </w:p>
    <w:p>
      <w:pPr>
        <w:pStyle w:val="Normal"/>
        <w:jc w:val="both"/>
        <w:rPr>
          <w:lang w:val="uk-UA"/>
        </w:rPr>
      </w:pPr>
      <w:r>
        <w:rPr>
          <w:lang w:val="uk-UA"/>
        </w:rPr>
      </w:r>
    </w:p>
    <w:p>
      <w:pPr>
        <w:pStyle w:val="Normal"/>
        <w:jc w:val="center"/>
        <w:rPr>
          <w:b/>
          <w:b/>
          <w:lang w:val="uk-UA"/>
        </w:rPr>
      </w:pPr>
      <w:r>
        <w:rPr>
          <w:b/>
          <w:lang w:val="uk-UA"/>
        </w:rPr>
      </w:r>
    </w:p>
    <w:p>
      <w:pPr>
        <w:pStyle w:val="Normal"/>
        <w:jc w:val="both"/>
        <w:rPr/>
      </w:pPr>
      <w:r>
        <w:rPr>
          <w:b/>
          <w:lang w:val="uk-UA"/>
        </w:rPr>
        <w:t>Орден кавалерів святого Йоана</w:t>
      </w:r>
      <w:r>
        <w:rPr>
          <w:lang w:val="uk-UA"/>
        </w:rPr>
        <w:t>— рицарський орден Римо-Католицької церкви заснований у XII столітті. Сучасна латинська назва — «Рицарський Орден госпітальєрів святого Іоана Хрестителя з Єрусалиму». Рицарів ордену часто називають іоанітами або госпітальєрами. Орден мав власну державу в Єрусалимі, на острові Родос, на острові Мальта. Пізніше цей орден мав ще одну назву «Мальтійський Орден». Офіційна назва — «Суверенний лицарський Орден госпітальєрів св. Іоанна з Єрусалиму, Родосу і Мальти».</w:t>
      </w:r>
    </w:p>
    <w:p>
      <w:pPr>
        <w:pStyle w:val="Normal"/>
        <w:jc w:val="both"/>
        <w:rPr/>
      </w:pPr>
      <w:r>
        <w:rPr>
          <w:lang w:val="uk-UA"/>
        </w:rPr>
        <w:t>Насправді Орден Госпітальєрів відомий під цілою низкою назв, які змінювалися з часом. Сучасну назву «Суверенний Орден Святого Іоана Єрусалимський, Родоський і Мальтійський» було затверджено 1936 року. Слово «госпітальний» було прийняте в XIX столітті й додане до раніше існуючого найменування. Слово «суверенний» було додане після втрати Мальти 1800 року, щоб відобразити автономний екстериторіальний принцип; слова «військовий» (англ. Military) і «мальтійський» не відповідають сучасному стану справ, але відображають історичні і лицарські традиції.</w:t>
      </w:r>
    </w:p>
    <w:p>
      <w:pPr>
        <w:pStyle w:val="Normal"/>
        <w:jc w:val="both"/>
        <w:rPr>
          <w:lang w:val="uk-UA"/>
        </w:rPr>
      </w:pPr>
      <w:r>
        <w:rPr>
          <w:lang w:val="uk-UA"/>
        </w:rPr>
        <w:t>Історія ордену та його державності складається із наступних періодів:</w:t>
      </w:r>
    </w:p>
    <w:p>
      <w:pPr>
        <w:pStyle w:val="Normal"/>
        <w:jc w:val="both"/>
        <w:rPr>
          <w:lang w:val="uk-UA"/>
        </w:rPr>
      </w:pPr>
      <w:r>
        <w:rPr>
          <w:lang w:val="uk-UA"/>
        </w:rPr>
        <w:t>Період Хрестових походів (1096—1291 рр.), коли йоаніти були складовою частиною еліти держав хрестоносців на Близькому Сході;</w:t>
      </w:r>
    </w:p>
    <w:p>
      <w:pPr>
        <w:pStyle w:val="Normal"/>
        <w:jc w:val="both"/>
        <w:rPr>
          <w:lang w:val="uk-UA"/>
        </w:rPr>
      </w:pPr>
      <w:r>
        <w:rPr>
          <w:lang w:val="uk-UA"/>
        </w:rPr>
        <w:t>«Кіпрська інтерлюдія» (1291—1310 рр.) — після краху панування у Палестині;</w:t>
      </w:r>
    </w:p>
    <w:p>
      <w:pPr>
        <w:pStyle w:val="Normal"/>
        <w:jc w:val="both"/>
        <w:rPr>
          <w:lang w:val="uk-UA"/>
        </w:rPr>
      </w:pPr>
      <w:r>
        <w:rPr>
          <w:lang w:val="uk-UA"/>
        </w:rPr>
        <w:t>Перебування на Родосі (1310—1522 рр.) — під час якого остаточно сформувалось орденське співтовариство;</w:t>
      </w:r>
    </w:p>
    <w:p>
      <w:pPr>
        <w:pStyle w:val="Normal"/>
        <w:jc w:val="both"/>
        <w:rPr>
          <w:b/>
          <w:b/>
          <w:lang w:val="uk-UA"/>
        </w:rPr>
      </w:pPr>
      <w:r>
        <w:rPr>
          <w:b/>
          <w:lang w:val="uk-UA"/>
        </w:rPr>
        <w:t>Мальтійська ера (1530—1798 рр.) — період найвищого злету, розквіту та занепаду, що закінчився вигнанням лицарів з острова Наполеоном Бонапартом;</w:t>
      </w:r>
    </w:p>
    <w:p>
      <w:pPr>
        <w:pStyle w:val="Normal"/>
        <w:jc w:val="both"/>
        <w:rPr>
          <w:lang w:val="uk-UA"/>
        </w:rPr>
      </w:pPr>
      <w:r>
        <w:rPr>
          <w:lang w:val="uk-UA"/>
        </w:rPr>
        <w:t>Період «у вигнанні» (1798—1834 рр.) — під час якого члени ордену намагалися знайти собі нове місцеперебування, зокрема, в Російській імперії;</w:t>
      </w:r>
    </w:p>
    <w:p>
      <w:pPr>
        <w:pStyle w:val="Normal"/>
        <w:jc w:val="both"/>
        <w:rPr>
          <w:lang w:val="uk-UA"/>
        </w:rPr>
      </w:pPr>
      <w:r>
        <w:rPr>
          <w:lang w:val="uk-UA"/>
        </w:rPr>
        <w:t>Сучасний період - з 1834 року офіційною резиденцією Ордену Госпітальєрів Святого Йоана Ієрусалимського є Рим. Орденом керує довічно обраний Великий Магістр та уряд Ордену.</w:t>
      </w:r>
    </w:p>
    <w:p>
      <w:pPr>
        <w:pStyle w:val="Normal"/>
        <w:jc w:val="both"/>
        <w:rPr>
          <w:lang w:val="uk-UA"/>
        </w:rPr>
      </w:pPr>
      <w:r>
        <w:rPr>
          <w:lang w:val="uk-UA"/>
        </w:rPr>
        <w:t>Незважаючи на втрату державної території Орден і надалі є суверенним суб'єктом міжнародного права і підтримує дипломатичні стосунки більш ніж зі 100 державами. У 58 країнах Орден має власні структури і більш як у 110 країнах Орден активно здійснює гуманітарну діяльність. У 9 міжнародних організаціях (зокрема ООН, ЄС, ВООЗ, UNHCR) Орден має дипломатичні представництва.</w:t>
      </w:r>
    </w:p>
    <w:p>
      <w:pPr>
        <w:pStyle w:val="Normal"/>
        <w:jc w:val="both"/>
        <w:rPr>
          <w:lang w:val="uk-UA"/>
        </w:rPr>
      </w:pPr>
      <w:r>
        <w:rPr>
          <w:lang w:val="uk-UA"/>
        </w:rPr>
        <w:t>Іоаніти відіграли значну роль у розвитку західно-європейської військової справи й боротьбі з ісламською работоргівлею, а також відомі як організатори перших європейських шпиталів.</w:t>
      </w:r>
    </w:p>
    <w:p>
      <w:pPr>
        <w:pStyle w:val="Normal"/>
        <w:jc w:val="both"/>
        <w:rPr/>
      </w:pPr>
      <w:r>
        <w:rPr>
          <w:lang w:val="uk-UA"/>
        </w:rPr>
        <w:t>Розквіт Ордену пов’язаний з епохою Хрестових походів (1096—1291 рр.). Із усіх орденів госпітальєри є, мабуть, найстаршим з відомих дванадцяти чернечо-рицарських орденів середньовіччя. Із цієї дюжини найпомітніший слід в історії середньовіччя взагалі, і зокрема, в історії Хрестових Походів залишили три: госпітальєри, тамплієри і тевтони. Орден Тамплієрів припинив своє існування в першій половині XIV століття, два інших існують і досі, хоча й не відіграють нині помітної політичної чи військово-політичної ролі: вони, радше, перетворилися на добродійні громадські організації, тобто повернулися до того стану, з якого починалися.</w:t>
      </w:r>
    </w:p>
    <w:p>
      <w:pPr>
        <w:pStyle w:val="Normal"/>
        <w:jc w:val="both"/>
        <w:rPr/>
      </w:pPr>
      <w:r>
        <w:rPr>
          <w:b/>
          <w:lang w:val="uk-UA"/>
        </w:rPr>
        <w:t>Відмінною ознакою госпітальєрів є білий восьмикінечний хрест на чорному плащі. Цей знак відомий також під назвою «мальтійський хрест».</w:t>
      </w:r>
      <w:r>
        <w:rPr>
          <w:lang w:val="uk-UA"/>
        </w:rPr>
        <w:t xml:space="preserve"> Приблизно з середини XII століття білий восьмикінечний хрест носять на грудях на червоному супервесті (суконний жилет, що повторює крій металевої кіраси та вдягається поверх кіраси або замість неї).</w:t>
      </w:r>
    </w:p>
    <w:p>
      <w:pPr>
        <w:pStyle w:val="Normal"/>
        <w:jc w:val="both"/>
        <w:rPr>
          <w:lang w:val="uk-UA"/>
        </w:rPr>
      </w:pPr>
      <w:r>
        <w:rPr>
          <w:lang w:val="uk-UA"/>
        </w:rPr>
        <w:t>На початку другого тисячоліття Єрусалим став основним місцем паломництва християн, хоча труднощі, з якими стикалися мандрівники, яким після довгої подорожі морем, де на кораблі чатували пірати й мародери, доводилося проходити через охоплену безладом, розділену війнами і сварливими місцевими вождями країну, робили цей захід надзвичайно небезпечним. А на Святій Землі майже не було християнських організацій, здатних забезпечити ночівлю, медичну допомогу та харчування пілігримам, яких, до того ж, часто захоплювали місцеві мешканці з метою отримання викупу.</w:t>
      </w:r>
    </w:p>
    <w:p>
      <w:pPr>
        <w:pStyle w:val="Normal"/>
        <w:jc w:val="both"/>
        <w:rPr/>
      </w:pPr>
      <w:r>
        <w:rPr>
          <w:lang w:val="uk-UA"/>
        </w:rPr>
        <w:t>Щодо точного часу народження Ордену в різних історичних джерелах наводяться різні дати. За деякими джерелами 1070 року (за 25 років до Першого Хрестового Походу) знатний лицар Жерар (Джерард) заснував при притулку для прочан в Єрусалимі, що вже існував на той час, священне братерство, яке взяло на себе турботи про християнських пилігримів. За іншою версією це відбулося 1080 року, і засновник не був лицарем. Історик Ґі Стер Сенті, сьогоднішній офіційний історіограф Тевтонського ордену стверджує, що більшість істориків сходяться на тому, що якийсь Жерар Блаженний родом з міста Мартіґ, що у французькій провінції Прованс, на час захоплення хрестоносцями Єрусалима 15 липня 1099 року вже був ректором  або магістром  шпиталю в Єрусалимі.</w:t>
      </w:r>
    </w:p>
    <w:p>
      <w:pPr>
        <w:pStyle w:val="Normal"/>
        <w:jc w:val="both"/>
        <w:rPr>
          <w:lang w:val="uk-UA"/>
        </w:rPr>
      </w:pPr>
      <w:r>
        <w:rPr>
          <w:lang w:val="uk-UA"/>
        </w:rPr>
        <w:t>За часів Жерара Госпіталь був суто мирною організацією. Кількість місць у шпиталі сягало 2 тисяч, застосовувались методи передової тоді арабської медицини. Жерар створив перші Статути Госпіталю, що для того часу, характерного відсутністю будь-яких правил і приписів, було дивиною. Госпіталь розташовувався біля Церкви Святого Івана Хрестителя та неподалік від Храму Гробу Господнього та абатства Святої Марії Латинської. Госпіталь був організований у двох відділеннях — одне для чоловіків, присвячене Святому Іоанну, інше (для жінок) — присвячене Марії Магдалині. Обидва відділення перебували спочатку під владою абатства святої Марії Латинської.</w:t>
      </w:r>
    </w:p>
    <w:p>
      <w:pPr>
        <w:pStyle w:val="Normal"/>
        <w:jc w:val="both"/>
        <w:rPr>
          <w:lang w:val="uk-UA"/>
        </w:rPr>
      </w:pPr>
      <w:r>
        <w:rPr>
          <w:lang w:val="uk-UA"/>
        </w:rPr>
        <w:t>Допомога надавалась пораненим і хворим будь-якого віросповідання, що приносило Госпіталю чималий дохід від вдячних пацієнтів і дозволило йому незабаром після узяття хрестоносцями міста стати незалежним від Бенедиктинського абата. З отриманням незалежності Госпіталь відмовився від поклоніння Святому Бенедикту на користь Святого Августина. 1107 року тодішній християнський король Єрусалиму Болдуїн I офіційно затвердив чернече братерство і закріпив за ним землю, на якій розташовувався Госпіталь.</w:t>
      </w:r>
    </w:p>
    <w:p>
      <w:pPr>
        <w:pStyle w:val="Normal"/>
        <w:jc w:val="both"/>
        <w:rPr>
          <w:lang w:val="uk-UA"/>
        </w:rPr>
      </w:pPr>
      <w:r>
        <w:rPr>
          <w:lang w:val="uk-UA"/>
        </w:rPr>
        <w:t>Під керівництвом Жерара брати сформували себе в релігійне братерство, складаючи урочисту обіти бідності, цнотливості й покори. Як символ своєї відмови від всього світського, брати обрали уніформою простий одяг і білий хрест, який згодом став восьмикінечним: символізував вісім блаженств. Буллою Postulatio Voluntatis від 5 лютого 1113, Римський папа Пасхалій II схвалив їхній статут, за винятком згадок про будь-які військові режими роботи. У подальші роки під егідою Братерства були засновані госпіталі для паломників у Європі, здебільшого, у портових містах Сен-Жіль, Асті, Пізі, Барі, Отранто, Таранто і Мессіні. У цих госпіталях прочани могли приготуватися до прощі, чекати корабля та готуватися до довгої та небезпечної подорожі через Середземне море, а також відпочити після паломництва перед поверненням додому. Жерар помер 1120 року: день його смерті досі відзначається в календарі Мальтійського Ордена. Ще до смерті Жерара до Братерства приєднується група лицарів хрестоносців на чолі з Раймоном де Пюї, з Провансу (який пізніше став другим керівником Госпіталю після Жерара). Достеменно невідомо, коли Братерство взяло на себе військовий захист Труни Господньої  та обов'язок боротися з невірними скрізь і повсюди. Вважається, що це сталося приблизно між 1126 і 1140 роками. Першим військовим завдання, що постало перед новими братами-лицарями, був фізичний захист прочан, що прямували від Яффи до Єрусалиму, від бандитів, які постійно їх грабували. Дуже швидко завдання розрослося до обов'язку очищати околиці від розбійників і взагалі від невірних. Відтоді й до часу падіння Мальти Майстри або Гросмейстери (з 1489) ордена, були, і релігійними наставниками, і військовими командирами лицарів. Таким чином, між 1126 і 1140 роками Братерство все більше стає військово-релігійною організацією, хоча функції піклування про слабких і хворих прочан надалі зберігалися. У цей же період назва організації «Братерство» замінюється на «Орден», як це вже було заведено у військово-релігійних товариствах в Європі. Точних відомостей щодо походження перших лицарів-госпітальєрів немає. Цілком очевидно, що переважна більшість була французами, оскільки основна маса хрестоносців Першого Хрестового Походу була з Франції, і Раймон де Пюї також був французом. Проте, більшість госпіталів Ордена в Європі розташовувалися в південній Італії, а велика частина пожертв надходила з Іспанії. Тому є всі підстави вважати, що серед лицарів-госпітальєрів були чимало італійців та іспанців. 1137 року Римський папа Іннокентій II затвердив правило, за яким, брат, що вступив до ордена, не мав права самостійно зняти з себе обітницю. Для цього була потрібна згода решти братів. Ті, що вступали до ордена, приймали три звичайні чернечі обітниці — безшлюбності, бідності та покори.</w:t>
      </w:r>
    </w:p>
    <w:p>
      <w:pPr>
        <w:pStyle w:val="Normal"/>
        <w:jc w:val="both"/>
        <w:rPr>
          <w:lang w:val="uk-UA"/>
        </w:rPr>
      </w:pPr>
      <w:r>
        <w:rPr>
          <w:lang w:val="uk-UA"/>
        </w:rPr>
      </w:r>
    </w:p>
    <w:p>
      <w:pPr>
        <w:pStyle w:val="Normal"/>
        <w:jc w:val="center"/>
        <w:rPr>
          <w:b/>
          <w:b/>
          <w:lang w:val="uk-UA"/>
        </w:rPr>
      </w:pPr>
      <w:r>
        <w:rPr>
          <w:b/>
          <w:lang w:val="uk-UA"/>
        </w:rPr>
        <w:t>Склад і структура</w:t>
      </w:r>
    </w:p>
    <w:p>
      <w:pPr>
        <w:pStyle w:val="Normal"/>
        <w:jc w:val="both"/>
        <w:rPr>
          <w:b/>
          <w:b/>
          <w:lang w:val="uk-UA"/>
        </w:rPr>
      </w:pPr>
      <w:r>
        <w:rPr>
          <w:b/>
          <w:lang w:val="uk-UA"/>
        </w:rPr>
      </w:r>
    </w:p>
    <w:p>
      <w:pPr>
        <w:pStyle w:val="Normal"/>
        <w:jc w:val="both"/>
        <w:rPr/>
      </w:pPr>
      <w:r>
        <w:rPr>
          <w:lang w:val="uk-UA"/>
        </w:rPr>
        <w:t>Спочатку для вступу до лав рицарів-госпітальєрів не вимагалося жодних доказів шляхетного походження: наявність дорогої зброї, захисних обладунків, бойового коня вже означало шляхетність. Нерідко для виконання військових завдань тимчасово залучалися і лицарі, які не належали до братерства. Проте, до 1206 року члени Ордена вже поділявся на класи:</w:t>
      </w:r>
    </w:p>
    <w:p>
      <w:pPr>
        <w:pStyle w:val="Normal"/>
        <w:jc w:val="both"/>
        <w:rPr>
          <w:lang w:val="uk-UA"/>
        </w:rPr>
      </w:pPr>
      <w:r>
        <w:rPr>
          <w:lang w:val="uk-UA"/>
        </w:rPr>
        <w:t>до першого належали лише лицарі. Керівництво обирали тільки з їх складу;</w:t>
      </w:r>
    </w:p>
    <w:p>
      <w:pPr>
        <w:pStyle w:val="Normal"/>
        <w:jc w:val="both"/>
        <w:rPr>
          <w:lang w:val="uk-UA"/>
        </w:rPr>
      </w:pPr>
      <w:r>
        <w:rPr>
          <w:lang w:val="uk-UA"/>
        </w:rPr>
        <w:t>до другого класу належали орденські священики, так звана службова братія (сержанти), співробітники госпіталів;</w:t>
      </w:r>
    </w:p>
    <w:p>
      <w:pPr>
        <w:pStyle w:val="Normal"/>
        <w:jc w:val="both"/>
        <w:rPr>
          <w:lang w:val="uk-UA"/>
        </w:rPr>
      </w:pPr>
      <w:r>
        <w:rPr>
          <w:lang w:val="uk-UA"/>
        </w:rPr>
        <w:t>до третього класу належав персонал обслуги. Останній клас обітниць чернецтва не давав; у боях брали участь лицарі та сержанти.</w:t>
      </w:r>
    </w:p>
    <w:p>
      <w:pPr>
        <w:pStyle w:val="Normal"/>
        <w:jc w:val="both"/>
        <w:rPr>
          <w:lang w:val="uk-UA"/>
        </w:rPr>
      </w:pPr>
      <w:r>
        <w:rPr>
          <w:lang w:val="uk-UA"/>
        </w:rPr>
        <w:t>Окрім братів деякі привілеї та захист Ордену отримували також так звані «побратими» (лат. confratres) і «дарувальники» (лат. donati), тобто ті, хто допомагав Ордену або безпосередньою участю в бойових діях або ж матеріально. Цієї системи в інших орденах не було. Орден дуже швидко став могутньою військово-чернечою організацією. Його військова міць вже в 1136 році спонукала короля Єрусалиму передати госпітальєрам фортецю Бетгемлін, важливий стратегічний пункт на південному кордоні, що служив захистом порту Ашкалон. Госпітальєри власним коштом укріпили й розширили фортецю.</w:t>
      </w:r>
    </w:p>
    <w:p>
      <w:pPr>
        <w:pStyle w:val="Normal"/>
        <w:jc w:val="both"/>
        <w:rPr>
          <w:lang w:val="uk-UA"/>
        </w:rPr>
      </w:pPr>
      <w:r>
        <w:rPr>
          <w:lang w:val="uk-UA"/>
        </w:rPr>
      </w:r>
    </w:p>
    <w:p>
      <w:pPr>
        <w:pStyle w:val="Normal"/>
        <w:jc w:val="center"/>
        <w:rPr>
          <w:b/>
          <w:b/>
          <w:lang w:val="uk-UA"/>
        </w:rPr>
      </w:pPr>
      <w:r>
        <w:rPr>
          <w:b/>
          <w:lang w:val="uk-UA"/>
        </w:rPr>
        <w:t>Розквіт</w:t>
      </w:r>
    </w:p>
    <w:p>
      <w:pPr>
        <w:pStyle w:val="Normal"/>
        <w:jc w:val="both"/>
        <w:rPr>
          <w:lang w:val="uk-UA"/>
        </w:rPr>
      </w:pPr>
      <w:r>
        <w:rPr>
          <w:lang w:val="uk-UA"/>
        </w:rPr>
        <w:t xml:space="preserve"> </w:t>
      </w:r>
    </w:p>
    <w:p>
      <w:pPr>
        <w:pStyle w:val="Normal"/>
        <w:jc w:val="both"/>
        <w:rPr/>
      </w:pPr>
      <w:r>
        <w:rPr>
          <w:lang w:val="uk-UA"/>
        </w:rPr>
        <w:t>Дуже швидкий розвиток військово-чернечих орденів на початку XII століття, і ордена госпітальєрів, зокрема, пояснюється тим, що монархи і великі феодали того часу були добрими воїнами, часто непоганими воєначальниками, але зовсім невдалими адміністраторами. Можна сказати, що всі вони були просто розбійниками в королівських мантіях. Завойовувати території і фортеці вони вміли, грабувати їх теж. Але XII століття було століттям становлення державності. Суспільний розвиток вимагав стабільних меж, законів, стабільності країни. І лише військово-чернечі ордени зі своїми ретельно розробленими статутами і членами, які навчилися їх дотримуватися, пов'язані єдиною метою, без особистих інтересів, скріплені дисципліною, маючи в розпорядженні постійне навчене і згуртоване військо, могли бути і були насправді зародками виникнення держав. Саме це привертало до орденів і королів, що бачили в цих організаціях свою опору, і спроможних людей, що шукали надійного захисту від свавілля крупних феодалів, і католицьку церкву, що вбачала в орденах засіб зміцнення влади папського престолу. Госпітальєри, були добрими адміністраторами, привертали до роботи видатних будівельників, медиків, архітекторів, зброярів того часу, створювали мережу укріплених пунктів на кордонах королівства, організували власну прикордонну службу, перешкоджаючи проникненню до країни мусульманських загонів. Між 1142 і 1144 роками госпітальєри придбали п'ять графств поблизу Тріполі, суверенне князівство на півночі королівства. Всього на той час у госпітальєрів налічувалось вже близько 50 укріплених замків, включаючи такі важливі фортеці, як Крак де Шевальє і Маргат. Руїни цих замків і досі височіють на висотах, що панують над долинами, нагадуючи про часи Хрестових Походів і владу християнства над цими землями. Лицарі Ордена, розуміючи свою могутність, були не дуже покірні церковній владі. Вони просто витіснили з центру Єрусалима абатство Святої Марії Латинської і зайняли будівлі, що йому раніше належали.</w:t>
      </w:r>
    </w:p>
    <w:p>
      <w:pPr>
        <w:pStyle w:val="Normal"/>
        <w:jc w:val="both"/>
        <w:rPr>
          <w:lang w:val="uk-UA"/>
        </w:rPr>
      </w:pPr>
      <w:r>
        <w:rPr>
          <w:lang w:val="uk-UA"/>
        </w:rPr>
        <w:t>Госпітальєри брали активну участь в Другому хрестовому поході, вносячи в ряди хрестоносців елементи порядку, організованості, що допомогло здобути низку перемог. Проте похід закінчився провалом. У досить таки тривалий півстолітній проміжок часу між закінченням другого Хрестового походу (1148) і початком третього Хрестового походу (1189) історія північної Африки багата подіями боротьби між християнами і мусульманами. Тут було все — і люта жорстокість і тих, і інших; і виникнення союзів, і зрада, і успішні штурми міст як з одного боку, так і з іншого. У всіх цих подіях госпітальєри брали якнайактивнішу участь. 1177 року госпітальєри разом з тамплієрами беруть участь в битві при Аскалоні та роблять істотний внесок у перемогу християн. Мусульмани на чолі з Атабеком Нуретдіном зуміли організувати відсіч хрестоносцям: 1154 року Нуретдін опанував Дамаск і почав наступ на Єрусалимське королівство.</w:t>
      </w:r>
    </w:p>
    <w:p>
      <w:pPr>
        <w:pStyle w:val="Normal"/>
        <w:jc w:val="both"/>
        <w:rPr>
          <w:lang w:val="uk-UA"/>
        </w:rPr>
      </w:pPr>
      <w:r>
        <w:rPr>
          <w:lang w:val="uk-UA"/>
        </w:rPr>
      </w:r>
    </w:p>
    <w:p>
      <w:pPr>
        <w:pStyle w:val="Normal"/>
        <w:jc w:val="center"/>
        <w:rPr>
          <w:b/>
          <w:b/>
          <w:lang w:val="uk-UA"/>
        </w:rPr>
      </w:pPr>
      <w:r>
        <w:rPr>
          <w:b/>
          <w:lang w:val="uk-UA"/>
        </w:rPr>
        <w:t>Падіння Єрусалиму і подальша доля ордену</w:t>
      </w:r>
    </w:p>
    <w:p>
      <w:pPr>
        <w:pStyle w:val="Normal"/>
        <w:jc w:val="both"/>
        <w:rPr>
          <w:b/>
          <w:b/>
          <w:lang w:val="uk-UA"/>
        </w:rPr>
      </w:pPr>
      <w:r>
        <w:rPr>
          <w:b/>
          <w:lang w:val="uk-UA"/>
        </w:rPr>
      </w:r>
    </w:p>
    <w:p>
      <w:pPr>
        <w:pStyle w:val="Normal"/>
        <w:jc w:val="both"/>
        <w:rPr>
          <w:lang w:val="uk-UA"/>
        </w:rPr>
      </w:pPr>
      <w:r>
        <w:rPr>
          <w:lang w:val="uk-UA"/>
        </w:rPr>
        <w:t>1187 року Саладін вдерся до Єрусалимське королівство і взяв в облогу Тіверіаду. Саладін захопив місто, а протягом декількох тижнів — усі фортеці королівства. Потім настала черга і самого Єрусалиму та Тиру. До того часу розбрати між тамплієрами і госпітальєрами, включаючи військові сутички й серйозні бої, призвели до ослаблення обох орденів, взаємної неприязні та недовіри. Справжньої оборони Єрусалиму організовано не було і місто скорилося навалі. 1189 року починається Третій хрестовий похід. До 1191 року після дворічної облоги хрестоносцям вдається опанувати фортецею Сен-Жан д'Акр (Акра). 15 липня 1199 року, тобто на самому початку Четвертого хрестового походу хрестоносцям вдається знову встановити владу над Єрусалимом. У першій половині—середині XIII століття госпітальєри є основною військовою силою християн у Палестині і стримують натиск мусульман. Вони беруть участь у V, VI та VII хрестових походах. У 1238—1241 рр. лицарі опинилися між двох вогнів — Ватикан засуджував госпітальєрів за зв’язки із сирійськими магами та медиками, а мусульманські султани Близького Сходу — "за благочестя" й християнство. Султани видали наказ віддавати захоплених у боях поранених госпітальєрів у рабство на галери. Пройшовши галерне пекло й досконало вивчивши морську справу, лицарі створили власний флот і до XVIII ст. вважалися неперевершеними фахівцями галерного військового флоту. 1244 року наприкінці VI Хрестового Походу в битві під Газою госпітальєри зазнають серйозної поразки. У полон потрапили магістр та багато лицарів. Але 1249 року госпітальєри беруть участь у VII Хрестовому Поході. І знову зазнають невдачі — поразки у битві біля Мансуре, під час якої в полон потрапили магістр і 25 вищих керівників Ордену. Хрестоносців переслідує одна невдача за іншою. Госпітальери стають ар'єргардом останніх хрестових походів. Вони продовжують утримувати свої фортеці, навіть коли інші хрестоносці вже залишають Палестину. Крак де Шевальє вони утримують до 1271 року, замок Маргат - до 1285 року. Після падіння Єрусалиму 1187 року госпітальєри перенесли свою резиденцію до Акри (Сіна Жак д'Акр). Але 1291 року довелося залишити й останній оплот християнства в Палестині. Поранений магістр ордена іоаннітів, що прикривали евакуацію городян і посадку їх на кораблі, зійшов на борт корабля останнім. Так закінчилася епоха хрестових походів, а з нею і епоха розквіту та величі військово-чернечих орденів. Орденам належало шукати свою свою нішу в нових історичних умовах. Тевтони відстрочать свій занепад завдяки тому, що візьмуться до християнізації Прибалтики. Тамплієри так і не знайдуть свого місця в Європі та 1307 року їх буде розгромлено французьким королем Філіпом Красивим і римським папою Климентом V, які побоювалися за свою владу. Госпітальєри розташувались спочатку на острові Кіпр, а потім перебрались на острів Родос і продовжували активне існування завдяки морським операціям на Середземному морі проти піратів.</w:t>
      </w:r>
    </w:p>
    <w:p>
      <w:pPr>
        <w:pStyle w:val="Normal"/>
        <w:jc w:val="both"/>
        <w:rPr>
          <w:lang w:val="uk-UA"/>
        </w:rPr>
      </w:pPr>
      <w:r>
        <w:rPr>
          <w:lang w:val="uk-UA"/>
        </w:rPr>
      </w:r>
    </w:p>
    <w:p>
      <w:pPr>
        <w:pStyle w:val="Normal"/>
        <w:jc w:val="center"/>
        <w:rPr>
          <w:b/>
          <w:b/>
          <w:lang w:val="uk-UA"/>
        </w:rPr>
      </w:pPr>
      <w:r>
        <w:rPr>
          <w:b/>
          <w:lang w:val="uk-UA"/>
        </w:rPr>
        <w:t>Кіпрський період</w:t>
      </w:r>
    </w:p>
    <w:p>
      <w:pPr>
        <w:pStyle w:val="Normal"/>
        <w:jc w:val="both"/>
        <w:rPr>
          <w:b/>
          <w:b/>
          <w:lang w:val="uk-UA"/>
        </w:rPr>
      </w:pPr>
      <w:r>
        <w:rPr>
          <w:b/>
          <w:lang w:val="uk-UA"/>
        </w:rPr>
      </w:r>
    </w:p>
    <w:p>
      <w:pPr>
        <w:pStyle w:val="Normal"/>
        <w:jc w:val="both"/>
        <w:rPr/>
      </w:pPr>
      <w:r>
        <w:rPr>
          <w:lang w:val="uk-UA"/>
        </w:rPr>
        <w:t>Під натиском мусульман Великий Магістр Жан де Вільєр з небагатьма прихильниками переправився на острів Кіпр до королівства Лузіньянів, де госпітальєри вже мали великі маєтки. Анрі ІІ Лузіньян, що мав гучний титул короля Єрусалиму та Кіпру, зацікавлений у підтримці йоаннітів, подарував їм місто Лімасол, а Папа Климент V, стурбований становищем на Близькому Сході, підтвердив цей «дарунок». Госпітальєри відновили бойові дії проти мусульман, здійснюючи піратські рейди на ліванське та сирійське узбережжя. В цей час у них була стратегічна мета — залишаючись поблизу Святої Землі, за першої можливості звільнити її від ворогів Христа. Перебування на Кіпрі було нетривалим періодом в історії ордену. Ставлення до нього володарів Кіпрського королівства з роками стало неприхильним у зв'язку з посиленням їх господарського впливу, і лицарі вирішили залишити Кіпр.</w:t>
      </w:r>
    </w:p>
    <w:p>
      <w:pPr>
        <w:pStyle w:val="Normal"/>
        <w:jc w:val="both"/>
        <w:rPr>
          <w:lang w:val="uk-UA"/>
        </w:rPr>
      </w:pPr>
      <w:r>
        <w:rPr>
          <w:lang w:val="uk-UA"/>
        </w:rPr>
        <w:t>Великий Магістр Гійом Вілларе (1296—1305) приймає рішення: перебратись на острів Родос, родючий, із величезною кількістю зручних гаваней, розташований поблизу від Малої Азії, Кіпру та Криту. На той час острів перебував у складі знесиленої Візантії. Брат та наступник померлого Гийома Вілларе — Фульк Вілларе (1305—1319) за безпосередньої участі генуезького корсара Віньоло Віньолі у 1306—1308 роках захопив Родос. З 1310 року орден йоанітів став називатись «суверен Родосу».</w:t>
      </w:r>
    </w:p>
    <w:p>
      <w:pPr>
        <w:pStyle w:val="Normal"/>
        <w:jc w:val="both"/>
        <w:rPr>
          <w:lang w:val="uk-UA"/>
        </w:rPr>
      </w:pPr>
      <w:r>
        <w:rPr>
          <w:lang w:val="uk-UA"/>
        </w:rPr>
      </w:r>
    </w:p>
    <w:p>
      <w:pPr>
        <w:pStyle w:val="Normal"/>
        <w:jc w:val="center"/>
        <w:rPr>
          <w:b/>
          <w:b/>
          <w:lang w:val="uk-UA"/>
        </w:rPr>
      </w:pPr>
      <w:r>
        <w:rPr>
          <w:b/>
          <w:lang w:val="uk-UA"/>
        </w:rPr>
        <w:t>Родоський період</w:t>
      </w:r>
    </w:p>
    <w:p>
      <w:pPr>
        <w:pStyle w:val="Normal"/>
        <w:jc w:val="both"/>
        <w:rPr>
          <w:b/>
          <w:b/>
          <w:lang w:val="uk-UA"/>
        </w:rPr>
      </w:pPr>
      <w:r>
        <w:rPr>
          <w:b/>
          <w:lang w:val="uk-UA"/>
        </w:rPr>
      </w:r>
    </w:p>
    <w:p>
      <w:pPr>
        <w:pStyle w:val="Normal"/>
        <w:jc w:val="both"/>
        <w:rPr>
          <w:lang w:val="uk-UA"/>
        </w:rPr>
      </w:pPr>
      <w:r>
        <w:rPr>
          <w:lang w:val="uk-UA"/>
        </w:rPr>
        <w:t>27 травня 1306 р. 35 лицарів та 500 піхотинців висадились на острові Родос. Майже чотири роки тривала запекла боротьба з турками і сарацинами – відтоді йоанітів стали називати "родоськими лицарями". Орден був повністю незалежний від будь-якої світської влади (суверенний), мав своїх послів в інших державах, укладав дипломатичні договори. Своїм головним завданням називав "боротися за славу" Божу й католицьку віру. На Родосі лицарі створили могутні фортечні укріплення та мали великий флот.</w:t>
      </w:r>
    </w:p>
    <w:p>
      <w:pPr>
        <w:pStyle w:val="Normal"/>
        <w:jc w:val="both"/>
        <w:rPr>
          <w:lang w:val="uk-UA"/>
        </w:rPr>
      </w:pPr>
      <w:r>
        <w:rPr>
          <w:lang w:val="uk-UA"/>
        </w:rPr>
        <w:t>За два століття перебування ордену на Родосі він набув рис своєрідної аристократичної республіки. Повновладним господарем ордену був Великий Магістр, що обирався довічно і був підзвітний Верховній Раді «стовпів восьми мов» (Прованса, Оверні, Арагона, Франції, Італії, Кастилії, Англії та Німеччини), і кілька єпископів та бальї. Відтоді стало традиційним закріплення за «стовпами» різних «мов» певних функцій:</w:t>
      </w:r>
    </w:p>
    <w:p>
      <w:pPr>
        <w:pStyle w:val="Normal"/>
        <w:jc w:val="both"/>
        <w:rPr>
          <w:lang w:val="uk-UA"/>
        </w:rPr>
      </w:pPr>
      <w:r>
        <w:rPr>
          <w:lang w:val="uk-UA"/>
        </w:rPr>
        <w:t>«стовп» Франції — Великий Госпітальєр, був першим у ієрархії після Великого Магістра;</w:t>
      </w:r>
    </w:p>
    <w:p>
      <w:pPr>
        <w:pStyle w:val="Normal"/>
        <w:jc w:val="both"/>
        <w:rPr>
          <w:lang w:val="uk-UA"/>
        </w:rPr>
      </w:pPr>
      <w:r>
        <w:rPr>
          <w:lang w:val="uk-UA"/>
        </w:rPr>
        <w:t>«стовп» Оверні — Великий Маршал військ ордену;</w:t>
      </w:r>
    </w:p>
    <w:p>
      <w:pPr>
        <w:pStyle w:val="Normal"/>
        <w:jc w:val="both"/>
        <w:rPr>
          <w:lang w:val="uk-UA"/>
        </w:rPr>
      </w:pPr>
      <w:r>
        <w:rPr>
          <w:lang w:val="uk-UA"/>
        </w:rPr>
        <w:t>«стовп» Прованса — Великий Препентор (скарбник);</w:t>
      </w:r>
    </w:p>
    <w:p>
      <w:pPr>
        <w:pStyle w:val="Normal"/>
        <w:jc w:val="both"/>
        <w:rPr>
          <w:lang w:val="uk-UA"/>
        </w:rPr>
      </w:pPr>
      <w:r>
        <w:rPr>
          <w:lang w:val="uk-UA"/>
        </w:rPr>
        <w:t>«стовп» Арагону — Дральє, або кастелян, був інтендантом;</w:t>
      </w:r>
    </w:p>
    <w:p>
      <w:pPr>
        <w:pStyle w:val="Normal"/>
        <w:jc w:val="both"/>
        <w:rPr>
          <w:lang w:val="uk-UA"/>
        </w:rPr>
      </w:pPr>
      <w:r>
        <w:rPr>
          <w:lang w:val="uk-UA"/>
        </w:rPr>
        <w:t>«стовп» Англії, що мав титул «Туркопільє», керував кіннотою;</w:t>
      </w:r>
    </w:p>
    <w:p>
      <w:pPr>
        <w:pStyle w:val="Normal"/>
        <w:jc w:val="both"/>
        <w:rPr>
          <w:lang w:val="uk-UA"/>
        </w:rPr>
      </w:pPr>
      <w:r>
        <w:rPr>
          <w:lang w:val="uk-UA"/>
        </w:rPr>
        <w:t>«стовп» Кастилії був Великим Канцлером;</w:t>
      </w:r>
    </w:p>
    <w:p>
      <w:pPr>
        <w:pStyle w:val="Normal"/>
        <w:jc w:val="both"/>
        <w:rPr>
          <w:lang w:val="uk-UA"/>
        </w:rPr>
      </w:pPr>
      <w:r>
        <w:rPr>
          <w:lang w:val="uk-UA"/>
        </w:rPr>
        <w:t>«стовп» Німеччини, Великий Бальї, відповідав за фортифікаційні споруди.</w:t>
      </w:r>
    </w:p>
    <w:p>
      <w:pPr>
        <w:pStyle w:val="Normal"/>
        <w:jc w:val="both"/>
        <w:rPr>
          <w:lang w:val="uk-UA"/>
        </w:rPr>
      </w:pPr>
      <w:r>
        <w:rPr>
          <w:lang w:val="uk-UA"/>
        </w:rPr>
      </w:r>
    </w:p>
    <w:p>
      <w:pPr>
        <w:pStyle w:val="Normal"/>
        <w:jc w:val="both"/>
        <w:rPr>
          <w:lang w:val="uk-UA"/>
        </w:rPr>
      </w:pPr>
      <w:r>
        <w:rPr>
          <w:lang w:val="uk-UA"/>
        </w:rPr>
        <w:t>Великого розвитку набула у йоанітів родоського періоду морська справа. Вони перейняли кращі досягнення місцевих суднобудівників та лоцманів, почали будувати двоярусні «дремени» (галери) з 50 веслярами у ряді та блискуче користувались «еллінським вогнем». У цей час в ордені з’явилася посада адмірала, на яку запрошували досвідчених мореплавців з Італії. Флот ордену складався з величезних, як на той час, кораблів. Особливо вирізнявся з-поміж інших шестипалубний, обшитий свинцевими пластинами, озброєний гарматами бойовий корабель «Свята Анна», відомий у військовій історії як перший європейський панцирний вітрильник.</w:t>
      </w:r>
    </w:p>
    <w:p>
      <w:pPr>
        <w:pStyle w:val="Normal"/>
        <w:jc w:val="both"/>
        <w:rPr/>
      </w:pPr>
      <w:r>
        <w:rPr>
          <w:lang w:val="uk-UA"/>
        </w:rPr>
        <w:t>На Кіпрі до 1308 p. та на Родосі до 1522 р. рицарі створили систему могутніх фортець, які стали майже непрохідним бар’єром на шляху тюркського нашестя у Європу та Середземномор’я. За повідомленнями деяких східних хронік, саме іоанніти, підтримуючи дружні стосунки із запеклим ворогом османів — Тамерланом, умовили його припинити похід на Русь і за допомогою пілігримів передавали йому важливу стратегічну інформацію, що сприяла розгрому турків поблизу Анкари 1402 року.</w:t>
      </w:r>
    </w:p>
    <w:p>
      <w:pPr>
        <w:pStyle w:val="Normal"/>
        <w:jc w:val="both"/>
        <w:rPr/>
      </w:pPr>
      <w:r>
        <w:rPr>
          <w:lang w:val="uk-UA"/>
        </w:rPr>
        <w:t>Родоські рицарі у XIV—XV ст. не тільки захищались від мусульман, але й у жовтні 1344 р. захопили місто-фортецю Смирну. 1365 р. іоанніти взяли участь у хрестовому поході кіпрського короля Пьєра Лузіньяна проти Єгипту. Відпливши з Родосу, флот хрестоносців 10 жовтня 1365 р. штурмом оволодів Олександрією, у порту якої був знищений весь єгипетський флот.</w:t>
      </w:r>
    </w:p>
    <w:p>
      <w:pPr>
        <w:pStyle w:val="Normal"/>
        <w:jc w:val="both"/>
        <w:rPr>
          <w:lang w:val="uk-UA"/>
        </w:rPr>
      </w:pPr>
      <w:r>
        <w:rPr>
          <w:lang w:val="uk-UA"/>
        </w:rPr>
        <w:t>Після знищення 1312 року ордену тамплієрів більша частина його майна за межами Франції, за наказом Папи Римського Климента V, було передано ордену Родоських лицарів. За це майно французький король Філіп Красивий, що привласнив майже всі коштовності тамплієрів, примусив йоанітів сплатити 200 тис. ліврів. Його наступник, Людовик X, за кілька років по тому змусив йоанітів сплатити йому ще 50 тисяч ліврів. Попри це, прийнявши частку спадщини тамплієрів, орден суттєво посилив свою економічну могутність.</w:t>
      </w:r>
    </w:p>
    <w:p>
      <w:pPr>
        <w:pStyle w:val="Normal"/>
        <w:jc w:val="both"/>
        <w:rPr/>
      </w:pPr>
      <w:r>
        <w:rPr>
          <w:lang w:val="uk-UA"/>
        </w:rPr>
        <w:t>В родоський період під контролем іоанітів у Європі перебувало 656 командорств. На межі XIV—XV ст. лицарі збудували у себе два великі шпиталі. У прийнятому в цей період Статуті ордену благодійництво прирівнювалось до військових обов’язків. Після поразки армії європейських хрестоносців поблизу від Нікополя 1396 року від османського султана Баязида, іоанніти викупили багато християнських полонених за 30 тисяч дукатів.</w:t>
      </w:r>
    </w:p>
    <w:p>
      <w:pPr>
        <w:pStyle w:val="Normal"/>
        <w:jc w:val="both"/>
        <w:rPr>
          <w:lang w:val="uk-UA"/>
        </w:rPr>
      </w:pPr>
      <w:r>
        <w:rPr>
          <w:lang w:val="uk-UA"/>
        </w:rPr>
        <w:t>29 травня 1453 року Османський султан Мехмед ІІ заволодів Константинополем, наступного року зажадав від іоаннітів данини у розмірі 2000 дукатів, на що отримав зневажливу відмову. У травні 1480 р. величезне османське військо на чолі з греком Мануїлом Палеологом (Меші-пашею) почало облогу Родосу. Великий Магістр П’єр д’Обюссон (1476—1503 рр.) був поранений у бою, але не припинив керувати обороною. Втративши більшу частину війська та кораблів, Мануїл Палеолог зняв облогу й відступив. Орден здобув перемогу над османами, але зазнав великих людських і матеріальних втрат.</w:t>
      </w:r>
    </w:p>
    <w:p>
      <w:pPr>
        <w:pStyle w:val="Normal"/>
        <w:jc w:val="both"/>
        <w:rPr>
          <w:lang w:val="uk-UA"/>
        </w:rPr>
      </w:pPr>
      <w:r>
        <w:rPr>
          <w:lang w:val="uk-UA"/>
        </w:rPr>
        <w:t>Після падіння Константинополя (1453 р.), родосці стали останнім форпостом християн на Сході. Боротьба Ордену з переважаючими силами Османської імперії тривала майже століття. Після запеклої боротьби Орден був змушений залишити Родос у грудні 1522 р.</w:t>
      </w:r>
    </w:p>
    <w:p>
      <w:pPr>
        <w:pStyle w:val="Normal"/>
        <w:jc w:val="both"/>
        <w:rPr>
          <w:lang w:val="uk-UA"/>
        </w:rPr>
      </w:pPr>
      <w:r>
        <w:rPr>
          <w:lang w:val="uk-UA"/>
        </w:rPr>
      </w:r>
    </w:p>
    <w:p>
      <w:pPr>
        <w:pStyle w:val="Normal"/>
        <w:jc w:val="center"/>
        <w:rPr>
          <w:b/>
          <w:b/>
          <w:lang w:val="uk-UA"/>
        </w:rPr>
      </w:pPr>
      <w:r>
        <w:rPr>
          <w:b/>
          <w:lang w:val="uk-UA"/>
        </w:rPr>
        <w:t>Італійсько-Тріполітанський період (1523-1553 рр.)</w:t>
      </w:r>
    </w:p>
    <w:p>
      <w:pPr>
        <w:pStyle w:val="Normal"/>
        <w:jc w:val="both"/>
        <w:rPr>
          <w:b/>
          <w:b/>
          <w:lang w:val="uk-UA"/>
        </w:rPr>
      </w:pPr>
      <w:r>
        <w:rPr>
          <w:b/>
          <w:lang w:val="uk-UA"/>
        </w:rPr>
      </w:r>
    </w:p>
    <w:p>
      <w:pPr>
        <w:pStyle w:val="Normal"/>
        <w:jc w:val="both"/>
        <w:rPr>
          <w:lang w:val="uk-UA"/>
        </w:rPr>
      </w:pPr>
      <w:r>
        <w:rPr>
          <w:lang w:val="uk-UA"/>
        </w:rPr>
        <w:t>В 1523-1530 роках Орден св. Іоана перебував в Італії. В цей же час Ордену належали землі в Триполітанії. 1553 року Тріполітанія була захоплена Османською імперією. 1 січня 1523 року Великий Магістр, залишки його лицарства та 4000 родосців на п’ятдесяти кораблях відбули з Родосу. Сім років вони шукали притулку, розробляли плани відвоювання Родосу, просили римську курію надати їм один з островів (Мінорка, Черіго, Ельба), але марно. В цей період тимчасовий притулок Ордену надав кардинал Джуліо Медичі. Згодом, на прохання Папи Климента VII, імператор Священної Римської імперії подарував Йоанітам острів Мальту та місто Тріполі. До обов’язків Ордену входило захищати флот імперії, боротися з алжирськими піратами та захищати Європу від османської навали.</w:t>
      </w:r>
    </w:p>
    <w:p>
      <w:pPr>
        <w:pStyle w:val="Normal"/>
        <w:jc w:val="both"/>
        <w:rPr>
          <w:lang w:val="uk-UA"/>
        </w:rPr>
      </w:pPr>
      <w:r>
        <w:rPr>
          <w:lang w:val="uk-UA"/>
        </w:rPr>
      </w:r>
    </w:p>
    <w:p>
      <w:pPr>
        <w:pStyle w:val="Normal"/>
        <w:jc w:val="center"/>
        <w:rPr>
          <w:b/>
          <w:b/>
          <w:lang w:val="uk-UA"/>
        </w:rPr>
      </w:pPr>
      <w:r>
        <w:rPr>
          <w:b/>
          <w:lang w:val="uk-UA"/>
        </w:rPr>
        <w:t>Мальтійський період (1553-1798 рр.)</w:t>
      </w:r>
    </w:p>
    <w:p>
      <w:pPr>
        <w:pStyle w:val="Normal"/>
        <w:jc w:val="both"/>
        <w:rPr>
          <w:b/>
          <w:b/>
          <w:lang w:val="uk-UA"/>
        </w:rPr>
      </w:pPr>
      <w:r>
        <w:rPr>
          <w:b/>
          <w:lang w:val="uk-UA"/>
        </w:rPr>
      </w:r>
    </w:p>
    <w:p>
      <w:pPr>
        <w:pStyle w:val="Normal"/>
        <w:jc w:val="both"/>
        <w:rPr>
          <w:lang w:val="uk-UA"/>
        </w:rPr>
      </w:pPr>
      <w:r>
        <w:rPr>
          <w:lang w:val="uk-UA"/>
        </w:rPr>
        <w:t>Ще в 1530 році імператор Карл V передав острів Мальту Ордену госпітальєрів, а після втрати Триполітанії територія острова остаточно стала притулком Суверенного ордена. 23 березня 1530 року, відповідно до Акта, підписаного у Кастель-де-Франко, орден іоаннітів став сувереном острова, що був переданий йому в довічне володіння на правах вільного лену — з усіма замками, укріпленнями, прибутками, правами і привілеями та з правом найвищої юрисдикції. Формально Великий Магістр ордену визнавався залежним від Королівства обох Сицилій, і тому на знак цієї залежності повинен був щорічно у свято Всіх Святих, 1 листопада, віддавати віце-королю Іспанії як данину білого сокола. Папа Климент VII затвердив «Акт про Мальту», і 26 жовтня 1530 року Великий Магістр Філіп де Вільє де л’Іль-Адам у супроводі членів Ради та інших головних чинів ордену вступив у володіння островом. З цього дня, за постановою капітулу, орден іоаннітів було перейменовано у «Суверена Мальти». Вже на початку XVII ст. Орден мав славу морського щита і найкращий у Європі флот. Столицю Мальти, місто Ла Валетта, будував відомий архітектор Франческо Лапареллі, там було зібрано знамениту Мальтійську бібліотеку, засновано університет. Проте в цей час в ордені почалися розколи. Ще у 1539 р. лицарі семи із тринадцяти командорств Бранденбурзького бальяжу перейшли у лютеранство і створили самостійну євангелічну гілку йоанітів. З часом до цього бальяжу, в якому з другої половини XVIII ст. владу здобули Гогенцоллерни, приєдналися шведська, голландська, фінська та швейцарська орденська братії. Стосунки з Мальтою фактично припинилися, хоча за угодами 1763—1764 рр. бальяж із центром у Зонненбурзі визнавався частиною Мальтійського ордену з правом сплати відповідних внесків. Важкі часи переживав також англійський осередок ордену, в якому до другої половини XVIII століття було офіційно встановлене англіканське Велике Пріорство, що на практиці було непідвладне ордену. Таким чином, наприкінці XVIII століття Мальтійський орден розпався на три самостійні рицарсько-чернецькі організації, що ще більше поглибило занепад і тяжке становище госпітальєрів. Велика Французька революція 1789 року призвела до остаточного занепаду ордену, адже у Франції були найбільші маєтності йоанітів. Коли у Франції вибухнула революція, сотні лицарів виїхали з Мальти до Європи, аби рятувати й захищати майно ордену на континенті. Декрети 1789 року про скасування десятини та конфіскацію церковного майна позбавили мальтійських лицарів найголовнішого джерела прибутків — доменіальних володінь. Керівна верхівка ордену, який фактично вже не був ні сувереном, ні військовою силою, ані релігійною корпорацією і, за влучним висловом англійського історика Р.Льюка, перетворився на «інституцію підтримання гультяйства молодших нащадків деяких привілейованих родин». А тим часом Мальта стає притулком контрреволюційної аристократії. На острів переїжджають родини вельможних лицарів, і орден витрачає величезні кошти на їх утримання, хоча сам перебуває у скрутному становищі, спричиненому націоналізацією його майна у Франції. 1798 року Мальту захопили французькі війська генерала Бонапарта. 6 червня 1798 року флот Наполеона з’явився на рейді Мальти. Два судна, якими командував адмірал Брюей, увійшли до Марсаклока під приводом поповнення запасів питної води. Дозвіл було отримано, а через три доби до узбережжя Мальти підійшов увесь французький флот. Того ж дня на острові розпочалось повстання проти лицарської адміністрації. Впродовж 36 годин французи майже без опору оволоділи Мальтою. На борту флагманського корабля «Схід» був підписаний Акт про капітуляцію гарнізона острова. Відтепер вся влада на острові переходила до Франції. Лицарям надавалась можливість виїхати чи залишитись, а натомість французам дозволялось вільно мешкати у Франції, де їх не будуть вважати емігрантами. На Мальті залишилось лише 260 лицарів-іоаннітів. 1800 року французи, у свою чергу, були вигнані англійцями, які окупували острів. Флот Великої Британії, під командуванням адмірала Нельсона блокував Мальту. Щодо Мальти існувала британо-російська конвенція про повернення острова у власність ордену, але російська зверхність над ним стурбувала Лондон. Саме тому, коли 5 вересня 1800 року французький республіканський губернатор Мальти Е. Вобуа капітулював, у Ла-Валетті утвердилось англійське володарювання і англійці відмовились віддавати острів Ордену (тобто, російському імператору).</w:t>
      </w:r>
    </w:p>
    <w:p>
      <w:pPr>
        <w:pStyle w:val="Normal"/>
        <w:jc w:val="both"/>
        <w:rPr>
          <w:lang w:val="uk-UA"/>
        </w:rPr>
      </w:pPr>
      <w:r>
        <w:rPr>
          <w:lang w:val="uk-UA"/>
        </w:rPr>
      </w:r>
    </w:p>
    <w:p>
      <w:pPr>
        <w:pStyle w:val="Normal"/>
        <w:jc w:val="center"/>
        <w:rPr>
          <w:b/>
          <w:b/>
          <w:lang w:val="uk-UA"/>
        </w:rPr>
      </w:pPr>
      <w:r>
        <w:rPr>
          <w:b/>
          <w:lang w:val="uk-UA"/>
        </w:rPr>
        <w:t>Орден та Україна</w:t>
      </w:r>
    </w:p>
    <w:p>
      <w:pPr>
        <w:pStyle w:val="Normal"/>
        <w:jc w:val="both"/>
        <w:rPr>
          <w:lang w:val="uk-UA"/>
        </w:rPr>
      </w:pPr>
      <w:r>
        <w:rPr>
          <w:lang w:val="uk-UA"/>
        </w:rPr>
        <w:tab/>
        <w:t xml:space="preserve"> </w:t>
      </w:r>
    </w:p>
    <w:p>
      <w:pPr>
        <w:pStyle w:val="Normal"/>
        <w:jc w:val="both"/>
        <w:rPr>
          <w:lang w:val="uk-UA"/>
        </w:rPr>
      </w:pPr>
      <w:r>
        <w:rPr>
          <w:lang w:val="uk-UA"/>
        </w:rPr>
        <w:t xml:space="preserve">В цей період розвиваються досить тісні зв'язки між Мальтійським орденом та Запорізькою Січчю. Хоча офіційно Мальтійський Орден на українських землях з'явився 1609 року, контакти мали місце й раніше. </w:t>
      </w:r>
      <w:r>
        <w:rPr>
          <w:b/>
          <w:lang w:val="uk-UA"/>
        </w:rPr>
        <w:t>Князь Дмитро Вишневецький, який організовував Запорізьку Січ, розбудовував її за зразком Мальтійського Ордену</w:t>
      </w:r>
      <w:r>
        <w:rPr>
          <w:lang w:val="uk-UA"/>
        </w:rPr>
        <w:t xml:space="preserve">. Одним з підтверджень цьому є зображення на козацьких корогвах та іншій атрибутиці, а також на козацьких (надгробних) хрестах мальтійських хрестів. З 1609 року, на території сучасної України, Мальтійський Орден мав Волинське пріорство, створене на землях князя Януша Острозького, який заповів Орденові свій маєток. Польський Сейм офіційно дозволив створення Волинського Пріорства. Дослідники кажуть, що багато козаків належали до цього лицарського ордену. "Мальтійцями" (членами ордену) також було багато представиків української шляхти, деякі з них навіть заповідали свої маєтків на території України ордену, наприклад, у Корсунь-Шевченківському, Коростишеві та на Поділлі. </w:t>
      </w:r>
      <w:r>
        <w:rPr>
          <w:u w:val="single"/>
          <w:lang w:val="uk-UA"/>
        </w:rPr>
        <w:t>1609 року князь Януш Острозький заповів свій маєток на Волині у спадок Мальтійському ордену, заснувавши майорат "Острозької ординації".</w:t>
      </w:r>
      <w:r>
        <w:rPr>
          <w:lang w:val="uk-UA"/>
        </w:rPr>
        <w:t xml:space="preserve"> Відомий французький історик та мандрівник П’єр Шевальє прямо порівнював Запорізьку Січ з Орденом Святого Іоана Єрусалимського (Мальтійським Орденом). Сліди козаків-запорожців простежуються й на Мальті та на першобатьківщині Орденського лицарства – в Єрусалимі, де у храмі Гробу Господнього й досі зберігається подарована гетьманом Мазепою чаша з чистого золота. Українських козаків добре знали й на самій Мальті. </w:t>
      </w:r>
      <w:r>
        <w:rPr>
          <w:u w:val="single"/>
          <w:lang w:val="uk-UA"/>
        </w:rPr>
        <w:t>Був на острові гостем у Мальтійського Ордену й Дмитро Вишневецький, вивчаючи лад та устрій Ордену. Запорожці їздили на Мальту вивчати мальтійське військове мистецтво, а мальтійці приїздили на Запоріжжя вивчати козацьке. У столиці Мальти Валетті стоїть пам’ятник запорожцю.</w:t>
      </w:r>
      <w:r>
        <w:rPr>
          <w:lang w:val="uk-UA"/>
        </w:rPr>
        <w:t xml:space="preserve"> Після розгрому Запорозької Січі та окупації Правобережжя російськими військами, на початку 80-х рр. XVIII ст. за наказом цариці Катерини ІІ на користь Мальтійського ордену було вирішено комплекс спірних питань щодо власності лицарів у Речі Посполитій та на теренах України, адже орден існував тут більш ніж 200 років. Водночас було засновано Велике Польське пріорство у складі шести командорств. Засноване 14 грудня 1774 р, його існування було послідовно затверджено Польським Сеймом 18 жовтня 1776, папою Пієм VI, 26 вересня 1777 та Великим Магістром фра Еммануелем де Роганом 17 листопада 1777 р.</w:t>
      </w:r>
    </w:p>
    <w:p>
      <w:pPr>
        <w:pStyle w:val="Normal"/>
        <w:jc w:val="both"/>
        <w:rPr>
          <w:lang w:val="uk-UA"/>
        </w:rPr>
      </w:pPr>
      <w:r>
        <w:rPr>
          <w:lang w:val="uk-UA"/>
        </w:rPr>
      </w:r>
    </w:p>
    <w:p>
      <w:pPr>
        <w:pStyle w:val="Normal"/>
        <w:jc w:val="center"/>
        <w:rPr>
          <w:b/>
          <w:b/>
          <w:lang w:val="uk-UA"/>
        </w:rPr>
      </w:pPr>
      <w:r>
        <w:rPr>
          <w:b/>
          <w:lang w:val="uk-UA"/>
        </w:rPr>
        <w:t>Російський період (1798-1817 рр.)</w:t>
      </w:r>
    </w:p>
    <w:p>
      <w:pPr>
        <w:pStyle w:val="Normal"/>
        <w:jc w:val="both"/>
        <w:rPr>
          <w:b/>
          <w:b/>
          <w:lang w:val="uk-UA"/>
        </w:rPr>
      </w:pPr>
      <w:r>
        <w:rPr>
          <w:b/>
          <w:lang w:val="uk-UA"/>
        </w:rPr>
      </w:r>
    </w:p>
    <w:p>
      <w:pPr>
        <w:pStyle w:val="Normal"/>
        <w:jc w:val="both"/>
        <w:rPr>
          <w:lang w:val="uk-UA"/>
        </w:rPr>
      </w:pPr>
      <w:r>
        <w:rPr>
          <w:b/>
          <w:lang w:val="uk-UA"/>
        </w:rPr>
        <w:t>1 червня 1698 р. на острів Мальта прибув посол Петра І Борис Шеремєтьєв</w:t>
      </w:r>
      <w:r>
        <w:rPr>
          <w:lang w:val="uk-UA"/>
        </w:rPr>
        <w:t>. Цей візит став першим кроком до знайомства Російської імперії з Мальтійським Орденом. 1784 р. на Мальті було відкрито російське генеральне консульство, що мало сприяти досягненню двоєдиної мети Російської імперії у Середземномор’ї: припинення політичних спекуляцій щодо ролі Росії на Мальті та професіоналізація спостережень за Левантом, Південною Італією та Грецією. У середині 90-х рр. еліта ордену також прагне до зближення з Росією. До Санкт-Петербурга прибуває з візитом граф де Літта, який був свого часу радником Катерини ІІ з морських та міжнародних середземноморських справ. Через його посередництво Великий Магістр де Роган пропонував Павлу І стати захисником-протектором ордену. Одним з перших кроків нового царя Павла І стало підписання 1797 р. Конвенції між імператором і Мальтійським Орденом. В Росії створилося Велике Пріорство, членами якого могли стати піддані імперії католики; зберігались володіння Ордену в Польщі і Волині; встановлювалися суми виплат казначейства в казну Ордену. 1 червня 1798 р. керівництво Ордену вирішило виділити не-католиків в окремий Пріорат. Того ж року острів Мальта був зданий революційному війську Наполеона майже без спротиву. Великого Майстра було звинувачено у зраді. Зверненням 7 листопада 1798 р. до Павла І Велике Пріорство Російське надавало йому титул і просило взяти Орден "під свою руку". 29 листопада 1798 р. Павло I видав "височайший Маніфест" про встановлення на користь російського дворянства ордена Св. Іоанна Єрусалимського та Правила для прийняття дворянства Російської імперії в цей орден. Тоді ж Орден Святого Іоанна Ієрусалимського стає найвищою нагородою імперії. Проте, червневі події на Мальті та капітуляція магістра Гомпеша розлютили Павла І, тому, що оволодівши островом, французи завдали не лише удару середземноморській політиці Російської імперії, але й особистої образи імператору, виславши російського посланника. Після того як було оголошено, що будь-який корабель під російським прапором, який з’явиться поблизу узбережжя Мальти, буде потоплено, Чорноморська ескадра Росії на чолі з адміралом Ушаковим отримала наказ вирушити до Босфору для боротьби з французами. Мальтійський хрест було внесено до державного російського герба — він прикрасив груди двоглавого орла та значки гвардійських полків. Мальтійський хрест також отримав значення нагрудного ордена, яким нагороджували за визначні досягнення. Коли Папу Римського Пія VI сповістили про обрання нового Великого Магістра, його обуренню не було меж. Рим визнав цей акт незаконним. Після захоплення Мальти англійським флотом у Павла І залишились лише корона та жезл Великого Магістра, але острів йому повертати не збирались. Гніву імператора не було меж: російського посла у Лондоні графа Воронцова негайно відкликали на батьківщину, а британському послу в Санкт-Петербурзі лорду Вордсворту запропонували негайно залишити Росію. У новій ситуації Павло І пішов на зближення з Бонапартом, який ще у липні 1800 р. сповістив царя про згоду повернути Мальту ордену і навіть подарував шпагу, свого часу даровану Папою Левом Х одному з Великих Магістрів іоаннітів. Відтепер Павло І різко змінює курс: нещодавній союзник — Велика Британія перетворився на найзапеклішого ворога. Проте, у ніч з 11 на 12 березня 1801 року Павла І було вбито заколотниками. Протягом 1798-1817 рр. Орден розташовувався в Росії, у Санкт-Петербурзі, а великим магістром Ордену з грудня 1798 по березень 1801 був імператор російський. Після вбивства Павла І його наступник Олександр І хоча і підписав Маніфест, у якому підтверджував права та привілеї Ордену, насправді мало цікавився цією справою і навіть не захотів прийняти титул Великого Магістра. Згодом влада конфіскувала орденські землі й споруди, припинилися грошові виплати, було заборонено носити Мальтійські ордени та відзнаки.</w:t>
      </w:r>
    </w:p>
    <w:p>
      <w:pPr>
        <w:pStyle w:val="Normal"/>
        <w:jc w:val="both"/>
        <w:rPr>
          <w:lang w:val="uk-UA"/>
        </w:rPr>
      </w:pPr>
      <w:r>
        <w:rPr>
          <w:lang w:val="uk-UA"/>
        </w:rPr>
      </w:r>
    </w:p>
    <w:p>
      <w:pPr>
        <w:pStyle w:val="Normal"/>
        <w:jc w:val="center"/>
        <w:rPr/>
      </w:pPr>
      <w:r>
        <w:rPr>
          <w:b/>
          <w:lang w:val="uk-UA"/>
        </w:rPr>
        <w:t>Італійський період (з 1817 р. до тепер)</w:t>
      </w:r>
    </w:p>
    <w:p>
      <w:pPr>
        <w:pStyle w:val="Normal"/>
        <w:jc w:val="both"/>
        <w:rPr>
          <w:b/>
          <w:b/>
          <w:lang w:val="uk-UA"/>
        </w:rPr>
      </w:pPr>
      <w:r>
        <w:rPr>
          <w:b/>
          <w:lang w:val="uk-UA"/>
        </w:rPr>
      </w:r>
    </w:p>
    <w:p>
      <w:pPr>
        <w:pStyle w:val="Normal"/>
        <w:jc w:val="both"/>
        <w:rPr>
          <w:lang w:val="uk-UA"/>
        </w:rPr>
      </w:pPr>
      <w:r>
        <w:rPr>
          <w:lang w:val="uk-UA"/>
        </w:rPr>
        <w:t xml:space="preserve">Після вигнання з Мальти і відмови російського імператора Олександра І від патронату над Орденом в його суверенних володіннях залишилася лише територія посольства в Римі. З цього часу починається сучасний період історії Ордену Йоанітів. На початку 1815 року, після закінчення морської війни між США та Великобританією й укладення Гентської мирної угоди (грудень 1814 р.) у Середземне море ввійшла велика американська військова ескадра. Американці звернулись по допомогу до мальтійських лоцманів та лицарів-іоаннітів. Останніми було надано величезний картографічний матеріал регіонів Середземного моря. На американських суднах радниками були лоцмани-іоанніти. У результаті переможних дій американського флоту правителі Алжиру, Лівії та Тунісу були змушені сплатити величезну контрибуцію США. Незабаром військові операції проти північноафриканських країн та їх флотів розпочала об’єднана англо-голландська ескадра, у складі якої теж були іоанніти. Після цього корсарство у Середземному морі було ліквідовано, а країни Магрибу втратили військові флоти. Після трьох десятиліть мандрів по Сицилії (Катанія, Мессина), Іспанії та Південній Італії Мальтійський орден, а точніше — те, що від нього залишилось, знайшов собі постійну резиденцію у папському Римі. 1834 р. Капітул Ордену переїхав у будинок VII ст., розташований по вул. Кондотті в Римі. Ще одна будівля, що належить Орденові, розташована на Авентійському пагорбі. Найголовнішим напрямком діяльності ордену стає благодійництво та санітарно-медична служба. Абіссінія, американо-іспанська та англо-бурські війни — ось далеко не повний перелік місць діяльності ордену. 1912—1913 рр. — Балканські війни . У роки І Світової війни Білий Хрест був не менш відомий, ніж Червоний. Сотні стаціонарних і польових госпіталів – ось лише невелика частина діяльності братів-іоанітів. Під час ІІ Світової війни, окрім медичної допомоги, мальтійські лицарі воювали в лавах Руху Опору. Відомим керівником підпілля був кавалер Великого Хреста кардинал фон Галян, єпископ Мюнстера. </w:t>
      </w:r>
      <w:r>
        <w:rPr>
          <w:u w:val="single"/>
          <w:lang w:val="uk-UA"/>
        </w:rPr>
        <w:t>За особливим наказом Гітлера було страчено 12 рицарів Ордену</w:t>
      </w:r>
      <w:r>
        <w:rPr>
          <w:lang w:val="uk-UA"/>
        </w:rPr>
        <w:t>. Мальтійський Орден досі є суб’єктом міжнародного права, провадить активну доброчинну діяльність. Він не здійснює функцій влади, але має право активного та пасивного посольства. Посли Мальтійського Ордену акредитовані в декількох країнах та належать до дипломатичного корпусу цих країн. У свою чергу посли цих країн акредитовані у Мальтійському Ордені. Орден має своїх представників у Червоному Хресті, Міжнародній організації в справах біженців.</w:t>
      </w:r>
    </w:p>
    <w:p>
      <w:pPr>
        <w:pStyle w:val="Normal"/>
        <w:jc w:val="both"/>
        <w:rPr>
          <w:b/>
          <w:b/>
          <w:lang w:val="uk-UA"/>
        </w:rPr>
      </w:pPr>
      <w:r>
        <w:rPr>
          <w:b/>
          <w:lang w:val="uk-UA"/>
        </w:rPr>
      </w:r>
    </w:p>
    <w:p>
      <w:pPr>
        <w:pStyle w:val="Normal"/>
        <w:jc w:val="center"/>
        <w:rPr/>
      </w:pPr>
      <w:r>
        <w:rPr>
          <w:b/>
          <w:lang w:val="uk-UA"/>
        </w:rPr>
        <w:t>Великі магістри рицарів госпітальєрів</w:t>
      </w:r>
    </w:p>
    <w:p>
      <w:pPr>
        <w:pStyle w:val="Normal"/>
        <w:jc w:val="both"/>
        <w:rPr>
          <w:b/>
          <w:b/>
          <w:lang w:val="uk-UA"/>
        </w:rPr>
      </w:pPr>
      <w:r>
        <w:rPr>
          <w:b/>
          <w:lang w:val="uk-UA"/>
        </w:rPr>
      </w:r>
    </w:p>
    <w:p>
      <w:pPr>
        <w:pStyle w:val="Normal"/>
        <w:jc w:val="both"/>
        <w:rPr>
          <w:lang w:val="uk-UA"/>
        </w:rPr>
      </w:pPr>
      <w:r>
        <w:rPr>
          <w:lang w:val="uk-UA"/>
        </w:rPr>
        <w:t>Мальтійський орден, або Орден госпітальєрів, має наскільки рівнозначних назв, як то:</w:t>
      </w:r>
    </w:p>
    <w:p>
      <w:pPr>
        <w:pStyle w:val="Normal"/>
        <w:jc w:val="both"/>
        <w:rPr>
          <w:lang w:val="uk-UA"/>
        </w:rPr>
      </w:pPr>
      <w:r>
        <w:rPr>
          <w:lang w:val="uk-UA"/>
        </w:rPr>
        <w:t>Суверенний військовий гостинний орден Святого Іоанна, Єрусалиму, Родосу і Мальти (офіційне повна назва)</w:t>
      </w:r>
    </w:p>
    <w:p>
      <w:pPr>
        <w:pStyle w:val="Normal"/>
        <w:jc w:val="both"/>
        <w:rPr>
          <w:lang w:val="uk-UA"/>
        </w:rPr>
      </w:pPr>
      <w:r>
        <w:rPr>
          <w:lang w:val="uk-UA"/>
        </w:rPr>
        <w:t>Мальтійський орден</w:t>
      </w:r>
    </w:p>
    <w:p>
      <w:pPr>
        <w:pStyle w:val="Normal"/>
        <w:jc w:val="both"/>
        <w:rPr>
          <w:lang w:val="uk-UA"/>
        </w:rPr>
      </w:pPr>
      <w:r>
        <w:rPr>
          <w:lang w:val="uk-UA"/>
        </w:rPr>
        <w:t>Орден госпітальєрів</w:t>
      </w:r>
    </w:p>
    <w:p>
      <w:pPr>
        <w:pStyle w:val="Normal"/>
        <w:jc w:val="both"/>
        <w:rPr>
          <w:lang w:val="uk-UA"/>
        </w:rPr>
      </w:pPr>
      <w:r>
        <w:rPr>
          <w:lang w:val="uk-UA"/>
        </w:rPr>
        <w:t>Орден іоаннітів</w:t>
      </w:r>
    </w:p>
    <w:p>
      <w:pPr>
        <w:pStyle w:val="Normal"/>
        <w:jc w:val="both"/>
        <w:rPr>
          <w:lang w:val="uk-UA"/>
        </w:rPr>
      </w:pPr>
      <w:r>
        <w:rPr>
          <w:lang w:val="uk-UA"/>
        </w:rPr>
      </w:r>
    </w:p>
    <w:p>
      <w:pPr>
        <w:pStyle w:val="Normal"/>
        <w:jc w:val="both"/>
        <w:rPr>
          <w:lang w:val="uk-UA"/>
        </w:rPr>
      </w:pPr>
      <w:r>
        <w:rPr>
          <w:lang w:val="uk-UA"/>
        </w:rPr>
        <w:t>Орден виріс із релігійно-благодійного братства, яке було створено приблизно в 1048-1050 роках при госпіталі (гостинному будинку) Святого Івана Милостивого в Єрусалимі. Офіційною датою створення Ордена слід вважати 15 лютого 1113 року, коли Папа Пасхалій II прийняв госпіталь Іоанна під заступництво Святого Престолу. При цьому небесним патроном Ордена став Іван Хреститель. Остаточне формування Ордену відбулося в 1120, коли по смерті Блаженного Жерара - засновника Ордену - ректором був обраний Раймон де Пюї. Він перетворив братство у військовий чернечий орден і був названий магістром (начальником, наставником) Ордену Святого Івана.</w:t>
      </w:r>
    </w:p>
    <w:p>
      <w:pPr>
        <w:pStyle w:val="Normal"/>
        <w:jc w:val="both"/>
        <w:rPr>
          <w:lang w:val="uk-UA"/>
        </w:rPr>
      </w:pPr>
      <w:r>
        <w:rPr>
          <w:lang w:val="uk-UA"/>
        </w:rPr>
      </w:r>
    </w:p>
    <w:p>
      <w:pPr>
        <w:pStyle w:val="Normal"/>
        <w:jc w:val="both"/>
        <w:rPr>
          <w:lang w:val="uk-UA"/>
        </w:rPr>
      </w:pPr>
      <w:r>
        <w:rPr>
          <w:lang w:val="uk-UA"/>
        </w:rPr>
        <w:t>Орден кілька разів змінював своє місце розташування:</w:t>
      </w:r>
    </w:p>
    <w:p>
      <w:pPr>
        <w:pStyle w:val="Normal"/>
        <w:jc w:val="both"/>
        <w:rPr>
          <w:lang w:val="uk-UA"/>
        </w:rPr>
      </w:pPr>
      <w:r>
        <w:rPr>
          <w:lang w:val="uk-UA"/>
        </w:rPr>
        <w:t>1113-1291 - на Святій Землі</w:t>
      </w:r>
    </w:p>
    <w:p>
      <w:pPr>
        <w:pStyle w:val="Normal"/>
        <w:jc w:val="both"/>
        <w:rPr>
          <w:lang w:val="uk-UA"/>
        </w:rPr>
      </w:pPr>
      <w:r>
        <w:rPr>
          <w:lang w:val="uk-UA"/>
        </w:rPr>
        <w:t>1291-1308 - на Кіпрі</w:t>
      </w:r>
    </w:p>
    <w:p>
      <w:pPr>
        <w:pStyle w:val="Normal"/>
        <w:jc w:val="both"/>
        <w:rPr>
          <w:lang w:val="uk-UA"/>
        </w:rPr>
      </w:pPr>
      <w:r>
        <w:rPr>
          <w:lang w:val="uk-UA"/>
        </w:rPr>
        <w:t>1308-1522 - на Родосі</w:t>
      </w:r>
    </w:p>
    <w:p>
      <w:pPr>
        <w:pStyle w:val="Normal"/>
        <w:jc w:val="both"/>
        <w:rPr>
          <w:lang w:val="uk-UA"/>
        </w:rPr>
      </w:pPr>
      <w:r>
        <w:rPr>
          <w:lang w:val="uk-UA"/>
        </w:rPr>
        <w:t>1523-1530 - в Італії</w:t>
      </w:r>
    </w:p>
    <w:p>
      <w:pPr>
        <w:pStyle w:val="Normal"/>
        <w:jc w:val="both"/>
        <w:rPr>
          <w:lang w:val="uk-UA"/>
        </w:rPr>
      </w:pPr>
      <w:r>
        <w:rPr>
          <w:lang w:val="uk-UA"/>
        </w:rPr>
        <w:t>1530-1798 - на Мальті</w:t>
      </w:r>
    </w:p>
    <w:p>
      <w:pPr>
        <w:pStyle w:val="Normal"/>
        <w:jc w:val="both"/>
        <w:rPr>
          <w:lang w:val="uk-UA"/>
        </w:rPr>
      </w:pPr>
      <w:r>
        <w:rPr>
          <w:lang w:val="uk-UA"/>
        </w:rPr>
        <w:t>1798-1803 - в Санкт-Петербурзі</w:t>
      </w:r>
    </w:p>
    <w:p>
      <w:pPr>
        <w:pStyle w:val="Normal"/>
        <w:jc w:val="both"/>
        <w:rPr>
          <w:lang w:val="uk-UA"/>
        </w:rPr>
      </w:pPr>
      <w:r>
        <w:rPr>
          <w:lang w:val="uk-UA"/>
        </w:rPr>
      </w:r>
    </w:p>
    <w:p>
      <w:pPr>
        <w:pStyle w:val="Normal"/>
        <w:jc w:val="both"/>
        <w:rPr>
          <w:lang w:val="uk-UA"/>
        </w:rPr>
      </w:pPr>
      <w:r>
        <w:rPr>
          <w:lang w:val="uk-UA"/>
        </w:rPr>
        <w:t>В даний час резиденція Ордену знаходиться в Римі.</w:t>
      </w:r>
    </w:p>
    <w:p>
      <w:pPr>
        <w:pStyle w:val="Normal"/>
        <w:jc w:val="both"/>
        <w:rPr>
          <w:lang w:val="uk-UA"/>
        </w:rPr>
      </w:pPr>
      <w:r>
        <w:rPr>
          <w:lang w:val="uk-UA"/>
        </w:rPr>
      </w:r>
    </w:p>
    <w:p>
      <w:pPr>
        <w:pStyle w:val="Normal"/>
        <w:jc w:val="both"/>
        <w:rPr>
          <w:lang w:val="uk-UA"/>
        </w:rPr>
      </w:pPr>
      <w:r>
        <w:rPr>
          <w:lang w:val="uk-UA"/>
        </w:rPr>
        <w:t>Нижче наведено список магістрів Ордену:</w:t>
      </w:r>
    </w:p>
    <w:p>
      <w:pPr>
        <w:pStyle w:val="Normal"/>
        <w:jc w:val="both"/>
        <w:rPr>
          <w:lang w:val="uk-UA"/>
        </w:rPr>
      </w:pPr>
      <w:r>
        <w:rPr>
          <w:lang w:val="uk-UA"/>
        </w:rPr>
      </w:r>
    </w:p>
    <w:p>
      <w:pPr>
        <w:pStyle w:val="Normal"/>
        <w:jc w:val="both"/>
        <w:rPr/>
      </w:pPr>
      <w:r>
        <w:rPr>
          <w:lang w:val="uk-UA"/>
        </w:rPr>
        <w:t>Блаженний Жерар де Торн, (1050/1096-1120), Ректор</w:t>
      </w:r>
    </w:p>
    <w:p>
      <w:pPr>
        <w:pStyle w:val="Normal"/>
        <w:jc w:val="both"/>
        <w:rPr/>
      </w:pPr>
      <w:r>
        <w:rPr>
          <w:lang w:val="uk-UA"/>
        </w:rPr>
        <w:t>Раймон дю Пюї,  (1120-1158/1160), Магістр</w:t>
      </w:r>
    </w:p>
    <w:p>
      <w:pPr>
        <w:pStyle w:val="Normal"/>
        <w:jc w:val="both"/>
        <w:rPr/>
      </w:pPr>
      <w:r>
        <w:rPr>
          <w:lang w:val="uk-UA"/>
        </w:rPr>
        <w:t>Оже де Бальбен,  (1158/1160-1162/1163), Магістр</w:t>
      </w:r>
    </w:p>
    <w:p>
      <w:pPr>
        <w:pStyle w:val="Normal"/>
        <w:jc w:val="both"/>
        <w:rPr/>
      </w:pPr>
      <w:r>
        <w:rPr>
          <w:lang w:val="uk-UA"/>
        </w:rPr>
        <w:t>Арно де Ком, (1162-1163), Магістр</w:t>
      </w:r>
    </w:p>
    <w:p>
      <w:pPr>
        <w:pStyle w:val="Normal"/>
        <w:jc w:val="both"/>
        <w:rPr/>
      </w:pPr>
      <w:r>
        <w:rPr>
          <w:lang w:val="uk-UA"/>
        </w:rPr>
        <w:t>Жільбер д'Ессайі, (1163-1169/1170), Магістр</w:t>
      </w:r>
    </w:p>
    <w:p>
      <w:pPr>
        <w:pStyle w:val="Normal"/>
        <w:jc w:val="both"/>
        <w:rPr>
          <w:lang w:val="uk-UA"/>
        </w:rPr>
      </w:pPr>
      <w:r>
        <w:rPr>
          <w:lang w:val="uk-UA"/>
        </w:rPr>
        <w:t>Гастон де Мюроль (Моруа),  (1170-1172), Магістр</w:t>
      </w:r>
    </w:p>
    <w:p>
      <w:pPr>
        <w:pStyle w:val="Normal"/>
        <w:jc w:val="both"/>
        <w:rPr/>
      </w:pPr>
      <w:r>
        <w:rPr>
          <w:lang w:val="uk-UA"/>
        </w:rPr>
        <w:t>Жубер, (або Жільбер, ) (1172-1177), Магістр</w:t>
      </w:r>
    </w:p>
    <w:p>
      <w:pPr>
        <w:pStyle w:val="Normal"/>
        <w:jc w:val="both"/>
        <w:rPr/>
      </w:pPr>
      <w:r>
        <w:rPr>
          <w:lang w:val="uk-UA"/>
        </w:rPr>
        <w:t>Роже де Мулен,  (1177-1187), Магістр</w:t>
      </w:r>
    </w:p>
    <w:p>
      <w:pPr>
        <w:pStyle w:val="Normal"/>
        <w:jc w:val="both"/>
        <w:rPr/>
      </w:pPr>
      <w:r>
        <w:rPr>
          <w:lang w:val="uk-UA"/>
        </w:rPr>
        <w:t>Ермангар д'Асп, (1188-1190), Магістр</w:t>
      </w:r>
    </w:p>
    <w:p>
      <w:pPr>
        <w:pStyle w:val="Normal"/>
        <w:jc w:val="both"/>
        <w:rPr/>
      </w:pPr>
      <w:r>
        <w:rPr>
          <w:lang w:val="uk-UA"/>
        </w:rPr>
        <w:t>Гарньє де Наплуз, (або Наплус,) (1189/1190-1192), Магістр</w:t>
      </w:r>
    </w:p>
    <w:p>
      <w:pPr>
        <w:pStyle w:val="Normal"/>
        <w:jc w:val="both"/>
        <w:rPr/>
      </w:pPr>
      <w:r>
        <w:rPr>
          <w:lang w:val="uk-UA"/>
        </w:rPr>
        <w:t>Жоффруа де Донжон, (1193-1202), Магістр</w:t>
      </w:r>
    </w:p>
    <w:p>
      <w:pPr>
        <w:pStyle w:val="Normal"/>
        <w:jc w:val="both"/>
        <w:rPr/>
      </w:pPr>
      <w:r>
        <w:rPr>
          <w:lang w:val="uk-UA"/>
        </w:rPr>
        <w:t>Альфонс де Портюгаль,  (1203-1206), Магістр</w:t>
      </w:r>
    </w:p>
    <w:p>
      <w:pPr>
        <w:pStyle w:val="Normal"/>
        <w:jc w:val="both"/>
        <w:rPr/>
      </w:pPr>
      <w:r>
        <w:rPr>
          <w:lang w:val="uk-UA"/>
        </w:rPr>
        <w:t>Жоффруа ле Ра, (1206-1207), Магістр</w:t>
      </w:r>
    </w:p>
    <w:p>
      <w:pPr>
        <w:pStyle w:val="Normal"/>
        <w:jc w:val="both"/>
        <w:rPr/>
      </w:pPr>
      <w:r>
        <w:rPr>
          <w:lang w:val="uk-UA"/>
        </w:rPr>
        <w:t>Гарен де Монтегю,  (1207-1227/1228), Магістр</w:t>
      </w:r>
    </w:p>
    <w:p>
      <w:pPr>
        <w:pStyle w:val="Normal"/>
        <w:jc w:val="both"/>
        <w:rPr/>
      </w:pPr>
      <w:r>
        <w:rPr>
          <w:lang w:val="uk-UA"/>
        </w:rPr>
        <w:t>Бертран де Тессі, (1228-1231), Магістр</w:t>
      </w:r>
    </w:p>
    <w:p>
      <w:pPr>
        <w:pStyle w:val="Normal"/>
        <w:jc w:val="both"/>
        <w:rPr/>
      </w:pPr>
      <w:r>
        <w:rPr>
          <w:lang w:val="uk-UA"/>
        </w:rPr>
        <w:t>Герен де Монтакут,  (1231-1236), Магістр</w:t>
      </w:r>
    </w:p>
    <w:p>
      <w:pPr>
        <w:pStyle w:val="Normal"/>
        <w:jc w:val="both"/>
        <w:rPr/>
      </w:pPr>
      <w:r>
        <w:rPr>
          <w:lang w:val="uk-UA"/>
        </w:rPr>
        <w:t>Бертран де Ком,  (1236-1239/1240), Магістр</w:t>
      </w:r>
    </w:p>
    <w:p>
      <w:pPr>
        <w:pStyle w:val="Normal"/>
        <w:jc w:val="both"/>
        <w:rPr/>
      </w:pPr>
      <w:r>
        <w:rPr>
          <w:lang w:val="uk-UA"/>
        </w:rPr>
        <w:t>П'єр де Вьелль-Брід,  (1239/1240-1242), Магістр</w:t>
      </w:r>
    </w:p>
    <w:p>
      <w:pPr>
        <w:pStyle w:val="Normal"/>
        <w:jc w:val="both"/>
        <w:rPr/>
      </w:pPr>
      <w:r>
        <w:rPr>
          <w:lang w:val="uk-UA"/>
        </w:rPr>
        <w:t>Гійом де Шатонеф,  (1242-1258), Магістр</w:t>
      </w:r>
    </w:p>
    <w:p>
      <w:pPr>
        <w:pStyle w:val="Normal"/>
        <w:jc w:val="both"/>
        <w:rPr/>
      </w:pPr>
      <w:r>
        <w:rPr>
          <w:lang w:val="uk-UA"/>
        </w:rPr>
        <w:t>Гуго (Гюг, Південь) де Ревель (1258-1277), Магістр</w:t>
      </w:r>
    </w:p>
    <w:p>
      <w:pPr>
        <w:pStyle w:val="Normal"/>
        <w:jc w:val="both"/>
        <w:rPr/>
      </w:pPr>
      <w:r>
        <w:rPr>
          <w:lang w:val="uk-UA"/>
        </w:rPr>
        <w:t>Нікола Лорна,  (1277/1278-1284), Магістр</w:t>
      </w:r>
    </w:p>
    <w:p>
      <w:pPr>
        <w:pStyle w:val="Normal"/>
        <w:jc w:val="both"/>
        <w:rPr/>
      </w:pPr>
      <w:r>
        <w:rPr>
          <w:lang w:val="uk-UA"/>
        </w:rPr>
        <w:t>Жан де Вільє,  (1284/1285-1294), Магістр</w:t>
      </w:r>
    </w:p>
    <w:p>
      <w:pPr>
        <w:pStyle w:val="Normal"/>
        <w:jc w:val="both"/>
        <w:rPr/>
      </w:pPr>
      <w:r>
        <w:rPr>
          <w:lang w:val="uk-UA"/>
        </w:rPr>
        <w:t>Одон де Пен,  (1294-1296), Магістр</w:t>
      </w:r>
    </w:p>
    <w:p>
      <w:pPr>
        <w:pStyle w:val="Normal"/>
        <w:jc w:val="both"/>
        <w:rPr/>
      </w:pPr>
      <w:r>
        <w:rPr>
          <w:lang w:val="uk-UA"/>
        </w:rPr>
        <w:t>Гійом де Вілларе, (1296-1305), Магістр</w:t>
      </w:r>
    </w:p>
    <w:p>
      <w:pPr>
        <w:pStyle w:val="Normal"/>
        <w:jc w:val="both"/>
        <w:rPr/>
      </w:pPr>
      <w:r>
        <w:rPr>
          <w:lang w:val="uk-UA"/>
        </w:rPr>
        <w:t>Фульк де Вілларе,  (1305-1319), Магістр</w:t>
      </w:r>
    </w:p>
    <w:p>
      <w:pPr>
        <w:pStyle w:val="Normal"/>
        <w:jc w:val="both"/>
        <w:rPr/>
      </w:pPr>
      <w:r>
        <w:rPr>
          <w:lang w:val="uk-UA"/>
        </w:rPr>
        <w:t>Еліон де Вілльнев, (1319-1346), Магістр</w:t>
      </w:r>
    </w:p>
    <w:p>
      <w:pPr>
        <w:pStyle w:val="Normal"/>
        <w:jc w:val="both"/>
        <w:rPr/>
      </w:pPr>
      <w:r>
        <w:rPr>
          <w:lang w:val="uk-UA"/>
        </w:rPr>
        <w:t>Дьедонне де Гозон, (1346-1353), Магістр</w:t>
      </w:r>
    </w:p>
    <w:p>
      <w:pPr>
        <w:pStyle w:val="Normal"/>
        <w:jc w:val="both"/>
        <w:rPr/>
      </w:pPr>
      <w:r>
        <w:rPr>
          <w:lang w:val="uk-UA"/>
        </w:rPr>
        <w:t>П'єр де Корнейан,  (1353-1355), Магістр</w:t>
      </w:r>
    </w:p>
    <w:p>
      <w:pPr>
        <w:pStyle w:val="Normal"/>
        <w:jc w:val="both"/>
        <w:rPr/>
      </w:pPr>
      <w:r>
        <w:rPr>
          <w:lang w:val="uk-UA"/>
        </w:rPr>
        <w:t>Роже де Пен,  (1355-1365), Магістр</w:t>
      </w:r>
    </w:p>
    <w:p>
      <w:pPr>
        <w:pStyle w:val="Normal"/>
        <w:jc w:val="both"/>
        <w:rPr/>
      </w:pPr>
      <w:r>
        <w:rPr>
          <w:lang w:val="uk-UA"/>
        </w:rPr>
        <w:t>Раймон Беранже, (1365-1374), Магістр</w:t>
      </w:r>
    </w:p>
    <w:p>
      <w:pPr>
        <w:pStyle w:val="Normal"/>
        <w:jc w:val="both"/>
        <w:rPr/>
      </w:pPr>
      <w:r>
        <w:rPr>
          <w:lang w:val="uk-UA"/>
        </w:rPr>
        <w:t>Робер де Жюльяк,  (1374-1376), Магістр</w:t>
      </w:r>
    </w:p>
    <w:p>
      <w:pPr>
        <w:pStyle w:val="Normal"/>
        <w:jc w:val="both"/>
        <w:rPr/>
      </w:pPr>
      <w:r>
        <w:rPr>
          <w:lang w:val="uk-UA"/>
        </w:rPr>
        <w:t>Жан Фернандес де Ередіа (Хуан Фернандес де Ередіа), (1376-1396), Магістр</w:t>
      </w:r>
    </w:p>
    <w:p>
      <w:pPr>
        <w:pStyle w:val="Normal"/>
        <w:jc w:val="both"/>
        <w:rPr/>
      </w:pPr>
      <w:r>
        <w:rPr>
          <w:lang w:val="uk-UA"/>
        </w:rPr>
        <w:t>Ріккардо Караччоло, (1383-1395), Магістр</w:t>
      </w:r>
    </w:p>
    <w:p>
      <w:pPr>
        <w:pStyle w:val="Normal"/>
        <w:jc w:val="both"/>
        <w:rPr/>
      </w:pPr>
      <w:r>
        <w:rPr>
          <w:lang w:val="uk-UA"/>
        </w:rPr>
        <w:t>Філібер де Найяк, (1396-1421), Магістр</w:t>
      </w:r>
    </w:p>
    <w:p>
      <w:pPr>
        <w:pStyle w:val="Normal"/>
        <w:jc w:val="both"/>
        <w:rPr/>
      </w:pPr>
      <w:r>
        <w:rPr>
          <w:lang w:val="uk-UA"/>
        </w:rPr>
        <w:t>Антоніо Флювьян де ла Рів'єр, (1421-1437), Магістр</w:t>
      </w:r>
    </w:p>
    <w:p>
      <w:pPr>
        <w:pStyle w:val="Normal"/>
        <w:jc w:val="both"/>
        <w:rPr/>
      </w:pPr>
      <w:r>
        <w:rPr>
          <w:lang w:val="uk-UA"/>
        </w:rPr>
        <w:t>Жан де Гумка, (1437-1454), Магістр</w:t>
      </w:r>
    </w:p>
    <w:p>
      <w:pPr>
        <w:pStyle w:val="Normal"/>
        <w:jc w:val="both"/>
        <w:rPr/>
      </w:pPr>
      <w:r>
        <w:rPr>
          <w:lang w:val="uk-UA"/>
        </w:rPr>
        <w:t>Жак де Мійі (Міллі), (1454-1461), Магістр</w:t>
      </w:r>
    </w:p>
    <w:p>
      <w:pPr>
        <w:pStyle w:val="Normal"/>
        <w:jc w:val="both"/>
        <w:rPr/>
      </w:pPr>
      <w:r>
        <w:rPr>
          <w:lang w:val="uk-UA"/>
        </w:rPr>
        <w:t>П'єро Раймондо Цакоста, (1461-1467), Магістр</w:t>
      </w:r>
    </w:p>
    <w:p>
      <w:pPr>
        <w:pStyle w:val="Normal"/>
        <w:jc w:val="both"/>
        <w:rPr/>
      </w:pPr>
      <w:r>
        <w:rPr>
          <w:lang w:val="uk-UA"/>
        </w:rPr>
        <w:t>Джованні Баттіста Орсіні,(1467-1476), Магістр</w:t>
      </w:r>
    </w:p>
    <w:p>
      <w:pPr>
        <w:pStyle w:val="Normal"/>
        <w:jc w:val="both"/>
        <w:rPr/>
      </w:pPr>
      <w:r>
        <w:rPr>
          <w:lang w:val="uk-UA"/>
        </w:rPr>
        <w:t>П'єр д'Обюссон, (1476-1503), Великий магістр</w:t>
      </w:r>
    </w:p>
    <w:p>
      <w:pPr>
        <w:pStyle w:val="Normal"/>
        <w:jc w:val="both"/>
        <w:rPr/>
      </w:pPr>
      <w:r>
        <w:rPr>
          <w:lang w:val="uk-UA"/>
        </w:rPr>
        <w:t>Емері д'Амбуаз,(1503-1512), Великий магістр</w:t>
      </w:r>
    </w:p>
    <w:p>
      <w:pPr>
        <w:pStyle w:val="Normal"/>
        <w:jc w:val="both"/>
        <w:rPr/>
      </w:pPr>
      <w:r>
        <w:rPr>
          <w:lang w:val="uk-UA"/>
        </w:rPr>
        <w:t>Гі де Бланшфор, (1512-1513), Великий магістр</w:t>
      </w:r>
    </w:p>
    <w:p>
      <w:pPr>
        <w:pStyle w:val="Normal"/>
        <w:jc w:val="both"/>
        <w:rPr/>
      </w:pPr>
      <w:r>
        <w:rPr>
          <w:lang w:val="uk-UA"/>
        </w:rPr>
        <w:t>Фабріціо дель Карретто,(1513-1521), Великий магістр</w:t>
      </w:r>
    </w:p>
    <w:p>
      <w:pPr>
        <w:pStyle w:val="Normal"/>
        <w:jc w:val="both"/>
        <w:rPr/>
      </w:pPr>
      <w:r>
        <w:rPr>
          <w:lang w:val="uk-UA"/>
        </w:rPr>
        <w:t>Філіп де Вільє де л'Іль-Адам,  (1521-1534), Великий магістр</w:t>
      </w:r>
    </w:p>
    <w:p>
      <w:pPr>
        <w:pStyle w:val="Normal"/>
        <w:jc w:val="both"/>
        <w:rPr/>
      </w:pPr>
      <w:r>
        <w:rPr>
          <w:lang w:val="uk-UA"/>
        </w:rPr>
        <w:t>П'єро де Понті, (1534-1535), Великий магістр</w:t>
      </w:r>
    </w:p>
    <w:p>
      <w:pPr>
        <w:pStyle w:val="Normal"/>
        <w:jc w:val="both"/>
        <w:rPr/>
      </w:pPr>
      <w:r>
        <w:rPr>
          <w:lang w:val="uk-UA"/>
        </w:rPr>
        <w:t>Дідьє де Сен-Жай,  (1535-1536), Великий магістр</w:t>
      </w:r>
    </w:p>
    <w:p>
      <w:pPr>
        <w:pStyle w:val="Normal"/>
        <w:jc w:val="both"/>
        <w:rPr/>
      </w:pPr>
      <w:r>
        <w:rPr>
          <w:lang w:val="uk-UA"/>
        </w:rPr>
        <w:t>Жан де Омедес (Хуан де Омедес),  (1536-1553), Великий магістр</w:t>
      </w:r>
    </w:p>
    <w:p>
      <w:pPr>
        <w:pStyle w:val="Normal"/>
        <w:jc w:val="both"/>
        <w:rPr/>
      </w:pPr>
      <w:r>
        <w:rPr>
          <w:lang w:val="uk-UA"/>
        </w:rPr>
        <w:t>Клод де ля Санглена,  (1553-1557), Великий магістр</w:t>
      </w:r>
    </w:p>
    <w:p>
      <w:pPr>
        <w:pStyle w:val="Normal"/>
        <w:jc w:val="both"/>
        <w:rPr/>
      </w:pPr>
      <w:r>
        <w:rPr>
          <w:lang w:val="uk-UA"/>
        </w:rPr>
        <w:t>Жан Парізо де ла Валетт, (1557-1568), Великий магістр</w:t>
      </w:r>
    </w:p>
    <w:p>
      <w:pPr>
        <w:pStyle w:val="Normal"/>
        <w:jc w:val="both"/>
        <w:rPr/>
      </w:pPr>
      <w:r>
        <w:rPr>
          <w:lang w:val="uk-UA"/>
        </w:rPr>
        <w:t>П'єр де Монт,  (1568-1572), Великий магістр</w:t>
      </w:r>
    </w:p>
    <w:p>
      <w:pPr>
        <w:pStyle w:val="Normal"/>
        <w:jc w:val="both"/>
        <w:rPr/>
      </w:pPr>
      <w:r>
        <w:rPr>
          <w:lang w:val="uk-UA"/>
        </w:rPr>
        <w:t xml:space="preserve">Жан л'Евек де ля Кассьер, (1572-1581), Великий магістр </w:t>
      </w:r>
    </w:p>
    <w:p>
      <w:pPr>
        <w:pStyle w:val="Normal"/>
        <w:jc w:val="both"/>
        <w:rPr>
          <w:lang w:val="uk-UA"/>
        </w:rPr>
      </w:pPr>
      <w:r>
        <w:rPr>
          <w:lang w:val="uk-UA"/>
        </w:rPr>
        <w:t>Mathurin Romegas (1577-1581), лейтенант і (1581) в.о.</w:t>
      </w:r>
    </w:p>
    <w:p>
      <w:pPr>
        <w:pStyle w:val="Normal"/>
        <w:jc w:val="both"/>
        <w:rPr/>
      </w:pPr>
      <w:r>
        <w:rPr>
          <w:lang w:val="uk-UA"/>
        </w:rPr>
        <w:t>Гуго Лубен де Вердалль, (або Гуго Лубенек де Вердана,) (1581-1595), Великий магістр</w:t>
      </w:r>
    </w:p>
    <w:p>
      <w:pPr>
        <w:pStyle w:val="Normal"/>
        <w:jc w:val="both"/>
        <w:rPr/>
      </w:pPr>
      <w:r>
        <w:rPr>
          <w:lang w:val="uk-UA"/>
        </w:rPr>
        <w:t>Мартін Гарсес,  (1595-1601), Великий магістр</w:t>
      </w:r>
    </w:p>
    <w:p>
      <w:pPr>
        <w:pStyle w:val="Normal"/>
        <w:jc w:val="both"/>
        <w:rPr/>
      </w:pPr>
      <w:r>
        <w:rPr>
          <w:lang w:val="uk-UA"/>
        </w:rPr>
        <w:t>Алофі де Віньакур,  (1601-1622), Великий магістр</w:t>
      </w:r>
    </w:p>
    <w:p>
      <w:pPr>
        <w:pStyle w:val="Normal"/>
        <w:jc w:val="both"/>
        <w:rPr/>
      </w:pPr>
      <w:r>
        <w:rPr>
          <w:lang w:val="uk-UA"/>
        </w:rPr>
        <w:t>Луїс Мендес де Васконселльос,  (1622-1623), Великий магістр</w:t>
      </w:r>
    </w:p>
    <w:p>
      <w:pPr>
        <w:pStyle w:val="Normal"/>
        <w:jc w:val="both"/>
        <w:rPr/>
      </w:pPr>
      <w:r>
        <w:rPr>
          <w:lang w:val="uk-UA"/>
        </w:rPr>
        <w:t>Антуан де Поль, (1623-1636), Великий магістр</w:t>
      </w:r>
    </w:p>
    <w:p>
      <w:pPr>
        <w:pStyle w:val="Normal"/>
        <w:jc w:val="both"/>
        <w:rPr/>
      </w:pPr>
      <w:r>
        <w:rPr>
          <w:lang w:val="uk-UA"/>
        </w:rPr>
        <w:t>Жан де Ласкаріс-Кастелларі (Хуан де Ласкаріс-Кастелльар),  (1636-1657), Великий магістр</w:t>
      </w:r>
    </w:p>
    <w:p>
      <w:pPr>
        <w:pStyle w:val="Normal"/>
        <w:jc w:val="both"/>
        <w:rPr>
          <w:lang w:val="uk-UA"/>
        </w:rPr>
      </w:pPr>
      <w:r>
        <w:rPr>
          <w:lang w:val="uk-UA"/>
        </w:rPr>
        <w:t>Антуан де Реден, (1657-1660), Великий магістр</w:t>
      </w:r>
    </w:p>
    <w:p>
      <w:pPr>
        <w:pStyle w:val="Normal"/>
        <w:jc w:val="both"/>
        <w:rPr/>
      </w:pPr>
      <w:r>
        <w:rPr>
          <w:lang w:val="uk-UA"/>
        </w:rPr>
        <w:t>Анней де Клермон-Жессан,  (1660), Великий магістр</w:t>
      </w:r>
    </w:p>
    <w:p>
      <w:pPr>
        <w:pStyle w:val="Normal"/>
        <w:jc w:val="both"/>
        <w:rPr/>
      </w:pPr>
      <w:r>
        <w:rPr>
          <w:lang w:val="uk-UA"/>
        </w:rPr>
        <w:t>Рафаель Котоне, (1660-1663), Великий магістр</w:t>
      </w:r>
    </w:p>
    <w:p>
      <w:pPr>
        <w:pStyle w:val="Normal"/>
        <w:jc w:val="both"/>
        <w:rPr/>
      </w:pPr>
      <w:r>
        <w:rPr>
          <w:lang w:val="uk-UA"/>
        </w:rPr>
        <w:t>Нікола Котоне,  (1663-1680), Великий магістр</w:t>
      </w:r>
    </w:p>
    <w:p>
      <w:pPr>
        <w:pStyle w:val="Normal"/>
        <w:jc w:val="both"/>
        <w:rPr/>
      </w:pPr>
      <w:r>
        <w:rPr>
          <w:lang w:val="uk-UA"/>
        </w:rPr>
        <w:t>Грегоріо Карафа,  (1680-1690), Великий магістр</w:t>
      </w:r>
    </w:p>
    <w:p>
      <w:pPr>
        <w:pStyle w:val="Normal"/>
        <w:jc w:val="both"/>
        <w:rPr/>
      </w:pPr>
      <w:r>
        <w:rPr>
          <w:lang w:val="uk-UA"/>
        </w:rPr>
        <w:t>Адрієн де Віньакур, (1690-1697), Великий магістр</w:t>
      </w:r>
    </w:p>
    <w:p>
      <w:pPr>
        <w:pStyle w:val="Normal"/>
        <w:jc w:val="both"/>
        <w:rPr/>
      </w:pPr>
      <w:r>
        <w:rPr>
          <w:lang w:val="uk-UA"/>
        </w:rPr>
        <w:t>Рамон Перелльос і Роккафуль, (1697-1720), Великий магістр</w:t>
      </w:r>
    </w:p>
    <w:p>
      <w:pPr>
        <w:pStyle w:val="Normal"/>
        <w:jc w:val="both"/>
        <w:rPr/>
      </w:pPr>
      <w:r>
        <w:rPr>
          <w:lang w:val="uk-UA"/>
        </w:rPr>
        <w:t>Марк-Антоніо Цондадарі, (1720-1722), Великий магістр</w:t>
      </w:r>
    </w:p>
    <w:p>
      <w:pPr>
        <w:pStyle w:val="Normal"/>
        <w:jc w:val="both"/>
        <w:rPr/>
      </w:pPr>
      <w:r>
        <w:rPr>
          <w:lang w:val="uk-UA"/>
        </w:rPr>
        <w:t>Антоніо Маноель де Вільена,  (1722-1736), Великий магістр</w:t>
      </w:r>
    </w:p>
    <w:p>
      <w:pPr>
        <w:pStyle w:val="Normal"/>
        <w:jc w:val="both"/>
        <w:rPr/>
      </w:pPr>
      <w:r>
        <w:rPr>
          <w:lang w:val="uk-UA"/>
        </w:rPr>
        <w:t>Раймон Депюі,  (1736-1741), Великий магістр</w:t>
      </w:r>
    </w:p>
    <w:p>
      <w:pPr>
        <w:pStyle w:val="Normal"/>
        <w:jc w:val="both"/>
        <w:rPr/>
      </w:pPr>
      <w:r>
        <w:rPr>
          <w:lang w:val="uk-UA"/>
        </w:rPr>
        <w:t>Мануель Пінто де Фонсека,  (1741-1773), Великий магістр</w:t>
      </w:r>
    </w:p>
    <w:p>
      <w:pPr>
        <w:pStyle w:val="Normal"/>
        <w:jc w:val="both"/>
        <w:rPr/>
      </w:pPr>
      <w:r>
        <w:rPr>
          <w:lang w:val="uk-UA"/>
        </w:rPr>
        <w:t>Франсіско Ксіменес де Тексада, (1773-1775), Великий магістр</w:t>
      </w:r>
    </w:p>
    <w:p>
      <w:pPr>
        <w:pStyle w:val="Normal"/>
        <w:jc w:val="both"/>
        <w:rPr/>
      </w:pPr>
      <w:r>
        <w:rPr>
          <w:lang w:val="uk-UA"/>
        </w:rPr>
        <w:t>Емманюель де Роан-Польдюк (де Роган-Польдюк),  (1775-1797), Великий магістр</w:t>
      </w:r>
    </w:p>
    <w:p>
      <w:pPr>
        <w:pStyle w:val="Normal"/>
        <w:jc w:val="both"/>
        <w:rPr>
          <w:lang w:val="uk-UA"/>
        </w:rPr>
      </w:pPr>
      <w:r>
        <w:rPr>
          <w:lang w:val="uk-UA"/>
        </w:rPr>
        <w:t>Фердинанд фон Гомпеш, Ferdinand von Hompesch zu Bolheim (1797-1802, позбавлений влади в 1798 р.), Великий магістр</w:t>
      </w:r>
    </w:p>
    <w:p>
      <w:pPr>
        <w:pStyle w:val="Normal"/>
        <w:jc w:val="both"/>
        <w:rPr/>
      </w:pPr>
      <w:r>
        <w:rPr>
          <w:b/>
          <w:lang w:val="uk-UA"/>
        </w:rPr>
        <w:t xml:space="preserve">Імператор Павло I, (1798-1801), Великий магістр (de facto) </w:t>
      </w:r>
    </w:p>
    <w:p>
      <w:pPr>
        <w:pStyle w:val="Normal"/>
        <w:jc w:val="both"/>
        <w:rPr/>
      </w:pPr>
      <w:r>
        <w:rPr>
          <w:b/>
          <w:lang w:val="uk-UA"/>
        </w:rPr>
        <w:t>Імператор Александр I, (1801-1803), протектор Ордена</w:t>
      </w:r>
    </w:p>
    <w:p>
      <w:pPr>
        <w:pStyle w:val="Normal"/>
        <w:jc w:val="both"/>
        <w:rPr/>
      </w:pPr>
      <w:r>
        <w:rPr>
          <w:b/>
          <w:lang w:val="uk-UA"/>
        </w:rPr>
        <w:t>Микола Салтиков,  (1801-1803), поручик Великого магістра</w:t>
      </w:r>
    </w:p>
    <w:p>
      <w:pPr>
        <w:pStyle w:val="Normal"/>
        <w:jc w:val="both"/>
        <w:rPr/>
      </w:pPr>
      <w:r>
        <w:rPr>
          <w:lang w:val="uk-UA"/>
        </w:rPr>
        <w:t xml:space="preserve">Джованні Баттіста Томмазі,  (1803-1805), Великий магістр </w:t>
      </w:r>
    </w:p>
    <w:p>
      <w:pPr>
        <w:pStyle w:val="Normal"/>
        <w:jc w:val="both"/>
        <w:rPr/>
      </w:pPr>
      <w:r>
        <w:rPr>
          <w:lang w:val="uk-UA"/>
        </w:rPr>
        <w:t>Інніко Марія Гевара-Суардо,  (1805-1814), лейтенант Великого магістерства</w:t>
      </w:r>
    </w:p>
    <w:p>
      <w:pPr>
        <w:pStyle w:val="Normal"/>
        <w:jc w:val="both"/>
        <w:rPr/>
      </w:pPr>
      <w:r>
        <w:rPr>
          <w:lang w:val="uk-UA"/>
        </w:rPr>
        <w:t>Андре Ді Джованні, (1814-1821), лейтенант Великого магістерства</w:t>
      </w:r>
    </w:p>
    <w:p>
      <w:pPr>
        <w:pStyle w:val="Normal"/>
        <w:jc w:val="both"/>
        <w:rPr/>
      </w:pPr>
      <w:r>
        <w:rPr>
          <w:lang w:val="uk-UA"/>
        </w:rPr>
        <w:t>Антуан Бюска,  (1821-1834), лейтенант Великого магістерства</w:t>
      </w:r>
    </w:p>
    <w:p>
      <w:pPr>
        <w:pStyle w:val="Normal"/>
        <w:jc w:val="both"/>
        <w:rPr/>
      </w:pPr>
      <w:r>
        <w:rPr>
          <w:lang w:val="uk-UA"/>
        </w:rPr>
        <w:t>Карло Кандіда,  (1834-1845), лейтенант Великого магістерства</w:t>
      </w:r>
    </w:p>
    <w:p>
      <w:pPr>
        <w:pStyle w:val="Normal"/>
        <w:jc w:val="both"/>
        <w:rPr/>
      </w:pPr>
      <w:r>
        <w:rPr>
          <w:lang w:val="uk-UA"/>
        </w:rPr>
        <w:t>Філіпа ді Коллоредо-Мельса,  (1845-1864), лейтенант Великого магістерства</w:t>
      </w:r>
    </w:p>
    <w:p>
      <w:pPr>
        <w:pStyle w:val="Normal"/>
        <w:jc w:val="both"/>
        <w:rPr>
          <w:lang w:val="uk-UA"/>
        </w:rPr>
      </w:pPr>
      <w:r>
        <w:rPr>
          <w:lang w:val="uk-UA"/>
        </w:rPr>
        <w:t>Алессандро Борджіа, Alessandro Borgia (1865-1871), лейтенант Великого магістерства</w:t>
      </w:r>
    </w:p>
    <w:p>
      <w:pPr>
        <w:pStyle w:val="Normal"/>
        <w:jc w:val="both"/>
        <w:rPr/>
      </w:pPr>
      <w:r>
        <w:rPr>
          <w:lang w:val="uk-UA"/>
        </w:rPr>
        <w:t>Джованні Баттіста Ческі а Санта Кроче,  (1871-1879), лейтенант Великого магістерства</w:t>
      </w:r>
    </w:p>
    <w:p>
      <w:pPr>
        <w:pStyle w:val="Normal"/>
        <w:jc w:val="both"/>
        <w:rPr/>
      </w:pPr>
      <w:r>
        <w:rPr>
          <w:lang w:val="uk-UA"/>
        </w:rPr>
        <w:t>Джованні Баттіста Ческі а Санта Кроче,  (1879-1905), Великий магістр</w:t>
      </w:r>
    </w:p>
    <w:p>
      <w:pPr>
        <w:pStyle w:val="Normal"/>
        <w:jc w:val="both"/>
        <w:rPr>
          <w:lang w:val="uk-UA"/>
        </w:rPr>
      </w:pPr>
      <w:r>
        <w:rPr>
          <w:lang w:val="uk-UA"/>
        </w:rPr>
        <w:t xml:space="preserve">Галеаццо фон Тун унд Гогенштейн,  (1905-1931), Великий магістр </w:t>
      </w:r>
    </w:p>
    <w:p>
      <w:pPr>
        <w:pStyle w:val="Normal"/>
        <w:jc w:val="both"/>
        <w:rPr/>
      </w:pPr>
      <w:r>
        <w:rPr>
          <w:lang w:val="uk-UA"/>
        </w:rPr>
        <w:t>Пій Франки ді Кавальєрі, (1929-1931), лейтенант Великого магістра (під час хвороби Галеаццо фон Тун унд Гогенштейна)</w:t>
      </w:r>
    </w:p>
    <w:p>
      <w:pPr>
        <w:pStyle w:val="Normal"/>
        <w:jc w:val="both"/>
        <w:rPr/>
      </w:pPr>
      <w:r>
        <w:rPr>
          <w:lang w:val="uk-UA"/>
        </w:rPr>
        <w:t xml:space="preserve">Лудовіко Кіджі Альбані делла Ровере, (1931-1951), Великий магістр </w:t>
      </w:r>
    </w:p>
    <w:p>
      <w:pPr>
        <w:pStyle w:val="Normal"/>
        <w:jc w:val="both"/>
        <w:rPr>
          <w:lang w:val="uk-UA"/>
        </w:rPr>
      </w:pPr>
      <w:r>
        <w:rPr>
          <w:lang w:val="uk-UA"/>
        </w:rPr>
        <w:t>Антуан Ерколані Фава Сімонетті,  (1951-1955) в.о., лейтенант Великого магістерства</w:t>
      </w:r>
    </w:p>
    <w:p>
      <w:pPr>
        <w:pStyle w:val="Normal"/>
        <w:jc w:val="both"/>
        <w:rPr/>
      </w:pPr>
      <w:r>
        <w:rPr>
          <w:lang w:val="uk-UA"/>
        </w:rPr>
        <w:t>Ернесто Патерно Кастелло ді Каркача,  (1955-1962), лейтенант Великого магістра</w:t>
      </w:r>
    </w:p>
    <w:p>
      <w:pPr>
        <w:pStyle w:val="Normal"/>
        <w:jc w:val="both"/>
        <w:rPr/>
      </w:pPr>
      <w:r>
        <w:rPr>
          <w:lang w:val="uk-UA"/>
        </w:rPr>
        <w:t xml:space="preserve">Анджело де Мохан ді Колонья,  (1962-1988), Великий магістр </w:t>
      </w:r>
    </w:p>
    <w:p>
      <w:pPr>
        <w:pStyle w:val="Normal"/>
        <w:jc w:val="both"/>
        <w:rPr/>
      </w:pPr>
      <w:r>
        <w:rPr>
          <w:lang w:val="uk-UA"/>
        </w:rPr>
        <w:t>Жан Шарль Паллавічіні,  (січень-квітень 1988) в.о., лейтенант Великого магістерства</w:t>
      </w:r>
    </w:p>
    <w:p>
      <w:pPr>
        <w:pStyle w:val="Normal"/>
        <w:jc w:val="both"/>
        <w:rPr/>
      </w:pPr>
      <w:r>
        <w:rPr>
          <w:lang w:val="uk-UA"/>
        </w:rPr>
        <w:t xml:space="preserve">Андрю Уіллобі Нініан Берті, (1988-2008), Великий магістр </w:t>
      </w:r>
    </w:p>
    <w:p>
      <w:pPr>
        <w:pStyle w:val="Normal"/>
        <w:jc w:val="both"/>
        <w:rPr/>
      </w:pPr>
      <w:r>
        <w:rPr>
          <w:lang w:val="uk-UA"/>
        </w:rPr>
        <w:t>Джакомо Далла Торре дель Темпіо ді Сангінетті, (лютий-березень 1988), лейтенант Великого магістерства</w:t>
      </w:r>
    </w:p>
    <w:p>
      <w:pPr>
        <w:pStyle w:val="Normal"/>
        <w:jc w:val="both"/>
        <w:rPr/>
      </w:pPr>
      <w:r>
        <w:rPr>
          <w:lang w:val="uk-UA"/>
        </w:rPr>
        <w:t>Матью Фестінг, (з 2008 року), Великий магістр</w:t>
      </w:r>
    </w:p>
    <w:p>
      <w:pPr>
        <w:pStyle w:val="Normal"/>
        <w:jc w:val="both"/>
        <w:rPr>
          <w:b/>
          <w:b/>
          <w:lang w:val="uk-UA"/>
        </w:rPr>
      </w:pPr>
      <w:r>
        <w:rPr>
          <w:b/>
          <w:lang w:val="uk-UA"/>
        </w:rPr>
      </w:r>
    </w:p>
    <w:p>
      <w:pPr>
        <w:pStyle w:val="Normal"/>
        <w:jc w:val="both"/>
        <w:rPr/>
      </w:pPr>
      <w:r>
        <w:rPr>
          <w:b/>
          <w:lang w:val="uk-UA"/>
        </w:rPr>
        <w:t>Президент Мальти</w:t>
      </w:r>
      <w:r>
        <w:rPr>
          <w:lang w:val="uk-UA"/>
        </w:rPr>
        <w:t>— конституційний глава держави Республіка Мальта, гарант Конституції. Посада була запроваджена 1974 року, і за цей час її обіймали дев'ять людей, а ще двоє були виконувачами обов'язків. Чинним президентом є Марі-Луїз Колейро Прека.</w:t>
      </w:r>
    </w:p>
    <w:p>
      <w:pPr>
        <w:pStyle w:val="Normal"/>
        <w:jc w:val="both"/>
        <w:rPr>
          <w:lang w:val="uk-UA"/>
        </w:rPr>
      </w:pPr>
      <w:r>
        <w:rPr>
          <w:lang w:val="uk-UA"/>
        </w:rPr>
        <w:t>Перелік</w:t>
      </w:r>
    </w:p>
    <w:p>
      <w:pPr>
        <w:pStyle w:val="Normal"/>
        <w:jc w:val="both"/>
        <w:rPr>
          <w:lang w:val="uk-UA"/>
        </w:rPr>
      </w:pPr>
      <w:r>
        <w:rPr>
          <w:lang w:val="uk-UA"/>
        </w:rPr>
      </w:r>
    </w:p>
    <w:p>
      <w:pPr>
        <w:pStyle w:val="Normal"/>
        <w:jc w:val="both"/>
        <w:rPr>
          <w:lang w:val="uk-UA"/>
        </w:rPr>
      </w:pPr>
      <w:r>
        <w:rPr>
          <w:lang w:val="uk-UA"/>
        </w:rPr>
        <w:t>Ім'я</w:t>
        <w:tab/>
        <w:t>Початок правління</w:t>
        <w:tab/>
        <w:t>Закінчення правління</w:t>
      </w:r>
    </w:p>
    <w:p>
      <w:pPr>
        <w:pStyle w:val="Normal"/>
        <w:jc w:val="both"/>
        <w:rPr>
          <w:lang w:val="uk-UA"/>
        </w:rPr>
      </w:pPr>
      <w:r>
        <w:rPr>
          <w:lang w:val="uk-UA"/>
        </w:rPr>
      </w:r>
    </w:p>
    <w:p>
      <w:pPr>
        <w:pStyle w:val="Normal"/>
        <w:jc w:val="both"/>
        <w:rPr>
          <w:lang w:val="uk-UA"/>
        </w:rPr>
      </w:pPr>
      <w:r>
        <w:rPr>
          <w:lang w:val="uk-UA"/>
        </w:rPr>
        <w:t>1</w:t>
        <w:tab/>
        <w:tab/>
        <w:t>Ентоні Мамо</w:t>
        <w:tab/>
        <w:t>13 грудня 1974</w:t>
        <w:tab/>
        <w:t>27 грудня 1976</w:t>
      </w:r>
    </w:p>
    <w:p>
      <w:pPr>
        <w:pStyle w:val="Normal"/>
        <w:jc w:val="both"/>
        <w:rPr>
          <w:lang w:val="uk-UA"/>
        </w:rPr>
      </w:pPr>
      <w:r>
        <w:rPr>
          <w:lang w:val="uk-UA"/>
        </w:rPr>
        <w:t>2</w:t>
        <w:tab/>
        <w:tab/>
        <w:t>Антон Буттіджіч</w:t>
        <w:tab/>
        <w:t>27 грудня 1976</w:t>
        <w:tab/>
        <w:t>27 грудня 1981</w:t>
      </w:r>
    </w:p>
    <w:p>
      <w:pPr>
        <w:pStyle w:val="Normal"/>
        <w:jc w:val="both"/>
        <w:rPr>
          <w:lang w:val="uk-UA"/>
        </w:rPr>
      </w:pPr>
      <w:r>
        <w:rPr>
          <w:lang w:val="uk-UA"/>
        </w:rPr>
        <w:t>3</w:t>
        <w:tab/>
        <w:tab/>
        <w:t>Альберт Хізлер</w:t>
        <w:tab/>
        <w:t>27 грудня 1981</w:t>
        <w:tab/>
        <w:t>15 лютого 1982</w:t>
      </w:r>
    </w:p>
    <w:p>
      <w:pPr>
        <w:pStyle w:val="Normal"/>
        <w:jc w:val="both"/>
        <w:rPr>
          <w:lang w:val="uk-UA"/>
        </w:rPr>
      </w:pPr>
      <w:r>
        <w:rPr>
          <w:lang w:val="uk-UA"/>
        </w:rPr>
        <w:t>4</w:t>
        <w:tab/>
        <w:tab/>
        <w:t>Агата Барбара</w:t>
        <w:tab/>
        <w:t>15 лютого 1982</w:t>
        <w:tab/>
        <w:t>15 лютого 1987</w:t>
      </w:r>
    </w:p>
    <w:p>
      <w:pPr>
        <w:pStyle w:val="Normal"/>
        <w:jc w:val="both"/>
        <w:rPr>
          <w:lang w:val="uk-UA"/>
        </w:rPr>
      </w:pPr>
      <w:r>
        <w:rPr>
          <w:lang w:val="uk-UA"/>
        </w:rPr>
        <w:t>5</w:t>
        <w:tab/>
        <w:tab/>
        <w:t>Пол Швереб</w:t>
        <w:tab/>
        <w:t>15 лютого 1987</w:t>
        <w:tab/>
        <w:t>4 квітня 1989</w:t>
      </w:r>
    </w:p>
    <w:p>
      <w:pPr>
        <w:pStyle w:val="Normal"/>
        <w:jc w:val="both"/>
        <w:rPr>
          <w:lang w:val="uk-UA"/>
        </w:rPr>
      </w:pPr>
      <w:r>
        <w:rPr>
          <w:lang w:val="uk-UA"/>
        </w:rPr>
        <w:t>6</w:t>
        <w:tab/>
        <w:tab/>
        <w:t>Ченсу Табоне</w:t>
        <w:tab/>
        <w:t>4 квітня 1989</w:t>
        <w:tab/>
        <w:t>4 квітня 1994</w:t>
      </w:r>
    </w:p>
    <w:p>
      <w:pPr>
        <w:pStyle w:val="Normal"/>
        <w:jc w:val="both"/>
        <w:rPr>
          <w:lang w:val="uk-UA"/>
        </w:rPr>
      </w:pPr>
      <w:r>
        <w:rPr>
          <w:lang w:val="uk-UA"/>
        </w:rPr>
        <w:t>7</w:t>
        <w:tab/>
        <w:tab/>
        <w:t>Уго Міфсуд Боннічі</w:t>
        <w:tab/>
        <w:t>4 квітня 1994</w:t>
        <w:tab/>
        <w:t>4 квітня 1999</w:t>
      </w:r>
    </w:p>
    <w:p>
      <w:pPr>
        <w:pStyle w:val="Normal"/>
        <w:jc w:val="both"/>
        <w:rPr>
          <w:lang w:val="uk-UA"/>
        </w:rPr>
      </w:pPr>
      <w:r>
        <w:rPr>
          <w:lang w:val="uk-UA"/>
        </w:rPr>
        <w:t>8</w:t>
        <w:tab/>
        <w:tab/>
        <w:t>Гвідо де Марко</w:t>
        <w:tab/>
        <w:t>4 квітня 1999</w:t>
        <w:tab/>
        <w:t>4 квітня 2004</w:t>
      </w:r>
    </w:p>
    <w:p>
      <w:pPr>
        <w:pStyle w:val="Normal"/>
        <w:jc w:val="both"/>
        <w:rPr>
          <w:lang w:val="uk-UA"/>
        </w:rPr>
      </w:pPr>
      <w:r>
        <w:rPr>
          <w:lang w:val="uk-UA"/>
        </w:rPr>
        <w:t>9</w:t>
        <w:tab/>
        <w:tab/>
        <w:t>Едвард Фенек Адамі</w:t>
        <w:tab/>
        <w:t>4 квітня 2004</w:t>
        <w:tab/>
        <w:t>4 квітня 2009</w:t>
      </w:r>
    </w:p>
    <w:p>
      <w:pPr>
        <w:pStyle w:val="Normal"/>
        <w:jc w:val="both"/>
        <w:rPr>
          <w:lang w:val="uk-UA"/>
        </w:rPr>
      </w:pPr>
      <w:r>
        <w:rPr>
          <w:lang w:val="uk-UA"/>
        </w:rPr>
        <w:t>10</w:t>
        <w:tab/>
        <w:tab/>
        <w:t>Джордж Абела</w:t>
        <w:tab/>
        <w:t>4 квітня 2009</w:t>
        <w:tab/>
        <w:t>4 квітня 2014</w:t>
      </w:r>
    </w:p>
    <w:p>
      <w:pPr>
        <w:pStyle w:val="Normal"/>
        <w:jc w:val="both"/>
        <w:rPr>
          <w:lang w:val="uk-UA"/>
        </w:rPr>
      </w:pPr>
      <w:r>
        <w:rPr>
          <w:lang w:val="uk-UA"/>
        </w:rPr>
        <w:t>11</w:t>
        <w:tab/>
        <w:tab/>
        <w:t>Марі-Луїз Колейро Прека</w:t>
        <w:tab/>
        <w:t>4 квітня 2014</w:t>
        <w:tab/>
        <w:t>Зараз на посаді</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МОНАКО</w:t>
      </w:r>
    </w:p>
    <w:p>
      <w:pPr>
        <w:pStyle w:val="Normal"/>
        <w:jc w:val="center"/>
        <w:rPr>
          <w:b/>
          <w:b/>
          <w:lang w:val="uk-UA"/>
        </w:rPr>
      </w:pPr>
      <w:r>
        <w:rPr>
          <w:b/>
          <w:lang w:val="uk-UA"/>
        </w:rPr>
        <w:t>Історія Монако</w:t>
      </w:r>
    </w:p>
    <w:p>
      <w:pPr>
        <w:pStyle w:val="Normal"/>
        <w:jc w:val="both"/>
        <w:rPr>
          <w:b/>
          <w:b/>
          <w:lang w:val="uk-UA"/>
        </w:rPr>
      </w:pPr>
      <w:r>
        <w:rPr>
          <w:b/>
          <w:lang w:val="uk-UA"/>
        </w:rPr>
      </w:r>
    </w:p>
    <w:p>
      <w:pPr>
        <w:pStyle w:val="Normal"/>
        <w:jc w:val="both"/>
        <w:rPr>
          <w:lang w:val="uk-UA"/>
        </w:rPr>
      </w:pPr>
      <w:r>
        <w:rPr>
          <w:lang w:val="uk-UA"/>
        </w:rPr>
        <w:t xml:space="preserve">З доісторічних часів територія сучасного Монако була заселена різними народами. Фінікійці мали тут свою колонію </w:t>
      </w:r>
      <w:r>
        <w:rPr>
          <w:b/>
          <w:lang w:val="uk-UA"/>
        </w:rPr>
        <w:t>Монойко з 6 ст. нашої ери.</w:t>
      </w:r>
      <w:r>
        <w:rPr>
          <w:lang w:val="uk-UA"/>
        </w:rPr>
        <w:t xml:space="preserve"> За стародавніми джерелами теренами Монако пройшов Геркулес, фінікійці побудували тут палац Геркулеса. У 2-му ст. до нашої ери римляни окупували регіон, перебували тут до 5-го ст. нашої ери. З 6-го ст. нашої ери до 975 року регіон терпить від численних нападів загарбників. 1215 року територія потрапила під владу республіки Ґенуї (наразі частина Італії). 1270 року розпочалася громадянська війна в Ґенуї між прихильниками Папи Римського та прихильниками Римсько-Германського Імператора. Після перемоги останіх, прихильники Папи Римського покинули країну. Серед них була й сім’я Грімальді. 8 січня 1297 року Франсуа Грімальді, перевдягнений монахом, захопив монакську фортецю. По тому — тривалий період боротьби за незалежність Монако від Ґенуї. Врешті, </w:t>
      </w:r>
      <w:r>
        <w:rPr>
          <w:b/>
          <w:lang w:val="uk-UA"/>
        </w:rPr>
        <w:t>Монако отримує її 1419 року з Грімальді на чолі, династія Грімальді й досі керує Монако.</w:t>
      </w:r>
      <w:r>
        <w:rPr>
          <w:lang w:val="uk-UA"/>
        </w:rPr>
        <w:t xml:space="preserve"> Наприкінці 1489 століття король Франції надає Монако статус французького протекторату, не скасовуючи прівілеї лорда Монако. 1524 року Монако підпадає під протекторат Іспанії. Лорд Монако відтепер — принц Монако. 1605 року після домовленості Іспанія ввела сюди військові гарнізони. Іспанський протекторат було замінено французьким 1641 року. Після французької революції цілковита влада династії Грімальді була тимчасово скасована національним зібранням Монако. І 14 лютого 1793 Монако офіційно приєднується до Франції. У листопаді 1815 Наполеон, захопивши країну, віддає Монако під протекторат острова Сардінія. 18 листопада 1860 року Сардінія виводить свої війська з Монако, звільняючи Монако від свого протекторату. </w:t>
      </w:r>
      <w:r>
        <w:rPr>
          <w:b/>
          <w:lang w:val="uk-UA"/>
        </w:rPr>
        <w:t>2 лютого 1861 року незалежність Монако визнала Франція.</w:t>
      </w:r>
      <w:r>
        <w:rPr>
          <w:lang w:val="uk-UA"/>
        </w:rPr>
        <w:t xml:space="preserve"> Плоскогір'я Спелюгус отримує назву Монте-Карло 1866 року. З 5 січня 1911 року за часів правління князя Альбера I в князівстві — конституційна монархія. У листопаді 1918 року князівство підписує угоду з Францією про захист своєї території французькою стороною, за цією угодою Франція мала право вводу своїх військ до Монако з, або без дозволу принця; також було підписано угоду про приєднання князівства до Франції у разі, якщо не буде існувати спадкоємця на трон. Нову конституцію було прийнято 17 грудня 1962 року. Підписано нову угоду з Францією 24 жовтня 2002 року. За нею Монако залишиться суверенною державою, не приєднуючись до Франції, навіть якщо не буде існувати спадкоємця на трон. Захист території Монако, однак, залишається відповідальністю Франції. В травні 1993 році Монако — член ООН.</w:t>
      </w:r>
    </w:p>
    <w:p>
      <w:pPr>
        <w:pStyle w:val="Normal"/>
        <w:jc w:val="both"/>
        <w:rPr>
          <w:lang w:val="uk-UA"/>
        </w:rPr>
      </w:pPr>
      <w:r>
        <w:rPr>
          <w:lang w:val="uk-UA"/>
        </w:rPr>
      </w:r>
    </w:p>
    <w:p>
      <w:pPr>
        <w:pStyle w:val="Normal"/>
        <w:tabs>
          <w:tab w:val="clear" w:pos="708"/>
          <w:tab w:val="left" w:pos="1425" w:leader="none"/>
        </w:tabs>
        <w:jc w:val="both"/>
        <w:rPr/>
      </w:pPr>
      <w:r>
        <w:rPr>
          <w:lang w:val="uk-UA"/>
        </w:rPr>
        <w:tab/>
        <w:t>Князь Монако — суверен князівства Монако.</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both"/>
        <w:rPr>
          <w:lang w:val="uk-UA"/>
        </w:rPr>
      </w:pPr>
      <w:r>
        <w:rPr>
          <w:lang w:val="uk-UA"/>
        </w:rPr>
        <w:t>Конституція князівства 1962 року визначає, що вища законодавча влада знаходиться в руках князя та Національної ради (парламенту).</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both"/>
        <w:rPr>
          <w:lang w:val="uk-UA"/>
        </w:rPr>
      </w:pPr>
      <w:r>
        <w:rPr>
          <w:lang w:val="uk-UA"/>
        </w:rPr>
        <w:t>Князь призначає керівника Урядової ради і має право одноосібним рішенням відкликати його та інших членів цього виконавчого органу.</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both"/>
        <w:rPr>
          <w:lang w:val="uk-UA"/>
        </w:rPr>
      </w:pPr>
      <w:r>
        <w:rPr>
          <w:lang w:val="uk-UA"/>
        </w:rPr>
        <w:t>Князь має право розпустити Національну раду.</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both"/>
        <w:rPr>
          <w:lang w:val="uk-UA"/>
        </w:rPr>
      </w:pPr>
      <w:r>
        <w:rPr>
          <w:lang w:val="uk-UA"/>
        </w:rPr>
        <w:t>Князь призначає членів Ради Корони (дорадчий орган при монарху) та членів Верховного Суду.</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both"/>
        <w:rPr>
          <w:lang w:val="uk-UA"/>
        </w:rPr>
      </w:pPr>
      <w:r>
        <w:rPr>
          <w:lang w:val="uk-UA"/>
        </w:rPr>
        <w:t>Князь одноосібно представляє Монако у зносинах з іншими державами, має право укладати міжнародні договори, при цьому згода Національної ради на це не потрібна[1]</w:t>
      </w:r>
    </w:p>
    <w:p>
      <w:pPr>
        <w:pStyle w:val="Normal"/>
        <w:tabs>
          <w:tab w:val="clear" w:pos="708"/>
          <w:tab w:val="left" w:pos="1425" w:leader="none"/>
        </w:tabs>
        <w:jc w:val="both"/>
        <w:rPr>
          <w:lang w:val="uk-UA"/>
        </w:rPr>
      </w:pPr>
      <w:r>
        <w:rPr>
          <w:lang w:val="uk-UA"/>
        </w:rPr>
        <w:t>Титул правлячого князя Монако: Його Найясніша Високість Суверенний Князь Монако, Маркіз Бо (у випадку з правлячою княгинею — Її Найясніша Високість). Князь також носить низку інших титулів, які рідко використовуються, але деякі з них можуть бути даровані правлячим князем членам родини або їхнім дружинам. Більшість цих титулів утворювалися внаслідок придбання родиною Грімальді різних земельних володінь, або внаслідок укладених шлюбів, хоча останнім часом реальної влади над титульними землями князь Монако не має.</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center"/>
        <w:rPr>
          <w:lang w:val="uk-UA"/>
        </w:rPr>
      </w:pPr>
      <w:r>
        <w:rPr>
          <w:lang w:val="uk-UA"/>
        </w:rPr>
        <w:t>Правителі Монако</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both"/>
        <w:rPr>
          <w:lang w:val="uk-UA"/>
        </w:rPr>
      </w:pPr>
      <w:r>
        <w:rPr>
          <w:lang w:val="uk-UA"/>
        </w:rPr>
        <w:t>Грімальді</w:t>
      </w:r>
    </w:p>
    <w:p>
      <w:pPr>
        <w:pStyle w:val="Normal"/>
        <w:tabs>
          <w:tab w:val="clear" w:pos="708"/>
          <w:tab w:val="left" w:pos="1425" w:leader="none"/>
        </w:tabs>
        <w:jc w:val="both"/>
        <w:rPr>
          <w:lang w:val="uk-UA"/>
        </w:rPr>
      </w:pPr>
      <w:r>
        <w:rPr>
          <w:lang w:val="uk-UA"/>
        </w:rPr>
        <w:t>Реньє І (1297-1301)</w:t>
      </w:r>
    </w:p>
    <w:p>
      <w:pPr>
        <w:pStyle w:val="Normal"/>
        <w:tabs>
          <w:tab w:val="clear" w:pos="708"/>
          <w:tab w:val="left" w:pos="1425" w:leader="none"/>
        </w:tabs>
        <w:jc w:val="both"/>
        <w:rPr>
          <w:lang w:val="uk-UA"/>
        </w:rPr>
      </w:pPr>
      <w:r>
        <w:rPr>
          <w:lang w:val="uk-UA"/>
        </w:rPr>
        <w:t>Під владою Генуї 1301-1331</w:t>
      </w:r>
    </w:p>
    <w:p>
      <w:pPr>
        <w:pStyle w:val="Normal"/>
        <w:tabs>
          <w:tab w:val="clear" w:pos="708"/>
          <w:tab w:val="left" w:pos="1425" w:leader="none"/>
        </w:tabs>
        <w:jc w:val="both"/>
        <w:rPr>
          <w:lang w:val="uk-UA"/>
        </w:rPr>
      </w:pPr>
      <w:r>
        <w:rPr>
          <w:lang w:val="uk-UA"/>
        </w:rPr>
        <w:t>Карл І (1331-1342)</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center"/>
        <w:rPr>
          <w:lang w:val="uk-UA"/>
        </w:rPr>
      </w:pPr>
      <w:r>
        <w:rPr>
          <w:lang w:val="uk-UA"/>
        </w:rPr>
        <w:t>Сеньйори Монако</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both"/>
        <w:rPr>
          <w:lang w:val="uk-UA"/>
        </w:rPr>
      </w:pPr>
      <w:r>
        <w:rPr>
          <w:lang w:val="uk-UA"/>
        </w:rPr>
        <w:t>Карл І (1342–1357)</w:t>
      </w:r>
    </w:p>
    <w:p>
      <w:pPr>
        <w:pStyle w:val="Normal"/>
        <w:tabs>
          <w:tab w:val="clear" w:pos="708"/>
          <w:tab w:val="left" w:pos="1425" w:leader="none"/>
        </w:tabs>
        <w:jc w:val="both"/>
        <w:rPr>
          <w:lang w:val="uk-UA"/>
        </w:rPr>
      </w:pPr>
      <w:r>
        <w:rPr>
          <w:lang w:val="uk-UA"/>
        </w:rPr>
        <w:t>Антуан (1352–1357)</w:t>
      </w:r>
    </w:p>
    <w:p>
      <w:pPr>
        <w:pStyle w:val="Normal"/>
        <w:tabs>
          <w:tab w:val="clear" w:pos="708"/>
          <w:tab w:val="left" w:pos="1425" w:leader="none"/>
        </w:tabs>
        <w:jc w:val="both"/>
        <w:rPr>
          <w:lang w:val="uk-UA"/>
        </w:rPr>
      </w:pPr>
      <w:r>
        <w:rPr>
          <w:lang w:val="uk-UA"/>
        </w:rPr>
        <w:t>Габріель (1352–1357)</w:t>
      </w:r>
    </w:p>
    <w:p>
      <w:pPr>
        <w:pStyle w:val="Normal"/>
        <w:tabs>
          <w:tab w:val="clear" w:pos="708"/>
          <w:tab w:val="left" w:pos="1425" w:leader="none"/>
        </w:tabs>
        <w:jc w:val="both"/>
        <w:rPr>
          <w:lang w:val="uk-UA"/>
        </w:rPr>
      </w:pPr>
      <w:r>
        <w:rPr>
          <w:lang w:val="uk-UA"/>
        </w:rPr>
        <w:t>Реньє ІІ (1352–1357)</w:t>
      </w:r>
    </w:p>
    <w:p>
      <w:pPr>
        <w:pStyle w:val="Normal"/>
        <w:tabs>
          <w:tab w:val="clear" w:pos="708"/>
          <w:tab w:val="left" w:pos="1425" w:leader="none"/>
        </w:tabs>
        <w:jc w:val="center"/>
        <w:rPr>
          <w:lang w:val="uk-UA"/>
        </w:rPr>
      </w:pPr>
      <w:r>
        <w:rPr>
          <w:lang w:val="uk-UA"/>
        </w:rPr>
        <w:t>Під владою Генуї 1357-1395</w:t>
      </w:r>
    </w:p>
    <w:p>
      <w:pPr>
        <w:pStyle w:val="Normal"/>
        <w:tabs>
          <w:tab w:val="clear" w:pos="708"/>
          <w:tab w:val="left" w:pos="1425" w:leader="none"/>
        </w:tabs>
        <w:jc w:val="both"/>
        <w:rPr>
          <w:lang w:val="uk-UA"/>
        </w:rPr>
      </w:pPr>
      <w:r>
        <w:rPr>
          <w:lang w:val="uk-UA"/>
        </w:rPr>
        <w:t>Луї (1395)</w:t>
      </w:r>
    </w:p>
    <w:p>
      <w:pPr>
        <w:pStyle w:val="Normal"/>
        <w:tabs>
          <w:tab w:val="clear" w:pos="708"/>
          <w:tab w:val="left" w:pos="1425" w:leader="none"/>
        </w:tabs>
        <w:jc w:val="both"/>
        <w:rPr>
          <w:lang w:val="uk-UA"/>
        </w:rPr>
      </w:pPr>
      <w:r>
        <w:rPr>
          <w:lang w:val="uk-UA"/>
        </w:rPr>
        <w:t>Жан І (1395)</w:t>
      </w:r>
    </w:p>
    <w:p>
      <w:pPr>
        <w:pStyle w:val="Normal"/>
        <w:tabs>
          <w:tab w:val="clear" w:pos="708"/>
          <w:tab w:val="left" w:pos="1425" w:leader="none"/>
        </w:tabs>
        <w:jc w:val="center"/>
        <w:rPr>
          <w:lang w:val="uk-UA"/>
        </w:rPr>
      </w:pPr>
      <w:r>
        <w:rPr>
          <w:lang w:val="uk-UA"/>
        </w:rPr>
        <w:t>Під владою Генуї 1395-1397</w:t>
      </w:r>
    </w:p>
    <w:p>
      <w:pPr>
        <w:pStyle w:val="Normal"/>
        <w:tabs>
          <w:tab w:val="clear" w:pos="708"/>
          <w:tab w:val="left" w:pos="1425" w:leader="none"/>
        </w:tabs>
        <w:jc w:val="both"/>
        <w:rPr>
          <w:lang w:val="uk-UA"/>
        </w:rPr>
      </w:pPr>
      <w:r>
        <w:rPr>
          <w:lang w:val="uk-UA"/>
        </w:rPr>
        <w:t>Луї (1397-1402)</w:t>
      </w:r>
    </w:p>
    <w:p>
      <w:pPr>
        <w:pStyle w:val="Normal"/>
        <w:tabs>
          <w:tab w:val="clear" w:pos="708"/>
          <w:tab w:val="left" w:pos="1425" w:leader="none"/>
        </w:tabs>
        <w:jc w:val="center"/>
        <w:rPr>
          <w:lang w:val="uk-UA"/>
        </w:rPr>
      </w:pPr>
      <w:r>
        <w:rPr>
          <w:lang w:val="uk-UA"/>
        </w:rPr>
        <w:t>Під владою Генуї 1402-1419</w:t>
      </w:r>
    </w:p>
    <w:p>
      <w:pPr>
        <w:pStyle w:val="Normal"/>
        <w:tabs>
          <w:tab w:val="clear" w:pos="708"/>
          <w:tab w:val="left" w:pos="1425" w:leader="none"/>
        </w:tabs>
        <w:jc w:val="both"/>
        <w:rPr>
          <w:lang w:val="uk-UA"/>
        </w:rPr>
      </w:pPr>
      <w:r>
        <w:rPr>
          <w:lang w:val="uk-UA"/>
        </w:rPr>
        <w:t>Жан І (1419-1436)</w:t>
      </w:r>
    </w:p>
    <w:p>
      <w:pPr>
        <w:pStyle w:val="Normal"/>
        <w:tabs>
          <w:tab w:val="clear" w:pos="708"/>
          <w:tab w:val="left" w:pos="1425" w:leader="none"/>
        </w:tabs>
        <w:jc w:val="both"/>
        <w:rPr>
          <w:lang w:val="uk-UA"/>
        </w:rPr>
      </w:pPr>
      <w:r>
        <w:rPr>
          <w:lang w:val="uk-UA"/>
        </w:rPr>
        <w:t>Амбруаз Ментонський (1419-1427)</w:t>
      </w:r>
    </w:p>
    <w:p>
      <w:pPr>
        <w:pStyle w:val="Normal"/>
        <w:tabs>
          <w:tab w:val="clear" w:pos="708"/>
          <w:tab w:val="left" w:pos="1425" w:leader="none"/>
        </w:tabs>
        <w:jc w:val="both"/>
        <w:rPr>
          <w:lang w:val="uk-UA"/>
        </w:rPr>
      </w:pPr>
      <w:r>
        <w:rPr>
          <w:lang w:val="uk-UA"/>
        </w:rPr>
        <w:t>Антуан Рокбрюнський (1419-1427)</w:t>
      </w:r>
    </w:p>
    <w:p>
      <w:pPr>
        <w:pStyle w:val="Normal"/>
        <w:tabs>
          <w:tab w:val="clear" w:pos="708"/>
          <w:tab w:val="left" w:pos="1425" w:leader="none"/>
        </w:tabs>
        <w:jc w:val="both"/>
        <w:rPr>
          <w:lang w:val="uk-UA"/>
        </w:rPr>
      </w:pPr>
      <w:r>
        <w:rPr>
          <w:lang w:val="uk-UA"/>
        </w:rPr>
      </w:r>
    </w:p>
    <w:p>
      <w:pPr>
        <w:pStyle w:val="Normal"/>
        <w:tabs>
          <w:tab w:val="clear" w:pos="708"/>
          <w:tab w:val="left" w:pos="1425" w:leader="none"/>
        </w:tabs>
        <w:jc w:val="center"/>
        <w:rPr>
          <w:lang w:val="uk-UA"/>
        </w:rPr>
      </w:pPr>
      <w:r>
        <w:rPr>
          <w:lang w:val="uk-UA"/>
        </w:rPr>
        <w:t>Окуповано Міланським герцогством 1436</w:t>
      </w:r>
    </w:p>
    <w:p>
      <w:pPr>
        <w:pStyle w:val="Normal"/>
        <w:tabs>
          <w:tab w:val="clear" w:pos="708"/>
          <w:tab w:val="left" w:pos="1425" w:leader="none"/>
        </w:tabs>
        <w:jc w:val="both"/>
        <w:rPr>
          <w:lang w:val="uk-UA"/>
        </w:rPr>
      </w:pPr>
      <w:r>
        <w:rPr>
          <w:lang w:val="uk-UA"/>
        </w:rPr>
        <w:t>Жан І (1436–1454)</w:t>
      </w:r>
    </w:p>
    <w:p>
      <w:pPr>
        <w:pStyle w:val="Normal"/>
        <w:tabs>
          <w:tab w:val="clear" w:pos="708"/>
          <w:tab w:val="left" w:pos="1425" w:leader="none"/>
        </w:tabs>
        <w:jc w:val="both"/>
        <w:rPr>
          <w:lang w:val="uk-UA"/>
        </w:rPr>
      </w:pPr>
      <w:r>
        <w:rPr>
          <w:lang w:val="uk-UA"/>
        </w:rPr>
        <w:t>Каталан (1454–1457)</w:t>
      </w:r>
    </w:p>
    <w:p>
      <w:pPr>
        <w:pStyle w:val="Normal"/>
        <w:tabs>
          <w:tab w:val="clear" w:pos="708"/>
          <w:tab w:val="left" w:pos="1425" w:leader="none"/>
        </w:tabs>
        <w:jc w:val="both"/>
        <w:rPr>
          <w:lang w:val="uk-UA"/>
        </w:rPr>
      </w:pPr>
      <w:r>
        <w:rPr>
          <w:lang w:val="uk-UA"/>
        </w:rPr>
        <w:t>Колодіна (1457–1458)</w:t>
      </w:r>
    </w:p>
    <w:p>
      <w:pPr>
        <w:pStyle w:val="Normal"/>
        <w:tabs>
          <w:tab w:val="clear" w:pos="708"/>
          <w:tab w:val="left" w:pos="1425" w:leader="none"/>
        </w:tabs>
        <w:jc w:val="both"/>
        <w:rPr>
          <w:lang w:val="uk-UA"/>
        </w:rPr>
      </w:pPr>
      <w:r>
        <w:rPr>
          <w:lang w:val="uk-UA"/>
        </w:rPr>
        <w:t>Ламбер (1458–1494)</w:t>
      </w:r>
    </w:p>
    <w:p>
      <w:pPr>
        <w:pStyle w:val="Normal"/>
        <w:tabs>
          <w:tab w:val="clear" w:pos="708"/>
          <w:tab w:val="left" w:pos="1425" w:leader="none"/>
        </w:tabs>
        <w:jc w:val="both"/>
        <w:rPr>
          <w:lang w:val="uk-UA"/>
        </w:rPr>
      </w:pPr>
      <w:r>
        <w:rPr>
          <w:lang w:val="uk-UA"/>
        </w:rPr>
        <w:t>Жан ІІ (1494–1505)</w:t>
      </w:r>
    </w:p>
    <w:p>
      <w:pPr>
        <w:pStyle w:val="Normal"/>
        <w:tabs>
          <w:tab w:val="clear" w:pos="708"/>
          <w:tab w:val="left" w:pos="1425" w:leader="none"/>
        </w:tabs>
        <w:jc w:val="both"/>
        <w:rPr>
          <w:lang w:val="uk-UA"/>
        </w:rPr>
      </w:pPr>
      <w:r>
        <w:rPr>
          <w:lang w:val="uk-UA"/>
        </w:rPr>
        <w:t>Люсьєн (1505–1523)</w:t>
      </w:r>
    </w:p>
    <w:p>
      <w:pPr>
        <w:pStyle w:val="Normal"/>
        <w:tabs>
          <w:tab w:val="clear" w:pos="708"/>
          <w:tab w:val="left" w:pos="1425" w:leader="none"/>
        </w:tabs>
        <w:jc w:val="both"/>
        <w:rPr>
          <w:lang w:val="uk-UA"/>
        </w:rPr>
      </w:pPr>
      <w:r>
        <w:rPr>
          <w:lang w:val="uk-UA"/>
        </w:rPr>
        <w:t>Оноре І (1523–1581)</w:t>
      </w:r>
    </w:p>
    <w:p>
      <w:pPr>
        <w:pStyle w:val="Normal"/>
        <w:tabs>
          <w:tab w:val="clear" w:pos="708"/>
          <w:tab w:val="left" w:pos="1425" w:leader="none"/>
        </w:tabs>
        <w:jc w:val="both"/>
        <w:rPr>
          <w:lang w:val="uk-UA"/>
        </w:rPr>
      </w:pPr>
      <w:r>
        <w:rPr>
          <w:lang w:val="uk-UA"/>
        </w:rPr>
        <w:t>Карл ІІ (1581–1589)</w:t>
      </w:r>
    </w:p>
    <w:p>
      <w:pPr>
        <w:pStyle w:val="Normal"/>
        <w:tabs>
          <w:tab w:val="clear" w:pos="708"/>
          <w:tab w:val="left" w:pos="1425" w:leader="none"/>
        </w:tabs>
        <w:jc w:val="both"/>
        <w:rPr>
          <w:lang w:val="uk-UA"/>
        </w:rPr>
      </w:pPr>
      <w:r>
        <w:rPr>
          <w:lang w:val="uk-UA"/>
        </w:rPr>
        <w:t>Еркюль (1589–1604)</w:t>
      </w:r>
    </w:p>
    <w:p>
      <w:pPr>
        <w:pStyle w:val="Normal"/>
        <w:tabs>
          <w:tab w:val="clear" w:pos="708"/>
          <w:tab w:val="left" w:pos="1425" w:leader="none"/>
        </w:tabs>
        <w:jc w:val="both"/>
        <w:rPr>
          <w:lang w:val="uk-UA"/>
        </w:rPr>
      </w:pPr>
      <w:r>
        <w:rPr>
          <w:lang w:val="uk-UA"/>
        </w:rPr>
        <w:t>Оноре ІІ (1604–1612)</w:t>
      </w:r>
    </w:p>
    <w:p>
      <w:pPr>
        <w:pStyle w:val="Normal"/>
        <w:tabs>
          <w:tab w:val="clear" w:pos="708"/>
          <w:tab w:val="left" w:pos="1425" w:leader="none"/>
        </w:tabs>
        <w:jc w:val="center"/>
        <w:rPr>
          <w:lang w:val="uk-UA"/>
        </w:rPr>
      </w:pPr>
      <w:r>
        <w:rPr>
          <w:lang w:val="uk-UA"/>
        </w:rPr>
        <w:t>Князі Монако</w:t>
      </w:r>
    </w:p>
    <w:p>
      <w:pPr>
        <w:pStyle w:val="Normal"/>
        <w:tabs>
          <w:tab w:val="clear" w:pos="708"/>
          <w:tab w:val="left" w:pos="1425" w:leader="none"/>
        </w:tabs>
        <w:jc w:val="both"/>
        <w:rPr>
          <w:lang w:val="uk-UA"/>
        </w:rPr>
      </w:pPr>
      <w:r>
        <w:rPr>
          <w:lang w:val="uk-UA"/>
        </w:rPr>
        <w:t>Оноре ІІ (1612–1662)</w:t>
      </w:r>
    </w:p>
    <w:p>
      <w:pPr>
        <w:pStyle w:val="Normal"/>
        <w:tabs>
          <w:tab w:val="clear" w:pos="708"/>
          <w:tab w:val="left" w:pos="1425" w:leader="none"/>
        </w:tabs>
        <w:jc w:val="both"/>
        <w:rPr>
          <w:lang w:val="uk-UA"/>
        </w:rPr>
      </w:pPr>
      <w:r>
        <w:rPr>
          <w:lang w:val="uk-UA"/>
        </w:rPr>
        <w:t>Луї І (1662–1701)</w:t>
      </w:r>
    </w:p>
    <w:p>
      <w:pPr>
        <w:pStyle w:val="Normal"/>
        <w:tabs>
          <w:tab w:val="clear" w:pos="708"/>
          <w:tab w:val="left" w:pos="1425" w:leader="none"/>
        </w:tabs>
        <w:jc w:val="both"/>
        <w:rPr>
          <w:lang w:val="uk-UA"/>
        </w:rPr>
      </w:pPr>
      <w:r>
        <w:rPr>
          <w:lang w:val="uk-UA"/>
        </w:rPr>
        <w:t>Антуан І (1701–1731)</w:t>
      </w:r>
    </w:p>
    <w:p>
      <w:pPr>
        <w:pStyle w:val="Normal"/>
        <w:tabs>
          <w:tab w:val="clear" w:pos="708"/>
          <w:tab w:val="left" w:pos="1425" w:leader="none"/>
        </w:tabs>
        <w:jc w:val="both"/>
        <w:rPr>
          <w:lang w:val="uk-UA"/>
        </w:rPr>
      </w:pPr>
      <w:r>
        <w:rPr>
          <w:lang w:val="uk-UA"/>
        </w:rPr>
        <w:t>Луїза-Іпполіта (1731)</w:t>
      </w:r>
    </w:p>
    <w:p>
      <w:pPr>
        <w:pStyle w:val="Normal"/>
        <w:tabs>
          <w:tab w:val="clear" w:pos="708"/>
          <w:tab w:val="left" w:pos="1425" w:leader="none"/>
        </w:tabs>
        <w:jc w:val="both"/>
        <w:rPr>
          <w:lang w:val="uk-UA"/>
        </w:rPr>
      </w:pPr>
      <w:r>
        <w:rPr>
          <w:lang w:val="uk-UA"/>
        </w:rPr>
        <w:t>Жак І (1731–1733)</w:t>
      </w:r>
    </w:p>
    <w:p>
      <w:pPr>
        <w:pStyle w:val="Normal"/>
        <w:tabs>
          <w:tab w:val="clear" w:pos="708"/>
          <w:tab w:val="left" w:pos="1425" w:leader="none"/>
        </w:tabs>
        <w:jc w:val="both"/>
        <w:rPr>
          <w:lang w:val="uk-UA"/>
        </w:rPr>
      </w:pPr>
      <w:r>
        <w:rPr>
          <w:lang w:val="uk-UA"/>
        </w:rPr>
        <w:t>Оноре III (1733–1793)</w:t>
      </w:r>
    </w:p>
    <w:p>
      <w:pPr>
        <w:pStyle w:val="Normal"/>
        <w:tabs>
          <w:tab w:val="clear" w:pos="708"/>
          <w:tab w:val="left" w:pos="1425" w:leader="none"/>
        </w:tabs>
        <w:jc w:val="both"/>
        <w:rPr>
          <w:lang w:val="uk-UA"/>
        </w:rPr>
      </w:pPr>
      <w:r>
        <w:rPr>
          <w:lang w:val="uk-UA"/>
        </w:rPr>
        <w:t>Окуповано Францією 1793-1814</w:t>
      </w:r>
    </w:p>
    <w:p>
      <w:pPr>
        <w:pStyle w:val="Normal"/>
        <w:tabs>
          <w:tab w:val="clear" w:pos="708"/>
          <w:tab w:val="left" w:pos="1425" w:leader="none"/>
        </w:tabs>
        <w:jc w:val="both"/>
        <w:rPr>
          <w:lang w:val="uk-UA"/>
        </w:rPr>
      </w:pPr>
      <w:r>
        <w:rPr>
          <w:lang w:val="uk-UA"/>
        </w:rPr>
        <w:t>Окуповано Австрійськими військами 1814</w:t>
      </w:r>
    </w:p>
    <w:p>
      <w:pPr>
        <w:pStyle w:val="Normal"/>
        <w:tabs>
          <w:tab w:val="clear" w:pos="708"/>
          <w:tab w:val="left" w:pos="1425" w:leader="none"/>
        </w:tabs>
        <w:jc w:val="both"/>
        <w:rPr>
          <w:lang w:val="uk-UA"/>
        </w:rPr>
      </w:pPr>
      <w:r>
        <w:rPr>
          <w:lang w:val="uk-UA"/>
        </w:rPr>
        <w:t>Оноре IV (1814–1819)</w:t>
      </w:r>
    </w:p>
    <w:p>
      <w:pPr>
        <w:pStyle w:val="Normal"/>
        <w:tabs>
          <w:tab w:val="clear" w:pos="708"/>
          <w:tab w:val="left" w:pos="1425" w:leader="none"/>
        </w:tabs>
        <w:jc w:val="both"/>
        <w:rPr>
          <w:lang w:val="uk-UA"/>
        </w:rPr>
      </w:pPr>
      <w:r>
        <w:rPr>
          <w:lang w:val="uk-UA"/>
        </w:rPr>
        <w:t>Оноре V (1819–1841)</w:t>
      </w:r>
    </w:p>
    <w:p>
      <w:pPr>
        <w:pStyle w:val="Normal"/>
        <w:tabs>
          <w:tab w:val="clear" w:pos="708"/>
          <w:tab w:val="left" w:pos="1425" w:leader="none"/>
        </w:tabs>
        <w:jc w:val="both"/>
        <w:rPr>
          <w:lang w:val="uk-UA"/>
        </w:rPr>
      </w:pPr>
      <w:r>
        <w:rPr>
          <w:lang w:val="uk-UA"/>
        </w:rPr>
        <w:t>Флорестан І (1841–1856)</w:t>
      </w:r>
    </w:p>
    <w:p>
      <w:pPr>
        <w:pStyle w:val="Normal"/>
        <w:tabs>
          <w:tab w:val="clear" w:pos="708"/>
          <w:tab w:val="left" w:pos="1425" w:leader="none"/>
        </w:tabs>
        <w:jc w:val="both"/>
        <w:rPr>
          <w:lang w:val="uk-UA"/>
        </w:rPr>
      </w:pPr>
      <w:r>
        <w:rPr>
          <w:lang w:val="uk-UA"/>
        </w:rPr>
        <w:t>Карл ІІІ (1856–1889)</w:t>
      </w:r>
    </w:p>
    <w:p>
      <w:pPr>
        <w:pStyle w:val="Normal"/>
        <w:tabs>
          <w:tab w:val="clear" w:pos="708"/>
          <w:tab w:val="left" w:pos="1425" w:leader="none"/>
        </w:tabs>
        <w:jc w:val="both"/>
        <w:rPr>
          <w:lang w:val="uk-UA"/>
        </w:rPr>
      </w:pPr>
      <w:r>
        <w:rPr>
          <w:lang w:val="uk-UA"/>
        </w:rPr>
        <w:t>Альбер І (1889–1922)</w:t>
      </w:r>
    </w:p>
    <w:p>
      <w:pPr>
        <w:pStyle w:val="Normal"/>
        <w:tabs>
          <w:tab w:val="clear" w:pos="708"/>
          <w:tab w:val="left" w:pos="1425" w:leader="none"/>
        </w:tabs>
        <w:jc w:val="both"/>
        <w:rPr>
          <w:lang w:val="uk-UA"/>
        </w:rPr>
      </w:pPr>
      <w:r>
        <w:rPr>
          <w:lang w:val="uk-UA"/>
        </w:rPr>
        <w:t>Луї ІІ (1922–1949)</w:t>
      </w:r>
    </w:p>
    <w:p>
      <w:pPr>
        <w:pStyle w:val="Normal"/>
        <w:tabs>
          <w:tab w:val="clear" w:pos="708"/>
          <w:tab w:val="left" w:pos="1425" w:leader="none"/>
        </w:tabs>
        <w:jc w:val="both"/>
        <w:rPr>
          <w:lang w:val="uk-UA"/>
        </w:rPr>
      </w:pPr>
      <w:r>
        <w:rPr>
          <w:lang w:val="uk-UA"/>
        </w:rPr>
        <w:t>Реньє III (1949–2005)</w:t>
      </w:r>
    </w:p>
    <w:p>
      <w:pPr>
        <w:pStyle w:val="Normal"/>
        <w:tabs>
          <w:tab w:val="clear" w:pos="708"/>
          <w:tab w:val="left" w:pos="1425" w:leader="none"/>
        </w:tabs>
        <w:jc w:val="both"/>
        <w:rPr/>
      </w:pPr>
      <w:r>
        <w:rPr>
          <w:lang w:val="uk-UA"/>
        </w:rPr>
        <w:t>Альбер ІІ (2005-до сьогодні)</w:t>
      </w:r>
      <w:r>
        <w:rPr/>
        <w:t xml:space="preserve"> </w:t>
      </w:r>
      <w:r>
        <w:rPr>
          <w:lang w:val="uk-UA"/>
        </w:rPr>
        <w:t>Князь Монако — суверен князівства Монако.</w:t>
      </w:r>
    </w:p>
    <w:p>
      <w:pPr>
        <w:pStyle w:val="Normal"/>
        <w:tabs>
          <w:tab w:val="clear" w:pos="708"/>
          <w:tab w:val="left" w:pos="1425"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12"/>
        </w:numPr>
        <w:jc w:val="both"/>
        <w:rPr>
          <w:lang w:val="uk-UA"/>
        </w:rPr>
      </w:pPr>
      <w:r>
        <w:rPr>
          <w:i/>
          <w:lang w:val="uk-UA"/>
        </w:rPr>
        <w:t>Кіндер Г., Хільгеман В</w:t>
      </w:r>
      <w:r>
        <w:rPr>
          <w:lang w:val="uk-UA"/>
        </w:rPr>
        <w:t>. «Всесвітня історія: dtv-Atlas»:Пер. з нім. — К.:Знання-Прес, 2001.</w:t>
      </w:r>
    </w:p>
    <w:p>
      <w:pPr>
        <w:pStyle w:val="Normal"/>
        <w:numPr>
          <w:ilvl w:val="0"/>
          <w:numId w:val="12"/>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12"/>
        </w:numPr>
        <w:jc w:val="both"/>
        <w:rPr/>
      </w:pPr>
      <w:r>
        <w:rPr/>
        <w:t xml:space="preserve">Всемирная история Под ред. </w:t>
      </w:r>
      <w:r>
        <w:rPr>
          <w:i/>
        </w:rPr>
        <w:t>Ю.П. Францева</w:t>
      </w:r>
      <w:r>
        <w:rPr/>
        <w:t xml:space="preserve"> М ИПЛ 1955-1983 Т. 1-13</w:t>
      </w:r>
    </w:p>
    <w:p>
      <w:pPr>
        <w:pStyle w:val="Normal"/>
        <w:numPr>
          <w:ilvl w:val="0"/>
          <w:numId w:val="12"/>
        </w:numPr>
        <w:spacing w:before="0" w:after="280"/>
        <w:jc w:val="both"/>
        <w:rPr>
          <w:lang w:val="uk-UA"/>
        </w:rPr>
      </w:pPr>
      <w:r>
        <w:rPr>
          <w:lang w:val="uk-UA"/>
        </w:rPr>
        <w:t xml:space="preserve">Всесвітня історія ХХ століття </w:t>
      </w:r>
      <w:r>
        <w:rPr>
          <w:i/>
          <w:lang w:val="uk-UA"/>
        </w:rPr>
        <w:t xml:space="preserve">С. Пивовар та ін. </w:t>
      </w:r>
      <w:r>
        <w:rPr>
          <w:lang w:val="uk-UA"/>
        </w:rPr>
        <w:t>К. «Феміна» 1995</w:t>
      </w:r>
    </w:p>
    <w:p>
      <w:pPr>
        <w:pStyle w:val="Normal"/>
        <w:spacing w:before="280" w:after="280"/>
        <w:ind w:left="360" w:hanging="0"/>
        <w:jc w:val="center"/>
        <w:rPr>
          <w:b/>
          <w:b/>
          <w:i/>
          <w:i/>
          <w:lang w:val="uk-UA"/>
        </w:rPr>
      </w:pPr>
      <w:r>
        <w:rPr>
          <w:b/>
          <w:i/>
          <w:lang w:val="uk-UA"/>
        </w:rPr>
        <w:t>Енциклопедії та словники</w:t>
      </w:r>
    </w:p>
    <w:p>
      <w:pPr>
        <w:pStyle w:val="Normal"/>
        <w:numPr>
          <w:ilvl w:val="0"/>
          <w:numId w:val="12"/>
        </w:numPr>
        <w:spacing w:before="0" w:after="0"/>
        <w:jc w:val="both"/>
        <w:rPr>
          <w:lang w:val="uk-UA"/>
        </w:rPr>
      </w:pPr>
      <w:hyperlink r:id="rId2">
        <w:r>
          <w:rPr>
            <w:rStyle w:val="InternetLink"/>
            <w:color w:val="000000"/>
            <w:u w:val="none"/>
            <w:lang w:val="uk-UA"/>
          </w:rPr>
          <w:t>Українська радянська енциклопедія</w:t>
        </w:r>
      </w:hyperlink>
      <w:r>
        <w:rPr>
          <w:rStyle w:val="Citation"/>
          <w:lang w:val="uk-UA"/>
        </w:rPr>
        <w:t xml:space="preserve">. В 12-ти томах / </w:t>
      </w:r>
      <w:r>
        <w:rPr>
          <w:rStyle w:val="Citation"/>
          <w:i/>
          <w:lang w:val="uk-UA"/>
        </w:rPr>
        <w:t xml:space="preserve">За ред. </w:t>
      </w:r>
      <w:hyperlink r:id="rId3">
        <w:r>
          <w:rPr>
            <w:rStyle w:val="InternetLink"/>
            <w:i/>
            <w:color w:val="000000"/>
            <w:u w:val="none"/>
            <w:lang w:val="uk-UA"/>
          </w:rPr>
          <w:t>М. Бажана</w:t>
        </w:r>
      </w:hyperlink>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numPr>
          <w:ilvl w:val="0"/>
          <w:numId w:val="12"/>
        </w:numPr>
        <w:jc w:val="both"/>
        <w:rPr>
          <w:lang w:val="uk-UA"/>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xml:space="preserve">. — Париж; Нью-Йорк: Молоде життя, 1954—1989. Енциклопедія українознавства : Словникова частина : в 11 т. / Наукове Товариство ім. Шевченка ; </w:t>
      </w:r>
      <w:r>
        <w:rPr>
          <w:i/>
          <w:lang w:val="uk-UA"/>
        </w:rPr>
        <w:t>гол. ред. проф., д-р Володимир Кубійович</w:t>
      </w:r>
      <w:r>
        <w:rPr>
          <w:lang w:val="uk-UA"/>
        </w:rPr>
        <w:t>. — Париж ; Нью-Йорк ; Львів : Молоде життя, 1954–2003.</w:t>
      </w:r>
    </w:p>
    <w:p>
      <w:pPr>
        <w:pStyle w:val="Normal"/>
        <w:numPr>
          <w:ilvl w:val="0"/>
          <w:numId w:val="12"/>
        </w:numPr>
        <w:jc w:val="both"/>
        <w:rPr>
          <w:lang w:val="uk-UA"/>
        </w:rPr>
      </w:pPr>
      <w:r>
        <w:rPr/>
        <w:t xml:space="preserve">Большая Советская энциклопедия Под ред. </w:t>
      </w:r>
      <w:r>
        <w:rPr>
          <w:i/>
        </w:rPr>
        <w:t>С. И. Вавилова</w:t>
      </w:r>
      <w:r>
        <w:rPr/>
        <w:t>. М. БСЭ 1949-1958 ТТ 1-50</w:t>
      </w:r>
    </w:p>
    <w:p>
      <w:pPr>
        <w:pStyle w:val="Normal"/>
        <w:numPr>
          <w:ilvl w:val="0"/>
          <w:numId w:val="12"/>
        </w:numPr>
        <w:jc w:val="both"/>
        <w:rPr>
          <w:lang w:val="uk-UA"/>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12"/>
        </w:numPr>
        <w:jc w:val="both"/>
        <w:rPr>
          <w:lang w:val="uk-UA"/>
        </w:rPr>
      </w:pPr>
      <w:r>
        <w:rPr/>
        <w:t>Радянська енциклопедія історії України К. Головна редакція УРЕ тт.. 1-4 1969-1972</w:t>
      </w:r>
    </w:p>
    <w:p>
      <w:pPr>
        <w:pStyle w:val="Normal"/>
        <w:numPr>
          <w:ilvl w:val="0"/>
          <w:numId w:val="12"/>
        </w:numPr>
        <w:jc w:val="both"/>
        <w:rPr>
          <w:lang w:val="uk-UA"/>
        </w:rPr>
      </w:pPr>
      <w:r>
        <w:rPr/>
        <w:t xml:space="preserve"> </w:t>
      </w:r>
      <w:r>
        <w:rPr/>
        <w:t>Советская историческая энциклопедия М. «Советская энциклопедия» тт. 1-16, 1961-1976</w:t>
      </w:r>
    </w:p>
    <w:p>
      <w:pPr>
        <w:pStyle w:val="Normal"/>
        <w:numPr>
          <w:ilvl w:val="0"/>
          <w:numId w:val="12"/>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12"/>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widowControl w:val="false"/>
        <w:ind w:left="720" w:hanging="0"/>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01">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tabs>
          <w:tab w:val="clear" w:pos="708"/>
          <w:tab w:val="left" w:pos="6480" w:leader="none"/>
        </w:tabs>
        <w:rPr>
          <w:lang w:val="uk-UA"/>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w:t>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uk-UA"/>
        </w:rPr>
      </w:pPr>
      <w:r>
        <w:rPr>
          <w:sz w:val="20"/>
          <w:szCs w:val="20"/>
          <w:lang w:val="uk-UA"/>
        </w:rPr>
      </w:r>
    </w:p>
    <w:p>
      <w:pPr>
        <w:pStyle w:val="Normal"/>
        <w:jc w:val="both"/>
        <w:rPr>
          <w:lang w:val="uk-UA"/>
        </w:rPr>
      </w:pPr>
      <w:r>
        <w:rPr>
          <w:lang w:val="uk-UA"/>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265"/>
      <w:numFmt w:val="decimal"/>
      <w:lvlText w:val="%1"/>
      <w:lvlJc w:val="left"/>
      <w:pPr>
        <w:tabs>
          <w:tab w:val="num" w:pos="1155"/>
        </w:tabs>
        <w:ind w:left="1155" w:hanging="1155"/>
      </w:pPr>
      <w:rPr/>
    </w:lvl>
    <w:lvl w:ilvl="1">
      <w:start w:val="1268"/>
      <w:numFmt w:val="decimal"/>
      <w:lvlText w:val="%1-%2"/>
      <w:lvlJc w:val="left"/>
      <w:pPr>
        <w:tabs>
          <w:tab w:val="num" w:pos="1515"/>
        </w:tabs>
        <w:ind w:left="1515" w:hanging="1155"/>
      </w:pPr>
      <w:rPr/>
    </w:lvl>
    <w:lvl w:ilvl="2">
      <w:start w:val="1"/>
      <w:numFmt w:val="decimal"/>
      <w:lvlText w:val="%1-%2.%3"/>
      <w:lvlJc w:val="left"/>
      <w:pPr>
        <w:tabs>
          <w:tab w:val="num" w:pos="1875"/>
        </w:tabs>
        <w:ind w:left="1875" w:hanging="1155"/>
      </w:pPr>
      <w:rPr/>
    </w:lvl>
    <w:lvl w:ilvl="3">
      <w:start w:val="1"/>
      <w:numFmt w:val="decimal"/>
      <w:lvlText w:val="%1-%2.%3.%4"/>
      <w:lvlJc w:val="left"/>
      <w:pPr>
        <w:tabs>
          <w:tab w:val="num" w:pos="2235"/>
        </w:tabs>
        <w:ind w:left="2235" w:hanging="1155"/>
      </w:pPr>
      <w:rPr/>
    </w:lvl>
    <w:lvl w:ilvl="4">
      <w:start w:val="1"/>
      <w:numFmt w:val="decimal"/>
      <w:lvlText w:val="%1-%2.%3.%4.%5"/>
      <w:lvlJc w:val="left"/>
      <w:pPr>
        <w:tabs>
          <w:tab w:val="num" w:pos="2595"/>
        </w:tabs>
        <w:ind w:left="2595" w:hanging="1155"/>
      </w:pPr>
      <w:rPr/>
    </w:lvl>
    <w:lvl w:ilvl="5">
      <w:start w:val="1"/>
      <w:numFmt w:val="decimal"/>
      <w:lvlText w:val="%1-%2.%3.%4.%5.%6"/>
      <w:lvlJc w:val="left"/>
      <w:pPr>
        <w:tabs>
          <w:tab w:val="num" w:pos="2955"/>
        </w:tabs>
        <w:ind w:left="2955" w:hanging="1155"/>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406"/>
      <w:numFmt w:val="decimal"/>
      <w:lvlText w:val="%1"/>
      <w:lvlJc w:val="left"/>
      <w:pPr>
        <w:tabs>
          <w:tab w:val="num" w:pos="1155"/>
        </w:tabs>
        <w:ind w:left="1155" w:hanging="1155"/>
      </w:pPr>
      <w:rPr/>
    </w:lvl>
    <w:lvl w:ilvl="1">
      <w:start w:val="1415"/>
      <w:numFmt w:val="decimal"/>
      <w:lvlText w:val="%1-%2"/>
      <w:lvlJc w:val="left"/>
      <w:pPr>
        <w:tabs>
          <w:tab w:val="num" w:pos="1515"/>
        </w:tabs>
        <w:ind w:left="1515" w:hanging="1155"/>
      </w:pPr>
      <w:rPr/>
    </w:lvl>
    <w:lvl w:ilvl="2">
      <w:start w:val="1"/>
      <w:numFmt w:val="decimal"/>
      <w:lvlText w:val="%1-%2.%3"/>
      <w:lvlJc w:val="left"/>
      <w:pPr>
        <w:tabs>
          <w:tab w:val="num" w:pos="1875"/>
        </w:tabs>
        <w:ind w:left="1875" w:hanging="1155"/>
      </w:pPr>
      <w:rPr/>
    </w:lvl>
    <w:lvl w:ilvl="3">
      <w:start w:val="1"/>
      <w:numFmt w:val="decimal"/>
      <w:lvlText w:val="%1-%2.%3.%4"/>
      <w:lvlJc w:val="left"/>
      <w:pPr>
        <w:tabs>
          <w:tab w:val="num" w:pos="2235"/>
        </w:tabs>
        <w:ind w:left="2235" w:hanging="1155"/>
      </w:pPr>
      <w:rPr/>
    </w:lvl>
    <w:lvl w:ilvl="4">
      <w:start w:val="1"/>
      <w:numFmt w:val="decimal"/>
      <w:lvlText w:val="%1-%2.%3.%4.%5"/>
      <w:lvlJc w:val="left"/>
      <w:pPr>
        <w:tabs>
          <w:tab w:val="num" w:pos="2595"/>
        </w:tabs>
        <w:ind w:left="2595" w:hanging="1155"/>
      </w:pPr>
      <w:rPr/>
    </w:lvl>
    <w:lvl w:ilvl="5">
      <w:start w:val="1"/>
      <w:numFmt w:val="decimal"/>
      <w:lvlText w:val="%1-%2.%3.%4.%5.%6"/>
      <w:lvlJc w:val="left"/>
      <w:pPr>
        <w:tabs>
          <w:tab w:val="num" w:pos="2955"/>
        </w:tabs>
        <w:ind w:left="2955" w:hanging="1155"/>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9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xplain">
    <w:name w:val="explain"/>
    <w:basedOn w:val="Style13"/>
    <w:qFormat/>
    <w:rPr/>
  </w:style>
  <w:style w:type="character" w:styleId="Citation">
    <w:name w:val="cit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9;&#1082;&#1088;&#1072;&#1111;&#1085;&#1089;&#1100;&#1082;&#1072;_&#1088;&#1072;&#1076;&#1103;&#1085;&#1089;&#1100;&#1082;&#1072;_&#1077;&#1085;&#1094;&#1080;&#1082;&#1083;&#1086;&#1087;&#1077;&#1076;&#1110;&#1103;" TargetMode="External"/><Relationship Id="rId3" Type="http://schemas.openxmlformats.org/officeDocument/2006/relationships/hyperlink" Target="http://uk.wikipedia.org/wiki/&#1052;&#1080;&#1082;&#1086;&#1083;&#1072;_&#1041;&#1072;&#1078;&#1072;&#1085;"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4:19:00Z</dcterms:created>
  <dc:creator>User</dc:creator>
  <dc:description/>
  <cp:keywords/>
  <dc:language>en-US</dc:language>
  <cp:lastModifiedBy>User</cp:lastModifiedBy>
  <dcterms:modified xsi:type="dcterms:W3CDTF">2020-12-19T12:19:00Z</dcterms:modified>
  <cp:revision>49</cp:revision>
  <dc:subject/>
  <dc:title>Карликові держави Європи</dc:title>
</cp:coreProperties>
</file>