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Ірландська 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i/>
          <w:i/>
          <w:sz w:val="40"/>
          <w:szCs w:val="40"/>
          <w:lang w:val="uk-UA"/>
        </w:rPr>
      </w:pPr>
      <w:r>
        <w:rPr>
          <w:i/>
          <w:sz w:val="40"/>
          <w:szCs w:val="40"/>
          <w:lang w:val="uk-UA"/>
        </w:rPr>
        <w:t>(2952 до н. е. – 1318 р. н.е)</w:t>
      </w:r>
    </w:p>
    <w:p>
      <w:pPr>
        <w:pStyle w:val="Normal"/>
        <w:jc w:val="center"/>
        <w:rPr>
          <w:rFonts w:ascii="Monotype Corsiva" w:hAnsi="Monotype Corsiva" w:cs="Monotype Corsiva"/>
          <w:i/>
          <w:i/>
          <w:sz w:val="52"/>
          <w:szCs w:val="52"/>
          <w:lang w:val="uk-UA"/>
        </w:rPr>
      </w:pPr>
      <w:r>
        <w:rPr>
          <w:rFonts w:cs="Monotype Corsiva" w:ascii="Monotype Corsiva" w:hAnsi="Monotype Corsiva"/>
          <w:i/>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2</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jc w:val="both"/>
        <w:rPr>
          <w:b/>
          <w:b/>
          <w:lang w:val="uk-UA"/>
        </w:rPr>
      </w:pPr>
      <w:r>
        <w:rPr>
          <w:lang w:val="uk-UA"/>
        </w:rPr>
        <w:t xml:space="preserve">         </w:t>
      </w:r>
      <w:r>
        <w:rPr>
          <w:lang w:val="uk-UA"/>
        </w:rPr>
        <w:t xml:space="preserve">В збірнику розглядаються проблеми пов´язані з дослідженнями історії ірландської цивілізації. Проаналізовані  період з найдавніших часів та до 1318 р.. Ірландія веде свою істрію з 2952 до н. е. Ірландську цивілізацію за значущістю в світовій історії можна прирівняти до єгипетської цивілізації.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Ірландії.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b/>
          <w:b/>
          <w:lang w:val="uk-UA"/>
        </w:rPr>
      </w:pPr>
      <w:r>
        <w:rPr>
          <w:b/>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2</w:t>
      </w:r>
    </w:p>
    <w:p>
      <w:pPr>
        <w:pStyle w:val="Normal"/>
        <w:widowControl w:val="false"/>
        <w:ind w:firstLine="567"/>
        <w:jc w:val="both"/>
        <w:rPr>
          <w:b/>
          <w:b/>
          <w:lang w:val="uk-UA"/>
        </w:rPr>
      </w:pPr>
      <w:r>
        <w:rPr>
          <w:b/>
          <w:lang w:val="uk-UA"/>
        </w:rPr>
        <w:t xml:space="preserve">                                                      </w:t>
      </w:r>
    </w:p>
    <w:p>
      <w:pPr>
        <w:pStyle w:val="Normal"/>
        <w:widowControl w:val="false"/>
        <w:ind w:firstLine="567"/>
        <w:jc w:val="center"/>
        <w:rPr>
          <w:b/>
          <w:b/>
          <w:sz w:val="28"/>
          <w:szCs w:val="28"/>
          <w:lang w:val="uk-UA"/>
        </w:rPr>
      </w:pPr>
      <w:r>
        <w:rPr>
          <w:b/>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lang w:val="uk-UA"/>
        </w:rPr>
      </w:pPr>
      <w:r>
        <w:rPr>
          <w:lang w:val="uk-UA"/>
        </w:rPr>
        <w:t>За період незалежності України з´явилось ряд наукових та науково-популярних робіт присвячених  історії Ірландії</w:t>
      </w:r>
    </w:p>
    <w:p>
      <w:pPr>
        <w:pStyle w:val="Normal"/>
        <w:widowControl w:val="false"/>
        <w:ind w:firstLine="567"/>
        <w:jc w:val="both"/>
        <w:rPr/>
      </w:pPr>
      <w:r>
        <w:rPr>
          <w:lang w:val="uk-UA"/>
        </w:rPr>
        <w:t>Актуальність теми. Хоча проблемам історії Ірландії приділено чимал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ірландської історії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історії Ірландії суспільно-політичне, релігійне, економічне, культурне та мистецьке життя Ірландії.</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ірландського суспіль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lang w:val="uk-UA"/>
        </w:rPr>
      </w:pPr>
      <w:r>
        <w:rPr>
          <w:lang w:val="uk-UA"/>
        </w:rPr>
      </w:r>
    </w:p>
    <w:p>
      <w:pPr>
        <w:pStyle w:val="Normal"/>
        <w:jc w:val="center"/>
        <w:rPr>
          <w:b/>
          <w:b/>
          <w:lang w:val="uk-UA"/>
        </w:rPr>
      </w:pPr>
      <w:r>
        <w:rPr>
          <w:b/>
          <w:lang w:val="uk-UA"/>
        </w:rPr>
        <w:t>Історія Ірландії</w:t>
      </w:r>
    </w:p>
    <w:p>
      <w:pPr>
        <w:pStyle w:val="Normal"/>
        <w:jc w:val="both"/>
        <w:rPr>
          <w:b/>
          <w:b/>
          <w:lang w:val="uk-UA"/>
        </w:rPr>
      </w:pPr>
      <w:r>
        <w:rPr>
          <w:b/>
          <w:lang w:val="uk-UA"/>
        </w:rPr>
      </w:r>
    </w:p>
    <w:p>
      <w:pPr>
        <w:pStyle w:val="Normal"/>
        <w:jc w:val="both"/>
        <w:rPr>
          <w:lang w:val="uk-UA"/>
        </w:rPr>
      </w:pPr>
      <w:r>
        <w:rPr>
          <w:lang w:val="uk-UA"/>
        </w:rPr>
      </w:r>
    </w:p>
    <w:p>
      <w:pPr>
        <w:pStyle w:val="Normal"/>
        <w:jc w:val="center"/>
        <w:rPr>
          <w:lang w:val="uk-UA"/>
        </w:rPr>
      </w:pPr>
      <w:r>
        <w:rPr>
          <w:lang w:val="uk-UA"/>
        </w:rPr>
        <w:t>Давня доба</w:t>
      </w:r>
    </w:p>
    <w:p>
      <w:pPr>
        <w:pStyle w:val="Normal"/>
        <w:jc w:val="both"/>
        <w:rPr>
          <w:lang w:val="uk-UA"/>
        </w:rPr>
      </w:pPr>
      <w:r>
        <w:rPr>
          <w:lang w:val="uk-UA"/>
        </w:rPr>
      </w:r>
    </w:p>
    <w:p>
      <w:pPr>
        <w:pStyle w:val="Normal"/>
        <w:jc w:val="both"/>
        <w:rPr>
          <w:lang w:val="uk-UA"/>
        </w:rPr>
      </w:pPr>
      <w:r>
        <w:rPr>
          <w:lang w:val="uk-UA"/>
        </w:rPr>
        <w:t xml:space="preserve">Територія Ірландії у льодовиковий період була майже повністю вкрита льодовиком і складала частину континента Європи, внаслідок того, що рівень світового океану був нижчий від теперішнього на 120 м. Після танення льодовика і підвищення рівня світового океану Ірландія стала островом. </w:t>
      </w:r>
      <w:r>
        <w:rPr>
          <w:b/>
          <w:lang w:val="uk-UA"/>
        </w:rPr>
        <w:t>Вона була заселена в глибокій давнині - 8000 - 6500 років до н.е. племенами мисливців, які від палеоліту перейшли до мезоліту.</w:t>
      </w:r>
      <w:r>
        <w:rPr>
          <w:lang w:val="uk-UA"/>
        </w:rPr>
        <w:t xml:space="preserve"> Це були рибалки та мисливці, які переселилися в Ірландію з територій нинішньої Шотландії та Уельсу. Приблизно біля 5000 року до нової ери племена мисливців Ірландії переходять до неоліту - з'являється скотарство і землеробство, а потім і до енеоліту (мідно-кам'яного віку). Можливо, це стало наслідком міграції якихось землеробських племен неіндоєвропейського походження з материка. </w:t>
      </w:r>
      <w:r>
        <w:rPr>
          <w:b/>
          <w:lang w:val="uk-UA"/>
        </w:rPr>
        <w:t>В 5000 - 3000 роках до нової ери археологи фіксують існування на території Ірландії якихось загадкових землеробсько-скотарських племен - творців погано вивченої культури, що будували велетенські поховальні кургани</w:t>
      </w:r>
      <w:r>
        <w:rPr>
          <w:lang w:val="uk-UA"/>
        </w:rPr>
        <w:t xml:space="preserve"> (наприклад комплекс Ньюгранж та комплекси в долині річки Бойн, мегалітичні споруди - менгіри, дольмени, кромлехи - незрозумілого призначення (можливо, ритуального, чи як припускають деякі науковці, споруд що відігравали роль кам'яних календарів та давніх астрономічних обсерваторій). Приблизно в 3100 - 3000 роках землеробство занепало, що, можливо, було пров'язане зі зміною клімату на острові і в Європі загалом. Більшої важливості набуло скотарство. Про появу на острові перших індоєвропейських племен - кельтів погляди істориків суперечливі. </w:t>
      </w:r>
      <w:r>
        <w:rPr>
          <w:b/>
          <w:lang w:val="uk-UA"/>
        </w:rPr>
        <w:t>Називають час 1700 - 1650 роки до нової ери, 1200 - 1100 роки до нової ери чи 800 - 700 роки до нової ери чи навіть IV ст до н.е.</w:t>
      </w:r>
      <w:r>
        <w:rPr>
          <w:lang w:val="uk-UA"/>
        </w:rPr>
        <w:t xml:space="preserve"> Але всі погоджуються з тим, що заселення острова кельтами - носіями більш високорозвиненої культури залізного віку відбувалося кількома хвилями, можливо, трьома, що лишило свій слід в мові, культурі і навіть антропологічному фенотипі ірландців. Давньоірландські історичні перекази та легенди, в історичності яких історики довгий час сумнівалися, аж доки археологи не підтвердили історичність міста Тари і багатьох інших подій описаних в легендах та міфах, розповідають про кілька хвиль завоювань Ірландії різними племенами - парталонами, немедійцями, фірболгами, фоморами, племенами богині Дану, гойделами або "синами Міля" (мілезійцями). Останню хвилю переселення - гойделів, які безперечно були кельтами, археологи датують 1700 роком до н.е. Так чи інакше, але в І тисячолітті до нової ери Ірландія вже була заселена кельтами, які перебували на стадії залізного віку, ділилися на різні ворогуючі між собою племена та клани, які очолювалися вождями племен ("рі"), яких обєднував "верховний король Ірландії" - "Ард Рі". Офіційно вважається, що перші держави ранньофеодального типу виникли на території Ірландії в І столітті нової ери, хоча ірландські хроніки описують детально - по роках правління "королів" і "верховних королів" Ірландії приблизно </w:t>
      </w:r>
      <w:r>
        <w:rPr>
          <w:b/>
          <w:lang w:val="uk-UA"/>
        </w:rPr>
        <w:t>з 1700 року до н.е.</w:t>
      </w:r>
    </w:p>
    <w:p>
      <w:pPr>
        <w:pStyle w:val="Normal"/>
        <w:jc w:val="both"/>
        <w:rPr>
          <w:lang w:val="uk-UA"/>
        </w:rPr>
      </w:pPr>
      <w:r>
        <w:rPr>
          <w:lang w:val="uk-UA"/>
        </w:rPr>
        <w:t xml:space="preserve"> </w:t>
      </w:r>
    </w:p>
    <w:p>
      <w:pPr>
        <w:pStyle w:val="Normal"/>
        <w:jc w:val="center"/>
        <w:rPr>
          <w:lang w:val="uk-UA"/>
        </w:rPr>
      </w:pPr>
      <w:r>
        <w:rPr>
          <w:lang w:val="uk-UA"/>
        </w:rPr>
        <w:t>Середньовіччя</w:t>
      </w:r>
    </w:p>
    <w:p>
      <w:pPr>
        <w:pStyle w:val="Normal"/>
        <w:jc w:val="both"/>
        <w:rPr>
          <w:lang w:val="uk-UA"/>
        </w:rPr>
      </w:pPr>
      <w:r>
        <w:rPr>
          <w:lang w:val="uk-UA"/>
        </w:rPr>
      </w:r>
    </w:p>
    <w:p>
      <w:pPr>
        <w:pStyle w:val="Normal"/>
        <w:jc w:val="both"/>
        <w:rPr>
          <w:lang w:val="uk-UA"/>
        </w:rPr>
      </w:pPr>
      <w:r>
        <w:rPr>
          <w:lang w:val="uk-UA"/>
        </w:rPr>
        <w:t xml:space="preserve">У першій половині І тисячоліття нової ери Ірландія ділилась на пять королівств - Манстер (Муму), Ленстер, Коннахт, Улад (Ульстер, Ольстер) та Міде (особисті володіння верховного короля). Кожне з королівств ділилося на менші королівства, а ті в свою чергу на землі окремих кланів. Кожен клан очолювали окремі вожді. Влада "верховного короля" була номінальною - регіональні королі постійно воювали між собою і верховним королем. </w:t>
      </w:r>
      <w:r>
        <w:rPr>
          <w:b/>
          <w:lang w:val="uk-UA"/>
        </w:rPr>
        <w:t>Лише королю на ймення Конн Сто Битв (116 - 136 роки правління) вдалося на деякий час об'єднати Ірландію під своєю владою шляхом нескінченних війн.</w:t>
      </w:r>
      <w:r>
        <w:rPr>
          <w:lang w:val="uk-UA"/>
        </w:rPr>
        <w:t xml:space="preserve"> Практикувався обмін заручниками між королівствами та кланами - у випадку якщо хтось починав війну, його заручників страчували. Першим верховним королем Ірландії який відмовився від практики заручників був Ніл Дев’яти Заручників (368—395 роки правління), за що і отримав своє ім'я. </w:t>
      </w:r>
      <w:r>
        <w:rPr>
          <w:b/>
          <w:lang w:val="uk-UA"/>
        </w:rPr>
        <w:t>Суспільство Ірландії І - V ст. н.е. ділилося на стани - вождів кланів та королів (рі), жреців (друїдів), воїнів (феніїв), поетів і музиканітв (філідів), простоюдинів та рабів (що були нечисельними, рабство носило патріархальний характер).</w:t>
      </w:r>
      <w:r>
        <w:rPr>
          <w:lang w:val="uk-UA"/>
        </w:rPr>
        <w:t xml:space="preserve"> Ірландські королі та вожді здійснбвали набіги на Британію та материк захоплюючи здобич та рабів, іноді засновуючи на території Британії та материкової Європи укріплені володіння. У суспільстві панували закони звичаїв та кровної помсти, земля належала клану - громаді, вождь клану тільки розподіляв користування землею та худобою та розподіляв урожай. Вождів і королів або обирали або вони доводили своє право на трон перемогами у війні. Король, який отримав каліцтво не мав права лишатися на троні і мусив лишати владу. Податки королі переважно не отримували, а здобували в результаті чергового походу. Так за традиційний податок худобою - "борома" верховні королі щоразу мусили вести війну. В 5-му столітті в Ірландії стало розповсюджуватися християнство, засновувалися монастирі, що пов'язано з місіонерською діяльністю святого Патрика, а потім і святого Колумбана і святого Адомнана. Ірландія була одним з головних центрів поширення християнства і церковної освіти в Європі. Ірландія цього періоду славилася своїм мистецтвом — ілюстраціями до рукописних книг (Келлська книга), роботою по металу та скульптурою (Кельтський хрест). 796 р. — початок постійних набігів і вторгнень норманнів (вікінгів), що осіли в прибережних поселеннях країни (Дублін, Лімерик). </w:t>
      </w:r>
      <w:r>
        <w:rPr>
          <w:b/>
          <w:lang w:val="uk-UA"/>
        </w:rPr>
        <w:t>1014 р. — битва з норманнами (вікінгами) під Клонтарфе (поблизу Дубліна) й остаточне вигнання їх із країни</w:t>
      </w:r>
      <w:r>
        <w:rPr>
          <w:lang w:val="uk-UA"/>
        </w:rPr>
        <w:t xml:space="preserve"> ірландськими дружинами на чолі з верховним королем Ірландії Бріаном Бору. Поступово залишки вікінгів були асимільовані ірландцями.</w:t>
      </w:r>
    </w:p>
    <w:p>
      <w:pPr>
        <w:pStyle w:val="Normal"/>
        <w:jc w:val="both"/>
        <w:rPr>
          <w:lang w:val="uk-UA"/>
        </w:rPr>
      </w:pPr>
      <w:r>
        <w:rPr>
          <w:lang w:val="uk-UA"/>
        </w:rPr>
      </w:r>
    </w:p>
    <w:p>
      <w:pPr>
        <w:pStyle w:val="Normal"/>
        <w:jc w:val="center"/>
        <w:rPr>
          <w:lang w:val="uk-UA"/>
        </w:rPr>
      </w:pPr>
      <w:r>
        <w:rPr>
          <w:lang w:val="uk-UA"/>
        </w:rPr>
        <w:t>Англійське панування</w:t>
      </w:r>
    </w:p>
    <w:p>
      <w:pPr>
        <w:pStyle w:val="Normal"/>
        <w:jc w:val="center"/>
        <w:rPr>
          <w:lang w:val="uk-UA"/>
        </w:rPr>
      </w:pPr>
      <w:r>
        <w:rPr>
          <w:lang w:val="uk-UA"/>
        </w:rPr>
        <w:t>Феодальна Ірландія</w:t>
      </w:r>
    </w:p>
    <w:p>
      <w:pPr>
        <w:pStyle w:val="Normal"/>
        <w:jc w:val="both"/>
        <w:rPr>
          <w:lang w:val="uk-UA"/>
        </w:rPr>
      </w:pPr>
      <w:r>
        <w:rPr>
          <w:lang w:val="uk-UA"/>
        </w:rPr>
      </w:r>
    </w:p>
    <w:p>
      <w:pPr>
        <w:pStyle w:val="Normal"/>
        <w:jc w:val="both"/>
        <w:rPr>
          <w:lang w:val="uk-UA"/>
        </w:rPr>
      </w:pPr>
      <w:r>
        <w:rPr>
          <w:b/>
          <w:lang w:val="uk-UA"/>
        </w:rPr>
        <w:t>В 1169 — 1171 р.  відбулось англосаксонське завоювання частини Ірландії, утворення на південному-сході країни англійської колонії Пейл.</w:t>
      </w:r>
      <w:r>
        <w:rPr>
          <w:lang w:val="uk-UA"/>
        </w:rPr>
        <w:t xml:space="preserve"> Ірландці чинили запеклий опір завойовникам, вся подальша історія Ірландії - це історія нескінченних повстань проти англійського панування. Довгий час незалежність зберігало західноірландське королівство Коннахт. В 13-ому ст. Ірландію практично повністю підкорили англійці і приєднали до англійської корони. Ірландія стала першою англійською колонією, і була нею протягом більш як 800 років. Встановлений режим був суворим і супроводжувався забороною ірландської мови, ірландських прізвищ, традиційних ірландських законів. 1250 англійські колоністи утворили в Ірландії місцевий парламент. Коли Англія прийняла реформацію, Ірландія залишилася суворо католицькою, що посилило племінну ненависть між англійцями й ірландцями. </w:t>
      </w:r>
      <w:r>
        <w:rPr>
          <w:b/>
          <w:lang w:val="uk-UA"/>
        </w:rPr>
        <w:t>В 1315 - 1318 роках спробу відновити незалежність Ірландії здійснив брат шотландського короля Роберта Брюса - Едуард Брюс, який себе проголосив себе верховним королем Ірландії.</w:t>
      </w:r>
      <w:r>
        <w:rPr>
          <w:lang w:val="uk-UA"/>
        </w:rPr>
        <w:t xml:space="preserve"> Але визвольна війна, яку він очолив, закінчилась поразкою і жахливим винищенням ірландців військами англійського короля. </w:t>
      </w:r>
      <w:r>
        <w:rPr>
          <w:b/>
          <w:lang w:val="uk-UA"/>
        </w:rPr>
        <w:t>В 1348 році в Ірландію прийшла жахлива епідемія чуми - "Чорна смерть". Майже все англійське населення Ірландії (яке було зосереджене в містах) вимерло.</w:t>
      </w:r>
      <w:r>
        <w:rPr>
          <w:lang w:val="uk-UA"/>
        </w:rPr>
        <w:t xml:space="preserve"> Влада англійського короля похитнулася - Англія утримувала під владою тільки землі в районі Дубліна. Але ірландці не зуміли обєднатися і відновити державу - тривала ворожнеча між різними кланами і туатами (племенами). В 1534 році спалахнуло повстання, яке очолив "Шовковий Томас" - Томас Фіцджеральд - колишній англійський ставленник, який обурився свавіллям і жорстокістю англійського короля і повстав. Повстання було жорстоко придушене, але англійському королю Генріху VIII довелось заново завойовувати Ірландію. В 1541 р.  році — британський король Генріх VIII прийняв титул короля Ірландії. Відбулось посилення англійської колонізації острова. Посилилось пригнічення ірландців з боку англійців, особливо релігійне переслідування. </w:t>
      </w:r>
      <w:r>
        <w:rPr>
          <w:b/>
          <w:lang w:val="uk-UA"/>
        </w:rPr>
        <w:t>В 1598 році спалахнуло повстання ірландців, яке було жорстоко придушене через 4 роки</w:t>
      </w:r>
      <w:r>
        <w:rPr>
          <w:lang w:val="uk-UA"/>
        </w:rPr>
        <w:t xml:space="preserve">; за ним пішла конфіскація земельного майна в Ірландії, вигнання ірланців з їхніх земель, вигнання з Ірландії ірландської аристократії - ватажків кланів, які змушені були емігрувати. Англіканська церква в Ірландії була нагороджена значними маєтками. </w:t>
      </w:r>
      <w:r>
        <w:rPr>
          <w:b/>
          <w:lang w:val="uk-UA"/>
        </w:rPr>
        <w:t>В1551 - 1562 роках повстання проти англійців очолив Шейн Гордий - Шейн О'Ніл - нащадок ірландських королів.</w:t>
      </w:r>
      <w:r>
        <w:rPr>
          <w:lang w:val="uk-UA"/>
        </w:rPr>
        <w:t xml:space="preserve"> Але потім він помирився з англійською королевою і йому було подароване прощення. Поразки ірландських повстань пояснювались в першу чергою ворожнечею кланів, які не могли дійти згоди про спільні дії проти англійської влади. </w:t>
      </w:r>
      <w:r>
        <w:rPr>
          <w:b/>
          <w:lang w:val="uk-UA"/>
        </w:rPr>
        <w:t>В 1595 році спалахнуло повстання, яке ввійшло в історію як "дев'ятилітня війна".</w:t>
      </w:r>
      <w:r>
        <w:rPr>
          <w:lang w:val="uk-UA"/>
        </w:rPr>
        <w:t xml:space="preserve"> Повстання очолив ірландський ватажок Х'ю О'Ніл. Англійці отримали страшну поразку в Єлоу-Форді. Тільки ціною важких втрат Англії вдалось придушити повстання. На початку XVII ст. — відбулася низка кровопролитних війн з англійцями. Війни носили релігійний характер і тривали практично протягом всього XVII століття, англійці захопили значні території і впровадили протестантизм в північно-східній Ірландії (Ольстері). </w:t>
      </w:r>
      <w:r>
        <w:rPr>
          <w:b/>
          <w:lang w:val="uk-UA"/>
        </w:rPr>
        <w:t>В 1641 — 1652 р. — народне ірландське повстання проти англійців було придушено Кромвелем</w:t>
      </w:r>
      <w:r>
        <w:rPr>
          <w:lang w:val="uk-UA"/>
        </w:rPr>
        <w:t xml:space="preserve"> з надзвичайною жорстокістю і закінчилося поразкою повсталих ірланців. Ця війна ввійшла в історію як "прокляття Кромвеля". Десятки тисяч ірландців заслані в Америку як раби, сотні тисяч змушені були покинути свою Батьківщину. </w:t>
      </w:r>
      <w:r>
        <w:rPr>
          <w:b/>
          <w:lang w:val="uk-UA"/>
        </w:rPr>
        <w:t>В 1689—1690 рр. — ірландці знову повстали під прапором скинутого англійського короля Якова II, але були розбиті Вільгельмом III.</w:t>
      </w:r>
      <w:r>
        <w:rPr>
          <w:lang w:val="uk-UA"/>
        </w:rPr>
        <w:t xml:space="preserve"> Нові конфіскації майна призвели до того, що майже вся земельна власність в Ірландії перейшла в руки англійців, ірландці ж зробилися майже виключно орендарями і робітниками позбавленими будь-яких прав. </w:t>
      </w:r>
      <w:r>
        <w:rPr>
          <w:b/>
          <w:lang w:val="uk-UA"/>
        </w:rPr>
        <w:t>Ірландці повставали також в 1798 році</w:t>
      </w:r>
      <w:r>
        <w:rPr>
          <w:lang w:val="uk-UA"/>
        </w:rPr>
        <w:t xml:space="preserve"> (повстання було організоване спілкою «Об'єднані ірландці»). Повстанці отримали кілька перемог, проголосили республіку, але повстання було з крайньою жорстокістю було придушене англійцями. Після цього англійський уряд розігнав ірландський парламент (до якого і так могли входити тільки англійські колоністи або протестанти) і утворив Об'єднане королівство Великобританії та Ірландії.</w:t>
      </w:r>
    </w:p>
    <w:p>
      <w:pPr>
        <w:pStyle w:val="Normal"/>
        <w:jc w:val="both"/>
        <w:rPr>
          <w:lang w:val="uk-UA"/>
        </w:rPr>
      </w:pPr>
      <w:r>
        <w:rPr>
          <w:lang w:val="uk-UA"/>
        </w:rPr>
      </w:r>
    </w:p>
    <w:p>
      <w:pPr>
        <w:pStyle w:val="Normal"/>
        <w:jc w:val="center"/>
        <w:rPr>
          <w:lang w:val="uk-UA"/>
        </w:rPr>
      </w:pPr>
      <w:r>
        <w:rPr>
          <w:lang w:val="uk-UA"/>
        </w:rPr>
        <w:t>19 сторіччя</w:t>
      </w:r>
    </w:p>
    <w:p>
      <w:pPr>
        <w:pStyle w:val="Normal"/>
        <w:tabs>
          <w:tab w:val="clear" w:pos="708"/>
          <w:tab w:val="left" w:pos="5910" w:leader="none"/>
        </w:tabs>
        <w:jc w:val="both"/>
        <w:rPr>
          <w:lang w:val="uk-UA"/>
        </w:rPr>
      </w:pPr>
      <w:r>
        <w:rPr>
          <w:lang w:val="uk-UA"/>
        </w:rPr>
        <w:tab/>
      </w:r>
    </w:p>
    <w:p>
      <w:pPr>
        <w:pStyle w:val="Normal"/>
        <w:jc w:val="both"/>
        <w:rPr>
          <w:b/>
          <w:b/>
          <w:lang w:val="uk-UA"/>
        </w:rPr>
      </w:pPr>
      <w:r>
        <w:rPr>
          <w:b/>
          <w:lang w:val="uk-UA"/>
        </w:rPr>
        <w:t>З уведенням англо-ірландської унії (1801 рік) були ліквідовані залишки автономії Ірландії.</w:t>
      </w:r>
      <w:r>
        <w:rPr>
          <w:lang w:val="uk-UA"/>
        </w:rPr>
        <w:t xml:space="preserve"> Її представникиі отримали місця в англійській палаті лордів і палаті громад. Але тільки емансипація католиків у 1829 році надала ірландцям дійсний доступ в палату громад. Відтоді почалася боротьба ірландців за скасування акту про унію з Англією. </w:t>
      </w:r>
      <w:r>
        <w:rPr>
          <w:b/>
          <w:lang w:val="uk-UA"/>
        </w:rPr>
        <w:t>Неврожай картоплі 1845—1847 рр., головного харчового продукту населення, викликав голод, високу смертність і надзвичайну еміграцію, що триває понині.</w:t>
      </w:r>
      <w:r>
        <w:rPr>
          <w:lang w:val="uk-UA"/>
        </w:rPr>
        <w:t xml:space="preserve"> Уряд Англії посилював голод в Ірландії забороняючи кораблям з Америки з зерном причалювати до берегів Ірландії. </w:t>
      </w:r>
      <w:r>
        <w:rPr>
          <w:b/>
          <w:lang w:val="uk-UA"/>
        </w:rPr>
        <w:t xml:space="preserve">Населення Ірландії в роки голоду зменшилось з 8 млн до 3 млн. </w:t>
      </w:r>
      <w:r>
        <w:rPr>
          <w:lang w:val="uk-UA"/>
        </w:rPr>
        <w:t>В 1861 році в Ірландії виникла підпільна організація феніїв - за назвою стану воїнів у давній Ірландії, які прагнули добитися політичних і соціальних реформ і вели боротьбу за незалежність. Фенії готували збройне повстання за незалежність Ірландії.</w:t>
      </w:r>
    </w:p>
    <w:p>
      <w:pPr>
        <w:pStyle w:val="Normal"/>
        <w:jc w:val="both"/>
        <w:rPr/>
      </w:pPr>
      <w:r>
        <w:rPr>
          <w:b/>
          <w:lang w:val="uk-UA"/>
        </w:rPr>
        <w:t>В 1870 - 1890 роках рух за автономію Ірландії очолював Чарльз Стюарт Парнелл - "Аводейльський дрізд".</w:t>
      </w:r>
    </w:p>
    <w:p>
      <w:pPr>
        <w:pStyle w:val="Normal"/>
        <w:jc w:val="both"/>
        <w:rPr>
          <w:b/>
          <w:b/>
          <w:lang w:val="uk-UA"/>
        </w:rPr>
      </w:pPr>
      <w:r>
        <w:rPr>
          <w:b/>
          <w:lang w:val="uk-UA"/>
        </w:rPr>
      </w:r>
    </w:p>
    <w:p>
      <w:pPr>
        <w:pStyle w:val="Normal"/>
        <w:jc w:val="both"/>
        <w:rPr/>
      </w:pPr>
      <w:r>
        <w:rPr>
          <w:lang w:val="uk-UA"/>
        </w:rPr>
        <w:t>Земельний закон 1881 року повинен був поліпшити стан ірландських фермерів, але майже нічого не змінив. В 1877—1890 рр. на чолі ірландської національної партії стояв Ч. С. Парнелл, за якого партія добилася серйозного впливу на хід державних справ Англії. Одночасно за аграрну реформу боролася земельна ліга. В 1882 рік — відбулись політичні вбивства (міністрів Кавендіша і Борка), що викликали видання репресивного закону щодо Ірландії. В 1886 році законопроект Гладстона про гомрул (самоуправління) для Ірландії був відкинутий палатою громад Великобританії. 1892 рік — інший білль щодо автономії Ірландії пройшов в нижній палаті, але відхилений палатою лордів. В 1898 році на Ірландію було поширено дію закону про місцеве самоврядування графств. В 1898-му О'Брайеном засновано Об'єднану ірландську лігу  яка опікувалася аграрною реформою.</w:t>
      </w:r>
    </w:p>
    <w:p>
      <w:pPr>
        <w:pStyle w:val="Normal"/>
        <w:jc w:val="both"/>
        <w:rPr>
          <w:lang w:val="uk-UA"/>
        </w:rPr>
      </w:pPr>
      <w:r>
        <w:rPr>
          <w:lang w:val="uk-UA"/>
        </w:rPr>
        <w:t xml:space="preserve"> </w:t>
      </w:r>
    </w:p>
    <w:p>
      <w:pPr>
        <w:pStyle w:val="Normal"/>
        <w:jc w:val="center"/>
        <w:rPr>
          <w:lang w:val="uk-UA"/>
        </w:rPr>
      </w:pPr>
      <w:r>
        <w:rPr>
          <w:lang w:val="uk-UA"/>
        </w:rPr>
        <w:t>20 сторіччя</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 1905 році була створена партія Шин Фейн, що виступала за політичну самостійність Ірландії. В 1914 році парламент Великобританії під тиском ірландського народу змушений був прийняти закон про гомрул (самоуправління) для Ірландії, однак його реалізація відклалася до закінчення 1-ї світової війни. </w:t>
      </w:r>
      <w:r>
        <w:rPr>
          <w:b/>
          <w:lang w:val="uk-UA"/>
        </w:rPr>
        <w:t>В квітні 1916 року в країні спалахнуло так зване Великоднє повстання , під час якого було проголошено Ірландську Республіку. Повстання яке було жорстоко придушене. Чимало республіканців були вбиті під час вуличних боїв в Дубліні або страчені після придушення повстання.</w:t>
      </w:r>
      <w:r>
        <w:rPr>
          <w:lang w:val="uk-UA"/>
        </w:rPr>
        <w:t xml:space="preserve"> В 1919 р. — у результаті виборів в парламент Об'єднаного королівства Великобританії та Ірландії від Ірландії були обрані прихильники незалежності Ірландії. Вони зібралися легально і у Дубліні знов проголошена незалежність Ірландії. Ірландську Республіка, що її проголосили у 1916, фактично утворена, хоч і не визнана іншими державами, в тому числі була не визнана урядом Великобританії. Почаласся важка і кровопролитна англо-ірландська Війна за незалежність. 1921 р. — договір між Англією й Ірландією визначив статус останньої як британського домініону. Шість північних графств із протестантським населенням (Ольстер) увійшли безпосередньо до складу Великобританії. "Шін Фейн" рокололася на "Фіне Гел" (ті, що визнали англо-ірландський договір) і "Фіана Файл" ("Солдати Долі" - ті, що вирішили продовжити збройну боротьбу за повну незалежність Ірландії). В Ірландії почалась громадянська війна, яка принесла багато шкоди країні та народу. Перемогу у громадянській війні отримали прихильники договору з Великобританією. Лідери "Фіана файл" змушені були піти у вигнання або йти у підпілля. Але у 1932 році "Фіана файл" перемогла на вибоах у парламент Ірландії, що стало фундаментом для пізнішого проголошення незалежної ірландської республіки і виходу Ірландії з Британської співдружності. </w:t>
      </w:r>
      <w:r>
        <w:rPr>
          <w:b/>
          <w:lang w:val="uk-UA"/>
        </w:rPr>
        <w:t>В 1939 — 1945 р. — у роки ІІ-ї світової війни Ірландія зберігала нейтралітет.</w:t>
      </w:r>
      <w:r>
        <w:rPr>
          <w:lang w:val="uk-UA"/>
        </w:rPr>
        <w:t xml:space="preserve"> 18 квітня 1949  р. — країна стала незалежною республікою. В 60-тих роках XX століття загострилась ситуація в Ольстері - північній Ірландії, що залишилась у складі Великобританії. Виникали сутички між прихильниками незалежності Ірландії та "юніоністами" - прихильниками перебування Ольстера у складі Великобританії. В Ольстері активізувалась Ірландська республіканська армія (ІРА) - збройне угрупування, що вело боротьбу за незележність і приєднання Ольстеру до Ірландської республіки. 30 січня 1972 — відбулись події Кривавої неділі - англійські війська розстріляли демонстрацію в Ольстері. Ситуація в Ольстері вкрай загострилася. В 1981 році в'язні-республіканці в Ольстері оголосили голодування з вимогою надати їм статус політичних в'язнів. Англійський уряд відмовив і 9 з них загинули після тривалого голодування. Англійський уряд змушений був задовольнити їх вимоги. В 1994 році ІРА оголосила про припинення вогню. В 1998 році був уклений договір перемир'я між ІРА та "юніоністами" - що ввійшов в історію як "Договір Скорботної П'ятниці". Була скликана Асамблея Північної Ірландії і зявилась реальна перспектива примирення в північній Ірландії.</w:t>
      </w:r>
    </w:p>
    <w:p>
      <w:pPr>
        <w:pStyle w:val="Normal"/>
        <w:jc w:val="both"/>
        <w:rPr>
          <w:lang w:val="uk-UA"/>
        </w:rPr>
      </w:pPr>
      <w:r>
        <w:rPr>
          <w:lang w:val="uk-UA"/>
        </w:rPr>
      </w:r>
    </w:p>
    <w:p>
      <w:pPr>
        <w:pStyle w:val="Normal"/>
        <w:jc w:val="center"/>
        <w:rPr>
          <w:b/>
          <w:b/>
          <w:i/>
          <w:i/>
          <w:lang w:val="uk-UA"/>
        </w:rPr>
      </w:pPr>
      <w:r>
        <w:rPr>
          <w:b/>
          <w:i/>
          <w:lang w:val="uk-UA"/>
        </w:rPr>
        <w:t>Використна література</w:t>
      </w:r>
    </w:p>
    <w:p>
      <w:pPr>
        <w:pStyle w:val="Normal"/>
        <w:jc w:val="both"/>
        <w:rPr>
          <w:b/>
          <w:b/>
          <w:i/>
          <w:i/>
          <w:lang w:val="uk-UA"/>
        </w:rPr>
      </w:pPr>
      <w:r>
        <w:rPr>
          <w:b/>
          <w:i/>
          <w:lang w:val="uk-UA"/>
        </w:rPr>
      </w:r>
    </w:p>
    <w:p>
      <w:pPr>
        <w:pStyle w:val="Normal"/>
        <w:numPr>
          <w:ilvl w:val="0"/>
          <w:numId w:val="8"/>
        </w:numPr>
        <w:jc w:val="both"/>
        <w:rPr>
          <w:lang w:val="uk-UA"/>
        </w:rPr>
      </w:pPr>
      <w:r>
        <w:rPr>
          <w:i/>
          <w:lang w:val="uk-UA"/>
        </w:rPr>
        <w:t>МакКормак Д.</w:t>
      </w:r>
      <w:r>
        <w:rPr>
          <w:lang w:val="uk-UA"/>
        </w:rPr>
        <w:t xml:space="preserve"> Історія Ірландії. - К.: Юніверс, 200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Королі Ірландії</w:t>
      </w:r>
    </w:p>
    <w:p>
      <w:pPr>
        <w:pStyle w:val="Normal"/>
        <w:jc w:val="both"/>
        <w:rPr>
          <w:b/>
          <w:b/>
          <w:lang w:val="uk-UA"/>
        </w:rPr>
      </w:pPr>
      <w:r>
        <w:rPr>
          <w:b/>
          <w:lang w:val="uk-UA"/>
        </w:rPr>
      </w:r>
    </w:p>
    <w:p>
      <w:pPr>
        <w:pStyle w:val="Normal"/>
        <w:jc w:val="both"/>
        <w:rPr>
          <w:lang w:val="uk-UA"/>
        </w:rPr>
      </w:pPr>
      <w:r>
        <w:rPr>
          <w:lang w:val="uk-UA"/>
        </w:rPr>
        <w:t xml:space="preserve">         </w:t>
      </w:r>
      <w:r>
        <w:rPr>
          <w:lang w:val="uk-UA"/>
        </w:rPr>
        <w:t>Середньовічна історична ірландська традиція базувалась на ідеї того, що починаючи з давніх часів, Ірландією управляв Верховний король Ірландії. Такі твори, як «Книга захоплень Ірландії», а також «Аннали Чотирьох майстрів» та «Історія Ірландії» Джеффрі Кітінга простежували лінію Верховних королів з найдавніших часів.</w:t>
      </w:r>
    </w:p>
    <w:p>
      <w:pPr>
        <w:pStyle w:val="Normal"/>
        <w:jc w:val="both"/>
        <w:rPr/>
      </w:pPr>
      <w:r>
        <w:rPr>
          <w:lang w:val="uk-UA"/>
        </w:rPr>
        <w:t>У давньоірландських законах немає прямих даних про такий титул, і деякі вчені тепер вважають, що це — це псевдоісторична конструкція, створена у восьмому столітті нашої ери, проекція у віддалене минуле політичної одиниці, яка не існувала насправді до епохи Маела Сехнайлла мак Маеле Руанайда у IX столітті. Проте, титул верховного короля Ірландії згадується у давньоірландських сагах - скелах та легендах, що явно довгий час передавались усно з покоління в покоління перш ніж були записані в ранньому середньовіччі. Крім того Маел Сехнайлл мак Маеле Руанайд носив титул "король всіх ірландців", а не "верховний король - Ard Rí.</w:t>
      </w:r>
    </w:p>
    <w:p>
      <w:pPr>
        <w:pStyle w:val="Normal"/>
        <w:jc w:val="both"/>
        <w:rPr/>
      </w:pPr>
      <w:r>
        <w:rPr>
          <w:b/>
          <w:lang w:val="uk-UA"/>
        </w:rPr>
        <w:t>Таким чином, традиційний список Верховних королів Ірландії — суміш факту, легенди, белетристики, й пропаганди</w:t>
      </w:r>
      <w:r>
        <w:rPr>
          <w:lang w:val="uk-UA"/>
        </w:rPr>
        <w:t>. Правителів, що згадуються до V століття нашої ери, взагалі вважають легендарними, а титул як такий раніше IX століття прийнято вважати анахронізмом. Це так званий «гіперкритичний» метод оцінки ірландської літературно-фольклорної спадщини яка довгий час існувала виключно в усній формі і передвалася століттями з уст в уста, і тільки в ранньому середньовіччі була записана монахами ірландських монастирів. Проте всі, навіть найбільші скептики, погоджуються, що легенди, міфи та історичні перекази не виникають на порожньому місці. Якісь історичні події були покладені в основу цих легенд. І частина цих подій мала місце в реальності, і частина персонажів цих історичних переказів були цілком реальними історичними особами. Крім того, археологи XX століття знайшли підтвердження існування Тари і багатьох інших городищ, що описані в ірландських легендах, міфах і переказах. Поступово «гіперкритичний» підхід до ірландської спадщини змінюється методом наукового аналізу надзвичайно багатої міфологічної спадщини Ірландії.</w:t>
      </w:r>
    </w:p>
    <w:p>
      <w:pPr>
        <w:pStyle w:val="Normal"/>
        <w:jc w:val="both"/>
        <w:rPr>
          <w:lang w:val="uk-UA"/>
        </w:rPr>
      </w:pPr>
      <w:r>
        <w:rPr>
          <w:lang w:val="uk-UA"/>
        </w:rPr>
        <w:t>Частину королів зі списку нині всі спеціалісти вважають безумовно історичними фігурами. Проблема полягає в тому як відділити реальні історичні постаті, реальні історичні фігури від міфологічних та легендарних нашарувань. Нині ця межа є умовною.</w:t>
      </w:r>
    </w:p>
    <w:p>
      <w:pPr>
        <w:pStyle w:val="Normal"/>
        <w:jc w:val="both"/>
        <w:rPr>
          <w:lang w:val="uk-UA"/>
        </w:rPr>
      </w:pPr>
      <w:r>
        <w:rPr>
          <w:lang w:val="uk-UA"/>
        </w:rPr>
        <w:t>Так чи інакше, але лишається безперечним фактом те, що ірландці та їх предки з давніх часів жили кланами, які безперервно ворогували, клини очолювали вожді, клани об'єднувалися в племена — туат (туах), племена об'єднувалися в групи на певній території, ці групи пізніше стали називатися королівствами. І вожді цих племенних обєднань називалися так само як пізніше називалися королі — «рі».</w:t>
      </w:r>
    </w:p>
    <w:p>
      <w:pPr>
        <w:pStyle w:val="Normal"/>
        <w:jc w:val="both"/>
        <w:rPr>
          <w:lang w:val="uk-UA"/>
        </w:rPr>
      </w:pPr>
      <w:r>
        <w:rPr>
          <w:lang w:val="uk-UA"/>
        </w:rPr>
        <w:t xml:space="preserve"> </w:t>
      </w:r>
      <w:r>
        <w:rPr>
          <w:lang w:val="uk-UA"/>
        </w:rPr>
        <w:t>«Марення Конна» (точніше, «Безумство Конна»), також «Безумство привида» — давньоірландська сага, що збереглась у рукописах XIV–XVI століть, та, ймовірно, складена у VII столітті. Інший, пізний варіант відомий під назвою «Безумство привида». У вигляді пророкування, сказаного божеством Лугом перед королем Конном Ста битв, подано список ірландських королів від самого Конна (за легендою — II ст. н. е.) до початку VIII століття.</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Слайне мак Дела</w:t>
      </w:r>
      <w:r>
        <w:rPr>
          <w:lang w:val="uk-UA"/>
        </w:rPr>
        <w:t xml:space="preserve">  – згідно середньовічної ірландської історичної традиції – верховний король Ірландії з племені Фір Болг. Час правління (згідно середньовічної ірландської історичної традиції): 1514 — 1513 до н. е. (згідно «Історії Ірландії» Джеффрі Кітінга) або 1934 — 1933 до н. е. роки до н. е. згідно хроніки Чотирьох Майстрів. Син Дела. </w:t>
      </w:r>
      <w:r>
        <w:rPr>
          <w:b/>
          <w:lang w:val="uk-UA"/>
        </w:rPr>
        <w:t>Згідно легенд він був вождем племені Фір Болг, які висадились на берег Ірландії з метою її заселити. До того Ірландія довгий час була незаселена після того як острів спустошили епідемії та нашестя якихось містичних живих істот – фоморів</w:t>
      </w:r>
      <w:r>
        <w:rPr>
          <w:lang w:val="uk-UA"/>
        </w:rPr>
        <w:t>. Плем’я Фір Болг після того як вони були вигнані з Ірландії вони жили в Греції, де були поневолені. Назву Фір Болг легенди пояснюють по різному: «вдягнені в мішки» або «шалені» (за шаленство в битві). Слайне вирішив повернутися в Ірландію – фірболги висадились на берег в нинішньому Вексфорді б гирлі річки Слані. Всього з Слайне припливли 5000 чоловік. Серед них були нащадки Немеда. Фірболги розділи між собою Ірландію. Слайне став володарем Ленстера, Ганн – північного Мюнстера, Сенганн – південного Мюнстера, Геннан – володарем Коннахта, Рудрайге – володарем Улада (Ольстера).</w:t>
      </w:r>
    </w:p>
    <w:p>
      <w:pPr>
        <w:pStyle w:val="Normal"/>
        <w:jc w:val="both"/>
        <w:rPr>
          <w:lang w:val="uk-UA"/>
        </w:rPr>
      </w:pPr>
      <w:r>
        <w:rPr>
          <w:lang w:val="uk-UA"/>
        </w:rPr>
      </w:r>
    </w:p>
    <w:p>
      <w:pPr>
        <w:pStyle w:val="Normal"/>
        <w:jc w:val="both"/>
        <w:rPr>
          <w:lang w:val="uk-UA"/>
        </w:rPr>
      </w:pPr>
      <w:r>
        <w:rPr>
          <w:b/>
          <w:lang w:val="uk-UA"/>
        </w:rPr>
        <w:t>Рудрайге мак Дела</w:t>
      </w:r>
      <w:r>
        <w:rPr>
          <w:lang w:val="uk-UA"/>
        </w:rPr>
        <w:t xml:space="preserve">  – верховний король Ірландії з племені Фір Болг. Брат легендарного короля Ірландії Слайне мак Дела. Час правління (згідно середньовічної ірландської історичної традиції): 1513 — 1511 до н.е. (згідно «Історії Ірландії» Джеффрі Кітінга) або 1933 — 1931 до н. е. згідно хроніки Чотирьох Майстрів. Син Дела. Змінив на престолі свого брата після його смерті. Коли плем’я Фір Болг переселились в Ірландію (до того незаселену, спустошену епідеміями і нашестям фоморів), п’ять братів розділили між собою острів Ірландія. Рудрайге мак Дела висадився в місцевості Трахт Рудрайге – нині Узбережжя Дундрум, графство Даун і звяв собі у володіння землю Улад (Ольстер) – північну частину Ірландії. Він і його брат Генанн були вождями частини племені Фір Болг яка називалася Фір Домнанн. Є гіпотеза, що це плем’я було споріднене з континентальним кельтським племенем Думнонії, що жило в Британії та Галлії. Дружиною Рудрайге була Лібер. Він був верховним королем Ірландії 2 роки. Помер у Бру-на-Бойн – нині Ньюгрендж – велетенський неолітичний курган з підземними коридорами збудований ще </w:t>
      </w:r>
      <w:r>
        <w:rPr>
          <w:b/>
          <w:lang w:val="uk-UA"/>
        </w:rPr>
        <w:t>в епоху неоліту десь біля 3000 р. до н.е.</w:t>
      </w:r>
      <w:r>
        <w:rPr>
          <w:lang w:val="uk-UA"/>
        </w:rPr>
        <w:t xml:space="preserve"> або ще раніше. Його наступниками стали брати Ганн і Генанн. Відомо кілька ірландських королів з іменем Рудрайге – і всі вони пов’язані з Ольстером. Є гіпотеза, що іменем Рудгайге в давні часи звалось якесь місцеве божество, можливо сонячне.</w:t>
      </w:r>
    </w:p>
    <w:p>
      <w:pPr>
        <w:pStyle w:val="Normal"/>
        <w:jc w:val="both"/>
        <w:rPr>
          <w:lang w:val="uk-UA"/>
        </w:rPr>
      </w:pPr>
      <w:r>
        <w:rPr>
          <w:lang w:val="uk-UA"/>
        </w:rPr>
      </w:r>
    </w:p>
    <w:p>
      <w:pPr>
        <w:pStyle w:val="Normal"/>
        <w:jc w:val="both"/>
        <w:rPr>
          <w:lang w:val="uk-UA"/>
        </w:rPr>
      </w:pPr>
      <w:r>
        <w:rPr>
          <w:b/>
          <w:lang w:val="uk-UA"/>
        </w:rPr>
        <w:t>Ганн мак Дела</w:t>
      </w:r>
      <w:r>
        <w:rPr>
          <w:lang w:val="uk-UA"/>
        </w:rPr>
        <w:t xml:space="preserve">  – верховний король Ірландії з племені Фір Болг. Брат легендарного короля Ірландії Слайне мак Дела. Час правління (згідно середньовічної ірландської історичної традиції): 1511 — 1507 до н.е. (згідно «Історії Ірландії» Джеффрі Кітінга) або 1931 — 1927 до н. е. згідно хроніки Чотирьох Майстрів. Син Дела. Змінив на престолі свого брата - Рудрайге мак Дела після його смерті. Співправитель свого брата Геннана мак Дела. Коли плем’я Фір Болг переселились в Ірландію (до того незаселену, спустошену епідеміями і нашестям фоморів), п’ять братів розділили між собою острів Ірландія. Ганн мак Дела та Сеннганн висадились в місцевості Інбер Дубглайсе  – нині узбережжя Мюнстера. Ганн і Сеннганн розділили між собою землю Мюнстер – Ганн став володіти північним Мюнстером, а Сеннганн – південним. Після смерті їхнього брата Рудрайге Ганн разм зі своїм братом Геннаном стали співправителями Ірландії і правили нею 4 роки. Ган мак Дела помер від чуми разом зі своїм братом і ще з тисячами своїх спів племінників під час епідемії.</w:t>
      </w:r>
    </w:p>
    <w:p>
      <w:pPr>
        <w:pStyle w:val="Normal"/>
        <w:jc w:val="both"/>
        <w:rPr>
          <w:lang w:val="uk-UA"/>
        </w:rPr>
      </w:pPr>
      <w:r>
        <w:rPr>
          <w:lang w:val="uk-UA"/>
        </w:rPr>
      </w:r>
    </w:p>
    <w:p>
      <w:pPr>
        <w:pStyle w:val="Normal"/>
        <w:jc w:val="both"/>
        <w:rPr>
          <w:lang w:val="uk-UA"/>
        </w:rPr>
      </w:pPr>
      <w:r>
        <w:rPr>
          <w:b/>
          <w:lang w:val="uk-UA"/>
        </w:rPr>
        <w:t>Генанн мак Дела</w:t>
      </w:r>
      <w:r>
        <w:rPr>
          <w:lang w:val="uk-UA"/>
        </w:rPr>
        <w:t xml:space="preserve"> – верховний король Ірландії з племені Фір Болг. Брат легендарного короля Ірландії Слайне мак Дела. Нащадок Старна, що був сином Немеда. Час правління (згідно середньовічної ірландської історичної традиції): 1511 — 1507 до н.е. (згідно «Історії Ірландії» Джеффрі Кітінга) або 1931 — 1927 до н. е. згідно хроніки Чотирьох Майстрів. Син Дела. Змінив на престолі свого брата - Рудрайге мак Дела після його смерті. Співправитель свого брата Ганна мак Дела. Змінив на престолі свого брата після його смерті. Коли плем’я Фір Болг переселились в Ірландію (до того незаселену, спустошену епідеміями і нашестям фоморів), п’ять братів розділили між собою острів Ірландія. Геннан мак Дела разом з Рудрайге мак Дела висадився в місцевості Трахт Рудрайге – нині Узбережжя Дундрум, графство Даун і взяв собі у володіння землю Коннахт – західну частину Ірландії. Він і його брат Рудрайге були вождями частини племені Фір Болг яка називалася Фір Домнанн. Є гіпотеза, що це плем’я було споріднене з континентальним кельтським племенем Думнонії, що жило в Британії та Галлії. Після смерті їхнього брата Рудрайге Генанн разм зі своїм братом Ганом стали співправителями Ірландії і правили нею 4 роки. Генанн мак Дела помер від чуми разом зі своїм братом і ще з тисячами своїх спів племінників під час епідемії.</w:t>
      </w:r>
    </w:p>
    <w:p>
      <w:pPr>
        <w:pStyle w:val="Normal"/>
        <w:jc w:val="both"/>
        <w:rPr>
          <w:lang w:val="uk-UA"/>
        </w:rPr>
      </w:pPr>
      <w:r>
        <w:rPr>
          <w:lang w:val="uk-UA"/>
        </w:rPr>
      </w:r>
    </w:p>
    <w:p>
      <w:pPr>
        <w:pStyle w:val="Normal"/>
        <w:jc w:val="both"/>
        <w:rPr>
          <w:lang w:val="uk-UA"/>
        </w:rPr>
      </w:pPr>
      <w:r>
        <w:rPr>
          <w:b/>
          <w:lang w:val="uk-UA"/>
        </w:rPr>
        <w:t>Сенганн мак Дела</w:t>
      </w:r>
      <w:r>
        <w:rPr>
          <w:lang w:val="uk-UA"/>
        </w:rPr>
        <w:t xml:space="preserve">  – верховний король Ірландії з племені Фір Болг. Брат легендарного короля Ірландії Слайне мак Дела. Час правління (згідно середньовічної ірландської історичної традиції): 1507 — 1502 до н.е. (згідно «Історії Ірландії» Джеффрі Кітінга) або 1927 — 1922 до н. е. згідно хроніки Чотирьох Майстрів. Син Дела. Змінив на престолі своїх братів - Ганна мак Дела та Генанна після їх смерті від епідемії чуми. Коли плем’я Фір Болг переселились в Ірландію (до того незаселену, спустошену епідеміями і нашестям фоморів), п’ять братів розділили між собою острів Ірландія. Ганн мак Дела та Сеннганн висадились в місцевості Інбер Дубглайсе – нині узбережжя Мюнстера. Ганн і Сеннганн розділили між собою землю Мюнстер – Ганн став володіти північним Мюнстером, а Сеннганн – південним. Після смерті всіх братів – синів Дела став правити Ірландією як верховний король і єдиний правитель. Правив Ірландією протягом 5 років. Був вбитий Фіахою Кеннфіннаном  – онуком його брата Рудрайге, який вважав, що у нього більше прав на престол верховного короля Ірландії.</w:t>
      </w:r>
    </w:p>
    <w:p>
      <w:pPr>
        <w:pStyle w:val="Normal"/>
        <w:jc w:val="both"/>
        <w:rPr>
          <w:lang w:val="uk-UA"/>
        </w:rPr>
      </w:pPr>
      <w:r>
        <w:rPr>
          <w:lang w:val="uk-UA"/>
        </w:rPr>
      </w:r>
    </w:p>
    <w:p>
      <w:pPr>
        <w:pStyle w:val="Normal"/>
        <w:jc w:val="both"/>
        <w:rPr>
          <w:lang w:val="uk-UA"/>
        </w:rPr>
      </w:pPr>
      <w:r>
        <w:rPr>
          <w:b/>
          <w:lang w:val="uk-UA"/>
        </w:rPr>
        <w:t>Фіаха Кеннфіннан</w:t>
      </w:r>
      <w:r>
        <w:rPr>
          <w:lang w:val="uk-UA"/>
        </w:rPr>
        <w:t xml:space="preserve">  – Фіаха Мала Біла Голова – верховний король Ірландії з племені Фір Болг. Час правління (згідно середньовічної ірландської історичної традиції): 1502 — 1497 до н.е. (згідно «Історії Ірландії» Джеффрі Кітінга) або 1922 — 1917 до н. е. згідно хроніки Чотирьох Майстрів. Син Старна, онук Рудрайге. Захопив владу скинувши з трону свого двоюрідного діда Сенганна . Правив Ірландією протягом 5 років. Був вбитий Рінналом – сином Генанна.</w:t>
      </w:r>
    </w:p>
    <w:p>
      <w:pPr>
        <w:pStyle w:val="Normal"/>
        <w:jc w:val="both"/>
        <w:rPr>
          <w:lang w:val="uk-UA"/>
        </w:rPr>
      </w:pPr>
      <w:r>
        <w:rPr>
          <w:lang w:val="uk-UA"/>
        </w:rPr>
      </w:r>
    </w:p>
    <w:p>
      <w:pPr>
        <w:pStyle w:val="Normal"/>
        <w:jc w:val="both"/>
        <w:rPr>
          <w:lang w:val="uk-UA"/>
        </w:rPr>
      </w:pPr>
      <w:r>
        <w:rPr>
          <w:b/>
          <w:lang w:val="uk-UA"/>
        </w:rPr>
        <w:t>Ріннал мак Генанн</w:t>
      </w:r>
      <w:r>
        <w:rPr>
          <w:lang w:val="uk-UA"/>
        </w:rPr>
        <w:t xml:space="preserve"> – верховний король Ірландії з племені Фір Болг. Час правління (згідно середньовічної ірландської історичної традиції): 1497 — 1491 до н.е. (згідно «Історії Ірландії» Джеффрі Кітінга) або 1917 — 1911 до н. е. згідно хроніки Чотирьох Майстрів. Персонаж ірландської міфології. Прийшов до влади вбивши свого попередника. Ввійшов в історію як перший король в часи якого винайшли і застосували особливу різновидність списів – рінн, від чого і пішло його прізвище. Правив Ірландією протягом п’яти чи шести років і був вбитий Фодбненом  сином Сенганна.</w:t>
      </w:r>
    </w:p>
    <w:p>
      <w:pPr>
        <w:pStyle w:val="Normal"/>
        <w:jc w:val="both"/>
        <w:rPr>
          <w:lang w:val="uk-UA"/>
        </w:rPr>
      </w:pPr>
      <w:r>
        <w:rPr>
          <w:lang w:val="uk-UA"/>
        </w:rPr>
      </w:r>
    </w:p>
    <w:p>
      <w:pPr>
        <w:pStyle w:val="Normal"/>
        <w:jc w:val="both"/>
        <w:rPr>
          <w:lang w:val="uk-UA"/>
        </w:rPr>
      </w:pPr>
      <w:r>
        <w:rPr>
          <w:b/>
          <w:lang w:val="uk-UA"/>
        </w:rPr>
        <w:t>Фодбген мак Сенганн</w:t>
      </w:r>
      <w:r>
        <w:rPr>
          <w:lang w:val="uk-UA"/>
        </w:rPr>
        <w:t xml:space="preserve">  – він же: Одбген, Руйнівник - верховний король Ірландії з племені Фір Болг. Час правління (згідно середньовічної ірландської історичної традиції): 1491 — 1487 до н.е. (згідно «Історії Ірландії» Джеффрі Кітінга) або 1911 — 1907 до н. е. згідно хроніки Чотирьох Майстрів. Персонаж ірландської міфології. Прийшов до влади вбивши свого двоюрідного брата Ріннала. Є версія, що його прізвище означає не «Руйнівник», а «Гілка Дерева». Правив Ірландією протягом чотирьох років. Був вбитий онуком Ріннала – Еохайдом мак Ейрком.</w:t>
      </w:r>
    </w:p>
    <w:p>
      <w:pPr>
        <w:pStyle w:val="Normal"/>
        <w:jc w:val="both"/>
        <w:rPr>
          <w:lang w:val="uk-UA"/>
        </w:rPr>
      </w:pPr>
      <w:r>
        <w:rPr>
          <w:lang w:val="uk-UA"/>
        </w:rPr>
      </w:r>
    </w:p>
    <w:p>
      <w:pPr>
        <w:pStyle w:val="Normal"/>
        <w:jc w:val="both"/>
        <w:rPr>
          <w:lang w:val="uk-UA"/>
        </w:rPr>
      </w:pPr>
      <w:r>
        <w:rPr>
          <w:b/>
          <w:lang w:val="uk-UA"/>
        </w:rPr>
        <w:t>Еохайд мак Ейрк</w:t>
      </w:r>
      <w:r>
        <w:rPr>
          <w:lang w:val="uk-UA"/>
        </w:rPr>
        <w:t xml:space="preserve"> - верховний король Ірландії з племені Фір Болг. Час правління (згідно середньовічної ірландської історичної традиції): 1487 — 1477 до н.е. (згідно «Історії Ірландії» Джеффрі Кітінга) або 1907 — 1897 до н. е. згідно хроніки Чотирьох Майстрів. Персонаж ірландської міфології. Прийшов до влади вбивши свого попередника - Фодбгена мак Сенганна. Син Ерка, онук Ріннала. </w:t>
      </w:r>
      <w:r>
        <w:rPr>
          <w:b/>
          <w:lang w:val="uk-UA"/>
        </w:rPr>
        <w:t>Був першим королем в історії Ірландії, що створив закони і систему правосуддя. Ввійшов в історію як справедливий король.</w:t>
      </w:r>
      <w:r>
        <w:rPr>
          <w:lang w:val="uk-UA"/>
        </w:rPr>
        <w:t xml:space="preserve"> Згідно легенд в часи його правління не падав дощ, а лише роса, був щороку високий урожай. Його дружиною була Тея Тефі. Еохайд мак Ейрк назвав свою столицю Тайлтіу – вона була розташована біля сучасного Телтауна, графство Міт. Щороку в серпні Еохпайд влаштовував свято для народу Ірландії. Правив протягом десяти років, аж доки в Ірландію не прийшло Плем’я Богині Дану (Туата Де Дананн) і він зазнав поразку в битві в долині Маг Туйред. Згідно легенди під час битви Еохайда мак Ейрка почала мучити спрага, він почав шукати воду, але друїди Племені Богині Дану своїми чарами заховали всі джерела. Еохайд втратив силу і був вбитий Морріганою.</w:t>
      </w:r>
    </w:p>
    <w:p>
      <w:pPr>
        <w:pStyle w:val="Normal"/>
        <w:jc w:val="both"/>
        <w:rPr>
          <w:lang w:val="uk-UA"/>
        </w:rPr>
      </w:pPr>
      <w:r>
        <w:rPr>
          <w:lang w:val="uk-UA"/>
        </w:rPr>
      </w:r>
    </w:p>
    <w:p>
      <w:pPr>
        <w:pStyle w:val="Normal"/>
        <w:jc w:val="both"/>
        <w:rPr>
          <w:lang w:val="uk-UA"/>
        </w:rPr>
      </w:pPr>
      <w:r>
        <w:rPr>
          <w:b/>
          <w:lang w:val="uk-UA"/>
        </w:rPr>
        <w:t>Брес</w:t>
      </w:r>
      <w:r>
        <w:rPr>
          <w:lang w:val="uk-UA"/>
        </w:rPr>
        <w:t xml:space="preserve">  - Брес Гарний, Брес Прекрасний, Еохайд Брес, Брес мак Елата - один з правителів Туата Де Дананн в ірландській міфології. Згідно давніх ірландських легенд та середньовічної традиції - верховний король Ірландії. Час правління: 1477 - 1470 роки до н. е. (згідно "Історії Ірландії" Джеффрі Кітінга) або 1897 - 1890 роки до н.е. згідно хроніки Чотирьох Майстрів. Син Еріу і фомора Елати. Одного разу Еріу гуляла на березі моря. Раптом вона побачила в морі величезний срібний корабель, коли корабель причалив до берега, з нього зійшов красивий воїн. Незнайомець і дівчина почали кохатися, коли ж настав час чоловіку йти, Ериу почала гірко плакати. Вона говорила: багато хлопців жадали її кохання, і лише незнайомець запав її у серце, а Еріу навіть не знає імені свого коханого. Воїн представився Елатої, сином Делбаєта. Він подарував дівчині золотий перстень. Елата (ірл. - Elata) передбачив, що тепер у Еріу народиться син, і велів назвати хлопчика Бресом. Незабаром Еріу, дійсно, народила і назвала свого сина Еогайд Брес, як велів її коханий. Хлопчик ріс доволі швидко: у два рази швидше звичайного. Після того, як Нуада Срібна Рука став калікою, було поставлене питання про те, кому ж правити, адже згідно з повір'ям, скалічений король не міг принести країні процвітання. Тоді обрали Бреса, який був на вигляд дуже красивий. У Ірландії дотепер все, що вважають красивим, чи то рівнина, фортеця, укріплення, ель, смолоскип, жінка або чоловік, порівнюють з ним і говорять: гарний, як Брес. Проте Брес виявився поганим правителем. Він допустив, щоб вороги Ірландії, фомори Індех, Елата і Тетра обклали країну жахливою даниною. Брес був неймовірно скупий. Так, коли до його двору прийшов філид на ім'я Корпре, син Етайн, скупий король поселив його в тісній комірчині, де не було на що навіть сісти, не те що розвести вогонь або поспати, а годувати гостя Брес наказав черствими коржиками. Незадоволений Корпре заспівав пісню, в якій висміюється ім'я Бреса, а пісня, згідно з уявленнями ірландців, володіла чарівною силою. З тих часів Бреса стали переслідувати нещастя. Під керівництвом Бреса держава занепала. Тоді туати зажадали, щоб Брес повернув їм королівську владу, щоб він залишив цю посаду. Але хитрий Брес випросив у них семирічне відстрочення, яке було потрібне йому, щоб зібрати «могутніх людей з сідів», тобто фоморов. Брес відправився по допомогу до матері, яка відкрила таємницю народження Бреса, повідомила сину ім'я батька. Вона приміряла Бресу золотий перстень Елати. Разом вони відправилися до Елати, який холодно зустрів сина, вважаючи, що той заслужив свою долю, правлячи так погано. Але все таки представив Бреса Балору і Індеху, які зібрали величезне воїнство, щоб знов захопити Ірландію. Це і стало початком війни фоморов з туатами. Після поразки Брес був захоплений в полон, і щоб відкупиться, він був вимушений навчити Племена богині Дану (туатів), як орати, сіяти і жати.</w:t>
      </w:r>
    </w:p>
    <w:p>
      <w:pPr>
        <w:pStyle w:val="Normal"/>
        <w:jc w:val="both"/>
        <w:rPr>
          <w:lang w:val="uk-UA"/>
        </w:rPr>
      </w:pPr>
      <w:r>
        <w:rPr>
          <w:lang w:val="uk-UA"/>
        </w:rPr>
      </w:r>
    </w:p>
    <w:p>
      <w:pPr>
        <w:pStyle w:val="Normal"/>
        <w:jc w:val="both"/>
        <w:rPr>
          <w:lang w:val="uk-UA"/>
        </w:rPr>
      </w:pPr>
      <w:r>
        <w:rPr>
          <w:b/>
          <w:lang w:val="uk-UA"/>
        </w:rPr>
        <w:t>Нуада Срібна Рука мак Еохайд</w:t>
      </w:r>
      <w:r>
        <w:rPr>
          <w:lang w:val="uk-UA"/>
        </w:rPr>
        <w:t xml:space="preserve"> — Нуада Айргетлам, Нуаду — міфічний верховний король Ірландії. Один з вождів Племені Богині Дану (Туата де Дананн). Час правління (згідно середньовічної ірландської історичної традиції): 1470–1447 роки до н. е. (згідно «Історії Ірландії» Джеффрі Кітінга) або 1890–1870 роки до н. е. згідно хроніки Чотирьох Майстрів. Вважається, що аналогом цього міфічного героя у континентальних кельтів був бог Ноденс. Його кембрійським (валійським) еквівалентом був Нудд або Ллуд Ллау Ерайнт. Нуада був королем (вождем) Племен Богині Дану протягом семи років до того, як це плем'я переселилося до Ірландії з якихось загадкових міфічних «Північних Островів». Коли Племена Богині Дану висадились на берегах Ірландії, вона вже була населена племенами Фір Болг. Нуада висунув вождям Фір Болг вимогу — віддати для Племен Богині Дану половину острова Ірландія. Вожді Фір Болг категорично відмовились — почалася війна. Перша битва відбулась на рівнині Маг Туріед. У цій битві Нуада втратив руку в бою з одним з вождів Фір Болг — Сренгом. Племена Богині Дану перемогли в битві, але Фір Болги не були остаточно розбиті. Сренг знову викликав Нуаду на бій. Науда погодився при умові, що Сренг буде битися однією рукою, а інша буде прив'язана до тіла. Але Сренг відмовився. Переможці запропонували Фір Болгам і Сренгу четверту частину Ірландії і Сренг вибрав Коннахт. Згідно ірландських традицій покалічений король не мав права більше лишатися королем. Король повинен бути фізично досконалим — інакше Ірландію будуть переслідувати нещастя. Тому Племена Богині Дану обрали королем Бреса — за походженням наполовину фомора, але прекрасного зовні. Фомори були одвічними ворогами ірландців, свого роду демонами і зливи силами, які існували в світі споконвічно. Брес виявився поганим королем, ірландці були дуже не задоволені ним. У той час коваль-друїд з Племен Богині Дану Діан Кехт  змайстрував для Нуаду срібну руку, якою той міг користуватися як живо. А потім він же пришив йому живу руку, яка приросла і нормально слугувала. Бреса вигнали з Ірланідії і влада Нуаду була відновлена. Він правив Ірландією після цього протягом 20 чи 23 років.Брес, спираючись на фоморів, спробував повернути собі царство і трон, почав проти Нуаду війну. Відбулась друга битва на Маг Туіред. У цій битві Нуада був вбитий у бою фомором Балором, але Луг помстився за Нуаду вбивши Балора. У графстві Кілдер є місто назване на честь Нуади — Майнуз. На честь Нуади давали імена багатьом королям Ірландії. Слово «Нуада» незрозумілого походження — висловлюються різні точк зору про його походження. Зокрема, є версія, що «Нуада» походить від протоіндоєвропейського neu-d, що означало «використовувати», «набувати», «рибалити».</w:t>
      </w:r>
    </w:p>
    <w:p>
      <w:pPr>
        <w:pStyle w:val="Normal"/>
        <w:jc w:val="both"/>
        <w:rPr>
          <w:lang w:val="uk-UA"/>
        </w:rPr>
      </w:pPr>
      <w:r>
        <w:rPr>
          <w:lang w:val="uk-UA"/>
        </w:rPr>
      </w:r>
    </w:p>
    <w:p>
      <w:pPr>
        <w:pStyle w:val="Normal"/>
        <w:jc w:val="both"/>
        <w:rPr/>
      </w:pPr>
      <w:r>
        <w:rPr>
          <w:b/>
          <w:lang w:val="uk-UA"/>
        </w:rPr>
        <w:t>Луг, Луг Майстер всіх ремесел</w:t>
      </w:r>
      <w:r>
        <w:rPr>
          <w:lang w:val="uk-UA"/>
        </w:rPr>
        <w:t xml:space="preserve"> — один із Туата Де Дананн, божество солярного (сонячного) значення. Герой багатьох ірландських саг, разом з Дагдою та іншими туатами. Відповідно до середньовічної ірландської історичної традиції та легенд — верховний король Ірландії. Час правління: 1447–1407 роки до н. е. (згідно з «Історією Ірландії» Джеффрі Кітінга) або 1870–1830 роки до н. е. (згідно з хронікою ірландських істориків, яких називають Чотири Майстри).</w:t>
      </w:r>
    </w:p>
    <w:p>
      <w:pPr>
        <w:pStyle w:val="Normal"/>
        <w:jc w:val="both"/>
        <w:rPr>
          <w:lang w:val="uk-UA"/>
        </w:rPr>
      </w:pPr>
      <w:r>
        <w:rPr>
          <w:lang w:val="uk-UA"/>
        </w:rPr>
        <w:t>Риси ірландського Луга, та шотландського Лугуса — відомі науці значно краще аніж риси «галльського Беленуса».</w:t>
      </w:r>
    </w:p>
    <w:p>
      <w:pPr>
        <w:pStyle w:val="Normal"/>
        <w:jc w:val="both"/>
        <w:rPr>
          <w:lang w:val="uk-UA"/>
        </w:rPr>
      </w:pPr>
      <w:r>
        <w:rPr>
          <w:lang w:val="uk-UA"/>
        </w:rPr>
        <w:t>1) Сучасна «Енциклопедія Британіка» називає «Луга»: «Головним богом кельтської релігії». «Головним значенням» Луга-Лугуса було не «бог світла», а «майстер усіх ремесел; знавець усіх наук; вчитель людей та богів» — можливо саме з цієї риси, у Луга й виникла така характеристика «Головний бог кельтської релігії».</w:t>
      </w:r>
    </w:p>
    <w:p>
      <w:pPr>
        <w:pStyle w:val="Normal"/>
        <w:jc w:val="both"/>
        <w:rPr/>
      </w:pPr>
      <w:r>
        <w:rPr>
          <w:lang w:val="uk-UA"/>
        </w:rPr>
        <w:t>2) Також ірландське ймення «Луг» в англійській мові перекладається як «волочити» (ця етимологія, певно, пов'язана з такою річчю як «волочебний цикл сільсько-господарських робіт»).</w:t>
      </w:r>
    </w:p>
    <w:p>
      <w:pPr>
        <w:pStyle w:val="Normal"/>
        <w:jc w:val="both"/>
        <w:rPr>
          <w:lang w:val="uk-UA"/>
        </w:rPr>
      </w:pPr>
      <w:r>
        <w:rPr>
          <w:lang w:val="uk-UA"/>
        </w:rPr>
        <w:t>3) Сузір'я «Молочний шлях» (укр. «Стожари») кельти називали «ланцюг Луга»</w:t>
      </w:r>
    </w:p>
    <w:p>
      <w:pPr>
        <w:pStyle w:val="Normal"/>
        <w:jc w:val="both"/>
        <w:rPr>
          <w:lang w:val="uk-UA"/>
        </w:rPr>
      </w:pPr>
      <w:r>
        <w:rPr>
          <w:lang w:val="uk-UA"/>
        </w:rPr>
        <w:t>4) В британській (ірландській, шотландській) традиції — Луг вважається «лідером великого загону „міфічних істот“ — „лепреконів“» (леприкони — гноми, які дарують «мідні котли з золотом»). Луг, як і леприкони, «переховує мідні котли з золотом» та може дарувати їх людям.</w:t>
      </w:r>
    </w:p>
    <w:p>
      <w:pPr>
        <w:pStyle w:val="Normal"/>
        <w:jc w:val="both"/>
        <w:rPr/>
      </w:pPr>
      <w:r>
        <w:rPr>
          <w:lang w:val="uk-UA"/>
        </w:rPr>
        <w:t>Ірландсько-шотландське свято «Белтайн» ( 1 травня) було присвячене «Лугу, Лугусу» (тобто Беленусу); назва цього свята, певно, походить від того ж кельтського кореня кельт. «Бел-» = «сяючий»; укр. «білий».</w:t>
      </w:r>
    </w:p>
    <w:p>
      <w:pPr>
        <w:pStyle w:val="Normal"/>
        <w:jc w:val="both"/>
        <w:rPr/>
      </w:pPr>
      <w:r>
        <w:rPr>
          <w:lang w:val="uk-UA"/>
        </w:rPr>
        <w:t>Вважають, що ім'я «Луг» має ту саму етимологію «сяючий» — порівнюють з латинським «Люціна» = «сяюча; богиня променів (рос. „лучі“)».Варто відзначити, що в стародавній Галлії та Британії, «бог світла (якого римляни вважали близьким до грецького Аполлона)», мав понад 15-ти імен та епітетів, зокрема: «Grannos», «Borvo», «Maponus», «Moritasgus» та ін. Зокрема, Аполлона в Галлії також ототожнювали з божеством на ім'я Мапон, яке було пов'язане з мистецтвом музики (можливо, Мапон відповідає таким персонажам з міфології острівних кельтів, як валлійський «Мабон, син Модрона» та ірландський «Енгус Мак Ок»).</w:t>
      </w:r>
    </w:p>
    <w:p>
      <w:pPr>
        <w:pStyle w:val="Normal"/>
        <w:jc w:val="both"/>
        <w:rPr/>
      </w:pPr>
      <w:r>
        <w:rPr>
          <w:lang w:val="uk-UA"/>
        </w:rPr>
        <w:t>Ще до приходу до Ірландії туати уклали з фоморами союз, і король фоморів, Балор, віддав свою дочку Етні (одна з форм імені Етайн) в дружини Кіану, синові Діан Кехта. Від цього шлюбу на світ і з'явився Луг. Таким чином, Луг не чистокровний туат, він наполовину фомор, а Балор доводиться йому дідом.Існує проте інша версія про походження Луга, яка почерпнута з пізньої казки, записаної О'Донованом в XIX столітті. Балор дізнався з пророцтва, що йому судилося впасти від руки власного внука. Єдиним його дитиною була Етлін. Боячись ро́ку, король фоморів замкнув дочку у високій вежі на скелястому мису Тор-Мор, що на острові Торі. Він доручив Етлін нянькам, яким був даний суворий наказу: дочка ніколи не повинна дізнатися, що на світі крім жінок існують чоловіки. Одного разу Балор вирішив заволодіти чарівної коровою Туата Кіана, яка давала неймовірно багато молока. Балор прийняв вигляд маленького хлопчика і, обдуривши брата Кіана, що пас корову, заволодів чудесним тваринам. Щоб помститися Балору, Кіан, по научению жінки-друїда, Бірог, переодягнувся в жіноче плаття і відправився в супроводі Бірог на Торі. Там вони постукали в башту Етлін і представилися нянькам, потерпілими в море корабля. Увійшовши в розташування жінок, Кіан зміг пробратися до Етлін, краса якої була дивовижна. Молоді сподобалися один одному. Коли няньки опритомніли від сну, наведеної Бірог, Кіан з його супутницею вже зникли, а через якийсь час з'ясувалося, що дочка короля фоморів вагітна, в покладений термін принцеса неародила трьох синів.</w:t>
      </w:r>
    </w:p>
    <w:p>
      <w:pPr>
        <w:pStyle w:val="Normal"/>
        <w:jc w:val="both"/>
        <w:rPr>
          <w:lang w:val="uk-UA"/>
        </w:rPr>
      </w:pPr>
      <w:r>
        <w:rPr>
          <w:lang w:val="uk-UA"/>
        </w:rPr>
        <w:t>Балор розлютився, дізнавшись про народження онуків. Він велів негайно їх втопити в морі. Слуга загорнув маляток в полотно, але по дорозі шпилька розкололася, і один з немовлят, Луг, впав в невеликий затока, який донині називається бухтою Шпильки. Бірог врятувала хлопчика, що вижив і принесла його в будинок Кіана, а батько передав сина на виховання брату-ковалю.</w:t>
      </w:r>
    </w:p>
    <w:p>
      <w:pPr>
        <w:pStyle w:val="Normal"/>
        <w:jc w:val="both"/>
        <w:rPr>
          <w:lang w:val="uk-UA"/>
        </w:rPr>
      </w:pPr>
      <w:r>
        <w:rPr>
          <w:lang w:val="uk-UA"/>
        </w:rPr>
      </w:r>
    </w:p>
    <w:p>
      <w:pPr>
        <w:pStyle w:val="Normal"/>
        <w:jc w:val="center"/>
        <w:rPr>
          <w:lang w:val="uk-UA"/>
        </w:rPr>
      </w:pPr>
      <w:r>
        <w:rPr>
          <w:lang w:val="uk-UA"/>
        </w:rPr>
        <w:t>Луг Самілданах</w:t>
      </w:r>
    </w:p>
    <w:p>
      <w:pPr>
        <w:pStyle w:val="Normal"/>
        <w:jc w:val="both"/>
        <w:rPr>
          <w:lang w:val="uk-UA"/>
        </w:rPr>
      </w:pPr>
      <w:r>
        <w:rPr>
          <w:lang w:val="uk-UA"/>
        </w:rPr>
      </w:r>
    </w:p>
    <w:p>
      <w:pPr>
        <w:pStyle w:val="Normal"/>
        <w:jc w:val="both"/>
        <w:rPr>
          <w:lang w:val="uk-UA"/>
        </w:rPr>
      </w:pPr>
      <w:r>
        <w:rPr>
          <w:lang w:val="uk-UA"/>
        </w:rPr>
        <w:t>Все, в чому вправний твій народ, осягнув він один", — говорив сторож, який зустрів Луга, Нуаду, королю туатів. Луг є знавцем багатьох мистецтв і ремесел (він і тесля, і коваль, harper, филід, тямить у справах старовини, знахар, чашник, воїн і герой), за що носить прізвисько Самілданах, що означає «досвідчений у багатьох мистецтвах» і Ламфада, «Довга Рука» (деякі пояснюють це прізвисько солярної природою Луга, порівнюючи руку з променем сонця).</w:t>
      </w:r>
    </w:p>
    <w:p>
      <w:pPr>
        <w:pStyle w:val="Normal"/>
        <w:jc w:val="center"/>
        <w:rPr>
          <w:lang w:val="uk-UA"/>
        </w:rPr>
      </w:pPr>
      <w:r>
        <w:rPr>
          <w:lang w:val="uk-UA"/>
        </w:rPr>
        <w:t>Луг — король Ірландії</w:t>
      </w:r>
    </w:p>
    <w:p>
      <w:pPr>
        <w:pStyle w:val="Normal"/>
        <w:jc w:val="both"/>
        <w:rPr>
          <w:lang w:val="uk-UA"/>
        </w:rPr>
      </w:pPr>
      <w:r>
        <w:rPr>
          <w:lang w:val="uk-UA"/>
        </w:rPr>
      </w:r>
    </w:p>
    <w:p>
      <w:pPr>
        <w:pStyle w:val="Normal"/>
        <w:jc w:val="both"/>
        <w:rPr>
          <w:lang w:val="uk-UA"/>
        </w:rPr>
      </w:pPr>
      <w:r>
        <w:rPr>
          <w:lang w:val="uk-UA"/>
        </w:rPr>
        <w:t>Разом з Дагдой і Нуаду Луг входить в тріаду великих правителів Туата Де Дананн, сам Нуаду поступається королівський трон бога-герою в сазі «Про Битву під Маг Туїред». Іноді вважають, що Мак Грейне, один з трьох солярних королів-богів, які правили в кінці ери туатів, і є сам Луг. Луг так само присвячує ірландських королів, символізуючи собою принцип верховної влади. Саме в палаці Луга Конн отримує королівську ініціацію.</w:t>
      </w:r>
    </w:p>
    <w:p>
      <w:pPr>
        <w:pStyle w:val="Normal"/>
        <w:jc w:val="both"/>
        <w:rPr>
          <w:lang w:val="uk-UA"/>
        </w:rPr>
      </w:pPr>
      <w:r>
        <w:rPr>
          <w:lang w:val="uk-UA"/>
        </w:rPr>
        <w:t>Але, перш за все, він той, хто переміг Балора, короля фоморів, у другій битві під Маг Туиред, той хто приніс перемогу туатам в цій війні. Луг так само був батьком Кухуліна — самого прославленого героя в ірландських сагах.</w:t>
      </w:r>
    </w:p>
    <w:p>
      <w:pPr>
        <w:pStyle w:val="Normal"/>
        <w:jc w:val="both"/>
        <w:rPr>
          <w:lang w:val="uk-UA"/>
        </w:rPr>
      </w:pPr>
      <w:r>
        <w:rPr>
          <w:lang w:val="uk-UA"/>
        </w:rPr>
      </w:r>
    </w:p>
    <w:p>
      <w:pPr>
        <w:pStyle w:val="Normal"/>
        <w:jc w:val="both"/>
        <w:rPr/>
      </w:pPr>
      <w:r>
        <w:rPr>
          <w:b/>
          <w:lang w:val="uk-UA"/>
        </w:rPr>
        <w:t>Дагда</w:t>
      </w:r>
      <w:r>
        <w:rPr>
          <w:lang w:val="uk-UA"/>
        </w:rPr>
        <w:t xml:space="preserve"> - ( в буквальному перекладі «Хороший Бог») — божество ірландської міфології, один з головних богів Племен богині Дану поряд з Лугом і Нуаду. Бог добробуту та багатства в релігії давніх ірландців. Відомий також як Еохайда Оллатар (Еохайда Батько всіх) і Руада Рофесса («Червоний Надзнаючий»). Основним джерелом, з якого можна дізнатися біографію і атрибути Дагда, є скела «Битва при Маг Туїред» (Cath Muige Tuired)</w:t>
      </w:r>
    </w:p>
    <w:p>
      <w:pPr>
        <w:pStyle w:val="Normal"/>
        <w:jc w:val="both"/>
        <w:rPr>
          <w:lang w:val="uk-UA"/>
        </w:rPr>
      </w:pPr>
      <w:r>
        <w:rPr>
          <w:lang w:val="uk-UA"/>
        </w:rPr>
        <w:t>Згідно середньовічної ірландської історичної традиції та легенд - верховний король Ірландії. Час правління: 1407 - 1337 роки до н. е. (згідно "Історії Ірландії" Джеффрі Кітінга) або 1830 - 1750 роки до н. е. (згідно "Хроніки Чотирьох Майстрів").</w:t>
      </w:r>
    </w:p>
    <w:p>
      <w:pPr>
        <w:pStyle w:val="Normal"/>
        <w:jc w:val="both"/>
        <w:rPr>
          <w:lang w:val="uk-UA"/>
        </w:rPr>
      </w:pPr>
      <w:r>
        <w:rPr>
          <w:lang w:val="uk-UA"/>
        </w:rPr>
        <w:t>Дагда став Верховним королем Племен богині Дану після поранення Нуаду. Від богині Боанн, колишньої дружини Нехтана, у нього народився син Енгус Мак Ок. Перед битвою при Маг Туїред він зійшовся з богинею Морріган, яка обіцяла йому відняти силу у ватажка фоморів Індеха. Крім того, Дагда вважався батьком короля сидів Бодб Дерга, Кермата, Мідіра, Ані і богині Бригіти. Атрибутами Дагда вважалися котел, в якому ніколи не вичерпувалася їжа, і дубина, якою він вражав ворогів. Тому Дагда часто порівнюють з галльскими божествами Сукеллом і Огмієм (перший зображувався з молотом, другий — з дубиною). Крім того, у Дагда були дві чарівні арфи — Даурдабла («Дуб двох зеленів») і Койра Кетаркуйр («Пісня чотирьох кутів»).</w:t>
      </w:r>
    </w:p>
    <w:p>
      <w:pPr>
        <w:pStyle w:val="Normal"/>
        <w:jc w:val="both"/>
        <w:rPr>
          <w:lang w:val="uk-UA"/>
        </w:rPr>
      </w:pPr>
      <w:r>
        <w:rPr>
          <w:lang w:val="uk-UA"/>
        </w:rPr>
      </w:r>
    </w:p>
    <w:p>
      <w:pPr>
        <w:pStyle w:val="Normal"/>
        <w:jc w:val="both"/>
        <w:rPr>
          <w:lang w:val="uk-UA"/>
        </w:rPr>
      </w:pPr>
      <w:r>
        <w:rPr>
          <w:b/>
          <w:lang w:val="uk-UA"/>
        </w:rPr>
        <w:t>Делбаех мак Огма</w:t>
      </w:r>
      <w:r>
        <w:rPr>
          <w:lang w:val="uk-UA"/>
        </w:rPr>
        <w:t xml:space="preserve">  – персонаж ірландської міфології та чисельних ірландських легенд та історичних переказів. Згідно середньовічної ірландської історичної (чи псевдоісторичної) традиції – верховний король Ірландії з Племені Богині Дану (Туата Де Даннан. Час правління (згідно середньовічної ірландської історичної традиції): 1337 – 1327 роки до н. е. (згідно «Історії Ірландії» Джеффрі Кітінга) або 1750–1740 роки до н. е. згідно хроніки Чотирьох Майстрів. Був сином Енгуса або Огма, що теж належали до Племені Богині Дану та Ехніу, що з племені фоморів. Став наступником короля Дагда (відомого як Еохайд Оллахайр). Батько Ернаса, що став батьком трьох принцес – Еріу, Банба, Фодла, чиїми іменами називали потім острів Ірландія. Правив Ірландією протягом 10 років. Загинув від руки свого сина Фіахи. В «Книзі Захоплень Ірландії» також повідомляється, що він був батьком Бріана, і що Делбаех мав ще інші імена – Туйрілл Біккрео, Туйрілл Пікрео. Тому деалбеха часто ідентифікують як Туйреанна. Давнє ірландське плем’я Делвна  вважало себе нащадками Делбаеха.</w:t>
      </w:r>
    </w:p>
    <w:p>
      <w:pPr>
        <w:pStyle w:val="Normal"/>
        <w:jc w:val="both"/>
        <w:rPr>
          <w:lang w:val="uk-UA"/>
        </w:rPr>
      </w:pPr>
      <w:r>
        <w:rPr>
          <w:lang w:val="uk-UA"/>
        </w:rPr>
      </w:r>
    </w:p>
    <w:p>
      <w:pPr>
        <w:pStyle w:val="Normal"/>
        <w:jc w:val="both"/>
        <w:rPr>
          <w:lang w:val="uk-UA"/>
        </w:rPr>
      </w:pPr>
      <w:r>
        <w:rPr>
          <w:b/>
          <w:lang w:val="uk-UA"/>
        </w:rPr>
        <w:t>Фіаха мак Делбайх</w:t>
      </w:r>
      <w:r>
        <w:rPr>
          <w:lang w:val="uk-UA"/>
        </w:rPr>
        <w:t xml:space="preserve">  – він же: Фіахра, Фіахна, Фяхе – персонаж давніх ірландських міфів, легенд, історичних переказів. Згідно середньовічної ірландської історичної традиції – верховний король Ірландії. з Племені Богині Дану (Туата Де Даннан. Час правління (згідно середньовічної ірландської історичної традиції): 1327 – 1317 роки до н. е. (згідно «Історії Ірландії» Джеффрі Кітінга) або 1740–1730 роки до н. е. згідно хроніки Чотирьох Майстрів. Син верховного короля Ірландії Делбаеха та його дружини Ернмас. Повідомлення про його прихід до влади суперечливі: «Книга Захоплень Ірландії» повідомляє, що він прийшов до влади після смерті свого батька, якого вбив Кайхер мак Нама. Джеффрі Кітінг та Чотири Майстри пишуть, що він сам скинув з трону свого батька і вбив. Правив Ірландією протягом 10 років. Мав три дочки: Еріу, Банба, Фодла, чиїми іменами називали потім острів Ірландія. Після десяти років правління він і його племінник Аой Мак Олламайн  загинули в битві Еогана з Імберу.</w:t>
      </w:r>
    </w:p>
    <w:p>
      <w:pPr>
        <w:pStyle w:val="Normal"/>
        <w:jc w:val="both"/>
        <w:rPr>
          <w:lang w:val="uk-UA"/>
        </w:rPr>
      </w:pPr>
      <w:r>
        <w:rPr>
          <w:lang w:val="uk-UA"/>
        </w:rPr>
      </w:r>
    </w:p>
    <w:p>
      <w:pPr>
        <w:pStyle w:val="Normal"/>
        <w:jc w:val="both"/>
        <w:rPr>
          <w:lang w:val="uk-UA"/>
        </w:rPr>
      </w:pPr>
      <w:r>
        <w:rPr>
          <w:b/>
          <w:lang w:val="uk-UA"/>
        </w:rPr>
        <w:t>Мак Квілл</w:t>
      </w:r>
      <w:r>
        <w:rPr>
          <w:lang w:val="uk-UA"/>
        </w:rPr>
        <w:t xml:space="preserve"> - персонаж давніх ірландських міфів, легенд, історичних переказів. Згідно середньовічної ірландської історичної традиції – верховний король Ірландії з Племені Богині Дану (Туата Де Даннан. Час правління (згідно середньовічної ірландської історичної традиції): 1317 — 1287 до н.е. (згідно «Історії Ірландії» Джеффрі Кітінга) або 1730 — 1700 до н.е. роки до н. е. згідно хроніки Чотирьох Майстрів. Син Кермайта, нащадок чи онук Дагди. Спочатку мав ім’я Ехур, але потім був названий Мак Квілл – Син Квілла – на честь божества якому поклонявся – священного дерева горіха (від ірл. – горіх). Тобто, його імя можна перекласти як Син Горіха. Згідно легенд, Плем’я Богині Дану, а потім і сиди особливо шанували лісовий горіх (ліщину) як священне дерево. Його дружиною була Банба. За іменем його дружини острів Ірландія інколи називають Банба – особливо у поетичних творах. Він і двоє його братів – Мак Кехт і Мак Грейне  вбили верховного короля Ірландії Луга Довгорукого, здійснюючи помсту за свого батька. Ці троє братів правили Ірланлією сумісно 30 років. Вони були останніми королями Племен Богині Дану. Вони вбили Іха – першого вождя мілезійців, який прибув на острів. Потім острів захопили мілезійці.</w:t>
      </w:r>
    </w:p>
    <w:p>
      <w:pPr>
        <w:pStyle w:val="Normal"/>
        <w:jc w:val="both"/>
        <w:rPr>
          <w:lang w:val="uk-UA"/>
        </w:rPr>
      </w:pPr>
      <w:r>
        <w:rPr>
          <w:lang w:val="uk-UA"/>
        </w:rPr>
      </w:r>
    </w:p>
    <w:p>
      <w:pPr>
        <w:pStyle w:val="Normal"/>
        <w:jc w:val="both"/>
        <w:rPr>
          <w:lang w:val="uk-UA"/>
        </w:rPr>
      </w:pPr>
      <w:r>
        <w:rPr>
          <w:b/>
          <w:lang w:val="uk-UA"/>
        </w:rPr>
        <w:t>Ебер Фінн</w:t>
      </w:r>
      <w:r>
        <w:rPr>
          <w:lang w:val="uk-UA"/>
        </w:rPr>
        <w:t xml:space="preserve">  — верховний король Ірландії. Час правління (згідно середньовічної історичної традиції): 1287–1286 до н. е. (згідно з «Історією Ірландії» Джеффрі Кітінга)  або 1700 р. до н. е. (відповідно до «Хроніки Чотирьох Майстрів»). Син Міля Іспанського. </w:t>
      </w:r>
      <w:r>
        <w:rPr>
          <w:b/>
          <w:lang w:val="uk-UA"/>
        </w:rPr>
        <w:t>Засновник королівської лінії «нащадків синів Міля» від якої ведуть свій родовід всі королівські династії Ірландії і королівські династії деяких монархій Європи.</w:t>
      </w:r>
      <w:r>
        <w:rPr>
          <w:lang w:val="uk-UA"/>
        </w:rPr>
        <w:t xml:space="preserve"> Герой чисельних давніх ірландських легенд, міфів та історичних переказів. Згідно «Книги Захоплень Ірландії» предки гелів жили в Іспанії. Вождем цього племені був Міль. Міль мав двох синів — Ебера Донна та Ерімона, які успадкували владу свого батька над гелами. Дядько Міля — Іх  здійснив подорож до Ірландії. Місцеві правителі Ірландії — Мак Квілл, Мак Кехт, Мак Грейне запідозрили, що Іх хоче захопити Ірландію і запросивши його на урочистий обід вбили його. Мак Квілл, Мак Кехт, Мак Грейне були вождями так званих Племен Богині Дану, що здавна населяли Ірландію. Про це довідались сини Міля і влаштували військовий похід на Ірландію. Вони спорядили 36 кораблів і вирушили в похід. Висадились вони в Ірландії на території нинішнього графства Керрі. Висадившись вони вирушили в похід на Тару — давню столицю Ірландії. По дорозі вони зустріли трьох королев, яких звали Еріу, Банба, Фодла. Тому острів вирішили назвати на їх честь — з того часу острів Ірландію називають трьома назвами — Еріу, Банба, Фодла. У Тарі сини Міля зустріли трьох королів і оголосили їм ультиматум. Справа йшла до війни. Але зійшлися такому договорі: нехай сини Міля знову сядуть на свої кораблі і відпливуть на відстань дев'яти хвиль від берега Ірландії. Якщо після цього вони знову зможуть висадитись на берег — Ірландія належить їм. Якщо не зможуть — Ірландія лишається Племенам Богині Дану. Коли сини Міля відпливли, друїди Племені Богині Дану своїми чарами здійняли сильний шторм і туман. Кораблі почали тонути. Дев'ять синів Міля потонуло, лишилися тільки троє — Ебер Фінн, Ерімон, Амергін. Вони змогли здолати чари і висадитись на берегах Ірландії. Проте Племена Богині Дану відмовились віддати їм весь острів. Відбулась битва під Тальтіу. Племена Богині Дану були переможені і їх вожді вирішили піти разом з усім племенем у потойбічний світ — сид, який розташовувався в глибині курганів та пагорбів Ірландії. Амергін був поетом і не захотів правити людьми. </w:t>
      </w:r>
      <w:r>
        <w:rPr>
          <w:b/>
          <w:lang w:val="uk-UA"/>
        </w:rPr>
        <w:t>Він розділив Ірландію навпіл — північну частину віддав Ерімону, а південну — Еберу Фінну.</w:t>
      </w:r>
      <w:r>
        <w:rPr>
          <w:lang w:val="uk-UA"/>
        </w:rPr>
        <w:t xml:space="preserve"> Через рік після битви в Тальтіу Ебер Фінн висловив незадоволення своєю часткою і пішов війною на свого брата. Битва відбулася під Айргетросом. Ебер Фінн був вбитий і Ерімон став одноосібним правителем Ірландії.</w:t>
      </w:r>
    </w:p>
    <w:p>
      <w:pPr>
        <w:pStyle w:val="Normal"/>
        <w:jc w:val="both"/>
        <w:rPr>
          <w:lang w:val="uk-UA"/>
        </w:rPr>
      </w:pPr>
      <w:r>
        <w:rPr>
          <w:lang w:val="uk-UA"/>
        </w:rPr>
      </w:r>
    </w:p>
    <w:p>
      <w:pPr>
        <w:pStyle w:val="Normal"/>
        <w:jc w:val="both"/>
        <w:rPr>
          <w:lang w:val="uk-UA"/>
        </w:rPr>
      </w:pPr>
      <w:r>
        <w:rPr>
          <w:b/>
          <w:lang w:val="uk-UA"/>
        </w:rPr>
        <w:t>Ерімон</w:t>
      </w:r>
      <w:r>
        <w:rPr>
          <w:lang w:val="uk-UA"/>
        </w:rPr>
        <w:t xml:space="preserve">  — легендарний верховний король Ірландії (згідно середньовічної ірландської історичної традиції). Час правління: 1286–1272 до н. е. (згідно з «Історією Ірландії» Джеффрі Кітінга) або 1700–1684 р. до н. е. (відповідно до «Хроніки Чотирьох Майстрів»). Син Міля Іспанського, правнук Бреогана  — короля кельтської Галіції (в Іспанії). </w:t>
      </w:r>
      <w:r>
        <w:rPr>
          <w:b/>
          <w:lang w:val="uk-UA"/>
        </w:rPr>
        <w:t>Був одним з вождів племен, що захопили острів Ірландія і заснували королівську династію «сини Міля».</w:t>
      </w:r>
      <w:r>
        <w:rPr>
          <w:lang w:val="uk-UA"/>
        </w:rPr>
        <w:t xml:space="preserve"> Один з перших великих королів цієї династії. Персонаж чисельних ірландських легенд, міфів, історичних переказів. До походу в Ірландію він був одним з вождів (разом зі своїм братом Ебером Донном) кельтського племені на території Іспанії. Їх двоюрідний дядько Іх  здійснив подорож в Ірландію. Але місцеві вожді, що належали до Племені Богині Дану  — Мак Квілл, Мак Кехт, Мак Грейне  запідозрили, що він хоче захопити Ірландію і вбили його. Довідавшись про це Ерімон та ЕберДонн вирушили в похід на Ірландію. Вони перемогли Племена Богині Дану в битві при Тальтю. Ебер Донн загинув при завоюванні Ірландії і острів було поділено між двома братами Ерімоном та Ебером Фінном. Ерімону дісталась північна частина острова, а Еберу Фінну — південна. Але Ебер Фінн зажадав бути єдиним королем на острові і між братами спалахнула війна. Під час війни Ебер Фінн був вбитий і Ерімон став єдиним королем острова Ірландія. Ерімон мав двох дружин — Одбу  та Тею. Одба лишилась в Іспанії, вона була матір'ю синів Муймне, Луйгне, Лайгне. Тея була з ним в поході в Ірландію і була матір'ю Іріела Файда. Ерімон на честь Теї перейменував давню столицю Ірландії — Тару, тому Тара інколи називається Тея Мур  — стіна Теї. Вважається, що нащадком Ерімона є Флан Да Конгал, що мав сина Кінеха, що мав сина Райгана, що був предком шляхетного ірландського роду О'Рейган. Ставши єдиним верховним королем Ірландії, Ерімон поставив на чолі чотирьох васальних королівств Ірландії (Коннахта, Ленстера, Уладу, Мюнстера) своїх людей — Ленстер від дав Крімхану Скяхбелу з роду Фір Домнанн, Мюнстер віддав чотирьом синам Ебера Фінна — Еру, Орбі, Ферону та Фергану, Коннахт віддав Уну та Етану — синаю Уйкке, Улад (Ольстер) — Еберу мак Іру — синові Іра. Ерімон правив Ірландією 12, чи 14, чи 17 років. Під час його правління з Альби (нинішня Шотландія) до Ірландії переселилися Круіхні (пікти)  — давні аборигени Шотландії, очевидно неіндоєвропейського походження. Помер Ерімон своєю смертю і трон верховних королів Ірландії успадкували його сини Муймне, Луйгне, Лайгне, які правили Ірландією спільно.</w:t>
      </w:r>
    </w:p>
    <w:p>
      <w:pPr>
        <w:pStyle w:val="Normal"/>
        <w:jc w:val="both"/>
        <w:rPr>
          <w:lang w:val="uk-UA"/>
        </w:rPr>
      </w:pPr>
      <w:r>
        <w:rPr>
          <w:lang w:val="uk-UA"/>
        </w:rPr>
      </w:r>
    </w:p>
    <w:p>
      <w:pPr>
        <w:pStyle w:val="Normal"/>
        <w:jc w:val="both"/>
        <w:rPr>
          <w:b/>
          <w:b/>
          <w:lang w:val="uk-UA"/>
        </w:rPr>
      </w:pPr>
      <w:r>
        <w:rPr>
          <w:b/>
          <w:lang w:val="uk-UA"/>
        </w:rPr>
        <w:t>Іріел Провидець</w:t>
      </w:r>
      <w:r>
        <w:rPr>
          <w:lang w:val="uk-UA"/>
        </w:rPr>
        <w:t xml:space="preserve"> – Іріел Файд, Іріел Пророк – легендарний верховний король Ірландії. Час правління: 1269 – 1259 до н. е. (згідно з «Історією Ірландії» Джеффрі Кітінга)  або 1681 – 1671 до н. е. (відповідно до «Хроніки Чотирьох Майстрів»). Молодший син Ерімона та його дружини Теї. Прийшов до влади після вбивства у битві своїх попередників – братів співправителів Ера, Орба, Ферона, Фергна - синів Ебера. Ця битва відбулась під Кул Марха. Це вбивство було помстою Іріела за вбивство його братів – Луїгне та Лаїгне. Згідно легенд Іріел Провидець збудував 7 фортець в Ірландії, воював з фоморами і виграв 4 битви з ними. Правив Ірландією протягом 10 років і помер у Маг Муайде. Трон успадкував його син Ехріел. «Книга захоплень Ірландії» синхронізує його правління з часом </w:t>
      </w:r>
      <w:r>
        <w:rPr>
          <w:b/>
          <w:lang w:val="uk-UA"/>
        </w:rPr>
        <w:t>правління царя Таутанеса в Ассирії (1191 - 1182 до н.е. по хроніці Єроніма).</w:t>
      </w:r>
    </w:p>
    <w:p>
      <w:pPr>
        <w:pStyle w:val="Normal"/>
        <w:jc w:val="both"/>
        <w:rPr>
          <w:b/>
          <w:b/>
          <w:lang w:val="uk-UA"/>
        </w:rPr>
      </w:pPr>
      <w:r>
        <w:rPr>
          <w:b/>
          <w:lang w:val="uk-UA"/>
        </w:rPr>
      </w:r>
    </w:p>
    <w:p>
      <w:pPr>
        <w:pStyle w:val="Normal"/>
        <w:jc w:val="both"/>
        <w:rPr>
          <w:lang w:val="uk-UA"/>
        </w:rPr>
      </w:pPr>
      <w:r>
        <w:rPr>
          <w:b/>
          <w:lang w:val="uk-UA"/>
        </w:rPr>
        <w:t>Ехріел мак Іріел Файд</w:t>
      </w:r>
      <w:r>
        <w:rPr>
          <w:lang w:val="uk-UA"/>
        </w:rPr>
        <w:t xml:space="preserve"> — легендарний верховний король Ірландії. Час правління: 1259–1239 до н. е. (згідно з «Історією Ірландії» Джеффрі Кітінга) або 1671–1651 до н. е. (відповідно до «Хроніки Чотирьох Майстрів»). Син верховного короля Ірландії Іріела Провидця. Протягом свого правління очистив 6 рівнин. Правив протягом 20 років. Був вбитий в битві під Райріу (ірл. Комнаелом, який почав проти нього війну як помсту за свого батька чи предка Ебера, що був вбитий дідом Ехріела (звичай кровної помсти). Він був з останніх вождів племені «Синів Міля», що завоювали Ірландію. «Книга захоплень Ірландії» синхронізує його правління з часом </w:t>
      </w:r>
      <w:r>
        <w:rPr>
          <w:b/>
          <w:lang w:val="uk-UA"/>
        </w:rPr>
        <w:t>правління царя Таутанеса в Ассирії (1191–1182 до н. е. по хроніці Єроніма) та з Троянською війною.</w:t>
      </w:r>
    </w:p>
    <w:p>
      <w:pPr>
        <w:pStyle w:val="Normal"/>
        <w:jc w:val="both"/>
        <w:rPr>
          <w:lang w:val="uk-UA"/>
        </w:rPr>
      </w:pPr>
      <w:r>
        <w:rPr>
          <w:lang w:val="uk-UA"/>
        </w:rPr>
      </w:r>
    </w:p>
    <w:p>
      <w:pPr>
        <w:pStyle w:val="Normal"/>
        <w:jc w:val="both"/>
        <w:rPr/>
      </w:pPr>
      <w:r>
        <w:rPr>
          <w:b/>
          <w:lang w:val="uk-UA"/>
        </w:rPr>
        <w:t>Конмаел мак Ебер</w:t>
      </w:r>
      <w:r>
        <w:rPr>
          <w:lang w:val="uk-UA"/>
        </w:rPr>
        <w:t xml:space="preserve">  — легендарний верховний король Ірландії. Час правління: 1239–1209 до н. е. (згідно з «Історією Ірландії» Джеффрі Кітінга)  або 1651–1621 до н. е. (відповідно до «Хроніки Чотирьох Майстрів»). Син верховного короля Ірландії Ебера Фінна. Прийшов до влади в результаті вбивства свого попередника — Ехріела в битві під Райріу. Він був першим верховним королем Ірландії з династії «Синів Міля», що були народжені на землі Ірландії. Народився на території королівства Муму (Мюнстер) — південно-західна Ірландія. Він 25 років боровся з нащадками Ерімона і правив Ірландією після приходу до влади 30 років. Був вбитий у битві під Енех Маха Тігернмасом. вважається, що його нащадком був Еогнахта. «Книга захоплень Ірландії» синхронізує його правління з </w:t>
      </w:r>
      <w:r>
        <w:rPr>
          <w:b/>
          <w:lang w:val="uk-UA"/>
        </w:rPr>
        <w:t>часом загибелі Самсона в Ізраїлі та з часом правління царя Флеухіса в Ассирії.</w:t>
      </w:r>
    </w:p>
    <w:p>
      <w:pPr>
        <w:pStyle w:val="Normal"/>
        <w:jc w:val="both"/>
        <w:rPr>
          <w:b/>
          <w:b/>
          <w:lang w:val="uk-UA"/>
        </w:rPr>
      </w:pPr>
      <w:r>
        <w:rPr>
          <w:b/>
          <w:lang w:val="uk-UA"/>
        </w:rPr>
      </w:r>
    </w:p>
    <w:p>
      <w:pPr>
        <w:pStyle w:val="Normal"/>
        <w:jc w:val="both"/>
        <w:rPr/>
      </w:pPr>
      <w:r>
        <w:rPr>
          <w:b/>
          <w:lang w:val="uk-UA"/>
        </w:rPr>
        <w:t>Тігернмас мак Фоллах</w:t>
      </w:r>
      <w:r>
        <w:rPr>
          <w:lang w:val="uk-UA"/>
        </w:rPr>
        <w:t xml:space="preserve"> – легендарний верховний король Ірландії. Час правління: 1209 – 1159 до н. е. (згідно з «Історією Ірландії» Джеффрі Кітінга) або 1621 – 1544 до н. е. (відповідно до «Хроніки Чотирьох Майстрів»). Син Фоллаха, онук Ехріела  – верховного короля Ірландії. Його ім’я «Тігернмас» одночасно означає і «Бог Смерті» і «Прекрасний Повелитель». Згідно легенд та історичних переказів він став верховним королем Ірландії вбивши свого попередника - Конмаела мак Ебера у битві під Енех Маха. Протягом першого року свого правління він продовжував воювати з нащадками Ебера, які претендували на трон і виграв у війні з ними, переміг їху 27 битвах, повністю знищивши весь рід Ебера. За часів його правління в Ірландії вперше почали використовувати золото в якості грошей і прикрас, вперше почали використовувати роги тварин в якості ритуальних чаш для пиття напоїв, вперше почали використовувати фіолетовий, зелений, синій одяг (як святковий), вперше почали використовувати брошки та кільця як прикраси. Під час його правління сім озер і три річки вийшли з-під землі в Ірландії. Він правив Ірландією протягом чи то 50, чи то навіть 77 років. Книга «Фенай»  стверджує, що він правив Ірландією 100 років. За часів його правління Тігернмаса ірландці поклонялися жорстокому божеству на ймення Кром Койх (Кром Круах), яке вимагало людських жертвоприношень. Походження і назва цього божества не зовсім зрозумілі дослідникам – цей культ різко виділяється з кельтського пантеону і звичаїв кельтів. За повідомленням історичних переказів три чверті населення Ірландії загинуло чи то в результаті гніву цього божества, чи то в результаті епідемії, чи то були принесені в жертву цьому божеству. Після смерті Тігернмаса в Ірландії сім років не було короля, аж доки Еохайд Вдягнутий не прийняв царство і трон. «Книга Захоплень Ірландії» синхронізує його правління з часом правління царів Тінеласа і Деціласа в Ассирії, Давида і Соломона в Ізраїлі, що сумнівно. Книга «Лауд» синхронізує його правління з часом </w:t>
      </w:r>
      <w:r>
        <w:rPr>
          <w:b/>
          <w:lang w:val="uk-UA"/>
        </w:rPr>
        <w:t>правління Аса і Йосафата в Юдеї та часом правління ассирійського царя Періатідеса.</w:t>
      </w:r>
    </w:p>
    <w:p>
      <w:pPr>
        <w:pStyle w:val="Normal"/>
        <w:jc w:val="both"/>
        <w:rPr>
          <w:b/>
          <w:b/>
          <w:lang w:val="uk-UA"/>
        </w:rPr>
      </w:pPr>
      <w:r>
        <w:rPr>
          <w:b/>
          <w:lang w:val="uk-UA"/>
        </w:rPr>
      </w:r>
    </w:p>
    <w:p>
      <w:pPr>
        <w:pStyle w:val="Normal"/>
        <w:jc w:val="both"/>
        <w:rPr>
          <w:lang w:val="uk-UA"/>
        </w:rPr>
      </w:pPr>
      <w:r>
        <w:rPr>
          <w:b/>
          <w:lang w:val="uk-UA"/>
        </w:rPr>
        <w:t>Еохайд Вдягнутий</w:t>
      </w:r>
      <w:r>
        <w:rPr>
          <w:lang w:val="uk-UA"/>
        </w:rPr>
        <w:t xml:space="preserve">  – Еохайд Етгудах, Еохайд Недбалий – верховний король Ірландії. Час правління: 1159 – 1155 до н. е. (згідно з «Історією Ірландії» Джеффрі Кітінга)  або 1537 – 1533 до н. е. (відповідно до «Хроніки Чотирьох Майстрів»). Син Дайре Доймхеха  - Фоллаха. Нащадок Лугайда мак Іха, що був племінником Міля Іспанського. Як повідомляє «Книга Захоплень Ірландії» був обраний на царство четвертою частиною населення Ірландії, бо три четвертих населення Ірландії пішло у потойбічний світ разом з колишнім королем – Тігернасом чи то було принесено в жерству жорстокому божеству Кром Круаху. За часів правління Еохайда Вдягнутого було регламентовано одяг, який носили ірландці. Еохайд Вдягнутий ввів систему, за якої кількість кольорів в одязі який носить людина залежала від її соціального стану і статусу: від одного кольору для рабів і сім кольорів для короля і королеви. Правив Ірландією протягом чотирьох років, поки не був вбитий в Тарі в бою Кермна Фінном, який зайняв престол разом зі своїм братом Собайрке. Чотири Майстри пишуть про межицарство в Ірландії між правлінням Тігернаса і Еохайда вдягнутого – сім років в Ірландії не було короля. У той же час Джеффрі Кітінг пише, що Еохайд Вдягнутий заступив трон одразу після смерті Тігернаса. «Книга Захоплень Ірландії» синхронізує його правління з часом </w:t>
      </w:r>
      <w:r>
        <w:rPr>
          <w:b/>
          <w:lang w:val="uk-UA"/>
        </w:rPr>
        <w:t>правління Евпалеса в Ассирії</w:t>
      </w:r>
      <w:r>
        <w:rPr>
          <w:lang w:val="uk-UA"/>
        </w:rPr>
        <w:t>.</w:t>
      </w:r>
    </w:p>
    <w:p>
      <w:pPr>
        <w:pStyle w:val="Normal"/>
        <w:jc w:val="both"/>
        <w:rPr>
          <w:lang w:val="uk-UA"/>
        </w:rPr>
      </w:pPr>
      <w:r>
        <w:rPr>
          <w:lang w:val="uk-UA"/>
        </w:rPr>
      </w:r>
    </w:p>
    <w:p>
      <w:pPr>
        <w:pStyle w:val="Normal"/>
        <w:jc w:val="both"/>
        <w:rPr/>
      </w:pPr>
      <w:r>
        <w:rPr>
          <w:b/>
          <w:lang w:val="uk-UA"/>
        </w:rPr>
        <w:t>Кермна Фінн мак Ебрік</w:t>
      </w:r>
      <w:r>
        <w:rPr>
          <w:lang w:val="uk-UA"/>
        </w:rPr>
        <w:t xml:space="preserve"> –  – верховний король Ірландії. Час правління: 1155 – 1115 до н. е. (згідно з «Історією Ірландії» Джеффрі Кітінга) або 1533 – 1493 до н. е. (відповідно до «Хроніки Чотирьох Майстрів»). Син Ебріка, онук Міля Іспанського. Правив Ірландією разом зі своїм братом – співправителем Собайрке. Диумвірат Кермна Фінн мак Ебрік та Собайрке прийшов до влади після вбивства попереднього короля Ірландії – Еохайда Вдягнутого в битві в Тарі – столиці давньої Ірландії. Ці двоє братів були першими верховними королями Ірландії, хто походив з Уладу – васального королівства на півночі Ірландії (нинішній Ольстер). Захопивши владу, вони розділили Ірландію навпіл по лінії зі сходу на захід: Догеда – Ліммерік. Кермна правив південною частиною Ірландії з фортеці, що була названа його іменем – Дун Кермна – Фортеця Кермни. Джеффрі Кітінг пише, що Дун Кермна знаходилась там, де пізніше виникло місто Даунмакпатрік біля Кінселе – графство Корк. Собайрке правив північною половиною Ірландії з фортеці Дун Собайрке, що знаходилась біля сучасного Дунсеверік в графстві Антрім (Ольстер). Вони правили Ірландією протягом сорока років. Кермна Фінн був вбитий Еохайдом Сіра Сокира в битві під Дун Кермна. Собайрке загинув у тому ж році від руки Еохайда Менна – сина царя фоморів. «Книга Захоплень Ірландії» синхронізує їх правління з часом правління </w:t>
      </w:r>
      <w:r>
        <w:rPr>
          <w:b/>
          <w:lang w:val="uk-UA"/>
        </w:rPr>
        <w:t>Лаосхенеса – царя Ассирії та Реховоама – царя Юдеї.</w:t>
      </w:r>
    </w:p>
    <w:p>
      <w:pPr>
        <w:pStyle w:val="Normal"/>
        <w:jc w:val="both"/>
        <w:rPr>
          <w:b/>
          <w:b/>
          <w:lang w:val="uk-UA"/>
        </w:rPr>
      </w:pPr>
      <w:r>
        <w:rPr>
          <w:b/>
          <w:lang w:val="uk-UA"/>
        </w:rPr>
      </w:r>
    </w:p>
    <w:p>
      <w:pPr>
        <w:pStyle w:val="Normal"/>
        <w:jc w:val="both"/>
        <w:rPr/>
      </w:pPr>
      <w:r>
        <w:rPr>
          <w:b/>
          <w:lang w:val="uk-UA"/>
        </w:rPr>
        <w:t>Собайрке мак Ебрік</w:t>
      </w:r>
      <w:r>
        <w:rPr>
          <w:lang w:val="uk-UA"/>
        </w:rPr>
        <w:t xml:space="preserve"> – верховний король Ірландії. Час правління: 1155 – 1115 до н. е. (згідно з «Історією Ірландії» Джеффрі Кітінга) або 1533 – 1493 до н. е. (відповідно до «Хроніки Чотирьох Майстрів»). Син Ебрік, онук Міля Іспанського (ірл. - Míl Espáine). Правив Ірландією разом зі своїм братом – співправителем Кермна Фінном. Диумвірат Кермна Фінн мак Ебрік та Собайрке прийшов до влади після вбивства попереднього короля Ірландії – Еохайда Вдягнутого в битві в Тарі – столиці давньої Ірландії. Ці двоє братів були першими верховними королями Ірландії, хто походив з Уладу – васального королівства на півночі Ірландії (нинішній Ольстер). Захопивши владу, вони розділили Ірландію навпіл по лінії зі сходу на захід: Догеда – Ліммерік. Кермна правив південною частиною Ірландії з фортеці, що була названа його іменем – Дун Кермна – Фортеця Кермни. Джеффрі Кітінг пише, що Дун Кермна знаходилась там, де пізніше виникло місто Даунмакпатрік біля Кінселе – графство Корк. Собайрке правив північною половиною Ірландії з фортеці Дун Собайрке, що знаходилась біля сучасного Дунсеверік в графстві Антрім (Ольстер). Вони правили Ірландією протягом сорока років. Кермна Фінн був вбитий Еохайдом Сіра Сокира в битві під Дун Кермна. Собайрке загинув у тому ж році від руки Еохайда Менна – сина царя фоморів. «Книга Захоплень Ірландії» синхронізує їх правління з часом </w:t>
      </w:r>
      <w:r>
        <w:rPr>
          <w:b/>
          <w:lang w:val="uk-UA"/>
        </w:rPr>
        <w:t>правління Лаосхенеса – царя Ассирії та Реховоама – царя Юдеї.</w:t>
      </w:r>
    </w:p>
    <w:p>
      <w:pPr>
        <w:pStyle w:val="Normal"/>
        <w:jc w:val="both"/>
        <w:rPr>
          <w:b/>
          <w:b/>
          <w:lang w:val="uk-UA"/>
        </w:rPr>
      </w:pPr>
      <w:r>
        <w:rPr>
          <w:b/>
          <w:lang w:val="uk-UA"/>
        </w:rPr>
      </w:r>
    </w:p>
    <w:p>
      <w:pPr>
        <w:pStyle w:val="Normal"/>
        <w:jc w:val="both"/>
        <w:rPr>
          <w:lang w:val="uk-UA"/>
        </w:rPr>
      </w:pPr>
      <w:r>
        <w:rPr>
          <w:b/>
          <w:lang w:val="uk-UA"/>
        </w:rPr>
        <w:t>Еохайд Сіра Сокира</w:t>
      </w:r>
      <w:r>
        <w:rPr>
          <w:lang w:val="uk-UA"/>
        </w:rPr>
        <w:t xml:space="preserve"> – він же: Еохайд Фебер Глас, Еохайд мак Конмел – верховний король Ірландії. Час правління: 1115 – 1095 до н. е. (згідно з «Історією Ірландії» Джеффрі Кітінга) або 1493 – 1473 до н. е. (відповідно до «Хроніки Чотирьох Майстрів»). Син Конмела. Прийшов до влади після вбивства двох братів – Кермна Фінна та Собайрке, які були співправителями Ірландії. Кермна був вбитий безпосередньо Еохайдом Фебер Гласом в битві під Тарою (столицею давньої Ірландії), а Собайрке був вбитий того ж року в битві з фоморами, які напали на Ірландію. Згідно іншої версії, яка наводиться в «Книзі Захоплень Ірландії» Еохайд Сіра Сокира прийшов до влади після семирічного межи царства після смерті короля Тігернмаса. На трон верховних королів Ірландії в час його правління претендував Смірголл  – онук Тігернмаса. Але його спроба захопити владу була невдалою – він був вбитий Еохайдом Сіра Сокира в битві Друімм Ліахайн (Друмь Ляхань). Правив Ірландією протягом 20 років. Був вбитий сином Смірголла – Фіахою Лабрайне  в битві під Карманом. «Книга Захоплень Ірландії» синхронізує його правління з часом </w:t>
      </w:r>
      <w:r>
        <w:rPr>
          <w:b/>
          <w:lang w:val="uk-UA"/>
        </w:rPr>
        <w:t>правління царя Ассирії Пірітіадеса.</w:t>
      </w:r>
    </w:p>
    <w:p>
      <w:pPr>
        <w:pStyle w:val="Normal"/>
        <w:jc w:val="both"/>
        <w:rPr>
          <w:lang w:val="uk-UA"/>
        </w:rPr>
      </w:pPr>
      <w:r>
        <w:rPr>
          <w:lang w:val="uk-UA"/>
        </w:rPr>
      </w:r>
    </w:p>
    <w:p>
      <w:pPr>
        <w:pStyle w:val="Normal"/>
        <w:jc w:val="both"/>
        <w:rPr>
          <w:b/>
          <w:b/>
          <w:lang w:val="uk-UA"/>
        </w:rPr>
      </w:pPr>
      <w:r>
        <w:rPr>
          <w:b/>
          <w:lang w:val="uk-UA"/>
        </w:rPr>
        <w:t>Фіаху Лабрайнне</w:t>
      </w:r>
      <w:r>
        <w:rPr>
          <w:lang w:val="uk-UA"/>
        </w:rPr>
        <w:t xml:space="preserve"> – верховний король Ірландії. Час правління (згідно середньовічної ірландської історичної традиції): 1095 — 1071 до н.е. (згідно «Історії Ірландії» Джеффрі Кітінга) або 1473 — 1449 до н.е. згідно хроніки Чотирьох Майстрів. Син Смірголла, онук Енбоха, правнук Тігернмаса. Прийшов до влади вбивши свого попередника – верховного короля Ірландії Еохайда Сіра Сокира в битві при Карман, здійснюючи помсту за свого батька (звичай кровної помсти) – його батько був вбитий Еохайдом в битві під Друїмм Ліахайн. Був названий на честь річки Лабрайнн, яка вирвалась з-під землі в час його правління. Фіаху воював з нащадками Ебера Фінна, які претендували на трон, виграв під час війни з ними морську битву. Воював з Ерайном  на рівнині Маг Генайн, що нині в графстві Фермана. Під час цієї битви озеро Лох-Ерн вирвалось з-під землі. В іншій битві він вбив сина Еохайда – Мофебіса. Під час його правління його син – Енгус Олмукада  завоював королівство Алба (нинішню Шотландію). Правив Ірландією 24 роки. Загинув від руки Еоху Муму – сина Мофебіса в битві під Сліаб Белгатайн. «Книга Захоплень Ірландії» синхронізує його правління з часом </w:t>
      </w:r>
      <w:r>
        <w:rPr>
          <w:b/>
          <w:lang w:val="uk-UA"/>
        </w:rPr>
        <w:t>правління царів Ассирії Пірітіадеса та Офраталюса.</w:t>
      </w:r>
    </w:p>
    <w:p>
      <w:pPr>
        <w:pStyle w:val="Normal"/>
        <w:tabs>
          <w:tab w:val="clear" w:pos="708"/>
          <w:tab w:val="left" w:pos="5850" w:leader="none"/>
        </w:tabs>
        <w:jc w:val="both"/>
        <w:rPr>
          <w:lang w:val="uk-UA"/>
        </w:rPr>
      </w:pPr>
      <w:r>
        <w:rPr>
          <w:lang w:val="uk-UA"/>
        </w:rPr>
        <w:tab/>
      </w:r>
    </w:p>
    <w:p>
      <w:pPr>
        <w:pStyle w:val="Normal"/>
        <w:jc w:val="both"/>
        <w:rPr>
          <w:b/>
          <w:b/>
          <w:lang w:val="uk-UA"/>
        </w:rPr>
      </w:pPr>
      <w:r>
        <w:rPr>
          <w:b/>
          <w:lang w:val="uk-UA"/>
        </w:rPr>
        <w:t>Еоху Муму</w:t>
      </w:r>
      <w:r>
        <w:rPr>
          <w:lang w:val="uk-UA"/>
        </w:rPr>
        <w:t xml:space="preserve"> -  верховний король Ірландії. Час правління (згідно середньовічної ірландської історичної традиції): 1071 — 1050 до н.е. (згідно «Історії Ірландії» Джеффрі Кітінга) або 1449 — 1428 до н.е. згідно хроніки Чотирьох Майстрів. Син Мофебіса, онук верховного короля Ірландії на ймення Еохайд Сіра Сокира. Прийшов до влади в результаті вбивства попереднього верховного короля Ірландії – Фіаху Лабрайнне, що був вбивцею його батька (звичай кровної помсти). Вважається, що королівство Мюнстер (Муму) на південному заході Ірландії названо на його честь. Це, звісно, сумнівно – назва «Муму» має явно не індоєвропейське походження і була успадкована кельтами від більш давніх жителів Ірландії. Правив Ірландією протягом 21 року. Під час правління вів нескінченні війни з нащадками Ерімона, які претендували на трон. Був вбитий сином Фіаху Лабрайнне – Енгусом Олмукайдом в битві біля Кліу. Пізніше за його смерть помстився його син Енна Айрдех. Книга захоплень Ірландії синхронізує його правління з часом </w:t>
      </w:r>
      <w:r>
        <w:rPr>
          <w:b/>
          <w:lang w:val="uk-UA"/>
        </w:rPr>
        <w:t>правління царя Офратанеса в Ассирії.</w:t>
      </w:r>
    </w:p>
    <w:p>
      <w:pPr>
        <w:pStyle w:val="Normal"/>
        <w:jc w:val="both"/>
        <w:rPr>
          <w:b/>
          <w:b/>
          <w:lang w:val="uk-UA"/>
        </w:rPr>
      </w:pPr>
      <w:r>
        <w:rPr>
          <w:b/>
          <w:lang w:val="uk-UA"/>
        </w:rPr>
      </w:r>
    </w:p>
    <w:p>
      <w:pPr>
        <w:pStyle w:val="Normal"/>
        <w:jc w:val="both"/>
        <w:rPr>
          <w:lang w:val="uk-UA"/>
        </w:rPr>
      </w:pPr>
      <w:r>
        <w:rPr>
          <w:b/>
          <w:lang w:val="uk-UA"/>
        </w:rPr>
        <w:t>Енгус Олмукайд</w:t>
      </w:r>
      <w:r>
        <w:rPr>
          <w:lang w:val="uk-UA"/>
        </w:rPr>
        <w:t xml:space="preserve">  – Енгус Великий Кабан - верховний король Ірландії. Час правління (згідно середньовічної ірландської історичної традиції): 1050 — 1032 до н.е. (згідно «Історії Ірландії» Джеффрі Кітінга) або 1428 — 1410 до н.е. згідно хроніки Чотирьох Майстрів. Син верховного короля Ірландії Фіаху Лабрайнне. Під час правління свого батька він завоював королівство Альба (нинішня Шотландія). Прийшов до влади вбивши попереднього верховного короля Ірландії Еоху Муму, що вбив його батька за двадцять один рік до того. Його правління пройшло в нескінченних війнах з різними племенами Ірландії які не визнавали його влади і не бажали йому коритися – круіхне – племенами, що споріднені піктам і переселились з території нинішньої Шотландії – очевидно племена до індоєвропейського походження; фірболгами, фоморами, аборигенами Оркейських островів та навіть лангобардами (що є явним анахронізмом). Правив Ірландією протягом 18 років. Був вбитий Енна Айргдехом  – сином короля Еоху Муму у битві під Карман. Ім'я Олмукайд перекладається як «Великий Кабан», «Велика Свиня».</w:t>
      </w:r>
    </w:p>
    <w:p>
      <w:pPr>
        <w:pStyle w:val="Normal"/>
        <w:jc w:val="both"/>
        <w:rPr>
          <w:lang w:val="uk-UA"/>
        </w:rPr>
      </w:pPr>
      <w:r>
        <w:rPr>
          <w:lang w:val="uk-UA"/>
        </w:rPr>
      </w:r>
    </w:p>
    <w:p>
      <w:pPr>
        <w:pStyle w:val="Normal"/>
        <w:jc w:val="both"/>
        <w:rPr>
          <w:lang w:val="uk-UA"/>
        </w:rPr>
      </w:pPr>
      <w:r>
        <w:rPr>
          <w:b/>
          <w:lang w:val="uk-UA"/>
        </w:rPr>
        <w:t>Енна Айргдех</w:t>
      </w:r>
      <w:r>
        <w:rPr>
          <w:lang w:val="uk-UA"/>
        </w:rPr>
        <w:t xml:space="preserve"> – Енна Багатий Сріблом - верховний король Ірландії. Час правління (згідно середньовічної ірландської історичної традиції): 1032 — 1005 до н.е. (згідно «Історії Ірландії» Джеффрі Кітінга) або 1410 — 1383 до н.е. згідно хроніки Чотирьох Майстрів. Син верховного короля Ірландії Еоху Муму. Прийшов до влади в результаті вбивства попереднього верховного короля Ірландії на ймення Енгус Олмукайд – Енгус Великий Кабан, що був вбивцею його батька (звичай кровної помсти). Це відбулось в битві під Карман. </w:t>
      </w:r>
      <w:r>
        <w:rPr>
          <w:b/>
          <w:lang w:val="uk-UA"/>
        </w:rPr>
        <w:t xml:space="preserve">Легенди переповідають, що він був багатим королем і зробим своїм вельможам та варті щити з срібла. </w:t>
      </w:r>
      <w:r>
        <w:rPr>
          <w:lang w:val="uk-UA"/>
        </w:rPr>
        <w:t>За це і отримав своє прізвище. Його резиденція називалась Аргатрос – Срібна Фортеця. Правив Ірландією протягом 27 років. Був вбитий онуком Енгуса Олмукайда – Рохехтайдом мак Майном  у битві під Райгне.</w:t>
      </w:r>
    </w:p>
    <w:p>
      <w:pPr>
        <w:pStyle w:val="Normal"/>
        <w:jc w:val="both"/>
        <w:rPr>
          <w:lang w:val="uk-UA"/>
        </w:rPr>
      </w:pPr>
      <w:r>
        <w:rPr>
          <w:lang w:val="uk-UA"/>
        </w:rPr>
      </w:r>
    </w:p>
    <w:p>
      <w:pPr>
        <w:pStyle w:val="Normal"/>
        <w:jc w:val="both"/>
        <w:rPr>
          <w:lang w:val="uk-UA"/>
        </w:rPr>
      </w:pPr>
      <w:r>
        <w:rPr>
          <w:b/>
          <w:lang w:val="uk-UA"/>
        </w:rPr>
        <w:t>Рохехтайд мак Майн</w:t>
      </w:r>
      <w:r>
        <w:rPr>
          <w:lang w:val="uk-UA"/>
        </w:rPr>
        <w:t xml:space="preserve">  - верховний король Ірландії. Час правління (згідно середньовічної ірландської історичної традиції): 1005 — 980 до н.е. (згідно «Історії Ірландії» Джеффрі Кітінга) або 1383 — 1358 до н.е. згідно хроніки Чотирьох Майстрів. Син Маена, онук Енгуса Олмукайда – верховного короля Ірландії. Прийшов до влади вбивши попереднього верховного короля Ірландії Енгуса Багатого Сріблом, що був вбивцею його батька. Це відбулось в битві під Райгне. Правив Ірландією 25 років. «Книга захоплень Ірландії» наводить дві версії його смерті. Згідно першої версії він загинув під час битви під Круаханом від руки Сетна Айрта. Згідно другої версії він помер від ран в Тарі. Його сином був Демал мак Рохехтайд.</w:t>
      </w:r>
    </w:p>
    <w:p>
      <w:pPr>
        <w:pStyle w:val="Normal"/>
        <w:jc w:val="both"/>
        <w:rPr>
          <w:lang w:val="uk-UA"/>
        </w:rPr>
      </w:pPr>
      <w:r>
        <w:rPr>
          <w:lang w:val="uk-UA"/>
        </w:rPr>
      </w:r>
    </w:p>
    <w:p>
      <w:pPr>
        <w:pStyle w:val="Normal"/>
        <w:jc w:val="both"/>
        <w:rPr>
          <w:lang w:val="uk-UA"/>
        </w:rPr>
      </w:pPr>
      <w:r>
        <w:rPr>
          <w:b/>
          <w:lang w:val="uk-UA"/>
        </w:rPr>
        <w:t>Сетна Айрт</w:t>
      </w:r>
      <w:r>
        <w:rPr>
          <w:lang w:val="uk-UA"/>
        </w:rPr>
        <w:t xml:space="preserve"> - верховний король Ірландії. Час правління (згідно середньовічної ірландської історичної традиції): 980 — 975 до н.е. (згідно «Історії Ірландії» Джеффрі Кітінга) або 1358 — 1353 до н.е. згідно хроніки Чотирьох Майстрів. Син Артрі, онук Ебера, нащадок Іра, нащадок Міля Іспанського. Прийшов до влади після смерті попереднього верховного короля Ірландії Рохехтайда мак Майна. За однією з версій історичних легенд Сетна вбив Рохехтайда у двобої в Круахані, намагаючись захистити свого сина – Фіаху Фінскохаха. Правив Ірландією протягом 5 років, доки Фіаху, повернувшись із заслання не вбив його в Круахані. Джеффрі Кітінг пише, що Фіаху повернувся в Круахан з «чорними кораблями» - не зовсім ясно, що мається на увазі чи дійсно кораблі були пофарбовані у чорний колір. Чотири Майстри пишуть, що Фіаху допоміг майбутньому королю Муйнемону  вбити Сетну Айрта.</w:t>
      </w:r>
    </w:p>
    <w:p>
      <w:pPr>
        <w:pStyle w:val="Normal"/>
        <w:jc w:val="both"/>
        <w:rPr>
          <w:lang w:val="uk-UA"/>
        </w:rPr>
      </w:pPr>
      <w:r>
        <w:rPr>
          <w:lang w:val="uk-UA"/>
        </w:rPr>
      </w:r>
    </w:p>
    <w:p>
      <w:pPr>
        <w:pStyle w:val="Normal"/>
        <w:jc w:val="both"/>
        <w:rPr>
          <w:lang w:val="uk-UA"/>
        </w:rPr>
      </w:pPr>
      <w:r>
        <w:rPr>
          <w:b/>
          <w:lang w:val="uk-UA"/>
        </w:rPr>
        <w:t>Фіаху Фінскохах</w:t>
      </w:r>
      <w:r>
        <w:rPr>
          <w:lang w:val="uk-UA"/>
        </w:rPr>
        <w:t xml:space="preserve"> - верховний король Ірландії. Час правління (згідно середньовічної ірландської історичної традиції): 975 — 955 до н.е. (згідно «Історії Ірландії» Джеффрі Кітінга) або 1353 — 1333 до н.е. згідно хроніки Чотирьох Майстрів. Син верховного короля Ірландії Сетна Айрта. Його батько – Сетна вбив свого попередника – верховного короля Рохехтайда мак Майне захищаючи свого сина Фіаху у двобої в Круахані. Фіаху відправився у вигнання за море (судячи по всьому добровільно), але повернувся через 5 років повернувся на «чорних кораблях» і разом з Муйнемоном  вбив свого батька і зайняв його трон. Його прізвище «Фінскохах» складається зі слів Fín – вино, scoth – квітка, ach – присвійний суфікс. Тобто, Фіаху Вино Квітів. Згідно легенд за його наказом було зроблено вино з квітів. Хача, scoth можливо, означає «клинок» чи «голос». Правив Ірландією протягом 20 років. Був вбитий своїм колишнім спільником Муйнемоном.</w:t>
      </w:r>
    </w:p>
    <w:p>
      <w:pPr>
        <w:pStyle w:val="Normal"/>
        <w:jc w:val="both"/>
        <w:rPr>
          <w:lang w:val="uk-UA"/>
        </w:rPr>
      </w:pPr>
      <w:r>
        <w:rPr>
          <w:lang w:val="uk-UA"/>
        </w:rPr>
      </w:r>
    </w:p>
    <w:p>
      <w:pPr>
        <w:pStyle w:val="Normal"/>
        <w:jc w:val="both"/>
        <w:rPr>
          <w:lang w:val="uk-UA"/>
        </w:rPr>
      </w:pPr>
      <w:r>
        <w:rPr>
          <w:b/>
          <w:lang w:val="uk-UA"/>
        </w:rPr>
        <w:t>Муйнемон мак Кас</w:t>
      </w:r>
      <w:r>
        <w:rPr>
          <w:lang w:val="uk-UA"/>
        </w:rPr>
        <w:t xml:space="preserve"> - верховний король Ірландії. Час правління (згідно середньовічної ірландської історичної традиції): 955 — 950 до н.е. (згідно «Історії Ірландії» Джеффрі Кітінга) або 1333 — 1328 до н.е. згідно хроніки Чотирьох Майстрів. Син Каса Клохаха, онук Ірарда, нащадок Рохехтайда, нащадок Роса, нащадок Гласа, нащадок Нуаду Деклама, нащадок верховного короля Ірландії Еохайда Фебар Гласа – Еохайда Сіра Сокира. Допоміг Фіаху Фінскохаху  вбити свого батька – Сетна Айрта  і посісти трон верховних королів Ірландії. Через двадцять років він вбив Фіаху і сам посів трон верховних королів Ірландії. Він був першим королем Ірландії, що носив золоті прикраси торкс на шиї (своєрідні пекторалі). Від цього походить і його прізвище – від ірл. muin – шия. Правив Ірландією протягом 5 років. Помер від чуми під час епідемії. Це сталося в Айдне  – в Коннахті. Йому успадкував трон його син Файлдергдойт.</w:t>
      </w:r>
    </w:p>
    <w:p>
      <w:pPr>
        <w:pStyle w:val="Normal"/>
        <w:jc w:val="both"/>
        <w:rPr>
          <w:lang w:val="uk-UA"/>
        </w:rPr>
      </w:pPr>
      <w:r>
        <w:rPr>
          <w:lang w:val="uk-UA"/>
        </w:rPr>
      </w:r>
    </w:p>
    <w:p>
      <w:pPr>
        <w:pStyle w:val="Normal"/>
        <w:jc w:val="both"/>
        <w:rPr>
          <w:lang w:val="uk-UA"/>
        </w:rPr>
      </w:pPr>
      <w:r>
        <w:rPr>
          <w:b/>
          <w:lang w:val="uk-UA"/>
        </w:rPr>
        <w:t>Файлдергдойт</w:t>
      </w:r>
      <w:r>
        <w:rPr>
          <w:lang w:val="uk-UA"/>
        </w:rPr>
        <w:t xml:space="preserve"> - верховний король Ірландії. Час правління (згідно середньовічної ірландської історичної традиції): 950 — 943 до н.е. (згідно «Історії Ірландії» Джеффрі Кітінга) або 1328 — 1318 до н.е. згідно хроніки Чотирьох Майстрів. Син верховного короля Ірландії Муйнемона. Його батько був першим королем ірландії, що носив традиційні золоті кільця на шиї та руках – традиційні ірландські файлге. Від назви цих прикрас, можливо, і походить його прізвище. Правив Ірландією чи то 7, чи то 10 років. Був вбитий Сірна мак Дейном  або Олломом Фотла чийого батька – Фіаху Фінскохаха  його батько колись вбив – кровна помста, що здійснилась через покоління.</w:t>
      </w:r>
    </w:p>
    <w:p>
      <w:pPr>
        <w:pStyle w:val="Normal"/>
        <w:jc w:val="both"/>
        <w:rPr>
          <w:lang w:val="uk-UA"/>
        </w:rPr>
      </w:pPr>
      <w:r>
        <w:rPr>
          <w:lang w:val="uk-UA"/>
        </w:rPr>
      </w:r>
    </w:p>
    <w:p>
      <w:pPr>
        <w:pStyle w:val="Normal"/>
        <w:jc w:val="both"/>
        <w:rPr>
          <w:b/>
          <w:b/>
          <w:lang w:val="uk-UA"/>
        </w:rPr>
      </w:pPr>
      <w:r>
        <w:rPr>
          <w:b/>
          <w:lang w:val="uk-UA"/>
        </w:rPr>
        <w:t>Оллом Фотла</w:t>
      </w:r>
      <w:r>
        <w:rPr>
          <w:lang w:val="uk-UA"/>
        </w:rPr>
        <w:t xml:space="preserve"> – Фотла Вчений - верховний король Ірландії. Син верховного короля Ірландії Фіаху Фінскохаха. Час правління (згідно середньовічної ірландської історичної традиції): 943 — 913 до н.е. (згідно «Історії Ірландії» Джеффрі Кітінга) або 1318 — 1278 до н.е. згідно хроніки Чотирьох Майстрів. Його прізвище Оллом означало вищий ранг давніх ірландських поетів і знавців старовини – філідів. Спочатку ім’я у нього було Еохайд. Прийшов до влади в результаті вбивства верховного короля Ірландії Файлдергдойта чий батько вбив його батька – кровна помста, що здійснилась через покоління. Ввійшов в історію як король, що заснував так звану Фейс Темрах – Раду Тари. Ця Рада Тари скликалася кожні три роки: вожді різних ірландських племен (туата), вожді кланів, регіональні васальні королі прибували в Тару – столицю давньої Ірландії на раду під час традиційного ірландського свята Самайн – свята повернення стад худоби з літніх пасовиськ. На раді вирішувались конфлікти між кланами і туатами, приймались закони та звичаї, записувались чи запам’ятовувались філідами літописи. Рада тривала три дні і супроводжувалась бенкетом та гостиною. Ще він ввійшов в історію як засновник Мур н-Олломан  – свого роду давньої академії в Тарі, де проходили навчання майбутні поети, співці та носії традицій. Він правив Ірландією протягом 30 чи 40 років і помер від старості у Тарі. Він став засновником цілої династії славетних королів Ірландії. «Книга Захоплень Ірландії» синхронізує його правління з часом </w:t>
      </w:r>
      <w:r>
        <w:rPr>
          <w:b/>
          <w:lang w:val="uk-UA"/>
        </w:rPr>
        <w:t>правління царів Мідії Арбацеса та Сосармуса.</w:t>
      </w:r>
    </w:p>
    <w:p>
      <w:pPr>
        <w:pStyle w:val="Normal"/>
        <w:jc w:val="both"/>
        <w:rPr>
          <w:b/>
          <w:b/>
          <w:lang w:val="uk-UA"/>
        </w:rPr>
      </w:pPr>
      <w:r>
        <w:rPr>
          <w:b/>
          <w:lang w:val="uk-UA"/>
        </w:rPr>
      </w:r>
    </w:p>
    <w:p>
      <w:pPr>
        <w:pStyle w:val="Normal"/>
        <w:jc w:val="both"/>
        <w:rPr>
          <w:lang w:val="uk-UA"/>
        </w:rPr>
      </w:pPr>
      <w:r>
        <w:rPr>
          <w:b/>
          <w:lang w:val="uk-UA"/>
        </w:rPr>
        <w:t>Фіннахта Білосніжний</w:t>
      </w:r>
      <w:r>
        <w:rPr>
          <w:lang w:val="uk-UA"/>
        </w:rPr>
        <w:t xml:space="preserve">  – він же: Елім Фінахта, Еллім Сніжне Вино - верховний король Ірландії. Син верховного короля Ірландії Оллама Фотли. Час правління (згідно середньовічної ірландської історичної традиції): 913 — 895 до н.е. (згідно «Історії Ірландії» Джеффрі Кітінга) або 1378 — 1258 до н.е. згідно хроніки Чотирьох Майстрів. Його прізвище складається з двох слів – Fín – вино та snechta – сніг. Тобто, його прізвище можна перекласти як Сніжне Вино, Вино Снігу. Існує легенда, що під час його правління падав сніг, що після танення перетворився в вино. Спочатку імя його було Елім. Прийшов до влади після того як його батько помер від старості. Правив Ірландією протягом 20 чи 18 років. Помер від чуми на рівнині Маг Ініс, що в Уладі (Ольстері). Трон успадкував його брат Сланолл.</w:t>
      </w:r>
    </w:p>
    <w:p>
      <w:pPr>
        <w:pStyle w:val="Normal"/>
        <w:jc w:val="both"/>
        <w:rPr>
          <w:lang w:val="uk-UA"/>
        </w:rPr>
      </w:pPr>
      <w:r>
        <w:rPr>
          <w:lang w:val="uk-UA"/>
        </w:rPr>
      </w:r>
    </w:p>
    <w:p>
      <w:pPr>
        <w:pStyle w:val="Normal"/>
        <w:jc w:val="both"/>
        <w:rPr/>
      </w:pPr>
      <w:r>
        <w:rPr>
          <w:b/>
          <w:lang w:val="uk-UA"/>
        </w:rPr>
        <w:t>Сланолл</w:t>
      </w:r>
      <w:r>
        <w:rPr>
          <w:lang w:val="uk-UA"/>
        </w:rPr>
        <w:t xml:space="preserve">  – верховний король Ірландії. Син верховного короля Ірландії Оллама Фотли (ірл. - Ollom Fotla). Час правління (згідно середньовічної ірландської історичної традиції): 895 — 880 до н.е. (згідно «Історії Ірландії» Джеффрі Кітінга) або 1257 — 1241 до н.е. згідно хроніки Чотирьох Майстрів. Прийшов до влади після смерті свого брата Фіннахта Білосніжного від чуми. Його прізвище Сланнолл означає Велике Здоров’я. Так він був названий за те, що в час його правління припинилась страхітлива епідемія чуми. І за час його правління не було жодних моровиць. Правив Ірландією чи то 15, чи то 17, чи то 30 років. Був знайдений мертвим в своєму ліжку в Тарі – столиці давньої Ірландії. Причина смерті так і лишилася загадковою. </w:t>
      </w:r>
      <w:r>
        <w:rPr>
          <w:b/>
          <w:lang w:val="uk-UA"/>
        </w:rPr>
        <w:t>Трон успадкував його брат Геде Оллгохах. Через сорок років після його смерті його тіло викопав із землі його син Айліль  і тіло не мало жодних ознак розкладу.</w:t>
      </w:r>
    </w:p>
    <w:p>
      <w:pPr>
        <w:pStyle w:val="Normal"/>
        <w:jc w:val="both"/>
        <w:rPr>
          <w:b/>
          <w:b/>
          <w:lang w:val="uk-UA"/>
        </w:rPr>
      </w:pPr>
      <w:r>
        <w:rPr>
          <w:b/>
          <w:lang w:val="uk-UA"/>
        </w:rPr>
      </w:r>
    </w:p>
    <w:p>
      <w:pPr>
        <w:pStyle w:val="Normal"/>
        <w:jc w:val="both"/>
        <w:rPr>
          <w:lang w:val="uk-UA"/>
        </w:rPr>
      </w:pPr>
      <w:r>
        <w:rPr>
          <w:b/>
          <w:lang w:val="uk-UA"/>
        </w:rPr>
        <w:t>Геде Оллгохах</w:t>
      </w:r>
      <w:r>
        <w:rPr>
          <w:lang w:val="uk-UA"/>
        </w:rPr>
        <w:t xml:space="preserve">  – Геде Голосистий - верховний король Ірландії. Син верховного короля Ірландії Оллама Фотли. Час правління (згідно середньовічної ірландської історичної традиції): 880 — 863 до н.е. (згідно «Історії Ірландії» Джеффрі Кітінга) або 1241 — 1231 до н.е. згідно хроніки Чотирьох Майстрів. Прізвище його означає «Той, що володіє гучним голосом». Зайняв трон після загадкової смерті свого брата Сланолла, якого знайшли мертвим в ліжку в своєму палаці в Тарі. Легенди розповідають, що голос мій мав красивий як звук струн арф. Правив Ірландією чи то 7 чи то 10 років. Повідомлення про його смерть суперечливі. «Книга захоплень Ірландії» повідомляє, що його вбили. Але Джеффрі Кітінг та Чотири Майстри сумніваються в цьому. Після його смерті трон успадкував його племінник Фіаху Фіндойлхес син Фіннахти Білосніжного. У деяких середньовічних ірландських трактатах повідомляється, що Геде Оллгохах мав ще інші імена - (Горіх Імен) та Ерімон .</w:t>
      </w:r>
    </w:p>
    <w:p>
      <w:pPr>
        <w:pStyle w:val="Normal"/>
        <w:jc w:val="both"/>
        <w:rPr>
          <w:lang w:val="uk-UA"/>
        </w:rPr>
      </w:pPr>
      <w:r>
        <w:rPr>
          <w:lang w:val="uk-UA"/>
        </w:rPr>
      </w:r>
    </w:p>
    <w:p>
      <w:pPr>
        <w:pStyle w:val="Normal"/>
        <w:jc w:val="both"/>
        <w:rPr>
          <w:lang w:val="uk-UA"/>
        </w:rPr>
      </w:pPr>
      <w:r>
        <w:rPr>
          <w:b/>
          <w:lang w:val="uk-UA"/>
        </w:rPr>
        <w:t>Фіаху Фіндойлхес</w:t>
      </w:r>
      <w:r>
        <w:rPr>
          <w:lang w:val="uk-UA"/>
        </w:rPr>
        <w:t xml:space="preserve"> – Фіаху Білий і Справедлиий - верховний король Ірландії. Час правління (згідно середньовічної ірландської історичної традиції): 863 — 833 до н.е. (згідно «Історії Ірландії» Джеффрі Кітінга) або 1231 — 1209 до н.е. згідно хроніки Чотирьох Майстрів. Син Фіннахта. Прийшов до влади після смерті свого дядька Геде Оллгохаха. Щодо смерті короля Геде не було єдиної думки навіть у середньовічних ірландських істориків. Були версії, що Фіаху убив короля Геде, але Джеффрі Кітінг і чотири майстри у цьому сумнівалися. Його прізвище Фіндойлхес означає «білий і справедливий одночасно». У деяких легендах він називається Фіаху Кендфіннан  – Фіаху Світлоголовий. Згідно легенди в час його правління вся худоба і всі квіти в Ірландії були білого кольору або мали білі голови. І що з того часу в Ірландії був накладений традиційний податок на білоголову худобу. Фіаху Фіндойлхес заснував поселення Келлс, що в графстві Міт. У цьому поселенні в добу раннього середньовіччя виникло знамените абатство, де була створена «Книга Келлс» - шедевр ірландського мистецтва. Він був першим королем в Ірландії при якому почали рити колодязі. Правив Ірландієї протягом 30 чи 22 років. Був вбитий сином Геде Оллгохаха – Бернгалом, який повірив чуткам про те, що Фіаху вбив його батька і вирішив помститися.</w:t>
      </w:r>
    </w:p>
    <w:p>
      <w:pPr>
        <w:pStyle w:val="Normal"/>
        <w:jc w:val="both"/>
        <w:rPr>
          <w:lang w:val="uk-UA"/>
        </w:rPr>
      </w:pPr>
      <w:r>
        <w:rPr>
          <w:lang w:val="uk-UA"/>
        </w:rPr>
      </w:r>
    </w:p>
    <w:p>
      <w:pPr>
        <w:pStyle w:val="Normal"/>
        <w:jc w:val="both"/>
        <w:rPr/>
      </w:pPr>
      <w:r>
        <w:rPr>
          <w:b/>
          <w:lang w:val="uk-UA"/>
        </w:rPr>
        <w:t>Бернгал</w:t>
      </w:r>
      <w:r>
        <w:rPr>
          <w:lang w:val="uk-UA"/>
        </w:rPr>
        <w:t xml:space="preserve">  — верховний король Ірландії. Час правління (згідно середньовічної ірландської історичної традиції): 833–831 до н. е. (згідно «Історії Ірландії» Джеффрі Кітінга) або 1209–1197 до н. е. згідно хроніки Чотирьох Майстрів. Син Фіннахта. Син верховного короля Ірландії Геде Оллгохаха. Роийшов до влади після вбивства свого попередника — верховного короля Ірландії Фіаху Фіндойлхеса — свого двоюрідного брата, якого підозрював у причетності до смерті свого батька. Ввійшов в історію як войовничий король, який безперестанку воював з різними непокірними кланами. Військові дії призвели до голоду в Ірландії — для населення не вистачало зерна і молока. Відомості про час його правління вкрай суперечливі — в історичних переказах є дані і про 2 роки його правління і про 12 років його правління. Був вбитий своїм двоюрідним братом Айлілем сином Сланолла. «Книга Захоплень Ірландії» синхронізує його правління з часом </w:t>
      </w:r>
      <w:r>
        <w:rPr>
          <w:b/>
          <w:lang w:val="uk-UA"/>
        </w:rPr>
        <w:t>правління царя Мідії Діоцеса (694–665 роки до нової ери).</w:t>
      </w:r>
    </w:p>
    <w:p>
      <w:pPr>
        <w:pStyle w:val="Normal"/>
        <w:jc w:val="both"/>
        <w:rPr>
          <w:b/>
          <w:b/>
          <w:lang w:val="uk-UA"/>
        </w:rPr>
      </w:pPr>
      <w:r>
        <w:rPr>
          <w:b/>
          <w:lang w:val="uk-UA"/>
        </w:rPr>
      </w:r>
    </w:p>
    <w:p>
      <w:pPr>
        <w:pStyle w:val="Normal"/>
        <w:jc w:val="both"/>
        <w:rPr/>
      </w:pPr>
      <w:r>
        <w:rPr>
          <w:b/>
          <w:lang w:val="uk-UA"/>
        </w:rPr>
        <w:t>Айліль мак Слануйл</w:t>
      </w:r>
      <w:r>
        <w:rPr>
          <w:lang w:val="uk-UA"/>
        </w:rPr>
        <w:t xml:space="preserve"> – Ольолл мак Слануйлл - верховний король Ірландії (згідно середньовічної ірландської історичної традиції). Час правління: 831 – 815 до н. е. (згідно «Історії Ірландії» Джеффрі Кітінга) або 1197 — 1181 до н. е. згідно хроніки Чотирьох Майстрів. Син Сланолла  – верховного короля Ірландії. Прийшов до влади вбивши свого кузена і попередника Бернгала. Правив Ірландією протягом дванадцяти чи п’ятнадцяти чи шістнадцяти років. Був вбитий Сірна Саеглахом – правнуком Рохехтайда мак Майна. «Книга захоплень Ірландії» синхронізує час його правління з часом </w:t>
      </w:r>
      <w:r>
        <w:rPr>
          <w:b/>
          <w:lang w:val="uk-UA"/>
        </w:rPr>
        <w:t>правління Діоцеса Мідійського (694 – 665 до н.е.).</w:t>
      </w:r>
    </w:p>
    <w:p>
      <w:pPr>
        <w:pStyle w:val="Normal"/>
        <w:jc w:val="both"/>
        <w:rPr>
          <w:b/>
          <w:b/>
          <w:lang w:val="uk-UA"/>
        </w:rPr>
      </w:pPr>
      <w:r>
        <w:rPr>
          <w:b/>
          <w:lang w:val="uk-UA"/>
        </w:rPr>
      </w:r>
    </w:p>
    <w:p>
      <w:pPr>
        <w:pStyle w:val="Normal"/>
        <w:jc w:val="both"/>
        <w:rPr/>
      </w:pPr>
      <w:r>
        <w:rPr>
          <w:b/>
          <w:lang w:val="uk-UA"/>
        </w:rPr>
        <w:t>Сірна Саеглах</w:t>
      </w:r>
      <w:r>
        <w:rPr>
          <w:lang w:val="uk-UA"/>
        </w:rPr>
        <w:t xml:space="preserve">  – Сірна Довгожитель – верховний король Ірландії (згідно середньовічної ірландської історичної традиції). Час правління: 814 — 794 до н. е. (згідно «Історії Ірландії» Джеффрі Кітінга) або 1181 — 1031 до н. е. згідно хроніки Чотирьох Майстрів. Син Діана мак Демала, онук Демала мак Рохехтайда, правнук Рохехтайда мак Майна – верховного короля Ірландії. Згідно «Книги захоплень Ірландії» відрізнявся від інших королів Ірландії тим, що був довгожителем – прожив 150 років і прийшов до влади у глибокій старості. Згідно цього джерела, він відокремив королівство Улад (Ольстер) від решти Ірландії і верховний король пішов на нього війною. І це нібито відбувалось за 100 років до його приходу до влади в якості верховного короля Ірландії. Але Джеффрі Кітінг і Чотири Майстри сумнівались у цьому. Джеффрі Кітінг опираючись на якісь тексти і легенди, що не дійшли до нас, але були доступні йому, стверджує, що він прийшов до влади коли йому було лише 21 рік. Згідно легенд, які зокрема, згадуються в «Книзі захоплень Ірландії», в час його правління королівство Улад в якому він сам колись правив повстало проти його влади. Королівство Улад об’єдналося з фоморами – якимись загадковими одвічними ворогами ірландців. Почалася війна і відбулася битва під Мойн Трогайде, що в нинішньому графстві Міт. Під час війни почалась епідемія чуми і обидві армії, включаючи ватажків загинули від епідемії. Але Джеффрі Кітінг, опираючись на невідомі в наш час джерела наводить іншу версію подій. Від стверджує, що верховний король Сірна був вбитий Рохехтайдом Роха в Алінді. «Книга захоплень Ірландії» синхронізує його правління з часом </w:t>
      </w:r>
      <w:r>
        <w:rPr>
          <w:b/>
          <w:lang w:val="uk-UA"/>
        </w:rPr>
        <w:t>правління царів Діоцеса Мідійського (694 – 665 до н.е.) та Фраортеса Мідійського (665 – 633 до н.е.).</w:t>
      </w:r>
    </w:p>
    <w:p>
      <w:pPr>
        <w:pStyle w:val="Normal"/>
        <w:jc w:val="both"/>
        <w:rPr>
          <w:b/>
          <w:b/>
          <w:lang w:val="uk-UA"/>
        </w:rPr>
      </w:pPr>
      <w:r>
        <w:rPr>
          <w:b/>
          <w:lang w:val="uk-UA"/>
        </w:rPr>
      </w:r>
    </w:p>
    <w:p>
      <w:pPr>
        <w:pStyle w:val="Normal"/>
        <w:jc w:val="both"/>
        <w:rPr>
          <w:lang w:val="uk-UA"/>
        </w:rPr>
      </w:pPr>
      <w:r>
        <w:rPr>
          <w:b/>
          <w:lang w:val="uk-UA"/>
        </w:rPr>
        <w:t>Рохехтайд Роха</w:t>
      </w:r>
      <w:r>
        <w:rPr>
          <w:lang w:val="uk-UA"/>
        </w:rPr>
        <w:t xml:space="preserve"> — верховний король Ірландії (згідно середньовічної ірландської історичної традиції). Час правління: 794–787 до н. е. (згідно «Історії Ірландії» Джеффрі Кітінга) або 1031–1024 до н. е. згідно хроніки Чотирьох Майстрів. Син Роана, онук Файлбе, правнук Каса Кетхайнгнех, праправнук Файлдергдойта. За легендами та історичними переказами, він </w:t>
      </w:r>
      <w:r>
        <w:rPr>
          <w:b/>
          <w:lang w:val="uk-UA"/>
        </w:rPr>
        <w:t>був королем невеликого васального королівства Гайленга</w:t>
      </w:r>
      <w:r>
        <w:rPr>
          <w:lang w:val="uk-UA"/>
        </w:rPr>
        <w:t>, що на сході Ірландії. Став верховним королем Ірландії після того як вбив свого попередника — Сірна Саеглаха в битві під Алінд (згідно з «Історією Ірландії» Джеффрі Кітінга). Але «Книга захоплень Ірландії» стверджує, що попередній верховний король Ірландії Сірна Саеглаха помер під час епідемії чуми разом зі своїми супротивниками і конкурентами за трон. Таким чином, згідно з цим джерелом, Рохехтайд Роха прийшов до влади мирно, за волею вождів кланів. Рохехтайд Роха був першим верховним королем Ірландії, що використовував колісницю, запряжену четвіркою коней. Цю колісницю він виготовив для своєї королеви. Правив Ірландією протягом семи років, доки не був вбитий блискавкою в Дунсеверіку, що в нинішньому графстві Антрім. Його наступником став його син Елім Олфінехта.</w:t>
      </w:r>
    </w:p>
    <w:p>
      <w:pPr>
        <w:pStyle w:val="Normal"/>
        <w:jc w:val="both"/>
        <w:rPr>
          <w:lang w:val="uk-UA"/>
        </w:rPr>
      </w:pPr>
      <w:r>
        <w:rPr>
          <w:lang w:val="uk-UA"/>
        </w:rPr>
      </w:r>
    </w:p>
    <w:p>
      <w:pPr>
        <w:pStyle w:val="Normal"/>
        <w:jc w:val="both"/>
        <w:rPr/>
      </w:pPr>
      <w:r>
        <w:rPr>
          <w:b/>
          <w:lang w:val="uk-UA"/>
        </w:rPr>
        <w:t>Елім Олфінехта</w:t>
      </w:r>
      <w:r>
        <w:rPr>
          <w:lang w:val="uk-UA"/>
        </w:rPr>
        <w:t xml:space="preserve"> — верховний король Ірландії (за середньовічною ірландською історичною традицією). Час правління: 787–786 до н. е. (згідно «Історії Ірландії» Джеффрі Кітінга) або 1024–1023 до н. е. згідно хроніки Чотирьох Майстрів. Син Рохехтайд Роха — верховного короля Ірландії. Зайняв престол верховних королів після того, як його батько загинув від удару блискавки. За легендами в час його правління сніг, що випав одного разу мав смак вина — від цього й походить його прізвище. Правив Ірландією всього один рік. Був убитий Гіалхадом  — онуком Сірна Саеглаха  — верховного короля Ірландії, що був повалений батьком Еліма. «Книга захоплень Ірландії» синхронізує його правління з часом </w:t>
      </w:r>
      <w:r>
        <w:rPr>
          <w:b/>
          <w:lang w:val="uk-UA"/>
        </w:rPr>
        <w:t>правління царя Фраортеса Мідійського (665–633 до н. е.).</w:t>
      </w:r>
    </w:p>
    <w:p>
      <w:pPr>
        <w:pStyle w:val="Normal"/>
        <w:jc w:val="both"/>
        <w:rPr>
          <w:b/>
          <w:b/>
          <w:lang w:val="uk-UA"/>
        </w:rPr>
      </w:pPr>
      <w:r>
        <w:rPr>
          <w:b/>
          <w:lang w:val="uk-UA"/>
        </w:rPr>
      </w:r>
    </w:p>
    <w:p>
      <w:pPr>
        <w:pStyle w:val="Normal"/>
        <w:jc w:val="both"/>
        <w:rPr>
          <w:b/>
          <w:b/>
          <w:lang w:val="uk-UA"/>
        </w:rPr>
      </w:pPr>
      <w:r>
        <w:rPr>
          <w:b/>
          <w:lang w:val="uk-UA"/>
        </w:rPr>
        <w:t xml:space="preserve">Гіалхад </w:t>
      </w:r>
      <w:r>
        <w:rPr>
          <w:lang w:val="uk-UA"/>
        </w:rPr>
        <w:t xml:space="preserve"> - верховний король Ірландії (за середньовічною ірландською історичною традицією). Час правління: 786 — 777 до н. е. (згідно «Історії Ірландії» Джеффрі Кітінга) або 1023 — 1014 до н. е. згідно хроніки Чотирьох Майстрів. Син Айліля Олхайна, онук Сірна Саеглаха. Прийшов до влади вбивши свого попередника – Еліма Олфінехта, що був сином вбивці його діда. Це відбулося в битві під Комарь Трі н-Ішке. Згідно переказів він взяв велику кількість заручників з васального королівства Мюнстер, що, очевидно, не хотіло коритися йому. Правив Ірландією протягом дев'яти років. Був вбитий сином Еліма – Артом Імлехом в битві на рівнині Маг Муайде. «Книга захоплень Ірландії» синхронізує його правління з часом </w:t>
      </w:r>
      <w:r>
        <w:rPr>
          <w:b/>
          <w:lang w:val="uk-UA"/>
        </w:rPr>
        <w:t>правління царя Фраортеса Мідійського (665 - 633 до н.е.).</w:t>
      </w:r>
    </w:p>
    <w:p>
      <w:pPr>
        <w:pStyle w:val="Normal"/>
        <w:jc w:val="both"/>
        <w:rPr>
          <w:b/>
          <w:b/>
          <w:lang w:val="uk-UA"/>
        </w:rPr>
      </w:pPr>
      <w:r>
        <w:rPr>
          <w:b/>
          <w:lang w:val="uk-UA"/>
        </w:rPr>
      </w:r>
    </w:p>
    <w:p>
      <w:pPr>
        <w:pStyle w:val="Normal"/>
        <w:jc w:val="both"/>
        <w:rPr/>
      </w:pPr>
      <w:r>
        <w:rPr>
          <w:b/>
          <w:lang w:val="uk-UA"/>
        </w:rPr>
        <w:t>Арт мак Лугдах</w:t>
      </w:r>
      <w:r>
        <w:rPr>
          <w:lang w:val="uk-UA"/>
        </w:rPr>
        <w:t xml:space="preserve"> — верховний король Ірландії (за середньовічною ірландською історичною традицією). Час правління: 599 — 593 до н. е. (згідно «Історії Ірландії»  Джеффрі Кітінга) або 812 — 806 до н. е. (згідно хроніки Чотирьох Майстрів). Син Лугайда Ламдерга – верховного короля Ірландії. Прийшов до влади в результаті вбивства свого попередника – вбивці його батька – Конайнга Бекеклаха. Правив Ірландією протягом шести років. Був вбитий Фіаху Толграхом та його сином Дуї Ладрахом. Про це пишуть Джеффрі Кітінг та Чотири Майстри. Проте «Книга Захоплень Ірландії»  повідомляє, що на троні Арта мак Лугдаха змінив його син – Айліль Фінн. У той же час Джеффрі Кітінг повідомляє, що Айліль Фінн прийшов до влади пізніше, вбивши Фіаху Толграха. «Книга захоплень Ірландії» синхронізує час його правління з часом </w:t>
      </w:r>
      <w:r>
        <w:rPr>
          <w:b/>
          <w:lang w:val="uk-UA"/>
        </w:rPr>
        <w:t>правління Дарія II (423 – 404) в Персії.</w:t>
      </w:r>
    </w:p>
    <w:p>
      <w:pPr>
        <w:pStyle w:val="Normal"/>
        <w:jc w:val="both"/>
        <w:rPr>
          <w:b/>
          <w:b/>
          <w:lang w:val="uk-UA"/>
        </w:rPr>
      </w:pPr>
      <w:r>
        <w:rPr>
          <w:b/>
          <w:lang w:val="uk-UA"/>
        </w:rPr>
      </w:r>
    </w:p>
    <w:p>
      <w:pPr>
        <w:pStyle w:val="Normal"/>
        <w:jc w:val="both"/>
        <w:rPr>
          <w:lang w:val="uk-UA"/>
        </w:rPr>
      </w:pPr>
      <w:r>
        <w:rPr>
          <w:b/>
          <w:lang w:val="uk-UA"/>
        </w:rPr>
        <w:t>Фіаху Толграх</w:t>
      </w:r>
      <w:r>
        <w:rPr>
          <w:lang w:val="uk-UA"/>
        </w:rPr>
        <w:t xml:space="preserve"> — верховний король Ірландії (за середньовічною ірландською історичною традицією). Час правління: 593 — 586 до н. е. (згідно «Історії Ірландії» ( Джеффрі Кітінга) або 806 — 796 до н. е. (згідно хроніки Чотирьох Майстрів). Син Муйредаха Болграха  – верховного короля Ірландії. Прийшов до влади в результаті вбивства свого попередника – Арта мак Лугдаха. Проте «Книга Захоплень Ірландії» не наводить його в списках верховних королів – після Арта мак Лугдаха на троні вказується його син Айліль Фінн. Правив Ірландією протягом семи чи то десяти років (за різними джерелами). Був вбитий Айлілем Фінном.</w:t>
      </w:r>
    </w:p>
    <w:p>
      <w:pPr>
        <w:pStyle w:val="Normal"/>
        <w:jc w:val="both"/>
        <w:rPr>
          <w:lang w:val="uk-UA"/>
        </w:rPr>
      </w:pPr>
      <w:r>
        <w:rPr>
          <w:lang w:val="uk-UA"/>
        </w:rPr>
      </w:r>
    </w:p>
    <w:p>
      <w:pPr>
        <w:pStyle w:val="Normal"/>
        <w:jc w:val="both"/>
        <w:rPr>
          <w:lang w:val="uk-UA"/>
        </w:rPr>
      </w:pPr>
      <w:r>
        <w:rPr>
          <w:b/>
          <w:lang w:val="uk-UA"/>
        </w:rPr>
        <w:t>Айліль Фінн</w:t>
      </w:r>
      <w:r>
        <w:rPr>
          <w:lang w:val="uk-UA"/>
        </w:rPr>
        <w:t xml:space="preserve">  — верховний король Ірландії (за середньовічною ірландською історичною традицією). Час правління: 586 — 577 до н. е. (згідно «Історії Ірландії» ( Джеффрі Кітінга) або 796 — 785 до н. е. (згідно хроніки Чотирьох Майстрів). Син Арта мак Лугдаха  – верховного короля Ірландії. Прийшов до влади в результаті вбивства свого попередника – Фіаху Толграха. Так принаймні стверджують Джеффрі Кітінг та Чотири Майстри. Проте «Книга Захоплень Ірландії»  стверджує, що він прийшов до влади одразу після смерті свого батька – Арта мак Лугдаха, коли він був вбитий Фіаху Толграхом та його сином Дуї Ладрахом. Правив Ірландією протягом дев’яти років. Через два роки після початку його правління був вбитий Фіаху Толграх у битві з Айргетмаром – сином Сірлама. Армія васального королівства Мюнстер (Муму) на чолі з сином Айліля – Еоху та Лугайдом – сином Еоху Фіадмуйне змусили Айргетмара піти у вигнання – вирушити за море (судячи по всьому в Британію чи Альбу – нинішню Шотландію). Після семи років вигнання Айргетмар повернувся в Ірландію і вбив Айліля Фінна за допомогою Дуї Ладраха та його сина Фіаху. Але він не зміг захопити трон, який дістався Еоху мак Айлелла. Але Джеффрі Кітінг та Чотири Майстри наводять альтернативну версію подій: Фіаху Толграх вбив Арта мак Лугдаха і захопив трон, правив Ірландією кілька років (7 або 9) і був вбитий Айлілем Фінном. Айліль Фінн правив Ірландією протягом 9 або 11 років (за різними джерелами). Був вбитий Айргетмаром. Після його вбивства престол зайняв Еоху мак Айлелла. «Книга захоплень Ірландії» синхронізує час його правління з часом </w:t>
      </w:r>
      <w:r>
        <w:rPr>
          <w:b/>
          <w:lang w:val="uk-UA"/>
        </w:rPr>
        <w:t>правління Артаксеркса II в Персії (404 – 358 до н.е.).</w:t>
      </w:r>
      <w:r>
        <w:rPr>
          <w:lang w:val="uk-UA"/>
        </w:rPr>
        <w:t xml:space="preserve">  Ірландський клан Гамарад Нефін  з графства Мейо вважав Айліля Фінна своїм предком.</w:t>
      </w:r>
    </w:p>
    <w:p>
      <w:pPr>
        <w:pStyle w:val="Normal"/>
        <w:jc w:val="both"/>
        <w:rPr>
          <w:lang w:val="uk-UA"/>
        </w:rPr>
      </w:pPr>
      <w:r>
        <w:rPr>
          <w:lang w:val="uk-UA"/>
        </w:rPr>
      </w:r>
    </w:p>
    <w:p>
      <w:pPr>
        <w:pStyle w:val="Normal"/>
        <w:jc w:val="both"/>
        <w:rPr/>
      </w:pPr>
      <w:r>
        <w:rPr>
          <w:b/>
          <w:lang w:val="uk-UA"/>
        </w:rPr>
        <w:t>Арт Імлех</w:t>
      </w:r>
      <w:r>
        <w:rPr>
          <w:lang w:val="uk-UA"/>
        </w:rPr>
        <w:t xml:space="preserve">  – Арт Охоронець Кордонів, Арт Кордон Озерами - верховний король Ірландії (за середньовічною ірландською історичною традицією). Час правління: 777 — 755 до н. е. (згідно «Історії Ірландії» Джеффрі Кітінга) або 1014 — 1002 до н. е. згідно хроніки Чотирьох Майстрів. Син Еліма Олфінехта. Прийшов до влади вбивши свого попередника Гіалхада, що вбив його батька. Правив Ірландією дванадцять або двадцять два роки. За час його правління в Ірландії було збудовано сім фортець, які були від контролем верховного короля. Був вбитий у битві сином Гіалхада – Нуаду Фінна Файлом. «Книга захоплень Ірландії» синхронізує його правління з часом </w:t>
      </w:r>
      <w:r>
        <w:rPr>
          <w:b/>
          <w:lang w:val="uk-UA"/>
        </w:rPr>
        <w:t>правління царів Мідії – Фраортеса (665 - 633 до н.е.) та Кіаксара (625 – 585 до н.е.).</w:t>
      </w:r>
    </w:p>
    <w:p>
      <w:pPr>
        <w:pStyle w:val="Normal"/>
        <w:jc w:val="both"/>
        <w:rPr>
          <w:b/>
          <w:b/>
          <w:lang w:val="uk-UA"/>
        </w:rPr>
      </w:pPr>
      <w:r>
        <w:rPr>
          <w:b/>
          <w:lang w:val="uk-UA"/>
        </w:rPr>
      </w:r>
    </w:p>
    <w:p>
      <w:pPr>
        <w:pStyle w:val="Normal"/>
        <w:jc w:val="both"/>
        <w:rPr/>
      </w:pPr>
      <w:r>
        <w:rPr>
          <w:b/>
          <w:lang w:val="uk-UA"/>
        </w:rPr>
        <w:t>Нуаду Фін Файл</w:t>
      </w:r>
      <w:r>
        <w:rPr>
          <w:lang w:val="uk-UA"/>
        </w:rPr>
        <w:t xml:space="preserve">  – Нуаду Каменя Долі (Файл, Фаль – Камінь Долі, який кричав, коли до нього торкалась людина, якій судилось стати верховним королем Ірландії. Це ж слово означає «доля» - поетична назва Ірландії). Верховний король Ірландії (за середньовічною ірландською історичною традицією). Час правління: 755 — 735 до н. е. (згідно «Історії Ірландії» Джеффрі Кітінга) або 1002 — 962 до н. е. згідно хроніки Чотирьох Майстрів. Син Гіалхада. Прийшов до влади вбивши свого попередника – Арта Імлеха, який був вбивцею його батька (звичай кровної помсти). Різні джерела наводять різний час його правління: шістдесят, сорок чи двадцять років. Був вбитий Бресом Рі – сином Арта Імлеха. «Книга захоплень Ірландії» синхронізує його правління з часом </w:t>
      </w:r>
      <w:r>
        <w:rPr>
          <w:b/>
          <w:lang w:val="uk-UA"/>
        </w:rPr>
        <w:t>правління царя Мідії Кіаксара (625 - 585 до н.е.).</w:t>
      </w:r>
    </w:p>
    <w:p>
      <w:pPr>
        <w:pStyle w:val="Normal"/>
        <w:jc w:val="both"/>
        <w:rPr>
          <w:b/>
          <w:b/>
          <w:lang w:val="uk-UA"/>
        </w:rPr>
      </w:pPr>
      <w:r>
        <w:rPr>
          <w:b/>
          <w:lang w:val="uk-UA"/>
        </w:rPr>
      </w:r>
    </w:p>
    <w:p>
      <w:pPr>
        <w:pStyle w:val="Normal"/>
        <w:jc w:val="both"/>
        <w:rPr/>
      </w:pPr>
      <w:r>
        <w:rPr>
          <w:b/>
          <w:lang w:val="uk-UA"/>
        </w:rPr>
        <w:t>Брес Рі</w:t>
      </w:r>
      <w:r>
        <w:rPr>
          <w:lang w:val="uk-UA"/>
        </w:rPr>
        <w:t xml:space="preserve"> – Брес Король - верховний король Ірландії (за середньовічною ірландською історичною традицією). Час правління: 735 — 726 до н. е. (згідно «Історії Ірландії» Джеффрі Кітінга) або 962 — 953 до н. е. згідно хроніки Чотирьох Майстрів. Син Арта Імлеха – верховного короля Ірландії. Прийшов до влади вбивши свого попередника – Нуаду Фіна Файла, що був вбивцею його батька (звичай кровної помсти). Правив Ірландією протягом дев’яти років. Правління пройшло у безперервних війнах і битвах – у тому числі з фоморами – легендарних одвічних ворогів Ірландії. Був вбитий Еоху Аптахом  у битві під Карн Конлуайном. «Книга захоплень Ірландії» синхронізує його правління з часом </w:t>
      </w:r>
      <w:r>
        <w:rPr>
          <w:b/>
          <w:lang w:val="uk-UA"/>
        </w:rPr>
        <w:t>правління царів Навуходоносора II (605 – 562 до н.е.) у Вавилоні, Камбіза II у Персії (пом. 522 до н.е.), Кіаксара Мідійського (625 – 585 до н.е.).</w:t>
      </w:r>
    </w:p>
    <w:p>
      <w:pPr>
        <w:pStyle w:val="Normal"/>
        <w:jc w:val="both"/>
        <w:rPr>
          <w:b/>
          <w:b/>
          <w:lang w:val="uk-UA"/>
        </w:rPr>
      </w:pPr>
      <w:r>
        <w:rPr>
          <w:b/>
          <w:lang w:val="uk-UA"/>
        </w:rPr>
      </w:r>
    </w:p>
    <w:p>
      <w:pPr>
        <w:pStyle w:val="Normal"/>
        <w:jc w:val="both"/>
        <w:rPr/>
      </w:pPr>
      <w:r>
        <w:rPr>
          <w:b/>
          <w:lang w:val="uk-UA"/>
        </w:rPr>
        <w:t>Еоху Апхах</w:t>
      </w:r>
      <w:r>
        <w:rPr>
          <w:lang w:val="uk-UA"/>
        </w:rPr>
        <w:t xml:space="preserve"> – Еоху Незаконний, Еоху Фатальний - верховний король Ірландії (за середньовічною ірландською історичною традицією). Час правління: 726 — 725 до н. е. (згідно «Історії Ірландії» Джеффрі Кітінга) або 953 — 952 до н. е. згідно хроніки Чотирьох Майстрів. Родом з Корку Лойгде, що розташоване в нинішньому графстві Корк. Далекий нащадок Бреогана, що був батьком Міля Іспанського. Прийшов до влади в результаті вбивства попереднього верховного короля Ірландії – Бреса Рі. Правив Ірландією протягом всього одного року, </w:t>
      </w:r>
      <w:r>
        <w:rPr>
          <w:b/>
          <w:lang w:val="uk-UA"/>
        </w:rPr>
        <w:t>протягом якого в Ірландії лютувала чума, щомісячно забираючи нові і нові жертви.</w:t>
      </w:r>
      <w:r>
        <w:rPr>
          <w:lang w:val="uk-UA"/>
        </w:rPr>
        <w:t xml:space="preserve"> В Ірландії подібні події (неврожай, голод, стихійне лихо, епідемія) вважалося знаком того, шо король незаконно зайняв трон і не має права бути королем. Був вбитий Фінном мак Блаха – далеким нащадком Оллома Фотли – верховного короля Ірландії. «Книга захоплень Ірландії» синхронізує його правління з часом </w:t>
      </w:r>
      <w:r>
        <w:rPr>
          <w:b/>
          <w:lang w:val="uk-UA"/>
        </w:rPr>
        <w:t>правління Дарія Великого в Персії (522 - 485 до н.е.).</w:t>
      </w:r>
    </w:p>
    <w:p>
      <w:pPr>
        <w:pStyle w:val="Normal"/>
        <w:jc w:val="both"/>
        <w:rPr>
          <w:b/>
          <w:b/>
          <w:lang w:val="uk-UA"/>
        </w:rPr>
      </w:pPr>
      <w:r>
        <w:rPr>
          <w:b/>
          <w:lang w:val="uk-UA"/>
        </w:rPr>
      </w:r>
    </w:p>
    <w:p>
      <w:pPr>
        <w:pStyle w:val="Normal"/>
        <w:jc w:val="both"/>
        <w:rPr/>
      </w:pPr>
      <w:r>
        <w:rPr>
          <w:b/>
          <w:lang w:val="uk-UA"/>
        </w:rPr>
        <w:t>Фінн мак Блаха</w:t>
      </w:r>
      <w:r>
        <w:rPr>
          <w:lang w:val="uk-UA"/>
        </w:rPr>
        <w:t xml:space="preserve"> - верховний король Ірландії (за середньовічною ірландською історичною традицією). Час правління: 725 — 705 до н. е. (згідно «Історії Ірландії» Джеффрі Кітінга) або 952 — 930 до н. е. згідно хроніки Чотирьох Майстрів. Син Блаха, онук Лабрайда Конделга, правнук Кайпре, праправнук Оллома Фотли. Прийшов до влади вбивши попереднього верховного короля Ірландії – Еоху Апхаха, чиє жахливе правління супроводжувалось епідемією чуми. Правив Ірландією протягом двадцяти чи двадцяти двох років, чи навіть тридцяти років (за різними джерелами). Був вбитий Сетна Іннаррайдом – сином Бреса Рі. «Книга захоплень Ірландії» синхронізує його </w:t>
      </w:r>
      <w:r>
        <w:rPr>
          <w:b/>
          <w:lang w:val="uk-UA"/>
        </w:rPr>
        <w:t>правління з правлінням Дарія Великого в Персії (522 - 485 до н.е.).</w:t>
      </w:r>
    </w:p>
    <w:p>
      <w:pPr>
        <w:pStyle w:val="Normal"/>
        <w:jc w:val="both"/>
        <w:rPr>
          <w:b/>
          <w:b/>
          <w:lang w:val="uk-UA"/>
        </w:rPr>
      </w:pPr>
      <w:r>
        <w:rPr>
          <w:b/>
          <w:lang w:val="uk-UA"/>
        </w:rPr>
      </w:r>
    </w:p>
    <w:p>
      <w:pPr>
        <w:pStyle w:val="Normal"/>
        <w:jc w:val="both"/>
        <w:rPr/>
      </w:pPr>
      <w:r>
        <w:rPr>
          <w:b/>
          <w:lang w:val="uk-UA"/>
        </w:rPr>
        <w:t>Сетна Іннаррайд</w:t>
      </w:r>
      <w:r>
        <w:rPr>
          <w:lang w:val="uk-UA"/>
        </w:rPr>
        <w:t xml:space="preserve"> – Сетна Нагороджуючий - верховний король Ірландії (за середньовічною ірландською історичною традицією). Час правління: 705 — 685 до н. е. (згідно «Історії Ірландії» Джеффрі Кітінга) або 930 — 910 до н. е. згідно хроніки Чотирьох Майстрів. Син Бреса Рі (Бреса Короля) – верховного короля Ірландії. Прийшов до влади вбивши свого попередника - Фінн мак Блаха, вважаючи що він має більш законні права на престол. Правив Ірландією протягом двадцяти років. Ввійшов в історію як перший верховний король Ірландії, який платив гроші своїм воїнам за службу – за що і отримав своє прізвище. Не ясно, що саме використовували в Ірландії в той час в якості грошей – можливо шматочки дорогоцінних металів. Був вбитий Сіомоном Брекком – онуком верховного короля Нуаду Фінн Файла. Книга захоплень Ірландії синхронізує його правління з часом </w:t>
      </w:r>
      <w:r>
        <w:rPr>
          <w:b/>
          <w:lang w:val="uk-UA"/>
        </w:rPr>
        <w:t>правління царів Дарія Великого (522 - 485 до н.е.) та Ксеркса (485 - 465 до н.е.) у Персії.</w:t>
      </w:r>
    </w:p>
    <w:p>
      <w:pPr>
        <w:pStyle w:val="Normal"/>
        <w:jc w:val="both"/>
        <w:rPr>
          <w:b/>
          <w:b/>
          <w:lang w:val="uk-UA"/>
        </w:rPr>
      </w:pPr>
      <w:r>
        <w:rPr>
          <w:b/>
          <w:lang w:val="uk-UA"/>
        </w:rPr>
      </w:r>
    </w:p>
    <w:p>
      <w:pPr>
        <w:pStyle w:val="Normal"/>
        <w:jc w:val="both"/>
        <w:rPr>
          <w:lang w:val="uk-UA"/>
        </w:rPr>
      </w:pPr>
      <w:r>
        <w:rPr>
          <w:b/>
          <w:lang w:val="uk-UA"/>
        </w:rPr>
        <w:t>Сіомон Брекк</w:t>
      </w:r>
      <w:r>
        <w:rPr>
          <w:lang w:val="uk-UA"/>
        </w:rPr>
        <w:t xml:space="preserve"> – Сіомон Плямистий - верховний король Ірландії (за середньовічною ірландською історичною традицією). Час правління: 685 — 679 до н. е. (згідно «Історії Ірландії» Джеффрі Кітінга) або 910 — 904 до н. е. згідно хроніки Чотирьох Майстрів. Син Аедана Гласа, онук Нуаду Фінн Файла. Прийшов до влади вбивши попереднього верховного короля - Сетну Іннарайда. Правив Ірландією протягом шести років. Був вбитий сином Сетни Іннарайда – Дії Фінном. «Книга захоплень Ірландії» синхронізує його правління з часом </w:t>
      </w:r>
      <w:r>
        <w:rPr>
          <w:b/>
          <w:lang w:val="uk-UA"/>
        </w:rPr>
        <w:t>правління царя Ксеркса (485 - 465 до н.е.) у Персії.</w:t>
      </w:r>
    </w:p>
    <w:p>
      <w:pPr>
        <w:pStyle w:val="Normal"/>
        <w:jc w:val="both"/>
        <w:rPr>
          <w:lang w:val="uk-UA"/>
        </w:rPr>
      </w:pPr>
      <w:r>
        <w:rPr>
          <w:lang w:val="uk-UA"/>
        </w:rPr>
      </w:r>
    </w:p>
    <w:p>
      <w:pPr>
        <w:pStyle w:val="Normal"/>
        <w:jc w:val="both"/>
        <w:rPr>
          <w:lang w:val="uk-UA"/>
        </w:rPr>
      </w:pPr>
      <w:r>
        <w:rPr>
          <w:b/>
          <w:lang w:val="uk-UA"/>
        </w:rPr>
        <w:t>Дуї Фінн</w:t>
      </w:r>
      <w:r>
        <w:rPr>
          <w:lang w:val="uk-UA"/>
        </w:rPr>
        <w:t xml:space="preserve"> — верховний король Ірландії (за середньовічною ірландською історичною традицією). Час правління: 679–674 до н. е. (згідно «Історії Ірландії» Джеффрі Кітінга) або 904–894 до н. е. (згідно хроніки Чотирьох Майстрів). Син Сетна Інарайда  — верховного короля Ірландії. Прийшов до влади вбивши попереднього верховного короля Ірландії — Сіомона Брекка, що був вбивцею його батька (звичай кровної помсти). Правив Ірландією протягом чи то п'яти чи то десяти років. Був вбитий сином Сіомона Брекка — Муйредахом Болграхом. </w:t>
      </w:r>
    </w:p>
    <w:p>
      <w:pPr>
        <w:pStyle w:val="Normal"/>
        <w:jc w:val="both"/>
        <w:rPr>
          <w:lang w:val="uk-UA"/>
        </w:rPr>
      </w:pPr>
      <w:r>
        <w:rPr>
          <w:lang w:val="uk-UA"/>
        </w:rPr>
      </w:r>
    </w:p>
    <w:p>
      <w:pPr>
        <w:pStyle w:val="Normal"/>
        <w:jc w:val="both"/>
        <w:rPr>
          <w:lang w:val="uk-UA"/>
        </w:rPr>
      </w:pPr>
      <w:r>
        <w:rPr>
          <w:b/>
          <w:lang w:val="uk-UA"/>
        </w:rPr>
        <w:t>Муйредах Болграх</w:t>
      </w:r>
      <w:r>
        <w:rPr>
          <w:lang w:val="uk-UA"/>
        </w:rPr>
        <w:t xml:space="preserve">  — верховний король Ірландії (за середньовічною ірландською історичною традицією). Час правління: 674–670 до н. е. (згідно «Історії Ірландії» Джеффрі Кітінга) або 894–893 до н. е. (згідно хроніки Чотирьох Майстрів). Син Сіомона Брекка  — верховного короля Ірландії. Прийшов до влади вбивши попереднього верховного короля Ірландії — Дуї Фінна, що був вбивцею його батька (звичай кровної помсти). Правив Ірландією протягом чи то 13 місяців, чи то чотирьох чи то дев'яти років (в різних джерелах наводяться різні дати). Був вбитий сином Дуї Фінна — Енна Дергом. </w:t>
      </w:r>
    </w:p>
    <w:p>
      <w:pPr>
        <w:pStyle w:val="Normal"/>
        <w:jc w:val="both"/>
        <w:rPr>
          <w:lang w:val="uk-UA"/>
        </w:rPr>
      </w:pPr>
      <w:r>
        <w:rPr>
          <w:lang w:val="uk-UA"/>
        </w:rPr>
      </w:r>
    </w:p>
    <w:p>
      <w:pPr>
        <w:pStyle w:val="Normal"/>
        <w:jc w:val="both"/>
        <w:rPr/>
      </w:pPr>
      <w:r>
        <w:rPr>
          <w:b/>
          <w:lang w:val="uk-UA"/>
        </w:rPr>
        <w:t>Енна Дерг</w:t>
      </w:r>
      <w:r>
        <w:rPr>
          <w:lang w:val="uk-UA"/>
        </w:rPr>
        <w:t xml:space="preserve"> — Енна Червоний — верховний король Ірландії (за середньовічною ірландською історичною традицією). Час правління: 670–658 до н. е. (згідно «Історії Ірландії» Джеффрі Кітінга) або 893–881 до н. е. (згідно хроніки Чотирьох Майстрів). Син Дуї Фінна — верховного короля Ірландії. Прийшов до влади вбивши попереднього верховного короля Ірландії — Муйредаха Болграха, що був вбивцею його батька (звичай кровної помсти). Його назвали Енна Червоний за червоне обличчя, що було в нього постійно. В часи його правління вперше в історії Ірландії почали карбувати дзвінку монету, а не просто використовувати зливки металів в якості грошей. Правив Ірландією протягом 12 років. Помер від чуми під час епідемії в Сліаб Міс в оточенні великої кількості вірних йому війск. Трон верховних королів Ірландії успадкував його син — Лугайд Йардонн. Рідкісний випадок в історії Ірландії. «Книга захоплень Ірландії» синхронізує його правління з часом </w:t>
      </w:r>
      <w:r>
        <w:rPr>
          <w:b/>
          <w:lang w:val="uk-UA"/>
        </w:rPr>
        <w:t>правління царя Артаксеркса I (465–424 до н. е.) в Персії.</w:t>
      </w:r>
    </w:p>
    <w:p>
      <w:pPr>
        <w:pStyle w:val="Normal"/>
        <w:jc w:val="both"/>
        <w:rPr>
          <w:b/>
          <w:b/>
          <w:lang w:val="uk-UA"/>
        </w:rPr>
      </w:pPr>
      <w:r>
        <w:rPr>
          <w:b/>
          <w:lang w:val="uk-UA"/>
        </w:rPr>
      </w:r>
    </w:p>
    <w:p>
      <w:pPr>
        <w:pStyle w:val="Normal"/>
        <w:jc w:val="both"/>
        <w:rPr>
          <w:b/>
          <w:b/>
          <w:lang w:val="uk-UA"/>
        </w:rPr>
      </w:pPr>
      <w:r>
        <w:rPr>
          <w:b/>
          <w:lang w:val="uk-UA"/>
        </w:rPr>
        <w:t>Лугайд Йардонн</w:t>
      </w:r>
      <w:r>
        <w:rPr>
          <w:lang w:val="uk-UA"/>
        </w:rPr>
        <w:t xml:space="preserve">  — верховний король Ірландії (за середньовічною ірландською історичною традицією). Час правління: 658–649 до н. е. (згідно «Історії Ірландії» Джеффрі Кітінга) або 881–872 до н. е. (згідно хроніки Чотирьох Майстрів). Син Енна Дерга — Енни Червоного — верховного короля Ірландії. Прийшов до влади після смерті свого батька, що помер від чуми під час епідемії. Правив Ірландією протягом 9 років. Був вбитий в битві Рах Клохайр  Сірламом — сином верховного короля Ірландії Фінна мак Блаха. «Книга захоплень Ірландії» синхронізує його правління з часом </w:t>
      </w:r>
      <w:r>
        <w:rPr>
          <w:b/>
          <w:lang w:val="uk-UA"/>
        </w:rPr>
        <w:t>правління царя Артаксеркса I (465–424 до н. е.) в Персії.</w:t>
      </w:r>
    </w:p>
    <w:p>
      <w:pPr>
        <w:pStyle w:val="Normal"/>
        <w:jc w:val="both"/>
        <w:rPr>
          <w:b/>
          <w:b/>
          <w:lang w:val="uk-UA"/>
        </w:rPr>
      </w:pPr>
      <w:r>
        <w:rPr>
          <w:b/>
          <w:lang w:val="uk-UA"/>
        </w:rPr>
      </w:r>
    </w:p>
    <w:p>
      <w:pPr>
        <w:pStyle w:val="Normal"/>
        <w:jc w:val="both"/>
        <w:rPr>
          <w:b/>
          <w:b/>
          <w:lang w:val="uk-UA"/>
        </w:rPr>
      </w:pPr>
      <w:r>
        <w:rPr>
          <w:b/>
          <w:lang w:val="uk-UA"/>
        </w:rPr>
        <w:t>Сірлам</w:t>
      </w:r>
      <w:r>
        <w:rPr>
          <w:lang w:val="uk-UA"/>
        </w:rPr>
        <w:t xml:space="preserve">  — він же: Сірлам мак Фінн, Сірлам Довга Рука - верховний король Ірландії (за середньовічною ірландською історичною традицією). Час правління: 649 — 633 до н. е. (згідно «Історії Ірландії» Джеффрі Кітінга) або 872 — 856 до н. е. (згідно хроніки Чотирьох Майстрів). Син — Фінна мак Блаха  — верховного короля Ірландії. Прийшов до влади після вбивства свого попередника – верховного короля Ірландії Лугайда Йардонна в битві, що ввійшла в історію під назвою Рах Клохайр. Його імя – «Сірлам» перекладається як «Довга Рука». Правив Ірландією 13 або 16 років (за різними джерелами). Він відправив у вигнання сина Лугайда Йардонна – Еоху Вайрхеса, слушно побоюючись кровної помсти. Але після 12 років вигнання Еоху Вайрхес повернувся з вигнання і вбив сірлама стрілою. «Книга захоплень Ірландії» синхронізує його правління з часом </w:t>
      </w:r>
      <w:r>
        <w:rPr>
          <w:b/>
          <w:lang w:val="uk-UA"/>
        </w:rPr>
        <w:t xml:space="preserve">правління царя Артаксеркса I (465–424 до н. е.) в Персії. </w:t>
      </w:r>
    </w:p>
    <w:p>
      <w:pPr>
        <w:pStyle w:val="Normal"/>
        <w:jc w:val="both"/>
        <w:rPr>
          <w:b/>
          <w:b/>
          <w:lang w:val="uk-UA"/>
        </w:rPr>
      </w:pPr>
      <w:r>
        <w:rPr>
          <w:b/>
          <w:lang w:val="uk-UA"/>
        </w:rPr>
      </w:r>
    </w:p>
    <w:p>
      <w:pPr>
        <w:pStyle w:val="Normal"/>
        <w:jc w:val="both"/>
        <w:rPr>
          <w:b/>
          <w:b/>
          <w:lang w:val="uk-UA"/>
        </w:rPr>
      </w:pPr>
      <w:r>
        <w:rPr>
          <w:b/>
          <w:lang w:val="uk-UA"/>
        </w:rPr>
        <w:t>Еоху Вайрхес</w:t>
      </w:r>
      <w:r>
        <w:rPr>
          <w:lang w:val="uk-UA"/>
        </w:rPr>
        <w:t xml:space="preserve">   — він же: Еохайд Вайрхес, Еоху Порожній Човен - верховний король Ірландії (за середньовічною ірландською історичною традицією). Час правління: 633 — 621 до н. е. (згідно «Історії Ірландії» Джеффрі Кітінга) або 856 — 844 до н. е. (згідно хроніки Чотирьох Майстрів). Син — Лугайда Йардонна  — верховного короля Ірландії. Його імення «Вайрхес» означає «Голий Човен» або «Порожній Човен». Згідно легенди, таке прізвисько він отримав у вигнанні – у нього був корабель чи то ціла флотилія, за допомогою якої він займався піратством та набігами на узбережжя інших країн з метою грабунку (звична практика для приморських народів у ті часи). Прийшов до влади після вбивства свого попередника – верховного короля Ірландії Сірлама. Батько Еоху Вайрхеса – Лугайд Йардонн був витий Сірламом в битві Рах Клохайр. Слушно побоюючись помсти з боку його сина, Сірлам відправив Еоху Вайрхеса у вигнання – судячи по всьому на території Британії або нинішньої Шотландії. Після 12 років вигнання Еоху повернувся і вбив Сірлама стрілою, зайняв трон верховних королів. Правив Ірландією 12 років. Був вбитий Еоху Фіадмуйном та Конайнгом Бекеклахом, які захопили трон і стали співправителями Ірландії. «Книга захоплень Ірландії» синхронізує його правління з часом </w:t>
      </w:r>
      <w:r>
        <w:rPr>
          <w:b/>
          <w:lang w:val="uk-UA"/>
        </w:rPr>
        <w:t>правління царя Артаксеркса I (465–424 до н. е.) в Персії.</w:t>
      </w:r>
    </w:p>
    <w:p>
      <w:pPr>
        <w:pStyle w:val="Normal"/>
        <w:jc w:val="both"/>
        <w:rPr>
          <w:b/>
          <w:b/>
          <w:lang w:val="uk-UA"/>
        </w:rPr>
      </w:pPr>
      <w:r>
        <w:rPr>
          <w:b/>
          <w:lang w:val="uk-UA"/>
        </w:rPr>
      </w:r>
    </w:p>
    <w:p>
      <w:pPr>
        <w:pStyle w:val="Normal"/>
        <w:jc w:val="both"/>
        <w:rPr>
          <w:b/>
          <w:b/>
          <w:lang w:val="uk-UA"/>
        </w:rPr>
      </w:pPr>
      <w:r>
        <w:rPr>
          <w:b/>
          <w:lang w:val="uk-UA"/>
        </w:rPr>
        <w:t>Еоху Фіадмуйне</w:t>
      </w:r>
      <w:r>
        <w:rPr>
          <w:lang w:val="uk-UA"/>
        </w:rPr>
        <w:t xml:space="preserve">  — верховний король Ірландії (за середньовічною ірландською історичною традицією). Час правління: 621 — 616 до н. е. (згідно «Історії Ірландії» Джеффрі Кітінга) або 844 — 839 до н. е. (згідно хроніки Чотирьох Майстрів). Співправитель свого чи то рідного, чи то названого, чи то зведеного брата - Конайнга Бекеклаха. Брати прийшли до влади після вбивства свого попередника – верховного короля Ірландії Еоху Вайрхеса. Після захоплення влади брати розділили Ірландію навпіл – Еоху Фіадмуйне правив південною частиною Ірландії, а Конайнг Бекеклах – північною частиною. Походження цих братів неясне - «Книга захоплень Ірландії» повідомляє, що вони були синами Конгала, що був сином Лугайда Кала з Корку. Але в тому ж джерелі одночасно повідомляється, що Еоху Фіадмуйне був сином Конгала, а Конайнг Бекеклах був сином Дуї Темраха, що був сином Муйредаха Болграха, але мати його була одночасно матірю Еоху Вайрхеса. Джеффрі кітінг пише, що обидва вони були синами Дуї Темраха. Чотири Майстри повідомляють, що обидва брати були синами Конгала Косраха, що був сином Дуї Темраха. Пісяля 5 років спільного правління Еоху Фіадмуйне був вбитий сином Еоху Вайрхеса – Лугайдом Ламбергом. Згідно «Книги Захоплень Ірландії» Лугайд Ламберг захопив владу на півдні Ірландії, північною частиною продовжував правити Конайнг Бекеклах. Чотири Майстри повідомляють, що Лугайд Ламберг захопив повний контроль над усією Ірландією. «Книга захоплень Ірландії» синхронізує його правління з часом </w:t>
      </w:r>
      <w:r>
        <w:rPr>
          <w:b/>
          <w:lang w:val="uk-UA"/>
        </w:rPr>
        <w:t xml:space="preserve">правління царя Артаксеркса I (465–424 до н. е.) в Персії. </w:t>
      </w:r>
    </w:p>
    <w:p>
      <w:pPr>
        <w:pStyle w:val="Normal"/>
        <w:tabs>
          <w:tab w:val="clear" w:pos="708"/>
          <w:tab w:val="left" w:pos="3645" w:leader="none"/>
        </w:tabs>
        <w:jc w:val="both"/>
        <w:rPr>
          <w:lang w:val="uk-UA"/>
        </w:rPr>
      </w:pPr>
      <w:r>
        <w:rPr>
          <w:lang w:val="uk-UA"/>
        </w:rPr>
        <w:tab/>
      </w:r>
    </w:p>
    <w:p>
      <w:pPr>
        <w:pStyle w:val="Normal"/>
        <w:jc w:val="both"/>
        <w:rPr>
          <w:b/>
          <w:b/>
          <w:lang w:val="uk-UA"/>
        </w:rPr>
      </w:pPr>
      <w:r>
        <w:rPr>
          <w:b/>
          <w:lang w:val="uk-UA"/>
        </w:rPr>
        <w:t>Лугайд Ламдерг</w:t>
      </w:r>
      <w:r>
        <w:rPr>
          <w:lang w:val="uk-UA"/>
        </w:rPr>
        <w:t xml:space="preserve">  — Лугайд Червона Рука — верховний король Ірландії (за середньовічною ірландською історичною традицією). Час правління: 616–609 до н. е. (згідно «Історії Ірландії»  Джеффрі Кітінга) або 839–832 до н. е. (згідно хроніки Чотирьох Майстрів). Син Еохайда Вайрхеаса чи то Еоху Вайрхеса  — верховного короля Ірландії. Як повідомляє «Книга Захоплень Ірландії», правив тільки південною частиною Ірландії. Співправитель Конайнга Бекеклаха (брата Еоху Фіадмуйне), що правив на півночі Ірландії. Прийшов до влади вбивши свого попередника — Еоху Фіадмуйне, що був вбивцею його батька і правив південною половиною Ірландії. Проте Джеффрі Кітінг та Чотири майстри повідомляють, що він, вбивши Еоху Фіадмуйне, став правителем всього острова. Правив Ірландією протягом 7 років. Його вбив Конайнг Бекеклах, що став верховним королем і правителем всього острова. «Книга захоплень Ірландії» синхронізує його правління з часом </w:t>
      </w:r>
      <w:r>
        <w:rPr>
          <w:b/>
          <w:lang w:val="uk-UA"/>
        </w:rPr>
        <w:t xml:space="preserve">правління Артаксеркса I (465–424 до н. е.) та Дарія II (423–404) в Персії. </w:t>
      </w:r>
    </w:p>
    <w:p>
      <w:pPr>
        <w:pStyle w:val="Normal"/>
        <w:jc w:val="both"/>
        <w:rPr>
          <w:b/>
          <w:b/>
          <w:lang w:val="uk-UA"/>
        </w:rPr>
      </w:pPr>
      <w:r>
        <w:rPr>
          <w:b/>
          <w:lang w:val="uk-UA"/>
        </w:rPr>
      </w:r>
    </w:p>
    <w:p>
      <w:pPr>
        <w:pStyle w:val="Normal"/>
        <w:jc w:val="both"/>
        <w:rPr>
          <w:lang w:val="uk-UA"/>
        </w:rPr>
      </w:pPr>
      <w:r>
        <w:rPr>
          <w:b/>
          <w:lang w:val="uk-UA"/>
        </w:rPr>
        <w:t>Конайнг Бекеклах</w:t>
      </w:r>
      <w:r>
        <w:rPr>
          <w:lang w:val="uk-UA"/>
        </w:rPr>
        <w:t xml:space="preserve"> — верховний король Ірландії (за середньовічною ірландською історичною традицією). Час одноосібного правління в якості верховного короля Ірландії: 609–599 до н. е. (згідно «Історії Ірландії» (Джеффрі Кітінга) або 832–812 до н. е. (згідно хроніки Чотирьох Майстрів). Крім того, є дані, що він був співправителем двох попередніх верховних королів Ірландії у 621–609 р. до н. е. або у 844–832 р. до н. е. В цей період він був співправителем чи то рідного, чи то зведеного, чи то названого брата Еоху Фіадмуйне у 621–616 до н. е. та співправителем Лугайдом Ламдергом у 616–609 до н. е. Прийшов до влади разом зі своїм братом вбивши верховного короля Ірландії Еоху Вайрхеса. При цьому вони розділили з братом Ірландію — Еоху Фіадмуйне взяв собі південну половину Ірландії, а Конайнг Бекеклах північну половину. Такий дуумвірат з поділом острова тривав 5 років. Потім Лугайд Ламдерг — син Еоху Вайрхеса вбив його брата Еоху Фіадмуйне і став правити південною частиною Ірландії. Такий поділ Ірландії тривав до 609 р. до н. е. — Конайнг Бекеклах вбив Лугайда Ламдерга і став володарем всього острова. Походження Конайнга Бекеклаха неясне. «Книга Захоплень Ірландії» повідомляє дві версії походження Конайнга Бекеклаха та його брата. Згідно однієї — Конайнг Бекеклах та Еоху Фіадмуйне були синами Конгала, що був сином Лугайда Кала  з нинішнього графства Корк. Згідно другої версії — Конайнг Бекеклах бу сином Конгала, а Еоху Фіадмуйне був сином Дуї Темраха — сина Муйредаха Болграха. І у них була спільна мати з Еоху Вайрхесом. Джеффрі Кітінг стверджує, що обидва брати були синами Дуї Темраха, а Чотири Майстри стверджують, що обидва брати були синами Дуї — сина Конгала Коскараха. Після захоплення одноосібної влади правив Ірландією протягом 10 або 20 років. Був вбитий Артом мак Лугдахом. «Книга захоплень Ірландії» синхронізує його правління з часом </w:t>
      </w:r>
      <w:r>
        <w:rPr>
          <w:b/>
          <w:lang w:val="uk-UA"/>
        </w:rPr>
        <w:t xml:space="preserve">правління Артаксеркса I (465–424 до н. е.) та Дарія II (423–404) в Персії. </w:t>
      </w:r>
      <w:r>
        <w:rPr>
          <w:lang w:val="uk-UA"/>
        </w:rPr>
        <w:t xml:space="preserve"> У давній ірландській скелі «Встановлення володінь Тари» стверджується, що Конайнг Бекеклах був сучасником Ісуса Христа.</w:t>
      </w:r>
    </w:p>
    <w:p>
      <w:pPr>
        <w:pStyle w:val="Normal"/>
        <w:jc w:val="both"/>
        <w:rPr>
          <w:lang w:val="uk-UA"/>
        </w:rPr>
      </w:pPr>
      <w:r>
        <w:rPr>
          <w:lang w:val="uk-UA"/>
        </w:rPr>
      </w:r>
    </w:p>
    <w:p>
      <w:pPr>
        <w:pStyle w:val="Normal"/>
        <w:jc w:val="both"/>
        <w:rPr>
          <w:b/>
          <w:b/>
          <w:lang w:val="uk-UA"/>
        </w:rPr>
      </w:pPr>
      <w:r>
        <w:rPr>
          <w:b/>
          <w:lang w:val="uk-UA"/>
        </w:rPr>
        <w:t>Еоху мак Айлелла</w:t>
      </w:r>
      <w:r>
        <w:rPr>
          <w:lang w:val="uk-UA"/>
        </w:rPr>
        <w:t xml:space="preserve">  — він же: Еохайд мак Айлелла – верховний король Ірландії (за середньовічною ірландською історичною традицією). Час правління: 577 — 570 до н. е. (згідно «Історії Ірландії» Джеффрі Кітінга) або 785 — 778 до н. е. (згідно хроніки Чотирьох Майстрів). Син Айліля Фінна  – верховного короля Ірландії. Прийшов до влади після того як його батька вбили змовники - Айргетмар  та його союзник Дуї Ладрах . Згідно «Книги захоплень Ірландії»  Еоху мак Айлелла сам потім вбитий цими ж змовниками – Айргетмаром та Дуї Ладрахом. Джеффрі Кітінг повідомляє, що Еоху мак Айлелла правив Ірландією протягом семи років, воював з Айргетмаром та його прибічниками, уклав мир з Дуї Ладрахом. Під час зустрічі і переговорів Дуї Ладрах підступно вбив короля Еоху мак Айлелла, що дозволило Айргетмару зайняти трон. «Книга захоплень Ірландії» синхронізує час його правління з часом </w:t>
      </w:r>
      <w:r>
        <w:rPr>
          <w:b/>
          <w:lang w:val="uk-UA"/>
        </w:rPr>
        <w:t>правління Артаксеркса II в Персії (404 – 358 до н.е.).</w:t>
      </w:r>
    </w:p>
    <w:p>
      <w:pPr>
        <w:pStyle w:val="Normal"/>
        <w:jc w:val="both"/>
        <w:rPr>
          <w:b/>
          <w:b/>
          <w:lang w:val="uk-UA"/>
        </w:rPr>
      </w:pPr>
      <w:r>
        <w:rPr>
          <w:b/>
          <w:lang w:val="uk-UA"/>
        </w:rPr>
      </w:r>
    </w:p>
    <w:p>
      <w:pPr>
        <w:pStyle w:val="Normal"/>
        <w:jc w:val="both"/>
        <w:rPr>
          <w:lang w:val="uk-UA"/>
        </w:rPr>
      </w:pPr>
      <w:r>
        <w:rPr>
          <w:b/>
          <w:lang w:val="uk-UA"/>
        </w:rPr>
        <w:t>Айргетмар</w:t>
      </w:r>
      <w:r>
        <w:rPr>
          <w:lang w:val="uk-UA"/>
        </w:rPr>
        <w:t xml:space="preserve">   — верховний король Ірландії (за середньовічною ірландською історичною традицією). Час правління: 570–547 до н. е. (згідно «Історії Ірландії» (Джеффрі Кітінга) або 778–748 до н. е. (згідно хроніки Чотирьох Майстрів). Син Сірлама — верховного короля Ірландії. Його ім'я «айргетмар» можна перекласти як «вітер, що так приходить». «Книга захоплень Ірландії»  повідомляє, що під час правління верховного короля Айліля Фінна Айргетмар вбив Фіаху Толграха в бою. Але після цього він був змішений піти у вигнання — плисти за море, імовірно, в Британію. До цього його змусили син Айліля Еоху та Лугайд — син Еоху Фіадмуйне опираючись на воїнів королівства Мюнстер. Айргетмар сім років був у вигнанні і фактично поза законом. Потім повернувся з вигнання і вбив Айліля Фінна за допомогою Дуї Ладраха. Але королем став Еоху мак Айлелла — син Айліля Фінна. Але незабаром Айргетмар та Дуї Ладрах вбили Еоху мак Айлелла і Айргетмар став верховним королем Ірландії. Джеффрі Кітінг наводить зовсім іншу історію. Еоху мак Айлелла переміг Айргетмара і уклав союз з його спільником Дуї Ладрахом. Але під час переговорів Дуї Ладрах підступно вбив Еоху мак Айлелла і трон зайняв Айргетмар. Айргетмар правив Ірландією протягом 30 років (відповідно до «Книги захоплень Ірландії» та хронічки Чоторбох Майстрів) або протягом 38 років (згідно «Історії Ірландії» Джеффрі Кітінга). Був вбитий Дуї Ладрахом та сином Еоху мак Айлелла — Лугайдом Лайгдехом. Дуї Ладрах, що таким чиноом взяв участь у вбивсті чотирьох верховних королів Ірландії зайняв трон. «Книга захоплень Ірландії» синхронізує час його правління з часом </w:t>
      </w:r>
      <w:r>
        <w:rPr>
          <w:b/>
          <w:lang w:val="uk-UA"/>
        </w:rPr>
        <w:t>правління Артаксеркса III в Персії (358–338 до н. е.).</w:t>
      </w:r>
    </w:p>
    <w:p>
      <w:pPr>
        <w:pStyle w:val="Normal"/>
        <w:jc w:val="both"/>
        <w:rPr>
          <w:lang w:val="uk-UA"/>
        </w:rPr>
      </w:pPr>
      <w:r>
        <w:rPr>
          <w:lang w:val="uk-UA"/>
        </w:rPr>
      </w:r>
    </w:p>
    <w:p>
      <w:pPr>
        <w:pStyle w:val="Normal"/>
        <w:jc w:val="both"/>
        <w:rPr>
          <w:b/>
          <w:b/>
          <w:lang w:val="uk-UA"/>
        </w:rPr>
      </w:pPr>
      <w:r>
        <w:rPr>
          <w:b/>
          <w:lang w:val="uk-UA"/>
        </w:rPr>
        <w:t>Дуї Ладрах</w:t>
      </w:r>
      <w:r>
        <w:rPr>
          <w:lang w:val="uk-UA"/>
        </w:rPr>
        <w:t xml:space="preserve"> – верховний король Ірландії. Час правління: 547 – 537 до н. е. (згідно з «Історією Ірландії» Джеффрі Кітінга) або 748 – 738 до н. е. (відповідно до «Хроніки Чотирьох Майстрів»). Син Фіаху Толграх. Він допоміг своєму батькові вбити верховного короля Ірландії Арта мак Лугдаха. Потім допоміг Айргетмару  зайняти трон, убивши сина Арта мак Лугдаха – Айлілля Фінна та онука – Еоху мак Айлелла. Зрештою, він та син Еоху – Лугайд Лайгдех  вбили Айргетмара і Дуй Ладрах захопив трон верховних королів Ірландії. Він правив Ірландією протягом 10 років, аж поки його колишній спільник – Лугайд не вбив його. «Книга Захоплень Ірландії» синхронізує його правління з часом </w:t>
      </w:r>
      <w:r>
        <w:rPr>
          <w:b/>
          <w:lang w:val="uk-UA"/>
        </w:rPr>
        <w:t>правління Артаксеркса III в Персії (358 – 338 до н.е.).</w:t>
      </w:r>
    </w:p>
    <w:p>
      <w:pPr>
        <w:pStyle w:val="Normal"/>
        <w:jc w:val="both"/>
        <w:rPr>
          <w:b/>
          <w:b/>
          <w:lang w:val="uk-UA"/>
        </w:rPr>
      </w:pPr>
      <w:r>
        <w:rPr>
          <w:b/>
          <w:lang w:val="uk-UA"/>
        </w:rPr>
      </w:r>
    </w:p>
    <w:p>
      <w:pPr>
        <w:pStyle w:val="Normal"/>
        <w:jc w:val="both"/>
        <w:rPr>
          <w:b/>
          <w:b/>
          <w:lang w:val="uk-UA"/>
        </w:rPr>
      </w:pPr>
      <w:r>
        <w:rPr>
          <w:b/>
          <w:lang w:val="uk-UA"/>
        </w:rPr>
        <w:t>Лугайд Лайгдех</w:t>
      </w:r>
      <w:r>
        <w:rPr>
          <w:lang w:val="uk-UA"/>
        </w:rPr>
        <w:t xml:space="preserve">  – Лугайд Гомілка Богині, відомий також як Лугайд мак Дайре – верховний король Ірландії. Час правління: 537 – 530 до н. е. (згідно з «Історією Ірландії» Джеффрі Кітінга) або 738 – 731 до н. е. (відповідно до «Хроніки Чотирьох Майстрів»). Син Дайре Доймхеха, проте інколи зустрічаються дані в історичних переказах, що він був сином Еоху мак Айлелла, що дуже сумнівно. Вважається предком багатьох королівських династій Ірланідї. Прийшов до влади в результаті вбивства свого попередника - Дуї Ладраха, який довгий час був його союзником і спільником у чисельних змовах, заколотах і державних переворотах. Правив Ірландією протягом семи років. «Книга Захоплень Ірландії» синхронізує його правління з часом </w:t>
      </w:r>
      <w:r>
        <w:rPr>
          <w:b/>
          <w:lang w:val="uk-UA"/>
        </w:rPr>
        <w:t>правління Артаксеркса III в Персії (358 – 338 до н.е.).</w:t>
      </w:r>
    </w:p>
    <w:p>
      <w:pPr>
        <w:pStyle w:val="Normal"/>
        <w:jc w:val="both"/>
        <w:rPr>
          <w:b/>
          <w:b/>
          <w:lang w:val="uk-UA"/>
        </w:rPr>
      </w:pPr>
      <w:r>
        <w:rPr>
          <w:b/>
          <w:lang w:val="uk-UA"/>
        </w:rPr>
      </w:r>
    </w:p>
    <w:p>
      <w:pPr>
        <w:pStyle w:val="Normal"/>
        <w:jc w:val="both"/>
        <w:rPr>
          <w:lang w:val="uk-UA"/>
        </w:rPr>
      </w:pPr>
      <w:r>
        <w:rPr>
          <w:b/>
          <w:lang w:val="uk-UA"/>
        </w:rPr>
        <w:t>Аед Руад мак Бадарн</w:t>
      </w:r>
      <w:r>
        <w:rPr>
          <w:lang w:val="uk-UA"/>
        </w:rPr>
        <w:t xml:space="preserve">  — він же: Аед Рудий, Ед Руад, Ед Рудий — верховний король Ірландії. Час правління: 530–509 до н. е. (згідно з «Історією Ірландії» Джеффрі Кітінга)  або 731–724 до н. е., 710–703 до н. е., 689–682 до н. е. (відповідно до «Хроніки Чотирьох Майстрів»). Персонаж чисельних ірландських легенд, міфів та історичних переказів. Родич таких легендарних персонажів ірландської історії як Діхорба, Деман, Кімбаех, Фінтан, Айргетмар. Прийшов до влади після вбивства свого попередника — Лугайда Лайгдеха.Згідно легенд три онуки верховного короля Ірландії Айргетмара — Аед Руад, Діхорба та Кімбаех після смерті верховного короля Ірландії Лугайда Лайгдеха вирішили поділити владу наступним чином: правити Ірландією по черзі — мінятися на троні через кожні 7 років. Так і було — Аед Руад три рази по 7 років правив Ірландією, передаючи владу щоразу Діхорбі. Аед Руад загинув, втопившись у водоспаді. Цей водоспад на його честь назвали Еас Руад  — зараз називається Assaroe Falls — розташований у графстві Донегол на півночі Ірландії. Після його смерті владу між собою поділили Діхорба та Кімбаех. Але дочка Аед Руада — Маха Рудоволоса зажадала правити Ірландією, вважаючи своє право на трон незаперечним. Почалася між ними жорстока боротьба за владу. Діхорба був вбитий. Маха Рудоволося змусила дітей Діхорби збудувати місто Емайн Маху і палац у цьому місті. Пізніше, Емайн Маха стала столицею могутнього і славного королівства Улад (Ольстер). Маха Рудоволося вийшла заміж за Кімбаеха — це було свого роду компромісом і перемир'ям. Потім Кімбаех помер від чуми і Маха Рудоволоса стала правити Ірландією одноосібно. У різних легендах та історичних переказах наводяться різні причини смерті Аеда Руада — деякі джерела пишуть, що він був убитий в боротьбі за владу. «Книга Захоплень Ірландії» синхронізує його правління з часом </w:t>
      </w:r>
      <w:r>
        <w:rPr>
          <w:b/>
          <w:lang w:val="uk-UA"/>
        </w:rPr>
        <w:t>правління Олександр Македонського (336–323 до н. е.).</w:t>
      </w:r>
      <w:r>
        <w:rPr>
          <w:lang w:val="uk-UA"/>
        </w:rPr>
        <w:t xml:space="preserve"> </w:t>
      </w:r>
    </w:p>
    <w:p>
      <w:pPr>
        <w:pStyle w:val="Normal"/>
        <w:jc w:val="both"/>
        <w:rPr>
          <w:lang w:val="uk-UA"/>
        </w:rPr>
      </w:pPr>
      <w:r>
        <w:rPr>
          <w:lang w:val="uk-UA"/>
        </w:rPr>
      </w:r>
    </w:p>
    <w:p>
      <w:pPr>
        <w:pStyle w:val="Normal"/>
        <w:jc w:val="both"/>
        <w:rPr>
          <w:b/>
          <w:b/>
          <w:lang w:val="uk-UA"/>
        </w:rPr>
      </w:pPr>
      <w:r>
        <w:rPr>
          <w:b/>
          <w:lang w:val="uk-UA"/>
        </w:rPr>
        <w:t>Діхорба мак Деаман</w:t>
      </w:r>
      <w:r>
        <w:rPr>
          <w:lang w:val="uk-UA"/>
        </w:rPr>
        <w:t xml:space="preserve"> — верховний король Ірландії. Час правління: 509–488 до н. е. (згідно з «Історією Ірландії» Джеффрі Кітінга) або 724–717 до н. е., 703–696 до н.е, 682–675 до н. е. (відповідно до «Хроніки Чотирьох Майстрів»). Персонаж чисельних ірландських легенд, міфів та історичних переказів. Родич таких легендарних персонажів ірландської історії як Аед Руад (Аед Рудий), Деаман, Кімбаех, Фінтан, Айргетмар. Син Деамана, онук верховного короля Ірландії Айргетмара. Згідно легенд три онуки верховного короля Ірландії Айргетмара — Аед Руад, Діхорба та Кімбаех після смерті верховного короля Ірландії Лугайда Лайгдеха (якого вбив Аед Руад) вирішили поділити між собою владу наступним чином: правити Ірландією по черзі — мінятися на троні через кожні 7 років. Так і було — Діхорба отримав владу після семирічного правління Аеда Руада, правив Ірландією три рази по 7 років, передаючи владу щоразу Кімбаеху мак Фінтану. Аед Руад після свого чергового правління загинув втопившись у водоспаді. Цей водоспад на його честь назвали Еас Руайд — зараз називається Ассаре Фоллс - Assaroe Falls — розташований у графстві Донегол на півночі Ірландії. Після його смерті владу між собою поділили Діхорба та Кімбаех. Але дочка Аед Руада — Маха Рудоволоса зажадала правити Ірландією, вважаючи своє право на трон незаперечним. Діхорба категорично відмовився передати їй владу. Почалася між ними жорстока боротьба за владу та війна. Діхорба був вбитий. Маха Рудоволоса змусила дітей Діхорби збудувати місто Емайн Маху і палац у цьому місті. Пізніше, Емайн Маха стала столицею могутнього і славного королівства Улад (Ольстер). Різні легенди та історичні перекази по різному повідомляють про правління та загибель Діхорби. «Книга Захоплень Ірландії» синхронізує його правління з часом </w:t>
      </w:r>
      <w:r>
        <w:rPr>
          <w:b/>
          <w:lang w:val="uk-UA"/>
        </w:rPr>
        <w:t>правління Олександра Македонського (336–323 до н. е.).</w:t>
      </w:r>
    </w:p>
    <w:p>
      <w:pPr>
        <w:pStyle w:val="Normal"/>
        <w:jc w:val="both"/>
        <w:rPr>
          <w:b/>
          <w:b/>
          <w:lang w:val="uk-UA"/>
        </w:rPr>
      </w:pPr>
      <w:r>
        <w:rPr>
          <w:b/>
          <w:lang w:val="uk-UA"/>
        </w:rPr>
      </w:r>
    </w:p>
    <w:p>
      <w:pPr>
        <w:pStyle w:val="Normal"/>
        <w:jc w:val="both"/>
        <w:rPr>
          <w:lang w:val="uk-UA"/>
        </w:rPr>
      </w:pPr>
      <w:r>
        <w:rPr>
          <w:b/>
          <w:lang w:val="uk-UA"/>
        </w:rPr>
        <w:t>Айліль Кайсфіаклах — він же: Айліль Криві Зуби, Айліль Зуби Ненависті</w:t>
      </w:r>
      <w:r>
        <w:rPr>
          <w:lang w:val="uk-UA"/>
        </w:rPr>
        <w:t xml:space="preserve">  - верховний король Ірландії (315 — 290 до н. е.) згідно середньовічної ірландської традиційної історії, що була відображена в легендах, міфах та скелах і була записана у ранньому середньовіччі ірландськими монахами. Час правління: 315 – 290 до н. е. (згідно з «Історією Ірландії» Джеффрі Кітінга) або 443 – 318 до н. е. (відповідно до «Хроніки Чотирьох Майстрів»). Успадкував трон верховного короля Ірландії від свого батька — Коннла Каема. Правив Ірландією протягом 25 років. Був вбитий Адамайром. "Книга захоплень Ірландії" снхронізує його правління з часом правління </w:t>
      </w:r>
      <w:r>
        <w:rPr>
          <w:b/>
          <w:lang w:val="uk-UA"/>
        </w:rPr>
        <w:t>Птолемая V Епіфанеса в Єгипті (204 -181 роки до н. е.)</w:t>
      </w:r>
      <w:r>
        <w:rPr>
          <w:lang w:val="uk-UA"/>
        </w:rPr>
        <w:t xml:space="preserve"> Але Джеффрі Кітінг та Чотири Майстри вднесли час його правління до більш давніх часів.</w:t>
      </w:r>
    </w:p>
    <w:p>
      <w:pPr>
        <w:pStyle w:val="Normal"/>
        <w:jc w:val="both"/>
        <w:rPr>
          <w:lang w:val="uk-UA"/>
        </w:rPr>
      </w:pPr>
      <w:r>
        <w:rPr>
          <w:lang w:val="uk-UA"/>
        </w:rPr>
      </w:r>
    </w:p>
    <w:p>
      <w:pPr>
        <w:pStyle w:val="Normal"/>
        <w:jc w:val="both"/>
        <w:rPr/>
      </w:pPr>
      <w:r>
        <w:rPr>
          <w:b/>
          <w:lang w:val="uk-UA"/>
        </w:rPr>
        <w:t>Конхобар Абрадруад</w:t>
      </w:r>
      <w:r>
        <w:rPr>
          <w:lang w:val="uk-UA"/>
        </w:rPr>
        <w:t xml:space="preserve"> – Конхобар Червоні Вії, Конхобар Абрадруад мак Фінд Філе - верховний король Ірландії. Час правління: 13 — 12 до н. е. (згідно з «Історією Ірландії» Джеффрі Кітінга) або 9 — 8 до н. е. (відповідно до «Хроніки Чотирьох Майстрів»). Син Фінда Філе, онук Ферхуса Файргге, нащадок Нуаду Нехта з Лайгіна. Вступив на престол верховних королів Ірландії після смерті верховного короля Лугайда Червоних Смуг (Лугайд Ріаб н-Дерг). Правив протягом року. Був вбитий сином Лугайда – Крімтанном Ніа Найром. Літопис «Лебор Габала Еренн» вказує як час його правління як на роки </w:t>
      </w:r>
      <w:r>
        <w:rPr>
          <w:b/>
          <w:lang w:val="uk-UA"/>
        </w:rPr>
        <w:t>правління римського імператора Веспесіана - 69-79 р. (І ст. н.е.).</w:t>
      </w:r>
    </w:p>
    <w:p>
      <w:pPr>
        <w:pStyle w:val="Normal"/>
        <w:jc w:val="both"/>
        <w:rPr>
          <w:b/>
          <w:b/>
          <w:lang w:val="uk-UA"/>
        </w:rPr>
      </w:pPr>
      <w:r>
        <w:rPr>
          <w:b/>
          <w:lang w:val="uk-UA"/>
        </w:rPr>
      </w:r>
    </w:p>
    <w:p>
      <w:pPr>
        <w:pStyle w:val="Normal"/>
        <w:jc w:val="both"/>
        <w:rPr>
          <w:lang w:val="uk-UA"/>
        </w:rPr>
      </w:pPr>
      <w:r>
        <w:rPr>
          <w:b/>
          <w:lang w:val="uk-UA"/>
        </w:rPr>
        <w:t>Крімтанн Ніа Найр</w:t>
      </w:r>
      <w:r>
        <w:rPr>
          <w:lang w:val="uk-UA"/>
        </w:rPr>
        <w:t xml:space="preserve"> – Крімптан Племінник Нара - верховний король Ірландії. Час правління: 12 р. до н.е. — 5 р. н. е. (згідно з «Історією Ірландії» Джеффрі Кітінга) або 8 р. до н.е. — 9 р. н. е. (відповідно до «Хроніки Чотирьох Майстрів»). Співправитель Каїрбре Кіннхайта. Син верховного короля Ірландії на ймення Лугайд Ріаб н-Дерг. Згідно з легендою його матір’ю була Клохру  – дочка Еоху Фейдлеха. Повідомлення про нього в історичних переказах та літописах суперечливі. Згідно з літописом «Книги Захоплень Ірландії» він скинув з трону верховного короля Ірландії Конхобара Абрадруада, але не сказано, що він зайняв трон – повідомляється, що наступним верховним королем став Каїрбре Кіннхайт. Д. Кітінг та «Літописи Чотирьох Майстрів» повідомляють, що він став верховним королем Ірландії, скинувши і вбивши свого попередника. Ці джерела повідомляють також, що він правив Ірландією протягом 16 років. </w:t>
      </w:r>
      <w:r>
        <w:rPr>
          <w:b/>
          <w:lang w:val="uk-UA"/>
        </w:rPr>
        <w:t>Потім повідомляється, що він вирушив у плавання на кораблі разом зі своєю тіткою Нар, яка була чаклункою. Через місяць і два тижні вони повернулись з плавання і привезли з собою захоплені скарби: позолочену колісницю, золоту дошку для гри в фідхел  – гри, яка була забута ще в давнину, розшитий золотом плащ, меч, інкрустований золотом, срібний з тисненням щит, спис і пращу, які завжди влучали у ворога, двох хортів, що були скуті срібним ланцюгом.</w:t>
      </w:r>
      <w:r>
        <w:rPr>
          <w:lang w:val="uk-UA"/>
        </w:rPr>
        <w:t xml:space="preserve"> Через деякий час після повернення цієї подорожі Крімтанн Ніа Найр впав з коня і помер у Ховхі. Кітінг повідомляє, що трон успадкував його син Ферадах Фіндфехтнах. Але «Літописи Чотирьох Майстрів» стверджують, що трон після нього зайняв Каїрбре Кіннхайт.</w:t>
      </w:r>
    </w:p>
    <w:p>
      <w:pPr>
        <w:pStyle w:val="Normal"/>
        <w:jc w:val="both"/>
        <w:rPr>
          <w:lang w:val="uk-UA"/>
        </w:rPr>
      </w:pPr>
      <w:r>
        <w:rPr>
          <w:lang w:val="uk-UA"/>
        </w:rPr>
      </w:r>
    </w:p>
    <w:p>
      <w:pPr>
        <w:pStyle w:val="Normal"/>
        <w:jc w:val="both"/>
        <w:rPr>
          <w:lang w:val="uk-UA"/>
        </w:rPr>
      </w:pPr>
      <w:r>
        <w:rPr>
          <w:b/>
          <w:lang w:val="uk-UA"/>
        </w:rPr>
        <w:t>Ферадах Фіндфехтнах</w:t>
      </w:r>
      <w:r>
        <w:rPr>
          <w:lang w:val="uk-UA"/>
        </w:rPr>
        <w:t xml:space="preserve"> — «Справедливий Благословенний» — верховний король Ірландії. Час правління: 5 — 25 р. (згідно з «Історією Ірландії» Джеффрі Кітінга) або 9 — 14 р. н. е. (відповідно до «Хроніки Чотирьох Майстрів»). Син верховного короля Ірландії Крімтанна Ніа Найра. Щодо його правління існують чисельні розбіжності в різних історичних переказах, легендах та літописах.У літописі «Книга Захоплень Ірландії» та «Літописі Чотирьох Майстрів» пишеться, що він прийшов до влади після смерті короля Каїрбре Кіннхайт . У «Літописі Чотирьох Майстрів» повідомляється, що коли Кайрбре усунув від влади свого батька, мати Ферадаха Фіндфехтнаха — Байне — дочка короля Альби (нинішня Шотландія) була вагітна ним. І він значно пізніше відвоював владу, яка належала йому по закону. Проте це повідомлення співпадає щодо біографії іншого ірландського короля на ймення Туатал Техтмар, тому вважається помилковим. Літопис також додає, що земля Ірландії була родючою в часи правління Ферадаха Фіндфехтнаха, як законного і справедливого короля, на відміну від правління Кайрбре Кіннхайта, якого вважали узурпатором трону і сама природа виражала свою незгоду з його правлінням — земля була неродючою, були неврожаї, голод та епідемії. Дж. Кітінг пише про Ферадаха Фіндфехтнаха як про наступника свого батька — Крімтанна Ніа Найра, а правління Кайрбре Кіннхайта відносить до більш пізніх часів. Кітінг пише, що суддя Моранн мак Майн (ірл. — Morann mac Máin) жив саме в часи правління Ферадаха Фіндфехтнаха. Кітінг пише, що суддя Моранн мак Майн носив на шиї гривну, яка у випадку помилки судді починала душити його. Ферадах Фіндфехтнах правив Ірландією протягом 20, або 22, або 5 років (за різними джерелами). </w:t>
      </w:r>
      <w:r>
        <w:rPr>
          <w:b/>
          <w:lang w:val="uk-UA"/>
        </w:rPr>
        <w:t>Всі джерела повідомляють про справедливе правління цього благородного і мудрого короля.</w:t>
      </w:r>
      <w:r>
        <w:rPr>
          <w:lang w:val="uk-UA"/>
        </w:rPr>
        <w:t xml:space="preserve"> Помер Ферадах Фіндфехтнах природною смертю у своїй столиці — в Тарі. Всі джерела повідомляють, що його наступником на троні став Фітах Фінн.</w:t>
      </w:r>
    </w:p>
    <w:p>
      <w:pPr>
        <w:pStyle w:val="Normal"/>
        <w:jc w:val="both"/>
        <w:rPr>
          <w:lang w:val="uk-UA"/>
        </w:rPr>
      </w:pPr>
      <w:r>
        <w:rPr>
          <w:lang w:val="uk-UA"/>
        </w:rPr>
      </w:r>
    </w:p>
    <w:p>
      <w:pPr>
        <w:pStyle w:val="Normal"/>
        <w:jc w:val="both"/>
        <w:rPr>
          <w:lang w:val="uk-UA"/>
        </w:rPr>
      </w:pPr>
      <w:r>
        <w:rPr>
          <w:b/>
          <w:lang w:val="uk-UA"/>
        </w:rPr>
        <w:t>Фіатах Фінн</w:t>
      </w:r>
      <w:r>
        <w:rPr>
          <w:lang w:val="uk-UA"/>
        </w:rPr>
        <w:t xml:space="preserve"> — Фіатах Фінн мак Дайре (верховний король Ірландії. Роки правління: 25 — 28 рр. н. е. (згідно з «Історією Ірландії» Джеффрі Кітінга) або 14 — 36 рр. н. е. (згідно з «Хроніками Чотирьох Майстрів»). Далекий нащадок Енгуса Туйрмеха Темраха — верховного короля Ірландії (роки правління: 262–232 до н. е.). Спочатку — король Уладу (Ольстера), потім — верховний король Ірландії. </w:t>
      </w:r>
      <w:r>
        <w:rPr>
          <w:b/>
          <w:lang w:val="uk-UA"/>
        </w:rPr>
        <w:t>Був королем васального регіонального королівства Улад (північна Ірландія), коли Фередах Фіннфехтнах  був верховним королем Ірландії. Захопив верховну владу, коли Фередах помер</w:t>
      </w:r>
      <w:r>
        <w:rPr>
          <w:lang w:val="uk-UA"/>
        </w:rPr>
        <w:t>. Правив протягом трьох років. Потім був вбитий Фіаху Фіннолахом. Фіатах Фінн мак Дайре був двоюрідним братом легендарного Ку Рої і родичем легендарного Конайре Мора з Ерайну та Дайріне  — землі клану Дедад. Роуїлсон посилаючись на книгу Глендалох стверджує, що Фіатах Фінн мак Дайре був засновником клану Ку Рої. Нащадками Фіатах Фінн мак Дайре є клани Хогі (Хої), Донлеві (Дунлеві) та МакНулті.</w:t>
      </w:r>
    </w:p>
    <w:p>
      <w:pPr>
        <w:pStyle w:val="Normal"/>
        <w:jc w:val="both"/>
        <w:rPr>
          <w:lang w:val="uk-UA"/>
        </w:rPr>
      </w:pPr>
      <w:r>
        <w:rPr>
          <w:lang w:val="uk-UA"/>
        </w:rPr>
      </w:r>
    </w:p>
    <w:p>
      <w:pPr>
        <w:pStyle w:val="Normal"/>
        <w:jc w:val="both"/>
        <w:rPr>
          <w:lang w:val="uk-UA"/>
        </w:rPr>
      </w:pPr>
      <w:r>
        <w:rPr>
          <w:b/>
          <w:lang w:val="uk-UA"/>
        </w:rPr>
        <w:t>Фіаха Фіндолайд — він же: Фіаху Фіннолах</w:t>
      </w:r>
      <w:r>
        <w:rPr>
          <w:lang w:val="uk-UA"/>
        </w:rPr>
        <w:t>— верховний король Ірландії. Роки правління: 28 — 55 рр. н. е. (згідно з «Історією Ірландії» Джеффрі Кітінга) або 36 — 39 рр. н. е. (згідно з «Хроніками Чотирьох Майстрів»). Прийшов до влади після вбивства свого попередника — верховного короля Ірландії Фіатаха Фінна. Правив або п'ятнадцять, або сімнадцять, або двадцять сім років, або всього чотири роки (за різними джерелами). Після цих років відносно спокійного правління він був вбитий разом зі своїм оточенням — тодішньою ірландською аристократією — вождями племен і всальними королями в результаті повстання або змови. Заколот підняло якесь плем'я іноземного походження назву племені (туат) — айхех — можна просто перекласти як «іноземці». Повстання очолив або Елім мак Конрах  або Кайбре Кінхайт — Кайбре Котяча Голова  — за різними джерелами. Під час заколоту його дружина Ейхне чи Ехьне, що була дочкою короля Алби (Каледонії — нинішньої Шотландії) була вагітною і зуміла втекти в королівство Алба (нинішня Шотландія)— на човні за море разом зі своїми прибічниками.</w:t>
      </w:r>
    </w:p>
    <w:p>
      <w:pPr>
        <w:pStyle w:val="Normal"/>
        <w:jc w:val="both"/>
        <w:rPr>
          <w:lang w:val="uk-UA"/>
        </w:rPr>
      </w:pPr>
      <w:r>
        <w:rPr>
          <w:lang w:val="uk-UA"/>
        </w:rPr>
      </w:r>
    </w:p>
    <w:p>
      <w:pPr>
        <w:pStyle w:val="Normal"/>
        <w:jc w:val="both"/>
        <w:rPr/>
      </w:pPr>
      <w:r>
        <w:rPr>
          <w:b/>
          <w:lang w:val="uk-UA"/>
        </w:rPr>
        <w:t>Каїрбре Кіннхайт</w:t>
      </w:r>
      <w:r>
        <w:rPr>
          <w:lang w:val="uk-UA"/>
        </w:rPr>
        <w:t xml:space="preserve"> — він же: Котяча Голова, Жорстокий Правитель, Майн мак Духах  — верховний король Ірландії. Роки правління: 55 — 60 рр. н. е. (згідно з «Історією» Джеффрі Кітінга) або 39 — 56 рр. н. е. (згідно з «Хроніками Чотирьох Майстрів»). Існують значні розбіжності в джерелах щодо його правління і місця в історії. Згідно з літописом «Lebor Gabála Érenn» він зайняв трон верховного короля Ірландії після свого попередника Конхобара Абрадруада, що був вбитий Крімптаном Ніа Найром  і правив протягом п'яти років. Літопис «Lebor Gabála Érenn» не наводить впевнених даних про його походження. Пишеться, що можливо, він був нащадком короля Луайгне з Тари  і походить від племен Богині Дану, або нащадок короля Коннахту Катрайге, або нащадок Коркортрі, що веде свій родовід від верховного короля Кімбета, або нащадок Іра — сина Міля. Ім'я його батька було Духах. Вказується також, що його наступником став Ферадах Фіндфехтнах, що більш ніж сумнівно і протирічить іншим легендам і переказам. Знідно «Хронік Чотирьох Майстрів» </w:t>
      </w:r>
      <w:r>
        <w:rPr>
          <w:b/>
          <w:lang w:val="uk-UA"/>
        </w:rPr>
        <w:t>Каїрбре Кіннхайт очолив повстання проти попереднього короля. Ядром повстання було плем'я айхех (судячи по всьому іноземного походження). Короля було вбито і з ним все його оточення — тодішню ірландську знать крім вагітної дружини короля яка втекла в Каледонію.</w:t>
      </w:r>
      <w:r>
        <w:rPr>
          <w:lang w:val="uk-UA"/>
        </w:rPr>
        <w:t xml:space="preserve"> Загалом хронічки та перекази щодо цього короля дуже плутані і суперечливі. Можливо, було два королі з одним і тим же ім'ям — Каїрбре Кіннхайт, і це внесло плутанину як в історичні перекази, так і в легенди. Ще, можливо, він помилково був вказаний як сучасник Еллім мак Конраха, що внесло плутанину в літописи.</w:t>
      </w:r>
    </w:p>
    <w:p>
      <w:pPr>
        <w:pStyle w:val="Normal"/>
        <w:jc w:val="both"/>
        <w:rPr>
          <w:lang w:val="uk-UA"/>
        </w:rPr>
      </w:pPr>
      <w:r>
        <w:rPr>
          <w:lang w:val="uk-UA"/>
        </w:rPr>
      </w:r>
    </w:p>
    <w:p>
      <w:pPr>
        <w:pStyle w:val="Normal"/>
        <w:jc w:val="both"/>
        <w:rPr>
          <w:lang w:val="uk-UA"/>
        </w:rPr>
      </w:pPr>
      <w:r>
        <w:rPr>
          <w:b/>
          <w:lang w:val="uk-UA"/>
        </w:rPr>
        <w:t xml:space="preserve">Кімбаех мак Фінтан </w:t>
      </w:r>
      <w:r>
        <w:rPr>
          <w:lang w:val="uk-UA"/>
        </w:rPr>
        <w:t xml:space="preserve">— Кімбех — верховний король Ірландії. Час правління: 488–468 до н. е. (згідно з «Історією Ірландії» Джеффрі Кітінга) або 717–710 до н. е., 696–689 до н. е., 675–661 до н. е. — останні 7 років правив сумісно з королевою Махою Рудоволосою (відповідно до «Хроніки Чотирьох Майстрів»). Персонаж чисельних ірландських легенд, міфів та історичних переказів. Родич таких легендарних персонажів ірландської історії як Аед Руад (Аед Рудий), Деаман, Діхорба, Фінтан, Айргетмар. Син Фінтана, онук верховного короля Ірландії Айргетмара. Згідно легенд три онуки верховного короля Ірландії Айргетмара — Аед Руад, Діхорба та Кімбаех після смерті верховного короля Ірландії Лугайда Лайгдеха (якого вбив Аед Руад) вирішили поділити між собою владу наступним чином: правити Ірландією по черзі — мінятися на троні через кожні 7 років. Так і було — Діхорба отримав владу після семирічного правління Аеда Руада, правив ірландією три рази по 7 років, передаючи владу два рази Аеду Руаду (Еду Рудому). Аед Руад після свого чергового правління загинув втопившись у водоспаді. Цей водоспад на його честь назвали Еас Руад — зараз називається Assaroe Falls — розташований у графстві Донегол на півночі Ірландії. Після його смерті владу між собою поділили Діхорба та Кімбаех. Але дочка Аеда Руада — Маха Рудоволоса зажадала правити Ірландією, вважаючи своє право на трон незаперечним. Діхорба категорично відмовився передати їй владу. Кімбаех підтримав його. Почалася між Кімбаехом та Діторбою з одного боку і Махою Рудоволосою з іншого боку жорстока боротьба за владу та війна. Діхорба був вбитий. Маха Рудоволося змусила дітей Діхорби збудувати місто Емайн Маху і палац у цьому місті. Пізніше, Емайн Маха стала столицею могутнього і славного королівства Улад (Ольстер). Маха Рудоволося вийшла заміж за Кімбаеха — це було свого роду компромісом і перемир'ям. Вони стали правити Ірландією сумісно. Шлюб, судячи по всьому, був фіктивним — у них навіть не було спільних дітей. Одного хлопчика вони усиновили, щоб він успадкував трон верховних королів Ірландії. Це був майбутній верховний король Ірландії Угайне Великий  — Угайне Мор. Потім Кімбаех помер від чуми і Маха Рудоволоса стала правити Ірландією одноосібно. «Книга Захоплень Ірландії» синхронізує правління Кімбаеха з часом </w:t>
      </w:r>
      <w:r>
        <w:rPr>
          <w:b/>
          <w:lang w:val="uk-UA"/>
        </w:rPr>
        <w:t>правління Олександра Македонського (336–323 до н. е.).</w:t>
      </w:r>
      <w:r>
        <w:rPr>
          <w:lang w:val="uk-UA"/>
        </w:rPr>
        <w:t xml:space="preserve"> Різні легенди та історичні перекази по різному повідомляють про правління та загибель Кімбаеха. Джеффрі Кітінг, наприклад, не повідомляє про ротацію — почергове правління онуків короля Айргетмара, а стверджує, що Кімбаех прийшов до влади після загибелі короля Діхорби.</w:t>
      </w:r>
    </w:p>
    <w:p>
      <w:pPr>
        <w:pStyle w:val="Normal"/>
        <w:jc w:val="both"/>
        <w:rPr>
          <w:lang w:val="uk-UA"/>
        </w:rPr>
      </w:pPr>
      <w:r>
        <w:rPr>
          <w:lang w:val="uk-UA"/>
        </w:rPr>
      </w:r>
    </w:p>
    <w:p>
      <w:pPr>
        <w:pStyle w:val="Normal"/>
        <w:jc w:val="both"/>
        <w:rPr>
          <w:lang w:val="uk-UA"/>
        </w:rPr>
      </w:pPr>
      <w:r>
        <w:rPr>
          <w:b/>
          <w:lang w:val="uk-UA"/>
        </w:rPr>
        <w:t xml:space="preserve">Маха </w:t>
      </w:r>
      <w:r>
        <w:rPr>
          <w:lang w:val="uk-UA"/>
        </w:rPr>
        <w:t>— Маха Рудоволоса - в ірландської міфології ім'я декількох міфологічних персонажів і «Книга захоплень Ірландії» згадує кілька персонажів на ім'я Маха, як серед другої хвилі поселенців в Ірландії — людей або богинь, з племені Партолона, так і серед третьої частини (племені Немеда). Вважається, що саме на честь Махи — дружини Немеда — отримала свою назву Арма  - графство в Ірландії, у середні віки - християнський центр Ірландії. Серед племен богині Дану була відома Маха, дочка Ернмас. Вона часто згадується разом зі своїми сестрами Морріган та Бадб (варіант — Морріган і Немайн). Можливо, ці три богині являють собою різні аспекти трьохликої кельтської богині війни. Масі присвячувалися голови вбитих ворогів («жолуді Махи»). За однією з версій, вона була убита Балором в битві при Маг Туїред.</w:t>
      </w:r>
    </w:p>
    <w:p>
      <w:pPr>
        <w:pStyle w:val="Normal"/>
        <w:jc w:val="both"/>
        <w:rPr>
          <w:lang w:val="uk-UA"/>
        </w:rPr>
      </w:pPr>
      <w:r>
        <w:rPr>
          <w:lang w:val="uk-UA"/>
        </w:rPr>
      </w:r>
    </w:p>
    <w:p>
      <w:pPr>
        <w:pStyle w:val="Normal"/>
        <w:jc w:val="center"/>
        <w:rPr>
          <w:b/>
          <w:b/>
          <w:lang w:val="uk-UA"/>
        </w:rPr>
      </w:pPr>
      <w:r>
        <w:rPr>
          <w:b/>
          <w:lang w:val="uk-UA"/>
        </w:rPr>
        <w:t>Маха Рудоволоса - верховна королева Ірландії</w:t>
      </w:r>
    </w:p>
    <w:p>
      <w:pPr>
        <w:pStyle w:val="Normal"/>
        <w:jc w:val="both"/>
        <w:rPr>
          <w:b/>
          <w:b/>
          <w:lang w:val="uk-UA"/>
        </w:rPr>
      </w:pPr>
      <w:r>
        <w:rPr>
          <w:b/>
          <w:lang w:val="uk-UA"/>
        </w:rPr>
      </w:r>
    </w:p>
    <w:p>
      <w:pPr>
        <w:pStyle w:val="Normal"/>
        <w:jc w:val="both"/>
        <w:rPr>
          <w:lang w:val="uk-UA"/>
        </w:rPr>
      </w:pPr>
      <w:r>
        <w:rPr>
          <w:lang w:val="uk-UA"/>
        </w:rPr>
        <w:t xml:space="preserve">В уладському циклі і циклі королів також зустрічається кілька персонажів на ім'я Маха. Маха Руда Грива або Маха Рудоволоса, дочка Аеда Рудого Відповідно до одного з середньовічних глосаріїв, Аед Руада — інше ім'я божества Дагда; згідно зі середньовічною традицією, була єдиною королевою в списку верховних королів Ірландії. Протягом семи років її батько займав престол по черзі зі своїми двоюрідними братами Діторбою і Кімбаетом. Після третього чергування Аед помер, і, коли прийшла його черга, Маха зажадала трону для себе. Кімбает і Діторба відмовилися; Маха викликала їх на битву; Діторба загинув, а його сини втекли в Коннахт. Маха вийшла заміж за Кімбаета. Згодом вона зловила синів Діторби переодягнувшись, як прокажена, і з якою брати по черзі забажали злягтись з нею, а вона кожного з них зв'язала. Таким чином Маха зробила їх рабами і змусила їх будувати фортецю Емайн Маха (сучасний Наван Форт поблизу міста Арма), яка стала столицею уладів і королівства Улад (Ольстер). Маха провела кордон Емайн Махи своєї брошкою: середньовічні хроністи пояснювали назву «Емайн Маха» якeó-muin Macha(«брошка, яку Маха носила на шиї»). Протягом семи років Маха правила Ірландією разом з Кімбаетом, поки він не помер від чуми, а потім ще чотирнадцять років, поки її не вбив Рехтайд Рігдерг. «Книга захоплень» стверджує, що </w:t>
      </w:r>
      <w:r>
        <w:rPr>
          <w:b/>
          <w:lang w:val="uk-UA"/>
        </w:rPr>
        <w:t>Маха була сучасницею Птолемея I (323–283 до н. е.).</w:t>
      </w:r>
      <w:r>
        <w:rPr>
          <w:lang w:val="uk-UA"/>
        </w:rPr>
        <w:t xml:space="preserve"> Джеффрі Кітінг датує її царювання 468–461 роками до н. е., «Аннали Чотирьох майстрів» — 661–654 роками до н. е.</w:t>
      </w:r>
    </w:p>
    <w:p>
      <w:pPr>
        <w:pStyle w:val="Normal"/>
        <w:jc w:val="both"/>
        <w:rPr>
          <w:lang w:val="uk-UA"/>
        </w:rPr>
      </w:pPr>
      <w:r>
        <w:rPr>
          <w:lang w:val="uk-UA"/>
        </w:rPr>
      </w:r>
    </w:p>
    <w:p>
      <w:pPr>
        <w:pStyle w:val="Normal"/>
        <w:jc w:val="center"/>
        <w:rPr>
          <w:lang w:val="uk-UA"/>
        </w:rPr>
      </w:pPr>
      <w:r>
        <w:rPr>
          <w:lang w:val="uk-UA"/>
        </w:rPr>
        <w:t>Маха з Уладського циклу легенд</w:t>
      </w:r>
    </w:p>
    <w:p>
      <w:pPr>
        <w:pStyle w:val="Normal"/>
        <w:jc w:val="both"/>
        <w:rPr>
          <w:lang w:val="uk-UA"/>
        </w:rPr>
      </w:pPr>
      <w:r>
        <w:rPr>
          <w:lang w:val="uk-UA"/>
        </w:rPr>
      </w:r>
    </w:p>
    <w:p>
      <w:pPr>
        <w:pStyle w:val="Normal"/>
        <w:jc w:val="both"/>
        <w:rPr>
          <w:lang w:val="uk-UA"/>
        </w:rPr>
      </w:pPr>
      <w:r>
        <w:rPr>
          <w:lang w:val="uk-UA"/>
        </w:rPr>
        <w:t xml:space="preserve">В уладському циклі відома також Маха, дружина Крунху. Після того, як Крунху овдовів, вона несподівано з'явилася в його будинку і почала робити все, що належить дружині. Крунху став багатий і щасливий. Одного разу він відправився на свято, яке влаштував король уладів. Маха попередила його, що він не повинен нікому про неї розповідати. Однак, дивлячись на кінські перегони, Крунху похвалився, що його дружина може бігти швидше королівських коней. Король почув це і зажадав влаштувати змагання між жінкою і королівської колісницею. Незважаючи на вагітність Махи, він не став слухати відмовок і змусив її втекти. Маха обігнала королівських коней, але потім впала і народила близнят. Звідси й інше пояснення походження назви «Емайн Маха» — «Близнюки (emon) Махи». За цей Маха прокляла уладів зі словами: «За те зло, яке ви мені заподіяли, кожен раз, коли на вас будуть нападати вороги, будете ви відчувати муки, подібні родовим. І триватимуть вони чотири дні і п'ять ночей або п'ять днів і чотири ночі і так — дев'ять поколінь». Саме тому ніхто з уладів не міг брати участь у битві під час «Викрадення бика з Куальнге», крім Кухуліна, який був настільки молодий, що не потрапляв під дію прокляття. З приводу значення імені «Маха» висловлювалися різні припущення. Ряд лінгвістів (Ж. Вандріес, Г. Олмстед) зближують його з давньоірл. mag «поле, рівнина». На думку російського лінгвіста В. П. Калигін, Macha утворилась з праформи — mokosiā, і відповідає імені слов'янської богині Мокоша. Рехтайд Рігдерг — Рехтайд Червоний Король — верховний король Ірландії. Час правління: 461–441 до н. е. (згідно з «Історією Ірландії» Джеффрі Кітінга) або 654–634 до н. е. (відповідно до «Хроніки Чотирьох Майстрів»). Син Лугайда Лайгдеха. Прийшов до влади після вбивства своєї попередниці — верховної королеви Ірландії Махи Рудоволосої , що була дочкою вбивці його батька Аеда Руада — звичай кровної помсти. Правив Ірландією протягом 20 років. Був вбитий Угайне Великим — прийомним сином Махи Рудоволосої та її чоловіка Кімбаеха. «Книга Захоплень Ірландії» синхронізує його правління з часом </w:t>
      </w:r>
      <w:r>
        <w:rPr>
          <w:b/>
          <w:lang w:val="uk-UA"/>
        </w:rPr>
        <w:t>правління Птолемея I Сотера в Єгипті (323–283 до н. е.).</w:t>
      </w:r>
    </w:p>
    <w:p>
      <w:pPr>
        <w:pStyle w:val="Normal"/>
        <w:jc w:val="both"/>
        <w:rPr>
          <w:lang w:val="uk-UA"/>
        </w:rPr>
      </w:pPr>
      <w:r>
        <w:rPr>
          <w:lang w:val="uk-UA"/>
        </w:rPr>
      </w:r>
    </w:p>
    <w:p>
      <w:pPr>
        <w:pStyle w:val="Normal"/>
        <w:jc w:val="both"/>
        <w:rPr>
          <w:b/>
          <w:b/>
          <w:lang w:val="uk-UA"/>
        </w:rPr>
      </w:pPr>
      <w:r>
        <w:rPr>
          <w:b/>
          <w:lang w:val="uk-UA"/>
        </w:rPr>
        <w:t>Угайне Великий</w:t>
      </w:r>
      <w:r>
        <w:rPr>
          <w:lang w:val="uk-UA"/>
        </w:rPr>
        <w:t xml:space="preserve">  — Угайне Мор — верховний король Ірландії. Час правління: 441–411 до н. е. (згідно з «Історією Ірландії» Джеффрі Кітінга)  або 634–594 до н. е. (відповідно до «Хроніки Чотирьох Майстрів»). Син Еоху Буадаха, онук Дуй Ладрах. Він був прийомним сином Кімбаеха і Махи Рудоволосої. Прийшов до влади, вбивши свого попередника — Рехтайда Рігдерга, що був вбивцею його прийомної матері (звичай кровної помсти). «Книга Захоплень Ірландії» пише, що він правив «Ірландією, Альбою (нинішня Шотландія) аж до Білого Моря», тобто всіма Британськими островами, і «а деякі кажуть, що» він мав крім цього володіння в континентальній Європі. Він одружився з Кессайрою Хрохах  — дочкою одного з королів галльських племен, яка народила йому 22 сини і 3 дочки. Угайне Великий розділив Ірландію на 25 земель і кожній землі поставив правити одного з своїх дітей. І ці маленькі королівства збереглися протягом 300 років після його смерті, аж до того часу, як впорядкував кордони васальних королівств Еоху Фейдлех. Правив Ірландією 30 чи то 40 років. Був вбитий своїм братом Бодбхадом. «Книга Захоплень Ірландії» пише, що після його смерті трон успадкував безпосередньо його син Лоегайре, але Джеффрі Кітінг і Чотири Майстри зазначають, що Бодбхад вбивши короля захопив трон, але правив всього один день. «Книга Захоплень Ірландії» синхронізує його правління з </w:t>
      </w:r>
      <w:r>
        <w:rPr>
          <w:b/>
          <w:lang w:val="uk-UA"/>
        </w:rPr>
        <w:t>правлінням Птолемея II Філадельфа в Єгипті (281–246 до н. е.).</w:t>
      </w:r>
    </w:p>
    <w:p>
      <w:pPr>
        <w:pStyle w:val="Normal"/>
        <w:jc w:val="both"/>
        <w:rPr>
          <w:b/>
          <w:b/>
          <w:lang w:val="uk-UA"/>
        </w:rPr>
      </w:pPr>
      <w:r>
        <w:rPr>
          <w:b/>
          <w:lang w:val="uk-UA"/>
        </w:rPr>
      </w:r>
    </w:p>
    <w:p>
      <w:pPr>
        <w:pStyle w:val="Normal"/>
        <w:jc w:val="both"/>
        <w:rPr>
          <w:b/>
          <w:b/>
          <w:lang w:val="uk-UA"/>
        </w:rPr>
      </w:pPr>
      <w:r>
        <w:rPr>
          <w:b/>
          <w:lang w:val="uk-UA"/>
        </w:rPr>
        <w:t>Лоегайре Лорк</w:t>
      </w:r>
      <w:r>
        <w:rPr>
          <w:lang w:val="uk-UA"/>
        </w:rPr>
        <w:t xml:space="preserve">  – верховний король Ірландії. Час правління: 411 – 409 до н. е. (згідно з «Історією Ірландії» Джеффрі Кітінга) або 594 – 592 до н. е. (відповідно до «Хроніки Чотирьох Майстрів»). Син Угайне Великого  – верховного короля Ірландії. Прийшов до влади після смерті свого батька, якого вбив Бодхад. Згідно повідомлень Джеффрі Кітінга, Бодхад захопив владу всього на одну добу, а потім був вбитий Лоегайре Лорком. Правив Ірландією протягом двох років. На трон претендував його брат - Кобхах Коел Брег, який влаштував замах і вбив Лоегайре Лорка. Кобхах Коел Брег за порадою свого друїда повідомив братові, що він тяжко захворів. А коли Лоегайре Лорк приїхав до брата, той вдав з себе мертвого. І коли Лоегайре Лорк схилився над тілом брата той вдарив його кинджалом і вбив. Потім Кобхах Коел Брег найняв вбивцю, щоб той вбив сина Лоегайре Лорка – Айліля Айні. Потім Кобхах Коел Брег знайшов внука Лоегайре Лорка – Лабрайда. Примусив його з’їсти шматки серця діда, батька і живу мишу і відправив його у вигнання за море. «Книга захоплень Ірландії» синхронізує його правління з часом </w:t>
      </w:r>
      <w:r>
        <w:rPr>
          <w:b/>
          <w:lang w:val="uk-UA"/>
        </w:rPr>
        <w:t>правління Птолемея II Філадельфа в Єгипті (281-246 до н.е.).</w:t>
      </w:r>
    </w:p>
    <w:p>
      <w:pPr>
        <w:pStyle w:val="Normal"/>
        <w:jc w:val="both"/>
        <w:rPr>
          <w:b/>
          <w:b/>
          <w:lang w:val="uk-UA"/>
        </w:rPr>
      </w:pPr>
      <w:r>
        <w:rPr>
          <w:b/>
          <w:lang w:val="uk-UA"/>
        </w:rPr>
      </w:r>
    </w:p>
    <w:p>
      <w:pPr>
        <w:pStyle w:val="Normal"/>
        <w:jc w:val="both"/>
        <w:rPr>
          <w:b/>
          <w:b/>
          <w:lang w:val="uk-UA"/>
        </w:rPr>
      </w:pPr>
      <w:r>
        <w:rPr>
          <w:b/>
          <w:lang w:val="uk-UA"/>
        </w:rPr>
        <w:t>Кобхах Коел Брег</w:t>
      </w:r>
      <w:r>
        <w:rPr>
          <w:lang w:val="uk-UA"/>
        </w:rPr>
        <w:t xml:space="preserve">  — верховний король Ірландії. Час правління: 409–379 до н. е. (згідно з «Історією Ірландії» Джеффрі Кітінга) або 592–542 до н. е. (відповідно до «Хроніки Чотирьох Майстрів»). Син Угайне Мора. Прийшов до влади після вбивства свого брата Лоегайре Лорка. Ірландські історичні перекази та легенди розповідають, що він був сповнений заздрощами щодо свого брата і в зв'язку з цим ненавидів його. Він цього і пішло його прізвище — «Коел Брег» — Нікчемний Брег, Мізерний Брег. За порадою свого друїда Кобхах Коел Брег повідомив братові Лоегайре Лорку через посланця, що він важко хворий. Коли прийшов до нього брат він прикинувся мертвим. Коли брат схилився над ним, Кобхах завдав йому удар кинджалом і вбив його. Потім він заплатив найманому вбивці, щоб той отруїв сина Лоегайре — Айліля Айне. Потім він знайшов сина Айліля Айне — Лабрайда, який славився як найдобріша і найгостинніша людина в Ірландії, і примусив його з'їсти шматок серця свого батька, шматок серця свого діда і живу мишу. Після цього він відправив його у вигнання за море — в Арморіку. Пізніше Лабрайд повернувся в Ірландію з армією і захопив королівство Ленстер. Після тривалої війни між Лабрайдом і Кобхахом Коел Брегом був укладений мир. Але мир переривався знову й знову і спалахувала чергова війна. Нарешті Лабрайд запросив Кобхаха нібито для заключення остаточного миру в будинок з заліза, спеціально збудований для цього — в Дінд Ріг. Але коли Кобхах зайшов зі свитою в будинок, його зачинили, обклали хмизом з усіх боків і підпалили. Так загинув Кобхаха Коел Брег. Він правив Ірландією протягом чи то 30 чи то 40 років. «Книга захоплень Ірландії» наводить дату його смерті як 307 р. до н. е. (що сумнівно). Також «Книга захоплень Ірландії» синхронізує його правління з </w:t>
      </w:r>
      <w:r>
        <w:rPr>
          <w:b/>
          <w:lang w:val="uk-UA"/>
        </w:rPr>
        <w:t>правлінням Птолемея II Філадельфа в Єгипті (281–246 до н. е.).</w:t>
      </w:r>
    </w:p>
    <w:p>
      <w:pPr>
        <w:pStyle w:val="Normal"/>
        <w:jc w:val="both"/>
        <w:rPr>
          <w:b/>
          <w:b/>
          <w:lang w:val="uk-UA"/>
        </w:rPr>
      </w:pPr>
      <w:r>
        <w:rPr>
          <w:b/>
          <w:lang w:val="uk-UA"/>
        </w:rPr>
      </w:r>
    </w:p>
    <w:p>
      <w:pPr>
        <w:pStyle w:val="Normal"/>
        <w:jc w:val="both"/>
        <w:rPr>
          <w:lang w:val="uk-UA"/>
        </w:rPr>
      </w:pPr>
      <w:r>
        <w:rPr>
          <w:b/>
          <w:lang w:val="uk-UA"/>
        </w:rPr>
        <w:t>Лабрайд Мореплавець</w:t>
      </w:r>
      <w:r>
        <w:rPr>
          <w:lang w:val="uk-UA"/>
        </w:rPr>
        <w:t xml:space="preserve"> –– також відомий як: Лабрайд Лойнгсех, Лабрайд Лорк, Лабрайд Заброда, Лабрайд Вигнанець – верховний король Ірландії. Час правління: 379 – 369 до н. е. (згідно з «Історією Ірландії» Джеффрі Кітінга)  або 542 – 523 до н. е. (відповідно до «Хроніки Чотирьох Майстрів»). Син Айліля Айне, онук Лоегайре Лорка. </w:t>
      </w:r>
      <w:r>
        <w:rPr>
          <w:b/>
          <w:lang w:val="uk-UA"/>
        </w:rPr>
        <w:t>Вважається засновником королівства Ленстер (Лейнстер, Лайгін) та його правлячих династій.</w:t>
      </w:r>
      <w:r>
        <w:rPr>
          <w:lang w:val="uk-UA"/>
        </w:rPr>
        <w:t xml:space="preserve"> В ірландській поезії раннього середньовіччя зустрічаються епітети в його адресу «бог серед богів» - не виключено, що він насправді був предком-божеством королівства Лайгін, а потім в легендах був трансформований як історичний персонаж. Згідно легенд та історичних переказів, його дід – Лоегайре Лорк  був верховним королем Ірландії, але був по зрадницькому вбитий своїм братом – Кобхахом Коел Брегом . Кобхах також заплатив комусь, щоб той отруїв сина Лоегайре – Айліля Айне, який став королем в Лейнстері . Кобхах Коел Брег примусив молодого сина Айліля (майбутнього Лабрайда) зіїсти шматок серця свого батька, шматок серця свого діда і проковтнути мишу . Від цих знущань хлопчик втратив дар мови – занімів, і став зватися Моем Оллом  – «німий вчений». Але дар мови повернувся до нього коли під час гри він отримав удар по ногах і закричав: «Мені боляче!» З того часу він почав зватися Лабрайд – «той, що говорить». «Книга захоплень Ірландії» розповідає, що Лабрайд був висланий з острова Ірландія. Тридцять років був у вигнанні. а потім уклав мир з Кобхахом і отримав королівство Лейнстер, що на сході Ірландії . У різних джерелах по різному говориться щодо вигнання Лабрайда. Так у «Книзі Лейнстера» говориться, що Кобхах скликав зібрання в Тарі – столиці верховних королів Ірландії і спитав: «Хто найщедріший в Ірландії?» Придворні поети Ферхертне та Крайфтіне відповіли: «Лабрайд!» Тоді Кобхах відправив всіх трьох у вигнання. Вони подалися у Скоріаха – короля Фір Морка, що в Мюнстері. Скоріах мав дочку – Моріах, що закохується у Лабрайда. Але мати Моріах пильно стежила за неї, навіть спала завжди з одним відкритим оком. Щоб допомогти закоханим Крайфтіне грає на своїй чарівній арфі і повністю присипляє матір Моріах. Лабрайд проводить ніч з Моріах. Коли мати Моріах прокидається, вона розуміє, що сталося. Та Лабрайд у всьому признається і просить дозволу на шлюб. Потім за допомогою армії Скоріаха та чарівної арфи Крайфтіне вони захоплюють королівство Лейнстер і змушують Кобхаха укласти з ними мир. Джеффрі Кітінг переповідає іншу історію. Після перебування в Скоріаха в Мюнстері Лабрайд пливе на континент – в Галлію, де служить при дворі одного з галльських королів в особистій охороні і здобуває славу. Цей король одного з племен галлів – Кессайр Хрохах  є родичем бабусі Лабрайда. Моріах, дізнавшись про його подвиги, закохується у нього заочно. Вона пише пісні про кохання і посилає їх в Галлію, щоб Крайфтіне співав їх для Лабрайда. Лабрайд у захваті від пісень і вирішує повернутися в Ірландію і відвоювати трон який належить йому по праву. Галльський король дає йому кораблі і армію у 2200 воїнів. Цю армію Лабрайда назвали Лайгін – по назві списів з синьо-сірого чавуну якими вони були озброєні. Від цього і пішла назва королівства Лайгін – Лейнстер (нині східна частина Ірландії). О’Рейлі Т. Ф.  спробував пояснити цю легенду таким чином. На його думку назва Фір Морка – королівство, де був у вигнанні Лабрайд, це перекручена назва Арморіка – нинішній півострів Бретань, що у Франції . Про подальші події легенди розповідають таке. Мир між Лабрайдом, що став королем Лейнстеру та верховним королем Ірландії Кобхахом був нетривким. Почалась війна – важка, довга і кровопролитна. Стало зрозуміло, що потрібно все таки укласти мир. Лабрайд запрошує Кобхаха разом з його васалами – тридцятьма королями дрібних ірландських королівств до себе в гості – нібито, для укладання миру. Для гостей він будує великий будинок з заліза – Дінд Ріг. Цілий рік іде на будівництво цього будинку. Кобхах приїжджає, але відмовляється заходити в будинок побоюючись пастки. Ставить умову – він ввійде в будинок, якщо перед ним в будинок зайдуть мати Лабрайда та його паяц. Лабрайд погоджується. Коли всі заходять в будинок, їм підносять ель та їжу, а потім замикають будинок на ланцюги. Потім обкладають будинок деревом і підпалюють, одночасно роздуваючи вогонь 150 міхами. Всі, хто перебував в будинку – 700 людей – гинуть. При цьому і мати Лабрайда і його паяц знають, що має відбутися, але свідомо приносять себе в жертву справі. Ще легенди розповідають, що Лабрайд мав ослячі вуха і приховував це під довгим волоссям. Він стригся раз на рік, а перукаря щоразу вбивали, щоб зберегти таємницю короля. Одного разу в якості перукаря обрали одного хлопця. Мати цього хлопця слізно просила не вбивати її сина. Лабрайд погодився при умові, що син збереже таємницю короля. Але тягар цієї таємниці був настільки важкий, що хлопець захворів. Друїд порадив хлопцю піти на перехрестя доріг і розповісти таємницю, яка його так обтяжувала першому ліпшому дереву. Він розповів свій секрет старій вербі. Але незабаром після цього арфа музики Крайфтіне зламалася і він зробив собі нову арфу саме з цієї верби. І арфа голосно заспівала: «Лабрайд має ослячі вуха!» Тоді Лабрайд розкаявся в тому, що вбивав перукарів і всім розповів про свою таємницю. Лабрайд Мореплавець правив Ірландією чи то десять, чи то дев’ятнадцять, чи то тридцять років. Після цього він був вбитий Мейлге Молбхахом  – сином Кобхаха. «Книга захоплень Ірландії» датує смерть Кобхаха і початок правління Лабрайда 307 роком до Різдва Христового і синхронізує його правління з часом </w:t>
      </w:r>
      <w:r>
        <w:rPr>
          <w:b/>
          <w:lang w:val="uk-UA"/>
        </w:rPr>
        <w:t>правління Птолемея III Евергета в Єгипті (246 - 222 до н.е.),</w:t>
      </w:r>
      <w:r>
        <w:rPr>
          <w:lang w:val="uk-UA"/>
        </w:rPr>
        <w:t xml:space="preserve"> що суперечить одне одному. Джеффрі Кітінг і Чотири Майстри відносять правління Лабрайда до більш давніх часів, що більш імовірно.</w:t>
      </w:r>
    </w:p>
    <w:p>
      <w:pPr>
        <w:pStyle w:val="Normal"/>
        <w:jc w:val="both"/>
        <w:rPr>
          <w:lang w:val="uk-UA"/>
        </w:rPr>
      </w:pPr>
      <w:r>
        <w:rPr>
          <w:lang w:val="uk-UA"/>
        </w:rPr>
      </w:r>
    </w:p>
    <w:p>
      <w:pPr>
        <w:pStyle w:val="Normal"/>
        <w:jc w:val="both"/>
        <w:rPr>
          <w:lang w:val="uk-UA"/>
        </w:rPr>
      </w:pPr>
      <w:r>
        <w:rPr>
          <w:b/>
          <w:lang w:val="uk-UA"/>
        </w:rPr>
        <w:t>Мейлге Молбхах</w:t>
      </w:r>
      <w:r>
        <w:rPr>
          <w:lang w:val="uk-UA"/>
        </w:rPr>
        <w:t xml:space="preserve">  – Мейлге Похвальний  – верховний король Ірландії. Час правління: 369 – 362 до н. е. (згідно з «Історією Ірландії» Джеффрі Кітінга) або 523 – 506 до н. е. (відповідно до «Хроніки Чотирьох Майстрів»). Син Кобхаха Коел Брега  – верховного короля Ірландії. Прийшов до влади в результаті вбивства свого попередника – Лабрайда Мореплавця – вбивці його батька (звичай кровної помсти). Правив Ірландією протягом семи або сімнадцяти років. Був вбитий Мугом Корбом  – онуком Рехтайда Рігдерга в васальному королівстві Муму (Мюнстер). Мейлге Молбхах напророчив, що коли йому вириють могилу, до з дна могили вирветься озеро. Так і сталося – з дна його могили вирвалось озеро, яке назвали Лох Мейлге  – озеро Мейлге. «Книга захоплень Ірландії» синхронізує його правління з часом правління </w:t>
      </w:r>
      <w:r>
        <w:rPr>
          <w:b/>
          <w:lang w:val="uk-UA"/>
        </w:rPr>
        <w:t>Птолемея III Евергета в Єгипті (246-222 до н.е.).</w:t>
      </w:r>
      <w:r>
        <w:rPr>
          <w:lang w:val="uk-UA"/>
        </w:rPr>
        <w:t xml:space="preserve"> Але Джеффрі Кітінг та Чотири майстри віднесли його правління до більш давніх часів (що більш імовірно).</w:t>
      </w:r>
    </w:p>
    <w:p>
      <w:pPr>
        <w:pStyle w:val="Normal"/>
        <w:jc w:val="both"/>
        <w:rPr>
          <w:lang w:val="uk-UA"/>
        </w:rPr>
      </w:pPr>
      <w:r>
        <w:rPr>
          <w:lang w:val="uk-UA"/>
        </w:rPr>
      </w:r>
    </w:p>
    <w:p>
      <w:pPr>
        <w:pStyle w:val="Normal"/>
        <w:jc w:val="both"/>
        <w:rPr>
          <w:lang w:val="uk-UA"/>
        </w:rPr>
      </w:pPr>
      <w:r>
        <w:rPr>
          <w:b/>
          <w:lang w:val="uk-UA"/>
        </w:rPr>
        <w:t xml:space="preserve">Муг Корб </w:t>
      </w:r>
      <w:r>
        <w:rPr>
          <w:lang w:val="uk-UA"/>
        </w:rPr>
        <w:t xml:space="preserve">—Слуга Колісниці, він же: Мак Корб, Син Колісниці — верховний король Ірландії. Час правління: 362–355 до н. е. (згідно з «Історією Ірландії» Джеффрі Кітінга) або 506–499 до н. е. (відповідно до «Хроніки Чотирьох Майстрів»). Син Кобхаха Каема, онук Рехтайда Рігдерга  — верховного короля Ірландії. Прийшов до влади вбивши свого попередника Мейлге Молбхаха. Правив Ірландією протягом шести років. Був вбитий Енгусом Олломом — онуком верховного короля Ірландії Лабрайда Мореплавця. Своє ім'я — Слуга Колісниці або Син Колісниці отримав, коли відремонтував для свого сина власноруч зламану колісницю. «Книга захоплень Ірландії» синхронізує час його правління з </w:t>
      </w:r>
      <w:r>
        <w:rPr>
          <w:b/>
          <w:lang w:val="uk-UA"/>
        </w:rPr>
        <w:t>правлінням Птолемея III Евергета в Єгипті (246–222 до н. е.)</w:t>
      </w:r>
      <w:r>
        <w:rPr>
          <w:lang w:val="uk-UA"/>
        </w:rPr>
        <w:t xml:space="preserve"> , але Джеффрі Кітінг та ірландські історики Чотири Майстри відносять його правління до більш давніх часів. що більш вірогідно.</w:t>
      </w:r>
    </w:p>
    <w:p>
      <w:pPr>
        <w:pStyle w:val="Normal"/>
        <w:jc w:val="both"/>
        <w:rPr>
          <w:lang w:val="uk-UA"/>
        </w:rPr>
      </w:pPr>
      <w:r>
        <w:rPr>
          <w:lang w:val="uk-UA"/>
        </w:rPr>
      </w:r>
    </w:p>
    <w:p>
      <w:pPr>
        <w:pStyle w:val="Normal"/>
        <w:jc w:val="both"/>
        <w:rPr/>
      </w:pPr>
      <w:r>
        <w:rPr>
          <w:b/>
          <w:lang w:val="uk-UA"/>
        </w:rPr>
        <w:t>Енгус Оллом</w:t>
      </w:r>
      <w:r>
        <w:rPr>
          <w:lang w:val="uk-UA"/>
        </w:rPr>
        <w:t xml:space="preserve">  – Енгус Вченний – верховний король Ірландії. Час правління: 355 – 337 до н. е. (згідно з «Історією Ірландії» Джеффрі Кітінга) або 499 – 481 до н. е. (відповідно до «Хроніки Чотирьох Майстрів»). Син Айліля , онук Лабрайда Мореплавця  – верховного короля Ірландії. Прийшов до влади в результаті вбивства свого попередника – Муга Корба. Правив Ірландією протягом вісімнадцяти років, потім був вбитий Іререо сином Мейлге Молбхаха  – верховного короля Ірландії. «Книга захоплень Ірландії» синхронізує його правління з часом </w:t>
      </w:r>
      <w:r>
        <w:rPr>
          <w:b/>
          <w:lang w:val="uk-UA"/>
        </w:rPr>
        <w:t>правління Птолемея III Евергета в Єгипті (246 - 222 до н.е.).</w:t>
      </w:r>
      <w:r>
        <w:rPr>
          <w:lang w:val="uk-UA"/>
        </w:rPr>
        <w:t xml:space="preserve"> Але Джеффрі Кітінг в своїй «Історії Ірландії» та ірландські історики Чотири Майстри відносять час його правління до більш давніх часів (що більш імовірно).</w:t>
      </w:r>
    </w:p>
    <w:p>
      <w:pPr>
        <w:pStyle w:val="Normal"/>
        <w:jc w:val="both"/>
        <w:rPr>
          <w:lang w:val="uk-UA"/>
        </w:rPr>
      </w:pPr>
      <w:r>
        <w:rPr>
          <w:lang w:val="uk-UA"/>
        </w:rPr>
      </w:r>
    </w:p>
    <w:p>
      <w:pPr>
        <w:pStyle w:val="Normal"/>
        <w:jc w:val="both"/>
        <w:rPr>
          <w:lang w:val="uk-UA"/>
        </w:rPr>
      </w:pPr>
      <w:r>
        <w:rPr>
          <w:b/>
          <w:lang w:val="uk-UA"/>
        </w:rPr>
        <w:t>Іререо</w:t>
      </w:r>
      <w:r>
        <w:rPr>
          <w:lang w:val="uk-UA"/>
        </w:rPr>
        <w:t xml:space="preserve">  – Іререо Фахах, Іререо Мудрий - верховний король Ірландії. Час правління: 337 – 330 до н. е. (згідно з «Історією Ірландії» Джеффрі Кітінга)  або 481 – 474 до н. е. (відповідно до «Хроніки Чотирьох Майстрів») . Прийшов до влади після вбивства свого попередника – верховного короля Ірландії на ймення Енгус Оллом. Правив Ірландією протягом семи чи десяти років. Був вбитий у васальному королівстві Улад (Ольстер) Фером Корбом  – сином Муга Корба. «Книга захоплень Ірландії» синхронізує його правління з часом </w:t>
      </w:r>
      <w:r>
        <w:rPr>
          <w:b/>
          <w:lang w:val="uk-UA"/>
        </w:rPr>
        <w:t>правління Птолемея III Евергета в Єгипті (246-222 до н.е.)</w:t>
      </w:r>
      <w:r>
        <w:rPr>
          <w:lang w:val="uk-UA"/>
        </w:rPr>
        <w:t xml:space="preserve"> , але Джеффрі Кітінг та Чотири Майстри відносять час його правління до більш давніх часів.</w:t>
      </w:r>
    </w:p>
    <w:p>
      <w:pPr>
        <w:pStyle w:val="Normal"/>
        <w:jc w:val="both"/>
        <w:rPr>
          <w:lang w:val="uk-UA"/>
        </w:rPr>
      </w:pPr>
      <w:r>
        <w:rPr>
          <w:lang w:val="uk-UA"/>
        </w:rPr>
      </w:r>
    </w:p>
    <w:p>
      <w:pPr>
        <w:pStyle w:val="Normal"/>
        <w:jc w:val="both"/>
        <w:rPr>
          <w:lang w:val="uk-UA"/>
        </w:rPr>
      </w:pPr>
      <w:r>
        <w:rPr>
          <w:b/>
          <w:lang w:val="uk-UA"/>
        </w:rPr>
        <w:t xml:space="preserve">Бодбхад </w:t>
      </w:r>
      <w:r>
        <w:rPr>
          <w:lang w:val="uk-UA"/>
        </w:rPr>
        <w:t xml:space="preserve"> — верховний король Ірландії. Правив Ірландією всього один день у 411 р. до н. е. (згідно «Історії Ірландії» Джеффрі Кітінга ) або в 594 р. до н. е. (згідно «Хроніки Чотирьох Майстрів» ). Син Еоху Буадаха , онук Дуй Ладраха. Прийшов до влади, вбивши свого брата — Угайне Великого — верховного короля Ірландії. Наступного дня його вбив Лоегайре Лорк — син Угайне Великого. «Книга захоплень Ірландії» синхронізує його правління з часом </w:t>
      </w:r>
      <w:r>
        <w:rPr>
          <w:b/>
          <w:lang w:val="uk-UA"/>
        </w:rPr>
        <w:t>правління Птолемея II Філадельфа в Єгипті (281–246 до н. е.).</w:t>
      </w:r>
    </w:p>
    <w:p>
      <w:pPr>
        <w:pStyle w:val="Normal"/>
        <w:jc w:val="both"/>
        <w:rPr>
          <w:lang w:val="uk-UA"/>
        </w:rPr>
      </w:pPr>
      <w:r>
        <w:rPr>
          <w:lang w:val="uk-UA"/>
        </w:rPr>
      </w:r>
    </w:p>
    <w:p>
      <w:pPr>
        <w:pStyle w:val="Normal"/>
        <w:jc w:val="both"/>
        <w:rPr/>
      </w:pPr>
      <w:r>
        <w:rPr>
          <w:b/>
          <w:lang w:val="uk-UA"/>
        </w:rPr>
        <w:t>Фер Корб</w:t>
      </w:r>
      <w:r>
        <w:rPr>
          <w:lang w:val="uk-UA"/>
        </w:rPr>
        <w:t xml:space="preserve">  – Фер Колісниця Людини - верховний король Ірландії. Час правління: 330 – 319 до н. е. (згідно з «Історією Ірландії» Джеффрі Кітінга)  або 474 – 463 до н. е. (відповідно до «Хроніки Чотирьох Майстрів») . Син Муга Корба . Прийшов до влади після вбивства свого попередника – верховного короля Ірландії Іререо, що був вбивцею його батька. Це сталося на території васального королівства Улад (Ольстер). Правив Ірландією протягом одинадцяти років. Був вбитий сином Іререо на ймення Коннла Каем. "Книга захоплень Ірландії" синхронізує його правління з часом </w:t>
      </w:r>
      <w:r>
        <w:rPr>
          <w:b/>
          <w:lang w:val="uk-UA"/>
        </w:rPr>
        <w:t xml:space="preserve">правління Птолемея IV Філопатора в Єгипті (221-205 до н.е.) </w:t>
      </w:r>
      <w:r>
        <w:rPr>
          <w:lang w:val="uk-UA"/>
        </w:rPr>
        <w:t>, але Джеффрі Кітінг та Чотири Майстри відносять час його правління до більш давніх часів.</w:t>
      </w:r>
    </w:p>
    <w:p>
      <w:pPr>
        <w:pStyle w:val="Normal"/>
        <w:jc w:val="both"/>
        <w:rPr>
          <w:b/>
          <w:b/>
          <w:lang w:val="uk-UA"/>
        </w:rPr>
      </w:pPr>
      <w:r>
        <w:rPr>
          <w:b/>
          <w:lang w:val="uk-UA"/>
        </w:rPr>
      </w:r>
    </w:p>
    <w:p>
      <w:pPr>
        <w:pStyle w:val="Normal"/>
        <w:jc w:val="both"/>
        <w:rPr>
          <w:lang w:val="uk-UA"/>
        </w:rPr>
      </w:pPr>
      <w:r>
        <w:rPr>
          <w:b/>
          <w:lang w:val="uk-UA"/>
        </w:rPr>
        <w:t>Коннла Каем</w:t>
      </w:r>
      <w:r>
        <w:rPr>
          <w:lang w:val="uk-UA"/>
        </w:rPr>
        <w:t xml:space="preserve">  – Коннла Прекрасний, Коннла Круайдхеглах (ірл. - Connla Cruaidchelgach), Коннла Кривавий Меч – верховний король Ірландії. Час правління: 319 – 315 до н. е. (згідно з «Історією Ірландії» Джеффрі Кітінга)  або 463 – 443 до н. е. (відповідно до «Хроніки Чотирьох Майстрів»). Син Іререо – верховного короля Ірландії. Прийшов до влади в результаті вбивства свого попередника – верховного короля Ірландії на ймення Фер Корб, що раніше вбив його батька (звичай кровної помсти). Відомості про час його правління суперечливі: одні джерела стверджують, що він првив 5 років, інші джерела стверджують, що правив Ірландією 20 років. Помер своєю смертю в Тарі – давній столиці ірландських королів. Його трон успадкував його син Айліль Кайсфіаклах (Айліль Криві Зуби)  – рідкісний випадок в історії Ірландії – переважно верховний король змінювався в результаті війни, змови, заколоту чи вбивства короля. «Книга захоплень Ірландії» синхронізує його правління з </w:t>
      </w:r>
      <w:r>
        <w:rPr>
          <w:b/>
          <w:lang w:val="uk-UA"/>
        </w:rPr>
        <w:t>правлінням Птолемея IV Філопатора в Єгипті (221-205 до н.е.),</w:t>
      </w:r>
      <w:r>
        <w:rPr>
          <w:lang w:val="uk-UA"/>
        </w:rPr>
        <w:t xml:space="preserve"> але Джеффрі Кітінг та Чотири майстри відносять час його правління до більш давніх часів (що більш вірогідно).</w:t>
      </w:r>
    </w:p>
    <w:p>
      <w:pPr>
        <w:pStyle w:val="Normal"/>
        <w:jc w:val="both"/>
        <w:rPr>
          <w:lang w:val="uk-UA"/>
        </w:rPr>
      </w:pPr>
      <w:r>
        <w:rPr>
          <w:lang w:val="uk-UA"/>
        </w:rPr>
      </w:r>
    </w:p>
    <w:p>
      <w:pPr>
        <w:pStyle w:val="Normal"/>
        <w:jc w:val="both"/>
        <w:rPr>
          <w:lang w:val="uk-UA"/>
        </w:rPr>
      </w:pPr>
      <w:r>
        <w:rPr>
          <w:b/>
          <w:lang w:val="uk-UA"/>
        </w:rPr>
        <w:t>Айліль Кайсфіаклах</w:t>
      </w:r>
      <w:r>
        <w:rPr>
          <w:lang w:val="uk-UA"/>
        </w:rPr>
        <w:t xml:space="preserve">  — він же: Айліль Криві Зуби, Айліль Зуби Ненависті  - верховний король Ірландії (315 — 290 до н. е.) згідно середньовічної ірландської традиційної історії, що була відображена в легендах, міфах та скелах і була записана у ранньому середньовіччі ірландськими монахами. Час правління: 315 – 290 до н. е. (згідно з «Історією Ірландії» Джеффрі Кітінга) або 443 – 318 до н. е. (відповідно до «Хроніки Чотирьох Майстрів»). Успадкував трон верховного короля Ірландії від свого батька — Коннла Каема. Правив Ірландією протягом 25 років. Був вбитий Адамайром. "Книга захоплень Ірландії" снхронізує його правління з часом </w:t>
      </w:r>
      <w:r>
        <w:rPr>
          <w:b/>
          <w:lang w:val="uk-UA"/>
        </w:rPr>
        <w:t>правління Птолемая V Епіфанеса в Єгипті (204 -181 роки до н. е.)</w:t>
      </w:r>
      <w:r>
        <w:rPr>
          <w:lang w:val="uk-UA"/>
        </w:rPr>
        <w:t xml:space="preserve"> Але Джеффрі Кітінг та Чотири Майстри вднесли час його правління до більш давніх часів.</w:t>
      </w:r>
    </w:p>
    <w:p>
      <w:pPr>
        <w:pStyle w:val="Normal"/>
        <w:jc w:val="both"/>
        <w:rPr>
          <w:lang w:val="uk-UA"/>
        </w:rPr>
      </w:pPr>
      <w:r>
        <w:rPr>
          <w:lang w:val="uk-UA"/>
        </w:rPr>
      </w:r>
    </w:p>
    <w:p>
      <w:pPr>
        <w:pStyle w:val="Normal"/>
        <w:jc w:val="both"/>
        <w:rPr>
          <w:lang w:val="uk-UA"/>
        </w:rPr>
      </w:pPr>
      <w:r>
        <w:rPr>
          <w:b/>
          <w:lang w:val="uk-UA"/>
        </w:rPr>
        <w:t>Адамайр</w:t>
      </w:r>
      <w:r>
        <w:rPr>
          <w:lang w:val="uk-UA"/>
        </w:rPr>
        <w:t xml:space="preserve"> - верховний король Ірландії. Час правління: 290 – 285 до н. е. (згідно з «Історією Ірландії» Джеффрі Кітінга)  або 418 – 314 до н. е. (відповідно до «Хроніки Чотирьох Майстрів») . Син Фера Корба - верховного короля Ірландії. Походив з королівства Мюнстер. Прийшов до влади в результаті вбивства попереднього верховного короля Ірландії Айліля Кайсфіаклаха. Правив Ірландією протягом п’яти років. Був вбитий Еохайдом Айтлеаханом. «Книга захоплень Ірландії» синхронізує його </w:t>
      </w:r>
      <w:r>
        <w:rPr>
          <w:b/>
          <w:lang w:val="uk-UA"/>
        </w:rPr>
        <w:t>правління з часом правління Птолемея V Єпіфана в Єгипті (204-181 до н.е.).</w:t>
      </w:r>
      <w:r>
        <w:rPr>
          <w:lang w:val="uk-UA"/>
        </w:rPr>
        <w:t xml:space="preserve"> Але Джеффрі Кітінг та Чотири Майстри відносять час його правління до більш давніх часів. Згідно давніх ірландських легенд він був чоловіком богині Флідайс – богині лісу та лісових мешканців, яка належала до Племені богині Дану  і прийшла з сіду – потойбічного світу, що розташовувався в курганах та пагорбах .</w:t>
      </w:r>
    </w:p>
    <w:p>
      <w:pPr>
        <w:pStyle w:val="Normal"/>
        <w:jc w:val="both"/>
        <w:rPr>
          <w:lang w:val="uk-UA"/>
        </w:rPr>
      </w:pPr>
      <w:r>
        <w:rPr>
          <w:lang w:val="uk-UA"/>
        </w:rPr>
      </w:r>
    </w:p>
    <w:p>
      <w:pPr>
        <w:pStyle w:val="Normal"/>
        <w:jc w:val="both"/>
        <w:rPr>
          <w:lang w:val="uk-UA"/>
        </w:rPr>
      </w:pPr>
      <w:r>
        <w:rPr>
          <w:b/>
          <w:lang w:val="uk-UA"/>
        </w:rPr>
        <w:t>Еохайд Айлтлехан</w:t>
      </w:r>
      <w:r>
        <w:rPr>
          <w:lang w:val="uk-UA"/>
        </w:rPr>
        <w:t xml:space="preserve">  — Еоху Айлтлехан, Еохайд Широке Лезо — верховний король Ірландії. Час правління: 285–274 до н. е. (згідно з «Історією Ірландії» Джеффрі Кітінга) або 414–396 до н. е. (відповідно до «Хроніки Чотирьох Майстрів»). Зайняв престол верховних королів Ірландії після вбивства попереднього короля — Адамайра. Правив Ірландією протягом одинадцяти років. Був вбитий Фегрусом Фортамайлом в битві. «Книга захоплень Ірландії» синхронізує його правління з часом </w:t>
      </w:r>
      <w:r>
        <w:rPr>
          <w:b/>
          <w:lang w:val="uk-UA"/>
        </w:rPr>
        <w:t>правління Птолемея V Єпіфана в Єгипті (204–181 до н. е.),</w:t>
      </w:r>
      <w:r>
        <w:rPr>
          <w:lang w:val="uk-UA"/>
        </w:rPr>
        <w:t xml:space="preserve"> але Джеффрі Кітінг і Чотири Майстри відносять його правління до більш давніх часів.</w:t>
      </w:r>
    </w:p>
    <w:p>
      <w:pPr>
        <w:pStyle w:val="Normal"/>
        <w:jc w:val="both"/>
        <w:rPr>
          <w:lang w:val="uk-UA"/>
        </w:rPr>
      </w:pPr>
      <w:r>
        <w:rPr>
          <w:lang w:val="uk-UA"/>
        </w:rPr>
      </w:r>
    </w:p>
    <w:p>
      <w:pPr>
        <w:pStyle w:val="Normal"/>
        <w:jc w:val="both"/>
        <w:rPr>
          <w:lang w:val="uk-UA"/>
        </w:rPr>
      </w:pPr>
      <w:r>
        <w:rPr>
          <w:b/>
          <w:lang w:val="uk-UA"/>
        </w:rPr>
        <w:t>Фергус Фортамайл</w:t>
      </w:r>
      <w:r>
        <w:rPr>
          <w:lang w:val="uk-UA"/>
        </w:rPr>
        <w:t xml:space="preserve"> – Фергус Сильний, Фегрус Переважаючий – верховний король Ірландії. Час правління: 274 — 262 до н. е. (згідно з «Історією Ірландії» Джеффрі Кітінга)  або 396 — 385 до н. е. (відповідно до «Хроніки Чотирьох Майстрів») . Син Брасала Брекка, онук Енгуса Гайліана, правнук Айліля Бракана, праправнук Лабрайда Лонгсеха. Прийшов до влади в результаті вбивства попереднього верховного короля Ірландії Еохайда Айлтлехана  в бою. Правив Ірландією протягом одинадцяти або дванадцяти років. Був вбитий сином Еохайда Айлтлехана – Енгусом Туйрмехом Темрахом  в битві біля столиці ірландських королів – біля Тари. «Книга захоплень Ірландії» синхронізує час його правління </w:t>
      </w:r>
      <w:r>
        <w:rPr>
          <w:b/>
          <w:lang w:val="uk-UA"/>
        </w:rPr>
        <w:t>з царюванням Птолемея VI Філометора в Єгипті (180-145 до н.е.).</w:t>
      </w:r>
      <w:r>
        <w:rPr>
          <w:lang w:val="uk-UA"/>
        </w:rPr>
        <w:t xml:space="preserve"> Проте Джеффрі Кітінг та Чотири майстри відносять його правління до більш давніх часів.</w:t>
      </w:r>
    </w:p>
    <w:p>
      <w:pPr>
        <w:pStyle w:val="Normal"/>
        <w:jc w:val="both"/>
        <w:rPr>
          <w:lang w:val="uk-UA"/>
        </w:rPr>
      </w:pPr>
      <w:r>
        <w:rPr>
          <w:lang w:val="uk-UA"/>
        </w:rPr>
      </w:r>
    </w:p>
    <w:p>
      <w:pPr>
        <w:pStyle w:val="Normal"/>
        <w:jc w:val="both"/>
        <w:rPr>
          <w:lang w:val="uk-UA"/>
        </w:rPr>
      </w:pPr>
      <w:r>
        <w:rPr>
          <w:b/>
          <w:lang w:val="uk-UA"/>
        </w:rPr>
        <w:t>Енгус Туйрмех Темрах</w:t>
      </w:r>
      <w:r>
        <w:rPr>
          <w:lang w:val="uk-UA"/>
        </w:rPr>
        <w:t xml:space="preserve"> - верховний король Ірландії. Час правління: 262 — 232 до н. е. (згідно з «Історією Ірландії» Джеффрі Кітінга) або 385 — 326 до н. е. (відповідно до «Хроніки Чотирьох Майстрів»). Син Еохайда Айтлехана. Прийшов до влади після вбивства свого попередника – Фергуса Фортамайла, який був вбивцею його батька (звичай кровної помсти). Сини – Енна Айгнех та Фіаха Фер Мара. Енна Айгнех пізніше став верховним королем Ірландії, був предком славетних королів на ймення Конн Сто Битв та Ніл Дев’яти Заручників. таким чином, Енгус Туйрмех Темрах був засновником великих королівських династій, які правили Ірландією понад тисячоліття. Фіаха Фер Мара був предком Айліля Еранна  та клану Дедад. </w:t>
      </w:r>
      <w:r>
        <w:rPr>
          <w:b/>
          <w:lang w:val="uk-UA"/>
        </w:rPr>
        <w:t>Згідно легенди, Фіаха Фер Мара був зачатий в результаті інцесту п’яного короля Енгуса зі своєю дочкою. Дитину від цього гріховного зв’язку потім загорнули в пурпурову мантію з золотою бахромою і пустили на човні в море. «Фер Мара» в перекладі – «Людина Моря». Його знайшли в морі рибалки і взяли собі на виховання. Він став предком багатьох великих королівських династій, в тому числі предком династії королівства Дал Ріада – ірландського королівства, що було розташоване на території нинішньої Шотландії і предком королівських династій Шотландії.</w:t>
      </w:r>
      <w:r>
        <w:rPr>
          <w:lang w:val="uk-UA"/>
        </w:rPr>
        <w:t xml:space="preserve"> «Книга захоплень Ірландії» повідомляє, що його ймення «Туйрмех Темрах» означає «Розплата Тари» - Тара або Темра – це давня столиця Ірландії, резиденція верховних королів Ірландії. У цій же книзі повідомляється, що Енгус Туйрмех Темрах здійснив те, що «вперше було здійснено в Ірландії». Джеффрі Кітінг вважав, що його наймення означає «сором Тари» по причині інцесту – кровозмішування і народження Фіахи. Енгус Туйрмех Темрах правив Ірландією протягом тридцяти чи навіть шістдесяти років. Помер у Тарі – судячи по всьому своєю смертю. Трон успадкував його племінник Коналл Колламрах. «Книга захоплень Ірландії» синхронізує його правління з </w:t>
      </w:r>
      <w:r>
        <w:rPr>
          <w:b/>
          <w:lang w:val="uk-UA"/>
        </w:rPr>
        <w:t>правлінням Птолемея VI Філометора в Єгипті (180 – 145 до н.е.).</w:t>
      </w:r>
      <w:r>
        <w:rPr>
          <w:lang w:val="uk-UA"/>
        </w:rPr>
        <w:t xml:space="preserve"> Але Джеффрі Кітінг та Чотири Майстри відносять його правління до більш давніх часів.</w:t>
      </w:r>
    </w:p>
    <w:p>
      <w:pPr>
        <w:pStyle w:val="Normal"/>
        <w:jc w:val="both"/>
        <w:rPr>
          <w:lang w:val="uk-UA"/>
        </w:rPr>
      </w:pPr>
      <w:r>
        <w:rPr>
          <w:lang w:val="uk-UA"/>
        </w:rPr>
      </w:r>
    </w:p>
    <w:p>
      <w:pPr>
        <w:pStyle w:val="Normal"/>
        <w:jc w:val="both"/>
        <w:rPr>
          <w:lang w:val="uk-UA"/>
        </w:rPr>
      </w:pPr>
      <w:r>
        <w:rPr>
          <w:b/>
          <w:lang w:val="uk-UA"/>
        </w:rPr>
        <w:t>Коналл Колламрах</w:t>
      </w:r>
      <w:r>
        <w:rPr>
          <w:lang w:val="uk-UA"/>
        </w:rPr>
        <w:t xml:space="preserve">  – верховний король Ірландії. Час правління: 232 — 226 до н. е. (згідно з «Історією Ірландії» Джеффрі Кітінга) або 326 — 320 до н. е. (відповідно до «Хроніки Чотирьох Майстрів»). Син Етерскела Темраха, Онук Еохайда Айлтлехана. Він вступив на престол після смерті свого дядька Оенгуса Туйрмеха Темраха Правив Ірландією протягом п'яти років, поки він не був убитий Ніа Сегамайном . «Книга захоплень Ірландії» синхронізує час його правління з </w:t>
      </w:r>
      <w:r>
        <w:rPr>
          <w:b/>
          <w:lang w:val="uk-UA"/>
        </w:rPr>
        <w:t>правлінням Птолемея VIII Фіскона в Єгипті (145 - 116 до н.е.).</w:t>
      </w:r>
      <w:r>
        <w:rPr>
          <w:lang w:val="uk-UA"/>
        </w:rPr>
        <w:t xml:space="preserve"> Проте Джеффрі Кітінг та Чотири Майстри відносять його правління до більш давніх часів.</w:t>
      </w:r>
    </w:p>
    <w:p>
      <w:pPr>
        <w:pStyle w:val="Normal"/>
        <w:jc w:val="both"/>
        <w:rPr>
          <w:lang w:val="uk-UA"/>
        </w:rPr>
      </w:pPr>
      <w:r>
        <w:rPr>
          <w:lang w:val="uk-UA"/>
        </w:rPr>
      </w:r>
    </w:p>
    <w:p>
      <w:pPr>
        <w:pStyle w:val="Normal"/>
        <w:jc w:val="both"/>
        <w:rPr>
          <w:lang w:val="uk-UA"/>
        </w:rPr>
      </w:pPr>
      <w:r>
        <w:rPr>
          <w:b/>
          <w:lang w:val="uk-UA"/>
        </w:rPr>
        <w:t>Ніа Сегамайн</w:t>
      </w:r>
      <w:r>
        <w:rPr>
          <w:lang w:val="uk-UA"/>
        </w:rPr>
        <w:t xml:space="preserve"> - верховний король Ірландії. Час правління: 226 — 219 до н. е. (згідно з «Історією Ірландії» Джеффрі Кітінга) або 320 — 313 до н. е. (відповідно до «Хроніки Чотирьох Майстрів»). Прийшов до влади після вбивства свого попередника – Коналла Колламраха. Його імення можна перекласти як «син сестри». Також, можливо, що слово «Сегомо» було одним з імен давнього кельтського бога, якого можна порівняти Марсом чи Геркулесом в латинській міфології . Джеффрі Кітінг, опираючись на давні легенди, повідомляє, що матірю Ніа Сегамайна була богиня лісу (згідно теології давніх кельтів) на ймення Флідайс, що належала до Племен богині Дану, які в часи Ніа Сегамайна жили в сід – у потойбічному світі, який розташовувався в давніх пагорбах та курганах Ірландії. Флідайс володіла магією, вміла управляти деревами та дикими звірами. Завдяки цьому під час правління Ніа Сегамайна в Ірландії була завжди вдосталь молока, худоба була здорова і плодюча . Правив Ірландією протягом семи років. Після цього був вбитий Енна Айгнехом. «Книга захоплень Ірландії» синхронізує його правління </w:t>
      </w:r>
      <w:r>
        <w:rPr>
          <w:b/>
          <w:lang w:val="uk-UA"/>
        </w:rPr>
        <w:t>з правлінням Птолемея VIII Фіскона в Єгипті (145-116 до н.е.).</w:t>
      </w:r>
      <w:r>
        <w:rPr>
          <w:lang w:val="uk-UA"/>
        </w:rPr>
        <w:t xml:space="preserve"> Але Джеффрі Кітінг і Чотири Майстри відносять його правління до більш давніх часів. У ранньому середньовіччі клан Еогнахта вказував на Ніа Сегамайна як на свого предка і засновника династії. вважається, що це свідчення галльського (материкові кельти) походження цього клану.</w:t>
      </w:r>
    </w:p>
    <w:p>
      <w:pPr>
        <w:pStyle w:val="Normal"/>
        <w:jc w:val="both"/>
        <w:rPr>
          <w:lang w:val="uk-UA"/>
        </w:rPr>
      </w:pPr>
      <w:r>
        <w:rPr>
          <w:lang w:val="uk-UA"/>
        </w:rPr>
      </w:r>
    </w:p>
    <w:p>
      <w:pPr>
        <w:pStyle w:val="Normal"/>
        <w:jc w:val="both"/>
        <w:rPr>
          <w:lang w:val="uk-UA"/>
        </w:rPr>
      </w:pPr>
      <w:r>
        <w:rPr>
          <w:b/>
          <w:lang w:val="uk-UA"/>
        </w:rPr>
        <w:t>Енна Айгнех</w:t>
      </w:r>
      <w:r>
        <w:rPr>
          <w:lang w:val="uk-UA"/>
        </w:rPr>
        <w:t xml:space="preserve">  – Енна Віднесений - верховний король Ірландії. Час правління: 219 — 191 до н. е. (згідно з «Історією Ірландії» Джеффрі Кітінга) або 313 — 293 до н. е. (відповідно до «Хроніки Чотирьох Майстрів»). Син Енгуса Туйрмеха Темраха. Прізвисько «Айгнех» в Ірландії застосовували переважно щодо коней. Прийшов до влади після вбивства свого попередника – Ніа Сегмайна. Правив Ірландією протягом двадцяти чи двадцяти семи років. Був вбитий Крімтанном Косрахом у битві під Ард Крімтайнн. «Книга захоплень Ірландії» синхронізує його правління з </w:t>
      </w:r>
      <w:r>
        <w:rPr>
          <w:b/>
          <w:lang w:val="uk-UA"/>
        </w:rPr>
        <w:t>правлінням Птолемея VIII Фіскона в Єгипті (145 – 116 до н.е.).</w:t>
      </w:r>
      <w:r>
        <w:rPr>
          <w:lang w:val="uk-UA"/>
        </w:rPr>
        <w:t xml:space="preserve"> Джеффрі Кітінг та Чотири Майстри відносять його правління до більш давніх часів.</w:t>
      </w:r>
    </w:p>
    <w:p>
      <w:pPr>
        <w:pStyle w:val="Normal"/>
        <w:jc w:val="both"/>
        <w:rPr>
          <w:lang w:val="uk-UA"/>
        </w:rPr>
      </w:pPr>
      <w:r>
        <w:rPr>
          <w:lang w:val="uk-UA"/>
        </w:rPr>
      </w:r>
    </w:p>
    <w:p>
      <w:pPr>
        <w:pStyle w:val="Normal"/>
        <w:jc w:val="both"/>
        <w:rPr>
          <w:lang w:val="uk-UA"/>
        </w:rPr>
      </w:pPr>
      <w:r>
        <w:rPr>
          <w:b/>
          <w:lang w:val="uk-UA"/>
        </w:rPr>
        <w:t>Крімтанн Коскрах</w:t>
      </w:r>
      <w:r>
        <w:rPr>
          <w:lang w:val="uk-UA"/>
        </w:rPr>
        <w:t xml:space="preserve">– Крімтан Переможець - верховний король Ірландії. Час правління: 191 — 184 до н. е. (згідно з «Історією Ірландії» Джеффрі Кітінга) або 293 — 289 до н. е. (відповідно до «Хроніки Чотирьох Майстрів»). Прийшов до влади після вбивства свого попередника – Енна Айгнеха. Правив Ірландіїю протягом чотирьох або семи років. Був вбитий Рудрайге мак Сіхрігі . «Книга захоплень Ірландії» синхронізує його правління з </w:t>
      </w:r>
      <w:r>
        <w:rPr>
          <w:b/>
          <w:lang w:val="uk-UA"/>
        </w:rPr>
        <w:t>правлінням Птолемея VIII Фіскона в Єгипті (145-116 до н.е.).</w:t>
      </w:r>
      <w:r>
        <w:rPr>
          <w:lang w:val="uk-UA"/>
        </w:rPr>
        <w:t xml:space="preserve"> Проте Джеффрі Кітінг та Чротири Майстри відносять його правління до давніших часів.</w:t>
      </w:r>
    </w:p>
    <w:p>
      <w:pPr>
        <w:pStyle w:val="Normal"/>
        <w:jc w:val="both"/>
        <w:rPr>
          <w:lang w:val="uk-UA"/>
        </w:rPr>
      </w:pPr>
      <w:r>
        <w:rPr>
          <w:lang w:val="uk-UA"/>
        </w:rPr>
      </w:r>
    </w:p>
    <w:p>
      <w:pPr>
        <w:pStyle w:val="Normal"/>
        <w:jc w:val="both"/>
        <w:rPr>
          <w:lang w:val="uk-UA"/>
        </w:rPr>
      </w:pPr>
      <w:r>
        <w:rPr>
          <w:b/>
          <w:lang w:val="uk-UA"/>
        </w:rPr>
        <w:t>Рудрайге мак Сіхрігі</w:t>
      </w:r>
      <w:r>
        <w:rPr>
          <w:lang w:val="uk-UA"/>
        </w:rPr>
        <w:t xml:space="preserve">  – верховний король Ірландії. Час правління: 184 — 154 до н. е. (згідно з «Історією Ірландії» Джеффрі Кітінга) або 289 — 219 до н. е. (відповідно до «Хроніки Чотирьох Майстрів»). Син Сітріка, онук Дуба, правнук Фомора, праправнук Айргетмара. Прийшов до влади в результаті вбивства свого попередника – Крімпханна Кросраха. Правив Ірландією протягом тридцяти чи то навіть семи десяти років. Помер від чуми в Айргетгленні. Його наступником став Фіннат Мар син Ніа Сегамайна. Рудрайге мак Сіхрігі був пов'язаний з північними землями Ірландії – з Уладом. Династія королівства Дал н-Арайді, що існувала в Ірландії в ранньому середньовіччі на сході Ольстеру пов’язує походження саме від Рудрайге мак Сіхрігі. «Книга захоплень Ірландії» повідомляє, що він був дідом героя королівства Улад Коналла Кернаха (ірл. - Conall Cernach). «Книга захоплень Ірландії» синхронізує його правління </w:t>
      </w:r>
      <w:r>
        <w:rPr>
          <w:b/>
          <w:lang w:val="uk-UA"/>
        </w:rPr>
        <w:t>з правлінням Птолемея VIII Фіскона (145 – 116 до н.е.) та Птолемея X Олександра I (110 – 88 до н.е.) в Єгипті.</w:t>
      </w:r>
      <w:r>
        <w:rPr>
          <w:lang w:val="uk-UA"/>
        </w:rPr>
        <w:t xml:space="preserve"> Але Джеффрі Кітінг та Чотири Майстри відносять його правління до більш давніх часів.</w:t>
      </w:r>
    </w:p>
    <w:p>
      <w:pPr>
        <w:pStyle w:val="Normal"/>
        <w:jc w:val="both"/>
        <w:rPr>
          <w:lang w:val="uk-UA"/>
        </w:rPr>
      </w:pPr>
      <w:r>
        <w:rPr>
          <w:lang w:val="uk-UA"/>
        </w:rPr>
      </w:r>
    </w:p>
    <w:p>
      <w:pPr>
        <w:pStyle w:val="Normal"/>
        <w:jc w:val="both"/>
        <w:rPr>
          <w:lang w:val="uk-UA"/>
        </w:rPr>
      </w:pPr>
      <w:r>
        <w:rPr>
          <w:b/>
          <w:lang w:val="uk-UA"/>
        </w:rPr>
        <w:t>Фіннат Мар</w:t>
      </w:r>
      <w:r>
        <w:rPr>
          <w:lang w:val="uk-UA"/>
        </w:rPr>
        <w:t xml:space="preserve">  – Фінніт Великий, Лоннадвар, Фіннат мак Ніа Сегамайн – верховний король Ірландії. Час правління: 154 — 151 до н. е. (згідно з «Історією Ірландії» Джеффрі Кітінга) або 219 — 210 до н. е. (відповідно до «Хроніки Чотирьох Майстрів»). Син Ніа Сегамайна . Зайняв престол верховного короля ірландії після смерті Рудрайге мак Сіхрігі, що помер від чуми. Правив Ірландіїю чи то один, чи то три, чи то дев’ять років. Був вбитий сином Рудрайге – Бресалом Бо-Дібадом, який вважав себе законним спадкоємцем трону. «Книга захоплень Ірландії» синхронізує його правління з </w:t>
      </w:r>
      <w:r>
        <w:rPr>
          <w:b/>
          <w:lang w:val="uk-UA"/>
        </w:rPr>
        <w:t>правлінням Птолемея X Олександра I (110 – 88 до н.е.) в Єгипті.</w:t>
      </w:r>
      <w:r>
        <w:rPr>
          <w:lang w:val="uk-UA"/>
        </w:rPr>
        <w:t xml:space="preserve"> Але Джеффрі Кітінг та Чотири Майстри відносять його правління до більш давніх часів.</w:t>
      </w:r>
    </w:p>
    <w:p>
      <w:pPr>
        <w:pStyle w:val="Normal"/>
        <w:jc w:val="both"/>
        <w:rPr>
          <w:lang w:val="uk-UA"/>
        </w:rPr>
      </w:pPr>
      <w:r>
        <w:rPr>
          <w:lang w:val="uk-UA"/>
        </w:rPr>
      </w:r>
    </w:p>
    <w:p>
      <w:pPr>
        <w:pStyle w:val="Normal"/>
        <w:jc w:val="both"/>
        <w:rPr>
          <w:lang w:val="uk-UA"/>
        </w:rPr>
      </w:pPr>
      <w:r>
        <w:rPr>
          <w:b/>
          <w:lang w:val="uk-UA"/>
        </w:rPr>
        <w:t>Бресал Бо-Дібад</w:t>
      </w:r>
      <w:r>
        <w:rPr>
          <w:lang w:val="uk-UA"/>
        </w:rPr>
        <w:t xml:space="preserve">  - Бресал Бо-Дібад мак Рудрайге – верховний король Ірландії. Час правління: 151 — 140 до н. е. (згідно з «Історією Ірландії» Джеффрі Кітінга) або 210 — 199 до н. е. (відповідно до «Хроніки Чотирьох Майстрів»). Син Рудрайге. Прийшов до влади в результаті вбивства свого попередника – Фінната Мара. Правив Ірландієї протягом одинадцяти років. </w:t>
      </w:r>
      <w:r>
        <w:rPr>
          <w:b/>
          <w:lang w:val="uk-UA"/>
        </w:rPr>
        <w:t>Протягом його правління в Ірландії була епідемія чуми великої рогатої худоби – ірландці причиною епідемії вважали гріхи верховного короля.</w:t>
      </w:r>
      <w:r>
        <w:rPr>
          <w:lang w:val="uk-UA"/>
        </w:rPr>
        <w:t xml:space="preserve"> Від цього і пішло прізвисько короля «Бо Дібад» - «зникнення корів». Легенди повідомляють, що в результаті епідемії в Ірландії лишилися тільки один бик і одна корова. Бресал Бо-Дібад був вбитий сином Фінната Мара – Лугайдом Луайгне  (звичай кровної помсти). «Книга захоплень Ірландії» синхронізує його правління з </w:t>
      </w:r>
      <w:r>
        <w:rPr>
          <w:b/>
          <w:lang w:val="uk-UA"/>
        </w:rPr>
        <w:t>правлінням Птолемея X Олександра I (110 - 88 до н.е.) в Єгипті.</w:t>
      </w:r>
      <w:r>
        <w:rPr>
          <w:lang w:val="uk-UA"/>
        </w:rPr>
        <w:t xml:space="preserve"> Але Джеффрі Кітінг та Чотири Майстри відносять час його правління до більш давніх часів.</w:t>
      </w:r>
    </w:p>
    <w:p>
      <w:pPr>
        <w:pStyle w:val="Normal"/>
        <w:jc w:val="both"/>
        <w:rPr>
          <w:lang w:val="uk-UA"/>
        </w:rPr>
      </w:pPr>
      <w:r>
        <w:rPr>
          <w:lang w:val="uk-UA"/>
        </w:rPr>
      </w:r>
    </w:p>
    <w:p>
      <w:pPr>
        <w:pStyle w:val="Normal"/>
        <w:jc w:val="both"/>
        <w:rPr>
          <w:lang w:val="uk-UA"/>
        </w:rPr>
      </w:pPr>
      <w:r>
        <w:rPr>
          <w:b/>
          <w:lang w:val="uk-UA"/>
        </w:rPr>
        <w:t>Лугайд Луайгне</w:t>
      </w:r>
      <w:r>
        <w:rPr>
          <w:lang w:val="uk-UA"/>
        </w:rPr>
        <w:t xml:space="preserve"> - верховний король Ірландії. Час правління: 140 — 135 до н. е. (згідно з «Історією Ірландії» Джеффрі Кітінга) або 199 — 184 до н. е. (відповідно до «Хроніки Чотирьох Майстрів»). Прийшов до влади в результаті вбивства свого попередника – верховного короля Ірландії Бресала Бо-Дібада, що був вбивцею його батька (звичай кровної помсти). Правив протягом п’яти або п’ятнадцяти років. Був вбитий Конгалом Клайрінгнехом  – королем Уладу після тривалої війни. У середньовічних генеалогіях Лугайд Луайгне подається як предок клану Еогнахта . О’Рейлі Т. Ф.  розглядає цю постать історичних переказів як еманацію Лугайда Лойгде  та як предка Корку Лойгде.</w:t>
      </w:r>
    </w:p>
    <w:p>
      <w:pPr>
        <w:pStyle w:val="Normal"/>
        <w:jc w:val="both"/>
        <w:rPr>
          <w:lang w:val="uk-UA"/>
        </w:rPr>
      </w:pPr>
      <w:r>
        <w:rPr>
          <w:lang w:val="uk-UA"/>
        </w:rPr>
      </w:r>
    </w:p>
    <w:p>
      <w:pPr>
        <w:pStyle w:val="Normal"/>
        <w:jc w:val="both"/>
        <w:rPr>
          <w:lang w:val="uk-UA"/>
        </w:rPr>
      </w:pPr>
      <w:r>
        <w:rPr>
          <w:b/>
          <w:lang w:val="uk-UA"/>
        </w:rPr>
        <w:t>Конгал Клайрінгнех</w:t>
      </w:r>
      <w:r>
        <w:rPr>
          <w:lang w:val="uk-UA"/>
        </w:rPr>
        <w:t xml:space="preserve">— Конгал Каліка, Конгал мак Рудрайге — верховний король Ірландії, король Уладу (Ольстеру). Час правління: 135 — 120 до н. е. (згідно з «Історією Ірландії» Джеффрі Кітінга) або 184 — 169 до н. е. (відповідно до «Хроніки Чотирьох Майстрів»). Син Рудрайге. Брат Бресала Бо-Дібада – верховного короля Ірландії, якого вбив Лугайд Луайгне. Верховним королем Ірландії був Лугайд Луайгне. Конгал Клайрінгнех в цей час правив у королівстві Улад. Але не був там єдиним правителем — владу розділяв з Фергусом мак Леті. Конгал Клайрінгнех правив північною частиною Уладу, Фергус — південною частиною Уладу. Жителі королівства Улад були проти того, щоб ними правили два королі і королівство було розділене. Питання про владу було подане на суд верховного короля Ірландії в Тарі. Лугайд вирішив передати всю владу в королівстві Улад Фергусу, закохавшись у його дочку. Конгалу в якості компенсації надали золото, землю та високий титул. Але Конгал не погодився з таким рішенням і оголосив війну. Його підтримали деякі ватажки кланів Уладу, у тому числі Фергус мак Ройг та Брікріу, а також знайшлись союзники з інших васальних королівств Ірландії та з Альби (нинішньої Шотландії). Фергус мак Леті також закликав на допомогу своїх союзників, в тому числі Фахтна Фахах  з Уладу, Кета мак Магаха з Коннахту, Месгегра  з Лейнстеру. Війна була важка і кровопролитна – були великі втрати з обох сторін. Конгал спорудив великий флот і вирушив у Лохланн (нинішню Норвегію) — шукати нових союзників. Там Конгал одружився з Беюдою  — дочкою короля Лохланну і з 20 000 скандинавських воїнів вирушив в Ірландію. По дорозі вони завернули в Британію, де отримали чимало перемог і знайшли нових союзників. Потім висадився з армією на узбережжі Уладу. Конгал дізнався, що його ворог Фергус мак Леті зупинився в будинку Еохайда Салбуйде. Будинок оточили і почали штурмувати, потім підпалили. Але Фергус та Еохайд встигли втекти. Конгал вирішив йти війною на верховного короля Ірландії і здобути собі трон. </w:t>
      </w:r>
      <w:r>
        <w:rPr>
          <w:b/>
          <w:lang w:val="uk-UA"/>
        </w:rPr>
        <w:t>Відбулась страшна і кровопролитна битва, в якій переміг Конгал і відтяв голову королю Лугайду. Після цього Конгал Клайрінгнех оголосив себе верховним королем Ірландії.</w:t>
      </w:r>
      <w:r>
        <w:rPr>
          <w:lang w:val="uk-UA"/>
        </w:rPr>
        <w:t xml:space="preserve"> Фергус мак Леті приїхав в Тару миритися з Конгалом. Конгал Клайрінгнех прийняв мир, але відібрав у Фергуса королівство Улад і передав владу в Уладі своєму брату Россу Руаду. Конгал Клайрінгнех правив Ірландією протягом 15 або 16 років. Був вбитий онуком Лугайда Луайгне – Дуй Даллта Дедад.</w:t>
      </w:r>
    </w:p>
    <w:p>
      <w:pPr>
        <w:pStyle w:val="Normal"/>
        <w:jc w:val="both"/>
        <w:rPr>
          <w:lang w:val="uk-UA"/>
        </w:rPr>
      </w:pPr>
      <w:r>
        <w:rPr>
          <w:lang w:val="uk-UA"/>
        </w:rPr>
      </w:r>
    </w:p>
    <w:p>
      <w:pPr>
        <w:pStyle w:val="Normal"/>
        <w:jc w:val="both"/>
        <w:rPr>
          <w:lang w:val="uk-UA"/>
        </w:rPr>
      </w:pPr>
      <w:r>
        <w:rPr>
          <w:b/>
          <w:lang w:val="uk-UA"/>
        </w:rPr>
        <w:t>Дуї Далта Дедад</w:t>
      </w:r>
      <w:r>
        <w:rPr>
          <w:lang w:val="uk-UA"/>
        </w:rPr>
        <w:t xml:space="preserve"> — він же: Син Деда мак Сіна, верховний король Ірландії. Час правління: 120 — 110 до н. е. (згідно з «Історією Ірландії» Джеффрі Кітінга) або 169 — 159 до н. е. (відповідно до «Хроніки Чотирьох Майстрів»). Син Кайрпре Луска, онук Лугайда Луайгне. Прийшов до влади в результаті вбивства свого попередника, вбивці його діда (звичай кровної помсти) — Конгала Клайрінгнеха. Правив Ірландією протягом 10 років. Після цього був вбитий Фахтна Фахахом  у битві під Ард Брестіне . Літопис «Книга Захоплень Ірландії»  синхронізує його правління з часом </w:t>
      </w:r>
      <w:r>
        <w:rPr>
          <w:b/>
          <w:lang w:val="uk-UA"/>
        </w:rPr>
        <w:t>правління Птолемея XII в Єгипті</w:t>
      </w:r>
      <w:r>
        <w:rPr>
          <w:lang w:val="uk-UA"/>
        </w:rPr>
        <w:t xml:space="preserve"> та часом </w:t>
      </w:r>
      <w:r>
        <w:rPr>
          <w:b/>
          <w:lang w:val="uk-UA"/>
        </w:rPr>
        <w:t>правління Цезаря у Римі</w:t>
      </w:r>
      <w:r>
        <w:rPr>
          <w:lang w:val="uk-UA"/>
        </w:rPr>
        <w:t>. Проте Джеффрі Кітінг і Чотири Майстри віднесли час його правління до більш давніх часів.</w:t>
      </w:r>
    </w:p>
    <w:p>
      <w:pPr>
        <w:pStyle w:val="Normal"/>
        <w:jc w:val="both"/>
        <w:rPr>
          <w:lang w:val="uk-UA"/>
        </w:rPr>
      </w:pPr>
      <w:r>
        <w:rPr>
          <w:lang w:val="uk-UA"/>
        </w:rPr>
      </w:r>
    </w:p>
    <w:p>
      <w:pPr>
        <w:pStyle w:val="Normal"/>
        <w:jc w:val="both"/>
        <w:rPr>
          <w:lang w:val="uk-UA"/>
        </w:rPr>
      </w:pPr>
      <w:r>
        <w:rPr>
          <w:b/>
          <w:lang w:val="uk-UA"/>
        </w:rPr>
        <w:t>Фахтна Фахах</w:t>
      </w:r>
      <w:r>
        <w:rPr>
          <w:lang w:val="uk-UA"/>
        </w:rPr>
        <w:t xml:space="preserve">  він же: Фахтна Мудрий, Фахтна мак Каса — верховний король Ірландії. Час правління: 110 — 94 до н. е. (згідно з «Історією Ірландії» Джеффрі Кітінга) або 159 — 143 до н. е. (відповідно до «Хроніки Чотирьох Майстрів»). Син Каса або Росса. Прийшов до влади в результаті перемоги над попереднім верховним королем Ірландії на ймення Дуї Далта Дедад в битві під Ард Брестіне . Деякі історичні перекази розповідають, що він був коханцем Несс  дочки Еохайда Салбуйде  — короля Уладу (Ольстера), і батько її сина — Конхобара мак Несса  — майбутнього легендарного короля Уладу, ключового персонажу всього уладського циклу давніх ірландських скела. Правив Ірландією 16 або 25 років (за різними переказами). Здійснив візит у васальне королівство Улад. Під час його перебування в Уладі васальний йому король Коннахту Еоху Фейдлех здійняв проти нього повстання, зібрав армію і рушив на Тару — столицю верховних королів Ірландії. Обурений цим вчинком Фахтна Фахах викликав Еоху Фейдлеха на бій. Еоху Фейдлех погодився, призначивши місце битви в Лейтір Руад у Коранні  (королівство Каннахт). Фахтна Фахах зібрав армію в королівстві Улад і рушив на війну. Під час битви Фахтна Фахах був розбитий і оточений, під час бою Еоху Фейдлех відсік голову Фахтна Фахаху і сам став верховним королем Ірландії. «Книга захоплень Ірландії» відносить його </w:t>
      </w:r>
      <w:r>
        <w:rPr>
          <w:b/>
          <w:lang w:val="uk-UA"/>
        </w:rPr>
        <w:t>правління до часів війни між Цезарем і Помпеєм</w:t>
      </w:r>
      <w:r>
        <w:rPr>
          <w:lang w:val="uk-UA"/>
        </w:rPr>
        <w:t>, але Чотири Майстри і Джеффрі Кітінг відносять його правління до давніших часів.</w:t>
      </w:r>
    </w:p>
    <w:p>
      <w:pPr>
        <w:pStyle w:val="Normal"/>
        <w:jc w:val="both"/>
        <w:rPr>
          <w:lang w:val="uk-UA"/>
        </w:rPr>
      </w:pPr>
      <w:r>
        <w:rPr>
          <w:lang w:val="uk-UA"/>
        </w:rPr>
      </w:r>
    </w:p>
    <w:p>
      <w:pPr>
        <w:pStyle w:val="Normal"/>
        <w:jc w:val="both"/>
        <w:rPr>
          <w:lang w:val="uk-UA"/>
        </w:rPr>
      </w:pPr>
      <w:r>
        <w:rPr>
          <w:b/>
          <w:lang w:val="uk-UA"/>
        </w:rPr>
        <w:t>Еоху Фейдлех</w:t>
      </w:r>
      <w:r>
        <w:rPr>
          <w:lang w:val="uk-UA"/>
        </w:rPr>
        <w:t xml:space="preserve">, він же: Еохайд Безсмертний, Еоху мак Фін — верховний король Ірландії. Час правління: 94 — 82 до н. е. (згідно з «Історією Ірландії» Джеффрі Кітінга) або 143 — 131 до н. е. (відповідно до «Хроніки Чотирьох Майстрів»). Син Фінна, нащадок Рогена Руада, нащадок Ессамайна Емна, нащадок Блахмахта , нащадок Лабрайда Лорка , нащадок Енна Айгнеха. Батько легендарної королеви Коннахта на ймення Медб. Згідно з «Книгою захоплень Ірландії», прийшов до влади в результаті перемоги над військом верховного короля Ірландії Фахтна Фахах  у битві під Лейтір Руайд Давня ірландська скела (сага) «Битва Лейтрех Руйве» розповідає про події того часу. Фахтна Фатах поїхав з Тари в королівство Улад з візитом. В цей час король Коннахту Еоху підняв армію на війну, захопив Тару – столицю верховних королів Ірландії, убив заручників з Тари. Верховний король Ірландії Фахтна Фахах довідався про це перебуваючи в місті Емайн Маха — столиці васального королівства Улад (Ольстер). </w:t>
      </w:r>
      <w:r>
        <w:rPr>
          <w:b/>
          <w:lang w:val="uk-UA"/>
        </w:rPr>
        <w:t>Він зібрав армію Уладу і дав битву війську Коннахта на полі Лейтір Руайд, що біля Коранн (сучасне графство Слайгьо). Але Еоху — король Коннахту розбив армію Уладу і зітнув голову верховному королю Ірландії. Еохайд Салбуйде — король Уладу теж був вбитий.</w:t>
      </w:r>
      <w:r>
        <w:rPr>
          <w:lang w:val="uk-UA"/>
        </w:rPr>
        <w:t xml:space="preserve"> Фергус мак Ройг почав переслідування залишків відступаючої армії Уладу, а Еоху Фейдлех зайняв Тару. Еоху Фейдлех правив протягом 12 років і помер від старості в Тарі. Трон верховного короля Ірландії успадкував його брат — Еоху Айрем.</w:t>
      </w:r>
    </w:p>
    <w:p>
      <w:pPr>
        <w:pStyle w:val="Normal"/>
        <w:jc w:val="both"/>
        <w:rPr>
          <w:lang w:val="uk-UA"/>
        </w:rPr>
      </w:pPr>
      <w:r>
        <w:rPr>
          <w:lang w:val="uk-UA"/>
        </w:rPr>
      </w:r>
    </w:p>
    <w:p>
      <w:pPr>
        <w:pStyle w:val="Normal"/>
        <w:jc w:val="both"/>
        <w:rPr>
          <w:lang w:val="uk-UA"/>
        </w:rPr>
      </w:pPr>
      <w:r>
        <w:rPr>
          <w:b/>
          <w:lang w:val="uk-UA"/>
        </w:rPr>
        <w:t>Еоху Айрем</w:t>
      </w:r>
      <w:r>
        <w:rPr>
          <w:lang w:val="uk-UA"/>
        </w:rPr>
        <w:t>, він же: Еоху Орач, Еоху мак Фінн, Еохайд Айрем — верховний король Ірландії. Час правління: 82 — 70 до н. е. (згідно з «Історією Ірландії» Джеффрі Кітінга) або 131 — 116 до н. е. (відповідно до «Хроніки Чотирьох Майстрів»). Зайняв престол верховного короля Ірландії після смерті свого брата Еоху Фейдлеха. Правив протягом 12 або 15 років. Був вбитий — спалений живцем в своїй фортеці Фремайні Тетба  Сігмаллом Сіхетна. Еоху Айрем згадується в ірландських міфах та легендах. Зокрема, в скелі «Сватання Етайн». У легендах розповідається, що Еоху Айрем прийшов до влади і влаштував «Свято Тари» на якому васальні королі регіональних королівств і вожді ірландських племен мали скласти присягу на вірність верховному королю. Повідомляється, що правителями регіональних королівств були тоді Конхобар мак Неса, Мес Гегра, Тігернах Тетбаннах, Ку Рої, Айліль мак Мата Муріск. Головними фортецями верховного короля Еоху Айрема були фортеці Дун Фремайн в королівстві Міде та Дун Фремайн в землі Тетба. Останню король найбільше любив і переважно в ній жив. Але васальні королі і вожді племен відмовились складати присягу верховному королю доти, доки в нього не буде дружини. Вибрав король собі за дружину Етайн дочку Етара. Але як виявилось, Етайн насправді була жінкою з потойбічного світу (сіду), куди в давнину пішло плем’я яке називалось Діти Богині Дану (Племена Богині Дану — Туата Де Дананн ). Вона була вигнана з потойбічного світу із-за ревнощів Фуамнах – дружини Мідіра. Після свого вигнання з сіду вона отримала нове втілення в родині короля Уладу. Мідір прийшов з потойбічного світу і повідомив Етайн, хто вона насправді і як опинилася у світі людей. Потім Мідір у вигляді воїна з’явився в фортецю Еоху Айрема. Мідір представився як майстер гри в фідхелл (гри, правила якої були забуті ще в давнину, очевидно, щось схоже на шахи), яку король дуже любив і поважав. Король почав грати з Мідіром в фідхелл. Мідір спочатку програв кілька партій і король отримав виграш – коней та виконання низки важких робіт – будування загати на болоті та ін. Але потім король програв Мідіру свою дружину Етайн. Еоху Айрем не захотів віддавати йому свою дружину, але Мідір викрав її користуючись своїми здібностями в магії. Тоді король Еоху Айрем почав шукати свою дружину розриваючи пагорби, де були розташовані сіди – потойбічні світи. Для жителів потойбічного світу – сідів це було неприпустимо і вони погодились повернути Етайн королю, якщо той вгадає, хто його дружина з 50 однакових жінок. Король Еоху Айрем вгадав, хто з них Етайн і вона повернулась до короля. Але потім Мідір знову прийшов до короля і заявив, що насправді він вгадав не справжню Етайн, а її дочку, що є одночасно його дочкою. А на той час король вже мав дочку від тої, кого вважав своєю дружиною. Від сорому за це кровозмішування король наказав слугам відвести дитину в глушину Сліаб Фуайт і вбити її там. Але слуги пошкодували дитину і віддали її пастухам. Потім вона виросла і стала дружиною короля Етерскела і матір'ю верховного короля Ірландії на ймення Конайре Великий. Король Еоху Айрем дуже горював з приводу втрати своєї дружини і такої долі, влаштованої йому жителями потойбічного світу — сідами. Жив він тоді в своїй фортеці Фреман Тетба. Прийшов туди Сігмал — онук Мідіра і син дочки Мідіра Ойкніа і спалив фортецю Фреймайн Тетба вбивши короля Еоху Айрема як помсту за честь свого діда.</w:t>
      </w:r>
    </w:p>
    <w:p>
      <w:pPr>
        <w:pStyle w:val="Normal"/>
        <w:jc w:val="both"/>
        <w:rPr>
          <w:lang w:val="uk-UA"/>
        </w:rPr>
      </w:pPr>
      <w:r>
        <w:rPr>
          <w:lang w:val="uk-UA"/>
        </w:rPr>
      </w:r>
    </w:p>
    <w:p>
      <w:pPr>
        <w:pStyle w:val="Normal"/>
        <w:jc w:val="both"/>
        <w:rPr>
          <w:lang w:val="uk-UA"/>
        </w:rPr>
      </w:pPr>
      <w:r>
        <w:rPr>
          <w:b/>
          <w:lang w:val="uk-UA"/>
        </w:rPr>
        <w:t>Етерскел</w:t>
      </w:r>
      <w:r>
        <w:rPr>
          <w:lang w:val="uk-UA"/>
        </w:rPr>
        <w:t xml:space="preserve">, він же: Етерскел Мор (Етерскел Великий), Етерскел мак Яр — верховний кроль Ірландії. Час правління: 70 — 64 до н. е. (згідно з «Історією Ірландії» Джеффрі Кітінга) або 116 — 111 до н. е. (відповідно до «Хроніки Чотирьох Майстрів»). Син Яра мак Дедад. Нащадок Енгуса Туйрмеха  з Ерайну Мюнстерського. Етерскел згадується у давній ірландській скелі «Руйнування Дому Да Дерга». Там повідомляється, що Етерскел не мав дітей і друїди напророчили йому, що жінка невідомого роду народить йому сина, що стане нащадком трону і прославленим королем. В цей час слуги короля знайшли у пастухів прекрасну дівчину на ймення Месс Буахала невідомого роду, яку цю пастухи ховали (яка насправді була дочкою короля Уладу та Етайн чи верховного короля Еоху Фейдлеха та Етайн – різні історичні перекази говорять про це по різному). Король Етерскел забрав цю дівчину собі силою не знаючи, що вона вже була вагітною від потойбічної істоти, яка з'явилась цій дівчині у вигляді птаха. Від цього шлюбу народився Конайре мак Месс Буахала — майбутній верховний король Ірландії Конайре Мор — Конайре Великий. Етерскел правив Ірландією протягом 5 або 6 років і був вбитий Нуаду Нехтом в битві під Айленном. «Книга захоплень Ірландії» повідомляє, що Етерскел </w:t>
      </w:r>
      <w:r>
        <w:rPr>
          <w:b/>
          <w:lang w:val="uk-UA"/>
        </w:rPr>
        <w:t>жив в часи римського імператора Августа</w:t>
      </w:r>
      <w:r>
        <w:rPr>
          <w:lang w:val="uk-UA"/>
        </w:rPr>
        <w:t xml:space="preserve"> і робить його сучасником таких легендарних героїв як Конхобар мак Несса, Каїрбре Ніа Фер, Ку Рої, Айліль мак Мата. Проте Джеффрі Кітінг в «Історії Ірландії» та «Літописи Чотирьох Майстрів» відносять час його правління до більш давніх часів.</w:t>
      </w:r>
    </w:p>
    <w:p>
      <w:pPr>
        <w:pStyle w:val="Normal"/>
        <w:jc w:val="both"/>
        <w:rPr>
          <w:lang w:val="uk-UA"/>
        </w:rPr>
      </w:pPr>
      <w:r>
        <w:rPr>
          <w:lang w:val="uk-UA"/>
        </w:rPr>
      </w:r>
    </w:p>
    <w:p>
      <w:pPr>
        <w:pStyle w:val="Normal"/>
        <w:jc w:val="both"/>
        <w:rPr>
          <w:lang w:val="uk-UA"/>
        </w:rPr>
      </w:pPr>
      <w:r>
        <w:rPr>
          <w:b/>
          <w:lang w:val="uk-UA"/>
        </w:rPr>
        <w:t>Нуаду Нехт</w:t>
      </w:r>
      <w:r>
        <w:rPr>
          <w:lang w:val="uk-UA"/>
        </w:rPr>
        <w:t xml:space="preserve"> — Нуаду Чистий, Нуаду Нехт мак Сетна Сіхбак, верховний король Ірландії. Час правління: 64 — 63 до н. е. (згідно з «Історією Ірландії» Джеффрі Кітінга) або 111 — 110 до н. е. (відповідно до «Хроніки Чотирьох Майстрів»). Син Сетна Сіхбака. Нащадок Крімптанна Корскаха  з Лайгіна. Прийшов до влади після вбивства свого попередника — Етерскела. Правив Ірландією всього півроку, після чого був вбитий сином Етескела — Конайре Мором. Літопис «Книга Захоплень Ірландії» відносить час його правління до </w:t>
      </w:r>
      <w:r>
        <w:rPr>
          <w:b/>
          <w:lang w:val="uk-UA"/>
        </w:rPr>
        <w:t>часів римського імператора Августа (27 р. до н. е. — 14 р н.е.)</w:t>
      </w:r>
      <w:r>
        <w:rPr>
          <w:lang w:val="uk-UA"/>
        </w:rPr>
        <w:t xml:space="preserve"> і описує його як сучасника таких легендарних регіональних ірландських королів і вождів як Конхобар мак Несса, Кайрбре Ніа Фер, Айліль мак Мата. Натомість Джеффрі Кітінг у своїй «Історії Ірландії» та «Хроніки Чотирьох Майстрів» наводять зовсім інші роки його правління і роблять сучасниками таких легендарних героїв як Ер, Орба, Ферон, Фергна. Нуаду Нехт згадується і в феніанському циклі скел (саг) як предок Фінна (Фіонна) мак Кумайла. Син Нуаду Нехта став друїдом, відомим як Тадг мак Нуадат. Серед його нащадків Муйрне — мати Фінна. Легенди також його пов'язують з такими персонажами легенд як Нуада Айргетлам, Нехтан, що належали до племені Дітей богині Дану. Також повідомляється в легендах, що він був батьком Баскіне, хто був предком батька Фінна Кумала мак Тренмора.</w:t>
      </w:r>
    </w:p>
    <w:p>
      <w:pPr>
        <w:pStyle w:val="Normal"/>
        <w:jc w:val="both"/>
        <w:rPr>
          <w:lang w:val="uk-UA"/>
        </w:rPr>
      </w:pPr>
      <w:r>
        <w:rPr>
          <w:lang w:val="uk-UA"/>
        </w:rPr>
      </w:r>
    </w:p>
    <w:p>
      <w:pPr>
        <w:pStyle w:val="Normal"/>
        <w:jc w:val="both"/>
        <w:rPr/>
      </w:pPr>
      <w:r>
        <w:rPr>
          <w:b/>
          <w:lang w:val="uk-UA"/>
        </w:rPr>
        <w:t>Конайре Великий, Конайре Мор мак Етерскел</w:t>
      </w:r>
      <w:r>
        <w:rPr>
          <w:lang w:val="uk-UA"/>
        </w:rPr>
        <w:t xml:space="preserve"> він же: Конайре Мор, Конайре мак Месс — верховний король Ірландії. Час правління: 63 — 33 до н. е. (згідно з «Історією Ірландії» Джеффрі Кітінга) або 110 — 40 до н. е. (відповідно до «Хроніки Чотирьох Майстрів»).</w:t>
      </w:r>
    </w:p>
    <w:p>
      <w:pPr>
        <w:pStyle w:val="Normal"/>
        <w:jc w:val="both"/>
        <w:rPr/>
      </w:pPr>
      <w:r>
        <w:rPr>
          <w:lang w:val="uk-UA"/>
        </w:rPr>
        <w:t>Мати — Месс Буахала  — дочка Еоху Фейдлеха та Етайн  або дочка Еоху Айрема та Етайн. Згідно зі старовинною ірландською скелою (сагою) «Руйнування Дому Да Дерга» його народження має містичний характер — Конайре Великий був зачатий, коли його майбутню матір відвідує загадкова істота, яка прилітає у вигляді птаха. Після народження він виховується як син Етерскела, який був верховним королем Ірландії (Етерскел взяв за дружину Месс, бо друїди прорікли, що народить вона королю сина, якому судилось стати великим королем Ірландії). До цього Месс була вигнана з дому короля Уладу (Ольстеру) Кормака Конд Лонгас, який вважав, що вона була народжена безплідною королевою Етайн в результаті чаклунства. Взагалі, щодо народження Месс в легендах та скелах багато багато незрозумілого — очевидно був втрачений якийсь уривок зі скели після переписування. За літописом «Лебор Габала Еренн» Конайре Великий прийшов до влади в результаті вбивства свого попередника — Верховного короля Ірландії Нуаду Нехта мак Сетна Сібакка, який був вбивцею його батька (звичай кровної помсти). Але згідно зі скелою «Руйнування Дому Да Дерга» прийшов він до влади в результаті того, що його названий батько — Етерскел помер і ірландці, згідно звичаю, влаштували «Свято бика». Звичай був пережитком родоплемінної демократії, коли вождь чи король не успадковував трон, а обирався. На цьому святі приносили в жертву бика. Потім одного мужа годували м'ясом цього бика, давали пити відвар м'яса цього бика, а потім над ложем цього мужа говорили слова правди. І той, кого він побачить у сні, ставав верховним королем Ірландії. У цьому випадку муж побачив у сні юнака, який голим з пращею в руках йшов до Тари (столиці верховних королів Ірландії). В цей час юний Конайре якраз полював на птахів, які раптом перетворились у воїнів і проголосили йому гейса — індивідуальні табу і прорікли, що якщо він піде в Тару без одягу з пращею, то стане королем Ірландії, що і збулося. Гейса Конайре були:</w:t>
      </w:r>
    </w:p>
    <w:p>
      <w:pPr>
        <w:pStyle w:val="Normal"/>
        <w:jc w:val="both"/>
        <w:rPr>
          <w:lang w:val="uk-UA"/>
        </w:rPr>
      </w:pPr>
      <w:r>
        <w:rPr>
          <w:lang w:val="uk-UA"/>
        </w:rPr>
      </w:r>
    </w:p>
    <w:p>
      <w:pPr>
        <w:pStyle w:val="Normal"/>
        <w:jc w:val="both"/>
        <w:rPr/>
      </w:pPr>
      <w:r>
        <w:rPr>
          <w:lang w:val="uk-UA"/>
        </w:rPr>
        <w:t xml:space="preserve">1. </w:t>
      </w:r>
      <w:r>
        <w:rPr>
          <w:b/>
          <w:lang w:val="uk-UA"/>
        </w:rPr>
        <w:t>Не стріляти в птахів;</w:t>
      </w:r>
    </w:p>
    <w:p>
      <w:pPr>
        <w:pStyle w:val="Normal"/>
        <w:jc w:val="both"/>
        <w:rPr>
          <w:b/>
          <w:b/>
          <w:lang w:val="uk-UA"/>
        </w:rPr>
      </w:pPr>
      <w:r>
        <w:rPr>
          <w:b/>
          <w:lang w:val="uk-UA"/>
        </w:rPr>
        <w:t>2. не йти слідом за людьми вдягненими в червоне;</w:t>
      </w:r>
    </w:p>
    <w:p>
      <w:pPr>
        <w:pStyle w:val="Normal"/>
        <w:jc w:val="both"/>
        <w:rPr>
          <w:b/>
          <w:b/>
          <w:lang w:val="uk-UA"/>
        </w:rPr>
      </w:pPr>
      <w:r>
        <w:rPr>
          <w:b/>
          <w:lang w:val="uk-UA"/>
        </w:rPr>
        <w:t>3. не обходити Брегу зліва направо, а Тару справа наліво;</w:t>
      </w:r>
    </w:p>
    <w:p>
      <w:pPr>
        <w:pStyle w:val="Normal"/>
        <w:jc w:val="both"/>
        <w:rPr>
          <w:b/>
          <w:b/>
          <w:lang w:val="uk-UA"/>
        </w:rPr>
      </w:pPr>
      <w:r>
        <w:rPr>
          <w:b/>
          <w:lang w:val="uk-UA"/>
        </w:rPr>
        <w:t>4. не вбивати диких звірів Керни;</w:t>
      </w:r>
    </w:p>
    <w:p>
      <w:pPr>
        <w:pStyle w:val="Normal"/>
        <w:jc w:val="both"/>
        <w:rPr>
          <w:b/>
          <w:b/>
          <w:lang w:val="uk-UA"/>
        </w:rPr>
      </w:pPr>
      <w:r>
        <w:rPr>
          <w:b/>
          <w:lang w:val="uk-UA"/>
        </w:rPr>
        <w:t>5. не можна кожну дев'яту ніч залишати Тару;</w:t>
      </w:r>
    </w:p>
    <w:p>
      <w:pPr>
        <w:pStyle w:val="Normal"/>
        <w:jc w:val="both"/>
        <w:rPr>
          <w:b/>
          <w:b/>
          <w:lang w:val="uk-UA"/>
        </w:rPr>
      </w:pPr>
      <w:r>
        <w:rPr>
          <w:b/>
          <w:lang w:val="uk-UA"/>
        </w:rPr>
        <w:t>6. не можна входити в дім людини, що вдягнена в червоне;</w:t>
      </w:r>
    </w:p>
    <w:p>
      <w:pPr>
        <w:pStyle w:val="Normal"/>
        <w:jc w:val="both"/>
        <w:rPr>
          <w:b/>
          <w:b/>
          <w:lang w:val="uk-UA"/>
        </w:rPr>
      </w:pPr>
      <w:r>
        <w:rPr>
          <w:b/>
          <w:lang w:val="uk-UA"/>
        </w:rPr>
        <w:t>7. не можна впускати в дім самотнього чоловіка або жінку після заходу сонця;</w:t>
      </w:r>
    </w:p>
    <w:p>
      <w:pPr>
        <w:pStyle w:val="Normal"/>
        <w:jc w:val="both"/>
        <w:rPr>
          <w:b/>
          <w:b/>
          <w:lang w:val="uk-UA"/>
        </w:rPr>
      </w:pPr>
      <w:r>
        <w:rPr>
          <w:b/>
          <w:lang w:val="uk-UA"/>
        </w:rPr>
        <w:t>8. не можна ночувати в домі, з якого видно світло;</w:t>
      </w:r>
    </w:p>
    <w:p>
      <w:pPr>
        <w:pStyle w:val="Normal"/>
        <w:jc w:val="both"/>
        <w:rPr>
          <w:b/>
          <w:b/>
          <w:lang w:val="uk-UA"/>
        </w:rPr>
      </w:pPr>
      <w:r>
        <w:rPr>
          <w:b/>
          <w:lang w:val="uk-UA"/>
        </w:rPr>
        <w:t>9. не можна допустити грабунку в країні під час правління;</w:t>
      </w:r>
    </w:p>
    <w:p>
      <w:pPr>
        <w:pStyle w:val="Normal"/>
        <w:jc w:val="both"/>
        <w:rPr>
          <w:b/>
          <w:b/>
          <w:lang w:val="uk-UA"/>
        </w:rPr>
      </w:pPr>
      <w:r>
        <w:rPr>
          <w:b/>
          <w:lang w:val="uk-UA"/>
        </w:rPr>
        <w:t>10. не можна розв'язувати суперечку двох рабів.</w:t>
      </w:r>
    </w:p>
    <w:p>
      <w:pPr>
        <w:pStyle w:val="Normal"/>
        <w:jc w:val="both"/>
        <w:rPr>
          <w:b/>
          <w:b/>
          <w:lang w:val="uk-UA"/>
        </w:rPr>
      </w:pPr>
      <w:r>
        <w:rPr>
          <w:b/>
          <w:lang w:val="uk-UA"/>
        </w:rPr>
      </w:r>
    </w:p>
    <w:p>
      <w:pPr>
        <w:pStyle w:val="Normal"/>
        <w:jc w:val="both"/>
        <w:rPr>
          <w:lang w:val="uk-UA"/>
        </w:rPr>
      </w:pPr>
      <w:r>
        <w:rPr>
          <w:lang w:val="uk-UA"/>
        </w:rPr>
        <w:t>Правління Конайре Великого (що тривало 30 років чи навіть 70, що сумнівно) ввійшло в історію та легенди як час миру, спокою та процвітання Ірландії, свого роду черговий «Золотий Вік».</w:t>
      </w:r>
    </w:p>
    <w:p>
      <w:pPr>
        <w:pStyle w:val="Normal"/>
        <w:jc w:val="both"/>
        <w:rPr>
          <w:lang w:val="uk-UA"/>
        </w:rPr>
      </w:pPr>
      <w:r>
        <w:rPr>
          <w:lang w:val="uk-UA"/>
        </w:rPr>
        <w:t>У кінці правління збіг випадкових обставин змушує Конайре порушити всі 10 гейса. У цей час на Ірландію напав один із вождів бритських племен — Інгкел. Цікавим є повідомлення, що в особистій охороні Конайре були воїни з піктів, в той час як воював Конайре з бритами. Очевидно, ірландці чітко розрізняли ці дві групи племен Британії, які були чимось принципово відмінні — пікти і брити. Конайре був оточений в Домі Да Дерга — одному з домів Ірландії, що несли певний сакральний характер. Потрапивши в пастку король Конайре загинув у битві під час якої Дім Да Дерга був зруйнований.</w:t>
      </w:r>
    </w:p>
    <w:p>
      <w:pPr>
        <w:pStyle w:val="Normal"/>
        <w:jc w:val="both"/>
        <w:rPr>
          <w:lang w:val="uk-UA"/>
        </w:rPr>
      </w:pPr>
      <w:r>
        <w:rPr>
          <w:lang w:val="uk-UA"/>
        </w:rPr>
      </w:r>
    </w:p>
    <w:p>
      <w:pPr>
        <w:pStyle w:val="Normal"/>
        <w:jc w:val="both"/>
        <w:rPr/>
      </w:pPr>
      <w:r>
        <w:rPr>
          <w:b/>
          <w:lang w:val="uk-UA"/>
        </w:rPr>
        <w:t>Лугайд Ріаб н-Дерг</w:t>
      </w:r>
      <w:r>
        <w:rPr>
          <w:lang w:val="uk-UA"/>
        </w:rPr>
        <w:t xml:space="preserve"> - Лугайд Червоних Смуг, він же: Реодерг - Лугайд Червоне Небо – верховний король Ірландії. Час правління: 33 — 13 до н. е. (згідно з «Історією Ірландії» Джеффрі Кітінга) або 33 — 9 до н. е. (відповідно до «Хроніки Чотирьох Майстрів»). Син братів Фіндемна. Нащадок верховного короля Ірландії на ймення Еоху Фейдлех. </w:t>
      </w:r>
      <w:r>
        <w:rPr>
          <w:b/>
          <w:lang w:val="uk-UA"/>
        </w:rPr>
        <w:t>Вважається легендарним – історики сумніваються у його історичності.</w:t>
      </w:r>
    </w:p>
    <w:p>
      <w:pPr>
        <w:pStyle w:val="Normal"/>
        <w:jc w:val="both"/>
        <w:rPr/>
      </w:pPr>
      <w:r>
        <w:rPr>
          <w:lang w:val="uk-UA"/>
        </w:rPr>
        <w:t>Згідно з легендами й давніми ірландськими скелами був зачатий під час інцесту. Три брати – Брес, Нар, Лохар вели війну проти свого батька – верховного короля Ірландії. Ворогуючі армії зійшлися для битви під Друйм Кріайх. Їх сестра – Клохру (ірл. – Clothru), побоюючись, що всі в битві загинуть і королівський рід урветься, спокусила всіх трьох. І так був зачатий син Лугайд – хто був його батьком з трьох братів – невідомо. Його ймення – Лугайд Червоних Смуг походить від червоних смуг, що були на його тілі – на шиї і на талії, ніби розділяючи тіло на три частини. Згідно з легендою він був схожий на всіх трьох братів одночасно. Хоча є і альтернативна легенда, згідно з якою він був сином Крімптана Ніа Найра. Згідно з літописом Лебор Габала Еренн  він прийшов до влади після п’ятирічного межи царства – коли протягом п’яти років Ірландія не мала верховного короля після смерті Конайре Великого (згідно з літописами Чотирьох Майстрів – після шести років межи царства). Згідно з легендами, його прийомним батьком був Кухулін – герой королівства Улад (Ольстер). Коли Лугайд випадково наступив на Камінь Долі (Лі Фаль), камінь закричав, як кричав він під кожним, кому судилося стати верховним королем Ірландії – згідно звичаїв під час коронації королі торкалися Каменю Долі і камінь кричав. Після цього випадку камінь замовк і мовчав доти, аж поки не прийшов майбутній король Конн Сто Битв.</w:t>
      </w:r>
    </w:p>
    <w:p>
      <w:pPr>
        <w:pStyle w:val="Normal"/>
        <w:jc w:val="both"/>
        <w:rPr>
          <w:lang w:val="uk-UA"/>
        </w:rPr>
      </w:pPr>
      <w:r>
        <w:rPr>
          <w:lang w:val="uk-UA"/>
        </w:rPr>
        <w:t>Його дружиною стала Дербфоргайл – дочка короля королівства Лохланн, яке розташовувалось десь в Скандинавії. Згідно з легендою, Дербфоргайл заочно закохалася у героя Уладу Кухуліна і прилетіла в Ірландію разом зі служницею у вигляді двох лебідок. Кухулін і Лугайд були біля озера Лох Куан і побачили двох лебідок, що пролітали біля озера. За наполяганням Лугайда Кухулін вистрілив у них чи то каменем з пращі чи то стрілою, і вони впали на землю у вигляді двох дівчат. Кухулін побачивши, що він поранив дівчину, порятував її вийнявши з рани чи то камінь чи то стрілу. Дівчина призналася Кухукліну в коханні. Але згідно з гейсом Кухулін не мав права одружитися з нею. Тому одружився з нею Лугайд. Вони жили щасливо і Дербфоргайл народила Лугайду дітей. Лугайд Червоних Смуг правив Ірландією протягом 20 років. Згідно з легендою Дербфоргайл вбили жінки Ольстера чи то з ревнощів чи то як чужинку і пошматували її тіло. Лугайд довідавшись про це помер від горя. Згідно з альтернативними історичними переказами король Лугайд загинув від рук Трьох Червоних з Лайгену. Також є повідомлення про те, що він брав участь у вбивстві верховного короля Ірландії Конайре Великого. Луціус Гвінн  припустив, що літописці переплутали Лугайда Червоних Смуг з якимось іншим регіональним королем чи ірландським вождем, якого звали Реодерг і стали плутати верховного короля Ірландії з якимось другорядним персонажем легенд і міфів уланського циклу, що був пов'язаний з Кухуліном. Т. Ф. О’Рейлі  висунув припущення, що в давніх переказах сплутали короля Лугайда Червоних Смуг з королем Реодергом - Червоне Небо, який жив набагато раніше і що це, насправді, зовсім різні історичні та легендарні персонажі. Т. Ф. О’Рейлі припустив, що персонажу легендарної історії на ймення Лугайд Ріаб н-Дерг приписали вчинки та події зовсім іншого персонажу давніх ірландських міфів. Які виникли ще на початку раннього Залізного Віку. Також О’Рейлі припустив, що прототипом легендарного Лугайда Червоних Смуг міг бути Лугайд мак Кон Рой, чиїм епітетом було наймення Син Трьох Гончих Псів  – був відомий також як Мак Кон. Відповідно тоді, він споріднений з Ку Рої мак Дайре .</w:t>
      </w:r>
    </w:p>
    <w:p>
      <w:pPr>
        <w:pStyle w:val="Normal"/>
        <w:jc w:val="both"/>
        <w:rPr>
          <w:lang w:val="uk-UA"/>
        </w:rPr>
      </w:pPr>
      <w:r>
        <w:rPr>
          <w:lang w:val="uk-UA"/>
        </w:rPr>
      </w:r>
    </w:p>
    <w:p>
      <w:pPr>
        <w:pStyle w:val="Normal"/>
        <w:jc w:val="both"/>
        <w:rPr>
          <w:lang w:val="uk-UA"/>
        </w:rPr>
      </w:pPr>
      <w:r>
        <w:rPr>
          <w:b/>
          <w:lang w:val="uk-UA"/>
        </w:rPr>
        <w:t>Еллім мак Конрах</w:t>
      </w:r>
      <w:r>
        <w:rPr>
          <w:lang w:val="uk-UA"/>
        </w:rPr>
        <w:t xml:space="preserve"> — верховний король Ірландії. Роки правління: 60 — 80 рр. н. е. (згідно з «Історією» Джеффрі Кітінга) або 56 — 76 рр. н. е. (згідно з «Хроніками Чотирьох Майстрів»). Згідно з легендою та історичними переказами він прийшов до влади в результаті заколоту і повстання проти попереднього верховного короля Ірландії — Фіаху Фіннолоха. Згадується, що у повстанні брало участь плем'я (туат) айхех, що можливо просто означає іноземців, а можливо і конкретне плем'я іноземного походження, що поселились в Ірландії (на зразок крухьне — плем'я яке вважають піктського походження). В результаті повстання король та його оточення («благородні мужі Ірландії») були вбиті. Крім вагітної дружини короля Ейтне Імгель (Ехьне Імгель), що втекла в Каледонію (нинішню Шотландію). Також повідомляється, що з нею втекла дружина короля Мунстера — Груібне (Грубьне)  та дружина короля Улада — Айне . Літопис Lebor Gabála повідомляє, що Еллім мак Конрах був королем Уладу (Ульстера) і очолив змову регіональних васальних королів Ірландії проти верховного короля. Джеффрі Кітінг повідомляє, що повстання проти Фіаху Фіннолоха очолював Каїрбре Кіннхайт (Котяча Голова) , а Еллім мак Конрах прийшов до влади як його наступник. Еллім мак Конрах правив протягом двадцяти років. Повідомляється, що в роки його правління були в Ірландії неврожаї, голод, пошесті як покарання богів за вбивство попереднього короля. Загинув в результаті повстання, яке очолив Туатал Техтмар — син скинутого верховного короля Фіаху Фіннолоха. Туатал Техтмар повернувся з Каледонії з військом і був підтриманий ірландськими повстанцями.</w:t>
      </w:r>
    </w:p>
    <w:p>
      <w:pPr>
        <w:pStyle w:val="Normal"/>
        <w:jc w:val="both"/>
        <w:rPr>
          <w:lang w:val="uk-UA"/>
        </w:rPr>
      </w:pPr>
      <w:r>
        <w:rPr>
          <w:lang w:val="uk-UA"/>
        </w:rPr>
      </w:r>
    </w:p>
    <w:p>
      <w:pPr>
        <w:pStyle w:val="Normal"/>
        <w:jc w:val="both"/>
        <w:rPr/>
      </w:pPr>
      <w:r>
        <w:rPr>
          <w:b/>
          <w:lang w:val="uk-UA"/>
        </w:rPr>
        <w:t>Туатал Техтмар</w:t>
      </w:r>
      <w:r>
        <w:rPr>
          <w:lang w:val="uk-UA"/>
        </w:rPr>
        <w:t xml:space="preserve"> — верховний король Ірландії — він же — Туахал Техтмар мак Фіаху Феннололах О'Ферадах Фіндехтнах. Роки правління: 80 — 100 рр. н. е. (згідно з «Історією» Джеффрі Кітінга) або 76 — 106 рр. н. е. (згідно з «Хроніками Чотирьох Майстрів»). Син верховного короля Ірландії Фіаху Фіннолаха, онук Ферадаха Фіндфехтнаха, </w:t>
      </w:r>
      <w:r>
        <w:rPr>
          <w:b/>
          <w:lang w:val="uk-UA"/>
        </w:rPr>
        <w:t>предок королівських династій О'Нілів та королівських династій Коннахту</w:t>
      </w:r>
      <w:r>
        <w:rPr>
          <w:lang w:val="uk-UA"/>
        </w:rPr>
        <w:t xml:space="preserve">. Предок таких славетних королів Ірландії як Конн Сто Битв та Кормак мак Арт Довга Борода. Герой багатьох ірландських легенд, міфів, переказів, бувальщин, скел (саг) та казок. Але всі легенди і скели які стосуються Туатала Техтмара позбавлені казкових і фантастичних подій — на диво реалістичні і буденні. Можливо тому історики, навіть прихильники «гіперкритичного» підходу до ірландських історичних переказів не сумніваються у його історичності. Згідно з давніми ірландськими легендами, скелами та історичними переказами був сином верховного короля Ірландії Фіаху Фіннолаха (Фіаха Фіндолайда), який був повалений повстанцями. Повстанців очолили чотири регіональних королі Ірландії — чотирьох підвладних верховному королю дрібніших королівств — Мюнстера, Коннахта, Ленстера, Улада (Ульстера) — Фойрбе, Санб мак Кет мак Магах, Еохайд Айнхенн, Еллім мак Конрах. Титул верховного короля Ірландії в результаті отримав Еллім мак Конрах — король Ульстера. Під час його правління і Ірландії почався голод та чума — так Бог (боги) покарали країну за знищення законної влади. Пізніші версії і джерела, зокрема «Lebor Gabála Érenn» стверджують, що матір'ю Туатала Техтмара була королева Ехьне Імгел родом з королівства Альба (Албенех) (нинішньої Шотландії) чи то з Британії. Після повалення Фіаху Фіннолаха королева будучи вагітною Туаталом втекла разом з королем в Альбу (Албенех). А через 20 років Туатал повернувся в Ірландію і став на чолі повсталого війська. Ще інші джерела, зокрема Джефрі Кітінг стверджують, що Фіаху Фіннолах був убитий на бенкеті змовниками, а його мати, будучи вагітною, втекла до Шотландії. Туатал Техтмар довідавшись, що в Ірландії здійнялось повстання проти Еллім мак Конраха, повертається в на Батьківщину і висаджується зі своїми загонами біля Ібнер Домнайнн, приєднується до повстанців, яких очолюють його брати — Фіаха Кассан та Фіндмалл. </w:t>
      </w:r>
      <w:r>
        <w:rPr>
          <w:b/>
          <w:lang w:val="uk-UA"/>
        </w:rPr>
        <w:t>Загін чисельністю 600 воїнів рушив в похід на Тару (столицю верховних королів). Битва відбулась на горі Ахелл. Еллім мак Конрах був вбитий під час битви.</w:t>
      </w:r>
      <w:r>
        <w:rPr>
          <w:lang w:val="uk-UA"/>
        </w:rPr>
        <w:t xml:space="preserve"> Потім Таутал переміг у битвах по черзі королів Мунстера, Лейнстера та Коннахта, ватажків кланів, які не хотіли визнавати його владу. Потім він зібрав в Тарі ватажків різних ірландських племен, кланів, королів дрібних королівств при великому зібранні народу з різних земель Ірландії, які заприсяглися у вірності йому і його нащадкам. Це зібрання ввійшло в історію як «Свято Тари». Боротьба з регіональними правителями і вождями була тривалою. Перекази говорять про 35 битв проти Мунстера, і по 25 битв проти королівств Лейстер, Ульстер на Коннахт перш ніж вдалося утвердити владу по всій Ірландії. Після закріплення влади Туатал Техтмар видав закони про владу в Ірландії, взяв з кожного з чотирьох підвладних королівств частину земель для створення Міде — особистих володінь верховного короля Ірландії. Туатал Техтмар наклав традиційну важку данину на королівство Лейнстер — борома («борама») — данину худобою через яку неодноразово потім спалахували конфлікти і війни. Історія накладання цієї данини ностить характер династійних та шлюбних конфліктів. У Туатала Техтмара були дві дочки — Фітір та Дафіне. Король Лейнстера Еоху Дамлен одружився зі старшою дочкою Фітір, бо в ті часи в Ірландії згідно звичаю не можна було видавати заміж молодшу дочку, доки не одружилася старша. Оточення короля Еоху почало кепкувати, що король одружився з гіршою з дочок. Тоді король Еоху Дамлен повідомив, що дружина померла. Туатал Техтмар надіслав йому іншу дочку в якості нареченої. Але коли Дарфіне дізналася, що Фітір жива, з сорому наклала на себе руки. Фітір вчинила те саме дізнавшись про загибель Дарфіне. Ця подія стала причиною війни верховного короля з Лейнстером, хоча сам верховний король Туатал Техтмар не хотів цієї війни. Верховного короля Ірландії підтримали і королівства Улад та Коннахт. Битва відбуась під Рат Імміл, що потім стало зватися Гарб-тонах. Лейнстерці були розбиті, а король Еоху Дамлен загинув у битві разом двадцятьма іншими вождями кланів Лейнстера. Туатал Техтмар поставив королем в Лейстері Еоху сина Еоху Дамлена, але наклав на Лейнстер важку данину (Скела «Борома»). Вважається, що Туатал Техтмар заснував низку городищ, руїни яких є зараз в графстві Тірон — Рат Мор та Клогер (Клоєр). Висловлюються також припущення деяких істориків, що здобуття трону Туатал Техтмар відбулось внаслідок іноземного вторгнення в Ірландію британських племен чи навіть за підтримки Римської імперії, зацікавленої в тому, щоб з боку Ірландії не було нападів на її територію (Warner R. B. «Tuathal Techtmar..»). Але ці припущення не отримали загального визнання. За свідченням скел та легенд Туатал Техтмар загинув у битві біля Дал Арайде від руки Мала мак Рокріде. Коли він загинув, «виповнилось йому 110 років, з яких він 30 правив Ірландією» (Скела «Борома»).</w:t>
      </w:r>
    </w:p>
    <w:p>
      <w:pPr>
        <w:pStyle w:val="Normal"/>
        <w:tabs>
          <w:tab w:val="clear" w:pos="708"/>
          <w:tab w:val="left" w:pos="6090" w:leader="none"/>
        </w:tabs>
        <w:jc w:val="both"/>
        <w:rPr>
          <w:lang w:val="uk-UA"/>
        </w:rPr>
      </w:pPr>
      <w:r>
        <w:rPr>
          <w:lang w:val="uk-UA"/>
        </w:rPr>
        <w:tab/>
      </w:r>
    </w:p>
    <w:p>
      <w:pPr>
        <w:pStyle w:val="Normal"/>
        <w:jc w:val="both"/>
        <w:rPr/>
      </w:pPr>
      <w:r>
        <w:rPr>
          <w:b/>
          <w:lang w:val="uk-UA"/>
        </w:rPr>
        <w:t>Федлімід Рехтмар</w:t>
      </w:r>
      <w:r>
        <w:rPr>
          <w:lang w:val="uk-UA"/>
        </w:rPr>
        <w:t xml:space="preserve"> – він же Федлімід Рехтайд, Федлімід Законний, Федлімід Несамовитий, Федлімід Суддя  – верховний король Ірландії. Роки правління: 104 – 113 рр. н.е. (за Джеффрі Кітінгом) або 110 – 119 рр. н.е. (за «Хроніками Чотирьох Майстрів»). Син верховного короля Ірландії Туатала Техтмара. Його мати – Байне дочка Скала. Прийшов до влади в результаті вбивства верховного короля Ірландії уланського походження Мал мак Рокріде, який в свою чергу колись вбив його батька, короля Туатала. Це було проявом кровної помсти – звичаю, що в давні часи панував в Ірландії і був основною причиною нескінченних війн і державних переворотів. </w:t>
      </w:r>
      <w:r>
        <w:rPr>
          <w:b/>
          <w:lang w:val="uk-UA"/>
        </w:rPr>
        <w:t>Після приходу до влади намагався впорядкувати ірландське звичаєве законодавство, щоб звичай кровної помсти не перетворював Ірландію на арену нескінченних війн. Хоча його і прозвали за це «Законником», «Суддею», але його ідеї звичаєвого законодавства базувалися на принципах «око за око, зуб за зуб». Своє законодавство він будував по принципу таліона (lex talion) - покарання мало відповідати злочину (за вбивство - вбивство і т.д.)</w:t>
      </w:r>
      <w:r>
        <w:rPr>
          <w:lang w:val="uk-UA"/>
        </w:rPr>
        <w:t xml:space="preserve"> Здійснив будівництво дороги навколо столиці Ірландії – Тари та шляхів до Тари з різних куточків Ірландії. Конфліктував з васальним королівством східної Ірландії Ленстер, яке черговий раз відмовилось платити традиційну данину худобою борома. Воював з королем Лейнстеру Ку Корба і вбив його під час битви. Правив протягом дев’яти років і помер своєю смертю і своєму ліжку – на відміну від дуже багатьох свої попередників, які або загинули в бою, або були вбиті в результаті змови. Після його смерті владу успадкував Катайр Мор.</w:t>
      </w:r>
    </w:p>
    <w:p>
      <w:pPr>
        <w:pStyle w:val="Normal"/>
        <w:jc w:val="both"/>
        <w:rPr>
          <w:lang w:val="uk-UA"/>
        </w:rPr>
      </w:pPr>
      <w:r>
        <w:rPr>
          <w:lang w:val="uk-UA"/>
        </w:rPr>
      </w:r>
    </w:p>
    <w:p>
      <w:pPr>
        <w:pStyle w:val="Normal"/>
        <w:jc w:val="both"/>
        <w:rPr>
          <w:lang w:val="uk-UA"/>
        </w:rPr>
      </w:pPr>
      <w:r>
        <w:rPr>
          <w:b/>
          <w:lang w:val="uk-UA"/>
        </w:rPr>
        <w:t>Катайр Мор — він же Катайр Великий, Кахерь Мор, Катайр мак Федлімід</w:t>
      </w:r>
      <w:r>
        <w:rPr>
          <w:lang w:val="uk-UA"/>
        </w:rPr>
        <w:t xml:space="preserve"> — Верховний король Ірландії, син Федліміда Фір Ургалайса, нащадок Муг Корба. Роки правління: 113–116 рр. н. е. (згідно з хроніками Джеффрі Кітінга) або 119–122 роки н. е. (згідно з «Книгою Чотирьох Майстрів»). </w:t>
      </w:r>
      <w:r>
        <w:rPr>
          <w:b/>
          <w:lang w:val="uk-UA"/>
        </w:rPr>
        <w:t>Засновник багатьох королівських династій Ленстера.</w:t>
      </w:r>
      <w:r>
        <w:rPr>
          <w:lang w:val="uk-UA"/>
        </w:rPr>
        <w:t xml:space="preserve"> Згідно з легендами мав 30 синів, але тільки 9 з них мали нащадків. Його дочка Кохранн була матір'ю одного з феніїв — Діармуда О'Дувне — одного з легендарних героїв Ірландії. З легенд незрозуміло, чому саме він успадкував трон, а не син попереднього верховного короля, що помер своєю смертю. Імовірно, верховний король в давній Ірландії вибирався, а не отримував свій титул у спадок. Згадується в ірландських легендах такий звичай. Коли помирав король, збирались ірландці і приносили в жертву бика. Потім один з ірландських мужів їв м'ясо цього бика донесхочу, пив відвар м’яса бика, потім над його ложем говорили слова правди. І кого цей муж бачив у сні, тому і судилось бути верховним королем Ірландії. Цей звичай, очевидно був пережитком родо-племінної демократії і був причиною чисельних війн в історії Ірландії. І можливо, саме так і прийшов до влади Катайр Мор. Судячи по всьому він був безвладним королем, прийшовши до влади уже немічним і старим, і він не міг протидіяти руйнівним процесам ворогування кланів та васальних королівств в Ірландії. Згадується в давній ірландській скелі «Пісні дому Бухета». Згідно з легендою, Етне – дочка верховного короля Катайра Мора виховувалась в домі Бухета – господаря одного з сакральних домів Ірландії функції яких, очевидно, полягали в наданні притулку подорожнім та переслідуваним. Сини Катайра Мора (яких було чимало) зловживали гостинністю дому Бухета відвідуючи сестру разом зі своїми озброєними загонами, аж доки не знищили всю його худобу і повністю не розорили дім. Бухет поскаржився верховному королю, але той відповів: «…Але нічого не можу зробити, лише тільки визнати твоє горе». Бухет тоді змушений був покинути дім і втекти разом з Етне таємно далеко на південь. Тільки верховний король Кормак чи то Конн Сто Битв зміг відновити справедливість, розшукати Бухета й відшкодувати йому втрачене майно сторицею. Катайр Мор правив три роки, після чого був вбитий біля Луагне, що біля Тари, Конном Сто Битв, який став наступним верховним королем Ірландії в результаті заколоту і переворо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КОРОЛІВ КОННАХТУ</w:t>
      </w:r>
    </w:p>
    <w:p>
      <w:pPr>
        <w:pStyle w:val="Normal"/>
        <w:jc w:val="center"/>
        <w:rPr>
          <w:b/>
          <w:b/>
          <w:sz w:val="40"/>
          <w:szCs w:val="40"/>
          <w:lang w:val="uk-UA"/>
        </w:rPr>
      </w:pPr>
      <w:r>
        <w:rPr>
          <w:b/>
          <w:sz w:val="40"/>
          <w:szCs w:val="40"/>
          <w:lang w:val="uk-UA"/>
        </w:rPr>
        <w:t>(Конна Ста Битв)</w:t>
      </w:r>
    </w:p>
    <w:p>
      <w:pPr>
        <w:pStyle w:val="Normal"/>
        <w:jc w:val="center"/>
        <w:rPr>
          <w:b/>
          <w:b/>
          <w:sz w:val="40"/>
          <w:szCs w:val="40"/>
          <w:lang w:val="uk-UA"/>
        </w:rPr>
      </w:pPr>
      <w:r>
        <w:rPr>
          <w:b/>
          <w:sz w:val="40"/>
          <w:szCs w:val="40"/>
          <w:lang w:val="uk-UA"/>
        </w:rPr>
        <w:t>116-</w:t>
      </w:r>
    </w:p>
    <w:p>
      <w:pPr>
        <w:pStyle w:val="Normal"/>
        <w:jc w:val="center"/>
        <w:rPr>
          <w:b/>
          <w:b/>
          <w:sz w:val="40"/>
          <w:szCs w:val="40"/>
          <w:lang w:val="uk-UA"/>
        </w:rPr>
      </w:pPr>
      <w:r>
        <w:rPr>
          <w:b/>
          <w:sz w:val="40"/>
          <w:szCs w:val="40"/>
          <w:lang w:val="uk-UA"/>
        </w:rPr>
      </w:r>
    </w:p>
    <w:p>
      <w:pPr>
        <w:pStyle w:val="Normal"/>
        <w:jc w:val="both"/>
        <w:rPr/>
      </w:pPr>
      <w:r>
        <w:rPr>
          <w:b/>
          <w:lang w:val="uk-UA"/>
        </w:rPr>
        <w:t>Конн Ста Битв</w:t>
      </w:r>
      <w:r>
        <w:rPr>
          <w:lang w:val="uk-UA"/>
        </w:rPr>
        <w:t xml:space="preserve"> — Конн Кетхехех мак Федлімід Рехтмар  — верховний король Ірландії, син Федліміда Рехтмара, </w:t>
      </w:r>
      <w:r>
        <w:rPr>
          <w:b/>
          <w:lang w:val="uk-UA"/>
        </w:rPr>
        <w:t>предок династій королів Коннахту</w:t>
      </w:r>
      <w:r>
        <w:rPr>
          <w:lang w:val="uk-UA"/>
        </w:rPr>
        <w:t>, предок Ніла Дев'яти Заручників від якого походять всі подальші династій верховних королів Ірландії та королівські династії королівства Коннахт. Роки правління: 116–136 роки н. е. (згідно з хроніками Джеффрі Кітінга) або 123–157 роки н. е. згідно з «Книгою Чотирьох Майстрів».</w:t>
      </w:r>
    </w:p>
    <w:p>
      <w:pPr>
        <w:pStyle w:val="Normal"/>
        <w:jc w:val="both"/>
        <w:rPr/>
      </w:pPr>
      <w:r>
        <w:rPr>
          <w:lang w:val="uk-UA"/>
        </w:rPr>
        <w:t>За згадкою з «Книги Чотирьох Майстрів» у ніч народження Конна відкрились в Ірландії п'ять шляхів, що раніше були невідомі, по яких до того часу ніколи не їздили королі колісницями. Згідно з давньою ірландською книгою-хронікою «Lebor Gabála Érenn» Конн прийшов до королівської влади в результаті вбивства свого попередника Катайр Мора. Згідно з легендами, Конн випадково знайшов священний камінь Фаль який вважався вже втраченим. Він наступив на камінь Фаль і камінь закричав, як кричав завжди, коли до нього торкалась людина, якій судилось бути королем Ірландії. Потім з магічного туману з'явився вершник, який кидає Конну три списи і задає йому питання, щоб пересвідчитись, що справді перед ним людина гідна стати великим королем. Потім з'являється друїд який веде його до самотньої хатинки, що стоїть на рівнині і біля якої росте золоте дерево. Там до Конна виходить жінка в золотій короні. Вона йому вручає срібну чашу з червоним елем. Потім до них з'являється привид — високий красивий чоловік на троні, який каже, що він Луг — легендарний правитель давнини. Жінка каже, що вона — Свобода Ірландії, дає Конну їжу — ребра бика та ребра кабана. Потім підносить чашу з напоєм і запитує: «Кому цю чашу дати?» У відповідь Луг пророчить скільки років Конну правити і які королі будуть після нього. Потім всі вони зникають, лишається тільки чаша в руках Конна. Конн правив Ірландією довго — більше двадцяти чи за іншими джерелами — більше тридцяти років, згідно інших легенд — «Видіння Фінгена» — більше п'ятдесяти років. І всі його роки правління були «без грабунків, без пожеж, без безпричинних ран людських, без крадіжок, без розбійників, без брехні, без хвороб коротких чи тяжких, без ґедзів та шершнів, без злих комарів, без довгих злив, без сильно вітру, без снігу, тільки з благородними битвами, було лише три подарунки: роса, краплі дощу та туман» (скела «Видіння Фінгена»). Отримав своє імення «Конн Ста Битв» завдяки нескінченним війнам і битвам, які вів з регіональними королями Ірландії, які теоретично були його васалами, але не хотіли йому коритися. Найважчі війни були з королем Мунстера (королівство на південному заході Ірландії) Мугом Нуадатом. Війни з ним були важкі, довгі, кровопролитні але деякий час безрезультатні. У результаті війн Ірландія була поділена на дві частини: північною правив Конн Ста Битв (половина Конна), а південною Муг Нуадат (половина Муга). Кордон між двома володіннями проходив приблизно по середині острова — по лінії від сучасного Голуея на заході до сучасного Дубліна на сході. Мир між королями тривав п'ятнадцять років, але потім Муг Нуадат порушив мир, підбурив васалів Конна — королів Коннахта, Ленстера та Ульстера до війни проти верховного короля Ірландії. Вороги зійшлися біля Маг Леана, що біля Тулламоре. Спочатку Конн Ста Битв змушений був відступити до Коннахта, щоб зібрати нові сили. Потім відвоював Міде від короля Ульстера (Ольстера). Потім раптово повернув армію на південь і прозбив біля Маг Леана армію Муга Нуадата в результаті нічної атаки на його табір. Муг Нуадат був вбитий під час битви, Конн Ста Битв став королем всієї Ірландії. Згідно з легендами в часи правління короля Конна Ста Битв жив епічний герой Фінн мак Кумал. Згідно зі скелою (сагою) «Пригоди Конли Черленого» у короля Конна Ста Битв було спочатку два сини: Конла Черлений та Арт. Конлі Черленому явилась жінка з сіду (потойбічного світу), подарувала йому чарівне яблуко і заманила у потойбічний світ. Арт лишився єдиним сином короля Конна, тому отримав назвисько Арт Самотній. Пізніше у Конна зявився ще один син Кріонн. Згідно з переказами та легендами Конн Ста Битв був вбитий у 136 або 157 році нової ери королем Улада — Тібрайдом Тірехом мечем, яким раніше володів легендарний воїн і герой Кухулін. Вбитий він був у битві під Туах Амрош . Причиною вбивства була кровна помста: Федлімід Рехтмар батько Конна Ста Битв колись убив Мала — батька Тібрайда.</w:t>
      </w:r>
    </w:p>
    <w:p>
      <w:pPr>
        <w:pStyle w:val="Normal"/>
        <w:jc w:val="both"/>
        <w:rPr>
          <w:lang w:val="uk-UA"/>
        </w:rPr>
      </w:pPr>
      <w:r>
        <w:rPr>
          <w:lang w:val="uk-UA"/>
        </w:rPr>
      </w:r>
    </w:p>
    <w:p>
      <w:pPr>
        <w:pStyle w:val="Normal"/>
        <w:jc w:val="both"/>
        <w:rPr/>
      </w:pPr>
      <w:r>
        <w:rPr>
          <w:b/>
          <w:lang w:val="uk-UA"/>
        </w:rPr>
        <w:t>Конайре Коем</w:t>
      </w:r>
      <w:r>
        <w:rPr>
          <w:lang w:val="uk-UA"/>
        </w:rPr>
        <w:t xml:space="preserve"> — він же Конайре Прекрасний, Конарє Коем мак Муг Лама — Верховний король Ірландії. Роки правління: 136–143 роки н. е. (згідно з хроніками Джеффрі Кітінга) або 157–165 роки н. е. (згідно з «Книгою Чотирьох Майстрів»). Зять верховного короля Ірландії Конн Сто Битв, син Муг Лама, родич Койпре Кроу-хенда, Койпре Фірмаора, Конайре Мора. Прийшов до влади після смерті свого тестя — верховного короля Ірландії Конна Сто Битв. Правив протягом семи або восьми років. Був вбитий Немедом мак Скройбкенном у битві під Грутіне. Його наступником став син короля Конна Сто Битв — Арт мак Конн (він же Арт Оенфер).</w:t>
      </w:r>
    </w:p>
    <w:p>
      <w:pPr>
        <w:pStyle w:val="Normal"/>
        <w:jc w:val="both"/>
        <w:rPr>
          <w:lang w:val="uk-UA"/>
        </w:rPr>
      </w:pPr>
      <w:r>
        <w:rPr>
          <w:lang w:val="uk-UA"/>
        </w:rPr>
      </w:r>
    </w:p>
    <w:p>
      <w:pPr>
        <w:pStyle w:val="Normal"/>
        <w:jc w:val="both"/>
        <w:rPr/>
      </w:pPr>
      <w:r>
        <w:rPr>
          <w:b/>
          <w:lang w:val="uk-UA"/>
        </w:rPr>
        <w:t>Арт Оенфер, він же Акт мак Кунн, Арт Самотній</w:t>
      </w:r>
      <w:r>
        <w:rPr>
          <w:lang w:val="uk-UA"/>
        </w:rPr>
        <w:t xml:space="preserve">  — верховний король Ірландії. Роки правління: 143–173 роки н. е. (згідно з хроніками Джеффрі Кітінга) або 165–195 роки н. е. (згідно з «Книгою Чотирьох Майстрів»). Син верховного короля Ірландії Конна Сто Битв.</w:t>
      </w:r>
    </w:p>
    <w:p>
      <w:pPr>
        <w:pStyle w:val="Normal"/>
        <w:jc w:val="both"/>
        <w:rPr>
          <w:lang w:val="uk-UA"/>
        </w:rPr>
      </w:pPr>
      <w:r>
        <w:rPr>
          <w:lang w:val="uk-UA"/>
        </w:rPr>
        <w:t xml:space="preserve">Згідно з давніми ірландськими легендами Конн Сто Битв мав двох синів — Арта та Конла який був прозваний Черленим. </w:t>
      </w:r>
      <w:r>
        <w:rPr>
          <w:b/>
          <w:lang w:val="uk-UA"/>
        </w:rPr>
        <w:t>Конла Черлений зустрів дівчину з сіду — потойбічного світу, що розташовується в глибинах ірландських пагорбів. Конла захокався в неї і пішов в сід — в глибини пагорба Маг Мелл і більше не повертався у світ людей. Після цієї події у Конна Сто Битв лишився тіольки один син за що і був прозваний Самотнім</w:t>
      </w:r>
      <w:r>
        <w:rPr>
          <w:lang w:val="uk-UA"/>
        </w:rPr>
        <w:t>. Хоча, Джеффрі Кітінг наводить більш реалістичну версію про те, що Конла Кріонна  — брат Арта був вбитий дядьком — Еохайдом Фінном. Згідно іншої легенди ще одна дівчина сід — Хуллє, що походила в племені богині Дану, прийшла з потойбічного світу і закохалась в Арта, але довідавшись, що його батько — король Ірландії — вдівець, погодилась вийти заміж за короня Конна при умові, що Арт назавжди покине столицю — Тару. Ця подія прогнівила потойбічні сили і в Ірландії почався голод. Хуллє змішена була повернутися в сід, залишити світ людей. Ще в іншій легенді Арт порушує свій гейс (табу, яке має кожна людина), коли він програє у давній ірландській грі фідхел  (правила якої історія не зберегла) і змушений після цього покинути Ірландію до того часу, як не знайде і не порятує діву Делбхем — діву справедливості. Арт Оенфер вирушає в Країну Див, в якій долає страшні і надприроді сили, змушений вбити матір Делбхем, як це і пророкували їй друїди, що вона буде вбита нареченим своєї дочки. До влади прийшов внаслідок того, що його швагро верховний король Ірландії — Конайре Коем, зять його батька Конна Сто Битв був вбитий Немедом мак Скройбкенном у битві під Грутіне. Правив Ірландією протягом 30 років (деякі легенди говороть про 24 роки правління). У час його правління сини Конайре Коема вирішили помститися Немеду та його союзникам за смерть свого батька. Битва відбулась біля Кеннфебрат в королівстві Мунстер. Айліль Аулом поранив в стегно Лугайда мак Кон і той змушений був покинути Ірландію. Він уклав союз з Бенне Брітом — одним з королів бритів і привів армію іноземців в Ірландію. Він переміг і вбив короля Арта Оенфера в битві під Маг Мукріме. Перед битвою, в якій йому судилося загинути, він гостював у домі коваля-друїда Олк Ахе (Олкаха). Згідно з пророцтвами Олку було передбачено, що нащадками в нього будуть великі королі Ірландії і він привів Арту Оенферу свою доньку Ахтен, щоб рід короля не згас. Внаслідок подій цієї ночі народився майбутній верховний король Ірландії Кормак мак Арт. Але Джеффрі Кітінг наводить альтернативну версію про те, що Ахтен була офіційною коханкою короля Арта, і за неї був сплачений відповідний викуп худобою. А офіційною дружиною Арта Оенфера і матір'ю інших його дітей була Медб Лехдерг.</w:t>
      </w:r>
    </w:p>
    <w:p>
      <w:pPr>
        <w:pStyle w:val="Normal"/>
        <w:jc w:val="both"/>
        <w:rPr>
          <w:lang w:val="uk-UA"/>
        </w:rPr>
      </w:pPr>
      <w:r>
        <w:rPr>
          <w:lang w:val="uk-UA"/>
        </w:rPr>
      </w:r>
    </w:p>
    <w:p>
      <w:pPr>
        <w:pStyle w:val="Normal"/>
        <w:jc w:val="both"/>
        <w:rPr>
          <w:lang w:val="uk-UA"/>
        </w:rPr>
      </w:pPr>
      <w:r>
        <w:rPr>
          <w:b/>
          <w:lang w:val="uk-UA"/>
        </w:rPr>
        <w:t>Лугайд мак Кон</w:t>
      </w:r>
      <w:r>
        <w:rPr>
          <w:lang w:val="uk-UA"/>
        </w:rPr>
        <w:t xml:space="preserve"> — верховний кроль Ірландії. Роки правління: 173–203 роки н. е. (за хроніками Джеффрі Кітінга) або 195–225 роки н. е. (згідно з «Книгою Чотирьох Майстрів»). Його батько — Макніа Лугдах Мак, мати — Садб інген Хунь  — дочка колишнього верховного короля Ірландії Конн Сто Битв. Лугайд мак Кон належав до династії Корку Лойгде, клану Дайріне. Після смерті Макніа, Садб одружилась з Айлілем Ауломом  — королем Мунстера, а Лугайд мак Кон став його прийомним сином. Епітет «мак Кон» перекладається як «син пса». Це прізвище він одержав внаслідок виховання в домі Еліора Дерга, який йому став названим батьком. Лугайд мак Кон і його зведені брати проти волі Айліля були союзниками Немеда мак Скройбкенна — короля Мунстера, який вбив колишнього верховного короля Ірландії Конайре Коема в битві під Грутіне. Під час правління верховного короля Ірланді Арта мак Куна (Арта Оенфера) сини Конайре перемогли і вбили Немеда мак Скройбкенна в битві під Кенфебрат. Лугайд був поранений в бою і висланий з Ірландії його прийомним батьком. Кілька років він був у вигнанні в Британії. Там він уклав спілку з одним з місцевих королів бритів Бенне Брітом і повернувся в Ірландію з армією іноземців. Відбулась битва під Маг Мукріме в Коннахті. Лугайд мак Кон переміг в битві і вбив верховного короля Ірландії Арта Оенфера мак Куна (Арта Самотнього) і зайняв престол верховних королів Ірландії. Лугайд мак Кон правив протягом тридцяти років, доки не був усунутий від влади Кормак мак Артом — сином Арта Самотнього, після того як Лугайд вчинив незаконні дії щодо стад овець, які належали Беннайд. Лугайд мак Кон втік в Мунстер і спробував примиритися зі своїми родичами. Але його прийомний батько — Айліль Аулом, який досі був живий, не пробачив йому вбивство свого сина Еогана Мора і вкусив його отруйним зубом коли вони обнялися. Потім Айліль відправив філіда Ферхеса мак Комайна (давньоірл. Ferches mac Commáin) довершити помсту. Ферхес знайшов Лугайда помираючим — він стояв притулившись спиною до священного каменя і пробив його списом. Кормак мак Арт не зміг скористатися цим і зайняти трон ірландських королів. Він змушений був тікати в Коннахт, а трон верховних королів зайняв король Ольстера Фергус Дубдетах. Донині живуть нащадки короля Лугайд мак Кон — це люди з кланів О'Дрісколл, О'Леаріс, Коффейс, Флінс з графства Корк.</w:t>
      </w:r>
    </w:p>
    <w:p>
      <w:pPr>
        <w:pStyle w:val="Normal"/>
        <w:jc w:val="both"/>
        <w:rPr>
          <w:lang w:val="uk-UA"/>
        </w:rPr>
      </w:pPr>
      <w:r>
        <w:rPr>
          <w:lang w:val="uk-UA"/>
        </w:rPr>
      </w:r>
    </w:p>
    <w:p>
      <w:pPr>
        <w:pStyle w:val="Normal"/>
        <w:jc w:val="both"/>
        <w:rPr>
          <w:lang w:val="uk-UA"/>
        </w:rPr>
      </w:pPr>
      <w:r>
        <w:rPr>
          <w:b/>
          <w:lang w:val="uk-UA"/>
        </w:rPr>
        <w:t>Фергус Дубдетах або Фергус Чорний Зуб</w:t>
      </w:r>
      <w:r>
        <w:rPr>
          <w:lang w:val="uk-UA"/>
        </w:rPr>
        <w:t xml:space="preserve"> — верховний король Ірландії. Роки правління: 203 - 204 (згідно з хроніками Джеффрі Кітінга) або 225 - 226 роки н.е. (згідно з «Книгою Чотирьох Майстрів»). Король Уладу (королівство Ольстер), який на короткий час став верховним королем Ірландії. Батько - Фіннхад мак Огаман - нащадок колишнього верховного короля Ірландії та короля Улада Фіатаха Фінна. У "Книзі чотирьох майстрів" батьком Фергуса називається Імхад  і про нього більше не сказано нічого. Кормак мак Арт — син верховного короля Ірландії Арта Самотнього вигнав з Тари верховного короля Лугайда мак Кона. Приводом для перевороту були несправедливості, які вчинив Лугайд по відношенню до стад худоби, які він незаконно привласнив. Лугайд втік у королівство Мюнстер (Муму), де був вбитий своїми родичами: його вітчим – Айліль Аулом, який досі був живий, не пробачив йому вбивство свого сина Еогана Мора і вкусив його отруйним зубом коли вони обнялися. Потім Айліль відправив філіда Ферхеса мак Комайна та його братів - Фергуса Кашфіахлаха (Фергуса Міцні Зуби) та Фергуса Фолтебайра (Фергуса Довге Волосся)  довершити помсту. Ферхес знайшов Лугайда, коли той помирав, стояв притулившись спиною до священного каменя, філід заколов його списом. Кормак мак Арт не зміг скористатися цим і посісти трон ірландських королів. Він змушений був тікати в Коннахт, а трон верховних королів зайняв король Ольстера Фергус Дубдетах. Правив Ірландією протягом всього одного року, після чого мусив воювати з Кормаком мак Артом, який підняв на нього військо за допомогою Тадга мак Кейна та Лугайда Лама. Фергус Дубдетах загинув в битві під Крінна. Книга "Lebor Gabála Érenn" не вказує Фергуса Дубдетаха у списку верховних королів Ірландії, але Джеффрі Кітінг не тільки згадує його у цій якості, але і наводить довгі генеалогії його предків та нащадків.</w:t>
      </w:r>
    </w:p>
    <w:p>
      <w:pPr>
        <w:pStyle w:val="Normal"/>
        <w:jc w:val="both"/>
        <w:rPr>
          <w:lang w:val="uk-UA"/>
        </w:rPr>
      </w:pPr>
      <w:r>
        <w:rPr>
          <w:lang w:val="uk-UA"/>
        </w:rPr>
      </w:r>
    </w:p>
    <w:p>
      <w:pPr>
        <w:pStyle w:val="Normal"/>
        <w:jc w:val="both"/>
        <w:rPr/>
      </w:pPr>
      <w:r>
        <w:rPr>
          <w:b/>
          <w:lang w:val="uk-UA"/>
        </w:rPr>
        <w:t>Кормак мак Арт</w:t>
      </w:r>
      <w:r>
        <w:rPr>
          <w:lang w:val="uk-UA"/>
        </w:rPr>
        <w:t xml:space="preserve"> — Кормак МакАрьт, він же — Кормак О'Конн, Кормак Улфада (Кормак Довга Борода)  — напівлегендарний, напівісторичний верховний король Ірландії. 204–244 роки правління (за хронікою Джеффрі Кітінга). За іншими джерелами («Хроніки Чотирьох Майстрів»): 226–266 роки правління. Згідно з «Книгою переказів» правив у 213–268 роках. Онук верховного короля Ірландії Конна Сто Битв. Син Арта Самотнього. Правив Ірландією зі своєї резиденції в Тарі протягом 40 років — ці роки ввійшли в історію як роки процвітання Ірландії, роки мудрого правління. У «Літописі Клонмакнойсу» (1627) про нього написано: «…наймудріший король який будь-коли правив Ірландією, доблесний і мудрий, м'який, не проливав кров без причин, правив велично і чудово…» </w:t>
      </w:r>
      <w:r>
        <w:rPr>
          <w:b/>
          <w:lang w:val="uk-UA"/>
        </w:rPr>
        <w:t>Згідно з давніми ірландськими переказами перед битвою під Маг Мукріме король Арт Самотній МакКун провів ніч з дочкою коваля і друїда Олкаха — Ахтен , внаслідок чого на світ з'явився Кормак МакАрт. Друїд Олках вважав за честь поріднитися з королем і вважав, що рід короля не повинен увірватись, тому сам запропонував йому дочку в якості дружини хоча б на одну ніч, бо теж передбачав, що король в битві загине.</w:t>
      </w:r>
      <w:r>
        <w:rPr>
          <w:lang w:val="uk-UA"/>
        </w:rPr>
        <w:t xml:space="preserve"> Згідно з легендою Ахтен напередодні цих подій побачила сон, нібито їй відтяли голову, а з її шиї виросло дерево, яка вкрило всю Ірландію. </w:t>
      </w:r>
      <w:r>
        <w:rPr>
          <w:b/>
          <w:lang w:val="uk-UA"/>
        </w:rPr>
        <w:t>Друїд розтлумачив їй цей сон так — чоловік є головою жінки і вона втратить свого чоловіка одразу після шлюбної ночі, але її син започаткує великий рід славетних королів Ірландії.</w:t>
      </w:r>
      <w:r>
        <w:rPr>
          <w:lang w:val="uk-UA"/>
        </w:rPr>
        <w:t xml:space="preserve"> Згідно зі скелою «Битва під Маг Мукриме» король Арт Самотній МакКун сам передчував свою загибель, тому розповів дочці коваля де схований його скарб, щоб зачатий ним син міг ним скористатись. Згідно з одними переказами Кормака МакАрта виховували мисливці, згідно з іншими — дикі звірі. За легендою Кормак МакАрт у віці 30 років прийшов в Тару — резиденцію верховних королів Ірландії. Король Лугайд мак Кон добровільно передав йому владу почувши його мудрі судження щодо незаконних дій короля. Згідно іншої легенди він силою зброї повернув собі трон предків — Лугайд мак Кон змушений був тікати в Мунстер і шукати примирення зі своїми родичами, але його прийомний батько Айліль Аулом не пробачив йому смерть свого сина вбивство свого сина Еогана Мора і вкусив його отруйним зубом коли вони обнялися. Потім Айліль відправив філіда Ферхеса мак Комайна довершити помсту. Ферхес знайшов Лугайда помираючим — він стояв притулившись спиною до священного каменя і пробив його списом. Кормак мак Арт не зміг скористатися цим і зайняти трон ірландських королів. Він змушений був тікати в Коннахт, а трон верховних королів зайняв король Ольстера Фергус Дубдетах. Він правив всього один рік, а потім був переможений і вбитий Кормаком макАртом за допомогою Тадга мак Кейна та Лугайда Лама в битві під Крінна.</w:t>
      </w:r>
    </w:p>
    <w:p>
      <w:pPr>
        <w:pStyle w:val="Normal"/>
        <w:jc w:val="both"/>
        <w:rPr/>
      </w:pPr>
      <w:r>
        <w:rPr>
          <w:lang w:val="uk-UA"/>
        </w:rPr>
        <w:t>Кормак мак Арт воював з різними королівствами на які в той час була розділена Ірландія, і які не хотіли коритися його владі, як владі верховного короля Ірландії (найчастіше з Уладом — Ульстером — Ольстером). Поширив владу верховних королів Ірландії — королів Тари на північ від річки Бойн. Згідно з легендами, сіди (ірл. — ші,  — напівбоги, мешканці потойбічного світу, який лежить в глибинах пагорбів) давно звернули увагу на Кормака МакАрта як на великого і благородного короля. Спочатку вони хитрістю — змусивши віддати дочку, сина, дружину — заманили Кормака у потойбічний світ. Потім повернули йому сім'ю і подарували магічні дари — Срібну Гілку з Золотими Яблуками, яка при струшуванні видавала музику, що зцілювала хворих та поранених та Чашу, що здатна відділяти правду від брехні. Чашу подарував йому бог моря Маннанан мак Лір, Чаша безслідно зникла після смерті Кормака, як це і пророчив Маннанан. Хроніки і легенди також розповідають про його війну з королівством Мюнстер, про його походи в Британію, про конфлікт з королем Ленстеру і страту його заручників, про укладання королем Кормаком законів Ірландії, розмежування кордонів васальних королівств, впорядкування данини і податків. Розповідають також, що в часи його правління худобу багатьох підвладних йому земель вразила чума. Тоді, щоб відновити втрачені стада, він став вимагати данини худобою від королівства Мюнстер (Муму). Але король Мунстеру Фяху Муллехан відмовив і це стало причиною війни. Друїди не радили йому починати війну, але король Кормак не прислухався до порад друїдів, вважаючи, що починати війну йому радять сіди потойбічного світу. Війна йшла невдало внаслідок магії друїдів Мунстера, Кормак змушений був відступити.</w:t>
      </w:r>
    </w:p>
    <w:p>
      <w:pPr>
        <w:pStyle w:val="Normal"/>
        <w:jc w:val="both"/>
        <w:rPr/>
      </w:pPr>
      <w:r>
        <w:rPr>
          <w:lang w:val="uk-UA"/>
        </w:rPr>
        <w:t>Син Кормака, Келлах, позбавив честі племінницю Енгуса Гайбуайбтех (Енгуса Отруйний Спис або Енгуса Спис з Ланцюжками). Енгус разом зі своїм кланом та туатом (плем'ям) дессі почав проти Кормака війну. Під час битви Келлах був вбитий, а Кормак МакАрт втратив око. Згідно з давніми ірландськими звичаями, скалічений король не може лишатися при владі. І Кормак МакАрт передав владу сину Карпре (Койрбре) Ліфехарю. Згідно інших легенд він втратив око (а значить, і владу) в битві з племенем дессі, що було непокірним королю, і за це було вигнане зі своєї землі.</w:t>
      </w:r>
    </w:p>
    <w:p>
      <w:pPr>
        <w:pStyle w:val="Normal"/>
        <w:jc w:val="both"/>
        <w:rPr>
          <w:b/>
          <w:b/>
          <w:lang w:val="uk-UA"/>
        </w:rPr>
      </w:pPr>
      <w:r>
        <w:rPr>
          <w:b/>
          <w:lang w:val="uk-UA"/>
        </w:rPr>
        <w:t>Згідно з легендою після втрати влади Кормак МакАрт жив в самотині, помер подавившись кісткою лосося в результаті прокляття друїда, який вважав, що колишній король зневажає їх авторитет як жерців.</w:t>
      </w:r>
    </w:p>
    <w:p>
      <w:pPr>
        <w:pStyle w:val="Normal"/>
        <w:jc w:val="both"/>
        <w:rPr>
          <w:b/>
          <w:b/>
          <w:lang w:val="uk-UA"/>
        </w:rPr>
      </w:pPr>
      <w:r>
        <w:rPr>
          <w:b/>
          <w:lang w:val="uk-UA"/>
        </w:rPr>
      </w:r>
    </w:p>
    <w:p>
      <w:pPr>
        <w:pStyle w:val="Normal"/>
        <w:jc w:val="both"/>
        <w:rPr>
          <w:lang w:val="uk-UA"/>
        </w:rPr>
      </w:pPr>
      <w:r>
        <w:rPr>
          <w:b/>
          <w:lang w:val="uk-UA"/>
        </w:rPr>
        <w:t>Еохайд Гоннат</w:t>
      </w:r>
      <w:r>
        <w:rPr>
          <w:lang w:val="uk-UA"/>
        </w:rPr>
        <w:t xml:space="preserve">, він же - Еохайд Гуннат, Еохайд мак Фіах, Еохайд Поранений - верховний король Ірландії. Час правління: 244 - 245 роки н.е. (згідно з хроніками Джеффрі Кітінга) або 266 — 267 роки н.е. (згідно з «Книгою Чотирьох Майстрів»). Син Фіаха, нащадок Імхада, Сірхада, Фіатаха Фінна. Зайняв престол після усунення від влади Кормака мак Арта. </w:t>
      </w:r>
      <w:r>
        <w:rPr>
          <w:b/>
          <w:lang w:val="uk-UA"/>
        </w:rPr>
        <w:t>Правив Ірландією менше року і загинув в битві.</w:t>
      </w:r>
      <w:r>
        <w:rPr>
          <w:lang w:val="uk-UA"/>
        </w:rPr>
        <w:t xml:space="preserve"> Хто саме вбив верховного короля Еохайда Гонната - тут хроніки, перекази і легенди розходяться. Вказуються такі імена: Лугайд мак Лугеа, Лугайд Менн мак Енгус, Лугна Фейртре. Після його загибелі до влади прийшов син Кормака мак Арта - Кайбре Ліфехарь мак Кормак.</w:t>
      </w:r>
    </w:p>
    <w:p>
      <w:pPr>
        <w:pStyle w:val="Normal"/>
        <w:jc w:val="both"/>
        <w:rPr>
          <w:lang w:val="uk-UA"/>
        </w:rPr>
      </w:pPr>
      <w:r>
        <w:rPr>
          <w:lang w:val="uk-UA"/>
        </w:rPr>
      </w:r>
    </w:p>
    <w:p>
      <w:pPr>
        <w:pStyle w:val="Normal"/>
        <w:jc w:val="both"/>
        <w:rPr/>
      </w:pPr>
      <w:r>
        <w:rPr>
          <w:b/>
          <w:lang w:val="uk-UA"/>
        </w:rPr>
        <w:t>Кайрбре Ліфехайр</w:t>
      </w:r>
      <w:r>
        <w:rPr>
          <w:lang w:val="uk-UA"/>
        </w:rPr>
        <w:t xml:space="preserve">  — Карьбре Ліфехарь мак Кормак, Улюбленець Ліффі — верховний король Ірландії. Час правління: 245–272 роки н. е. (згідно з хроніками Джеффрі Кітінга) або 267–284 роки н. е. (згідно з «Книгою Чотирьох Майстрів»). Вступив на трон після загибелі в битві попереднього верховного короля Ірландії — Еохайда Гонната. </w:t>
      </w:r>
      <w:r>
        <w:rPr>
          <w:b/>
          <w:lang w:val="uk-UA"/>
        </w:rPr>
        <w:t>Під час свого правління вимагав платити традиційну важку данину «борома» худобою від васального королівства Лейнстер.</w:t>
      </w:r>
      <w:r>
        <w:rPr>
          <w:lang w:val="uk-UA"/>
        </w:rPr>
        <w:t xml:space="preserve"> Лейнстер, в якому тоді королем був Бресал Белах  традиційно відмовився платити цю данину. Тоді Кайрбре Ліфехайр почав проти Лейнстера війну. Кайрбре Ліфехайр переміг військо Лейнстера в битві під Дубхомаром і після цього ще кілька разів стягував данину борома з Лейнстеру без бою. Протягом свого 27 річного правління він зміцнював владу верховного короля Ірландії, але його роль в ірландській історії сприймається як ганебна, фатальна і негативна — саме він по суті знищив легендарних феніїв — захисників Ірландії, окремого військового стану, організації, що жила за своїми законами. Ойсін (Оссіан) бачить уві сні свого батька Фінна (Фі́нгала) і його Фіа́́ну (фінни, фенії). Малюнок художника Жана Огюста Домініка Енгра</w:t>
      </w:r>
    </w:p>
    <w:p>
      <w:pPr>
        <w:pStyle w:val="Normal"/>
        <w:jc w:val="both"/>
        <w:rPr>
          <w:lang w:val="uk-UA"/>
        </w:rPr>
      </w:pPr>
      <w:r>
        <w:rPr>
          <w:lang w:val="uk-UA"/>
        </w:rPr>
        <w:t>Кайрбре Ліфехайр герой чисельних легенд, історичних переказів, скел, особливо скел, так званого, «феніанського циклу». У час його правління діяли фенії — професійні воїни, що складали ніби окрему касту людей в давній Ірландії. Згідно зі скелою «Битва Гавре (Габхре)», Кайрбре Ліфехайр одружився з Айне  — дочкою Фінна мак Кувалля. За його правління його сини Фіаха Сравьтіне  і Еохайд Доймлен  здійснили кровну помсту — вбили вождя племені дессі Енгуса Габюабьхеха  — Енгуса Спис з Ланцюжками, який покалічив короля Кормака, внаслідок чого той позбувся влади, по скалічений король не міг лишатися на троні згідно з давніми звичаями. У скелі «Битва Гавра» говориться, що верховний король Кайрбре Ліфехайр прогнівався на Фінна і феніїв, вирішив, що забагато влади і впливу має ця організація воїнів в Ірландії. Скликав він представників різних земель і племен Ірландії і наказав їм «пригадати все зло яке вчинили проти них фенії, всі приниження і податки якими фенії їх обложили». І потім заявив: «Нехай я помру, але більше не буде так. Ірландія повинна бути вільна від феніїв». Потім зібрав військо і пішов на феніїв війною. Але перед тим він запросив до себе одного з ватажків феніїв — Осгара. По дорозі до короля Осгар зустрів жінку з сідів, яка прала в річці закривавлений одяг. На запитання Осгара: «Чи переш ти цей одяг для мертвих?» Жінка відповіла: «Незабаром будуть кружляти над тобою круки на полі битви.» І пророчила, що судилось Осгару в тій битві вбити дев'ятсот воїнів і смертельно поранити короля. Король Кайрбре зустрів Осгара удавно привітно, влаштував бенкет, а потім запропонував Осгару помінятися списами, на що Осгар рішуче відмовив і покинув королівський палац. До феніїв прибув гонець короля, який повідомив, що король надалі відмовляється платити феніям за їх службу. Фенії і військо короля зійшлися в битві під Гавре. На боці короля було військо королівств Коннахту, Уладу, а також вождь Голл мак Морна  і його прибічники. Феніїв підтримали королівство Мунстер та плем'я дессі. У битві загинули як ватажок фенів Осгар так і верховний король Ірландії Кайрбре Ліфехайр. Всіх загиблих урочисто поховали — ватажкам феніїв вирили могили які виривали тільки королям. Після цієї кровопролитної битви, в якій заганув весь цвіт ірландського воїнства військова організація феніїв занепала і незабаром останні фенії загинули. Останніми феніями були Кайлье мак Ронань  і Ойсін мак Фінн.</w:t>
      </w:r>
    </w:p>
    <w:p>
      <w:pPr>
        <w:pStyle w:val="Normal"/>
        <w:jc w:val="both"/>
        <w:rPr>
          <w:lang w:val="uk-UA"/>
        </w:rPr>
      </w:pPr>
      <w:r>
        <w:rPr>
          <w:lang w:val="uk-UA"/>
        </w:rPr>
      </w:r>
    </w:p>
    <w:p>
      <w:pPr>
        <w:pStyle w:val="Normal"/>
        <w:jc w:val="both"/>
        <w:rPr>
          <w:lang w:val="uk-UA"/>
        </w:rPr>
      </w:pPr>
      <w:r>
        <w:rPr>
          <w:b/>
          <w:lang w:val="uk-UA"/>
        </w:rPr>
        <w:t>Фотад Кайрптех і Фотад Айртех</w:t>
      </w:r>
      <w:r>
        <w:rPr>
          <w:lang w:val="uk-UA"/>
        </w:rPr>
        <w:t xml:space="preserve"> – вони ж: Фотад Бойова Колісниця та Фотад Геніальний (він же – Фотад Грабіжник) – верховні королі Ірландії, брати, правили сумісно. Час правління: 272 – 273 роки н.е. (згідно з хроніками Джеффрі Кітінга) або 284 – 285 роки н.е. (згідно з «Книгою Чотирьох Майстрів»). Прийшли до влади в результаті загибелі верховного короля Ірландії Кайрбре Ліфехайря в битві під Гавре (Габхре) у війні з феніями. </w:t>
      </w:r>
      <w:r>
        <w:rPr>
          <w:b/>
          <w:lang w:val="uk-UA"/>
        </w:rPr>
        <w:t>Правили Ірландією всього один рік – через рік спільного правління Фотад Айртех убив свого брата, але потім і сам загинув разом зі своїм сином від руки Кальте мак Ронайна  – одного з останніх феніїв – в битві під Олларба</w:t>
      </w:r>
      <w:r>
        <w:rPr>
          <w:lang w:val="uk-UA"/>
        </w:rPr>
        <w:t>. Битва відбувалась між військом Фотада Кайрптеха та військом його ворога - Фіаха Срайвтіне, який потім став верховним королем Ірландії. Колла Вайс – , він же Колла Вайс мак Еохайд Доймлен – верховний король Ірландії. Час правління: 306 – 310 роки н.е. (згідно з хроніками Джеффрі Кітінга) або 322 – 326 роки н.е. (згідно з «Книгою Чотирьох Майстрів»). Син Еохайда Доймлена, онук Кайрбре Ліфехаря – верховного короля Ірландії. Його імя було Кайрелл. Було в нього два брати - Муйредах, він же – Колла Фо Хрі  та Аед, він же Колла Менн. В історію вони ввійшли як «Три Колла». Три брати Колла влаштували змову проти верховного короля Ірландії Фіаха Срайбтіне. У той час син короля Фіаха Сройптіне – Муйредах Тірех  вів досить успішну війну в Мюнстері. Брати Колла стикалися з ним в битвах, але спершу отримали поразку. Але потім зібравши нові сили рушили в похід на верховного короля Фіаха Сройптіне. Друїд Дубхомар  передбачив, перед битвою, що якщо переможуть брати Колла, то ніхто з їхніх нахадків ніколи не буде королем Ірландії, якщо ж переможе король Фіаха Сройптіне, то ніхто з його нащадків ніколи не буде королем Ірландії. Ця битва ввійшла в історію як битва Дубхомара. Перемогли брати Колла і король Фіаха в битві був вбитий, владу захопив Колла Вайс, але справді - ніхто з нащадків Колла Вайса і його братів ніколи не були верховними королями Ірландії. Колла Вайс правив всього чотири роки. Після цього Муйредах Тірех зібрав сили, розбив у битві братів Колла та їх прибічників і вислав братів з трьома сотнями їх прибічників за межі Ірландії – в Албу (Албенех – ірландська назва нинішньої Шотландії). Справа в тому, що їхня мати – Айлех була дочкою короля Альби, і вони були на службі в свого діда три роки. Після цього вони знову повернулись до Ірландії і з’явились до короля Муйредаха Тіреха з проханням взяти їх на службу. Вони сподівались, що король, виконуючи звичаєвий закон кровної помсти за свого батька вб’є їх і, таким чином, вони позбавляться прокляття і їхні нащадки стануть верховними королями Ірландії. Але Муйредах Тірех знав пророцтво і тому всупереч звичаю кровної помсти не тільки не вбив їх, але і взяв їх на службу. Після кількох років служби Муйредах Тірех вирішив, що братам Колла варто мати своє невеличке королівство – так буде справедливо. У ті часи Ірландія ділилась на п’ять великих королівств – Коннахт, Манстер, Ленстер, Улад, Міде – теоретично васальних по відношенню до верховного короля Ірландії, але кожне королівство мало свою королівську династію. Кожне королівство ділилося в свою чергу на дрібніші королівства, а ті на володіння вождів кланів. Між королівствами, кланами постійно виникали конфлікти та війни. Між верховним королем і васальними королівствами теж постійно виникали конфлікти. Тоді як раз виник конфлікт з королівством Улад і верховний король відправив братів Колла на війну пообіцявши в разі успіху землі для власного маленького васального королівства. Військо було набране в Коннахті – королівстві яке з давніх-давен ворогувало з Уладом. Важкі битви відбувалися біля Ахайд Лейхдейркк  – як сказано в легендах «сім битв за тиждень». У результаті цієї війни король Уладу Фергус Фога  був вбитий, але Колла Менн теж загинув. Брати спалили Емайн Маху  – давню столицю королівства Улад (Ольстер). Після цього Емайн Маха занепала і більш ніколи не відродилася, так само як колись велике і сильне королівство Улад. Брати захопили велику територію і заснували королівство Айргіалла. Нащадки братів Колла досі живуть в Ольстері. З роду братів Колла походить свята Дерхайрхінн  – VI століття.</w:t>
      </w:r>
    </w:p>
    <w:p>
      <w:pPr>
        <w:pStyle w:val="Normal"/>
        <w:jc w:val="both"/>
        <w:rPr>
          <w:lang w:val="uk-UA"/>
        </w:rPr>
      </w:pPr>
      <w:r>
        <w:rPr>
          <w:lang w:val="uk-UA"/>
        </w:rPr>
      </w:r>
    </w:p>
    <w:p>
      <w:pPr>
        <w:pStyle w:val="Normal"/>
        <w:jc w:val="both"/>
        <w:rPr>
          <w:lang w:val="uk-UA"/>
        </w:rPr>
      </w:pPr>
      <w:r>
        <w:rPr>
          <w:b/>
          <w:lang w:val="uk-UA"/>
        </w:rPr>
        <w:t>Фіаха Срайбтіне</w:t>
      </w:r>
      <w:r>
        <w:rPr>
          <w:lang w:val="uk-UA"/>
        </w:rPr>
        <w:t xml:space="preserve">  — верховний король Ірландії. Час правління: 273–306 роки н. е. (згідно з хроніками Джеффрі Кітінга) або 285–322 роки н. е. (згідно з «Книгою Чотирьох Майстрів»). Після загибелі в битві з феніями верховного короля Ірландії Кайрбре Ліфехайря владу захопили двоє братів — Фотад Кайрптех і Фотад Айртех — сини Лугайда мак Кона. Через рік Фотад Айртех вбив свого брата. Фіаха Срайбтіне зібрав військо й останніх феніїв і рушив на Фотада Айртеха війною. Битва відбулась під Оллабра. Один з останніх феніїв вбив під час битви короля Фотада Айртеха. До влади прийшов Фіаха Срайбтіне. </w:t>
      </w:r>
      <w:r>
        <w:rPr>
          <w:b/>
          <w:lang w:val="uk-UA"/>
        </w:rPr>
        <w:t>Правив верховний король Фіаха Срайбтіне 33 чи то навіть 37 років, які не минули без війн.</w:t>
      </w:r>
      <w:r>
        <w:rPr>
          <w:lang w:val="uk-UA"/>
        </w:rPr>
        <w:t xml:space="preserve"> Переважно військом в цих війнах командував не сам верховний король, а його син Муйредах Тірех, який не дозволяв батькові ризикувати своїм життям. Одна з цих війн завершилась переможним походом в південноірландське королівство Мюнстер. Потім три брати — Колла Вайс, Колла Фо Хрі, Колла Менн  — сини брата короля Фіаха Срайбтіне — Еохайда Доймлена  почали війну проти верховного короля. Ці брати дали бій війську Муйредаха ще в Мюнстері і рушили новим походом на верховного короля. Друїд короля Фіаха Дубхомар  прорік, що якщо король Фіаха переможе, то жоден з його нащадків не буде верховним королем Ірландії, а якщо Колла переможуть, то жодні з їх нащадків не стануть королями Ірландії. У цій битві перемогли Колла, верховний король Фіаха Срайбтіне був вбитий. Битва ввійшла в історію як битва Дубхомара. Після битви владу захопив Колла Вайс.</w:t>
      </w:r>
    </w:p>
    <w:p>
      <w:pPr>
        <w:pStyle w:val="Normal"/>
        <w:jc w:val="both"/>
        <w:rPr>
          <w:lang w:val="uk-UA"/>
        </w:rPr>
      </w:pPr>
      <w:r>
        <w:rPr>
          <w:lang w:val="uk-UA"/>
        </w:rPr>
      </w:r>
    </w:p>
    <w:p>
      <w:pPr>
        <w:pStyle w:val="Normal"/>
        <w:jc w:val="both"/>
        <w:rPr>
          <w:lang w:val="uk-UA"/>
        </w:rPr>
      </w:pPr>
      <w:r>
        <w:rPr>
          <w:b/>
          <w:lang w:val="uk-UA"/>
        </w:rPr>
        <w:t>Муйредах Тірех</w:t>
      </w:r>
      <w:r>
        <w:rPr>
          <w:lang w:val="uk-UA"/>
        </w:rPr>
        <w:t xml:space="preserve"> — верховний король Ірландії. Час правління: Час правління: 310–343 роки н. е. (згідно з хроніками Джеффрі Кітінга) або 326–356 роки н. е. (згідно з «Книгою Чотирьох Майстрів»). Син верховного короля Ірландії Фіаха Срайбтіне. Батько верховного короля Ірландії Еохайда Мугмедона. Його нащадки ще 900 років були верховними королями Ірландії. Він є предком різних королівських династій — як верховних королів так і дрібних королівств Ірландії. Муйредах Тірех як син верховного короля Ірландії ще змолоду взяв до рук меча і замість батька керував військом, ходив у походи проти ватажків бунтівних кланів та непокірні верховному королю дрібні королівства вічно неспокійної в ту епоху Ірландії. </w:t>
      </w:r>
      <w:r>
        <w:rPr>
          <w:b/>
          <w:lang w:val="uk-UA"/>
        </w:rPr>
        <w:t>На початку IV століття почалась війна верховного короля Ірландії з королівством Мюнстер.</w:t>
      </w:r>
      <w:r>
        <w:rPr>
          <w:lang w:val="uk-UA"/>
        </w:rPr>
        <w:t xml:space="preserve"> За відсутності наслідника три брати Колла влаштували успішну змову проти верховного короля Ірландії Фіаха Срайбтіне. Напередодні вирішальної битви король дізнався від друїда, що переможець не зможе передати в спадок владу жодному зі своїх родичів. Брати виграли ту битву, вбили короля, але цим накликали на себе прокляття. Один з братів, Колла Вайс зайняв трон, та правив всього чотири роки. Муйредах Тірех зібрав сили, розбив у битві братів Колла та їх військо і вислав братів з трьома сотнями їх прибічників за межі Ірландії — в Албу (Албенех — ірландська назва нинішньої Шотландії). Невдовзі брати повернулись до Ірландії і явились до короля Муйредаха Тіреха з проханням взяти їх на службу. Вони сподівались, що король, виконуючи звичаєвий закон кровної помсти за свого батька, вб'є їх і, таким чином, вони позбавляться прокляття і їхні нащадки стануть верховними королями Ірландії. Але Муйредах Тірех знав пророцтво і всупереч звичаю кровної помсти не тільки не вбив їх, але і взяв їх на службу. Верховний король Муйредах Тірех правив 30 або навіть 33 роки. За часи його правління занепало удільне королівство Улад, була раз і назавжди знищена його давня столиця Емайн Маха внаслідок переможної війни братів Колла, які були на службі у верховного короля. Однак ця ворожнеча продовжилася з новим потужним королівством, що постало на землях Уладу, Ольстером. Муйредаха Тіреха вбив правитель саме цього королівства — Каелбад (ірл. — Cáelbad), який захопив владу і сам став верховним королем.</w:t>
      </w:r>
    </w:p>
    <w:p>
      <w:pPr>
        <w:pStyle w:val="Normal"/>
        <w:jc w:val="both"/>
        <w:rPr>
          <w:lang w:val="uk-UA"/>
        </w:rPr>
      </w:pPr>
      <w:r>
        <w:rPr>
          <w:lang w:val="uk-UA"/>
        </w:rPr>
      </w:r>
    </w:p>
    <w:p>
      <w:pPr>
        <w:pStyle w:val="Normal"/>
        <w:jc w:val="both"/>
        <w:rPr>
          <w:lang w:val="uk-UA"/>
        </w:rPr>
      </w:pPr>
      <w:r>
        <w:rPr>
          <w:b/>
          <w:lang w:val="uk-UA"/>
        </w:rPr>
        <w:t xml:space="preserve">Каелбад </w:t>
      </w:r>
      <w:r>
        <w:rPr>
          <w:lang w:val="uk-UA"/>
        </w:rPr>
        <w:t xml:space="preserve"> - верховний король Ірландії. Час правління: Час правління: 343 – 344 роки н.е. (згідно з хроніками Джеффрі Кітінга) або 356 – 357 роки н.е. (згідно з «Книгою Чотирьох Майстрів»). Нащадок легендарного ірландського героя Коналла Кернаха, </w:t>
      </w:r>
      <w:r>
        <w:rPr>
          <w:b/>
          <w:lang w:val="uk-UA"/>
        </w:rPr>
        <w:t>король Ольстера</w:t>
      </w:r>
      <w:r>
        <w:rPr>
          <w:lang w:val="uk-UA"/>
        </w:rPr>
        <w:t xml:space="preserve"> (одного з королівств на яке було розколоте колись могутнє королівство Улад). Владу захопив в результаті державного перевороту, вбивши попереднього верхового короля Муйредаха Тіреха в битві. Правив усього рік, після чого був вбитий сином Муйредаха Тіреха – Еохайдом Мугмедоном. Був одружений з Кейнді, мав одного сина на ім'я Кондла, який є предком багатьох аристократичних родин Шотландії, Англії та Уельсу, предок Георга І - короля Англії, деякі аристократичні роди, що ведуть родовід від Каелбада пов'язані у тому числі і з сучасними королівськими сім'я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О'НІЛІВ</w:t>
      </w:r>
    </w:p>
    <w:p>
      <w:pPr>
        <w:pStyle w:val="Normal"/>
        <w:jc w:val="center"/>
        <w:rPr>
          <w:b/>
          <w:b/>
          <w:sz w:val="40"/>
          <w:szCs w:val="40"/>
          <w:lang w:val="uk-UA"/>
        </w:rPr>
      </w:pPr>
      <w:r>
        <w:rPr>
          <w:b/>
          <w:sz w:val="40"/>
          <w:szCs w:val="40"/>
          <w:lang w:val="uk-UA"/>
        </w:rPr>
        <w:t>344-</w:t>
      </w:r>
    </w:p>
    <w:p>
      <w:pPr>
        <w:pStyle w:val="Normal"/>
        <w:jc w:val="center"/>
        <w:rPr>
          <w:b/>
          <w:b/>
          <w:sz w:val="40"/>
          <w:szCs w:val="40"/>
          <w:lang w:val="uk-UA"/>
        </w:rPr>
      </w:pPr>
      <w:r>
        <w:rPr>
          <w:b/>
          <w:sz w:val="40"/>
          <w:szCs w:val="40"/>
          <w:lang w:val="uk-UA"/>
        </w:rPr>
      </w:r>
    </w:p>
    <w:p>
      <w:pPr>
        <w:pStyle w:val="Normal"/>
        <w:jc w:val="both"/>
        <w:rPr/>
      </w:pPr>
      <w:r>
        <w:rPr>
          <w:b/>
          <w:lang w:val="uk-UA"/>
        </w:rPr>
        <w:t>Еохайд Мугмедон</w:t>
      </w:r>
      <w:r>
        <w:rPr>
          <w:lang w:val="uk-UA"/>
        </w:rPr>
        <w:t xml:space="preserve"> (344–351 роки правління, н. е.) — верховний король Ірландії, напівлегендарний, напівісторичний. Персонаж багатьох давніх ірландських міфів та легенд. Син Муйредаха Тіріга. Батько верховного короля Ірландії Ніла Дев'яти Заручників, що </w:t>
      </w:r>
      <w:r>
        <w:rPr>
          <w:b/>
          <w:lang w:val="uk-UA"/>
        </w:rPr>
        <w:t>став засновником цілої королівської династії О'Нілів і династій королівства Коннахт.</w:t>
      </w:r>
      <w:r>
        <w:rPr>
          <w:lang w:val="uk-UA"/>
        </w:rPr>
        <w:t xml:space="preserve"> Він не згадується в списку верховних королів Тари «Балє Хуньд», але є в списках верховних королів «Лебор Габала Ерен», згадується в ірландських літописах та «Історії» Джеффрі Кітінга та «Хроніках лауда». </w:t>
      </w:r>
      <w:r>
        <w:rPr>
          <w:b/>
          <w:lang w:val="uk-UA"/>
        </w:rPr>
        <w:t xml:space="preserve">У ті часи влада верховного короля Ірландії була обмежена: Ірландія була поділена на п'ять королівств: Улад, Мюнстер, Ленстер, Коннахт, Міде, які постійно ворогували між собою і відмовлялись платити данину верховному королю. </w:t>
      </w:r>
      <w:r>
        <w:rPr>
          <w:lang w:val="uk-UA"/>
        </w:rPr>
        <w:t>Кожне з королівств у свою чергу ділилось на дрібніші володіння, які ділилися на землі окремих кланів, кожен з яких очолювався вождем клану. Згідно з хронікою «Лебор Габала Ерен» Еохайд Мугмедон був сином верховного короля Ірландії Муйредаха Тіріга (310–343 роки правління, н. е.), нащадком Конна Сто Битв. Батько Еохайда Мугмедона — Муйредах Тіріг був повалений Келбадом МакКронн Брадруї — королем Улада, але Келбад був при верховній владі тільки один рік (343–344 н. е.), Еохайд Мугмедон вбив його і зайняв батьківський престол. Згідно з хронікою «Лебор Габала Ерен» він взяв з королівства Ленстер традиційну данину борома без бою, але згідно записів Кітінга він одержав поразку в битві Круахан Кланта від короля Ленстеру Енне Кенсалах. Згідно зі скелою (сагою) «Пригоди синів Еохайда Мугмедона», король мав дві жінки: Монгфінд дочку Фідаха — законну дружину, а також принцесу Кайренн Касдуб — полонену дочку бритського короля Скала Моена. Є застереження щодо правдивості цих даних. Так, Монгфінд, можливо, уособлює надприродні сили. Даньоірландська скела (сага) «Смерть Крімптана МакФідаха» згадує народну назву свята Самайн — «свято Монгфінд» і те, що віряни-язичники приносили їй жертви в переддень Самайну. Також Т. Ф. О'Рейлі зауважив спорідненість імені Карейнн із латинським Карина, що вірогідно вказує на романо-британське походження; згадки ж про Карейнн як доньку короля саксів видаються анахронізмом. Після правління протягом семи років Еохайд Мугмедон помер внаслідок хвороби в Тарі — тодішній резиденції верховних королів Ірландії. Престол зайняв його брат Крімптан МакФідах  (351–368 роки правління).</w:t>
      </w:r>
    </w:p>
    <w:p>
      <w:pPr>
        <w:pStyle w:val="Normal"/>
        <w:jc w:val="both"/>
        <w:rPr>
          <w:lang w:val="uk-UA"/>
        </w:rPr>
      </w:pPr>
      <w:r>
        <w:rPr>
          <w:lang w:val="uk-UA"/>
        </w:rPr>
      </w:r>
    </w:p>
    <w:p>
      <w:pPr>
        <w:pStyle w:val="Normal"/>
        <w:jc w:val="both"/>
        <w:rPr/>
      </w:pPr>
      <w:r>
        <w:rPr>
          <w:b/>
          <w:lang w:val="uk-UA"/>
        </w:rPr>
        <w:t>Крімптан МакФідах</w:t>
      </w:r>
      <w:r>
        <w:rPr>
          <w:lang w:val="uk-UA"/>
        </w:rPr>
        <w:t xml:space="preserve"> (Крімхен Мор син Фідаха або (в літеральному перекладі з давньоірландської — Велика Лисиця син Лісовика) — верховний король Ірландії (351–368 роки правління), </w:t>
      </w:r>
      <w:r>
        <w:rPr>
          <w:b/>
          <w:lang w:val="uk-UA"/>
        </w:rPr>
        <w:t>король Мюнстера</w:t>
      </w:r>
      <w:r>
        <w:rPr>
          <w:lang w:val="uk-UA"/>
        </w:rPr>
        <w:t>. Свояк Еохайда Мугмедона, по смерті якого успадкував ірландське королівство. Володів також територіями в Британії та Галії. Згідно з переказами, був визнаний королем Каледонії (нинішньої Шотландії — ірландською Альбенех). Був отруєний своєю сестрою Монгфінд. Відомості про нього знаходимо в давній ірландській хроніці «Балє Хунь Хетхехах»  як про останнього верховного короля Ірландії, що походить з Мюнстера. Герой багатьох ірландських міфів та легенд. Займає чільне місце у напівміфологічній історії та генеалогії багатьох королівських династій дрібних королівств Ірландії. За словами Джеффрі Кітінга, його дружиною була Фіден — дочка неназваного короля Коннахту. Відповідно до переказів, він збудував велику фортецю в Корнуолі (Британія) відому як Дінд Традуі або Дін Традуі — Фортецю Трьох Валів. Але сумнівно, що така фортеця існувала — археологи досі її не знайшли, хоча були спроби ототожнити її залишки з деякими давніми городищами. Дехто з істориків ототожнює Дін Традуї з сучасним Дунстером. Відомо, що королі Мунстера неодноразово захоплювали землі в Британії протягом багатьох століть і мали там свої фортеці та форпости. Згідно з легендами й переказами, після несподіваної смерті від хвороби верховного короля Ірландії Еохайда Мугмедона п'ятеро його синів — Бріан, Фіахр, Айліль, Фегрус та Ніал почали сперечатися за владу. Королева Монгфінд — вдова короля Еохайда Мугмедона хотіла, щоб владу передали її сину Бріану, але коли побачила, що це неможливо, то переконала ірландців (не без допомоги чаклунства) передати владу своєму брату Крімптану МакФідаху. Бріана тим часом відправили в Альбенех (нинішню Шотландію) вчитися військовому мистецтву, щоб він в майбутньому відвоював собі Ірландію. Військового мистецтва він вчився в Сенолла МакОнга, доки не став він майстерним воїном і через сім років повернувся в Ірландію. Тим часом Крімптан МакФідах вирушив збирати данину в різні підвладні йому королівства — спочатку в Ірландські — Ленстер, Мюнстер, Коннахт, Улад, а потім і за море — в королівство Альба (Альбенех, Каледонію). Користуючись відсутністю короля сини Монгфінд здійняли повстання з метою захопити владу і розділи володіння короля між собою. Дізнавшись про це король Крімптан повернувся назад і зібрав армію в Коннахті, щоб вигнати братів зі своїх володінь. Виступивши в похід, розташувався біля річки Муад в Коннахті. Тоді вдова Монгфінд вирішила отруїти короля Крімптана. Приїхавши нібито для мирних переговорів, вона запросила короля на бенкет і подала королю чашу з отруєним вином. Король сказав, що вип'є з цієї чаші, якщо спочатку з неї вип'є сама Монгфінд. Вона випила з чаші половину, знаючи, що там смертельна отрута. Король Крімтан випив решту вина. Обидва вони померли в ніч під Самайн (найбільше осіннє свято давніх ірландців — свято повернення стад з літніх пасовиськ). Помер Крімптан в місцевості, що звалась Сліаб ін Ріг, а після смерті короля стала зватись Ферт Крімптан. Приїхали туди його батько Фідах, його мати, його прийомна мати і стали оплакувати короля Крімптана — там і померли всі троє. Але не допомогли Монгфінд ні зрада свого брата, ні смерть яку вона прийняла заради вбивства короля, бо не став королем Бріан, а отримав владу Ніл Дев'яти Заручників якого так ненавиділа Монгфінд. Після смерті короля Крімтана Бріан продовжив війну, брав всюди заручників і данину, захопив владу в Коннахті. Його брат Фіахр захопив землі між Карн Ферадайг та Маг Мукрама. Почали вони воювати між собою. Зійшлись брати в битві при Дамклуайн, в якій переміг Бріан. Фіахра захопили в полон, а його син Наті зумів втекти. Наті почав війну з Бріаном. Бріан покликав друїда Дрітліу і запитав чим закінчиться ця війна. Друїд відповів, що судилося перемогти Наті. У Бріана було двадцять чотири сини і Бріан оголосив, що хоче бачити королем свого сина Ехена. Почалась жорстока битва, в якій Бріана вбив Крімптан син Енда Канселлаха, який потім загинув від руки Енда Емалаха сина Бріана. Тим часом Ніал Дев'яти Заручників випустив Фіахра з в'язниці і передав йому королівську владу над Коннахтом. Потім вирушили в похід сини Еохайда Мугмедона Фіахр та Айліль в похід за даниною в Мунстер, яким правив син Крімптана, Еохайд. Але мустрецям це не сподобалось і вони почали війну з Фіахром та Айлілем. Зійшлись вони в битві біля Каенрайге. У цій битві Фіахр отримав важке порання, хоч і зумів виграти битву. Взявши данину з Мунстера Фіахр помер від рани. Поховали Фіахра в місцині Форрах, влаштували тризну та ігрища, написали його ім'я на огамі (ритуальному камені), поховали разом з ним живими 50 заручників, щоб навіки цим осоромити Мунстер і звеличити короля Коннахту. Мунстерці продовжили війну і вбили Айліля сина Еохайда Мугмедона. Але війна між Мунстером і Коннахтом тривала і далі. Землі між Коннахтом і Мунстером захопив Лугайд Менн — з того часу ті землі звуться Жорстока Земля Меча Лугайда Червона Рука. А влада верховного короля Ірландії остаточно закріпилась за Ніалом Дев'яти Заручників.</w:t>
      </w:r>
    </w:p>
    <w:p>
      <w:pPr>
        <w:pStyle w:val="Normal"/>
        <w:jc w:val="both"/>
        <w:rPr>
          <w:lang w:val="uk-UA"/>
        </w:rPr>
      </w:pPr>
      <w:r>
        <w:rPr>
          <w:lang w:val="uk-UA"/>
        </w:rPr>
      </w:r>
    </w:p>
    <w:p>
      <w:pPr>
        <w:pStyle w:val="Normal"/>
        <w:jc w:val="both"/>
        <w:rPr>
          <w:lang w:val="uk-UA"/>
        </w:rPr>
      </w:pPr>
      <w:r>
        <w:rPr>
          <w:b/>
          <w:lang w:val="uk-UA"/>
        </w:rPr>
        <w:t>Нат І мак Фіахрах</w:t>
      </w:r>
      <w:r>
        <w:rPr>
          <w:lang w:val="uk-UA"/>
        </w:rPr>
        <w:t xml:space="preserve"> — він же: Наті, Даті, Нахі, Нах Í, Фередех мак Фіахрах - верховний король Ірландії  (395—418 роки правління, за іншими даними 405—428 роки правління, за іншими даними помер у 445 році), король Коннахту, син Фіахра, онук верховного короля Ірландії Еохайда Мугмедона. Справжнє ім’я в нього було Фередех. Згідно з книгою «Корь Анменн» ім’я Даті («Меткий») дав йому друїд під час облоги фортеці в Альпах – він ловив всі каміння які кидали на воїнів обложені. Судячи по всьому повідомлення про похід в Альпи - це помилка переписувача. Навряд чи ірландці в IV - V століттях здійснювали походи так далеко. Але в Британію та Галію вони безумовно походи здійснювали. Очевидно йдеться не про Альпи, а про Альбу - королівство піктів, що було розташоване на території нинішньої Шотландії. Про загибель Нат І розповідає скела «Смерть Нат Í». Згідно з легендою Нат Í обложив фортецю чи то башту в якій жив чи то король чи то відлюдник Парменій або Форменій. Він молився і просив небеса покарати Нат І і після молитви в Нат І влучила блискавка. Син короля Амальгайд відвіз тіло в Ірландію і поховав в Круахані (нинішнє графство Корк, Мунстер) – згідно з легендами там розташований вхід у потойбічний світ. Відомо кілька місцевостей в Ірландії які називалися Круахан. У тому числі столиця королівства Коннахт, королем якої був Нат І, теж називалася Круахан і з місцевістю біля цього Круахану теж пов'язані містичні легенди. Судячи по всьому в переказах мова йде саме про цей Круахан, а не мюнстерський. Історики сумніваються в тому, що ірландські королі в IV столітті здійснювали походи в Альпи, хоча погоджуються з тим, що в епоху занепаду Римської імперії ірландці здійснювали походи в Британію та на материк – в Галію. Можливо, описані події мали відношення до якогось реального походу в Альбенех (ірландська назва нинішньої Шотландії – тодішньої Каледонії). Одна з них (хто – невідомо) народила йому сина Айліля Молта – майбутнього верховного короля Ірландії. Ірландські хроніки стверджують, що Руад була матір’ю Фіахра Елгаха від якого пішла наймогутніша гілка коннахтського королівського роду О’Фіахрах – Уі Фіахрах Муайде. Король Нат І мав ще сина Амальгайда (хоча деякі джерела стверджують, що це був не син, а брат короля). Інколи короля Наті </w:t>
      </w:r>
      <w:r>
        <w:rPr>
          <w:b/>
          <w:lang w:val="uk-UA"/>
        </w:rPr>
        <w:t>називають останнім поганським королем Ірландії</w:t>
      </w:r>
      <w:r>
        <w:rPr>
          <w:lang w:val="uk-UA"/>
        </w:rPr>
        <w:t xml:space="preserve"> – його спадкоємець Лоегайре мак Нілл – син короля Ніала Дев’яти Заручників, можливо, прийняв християнство, хоча історики сперечаються щодо цього. Принаймні в час його правління в Ірландії проповідували перші християнські місіонери. Але скоріше всього християнство Ірландія прийняла значно пізніше - і навіть після місії святого Патріка ще довго лишалась язичнецько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ХРИСТИЯНСТВО В ІРЛАНДІЇ</w:t>
      </w:r>
    </w:p>
    <w:p>
      <w:pPr>
        <w:pStyle w:val="Normal"/>
        <w:jc w:val="center"/>
        <w:rPr>
          <w:b/>
          <w:b/>
          <w:sz w:val="40"/>
          <w:szCs w:val="40"/>
          <w:lang w:val="uk-UA"/>
        </w:rPr>
      </w:pPr>
      <w:r>
        <w:rPr>
          <w:b/>
          <w:sz w:val="40"/>
          <w:szCs w:val="40"/>
          <w:lang w:val="uk-UA"/>
        </w:rPr>
        <w:t>(Св. Патрик)</w:t>
      </w:r>
    </w:p>
    <w:p>
      <w:pPr>
        <w:pStyle w:val="Normal"/>
        <w:jc w:val="both"/>
        <w:rPr>
          <w:b/>
          <w:b/>
          <w:sz w:val="40"/>
          <w:szCs w:val="40"/>
          <w:lang w:val="uk-UA"/>
        </w:rPr>
      </w:pPr>
      <w:r>
        <w:rPr>
          <w:b/>
          <w:sz w:val="40"/>
          <w:szCs w:val="40"/>
          <w:lang w:val="uk-UA"/>
        </w:rPr>
      </w:r>
    </w:p>
    <w:p>
      <w:pPr>
        <w:pStyle w:val="Normal"/>
        <w:jc w:val="both"/>
        <w:rPr>
          <w:b/>
          <w:b/>
          <w:lang w:val="uk-UA"/>
        </w:rPr>
      </w:pPr>
      <w:r>
        <w:rPr>
          <w:b/>
          <w:lang w:val="uk-UA"/>
        </w:rPr>
        <w:t>Лоегайре мак Нілл</w:t>
      </w:r>
      <w:r>
        <w:rPr>
          <w:lang w:val="uk-UA"/>
        </w:rPr>
        <w:t xml:space="preserve"> — верховний король Ірландії. Час правління: 418–448 роки н. е. (згідно з хроніками Джеффрі Кітінга) або 428–458 роки н. е. (згідно з «Книгою Чотирьох Майстрів»). Ще в деяких церковних джерелах наводиться дата смерті 462 р. н. е. Син верховного короля Ірландії Ніла Дев'яти Заручників. </w:t>
      </w:r>
      <w:r>
        <w:rPr>
          <w:b/>
          <w:lang w:val="uk-UA"/>
        </w:rPr>
        <w:t>Вважається, що в часи правління Лоегайре мак Нілла здійснював свою місію в Ірландії святий Патрик — хреститель Ірландії.</w:t>
      </w:r>
      <w:r>
        <w:rPr>
          <w:lang w:val="uk-UA"/>
        </w:rPr>
        <w:t xml:space="preserve"> Є кілька повідомлень про зустріч святого Патрика з Лоегайре у церковних текстах — житіях святого Патрика. Є різні повідомлення про смерть Лоегайре мак Нілла, які носять характер розповіді про надприродне. Є повідомлення про його загибель під час війни з королівством Ленстер (Лайгін) (східна Ірландія). Ірландські історичні хроніки та літописи неодноразово згадують Лоегайре мак Нілла як верховного короля Ірландії V століття, але історики сумніваються у цих повідомленнях — самі літописи були написані не у V столітті, а значно пізніше. Загалом, вважається що діяльність Лоегайре мак Нілла штучно прив'язана до діяльності святого Патрика. Та й гіпотези про дату смерті святого Патрика суттєво розходяться — називається і 461, і 493 рік. Вважається, що в V столітті О'Ніли — нащадки верховного короля Ніла Дев'яти Заручників вели боротьбу за владу в Ольстері та воювали з королівством Ленстер. Припускають також, що влада Лоегайре мак Нілла була зосереджена в Коннахті — саме там у давньому Круахані святий Патрик зустрічається з дочками Лоегайре мак Нілла. Припускають також, що він правив у 80-тих роках V століття. </w:t>
      </w:r>
      <w:r>
        <w:rPr>
          <w:b/>
          <w:lang w:val="uk-UA"/>
        </w:rPr>
        <w:t xml:space="preserve">Ще припускають, що діяльність святого Патрика припадає не на правління Лоегайре мак Нілла, а на час правління його сина — Лугайда мак Лоегайре. </w:t>
      </w:r>
      <w:r>
        <w:rPr>
          <w:lang w:val="uk-UA"/>
        </w:rPr>
        <w:t xml:space="preserve">Ірландський монах і історик VII століття Мурху мокку Макхені описує Лоегайре мак Нілла як жорстокого короля варварів і язичника який погрожував вбити святого Патрика. Святий Патрик відповідав на погрози, що Лоегайре потрібно або прийняти християнську віру, або померти. Лоегайре дослухавшись до порад свого народу приймає хрещення. Інший біограф святого Патрика, Тірехан  пише, що Лоегайре лишається язичником незважаючи на чудеса святого Патрика. Пізніше житіє «Vita tripartita Sancti Patricii» («Тристороннє життя святого Патрика») повідомляє, що Лоегайре лишився королем-язичником і похований в Тарі. Легенди розповідають, що святий Патрик прийшов в Тару, столицю верховних королів Ірландії, коли король Лоегайре мак Нілл влаштовував свято Тари. </w:t>
      </w:r>
      <w:r>
        <w:rPr>
          <w:b/>
          <w:lang w:val="uk-UA"/>
        </w:rPr>
        <w:t xml:space="preserve">Згідно звичаю, в усій Ірландії тоді гасили вогні і не сміли запалювати, аж поки друїди не запалять священний вогонь в королівській залі. Святий Патрик зійшов на пагорб навпроти замку та запалив там Пасхальний Вогонь. Друїди поспішили попередити короля, що цей вогонь неодмінно треба загасити тепер або він не згасне в Ірландії ніколи. Та королівські посланці не здолали загасити вогонь, аж поки не вигоріли дрова. А наступного дня сам Патрик прийшов до палацу в єпископському вбранні, з урочистою процесією та переміг друїдів у змаганні, протиставивши магії свої молитви. Про це змагання складено багато легенд, але певне одне: мужність та непохитна вірність Христові справили на короля таке велике враження, що він дозволив Патрикові вільно проповідувати Євангеліє та хрестити тих членів його сім'ї, які того захочуть. Того дня було охрещено Конала, брата Верховного Короля, і в цій гілці роду через декілька поколінь прийшов на світ ще один глибоко шанований ірландцями святий — святий Колумба. </w:t>
      </w:r>
      <w:r>
        <w:rPr>
          <w:lang w:val="uk-UA"/>
        </w:rPr>
        <w:t>Лоегайре мак Нілл згідно з легендами, пререказами та ірландськими історичними хроніками воював з королівством Ленстер, вимагаючи сплатити традиційну данину — борома, яку наклав на королівство Ленстер ще верховний король Туатал Техтмар. Наводяться данні, що Лоегайре вимагав від королівства Ленстер чи то 5000 чи то 15 000 голів худоби. Лейстер відмовився платити таку данину і почалася війна. Війна закінчилася невдало для короля Лоегайре — він був розбитий в битві королем Ленстеру Крімханном мак Енай. Лоегайре після поразки потрапив у полон до ленстерців і мусив заприсягтися «водою і повітрям, землею, сонцем і місяцем», що ніколи не буде вимагати від Ленстера данини і ніколи не піде на нього війною. Але судячи по всьому він порушив дану клятву. Всі повідомлення про смерть Лоегайре мак Нілла носять явно легендарний характер. У легендах повідомляється, що Лоегайре мак Нілл порушив свою клятву і знову пішов війною на Ленстер вимагати борома. Проте сили природи, якими він клявся знищили його під час походу: коли Лоегайре мак Нілл досягає річки Ліффі біля Кілдара вітер покидає його легені, сонце спалює його, а земля хоронить його. Друїди колись пророчили Лоегайре мак Ніллу, що він помре між Ірландією та Альбенех (Альбою, нинішньою Шотландією), тому Лоегайре мак Нілл ніколи не виходив в море. Але під час походу він випадково заїхав між двома пагорбами — Ерє та Алба (які називаються так само як Ірландія та Шотландія) і помер. Нарешті, ще одна легенда повідомляє, що Лоегайре мак Нілл був проклятий святим Патриком за те, що протидіяв хрещенню Ірландії і помер в результаті цього прокляття.</w:t>
      </w:r>
    </w:p>
    <w:p>
      <w:pPr>
        <w:pStyle w:val="Normal"/>
        <w:jc w:val="both"/>
        <w:rPr>
          <w:b/>
          <w:b/>
          <w:lang w:val="uk-UA"/>
        </w:rPr>
      </w:pPr>
      <w:r>
        <w:rPr>
          <w:b/>
          <w:lang w:val="uk-UA"/>
        </w:rPr>
      </w:r>
    </w:p>
    <w:p>
      <w:pPr>
        <w:pStyle w:val="Normal"/>
        <w:jc w:val="both"/>
        <w:rPr>
          <w:lang w:val="uk-UA"/>
        </w:rPr>
      </w:pPr>
      <w:r>
        <w:rPr>
          <w:b/>
          <w:lang w:val="uk-UA"/>
        </w:rPr>
        <w:t>Айліль Молт мак Нат І</w:t>
      </w:r>
      <w:r>
        <w:rPr>
          <w:lang w:val="uk-UA"/>
        </w:rPr>
        <w:t xml:space="preserve">, Айліль Молт син Нат І́ — верховний король Ірландії. Час правління: 459 – 478 роки. Вважається сином верховного короля Ірландії Нат І МакФіахрах, хоча історики сумніваються в цьому. Його прізвисько «Молт» означає «баран», звідки воно походить – невідомо. Король Коннахта – можливо до 482 року. </w:t>
      </w:r>
      <w:r>
        <w:rPr>
          <w:b/>
          <w:lang w:val="uk-UA"/>
        </w:rPr>
        <w:t>Походить з королівських династій королівства Коннахт.</w:t>
      </w:r>
      <w:r>
        <w:rPr>
          <w:lang w:val="uk-UA"/>
        </w:rPr>
        <w:t xml:space="preserve"> Його предком вважається Фіахра - брат короля Ніалла Дев'яти Заручників. Тому інколи його ще називають Айліль О’Фіахрах. Спільним предком їх вважається верховний король Ірландії Конн Сто Битв. Айліль Молт мак Нат І став верховним королем Ірландії після загадкової смерті короля Лоегайре мак Нілла. Про ті події писалося у втраченій нині «Книзі Куану», а також в «Хроніках Ольстера». Томас Чарльз-Едвардс припускає, що Айліль Молт мак Нат І ніколи не був верховним королем Ірландії, а був тільки королем Коннахта, а включення його в списки верховних королів було зроблене пізніше, з міркувань ідеологічних – доведення законності правління династії О’Нілів чи претензій на владу королів Коннахта. </w:t>
      </w:r>
      <w:r>
        <w:rPr>
          <w:b/>
          <w:lang w:val="uk-UA"/>
        </w:rPr>
        <w:t>Судячи по всьому, саме за часів правління Айліля Молта мак Нат І християнство остаточно утвердилося в Ірландії, можливо, він був першим християнським королем Ірландії.</w:t>
      </w:r>
      <w:r>
        <w:rPr>
          <w:lang w:val="uk-UA"/>
        </w:rPr>
        <w:t xml:space="preserve"> Правив він не давньої столиці Тари (яка на той час вже була закинута), а зі столиці королівства Коннахт – Круахана. Припускають також, що літописи про правління Айліля Молта мак Нат І були суттєво відредаговані в середньовіччя в зв'язку з існуванням церковних джерел про діяльність святого Патрика. Ніхто з його нащадків не був верховним королем Ірландії, але його нащадки – Еоган Бел  та Айліль Інбанда  були королями Коннахта.</w:t>
      </w:r>
    </w:p>
    <w:p>
      <w:pPr>
        <w:pStyle w:val="Normal"/>
        <w:jc w:val="both"/>
        <w:rPr>
          <w:lang w:val="uk-UA"/>
        </w:rPr>
      </w:pPr>
      <w:r>
        <w:rPr>
          <w:lang w:val="uk-UA"/>
        </w:rPr>
      </w:r>
    </w:p>
    <w:p>
      <w:pPr>
        <w:pStyle w:val="Normal"/>
        <w:jc w:val="both"/>
        <w:rPr/>
      </w:pPr>
      <w:r>
        <w:rPr>
          <w:b/>
          <w:lang w:val="uk-UA"/>
        </w:rPr>
        <w:t>Лугайд мак Лоегайре</w:t>
      </w:r>
      <w:r>
        <w:rPr>
          <w:lang w:val="uk-UA"/>
        </w:rPr>
        <w:t xml:space="preserve">  — верховний король Ірландії. Час правління: 479–503 рр. Онук верховного короля Ірландії Ніла (Ніалла) Дев'яти заручників. Один із дванадцяти синів короля Лоегайре мак Нілла. Мати — Ангіас дочка Айліля Тассаха О'Ліахана. </w:t>
      </w:r>
      <w:r>
        <w:rPr>
          <w:b/>
          <w:lang w:val="uk-UA"/>
        </w:rPr>
        <w:t>Згідно історичних переказів та легенд, ще до його народження святий Патрик прокляв Тару (столицю верховних королів) та всіх верховних королів, що будуть там правити.</w:t>
      </w:r>
      <w:r>
        <w:rPr>
          <w:lang w:val="uk-UA"/>
        </w:rPr>
        <w:t xml:space="preserve"> Мати Лугайд мак Лоегайре була як раз ним вагітна. Щоб зняти прокляття з ще не народженої дитини Патрик, нібито, сказав: «Доки він не виступить проти мене, доти прокляття на нього не буде діяти». Згідно з давнім списком королів Ірландії "Видіння Конна Сто Битв", що був складений в часи владарювання короля Фінснехта Фледаха, Лугайд був верховним королем після Айліля Молта. Дякі записи стверджують, що Лугайд мак Лоегайре входив до альянсу, який повстав проти короля Айліля Молта і вбив його. Більш надійними вважаються «Аннали Ольстера» ("Літописи Ульстера"), які повідомляють про загибель короля Лугайда мак Лоегайре в битві під Ард Корайнн у 507 році. Хоча в літописах більше говориться про діяння його родичів — Корпре мак Нейла та Муйрхертаха мак Ерке  ніж про діяння самого короля. Згідно з «Vita tripartita» верховний король Лугайд мак Лоегайре був вбитий громом серед ясного неба коли він знущався над святим Патриком у місці, яке потім було назване Ахад Форхай.</w:t>
      </w:r>
    </w:p>
    <w:p>
      <w:pPr>
        <w:pStyle w:val="Normal"/>
        <w:jc w:val="both"/>
        <w:rPr>
          <w:lang w:val="uk-UA"/>
        </w:rPr>
      </w:pPr>
      <w:r>
        <w:rPr>
          <w:lang w:val="uk-UA"/>
        </w:rPr>
      </w:r>
    </w:p>
    <w:p>
      <w:pPr>
        <w:pStyle w:val="Normal"/>
        <w:jc w:val="both"/>
        <w:rPr>
          <w:lang w:val="uk-UA"/>
        </w:rPr>
      </w:pPr>
      <w:r>
        <w:rPr>
          <w:b/>
          <w:lang w:val="uk-UA"/>
        </w:rPr>
        <w:t>Муйрхертах мак Ерке</w:t>
      </w:r>
      <w:r>
        <w:rPr>
          <w:lang w:val="uk-UA"/>
        </w:rPr>
        <w:t xml:space="preserve"> — він же Муйрхертах мак Муйредайг — верховний король Ірландії. Роки правління: 504 - 527 роки. Є повідомлення, що помер він у 534 році. Давні ірландські історичні хроніки та літописи містять мало інформації про його життя та правління. Багато повідомлень, судячи по всьому, були змінені переписувачами. Багато повідомлень говорять про надприродну смерть цього короля. Роки правління 504 - 527 є найбільш загальноприйнятими, хоча в різних джерелах дати його правління суттєво розходяться. Згідно з давніми ірландськими генеалогіями Муйрхертах мак Ерке належав до роду </w:t>
      </w:r>
      <w:r>
        <w:rPr>
          <w:b/>
          <w:lang w:val="uk-UA"/>
        </w:rPr>
        <w:t>О'Нілів (Уа Нейлів)</w:t>
      </w:r>
      <w:r>
        <w:rPr>
          <w:lang w:val="uk-UA"/>
        </w:rPr>
        <w:t xml:space="preserve"> — нащадком верховного короля Ніла Дев'яти Заручників. Він був сином Муйредаха, онуком Еогана, правнуком верховного короля Ірландії, засновника королівських династій якого звали Ніл Дев'яти Заручників. Згідно з працями Томаса Шарль-Едвардса, його матір'ю була Ерке чи Ерк — дочка Лодарна — короля Альби (нинішньої Шотландії). Тому, власне, частіше в літописах і легендах зустрічається його друге імя — Муйрхертах мак Ерке, а не Муйрхертах мак Муйредайг. Перші згадки про верховного короля Муйрхертаха мак Ерке містяться в «Хроніках Ольстера» («Анналах Ульстера») і пов'язані з повідомленнями про загибель верховного короля на ймення Айліль Молт в битві під Охе у 482 чи 483 році. В тих же хроніках він згадується щодо битви під Грайнерт  у 485 році. </w:t>
      </w:r>
      <w:r>
        <w:rPr>
          <w:b/>
          <w:lang w:val="uk-UA"/>
        </w:rPr>
        <w:t>Згадується, про його перемогу над королем Ленстеру Фіннхадом мак Гаррхоном  в битві у 490 або 491 році.</w:t>
      </w:r>
      <w:r>
        <w:rPr>
          <w:lang w:val="uk-UA"/>
        </w:rPr>
        <w:t xml:space="preserve"> Повідомляється, що він вбив Енгуса мак Над Фройха  в битві під Келл Лоснайд. Потім повідомляється, що він виграв битву під Інне Мор  проти короля Лейнстеру у 498 році. Історики не виключають, що багато записів пізніше були відредаговані і королю Муйрхертаху мак Ерке були приписані перемоги здобуті, насправді, Койрпре мак Нейллом  або, можливо, Еоху Койрпре. Хоча не виключено, що Муйрхертах мак Ерке прославився як великий воїн і великий полководець ще до того як став верховним королем Ірландії. Повідомлення про смерть верховного короля Ірландії Лугайда мак Лоегайре в ольстерських літописах датується 512 роким, а вже 513 році літописець повідомляє про Муйрхертаха мак Ерке як про верховного короля Ірландії. Наступне повідомлення датується чи то 520 чи то 523 роком — повідомляється про перемогу Муйрхертаха мак Ерке в битві під Дехна. </w:t>
      </w:r>
      <w:r>
        <w:rPr>
          <w:b/>
          <w:lang w:val="uk-UA"/>
        </w:rPr>
        <w:t>Повідомляється про битви виграні ним у 528 та 533 роках.</w:t>
      </w:r>
      <w:r>
        <w:rPr>
          <w:lang w:val="uk-UA"/>
        </w:rPr>
        <w:t xml:space="preserve"> Є кілька різних повідомлень про смерть короля Муйрхертаха мак Ерке в різних легендах та історичних переказах, які протирічать одне одному, але всі перекази оповідають про надприродну загибель короля. Повідомляється, що він втопився в діжці з вином на вершині пагорба Клейтех, що біля долини річки Бойнн. Повідомляється, що він помер у замку Клеттах, втопившись в діжці з вином, повідомляється, що він був спалений вогнем, який «впав з неба», повідомляється, що помер він в результаті того, що в палаці обвалився дах, що він помер в результаті нападу племені мелгарб і що його смерть пов'язана з якимось його гріхом щодо жінок. В легендах також повідомляється про «потрійну смерть» цього короля — нібито за свої гріхи він мусив померти не один раз, а три рази підряд.</w:t>
      </w:r>
    </w:p>
    <w:p>
      <w:pPr>
        <w:pStyle w:val="Normal"/>
        <w:jc w:val="both"/>
        <w:rPr>
          <w:lang w:val="uk-UA"/>
        </w:rPr>
      </w:pPr>
      <w:r>
        <w:rPr>
          <w:lang w:val="uk-UA"/>
        </w:rPr>
      </w:r>
    </w:p>
    <w:p>
      <w:pPr>
        <w:pStyle w:val="Normal"/>
        <w:jc w:val="both"/>
        <w:rPr>
          <w:lang w:val="uk-UA"/>
        </w:rPr>
      </w:pPr>
      <w:r>
        <w:rPr>
          <w:b/>
          <w:lang w:val="uk-UA"/>
        </w:rPr>
        <w:t>Туатал Маелгарб</w:t>
      </w:r>
      <w:r>
        <w:rPr>
          <w:lang w:val="uk-UA"/>
        </w:rPr>
        <w:t xml:space="preserve"> – він же: Туатал мак Кормак – верховний король Ірландії. Час правління: 528 – 538 рр. Деякі джерела вказують на час його смерті - 540 рік. В історію ввійшов як король, що завершив завоювання земель Брега для династії нащадків короля Ніла Дев'яти Заручників. Онук Койрпре мак Нейлла. У генеалогіях він вказуються як син Кормака Кеха, правнук Ніла Дев'яти Заручників. Повідомлень про його правління і легендах і літописах обмаль. Зокрема, розповідається в писаннях Тірехана, що святий Патрик прокляв Койрпре і прорік, що його нащадки «ніколи не будуть правити в Тарі», тому всі подальші королі Ірландії, в тому числі Туатал Маелгарб, правили з інших міст, а Тара була кинута жителями, щоб прокляття не збувалося. В ірландських літописах Туатал Маелгарб згадується як переможець Кяннахта в битві на полях Луахайр  між двома гирлами. Не ясно де ця місцевість розташована і про які дві річки йде мова. Цю битву датують 535 роком. вважається, що ця перемога утвердила панування династії О’Нілів (Уа Нейллів) – нащадків Ніла Дев’яти Заручників в Ірландії і закріплення за ними земель на рівнині Брега. Вважається, що ці записи давні і належать до часів VI століття. Туатал Маелгарб був вбитий у 538 або в 540 році (за різними джерелами). Пізніші перекази, літописи та легенди розповідають про подробиці його загибелі до якої причетні Діармайт мак Кербайлл та святий Кіаран Клонмаклойський з багатьма дрібними деталями, але ці повідомлення вважаються пізнішими вигадками. За цими повідомленнями Туатал Маелгарб намагався вигнати Діармайта мак Кербайлла (який був його зведеним братом) з його землі чи то з Ірландії взагалі, але замість цього король був вбитий у сутичці. У цьому брав участь його прийомний родич Маелмор О’Махі, він же Маелмор МакАргадайн, який був убитий на місці.</w:t>
      </w:r>
    </w:p>
    <w:p>
      <w:pPr>
        <w:pStyle w:val="Normal"/>
        <w:jc w:val="both"/>
        <w:rPr>
          <w:lang w:val="uk-UA"/>
        </w:rPr>
      </w:pPr>
      <w:r>
        <w:rPr>
          <w:lang w:val="uk-UA"/>
        </w:rPr>
      </w:r>
    </w:p>
    <w:p>
      <w:pPr>
        <w:pStyle w:val="Normal"/>
        <w:jc w:val="both"/>
        <w:rPr>
          <w:lang w:val="uk-UA"/>
        </w:rPr>
      </w:pPr>
      <w:r>
        <w:rPr>
          <w:b/>
          <w:lang w:val="uk-UA"/>
        </w:rPr>
        <w:t>Діармайт мак Кербайлл</w:t>
      </w:r>
      <w:r>
        <w:rPr>
          <w:lang w:val="uk-UA"/>
        </w:rPr>
        <w:t xml:space="preserve">  – верховний король Ірландії. Час правління: 539 – 558 роки. За іншими даними помер у 565 році. </w:t>
      </w:r>
      <w:r>
        <w:rPr>
          <w:b/>
          <w:lang w:val="uk-UA"/>
        </w:rPr>
        <w:t>Згідно історичних переказів він був останнім верховним королем Ірландії який при сходженні на трон дотримувався давніх язичеських ритуалів посвячення, зокрема ритуалу «шлюбу з богинею Землі» та здійснив язичеське «свято Тари».</w:t>
      </w:r>
      <w:r>
        <w:rPr>
          <w:lang w:val="uk-UA"/>
        </w:rPr>
        <w:t xml:space="preserve"> На відміну від багатьох його попередників вважається історичним верховним королем Ірландії – у його історичності історики не сумніваються. Його нащадки відіграли величезну роль в історії Ірландії. За деякими джерелами вважається першим християнським королем Ірландії (всі попереднні верховні королі, відповідно, вважаються язичниками - що сумнівно). Разом зі святим Кіараном заснував монастир Клонмакнойс (Клуайн Мік Нойс), особисто заклав першу деревяну церкву з багатьох, що були там збудовані пізніше у 545 році. Літописи в яких згадується Діармайт мак Кербайлл як верховний король Ірландії датуються не пізніше VII століття. Вважається, що ці літописи були складені в монастирі на острові Йона і потрапили до власне до Ірландії у 740 році. Лаконічні записи щодо правління Діармайта мак Кербайлла містяться у «Хроніках Ольстера» та «Хроніках Тігернаха». Діармайт мак Кербайлл згадується у багатьох середньовічних генеалогіях. Згідно історичних переказів Діармайт мак Кербайлл був сином Фергуса Керрбела, нащадком Коналла Кремптайне, нащадком верховного короля Ніла Дев’яти Заручників. Як нащадок Ніла (Ніалла) Дев’яти Заручників, він і його нащадки називались О’Нілами. У «Хроніках Тігернаха» Діармайт мак Кербайлл вкзується як родич попереднього верховного короля Ірландії на ймення Туатал Маелгарб. Зазначається, що він правив в Тарі, його коронація відбулася в Тарі згідно з давніми язичеськими звичаями, хоча в інших джерелах, зокрема релігійного характеру, зазначається, що Тара на той час вже була покинута як королями так і жителями. У літописах його правління згадується і як «нещасливе правління» так і як правління «славного короля». Діармайт мак Кербайлл зазнав поразки в битві під Кул Дреймне  – біля Бен Булбен, графство Слайгьо у 560 або у 561 році. Ця битва ввійшла в історію як «Битва Книг». Нібито причиною для війни і битви послужила суперечка між святим Колумба та Фініаном Мовілле. Суперечка стосувалась, зокрема, питання власності книг які в ті часи були дуже дорогі ще й оздоблювались коштовними каменями. Святий Колумба, буцім то, таємно скопіював книгу, яка належала Фініану. Фініан пред’явив права на власність копії. Діармайт мак Кербайлл нібито постановив, що «Кожна корова має своє теля, а кожна книга має свою копію» і вирішив суперечну на користь Фініана. Колумба почав шукати підтримки у сильних кланів Кенел Конайл  та Кенел н-Еогайн  з північних О’Нілів, які почали війну проти Діармайта мак Кербайлла (що був з південних О’Нілів). У деяких літописах та переказах стверджується, що в цій битві Діармайт мак Кербайлл загинув від руки Діармайта Курана  сина Аеда мак Ехаха. Сам Діармайт Куран – король Коннахта, що перебував під захистом святого Колумби, помер у 575 році. Але в інших джерелах (більш імовірних) зазначається, що Діармайт мак Кербайлл в цій битві не був вбитий, а лише отримав поразку. Після цього він вів невдалу війну з Аедом мак Бренайном – королем Техбе, що в Лейнстері. Битва відбулась під Куйл Уйнсен. Цю битву Діармайт мак Кербайлл теж програв. Потім влада Діармайта мак Кербайлла зовсім занепала. Він не грав ніякої ролі в переможній битві О’Нілів під Крухінь  над над кланом Мойн Дайре Лохайр  у 565 році. Найбільш імовірно, що верховний король Діармайт мак Кербайлл був вбитий у 565 році в битві Райх Бек під Маг Ліне  біля Ларне в Ольстері від руки Аеда Дуб мак Суібні  – короля чи вождя племені круїтні (крухін). Щодо релігійних поглядів Діармайта мак Кербайлла повідомлення вкрай суперечливі. З одного боку повідомляється, зокрема, Адомнаном з Йони, що Діармайт мак Кербайлл був «освячений з волі Божої як король всієї Ірландії», а з іншого боку повідомляється про язичеські ритуали при його коронуванні. Тому багато істориків скептично ставляться до записів Адомнана. </w:t>
      </w:r>
      <w:r>
        <w:rPr>
          <w:b/>
          <w:lang w:val="uk-UA"/>
        </w:rPr>
        <w:t>Більшість джерел зображають його як короля, що конфліктував з християнськими святими, зокрема з святим Колумбою.</w:t>
      </w:r>
      <w:r>
        <w:rPr>
          <w:lang w:val="uk-UA"/>
        </w:rPr>
        <w:t xml:space="preserve"> Один з середньовічних ірландських поетів навіть написав щодо короля Діармайта мак Кербайлла: «Горе тому, хто сперечається зі святою церквою!» Ці слова приписуються навіть самому Діармайту. У деяких літописах стверджується, що як Діармайт мак Кербайлл так і його вороги користувались послугами друїдів, які, очевидно, тоді ще не зійшли з історичної арени. Щодо смерті Діармайта мак Кербайлла існує легенда в якій смерть цього короля має явно надприродний характер. Згідно з цією легендою друїд Бек мак Де прорікає, що вбивцею Діармайта мак Кербайлла стане його прийомний син Аед Дуб. Потім святий Руадан  прорікає, що Діармайт мак Кербайлл буде вбитий у залі свого палацу в Тарі променем, що впаде з даху. Довідавшись ці суперечливі пророцтва, Діармайт запитав своїх друїдів – якою смертю він помре. Друїди відповіли, що помре він потрійною смертю – він буде вбитий, втоплений і спалений. І що вісниками його смерті будуть: сорочка, зіткана з льону, що виріс з одної насінини; мантія, зіткана з вовни, що зістрижена з однієї вівці; ель, приготовлений з ячменю, що виріс з однієї насінини і шматок бекону, зроблений зі свині. яка ніколи не поросилася. Всі пророцтва збулися. Коли Діармайт мак Кербайлл ввійшов у зал палацу Банбан Рахь Бек , там були наявні всі ознаки його смерті. Коли він виходив з цього залу Аед Дуб вражає його мечем і підпалює палац. Поранеий король пробує врятуватись, але промінь з даху палацу вбиває його. Таким чином всі пророцтва збулися.</w:t>
      </w:r>
    </w:p>
    <w:p>
      <w:pPr>
        <w:pStyle w:val="Normal"/>
        <w:jc w:val="both"/>
        <w:rPr>
          <w:lang w:val="uk-UA"/>
        </w:rPr>
      </w:pPr>
      <w:r>
        <w:rPr>
          <w:lang w:val="uk-UA"/>
        </w:rPr>
      </w:r>
    </w:p>
    <w:p>
      <w:pPr>
        <w:pStyle w:val="Normal"/>
        <w:jc w:val="both"/>
        <w:rPr/>
      </w:pPr>
      <w:r>
        <w:rPr>
          <w:b/>
          <w:lang w:val="uk-UA"/>
        </w:rPr>
        <w:t>Форггус мак Муйредах – він же: Форргус мак Макь Ерке</w:t>
      </w:r>
      <w:r>
        <w:rPr>
          <w:lang w:val="uk-UA"/>
        </w:rPr>
        <w:t xml:space="preserve">  – верховний король Ірландії. Час правління: 559 – 561 роки. Співправитель верховного короля ірландії Домнал мак Муйрхертах. Батько – Муйрхертах мак Муйредайх  також званий Мак Ерке. Брат – Домналл Ілхелгах, він же Домналл Багатьох Обманів, Домнал мак Муйрхертах  – верховний король Ірландії, його співправитель. Про правління і смерть Форггуса мак Муйредаха згадується в житії святого Колумби. Більш достовірними записами в ірландських літописах вважаються повідомлення, що він переміг Домнала Еогана Бела  онука верховного короля Ірландії Айліля Молта, а потім переміг Айліля Інбанда мак Еогана  у битві, що відбулася близько 550 року на заході Ірландії, в районі затоки Клю. Разом зі своїм братом Домналом та родичем Айнмуйре за допомогою короля Коннахта Аеда мак Ехаха  перемогли короля Діармайта мак Кербайлла в битві під Кул Дреймне, що привело пізніше до захоплення Форггусом влади. Судячи по всьому, через два роки після захоплення влади, загинув разом зі своїм братом в битві з військом королівства Ленстер в долині річки Ліффі.</w:t>
      </w:r>
    </w:p>
    <w:p>
      <w:pPr>
        <w:pStyle w:val="Normal"/>
        <w:jc w:val="both"/>
        <w:rPr>
          <w:lang w:val="uk-UA"/>
        </w:rPr>
      </w:pPr>
      <w:r>
        <w:rPr>
          <w:lang w:val="uk-UA"/>
        </w:rPr>
      </w:r>
    </w:p>
    <w:p>
      <w:pPr>
        <w:pStyle w:val="Normal"/>
        <w:jc w:val="both"/>
        <w:rPr>
          <w:lang w:val="uk-UA"/>
        </w:rPr>
      </w:pPr>
      <w:r>
        <w:rPr>
          <w:b/>
          <w:lang w:val="uk-UA"/>
        </w:rPr>
        <w:t>Домналл мак Муйрхертайг</w:t>
      </w:r>
      <w:r>
        <w:rPr>
          <w:lang w:val="uk-UA"/>
        </w:rPr>
        <w:t xml:space="preserve"> – він же: Домналл Багатьох Обманів, Домналл Ілхелгах, Домналл мак Макь Ерке – верховний король Ірландії. Час правління: 559 – 561 роки. За іншими датуваннями – помер у 566 році. Домнал мак Муйрхертах був сином Муйрхертаха мак Муйредайга. Належав до </w:t>
      </w:r>
      <w:r>
        <w:rPr>
          <w:b/>
          <w:lang w:val="uk-UA"/>
        </w:rPr>
        <w:t>північної гілки О’Нілів (Уа Нейлів)</w:t>
      </w:r>
      <w:r>
        <w:rPr>
          <w:lang w:val="uk-UA"/>
        </w:rPr>
        <w:t xml:space="preserve"> – нащадків короля Ніла Дев’яти Заручників. Ця лінія пізніше називалася Кенел н-Еогайн. Разом зі своїм братом Форггусом і, можливо, своїм родичем Айнмуйре мак Сетнай одночасно правили Ірландією і вважалися одночасно верховними королями-співправителями. До влади прийшов в результаті смерті верховного короля на ймення Діармайт мак Кербайлл, ворогом якого він був. Початок правління різні літописи датують по різному: «Літописи Ольстера» - 565 роком, а «Літописи Тігернаха» 559 роком. Сучасні історики вважають, що дата вказана «Літописами Тігернаха» більш точна. Домнал, Форггус та Айнмуйре за допомогою короля Коннахта Аеда мак Ехаха  перемогли короля Діармайта мак Кербайлла в битві під Кул Дреймне. Але Діармайт мак Кербайлл судячи по всьому зберіг своє життя і свою владу, яка суттєво похитнулася. Влада ще більш похитнулась після поразки від племені круїтні (піктського походження), яке в той час жило в Ольстері. Верховний король Діармайт мак Кербайлл чи то загинув у тій битві чи то був вбитий у своєму палаці після поразки. До верховної влади в Ірландії прийшов дуумвірат братів на ймення Домнал мак Муйрхертах та Форггус мак Муйредах. Проте їхнє правління було недовгим. Через два роки після їх приходу до влади відбулась битва в долині річки Ліффі з військом королівства Ленстер (Лейнстер), яка датується незадовго до смерті короля Домналла мак Муйрхертаха. Він чи то був поранений в цій битві, а потім помер чи то загинув у цій битві – з літописів не ясно. Чимало королів Ірландії та ватажків клану Кенел н-Еогайн вважали Домнала мак Муйрхертаха своїм предком.</w:t>
      </w:r>
    </w:p>
    <w:p>
      <w:pPr>
        <w:pStyle w:val="Normal"/>
        <w:jc w:val="both"/>
        <w:rPr>
          <w:lang w:val="uk-UA"/>
        </w:rPr>
      </w:pPr>
      <w:r>
        <w:rPr>
          <w:lang w:val="uk-UA"/>
        </w:rPr>
      </w:r>
    </w:p>
    <w:p>
      <w:pPr>
        <w:pStyle w:val="Normal"/>
        <w:jc w:val="both"/>
        <w:rPr/>
      </w:pPr>
      <w:r>
        <w:rPr>
          <w:b/>
          <w:lang w:val="uk-UA"/>
        </w:rPr>
        <w:t>Баетан мак Муйрхертах – він же: Баетан Бріге</w:t>
      </w:r>
      <w:r>
        <w:rPr>
          <w:lang w:val="uk-UA"/>
        </w:rPr>
        <w:t xml:space="preserve"> – верховний король Ірландії. Час правління: 562 – 563 роки. За іншими джерелами помер у 572 році і правив у 566 – 572 роках. Син Муйрхертаха мак Муйредайга  – верховного короля Ірландії. Належав до клану Кенел н-Еогайн – гілка </w:t>
      </w:r>
      <w:r>
        <w:rPr>
          <w:b/>
          <w:lang w:val="uk-UA"/>
        </w:rPr>
        <w:t>північних О’Нілів.</w:t>
      </w:r>
      <w:r>
        <w:rPr>
          <w:lang w:val="uk-UA"/>
        </w:rPr>
        <w:t xml:space="preserve"> Правив зі столиці Айлех. Правив сумісно зі своїм племінником Еохайдом мак Домналлом. Друга половина VI століття ввійшла в історію Ірландії як час суперництва і боротьби двох гілок клану О’Нілів - Кенел н-Еогайн та Кенел Конайлл. В різних літописах є суттєві розбіжності щодо його часу правління та наявності в списках верховних королів Ірландії. Припускають, що в той час справжнім верховним королем Ірландії – фактично і юридично – був король Ольстеру Баетан мак Карілл, а в літописи пізніше були внесені зміни з певних політичних міркувань. Був вбитий у битві разом зі своїм співправителем племінником під час війни з Кронаном мак Тігернайгом – королем маленького васального королівства Кіаннахта Гленн Геймін, що розташовувалось на території нинішнього графства Деррі (Ольстер).</w:t>
      </w:r>
    </w:p>
    <w:p>
      <w:pPr>
        <w:pStyle w:val="Normal"/>
        <w:jc w:val="both"/>
        <w:rPr>
          <w:lang w:val="uk-UA"/>
        </w:rPr>
      </w:pPr>
      <w:r>
        <w:rPr>
          <w:lang w:val="uk-UA"/>
        </w:rPr>
      </w:r>
    </w:p>
    <w:p>
      <w:pPr>
        <w:pStyle w:val="Normal"/>
        <w:jc w:val="both"/>
        <w:rPr>
          <w:lang w:val="uk-UA"/>
        </w:rPr>
      </w:pPr>
      <w:r>
        <w:rPr>
          <w:b/>
          <w:lang w:val="uk-UA"/>
        </w:rPr>
        <w:t>Еохайд мак Домналл – він же: Еохайд Шукач, Еохайд Вогняний</w:t>
      </w:r>
      <w:r>
        <w:rPr>
          <w:lang w:val="uk-UA"/>
        </w:rPr>
        <w:t xml:space="preserve">  – верховний король Ірландії. Час правління: 562 – 563 роки. За іншими даними помер у 572 році. Співправитель Баетана мак Муйрхертаха. Батько – верховний король Ірландії Домнал Ілхелгах  – він же: Домнал мак Муйрхертах. Онук Муйрхертаха мак Муйредайга  – верховного короля Ірландії. Еохайд мак Домналл бу з клану Кенел н-Еогайн  – гілки </w:t>
      </w:r>
      <w:r>
        <w:rPr>
          <w:b/>
          <w:lang w:val="uk-UA"/>
        </w:rPr>
        <w:t>північних О’Нілів (Уа Нейлів</w:t>
      </w:r>
      <w:r>
        <w:rPr>
          <w:lang w:val="uk-UA"/>
        </w:rPr>
        <w:t>). Правив з Айлеху. У той час за верховну владу сперечалися дві гілки роду О’Нілів: гілка Кенел н-Еогайн  та гілка Кенел Конайл. Обидві гілки вели свій родовід від короля Ніла Дев’яти Заручників та його предка Конна Сто Битв. Правив спільно зі своїм дядьком Баетаном мак Муйрхертахом. Існують розбіжності щодо цих правителів в різних ірландських літописах та історичних переказах – як щодо часу правління так і щодо наявності в списках верховних королів. Деякі історики не виключають, що в той час насправді був верховним королем Ірландії – фактичним або навіть юридичним - король Уладу (Ольстеру) Баетан мак Кайрілл  (помер у 581 році). Еохайд мак Домналл та Баетан мак Муйрхертах були вбиті в битві королем невеликого васального королівства Кіннахта Гленн Глеймін, що знаходилось в районі нинішнього Деррі – Кронаном мак Тігернайгом  у 563 році або у 572 році (за різними джерелами).</w:t>
      </w:r>
    </w:p>
    <w:p>
      <w:pPr>
        <w:pStyle w:val="Normal"/>
        <w:jc w:val="both"/>
        <w:rPr>
          <w:lang w:val="uk-UA"/>
        </w:rPr>
      </w:pPr>
      <w:r>
        <w:rPr>
          <w:lang w:val="uk-UA"/>
        </w:rPr>
      </w:r>
    </w:p>
    <w:p>
      <w:pPr>
        <w:pStyle w:val="Normal"/>
        <w:jc w:val="both"/>
        <w:rPr/>
      </w:pPr>
      <w:r>
        <w:rPr>
          <w:b/>
          <w:lang w:val="uk-UA"/>
        </w:rPr>
        <w:t>Айнмуйре мак Сетнай</w:t>
      </w:r>
      <w:r>
        <w:rPr>
          <w:lang w:val="uk-UA"/>
        </w:rPr>
        <w:t xml:space="preserve"> – він же: Айнмуре, Айнміре, Айнмуйре - верховний король Ірландії. Час правління: 564 – 566 рр. (За деякими джерелами – до 569 р.) З гілки Кенел Конайл  клану </w:t>
      </w:r>
      <w:r>
        <w:rPr>
          <w:b/>
          <w:lang w:val="uk-UA"/>
        </w:rPr>
        <w:t>Уа Нейлів (О’Нілів).</w:t>
      </w:r>
      <w:r>
        <w:rPr>
          <w:lang w:val="uk-UA"/>
        </w:rPr>
        <w:t xml:space="preserve"> Правнук Коналла Гульбана  (пом. 464 р.), що був засновником цієї гілки роду О’Нілів. Він був першим королем з О’Конеллів. До свого приходу до влади Айнмере мак Сетнай неодноразово згадується в ірландських літописах як вірний союзник </w:t>
      </w:r>
      <w:r>
        <w:rPr>
          <w:b/>
          <w:lang w:val="uk-UA"/>
        </w:rPr>
        <w:t>північної гілки О’Нілів</w:t>
      </w:r>
      <w:r>
        <w:rPr>
          <w:lang w:val="uk-UA"/>
        </w:rPr>
        <w:t xml:space="preserve">. Згадується поруч з іменами Форггуса мак Муйрхертфйга  та його брата Домналла Ілхелгаха (пом. 566) з гілки Кенел н-Еогайн  та своїм кузеном Ніннідом мак Дауахом  (з клану Кенел н-Дуах – відгалуження Кенел Конайл. В той час північні О’Ніли вели боротьбу з королівством Коннахт, яким теж правили нащадки О’Нілів. Між військом північних О’Нілів та військом королівства Коннахт відбулась битва під Слікех (що у сучасному графстві Слайго) у 544 або 547 році. У цій битві був вбитий король Еоган Бел. В 561 році північні О’Ніли в союзі з Аедом мак Ехахом  (пом. 577 р.) виступили проти верховного короля Ірландії на ймення Діармайт мак Кербайлл, що був з південних О'Нілів і перемогли його в битві під Кул Дреймне  (що у сучасному графстві Слайго). Згідно з літописами, цю конфедерацію північних О’Нілів з Аедом мак Ехахом організував святий Колумба. Справжня мета цієї боротьби була успадкування верховної влади північними О’Нілами. </w:t>
      </w:r>
      <w:r>
        <w:rPr>
          <w:b/>
          <w:lang w:val="uk-UA"/>
        </w:rPr>
        <w:t>В 563 році північні О'Ніли розбили в битві під Мойн Дайрі північні племена круїтні  - піктського походження, що дозволило їм розширити свої володіння і зміцнити свою владу.</w:t>
      </w:r>
      <w:r>
        <w:rPr>
          <w:lang w:val="uk-UA"/>
        </w:rPr>
        <w:t xml:space="preserve"> Згідно з повідомленнями літописів Айнмере мак Сетнай в той час відновив свою владу над володіннями його батька Сетне. Літописи тих часів були пізніше втрачені і серед копій виникли помилки і протиріччя щодо послідовності верховних королів і часу їх правління в другій половині VI століття. Є версія, що Айнмере мак Сетнай прийшов до влади після смерті верховного короля Ірландії на ймення Домналл Ілхелгах  у 566 році. Айнмере мак Сетнай був вбитий Фергусом мак Нейлене  (пом. 570 р.) з гілки Кенел н-Еогайн  у 566 або 569 році. Фергус мак Нейлене був вбитий через рік (відповідно або в 567 або 570 році) сином Айнмере мак Сетнай на ймення Аед мак Айнмуйрех, який сам пізніше став верховним королем Ірландії. Згідно з «Історією Ірландії» Джеффрі Кітінга це вбивство спровокував Баетан мак Ніннедо.</w:t>
      </w:r>
    </w:p>
    <w:p>
      <w:pPr>
        <w:pStyle w:val="Normal"/>
        <w:jc w:val="both"/>
        <w:rPr>
          <w:lang w:val="uk-UA"/>
        </w:rPr>
      </w:pPr>
      <w:r>
        <w:rPr>
          <w:lang w:val="uk-UA"/>
        </w:rPr>
      </w:r>
    </w:p>
    <w:p>
      <w:pPr>
        <w:pStyle w:val="Normal"/>
        <w:jc w:val="both"/>
        <w:rPr>
          <w:lang w:val="uk-UA"/>
        </w:rPr>
      </w:pPr>
      <w:r>
        <w:rPr>
          <w:b/>
          <w:lang w:val="uk-UA"/>
        </w:rPr>
        <w:t>Баетан мак Ніннедо</w:t>
      </w:r>
      <w:r>
        <w:rPr>
          <w:lang w:val="uk-UA"/>
        </w:rPr>
        <w:t xml:space="preserve">  — верховний король Ірландії. Час правління: 567 рік (помер у 586 році). Походив з клану Кенел Конайл — гілки </w:t>
      </w:r>
      <w:r>
        <w:rPr>
          <w:b/>
          <w:lang w:val="uk-UA"/>
        </w:rPr>
        <w:t>північних О'Нілів (Уа Нейллів).</w:t>
      </w:r>
      <w:r>
        <w:rPr>
          <w:lang w:val="uk-UA"/>
        </w:rPr>
        <w:t xml:space="preserve"> Син Нінніда мак Дуаха, що мав вагому владу і вплив в Ірландії в 561–563 роках. Правнук Коналла Гулбана (помер 464 року). Він належав до гілки Кенел н-Дуах як частини клану Кенел Конайл. В результаті його приходу до влади трон верховних королів Ірландії знову повертається від клану Кенел н-Еогайн до клану Кенел Конайл. Історикам важко розмежувати правління Баетана мак Ніннедо і правління його троюрідного брата і наступника Аеда мак Айнмуйреха. Різний час вказується у різних літописах щодо років правління цих верховних королів Ірландії. Але так чи інакше у їх історичності у більшості істориків не виникає сумнівів. Обидва короля включені в літопис «Балє Хунь» , хоча деякі історики вважають цей літопис упередженим документом. Деякі історики вважають, що він не був фактичним правителем Ірландії, а тільки юридичним. І що реальна влада тоді належала Баетану май Кайріллу  (пом. 581 року) та Далу Фіатаху  — королям Ольстера. Проте в літописах зазначається, що він був при владі всього один рік. Був вбитий у 586 році Леймом  в Ейху за намовою Колмана Бека  (помер у 587 році), що був з південної гілки О'Нілів (Уа Нейллів), які теж претендували на владу верховних королів Ірландії.</w:t>
      </w:r>
    </w:p>
    <w:p>
      <w:pPr>
        <w:pStyle w:val="Normal"/>
        <w:jc w:val="both"/>
        <w:rPr>
          <w:lang w:val="uk-UA"/>
        </w:rPr>
      </w:pPr>
      <w:r>
        <w:rPr>
          <w:lang w:val="uk-UA"/>
        </w:rPr>
      </w:r>
    </w:p>
    <w:p>
      <w:pPr>
        <w:pStyle w:val="Normal"/>
        <w:jc w:val="both"/>
        <w:rPr/>
      </w:pPr>
      <w:r>
        <w:rPr>
          <w:b/>
          <w:lang w:val="uk-UA"/>
        </w:rPr>
        <w:t>Аед мак Айнмуйрех</w:t>
      </w:r>
      <w:r>
        <w:rPr>
          <w:lang w:val="uk-UA"/>
        </w:rPr>
        <w:t xml:space="preserve"> – верховний король Ірландії. Час правління: 568 – 594 роки. За іншими джерелами – правив до 598 року. Предствник північної гілки королівського </w:t>
      </w:r>
      <w:r>
        <w:rPr>
          <w:b/>
          <w:lang w:val="uk-UA"/>
        </w:rPr>
        <w:t>клану О’Нілів (Уа Нейлів)</w:t>
      </w:r>
      <w:r>
        <w:rPr>
          <w:lang w:val="uk-UA"/>
        </w:rPr>
        <w:t>: належав до роду Кенел Конайл. Був родичем відомого ірландського святого Колумби з Йони. Був сином Айнмуйре мак Сетнай – попереднього верховного короля Ірландії. Прийшов до влади після смерті останнього короля Ірландії, що дотримувався язичеських традицій щодо правління «королів Тари» - Діармайта мак Кербайлла, що помер у 558 році. Після смерті цього короля не ясно, чи визнавали в Ірландії насправді в якості верховних королів тих правителів, які зазначаються в літописах. Також не ясно чи сучасники визнавали Аед мак Айнмуйрех в якості верховного короля Ірландії. VI століття в Ірландії знаменувалося постійною боротьбою за владу двох гілок клану О’Нілів – північних та південних О’Нілів – гілок Кенел н-Еогайн та Кенел Конайл. Відповідно, ворогуючі клани не визнавали легітимність королів з іншої гілки. Історикам важко відокремити правління Аеда мак Айнмуйреха від правління його двоюрідного брата – Баетана мак Ніннеда. У різних літописах вказується різний час правління цих королів. При цьому обидва ці королі не вказуються у літописі «Балє Хунь» – літопис, що датується VII століттям, але вважається, що цей літопис був складений упереджено, і окремі верховні королі Ірландії з нього були навмисно викинуті. Спірним лишається питання чи мав реальну владу верховного короля Баетан мак Кайлілл. Не виключено, що в ті роки реальним правителем Ірландії був король Ольстера Дал Фіатах. Але в будь якому випадку в історичності короля чи особи Аеда мак Айнмуйреха історики не сумніваються. Відомо, що Аед мак Айнмуйрех зустрічався з королем Аеданом мак Габрайном  – королем Дал Ріади – ірландського королівства, що існувало на території нинішньої Шотландії. Це відбулось у 575 році на синоді чи конвенції в Друмкет. Там було домовлено про військовий союз який організував святий Колумба – двоюрідний брат Аеда мак Айнмуйреха. Зближення Аеда та Аедана було обумовлено загрозою з боку Баетана мак Кайрілла з Дал Фіатах. Це в першу чергу служило інтересам Дал Ріади, що протистояла амбітним планам Баетана. І в цьому протистоянні союзники досягли успіху. Аед мак Айнмуйрех став верховним королем після цих подій, можливо у 576 році. Хоча, можливо, цей синод був скликаний пізніше, у 587 році, як це вказано у літописах Клонмаклойз. Навіть літопис Ольстера вказує дві дати смерті Баетана мак Кайрілла. Влада Аеда мак Айнмуйреха була вкрай нетривкою. Найбільшою загрозою був Колку мак Дамнайл  з гілки О’Нілів Кенел н-Еогайн. Дійшло до збройного конфлікту – вони зітнулися в битві при Друйм Мейк Ерке  – в місцевості, що нині зветься Друмгірк (сучасне графство Тирон) у 580 році. Колку був вбитий. Пізніше, у 586 році був вбитий Баетан мак Ніннеда в Лейм Ейх  за намовою Колмана Бека  (помер у 587 році) з гілки південних О’Нілів, короля Уснеха, що теж претендував на трон верховного короля Ірландії. Для Аеда мак Айнмуйреха ця загроза минула, коли Колман був вбитий у битві під Белах Дахі.</w:t>
      </w:r>
    </w:p>
    <w:p>
      <w:pPr>
        <w:pStyle w:val="Normal"/>
        <w:jc w:val="both"/>
        <w:rPr/>
      </w:pPr>
      <w:r>
        <w:rPr>
          <w:lang w:val="uk-UA"/>
        </w:rPr>
        <w:t>Наступною загрозою для Аеда мак Айнмуйреха з боку Ольстера був Фіахне мак Баетайн  (помер у 626 році) з Дал н-Арайді. На зїзді ірландських королів та вождів кланів в Друйм Кетт  з приводу справи Осрайге  обговорювали вплив Аеда мак Айнмуйреха на королівство Мюнстер. У 597 році Фіахне виграв битву під Сліаб Куа  на території Мюнстера, перед тим Фіахне виграв боротьбу за Кіннахта Брега  і тому, не виключено, що ще у 590 році Фіахта міг претендувати на трон верховного короля Ірландії. Потім Аед мак Айнмуйрех мав конфлікт з королем Лейнстеру Брандубом мак Ехахом з клану О’Хейннселайг  – королем який чинив опір О’Нілам. Згідно історичних переказів суперечка між верховними королями Ірландії та королівством Лейнстер періодично виникала із-за традиційної данини борома, яка була накладена на Лейнстер ще у І столітті і яку Лейнстер категорично відмовлявся платити. Король Брандуб вбив Куммаскаха – сина короля Аеда під Дун Бухатом . Літописи розходяться щодо дати цієї події, можливо це був 597 рік. Аед мак Айнмуйрех почав війну проти Лейстеру, але зазнав поразки і був вбитий в битві при Дун Болг  (сучайний Дунбойк – , що в графстві Віклоу. Сталося це чи то у 594 чи то у 598 році.  Аед мак Айнмуйрех мав тісні контакти зі своїм двоюрідним братом, який ввійшов в історію як святий Колумба. Можливо, саме Аед доручив скласти панегірик після смерті святого і подарував землю для монастиря в Дарроу.</w:t>
      </w:r>
    </w:p>
    <w:p>
      <w:pPr>
        <w:pStyle w:val="Normal"/>
        <w:jc w:val="both"/>
        <w:rPr>
          <w:lang w:val="uk-UA"/>
        </w:rPr>
      </w:pPr>
      <w:r>
        <w:rPr>
          <w:lang w:val="uk-UA"/>
        </w:rPr>
      </w:r>
    </w:p>
    <w:p>
      <w:pPr>
        <w:pStyle w:val="Normal"/>
        <w:jc w:val="both"/>
        <w:rPr/>
      </w:pPr>
      <w:r>
        <w:rPr>
          <w:b/>
          <w:lang w:val="uk-UA"/>
        </w:rPr>
        <w:t>Аед Слайне мак Діармайт</w:t>
      </w:r>
      <w:r>
        <w:rPr>
          <w:lang w:val="uk-UA"/>
        </w:rPr>
        <w:t xml:space="preserve"> – верховний король Ірландії. Роки правління: 595 — 600. За деякими джерелами помер у 604 році. Син Діармайта мак Кербайлла. Існує багато легенд про його народження і життя. </w:t>
      </w:r>
      <w:r>
        <w:rPr>
          <w:b/>
          <w:lang w:val="uk-UA"/>
        </w:rPr>
        <w:t>Згідно історичних переказів святий Колумба передбачив його смерть.</w:t>
      </w:r>
      <w:r>
        <w:rPr>
          <w:lang w:val="uk-UA"/>
        </w:rPr>
        <w:t xml:space="preserve"> Нащадки: Сіл н-Аедо Слайне – утворили могутній клан, були відомі у VII – VIII століттях в Ірландії. Мати – Мугайн Мор . Є версія, що так само називалась богиня-захисниця землі Манстер (Муму). Вона була дочкою Конхрада мак Дуаха – короля дрібного васального королівства Осрайг. Існує легенда, що батько Аеда Слайне - Діармайт мак Кербайлл мав кількох дружин. Шлюб з Мугайн був бездітний, що стало причиною приниження Мугайн з боку інших дружин Діармайта. Щоб позбутися безпліддя вона п’є святу воду, яку благословив святий Фінніан з Мовілле. Після цього вона стає плідною, але спочатку вона народжує ягня, потім лосося і нарешті потім сина Аеда Слайне. Святий Фінніан передбачив, що Аед перевершить своїх братів і стане великим королем. Можливо, це пророцтво було сфабриковане пізніше – після 750 року, коли нащадки Аеда Слайне – Сіл н-Аедо Слайне стали могутніми правителями в Ірландії. Братом Аеда Слайне був Колман Мар  – засновник клану Холмайн. Другим братом Аеда Слайне був Колман Бек був засновником відомого клану Кайлле Фолламайн. Багато легенд складено про Діармайта мак Кербайлла та його трьох синів, але історичність цих постатей досі лишається під питанням. У порівнянні з його батьком про Аеда Слайне досить мало розповідають давні ірландські літописи. Адомнан повідомляє про пророцтва святого Колумби щодо життя і смерті Аеда Слайне. Святий Колумба пророкував, що Аед Слайне буде таким же великим і славним королем як і його батько. Але якщо його правління затьмариться вбивством когось із родичів короля, то правління буде хоч і великим. але коротким. За деякими джерелами Аед Слайне правив Ірландією сумісно з іншим верховним королем – Колманом Рімідом  з гілки Кенел н-Еогайн  королівського роду О’Нілів – нащадків верховного короля Ірландії Ніла Дев’яти Заручників. Аед Слайне прийшов до влади після загибелі свого попередника – Аеда мак Айнмуйреха  в битві під Балтінглассом (сучасне графство Віклоу) під час війни з Брандубом мак Ехахом  – королем Лейнстеру. Щоб відрізнити цього короля Аеда від інших Аедів, його було названо Аед Слайне. Слайне – це пагорб біля руїн стародавньої столиці Ірландії – Тари, який був розташований в особистих володіннях Аеда. Деякі ірландські літописи не вказують Аеда Слайне в якості верховного короля Ірландії. Зокрема, його імені немає в літописі «Видіння Конна Ста Битв» - «Балє Хуньд Кетхатагь» (ірл. - Baile Chuind Chétchathaig). Але це історики пояснюють упередженістю авторів літопису та цензурою правителів і їх прихильників, що належали до нащадків іншого ворогуючого табору претендентів на королівський трон. В 600 році Аед Слайне вбив свого племінника Суйбне мак Колмайн Мара – як пише Адомнан «підступно». Згідно пророцтва святого Колумби наслідком цього мав бути кінець правління Аеда Слайне і його смерть. Що і сталося. У 600 році чи у 604 році Аед Слайне був вбитий. Згідно повідомлень Маріана Скотта Аед Слайне був вбитий разом зі своїм співправителем Колманом Рімідом. Очевидно, це сталося в бою.</w:t>
      </w:r>
    </w:p>
    <w:p>
      <w:pPr>
        <w:pStyle w:val="Normal"/>
        <w:jc w:val="both"/>
        <w:rPr>
          <w:lang w:val="uk-UA"/>
        </w:rPr>
      </w:pPr>
      <w:r>
        <w:rPr>
          <w:lang w:val="uk-UA"/>
        </w:rPr>
      </w:r>
    </w:p>
    <w:p>
      <w:pPr>
        <w:pStyle w:val="Normal"/>
        <w:jc w:val="both"/>
        <w:rPr/>
      </w:pPr>
      <w:r>
        <w:rPr>
          <w:b/>
          <w:lang w:val="uk-UA"/>
        </w:rPr>
        <w:t>Колман Рімід мак Баетан</w:t>
      </w:r>
      <w:r>
        <w:rPr>
          <w:lang w:val="uk-UA"/>
        </w:rPr>
        <w:t xml:space="preserve"> – Колман Рімід, Колман мак Баетан - верховний король Ірландії. Роки правління: 595 — 600. За деякими джерелами помер у 604 році. Співправитель верховного короля Ірландії Аеда Слайне мак Діармайта. Син Баетана мак Муйрхертайга (пом. у 572 році). Належав до гілки Кенел н-Еогайн – північної гілки королівського </w:t>
      </w:r>
      <w:r>
        <w:rPr>
          <w:b/>
          <w:lang w:val="uk-UA"/>
        </w:rPr>
        <w:t>роду О’Нілів</w:t>
      </w:r>
      <w:r>
        <w:rPr>
          <w:lang w:val="uk-UA"/>
        </w:rPr>
        <w:t xml:space="preserve"> (Уа Нейлів). Прізвисько «Рімід» означає «Лічильник». Він керував Айлехом з 578 по 600 чи 602 рік. В кінці VI століття йшла боротьба між двома гілками королівського роду О’Нілів за трон верховного короля Ірландії. Про те, що в той час співправителями в Ірландії були два верховних короля – Аед Слайне та Колман Рімід, записано в літописах за 598 рік. Але вони не вказані в якості верховних королів Ірландії в літописі «Видіння Конна», яке датують VII століттям. Можливо, це пояснюється тим, що реальним, а не юридичним правителем Ірландії в той час був король Уладу Фіахне мак Баетан. В 600 чи 602 році Рімід Колман переміг свого суперника з гілки Кенел Конайлл – Коналла мак Аедо (помер у 604 році) у битві під Кул Слеамна  – Коналл мусив рятуватись втечею. Загинув Колман Рімід у 600 чи 604 році від руки свого родича – Лохана Діамада, про що повідомляють «Літописи Ольстера»: «І що означає влада короля, що означає закон, якщо короля Колмана Ріміда Лохан Діамад вбив?»</w:t>
      </w:r>
    </w:p>
    <w:p>
      <w:pPr>
        <w:pStyle w:val="Normal"/>
        <w:jc w:val="both"/>
        <w:rPr>
          <w:lang w:val="uk-UA"/>
        </w:rPr>
      </w:pPr>
      <w:r>
        <w:rPr>
          <w:lang w:val="uk-UA"/>
        </w:rPr>
      </w:r>
    </w:p>
    <w:p>
      <w:pPr>
        <w:pStyle w:val="Normal"/>
        <w:jc w:val="both"/>
        <w:rPr/>
      </w:pPr>
      <w:r>
        <w:rPr>
          <w:b/>
          <w:lang w:val="uk-UA"/>
        </w:rPr>
        <w:t>Аед Варіднах мак Домналл</w:t>
      </w:r>
      <w:r>
        <w:rPr>
          <w:lang w:val="uk-UA"/>
        </w:rPr>
        <w:t xml:space="preserve">  – Аед мак Домналл, Аед Аллан – верховний король Ірландії. Роки правління: 601 — 607. За іншими даними помер у 612 році. Син Домналла Ілхелгаха (помер у 566 році). Брат Еохайда Домнайлла  (помер у 572 році). Належав до північної гілки королівської династії </w:t>
      </w:r>
      <w:r>
        <w:rPr>
          <w:b/>
          <w:lang w:val="uk-UA"/>
        </w:rPr>
        <w:t>О'Нілів</w:t>
      </w:r>
      <w:r>
        <w:rPr>
          <w:lang w:val="uk-UA"/>
        </w:rPr>
        <w:t xml:space="preserve"> - Кенел н-Еогайн. Аед Варіднах мак Домналл був королем Айлеха  у 604 - 612  роках або у 601 - 607 роках (за різними джерелами). Аед Варіднах мак Домналл згадується в ранніх ірландських літописах та ранніх списках верховних королів Ірландії, в тому числі і в "Видінні Конна", що було написане на думку істориків в кінці VII століття. В 605 році Аед Варіднах мак Домналл переміг короля Лейнстеру Брандбуда мак Ехаха (помер у тому ж 605 році) в битві під Слабра. Королівство Лейнсер часто було ворогом верховних королів Ірландії з династії О'Нілів. Зокрема О'Ніли продовжували вимагати від васального королівства Лейнстер важку данину худобою - "борома", яку Лейнстер вперто відмовлявся платити. "Літопис Тігернаха" вказують на початок правління Аеда Варіднах мак Домналла власне після цієї події. Причини смерті короля Аеда Варіднах мак Домналла лишаються невідомими - рідкісний випадок в ірландських літописах. Імовірно, він помер своєю смертю. Є дані, що некролог короля Аеда Варіднах мак Домналла говорить про ненасильницьку смерть.</w:t>
      </w:r>
    </w:p>
    <w:p>
      <w:pPr>
        <w:pStyle w:val="Normal"/>
        <w:jc w:val="both"/>
        <w:rPr>
          <w:lang w:val="uk-UA"/>
        </w:rPr>
      </w:pPr>
      <w:r>
        <w:rPr>
          <w:lang w:val="uk-UA"/>
        </w:rPr>
      </w:r>
    </w:p>
    <w:p>
      <w:pPr>
        <w:pStyle w:val="Normal"/>
        <w:jc w:val="both"/>
        <w:rPr/>
      </w:pPr>
      <w:r>
        <w:rPr>
          <w:b/>
          <w:lang w:val="uk-UA"/>
        </w:rPr>
        <w:t>Маел Коба мак Аедо</w:t>
      </w:r>
      <w:r>
        <w:rPr>
          <w:lang w:val="uk-UA"/>
        </w:rPr>
        <w:t xml:space="preserve">  – Маел Клірик – верховний король Ірландії. Роки правління: 608 — 610. За іншими даними помер у 615 році . Маел Коба мак Аедо син Аеда мак Айнмуйреха  – верховного короля Ірландії (помер у 598 році). Брат Домналла мак Аедо  – верховного короля Ірландії (помер у 642 році). Належав до північної гілки </w:t>
      </w:r>
      <w:r>
        <w:rPr>
          <w:b/>
          <w:lang w:val="uk-UA"/>
        </w:rPr>
        <w:t>королівського роду О’Ніл (Уа Нейл)</w:t>
      </w:r>
      <w:r>
        <w:rPr>
          <w:lang w:val="uk-UA"/>
        </w:rPr>
        <w:t xml:space="preserve"> – Кенел Конайл. Маел Коба мак Аедо став вождем клану Кенел Конайл після смерті свого брата Коналла Ку мак Аедо  у 604 році. У ті часи в Ірланідї йшла тривала боротьба за трон між двома гілками роду О’Нілів – північних та південних О’Нілів – між гілками Кенел Конайлл  та Кенел н-Еогайн відповідно. Владу захоплювали то північні, то південні О’Ніли. Влада верховного короля була нетривкою і багато в чому ефемерною – васальні дрібні королівства постійно виходили з-під влади верховного короля. Ім’я Маела Коба мак Аедо є в літописах та списках верховних королів Ірландії, що були складені в кінці VII століття. Його ім’я і час правління міститься між іменами Аеда Варіднаха мак Домналла та Суїбне Менна, що належали до конкуруючої і часто ворожої гілки О’Нілів. Маел Коба мак Аедо правив Ірландією всього два або сім років. Маел Коба мак Аедо був вбитий в 610 або в 615 році Суїбне Меннном  в битві під Сліаб Труїм, що в сучасному графстві Тірон. Не виключено, що справжнє імя Суїбне Менна було Енгус мак Колмайн.</w:t>
      </w:r>
    </w:p>
    <w:p>
      <w:pPr>
        <w:pStyle w:val="Normal"/>
        <w:jc w:val="both"/>
        <w:rPr>
          <w:lang w:val="uk-UA"/>
        </w:rPr>
      </w:pPr>
      <w:r>
        <w:rPr>
          <w:lang w:val="uk-UA"/>
        </w:rPr>
      </w:r>
    </w:p>
    <w:p>
      <w:pPr>
        <w:pStyle w:val="Normal"/>
        <w:jc w:val="both"/>
        <w:rPr>
          <w:lang w:val="uk-UA"/>
        </w:rPr>
      </w:pPr>
      <w:r>
        <w:rPr>
          <w:b/>
          <w:lang w:val="uk-UA"/>
        </w:rPr>
        <w:t>Суїбне Менн</w:t>
      </w:r>
      <w:r>
        <w:rPr>
          <w:lang w:val="uk-UA"/>
        </w:rPr>
        <w:t xml:space="preserve">  – Суїбне Заїка, Суїбне мак Фіахнай – верховний король Ірландії. Роки правління: 611 – 623. За іншими даними помер у 628 році. Належав до молодшої гілки роду Кенел н-Еогайн , спорідненої з </w:t>
      </w:r>
      <w:r>
        <w:rPr>
          <w:b/>
          <w:lang w:val="uk-UA"/>
        </w:rPr>
        <w:t>північними О’Нілами</w:t>
      </w:r>
      <w:r>
        <w:rPr>
          <w:lang w:val="uk-UA"/>
        </w:rPr>
        <w:t xml:space="preserve"> (Уа Найлами) – гілки Кенел Фередайг, що була названа на честь його діда – Фередаха – правнука короля Ніла Дев’яти Заручників.Аед Варіднах з роду Кенел мак Ерке  помер у 610 або у 612 році і трон перейшов до ворожої їм гілки О’Нілів - Кенел Конайл: до влади прийшов Маел Коба мак Аедо. Маел Коба був вбитий Суїбне Менном у 610 чи 615 році десь у центральній Ірландії. Вважається, що Суїбне Менн для того щоб утримати в руках нетривку владу пішов на спілку з незначними гілками і кланами О’Нілів – такими як Кланн Холмайн. Згідно ірландських літописів, після його смерті клан Холмайн піднявся і голова клану Енгус став королем . В 623 чи у 628 році брат Маела Каба – Домналл напав на Суїбне Менна, але зазнав поразки і втік. Але у тому ж році король Ольстеру Конгал Каех  вбив Суїбне Менна і захопив трон верховного короля Ірландії. Едвардс вважає, що це було результатом «раптового, несподіваного нападу». Після його смерті гілка Кенел н-Еогайн ще не раз домагалася трону верховних королів Ірландії. Його правнуком був Фланд мак Маеле Туйле.</w:t>
      </w:r>
    </w:p>
    <w:p>
      <w:pPr>
        <w:pStyle w:val="Normal"/>
        <w:jc w:val="both"/>
        <w:rPr>
          <w:lang w:val="uk-UA"/>
        </w:rPr>
      </w:pPr>
      <w:r>
        <w:rPr>
          <w:lang w:val="uk-UA"/>
        </w:rPr>
      </w:r>
    </w:p>
    <w:p>
      <w:pPr>
        <w:pStyle w:val="Normal"/>
        <w:jc w:val="both"/>
        <w:rPr/>
      </w:pPr>
      <w:r>
        <w:rPr>
          <w:b/>
          <w:lang w:val="uk-UA"/>
        </w:rPr>
        <w:t>Домналл мак Аедо</w:t>
      </w:r>
      <w:r>
        <w:rPr>
          <w:lang w:val="uk-UA"/>
        </w:rPr>
        <w:t xml:space="preserve">  – Домналл ІІ, Домнел мак Едо - верховний король Ірландії. Роки правління: 624 – 639. За іншими даними помер у 642 році . Син верховного короля Ірландії на ймення Аед мак Айнмуйрех. Належав до гілки Кенел Конайлл – північного відгалуження королівського </w:t>
      </w:r>
      <w:r>
        <w:rPr>
          <w:b/>
          <w:lang w:val="uk-UA"/>
        </w:rPr>
        <w:t>роду О’Нілів</w:t>
      </w:r>
      <w:r>
        <w:rPr>
          <w:lang w:val="uk-UA"/>
        </w:rPr>
        <w:t xml:space="preserve"> (Уа Нейлів). Рік народження його досі лишається невідомим, навіть приблизно її важко визначити – датування в історії Ірландії раннього середньовіччя суперечливі попри наявність чисельних джерел. Час його народження пов'язаний з часом утворення спілки Друїм Кетт дані про яку суперечливі. Вважається, що народився він десь в проміжку між 570 і 590 роками. Він зустрічався зі святим Колумбою ще будучи дитиною, і святий Колумба пророчив йому велике майбутнє і спокійну смерть у старості. Брат Домналла мак Аедо – Маел Коба мак Аедо  (помер біля 615 року) був верховним королем Ірландії. Домналл мак Аедо згадується в давніх ірландських літописах, про нього пишуть Джеффрі Кітінг та Чотири Майстри. Він згадується в історичній хроніці «Видінні Конна Ста Битв», що була складена очевидно у 695 році. «Літопис Ольстера»  згадує Домналла мак Аедо в якості верховного короля Ірландії. Перша згадка про Домналла мак Аедо датується 628 роким з приводу битви і поразки Домналла від свого кузена Суїбне Менна  з гілки Південних О’Нілів. Можливо, ця битва сталася не в 628, а в 623 році. Незабаром після цього Суїбне Менн був вбитий Конгалом Каехом  – королем маленького королівства Дал н-Арайді, що було розташоване в Ольстері. Після цієї події Домналл мак Аедо пішов війною на Лейнстер, що фактично було випробуванням для нього в якості правителя і після переможної війни він був визнаний верховним королем Ірландії. </w:t>
      </w:r>
      <w:r>
        <w:rPr>
          <w:b/>
          <w:lang w:val="uk-UA"/>
        </w:rPr>
        <w:t>В 629 році відбулись битви під Фід Еойн  та Дун Кейхірн  – не ясно яка з цих битв відбулась першою. В битві під Фід Еойн Маел Кайх мак Сганнайл розбив військо королівства Дал Ріада, яке підтримувало гілку Кенел Конайлл. Король Дал Ріади – Коннад Керр, а також два онуки Аедана мак Габрайна  були вбиті в битві. В битві під Дун Кейхірн Домналл мак Аедо переміг Конгала Кеха та армію Дал н-Арайді. Після поразки Уладу (Ольстеру) і прибічників гілки Кенел Конайлл Домналл мак Аедо мусив шукати компромісів і підтримки серед різних кланів та гілок О’Нілів. Літописи повідомляють про війну з Кенел н-Еогайн у 630 році та війну з кланом Холмайн, з Сіл н-Аедо Слайне  у 634 – 635 роках.</w:t>
      </w:r>
      <w:r>
        <w:rPr>
          <w:lang w:val="uk-UA"/>
        </w:rPr>
        <w:t xml:space="preserve"> В 637 році Домналл мак Аедо зіштовхнувся з загрозою, що йшла від Конгала Каеха  та королівства Улад (Ольстер). Конгала підтримав Домналл Брекк  – новий король Дал Ріади – ірландського королівства на території нинішньої Шотландії та гілка Кенел н-Еогайн. Домналла мак Аедо цього разу підтримав Сіл н-Аедо Слайне. Битва відбулась під Маг Рах. (майра, біля сучасного Дауна). Битва закінчилась блискучою перемогою Домналла мак Аедо. Конгал Каех був вбитий. У той же день, що відбулась битва Маг Рах, відбулась ще одна битва – битва під Сайлтір  – бій флоту Домналла, який очолював його племінник Коналл Каел мак Маеле Кобо  та флоту Кенел н-Еогайн та Дал Ріади. Битва теж була виграна силами верховного короля. У результаті цієї битви королівство втратило землі, якими володіло у нинішньому графстві Антрім. Землі Маг Рах були віддані Буйле Хувьне, хоча є повідомлення про передачу цих земель у володіння Суїбне Гелту  – королю Дал н-Арайді (що сумнівно).</w:t>
      </w:r>
    </w:p>
    <w:p>
      <w:pPr>
        <w:pStyle w:val="Normal"/>
        <w:jc w:val="both"/>
        <w:rPr>
          <w:lang w:val="uk-UA"/>
        </w:rPr>
      </w:pPr>
      <w:r>
        <w:rPr>
          <w:lang w:val="uk-UA"/>
        </w:rPr>
      </w:r>
    </w:p>
    <w:p>
      <w:pPr>
        <w:pStyle w:val="Normal"/>
        <w:jc w:val="both"/>
        <w:rPr>
          <w:lang w:val="uk-UA"/>
        </w:rPr>
      </w:pPr>
      <w:r>
        <w:rPr>
          <w:b/>
          <w:lang w:val="uk-UA"/>
        </w:rPr>
        <w:t>Коналл Коел мак Маеле Коба</w:t>
      </w:r>
      <w:r>
        <w:rPr>
          <w:lang w:val="uk-UA"/>
        </w:rPr>
        <w:t xml:space="preserve"> – верховний король Ірландії. Імовірний час правління: 640 – 654 роки. Син Маела Коба мак Аедо. Співправитель свого брата – Келлаха мак Маеле Коба. Прийшов до влади після смерті свого дядька Домналла мак Аедо, що відбулась у 640 або у 642 році. Літопис «Хроніки Ольстера» датують цю подію 643 роком. У цих же хроніках висловлюються сумніви, хто був верховним королем Ірландії після Домналла мак Аедо. Загалом серед істоків панують сумніви, хто рбув реальним верховним королом в той час: Келлах мак Маеле Коба, чи Коналл Каел мак Маеле Коба, чи Діармайт мак Аедо Слайне, чи Блатмак мак Аедо Слайне. Всі четверо були союзниками Домналла у битві на рівнині Маг Рох  у 637 році, де прибічники роду Конгал Каех зазнали поразки і влада північних О’Нейлів відновилася. Сумнівно, що всі четверо були при владі після смерті Домналла. Слід зазначити, що і Келлах і Коналл не вказуються у списках верховних королів Ірландії, що були складені в кінці VII століття. Коналл Коел мак Маеле Коба згадується як командуючий військом Домналла у битві під Сайлтір  – морській битві, в якій перемогли рід Кенел н-Еогайн  та королівство Дал Ріата в той же день, що і відбулась битва на рівнині Маг Рох  у 637 році. Його кузен Енгус мак Домнайлл намагався захопити владу верховних королів, але був розгромлений і вбитий у битві під Дун Кремхайн  у 650 році. Різні джерела вказують, що Коналл Коел мак Маеле Коба був вбитий Діармайтом у 654 році.</w:t>
      </w:r>
    </w:p>
    <w:p>
      <w:pPr>
        <w:pStyle w:val="Normal"/>
        <w:jc w:val="both"/>
        <w:rPr>
          <w:lang w:val="uk-UA"/>
        </w:rPr>
      </w:pPr>
      <w:r>
        <w:rPr>
          <w:lang w:val="uk-UA"/>
        </w:rPr>
      </w:r>
    </w:p>
    <w:p>
      <w:pPr>
        <w:pStyle w:val="Normal"/>
        <w:jc w:val="both"/>
        <w:rPr/>
      </w:pPr>
      <w:r>
        <w:rPr>
          <w:b/>
          <w:lang w:val="uk-UA"/>
        </w:rPr>
        <w:t>Келлах мак Маеле Коба</w:t>
      </w:r>
      <w:r>
        <w:rPr>
          <w:lang w:val="uk-UA"/>
        </w:rPr>
        <w:t xml:space="preserve">  – верховний король Ірландії. Час правління: 640 — 656 роки. Помер, імовірно, у 658 році. Належав до гілки Кенел Конайлл </w:t>
      </w:r>
      <w:r>
        <w:rPr>
          <w:b/>
          <w:lang w:val="uk-UA"/>
        </w:rPr>
        <w:t>північних О’Нілів</w:t>
      </w:r>
      <w:r>
        <w:rPr>
          <w:lang w:val="uk-UA"/>
        </w:rPr>
        <w:t xml:space="preserve"> (О’Нейлів). Син верховного короля Ірландії Маел Коба мак Аедо, що помер у 615 році. Співправитель свого брата – Коналла Коела мак Маеле Коба. Прийшов до влади після смерті свого дядька – Домналла мак Аедо, шо відбулась у 640 або у 642 році. «Хроніки Ольстера» датують цю подію 643 роком. У цих же хроніках висловлюються сумніви, хто був верховним королем Ірландії після Домналла мак Аедо. Загалом серед істоків панують сумніви, хто рбув реальним верховним королом в той час: Келлах мак Маеле Коба, чи Коналл Каел мак Маеле Коба, чи Діармайт мак Аедо Слане, чи Блатмак мак Аедо Слане. Всі четверо були союзниками Домналла у битві на рівнині Маг Рох  у 637 році, де прибічники роду Конгал Каех  зазнали поразки і влада північних О’Нейлів відновилася. Сумнівно, що всі четверо були при владі після смерті Домналла. Слід зазначити, що і Келлах і Коналл не вказуються у списках верховних королів Ірландії, що були складені в кінці VII століття. У будь-якому випадку влада Келлах мак Маеле Коба була нестійкою – виклив йому кинув його двоюрідний брат Енгус мак Домнайл. Але він був переможений і вбитий у битві під Дун Дремхайнн  у 650 році. Коналл Коел був вбитий Діармайтом  у 654 році. Келлах мак Маеле Коба помер у 658 році, можливо, у Бру-на-Бойн. Не виключено, що Келлах мак Маеле Коба був захоплений Діармайтом в полон і помер у в’язниці.</w:t>
      </w:r>
    </w:p>
    <w:p>
      <w:pPr>
        <w:pStyle w:val="Normal"/>
        <w:jc w:val="both"/>
        <w:rPr>
          <w:lang w:val="uk-UA"/>
        </w:rPr>
      </w:pPr>
      <w:r>
        <w:rPr>
          <w:lang w:val="uk-UA"/>
        </w:rPr>
      </w:r>
    </w:p>
    <w:p>
      <w:pPr>
        <w:pStyle w:val="Normal"/>
        <w:jc w:val="both"/>
        <w:rPr/>
      </w:pPr>
      <w:r>
        <w:rPr>
          <w:b/>
          <w:lang w:val="uk-UA"/>
        </w:rPr>
        <w:t>Діармайт мак Аедо Слайне</w:t>
      </w:r>
      <w:r>
        <w:rPr>
          <w:lang w:val="uk-UA"/>
        </w:rPr>
        <w:t xml:space="preserve"> – верховний король Ірландії. Час правління: 657 — 665 роки. Син Аеда Слайне – верховного короля Ірландії. Співправитель свого брата Блахмака мак Аедо Слайне. Батько Діармайта – Аед Слайне був сином Діармайта мак Кербайлла – предка і засновника династії </w:t>
      </w:r>
      <w:r>
        <w:rPr>
          <w:b/>
          <w:lang w:val="uk-UA"/>
        </w:rPr>
        <w:t>південних О’Нейллів</w:t>
      </w:r>
      <w:r>
        <w:rPr>
          <w:lang w:val="uk-UA"/>
        </w:rPr>
        <w:t xml:space="preserve"> – гілки, яка панувала в Ірландії до приходу до влади Бріана Борума наприкінці Х століття. Нащадки Аеда Слайне були відомі як Сіл н-Аедо Слайне. За винятком Енгуса мак Колмайна  всі королі роду О’Нейллів належали до Сіл н-Аедо Слайне аж до смерті Кінаеда мак Іргалайга  в 728 році. Сіл н-Аедо Слайне були королями Брега і пагорбу Тари – історично центру Ірландії, де колись в давнину була столиця верховних ірландських королів. Від Діармайта мак Кербайлла походить клан Холмайн Мар, який прийшов на зміну Сіл н-Аедо Слайне в якості домінуючої групи південних О’Нейллів з середини VIII століття. Клани Кайлле Фолламайн та Кланн Холмайн Бікк  походять від Колмана Бега . Аед Слайне був верховним королем Ірландії спільно з Колманом Рімідом північної гілки О’Нейлів – Кенел н-Еогайн  після смерті Аеда мак Айнмуреха. Аед слайне помер близько 604 року. </w:t>
      </w:r>
      <w:r>
        <w:rPr>
          <w:b/>
          <w:lang w:val="uk-UA"/>
        </w:rPr>
        <w:t>Його смерть пророкував святий Колумба.</w:t>
      </w:r>
      <w:r>
        <w:rPr>
          <w:lang w:val="uk-UA"/>
        </w:rPr>
        <w:t xml:space="preserve"> Після цього Діармайт та його брат Блахмак спільно були королями Бреги. Діармайт вбив Коналла Гухбінна мак Суібні «в домі сина Над-Фрайха» у 635 році. Про це пишуть «Хроніки Ольстера». У тому ж році Діармайт переміг клан Холмайн Бікк в битві при Куйл Каелай, де син Енгуса мак Колмайна – Маел Умай був вбитий. У цей час трон верховного короля Ірландії був предметом суперечки між Домналлом мак Аедо з північної гілки О’Нейлів – Кенел Конайлл та короля круіхні (племені спорідненого піктам) Конгалом Каехом. У цій боротьбі зі складними переплетеннями союзів та спілок різних кланів Діармайт та Блахмак були союзниками Домналла. Вони вели битву в долині Маг Рах, де Конгал був вбитий. Літописці сумнівалися, хто був верховним королем Ірландії після смерті Домналла мак Аедо. Наводяться імена всіх чотирьох можливих верховних королів в період з 640 по 664 рік. При цьому історики вважають, що в кінці VII століття імена деяких верховних королів викидали з літописів та історичних хроні навмисно і упереджено виходячи політичних міркувань. З усіх чотирьох можливих верховних королів – співправителів чи навпаки, конкурентів, Діармайт мак Аедо Слайне був найактивнішим. У 649 році він переміг корля Коннахту Гуайре Айдне мак Колмайна  у битві при Карн Конайл. Є свідчення, що король Мюнстера брав участь у битві як союзник Гуайре, але ці свідчення ненадійні. У 654 році Діармайт вбив Коналла Коела, а в 658 році помер Келлах. У 664 році в Ірландії почалась епідемія чуми, яку назвали пошесть Хонайлл. Є запис у літописі, що Діармайт та його брат Блахмак померли від чуми у 665 році. </w:t>
      </w:r>
      <w:r>
        <w:rPr>
          <w:b/>
          <w:lang w:val="uk-UA"/>
        </w:rPr>
        <w:t>Час правління Діармайта вважається золотим віком ірландської літератури – в цей час було записано чимало легенд, міфів та інших творів давньої ірландської літератури.</w:t>
      </w:r>
    </w:p>
    <w:p>
      <w:pPr>
        <w:pStyle w:val="Normal"/>
        <w:jc w:val="both"/>
        <w:rPr>
          <w:b/>
          <w:b/>
          <w:lang w:val="uk-UA"/>
        </w:rPr>
      </w:pPr>
      <w:r>
        <w:rPr>
          <w:b/>
          <w:lang w:val="uk-UA"/>
        </w:rPr>
      </w:r>
    </w:p>
    <w:p>
      <w:pPr>
        <w:pStyle w:val="Normal"/>
        <w:jc w:val="both"/>
        <w:rPr>
          <w:lang w:val="uk-UA"/>
        </w:rPr>
      </w:pPr>
      <w:r>
        <w:rPr>
          <w:b/>
          <w:lang w:val="uk-UA"/>
        </w:rPr>
        <w:t>Блахмак мак Аедо Слайне</w:t>
      </w:r>
      <w:r>
        <w:rPr>
          <w:lang w:val="uk-UA"/>
        </w:rPr>
        <w:t xml:space="preserve">  — Верховний король Ірландії. Співправитель свого брата Діармайта мак Аедо Слайне. Роки правління: 657–665 роки. Помер у 665 році. Їх батько — Аед Слайне був нащадком Діармайта мак Кербайлла — предком родової гілки королівського роду </w:t>
      </w:r>
      <w:r>
        <w:rPr>
          <w:b/>
          <w:lang w:val="uk-UA"/>
        </w:rPr>
        <w:t>південних О'Нейлів</w:t>
      </w:r>
      <w:r>
        <w:rPr>
          <w:lang w:val="uk-UA"/>
        </w:rPr>
        <w:t xml:space="preserve">, що домінували в Ірландії з кінця VI століття аж до приходу до владу короля на ймення Бріан Боройме (Бріан Бору) у Х столітті. Нащадки Аеда Слайне були відомі як Сіл н-Аедо Слайне. За винятком Енгуса мак Колмайна всі верховні королі Ірландії з клану О'Нейлів були нащадками Діармайта мак Кербайлла належали до Сіл н-Аедо Слайне аж до смерті Кінаеда мак Іргалайга  у 798 році. Королі клану Сіл н-Аедо Слайне були королями Бреги та пагорбів Тари — історичного центру Ірландії, сакральної території, священної для всіх ірландців. Інші нащадки Діармайта належали до клану Холмайн Мар  і походили від Колмана Мара, що замінив Сіл н-Аедо Слайне в якості домінуючого клану південних О'Нейлів з середини VIII століття. Клан Кайле Фолламайн чи як його ще називають клан Холмайн Бікк  походить від Колмана Бега. Аед Слайне був верховним королем Ірландії спільно з Колманом Рімідом, що належав до північної гілки О'Нейлів — клану Кенел н-Еогайн. Це правління було після смерті Аеда мак Айнмурех. Аед Слайне помер близько 604 року. Його смерть пророкував святий Колумба. Синами Аеда були Блахмак  (помер у 665 р.), Діармайт  (помер у 665), Конгал  (помер у 634), Айліль  (помер у 634) та Дунхад  (помер у 659). Блахмак був одним з молодших синів Аеда Слайне. Згідно ірландських літописів та списків королів королем Бреги був Конгал, а потім Айліль. Обидва вони були вбиті Конгалом мак Суїбні з клану Холмайн у 634 році. Після цього Блахмак та Діармайд стали спільно королями Бреги. Діармайт вбив Конгала мак Суїбні «в будинку сина Над-Фрайха» як сказано в літописах. «Хроніки Ольстера» стверджують, що це відбулось у 635 році. У тому ж році Діармайт переміг клан Холмайн Бікк в битві під Куль Келайн, де Маел Умай — син Енгуса мак Колмайна був вбитий. Блахмак не згадується у цих повідомленнях. У цей час трон верховних королів Ірландії був предметом суперечки між Домналлом мак Аедо з гілки Кенел Конайлл та короля племені круіхні Конгала Каеха. У цій війні Блахмак і Діармайт були в союзі з Домналлом. Вони билися разом з ним в битві на рівнині Маг Рах, де Конгал був вбитий. Деякі гілки О'Нейлів боролися проти Домналла — серед них був Айрмедах — син Коналла мак Суїбні, який загинув в тій же битві. Укладачі різних ірландських літописів сумнівалися в тому як успадковувався трон після смерті Домналла мак Аедо у 642 році. Так «Літопис Ольстера» повідомляє:  «Неясно, хто був королем після Домналла. Деякі пишуть, що правили чотири королі, тобто Келлах, Коналл Коел і двоє синів Аеда Слайне сина Діармайта сина Фергуса Керрбела сина Коналла Кремханна сина Ніалла Нойгіаллаха, а саме Діармайт і Блахмак запанували порушивши право.» Згідно з літописом «Видіння Конна Ста Битв», що був складений як вважається наприкінці VII століття, список королів включає племінника Блахмака — Фінснехти Фледаха  сина Дунхада. Згідно цього ж джерела Домналла мак Аедо змінили Блахмак і Діармайт. Літопис «Видіння Конна Ста Битв» пропускає низку верховних королів історичність і правління яких не викликають сумнівів — зокрема Аеда Слайне. Зроблено це, судячи по всьому, літописцем було навмисно з політичних міркувань. Цей літопис був засобом династичної пропаганди, написаний з метою продемонструвати, що клан Сіл н-Аедо Слайне  має право на трон верховних королів Ірландії. З цих причин повідомлення цього джерела викликає в істориків сумніви. З цих чотирьох королів цього періоду Діармайт був найактивнішим і найдієвішим. Відносно мало повідомляється про Блахмака. Повідомляється, що в нього були три сини, які загинули ще за його життя. Смерть Еохайда датується 660 роком — причина смерті не вказується. Але повідомляється, що Дунхад та Коналл були вбиті в 651 році. Ці вбивства пов'язують з якимось Маелдораном з Лейнстеру. Про це повідомляється в історичному переказі «Вбивсто трьох синів Діармайта мак Кербайлла». Якщо вірити цьому переказу, то Дунхад, Коналл, Маелдор були синами Діармайта мак Кербайла. Вони були вбиті в місцевості Дал Мессін Корб  героєм Маелдораном мак Дімма Хройн. Він переслідував синів Діармайта, вони сховалися від нього в млин де і були перемелені млином, що раптом запрацював. В 664 році в Ірландії почалася епідемія чуми. Цю жахливу епідемію назвали пошесть Буйде Хонайлл  - Жовта Чума. У літописах пишеться, що обидва королі — Блахмак і Діармайт померли від чуми у 665 році. </w:t>
      </w:r>
    </w:p>
    <w:p>
      <w:pPr>
        <w:pStyle w:val="Normal"/>
        <w:tabs>
          <w:tab w:val="clear" w:pos="708"/>
          <w:tab w:val="left" w:pos="7350" w:leader="none"/>
        </w:tabs>
        <w:jc w:val="both"/>
        <w:rPr>
          <w:lang w:val="uk-UA"/>
        </w:rPr>
      </w:pPr>
      <w:r>
        <w:rPr>
          <w:lang w:val="uk-UA"/>
        </w:rPr>
        <w:tab/>
      </w:r>
    </w:p>
    <w:p>
      <w:pPr>
        <w:pStyle w:val="Normal"/>
        <w:jc w:val="both"/>
        <w:rPr/>
      </w:pPr>
      <w:r>
        <w:rPr>
          <w:b/>
          <w:lang w:val="uk-UA"/>
        </w:rPr>
        <w:t>Сехнассах мак Блахмайк</w:t>
      </w:r>
      <w:r>
        <w:rPr>
          <w:lang w:val="uk-UA"/>
        </w:rPr>
        <w:t xml:space="preserve">  — верховний король Ірландії. Король Бреги. Час правління: 665–671 роки. Син верховного короля Ірландії на ймення Блахмак мак Аедо Слайне. Успідкував трон свого батька після того як два брати — співправителі Ірландії королі Діармайт мак Аедо Слайне та Блахмак мак Аедо Слайне померли від чуми у 665 році. Нащадок короля на ймення Аед Слайне мак Діармайт. Належав до клану Сіл н-Аедо Слайне — однієї з гілок королівської династії південних О'Нейлів — нащадків короля Ніла Дев'яти Заручників. Батько і дядько короля Сехнассаха мак Блахмайка померли під час страхітливої епідемії чуми, яка ввійшла в історію як пошесть Буйде Хонайлл  — Жовта Чума, що почалась у 664 році. Літопис «Видіння Конна Сто Битв»  не включає Сехнассаха мак Блахмайка та його брата Кенна Фаелада мак Блахмайка (помер у 675 році) в список верховних королів Ірландії. Цей літопис був складений у 695 році за часів короля Фінснехти Фледаха, що в свій час вбив Кенна Фаелада мак Блахмайка. Вважається, що укладач цього літопису навмисно викинув зі списку кількох королів, щоб догодити правлячому королю, враховуючи його симпатії та антипатії. Одруження Сехнассаха мак Блахмайка та список його союзників свідчить про близькі стосунки цього короля з васальним королівством Лейнстер. В той час Ірландія була розділена на низку королівств і влада верховного короля була номінальною та умовною. Серед могутніх королівств Ірландії того часу були королівства Ленстер (Лагін), Коннахт, Мюнстер (Муму), Дал Ріада, Ольстер (Улад), Айргіалла і низка дрібних залежних королівств.</w:t>
      </w:r>
    </w:p>
    <w:p>
      <w:pPr>
        <w:pStyle w:val="Normal"/>
        <w:jc w:val="both"/>
        <w:rPr>
          <w:lang w:val="uk-UA"/>
        </w:rPr>
      </w:pPr>
      <w:r>
        <w:rPr>
          <w:lang w:val="uk-UA"/>
        </w:rPr>
      </w:r>
    </w:p>
    <w:p>
      <w:pPr>
        <w:pStyle w:val="Normal"/>
        <w:jc w:val="both"/>
        <w:rPr>
          <w:lang w:val="uk-UA"/>
        </w:rPr>
      </w:pPr>
      <w:r>
        <w:rPr>
          <w:b/>
          <w:lang w:val="uk-UA"/>
        </w:rPr>
        <w:t>Кенн Фаелад мак Блахмайк</w:t>
      </w:r>
      <w:r>
        <w:rPr>
          <w:lang w:val="uk-UA"/>
        </w:rPr>
        <w:t xml:space="preserve">  — верховний король Ірландії. Король Бреги. Час правління: 671–675 роки. Успадкував трон після смерті свого брата — Сехнассаха мак Блахмайка, що не мав спадкоємців трону (дітей чоловічої статі) і помер у 670 чи 671 році. Батько: Блахмайк мак Аедо Слайне  — верховний король Ірландії (пом. 665 р.). Належав до клану Сіл н-Аедо Слайне  — королівської династії, що була заснована королем Аедо Слайне (пом. 604 р.) і становила одну з гілок </w:t>
      </w:r>
      <w:r>
        <w:rPr>
          <w:b/>
          <w:lang w:val="uk-UA"/>
        </w:rPr>
        <w:t>південних О'Нелів</w:t>
      </w:r>
      <w:r>
        <w:rPr>
          <w:lang w:val="uk-UA"/>
        </w:rPr>
        <w:t xml:space="preserve"> — королівського роду, що вів свій початок від короля Ніла Дев'яти Заручників. Прийшов до влади після того, як його брата Сехнассаха мак Блахмайка вбили під час військової сутички в долині річки Бойн біля Клонарда в листопаді 671 року. Короля Сехнассаха вбив Дуб Дуїн  — вождь клану Кенел Койрпрі — однієї з гілок королівської династії О'Нейлів. Правив Ірландією чи то 5 чи всього 4 роки. Був вбитий потрапивши у засідку біля озера Лох Дерг — «Червоного Озера». Короля Кенна Фаелада вбив його двоюрідний брат і суперник Фінснехта Фледах  (пом. 695), що претендував на трон. Після вбивства короля Кенна Фаелада він захопив трон верховних королів Ірландії і будучи королем наказав переписати літописи і викинути з них імена Кенна Фаелада та його брата, батька і предків. По цій причині його немає у літописі королів Ірландії «Видіння Конна Ста Битв» , що був записаний в той час. Але він згадується у «Літописах Ольстера»: «Воїни заходу закрили дорогу біля Фіннахта, король Кенн Фаелад був стятий — хотіли відібрати в нього не тільки життя, але й честь.» Нащадками короля Кенна Фаелада мак Блахмайка були люди з клану О'Хінн Фаелад  — вони не відіграли якоїсь зачної ролі в історії.</w:t>
      </w:r>
    </w:p>
    <w:p>
      <w:pPr>
        <w:pStyle w:val="Normal"/>
        <w:jc w:val="both"/>
        <w:rPr>
          <w:lang w:val="uk-UA"/>
        </w:rPr>
      </w:pPr>
      <w:r>
        <w:rPr>
          <w:lang w:val="uk-UA"/>
        </w:rPr>
      </w:r>
    </w:p>
    <w:p>
      <w:pPr>
        <w:pStyle w:val="Normal"/>
        <w:jc w:val="both"/>
        <w:rPr>
          <w:lang w:val="uk-UA"/>
        </w:rPr>
      </w:pPr>
      <w:r>
        <w:rPr>
          <w:b/>
          <w:lang w:val="uk-UA"/>
        </w:rPr>
        <w:t>Фінснехта Фледах мак Дунхад</w:t>
      </w:r>
      <w:r>
        <w:rPr>
          <w:lang w:val="uk-UA"/>
        </w:rPr>
        <w:t xml:space="preserve">  — верховний король Ірландії. Час правління: 675–695. Належав до </w:t>
      </w:r>
      <w:r>
        <w:rPr>
          <w:b/>
          <w:lang w:val="uk-UA"/>
        </w:rPr>
        <w:t>династії Південних О'Нейлів,</w:t>
      </w:r>
      <w:r>
        <w:rPr>
          <w:lang w:val="uk-UA"/>
        </w:rPr>
        <w:t xml:space="preserve"> до гілки Сіл н-Аедо Слайне  — нащадків короля Аедо Слайне. Король Бреги (територія сучасного графства Міт в центрі Ірландії, територія давнього королівства міде). Онук верховного короля Ірландії Аеда Слайне. Син Дунхада ( (пом. 659 р.). Прізвисько «Фледах» означає «рясний» або «святковий», ім'я «Фінснехта» означає «ясний сніг». Зайняв трон короля Бреги і трон верховних королів Ірландії у 675 році, вбивши свого попередника і двоюрідного брата — Кенна Фаелада в битві при Айрхелтра. Під час конфлікту з королем, претендуючи на трон, він заманив короля Кенна в пастку влаштувавши засідку на берегах озера Лох Дерг. Король і його загін були вбиті. Серед тих хто були ворогами Фінснехта Фледаха мак Дунхада і були ним переможені були Фір Ройс  та священник — святий Адомнан. Фір Ройс спочатку підтримував Фінснехту Фледаха у його боротьбі за трон, але потім висловив різку незгоду і почав з ним ворогувати. Після приходу до влади Фінснехта Фледах мак Дунхад зіштовхнувся з опором васального королівства Ленстер, яке то того активно підстримувало Кенна Фаелада і мало з ним родинні зв'язки. Конфлікт переріс у війну — відбулась битва біля Лох Габор у 677 році. Обидві сторони мали величезні втрати, але перемогу отримав Фінснехта Фледах мак Дунхад. Війна поновилася у 680 році, коли знову перемогу отримав Фінснехта і король Ленстеру Фіаннамайл мак Маеле Туйле  був вбитий. Отримавши перемогу Фінснехта Фледах мак Дунхад вирішив взяти з переможеного королівства Ленстер традиційну важку данину худобою — борома, яка не бралася з цього королівства вже кілька століть. У скелі «Борома» розповідається як Фінснехта спробував силою взяти цю важку данину, яку ленстерці вперто відмовлялися платити. Для цього він влаштував каральну експедицію в Ленстер. Королем Ленстеру тоді став Бран Мут мак Конайлл (пом. 693 р.). Він скликав з'їзд вождів кланів Ленстеру і направив делегацію священнику — святому Молінгу  — аббату Ферна (пом. 697 року), щоб той відстояв права Ленстера і вів переговори з Фінснехтою. Мо-Лінг обдурив як верховного короля так і ленстерців перераховуючи данину. В результаті цього конфлікту святий Адомнан прокляв верховного короля Фінснехта Фледаха мак Дунхада, сказавши, що його нащадки ніколи не матимуть слави. Фінснехта Фледах мак Дунхад здійснив покаяння і святий Адомнан пробачив йому його гріхи. Крім цієї війни Фінснехта Фледах мак Дунхад вів війну на півночі Ірландії. У 676 році він знищив Айлех  — центр північних О'Нелів — гілки Кенел н-Еогайн. Він воював з Бекком Байррхе мак Блахмайком — королем Ольстеру (пом. 718 р.) і переміг його в битві піл Тайлтіу. У 684 році король англо-саксонського королівства Нортумбрія Егфріт  напав на Ірландію здійснивши похід в Міде — в королівство Брега — центр володінь Фінснехта Фледаха мак Дунхада. Причини війни незрозумілі. Заручники і полонені були повернені після війни завдяки зусиллям святого Адомнана. В 688 році Фінснехта Фледах мак Дунхад зрікся престолу, щоб стати монахом. Але він знову повернувся до влади у 689 році. Це поверненя до влади пояснюється відновленням громадянської війни в рамках клану Сіл н-Аедо Слайне. Ніл мак Кернайг Сотал  (пом. 701 р.), що належав до клану О'Хернайг переміг Конгалаха мак Конайнга Куйрре (пом. 696 р.), що був королем Північної Бреги в битві при Імрех Піх  у 688 році. Крім того, Аед мак Длухайг (пом. 701 р.) з клану Сіл н-Длухайг  вбив Діармайта Діана мак Айрметайга Каеха  короля Уснеха  з клану Холмайн  у 689 році. Він був вбитий разом зі своїм сином Бресалом його родичами — Аедом мак Длухайгом, Конгалахом мак Конайгом Куйрре  та Грелайом Доллайхом. За свідченням літопису «Хроніки Тігернаха» це сталося в бою, але «Літопис Ірландії» повідомляє, що він був вбитий в наметі Конгалаха. В історію цей король ввійшов як правитель, що наказав переписати літописи — викинути з них своїх попередників і дописати королів яких на троні не було.</w:t>
      </w:r>
    </w:p>
    <w:p>
      <w:pPr>
        <w:pStyle w:val="Normal"/>
        <w:jc w:val="both"/>
        <w:rPr>
          <w:lang w:val="uk-UA"/>
        </w:rPr>
      </w:pPr>
      <w:r>
        <w:rPr>
          <w:lang w:val="uk-UA"/>
        </w:rPr>
      </w:r>
    </w:p>
    <w:p>
      <w:pPr>
        <w:pStyle w:val="Normal"/>
        <w:jc w:val="both"/>
        <w:rPr/>
      </w:pPr>
      <w:r>
        <w:rPr>
          <w:b/>
          <w:lang w:val="uk-UA"/>
        </w:rPr>
        <w:t>Лоїнгсех мак Енгуссо</w:t>
      </w:r>
      <w:r>
        <w:rPr>
          <w:lang w:val="uk-UA"/>
        </w:rPr>
        <w:t xml:space="preserve"> — верховний король Ірландії. Час правління: 695–703. Походив з </w:t>
      </w:r>
      <w:r>
        <w:rPr>
          <w:b/>
          <w:lang w:val="uk-UA"/>
        </w:rPr>
        <w:t>гілки Північних О'Нейлів</w:t>
      </w:r>
      <w:r>
        <w:rPr>
          <w:lang w:val="uk-UA"/>
        </w:rPr>
        <w:t xml:space="preserve"> — клану Кенел Конайл. Його батько — Енгус  (пом. 650 р.) не був верховним королем Ірландії, але його дід — Домнал мак Аедо  (пом. 642 р.) був верховним королем. Лоїнгсех мак Енгуссо вперше згадується в літописах Ірландії щодо подій 672 року, коли він переміг Дунгала мак Маеле Туйла  з королівського клану Кенел м-Богайне  і вбив його. Кенел м-Богайне були гілкою Кенел Конайл — теж були з О'Нейлів і володіли землями в нинішньому графстві Донегол. «Літопис Ольстера» не згадує Лоїнгсеха мак Енгуссо як переможця в тій битві, але «Літопис Тігернаха» згадує. «Літопис Чотирьох Майстрів» пише про Лоїнгсеха мак Енгуссо як про вождя клану Кенел Конайл щодо цієї події. Ще згадується смерть його дядька Айліля Фланн Еса, що помер під час жахливої епідемії чуми — так званої Жовтої Чуми у 666 році. Літописи Ірландії повідомляють, що він у 695 році брав участь у вбивстві верховного короля Ірландії Фінснехта Фледаха мак Дунхад, що чи то загинув у бою від рук своїх родичів чи то був підступно вбитий у наметі під час походу. Наступного року — 696 він зайняв трон верховних королів Ірландії. «Літопис Ольстера» повідомляє, що Конгалах мак Конайнг Куйре (пом. 696 р.) в наметі якого і був вбитий попередній король, був першим претендентом на трон. Але він несподівано помер і корону віддали Лоїнгсеху мак Енгуссо. Але «Літопис Тігернаха» повідомляє, що Лоїнгсех мак Енгуссо зайняв трон у 695 році — ще до смерті Конгалаха. Правив Ірландією 8 років. Саме на часи правління Лоїнгсеха мак Енгуссо припадає місіонерська діяльність святого Адомнана — ірландського святого, що теж походив з королівського роду О'Нейлів — з гілки Кенел Конайл . Лоїнгсеха мак Енгуссо видав новий закон — «Закон про немовлят», який був виданий без узгодження з церквою, але який був потім узгоджений з церквою на Синоді в Бірр у 697 році. </w:t>
      </w:r>
      <w:r>
        <w:rPr>
          <w:b/>
          <w:lang w:val="uk-UA"/>
        </w:rPr>
        <w:t>В часи правління Лоїнгсеха мак Енгуссо в Ірландії почався страшний голод — були неврожаї хліба та пошесть на худобу.</w:t>
      </w:r>
      <w:r>
        <w:rPr>
          <w:lang w:val="uk-UA"/>
        </w:rPr>
        <w:t xml:space="preserve"> За словами Джеффрі Кітінга цей голод тривав протягом трьох років. Поширення влади Лоїнгсеха мак Енгуссо на північ було зупинено конкуруючим кланом — Кенел н-Еогайн, що належали до північних О'Нейлів і володіли землями в нинішньому графстві Деррі. Лоїнгсех мак Енгуссо спробував підкорити королівство Коннахт на заході Ірландії (яке теретично мало бути васальним, але по суті було незалежним). Лоїнгсех мак Енгуссо намагався стати реальним повновладним королем Ірландії, а не номінальним. Він здійснив похід на Коннахт у 703 році. Похід був невдалий — Лоїнгсех мак Енгуссо був вбитий у битві під Корраном, що на півдні нинішнього графства Слайго. Його розгромив король Коннахту Келлах мак Рогалайг  (пом. 705 р.). Літописи повідомляють, що «три сини верховного короля Ірландії» були вбиті разом з ним — це Артгал, Коннахтах , Фланн Герг.</w:t>
      </w:r>
    </w:p>
    <w:p>
      <w:pPr>
        <w:pStyle w:val="Normal"/>
        <w:jc w:val="both"/>
        <w:rPr>
          <w:lang w:val="uk-UA"/>
        </w:rPr>
      </w:pPr>
      <w:r>
        <w:rPr>
          <w:lang w:val="uk-UA"/>
        </w:rPr>
      </w:r>
    </w:p>
    <w:p>
      <w:pPr>
        <w:pStyle w:val="Normal"/>
        <w:jc w:val="both"/>
        <w:rPr/>
      </w:pPr>
      <w:r>
        <w:rPr>
          <w:b/>
          <w:lang w:val="uk-UA"/>
        </w:rPr>
        <w:t>Конгал Кеннмагайр</w:t>
      </w:r>
      <w:r>
        <w:rPr>
          <w:lang w:val="uk-UA"/>
        </w:rPr>
        <w:t xml:space="preserve">  – верховний король Ірландії. Час правління: 703 – 710. Належав до королівського </w:t>
      </w:r>
      <w:r>
        <w:rPr>
          <w:b/>
          <w:lang w:val="uk-UA"/>
        </w:rPr>
        <w:t>роду північних О’Нейлів</w:t>
      </w:r>
      <w:r>
        <w:rPr>
          <w:lang w:val="uk-UA"/>
        </w:rPr>
        <w:t>, до гілки Кенел Конайлл. Батько – Фергус Фанат  – не був верховним королем Ірландії, але його дід – Домналл мак Аедо  (пом. 642 р.) - був.</w:t>
      </w:r>
    </w:p>
    <w:p>
      <w:pPr>
        <w:pStyle w:val="Normal"/>
        <w:jc w:val="both"/>
        <w:rPr/>
      </w:pPr>
      <w:r>
        <w:rPr>
          <w:lang w:val="uk-UA"/>
        </w:rPr>
        <w:t xml:space="preserve">Прийшов до влади після того як його попередник на троні – двоюрідний брат його батька Лоїнгсех мак Енгуссо загинув в бою разом з трьома своїми синами воюючи з королівством Коннахт. Конгал Кеннмагайр був гарантом виконання «закону про немовлят», що був прийнятий попереднім королем і затверджений синодом в Біррі в 697 році, що відбувався під керівництвом святого Адомнана. Носив титул король Тирконеллу (ірл. – Tyrconell), хоча можливо цей титул був доданий йому пізніше. Якщо його попередник Лоїнгсех загинув намагаючись підкорити королівство Коннахт владі верховного короля, то </w:t>
      </w:r>
      <w:r>
        <w:rPr>
          <w:b/>
          <w:lang w:val="uk-UA"/>
        </w:rPr>
        <w:t>Конгалу Кеннмагайру це вдалося – він здобув перемогу над васальним королівством Коннахт у 707 році.</w:t>
      </w:r>
      <w:r>
        <w:rPr>
          <w:lang w:val="uk-UA"/>
        </w:rPr>
        <w:t xml:space="preserve"> Король Коннахту Індрехтах мак Дунхадо  був вбитий в бою. Його правління – це була вершина сили і могутності гілки О'Нілів Кенал Конайл, що ворогували з суперниками – гілкою Кенал н-Еогайн. Сам Конгал Кеннмагайр не брав участі в цій битві з військом Коннахту – перемогу отримав син Лоїнгсеха мак Енгуссо – Фергал , який таким чином помстився за батька. У тому ж 707 році Конгал Кеннмагайр почав війну в Ленстері. Джеффрі Кітінг повідомляє, що під час цієї війни він спалив церкву Кілдер  і що його смерть була пов’язана з цим гріхом. Конгал Кеннмагайр раптово помер у 710 році. «Літопис Ольстера» теж пише про те, що ця раптова смерть була карою за його гріхи.</w:t>
      </w:r>
    </w:p>
    <w:p>
      <w:pPr>
        <w:pStyle w:val="Normal"/>
        <w:jc w:val="both"/>
        <w:rPr>
          <w:lang w:val="uk-UA"/>
        </w:rPr>
      </w:pPr>
      <w:r>
        <w:rPr>
          <w:lang w:val="uk-UA"/>
        </w:rPr>
      </w:r>
    </w:p>
    <w:p>
      <w:pPr>
        <w:pStyle w:val="Normal"/>
        <w:jc w:val="both"/>
        <w:rPr>
          <w:lang w:val="uk-UA"/>
        </w:rPr>
      </w:pPr>
      <w:r>
        <w:rPr>
          <w:b/>
          <w:lang w:val="uk-UA"/>
        </w:rPr>
        <w:t>Аед Аллан мак Фергайле</w:t>
      </w:r>
      <w:r>
        <w:rPr>
          <w:lang w:val="uk-UA"/>
        </w:rPr>
        <w:t xml:space="preserve"> – верховний король Ірландії. Час правління: 734 – 743. Король Айлеха. Син Фергала мак Маеле Дуїна  – верховного короля Ірландії. Належав до клану Кенел н-Еогайн – гілки королівського </w:t>
      </w:r>
      <w:r>
        <w:rPr>
          <w:b/>
          <w:lang w:val="uk-UA"/>
        </w:rPr>
        <w:t>роду Північних О’Нейлів</w:t>
      </w:r>
      <w:r>
        <w:rPr>
          <w:lang w:val="uk-UA"/>
        </w:rPr>
        <w:t xml:space="preserve">. Батько Аеда Аллана — Фергал мак Маеле Дуїн був вбитий разом з усім цвітом давньої ірландської аристократії в битві під Алмайном  у 722 році коли він воював проти Мурхада мак Брайна та клану О'Дуйнлайнге  — короля Ленстеру та його сюзників. Після цієї катастрофи для О'Нейлів та й Ірландії в цілому, на троні верховних королів змінилось три королі. Флайхбертах мак Лоїнгсіг (з клану Кенел Конайлл) довгий час був лідером північних О'Нейлів, а потім і верховним королем Ірландії (хоча його влада над всією Ірландією була дуже умовною і номінальною, він не владарював навіть над всіма володіннями О'Нейлів). Аед Аллан зітнувся з ним в битві на рівнині Маг Іха  в 734 році, але зазнав поразки. Проте Флайхбертах мак Лоїнгсіг зрікся влади і пішов в монастир, що був розташований на території нинішнього графства Ард Маха  тобто Арма. Головною передумовою захоплення трону верховних королів в Ірландії для претендентів на трон був успіх в битвах. Тому Аед Аллан мак Фергал воює з королівством Улад — з королем Аедом Ройном  з Дал Фіатах  — стинається з ним в битві під Фауяртом. Королі Уладу контролювали більшу частину Ольстеру, в той час як володіння клану Кенел н-Еогайн були в нинішньому графстві Тірон. Аед Аллан мак Фергал переміг королівство Улад (Ольстер) і вбив Аеда Ройна і вождя клану О'Ехах Кобо  і отримав контроль над Конайлле Муйрхемне. В 737 році Аед Аллан мак Фергал зустрівся з королем Еогнахти – Кахалом мак Фінгуйне  в Терріглассі  – на нейтральній території. Бірн (Byrne) пише, що Кахал, як король Мюнстера не визнав влади Аеда Аллана як верховного короля Ірландії, бо О’Нейли на той час не мали впливу і влади на півдні Ірландії. Але Кахал очікував деякої вигоди для себе від зустрічі, тому пішов на поступки – визнав церковне верховенство єпископів Арми. Аед Аллан був розчарований результатими зустрічі, але Арма та її священники, клірики були задоволені. Про це, принаймні, пише «Літопис Ольстера», де пишеться про результати переговорів Аеда Аллана і Кахала, як про подію, що лишила в силі закони святого Патріка. Аед Аллан та Кахал узгодили питання щодо земельних володінь церкви та аренди цих земель. У 738 році Аед Аллан воював проти королівства Ленстер – зітнувся з армією цього королівства в битві під Ах Сенайг, що ввійшла в історію як «Битва Стогону». «Літопис Ольстера» та «Літопис Тігернаха» багато пишуть про цю битву, в якій Аед Аллан був поранений, а король Ленстеру – Аед мак Колгген  з клану О’Хейннселайг  був вбитий. Бран Бек  з клану О’Дунлайнге – син Мурхада мак Брайна Мута , що переміг і вбив батька Аеда Аллана теж був вбитий. Верховний король Аед Аллан мак Фергал, що справді став верховним королем з реальною, а не фіктивною владою після перемого над Ленстером, був вбитий у 743 році в битві під Середмаг, отримавши поразку від Домналла Міді з клану Холмайнн. </w:t>
      </w:r>
    </w:p>
    <w:p>
      <w:pPr>
        <w:pStyle w:val="Normal"/>
        <w:jc w:val="both"/>
        <w:rPr>
          <w:lang w:val="uk-UA"/>
        </w:rPr>
      </w:pPr>
      <w:r>
        <w:rPr>
          <w:lang w:val="uk-UA"/>
        </w:rPr>
      </w:r>
    </w:p>
    <w:p>
      <w:pPr>
        <w:pStyle w:val="Normal"/>
        <w:jc w:val="both"/>
        <w:rPr>
          <w:lang w:val="uk-UA"/>
        </w:rPr>
      </w:pPr>
      <w:r>
        <w:rPr>
          <w:b/>
          <w:lang w:val="uk-UA"/>
        </w:rPr>
        <w:t>Фергал мак Маеле Дуйн</w:t>
      </w:r>
      <w:r>
        <w:rPr>
          <w:lang w:val="uk-UA"/>
        </w:rPr>
        <w:t xml:space="preserve"> – верховний король Ірландії. Час правління: 710 – 718. Належав до північних О’Нейлів, до гілки Кенел н-Еогайн. Син Маела мак Маеле Фіхріха (пом. 681). Король Айлеха  – маленького королівства на півночі Ірландії. Правнук верховного короля Ірландії Аеда Варіднаха  (пом. 612). Належав до </w:t>
      </w:r>
      <w:r>
        <w:rPr>
          <w:b/>
          <w:lang w:val="uk-UA"/>
        </w:rPr>
        <w:t>роду Кенел майк Ерке</w:t>
      </w:r>
      <w:r>
        <w:rPr>
          <w:lang w:val="uk-UA"/>
        </w:rPr>
        <w:t xml:space="preserve"> – відгалуження Кенел н-Еогайн. </w:t>
      </w:r>
      <w:r>
        <w:rPr>
          <w:b/>
          <w:lang w:val="uk-UA"/>
        </w:rPr>
        <w:t>Як король Айлеха брав участь у битві і перемозі над королівством Коннахт у 707 році, коли король Коннахту Інрехтах мак Дунха був вбитий.</w:t>
      </w:r>
      <w:r>
        <w:rPr>
          <w:lang w:val="uk-UA"/>
        </w:rPr>
        <w:t xml:space="preserve"> Це було помстою за вбивство верховного короля Ірландії Лойнгсеха мак Енгуссо  у 703 році у битві під Коранн. Армую у битві 707 року очолював Фергал мак Лойнгсіг  – син Лойнгсеха мак Енгуссо. Фергал мак Маеле Дуйн став верховним королем Ірландії у 710 році після смерті верховного короля Ірландії Конгала Кеннмагайра, що належав до конкуруючої гілки О’Нейлів – до Кенел Конайл. Фактично правив Ірландією 12 років – з 710 по 722 рік. Клан Кенел н-Еогайн розширював свої володіння на схід, захоплюючи землі королівства Айргіалла . У 711 році відбулась битва під Сліаб Фуайт, що на території нинішнього графства Арма. Де король з клану О’Мейх  Тнухах мак Мохлойнгес  та Ку Рай мак Аедо  з клану Фір Кул  гілки Сіл н-Аедо Слайне, що володіли королівством Брега були вбиті. Свідченням ворожнечі між кланами було вигнання Фогартаха мак Нейла  (пом. 724) з королівства Брега у 714 році – він вирушив у вигнанні в Британію. Це здійснили спільно з верховним королем Фергалом Мурхад Міді (пом. 715) – король Уснеха  з клану Холмайн  та Мурхад, що був намісником Фергала мак Маеле Дуйна на півдні. Дядько Фогартаха мак Нейла – Коналл Грант (пом. 718) вбив Мурхада і Фогартах мак Нейл повернувся в Ірландію в 716 році. У наступному – 717 році відбувся з’їзд вождів кланів з роду О’Нейл в Енах Тальтен. Там відбувся конфлікт і двоє вождів були вбиті. Судячи по всьому цей конфлікт стосувався безпосередньо Фогартаха мак Нейла. У 718 році Коналл Грант здобув перемогу над коаліцією південних О’Нейлів в битві під Кеннанас, що біля знаменитого абатства Келс . Це по суті були чвари в середині клану Сіл н-Аедо Слайне. В цей конфлікт знову втрутились Фергал і Коналл, що був вбитий через два місяці. В 719 році Фергал мак Маеле Дуйн спробував встановив свою владу над васальним королівством Ленстер, але його похід був невдалим і військо було розгромлене. В 721 році Кахал мак Фіннгуйне – король Манстера (помер 742) та Мурхад мак Брайн Мут (помер 727) напали на землі південних О’Нейлів, розорили та розграбували королівство Брега. У тому ж році Фергал мак Маеле Дуйн спробував помститися – здійснив похід на Ленстер, але здобич (худобу) захопити не вдалося. Обмежились тільки взяттям данини і заручниками з Ленстеру. Перемир’я також було заключне з Кахалом, але воно скоро було порушене. У відповідь на це Фергал мак Маеле Дуйн зібрав велику коаліцію північних О’Нейлів і почав війну. Але 11 грудня 722 року Фергал мак Маеле Дуйн та всі його союзники – вожді кланів та знатні ірландці півночі були вбиті у катастрофічній для верховних королів битві під Алленом  – сучасне графство Кілдер. Ця битва була описана в скелі «Ках Алмайне» – «Битва Алмайне». Згідно скелі "Пророцтво про Фергайле мейк Маеле Дуїн"  у верховного короля Фергала мак Маеле Дуйна народився син Аед Аллан від дочки верховного короля Конгала Кендмагайра  у незаконному союзі в той же час у нього був законний син Ніал Фроссах від законної дружини Кіаннахти. Обидва його сини - Аед Аллан та Ніал Фроссах стали потім великими королями в Ірландії.</w:t>
      </w:r>
    </w:p>
    <w:p>
      <w:pPr>
        <w:pStyle w:val="Normal"/>
        <w:jc w:val="both"/>
        <w:rPr>
          <w:lang w:val="uk-UA"/>
        </w:rPr>
      </w:pPr>
      <w:r>
        <w:rPr>
          <w:lang w:val="uk-UA"/>
        </w:rPr>
      </w:r>
    </w:p>
    <w:p>
      <w:pPr>
        <w:pStyle w:val="Normal"/>
        <w:jc w:val="both"/>
        <w:rPr/>
      </w:pPr>
      <w:r>
        <w:rPr>
          <w:b/>
          <w:lang w:val="uk-UA"/>
        </w:rPr>
        <w:t>Фогартах мак Нейлл</w:t>
      </w:r>
      <w:r>
        <w:rPr>
          <w:lang w:val="uk-UA"/>
        </w:rPr>
        <w:t xml:space="preserve"> — верховний король Ірландії. Він же: Фогартах О'Кернайх. Час правління: 722 рік. Належав до клану О'Хернайг, гілки Сіл н-Аедо Слайне  — гілки </w:t>
      </w:r>
      <w:r>
        <w:rPr>
          <w:b/>
          <w:lang w:val="uk-UA"/>
        </w:rPr>
        <w:t>південних О'Нейлів.</w:t>
      </w:r>
      <w:r>
        <w:rPr>
          <w:lang w:val="uk-UA"/>
        </w:rPr>
        <w:t xml:space="preserve"> Король Бреги. Син Ніала мак Кернайга Сотала (пом. 701). Правнук верховного короля Ірландії Діармайта мак Аедо Слайне  (пом. 665). Фогартах мак Нейлл ототожнюють з Фокортохом, що підписав в якості гаранта документ про виконання «Закону немовлят», що був узгоджений на церковному синоді в Бірр в 697 році. Собором тоді керував святий Адомнан. Перше повідомлення про нього в ірландських літописах стосується його втечі з поля битви під Кленах  у 704 році, коли коаліція південних О'Нейлів отримала поразку від короля Ленстеру Келлаха Куалана  (пом. 715 р.). В 714 році Фогартах мак Нейлл був скинутий з трону королів Бреги у мусив тікати у вигнання в Британію. Вважається, що його скинув з трону і вигнав з Ірландії верховний король Фергал мак Маеле Дуїн (пом. 722 р.). Це був внутрішній конфлікт в середині клану Сіл н-Аедо Слайне. Є версія, що його вигнав його дядько Коналл Грант (пом. 718) за сприянням Мурхада Міді  (пом. 715). Але потім Коналл вбив Мурхада і Фогартах мак Нейлл зміг повернутися на Батьківщину. Він брав участь у зїзді вождів кланів роду О'Нейлів у 717 році, що відбувся в Телтауні. Але саме із-за нього там виник конфлікт і як пише літопис «син Руба і син Дуб Слайне були вбиті» але лишається неясним, в чому саме була причина конфлікту. Наступного року Коналл Грант виграв битву проти коаліції південних О'Нейлів під Келлс. Але був вбитий Фергалом мак Маеле Дуйном  у тому ж році. На початку 720 року на землі Фогартаха мак Нейлла напали король Ленстеру та король Мюнстеру Кахал мак Фінгуйне. Верховний король Фергал мак Маеле Дуйн зробив спробу помститися за цей напад — зібрав коаліційну армію і рушив у похід. Але похід закінчився катастрофою — верховний король Фергал мак Маеле Дуйн і всі його союзники загинули у битві під Алленом 11 грудня 722 року. Фогартах мак Нейлл замінив вбитого верховного короля на його троні, але і сам став жертвою конфлікту в клані Сіл н-Аедо Слайне. Його вбили в цьому ж 722 році в битві під Кенн Дейлден  його ж родичі, зокрема, Кінаед мак Іргалайг, що зайняв після вбивства короля трон верховних королів Ірландії. Це була стара ворожнеча і кровна помста. Колись батько Кінаеда був вбитий батьком Фогартаха у 701 році.</w:t>
      </w:r>
    </w:p>
    <w:p>
      <w:pPr>
        <w:pStyle w:val="Normal"/>
        <w:jc w:val="both"/>
        <w:rPr>
          <w:lang w:val="uk-UA"/>
        </w:rPr>
      </w:pPr>
      <w:r>
        <w:rPr>
          <w:lang w:val="uk-UA"/>
        </w:rPr>
      </w:r>
    </w:p>
    <w:p>
      <w:pPr>
        <w:pStyle w:val="Normal"/>
        <w:jc w:val="both"/>
        <w:rPr/>
      </w:pPr>
      <w:r>
        <w:rPr>
          <w:b/>
          <w:lang w:val="uk-UA"/>
        </w:rPr>
        <w:t>Кінаед мак Іргалайг</w:t>
      </w:r>
      <w:r>
        <w:rPr>
          <w:lang w:val="uk-UA"/>
        </w:rPr>
        <w:t xml:space="preserve"> – він же: Кінаед Каех, Кінаед Одноокий – верховний король Ірландії. Час правління: 722 – 728. Король Бреги. Кінаед мак Іргалайг був сином Іргалаха мак Конайнга  (пом. 702) – короля Бреги. Належав до клану О’Хонайнг, гілки Кногба  з роду Сіл н-Аедо Слайне  – відгалудження </w:t>
      </w:r>
      <w:r>
        <w:rPr>
          <w:b/>
          <w:lang w:val="uk-UA"/>
        </w:rPr>
        <w:t>південних О’Нейлів</w:t>
      </w:r>
      <w:r>
        <w:rPr>
          <w:lang w:val="uk-UA"/>
        </w:rPr>
        <w:t>. Літописи повідомляють, що мати його – Муйренн  (пом. 748) і що народився він напівсліпим і що це відбулося як наслідок прокляття святого Адомнана – батько Кінаеда – Іргалах вбив Ніала мак Кернайг Сотала  у 701 році, що був з конкуруючого клану О’Хернайг  щодо володінь в Південній Брега і за це святий Адомнан прокляв його і його нащадків. Муйренн тоді була вагітна і благала святого пом’якшити прокляття. На це Адомнан відповів: «Немовля, що носиш ти в утробі буде верховним королем Ірландії, але одне око тепер сліпе із-за гріхів його батька». Кінаед мак Іргалайг був королем Бреги у 724 – 728 роках. Королем Північної Бреги був з 718 року після перемоги над Амалгайдом мак Конгалайгом. Але Суїбне мак Конгалайг  з клану О’Хонайнг  згадується як вбитий в битві під Аллен, де армія О’Нейлів була розбита військами Ленстера та Мюнстера у 722 році. Кінаед мак Іргалайг здобув трон короля Бреги та трон верховного короля Ірландії перемігши і вбивши Фогартаха мак Нейла з клану О’Хернайг в битві Кенн  (біля Кілдалкей, графство Міт). «Літопис Тігернаха» повідомляє, що він став верховним королем Ірландії, але «Літопис Ольстера» мовчить про це. Літописи повідомляють, що в 725 році він був в Уладі (Ольстері) судячи по всьому в поході, а в 726 році він переміг Ленстер в битві під Майне  і він отримав данину від королівства Ленстер (Лайгін). В 727 році він перевіз на землю Ірландії прах святого Адомнана і оприлюднив його закони. В 728 році він був переможений і вбитий в битві під Друїм Коркайнн Флайхбертахом мак Лойнгсігом  з клану Кенел Лоегайре. Він був останнім верховним королем Ірландії з клану Сіл н-Аедо Слайне (за виключенням короля Конгала Кногба Х ст.)</w:t>
      </w:r>
    </w:p>
    <w:p>
      <w:pPr>
        <w:pStyle w:val="Normal"/>
        <w:jc w:val="both"/>
        <w:rPr>
          <w:lang w:val="uk-UA"/>
        </w:rPr>
      </w:pPr>
      <w:r>
        <w:rPr>
          <w:lang w:val="uk-UA"/>
        </w:rPr>
      </w:r>
    </w:p>
    <w:p>
      <w:pPr>
        <w:pStyle w:val="Normal"/>
        <w:jc w:val="both"/>
        <w:rPr/>
      </w:pPr>
      <w:r>
        <w:rPr>
          <w:b/>
          <w:lang w:val="uk-UA"/>
        </w:rPr>
        <w:t>Флайхбертах мак Лоїнгсіг</w:t>
      </w:r>
      <w:r>
        <w:rPr>
          <w:lang w:val="uk-UA"/>
        </w:rPr>
        <w:t xml:space="preserve">  – верховний король Ірландії з клану Кенал Конайлл  – з </w:t>
      </w:r>
      <w:r>
        <w:rPr>
          <w:b/>
          <w:lang w:val="uk-UA"/>
        </w:rPr>
        <w:t>північних О’Нейлів.</w:t>
      </w:r>
      <w:r>
        <w:rPr>
          <w:lang w:val="uk-UA"/>
        </w:rPr>
        <w:t xml:space="preserve"> Син Лоїнгсеха мак Енгуссо  (пом. 703) – верховного короля Ірландії. Час правління: 728 – 734. Прийшов до влади після того як він переміг і вбив попереднього верховного короля – Кінаеда мак Іргалайга  з клану Сіл н-Аедо Слайне в битві під Друїм Коркайн  у 728 році. Більшу частину свого правління король Флайхбертах мак Лоїнгсіг вів боротьбу з своїми супротивниками і претендентами на трон з північних О’Нейлів з клану Кенел н-Еогайн. Метою короля Флайхбертаха мак Лоїнгсіга було завоювання рівнини Маг н-Іха  – рівнини в долині річки Фінн з метою поєднати північні і південні володіння клану Кенал Конайлл в одне ціле. До того, як він став верховним королем Ірландії він брав участь у жорстокій битві під Друїм Форнохт  у 727 році. </w:t>
      </w:r>
      <w:r>
        <w:rPr>
          <w:b/>
          <w:lang w:val="uk-UA"/>
        </w:rPr>
        <w:t>В 732 році він зазнав поразки від Аеда Аллана в битві, я якій був вбитий його двоюрідний брат Фланн Гохан мак Конгайле. Інший раз ці ж вороги зітнулися в битві на Маг н-Іха в 733 році. В цій битві загинув інший двоюрідний брат короля – Конайнг мак Конгайле.</w:t>
      </w:r>
      <w:r>
        <w:rPr>
          <w:lang w:val="uk-UA"/>
        </w:rPr>
        <w:t xml:space="preserve"> Потім відбулась ще одна битва на Маг н-Іха в 734 році. Ці поразки змісили Флайхбертаха мак Лоїнгсіга просити допомоги в королівства Дал Ріада, що володіло територіями на півночі Ірландії і на заході нинішньої Шотландії і мало сильний флот. Але флот королівства Дал Ріада був знищений в гирлі річки Банн у 734 році. Чотири Майстри в своєму літописі повідомляють, що флот Дал Ріади прибув на допомогу Флайхбертаху мак Лоїнгсігу, але Аеду Аллану допомогли союзники – королівство Улад (Ольстер), Кіаннахта та Гленн Геймінн. Ці поразки змусили Флайхбертаха мак Лоїнгсіга зректися престолу і піти в монастир, що був розташований в нинішньому графстві Арма (Ольстер). Помер Флайхбертах мак Лоїнгсіг у 765 році будучи монахом.</w:t>
      </w:r>
    </w:p>
    <w:p>
      <w:pPr>
        <w:pStyle w:val="Normal"/>
        <w:jc w:val="both"/>
        <w:rPr>
          <w:lang w:val="uk-UA"/>
        </w:rPr>
      </w:pPr>
      <w:r>
        <w:rPr>
          <w:lang w:val="uk-UA"/>
        </w:rPr>
      </w:r>
    </w:p>
    <w:p>
      <w:pPr>
        <w:pStyle w:val="Normal"/>
        <w:jc w:val="both"/>
        <w:rPr/>
      </w:pPr>
      <w:r>
        <w:rPr>
          <w:b/>
          <w:lang w:val="uk-UA"/>
        </w:rPr>
        <w:t>Домналл Міді мак Мурхада</w:t>
      </w:r>
      <w:r>
        <w:rPr>
          <w:lang w:val="uk-UA"/>
        </w:rPr>
        <w:t xml:space="preserve">  — він же: Домналл Міді, Дональд Мітський — верховний король Ірландії. Час правління: 743–763. Належав до клану Холмайн — гілки </w:t>
      </w:r>
      <w:r>
        <w:rPr>
          <w:b/>
          <w:lang w:val="uk-UA"/>
        </w:rPr>
        <w:t>південних О'Нейлів.</w:t>
      </w:r>
      <w:r>
        <w:rPr>
          <w:lang w:val="uk-UA"/>
        </w:rPr>
        <w:t xml:space="preserve"> Клан Хольмайн починаючи з правління цього короля буде домінувати в Ірландії аж до правління короля Бріана Борума в Х столітті. Домналл Міді мак Мурхада був вождем і ватажком клану Холмайн 50 років і 20 років був верховним королем Ірландії. Але не дивлячись на це ірландські літописи досить мало повідомляють про його життя і правління. Він був покровителем храмів і церков які заснував святий Колумба, особливо церкви Дарроу, де він похований. Домналл Міді був сином Мурхада мак Діармато  — короля Уснеха, правив Уснехом від смерті свого батька — Діармайта Діана в 689 році до своєї смерті в 715 році. Мурхад мак Діармато був вбитий Коналлом Грантом  з клану Сіл н-Аедо Слайне — гілки південних О'Нейлів. Роком раніше Мурхад мак Діармато змусив піти у вигнання племінника Коналла — Фогартаха мак Нейла  — він став першим королем з Південних О'Нейлів, які були вигнані з Ірландії в Британію. У повідомленні про смерть Мурхада говориться, що він був «королем О'Нейлів» — мало про кого літописи пишуть так. У Домналла Міді мак Мурхада були брати: Койпре (пом. — 749), Брессал мак Мурхадо  — був вбитий у 764 році. Згідно «Книги Ленстера», після смерті свого батька у 715 році, Домналл Міді мак Мурхада став королем Уснеха. Потім ірландські літописи про нього не згадують аж до 730 року. За цей час тривали безперервні конфлікти в середині клану Сіл н-Аедо Слайне. Фергал мак Маеле Дуїн  загинув в поході в бою в Ленстері у 722 році. Фогартах мак Нейл  повернувся до Ірландії у 716 році і став вождем південних О'Нейлів, а потім і верховним королем Ірландії. Фогартах був вбитий під час внутрішнього конфлікту в Сіл н-Аедо Слайне — своїм родичем Кінаедом мак Іргалайгом  у 724 році. Кінаед був вбитий під час війни з Флайхбертахом мак Лоїнгсігом  у 728 році. На початку 730 років почалась війна між північними О'Нейлами. Флайхбертах мак Лоїнгсіг був переможений у 732 році сином Фергала — Аедом Алланом. Кенел Конайл знову були розбиті Аедом у 733 році, був вбитий Фергус — син Конгала Кендмагайра. Флайхбертах був ще раз переможений Аедом у 734 році. Флайхбертах мак Лоїнгсіг зрікся влади, пішов у монастир і пережив двох наступних верховних королів Ірландії. Скориставшись цією ворожбою за розбратом серед північних вождів та королів, король Мюнстера Кахал мак Фінгуйне  здійснив вдоргенення в Міде у 733 році. Правління верховного короля Аеда Аллана ввійшло в історію як час суцільних жорстоких війн. Аед Аллан успішно воював з Ольстером та Ленстером. Війна проти Ленстеру була важка і кровопролитна, але закінчилась розгромом Лейнстера і перемогою верховного короля Аеда Аллана. На цей бурхливий період війн припадає повідомлення «Літопису Ольстера» за 739 рік про те, що родичі Домналла Міді були живцем спалені в бенкетному залі в Бодбрайх. Деталі цієї події не повідомляєть — не ясно хто це вчинив і хто загинув. Потім повідомляється, що у 740 році Домналл Міді «пішов у церковне життя». В 743 році Домналл Міді переміг і вбив Аеда Аллана і низку вождів і короля Айргіалли  на рівнині Маг Серед  біля Келлс. Хоча деякі літописи вказують місце цієї битви біля сучасного Лонгфорда. Літописи ніяк не пояснюють те, чому Домналл Міді та Аед Аллан були в стані війни, але висловлюється припущення, що причиною конфлікту були спроби розширення володінь Конайллі Муйрхемне  в сучасному графстві Лаут або вбивство Конайнга мак Амалгадо  — короля Бреги, яке нібито здійснив Аед Аллан. «Літопис Ольстера» повідомляє, що після перемоги над Аедо Алланом Домналл Міді знову «пішов в церковне життя» (не ясно що саме мається на увазі) у 744 році. Коли син Флайхбертаха — Аед Муйндерг  помер у 747 році, «Літопис Ольстера» називає цого «Королем Півночі» — припускають, що він був намісником Домналла Міді на півночі Ірландії. Судячи по всьому Домналл Міді мав намісників і на півдні — в Міде. Його далекий родич Фалломон мак Кон Конгалт  з клану Холмайн Бікк, можливо, був королем Міде з 733 року. Принаймні, він вказується таким в літописах під час повідомлення про його смерть в 766 році. Двадцять років його правління взагалі були досить спокійними для Ірландії порівняно з минулими і майбутніми епохами. Чи то тому, що Ірландія втомилася і виснажилася від нескінченних війн чи то справді Домналл Міді не переймався ні умовністю і формальністю своєї влади і був байдужий до амбіцій васальних королів і вождів кланів і цікавився тільки релігією і будівництвом храмів. На відміну від попередніх і наступних королів він підтримував хороші відносини з васальними королями — зокрема, з королями Ленстеру з клану О'Дунлайнгне . </w:t>
      </w:r>
      <w:r>
        <w:rPr>
          <w:b/>
          <w:lang w:val="uk-UA"/>
        </w:rPr>
        <w:t>В 753 році він ввів в дію «Закон Колумби» від імені Слейбене  — абата Йони. Він все своє правління підтримував абатів острова Йони, що в ті часи був релігійним центром всіх Британських островів і не тільки їх. Його нащадки теж активно підтримували абатів Йони і це мало результат — релігійні діячі Йони переїхали в Ірландію — в абатство Келлс після того як монастир на острові Йона був розграбований і зруйнований вікінгами.</w:t>
      </w:r>
      <w:r>
        <w:rPr>
          <w:lang w:val="uk-UA"/>
        </w:rPr>
        <w:t xml:space="preserve"> Існує тільки одне повідомлення про участь у війні Домлалла Міді в час свого правління Ірландією. Про це повідомляє «Літопис Ольстера». В 756 році Доминал Міді зібрав армію і вирушив в похід на територію Ленстеру, коли загострились відносини цього королівства з кланом Кенел н-Еогайн з приводу володінь Конайллі Муірхемне . Домналл Міді не хотів бачити конкуруючий клан О'Нейлів на східному узбережжі і тому мусив діяти. Не ясно наскільки активно велись тоді бойові дії чи все закінчилось тільки демонстрацією сили. Так чи інакше, але це демонструє його добрі відносини з королівством Ленстер. Домналл Міді помер у 763 році і був похований в монастирі святого Колумбана в Дарроу — сучасне Оффалі. Хоча Домналл Міді був побожним і миролюбивим королем, мав добрі стосунки з абатами Йони, але не всі релігійні діячі Ірландії поважали його — деякі ставились до нього зі зневагою та ненавистю. Згідно з літописами, після смерті Домнала Міді трон верховних королів Ірландії зайняв Ніалл Фроссах  — молодший брат Аеда Аллана і запеклий ворог Домналла Міді і його політики. Влада клану Холмайн була тимчасово призупинена.</w:t>
      </w:r>
    </w:p>
    <w:p>
      <w:pPr>
        <w:pStyle w:val="Normal"/>
        <w:jc w:val="both"/>
        <w:rPr>
          <w:lang w:val="uk-UA"/>
        </w:rPr>
      </w:pPr>
      <w:r>
        <w:rPr>
          <w:lang w:val="uk-UA"/>
        </w:rPr>
      </w:r>
    </w:p>
    <w:p>
      <w:pPr>
        <w:pStyle w:val="Normal"/>
        <w:jc w:val="both"/>
        <w:rPr/>
      </w:pPr>
      <w:r>
        <w:rPr>
          <w:b/>
          <w:lang w:val="uk-UA"/>
        </w:rPr>
        <w:t xml:space="preserve">Ніалл Фроссах мак Фергайле </w:t>
      </w:r>
      <w:r>
        <w:rPr>
          <w:lang w:val="uk-UA"/>
        </w:rPr>
        <w:t xml:space="preserve">(718–778) — верховний король Ірландії. Він же: Ніал Посвячений. Час правління: 763–775. Король Айлеху. Брат верховного короля Ірландії Аеда Аллана (пом. 743). Син верховного короля Ірландії Фергала мак Маеле Дуїна (пом. 722). Належав до клану Кенел н-Еогайн  — гілки </w:t>
      </w:r>
      <w:r>
        <w:rPr>
          <w:b/>
          <w:lang w:val="uk-UA"/>
        </w:rPr>
        <w:t>північних О'Нейлів</w:t>
      </w:r>
      <w:r>
        <w:rPr>
          <w:lang w:val="uk-UA"/>
        </w:rPr>
        <w:t>. Його прізвисько «Фроссах» перекладається як «дощитиме» або «покроплений», «посвячений». Виникло воно внаслідок того, що в день його народження випав дощ, в якому крім крапель вони впали з неба зерна пшениці, краплі меду та шматочки срібла і впали саме на його будинок, що був розташований в Фахані, що в нинішній місцевості Іншовен. Після смерті свого брата він став королем Айлеха. На троні цього королівства він перебував від 743 до 770 року. Проте новий верховний король Ірландії Домналл Міді, що належав до конкуруючої гілки О'Нейлів — клану Холмайн призначив своїм представником на півночі Ірландії Аеда Муйндерга  (пом. 747). Ця посада тоді називалася Рі ін Туайскерт. В 756 році спалахнув конфлікт між північними О'Нейлами та верховним королем Домналлом Міді. Конфлікт спалахнув навколо земель в королівстві Ленстер — земель, що взяв під свій контроль шляхом війни Аед Аллан мак Фергайле. Домналл Міді налагодив хороші стосунки з королівством Ленстер і підтримував його. Ніалл Фроссах мак Фергайле повів свої війська на рівнину Маг Муірхеймне, що в сучасному графстві Лаут. Туди ж направив свої війська і Домналл Міді. Наскільки далеко зайшло протистояння і бойові дії — невідомо. Так чи інакше, але Домналл Міді лишився верховним королем Ірландії до 763 року. Його правління літописи називають особливо мирним періодом в історії Ірландії. Ніалл Фроссах мак Фергайле лишався королем Айлеху, хоч і невідомо, чи визнавав він Домналла Міді в якості верховного короля. В 763 році Ніалл Фроссах мак Фергайле зайняв трон верховного короля Ірландії після смерті Домналла Міді від старості. Судячи по всьому це було досить агресивне захоплення трону (хоча літописи про це мовчать), бо клани Кенел н-Еогайн та Холмайн були конкурентами щодо трону і ворогували. Владарювання клану Холмайн після захоплення престолу Ніаллом Фроссахом мак Фергайле було тимчасово припинене. За правління Ніалла Фроссаха мак Фергайле у 767 році було черговий раз проголошено «відновлення закону святого Патріка». Справа в тому, що конкуруючий клан Холмайн проголошував «відновлення закону святого Колумби (Колумбана)». У 770 році син Домналла Міді — Доннхад Міді (пом. 797) пред'явив претензії на трон верховних королів — «трон Тари», коли Ніалл Фроссах почав конфліктувати (точніше продовжив) з васальним королівством Ленстер і виступив проти нього збройно. У 771 році Доннхад Міді здійснив похід на північ. Це він повторив і в 772 році. Результатом цього було те, що Ніалл Фроссах мак Фергайле зрікся влади і пішов в монастир. Це сталося між 772 та 777 роком. А можливо і в 770 році. Помер він в монастирі на острові Йона. Після його зречення престолу королем Айлеху став його племінник Маел Дуїн мак Аедо Аллайн  (пом. 788) — син Аеда Аллана — верховного короля Ірландії. Трон верховних королів Ірландії повернувся до клану Холмайн в особі Доннхада Міді мак Домналла.</w:t>
      </w:r>
    </w:p>
    <w:p>
      <w:pPr>
        <w:pStyle w:val="Normal"/>
        <w:jc w:val="both"/>
        <w:rPr>
          <w:lang w:val="uk-UA"/>
        </w:rPr>
      </w:pPr>
      <w:r>
        <w:rPr>
          <w:lang w:val="uk-UA"/>
        </w:rPr>
      </w:r>
    </w:p>
    <w:p>
      <w:pPr>
        <w:pStyle w:val="Normal"/>
        <w:jc w:val="both"/>
        <w:rPr/>
      </w:pPr>
      <w:r>
        <w:rPr>
          <w:b/>
          <w:lang w:val="uk-UA"/>
        </w:rPr>
        <w:t>Доннхад Міді мак Домнайлл</w:t>
      </w:r>
      <w:r>
        <w:rPr>
          <w:lang w:val="uk-UA"/>
        </w:rPr>
        <w:t xml:space="preserve"> (733 – 797) – верховний король Ірландії. Час правління: 775 – 797. Син верховного короля Ірландії Домналла Міді мак Мурхада (пом. 763) – першого верховного короля Ірландії </w:t>
      </w:r>
      <w:r>
        <w:rPr>
          <w:b/>
          <w:lang w:val="uk-UA"/>
        </w:rPr>
        <w:t>з клану Холмайн</w:t>
      </w:r>
      <w:r>
        <w:rPr>
          <w:lang w:val="uk-UA"/>
        </w:rPr>
        <w:t xml:space="preserve">, що мав свої кланові володіння в сучасному графстві Західний Міт. Правління Домналла Міді мак Мурхада та його наступника Ніалла Фроссаха мак Фергайле були відносно мирними в історії Ірландії. Але після приходу до влади Доннхада Міді мак Домнайлла ситуація в Ірландії знову загострилася – відновилися давні конфлікти верховних королів з васальними королівствами Ленстер та Мюнстер та з іншими - конкуруючими кланами О'Нейлів. Традиційно королівські клани О’Нейллів, що володарювали на півночі Ірландії намагалися підкорити королівства на півдні Ірландії, що лише формально визнавали владу верховних королів. </w:t>
      </w:r>
      <w:r>
        <w:rPr>
          <w:b/>
          <w:lang w:val="uk-UA"/>
        </w:rPr>
        <w:t>Доннхад Міді мак Домнайлл підтримував церкви та монастирі засновані в свій час святим Колумбою (Колумбаном), в тому числі тодішній центр християнства на всіх Британських островах – монастир на острові Йона. Це була свого роду традиція клану Холмайн.</w:t>
      </w:r>
      <w:r>
        <w:rPr>
          <w:lang w:val="uk-UA"/>
        </w:rPr>
        <w:t xml:space="preserve"> У своїх чисельних війнах Доннхад Міді мак Домнайлл використовував підтримку цих монастирів, особливо монастиря Дарроу. Одночасно з цим Доннхад Міді мак Домнайлл безжально грабував і руйнував монастирі, які підтримували його ворогів – північні клани О’Нейллів – Кенел н-Еогайн та підтримували королівства Ленстер та Мюнстер. Доннхад Міді мак Домнайлл ввійшов в історію як войовничий король, затятий воїн. Він намагався встановити тверду і неподільну владу клану Холмайн серед О’Нейлів та й по всій Ірландії. Доннхад Міді мак Домнайлл був сином верховного короля Ірландії Домналла Міді мак Мурхада та його дружини Айлбіне інген Айлелло  – принцеси з королівства Ард Кіаннахт – невеликого королівства в долині річки Бойн. Домналл Міді був верховним королем Ірландії з 743 по 763 рік – після перемоги над Аедом Алланом у 743 році. Цей період був чи не найбільш мирним і спокійним в усій історії Ірландії – Домналл Міді був людиною глибоко релігійною і цікавився більше питаннями віри, аніж світською владою. Доннхад Міді був далеким родичем Фалломона мак Кон Конгалта  з клану Холмайн Бікк, що носив титут короля Міде аж до своєї смерті в 766 році. Так що Доннхад Міді мак Домнайлл успадкував тільки титул короля Уснеха та вождя клану Холмайн після смерті свого батька у 763 році. Між родичами Доннхада Міді мак Домнайлла в клані Холмайн точилася ворожнеча та боротьба за першість. Його брат – Діармайт Дуб  був вбитий у 764 році під час битви армії монастиря Дарроу з армією монастиря Клонмакнойс на чолі з Брессалом мак Мурхадо – його ж племінником. Брессал мак Мурхадо був вбитий під час сутички у тому ж році. У тому ж році Доннхад Міді мак Домнайлл переміг Фір Туллаха Міді – короля маленького володіння на берегах озера Лой Енелл. В наступному, 765 році за підтримки Фалломона мак Кон Конгалта  він переміг і вбив свого брата Мурхада  в Карн Фіахах  біля сучасного Рахкорнраха, що в графстві Західний Міт. Фалломон мак Кон Конгалт був вбитий у 766 році. Після цього Доннхад Міді мак Домнайлл став королем Міде.  В 769 році Доннхад Міді мак Домнайлл вигнав Койпре мак Фогартайга з його володінь і він мусив піти у вигнання. Койпре мак Фогартайг правив південною частиною королівства Брега і був суперником Доннхада Міді мак Домнайлл щодо влади – клан Сіл н-Аедо Слайне  був внутрішньо розділеним. В 770 році на тлі внутрішнього конфлікту в васальному королівстві Ленстер Доннхад Міді мак Домнайлл повів армію в це королівство. Король Ленстеру Келлах мак Дунхада відмовився дати бій і Доннхад Міді мак Домнайлл став табором в Дун Айлінне  поки його армія протягом тижня грабувала королівство Ленстер. «Літопис Чотирьох Майстрів» повідомляє, що Ніалл Фроссах мак Фергайле зрікся влади верховного короля Ірландії у 770 році – тоді ж коли Доннхад Міді мак Домнайлл вів військову компанію в Ленстері. У той же час «Літопис Ольстера» датує цю подію 771 роком і вказує це як початок правління Доннхада Міді мак Домнайлла в якості верховного короля Ірландії. Інші ж джерела вказують на те, що пройшло кілька років після зречення престолу Ніалл Фроссах мак Фергайле та коронуванням Доннхада Міді мак Домнайлла. Вважається, що Доннхад Міді мак Домнайлл зайняв трон верховних королів після військової компанії на півночі – в Ольстері в 772 році. Тобто корону верховних королів він отримав десь між 772 та 777 роками, можливо у 775 році. У 775 році Доннхад Міді мак Домнайлл взяв під свій контроль монастир Клонард в Ленстері. У тому ж році він веде війну в Мюнстері. «Літопис Ольстера» повідомляє: Доннхад Міді «зробив великі спустошення та руїни на землях Мюнстера і багато жителів Мюнстера було вбито». Доннхад Міді мак Домнайлл повторив це у 776 році за допомогою монастиря Дарроу. Літописи повідомляють, що він двічі вів війну в Тальтіу – очевидно, проти своїх родичів – в 774 та в 777 році. Ці війни були спрямовані проти королівства Кіаннахта (ірл. – Ciannachta), проти Північної Бреги, де владарювали його родичі, але які вийшли з під його контролю. Це було пов’язано з війною між Доннхадом Міді мак Домнайллом та Конгалахом мак Конайнгом  – королем Кноуха, яка почалась раніше, коли Доннхадом Міді водив свою армію в Ленстер. Битва в королівстві Брега закінчилась для Конгалаха мак Конайнга фатально – він та багато його союзників були вбиті.У 778 році Доннхад Міді мак Домнайлл черговий раз проголосив в Ірландії «Закон святого Колумби (Колумбана)». Справа в тому, що різні ворогуючі клани з роду О’Нейлів періодично захоплюючи владу проголошували то «Закон святого Патріка» то «Закон святого Колумби» в залежності від того на які монастирі вони традиційно опиралися і які монастирі підтримували. Доннхад Міді мак Домнайлл підтримував монастир на острові Йона і «Закон святого Колумби» проголосив черговий раз разом з абатом Йони Брессалом. У тому ж році помер на острові Йона колишній верховний король Ірландії Ніалл Фроссах мак Фергайле, що жив там монахом. В 779 році почав війну проти північних О’Нейлів щоб ще раз здобути титул «Короля Півночі». Воїни королівства Ленстер спробували здійснити рейд на землі Доннхада, але їх атака була відбита. У тому ж році відбулась зустріч між вождями королівства Ленстер і О’Нейлами в резиденції «королів Тари» щоб узгодити всі суперечки які спровокували набіг. У 784 році подібна зустріч була запланована між Доннхадом і Фіахне мак Аедо Ройном – королем Ольстеру на Ініс на Ріг (Острові Королів) – маленькому острові, який завдяки цій зустрічі отримав свою назву. Але зустріч і переговори не відбулися – один з королів відмовився виходити в море на кораблі, інший відмовився висаджуватися на берег (очевидно кожен побоювався якихось підступних дій з боку супротивника). У літописах є запис про 786 рік, коли був вбитий наставник монастиря в Дулане  Фебордайх. У літописах пишеться, що це вбивство було здійснене як помста. Судячи по всьому це пов’язане з наступними подіями Доннхад переміг клан Сіл н-Аедо Слайне в битві під Ліа Фінн  біля сучасного Ноббера, вбивши Фогартаха мак Куммускайга  – короля Лагоре . В 791 році Доннхад, як пишуть літописи, «осквернив слуг Ісуса та мощі святого Патріка» - очевидно, зруйнувавши монастир в Тайлтіу. Доннхад напав на Аеда Ойрдніде, вигнав його з з Тайлтіу та долини річки Бойн. Кахал мак Ехдах  – король клану О’Хремхайнн та багато інших вождів кланів були вбиті при втечі. Остання війна Доннхада, про яку повідомляють літописи, відбулась у 794 році, коли Доннхад допомагав королівству Ленстер у війні проти Мюнстера. Помер Доннхад у 797 році у віці 64 років.</w:t>
      </w:r>
    </w:p>
    <w:p>
      <w:pPr>
        <w:pStyle w:val="Normal"/>
        <w:jc w:val="both"/>
        <w:rPr>
          <w:lang w:val="uk-UA"/>
        </w:rPr>
      </w:pPr>
      <w:r>
        <w:rPr>
          <w:lang w:val="uk-UA"/>
        </w:rPr>
      </w:r>
    </w:p>
    <w:p>
      <w:pPr>
        <w:pStyle w:val="Normal"/>
        <w:jc w:val="both"/>
        <w:rPr/>
      </w:pPr>
      <w:r>
        <w:rPr>
          <w:b/>
          <w:lang w:val="uk-UA"/>
        </w:rPr>
        <w:t>Аед Оірдніде мак Нейлл</w:t>
      </w:r>
      <w:r>
        <w:rPr>
          <w:lang w:val="uk-UA"/>
        </w:rPr>
        <w:t xml:space="preserve"> — він же: Ед мак Ніл, Ед Орьдніде мак Ніл — верховний король Ірландії. Час правління: 797–819. Король Айлеху (788–819 роки правління). З клану Кенел н-Еогайн  — гілки </w:t>
      </w:r>
      <w:r>
        <w:rPr>
          <w:b/>
          <w:lang w:val="uk-UA"/>
        </w:rPr>
        <w:t>північних О'Нейлів</w:t>
      </w:r>
      <w:r>
        <w:rPr>
          <w:lang w:val="uk-UA"/>
        </w:rPr>
        <w:t xml:space="preserve">. Син Ніала Фросасаха  — верховного короля Ірланідї. Аед Оірдніде мак Нейлл згадується у багатьох джерелах епохи раннього середньовіччя. Ірландія фактично складалася з двох половин, що суттєво відрізнялися своїм політичним життям — північної половина, яку називали Лех Кунн  — половина Конна — на північ від Ескел Ріада  і Лех Мога  — половина Муга — на південь від цієї лінії. У північній частині Ірландії панували О'Нейли (О'Ніли) — нащадки короля Ніла Дев'яти Заручників. Вони були розділені на різні гілки та клани, які між собою постійно ворогували та воювали. Крім територій предметом суперництва був трон верховних королів Ірландії — титул доволі номінальний та формальний, регіональні королі та вожді кланів визнавали його лише умовно і то не завжди. Верховний король постійно намагався утвердити хоча б деяку реальність своєї влади, що виливалось у кровопролитні війни. На півночі Ірландії були королівства Ольстер (Ульстер) — уламок давнього могутнього королівства Улад, королівство Дал Ріада центр якого перемістився на територію нинішньої Шотландії, королівство Айргіалла та дрібні королівства, якими володіли клани О'Нейлів — Північна Брега, Південна Брега, Айлех та просто володіння окремих кланів, які теж вважали себе королівствами. На заході Ірландії існувало все ще могутнє королівство Коннахт. На півдні Ірландії були королівства Ленстер та Мюнстер, які постійно ворогували і з верховним королем і між собою. Історично Ірландія була розділена на 5 королівств які були формально васалами верховного короля і присягали йому на вірність: Улад, Коннахт, Мюнстер, Ленстер, Міде (особисті володіння верховного короля). На той час королівство Ленстер (Лагін) суттєво зменшилось у розмірі, Улад було знищене, але відродилось в четверо менших розмірів. Міде було розділене на багато дрібних королівств якими володіли О'Нейли. </w:t>
      </w:r>
      <w:r>
        <w:rPr>
          <w:b/>
          <w:lang w:val="uk-UA"/>
        </w:rPr>
        <w:t>Королівства в свою чергу ділились на туати (туахи) на чолі кожного з яких стояв свій король. Всього в той час туло біля 150 туаха або племен як ще їх називають. Кожен туах мав свого єпископа і свій суд. Туахи ділилися на клани, на чолі яких стояли вожді. Між кланами постійно точилася ворожнеча</w:t>
      </w:r>
      <w:r>
        <w:rPr>
          <w:lang w:val="uk-UA"/>
        </w:rPr>
        <w:t>. Ніалл Фроссах мак Фергайле — батько Аеда Оірдніде мак Нейлла був відомий більше своєю релігійністю, аніж войовничістю, особливо якщо його порівняти з його старшим братом Аедом Алланом. Ніал Фроссах вважав себе верховним королем Ірландії — «королем Тари» — йому справді належали землі, де була колись давня столиця верховних королів — Тара, яка на той час давно лежала в руїнах. Він зрікся престолу чи то в 771 році чи то в 775 році і постригся в монахи. До влади прийшов Доннхад Міді — син його попередника. Ніал Фроссах помер на острові Йона у 778 році. Матір'ю Аеда Оірдніде мак Нейлла була Дунфлайх — дочка Флайхбертаха мак Лойнгсіга з клану Кенел Конайл  — гілки північних О'Нейлів. «Літопис Ольстера» датує її смерть 799 роком. Ніал Фроссах мав ще кількох синів. Ніал Фроссах не зміг передати владу своїм синам ні над королівством Айлех, ні над кланом Кенел н-Еогайн. Але досить сильну владу мав його племінник — Маел Дуїн  — син Аеда Аллана. Але Маел Дуїн не став вождем О'Нейлів після зречення Ніала Фроссаха — верховний король Доннхад Міді підтримував його суперника — Домналла  — онука Флайхбертаха мак Лойнгсіга. Доннхад був проголошений Рі інд Фохлай  — королем Півночі. У VIII столітті відбувалися нескінченні конфлікти та війни між кланами Кенел н-Еогайн та Кенел Конайл — двома сильними гілками роду О'Нейлів. Конфлікт переважно стосувався земель маленького клану Кенел н-Ендай, що теж був гілкою О'Нейлів. Ці дві ворогуючі гілки утворилися на землях північного та південного Донегола. Кенел н-Ендай були союзниками та васалами Кенел Конайл. Проте Аед Аллан зумів їх завоювати і підпорядкувати Кенел н-Еогайн перемігши Флайхбертаха мак Лойнгсіга у 730 роках. Потім Кенел Конайл знову взяла верх і Кенел н-Ендай знову була цій гілці підпорядкована. Але боротьба тривала — Маел Дуїн переміг Домналла у 787 році і отримав визнання як король Півночі. Аед Оірдніде мак Нейлл за підтримки Маела Дуїна стати королем Айлеху. Проти цього виступив Домналл, але Аед Оірдніде мак Нейлл переміг його у 789 році у битві під Клойтех — сучасне Клейді, графство Тірон. Це було останньою спробою королів Кенел Конайл відновити контроль над землями навколо Рафое, що були захоплені Кенел н-Еогайн. Літописи повідомляють про битву під Тальтіу в 791 році в місці, де проводились регулярні з'їзди О'Нейлів з метою врегулювання конфліктів. Скликання таких зібрань було прерогативою верховного короля. Невідомо ким і чому був спровокований цей конфлікт і зіткнення, але низка вождів і королів були вбиті, зокрема, вожді двох гілок клану О'Хремхайн , король Айргіалли, кому належали землі Клогер і Клонес. Аед Оірдніде мак Нейлл з цієї битви втік. Саме тому літописи називають його Аед Інгор, Аед Унфіліал  — Аед Втікач, Аед Непокірний. Прийнято вважати, що це відноситься до його взаємин з тестем та верховним королем Доннхадом Міді, хоча термін «Мак Інгор» стосується в давньому ірландському законодавстві сина який непокірний біологічному батьку. Незалежно від походження назви це явно не схвальна характеристика. В 794 році Аед Оірдніде мак Нейлл включається у війну проти Мугдорна Майгена в той час як Доннхад Міді воює з королівством Мюнстер. Землі Мугдорна Майгена лежали у верхній течії річки Фане, біля володінь єпископства Донагмойне  — сучасне графство Монахан. Хоча Мугдорна вважалися одним з племен королівства Айргіалла, але вони були підпорядковані Сіл н-Аедо Слайне (з південних О'Нейлів), а не Кенел н-Еогайн як і більшість Айргіалла. Хоча влада Доннхада Міді в останні роки його правління ослабла, але він залишався верховним королем Ірландії аж до своєї смерті у 797 році. Після цієї події Аед Оірдніде мак Нейлл почав вимагати, щоб його визнали верховним королем Ірландії. Щоб домогтися цього титулу і влади він переміг братів Доннхада — Діармайта і Фінснехту, Фалломона мак Кон Конгалта  з клану Холмайн Бікк в битві під Друїм Ріг  у королівстві Південна Брега — сучасне Друмрі. Вірш, що є в «Літописі Ольстера» зображає це як помсту за смерть дядька — Аеда Аллана, що колись загинув від рук батька Доннхада — Домналла Міді в битві під Сегедмаг у 743 році. Так чи інакше, але після цієї перемоги у 797 році Аеда Оірдніде мак Нейлла визнали володарем спустошеного королівства Міде і верховним королем Ірландії. В 802 році помер Муйредах — король Міде. Він був останнім з братів Доннхада Міді. Аед Оірдніде повів армію на південь — в Міде і роділив землі кнану Холмайн між двома синами Доннхада — Айлілем і Конхобаром. Якще це він зробив для того, щоб зменшити владу потенційних суперників на трон, то це виявилось неефективним. Брати Айліль і Конхобар зітнулися в бою в 803 році в битві Рах Конайлл  (біля сучасного Мулінгара) — Конхобар убив Айліля і став єдинем королем Міде. У 804 році Аед Оірдніде мак Нейлл звернув увагу на королівство Ленстер і спустошив його двічі протягом одного місяця. У тому ж році король Ленстеру Фінснехта Кехардек  (пом. 808) прибув до Аеда Оірдніде мак Нейлла і спробував з ним замиритися. Але Аед Оірдніде був дуже незадоволений ним. У 805 році Аед Оірдніде здійснив похід до фортеці Дун Куайр, скинув короля Ленстеру і посадив на трон Муйредаха мак Руадраха  (пом. 829) та Муйредаха мак Брайна  (пом. 818) як сумісних королів Ленстеру. Фінснехта Кехардек знайшов притулок у короля Коннахту — Мургіуса мак Томмалтага  (пом. 815), який потім допоміг йому повернути трон у 806 році. У 808 році Конхобар Мітський зробив ставку на сильні королівства і уклав спілку з Коннахтом. Вони з'явилися з'їзд вождів Ірландії в Тальтіу з військом, але армія Аеда Оірдніде змусила їх відступити. Аед переслідував їх вогнем і мечем аж до кордонів Міде. Не ясно хто більше отримав втрат в цій війні і хто вийшов переможцем. Але так чи інакше Аед утримав владу в своїх руках, хоч і Конхобар не був розбитий. У 808 та у 809 році Аед Оірдніде мак Нейлл знову нападав на Ленстер, але зазнав поразки на берегах річки Ліффі.</w:t>
      </w:r>
    </w:p>
    <w:p>
      <w:pPr>
        <w:pStyle w:val="Normal"/>
        <w:jc w:val="both"/>
        <w:rPr/>
      </w:pPr>
      <w:r>
        <w:rPr>
          <w:lang w:val="uk-UA"/>
        </w:rPr>
        <w:t xml:space="preserve">В 809 році Аед Оірдніде мак Нейлл почав війну проти Ольстеру і громив Ольстер від Банна до Странгфорд Лой. Причиною цієї війни було вбивство Дунху  — настоятеля монастиря Тулах Лейс  — сучасне Туліліск, графство Даун. В 815 році один з братів Аеда — Колмак мак Нейлл  був вбитий людьми з клану Кенел Конайлл. Аед Оірдніде влаштував проти них похід помсти. </w:t>
      </w:r>
      <w:r>
        <w:rPr>
          <w:b/>
          <w:lang w:val="uk-UA"/>
        </w:rPr>
        <w:t>В 818 році Аед Оірдніде мак Нейлл знову зібрав армію біля Дун Куайр і вирушив в похід на Ленстер і розділив королівство між двома кандидатами на трон.</w:t>
      </w:r>
      <w:r>
        <w:rPr>
          <w:lang w:val="uk-UA"/>
        </w:rPr>
        <w:t xml:space="preserve"> У тому ж році настоятель монастиря Келл Мор Енір  — сучасний Кіллморе, графство Арма, був вбитий воїнами Ленстеру. У відповідь Аед Оірдніде мак Нейлл здійснив ще один похід проти Ленстеру і спустошив землю Кулау  в долині Гленн да Лоха. В 819 році Аед Оірдніде мак Нейлл загинув в Арт да Ферта на землі клану Конайлле Муіртімне  в сучасному графстві Лаут. </w:t>
      </w:r>
      <w:r>
        <w:rPr>
          <w:b/>
          <w:lang w:val="uk-UA"/>
        </w:rPr>
        <w:t>В 804 році відбувся синод з участю О'Нейлів під головуванням Кондмаха мак Дуїб да Лейхе  (пом. 807) — ігумена монастиря Ард Маха Арма  на якому було постановлено звільнити священників і монахів від участі в військовій службі — за згодою верховного короля.</w:t>
      </w:r>
      <w:r>
        <w:rPr>
          <w:lang w:val="uk-UA"/>
        </w:rPr>
        <w:t xml:space="preserve"> Не виключено, що саме на цьому синоді Аед Оірдніде був помазаний на верховного короля Ірландії, тобто визнаний церквою в цій якості. У 806 році Аед Оірдніде черговий раз проголосивв «закон святого Патріка». Верховні королі періодично проголошували то «закон святого Патріка», то «закон святого Колумби» — в залежності від того які монастирі підтримували — вони їх і їх вони.У 811 році зустріч вождів кланів Ірландії в Тальтіу не відбулася як належить із за бойкоту з боку церкви — церковники протестували проти розграбування і руйнування монастирів яке зробив Аед під час походу на Ленстер у 809 році. Аеда зробили винним в очах суспільства. Аед намагався налагодити з церквою нормальні взаємини під час війни в Ольстері та Ленстері — Аед навіть хотів стати лідером церкви. Аед мав погані стосунки з монастирями, що дотримувались «законів святого Колумби», а коли у 817 році був вбитий Маел Дуїн  — син Кенна Фаелада  — настоятеля монастиря Райх Бох  церква святого Колумби відлучила Аеда від церкви. Саме це вбивство було результатом війни Аеда з кланом Кенел Конайлл. У 818 році ігумена монастиря Лугмад Лоут — Куану (ірл. — Cuanu) був відправлений у вигнання в Мюнстер. Тікаючи від Аеда він взяв з собою мощі святого Мохте.</w:t>
      </w:r>
    </w:p>
    <w:p>
      <w:pPr>
        <w:pStyle w:val="Normal"/>
        <w:jc w:val="both"/>
        <w:rPr>
          <w:lang w:val="uk-UA"/>
        </w:rPr>
      </w:pPr>
      <w:r>
        <w:rPr>
          <w:lang w:val="uk-UA"/>
        </w:rPr>
      </w:r>
    </w:p>
    <w:p>
      <w:pPr>
        <w:pStyle w:val="Normal"/>
        <w:jc w:val="both"/>
        <w:rPr/>
      </w:pPr>
      <w:r>
        <w:rPr>
          <w:b/>
          <w:lang w:val="uk-UA"/>
        </w:rPr>
        <w:t>Конхобар мак Доннхада</w:t>
      </w:r>
      <w:r>
        <w:rPr>
          <w:lang w:val="uk-UA"/>
        </w:rPr>
        <w:t>, він же Конхобат Міді, Конхобар Мітський — верховний король Ірландії. Час правління: 819–833. Син Доннхада Міді — верховного короля Ірландії. Конхобар мак Доннхада вперше постає на історичній арені у 802 році, коли верховний король Ірландії Аед Ойрдніде розділив владу в клані Холмайн  між двома братами — Айлілем  та Конхобаром. Але таке розділення клану, що був конкурентом для Аеда Ойрдніде щодо трону і мало за мету ослабити клан Холмайн, тривало недовго. Через рік відбулась битва, яка ввійшла в історію як Битва Коннеллів — Рах Конелл. Конхобар вбив свого брата Айліля і безроздільно владарював в клані Холмайн. Через п'ять років він уклав спілку з королем Коннахта і разом з ним виступив проти верховного короля Аеда Ойрдніде і переміг його. Але Аед Ойрдніде втримався у влади і продовжував її утримувати аж до своєї загибелі у 819 році. Після смерті Аеда Ойрдніде в Арт да Ферта  на землі клану Конайлле Муіртімне  в сучасному графстві Лаут верховним королем Ірландії був проголошений Конхобар мак Доннхада. Проголошенням верховним королем Конхобара мак Доннхада були незадоволені багато королів і вождів кланів, зокрема кузен Аеда — Мурхад мак Маеле Дуїн . Мурхад зумів сформувати ворожий верховному королю альянс з родичів Конхобара мак Доннхада — з клану Сіл н-Аедо Слайне. Конхобар мак Доннхада довідався про зраду і помстився, як пишуть літописи, «особливо жорстоким вбивством» у 822 році. В 823 році Конхобар мак Доннхада уклав союз з Фейдлімідом мак Крімпхайном — королем Мюнстеру (820–847 роки правління). Проте Фейдліміду вкрай не сподобалось правління і вчинки Конхобара мак Доннхада і він примкнув до його ворогів. Конхобар мак Доннхада помер за невідомих обставин у 833 році. У часи його правління почастішали набіги вікінгів на Ірландію, які почалися ще в кінці VIII століття і яким Конхобар мак Доннхада не зміг дати відсіч будучи стурбованим боротьбою з незадоволеними васальними королівствами і непокірними кланами. Похований він в абатстві Клонард.</w:t>
      </w:r>
    </w:p>
    <w:p>
      <w:pPr>
        <w:pStyle w:val="Normal"/>
        <w:jc w:val="both"/>
        <w:rPr>
          <w:lang w:val="uk-UA"/>
        </w:rPr>
      </w:pPr>
      <w:r>
        <w:rPr>
          <w:lang w:val="uk-UA"/>
        </w:rPr>
      </w:r>
    </w:p>
    <w:p>
      <w:pPr>
        <w:pStyle w:val="Normal"/>
        <w:jc w:val="both"/>
        <w:rPr/>
      </w:pPr>
      <w:r>
        <w:rPr>
          <w:b/>
          <w:lang w:val="uk-UA"/>
        </w:rPr>
        <w:t>Фейдлімід мак Крімхайн</w:t>
      </w:r>
      <w:r>
        <w:rPr>
          <w:lang w:val="uk-UA"/>
        </w:rPr>
        <w:t xml:space="preserve"> — король Мюнстера (королівство в давній і середньовічній Ірландії). Час правління: 820–846. Абат Корка, абат Клонферта. Прихильник суворого християнського віровчення та монастирської школи (свого роду ордену) — Келі Де. За повідомленнями літописів південних королівств Ірландії — Мюнстера та Ленстера — був верховним королем Ірландії в 838–846 роках. Проте літописи північних королівств повідомляють зовсім іншу інформацію. Фейдлімід мак Крімхайн належав до гілки Кенел Фінгін  роду Еогнахт Хайсіл  клану Еогнахта. </w:t>
      </w:r>
      <w:r>
        <w:rPr>
          <w:b/>
          <w:lang w:val="uk-UA"/>
        </w:rPr>
        <w:t>В літописах він відзначається як король, що проголосив незалежність королівства Мюнстер у 820 році.</w:t>
      </w:r>
      <w:r>
        <w:rPr>
          <w:lang w:val="uk-UA"/>
        </w:rPr>
        <w:t xml:space="preserve"> В 823 році сумісно з архієпископом Арми — Артрі мак Конхобаром  проголосив «закон святого Патріка в Мюнстері». Вважав інших священників та монахів, що не погоджувались з його релігійними поглядами єретиками і ворогами. Розграбував і зруйнував монастир Галліни Британської, що був на території сучасного графства Оффалі. Монастир Делвна Бреаха був спалений ним у 825 році. В 827 році відбулась перша зустріч Фейдліміда мак Крімхайна з Конхобаром мак Доннхада — верховним королем Ірландії, «королем Тари», що належав до південних О'Нейлів. В 830 році він напав і спалив монастирі в абатстві Форе в сучасному графстві Західний Міт. Тоді ж у Південному Галвеї він вбив О'Бруїна  та Фолломана мак Донхада  — брата верховного короля Ірландії. В 831 та 832 році Фейдлімід мак Крімхайн, об'єднавши армії Мюнстера та Ленстера захопив і розграбував східний Міт, розграбував землі Слане. У цей же час Деалвна Беаха з південної Оффалі тричі спалював монастир Клонмакнойс  — монастир Фейдліміда. Фейдлімід мак Крімхайн розірвав дружні стосунки з верховним королем Ірландії Конхобаром мак Доннхада і примкнув до його ворогів. В 833 році він розграбував монастирі клану Холмайн і подарував награбоване своїм власним монастирям. В 835 році він вбив Фергуса мак Бодхада  — короля Каррайк-Брахайде, що було розташоване на північному заході Ірландії — в Інішоуен. В 836 році Фейдлімід мак Крімхайн захопив монастир Кілдару, виступив проти Форіндана — абата Арми, захопив його і кинув у в'язницю. Можливо причина конфлікту була зовсім не в релігійній площині і не в тонкощах віровчення чи монастирських уставів — Фейдлімід хотів кинути виклик верховному королю — Ніаллу Кайлле мак Аеда. У 838 році Ніалл Кайлле та Фейдлімід провели рігдал — зустріч королів або в Клонкуррі або в Клонферті. Південні джерела, такі як «Літопис Іннісфаллена», повідомляють, що на цій зустрічі Ніалл Кайлле мак Аеда визнав Фейдліміда мак Крімхайна в якості верховного короля Ірландії, але північні джерела, такі як «Літопис Ольстера» про це мовчать. У той же рік він став абатом Клонферті.</w:t>
      </w:r>
    </w:p>
    <w:p>
      <w:pPr>
        <w:pStyle w:val="Normal"/>
        <w:jc w:val="both"/>
        <w:rPr>
          <w:lang w:val="uk-UA"/>
        </w:rPr>
      </w:pPr>
      <w:r>
        <w:rPr>
          <w:lang w:val="uk-UA"/>
        </w:rPr>
      </w:r>
    </w:p>
    <w:p>
      <w:pPr>
        <w:pStyle w:val="Normal"/>
        <w:jc w:val="both"/>
        <w:rPr/>
      </w:pPr>
      <w:r>
        <w:rPr>
          <w:b/>
          <w:lang w:val="uk-UA"/>
        </w:rPr>
        <w:t>Ніалл Кайлле мак Аеда</w:t>
      </w:r>
      <w:r>
        <w:rPr>
          <w:lang w:val="uk-UA"/>
        </w:rPr>
        <w:t xml:space="preserve">  — верховний король Ірландії. Час правління: 833–846. Син Аеда мак Нейла  (пом. 819). Його називають часто Аед Оірдніде мак Нейлл, він був верховним королем Ірландії. Мати: Медб  — дочка Індрехтаха мак Муйредійга  з клану О'Бріуйн — О'Брюнь  з Коннахту. Його онук — якого звали так само: Ніалл мак Аеда (пом. 917) — теж був верховним королем Ірландії. Ніалл Кайлле мак Аеда належав до </w:t>
      </w:r>
      <w:r>
        <w:rPr>
          <w:b/>
          <w:lang w:val="uk-UA"/>
        </w:rPr>
        <w:t>північної гілки О'Нейлів (О'Нілів)</w:t>
      </w:r>
      <w:r>
        <w:rPr>
          <w:lang w:val="uk-UA"/>
        </w:rPr>
        <w:t xml:space="preserve"> — до клану Кенел н-Еогайн. Довгий час саме цей клан домінував в Ірландії. Довгий час трон верховних королів Ірландії був предметом суперництва між різними гілками королівського роду О'Нейлів. На початку ІХ століття боротьба за трон велась між кланом Холмайн  з південних О'Нейлів та кланом Кенел н-Еогайн з північних О'Нейлів. Коли помер верховний король Аед Оірдніде мак Нейл, що належав до гілки Кенел н-Еогайн, трон верховних королів захопив Конхобар мак Доннхада з конкуруючої гілки — з клану Холмайн. Батько Конхобара теж був верховним королем Ірландії — перед Аедом Оірдніде мак Нейлл. Конкуруючі гілки О'Нейлів почергово захоплювали трон верховних королів. Після смерті батька Ніалл Кайлле мак Аеда не одразу домігся успіху, слави і влади навіть в рамках власного клану Кенел н-Еогайн. Його троюрідний брат Мурхад мак Маеле Дуїн став королем Айлеху та вождем клану Кенел н-Еогайн. «Літописи Ольстера» повідомляють, що у 823 році був скинутий з трону Айлеха Мурхад і Ніалл Кайлле став королем Айлеху і вождем клану. </w:t>
      </w:r>
      <w:r>
        <w:rPr>
          <w:b/>
          <w:lang w:val="uk-UA"/>
        </w:rPr>
        <w:t>В 827 році виник конфлікт навколо монастирів і церкви в нинішньому графстві Арма. Це стало причиною чергової війни на півночі Ірландії. «Літопис Чотирьох Майстрів» повідомляє наступне. Куммасках мак Кахайл  з клану О'Кремхайн  вигнав з Арми сповідника О'Нейлів — Еогана Майністреха  і паставив на чолі місцевої церкви в якості абата свого зведеного брата — Артрі мак Конхобайра, що був сином верховного короля Ірландії Конхобара мак Доннхада. Про Артрі «Літопис Ольстера» писав як про єпископа Арми ще у 825 році коли він проголосив «закон святого Патріка» в королівстві Коннахт разом з королем Мюнстера Фейдлімідом мак Крімпханном . Судячи з літописів, він тоді був діючим наставником церкви і вважав себе духовним спадкоємцем святого Патріка. Якою б не була справжня причина конфлікту, але Ніалл Кайлле мак Аеда підняв армію зібрану кланами Кенел н-Еогайн та Кенел Конайл і рушив на Арму. Він зітнувся з військом Куммаскаха та королівства Айргіалла  які приєдналися до армії Муйредаха мак Еохада — короля Ольстеру. «Літопис Чотирьох Майстрів» розповідає, що відбулася битва під Лех Кам  — біля сучасного Кілморе, графство Арма. Битва була дуже жорстокою і тривали три дні. Битва закінчилась вирішальною перемогою Ніалл Кайлле мак Аеда та північних О'Нейлів. Куммасках та його брати були вбиті Конгалахом.</w:t>
      </w:r>
      <w:r>
        <w:rPr>
          <w:lang w:val="uk-UA"/>
        </w:rPr>
        <w:t xml:space="preserve"> «Літопис Ольстера» повідомляє, що «багато королів Айргіалли були вбиті там». Після цієї битви могутність і влада королівства Айргіалла занепала — королівство стало підпорядковуватись північним О'Нейлам. Артрі був скинутий з абатства Арма (Ард Маха). Аббатом знову став Еоган Майністрех. Повідомляється в «Літописах Ольстера» про його смерть в 834 році. Після смерті верховного короля Ірландії Конхобара мак Доннхада в 833 році Ніалл Кайлле мак Аеда став верховним королем Ірландії. Його правління почалось успішно — з перемоги над вікінгами, які здійснили набіг на Деррі. Після цього успіху Ніалл Кайлле здійснив похід на васальне королівство Ленстер, яке знову виразило непокірність верховному королю. «Літопис Ольстера» повідомляє, що «Ніалл Кайлле повів військо на Лайгін, і він поставив короля над Лайгіном». Його кандидатурою на трон короля Ленстеру був Бран мак Фаелайн  з клану О'Дунлайнге. У тому ж році він здійснив похід на володіння південних О'Нейлів, розорив і сплюндрував їх землі на південь від сучасного Оффалі. У наступному 836 році Ніалл Кайлле мак Аеда почав конфлікт з королівством Мюнстер — з його королем Фейдлімідом мак Крімхайном. Фейдлімід був одночасно і королем і священнослужителем, наставником монастиря в Клонферті, прихильником суворого вчення Келі Де. Фейдлімід з військом напав на монастир в Кілдері, захопив абата Арми Форіндана. Можливо причина конфлікту була зовсім не в релігійній площині і не в тонкощах віровчення чи монастирських уставів — Фейдлімід хотів кинути виклик верховному королю. Бенджамін Франклін вважає, що Форідан замінив Діармайта О'Тігернайна  за рік до цих подій і невідомо, якого з супротивників Ніалла Кайлле король Мюнстера насправді підтримував. В 838 році Ніалл Кайлле та Фейдлімід провели рігдал — зустріч королів або в Клонкуррі або в Клонферті. Південні джерела, такі як «Літопис Іннісфаллена», повідомляють, що на цій зустрічі Ніалл Кайлле мак Аеда визнав Фейдліміда мак Крімхайна в якості верховного короля Ірландії, але північні джерела, такі як «Літопис Ольстера» про це мовчать. Так чи інакше, але угоди цієї зустрічі не поклали край конфлікту. В 840 році Фейдлімід мак Крімхайн повів військо на пагорби Тари — центр володінь верховних королів Ірландії і зупинився там. У цей час Ніалл Кайлле мак Аеда знову плюндрував землі на південь від Оффалі знищуючи союзників Фейдліміда. Вони обидва вели війну на землях супротивника, але не зустрічались в бою до 841 року. Зітнулись на рівнині Маг н-Охтайр біля Клонкуррі. Ніалл Кайлле мак Аеда здобув перемогу в цій битві. Фейдлімід отримав поразку, але лишився живий і зберіг за собою трон і корону Мюнстера. Ві правив Мюнстером ще кілька років і помер у 847 році від хвороби і ніколи більше не вів військові дії на півночі Ірландії. У ці роки Ніалл Кайлле мак Аеда активно протистояв набігам вікінгів на півночі Ірландії, але ніколи не робив цього на півдні острова. Вікінги, отримавши відсіч на півночі перенесли свої напади на схід Ірландії. Вони зуміли захопити деякі території і створити постійні поселення в районі Дубліна та на берегах озера Лох-Ней. Ніалл Кайлле мак Аеда ще раз переміг вікінгів на рівнині Маг н-Іха, що в сучасному графстві Донегол, у 845 році. У наступному — 846 році він загинув під час походу — потонув в річці Каллан, що в Армі. Був похований на тій же землі — в Армі.</w:t>
      </w:r>
    </w:p>
    <w:p>
      <w:pPr>
        <w:pStyle w:val="Normal"/>
        <w:jc w:val="both"/>
        <w:rPr>
          <w:lang w:val="uk-UA"/>
        </w:rPr>
      </w:pPr>
      <w:r>
        <w:rPr>
          <w:lang w:val="uk-UA"/>
        </w:rPr>
      </w:r>
    </w:p>
    <w:p>
      <w:pPr>
        <w:pStyle w:val="Normal"/>
        <w:jc w:val="both"/>
        <w:rPr/>
      </w:pPr>
      <w:r>
        <w:rPr>
          <w:b/>
          <w:lang w:val="uk-UA"/>
        </w:rPr>
        <w:t>Маел Сехнайлл мак Маел Руанайд</w:t>
      </w:r>
      <w:r>
        <w:rPr>
          <w:lang w:val="uk-UA"/>
        </w:rPr>
        <w:t xml:space="preserve"> — верховний король Ірландії. Час правління: 846–862. «Літопис Ольстера» використав щодо нього старовинний термін rí hÉrenn uile — король всієї Ірландії у некролозі, розрізняючи Маела Сехнайлла мак Маела Руанайда та інших верховних королів Ірландії — «королів Тари». Хрест Письма в монастирі Клонмакнойс, зроблений на замовлення Фланна Сінна — сина Маела Сехнайлла і поставлений у 901 році. Маел Сехнайлл мак Маел Руанайд був онуком верховного короля Ірландії Доннхада Міді мак Домнайла з клану Холмайн , що був «корлем Тари» у 778–797 роках. Клан Холмайн — це гілка королівського </w:t>
      </w:r>
      <w:r>
        <w:rPr>
          <w:b/>
          <w:lang w:val="uk-UA"/>
        </w:rPr>
        <w:t>роду південних О'Нейлів (О'Нілів</w:t>
      </w:r>
      <w:r>
        <w:rPr>
          <w:lang w:val="uk-UA"/>
        </w:rPr>
        <w:t xml:space="preserve">). Вони панували у центральній Ірланідї. Хоча клан Холмайн пізніше вийшов на історичну арену як домінуючий в Ірландії. До цього серед південних О'Нейлів домінував в Ірландії клан Сіл н-Аедо Слайне в якості королів Бреги, королів Міде у VII–VIII століттях. Південні О'Нейли постійно вели важку і кровопролитну боротьбу з північними О'Нейлами — родичами, але постійними конкурентами на корону. Трон верховних королів Ірландії — «трон Тари» — титул який мав на той час більше символічне значення, аніж атрибут реальної влади, захоплювали почергово то представники клану Холмайн, то представники північного клану Кенел н-Еогайн. Маел Сехнайлл мак Маел Руанайд став вождем клану Холмайн та королем Міді (Міде) після того, як вбили його брата Фланна у 845 році. Потім став верховним королем Ірландії — «королем Тари» після смерті Ніалла Кайлле мак Аеда  — верховного короля Ірландії з Клану Кенел н-Еогайн, який потонув у річці Каллан в Армі. Вперше про Маела Сехнайлла мак Маела Руанайда згадують в ірландських літописах в 839, а потім у 841 році в повідомленнях про боротьбу за лідерство к клані Холмайн. Повідомляється, що він вбив свого двоюрідного брата Діармайта — сина Конхобара мак Доннхада, коли Діармайт намагався скинути з трону королів Міде його батька. До приходу до влади Маела Сехнайлла мак Маела Руанайда південні О'Нейли були роз'єднані. </w:t>
      </w:r>
      <w:r>
        <w:rPr>
          <w:b/>
          <w:lang w:val="uk-UA"/>
        </w:rPr>
        <w:t>В 841 році Ніалл Кайлле  розбив війська короля Мюнстеру Фейдліміда мак Крімпхайнна в битві на рівнині Маг н-Охтайр. До цього королівство Міде неодноразово сплюндровувалось і грабувалось військами Мюнстера. У той час на Ірландію часто нападали вікінги. В 845 році Ніалл Кайлле розбив вікінгів в битві на рівнині Маг Іха. Наприкінці 845 року ватажок вікінгів Торгест  чи то Тургесіус здійснив черговий напад на Ірландію — напав на монастирі Клонмакнойс та Клонферті, але був розитий військом Маела Сехнайлла мак Маела Руанайда і потонув в озері Лой Овел.</w:t>
      </w:r>
    </w:p>
    <w:p>
      <w:pPr>
        <w:pStyle w:val="Normal"/>
        <w:jc w:val="both"/>
        <w:rPr>
          <w:lang w:val="uk-UA"/>
        </w:rPr>
      </w:pPr>
      <w:r>
        <w:rPr>
          <w:lang w:val="uk-UA"/>
        </w:rPr>
        <w:t>Правління верховного короля Маела Сехнайлла мак Маела Руанайда знайшло відображення у пізніших джерелах. Сучасники не змогли заслужено оцінити цієї фігури ірландської історії. Про нього пишуть як про борця з навалами вікінгів. Знаходимо повідомлення про нього, зокрема, у творі «Когад Геділ ре Галлайв» — «Війна ірландців проти іноземців», у панегірику на смерть Муйрхеартаха О'Бріайна  — онука Бріана Бору (Бріана Боройме). Літописи пишуть про часті битви і сутички Маела Сехнайлла мак Маела Руанайда з вікінгами. Король виступав в бій або самотужки, або в з союзниками — Кінаедом мак Конайнгом  чи Кербаллом мак Дунлайнге. Хоча, як повідомляє «Літопис Ольстера» він інколи укладав спілки з вікінгами. Маел Сехнайлл мак Маел Руанайд мав реальні досягнення у справі обєднання Ірландії в єдину державу і захисту Ірландії від зовнішніх ворогів. Але ці досягнення були втрачені після його смерті. Після того як Тігернах мак Фокартай  вбив Кінаеда Маел Сехнайлл мак Маел Руанайд зустрівся з королем Ольстеру Матуданом мак Муйредайгом  та головним священником Ольстера — абатом Арми Діармайтом . Під час цієї зустрічі у 852 році король Ольстеру і його королівство визнали Маела Сехнайлла мак Маела Руанайда королем всієї Ірландії. Це було закінчення боротьби між верховними королями Ірландії та королівством Ольстер і абатством Арма. У 858 році літописи називають армію Маела Сехнайлла «чоловіками Ірландії».  Королівство Манстер ще довгий час виявляло непокірність і Маел Сехнайлл здійснював походи туди у 854 , 856 і в 858 роках взявши заручників і данину. Під час цих походів було вбито кілька королів Мюнстера. Спроби Маела Сехнайлла обєднати Ірландію наштовхувались на протидію амбітних мюнстерських королів з роду Еогнахта, амбітних королів Осрайге  та короля Ленстеру Кербалла мак Дунлайнге. Кербалл відомий, зокрема, з ісландської саги «Кйярвалр Іраконунгр» — «Kjarvalr Írakonungr». Він воював з сусідніми королівствами укладаючи спілку з вікінгами. Фрагментарний «Літопис Ірландії» ХІ століття повідомляє, що Доннхад мак Гілла Патрайк  — король Осрайге і Ленстеру у 854 році організував похід разом з Кербаллом проти Мюнстера за наказом Маела Сехнайлла. Хоча Маел Сехнайлл сам здійснив похід на Мюнстер того ж року. «Літопис Іннісфалена» повідомляє про похід Кербалла з союзниками з Манстера проти Маела Сехнайлла у 859 році — созники зайшли далеко на північ — в Арму. «Літопис Ольстера» повідомляє, що Кербалл напав на землі Міде з великим військом і союзниками — вікінгами — з Амлайбом  та Іваром. У цьому ж 859 році відбувся з'їзд королів та священників Ірландії в Рахуг, що в нинішньому графстві Західний Міт. Ця асамблея розглядала питання обєднання королівств Мюнстер, Ленстер та Осрайге в єдине королівство. Маел Гуале мак Доннгайле  — король Мюнстеру та Кербалл начебто дали згоду, але клан Еогнахта та королівство Осрайге категорично відмовились. Успіхи Маел Сехнайлл мак Маел Руанайд викликали занепокоєння і спротив у його ж родичів — північних О'Нейлів, які стали непримиренною опозицією і знайшли союзників серед вікінгів. Останні роки правління Маел Сехнайлл мак Маел Руанайд витратив на боротьбу з північними О'Нейлами на чолі з Аедом Фіндліахом  — сином Ніалла Кайлле. У 860 році Маел Сехнайлл повів армію, зібрану в Коннахті, Мюнстері та Ленстері проти північних О'Нейлів. Літописи повідомляють, що Аед Фіндліах  та Фланн мак Конайнг здійснили нічний напад на табір Маела Сехнайлла біля Арми, який був відбитий з великими втратами для обох сторін. Бойові дії тривали в 861 році і в 862 році. Маел Сехнайлл мак Маел Руанайд тихо і мирно помер у 862 році своєю смертю. Досягнення Маела Сехнайлла мак Маела Руанайда були занедбані нащадками — Ірландія знову розкололася на дрібні королівства і клани які постійно воювали між собою, цим користалися вікінги які нещадно грабували і руйнували нещасну Ірландію.</w:t>
      </w:r>
    </w:p>
    <w:p>
      <w:pPr>
        <w:pStyle w:val="Normal"/>
        <w:jc w:val="both"/>
        <w:rPr>
          <w:lang w:val="uk-UA"/>
        </w:rPr>
      </w:pPr>
      <w:r>
        <w:rPr>
          <w:lang w:val="uk-UA"/>
        </w:rPr>
      </w:r>
    </w:p>
    <w:p>
      <w:pPr>
        <w:pStyle w:val="Normal"/>
        <w:jc w:val="both"/>
        <w:rPr/>
      </w:pPr>
      <w:r>
        <w:rPr>
          <w:b/>
          <w:lang w:val="uk-UA"/>
        </w:rPr>
        <w:t>Аед Фіндліах мак Нейлл</w:t>
      </w:r>
      <w:r>
        <w:rPr>
          <w:lang w:val="uk-UA"/>
        </w:rPr>
        <w:t xml:space="preserve"> – Ед Фіндлях мак Нель - верховний король Ірландії. Час правління: 862 – 879. Король Айлеху. Походить з клану Кенел н-Еонайн  – гілки </w:t>
      </w:r>
      <w:r>
        <w:rPr>
          <w:b/>
          <w:lang w:val="uk-UA"/>
        </w:rPr>
        <w:t>північних О’Нейлів (О’Нілів).</w:t>
      </w:r>
      <w:r>
        <w:rPr>
          <w:lang w:val="uk-UA"/>
        </w:rPr>
        <w:t xml:space="preserve"> Син Ніалла Кайлле – верховного короля Ірландії. Основні королівства Ірландії та королівство Міде — особисті володіння верховного короля Ірландії біля 900 року Від смерті Аеда Аллана у 743 році до повалення Маела Сехнайла мак Домналла Бріаном Бору у 1002 році трон і корона верховних королів Ірландії почергово опинявся то в руках північних О’Нейлів, то в руках південних О’Нейлів. Північних О’Нейлів в той час в якості кандидатів на трон представляв клан Кенел н-Еогайн, а південних – клан Холмайн. Звичайно, таке чергування не було випадковим і не було просто результатом боротьби за владу. Френсіс Джон Бірн пише, що це був «ревнивий компроміс», «крихкі конвенції відмічені гострими ревнощами, а не дружньою згодою», коли ворогуючі гілки О’Нейлів змушені інколи були поступатися своїми амбіціями. Під час правління верховного короля Маела Сехнайлла мак Маела Руанайда (846 – 862) встановився певний баланс сил між різними королівствами Ірландії, зовнішня загроза з боку вікінгів змушувала до консолідації, верховний король завдяки військовим і дипломатичним талантам зумів визнати його владу по всій країні, з’явилася перспектива реального, а не фіктивного обєднання країни під владою верховного короля. Після смерті короля Мюнстера Фейдліміда мак Крімхайнна у 847 році, королівство Мюнстер перестало бути силою на Ірландській арені. Це схилило терези на користь клану Холмайн – виникла перспектива спадкоємності трону кланом Холмайн. Це викликало гостре незадоволення північних О’Нейлів і Аеда Фіндліаха мак Нейлла зокрема. Почалась важка війна між південними та північними О’Нейлами, яка зупинилася зі смертю верховного короля Маела Сехнайлла мак Маела Руанайда. Аед Фіндліах мак Нейлл був сином верховного короля Ніалла Кайлле  та королеви Гормлайх інген Доннхада . Її ще називають Гормлайх з Сліпучо-білим Обличчям. Його дідом по материнській ліній був верховний король Доннхад Міді, його дідом по батьківській лінії був верховний король Аед Ойрнід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Маел Дуїн</w:t>
      </w:r>
      <w:r>
        <w:rPr>
          <w:lang w:val="uk-UA"/>
        </w:rPr>
        <w:t xml:space="preserve">  – король Айлеху, заступник короля до своєї ранньої смерті у 867 році. Після смерті Нейлла Кайлле в 845 році дядько Аеда – Маел Дуїн мак Аеда став королем Айлеха. Коли Аед Фіндліах мак Нейлл успадкував цей трон – невідомо. Можливо в 855 році. У цьому році він вперше згадується в літописах. Зокрема, «Літопис Ольстеру» повідомляє, що Аед Фіндліах здійснив похід на Ольстер, вбив Койннекана мак Колмана, Флайхбертаха мак Найлла та багато інших вождів Ольстера. Імовірно, Флайхбертах був його власний брат, і цей похід необхідний був для зміцнення влади королівства Айлех. Аед Фіндліах мак Нейлл прийшов до влади на півночі Ірландії в критичний період – </w:t>
      </w:r>
      <w:r>
        <w:rPr>
          <w:b/>
          <w:lang w:val="uk-UA"/>
        </w:rPr>
        <w:t>безперервні напади вікінгів тривали вже понад 50 років. Вікінги захопили значні території, де утворили поселення та колонії, загрожуючи захопити всю Ірландію. Крім того, вікінгами керували талановиті вожді Амлайб Конунг та Імар. Сучасні літописці ставились до них вже не як до піратів, а як до королів.</w:t>
      </w:r>
      <w:r>
        <w:rPr>
          <w:lang w:val="uk-UA"/>
        </w:rPr>
        <w:t xml:space="preserve"> Аед Фіндліах мак Нейлл описується як один з талановитих полководців, що дали відсіч вікінгам. Він виграв кілька важливих битв з вікінгами, зокрема, у 856 році під Гленн Фойхле. В той час верховний король Ірландії Маел Сехнайлл був більше стурбований боротьбою з непокірними васалами, аніж з вікінгами і навіть готовий був укласти з ними союз для боротьби з Мюнстером. В 858 році Маел Сехнайлл нарешті підкорив Мюнстер. В 859 році він мирно врегулював конфлікт з королівством Осрайге – з королем Кербаллом мак Дунлайнге. Маел Сехнайлл тепер звернув увагу на північ Ірландії, де зростала міць Аеда Фіндліаха, що ставав лідером і главою О’Нейлів. В 860 році Маел Сехнайлл здійснив похід на північ. Армії зітнулися в Армі. Результатом битви була свого роду «нічия». В 861 та 862 роках Аед Фіндліах мак Нейлл уклав спілку з вікінгами, що захопили Дублін та Фланном мак Конайнгом  грабував і плюндрував Брегу. Маел Сехнайлл мак Маел Руанайд – «король всіх ірландіців» помер 20 листопада 862. Титул «король всіх ірландців» вже ніколи не буде використаний ні до жодного короля. Трон верховних королів Ірландії захопив Аед Фіндліах мак Нейлл, проте влада його була нетривкою і не всіма визнавалися – навіть південні О’Нейли не визнавали його в якості верховного короля. Правив Ірландією протягом 17 років. Літописи повідомляють, що навіть щорічні традиційні з’їзди вождів кланів та королів Ірландії Тальтен Файр (ірл. - Taillten Fair) не проводились в 6 з 17 його років правління. Час його правління ввійшов в історію як час розбрату, усобиць, чвар і війн між кланами. Вікінги захопили місто Дублін і околиці – утворили там власну мініатюрну держава – дуже войовничу і агресивну. Аед Фіндліах мак Нейлл спробував використати цих вікінгів для боротьби за утвердження своєї влади. Проте, цей союзник виявився дуже ненадійним і підступним. Покійний король Маел Сехнайл лишив по собі намісника в королівстві Міді і спадкоємця на посаді вождя клану Холмайн – Лоркана мак Кахайла. Він уклав спілку з вождями вікінгів Амлайбом, Імаром  та Аусле проти короля Бреги Фланна. Фланнн довгий час був союзником вікінгів Дубліна та союзником Аеда Фіндліаха в центральній Ірландії. Лоркан разом з вікінгами нещадно грабував Брегу в 863 році. У 864 році Конхобар мак Доннхада – король Лагоре  – південної Бреги – союзник Фланна був взятий в полон у потонув біля Клонард Амлайв. Підозрюють, що це було не випадково. У відповідь на це Аед Фіндліах мак Нейлл привів в Міде військо, захопив Локрана і осліпив його. Аед Фіндліах знову почав війну проти вікінгів, але з незначними успіхами. Судячи по всьому він не був ні військовим генієм, ні обдарованим політиком. Потім він переміг вікінгів на озері Лой Фойле  і вигнав їх з їх поселень у 866 році. Амлайб та Аусле залишили Ірландію зі своїм військом і взявши з собою чимало підвладних їм ірландців напали на землі піктів (Альбу) (нинішня Шотландія). На той час королівство піктів було знищене ірландським королівством Дал Ріада і вікінги по суті донизували цей народ і захоплювали спустошені землі. Аед Фіндліах скористався цим і почав нищити поселення та бази вікінгів на півночі Ірландії. </w:t>
      </w:r>
      <w:r>
        <w:rPr>
          <w:b/>
          <w:lang w:val="uk-UA"/>
        </w:rPr>
        <w:t>В 868 році Аед Фіндліах знову зітнувся з ворожою йому коаліцією ірландських королів та вождів вікінгів. Згідно «Літопису Ольстера» він переміг О’Нейлів з Бреги, короля Лайгіну (Ленстеру) та велику армію вікінгів в битві біля Келл О н-Дайгрі. Флан Брегський був вбитий у цій битві. Ця битва була вирішальною перемогою над вождями вікінгів Амлайвом та Імаром. Але вікінги були дуже активні в нападах на Ірландію в наступні роки – битва не ослабила ні їх амбіції, ні їх силу. Битву доцільніше розглядати як перемогу північних О’Нейлів над південними О’Нейлами та Ленстером.</w:t>
      </w:r>
      <w:r>
        <w:rPr>
          <w:lang w:val="uk-UA"/>
        </w:rPr>
        <w:t xml:space="preserve"> В 870 році Аед знову переміг Ленстер, спираючись на свого нового союзника – Кербалла  – короля Орайге. Він знову напав на Ленстер у 874 році. Аед Фіндліах мак Нейлл помер 20 листопада 879 року в Друїм Інсалайн, що на території клану Конайлле. В епітафії про нього написали як про короля Тари та «більшого короля ірландців». Він був похований в Армі.</w:t>
      </w:r>
    </w:p>
    <w:p>
      <w:pPr>
        <w:pStyle w:val="Normal"/>
        <w:jc w:val="both"/>
        <w:rPr>
          <w:lang w:val="uk-UA"/>
        </w:rPr>
      </w:pPr>
      <w:r>
        <w:rPr>
          <w:lang w:val="uk-UA"/>
        </w:rPr>
      </w:r>
    </w:p>
    <w:p>
      <w:pPr>
        <w:pStyle w:val="Normal"/>
        <w:jc w:val="both"/>
        <w:rPr>
          <w:lang w:val="uk-UA"/>
        </w:rPr>
      </w:pPr>
      <w:r>
        <w:rPr>
          <w:b/>
          <w:lang w:val="uk-UA"/>
        </w:rPr>
        <w:t>Фланн Сінна мак Маел Сехнайлл</w:t>
      </w:r>
      <w:r>
        <w:rPr>
          <w:lang w:val="uk-UA"/>
        </w:rPr>
        <w:t xml:space="preserve"> (847 - 916) – він же: Фланн Шінна, Фланн Шеннонський – верховний король Ірландії. Час правління: 879 – 916. Син верховного короля Ірландії Маела Сехнайлла мак Маела Руанайда з клану Холмайн, що належав до роду </w:t>
      </w:r>
      <w:r>
        <w:rPr>
          <w:b/>
          <w:lang w:val="uk-UA"/>
        </w:rPr>
        <w:t>південних О’Нейлів</w:t>
      </w:r>
      <w:r>
        <w:rPr>
          <w:lang w:val="uk-UA"/>
        </w:rPr>
        <w:t xml:space="preserve">. Король Міде (Міді) з 877 року. Мати - Ланн – сестра Кебалла мак Дунлайнге – короля Осрайге. Був обраний верховним королем Ірландії після смерті свого двоюрідного брата і вітчима Аеда Фіндліаха мак Нейлла в 20 листопада 879 року. Правління Фланна Сінна проходило по класичній схемі правління верховних королів Ірландії – стягнення данини, взяття заручників з васальних королівств Ленстеру, Манстеру, Коннахту, Ольстеру та деяких дрібних королівств Ірландії. Проте правління його було більш успішним ніж попереднього і кількох наступних верховних королів Ірландії. Відомо кілька монументальних хрестів, що називаються його іменем. Фланн Сінна збудував найбільший храм монастирського комплексу Клонмакнойс - Собор Клонмакнойса або Даймліаг. Фланн Сінна планував припинити чергування на троні північних і південних О’Нейлів і встановити успадкування трону династією клану Холмайн. Але його планам не судилось здійснитися – його улюблений син Енгус  був вбитий Ніаллом Глундубом  7 лютого 915 року. </w:t>
      </w:r>
      <w:r>
        <w:rPr>
          <w:b/>
          <w:lang w:val="uk-UA"/>
        </w:rPr>
        <w:t>Епоха вікінгів в Ірландії почалася 795 року з нападу вікінгів на монастирі на островах Рахлін, Інішмуррай  та Інішбофін.</w:t>
      </w:r>
      <w:r>
        <w:rPr>
          <w:lang w:val="uk-UA"/>
        </w:rPr>
        <w:t xml:space="preserve"> В наступні 20 років напади вікінгів були поодинокими і обмежувались піратськими наскоками на узбережжя. В Ірландії вікінгів тоді називали «іноземцями» та «язичниками». «Літопис Ольстера» повідомляє про напади вікінгів на північні землі Ірландії на початку ІХ століття. У 20-тих роках ІХ століття є чисельні записи про напади на Ольстер на Ленстер. Частота нападів різко зросла у 30-тих роках ІХ століття. У 837 році цілі флотилії вікінгів діяли на річках Ліффі та Бойн. У 839 році флот вікінгів з’явився на озері Лох-Ней на північному сході Ірландії. </w:t>
      </w:r>
      <w:r>
        <w:rPr>
          <w:b/>
          <w:lang w:val="uk-UA"/>
        </w:rPr>
        <w:t xml:space="preserve">Літописи повідомляють, що перші постійні поселення вікінгів в Ірландії виникли в 841 році біля Дубліна та Аннагассана. </w:t>
      </w:r>
      <w:r>
        <w:rPr>
          <w:lang w:val="uk-UA"/>
        </w:rPr>
        <w:t xml:space="preserve">У наступні десятилітя були створені поселення в Вексфорді, Вотерфорді, Ліммеріку, Корку. Літописи повідомляють імена ватажків вікінгів, що захоплювали землі в Ірландії – Тургессіус, Гіральдус Камбенсійський, Гаральд Файрайр. Останній був взятий в полон ірландцями і потонув в озері Лох Овел у 845 році. Проти вікінгів успішно воював верховний король Ірландії Маел Сехнайлл мак Маел Руанайд, що тільки в одній з битв знищив 700 вікінгів у 848 році. Воював з вікінгами король Мюнстера Олхобар мак Кінаеда, що вбив ватажка вікінгів – ерла Томрайра та, як пишуть літописи, «призначив спадкоємця королівства Лайхлінд». В 849 році з’явилася нова сила вікінгів – «темні іноземці» - дани. Їх дії були спрямовані вже проти вікінгів, що мали поселення в Ірландії. У великій морській битві на Карлінгфорд Лох дани перемогли вікінгів-поселенців у 853 році. У тому ж році прибула ще одна навала вікінгів – «справедливі іноземці» на чолі з Амлайбом – «сином короля Лайхлінду» та Імаром. Ірландські літописи повідомляють, що ірландські королі замість того щоб об’єднатися для захисту країни укладали союзи з вікінгами під час нескінченних усобиць і війн між ірландськими королівствами. </w:t>
      </w:r>
      <w:r>
        <w:rPr>
          <w:b/>
          <w:lang w:val="uk-UA"/>
        </w:rPr>
        <w:t>В 860 роках ірландські літописи з обуренням повідомляють, що вікінги розграбували давні ірландські кургани – Ньюгрендж, Наут, Даут – священні місця для всіх ірландців.</w:t>
      </w:r>
      <w:r>
        <w:rPr>
          <w:lang w:val="uk-UA"/>
        </w:rPr>
        <w:t xml:space="preserve"> Вікінги Дубліна здійснили великий похід в землі піктів які на той час були майже повністю винищені. Скориставшись їхньою відсутністю верховний король Ірландії Аед Фіндліах мак Нейлл хруйнував багато поселень та фортець вікінгів на півночі Ірландії. Амлайб залишив Ірландію в 871 році, Імар помер у 873 році. Після цього серед вікінгів в Ірландії почались конфлікти і часті зміни вождів.</w:t>
      </w:r>
    </w:p>
    <w:p>
      <w:pPr>
        <w:pStyle w:val="Normal"/>
        <w:jc w:val="both"/>
        <w:rPr>
          <w:lang w:val="uk-UA"/>
        </w:rPr>
      </w:pPr>
      <w:r>
        <w:rPr>
          <w:lang w:val="uk-UA"/>
        </w:rPr>
      </w:r>
    </w:p>
    <w:p>
      <w:pPr>
        <w:pStyle w:val="Normal"/>
        <w:jc w:val="center"/>
        <w:rPr>
          <w:lang w:val="uk-UA"/>
        </w:rPr>
      </w:pPr>
      <w:r>
        <w:rPr>
          <w:lang w:val="uk-UA"/>
        </w:rPr>
        <w:t>Фланн Сінна – верховний король Ірландії</w:t>
      </w:r>
    </w:p>
    <w:p>
      <w:pPr>
        <w:pStyle w:val="Normal"/>
        <w:jc w:val="center"/>
        <w:rPr>
          <w:lang w:val="uk-UA"/>
        </w:rPr>
      </w:pPr>
      <w:r>
        <w:rPr>
          <w:lang w:val="uk-UA"/>
        </w:rPr>
        <w:t>Хроніка життя Фланна Сінна мак Маела Сехнайлла</w:t>
      </w:r>
    </w:p>
    <w:p>
      <w:pPr>
        <w:pStyle w:val="Normal"/>
        <w:jc w:val="both"/>
        <w:rPr>
          <w:lang w:val="uk-UA"/>
        </w:rPr>
      </w:pPr>
      <w:r>
        <w:rPr>
          <w:lang w:val="uk-UA"/>
        </w:rPr>
      </w:r>
    </w:p>
    <w:p>
      <w:pPr>
        <w:pStyle w:val="Normal"/>
        <w:jc w:val="both"/>
        <w:rPr>
          <w:lang w:val="uk-UA"/>
        </w:rPr>
      </w:pPr>
      <w:r>
        <w:rPr>
          <w:lang w:val="uk-UA"/>
        </w:rPr>
        <w:t>847 рік – народився Фланн Сінна мак Маел Сехнайлл.</w:t>
      </w:r>
    </w:p>
    <w:p>
      <w:pPr>
        <w:pStyle w:val="Normal"/>
        <w:jc w:val="both"/>
        <w:rPr>
          <w:lang w:val="uk-UA"/>
        </w:rPr>
      </w:pPr>
      <w:r>
        <w:rPr>
          <w:lang w:val="uk-UA"/>
        </w:rPr>
        <w:t>862 рік – помер верховний король Ірландії Маел Сехнайлл мак Маел Руанайд.</w:t>
      </w:r>
    </w:p>
    <w:p>
      <w:pPr>
        <w:pStyle w:val="Normal"/>
        <w:jc w:val="both"/>
        <w:rPr>
          <w:lang w:val="uk-UA"/>
        </w:rPr>
      </w:pPr>
      <w:r>
        <w:rPr>
          <w:lang w:val="uk-UA"/>
        </w:rPr>
        <w:t>877 рік - Фланн Сінна вбиває Доннхада мак Еохокайна, стає королем Міде.</w:t>
      </w:r>
    </w:p>
    <w:p>
      <w:pPr>
        <w:pStyle w:val="Normal"/>
        <w:jc w:val="both"/>
        <w:rPr>
          <w:lang w:val="uk-UA"/>
        </w:rPr>
      </w:pPr>
      <w:r>
        <w:rPr>
          <w:lang w:val="uk-UA"/>
        </w:rPr>
        <w:t>879 рік – помирає верховний король Ірландії Аед Фіндліах мак Нейлл. Верховним королем обирають Фланна Сінна мак Маела Сехнайлла.</w:t>
      </w:r>
    </w:p>
    <w:p>
      <w:pPr>
        <w:pStyle w:val="Normal"/>
        <w:jc w:val="both"/>
        <w:rPr>
          <w:b/>
          <w:b/>
          <w:lang w:val="uk-UA"/>
        </w:rPr>
      </w:pPr>
      <w:r>
        <w:rPr>
          <w:b/>
          <w:lang w:val="uk-UA"/>
        </w:rPr>
        <w:t>881 рік - Фланн Сінна атакує Арму.</w:t>
      </w:r>
    </w:p>
    <w:p>
      <w:pPr>
        <w:pStyle w:val="Normal"/>
        <w:jc w:val="both"/>
        <w:rPr>
          <w:b/>
          <w:b/>
          <w:lang w:val="uk-UA"/>
        </w:rPr>
      </w:pPr>
      <w:r>
        <w:rPr>
          <w:b/>
          <w:lang w:val="uk-UA"/>
        </w:rPr>
        <w:t>888 рік - Фланн Сінна розбиває вікінгів в битві біля Пілгрім.</w:t>
      </w:r>
    </w:p>
    <w:p>
      <w:pPr>
        <w:pStyle w:val="Normal"/>
        <w:jc w:val="both"/>
        <w:rPr>
          <w:b/>
          <w:b/>
          <w:lang w:val="uk-UA"/>
        </w:rPr>
      </w:pPr>
      <w:r>
        <w:rPr>
          <w:b/>
          <w:lang w:val="uk-UA"/>
        </w:rPr>
        <w:t>889 рік – Домналл мак Аедо Фіндліах нападає на королівство Міде.</w:t>
      </w:r>
    </w:p>
    <w:p>
      <w:pPr>
        <w:pStyle w:val="Normal"/>
        <w:jc w:val="both"/>
        <w:rPr>
          <w:lang w:val="uk-UA"/>
        </w:rPr>
      </w:pPr>
      <w:r>
        <w:rPr>
          <w:lang w:val="uk-UA"/>
        </w:rPr>
        <w:t>892 рік – багато вікінгів полишають Дублін.</w:t>
      </w:r>
    </w:p>
    <w:p>
      <w:pPr>
        <w:pStyle w:val="Normal"/>
        <w:jc w:val="both"/>
        <w:rPr/>
      </w:pPr>
      <w:r>
        <w:rPr>
          <w:lang w:val="uk-UA"/>
        </w:rPr>
        <w:t>900 рік – Кахал мак Конфобайр  – король Коннахту визнає владу Фланна Сінна мак Маела Сехнайлла в якості верховного короля Ірландії.</w:t>
      </w:r>
    </w:p>
    <w:p>
      <w:pPr>
        <w:pStyle w:val="Normal"/>
        <w:jc w:val="both"/>
        <w:rPr>
          <w:lang w:val="uk-UA"/>
        </w:rPr>
      </w:pPr>
      <w:r>
        <w:rPr>
          <w:lang w:val="uk-UA"/>
        </w:rPr>
        <w:t>901 рік – вбивство Маела Руанайда – сина Фланна.</w:t>
      </w:r>
    </w:p>
    <w:p>
      <w:pPr>
        <w:pStyle w:val="Normal"/>
        <w:jc w:val="both"/>
        <w:rPr>
          <w:lang w:val="uk-UA"/>
        </w:rPr>
      </w:pPr>
      <w:r>
        <w:rPr>
          <w:lang w:val="uk-UA"/>
        </w:rPr>
        <w:t>902 рік – вікінгів виганяють з Дубліна.</w:t>
      </w:r>
    </w:p>
    <w:p>
      <w:pPr>
        <w:pStyle w:val="Normal"/>
        <w:jc w:val="both"/>
        <w:rPr>
          <w:lang w:val="uk-UA"/>
        </w:rPr>
      </w:pPr>
      <w:r>
        <w:rPr>
          <w:lang w:val="uk-UA"/>
        </w:rPr>
        <w:t>904 рік – сварка Фланна з сином Доннхадом.</w:t>
      </w:r>
    </w:p>
    <w:p>
      <w:pPr>
        <w:pStyle w:val="Normal"/>
        <w:jc w:val="both"/>
        <w:rPr>
          <w:lang w:val="uk-UA"/>
        </w:rPr>
      </w:pPr>
      <w:r>
        <w:rPr>
          <w:lang w:val="uk-UA"/>
        </w:rPr>
        <w:t>905 рік – Фланн нападає на королівство Осрайге.</w:t>
      </w:r>
    </w:p>
    <w:p>
      <w:pPr>
        <w:pStyle w:val="Normal"/>
        <w:jc w:val="both"/>
        <w:rPr>
          <w:b/>
          <w:b/>
          <w:lang w:val="uk-UA"/>
        </w:rPr>
      </w:pPr>
      <w:r>
        <w:rPr>
          <w:b/>
          <w:lang w:val="uk-UA"/>
        </w:rPr>
        <w:t>906 рік – Фланн здійснює похід на королівство Мюнстер. Король Мюнстера здійснює похід на Міде у відповідь.</w:t>
      </w:r>
    </w:p>
    <w:p>
      <w:pPr>
        <w:pStyle w:val="Normal"/>
        <w:jc w:val="both"/>
        <w:rPr/>
      </w:pPr>
      <w:r>
        <w:rPr>
          <w:b/>
          <w:lang w:val="uk-UA"/>
        </w:rPr>
        <w:t>908 рік – Фланн разом з союзниками переміг королівство Мюнстер і вбив їхнього короля Кормака мак Куйленнайна.</w:t>
      </w:r>
    </w:p>
    <w:p>
      <w:pPr>
        <w:pStyle w:val="Normal"/>
        <w:jc w:val="both"/>
        <w:rPr>
          <w:lang w:val="uk-UA"/>
        </w:rPr>
      </w:pPr>
      <w:r>
        <w:rPr>
          <w:lang w:val="uk-UA"/>
        </w:rPr>
        <w:t>909 рік – відбудований і відреставрований монастир та ораторія в Клонмакнойсі за наказом Фланна.</w:t>
      </w:r>
    </w:p>
    <w:p>
      <w:pPr>
        <w:pStyle w:val="Normal"/>
        <w:jc w:val="both"/>
        <w:rPr>
          <w:lang w:val="uk-UA"/>
        </w:rPr>
      </w:pPr>
      <w:r>
        <w:rPr>
          <w:lang w:val="uk-UA"/>
        </w:rPr>
        <w:t>910 рік – Фланн нападає на королівство Брейфне.</w:t>
      </w:r>
    </w:p>
    <w:p>
      <w:pPr>
        <w:pStyle w:val="Normal"/>
        <w:jc w:val="both"/>
        <w:rPr>
          <w:lang w:val="uk-UA"/>
        </w:rPr>
      </w:pPr>
      <w:r>
        <w:rPr>
          <w:lang w:val="uk-UA"/>
        </w:rPr>
        <w:t>913 рік – Фланн та його син Доннхад – король південної Бреги спалюють багато монастирів, які ставляться до них вороже.</w:t>
      </w:r>
    </w:p>
    <w:p>
      <w:pPr>
        <w:pStyle w:val="Normal"/>
        <w:jc w:val="both"/>
        <w:rPr/>
      </w:pPr>
      <w:r>
        <w:rPr>
          <w:lang w:val="uk-UA"/>
        </w:rPr>
        <w:t>914 рік – битва між Ніллом Глундубом та Енгусом – сином Фланна. Енгус смертельно поранений.</w:t>
      </w:r>
    </w:p>
    <w:p>
      <w:pPr>
        <w:pStyle w:val="Normal"/>
        <w:jc w:val="both"/>
        <w:rPr>
          <w:lang w:val="uk-UA"/>
        </w:rPr>
      </w:pPr>
      <w:r>
        <w:rPr>
          <w:lang w:val="uk-UA"/>
        </w:rPr>
        <w:t>915 рік – сини Фланна Доннхад і Конхобар повстають проти батька. Фланн називає Нілла Глундуба своїм спадкоємцем.</w:t>
      </w:r>
    </w:p>
    <w:p>
      <w:pPr>
        <w:pStyle w:val="Normal"/>
        <w:jc w:val="both"/>
        <w:rPr>
          <w:lang w:val="uk-UA"/>
        </w:rPr>
      </w:pPr>
      <w:r>
        <w:rPr>
          <w:lang w:val="uk-UA"/>
        </w:rPr>
        <w:t>916 рік – смерть Фланна.</w:t>
      </w:r>
    </w:p>
    <w:p>
      <w:pPr>
        <w:pStyle w:val="Normal"/>
        <w:jc w:val="both"/>
        <w:rPr>
          <w:lang w:val="uk-UA"/>
        </w:rPr>
      </w:pPr>
      <w:r>
        <w:rPr>
          <w:lang w:val="uk-UA"/>
        </w:rPr>
      </w:r>
    </w:p>
    <w:p>
      <w:pPr>
        <w:pStyle w:val="Normal"/>
        <w:jc w:val="both"/>
        <w:rPr>
          <w:lang w:val="uk-UA"/>
        </w:rPr>
      </w:pPr>
      <w:r>
        <w:rPr>
          <w:lang w:val="uk-UA"/>
        </w:rPr>
        <w:t xml:space="preserve">Правління Фланна Сінна в якості верховного короля почалось з вимоги заручників від королівства Ленстер. У 881 році він повів армію ірланців та «іноземців» (тобто вікінгів) в похід на Арму. Фланн Сінна без ввагань уклав спілку з лютими ворогами ірландців коли йому це стало вигідно. Одна із сестер Фланна вийшла заміж за одного з ватажків вікінгів для зміцнення угод і спілки. Джеральд Уельський повідомляє, що Фланн Сінна застосовував типову для тих часів жорстоку і підступну гру в боротьбі за владу. Той же Джеральд Уельський повідомляє в своїй праці «Topographia Hibernica», що попередник Фланна - Маел Сехнайлл видав свою дочку заміж за ватажка вікінгів Тургесіуса. При цьому він послав я якості супроводу разом з дочкою 15 молодих хлопців перевдягнених у дівчат (нібито служниць нареченої) з метою вбити вождя вікінгів і його найближчих соратників. «Літопис Ольстера» повідомляє, що Фланн Сінна бився з вікінгами у 887 році в важкій і кровопролитній битві під Пілгрім. Неясно, хто насправді переміг, але втрати з обох сторін були величезні. Серед загиблих зі сторони Фланна Сінна був Ед мак Конхобар  з клану О’Бруйн Ай  – король Коннахту, Лергус мак Круіннен  – єпископ Кілдаре, Доннхад  – абат Кілдаре. Повідомлення про загибель священників під час битв часті в епоху вікінгів. Того року не відбувся з’їзд вождів ірландських кланів в Тайлтіу  – ознака тривожна – судячи по всьому влада верховного короля була не тривкою і не визнавалася багатьма вождями. Успіхи Фланна у боротьбі з вікінгами були більш ніж скромні – вікінги продовжували утримувати і захоплювати значні території в Ірландії. Проте агресія вікінгів гальмувалась чварами і ворожнечею в самому таборі вікінгів. «Літопис Ольстера» у тому ж 887 році повідомляє, що вождь вікінгів «Зігфріх син Імара – король норманів був зрадницьки вбитий своїми родичами». Наступного 888 року «Літопис Ольстера» повідомляє, що «Доннхад мак Аед Філллах здійснив похід з людьми півночі Ірландії проти південних О’Нейлів». У 888 році з’їзд вождів Ірландії в Тайлтіу знову не відбувся. Події 892 році в Англії, де англо-сакси завдали поразки вікінгам, вплинули на ситуацію в Ірландії. Зокрема привели до падіння влади вікінгів в Дубліні. Ірландські літописи пишуть про «велику ворожнечу серед іноземців Ах Клях» (тобто вікінгів), «одні підтримували сина Імара, інші Зігфріха ярла». Амлайб – син Імара був вбитий у 897 році. У 901 році літописи пишуть, що «язичники (тобто вікінги) були вигнані з Ірландії». Це, за словами літописів, здійснили «воїни Ленстеру» на чолі з зятем Фланна – Керблаллом  та «воїнами Бреги» на чолі з Мелом Фінніяном мак Фланнаканом. В 901 році Фланн призначив спадкоємця трону – свого сина Мела Руанайда – «спадкоємця трону верховних королів Ірландії». Це викликало різке невдоволення вождів кланів, особливо кланів північних О’Нейлів. Бо згідно традиції і неписаних ірландських законів того часу трон верховних королів Ірландії мав би почергово передаватися від кланів південних О’Нейлів до кланів північних О’Нейлів. Тому Мел Руанайд був вбитий – спалений разом з іншими шляхетними людьми та вождями кланів, що підтримували Фланна в палаці Луїгні Коннахтським. Фланн вирішив помститися за це. Він напав на Келлське абатство, де перебуав його ж син Доннхад, який став в різку опозицію до батька. Він захопив і відтяв голови багатьом союзникам Доннхада, яких вважав винними у вбивстві Мела Руанайда. На цей момент Фланн Сінна вже більше чверті століття перебував на троні верховних королів Ірландії. У 905 році Фланн Сінна вирушив в похід проти Келлаха мак Кербалла  – короля Осрайге. На троні Осрайге Келлаха змінив його брат Діармайт. Щоправда, не ясно, кого з двох братів і чому підтримував Фланн Сінна. В 906 році Фланн Сінна разом зі своїми союзниками – королівством Ленстер та деякими іншими кланами почав війну проти королівства Мюнстер та його короля Кормака мак Куйленнайна  з клану Еогнахта, що правив з замку на горі Кашель – гори королів. Кормака мак Куйленнайна вважають «злим генієм» ірландської історії. Особливих успіхів у війні не було. У наступному році Кормак мак Куйленнайн здійснив похід у відповідь – розбив армію Фланна, розорив королівство Міде та королівство Ленстер. У цей же час флот Кормака мак Куйленнайна спустошував узбережжя. У 908 році Фланн Сінна спираючись на свого зятя Кербалла мак Муйрекайна  та короля Коннахту Кахала мак Конхобара  знову почав війну проти Мюстера та його короля Кормака мак Куйленнайна. Битва відбулась 13 вересня під Белах Мугна (ірл. - Belach Mugna), що біля сучасного Кастлдермот, графство Кілдер. Літописи пишуть, що багато воїнів і мужів Мюнстера відмовились йти в похід. Перед походам король Мюнстера впав з коня – всі вирішили, що це поганий знак. Військо Мюнстера було розбите. Король Кормак мак Куйленнайн був вбитий в бою. У цій битві загинув і Келлах мак Кербайлл. </w:t>
      </w:r>
      <w:r>
        <w:rPr>
          <w:b/>
          <w:lang w:val="uk-UA"/>
        </w:rPr>
        <w:t>В 910 році Фланн Сінна здійснив похід на королівство Брейфне</w:t>
      </w:r>
      <w:r>
        <w:rPr>
          <w:lang w:val="uk-UA"/>
        </w:rPr>
        <w:t xml:space="preserve">. На той час Фланн Сінна втратив свого союзника Кербалла, який помер від хвороби. У 813 та 814 роках Фланн Сінна розом зі своїм першим сином Доннхадом, а потім і самостійно розорив землі південної Бреги і південного Коннахту – землі кланів які почали ставитись до нього вороже. «Літопис Ольстеру» повідомляє, що під час походу 914 року Фланн Сінна зруйнував і сплюндрував багато монастирів. </w:t>
      </w:r>
      <w:r>
        <w:rPr>
          <w:b/>
          <w:lang w:val="uk-UA"/>
        </w:rPr>
        <w:t>В грудні 914 року відбулась битва між Ніаллом Глундубом  та Енгусом – сином Фланна. Енгус помер від ран 7 лютого 915 року.</w:t>
      </w:r>
      <w:r>
        <w:rPr>
          <w:lang w:val="uk-UA"/>
        </w:rPr>
        <w:t xml:space="preserve"> Це був другий спадкоємець трону, якого призначив Фланн, але який помер ще за його життя. У 915 році сини Фланна – Конхобар та Доннхад повстали проти свого батька. У повстанні вони опиралися на Ніалла Глундуба. Але повстання було невдалим – сини Ніалл Глундуб змусили помиритися з верховним королем. Фланна тоді підтримав Фогартах мак Толайрг  – король Бреги. Незабаром після цього Фланн помирає в Муллінгарі  – сучасне графство Західний Міт. Це сталося у повній відповідності з пророцтвом Берхана 25 травня 916 року. Він правив Ірландією 36 років , 6 місяців і 5 днів. Його спадкоємцем в якості вождя клану Холмайн та короля Міде став його син Конхобар. Трон верховних королів Ірландії та трон королів Тари успадкував його запеклий ворог Ніалл Глундуб.</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Гормлайх інген Фланн Сінна</w:t>
      </w:r>
      <w:r>
        <w:rPr>
          <w:lang w:val="uk-UA"/>
        </w:rPr>
        <w:t xml:space="preserve"> —  (870–948) — королева Тари (Ірландія). Гормлайх інген Фланн Сінна була дочкою верховного короля Ірландії на ймення Фланн Сінна  (847–916) — правив у 879–916 роках. Мати — Гормлайх інген Фланн мак Конайнг з королівства Брега, дочка короля Фланна мак Конайнг.</w:t>
      </w:r>
    </w:p>
    <w:p>
      <w:pPr>
        <w:pStyle w:val="Normal"/>
        <w:jc w:val="both"/>
        <w:rPr>
          <w:lang w:val="uk-UA"/>
        </w:rPr>
      </w:pPr>
      <w:r>
        <w:rPr>
          <w:lang w:val="uk-UA"/>
        </w:rPr>
      </w:r>
    </w:p>
    <w:p>
      <w:pPr>
        <w:pStyle w:val="Normal"/>
        <w:jc w:val="center"/>
        <w:rPr>
          <w:lang w:val="uk-UA"/>
        </w:rPr>
      </w:pPr>
      <w:r>
        <w:rPr>
          <w:lang w:val="uk-UA"/>
        </w:rPr>
        <w:t>Королева Манстеру</w:t>
      </w:r>
    </w:p>
    <w:p>
      <w:pPr>
        <w:pStyle w:val="Normal"/>
        <w:jc w:val="both"/>
        <w:rPr>
          <w:lang w:val="uk-UA"/>
        </w:rPr>
      </w:pPr>
      <w:r>
        <w:rPr>
          <w:lang w:val="uk-UA"/>
        </w:rPr>
      </w:r>
    </w:p>
    <w:p>
      <w:pPr>
        <w:pStyle w:val="Normal"/>
        <w:jc w:val="both"/>
        <w:rPr>
          <w:lang w:val="uk-UA"/>
        </w:rPr>
      </w:pPr>
      <w:r>
        <w:rPr>
          <w:lang w:val="uk-UA"/>
        </w:rPr>
        <w:t>Гормлайх інген Фланн Сінна була послідовно королевою (співправительнецею свого чоловіка-короля) королівств Манстер, Ленстер та королевою Тари. Титул «корль Тари» означав «верховний король Ірландії». Тара — давня столиця Ірландії. У VIII–IX століттях Тара була давно зруйнована і була просто священним пагорбом, що нагадував про давню столицю. Але землі навколо Тари — королівство Міде вважалося особистими володіннями верховного короля Ірландії. І той, хто ними володів претендував на трон верховних королів Ірландії. Гормлайх інген Фланн Сінна була одружена з королем Манстеру Кормаком мак Куйленнайном. Цей король регіонального васального королівства південно-західної частини Ірландії крім того, що був королем теоретично васального, а практично незалежного королівства Манстер, був одночасно єпископом і як єпископ мав обітницю безшлюбності. Його шлюб з Гормлайх інген Фланн мав політичний характер — король Манстеру планував стати володарем всієї Ірландії. Шлюб фактично був фіктивним. Мак Шамран  пише, що «цей шлюб був фікцією. Цікавим є те, що королева Гормлайх мала трьох чоловіків як і одна міфічна богиня».</w:t>
      </w:r>
    </w:p>
    <w:p>
      <w:pPr>
        <w:pStyle w:val="Normal"/>
        <w:jc w:val="both"/>
        <w:rPr>
          <w:lang w:val="uk-UA"/>
        </w:rPr>
      </w:pPr>
      <w:r>
        <w:rPr>
          <w:lang w:val="uk-UA"/>
        </w:rPr>
      </w:r>
    </w:p>
    <w:p>
      <w:pPr>
        <w:pStyle w:val="Normal"/>
        <w:jc w:val="center"/>
        <w:rPr>
          <w:lang w:val="uk-UA"/>
        </w:rPr>
      </w:pPr>
      <w:r>
        <w:rPr>
          <w:lang w:val="uk-UA"/>
        </w:rPr>
        <w:t>Королева Ленстеру</w:t>
      </w:r>
    </w:p>
    <w:p>
      <w:pPr>
        <w:pStyle w:val="Normal"/>
        <w:jc w:val="both"/>
        <w:rPr>
          <w:lang w:val="uk-UA"/>
        </w:rPr>
      </w:pPr>
      <w:r>
        <w:rPr>
          <w:lang w:val="uk-UA"/>
        </w:rPr>
      </w:r>
    </w:p>
    <w:p>
      <w:pPr>
        <w:pStyle w:val="Normal"/>
        <w:jc w:val="both"/>
        <w:rPr>
          <w:lang w:val="uk-UA"/>
        </w:rPr>
      </w:pPr>
      <w:r>
        <w:rPr>
          <w:lang w:val="uk-UA"/>
        </w:rPr>
        <w:t>Король Манстеру Кормак мак Куйленнайн загинув в битві під Белах Мугна  у 908 році. Він воював проти альянсу верховного короля Ірландії на ймення Фланн Сінна та короля Ленстеру Кербалла мак Муйрекайна. Після цієї події Гормлайх одружилася з королем Ленстеру Кербалла мак Муйрекайна. Але він погано ставився до неї і вона повернулась до свого батька — верховного короля Ірландії.</w:t>
      </w:r>
    </w:p>
    <w:p>
      <w:pPr>
        <w:pStyle w:val="Normal"/>
        <w:jc w:val="both"/>
        <w:rPr>
          <w:lang w:val="uk-UA"/>
        </w:rPr>
      </w:pPr>
      <w:r>
        <w:rPr>
          <w:lang w:val="uk-UA"/>
        </w:rPr>
      </w:r>
    </w:p>
    <w:p>
      <w:pPr>
        <w:pStyle w:val="Normal"/>
        <w:jc w:val="center"/>
        <w:rPr>
          <w:lang w:val="uk-UA"/>
        </w:rPr>
      </w:pPr>
      <w:r>
        <w:rPr>
          <w:lang w:val="uk-UA"/>
        </w:rPr>
        <w:t>Політичні інтриги</w:t>
      </w:r>
    </w:p>
    <w:p>
      <w:pPr>
        <w:pStyle w:val="Normal"/>
        <w:jc w:val="both"/>
        <w:rPr>
          <w:lang w:val="uk-UA"/>
        </w:rPr>
      </w:pPr>
      <w:r>
        <w:rPr>
          <w:lang w:val="uk-UA"/>
        </w:rPr>
      </w:r>
    </w:p>
    <w:p>
      <w:pPr>
        <w:pStyle w:val="Normal"/>
        <w:jc w:val="both"/>
        <w:rPr/>
      </w:pPr>
      <w:r>
        <w:rPr>
          <w:lang w:val="uk-UA"/>
        </w:rPr>
        <w:t>Мак Шамран пише, що шлюб Гормлайх та короля Кербалла мак Муйрекайна зміцнив королівство Ленстер та його вплив. Про цей шлюб позитивно пишуть літописи королівства Ленстер. Але літописи Ленстера пишуть, що Гормлайх здійснювала інтриги від імені короля. Її звинувачують у смерті Келлаха Кармайна — короля маленького васального королівства Ві Муйрдай та вождя клану Ві Майрдайг. Також звинувачують Гормлайх у смерті дружини Келлаха Кармайна — Айлленн. Судячи по всьому вони були суперниками і ворогами її чоловіка. Очевидно в ті роки був альянс двох ірландських кланів — Холмайн  та Ві Фелайн. О'Кройнін, посилаючись на вірш поета Келла Хорббайна написаного біля 909 року пише, що Гормлайх була відповідальна за смерть Келлаха Кармайна та його дружини. Війна між кланами і вбивства вождів кланів були звичними подіями в тогочасній Ірландії. Судячи по всьому Келлах Кармайн був організатором змови проти короля Ленстеру і сам хотів посісти трон. О'Кройнін далі пише, що в той час було порушено успадкування посади вождя в клані Ві Дуйнлайнге  і одночасно кілька династичних ліній були усунуті з успадкування посади вождя клану Ві Муйрдайг.</w:t>
      </w:r>
    </w:p>
    <w:p>
      <w:pPr>
        <w:pStyle w:val="Normal"/>
        <w:jc w:val="center"/>
        <w:rPr>
          <w:lang w:val="uk-UA"/>
        </w:rPr>
      </w:pPr>
      <w:r>
        <w:rPr>
          <w:lang w:val="uk-UA"/>
        </w:rPr>
        <w:t>Королева Тари</w:t>
      </w:r>
    </w:p>
    <w:p>
      <w:pPr>
        <w:pStyle w:val="Normal"/>
        <w:jc w:val="both"/>
        <w:rPr>
          <w:lang w:val="uk-UA"/>
        </w:rPr>
      </w:pPr>
      <w:r>
        <w:rPr>
          <w:lang w:val="uk-UA"/>
        </w:rPr>
      </w:r>
    </w:p>
    <w:p>
      <w:pPr>
        <w:pStyle w:val="Normal"/>
        <w:jc w:val="both"/>
        <w:rPr/>
      </w:pPr>
      <w:r>
        <w:rPr>
          <w:lang w:val="uk-UA"/>
        </w:rPr>
        <w:t xml:space="preserve">Після смерті короля Кербалла мак Муйрекайна у 909 році Гормлайх вийшла заміж за Ніалла Глундуба. Судячи по всьому цей шлюб був теж політичним і фіктивним, бо Ніалл Глундуб був її зведеним братом. Він помер у 919 році, належав </w:t>
      </w:r>
      <w:r>
        <w:rPr>
          <w:b/>
          <w:lang w:val="uk-UA"/>
        </w:rPr>
        <w:t>до династії О'Нейллів</w:t>
      </w:r>
      <w:r>
        <w:rPr>
          <w:lang w:val="uk-UA"/>
        </w:rPr>
        <w:t xml:space="preserve"> з північної Ірландії.</w:t>
      </w:r>
    </w:p>
    <w:p>
      <w:pPr>
        <w:pStyle w:val="Normal"/>
        <w:jc w:val="center"/>
        <w:rPr>
          <w:lang w:val="uk-UA"/>
        </w:rPr>
      </w:pPr>
      <w:r>
        <w:rPr>
          <w:lang w:val="uk-UA"/>
        </w:rPr>
        <w:t>Після шлюбів</w:t>
      </w:r>
    </w:p>
    <w:p>
      <w:pPr>
        <w:pStyle w:val="Normal"/>
        <w:jc w:val="both"/>
        <w:rPr>
          <w:lang w:val="uk-UA"/>
        </w:rPr>
      </w:pPr>
      <w:r>
        <w:rPr>
          <w:lang w:val="uk-UA"/>
        </w:rPr>
      </w:r>
    </w:p>
    <w:p>
      <w:pPr>
        <w:pStyle w:val="Normal"/>
        <w:jc w:val="both"/>
        <w:rPr>
          <w:lang w:val="uk-UA"/>
        </w:rPr>
      </w:pPr>
      <w:r>
        <w:rPr>
          <w:lang w:val="uk-UA"/>
        </w:rPr>
        <w:t>Літопис Клонмакнойса стверджує, що після смерті Ніалла Глундуба королева Гормлайх впала у цілковитий відчай, кинула дім, втратила все, стала жебрачкою і пішла блукати по Ірландії. Вона була поетесою — писала вірші, читала їх людям і цим заробляла собі на хліб. Проте літопис Ольстера стверджує, що вона померла в монастирі будучи монашкою.</w:t>
      </w:r>
    </w:p>
    <w:p>
      <w:pPr>
        <w:pStyle w:val="Normal"/>
        <w:jc w:val="both"/>
        <w:rPr>
          <w:lang w:val="uk-UA"/>
        </w:rPr>
      </w:pPr>
      <w:r>
        <w:rPr>
          <w:lang w:val="uk-UA"/>
        </w:rPr>
        <w:t>Літописи повідомляють, що Гормлайх була поетесою і написала велику кількість віршів, в тому числі голосіння за своїм чоловіком Кербаллом мак Муйрекайном, голосіння за своїм чоловіком Ніаллом Глундубом, але ніколи не писала нічого про Кормака мак Куйленнайна, якого судячи по всьому зненавиділа.</w:t>
      </w:r>
    </w:p>
    <w:p>
      <w:pPr>
        <w:pStyle w:val="Normal"/>
        <w:jc w:val="both"/>
        <w:rPr>
          <w:lang w:val="uk-UA"/>
        </w:rPr>
      </w:pPr>
      <w:r>
        <w:rPr>
          <w:lang w:val="uk-UA"/>
        </w:rPr>
      </w:r>
    </w:p>
    <w:p>
      <w:pPr>
        <w:pStyle w:val="Normal"/>
        <w:jc w:val="both"/>
        <w:rPr>
          <w:lang w:val="uk-UA"/>
        </w:rPr>
      </w:pPr>
      <w:r>
        <w:rPr>
          <w:b/>
          <w:lang w:val="uk-UA"/>
        </w:rPr>
        <w:t>Ніалл Глундуб мак Аедо</w:t>
      </w:r>
      <w:r>
        <w:rPr>
          <w:lang w:val="uk-UA"/>
        </w:rPr>
        <w:t xml:space="preserve"> – верховний король Ірландії. Час правління: 916 – 919. Належав до клану Кенел н-Еогайн – </w:t>
      </w:r>
      <w:r>
        <w:rPr>
          <w:b/>
          <w:lang w:val="uk-UA"/>
        </w:rPr>
        <w:t>гілки північних О’Нейлів</w:t>
      </w:r>
      <w:r>
        <w:rPr>
          <w:lang w:val="uk-UA"/>
        </w:rPr>
        <w:t xml:space="preserve">. Всі королі з клану О’Нейлів вели свій родовід від верховного короля Ірландії Ніалла Нойгіллаха  – Ніла Дев’яти Заручників. Але нащадки Ніалла Глундуба вказували в своєжму родоводі тільки його як предка, а не давнього Ніалла. Його мати Маел Муйре була дочкою Кеннета мак Альпіна – короля скоттів і піктів, першого короля нового королівства Шотландія. Син Аеда Фінліаха  Ніалл Глундуб змінив на троні королівства Айлех свого брата Домналла мак Аедо  після його смерті в 911 році. Розширюючи свою володіння і поширюючи свою владу він переміг сусідні королівства – Дал нАрайді  та Ольстер (Улад) в битві під Гларріфордом, що в сучасному графстві Антрім. Ворогував і воював з верховним королем Ірландії Фланном Сінна мак Маел Сехнайллом з клану Холмайн, завдам йому важкого удару в битві під Кроссакіел, що в сучасному графстві Міт. Після смерті верховного короля Фланна зайняв трон верховних королів Ірландії всупереч його волі. Справа в тому, що згідно традиції і неписаних законів середньовічної Ірландії трон верховних королів почергово займали представники північних і південних кланів королівського роду О’Нейлів. Під час його правління був відновлений традиційний з’їзд вождів ірландських кланів – Енах Тайлтенн. </w:t>
      </w:r>
      <w:r>
        <w:rPr>
          <w:b/>
          <w:lang w:val="uk-UA"/>
        </w:rPr>
        <w:t>Під час правління Ніалла Глундуба вікінги знову напали на Ірландію.</w:t>
      </w:r>
      <w:r>
        <w:rPr>
          <w:lang w:val="uk-UA"/>
        </w:rPr>
        <w:t xml:space="preserve"> Він почав з ними важку війну. Вікінгів очолив вождь, якого ірландські джерела називають О’Імайр. Велика битва проти вікінгів у 917 році закінчилась безрезультатно, але з великими втратами з обох сторін. Ситуація погіршилась, влада Ніалл Глундуб мак Аедо хитнулась, але деякі клани північної Ірландії, зокрема Лех Квінн підтримали його і О’Нейли мусили визнати його право на трон верховних королів Ірландії. Вікінги продовжували війну і захопили Дублін і деякі інші опорні пункти на узбережжі Ірландії. Продовжуючи війну з вікінгами Ніалл Глундуб пішов в похід на васальне королівство Ленстер, яке вийшло з-під покори. У цій війні він опирався на клани О’Нейлл та королівства Айргіалла і Ольстер. Але вікінги знищили його військо в битві під Сіхрік Каех. Ніалл Глундуб мак Аедо був вбитий разом з двадцятьма іншими вождями ірландських кланів в битві під Кілмехауг  біля сучасного Ісландбрідж, що в графстві Дублін 14 вересня 919 року – чорного і сумного року в історії Ірландії.</w:t>
      </w:r>
    </w:p>
    <w:p>
      <w:pPr>
        <w:pStyle w:val="Normal"/>
        <w:jc w:val="both"/>
        <w:rPr>
          <w:lang w:val="uk-UA"/>
        </w:rPr>
      </w:pPr>
      <w:r>
        <w:rPr>
          <w:lang w:val="uk-UA"/>
        </w:rPr>
      </w:r>
    </w:p>
    <w:p>
      <w:pPr>
        <w:pStyle w:val="Normal"/>
        <w:jc w:val="both"/>
        <w:rPr/>
      </w:pPr>
      <w:r>
        <w:rPr>
          <w:b/>
          <w:lang w:val="uk-UA"/>
        </w:rPr>
        <w:t>Доннхад Донн мак Флайнн</w:t>
      </w:r>
      <w:r>
        <w:rPr>
          <w:lang w:val="uk-UA"/>
        </w:rPr>
        <w:t xml:space="preserve"> – він же: Дункан Коричневе Волосся син Фланна - верховний король Ірландії. Час правління: 619 – 644. Король Міде. Належав до клану Холмайн (ірл. - Clann Cholmáin) – </w:t>
      </w:r>
      <w:r>
        <w:rPr>
          <w:b/>
          <w:lang w:val="uk-UA"/>
        </w:rPr>
        <w:t>гілки південних О’Нейлів</w:t>
      </w:r>
      <w:r>
        <w:rPr>
          <w:lang w:val="uk-UA"/>
        </w:rPr>
        <w:t xml:space="preserve"> . Доннхад Донн був сином верховного короля Ірландії на ймення Фланн Сінна та його дружини Гормлайх інген Фланн мак Конайнг. Дата його народження невідома, але він був уже дорослим у 904 році коли кинув виклик своєму батькові в абатстві Келлс. «Літопис Ольстера» повідомляє, що Доннхад Донн повстав проти свого батька – верховного короля Ірландії. Він і його прибічники сховалися за стінами абатства Келлс, яке оточив Фланн. Фланн Сінна взяв штурмом абатство, захопив союзників Доннхада Донна і відсік їм голови. Доннхад знову повстав проти свого батька у 915 році за підтримки свого брата Конхобара, але це повстання знову було придушене. Спадкоємцем трону був проголошений Ніалл Глундуб всупереч бажанню короля, що вже втратив двох своїх улюблених синів, яким хотів передати трон. Справа в тому, що згідно тодішніх звичаїв та неписаних законів в Ірландії трон верховного короля передавався від південних до північних О’Нейлів. Коли Фланн Сінна помер у 916 році, трон верховних королів Ірландії успадкував Ніалл Глундуб, трон королів Міде – Конхобар. Він же став вождем клану Холмайн. </w:t>
      </w:r>
      <w:r>
        <w:rPr>
          <w:b/>
          <w:lang w:val="uk-UA"/>
        </w:rPr>
        <w:t>Але їх царювання було недовгим. 14 вересня 919 року Ніалл Глундуб та Конхобар і ще 20 вождів ірландських кланів були вбиті в битві з вікінгами, які знову напали на Ірландію і захопили великі території.</w:t>
      </w:r>
      <w:r>
        <w:rPr>
          <w:lang w:val="uk-UA"/>
        </w:rPr>
        <w:t xml:space="preserve"> Серед загиблих ірландців були і чоловік сестри Доннхада Мел Міхіг мак Фланнакайн, і син брата Ніалла Глундуба, і Флайхбертах мак Домнайлл, який був спадкоємцем трону верховних королів Ірландії і багато інших шляхетних ірландців. Після цього Доннхад Донн мак Флайнн захопив трон верховних королів Ірландії і трон короля Міде. У тому ж фатальному для Ірландії 919 році Доннхад Донн осліпив свого брата Еда, потім вбив іншого брата. Літописи говорять: «Домналл – онук Маела Сехнайлла був по зрадницьки вбитий своїм братом Доннхадом Донном під час боротьби за трон». Перше, що здійснив Доннхад Дон будучи на троні верховних королів Ірландії, це почав (точніше продовжив) війну проти вікінгів. Бойові дії розгорнулись в сучасному графстві Лаут. Вікінги були розбиті в битві і як пишуть літописи «багато іноземців було вбито». Все своє правління Доннхад Донн вів запеклу боротьбу проти вікінгів. За це його нарекли «Гектор західного світу». Невтомний Муйрхертах мак Нейлл, якого назвали Муйрхертах Шкіряний Плащ – король Айлеху був союзником і заступником верховного короля в боротьбі з вікінгами. Імовірно, саме він би успадкував трон верховних королів Ірландії, якби не загинув в бою проти вікінгів 28 лютого 943 року. Доннхад Донн віддав йому за дружину свою дочку. Але відносини між ними не завжди були добрими. Літописи повідомляють про конфлікти 927, 929 і 938 роках. Дружина Муйрхертаха Шкіряний Плащ померла у 940 році. У 941 році Муйрхертах здійснив похід в королівства Міде, Осрайге, Манстер, взяв від короля Манстера Келлахана Кайсіл заручників і цим продемонстрував обмеженість влади верховного короля Ірландії. Після смерті Доннхада Донна мак Флайнна у 944 році трон верховних королів Ірландії захопив Конгалах Кногба з клану Сіл н-Аедо Слайне, що теж був кланоим південних О’Нейлів – чергування південних і північних кланів на троні верховних королів було порушене внаслідок загибелі Муйрхертаха Шкіряного Плаща. Королем Міде став син Доннхада Донна – Енгус.</w:t>
      </w:r>
    </w:p>
    <w:p>
      <w:pPr>
        <w:pStyle w:val="Normal"/>
        <w:jc w:val="both"/>
        <w:rPr>
          <w:lang w:val="uk-UA"/>
        </w:rPr>
      </w:pPr>
      <w:r>
        <w:rPr>
          <w:lang w:val="uk-UA"/>
        </w:rPr>
      </w:r>
    </w:p>
    <w:p>
      <w:pPr>
        <w:pStyle w:val="Normal"/>
        <w:jc w:val="both"/>
        <w:rPr>
          <w:lang w:val="uk-UA"/>
        </w:rPr>
      </w:pPr>
      <w:r>
        <w:rPr>
          <w:b/>
          <w:lang w:val="uk-UA"/>
        </w:rPr>
        <w:t>Конгалах Кногба мак Маел Міхіг</w:t>
      </w:r>
      <w:r>
        <w:rPr>
          <w:lang w:val="uk-UA"/>
        </w:rPr>
        <w:t xml:space="preserve">  – верховний король Ірландії. Час правління: 944 – 956. Згадується в якості верховного короля Ірландії в «Літописі Ольстера» та в «Літописі Чотирьох Майстрів». Належав до клану Сіл н-Аедо Слайне  – королівського роду королів Бреги, </w:t>
      </w:r>
      <w:r>
        <w:rPr>
          <w:b/>
          <w:lang w:val="uk-UA"/>
        </w:rPr>
        <w:t>гілки південних О’Нейлів (О’Нілів)</w:t>
      </w:r>
      <w:r>
        <w:rPr>
          <w:lang w:val="uk-UA"/>
        </w:rPr>
        <w:t>. Клан Сіл н-Аедо Слайне був сильним і володів троном верховний королів Ірландії у VI – VII століттях. Потім цей клав занепав і довго не відігравав ніякої ролі ні серед О’Нілів, ні в історії Ірландії. Клан Сіл н-Аедо Слайне знову став домінуючим разом з королем Конгалахом Кногба. Конгалах Кногба був нащадком в десятому поколінні верховного короля Аеда Слайне – засновника клану. По материнській ліній Конгалах був з клану Холмайн  – гілки південних О’Нейлів. По материнській лінії він був також онуком верховного короля Ірландії Фланна Сінна та сином сестри верховного короля Ірландії Доннхада Донна. Хоча, «Літопис Іннісфаллена» наводить іншу генеалогію: в родоводі Конгалаха Кногба наводиться ворог кланів О'Нейлів - Руайдрі О’Кананнайн  з клану Кенел Конайлл, хоча, можливо, це помилка переписувачів. Основні королівства Ірландії та королівство Міде — особисті володіння верховного короля Ірландії в Х столітті. Показані володіння вікінгів – Дублін, Вексфорд, Ватерфорд, Корк, Ліммерік. Ірландські літописи пишуть про часті війни Конгалаха (як короля Бреги та Міде) зі своїми сусідами, а потім і війни в якості верховного короля з непокірними васалами. При цьому часто укладалися спілки з вікінгами – найбільшими ворогами ірландців - в тому числі і з вождем вікінгів Дубліна Амлайбом Куараном. Але союзи з вікінгами були нетривкі і з союзників вони швидко перетворювались на ворогів з якими Конгалах вів війну. На той час вікінги знову захопили значні території в Ірландії – в тому числі Дублін і землі навколо нього. Конгалах загинув під час війни з васальним королівством Ленстер (Лайгін) та дублінськими вікінгами у 956 році – він потрапив у засідку біля замку Дун Айліне  в сучасному графстві Кілдер.</w:t>
      </w:r>
    </w:p>
    <w:p>
      <w:pPr>
        <w:pStyle w:val="Normal"/>
        <w:jc w:val="both"/>
        <w:rPr>
          <w:lang w:val="uk-UA"/>
        </w:rPr>
      </w:pPr>
      <w:r>
        <w:rPr>
          <w:lang w:val="uk-UA"/>
        </w:rPr>
      </w:r>
    </w:p>
    <w:p>
      <w:pPr>
        <w:pStyle w:val="Normal"/>
        <w:jc w:val="both"/>
        <w:rPr/>
      </w:pPr>
      <w:r>
        <w:rPr>
          <w:b/>
          <w:lang w:val="uk-UA"/>
        </w:rPr>
        <w:t>Домналл Ва Нейлл</w:t>
      </w:r>
      <w:r>
        <w:rPr>
          <w:lang w:val="uk-UA"/>
        </w:rPr>
        <w:t xml:space="preserve"> — він же: Довнал О'Ніл — верховний король Ірландії. Час правління: 956–980. Домналл Ва Нейлл був сином Муйрхертаха мак Нейлла, онуком Ніалла Глундуба — верховного короля Ірландії. Належав до клану Кенел н-Еогайн — гілки північних О'Нейлів. Він став королем Айлеху — співправителем королівства разом зі своїм братом Флайбертахом після смерті свого батька в 943 році. Став верховним королем Ірландії після смерті свого двоюрідного брата Конгалаха Кногба, що належав до клану Сіл н-Аедо Слайне — </w:t>
      </w:r>
      <w:r>
        <w:rPr>
          <w:b/>
          <w:lang w:val="uk-UA"/>
        </w:rPr>
        <w:t>гілки південних О'Нейлів,</w:t>
      </w:r>
      <w:r>
        <w:rPr>
          <w:lang w:val="uk-UA"/>
        </w:rPr>
        <w:t xml:space="preserve"> який загинув у бою у 956 році. Вважається мудрим та дієвим правителем Ірландії, що здійснив реформи і важливі діяння, які потім продовжив великий король Бріан Бору (Бріан Боройме). Більшу частину свого правління провів у війні з чоловіком своєї сестри Амлайбом Куараном — вождем дублінських вікінгів. В 980 році він зрікся престолу і пішов у монастир Арма, де незабаром і помер. Домналла Ва Нейлла назвали в некролозі «верховним королем Ірландії» — він був останнім зі свого клану, хто мав цей титул і це звання. Його наступник належав до клану Холмайн.</w:t>
      </w:r>
    </w:p>
    <w:p>
      <w:pPr>
        <w:pStyle w:val="Normal"/>
        <w:jc w:val="both"/>
        <w:rPr>
          <w:lang w:val="uk-UA"/>
        </w:rPr>
      </w:pPr>
      <w:r>
        <w:rPr>
          <w:lang w:val="uk-UA"/>
        </w:rPr>
      </w:r>
    </w:p>
    <w:p>
      <w:pPr>
        <w:pStyle w:val="Normal"/>
        <w:jc w:val="both"/>
        <w:rPr/>
      </w:pPr>
      <w:r>
        <w:rPr>
          <w:b/>
          <w:lang w:val="uk-UA"/>
        </w:rPr>
        <w:t>Маел Сехнайлл мак Домнайлл</w:t>
      </w:r>
      <w:r>
        <w:rPr>
          <w:lang w:val="uk-UA"/>
        </w:rPr>
        <w:t xml:space="preserve">  — він же: Маел Сехнайлл Мор, Мел Сехнал Великий, Маел Сехнайлл ІІ, Малахія Великий, Малахія ІІ (останні два імені з церковних джерел) — верховний король Ірландії. Час правління: 980–1002 та 914–1022. Король Міде. </w:t>
      </w:r>
      <w:r>
        <w:rPr>
          <w:b/>
          <w:lang w:val="uk-UA"/>
        </w:rPr>
        <w:t>Переміг вождя вікінгів Олафа в битві біля Тари у 980 році. В результаті цієї блискучої перемоги вікінги — правителі Дубліна визнали себе васалами верховного короля Ірландії. Ця битва і перемога мали більше значення для історії Ірландії та збереження її незалежності, ніж знаменита битва під Клонтарфом у 914 році.</w:t>
      </w:r>
      <w:r>
        <w:rPr>
          <w:lang w:val="uk-UA"/>
        </w:rPr>
        <w:t xml:space="preserve"> Основні королівства Ірландії та королівство Міде — особисті володіння верховного короля Ірландії в Х столітті. Показані володіння вікінгів — Дублін, Вексфорд, Ватерфорд, Корк, Ліммерік. Належав до клану Холмайн  — гілки південних О'Нейлів. Був онуком Доннхада Донна  — верховного короля Ірландії, правнуком Фланна Сінна, праправнуком Маела Сехнайлла І — Маела Сехнайлла мак Маеле Руанайда. Протягом багатьох століть (понад 600 років) королями Тари — верховними королями Ірландії були представники різних кланів О'Нейлів (О'Нілів) — нащадків верховного короля Ірландії Ніла Дев'яти Заручників. Переважно на троні верховних королів Ірландії були почергово представники двох гілок О'Нелів — південної та північної — кланів Холмайн та Кнел н-Еогайн, інколи інших кланів О'Нейлів — Сіл н-Аедо Слайне, Кенел Конайлл. Ця система, що базувалась на звичаях та неписаних ірландських законах лишала в стороні, на рівні васалів королів і вождів інших кланів — таких як королівства Манстер, Ленстер, Ольстер, Брейфне, Осрайге, Айргіалла та ін. Це викликало періодичне невдоволення дрібних королівств Ірландії, нескінченні війни між королівствами та верховного короля з непокірними васалами. Загрозою Ірландії в той час було нашестя вікінгів, які захопили великі території в Ірландії і утворили свої королівства на території Ірландії. Кінець цій системі поклав Бріан Бору (Бріан Боройме), що належав до зовсім іншого клану, але зі згоди Маела Сехнайлла мак Домнайлла став верховним королем Ірландії і зумів на короткий час об'єднати країну і здолати вікінгів.</w:t>
      </w:r>
    </w:p>
    <w:p>
      <w:pPr>
        <w:pStyle w:val="Normal"/>
        <w:jc w:val="both"/>
        <w:rPr>
          <w:lang w:val="uk-UA"/>
        </w:rPr>
      </w:pPr>
      <w:r>
        <w:rPr>
          <w:lang w:val="uk-UA"/>
        </w:rPr>
        <w:t xml:space="preserve"> </w:t>
      </w:r>
    </w:p>
    <w:p>
      <w:pPr>
        <w:pStyle w:val="Normal"/>
        <w:jc w:val="center"/>
        <w:rPr>
          <w:lang w:val="uk-UA"/>
        </w:rPr>
      </w:pPr>
      <w:r>
        <w:rPr>
          <w:lang w:val="uk-UA"/>
        </w:rPr>
        <w:t>Битва біля Тари і розгром вікінгів і їх короля Олафа Куарана</w:t>
      </w:r>
    </w:p>
    <w:p>
      <w:pPr>
        <w:pStyle w:val="Normal"/>
        <w:jc w:val="both"/>
        <w:rPr>
          <w:lang w:val="uk-UA"/>
        </w:rPr>
      </w:pPr>
      <w:r>
        <w:rPr>
          <w:lang w:val="uk-UA"/>
        </w:rPr>
      </w:r>
    </w:p>
    <w:p>
      <w:pPr>
        <w:pStyle w:val="Normal"/>
        <w:jc w:val="both"/>
        <w:rPr>
          <w:lang w:val="uk-UA"/>
        </w:rPr>
      </w:pPr>
      <w:r>
        <w:rPr>
          <w:b/>
          <w:lang w:val="uk-UA"/>
        </w:rPr>
        <w:t>В 980 році король дублінських вікінгів Олаф Куаран, який прагнув завоювати всю Ірландію, викликав допоміжні сили вікінгів з їх колоній з Шотландії, Норвегії, островів Атлантики почав війну за підкорення Ірландії.</w:t>
      </w:r>
      <w:r>
        <w:rPr>
          <w:lang w:val="uk-UA"/>
        </w:rPr>
        <w:t xml:space="preserve"> Битва відбулась на пагорбах Тари під якими була руїни стародавньої столиці Ірландії. Маел Сехнайлл мак Домнайлл, що очолював ірландське військо вщент розбив вікінгів. Регінальд  — спадкоємець Олафа був вбитий в битві. Маел Сехнайлл мак Домнайлл після цього пішов в похід на Дублін, за стінами якого сховались залишки вікінгів. Після трьох днів облоги гарнізон вікінгів здався.</w:t>
      </w:r>
    </w:p>
    <w:p>
      <w:pPr>
        <w:pStyle w:val="Normal"/>
        <w:jc w:val="both"/>
        <w:rPr>
          <w:lang w:val="uk-UA"/>
        </w:rPr>
      </w:pPr>
      <w:r>
        <w:rPr>
          <w:lang w:val="uk-UA"/>
        </w:rPr>
      </w:r>
    </w:p>
    <w:p>
      <w:pPr>
        <w:pStyle w:val="Normal"/>
        <w:jc w:val="center"/>
        <w:rPr>
          <w:lang w:val="uk-UA"/>
        </w:rPr>
      </w:pPr>
      <w:r>
        <w:rPr>
          <w:lang w:val="uk-UA"/>
        </w:rPr>
        <w:t>Битва під Гленмама</w:t>
      </w:r>
    </w:p>
    <w:p>
      <w:pPr>
        <w:pStyle w:val="Normal"/>
        <w:jc w:val="both"/>
        <w:rPr>
          <w:lang w:val="uk-UA"/>
        </w:rPr>
      </w:pPr>
      <w:r>
        <w:rPr>
          <w:lang w:val="uk-UA"/>
        </w:rPr>
      </w:r>
    </w:p>
    <w:p>
      <w:pPr>
        <w:pStyle w:val="Normal"/>
        <w:jc w:val="both"/>
        <w:rPr>
          <w:lang w:val="uk-UA"/>
        </w:rPr>
      </w:pPr>
      <w:r>
        <w:rPr>
          <w:lang w:val="uk-UA"/>
        </w:rPr>
        <w:t xml:space="preserve">В 997 році відбувся з'їзд вождів і королів Ірландії під Клонфертом. На зїзді був і Бріан Бору — на той час король Мюнстера, що претендував на роль лідера Ірландії і прагнув об'єднати Ірландію в єдину централізовану державу. Під час переговорів Бріан Бору і Маел Сехнайлл домовились, що бріан Бору володіє південною частиною Ірландії, а Маел Сехнайлл — північною. Титул верховного короля лишається за Маелом Сехнайллом. На честь цієї домовленості відбувся обмін заручниками, які мали бути страчені у випадку порушення угоди. У тому числі заручники були взяті з королівства Ленстер і з королівства Дублін, де жили вікінги, які тепер були васалами ірландських королів. В 998 році Бріан Бору та Маел Сехнайлл уклали союз в боротьбі з вікінгами, які продовжували загрожувати Ірландії і гуртували сили за морем з метою захоплення Ірландії. В 999 році королівство Ленстер (Лайгін), яке історично, століттями ворогувало і воювало з О'Нейлами та королівством Мюнстер, об'єдналося з вікінгами і їхнім королівством Дублін і повстали проти Бріана Бору та Маела Сехнайлла. Битва відбулась біля Гленмама в горах Віклоу взимку. «Літопис Ольстера» та «Літопис Чотирьох Майстрів» повідомляють, що сили Бріана Бору та Маела Сехнайлла об'єдналися і зустріли армію Ленстера та армію вікінгів біля Гленмама </w:t>
      </w:r>
      <w:r>
        <w:rPr>
          <w:b/>
          <w:lang w:val="uk-UA"/>
        </w:rPr>
        <w:t>30 грудня 999 року недалеко від Дунлавіна на землі Віклоу, де була старовинна фортеця королівства Ленстер. Війська Ленстеру та вікінгів були розбиті.</w:t>
      </w:r>
      <w:r>
        <w:rPr>
          <w:lang w:val="uk-UA"/>
        </w:rPr>
        <w:t xml:space="preserve"> Хоча англійські джерела повідомляють про цю подію як про «придушення бунту ленстерців». Так чи інакше, але поразка вікінгів та королівства Ленстер звільнала дорогу на Дублін для військ ірландських королів. В 1002 році Маел Сехнайлл мак Домнайлл передав владу і корону верховного короля Ірландії Бріану Бору — як людині, що зможе остаточно перемогти вікінгів і обєднати Ірландію. Проте, Бріан Бору загинув під час вирішальної битви з вікінгами у 1014 році під Клонтарфом. Влада знову повернулася до Маела Сехнайлла мак Домнайлла. Він зумів зміцнити і утвердити владу верховних королів Ірландії в тому числі за допомогою своїх родичів з клану Флайбертах О'Нейлл. Опозицією до його правління були в той час Діармайт мак Майл на м-Бо та королі Ленстеру. Після його смерті на трон верховних королів, крім традиційних претендентів з кланів Холмайн та Кенел н-Еогайн, стали претендувати клани клани О'Лохлайнн та О'Бріай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О'БРАЄНІВ</w:t>
      </w:r>
    </w:p>
    <w:p>
      <w:pPr>
        <w:pStyle w:val="Normal"/>
        <w:jc w:val="center"/>
        <w:rPr>
          <w:b/>
          <w:b/>
          <w:sz w:val="40"/>
          <w:szCs w:val="40"/>
          <w:lang w:val="uk-UA"/>
        </w:rPr>
      </w:pPr>
      <w:r>
        <w:rPr>
          <w:b/>
          <w:sz w:val="40"/>
          <w:szCs w:val="40"/>
          <w:lang w:val="uk-UA"/>
        </w:rPr>
        <w:t>1001-1314 рр.</w:t>
      </w:r>
    </w:p>
    <w:p>
      <w:pPr>
        <w:pStyle w:val="Normal"/>
        <w:jc w:val="center"/>
        <w:rPr>
          <w:b/>
          <w:b/>
          <w:sz w:val="40"/>
          <w:szCs w:val="40"/>
          <w:lang w:val="uk-UA"/>
        </w:rPr>
      </w:pPr>
      <w:r>
        <w:rPr>
          <w:b/>
          <w:sz w:val="40"/>
          <w:szCs w:val="40"/>
          <w:lang w:val="uk-UA"/>
        </w:rPr>
      </w:r>
    </w:p>
    <w:p>
      <w:pPr>
        <w:pStyle w:val="Normal"/>
        <w:jc w:val="both"/>
        <w:rPr/>
      </w:pPr>
      <w:r>
        <w:rPr>
          <w:b/>
          <w:lang w:val="uk-UA"/>
        </w:rPr>
        <w:t>Бріан Боройме або за сучасною ірландською вимовою Бору - він же: Бріан Борума мак Кеннетіг</w:t>
      </w:r>
      <w:r>
        <w:rPr>
          <w:lang w:val="uk-UA"/>
        </w:rPr>
        <w:t xml:space="preserve"> ( бл. 941 —  23 квітня 1014) — верховний король Ірландії [1001—1014]. Король, що поклав край довгому (600 літньому) правлінню династії О'Нейллів (О'Нілів) в якості верховних королів Ірландії. </w:t>
      </w:r>
      <w:r>
        <w:rPr>
          <w:b/>
          <w:lang w:val="uk-UA"/>
        </w:rPr>
        <w:t>Засновник нової династії О'Браєнів.</w:t>
      </w:r>
      <w:r>
        <w:rPr>
          <w:lang w:val="uk-UA"/>
        </w:rPr>
        <w:t xml:space="preserve"> Спираючись на досягнення свого батька, а потім і дядька - Махгамайна підкорив спочатку королівство Манстер, потім королівство Ленстер, а потім і всю Ірландію. Походив з клану Дал г-Кайс, що в свою чергу походив від давнього племені (туат) дессі і утворив невелике васальне королівство на території Манстера. Батько - Кеннетіг мак Лоркайн. Мати - Бе Бінн ініон Урхад. </w:t>
      </w:r>
      <w:r>
        <w:rPr>
          <w:b/>
          <w:lang w:val="uk-UA"/>
        </w:rPr>
        <w:t>В Х столітті Ірландія, що мала населення біля 0,5 мільйона чоловік складалася з 150 різних дрібних королівств, які в свою чергу складалися з земель кланів, де правили вожді кланів. Між дрібними королівствами та кланами постійно велись війни. Дрібні королівства обєднувались у більш крупні королівства, які постійно то розпададися на дрібніші, то знову збільшували свою територію.</w:t>
      </w:r>
      <w:r>
        <w:rPr>
          <w:lang w:val="uk-UA"/>
        </w:rPr>
        <w:t xml:space="preserve"> Найбільшими і найсильнішими були королівства Коннахт, Ленстер, Манстер та Улад (Ольстер). Великі володіння були у двох гілок клану О'Нілів (Уа Нейлів) - північних і південних О'Нілів. Влада верховного короля Ірландії (Ард Рі) була номінальною - він мусив постійно балансувати між силами різних королівств підтримаючи то одну то другу сторону. Протягом 600 років верховна королівська влада перебувала в руках династії О'Нлів, але самі О'Ніли розкололись на кілька гілок і ворогували між собою. Переважно, кожний наступний король приходив до влади в результаті перевороту, заколоту або громадянської війни зі своїм попередником. Постійні внутрішні війни ослаблювали Ірландію і робили її доступною для завоювання вікінгів. </w:t>
      </w:r>
      <w:r>
        <w:rPr>
          <w:b/>
          <w:lang w:val="uk-UA"/>
        </w:rPr>
        <w:t>Вікінги захопили великі території в Ірландії, заснувавши свої володіння, зокрема Дублін і території навколо нього. Виникла загроза захоплення всієї Ірландії вікінгами.</w:t>
      </w:r>
      <w:r>
        <w:rPr>
          <w:lang w:val="uk-UA"/>
        </w:rPr>
        <w:t xml:space="preserve"> Походив з Манстера де й провів молодість, воюючи з вікінгами. 978 року завоював Дал-Каш — прикордонну область між Манстером та Коннахтом і став королем. Поступово підкорив увесь Манстер, а пізніше почав поширювати свою владу й на інші регіони Ірландії і послідовно захопив Коннахт, Ольстер, а потім і Ленстер. В 1002 році став ард-ріагом (верховним королем) Ірландії. Попередній верховний король Ірландії - Мел Шехнайл мак Домнайл (Маел Сехнайлл мак Домнайлл)  визнав його в якості верховного короля і мирно передав йому владу - рідкісний випадок в історії давньої і середньовічної Ірландії. Бріан Бору почав відбудовувати зруйновані ірландські замки та монастирі, розпочавши зі свого замку Кінкор в Кілалосі (графство Клер). Він завновував школи повсій країні, будував мости і дороги. Наступне дисятиліття він вів боротьбу з північними О'Нілами, які відмовлялися визнавати його владу та королівством Ленстер, яке знову стало непокірним. Пізніше він розпочав боротьбу з вікінгами, яким належала низка міст на узбережжі країни (Дублін, Ватерфорд, Вексфорд, Корк, Ліммерік) в свою чергу ті об'єдналися і запросили союзників з інших скандинавських країн, тож конфлікт переріс рівень набігів і перетворився на війну за підкорення всієї країни. Вікінги утворили своє королівство в Дубліні і околицях яке очолив король вікінгів Сіхтрік Сілкбеард - Ситрик Шовкова Борода. Його підтримав король Ленстеру Мел Морда мак Мурхада, який був невдоволей правлінням Бріана Бору. Вони зібрали велику армію біля Дубліна. Битва відбулася у Стасну П'ятницю на північному березі річки Ліффі біля Клонтарфа. </w:t>
      </w:r>
      <w:r>
        <w:rPr>
          <w:b/>
          <w:lang w:val="uk-UA"/>
        </w:rPr>
        <w:t>23 квітня 1014 року в бою при Клонтарфі (поблизу Дубліна) 1014 очолюване Бріаном ірландське військо розгромило об'єднану армію вікінгів.</w:t>
      </w:r>
      <w:r>
        <w:rPr>
          <w:lang w:val="uk-UA"/>
        </w:rPr>
        <w:t xml:space="preserve"> За легендою, старий Бріан не брав участі в самому бою, а залишився в своєму наметі молитися за перемогу. Коли розгромлені вороги тікали один з вікінгів випадково натрапив на шатро і вбив старого короля. Через смерть Бріана Бору Ірландія знову розпалася на окремі королівства, але перемога при Клонтарфі остаточно зламала міць ірландських вікінгів які вже не загрожували країні і поступово змішалися з місцевим населнням. Влада верховного короля Ірландії повернулась до Маелсехнайла мак Домналла. Мел Морда мак Мурхада загинув під час битви як і більшість військових ватажків з обох сторін. Колишній король вікінгів Ситрик Шовкова Борода лишився живим, закінчив життя монахом в монастирі на острові Йона.</w:t>
      </w:r>
    </w:p>
    <w:p>
      <w:pPr>
        <w:pStyle w:val="Normal"/>
        <w:jc w:val="both"/>
        <w:rPr>
          <w:lang w:val="uk-UA"/>
        </w:rPr>
      </w:pPr>
      <w:r>
        <w:rPr>
          <w:lang w:val="uk-UA"/>
        </w:rPr>
      </w:r>
    </w:p>
    <w:p>
      <w:pPr>
        <w:pStyle w:val="Normal"/>
        <w:jc w:val="both"/>
        <w:rPr>
          <w:lang w:val="uk-UA"/>
        </w:rPr>
      </w:pPr>
      <w:r>
        <w:rPr>
          <w:b/>
          <w:lang w:val="uk-UA"/>
        </w:rPr>
        <w:t>Доннхад мак Бріайн</w:t>
      </w:r>
      <w:r>
        <w:rPr>
          <w:lang w:val="uk-UA"/>
        </w:rPr>
        <w:t xml:space="preserve">  — верховний король Ірландії. Час правління: 1022–1063. Син верховного короля Ірландії та короля Мюнстера на ймення Бріан Боройме (Бріан Бору) та королеви Гормфлайх інген Мурхада. Батько Доннхада мак Бріайна — Бріан Боройме (Бріан Бору) був першим верховним королем Ірландії який утвердив свою владу по всій території Ірландії практично об'єднавши країну і вигнавши остаточно з Ірландії вікінгів. Він був першим верховним королем Ірландії за багато століть, що був не з роду О'Нейлів (О'Нілів), і не з півночі Ірландії, а був перед тим королем Мюнстера. </w:t>
      </w:r>
      <w:r>
        <w:rPr>
          <w:b/>
          <w:lang w:val="uk-UA"/>
        </w:rPr>
        <w:t>До того понад 600 років верховними королями Ірландії були виключно нащадки верховного короля Ніла (Ніалла) Дев'яти Заручникаів.</w:t>
      </w:r>
      <w:r>
        <w:rPr>
          <w:lang w:val="uk-UA"/>
        </w:rPr>
        <w:t xml:space="preserve"> Не було досі жодного верховного кололя Ірландії з клану Дал г-Кайс  з земель Хомонд . З Мюнстера дуже рідко були королі на троні верховних королів — навіть в давні легендарні часи в достовірності яких історики сумніваються. Фейдлімід мак Крімхайн — король Мюнстеру був близький до того, щоб захопити трон верховних королів Ірландії, але не всі літописи з цим погоджуються і далеко не всі вожді кланів того часу визнавали за ним цей титул. Також король Мюнстера Кахал мак Фінгуйне  претендував на трон верховних королів Ірландії у 734–742 роках, але так і не домігся цього. Крімптан МакФідах  з Мюнстеру у 351–368 роках був верховним королем Ірландії до цього будучи королем Мюнстеру, але його прихід до влади був результатом політичного компромісу ворогуючих сторін — сам він не прагнув трону верховних королів, хоч був успішним правителем. Батько Доннхада мак Бріайна — Бріан Боройме (Бріан Бору) вважається одним з найбільш видатних верховних королів Ірланідї, що збудував велику кількість фортець, монастирів, замків, зумів об'єднати країну і остаточно розгромити вікінгів. Але він загинув під час вирішальної битви з вікінгами під Клонтарфом 23 квітня 1014 року — на Страсну П'ятницю. Мурхад мак Бріайн — старший брат Доннхад мак Бріайн загинув під час битви під Клонтарфом разом зі своїм батьком. Інший його зведений брат — Домналл помер у 911 році. Літописи повідомляють ще про двох зведених братів Доннхада мак Бріайна — Конхобара та Фланна. Під час битви під Клонтарфом загинуло багато ірландської аристократії — королів регіональних королівств та вождів кланів. Списки корлів Мюнстера включають Доннхад мак Бріайн як короля, що правив після Дунгала О'Доннхада  як короля, що правив з замку Кашель — Гори Королів. Вважаєть, що поки Дунгал не помер у 1025 році, Доннхад мак Бріайн не мав ніякої влади в Мюнстері. Його зведений брат Тадк був вбитий у 1023 році і тому претендувати на жоден трон не міг. «Літопис Тігернаха» повідомляє, що це зробив Доннхад — чи то особисто чи то це було зроблено на його замовлення. Також повідомляється, що Доннхад мак Бріайн втратив праву руку в результаті замаху на нього у 1019 році. Влада Доннхада мак Бріайна на відміну від його попередників була хиткою. Більш-менш спокійне правління було у 1022–1050 роках. В 50-тих роках він зазнав нападу з боку непокірних васалів — дрібних ірландських королівств. За цими нападами стояв Тойрделбах О'Бріайн  — племінник Тадка. Основними суперниками Доннхада мак Бріайна в боротьбі за трон верховних королів Ірландії були: Діармайт мак Майл на м-Бо — король Ленстеру з 1042 року та Аед ін Гай Бернайг — король Коннахту з 1046 року. Діармайт був серйозною загрозою для влади Доннхада мак Бріайна. Крім того він уклав спілку з королем Ольстера Ніаллом мак Еохада, що посадив на трон королівства Дублін свого сина Мурхада у 1052 році. При цьому він вигнав з трону родича Доннхада — Ехмаркаха мак Рагнайлла. Тойрделбах  почав конфліктувати з Аедом ін Гай Бернайг у 1952 році — почалися набіги і розграбування землі Туадмуму. Син Доннхада — Мурхад був тяжко поранений в Корко Мруад , що в нинішньому графстві Клер у 1055 році. У 1058 році Тойрделбах отримав несподівану підтримку від Діармайта — короля Ленстеру у війні королівств Ленстер, Острайге проти Доннхада в Лімеріку. При цьому Діармайт спалив Лімерік, щоб він не дістався ворогам, а потім розбив коаліцію ворогів на горі Сліав г-Крот, що в горах Галті. Але Ірландія все більше і більше занурювалась у вир братовбивчої міжусобної війни. Владу Доннхада було повалено у 1063 році і він відправився в паломництво до Риму. Він помер там у 1064 році і був похований в базиліці Санто Стефано аль Монте Келіо. </w:t>
      </w:r>
    </w:p>
    <w:p>
      <w:pPr>
        <w:pStyle w:val="Normal"/>
        <w:jc w:val="both"/>
        <w:rPr>
          <w:lang w:val="uk-UA"/>
        </w:rPr>
      </w:pPr>
      <w:r>
        <w:rPr>
          <w:lang w:val="uk-UA"/>
        </w:rPr>
      </w:r>
    </w:p>
    <w:p>
      <w:pPr>
        <w:pStyle w:val="Normal"/>
        <w:jc w:val="both"/>
        <w:rPr>
          <w:lang w:val="uk-UA"/>
        </w:rPr>
      </w:pPr>
      <w:r>
        <w:rPr>
          <w:b/>
          <w:lang w:val="uk-UA"/>
        </w:rPr>
        <w:t>Діармайт мак Майл на м-Бо</w:t>
      </w:r>
      <w:r>
        <w:rPr>
          <w:lang w:val="uk-UA"/>
        </w:rPr>
        <w:t xml:space="preserve">  — верховний король Ірландії. Час правління: 1063–1072. Король Ленстеру, король Дубліну, король Островів. Один з найвидатніших верховних королів Ірландії у переднорманську епоху — його вплив і влада поширювались за межі Ірландії — на Уельс, острів Мен, на Гебридські і Шетландські острови і навіть на Шотландію та Англію. Діармайт мак Майл на м-Бо належав до клану О'Хейннселайг — з групи кланів південно-східного Ленстеру, що називали туатом Фернс. Його батько — Доннхад мак Діармата більш відомий як Маел на м-Бо. До предків Діармайта належав король Ленстеру Крімханн мак Еннай , що правив у V столітті. Його прадід — Домналл мак Келлайг  належав до королів клану О'Хейннселайг (пом. 974). Матір'ю Діармайта була Айфе  — дочка Гілла Патрайка мак Доннхада  — короля Осрайге. Діармайт мав рідного брата — Домналла Ремайра, чий син — Доннхад мак Домнайлл Ремайр став королем Ленстеру. Клан О'Хейннселайг був сильним кланом в Ірландії, але його могутність була зламана в битві під Ах Селайг  у 738 році. Суперника і ворогами цього клану був клан О'Дунлайнге з північного Ленстеру і володів землями Наас і Кілдер і користувався підтримкою верховних королів Ірландії та королів Міде з клану Холмайн. Така ситуація була до часів короля Бріана Борума, що зламав могутність і безроздільне право на трон О'Нейлів. Занепад клану Холмайн, поразка клану О'Дунлайнге, який очолював Маел Морда мак Мурхада, що в битві під Клонтарфом у 1014 році став на сторону вікінгів і був разом з ними розбитий, обумовили нове піднесення клану О'Хейннселайг. В Х столітті вікінги черговий раз спробували завоювати Ірландію. Вони нещадно грабували острів і захопили низку територій, в тому числі Дублін. Але водночас вони будували в Ірландії міста і порти — до цього Ірландія була виключно аграрною країною. Королі Ленстеру мали вигоду від торгівлі і зв'язків з вікінгами, хоч і вікінги захопили їхні території на узбережжі — Дублін, Вексфорд, Вотерфорд. Після розгрому вікінгів королі Ленстеру зміцніли, захопивши міста вікінгів і їх землі. Діармайт мак Майл на м-Бо як король Ленстеру уклав спілку з Ніаллом мак Еохада  — королем Ольстеру щоб з обох боків чинити тиск на королівства Міде, Брега та Дублін, що були під контролем верховних королів Ірландії. Спілка виявилась успішною — Ленстер зміцнив свій вплив і владу і захопив Дублін. В 1042 році Діармайт мак Майл на м-Бо став королем Ленстеру і поставив свого сина Мурхада королем Дубліна. Маючи під своїм контролем найбільші міста країни Діармайт мак Майл на м-Бо міг тепер претендувати на трон і корону верховних королів Ірландії, що він і зробив і скинув з трону свого попередника — Доннхад мак Бріайн у 1063 року. Доннхад мак Бріайн зрікся влади і став пілігримом. </w:t>
      </w:r>
      <w:r>
        <w:rPr>
          <w:b/>
          <w:lang w:val="uk-UA"/>
        </w:rPr>
        <w:t>В 1066 році Англію захопили нормани, розбивши прихильників англійського короля в битві під Гастінгом. Сини короля Гарольда ІІ Годвінсона втекли з Англії і знайшли притулок в Ірландії у короля Діармайт мак Майл на м-Бо.</w:t>
      </w:r>
      <w:r>
        <w:rPr>
          <w:lang w:val="uk-UA"/>
        </w:rPr>
        <w:t xml:space="preserve"> В 1068 році Діармайт почав готувати флот для вторгнення в Англію. Але цим планам не судилося бути реалізованими. Діармайт мак Майл на м-Бо вів війну з суперником — Конхобаром О'Маелсехалінном  — королем Міде. Діармайт загинув під час битви під Наваном (сучасне графство Міт) 7 лютого 1072 року.</w:t>
      </w:r>
    </w:p>
    <w:p>
      <w:pPr>
        <w:pStyle w:val="Normal"/>
        <w:jc w:val="both"/>
        <w:rPr>
          <w:lang w:val="uk-UA"/>
        </w:rPr>
      </w:pPr>
      <w:r>
        <w:rPr>
          <w:lang w:val="uk-UA"/>
        </w:rPr>
      </w:r>
    </w:p>
    <w:p>
      <w:pPr>
        <w:pStyle w:val="Normal"/>
        <w:jc w:val="both"/>
        <w:rPr/>
      </w:pPr>
      <w:r>
        <w:rPr>
          <w:b/>
          <w:lang w:val="uk-UA"/>
        </w:rPr>
        <w:t>Тойрделбах Ва Бріайн</w:t>
      </w:r>
      <w:r>
        <w:rPr>
          <w:lang w:val="uk-UA"/>
        </w:rPr>
        <w:t xml:space="preserve">  — верховний король Ірландії. Він же: Турлу О'Брєн. (1009–1086). Час правління: 1072–1086. Король Манстера. Онук Бріана Боройме (Бріана Бору). Син Тадка мак Бріайна, що був вбитий 1023 року його зведеним братом Доннхадом мак Бріайном. Про перші сорок років життя Тойрделбаха О'Бріайна нічого не відомо. Він не мав ніякої влади і ніякого впливу на події в Ірландії (не дивлячись на своє походження) доки не знайшов сильних союзників в королівствах Коннахт та Ленстер. Особливо сильним і надійним його союзником став король Ленстеру Діармайт мак Майл на м-Бо, що став потім верховним королем Ірландії (хоч це визнавалося і не усіма вождями кланів). Король Ленстеру допоміг стати Тойрделбаху О'Бріайну королем Мюнстера. Знадобилося понад 10 років, щоб усунути від влади його дядька Доннхада мак Бріайна — скинути з трону верховного короля Ірландії та короля Мюнстера і відправити його у вигнання, де він і помер. Після смерті верховного короля Ірландії та короля Ленстеру Діармайта мак Майл на м-Бо Тойрделбах О'Бріайн взяв кермо правління в свої руки і почав контролювати більшу половину Ірландії. Хоча він не відрізнявся талантами полководця, але був здібним дипломатом та політиком і швидко його вплив і влада поширились далеко на північ Ірландії. Під його контролем опинились і такі королівства як Коннахт та Улад (Ольстер). Він правив Ірландією 14 років і помер після довгої і важкої хвороби. Але навіть на смертному одрі він не випускав важелів влади зі своїх рук. Його син та онук стали великими королями Ірландії. Після багатьох століть міжусобних війн, роздробленості, нескінченних війн з вікінгами, війн між кланами і війн за трон Бріан Боройме зумів об'єднати Ірландію і остаточно розгромити вікінгів. Усе це він зробив силою зброї. Але він загинув у вирішальній битві з вікінгами за єдність Ірландії. Ірландія знову скочувалась у хаос війн між кланами. </w:t>
      </w:r>
      <w:r>
        <w:rPr>
          <w:b/>
          <w:lang w:val="uk-UA"/>
        </w:rPr>
        <w:t>Протягом більше ніж 600 років до Бріана Боройме трон верховних королів Ірландії належав кланам О'Нейлів — трон верховних королів почергово переходив від північних до південних кланів О'Нейлів і їх вождів</w:t>
      </w:r>
      <w:r>
        <w:rPr>
          <w:lang w:val="uk-UA"/>
        </w:rPr>
        <w:t>. І південні і північні О'Нейли були нащадками короля Ніалла Девяти Заручників (368—395 роки правління). Три сильних королівства Ірландії — Коннахт, Мюнстер та Ленстер були за межами претензій на трон верховних королів і могли тільки конфліктувати з верховним королем або між собою. Край цій монополії О'Нейлів поклав король Мюнстеру Бріан Боройме у 1002 році. Після загибелі короля Бріан Боройме влада знову повернулася до Маела Сехнайлла мак Домнайлла — верховного короля, що у 1002 році добровільно передав корону і трон Бріану Боройме. Наступні верховні королі поступово втрачали владу і вплив і мусили вести нескінченні внутрішні війни з васалами намагаючись утримати і утвердити свою владу. Тойрделбах Ва Бріайн був сином Тадка мак Бріайна і Мор — дочки Гілла Брігте О'Майл Муайд  з з клану Кенел Фіахах. Батько був вбитий за наказом його зведеного брата Доннхада мак Бріайна, що цим вчинком усунув конкурента на трон і корону і став королем Мюнстера. Доннхад мак Бріайн тримав владу короля Мюнстера і верховного короля Ірландії протягом 40 років, але не зміг домогтися таких успіхів як Бріан Боройме. Він вважав себе верховним королем Ірландії, але багато кланів і літописці — як сучасні так і пізніші не визнавали за ним цього титулу. До 1050 року літописи мовчать про Тойрделбаха О'Бріайна, але того року він знайшов союзника в боротьбі зі своїм дядьком Доннхадом в особах короля Ленстеру Діармайта мак Майла на м-Бо, що був королем з 1042 року та короля Коннахту Аеда ін Гай Бернайга, що був королем з 1046 року. Ці союзники уклали спілку з королем Ольстеру Ніаллом мак Еохада. Вони клинули з трону ставленика Доннхада в королівстві Дублін — Ехмаркаха мак Рагналлі  і посадили на трон сина Діармайта — Мурхада у 1052 році. Почалася війна між союзниками і верховним королем Доннхадом мак Бріайном. Тойрделбах О'Бріайн здійснив напад на землі Туадмуму  у 1052 році. Під час цієї війни він тяжко поранив сина короля Доннхада — Мурхада в Корко Мруад на північному заході сучасного графства Клер. Це сталося у 1055 році. В 1058 році Тойрделбах О'Бріайн отримав серйозну підтримку від Діармайта, коли союзники разом з військом Ленстеру та військом королівства Осрайге воювали проти Доннхада в Лімеріку. Проте верховний король Доннхад мак Бріайн спалив Лімерік, щоб він не дістався ворогам і переміг союзників в битві на пагорбі Сліав г-Крот  в горах Галті. У 1060 році верховний король і король Мюнстеру Доннхад мак Бріайн спробував розділити своїх ворогів і розбити їх по черзі. Але ця спроба була невдалою — у 1061 році союзники знову напали на Мюнстер, зруйнували фортецю Дал г-Кайс  в Кінкора і спалили монастир в Кіллалое (монастирі в той час були фортецями і підтримували того чи іншого короля). Потім Діармайт мак Майл на м-Бо привів армію в Мюнстер у 1062 році — діяв він сумісно з Тойрделбахом О'Бріайном. Син Доннхада Мурхад спробував організувати і чинити опір — але невдало. Тойрделбах О'Бріайн переміг своїх родичів. Доннхад мак Бріайн зрікся трону і пішов у вигнання у 1063 році. Тойрделбах О'Бріайн став маріонеткою короля Ленстера і верховного короля Ірландії Діармайт мак Майл на м-Бо у Мюнстері. Тойрделбах О'Бріайн став не просто маріонеткою і васалом Діармайта мак Майла на м-Бо — він став його найважливішим вірним союзником, особливо після 1066 року, коли у королівстві Ленстер стали незадоволені владою свого старого і нового верховного короля. Тойрделбах та Діармайт заплатили по 30 унцій золота кожен королю Західного Мюнстеру Кіаррайге Луахра за участь в боротьбі проти спільних ворогів. Але потім у 1067 році вони спільно напали і вбили короля Кіаррайге Луахра. Племінник Тойрделбаха О'Бріайна Мурхад був вбитий під час походу в королівство Міде у 1068 році. «Літопис Іннісфаллена» повідомляє, що Тойрделбах О'Бріайн був прекрасним законодавцем — закони які він проголосив і впровадив в дію в 1068 році були найкращими законами в Мюнстері і дозволили встановити спокій на дорогах королівства. У тому ж році церковний діяч Маел Ісу мак Амалгада  — очільник монастирів Арми, наступник святого Патріка відвідав Мюнстер (судячи зі всього в зв'язку з впровадженням законів Тойрделбаха О'Бріайна) і висловив йому цілковиту підтримку. Тойрделбах О'Бріайн як союзник верховного короля мусив втрутитись у справи королівства Ленстер у 1070 році. У цьому році померли сини короля Діармайта мак Майла на м-Бо — Мурхад  та Глунайрн  і спадкоємність трону стала спірною. У тому ж 1070 році Тойрделбах О'Бріайн керуючи армією Лентеру взяв заручників з королівства Осрайге. Він знову повернувся з армією в Ленстер, кол там спалахнула війна за владу між онуком Діармайта Домналлом (сином Мурхада) та племінником Доннхадом — сином Домналла Ремайра. Літописи пишуть, що Тойрделбах О'Бріайн примирив ворогів, взяв заручників і передав їх верховному королю Діармайту мак Майлу на м-Бо. Тойрделбах О'Бріайн допомагав верховному королю і в 1071 році — повів свою армію в похід на Міде, наказав своїм воїнам будувати мости через Шеннон для військових цілей в Ах Кайлле  — сучасне О'Брінсбрідж  та Кіллалое. Верховний король Діармайт мак Майл на м-Бо відвідав Мюнстер у 1071 році і передав Тойрделбаху О'Бріайну скарби, які він успадкував від Бріана Боройме і одержав від синів «короля саксів» які втекли до нього після норманського завоювання Англії. Це останнє, що він встиг зробити — під час походу на королівство Міде Діармайт мак Майл на м-Бо загинув у битві 7 лютого 1072 року. Тойрделбах О'Бріайн став головним і єдиним спадкоємцем влади верховного короля Діармайта мак Майла на м-Бо, здійснив успішні і переможні військові походи щоб утвердити свою владу. Літописи так написали про це:</w:t>
      </w:r>
    </w:p>
    <w:p>
      <w:pPr>
        <w:pStyle w:val="Normal"/>
        <w:jc w:val="both"/>
        <w:rPr/>
      </w:pPr>
      <w:r>
        <w:rPr>
          <w:lang w:val="uk-UA"/>
        </w:rPr>
        <w:t xml:space="preserve">«Тойрделбах пішов походом на Осрайге та Ленстер, спалив О'Хейннселайг, взяв велику здобич і худобу, взяв заручників з Ленстеру, захопив королівство Дублін, взяв в полон синів Домналла, синів Діармайт мак Майл на м-Бо, повернув заручників королівству Осрайге.» Потім він пішов в похід на королівство Міде і вбив короля Конхобара О'Маел Сехнайлла у наступному році, скористався цим і розорив Міде, потім пішов в похід на королівство Коннахт і взяв заручників від обох — від О'Конхобара і О'Руайрка. Він розділив королівство Ленстер між суперниками — здійснював політику «розділяй і владарюй» і досить успішно. У королівстві Дублін він посадив на трон Гофрайда мак Амлайба мейк Рагнайлла — родича Ехмархаха мак Рагнайлла, що став йому вірним васалом. </w:t>
      </w:r>
      <w:r>
        <w:rPr>
          <w:b/>
          <w:lang w:val="uk-UA"/>
        </w:rPr>
        <w:t>В 1075 році Тойрделбах О'Бріайн почав війну проти О'Нейлів та їх союзників, що владарювали на півночі Ірландії. Ця війна була невдалою — він отримав поразку від королівства Айргіалла та його союзників — битва під Ах Фірдіа  — сучасне Арді, графство Лаут — була програна з величезними втратами.</w:t>
      </w:r>
      <w:r>
        <w:rPr>
          <w:lang w:val="uk-UA"/>
        </w:rPr>
        <w:t xml:space="preserve"> Одночасно з Дубліна вигнали ставленика Тойрделбаха О'Бріайна — Гофрайда. Проте Тойрделбах О'Бріайн швидко відновив свою владу — в Дубліні він посадив на трон свого сина Муйрхертаха. Іншого сина — Діармайта він посадив на трон в Ватерфорді — колишньому королівстві вікінгів на півдні Ірландії. Тойрделбах О'Бріайн став володарем південної половини Ірландії — більшої половини. Син Тойрделбаха — Діармайт, що правив в Ватерфорді здійснив похід в Уельс (Камбрію) у 1080 році. Хоча загалом, Тойрделбах О'Бріайн менше цікавився подіями за межами Ірландії ніж його попередник, що планував захопити Англію і розширити свою владу на всі Британські острови. Під час недовгого правління ставленика Тойрделбаха — Гофрайда в Дубліні 6 травня 1074 року помер архієпископ Дубліна Донатус. Це спричинило зацікавлення архієпископа Кентерберійського Ланфранка Павійського ірландськими справами. Ланфранк, спираючись на писання Беди, став просити папу Олександра II передати Ірландію у підпорядкування архієпископів кентерберійських (тобто англійських). Намагаючись не викликати цим обурення ірландських королів, він написав листа Тойрделбаху О'Бріайну, в якому він називає його «найбільшим прекрасним королем Ірландії». Хоча в той же час він звернувся до Гофрайда як до «славного короля Ірландії». «Літописи Іннісфаллена» повідомляють, що до Тойрделбаху О'Бріайну прибула делегація євреїв з-за моря на кораблі з подарунками (очевидно з проханням поселитися на острові), але вони покинули острів розчаровані. Тойрделбах О'Бріайн успішно здійснював політику «розділяй і володарюй». В першу чергу в королівствах Ленстер і Коннахт — розділивши королівства між суперниками. Також він аналогічним чином втручався в політику на півночі Ірландії. Він підтримав королівство Улад (Ольстер) і послабив цим королів Айлеху — клан Кенел н-Еогайн. Клан Кенел н-Еогайн хотів знову повернути собі трон верховних королів Ірландії. Але вони не мали реального претендента на царство. Тоді вони стали висувати і підтримувати Конхобара О'Бріайна — онука Тойрделбахового дядька Доннхада мак Бріайна як конкурента за трон в Мюнстері. Але він став королем на дуже короткий час — був убитий разом зі своєю дружиною. Його спадкоємцем став його брат Кеннетіг. У Коннахті ворогуючими кланами були О'Брюїн, О'Конхобар, О'Флайхбертайг, О'Руайрк. Королем Коннахту був Руайдрі на Сайде Буйде у 1076 році, коли він зустрівся з Тойрделбахом О'Бріайном. Тойрделбах потім змістив з трону Руайдрі у 1079 році і замінив його на Аеда мак Арта Валлаха  з клану О'Руайрк. Маел Сехнайлл  король Міде зустрівся з Тойрделбахом О'Бріайном у 1080 році, побоюючись клану О'Руайрк. Війна вибухнула у 1084 році. До війни приєднався Кеннетіг О'Бріайн. Тойрделбах О'Бріайн пішов в похід на королівство Міде. Але коли він був відсутній, клан Конмайкне — союзник О'Руарків — напав на Мюнстер. Відбулась жорстока битва під Моннекрок, що біля Дубліна 19 жовтня 1082. Сини Тойрделбаха О'Бріайна — Муйрхертах і Тадк виграли битву, вбивши Домналла О'Руарка та Кеннетіга О'Бріайна. Тойрделбах О'Бріайн серйозно захворів у 1085 році. У нього раптово повністю випало волосся. «Літопис Чотирьох Майстрів» повідомляє, що він хворів протягом багатьох років. «Літопис Ольстера» повідомляє, що «Тойрделбах О'Бріайн помер у Кінкора (поблизу Кіллалое) після великих страждань і покаяння, після прийняття тіла Христового і його крові 14 липня на сімдесят сьомому році життя 1086 року». Північні літописи дуже рідко хвалили південних королів, але тут називали його «славним королем всієї Ірландії», а «Літопис Тігернаха» назвав його «королем більшої частини Ірландії».</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Верховні королі Ірландії після Маела Сехнайлла</w:t>
      </w:r>
    </w:p>
    <w:p>
      <w:pPr>
        <w:pStyle w:val="Normal"/>
        <w:jc w:val="both"/>
        <w:rPr>
          <w:b/>
          <w:b/>
          <w:lang w:val="uk-UA"/>
        </w:rPr>
      </w:pPr>
      <w:r>
        <w:rPr>
          <w:b/>
          <w:lang w:val="uk-UA"/>
        </w:rPr>
      </w:r>
    </w:p>
    <w:p>
      <w:pPr>
        <w:pStyle w:val="Normal"/>
        <w:jc w:val="both"/>
        <w:rPr>
          <w:lang w:val="uk-UA"/>
        </w:rPr>
      </w:pPr>
      <w:r>
        <w:rPr>
          <w:lang w:val="uk-UA"/>
        </w:rPr>
        <w:t>Титул верховного короля Ірландії після смерті Маела Сехнайлла мак Домнайлла – останнього верховного короля Ірландії – «короля Тари» з клану Холмайн з династії О’Нейллів у 1022 році був невизначений – була ціла низка королів невеликих королівств Ірландії які претендували на цей титул, але не ясно наскільки їхня влада була над усієї чи хоча б більшою частиною Ірландії була реальною і чи інші регіональні королі визнавали їх владу і цей титул за ними. Але безперечно, низка королів в різний час мали сильну владу в Ірландії і змушували рахуватися з ними вождів різних кланів та низки маленьких королівств в Ірландії які були завжди незалежними de facto. Кожен із цих королів утверджував свою владу силою зброї на полях битв. Після Маела Сехнайлла мак Домнайлла трон верховних королів Ірландії захопив Доннхад мак Бріайн з південного королівство Мюнстер, що до його батька – Бріана Боройме (Бріана Бору) майже ніколи навіть не претендувало на трон верховних королів Ірландії. Влада Доннхада мак Бріайна була хиткою – північні королівства Улад, Айлех, Брейфне, Айргіалла, Тір Конайлл, Міде, Брега явно його владу не визнавали, хоча і змушені були з ним рахуватися. Нескінченна боротьба за трон змусила його зректися влади і вирушити у вигнання. Трон верховного короля захопив король Ленстеру Діармайт мак Майл на м-Бо – знову ж таки представник південного королівства, право на трон верховних королів не визнавали верховні королівства, які вважали, що законним правом на цей трон володіють тільки представники династії О’Нейллів – нащадків верховного короля Ніалла Дев’яти Заручників, а саме вожді кланів Холмайн, Кенел Еогайн, Сіл н-Аедо Слайне. Діармайт мак Майл на м-Бо змушений був постійно воювати з північними королівствами, щоб утвердити свою владу і, зрештою, загинув під час чергової битви у 1072 році. Трон верховних королів Ірландії захопив Тойрделбах Ва Бріайн – король Мюнстера – теж представник південного королівства, якому не хотіли коритися північні королівства. Він змушений був постійно воювати за утвердження своєї влади яка була досить ефемерною – крім ворогів на півночі Ірландії у нього була маса недругів на півдні в тому числі серед родичів і вчорашніх союзників. Він успішно здійснював політику «розділяй і владарюй» користуючись ворожнечею в таборі свої потенційних і реальних ворогів та конкурентів. Але він помер від хвороби у 1086 році. Домналл О'Лохлайнн був сином Артгара Лохланнського. Згідно родоводів, які наводить Роулінсон Б. Домналл О'Лохлайнн був родичем верховного короля Ірландії Домналла Ва Нейлла, героя Муйрхертаха Шкіряний Плащ, верховного короля Ірландії Ніалла Глундуба мак Аедо. Але, судячи по всьому, його реальний родовід відрізнявся проголошеного. Так про це дозволяє говорити «Книга Ленстеру». Він не був нащадком Лохланна, що був нащадком Домналла Ва Нейлла, а був нащадком іншого Лохланна — Лохланна мак Майла Сехнайлл — нащадком менш відомого брата короля Ніалла Глундуба — Домналла Дабайлла. Але все одно — МакЛохлайнни були частиною клану Кенел н-Еогайн  — гілки королівського роду О'Нейллів, що завжди, протягом багатьох століть були силою в Ірландії. Після смерті верховного короля Тойрделбаха Ва Бріайна клан Кенел н-Еогайн знову вийшов на історичну арену і з королем Домналлом Ва Лохлайнном знову утвердився на троні верховних королів. Кенел н-Еогайн були смертельними ворогами попередніх верховних королів Ірландії і постійно воювали з ними. Вони були найлютішими ворогами Тойрделбаха Ва Бріайна. Сам Тойрделбах Ва Бріайн після вбивства Конхобара у 1078 році розраховував, що влада буде успадкована представниками клану Теллах Оґ, зокрема, братом Конхобара Кеннетігом. Домналл Ва Лохлайнн став королем Айлеху у 1083 році. І почав своє правління традиційно — з королівського військового походу — кех ріг проти Конайлле Муйрхемне  — в район сучасного Дундалку, графство Лаут. Як повідомляє «Літопис Ольстера» він «здобув велику здобич — багато худоби, дав велику нагороду людям Фернмаг, від імені яких земля Фермана і була названа». Не дивлячись на військові успіхи Домналла Ва Лохлайнна родичі попереднього верховного короля Тойрделбаха Ва Бріайна, зокрема, Муйрхертах Ва Бріайн  не хотіли визнавати його владу і воювали проти нього у 1101 і 1119 роках. Про смерть верховного короля Ірландії Домналла Ва Лохлайнна повідомляє з пофосом «Літопис Ольстера»: «Домналл мак Ардгар мак Лохлайнн великий король Ірландії, видатний серед ірландців і видатний серед свого роду, доблесний, носій щастя і процвітання, даруючий добробут і багатство, помер в Дайре Колуйм Кілле на тридцять восьмому році свого правління, на вісімдесят третьому році свого віку, у ніч на середу, на четвертий день ід (тобто 10 лютого 1121 року), вісімнадцятого місяця, на свято Мо-Хуарок Мудрого».</w:t>
      </w:r>
    </w:p>
    <w:p>
      <w:pPr>
        <w:pStyle w:val="Normal"/>
        <w:jc w:val="both"/>
        <w:rPr>
          <w:lang w:val="uk-UA"/>
        </w:rPr>
      </w:pPr>
      <w:r>
        <w:rPr>
          <w:lang w:val="uk-UA"/>
        </w:rPr>
      </w:r>
    </w:p>
    <w:p>
      <w:pPr>
        <w:pStyle w:val="Normal"/>
        <w:jc w:val="both"/>
        <w:rPr>
          <w:b/>
          <w:b/>
          <w:lang w:val="uk-UA"/>
        </w:rPr>
      </w:pPr>
      <w:r>
        <w:rPr>
          <w:b/>
          <w:lang w:val="uk-UA"/>
        </w:rPr>
        <w:t>Муйрхертах Ва Бріайн</w:t>
      </w:r>
      <w:r>
        <w:rPr>
          <w:lang w:val="uk-UA"/>
        </w:rPr>
        <w:t xml:space="preserve"> — він же: Мурьхертах О'Брянь — верховний король Ірландії. Син верховного короля Ірландії Тойрделбаха О'Бріайна, правнук верховного короля Ірландії Бріана Борума. Час правління: 1101–1119. Був королем Манстера, потім самопроголошеним верховним королем Ірландії. Після вигнання вікінгів прадідом Муйрхертаха Ва Бріайна — Бріаном Борума в Ірландії настав час внутрішніх чвар і нескінченної боротьби за трон верховного короля Ірландії між королями наймогутніших королівств на які була розділена Ірландія: Мюнстером, Ленстером та Айлехом. У Х — ХІ століттях після смерті верховного короля Ірландії Маела Сехнайлла мак Домнайлла була низка самопроголошених верховних королів владу яких не хотіли визнавати васальні королі Ірландії. Верховні королі мусили вести нескінченні війни за утвердження своєї влади. Муйрхертах Ва Бріайн був сином такого в верховного короля Ірландії, що був досить здібним політиком, хоч і не відрізнявся талантами полководця — Тойрделбаха Ва Бріайна, що зумів вчасно пересварити своїх ворогів. Він походив від королів Мюнстеру — королівства, що до Бріана Боруми практично ніколи не садило своїх представників на трон верховних королів Ірландії, хоч інколи претендувало. Мюнстер було сильним королівством в Ірландії, але влада верховних королів століттями до того перебувала в руках різних кланів з роду О'Нейллів. В 1086 році верховний король Тойрделбах Ва Бріайн помер від хвороби. Самопроголошеним верховним королем Ірландії знову став представник роду О'Нейллів — Домналл Ва Лохлайнн з клану Кенел н-Еогайн, король Айлеха. Влада була його нетривка і не визнавалась південними і західнами королівствами Ірландії — Ленстером, Мюнстером, Осрайге, Коннахтом. Його владу як верховного короля визнали тільки північні королівства Ірландії — Улад, Айргіалла, Дал Ріада, Дал н-Арайде, Тір Конайлл, Брейфне та Айлех (королем якого він власне і був). Південні літописи стверджують, що після смерті Тойрделбаха Ва Бріайна влада верховного короля мала бути розділена в Ірландії між трьома його синами — Тадком, Муйрхертахом та Діармайтом. Тадк незабаром після цього помер. Діармайта Муйрхертах вигнав з Мюнстера, проголосивши, що престол Мюнстера і трон верховних королів Ірландії по праву повинен належати тільки йому. Між 1086 і 1101 роками Муйрхертах Ва Бріайн був королем Мюнстера, консолідувавши в своїх руках владу над цим королівством безроздільно. </w:t>
      </w:r>
      <w:r>
        <w:rPr>
          <w:b/>
          <w:lang w:val="uk-UA"/>
        </w:rPr>
        <w:t xml:space="preserve">В 1089 році він здійснив військові походи проти королівства Міде та Ленстеру, захопив трон і владу в королівстві Ленстер і став боротися за Дублін, який на той час був окремим королівством. </w:t>
      </w:r>
      <w:r>
        <w:rPr>
          <w:lang w:val="uk-UA"/>
        </w:rPr>
        <w:t xml:space="preserve">В 1093 році він уклав мир і прийняв данину від короля Тари Домналла мак Флайнна О'Майл Сехнайлла — короля, що теоретично мав право бути верховним королем Ірландії. У тому ж році він уклав мир зі своїм братом Діармайтом в замку Кашель на «горі королів». </w:t>
      </w:r>
      <w:r>
        <w:rPr>
          <w:b/>
          <w:lang w:val="uk-UA"/>
        </w:rPr>
        <w:t>В 1094 році Муйрхертах Ва Бріайн воював з королями Лех Куїном  та Гофрайдом  — королем Дубліна. Муйрхертах Ва Бріайн вигнав Гофрайда з Дубліна і встановив свою владу над цим містом і королівством.</w:t>
      </w:r>
      <w:r>
        <w:rPr>
          <w:lang w:val="uk-UA"/>
        </w:rPr>
        <w:t xml:space="preserve"> Потім від здійснив похід на Міде і переміг короля Домналла мак Флайнна О'Майл Сехнайлла, тим самим продемонструвавши свою зверхність і владу над королівською династією О'Нейллів, що правили королівствами Міде та Айлех і на той час в особі короля Айлеху володіли троном верховних королів Ірландії. В 1101 році він проголосив себе верховним королем Ірландії. </w:t>
      </w:r>
      <w:r>
        <w:rPr>
          <w:b/>
          <w:lang w:val="uk-UA"/>
        </w:rPr>
        <w:t xml:space="preserve">В цьому ж році він подарував свою фортецю і замок Кашел на «горі королів» в дар церкві. </w:t>
      </w:r>
      <w:r>
        <w:rPr>
          <w:lang w:val="uk-UA"/>
        </w:rPr>
        <w:t>В той час Арнульфом де Монтгомері шукав союзників джля боротьби з Герніхом І — королем Англії. Арнульфом де Монтгомері послав свого уповноваженого — Джеральда Віндзорського до Ірландії, щоб домовитись про союз з Муйрхертахом Ва Бріайном. Згідно валійських літописів Арнульф «хотів укласти мир з ірландцями і отримати від них допомогу. Послами були Джеральд Стюарт (Джеральд Віндзорський) і багато інших благородних мужів. Вони просили дочку короля Муртарта в якості дружини для Арнульфа — на що була дана згода. Посли радісними повернулися до своїх земель і Муртарт надіслав свою дочку та багато озброєних кораблів разом з нею для допомоги і тоді графи … піднялися з гордістю і відмовились прийняти будь-який мир від короля (Генріха І)». Але в результаті війни Арнульф де Монтгомері та його брат Роберт отримали поразку від військ Генріха І і змушені були тікати в Ірландію. Арнульф де Монтгомері та його брат воювали разом з Муйрхертахом Ва Бріайном проти Магнуса Барегелса. Але коли Арнульф де Монтгомері спробував захопити для себе землі і королівство, Муйрхертах Ва Бріайн забрав у нього дружину і як пишуть літописи: «…забрав свою дочку від Арнульфа і віддав це безглузде дівча за дружину одному зі своїх двоюрідних братів. Він вирішив вбити Арнульфа в якості нагороди за його союз, але останній … втік до своєї країни і жив там протягом двадцяти років без певного місця проживання…» Лафракох повідомляє, що незважаючи на короткий час шлюбу дочки Муйрхертаха з Арнульфом у них були діти — двоє дочок: Аліс де Монтгомері і Марі де Монтгомері. В 1102 році Муйрхертах Ва Бріайн уклав союз з Магнусом Барелегсом — Магнусом Босоногим  — королем Норвегії та одруживши свою дочку Блахмін О'Бріайн  з його сином Сігурдом І Магнуссоном. Разом з Магнусом він здійснив успішний похід на Ольстер (Улад) розбивши армії північних ірландських королівств. Після року переможної війни Магнус Барелегс збирався вже повернутись до Норвегії, але він потрапив у засідку — його вбили ірландські воїни з Ольстера. Після смерті Магнус Барелегс шлюб його дочки розпався і Муйрхертах Ва Бріайн почав втрачати владу в Ірландії.</w:t>
      </w:r>
      <w:r>
        <w:rPr>
          <w:b/>
          <w:lang w:val="uk-UA"/>
        </w:rPr>
        <w:t xml:space="preserve"> </w:t>
      </w:r>
      <w:r>
        <w:rPr>
          <w:lang w:val="uk-UA"/>
        </w:rPr>
        <w:t>В 1114 році верховний король Ірландії Муйрхертах Ва Бріайн тяжко захворів. За свідченням сучасників він «перетворився на живий скелет». У відповідь на нещастя короля його брат Діармайт захопив владу в королівстві Мюнстер і вигнав звідти Муйрхертаха Ва Бріайна. У наступному, 1115 році король Муйрхертах Ва Бріайн відновив сили, зібрав військо і почав відвойовувати своє королівство. Він зумів відновити свій контроль і владу над Мюнстером. В 1119 році Муйрхертах Ва Бріайн помер від хвороби.</w:t>
      </w:r>
    </w:p>
    <w:p>
      <w:pPr>
        <w:pStyle w:val="Normal"/>
        <w:jc w:val="both"/>
        <w:rPr>
          <w:b/>
          <w:b/>
          <w:lang w:val="uk-UA"/>
        </w:rPr>
      </w:pPr>
      <w:r>
        <w:rPr>
          <w:b/>
          <w:lang w:val="uk-UA"/>
        </w:rPr>
      </w:r>
    </w:p>
    <w:p>
      <w:pPr>
        <w:pStyle w:val="Normal"/>
        <w:jc w:val="both"/>
        <w:rPr/>
      </w:pPr>
      <w:r>
        <w:rPr>
          <w:b/>
          <w:lang w:val="uk-UA"/>
        </w:rPr>
        <w:t>Тойрделбах Ва Конхобайр</w:t>
      </w:r>
      <w:r>
        <w:rPr>
          <w:lang w:val="uk-UA"/>
        </w:rPr>
        <w:t xml:space="preserve"> – він же: Турлу Мор О’Коннор – англоїзований варіант імені. Верховний король Ірландії. Час правління: 1119 – 1156. Король Коннахту – час правління: 1106 – 1156. Тойрделбах О’Конхобайр був молодшим сином Руайдрі на Сайде Буйде  (пом. 1118).  В 1092 році король Коннахту Руайдрі був осліплений Флайхбертайгом О’Флайхбертайгом. Інцидент стався під час боротьби за землі маленького васального королівства Дал г-Кайс  на території Манстера. В результаті цих подій землі Дал г-Кайс були закріплені за Коннахтом, який очолив Муйрхертах О’Бріайн  – дядько Тойрделбаха Ва Конхобайра. Дядько взяв Тойрделбаха у свій дім, щоб доглянути за ним, поки він не виросте і не займе трон королівства Коннахт, що йому належав по праву. Але після цих подій королівство Коннахт пережило цілу низку громадянських війн і боротьби за владу між претендентами на трон. Претендентами на трон були представники кланів О’Конхобайр  та О’Руайрк, що були королями сусіднього королівства Брейфне, а також дрібні клани О’Брюїн  та Шол Муйредайг  і давні вигнанці з королівства – клан О’Фіахрах Айдне. Брати Тойрделбаха були вбиті або скинуті з трону в цій боротьбі. Загалом, в той час їхня доля була в руках клану О’Бріайн. В 1106 році Тойрделбах Ва Конхобайр за допомогою свого дядька Муйрхертаха О’Бріайна скинув з трону Коннахта свого старшого брата Домналла. Посівши на троні королівства Коннахт Тойрделбах Ва Конхобайр утримував цей трон і свою владу міцною рукою протягом 50 років. І з них 37 років був верховним королем Ірландії. Як пише О'Бірн, Тойрделбах Ва Конхобайр ретельно дотримувався союзу з кланом О’Бріайн та верховним королем Ірландії Муйрхертахом Ва Бріайном – воював разом з ним у 1109 році проти клану О’Руайрк, що очолювали королівство Брейфне. В 1119 році після смерті свого патрона і покровителя Муйрхертаха Ва Бріайна Тойрделбах Ва Конхобайр успадкував трон верховних королів Ірландії, кишаючись одночасно королем Коннахта. Це не сподобалось королям північних королівств Ірландії – Айлеха, Айргіалла, Тір Конайлл, Брейфне, Уладу, Дал Ріада, Дал н-Арайде, які почали проти нього війну. У 1121 році Тойрделбах Ва Конхобайр змушений був захищати своє королівство і свою владу від зазіхань Домналла Ва Лохлайнна – короля Айлеху, колишнього верховного короля Ірландії, що контролював всі північні ірландські королівства. Тойрделбах Ва Конхобайр збудував міцну фортецю Дун Бун на Гайлліве у 1124 році. Місто виросло навколо цього замку – пізніше воно перетворилося в місто Голуей. За наказом Тойрделбаха Ва Конхобайра бу виготовлений хрест Конг, що був розміщений у кафедральному соборі в Туамі. Пізніше, у 1135 році він був перевезений у абатство Конг.</w:t>
      </w:r>
    </w:p>
    <w:p>
      <w:pPr>
        <w:pStyle w:val="Normal"/>
        <w:jc w:val="both"/>
        <w:rPr>
          <w:lang w:val="uk-UA"/>
        </w:rPr>
      </w:pPr>
      <w:r>
        <w:rPr>
          <w:lang w:val="uk-UA"/>
        </w:rPr>
      </w:r>
    </w:p>
    <w:p>
      <w:pPr>
        <w:pStyle w:val="Normal"/>
        <w:jc w:val="both"/>
        <w:rPr>
          <w:lang w:val="uk-UA"/>
        </w:rPr>
      </w:pPr>
      <w:r>
        <w:rPr>
          <w:b/>
          <w:lang w:val="uk-UA"/>
        </w:rPr>
        <w:t>Муйрхертах Мак Лохлайнн</w:t>
      </w:r>
      <w:r>
        <w:rPr>
          <w:lang w:val="uk-UA"/>
        </w:rPr>
        <w:t xml:space="preserve"> — верховний король Ірландії. Час правління: 1156–1166. Король Айлеху. Король Тір Еогайн (Тайрону). Належав до королівського роду О'Нейллів, до гілки Кенел н-Еогайн. Захопив трон верховних королів Ірландії після смерті верховного короля Ірландії Тойрделбаха Ва Конхобайра  у 1156 році. Трон хотів зайняти син Тойрделбаха — Руайдрі Ва Конхобайр, але у 1156 році йому це не вдалося — він не зміг здолати опір кланів Кенал Конайлл, Кенал н-Еогайн, північних королівств, таких як Улад та Айлех, які вважали, що трон верховних королів має належати тільки династії О'Нейллів. В 1159 році він пережив замах Руайдрі Ва Конхобайра. Південні і західні королівства Ірландії — Коннахт, Ленстер, Манстер, Осрайге були вкрай незадоволені його перебування на троні верховних королів. Проте на півночі Ірландії серед північних королів теж не було однозначної підтримки і знайшлося чимало ворогів. Але Муйрхертах Мак Лохлайнн зумів досягти дипломатичного порозуміння і перемир'я з ворогами. З північних королівств він взяв заручників як запоруку миру. Єпископ Арми та багато інших як релігійних так і світських діячів Ірландії присягнули йому на вірність. Присягу порушили Еохайд мак Конн Уладський мак Дуїн Слейбе  — король Ольстера і почав проти верховного короля війну. Але він був розбитий, схоплений і осліплений. Але становище короля Муйрхертаха Мак Лохлайнна ставало все більш важким — всі союзники залишили його. Біля нього лишилось тільки 16 найвірніших соратників. Вони були оточені і вбиті в бою у 1166 році. Він був похований в обителі святого Патріка.</w:t>
      </w:r>
    </w:p>
    <w:p>
      <w:pPr>
        <w:pStyle w:val="Normal"/>
        <w:jc w:val="both"/>
        <w:rPr>
          <w:lang w:val="uk-UA"/>
        </w:rPr>
      </w:pPr>
      <w:r>
        <w:rPr>
          <w:lang w:val="uk-UA"/>
        </w:rPr>
      </w:r>
    </w:p>
    <w:p>
      <w:pPr>
        <w:pStyle w:val="Normal"/>
        <w:jc w:val="both"/>
        <w:rPr/>
      </w:pPr>
      <w:r>
        <w:rPr>
          <w:b/>
          <w:lang w:val="uk-UA"/>
        </w:rPr>
        <w:t>Руайдрі Ва Конхобайр</w:t>
      </w:r>
      <w:r>
        <w:rPr>
          <w:lang w:val="uk-UA"/>
        </w:rPr>
        <w:t xml:space="preserve">  – верховний король Ірландії. Час правління: 1166 – 1198 роки. Король Коннахта у 1156 – 1186 роках. Останній верховний король Ірландії який був на троні і фактично і юридично. Був одним з двадцяти синів верховного короля Ірландії Тайррделбаха Ва Конхобайра (1088 – 1156). Його сестра Мор і він були єдиними дітьми третьої дружини цього короля. Мати – Кайлех Де Ні х-Ейдін Айдне. Руайдрі не був улюбленим сином свого батька Тайррделбаха. Спадкоємцем мав бути його брат Конхобар О’Конхобайр. Користуючись моментом Руайдрі та його брат Ед  (помер у 1195 році) </w:t>
      </w:r>
      <w:r>
        <w:rPr>
          <w:b/>
          <w:lang w:val="uk-UA"/>
        </w:rPr>
        <w:t>здійняли повстання у 1136 році.</w:t>
      </w:r>
      <w:r>
        <w:rPr>
          <w:lang w:val="uk-UA"/>
        </w:rPr>
        <w:t xml:space="preserve"> Повстання було придушене, Ед був осліплений за наказом Конхобара О’Конхобайра. Руайдрі захистив архієпископ Коннахта Муйредах О’Дубхаг. В 1143 році Руайдрі знову здійняв повстання. Повсталі були розгромлені, Руайдрі був схоплений Конхобаром та Тігеарнаном О’Руайрком. Проте, Руайдрі і цього разу захистили - Муйредах О’Дубхаг з духовенством і мирянами Коннахту, Тадг О’Бріайн  – лорд Хомонду, Тігернан О’Руайрк – лорд Брефне, Мурхад  – син Гілла-на-нев О’Феаргайла – лорд Муйнтір-Ангайле. Після року ув’язнення Руайдрі звільнив архієпископ Арми Гілла Мейк Ліак мак Діармата  разом зі своїми спільниками Домналлом О’Флайхбертайгом та Кахалом О’Конхобайром. Після загибелі Конхобара О’Конхобайра Тайррделбах обрав своїм спадкоємцем іншого сина – Доннелла Мора Мідеха О’Конхобайра. Руайдрі підвищив свій статус здійснивши рейди проти Тігеарнана О’Руайка у 1146 році, перемігши свого супротивника Домнала О’Конхобара у 1150 році. Доннелл Мор Мідех О’Конхобайр почав втрачати владу, доля його була вирішена у 1151 році коли він був схоплений і ув’язнений. В тому ж році Руайдрі здійснив успішні рейди в Хомонд і здобув перемогу в битві під Мойн Мор. Руайдрі воював з О’Біанами в Манстері, розділив королівство Манстер на дві частини – Хомонд віддав Тадгу О’Біайну, Десмонд – Діармайду мак Картайгу, вигнав Тойррделбаха мак Діармата з Айлеху. Це дало підставу </w:t>
      </w:r>
      <w:r>
        <w:rPr>
          <w:b/>
          <w:lang w:val="uk-UA"/>
        </w:rPr>
        <w:t>Мак Лохлайнну вирушити в похід з армією у 1153 році.</w:t>
      </w:r>
      <w:r>
        <w:rPr>
          <w:lang w:val="uk-UA"/>
        </w:rPr>
        <w:t xml:space="preserve"> Руайдрі зі своїми людьми змушений був відійти в Фордруїм, що в графстві Західний Міт. Тайррделбах помер в своїй столиці Дунморе (графство Голуей). Руайдрі став королем Коннахту. В якості запобіжного заходу він заарештував трьох з 22 своїх братів – Бріана Брейфнаха, Бріана Лугнеха, Муйрхертаха Муйвнеха. Дізнавшись по смерть Тайррделбаха і коронацію Руайдрі, Мак Лохлайн почав війну на виснаження в Ленстері і Осрайге, використовуючи місцевих союзників і зіштовхуючи місцевих правителів одне з одним. В 1156 – 1157 роках Руайдрі утримував флот на Шенноні очікуючи нападу. Але Мак Лохлінн нав’язав свого ставленика в королівство Міде, взяв заручників від Дермота мак Мурроу, вигнав королів з Осрайге – вони втекли до Коннахту. Потім захопив Манстер. У відповідь Руайдрі спробував захопити Страбане і Деррі. Коли Мак Лохлайнн вирушив додому, Руайдрі знову захопив Манстер.</w:t>
      </w:r>
    </w:p>
    <w:p>
      <w:pPr>
        <w:pStyle w:val="Normal"/>
        <w:jc w:val="both"/>
        <w:rPr>
          <w:lang w:val="uk-UA"/>
        </w:rPr>
      </w:pPr>
      <w:r>
        <w:rPr>
          <w:lang w:val="uk-UA"/>
        </w:rPr>
      </w:r>
    </w:p>
    <w:p>
      <w:pPr>
        <w:pStyle w:val="Normal"/>
        <w:jc w:val="both"/>
        <w:rPr/>
      </w:pPr>
      <w:r>
        <w:rPr>
          <w:b/>
          <w:lang w:val="uk-UA"/>
        </w:rPr>
        <w:t>Бріан Ва Нейлл</w:t>
      </w:r>
      <w:r>
        <w:rPr>
          <w:lang w:val="uk-UA"/>
        </w:rPr>
        <w:t xml:space="preserve">  – він же: Бріан О’Ніл, Брян О’Ніль, Брян О’Нель, Брайян О’Ніл – верховний король Ірландії. Час правління: 1258 — 1260. Борець за свободу Ірландії, ватажок повстання за свободу Ірландії проти англо-нормандських завойовників. Останній верховний король Ірландії з роду ірландських королівських династій. Син Ніала Руада (ірл. - Niall Ruadh), онук Муйрхеартаха Муйга, що помер у 1160 році.Родич Ніала Кайлле  та його сина Аеда Фіндліаха, який був одружений з Маел Муйре – дочкою короля Кеннета мак Альпіна. Загинув в битві Друїм Деарг  у 1260 році. В середині ХІІІ століття королівство Англія, де в той час правили нормандські феодали спробувало розширити свої володіння в Ірландії – колонію Пейл і здійснило спробу захопити всю територію Ірландії. На той час землі Ірландії, що не належали англійській короні складалися з численних дрібних королівств, які ділилися на землі кланів. Ірландські королівства і клани постійно ворогували між собою і одночасно вели війну проти англо-нормандських загарбників. В 1257 році повстання охопило всю Ірландію. Тадг О’Бріен  – син короля Хомонда  зібрав армію повстанців і почав проти англійців війну. У 1243 році помер Х’ю де Лейсі  і влада графів Ольстеру ослабла. В 1255 році Бріан Ва Нейлл (який до того був королем маленького королівства Тір Еогайн  скористався ситуацією і пішов в похід на англійські володіння перейшовши річку Банн, що в Уладі (Ольстері). У цей же час король Коннахта Аод О’Коннор  розширив свою територію, завоювавши королівство Брейфне (ірл. – Breifne), яким мав би володіти Бріан Ва Нейлл. Ірландські ватажки Бріан, Тадг та Аод уклали спілку. В 1258 році вони зустрілися на руїнах замку Беллек в Ерне. Тут було проголошено Бріана Ва Нейлла верховним королем Ірландії і затверджено володіння Аода щодо Брейфне. Але ця спілка була нетривалою – Тадг помер наступного року і Бріан Ва Нейлл втратив цінного союзника. </w:t>
      </w:r>
      <w:r>
        <w:rPr>
          <w:b/>
          <w:lang w:val="uk-UA"/>
        </w:rPr>
        <w:t>В 1260 році Бріан та Аод зібрали армію і напали на англійців і норманів біля міста Даунпатрік. Англійці і нормани очікували на це і наперед зібрали армію. Армія англійців складалася переважно з підвладних їм ірландців. Ірландська армія Бріана і Аода була розбита, Бріан та Аод загинули під час битви разом з іншими ватажками повстання. Голову Бріана англійці відправили в Лондон королю Генріху ІІІ.</w:t>
      </w:r>
    </w:p>
    <w:p>
      <w:pPr>
        <w:pStyle w:val="Normal"/>
        <w:jc w:val="both"/>
        <w:rPr>
          <w:b/>
          <w:b/>
          <w:lang w:val="uk-UA"/>
        </w:rPr>
      </w:pPr>
      <w:r>
        <w:rPr>
          <w:b/>
          <w:lang w:val="uk-UA"/>
        </w:rPr>
      </w:r>
    </w:p>
    <w:p>
      <w:pPr>
        <w:pStyle w:val="Normal"/>
        <w:jc w:val="both"/>
        <w:rPr>
          <w:lang w:val="uk-UA"/>
        </w:rPr>
      </w:pPr>
      <w:r>
        <w:rPr>
          <w:b/>
          <w:lang w:val="uk-UA"/>
        </w:rPr>
        <w:t>Едуард Брюс</w:t>
      </w:r>
      <w:r>
        <w:rPr>
          <w:lang w:val="uk-UA"/>
        </w:rPr>
        <w:t xml:space="preserve">  – верховний король Ірландії у 1315 – 1318 роках. Молодший брат короля Роберта І Шотландського (Роберта Брюса). Підтримував свого брата у боротьбі за свободу Шотландії та корону Шотландії. Висунув претензії на право корони Ірландії і трону верховних королів Ірландії. </w:t>
      </w:r>
      <w:r>
        <w:rPr>
          <w:b/>
          <w:lang w:val="uk-UA"/>
        </w:rPr>
        <w:t>Зробив спробу визволити Ірландію від англійського панування. Проголошений верховним королем Ірландії у 1315 році, але був розбитий англійськими військами під командуванням сера Джона де Бермінгема.</w:t>
      </w:r>
      <w:r>
        <w:rPr>
          <w:lang w:val="uk-UA"/>
        </w:rPr>
        <w:t xml:space="preserve"> Мав титул граф Каррік Шотландський. Вів свій рід від знаменитого ірландського короля Бріана Бору (що сумнівно). Був одним з пяти синів Роберта де Брюса – графа Карріка і графині Каррік. Він та Ніалл (Ніл) були другим і третім сином (але хто яким – не ясно). Його дата народження невідома, є версія, що він народився 1274 року. Фахівець з історії середньовічної Ірландії Шон Даффі  припускає, що він. імовірно, виховувався при дворі О'Нілів в Ольстері, в той же час Арчі Дункан  вважає, що дитинство в нього могло пройти в Бісссет Глен в нинішньому графстві Антрім. Подібні виховання дітей в інших – відповідно в ірландських чи шотландських аристократичних родинах були традиційними для середньовічної Шотландії та Ірландії. Слід зазначити, що в ранньому середньовіччі ірландці і шотландці вважали себе одним народом – гелами, шотландська мова ідентична до північного діалекту ірландської мови. Едуард разом зі своїм братом Робертом боровся за незалежність Шотландії, в тому числі вів партизанську війну проти англійських завойовників. Три його брати – Ніалл (Ніл), Томас, Олександр були схоплені англійцями і страчені. Едуард відіграв важливу роль у захоплені замків на південному заході Шотландії, які контролювалися англійцями, в тому числі замку Рухерглен. Цей замок Едуард успішно захистив під час нападу англійських військ у 1313 році. Саме бої за цей замок призвели до битви під Баннокбурном  23 – 24 червня 1314 року, де Едуард командував шотландськими ополченцями. В 1309 – 1314 році він носив титул графа Карріка, який успадкував від своїх батьків. На початку XIV століття Ірландія була частково завойована Англією, якою керували нормандські феодали. Частина Ірландії. яка лишалася вільною не мала свого верховного короля. Останній верховний король Ірландії Руайдрі Ва Конхобайр був вбитий у 1186 році. Після цього у 1258 році була зроблена спроба відновити трон верховних королів Ірландії Бріаном Ва Нейллом (Бріаном О’Нілом), але невдала - Бріан О’Ніл загинув в битві під Даунпатрік з англійцями у 1260 році. Будучи нащадком Аойфе мак Мурроу  Едуард Брюс також міг претендувати на трон верховних королів Ірландії. Він вважав себе спорідненим з такими правителями Ірландії як Бріан Бору, Дермотом мак Мурроу  та королями (лордами) Галловей, серед яких були правителі острова Мен. Також він був споріднений з ватажками кланів Дональд, Доугалл, Руарі. Основним завданням висадки Едуарда Брюса в Ірландії було створення другого фронту боротьби ірландців з Англією, яку постійно вели ірландські повстанці. Поштовхом до дій були події на острові Мен – боротьба між прихильниками Англії та Шотландії. Крім цього Едуарда Брюса попросили про допомогу ірландські ватажки Тір Еогайн та Домналл мак Бріайн О’Нейл, які розуміли, що англійці скоро захоплять їх землі. Роберт та Едуард Брюси погодилися допомогти ірландським повстанцям при умові, що вони погодяться на проголошення Едуарда Брюса верховним королем Ірландії. Едуард також планував визволити від англійського панування Камбрію (Уельс). Таким чином Едуард Брюс планував створити великий кельтський альянс проти Англії О’Ніли погодились з цими планами Едуарда Брюса. Але про ці плани довідався англійський граф Роджер Мортімер, що володів землями в Ірландії (переважно в районі Трім). Раніше він воював проти Едуарда Брюса під Баннокбурном, був розбитий, потрапив у полон, був звільнений англійським королем Едуардом ІІ. Шотландська асамблея була скликана в Айр 26 квітня 1315 року. На ній було проголошено, що Едуард Брюс є спадкоємцем трону і всіх титулів свого брата – Роберта Брюса, оскільки Роберт Брюс на той час ще не мав нащадків чоловічої статі. Від Ірландії учасників асамблеї відділяла лише протока.</w:t>
      </w:r>
    </w:p>
    <w:p>
      <w:pPr>
        <w:pStyle w:val="Normal"/>
        <w:jc w:val="both"/>
        <w:rPr>
          <w:lang w:val="uk-UA"/>
        </w:rPr>
      </w:pPr>
      <w:r>
        <w:rPr>
          <w:lang w:val="uk-UA"/>
        </w:rPr>
      </w:r>
    </w:p>
    <w:p>
      <w:pPr>
        <w:pStyle w:val="Normal"/>
        <w:jc w:val="center"/>
        <w:rPr>
          <w:lang w:val="uk-UA"/>
        </w:rPr>
      </w:pPr>
      <w:r>
        <w:rPr>
          <w:lang w:val="uk-UA"/>
        </w:rPr>
        <w:t>Військові дії 1315 року</w:t>
      </w:r>
    </w:p>
    <w:p>
      <w:pPr>
        <w:pStyle w:val="Normal"/>
        <w:jc w:val="both"/>
        <w:rPr>
          <w:lang w:val="uk-UA"/>
        </w:rPr>
      </w:pPr>
      <w:r>
        <w:rPr>
          <w:lang w:val="uk-UA"/>
        </w:rPr>
      </w:r>
    </w:p>
    <w:p>
      <w:pPr>
        <w:pStyle w:val="Normal"/>
        <w:jc w:val="both"/>
        <w:rPr>
          <w:lang w:val="uk-UA"/>
        </w:rPr>
      </w:pPr>
      <w:r>
        <w:rPr>
          <w:b/>
          <w:lang w:val="uk-UA"/>
        </w:rPr>
        <w:t>26 травня 1315 року Едуард Брюс висадився на берегах Ірландії з 6000 воїнів між замком Олдерфліт, що в Ларне  та Глендрумом . Його брат – Роберт Брюс з Вальтером Стюартом відплив з флотом підкорювати острови біля узбережжя Шотландії, Англії та Ірландії, щоб «всі острови великі і малі були підпорядковані його волі»</w:t>
      </w:r>
      <w:r>
        <w:rPr>
          <w:lang w:val="uk-UA"/>
        </w:rPr>
        <w:t>. До Едуарда Брюса приєдналися ірландські повстанці. Вони почали важкі бої з англійськими військами, але зазнали поразки. Згодом шотландсько-ірландська армія змогла взяти місто (але не замок) Каррікфергус. На початку червня О’Ніли та більше двадцяти ірландських королів, лордів та ватажків кланів приєднались до Едуарда Брюса в Белфасті і присягнули йому на вірність як верховному королю Ірландії. Проте Едуард Брюс був проігнорований багатьма впливовими і сильними ірландськими королями та лордами, які вважали його незаконним королем, що зрештою, і призвело до поразки Ірландії в цій визвольній війні і розширення території англійського панування.</w:t>
      </w:r>
    </w:p>
    <w:p>
      <w:pPr>
        <w:pStyle w:val="Normal"/>
        <w:jc w:val="both"/>
        <w:rPr>
          <w:lang w:val="uk-UA"/>
        </w:rPr>
      </w:pPr>
      <w:r>
        <w:rPr>
          <w:lang w:val="uk-UA"/>
        </w:rPr>
      </w:r>
    </w:p>
    <w:p>
      <w:pPr>
        <w:pStyle w:val="Normal"/>
        <w:jc w:val="center"/>
        <w:rPr>
          <w:lang w:val="uk-UA"/>
        </w:rPr>
      </w:pPr>
      <w:r>
        <w:rPr>
          <w:lang w:val="uk-UA"/>
        </w:rPr>
        <w:t>Військові дії 1316-1317 років</w:t>
      </w:r>
    </w:p>
    <w:p>
      <w:pPr>
        <w:pStyle w:val="Normal"/>
        <w:jc w:val="both"/>
        <w:rPr>
          <w:lang w:val="uk-UA"/>
        </w:rPr>
      </w:pPr>
      <w:r>
        <w:rPr>
          <w:lang w:val="uk-UA"/>
        </w:rPr>
      </w:r>
    </w:p>
    <w:p>
      <w:pPr>
        <w:pStyle w:val="Normal"/>
        <w:jc w:val="both"/>
        <w:rPr/>
      </w:pPr>
      <w:r>
        <w:rPr>
          <w:lang w:val="uk-UA"/>
        </w:rPr>
        <w:t xml:space="preserve">Король Коннахту (ірландського королівства на заході Ірландії) Феллім О'Конхобар спочатку не визнав Едуарда Брюса верховним королем і почав проти нього військові дії. Певно, він сам помишляв про корону верховних королів Ірландії (на яку мав більш законне право ніж Едуард Брюс). Але коли в самому королівстві виник проти нього заколот, він подавив заколот і перейшов на сторону Едуарда Брюса. Він зібрав армію і рушив в полхід на англійців в Атернай. Назустріч йому рушила англійська армія під командуванням Вільяма де Бурга і Річарда Бермінгема. </w:t>
      </w:r>
      <w:r>
        <w:rPr>
          <w:b/>
          <w:lang w:val="uk-UA"/>
        </w:rPr>
        <w:t>В битві ірландська армія була розбита. Кінець битви перетворився в різанину і бойню - загинуло більше 11 000 ірланців. вся знать королівства Коннахт.</w:t>
      </w:r>
    </w:p>
    <w:p>
      <w:pPr>
        <w:pStyle w:val="Normal"/>
        <w:jc w:val="center"/>
        <w:rPr>
          <w:lang w:val="uk-UA"/>
        </w:rPr>
      </w:pPr>
      <w:r>
        <w:rPr>
          <w:lang w:val="uk-UA"/>
        </w:rPr>
        <w:t>Весілля</w:t>
      </w:r>
    </w:p>
    <w:p>
      <w:pPr>
        <w:pStyle w:val="Normal"/>
        <w:jc w:val="both"/>
        <w:rPr>
          <w:lang w:val="uk-UA"/>
        </w:rPr>
      </w:pPr>
      <w:r>
        <w:rPr>
          <w:lang w:val="uk-UA"/>
        </w:rPr>
      </w:r>
    </w:p>
    <w:p>
      <w:pPr>
        <w:pStyle w:val="Normal"/>
        <w:jc w:val="both"/>
        <w:rPr>
          <w:lang w:val="uk-UA"/>
        </w:rPr>
      </w:pPr>
      <w:r>
        <w:rPr>
          <w:lang w:val="uk-UA"/>
        </w:rPr>
        <w:t>Едуад Брюс отримав дозвіл на весілля з Ізабеллою Росс - дочкою графа Росса Вільяма ІІ 1 червня 1317 року. Але чи відбулось це весілля чи ні - невідомо. Так чи інакше дітей з Ізабеллою Росс у нього не було.</w:t>
      </w:r>
    </w:p>
    <w:p>
      <w:pPr>
        <w:pStyle w:val="Normal"/>
        <w:jc w:val="both"/>
        <w:rPr>
          <w:lang w:val="uk-UA"/>
        </w:rPr>
      </w:pPr>
      <w:r>
        <w:rPr>
          <w:lang w:val="uk-UA"/>
        </w:rPr>
      </w:r>
    </w:p>
    <w:p>
      <w:pPr>
        <w:pStyle w:val="Normal"/>
        <w:jc w:val="center"/>
        <w:rPr>
          <w:lang w:val="uk-UA"/>
        </w:rPr>
      </w:pPr>
      <w:r>
        <w:rPr>
          <w:lang w:val="uk-UA"/>
        </w:rPr>
        <w:t>Протест ірландських королів</w:t>
      </w:r>
    </w:p>
    <w:p>
      <w:pPr>
        <w:pStyle w:val="Normal"/>
        <w:jc w:val="both"/>
        <w:rPr>
          <w:lang w:val="uk-UA"/>
        </w:rPr>
      </w:pPr>
      <w:r>
        <w:rPr>
          <w:lang w:val="uk-UA"/>
        </w:rPr>
      </w:r>
    </w:p>
    <w:p>
      <w:pPr>
        <w:pStyle w:val="Normal"/>
        <w:jc w:val="both"/>
        <w:rPr/>
      </w:pPr>
      <w:r>
        <w:rPr>
          <w:b/>
          <w:lang w:val="uk-UA"/>
        </w:rPr>
        <w:t>Ірландія була визнана володіннями англійських королів з династії Плантагенетів ще у ХІІ столітті. Це було закріплено папською буллою Laudabiliter у 1155 році Папою Адріаном IV.</w:t>
      </w:r>
      <w:r>
        <w:rPr>
          <w:lang w:val="uk-UA"/>
        </w:rPr>
        <w:t xml:space="preserve"> Союзники Едуарда Брюса - королі дрібних ірландських королівств під керівництвом Дональда О'Ніла направили Папі римському Іоанну ХІІ послання-протест у 1317 році. У цьому протесті вони вимагали визнати Едуарда Брюса законним королем Ірландії:</w:t>
      </w:r>
    </w:p>
    <w:p>
      <w:pPr>
        <w:pStyle w:val="Normal"/>
        <w:jc w:val="both"/>
        <w:rPr/>
      </w:pPr>
      <w:r>
        <w:rPr>
          <w:lang w:val="uk-UA"/>
        </w:rPr>
        <w:t>"Ми одноголосно проголосили його нашим королем і повелителем нашого вищезгаданнного королівства, бо згідно наших переконань і переконань людей, він людина праведна доброчинна, скромна і непорочна, вельми стримана, у всіх вчинках спокійна і поміркована, і отримавши у свої руки владу (про що ми молимо Бога)позбавит нас від рабства і за допомогою Господа і правосуддя, наділить кожного тим, що йому належтить по праву, а над усіма відновить повністю церкву Ірландії у всіх її володіннях і свободах."</w:t>
      </w:r>
      <w:r>
        <w:rPr>
          <w:b/>
          <w:lang w:val="uk-UA"/>
        </w:rPr>
        <w:t>Але це послання було відхилене Папою Римським. Едуард Брюс не був визнаний іншими королями і церквою законним королем Ірландії. Лишався тільки "de facto", але не "de jure" правителем деяких територій в Ірландії.</w:t>
      </w:r>
    </w:p>
    <w:p>
      <w:pPr>
        <w:pStyle w:val="Normal"/>
        <w:tabs>
          <w:tab w:val="clear" w:pos="708"/>
          <w:tab w:val="left" w:pos="6210" w:leader="none"/>
        </w:tabs>
        <w:jc w:val="both"/>
        <w:rPr>
          <w:lang w:val="uk-UA"/>
        </w:rPr>
      </w:pPr>
      <w:r>
        <w:rPr>
          <w:lang w:val="uk-UA"/>
        </w:rPr>
        <w:t xml:space="preserve"> </w:t>
      </w:r>
      <w:r>
        <w:rPr>
          <w:lang w:val="uk-UA"/>
        </w:rPr>
        <w:tab/>
      </w:r>
    </w:p>
    <w:p>
      <w:pPr>
        <w:pStyle w:val="Normal"/>
        <w:jc w:val="center"/>
        <w:rPr>
          <w:lang w:val="uk-UA"/>
        </w:rPr>
      </w:pPr>
      <w:r>
        <w:rPr>
          <w:lang w:val="uk-UA"/>
        </w:rPr>
        <w:t>Битва при Фоггарті</w:t>
      </w:r>
    </w:p>
    <w:p>
      <w:pPr>
        <w:pStyle w:val="Normal"/>
        <w:jc w:val="both"/>
        <w:rPr>
          <w:lang w:val="uk-UA"/>
        </w:rPr>
      </w:pPr>
      <w:r>
        <w:rPr>
          <w:lang w:val="uk-UA"/>
        </w:rPr>
      </w:r>
    </w:p>
    <w:p>
      <w:pPr>
        <w:pStyle w:val="Normal"/>
        <w:jc w:val="both"/>
        <w:rPr>
          <w:lang w:val="uk-UA"/>
        </w:rPr>
      </w:pPr>
      <w:r>
        <w:rPr>
          <w:b/>
          <w:lang w:val="uk-UA"/>
        </w:rPr>
        <w:t>Роберт Брюс повернувся в Шотландію. Англійська армія рухалась на зустріч залишкам ірландсько-шотландської армії, що була знесилена чисельними боями та голодом. 14 жовтня 1318 року армії зустрілися на Фоггартських пагорбах, що за дві милі на північ від Дандолку. При цьому англійська армія була набагато більша ніж ірландсько-шотландська, зі свіжими силами і краще озброєна</w:t>
      </w:r>
      <w:r>
        <w:rPr>
          <w:lang w:val="uk-UA"/>
        </w:rPr>
        <w:t xml:space="preserve">. Англійский лицар сер Джон Маупас пробився крізь ірландський стрій і зітнувся в бою з Едуардом Брюсом, вбив його і тут же був вбитий сам. Ірландсько-шотландська армія була повністю розбита, кінець битви перетворився в криваву бійню. </w:t>
      </w:r>
      <w:r>
        <w:rPr>
          <w:b/>
          <w:lang w:val="uk-UA"/>
        </w:rPr>
        <w:t>Англійський ватажок Джон де Бірмінгем по-варварськи оббійшовся з тілом Едуарда Брюса - наказав його четвертувати і частини тіла розіслати по різним куточкам Ірландії, а голову відправив англійському королю Едуарду ІІ,</w:t>
      </w:r>
      <w:r>
        <w:rPr>
          <w:lang w:val="uk-UA"/>
        </w:rPr>
        <w:t xml:space="preserve"> за що той нагородив його титутулом графа Лаута і подарував йому маєтки Арді.</w:t>
      </w:r>
    </w:p>
    <w:p>
      <w:pPr>
        <w:pStyle w:val="Normal"/>
        <w:jc w:val="both"/>
        <w:rPr>
          <w:lang w:val="uk-UA"/>
        </w:rPr>
      </w:pPr>
      <w:r>
        <w:rPr>
          <w:lang w:val="uk-UA"/>
        </w:rPr>
      </w:r>
    </w:p>
    <w:p>
      <w:pPr>
        <w:pStyle w:val="Normal"/>
        <w:jc w:val="center"/>
        <w:rPr>
          <w:lang w:val="uk-UA"/>
        </w:rPr>
      </w:pPr>
      <w:r>
        <w:rPr>
          <w:lang w:val="uk-UA"/>
        </w:rPr>
        <w:t>Історична спадщина</w:t>
      </w:r>
    </w:p>
    <w:p>
      <w:pPr>
        <w:pStyle w:val="Normal"/>
        <w:jc w:val="both"/>
        <w:rPr>
          <w:lang w:val="uk-UA"/>
        </w:rPr>
      </w:pPr>
      <w:r>
        <w:rPr>
          <w:lang w:val="uk-UA"/>
        </w:rPr>
      </w:r>
    </w:p>
    <w:p>
      <w:pPr>
        <w:pStyle w:val="Normal"/>
        <w:jc w:val="both"/>
        <w:rPr>
          <w:lang w:val="uk-UA"/>
        </w:rPr>
      </w:pPr>
      <w:r>
        <w:rPr>
          <w:lang w:val="uk-UA"/>
        </w:rPr>
        <w:t>Едуард Брюс завдав сильних руйнувань англійським колоніям і володінням в Ірландії. Це в певній мірі призупинило англійську експансію в Ірландії. Поразка Едуарда Брюса поховала надію відродити незалежне ірландське королівство і трон верховних королів Ірландії. Війна Едуарда Брюса призвела до величезних руйнувань в Ірландії, голоду та епідемій, що призвело до занепаду не тільки англійських колоній та володінь, але і Ірландії в цілому. Ідея єдності кельтських народів, зокрема єдності ірландців та шотландців у боротьбі проти спільного ворога - Англії, збереглася протягом багатьох століть і знайшла своє відображення у "кельтському ренесанс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Література</w:t>
      </w:r>
    </w:p>
    <w:p>
      <w:pPr>
        <w:pStyle w:val="Normal"/>
        <w:ind w:left="360" w:hanging="0"/>
        <w:jc w:val="both"/>
        <w:rPr>
          <w:b/>
          <w:b/>
          <w:i/>
          <w:i/>
          <w:lang w:val="uk-UA"/>
        </w:rPr>
      </w:pPr>
      <w:r>
        <w:rPr>
          <w:b/>
          <w:i/>
          <w:lang w:val="uk-UA"/>
        </w:rPr>
      </w:r>
    </w:p>
    <w:p>
      <w:pPr>
        <w:pStyle w:val="Normal"/>
        <w:jc w:val="center"/>
        <w:rPr>
          <w:b/>
          <w:b/>
          <w:i/>
          <w:i/>
          <w:lang w:val="uk-UA"/>
        </w:rPr>
      </w:pPr>
      <w:r>
        <w:rPr>
          <w:b/>
          <w:i/>
          <w:lang w:val="uk-UA"/>
        </w:rPr>
        <w:t>Бібліографія</w:t>
      </w:r>
    </w:p>
    <w:p>
      <w:pPr>
        <w:pStyle w:val="Normal"/>
        <w:numPr>
          <w:ilvl w:val="0"/>
          <w:numId w:val="2"/>
        </w:numPr>
        <w:jc w:val="both"/>
        <w:rPr/>
      </w:pPr>
      <w:r>
        <w:rPr>
          <w:i/>
          <w:lang w:val="uk-UA"/>
        </w:rPr>
        <w:t>Кіндер Г., Хільгеман В</w:t>
      </w:r>
      <w:r>
        <w:rPr>
          <w:lang w:val="uk-UA"/>
        </w:rPr>
        <w:t>. «Всесвітня історія: dtv-Atlas»:Пер. з нім. — К.:Знання-Прес, 2001.</w:t>
      </w:r>
    </w:p>
    <w:p>
      <w:pPr>
        <w:pStyle w:val="Normal"/>
        <w:numPr>
          <w:ilvl w:val="0"/>
          <w:numId w:val="2"/>
        </w:numPr>
        <w:jc w:val="both"/>
        <w:rPr>
          <w:lang w:val="uk-UA"/>
        </w:rPr>
      </w:pPr>
      <w:r>
        <w:rPr>
          <w:i/>
          <w:lang w:val="uk-UA"/>
        </w:rPr>
        <w:t>МакКормак Д.</w:t>
      </w:r>
      <w:r>
        <w:rPr>
          <w:lang w:val="uk-UA"/>
        </w:rPr>
        <w:t xml:space="preserve"> Історія Ірландії. - К.: Юніверс, 2006.</w:t>
      </w:r>
    </w:p>
    <w:p>
      <w:pPr>
        <w:pStyle w:val="Normal"/>
        <w:numPr>
          <w:ilvl w:val="0"/>
          <w:numId w:val="3"/>
        </w:numPr>
        <w:jc w:val="both"/>
        <w:rPr/>
      </w:pPr>
      <w:r>
        <w:rPr>
          <w:i/>
        </w:rPr>
        <w:t>Мортон А.Л.</w:t>
      </w:r>
      <w:r>
        <w:rPr/>
        <w:t xml:space="preserve"> История Англии М.,Издательство иностранной литературы 1950 462 с. </w:t>
      </w:r>
      <w:r>
        <w:rPr>
          <w:lang w:val="uk-UA"/>
        </w:rPr>
        <w:t>ІІІ 699997</w:t>
      </w:r>
    </w:p>
    <w:p>
      <w:pPr>
        <w:pStyle w:val="Normal"/>
        <w:numPr>
          <w:ilvl w:val="0"/>
          <w:numId w:val="7"/>
        </w:numPr>
        <w:jc w:val="both"/>
        <w:rPr/>
      </w:pPr>
      <w:r>
        <w:rPr>
          <w:i/>
          <w:lang w:val="uk-UA"/>
        </w:rPr>
        <w:t>Савело К.Ф.</w:t>
      </w:r>
      <w:r>
        <w:rPr>
          <w:lang w:val="uk-UA"/>
        </w:rPr>
        <w:t xml:space="preserve"> Раннефеодальная Англія Л.,Изд-во ЛГУ 1977 144 с.           Б 82847</w:t>
      </w:r>
    </w:p>
    <w:p>
      <w:pPr>
        <w:pStyle w:val="Normal"/>
        <w:numPr>
          <w:ilvl w:val="0"/>
          <w:numId w:val="4"/>
        </w:numPr>
        <w:jc w:val="both"/>
        <w:rPr/>
      </w:pPr>
      <w:r>
        <w:rPr>
          <w:i/>
          <w:lang w:val="uk-UA"/>
        </w:rPr>
        <w:t>Штокмар В.В.</w:t>
      </w:r>
      <w:r>
        <w:rPr>
          <w:lang w:val="uk-UA"/>
        </w:rPr>
        <w:t xml:space="preserve"> История Англии в средние века Л.,Изд-во ЛГУ 1977    184 с. Б 1512</w:t>
      </w:r>
    </w:p>
    <w:p>
      <w:pPr>
        <w:pStyle w:val="Normal"/>
        <w:jc w:val="both"/>
        <w:rPr>
          <w:lang w:val="uk-UA"/>
        </w:rPr>
      </w:pPr>
      <w:r>
        <w:rPr>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5"/>
        </w:numPr>
        <w:jc w:val="both"/>
        <w:rPr/>
      </w:pPr>
      <w:r>
        <w:rPr/>
        <w:t>Большая Советская энциклопедия Под ред. С. И. Вавилова. М. БСЭ 1949-1958 ТТ 1-50</w:t>
      </w:r>
    </w:p>
    <w:p>
      <w:pPr>
        <w:pStyle w:val="Normal"/>
        <w:numPr>
          <w:ilvl w:val="0"/>
          <w:numId w:val="5"/>
        </w:numPr>
        <w:jc w:val="both"/>
        <w:rPr/>
      </w:pPr>
      <w:r>
        <w:rPr/>
        <w:t>Большая Советская энциклопедия Под ред. А. М. Прохорова М БСЭ 1970-1978 ТТ-1-30</w:t>
      </w:r>
    </w:p>
    <w:p>
      <w:pPr>
        <w:pStyle w:val="Normal"/>
        <w:numPr>
          <w:ilvl w:val="0"/>
          <w:numId w:val="5"/>
        </w:numPr>
        <w:jc w:val="both"/>
        <w:rPr/>
      </w:pPr>
      <w:r>
        <w:rPr/>
        <w:t>Радянська енциклопедія історії України К. Головна редакція УРЕ тт.. 1-4 1969-1972</w:t>
      </w:r>
    </w:p>
    <w:p>
      <w:pPr>
        <w:pStyle w:val="Normal"/>
        <w:numPr>
          <w:ilvl w:val="0"/>
          <w:numId w:val="5"/>
        </w:numPr>
        <w:jc w:val="both"/>
        <w:rPr/>
      </w:pPr>
      <w:r>
        <w:rPr/>
        <w:t xml:space="preserve"> </w:t>
      </w:r>
      <w:r>
        <w:rPr/>
        <w:t>Советская историческая энциклопедия М. «Советская энциклопедия» тт. 1-16, 1961-1976</w:t>
      </w:r>
    </w:p>
    <w:p>
      <w:pPr>
        <w:pStyle w:val="Normal"/>
        <w:numPr>
          <w:ilvl w:val="0"/>
          <w:numId w:val="5"/>
        </w:numPr>
        <w:rPr>
          <w:lang w:val="uk-UA"/>
        </w:rPr>
      </w:pPr>
      <w:r>
        <w:rPr>
          <w:rStyle w:val="Citation"/>
          <w:lang w:val="uk-UA"/>
        </w:rPr>
        <w:t xml:space="preserve">Українська радянська енциклопедія. В 12-ти томах </w:t>
      </w:r>
      <w:r>
        <w:rPr>
          <w:rStyle w:val="Citation"/>
          <w:i/>
          <w:lang w:val="uk-UA"/>
        </w:rPr>
        <w:t>/ За ред. М. Бажана</w:t>
      </w:r>
      <w:r>
        <w:rPr>
          <w:rStyle w:val="Citation"/>
          <w:lang w:val="uk-UA"/>
        </w:rPr>
        <w:t xml:space="preserve">. — 2-ге вид. — </w:t>
      </w:r>
      <w:r>
        <w:rPr>
          <w:rStyle w:val="Explain"/>
          <w:lang w:val="uk-UA"/>
        </w:rPr>
        <w:t>К.</w:t>
      </w:r>
      <w:r>
        <w:rPr>
          <w:rStyle w:val="Citation"/>
          <w:lang w:val="uk-UA"/>
        </w:rPr>
        <w:t>: Гол. редакція УРЕ, 1974-1985.</w:t>
      </w:r>
    </w:p>
    <w:p>
      <w:pPr>
        <w:pStyle w:val="Normal"/>
        <w:widowControl w:val="false"/>
        <w:numPr>
          <w:ilvl w:val="0"/>
          <w:numId w:val="5"/>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widowControl w:val="false"/>
        <w:numPr>
          <w:ilvl w:val="0"/>
          <w:numId w:val="5"/>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ХРОНОЛОГІЯ</w:t>
      </w:r>
    </w:p>
    <w:p>
      <w:pPr>
        <w:pStyle w:val="Normal"/>
        <w:jc w:val="both"/>
        <w:rPr>
          <w:lang w:val="uk-UA"/>
        </w:rPr>
      </w:pPr>
      <w:r>
        <w:rPr>
          <w:lang w:val="uk-UA"/>
        </w:rPr>
      </w:r>
    </w:p>
    <w:p>
      <w:pPr>
        <w:pStyle w:val="Normal"/>
        <w:jc w:val="both"/>
        <w:rPr>
          <w:lang w:val="uk-UA"/>
        </w:rPr>
      </w:pPr>
      <w:r>
        <w:rPr>
          <w:lang w:val="uk-UA"/>
        </w:rPr>
        <w:t>Ім’я</w:t>
        <w:tab/>
      </w:r>
    </w:p>
    <w:p>
      <w:pPr>
        <w:pStyle w:val="Normal"/>
        <w:jc w:val="both"/>
        <w:rPr>
          <w:lang w:val="uk-UA"/>
        </w:rPr>
      </w:pPr>
      <w:r>
        <w:rPr>
          <w:lang w:val="uk-UA"/>
        </w:rPr>
      </w:r>
    </w:p>
    <w:p>
      <w:pPr>
        <w:pStyle w:val="Normal"/>
        <w:jc w:val="both"/>
        <w:rPr/>
      </w:pPr>
      <w:r>
        <w:rPr>
          <w:lang w:val="uk-UA"/>
        </w:rPr>
        <w:t>Конд Кетхатах</w:t>
        <w:tab/>
        <w:tab/>
        <w:t xml:space="preserve"> Конн Кетхатах (Конн Сто Битв)</w:t>
        <w:tab/>
        <w:tab/>
      </w:r>
    </w:p>
    <w:p>
      <w:pPr>
        <w:pStyle w:val="Normal"/>
        <w:jc w:val="both"/>
        <w:rPr/>
      </w:pPr>
      <w:r>
        <w:rPr>
          <w:lang w:val="uk-UA"/>
        </w:rPr>
        <w:t>Арт</w:t>
        <w:tab/>
        <w:tab/>
        <w:t xml:space="preserve">                        Арт, син Конна (Арт Оенфер)</w:t>
        <w:tab/>
        <w:tab/>
        <w:t xml:space="preserve"> </w:t>
      </w:r>
    </w:p>
    <w:p>
      <w:pPr>
        <w:pStyle w:val="Normal"/>
        <w:jc w:val="both"/>
        <w:rPr/>
      </w:pPr>
      <w:r>
        <w:rPr>
          <w:lang w:val="uk-UA"/>
        </w:rPr>
        <w:t>Мак Кон</w:t>
        <w:tab/>
        <w:tab/>
        <w:t xml:space="preserve">             Лугайд мак Кон</w:t>
        <w:tab/>
        <w:tab/>
        <w:t xml:space="preserve"> </w:t>
      </w:r>
    </w:p>
    <w:p>
      <w:pPr>
        <w:pStyle w:val="Normal"/>
        <w:jc w:val="both"/>
        <w:rPr/>
      </w:pPr>
      <w:r>
        <w:rPr>
          <w:lang w:val="uk-UA"/>
        </w:rPr>
        <w:t>Корбмак</w:t>
        <w:tab/>
        <w:tab/>
        <w:t xml:space="preserve">              Кормак мак Арт</w:t>
        <w:tab/>
        <w:tab/>
        <w:t xml:space="preserve"> </w:t>
      </w:r>
    </w:p>
    <w:p>
      <w:pPr>
        <w:pStyle w:val="Normal"/>
        <w:jc w:val="both"/>
        <w:rPr/>
      </w:pPr>
      <w:r>
        <w:rPr>
          <w:lang w:val="uk-UA"/>
        </w:rPr>
        <w:t>Корпре</w:t>
        <w:tab/>
        <w:tab/>
        <w:t xml:space="preserve">             Каїрбре Ліфехайр</w:t>
        <w:tab/>
        <w:tab/>
        <w:t xml:space="preserve"> </w:t>
      </w:r>
    </w:p>
    <w:p>
      <w:pPr>
        <w:pStyle w:val="Normal"/>
        <w:jc w:val="both"/>
        <w:rPr/>
      </w:pPr>
      <w:r>
        <w:rPr>
          <w:lang w:val="uk-UA"/>
        </w:rPr>
        <w:t>Фекрі</w:t>
        <w:tab/>
        <w:t xml:space="preserve"> </w:t>
        <w:tab/>
        <w:t xml:space="preserve"> </w:t>
        <w:tab/>
        <w:t xml:space="preserve"> </w:t>
      </w:r>
    </w:p>
    <w:p>
      <w:pPr>
        <w:pStyle w:val="Normal"/>
        <w:jc w:val="both"/>
        <w:rPr/>
      </w:pPr>
      <w:r>
        <w:rPr>
          <w:lang w:val="uk-UA"/>
        </w:rPr>
        <w:t>Дайре Широколиций</w:t>
        <w:tab/>
        <w:tab/>
        <w:t xml:space="preserve"> </w:t>
        <w:tab/>
        <w:t xml:space="preserve"> </w:t>
        <w:tab/>
        <w:t xml:space="preserve"> </w:t>
      </w:r>
    </w:p>
    <w:p>
      <w:pPr>
        <w:pStyle w:val="Normal"/>
        <w:jc w:val="both"/>
        <w:rPr/>
      </w:pPr>
      <w:r>
        <w:rPr>
          <w:lang w:val="uk-UA"/>
        </w:rPr>
        <w:t>Фехо</w:t>
        <w:tab/>
        <w:tab/>
        <w:t>Фіаху Сраїбтіне</w:t>
        <w:tab/>
        <w:tab/>
        <w:t xml:space="preserve"> </w:t>
      </w:r>
    </w:p>
    <w:p>
      <w:pPr>
        <w:pStyle w:val="Normal"/>
        <w:jc w:val="both"/>
        <w:rPr/>
      </w:pPr>
      <w:r>
        <w:rPr>
          <w:lang w:val="uk-UA"/>
        </w:rPr>
        <w:t>Муїредах Тірех</w:t>
        <w:tab/>
        <w:tab/>
        <w:t xml:space="preserve"> </w:t>
      </w:r>
    </w:p>
    <w:p>
      <w:pPr>
        <w:pStyle w:val="Normal"/>
        <w:jc w:val="both"/>
        <w:rPr/>
      </w:pPr>
      <w:r>
        <w:rPr>
          <w:lang w:val="uk-UA"/>
        </w:rPr>
        <w:t>Крімтанн</w:t>
        <w:tab/>
        <w:tab/>
        <w:t>Крімтанн мак Фідайг</w:t>
        <w:tab/>
        <w:tab/>
        <w:t xml:space="preserve"> </w:t>
      </w:r>
    </w:p>
    <w:p>
      <w:pPr>
        <w:pStyle w:val="Normal"/>
        <w:jc w:val="both"/>
        <w:rPr/>
      </w:pPr>
      <w:r>
        <w:rPr>
          <w:lang w:val="uk-UA"/>
        </w:rPr>
        <w:t>Ніалл</w:t>
        <w:tab/>
        <w:tab/>
        <w:t>Ніл Дев’яти Заручників</w:t>
        <w:tab/>
        <w:tab/>
        <w:t xml:space="preserve"> </w:t>
      </w:r>
    </w:p>
    <w:p>
      <w:pPr>
        <w:pStyle w:val="Normal"/>
        <w:jc w:val="both"/>
        <w:rPr/>
      </w:pPr>
      <w:r>
        <w:rPr>
          <w:lang w:val="uk-UA"/>
        </w:rPr>
        <w:t>Лоегайре</w:t>
        <w:tab/>
        <w:tab/>
        <w:t xml:space="preserve">Лоегайре мак Нілл </w:t>
        <w:tab/>
        <w:t xml:space="preserve"> </w:t>
      </w:r>
    </w:p>
    <w:p>
      <w:pPr>
        <w:pStyle w:val="Normal"/>
        <w:jc w:val="both"/>
        <w:rPr>
          <w:lang w:val="uk-UA"/>
        </w:rPr>
      </w:pPr>
      <w:r>
        <w:rPr>
          <w:lang w:val="uk-UA"/>
        </w:rPr>
        <w:t>Корпрі</w:t>
        <w:tab/>
        <w:t>Corpri</w:t>
        <w:tab/>
        <w:t>Коїрпре мак Нейлл</w:t>
        <w:tab/>
        <w:tab/>
        <w:t xml:space="preserve">Пом. бл. 463. </w:t>
      </w:r>
    </w:p>
    <w:p>
      <w:pPr>
        <w:pStyle w:val="Normal"/>
        <w:jc w:val="both"/>
        <w:rPr>
          <w:lang w:val="uk-UA"/>
        </w:rPr>
      </w:pPr>
      <w:r>
        <w:rPr>
          <w:lang w:val="uk-UA"/>
        </w:rPr>
        <w:t>В інших джерелах не вважається Верховним королем Ірландії.</w:t>
      </w:r>
    </w:p>
    <w:p>
      <w:pPr>
        <w:pStyle w:val="Normal"/>
        <w:jc w:val="both"/>
        <w:rPr/>
      </w:pPr>
      <w:r>
        <w:rPr>
          <w:lang w:val="uk-UA"/>
        </w:rPr>
        <w:t>Айліль</w:t>
        <w:tab/>
        <w:tab/>
        <w:t>Айліль Молт</w:t>
        <w:tab/>
        <w:tab/>
        <w:t>пом. бл. 482</w:t>
      </w:r>
    </w:p>
    <w:p>
      <w:pPr>
        <w:pStyle w:val="Normal"/>
        <w:jc w:val="both"/>
        <w:rPr/>
      </w:pPr>
      <w:r>
        <w:rPr>
          <w:lang w:val="uk-UA"/>
        </w:rPr>
        <w:t>Лугайд</w:t>
        <w:tab/>
        <w:t>Лугайд мак Лоегайре</w:t>
        <w:tab/>
        <w:tab/>
        <w:t>пом. бл. 507</w:t>
      </w:r>
    </w:p>
    <w:p>
      <w:pPr>
        <w:pStyle w:val="Normal"/>
        <w:jc w:val="both"/>
        <w:rPr/>
      </w:pPr>
      <w:r>
        <w:rPr>
          <w:lang w:val="uk-UA"/>
        </w:rPr>
        <w:t>Мак Еркені</w:t>
        <w:tab/>
        <w:tab/>
        <w:t>Муйрхертах мак Ерке</w:t>
        <w:tab/>
        <w:tab/>
        <w:t>пом. бл. 536</w:t>
      </w:r>
    </w:p>
    <w:p>
      <w:pPr>
        <w:pStyle w:val="Normal"/>
        <w:jc w:val="both"/>
        <w:rPr/>
      </w:pPr>
      <w:r>
        <w:rPr>
          <w:lang w:val="uk-UA"/>
        </w:rPr>
        <w:t>Оенгарб</w:t>
        <w:tab/>
        <w:tab/>
        <w:t>Туатал Маелгарб</w:t>
        <w:tab/>
        <w:tab/>
        <w:t>пом. (вбито) 544</w:t>
      </w:r>
    </w:p>
    <w:p>
      <w:pPr>
        <w:pStyle w:val="Normal"/>
        <w:jc w:val="both"/>
        <w:rPr/>
      </w:pPr>
      <w:r>
        <w:rPr>
          <w:lang w:val="uk-UA"/>
        </w:rPr>
        <w:t>Аед</w:t>
        <w:tab/>
        <w:tab/>
        <w:t>Імовірно Аед, син Айнміре</w:t>
        <w:tab/>
        <w:tab/>
        <w:t>пом. бл. 598, очевидно, згаданий не на своєму місці</w:t>
      </w:r>
    </w:p>
    <w:p>
      <w:pPr>
        <w:pStyle w:val="Normal"/>
        <w:jc w:val="both"/>
        <w:rPr/>
      </w:pPr>
      <w:r>
        <w:rPr>
          <w:lang w:val="uk-UA"/>
        </w:rPr>
        <w:t>Аед Оллань</w:t>
        <w:tab/>
        <w:tab/>
        <w:t>Імовірно Аед Варіднах (Аед Алан мак Домнал)</w:t>
        <w:tab/>
        <w:t xml:space="preserve"> </w:t>
        <w:tab/>
        <w:t>пом. 612, очевидно, згаданий не на своєму місці</w:t>
      </w:r>
    </w:p>
    <w:p>
      <w:pPr>
        <w:pStyle w:val="Normal"/>
        <w:jc w:val="both"/>
        <w:rPr/>
      </w:pPr>
      <w:r>
        <w:rPr>
          <w:lang w:val="uk-UA"/>
        </w:rPr>
        <w:t>Діармайд</w:t>
        <w:tab/>
        <w:tab/>
        <w:t>Діармайт мак Кербайлл</w:t>
        <w:tab/>
        <w:tab/>
        <w:t>пом. бл. 565</w:t>
      </w:r>
    </w:p>
    <w:p>
      <w:pPr>
        <w:pStyle w:val="Normal"/>
        <w:jc w:val="both"/>
        <w:rPr/>
      </w:pPr>
      <w:r>
        <w:rPr>
          <w:lang w:val="uk-UA"/>
        </w:rPr>
        <w:t>Феахна</w:t>
        <w:tab/>
        <w:tab/>
        <w:t>Феахна мак Баетайн або Фіахна мак Ферадайг батько Свібне Заїки, син Баедана, пом. бл. 626</w:t>
      </w:r>
    </w:p>
    <w:p>
      <w:pPr>
        <w:pStyle w:val="Normal"/>
        <w:jc w:val="both"/>
        <w:rPr/>
      </w:pPr>
      <w:r>
        <w:rPr>
          <w:lang w:val="uk-UA"/>
        </w:rPr>
        <w:t>Свібне</w:t>
        <w:tab/>
        <w:tab/>
        <w:t>Свібне Заїка (Свібне Менн)</w:t>
        <w:tab/>
        <w:tab/>
        <w:t>пом. бл. 628</w:t>
      </w:r>
    </w:p>
    <w:p>
      <w:pPr>
        <w:pStyle w:val="Normal"/>
        <w:jc w:val="both"/>
        <w:rPr/>
      </w:pPr>
      <w:r>
        <w:rPr>
          <w:lang w:val="uk-UA"/>
        </w:rPr>
        <w:t>Домналл</w:t>
        <w:tab/>
        <w:t>Домналл мак Аеда</w:t>
        <w:tab/>
        <w:tab/>
        <w:t>пом. бл. 642</w:t>
      </w:r>
    </w:p>
    <w:p>
      <w:pPr>
        <w:pStyle w:val="Normal"/>
        <w:jc w:val="both"/>
        <w:rPr/>
      </w:pPr>
      <w:r>
        <w:rPr>
          <w:lang w:val="uk-UA"/>
        </w:rPr>
        <w:t>«Блатмак, Діармайд, онук іншого [Діармайда]»</w:t>
        <w:tab/>
        <w:tab/>
        <w:t>Діармайт і Блатмак сини Аеда Слане</w:t>
        <w:tab/>
        <w:tab/>
        <w:t>Обидва померли бл. 665 від так званої «Жовтої чуми».</w:t>
      </w:r>
    </w:p>
    <w:p>
      <w:pPr>
        <w:pStyle w:val="Normal"/>
        <w:jc w:val="both"/>
        <w:rPr>
          <w:lang w:val="uk-UA"/>
        </w:rPr>
      </w:pPr>
      <w:r>
        <w:rPr>
          <w:lang w:val="uk-UA"/>
        </w:rPr>
        <w:t>Шнехта Фіна</w:t>
        <w:tab/>
        <w:tab/>
        <w:t>Фіннахта (Фінснехта) Фледах</w:t>
        <w:tab/>
        <w:tab/>
        <w:t xml:space="preserve">пом. бл. 695; </w:t>
      </w:r>
    </w:p>
    <w:p>
      <w:pPr>
        <w:pStyle w:val="Normal"/>
        <w:jc w:val="both"/>
        <w:rPr>
          <w:lang w:val="uk-UA"/>
        </w:rPr>
      </w:pPr>
      <w:r>
        <w:rPr>
          <w:lang w:val="uk-UA"/>
        </w:rPr>
      </w:r>
    </w:p>
    <w:p>
      <w:pPr>
        <w:pStyle w:val="Normal"/>
        <w:jc w:val="both"/>
        <w:rPr>
          <w:lang w:val="uk-UA"/>
        </w:rPr>
      </w:pPr>
      <w:r>
        <w:rPr>
          <w:lang w:val="uk-UA"/>
        </w:rPr>
        <w:t>список складено за його царювання, за Фінснехтою згадуються чотири придуманих короля</w:t>
      </w:r>
    </w:p>
    <w:p>
      <w:pPr>
        <w:pStyle w:val="Normal"/>
        <w:jc w:val="both"/>
        <w:rPr>
          <w:lang w:val="uk-UA"/>
        </w:rPr>
      </w:pPr>
      <w:r>
        <w:rPr>
          <w:lang w:val="uk-UA"/>
        </w:rPr>
      </w:r>
    </w:p>
    <w:p>
      <w:pPr>
        <w:pStyle w:val="Normal"/>
        <w:jc w:val="center"/>
        <w:rPr>
          <w:b/>
          <w:b/>
          <w:lang w:val="uk-UA"/>
        </w:rPr>
      </w:pPr>
      <w:r>
        <w:rPr>
          <w:b/>
          <w:lang w:val="uk-UA"/>
        </w:rPr>
        <w:t>Найдавніші правителі Ірландії</w:t>
      </w:r>
    </w:p>
    <w:p>
      <w:pPr>
        <w:pStyle w:val="Normal"/>
        <w:jc w:val="both"/>
        <w:rPr>
          <w:b/>
          <w:b/>
          <w:lang w:val="uk-UA"/>
        </w:rPr>
      </w:pPr>
      <w:r>
        <w:rPr>
          <w:b/>
          <w:lang w:val="uk-UA"/>
        </w:rPr>
      </w:r>
    </w:p>
    <w:p>
      <w:pPr>
        <w:pStyle w:val="Normal"/>
        <w:jc w:val="both"/>
        <w:rPr>
          <w:lang w:val="uk-UA"/>
        </w:rPr>
      </w:pPr>
      <w:r>
        <w:rPr>
          <w:lang w:val="uk-UA"/>
        </w:rPr>
        <w:t>Ім’я</w:t>
        <w:tab/>
        <w:tab/>
        <w:tab/>
        <w:t>До н. е.</w:t>
      </w:r>
    </w:p>
    <w:p>
      <w:pPr>
        <w:pStyle w:val="Normal"/>
        <w:jc w:val="both"/>
        <w:rPr>
          <w:lang w:val="uk-UA"/>
        </w:rPr>
      </w:pPr>
      <w:r>
        <w:rPr>
          <w:lang w:val="uk-UA"/>
        </w:rPr>
      </w:r>
    </w:p>
    <w:p>
      <w:pPr>
        <w:pStyle w:val="Normal"/>
        <w:jc w:val="both"/>
        <w:rPr/>
      </w:pPr>
      <w:r>
        <w:rPr>
          <w:lang w:val="uk-UA"/>
        </w:rPr>
        <w:t>Кесайр</w:t>
        <w:tab/>
        <w:tab/>
      </w:r>
      <w:r>
        <w:rPr>
          <w:b/>
          <w:lang w:val="uk-UA"/>
        </w:rPr>
        <w:t>2952 до н. е.</w:t>
      </w:r>
    </w:p>
    <w:p>
      <w:pPr>
        <w:pStyle w:val="Normal"/>
        <w:jc w:val="both"/>
        <w:rPr/>
      </w:pPr>
      <w:r>
        <w:rPr>
          <w:lang w:val="uk-UA"/>
        </w:rPr>
        <w:t>Партолон</w:t>
        <w:tab/>
        <w:tab/>
        <w:t>2674—2644 до н. е.</w:t>
      </w:r>
    </w:p>
    <w:p>
      <w:pPr>
        <w:pStyle w:val="Normal"/>
        <w:jc w:val="both"/>
        <w:rPr/>
      </w:pPr>
      <w:r>
        <w:rPr>
          <w:lang w:val="uk-UA"/>
        </w:rPr>
        <w:t>Немед</w:t>
        <w:tab/>
        <w:t xml:space="preserve">            </w:t>
        <w:tab/>
        <w:t>2344-2335 до н. 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нига захоплень Ірландії» , що датується 11-12 століттями, перелічує Верховних королів з далекої давнини до часу завоювання Ірландії Генріхом II у 1171 році.</w:t>
      </w:r>
    </w:p>
    <w:p>
      <w:pPr>
        <w:pStyle w:val="Normal"/>
        <w:jc w:val="both"/>
        <w:rPr>
          <w:lang w:val="uk-UA"/>
        </w:rPr>
      </w:pPr>
      <w:r>
        <w:rPr>
          <w:lang w:val="uk-UA"/>
        </w:rPr>
      </w:r>
    </w:p>
    <w:p>
      <w:pPr>
        <w:pStyle w:val="Normal"/>
        <w:jc w:val="center"/>
        <w:rPr>
          <w:b/>
          <w:b/>
          <w:lang w:val="uk-UA"/>
        </w:rPr>
      </w:pPr>
      <w:r>
        <w:rPr>
          <w:b/>
          <w:lang w:val="uk-UA"/>
        </w:rPr>
        <w:t>Верховні королі Фір Болг</w:t>
      </w:r>
    </w:p>
    <w:p>
      <w:pPr>
        <w:pStyle w:val="Normal"/>
        <w:jc w:val="both"/>
        <w:rPr>
          <w:b/>
          <w:b/>
          <w:lang w:val="uk-UA"/>
        </w:rPr>
      </w:pPr>
      <w:r>
        <w:rPr>
          <w:b/>
          <w:lang w:val="uk-UA"/>
        </w:rPr>
      </w:r>
    </w:p>
    <w:p>
      <w:pPr>
        <w:pStyle w:val="Normal"/>
        <w:jc w:val="both"/>
        <w:rPr/>
      </w:pPr>
      <w:r>
        <w:rPr>
          <w:lang w:val="uk-UA"/>
        </w:rPr>
        <w:t>Слайне мак Дела</w:t>
        <w:tab/>
        <w:tab/>
        <w:t xml:space="preserve"> </w:t>
        <w:tab/>
        <w:t>1514—1513 до н. е.</w:t>
        <w:tab/>
        <w:t>1934—1933 до н. е.</w:t>
      </w:r>
    </w:p>
    <w:p>
      <w:pPr>
        <w:pStyle w:val="Normal"/>
        <w:jc w:val="both"/>
        <w:rPr/>
      </w:pPr>
      <w:r>
        <w:rPr>
          <w:lang w:val="uk-UA"/>
        </w:rPr>
        <w:t>Рудрайге мак Дела</w:t>
        <w:tab/>
        <w:tab/>
        <w:t xml:space="preserve"> </w:t>
        <w:tab/>
        <w:t>1513—1511 до н. е.</w:t>
        <w:tab/>
        <w:t>1933—1931 до н. е.</w:t>
      </w:r>
    </w:p>
    <w:p>
      <w:pPr>
        <w:pStyle w:val="Normal"/>
        <w:jc w:val="both"/>
        <w:rPr/>
      </w:pPr>
      <w:r>
        <w:rPr>
          <w:lang w:val="uk-UA"/>
        </w:rPr>
        <w:t>Ганн мак Дела і Генанн</w:t>
        <w:tab/>
        <w:t xml:space="preserve"> </w:t>
        <w:tab/>
        <w:t>1511—1507 до н. е.</w:t>
        <w:tab/>
        <w:t>1931—1927 до н. е.</w:t>
      </w:r>
    </w:p>
    <w:p>
      <w:pPr>
        <w:pStyle w:val="Normal"/>
        <w:jc w:val="both"/>
        <w:rPr/>
      </w:pPr>
      <w:r>
        <w:rPr>
          <w:lang w:val="uk-UA"/>
        </w:rPr>
        <w:t>Сенганн мак Дела</w:t>
        <w:tab/>
        <w:tab/>
        <w:t xml:space="preserve"> </w:t>
        <w:tab/>
        <w:t>1507—1502 до н. е.</w:t>
        <w:tab/>
        <w:t>1927—1922 до н. е.</w:t>
      </w:r>
    </w:p>
    <w:p>
      <w:pPr>
        <w:pStyle w:val="Normal"/>
        <w:jc w:val="both"/>
        <w:rPr/>
      </w:pPr>
      <w:r>
        <w:rPr>
          <w:lang w:val="uk-UA"/>
        </w:rPr>
        <w:t>Фіаха Кеннфіннан</w:t>
        <w:tab/>
        <w:tab/>
        <w:t xml:space="preserve"> </w:t>
        <w:tab/>
        <w:t>1502—1497 до н. е.</w:t>
        <w:tab/>
        <w:t>1922—1917 до н. е.</w:t>
      </w:r>
    </w:p>
    <w:p>
      <w:pPr>
        <w:pStyle w:val="Normal"/>
        <w:jc w:val="both"/>
        <w:rPr/>
      </w:pPr>
      <w:r>
        <w:rPr>
          <w:lang w:val="uk-UA"/>
        </w:rPr>
        <w:t>Ріннал мак Генанн</w:t>
        <w:tab/>
        <w:t xml:space="preserve"> </w:t>
        <w:tab/>
        <w:t xml:space="preserve">            1497—1491 до н. е.</w:t>
        <w:tab/>
        <w:t>1917—1911 до н. е.</w:t>
      </w:r>
    </w:p>
    <w:p>
      <w:pPr>
        <w:pStyle w:val="Normal"/>
        <w:jc w:val="both"/>
        <w:rPr/>
      </w:pPr>
      <w:r>
        <w:rPr>
          <w:lang w:val="uk-UA"/>
        </w:rPr>
        <w:t>Фодбген мак Сенганн</w:t>
        <w:tab/>
        <w:t xml:space="preserve"> </w:t>
        <w:tab/>
        <w:t>1491—1487 до н. е.</w:t>
        <w:tab/>
        <w:t>1911—1907 до н. е.</w:t>
      </w:r>
    </w:p>
    <w:p>
      <w:pPr>
        <w:pStyle w:val="Normal"/>
        <w:jc w:val="both"/>
        <w:rPr/>
      </w:pPr>
      <w:r>
        <w:rPr>
          <w:lang w:val="uk-UA"/>
        </w:rPr>
        <w:t>Еохайд мак Ейрк</w:t>
        <w:tab/>
        <w:tab/>
        <w:t xml:space="preserve"> </w:t>
        <w:tab/>
        <w:t>1487—1477 до н. е.</w:t>
        <w:tab/>
        <w:t>1907—1897 до н. е.</w:t>
      </w:r>
    </w:p>
    <w:p>
      <w:pPr>
        <w:pStyle w:val="Normal"/>
        <w:jc w:val="both"/>
        <w:rPr>
          <w:lang w:val="uk-UA"/>
        </w:rPr>
      </w:pPr>
      <w:r>
        <w:rPr>
          <w:lang w:val="uk-UA"/>
        </w:rPr>
      </w:r>
    </w:p>
    <w:p>
      <w:pPr>
        <w:pStyle w:val="Normal"/>
        <w:jc w:val="center"/>
        <w:rPr>
          <w:b/>
          <w:b/>
          <w:lang w:val="uk-UA"/>
        </w:rPr>
      </w:pPr>
      <w:r>
        <w:rPr>
          <w:b/>
          <w:lang w:val="uk-UA"/>
        </w:rPr>
        <w:t>Верховні королі Племен богині Дану</w:t>
      </w:r>
    </w:p>
    <w:p>
      <w:pPr>
        <w:pStyle w:val="Normal"/>
        <w:jc w:val="both"/>
        <w:rPr>
          <w:b/>
          <w:b/>
          <w:lang w:val="uk-UA"/>
        </w:rPr>
      </w:pPr>
      <w:r>
        <w:rPr>
          <w:b/>
          <w:lang w:val="uk-UA"/>
        </w:rPr>
      </w:r>
    </w:p>
    <w:p>
      <w:pPr>
        <w:pStyle w:val="Normal"/>
        <w:jc w:val="both"/>
        <w:rPr/>
      </w:pPr>
      <w:r>
        <w:rPr>
          <w:lang w:val="uk-UA"/>
        </w:rPr>
        <w:t>Брес мак Елата</w:t>
        <w:tab/>
        <w:t xml:space="preserve"> </w:t>
        <w:tab/>
        <w:t xml:space="preserve">                                   1477—1470 до н. е.</w:t>
        <w:tab/>
        <w:t>1897—1890 до н. е.</w:t>
      </w:r>
    </w:p>
    <w:p>
      <w:pPr>
        <w:pStyle w:val="Normal"/>
        <w:jc w:val="both"/>
        <w:rPr/>
      </w:pPr>
      <w:r>
        <w:rPr>
          <w:lang w:val="uk-UA"/>
        </w:rPr>
        <w:t>Нуада Срібна Рука мак Еохайд</w:t>
        <w:tab/>
        <w:tab/>
        <w:t xml:space="preserve"> </w:t>
        <w:tab/>
        <w:t>1470—1447 до н. е.</w:t>
        <w:tab/>
        <w:t>1890—1870 до н. е.</w:t>
      </w:r>
    </w:p>
    <w:p>
      <w:pPr>
        <w:pStyle w:val="Normal"/>
        <w:jc w:val="both"/>
        <w:rPr/>
      </w:pPr>
      <w:r>
        <w:rPr>
          <w:lang w:val="uk-UA"/>
        </w:rPr>
        <w:t>Луг Довгорукий</w:t>
        <w:tab/>
        <w:tab/>
        <w:t xml:space="preserve"> </w:t>
        <w:tab/>
        <w:t xml:space="preserve">                        1447—1407 до н. е.</w:t>
        <w:tab/>
        <w:t>1870—1830 до н. е.</w:t>
      </w:r>
    </w:p>
    <w:p>
      <w:pPr>
        <w:pStyle w:val="Normal"/>
        <w:jc w:val="both"/>
        <w:rPr/>
      </w:pPr>
      <w:r>
        <w:rPr>
          <w:lang w:val="uk-UA"/>
        </w:rPr>
        <w:t>Дагда (Еохайд Оллахайр)</w:t>
        <w:tab/>
        <w:t xml:space="preserve"> </w:t>
        <w:tab/>
        <w:t xml:space="preserve">                        1407—1337 до н. е.</w:t>
        <w:tab/>
        <w:t>1830—1750 до н. е.</w:t>
      </w:r>
    </w:p>
    <w:p>
      <w:pPr>
        <w:pStyle w:val="Normal"/>
        <w:jc w:val="both"/>
        <w:rPr/>
      </w:pPr>
      <w:r>
        <w:rPr>
          <w:lang w:val="uk-UA"/>
        </w:rPr>
        <w:t>Делбаех мак Огма</w:t>
        <w:tab/>
        <w:t xml:space="preserve"> </w:t>
        <w:tab/>
        <w:t xml:space="preserve">                                    1337—1327 до н. е.</w:t>
        <w:tab/>
        <w:t>1750—1740 до н. е.</w:t>
      </w:r>
    </w:p>
    <w:p>
      <w:pPr>
        <w:pStyle w:val="Normal"/>
        <w:jc w:val="both"/>
        <w:rPr/>
      </w:pPr>
      <w:r>
        <w:rPr>
          <w:lang w:val="uk-UA"/>
        </w:rPr>
        <w:t>Фіаха мак Делбайх</w:t>
        <w:tab/>
        <w:tab/>
        <w:t xml:space="preserve"> </w:t>
        <w:tab/>
        <w:t xml:space="preserve">                        1327—1317 до н. е.</w:t>
        <w:tab/>
        <w:t>1740—1730 до н. е.</w:t>
      </w:r>
    </w:p>
    <w:p>
      <w:pPr>
        <w:pStyle w:val="Normal"/>
        <w:jc w:val="both"/>
        <w:rPr/>
      </w:pPr>
      <w:r>
        <w:rPr>
          <w:lang w:val="uk-UA"/>
        </w:rPr>
        <w:t>Мак Квілл, Мак Кехт, Мак Грейне</w:t>
        <w:tab/>
        <w:t xml:space="preserve"> </w:t>
        <w:tab/>
        <w:t xml:space="preserve"> </w:t>
        <w:tab/>
        <w:t>1317—1287 до н. е.</w:t>
        <w:tab/>
        <w:t>1730—1700 до н. е.</w:t>
      </w:r>
    </w:p>
    <w:p>
      <w:pPr>
        <w:pStyle w:val="Normal"/>
        <w:jc w:val="both"/>
        <w:rPr>
          <w:lang w:val="uk-UA"/>
        </w:rPr>
      </w:pPr>
      <w:r>
        <w:rPr>
          <w:lang w:val="uk-UA"/>
        </w:rPr>
      </w:r>
    </w:p>
    <w:p>
      <w:pPr>
        <w:pStyle w:val="Normal"/>
        <w:jc w:val="center"/>
        <w:rPr>
          <w:b/>
          <w:b/>
          <w:lang w:val="uk-UA"/>
        </w:rPr>
      </w:pPr>
      <w:r>
        <w:rPr>
          <w:b/>
          <w:lang w:val="uk-UA"/>
        </w:rPr>
        <w:t>Верховні королі Синів Міля</w:t>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lang w:val="uk-UA"/>
        </w:rPr>
        <w:t>Ебер Фінн та Ерімон</w:t>
        <w:tab/>
        <w:tab/>
        <w:t xml:space="preserve"> </w:t>
        <w:tab/>
        <w:tab/>
        <w:t xml:space="preserve">            1700 до н. е.</w:t>
      </w:r>
    </w:p>
    <w:p>
      <w:pPr>
        <w:pStyle w:val="Normal"/>
        <w:jc w:val="both"/>
        <w:rPr/>
      </w:pPr>
      <w:r>
        <w:rPr>
          <w:lang w:val="uk-UA"/>
        </w:rPr>
        <w:t>Ерімон (одноосібно)</w:t>
        <w:tab/>
        <w:tab/>
        <w:t xml:space="preserve"> </w:t>
        <w:tab/>
        <w:tab/>
        <w:t xml:space="preserve">                        1700—1684 до н. е.</w:t>
      </w:r>
    </w:p>
    <w:p>
      <w:pPr>
        <w:pStyle w:val="Normal"/>
        <w:jc w:val="both"/>
        <w:rPr/>
      </w:pPr>
      <w:r>
        <w:rPr>
          <w:lang w:val="uk-UA"/>
        </w:rPr>
        <w:t>Муїмне, Луїгне та Лаїгне сини Ерімона</w:t>
        <w:tab/>
        <w:t xml:space="preserve"> </w:t>
        <w:tab/>
        <w:tab/>
        <w:t>1684—1681 до н. е.</w:t>
      </w:r>
    </w:p>
    <w:p>
      <w:pPr>
        <w:pStyle w:val="Normal"/>
        <w:jc w:val="both"/>
        <w:rPr/>
      </w:pPr>
      <w:r>
        <w:rPr>
          <w:lang w:val="uk-UA"/>
        </w:rPr>
        <w:t>Ер, Орба, Ферон, Фергна сини Ебера</w:t>
        <w:tab/>
        <w:tab/>
        <w:t xml:space="preserve"> </w:t>
        <w:tab/>
        <w:t>1681 до н. е.</w:t>
      </w:r>
    </w:p>
    <w:p>
      <w:pPr>
        <w:pStyle w:val="Normal"/>
        <w:jc w:val="both"/>
        <w:rPr/>
      </w:pPr>
      <w:r>
        <w:rPr>
          <w:lang w:val="uk-UA"/>
        </w:rPr>
        <w:t>Іріел Провидець мак Ерімон</w:t>
        <w:tab/>
        <w:t xml:space="preserve"> </w:t>
        <w:tab/>
        <w:t xml:space="preserve">                        1681—1671 до н. е.</w:t>
      </w:r>
    </w:p>
    <w:p>
      <w:pPr>
        <w:pStyle w:val="Normal"/>
        <w:jc w:val="both"/>
        <w:rPr/>
      </w:pPr>
      <w:r>
        <w:rPr>
          <w:lang w:val="uk-UA"/>
        </w:rPr>
        <w:t xml:space="preserve">Ехріел мак Іріел Файд          </w:t>
        <w:tab/>
        <w:t xml:space="preserve"> </w:t>
        <w:tab/>
        <w:tab/>
        <w:t xml:space="preserve">             1671—1651 до н. е.</w:t>
      </w:r>
    </w:p>
    <w:p>
      <w:pPr>
        <w:pStyle w:val="Normal"/>
        <w:jc w:val="both"/>
        <w:rPr/>
      </w:pPr>
      <w:r>
        <w:rPr>
          <w:lang w:val="uk-UA"/>
        </w:rPr>
        <w:t>Конмаел мак Ебер</w:t>
        <w:tab/>
        <w:tab/>
        <w:t xml:space="preserve"> </w:t>
        <w:tab/>
        <w:t xml:space="preserve">                                     1651—1621 до н. е.</w:t>
      </w:r>
    </w:p>
    <w:p>
      <w:pPr>
        <w:pStyle w:val="Normal"/>
        <w:jc w:val="both"/>
        <w:rPr/>
      </w:pPr>
      <w:r>
        <w:rPr>
          <w:lang w:val="uk-UA"/>
        </w:rPr>
        <w:t>Тігернмас мак Фоллах</w:t>
        <w:tab/>
        <w:tab/>
        <w:t xml:space="preserve"> </w:t>
        <w:tab/>
        <w:tab/>
        <w:t xml:space="preserve">             1621—1544 до н. е.</w:t>
      </w:r>
    </w:p>
    <w:p>
      <w:pPr>
        <w:pStyle w:val="Normal"/>
        <w:jc w:val="both"/>
        <w:rPr/>
      </w:pPr>
      <w:r>
        <w:rPr>
          <w:b/>
          <w:lang w:val="uk-UA"/>
        </w:rPr>
        <w:t>межицарство</w:t>
        <w:tab/>
      </w:r>
      <w:r>
        <w:rPr>
          <w:lang w:val="uk-UA"/>
        </w:rPr>
        <w:t xml:space="preserve"> </w:t>
        <w:tab/>
        <w:t xml:space="preserve"> </w:t>
        <w:tab/>
        <w:t xml:space="preserve"> </w:t>
        <w:tab/>
        <w:t xml:space="preserve">                          1544—1537 до н. е.</w:t>
      </w:r>
    </w:p>
    <w:p>
      <w:pPr>
        <w:pStyle w:val="Normal"/>
        <w:jc w:val="both"/>
        <w:rPr/>
      </w:pPr>
      <w:r>
        <w:rPr>
          <w:lang w:val="uk-UA"/>
        </w:rPr>
        <w:t>Еохайд Вдягнутий</w:t>
        <w:tab/>
        <w:tab/>
        <w:t xml:space="preserve"> </w:t>
        <w:tab/>
        <w:t xml:space="preserve">                                     1537-1533 до н. е.</w:t>
      </w:r>
    </w:p>
    <w:p>
      <w:pPr>
        <w:pStyle w:val="Normal"/>
        <w:jc w:val="both"/>
        <w:rPr/>
      </w:pPr>
      <w:r>
        <w:rPr>
          <w:lang w:val="uk-UA"/>
        </w:rPr>
        <w:t>Кермна Фінн мак Ебрік та Собайрке</w:t>
        <w:tab/>
        <w:t xml:space="preserve">                          1533—1493 до н. е.</w:t>
      </w:r>
    </w:p>
    <w:p>
      <w:pPr>
        <w:pStyle w:val="Normal"/>
        <w:jc w:val="both"/>
        <w:rPr/>
      </w:pPr>
      <w:r>
        <w:rPr>
          <w:lang w:val="uk-UA"/>
        </w:rPr>
        <w:t>Еохайд Сіра Сокира</w:t>
        <w:tab/>
        <w:tab/>
        <w:t xml:space="preserve"> </w:t>
        <w:tab/>
        <w:t xml:space="preserve">                                      1493—1473 до н. е.</w:t>
      </w:r>
    </w:p>
    <w:p>
      <w:pPr>
        <w:pStyle w:val="Normal"/>
        <w:jc w:val="both"/>
        <w:rPr/>
      </w:pPr>
      <w:r>
        <w:rPr>
          <w:lang w:val="uk-UA"/>
        </w:rPr>
        <w:t>Фіаху Лабрайнне</w:t>
        <w:tab/>
        <w:tab/>
        <w:t xml:space="preserve"> </w:t>
        <w:tab/>
        <w:t xml:space="preserve">                                      1473—1449 до н. е.</w:t>
      </w:r>
    </w:p>
    <w:p>
      <w:pPr>
        <w:pStyle w:val="Normal"/>
        <w:jc w:val="both"/>
        <w:rPr/>
      </w:pPr>
      <w:r>
        <w:rPr>
          <w:lang w:val="uk-UA"/>
        </w:rPr>
        <w:t>Еоху Муму</w:t>
        <w:tab/>
        <w:t xml:space="preserve"> </w:t>
        <w:tab/>
        <w:t xml:space="preserve">                                                             1449—1428 до н. е.</w:t>
      </w:r>
    </w:p>
    <w:p>
      <w:pPr>
        <w:pStyle w:val="Normal"/>
        <w:jc w:val="both"/>
        <w:rPr/>
      </w:pPr>
      <w:r>
        <w:rPr>
          <w:lang w:val="uk-UA"/>
        </w:rPr>
        <w:t>Енгус Олмукайд</w:t>
        <w:tab/>
        <w:t xml:space="preserve"> </w:t>
        <w:tab/>
        <w:t xml:space="preserve">                                                 1428—1410 до н. е.</w:t>
      </w:r>
    </w:p>
    <w:p>
      <w:pPr>
        <w:pStyle w:val="Normal"/>
        <w:jc w:val="both"/>
        <w:rPr/>
      </w:pPr>
      <w:r>
        <w:rPr>
          <w:lang w:val="uk-UA"/>
        </w:rPr>
        <w:t>Енна Айргдех</w:t>
        <w:tab/>
        <w:tab/>
        <w:t xml:space="preserve"> </w:t>
        <w:tab/>
        <w:t xml:space="preserve">                                     1410—1383 до н. е.</w:t>
      </w:r>
    </w:p>
    <w:p>
      <w:pPr>
        <w:pStyle w:val="Normal"/>
        <w:jc w:val="both"/>
        <w:rPr/>
      </w:pPr>
      <w:r>
        <w:rPr>
          <w:lang w:val="uk-UA"/>
        </w:rPr>
        <w:t>Рохехтайд мак Майн</w:t>
        <w:tab/>
        <w:tab/>
        <w:t xml:space="preserve">                                     1383—1358 до н. е.</w:t>
      </w:r>
    </w:p>
    <w:p>
      <w:pPr>
        <w:pStyle w:val="Normal"/>
        <w:jc w:val="both"/>
        <w:rPr/>
      </w:pPr>
      <w:r>
        <w:rPr>
          <w:lang w:val="uk-UA"/>
        </w:rPr>
        <w:t>Сетна Айрт</w:t>
        <w:tab/>
        <w:tab/>
        <w:t xml:space="preserve"> </w:t>
        <w:tab/>
        <w:t xml:space="preserve">                                                 1358—1353 до н. е.</w:t>
      </w:r>
    </w:p>
    <w:p>
      <w:pPr>
        <w:pStyle w:val="Normal"/>
        <w:jc w:val="both"/>
        <w:rPr/>
      </w:pPr>
      <w:r>
        <w:rPr>
          <w:lang w:val="uk-UA"/>
        </w:rPr>
        <w:t>Фіаху Фінскохах</w:t>
        <w:tab/>
        <w:tab/>
        <w:t xml:space="preserve"> </w:t>
        <w:tab/>
        <w:t xml:space="preserve">                                      1353—1333 до н. е.</w:t>
      </w:r>
    </w:p>
    <w:p>
      <w:pPr>
        <w:pStyle w:val="Normal"/>
        <w:jc w:val="both"/>
        <w:rPr/>
      </w:pPr>
      <w:r>
        <w:rPr>
          <w:lang w:val="uk-UA"/>
        </w:rPr>
        <w:t>Муйнемон мак Кас</w:t>
        <w:tab/>
        <w:t xml:space="preserve"> </w:t>
        <w:tab/>
        <w:t xml:space="preserve">                                                  1333—1328 до н. е.</w:t>
      </w:r>
    </w:p>
    <w:p>
      <w:pPr>
        <w:pStyle w:val="Normal"/>
        <w:jc w:val="both"/>
        <w:rPr/>
      </w:pPr>
      <w:r>
        <w:rPr>
          <w:lang w:val="uk-UA"/>
        </w:rPr>
        <w:t>Файлдергдойт</w:t>
        <w:tab/>
        <w:tab/>
        <w:t xml:space="preserve">                                                  1328—1318 до н. е.</w:t>
      </w:r>
    </w:p>
    <w:p>
      <w:pPr>
        <w:pStyle w:val="Normal"/>
        <w:jc w:val="both"/>
        <w:rPr/>
      </w:pPr>
      <w:r>
        <w:rPr>
          <w:lang w:val="uk-UA"/>
        </w:rPr>
        <w:t>Оллом Фотла</w:t>
        <w:tab/>
        <w:tab/>
        <w:t xml:space="preserve"> </w:t>
        <w:tab/>
        <w:t xml:space="preserve">                                                  1318—1278 до н. е.</w:t>
      </w:r>
    </w:p>
    <w:p>
      <w:pPr>
        <w:pStyle w:val="Normal"/>
        <w:jc w:val="both"/>
        <w:rPr/>
      </w:pPr>
      <w:r>
        <w:rPr>
          <w:lang w:val="uk-UA"/>
        </w:rPr>
        <w:t>Фіннахта Білосніжний</w:t>
        <w:tab/>
        <w:tab/>
        <w:t xml:space="preserve"> </w:t>
        <w:tab/>
        <w:t xml:space="preserve">                           1278—1258 до н. е.</w:t>
      </w:r>
    </w:p>
    <w:p>
      <w:pPr>
        <w:pStyle w:val="Normal"/>
        <w:jc w:val="both"/>
        <w:rPr/>
      </w:pPr>
      <w:r>
        <w:rPr>
          <w:lang w:val="uk-UA"/>
        </w:rPr>
        <w:t>Сланолл</w:t>
        <w:tab/>
        <w:tab/>
        <w:t xml:space="preserve"> </w:t>
        <w:tab/>
        <w:t xml:space="preserve">                                                  1257—1241 до н. е.</w:t>
      </w:r>
    </w:p>
    <w:p>
      <w:pPr>
        <w:pStyle w:val="Normal"/>
        <w:jc w:val="both"/>
        <w:rPr/>
      </w:pPr>
      <w:r>
        <w:rPr>
          <w:lang w:val="uk-UA"/>
        </w:rPr>
        <w:t>Геде Оллгохах</w:t>
        <w:tab/>
        <w:tab/>
        <w:t xml:space="preserve"> </w:t>
        <w:tab/>
        <w:t xml:space="preserve">                                       1241—1231 до н. е.</w:t>
      </w:r>
    </w:p>
    <w:p>
      <w:pPr>
        <w:pStyle w:val="Normal"/>
        <w:jc w:val="both"/>
        <w:rPr/>
      </w:pPr>
      <w:r>
        <w:rPr>
          <w:lang w:val="uk-UA"/>
        </w:rPr>
        <w:t>Фіаху Фіндойлхес</w:t>
        <w:tab/>
        <w:t xml:space="preserve"> </w:t>
        <w:tab/>
        <w:t xml:space="preserve">                                                    1231—1209 до н. е.</w:t>
      </w:r>
    </w:p>
    <w:p>
      <w:pPr>
        <w:pStyle w:val="Normal"/>
        <w:jc w:val="both"/>
        <w:rPr/>
      </w:pPr>
      <w:r>
        <w:rPr>
          <w:lang w:val="uk-UA"/>
        </w:rPr>
        <w:t>Бернгал</w:t>
        <w:tab/>
        <w:t>VII ст. до н. е.</w:t>
        <w:tab/>
        <w:t xml:space="preserve">                                         1209—1197 до н. е.</w:t>
      </w:r>
    </w:p>
    <w:p>
      <w:pPr>
        <w:pStyle w:val="Normal"/>
        <w:jc w:val="both"/>
        <w:rPr/>
      </w:pPr>
      <w:r>
        <w:rPr>
          <w:lang w:val="uk-UA"/>
        </w:rPr>
        <w:t>Айліль мак Слануйл</w:t>
        <w:tab/>
        <w:t xml:space="preserve">                                                                 1197—1181 до н. е.</w:t>
      </w:r>
    </w:p>
    <w:p>
      <w:pPr>
        <w:pStyle w:val="Normal"/>
        <w:jc w:val="both"/>
        <w:rPr/>
      </w:pPr>
      <w:r>
        <w:rPr>
          <w:lang w:val="uk-UA"/>
        </w:rPr>
        <w:t>Сірна Саеглах</w:t>
        <w:tab/>
        <w:tab/>
        <w:t xml:space="preserve">                                                      1181—1031 до н. е.</w:t>
      </w:r>
    </w:p>
    <w:p>
      <w:pPr>
        <w:pStyle w:val="Normal"/>
        <w:jc w:val="both"/>
        <w:rPr/>
      </w:pPr>
      <w:r>
        <w:rPr>
          <w:lang w:val="uk-UA"/>
        </w:rPr>
        <w:t>Рохехтайд Роха</w:t>
        <w:tab/>
        <w:tab/>
        <w:t xml:space="preserve">                                                       1031—1024 до н. е.</w:t>
      </w:r>
    </w:p>
    <w:p>
      <w:pPr>
        <w:pStyle w:val="Normal"/>
        <w:jc w:val="both"/>
        <w:rPr/>
      </w:pPr>
      <w:r>
        <w:rPr>
          <w:lang w:val="uk-UA"/>
        </w:rPr>
        <w:t>Елім Олфінехта</w:t>
        <w:tab/>
        <w:tab/>
        <w:t xml:space="preserve">                                                       1024—1023 до н. е.</w:t>
      </w:r>
    </w:p>
    <w:p>
      <w:pPr>
        <w:pStyle w:val="Normal"/>
        <w:jc w:val="both"/>
        <w:rPr/>
      </w:pPr>
      <w:r>
        <w:rPr>
          <w:lang w:val="uk-UA"/>
        </w:rPr>
        <w:t>Гіалхад</w:t>
        <w:tab/>
        <w:tab/>
        <w:t xml:space="preserve">                                                                   1023—1014 до н. е.</w:t>
      </w:r>
    </w:p>
    <w:p>
      <w:pPr>
        <w:pStyle w:val="Normal"/>
        <w:jc w:val="both"/>
        <w:rPr/>
      </w:pPr>
      <w:r>
        <w:rPr>
          <w:lang w:val="uk-UA"/>
        </w:rPr>
        <w:t>Арт Імлех</w:t>
        <w:tab/>
        <w:t xml:space="preserve">                                                                               1014—1002 до н. е.</w:t>
      </w:r>
    </w:p>
    <w:p>
      <w:pPr>
        <w:pStyle w:val="Normal"/>
        <w:jc w:val="both"/>
        <w:rPr/>
      </w:pPr>
      <w:r>
        <w:rPr>
          <w:lang w:val="uk-UA"/>
        </w:rPr>
        <w:t>Нуаду Фін Файл</w:t>
        <w:tab/>
        <w:tab/>
        <w:t xml:space="preserve">                                                        1002—962 до н. е.</w:t>
      </w:r>
    </w:p>
    <w:p>
      <w:pPr>
        <w:pStyle w:val="Normal"/>
        <w:jc w:val="both"/>
        <w:rPr/>
      </w:pPr>
      <w:r>
        <w:rPr>
          <w:lang w:val="uk-UA"/>
        </w:rPr>
        <w:t>Брес Рі</w:t>
        <w:tab/>
        <w:tab/>
        <w:t xml:space="preserve">                                                                     962—953 до н. е.</w:t>
      </w:r>
    </w:p>
    <w:p>
      <w:pPr>
        <w:pStyle w:val="Normal"/>
        <w:jc w:val="both"/>
        <w:rPr/>
      </w:pPr>
      <w:r>
        <w:rPr>
          <w:lang w:val="uk-UA"/>
        </w:rPr>
        <w:t>Еоху Апхах</w:t>
        <w:tab/>
        <w:tab/>
        <w:t xml:space="preserve">                                                                     953—952 до н. е.</w:t>
      </w:r>
    </w:p>
    <w:p>
      <w:pPr>
        <w:pStyle w:val="Normal"/>
        <w:jc w:val="both"/>
        <w:rPr/>
      </w:pPr>
      <w:r>
        <w:rPr>
          <w:lang w:val="uk-UA"/>
        </w:rPr>
        <w:t>Фінн мак Блаха</w:t>
        <w:tab/>
        <w:tab/>
        <w:t xml:space="preserve">                                                          952—930 до н. е.</w:t>
      </w:r>
    </w:p>
    <w:p>
      <w:pPr>
        <w:pStyle w:val="Normal"/>
        <w:jc w:val="both"/>
        <w:rPr/>
      </w:pPr>
      <w:r>
        <w:rPr>
          <w:lang w:val="uk-UA"/>
        </w:rPr>
        <w:t>Сетна Іннаррайд</w:t>
        <w:tab/>
        <w:tab/>
        <w:t xml:space="preserve">                                                          930—910 до н. е.</w:t>
      </w:r>
    </w:p>
    <w:p>
      <w:pPr>
        <w:pStyle w:val="Normal"/>
        <w:jc w:val="both"/>
        <w:rPr/>
      </w:pPr>
      <w:r>
        <w:rPr>
          <w:lang w:val="uk-UA"/>
        </w:rPr>
        <w:t>Сіомон Брекк</w:t>
        <w:tab/>
        <w:tab/>
        <w:t xml:space="preserve">                                                                      910—904 до н. е.</w:t>
      </w:r>
    </w:p>
    <w:p>
      <w:pPr>
        <w:pStyle w:val="Normal"/>
        <w:jc w:val="both"/>
        <w:rPr/>
      </w:pPr>
      <w:r>
        <w:rPr>
          <w:lang w:val="uk-UA"/>
        </w:rPr>
        <w:t>Дуї Фінн</w:t>
        <w:tab/>
        <w:t xml:space="preserve">                                                                                   904—894 до н. е.</w:t>
      </w:r>
    </w:p>
    <w:p>
      <w:pPr>
        <w:pStyle w:val="Normal"/>
        <w:jc w:val="both"/>
        <w:rPr/>
      </w:pPr>
      <w:r>
        <w:rPr>
          <w:lang w:val="uk-UA"/>
        </w:rPr>
        <w:t>Муйредах Болграх</w:t>
        <w:tab/>
        <w:tab/>
        <w:t xml:space="preserve">                                                            894—893 до н. е.</w:t>
      </w:r>
    </w:p>
    <w:p>
      <w:pPr>
        <w:pStyle w:val="Normal"/>
        <w:jc w:val="both"/>
        <w:rPr/>
      </w:pPr>
      <w:r>
        <w:rPr>
          <w:lang w:val="uk-UA"/>
        </w:rPr>
        <w:t>Енна Дерг</w:t>
        <w:tab/>
        <w:tab/>
        <w:tab/>
        <w:t xml:space="preserve">                                                            893—881 до н. е.</w:t>
      </w:r>
    </w:p>
    <w:p>
      <w:pPr>
        <w:pStyle w:val="Normal"/>
        <w:jc w:val="both"/>
        <w:rPr/>
      </w:pPr>
      <w:r>
        <w:rPr>
          <w:lang w:val="uk-UA"/>
        </w:rPr>
        <w:t>Лугайд Йардонн</w:t>
        <w:tab/>
        <w:t xml:space="preserve">                                                                        881—872 до н. е.</w:t>
      </w:r>
    </w:p>
    <w:p>
      <w:pPr>
        <w:pStyle w:val="Normal"/>
        <w:jc w:val="both"/>
        <w:rPr/>
      </w:pPr>
      <w:r>
        <w:rPr>
          <w:lang w:val="uk-UA"/>
        </w:rPr>
        <w:t>Сірлам</w:t>
        <w:tab/>
        <w:tab/>
        <w:t xml:space="preserve">                                                                        872—856 до н. е.</w:t>
      </w:r>
    </w:p>
    <w:p>
      <w:pPr>
        <w:pStyle w:val="Normal"/>
        <w:jc w:val="both"/>
        <w:rPr/>
      </w:pPr>
      <w:r>
        <w:rPr>
          <w:lang w:val="uk-UA"/>
        </w:rPr>
        <w:t>Еоху Вайрхес</w:t>
        <w:tab/>
        <w:t xml:space="preserve">                                                                                    856—844 до н. е.</w:t>
      </w:r>
    </w:p>
    <w:p>
      <w:pPr>
        <w:pStyle w:val="Normal"/>
        <w:jc w:val="both"/>
        <w:rPr/>
      </w:pPr>
      <w:r>
        <w:rPr>
          <w:lang w:val="uk-UA"/>
        </w:rPr>
        <w:t>Еоху Фіадмуйне та Конайнг Бекеклах</w:t>
        <w:tab/>
        <w:tab/>
        <w:t xml:space="preserve">                         844—839 до н. е.</w:t>
      </w:r>
    </w:p>
    <w:p>
      <w:pPr>
        <w:pStyle w:val="Normal"/>
        <w:jc w:val="both"/>
        <w:rPr/>
      </w:pPr>
      <w:r>
        <w:rPr>
          <w:lang w:val="uk-UA"/>
        </w:rPr>
        <w:t>Лугайд Ламдерг і Конайнг Бекеклах</w:t>
        <w:tab/>
        <w:tab/>
        <w:t xml:space="preserve">                         839—832 до н. е.</w:t>
      </w:r>
    </w:p>
    <w:p>
      <w:pPr>
        <w:pStyle w:val="Normal"/>
        <w:jc w:val="both"/>
        <w:rPr/>
      </w:pPr>
      <w:r>
        <w:rPr>
          <w:lang w:val="uk-UA"/>
        </w:rPr>
        <w:t>Конайнг Бекеклах (одноосібно)</w:t>
        <w:tab/>
        <w:t xml:space="preserve">                                                 832—812 до н. е.</w:t>
      </w:r>
    </w:p>
    <w:p>
      <w:pPr>
        <w:pStyle w:val="Normal"/>
        <w:jc w:val="both"/>
        <w:rPr/>
      </w:pPr>
      <w:r>
        <w:rPr>
          <w:lang w:val="uk-UA"/>
        </w:rPr>
        <w:t>Арт мак Лугдах</w:t>
        <w:tab/>
        <w:tab/>
        <w:t xml:space="preserve">                                                             812—806 до н. е.</w:t>
      </w:r>
    </w:p>
    <w:p>
      <w:pPr>
        <w:pStyle w:val="Normal"/>
        <w:jc w:val="both"/>
        <w:rPr/>
      </w:pPr>
      <w:r>
        <w:rPr>
          <w:lang w:val="uk-UA"/>
        </w:rPr>
        <w:t>Фіаху Толграх</w:t>
        <w:tab/>
        <w:tab/>
        <w:t xml:space="preserve"> </w:t>
        <w:tab/>
        <w:t xml:space="preserve">                                                 806—796 до н. е.</w:t>
      </w:r>
    </w:p>
    <w:p>
      <w:pPr>
        <w:pStyle w:val="Normal"/>
        <w:jc w:val="both"/>
        <w:rPr/>
      </w:pPr>
      <w:r>
        <w:rPr>
          <w:lang w:val="uk-UA"/>
        </w:rPr>
        <w:t>Айліль Фінн</w:t>
        <w:tab/>
        <w:t xml:space="preserve">                                                                                     796—785 до н. е.</w:t>
      </w:r>
    </w:p>
    <w:p>
      <w:pPr>
        <w:pStyle w:val="Normal"/>
        <w:jc w:val="both"/>
        <w:rPr/>
      </w:pPr>
      <w:r>
        <w:rPr>
          <w:lang w:val="uk-UA"/>
        </w:rPr>
        <w:t>Еоху мак Айлелла</w:t>
        <w:tab/>
        <w:t xml:space="preserve">                                                                          785—778 до н. е.</w:t>
      </w:r>
    </w:p>
    <w:p>
      <w:pPr>
        <w:pStyle w:val="Normal"/>
        <w:jc w:val="both"/>
        <w:rPr/>
      </w:pPr>
      <w:r>
        <w:rPr>
          <w:lang w:val="uk-UA"/>
        </w:rPr>
        <w:t>Айргетмар</w:t>
        <w:tab/>
        <w:tab/>
        <w:t xml:space="preserve">                                                                           778—748 до н. е.</w:t>
      </w:r>
    </w:p>
    <w:p>
      <w:pPr>
        <w:pStyle w:val="Normal"/>
        <w:jc w:val="both"/>
        <w:rPr/>
      </w:pPr>
      <w:r>
        <w:rPr>
          <w:lang w:val="uk-UA"/>
        </w:rPr>
        <w:t>Дуї Ладрах</w:t>
        <w:tab/>
        <w:tab/>
        <w:t xml:space="preserve">                                                                           748—738 до н. е.</w:t>
      </w:r>
    </w:p>
    <w:p>
      <w:pPr>
        <w:pStyle w:val="Normal"/>
        <w:jc w:val="both"/>
        <w:rPr/>
      </w:pPr>
      <w:r>
        <w:rPr>
          <w:lang w:val="uk-UA"/>
        </w:rPr>
        <w:t>Лугайд Лайгдех</w:t>
        <w:tab/>
        <w:tab/>
        <w:t xml:space="preserve">                                                                738—731 до н. е.</w:t>
      </w:r>
    </w:p>
    <w:p>
      <w:pPr>
        <w:pStyle w:val="Normal"/>
        <w:jc w:val="both"/>
        <w:rPr/>
      </w:pPr>
      <w:r>
        <w:rPr>
          <w:lang w:val="uk-UA"/>
        </w:rPr>
        <w:t>Аед Руад мак Бадарн</w:t>
        <w:tab/>
        <w:tab/>
        <w:t xml:space="preserve">                                                    731—724 до н. е.</w:t>
      </w:r>
    </w:p>
    <w:p>
      <w:pPr>
        <w:pStyle w:val="Normal"/>
        <w:jc w:val="both"/>
        <w:rPr/>
      </w:pPr>
      <w:r>
        <w:rPr>
          <w:lang w:val="uk-UA"/>
        </w:rPr>
        <w:t>Діхорба мак Деаман</w:t>
        <w:tab/>
        <w:t xml:space="preserve">                                                                            724—717 до н. е.</w:t>
      </w:r>
    </w:p>
    <w:p>
      <w:pPr>
        <w:pStyle w:val="Normal"/>
        <w:jc w:val="both"/>
        <w:rPr/>
      </w:pPr>
      <w:r>
        <w:rPr>
          <w:lang w:val="uk-UA"/>
        </w:rPr>
        <w:t>Кімбаех мак Фінтан</w:t>
        <w:tab/>
        <w:tab/>
        <w:t xml:space="preserve">                                                                 717—710 до н. е.</w:t>
      </w:r>
    </w:p>
    <w:p>
      <w:pPr>
        <w:pStyle w:val="Normal"/>
        <w:jc w:val="both"/>
        <w:rPr/>
      </w:pPr>
      <w:r>
        <w:rPr>
          <w:lang w:val="uk-UA"/>
        </w:rPr>
        <w:t>Аед Руад (вдруге)</w:t>
        <w:tab/>
        <w:t xml:space="preserve"> </w:t>
        <w:tab/>
        <w:t xml:space="preserve"> </w:t>
        <w:tab/>
        <w:t xml:space="preserve">                                                    710—703 до н. е.</w:t>
      </w:r>
    </w:p>
    <w:p>
      <w:pPr>
        <w:pStyle w:val="Normal"/>
        <w:jc w:val="both"/>
        <w:rPr/>
      </w:pPr>
      <w:r>
        <w:rPr>
          <w:lang w:val="uk-UA"/>
        </w:rPr>
        <w:t>Діхорба (вдруге)</w:t>
        <w:tab/>
        <w:t xml:space="preserve"> </w:t>
        <w:tab/>
        <w:t xml:space="preserve"> </w:t>
        <w:tab/>
        <w:t xml:space="preserve">                                                    703—696 до н. е.</w:t>
      </w:r>
    </w:p>
    <w:p>
      <w:pPr>
        <w:pStyle w:val="Normal"/>
        <w:jc w:val="both"/>
        <w:rPr/>
      </w:pPr>
      <w:r>
        <w:rPr>
          <w:lang w:val="uk-UA"/>
        </w:rPr>
        <w:t>Кімбаех (вдруге)</w:t>
        <w:tab/>
        <w:t xml:space="preserve"> </w:t>
        <w:tab/>
        <w:t xml:space="preserve"> </w:t>
        <w:tab/>
        <w:t xml:space="preserve">                                                     696—689 до н. е.</w:t>
      </w:r>
    </w:p>
    <w:p>
      <w:pPr>
        <w:pStyle w:val="Normal"/>
        <w:jc w:val="both"/>
        <w:rPr/>
      </w:pPr>
      <w:r>
        <w:rPr>
          <w:lang w:val="uk-UA"/>
        </w:rPr>
        <w:t>Аед Руад (втретє)</w:t>
        <w:tab/>
        <w:t xml:space="preserve"> </w:t>
        <w:tab/>
        <w:t xml:space="preserve"> </w:t>
        <w:tab/>
        <w:t xml:space="preserve">                                                     689—682 до н. е.</w:t>
      </w:r>
    </w:p>
    <w:p>
      <w:pPr>
        <w:pStyle w:val="Normal"/>
        <w:jc w:val="both"/>
        <w:rPr/>
      </w:pPr>
      <w:r>
        <w:rPr>
          <w:lang w:val="uk-UA"/>
        </w:rPr>
        <w:t>Діхорба (втретє)</w:t>
        <w:tab/>
        <w:t xml:space="preserve"> </w:t>
        <w:tab/>
        <w:t xml:space="preserve"> </w:t>
        <w:tab/>
        <w:t xml:space="preserve">                                                      682—675 до н. е.</w:t>
      </w:r>
    </w:p>
    <w:p>
      <w:pPr>
        <w:pStyle w:val="Normal"/>
        <w:jc w:val="both"/>
        <w:rPr/>
      </w:pPr>
      <w:r>
        <w:rPr>
          <w:lang w:val="uk-UA"/>
        </w:rPr>
        <w:t>Кімбаех (втретє</w:t>
        <w:tab/>
        <w:t xml:space="preserve"> </w:t>
        <w:tab/>
        <w:t xml:space="preserve"> </w:t>
        <w:tab/>
        <w:t xml:space="preserve">                                                      675—668 до н. е.</w:t>
      </w:r>
    </w:p>
    <w:p>
      <w:pPr>
        <w:pStyle w:val="Normal"/>
        <w:jc w:val="both"/>
        <w:rPr/>
      </w:pPr>
      <w:r>
        <w:rPr>
          <w:lang w:val="uk-UA"/>
        </w:rPr>
        <w:t>Кімбаех і Маха Рудоволоса</w:t>
        <w:tab/>
        <w:tab/>
        <w:t xml:space="preserve">                                                      668—661 до н. е.</w:t>
      </w:r>
    </w:p>
    <w:p>
      <w:pPr>
        <w:pStyle w:val="Normal"/>
        <w:jc w:val="both"/>
        <w:rPr/>
      </w:pPr>
      <w:r>
        <w:rPr>
          <w:lang w:val="uk-UA"/>
        </w:rPr>
        <w:t>Маха Рудоволоса (одноосібно)</w:t>
        <w:tab/>
        <w:t xml:space="preserve">                                                      661—654 до н. е.</w:t>
      </w:r>
    </w:p>
    <w:p>
      <w:pPr>
        <w:pStyle w:val="Normal"/>
        <w:jc w:val="both"/>
        <w:rPr/>
      </w:pPr>
      <w:r>
        <w:rPr>
          <w:lang w:val="uk-UA"/>
        </w:rPr>
        <w:t>Рехтайд Рігдерг                                                                                      654—634 до н. е.</w:t>
      </w:r>
    </w:p>
    <w:p>
      <w:pPr>
        <w:pStyle w:val="Normal"/>
        <w:jc w:val="both"/>
        <w:rPr/>
      </w:pPr>
      <w:r>
        <w:rPr>
          <w:lang w:val="uk-UA"/>
        </w:rPr>
        <w:t>Угайне Великий</w:t>
        <w:tab/>
        <w:t xml:space="preserve">                                                                              634—594 до н. е.</w:t>
      </w:r>
    </w:p>
    <w:p>
      <w:pPr>
        <w:pStyle w:val="Normal"/>
        <w:jc w:val="both"/>
        <w:rPr/>
      </w:pPr>
      <w:r>
        <w:rPr>
          <w:lang w:val="uk-UA"/>
        </w:rPr>
        <w:t>Бодбхад</w:t>
        <w:tab/>
        <w:t xml:space="preserve"> </w:t>
        <w:tab/>
        <w:t xml:space="preserve">                        </w:t>
        <w:tab/>
        <w:t xml:space="preserve">                                           594 до н. е.</w:t>
      </w:r>
    </w:p>
    <w:p>
      <w:pPr>
        <w:pStyle w:val="Normal"/>
        <w:jc w:val="both"/>
        <w:rPr/>
      </w:pPr>
      <w:r>
        <w:rPr>
          <w:lang w:val="uk-UA"/>
        </w:rPr>
        <w:t>Лоегайре Лорк</w:t>
        <w:tab/>
        <w:t xml:space="preserve">                                                                               594—592 до н. е.</w:t>
      </w:r>
    </w:p>
    <w:p>
      <w:pPr>
        <w:pStyle w:val="Normal"/>
        <w:jc w:val="both"/>
        <w:rPr/>
      </w:pPr>
      <w:r>
        <w:rPr>
          <w:lang w:val="uk-UA"/>
        </w:rPr>
        <w:t>Кобхах Коел Брег</w:t>
        <w:tab/>
        <w:tab/>
        <w:t xml:space="preserve">                                                                    592—542 до н. е.</w:t>
      </w:r>
    </w:p>
    <w:p>
      <w:pPr>
        <w:pStyle w:val="Normal"/>
        <w:jc w:val="both"/>
        <w:rPr/>
      </w:pPr>
      <w:r>
        <w:rPr>
          <w:lang w:val="uk-UA"/>
        </w:rPr>
        <w:t>Лабрайд Мореплавець</w:t>
        <w:tab/>
        <w:t xml:space="preserve">                                                                     542—523 до н. е.</w:t>
      </w:r>
    </w:p>
    <w:p>
      <w:pPr>
        <w:pStyle w:val="Normal"/>
        <w:jc w:val="both"/>
        <w:rPr/>
      </w:pPr>
      <w:r>
        <w:rPr>
          <w:lang w:val="uk-UA"/>
        </w:rPr>
        <w:t>Мейлге Молбхах</w:t>
        <w:tab/>
        <w:tab/>
        <w:t xml:space="preserve">                                                                     523—506 до н. е.</w:t>
      </w:r>
    </w:p>
    <w:p>
      <w:pPr>
        <w:pStyle w:val="Normal"/>
        <w:jc w:val="both"/>
        <w:rPr/>
      </w:pPr>
      <w:r>
        <w:rPr>
          <w:lang w:val="uk-UA"/>
        </w:rPr>
        <w:t>Муг Корб</w:t>
        <w:tab/>
        <w:t xml:space="preserve">                                                                                             506—499 до н. е.</w:t>
      </w:r>
    </w:p>
    <w:p>
      <w:pPr>
        <w:pStyle w:val="Normal"/>
        <w:jc w:val="both"/>
        <w:rPr/>
      </w:pPr>
      <w:r>
        <w:rPr>
          <w:lang w:val="uk-UA"/>
        </w:rPr>
        <w:t>Енгус Оллом</w:t>
        <w:tab/>
        <w:tab/>
        <w:t xml:space="preserve">                                                                                 499—481 до н. е.</w:t>
      </w:r>
    </w:p>
    <w:p>
      <w:pPr>
        <w:pStyle w:val="Normal"/>
        <w:jc w:val="both"/>
        <w:rPr/>
      </w:pPr>
      <w:r>
        <w:rPr>
          <w:lang w:val="uk-UA"/>
        </w:rPr>
        <w:t>Іререо</w:t>
        <w:tab/>
        <w:t>Irereo</w:t>
        <w:tab/>
        <w:t xml:space="preserve">                                                                                              481—474 до н. е.</w:t>
      </w:r>
    </w:p>
    <w:p>
      <w:pPr>
        <w:pStyle w:val="Normal"/>
        <w:jc w:val="both"/>
        <w:rPr/>
      </w:pPr>
      <w:r>
        <w:rPr>
          <w:lang w:val="uk-UA"/>
        </w:rPr>
        <w:t>Фер Корб</w:t>
        <w:tab/>
        <w:tab/>
        <w:t xml:space="preserve">                                                                                  474—463 до н. е.</w:t>
      </w:r>
    </w:p>
    <w:p>
      <w:pPr>
        <w:pStyle w:val="Normal"/>
        <w:jc w:val="both"/>
        <w:rPr/>
      </w:pPr>
      <w:r>
        <w:rPr>
          <w:lang w:val="uk-UA"/>
        </w:rPr>
        <w:t>Коннла Каем</w:t>
        <w:tab/>
        <w:tab/>
        <w:t xml:space="preserve">                                                                                 463—443 до н. е.</w:t>
      </w:r>
    </w:p>
    <w:p>
      <w:pPr>
        <w:pStyle w:val="Normal"/>
        <w:jc w:val="both"/>
        <w:rPr/>
      </w:pPr>
      <w:r>
        <w:rPr>
          <w:lang w:val="uk-UA"/>
        </w:rPr>
        <w:t>Айліль Кайсфіаклах</w:t>
        <w:tab/>
        <w:tab/>
        <w:t xml:space="preserve">                                                                     443—418 до н. е.</w:t>
      </w:r>
    </w:p>
    <w:p>
      <w:pPr>
        <w:pStyle w:val="Normal"/>
        <w:jc w:val="both"/>
        <w:rPr/>
      </w:pPr>
      <w:r>
        <w:rPr>
          <w:lang w:val="uk-UA"/>
        </w:rPr>
        <w:t>Адамайр</w:t>
        <w:tab/>
        <w:t xml:space="preserve">                                                                                              418—414 до н. е.</w:t>
      </w:r>
    </w:p>
    <w:p>
      <w:pPr>
        <w:pStyle w:val="Normal"/>
        <w:jc w:val="both"/>
        <w:rPr/>
      </w:pPr>
      <w:r>
        <w:rPr>
          <w:lang w:val="uk-UA"/>
        </w:rPr>
        <w:t>Еохайд Айлтлехан</w:t>
        <w:tab/>
        <w:tab/>
        <w:t xml:space="preserve">                                                                   414—396 до н. е.</w:t>
      </w:r>
    </w:p>
    <w:p>
      <w:pPr>
        <w:pStyle w:val="Normal"/>
        <w:jc w:val="both"/>
        <w:rPr/>
      </w:pPr>
      <w:r>
        <w:rPr>
          <w:lang w:val="uk-UA"/>
        </w:rPr>
        <w:t>Фергус Фортамайл</w:t>
        <w:tab/>
        <w:tab/>
        <w:t xml:space="preserve">                                                                     396—385 до н. е.</w:t>
      </w:r>
    </w:p>
    <w:p>
      <w:pPr>
        <w:pStyle w:val="Normal"/>
        <w:jc w:val="both"/>
        <w:rPr/>
      </w:pPr>
      <w:r>
        <w:rPr>
          <w:lang w:val="uk-UA"/>
        </w:rPr>
        <w:t>Енгус Туйрмех Темрах</w:t>
        <w:tab/>
        <w:tab/>
        <w:t xml:space="preserve">                                                          385—326 до н. е.</w:t>
      </w:r>
    </w:p>
    <w:p>
      <w:pPr>
        <w:pStyle w:val="Normal"/>
        <w:jc w:val="both"/>
        <w:rPr/>
      </w:pPr>
      <w:r>
        <w:rPr>
          <w:lang w:val="uk-UA"/>
        </w:rPr>
        <w:t>Коналл Колламрах</w:t>
        <w:tab/>
        <w:t xml:space="preserve">                                                                                 326—320 до н. е.</w:t>
      </w:r>
    </w:p>
    <w:p>
      <w:pPr>
        <w:pStyle w:val="Normal"/>
        <w:jc w:val="both"/>
        <w:rPr/>
      </w:pPr>
      <w:r>
        <w:rPr>
          <w:lang w:val="uk-UA"/>
        </w:rPr>
        <w:t>Ніа Сегамайн</w:t>
        <w:tab/>
        <w:tab/>
        <w:t xml:space="preserve">                                                                                320—313 до н. е.</w:t>
      </w:r>
    </w:p>
    <w:p>
      <w:pPr>
        <w:pStyle w:val="Normal"/>
        <w:jc w:val="both"/>
        <w:rPr/>
      </w:pPr>
      <w:r>
        <w:rPr>
          <w:lang w:val="uk-UA"/>
        </w:rPr>
        <w:t>Енна Айгнех</w:t>
        <w:tab/>
        <w:tab/>
        <w:t xml:space="preserve">                                                                                 313—293 до н. е.</w:t>
      </w:r>
    </w:p>
    <w:p>
      <w:pPr>
        <w:pStyle w:val="Normal"/>
        <w:jc w:val="both"/>
        <w:rPr/>
      </w:pPr>
      <w:r>
        <w:rPr>
          <w:lang w:val="uk-UA"/>
        </w:rPr>
        <w:t>Крімтанн Коскрах</w:t>
        <w:tab/>
        <w:tab/>
        <w:t xml:space="preserve">                                                                      293—289 до н. е.</w:t>
      </w:r>
    </w:p>
    <w:p>
      <w:pPr>
        <w:pStyle w:val="Normal"/>
        <w:jc w:val="both"/>
        <w:rPr/>
      </w:pPr>
      <w:r>
        <w:rPr>
          <w:lang w:val="uk-UA"/>
        </w:rPr>
        <w:t>Рудрайге мак Сіхрігі</w:t>
        <w:tab/>
        <w:t xml:space="preserve">                                                                      289—219 до н. е.</w:t>
      </w:r>
    </w:p>
    <w:p>
      <w:pPr>
        <w:pStyle w:val="Normal"/>
        <w:jc w:val="both"/>
        <w:rPr/>
      </w:pPr>
      <w:r>
        <w:rPr>
          <w:lang w:val="uk-UA"/>
        </w:rPr>
        <w:t>Фіннат Мар</w:t>
        <w:tab/>
        <w:tab/>
        <w:t xml:space="preserve">                                                                                  219—210 до н. е.</w:t>
      </w:r>
    </w:p>
    <w:p>
      <w:pPr>
        <w:pStyle w:val="Normal"/>
        <w:jc w:val="both"/>
        <w:rPr/>
      </w:pPr>
      <w:r>
        <w:rPr>
          <w:lang w:val="uk-UA"/>
        </w:rPr>
        <w:t>Бресал Бо-Дібад</w:t>
        <w:tab/>
        <w:t xml:space="preserve">                                                                                  210—199 до н. е.</w:t>
      </w:r>
    </w:p>
    <w:p>
      <w:pPr>
        <w:pStyle w:val="Normal"/>
        <w:jc w:val="both"/>
        <w:rPr/>
      </w:pPr>
      <w:r>
        <w:rPr>
          <w:lang w:val="uk-UA"/>
        </w:rPr>
        <w:t>Лугайд Луайгне</w:t>
        <w:tab/>
        <w:t xml:space="preserve">                                                                                  199—184 до н. е.</w:t>
      </w:r>
    </w:p>
    <w:p>
      <w:pPr>
        <w:pStyle w:val="Normal"/>
        <w:jc w:val="both"/>
        <w:rPr/>
      </w:pPr>
      <w:r>
        <w:rPr>
          <w:lang w:val="uk-UA"/>
        </w:rPr>
        <w:t>Конгал Клайрінгнех</w:t>
        <w:tab/>
        <w:tab/>
        <w:t xml:space="preserve">                                                                       184—169 до н. е.</w:t>
      </w:r>
    </w:p>
    <w:p>
      <w:pPr>
        <w:pStyle w:val="Normal"/>
        <w:jc w:val="both"/>
        <w:rPr/>
      </w:pPr>
      <w:r>
        <w:rPr>
          <w:lang w:val="uk-UA"/>
        </w:rPr>
        <w:t>Дуї Далта Дедад</w:t>
        <w:tab/>
        <w:t xml:space="preserve">                                                                                    169—159 до н. е.</w:t>
      </w:r>
    </w:p>
    <w:p>
      <w:pPr>
        <w:pStyle w:val="Normal"/>
        <w:jc w:val="both"/>
        <w:rPr/>
      </w:pPr>
      <w:r>
        <w:rPr>
          <w:lang w:val="uk-UA"/>
        </w:rPr>
        <w:t>Фахтна Фахах</w:t>
        <w:tab/>
        <w:t xml:space="preserve">                                                                                     159—143 до н. е.</w:t>
      </w:r>
    </w:p>
    <w:p>
      <w:pPr>
        <w:pStyle w:val="Normal"/>
        <w:jc w:val="both"/>
        <w:rPr/>
      </w:pPr>
      <w:r>
        <w:rPr>
          <w:lang w:val="uk-UA"/>
        </w:rPr>
        <w:t>Еоху Фейдл                                                                                                 143—131 до н. е.</w:t>
      </w:r>
    </w:p>
    <w:p>
      <w:pPr>
        <w:pStyle w:val="Normal"/>
        <w:jc w:val="both"/>
        <w:rPr/>
      </w:pPr>
      <w:r>
        <w:rPr>
          <w:lang w:val="uk-UA"/>
        </w:rPr>
        <w:t>Еоху Айрем</w:t>
        <w:tab/>
        <w:tab/>
        <w:t xml:space="preserve">                                                                                    131—116 до н. е.</w:t>
      </w:r>
    </w:p>
    <w:p>
      <w:pPr>
        <w:pStyle w:val="Normal"/>
        <w:jc w:val="both"/>
        <w:rPr/>
      </w:pPr>
      <w:r>
        <w:rPr>
          <w:lang w:val="uk-UA"/>
        </w:rPr>
        <w:t>Етерскел</w:t>
        <w:tab/>
        <w:tab/>
        <w:t xml:space="preserve">                                                                                     116—111 до н. е.</w:t>
      </w:r>
    </w:p>
    <w:p>
      <w:pPr>
        <w:pStyle w:val="Normal"/>
        <w:jc w:val="both"/>
        <w:rPr/>
      </w:pPr>
      <w:r>
        <w:rPr>
          <w:lang w:val="uk-UA"/>
        </w:rPr>
        <w:t>Нуаду Нехт</w:t>
        <w:tab/>
        <w:tab/>
        <w:t xml:space="preserve">                                                                                     111—110 до н. е.</w:t>
      </w:r>
    </w:p>
    <w:p>
      <w:pPr>
        <w:pStyle w:val="Normal"/>
        <w:jc w:val="both"/>
        <w:rPr/>
      </w:pPr>
      <w:r>
        <w:rPr>
          <w:lang w:val="uk-UA"/>
        </w:rPr>
        <w:t>Конайре Великий                                                                                           110—40 до н. е.</w:t>
      </w:r>
    </w:p>
    <w:p>
      <w:pPr>
        <w:pStyle w:val="Normal"/>
        <w:jc w:val="both"/>
        <w:rPr/>
      </w:pPr>
      <w:r>
        <w:rPr>
          <w:b/>
          <w:lang w:val="uk-UA"/>
        </w:rPr>
        <w:t>Межицарство</w:t>
      </w:r>
      <w:r>
        <w:rPr>
          <w:lang w:val="uk-UA"/>
        </w:rPr>
        <w:tab/>
        <w:t xml:space="preserve">                                                                                      40—33 до н. е.</w:t>
      </w:r>
    </w:p>
    <w:p>
      <w:pPr>
        <w:pStyle w:val="Normal"/>
        <w:jc w:val="both"/>
        <w:rPr/>
      </w:pPr>
      <w:r>
        <w:rPr>
          <w:lang w:val="uk-UA"/>
        </w:rPr>
        <w:t>Лугайд Ріаб н-Дерг</w:t>
        <w:tab/>
        <w:t xml:space="preserve">                                                                                      33—9 до н. е.</w:t>
      </w:r>
    </w:p>
    <w:p>
      <w:pPr>
        <w:pStyle w:val="Normal"/>
        <w:jc w:val="both"/>
        <w:rPr/>
      </w:pPr>
      <w:r>
        <w:rPr>
          <w:lang w:val="uk-UA"/>
        </w:rPr>
        <w:t>Конхобар Абрадруа                                                                                         9—8 до н. е.</w:t>
      </w:r>
    </w:p>
    <w:p>
      <w:pPr>
        <w:pStyle w:val="Normal"/>
        <w:jc w:val="both"/>
        <w:rPr/>
      </w:pPr>
      <w:r>
        <w:rPr>
          <w:b/>
          <w:lang w:val="uk-UA"/>
        </w:rPr>
        <w:t>Каїрбре Кіннхайт і Крімтанн Ніа Найр</w:t>
      </w:r>
      <w:r>
        <w:rPr>
          <w:lang w:val="uk-UA"/>
        </w:rPr>
        <w:tab/>
        <w:t xml:space="preserve">                                                 </w:t>
      </w:r>
      <w:r>
        <w:rPr>
          <w:b/>
          <w:lang w:val="uk-UA"/>
        </w:rPr>
        <w:t>8 до н. е.—9 н. е.</w:t>
      </w:r>
    </w:p>
    <w:p>
      <w:pPr>
        <w:pStyle w:val="Normal"/>
        <w:jc w:val="both"/>
        <w:rPr/>
      </w:pPr>
      <w:r>
        <w:rPr>
          <w:lang w:val="uk-UA"/>
        </w:rPr>
        <w:t>Ферадах Фіндфехтнах</w:t>
        <w:tab/>
        <w:t xml:space="preserve">                                                                         9—14</w:t>
      </w:r>
    </w:p>
    <w:p>
      <w:pPr>
        <w:pStyle w:val="Normal"/>
        <w:jc w:val="both"/>
        <w:rPr/>
      </w:pPr>
      <w:r>
        <w:rPr>
          <w:lang w:val="uk-UA"/>
        </w:rPr>
        <w:t>Фіатах Фінн</w:t>
        <w:tab/>
        <w:tab/>
        <w:t xml:space="preserve">                                                                                     14—36</w:t>
      </w:r>
    </w:p>
    <w:p>
      <w:pPr>
        <w:pStyle w:val="Normal"/>
        <w:jc w:val="both"/>
        <w:rPr/>
      </w:pPr>
      <w:r>
        <w:rPr>
          <w:lang w:val="uk-UA"/>
        </w:rPr>
        <w:t>Фіаху Фіннолах</w:t>
        <w:tab/>
        <w:t xml:space="preserve">                                                                                      36—39</w:t>
      </w:r>
    </w:p>
    <w:p>
      <w:pPr>
        <w:pStyle w:val="Normal"/>
        <w:jc w:val="both"/>
        <w:rPr/>
      </w:pPr>
      <w:r>
        <w:rPr>
          <w:lang w:val="uk-UA"/>
        </w:rPr>
        <w:t>Каїрбре Кіннхайт</w:t>
        <w:tab/>
        <w:t xml:space="preserve">                                                                                       39—56</w:t>
      </w:r>
    </w:p>
    <w:p>
      <w:pPr>
        <w:pStyle w:val="Normal"/>
        <w:jc w:val="both"/>
        <w:rPr/>
      </w:pPr>
      <w:r>
        <w:rPr>
          <w:lang w:val="uk-UA"/>
        </w:rPr>
        <w:t>Еллім мак Конрах</w:t>
        <w:tab/>
        <w:tab/>
        <w:t xml:space="preserve"> </w:t>
        <w:tab/>
        <w:t xml:space="preserve">                                                                56—76</w:t>
      </w:r>
    </w:p>
    <w:p>
      <w:pPr>
        <w:pStyle w:val="Normal"/>
        <w:jc w:val="both"/>
        <w:rPr>
          <w:lang w:val="uk-UA"/>
        </w:rPr>
      </w:pPr>
      <w:r>
        <w:rPr>
          <w:lang w:val="uk-UA"/>
        </w:rPr>
      </w:r>
    </w:p>
    <w:p>
      <w:pPr>
        <w:pStyle w:val="Normal"/>
        <w:jc w:val="center"/>
        <w:rPr>
          <w:b/>
          <w:b/>
          <w:lang w:val="uk-UA"/>
        </w:rPr>
      </w:pPr>
      <w:r>
        <w:rPr>
          <w:b/>
          <w:lang w:val="uk-UA"/>
        </w:rPr>
        <w:t>Гельські Верховні королі Ірландії</w:t>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lang w:val="uk-UA"/>
        </w:rPr>
        <w:t>Туатал Техтмар</w:t>
        <w:tab/>
        <w:tab/>
        <w:t xml:space="preserve">                                                                                76—106</w:t>
      </w:r>
    </w:p>
    <w:p>
      <w:pPr>
        <w:pStyle w:val="Normal"/>
        <w:jc w:val="both"/>
        <w:rPr/>
      </w:pPr>
      <w:r>
        <w:rPr>
          <w:lang w:val="uk-UA"/>
        </w:rPr>
        <w:t>Мал, мак Рокріде</w:t>
        <w:tab/>
        <w:t xml:space="preserve">                                                                                            106—110</w:t>
      </w:r>
    </w:p>
    <w:p>
      <w:pPr>
        <w:pStyle w:val="Normal"/>
        <w:jc w:val="both"/>
        <w:rPr/>
      </w:pPr>
      <w:r>
        <w:rPr>
          <w:lang w:val="uk-UA"/>
        </w:rPr>
        <w:t>Федлімід Рехтмар</w:t>
        <w:tab/>
        <w:tab/>
        <w:t xml:space="preserve">                                                                                 110—119</w:t>
      </w:r>
    </w:p>
    <w:p>
      <w:pPr>
        <w:pStyle w:val="Normal"/>
        <w:jc w:val="both"/>
        <w:rPr/>
      </w:pPr>
      <w:r>
        <w:rPr>
          <w:lang w:val="uk-UA"/>
        </w:rPr>
        <w:t>Катайр Mop</w:t>
        <w:tab/>
        <w:tab/>
        <w:t xml:space="preserve">                                                                                             119—122</w:t>
      </w:r>
    </w:p>
    <w:p>
      <w:pPr>
        <w:pStyle w:val="Normal"/>
        <w:jc w:val="both"/>
        <w:rPr/>
      </w:pPr>
      <w:r>
        <w:rPr>
          <w:lang w:val="uk-UA"/>
        </w:rPr>
        <w:t>Конн Сто Битв</w:t>
        <w:tab/>
        <w:tab/>
        <w:t xml:space="preserve">                                                                                  122—157</w:t>
      </w:r>
    </w:p>
    <w:p>
      <w:pPr>
        <w:pStyle w:val="Normal"/>
        <w:jc w:val="both"/>
        <w:rPr/>
      </w:pPr>
      <w:r>
        <w:rPr>
          <w:lang w:val="uk-UA"/>
        </w:rPr>
        <w:t>Конайре Коем</w:t>
        <w:tab/>
        <w:tab/>
        <w:t xml:space="preserve">                                                                                  157—165</w:t>
      </w:r>
    </w:p>
    <w:p>
      <w:pPr>
        <w:pStyle w:val="Normal"/>
        <w:jc w:val="both"/>
        <w:rPr/>
      </w:pPr>
      <w:r>
        <w:rPr>
          <w:lang w:val="uk-UA"/>
        </w:rPr>
        <w:t>Арт Оенфер</w:t>
        <w:tab/>
        <w:tab/>
        <w:t xml:space="preserve">                                                                                               165—195</w:t>
      </w:r>
    </w:p>
    <w:p>
      <w:pPr>
        <w:pStyle w:val="Normal"/>
        <w:jc w:val="both"/>
        <w:rPr/>
      </w:pPr>
      <w:r>
        <w:rPr>
          <w:lang w:val="uk-UA"/>
        </w:rPr>
        <w:t>Лугайд мак Кон</w:t>
        <w:tab/>
        <w:t xml:space="preserve">                                                                                               195—225</w:t>
      </w:r>
    </w:p>
    <w:p>
      <w:pPr>
        <w:pStyle w:val="Normal"/>
        <w:jc w:val="both"/>
        <w:rPr/>
      </w:pPr>
      <w:r>
        <w:rPr>
          <w:lang w:val="uk-UA"/>
        </w:rPr>
        <w:t>Фергус Дубдетах</w:t>
        <w:tab/>
        <w:t xml:space="preserve">                                                                                                225—226</w:t>
      </w:r>
    </w:p>
    <w:p>
      <w:pPr>
        <w:pStyle w:val="Normal"/>
        <w:jc w:val="both"/>
        <w:rPr/>
      </w:pPr>
      <w:r>
        <w:rPr>
          <w:lang w:val="uk-UA"/>
        </w:rPr>
        <w:t>Кормак мак Арт</w:t>
        <w:tab/>
        <w:tab/>
        <w:t xml:space="preserve">                                                                                    226—266</w:t>
      </w:r>
    </w:p>
    <w:p>
      <w:pPr>
        <w:pStyle w:val="Normal"/>
        <w:jc w:val="both"/>
        <w:rPr/>
      </w:pPr>
      <w:r>
        <w:rPr>
          <w:lang w:val="uk-UA"/>
        </w:rPr>
        <w:t>Еохайд Гоннат</w:t>
        <w:tab/>
        <w:tab/>
        <w:t xml:space="preserve">                                                                                     266—267</w:t>
      </w:r>
    </w:p>
    <w:p>
      <w:pPr>
        <w:pStyle w:val="Normal"/>
        <w:jc w:val="both"/>
        <w:rPr/>
      </w:pPr>
      <w:r>
        <w:rPr>
          <w:lang w:val="uk-UA"/>
        </w:rPr>
        <w:t>Кайрбре Ліфехайр</w:t>
        <w:tab/>
        <w:tab/>
        <w:t xml:space="preserve">                                                                                     267—284</w:t>
      </w:r>
    </w:p>
    <w:p>
      <w:pPr>
        <w:pStyle w:val="Normal"/>
        <w:jc w:val="both"/>
        <w:rPr/>
      </w:pPr>
      <w:r>
        <w:rPr>
          <w:lang w:val="uk-UA"/>
        </w:rPr>
        <w:t>Фотад Кайрптех і Фотад Айртех                                                                             284—285</w:t>
      </w:r>
    </w:p>
    <w:p>
      <w:pPr>
        <w:pStyle w:val="Normal"/>
        <w:jc w:val="both"/>
        <w:rPr/>
      </w:pPr>
      <w:r>
        <w:rPr>
          <w:lang w:val="uk-UA"/>
        </w:rPr>
        <w:t>Фіаха Срайбтіне</w:t>
        <w:tab/>
        <w:tab/>
        <w:t xml:space="preserve"> </w:t>
        <w:tab/>
        <w:t xml:space="preserve">                                                                          285—322</w:t>
      </w:r>
    </w:p>
    <w:p>
      <w:pPr>
        <w:pStyle w:val="Normal"/>
        <w:jc w:val="both"/>
        <w:rPr/>
      </w:pPr>
      <w:r>
        <w:rPr>
          <w:lang w:val="uk-UA"/>
        </w:rPr>
        <w:t>Колла Вайс</w:t>
        <w:tab/>
        <w:tab/>
        <w:t xml:space="preserve"> </w:t>
        <w:tab/>
        <w:t xml:space="preserve">                                                                                      322—326</w:t>
      </w:r>
    </w:p>
    <w:p>
      <w:pPr>
        <w:pStyle w:val="Normal"/>
        <w:jc w:val="both"/>
        <w:rPr/>
      </w:pPr>
      <w:r>
        <w:rPr>
          <w:lang w:val="uk-UA"/>
        </w:rPr>
        <w:t>Муйредах Тірех</w:t>
        <w:tab/>
        <w:t xml:space="preserve">                                                                                                  326—356</w:t>
      </w:r>
    </w:p>
    <w:p>
      <w:pPr>
        <w:pStyle w:val="Normal"/>
        <w:jc w:val="both"/>
        <w:rPr/>
      </w:pPr>
      <w:r>
        <w:rPr>
          <w:lang w:val="uk-UA"/>
        </w:rPr>
        <w:t>Каелбад</w:t>
        <w:tab/>
        <w:tab/>
        <w:t xml:space="preserve"> </w:t>
        <w:tab/>
        <w:t xml:space="preserve">                                                                                       356—357</w:t>
      </w:r>
    </w:p>
    <w:p>
      <w:pPr>
        <w:pStyle w:val="Normal"/>
        <w:jc w:val="both"/>
        <w:rPr/>
      </w:pPr>
      <w:r>
        <w:rPr>
          <w:lang w:val="uk-UA"/>
        </w:rPr>
        <w:t>Еохайд Мугмедон</w:t>
        <w:tab/>
        <w:tab/>
        <w:t xml:space="preserve">                                                                                       357—365</w:t>
      </w:r>
    </w:p>
    <w:p>
      <w:pPr>
        <w:pStyle w:val="Normal"/>
        <w:jc w:val="both"/>
        <w:rPr/>
      </w:pPr>
      <w:r>
        <w:rPr>
          <w:lang w:val="uk-UA"/>
        </w:rPr>
        <w:t>Крімптан МакФідах</w:t>
        <w:tab/>
        <w:tab/>
        <w:t xml:space="preserve"> </w:t>
        <w:tab/>
        <w:t xml:space="preserve">                                                                            365—376</w:t>
      </w:r>
    </w:p>
    <w:p>
      <w:pPr>
        <w:pStyle w:val="Normal"/>
        <w:jc w:val="both"/>
        <w:rPr/>
      </w:pPr>
      <w:r>
        <w:rPr>
          <w:lang w:val="uk-UA"/>
        </w:rPr>
        <w:t>Ніл Дев’яти Заручників</w:t>
        <w:tab/>
        <w:tab/>
        <w:t xml:space="preserve">                                                                            376—405</w:t>
      </w:r>
    </w:p>
    <w:p>
      <w:pPr>
        <w:pStyle w:val="Normal"/>
        <w:jc w:val="both"/>
        <w:rPr/>
      </w:pPr>
      <w:r>
        <w:rPr>
          <w:lang w:val="uk-UA"/>
        </w:rPr>
        <w:t>Нат І МакФіахрах</w:t>
        <w:tab/>
        <w:tab/>
        <w:t xml:space="preserve"> </w:t>
        <w:tab/>
        <w:t xml:space="preserve">                                                                    405—428</w:t>
      </w:r>
    </w:p>
    <w:p>
      <w:pPr>
        <w:pStyle w:val="Normal"/>
        <w:jc w:val="both"/>
        <w:rPr/>
      </w:pPr>
      <w:r>
        <w:rPr>
          <w:lang w:val="uk-UA"/>
        </w:rPr>
        <w:t>Лоегайре мак Нілл</w:t>
        <w:tab/>
        <w:tab/>
        <w:t xml:space="preserve"> </w:t>
        <w:tab/>
        <w:t xml:space="preserve">                                                                     428—458</w:t>
      </w:r>
    </w:p>
    <w:p>
      <w:pPr>
        <w:pStyle w:val="Normal"/>
        <w:jc w:val="both"/>
        <w:rPr>
          <w:lang w:val="uk-UA"/>
        </w:rPr>
      </w:pPr>
      <w:r>
        <w:rPr>
          <w:lang w:val="uk-UA"/>
        </w:rPr>
      </w:r>
    </w:p>
    <w:p>
      <w:pPr>
        <w:pStyle w:val="Normal"/>
        <w:jc w:val="center"/>
        <w:rPr>
          <w:b/>
          <w:b/>
          <w:lang w:val="uk-UA"/>
        </w:rPr>
      </w:pPr>
      <w:r>
        <w:rPr>
          <w:b/>
          <w:lang w:val="uk-UA"/>
        </w:rPr>
        <w:t>Легендарно-історичні Верховні королі Ірландії</w:t>
      </w:r>
    </w:p>
    <w:p>
      <w:pPr>
        <w:pStyle w:val="Normal"/>
        <w:jc w:val="center"/>
        <w:rPr>
          <w:b/>
          <w:b/>
          <w:lang w:val="uk-UA"/>
        </w:rPr>
      </w:pPr>
      <w:r>
        <w:rPr>
          <w:b/>
          <w:lang w:val="uk-UA"/>
        </w:rPr>
      </w:r>
    </w:p>
    <w:p>
      <w:pPr>
        <w:pStyle w:val="Normal"/>
        <w:jc w:val="center"/>
        <w:rPr>
          <w:b/>
          <w:b/>
          <w:lang w:val="uk-UA"/>
        </w:rPr>
      </w:pPr>
      <w:r>
        <w:rPr>
          <w:b/>
          <w:lang w:val="uk-UA"/>
        </w:rPr>
        <w:t>459—831</w:t>
      </w:r>
    </w:p>
    <w:p>
      <w:pPr>
        <w:pStyle w:val="Normal"/>
        <w:jc w:val="both"/>
        <w:rPr>
          <w:b/>
          <w:b/>
          <w:lang w:val="uk-UA"/>
        </w:rPr>
      </w:pPr>
      <w:r>
        <w:rPr>
          <w:b/>
          <w:lang w:val="uk-UA"/>
        </w:rPr>
      </w:r>
    </w:p>
    <w:p>
      <w:pPr>
        <w:pStyle w:val="Normal"/>
        <w:jc w:val="both"/>
        <w:rPr/>
      </w:pPr>
      <w:r>
        <w:rPr>
          <w:lang w:val="uk-UA"/>
        </w:rPr>
        <w:t>Айліль Молт мак Нат І</w:t>
        <w:tab/>
        <w:t xml:space="preserve">                                                                                      459–478</w:t>
      </w:r>
    </w:p>
    <w:p>
      <w:pPr>
        <w:pStyle w:val="Normal"/>
        <w:jc w:val="both"/>
        <w:rPr/>
      </w:pPr>
      <w:r>
        <w:rPr>
          <w:lang w:val="uk-UA"/>
        </w:rPr>
        <w:t>Лугайд мак Лоегайре</w:t>
        <w:tab/>
        <w:t xml:space="preserve">                                                                                     479—503</w:t>
      </w:r>
    </w:p>
    <w:p>
      <w:pPr>
        <w:pStyle w:val="Normal"/>
        <w:jc w:val="both"/>
        <w:rPr/>
      </w:pPr>
      <w:r>
        <w:rPr>
          <w:lang w:val="uk-UA"/>
        </w:rPr>
        <w:t>Муйрхертах мак Ерке</w:t>
        <w:tab/>
        <w:tab/>
        <w:t xml:space="preserve">                                                                            504–527</w:t>
      </w:r>
    </w:p>
    <w:p>
      <w:pPr>
        <w:pStyle w:val="Normal"/>
        <w:jc w:val="both"/>
        <w:rPr/>
      </w:pPr>
      <w:r>
        <w:rPr>
          <w:lang w:val="uk-UA"/>
        </w:rPr>
        <w:t>Туатал Маелгарб</w:t>
        <w:tab/>
        <w:tab/>
        <w:t xml:space="preserve">                                                                                        528–538</w:t>
      </w:r>
    </w:p>
    <w:p>
      <w:pPr>
        <w:pStyle w:val="Normal"/>
        <w:jc w:val="both"/>
        <w:rPr/>
      </w:pPr>
      <w:r>
        <w:rPr>
          <w:lang w:val="uk-UA"/>
        </w:rPr>
        <w:t>Діармайт мак Кербайлл</w:t>
        <w:tab/>
        <w:tab/>
        <w:t xml:space="preserve">                                                                            539–558</w:t>
      </w:r>
    </w:p>
    <w:p>
      <w:pPr>
        <w:pStyle w:val="Normal"/>
        <w:jc w:val="both"/>
        <w:rPr/>
      </w:pPr>
      <w:r>
        <w:rPr>
          <w:lang w:val="uk-UA"/>
        </w:rPr>
        <w:t>Домнал мак Муйрхертах та Форггус мак Муйредах</w:t>
        <w:tab/>
        <w:t xml:space="preserve">                                          559–561</w:t>
      </w:r>
    </w:p>
    <w:p>
      <w:pPr>
        <w:pStyle w:val="Normal"/>
        <w:jc w:val="both"/>
        <w:rPr/>
      </w:pPr>
      <w:r>
        <w:rPr>
          <w:lang w:val="uk-UA"/>
        </w:rPr>
        <w:t>Еохайд мак Домналл і Баетан мак Муйрхертах</w:t>
        <w:tab/>
        <w:tab/>
        <w:t xml:space="preserve">                                          562–563</w:t>
      </w:r>
    </w:p>
    <w:p>
      <w:pPr>
        <w:pStyle w:val="Normal"/>
        <w:jc w:val="both"/>
        <w:rPr/>
      </w:pPr>
      <w:r>
        <w:rPr>
          <w:lang w:val="uk-UA"/>
        </w:rPr>
        <w:t>Айнмере мак Сетнай</w:t>
        <w:tab/>
        <w:tab/>
        <w:t xml:space="preserve">                                                                             564–566</w:t>
      </w:r>
    </w:p>
    <w:p>
      <w:pPr>
        <w:pStyle w:val="Normal"/>
        <w:jc w:val="both"/>
        <w:rPr/>
      </w:pPr>
      <w:r>
        <w:rPr>
          <w:lang w:val="uk-UA"/>
        </w:rPr>
        <w:t>Баетан мак Ніннедо</w:t>
        <w:tab/>
        <w:tab/>
        <w:t xml:space="preserve">                                                                                          567</w:t>
      </w:r>
    </w:p>
    <w:p>
      <w:pPr>
        <w:pStyle w:val="Normal"/>
        <w:jc w:val="both"/>
        <w:rPr/>
      </w:pPr>
      <w:r>
        <w:rPr>
          <w:lang w:val="uk-UA"/>
        </w:rPr>
        <w:t>Аед мак Айнмуйрех</w:t>
        <w:tab/>
        <w:t xml:space="preserve">                                                                                                      568–594</w:t>
      </w:r>
    </w:p>
    <w:p>
      <w:pPr>
        <w:pStyle w:val="Normal"/>
        <w:jc w:val="both"/>
        <w:rPr/>
      </w:pPr>
      <w:r>
        <w:rPr>
          <w:lang w:val="uk-UA"/>
        </w:rPr>
        <w:t>Аед Слайне мак Діармайт і Колман Рімід мак Баетан</w:t>
        <w:tab/>
        <w:t xml:space="preserve">                                          595–600</w:t>
      </w:r>
    </w:p>
    <w:p>
      <w:pPr>
        <w:pStyle w:val="Normal"/>
        <w:jc w:val="both"/>
        <w:rPr/>
      </w:pPr>
      <w:r>
        <w:rPr>
          <w:lang w:val="uk-UA"/>
        </w:rPr>
        <w:t>Аед Варіднах мак Домналл</w:t>
        <w:tab/>
        <w:tab/>
        <w:t xml:space="preserve">                                                                               601–607</w:t>
      </w:r>
    </w:p>
    <w:p>
      <w:pPr>
        <w:pStyle w:val="Normal"/>
        <w:jc w:val="both"/>
        <w:rPr/>
      </w:pPr>
      <w:r>
        <w:rPr>
          <w:lang w:val="uk-UA"/>
        </w:rPr>
        <w:t>Маел Коба (Клірик)</w:t>
        <w:tab/>
        <w:tab/>
        <w:t xml:space="preserve">                                                                                           608–610</w:t>
      </w:r>
    </w:p>
    <w:p>
      <w:pPr>
        <w:pStyle w:val="Normal"/>
        <w:jc w:val="both"/>
        <w:rPr/>
      </w:pPr>
      <w:r>
        <w:rPr>
          <w:lang w:val="uk-UA"/>
        </w:rPr>
        <w:t>Суїбне Заїка мак Фіахнай</w:t>
        <w:tab/>
        <w:t xml:space="preserve">                                                                                           611–623</w:t>
      </w:r>
    </w:p>
    <w:p>
      <w:pPr>
        <w:pStyle w:val="Normal"/>
        <w:jc w:val="both"/>
        <w:rPr/>
      </w:pPr>
      <w:r>
        <w:rPr>
          <w:lang w:val="uk-UA"/>
        </w:rPr>
        <w:t>Домналл мак Аедо</w:t>
        <w:tab/>
        <w:t xml:space="preserve">                                                                                                       624–639</w:t>
      </w:r>
    </w:p>
    <w:p>
      <w:pPr>
        <w:pStyle w:val="Normal"/>
        <w:jc w:val="both"/>
        <w:rPr/>
      </w:pPr>
      <w:r>
        <w:rPr>
          <w:lang w:val="uk-UA"/>
        </w:rPr>
        <w:t>Келлах мак Маеле Коба та Коналл Коел мак Маеле Коба</w:t>
        <w:tab/>
        <w:t xml:space="preserve">                                 640–656</w:t>
      </w:r>
    </w:p>
    <w:p>
      <w:pPr>
        <w:pStyle w:val="Normal"/>
        <w:jc w:val="both"/>
        <w:rPr/>
      </w:pPr>
      <w:r>
        <w:rPr>
          <w:lang w:val="uk-UA"/>
        </w:rPr>
        <w:t>Діармайт мак Аедо Слайне та Блахмак мак Аедо Слайне</w:t>
        <w:tab/>
        <w:t xml:space="preserve">                                 657–665</w:t>
      </w:r>
    </w:p>
    <w:p>
      <w:pPr>
        <w:pStyle w:val="Normal"/>
        <w:jc w:val="both"/>
        <w:rPr/>
      </w:pPr>
      <w:r>
        <w:rPr>
          <w:lang w:val="uk-UA"/>
        </w:rPr>
        <w:t>Сехнассах мак Блахмайк</w:t>
        <w:tab/>
        <w:tab/>
        <w:t xml:space="preserve">                                                                                  665–671</w:t>
      </w:r>
    </w:p>
    <w:p>
      <w:pPr>
        <w:pStyle w:val="Normal"/>
        <w:jc w:val="both"/>
        <w:rPr/>
      </w:pPr>
      <w:r>
        <w:rPr>
          <w:lang w:val="uk-UA"/>
        </w:rPr>
        <w:t>Кенн Фаелад мак Блахмайк</w:t>
        <w:tab/>
        <w:tab/>
        <w:t xml:space="preserve">                                                                                  671–675</w:t>
      </w:r>
    </w:p>
    <w:p>
      <w:pPr>
        <w:pStyle w:val="Normal"/>
        <w:jc w:val="both"/>
        <w:rPr/>
      </w:pPr>
      <w:r>
        <w:rPr>
          <w:lang w:val="uk-UA"/>
        </w:rPr>
        <w:t>Фінснехта Фледах мак Дунхад</w:t>
        <w:tab/>
        <w:t xml:space="preserve">                                                                                  675–695</w:t>
      </w:r>
    </w:p>
    <w:p>
      <w:pPr>
        <w:pStyle w:val="Normal"/>
        <w:jc w:val="both"/>
        <w:rPr/>
      </w:pPr>
      <w:r>
        <w:rPr>
          <w:lang w:val="uk-UA"/>
        </w:rPr>
        <w:t xml:space="preserve">Лоїнгсех мак Енгусс </w:t>
        <w:tab/>
        <w:t xml:space="preserve">                                                                                             695–703</w:t>
      </w:r>
    </w:p>
    <w:p>
      <w:pPr>
        <w:pStyle w:val="Normal"/>
        <w:jc w:val="both"/>
        <w:rPr/>
      </w:pPr>
      <w:r>
        <w:rPr>
          <w:lang w:val="uk-UA"/>
        </w:rPr>
        <w:t>Конгал Кеннмагайр</w:t>
        <w:tab/>
        <w:tab/>
        <w:t xml:space="preserve">                                                                                              703–710</w:t>
      </w:r>
    </w:p>
    <w:p>
      <w:pPr>
        <w:pStyle w:val="Normal"/>
        <w:jc w:val="both"/>
        <w:rPr/>
      </w:pPr>
      <w:r>
        <w:rPr>
          <w:lang w:val="uk-UA"/>
        </w:rPr>
        <w:t>Фергал мак Маеле Дуйн</w:t>
        <w:tab/>
        <w:t xml:space="preserve">                                                                                              710–722</w:t>
      </w:r>
    </w:p>
    <w:p>
      <w:pPr>
        <w:pStyle w:val="Normal"/>
        <w:jc w:val="both"/>
        <w:rPr/>
      </w:pPr>
      <w:r>
        <w:rPr>
          <w:lang w:val="uk-UA"/>
        </w:rPr>
        <w:t>Фогартах мак Нейлл</w:t>
        <w:tab/>
        <w:tab/>
        <w:t xml:space="preserve">                                                                                               722</w:t>
      </w:r>
    </w:p>
    <w:p>
      <w:pPr>
        <w:pStyle w:val="Normal"/>
        <w:jc w:val="both"/>
        <w:rPr/>
      </w:pPr>
      <w:r>
        <w:rPr>
          <w:lang w:val="uk-UA"/>
        </w:rPr>
        <w:t>Кінаед мак Іргалайг</w:t>
        <w:tab/>
        <w:tab/>
        <w:t xml:space="preserve">                                                                                              722–728</w:t>
      </w:r>
    </w:p>
    <w:p>
      <w:pPr>
        <w:pStyle w:val="Normal"/>
        <w:jc w:val="both"/>
        <w:rPr/>
      </w:pPr>
      <w:r>
        <w:rPr>
          <w:lang w:val="uk-UA"/>
        </w:rPr>
        <w:t>Флайхбертах мак Лоїнгсіг</w:t>
        <w:tab/>
        <w:tab/>
        <w:t xml:space="preserve">                                                                                  728–734</w:t>
      </w:r>
    </w:p>
    <w:p>
      <w:pPr>
        <w:pStyle w:val="Normal"/>
        <w:jc w:val="both"/>
        <w:rPr/>
      </w:pPr>
      <w:r>
        <w:rPr>
          <w:lang w:val="uk-UA"/>
        </w:rPr>
        <w:t>Аед Аллан мак Фергайле</w:t>
        <w:tab/>
        <w:t xml:space="preserve">                                                                                              734–743</w:t>
      </w:r>
    </w:p>
    <w:p>
      <w:pPr>
        <w:pStyle w:val="Normal"/>
        <w:jc w:val="both"/>
        <w:rPr/>
      </w:pPr>
      <w:r>
        <w:rPr>
          <w:lang w:val="uk-UA"/>
        </w:rPr>
        <w:t>Домналл Міді мак Мурхада                                                                                              743–763</w:t>
      </w:r>
    </w:p>
    <w:p>
      <w:pPr>
        <w:pStyle w:val="Normal"/>
        <w:jc w:val="both"/>
        <w:rPr/>
      </w:pPr>
      <w:r>
        <w:rPr>
          <w:lang w:val="uk-UA"/>
        </w:rPr>
        <w:t>Ніалл Фроссах мак Фергайле</w:t>
        <w:tab/>
        <w:t xml:space="preserve">                                                                                  763–775</w:t>
      </w:r>
    </w:p>
    <w:p>
      <w:pPr>
        <w:pStyle w:val="Normal"/>
        <w:jc w:val="both"/>
        <w:rPr/>
      </w:pPr>
      <w:r>
        <w:rPr>
          <w:lang w:val="uk-UA"/>
        </w:rPr>
        <w:t>Доннхад Міді мак Домнайлл</w:t>
        <w:tab/>
        <w:tab/>
        <w:t xml:space="preserve">                                                                       775–797</w:t>
      </w:r>
    </w:p>
    <w:p>
      <w:pPr>
        <w:pStyle w:val="Normal"/>
        <w:jc w:val="both"/>
        <w:rPr/>
      </w:pPr>
      <w:r>
        <w:rPr>
          <w:lang w:val="uk-UA"/>
        </w:rPr>
        <w:t>Аед Оірдніде мак Нейлл</w:t>
        <w:tab/>
        <w:tab/>
        <w:t xml:space="preserve">                                                                                  797–819</w:t>
      </w:r>
    </w:p>
    <w:p>
      <w:pPr>
        <w:pStyle w:val="Normal"/>
        <w:jc w:val="both"/>
        <w:rPr/>
      </w:pPr>
      <w:r>
        <w:rPr>
          <w:lang w:val="uk-UA"/>
        </w:rPr>
        <w:t>Конхобар мак Доннхада</w:t>
        <w:tab/>
        <w:tab/>
        <w:t xml:space="preserve">                                                                                  819–833</w:t>
      </w:r>
    </w:p>
    <w:p>
      <w:pPr>
        <w:pStyle w:val="Normal"/>
        <w:jc w:val="both"/>
        <w:rPr/>
      </w:pPr>
      <w:r>
        <w:rPr>
          <w:lang w:val="uk-UA"/>
        </w:rPr>
        <w:t>Ніалл Кайлле мак Аедо або Фейдлімід мак Крімхайн</w:t>
        <w:tab/>
        <w:t xml:space="preserve">                                             833–846</w:t>
      </w:r>
    </w:p>
    <w:p>
      <w:pPr>
        <w:pStyle w:val="Normal"/>
        <w:jc w:val="both"/>
        <w:rPr>
          <w:lang w:val="uk-UA"/>
        </w:rPr>
      </w:pPr>
      <w:r>
        <w:rPr>
          <w:lang w:val="uk-UA"/>
        </w:rPr>
      </w:r>
    </w:p>
    <w:p>
      <w:pPr>
        <w:pStyle w:val="Normal"/>
        <w:jc w:val="center"/>
        <w:rPr>
          <w:b/>
          <w:b/>
          <w:lang w:val="uk-UA"/>
        </w:rPr>
      </w:pPr>
      <w:r>
        <w:rPr>
          <w:b/>
          <w:lang w:val="uk-UA"/>
        </w:rPr>
        <w:t>Історичні Верховні королі Ірландії</w:t>
      </w:r>
    </w:p>
    <w:p>
      <w:pPr>
        <w:pStyle w:val="Normal"/>
        <w:jc w:val="center"/>
        <w:rPr>
          <w:b/>
          <w:b/>
          <w:lang w:val="uk-UA"/>
        </w:rPr>
      </w:pPr>
      <w:r>
        <w:rPr>
          <w:b/>
          <w:lang w:val="uk-UA"/>
        </w:rPr>
        <w:t>846—1318</w:t>
      </w:r>
    </w:p>
    <w:p>
      <w:pPr>
        <w:pStyle w:val="Normal"/>
        <w:jc w:val="both"/>
        <w:rPr>
          <w:b/>
          <w:b/>
          <w:lang w:val="uk-UA"/>
        </w:rPr>
      </w:pPr>
      <w:r>
        <w:rPr>
          <w:b/>
          <w:lang w:val="uk-UA"/>
        </w:rPr>
      </w:r>
    </w:p>
    <w:p>
      <w:pPr>
        <w:pStyle w:val="Normal"/>
        <w:jc w:val="both"/>
        <w:rPr/>
      </w:pPr>
      <w:r>
        <w:rPr>
          <w:lang w:val="uk-UA"/>
        </w:rPr>
        <w:t>Маел Сехнайлл мак Маел Руанайд</w:t>
        <w:tab/>
        <w:tab/>
        <w:t xml:space="preserve">                                            846–862</w:t>
      </w:r>
    </w:p>
    <w:p>
      <w:pPr>
        <w:pStyle w:val="Normal"/>
        <w:jc w:val="both"/>
        <w:rPr/>
      </w:pPr>
      <w:r>
        <w:rPr>
          <w:lang w:val="uk-UA"/>
        </w:rPr>
        <w:t>Аед Фіндліах мак Нейлл</w:t>
        <w:tab/>
        <w:tab/>
        <w:t xml:space="preserve">                                                                   862–879</w:t>
      </w:r>
    </w:p>
    <w:p>
      <w:pPr>
        <w:pStyle w:val="Normal"/>
        <w:jc w:val="both"/>
        <w:rPr/>
      </w:pPr>
      <w:r>
        <w:rPr>
          <w:lang w:val="uk-UA"/>
        </w:rPr>
        <w:t>Фланн Сінна мак Маел Сехнайлл</w:t>
        <w:tab/>
        <w:tab/>
        <w:t xml:space="preserve">                                                        879–916</w:t>
      </w:r>
    </w:p>
    <w:p>
      <w:pPr>
        <w:pStyle w:val="Normal"/>
        <w:jc w:val="both"/>
        <w:rPr/>
      </w:pPr>
      <w:r>
        <w:rPr>
          <w:lang w:val="uk-UA"/>
        </w:rPr>
        <w:t>Ніалл Глундуб мак Аедо</w:t>
        <w:tab/>
        <w:t xml:space="preserve">                                                                                916–919</w:t>
      </w:r>
    </w:p>
    <w:p>
      <w:pPr>
        <w:pStyle w:val="Normal"/>
        <w:jc w:val="both"/>
        <w:rPr/>
      </w:pPr>
      <w:r>
        <w:rPr>
          <w:lang w:val="uk-UA"/>
        </w:rPr>
        <w:t>Доннхад Донн мак Фланн</w:t>
        <w:tab/>
        <w:tab/>
        <w:t xml:space="preserve">                                                                   919—944</w:t>
      </w:r>
    </w:p>
    <w:p>
      <w:pPr>
        <w:pStyle w:val="Normal"/>
        <w:jc w:val="both"/>
        <w:rPr/>
      </w:pPr>
      <w:r>
        <w:rPr>
          <w:lang w:val="uk-UA"/>
        </w:rPr>
        <w:t xml:space="preserve">Конгалах Кногба мак Маел </w:t>
        <w:tab/>
        <w:t xml:space="preserve">                                                                    944–956</w:t>
      </w:r>
    </w:p>
    <w:p>
      <w:pPr>
        <w:pStyle w:val="Normal"/>
        <w:jc w:val="both"/>
        <w:rPr/>
      </w:pPr>
      <w:r>
        <w:rPr>
          <w:lang w:val="uk-UA"/>
        </w:rPr>
        <w:t>Домналл Ва Нейлл</w:t>
        <w:tab/>
        <w:tab/>
        <w:t xml:space="preserve">                                                                                956–980</w:t>
      </w:r>
    </w:p>
    <w:p>
      <w:pPr>
        <w:pStyle w:val="Normal"/>
        <w:jc w:val="both"/>
        <w:rPr/>
      </w:pPr>
      <w:r>
        <w:rPr>
          <w:lang w:val="uk-UA"/>
        </w:rPr>
        <w:t>Маел Сехнайлл мак Домнайлл</w:t>
        <w:tab/>
        <w:tab/>
        <w:t xml:space="preserve">                                                       980–1002</w:t>
      </w:r>
    </w:p>
    <w:p>
      <w:pPr>
        <w:pStyle w:val="Normal"/>
        <w:jc w:val="both"/>
        <w:rPr/>
      </w:pPr>
      <w:r>
        <w:rPr>
          <w:lang w:val="uk-UA"/>
        </w:rPr>
        <w:t>Бріан Боройме (Бріан Бору)</w:t>
        <w:tab/>
        <w:tab/>
        <w:t xml:space="preserve">                                                   1002–1014</w:t>
      </w:r>
    </w:p>
    <w:p>
      <w:pPr>
        <w:pStyle w:val="Normal"/>
        <w:jc w:val="both"/>
        <w:rPr/>
      </w:pPr>
      <w:r>
        <w:rPr>
          <w:lang w:val="uk-UA"/>
        </w:rPr>
        <w:t>Маел Сехнайлл мак Домнайлл (вдруге)</w:t>
        <w:tab/>
        <w:tab/>
        <w:t xml:space="preserve">                                        1014–1022</w:t>
      </w:r>
    </w:p>
    <w:p>
      <w:pPr>
        <w:pStyle w:val="Normal"/>
        <w:jc w:val="both"/>
        <w:rPr/>
      </w:pPr>
      <w:r>
        <w:rPr>
          <w:lang w:val="uk-UA"/>
        </w:rPr>
        <w:t>Доннхад мак Бріайн</w:t>
        <w:tab/>
        <w:tab/>
        <w:t xml:space="preserve">                                                                            1022–1063</w:t>
      </w:r>
    </w:p>
    <w:p>
      <w:pPr>
        <w:pStyle w:val="Normal"/>
        <w:jc w:val="both"/>
        <w:rPr/>
      </w:pPr>
      <w:r>
        <w:rPr>
          <w:lang w:val="uk-UA"/>
        </w:rPr>
        <w:t>Діармайт мак Майл на м-Бо</w:t>
        <w:tab/>
        <w:t xml:space="preserve">                                                                1063–1072</w:t>
      </w:r>
    </w:p>
    <w:p>
      <w:pPr>
        <w:pStyle w:val="Normal"/>
        <w:jc w:val="both"/>
        <w:rPr/>
      </w:pPr>
      <w:r>
        <w:rPr>
          <w:lang w:val="uk-UA"/>
        </w:rPr>
        <w:t>Тойрделбах Ва Бріайн</w:t>
        <w:tab/>
        <w:tab/>
        <w:t xml:space="preserve">                                                                 1072—1086</w:t>
      </w:r>
    </w:p>
    <w:p>
      <w:pPr>
        <w:pStyle w:val="Normal"/>
        <w:jc w:val="both"/>
        <w:rPr/>
      </w:pPr>
      <w:r>
        <w:rPr>
          <w:lang w:val="uk-UA"/>
        </w:rPr>
        <w:t>Домналл Ва Лохлайнн</w:t>
        <w:tab/>
        <w:tab/>
        <w:t xml:space="preserve">                                                                 1086–1101</w:t>
      </w:r>
    </w:p>
    <w:p>
      <w:pPr>
        <w:pStyle w:val="Normal"/>
        <w:jc w:val="both"/>
        <w:rPr/>
      </w:pPr>
      <w:r>
        <w:rPr>
          <w:lang w:val="uk-UA"/>
        </w:rPr>
        <w:t>Муйрхертах Ва Бріайн</w:t>
        <w:tab/>
        <w:t xml:space="preserve">                                                                             1101—1119</w:t>
      </w:r>
    </w:p>
    <w:p>
      <w:pPr>
        <w:pStyle w:val="Normal"/>
        <w:jc w:val="both"/>
        <w:rPr/>
      </w:pPr>
      <w:r>
        <w:rPr>
          <w:lang w:val="uk-UA"/>
        </w:rPr>
        <w:t>Тойрделбах Ва Конхобайр</w:t>
        <w:tab/>
        <w:tab/>
        <w:t xml:space="preserve">                                                                  1119–1156</w:t>
      </w:r>
    </w:p>
    <w:p>
      <w:pPr>
        <w:pStyle w:val="Normal"/>
        <w:jc w:val="both"/>
        <w:rPr/>
      </w:pPr>
      <w:r>
        <w:rPr>
          <w:lang w:val="uk-UA"/>
        </w:rPr>
        <w:t>Муйрхертах Мак Лохлайнн</w:t>
        <w:tab/>
        <w:t xml:space="preserve">                                                                              1156–1166</w:t>
      </w:r>
    </w:p>
    <w:p>
      <w:pPr>
        <w:pStyle w:val="Normal"/>
        <w:jc w:val="both"/>
        <w:rPr/>
      </w:pPr>
      <w:r>
        <w:rPr>
          <w:lang w:val="uk-UA"/>
        </w:rPr>
        <w:t>Руайдрі Ва Конхобайр</w:t>
        <w:tab/>
        <w:t xml:space="preserve">                                                                              1166–1198</w:t>
      </w:r>
    </w:p>
    <w:p>
      <w:pPr>
        <w:pStyle w:val="Normal"/>
        <w:jc w:val="both"/>
        <w:rPr/>
      </w:pPr>
      <w:r>
        <w:rPr>
          <w:lang w:val="uk-UA"/>
        </w:rPr>
        <w:t>Бріан Ва Нейлл</w:t>
        <w:tab/>
        <w:t xml:space="preserve">                                                                                          1258–1260</w:t>
      </w:r>
    </w:p>
    <w:p>
      <w:pPr>
        <w:pStyle w:val="Normal"/>
        <w:jc w:val="both"/>
        <w:rPr>
          <w:lang w:val="uk-UA"/>
        </w:rPr>
      </w:pPr>
      <w:r>
        <w:rPr>
          <w:lang w:val="uk-UA"/>
        </w:rPr>
        <w:t>Едуард Брюс</w:t>
        <w:tab/>
        <w:tab/>
        <w:t xml:space="preserve">                                                                                          1315–131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6"/>
        </w:numPr>
        <w:jc w:val="both"/>
        <w:rPr>
          <w:lang w:val="uk-UA"/>
        </w:rPr>
      </w:pPr>
      <w:r>
        <w:rPr>
          <w:i/>
          <w:lang w:val="uk-UA"/>
        </w:rPr>
        <w:t>Бірн Ф.</w:t>
      </w:r>
      <w:r>
        <w:rPr>
          <w:lang w:val="uk-UA"/>
        </w:rPr>
        <w:t xml:space="preserve"> Королі і верховні правителі Ірландії. Т. IV. — С.-ПСб.: Євразія, 2006.</w:t>
      </w:r>
    </w:p>
    <w:p>
      <w:pPr>
        <w:pStyle w:val="Normal"/>
        <w:numPr>
          <w:ilvl w:val="0"/>
          <w:numId w:val="6"/>
        </w:numPr>
        <w:jc w:val="both"/>
        <w:rPr/>
      </w:pPr>
      <w:r>
        <w:rPr>
          <w:i/>
          <w:lang w:val="uk-UA"/>
        </w:rPr>
        <w:t>Косіков Г. К.</w:t>
      </w:r>
      <w:r>
        <w:rPr>
          <w:lang w:val="uk-UA"/>
        </w:rPr>
        <w:t xml:space="preserve"> (ред.) Легенди і міфи середньовічної Ірландії. — М.: Видавництво Московського університету, 1991. — 284 с.</w:t>
      </w:r>
    </w:p>
    <w:p>
      <w:pPr>
        <w:pStyle w:val="Normal"/>
        <w:numPr>
          <w:ilvl w:val="0"/>
          <w:numId w:val="6"/>
        </w:numPr>
        <w:jc w:val="both"/>
        <w:rPr>
          <w:lang w:val="uk-UA"/>
        </w:rPr>
      </w:pPr>
      <w:r>
        <w:rPr>
          <w:lang w:val="uk-UA"/>
        </w:rPr>
        <w:t xml:space="preserve">Кельтські міфи. [переклад </w:t>
      </w:r>
      <w:r>
        <w:rPr>
          <w:i/>
          <w:lang w:val="uk-UA"/>
        </w:rPr>
        <w:t>Володарської Л. І.]</w:t>
      </w:r>
      <w:r>
        <w:rPr>
          <w:lang w:val="uk-UA"/>
        </w:rPr>
        <w:t xml:space="preserve"> — М.: Ексмо, 2009. — 638 с.</w:t>
      </w:r>
    </w:p>
    <w:p>
      <w:pPr>
        <w:pStyle w:val="Normal"/>
        <w:numPr>
          <w:ilvl w:val="0"/>
          <w:numId w:val="6"/>
        </w:numPr>
        <w:jc w:val="both"/>
        <w:rPr>
          <w:lang w:val="uk-UA"/>
        </w:rPr>
      </w:pPr>
      <w:r>
        <w:rPr>
          <w:i/>
          <w:lang w:val="uk-UA"/>
        </w:rPr>
        <w:t>Роллестон Томас</w:t>
      </w:r>
      <w:r>
        <w:rPr>
          <w:lang w:val="uk-UA"/>
        </w:rPr>
        <w:t xml:space="preserve"> Мифы, легенды и предания кельтов. / Пер. с англ. Е. В. Глушко. — М.: ЗАО Центрполиграф, 2004. — 349 с.</w:t>
      </w:r>
    </w:p>
    <w:p>
      <w:pPr>
        <w:pStyle w:val="Normal"/>
        <w:numPr>
          <w:ilvl w:val="0"/>
          <w:numId w:val="6"/>
        </w:numPr>
        <w:jc w:val="both"/>
        <w:rPr/>
      </w:pPr>
      <w:r>
        <w:rPr>
          <w:i/>
          <w:lang w:val="uk-UA"/>
        </w:rPr>
        <w:t>Широкова Н. С.</w:t>
      </w:r>
      <w:r>
        <w:rPr>
          <w:lang w:val="uk-UA"/>
        </w:rPr>
        <w:t xml:space="preserve"> Мифы кельтских народов — М.: Астрель: АСТ: Транзиткнига, 2005. — 431 (1) с.: ил. — (Мифы народов мира). </w:t>
      </w:r>
    </w:p>
    <w:p>
      <w:pPr>
        <w:pStyle w:val="Normal"/>
        <w:jc w:val="both"/>
        <w:rPr>
          <w:lang w:val="uk-UA"/>
        </w:rPr>
      </w:pPr>
      <w:r>
        <w:rPr>
          <w:lang w:val="uk-UA"/>
        </w:rPr>
      </w:r>
    </w:p>
    <w:p>
      <w:pPr>
        <w:pStyle w:val="Normal"/>
        <w:jc w:val="both"/>
        <w:rPr>
          <w:lang w:val="uk-UA"/>
        </w:rPr>
      </w:pPr>
      <w:r>
        <w:rPr>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5"/>
        </w:numPr>
        <w:jc w:val="both"/>
        <w:rPr/>
      </w:pPr>
      <w:r>
        <w:rPr/>
        <w:t>Большая Советская энциклопедия Под ред. С. И. Вавилова. М. БСЭ 1949-1958 ТТ 1-50</w:t>
      </w:r>
    </w:p>
    <w:p>
      <w:pPr>
        <w:pStyle w:val="Normal"/>
        <w:numPr>
          <w:ilvl w:val="0"/>
          <w:numId w:val="5"/>
        </w:numPr>
        <w:jc w:val="both"/>
        <w:rPr/>
      </w:pPr>
      <w:r>
        <w:rPr/>
        <w:t>Большая Советская энциклопедия Под ред. А. М. Прохорова М БСЭ 1970-1978 ТТ-1-30</w:t>
      </w:r>
    </w:p>
    <w:p>
      <w:pPr>
        <w:pStyle w:val="Normal"/>
        <w:numPr>
          <w:ilvl w:val="0"/>
          <w:numId w:val="5"/>
        </w:numPr>
        <w:jc w:val="both"/>
        <w:rPr/>
      </w:pPr>
      <w:r>
        <w:rPr/>
        <w:t>Радянська енциклопедія історії України К. Головна редакція УРЕ тт.. 1-4 1969-1972</w:t>
      </w:r>
    </w:p>
    <w:p>
      <w:pPr>
        <w:pStyle w:val="Normal"/>
        <w:numPr>
          <w:ilvl w:val="0"/>
          <w:numId w:val="5"/>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5"/>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widowControl w:val="false"/>
        <w:numPr>
          <w:ilvl w:val="0"/>
          <w:numId w:val="5"/>
        </w:numPr>
        <w:rPr>
          <w:lang w:val="uk-UA"/>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numPr>
          <w:ilvl w:val="0"/>
          <w:numId w:val="5"/>
        </w:numPr>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widowControl w:val="false"/>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ind w:left="720" w:hanging="0"/>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127">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tabs>
          <w:tab w:val="clear" w:pos="708"/>
          <w:tab w:val="left" w:pos="6480" w:leader="none"/>
        </w:tabs>
        <w:rPr>
          <w:lang w:val="uk-UA"/>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w:t>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uk-UA"/>
        </w:rPr>
      </w:pPr>
      <w:r>
        <w:rPr>
          <w:sz w:val="20"/>
          <w:szCs w:val="20"/>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xplain">
    <w:name w:val="explain"/>
    <w:basedOn w:val="Style13"/>
    <w:qFormat/>
    <w:rPr/>
  </w:style>
  <w:style w:type="character" w:styleId="Citation">
    <w:name w:val="cita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19:00Z</dcterms:created>
  <dc:creator>User</dc:creator>
  <dc:description/>
  <cp:keywords/>
  <dc:language>en-US</dc:language>
  <cp:lastModifiedBy>User</cp:lastModifiedBy>
  <dcterms:modified xsi:type="dcterms:W3CDTF">2020-12-19T12:15:00Z</dcterms:modified>
  <cp:revision>130</cp:revision>
  <dc:subject/>
  <dc:title>Королі Ірландії</dc:title>
</cp:coreProperties>
</file>