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36"/>
          <w:szCs w:val="36"/>
          <w:lang w:eastAsia="uk-UA"/>
        </w:rPr>
      </w:pPr>
      <w:r>
        <w:rPr>
          <w:rFonts w:eastAsia="Times New Roman" w:cs="Calibri"/>
          <w:b/>
          <w:color w:val="000000"/>
          <w:sz w:val="36"/>
          <w:szCs w:val="36"/>
          <w:lang w:eastAsia="uk-UA"/>
        </w:rPr>
        <w:t>Павло Верещаг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36"/>
          <w:szCs w:val="36"/>
          <w:lang w:eastAsia="uk-UA"/>
        </w:rPr>
      </w:pPr>
      <w:r>
        <w:rPr>
          <w:rFonts w:eastAsia="Times New Roman" w:cs="Calibri"/>
          <w:b/>
          <w:color w:val="000000"/>
          <w:sz w:val="36"/>
          <w:szCs w:val="36"/>
          <w:lang w:eastAsia="uk-UA"/>
        </w:rPr>
        <w:t>Рецепт однієї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cs="Calibri"/>
          <w:color w:val="000000"/>
          <w:sz w:val="20"/>
          <w:szCs w:val="20"/>
          <w:lang w:eastAsia="uk-UA"/>
        </w:rPr>
      </w:pPr>
      <w:r>
        <w:rPr>
          <w:rFonts w:eastAsia="Times New Roman" w:cs="Calibri"/>
          <w:color w:val="000000"/>
          <w:sz w:val="20"/>
          <w:szCs w:val="20"/>
          <w:lang w:val="en-US" w:eastAsia="en-US"/>
        </w:rPr>
        <w:drawing>
          <wp:inline distT="0" distB="0" distL="0" distR="0">
            <wp:extent cx="5080000" cy="7454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080000" cy="7454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Анот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має на землі місця прекраснішого за Мільхенбург. Ось уже кілька століть на лівому березі варять чудовий шоколад, а на правому печуть смачні вафлі. Суперництво «вафельників» та «шоколадників» - давня традиція, і всі мешканці - напівжартома, напівсерйозно - дотримуються ї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одного разу на «вафельному» березі з'явилася незнайомка. Талановитий педагог, Доротея Нансен швидко зачарувала школярів. Всього кілька занять - і підлітків не впізнати. Тепер вони - Воїни Залізного Кулака: енергійні, зібрані, цілеспрямовані. Вони крокують в ногу під бій барабанів, б'ються в унісон їх серця... Але будь-якому воїнові потрібен ворог. І протистояння кондитерів перестає бути жартівливим, а юній Жюлі все небезпечніше переходити через міст до коханого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Лауреат Крапивинської премії Павло Верещагін в романі «Рецепт однієї війни» відтворює життя вигаданого Мільхенбургу в найдрібніших деталях, тому місто здається абсолютно реальним, а його мешканці - нашими хорошими знайомими. Тим страшніше спостерігати, як гімнастика перетворюється в марширування, а суперництво - у війну. А переживання Жюлі і Жан-Жака здадуться читачам старшого шкільного віку знайомими: саме так закохані впізнавали себе в Ромео та Джульєтту, Антонія та Клеопатру, Генріха та блаженну Маргариту. В міру того, як розвиваються події, авторські спостереження підсилюють читацьке здивування, і роман перетворюється в мудру прит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ерої серії «Підліток N» близькі читачам від 13 років. Персонажі цих книг коли з інтересом, коли з радістю, а коли і з жахом усвідомлюють: світ - набагато складніший, ніж їм здавалося в дитинстві. А в цій складності - нові можливості та нові відкр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36"/>
          <w:szCs w:val="36"/>
          <w:lang w:eastAsia="uk-UA"/>
        </w:rPr>
      </w:pPr>
      <w:r>
        <w:rPr>
          <w:rFonts w:eastAsia="Times New Roman" w:cs="Calibri"/>
          <w:b/>
          <w:color w:val="000000"/>
          <w:sz w:val="36"/>
          <w:szCs w:val="36"/>
          <w:lang w:eastAsia="uk-UA"/>
        </w:rPr>
        <w:t>Павло Верещаг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36"/>
          <w:szCs w:val="36"/>
          <w:lang w:eastAsia="uk-UA"/>
        </w:rPr>
      </w:pPr>
      <w:r>
        <w:rPr>
          <w:rFonts w:eastAsia="Times New Roman" w:cs="Calibri"/>
          <w:b/>
          <w:color w:val="000000"/>
          <w:sz w:val="36"/>
          <w:szCs w:val="36"/>
          <w:lang w:eastAsia="uk-UA"/>
        </w:rPr>
        <w:t>Рецепт однієї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 Ласкаво прос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Яке гарне та затишне наше Містечко Щасливих Молочників наприкінці березня! Нежарке ласкаве сонце грає на теракотовій черепиці дахів, зелені стрілчасті віконниці відчинені назустріч теплу, фіалки в горщиках під вікнами похитують ніжними голівками. В полісадниках зеленіє трава. На околицях пахнуть сади... Дзвін, якому торік виповнилося чотириста років, двічі на день скликає містян у кірху. Гордий прапорець на шпилі ратуші спрямовується в синє небо, а там - ні хмар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олину, посеред якої стоїть наше чудове містечко, з усіх боків оточують гори. Взимку - засніжені та суворі. Влітку - покриті зеленню та квітами. У ясну погоду з головної вежі нашої середньовічної фортеці можна побачити високогірний льодовик, добре відомий серед лижників, і гостру вершину Високих Гір, одну з найзнаменитіших на нашому континен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д міських околиць і до підніжжя гір, наскільки сягає око, - луки, луки, луки... Ті самі луки, на яких в цілющому гірському повітрі зростає найсоковитіша на світі трава. З ранньої весни до пізньої осені там пасуться череди наших знаменитих мільхенбурзьких корів. Плямисті, огрядні, вони дають накраще в світі молоко. Річка, що розділяє наше містечко на дві частини, бере початок на льодовику і в своїх верхів'ях піниться і шумить. Але, збігаючи в долину, вона заспокоюється, робиться солідною і тече серед луків неквапливими плавними пет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має на землі місця прекраснішого Містечка Щасливих Молоч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ще над містом постійно витають чудові кондитерські аромати. Справа в тому, що наше містечко знамените на весь світ: з кращого на світі молока, яке дають наші корови, тутешні кондитери століття за століттям, покоління за поколінням роблять найкращий у світі шоколад та найкращі в світі ваф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нашому маленькому містечку не одна фабрика солодощів, а цілих дві. На першій, що стоїть на правому березі Річки, роблять вафлі, на другій, на лівому березі, - шоколад. Тому мешканці між собою називають правий берег - Вафельним, а лівий - Шоколадним. І між цими берегами здавна існують свого роду ревнощі та змагання - жартівливі, звич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усі пори року наш Мільхенбург - Містечко Щасливих Молочників - напрочуд гарне! Восени скошені луки жовтіють, а букові та каштанові гаї, що оперізують підніжжя гір, одягаються в багрець і золото. Взимку всю долину покриває сніг, вершини іскряться в морозному повітрі так, що боляче очам, лижники з усієї країни приїжджають до нас, щоб покататися з гірських схилів. А влітку... Влітку наша зелена долина і зовсім нагадує рай на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ше містечко гарне завжди! Але якщо ви ніколи у нас не були і вибираєте час, щоб приїхати, то настійно радимо вам приїжджати в березні, в розпал весни. У цей час у нас справді чарі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трібно сказати, що і жінка, про яку піде мова і з приїздом якої в нашому містечку почалися дивні і навіть трагічні події, з'явилася на головній площі саме в берез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загалі-то до всіх приїжджих ми ставимося хоч і з гумором, але привітно, ми раді будь-яким гостям, так вже всі ми в Мільхенбурзі влаштовані. Запитайте в будь-якому куточку країни, і вам скажуть: в нашому місті живуть виключно гостинні та доброзичливі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якби хтось міг припустити, чим обернеться для нас поява цієї незнайомки, ми всі зібралися б на площі перед ратушею і просили, ні, вимагали, щоб вона навіть з автобуса не виходила і негайно поверталася туди, звідки приїх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інка прибула до нашого міста ранковим рейсом. Причому бакалійщик Карл, який бачив, як вона виходила з автобуса, згодом стверджував, що це сталося в суботу: саме по суботах він миє з шампунем тротуар перед дверима своєї крамниці. А власник книжкового магазинчика Едуард наполягав, що це сталося в неділю, тому що саме по неділях восьмигодинним автобусом йому привозять нові добірки книг. У суботу або в неділю - не так важливо. Незнайомка була єдиною, хто вийшов у той день з автобуса на безлюдну площу. Вона приїхала майже без речей - при ній був лише невеликий бувалий саквояж та шкіряний плащ, перекинутий через 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имружившись, вона оглянула площу з фонтаном посередині, платани на бульварі, що прямує до Річки, ратушу, прапор на її шпилі та герби на її фронтоні, кивнула та спортивним кроком попрямувала до найближчої кав’я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кондитерській Рудольфа Бенца була година затишшя. Ранкові відвідувачі, які забігають ні світ ні зоря випити чашечку кави або купити гарячі - тільки з печі - круасани до сніданку, вже пройшли. А час мільхенбурзьких домогосподарок, які, переробивши всі домашні справи, збираються в кондитерській, щоб за чашкою кави з вафлями обговорити останні міські плітки, ще не на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ндитер знічев'я протирав серветкою блюдця та чашки, які і без того сяяли чисто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ибула жінка пройшла до стійки і сіла на високий табурет навпроти господаря. Рудольф прихильно спостерігав, як вона прилаштовує поруч з собою саквояж та пла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ий чудовий сьогодні день! - привітав незнайомку Бенц. - Уже по-літньому тепло... Але ще зовсім не жарко. Вам пощастило опинитися в Містечку Щасливих Молочників в такий час! Що бажаєте замо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ндитер вмів привернути до себе відвідувачів. Він ніби зійшов з реклами знаменитих мільхенбурзьких вафель: великий, рум'яний, з розумними опуклими очима, чорними бровами і чорними підкрученими вусами, які весело стирчали в різні боки. На голові у кондитера красувався високий накрохмалений ковпак, на животі - білосніжний фарт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ені, будь ласка, велику чашку кави з цукром і вершками та шматок шоколадного торту, - попросила приїжджа. Вимова видавала в ній уродженку півночі, але відчувалося, що більшу частину життя вона провела в стол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ндитер від подиву підняв брову. А потім скрушно розвів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вибачаюся, - сказав він, - але шоколадного торта у нас не буває. Ми взагалі не тримаємо у себе нічого шокола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 здивувалася відвідува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дже ми ж з вами на правому березі Річки! - нагадав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знаю. Можливо, - приїжджа ще явно не встигла розібратися в географії місце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правому, - підтвердив кондитер. - А тут ніхто і ніколи не їсть нічого шокола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реба сказати, що кондитер - дуже важлива професія в нашому містечку. Кондитери виглядають у нас набагато більш переконливо, ніж поліцейські або навіть професори. А вже Рудольф Бенц - найповажніший та найуміліший кондитер нашого берега. Не дивно, що приїжджа слухала Рудольфа уважно й вбирала буквально кожне його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мабуть, вперше в нашому містечку? - дивлячись в здивоване обличчя гості, Бенц розуміюче посміх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перше. Я тільки що приїх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ндитер кивнув: воно і 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ше місто знамените своїми вафлями, - сказав він. - І своїм шоколадом. Вафлі виробляють на цьому березі, а шоколад - на іншому. І так уже повелося: ми тут не їмо шоколаду. А вони там - не їдять ваф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почав помічати у своїй ранковій відвідувачці досить дивну особливість. Розмовляючи з людиною, та дивилася не в очі, а повз - в точку між бровами або на губи. Втім, яких тільки диваків не привозять ранкові автоб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віщо вам шоколадний торт? - дружньо промовив Рудольф. - Візьміть вафельний! На нашій фабриці роблять найкращі вафлі в світі - найповітряніші, найніжніші, верш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обре. Давайте вафельний! - сказала жінка. - Мені, власне, одна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зварив каву та відрізав шматок торта, і, доки відвідувачка віддавала належне майстерності мільхенбурзьких вафельників, роз'яснив їй ситуацію в мі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вафлі, і шоколад виготовляють в нашому містечку з незапам'ятних часів. Колись будь-який кондитер робив і те й інше, але з часом рецепти ставали все складніші, накопичувалося все більше секретів майстерності, які передавалися від батька до сина і від діда до онука, і сталася свого роду спеціал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наші дні левова частка солодощів виробляється на великих фабриках: вафлі - на вафельні, шоколад - на шоколадні. Але в місті, як і раніше залишається багато кондитерських будинків, в яких вафлі та шоколад готують по-старому - вручну. Так що суперництво між містянами з різних берегів Річки має глибоке кор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так, дуже цікаво! - приїжджа відправила в рот останній шматок торта і витерла пальці серветкою. - Значить, ви взагалі ніколи не їсте шоко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коли! - гордо сказав колоритний кондитер. - Ми любимо вафлі! Нам шоколад ні до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люди з того боку Річки ніколи не їдять ваф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ж вам сказав. Навіть під загрозою сме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якби я все-таки захотіла саме шоколадний т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ам довелося б відправитися на інший берег! - кондитер закінчив фразу, стиснув губи і махнув перед носом відвідувачки серветкою, взад-вперед, ніби змітав зі стійки невидиме смі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же добре! - приїжджа навіть руки потерла від задоволення. - Мені подобається ваша принципо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Бенц схвально схилив голову. Приємно, коли людина приймає твою позицію з якихось питань. А то ж деякі вважають переконання мільхенбурців примхою і дивацтвом. А це зовсім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от скажіть, я бачила на вулиці афішу, - зауважила приїжджа, - про те, що в наступну суботу відбудеться Весняне свято шоко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Це там, на іншій стороні, - з удаваною байдужістю сказав кондитер. - Сходіть, якщо цікаво. Їх кондитери приготують стокілограмовий шоколадний торт. А потім пройдуть ходою головними вулицями. Увечері в їх ратуші відбудеться костюмований бал, героями якого будуть тістечка та цукати. А на набережній в центрі міста буде великий феєрве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під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защо! Ніхто з нас не ходить на свята на інший берег! - заявив кондитер. - Ми не ходимо на їхні свята, вони не ходять на наші. Без особливої ​​потреби я взагалі намагаюся не ходити на ту сторону! У нас все своє: свої магазини і банки, своя школа, пошта, свій стадіон, своя футбольна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своє свято у вас теж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вісно. Нещодавно пройшло. Їх Весняне свято шоколаду - в останню суботу березня. А Весняне свято вафель, навпаки, в першу! Ми теж готуємо торт - на п'ятдесят кілограмів. І теж ходимо процесією по місту. Ми влаштовуємо феєрверк на набережній - нітрохи не гірше шоколад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ці слова кондитера чомусь дуже сподобалися жінці. Вона з симпатією подивилася на Рудольфа і широко посміх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до нас на відпочинок або у справах? - запитав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справах. Я нова вчителька. Буду працювати у вашій школі. Моє прізвище Нансен. Доротея Нан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я - Бенц. Рудольф Бенц. Які предмети будете викладати, пані Нан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загалі-то я багато що можу викладати, - ухильно сказала жінка. - Але у вас буду викладачем гімнастики. Для поч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дуже добре. А то наш колишній вчитель, пан Пескофф, зламав ногу. Весна, погода чудова, пора виходити на стадіон, а з дітьми нікому займ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вас є діти, пане Бен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жаль, ні, бог не дав. Але у мене двоє племінників. Хлопчики - в п'ятому і сьомому кла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Це дуже важливий вік у житті дитини! Можливо, найважливіший. Сподіваюся, я зможу їх чомусь нав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ова вчителька розплатилася та зібралася 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иємно було познайомитися, пане Бенц, - вона простягнула Рудольфу руку. - У вас дуже смачні вафлі! І взагалі, я відчуваю, мені у вас сподоб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відповів на рукостис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 радий знайом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
          <w:color w:val="000000"/>
          <w:sz w:val="20"/>
          <w:szCs w:val="20"/>
          <w:lang w:eastAsia="uk-UA"/>
        </w:rPr>
        <w:t>2. Рудольф та Ка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ли кондитер Рудольф говорив приїхавшій у місто вчительці, що жоден з мешканців Вафельного берега не ходить на свято до своїх конкурентів з Шоколадного боку, він трохи кривив душею. А точніше, перебільшував. А ще точніше, видавав бажане за дійс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наші дні навіть кордони між країнами стрімко втрачають своє значення. Що вже тут говорити про умовну межу, що розділяє на дві частини маленький Мільхенбург? Вона і зовсім існує лише в деяких упертих головах - як данина традиції, як забавний ритуал, який дістався від пре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ому в День шоколаду несвідомі мешканці Вафельного берегу, які ще перебували на правому, своєму березі, але були не проти погуляти на чужому святі, взяти участь у ході, станцювати на костюмованому балу і поласувати тамтешніми різноманітними частув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жен раз у цей день кондитер Рудольф та його друг бакалійщик Карл із самого ранку надягали традиційні гірські костюми й капелюхи з пір'їнкою тетерева, виносили з лавочки Карла складаний ломберний столик, ставили його посеред пішохідної частини Старого мосту і там, на очах у всього міста, всідалися грати в 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тарий міст розташовується в самому центрі Мільхенбургу, до нього з усіх боків, як промені до центру зірки, сходяться вулиці як правого, так і лівого берегів. Старий міст - тільки уявіть собі! - побудували майже п'ятсот років тому. Він гарний, але дуже вузький, зустрічні машини ледь роз'їжджалися на ньому. Нещодавно провели реконструкцію, і тепер рівно половину моста займає пішохідна частина, відокремлена від проїжджої гранітним бордюром, стовпчиками та натягнутим між ними кованим ланцюгом. Саме цю пішохідну частину і перегороджують своїм столиком Рудольф і Карл. Хочеш пройти або проїхати на велосипеді з нашого берега на протилежний? Тоді ти повинен протиснутися повз столики Карла та Рудо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ище за течією через Річку перекинутий ще один міст - сучасний, широкий, побудований нещодавно, - і велика частина транспорту проїжджає там. Але пішоходи і велосипедисти як і раніше користуються Старим мо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тже, Рудольф та Карл сидять за ломберним столиком, кривляться від святкових звуків, що доносяться з того берега, і роблять вигляд, що грають в кості. Ви вмієте грати в кості? Це дуже просто. Два кубики з крапочками на гранях кладуться в шкіряний стаканчик, гравці по черзі накривають стаканчик долонею, трясуть і перекидають на стіл - денцем вгору. У кого на гранях кубиків випало більше точок - той і виграв. Приятелі граючи в кості, зупиняють кожного, хто переходить або переїжджає на інший берег Річки, і заводять з ним роз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сь на міст повільно в'їжджає розкішна машина пана адвоката. Погода гарна, шкіряний верх автомобіля відкинутий, на адвокатові - легкий літній костюм елегантного крою та солом'яний капелю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обрий день, Рудольфе. Добрий день, Карле! - Машина пригальмовує по іншу сторону ланцюга, навпроти ломберного сто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Раді вас вітати, пане адвокате! - піднімають капелюха друзі. У маленькому містечку, самі розумієте, люди знають один одного з раннього дит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екрасна погода, чи не так? - каже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удова! - підтверджує Рудольф. - Зібралися на той бер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двокат розводить руками: що поробиш,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жаль, - каже він, - в наші дні всі багаті клієнти живуть на тій стор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так, - зітхає Рудольф. - І це дуже су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теж зітхає: куди вже сум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 того боку Річки доносяться звуки духового оркестру і бій десятків бараб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рогість Рудольфа, як ви розумієте, почасти жартівлива. І адвокат, як легко здогадатися, теж говорить свої слова не цілком серйозно. І той і інший віддають данину звичаям. Традиції, яка дісталася у спадок. А традиція - є традиція. Наше життя, погодьтеся, стане набагато біднішими, якщо в ній не буде старих добрих трад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ви, сподіваюся, не збираєтеся залишатися на їх жахливе Шоколадне свято? - з огидою вимовляє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в якому разі! Як ви могли подумати! - адвокат навіть начебто ображається. - І краєм ока на це свавілля не гля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поважно киває: ось і правильно. Так і тільки так! По-іншому і бути не пови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шина плавно рушає з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дачі в справах, пане адвокате! - прощається Рудольф. - Ви хороша лю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якуємо! І вам того ж! Доброго здоров'я, Кар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їде, а приятелі продовжують 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бере стаканчик з кістками, недбало струшує його і викидає дві двійки. Чотири очки - зовсім не багато. Зраділий Карл ретельно трясе кістки, підносить стаканчик до рота, щось бурмоче, чаклує, намагається вгадати щасливий момент, потім нарешті перевертає стаканчик - і викидає дві одиниці. Всього два очки, Карл прог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еликий Рудольф сміється густим оксамитовим сміхом. А маленький сухорлявий Карл в серцях ляскає себе по коліну. Адже це треба ж! Кондитер завжди виграє. Завжди! Йому з дитинства везе в азартних іг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на міст ступає ще одна мешканка Мільхенбурга - Ребекка, господиня салону краси для со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ивіт, Ребекко! Куди це ти зібралася з великим кошиком? - вітає її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 ринок, Рудольфе. За кві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 квітами? На ту сторону? - вигукує Карл. - Ось тобі й маєш! А на нашому ринку що ж - всі квіти переве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віти не перевелися. Але тих, що мені потрібні, немає, - відповідає Ребекка. - Самі знаєте! Тепер все найкраще і найсвіжіше везуть на Шоколадний берег. А до нас - що залиш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Соромся, Ребекко! Хіба можна втрачати гордість через якісь квіти! Де твій патріо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оя гордість - завжди при мені! - парирує Ребекка. - Але клієнти хочуть, щоб в салоні було все найкраще - і стрижки, і шампуні, і собачий одяг. І квіти у вазах! Так-так, і квіти. Зараз не час втрачати клієнтів. Так що пропустіть. Мені т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Ребекка бочком протискується повз столик приятелів. Ах, ця Ребекка! Вона з самого дитинства, зі школи, була незговірливим дівчись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сь так, значить! - каже їй услід Карл. - Ну-ну... Може, ти ще й шоколад ї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Шоколад я не їм, - обертається Ребекка. - Це мені ні до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їхнє свято? Сподіваюся, ти не збираєшся там залиш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чого я там не бачила? - усміхається жінка. - Чим можуть мене здивувати ці шокола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ебекка завжди була впертою! Але і у неї в глибині душі, як бачите, є місце старим добрим традиц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і вірно! От і молодець! - приятелі схвально знімають капелю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е, що адвокат каже про клієнтів, і те, що Ребекка говорить про квіти, - на жаль, правда. Останнім часом Шоколадний берег живе все багатіше. У той час як наш, Вафельний, змушений чим далі, тим ретельніше рахувати гро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права в тому, що шоколад в наші дні став набагато популярнішим за вафлі. Люди думають про своє здоров'я. А про нього, що ні день, з'являються нові теорії. Всі хочуть бути стрункими, не бажають повніти і рахують калорії. Вафлі, як відомо, робляться з цукру, борошна, масла або маргарину. Вони всі складаються з калорій і готуються з продуктів, які раз по раз потрапляють в списки не найкорисніших. Кондитерські вафлі можна зробити несолодкими – але це будуть вже не вафлі, а щось інше. А шоколад можна, хоч греблю гати. Любителів гіркого шоколаду в світі нітрохи не менше, ніж любителів солодкого. Тому вафель у світі з кожним роком продається все менше і менше, а шоколаду все більше і бі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сь і свята на Шоколадному боці... На жаль, на жаль... Вони з кожним роком стають все пишніші та яскравіші. А наше свято вафель залишається таким самим, яким було за часів бабусь та прабабусь. Що тут поробиш? Нічого не поробиш. Таке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арл та Рудольф знову беруться за 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цей раз першим метає Карл. Він знову ретельно трясе стаканчик, знову чаклує, схиляється до нього вухом, як ніби хоче почути підказку, вгадати найсприятливіший момент. І його старання не проходять даремно: на кістках випадає десять очок - хороший результат. Це багато, в більшості випадків це означає вигр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не з Рудольфом. Той гмикає, недбало згрібає кістки зі столу, закидає їх в стаканчик, струшує разочок і викочує на стіл. Карл від нетерпіння подається впе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ьху ти! - в серцях вигукує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кістках Рудольфа - одинадцять. Він знову виграв. Бачачи, як роздратувався приятель, кондитер смі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скажи! - сердиться Карл. - Чому тобі весь час щастить? А мені весь час не щас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му що ти хочеш виграти будь-що. Неначе виграш в кістки - питання життя і смерті. Фортуна таких не любить. Вона любить легких, широких людей, - сміється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жартує, звичайно. Але в кожному жарті, як відо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арл не встигає заперечити: на мосту з'являється зграйка дівчат-підлітків - потішних, веселих, причепуре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що ще таке! - від подиву вигукує кондитер. - Куди це ви зібр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айте нам пройти, дядечку Рудольфе! - весело кричать дівч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той бік. На Свято шоко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Шоколаду?! - в удаваному гніві вигукує Рудольф. - Ви хочете сказати, що вирядилися в пух і прах, щоб піти на чуже свя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сміються дівчата. Вони, схоже, зовсім не бояться грізного Рудо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за фантазії! Що вам там робити? Чому вам не гуляється на нашому б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би самі не знаєте, дядечко Рудольфе, - хоробро каже рудоволоса дівчина з сяючими від збудження очима. - На тому березі музика голосніша, вогні яскравіші, танці веселі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нці веселіші?! - гримить Рудольф. Він прискіпливо оглядає обличчя дівчат: - А може, ви ще й шоколад там будете ї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удемо! - кричать зухвалі дівч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 Ви хочете сказати, що проміняєте наші вафлі на їхній шоко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дуже любимо вафлі! - сміється рудоволоса. - Але і шоколад теж люб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ньба, Жюлі, ганьба! - стогне кондитер. - Багато поколінь ваших предків жодного разу в житті не брали в рот шоко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і що! Ми ж не в середньовіччі живемо! - заперечує рудоволоса Жюлі. - Озирніться навколо! Світ став ін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що тут скажеш? Світ дійсно став ін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аші батьки і матері, ваші бабусі, прабабусі та прапрабабусі ніколи не ходили на це свято! - вигукує Ка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ми не хочемо жити як прабабусі та прапрабабусі. Ми хочемо веселитися і танцювати з їх хлоп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як! Ну я вас зараз! - Карл піднімається і робить вигляд, що шукає очима щось схоже на ло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івчата верещать, огинають столик кондитера та бакалійника і тікають на ту сторону рі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сь чортенята! - сердиться Карл. - Поглянь-но на них - не хочуть жити як бабусі та прабабусі! І що за молодь пі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хочуть... - зітхає Рудольф. - А молодь... Що ж, молодь як молодь... І ми з тобою свого часу були не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вже на Шоколадні свята ми ніколи не ходили! - вигукує Ка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хіба що на свята не 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вз них по мосту проїжджає продавчиня овочів на моторолері; в кузові моторолера трясуться ящики зі спаржею. Продавчиня овочів вітально гуде клаксоном і піднімає вгору великий палець: «Молодці! Так тримати! Знай на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та Карл піднімають капелюха і поважно розкланюються у відпові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до речі, хто ця жвава дівчинка? - запитує Карл. - Ну та, рудоволоса з сяючими о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е впізнав? Це Жюлі, внучка нашої Франсу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може бути! Коли вона встигла вирости? Адже ще вчора... Скільки ж їй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ятнадцять... Або шістнадц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й-яй-яй!.. Як летить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Летить... Летить стрі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набережну на тому боці Річки виходить духовий оркестр пожежної охорони Шоколадного берега. Пожежні одягнені в старовинну форму з аксельбантами та галунами. Начищені мідні каски блищать на сонці. За оркестром валить святкова ю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та Карл проводжають процесію сумними погля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чого не вдієш... Вони вміють повесел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Шоколадники? Уміють... - зітхає Рудольф. - А вона... Як же вона схожа на свою бабус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 ця Жюлі. Те ж волосся. Той же сміх. Те ж очікування щастя в о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арл дивиться на обличчя приятеля, усміхається і жартівливо погрожує йому паль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Так. Всі пам'ятають, як ти був закоханий у Франсу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ув, - не став сперечатися Рудольф. - І ти був. І всі хлопці нашого берега. І багато дорос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мотає головою, скроні його густо припорошені снігом си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одумати тільки! Її внучка - вже наречена! І як схожа... Як схо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ві дами з парасольками від сонця проходять по набережній повз міст, розкланюються з кондитером та бакалійником і схвально кивають: правильно, правильно робите, потрібно виховувати несвідом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арл збирає зі столу кістки і складає в стакан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 кажеш, потрібно метати? Легко і невимушено? Ну, Рудольфе, береж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викидає кістки на стіл. І стогне... На кістках один і один, два очки, менше не був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асмучуйся! Просто сьогодні не твій день! - заспокоює його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бере стаканчик і викидає максимальне число - шість і шість, дванадц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 На Шоколадн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евно, велике кохання повинно починатися з чогось зна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риклад, з того, що юнак на очах у дівчини дає відсіч хуліганам. А потім рятує перелякану бабусю з третього поверху будинку, що горить. Або хоча б дістає відром маленького їжачка, який випадково потрапив у колодязь. Тоді дівчина відразу бачить, що перед нею - герой, сильний та шляхетний захисник. І велике почуття само собою зароджується в її се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 Жюлі все було зовсім не так. Жан-Жака вона вперше побачила в парку атракціонів на Шоколадному березі, в наметі для гри в дартс, куди вона випадково зайшла з подругою Стелою. І Жан-Жак не тільки не виглядав героєм, а навпаки, ганьбився по повній прогр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ли Жюлі увійшла до намету, він як раз кидав дротики. І з п'яти кроків ніяк не міг поцілити не те що в десятку, а навіть у саму мішень. Дротики, запущені його рукою, впивалися у що завгодно: в стіну, в підлогу, в сусідню мішень, навіть в стелю. Але тільки не в розділене на різнокольорові сектори ко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жен новий кидок Жан-Жака компанія його приятелів зустрічала дружним сміхом. А сам він - рудуватий, з волоссям, яке стирчить навсібіч та виглядає жорстким наче дріт, в окулярах, як у Гаррі Поттера, - кожен раз так щиро засмучувався, обурювався та гарячкував, що на це не можна було дивитися без посмі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 Жан-Жаче! Дартс - це не твоє! - підколювали його друзі. - Тут нахрапом не візьмеш! Тут талант потріб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Йдіть до біса! - сердився він. - Мені просто дротики криві поп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і Стелою встали біля сусідньої мішені. Тато Жюлі любить дартс, Жюлі і сама непогано кидає дротики, а тут, на очах у хлопчаків, вона і зовсім відчула підйом та впевненість у ру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сь! Вчися! - накачаний приятель в облягаючій торс футболці кивнув на Жюлі і поплескав Жан-Жака по плечу. - Це тобі не футбольний м'яч ган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ти граєш у футбол? - здивувалас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ін капітан нашої шкільної команди! І найкращий нападаючий чемпіонату провінції. Коли наші дорослі їздили на товариський матч на ту сторону перевалу, вони брали з собою Жан-Жака. І він забив два г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руто! - Жюлі подивилася на хлопця з інтересом. І зрозуміла: приятелі люблять Жан-Жака та пишаються ним. А сміються несерйозно, а дружньо, жарт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ніколи б не подумала, що цей рудий смішний хлопець в круглих окулярах - кращий футбольний нападаю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Якось само собою вийшло, що, закінчивши грати, Жан-Жак з приятелями і Жюлі зі Стелою пішли по парку разом - від атракціону до атракціону. І виявилося, що гуляти разом з цими хлопцями цікаво й ве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Хлопчаки не пропускали жодної розваги і все робили азартно і з жартами. Що є сили лупили гумовим молотом по бутафорській ковадлі - чим сильніше вдариш, тим вище злетить червона стрілка з шкалою сили. Грали в настільний хокей. Ганяли кільце по скляному столу. Розганяли гойдалки так, що доглядач робив їм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н-Жак поступово забув свої невдачі в тирі, і виявилося, що хлопець він досить сильний та спритний. А головне, відчувала Жюлі, в ньому живе добре знайома їй пристрасть - якщо взявся за якусь справу, треба будь-що бути в ній кращим! Що б то не стало! Хоч пом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о того ж Жюлі бачила: вона йому подобається. І все, що він робить, він робить заради неї. І коли вони прийшли на критий автодром, Жюлі дуже захотілося опинитися в одній машинці з Жан-Жаком. І вони дійсно виявилися в одній кабіні - сиділи близько-близько на тісному сидінні, в чотири руки весело крутили вертке рульове колесо, безжально таранили всіх, хто опинявся поруч, і спритно ухилялися від тих, хто хотів протаранити їх самих. Їх руки раз по раз стикалися, перепліталися, накривали одна одну, і це було так несподівано та здо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поступово Жюлі стала відчувати, що цей трохи смішний та впертий Жан-Жак все більше і більше притягує її увагу, заповнює собою весь простір навколо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промінь прожектора під час концерту на стадіоні раптом вихоплює в темряві одну-єдину людину, що пробирається по трибунах до свого місця або, навпаки, на вихід, і починає чогось супроводжувати його. І весь стадіон мимоволі стежить за цією людиною. А в якийсь момент раптом здається, що тільки ця людина і існує на всьому білому світі, а все інше - люди, крісла, проходи, тріскачки й барабани - лише занурений в морок фон, задник, необов'язкові деко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і з Жюлі: як ніби невидимий чарівний промінь з неба раптом висвітлив для неї одну-єдину людину, що йшла поруч. І вона побачила його з хвилюючою виразністю - його очі, руки, волосся, то, як він рухається, посміхається, жартує. Та що там побачила! Вона могла дивитися в абсолютно іншу сторону і все одно відчувала його присутність, його інтерес, його погляди. Всі звуки навколо начебто стали тихішими, а його голос, кожне вимовлене ним слово віддавалися всередині пульсуючим дзвінким подивом. І все, крім нього, в цьому світі як ніби зблякло, стало нерізким та необов'язк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потім... В одну дивовижну хвилину Жюлі зрозуміла, відчула, що і сама вона знаходиться в точно такому ж чарівному промені. І з усього, що є навколо, Жан-Жак тепер бачить тільки її - її обличчя, очі, губи - і чує тільки її, дзвінкий від незнайомого хвилювання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д цього п'янкого відчуття чарівного зв'язку між ними, серце раз по раз завмирало на ходу, а потім спекотно, наповнено ухало. У вухах звучав веселий безладний гомін. І тоді жах перед чимсь більшим, невідомим та владним, час від часу пробігав мурашками по спині, і раптом змінювався безтурботним захопленням. І все в житті миттєво робилося до жаху легким і радісним. Жюлі не йшла, а летіла над землею та відчувала, що все у неї саме таке, яким і має бути, - і зачіска, і сукня, і погляди, 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давалося б, все навколо залишилося таким же, як було, - знайомі з дитинства, бачені сотні разів алеї, ліхтарі, павільйон літнього театру, люди на каруселях, музика, продавці солодощів, діти на роликах. І в той же час все було вже зовсім іншим - чудесним, казк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тім вони сиділи за столиками кафе, під шатром, і їли морозиво з колою. І все, буквально все було наповнене особливим сенсом: і слова, і погляди, і те, що Жан-Жак і Жюлі, не змовляючись, вибрали одне й те ж морозиво - фісташк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Було вже пізно, коли вся компанія попрямувала до Старого мосту, щоб проводити Стеллу і Жюлі на Вафельний бер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ще ніколи, ніколи, ніколи в житті Жюлі не було такого чудесного веч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4. Дорот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кажімо прямо: шкільна вчителька гімнастики - не найпомітніша фігура. Ні у великому, ні в маленькому місті. Навіть якщо ця вчителька щойно приїхала здалеку. Навіть якщо вона молода, самотня, непогана, має вольове обличчям та спортивну фіг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про вчительку, яка з'явилася в Мільхенбурзі того пам'ятного березневого ранку, вже через тиждень заговорили багато, дуже багато міст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перше, тому що нарешті відновилися уроки гімнастики, яких не було в нашій школі вже кілька місяців. Всі, кому траплялося проїжджати або проходити повз школу, із задоволенням відзначали, що на шкільному стадіоні тепер постійно хтось бігає, стрибає та змагається; там раз по раз щось кидають або підтягуються на перекладині. І це, самі розумієте, не може не радувати: здоровий дух живе тільки в здоровому дитячому т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по-друге... По-друге, виявилося, що нова вчителька не збирається обмежуватися тільки обов'язковими шкільними ур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же на наступний день після своєї появи вона оголосила, що відкриває при школі секцію східних єдиноборств. А в найближчу суботу, відразу після уроків, при великому скупченні народу влаштувала показові вист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кімоно, в легкому шкіряному шоломі, з захисними накладками на руках та ногах Доротея вийшла в центр кола і запропонувала всім охочим нападати на неї з різних сторін. Двоє, троє, а потім і четверо підлітків прийняли запрошення і почали робити наскоки на Доротею, спочатку несміливо, а потім все сміливіше і сміливіше. Хто справа, хто зліва, хто спереду, хто ззаду, по черзі і одночасно - вони норовили вдарити нову вчительку рукою, ногою, а потім і спеціально приготованими тренувальними палицями. Їй цілили в груди, в спину, в ноги, але жоден з ударів - уявіть, жоден! - не досяг мети. Доротея спритно ухилялася або холоднокровно захищалася, приймаючи удари на передпліччя і гомілки, які, здавалося, були зроблені зі с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xml:space="preserve">Чим більше нападники входили в раж, тим сильніше зростало захоплення глядачів. З усіх боків лунали оплески. Звичайно, багато хто бачив щось подібне в кіно, але, чесно кажучи, вважали, що кіносцени, в яких б'ються Брюс Лі або Жан-Клод ван Дамм, - просто ретельно відрепетирувана постановка, а може, і зовсім монтаж. Але тут прямо на очах у всіх людей вона з легкістю витворяла майже те ж саме. Та так вправно, що глядачі, як не старалися, не могли встежити за її руками і ног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озкланявшись, трохи рожева після сутички Доротея пояснила, що вона - давня послідовниця маловідомої, але дуже ефективної тибетської бойової системи, придуманої ченцями відокремленого високогірного монастиря. В основі системи лежить не фізична сила, а швидкість та рішучість. І досягти їх можна, якщо наполегливо тренуватися та зміцнювати дух. Також вчителька згадала, що брала участь у великих міжнародних змаганнях та отримала знак вищого ступеня майстерності - перламутровий поя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має потреби говорити, що успіх виступу - і у дорослих, і у дітей - був повним. У понеділок на наступне заняття секції прийшло стільки хлопчиків й дівчат, що всі бажаючі насилу вмістилися в шкільному спортивному з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ренування стали проходити три рази на тиждень. Звичайно, комусь із дітей вистачило пари занять, щоб вичерпати весь запас ентузіазму. Але багато хто захопився, стали приходити на кожне тренування, виконували вправи слідом за Доротеєю і вбирали кожне слово, яке вона вимовля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Ці хлопчики й дівчатка з часом стали розповідати вдома вкрай цікаві речі. Тобто в їх словах, загалом, не було нічого особливо дивного, але ще вчора ці підлітки ні про що таке навіть думати не ду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основі будь-якого бойового мистецтва, вчила тренер, лежить філософія. Або, якщо хочете, підхід до життя, світогляд. Справжній воїн перемагає не тільки і не стільки за рахунок сили і спритності, захистів і блоків, техніки ударів і контрударів, але за рахунок сили духу та му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оскільки так, то завдання хорошого вчителя - сформувати в учнів такі особисті якості, як зібраність, стійкість, непохитність, а також почуття товариськості та взаємної виручки. Саме з них, на думку Доротеї, і народжується сила духу. І якраз цього так не вистачає сучасним ді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сім, хто приєднався до секції, Доротея запропонувала називати по-східному символічно: Воїни Залізного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їн Кулака - діти з захопленням повторювали слова Доротеї - поважає силу волі і зневажає слабкість. У нього є мета в житті, він наполегливо йде до неї і кожну хвилину використовує для того, щоб цю мету наблизити. Він завжди зосереджений та готовий до дії. Він не дозволяє собі розхлябаності й недбалості. А значить - не може не вивчити уроків, не підготуватися до контрольної, забути вдома підручник чи зошит. Навіть недбалості в одязі воїн не може собі дозволити - інакше він не воїн, а розмаз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їн починає день з зарядки та крижаного душу. А закінчує пробіжкою та силовими вправами. Він постійно відчуває себе, ставить перед собою важкі завдання та самостійно їх вирішує. Він байдужий до солодощів - тому що їсть не для задоволення, а для того, щоб постачати у свій організм необхідну кількість енергії, корисних білків, жирів та вуглеводів. І вже, звичайно, для воїна і мови не може йти ні про які шкідливі звички: воїн та шкідливі звички - речі несуміс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ідлітки, які вступили в загін, стали змінюватися на очах. Батьки з подивом спостерігали за тим, як мало, виявляється, потрібно було їх дітям для того, щоб за лічені дні позбутися від апатії, ліні та неуважності, стати енергійними, зібраними, цілеспрямованими. Перестати пручатися з будь-якого приводу, сперечатися через дурниці, гру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десять, тринадцять або п'ятнадцять років підліток залишається один на один зі своїми проблемами, перед обличчям величезного, складного, байдужого світу. Він запросто може розгубитися та навіть злякатися. Але якщо він відчує поруч плече товариша і знатиме, що вони не кинуть один одного у важку хвилину, що їх не п'ять, не десять і навіть не двадцять, а цілий лад, крокуючий в ногу під бій барабанів, всі в однакових футболках та пілотках , - тоді нічого не страшно. Тоді все по пл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омантика мужності та стійкості живе в кожному підлітку. Хто в дитинстві не грав у індіанців? Або в слідопитів-першопрохідців. У спартанців. У бунтівних гладіаторів. І пощастить в житті тим дітям, кому зустрінуться на шляху дорослі, які розглянуть цю романтику, оцінять її, допоможуть втілити в конкретні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найближчі ж вихідні Доротея організувала для Воїнів Залізного Кулака похід у гори. І не просто розважальну поїздку з пікніком, а справжній похід з подоланням труднощів. Від зупинки поїзда до місця, де проводили пікнік, йшли пішки - майже десять кілометрів швидким темпом. Орієнтувалися по компасу, звірялися з картою. Дерлися на скелю, по черзі страхуючи один одного пропущеним через карабін тросом. Переправлялися через бурхливий гірський потік по мотузяному мосту, який самі ж і спорудили під керівництвом наставниці. А потім занурювалися в крижану воду, що біжить з гір, - виявилося, це може кожен. Розводили багаття - ви вмієте розводити багаття? - і готували їжу в казані. Назад, незважаючи на втому, теж йшли пішки, всі разом, підбадьорюючи відстаючих, приймаючи у втомлених важкі рюкзаки. Можете собі уя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походу діти не просто полюбили Доротею, вони її обожню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 й на весь наш тихий Мільхенбург діяльність нової вчительки справила позитивне враження. Можна навіть сказати, що вже до початку травня містяни уявити місто без неї не мо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сі тільки й говорили про те, як Мільхенбургу пощастило з Доротеєю! Яка вона енергійна, небайдужа та рішуча. І як вміє знайти підхід до підлітків. Нинішніх підлітків спробуй чимось зацікавити, у них один комп'ютер на умі! А ось ти д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ша газета «Вафельні відомості» помістила замітку про похід підлітків на першу сторінку, серед найважливіших новин. Пастор Брандт тепло відгукнувся про ініціативу Доротеї на недільній месі. І навіть сам бургомістр висловив побажання в недалекому майбутньому запросити вчительку на свій традиційний суботній обід - а це в нашому містечку вважається чи не найбільш почесною відзна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дним словом, захоплення містян були спільними. Але потім... Потім думки щодо Доротеї почали розділя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почалося все, мабуть, з історії в покинутому де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Це депо вже багато років вважалося болючим місцем нашого Мільхенбург, можна сказати, його виразкою. Депо примикало до вокзалу і колись служило майстерні для ремонту локомотивів та залізничних вагонів. Але ні локомотиви, ні вагони там давно вже ніхто не ремонтував, депо стояло покинутим і служило притулком різного роду сумнівним особам, які, як відомо, по всіх усюдах тягнуться до вокз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Якісь волоцюги, яких з настанням тепла з року в рік заносило в наше містечко, понатягали в порожню будівлю старі меблі й побутову техніку та обладнали собі якщо не готель, то принаймні гуртожиток, де потихеньку і жили, приїжджаючи то однією компанією, то іншою. У дворі вони встановили викинуті дачні столи і пошарпані шезлонги, в яких цілими днями валялися на сонці, покурювали, сьорбали пиво та вели нескінченні неквапливі розмови. Шуму від них було небагато, але і обстановку в місті вони не покращували: в депо вічно тягнуло мрійливих п'яниць та недолугих дівчат, там тинялися різні неприємні люди, які торгували з-під поли чимось недозволеним. Містян постійно мучило питання: звідки волоцюги беруть гроші на таке життя? І навіть вдень добропорядні мешканці воліли обходити депо мінімум за два квар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лада нічого не могли вдіяти з цим кублом. Тому що і депо, і його територія залишалися власністю якогось Високогірного акціонерного товариства і без його дозволу господарювати там ніхто не мав права. Саме товариство давно не працювало, але з власністю не розлучалося, будувало плани коли-небудь переобладнати депо під виставковий комплекс або навіть бізнес-центр і на всі вимоги муніципалітету навести там порядок відповідало відписками або взагалі не відповід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ось якось у неділю, рано-вранці, у ворота депо під барабанний бій увійшов загін Воїнів Кулака на чолі з новою вчителькою. Одні підлітки розосередилися по двору, збираючи в одну велику купу розставлені всюди садові меблі. Інші відчинили ворота і на очах заспаних волоцюг, чий день ніколи не починався раніше обіду, стали виносити на подвір'я і звалювати в ту ж купу внутрішнє оздоблення гуртожитку. При цьому з миролюбними гультяями особливо не церемонилися: з диванів і ліжок їх просто струшували силою. Ті спробували було чинити опір, але швидко залишили цю затію: жменька ледачих волоцюг, які ледь продерли очі, нічого не могла зробити з трьома десятками енергійних, рішуче налаштованих юна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їни діяли злагоджено. Коли все було зібрано, купу облили гасом і підпалили. Після цього у двір заїхала найнята учителем сміттєва вантажівка і відвезла телевізори, холодильники, торшери та інші речі, які не можна було кинути у вогонь. Розправившись з майном, скаути побризкали по кутах якоюсь нестерпно смердючою рідиною, знову вишикувалися в колону і строєм пішли г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засмученим волоцюгам не залишилося нічого іншого, як побродити, зітхаючи і чухаючи потилицю, по розореному гнізді, сісти на вечірній поїзд та поїхати шукати інше місце, більш придатне для їх безтурботного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ось, треба сказати, що думки містян з приводу акції в депо розділилися. І деякі вельми шановні громадяни нашого міста її засудили. Тому що це, якщо задуматися, було чистої води самоуправством. Є закон, і вирішувати, що робити з соціально небезпечною публікою в депо, може тільки суд. Якщо прийме суд рішення виселити волоцюг - поліція його виконає. Не прийме - їх ніхто не має права чіпати. Такі закони, так поводяться в цивілізованому суспільстві. А якщо кожен з нас стане влаштовувати самодіяльність та розправлятися на свій розсуд з тими, хто йому не подобається, так можна зайти дуже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більшість порахувало, що Доротея молодець: навести порядок в депо хотіли багато з нас, але нам на це просто не вистачало сміливості. Ми звикли тягнути гуму, з кожного приводу розводити судову тяганину, ритися в законодавчих карлючках і робити з мухи слона. А питання-то виїденого яйця не варте: досить було спалити в багатті парочку диванів, принесених зі смітника, і гніздо недолугості та розпусти зникло саме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що? Молодець вчителька! - похвалив Карл. Вони з Рудольфом зустрілися, щоб випити по келиху темного мільхенбургзького пива. - Скільки ми говорили про це кубло! Скільки води перелили з пустого в порожнє! А тут раз - і все! Без зайвих церемо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не знаю, не знаю... - з сумнівом відповідав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чого тут знати? Що в цьому поганого? Нічого! І якби все робилося так само швидко й рішуче, життя стало б набагато краще та безпечніше. Однозна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оте пастор в черговий месі вирішив обійти цей інцидент мовчанням. І бургомістр, порадившись з помічниками, вирішив із запрошенням Доротеї на обід покищо не поспішати. До пори д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звичайно, ніхто, ніхто і уявити собі не міг, які жахливі, навіть трагічні події незабаром розгорнуться в нашому мирному маленькому Містечку Щасливих Молоч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5. Вафлі та шоко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се почалося з того, що в один прекрасний ранок, який, як виявилося, зовсім не був прекрасним, в самому серці міста на парадній вітрині магазину з'явився зухвалий напис, зроблений червоними літерами метр завви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Вафлі - отрута! Їж шоко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пис було зроблено фарбою з балончика, прямо на склі величезної вітрини головного торгового центру Вафельного берега. Робили його, судячи з усього, вночі, коли всі спали, і вранці він у всій красі постав перед очима містян, які вийшли зі своїх будинків. Порожні балончики з-під фарби службовці торгового центру знайшли поряд, у найближчій у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итівки, подібні до цієї, траплялися і раніше. Пустували підлітки, чия енергія навесні починала бити через край і з року в рік змушувала їх витворяти щось зухвале. При цьому підлітки з Шоколадного боку щороку витворяють що-небудь непотрібне на нашому березі, а наші відправляються бешкетувати на ту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азвичай справа нічим не закінчувалося - власне, і справи ніякої не було. Через пару годин напис змивали або зафарбовували. Громадяни, проходячи повз, звичайно ж, чортихалися і поминали недобрим словом безіменних художників: малювати де завгодно фарбою з балончика - неподобство й вандалізм, убога фантазія! Сверблять руки, відчуваєш себе художником - купи мольберт та самовиражайся на здоров'я. А бруднити своїми творіннями суспільне майно - нема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в цілому подія зазвичай одразу забувалася і навіть не потрапляла в зведення поліції. Одного разу, правда, хтось із членів міської ради запропонував прийняти місцевий закон, що забороняє магазинам продавати неповнолітнім балончики з фарбою, щоб не викликати у них спокуси зняти кришку, натиснути на пульверизатор і залишити на найвиднішому місці свій геніальний слід. Але пропозицію ніхто не сприйняв всерйоз, і закон не отримав х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е в це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а цей раз вийшло по-іншому. На цей раз наша молодь, завдяки виконаній Доротеєю роботі, відчувала такий прилив ентузіазму і сповнилася такого високого бойового духу, що витівка шоколадників просто не могла залишитися без відпові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той же день після уроків Воїни Кулака зібралися у дворі школи, вишикувалися в колону і під барабанний бій пройшли маршем по всіх головних вулицях Мільхенбургу. Маршируючі несли наші традиційні прапорці та саморобні плакатики «Я люблю вафлі!». Вийшовши на набережну, колона зупинилася так, щоб її було видно з Шоколадного берега, і деякий час скандувала: «Вафлі! Вафлі! Вафлі! Ми - любимо - вафлі!» Видовище вийшло зворушливим та хвилюючим. Чесне слово, містяни були приємно здив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дурість! - невдоволено сказав Рудольф за вечірнім кухликом пива. - Так би і не помітив ніхто цей дурний напис. А тепер все місто про нього го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 вважаю, що правильно! - заперечив Карл. - Нічого спускати цим шоколадникам! Розперезалися зовсім, вафлі їм, бач, отрута! Псують вітрини в самому центрі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це ж підлітки! Сьогодні їх підлітки відзначилися. Завтра, дивись, наші щось відшква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ені сподобалося! Сподобалося, що наші хлопці по-справжньому образилися. Дали зрозуміти, що вони не зовсім забули горд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 чому тут гордість, - скривився Рудольф. - Про що ти говор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к! Саме гордість! Одна справа - коли наші діти пишуть на їх стінах. І зовсім інша - коли їх шалапути пишуть на на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Щиро кажучи, Рудольф розумів, що має на увазі Карл. Почуття наших підлітків легко було зрозуміти: погулявши на тому березі, надивившись на розмах і блиск чужих свят, на те, як смітять грошима їх підлітки, нашим хлопцям мимоволі ставало прикро за свій край. Адже ми нітрохи не гірші шоколадників і якихось тридцять років тому жили так само, як вони, а може, навіть і краще. У тому, що вафлі вже не користуються попитом, а шоколад, навпаки, на підйомі, немає нашої провини. Ми робимо такі ж чудові, такі ж ніжні й повітряні вафлі, як ра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ші діти пишуть на стінах від досади. І зовсім інша справа - діти шоколадників. Вони пишуть з чистого хуліганства! Для того, щоб зайвий раз підкреслити власну перевагу, щоб зайвий раз нас прини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ротше кажучи, марш Воїнів Кулака в цілому справив на мешканців нашого берега гарне в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що б ви думали? Наступної ночі напис про шоколад та вафлі з'явився знову! Та ще й більш зухва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цей раз напис намалювали ні багато ні мало на фасаді міської ратуші, прямо під прапорами й гербами. Напис було зроблено тим же кольором, що і перший, і на цей раз він звучав ще категоричніше, ніж ра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Жереш вафлі? Будеш жирним як сви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атуша - одне з найстаріших та найкрасивіших будівель не тільки в нашому місті, а й у всій провінції. Про неї згадують навіть відомі путівники «Кіндерслі»! І напис на її парадній, нещодавно відремонтованій стіні - відверта брутальність та образа - і за формою, і за змі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загалі-то біля будівлі ратуші з часів Середньовіччя вартувала смугаста будочка охорони, і в ній повинен цілодобово чергувати озброєний пост. Але він давним-давно носить декоративний характер. Охорона одягається в традиційну форму гірських стрільців - хутряні жилетки, вовняні смугасті гетри та туфлі з пряжками, вдень біля поста товчуться туристи, охочі сфотографуватися, і до ночі стомлені постові розходяться по домівках і солодко сплять у своїх ліжках. Кому в наш час прийде в голову робити замах на маєток бургомістра крихітного Містечка? Який сенс стирчати на самоті на залитій місячним світлом та абсолютно порожній пло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ис, зрозуміло, в терміновому порядку зафарбували. Але на цей раз про нього дізналися практично всі мешканці нашого берега. І у всіх залишився неприємний, можна сказати, тяжкий о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дповідь Воїнів Кулака не змусила себе чекати. У той же день вони строєм прийшлися до Старого мосту і розтягнули над ним транспарант з гас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ки геть від наших ваф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ранспарант розтягнули через всю проїжджу частину, між двома стовпами, при в'їзді на міст. Розтягнули на нашому боці, але так, щоб гасло було добре видно з Шоколадн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ив'язали транспарант до самих вершин стовпів, на висоті в кілька метрів, так, щоб він кидався в очі, але не заважав руху. При цьому Доротея навчила воїнів, як будувати піраміду, яку використовують спецпризначенці, коли їм потрібно дістати щось на висоті, яка сильно перевищує людський зріст. Четверо найміцніших хлопців, вставши біля стовпа і поклавши руки один одному на плечі, утворили основу. На цю підставку піднялися двоє легших хлопців - вони стали другим поверхом піраміди. А до них на плечі видерся найспритніший і найлегший хлопчина, який і прив'язав кінці транспаранта до верхівки спочатку одного, а потім іншого стов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ахід продовжився урочистим шикуванням, під час якого воїни вислухали коротку енергійну промову Доротеї про мужність, честь та гідність. Після чого Доротея і двоє найздібніших учнів провели перед строєм короткий тренувальний бій на бамбукових палицях. На завершення воїни, вже за традицією, проскандували для підняття бойового духу свої гасла та строєм пішли г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сь і вірно! - Карл прокоментував подію за вечірньою партією в трик-трак. - Молодці хлопці! Нічого спускати цим нахабам! Нехай знають: ми не маємо наміру терпіти їх глузування й образи. Слава богу, знайшлася нарешті рішуча лю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й, даремно все це, - похитав головою Рудольф. - Роздмухують з мухи слона. І взагалі... Я не розумію, навіщо в наш час ходити строєм... Марширувати під барабан... Ця їх Доротея - дивна жі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вигадуй! Хлопчикам це корисно. Дисципліна, мужність, вміння постояти за себе. А то ростуть слиньками, один тільки комп'ютер на у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ені це не подобається! Як би справа не зайшла занадто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куди вона може зайти? Ну поб'ються. Розіб'ють пару носів. Хлопцям це тільки корисно. Адже ми теж билися з шоколадниками. Зга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 це інше... Зовсім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6. Чудеса в реш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чекала, що в той їх перший вечір, після морозива та парку атракціонів, Жан-Жак попросить номер її телефону - це було б природно. Але він чомусь не попрос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і добре! Подумаєш! - вирішила Жюлі. - Не дуже-то й хоті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в понеділок вдень, незабаром після того, як Жюлі повернулася додому зі школи, хтось подзвонив їй на мобільник з незнайомого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ло? Це хто? - промовив чийсь голос. І Жюлі відразу здогадалася, що це Жан-Жак. - До кого я потрап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кому ти телефонуєш? - розсміялася дів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ти,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го! Оце круто! Я чомусь так і подумав. Це Жан-Жак, впіз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пізнала. А про що ти так і подум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що до тебе потраплю! Уяви, мені цей телефон сьогодні вночі наснився! Сплю я, значить, і раптом цифри якісь... Неначе з крильцями і з неба спускаються... Я навіть прокинувся від несподіванки і про всяк випадок записав цифри на клаптику паперу. А вранці дивлюся - чийсь телефон. Виявляється, тв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розсміялася. Ні, ви бачили такого брехуна? Уві сні йому телефон наснився. Дізнався, напевно, у когось зі знайомих або в мережі розкопав, а потім придумав - сорок бочок арешта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тім, вони мило побалакали. А потім домовилися зустрітися через годину в центрі розваг «Шоколадний жираф» і подивитися яке-небудь кі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бираючись на зустріч, Жюлі пританцьовувала. І ледве висиділа в будинку належний час, щоб не вибігти раніше, ніж потрібно. І летіла на той берег як на крилах. І ще здалеку помітила Жан-Жака, який з поважним виглядом походжав перед дверима «Шоколадного жи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ибір фільмів в кінотеатрі був невеликий: в першому залі йшов американський трилер, в другому - американська комедія. Вони вибрали комедію - в тому веселому збудженні, в якому обидва перебували, їм, власне, було все одно. Прихопивши відерце з попкорном, Жан-Жак відразу попрямував на останній ряд. Початок фільму був непоганим, головний герой - смішним та симпатичним. Напівпорожній зал охоче сміявся, Жюлі і Жан-Жак - теж. І через деякий час, ніби як випадково, захопившись, Жан-Жак підняв руку і закинув її Жюлі на пле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авмерла. Не те щоб вона зовсім не очікувала нічого подібного, але класти руку на плече ось так, ніби ненароком... Це було неправильно. Повагавшись трохи, вона зробила рух плечима і вивернулася з-під його руки. Чи не занадто поспішно (інакше вийшло б, що вона ображена і сердиться, а це було не так), але і не роздумуючи занадто довго (щоб не вийшло так, ніби вона кокетує й ламається, адже це теж не відповідало дій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дається, хмикнув і нових спроб заявити свої права на Жюлі не робив. Він навіть ніби трохи засмутився і перестав стежити за сюжетом. Двічі зітхнув... Жюлі відчула: це не від того, що вона, всупереч очікуванням, повела себе недоторкою, Жан-Жак картає себе за те, що поквапився, міг її цим образити, і тепер відчуває себе дурнем. Їй стало його шкода. І через деякий час, подумавши як слід над ситуацією, вона - не дуже скоро, але і не дуже відкладаючи - сама знайшла в темряві його руку і вклала свою долоню в його гарячі сухі пальці. І відчула, як Жан-Жак завмер. Так вони і просиділи до самого кінця сеансу, боячись поворухнутися. І це було приє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медія, до речі, виявилася такою собі, вдалий початок так і не отримав гідного розвитку, а фінал і взагалі був змазаний. Але ні Жюлі, ні Жан-Жак не тільки не засмутилися, а зовсім навпаки, вийшли з кінотеатру в піднесеному настр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и домовилися зустрітися в четвер. Але вже на наступний день, у вівторок, ще до закінчення уроків з'ясувалося, що понеділок - це дуже нескоро і чекати так довго абсолютно неможливо. Жюлі і Жан-Жак списалися по телефону і після школи пішли в зоопарк, дивитися на новонародженого бегемота, про який писали «Вафельні від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далі все понеслося, як відчеплений вагон під гі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середу вони каталися на роликах. Взагалі-то Жюлі непогано ганяє на роликах, легко і впевнено, але виявилося, що Жан-Жак - просто майстер. Він привів її на роллердром та хвилин двадцять витворяв там різні штуки: перекочувався з однієї поверхні на іншу, злітав над краєм рампи, красиво згинаючись та зависаючи в повітрі, відставивши одну руку в бік, а іншою вхопившись за коліщатка своїх роликів. Народ зібрався подивитися на його катання, в кінці йому влаштували овацію, і Жюлі дуже їм пишалася. І коли після цього вони, нікуди не поспішаючи, просто їхали, взявшись за руки, по доріжках, на них із заздрістю оберталися новачки - так класно вони виглядали пору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четвер ходили в «Макдональдс». І виявилося, що і Жан-Жак, і Жюлі останнім часом підсіли на курячі Макнаггетс і роли, а ось бігмаки та чизбургери їм обом вже набридли. Смаженої картоплі вони з'їли по найбільшому пакету, і Жан-Жак навчив Жюлі змішувати для картоплі кетчуп і майонез - смак виявився несподіваним. Картонний стакан можна було наповнювати колою стільки раз, скільки захочеш, так що Жан-Жак все ходив і ходив до апарату, спочатку тому що ніяк не міг напитися, а потім вже просто так, для сміху. Все казав, що хоче наповнитися колою доверху, так, щоб у вухах було чутно, як бульбашки лопаються всередині, і щоб це чув не тільки він, а й Жюлі. Коротше, обидва моторошно повесел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п'ятницю до батьків Жюлі приїжджала тітка із завищеною талією, і піти гуляти вона не змогла. Але Жан-Жак приїхав на своєму скутері до неї під вікна, вона вибігла на хвилинку, і вони проговорили майже цілу годину, гойдаючись на дитячих гойдалках в сусідньому скв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ате в суботу вони провели разом цілий день. Гуляли по набережній, годували лебедів, їли морозиво, сиділи на лавках та говорили, говорили, говорили - про все на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 кінця тижня Жюлі вже й уявити собі не могла, як вона стільки років (п'ятнадцять, майже шістнадцять!) Жила без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росто жах якийсь був, а не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7. Прапор Гільдії вафе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того, як на Старому мосту з'явилася розтяжка з попередженням знахабнілим шоколадникам, настало певне затишшя. А потім події посипалися як з рогу достатку. Майже тиждень про воїнів Кулака нічого не було чутно, але напередодні вихідних вони знову дали про себе зн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п'ятницю, відразу після шкільних занять, воїни вишикувалися в колону, пройшли маршем до середньовічної фортеці, розташованої на острівці посеред міста, і влаштували урочисте шикування на верхньому майданчику головного фортечного укріплення - вежі блаженної Марг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Фортеця - головна визначна пам'ятка нашого Містечка. З висоти вежі блаженної Маргарити наш чудовий Мільхенбург видно як на долоні: черепичні дахи, що потопають у зелені, бульвари й вулиці, ратуша та кірха, Старий і Новий мости, перекинуті через виблискуючу на сонці стрічку Річки, і далі, далі - соковиті зелені луки в оточенні мовчазних г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аме на вежі, на верхньому її майданчику, урочисто вишикувався загін Воїнів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початку перед строєм, завмерлим по стійці смирно, виступила Доротея. І промовила стриману, але палку промову про гордість та почуття власної гідності. Доротея не говорила ні про що конкретно, вона лише нагадала про те, що гордість та гідність - це головне, що становить силу воїна. Якщо воїна образили, сказала Доротея, він не може жити спокійно до тих пір, допоки не відповість кривдникові. Воїн не може ні їсти, ні спати, ні радіти життю, допоки за образу не помстився. Якщо, звичайно, він справжній воїн, а не ганчі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ісля вчительки слово взяв одинадцятикласник Ласло Леман, нещодавно обраний командиром загону Воїнів. Він висловився про підлість ударів нишком. Про те, що одна справа - відкрито, при світлі дня, вийти на поєдинок і в чесному бою помірятися з суперником майстерністю та силою. І зовсім інша - творити гидоти таємно, під покривом ночі, ховаючись та ховаючи своє обличчя. Відкритий поєдинок - це зрозуміло. А таємні гидоти - це негідно та низ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останнім виступив Курт Рідль - член Ради Воїнів і правофланговий другої ланки. Він виголосив промову про товариство і плече одного, які так необхідні кожному з нас, і якими варто дорожити більше всього на світі. Особливо перед обличчям таємного недоброзичливця, можливо, навіть во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будова скінчилося тим, що воїни підняли на флагштоку вежі триметровий прапор із зображенням вафлі на червоному тлі - традиційний прапор Гільдії кондитерів Вафельного берега. У легкому весняному вітерці, що тягнувся з гір, прапор розправився і стало його видно з усіх найдальших кінців Мільхенбургу. Він показував усім, що вафлі - незважаючи ні на що - гідні того, щоб панувати над всім Мільхенбургом і навіть його околи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ось це взагалі даремно! Ну точно даремно! - кривлячись, як від зубного болю, сказав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це даремно? По-моєму, правильно! - не погодився Карл. - Нехай зн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апор на вежі - це перебір! Це явний вик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к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існо! Фортеця, ти сам знаєш, нікому не належить! Фортеця спільна! Шоколадникам не сподобається, якщо над нею буде майоріти прапор вафель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мав рацію: весь Мільхенбург ділився на «нашу» і «не нашу» частини, але фортеця, розташована в центрі міста, на острові посеред Річки, за мовчазною згодою містян не відносилася ні до Шоколадного, ні до Вафельного берегу, саме заради неї приїжджала до нашого міста велика частина туристів, і заявляти претензії на фортецю ні нам, ні шоколадникам ніколи в голову не приходило. І ось тепер Воїни Кулака розгорнули над фортецею прапор із зображенням вафлі. І це могло бути сприйнято як виклик, як заявка на переділ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і що? Подумаєш - їм не сподобається! - не погодився Карл. - Нехай знають! Так якщо як слід розібратися, фортеця взагалі стоїть на наш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Карл був по-своєму правий: формально кажучи, фортеця збудована на березі, який спочатку був Вафельний. У цьому місці міста Річка робить плавну петлю, і бастіони з вежами побудували в закруті, на схилі, так, щоб їх з трьох сторін захищала вода. І тільки потім, вже після закінчення будівництва, прорили канал, який перетворив півострів на острів - так що укріплення виявилися оточеними водою вже з усіх б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і що? Століття за століттям фортеця вважалася загальною! - сердито сказав Рудольф. - Скажи на милість, чому саме зараз ми взялися переглядати багатовікову тради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хай знають! Нехай не думають, що гроші дають їм право бути людьми першого ґатунку! Нам на їх шоколад - наплю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и чому тут взагалі гроші? Який ще перший ґатунок? - скривився Рудольф. - І взагалі. Хто дав хлопчакам право вивішувати на міській вежі якісь прапори? Мені здається, тут є привід втрутитися твоєму Вільгель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льгельм - племінник Карла, син його сестри. У нашому містечку Вільгельм керує цивільною поліцією, тієї, що стежить за дотриманням порядку на вулицях. Серйозні злочини розслідує кримінальна поліція, а дрібні порушення присікає поліція громад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Вільгельм? Він - нормальний хлопець, він і сам вважає, що шоколадників пора вкоротити. На те, щоб вивісити прапор, отримано офіційний дозвіл - в зв'язку з проведенням тижня історії міських вафель. Так що тут причепитися ні до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скрушно похитав головою: неправильно це, ой не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де тільки хлопчаки знайшли старовинний прапор... Ця їх Доротея - дивна. Чому її ніхто не зупинить? Не доведе вона нас до добра! Ось побач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облиш ти! Все правильно! І Доротея - молодець! Слава богу, що не всі такі обережні, як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одобається мені це! Зовсім не подоб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8. Радості та прикро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Це сталося на другому тижні знайомства Жюлі та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устрівшись після занять, вони пішли в парк атракціонів на Шоколадній стороні - як тоді, в перший день знайомства. Але в середині тижня народу було небагато, атракціони були порожні, і в парку виявилося зовсім не так весело, як під час Шоколадного свята. А головне, з Жан-Жаком в той день з самого початку щось було не так. Він здавався напруженим, неуважним, зовсім не таким привабливим, як раніше. Він зовсім не жартував, перескакував в розмові з одного на інше, раз по раз спохмурнівав, а потім раптом неприродно сміявся. І весь час допитливо поглядав н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пару раз прокотилися на каруселі, стукнули молотом по ковадлу, поганяли круги, що світяться по столу і вирішили, що це зовсім не прикольно та потрібно йти куди-небудь в інше міс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коли, зрізуючи шлях, вони йшли зарослою стежкою до виходу з парку, Жан-Жак раптом міцно обійняв Жюлі за талію, рішуче привернув до себе і спробував поцілувати в гу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сторон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Щось не так? - запита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 чесно відпові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знову потягнув її до себе і спробував поцілувати ще раз. Жюлі знову прибрала обличчя, а потім і зовсім звільнилася з його обій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 здивовано повтори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низала пле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це ти - ні з того ні з сього? -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ні з того ні з сього? - образився Жан-Жак. - Ми з тобою зустрічаємося вже майже два ти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що? Виходить, що я твій хлопець. А ти моя дівчина. Чи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думалася. Напевно, це так і називається - він її хлопець, вона його дівчина. Але вона якось не думала про них з Жан-Жаком таким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е думай. Ти мені дуже подобаєшся! - запевнив Жан-Жак, по-своєму зрозумівши її сумніви. - Ти відразу мені сподобалася. У перший же день. А я? Я що, тобі не подобаю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одобаєшся. Але якось все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и стояли на стежці, серед заростей бузку. Десь за кущами і парковою огорожею, всього за пару десятків метрів від них, їздили по бульвару машини та ходили по тротуару пішо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ніколи не цілувалася? - здогада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це не цілувалася? Цілувалася! Тисячу разів! - збрех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 здивувався Жан. - Тобі не сподоб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подивилася на його сухі, гарячі гу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не сподобалося? Сподобалося! Просто я не люблю ось так, на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давай не на ходу! - запропонував заповзятливий Жан-Жак. І почав озиратися в пошуках лавки. - Давай сядемо куди-не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кай, чекай! Це що, обов'яз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цілуватися по темних ку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кло його окулярів у світлі сідаючого сонця то заливалося світлом, то ставало прозорими. І Жан-Жак від цього був схожий на вампіра з фільму жа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якщо ми з тобою хочемо зустрічатися як діти, то необов'язково. А якщо по-дорослому... Тоді всі ціл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сказав це так переконливо, що Жюлі мимоволі посміх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ти сам придумав? - запитала вона. - Або цьому вчать у школі на Шоколадн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образ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знаєш! - він розвернувся, щоб п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разд, гаразд, почекай! Я пожартувала. - Жюлі зловила його руку. - Та стій 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зупин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ійсно вважаєш, що ми повинні ціл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і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думалася. Не можна сказати, що думка про поцілунки і про все інше ніколи не приходила їй в голову. Але щось підказувало, що їм не варто поспішати з цим. Жюлі і так все подобалося - бачити його очі, чути його голос, думати про нього... Їй було дуже добре з Жан-Жаком - так навіщо щось міняти та ризикувати все зіпсувати? А раптом все стане іншим і це інше їй зовсім не сподоб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вичайно, якщо він наполягає, якщо це для нього так важливо, вона не бачить нічого страшного в тому, щоб поцілуватися. Подумаєш, проблема. Двадцять перше століття на дворі, в решті решт. І вона - цілком сучасна дівчина. Ось тіл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мітивши її сумніви, Жан-Жак знову обійняв її за талію і вперто ткнувся губами в її губи. Від його губ пахло нещодавно з'їденої сосискою в тісті. Жюлі почула, як зовсім поруч гулко б'ється його сер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все ж вона знову зняла його руки зі своєї талії і повернула їх на місце - до його б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кай, чекай, - сказала вона. - Не так!.. Не зараз... Не сьогод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взяла його під лікоть і потягнула назад - до людей, музики, шуму, вогнів, атракціонів та веселощ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наступний день в школі, на великій перерві, Жюлі відвела Стеллу в затишний куточок за пальмою в рекреації другого повер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кажи, ти цілуватися вмієш?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 витріщила очі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и цілувалася з ким-небудь по-справж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дивилася на подругу так, ніби прямо на її очах у тій посеред чола виріс ріг. Або гриб. Вона очікувала від Жюлі всього, чого завгодно, тільки не ц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и даєш! З чого це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 скажи! Мені дійсно тр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цілув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 справж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ким це? Ти мені нічого не гово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є один хлоп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т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його знаю? Як зв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ти не знаєш. Його звуть Фабріс. Ми познайомилися на минулому ти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нулого тижня! І вже цілувалися! Ось це так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ймавши цікавий погляд Жюлі, Стелла відвела очі. А потім знизала плечима. Ну познайомилася - що тут такого? А розповідати - якось підходящого випадку не трапля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тім, Жюлі в цю хвилину цікавила зовсім не романтична історія Стелли. Її хвилювали більш практичн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як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цілуватися по-справж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друга похитала головою. Ну Жюлі, ну д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як тобі сказати... Взагалі-то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Вона так і думала. Так і повинно бути - інакше навіщо б навколо цього піднімалося стільки ш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лухай, ти повинна мене навчити. Мені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не зрозум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нав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іл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з глузду з'їхала? Як це - нав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Взяти і нав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ову похитала головою: світ ще не бачив такої вигад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Так не розкажеш... Треба губами... А потім... Ні, так не поясн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по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Візьми і по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озир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ямо тут, чи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теж подивилася по сторонах. У рекреації йшла звичайна зміна. Хтось кудись поспішав, хтось порався з приятелем. Малеча, вставши гуртом, штовхали ногами чийсь рюкз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тут. Пішли в гардероб. Там зараз нікого нем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ти знову придумала? Ненормальна! І взагалі! Що за поспіх? Потім не можна, чи що? Після у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ісля уроків не можна. Після уроків я відразу тік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гардеробі і справді нікого не було. Жюлі завела Стеллу в найдальший кут, за віша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що хтось побачить? - все ще пручалася Стелла. - Що про нас подум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хто не побачить, - сказала Жюлі і підійшла впритул до подр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изала плечима, зітхнула і відвернулася. Вона деякий час зволікала, збираючись з думками і налаштовуючись. Потім похитала головою, трохи нагнулася до Жюлі, яка була нижче ростом, і поцілувала подругу довгим поцілунком, яким дорослий чоловік цілує жі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еякий час Жюлі стояла не рухаючись і не відкриваючи 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 запитала її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руто! - сказала Жюлі. - Я все зрозуміла. Потрібно губами... А пот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Ну а взагалі - як то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ереконано показала великий пал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 повторила вона. І витерла рукавом губи. - Дуже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уроків Жан-Жак заїхав за Жюлі на скутері, і вони поїхали на околицю Мільхенбургу, до верхніх шлюзів: місцеве телебачення в той день повідомило, що туди, на розлив Річки, вранці опустилася зграя сірих гусей, яка здійснює свій звичайний сезонний переліт з півдня на півні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іяких гусей вони не застали, зграя вже знялася й полетіла далі за своїм маршрутом, але на розливі все одно було дуже добре - красиво, тихо, малолюдно. Вони залишили скутер на майданчику біля будиночка доглядача шлюзу і пішли берегом, по гравійній доріжці уздовж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Жан-Жака не було останніх уроків, натомість він дві години ганяв у футбол, його команда виграла у суперників з хорошим рахунком. Жан-Жак був жвавий, балакучий та задоволений собою. Він згадував то один, то інший епізод сьогоднішньої гри, переказував їх Жюлі, і за його словами виходило, що він проявив себе молодцем і майже геро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ж, навпаки, дуже скоро стала розсіяною, слухала Жан-Жака неуважно, кивала невпопад і все дивилася вдалечінь якимось особливим поглядом, а очі її при цьому загадково мерехті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решті Жан-Жак це помітив, почав збиватися в оповіданнях, замовкати і придивлятися нишком до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ось у тебе нове... - сказав він нарешті. - Не розумію що. Ти очі, чи що, нафарбу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мало не фиркнула. Очі нафарбувала, скаже таке! Ну й бов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неуважно знизала плечима: нічого вона не фарбувала. І пішла вперед, надаючи можливість здивованому Жан-Жаку поспішно її наздоган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ну точно щось змінилося! - сказав той, порівнявшись з Жюлі і запитально зазираючи їй в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дійшли до літнього кафе, ще закритого. У цьому місці доріжка робила поворот, щоб обігнути павільйон, але Жюлі пішла прямо, вздовж порожніх столиків, винесених до води, і стосів складених один на одного пластикових стільців. Дерев'яний настил на березі закінчувався балюстрадою, Жюлі підійшла до неї і зупинилася, поклавши лікті на перила і задумливо перехилившись до води. Жан-Жак, явно спантеличений і тому спохмурнілий, встав з нею поруч і теж сперся на пе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відкись з-під настилу негайно спливли дві місцеві сірі качечки і строкатий селезень і почали демонстративно ковзати взад-вперед, поглядаючи на людей та чекаючи частування. Жюлі, звичайно ж, розчулилася і стала з ними розмовляти, не перестаючи краєм ока пильно стежити за еволюціями Жан-Жака. Той перебував у сумнівах. Він кілька разів запитально глянув на профіль захопленої качечка Жюлі, і в його голові, судячи з усього, почали з'являтися думки певного напряму. «Ну давай же, давай, дурнику!» - подумки підбадьорила його Жюлі. Жан-Жак ще деякий час збирався з духом і нарешті поклав руку їй на плечі - обережно, готуючись відсмикнути її, якщо Жюлі надумає висловити обурення. Але Жюлі не виразила обурення, вона ніби навіть не помітила його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ідбадьорився. Деякий час він освоювався в новому положенні, потім його рука якось сама собою, без відома Жан-Жака, ковзнула вниз, з плечей Жюлі на талію, і влаштувалася там. Можна було очікувати, що вже тепер-то Жюлі обуриться і почне протестувати, але Жюлі ніби не помітила і ц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оді Жан-Жак випростався, взяв вільною рукою руку Жюлі, не дуже зручно, але наполегливо відірвав дівчину від перил і повернув д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е деякий час Жюлі робила вигляд, що її страшенно цікавлять качині маневри і вона не розуміє намірів свого супутника. Але врешті-решт вона озирнулася йому прямо в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блідий як крейда, стояв з округленими очима і тягнувся губами до її губ. Жюлі ледь помітно хитнула головою, зітхнула, піднялася навшпиньки і зустріла його губи свої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н-Жак завмер. Час втратив свій звичний хід - секунди розтягнулися і перетворилися на цілі години, а може, навіть д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решті Жюлі відсторонилася від губ Жан-Жака і опустила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Жюлі... Ах, Жюлі... - видихнув 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і сама відчувала, що на неї накочує щось незнайоме та владне. У роті миттєво пересохло, коліна затремтіли, серце шалено калатало - причому не тільки в грудях, але і в вухах, в скронях, в потилиці і в кінчиках пальців. Опинитися в обіймах її Жан-Жака - це було зовсім не те ж саме, що фізичні вправи зі Стелою за вішалками в гардеробі. Замість приємного або пікантного почуття вона відчувала сум'яття і навіть жах перед чимось невідомим та небезпеч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 хрипко повторив Жан-Жак. Він міцно притиснувся до неї всім тілом і стиснув так, що у Жюлі хруснули лоп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ні! Все! - відскочила Жюлі. - Досить! Не 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Його обійми здригнулися і розтиснулися, Жюлі зробила кілька поспішних кроків геть, але не витримала і опустилася на сходинку сходів, що вели з настилу до води. Жан-Жак ще деякий час стояв, важко дихаючи і дивлячись з-під лоба, потім ступив слідом за нею і опустився пору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сиділи мовчки, приголомшені і збиті з пантелику, втупившись незрячими очима кудись у простір перед собою, насилу переводячи под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вері павільйону брязнули і відчинилися, на порозі з'явилася жінка в робочому халаті, з банкою фарби і пензликом у руках. Жінка з тривогою подивилася дітей, які сиділи біля води - саме з тривогою, а не з інтересом, потім похитала головою і знову зникла в двер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наєш, - промовила нарешті Жюлі. - Давай ми більше не будемо... Ос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будемо? - хрипким голосом запитав Жан-Жак та подивився на її повернене в профіль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будемо. Поки, - вона повернулася і подивилася йому в очі. - Розумієш? Поки не будемо. Бу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9. Газета «Вафельні від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Головний редактор ранкової мільхенбурзької газети «Вафельні відомості» Тео Шпатель стояв біля вікна свого кабінету і з тугою дивився на вулицю. У місті знову нічого, зовсім нічого не відбув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 сонній бруківці повільно їхала одна-єдина машина. Пара домогосподарок зупинилася на розі, щоб обговорити капелюшок, щойно куплений однією з них. Кішка переходила проїжджу частину - по пішохідному переходу. І все! Більше оку журналіста зупинитися було ні на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Мільхенбурзі повністю була відсутня злочинність. Тут ніколи не горіли будинки. Ніхто не бився і не влаштовував скандалів. Не було тих, хто б намагався дати хабар посадовій особі. Не траплялося масових отруєнь. Не вибухали епідемії небезпечних хвороб. А вже про вбивство, грабіж або терористичний акт в сонному Мільхенбурзі навіть і мріяти не довод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станню дорожню пригоду було зафіксовано в місті ще в минулому столітті: мешканці Мільхенбургу - люди здебільшого статечні і поважають порядок, автомобілі їздять виключно з дозволеною швидкістю, а пішоходи переходять вулиці тільки за дозволяючим сигналом світлофора. Про що, скажіть, писати міській газ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віть погода в той день була прекрасною, як завжди о цій порі року в наших краях. На небі не було видно ні хмаринки, стояв повний штиль - ні спеки, ні дощу, ні ранкового туману - нічого! Барометр показує абсолютно нормальний тиск - так що навіть надії на те, що в доступному для огляду майбутньому трапиться буревій, ураган або інше стихійне лихо, не було нія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иття головного редактора було нудне й безпросвітне. Як, як жити в так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Шпатель з досадою стукнув кулаком віконну раму і повернувся за свій редакторський стіл, до платних оголо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півдні в коридорі почулися чиїсь неквапливі важкі кроки, Тео підняв голову і з надією подивився на дв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 кабінету впливла огрядна дама, яка фігурою і зачіскою нагадувала фортечну баш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це ви, фрау Візенбок, - без особливого ентузіазму промовив газетяр. - Радий вас ба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ама опустилася в крісло навпроти Шпателя, розправила спідниці і перевірила, чи рівно лежить бант блузки у неї на груд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екрасна погода, чи не так? - нещиро посміхнувся Шпатель. - З чим до нас заві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написала нове оповідання, - церемонно оголосила дама. І поклала на стіл перед газетярем рідкий стосик роздрукованих аркуш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Газетяр взяв рукопис, перегорнув сторінки і побіжно прочитав по кілька рядків з різних мі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 я розумію, знову про кохання? - промови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ама з гідністю схилила го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головна героїня, як завжди, - немолода, але все ще приваблива вд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Фрау Візенбок ледь помітно почервон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щось маєте проти? - грудним голосом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ви! Ні звичайно! - запевнив редактор. - Ви у наших читачок - улюблений ав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беру своїх героїнь з життя! Тому читачам і подобаються мої розповіді, - з гідністю сказала фрау Візенбок. - Я і сама, як ви знаєте, вд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Кого зустрічає ваша вдова на цей раз? Мільярдера, який приїхав в наше Містечко провідати хвору неньку? Або знаменитого голлівудського а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 цей раз доля зводить її з відомим у минулому тенісистом. Який розлучився зі спортом, переживає чорну смугу та страждає від пристрасті до алког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як? - газетяр занепокоївся: - Стривайте! А ви впевнені, що тенісистів наша вдова ще не зустрі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нісистів не було. Був футболіст. Який переживав чорну смугу та страждав важкою наркозалеж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ідолаха! - поспівчував редактор. - Але зустріч з нашою вдовою, сподіваюся, допомогла і тому й іншому подолати важкі ч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вісно, - з гідністю сказала фрау Візенбок. - Всі мої розповіді закінчуються добре. І ви даремно іронізуєте: читачі люблять щасливий кі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ронізую?! - палко вигукнув газетяр. - Як ви могли подумати таке! Ви - наша зірка! Ваші розповіді - прикраса недільних номерів газ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Фрау Візенбок скромно опустила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ичайно, ви, журналісти, любите щось погарячіше... - розуміюче сказала вона. - І не сперечайтеся, я знаю! Вам, пане Шпатель, подавай скандали, викриття, сенс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ри згадці про сенсації газетяр нервово сіп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ас хлібом не годуй, дай провести журналістське розслі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і там розслідування! Про що ви говорите... - Шпатель в серцях зірвав з носа окуляри і кинув їх на ст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фрау Візенбок, фрау Візенбок! Якби ви тільки з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дже що таке провінційна газета? Це на дві третини - приватні оголошення. Про продаж нерухомості, автомобілів, домашніх тварин. Про сімейні події... «Довгоочікуване одруження Полі Еванс і Макса Тойтера відбудеться в ратуші в найближчій четвер». «Сімейство Ріхтер з сумом сповіщає про смерть улюбленого дідуся Франца». «Хрестини малюка Папандопулоса пройдуть в церкві наступної неділі о дванадцятій годині». Туга... Найбільший інтерес викликають повідомлення про майбутній ремонт якоїсь міської вулиці та маршрути можливого об'їз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ж журналіст створений для того, щоб бути володарем думок, рупором громадської думки, каталізатором соціальних пристрастей! Преса, якщо хочете знати, - це четверта влада! Так Так! Влада! А не зведення повідомлень про похорон і хрест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Газета - це перш за все новини! Новини, яких чекають! Які обговорюють, які переказують один одному. Новини, про які сперечаються! Газету повинні розбирати з лотків. І жадібно читати за ранковою кавою. Ось що таке справжня газ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які новини в маленькому сонному містечку? Які тут можуть бути новини? Хто такий провінційний журнал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ео Шпатель був кращим студентом факультету журналістики! Які надії він подавав! Як літало його перо! Коронний жанр Шпателя - це фейлетон! Уїдливий гострий фейлетон. А про що в Мільхенбурзі писати фейлетони? Про кішок, які переходять вулиці по пішохідних переходах? Про те він мріяв, вибираючи професію журнал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фрау Візенбок! Які викриття! Де їх взяти в нашому містечку? Про що ви говорите? Життя взагалі минає даре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цю мить двері відчинилися, і в кабінет ввалився Томі - єдиний репортер «Вафельних відомостей». Бейсболка, надіта козирком назад, важкі, як булижники, кросі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Хороші новини, шеф! - плюхувшись на стілець, розв'язно вигукнув Томі. - У нашому місті - 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ео Шпатель відкинувся на спинку крісла та скептично хмикнув: можу собі уя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на цей раз? Собачку нашого улюбленого бургомістра пробрав пронос? - фрау Візенбок поперхнулась, газетяр згадав про даму навпроти і вибач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Беріть вище, шеф! - розплився в усмішці Т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ддаючи штани чоловіка в пральню, дружина начальника поліції забула вийняти із задньої кишені казенний револьв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е 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Газетяр уважно подивився в збуджене обличчя репортера і насторож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вежі блаженної Маргарити майорить прапор Гільдії вафель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Шпатель подався впе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ий прапор? Той, що вчора розтягнули ці... Як їх... Воїни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їни Кулака, - поправив репортер. - Той са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ротея зібрала своїх хлопців. Скаути йдуть маршем по 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ти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о Шпатель енергійно піднявся на ноги і почав розпихати по кишенях цигарки, запальничку, блокнот, ручку - все, що може стати в нагоді на місці п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весело сказав репортер. - Тут пахне сенсацією, пане редак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сенсацією не сенсацією... - промовив журналіст. - Але дещо з цього напевно вий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0. У 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аз два! Три чотири! Лівою!.. лівою!.. лі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Йде по вулиці загін Воїнів Залізного Кулака. Крокує колона п'ять на шість - тридцять чоловік. Однакові сорочки, однакові бейсболки на головах. У перших рядах старші, за ними середні, у хвості – приклеївшася малеча. Ноги карбують крок, руки махають в такт крокам - йде по вулиці загін Воїнів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агін - це вам не просто тридцять підлітків разом. Загін - це загін! Це одна воля, одна пристрасть, одна мрія. Це серця, які стукають в уні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кросівки, ні, армійські берци вмуровують кроки в бруківку. Їх гуркіт зливається в ритмічне войовниче «Р-ра! Р-ра! Р-ра! Р-ра!». Неначе з кожним кроком хлопчаки прагнуть закарбувати в бруківку всі свої невдачі, розчарування, в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правому фланзі в першому ряду - Курт Рідль з 9 «В». Він - правофланговий. Це він задає ритм всьому загону. "Три чотири! Лівою! Лівою! Лі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Йде загін. І не просто йде. А заявляє на увесь світ: ось вони ми! Нас багато! Ми сила! Ми виросли і більше не бажаємо, щоб до нас ставилися як до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руч з Куртом - його найближчі друзі. Люди, на яких він може покластися в скрутну хвилину. І вони в скрутну хвилину теж можуть покластися на Курта. Надійні хлопці. Віддані сер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сі вони різні. І у кожного свій талант. Ласло - силач. Може підняти над головою діжку, яку двоє звичайних хлопців ледве з місця зрушують. А Роджер - балагур. Може говорити про що завгодно, про будь-які дрібниці - всі будуть за животики триматися від реготу. Макс грає на дідовій губній гармонії. З старої гармонії витягує будь-які звуки, будь-яку мелодію може підібрати на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правофланговий - він, Курт... Хоч у нього і немає ніяких талантів. Зате він - відчайдушний. І не знає страху... Точніше, він знає, як у рішучу хвилину презирливо відкинути страх і наповнити всього себе люттю та зл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сі разом вони - одна команда. Вони - Воїни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ри чотири! Лівою! Лівою! Лівою! Р-ра! Р-ра! Р-ра! Р-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Часом здається, що в дорослому житті все так складно і заплутано - довіку не розібратися. А виявляється, всі проблеми не варті виїденого яйця. Якщо поруч друзі, на яких можна покластися. І всі ви - разом, ви -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слі так люблять вчити підлітків життю - навіть тоді, коли самі не вміють жити по-справжньому. Як багато людей ходять на роботу, яку ненавидять, живуть з тими, кого зневажають, проводять час з людьми, яких не поважають. У скількох серцях на місці пристрасної юнацької мрії живуть заздрість, жадібність, злість! Дорослі давно розучилися любити самих себе, їх світ наскрізь просякнутий фальшю! Чому, питається, вони хочуть навчити свої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риклад, батьки Курта. Вони живуть кожен сам по собі. Батько, прийшовши з будівництва, вечеряє, відкриває пиво та вмощується на продавлений диван перед телевізором дивитися футбол. Мати, прибравши зі столу, сідає з печивом або коробкою цукерок перед іншим телевізором, на кухні, дивитися черговий серіал - історичний, про кохання герцогинь та графів, або про життя багатих та знамени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Батьки майже не розмовляють між собою, а якщо починають, то через п'ять хвилин вже кричать один на одного з налитими кров'ю очима. «Невже не можна вчасно винести відро для сміття! - кричить батько. - Сморід на всю квартиру!» «Не подобається - винеси сам!» - відповідає мати. «Хто? Я?! Мало того, що я працюю цілими днями... Так я повинен ще й сміття виносити?» І так далі і тому подібне. З будь-якого приводу. На будь-яку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Мати зневажає батька за маленьку зарплату, за продавлений диван, за пиво, за футбол. Батько у відповідь зневажає її за нечесане волосся, за вічний безлад у будинку, за тарганів, які раз по раз з'являються на кухні, за цукерки та печиво, за те, що вона стала товстою і потихеньку плаче над вигаданим коханням неіснуючих ге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и кричать один на одного. І разом кричать на Курта. Морок... С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бо вчителя в школі... Курт для них - не просто порожнє місце, він гірше! Вчителям подобаються здібні, старанні, зацікавлені! А такі, як Курт, - лише прикра перешкода в класі. «Тобі б читати побільше...» - каже вчитель літератури, віддаючи твір з трійкою. А як читати, якщо у них в будинку немає жодної книжки? А в бібліотеці йому дали таку товсту і нудну... У ній кожен абзац - на пів сторінки, так що, дочитавши до кінця, забуваєш, що було спочатку... Учитель літератури зітхає та відводить очі. І біолог. І математи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ум... С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люй на них, на вчителів! - каже батько. - Подумаєш! На якого дідька тобі університети? Я не вчився, і тобі ні до чого! Відбарабаниш ще рік в школі і підеш до коледжу освоювати будівельну спеці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батька головна гордість в житті - приз, отриманий десять років тому на пивному турнірі. Тоді батько випив вісімнадцять літрів пива - більше за всіх інших учасників. І отримав за це сріблястий кубок, який тепер стоїть на видному місці в шаф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ічого не має проти будівельної спеціальності. Але він не хоче прожити життя як батько - на продавленому дивані перед телевізором, з пивом та футб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же є ж, є десь інше життя - світле, чисте, щасливе. Воно повинно бути, це життя, його не може не б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аз два! Три чотири! Р-ра! Р-ра! Р-ра! Р-ра!» - карбують крок армійські берц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риклад, Жюлі, рудоволоса дівчина, яка вчиться в сусідньому з Куртом класі. Іноді після уроків її зустрічає тато, адвокат, - сидить в дорогій машині з відкинутим верхом і переглядає газету, чекає. Помітивши Жюлі у воротах шкільного двору, він виходить і відкриває перед нею двері - як перед дорослою жінкою. Жюлі жваво розповідає про те, як пройшов день, про уроки й пригоди, а він слухає уважно і з інтересом. І дивиться на неї, посміхаючись одними очима, неначе дивується, що вона виросла така сонячна і чуд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нями Курт проходив по шкільному коридорі, а Жюлі стояла з подружкою біля вікна. Сонце просвічувало крізь зачіску, і здавалося, що її голову оточує рудуватий німб. І повітря навколо пахло свіжістю та вес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її батьків красивий будинок, в палісаднику з ранньої весни до пізньої осені цвітуть квіти. Під бібліотеку в їхньому будинку відведена ціла кімната - з вулиці видно книжкові шафи від підлоги й аж до стелі. Вечорами з розкритих вікон доноситься тиха приємна музика. Вона розповідає про красивих людей і красиві почуття, про легкий смуток і світлі надії... Там не п'ють колу і не їдять гамбургери. Там не дивляться футбол або серіали... Там всі говорять один з одним рівним голосом, і нікому в голову не прийде на когось кри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 здібна та зацікавлена. Вчителі її люблять. Вона ходить в школу тенісу. І вчиться грати на віолонче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у і нехай! Що тут поробиш? Зате вона не знає, як це здорово - крокувати строєм по бруківці і відчувати праворуч та ліворуч від себе плече товари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аз!.. Раз!.. Лівою!.. Лівою!.. Р-ра! Р-ра! Р-ра! Р-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треба ні над чим ламати голову. У житті все ясно і просто: поруч - товариші, попереду - мета, ми - одна команда! Той, хто з нами, - друг. Хто не з нами - в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е вчора ти був не потрібен нікому в світі. Ти тільки заважав усім і псував їм життя. А зараз ти крокуєш в строю таких же, як ти сам. Ти потрібен товаришам, а вони потрібні тобі, і від цього серце наповнюється п'янким захопленням. Небувалою силою і впевненістю у со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виявилося, це зовсім не складно - бути зібраним. І дисциплінованим. І вольовим. Це зовсім не складно - поважати себе та завойовувати повагу таких же, як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хто сказав, що у Курта немає ніяких талантів? Хто взагалі це придумав? Може в цьому і полягає його талант - в тому, щоб бути товаришем, членом команди, щоб крокувати пліч-о-пліч. Бути людиною, яка в рішучу хвилину, якщо буде потрібно, піде до кінця. І якщо буде потрібно, віддасть власне життя за свій заг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ри чотири! Лівою! Лівою! Р-ра-р-ра-р-ра-р-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лухайте всі гуркіт наших кроків - вчителі, батьки, вихователі. Ми не діти більше, ми - воїни, ми - сила. Нас багато! І вам доведеться з нами рах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уркіт кроків... Гуркіт кроків по брукі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1. Четверта в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рапор на вежі блаженної Маргарити загорівся приблизно опівдні (вогнище загоряння було зафіксовано о 12:25 та ліквідовано до 12:45 - так значилося в протоколі мільхенбургзької пожежної охорони). Але вже о шостій годині вечора того ж дня у всіх газетних кіосках, на лотках в магазинах, аптеках, офісах, на вокзалі та в міському музеї з'явився позачерговий, екстрений випуск «Вафель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Газета коротко описувала подію, приводила свідчення очевидців, офіційне повідомлення прес-секретаря місцевої поліції та пожежної охорони, висловлювання авторитетних містян (бургомістр поки залишив подію без коментарів) та місцевого пас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айбільшу, найпомітнішу та найобговорювану частину випуску склала передова стаття, написана головним редактором Шпателем. Стаття починалася на першій шпальті газети, продовжувалася на розвороті і закінчувалася на останній сторінці, серед реклами та оголошень. І кожен, кому вона потрапляла в руки, уважно прочитував написане - від першого до останнього 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сь ми і дожили, дорогі читачі, до цієї ганебної години! - говорилося в статті. - Сьогодні при світлі дня над фортечною вежею блаженної Маргарити на очах всього Мільхенбургу горів прапор Гільдії кондитерів Вафельного берега! У XXI столітті, в центрі цивілізованого світу, на очах у всього міста, серед білого дня горів наш прапор! Це вам не вітрина, розмальована фарбою з балончика. І навіть не напис на стіні ратуші. Це нахабний, безпрецедентний знак зневаги та презирства! Чи могли ми ще місяць тому навіть в страшному сні побачити т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гадаю: група патріотично налаштованих підлітків розгорнула над вежею блаженної Маргарити прапор Гільдії Вафельників. Тим самим діти хотіли нагадати всім нам про предмет нашої вікової гордості, про традиції наших дідів та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давалося б, ця щира і трохи наївна ініціатива повинна у будь-якої людини викликати лише сльози розчулення. Але прапор не провисів і дня! Цинічні, знахабнілі від безкарності вандали грубо поглумилися над нашою історичною святи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тось скаже: це всього лише витівка підлітків, справа рук якихось малолітніх шибеників. Бродить чиясь молода кров, шукає виходу хлоп'яча енергія. Неподобство, звичайно, але не варто надавати події великого значення. Та й сам привід для витівки явно надуманий: вафлі та шоколад - це скоріше предмет анекдотів та жартів. Давайте забудемо, давайте зробимо вигляд, що нічого не 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ось і ні, дорогі співгромадяни! І хотів би і я погодитися з цією думкою, та не мо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це, швидше за все, справа рук підлітків. Але поведінка підлітків завжди і всюди - відображення настрою дорослих. Малолітнім хуліганам все одно, що писати на стінах, - аби писати! І пишуть вони, як правило, те, що говорять і про що думають дорослі навкол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думайтеся, чи знайдеться серед вас хтось, хто не ловив би на себе поблажливі погляди шоколадників? Кого б зверхньо не грюкали по плечу? Хто не вислуховував їх жарти на наш рахунок? Анекдоти, героями яких були б спритні шоколадники і недолугі недалекі мешканці нашого, Вафельн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кажете, жарти - це всього лише жарти і не варто звертати на них великої уваги? Ні ні та ще раз ні! Ситуація давно вже перестала зводитися тільки до жартів. Всім нам пора подивитися правді в очі і сказати самим собі: дорослі з того берега вже давно ставляться до нас як до людей другого ґатунку. Я не обмовився, саме другого! Якби вони ставилися до нас з належною повагою, сьогоднішня витівка підлітків була б абсолютно неможлива! Вона була б просто немисл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знаєте, що я вам скажу, дорогі співгромадяни? Ми самі винні в тому, що з нами відбувається! Так Так! Ми самі стали вважати себе людьми другого ґатунку! Змирилися з тим, що нам ніколи не наздогнати шоколадників і ми приречені животіти в стороні від їхнього свята життя. Ми самі передаємо один одному жарти про вафлі, придумані на тому березі, посміюємося над дурними анекдотами, запобігливо заглядаємо в очі нашим більш успішним сус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ша молодь відкрито мріє про те, щоб отримати роботу на тому березі, тому що там за ту ж працю платять на пару сотень більше. Ми ходимо в їх магазини, тому що там кращий вибір і нижчі ціни. Але забуваємо про те, що якби ми не ходили туди, а купували тут, то і у нас асортимент би покращився, а ціни - знизилися. Наші підлітки бігають в клуби на той берег. Наші дівчата мріють познайомитися з їх юнаками. І в результаті ми змирилися з сумною думкою: раз у них яскравіше горять вітрини і голосніше грає музика по суботах, то і самі вони кращі за нас! А хіба ц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вафельний бізнес переживає зараз не найкращі часи. Так, люди стали їсти менше вафель, віддаючи перевагу іншим десертам, і оборот нашої фабрики, на жаль, падає. Ну і що? Хіба ми з вами від цього стали дурнішими, гіршими, ледачішими? Ні! Мешканцям того берега пощастило, кон'юнктура ринку змінилася, шоколад - на підйомі. Але чи є це наслідком їх розуму, таланту, ділових якостей? Ні, ні і ще раз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гадаймо історію. Шоколад став доступний простим людям не так давно - після того, як в кінці XIX століття винайшли дешевий спосіб отримання олії з какао-бобів. До цього шоколад був привілеєм лише дуже заможн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вафлі в нашому славному Мільхенбурзі робили завжди! Наші діди й прадіди покоління за поколінням підбирали найякісніші інгредієнти, відпрацьовували кращі рецепти. Століття за століттям кондитери нашого Містечка славилися на весь світ саме вафлями. У нас за плечима славетна історія! Чи це не привід для гордощ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віть ті кондитерські будинки, що в наші дні славляться своїм шоколадом, якихось сто років тому теж пекли вафлі і ні про що інше не думали! Лише відносно нещодавно частина кондитерів переорієнтувалася на шоколад. Причому зайнялися шоколадом тільки ті, хто не зміг досягти успіху на вафельному терені. Вмілим вафельникам не було потреби змінювати профіль своєї діяльності! У них і так все було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тепер часи змінилися. І наші вафлі не такі популярні, як їх шоколад. Ну і що? Це нікому не дає права ставитися до нас зверхньо. І принижувати нашу гідність! Підбурювати своїх дітей писати всіляку гидоту на наших будинках! І тим більше - підпалювати наші прап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не знаю, як у вас, шановні мешканці Вафельного берега, а у мене в голові невпинно крутиться одне і те ж питання. Невже?! Невже ми стерпимо і це? Невже проковтнемо навіть таку образу? Невже зробимо вигляд, що це лише дурні підліткові пустощі, і закриємо на них очі, як закривали очі на багато іншого? Невже ми і далі зможемо жити так, ніби нічого не сталося? І ніяк не відповімо вискочкам, яким гроші засліпили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може, час вже повернутися до таких важливих понять, як гордість та почуття власної гідності? Може, час згадати про патріотизм і не ставити самих себе в принижене становище? І тоді нам більше не будуть давати такі дзвінкі ляпаси. І наносити образи серед білого дня, на очах усього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ще. На завершення цієї статті не можу не сказати кілька теплих слів на адресу нової шкільної вчительки Доротеї Нансен. Адже саме вона, глянувши на ситуацію в місті очима нової людини, побачила всю її безглуздість та несправедливість. Саме її принциповість і рішучість повертають нашим дітям уявлення про совість та ч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изький уклін вам, дорога пані вчителько! І велике людське спасибі за те, що ви так близько до серця прийняли наше сумне становище. А нам - нехай нам стане соромно від того, що було потрібно чекати приїзду в Мільхенбург сторонньої людини, щоб згадати про такі важливі ре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азета зі статтею головного редактора йшла нарозхват. Вона з'явилася о шостій годині, а до восьмої на лотках не залишилося вже жодного примірника. Газета розповсюджувалася безкоштовно, вона жила за рахунок приватних оголошень і рекламодавців. Зазвичай як мінімум третина тиражу поверталася до редакції. А тут... Газету читали, обговорювали, передавали один одному. Вона виявилася в дефіциті. Шпатель одразу став героєм дня і ходив імени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Це був тріумф! Ні, це був тільки початок тріумфу! Справжній тріумф чекав попе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вичайно ж, і Карл з Рудольфом не оминули цю статтю своєю увагою за вечірньою чаркою вишневої нали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Молодець Шпатель! - сказав Карл. - Все правильно написав! Ми і самі давно все це відчували, тільки сказати так спритно не мо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нічого не відповів. Лише задумливо покрутив свого чорного в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не згоден? - з викликом запитав Ка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ожливо і згоден.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так. Ні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2. Вирішальна ні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ночі, яка послідувала за поцілунком з Жан-Жаком, Жюлі довго не могла заснути. Вона перебувала в якомусь гарячковому стані. Серце билося як після стометрівки і ніяк не хотіло заспокою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еред її поглядом, зверненим у темряву, стояла одна і та ж картинка: очі Жан-Жака - близько-близько, широко розкриті від подиву і розгубленості, вмить втратили всю свою іронічність і самовпевненість. Його серце - вона вчора чітко це чула - раптом завмерло на одну нескінченну секунду, а потім забилося гучно і наповнено в лічених сантиметрах від її серця. Його руки, крижані від хвилювання, судорожно схопили її руки, і вона сама була ні жива ні мертва від страху й захоплення. Тепер, вночі, Жюлі бачила все це як ная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справа була зовсім не в поцілунку, ні! Подумаєш, поцілунок - зараз тільки ледачі не цілуються. Суть полягала в тому, що вони з Жан-Жаком - тепер це було ясно як день - жахливо схожі один на одного! Не зовні, зрозуміло, і не в дрібницях, а в чомусь головному, найголовнішому! Так Так! Настільки схожі, що інших таких схожих людей навряд чи вдалося б відшукати на всьому білому світі! Який Жан-Жак уважний! Надійний та добрий. Іронічний та проникливий. І адже це якраз те, що цінує в собі Жюлі! І від цієї думки щось всередині Жюлі теплішало і стискалося - теплішало від ніжності до Жан-Жака і стискалося від страху перед новизною і силою цього незнайомого поч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раз по раз перевертала подушку так, щоб верхня сторона, розжарена під гарячою головою, могла охолонути, а нижня, вже охолола, хоч трохи остудила її палаюче обличчя. То рука, то нога її викидалися з-під ковдри назовні, тому що не могли довше лежати спокійно і їм потрібно було свіже повітря. У такій ситуації не до сну, самі розуміє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нову і знову поверталася в думках до вчорашніх дивних миттєвостей, заново переживала їх і ніяк не могла зупинитися. І чудові миті від багаторазових переглядів не тільки не тьмяніли, а навпаки, ставали все яскравішими і значнішими, а ніжність Жюлі - все сильніше і глибше. Від ніжності до Жан-Жака щипало в носі і тьмарило роз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все, все, вже час спати! Уже третя, ні, четверта година ранку!» - говорила собі Жюлі. Але не тільки не засинала, а приходила у все більше збу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чувала зовсім виразно: до неї прийшло кохання! Справжнісіньке кохання, таке, про яке пишуть в книгах і знімають кіно. В цьому не було ніяких сумнівів! Так ось воно, виявляється, яке! Це все дуже, дуж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аснула Жюлі тільки тоді, коли за вікном було вже зовсім 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якщо напередодні ввечері в ліжко лягала добре знайома всім Жюлі, то вранці з ліжка встала зовсім інша людина. І тою самою, відчувала Жюлі, їй вже ніколи не б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моторошно хвилювалася, коли на наступний день після уроків поспішала на зустріч з Жан-Жа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обто з ранку вона ще не усвідомлювала всієї складності того, що їй належить, і перебувала в піднесеному, майже радісному настрої. Але чим менше часу залишалося до кінця уроків, тим виразніше вона розуміла: зустрітися тепер з Жан-Жаком буде дуже не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дже це тільки для Жюлі все так серйозно. Адже це вона встала вранці зовсім іншою і відчувала, що Жан-Жак для неї - на все життя. А він? Хто сказав, що Жан-Жак відноситься до Жюлі так само? А раптом він сприймає знайомство з нею просто як веселу пригоду? Або як легку перемогу? Саме так, перемогу! Чому ні? Адже він такий спритний кавалер, варто тільки згадати, як вміло він підступив до неї в кіно з цими своїми руками! І як питав, чи вміє вона цілуватися... У нього скоріш за все така пригода не вперше! Це ж оче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як вона погляне йому в очі? Що скаже? І що він скаже у відповідь? Він напевно з першого погляду здогадається, що вона не спала всю ніч і що з нею щось трапилося. Він відразу зрозуміє, як вона тепер від нього залежить і що з нею, як з воском, можна робити все що завгодно. Як він надійде? А раптом просто посміється над нею і піде задоволений, вирішивши, що домігся всього, чого хо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 боже, як вона могла так легковажно вляпатися! І адже сама, сама, як метелик, летіла прямо у вогонь! Ходила до Стели. Сама цілувала його! О, божевільна, божеві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ереходячи через Старий міст, Жюлі відчувала, що ноги її підгинаються від страху. Ще трохи - і вона б розвернулася, щоб взагалі нікуди не йти, прибігла б додому і занурилася з головою під ковд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ось вона побачила Жан-Жака. Він стояв біля газетного кіоску, блідий від хвилювання, змарнілий після безсонної ночі. На його обличчі читалося сум'яття, що межувало зі стражданням. Жюлі навіть не встигла до кінця повірити своїм очам, але якимось шостим почуттям визначила, що і Жан-Жак - вже інший, що і він вночі пережив щось винятково важливе і колишнім вже стати не зм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обачив її, жадібно оглянув її обличчя і засяяв. І весь страх, всі сумніви, всі дурні думки, що гризли Жюлі в останню добу, випарувалися в одну мить, не залишивши й слі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3. Конфлікт нарост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трібно сказати, що прапор Гільдії вафельник, згорілий на очах у всього міста на вежі блаженної Маргарити, справив на жителів Мільхенбургу сильне в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департамент надзвичайних ситуацій надійшов сигнал тривоги, і по місту з сиреною пронеслися відразу дві пожежні машини. На той час, коли машини дісталася до вежі, піднялися драбини  і пожежі рукави були розмотані, прапор встиг догоріти, але навіть це було для Мільхенбургу надзвичайною подією. Наші пожежні машини виїжджають зі свого гаража нечасто, пару раз на рік, та й то - по якомусь дріб'язковому приводу начебто тліючого від кинутого недопалка смітника або підпаленого хлопцями тополиного пуху. А тут прапор, палаючий на очах у вс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лію у вогонь додала, зрозуміло, стаття у «Вафельних відом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озмови про цю подію не вщухали цілий тиждень. Несподіваний поворот подій навіть змусив багатьох містян розгубитися - а чи не занадто далеко зайшла справа. Ніколи раніше Мільхенбург не бачив нічого подібного, ніколи ще в ньому не вирували такі пристрасті, а конфронтація не ставала такою жорсткою. А що ж буде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Багато з них були розгублені. Але тільки не Доротея Нансен. Відчуття небезпеки, здавалося, зробило її ще більш холоднокровною і зібраною, ніж зазви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наступний же день прапор Гільдії Вафельників замайорів над фортецею знову - і він був ще більшим і ще святковішим, ніж колишній. Але на цей раз Воїни Кулака виставили поруч з прапором цілодобовий пост: двоє хлопців вдень і троє вночі, змінюючи один одного кожну годину, чергували біля древка, з висоти вежі оглядаючи околиці, виглядаючи щось підозріле. У разі небезпеки пост зобов'язаний був негайно розіслати всім воїнам есемес-сигнал тривоги, після чого до приходу основних сил охороняти прапор не на життя, а на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агін Воїнів Кулака прийшов в стан підвищеної бойової готовності. Тренування тепер проходили щодня. І на них відпрацьовувалися вже конкретні актуальні завдання: блокування вулиць, затримання правопорушників, протидія атакам. Були розроблені схеми оповіщення, всі воїни повинні були постійно перебувати на зв'язку, кожен знав, що робити і куди бігти у разі, якщо виникне надзвичайна ситуація. На наступний день, ввечері, провели навчальну тривогу. А потім ще одну - наступної ночі. Результати виявилися вражаючими: загін швидкого реагування, який складався з хлопців, що жили поблизу, зібрався у дворі школи через п'ятнадцять хвилин. Решта підтягнулися протягом півгодини. Обмовили навіть резервні способи оповіщення - на випадок, якщо відмовить мобільний зв'я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головне, найголовніше. З наступного дня по Вафельному березі стали ходити добровільні патрулі Воїнів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ці, розбившись на трійки, після уроків по кілька разів обходили вулиці нашого берега, спостерігаючи за порядком і пильно реагуючи на все підозріле. Найретельніше, зрозуміло, стежили за поведінкою підлітків. Але наглядали і за дорослими. У разі дрібних порушень слід вживати заходів самим. У разі великих - викликати підмогу. На рукавах патруль носив чорні п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іціатива, що йде не стільки від розуму, скільки від серця!» - пишномовно висловилися з цього приводу «Вафельні від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Боже! Цього нам тільки не вистачало! - прокоментував подію кондитер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обі знову не подоб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ти сам не розумієш?! Патрулі на вулицях! Нічого не нагад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й, облиш! Це всього лише ігри підлітків - молода кров грає! До того ж, зауваж, не наші все це поч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ші - не наші! - сердито промовив Рудольф. - Та якби дорослі не схвалювали всю цю нісенітницю, історія з підлітками вже давно б закінч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не знаю... - відповідав Ка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початку патрульні тільки ходили по вулицях у всіх на виду і ні в що не втручалися. Їх зупиняли, над ними жартували, їх чорні пов'язки служили їжею для виправ у дотеп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поступово хлопці зрозуміли, що посмішки та поплескування по плечу - це не стільки глузування, скільки жартівливе схвалення, навіть заохочення, - і осміліли. На третій день неподалік від площі Старого мосту вони зупинили двох підлітків, які забрели на нашу сторону з Шоколадного берега, і зробили їм справедливе зауваження. Школярі їли ескімо - морозиво, вкрите шоколадом. Патруль же резонно вказав їм, що якщо вони надумали гуляти на Вафельному березі, то і морозиво їм слід їсти не шоколадне, а вафель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ще через день школярі на два роки старші за наших патрульних прогулювалися по нашому березі з шоколадними батончиками в руках. А на справедливе зауваження відповіли дружнім сміхом та цинічною пропозицією вирушати куди подалі. Патруль не став вплутуватися в сумнівне зіткнення, але викликав по телефону підмогу і через десять хвилин разом з підоспілими воїнами-старшокласниками випровадив порушників порядку геть, разом із залишками їх батончиків. Причому всі воїни згодом запевняли, що впливали на шоколадників виключно методом переконання. А шоколадники клялися, що встигли-таки пару раз отримати по ши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 все відбувалося під вікнами його кондитерської - назвав це «дурістю першорядною». А «Відомості» обійшли подію дипломатичним мовч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вже на наступний день редактор Шпатель отримав відмінний привід повправлятися у викривальній полемі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воє наших хлопців повернулися з того берега в сльозах і з синцями. Ні про що не підозрюючи, вони вирушили в кіно і на вулиці випадково попалися під руку вчорашнім постраждалим через шоколадний батончик. Ті впізнали в хлопчаках жителів Вафельного берега і, не особливо розбираючись, хто і навіщо, стусанами вигнали наших на іншу сторону Рі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хлива несправедливість. Шалений вандалізм! Наші хлопці не робили нічого поганого, не порушували ніяких правил і не оскверняли нічиїх традицій. За яким правом вони були видворені з того боку? Мирні школярі зазнали розбійницького нападу хуліганів!» - бушував Шп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ви хотіли? - з жаром заявив Рудольф. - шоколадника - теж не дурні. Як ми їх, так і вони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я тебе взагалі не розумію! - обурився у відповідь Карл. - Коли наші хлопці випровадили на той берег їх хлопчаків - ти був незадоволений. А коли нашим відлупцювали по перше число - ти вважаєш, що це в порядку ре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ми ж перші кожен раз починаємо! Ми їх провоку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провокуємо?! А хто почав писати на наших стінах? Ти що забув? Не ми провокуємо! Нас провок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наступний ранок всі рекламні щити нашого берега, на яких так чи інакше фігурував шоколад, були вимазані якоюсь смердючою рід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на додаток до патрулів, що курсували по вулицях, на пішохідній частині Старого мосту був виставлений стаціонарний блокпост. У його завдання входило не допускати до нас можливих зловмисників з Шоколадного берега і перешкоджати тому, щоб наші мешканці переходили на ту сторону, - адже там їм може загрожувати небезпека. Через годину після появи кордону до нього під'їхала патрульна машина цивільної поліції, щоб дізнатися, хто і на якій підставі робить самоуправство на мосту. Але виявилося, що муніципалітет видав офіційний дозвіл на пост - як на пікет проти можливих у місті заворушень. Спочатку наряд Воїнів Кулака чергував на мосту тільки вдень, але з часом, у міру того як наростала напруженість, блокпост став цілодоб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дносини між підлітками Шоколадного і Вафельного берегів все більше ускладнювалися. Ситуація в місті все сильніше і сильніше нагадувала військов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4. Занепокоєння та спок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ступного тижня Жюлі та Жан-Жак бачилися щодня. Точніше, так: на наступному тижні вони провели разом увесь вільн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Цей тиждень минув для Жюлі в якомусь гарячковому тумані. Напевно, саме про такий стан в романах кажуть: «як уві с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перше, вона майже не помічала того, що відбувалося з нею в повсякденному житті, в тому житті, де не було Жан-Жака. Вона їла, пила, йшла до школи, сиділа на уроках, поверталася додому, обідала, розкривала підручники, намагаючись робити домашнє завдання, дивилася в телевізор, силкуючись зрозуміти, про що йде мова, цілувала перед сном батьків. Але робила все це неуважно, за інерцією, як зачарована, ніби під наркозом, ледь міркуючи, що вона робить і наві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друге, вона весь час думала про Жан-Жака і про те, що з ними сталося. Будь-яка, навіть зовсім незначна розмова з Жан-Жаком карбується в її пам'яті до останнього слова. І потім, залишившись на одинці, вона заново переживає ці розмови, згадує кожну фразу, кожне слово, обмірковувала їх і так і сяк і раз по раз знаходить у них якийсь новий значний се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брала ніж, щоб за сніданком намазати масло на хліб, але так і завмирала над чашкою з кавою, забувши і про ніж, і про хліб, і про масло. Тому що раптом усвідомлювала: звичайне «до побачення», яке вчора сказав їй Жан-Жак, насправді означало - до наступного побачення! Уявляєте! Ми вимовляємо ці слова по сто разів на день і не замислюємося. А в них так багато символі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бо вона поверталася з передпокою в свою кімнату - вже в куртці, - щоб взяти забутий атлас з географії. Піднімалася по сходах на другий поверх і зупинялася на порозі, нічого не розуміючи, тому що встигла геть забути і про атлас, і про географію, і про школу, і тепер стояла як дурепа і не могла збагнути, навіщо вона сюди прийшла і що їй тут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могла завмерти, замислившись, перед вікном і не помітити, як пройшла ціла година... Вона думала про них з Жан-Жаком і ні про що інше думати більше не мог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 уроками, самі розумієте, була чистої води катастрофа. В школу Жюлі взагалі могла б не ходити - все одно вона не чула і не розуміла а н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же через пару годин після того, як вони з Жан-Жаком розлучалися, Жюлі починала відчувати невиразне занепокоєння. Не могла зосередитися на простих справах. Не чула звернених до неї слів. Кидала з рук то чашку, то книгу. Її починали дратувати нешкідливі дрібниці, вона огризалася на абсолютно невинні питання. Занепокоєння наростало і переходило в тривогу. Настрій стрімко псувалося. Їй починало здаватися, що з Жан-Жаком щось трапилося, або він забув про неї, або не забув, але в цю хвилину сміється над нею з іншими хлопцями, або ще якась нісеніт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все занепокоєння миттєво випаровувалося, варто було їй тільки побачити Жан-Жака - його очі, його потішні окуляри, рудувату чуприну, веснянки на руках. Він починав говорити, і звук його голосу діяв на Жюлі гіпнотично, і було зовсім неважливо, про що саме він говорить. Він був поруч, і на земній кулі навколо Жюлі знову запанував мир і гармон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устрівшись, вони, не змовляючись, йшли світ за очі. Йшли і розмовляли. Просто йшли - по вулицях, по бульварах, по доріжках парків. Їм в голову не приходило шукати якісь розваги, атракціони або, там, кіно - будь-який найзакрученіший сюжет був лише блідою незграбною вигадкою в порівнянні з тим, що відбувалося з ними. Втомлюючись, вони сідали на лавку або за столик в кафе-морозиві. Але не могли довго всидіти на місці, вставали і йшли далі, далі,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говорили і не могли наговоритися. Розповідали один одному все-все про себе. Розповідали про те, що відбувалося в дитинстві, про старі образи і страхи, про те, про що не приходило в голову сказати нікому - ніхто б і не зрозумів. А один з одним... Варто було тільки одному почати фразу - інший відразу ж розумів, «з напівслова». Саме з напівслова: обидва все життя вважали, що це лише книжковий вираз, образ, перебільшення... А виявляється, так буває. Саме так! Дослі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дже це просто диво якесь! - сяючи широко розкритими очима, говорила Жюлі. - Сьогодні вранці... Тільки я про тебе подумала - і одразу від тебе есемески! У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і одразу? - дивувався такому збігу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ту ж саму секунду! Тільки подумала - і відразу есем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руто! - погоджувався Жан-Жак. - А що це означає? Значить, ми, виходить, тепер пов'язані якимось особливим зв'яз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Астральним, напе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зачаровано дивилася йому в очі і погоджувалася. Астральний зв'язок, ага... як інакше? Ось воно як, виявляється, буває... При тому що зателефонувати або написати в той момент, коли інший про тебе подумав, було нескладно - вони думали один про одного весь час, весь день, кожну хвил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бидва вони начебто випали з колишнього життя, в одну мить провалившись в якусь іншу реальність. У реальність, де колишні радості, засмучення та турботи не мали абсолютно ніякої цінності, а те, на що вони ще вчора не звертали уваги, стало виключно важливим. Вони ходили як сомнамбули і з подивом і страхом прислухалися до того, що відбувалося у них всеред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ти думаєш, це у всіх так? - пита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ось це ось усе... Що ми думаємо з тобою одне і те ж... І так один одного розуміємо... І ось ці есем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Те, що не у всіх, - сто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мені здається, що не у всіх. Навіть знаєш що? Мені іноді здається, що ми з тобою перші! Ну ось у кого все так сильно і гост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ум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я просто впевнений! Стільки книг написано, стільки фільмів знято, але у всіх про кохання якось звично виходить, безбарвно якось!.. Навіть віддалено не сх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обидва вони зачаровано дивилися в одну сторону - в простір перед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Можливо і перші! - говорила Жюлі. - А якщо перші - у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кивав. Якщо вони перші - то це круто! Дуже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оді, втім, Жан-Жака охоплювало безпричинне занепоко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ось як ти думаєш... Не рано чи все це... Ну, у нас з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не рано! - переконано говорила Жюлі. - В самий раз. Джульєтті взагалі тринадцять минало. Тринадц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рно. Я про Джульєтту якось заб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бидва деякий час думали про Ромео та Джульєтту. Думали напевно одне і те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 по-твоєму, у них все так само було? - 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 як смерч, як лихом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Ромео та Джульєтти? Думаю щ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сь і я так думаю, - зітхала Жюлі. - Тоді виходить, що ми... І вони... 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е б не жесть! 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навіть залишившись одна, Жюлі раз по раз ловила себе на тому, що продовжує подумки розмовляти з Жан-Жаком - щось йому розповідає, щось якось згадує, пояснює йому щось дуже-дуже важл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жна хвилина поруч один з одним була пружною і наповненою до межі. Весь інший час здавався безформним і в'язким - як рідкуватий кис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5. Все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Людина до всього звикає. Ось і Жюлі не те щоб звикла до свого нового стану, але якось навчилася в ньому жити. Болісна лихоманка потроху вляглася, напади безпричинної тривоги відступили. Передчуття того, що з нею і Жан-Жаком неодмінно трапиться щось страшне, кудись поділося, і замість нього з'явилося спочатку боязке, а потім все більш і більш сміливе відчуття - взагалі кажучи, все йде добре. А далі, швидше за все, буде ще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пер щоранку Жюлі прокидалася в радісному нетерпінні: новий день обіцяв стільки чудесного, несподіваного, приє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відразу хапалася за телефон, перевірити, чи немає есемески від Жан-Жака, і подивитися, чи не написав він що-небудь на своїй сторінці в соціальній мережі. Жан-Жак був сонею, вранці він спав до останньої хвилини, і Жюлі весь ранок носила з собою телефон - у ванну, на кухню, - щоб не пропустити момент, коли він нарешті що-небудь напише. Лунав рингтон нового повідомлення, і серце Жюлі кожен раз завмирало, а потім починало битися з подвійною си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весь час ніби відчувала його: де він і що в цю хвилину робить. Ось він прокинувся, валяється в ліжку і ніяк не може встати. Ось пішов в душ... Ось длубається виделкою в тарілці, одним оком поглядаючи на ранкове шоу в телевізорі, іншим - переглядаючи новини в телефоні. Ось схоплюється, бо спізнюється, і біжить до школи. Ось позіхає на уроці і рахує ворон на дереві за вік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авда, іноді вона його «втрачала». Коли, наприклад, вони прощалися о восьмій вечора на мосту і вона йшла додому, а він - забігав на хвилинку до приятеля за кодами для нової гри. А після проходила година, потім друга, третя, а Жан-Жак ніяк не проявляється. У такі години занепокоєння поверталося. Але варто було написати йому «як справи?» або «куди пропав?» і отримати відповідь, що вони на пару з приятелем грають в комп'ютер, як все знову ставало на свої місця і Жюлі знову наповнювало радісне збу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иття взагалі перетворилася в одне нескінченне свято - все, що не відбувалося, здавалося удачею, щасливим знаком, початком чогось хорошого. Жюлі ледве могла всидіти на одному місці. Вона не могла ходити по вулиці, як колись раніше - не поспішаючи, нога за ногу, - вона весь час кудись бігла - а куди, і сама не могла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середині у неї начебто весь час звучала весела музична какофонія - з дудок, свистілок і тріскалок, які то дружно, а то не в лад відпалювали бравурні марші і пол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роки стали мукою. Було абсолютно незрозуміло, як люди можуть розмовляти про всілякі там дроби і ступені, молекули й атоми, про різновиди плоских хробаків або про забутих полководців запилених століть, - коли на вулиці світить сонце, співають птахи, набирає силу зелень. Всидіти на одному місці в таких умовах було просто немисл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ась ти стала... збуджена... - зауважила якось подруга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іба? Так весна ж!..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ильно подивилася подрузі в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закохалася? - здогадалася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 хотіла було здивуватися Жюлі. Але потім всупереч волі розцвіла в усміш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тобою все зрозуміло! - теж посміхнулася Стелла. - І хто він? Той руд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изала плечима. Так чи інакше, вона була рада за под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бі він не сподобався, я знаю, - сказ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не сподобався? Сподоб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ж бачу... На твій смак він занад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коль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розсмія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кажеш таке! Але мені інші подоб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сокі. Накачані. Ну, і щоб доросліші б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А мені Жан-Жак якраз тим і подобається, що він такий милий. Ці його веснянки... І відстовбурчені вуха... І окуляри як у Гаррі Поттера. Поруч з ним відразу стає якось добре на душі. Весело. І не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друга знизала плечима. Що тут скажеш? Про смаки не спере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и знаєш, - зачаровано дивлячись в простір, промовила Жюлі, - коли я раніше думала, що коли-небудь покохаю, я уявляла все зовсім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думала, що все буде, як...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дум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ось так! - вона з силою стиснула кулаки і потрясла ними перед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осміх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насправді... - Жюлі теж посміхнулася. - А насправді я весь час як віск... І ось тут, під ложечкою, тепло-тепло... Розумі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Розум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е я всіх-всіх на світі люблю. Всіх! Навіть тих, хто мене ненави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як не дивно, це було дійсн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була не просто схвильована. Вона була дуже, дуже, дуже щас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6. Тато та м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Якщо день був не дуже напруженим і не передбачалося важливих зустрічей, тато Жюлі завжди обідав удома. У цьому перевага невеликого Містечка - від будинку до офісу всього три хвилини їзди на автомобілі. Або десять хвилин пі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заздалегідь телефонував, і дружина чекала його за накритим столом. Жюлі, як правило, ще не встигала прийти зі школи, і це був час батьків - час, щоб побути удвох,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ласне, їв тільки тато - зелений салат і сир. Мама пила каву. І апельсиновий с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той день розмова довго не в'язався - тато явно був чимось стур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слухай, що відбувається з Жюлі? - нарешті за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з нею відбу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она постійно десь пропадає... Не випускає з рук телефону - чекає есемески. До неї звертаєшся - вона не ч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погодилася мама. І подивилася на тата сяючими очима: невже він сам не розумі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то перестав жувати і деякий час уважно вивчав обличчя друж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на що, закохана? - за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маю щ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то насуп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и так спокійно про це говор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ще залишається робити? Кричати? Битися в істер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я не знаю. Здається, це у неї серйозно. Ти зовсім не турбуєшся? Їй всього п'ятнадц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ятнадцять. Саме час, щоб серйозно покохати, - посміхнулася мама. - Ти просто забув, дор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теж було п'ятнадцять, коли я закохалася в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и порівнюєш? Ми - це зовсім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жили в інший час! І потім, ми - це 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ма мовчала і посміхалася, даючи татові самому зрозуміти, наскільки непереконливі його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знаєш, хто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сь з т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його бач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ма знизала плечима: і так, і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неї на сторінці повно фоток, де вони разом. І віде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моєму, симпатичний. Подивися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н стар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Втім, не знаю. Не думаю. Зараз вони всі як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еякий час за столом панувала мовч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и з нею погово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не знаю. Про що в таких випадках матері повинні поговорити з до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т і я не знаю. Точніше, не можу підібрати слів, щоб... - мама замов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б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б чогось не зіпсувати... - Мама заглянула татові в очі. І він зрозумів: вона має рацію. Зі словами в таких випадках потрібно бути дуже обереж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наєш, я зустріла їх днями на вулиці, - згадуючи, мама похитала головою. - Вони пройшли за якихось два кроки від мене - і не помітили! Тому що взагалі нічого не бачили навкол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ираз маминого обличчя був схвильованим і ніжним. Так, нібито вона випадково виявилася свідком чиєїсь дивної таємниці, несподівано, сама того не бажаючи, доторкнулася в чогось чудесного і рідкі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то деякий час дивився їй у вічі і нарешті кивнув. Він її зрозумів. Щось згадав. Щось представив. І зрозу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ти впев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В тому, що вони не наробили дур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апитала її про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то здивовано підняв бр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ямо так і з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ямо так і з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вона відпов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Сказала, що не нароб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 їй пові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тата, можливо, і залишилися якісь питання, але він залишив їх при собі. Чоловікам не варто лізти в жіночі справи. Принаймні, дуже глибо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еякий час адвокат був зайнятий тільки їжею. Потім відставив порожню тарілку, витер серветкою рот і підняв на дружину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же швидко вона виро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Швидко... Дуже швидко! - промакуючи куточок ока згорнутою серветкою, погодилася мама. - Дуже, дуже швид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7. Сумніви Рудо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жен день приносив якісь тривожні новини з приводу обстановки в місті. І настрій кондитера Рудольфа з кожним днем ​​ставав усе похмурі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ндитер з подивом і сумом спостерігав за тим, як змінювалися мешканці Вафельного берега. Ще зовсім нещодавно шоколадно-вафельне протистояння існувало лише в жартах та анекдотах, нікому і в голову не приходило сприймати його серйозно. Адже дві частини міста все одно були єдиним цілим: родичі, друзі та колеги часто-густо жили на різних берегах Річки і не надавали цьому ніяк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пер же по всіх усюдах - на вулицях, в кафе, на лавках в скверах - тільки й говорили, що про шоколадників. І говорили як про супротивників - з обуренням і навіть люттю. Витягали на світло випадкові образи, недбало загублені слова - і всьому надавали зловісне, перебільшене значення. Життя навколо, здавалося, просочувалася підозрілістю та злістю. Все почалося з енергійної Доротеї, вважав Рудольф, справу підхопив демагог Шпатель, і спільними зусиллями ця парочка, спеціально чи мимоволі, роздула вогонь взаємної ворожне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якби ж то справа стосувалася тільки підлітків - підліткам тільки дай з ким-небудь повоювати, - але і з дорослими відбувалися сумні метаморфози. Колись мирні, добросерді та розважливі батьки сімейств тепер проводили години і дні, бризкаючи слиною та запекло сперечаючись про шоколад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було нічого дивного в тому, що на заклики та гасла «Вафельних відомостей» міг відгукнутися хтось недалекий, заздрісний та ображений життям. Дивувало інше. Люди, яких Рудольф звик вважати розумними, чесними та врівноваженими, один за другим піддавалися повального божевілля: виявилося, що і в них, на дні їх сердець, таїлася до пори до часу незрозуміла, каламутна, що роз'їдає розум ненависті. Події в місті стрімко котилися в небезпечному напрям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було ще щось, що не давало кондитерові спокою, що мучило його совість. Рудольфа не полишало відчуття, що він, особисто він має до цього масового психозу найбезпосередніше відно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ому в один прекрасний день кондитер надів свій найкращий костюм, начепив на голову горянський капелюх з тетеруковою пір'їнкою і відправився в школу поговорити з вчителькою гімна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ю він знайшов у тренерській кімнаті, позаду гімнастичної зали. Біля входу в тренерську чергувала парочка Воїнів Кулака. Рудольфу довелося пояснити їм, хто він і навіщо прийшов. Про нього доповіли і тільки після цього дозволили уві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сиділа за столом і читала газету. Праворуч і ліворуч за її спиною стояли в караулі ще двоє підлітків з непроникними, як у вартових, обличч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піднялася назустріч кондитерові, потисла йому руку та запропонувала сісти. І, дивна річ, несподівано для самого себе Рудольф злякався. Він навіть не наважився покласти на стіл капелюх, а повертівши його в руках і прилаштував до себе на кол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напевно, мене не пам'ятаєте, - сказав він. - Я Рудольф Бенц, кондитер. Ви заходили в мою кав’ярню у свій перший день в Мільхенбурзі, відразу після того, як зійшли з автоб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ане Бенц? - радо посміхнулася Доротея. - Я вас добре пам'ятаю. У мене взагалі чудова пам'ять! З чим завітали, пане Бен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удольф, міркуючи, з чого почати, освіжив ребром долоні складку на капелюху та зішкріб нігтем невидиму сміт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весь час згадую нашу розмову в той день, пані вчителько. Ви розпитували про життя в місті, про наші звичаї. І я розповів про два береги Річки, про наших кондитерів, про вафлі та шоко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к.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знаєте, мені постійно здається, тобто мене не залишає враження, що ви неправильно мене зрозуміли. Точніше, так: розповідаючи, я трохи перебільшив, і у вас склалося неправильне уявлення про наше життя. Ви занадто буквально зрозуміли мої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як? - Доротея перестала посміхатися і подивилася на Рудольфа з холодним інтере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Справа в тому, що всі наші суперечності з приводу вафель та шоколаду, наші ревнощі, суперництво, все, про що я говорив, - це ж все таки жарт, не серйозно! Розумієте? Предмет для анекдотів. Насправді ми з шоколадниками - одне ціле. Мешканці одного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І те, що відбувається зараз... Всі ці написи, марші, війни між підлітками - це неправильно... - Під пильним поглядом учителя Рудольф зніяковів та опусти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нас все переплутано, все переплетено, - продовжував він. - Найчастіше родичі живуть на різних берегах річки, багато хто з наших чоловіків одружені на дівчатах з того боку. А хтось із них - одружений на наших. Між іншим, моя дружина 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родилася на т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же цік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підняв очі і обімлів: Доротея сиділа, схрестивши руки на грудях, і дивилася на нього глузливим поглядом. На обличчі кондитера відбилася така розгубленість, що Доротея не витримала: відкинулася на спинку крісла і щиро розсмія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рапилося? - почервонів Рудольф. - Я сказав щось сміш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вибачте! - Доротея спробувала стати серйозною. - Я сміюся не над вашими словами. Просто я на хвилиночку представила, що ви повинні про мене думати. І ким я вам, судячи з усього, представляю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ж я про вас думаю? - пробурчав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ені чомусь здається, що ви вважаєте мене повною дурепою. Повною! Ну або принаймні людиною психічно нездоровою, дамою з підвищеною тривожністю, якій всюди бачаться вороги та загрози. Адж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д проникливим поглядом вчительки Рудольф остаточно розгуб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ачу, що так! - знову розсміялася наставниця Воїнів. - У медицині це називається параноєю? Чи не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встала, розправила плечі, пройшлася взад і вперед по кімнаті, зупинилася перед кондитером і чарівно посміхнулася. Коли Доротея цього хотіла, вона вміла бути дуже привабли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скільки я розумію, ви розумна людина, - сказала вона. - І з вами можна говорити відверто. Адж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задумався. А потім не дуже впевнено кив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ось. Шановний пане Бенц. Вам немає потреби хвилюватися. Я зрозуміла вас абсолютно правильно! Суперництво між Шоколадним та Вафельних берегами має вікові корені і вікові традиції, не мені про них судити. Але справа в 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прищулилася і поверх голови Рудольфа подивилася у ві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справа полягає зовсім не у вафлях або шоколаді. Справа в іншому. Наше життя з кожним роком стає все більш благополучним і комфортним. Медицина, освіта, посібники, соціальний захист... Нам більше не потрібно боротися за виживання, не потрібно добувати хліб насущний в щоденній боротьбі. Гарні будинки, безпечні вулиці, смачна їжа, добре організовані розваги... Ми заспокоїлися та розслабилися. І наша молодь тому зростає зніженою і нежиттєздатною. Комп'ютери та телевізор. Курорти й клуби. Брендові речі та глянцеві журнали. Теніс і гольф... А між тим хвиля хаосу й дикості готова нахлинути на нас зі Сходу і Півдня. Сотні мільйонів напівголодних, жебраків, готових на все людей із заздрістю і злістю дивляться на нашу цивілізацію. Вони теж хочуть жити сито і безтурботно, їм нема чого втрачати, і в своєму прагненні оволодіти нашими благами вони не зупиняться ні перед чим! І що, скажіть, ми можемо протиставити їх лют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запитально подивилася на Рудольфа. Той сидів не рухаючись і не знав, що відпові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 сама собі відповіла вчителька. - Зовсім нічого! Ми безсилі перед їх волею. І не хочемо цього розуміти! Ми закриваємо очі на сучасні реалії і, як страуси, ховаємо голови в пісок! Живемо в тихих напівсонних Містечках, п'ємо чай в затишних віталень, слухаємо класичну музику, вчимося танцювати румбу і вальс. Немає ніякої надії, що ми одумаємося і рішуче змінимо наше життя. А значить, наших дітей чекають важкі, дуже важкі часи. І своє завдання я бачу в тому, щоб підготувати дітей до цього. Навчити їх бути жорсткими, рішучими, непохитними - інакше їм не минути лиха! Ви мене розумієте, пане Бен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твердо і багатозначно дивилася в очі кондитерові - як ніби вкладаючи в його свідомість те, що не могла або не хотіла сказати словами. І від цього погляду у недурного глузливого Рудольфа мурашки побігли по сп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дивився на вчительку і дивувався, як багато чого не розгледів у ній у ту першу недільну зустріч в кондитерськ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еред ним стояла жінка гострого розуму, рішуча, прониклива, яка відмінно розуміє людей. А головне - жінка диявольської цілеспрямованості та в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Більшість людей на землі живуть, не дуже замислюючись над тим, що вони роблять і навіщо це потрібно. Вони їдять, п'ють, зустрічаються з друзями, гуляють по вулицях, їздять на пікніки, закохуються, одружуються та заводять дітей... Доротея ж була з тих, хто живе заради однієї-єдиної мети, думає тільки про неї, цінує тільки ті дні і хвилини, які наближають до її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що не турбуйтеся, пане кондитер, - сказала вона. - Я абсолютно правильно зрозуміла ваш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поворух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все-таки хотів уточнити. Справа в тому, що ми з шоколадниками... Я хотів би пояснити це ще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варто, - м'яко, але рішуче зупинила його Дорот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ерез голову Рудольфа Доротея красномовно подивилася на годинник, що висів на сті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ольф схаменувся, теж піднявся на ноги та надів капелю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все добре, пан Бен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все добре, пані вчите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так, зовсім не так уявляв кондитер цю їхню розм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18. На Старому м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чайдушно поспішала на Шоколадний бер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сильно спізнювалася. Жан-Жак чекав на неї в парку вже півгодини і встиг надіслати дві есемески, в яких запитував, де вона і що з нею 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З нею, звичайно, нічого не сталося. Просто вона ніяк не могла вибрати, що вдягти. Спочатку наділу коротку шкіряну спідницю - в ній вона виглядала по-справжньому шикарно. Підібрала все інше - туфлі з пряжками, светр, тіні на очі та темну помаду. Але в останній момент зрозуміла, що Жан-Жак напевно потягне її на атракціони, на різні там американські гірки, каруселі, жердини - в короткій спідниці будеш весь час думати не про те. Жюлі скинула спідницю і натягнула джинси - довелося одягати кросівки і підбирати все заново: і светр, і сережки, і помаду. Коротше кажучи, Жюлі спізнювалася та дуже поспіш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оги самі собою були готові пуститися бігцем, але Жюлі стримувала себе - не вистачає ще прийти на зустріч з Жан-Жаком змиленою. Намагаючись триматися в тіні дерев, вона пройшла по бульвару до площі Старого мосту. Обходити площу не стала, а перебігла її навскоси, мало не потрапивши під колеса туристичного автобуса, потім перестрибнула через гранітний бордюрний камінь та повернула до м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ебе що там, інопланетяни в полон взяли?» - знову написав Жан-Жак. Оце бовдур! «Я вже поруч, зараз буду,» - відпові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на мосту її чекала несподівана перешкода. Пішохідна частина виявилася перекр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охід повністю блокували дві металеві секції, якими огороджують ремонтні роботи на дорозі. Перед секціями, розставивши ноги і заклавши руки за спину, стояли два підлітки років дванадцяти - один вищий, рудуватий і веснянкуватий, інший - нижчий і коренастіший. Ще один, старшокласник, з непроникним виглядом походжав взад і вперед уздовж кордону. По той бік огорожі маячив зовсім маленький - не старше десяти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іфіга собі! Це що ж таке?» - здивувалас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еред кордоном, перетоптуючись з ноги на ногу, сумувала парочка малюків зі шкільними рюкзаками на пл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пустіть... - просили вони. - Ми ненадовго. Ми тільки туди й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віщо вам? - грубувато питав веснянкуватий. - Що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м у комп'ютерний магазин... Нам гру куп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ж, на нашому березі немає комп'ютерного мага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Є. Але в ньому гри немає. Її замовляти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замов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м гра зараз потрібна. У Еріка день народження. Йому подарували гроші на цю 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ереб'ється ваш Ерік! Нічого з ним не станеться за пару днів. Нічого носити гроші на той берег! Нехай на нашому залиш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Малюки про щось шепотілися, підштовхуючи один одного ліктями, зітхали, сумно дивилися на ту сторону рі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пустіть... - канючили вони. - Ну будь л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еснянкуватий навіть не дивився в їхній б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ну, геть звідси! - Він з підозрою розглядав Жюлі, яка наближалася. - Не закривайте прох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ропускний пункт, - здогадалася Жюлі. - Ці... Як їх... Воїни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мало не розсміялася, дивлячись на те, як серйозно хлопчаки зображували поліцейський кордон, - точно так, як його показують у фільмах про війну. Обличчя воїнів були суворі, губи стиснуті. Всі були вдягнені в однакові футболки та шорти. На рукаві старшого красувалася чорна пов'язка. У ньому, до речі, Жюлі впізнала хлопця з паралельного класу, Курта Рід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стишила кроки, прикидаючи, як краще поводитися, і її обігнав високий хлопець у бейсболці, одягненій козирком назад. В руках він ніс складені стопкою коробки з піцою. З його вух стирчали дроти навуш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стишуючи крок, хлопець хитнув головою, і динаміки випали у нього з в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ау! - вигукнув він. - Це що ще т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хід по мосту обмежений, - строго відповів кремезний восьмиклас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 чого це рап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зв'язку з небезпекою провокацій з того б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ець не стільки розсердився, скільки здивув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що, подуріли? У мене замовлення звідти. А ну, відкривайте ваші в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ремезний запитально подивився на старшого. Рознощик піци - це вже майже дорослий, хоч і не качок, але міцний і рішучий, зв'язуватися з таким навряд чи було розум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 чекаючи, доки патруль зрозуміє, що робити, хлопець з піцою відштовхнув ногою огорожу і пройшов на іншу сторону. Кремезний несхвально зітхнув і повернув секцію на міс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це клоуни!» - подум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есно кажучи, Жюлі могла б потрапити на той берег без будь-якого дозволу. Наприклад, просто прорватися через кордон, і все. Перестрибнути через загородку і втекти - що вони, гнатися за нею будуть? Або повернутися на площу і піти через Річку не по пішохідній частині мосту, а там, де їздять маш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поважні обличчя цих воїнів здавалися такими потішними, а настрій у Жюлі було таким безтурботним, що вона вирішила вступити з ними в перемовини. Зрештою, вони ж не поліція і не армія, у них немає прав щось забороняти або дозволяти, все, що вони роблять, - їхня особиста ініціатива. З чого раптом вона повинна їх слух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і мене теж пустите, - сказала Жюлі, підійшовши до кор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ебе наві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прост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сто так не можна! - насупився веснянкуватий. - Ти повинна пояснити, що тобі треба на т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ому це я повинна пояснювати? - глузливо поцікавилася Жюлі. Веснянкуватий навчався на два, а то і три класи молодше Жюлі - взагалі малявка. - Тобі? З якого д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ець похмуро глянув на Жюлі. І вирішив не ризик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урт! У нас тут проблема! - крикнув він старш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дійшов Курт, без посмішки розглядаючи обличчя Жюлі. Ну точно, хлопець - з паралельного класу. Іноді на перервах Жюлі ловила на собі його пильні погля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віт! - вона звернулася до нього як до старого прия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що? Вони ніколи до цього не розмовляли, але бачили одне одного сотні разів. І хлопець, звичайно ж, впізнав її. До чого робити вигляд, що вони не знай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це у вас тут?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локп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ти шоколад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кив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б виключити можливі прово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наших чому не пускає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тому березі може бути небезпечно. І без причини ходити туди не рекоменд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безпечно, значить, на тій стороні. І ходити не рекомендується. Не рекомендується, і все. Добре придум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бе ж Курт звуть? - намагаючись бути серйозною,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урт, - хлопець зніяковів та зашарі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о це він? Ах, ну так! Жюлі і раніше помічала, швидше відчувала, що Курт до неї нерівно дихає. А швидше за все: він у неї по вуха закоханий! Так Так! Це було ясно як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тут типу головний?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кшталт того. Я - старший нар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и вирішуєш, кого пускати, а кого -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загалом, так, - Курт ще більше зніяко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 схвалила Жюлі. Що тут незрозумілого? Він - старший і все тут виріш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станнім часом очі Жюлі постійно світилися особливим радісним світлом. А тепер в них горів ще й непідробний інтерес до Курта і до того, чим він по життю займ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ви вже знайшли тих, хто спалив прапор на вежі? -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е ні. Але обов'язково знайд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апор, напевно, старовинний. І дор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Старовинний. І дорогий. Але справа не в цьому. Справа в тому, що шоколадники нас постійно провокують. Вони шукають конфлікту. Хочуть війни. І вони її отрим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гадала, яким самовпевненим і впертим іноді буває особа Жан-Жака, і їй потрібні були всі сили для того, щоб не розрегот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правильно! - з почуттям сказала вона. - Не можна давати їм побла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й, Жюлі, ай, артистка! І звідки це бер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урт несміливо і з надією зазирнув в очі Жюлі. Вона справді так вважає? Він вперше бачив обличчя Жюлі так близько, і поблизу воно було ще дивніше, ніж він міг собі уявити: ще жвавіше, ще заразливіше, ще гар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Жюлі думала про те, що поблизу він, виявляється, дуже симпатичний, цей Курт. Мужній та стійкий. В очах - ніби баранці сталевого кольору. І ніяковіє так мило - ніяковіє, одразу сердиться на себе за це збентеження і нічого не може з собою вді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справді перебував у сильному хвилюванні, якщо не сказати, в сум'ятті. Раніше він думав, що ніколи не зможе заговорити з Жюлі. Іноді він намагався уявити собі цю розмову, але у нього нічого не виходило: будь-які слова застрявали в горлі, від однієї лише думки, що вона дивиться на нього, пересихало в роті і холоділо під ложечкою. А все виявилося зовсім не страшно. І поблизу Жюлі - зовсім не така, якою здається здал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Її очі - зовсім поруч... Вони, здавалося, бачили його наскрізь. Бачили його збентеження - майже страх. Здогадувалися, що кров прилила до голови, серце калатає у вухах, а долоні зрадницьки похолоділи.. Але замість того, щоб сміятися над ним з презирством або жалістю, Жюлі дивилася на Курта з інтересом, навіть з дружелюбністю. Вона ніби підбадьорювала: не хвилюйся, ти молодець, і все буде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іж ними явно встановлювалося взаєморозуміння. Адже як виникає симпатія між людьми? Головне вимовляється зовсім не словами. А поглядами, посмішками, мовчазними питаннями та відповідями з очей 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Курту раптом захотілося все-все розповісти Жюлі. Про батьків, про вчителів, про все своє життя. Про надії та розчарування. Про мрії та реальність. Про пиво, футбол та продавлений батьківський диван... Про мамині с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головне - про те, що він сам тільки нещодавно зрозумів і що зробило його щасливим. Про Доротею та її слова. Про те, як добре йти в ногу з товаришами, лікоть до ліктя, плече до плеча... Про те, як це здорово - відчувати відповідальність за друзів: якби Жюлі сама спробувала, їй би теж сподобалося. І про те, як потрібні в загоні саме такі люди - живі, енергійні, захопл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Йому чомусь здавалося, що вона, саме вона зможе зрозуміти його, як ніхто інший. Зрозуміти не те, що лежить на поверхні, а саму суть. Те, що так важко висловити словами. Тим більше у випадковій розмові, тут, на м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замість усього цього Курт сказ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взагалі хочемо ввести в місті надзвичай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 це 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Рада Воїнів Залізного Кулака. Щоб вночі по вулицях ходили патрулі. І зупиняли всіх підозрілих - і дітей, і дорос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ну так, так! Воїни Залізного Кулака! Жюлі, здається, чула, що ці хлопці так себе назив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лись вона теж грала у війну разом з іншими хлопцями. І зовсім нещодавно, рік або два тому, і сама б піддалася чарівності військової романтики. Але тепер, коли в її житті був Жан-Жак і все, що з ним пов'язано... Тепер все це, звичайно, здавалося дитячою грою, смішною та наїв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ле ж це незаконно - зупиняти когось, перевіряти, - сказала Жюлі. Сказала ніби з побоюванням. Неначе схвалювала їх сміливе рішення, але боялася за успіх їх справи. - Хіба ви маєте право забороняти будь-кому ходити на ту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и й не забороняємо, - сказав Курт. - Ми роз'яснюємо. Попереджаємо, ра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кивнув туди, де зникла малеча, яку наряд не пустив на м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розуміло! - сказала Жюлі. - А мене на ту сторону пуст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переступив з ноги на н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и помічали, як буває: не встигнеш проговорити з людиною і п'яти хвилин, а вже відчуваєш - він свій. Такий самий як ти, і йому можна довір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обі дійсно туди треба? - Курт докірливо глянув н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сумнів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ві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спробувала придумати що-небудь переконливе, але з ходу не змог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не можу тобі цього сказати, - щиро дивлячись йому в очі, зізналася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нову зашарівся та кивнув. Він розуміє. Є речі, про які дівчині незручно говорити відкрито. Хіба мало що буває? Може, їй треба в аптеку. Або до лікаря. Або ще куди-небудь... І взагалі, якщо людина своя і ти їй довіряєш, то допитувати її ніби як не по-товарис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ам тепер небезпечно. Якщо вже вони поч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буду обереж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асупився. І покосився на хлопчаків, які уважно стежили за розмовою і не могли зрозуміти, чому Курт стільки возиться з цим дівчись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я пі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 чекаючи відповіді, Жюлі взялася за загорожу, відсунула її зі свого шляху і пройшла на ту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повільно повернула загорожу на місце і схилила голову, церемонно дякуючи великодушній варті. А потім не втрималася - посміхнулася і послала Курту повітряний поцілунок. Настрій у неї і до розмови з ним був відмінний, а тут стало ще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і його товариші насторожилися, відчувши не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Гей, гей! Ти куди! - крикнув веснянкуватий. - Ти навіщо її пустив, Ку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хай іде, - відгукнувся Курт. - У не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і ще справа! Гей, ти к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же відійшовши на безпечну відстань, Жюлі обер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 правді сказати, вона могла б не обертатися. І нічого не відповідати. Піти собі на ту сторону, і все. І тоді подальші події розгорталися б зовсім не так, як вони розвернулися насправді. Поява Жюлі на мосту скоро забулася б і не привела ні до яких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астрій у Жюлі було таким прекрасним! А ці вояки були такими смішними! І начебто маленьке чортеня смикнуло її за яз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ибачте, хлопці, мені ніколи! У мене дійсно дуже важлива справа! Найважливіша, яка тільки може бути! Я йду на побачення з хлопцем! І ми з ним підемо гуляти по вулицях. А потім з'їмо ескімо в парку. І, можливо, зайдемо в кіно. І повірте, в світі немає нічого важливішого за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х і хуліганка ця Жюлі! Але тільки даремно, даремно вона все це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трібен був час, щоб воїни нарешті зрозуміли, що сталося. Над блокпостом повисло мо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знаєте що? Я б і вам порадила те ж саме! Ніж займатися тут всілякою нісенітницею - йшли б ви краще з дівчатами гуляти! Правда! Це так чуд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урте! Курте! Чого ти мовчиш? - вигукнув веснянкува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Курте? Затримати її? Затримати?! - закричав маля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робуйте тільки! - гримнула на них Жюлі. - Ось тільки спробу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розвернулася і побігла на Шоколадний берег. До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урт, завмерши в заціпенінні, проводжав її очима до тих пір, доки вона не зникла з поля зору. І так і не віддав жодної ком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
          <w:color w:val="000000"/>
          <w:sz w:val="20"/>
          <w:szCs w:val="20"/>
          <w:lang w:eastAsia="uk-UA"/>
        </w:rPr>
        <w:t>19. Розмови, розм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ті перші, найдивовижніші дні знайомства Жан-Жак і Жюлі в основному розмовляли. Блукали вулицями, дивилися з набережної на річку, сиділи на лавках в скверах - і говорили, говорили, говорили. Говорили і ніяк не могли наговоритися. Кожну хвилину дивуючись символічним прикметами, красномовним знакам та дивним збігам в їх жи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любиш їхати будь куди в швидкому поїзді? - питала, наприклад,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алеко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так. І щоб дивитися у вікно... А за вікном щоб, як на екрані, проносилися то ліс, то поля, а то раптом - бах! - вода до об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Люблю! Звичайно люб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зупинки маленькі - миготять, миготять, миготять... А на них люди головами слідом поїзду туди-сюди, туди-сюди, намагаючись розгледіти щось у вік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На поїзді - це ж зовсім не так, як на маш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е б пак! Але на машині я теж люблю! Якщо сидіти попереду, і віконце відкр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к! І вітер в обличчя! Але тільки щоб їхати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ичайно, дале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Розуміти один одного з напівслова - це далеко не всім дано. І це так чуд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 ще я люблю спати в неділю вранці... - говори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оли всі вже прокинулися? - відразу здогадува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Ти начебто ще спиш, але вже чуєш, що відбувається в будинку - як батьки ходять, перемовляються, телевізор включили... І мама що-небудь смачне на кухні гот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ладки з каштановим медом... - сміється Жан-Жак. - І запахи до тебе в спальню пролаз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наполовину спиш, а наполовину проки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тобі сниться щось гарне-гарне... Тепл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пал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гарячий пі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оладки з каштановим медом... - жартує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у, ви бачите? З напівслова! Буквально з напів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бирати меблі з «ІКЕА» ти люб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е б п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апах розчи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коли туса велика? І всі скачуть під «Раммштай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о! І ще бульбашки хлопати на обгортковій плі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І грати в «Героїв меча та ма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так! «Гер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варену цибулю ти люб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рпіти не мо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коли ножем по таріл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Бр-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обідати по неділях з татовою рід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загалі сумно! Гірше - лише пилососити під ліж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илососити? - Жюлі деякий час думає. - Ну, загалом, так. Це теж ну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Джим Керрі? Прикольний,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ичайно, прикольний! Ще я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і, ви могли собі таке уявити? Так вони взагалі як дві краплі води - такі схожі! Просто один і той же чолов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ені б тільки школу закінчити... - говорив Жан-Жак. - Щоб предки відчеп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потім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тім подорожувати поїду. На рік. Світ як слід подив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що? Хороший план! Жюлі теж не відмовилася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пот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тім осяду де-небудь в хорошому місці і книгу напишу - про те, що бач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А гарне місце - це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е-небудь на Балі. Або на Гоа. У мене там брат двоюрідний, з приятелями. Оце життя! З ранку встали - і на океан, допоки хвилі хороші для серфінгу. Потім в інтернет - почитати, написати що-небудь, коротше, грошей заробити. Після обіду - сієста. Потім знову на океан. І вечеряти. Самі не готують - навіщо? У сусідньому ресторанчику вечеря з трьох страв коштує - як у нас жу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ра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о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адже ще два тижні тому вони навіть знайомі не були! Нічого не знали один про одного. Навіть не здогадувалися, що той, другий, існує на світі. А 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вої батьки сваряться? - пита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Здається ні. Мама іноді починає ображатися на тата, але він це помітить, підійде, обійме її, і все - вона перест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Круто... - позаздри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вої? Свар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стійно. Тільки цим і займаються. Сперечаються з будь-якої дрібниці. Якщо один каже «так», інший обов'язково скаже «ні». Я взагалі не розумію, як вони живуть разом! - скаржився Жан-Жак. - Двох більш різних людей навіть уявити собі важко. Тато все записує в книжечку. Скільки грошей витрачено в цьому місяці на їжу, скільки - на бензин, скільки відкладено на відпустку. Він все підраховує. Скільки часу витратив на роботу, а скільки - на книги, скільки на спорт, а скільки - на кіно. Він любить, щоб все в житті йшло за планом. У суботу - театр або ресторан. У неділю - прогулянка на велосипеді. У березні - ремонт у ванній, в серпні - відпустка на кат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ама - навпаки, - Жан-Жак посміхнувся. - Вона любить, щоб все траплялося несподівано: захотілося - і зробив! Ось так раптом зірватися, сісти в машину та поїхати до моря. Або до двоюрідного брата в гори. Або ще куди-небудь. А якщо щось заздалегідь запланувати - їй відразу стає нецік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еж така! - сказ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певно, жінки всі та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низала плечима: можливо. І зі співчуттям подивилася на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же вони живуть разом, твої бат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і живуть. Планують, планують, потім зірвуться, і всі плани нан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смія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 як хто? Більше як тато або як м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адум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певно, як мама. Найчастіше, - він посміхнувся чогось і похитав головою. - Але іноді буваю - вилитий т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Бувало, правда, що Жан-Жак починав говорити про щось чисто хлопчаче і зовсім нецікаве. Наприклад, докладно пояснював Жюлі, за якою схемою грає в футбол іспанська збірна. І чим ця схема відрізняється від схеми голландців або, скажімо, німців. Або починав детально обговорювати переваги та недоліки сучасних турбіруванних двигунів перед традиційними атмосферними. Захоплювався, виблискував окулярами, починав розмахувати руками та навіть креслити щось прутиком на пі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і це анітрохи не дратувало Жюлі. Тобто вона, звичайно, навіть не намагалася вникнути в його слова і щось в них зрозуміти, цього ще не вистачало. Але сам звук його голосу, його розважливі, спокійні, переконливі інтонації діяли на Жюлі заспокійливо, наповнювали її світ гармонією та споко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говорив, а вона думала про щось зовсім інше, наприклад, про оправу його окулярів, яку потрібно буде замінити на іншу, соліднішу, про його руде волосся, про очі, про руки... Та бог знає, про що ще вона дум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бувало - навпаки. Жюлі захоплювалася чимось своїм, і Жан-Жак тоді теж замовкав і ставав розсія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вчора дивилася твою сторінку в соцмережі. У тебе, виявляється, день народження - п'ятого жов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у мене, уяви, десятого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все ще не розу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це що? У тебе 5.10. А у мене 10.05. Д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а... Ну так... Прик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він брався неуважно кидати камінці у 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собі, прикольно! Та це круто! Це знак, це ж не може бути просто так! Такий збіг! Таке - один раз на тисячу трапляється! А тут ми з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кивав. Але думав, схоже, про щось своє - в його очах вона бачила лише прозоре глибоке не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являєш, сьогодні вранці пісню передавали по радіо, - говорила Жюлі. - «Я не знала, що таке кохання, доки не зустріла тебе!» Як це глибоко і вірно! І яке точне спостереження! Там ще такі слова були: «Ти наповнив моє життя світлом!» «Без тебе тепер увесь світ - пустеля!» Уявляєш? Це ж реально про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такі відкриття - дивовижні й гострі - підстерігали їх на кожному к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 що там казати! Світ, весь світ став іншим! Фарби навколо стали яскравіше, запахи гостріше, звуки - дзвінкіше. І почуття... Вони загострилися. В житті з'явився зовсім новий сенс, глибокий та зна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ли Жюлі на Старому мосту говорила Воїнам Кулака, що бажає їм всім закохатися і гуляти з дівчатами - замість того, щоб стояти в наряді на посту, - вона була абсолютно щирою. Тепер вона і справді вважала, що кохання - найкраще, що є на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0. Божевілля ро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им часом напруженість у відносинах між Вафельним та Шоколадним берегами наростала з кожним днем. Наступного тижня відбулося стільки подій, скільки не відбувається в маленькому тихому Мільхенбурзі за ціл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неділю при вході на дискотеку в парку Шоколадного берега контролери ні з того ні з сього влаштували обшук компанії наших підлітків. Причепилися до того, що у одного в кишені виявилася пачка петард, і нікого не пуст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ту ж ніч на нашому березі рум'яному кондитерові з величезного рекламного щита Шоколадної фабрики хтось домалював противні коричневі соп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відповідь хтось інший пробив бруківкою рекламну вітрину вафельної фабрики, що стояла на тому березі, біля Старого мосту. «Неподобство! - писав обурений Шпатель. - Куди дивиться їхня полі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Може, в зв'язку з цим, а може, й ні, але блокпост Воїнів Кулака на Старому мосту в понеділок не пропустив на наш берег їх вантажний моторолер, розмальований рекламою Шоколадної фабрики. Як не обурювався водій з того берега, як не просив пропустити його з терміновим вантажем (між іншим, він віз керамічну плитку, а зовсім не шоколад!) - нічого не допомогло. Йому довелося розвернутися і рушити в об'їзд через Новий м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вівторок поліція зафіксувала бійку підлітків на нашому березі. А потім - бійку на Шоколадному. Причому був перевернутий і підпалений сміттєвий б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середу ввечері, в день відкриття промислового форуму, колега та конкурент нашого Шпателя, редактор газети «Шоколадні новини» пан Гарфункель, влаштував гучну і веселу, як він вважав, піар-акцію на підтримку шоколаду. Під час масового гуляння на їх головній площі він скупив у найближчому супермаркеті весь запас вафель, встав в найжвавішому місці біля фонтану і пропонував всім охочим безкоштовно нагодувати своїх собачок нашими вафлями. Господарі всі як один відмовлялися - сучасні собаки, як правило, не їдять нічого, крім спеціального корму, - але сміху і жартів вийшло багато. Вийшло, що навіть їх собаки не їдять наших вафель, і на наступний день Гарфункель помістив у своїй газеті веселий звіт з фотограф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четвер, в торговий день, патруль Воїнів Кулака походжав уздовж рядів традиційного вуличного ярмарку. Хлопці зупинилися біля продавця, який торгував шоколадом різних видів прямо з кузова, і затіяли з ним сварку. Ярмарок щочетверга розгортає свої ряди на вуличках, прилеглих до центрального парку. З лотків, з фургонів, в імпровізованих шатрах продають не тільки продукцію сусідніх ферм, але взагалі все що завгодно. Патруль помітив шоколад і зробив продавцеві зауваження. Той відповів. Виникла суперечка, підлітки стали ображати чоловіка та задиратися. При цьому оточуючі не тільки не заступилися за похилого мешканця Шоколадного берега, але спостерігали за сценою з явним схваленням. В результаті шоколадник порахував за краще наспіх зібрати товар, сісти у фургон і скоріше виїх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ж Густав! - з подивом сказав Рудольф. - Він все життя торгує шоколадом на нашому ярмарку. А до цього торгував його бат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ргував, а тепер не буде! - відповів Карл. - Ні він, ні його бат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це ж нісенітниця! Ідіотизм! Ви що всі, з глузду з'їхали? Ми знаємо Густава все життя, але жодна людина не сказала  підліткам н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нічого у нас своїм шоколадом торгувати - раз ви до нас зверхньо ставитеся! У себе торгу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хто, хто до тебе ставиться зверхньо? Навіщо ти повторюєш газетні дурниці? Ну добре, знайдеться, мабуть, серед шоколадників десяток-другий дурнів і невдах, які тішать себе вигаданою перевагою. Ну і що? Нормальні люди з того берега і ставляться до нас нормально! А то, що справи у них зараз йдуть краще наших, - так за них можна тільки порадіти! Згадай, в минулому році ти купив новеньке «вольво» - і теж на всіх поглядав зверхньо, ​​в тому числі і на мій «опель», так що ж, після цього тобі колеса проколювати і кузов дряп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арл знизав плечима, але по обличчю було видно, що слова кондитера його ні в чому не переко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сихоз, масовий психоз», - з сумом подумав Рудоль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обисто я на місці Густава ні за що б не поїхав! - сказав він. - Ніза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б ти зроб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же знайшов би що! Я б показав цим шмаркачам, де раки зим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алі більше. У п'ятницю вантажівка з нашої вафельних фабрики відправився на той берег на товарні склади - щоб отримати відправлені туди помилково двісті кілограмів марципанів. Водій залишив вантажівку на вулиці перед воротами і відлучився на п'ять хвилин, щоб оформити документи в офісі. А коли повернувся, виявив, що всі чотири колеса його машини не просто проколоті, а пропороті. І це, самі розумієте, вже не напис на вітрині і не зіпсований рекламний плакат. Поліція завела кримінальну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тось уже говорив по секрету, що на занедбаний пустир за містом вечорами з'їжджаються на скутерах компанії підлітків та юнаків з одного і з іншого боку - щоб помірятися силами стінка на стінку. Один на один, п'ять на п'ять, десять на дес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на наступний день Воїни Кулака провели так званий санітарний суботник. Розбившись на трійки і поділивши нашу частину міста на сектори, вони пішли по вулицях і заходили в усі кондитерські, кафе, магазини, кіоски та супермаркети. Вони ретельно вивчали асортимент і, якщо в меню і на полицях не знаходилося нічого шоколадного, залишалися задоволені: приклеювали до скляних дверей закладу стікер у вигляді піднятого вгору великого пальця - лайк! Якщо ж серед товару знаходилося щось непатріотичне, Воїни на це реагували: вставали шеренгою посеред закладу, показували пальцями на шоколад і протягом хвилини скандували «Ганьба! Ганьба! Ганьба!» А після їх відходу на дверях залишався стікер у вигляді коров'ячого коржа, над якою піднімався легкий п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м усім варто повчитися у наших дітей! - вигукував у редакційній статті Шпатель. - Повчитися принциповості. Сміливості. Цивільної відповідальності. Тільки уявіть, скільки образливих слів почули підлітки від несвідомих дорослих! Хтось гнав їх геть, хтось взагалі не хотів впускати. А вони не знітилися і довели свою справу до кінця! Ця акція істотно зміцнила мою віру в те, що наше майбутнє - значно краще нашого сього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розумію, куди дивиться поліція! - дивувався Рудольф. - Двадцять перше століття на дворі! Ми живемо в цивілізованій 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по-моєму, Шпатель прав! - вперто промовив Карл. - Молодці хлоп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амоправність і свавілля! Особисто я в свою кондитерську їх не пус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Тобі було що приховувати? Невже ти продаєш у себе щось шоколад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родаю! І ніколи не продавав. Але тепер - обов'язково буду! - пообіцяв Рудольф. - Я не дозволю, щоб якісь психопати наповнили моє життя середньовічним мракобісс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арл презирливо хмик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сто ти - не патрі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при чому тут взагалі патріотизм ! - вибухнув Рудольф. - У чому він, по-твоєму, полягає? У тому, щоб ненавидіти та зневажати все чуж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арл смикнув плечем і не відпо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я, якщо хочеш знати, все наше Містечко я вважаю своїм, обидва береги! - продовжував кондитер. - І радію успіхам шоколадників нітрохи не менше, ніж нашим власним. А чому ні? Чому б не радіти і успіхам мешканців сусідніх міст? Адже ми з ними живемо в одній країні! І навіть успіхам мешканців інших країн - наприклад, вчених, інженерів, людей мистецтва, - тому що ми живемо на одному з ними континенті! І на одній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и загнув! - поблажливо засміявся Карл. - Ач куди тебе поне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куди мене не понесло! Саме так я і думаю! І я пишаюся тим, що і ми, з нашими знаменитими мільхенбурзькими вафлями, внесли свій посильний вклад в скарбничку досягнень людства! Хтось написав великі твори, хтось зробив важливі відкриття, хтось побудував знамениті собори, а ми навчилися робити ваф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w:t>
      </w:r>
      <w:r>
        <w:rPr>
          <w:rFonts w:eastAsia="Calibri" w:cs="Calibri"/>
          <w:color w:val="000000"/>
          <w:sz w:val="20"/>
          <w:szCs w:val="20"/>
          <w:lang w:eastAsia="uk-UA"/>
        </w:rPr>
        <w:t xml:space="preserve"> </w:t>
      </w:r>
      <w:r>
        <w:rPr>
          <w:rFonts w:eastAsia="Times New Roman" w:cs="Calibri"/>
          <w:color w:val="000000"/>
          <w:sz w:val="20"/>
          <w:szCs w:val="20"/>
          <w:lang w:eastAsia="uk-UA"/>
        </w:rPr>
        <w:t>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І в цьому полягає мій патріотизм! Світ став іншим! Він об'єднується, невже не видно? А ви, з цією вашою Доротеєю, намагаєтеся повернути час назад! І те, що ви називаєте патріотизмом, - насправді лише прикриття для агресії, заздрості та невігла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ти як загово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Саме так я і загово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то вважав тебе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 вважав тебе другом! Але більше не б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думаєш! Ось і забирайся! Більше знати тебе не хо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1. Блаженна Маргар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оже, тобі написати книгу про нас з тобою? - запитала якось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 нас з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Ти говорив, що коли-небудь поїдеш подорожувати, а потім напишеш книгу про те, що бачив. А може, краще написати книгу про нас з тобою? Адже якщо у нас з тобою таке дивовижне кохання, потрібно, щоб людство про нього дізн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ум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існо! Скільки людей зачитується історіями адмірала Нельсона та леді Гамільтон, Антонія та Клеопатри, Ромео та Джульєтти... Якщо і є на світі щось, про що варто писати книги, так це якраз дивовижне кох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адумався. А що? Мабуть, Жюлі права. Не всі, звичайно, люблять книжки про кохання, багатьом подобаються детективи або фантастика. Але у книг про кохання завжди знаходиться свій чит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деякий час обмірковував пропозицію Жюлі. Але потім з сумнівом похитав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Що таке? - стрепенулас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Є проблеми. Справа в тому, що історії, про які ти говориш, всі як одна закінчилися погано. Один обов'язково гинув, а другий не міг пережити його смерть. Боюся, нам це не під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думала і зрозуміла, що Жан-Жак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и ж можеш щось додумати. Щось прикрасити. Або навпаки. Та й потім, не всі історії закінчуються погано. Наприклад, історія Генріха та блаженної Маргарити, в честь якої названа наша вежа. У неї ж щасливий кі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собі щасливий! Скажеш теж. Маргарита та Генріх теж до певної м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в цій історії щасливий кінець! - перебила Жан-Жака Жюлі. - Тобі це будь-який мільхенбуржець скаже! А то, що з ними траплялися трагічні події, - так це тільки пішло на користь спр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умаєш? - запита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впевнена! - відпові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и чули нашу легенду про Маргариту та Генріха? Ні? Вона гідна того, щоб її послух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лись у давнину правив нашими землями молодий граф Генріх. Був він небагатий, але шляхетний, правив по совісті, встановлював посильні податки та вершив справедливий суд. Розквіт при ньому Мільхенбург. І любили його містяни від малого до вели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ітрохи не менше, ніж Генріха, любили мешканці Мільхенбургу його молоду дружину Маргариту. Лагідною та прекрасною булу Маргарита. Цілі дні проводила вона в праведних турботах і добрих справах. Де б вона не з'являлася, здавалося, що це сходить на небі ясне сон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головне - граф Генріх та його Маргарита так сильно кохали один одного, як мало кому доводилося кохати в цьому світі. Ні дня не могли вони прожити нарізно! Куди один - туди й інший. Їм навіть слів не треба було: все один про одного вони розуміли по одних лише о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ось одного разу приїхав до них в Мільхенбург зі своєю свитою герцог Альфонсо, сюзерен графа та господар всіх оточуючих земель. І був цей Альфонсо відомий крутою вдачею і безмежним владолюбством. Трьох дружин пережив герцог, а коханкам своїм не знав числа. І сподобалася йому прекрасна Маргарита, і замислив він на її рахунок недобре. Тиждень гостював герцог в Мільхенбурзькому замку, їв, пив, танцював на балах, розкидався грошима, намагався вразити молоду графиню розмахом та розкішшю. «Не можна приховувати такий скарб в глушині, - запевняв герцог Генріха, - вам слід привезти дружину в столицю до мого двору!» Гроші і почесті обіцяв Альфонсо графу і графині, але Генріх і його дружина залишилися байдужі до обіцянок. Так і поїхав розсерджений герцог геть ні з 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їхав герцог. А через тиждень граф отримав запрошення взяти участь в гірському полюванні на са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гані передчуття долали Маргариту, в сльозах благала вона чоловіка позначитися хворим і не їхати, але граф вважав неможливим для дворянина знехтувати запрошенням свого герц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 самого ранку поїхав він з дому. А до вечора в замок прискакав вершник з жахливою звісткою: на полюванні трапилось нещастя, граф разом з конем упав у прірву і розбився на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емає слів, щоб описати горе наших мільхенбурців! Люди плакали на вулицях і не могли повірити в своє нещастя. Загін в кілька десятків добровольців відправився на місце полювання, щоб знайти тіло коханого графа. Цілий тиждень вони провели в роковій ущелині, обнишпорили її зверху до низу, але тіла або хоча б останків так і не знайш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и потрібно говорити щось про нещасну Маргариту? Вона ніби скам'яніла, не могла ні їсти, ні пити, не чула звернених до неї промов і весь свій час проводила в моли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бачила віщий сон: її Генріх на коні, пританцьовує на вузькому гірському козирку, з одного боку - прямовисна стіна, з іншого - бездонна прірва. І герцог, герцог власною персоною тіснить кінь графа до краю до тих пір, доки той не оступається і не впаде в прір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через місяць герцог знову завітав до нашого Мільхенбургу. Завітав вже по-хазяйськи: за законами того часу графство, що залишився без графа і його спадкоємців, переходило у володіння вищого герцога. Альфонсо велів Маргариті готуватися до швидкого весілля. Даремно відмовлялася графиня, марно посилалася на траур і горе містян - весілля було призначена на кінець наступного тижня. У разі відмови Альфонсо обіцяв розорити місто непосильними податками і спустошити навколишні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той же вечір до Маргарити прийшла делегація містян. Вони благали графиню не виходити заміж за можливого вбивцю чоловіка, говорили, що не хочуть, ні, просто не можуть бути причетними до наруги його пам'яті. Запевняли, що всі як один готові встати на боротьбу з людьми герцога і загинути в нерівній сутичці. Маргарита вислухала їх, подякувала за відданість і сказала, що все в руках Бога і в їх жертві немає необх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наступний день вона дала згоду стати дружиною герцога. За умови, що герцог дарує місту свободу, а міських кондитерів і зовсім звільнить від пода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чати герцога приїхав сам єпископ; в його присутності і з його благословення герцог підписав перед вівтарем вільну хартію Мільхенбургу (вона до цих пір зберігається під склом в будівлі ратуші). Після цього єпископ приступив до обряду він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Маргарита стала дружиною герцога, але під час весільного бенкету, який проходив у головній вежі замку, в святково прикрашених казематах, у Маргарити раптом закрутилася голова, і вона відпросилася з-за столу подихати свіжим повітр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вийшла Маргарита на верхню площадку вежі, і підійшла до самого краю. І начебто у відповідь на її появу піднявся страшний вітер, якого до цього не бачили в Мільхенбурзі. І подивилася новоспечена герцогиня вниз на гостре каміння, що покривало дно фортечного р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 Генріх, мій коханий! - промовила Маргарита. - Я знаю: ти бачиш мене в цю хвил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Ще сильніше задув вітер. Гудів він в пічних трубах. Зривав черепицю з міських да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 бачиш: я ні на мить не переставала кохати тебе. Не по своїй волі пішла під вінець. І знай, коханий: я навіки залишуся тобі вір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хливої ​​сили дув вітер. Валив подорожніх з ніг. Жбурляв об землю злетівших пта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Генріх, коханий! Нікому не вдасться розлучити нас! Я вірю: ти чекаєш на мене десь в невідомих краях. Я чую твій поклик. І я йду до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озкинула герцогиня руки, як птах, і зробила крок з краю вежі в порожн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знаєте що? Сталося диво. Вона не розбилася! В ту саму мить, коли Маргарита ступила з вежі вниз, подув сильний вітер жахливої ​​сили, підхопив її і поні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не розбилася: кілька днів містяни обшукували не тільки околиці вежі, але і всю округу, але так і не змогли знайти її тіла. І навіть слідів й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ргарита просто полетіла. Від весілля. Від гучних гостей. Від ненависного нареченого. На зустріч зі своїм Генрі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потім... Потім купці, які подорожували світом, розповідали дивовижні історії про те, як в найрізноманітніших місцях зустрічали вони щасливого Генріха та його Маргариту. Хтось - на віддаленому маяку, що вказував кораблям шлях у бурхливому морі, хтось - в маленькому трактирі на гірському перевалі, що під час хуртовини зустрічає каравани хлібом, сиром та гарячим вином. У пустелі, під фініковими пальми поруч з колодяз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Їх впізнавали, з ними розмовляли, за них раді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вони здобули свободу та захистили своє кох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день, коли вони воз'єдналися, став першим днем ​​кондитерської слави Мільхенбургу. І блаженна Маргарита з тих пір вважається покровителькою всіх мільхенбурзьких кондитерів - як Вафельного, так і Шоколадн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2. Подру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та Жюлі сиділи після уроків на лавці в сквері і їли мороз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года була чудовою - майже літньою. Подружки сиділи, підставивши обличчя сонцю і витягнувши ноги, їли морозиво та розмовляли - останнім часом їм рідко вдавалося як слід поговорити. Життя стало таким насиченим - просто жах! А тим часом і в тої і в іншої було стільки новин! З ким, як не з подружкою, обговорити найважлив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ось цей твій хлопець...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Фабрі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Ти його кох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давалося б, зовсім просте питання. Але Стелла всерйоз задум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Думаю щ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ивилася на подругу з подивом: як це не зн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н гарний - високий та сильний, - пояснила Стелла. - Коли ми йдемо по вулиці, дівчата обертаються всл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бі теж обертаються! - нагад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кивнула: так, вона зн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з ним цікаво. Коли він не телефонує і не пише кілька днів, я починаю нудьг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у чому сумні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ні. Жодних сумнівів. Все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ж б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изала плечима. Вона ще й сама як слід в собі не розібр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н якийсь... Скритний, чи що, - сказала вона. - Я нічого про нього не знаю, він нічого не розповідає. Знаю, що вони з друзями майже кожен день зависають в «качалці». І що серед його приятелів багато приїжджих. Я нічого не маю проти, звичайно...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нічого дивного, зараз всюди багато приїждж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зустрічаємося з ним в кафе або в барі, - продовжувала Стелла. - Іноді ходимо в кіно. Один раз на боксі були. А потім йдемо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Він один живе. Точніше, удвох з другом. Фабріс адже старший за мене. Він вчиться на першому курсі індустріального колед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Ми зустрічаємося, а потім він пропадає на кілька днів. Не пише і не телефон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овс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овс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хитала головою. Вона б так не змогла. Їй весь час потрібно знати, де її Жан-Жак - в школі, на тренуванні, будинки в інтернеті стирчить... Зараз, наприклад, він у перу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що я його не відчуваю, - сказала Жюлі, - відразу починаю психувати, есемески писати кожні п'ять хвилин, телефонувати... Нічого не можу з собою вді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осміхнулася та кивнула. Так буває, вона чула. І це дуже схоже на нетерплячу Жюлі. Але у них з Фабрісом все по-інш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нас якось все по-дорослому. Без сентиментів. У мене з ним взагалі інше життя почалася. Зовсім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так, Жюлі і сама помічала, що Стелла останнім часом стала інш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кай, чекай, - вона раптом пильно подивилася на подругу. - Так ви що, вже... У вас що, вже все б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якось дуже просто відповіла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ти що! А ти нічого мені не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изала плечима: а що тут 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як це? Взаг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це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осміхнулася: Жюлі часом буває такою дит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очатку боляче, - пожартувала вона. - Потім ні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 здивувалас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то є добре. Прик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кольно?! Ти сказала «прик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відвела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Жюлі не відставала. Їй, як завжди, хотілося розібратися у всьому відразу й остат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постій. Навіщо ж ти цим займаєшся, якщо тобі не хоч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мені хочеться! Чому ти так вирішила? Навіть приємно. Просто я, напевно, не звикла ще як слід. Ось звик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хитала головою: як-то все це неправильно. А Стелла зітх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дже він не хлопчик вже, не як наші однокласники. Навіщо йому з дівчиною зустрічатися, якщо без цього? Нема 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Виходить, що у всіх свої проблеми. Цей Фабріс у Стелли - занадто дорослий. А Жан-Жак іноді просто бісить Жюлі тим, що міркує як ди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й потім, - продовжувала Стелла, - у нього такі очі, коли він скучив... У мене все тане всередині. Реально! Він такий ніжний споч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оч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Ну і потім теж... - Стелла порожевіла. - Він взагалі хороший. Тільки потайний дуже. Мовчить і мов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А ось Жан-Жак весь час щось говорить. Весь час! Іноді мені навіть хочеться, щоб він трохи помовчав. А він каже і каже, каже і к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дружка посміхнулася. Але якось неуважно. Воно й зрозуміло: у неї вже зовсім інші проблеми. Дорослі, справжні. Не те що у Жюлі та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ривай! А як ти ходиш до нього на той бер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н на мотоциклі за мною приїжджає. І ми їдемо через Новий м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У шоломі не видно. А твоя мама знає?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що ти! Вона б мене вбила. Це у неї взагалі хворе місце. Вона ж мене одна народила. Але їй, слава богу, все по барабану зараз. Свої заморочки діс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чула: у Стеллиної мами були якісь проблеми на робо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Фабріс знає, скільки тобі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сказала, що мені вісімнадцять. І що я теж вчуся в коледжі - в торгов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він пові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Він якось не сильно париться на ц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иркнула на Стеллині г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тобі вісімнадцять легко можна дати! Без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еякий час напружено вдивлялася в обличчя подруги, потім похитала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 Стелла під її поглядом чомусь почервон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ось мені все це не подоб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то, що ти з хлопцем, який старший за тебе. Всі говорять, що це погано закінч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низала пле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й самій не все подобається. Але так вже вийш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родовжувала про щось напружено ду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 ви -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 це?.. - Жюлі почервон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б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Де ти їх бере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їх виписав лікар. А Фабріс купив в аптеці і дав м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 Жюлі задум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ені даси, якщо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що що? - посміхнулася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Хтозна, як все пі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веселішала. Добре, коли у тебе є подруга! Що б ми взагалі робили без по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ітх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же ця школа набридла, сил немає! Швидше б вже канік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т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Фабріс каже, ми влітку на море поїдемо з наметами. Цілою компанією. На мотоциклах. Уявля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А ми якось ще не думали, що робити влітку. А адже вже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Придумаєте. Швидше б вже тільки! Так набридло вч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вже, точно! Скоріше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3. Жіночи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розмови з подругою Жюлі стало ясно як день: її Жан-Жак - дуже несерйозний! Дуже! Он у Стелли - такі дорослі проблеми в стосунках. А у них з Жан-Жаком? Якось все дуже благополучно, занадто гладко. Якось по-дитя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ирішила, що потрібно негайно, буквально в той же день, дуже серйозно поговорити з Жан-Жаком на ц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лухай! А чому ти такий потайний? - підозріло запитала вона. Вони з Жан-Жаком зустрілися ввечері на набережній, коли у нього закінчилося футбольне тр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 здивува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и! Ми знайомі вже цілу вічність, а я практично нічого про тебе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якось дивно на неї подивився - з цікавістю, чи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б ти хотіла про мене дізн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се! Що ти любиш, а що ні. Чи є у тебе брати і сестри. Як тебе звуть вдома врешті решт. У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постарався заховати усмішку. А потім почухав потил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е звуть Жан-Жак. Мені шістнадцять років. Моя мама - француженка, а тато - австрієць. У мене є сестра, якій десять. У дитинстві я хворів на скарлатину, а на кір і вітрянку - не х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задумався. Усміхнувся. І продовж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дуже люблю собак. І спагеті «чотири сири». Я терпіти не можу варену цибулю, молочну локшину та коли говорять «мі-мі-мі». Мама все ще кличе мене «малюк» навіть на людях, і мене це дико дратує. А тато раніше звав мене «бумбос» (ідіотство!), Потім Жанет (нітрохи не краще), а після того, як я подряпав його нову «мазду», кличе мене «цей», - Жан-Жак посміхнувся. - Щось 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 що говорив Жан-Жак, було забавним і милим. Але Жюлі і не думала посміхатися. Несерйозний тон Жан-Жака чомусь все більше і більше її дратув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е! - суворо сказала вона. - Розкажи мені про тих, хто був у тебе до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обличчі Жан-Жака відбилася непідробна зацікавле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якому сен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тому самому. Я ж не перша твоя дів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ти так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відчуваю. Ти такий спритний... - Жюлі пошукала підходяще слово, але так його і не знайшла. - Ти так спритно спілкуєшся з дівч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справді сердилась. Ні, скажіть, ну що за людина? Весь час жартує! З ним взагалі неможливо говорити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деякий час дивився на неї якось дивно - і сумно, і ласкаво. Потім не витримав і розсмія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 дівчат? А з кого починати? З блондинок або з брюн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 всіх розповідати - тижня не вистачить. З кого починати? З блондинок або з брюн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мало не задихнулася від гніву. Ні, він взагалі її ні в що не ставить! Вона серйозно, а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рень! Дістав вже мене своїми жа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розвернулася і попрямувала по алеї г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ривай! Я пожартував! Жюлі! Та зажди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йшла швидко, не звертаючи уваги на його слова. Він насилу наздогнав її і впіймав за 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бач. Я бовкнув дурницю. Я не навмисне! Ну проб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ала себе зупинити, але стояла відвернувшись. І повернулася до Жан-Жака тільки тоді, коли відчула, що в очах накопичилося достатньо сл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ти весь час жартуєш! - докоряла вона. - А я, між іншим, переживаю! І для мене все це дуже, дуж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одивився кудись у далечінь, поверх її голови. Помовчав, підбираючи слова. І сказ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що серйозно... Якщо зовсім серйозно... То мені і раніше подобалися різні дівчата. І з кимось із них я навіть дружив. Але ще ніколи, чуєш, ніколи зі мною не відбувалося нічого схожого. Я ніби уві сні весь час ходжу... Після того, як ми познайомилися... У якомусь блажен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глянула на нього вологими очима: знову він жартує, чи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Жан-Жак не жартував, це було відразу зрозумі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колишні приятелі... Я тепер дивлюся на них і весь час думаю: які ж вони ще діти! І просто повірити не можу, що лише місяць тому я був таким самим, як вони. Я наче на десять років подорослішав за цей міся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істала хустку, промокнула очі і висяк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сно? -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обі як і раніше подобаються різні інші дівчата? - По голосу відчувалося, що вона вже пробачила Жан-Жака і питає це просто так, для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ти! Ні краплі. Як ти могла таке подумати ?! Вони ніби взагалі перестали існувати. Ре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ітхнула, взяла Жан-Жака під руку і потягнула його вперед, до кафе біля греблі, де вони могли випити коли та з'їсти по сосисці в ті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ж ти цілувався з кимось до мене? - запитала Жюлі іншим разом. Ця тема все-таки не давала їй спо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одивився докір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ля чого ти це пит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цік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адум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ажи правду! - звелі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ілувався. Минулого літа, в таборі. Але ти не думай! - поспішно додав він. - Це було так, просто, щоб спроб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кивнула: ну звичайно, вона так і знала! Чого ще чекати від такої легковажної людини, як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нічого, не виправдовуйся! Що тепер вдіяти. Було - так було. А порнуху ти коли-небудь див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густо залився фар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що з тобою сьогодні? - з досадою с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відпові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див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ак і знала! - похитала головою Жюлі. - Ну і як? Сподобалося, напе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низав плечима. Що тут скаже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орнографія є порнуха. Всі дивилися, і я дивився. Спочатку начебто круто. А потім хочеться в душ сходити, відм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так-так, так всі говорять. Втім, вона відчувала: Жан-Жак не бр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ісля цього тобі зі мною, напевно, нудно? - нарочито недбало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тобою? - Жан-Жак подивився на неї уважно і дуж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не відповідав так довго, що Жюлі встигла пошкодувати, що завела цю делікатну розмову. Нарешті він промов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знаєш, до нас це якось взагалі не має відношення. Ось начебто і має мати, а не має. У нас все по інш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всі 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доволено кивнула. Ну добре, раз так. А то вона вже почала боя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якось раз Жан-Жак помітив, що Жюлі слухає його неуважно і навіть з легким роздрат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ась ти сьогодні... - почекавши якийсь час, зауважи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спокі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недбало знизала плечима: ах, дурниця, не варто звертати у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ж бачу! - наполягав Жан-Жак. - Що знову трап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невдоволено помовчала, потім хмик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виявляється, Терези за гороско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Це звучало так, нібито Жан-Жак знав за собою такий грішок, але приховав його від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ерези? Може бути. Я, по ходу, не сильний в усій цій нісеніт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рези, Терези, - мстиво проказала Жюлі. - Я подивилася. А я - як раз навпаки, Тел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дивився на неї з подивом. Він ніяк не міг зрозуміти, куди вона хи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ти так дивишся? Гороскоп пише, що Терези і Телець - не дуже вдале поєднання. Тельці погано уживаються з Тере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слава Богу! - жартівливо перехрестився Жан-Жак. - А я вже було подумав... Ти що, віриш у всю цю нісенітн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низала плечима: віриш не віриш, але раз пиш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а все це відразу забий! - переконано промовив Жан-Жак. - Хіба мало що в гороскопах напридумують! Де ти це проч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раз гороскопи скрізь є, - ухильно відпові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справді напередодні вона допізна рилася в маминих жіночих журналах і досконально вивчила ц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нічого читати всілякі дурниці! Гороскопи шарлатани вигад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то так... Але ось якби ти народився в липні... І був би Раком... Тоді б і питань не було. Телець і Рак - ідеальне поє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бре! - пообіцяв Жан-Жак. - У наступному житті я з'явлюся на світ саме в лип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нарешті розсміялася. Звичайно, Жан-Жак прав. Що б там не писали гороскопи, їм добре разом. Але якби Жан-Жак все-таки був Раком... Було б, напевно, ще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раз по раз помічав, що Жюлі поступово змінюється. Чесно кажучи, вона і сама іноді диву давалася, виявляючи в собі нові риси. Звідки, наприклад, часом бралася ця шкідливість? Або підозрілість? Або навіть мстивість? Такого за Жюлі ніколи раніше не водилося. Їй раз по раз хотілося сердитися на Жан-Жака, чіплятися до його слів, говорити виховним тоном. Чому? З чого раптом? Щось, що до цих пір спало, піднімалося з самої глибини і виступало назовні. Але якимось шостим чуттям вона розуміла: це правильно, так і повинно бути. Адже вони з Жан-Жаком тепер не чужі один од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чора за весь вечір ти жодного разу мені не написав! - Жюлі дивилася на Жан-Жака з док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це не написав? - дивувався Жан-Жак. - Я писав! З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не писав! - Жюлі продемонструвала Жан-Жаку екран свого телефону: будь-хто міг перевірити, писав він або не писав, за вчорашній день в телефоні не було жодного отриманого від Жан-Жака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ой почухав потили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адже ми ж з тобою по телефону розмовляли! - згадував він. - Ну точно, розмовляли! Після тренування. О шостій. Я пам'я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Розмова - це одне. А есемески - зовсім інше, - не дуже логічно заявляла Жюлі. - Та й потім, після шести я про тебе більше нічого не ч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Може бути. Так вийшло... Ми всі пішли до Етьєна і розійшлися лише о восьмій. А я ще залишився, щоб скачати реферат... А потім... Потім вже було пі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расномовно кивала в такт його словами: давай-давай, говори! Виправдовуйся! Сам же бачиш, що виходить неперекон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 чесно, - продовжував Жан-Жак. - Я просто не парився з цього приводу. Мені здавалося, що я писав. Я просто не подумав, що ти чек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Будь ласка, ніколи так більше не роби! - з розстановкою говорила Жюлі. Говорила не як дівчинка, а як доросла жінка. Здається, так мама іноді розмовляє з татом... - Ну звичайно, я чекала. Весь час. І весь час повинна відчувати, де ти. Якщо ти не телефонуєш і не пишеш, я просто в паніку впадаю! Я місця собі не знаход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н-Жак вслухався - не стільки в слова, скільки в інтонацію - і дивився на Жюлі з повагою. Вона говорила іншим, якимось незнайомим тоном. І з одного боку, її закиди могли б здатися капризами, причіпками, навіть дурістю. А з іншого... А з іншого, він відчував, що вона не вигадує - про паніку й все інше. І це означало якусь зовсім інший, більш глибокий зв'язок між ними. І від усвідомлення зв'язку з цим на душі ставало одночасно і тривожно, і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ж зовсім не важко - написати, - продовжувала Жюлі. - Надіслати хоч пару слів. Хоча б смайлик. Щоб я знала: з тобою все в порядку. І ти не звернув шию на своєму скутері. Це так просто! І я буду спокійна. Обіцяй мені! Обіця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біц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і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от скажи, що тобі найбільше в мені подобається? - запитала якось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йбільше? - питання було швидше жартівливе, але Жан-Жак приготувався відповісти на нього всерй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умала, він скаже: позитивність. Або чарівність. Або, врешті-решт, краса. А він посміх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ушок у тебе за ву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ий ще пушок? - насупилася Жюлі. Вічно він з якимись дурни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волосся за вухом, там, де шия починається... Воно зовсім інше, ніж на голові. М'якіше... Такими ніжними кільцями. Ніби дитяче... Ось і ти така ж: зовні - як смерч. А по своїй суті - як ось ці ніжні дитячі кіл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і що ви після цього скажете? Який він все-таки буває милий, цей Жан-Жак! Коли він починає так говорити, Жюлі готова йому все, все проба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4. Особиста справа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 цей час в школі, в тренерській кімнаті, члени Ради Воїнів Залізного Кулака обговорювали інцидент на мосту, що стався кілька днів 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Шестеро членів Ради, розташувавшись по одну сторону довгого столу, утворили свого роду трибунал. Сьомий член Ради, Курт, сидів перед ними, опустивши голову, на стілець, який самотньо стояв посеред кімн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сиділа трохи віддалік. Члени Ради кидали на неї питальні погляди, намагаючись зрозуміти, про що вона думає. Але Доротея сиділа з дуже прямою спиною, поклавши на стіл кулаки, і її обличчя залишалося безпристрасним та непроникним. За час зборів вона жодного разу не змінила позу і навіть не поворухнулася - як і личить стійкому вої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 Ради входили правофлангові п'ять відділень, командир всього загону та барабанщик. Рада щойно вислухала учасників події - всіх воїнів, що стояли в той день в наряді разом з Куртом, - задали питання і склали чітке уявлення про те, як все 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умка членів Ради була одностай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просто ні в які ворота не лізе! Все місто над нами сміється! Ці клоуни важливу справу перетворили на ци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аще, щоб поста взагалі не було, чим так облаж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разд би сама! Так вона і всіх нас виставила на посміховисько! Дівча над ними знущалася, а вони стояли як лохи! Воїни Кулака нази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все Курт! Він гальмо! Стояв вуха розвісив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ичайно, Курт! Він був старшим, він за все відповідає! Якби він не затуп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ін цій рудій фру-фру сподобатися хотів! А ще правофланговий! Виключити з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й взагалі з загону виключити! Нехай йде з дівчатами тус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урт сидів блідий та змарнілий. Він майже не спав в останні ночі. Раз по раз прокручував в голові ганебну подію, переживав та мучився. Він і сам говорив собі все те ж саме, що зараз кидали йому в обличчя товариші, і все-таки кожне їхнє слово боліло, як удар бат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станнім слово взяв Ласло - командир загону Воїнів Залізного Кулака та найближчий друг Курта. Курт і Ласло - друзі не розлий вода, вони завжди розуміли один одного з наппівслова. Курт підняв го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сі знають, що ми з Куртом друзі. Але я скажу як є, - повільно промовив Ласло. - Важко було зробити щось більш ганебне і більш шкідливе для загону, ніж те, що зробив Курт! Він підставив усіх нас! Він підставив під удар спільну справу. І якщо на голосування винесуть питання про те, щоб виключити Рідла із загону, я буду голосувати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амагався зловити погляд Ласло, але той уникав дивитися в очі колишньому друг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ставити на голосування! - сказав хтось із членів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ста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ста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боявся поворухнутися. Він, звичайно, розумів, що Рада не залишить інцидент без наслідків, але щоб виключати його з заг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сі очі звернулися до Доротеї. Вона встала і деякий час мовчала, не дивлячись, ні на Курта, ні на членів Ради, а втупившись в невидиму точку на протилежній сті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е, що сталося, ганьбою лягає на наші ряди, - промовила вона нарешті. - Репутації загону завдали серйозного удару. Але не це найстрашніше. Набагато гірше те, що наш бойовий дух, наша рішучість, наша воля до перемоги були висміяні та розтоптані на тому мосту. І тепер всі ми нескоро оговтаємося від цього уд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урт, з тривогою чекав слів Доротеї, похолов. Доротея... Доротея теж не знаходила виправдань його вч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д нами, над нашими ідеалами, над нашою боротьбою посміялися! - продовжувала Доротея. - І хто? Розпещена дівчина, яка звикла жити за спиною багатого татуся. Соплюшка, наплювавши на дівочу честь і людську гідність, яка забула традиції батьків заради дешевих задоволень та балаганних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замовкла. І їй потрібен був якийсь час, щоб впоратися гнівом, який підступив до го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давайте не будемо занадто суворі до нашого товариша. Його можна зрозуміти: ворог до останньої хвилини прикидався другом і маскував свої наміри. Він виявився підступний і завдав удар в той момент, коли Курт найменше цього очікував. Думаю, що на місці Крута багато з вас могли б втратити пильність і дати себе обду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поворухнувся і з боязкою надією глянув в обличчя вчител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м більше що ворогом була дівчина, - продовжувала ту. - Виявись на її місці хлопець, Курт зробив би рішуче і твердо, я впевнена. І хтось інший на місці Курта міг повести себе не так педантично: війна є війна, вона нікого не щадить, ні жінок, ні дітей. Але ми знаємо Курта Рідла, знаємо його природну шляхетність і внутрішню чист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вже Доротея це сказала? Природну шляхетність і чистоту. І це про нього, про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Курт схибив, дав маху. Але давайте згадаємо: сутичка не програна до тих пір, доки ми самі не визнали себе переможеними. Навіть великим бійцям доводилося переживати в бою важкі хвилини: противник потрясав їх ударами, затискав в кутку, позбавляв ініціативи та маневру. Але вони не здавалися, продовжували боротися і в підсумку здобували пере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нарешті обвела поглядом присутніх підлітків. На неї дивилися усі очі. Вчителька дозволила собі на мить розслабити спину та поворухну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важко покарати товариша. Але для всіх нас набагато важливіше дати товаришеві можливість виправити ситуацію, вийти з неї переможцем. Так, Курт поступився супротивникові перший раунд. Але не програв всієї сутички - якщо, звичайно, він сам не вважає себе переможеним! У його силах нанести контрудар! І не просто удар, а удар нищі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нарешті твердо подивилася в очі Курту. І Курт з вдячністю зустрів її по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трібно вистежити шоколадника, з яким зустрічається ця руда, - запропонував хтось із членів Ради. - І налякати як слід. Накладе в штани - їй самій мало не покаж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стінах її будинку що-небудь написати! Батьки прочитають і хвіст їй притис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віщо писати? Двері дьогтем вимазати! І пір'ям обліпити! А що? Я читав, так раніше роб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оп, стоп, стоп! - Доротея посміхнулася від гарячих пропозицій воїнів. - Давайте не будемо нічого вирішувати за Курта. Це його сутичка, його ворог і його удару у відповідь. Ось нехай він сам і придумає, що потрібно зро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е вчора Курт був у відчаї, не міг зрозуміти, як таке могло з ним статися, не знав, що робити і як жити. А тепер Доротея все розставила по своїх місцях. Вона могла встати на сторону Ради та розтоптати, знищити Курта для науки іншим. А вона, навпаки, підтримала його і захист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Курт ніколи цього не забуде! Він все зрозумів і тепер не підведе. Доротея не помилилася в ньому - він це доведе! Він виправдає довіру товаришів та поверне собі їх дружбу і лю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5. З т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кликав мене, тато? - Жюлі прочинила двері та зазирнула в кабінет до бат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люба... Нам з тобою треба серйозно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може, не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трібно, Жюлі, потрібно. Заходь, прися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ітхнула, як зітхають, упокорюючись з неминучим, пройшла в кімнату та сіла на стілець біля столу - по іншу сторону від бат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тебе все гаразд? - пильно дивлячись їй в очі, запитав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впев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бличчя Жюлі залишалося якщо не безтурботним, то принаймні досить спокійним. Батько деякий час мовч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до мене дійшли чутки, що ти... Що у тебе неприєм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нібито стався якийсь неприємний інцидент на мосту. Між тобою і цими, як їх, Воїнами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рниці, тато! Не звертай у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впев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пев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ли діти виростають, вони починають розуміти багато з того, чого не розуміли раніше, і з ними можна говорити як з дорослими. Це добре. Але є і мінуси. Доросла дитина не може бути змушена говорити про те, про що вона говорити не бажає. Щоб залишитися своїй дитині другом - не наполягай. Захоче - розповість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знаєш, - задумливо сказав тато, - я зовсім не схвалюю того, що робить нова вчителька. Або того, що пише наша газета. Але я адвокат, і мої кліє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наю, тато! Для твоїх клієнтів важлива насамперед твоя репутація. А серед них є різні люди... Але що ж мені робити? Не можу ж я прикидатися, що вірю в усі ці дурниці про вафлі й шоколад... Не можу ж я через якихось дурнів зраджувати своїх дру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Як часто юнаки, тільки вступаючи в життя, бачать в ній лише чорне та біле, погане і хороше, добро та зло і не бажають йти ні на які компроміси! З одного боку, це нерозумно, їм не вистачає життєвого досвіду, який вчить обачності та терпінню. А з іншого... А з іншого боку, багатьом дорослим не вистачає саме цього - прямого і ясного погляду на життя, безкомпромісності, сміливості називати речі своїми іме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раджувати, звичайно, нікого не треба, - обережно промовив адвокат. - Але іноді складаються ситуації, коли промовчати - розумніше, ніж сперечатися з озлобленим натовпом, що втратив роз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х, тату! Милий мій, хороший тату! Я розумію: тобі це так неприємно! І мені дуже, дуже шкода! Але ж ти сам казав: ворожнеча між нашими берегами - жахлива дурість! Її придумали і роздмухують нехороші, нечесні люди. І вірять в неї тільки недалекі, розчаровані, озлоблені на життя луз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я так говорив.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двокат подивився в очі доньки і зрозумів: ніякі «але» не можуть бути виправдані. Він зблід. Взяв зі столу китайський кістяний ножик для розрізання паперів і почав вертіти його в р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Багато неприємності в житті відбуваються через те, що розумні та чесні мовчать - в той час, як кричать нерозумні та нечесні. Першим не хочеться зв'язуватися: вступиш у дурні суперечки, і через деякий час сам будеш мало відрізнятися від своїх опонентів. Хочеться залишитися в стороні. А потім виявляється, що в цьому світі - в твоєму світі - чутно лише дурні та брехливі голо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може, вся справа в тому, що розумним та чесним іноді просто не вистачає му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впевнена, що робиш правильно? - тільки й запитав у дочки бат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и не будеш потім ні про що шкод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б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перестав крутити ножик і поклав його назад в шкіряний бю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можу для тебе щось зробити? Чим-небудь тобі допомогт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оюсь що ні. Ти не можеш нічого зробити. Тільки потерпи трохи. Все владнається. Ось побачиш. Все буде добре. Все буде дуже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6. Фабрі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 суботу вдень зателефонувала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е? Мені потрібно терміново з тобою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зустрілися в сквері недалеко від будинку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рап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являєш, сьогодні вранці мене розшукала «колишня» Фабрі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дівчина, з якою Фабріс зустрічався до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ти що! Як вона про тебе дізн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ежила. Бачила, як ми разом виходили з його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епер прийшла з'ясовувати стос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лава Богу ні. Прийшла розповісти, як вони розлуч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го! І хто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давчиня з магазину косм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р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Напевно, так... Але це не має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розповідай, розпові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ни зустрічалися з Фабріс два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багато чи м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еребивай, будь ласка, у мене і так в голові розгардіяш. Вони зустрічалися два роки, і спочатку все було круто, дуже круто. Але потім Фабріс змінився, став розсіяним, почав пропадати. Не дзвонив цілими тижнями, потім з'являвся на вечір і знову зник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к.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она вирішила, що у нього завівся хтось іще... І стала за ним стеж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робила страшні очі: «Нічого собі пристрасті» Але стрималася і нічого не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иявилося, що він з приятелями цілими днями пропадає в клубі. З цими самими - хуліганами. Вони в складчину знімають зал на околиці міста, поставили там тренажери, самі «гойдаються» та інших пускають - ніби як бізнес. Так ця Р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дру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У неї зовсім кришу знесло від ревнощів. Вона вирішила, що туди до них дівчата приходять. Підкупила прибиральницю, та пустила її вночі в клуб, і Рита обшарила там всі кутки. І знаєш, що вона знайшла в задній кімна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іти, ножі, кастети, маски на обличчя. Машинку, щоб листівки друкувати. І балончики з фарбою - цілий мішок балончиків з фар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ти що?! І що це зна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просто не знаю, що ду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думаєш, це вони зробили - всі ці написи, прапор і все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ивилася на Стеллу з тривогою. Та була готова розплак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ти тепер будеш ро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певно, потрібно повідомити в полі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я можу? Я ж його дів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була права. А якби виявилося, що Жан-Жак займається чимось таким? Як би в такому випадку діяла Жюлі? Велике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ді, можливо, тобі самій варто з ним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боюсь. Ці його друзі... У них такі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ля них люди - як та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щось треба ро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я не знаю! Я взагалі нічого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7. М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спішаючи на наступний день по шкільному коридорі в бібліотеку, Жюлі помітила, а точніше, відчула чийсь пильний погляд, спрямований їй в спину. Обернувшись, вона побачила Курта біля дошки оголошень - і він поспішно відвів очі. Пройшовши по інерції ще трохи, Жюлі забарилася трішки, потім розвернулася і попрямувала до ю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віт! - сказ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блід і гордо відвер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лухай! Вся ця історія на мосту... - промовила Жюлі. - По-дурному якось вийшло. Я чула, у тебе були неприєм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ічого не відповів: були неприємності чи ні - це не її с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ули... - сама здогадалася Жюлі. - Ех-х! Повір, мені дуже, дуже шкода... Я не мала на меті нічого 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у, напевно, варто було відразу сказати їй щось грубе. Сказати і піти. А він стояв і слухав - ніби під гіпнозом. Тому що ця розмова знову застала його зненац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просто пожартувала, - сказала Жюлі. - І пожартувала нерозумно!.. Сама не знаю, що на мене найш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покосився на неї і зрозумів: вона говорить правду. Тоді, на мосту, вона справді діяла зопалу і тепер про це шкод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Її очі зовсім поруч... Такі живі, вони світилися таким заразливим теплом! І знову вони бачили його наскрізь, ці очі, і бачили таким, яким він є, з усіма його проблемами та невдач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виставила мене дурнем перед товаришами... - повільно промовив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навіщо тільки він це говорить! Він не повинен, не повинен нічого їй поясню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бач! Я не хот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ою справа розбирали на Раді загону. І порахували, що я зганьбив усіх Воїнів Кулака. Мене взагалі мало не виключ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амовк. Не вистачало тільки, щоб вона подумала, ніби він скаржиться. І взагалі, потрібно говорити з нею презирливо і жорстко - як із зрадником, ворогом. А він що робить? Що знову з ним відбу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бач. Я не хотіла, - повторила Жюлі. - Я не думала, що твої товариші поставляться до цього аж так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трібно сказати, що і Жюлі в останні дні теж не раз думала про Курта, згадувала все, що знала чи колись чула про нього, навіть розшукала його сторінку в Мережі. У ньому було щось особливе - незбагненне, сильне, вольове. Вона, звичайно ж, любила Жан-Жака - навіки. Але і до Курта відчувала інтерес, в ньому було щось близьке Жюлі - вони, напевно, могли б потовариш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не думала, що все так вийде, - сказала Жюлі. - Але і ви теж хороші! Що за безглуздий блокпост на мосту? Що за безглузда гра? Ні, я все розумію: товариші, дружба, походи, пісні біля багаття. Це супер. Але ж блокпост - це вже зовсім інше. Це як в ту війну, розумі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кивнув: звичайно! Він чудово розумів Жюлі - з пів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араз і є війна! - суворо сказ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дивовано відчинила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Так! Війна вже йде! - повторив Курт. - І не ми її поч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и маєш на увазі? Дурні написи на сті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бразливі написи на стінах. Згорілий прапор. І багато багато іншого. Шоколадний берег примушує нас до війни. І ми приймаємо їх вик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клик? Виклик малолітньої шпани з Шоколадного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рава не в шпані. Справа в дорослих. Питання в тому, що всі шоколадники ставляться до нас із зневагою. І ми самі дозволяємо їм так до себе став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відчував, що тоді на мосту він не зміг підібрати правильні слова. І не сказав головного. Тепер він поспішав виправити ситу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зараз справи у шоколадників йдуть добре. У них більше грошей. Ну і що? Чому це дає їм право дивитися на нас як на людей другого ґат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ругого ґатунку? З чого ти це взя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Це всім відомо! Анекдоти, які вони про нас розповідають... Поблажливі погляди. Поплескування по пл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росто вухам своїм не ві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ц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Серйозно! Між іншим, перший шоколад у нашому місті зварили не на їхньому, а саме на нашому бере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алі Жюлі не слухала. Їй стало нецікаво. Курт повторював пропагандистську нісенітницю, яку писали «Вафельні відомості». І ця нісенітниця не мала ніякого відношення до дійсності - так її тато завжди гово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она-то вирішила, що Курт Рід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тобі, - говорив тим часом Курт, - тобі не слід вести себ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про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се про те ж. Дівчина не повинна забувати про гордість. І почутті власної г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коли ж я забула про горд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івчині варто ретельніше вибирати, з ким дружити, а з ким -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ц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нічого не переплутав? На дворі - не середньовіччя, а двадцять перше століття. Зараз дівчата самі вибирають, з ким зустрічатися. Або, може, ти мій брат? Або мій свяще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дивився на неї з-під лоба. Ні, вона його не розуміє. Вона не хоче його зрозуміти. Вона просто не чує його слів! Тому що вона - за шоколадників. Вони засліпили її блиском свого благополу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І взагалі! Ти ж розумний хлопець, - говорила Жюлі. - Де ти набрався цієї нісенітниці? Ти що, читаєш брудні «Вафельні відомості»? Чи ні, я знаю: це вам Доротея мізки промив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сь маєш проти Доротеї? - насторожився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аю! Маю... Це з її появою в Мільхенбурзі почався весь цей ідіо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 її зовсім не знаєш.. А якби дізналася ближче і послух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дякую! Цього мені тільки не вистачає. Як ви самі не бачите? Вона ж просто конфліктна людина, людина, яка скрізь бачить ворогів! А якщо ворогів немає, вона їх вигадує! - І це Жюлі теж чула в батьківських роз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блід. Дівчинці не варто так відгукуватися про вчительку! Ось, виявляється, як вона думає! А він-то було виріш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за дурниці ти повторюєш? - з жаром говорила Жюлі. - Адже ми і шоколадники - це одне місто, розумієш? Люди звідти ходять до нас, а ми ходимо до них. Багато наших працюють на тому березі, майже у всіх там родичі. Ми тисячу років були одним містом! Тисячу років! А тепер приїхала ця ваша вчителька і все раптом змін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бачила, що на обличчі Курта знову з'явився вираз гордовитості й замкнутості. Говорити далі, схоже, було марно. Але вона вже не могла зупин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говориш, що йде війна! А що робити тим, кого ця ваша війна розділила? Моя мама, наприклад... Вона народилася на тому березі. І там живе вся рідня по її лінії, там живуть мої бабуся та дід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в чому справа! - посміхнувся Курт. - Тепер зрозуміло! Просто у вашій сім'ї рильце в пушку... А я-то думаю, чому ти ніяк не можеш зрозум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взагалі дебіл? - здивувалася Жюлі. - Яке рильце? В якому пушку? Про що ти говор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блід. «Марно! - зрозумів він. - Говорити з нею - м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е розумі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все я чудово розум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рно! - думала Жюлі. - Говорити з ним - марна справа. Він зомбований. Йому прополоскали мі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блиснула очима, розвернулася на підборах і рішуче попрямувала г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проводив її презирливим поглядом. Права, права Доротея! З ворогом і зрадником розмова може бути тільки одна - зни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8.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стояв біля вікна і все прокручував і прокручував в голові розмову з Жюлі. Чому він знову вступив у безглузді суперечки? Що за гіпноз, справді, що взагалі з ним відбувається? Ця Жюлі - дуже небезпечна! Права Доротея: спроби примирення приречені, ворог розуміє лише мову сили, він підступний - втратиш пильність і отримаєш удар в сп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стояв біля вікна, кривлячи губи в зневажливій усмішці і відчуваючи, як в серце починає збиратися відчайдушна рішучість - як перед бійкою. Тоді-то до нього і підійшов веснянкуватий Вайс. Підійшов не один, а з якимось спритним хлопчиною з молодшого класу. Під пахвою хлопчина тримав товстий зошит із закладеним між сторінками олів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урт, а я тебе шукав! Глянь на перця! Оце малює пац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відволікся від своїх думок і подивився на хло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давай, давай! - Вайс підштовхнув хлопця в бік. - По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чина не змусив довго себе просити. Він розкрив зошит і показав Курту одну зі сторі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сторінці був зображений жираф, який по-людськи сидить за письмовим столом. Одягнений жираф був в картатий твідовий піджак, з нагрудної кишені якого стирчав ковпачок дорогої ручки, на носі він мав окуляри у важкій оправі і, при тому, що був абсолютним, стовідсотковим жирафом, якимось дивним чином схожий на директора школи, пана Ветрувія. Ну, тобто це був натуральний директор, тільки зображений у вигляді жи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як? Вогонь? - запитав Вай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гонь, - посміхнувся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чина, намагаючись не дати волю радості і зберігати незворушний вигляд, перегорнув ще кілька сторінок та показав наступний вдалий малю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краю великої чаші, наповненої мобільними телефонами, сиділа, нахохлившись і підібравши під себе лапи, велика оката сова. Як у всіх сов, вигляд у неї був здивований, дурнуватий та начебто навіть обурений. У тому, що це сова, не залишалося ніяких сумнівів. І в той же час було абсолютно ясно, що це - їх божевільна біологічка, яка має звичку перед контрольною роботою забирати у всіх мобільні телеф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 знову запитав Вайс. І з запитальним виразом обличчя подивився на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руто! - погодився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Художник зберігав байдужий вигляд - мовляв, подумаєш. Він був смішним та симпатичним: щуплим, рухомим, з чіпкими непосидючими очима. Курт деякий час схвально його розглядав. І раптом зрозумів, навіщо Вайс його пр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будь-яку людину можеш так намалювати? - запитав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Хлопець смикнув плечем: будь-яку не будь-яку, але осічок досі не б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Жюлі з 9 «А» зможеш зобра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руда така? - зрозумів хлоп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Руда, 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Хлопець знову смикнув плечем: подумаєш, завдання. Він і не таких малюв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ді знаєш що... Намалюй її... Намалюй, як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29. Нове життя "Вафель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редакції газети «Вафельні відомості» стояла гаряча пора. Раз по раз дзвонив телефон. Комп'ютер щохвилини подавав сигнал про лист, що прийшов по електронній пошті. Не встигали двері закритися за одним відвідувачем, як її вже відкривав наступний. Стіл Тео Шпателя був буквально завалений матеріалами, підготовленими для д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азета переживала небувалий підйом. Тираж ріс від випуску до випуску, і кожен раз номерів не вистачало всім бажаючим. Газету читали і передавали з рук в руки. Переказували, цитували та сперечалися з приводу її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жен день приносив тепер якісь сенсаційні новини. І кожен день в редакцію стікалися десятки матеріалів з вимогою негайно їх опублік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риклад, в той день в портфелі редакції чекали своєї черги: стаття головного лікаря мільхенбурзької водолікарні «Споживання шоколаду та зростання онкологічних захворювань», дослідження начальника відділення зв'язку «Конфлікт вафель та шоколаду в історії поштових марок», опус директора гімназії «Критика методики раннього навчання читанню, яка застосовується в школах Шоколадного берега», есе інспектора поліції по роботі з неповнолітніми «Чому нашим дітям небезпечно ходити на той берег річки»,«Вафельна дієта для схуднення! Чому ні?» від глави Гільдії вафельників, а також монографія нашого земляка, професора столичного університету, «Шоколадний шовінізм та криза суспільства сп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Шпатель працював не покладаючи рук, засиджувався вечорами, ніс додому важкий портфель та все одно не встигав прочитати все, що надсилали та приносили в газ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елику частину часу та зусиль Шпатель, зрозуміло, вкладав в написання редакційних статей, адже вони були окрасою будь-якого номера. Саме статті Шпателя містяни читали з особливою увагою, саме ці статті викликали найгарячіші супере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о Шпатель якраз дописував передовицю, коли в двері постукали і до кабінету увійшов черговий відвідувач. Точніше, відвідува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Фрау Візенбок? - редактор піднявся зі свого місця назустріч дамі. - Скільки літ скільки з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обрий день, пане редакторе! - фрау Візенбок опустилася на стілець перед редакторським столом та поправила пасмо, що вибилося з високої, як вежа, зачі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поживає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якую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авненько вас не було видно! З чим завітали до нас на це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принесла нове оповідання. Для недільного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Шпатель чомусь закашлявся. Але впорався з собою та страшно зр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Чудово! Чудово! Який я радий, що джерело вашого натхнення не зупиняється ні на хвил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еж рада, - зашарілася фрау Візен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уже добре, що ви нас не забуваєте. Але розповідь... Ваша нова розповідь... - редактор засмутився. - Боюся, в найближчому номері ми не зможемо її надрукувати. І в наступному... А ось у червні, точніше, в липні або серпні... Ми обов'язково, обов'язково познайомимо з нею своїх чит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 липні? - почервоніла фрау Візенбок. - Або навіть в серпні? Ви жартує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Шпатель широким жестом обвів завалений паперами стіл. - Дуже багато матеріалів. Дуже! Ви ж знаєте, що твориться в місті. Ми не встигаємо друкувати навіть найактуальніші матеріали. Що називається, на злобу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у мене теж актуальний матеріал, - заявила фрау Шпатель. - Якраз на злобу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як? Про що ж ви напис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о немолоду, але все ще привабливу вд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нову про вд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По інтернету вона познайомилася з цікавим та дуже респектабельним чоловіком. Багатим, одиноким, бездітним... Між вдовою і чоловіком зав'язалася симпатія, яка з часом переросла в справжнє кохання. Вони довго не наважувалися побачитися, але нарешті зустрілися в кафе... І тут з'ясувалося жахливе! Виявилося, що чоловік живе на Шоколадному березі! А наша вдова, самі розумієте, на Вафе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о Шпатель не встиг дізнатися, що трапилося з вдовою і чим закінчилося її кохання. Двері знову відчинилися, і в кабінет увійшов ще один відвідувач - юнак років п'ятнадцяти, у форменій футболці Воїна Залізного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Юнак зробив кілька невпевнених кроків та зупинився перед редакторським ст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бридень! - Тео подивився на нього здивовано. - Ви до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Мені потрібен найголовніший... - від збентеження юнак говорив надто розв'я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оловний - це я, - терпляче посміхнувся редактор. - Чим можу служ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Юнак зняв з плеча рюкзак, розстебнув та дістав кілька складених в папку альбомних аркуш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приніс розповідь, - сказав він. - І малюнки. Ну, тобто карикатури. І я хочу, щоб ви все це надрукували в своїй газ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едактор з цікавістю обмацав очима сердите від збентеження обличчя юнака. І простягнув руку, щоб взяти принесені арку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еякий час він розглядав майстерно виконані карикатури. Хмикнув, мигцем глянув на юнака і почав читати розповідь. Дочитавши, знову переглянув малю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чого відкинувся на спинку крісла та задоволено склав на животі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Це цікаво. Дуже цікаво! Нам це підійде! Як вас звуть, ю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е звуть Курт Рід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ємно познайомитися,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Мені теж. Але тільки я не хочу, щоб ви підписували розповідь моїм ім'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0. Передч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іж іншим, завтра виповниться рівно місяць з того дня, як ми з тобою познайомилися! - сказ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вже тільки місяць? - здивува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вір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здається, я знаю тебе цілу віч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сміхнулася - ну правда ж, Жан-Жак іноді буває таким ми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сиділи біля водоспаду, біля підніжжя скелі, притулившись спинами до нагрітого сонцем ка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епер вони уникали зустрічатися в місті - щоб не дражнити собак. Жюлі доїжджала до супермаркету на окружній дорозі - автобусом або на велосипеді. Там її підбирав Жан-Жак на своєму скутері, і вони їхали вгору за течією Річки, до підніжжя гір або в каштановий г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цей раз вони сиділи біля водосп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есь день в школі Жюлі відчувала себе в ізоляції, як ніби навколо неї утворився вакуум. Вона раз по раз ловила на собі глузливі, зневажливі, а то і зловтішні погляди. За цілий день жодна людина не заговорив з нею. А якщо вона підходила до якої-небудь компанії, до гуртка, в якому йшла жвава розмова, розмова одразу стихала, а гурток розпадався. У шкільному кафетерії Жюлі зі Стелою присіли за стіл, щоб з'їсти свої сніданки, і поступово всі, хто сидів за цим столом, під тим або іншим приводом пересіли за інші - при тому, що знайти вільне місце на великій перерві завжди не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вичайно хоробрилася, їй це по барабану, самі дурні, якщо так поводяться. Але всередині у неї начебто закручувалася і закручувалася дзвінка від напруги пружина. Жюлі ледве досиділа до кінця уроків, а потім насилу пережила сорок хвилин до зустрічі з Жан-Жа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доспад у нас невеличкий, не більше метра у висоту, - з Ніагарою не порівняти. Зате навесні протягом декількох днів через водоспад знизу вгору йде на нерест річкова форель. У ці дні біля водоспаду завжди людно - містяни приїжджають подивитися на те, як риби, підкоряючись віковому інстинкту, вистрибують та вистрибують з води, штурмуючи водоспад. Але зараз нерест ще не почався. І біля річки нікого не було. Шуміла вода, земля біля берега була мокрою від бризок. Жан-Жак постелив на траву свою куртку. Скутер залишився на асфальтовій доріжці - два шоломи на його кермі нагадували дві голови, які притулилися одна до од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з тобою познайомилися всього місяць тому, - сказала Жюлі. - А я вже не можу згадати, як жила без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як жила? - розсміявся Жан-Жак. - Безтурботно! Жила без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окірливо подивилася на Жан-Жака. Ну хіба можна так сумно жартувати? Жан-Жак напевно чув про неприємності, які звалилися на голову Жюлі, але питань з делікатності не поставив жодного: захоче - поділиться сама. А Жюлі не ділилася... І тема ця між ними ніколи прямо не піднім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сь і зараз Жюлі заговорила про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Знаєш, але ж я весь час з тобою розмовляю, - сказала вона. - Лягаю спати - і розмовляю. Прокидаюся - і відразу починаю тобі щось про себе розповідати. Все все. Як я була маленькою, як влітку жила у бабусі. Як боялася, ніби я не рідна дочка своїх батьків, а чийсь підкидьок... Я поспішаю - мені так багато треба розповісти... Так багато чого пояснити... Тому що ти зрозумієш те, що ніхто не зможе зрозум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мітила спрямований на неї уважний погляд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 сьогодні якась... ін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махнулася: дрібниці, не звертай у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ніби взагалі ніколи з тобою не розлучаюся, - говорила вона. - Навіть на уроках - ти ніби як весь час зі мною. Сидиш поруч, заглядаєш в мій зошит... Чи слідкуєш за тим, що я пишу... Але ж я так мало про тебе знаю! Як ти снідаєш, наприклад? Або читаєш. Або спиш. Як ти смієшся? Мені цікаво, яке в тебе при цьому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умаю, що дурне! - розсміявся Жан-Жак. Він закрив очі та дуже смішно зобразив обличчя спля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іноді навпаки, - Жюлі сумно посміхнулася. - Мені здається, що я все-все про тебе знаю... вгадую будь-яку твою думку. Відчуваю найнепомітніше твоє почуття. Чого ти усміхаєшся? У тебе теж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хотів зазвичай пожартувати, але покосився на обличчя Жюлі і не 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мене теж, - сказав він. - Принаймні сх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даюся тобі сміш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Або так... Але мені це подобається. Подобається, що ти весь час щось вигаду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бачила його очі за потішними круглими скельцями окулярів, рудувате жорстке волосся, руки в ластовинні, губи. І її переповнювала щемлива ніжність... Всередині все ніби тан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він сьогодні дивився на неї якимось особливим поглядом - ніжним... І бояз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наєш, що я тут подумала? Ось Ромео та Джульєтта... Ми пам'ятаємо, яке це було дивовижне кохання. І при цьому забуваємо, що воно закінчилося трагічно. А чому? Може, тому, що таке сильне кохання не може закінчитися нічим хоро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инджал та отрута. Як без цього? Без цього не роман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і, не те. Жюлі не про це хотіла сказати. А про що? Її думки чомусь судорожно перестрибували з одного н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авжди знала, що у мене буде багато дітей! Коли-небудь потім, не зараз... Буде великий будинок... Гарний сад... Влітку в гарну погоду вся сім'я сідала б обідати за довгий стіл під яблунею... Ближче до мене - молодші, потім - старші... Я б розливала ополоником суп по таріл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мовкла, уявляючи собі цю кар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Раніше знала, що буде багато дітей. А 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зараз не знаю, - Жюлі відчула, що у неї в очах все навколо починає волого розпли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Шумить вода... Не дуже голосно, але наполегливо та монотонно. Без уг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все-таки інша сьогодні... Дивна... - похитав головою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і сама це відчувала. Але ні. Вона не стане плакати при Жан-Жаці. Вона не буде навантажувати його своїми проблемами. Навіщо? Він нічим не зможе їй допомогти. Тільки розхвилюється. І наробить якихось дурниць - зоп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нями мені приснився страшний сон, - сказала вона. - Наче я біжу до тебе на зустріч. Поспішаю, спізнююся... Нарешті бачу тебе, ти йдеш по іншій стороні вулиці. Я кричу, махаю рукою - ти дивишся на мене і не впізнаєш! Ковзаєш по мені очима, ніби я абсолютно незнайома людина, і йдеш далі! Уяви? Дивишся на мене як на порожнє місце і не впізнаєш! Я прокинулася, і вся подушка була мокрою від сл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що з тобою сьогод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ні нічого. Щось потрапило в о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Як багато думок у голові в Жюлі, як багато невисловленого. Як багато такого, про що і сказати-то не знаєш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приклад, ось про цю воду. Про те, що вона точно так само шуміла сто, двісті, тисячу років тому. І навіть мільйон років тому вона, можливо, все так само падала зверху вниз і бігла далі, в долину, до великої річки, до далекого моря. Скільки тисяч, сотень тисяч людей за весь цей час ось так сиділи на березі, то радіючи, то страждаючи. Вода, напевно, до всього звикла, її нічого не чіпає, їй все одно. Людям завжди здається, що з ними відбувається щось велике, то, що ні з ким більше не траплялося. А річка та водоспад вже сотню, тисячу разів бачили все це в місячному світ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обережно торкнув Жюлі за ліко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ра їхати... Скоро стемні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раз, зараз... Ще тільки одну хвил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ільки одну хвилинку... Всього о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якби можна було взагалі нікуди не їхати. Сидіти так і сидіти. І забути про все - про Доротею, про воїнів, про Курта, про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якби тільки було 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1. Сонячний ра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середу не було двох перших уроків. Жюлі могла б поспати довше, але чомусь прокинулася рано-вранці, чи не раніше за всіх в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прокинулася в якомусь млосно-тривожному настрої. Подушка була мокрою - мабуть, Жюлі плакала уві сні. Але під ранок їй, схоже, приснилося щось радісне, на губах залишилася світла усмішка, а в серці - відчайдушна надія: можливо все дрібниці і все владн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деякий час лежала в ліжку, намагаючись пригадати, що ж трапилося в ранковому радісному сні. Але так і не згадала - вона рідко запам'ятовувала 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дне було очевидно - їй снився Жан-Жак. Жюлі смутно пам'ятала тепле море, ледачі хвилі, нагрітий сонцем пісок. Здається, вони валялися на порожньому пляжі, на віддалі ловили хвилі серфінгісти, і Жан-Жак намагався її поцілувати. А що? З нього станеться! Коли-небудь вони обов'язково поїдуть до моря. Жюлі спробувала уявити, як це може бути, і те, що вийшло, їй так сподобалося, що вона навіть тихесенько засміялася сама д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дістала телефон і почала гортати фотки останніх тижнів, ті, де вони з Жан-Жаком були разом. Ось вони на каруселі. Ось в шоломах на великах. Ось він дуріє та корчить пику... Який же він все-таки милий, її Жан-Жак, - вкотре думала Жюлі. Милий і трохи сміш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встала, як була, в піжамі, присіла до комп'ютера і почала в тисячний раз вивчати його сторінку в соціальній мережі. Слухати музику, яку він додав. Переглядати ролики, які він запостив... Заходити на сторінки його друзів і по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пускатися вниз до батьків не хотілося: вони снідали, тато збирався їхати в офіс, у Жюлі було світло та урочисто на душі, а внизу напевно було буденно та ділов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к завжди буває: коли часу у тебе море, він пролітає особливо непомітно. Снідала Жюлі вже на бігу. І наспіх кидала в рюкзак підручники та зош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зупинці виявилося, що її автобус вже пішов, а наступного потрібно чекати п'ятнадцять хвилин. До школи було всього три зупинки, і Жюлі пішла пі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дихнувши на повні груди тепле, майже літнє, напоєне пахощами квітів та молодого листя повітря, Жюлі відчула, що її всю до країв наповнює незрозуміле захоплення. Все буде добре! Все обов'язково буде добре! З кожною хвилиною вона все додавала і додавала кроки, насилу стримуючись, щоб не побіг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У Рудольфа вже розпочалася година мільхенбурзьких домогосподарок - майже всі столики в кондитерській були зайняті. Жінки, як завжди на цю годину причепурені і ретельно причесані, жваво обговорювали хто останні новини, хто погоду, а хто фатальні зміни в долях героїв серіалів, що відбулися за вчорашній вечір. Жюлі завжди бавила серйозність, з якою домогосподарки ставилися до своїх щоденних посиденьок. Обличчя в них були такі, ніби-то вони вирішують питання державної 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йбільшою популярністю у домогосподарок завжди користувалися столики біля вікна - можна було не тільки розмовляти, але й стежити за тим, що відбувається на вулиці: хто куди йде, хто з ким розмовляє, хто і куди поїхав в автомобілі. Не те щоб жінки дивилися по сторонам - цього ще не вистачало, - але і упустити що-небудь важливе було б для них образ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приготувалася церемонно розкланятися з сусідками і навіть начепила на обличчя свою найчарівнішу посмішку, але домогосподарки, помітивши її, раптом як по команді замовкли і витріщили очі. Жюлі здивувалася. Що це вони раптом? Про всяк випадок вона прискіпливо вивчила своє відображення у вітрині, але не помітила нічого незвичай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вже входила до воріт шкільного двору, коли її наздогнала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ивіт! Щось я тебе в автобусі не бачила, - сказала Стелла. - Тато на машині підв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я пішки... Погода - кр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огода відмінна, - зупинившись, погодилася Стелла. – А ми встига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сами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 справи? - в бадьорій інтонації Стелли Жюлі почулося щось підозрі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уже добре. А у тебе? - запитала вона. - Бачилася з Фабрі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 ще! - Стелла обережно глянула н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Щось трап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зам'я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нашу газету чит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афельні відомості»? Ні. А ти що, чит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ак... Іноді... - чомусь почервоніла по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 що там пишуть, - повна нісенітниця! Мій тато взагалі вважає, що Шпатель - прово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галом, так, - після паузи погодилася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 алеї, між рядами голих білястих стовбурів платанів, вони підійшли до шкільного г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чому запитала про газету? - поцікавилас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сто так... - відвела очі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все-т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нісенітниця, справді. Там сьогодні стаття з'явилася... Цей Шпатель зовсім з розуму виж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а ста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я ж кажу - нісенітниця. Не звертай у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 мене, чи що? - Жюлі відчула, як щось йокнуло всеред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ні! Чому ти так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увійшли в двері школи і втратили один одного в натовпі, що заповнював вестибю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ішла в гардероб, щоб залишити плащ, а Жюлі, одягнена вже по-літньому, попрямувала прямо до сходів. Але не встигла вона зробити і десять кроків, як посеред вестибюля натрапила на п'ятикласника, який роздавав всім зустрічним і поперечним свіжий номер «Вафель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ропустіть! - вигукував хлопчина. - Прямо з друкарні! Міська газета пише про Воїнів Кулака! Подія на пропускному пункті. Зрадники серед нас! Безкоштовна газ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Йшла велика перерва, час першого сніданку, через вестибюль в шкільний кафетерій густо валив народ. Біля ніг хлопчини лежала товста друкарська пачка. Але газета швидко розліталася, так що хлопчина раз по раз нахилявся і діставав з пачки все нові і нові екземпля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ерце Жюлі тьохнуло від недоброго передчуття - вона впізнала п'ятикласника, в той день на мосту він був молодшим у наряді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га! Ось і вона! - оголосив хлопчина, побачивши Жюлі. - Газетку почитати не баж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для чогось відступив на крок і простягнув Жюлі екземпляр, який все ще пахнув свіжою фар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сердито висмикнула з його рук газету, не зтишуючи кроку, увійшла в двері і почала підніматися по сходах. Але на майданчику між другим і третім поверхами зупинилася і розкрила газ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2. Ста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упинилася біля вікна і почала чи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тривожні часи ми живемо, дорогі співгромадяни, - говорилося в редакційній статті. - Мирне, благополучне життя, до якого ми всі звикли, схоже, добігає кінця. Хтось зловісний і невблаганний став на нашому порозі. Хтось, хто хоче ворожнечі та ненависті, злоби та зіткнень, нещастя та сл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іхто не бачив його особи - їх осіб: ці люди діють таємно, під покривом ночі, раз по раз провокуючи нас, відчуваючи наше терпіння, зачіпаючи найдорожче: нашу честь, нашу гордість, наші тради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все ясно, звичайна нісенітниця», - очі Жюлі по діагоналі ковзнули по рядках і зачепилися за початок наступного абза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драдно бачити, що наші співгромадяни не розгубилися, не спасували перед обличчям підступного невидимого ворога. Ворог сподівався залякати нас - а ми згуртувалися, забули дріб'язкові образи і розбіжності, відчули лікоть один о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чі Жюлі знову ковзнули вн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в той час, коли всі ми об'єднуємося перед лицем небезпеки і переживаємо патріотичне піднесення, серед нас знаходяться люди, які гуртуються в п'яту колону, відкрито і нахабно висловлюють зневагу до наших традиційних цінностей, глумляться над нашими почуттями і над найдорожчим, що ми ма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 Боже! Знову!» - очі Жюлі побігли далі, далі,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о нас в редакцію прийшов дуже симпатичний, скромний та серйозний юнак. Він приніс розповідь і попросив її надрукувати. Розповідь про надзвичайну подію, що сталася з хлопцем і його товаришами в неділю на Старому мосту. І в той же час розповідь про вічну, як мир, історію: юнак захоплюється дівчиною, вірить їй, обожнює її... А вона виявляється порожньою, дешевою, абсолютно негідною почуттів юн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насторожилася. Що це? Про кого? Її серце закалатало силь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с глибоко торкнула щира розповідь юнака. Але, порадившись, ми вирішили її не друкувати - розповідь надто наївна і проста, вона говорить про найпотаємніше, про те, що не завжди варто виставляти напо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рукувати розповідь ми не стали. Але не поділитися думками та почуттями, які він викликав, просто не можемо! Суть в наступному. Цієї неділі біля блокпосту Воїнів Кулака на Старому мосту стався кричущий, огидний інцидент. Дівча, у якій молоко на губах не обсохло, чиї моральні якості викликають дуже і дуже багато питань, влаштувала скандал, вимагала пропустити її на Шоколадний берег на побачення, перетворила потрібну справу в балаган і поставила бійців наряду в принизливе, образливе стано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 Боже!" - очі Жюлі гарячково побігли по ря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Кожна дівчина мріє про кохання. Про те, щоб в один прекрасний день зустріти того єдиного, хто покохав її на все життя. Хто стане їй другом та захисником, чоловіком та батьком її дітей... Але в наші дні деякі, з дозволу сказати, дівчата легко забувають, що таке дівоча честь і дівоча гордість. І замість того, щоб шукати друзів серед порядних, скромних, працелюбних юнаків нашого берега, поспішають до зовсім інших спокус... Їх тягнуть блиск, мішура та легкодоступні задоволення...»- нісенітниця якась! Далі,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івчина йде на побачення з хлопцем з Шоколадного берега! Що це означає? Це означає, вона йде на побачення з потенційним ворогом. Вона буде гуляти по набережній, сидіти в обнімку в кіно і танцювати з тим, хто, можливо, крався вночі по нашим вуличках, прикривши обличчя хусткою. З тим, хто діставав з рюкзака балончики з фарбою, писав образи на наших стінах. Це означає, що руки, яким ця дівчина буде багато дозволяти, зовсім нещодавно, можливо, підносили запальничку до нашого прапора на вежі блаженної Марг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чула, як кров ударила їй в обличчя. Що це? Що вони пишуть? Як таке взагалі можна писати на сторінках газ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цей розпещений, втративший сором шоколадник, до якого вона поспішає? Що прийде йому в голову завтра? Бити вікна в наших будинках? Палити наші автомобілі? Розкидати в скверах отруту для наших собак? А може, кинути бомбу в нашого бургомістра? Ні, не вірю! Не хочу вірити. Здоровий глузд повинен перемогти. І щоб це сталося, я порадив би батькам всипати по перше число втратившим сором соплюшкам - доки не пізно! А потім замкнути їх в будинку - щоб дурниці з голови вийш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досить! Жюлі не могла читати далі. Нісенітниця якась! Невже саме через це навколо неї виникла вся ця метуш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хотіла відразу викинути газету, але щось її зупинило. Вона перегорнула сторінку і побачила спритно намальований комікс, який займав більшу частину наступного розвор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оловною героїнею коміксу була юна зайчиха з гарненькою мордочкою і апетитними формами. Хвостик зайчихи жваво задирався вгору, на шиї був пов'язаний ошатний рожевий бант, вушка кокетливо дивилися в різні боки - ні дати ні взяти фірмова зайка з обкладинки журналу «Плейбой». Але при цьому якимось дивним чином Жюлі відразу ж впізнала в зайчисі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ерша картинка зображувала зайчиху на Старому мосту. Міст був перегороджений, за тими хто проходить і проїжджає стежить наряд дуже серйозних бровастих бобрів. Бобри вели переговори з осликом, який тягнув через міст навантажений візок, не помічаючи зайчиху, і та потайки протискувалася через дірку в сітчастій огорожі - голова і плечі пролізли, а задок застря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На наступній картинці вона вже була в товаристві франтуватого шоколадного зайця з метеликом на шиї. Шоколадного - в буквальному сенсі, тобто відлитого з шоколаду. Парочка сиділа в барі, заєць, нависав над супутницею, спираючись на спинку її стільця і ​​шепотів їй щось на вухо; зайчисі це явно подобалося, вона пила з високого келиха пінистий напій і заливисто сміялася, оголюючи передні різ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Ще картинка, ще... Ось друзів у зайчихи стало вже двоє - до зайця в метелику приєднався довготелесий гульвіса в картатій жокейській шапочці. Всі троє каталися на каруселі, і тепер задоволену зайчиху вже з двох сторін обіймали кавал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альше більше. Розпалених зайців навколо зайчихи ставало троє, четверо, п'ятеро. Ось вони з усіх боків пропонують своїй дамі морозиво і цукерки. Ось вся компанія танцює щось безсоромне в світлі прожекторів на танцполі. Ось зайці тягнуть зайчиху в різні боки, навперебій признаючись їй у кох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енс останньої картинки дійшов до Жюлі не відразу. На передньому плані був намальований розлогий кущ бузку, за яким, мабуть, відбувалося щось бурхливе. Через кущ на всі боки, як це прийнято в коміксах, розліталися вписані в кучеряві хмарки вигуки: «О! О! Ще! Цьом цьом! Ах-х! О-о-о!» Упереміш з вигуками летіли вгору скинуті бейсболки і метелики. Погойдувався на верхній гілці зірваний з зайчиха б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акрила газету і кинула її на підвіконня. Якийсь малявка, наблизившись, заглянув їй в обличчя, чомусь показав язика і зарего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перший момент Жюлі не зазнала нічого, крім здивування. Дурість якась, повний ідіотизм. Що взагалі мав на увазі художник? Чому зайчиха, чому зайці, чому їх так багато? Художник зобразив зайчиху схожою на Жюлі. Навіщо? Всі ці зайці - яке вони мають до неї відношення? При чому тут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тім прийшло легке відчуття гидливості: він що, зовсім з глузду з'їхав, цей редактор Шпатель? Що він друкує на сторінках мільхенбурзької газети? Для кого вся ця непристойна нісеніт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езсоромна! - раптом пролунало за спиною у Жюлі. - Як вона після цього в школу прий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різко обернулася і побачила своїх однокласниць - товсту Марту і прищаву Емму, - які важко піднімалися по сходах. Вона від подиву втупилася в обличчя подружок, не до кінця розуміючи сенс сказаних ними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иви! Не розуміє! - злобно сказала Марта. - Що? Догралася? Достриб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олоденький вчитель біології, що йшов в натовпі учнів слідом за дівчатами, з подивом підняв голову, але, зустрівши погляд Жюлі, чомусь відві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адзвенів дзвінок - зміна закінчилася, пора було йти на математику. Жюлі поправила рюкзак за плечима і стала підніматися в клас. Пробігши кілька сходинок, повернулася і на всякий випадок взяла з собою газ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уроці, звичайно ж, їй було зовсім не до математики, не до дробів і пропорцій. Від ранкового настрою не залишилося і сліду. Думки Жюлі розбігалися в різні боки, вона ніяк не могла зосередитися на чомусь од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рохи заспокоївшись та поміркувавши, Жюлі абсолютно чітко зрозуміла, що стаття і комікс були спрямовані проти неї. І це було підло, підло, підло! Обурлива стаття і комікс ніяк не відповідали змісту того, що сталося на мосту. На Жюлі виплеснули цебро огидного бруду та вульгарності. І цю капость розглядало тепер все місто! Ось чому замовкли домогосподарки в кондитерській Рудольфа... Ось що мала на увазі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все це напевно придумав Курт, - думала Жюлі. - Більше нікому! Ах в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поодинці, відчувала дівчина, Курт не став би діяти так відверто й цинічно. За його спиною явно стояв хтось або щось іще. І справа була не тільки в Доротеї або редакторі мільхенбурзької газети. Жюлі буквально шкірою відчувала присутність якоїсь темної, жорстокої, страшної у своїй непохитності сили. Ні, вона була не просто ображена, тепер їй стало по-справжньому страшно! Вона комусь перейшла дорогу. І їй оголосили ві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відчувала себе так, ніби чудесним сонячним ранком йшла запашним лугом, прямо по траві, пританцьовуючи від переповнюючого її щастя; зривала найкрасивіші квіти, плела вінок, посміхалася сонцю та розмовляла з птахами. Жюлі йшла, не чекаючи від розпочатого дня нічого, крім радості. І раптом, розгорнувши зарості іван-чаю, натрапила на гніздо, в якому згорнулася товста, блискуча, злісно шипляча гадюка з виводком слизьких звивистих змієнят. Жюлі відскочила, розвернулася і, пильно дивлячись під ноги, бігом повернулася на стежку. Але світ навколо за одну мить перестав бути колишнім: з безтурботного і щедрого перетворився в підозрілий і ворожий. Жюлі дивилася навколо і ніби нічого не впізна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насилу досиділа до кінця уроку і після дзвінка відразу ж відправилася шукати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найшла його на другому поверсі, біля кабінету астрономії. Він стояв біля дверей, притулившись спиною до стіни заклавши під себе руки, і з холодною усмішкою дивився поверх голів малечі, яка копошилася в коридо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обачивши Жюлі, яка наближалася з газетою в руках, Курт ледь помітно змінився на обличчі. Але швидко взяв себе в руки, і його обличчя знову взяло холодний та презирливий ви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сь він! Не знаю, що я зараз з ним зроблю!» Вона й гадки не мала, що хоче сказати і що хоче почути у відпові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це?! - насилу стримуючи лють, запит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зета, - посміхнувся Ку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ачу, що газета! - Жюлі розкрила і сунула Курту під ніс сторінку з коміксом. - Це що? Твоя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ти! Я не художник. Я так не вм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сить тупити! Ти чудово розумієш, про щ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е вважав за потрібне відпові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дже це про мене? Так? І це -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розвів руками: він цього не говорив. Жюлі сама про це здогад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з чого раптом? З якого переляку на мене вилили стільки бруду? Що я зробила вам зі Шпателем? Я ж просто пожарту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розплився в усміш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і ми теж! Тоді - ти. А тепер - ми. Взяли і трохи пожарту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дихну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ж на мосту були тільки ми з тобою! І ще кілька хлопців. А це тепер читає все мі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низав пле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дивився на неї як на ворога. Ні, гірше! На ворога дивляться з ненавистю. А він дивився на неї як на нікчемність, яка навіть ненависті негі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тебе що, взагалі дах з'їхав? А якщо я зараз віднесу це директору гімназії? Або відразу в полі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низав плечима: відн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ти їм скажеш? "Ай яй яй! Мені прикро! Це мене намалювали! Стурбована зайчиха - це я! Знайте всі, хто ще не зн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відмінно бачив, що вона ображена, що їй боляче, - і спостерігав за цим холоднокровно і зі зловтіхою. Жюлі знову стало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 що ж думаєте, мене захистити нікому? - викрикну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хистити? А що? Давай, поклич свого шоколадника. Нехай він тебе захис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вколо них йшла звичайна шкільна зміна, носилася один за одним малеча. Щось обговорювали біля вікна хлопчаки. Парочки дівчат з однаково розпущеним волоссям або з однаковими короткими стрижками походжали під ручку, крокуючи в ногу і показуючи всім оточуючим, що вони подруги не розлий вода. На Жюлі і Курта починали погля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що ти до мене докопався! - спересердя вигукну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м, на мосту, тобі не слід було вести себе так, - промовив Курт. І в його словах, за ними, Жюлі знову почула присутність тієї самої похмурої, безжальної, жорстокої с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наю! - гірко сказала Жюлі. - Це все наша нова вчите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не відповів. Нехай думає що хоче! Тепер їй не вдасться збити його з пантелику. За ним товариші, загін, за ним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то вирішила, що ти нормальний хлопець! - в серцях сказала Жюлі. - А ти, виявл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Якийсь малявка зупинився за спиною у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такий же придурок, як всі Воїни Кулака. Ви всі - маршируючі строєм дебі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збл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кажи, скажи їй, Курт! - підбивав маля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ну, йди звідси! - замахнулася на нього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це я вирішив чомусь, що ти нормальна дівчина, - промовив Курт. - А ти, виявл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окинув її поглядом з ніг до голови. І, недобре посміхнувшись, сказ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виявляється, любиш солоденьке... Ну і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як шоколадники на см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питально підняла брови: в якому сенсі? Що він має на ув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Курт, дивлячись їй в очі, чітко вимовляючи кожне слово, поставив найпаскудніше, найогидніше запитання, яке тільки зміг приду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надобилося кілька секунд, щоб повірити в те, що вона почула, і до кінця зрозуміти суть сказаних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д гніву у неї перехопило подих. Вона не бачила нічого навколо: ні коридору, ні учнів, які, як навмисне, намагалися пройти повз і заглянути їй в очі. Вона бачила тільки це огидне, презирливе, перекошене посмішкою обли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тямлячи себе від люті, вона замахнулася і щосили вліпила Курту хльосткий, приголомшливий ля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3. Гірське ш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ені терміново потрібно тебе побачити!» - написала Жюлі Жан-Жаку. Після всього, що сталося того ранку, вона не могла всидіти в шк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ось трапилося?" - не відразу відпові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не розкажеш. Можеш бути на нашому місці через півг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ступну есемеску знову довелося че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йдуть у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абий на у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нову мовчання. Жюлі встигла сто п'ятдесят разів перевірити, чи немає нової есемесекі, перш ніж прийшла відпові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інець року, контрольні... А до трьох не можна поче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можна. Забий на контрольні! Це дуже важ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нову довго не відповід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Я дуже тебе прошу!" - напис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бре. Після наступного уроку», - нарешті відпові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як зазвичай, чекала його на парковці біля торгового центру. І ще здалеку впізнала його червоний скутер і куртку, розфарбовану в кольори британського пра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о трапилося? - запитав Жан-Жак, знімаючи шолом. Його обличчя явно висловлювало нев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е ти стільки пропадав? - запитала Жюлі. - Я вже півгодини тут стир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У нас був тест з математики. А зараз йде підсумкова лабораторна з хім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 його словах Жюлі, напевно, повинна була почути докір. Але їй було не до цих тонкощ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взяла з татового столу ключі від нашого заміського шале, - сказала вона. - І хочу, щоб ми з тобою зараз туди пої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уди? - не зрозумі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Боже! У наш заміський будиночок в горах. Це не далеко. Півгодини їз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омовчав, переварюючи почуте. І чим ясніше він розумів, про що говорить Жюлі, тим більший подив проступав на його облич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color w:val="000000"/>
          <w:sz w:val="20"/>
          <w:szCs w:val="20"/>
          <w:lang w:eastAsia="uk-UA"/>
        </w:rPr>
      </w:pPr>
      <w:r>
        <w:rPr>
          <w:rFonts w:eastAsia="Times New Roman" w:cs="Calibri"/>
          <w:color w:val="000000"/>
          <w:sz w:val="20"/>
          <w:szCs w:val="20"/>
          <w:lang w:eastAsia="uk-UA"/>
        </w:rPr>
        <w:t>–</w:t>
      </w:r>
      <w:r>
        <w:rPr>
          <w:rFonts w:eastAsia="Calibri" w:cs="Calibri"/>
          <w:color w:val="000000"/>
          <w:sz w:val="20"/>
          <w:szCs w:val="20"/>
          <w:lang w:eastAsia="uk-UA"/>
        </w:rPr>
        <w:t xml:space="preserve"> </w:t>
      </w:r>
      <w:r>
        <w:rPr>
          <w:rFonts w:eastAsia="Times New Roman" w:cs="Calibri"/>
          <w:color w:val="000000"/>
          <w:sz w:val="20"/>
          <w:szCs w:val="20"/>
          <w:lang w:eastAsia="uk-UA"/>
        </w:rPr>
        <w:t>Зараз? – пере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color w:val="000000"/>
          <w:sz w:val="20"/>
          <w:szCs w:val="20"/>
          <w:lang w:eastAsia="uk-UA"/>
        </w:rPr>
      </w:pPr>
      <w:r>
        <w:rPr>
          <w:rFonts w:eastAsia="Times New Roman" w:cs="Calibri"/>
          <w:color w:val="000000"/>
          <w:sz w:val="20"/>
          <w:szCs w:val="20"/>
          <w:lang w:eastAsia="uk-UA"/>
        </w:rPr>
        <w:t>–</w:t>
      </w:r>
      <w:r>
        <w:rPr>
          <w:rFonts w:eastAsia="Calibri" w:cs="Calibri"/>
          <w:color w:val="000000"/>
          <w:sz w:val="20"/>
          <w:szCs w:val="20"/>
          <w:lang w:eastAsia="uk-UA"/>
        </w:rPr>
        <w:t xml:space="preserve"> </w:t>
      </w:r>
      <w:r>
        <w:rPr>
          <w:rFonts w:eastAsia="Times New Roman" w:cs="Calibri"/>
          <w:color w:val="000000"/>
          <w:sz w:val="20"/>
          <w:szCs w:val="20"/>
          <w:lang w:eastAsia="uk-UA"/>
        </w:rPr>
        <w:t>За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нахмур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у мене через годину залік по літературі. А потім тренування - післязавтра останній тур чемпіонату. Я капітан, мені незручно пропускати. А завтра не 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кусила губу і заперечно похитала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втра не можна! Я не зможу красти ключі з татового столу кожен день. Я хочу, щоб ми поїхали зараз. І щоб між нами все було. Усе! Розумієш? Усе! Поїдемо. Я тебе прош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лежали переплетені та боялися розчеп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імната Жюлі в шале розташовувалася на другому поверсі в мансарді. За вузьким вікном від підлоги до стелі - балкончик, такий крихітний, що там містився тільки ящик з квітами. За балкончиком - косо йде вниз гірський схил, внизу порослий віковими ялинами, нагорі - скелястий та укритий снігом. У нахиленій над ліжком стелі - мансардне вікно, в яке заглядають темні, майже чорні смерекові лапи. Всюди глибока, вічна, велична ти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ра їхати, Жюлі, - м'яко сказав Жан-Жак. - Нас будуть шу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правий, пора повертатися додому. Мама вже три рази телефонувала - Жюлі не відповіла. Тільки написала: «Зі мною все в порядку. Скоро б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раз,. Ще хвилиночку... Ще тільки одну хвилин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ерший раз - як стрибок з парашутом! Удвох, в обнімку. Очі в очі, дихання в дихання. Коли нічого не бачиш і нічого не чуєш навколо. Тільки жах - жах, змішаний з якимось відчайдушним захопленням. Але почуття - зір, слух, дотик - стали при цьому в тисячу разів сильніш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потім... Потім настає незнайомий раніше спокій. Тому що Жан-Жак... Він такий вдячний. І такий захо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пер нас двоє... Двоє назавжди, - промови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подумавши, відпові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розуміла: багато дуже важливих речей до чоловіків доходять набагато довше, ніж до жінок. Тому що жінки в головних питаннях життя керуються серцем. А чоловіки будь-яку дрібницю хочуть пропустити через го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вої руки - тепер не твої, - сказ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му що тепер вони - м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алець Жюлі поплив по грудях Жан-Жака, доповз до ключиці, повернув, пробіг по западинці, обігнув плече, повернувся на ш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все тепер моє, - дуже серйозно сказала вона. - Так! Губи мої, вії, брови, родимка на ​​щоці, - палець торкнувся губ, вій, брів і щоки. - Було твоє, а тепер стало мо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Рудуваті волоски у нього на зап'ястках... Кілька рудуватих волосків на підборідді - майбутня б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 же я? - посміхнувся Жан-Жак. - У мене на все це тепер взагалі немає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хитала головою. Їй, може, і хотілося б, щоб у нього взагалі не було прав. Але це, звичайно, було немож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і западинки... Ці кісточки на плечах... Гаразд. Нехай будуть наші спільні, - дозволи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Його окуляри лежали на столику поруч з ліжком. І без окулярів обличчя Жан-Жака виглядало зовсім іншим - більш розумним, більш серйозним, більш змістовним. І трохи беззахисним. Хотілося притиснути його до грудей і не відпускати більше ні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і у тебе зворушливі пальчики на нозі, - раптом помітив Жан-Жак. – Як виноградини, які збилися одна до одної... Мій великий палець поруч з ними - як мухом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розсміявся своїм словам. А Жюлі -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говори так... Він дуже, дуже красивий! І тепер - м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раптом насуп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це за синець такий на колі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футболу. Бутсою заїхали, - недбало відповів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хитала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реба бути обережніше. Ти зовсім себе не бережеш! Обіцяй, що будеш дбайливо ставитися до мого до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біцяю, - розсмія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Будь її воля, вона лежала б так ві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нову задзвонив телефон. На цей раз тато, і Жюлі знову не стала відповідати. Жан-Жак свій телефон взагалі залишив в куртці у передпо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онце вже висіло над самими зубчиками найближчих гір. Ще трохи - і почне темн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все-таки пора їхати, Жюлі. А то нас почнуть шу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 так, час. Пої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епер нас двоє! Назавжди! - знову промовила Жюлі. - І мені тепер нічого, нічого не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4. Тато в полі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відбувається в нашому місті, Франсуа? Вулицями ходять патрулі з пов'язками, на мосту зупиняють перехожих, продавцям вказують, чим торгувати, а чим ні. У якому столітті ми з тобою жив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то Жюлі сидів в поліцейській дільниці, в кабінеті старшого інспектора Франсуа Дю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й самому це не подобається, друже! Пов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одобається?! Але ви ж поліція, чому ви нічого не роб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робимо. Але тільки те, на що маємо право. А якщо молодь за своєю ініціативою допомагає стежити за порядком в місті і при цьому не порушує за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порушує закон? А написи на стінах? А зіпсована реклама? А бійки, а проколоті колеса вантажівок? Вчора вночі, ти чув, хтось побив вітрини в кондитерській Рудольфа Бенца! Чому ви їх не знайд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шукаємо! - відвів очі інспектор. Було ясно, що він щось недоговорює. - Вже опитали свідків. Зняли записи з камер спостер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знизав плечима: майже ні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ідлітки. Непримітні куртки. В'язані шапки, насунені на обличчя. Відмінно знають схему відеоспостереження... Обминають камери стороною. Не повертаються до них обличч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начить, їх хтось навч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сь навчив... - погодився інсп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Ви не здогадуєтесь х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розвів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ам знаєш, одних припущень мало. Потрібні фа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зберіть ці факти! Не мені вас цьому в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то Жюлі і інспектор поліції - старі приятелі. Вони ровесники, в один час навчалися в школі, тато - на два класи старше, грали в футбол у шкільній коман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апевно, знаєш, - промовив адвокат. - Днями в нашій газеті надрукували огидну статтю. І сороміцькі карикатури. В яких явно вгадується моя до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бачив, друже. І мені дуже шк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бі шкода ?! А що накажеш робити м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знизав пле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робуй поговорити з цим Шпателем. Його публікація - відверте неподобство! Він зовсім з глузду з'їхав. Скажи що подаси на газету позов за наклеп. Відповість у суді, заплатить як слід - буде наступного разу думати, що друкувати на своїх сторінках! Нехай надрукують спростування. Або щось на протива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смієшся? На що мені скаржитися? Не знаєш, чи що, цих газетярів: вони зроблять з мого позову інформаційний привід і роздують цілу історію. Той, хто ще не читав статті, обов'язково її прочит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тоді шкода, - повторив інспектор. - Справа в тому, що твоя Жюлі потрапила в саму гущу підліткових розборок. Ми наводили довідки. Це вийшло майже випадково. Їй просто не пощаст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е, що відбувається, - не просто підліткові розборки! Ти сам це добре зн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чальство вважає за краще вважати, що розборки, - сказав інспектор. - Весна, і у хлопців вирує кров і сверблять руки. Щось подібне трапляється щороку. Скоро літо, підлітки роз'їдуться на канікули. Начальство сподівається, що все затихне само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и ж бачиш, що це не просто розборки! Такого у нас ніколи не було! Все, що відбувається, ретельно сплановано і виходить з одного центру. Хтось спеціально роздуває в нашому місті ворожнечу! І ми з тобою добре знаємо х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нспектор встав, пройшов до кулера, що стояв у кутку кабінету, і налив склянку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бре. Я буду говорити з тобою відверто. Але це, сам розумієш, між нами. Так, ми знаємо, хто за всім цим стоїть. Але так вийшло, що ми не відразу оцінили небезпеку того, що відбувається і упустили момент втрутитися вчасно. Тепер ситуація сильно ускладнилася, і розрулити її своїми силами у нас немає можливості. Так вважає начальство, і я з ним згоден. Досвід показує: почнеш активно протидіяти молоді, закусивши вудила, - ризикуєш спровокувати в місті серйозні зав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чому ви упустили мо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різних причин. По-перше, сподівалися, що все, як завжди, вляжеться само собою. По-друге, наш старий, - інспектор вказав пальцем в сторону стелі, натякаючи на бургомістра, - в цьому році йде на спочинок і йому не хочеться, щоб славні роки його правління закінчилися гучним сканд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допив воду і повернувся за ст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люс вся ця війна з шоколадника, - посміхнувся інспектор, - позитивно впливає на курс акцій нашої вафельних фабрики. У тебе є її 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Є, - неуважно сказав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т бачиш! І в мене є. І ще багато у кого... Спочатку здавалося, що від невеликої сварки все ми залишимося тільки в плю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похитав головою. Інспектор розвів руками: так завжди і буває, у витоках великих проблем лежать дрібні одномоментні мір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тепер буде? - запитав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доповіли в столицю. Вони обіцяли прислати фахівців з таких ситуацій. Фахівці приїдуть і вирішать пробл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ього я не знаю. А якби і знав, то не мав би права тобі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коли приїдуть ці ваші фахі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ього я теж не знаю. Але думаю, протягом двох тижнів все виріш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вох тижнів! - вигукнув адвокат. - Але моя дочка! Як вона повинна жити ці два ти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розвів руками: є речі, які від нього не з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звідки, звідки вона взялася, ця Доротея? - Адвокат в серцях стукнув кулаком по столу. - Адже це все через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красномовно зітхнув. Він уже все сказав з цього при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очеш дружню пораду? - промовив він. - Відправ Жюлі куди-небудь подалі з міста. Прямо зараз, на все літо. Нехай їде погостювати до твоєї мами. Або до родичів Сюзанни... Ну, пропустить вона пару тижнів в школі - не біда. Повернеться до наступного навчального року - ніхто і не згадає про те, що б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сумно похитав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на не захо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она закохана. І, здається, сильно. Перше кохання, розумі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хотів було пожартувати з приводу дівчат і перше кохання, але подивився в засмучене обличчя приятеля і не 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ж робити! Поясни. Умов. Використовуй батьківський авторитет. Прояви владу, нареш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з сумнівом подивився на приятеля. І той впевнено кивнув головою: так-так, це єдиний розумний спосіб. Пов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5. Очі на мокрому мі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аття, комікс та ляпас наповнювали все нутро Жюлі тривожними хиткими передчуттями. Вона побоювалася, ні, просто відчувала: головні проблеми ще тільки почин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дного цього було досить, щоб збожеволіти. Так ще відносини з Жан-Жаком якимось дивним чином ускладн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давалося, що після шале все повинно було піти по-іншому - особливо, чудово, - а замість ц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зовсім перестав мені писати! - дорікнула йому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чому ж перестав! Тільки за цей ранок я написав тобі три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ти все вважаєш? Так? Вваж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вважаю, звичайно.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і три рази не береться до уваги. Тому що ти відповідав на мої есемески. А першим ти мені жодного разу не напис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Ну припини! Як я можу написати першим, якщо ти без зупинки пишеш с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як! Ну добре! Більше я не напишу тобі жодного 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Ось бачите? Раніше кожна розмова з Жан-Жаком була чистим щастям, після неї хотілося бігти, підстрибуючи та співати. А тепер в кінці кожної розмови - сльо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ну перестань, будь ласка! Ну пробач. Я не хотів тебе кривд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права зовсім не в образі. Просто я відчуваю: ти до мене перемін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ні ж, ні! Але ти хочеш, щоб я весь час, кожну хвилину думав тільки про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очу! Ну і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ж це немож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неможливо? Можливо. Я ж думаю про тебе весь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оже, Жюлі і відчувала, що Жан-Жак по-своєму правий. Але що вона могла вдіяти? Вона теж була права, у кожного - своя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може, вся справа в тому, що вони тільки й знають, що розмовляти по мобільнику? Розмови, розмови... Суцільні розмови. Замість того, щоб зустрітися і подивитися один одному 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придумала! - подзвонила Жюлі через годину. - Давай сьогодні сходимо в ботанічний сад. Там розпустилася королівська орхідея - вона буде цвісти всього 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ибач. Сьогодні не вий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втра підсумковий тест з історії. Потрібно гот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ак і знала! На мене у тебе ніколи немає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ж кінець року! Контрольні, заліки... Через два тижні почнуться канікули - ми зможемо бути разом увесь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звичайно. А то вона не знає! Почнуться канікули, і в житті Жан-Жака з'явиться щось і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орхідея вдруге цвісти не буде! Давай відразу після уроків. З'їздимо на півгодинки - і будеш готуватися до свого 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е потрібно було бачити Жан-Жака, щоб зрозуміти, що він спохмур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ж знаєш, після уроків я відразу йду на стадіон. У нас тренувальна 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звичайно. Як же я забула про футбол! Адже футбол набагато важливіше за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У мене, між іншим, теж кінець року. Але я завжди знаходжу для тебе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будь ласка! не почин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Так що ж це таке! Знову сльози! Ну чому сльози тепер весь час так близько? Адже вона ніколи не була плаксою. Навіть навпаки! У дитинстві тато кликав її хоробрим каченям! Боже, як же давно це б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ся справа в тому, що ти змін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ні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 бачу! Тобі зі мною нецік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господи, Жюлі! Та що з тобою останнім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добре! Не дуже-то й треба! Обійдуся! Можеш грати в свій футбол з ранку до веч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ала собі слово більше Жан-Жаку не телефонувати. Нехай зателефонує сам, коли захоче. Зрештою, якщо йому це не потрібно, то і вона якось обійд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а наступний день, звичайно, не витримала... Довго боролася з собою, соромила себе за слабовілля і врешті-решт здалася. Цілу годину налаштовувалася на те, щоб бути милою, ні в чому Жан-Жаку не докоряти, не псувати настрій ні йому, ні со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додзвонитися до Жан-Жака виявилося зовсім непросто. Це вдалося лише з двадцятого разу, через півтори г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телефонувала, а у тебе був вимкнений телефон! - почала Жюлі, намагаючись говорити легким тоном. - Що це озн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з хлопцями ходили в новий аквапа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аквапарк? Ти ходив в аквапарк ?! Без мене? - від усіх позитивних установок вмить не залишилося і сліду. - А я мріяла, що ми сходимо туди 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вийшло, пробач. Був день народження Етьєна. Він усіх запросив у новий аквапарк. Не міг же я взяти і відмов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певно, не міг. Але все одно Жюлі було дуже, дуже прик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і як? Тобі сподоб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осто вогонь! Там дуже круто! Там така гірка спеціальна, по ній тече вода. А ти ніби як на сноуборді котишся вниз, а гілка перебуває під тобою на місці... - Жан-Жак осікся, відчувши недобре. Жюлі знову відчувала в горлі зрадницькі сльо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на що, власне, вона сподівалася? Що Жан-Жаку без неї буде там нецікаво? Що він буде нудитися і нудьгувати? Смі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о ж... Я за тебе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сердься будь ласка. Ми сходимо туди ще раз, 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ну так, ну так. Що ще він може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w:t>
      </w:r>
      <w:r>
        <w:rPr>
          <w:rFonts w:eastAsia="Calibri" w:cs="Calibri"/>
          <w:color w:val="000000"/>
          <w:sz w:val="20"/>
          <w:szCs w:val="20"/>
          <w:lang w:eastAsia="uk-UA"/>
        </w:rPr>
        <w:t xml:space="preserve"> </w:t>
      </w:r>
      <w:r>
        <w:rPr>
          <w:rFonts w:eastAsia="Times New Roman" w:cs="Calibri"/>
          <w:color w:val="000000"/>
          <w:sz w:val="20"/>
          <w:szCs w:val="20"/>
          <w:lang w:eastAsia="uk-UA"/>
        </w:rPr>
        <w:t>Добре! Не турбуйся. Проїхали! Ми як-небудь сходимо туди зі Сте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мовчав, прислухаючись до її на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сь знову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 ні!.. Все так... - ось зараз треба стриматися, нічого більше не говорити, зробити вигляд, що їй все дарма... Але коли з очей вже самі собою котяться сльози... - Значить, на те, щоб сходити на день народження до Етьєна, час у тебе є. А на те, щоб сходити зі мною в ботанічний сад, -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 тобою ми бачимося щодня! - резонно зауважив Жан-Жак. - А день народження у Етьєна трапляється раз на рік. І він, між іншим, мій найкращий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х ось як? Кожен день? Ти вже втомився від мене? Можеш не зустрічатися, якщо не хоче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боже, Жюлі! Знову! Ну що 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у чому він не розуміє? Адже їй зараз так важ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просто мене більше не кох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чому ж не кохаю? Кох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і, не кохаєш! Ти не відчуваєш того, що відчуваю я, - в цьому вся с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ну будь л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сто ти став іншим! Домігся свого - і втратив і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Це не справед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праведливо чи ні - їй на це наплювати. Просто їй боляче, дуже боляче, весь час боляче! І боляче через нього, через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ісля цієї розмови Жан-Жак відразу приїхав до неї під вікна на своєму скутері, і вони помир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робач мене, пробач. Сама не знаю, що на мене находить, - зі сльозами говори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не серджуся... Я розумію... Це ти мене проб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осто мені весь час тебе не вистачає! Я повинна постійно чути твій голос. Інакше я божеволію. Реально! Просто божево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намагаюся... Жюлі. Але кінець року... Ти ж розумі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розумію, розум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 ще кінець футбольного сезону, вирішальні іг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о ж з тобою поробиш. Раз ти такий незамінний форвард... Який може бути і хавб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Обличчя Жан-Жака освітилося подивом та радістю. Вона освоює футбольну термінологію. Молод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отерпи трохи! - сказав він. - Ось почнуться канікули - і все буде по-іншому! Тільки уяви! Ми зможемо бути разом з ранку до веч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зараз-то чому у неї знову сльози на очах? Адже зараз все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обіця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амою клянусь! І татом! Щоб мені ніколи голів не заби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у добре тоді, - Жюлі нарешті посміхнулася. - Ти тільки пиши частіше. Гара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ара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ін не винен. Він хороший. І її кохає - по-своєму. Просто він не відчуває того ж, що відчуває Жюлі. І тут нічого не пороб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будь-якому випадку це таке щастя, що у неї є її Жан-Жак! Що вони є одне в о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6. Рада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 в тренерській кімнаті за довгим столом знову засідала Рада Воїнів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лово тримала Дорот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аш товариш потрапив у скрутне становище... На очах всієї школи Курт Рідль отримав удар по обличчю і не має можливості дати відповідь. Питання: як поступимо ми в такій ситуації? Чи залишимося ми в стороні або прийдемо товаришеві на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обвела поглядом обличчя всіх шістьох присутніх членів Ради. Потім багатозначно подивилася на сьоме порожнє місце - у зв'язку з делікатним питанням Курта на Раду в цей раз не запрос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уважу відразу: Рідль не просто отримав по обличчю, він отримав ляпаса. А ляпас - штука не так болюча, скільки ганебна. Це демонстрація зневаги, свого роду виклик, кинутий людині в обличчя. У колишні часи ляпас неминуче означала дуель - змити ляпас зі свій щоки можна було тільки кров'ю супе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помовчала, суворо дивлячись поверх голів у вікно та граючи жов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цьому випадку ні про яку дуель мови бути не може - ляпас отриманий Куртом від дівчини. І це ускладнює ситуацію. Жоден хлопець в нашій школі - щоб не сказати в школі, в усьому Мільхенбурзі - не наважився б вдарити Курта по обличчю. Чому? Та тому що це нікому б не зійшло з рук: ні чемпіону з боксу, ні любителю тягати в залі «залізо». А дівчисько не побоялася розпускати руки, тому що була впевнена в шляхетності нашого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ро «благородство» Доротея згадала з ледь помітною усміш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лени Ради суворо мовчали. Доротея говорила неголосно, але чітко, і від цього її слова звучали особливо переконливо й злові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триманий ляпас горить не тільки на його щоці, це образа, яку отримали всі ми, весь загін Воїнів Залізного Кулака! І як же ми з вами зробимо в цій ситуації? Зробимо вигляд, що нічого не сталося? Або встанемо на захист нашого товариша і не дамо кому попало ганьбити його та наше і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примружившись, замовкла. І деякий час в тренерській кімнаті панувала тиша. Потім наставниця обвела поглядом обличчя дітей і зустрілася очима з кож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дамо? - повторила Доротея. - Нехай на питання відповість к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дамо! - відповів Л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дамо! - відповів Ро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дамо! Не дамо! Не дамо! - одноголосно вирішили Воїни Ку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7. Катастро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оли на наступний день Жюлі увійшла до класу, де повинен був початися перший урок, на дошці гігантськими літерами було написано: «Ганьба зрадникам!» Вона на мить завмерла, але вирішила зробити вигляд, що до неї це не відноситься, і просто пройшла на своє місце. Увійшовши слідом за нею учитель зиркнув на напис, не надав йому особливого значення і попросив чергового очистити дошку. Але тривожний осад залишився, і весь урок Жюлі сиділа сама не св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 на перерві до неї причепилися два якихось неприємних третьокласника, які взялися скакати навколо, корчити пики і викрикувати: «Шоколадниця! Шоколадниця!» Жюлі зловила одного з них за комір і стала трясти, але на допомогу малявка набігла ціла ватага дітлахів постарше, яка з обуренням і люттю накинувся на Жюлі і відбила нахабу, причому Жюлі кілька разів дуже боляче дісталося чимось важким по спині. І це було дуже дивно, це лякало: негласне шкільне табу забороняє молодшим нападати на старших. Малеча може звертати на себе увагу, дражниться, набридати, але всерйоз нападати - ніколи! А на Жюлі накинулися саме серйозно, зі злістю, з наміром збити з ніг! І якби не учитель, який випадково проходив повз, їй би дісталося не на ж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найжахливіше трапилося під час великої перерви в кафетерії. Зі столика, за який зі своїми сніданками присіли Стелла і Жюлі, один за іншим відсіли інші хлопці. «Ну і дурні!» - намагалася бадьоритися Жюлі. Чесно кажучи, якби не Стелла, вона б взагалі не пішла сні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Але, на подив подружок, через деякий час до них за стіл зі своїм сендвічем підсів Ласло з випускного класу. А потім ще хлопець, ще й ще. Через пару хвилин зібрався повний стіл юнаків - всі зі старших Воїнів Кулака. Вони безцеремонно в упор розглядали дівчат та посміх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вичайний в такий час шум замовк, і в їдальні запанувала напружена ти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телла перестала жувати. Серце Жюлі похололо від недоброго передч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ривіт, Жюлі! Як справи? - посміхаючись з удаваною ласкавістю, запитав Л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ормально! А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там на Шоколадному березі? Все в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хоробро знизала плечима. Вони щось замишляють, ці хлопці. І питання напевно непросте. Ну і нех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тебе цік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Ласло хмик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ось що хотів сказати, Жюлі! Навіщо тобі взагалі ходити на той берег? Який сенс? Поглянь на мене! Я теж відмінно мо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ін підморгнув і зробив недвозначний жест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 можу! - підтримав Ласло інший хлоп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и всі це можемо! - посміхаючись, підсумував Ласло. - Якщо хочеш, можемо всі відр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здалося, що повітря в їдальні в один момент закінчилося. Вона схопилася, підхопила рюкзак і кинулася геть зі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8. «Мене відправляють до ті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Мені потрібно терміново тебе побачити! Терміново! » - написала Жюлі. Жан-Жак не відповідав. Жюлі дала собі слово чекати п'ятнадцять хвилин - хіба мало що. Але вже через п'ять не витримала і зателефонувала. До телефону Жан-Жак не підійшов, але від нього відразу прийшла есемеска: «У мене починається тренування. Давай піс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Яке тренування? - не відразу зрозуміла Жюлі. - Навіщо тренування? Як це після? Він що, з глузду з'їх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сіла на велосипед і через Новий міст поїхала на той берег, до стадіону, на якому зазвичай тренувався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вийшов до неї, одягнений в спортивну форму - в біло-червоних трусах, червоній футболці з емблемою на грудях і написом на спині і в вузьких яскраво-зелених туфлях. «Що це за черевики такі дивні? Ах так. Футбольні бутси», - здогадалася Жюлі. Тренування ще не почалася - хлопці перебували в роздягаль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за поспіх? - з досадою промовив Жан-Жак. - Хіба не можна було трохи поче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ти не відповідав? - запит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 ж бачиш, у мене тренування. Його проводить тренер дорослої команди, сам, особисто: завтра центральна гра сезону. Якщо ми завтра виграємо, то поїдемо на міжнародний турн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ро що це він? Який тренер? Який турн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якщо я пишу, що мені потрібно терміново, значить, мені потрібно термі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не став сперечатися. Але по його обличчю Жюлі зрозуміла: вона занадто часто писала так в останні дні, Жан-Жак перестав вірити її сло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сь трапилося? - похмуро за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 поверх її голови він нетерпляче подивився на стаді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х, який же він все-таки... Невже він не відчуває? Зовсім нічого не відчув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алася біда! Катастрофа. Мене на все літо відправляють на інший кінець світу - до татової сестри Кат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н-Жак кинув на обличчя Жюлі швидкий погляд і одразу відвів очі. І їй чомусь здалося, ні, вона виразно відчула, що ця новина його анітрохи не злякала. І що він, може, навіть очікував чогось подіб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Чому ти мовчиш? - завмер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Я просто не знаю, що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не знаєш?! Мене на три місяці відправляють майже за тисячу кілометрів! А ти не знаєш, що на це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ан-Жак подивився на неї крізь свої дурні круглі окуляри й знизав пле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Коли ти їде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автра вран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їз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Тато відвезе мене в найближчий аеро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кивнув. І через її плече знову подивився на стадіон. Звідти вже долинув перший удар по м'я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 похоло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гнівайся, звичайно... Але, може, це на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 на краще? - Жюлі просто відмовлялася розуміти, про що це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виїхати на пару місяців з міста. Для тебе кр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з глузду з'їхав? Я дня не можу без тебе прожити! А тут - пара місяців. Так я помру до веч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стояв в своїх безглуздих червоних трусах і зелених бутсах і переминався з ноги на н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и ж бачиш, що відбувається в місті! - сказав він. - Йде справжня війна. І ми з тобою опинилися в самому її пек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ля мене все це не має значення! З тобою я нічого не бою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ухильно похитав головою. Він теж нічого не боїться, але все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бре. А що пропонуєш ти? - за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пропоную? Нам треба тікати! Так, тікати! Ми втечемо, поїдемо в інше місто, в іншу країну. Знімемо квартирку. Будемо працювати в «Макдональдсі». Станом жити як чоловік і друж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 боже,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 стадіоні пролунав свисток. Який, мабуть, означав початок тр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Що тобі в цьому не подобається? - Жюлі зробила вигляд, що не чула жодного св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Батьки повідомлять в поліцію, і нас виловлять на першій же залізничній ста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поїдемо на твоєму скут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скриви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а скутері далеко не заїдеш. Нас все одно знайд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поїдемо! В Америку або в Мекс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низав плечима. Він співчував розпачу Жюлі, але що він міг вді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 твоєї тітки можна дістатися автосто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наю, - неуважно відповіла Жюлі. - Напе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оді влітку я приїду до тебе в гості! У червні я буду підробляти у дядька в ресторані, а ось в липні... Або в серп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В серпні! - Жюлі дивилася на нього як ніби навіть з переляком. Так, ніби не розуміла, як він взагалі може вимовляти так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 спробую раніше. Потрібно тільки трохи потерпіти, Жюлі... І все буде добре. А через два роки ми закінчимо школу. І, як мріяли, поїдемо до великого міста. Вступимо в один уні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ва роки... - простогна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Зі стадіону стали доноситися гучні удари по м'ячу. Жан-Жак в нетерпінні переступив з ноги на н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ривай! Але ж там, в шале... - промовила Жюлі. - Там ми з тобою стали іншими! Зовсім іншими! Не можна зробити вигляд, що нічого не змінилося і ми знову можемо бути друзями, які разом ходять в кіно. Ми тепер чоловік і дружина. Нас не можна розділ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подивилася прямо в очі Жан-Жаку, і той відвів по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не згоден? - завмерла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годен, звич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ле ти ж сама розумієш: ми покищо не можемо бути чоловіком і дружиною. Нам ніхто не дозво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фіційно так. Але один перед о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низав плечима. Офіційно або неофіційно - не має значення. Він, здавалося, починав перейматися їх роз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оже, ти хочеш сказати, що зовсім не хотів того, що сталося в шале? І що ми з тобою поспіш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звич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вкотре переступив з ноги на н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Виїхати зараз - це найрозумніше! Повір. Через місяць весь цей жах у нашому місті закінчиться, і ти зможеш поверну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вернутися - так... Але як прожити цей міся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реба потерп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ти просто мене не кохаєш... - з сумом промовила Жюлі. - Ти просто не знаєш, що це т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не права. Я тебе дуже кохаю. Але зараз тобі краще виїх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це твоє останнє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ан-Жак знизав плечима. А потім кивнув головою. Кивнув цілком рішуче - для нього це було вирішене питання. У Жюлі як ніби щось обірвалося всеред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ти хоча б можеш не ходити сьогодні на це дурне тренування? - попроси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рез годину! Ні, вже через п'ятдесят хвилин воно закінчиться, і я буду віль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ле ж це останній наш веч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му ж останній? Я приїду до тебе в серпні. А потім ми разом вступиимо в уні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що ти зараз підеш, між нами все скін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Жюлі! Прошу тебе! Тільки не почин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розгорнулася і попрямувала до свого велосип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чекала, що Жан-Жак кинеться її зупиняти, умовляти, попросить почекати, доки він переодягне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ле Жан-Жак не зупинив її і ні про що не попросив. А коли Жюлі, виїжджаючи з воріт спортивного комплексу, обернулася, на майданчику перед роздягальнями вже нікого не було. А на футбольному полі команда в червоних футболках атакувала противника в син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39. Столичний фах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просив зайти, Франсуа? - запитав адвокат, входячи в кабінет інспектора поліції. - У тебе до мене с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Проходь, сідай! - інспектор піднявся назустріч відвідуваче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рім інспектора Франсуа Дюрана в кабінеті знаходився незнайомий чоловік з пом'ятим обличчям і каламутними від хронічного недосипання оч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знайомся - це Дітмар, - сказав Франсуа. - Дітмар - старший слідчий особливого відділу. Сьогодні вранці він прибув до нас зі столиці, з центрального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оловіки потиснули один одному руки. І всі троє розташувалися навколо інспекторського ст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асу мало, тому відразу до справи, - Дітмар подивився в очі адвокату особливим важким професійним поглядом. - Ви знаєте, де зараз знаходиться ваша д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Жюлі? - зблід адвокат. І звірився з годинником. - В школі. Чи ні, вже в спортивній секції - по четвергах у неї теніс. Щось трапи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лідчий, здавалося, не чув його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ожете їй зателефонувати? - запит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Зві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ід пильними поглядами адвокат поліз в кишеню, дістав телефон і набрав номер доньки. Чекав відповіді до тих пір, допоки телефон сам не дав відб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Не бере, - сказав він. - Можливо, вона на корті? А телефон у сумці ле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ожливо, - Франсуа намагався не дивитися приятелеві 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що таке? Щось трапом? - повторив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лідчий знову не вважав за потрібне відповідати. Він промацував обличчя адвоката свинцевим поглядом, за звичкою визначаючи, чи говорить співрозмовник правду або щось приховує. Вирішив, що нічого не приховує, відкинувся на спинку стільця і ​​байдуже відвів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Франсуа зрозумів: тепер може вступити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ітмар - той фахівець, про якого я тобі казав. Він приїхав в Мільхенбург допомогти нам розібратися з підлітковим конфліктом. Зараз становище більш-менш зрозуміле. З Шоколадного боку ситуацію розгойдує екстремістська група, яка до шоколаду, власне, не має ніякого відношення. Складається в основному з мігрантів. За ватажка у них якийсь Фабріс Дах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сь 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 Ну і ця Доротея Нансен... Виявилося, що в Інтерполу на неї є ціле дось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т бачиш! А я гово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Франсуа кивнув: говорили багато, але потрібні були факти. Він продовжув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Виявляється, кілька років тому вона вже була засуджена - за розпалювання расової ненависті, організацію заворушень та заклики до зміни існуючого 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Хто? Наша нова вчите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Вона працювала викладачем в коледжі і створила серед учнів осередок нацистського спрямування. Спочатку спортивна підготовка, східні єдиноборства, дух воїна. Потім все звелося до ксенофобії та переслідуванню мігрантів. Справа ледь не закінчилася справжньою війною, але тут осередок прикрили, Нансен заарештували і порушили проти неї кримінальну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запитально подивився на столичного слідчого. На обличчі у того не можна було прочитати зовсім ні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кайте, чекайте, але ж вона і у нас... Як же їй знову дозвол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Ото ж бо й воно! У в'язниці вона вела себе правильно, зображувала повне каяття, була випущена на свободу достро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знову потрапила на роботу в школу? У нас? Як же її взя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воюрідна сестра Доротеї виявилася співробітницею Міністерства освіти. Потрапивши під вплив Нансен, сестра підмінила файли в міжнародній базі даних. Документи та рекомендації, які надала вчителька, були підробле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Фантастика! І таке можливо в наш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бачиш, мож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що ж ви тут сидите ?! Чому ви досі її не затри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лідчий холодно подивився в обличчя адвокату. І знову відверн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передній досвід показує, що це не так просто, - за нього відповів Франсуа. - Ця жінка оточила себе охороною з хлопчаків і останнім часом нікуди без неї не показується. Вона має величезну силу впливу на підлітків, ті в ній душі не чають... Крім того, у людей подібного складу, як правило, неймовірно розвинені інтуїція та почуття небезпеки. Є підстави вважати, що вона вже відчула недобре. Від неї всього можна чекати. При затриманні можливі інциденти! До вечора ми чекаємо прибуття загону спеціально підготовлен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 вечора! Але до вечора ще більше половини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і інспектор, ні слідчий не сказали на це н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екайте, чекайте, а при чому тут моя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Франсуа запитально подивився на слідчого, і той ледь помітно кивнув: розповідайте, якщо вже поч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и телефонували сьогодні тренеру Жюлі, - сказав Франсуа. - Її немає на тренуванні. І в останні тижні вона взагалі не з'являлася в спортивній шк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 розгубився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чому? Втім, що я пи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Ми досі не зна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Адвокат перевів погляд з інспектора на слідчого, потім назад - ніби сподіваючись побачити, що вони його розігрують. Але обличчя були серйозними і строгими. У них не читалося страху або паніки, але і спокійними їх теж не можна було наз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руже, твоя донька опинилася в складній ситуації. У неї виник конфлікт з одним з так званих Воїнів Кулака. Вона повела себе імпульсивно і не дуже обачно. Тепер на неї чиниться сильний психологічний тиск. І в критічній ситуації вона может повести себе неадекв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це неадекватно? Що значить неадекватно? Ну, договорюйте, договорю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ане адвокате! - суворо сказав слідчий. Який же все-таки у нього важкий, звичних до всього погляд... - Спробуйте скоріше розшукати свою доньку. Або хоча б встановити з нею контакт. І якщо знайдете, прошу вас: ні на крок не відпускайте її від себе до тих пір, доки все не закінчіться! Ні на к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40. Напуття вої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У шкільному дворі, в тіні старого велетенського кедра, вишикувався короткий лад Воїнів Кулака. У строю стояло всього шість чоловік - найнадійніші, найперевіреніші, найвідданіші. Вони стояли пліч-о-пліч - з суворими обличчями, відчайдушними очима, рішучими підборідд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еред строєм - Доротея. Шість пар очей не відриваючись дивилися на її аскетичне обличчя, в щільно стислих губах якого, у вилицях, в підборідді читалася презирлива рішуч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рузі мої! Учні! Воїни! Наближається вирішальний час. На нас дивиться весь с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оротея обмацала палаючим подивимось обличчя підлітків - Одне за іншім. І якщо хтось и відчував у серці зрадницькі сумніву, то під цим поглядом швидко прогнав їх г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Що сказати вам, воїни, в цей вирішальний момент? Як ще зміцнити відвагу у ваших серцях? Скажу вам так: перед кожним з нас відкриваються в житті дві дороги. Одна - це шлях обивателя, життя людини звичайної. Можна бути як всі і жити як всі. Присвятити своє життя служінню золотому теляті, одружитися і народити дітей, збирати добро, побудувати будинок, в належний час міняти машини, грати в покер і гольф та постаріти в оточенні рум'яних онуків. А інша дорога - шлях особливих людей, шлях доблесті та слави. Людина, що встав на цей шлях, відмовляється від примітивного щастя і свою мету бачить в тому, щоб служити мрії, високим ідеалам, прогресу та справедливості. Люди особливі готові боротися день і ніч, терпіти нестатки та навіть жертвувати собою заради того, щоб людство стало краще. Я йду цією дорогою! І готова вести цією дорогою вас! Повторю коротко. Над нашою цивілізацією нависла смертельна загроза! Йде, накочує чужа людська хвиля - з голодних, злих, безжалісних людей. Вони готові змести наш затишний комфортабельний світ, перетворити його в руїни! А у нас владу взяли в свої руки люди зніжені, фізично слабкі, які не вміють постояти за себе. Вони змовилися і встановили в світі свої закони, завели поліцію і суди, які охороняють порядок слабаків, їх порядок. За їхніми законами людина не має права сама розправитися з негідником, захистити себе, свою дівчину, свою сім'ю. Замість цього він повинен написати принизливу кляузу і чекати, доки його справу вирішить так званий суд. Колись світом правили воїни: будь-який король, герцог або великий князь був насамперед полководцем, в разі небезпеки він піднімав свій народ на боротьбу і сам йшов на чолі війська. А зараз? Зараз країнами правлять спритні адвокати та актори, для яких головне в житті - не сила, а вміння впевнено триматися перед телекамерою і переконливо нести всіляку нісенітницю! Нинішні господарі життя проміняли бокс на гольф! Вони їздять на електричних машинках по зелених полях і розмахують ключками, замість того щоб зустрічатися один з одним на рингу або татамі. Вони не вміють користуватися зброєю, але вважають себе великими вояками, тому що призвичаїлися ставити підніжки, відбирати один у одного гроші і захоплювати чужий бізнес. Вони не знають, що означає ризикувати життям, їм невідомі справжня лють боротьби і справжня насолода перемоги - битвами вони називають змагання в спритності між своїми бухгалтерами та економістами. І ось зараз перед нами лежать дві дороги. Ми можемо прийняти правила, встановлені слабкими і брехливими людьми, і дивитися, як загине наш світ, а можемо збунтуватися і зробити спробу все виправити. І що ми з вами обираємо? Ми вибираємо бунт! Не чекайте, що звичний світ зрадіє вашому вибору. Цей світ не любить тих, хто живе не за його правилами і не схожий на інших. Неабияких людей завжди бояться і ненавидять! Їх саджають у в’язниці. Їх оголошують божевільними, ховають в психлікарні та лікують електрошоком. Нинішня влада всіх лікує електрошоком! В наші дні Ісуса, Будду, Спартака та Коперника теж лікували б електрошоком. І напихали б хімією, прагнучи кожного перетворити на слухняний овоч, позбавити незалежності й волі. Бути не таким, як усі, - тернистий шлях. Але вся історія людства, кращі її сторінки написані справами тих, хто йшов своїм шляхом. Отже, сьогодні для вас настав вирішальний день. Вибір, який ви зробите в найближчі години, визначить все ваше подальше життя. Ні, зараз вас не посадять до в'язниці або в божевільню, у них немає на це права, нікому з вас ще немає і шістнадцяти. Але те, що трапиться, назавжди буде записано у вашу біографію, і ви вже ніколи не зможете стати такими, як були вч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Доротея одного за іншим оглянула обличчя своїх воїнів, які стали ще суворішими. Ласкавий травневий вітерець перебирав хлоп'ятам волос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Якщо хтось боїться або просто не впевнений, якщо хтось жаліє батьків і не хоче доставляти їм неприємності - можна просто вийти з лав і піти. Ми зрозуміємо і нікого не осудимо. Є та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трій відповів мовч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Дякуємо! - Доротея по-військовому впустила голову на груди. - Я так і думала! Я вірила у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розставила ноги на ширину плечей і заклала руки за пряжку ре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Отже, все вирішено. План визначено, кожен знає своє завдання. Інформація про годину ікс буде передана по ланцюжку - як я вас вчила. Нагадую: ніяких есемес, ніяких переговорів по телефону - їх напевно вже прослуховують. У тренерській кімнаті, швидше за все, теж встановлене ​​прослуховування - там зустрічатися більше не можна. З цього моменту я зникаю - на зв'язку зі мною буде Курт. Є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итань не бу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Налетів і прошелестів листям порив ві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пам'ятайте: скоро про кожного з вас дізнається весь світ! На вас будуть спрямовані десятки телекамер, кожне ваше слово ловитимуть сотні журналістів. Завтра ви відкрито і прямо зможете сказати світові те, що ви про нього думаєте! Будьте гот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їни, які стояли перед Доротеєю, були такими юними. І вже такими доросл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трібно струсити цей світ! - з жаром промовила вона. - Потрібно вирвати його зі спля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41. Каяття Ку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ідходила по бульвару до свого будинку, коли почула знайомий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Гей, Жюлі! Постривай! Стри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обернулася і під липою, в тіні, помітила що кличе її Курта. Він відштовхнувся спиною від стовбура і ступив до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Стри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го то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реба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смикнула плечем: вони що, мало говорено-перегово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ені з тобою нема про що розмовляти! - сказала в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багато думав останнім часом. Про тебе, про твої слова, про те, що сталося... І зрозумів: я вчинив неправильно. Ти не заслужила всього ц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поглянула на нього - правда, чи що? І відчула, як на очі самі собою навертаються сльо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все? - запитала вона, сердитим зусиллям прогнавши сльо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Я хочу з тобою погово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так гов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озирнувся по стор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ут незру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чого. Я потерп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переступив з ноги на ногу. Потім зітх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посварився з Доротеєю. І пішов із загону. Назав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Молодець. Давно 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зрозумів: ти була права. Це через неї у нас в Мільхенбурзі все пішло шкереберть. Це вона всіх нас пересва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кивнула: міг би і раніше до цього додум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Повз них проїхав автобус з туристами. Якась дівчина радісно помахала їм з ві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и знаєш, останнім часом вона як з ланцюга зірвалася - наша Доротея... Віддає дикі накази... Вимагає від нас таке... Я відчуваю: її треба зупинити - будь-що. Інакше справа закінчиться великою бі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ти пропону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Є один план... Хотів з тобою обговорити. Але тут, на людях, незру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е хочеш... На набережній. Або на вежі блаженної Маргарити - в цей час там нікого. Я на колесах! - Курт трусонув зв'язкою автомобільних ключів і кивнув на стареньке «рено» біля троту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и що, викрав машину? - Насправді Жюлі було все одно. Абсолютно все 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і. Один знайомий залишив доглян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що поліція зупи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упинить! - посміхнувся Курт. - Нехай тільки спроб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він галантно відчинив перед Жюлі пасажирські дверц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t>42. Доля Марг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000000"/>
          <w:sz w:val="20"/>
          <w:szCs w:val="20"/>
          <w:lang w:eastAsia="uk-UA"/>
        </w:rPr>
      </w:pPr>
      <w:r>
        <w:rPr>
          <w:rFonts w:eastAsia="Times New Roman" w:cs="Calibri"/>
          <w:b/>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Доротея Нансен! Увага! Доротея Нансен! - гримів над вежею блаженної Маргарити голос з гучномовця. - Всі виходи з вежі заблоковані і знаходяться під наглядом. Вам не сховатися. Пропонуємо негайно звільнити заручників і здатися! Увага! Доротея Нансен! Пропонуємо негайно звільнити заручників і зд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Головну вежу міської фортеці з усіх боків оточували поліцейські машини з миготливими вогнями - на допомогу мільхенбурзькій поліції прийшла поліція провінції та федерали. Люди в штатському перемовлялися по раціях. Осторонь чекали своєї черги вантажівки з військов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утеніло. Над вежею, оточені ревом двигунів, зависли два військові гвинтокрили. Дві пари потужних прожекторів без зупинки обмацували схрещеними променями майданчик на верхівці в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Майданчик з усіх боків захищав кам'яний парапет висотою по груди - в Середньовіччя захисники фортеці стріляли з мушкетів і пищалей, поклавши на нього зброю. По всьому периметру кам'яна огорожа переривалася бійницями - з них до цих пір визирали жерла старовинних чавунних гармат, залишених у вигляді історичної деко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 кутку, прямо на кам'яній підлозі, спираючись спинами на парапет, рядком сиділи троє дітей зі зв'язаними руками - заручники. Уздовж ряду походжали двоє охоронців з бамбуковими палицями в руках - Курт і веснянкуватий Вайс. Інші воїни - з тих, що слухали палку промову Доротеї у дворі школи, - злякалися і не відгукнулися на переданий по ланцюжку сигнал трив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Самої наставниці видно не було - як тільки з'явилися гвинтокрили зі снайперами на борту, вона до пори до часу зникла в кам'яному казематі всередині вежі. І звідти вже більше години вела по телефону переговори з владою, висуваючи вимоги і обумовлюючи умови звільнення узятих у заручники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Франсуа, пройшовши крізь поліцейську огорожу, підійшов до невисокого чоловіка, який холоднокровно курив, за звичкою ховаючи вогник сигарети в кулаці, і поглядав на яскраво освітлену прожекторами ве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 інспектор міської поліції Франсуа Дюран. Ви тут старший, чи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у, на зразок 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кивнув на ве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Чого хоче ця жі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зазвичай. Вільний проїзд по шосе до найближчого аеродрому... Там - заправлений літак з екіпажем, готовий вилетіти до нейтральної країни. Біля трапа - прес-конференція перед телекам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А якщо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Погрожує вбити заручників і двох підлітків, які діють з нею заодно. А потім підірват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І що ви будете ро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оловік оглянув інспектора з ніг до голови, прикидаючи, чи повинен він відповідати на такі питання. Зачекав... Все-таки промов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Як зазвичай. Виконаємо вимоги. Надамо проїзд по шосе. Дозволимо зайти в літак. Виникне заминка. Знову почнуться переговори. Через годину злочинців нейтралізує захована в літаку група захоп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Але ви знаєте, що вона... Що її... Ви читали її досьє? Виявляється, вона вже сиділа у в’яз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Це не міняє справи. І я, звичайно ж, читав дось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нспектор переступив з ноги на ногу. І заглянув в обличчя рішучому чоловікові - чомусь винув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Годі збагнути! Як людина з таким минулим могла знову опинитися поруч з дітьми і знову взятися за старе! Ця наша терпимість і гуманні закони доходять часом до абсур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Чоловік знизав плечима, затягнувся востаннє та почав озиратися в пошуках ур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хвилюйтеся, - сказав він. - На цей раз Нансен кінець. Крім законів є домовленості між урядами. Вона більше ніколи не вийде на свободу: захоплення заручників - це дуже серйо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Чоловік знайшов очима урну, затягнувся ще раз і приготувався 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Так-так, заручники... - поспішив додати Франсуа. - І зауважте, заручники-діти! Буде жахливо, якщо вони постраж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 Під час захоплення ризик для заручників зведений до мінімуму. Ситуація нескладна, серед терористів тільки одна більш-менш підготовлена ​​людина. Та й вона не така крута, як хоче здаватися. Хлопці в групі захоплення досвідчені - і не таких брали. Втрати бувають тільки в тому випадку, якщо хтось із заручників запанікує і спробує вт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Так. Але це навряд чи. З чого їм панік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сиділа в самому кутку, прямо на кам'яній підлозі, і не відчувала холоду. Її пов'язані руки кільцем охоплювали гомілки, підборіддя лежало на колінах. Уже третю годину вона сиділа, не змінюючи пози, і, здавалося, мало цікавилася тим, що відбувалося навколо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казати по правді, Жюлі погано розуміла, що з нею відбувається. Точніше, так: здавалося, що все це відбувається не з нею, а з кимось іншим. Наче якась інша рудувата дівчина, зовні на неї схожа, сиділа зв'язана на майданчику вежі блаженної Маргарити, за нею наглядали Курт і Вайс, навколо метушилася поліція. А сама Жюлі з цікавістю спостерігала за всім, що відбувається з б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 ту саму хвилину, коли вони з Куртом піднялися по металевій драбині, яка спіраллю обвивала вежу, і Жюлі побачила очікуючу їх Доротею з армійським карабіном в руках, двох заручників і Вайса... В ту саму хвилину, коли вона зрозуміла, що потрапила в пастку, в голові у неї начебто щось клацнуло. На неї кричали, її штовхали, їй зв'язували руки і садили на підлогу до інших заручників - але все це було вже не з нею. Вона навіть не могла сказати, страшно їй чи ні, мозок наче відключився, відмовляючись приймати те, що стал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чула ревіння гвинтокрилів, виття поліцейських сирен, голос в мегафон, чула, як Доротея веде з кимось переговори по телефону, але все це начебто відбувалося десь на віддалі, на задньому плані. Як у кіно про війну - коли спалахи вибухів і виплески вогню раптом бліднуть, а гуркіт, стрілянина, крики, рев бомбардувальників і свист куль стають тихіше - і в голові важко пораненого героя залишаються лише картинки з далекого щасливого дитинства та тиха янгольська му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думала про Жан-Ж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Півгодини тому вона раптом зробила грандіозне відкриття: тоді, біля стадіону, з нею розмовляти не Жан-Жак. Так Так! Вона помилково говорила з абсолютно незнайомим хлопчиськом, який з якоїсь фатальної випадковості зовні дуже нагадував її коханого. Чому вона так вирішила? Та тому що її Жан-Жак просто не міг бути таким байдужим і говорити такі жахлив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як вона раніше до цього не додумалась? Адже це зовсім оче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Там був хтось інший. А справжній Жан-Жак потрапив у руки ворогів! Так само, як і вона зараз. Його захопили силою. Або заманили в пастку - це, власне, вже не мало значення... Його тримають в ув'язненні, можливо, зв'язаним, з заклеєним скотчем ротом, - і, звичайно ж, це Доротея наказала схопити його. Жан-Жак шукає спосіб вирватися, він обов'язково вирветься, але досі йому це не вдалося. Інакше він уже був би тут і прийшов до Жюлі на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Справжній Жан-Жак як і раніше кохає її! Просто з ним щось трапилося, а на стадіоні замість нього був інший, абсолютно чужий хлопчис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дивилася на бліде обличчя Курта, на його щільно стиснуті губи. І, дивна річ, зовсім на нього не сердилась, навіть, навпаки, шкодувала. «Ах, Курт, Курт! - думала вона. - Ти ж непоганий хлопець! Як же ти дозволив так задурити собі голову? Навіщо тобі все це потрібно? Навіщо, навіщо ти дав втягнути себе в цю історію... Адже вона не може закінчитися нічим хоро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Жюлі пам'ятала неприємний, різкий, каркають голос Доротеї та її запекле обличчя... Точніше, так: вона намагалася пригадати її обличчя, яке, звичайно ж, мало би бути запеклим, але це ніяк не вдавалося. Замість обличчя весь час ввижалася сіра розмита пляма, зловісно тремтяче мар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не відчувала до загарбників ненависті. Вона знала - це вороги! Це жорстокі люди, які не зупиняться ні перед чим - такими їх створила природа. Вони взяли її в полон, підпорядкували своїй волі. Вони будують на її рахунок плани, їм щось від неї потрібно. Але ненависті чомусь не відчу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а раптом згадала про батьків. Навіть уявити страшно, що вони зараз переживають! Вони, напевно, вже там, внизу, десь за поліцейським кордоном, який не пропускає до башти сторонніх. Бідні, бідні! Що буде з мамою? І як переживе все це тато? Як вона могла потрапити в таку жахливу біду? Як вона могла довіритися Курту після всього, що він з нею зроб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І тут Жюлі відчула, що все це, все, що з нею відбувається, смутно нагадує їй щось, що вже було в історії. Що? Що саме? Ну звичайно - блаженна Маргарита, багато століть назад! Адже з Маргаритою все відбувалося майже так само, як з Жюлі! Вона так само стояла на вежі, на цьому самому майданчику, її коханий теж був далеко, десь поруч тріумфували вороги, а головний ворог причаївся в казематі всередині вежі. Колись - герцог Альфонсо. А тепер - Доротея. Головний ворог, який вкрав її щастя і відібрав у неї Жан-Жака, який позбавив її волі, який тепер намагається підпорядкувати її своїй волі... Ворог, перекреслив все її життя. Що ще він хоче від Жюлі? Що ще йому від Жюлі потрі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нічого не отримає! Так, їй вдалося підкорити своїй волі тіло Жюлі. Але вільний дух Жюлі їй не підпорядкувати ні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відчула, як хтось штовхає її в плече. Це був Курт, його губи ворушилися, він щось говорив. Жюлі не зрозуміла слів, і він жестами показав - вставай, пора йти! Ну так, вони домовилися. Влада пішла на виконання вимог. Біля підніжжя вежі чекає мікроавтобус з включеним двигуном. На найближчому аеродромі екіпаж приготувався по команді зайняти місця в кабіні спорядженого літ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Доротея піднялася нарешті на відкритий простір, і відразу ж у неї на грудях і на лобі затанцювали дві, ні, три помаранчеві точки оптичних приц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 Не здумайте стріляти! - крикнула Доротея, піднімаючи руку над головою. - У мене в кулаці граната з висмикнутою че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рушили ланцюжком: попереду Курт, за ним заручники, потім Вайс. Замикала хід Доротея. На майданчику було дуже вітряно - гвинти двох гвинтокрилів закручували повітря і рвали його на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Курт вже ступив на сходи і почав спускатися по сходах, коли один з гвинтокрилів, змінюючи позицію, нахилився і змістився вправо. Промінь прожектора різонув по очах, ще раз, Доротея прикрила очі долонею, на кілька миттєвостей осліпла і втратила орієнтацію. Цього було досить: Жюлі метнулася до краю майданчика, схопилася на лафет, звідти - на стовбур гармати, потім на кам'яну огорожу і зробила крок до кр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Вона стояла на краю і думала про Жан-Жака. Не про того дурного хлопчика у футбольних бутсах, з яким розмовляла біля стадіону. Вона думала про свого Жан-Жака - ніжного, уважного, закоханого. Все добре коханий! Все йде як треба. Ми з тобою скоро зустрінемося, скоро ми знову знайдемо один одного. І вже не розлучимося ні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Жюлі закрила очі і зробила крок уперед. Туди, де на тридцятиметровій глибині, серед гострих каменів, дзюрчачи біжить Рі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вона не розбилася. Ні! В той момент, коли Жюлі зробила крок з парапету вниз, подув сильний вітер надзвичайної сили, підхопив її та поніс... Коли все вже було позаду, бригади департаменту з надзвичайних ситуацій кілька днів обшукували місцевість навколо вежі, прочісували околиці, вивчали дно Річки, але їм не вдалося знайти тіло Жюлі або якихось його слідів. Вона не розбилася. Порив вітру забрав її геть з наших місць - далеко-далеко, туди, де на неї чекав нетерпляче закоханий Жан-Ж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uk-UA"/>
        </w:rPr>
        <w:t>І якщо коли-небудь після виснажливого дня шляху ви опинитеся на гірському перевалі, біля віддаленого маяка або в оазі посеред посушливої ​​пустелі і там вас зустрінуть хлібом, сиром та гарячим шоколадом двоє молодих закоханих, - знайте: це Жан-Жак та його Жю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uk-UA"/>
        </w:rPr>
      </w:pPr>
      <w:r>
        <w:rPr>
          <w:rFonts w:eastAsia="Times New Roman" w:cs="Calibri"/>
          <w:color w:val="000000"/>
          <w:sz w:val="20"/>
          <w:szCs w:val="20"/>
          <w:lang w:eastAsia="uk-UA"/>
        </w:rPr>
        <w:t>Вони знову разом. Вони знову щасливі - далеко від злості, заздрощів та ненависті. Вони знову разом, і у них знову все добре!</w:t>
      </w:r>
    </w:p>
    <w:p>
      <w:pPr>
        <w:pStyle w:val="Normal"/>
        <w:rPr>
          <w:rFonts w:eastAsia="Times New Roman" w:cs="Calibri"/>
          <w:color w:val="000000"/>
          <w:sz w:val="20"/>
          <w:szCs w:val="20"/>
          <w:lang w:eastAsia="uk-UA"/>
        </w:rPr>
      </w:pPr>
      <w:r>
        <w:rPr>
          <w:rFonts w:eastAsia="Times New Roman" w:cs="Calibri"/>
          <w:color w:val="000000"/>
          <w:sz w:val="20"/>
          <w:szCs w:val="20"/>
          <w:lang w:eastAsia="uk-UA"/>
        </w:rPr>
      </w:r>
    </w:p>
    <w:p>
      <w:pPr>
        <w:pStyle w:val="Normal"/>
        <w:spacing w:before="0" w:after="200"/>
        <w:rPr>
          <w:rFonts w:cs="Calibri"/>
        </w:rPr>
      </w:pPr>
      <w:r>
        <w:rPr>
          <w:rFonts w:cs="Calibr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у виносці"/>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21:37:00Z</dcterms:created>
  <dc:creator>Віктор</dc:creator>
  <dc:description/>
  <dc:language>en-US</dc:language>
  <cp:lastModifiedBy>Віктор</cp:lastModifiedBy>
  <dcterms:modified xsi:type="dcterms:W3CDTF">2020-12-12T21:37:00Z</dcterms:modified>
  <cp:revision>2</cp:revision>
  <dc:subject/>
  <dc:title/>
</cp:coreProperties>
</file>