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3" w:hanging="0"/>
        <w:jc w:val="right"/>
        <w:rPr/>
      </w:pPr>
      <w:bookmarkStart w:id="0" w:name="e0_26_"/>
      <w:bookmarkEnd w:id="0"/>
      <w:r>
        <w:rPr>
          <w:rFonts w:eastAsia="Times New Roman CYR" w:cs="Times New Roman CYR"/>
          <w:sz w:val="24"/>
          <w:szCs w:val="24"/>
        </w:rPr>
        <w:t>©</w:t>
      </w:r>
      <w:r>
        <w:rPr>
          <w:rFonts w:cs="Times New Roman" w:ascii="Times New Roman" w:hAnsi="Times New Roman"/>
          <w:sz w:val="24"/>
          <w:szCs w:val="24"/>
        </w:rPr>
        <w:t xml:space="preserve"> Анатолий Валевский</w:t>
      </w:r>
    </w:p>
    <w:p>
      <w:pPr>
        <w:pStyle w:val="Normal"/>
        <w:spacing w:lineRule="auto" w:line="36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3" w:hanging="0"/>
        <w:jc w:val="center"/>
        <w:rPr/>
      </w:pPr>
      <w:r>
        <w:rPr>
          <w:rFonts w:cs="Times New Roman" w:ascii="Times New Roman" w:hAnsi="Times New Roman"/>
          <w:b/>
          <w:bCs/>
          <w:sz w:val="28"/>
          <w:szCs w:val="28"/>
        </w:rPr>
        <w:t>Та</w:t>
      </w:r>
      <w:r>
        <w:rPr>
          <w:rFonts w:cs="Times New Roman" w:ascii="Times New Roman" w:hAnsi="Times New Roman"/>
          <w:b/>
          <w:bCs/>
          <w:sz w:val="28"/>
          <w:szCs w:val="28"/>
          <w:lang w:val="uk-UA"/>
        </w:rPr>
        <w:t>ємниця</w:t>
      </w:r>
      <w:r>
        <w:rPr>
          <w:rFonts w:cs="Times New Roman" w:ascii="Times New Roman" w:hAnsi="Times New Roman"/>
          <w:b/>
          <w:bCs/>
          <w:sz w:val="28"/>
          <w:szCs w:val="28"/>
        </w:rPr>
        <w:t xml:space="preserve"> квартир</w:t>
      </w:r>
      <w:r>
        <w:rPr>
          <w:rFonts w:cs="Times New Roman" w:ascii="Times New Roman" w:hAnsi="Times New Roman"/>
          <w:b/>
          <w:bCs/>
          <w:sz w:val="28"/>
          <w:szCs w:val="28"/>
          <w:lang w:val="uk-UA"/>
        </w:rPr>
        <w:t>и</w:t>
      </w:r>
      <w:r>
        <w:rPr>
          <w:rFonts w:cs="Times New Roman" w:ascii="Times New Roman" w:hAnsi="Times New Roman"/>
          <w:b/>
          <w:bCs/>
          <w:sz w:val="28"/>
          <w:szCs w:val="28"/>
        </w:rPr>
        <w:t xml:space="preserve"> № 5</w:t>
      </w:r>
    </w:p>
    <w:p>
      <w:pPr>
        <w:pStyle w:val="Style16"/>
        <w:spacing w:lineRule="auto" w:line="360"/>
        <w:ind w:right="28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right="283" w:hanging="0"/>
        <w:jc w:val="both"/>
        <w:rPr/>
      </w:pPr>
      <w:r>
        <w:rPr>
          <w:rFonts w:cs="Times New Roman" w:ascii="Times New Roman" w:hAnsi="Times New Roman"/>
          <w:sz w:val="28"/>
          <w:szCs w:val="28"/>
          <w:lang w:val="uk-UA"/>
        </w:rPr>
        <w:tab/>
        <w:t>У п'ятій квартирі, що на другому поверсі нашого будинку, часто змінювалися мешканці. Ходили чутки про те, що мешканцям цієї квартири не щастить. Ну, самі посудіть: приїде нова сім'я, тільки меблі розставлять і фіранки розвісять, як одразу починаються суцільні неприємності. То раптом ні з того ні з сього вода з усіх кранів поллється. Та не просто так, а обов'язково на підлогу. А то раптово кватирки починають самі по собі грюкати - без всяких протягів. Або поставить господиня на плиту сковороду з котлетами, вийде на хвилинку, повернеться - а вони вже згоріли. Одним словом - біда, та й годі.</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А справа була в тому, що в цій квартирі жили два маленьких домовичка. Одного з них, якому подобалося пустувати і пакостити, звали Біда. А другий був дуже добрим. Він намагався з усіх сил, виправляючи капості, які накоїв за день його приятель, але не завжди встигав за ним. Цього домовичка, як ви вже, напевно, здогадалися звали Добряком. Так вони і жили: один капостив, а другий виправляв...</w:t>
      </w:r>
    </w:p>
    <w:p>
      <w:pPr>
        <w:pStyle w:val="Style16"/>
        <w:spacing w:lineRule="auto" w:line="360"/>
        <w:ind w:right="283" w:hanging="0"/>
        <w:jc w:val="both"/>
        <w:rPr/>
      </w:pPr>
      <w:r>
        <w:rPr>
          <w:rFonts w:cs="Times New Roman" w:ascii="Times New Roman" w:hAnsi="Times New Roman"/>
          <w:sz w:val="28"/>
          <w:szCs w:val="28"/>
          <w:lang w:val="uk-UA"/>
        </w:rPr>
        <w:tab/>
        <w:t>Але одного сонячного літнього дня в квартиру в'їхала нова сім'я: тато, мама, їхня донечка Тетянка і кошеня Василько.</w:t>
      </w:r>
    </w:p>
    <w:p>
      <w:pPr>
        <w:pStyle w:val="Style16"/>
        <w:spacing w:lineRule="auto" w:line="360"/>
        <w:ind w:right="283" w:hanging="0"/>
        <w:jc w:val="both"/>
        <w:rPr/>
      </w:pPr>
      <w:r>
        <w:rPr>
          <w:rFonts w:cs="Times New Roman" w:ascii="Times New Roman" w:hAnsi="Times New Roman"/>
          <w:sz w:val="28"/>
          <w:szCs w:val="28"/>
          <w:lang w:val="uk-UA"/>
        </w:rPr>
        <w:tab/>
        <w:t>Поки батьки збирали у вітальні меблі і виймали коробки з посудом і різними речами, дівчинка зайнялася квітами. Вона розставляла їх на підвіконнях і поливала, наспівуючи якусь веселу пісеньку. Василько грався з клубком ниток, ганяючи його між коробками, що стояли на підлозі. У всіх був гарний настрій, адже новосілля - це радісна подія.</w:t>
      </w:r>
    </w:p>
    <w:p>
      <w:pPr>
        <w:pStyle w:val="Style16"/>
        <w:spacing w:lineRule="auto" w:line="360"/>
        <w:ind w:right="283" w:hanging="0"/>
        <w:jc w:val="both"/>
        <w:rPr/>
      </w:pPr>
      <w:r>
        <w:rPr>
          <w:rFonts w:cs="Times New Roman" w:ascii="Times New Roman" w:hAnsi="Times New Roman"/>
          <w:sz w:val="28"/>
          <w:szCs w:val="28"/>
          <w:lang w:val="uk-UA"/>
        </w:rPr>
        <w:tab/>
        <w:t>З-за опалювальної батареї в опочивальні обережно визирнув маленький білявий домовичок з блакитними очима. На його чистому обличчі сяяла посмішка. Поруч з ним з'явився інший домовичок - кострубатий і замурзаний. Він сердито смикнув приятеля за рукав і пошепки поцікавився:</w:t>
      </w:r>
    </w:p>
    <w:p>
      <w:pPr>
        <w:pStyle w:val="Style16"/>
        <w:spacing w:lineRule="auto" w:line="360"/>
        <w:ind w:right="283" w:hanging="0"/>
        <w:jc w:val="both"/>
        <w:rPr/>
      </w:pPr>
      <w:r>
        <w:rPr>
          <w:rFonts w:cs="Times New Roman" w:ascii="Times New Roman" w:hAnsi="Times New Roman"/>
          <w:sz w:val="28"/>
          <w:szCs w:val="28"/>
          <w:lang w:val="uk-UA"/>
        </w:rPr>
        <w:tab/>
        <w:t>- І чого це ти, Добряк, посміхаєшся немов тебе медом пригостил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Так нові ж господарі приїхали, тепер заживемо!</w:t>
      </w:r>
    </w:p>
    <w:p>
      <w:pPr>
        <w:pStyle w:val="Style16"/>
        <w:spacing w:lineRule="auto" w:line="360"/>
        <w:ind w:right="283" w:hanging="0"/>
        <w:jc w:val="both"/>
        <w:rPr/>
      </w:pPr>
      <w:r>
        <w:rPr>
          <w:rFonts w:cs="Times New Roman" w:ascii="Times New Roman" w:hAnsi="Times New Roman"/>
          <w:sz w:val="28"/>
          <w:szCs w:val="28"/>
          <w:lang w:val="uk-UA"/>
        </w:rPr>
        <w:tab/>
        <w:t>- А навіщо нам господарі? Мені, наприклад, і без них добре... а ти краще сховайся, а то ще помітять.</w:t>
      </w:r>
    </w:p>
    <w:p>
      <w:pPr>
        <w:pStyle w:val="Style16"/>
        <w:spacing w:lineRule="auto" w:line="360"/>
        <w:ind w:right="283" w:hanging="0"/>
        <w:jc w:val="both"/>
        <w:rPr/>
      </w:pPr>
      <w:r>
        <w:rPr>
          <w:rFonts w:cs="Times New Roman" w:ascii="Times New Roman" w:hAnsi="Times New Roman"/>
          <w:sz w:val="28"/>
          <w:szCs w:val="28"/>
          <w:lang w:val="uk-UA"/>
        </w:rPr>
        <w:tab/>
        <w:t>- Ех, ти... - Добряк докірливо похитав головою. - Тобі, Біда, ніхто не подобається, крім себе самого...</w:t>
      </w:r>
    </w:p>
    <w:p>
      <w:pPr>
        <w:pStyle w:val="Style16"/>
        <w:spacing w:lineRule="auto" w:line="360"/>
        <w:ind w:right="283" w:hanging="0"/>
        <w:jc w:val="both"/>
        <w:rPr/>
      </w:pPr>
      <w:r>
        <w:rPr>
          <w:rFonts w:cs="Times New Roman" w:ascii="Times New Roman" w:hAnsi="Times New Roman"/>
          <w:sz w:val="28"/>
          <w:szCs w:val="28"/>
          <w:lang w:val="uk-UA"/>
        </w:rPr>
        <w:tab/>
        <w:t>- Ну то й що?! - домовичок задерикувато взявся в боки.</w:t>
      </w:r>
    </w:p>
    <w:p>
      <w:pPr>
        <w:pStyle w:val="Style16"/>
        <w:spacing w:lineRule="auto" w:line="360"/>
        <w:ind w:right="283" w:hanging="0"/>
        <w:jc w:val="both"/>
        <w:rPr/>
      </w:pPr>
      <w:r>
        <w:rPr>
          <w:rFonts w:cs="Times New Roman" w:ascii="Times New Roman" w:hAnsi="Times New Roman"/>
          <w:sz w:val="28"/>
          <w:szCs w:val="28"/>
          <w:lang w:val="uk-UA"/>
        </w:rPr>
        <w:tab/>
        <w:t>Добряк розчаровано махнув рукою і зник за радіатором. Здивовано знизавши плечима, Біда пішов за ним.</w:t>
      </w:r>
    </w:p>
    <w:p>
      <w:pPr>
        <w:pStyle w:val="Style16"/>
        <w:spacing w:lineRule="auto" w:line="360"/>
        <w:ind w:right="283" w:hanging="0"/>
        <w:jc w:val="both"/>
        <w:rPr/>
      </w:pPr>
      <w:r>
        <w:rPr>
          <w:rFonts w:cs="Times New Roman" w:ascii="Times New Roman" w:hAnsi="Times New Roman"/>
          <w:sz w:val="28"/>
          <w:szCs w:val="28"/>
          <w:lang w:val="uk-UA"/>
        </w:rPr>
        <w:tab/>
        <w:t>Коли меблі були розставлені по місцях, а всі речі розкладені по полицях, тато зайнявся ремонтом праски. Тетянка пішла в свою кімнату, а мама відправилася на кухню готувати вечерю.</w:t>
      </w:r>
    </w:p>
    <w:p>
      <w:pPr>
        <w:pStyle w:val="Style16"/>
        <w:spacing w:lineRule="auto" w:line="360"/>
        <w:ind w:right="283" w:hanging="0"/>
        <w:jc w:val="both"/>
        <w:rPr/>
      </w:pPr>
      <w:r>
        <w:rPr>
          <w:rFonts w:cs="Times New Roman" w:ascii="Times New Roman" w:hAnsi="Times New Roman"/>
          <w:sz w:val="28"/>
          <w:szCs w:val="28"/>
          <w:lang w:val="uk-UA"/>
        </w:rPr>
        <w:tab/>
        <w:t>Незабаром в каструлі закипіло, забулькало, і по кухні попливли ароматні запахи. Мама взяла сільничку, щоб посолити суп. В цей час з-під столу визирнув злорадно посміхаючийся Біда. Він підстрибнув і, смикнувши маму за поділ халата, швидко прошмигнув за газову плиту.</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ід несподіванки мама злякано скрикнула і здригнулася. Шубовсть! - і сільничка впала прямо в каструлю з киплячим супом.</w:t>
      </w:r>
    </w:p>
    <w:p>
      <w:pPr>
        <w:pStyle w:val="Style16"/>
        <w:spacing w:lineRule="auto" w:line="360"/>
        <w:ind w:right="283" w:hanging="0"/>
        <w:jc w:val="both"/>
        <w:rPr/>
      </w:pPr>
      <w:r>
        <w:rPr>
          <w:rFonts w:cs="Times New Roman" w:ascii="Times New Roman" w:hAnsi="Times New Roman"/>
          <w:sz w:val="28"/>
          <w:szCs w:val="28"/>
          <w:lang w:val="uk-UA"/>
        </w:rPr>
        <w:tab/>
        <w:t>- Ой! Що ж я наробила?! - засмутилася мама. - Прямо біда якась... Тепер суп вже не годиться, доведеться новий варити... ладно, хоч щось спробую зберегти.</w:t>
      </w:r>
    </w:p>
    <w:p>
      <w:pPr>
        <w:pStyle w:val="Style16"/>
        <w:spacing w:lineRule="auto" w:line="360"/>
        <w:ind w:right="283" w:hanging="0"/>
        <w:jc w:val="both"/>
        <w:rPr/>
      </w:pPr>
      <w:r>
        <w:rPr>
          <w:rFonts w:cs="Times New Roman" w:ascii="Times New Roman" w:hAnsi="Times New Roman"/>
          <w:sz w:val="28"/>
          <w:szCs w:val="28"/>
          <w:lang w:val="uk-UA"/>
        </w:rPr>
        <w:tab/>
        <w:t>Вона підчепила виделкою м'ясо, витягла його з каструлі і поклала на тарілку. В цей час в передпокої пролунав дзвінок у двері.</w:t>
      </w:r>
    </w:p>
    <w:p>
      <w:pPr>
        <w:pStyle w:val="Style16"/>
        <w:spacing w:lineRule="auto" w:line="360"/>
        <w:ind w:right="283" w:hanging="0"/>
        <w:jc w:val="both"/>
        <w:rPr/>
      </w:pPr>
      <w:r>
        <w:rPr>
          <w:rFonts w:cs="Times New Roman" w:ascii="Times New Roman" w:hAnsi="Times New Roman"/>
          <w:sz w:val="28"/>
          <w:szCs w:val="28"/>
          <w:lang w:val="uk-UA"/>
        </w:rPr>
        <w:tab/>
        <w:t>- Йду, йду! - вигукнула мама. - Одну хвилиночку, зараз відкрию!</w:t>
      </w:r>
    </w:p>
    <w:p>
      <w:pPr>
        <w:pStyle w:val="Style16"/>
        <w:spacing w:lineRule="auto" w:line="360"/>
        <w:ind w:right="283" w:hanging="0"/>
        <w:jc w:val="both"/>
        <w:rPr/>
      </w:pPr>
      <w:r>
        <w:rPr>
          <w:rFonts w:cs="Times New Roman" w:ascii="Times New Roman" w:hAnsi="Times New Roman"/>
          <w:sz w:val="28"/>
          <w:szCs w:val="28"/>
          <w:lang w:val="uk-UA"/>
        </w:rPr>
        <w:tab/>
        <w:t>Витерши руки, вона квапливо вийшла з кухні.</w:t>
      </w:r>
    </w:p>
    <w:p>
      <w:pPr>
        <w:pStyle w:val="Style16"/>
        <w:spacing w:lineRule="auto" w:line="360"/>
        <w:ind w:right="283" w:hanging="0"/>
        <w:jc w:val="both"/>
        <w:rPr/>
      </w:pPr>
      <w:r>
        <w:rPr>
          <w:rFonts w:cs="Times New Roman" w:ascii="Times New Roman" w:hAnsi="Times New Roman"/>
          <w:sz w:val="28"/>
          <w:szCs w:val="28"/>
          <w:lang w:val="uk-UA"/>
        </w:rPr>
        <w:tab/>
        <w:t>Тієї ж миті на стіл виліз домовичок Біда. Він ухопився за тарілку з м'ясом і потягнув її до краю. Але Добряк вчепився в тарілку з іншого боку і потягнув її на себе.</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е роби цього! - скрикнув він.</w:t>
      </w:r>
    </w:p>
    <w:p>
      <w:pPr>
        <w:pStyle w:val="Style16"/>
        <w:spacing w:lineRule="auto" w:line="360"/>
        <w:ind w:right="283" w:hanging="0"/>
        <w:jc w:val="both"/>
        <w:rPr/>
      </w:pPr>
      <w:r>
        <w:rPr>
          <w:rFonts w:cs="Times New Roman" w:ascii="Times New Roman" w:hAnsi="Times New Roman"/>
          <w:sz w:val="28"/>
          <w:szCs w:val="28"/>
          <w:lang w:val="uk-UA"/>
        </w:rPr>
        <w:tab/>
        <w:t>- А тобі яке діло?! - огризнувся замурзаний домовичок.</w:t>
      </w:r>
    </w:p>
    <w:p>
      <w:pPr>
        <w:pStyle w:val="Style16"/>
        <w:spacing w:lineRule="auto" w:line="360"/>
        <w:ind w:right="283" w:hanging="0"/>
        <w:jc w:val="both"/>
        <w:rPr/>
      </w:pPr>
      <w:r>
        <w:rPr>
          <w:rFonts w:cs="Times New Roman" w:ascii="Times New Roman" w:hAnsi="Times New Roman"/>
          <w:sz w:val="28"/>
          <w:szCs w:val="28"/>
          <w:lang w:val="uk-UA"/>
        </w:rPr>
        <w:tab/>
        <w:t>- Як це яке?! Це ж нові господарі квартири! Їм допомагати потрібно, а ти знову за своє взяв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Біда сердито засопів і хитнув голово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Ще чого! Навіщо їм допомагати?! Я краще попустую. Дуже мені подобається робити всілякі капості, ось!</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 Але ж тоді ці господарі теж покинуть цю оселю, як і попередні.</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Але Біда продовжував тягти тарілку і вперто бурмотів:</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у і нехай собі їдуть! Не потрібні мені ніякі господарі! Я сам собі господар - що хочу, те й робл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Добряк спробував напоумити приятел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Виходить, ми так і будемо жити в цій квартирі одні?! Тобі не набридло? Тільки подивися на цих людей: вони такі працьовиті і добрі. А яка у них гарна дівчинк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Все одно! Мені ніхто не потрібен!</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 цими словами Біда щосили смикнув тарілку. Добряк не зміг її втримати, і вона впала на підлогу разом з Бідою. Звичайно ж тарілка розбилася вщент, а домовички швидко сховали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 коридору вкотився клубок, а за ним вбігло кошеня. Побачивши на підлозі м'ясо, воно обережно підійшло до нього і почало недовірливо обнюхуват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 цей час повернулася мама. Побачивши, що сталося, вона засмучено вигукнул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Ах ти, маленький негідник!</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Мамочко, що трапилося? - запитала Тетянка, заглядаючи до кухні.</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Мама вказала на котика і обурено пояснил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одивися, що накоїв твій улюбленець!</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івчинка присіла біля кошеня і з докором промовил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Василю, як ти міг?! Хіба ж ти голодний?</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Кошеня зніяковіло позадкувало, ображено нявкнуло і пішло в куток. Там воно згорнулося клубочком, втративши інтерес до ігор.</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у ось, все пропало... – скрушно зітхнула мама. - Чим же я вас годувати буду - не зна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е хвилюйся, матусю, щось придумаємо... у нас ще консерви є!</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Моя ти розумниця! Але я краще що-небудь інше придума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Мама повернулася до плити і знову почала щось готувати, а дівчинка пішла в свою кімнату.</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Як тільки вона вийшла, з-за холодильника крадькома визирнув Добряк. Побачивши, що господиня готує вечерю, він почав непомітно допомагати їй. Те ложку ближче посуне, то крихти змахне, то за вогнем догляне.</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Поки Добряк старанно допомагав, Біда потихеньку вислизнув за двері і попрямував до кімнати дівчинки, яка захоплено набирала щось на клавіатурі комп'ютера. Поруч з нею на краю стола лежали засушене листя для гербарію. Домовичок непомітно підкрався і зіштовхнув їх. З тріском ламаючись на частини, листя розсипалися по всій кімнаті.</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Ой, лишенько! Біда-то яка... - вигукнула Таня, кидаючись збирати листочк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Тим часом капосник Біда забрався на стіл і перекинув баночку клею, який розлився по сторінках щоденника і гербарія. Потім він швидко натиснув обома долонями на клавіші комп'ютера і, задоволено хмикнувши, прошмигнув за шафу.</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Підвівшись, Таня з подивом побачила безладно миготливий монітор комп'ютера і розлитий клей.</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Так що ж це таке, справді?! Неприємності одна за одно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івчинка почала схлипуват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Донечко, ти чому плачеш? Що трапилось? - стурбовано запитав тато, заглядаючи в кімнату.</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Ой, тату, у мене сьогодні все з рук валиться. Ось листя для гербарію зіпсувала, клей розлила... та ще й з комп'ютером щось не ладить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е варто засмучуватися - це можна виправити, - заспокійливо сказав тато, сідаючи до столу. - Зараз подивимося, що тут у нас...</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ін впевнено пробігся пальцями по клавішах. Екран монітора кілька разів мигонув, а потім на ньому з'явилася заставка однієї з програм. Тато повернувся до Тані.</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у от, як бачиш, це полагодилося. А листя ми ще назбираємо...</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Таня посміхнулася крізь сльози і пригорнулася до батька. І тут з кухні пролунав голос мам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Швиденько йдіть всі на кухню - вечеря остигає!</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Як тільки дівчинка з татом пішли з шафи вибрався скуйовджений домовичок. Він сердито подивився на стіл і пробурчав:</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Канпутерів якихось всяких-різних попривозили - життя від них немає!</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під ліжка вибрався Добряк. Він обтрусив штанці і докірливо похитав голово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Цікаво, чим це вони тобі заважають? От скаж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Але Біда вперто тупнув ніжкою і вигукнув:</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А от заважають - і все тут!</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І, сердито сопучи, він швидко заліз під ліжко. Добряк розгублено знизав плечима, засмучено зітхнув і пішов за приятелем...</w:t>
      </w:r>
    </w:p>
    <w:p>
      <w:pPr>
        <w:pStyle w:val="Style16"/>
        <w:spacing w:lineRule="auto" w:line="360"/>
        <w:ind w:right="28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tab/>
        <w:t>*</w:t>
        <w:tab/>
        <w:t>*</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Увечері вся сім'я влаштувалася в вітальні, щоб подивитися телевізійну розважальну програму. Таня тримала на руках кошеня і гладила його. Несподівано з кухні долинув якийсь шум.</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Тетянко, подивися, будь ласка, що там таке... - попросив тато.</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івчинка схопилася і швиденько пішла на кухню. Слідом за нею побіг вірний Василько.</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Увімкнувши світло, Таня побачила, що на підлозі лежить перекинуте блюдце кошеня. Молоко, яке було в ньому, розлилося по підлозі білою калюжкою. Дівчинка з подивом озирнулася на всі боки. Тут увійшла мама. Вона сплеснула долонями і суворо глянула на Васил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Ти знову накапостив?! Мабуть, доведеться тебе покарат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Але Таня притиснула кошеня до грудей і заперечил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Мамочко, це не Василь...</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А хто ж іще? - здивувалася мама. - Адже тут нікого більше немає.</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івчинка розгублено знизала плечим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Я не знаю... але Василь весь час був зі мною - ми з ним грали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Мама з сумнівом подивилася на кошеня, потім на перекинуте блюдце і недовірливо похитала голово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Доню, а ти мене часом не обманюєш?</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у що ти, мамо! Навіщо ж мені тебе обманюват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Дивно... хто ж тоді молоко розлив?</w:t>
      </w:r>
    </w:p>
    <w:p>
      <w:pPr>
        <w:pStyle w:val="Style16"/>
        <w:spacing w:lineRule="auto" w:line="360"/>
        <w:ind w:right="28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tab/>
        <w:t>*</w:t>
        <w:tab/>
        <w:t>*</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Опівночі, коли місячне світло, що падало з віконця, висріблило підлогу кухні, з-за посудної шафи з цікавістю виглянув Біда. Озирнувшись по сторонах, він потер від задоволення долоні і навшпиньках підкрався до холодильника. Відкривши дверцята, домовичок зазирнув усередину.</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Так... що тут у нас смачненького?</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Біда нетерпляче заліз на верхню полицю холодильника і почав піднімати кришки каструль, з задоволення принюхуючись. Одна кришка голосно брязнула, і в кухню заглянуло кошеня. Помітивши, що всередині холодильника щось ворушиться, Василь вирішив, що це мишка. Він м'якою ходою підкрався ближче і, голосно нявкнувши, відважно стрибнув вперед, але... промахнувся і штовхнув двері, які зачинилися з гучним клацанням.</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асиль розчаровано пройшовся кілька разів перед холодильником, обнюхуючи його з усіх боків. Не виявивши нічого цікавого, він заспокоївся і знову повернувся до спальні.</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Тоді з-під умивальника обережно визирнув Добряк. Переконавшись, що все тихо, він підбіг до холодильника, виліз нагору і спробував відкрити дверцята. Але ж він був зовсім маленьким, як іграшкова лялька, і сили в нього не вистачало. Хоч домовичок смикав дверцята щосили, сопів і крекотав, але безрезультатно.</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Ой, біда! - вигукнув він. - Біда в біду потрапив. Що ж робит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обряк почухав потилицю, зістрибнув на підлогу і побіг у кімнату дівчинк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Почувши якийсь підозрілий шум, кошеня, що спало у кріслі, розплющило очі і з подивом побачило маленького розпатланого чоловічка, який підіймався на ліжко дівчинки. Василь нявкнув і кинувся до нього.</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омовичок злякано зойкнув і миттєво злетів на подушку. Він підбіг до Тані, схопив її за ніс і почав торсат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рокидайся! Та прокидайся ж! Ну, будь ласк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 цей час Василько застрибнув на ковдру і сів, з цікавістю розглядаючи Добряк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Таня відкрила очі і сонно запитал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Хіба вже ранок?</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Тут вона побачила маленького чоловічка і дуже здивувала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Ти хто такий?</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омовичок нетерпляче відмахнувся і потягнув дівчинку за руку.</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Та я ваш домовик... йдемо швидше зі мно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Який домовик? - ще більше здивувалася Таня. - Хіба домовики насправді бувають?</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Бувають, бувають... ще й як бувають! Ось же я перед тобою сто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А... напевно, ти мені сниш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івчинка закрила очі і мрійливо посміхнула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обряк в розпачі забігав, застрибав навколо неї.</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Та підводься ж! Ну, будь ласка! А то Біда зовсім пропаде!</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Таня знову відкрила очі і сіла в ліжку.</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і, здається, ти мені не снишся... то ти справжнісінький домовик?!</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обряк злегка почервонів і збентежено пробурмотів:</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у... ще не зовсім домовик, а поки тільки домовичок.</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А яка біда трапила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Так Біда ж у холодильник забрався, а дверцята зачинилися... пішли швидше, а то він зовсім замерзне!</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Стривай, яка така бід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е яка, а який! Біда - так звуть мого приятел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А що, у нас цілих два домовичка в квартирі завелися?! - здивувалася Тетянка.</w:t>
      </w:r>
    </w:p>
    <w:p>
      <w:pPr>
        <w:pStyle w:val="Style16"/>
        <w:spacing w:lineRule="auto" w:line="360"/>
        <w:ind w:right="283" w:hanging="0"/>
        <w:jc w:val="both"/>
        <w:rPr/>
      </w:pPr>
      <w:r>
        <w:rPr>
          <w:rFonts w:cs="Times New Roman" w:ascii="Times New Roman" w:hAnsi="Times New Roman"/>
          <w:sz w:val="28"/>
          <w:szCs w:val="28"/>
          <w:lang w:val="uk-UA"/>
        </w:rPr>
        <w:tab/>
        <w:t>- Заводяться миші або таргани! - образився Добряк. - А ми з Бідою тут вже давно живемо!</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Ой, не сердься, будь ласка, - примирливо посміхнулася дівчинка. - Я не хотіла тебе образити. Просто це для мене така несподівана і радісна новин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Добре... добре, - зітхнув домовичок. - Тільки не здіймай галас! Люди нас не повинні бачити... я тебе покликав тільки тому, що сам не можу впорати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Що ж ми тут сидимо?! - стрепенулася Таня. - Пішли твого Біду визволяти з холодильник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она зістрибнула з ліжка і тихенько, щоб не розбудити батьків, пішла на кухню. Добряк і Василь пішли за не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ідкривши дверцята холодильника, дівчинка побачила на полиці маленького наїжаченого чоловічка, згорнутого калачиком. Він був весь покритий інієм і сильно тремтів.</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Танюша взяла домовичка на руки, закрила дверцята і повернулася у свою кімнату. Вона поклала в крісло подушку, на неї Біду і накрила його пледом до самого нос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омовичок спідлоба насторожено спостерігав за не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Бідолашний... зараз я тебе гарячим чаєм напою, з малиновим варенням.</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І дівчинка знову пішла на кухн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у що, дострибався?! - Добряк докірливо подивився на Біду. – Казав же я тобі, не роби капості! Тепер ось захворіти можеш.</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е захворію! - огризнувся Біда і тут же чхнув, потім ще раз і ще.</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Повернулася Таня. Вона налила в іграшкову чашку гарячий чай, додала трошки малинового варення і почала поїти домовичк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Біда спробував ухилити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е хочу я ніякого чаю!</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у добре, добре... не вередуй, - сказала Таня. - Тобі обов'язково потрібно зігріти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ічого мені не потрібно! Я сам по собі...</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обряк сплеснув долонями:</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Ну чому ти такий впертий?! Тобі ж добра бажають.</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А не треба мені ніякого вашого добра! - невдоволено буркнув Біда. - Відчепіться!</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Дівчинка ласкаво погладила домовичка і примирливо сказал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Заспокойся і не шуми... ніхто тебе не образить. Ти такий славний, тільки трохи замурзаний.</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От ще... - невдоволено пробурмотів Біда.</w:t>
      </w:r>
    </w:p>
    <w:p>
      <w:pPr>
        <w:pStyle w:val="Style16"/>
        <w:spacing w:lineRule="auto" w:line="360"/>
        <w:ind w:righ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Але чашечку взяв і почав обережно пити чай, невдоволено хмурячись. Незабаром домовичок зігрівся і заснув. А Таня ще довго розмовляла з Добряком, лежачи на ліжку, але незабаром заснула і вона.</w:t>
      </w:r>
    </w:p>
    <w:p>
      <w:pPr>
        <w:pStyle w:val="Normal"/>
        <w:spacing w:lineRule="auto" w:line="360"/>
        <w:ind w:right="283" w:hanging="0"/>
        <w:jc w:val="center"/>
        <w:rPr>
          <w:rFonts w:ascii="Times New Roman" w:hAnsi="Times New Roman" w:cs="Times New Roman"/>
          <w:sz w:val="28"/>
          <w:szCs w:val="28"/>
          <w:lang w:val="en-US" w:eastAsia="en-US"/>
        </w:rPr>
      </w:pPr>
      <w:bookmarkStart w:id="1" w:name="e0_26_"/>
      <w:bookmarkEnd w:id="1"/>
      <w:r>
        <w:rPr>
          <w:rFonts w:cs="Times New Roman" w:ascii="Times New Roman" w:hAnsi="Times New Roman"/>
          <w:sz w:val="28"/>
          <w:szCs w:val="28"/>
          <w:lang w:val="en-US" w:eastAsia="en-US"/>
        </w:rPr>
        <w:t>*</w:t>
        <w:tab/>
        <w:t>*</w:t>
        <w:tab/>
        <w:t>*</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Коли вранці </w:t>
      </w:r>
      <w:r>
        <w:rPr>
          <w:rFonts w:cs="Times New Roman" w:ascii="Times New Roman" w:hAnsi="Times New Roman"/>
          <w:sz w:val="28"/>
          <w:szCs w:val="28"/>
          <w:lang w:val="uk-UA" w:eastAsia="en-US"/>
        </w:rPr>
        <w:t>дівчинка</w:t>
      </w:r>
      <w:r>
        <w:rPr>
          <w:rFonts w:cs="Times New Roman" w:ascii="Times New Roman" w:hAnsi="Times New Roman"/>
          <w:sz w:val="28"/>
          <w:szCs w:val="28"/>
          <w:lang w:val="en-US" w:eastAsia="en-US"/>
        </w:rPr>
        <w:t xml:space="preserve"> прокинулася, домов</w:t>
      </w:r>
      <w:r>
        <w:rPr>
          <w:rFonts w:cs="Times New Roman" w:ascii="Times New Roman" w:hAnsi="Times New Roman"/>
          <w:sz w:val="28"/>
          <w:szCs w:val="28"/>
          <w:lang w:val="uk-UA" w:eastAsia="en-US"/>
        </w:rPr>
        <w:t>ичків</w:t>
      </w:r>
      <w:r>
        <w:rPr>
          <w:rFonts w:cs="Times New Roman" w:ascii="Times New Roman" w:hAnsi="Times New Roman"/>
          <w:sz w:val="28"/>
          <w:szCs w:val="28"/>
          <w:lang w:val="en-US" w:eastAsia="en-US"/>
        </w:rPr>
        <w:t xml:space="preserve"> ніде не було видно. </w:t>
      </w:r>
      <w:r>
        <w:rPr>
          <w:rFonts w:cs="Times New Roman" w:ascii="Times New Roman" w:hAnsi="Times New Roman"/>
          <w:sz w:val="28"/>
          <w:szCs w:val="28"/>
          <w:lang w:val="uk-UA" w:eastAsia="en-US"/>
        </w:rPr>
        <w:t>Таня</w:t>
      </w:r>
      <w:r>
        <w:rPr>
          <w:rFonts w:cs="Times New Roman" w:ascii="Times New Roman" w:hAnsi="Times New Roman"/>
          <w:sz w:val="28"/>
          <w:szCs w:val="28"/>
          <w:lang w:val="en-US" w:eastAsia="en-US"/>
        </w:rPr>
        <w:t xml:space="preserve"> вирішила нікому не розповідати про неймовірний нічну пригоду. Вона вмилася, швиденько зібрала портфель і, поцілувавши маму, </w:t>
      </w:r>
      <w:r>
        <w:rPr>
          <w:rFonts w:cs="Times New Roman" w:ascii="Times New Roman" w:hAnsi="Times New Roman"/>
          <w:sz w:val="28"/>
          <w:szCs w:val="28"/>
          <w:lang w:val="uk-UA" w:eastAsia="en-US"/>
        </w:rPr>
        <w:t>побігла до</w:t>
      </w:r>
      <w:r>
        <w:rPr>
          <w:rFonts w:cs="Times New Roman" w:ascii="Times New Roman" w:hAnsi="Times New Roman"/>
          <w:sz w:val="28"/>
          <w:szCs w:val="28"/>
          <w:lang w:val="en-US" w:eastAsia="en-US"/>
        </w:rPr>
        <w:t xml:space="preserve"> школ</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За вікном </w:t>
      </w:r>
      <w:r>
        <w:rPr>
          <w:rFonts w:cs="Times New Roman" w:ascii="Times New Roman" w:hAnsi="Times New Roman"/>
          <w:sz w:val="28"/>
          <w:szCs w:val="28"/>
          <w:lang w:val="uk-UA" w:eastAsia="en-US"/>
        </w:rPr>
        <w:t>панував</w:t>
      </w:r>
      <w:r>
        <w:rPr>
          <w:rFonts w:cs="Times New Roman" w:ascii="Times New Roman" w:hAnsi="Times New Roman"/>
          <w:sz w:val="28"/>
          <w:szCs w:val="28"/>
          <w:lang w:val="en-US" w:eastAsia="en-US"/>
        </w:rPr>
        <w:t xml:space="preserve"> теплий погожий день. Час наближався до обіду. Весело цвірінькали всюдисущі горобці, перестрибуючи з гілки на гілку і з цікавістю заглядаючи </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 xml:space="preserve"> вікно кухні. Мама в цей час вийшла на хвилинку до сусідки.</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На плиті закипав чайник. Рапто</w:t>
      </w:r>
      <w:r>
        <w:rPr>
          <w:rFonts w:cs="Times New Roman" w:ascii="Times New Roman" w:hAnsi="Times New Roman"/>
          <w:sz w:val="28"/>
          <w:szCs w:val="28"/>
          <w:lang w:val="uk-UA" w:eastAsia="en-US"/>
        </w:rPr>
        <w:t>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 xml:space="preserve"> відкриту кватирку увірвався пуст</w:t>
      </w:r>
      <w:r>
        <w:rPr>
          <w:rFonts w:cs="Times New Roman" w:ascii="Times New Roman" w:hAnsi="Times New Roman"/>
          <w:sz w:val="28"/>
          <w:szCs w:val="28"/>
          <w:lang w:val="uk-UA" w:eastAsia="en-US"/>
        </w:rPr>
        <w:t>отливий</w:t>
      </w:r>
      <w:r>
        <w:rPr>
          <w:rFonts w:cs="Times New Roman" w:ascii="Times New Roman" w:hAnsi="Times New Roman"/>
          <w:sz w:val="28"/>
          <w:szCs w:val="28"/>
          <w:lang w:val="en-US" w:eastAsia="en-US"/>
        </w:rPr>
        <w:t xml:space="preserve"> вітер. Він сколихнув фіранку і скинув з холодильника стару газету, яка впала на плиту. Вогонь жадібно лизнув папір, і в</w:t>
      </w:r>
      <w:r>
        <w:rPr>
          <w:rFonts w:cs="Times New Roman" w:ascii="Times New Roman" w:hAnsi="Times New Roman"/>
          <w:sz w:val="28"/>
          <w:szCs w:val="28"/>
          <w:lang w:val="uk-UA" w:eastAsia="en-US"/>
        </w:rPr>
        <w:t>ін</w:t>
      </w:r>
      <w:r>
        <w:rPr>
          <w:rFonts w:cs="Times New Roman" w:ascii="Times New Roman" w:hAnsi="Times New Roman"/>
          <w:sz w:val="28"/>
          <w:szCs w:val="28"/>
          <w:lang w:val="en-US" w:eastAsia="en-US"/>
        </w:rPr>
        <w:t xml:space="preserve"> миттєво спалахну</w:t>
      </w:r>
      <w:r>
        <w:rPr>
          <w:rFonts w:cs="Times New Roman" w:ascii="Times New Roman" w:hAnsi="Times New Roman"/>
          <w:sz w:val="28"/>
          <w:szCs w:val="28"/>
          <w:lang w:val="uk-UA" w:eastAsia="en-US"/>
        </w:rPr>
        <w:t>в</w:t>
      </w:r>
      <w:r>
        <w:rPr>
          <w:rFonts w:cs="Times New Roman" w:ascii="Times New Roman" w:hAnsi="Times New Roman"/>
          <w:sz w:val="28"/>
          <w:szCs w:val="28"/>
          <w:lang w:val="en-US" w:eastAsia="en-US"/>
        </w:rPr>
        <w:t>. З палаючої газет</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 xml:space="preserve"> вогонь почав перебиратися до столу, де стояли пластмасові баночки і лежав журнал.</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uk-UA" w:eastAsia="en-US"/>
        </w:rPr>
        <w:t>З-за</w:t>
      </w:r>
      <w:r>
        <w:rPr>
          <w:rFonts w:cs="Times New Roman" w:ascii="Times New Roman" w:hAnsi="Times New Roman"/>
          <w:sz w:val="28"/>
          <w:szCs w:val="28"/>
          <w:lang w:val="en-US" w:eastAsia="en-US"/>
        </w:rPr>
        <w:t xml:space="preserve"> холодильника з'явилися стривожені домов</w:t>
      </w:r>
      <w:r>
        <w:rPr>
          <w:rFonts w:cs="Times New Roman" w:ascii="Times New Roman" w:hAnsi="Times New Roman"/>
          <w:sz w:val="28"/>
          <w:szCs w:val="28"/>
          <w:lang w:val="uk-UA" w:eastAsia="en-US"/>
        </w:rPr>
        <w:t>ички</w:t>
      </w:r>
      <w:r>
        <w:rPr>
          <w:rFonts w:cs="Times New Roman" w:ascii="Times New Roman" w:hAnsi="Times New Roman"/>
          <w:sz w:val="28"/>
          <w:szCs w:val="28"/>
          <w:lang w:val="en-US" w:eastAsia="en-US"/>
        </w:rPr>
        <w:t>.</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Біда! Пожежа! - закричав Добряк.</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Що ти даремно кричиш, все одно вдома нікого немає, тому ніхто тебе не почує, - зупинив його Біда. - Краще давай вогонь згасимо, поки не пізно!</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А як?</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Біда задумливо почухав ніс і зраділо вигукнув:</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Придумав!</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Він кинувся до умивальника, стягнув з гачка рушник і, кинувши його в раковину, відкрив кран. Полилася вода. Рушник швидко намок.</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 </w:t>
      </w:r>
      <w:r>
        <w:rPr>
          <w:rFonts w:cs="Times New Roman" w:ascii="Times New Roman" w:hAnsi="Times New Roman"/>
          <w:sz w:val="28"/>
          <w:szCs w:val="28"/>
          <w:lang w:val="uk-UA" w:eastAsia="en-US"/>
        </w:rPr>
        <w:t>Ег</w:t>
      </w:r>
      <w:r>
        <w:rPr>
          <w:rFonts w:cs="Times New Roman" w:ascii="Times New Roman" w:hAnsi="Times New Roman"/>
          <w:sz w:val="28"/>
          <w:szCs w:val="28"/>
          <w:lang w:val="en-US" w:eastAsia="en-US"/>
        </w:rPr>
        <w:t>ей, Добря</w:t>
      </w:r>
      <w:r>
        <w:rPr>
          <w:rFonts w:cs="Times New Roman" w:ascii="Times New Roman" w:hAnsi="Times New Roman"/>
          <w:sz w:val="28"/>
          <w:szCs w:val="28"/>
          <w:lang w:val="uk-UA" w:eastAsia="en-US"/>
        </w:rPr>
        <w:t>че</w:t>
      </w:r>
      <w:r>
        <w:rPr>
          <w:rFonts w:cs="Times New Roman" w:ascii="Times New Roman" w:hAnsi="Times New Roman"/>
          <w:sz w:val="28"/>
          <w:szCs w:val="28"/>
          <w:lang w:val="en-US" w:eastAsia="en-US"/>
        </w:rPr>
        <w:t>! Допоможи мені!</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Удвох домов</w:t>
      </w:r>
      <w:r>
        <w:rPr>
          <w:rFonts w:cs="Times New Roman" w:ascii="Times New Roman" w:hAnsi="Times New Roman"/>
          <w:sz w:val="28"/>
          <w:szCs w:val="28"/>
          <w:lang w:val="uk-UA" w:eastAsia="en-US"/>
        </w:rPr>
        <w:t>ички</w:t>
      </w:r>
      <w:r>
        <w:rPr>
          <w:rFonts w:cs="Times New Roman" w:ascii="Times New Roman" w:hAnsi="Times New Roman"/>
          <w:sz w:val="28"/>
          <w:szCs w:val="28"/>
          <w:lang w:val="en-US" w:eastAsia="en-US"/>
        </w:rPr>
        <w:t xml:space="preserve"> дружно потягли важк</w:t>
      </w:r>
      <w:r>
        <w:rPr>
          <w:rFonts w:cs="Times New Roman" w:ascii="Times New Roman" w:hAnsi="Times New Roman"/>
          <w:sz w:val="28"/>
          <w:szCs w:val="28"/>
          <w:lang w:val="uk-UA" w:eastAsia="en-US"/>
        </w:rPr>
        <w:t>ий</w:t>
      </w:r>
      <w:r>
        <w:rPr>
          <w:rFonts w:cs="Times New Roman" w:ascii="Times New Roman" w:hAnsi="Times New Roman"/>
          <w:sz w:val="28"/>
          <w:szCs w:val="28"/>
          <w:lang w:val="en-US" w:eastAsia="en-US"/>
        </w:rPr>
        <w:t xml:space="preserve"> мокр</w:t>
      </w:r>
      <w:r>
        <w:rPr>
          <w:rFonts w:cs="Times New Roman" w:ascii="Times New Roman" w:hAnsi="Times New Roman"/>
          <w:sz w:val="28"/>
          <w:szCs w:val="28"/>
          <w:lang w:val="uk-UA" w:eastAsia="en-US"/>
        </w:rPr>
        <w:t>ий</w:t>
      </w:r>
      <w:r>
        <w:rPr>
          <w:rFonts w:cs="Times New Roman" w:ascii="Times New Roman" w:hAnsi="Times New Roman"/>
          <w:sz w:val="28"/>
          <w:szCs w:val="28"/>
          <w:lang w:val="en-US" w:eastAsia="en-US"/>
        </w:rPr>
        <w:t xml:space="preserve"> рушник і накрили </w:t>
      </w:r>
      <w:r>
        <w:rPr>
          <w:rFonts w:cs="Times New Roman" w:ascii="Times New Roman" w:hAnsi="Times New Roman"/>
          <w:sz w:val="28"/>
          <w:szCs w:val="28"/>
          <w:lang w:val="uk-UA" w:eastAsia="en-US"/>
        </w:rPr>
        <w:t>ни</w:t>
      </w:r>
      <w:r>
        <w:rPr>
          <w:rFonts w:cs="Times New Roman" w:ascii="Times New Roman" w:hAnsi="Times New Roman"/>
          <w:sz w:val="28"/>
          <w:szCs w:val="28"/>
          <w:lang w:val="en-US" w:eastAsia="en-US"/>
        </w:rPr>
        <w:t>м палаючу газету. Пролунало сердите шипіння і потріскування. Але вогонь не хотів здаватися - він перебрався вже на журнал. Тоді Біда і Добряк почали носити чашками воду і виливати її на стіл і журнал.</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Нарешті вогонь </w:t>
      </w:r>
      <w:r>
        <w:rPr>
          <w:rFonts w:cs="Times New Roman" w:ascii="Times New Roman" w:hAnsi="Times New Roman"/>
          <w:sz w:val="28"/>
          <w:szCs w:val="28"/>
          <w:lang w:val="uk-UA" w:eastAsia="en-US"/>
        </w:rPr>
        <w:t>з</w:t>
      </w:r>
      <w:r>
        <w:rPr>
          <w:rFonts w:cs="Times New Roman" w:ascii="Times New Roman" w:hAnsi="Times New Roman"/>
          <w:sz w:val="28"/>
          <w:szCs w:val="28"/>
          <w:lang w:val="en-US" w:eastAsia="en-US"/>
        </w:rPr>
        <w:t>гас.</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Домов</w:t>
      </w:r>
      <w:r>
        <w:rPr>
          <w:rFonts w:cs="Times New Roman" w:ascii="Times New Roman" w:hAnsi="Times New Roman"/>
          <w:sz w:val="28"/>
          <w:szCs w:val="28"/>
          <w:lang w:val="uk-UA" w:eastAsia="en-US"/>
        </w:rPr>
        <w:t>ички</w:t>
      </w:r>
      <w:r>
        <w:rPr>
          <w:rFonts w:cs="Times New Roman" w:ascii="Times New Roman" w:hAnsi="Times New Roman"/>
          <w:sz w:val="28"/>
          <w:szCs w:val="28"/>
          <w:lang w:val="en-US" w:eastAsia="en-US"/>
        </w:rPr>
        <w:t xml:space="preserve"> полегшено зітхнули і сіли відпочити тут же, на столі. Раптово пролунав здивований вигук:</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Що тут відбувається?!</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У дверях стояла Таня і з подивом дивилася на двох маленьких замурзаних чоловічків. Домов</w:t>
      </w:r>
      <w:r>
        <w:rPr>
          <w:rFonts w:cs="Times New Roman" w:ascii="Times New Roman" w:hAnsi="Times New Roman"/>
          <w:sz w:val="28"/>
          <w:szCs w:val="28"/>
          <w:lang w:val="uk-UA" w:eastAsia="en-US"/>
        </w:rPr>
        <w:t>ички</w:t>
      </w:r>
      <w:r>
        <w:rPr>
          <w:rFonts w:cs="Times New Roman" w:ascii="Times New Roman" w:hAnsi="Times New Roman"/>
          <w:sz w:val="28"/>
          <w:szCs w:val="28"/>
          <w:lang w:val="en-US" w:eastAsia="en-US"/>
        </w:rPr>
        <w:t xml:space="preserve"> спробували, було, втекти, але дівчинка їх зупинила.</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Ну вже н</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 - суворо сказала вона. - Нікуди ви не сховаєт</w:t>
      </w:r>
      <w:r>
        <w:rPr>
          <w:rFonts w:cs="Times New Roman" w:ascii="Times New Roman" w:hAnsi="Times New Roman"/>
          <w:sz w:val="28"/>
          <w:szCs w:val="28"/>
          <w:lang w:val="uk-UA" w:eastAsia="en-US"/>
        </w:rPr>
        <w:t>е</w:t>
      </w:r>
      <w:r>
        <w:rPr>
          <w:rFonts w:cs="Times New Roman" w:ascii="Times New Roman" w:hAnsi="Times New Roman"/>
          <w:sz w:val="28"/>
          <w:szCs w:val="28"/>
          <w:lang w:val="en-US" w:eastAsia="en-US"/>
        </w:rPr>
        <w:t xml:space="preserve">ся, поки не поясните мені, що тут сталося! Це, напевно, ти, Біда, </w:t>
      </w:r>
      <w:r>
        <w:rPr>
          <w:rFonts w:cs="Times New Roman" w:ascii="Times New Roman" w:hAnsi="Times New Roman"/>
          <w:sz w:val="28"/>
          <w:szCs w:val="28"/>
          <w:lang w:val="uk-UA" w:eastAsia="en-US"/>
        </w:rPr>
        <w:t>такого наробив</w:t>
      </w:r>
      <w:r>
        <w:rPr>
          <w:rFonts w:cs="Times New Roman" w:ascii="Times New Roman" w:hAnsi="Times New Roman"/>
          <w:sz w:val="28"/>
          <w:szCs w:val="28"/>
          <w:lang w:val="en-US" w:eastAsia="en-US"/>
        </w:rPr>
        <w:t>?!</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Домовичок насупився і ображено засопів.</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Ні</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ні! - заступився за нього Добряк. - Біда тут абсолютно ні </w:t>
      </w:r>
      <w:r>
        <w:rPr>
          <w:rFonts w:cs="Times New Roman" w:ascii="Times New Roman" w:hAnsi="Times New Roman"/>
          <w:sz w:val="28"/>
          <w:szCs w:val="28"/>
          <w:lang w:val="uk-UA" w:eastAsia="en-US"/>
        </w:rPr>
        <w:t>до</w:t>
      </w:r>
      <w:r>
        <w:rPr>
          <w:rFonts w:cs="Times New Roman" w:ascii="Times New Roman" w:hAnsi="Times New Roman"/>
          <w:sz w:val="28"/>
          <w:szCs w:val="28"/>
          <w:lang w:val="en-US" w:eastAsia="en-US"/>
        </w:rPr>
        <w:t xml:space="preserve"> чо</w:t>
      </w:r>
      <w:r>
        <w:rPr>
          <w:rFonts w:cs="Times New Roman" w:ascii="Times New Roman" w:hAnsi="Times New Roman"/>
          <w:sz w:val="28"/>
          <w:szCs w:val="28"/>
          <w:lang w:val="uk-UA" w:eastAsia="en-US"/>
        </w:rPr>
        <w:t>го</w:t>
      </w:r>
      <w:r>
        <w:rPr>
          <w:rFonts w:cs="Times New Roman" w:ascii="Times New Roman" w:hAnsi="Times New Roman"/>
          <w:sz w:val="28"/>
          <w:szCs w:val="28"/>
          <w:lang w:val="en-US" w:eastAsia="en-US"/>
        </w:rPr>
        <w:t xml:space="preserve">! Навпаки, він першим помітив пожежу і підняв тривогу. </w:t>
      </w:r>
      <w:r>
        <w:rPr>
          <w:rFonts w:cs="Times New Roman" w:ascii="Times New Roman" w:hAnsi="Times New Roman"/>
          <w:sz w:val="28"/>
          <w:szCs w:val="28"/>
          <w:lang w:val="uk-UA" w:eastAsia="en-US"/>
        </w:rPr>
        <w:t>Н</w:t>
      </w:r>
      <w:r>
        <w:rPr>
          <w:rFonts w:cs="Times New Roman" w:ascii="Times New Roman" w:hAnsi="Times New Roman"/>
          <w:sz w:val="28"/>
          <w:szCs w:val="28"/>
          <w:lang w:val="en-US" w:eastAsia="en-US"/>
        </w:rPr>
        <w:t>у</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а потім... потім ми його загасили.</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Домовичок скромно опустив очі.</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З коридору долину</w:t>
      </w:r>
      <w:r>
        <w:rPr>
          <w:rFonts w:cs="Times New Roman" w:ascii="Times New Roman" w:hAnsi="Times New Roman"/>
          <w:sz w:val="28"/>
          <w:szCs w:val="28"/>
          <w:lang w:val="uk-UA" w:eastAsia="en-US"/>
        </w:rPr>
        <w:t>ло</w:t>
      </w:r>
      <w:r>
        <w:rPr>
          <w:rFonts w:cs="Times New Roman" w:ascii="Times New Roman" w:hAnsi="Times New Roman"/>
          <w:sz w:val="28"/>
          <w:szCs w:val="28"/>
          <w:lang w:val="en-US" w:eastAsia="en-US"/>
        </w:rPr>
        <w:t xml:space="preserve"> клацання замка. Це повернулася мама.</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Зачекайте, я зараз... - сказала Таня і вибігла з кухні.</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Йдемо звідси, - похмуро пробурчав Біда. - Все одно нам не повірять, та й на очі людям зайвий раз попадатися не варто.</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Добряк скрушно зітхнув:</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Ех ... адже хотіли як краще...</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Почулися гучні голоси мами і Тані.</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Домов</w:t>
      </w:r>
      <w:r>
        <w:rPr>
          <w:rFonts w:cs="Times New Roman" w:ascii="Times New Roman" w:hAnsi="Times New Roman"/>
          <w:sz w:val="28"/>
          <w:szCs w:val="28"/>
          <w:lang w:val="uk-UA" w:eastAsia="en-US"/>
        </w:rPr>
        <w:t>ички</w:t>
      </w:r>
      <w:r>
        <w:rPr>
          <w:rFonts w:cs="Times New Roman" w:ascii="Times New Roman" w:hAnsi="Times New Roman"/>
          <w:sz w:val="28"/>
          <w:szCs w:val="28"/>
          <w:lang w:val="en-US" w:eastAsia="en-US"/>
        </w:rPr>
        <w:t xml:space="preserve"> злякано перезирнулися, швидко шмиг</w:t>
      </w:r>
      <w:r>
        <w:rPr>
          <w:rFonts w:cs="Times New Roman" w:ascii="Times New Roman" w:hAnsi="Times New Roman"/>
          <w:sz w:val="28"/>
          <w:szCs w:val="28"/>
          <w:lang w:val="uk-UA" w:eastAsia="en-US"/>
        </w:rPr>
        <w:t>о</w:t>
      </w:r>
      <w:r>
        <w:rPr>
          <w:rFonts w:cs="Times New Roman" w:ascii="Times New Roman" w:hAnsi="Times New Roman"/>
          <w:sz w:val="28"/>
          <w:szCs w:val="28"/>
          <w:lang w:val="en-US" w:eastAsia="en-US"/>
        </w:rPr>
        <w:t>нули за холодильник і причаїлися.</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Ну, і де ж ці твої домов</w:t>
      </w:r>
      <w:r>
        <w:rPr>
          <w:rFonts w:cs="Times New Roman" w:ascii="Times New Roman" w:hAnsi="Times New Roman"/>
          <w:sz w:val="28"/>
          <w:szCs w:val="28"/>
          <w:lang w:val="uk-UA" w:eastAsia="en-US"/>
        </w:rPr>
        <w:t>ички</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uk-UA" w:eastAsia="en-US"/>
        </w:rPr>
        <w:t>с</w:t>
      </w:r>
      <w:r>
        <w:rPr>
          <w:rFonts w:cs="Times New Roman" w:ascii="Times New Roman" w:hAnsi="Times New Roman"/>
          <w:sz w:val="28"/>
          <w:szCs w:val="28"/>
          <w:lang w:val="en-US" w:eastAsia="en-US"/>
        </w:rPr>
        <w:t>уворо запитала мама, розглядаючи наслідки пожежогасіння. - Я тут бачу тільки безлад і сліди вогню.</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Так</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адже пожежа ледь не поча</w:t>
      </w:r>
      <w:r>
        <w:rPr>
          <w:rFonts w:cs="Times New Roman" w:ascii="Times New Roman" w:hAnsi="Times New Roman"/>
          <w:sz w:val="28"/>
          <w:szCs w:val="28"/>
          <w:lang w:val="uk-UA" w:eastAsia="en-US"/>
        </w:rPr>
        <w:t>лася</w:t>
      </w:r>
      <w:r>
        <w:rPr>
          <w:rFonts w:cs="Times New Roman" w:ascii="Times New Roman" w:hAnsi="Times New Roman"/>
          <w:sz w:val="28"/>
          <w:szCs w:val="28"/>
          <w:lang w:val="en-US" w:eastAsia="en-US"/>
        </w:rPr>
        <w:t>! - вигукнула дівчинка. - А Добряк і Біда його загасили.</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 Біда мені з тобою, - посміхнулася мама і обняла </w:t>
      </w:r>
      <w:r>
        <w:rPr>
          <w:rFonts w:cs="Times New Roman" w:ascii="Times New Roman" w:hAnsi="Times New Roman"/>
          <w:sz w:val="28"/>
          <w:szCs w:val="28"/>
          <w:lang w:val="uk-UA" w:eastAsia="en-US"/>
        </w:rPr>
        <w:t>доньку</w:t>
      </w:r>
      <w:r>
        <w:rPr>
          <w:rFonts w:cs="Times New Roman" w:ascii="Times New Roman" w:hAnsi="Times New Roman"/>
          <w:sz w:val="28"/>
          <w:szCs w:val="28"/>
          <w:lang w:val="en-US" w:eastAsia="en-US"/>
        </w:rPr>
        <w:t xml:space="preserve"> за плечі. - </w:t>
      </w:r>
      <w:r>
        <w:rPr>
          <w:rFonts w:cs="Times New Roman" w:ascii="Times New Roman" w:hAnsi="Times New Roman"/>
          <w:sz w:val="28"/>
          <w:szCs w:val="28"/>
          <w:lang w:val="uk-UA" w:eastAsia="en-US"/>
        </w:rPr>
        <w:t>Ф</w:t>
      </w:r>
      <w:r>
        <w:rPr>
          <w:rFonts w:cs="Times New Roman" w:ascii="Times New Roman" w:hAnsi="Times New Roman"/>
          <w:sz w:val="28"/>
          <w:szCs w:val="28"/>
          <w:lang w:val="en-US" w:eastAsia="en-US"/>
        </w:rPr>
        <w:t xml:space="preserve">антазуєш ти не в міру. Сама </w:t>
      </w:r>
      <w:r>
        <w:rPr>
          <w:rFonts w:cs="Times New Roman" w:ascii="Times New Roman" w:hAnsi="Times New Roman"/>
          <w:sz w:val="28"/>
          <w:szCs w:val="28"/>
          <w:lang w:val="uk-UA" w:eastAsia="en-US"/>
        </w:rPr>
        <w:t>за</w:t>
      </w:r>
      <w:r>
        <w:rPr>
          <w:rFonts w:cs="Times New Roman" w:ascii="Times New Roman" w:hAnsi="Times New Roman"/>
          <w:sz w:val="28"/>
          <w:szCs w:val="28"/>
          <w:lang w:val="en-US" w:eastAsia="en-US"/>
        </w:rPr>
        <w:t>гасила вогонь, а домов</w:t>
      </w:r>
      <w:r>
        <w:rPr>
          <w:rFonts w:cs="Times New Roman" w:ascii="Times New Roman" w:hAnsi="Times New Roman"/>
          <w:sz w:val="28"/>
          <w:szCs w:val="28"/>
          <w:lang w:val="uk-UA" w:eastAsia="en-US"/>
        </w:rPr>
        <w:t>ичк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вигадала</w:t>
      </w:r>
      <w:r>
        <w:rPr>
          <w:rFonts w:cs="Times New Roman" w:ascii="Times New Roman" w:hAnsi="Times New Roman"/>
          <w:sz w:val="28"/>
          <w:szCs w:val="28"/>
          <w:lang w:val="en-US" w:eastAsia="en-US"/>
        </w:rPr>
        <w:t xml:space="preserve">... до речі, наскільки я пам'ятаю, в казках бувають тільки </w:t>
      </w:r>
      <w:r>
        <w:rPr>
          <w:rFonts w:cs="Times New Roman" w:ascii="Times New Roman" w:hAnsi="Times New Roman"/>
          <w:sz w:val="28"/>
          <w:szCs w:val="28"/>
          <w:lang w:val="uk-UA" w:eastAsia="en-US"/>
        </w:rPr>
        <w:t>домовики</w:t>
      </w:r>
      <w:r>
        <w:rPr>
          <w:rFonts w:cs="Times New Roman" w:ascii="Times New Roman" w:hAnsi="Times New Roman"/>
          <w:sz w:val="28"/>
          <w:szCs w:val="28"/>
          <w:lang w:val="en-US" w:eastAsia="en-US"/>
        </w:rPr>
        <w:t>, а про домов</w:t>
      </w:r>
      <w:r>
        <w:rPr>
          <w:rFonts w:cs="Times New Roman" w:ascii="Times New Roman" w:hAnsi="Times New Roman"/>
          <w:sz w:val="28"/>
          <w:szCs w:val="28"/>
          <w:lang w:val="uk-UA" w:eastAsia="en-US"/>
        </w:rPr>
        <w:t xml:space="preserve">ичків </w:t>
      </w:r>
      <w:r>
        <w:rPr>
          <w:rFonts w:cs="Times New Roman" w:ascii="Times New Roman" w:hAnsi="Times New Roman"/>
          <w:sz w:val="28"/>
          <w:szCs w:val="28"/>
          <w:lang w:val="en-US" w:eastAsia="en-US"/>
        </w:rPr>
        <w:t>я вперше чую.</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Я ж правду кажу! - мало не заплакала Таня. - Вони існують насправді.</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uk-UA" w:eastAsia="en-US"/>
        </w:rPr>
        <w:t xml:space="preserve">З-за </w:t>
      </w:r>
      <w:r>
        <w:rPr>
          <w:rFonts w:cs="Times New Roman" w:ascii="Times New Roman" w:hAnsi="Times New Roman"/>
          <w:sz w:val="28"/>
          <w:szCs w:val="28"/>
          <w:lang w:val="en-US" w:eastAsia="en-US"/>
        </w:rPr>
        <w:t>холодильника почулося підозріле шарудіння, хтось тихенько чхнув.</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Ось</w:t>
      </w:r>
      <w:r>
        <w:rPr>
          <w:rFonts w:cs="Times New Roman" w:ascii="Times New Roman" w:hAnsi="Times New Roman"/>
          <w:sz w:val="28"/>
          <w:szCs w:val="28"/>
          <w:lang w:val="uk-UA" w:eastAsia="en-US"/>
        </w:rPr>
        <w:t xml:space="preserve"> де</w:t>
      </w:r>
      <w:r>
        <w:rPr>
          <w:rFonts w:cs="Times New Roman" w:ascii="Times New Roman" w:hAnsi="Times New Roman"/>
          <w:sz w:val="28"/>
          <w:szCs w:val="28"/>
          <w:lang w:val="en-US" w:eastAsia="en-US"/>
        </w:rPr>
        <w:t xml:space="preserve"> вони! - радісно вигукнула дівчинка. - За холодильником сховалися.</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Вона взяла маму за руку і потягнула до холодильника. Вони удвох за</w:t>
      </w:r>
      <w:r>
        <w:rPr>
          <w:rFonts w:cs="Times New Roman" w:ascii="Times New Roman" w:hAnsi="Times New Roman"/>
          <w:sz w:val="28"/>
          <w:szCs w:val="28"/>
          <w:lang w:val="uk-UA" w:eastAsia="en-US"/>
        </w:rPr>
        <w:t>зирнули</w:t>
      </w:r>
      <w:r>
        <w:rPr>
          <w:rFonts w:cs="Times New Roman" w:ascii="Times New Roman" w:hAnsi="Times New Roman"/>
          <w:sz w:val="28"/>
          <w:szCs w:val="28"/>
          <w:lang w:val="en-US" w:eastAsia="en-US"/>
        </w:rPr>
        <w:t xml:space="preserve"> за нього.</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Ну, ти й жартівниця! - засміялася мама. - А я вже, було, і справді мало не повірила.</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За холодильником сиді</w:t>
      </w:r>
      <w:r>
        <w:rPr>
          <w:rFonts w:cs="Times New Roman" w:ascii="Times New Roman" w:hAnsi="Times New Roman"/>
          <w:sz w:val="28"/>
          <w:szCs w:val="28"/>
          <w:lang w:val="uk-UA" w:eastAsia="en-US"/>
        </w:rPr>
        <w:t>ло</w:t>
      </w:r>
      <w:r>
        <w:rPr>
          <w:rFonts w:cs="Times New Roman" w:ascii="Times New Roman" w:hAnsi="Times New Roman"/>
          <w:sz w:val="28"/>
          <w:szCs w:val="28"/>
          <w:lang w:val="en-US" w:eastAsia="en-US"/>
        </w:rPr>
        <w:t xml:space="preserve"> скуйовджен</w:t>
      </w:r>
      <w:r>
        <w:rPr>
          <w:rFonts w:cs="Times New Roman" w:ascii="Times New Roman" w:hAnsi="Times New Roman"/>
          <w:sz w:val="28"/>
          <w:szCs w:val="28"/>
          <w:lang w:val="uk-UA" w:eastAsia="en-US"/>
        </w:rPr>
        <w:t>е</w:t>
      </w:r>
      <w:r>
        <w:rPr>
          <w:rFonts w:cs="Times New Roman" w:ascii="Times New Roman" w:hAnsi="Times New Roman"/>
          <w:sz w:val="28"/>
          <w:szCs w:val="28"/>
          <w:lang w:val="en-US" w:eastAsia="en-US"/>
        </w:rPr>
        <w:t xml:space="preserve"> кошеня і намага</w:t>
      </w:r>
      <w:r>
        <w:rPr>
          <w:rFonts w:cs="Times New Roman" w:ascii="Times New Roman" w:hAnsi="Times New Roman"/>
          <w:sz w:val="28"/>
          <w:szCs w:val="28"/>
          <w:lang w:val="uk-UA" w:eastAsia="en-US"/>
        </w:rPr>
        <w:t>ло</w:t>
      </w:r>
      <w:r>
        <w:rPr>
          <w:rFonts w:cs="Times New Roman" w:ascii="Times New Roman" w:hAnsi="Times New Roman"/>
          <w:sz w:val="28"/>
          <w:szCs w:val="28"/>
          <w:lang w:val="en-US" w:eastAsia="en-US"/>
        </w:rPr>
        <w:t>ся витягнути хрустку обгортку від цукерки. Його мордочка була в пилу. В</w:t>
      </w:r>
      <w:r>
        <w:rPr>
          <w:rFonts w:cs="Times New Roman" w:ascii="Times New Roman" w:hAnsi="Times New Roman"/>
          <w:sz w:val="28"/>
          <w:szCs w:val="28"/>
          <w:lang w:val="uk-UA" w:eastAsia="en-US"/>
        </w:rPr>
        <w:t>асилько</w:t>
      </w:r>
      <w:r>
        <w:rPr>
          <w:rFonts w:cs="Times New Roman" w:ascii="Times New Roman" w:hAnsi="Times New Roman"/>
          <w:sz w:val="28"/>
          <w:szCs w:val="28"/>
          <w:lang w:val="en-US" w:eastAsia="en-US"/>
        </w:rPr>
        <w:t xml:space="preserve"> смішно зморщив носик</w:t>
      </w:r>
      <w:r>
        <w:rPr>
          <w:rFonts w:cs="Times New Roman" w:ascii="Times New Roman" w:hAnsi="Times New Roman"/>
          <w:sz w:val="28"/>
          <w:szCs w:val="28"/>
          <w:lang w:val="uk-UA" w:eastAsia="en-US"/>
        </w:rPr>
        <w:t>а</w:t>
      </w:r>
      <w:r>
        <w:rPr>
          <w:rFonts w:cs="Times New Roman" w:ascii="Times New Roman" w:hAnsi="Times New Roman"/>
          <w:sz w:val="28"/>
          <w:szCs w:val="28"/>
          <w:lang w:val="en-US" w:eastAsia="en-US"/>
        </w:rPr>
        <w:t xml:space="preserve"> і ще раз чхнув.</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Бу</w:t>
      </w:r>
      <w:r>
        <w:rPr>
          <w:rFonts w:cs="Times New Roman" w:ascii="Times New Roman" w:hAnsi="Times New Roman"/>
          <w:sz w:val="28"/>
          <w:szCs w:val="28"/>
          <w:lang w:val="uk-UA" w:eastAsia="en-US"/>
        </w:rPr>
        <w:t>вай</w:t>
      </w:r>
      <w:r>
        <w:rPr>
          <w:rFonts w:cs="Times New Roman" w:ascii="Times New Roman" w:hAnsi="Times New Roman"/>
          <w:sz w:val="28"/>
          <w:szCs w:val="28"/>
          <w:lang w:val="en-US" w:eastAsia="en-US"/>
        </w:rPr>
        <w:t xml:space="preserve"> здоров! - сказала мама, витягуючи його і опускаючи на підлогу біля блюдця з молоком.</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Все одно домов</w:t>
      </w:r>
      <w:r>
        <w:rPr>
          <w:rFonts w:cs="Times New Roman" w:ascii="Times New Roman" w:hAnsi="Times New Roman"/>
          <w:sz w:val="28"/>
          <w:szCs w:val="28"/>
          <w:lang w:val="uk-UA" w:eastAsia="en-US"/>
        </w:rPr>
        <w:t>ички</w:t>
      </w:r>
      <w:r>
        <w:rPr>
          <w:rFonts w:cs="Times New Roman" w:ascii="Times New Roman" w:hAnsi="Times New Roman"/>
          <w:sz w:val="28"/>
          <w:szCs w:val="28"/>
          <w:lang w:val="en-US" w:eastAsia="en-US"/>
        </w:rPr>
        <w:t xml:space="preserve"> існують! - вперто заявила Таня. - Я вчора вночі з ними чай пила.</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 Напевно, це тобі просто </w:t>
      </w:r>
      <w:r>
        <w:rPr>
          <w:rFonts w:cs="Times New Roman" w:ascii="Times New Roman" w:hAnsi="Times New Roman"/>
          <w:sz w:val="28"/>
          <w:szCs w:val="28"/>
          <w:lang w:val="uk-UA" w:eastAsia="en-US"/>
        </w:rPr>
        <w:t>на</w:t>
      </w:r>
      <w:r>
        <w:rPr>
          <w:rFonts w:cs="Times New Roman" w:ascii="Times New Roman" w:hAnsi="Times New Roman"/>
          <w:sz w:val="28"/>
          <w:szCs w:val="28"/>
          <w:lang w:val="en-US" w:eastAsia="en-US"/>
        </w:rPr>
        <w:t xml:space="preserve">снилося, - </w:t>
      </w:r>
      <w:r>
        <w:rPr>
          <w:rFonts w:cs="Times New Roman" w:ascii="Times New Roman" w:hAnsi="Times New Roman"/>
          <w:sz w:val="28"/>
          <w:szCs w:val="28"/>
          <w:lang w:val="uk-UA" w:eastAsia="en-US"/>
        </w:rPr>
        <w:t>відповіла</w:t>
      </w:r>
      <w:r>
        <w:rPr>
          <w:rFonts w:cs="Times New Roman" w:ascii="Times New Roman" w:hAnsi="Times New Roman"/>
          <w:sz w:val="28"/>
          <w:szCs w:val="28"/>
          <w:lang w:val="en-US" w:eastAsia="en-US"/>
        </w:rPr>
        <w:t xml:space="preserve"> мама і почала наводити порядок.</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Дівчинка зібралася, було, заперечити, але передумала і, закусивши губу, задумливо вийшла з кухні.</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В цей час домов</w:t>
      </w:r>
      <w:r>
        <w:rPr>
          <w:rFonts w:cs="Times New Roman" w:ascii="Times New Roman" w:hAnsi="Times New Roman"/>
          <w:sz w:val="28"/>
          <w:szCs w:val="28"/>
          <w:lang w:val="uk-UA" w:eastAsia="en-US"/>
        </w:rPr>
        <w:t>ички</w:t>
      </w:r>
      <w:r>
        <w:rPr>
          <w:rFonts w:cs="Times New Roman" w:ascii="Times New Roman" w:hAnsi="Times New Roman"/>
          <w:sz w:val="28"/>
          <w:szCs w:val="28"/>
          <w:lang w:val="en-US" w:eastAsia="en-US"/>
        </w:rPr>
        <w:t xml:space="preserve"> сиділи в напівтемряві на горищі і сперечалися. Слабкий промінчик сонця ледве просочувався крізь маленьке запилене віконце, висвітлюючи стар</w:t>
      </w:r>
      <w:r>
        <w:rPr>
          <w:rFonts w:cs="Times New Roman" w:ascii="Times New Roman" w:hAnsi="Times New Roman"/>
          <w:sz w:val="28"/>
          <w:szCs w:val="28"/>
          <w:lang w:val="uk-UA" w:eastAsia="en-US"/>
        </w:rPr>
        <w:t>у канапу</w:t>
      </w:r>
      <w:r>
        <w:rPr>
          <w:rFonts w:cs="Times New Roman" w:ascii="Times New Roman" w:hAnsi="Times New Roman"/>
          <w:sz w:val="28"/>
          <w:szCs w:val="28"/>
          <w:lang w:val="en-US" w:eastAsia="en-US"/>
        </w:rPr>
        <w:t>, на як</w:t>
      </w:r>
      <w:r>
        <w:rPr>
          <w:rFonts w:cs="Times New Roman" w:ascii="Times New Roman" w:hAnsi="Times New Roman"/>
          <w:sz w:val="28"/>
          <w:szCs w:val="28"/>
          <w:lang w:val="uk-UA" w:eastAsia="en-US"/>
        </w:rPr>
        <w:t>ій</w:t>
      </w:r>
      <w:r>
        <w:rPr>
          <w:rFonts w:cs="Times New Roman" w:ascii="Times New Roman" w:hAnsi="Times New Roman"/>
          <w:sz w:val="28"/>
          <w:szCs w:val="28"/>
          <w:lang w:val="en-US" w:eastAsia="en-US"/>
        </w:rPr>
        <w:t xml:space="preserve"> вони розташувалися.</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Казав же я тобі:</w:t>
      </w:r>
      <w:r>
        <w:rPr>
          <w:rFonts w:cs="Times New Roman" w:ascii="Times New Roman" w:hAnsi="Times New Roman"/>
          <w:sz w:val="28"/>
          <w:szCs w:val="28"/>
          <w:lang w:val="uk-UA" w:eastAsia="en-US"/>
        </w:rPr>
        <w:t xml:space="preserve"> н</w:t>
      </w:r>
      <w:r>
        <w:rPr>
          <w:rFonts w:cs="Times New Roman" w:ascii="Times New Roman" w:hAnsi="Times New Roman"/>
          <w:sz w:val="28"/>
          <w:szCs w:val="28"/>
          <w:lang w:val="en-US" w:eastAsia="en-US"/>
        </w:rPr>
        <w:t>е зв'язуйся з людьми! А ти мене не слухав... - бур</w:t>
      </w:r>
      <w:r>
        <w:rPr>
          <w:rFonts w:cs="Times New Roman" w:ascii="Times New Roman" w:hAnsi="Times New Roman"/>
          <w:sz w:val="28"/>
          <w:szCs w:val="28"/>
          <w:lang w:val="uk-UA" w:eastAsia="en-US"/>
        </w:rPr>
        <w:t>мотів</w:t>
      </w:r>
      <w:r>
        <w:rPr>
          <w:rFonts w:cs="Times New Roman" w:ascii="Times New Roman" w:hAnsi="Times New Roman"/>
          <w:sz w:val="28"/>
          <w:szCs w:val="28"/>
          <w:lang w:val="en-US" w:eastAsia="en-US"/>
        </w:rPr>
        <w:t xml:space="preserve"> Біда. - Бачиш, навіть твоя дівчинка нас не послухала, а що вже </w:t>
      </w:r>
      <w:r>
        <w:rPr>
          <w:rFonts w:cs="Times New Roman" w:ascii="Times New Roman" w:hAnsi="Times New Roman"/>
          <w:sz w:val="28"/>
          <w:szCs w:val="28"/>
          <w:lang w:val="uk-UA" w:eastAsia="en-US"/>
        </w:rPr>
        <w:t>казати</w:t>
      </w:r>
      <w:r>
        <w:rPr>
          <w:rFonts w:cs="Times New Roman" w:ascii="Times New Roman" w:hAnsi="Times New Roman"/>
          <w:sz w:val="28"/>
          <w:szCs w:val="28"/>
          <w:lang w:val="en-US" w:eastAsia="en-US"/>
        </w:rPr>
        <w:t xml:space="preserve"> про дорослих - вони і зовсім не хочуть вірити в наше існування!</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Ну, звичайно, не будуть вірити, якщо ми від них ховаємося, - заперечив Добряк. - Я б теж не повірив, якби не побачив на власні очі. Пам'ятаєш, коли ми з тобою вперше дивилися... як його... ну цей... т</w:t>
      </w:r>
      <w:r>
        <w:rPr>
          <w:rFonts w:cs="Times New Roman" w:ascii="Times New Roman" w:hAnsi="Times New Roman"/>
          <w:sz w:val="28"/>
          <w:szCs w:val="28"/>
          <w:lang w:val="uk-UA" w:eastAsia="en-US"/>
        </w:rPr>
        <w:t>е</w:t>
      </w:r>
      <w:r>
        <w:rPr>
          <w:rFonts w:cs="Times New Roman" w:ascii="Times New Roman" w:hAnsi="Times New Roman"/>
          <w:sz w:val="28"/>
          <w:szCs w:val="28"/>
          <w:lang w:val="en-US" w:eastAsia="en-US"/>
        </w:rPr>
        <w:t>-ле-зівізер - навіть вимовити важко, то теж не могли повірити, що це не чарівне вікно, а такий прилад?!</w:t>
      </w:r>
    </w:p>
    <w:p>
      <w:pPr>
        <w:pStyle w:val="Normal"/>
        <w:spacing w:lineRule="auto" w:line="360"/>
        <w:ind w:right="283" w:hanging="0"/>
        <w:jc w:val="both"/>
        <w:rPr/>
      </w:pPr>
      <w:r>
        <w:rPr>
          <w:rFonts w:cs="Times New Roman" w:ascii="Times New Roman" w:hAnsi="Times New Roman"/>
          <w:sz w:val="28"/>
          <w:szCs w:val="28"/>
          <w:lang w:val="en-US" w:eastAsia="en-US"/>
        </w:rPr>
        <w:tab/>
        <w:t>- Ну і що?</w:t>
      </w:r>
      <w:r>
        <w:rPr>
          <w:rFonts w:cs="Times New Roman" w:ascii="Times New Roman" w:hAnsi="Times New Roman"/>
          <w:sz w:val="28"/>
          <w:szCs w:val="28"/>
          <w:lang w:val="uk-UA" w:eastAsia="en-US"/>
        </w:rPr>
        <w:t>!</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 А те, що не потрібно ображатися. Краще звикати до нового життя і заводити з людьми дружбу!</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Біда щось роздратовано пробурмотів собі під ніс, а потім рішуче оголосив:</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Не хочу! Жили ми собі</w:t>
      </w:r>
      <w:r>
        <w:rPr>
          <w:rFonts w:cs="Times New Roman" w:ascii="Times New Roman" w:hAnsi="Times New Roman"/>
          <w:sz w:val="28"/>
          <w:szCs w:val="28"/>
          <w:lang w:val="uk-UA" w:eastAsia="en-US"/>
        </w:rPr>
        <w:t xml:space="preserve"> якось</w:t>
      </w:r>
      <w:r>
        <w:rPr>
          <w:rFonts w:cs="Times New Roman" w:ascii="Times New Roman" w:hAnsi="Times New Roman"/>
          <w:sz w:val="28"/>
          <w:szCs w:val="28"/>
          <w:lang w:val="en-US" w:eastAsia="en-US"/>
        </w:rPr>
        <w:t xml:space="preserve"> без всяких різних канпуктер</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в і горя не знали, так що і далі проживемо.</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А як же Таня?!</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в</w:t>
      </w:r>
      <w:r>
        <w:rPr>
          <w:rFonts w:cs="Times New Roman" w:ascii="Times New Roman" w:hAnsi="Times New Roman"/>
          <w:sz w:val="28"/>
          <w:szCs w:val="28"/>
          <w:lang w:val="en-US" w:eastAsia="en-US"/>
        </w:rPr>
        <w:t>игукнув Добряк. - Адже вона тебе врятувала і чаєм поїла з малиновим варенням.</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А не треба було мене рятувати! - вперто нагнув голову Біда. - Я б і сам вибрався... і, до речі, не забувай, що нам не можна людям на очі показуватися!</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Добряк скрушно зітхнув і зліз з </w:t>
      </w:r>
      <w:r>
        <w:rPr>
          <w:rFonts w:cs="Times New Roman" w:ascii="Times New Roman" w:hAnsi="Times New Roman"/>
          <w:sz w:val="28"/>
          <w:szCs w:val="28"/>
          <w:lang w:val="uk-UA" w:eastAsia="en-US"/>
        </w:rPr>
        <w:t>канап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Похиливши</w:t>
      </w:r>
      <w:r>
        <w:rPr>
          <w:rFonts w:cs="Times New Roman" w:ascii="Times New Roman" w:hAnsi="Times New Roman"/>
          <w:sz w:val="28"/>
          <w:szCs w:val="28"/>
          <w:lang w:val="en-US" w:eastAsia="en-US"/>
        </w:rPr>
        <w:t xml:space="preserve"> голову, він понуро поплентався в дальній кут, де були складені коробки зі старими речами, триколісний велосипед і поламана швейна машинка.</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 </w:t>
      </w:r>
      <w:r>
        <w:rPr>
          <w:rFonts w:cs="Times New Roman" w:ascii="Times New Roman" w:hAnsi="Times New Roman"/>
          <w:sz w:val="28"/>
          <w:szCs w:val="28"/>
          <w:lang w:val="uk-UA" w:eastAsia="en-US"/>
        </w:rPr>
        <w:t>Ти</w:t>
      </w:r>
      <w:r>
        <w:rPr>
          <w:rFonts w:cs="Times New Roman" w:ascii="Times New Roman" w:hAnsi="Times New Roman"/>
          <w:sz w:val="28"/>
          <w:szCs w:val="28"/>
          <w:lang w:val="en-US" w:eastAsia="en-US"/>
        </w:rPr>
        <w:t xml:space="preserve"> куди? - гукнув його Біда.</w:t>
      </w:r>
    </w:p>
    <w:p>
      <w:pPr>
        <w:pStyle w:val="Normal"/>
        <w:spacing w:lineRule="auto" w:line="360"/>
        <w:ind w:right="28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Але домовичок нічого не відповів. Він забрався в одну з коробок і з сумом ліг на пошарпану ватяну ковдр</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w:t>
      </w:r>
    </w:p>
    <w:p>
      <w:pPr>
        <w:pStyle w:val="Normal"/>
        <w:spacing w:lineRule="auto" w:line="360"/>
        <w:ind w:right="28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tab/>
        <w:t>*</w:t>
        <w:tab/>
        <w:t>*</w:t>
      </w:r>
    </w:p>
    <w:p>
      <w:pPr>
        <w:pStyle w:val="Normal"/>
        <w:spacing w:lineRule="auto" w:line="360"/>
        <w:ind w:right="283" w:hanging="0"/>
        <w:jc w:val="both"/>
        <w:rPr/>
      </w:pPr>
      <w:r>
        <w:rPr>
          <w:rFonts w:cs="Times New Roman" w:ascii="Times New Roman" w:hAnsi="Times New Roman"/>
          <w:sz w:val="28"/>
          <w:szCs w:val="28"/>
          <w:lang w:val="uk-UA" w:eastAsia="en-US"/>
        </w:rPr>
        <w:tab/>
        <w:t>Час летів непомітно. З дерев поступово зникло пожовкле листя, а вранці калюжки вже покривала тонка скоринка хрусткого льоду. Холодної осінньою порою часто трапляються всякі простудні захворювання або епідемії - так вже влаштовано в природі. Ось і Тетянка прихворіла. Вона не ходила в школу, а цілими днями лежала в ліжку, з сумом поглядаючи у вікно, за яким нахохлені горобці сиділи на гілках, притискаючись один до одного, щоб зігрітися. Вони з надією озиралися навколо - може, хто-небудь з мешканців будинку підкине їм хлібних крихт, насіння або ще чогось смачненького.</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асиль теж нудьгував. Хоча він вже підріс і став схожим на дорослого кота, однак все так само любив гратися з клубком ниток, а найбільше пустувати зі своєю маленькою господинею. Але дівчинка майже не вставала з ліжка. Вона була дуже слабка і бліда - в такому стані не дуже-то й хочеться грати. Які тільки ліки не діставали батьки... і лікувальні компреси ставили, і лікарів різних викликали, але ті тільки руками розводили: не знаємо ми, мовляв, такої загадкової хвороби. Батьки вже зовсім перевелася, але ніхто нічим не міг допомогти.</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Тетянка сумувала. Чомусь їй було тоскно, ніщо не радувало і не цікавило. Вона в'яла, наче засихаюча квітка. Лише іноді в очах дівчинки з'являвся жвавий блиск, і тоді вона тихенько шепотіл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обряк... Біда... де ж ви? Куди поділис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домовички, немов у воду канули - ні слуху, ні духу.</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справді вони влаштувалися на горищі, і не виходили звідти, щоб ненароком не потрапити кому-небудь на очі. Добряк дуже сумував за дівчинкою, та й Біда теж, тільки вперто не хотів в цьому зізнаватис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Одного разу пізно ввечері, коли вже в горищному віконці мерехтіли далекі зірки, Добряк знічев'я виточував з горіхового сучка дерев'яну ложку. Сидячи на старовинній скриньці, він несподівано відчув неясну тривогу і озирнувся по сторонах.</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іда копирсався в старих речах, сподіваючись відшукати серед них біле простирадло. Непосидючий пустун хотів зробити з нього костюм привида, щоб потім влаштувати якусь витівку - наприклад, полякати мешканців будинку в Велесову ніч, яку нині по-новомодному прозвали Хеллоуїном. Але сьогодні навіть він був млявим і якимось замисленим.</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хо-хо... - зітхнув Добряк. - Якось тоскно стало останнім часом.</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га, - погодився Біда. - Навіть на витівки особливо не тягне.</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вже скучив за Тетянкою. Щось давно її не видно у дворі.</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Це точно. Коли вона останній раз гуляла з Василем, то була така бліда і сумна, що мені її шкода стало, - сказав Бід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коли це було?</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вже тижнів зо два або більше.</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обряк відклав убік недороблену ложку, зістрибнув з скриньки і пройшовся вперед-назад, а потім, не витримавши, першим запропонував:</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давай ми крадькома навідаємося до Тані? Робити щось все одно особливо нічого.</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Я б і сам не проти, - зізнався приятель. - Та тільки ж нам не можна людям на очі показуватися, ти ж знаєш. Старший домовик нам ще за минулий раз таку прочуханку видав...</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ми тихесенько, так, що ніхто і не помітить.</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Біда задумливо почухав потилицю, стрельнув скоса хитрющим поглядом на завмерлого в очікуванні домовичка, і рішуче змахнув рукою.</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авай! Тільки потрібно дочекатися, щоб всі в квартирі поснули, а то нам знову дістанеться на горіхи!</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Як вирішили, так і зробили. Дочекавшись півночі, приятелі обережно прокралися в вітальню. Тут було дуже темно і тривожно. Добряк пересмикнув плечима і заклопотано прошепотів:</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р-р... щось мені тут не подобаєтьс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Мені теж якось не по собі, - зітхнув Біда. - Немов десь поруч причаїлося якесь чудовисько.</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ти й скажеш, - здивувався Добряк. - Наслухався всяких казок. Зараз навіть малюки знають, що ніяких чудовиськ не буває! Про це у всіх книжках написано і по теле-мі-зеру розповідали.</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и більше слухай свій теле-зи... тьху, так і навчився вимовляти! Загалом, якщо вірити тому що ця скринька з картинками розповідає, то виходить, що і нас з тобою теж немає!</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с-с... - тривожно прошепотів Добряк. - Я чую в спальні якесь дивне бурмотінн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н навшпиньках підкрався до трохи прочинених дверей і подивився в щілинку. Біда нетерпляче тупцював ззаду, намагаючись зазирнути в кімнату через плече приятел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х, біда-то яка! - пробурмотів Добряк.</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 трапилося? Що там? - стривожився Бід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ти сам подивис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омовичок насторожено заглянув в спальню і тут же злякано відсахнувс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Хто ця товста горбата тітка, яка сидить на подушці біля нашої Тані? У неї такий величезний ніс. Вона щось бурмоче, ніби чаклує, а Таня спить непробудним сном і нічого не чує.</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ти хіба не впізнав?! Це ж злісна карлиця - тітка Осіння Нудьга! Вона у діточок уві сні краде веселощі, і від цього вони хворіють!</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т вже яка вреднючка! - обурився Біда. - А ми їй зараз покажемо, щоб вона нашу Танечку не чіпал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омовичок вже, було, кинувся до дверей, але Добряк зловив його за рукав:</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Стривай. Нам з нею удвох не впоратися - вона ж більше нас і до того ж товста... потрібно Василя покликати. А де він, до речі?</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омовички розгублено озирнулися на всі боки, але котика ніде не було видно. Несподівано з кута вітальні пролунав підозрілий приглушений звук. Приятелі насторожено наблизилися до крісла і побачили під ним пов'язаного Василя. Його лапи і мордочка були замотані клейкою стрічкою. Кіт крутив очима і смикався, намагаючись звільнитися, але у нього нічого не виходило.</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апевно, хитра тітка Осіння Нудьга приспала Василя і уві сні зв'язала, щоб він їй не заважав, - припустив Добряк. - Адже всім відомо, що кішки і собаки охороняють ночами своїх господарів від таких як вон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обряк і Біда швидко звільнили кота, а потім всі втрьох попрямували до спальні.</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бачивши маленьких домовичків, тітка Осіння Нудьга нахабно посміхнулася, але коли слідом за ними увійшов Василь зі здибленою шерстю на загривку, вона злобно оскалилася. Швидко озирнувшись на всі боки, чаклунка зістрибнула з подушки і хотіла прошмигнути у двері, але не тут-то й було! Кіт скочив їй на голову і вчепився кігтями в сплутане брудне волосся. Добряк щосили лупцював карлицю дерев'яною ложкою, бігаючи навколо неї. А Біда схопив один з кольорових олівців і, немов списом, колов їм Осінню Хандру в спину. Але так як він був набагато нижчим на зріст, то і потрапляв не в спину, а нижче, чому чаклунка злякано скрикувала і підстрибувала, намагаючись закритися руками.</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д шуму прокинулася Таня. Вона включила настільну лампу і з переляком втупилася на потворну карлицю. Побачивши, що її друзі б'ються з незнайомкою, дівчинка схопила одну подушку і жбурнула її в тітку Осінню Хандру, потім кинула другу. Зрозумівши, що її побачили, чаклунка скочила на стілець, потім на стіл, зіштовхнувши при цьому кілька книг. Василь переслідував її по п'ятах. Перестрибнувши на підвіконня, карлиця спробувала вискочити в кватирку. Але так як вона була товстою, то застрягла. Тоді Біда розмахнувся щосили і кинув олівець, як спис. Ех, як закричала чаклунка і, пробкою вискочивши з кватирки, зникла в нічній темряві.</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 вітальні почулися звуки квапливих кроків, двері відчинилися, і в спальню увійшла мама. Добряк з Бідою ледь встигли сховатися під ліжком, а кіт розгублено крутив головою, сидячи на столі.</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онечко, що трапилося? Що за шум такий? - схвильовано запитала мам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чого страшного, - відповіла злегка захекана дівчинка. - Просто ми з Василем трошки погралис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Мама обвела поглядом кімнату. Піднявши з підлоги розкидані подушки і книги, вона розклала їх по місцях і здивовано запитал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обі краще, доню? Он навіть щічки порожевіли...</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е хвилюйся, мамо, я вже одужала, і тепер все буде добре. Чесне слово!</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Мама радісно обійняла Тетянку, а потім знову поклала в ліжко, дбайливо закутавши ковдрою.</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Що ж, я дуже рада, але зараз вже опівночі, тому всі повинні спати... і ти, Василю, теж! - додала мама, суворо глянувши на кот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асиль зістрибнув зі столу і зніяковіло заліз під ліжко.</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сь так то краще.</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Мати поцілувала дочку, вимкнула лампу і пішла, щільно закривши за собою двері. Вона була щаслива, що Танюша одужал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Через деякий час з-під ліжка обережно визирнули домовички і кіт.</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у що, нам вже можна вилазити? - нетерпляче запитав Бід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вичайно, - відповіла Таня. - Забирайтеся на ліжко.</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Добряк і Біда швидко піднялися на ліжко. Василь теж не відстав від них. Дівчинка обняла друзів і радісно прошепотіл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х, як я нудьгувала. Де ж ви пропадали весь цей час?</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ми тут неподалік були... на горищі, - зніяковіло зізнався Добряк.</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І ми, до речі, теж нудьгували, - несподівано зізнався Біда, розчулено шморгнувши носом. - Ось і прийшли тебе провідати, а тут таке.</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А хто була ота страшна карлиця, яку ви прогнали? - згадала Тан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О, це зла чаклунка - тітка Осіння Нудьг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І домовички почали навперебій розповідати про підступну карлицю, яка ночами прокрадається в спальні дітей і краде у них радість і веселощі. Від цього діти стають млявими і часто хворіють.</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Взагалі-то її давненько вже не було видно в нашому місті, а тепер ось з'явилася. От шкідлива тітка!  - в серцях вигукнув Біда, сердито погрозивши кулаком в бік віконц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Нічого, - заспокоїв приятеля Добряк. - Вона тепер не скоро з'явиться.</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Чому ти так думаєш? - недовірливо запитала дівчинк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к це ж кожному відомо: тітка Осіння Нудьга найчастіше з'являється саме пізньої осені, коли стає холодно і все навколо виглядає сумно. І приходить вона завжди потайки, вночі, щоб ніхто не побачив. А ми її розсекретили.</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а ще й такого жару задали, що вона назавжди дорогу сюди забуде! - підхопив Біда. - Бачили, як я спритно її списом... ну, тобто, олівцем?!</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Бачили, бачили... - посміхнулася Таня. - Ви всі такі герої!</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Тільки ти, будь ласка, нікому про це не розповідай, - стурбовано попросив Добряк. - А то нам з Бідою дістанеться на горіхи від старшого домовик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Краще нехай це буде нашим секретом! - запропонував Біда.</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Добре, - погодилася дівчинка. - А ви будете до мене приходити?</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Звичайно, тільки коли вдома нікого, крім тебе і Василя, не буде. Або коли всі будуть вже спати.</w:t>
      </w:r>
    </w:p>
    <w:p>
      <w:pPr>
        <w:pStyle w:val="Normal"/>
        <w:spacing w:lineRule="auto" w:line="360"/>
        <w:ind w:right="28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тому і порішили. Таня пришила Добряку і Біді гарні блискучі гудзики на сорочки, як медалі за відвагу в битві з чаклункою - тіткою Осінньою Нудьгою. А Василя нагородила смачною сосискою.</w:t>
      </w:r>
    </w:p>
    <w:p>
      <w:pPr>
        <w:pStyle w:val="Normal"/>
        <w:spacing w:lineRule="auto" w:line="360"/>
        <w:ind w:right="283" w:hanging="0"/>
        <w:jc w:val="both"/>
        <w:rPr/>
      </w:pPr>
      <w:r>
        <w:rPr>
          <w:rFonts w:cs="Times New Roman" w:ascii="Times New Roman" w:hAnsi="Times New Roman"/>
          <w:sz w:val="28"/>
          <w:szCs w:val="28"/>
          <w:lang w:val="uk-UA" w:eastAsia="en-US"/>
        </w:rPr>
        <w:tab/>
        <w:t>Ось така історія трапилася в квартирі № 5. Я розповів її вам по великому секрету, щоб не підводити Добряка і Біду. Але сподіваюся, що ви не промовитеся. А за це я, якщо дізнаюся щось новеньке про пригоди домовичків, обов'язково розповім вам. Домовилися? Ну, що ж, до зустрічі, малята!</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Times New Roman CYR"/>
      </w:rPr>
      <w:t xml:space="preserve"> </w:t>
    </w:r>
    <w:r>
      <w:rPr/>
      <w:t>Анатолій Валевський "</w:t>
    </w:r>
    <w:r>
      <w:rPr>
        <w:lang w:val="uk-UA"/>
      </w:rPr>
      <w:t>Таємниця квартири № 5</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30:00Z</dcterms:created>
  <dc:creator>Alexandre Katalov</dc:creator>
  <dc:description/>
  <cp:keywords/>
  <dc:language>en-US</dc:language>
  <cp:lastModifiedBy>Пользователь</cp:lastModifiedBy>
  <cp:lastPrinted>1997-10-14T17:48:00Z</cp:lastPrinted>
  <dcterms:modified xsi:type="dcterms:W3CDTF">2020-11-14T15:51:00Z</dcterms:modified>
  <cp:revision>20</cp:revision>
  <dc:subject/>
  <dc:title>* Анатолий Валевский</dc:title>
</cp:coreProperties>
</file>