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lineRule="auto" w:line="360"/>
        <w:ind w:right="-1" w:hanging="0"/>
        <w:jc w:val="right"/>
        <w:rPr/>
      </w:pPr>
      <w:r>
        <w:rPr>
          <w:rFonts w:eastAsia="Times New Roman CYR" w:cs="Times New Roman CYR"/>
          <w:b/>
          <w:sz w:val="24"/>
          <w:szCs w:val="24"/>
          <w:lang w:val="en-US" w:eastAsia="en-US"/>
        </w:rPr>
        <w:t>©</w:t>
      </w:r>
      <w:r>
        <w:rPr>
          <w:rFonts w:cs="Times New Roman" w:ascii="Times New Roman" w:hAnsi="Times New Roman"/>
          <w:b/>
          <w:sz w:val="24"/>
          <w:szCs w:val="24"/>
          <w:lang w:val="en-US" w:eastAsia="en-US"/>
        </w:rPr>
        <w:t xml:space="preserve"> Анатол</w:t>
      </w:r>
      <w:r>
        <w:rPr>
          <w:rFonts w:cs="Times New Roman" w:ascii="Times New Roman" w:hAnsi="Times New Roman"/>
          <w:b/>
          <w:sz w:val="24"/>
          <w:szCs w:val="24"/>
          <w:lang w:val="uk-UA" w:eastAsia="en-US"/>
        </w:rPr>
        <w:t>і</w:t>
      </w:r>
      <w:r>
        <w:rPr>
          <w:rFonts w:cs="Times New Roman" w:ascii="Times New Roman" w:hAnsi="Times New Roman"/>
          <w:b/>
          <w:sz w:val="24"/>
          <w:szCs w:val="24"/>
          <w:lang w:val="en-US" w:eastAsia="en-US"/>
        </w:rPr>
        <w:t>й Валевс</w:t>
      </w:r>
      <w:r>
        <w:rPr>
          <w:rFonts w:cs="Times New Roman" w:ascii="Times New Roman" w:hAnsi="Times New Roman"/>
          <w:b/>
          <w:sz w:val="24"/>
          <w:szCs w:val="24"/>
          <w:lang w:val="uk-UA" w:eastAsia="en-US"/>
        </w:rPr>
        <w:t>ь</w:t>
      </w:r>
      <w:r>
        <w:rPr>
          <w:rFonts w:cs="Times New Roman" w:ascii="Times New Roman" w:hAnsi="Times New Roman"/>
          <w:b/>
          <w:sz w:val="24"/>
          <w:szCs w:val="24"/>
          <w:lang w:val="en-US" w:eastAsia="en-US"/>
        </w:rPr>
        <w:t>кий</w:t>
      </w:r>
    </w:p>
    <w:p>
      <w:pPr>
        <w:pStyle w:val="WW"/>
        <w:spacing w:lineRule="auto" w:line="360"/>
        <w:ind w:right="-1"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WW"/>
        <w:spacing w:lineRule="auto" w:line="360"/>
        <w:ind w:right="-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Казки Кремезних гір</w:t>
      </w:r>
    </w:p>
    <w:p>
      <w:pPr>
        <w:pStyle w:val="WW"/>
        <w:spacing w:lineRule="auto" w:line="360"/>
        <w:ind w:right="-1"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WW"/>
        <w:spacing w:lineRule="auto" w:line="360"/>
        <w:ind w:right="-1" w:hanging="0"/>
        <w:jc w:val="center"/>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казка четверта</w:t>
      </w:r>
    </w:p>
    <w:p>
      <w:pPr>
        <w:pStyle w:val="WW"/>
        <w:spacing w:lineRule="auto" w:line="360"/>
        <w:ind w:right="-1"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WW"/>
        <w:spacing w:lineRule="auto" w:line="360"/>
        <w:ind w:right="-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ле чудес</w:t>
      </w:r>
    </w:p>
    <w:p>
      <w:pPr>
        <w:pStyle w:val="WW"/>
        <w:spacing w:lineRule="auto" w:line="360"/>
        <w:ind w:right="-1"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bookmarkStart w:id="0" w:name="e0_0_"/>
      <w:bookmarkStart w:id="1" w:name="e0_0_"/>
      <w:bookmarkEnd w:id="1"/>
    </w:p>
    <w:p>
      <w:pPr>
        <w:pStyle w:val="WW"/>
        <w:spacing w:lineRule="auto" w:line="360"/>
        <w:ind w:right="-1" w:hanging="0"/>
        <w:jc w:val="center"/>
        <w:rPr>
          <w:rFonts w:ascii="Times New Roman" w:hAnsi="Times New Roman" w:cs="Times New Roman"/>
          <w:sz w:val="28"/>
          <w:szCs w:val="28"/>
          <w:lang w:val="en-US" w:eastAsia="en-US"/>
        </w:rPr>
      </w:pPr>
      <w:bookmarkStart w:id="2" w:name="e0_0_"/>
      <w:bookmarkEnd w:id="2"/>
      <w:r>
        <w:rPr>
          <w:rFonts w:cs="Times New Roman" w:ascii="Times New Roman" w:hAnsi="Times New Roman"/>
          <w:b/>
          <w:sz w:val="28"/>
          <w:szCs w:val="28"/>
          <w:lang w:val="en-US" w:eastAsia="en-US"/>
        </w:rPr>
        <w:t xml:space="preserve">Пропозиція </w:t>
      </w:r>
      <w:bookmarkStart w:id="3" w:name="e0_16_"/>
      <w:r>
        <w:rPr>
          <w:rFonts w:cs="Times New Roman" w:ascii="Times New Roman" w:hAnsi="Times New Roman"/>
          <w:b/>
          <w:sz w:val="28"/>
          <w:szCs w:val="28"/>
          <w:lang w:val="en-US" w:eastAsia="en-US"/>
        </w:rPr>
        <w:t>Тафф</w:t>
      </w:r>
      <w:r>
        <w:rPr>
          <w:rFonts w:cs="Times New Roman" w:ascii="Times New Roman" w:hAnsi="Times New Roman"/>
          <w:b/>
          <w:sz w:val="28"/>
          <w:szCs w:val="28"/>
          <w:lang w:val="uk-UA" w:eastAsia="en-US"/>
        </w:rPr>
        <w:t>і</w:t>
      </w:r>
    </w:p>
    <w:p>
      <w:pPr>
        <w:pStyle w:val="WW"/>
        <w:spacing w:lineRule="auto" w:line="360"/>
        <w:ind w:right="-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End w:id="3"/>
    </w:p>
    <w:p>
      <w:pPr>
        <w:pStyle w:val="WW"/>
        <w:spacing w:lineRule="auto" w:line="360"/>
        <w:ind w:right="-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З самого</w:t>
      </w:r>
      <w:r>
        <w:rPr>
          <w:rFonts w:cs="Times New Roman" w:ascii="Times New Roman" w:hAnsi="Times New Roman"/>
          <w:sz w:val="28"/>
          <w:szCs w:val="28"/>
          <w:lang w:val="en-US" w:eastAsia="en-US"/>
        </w:rPr>
        <w:t xml:space="preserve"> ранку м</w:t>
      </w:r>
      <w:r>
        <w:rPr>
          <w:rFonts w:cs="Times New Roman" w:ascii="Times New Roman" w:hAnsi="Times New Roman"/>
          <w:sz w:val="28"/>
          <w:szCs w:val="28"/>
          <w:lang w:val="uk-UA" w:eastAsia="en-US"/>
        </w:rPr>
        <w:t>ря</w:t>
      </w:r>
      <w:r>
        <w:rPr>
          <w:rFonts w:cs="Times New Roman" w:ascii="Times New Roman" w:hAnsi="Times New Roman"/>
          <w:sz w:val="28"/>
          <w:szCs w:val="28"/>
          <w:lang w:val="en-US" w:eastAsia="en-US"/>
        </w:rPr>
        <w:t>чив теплий дощик. У лісі було тихо і спокійно. У зв'язку з негодою всі птиці і звіри поховалися і в</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сип</w:t>
      </w:r>
      <w:r>
        <w:rPr>
          <w:rFonts w:cs="Times New Roman" w:ascii="Times New Roman" w:hAnsi="Times New Roman"/>
          <w:sz w:val="28"/>
          <w:szCs w:val="28"/>
          <w:lang w:val="uk-UA" w:eastAsia="en-US"/>
        </w:rPr>
        <w:t>алися</w:t>
      </w:r>
      <w:r>
        <w:rPr>
          <w:rFonts w:cs="Times New Roman" w:ascii="Times New Roman" w:hAnsi="Times New Roman"/>
          <w:sz w:val="28"/>
          <w:szCs w:val="28"/>
          <w:lang w:val="en-US" w:eastAsia="en-US"/>
        </w:rPr>
        <w:t xml:space="preserve"> в своїх гніздах і норах. Та і </w:t>
      </w:r>
      <w:r>
        <w:rPr>
          <w:rFonts w:cs="Times New Roman" w:ascii="Times New Roman" w:hAnsi="Times New Roman"/>
          <w:sz w:val="28"/>
          <w:szCs w:val="28"/>
          <w:lang w:val="uk-UA" w:eastAsia="en-US"/>
        </w:rPr>
        <w:t>чим же</w:t>
      </w:r>
      <w:r>
        <w:rPr>
          <w:rFonts w:cs="Times New Roman" w:ascii="Times New Roman" w:hAnsi="Times New Roman"/>
          <w:sz w:val="28"/>
          <w:szCs w:val="28"/>
          <w:lang w:val="en-US" w:eastAsia="en-US"/>
        </w:rPr>
        <w:t xml:space="preserve"> ще можна займатися, коли йде дощ, а довкола </w:t>
      </w:r>
      <w:r>
        <w:rPr>
          <w:rFonts w:cs="Times New Roman" w:ascii="Times New Roman" w:hAnsi="Times New Roman"/>
          <w:sz w:val="28"/>
          <w:szCs w:val="28"/>
          <w:lang w:val="uk-UA" w:eastAsia="en-US"/>
        </w:rPr>
        <w:t>мрякотно</w:t>
      </w:r>
      <w:r>
        <w:rPr>
          <w:rFonts w:cs="Times New Roman" w:ascii="Times New Roman" w:hAnsi="Times New Roman"/>
          <w:sz w:val="28"/>
          <w:szCs w:val="28"/>
          <w:lang w:val="en-US" w:eastAsia="en-US"/>
        </w:rPr>
        <w:t xml:space="preserve"> і </w:t>
      </w:r>
      <w:r>
        <w:rPr>
          <w:rFonts w:cs="Times New Roman" w:ascii="Times New Roman" w:hAnsi="Times New Roman"/>
          <w:sz w:val="28"/>
          <w:szCs w:val="28"/>
          <w:lang w:val="uk-UA" w:eastAsia="en-US"/>
        </w:rPr>
        <w:t>нікого нема</w:t>
      </w:r>
      <w:r>
        <w:rPr>
          <w:rFonts w:cs="Times New Roman" w:ascii="Times New Roman" w:hAnsi="Times New Roman"/>
          <w:sz w:val="28"/>
          <w:szCs w:val="28"/>
          <w:lang w:val="en-US" w:eastAsia="en-US"/>
        </w:rPr>
        <w:t>? Навіть невг</w:t>
      </w:r>
      <w:r>
        <w:rPr>
          <w:rFonts w:cs="Times New Roman" w:ascii="Times New Roman" w:hAnsi="Times New Roman"/>
          <w:sz w:val="28"/>
          <w:szCs w:val="28"/>
          <w:lang w:val="uk-UA" w:eastAsia="en-US"/>
        </w:rPr>
        <w:t>амовн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цікаврики</w:t>
      </w:r>
      <w:r>
        <w:rPr>
          <w:rFonts w:cs="Times New Roman" w:ascii="Times New Roman" w:hAnsi="Times New Roman"/>
          <w:sz w:val="28"/>
          <w:szCs w:val="28"/>
          <w:lang w:val="en-US" w:eastAsia="en-US"/>
        </w:rPr>
        <w:t xml:space="preserve"> не висовували на вулицю свої носи. Хоча... по</w:t>
      </w:r>
      <w:r>
        <w:rPr>
          <w:rFonts w:cs="Times New Roman" w:ascii="Times New Roman" w:hAnsi="Times New Roman"/>
          <w:sz w:val="28"/>
          <w:szCs w:val="28"/>
          <w:lang w:val="uk-UA" w:eastAsia="en-US"/>
        </w:rPr>
        <w:t>годьте</w:t>
      </w:r>
      <w:r>
        <w:rPr>
          <w:rFonts w:cs="Times New Roman" w:ascii="Times New Roman" w:hAnsi="Times New Roman"/>
          <w:sz w:val="28"/>
          <w:szCs w:val="28"/>
          <w:lang w:val="en-US" w:eastAsia="en-US"/>
        </w:rPr>
        <w:t>! Хто це там т</w:t>
      </w:r>
      <w:r>
        <w:rPr>
          <w:rFonts w:cs="Times New Roman" w:ascii="Times New Roman" w:hAnsi="Times New Roman"/>
          <w:sz w:val="28"/>
          <w:szCs w:val="28"/>
          <w:lang w:val="uk-UA" w:eastAsia="en-US"/>
        </w:rPr>
        <w:t>упцяє</w:t>
      </w:r>
      <w:r>
        <w:rPr>
          <w:rFonts w:cs="Times New Roman" w:ascii="Times New Roman" w:hAnsi="Times New Roman"/>
          <w:sz w:val="28"/>
          <w:szCs w:val="28"/>
          <w:lang w:val="en-US" w:eastAsia="en-US"/>
        </w:rPr>
        <w:t xml:space="preserve"> лісов</w:t>
      </w:r>
      <w:r>
        <w:rPr>
          <w:rFonts w:cs="Times New Roman" w:ascii="Times New Roman" w:hAnsi="Times New Roman"/>
          <w:sz w:val="28"/>
          <w:szCs w:val="28"/>
          <w:lang w:val="uk-UA" w:eastAsia="en-US"/>
        </w:rPr>
        <w:t>ою</w:t>
      </w:r>
      <w:r>
        <w:rPr>
          <w:rFonts w:cs="Times New Roman" w:ascii="Times New Roman" w:hAnsi="Times New Roman"/>
          <w:sz w:val="28"/>
          <w:szCs w:val="28"/>
          <w:lang w:val="en-US" w:eastAsia="en-US"/>
        </w:rPr>
        <w:t xml:space="preserve"> стежин</w:t>
      </w:r>
      <w:r>
        <w:rPr>
          <w:rFonts w:cs="Times New Roman" w:ascii="Times New Roman" w:hAnsi="Times New Roman"/>
          <w:sz w:val="28"/>
          <w:szCs w:val="28"/>
          <w:lang w:val="uk-UA" w:eastAsia="en-US"/>
        </w:rPr>
        <w:t>ою</w:t>
      </w:r>
      <w:r>
        <w:rPr>
          <w:rFonts w:cs="Times New Roman" w:ascii="Times New Roman" w:hAnsi="Times New Roman"/>
          <w:sz w:val="28"/>
          <w:szCs w:val="28"/>
          <w:lang w:val="en-US" w:eastAsia="en-US"/>
        </w:rPr>
        <w:t xml:space="preserve">, розбризкуючи калюжі? Та це ж наш старий знайомий - </w:t>
      </w:r>
      <w:r>
        <w:rPr>
          <w:rFonts w:cs="Times New Roman" w:ascii="Times New Roman" w:hAnsi="Times New Roman"/>
          <w:sz w:val="28"/>
          <w:szCs w:val="28"/>
          <w:lang w:val="uk-UA" w:eastAsia="en-US"/>
        </w:rPr>
        <w:t>цікаврик</w:t>
      </w:r>
      <w:r>
        <w:rPr>
          <w:rFonts w:cs="Times New Roman" w:ascii="Times New Roman" w:hAnsi="Times New Roman"/>
          <w:sz w:val="28"/>
          <w:szCs w:val="28"/>
          <w:lang w:val="en-US" w:eastAsia="en-US"/>
        </w:rPr>
        <w:t xml:space="preserve"> Брегон! </w:t>
      </w:r>
      <w:r>
        <w:rPr>
          <w:rFonts w:cs="Times New Roman" w:ascii="Times New Roman" w:hAnsi="Times New Roman"/>
          <w:sz w:val="28"/>
          <w:szCs w:val="28"/>
          <w:lang w:val="uk-UA" w:eastAsia="en-US"/>
        </w:rPr>
        <w:t>Дивно... і</w:t>
      </w:r>
      <w:r>
        <w:rPr>
          <w:rFonts w:cs="Times New Roman" w:ascii="Times New Roman" w:hAnsi="Times New Roman"/>
          <w:sz w:val="28"/>
          <w:szCs w:val="28"/>
          <w:lang w:val="en-US" w:eastAsia="en-US"/>
        </w:rPr>
        <w:t xml:space="preserve"> куди</w:t>
      </w:r>
      <w:r>
        <w:rPr>
          <w:rFonts w:cs="Times New Roman" w:ascii="Times New Roman" w:hAnsi="Times New Roman"/>
          <w:sz w:val="28"/>
          <w:szCs w:val="28"/>
          <w:lang w:val="uk-UA" w:eastAsia="en-US"/>
        </w:rPr>
        <w:t xml:space="preserve"> ж</w:t>
      </w:r>
      <w:r>
        <w:rPr>
          <w:rFonts w:cs="Times New Roman" w:ascii="Times New Roman" w:hAnsi="Times New Roman"/>
          <w:sz w:val="28"/>
          <w:szCs w:val="28"/>
          <w:lang w:val="en-US" w:eastAsia="en-US"/>
        </w:rPr>
        <w:t xml:space="preserve"> він прямує?</w:t>
      </w:r>
    </w:p>
    <w:p>
      <w:pPr>
        <w:pStyle w:val="WW"/>
        <w:spacing w:lineRule="auto" w:line="360"/>
        <w:ind w:right="-1" w:hanging="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t>Брегон був дуже сердитий. Ще б пак! Зараз всі сидять по хатах, а він повинен тягнутися мокрим лісом на якусь таємну зустріч, що її вчора призначила Таффі. Звичайно, можна було б і не ходити, але тоді Брегон не був би цікавриком. Йому ж дуже хотілося взнати, про яку пригоду натякало оте спритне дівч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йшов, прикрившися старою пошарпаною парасолькою, і дивився під ноги, щоб не посковзнутися на мокрій стежині. Раптом його увагу привернув дощовий черв'як, який необережно виліз на стежину, намагаючись поніжитися під ласкавими дощовими краплями. Цікаврик сів навпочіпки, узяв тоненьку лозинку і почав перевертати рожевого черв'ячк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 де ж у нього голова, а де?.. - задумливо бурмотав Брегон. - У всіх є голова, то ж і в черв'ячків має бу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 цей час на стежині з</w:t>
      </w:r>
      <w:r>
        <w:rPr>
          <w:rFonts w:cs="Times New Roman" w:ascii="Times New Roman" w:hAnsi="Times New Roman"/>
          <w:sz w:val="28"/>
          <w:szCs w:val="28"/>
          <w:lang w:val="en-US" w:eastAsia="en-US"/>
        </w:rPr>
        <w:t>'явився</w:t>
      </w:r>
      <w:r>
        <w:rPr>
          <w:rFonts w:cs="Times New Roman" w:ascii="Times New Roman" w:hAnsi="Times New Roman"/>
          <w:sz w:val="28"/>
          <w:szCs w:val="28"/>
          <w:lang w:val="uk-UA" w:eastAsia="en-US"/>
        </w:rPr>
        <w:t xml:space="preserve"> Клайм. Він побачив приятеля і обурено вигукн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регоне! Де ти ходиш? Ми тебе вже давно чекає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Та я тут черв'ячка знайшов... - почав виправдовуватися чичяврік. </w:t>
        <w:tab/>
        <w:t>- Ну і що? - перебив його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е, що у нього нема ні голови, ні хвост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ідійшов ближче і нахилився, роздивляючись знахід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 а і справді нем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ось ви д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ряд з друзями стояла сердита Таффі. Захоплені знахідкою, Клайм і Брегон навіть не помітили, як вона підійшла. Обуренню цікаврички не було краю.</w:t>
      </w:r>
    </w:p>
    <w:p>
      <w:pPr>
        <w:pStyle w:val="WW"/>
        <w:spacing w:lineRule="auto" w:line="360"/>
        <w:ind w:right="-1" w:hanging="0"/>
        <w:jc w:val="both"/>
        <w:rPr/>
      </w:pPr>
      <w:r>
        <w:rPr>
          <w:rFonts w:cs="Times New Roman" w:ascii="Times New Roman" w:hAnsi="Times New Roman"/>
          <w:sz w:val="28"/>
          <w:szCs w:val="28"/>
          <w:lang w:val="uk-UA" w:eastAsia="en-US"/>
        </w:rPr>
        <w:tab/>
        <w:t>- Чекаю вас, чекаю, а ви тут розважаєтеся! Я вважала, що вам подобаються пригоди, а виявляється, що вам приносить задоволення колупатися в багнюц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бентежені друзі почали виправдовуватися, але Таффі рішуче зупинила їх.</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що хочете, залишайтеся тут, а я вже абияк сама впораюся без таких горе-помічник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сердься, Таффі, ми просто трохи захопилися, - спробував заспокоїти її Клайм. - Кажи, яку пригоду ти пропонуєш?</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добре... - цікавричка обвела друзів поглядом. - Я вирішила дослідити Туманні землі, Глухий Кут і Дикий ліс. Якщо хочете, можете відправитися в цю подорож разом зі мн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перезирну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ле ж кажуть, що ці місця дуже небезпечні, - заперечив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зневажливо поглянула на цікаврик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к я і думала, що ви злякаєте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то? 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хто ж?! Відважні мандрівники! Безстрашні шукачі пригод! Полювальники на черв'яків - ось ви хт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Брегон від обурення не знали, що і відповісти. Нарешті Клайм сердито сказ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 ці місця ніхто не ходить, тому що там живуть привиди, чорні чоловічки і ще не відомо які страховищ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 думаю, що все це - брехня! - заперечила Таффі. - Напевно там заховані незчисленні скарби або які-небудь дивні речі. А всі ці казки про страховища придумали для таких довірливих, як в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нема там нічог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и звідки знаєш? Ти що там б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 - розгубився Клайм. - Але кажу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Казало щось, що прийде хтось... - передражнила Таффі. - Ти менше слухай! Потрібно самім перевірити. А якщо там що-небудь страшне, то відразу повернемося. Ну що - згод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азд, я згоден! - рішуче сказав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задумливо почухав потилицю, потім махнув рукою і підтримав приятел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Раз вже йти, так всім разом! Тільки спочатку потрібно приготуватися, зібрати необхідні реч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хитрувато посміхнула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вже все зібрала і приготувала. Йдіть за мн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мовчки пішли за дівчинкою, з повагою поглядаючи на рішучу подруж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езабаром вони підійшли до великого старого дерева. Таффі відвела гілки, що звисали вниз, і друзі побачили величезне сухе дупло, в якому лежали три рюкзаки і легкі дощовик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дягайте дощовикі, беріть рюкзаки - і швидше вирушаємо, - Таффі поглянула на Брегона і додала: - А свою парасольку можеш тут залишити, щоб вона не заважало в дороз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 декілька хвилин мандрівники бадьоро крокували з рюкзаками на плечах у бік Покинутих печер.</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добре, що йде дощ, - сказала Таффі. - Ніхто нас не побачить і не буде ні про що пит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минули ту саму печеру, в якій вони знайшли тітоньку Спойлі, і зупинилися, щоб перепочи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куди підемо далі? - поцікавився Брегон. - Можливо, виберемося з лісу на пряму дорог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бі не так, - заперечила Таффі. - Ти хочеш, щоб нас відразу помітили і повернули додому? Ми підемо уздовж підніжжя Кремезних гір і дістанемося до Туманних земел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 а що ж там насправді? - мрійливо промовив Клайм. - Можливо, і справді які- небудь дива або скарб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коро дізнаємося, - відповіла Таффі і скомандувала: - Досить зітхати. Відпочили - треба далі й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она рішуче піднялася і попрямувала ледь помітною стежинкою, що бігла між кущами колючої тернини, немов поспішаючи до незвіданої частини Дрімландії.</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 звідки тут взялася стежина, якщо в цю сторону ніхто ніколи не ходить? - пробурмотів Клай і поспішив за друзями.</w:t>
      </w:r>
    </w:p>
    <w:p>
      <w:pPr>
        <w:pStyle w:val="WW"/>
        <w:spacing w:lineRule="auto" w:line="360"/>
        <w:ind w:right="-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Поле чуде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Ліс закінчився. Друзі вийшли на рівне відкрите місце. Праворуч починався степ. Ліворуч гори пішли убік, утворивши кам'яний виступ, за який ховалася стежина. А попереду виднілася стіна густого туману, крізь який нічого не було видно. Дощик припинився. Визирнуло яскраве сонечко, і засріблилися веселковими іскрами краплі води на зеленій трав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ми і прийшли, - оголосив Брегон і зробив крок вперед, прямуючи до стіни туман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и куди? - схопила його за рукав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це куди? - здивувався Брегон. - Ось же туман вже поруч.</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чому стежина веде не прямо, а завертає вбік? Як ти думаєш?</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чого я не думаю. Хіба мало куди вона веде, а нам потрібно вперед.</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 думаю, що стежина тут не даремно утоптана. Раз вона є, означає що хтось нею ходи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хто ж сюди може ходити, в цю безвихід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ож. Сам подумай, навіщо ходити туди, звідки далі немає дорог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зацікавлено озирнувся. Його вуха вмить встали сторч, а ніс засвербів. Він сів навпочіпки і почав уважно оглядати стежин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І справді - навіщо? Клайме, як ти думаєш?</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відповіді не було. Таффі і Брегон озирну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ов, Клайме! Ти де? - вигукнув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Якусь мить панувала тиша, а потім пролунав шум, тріскотня гілок, і з найближчого дерева впав Клайм. Він підхопився і, відчайдушно розмахуючи руками, кинувся до друзів. За ним по п'ятах летіла якась хмара, що погрозливо гу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й-я-яй! - кричав Клайм. - Допоможіть! Рятуйт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це ж дикі бджоли! - охнула Таффі. - Рятуйся, хто мож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вони з Брегоном помчали по стежині, лише п'яти замерехтіли. Слідом за ними біг Клайм, відмахуючись від бджіл, що насідали на ньог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ежина забігла за скелю і втупилася в стіну. Таффі озирнулася. Ховатися було ніде. Раптом вона помітила під кам'яним карнизом яму, наповнену дощовою водою. Схопивши Брегона за руку, цікавричка потягнула його до вод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Швидко пірнай! - наказала вона і стрибнула до я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авіщо? - здивува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араз взнаєш! - багатозначно посміхнулас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за рогу кулею вискочив Клайм, якого переслідував роздратований бджолиний рі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Клайме! Сюд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е роздумуючи, цікаврик з розгону пірнув у воду. Втративши його з виду, бджоли накинулися на Брегона. Через мить, охаючи і ахаючи, він вже був поряд з друзя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джоли деякий час сердито покружлялися над водою, а потім полетіли назад до свого дерев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ожна вилазити, - оголосила Таффі і першою вибралася з я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 нею виповзли Клайм і Брегон. Дивлячись на друзів, Таффі дзвінко розсміяла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тут смішного? - розсерд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и на себе поглянь! - відповіла во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перезирнулися. Так, вигляд у них був і справді смішним. Вода стікала з друзів струмками. Але справа була не в цьому. Бджоли встигли покусати їм носи і вуха, і тепер носи розпукли і були схожі на перестиглі груші, а вуха нагадували свіжоспечені плюш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ти у всьому винен! - накинувся на приятеля Брегон. - Навіщо бджіл розсерд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і не збирався їх дратувати, - почав виправдовуватися Клайм. - Дивлюся - летить бджілка. Ну мені і стало цікаво, куди вона летить. Я - за нею. Вона - на дерево. Я теж. Бджілка в дупло залетіла, а назад не з'являєть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що вона там робила? - зацікав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і мені стало цікаво, то я зазирнув у дупло. І тут мені в ніс немов голки увіткнули. Знаєш, як боляч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нічого сунути свій ніс, куди не належить, - з'єхидничала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ле ж цікаво бул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епер ми із-за твоєї цікавості мокрі з голови до ніг.</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винувато опустив голову і шмигнув носо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азд, погода сонячна - скоро обсохнемо! - заспокоїла його Таффі. - Краще поглянете сюди. Стежина упирається в стіну і далі нікуди не вед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підійшли до стіни і почали її уважно розгляд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верхня здавалася рівною і гладкою, ніде ні виступу, ані щілин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ожливо, це яка-небудь зачарована стіна? - припустив Клайм. - Може, потрібно сказати заклинання - і тоді стіна відкриєть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е заклинанн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іба я знаю?! Напевно, чарівн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же ми тоді її відкриє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сумно зітхнула, задумливо зморщивши носик, і сказа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азд, цю загадку ми вирішуватиме поті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к? - стрепенулися цікаври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знаю, як! - рішуче відповіла Таффі. - Але зараз у нас мало часу. Давайте спробуємо пройти крізь туман і поглянемо, що та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з жалем поглянули на таємничу стіну і попрямували у бік густого туману. Наблизившись до нього, вони, не зупиняючись, зробили крок вперед, але натрапили на м'яку невидиму стіну. Спробували ще раз, але знову нічого не вийшл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ожливо, спробувати з розгону? - запропонував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відійшов назад, розбігся і стрибнув у туман. Але тут же відлетів назад, немов гумовий м'ячик, і гепнувся на траву. Таффі і Брегон дружно розсмія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овсім навіть і не смішно! - образився Клайм. - Самі спробуйт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що - і спробуємо! - завзято вигукнула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она скинула на землю свій рюкзак, гарненько розбіглася і стрибнула з розгону прямо в туман, широко розкинувши руки і дзвінко сміючись. Невидима стіна м'яко спружинила і відкинула пустуху в трав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це дівча!" - захоплено подумав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послідував прикладу Таффі і теж стрибнув у туман. За мить він вже летів в густу траву сторчголовою, смішно смикаючи ногами. Цікаврики розвеселилися. Вони стрибали, як м'ячики. Дзвінкий сміх розносився на всі боки. Але незабаром втоми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поправила розтріплені кучерики і сказа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вичайно, це здорово: так стрибати і радіти! Але у нас є справа. Якщо не виходить тут, то давайте пошукаємо прохід у іншому місці. Не може бути, щоб крізь цю стіну не можна було прой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повільно рушили уздовж стіни туману, час від часу пробуючи пройти крізь неї. Непомітно вийшли на стежину, яка прямувала у бік широкого поля, на якому лише подекуди виднілися самотні дерева та невеликі чагарни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тривайте! - зупинився Брегон. - Куди це ми прямуємо? Туманні ж землі залишилися позаду, а тут якесь пол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 це ж Поле чудес! - ахнула Таффі. - Кажуть, тут немає зворотної дороги. Потрібно негайно поверну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розвернулися, щоб відправитися назад, але із подивом виявили, що тупцяють на місц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чого не розумію... - розгубився Клайм. - Я йду собі і йду, а чомусь весь час лишаюся на одному місці. Цікав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се зрозуміло! - сказала Таффі. - По цій стежині можна йти лише в один бі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к же ми повернемося? - поцікав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як!</w:t>
      </w:r>
    </w:p>
    <w:p>
      <w:pPr>
        <w:pStyle w:val="WW"/>
        <w:spacing w:lineRule="auto" w:line="360"/>
        <w:ind w:right="-1" w:hanging="0"/>
        <w:jc w:val="both"/>
        <w:rPr/>
      </w:pPr>
      <w:r>
        <w:rPr>
          <w:rFonts w:cs="Times New Roman" w:ascii="Times New Roman" w:hAnsi="Times New Roman"/>
          <w:sz w:val="28"/>
          <w:szCs w:val="28"/>
          <w:lang w:val="uk-UA" w:eastAsia="en-US"/>
        </w:rPr>
        <w:tab/>
        <w:t>- Що ж це виходить? - обурився Клайм. - Тепер ми все життя будемо тупцяти на одному і тому ж місц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авіщо? - спокійно заперечила Таффі. - Підемо вперед по стежи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 тільки, куди вона нас приведе?</w:t>
      </w:r>
    </w:p>
    <w:p>
      <w:pPr>
        <w:pStyle w:val="WW"/>
        <w:spacing w:lineRule="auto" w:line="360"/>
        <w:ind w:right="-1" w:hanging="0"/>
        <w:jc w:val="both"/>
        <w:rPr/>
      </w:pPr>
      <w:r>
        <w:rPr>
          <w:rFonts w:cs="Times New Roman" w:ascii="Times New Roman" w:hAnsi="Times New Roman"/>
          <w:sz w:val="28"/>
          <w:szCs w:val="28"/>
          <w:lang w:val="uk-UA" w:eastAsia="en-US"/>
        </w:rPr>
        <w:tab/>
        <w:t>- Куди-небудь та приведе. Чи ти бажаєш тут все життя просиді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е чого! - пирхнув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ді пішли вперед. Там видно буд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ежина бігла через поле, огинаючи невисокі пагорбки, порослі пухнастими кульбабами. Йти було легко. Здавалося, ноги йдуть самі, не знаючи вто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І чому це поле називається Полем чудес? - дивувався Клайм. - Поле собі і полі. Жодних чудес не бач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стежина, якою можна прямувати лише в один бік? - нагадала йому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хіба що стежина... - погодився Клайм. - Але ж стежина - вона сама по собі, а поле тут до чог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аптом Брегон, який крокував попереду, почав принюхуватися. Його ніс аж затремтів від зацікавлення, а вуха встали сторч.</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тійте! - Брегон, замруживши від задоволення очі, з насолодою прицмокув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сталося? - нашорошивс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зацікавлено поглянула на Брего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відчуваю запах шоколадних цукерок! - мрійно виголосив ві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утливий ніс ще жодного разу не підводив Брегона: варто було кому-небудь покласти на стіл цукерки або тістечка, як цікаврик вже був тут як тут. Ось і тепер, покрутивши толовою, він протягнув руку вперед.</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м... - рішуче вказав Брегон. - Там багато моїх милих смачненьких шоколадних цукерочо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швидко-швидко пішов по стежині вперед. Клайм і Таффі ледве встигали за ним. Вони, як і всі цікаврики, теж були не проти поласув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ежина проходіла поряд з великим деревом. Його гілки важко зігнулися донизу. А на гілках висіли... цукер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це так диво! - вигукнув Клайм. - Це ж справжнісіньке цукеркове дерев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есподівано Брегон підстрибнув і помчав уперед, та з такою швидкістю, немов за ним гналася величезна зграя голодних вовк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регон, ти куди? - розсміявс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зробив ще один крок і відчув, як ноги самі собою понесли його до цукеркового дерев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ов, ласуни! - гукнула друзів Таффі. - Куди ви так поспішаєте? Тут цукерок на всіх вистачи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не встигла вона це сказати, як і сама помчала за Клаймом і Брегоном, розкривши рота від подив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кулею промчали повз дерева, не затримавшись біля нього ні на мить. Лише віддалившись на відстань, вони змогли зупинитися і перезирнутися, нічого не розуміюч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 наїлися? - першою порушила мовчанн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мовчки зробив крок назад, та ба: стежина пропускала лише в один бік, а назад дороги не було. Тоді Брегон зробив крок ліворуч, і знову у нього нічого не вийшло, зробив крок праворуч - те ж сам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що ж це таке? - ледве не плачучи, вигукнув цікаври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укеркове дерево було зовсім поряд, і ароматні цукерки спокусливо погойдувалися на вітках, немов дражнили друзів. Але повернутися до них цікаврики вже не мог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всівся на землю і гірко заплакав. Він так любив шоколадні цукерки... бачити їх і не мати можливості з'їсти жодної - було для цікаврика справжнісінькою муко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оклав руку на плече приятеля і почав його заспокоюв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плач, Брегончик, з-за якихось цукерок... може, вони не справжні і зовсім не смач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не смачні... - ще голосніше заревів Брегон. - Он який від них дух іде! Мене ніс ще ані разу не підводив. Вони найсправжнісінькі і дуже смач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з жалем поглянула на цукеркове дерево і сказа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лач - не плач, а цих цукерок нам не бачити! Отже не будемо марнувати час. Підіймайся і підемо дал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Хлюпаючи носом, Брегон піднявся і понуро поплентався за друзями. Він навіть не хотів дивитися навкруги і крокував, ображено опустивши голов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Егей, погляньте - ще одна обманка! - пролунав голос Клайм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побачив поряд із стежиною пишний кущ малини. Усі гілки були обліплені соковитими червоними ягодами. До куща залишалося всього декілька крок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вже тепер я дурнем не буду! - сердито пробурмотів Брегон. - Якщо знову мене мимо понесе, то схоплюся за гіл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розчепірив руки і почав підкрадатися до куща, кожного разу обережно переставляючи ноги до тих пір, поки не підійшов впритул. Клайм і Таффі зупинилися, з цікавістю спостерігаючи за діями Брегона, який недовірливо протягнув руку і зірвав декілька ягід.</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ічого не сталося. Брегон стояв, як стояв, і кущ нікуди не втік. Всі полегшено зітхну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епер хоч наїмося досхочу, - виголосив Брегон, зробивши крок до кущ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і Клайм від подиву ока витріщи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регончик, ти де? - злякано покликала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тут я, тут! - пролунав задоволений чмокаючий голос цікаврика. - Чого це ви на мене так витріщилися, ніби вперше бачит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розгублено дивилися на порожнє місце, звідки лунав голос Брего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тебе зовсім не бачи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бто, як не бачите? - у свою чергу розгуб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бачимо - і все тут! Лише голос чує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очухав ніс. Очі у нього блищали від захват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енько... дуже цікавенько... - виголосив він. - Напевно, це чарівні ягоди. Вони роблять невидимкою того, хто їх з'їсть. От здоров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чулося підозріле сопіння, а потім пролунав тремтячий голос Брегона, який ось-ось готовий був розплака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чому мені так не таланить? Весь час, як з тобою зв'яжуся, так потрапляю в неприємності. Як ослячі вуха, так будь ласка - Брегону. А як шоколадні цукерки - то повз носа. Тепер ось я і зовсім зник, один лише голос залиши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и не засмучувайся, - заспокоїв Клайм приятеля. - Ти ж тепер можеш скрізь побувати непомітно і визнати все, що тільки захочеш. Це ж так цікав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І нічого не цікаво! - розсердився Брегон. - Не хочу бути невидимкою. Хочу бути таким, як вс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аждіть! Не сперечайтеся! - зупинила друзів Таффі. - Дивіться, там попереду ще один кущ. Можливо, на ньому ростуть ягоди, які повертають видиміс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Таффі пройшли вперед і зупинилися біля куща. Але це була не малина, а якісь невідомі сіруваті ягод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регон, ти де? - покликав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ут я... - пролунало зовсім поряд.</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з сумнівом поглянув на неапетитні ягоди і наказ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робу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Чому знову я? - обурився Брегон. - Давай цього разу ти спробуєш.</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мені навіщо?! Я ж нормальний, а от ти - невидимк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ображено засопів.</w:t>
      </w:r>
    </w:p>
    <w:p>
      <w:pPr>
        <w:pStyle w:val="WW"/>
        <w:spacing w:lineRule="auto" w:line="360"/>
        <w:ind w:right="-1" w:hanging="0"/>
        <w:jc w:val="both"/>
        <w:rPr/>
      </w:pPr>
      <w:r>
        <w:rPr>
          <w:rFonts w:cs="Times New Roman" w:ascii="Times New Roman" w:hAnsi="Times New Roman"/>
          <w:sz w:val="28"/>
          <w:szCs w:val="28"/>
          <w:lang w:val="uk-UA" w:eastAsia="en-US"/>
        </w:rPr>
        <w:tab/>
        <w:t>- А раптом зі мною знову що-небудь станеть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 тобою і так сталося! - зупинив його Клайм. - Тобі все одно втрачати нічого. Пробу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азд вже... - погод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дна з гілок сіпнулася - і від неї відірвалася сіра ягода. Вона повисіла в повітрі, а потім зникл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Фу, яка гидка! - пролунав голос Брегона, і він з'явився, перелякано витріщивши оч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 запитав він. - Мене вже видн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Таффі кинулися до друга і почали на радощах його обіймати. Але Брегон відсунувся і збентежено попросив Клайм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удь ласка, поглянь: чи все у мене добр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ти маєш на увазі? - здивувавс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всякі там хвости, роги або вух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нема у тебе нічого таког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 ти вже, будь ласка, поглянь уважно, - наполегливо повторив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знизав плечима і обійшов довкола нього кілька раз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чого зайвого не немає.</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полегшено зітхнув. Він серйозно поглянув на друзів і рішуче оголос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се! Більше я на цьому Полі чудес нічого їсти не буду! Хай мені пропонують хоч цілі гори солодощів - навіть не погляну на них!</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хто ж тобі пропонує? - хихикнула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не знаю, але на всяк випадок попереджа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обре, але скоро вже вечір, а ми все ще на цьому полі тупцяємо. Пора вже вибиратися звідс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Брегон погодилися. Більше ніде не зупинялися і не звертали уваги на різні спокуси. Лише Клайм з жалем виголос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Ех, шкода, не здогадалися набрати ягід з тих кущ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онечко опускалося все нижче і нижче, тіні поступово подовжувалися. Наближався вечір.</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Глух</w:t>
      </w:r>
      <w:r>
        <w:rPr>
          <w:rFonts w:cs="Times New Roman" w:ascii="Times New Roman" w:hAnsi="Times New Roman"/>
          <w:b/>
          <w:sz w:val="28"/>
          <w:szCs w:val="28"/>
          <w:lang w:val="uk-UA" w:eastAsia="en-US"/>
        </w:rPr>
        <w:t>и</w:t>
      </w:r>
      <w:r>
        <w:rPr>
          <w:rFonts w:cs="Times New Roman" w:ascii="Times New Roman" w:hAnsi="Times New Roman"/>
          <w:b/>
          <w:sz w:val="28"/>
          <w:szCs w:val="28"/>
          <w:lang w:val="en-US" w:eastAsia="en-US"/>
        </w:rPr>
        <w:t xml:space="preserve">й </w:t>
      </w:r>
      <w:r>
        <w:rPr>
          <w:rFonts w:cs="Times New Roman" w:ascii="Times New Roman" w:hAnsi="Times New Roman"/>
          <w:b/>
          <w:sz w:val="28"/>
          <w:szCs w:val="28"/>
          <w:lang w:val="uk-UA" w:eastAsia="en-US"/>
        </w:rPr>
        <w:t>Кут</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манлива стежина зникла так само непомітно, як і з'явилася. Цікаврики стояли на широкому пустирі, зарослому колючими чагарниками і бур'янами. В сутінках попереду вгадувалася висока будівля. Але в неї не світилося жодне віконце, тишу порушували лише невгамовні цвіркуни. Підійшовши ближче, друзі з зацікавленням почали роздивлятися будівлю. Це була старовинна напівзруйнована фортеця. Порослі мохом ворота, які колись закривали вхід, лежали на землі. По всьому було видно, що тут вже давно ніхто не жив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 куди це нас занесло? - подав голос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дається, я здогадуюся... - спохмурніла Таффі. - Це Глухий Кут. Тільки я сподівалася, що ми навідаємося сюди вдень, коли видно, а вийшло інакш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Не хочу в Глухий Кут! - перелякано прошепотів Брегон. </w:t>
        <w:tab/>
        <w:t xml:space="preserve">Він благально поглянув на друзів і тужливо додав: </w:t>
        <w:tab/>
        <w:t>- Можливо, вже досить нам пригод? Давайте повернемося назад.</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и що, забув - зворотної дороги немає. Стежина пропускає лише в цю сторон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к же тоді бути? - розгуб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відси можна вибратися лише на дорогу, яка веде в Східну гаван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ді давайте відразу на неї і відправимо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обі не боязно йти вночі через Дикий лі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авіщо нам через нього йти? - зляка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му що на дорогу можна вийти лише через Дикий лі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сів на землю і охопив голову рук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влипнули, так влипнули! - лише і зміг сказати ві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У цю мить Клайм помітив в одному з верхніх віконець слабке світл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ивіться, там світиться віконце! - вигукнув він. - Напевно, тут хтось таки живе. Давайте увійдемо і погляне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з сумнівом похитала головою, але нічого не відповіла. Вона мовчки підхопила свій рюкзак і попрямувала до дверей услід за Клаймо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залишився сидіти на землі, незадоволено бурмочучи собі під ніс:</w:t>
      </w:r>
    </w:p>
    <w:p>
      <w:pPr>
        <w:pStyle w:val="WW"/>
        <w:spacing w:lineRule="auto" w:line="360"/>
        <w:ind w:right="-1" w:hanging="0"/>
        <w:jc w:val="both"/>
        <w:rPr/>
      </w:pPr>
      <w:r>
        <w:rPr>
          <w:rFonts w:cs="Times New Roman" w:ascii="Times New Roman" w:hAnsi="Times New Roman"/>
          <w:sz w:val="28"/>
          <w:szCs w:val="28"/>
          <w:lang w:val="uk-UA" w:eastAsia="en-US"/>
        </w:rPr>
        <w:tab/>
        <w:t>- Ідіть, а я краще тут посидж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аптом над його головою пролунало ляпання крил і хрипке каркання. Це припізніла ворона поверталася на ніч до лісу. Брегон від несподіванки підскочив і кинувся навздогін друзям. Він ледве не збив їх з ніг.</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и ж хотів залишитися на вулиці! - здивувавс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зніяковів, але не розгуби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 подумав: раптом вам самім стане боязно. Разом воно якось веселіш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так ми тобі і повірили! - пирхнула Таффі. - Сам, напевно, зляка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зовсім трішки... - схитрував Брегон, хоча у нього від страху коліна тремті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дкривши двері, цікаврики побачили широкі кам'яні сходи, що вели на верхні поверхи. На тріснутих сходинах лежав товстий шар пилу, а в кутку, біля самих дверей, висіла павутина з двома забавними кошлатими павучками, які витріщили на прибульців перелякані очі-намистинки. Побачивши їх переляк, Брегон підбадьори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ут зовсім навіть не страшн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Легкий вітерець штовхнув двері, і вони рипну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від несподіванки аж присів. Клайм і Таффі посміхну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схоже, щоб хто-небудь тут жив, - завагалас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знизав плечима і запропонув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авайте піднімемося на верхні поверхи і поглянемо. Цікаво ж, а раптом там є що-небудь незвичайн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наприклад? - пролунав зверху скрипучий голо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поглянули вгору і обімліли: там, у дверному отворі стояв старець. Але не звичайний, як, наприклад, дідусь Ватроль. Цей старий був весь білий, немов туманна хмара, і світився, як місяць. Він суворо поглянув на принишклих цікавриків і раптом сумно посміхну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Раз вже прийшли, то заходьте і не бійтеся - ніхто вас не образи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ми і не боїмося зовсім, - збрехав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Гаразд, гаразд, піднімайтеся вгор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насторожено піднялися по сходинках і услід за старим увійшли до просторої кімнати. Тут було на подив чисто і затишно. Уздовж стін розташовувалися великі шафи, заставлені книгами. Між ними стояла широка канапа, накрита пуховим пледом. Посеред кімнати, в оточенні м'яких крісел розташувався великий круглий стіл. На ньому лежала розкрита книга, біля якої горіла свіча. Світло від неї і побачив Клайм, коли стояв на вулиці.</w:t>
      </w:r>
    </w:p>
    <w:p>
      <w:pPr>
        <w:pStyle w:val="WW"/>
        <w:spacing w:lineRule="auto" w:line="360"/>
        <w:ind w:right="-1" w:hanging="0"/>
        <w:jc w:val="both"/>
        <w:rPr/>
      </w:pPr>
      <w:r>
        <w:rPr>
          <w:rFonts w:cs="Times New Roman" w:ascii="Times New Roman" w:hAnsi="Times New Roman"/>
          <w:sz w:val="28"/>
          <w:szCs w:val="28"/>
          <w:lang w:val="uk-UA" w:eastAsia="en-US"/>
        </w:rPr>
        <w:tab/>
        <w:t>- Сідайте в крісла, - запросив старий. - І розкажіть мені: хто ви і як сюди потрапи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не відчував страху. Він почав розповідати про те, як разом з друзями відправився в подорож і що з ними трапилося в дорозі. Старий мовчки кивав головою, іноді посміхаючись, а потім з легким здивуванням поглянув на цікавриків і сказа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бачу, що ви дуже сміливий і допитливий народ. Давно вже в наших краях ніхто не бував, а ми самі звідси ніколи не вирушає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хто це - ви? - поцікавилас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 це привид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ий ж ви привид? - здивувався Клайм. - Ви зовсім навіть не страшний. А я чув, що всі привиди дуже страшні і небезпеч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арий тихенько розсмія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вигадки. Просто ми не такі, як всі інші. Вдень - спимо, тому нас ніхто не бачить. А вночі нам подобається гуляти або читати цікаві книжки. Ми ніколи нікому не робили нічого поганого. Напевно, нас бояться тому, що ми трохи світимося. Але ми до цього вже давно звиклися і не ображаємо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сидів в кріслі і сам ледве не сяяв від щастя. Ще б пак! Адже він розмовляв із справжнісіньким привидом. Йому так хотілося поставити багато різних питань! Цікаврик відчував, як свербить ніс від нетерпіння, але стримував себе, щоб не здатися неввічливим.</w:t>
      </w:r>
    </w:p>
    <w:p>
      <w:pPr>
        <w:pStyle w:val="WW"/>
        <w:spacing w:lineRule="auto" w:line="360"/>
        <w:ind w:right="-1" w:hanging="0"/>
        <w:jc w:val="both"/>
        <w:rPr/>
      </w:pPr>
      <w:r>
        <w:rPr>
          <w:rFonts w:cs="Times New Roman" w:ascii="Times New Roman" w:hAnsi="Times New Roman"/>
          <w:sz w:val="28"/>
          <w:szCs w:val="28"/>
          <w:lang w:val="uk-UA" w:eastAsia="en-US"/>
        </w:rPr>
        <w:tab/>
        <w:t>Час летів непомітно, а він сидів і слухав розповіді про далекі країни, де живуть люди, про давні часи, коли ще Дрімландія була відкритою країною, про могутніх чарівників і летючих драконів, і ще про багато-багато чого цікавог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де ж інші привиди? - не стерпів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ьогодні свято Великого Місяця, і тому всі привиди зібралися на скелястому березі океану, щоб відсвяткувати цю подію. У фортеці залишився лише 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чому ви не пішл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му що дуже старий для цього. До того ж, хто б зустрів вас і прийняв тут?</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звід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старий підняв долоню, зупиняючи невгамовного цікаврик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итання, як я бачу, у тебе ніколи не закінчаться. Скоро вже настане ранок, а вам ще потрібно відпочити. Та і мені, як тільки світати почне, потрібно лягати. Отже влаштовуйтеся на дивані і засинайте, а я ще трохи почитаю свою улюблену книг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онні цікаврики влаштувалися на канапу і миттєво заснули. Привид дбайливо укрив їх теплим пледом і повернувся до читання старовинної книг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иша запала в кімнаті. Лише іноді чулося потріскування свічки та шерех перегортаючихся сторіно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Дикий л</w:t>
      </w:r>
      <w:r>
        <w:rPr>
          <w:rFonts w:cs="Times New Roman" w:ascii="Times New Roman" w:hAnsi="Times New Roman"/>
          <w:b/>
          <w:sz w:val="28"/>
          <w:szCs w:val="28"/>
          <w:lang w:val="uk-UA" w:eastAsia="en-US"/>
        </w:rPr>
        <w:t>і</w:t>
      </w:r>
      <w:r>
        <w:rPr>
          <w:rFonts w:cs="Times New Roman" w:ascii="Times New Roman" w:hAnsi="Times New Roman"/>
          <w:b/>
          <w:sz w:val="28"/>
          <w:szCs w:val="28"/>
          <w:lang w:val="en-US" w:eastAsia="en-US"/>
        </w:rPr>
        <w:t>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both"/>
        <w:rPr/>
      </w:pPr>
      <w:r>
        <w:rPr>
          <w:rFonts w:cs="Times New Roman" w:ascii="Times New Roman" w:hAnsi="Times New Roman"/>
          <w:sz w:val="28"/>
          <w:szCs w:val="28"/>
          <w:lang w:val="uk-UA" w:eastAsia="en-US"/>
        </w:rPr>
        <w:tab/>
        <w:t>Прокинувшись вранці, друзі побачили, що в кімнаті нікого не немає, окрім них. Акуратно складені рюкзаки стояли в кутку кімнати. На столі, поряд із загашеною свічкою, лежала закрита книга, а біля неї стояла велика ваза з ароматними яблуками. Цікаврики зістрибнули з канапи і веселою юрбою збігли вниз. У дворі фортеці дзюрчав чистий струмочок. Пирхаючи і сміючись, друзі вмилися і знову повернулися у кімнату. Там вони наїлися яблук, прибрали за собою і вийшли на подвір'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ий добрий цей привид, - сказала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І гостинний, - підтримав її Клайм. - Обов'язково потрібно буде як-небудь ще навідатися сюди в гост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І прихопити з собою гостинці, - додав Брегон, який при сонячному світлі забув про свої нічні жахи. - Лише потрібно буде перед цим гарненько виспатися, бо я сьогодні вночі слухав, слухав, і не помітив, як засн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Весело розмовляючи і зі сміхом згадуючи свої пригоди, цікаврики попрямували до Дикого лісу. </w:t>
        <w:tab/>
        <w:t>Стовбури могутніх дерев стояли щільно, переплітаючись гілками. Соковитий плющ пишним килимом вкривав землю, упереміш з гладкими ліанами дерся на дерева, обплітаючи їх стовбури химерним узоро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Таффі і Брегон увійшли до лісу по вузькій стежині. З усіх боків на них відразу навалилася тривожна тиша. Здавалося, дерева нахиляються, придивляючись до незнайомих сміливців, які порушили спокій стародавнього лісу. Під щільним килимом плюща чулося шелестіння, потріскування і сопіння невидимих мешканців зеленої гущавини. Поодинокі сонячні промені пробивалися крізь густу крону темного листя, золотими стрічками просвічуючи Дикий лі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сь тут вже занадто похмуро, - зіщулилас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точно, - підтримав Брегон, озираючись по сторонах. - От у нас в Сріблястому лісі всі дерева гладенькі і світлі. А тут вони якісь коряві й темні. І повітря важк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крокував по вузькій стежині попереду всіх і уважно прислухався до підозрілих звуків. Цікаврик добре пам'ятав, що розповідав йому ельф Сонгвел про таємничий Дикий ліс і чорних чоловічків, коли вони їхали до Східної гавані. Клайм відчував, що з гущавини за ними вже давно хтось спостерігає. Він зупинився і почекав друзів.</w:t>
      </w:r>
    </w:p>
    <w:p>
      <w:pPr>
        <w:pStyle w:val="WW"/>
        <w:spacing w:lineRule="auto" w:line="360"/>
        <w:ind w:right="-1" w:hanging="0"/>
        <w:jc w:val="both"/>
        <w:rPr/>
      </w:pPr>
      <w:r>
        <w:rPr>
          <w:rFonts w:cs="Times New Roman" w:ascii="Times New Roman" w:hAnsi="Times New Roman"/>
          <w:sz w:val="28"/>
          <w:szCs w:val="28"/>
          <w:lang w:val="uk-UA" w:eastAsia="en-US"/>
        </w:rPr>
        <w:tab/>
        <w:t>- Мені здається, що за нами стежать, - серйозно попередив Клайм. - Тому давайте триматися разом. Мало що може ста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хто за нами стежить? - поцікав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я і сам хотів би зна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віть зазвичай смілива Таффі принишкла, насторожено прислуховуючись і вдивляючись в чагарникі. Раптом щось чорне промайнуло попереду, пересікаючи стежину, і сховалося в густому ліс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й, дивіться! - вигукнула Таффі. - Тільки що там хтось перебіг стежин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онде, поперед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хто це б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іба я знаю?! Я навіть не встигла розгледіти. Щось маленьке і чорн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зсунув брови і, озирнувшись на всі боки, підняв із землі товсту палиц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авіщо вона тобі? - здивувалас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к, на всяк випадо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х, не подобається мені тут, - пробурмотів Брегон. - Давайте швидше вибиратися з цього лісу. Я вже хочу додом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обмінялися поглядами і не змовляючись швидко пішли по стежині, яка кружляла між стовбурів могутніх дерев, відводячи їх далі і далі. Друзі крокували, ледве не ступаючи на п'яти один одному. Стежина збігла з горбка і завмерла на березі струмка, що протікав дном яру. Товста колода, яка раніше сполучала обидва береги, підгнила і, переламавшись навпіл, впала у воду. Судячи з усього, струмок був глибоким, а вода в ньому холодн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далі робитиме? - запитала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небудь надумаємо, - Клайм озирнувся на всі боки. - А де ж Брегон? Куди він поді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знаю... - розгубилася Таффі. - Він йшов слідом за мною...</w:t>
      </w:r>
    </w:p>
    <w:p>
      <w:pPr>
        <w:pStyle w:val="WW"/>
        <w:spacing w:lineRule="auto" w:line="360"/>
        <w:ind w:right="-1" w:hanging="0"/>
        <w:jc w:val="both"/>
        <w:rPr/>
      </w:pPr>
      <w:r>
        <w:rPr>
          <w:rFonts w:cs="Times New Roman" w:ascii="Times New Roman" w:hAnsi="Times New Roman"/>
          <w:sz w:val="28"/>
          <w:szCs w:val="28"/>
          <w:lang w:val="uk-UA" w:eastAsia="en-US"/>
        </w:rPr>
        <w:tab/>
        <w:t>Раптом позаду з кущів почулося якесь сопіння, метушня, тріскотня зламаних гіло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кинувся на порятунок. Розмахуючи палицею, він голосно крикн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ну киш звідси, волохаті! Забирайтеся в свій лі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оловічки зістрибнули з Брегона і шмигонули в кущі. Один з них озирнувся і злісно проскрип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стривай, довгоносий, ми ще повернемо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звільнили пошарпаного Брегона від мотузків і допомогли йому звестися на ног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це ти примудрився відстати? - сердився Клайм. - А якби ми з Таффі не прибігли, то що з тобою було б?!</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винувато похнюпився і почав виправдовува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не знав, що так вийде... Йду собі, раптом бачу - каблучка лежи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а каблучка? - перебила його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сь ця сама! - Брегон із задоволеним виглядом розкрив долоню і продемонстрував гарну срібну каблуч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нахилився, щоб розгледіти, - продовжував цікаврик. - А вона узяла та й поповзла в кущі. Я - за ни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це каблучка може повзати? - здивувалас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о ж і мені стало цікаво. Я і поліз за ним. Виявляється, ці волохаті прив'язали до каблучки нитку і поклали на стежину для принади. Лише я каблучку вхопив, тут вони на мене і накинулися з усіх боків. А злющі які! Один мене навіть за палець вкуси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Брегон продемонстрував друзям пальця, на якому виднілися сліди маленьких гострих зуб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трібно швидко вирушати звідси, - заклопотано сказав Клайм. - Мені розповідав про цих чорних чоловічків Сонгвел. Вони дуже злі і небезпечн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ле ж вони такі маленькі, - заперечила Таффі. - Пригадай, як чоловічки розбіглися, коли ми з'явил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Їх було троє і нас троє. А якщо ці чоловічків збереться багато, що тоді буд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який милувався своєю знахідкою, раптово нашорошив вуха. Друзі прислухалися: з усіх боків доносилося шелестіння, потріскування і якийсь ритмічний сту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це?</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знаю, але це щось оточує на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 цей час почулися скрипучі голоси, що співали злу пісн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1" w:hanging="0"/>
        <w:jc w:val="both"/>
        <w:rPr/>
      </w:pPr>
      <w:r>
        <w:rPr>
          <w:rFonts w:cs="Times New Roman" w:ascii="Times New Roman" w:hAnsi="Times New Roman"/>
          <w:b/>
          <w:i/>
          <w:sz w:val="28"/>
          <w:szCs w:val="28"/>
          <w:lang w:val="uk-UA" w:eastAsia="en-US"/>
        </w:rPr>
        <w:t>Не ходи у Дикий ліс,</w:t>
      </w:r>
    </w:p>
    <w:p>
      <w:pPr>
        <w:pStyle w:val="WW"/>
        <w:spacing w:lineRule="auto" w:line="360"/>
        <w:ind w:right="-1" w:hanging="0"/>
        <w:jc w:val="both"/>
        <w:rPr/>
      </w:pPr>
      <w:r>
        <w:rPr>
          <w:rFonts w:cs="Times New Roman" w:ascii="Times New Roman" w:hAnsi="Times New Roman"/>
          <w:b/>
          <w:i/>
          <w:sz w:val="28"/>
          <w:szCs w:val="28"/>
          <w:lang w:val="uk-UA" w:eastAsia="en-US"/>
        </w:rPr>
        <w:t>Не всувай сюди сві ніс!</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Хто до нас попаде,</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Той навік пропаде!</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Бо ми любимо кусати</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Та ще й кісточки ламати.</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Хто до нас впав на зуб,</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З того зваримо ми суп!</w:t>
      </w:r>
    </w:p>
    <w:p>
      <w:pPr>
        <w:pStyle w:val="WW"/>
        <w:spacing w:lineRule="auto" w:line="360"/>
        <w:ind w:right="-1"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хочу в суп! - злякався Брегон. - Я хочу додом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Таффі озиралися довкола, напружено шукаючи шлях до порятунку.</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ворушилися кущі, і з них почали вилазити чорні волохаті чоловічки. Їх була безліч. Розмахуючи загостреними палицями і кілками, всіяними довгими шипами, вони почали наближатися до цікавриків, шкірячи гострі зуби і злісно бурмочуч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варимо суп! Зваримо суп!</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ігти було нікуди. Злюки оточили друзі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Швидко підіймайтеся на дерево! - крикнув Клайм.</w:t>
      </w:r>
    </w:p>
    <w:p>
      <w:pPr>
        <w:pStyle w:val="WW"/>
        <w:spacing w:lineRule="auto" w:line="360"/>
        <w:ind w:right="-1" w:hanging="0"/>
        <w:jc w:val="both"/>
        <w:rPr/>
      </w:pPr>
      <w:r>
        <w:rPr>
          <w:rFonts w:cs="Times New Roman" w:ascii="Times New Roman" w:hAnsi="Times New Roman"/>
          <w:sz w:val="28"/>
          <w:szCs w:val="28"/>
          <w:lang w:val="uk-UA" w:eastAsia="en-US"/>
        </w:rPr>
        <w:tab/>
        <w:t>Поки Брегон підсаджував на нижню гілку Таффі і підіймався сам, він відганяв палицею чоловічків, що насідали на нього з усіх боків. Як тільки друзі піднялися вище, Клайм шпурнув палицю в нападаючих, підстрибнув, вхопився за гілку і підтягнувся до першої розвилки. Один з чоловічків вчепився йому в ногу, але Клайм іншою ногою брикнув його, і той відлетів, як гумовий м'яч. Цікаврики залізли на саму верхівку дерева і, відхекавшись, почали радити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о ми вже влипли! - першим порушив мовчання Брегон. - Що тепер робитимем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орні чоловічки оточили дерево і злісно дивилися на цікавриків, до яких не могли дістатися. Клайм глянув униз.</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чекаємо. Можливо, вони заспокояться і підуть, - сказав ві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же, підуть! - недовірливо відгукнулася Таффі. - Поглянь, як у них очі виблискують від злост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олохаті чоловічки про щось галасували, розмахуючи руками. Але раптом галас припинився, вони оточили дерево й нахилилися до нього. Пролунав хрускіт і тріск. Дерево почало дрібно тремті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вони там роблять? - поцікавився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дається, дерево гризуть, - здивовано відповіла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авіщо? Можливо, вони дерева їдят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Їсти вони нас будуть, - похмуро пояснив друзям Клайм. - А дерево хочуть перегризти, щоб воно впало.</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 цей час дерево гойданулося, і цікаврики, обійнявши стовбур, притиснулися до нього, з жахом думаючи про те, що з ними буде через декілька хвили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есподівано Клайм відчув, як його щось вкололо в груди. Він засунув руку за пазуху і вийняв чарівний драконів зуб з дірочкою, дарований йому велетнем Хьюдже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же я про нього забув?! - ляснув себе по лобу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радісно засміявся і, звісившись униз, крикнув:</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Егей, волохаті! Постривайте, зараз вам буде сюрприз!</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орні чоловічки задерли голови, злісно дивлячись на цікаврика.</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ідніс драконів зуб до губ і щодуху подув у нього. Негайно довкола зашуміло, затріщало - і поряд з деревом з'явився велетень Хьюдж. Він був вищий за дерева. Чорні чоловічки заверещали від страху і розбіглися хто куди, як перелякані таргани. Від жаху вони покидали свої палиці і колючі гілк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захоплено ляскали в долоні, радіючи порятунку.</w:t>
      </w:r>
    </w:p>
    <w:p>
      <w:pPr>
        <w:pStyle w:val="WW"/>
        <w:spacing w:lineRule="auto" w:line="360"/>
        <w:ind w:right="-1" w:hanging="0"/>
        <w:jc w:val="both"/>
        <w:rPr/>
      </w:pPr>
      <w:r>
        <w:rPr>
          <w:rFonts w:cs="Times New Roman" w:ascii="Times New Roman" w:hAnsi="Times New Roman"/>
          <w:sz w:val="28"/>
          <w:szCs w:val="28"/>
          <w:lang w:val="uk-UA" w:eastAsia="en-US"/>
        </w:rPr>
        <w:tab/>
        <w:t>Хьюдж нахилився до дерева і підставив розкриту долоню. Клайм, Таффі і Брегон перебралися на неї. Тоді велетень підняв руку і поздоровкав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ривіт, Клайме! Що у тебе сталося?</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же нічого, Хьюдже! - посміхнувся цікаврик. - Тепер, коли ти тут, нам нічого не загрожує.</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розповів велетневі про злих чорних чоловічків, а потім познайомив його зі своїми друзя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рузі Клайма - мої друзі! - виголосив Хьюдж. - Скажіть, чим ще я можу вам допомог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допоможіть нам, будь ласка, вибратися з Дикого лісу на дорогу, - попросила його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 превеликим задоволенням! - відповів велетень.</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римаючи цікавриків у піднятій руці, він рушив лісом, іншою рукою розсовуючи дерева, які по висоті сягали йому грудей.</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і Брегон вперше в житті бачили справжнього велетня, а про те, щоб подорожувати, сидячи на його долоні, - і мріяти не сміли. Вони принишкли від захвату і з захопленням розглядали далекі простори, що відкривалися з висот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езабаром ліс закінчився, і друзі опинилися на дорозі, яка вела зі Східної гавані в Сріблястий лі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елетень відніс цікавриків до самого Сріблястого лісу. Тут він розпрощався з ними. Спритненька Таффі на знак вдячності поцілувала його в ніс.</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Хьюдж почервонів від збентеження і опустив цікавриків на землю.</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як же ти тепер повернешся на Острів велетнів? - схаменувся Клай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уже просто, - відповів Хьюдж. - Потрібно дмухнути в дірочку драконівського зуба з іншого боку - і я опинюся вдома. Але знай, що більше зуб вже не буде чарівним. Хай він залишиться тобі на пам'ять. А якщо ти захочеш мене побачити, то приїжджай на Острів велетнів разом з Таффі і Брегоном.</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змахнув на прощання рукою і дмухнув у дірочку драконівського зуба із зворотного боку. Щось гримнуло, блимнула блискавка. Від несподіванки друзі заплющили очі, а коли відкрили, то велетень вже зник.</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і закінчилися наші пригоди, - зітхнув Брегон.</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и в цьому впевнений? - лукаво примружилася Тафф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она змовницьки підморгнула Клайму, і вони весело розсміялися.</w:t>
      </w:r>
    </w:p>
    <w:p>
      <w:pPr>
        <w:pStyle w:val="WW"/>
        <w:spacing w:lineRule="auto" w:line="360"/>
        <w:ind w:right="-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WW"/>
        <w:spacing w:lineRule="auto" w:line="360"/>
        <w:ind w:right="-1"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tab/>
        <w:t>*</w:t>
        <w:tab/>
        <w:t>*</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bookmarkStart w:id="4" w:name="e0_277_"/>
      <w:bookmarkStart w:id="5" w:name="e0_277_"/>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ісля повернення друзів додому, їх життя пішло як і раніше: Таффі знову допомагала по господарству батькові - старому Руллу, а вільний час проводила у придворної ельфіни Меріллі. Таффі дуже хотіла навчитися мистецтву візерункової вишивки, а, як відомо, Меріллі була найкращою майстринею в цій справі.</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часто навідувався до Глинистих пагорбів, щоб побачитися з дідусем Ватролем. Довгі вечори просиджували вони разом за старовинними книжками.</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заприятелював з гномами і тепер весь час проводив у Печерному місті, за винятком тих днів, коли бував в експедиціях.</w:t>
      </w:r>
    </w:p>
    <w:p>
      <w:pPr>
        <w:pStyle w:val="WW"/>
        <w:spacing w:lineRule="auto" w:line="360"/>
        <w:ind w:right="-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вичайно ж, друзі часто зустрічалися і згадували про свої пригоди, заново переживаючи найцікавіші події.</w:t>
      </w:r>
    </w:p>
    <w:p>
      <w:pPr>
        <w:pStyle w:val="WW"/>
        <w:spacing w:lineRule="auto" w:line="360"/>
        <w:ind w:right="-1" w:hanging="0"/>
        <w:jc w:val="both"/>
        <w:rPr/>
      </w:pPr>
      <w:bookmarkStart w:id="6" w:name="e0_277_"/>
      <w:r>
        <w:rPr>
          <w:rFonts w:cs="Times New Roman" w:ascii="Times New Roman" w:hAnsi="Times New Roman"/>
          <w:sz w:val="28"/>
          <w:szCs w:val="28"/>
          <w:lang w:val="uk-UA" w:eastAsia="en-US"/>
        </w:rPr>
        <w:tab/>
        <w:t>От, мабуть, і все. Я розповів вам декілька історій, які сам знав. Цікаві вони чи ні - це вже вам судити. Але здається мені, що казки Кремезних гір ще не закінчилися. Адже не даремно Брегон знайшов у Дикому лісі ту сріблясту каблучку. Ну, самі подумайте: звідки у злих чорних чоловічків могла взятися така гарна каблучка?! Ох, чує моє серце, що не проста вона, ох, не проста. А ще та стіна, в яку впирається стежина біля Туманних земель?! Та і самі цікаврики довго на одному місці сидіти не зможуть. Обов'язково всунуть абикуди свої допитливі носики!</w:t>
      </w:r>
      <w:bookmarkEnd w:id="6"/>
    </w:p>
    <w:sectPr>
      <w:headerReference w:type="default" r:id="rId2"/>
      <w:footerReference w:type="default" r:id="rId3"/>
      <w:type w:val="nextPage"/>
      <w:pgSz w:w="11906" w:h="16838"/>
      <w:pgMar w:left="1134" w:right="851"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lineRule="auto" w:line="360"/>
      <w:ind w:right="-1" w:hanging="0"/>
      <w:jc w:val="both"/>
      <w:rPr/>
    </w:pPr>
    <w:r>
      <w:rPr>
        <w:rFonts w:eastAsia="Times New Roman CYR" w:cs="Times New Roman CYR"/>
        <w:lang w:val="en-US" w:eastAsia="en-US"/>
      </w:rPr>
      <w:t>©</w:t>
    </w:r>
    <w:r>
      <w:rPr>
        <w:rFonts w:cs="Times New Roman" w:ascii="Times New Roman" w:hAnsi="Times New Roman"/>
        <w:lang w:val="en-US" w:eastAsia="en-US"/>
      </w:rPr>
      <w:t xml:space="preserve"> Анатол</w:t>
    </w:r>
    <w:r>
      <w:rPr>
        <w:rFonts w:cs="Times New Roman" w:ascii="Times New Roman" w:hAnsi="Times New Roman"/>
        <w:lang w:val="uk-UA" w:eastAsia="en-US"/>
      </w:rPr>
      <w:t>і</w:t>
    </w:r>
    <w:r>
      <w:rPr>
        <w:rFonts w:cs="Times New Roman" w:ascii="Times New Roman" w:hAnsi="Times New Roman"/>
        <w:lang w:val="en-US" w:eastAsia="en-US"/>
      </w:rPr>
      <w:t>й Валевс</w:t>
    </w:r>
    <w:r>
      <w:rPr>
        <w:rFonts w:cs="Times New Roman" w:ascii="Times New Roman" w:hAnsi="Times New Roman"/>
        <w:lang w:val="uk-UA" w:eastAsia="en-US"/>
      </w:rPr>
      <w:t>ь</w:t>
    </w:r>
    <w:r>
      <w:rPr>
        <w:rFonts w:cs="Times New Roman" w:ascii="Times New Roman" w:hAnsi="Times New Roman"/>
        <w:lang w:val="en-US" w:eastAsia="en-US"/>
      </w:rPr>
      <w:t>кий "</w:t>
    </w:r>
    <w:r>
      <w:rPr>
        <w:rFonts w:cs="Times New Roman" w:ascii="Times New Roman" w:hAnsi="Times New Roman"/>
        <w:lang w:val="uk-UA" w:eastAsia="en-US"/>
      </w:rPr>
      <w:t>Казки Кремезних гір</w:t>
    </w:r>
    <w:r>
      <w:rPr>
        <w:rFonts w:cs="Times New Roman" w:ascii="Times New Roman" w:hAnsi="Times New Roman"/>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pPr>
    <w:rPr>
      <w:rFonts w:ascii="Times New Roman CYR" w:hAnsi="Times New Roman CYR" w:eastAsia="Times New Roman" w:cs="Times New Roman CYR"/>
      <w:color w:val="auto"/>
      <w:sz w:val="20"/>
      <w:szCs w:val="20"/>
      <w:lang w:val="ru-RU" w:eastAsia="en-US"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ascii="Times New Roman CYR" w:hAnsi="Times New Roman CYR" w:cs="Times New Roman CYR"/>
      <w:lang w:val="en-US" w:eastAsia="en-US"/>
    </w:rPr>
  </w:style>
  <w:style w:type="character" w:styleId="Style16">
    <w:name w:val="Верхний колонтитул Знак"/>
    <w:basedOn w:val="Style14"/>
    <w:qFormat/>
    <w:rPr>
      <w:rFonts w:ascii="Times New Roman CYR" w:hAnsi="Times New Roman CYR" w:cs="Times New Roman CY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ормальный"/>
    <w:next w:val="WW"/>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WW">
    <w:name w:val="WW-Нормальный"/>
    <w:qFormat/>
    <w:pPr>
      <w:widowControl/>
      <w:bidi w:val="0"/>
    </w:pPr>
    <w:rPr>
      <w:rFonts w:ascii="Times New Roman CYR" w:hAnsi="Times New Roman CYR" w:eastAsia="Times New Roman" w:cs="Times New Roman CYR"/>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1:55:00Z</dcterms:created>
  <dc:creator>Nishi-San &amp; Zhana</dc:creator>
  <dc:description/>
  <cp:keywords/>
  <dc:language>en-US</dc:language>
  <cp:lastModifiedBy>Anatoly</cp:lastModifiedBy>
  <cp:lastPrinted>1997-04-30T19:08:00Z</cp:lastPrinted>
  <dcterms:modified xsi:type="dcterms:W3CDTF">2020-08-05T13:05:00Z</dcterms:modified>
  <cp:revision>27</cp:revision>
  <dc:subject/>
  <dc:title>© Анатолий Валевский</dc:title>
</cp:coreProperties>
</file>