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spacing w:lineRule="auto" w:line="360"/>
        <w:ind w:right="-1" w:hanging="0"/>
        <w:jc w:val="right"/>
        <w:rPr/>
      </w:pPr>
      <w:r>
        <w:rPr>
          <w:rFonts w:eastAsia="Times New Roman CYR" w:cs="Times New Roman CYR"/>
          <w:b/>
          <w:sz w:val="24"/>
          <w:szCs w:val="24"/>
          <w:lang w:val="en-US" w:eastAsia="en-US"/>
        </w:rPr>
        <w:t>©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Анатол</w:t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й Валевс</w:t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ь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ий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WW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Казки Кремезних гір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WW"/>
        <w:spacing w:lineRule="auto" w:line="360"/>
        <w:ind w:right="-1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t>казка третя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WW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чарований ельф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WW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д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йснення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пророцтва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У палаці королев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ельф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 самого ран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анувало збуджене пожвавл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Річ у тому, що ельфи вирішили відвідати своїх давніх друзів - мореплавців з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хідної гавані, а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щ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іднести друзям корисний дарунок. А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 може бу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ля мореплавців найкорисніш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? Звичайно ж - нове вітрило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идворні ельфіни - Джойлі, Смайлі, Гейлі і Меріллі вважалися найкращими майстринями в Дрімландії по шиттю. Вони взялися за справу - і незабаром білосніжне вітрило було готове. Воно вийшло легким і міцним. Меріллі ще вишила на вітрилі дерево з сріблястим листям, щоб було видно, що це подарунок ельфів з Сріблястого лісу. Окрім вітрила, приготували ще морські курточки і шапки з помпонами. Все це старанно склали у великий ящик, в який насипали суху полину, пижму і сон-траву, щоб ненажерлива міль не могла зіпсувати дарунк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оли тролі і гноми взнали, що ельфи зібралися в гості до мореплавців, то прислали журавлинне варення, мед і новий якірний ланцюг. Ці дарунки склали в інший ящик, потім все завантажили на візок, який рожеві поні викликалися відвезти в Східну гавань. Після цього всі пішли в палац, щоб завершити останні приготування перед далекою дорогою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 площі нікого не залишилося, окрім старого пугача Глума - він вирішив простежити за тим, щоб ніхто нічого випадково не зіпсував. Але день був сонячний, Глума розморило, і він заснув прямо на одному з ящиків. </w:t>
        <w:tab/>
        <w:t>В цей час прибіг захеканий Клайм. Він з ранку спостерігав, як переселялася велика мурашина сім'я з далекого яру до підніжжя Кремезних гір. Але дізнавшись про подорож ельфів, негайно поспішив до палацу королев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ідбігши до візка з ящиками, Клайм вже відкрив рота, збираючись запитати в Глума про те, що в них знаходиться, але побачивши, що старий пугач задрімав, вирішив сам все уважно оглянут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Цікаво, аж у носі свербить, що ж вони такого в ящики поклали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лайм обережно підвів кришку крайнього і заглянув всередину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Теж мені... Трави якоюсь насипали. Можна подумати, що у мореплавців в Східній гавані трави немає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ін розчаровано зітхнув і вже зібрався відійти, але раптом хитро примруживс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може, ельфи щось заховали під цією травою? Залізу і подивлюсь, поки нікого нем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Цікаврик заліз в ящик і обережно, щоб не розбудити Глума, опустив кришку. Крізь щілини між дошками пробивалися сонячні промені, тому усередині було світло, і він почав ритися в сухій трав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Що ж вони тут заховали? Ага, знайшов! Ой, які гарні курточки і шапочки! - захоплено шепотів Клайм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Несподівано він позіхнув, потім ще раз..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Щось я трохи втомився. І трава так приємно пахне... - пробурмотів він, вже засинаюч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З боку дороги пролунав веселий перестук копитець. З-за повороту вискочили грайливі рожеві поні і зупинилися біля візка з ящиками. Філін Глум стріпонувся, стривожено озираючись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, це ви...- полегшено зітхнув він. - А я подумав, що це Клайм з Брегоном примчал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де вони? - поцікавився поні Квік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Щось їх сьогодні не видно. Напевно, знову свої носи куди-небудь засунули. Можливо, це і добре, що їх тут нема, а то замучили б своїми нескінченими питанням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Жалкувато... - засмутився поні. - З ними завжди весело і цікаво, обов'язково які-небудь пригоди трапляютьс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Саме так, з ними завжди пригоди, - незадоволено настовбурчився пугач. - І суцільні неприємності..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ідкрилися двері палацу, і з'явилися ельфи, гноми і тролі. Вони перевірили кріплення ящиків, запрягли рожевих поні і відправилися в подорож. Проводжаючі махали услід від'їжджаючому візку до тих пір, поки мандрівники не сховалися за поворотом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Старий Глум довше за всіх проводжав їх, але коли поні звернули на дорогу до Східної гавані, він угукнув на прощання і всівся перепочити на дорожньому покажчику. Пугач здивовано покрутив головою з одного боку в другий і пробурмотів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і справді, де ж цей невгамовний Клайм? Такого ще не бувало, щоб він що-небудь пропустив..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WW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олина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троянд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Рожеві поні весело тягнули візок. В гості до мореплавців відправилися дві ельфіни - Меріллі і Смайлі, ельф Денсвел, троль Латроль і гном Дрорі. Меріллі і Смайлі хотіли відвідати свою подружку Фінлі, яка вийшла заміж за мореплавця і тепер жила в Східній гавані. Денсвел мріяв потрапити на корабель і відправитися в плавання. Латролль збирався погостювати у свого дядечка. А гном Дрорі захоплювався малюванням і хотів зберегти на полотні Східну гавань і кораблі мореплавців з білосніжними вітрилам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Шлях проходив крізь Сріблястий ліс. Високі могутні дерева стояли стіною, а їх міцні гілки сплелися високо над дорогою. Мандрівникам здавалося, що вони їдуть по сріблясто-зеленому тунелю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Нарешті дерева розсунулися. Дорога повільно спускалася в запашну Долину троянд. Червоні, білі, рожеві, жовті з безліччю відтінків квіти вкривали долину від краю і до краю. Всюди пурхали яскраві метелик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Ельфіни попросили поні зупинитися і зістрибнули на землю. Меріллі підійшла до великої троянди, яка виділялася своєю незвичайною красою серед інших, і погладила її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Ой, будь ласка, обережно! - пролунав тоненький голосок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Пелюстки розсунулися - і з троянди вибралася маленька фея з прозорими крильцями. Вона поправила своє легке платтячко і злетіла на руку ельфін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Вітаю тебе, Меріллі! Як поживаєш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Ельфіна здивувалася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драстуй, фея! Звідки ти мене знаєш і як тебе звуть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Маленька фея засміялася, немов задзвенів кришталевий дзвіночок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Ми -  феї троянд знаємо всіх ельфів, тому що ви любите дерева, квіти і розумієте їх мову. А звуть мене - Анабель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Меріллі покликала своїх друзів і познайомила їх з феєю. Анабель поцікавилася, куди вони прямують і навіщо. Звичайно ж, мандрівники у свою чергу засипали фею питаннями. Адже Анабель була справжнісінькою феєю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Скажи, будь ласка, - звернулася до неї Смайлі. - Це правда, що раніше в Дрімландії жили чарівники, і дива творилися на кожному кроці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Анабель посміхнулас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ак, але це було дуже давно. Дива в Дрімландії ще зустрічаються інколи, але чарівники покинули нашу країну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чому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Фея сумно зітхнул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Колись давно чарівники жили в місті Південні ворота. Вони управляли Дрімландією і займалися чаклунством. Тоді ще люди, що живуть за Великим океаном, вірили в дива. Вони частенько припливали сюди, а бувало, що і жителі Дрімландії вирушали в заморські країни. Наприклад, гноми, тролі і ельфи навіть жили там. Але поступово люди зайнялися наукою і забули казки та різні дива..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що було потім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Коли це сталося, всі казкові народи перебралися до Дрімландії. Чарівники закрили нашу країну, щоб люди не могли сюди потрапити, а самі кудись пішл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Латролль сумно поглянув на Анабель і сказав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Мудрий дідусь Ватроль теж розповідав цю історію. Але я думав, що це просто дивна казк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Який жаль, - зітхнув Денсвел. - Можливо, що-небудь можна придумати, щоб чарівники повернулися до нас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вичайно, можна! - відповіла фея. - Але для цього потрібно щоб люди знову повірили в чарівників і див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Як же це зробити? - прошепотіла Мерілл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Гном Дрорі ввічливо кашлянув, привертаючи до себе увагу, і сказав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Думаю, коли ми повернемося зі Східної гавані, потрібно буде зібрати Велику раду і запросити всіх жителів Дрімландії. Всі разом ми що-небудь та придумаємо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Мандрівники попрощалися з феєю Анабель і відправилися далі. Але тепер всі їхали мовчки, думаючи про те, як би повернути колишні часи, коли Дрімландія була відкритою країною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 xml:space="preserve">Можливо, тому, що було тихо, Дрорі, який сидів ближче за всіх до ящика, почув тихеньке похропування... 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Стійте! - вигукнув він. - Здається, в ящику хтось є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сі зупинилися і відкрили кришку. На сухій траві, згорнувшись калачиком і посміхаючись уві сні, похропував цікаврик Клайм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От тобі й на! - сплеснула долонями Меріллі. - Звідки тут взявся Клайм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Латроль і Дрорі почали його будит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сонно пручався, прицмокував губами і намагався знову згорнутися калачиком. Денсвел відкрив фляжку і побризкав на нього холодною джерельною водою. Тоді Клайм живо підхопився і приголомшено втупився у мандрівників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Де це я? - перелякано запитав він. - І чому йде дощ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задер голову вгору і побачив безхмарне піднебінн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ічого не зрозумію... - зовсім розгубився він. - Звідки взявся дощ, якщо на піднебінні ані хмаринки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сі розсміялис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и краще розкажи, як ти в ящику опинився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зніяковів і почав виправдовуватис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у... я прибіг до палацу, дивлюся - ящики стоять. Мені ж цікаво, що в них. А вас нікого не було щоб запитати..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Спитав би пугача Глум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о він же спав! Мені не хотілося його будит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далі що було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Я підняв кришку і заліз в ящик. А потім мені чомусь дуже захотілося спати. Далі я нічого не пам'ятаю, - винувато равів руками Клайм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Ех ти, нездара! Це ж сон-трава. Якби Дрорі не почув, як ти хропеш, так і проспав би до самої Східної гаван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Миттєво очі в Клайма заблищали від захвату.</w:t>
      </w:r>
    </w:p>
    <w:p>
      <w:pPr>
        <w:pStyle w:val="WW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Як здорово! То ми їдемо до мореплавців?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По-перше, це ми їдемо, - виправив його Латроль. - А ти намагався нас обдурити. По-друге, тобі краще повернутися додому, поки ще не дуже далеко. А то з тобою клопоту не оберемос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відразу зажурився і опустив голову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Я не збирався вас обманювати, - почав виправдовуватися він. - Це вийшло випадково. Просто я заснув і нічого більше не пам'ятаю. І звідки тільки Розмовляюча печера могла знати, що я спатиму в ящику? Дуже мені це цікаво... Візьміть мене з собою, будь ласка. Я буду слухатися і робитиме все, що скажете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Ельфіни здалися першими. Їм стало жалко цікаврика, який дивився на них благаючими очим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Може, і справді візьмемо його з собою? - звернулася до друзів Мерілл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Хай їде, - підтримала її подруга. - Тільки він повинен пообіцяти, що не доставлятиме нам клопоту і докучати питанням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вичайно, звичайно! - зрадів Клайм. - Я обіцяю... от тільки мені цікаво: а що було, поки я спав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 xml:space="preserve">- Ну ось, почалося! - незадоволено пробурмотів Дрорі. - Гаразд вже, забирайся у візок. По дорозі ми тобі все розповімо, якщо не перебиватимеш. </w:t>
        <w:tab/>
        <w:t xml:space="preserve">Знову влаштувалися зручніше, і рожеві поні рушили в дорогу. </w:t>
        <w:tab/>
        <w:t>Ельфіни розповіли Клайму про зустріч з феєю Анабель. Цікаврик слухав і лише переводив захоплений погляд з однією ельфіни на другу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За балачками і не помітили, як проминули Долину троянд. Ліворуч дороги потягнулося рівне поле, на якому лише подекуди виднілися самотні кущики та інколи стовбичили невеликі дерева. Це було Поле чудес. Якби мандрівники не поспішали в Східну гавань, то обов'язково заїхали б сюди. Але наближався вечір, і потрібно було встигнути до темряви достатися мосту через річку Белінду. Там стояв будиночок, в якому можна було заночуват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оли сонце сховалося і на небі з'явилися перші зірочки, друзі під'їхали до затишного будиночка, складеного з міцних дубових колод. Повечерявши, влаштувалися на відпочинок. Тихо-тихо було довкола, лише цвіркуни співали свою нічну пісню та іноді з боку Комариної трясовини доносилося сонне квакання невгомонних жаб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bookmarkStart w:id="0" w:name="e0_149_"/>
      <w:bookmarkStart w:id="1" w:name="e0_149_"/>
      <w:bookmarkEnd w:id="1"/>
    </w:p>
    <w:p>
      <w:pPr>
        <w:pStyle w:val="WW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bookmarkStart w:id="2" w:name="e0_149_"/>
      <w:bookmarkStart w:id="3" w:name="e0_150_"/>
      <w:bookmarkEnd w:id="2"/>
      <w:bookmarkEnd w:id="3"/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пер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  <w:bookmarkStart w:id="4" w:name="e0_150_"/>
      <w:bookmarkStart w:id="5" w:name="e0_150_"/>
      <w:bookmarkEnd w:id="5"/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сі вже давно спали, один лише Клайм перевертався з боку на бік - адже він виспався в ящику, тому зараз лежав і дивився у віконце на повний місяць. Раптом почулося якесь обережне шльопання. Цікаврика наче вітерцем здуло з ліжка. Він тихенько підкрався до дверей і виглянув назовн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Неподалік на траві сиділа якась дивна істота і дивилося на Клайма. Зростом вона була схожа на ельфа. Але мокре блискуче тіло нагадувало жабу. Голова була кругла, як м'яч, рот широкий - від вуха до вуха. Великі опуклі очі повнилися тугою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Цікаво-цікавенько... - прошепотів Клайм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ін вийшов з будиночка і повільно наблизився до загадкової істоти, яка спочатку перелякано сіпнулося, збираючись утекти, але, заспокоєна мирною поведінкою чичявріка, залишилася на місц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е бійся, - сказав Клайм. - Я не зроблю тобі нічого поганого. Скажи тільки мені, хто ти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Істота відкрила рот і виголосила скрипучим голосом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Сліппер..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Сліппер? - здивувався цікаврик. - Вперше чую таке ім'я. А ти з якого народу? Таких, як ти, я ніколи раніше не бачив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вичайно ж, не бачив, - проскрипіла істота. - Я один такий у всій Дрімландії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звідки ти такий взявся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Колись я був ельфом, і звали мене інакше... - Сліппер сумно опустив голову. - Але одного дня чародій Ангрі перетворив мене на цю істоту. З тих пір я живу в Комариній трясовині..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всівся навпроти Сліппера, з жалем дивлячись на нього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а що ж він так покарав тебе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Я хотів навчитися робити всілякі дива, тому вкрав у нього чарівний ковпак. Ангрі сильно розсердився і виголосив дуже могутнє заклинання, яке ніхто не може відмінит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евже немає жодного способу, щоб ти знову перетворився на ельфа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Сліппер гірко зітхнув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Є одна умова. Якщо вона виконається, то я знову стану ельфом. Але цього ніколи не станеться..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Чому? - здивувався Клайм.</w:t>
      </w:r>
    </w:p>
    <w:p>
      <w:pPr>
        <w:pStyle w:val="WW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Коли Ангрі побачив у що мене перетворив, то дуже засмутився, але вже не міг нічого виправити. Тоді він почав вивчати мудрі книги і в одній з них знайшов спосіб, за допомогою якого я міг би знову стати колишнім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Сліппер опустив голову і заплакав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аспокойся, будь ласка, - попросив Клайм. - Розкажи, яка це умова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Для того, щоб я перетворився на ельфа, мене повинна поцілувати молода ельфіна. Але я такий осоружний і потворний, що жодна дівчина добровільно не погодиться це зробити. До того ж, я ніколи нікому не показуюся, бо мені дуже соромно. Тому живу в болоті. Ти - перший за довгі роки, з ким я розмовляю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задумливо почухав носа, а потім запитав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якщо тебе поцілує цікаврик, можливо, це допоможе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у що ти! - сумно посміхнувся Сліппер. - Перетворення станеться лише в тому випадку, якщо це зробить ельфін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Раптом почулися легкі кроки. З темноти з'явилася Мерілл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оли Клайм виходив з будиночка, двері рипнули, і ельфіна прокинулася. Почувши якісь тихі голоси, вона дуже здивувалася і вирішила поглянути, з ким це вночі розмовляє цікаврик. Побачивши потворну істоту, Меріллі спочатку злякалася, але почувши його сумну історію, відчула до нього жалість, тому що була дуже доброю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Меріллі наблизилася до Сліппер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Бідненький! - виголосила вона і протягнула руку, щоб його погладит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Сліппер здригнувся і закрив обличчя лапами. Йому було соромно. Раптом він підхопився і кинувся в болото, ридаючи від гор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Повернися! Не бійся! - вигукнула Мерілл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она побігла за Сліппером. Перестрибуючи з купини на купину, ельфіна посковзнулася і впала у трясовину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Допоможіть! - закричала вона, відчуваючи, як її затягує липке болото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розгубився і не знав, що робити. Він почав кричати, щоб розбудити всіх інших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Розсунулися зарості очерету, і визирнув Сліппер. Побачивши тонучу ельфіну, він не роздумуючи кинувся на допомогу. Схопивши Меріллі за руки, Сліппер зібрав усі сили і витягнув перелякану дівчину на суху купину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ідсапавшись, вона з вдячністю поглянула на свого рятівник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Дякую тобі! - сказала ельфіна. - Я могла потонути, коли б не т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Меріллі швидко нахилилася до Сліппера і цмокнула його в щоку. Тієї ж миті купину огорнув густий туманний серпанок. А коли він розвіявся, ельфіна побачила перед собою гарного білявого ельфа, який з ніжністю дивився на неї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Прибігли Латроль, Дрорі, Денсвел і Смайлі. Услід за ними прискакали рожеві поні. Вони нічого не могли зрозуміти і з подивом роздивлялися незнайомого ельфа, який невідомо звідки з'явивс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Як тебе звуть? - звернувся до Сліппера Денсвел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Хлопець збентежено посміхнувс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епер мене знову звуть Сонгвелом. Я дуже радий, що зустрів вас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От і чудово! - вигукнула Смайлі. - Думаю, що після такого випадку вже ніхто не зможе заснути. Давайте влаштуємо святкове вогнище і будемо веселитися до ранку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сі з радістю погодилися, і, зібравши хмизу, розпалили велике вогнище. Гном Дрорі читав вірші про далекі світи, Клайм показував фокуси, яким навчився у дідуся Ватроля, а Сонгвел заспівав пісню про нічного господар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Попід вікнами надворі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Ходить-бродить добрий па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Він збирає в кошик зорі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Обгортає їх в тума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Сни казкові розкладає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Під подушки дітлахам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Колискової співає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Звірям в лісі і птаха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Це – чудових мрій володар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Лагідний нічний господар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Пісня всім дуже сподобалася і Сонгвела попросили заспівати ще раз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тепер будемо танцювати! - дзвінко оголосила Смайл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Друзі взялися за руки і закружляли довкола кострища. Рожеві поні теж пустували і стрибали разом зі всіма. А грайливий Квік почав перекидатися в м'якій траві.</w:t>
      </w:r>
    </w:p>
    <w:p>
      <w:pPr>
        <w:pStyle w:val="WW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Поступово одна за одною почали згасати зірки. Піднебіння посветлішало. Далекий край обрію забарвила рожева зоря. Наставав новий день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WW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Східна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гавань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Ліворуч виднівся ліс. Він здавався похмурим і таємничим. Клайм вдивлявся в нього з зацікавленням, і йому ставало трішки моторошно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Послухай, Сонгвеле, - звернувся він до нового товариша. - Що це за ліс? І чому він такий зловісний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Це Дикий ліс. Сам я в ньому не бував, але чув, що там відбуваються загадкові, а деколи навіть страшні історії, - пояснив ельф цікаврику.</w:t>
      </w:r>
    </w:p>
    <w:p>
      <w:pPr>
        <w:pStyle w:val="WW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 Клайма одразу ж засвербів ніс. Це була перша ознака того, що йому дуже хочеться що-небудь довідатися. Присунувшись ближче до Сонгвела, цікаврик почав допитуватися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які історії відбуваються в Дикому лісі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Кажуть, хто потрапляє туди, то назад вже не повертаєтьс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ле ж хтось повинен жити в цьому лісі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Я не знаю. Але чув, що в самому центрі Дикого лісу живуть маленькі чорні чоловічки. Вони дуже злі і ні з ким не товаришують, - Сонгвел замислився на мить, а потім додав: - Взагалі в цьому краю Дрімландії місця незвичайні і таємнич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аж почав підстрибувати на місці від нетерпіння. Його очі захоплено блищали. Питання посипалися з нього, як сушений горох з порваного мішк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що означає - "місця незвичайні"? Чому вони таємничі? Що там відбувається? Давайте поглянемо самі..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і, не треба! - всі дружно запротестували і накинулися на Клайма. - Ти що - забув?! Ми ж їдемо в Східну гавань, і в нас обмаль часу щоб відволікатися на дурниц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ічого собі "дурниці"! - обурився цікаврик. - Це ж таємничі місця! Там має бути багато всякого незвичайного і дуже цікавого. Ех, ви..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з жалем махнув рукою і знову звернувся до ельфа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Скажи, Сонгвеле, як називаються ці місця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Про Дикий ліс я тобі вже розповів все, що знаю. Далі, між ним і Кремезними горами, лежить місцевість, яка називається Глухий Кут. Мова йде, ніби там живуть привиди..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Он як! - захоплено вигукнув Клайм. - Справжні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які ж іще?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От би поглянути на них хоч краєчком ока..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Я думаю, що це небезпечно. До того ж поруч з Глухим Кутом лежать Туманні земл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там що цікавого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іхто не знає, тому що навіть в найспекотніший сонячний день, там не розсівається густий туман, в якому неможливо нічого розгледіт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ак може, там нічого і нема? - припустив Клайм. - Те ж мені, туман! Що я - туману не бачив? Ось у нас, в Сріблястому лісі вранці такі тумани бувають - густі, як сметана.</w:t>
      </w:r>
    </w:p>
    <w:p>
      <w:pPr>
        <w:pStyle w:val="WW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Сонгвел обережно озирнувся на Дикий ліс, що виднівся вдалині, і пояснив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ут туман інший, він зачарований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Як це - зачарований? - здивувався цікаврик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так: якщо хто-небудь намагається увійти до нього, то туман стає пружним, як гума, і відштовхує непроханого гостя. А ще звідти доносяться якісь звуки. Немов там гарчить і ворушиться якесь жахливе чудовисько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 Клайма від подиву очі стали і зовсім круглими. Він так розгубився, що навіть перестав запитуват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Сонгвел знову повернувся до Меріллі, і вони почали жваво про щось розмовляти. Смайлі плела вінок із зібраних вздовж дороги польових квітів. Товстун Латроль мирно дрімав, притулившись до ящика. А Дрорі і Денсвел розповідали один одному різні історії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Лише Клайм задумливо дивився на Дикий ліс, що поступово віддалявся. Час від часу він бурмотав собі під ніс:</w:t>
      </w:r>
    </w:p>
    <w:p>
      <w:pPr>
        <w:pStyle w:val="WW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Цікаво... що ж воно там таке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Дорога піднялася на пагорб, і попереду відкрився дивовижний вигляд. Беріг плавною підковою огинав затишну затоку, в якій знаходилася безліч кораблів. Щогли стояли так густо, що нагадували ліс, тільки без листя. Між кораблями і берегом снували верткі човники. Сонячні промені відбивалися в хвилях затоки і блимали, немов гралися в схованк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Уздовж берега розташувалося невелике містечко. Будинки в ньому були різноманітні. Тут можна було побачити добротні хатинки тролів з круглими віконцями і обов'язковою пічною трубою. По сусідству з ними розташувалися високі стрункі будиночки ельфів з різьбленими прикрасами і гостроверхими дахами. Подекуди траплялися й приземисті будинки гномів, криті червоною черепицею. Зустрічалися і зовсім вже не відомо чиї хати, яких Клайм ще ніколи не бачив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Потрібно сказати, що мореплавці зовсім не який-небудь окремий народ, як, скажімо, гноми або ельфи. Зовсім ні. Просто тут з давніх часів збиралися представники різних народів, які любили море і мріяли плавати на кораблях, тому всіх жителів Східної гавані називали просто мореплавцям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Мандрівники під'їхали до білого будиночка з ажурними балконами і високим дахом. На шпилі маленької башточки, що вінчала верхній поверх, гордо розвівався зелений прапорець, на якому майстерною рукою було вишито дерево з сріблястим листям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З будиночка вибігла всміхнена ельфіна. Вона сплеснула долонями і вигукнула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Смайлі! Меріллі! Дорогі мої подружки, як я рада вас бачити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Ельфіни зістрибнули з візка і обнялися з подругою. Услід за ними підійшли інші мандрівник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найомтеся! Це наша приятелька Фінлі, - познайомила друзів з господинею Смайлі. - А це - Денсвел, Сонгвел, Латролль, Дрорі і Клайм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ожен з гостей по черзі підходив до Фінлі і шанобливо здоровався. Останнім підійшов Клайм. Він вклонився господині і тут же запитав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це правда, що ваш чоловік плаває на кораблі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сі дружно розсміялис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Одразу видно цікаврика! - Фінлі взяла подружок під руки і додала: - Правда. Але про все інше сам його розпитаєш, коли він повернетьс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коли він повернеться і звідки? - не стримався Клайм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Увечері! Більше жодних питань! - Фінлі жартівливо погрозила йому пальчиком. - Стримай свою нетерплячість до вечор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она звернулася до інших гостей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тепер, друзі, йдемо в будинок. Ви втомилися з дороги, вам потрібно відпочит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Мандрівники вивантажили ящики з дарунками і розпрягли рожевих поні, які відразу ж поскакали у порт милуватися кораблям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 xml:space="preserve">Увійшовши до будинку, Клайм забув про все на світі. Він ходив по кімнатах роззявивши рота і лише охав від захоплення. Та і було чого: всюди стояли всілякі черепашки найхимерніших і неймовірних форм. Таких цікаврик не бачив навіть на березі океану в Забутій країні. </w:t>
        <w:tab/>
        <w:t>У одній з кімнат він побачив велику клітину, накриту темною тканиною. Усередині неї щось ворушилося і поклацувало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Хто там? - звернувся Клайм до клітк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 xml:space="preserve">- Хто там? - пролунало у відповідь. </w:t>
        <w:tab/>
        <w:t>Цікаврик обережно зняв тканину. У клітині сиділа велика птиця. Вона була біла, пір'я на крилах з сірими плямами, а голову прикрашав рожевий чубок, який то піднімався, розкриваючись віялом, то обпадав. Птиця дивилася на цікаврика хитрим оком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и хто? - запитав Клайм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и хто? - замість відповіді перепитала птиц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Я - Клайм. А ти хто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Я - Клайм. А ти хто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Цікаврик підійшов впритул до клітини і строго поглянув на неввічливу птицю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и що, држнишся?</w:t>
      </w:r>
    </w:p>
    <w:p>
      <w:pPr>
        <w:pStyle w:val="WW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и що, дражнишся? - знову перепитала птиц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розсердивс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и - дурна птиця! Лякалка з городу! Чучело розмовляюче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Птиця схилила голову набік, оцінюючи оглянула цікаврика і коротко відповіла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Сам дурень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Після цього вона обернулася до Клаймау, що розгубився, хвостом і почала чистити пір'їнки, втративши зацікавлення до невдалого відвідувач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Клайме! Ти де? Йди до нас, тебе всі чекають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Цікаврик ще раз поглянув на незвичайну птицю і вийшов з кімнат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Меріллі заклопотано запитала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Що сталося, Клайме? Ти чимось засмучений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а все ця птиця осоружна! - махнув рукою цікаврик. - Вона мене дурнем обізвала..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Яка птиця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Це, мабуть, наш Джокер, - усміхнулася Фінлі. - Він великий жартівник. Мій чоловік привіз його з Острова розмовляючих птиць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она обернулася до Клайма і запитала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Можливо, ти його чим-небудь образив? Взагалі-то він у нас мирний, просто дуже, любить всякі жарти і розиграш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опустив голову і буркнув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авіщо це мені його ображати? Я і не збиравс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можна нам теж поглянути на цю птицю? - запитав Дрор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вичайно! - відповіла Фінлі. - Йдіть за мною.</w:t>
      </w:r>
    </w:p>
    <w:p>
      <w:pPr>
        <w:pStyle w:val="WW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Гості пройли до іншої кімнати і зупинилися біля клітини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Добридень, Джокере! - звернувся до птиці Латроль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Я не Джокер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хто ж ти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Я - лякалка з городу! Я - чучело розмовляюче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 чого ти узяв? - здивувалася Фінл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ак сказав Клайм! - відповів Джокер і хитро подивився на цікаврика, який почервонів аж до кінчика свого цікавого носа, не знаючи, куди діватися від сорому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у, тепер все зрозуміло... - докірливо похитала головою господиня і наїжачила рукою неслухняне волосся на голові розгубленого Клайм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Гаразд вже. Йдемо до столу. Зголодніли, напевно, з дорог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Гості розсілися довкола великого круглого столу, і Фінлі почала пригощати їх всілякими смаколиками. Чого там лише не було! І пампушки з малиновою начинкою, і помаранчеві шматочки в шоколадній глазурі, і заварні тістечка із збитими вершками, і медові льодяники, і ще багато-багато усіляких смачних речей... Фінлі була майстринею готування солодощів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WW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Острів велитнів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оли на вулиці ссмерклося, повернувся господар будинку Хендсвел. Познайомившись з гостями, він запросив усіх на терасу. Там, зручно влаштувавшись в м'яких кріслах, гості повідали про свої пригоди в дорозі і показали дарунки, які привезли. Хендсвелу все дуже сподобалося, а особливо нове вітрило з вишитим сріблястим деревом. Він подякував, а потім повідомив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автра мій корабель вирушає в плавання до Острова велетнів. Ми попливемо під цим новим вітрилом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Ельф Денсвел звернувся до господаря будинку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Шановний Хендсвеле! Я вже давно мрію стати мореплавцем. Візьміть мене з собою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Хендсвел окинув Денсвела оцінюючим поглядом і задоволено посміхнувс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у що ж, мореплавці завжди раді новим товаришам. Попливемо завтра на моєму корабл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я? - благально вигукнув Клайм. - Як же я? Адже мені теж хочеться побачити, велетнів. Я стільки проїхав і тепер що ж - сидітиму на березі? Ну будь ласка, візьміть і мене з собою..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Добре, - відповів Хендсвел, трохи подумавши. - Однак, не забувай: морське плавання - це не весела прогулянка. Я цікавриків знаю! Скрізь свій ніс сунете, а потім доводиться вас виручат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Я не буду сунути свій ніс нікуди! Буду слухняним і тихим, як мишк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а обіцянки ти здатний, як я погляну, - посміхнувся мореплавець. - Вийдемо в море - там побачимо, чи виконаєш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ід радості Клайм ледве не пустився в танок. Очі його від задоволення блищали, а вушка від нетерпіння ледве помітно сіпалис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як... - почав він, але спохопився і перелякано затиснув рот рукою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Побачивши це, Хендсвел похитав головою, але нічого не сказав, а лише лукаво посміхнувся. Незабаром всі відправилися спочиват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Лежачи в ліжку, Клайм від хвилювання не міг стулити оч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автра я вже попливу на справжнісінькому кораблі, - захоплено шепотів цікаврик. - Я побачу велетнів! Ех, Брегона нема... а цікаво, що він зараз робить? Напевно, спить. Нічого, коли повернуся додому, все йому розповім. Отож він здивується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ліг на бік, мрійливо зітхнув і заснув з щасливою посмішкою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ранці Хендсвел, Денсвел і Клайм відправилися на корабель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Цікаврик бадьоро прямував за мореплавцем з гордо піднесеною головою, на якій красувалася морська шапочка з помпоном. Він уявляв себе відомим капітаном, що вирушає в далеке морське плавання на пошуки незвіданих земель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Піднявшись на борт корабля, Хендсвел наказав укріпити на щоглі нове вітрило, і незабаром судно під захоплений гул глядачів, що стояли на березі, вийшло у відкрите море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Свіжий вітерець напнув вітрило, і корабель почав набирати швидкість. Галасливі чайки ще довго кружляли над щоглою, проводжаючи мореплавців. Вони то піднімалися високо, майже до самих хмар, то нестримно падали вниз, зриваючи крилами піну з хвиль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влаштувався біля щогли і з цікавістю спостерігав за роботою мореплавців. Дружно взявшись за канати, вони підтягнули і закріпили вітрило. Частина команди була зайнята прибиранням палуби, а новачок Денсвел і ще декілька мореплавців начищали до блиску усякі мідні ручки і скоби. Незабаром корабель виблискував чистотою. Хендсвел задоволено потер рук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От тепер вже гаразд! - сказав він. - Не соромно буде завітати до наших друзів велетнів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Цікаврик стримувався, як міг, але все ж таки не стерпів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можна задати одне питаннячко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Можна, - добродушно посміхнувся Хендсвел. - Запитуй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авіщо ми пливемо на Острів велетнів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Як це - навіщо? - здивувався мореплавець. - За новими щоглам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що, на цьому острові зростають щогли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Ех ти! Не знаєш, звідки щогли беруться... Гаразд, поясню... Щогли для нас роблять велетні з корабельної сосни. А такі сосни зростають лише на цьому острові. Зрозуміло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Ще й як... лише не зрозуміло, як велетні їх роблять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Це ти сам побачиш, коли припливемо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почухав ніс, і, бачивши що Хендсвел знаходиться у хорошому настрої, продовжив свої розпит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велетні злі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 чого це ти узяв? Ні, вони добрі, - мореплавець розсміявся і потріпав Клайма по чубатій голові. - Велетні дуже великі і трішки незграбні. Вони не хочуть заподіяти нам шкоди. Адже якби вони жили в самій Дрімландії, то могли б випадково пошкодити чийсь будинок або ще щось..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у, тепер-то мені все зрозуміло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 цей час корабель минав великий острів, вкритий густим лісом, над яким літали різноколірні птиц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пожвавішав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Це Острів велетнів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і. Це Острів розмовляючих птиць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Може, ми зупинимося тут ненадовго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Якось іншого разу. Сподіваюся, ти не забув, що ми пливемо за новими щоглами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Несподівано на палубу виплеснулася хвиля і поряд з бортом з'явилася велика спина кит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Це ж Баррел! - зрадів чичяврік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Привіт, Клайме! - прогудів кит. - Куди подорожуєш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а Острів велетнів. А як твої зуби - не болять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і. Спасибі Орі і Глорі! Передавай їм великий привіт і Брегону теж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Баррел випустив водяний фонтан, змахнув хвостом і пірнув у глибину. Хендсвел із подивом поглянув на цікаврик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відки ти знаєш Баррела? - запитав він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а так, зустрічалися одного разу, коли з друзями подорожував по Забутій країн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Мореплавець ще раз окинув поглядом Клайма. Але тепер вже дивився на цікаврика з явною пошаною.</w:t>
      </w:r>
    </w:p>
    <w:p>
      <w:pPr>
        <w:pStyle w:val="WW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ак ти, виявляється, не вперше подорожуєш?!</w:t>
      </w:r>
    </w:p>
    <w:p>
      <w:pPr>
        <w:pStyle w:val="WW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У цей момент пролунав крик Денсвела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емля! Там, попереду - земля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ось це вже Острів велетнів, - Хендсвел вийшов вперед і оголосив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Всім приготуватися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Через деякий час корабель пристав до берег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Острів виявився невеликим. З усіх боків його оточували скелясті гори, на схилах яких зростали рівні високі сосни. Між горами виднілася широка дорога. Вона йшла від берега в глиб острова. По дорозі йшли два велетні. Побачивши їх, Клайм від здивування роззявив рот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Оце так!.. - лише і зміг сказати він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елетні були такі величезні, що на долоні кожного з них могло вмоститися декілька цікавриків одночасно. Вони принесли з собою нові щогл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Мореплавці привітали господарів острова і почали вантажити щогли на корабель. Коли закінчили, на палубу викотили величезні бочки з медом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Хендсвел звернувся до велетнів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Друзі, прийміть від нас на знак вдячності цей мед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елетні ввічливо подякували і взяли бочки, які в їх величезних руках здавалися іграшковими. Раптом пролунав гучний рев і гуркіт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Що це? - запитав Хендсвел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Це кричить бідолаха Хьюдж. Йому дуже боляче, - із співчуттям відповів один з велетнів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що з ним сталося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Він робив щоглу. і одна тріска попала йому в око..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підійшов ближче до велетнів і, задерши голову вгору, запитав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Чому ж ви не допоможете йому? Потрібно просто витягнути її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елетень розгублено розвів рукам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Ми не можемо йому допомогти, тому що тріска така маленька, що ми навіть не бачимо її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Давайте я спробую, - запропонував цікаврик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елетень нахилився до нього і підставив долоню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абирайся, малий. Я віднесу тебе до Хьюджа, можливо, ти і справді допоможеш бідолас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ступив на долоню гіганта і побачив, як земля швидко спливає кудись вниз. Велетень обережно поніс цікаврика в глиб острова. Клайму стало трішки боязко. Міцно вчепившись в товсті пальці велетня, він обережно виглянув з долон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Попереду виднілася затишна зелена долина, посеред якої знаходилося озеро. Біля нього на великому плоскому камені сидів велетень, розгойдуючись з одного боку в інший, і ревів від болю. Інколи він хапав камені і в безсилій люті розбивав їх один об одного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елетень, який приніс Клайма, підійшов до страждальця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Ей, Хьюдже! Тут до тебе лікар прийшов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елетень миттєво замовк і почав озиратис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Де ж він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а тут я, тут! - вигукнув цікаврик, виглядаючи з долоні.</w:t>
      </w:r>
    </w:p>
    <w:p>
      <w:pPr>
        <w:pStyle w:val="WW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Хьюдж наблизив обличчя до Клайма і розчаровано виголосив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и такий маленький... чим же ти можеш допомогти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Це нічого, що я маленький. Проте я вже бачу ту тріску, яку ніхто з вас не зміг розгледіти, і зараз я її витягну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Цікаврик міцно вхопився за тріску і висмикнув її. При цьому він випав з долоні велетня і полетів униз. Але Хьюдж зловив на льоту свого рятівника. Клайм навіть не встиг злякатис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елетень радісно закрутив очима, закриваючи і відкриваючи їх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е болить! - заявив він, із захопленням дивлячись на Клайма. - Спасибі тобі, малий. Ти врятував мене від жахливого болю. Проси у мене все, що тільки побажаєш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Цікаврик вмить нагострив вух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можна я декілька питаннячок задам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у звичайно, мій маленький приятель! - погодився Хьюдж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Ось коли Клайм відвів душу! Він поставив велетневі тисячу питань: і про те, чому велетні такі великі, і що вони їдять, і де сплять, і безліч інших... Але Хьюдж терпляче відповідав і навіть проніс цікаврика на своєму могутньому плечі по всьому острову, показуючи все, що цікавило Клайм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же на березі моря, прощаючись зі своїм рятівником, велетень протягнув йому долоню, на якій лежав якийсь кривий зуб з дірочкою.</w:t>
      </w:r>
    </w:p>
    <w:p>
      <w:pPr>
        <w:pStyle w:val="WW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Візьми в дарунок цей зуб, - сказав Хьюдж. - Він не простій. Це чарівний драконів зуб. Якщо потрапиш в біду, дмухни в цю дірочку - і я прийду до тебе на допомогу, де б ти не знаходився. Бережи його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попрощався з новим другом. Мореплавці підняли вітрило, і корабель відчалив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WW"/>
        <w:spacing w:lineRule="auto" w:line="36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есілля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е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льф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Погостювавши ще трохи у гостинних мореплавців, Клайм, Смайлі, Меріллі і Сонгвел відправилися додому. Денсвел залишився в Східній гавані. Він вирішив стати мореплавцем і плавати разом з Хендсвелом. Дрорі хотів намалювати ще декілька картин і сказав, що повернеться пізніше. А Латроль затримався у дядечка, заявивши, що приїде разом з Дрорі.</w:t>
      </w:r>
    </w:p>
    <w:p>
      <w:pPr>
        <w:pStyle w:val="WW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Повернення додому обійшлося без пригод. У Долині троянд друзі відвідали фею Анабель і запросили її на весілля Меріллі і Сонгвел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Доїхавши до роздоріжжя, друзі домовились зустрітися наступного дня. Ельфи поїхали до палацу королеви, а Клайм побіг шукати Брегон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Побачивши приятеля, Брегон дуже зрадів і накинувся на Клайма з розпитами:</w:t>
      </w:r>
    </w:p>
    <w:p>
      <w:pPr>
        <w:pStyle w:val="WW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и де був? Я вже з ніг збився, розшукуючи тебе. Тут стільки цікавого було! Я нарешті вистежив цього хитрющего єнота Дасті і тепер знаю, як він раків ловить. В оленіхи Керрі народилися дітки! Я їх вже бачив. А ще гноми збираються прорубати хід на той бік Кремезних гір. А ельфи...</w:t>
      </w:r>
    </w:p>
    <w:p>
      <w:pPr>
        <w:pStyle w:val="WW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Брегон зупинився, здивовано дивлячись на приятеля: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Стривай, а де ж ти був увесь цей час?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із задоволеним виглядом всівся на стару колоду і почав розповідати про свої пригод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Брегон слухав, завмерши від захоплення. Під кінець Клайм показав йому драконів зуб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Ух ти! Невже він насправді чарівний? - Брегон протягнув руку до зуба. - Давай дмухнемо в нього разок - перевіремо, як він працює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і. Хьюдж сказав, що ним потрібно користуватися лише в самому крайньому випадку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дістав з кишені тонкий шнурочок, протягнув його в зуб і повісив собі на шию.</w:t>
      </w:r>
    </w:p>
    <w:p>
      <w:pPr>
        <w:pStyle w:val="WW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За два тижні в палаці королеви Евелі відбулося весілля придворної ельфіни Меріллі і звільненого від чар ельфа Сонгвела. Зібралися гості з усіх куточків Дрімландії. Були тут і гноми, і тролі, і фішмени. Зі Східної гавані повернулися Латроль і Дрорі. Гном подарував женихові і нареченій нову картину, на якій білі чайки кружляли над кораблем. Приїхали і Фінлі з чоловіком. З Долини троянд прибула фея Анабель. Звичайно ж, були тут і всюдисущі цікаврики - не могли ж вони прогавити таку чудову подію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одразу ж примітив одну симпатичну цікавричку. Її миле личко обрамовували рудуваті кучерики, а цікаві очиці так і стріляли по сторонах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лайм штовхнув Брегона ліктем в бік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Хто це така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Де?</w:t>
      </w:r>
    </w:p>
    <w:p>
      <w:pPr>
        <w:pStyle w:val="WW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 там. В р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уд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черя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-а... то це ж Таффі, дочка старого Рулла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Таффі... - Клайм повторив ім'я і здивувався. - Чому я ніколи раніше її не помічав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 цей час цікавричка побачила двох приятелів і рішуче підійшла до них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Привіт! - сказала вона. - Ви мені якраз і потрібні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Навіщо? - здивовано перезирнулися приятелі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У мене є пропозиція. Вам подобаються пригоди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Ще б пак! - разом вигукнули цікаврики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От і добре. Тоді завтра вирушаємо в дорогу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А куди?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Таффі хитро посміхнулася.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автра і взнаєте. А зараз будемо веселитися!</w:t>
      </w:r>
    </w:p>
    <w:p>
      <w:pPr>
        <w:pStyle w:val="WW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она підхопила Клайма і Брегона попід руки і повела їх до галасливого круга танцюючих гостей.</w:t>
      </w:r>
    </w:p>
    <w:p>
      <w:pPr>
        <w:pStyle w:val="WW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Так завершилася подорож в Східну гавань і назад. Але пригоди Клайма і його друзів на цьому не скінчилися. Ну, самі подумайте - хіба можуть цікаврики жити без пригод?!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567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"/>
      <w:spacing w:lineRule="auto" w:line="360"/>
      <w:ind w:right="-1" w:hanging="0"/>
      <w:jc w:val="both"/>
      <w:rPr/>
    </w:pPr>
    <w:r>
      <w:rPr>
        <w:rFonts w:eastAsia="Times New Roman CYR" w:cs="Times New Roman CYR"/>
        <w:lang w:val="en-US" w:eastAsia="en-US"/>
      </w:rPr>
      <w:t>©</w:t>
    </w:r>
    <w:r>
      <w:rPr>
        <w:rFonts w:cs="Times New Roman" w:ascii="Times New Roman" w:hAnsi="Times New Roman"/>
        <w:lang w:val="en-US" w:eastAsia="en-US"/>
      </w:rPr>
      <w:t xml:space="preserve"> Анатол</w:t>
    </w:r>
    <w:r>
      <w:rPr>
        <w:rFonts w:cs="Times New Roman" w:ascii="Times New Roman" w:hAnsi="Times New Roman"/>
        <w:lang w:val="uk-UA" w:eastAsia="en-US"/>
      </w:rPr>
      <w:t>і</w:t>
    </w:r>
    <w:r>
      <w:rPr>
        <w:rFonts w:cs="Times New Roman" w:ascii="Times New Roman" w:hAnsi="Times New Roman"/>
        <w:lang w:val="en-US" w:eastAsia="en-US"/>
      </w:rPr>
      <w:t>й Валевс</w:t>
    </w:r>
    <w:r>
      <w:rPr>
        <w:rFonts w:cs="Times New Roman" w:ascii="Times New Roman" w:hAnsi="Times New Roman"/>
        <w:lang w:val="uk-UA" w:eastAsia="en-US"/>
      </w:rPr>
      <w:t>ь</w:t>
    </w:r>
    <w:r>
      <w:rPr>
        <w:rFonts w:cs="Times New Roman" w:ascii="Times New Roman" w:hAnsi="Times New Roman"/>
        <w:lang w:val="en-US" w:eastAsia="en-US"/>
      </w:rPr>
      <w:t>кий "</w:t>
    </w:r>
    <w:r>
      <w:rPr>
        <w:rFonts w:cs="Times New Roman" w:ascii="Times New Roman" w:hAnsi="Times New Roman"/>
        <w:lang w:val="uk-UA" w:eastAsia="en-US"/>
      </w:rPr>
      <w:t>К</w:t>
    </w:r>
    <w:r>
      <w:rPr>
        <w:rFonts w:cs="Times New Roman" w:ascii="Times New Roman" w:hAnsi="Times New Roman"/>
        <w:lang w:val="en-US" w:eastAsia="en-US"/>
      </w:rPr>
      <w:t>азки Кр</w:t>
    </w:r>
    <w:r>
      <w:rPr>
        <w:rFonts w:cs="Times New Roman" w:ascii="Times New Roman" w:hAnsi="Times New Roman"/>
        <w:lang w:val="uk-UA" w:eastAsia="en-US"/>
      </w:rPr>
      <w:t>емезних гір</w:t>
    </w:r>
    <w:r>
      <w:rPr>
        <w:rFonts w:cs="Times New Roman" w:ascii="Times New Roman" w:hAnsi="Times New Roman"/>
        <w:lang w:val="en-US" w:eastAsia="en-US"/>
      </w:rPr>
      <w:t>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Times New Roman CYR" w:hAnsi="Times New Roman CYR" w:cs="Times New Roman CYR"/>
      <w:lang w:val="en-US" w:eastAsia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"/>
    <w:next w:val="WW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WW">
    <w:name w:val="WW-Нормальный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5:13:00Z</dcterms:created>
  <dc:creator>Nishi-San &amp; Zhana</dc:creator>
  <dc:description/>
  <cp:keywords/>
  <dc:language>en-US</dc:language>
  <cp:lastModifiedBy>Anatoly</cp:lastModifiedBy>
  <cp:lastPrinted>1998-02-02T13:28:00Z</cp:lastPrinted>
  <dcterms:modified xsi:type="dcterms:W3CDTF">2020-08-01T09:13:00Z</dcterms:modified>
  <cp:revision>26</cp:revision>
  <dc:subject/>
  <dc:title>© Анатолий Валевский</dc:title>
</cp:coreProperties>
</file>