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t>народна казка «коза-дереза» як джерело нових смислів</w:t>
      </w:r>
    </w:p>
    <w:p>
      <w:pPr>
        <w:pStyle w:val="Style19"/>
        <w:jc w:val="both"/>
        <w:rPr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</w:rPr>
        <w:br/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t xml:space="preserve">(інтерпретація за допомогою 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t>і цзіну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</w:rPr>
        <w:br/>
      </w:r>
    </w:p>
    <w:p>
      <w:pPr>
        <w:pStyle w:val="Style19"/>
        <w:jc w:val="both"/>
        <w:rPr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t>Ми, дорослі, читаємо дітям казки і ставимося до них як до простеньких історій, які є нереальними; і сміємося, коли діти серйозно сприймають сюжетні перипетії таких знайомих нам віддавна персонажів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Колись в дитинстві нам також читали казки. Й, імовірно, ми так само ставились серйозно до тих сюжетів, які розгортались у нашій дитячій, тоді такій багатій, уяві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Однак, цілком імовірно, що вплив тих сюжетів, про які ми відразу забуваємо, є набагато довшим у часі, а за допомогою таких «казочок» у певний спосіб кодується спосіб проживання життя наших дітей?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І ще: можливо, казки мають вплив на нас і в дорослому віці, і у такий спосіб, що ми навіть самі того не усвідомлюємо, бо вважаємо ті чи інші свої реакції, вчинки, переживання настільки очевидними і реальними, що будь-який альтернативний погляд на ці явища нашої свідомості просто відкидаємо як неможливі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Але ж казка це маленький міф, містична історія, яка щось розповідає не лише про своїх персонажів-героїв, а про нашу власну свідомість, спонукає та дає нам шанс для переосмислення очевидних, здавалося б, речей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Тому варто поглянути на казку як на історію, що розгортається перш за все у просторі нашої власної свідомості, а персонажі цієї казки – то є наші власні страхи, образи, шаблони і закономірності сприйняття світу, за межами яких (закономірностей) ми нічого не бачимо, а казка – це як своєрідній заклик до того, щоб вийти за межі самих себе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Ми вирішили це проілюструвати на прикладі казки «Коза-Дереза», простий сюжет якої, сподіваємося, більш-менш відомий всім, і через який насправді, як на нашу думку, розвивається гостра драма «кризи середнього віку у чоловіків»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Отже, «дід і баба були собі» - але для того, щоб історія розпочалася, ситуація має отримати динаміку, тому раптом дід вирішив поїхати «у ярмарок»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Це тільки на перший погляд сталося «раптом» - адже до того були роки і роки спільного співжиття із «бабою», в процесі якого жодних серйозних подій ніби-то не ставалося, а два персонажі образно позначені як «дід» і «баба», поступово стали здаватися одне одному такими звичними, що взагалі і забули про ті гострі відчуття, які вони, поза сумнівами, мали у юності та молодості, коли поєдналися у пару.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Ярмарок, як ми знаємо, це – простір обміну цінностей, де активне спілкування, торг і розваги становлять сутність дійства, що там відбувається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Тобто дідові набридла знайома, як йому здавалося, рутина – він захотів нових гострих вражень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Якщо ти попав у простір ярмарку, то навряд чи тобі вдасться без спеціальних технік уникнути зваблення привабливих образів цінностей, що там панують щоб щось не придбати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Тому в результаті дід і придбав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Звернімо увагу, що придбав він саме «собі», а не для родини; до того ж придбав річ не для родини і не корисну у господарстві, а нову забавку – Козу, яка як побачимо за сюжетом казки, для нього була неабиякою цінністю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Як бачимо далі, це був переламний момент, після якого у звичному житті родини настав суттєвий злам – вже на наступний ранок, дід посилає «старшого сина ту Козу пасти»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Тобто нова забавка діда вимагає ресурсів родини, від чого страждає і звичний спосіб життя родини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Син пас Козу аж до вечора – можна навіть сказати «до потемніння», або як ще можна це проінтерпретувати – до виснаження сил, щоб вгодити батькові. А коли став додому догОнити, дід став на воротях у «червоних чоботях», тобто «при параді».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Після цілого дня, який син провів у праці, дід не звертається до сина – чи поїв він, чи не втомився; ні, він відразу звертається до Кози, – чи добре та напаслася. І як звернувся</w:t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t>?</w:t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!</w:t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t xml:space="preserve"> -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t>«Кізонько моя мила, кізонько моя люба» – отже, все, що дідові ці роки було рідним і є насправді важливим, раптом знецінилося – його нове придбання відволікло всю увагу, набуло найбільшої цінності, загіпнотизувало його (дід як можемо констатувати цілком втратив здоровий ґлузд), тому дід, як побачимо далі, заради Кози готовий на будь-які жертви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Коза розуміє свою важливість для діда, а отже владу над ним, тому відверто бреше, щоб фізично вижити рідних із спільного із дідом життєвого простору: вона нібито і не їла і не пила, а лише «бігла через місточок, вхопила кленовий листочок», а коли «бігла через гребельку, вхопила води крапельку»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Реакція діда? Він через затьмареність власної свідомості відразу повірив Козі – а сина він навіть не запитав, чи це правда. І в результаті навіть прогнав його з дому! Тобто розірвав з ним будь-який зв’язок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Воістину – пристрасті час від часу позбавляють нас розуму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Хіба «Коза» не є прикладом якогось нашого захоплення, яке з тих чи інших причин уявилось нам у дану мить дуже цінним, заради якого ми готові рвати звичні зв’язки і жертвувати тим, що давнє і рідне?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На другий день історія повторюється. Пасти Козу дід посилає вже меншого сина – цілком дитину, до якого б мав мати більше співчуття, бо той ще цілком дитина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Але навіть цього малого сина як знаємо із подальшого розвитку сюжету, дід прогнав, бо знову повірив у брехню Кози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На наступний день вже баба гонить пасти Козу і історія знову повторюється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Оце рівень запаморочення свідомості Козою у діда! Навіть власну дружину дід прогнав заради Кози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Все, увесь звичний світ діда зруйнований – він втратив рідних, власну дружину і тепер, виходить, він може покластися лише на Козу, його улюбленицю, заради інтересів якої він і пішов на такі жертви та зруйнував увесь свій звичний родинний світ!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І ось розв’язка сюжету: дід сам йде пасти Козу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t>Але Коза вже увійшла в раж – вона думає, що має над дідом таку владу, що може і далі дотримуватись звичної стратегії підвищення власної значущості, та вимагаючи до себе все більшої і більшої уваги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  <w:lang w:val="uk-UA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І коли дід, який сам як належиться попас Козу, знову ж почув від неї ту ж історію, що вона «нічого не їла і нічого не пила», звичний світ дідових цінностей руйнується – як же так, він стільки для неї зробив, а вона зрадила його?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Тому його реакція миттєва та емоційна – він хоче Козу зарізати, але то не є так просто, вона вирвалася і втекла в ліс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О, Коза – це окремий і важливий персонаж казки, смислова роль якого є дуже важливою для сюжету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А що ж наш дід?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В результаті того, що дід розігнав свій такий рідний і близький родинний світ, світ справжніх цінностей, заради ефемерного бажання під назвою «Коза», дід символічно помер, бо взагалі зник із сюжету казки!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Далі «головну скрипку» сюжету розповіді веде Коза, якій здалося, що якщо вона так обкрутила діда, то може і далі дотримуватись звичних життєвих стратегій, за що в результаті жорстоко, як ми знаємо, і поплатилася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Тому казка «Коза-Дереза» це не жарти – це Шекспірівська трагедія, що сталася в результаті дурного захоплення діда і який в результаті втратив все – звичне життя, родину і навіть Козу, яка ще нещодавно була для нього така важлива.</w:t>
      </w:r>
    </w:p>
    <w:p>
      <w:pPr>
        <w:pStyle w:val="Style19"/>
        <w:jc w:val="both"/>
        <w:rPr>
          <w:rStyle w:val="Textexposedshow"/>
          <w:rFonts w:ascii="Times New Roman" w:hAnsi="Times New Roman" w:cs="Times New Roman"/>
          <w:color w:val="1C1E2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Ця казка насправді вчить нас дуже уважно ставитись до свої захоплень, до цінностей, що їх ми прагнемо, бо деякі з них можуть виявитися фатальними для нашої судьби!</w:t>
      </w:r>
    </w:p>
    <w:p>
      <w:pPr>
        <w:pStyle w:val="Style19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Аналіз сюжету казки-міфу, який ми провели, є аналізом за допомогою символів Книги Змін, коли образи, які населяють нашу свідомість варто тлумачити більш широко, ніж це нам звично вдається, а таке тлумачення, як бачимо, дає нам ширші можливості для осмислення своїх власних підходів до очевидних, на перший погляд, ситуацій, щодо яких як нам здається ми знаємо ефективні способи їх вирішення.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Проведений нами аналіз, сподіваємось, переконає вас, що це далеко не так…</w:t>
      </w:r>
      <w:r>
        <w:rPr>
          <w:rFonts w:cs="Times New Roman" w:ascii="Times New Roman" w:hAnsi="Times New Roman"/>
          <w:color w:val="1C1E21"/>
          <w:sz w:val="24"/>
          <w:szCs w:val="24"/>
          <w:shd w:fill="FFFFFF" w:val="clear"/>
        </w:rPr>
        <w:br/>
        <w:br/>
      </w:r>
      <w:r>
        <w:rPr>
          <w:rStyle w:val="Textexposedshow"/>
          <w:rFonts w:cs="Times New Roman" w:ascii="Times New Roman" w:hAnsi="Times New Roman"/>
          <w:color w:val="1C1E21"/>
          <w:sz w:val="24"/>
          <w:szCs w:val="24"/>
          <w:shd w:fill="FFFFFF" w:val="clear"/>
        </w:rPr>
        <w:t>© Роман Москаль, незалежний дослідник, м. Харків, червень 2015 (відредаговано – червень 2016)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character" w:styleId="Style16">
    <w:name w:val="Текст сноски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Символ сноски"/>
    <w:qFormat/>
    <w:rPr>
      <w:vertAlign w:val="superscript"/>
    </w:rPr>
  </w:style>
  <w:style w:type="character" w:styleId="Hascaption">
    <w:name w:val="hascaption"/>
    <w:basedOn w:val="Style14"/>
    <w:qFormat/>
    <w:rPr/>
  </w:style>
  <w:style w:type="character" w:styleId="Textexposedshow">
    <w:name w:val="text_exposed_show"/>
    <w:basedOn w:val="Style14"/>
    <w:qFormat/>
    <w:rPr/>
  </w:style>
  <w:style w:type="character" w:styleId="Usercontent">
    <w:name w:val="usercontent"/>
    <w:basedOn w:val="Style14"/>
    <w:qFormat/>
    <w:rPr/>
  </w:style>
  <w:style w:type="character" w:styleId="St">
    <w:name w:val="s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" w:hAnsi="Courier" w:cs="Courier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  <w:lang w:val="uk-U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52:00Z</dcterms:created>
  <dc:creator>Roman</dc:creator>
  <dc:description/>
  <dc:language>en-US</dc:language>
  <cp:lastModifiedBy>Пользователь Windows</cp:lastModifiedBy>
  <cp:lastPrinted>2020-02-13T13:55:00Z</cp:lastPrinted>
  <dcterms:modified xsi:type="dcterms:W3CDTF">2020-06-25T13:56:00Z</dcterms:modified>
  <cp:revision>4</cp:revision>
  <dc:subject/>
  <dc:title/>
</cp:coreProperties>
</file>