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Школа </w:t>
      </w:r>
      <w:r>
        <w:rPr>
          <w:b/>
          <w:sz w:val="24"/>
          <w:szCs w:val="24"/>
          <w:lang w:val="uk-UA"/>
        </w:rPr>
        <w:t>З</w:t>
      </w:r>
      <w:r>
        <w:rPr>
          <w:b/>
          <w:sz w:val="24"/>
          <w:szCs w:val="24"/>
        </w:rPr>
        <w:t xml:space="preserve">лих </w:t>
      </w:r>
      <w:r>
        <w:rPr>
          <w:b/>
          <w:sz w:val="24"/>
          <w:szCs w:val="24"/>
          <w:lang w:val="uk-UA"/>
        </w:rPr>
        <w:t>Ч</w:t>
      </w:r>
      <w:r>
        <w:rPr>
          <w:b/>
          <w:sz w:val="24"/>
          <w:szCs w:val="24"/>
        </w:rPr>
        <w:t>ар</w:t>
      </w:r>
      <w:r>
        <w:rPr>
          <w:b/>
          <w:sz w:val="24"/>
          <w:szCs w:val="24"/>
          <w:lang w:val="uk-UA"/>
        </w:rPr>
        <w:t>івників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главок перший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«Боєць віртуального фронту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«Боєць віртуального фронту» Тим Непробивний  «витягував» гейм. Його надважкий танк Е-100 «підбирав» бали за балами, рятуючи незграб-партнерів.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а його рахунку вже були КВ-2, Т 34-76, два Т-5. А легкий БТ-7 він просто роздавив при лобовому зіткненні. Як Бог черепаху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имко, пора за уроки! – підійшла мати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АТСТАН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У потилицю немов улучив снаряд. Тато був добрячком і півроку торочив: ,, Ще раз скажеш мамі «атстань», одержиш запотиличника.</w:t>
      </w:r>
      <w:r>
        <w:rPr>
          <w:rFonts w:cs="Calibri"/>
          <w:lang w:val="uk-UA"/>
        </w:rPr>
        <w:t>"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Але сьогодні запаси татової доброти закінчились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АТСТАНЬ! – крикнув «танкіст» і одержав другого запотиличника. Повернувся до екрану   … що за чортівня? Його танк горить! І хто підбив? Якесь нещастя, зачуханий «Шерман» ззаду зайшов. Якби не батько, він би його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Все з-за тебе! - розлютився Тимко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Тато мовчки забрав зарядний шнур ноутбука і поніс у сарай. Який замикався батьковим ключем. </w:t>
      </w:r>
    </w:p>
    <w:p>
      <w:pPr>
        <w:pStyle w:val="Normal"/>
        <w:rPr>
          <w:lang w:val="uk-UA"/>
        </w:rPr>
      </w:pPr>
      <w:r>
        <w:rPr>
          <w:lang w:val="uk-UA"/>
        </w:rPr>
        <w:t>Іншого ключа не було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Я більше не буду! – заскімлив п</w:t>
      </w:r>
      <w:r>
        <w:rPr>
          <w:rFonts w:cs="Calibri"/>
          <w:lang w:val="uk-UA"/>
        </w:rPr>
        <w:t>'</w:t>
      </w:r>
      <w:r>
        <w:rPr>
          <w:lang w:val="uk-UA"/>
        </w:rPr>
        <w:t>ятикласник, зрозумівши, що залишається без Інтернету. Бо ноут до вечора розрядиться, а батько шнура не віддасть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Але він замкнув шнур у сараї та сів надворі на лавку. Додому йти не хотів. Ці «не буду», «чесне слово» йому вже допекли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Ображений Тимко і собі тихенько вийшов на вулицю. Тато сидів у дворі та не спинив його. Говорити з сином йому не хотілося. Синові з татом теж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Тимко зайшов у парк. Була середина жовтня. День був теплий, але небо затягувало хмарами. Наметені двірником купи листя чекали сміттєзбиральної машини. Дві ворони роздзьобували горіх. Стара жінка збирала каштани у сумку на «кравчучці». На землю з тьмяного неба зрідка падали краплі води, тому, крім хлопця та бабці, у парку нікого не було. 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Піду я від них! – бурмотів Тимко. – Піду. Хай знают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а лавку поруч з ним сіли три сороки. Вони зовсім його не боялися! Підійняв руку, щоб зловити одну з них, але птаха застрекотіла і він … завмер! Не міг поворухнутися. Тіло мов затекло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аш! – відкрила дзьоба перша сорока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Він 666 разів нахамив батькам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Він 666 разів порушив обіцянку не хамити!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Одна з сорок відкрила дзьоба і п</w:t>
      </w:r>
      <w:r>
        <w:rPr>
          <w:rFonts w:cs="Calibri"/>
          <w:lang w:val="uk-UA"/>
        </w:rPr>
        <w:t>'</w:t>
      </w:r>
      <w:r>
        <w:rPr>
          <w:lang w:val="uk-UA"/>
        </w:rPr>
        <w:t>ятикласник раптово опинився всередині. У дзьобі. Дзьоб закрився, язик ліг на полоняника, сорока злетіла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Спантеличений хлопчик навіть не ворухнувся. У голові було дві думки: ,, Оце влип</w:t>
      </w:r>
      <w:r>
        <w:rPr>
          <w:rFonts w:cs="Calibri"/>
          <w:lang w:val="uk-UA"/>
        </w:rPr>
        <w:t>"</w:t>
      </w:r>
      <w:r>
        <w:rPr>
          <w:lang w:val="uk-UA"/>
        </w:rPr>
        <w:t xml:space="preserve"> та  ,, Я не марю?</w:t>
      </w:r>
      <w:r>
        <w:rPr>
          <w:rFonts w:cs="Calibri"/>
          <w:lang w:val="uk-UA"/>
        </w:rPr>
        <w:t>"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Він ледь не задрімав, але птаха сіла на землю, тріпнула головою та виплюнула його.  «Боєць віртуального фронту» впав на землю, хитаючись, підвівся і озирнувся.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озаду стояли двоє юнаків та дівчина у чорних мантіях із чорними указками в руках, спереду – та стара жінка, яка збирала каштани у парку. Теж у чорній мантії із жовтим півмісяцем на грудях та чорною указкою в руках. На голові чорний капелюх з розлогими крисами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адовільно, бестії! – тицьнула вона пальцем на незнайомців позаду. – Геть у клас! А ти, недотепо (указка уперлася Тимкові в живіт) іди за мною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аляканий хлопець поплівся за старою, оглядаючись довкола. Обстановка нагадувала середньовічний замок – великі арочні вікна з чорними малюнками на синьому склі, манекени лицарів у латах із довгими мечами в руках … На одному з них сиділа ворона та каркала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Цить! – гарикнула стара. – Бо ще попосидиш тут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Двоє латників-манекенів незрозуміло яким робом відчинили двері до зали. У кінці великої вбраної у чорну тканину зали на троні, до якого вів АБСОЛЮТНО ЧОРНИЙ КИЛИМ, сидів худий високий чоловік із пропікаючим груди поглядом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Ми – володар країни Злих Чарівників Чахлик Невмирущий. Для тебе, нездаро, Ваша Невмирущіст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Хлопчик мовчав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а коліна! Отак! Ти 666 разів образив батьків. Ти 666 разів порушив чесне слово. Ти заслужив бути злим чарівником. Чи не хочеш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І Чахлик ледь облизнув губи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а він мене з</w:t>
      </w:r>
      <w:r>
        <w:rPr>
          <w:rFonts w:cs="Calibri"/>
          <w:lang w:val="uk-UA"/>
        </w:rPr>
        <w:t>'</w:t>
      </w:r>
      <w:r>
        <w:rPr>
          <w:lang w:val="uk-UA"/>
        </w:rPr>
        <w:t>їсть! – злякався хлопчик та видавив з себе, - так, хочу, Ваша Невмирущосте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Погано, - процідив цар. – Отже, Гадюко, веди його в А-біринт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Корюсь темній силі! – озвалася баба за спиною Тимка. - Іди за мною!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Гадюка повела полоняника за собою. Вони довго петляли коридорами ( провідниця не хотіла, щоб він запам</w:t>
      </w:r>
      <w:r>
        <w:rPr>
          <w:rFonts w:cs="Calibri"/>
          <w:lang w:val="uk-UA"/>
        </w:rPr>
        <w:t>'</w:t>
      </w:r>
      <w:r>
        <w:rPr>
          <w:lang w:val="uk-UA"/>
        </w:rPr>
        <w:t>ятав шлях до Чахликової зали)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еред ними з</w:t>
      </w:r>
      <w:r>
        <w:rPr>
          <w:rFonts w:cs="Calibri"/>
          <w:lang w:val="uk-UA"/>
        </w:rPr>
        <w:t>'</w:t>
      </w:r>
      <w:r>
        <w:rPr>
          <w:lang w:val="uk-UA"/>
        </w:rPr>
        <w:t>явилися Чорні двері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Це вхід до А-біринту, дурню! – гарикнула відьма. – Через нього потрапиш у Школу Злих Чарівників! Пройти крізь А-біринт тобі допоможе лише твоя злість. Будеш недостатньо злий – начувайся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Двері відчинилися. Гадюка заштовхнула бідолаху всередину, двері замкнулися за його спиною та зникли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главок другий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-біринт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еред хлопцем була шахова дошка. Фігури, не сходячи з клітин, дражнилися, кривляючись: чорні фігури – з білих, білі – з чорних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Тимко згадав, що ще в першому класі тато спробував навчити його шахової гри. Але йому було нецікаво.  «Комп»  цікавіший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Е-е-е … е2-е4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Білий пішак слухняно перебіг на дві клітинки вперед. Чорний пішак, одержавши копняка від коня, полетів уперед, збив з дошки білого пішака та туру і сам вилетів з поля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о це гра в «Чапаєва»! Е4-е8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Білий пішак вибив чорного пішака з дошки, але чорний король вивернувся та збив його з поля. Фігури літали туди-сюди, врешті у школярика залишилися лише дві фігури – король та пішак – а у ворога цілих сім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Я вас! – майнуло в голові. Тимко вискочив на поле, вхопив короля ( він був йому майже по пояс, але виявився напрочуд легким) і погнався за ворожими фігурами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они то розбігалися, то разом кидалися в атаку, але школяр так молотив їх білим королем, що вони гарматними ядрами вилітали з поля. Останнім вилетів чорний король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Іди, щоб тобі! - простогнав він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обі допоможе лише твоя злість! – пригадав переможець слова відьми. І рушив уперед.   А-біринт заплутував його безліччю ходів, але він, щоб не бродити по колу, користувався маленьким іграшковим компасом, який був на ремінці годинника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Тато подарував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опереду із мряки виросли кущі, між якими було важко протискуватися. Раптом дебелий кущ прийшов у рух, притиснув хлопця до іншого куща. Ребра тріщали, руки були затиснуті. Гілка шмагонула по обличчю, бідаха автоматично вчепився в неї зубами …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А-а-а-а! – заверещав «кущ» і вдарив іншою гілкою по голові. Перед очима пішли рожеві кола, він випустив зламану гілку з рота … Кущі довкола танули, наче морозний малюнок на вікні під впливом тепла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 </w:t>
      </w:r>
      <w:r>
        <w:rPr>
          <w:lang w:val="uk-UA"/>
        </w:rPr>
        <w:t>- Тобі допоможе тільки твоя злість! – знову пригадалося йому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Кущі розтали, перед очима з</w:t>
      </w:r>
      <w:r>
        <w:rPr>
          <w:rFonts w:cs="Calibri"/>
          <w:lang w:val="uk-UA"/>
        </w:rPr>
        <w:t>'</w:t>
      </w:r>
      <w:r>
        <w:rPr>
          <w:lang w:val="uk-UA"/>
        </w:rPr>
        <w:t>явилося велике поле. У кінці поля стояли Чорні двері. Рушив до них, але прямо перед його носом пролетіли та гупнулися під ноги боксерські рукавиці. Він швидко одягнув їх і …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До нього рухалась повітрям, загрозливо метляючи туди-сюди, пара боксерських рукавичок. 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евидимий суперник! – здогадався  «боєць невидимого фронту»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очався бій. Боксувати з невидимим суперником, рухи якого вгадувалися лише по рухах його рукавиць, було важко. Він пропускав удари, з розбитого носа юшила кров …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Я сам винен! – дорікнув собі. – І чого кричав те «атстань»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Із розпачу він кинувся під удари і вгатив кулаком наосліп. Рука вдарилася у щось тверде …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Ой-й!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еред бійцем з</w:t>
      </w:r>
      <w:r>
        <w:rPr>
          <w:rFonts w:cs="Calibri"/>
          <w:lang w:val="uk-UA"/>
        </w:rPr>
        <w:t>'</w:t>
      </w:r>
      <w:r>
        <w:rPr>
          <w:lang w:val="uk-UA"/>
        </w:rPr>
        <w:t>явилася дівчинка одного з ним зросту, у бійцівських рукавицях, з великим синцем під лівим оком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воя пика не краща! – буркнула вона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Про …</w:t>
      </w:r>
    </w:p>
    <w:p>
      <w:pPr>
        <w:pStyle w:val="Normal"/>
        <w:rPr>
          <w:lang w:val="uk-UA"/>
        </w:rPr>
      </w:pPr>
      <w:r>
        <w:rPr>
          <w:lang w:val="uk-UA"/>
        </w:rPr>
        <w:t>Різким рухом рукавиця  затулила йому рота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сс! – зашепотіло дівчисько, - Гадюка почує. Запам</w:t>
      </w:r>
      <w:r>
        <w:rPr>
          <w:rFonts w:cs="Calibri"/>
          <w:lang w:val="uk-UA"/>
        </w:rPr>
        <w:t>'</w:t>
      </w:r>
      <w:r>
        <w:rPr>
          <w:lang w:val="uk-UA"/>
        </w:rPr>
        <w:t>ятай: ніколи не вибачайся! Погане називай добрим, добре – поганим. Не здумай пропустити мене вперед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І вголос, плаксиво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Як ти б</w:t>
      </w:r>
      <w:r>
        <w:rPr>
          <w:rFonts w:cs="Calibri"/>
          <w:lang w:val="uk-UA"/>
        </w:rPr>
        <w:t>'</w:t>
      </w:r>
      <w:r>
        <w:rPr>
          <w:lang w:val="uk-UA"/>
        </w:rPr>
        <w:t>єшся, бандите! Синяк буде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Зрозумівши  «правила гри», хлопець перший відкрив двері посеред поля, ступив у них і опинився в незнайомому коридорі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еред ним знову стояла Гадюка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Дуже погано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Це як у нас «дуже добре», - зрозумів Тимко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и зачислений до класу «Б» ! Миша покаже клас та спальню! Мене називати «Ваша злосте»! На накази відповідати «корюсь темній силі»! Твоє погоняло Бичок! Пішов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Дівчинка непомітно штовхнула в спину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</w:t>
      </w:r>
      <w:r>
        <w:rPr>
          <w:lang w:val="uk-UA"/>
        </w:rPr>
        <w:t>- Я … корюсь темній силі!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Так колишній учень п</w:t>
      </w:r>
      <w:r>
        <w:rPr>
          <w:rFonts w:cs="Calibri"/>
          <w:lang w:val="uk-UA"/>
        </w:rPr>
        <w:t>'</w:t>
      </w:r>
      <w:r>
        <w:rPr>
          <w:lang w:val="uk-UA"/>
        </w:rPr>
        <w:t>ятого класу Тимофій Афонов, а нині Бичок, опинився у «Б»  класі Школи Злих Чарівни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главок третій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Школа Злих Чарівник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авчання у кожному класі тривало тридцять три дні. Далі був тригодинний екзамен. З оцінками «погано»,   «дуже погано» та «задовільно» переводили до наступного класу. З оцінками «добре» та  «дуже добре» проганяли через А-біринт ( який вважався класом  «А») і змушували починати навчання спочатку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У класі «Б» разом із Тимком було тринадцять учнів – повний набір. Гадюка вчила їх шахрайству, бо «Б» означало «брехливий». Над головами учнів висіла різка. По знаку «вчительки» вона карала тих, хто не вмів брехати з невинним виразом обличчя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Гадаєш, не знаю, що ти думаєш? – присікувалась Гадюка до учнів, найчастіше зачіпаючи тих, хто сидів у першому ряду. – «Скільки можна брехати» думаєш. Різко, три удари по спині!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</w:t>
      </w:r>
      <w:r>
        <w:rPr>
          <w:rFonts w:cs="Calibri"/>
          <w:lang w:val="uk-UA"/>
        </w:rPr>
        <w:t>ас б'ють, щоб були зліші! – шепотілися учні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Тимко здав випускний екзамен на «задовільно» і опинився у наступному «В» класі. «В» означало «відьомський». Усього класів було тринадцять, отже, вчитися треба було близько року. Учні пошепки говорили: ,,  Це тому, що злі чари та злі вчинки даються легко. Спробуй вивчитися на лікаря чи інженера за рік! А ось бити вікна можна навчитися за мить</w:t>
      </w:r>
      <w:r>
        <w:rPr>
          <w:rFonts w:cs="Calibri"/>
          <w:lang w:val="uk-UA"/>
        </w:rPr>
        <w:t>“</w:t>
      </w:r>
      <w:r>
        <w:rPr>
          <w:lang w:val="uk-UA"/>
        </w:rPr>
        <w:t>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У відьомському класі вчили літати на мітлах, ворожити на картах та кавовій гущі, накладати оману на залізні речі, щоб вони виглядали золотими і їх можна було вигідно збути з рук. Ці простенькі чари виконувалися без чарівної палички. Її видавали у останньому, випускному класі «М» - «магічному»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Учні випускного класу були жахом школи. Іноді вони билися між собою на чарівних паличках і переможений прощався з життям. Це не заборонялося. Але частіше вони використовували чарівну паличку для знущань над учнями молодших класів. Особливо відзначався «мешник» Тарган. Він обертав себе у кота, учня молодшого класу на мишу. Починалася гра в «кішки-мишки». Спійману «мишу»  «кіт» ганяв та дряпав доти, доки йому це не набридало.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Увечері Тимко з острахом проходив мимо «М» класу і раптом почув з-за дверей знайомий голос. Це була однокласниця Миша, з якою він товаришував після знайомства в А-біринті: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е треба! Нечесне поганське, не треба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и ж Миша, - лінькувато цідив інший голос,- от і будеш мишею. А я буду котиком. Пограємос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Хлопець рвучко відкрив двері та вскочив у клас. Дівчинка забилась під парту, біля неї стояв Тарган, ліниво грався чарівною паличкою та шкірив зуби. На столі лежав учительський крислатий капелюх. Зверху, біля самої стелі, похитувався батіг – він по наказу «вчителів» карав учнів випускного класу. Більше нікого у класі не було. Тарган повільно повернувся до Тимка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Що, теж хочеш бути мишею? Геть звідси, щеня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У цю мить хлопця осяяло. Він накинув на голову вчительський капелюх, тицьнув пальцем у Таргана і крикнув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Учень Тарган! Перші десять знаків числа «</w:t>
      </w:r>
      <w:r>
        <w:rPr>
          <w:rFonts w:cs="Calibri"/>
          <w:lang w:val="uk-UA"/>
        </w:rPr>
        <w:t>π</w:t>
      </w:r>
      <w:r>
        <w:rPr>
          <w:lang w:val="uk-UA"/>
        </w:rPr>
        <w:t>»! Живо!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Тарган отетерів. Таке нахабство! Ще мить – і він здійме чарівну паличку …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- Дуже добре! Батіг, покарай його!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Батіг підкорявся чарівному капелюхові і тому влупив ворога по спині. Потім ще, ще … він заверещав і кулею вилетів із класу. Батіг погнався за ним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Миша дивилася на рятівника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Що ти наробив! Одягнув учительський капелюх! Та тебе з</w:t>
      </w:r>
      <w:r>
        <w:rPr>
          <w:rFonts w:cs="Calibri"/>
          <w:lang w:val="uk-UA"/>
        </w:rPr>
        <w:t>'</w:t>
      </w:r>
      <w:r>
        <w:rPr>
          <w:lang w:val="uk-UA"/>
        </w:rPr>
        <w:t>їдять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главок четвертий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роба втеч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- Вона права! – збагнув шибайголова і кинувся, як і був, у чарівному капелюхові, до шафки з мітлами. Вона одразу відчинилася – чарівний замок на шафці відчинявся перед власником капелюха. Хлопець вхопив свою мітлу …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а першому уроці Гадюка вчила їх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- Візьміть мітлу. Вона відчуває ваші руки та думки. Зразу ж підкоріть її своїй злій волі. Добре гарикніть: </w:t>
      </w:r>
      <w:r>
        <w:rPr>
          <w:rFonts w:cs="Calibri"/>
          <w:lang w:val="uk-UA"/>
        </w:rPr>
        <w:t>„</w:t>
      </w:r>
      <w:r>
        <w:rPr>
          <w:lang w:val="uk-UA"/>
        </w:rPr>
        <w:t xml:space="preserve"> Корись, бо зламаю!</w:t>
      </w:r>
      <w:r>
        <w:rPr>
          <w:rFonts w:cs="Calibri"/>
          <w:lang w:val="uk-UA"/>
        </w:rPr>
        <w:t>“ Якщо буде впиратися – висмикніть та зламайте декілька прутиків. Буде впиратися далі – киньте у дрова та виберіть собі нову мітлу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ін тоді взяв мітлу та подумав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е набридло стояти у шафі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Мітла ледь здригнулася в руках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Потоваришуємо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Здригнулася ще раз. Тимко сів на неї й полетів. Перший політ вийшов на «дуже погано» ( тобто був першокласним). «Кінь» та вершник знайшли спільну мову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Мітла винесла Тимка до відкритого верхнього вітражу. Він вперше опинився поза замком Чахлика Невмирущого. Бо учнів молодших класів зі школи надвір не випускали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Увесь замок був чорний: дванадцять башт, з</w:t>
      </w:r>
      <w:r>
        <w:rPr>
          <w:rFonts w:cs="Calibri"/>
          <w:lang w:val="uk-UA"/>
        </w:rPr>
        <w:t>'</w:t>
      </w:r>
      <w:r>
        <w:rPr>
          <w:lang w:val="uk-UA"/>
        </w:rPr>
        <w:t>єднаних чорними стінами, та центральна, тринадцята. Вороння, яке обсіло центральну башту, голосно закаркало. Дві ворони відділилися від зграї та погналися за втікачем. Вони летіли напрочуд швидко. Ближче, ще ближче …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Ех, учився б я у класі «М»! – подумав утікач. Але …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Хлопець пам</w:t>
      </w:r>
      <w:r>
        <w:rPr>
          <w:rFonts w:cs="Calibri"/>
          <w:lang w:val="uk-UA"/>
        </w:rPr>
        <w:t>'</w:t>
      </w:r>
      <w:r>
        <w:rPr>
          <w:lang w:val="uk-UA"/>
        </w:rPr>
        <w:t>ятав закляття, яке перетворювало різні предмети на фальшиве золото. З розпачу, як учили на уроці, він націлив вказівний палець  правої руки на ворону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Аурос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а другу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Аурос!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Дзьоби, кінчики пір</w:t>
      </w:r>
      <w:r>
        <w:rPr>
          <w:rFonts w:cs="Calibri"/>
          <w:lang w:val="uk-UA"/>
        </w:rPr>
        <w:t>'</w:t>
      </w:r>
      <w:r>
        <w:rPr>
          <w:lang w:val="uk-UA"/>
        </w:rPr>
        <w:t>я та кігті переслідувачів стали металевими. Вони незграбно крутилися на місці, махаючи головами. Ось вони далі, далі, далі …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тікач був уже далеко, коли ворони перетворилися на двох юних злих чарівників на чорних літаючих килимках. Вони наздоганяли Тимка. Зараз почнуть чаклувати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Але чарівні палички не підіймалися. У капелюху зашумів голос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Ще трохи – і він наш! До Чахлика відведем. Він нас за це … обдарує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о капелюх читає думки! – здогадався втікач і зрадів, що сидів у злому класі на останній парті. А Гадюччин капелюх читав у першу чергу думки з перших парт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Килимки були на відстані метрів двадцять від мітли. Раптом Тимко начебто налетів на незриму гумову стіну. Вона вигнулася, пропустивши його трохи вперед, а потім різко кинула назад. Він угатився у найближчого переслідувача, той злетів з килимка і в падінні вчепився у другий килимок. Хлопець ледь не впав з мітли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Шукай сховку! – подумки звернувся він до неї. – Бо мене вб</w:t>
      </w:r>
      <w:r>
        <w:rPr>
          <w:rFonts w:cs="Calibri"/>
          <w:lang w:val="uk-UA"/>
        </w:rPr>
        <w:t>'</w:t>
      </w:r>
      <w:r>
        <w:rPr>
          <w:lang w:val="uk-UA"/>
        </w:rPr>
        <w:t>ють, а тебе спалять!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Мітла шугонула вниз. Заборонений ліс, у якому жили вовкулаки, вампіри, привиди, гобліни та інша нечисть, проковтнув їх. Дерев</w:t>
      </w:r>
      <w:r>
        <w:rPr>
          <w:rFonts w:cs="Calibri"/>
          <w:lang w:val="uk-UA"/>
        </w:rPr>
        <w:t>'яний  «кінь» поніс  «вершника» між дерев та кущів, віртуозно маневруючи. Зрідка ззаду, спереду, з боків на втікача кидалися розмиті напівтемрявою чорні потвори, але «транспортний засіб» виконував хвацький пірует і вони «мазали»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За спиною лунали удари об стовбури, лайки та прокльони: переслідувачі явно не були готові до полювання з перешкодами. Мітла метнулася між гілками дерева з великими, як скатертина, листками. Вони закривалися при доторкові, намагаючись вхопити хлопця. Один з листків дряпонув твердим краєм ногу, але мітла вже вилетіла з-під гілок рослини-хижака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озаду – крики болю та закляття: переслідувачі влетіли у крону хижого дерева, але їм сьогодні не щастило. Листки хапали їх за руки та ноги, а вони відстрілювалися закляттями. Крики віддалялися та слабшали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Ура! Відірвалися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Мітла занесла вершника до похмурої яруги. Печера!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Оглавок п</w:t>
      </w:r>
      <w:r>
        <w:rPr>
          <w:rFonts w:cs="Calibri"/>
          <w:lang w:val="uk-UA"/>
        </w:rPr>
        <w:t>'</w:t>
      </w:r>
      <w:r>
        <w:rPr>
          <w:lang w:val="uk-UA"/>
        </w:rPr>
        <w:t>ятий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абуся Ягуся та її співмешканец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тікач влетів у печеру і помчав, майже не збавляючи швидкості. Нічого не було видно. Тимко притулився до держака мітли усім тілом, чекаючи зіткнення зі стіною або стелею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арешті зупинилися! Хлопець стояв у мороці, обдумуючи подальші дії. Почало світлішати – то світилася пліснява на вогких стінах печери. Очі пристосувалися до темряви, можна було розрізнити пальці на руках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а голову щось давило. Хлопець зняв учительський капелюх, сягнув углиб рукою. Витягнув невеличку пляшчину з незрозумілим написом «</w:t>
      </w:r>
      <w:r>
        <w:rPr>
          <w:lang w:val="en-US"/>
        </w:rPr>
        <w:t>aqua</w:t>
      </w:r>
      <w:r>
        <w:rPr>
          <w:lang w:val="uk-UA"/>
        </w:rPr>
        <w:t xml:space="preserve"> </w:t>
      </w:r>
      <w:r>
        <w:rPr>
          <w:lang w:val="en-US"/>
        </w:rPr>
        <w:t>vita</w:t>
      </w:r>
      <w:r>
        <w:rPr>
          <w:lang w:val="uk-UA"/>
        </w:rPr>
        <w:t xml:space="preserve">». Засунув її назад до головного убору і пішов уперед із мітлою на плечах.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Хід вів прямо, відгалужень не було. Плісняви стала більше. Було видно, як у вечірніх сутінках. Хотілося пити. Було незвично та лячно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добич! – прошелестіло в голові. Обернувся. За ним скрадом ішла, накульгуючи, бабця з великим ціпком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Учитель чи учень? – шепотів капелюх. – Для вчителя замолодий, але в капелюсі! Все одно з</w:t>
      </w:r>
      <w:r>
        <w:rPr>
          <w:rFonts w:cs="Calibri"/>
          <w:lang w:val="uk-UA"/>
        </w:rPr>
        <w:t>'</w:t>
      </w:r>
      <w:r>
        <w:rPr>
          <w:lang w:val="uk-UA"/>
        </w:rPr>
        <w:t>їм! Тільки щоб Він не почув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е треба мене їсти! – з усіх сил закричав наляканий Тимко. Може, цей «Він» почує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 Заспокойся, дитятко, - защебетала бабця,  - не бійся бабусі Ягусі. Я добра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А …  Івасика-Телесика хто з</w:t>
      </w:r>
      <w:r>
        <w:rPr>
          <w:rFonts w:cs="Calibri"/>
          <w:lang w:val="uk-UA"/>
        </w:rPr>
        <w:t>'</w:t>
      </w:r>
      <w:r>
        <w:rPr>
          <w:lang w:val="uk-UA"/>
        </w:rPr>
        <w:t>їв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е я …він утік. А ти не втечеш! Немає куди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Дитина і Баба Яга? – зашелестів капелюх напівсонним голосом, - от лихо! Лихо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Із темряви вибіг велетенський волохатий павучисько величиною з добре теля. Хлопець сів на підлогу, бо від переляку не міг бігти. Оце так влип!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доров, парубче! – зупинився павук. – Не бійся. Як ти сюди потрапив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а мною гналися. Мітла занесла, -  ледве спромігся відповісти наляканий гість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 </w:t>
      </w:r>
      <w:r>
        <w:rPr>
          <w:lang w:val="uk-UA"/>
        </w:rPr>
        <w:t>- Шкода. Чахлик замкнув нас у зачаклованому лабіринті. Зайти може кожен. Вийти – ні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А за що?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е пам</w:t>
      </w:r>
      <w:r>
        <w:rPr>
          <w:rFonts w:cs="Calibri"/>
          <w:lang w:val="uk-UA"/>
        </w:rPr>
        <w:t>'</w:t>
      </w:r>
      <w:r>
        <w:rPr>
          <w:lang w:val="uk-UA"/>
        </w:rPr>
        <w:t>ятаю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Мене, - втрутилася Яга, - бо хтось наворожив йому, що я видам таємницю його смерті . От і замкнув мене сюди! Їсти нічого, пацюків їмо, Волохатик ловить     ( вона кивнула на павука). Вони сюди забігають, а вибігти не можуть!</w:t>
      </w:r>
    </w:p>
    <w:p>
      <w:pPr>
        <w:pStyle w:val="Normal"/>
        <w:rPr/>
      </w:pPr>
      <w:r>
        <w:rPr>
          <w:rFonts w:cs="Calibri"/>
          <w:lang w:val="uk-UA"/>
        </w:rPr>
        <w:t xml:space="preserve">    </w:t>
      </w:r>
      <w:r>
        <w:rPr>
          <w:lang w:val="uk-UA"/>
        </w:rPr>
        <w:t>- Воду вживаємо дощову, - продовжив павук , - вона сюди затікає. Моя – он у тому кутку, в калюжці. Справжня аква віта! Та надіп</w:t>
      </w:r>
      <w:r>
        <w:rPr>
          <w:rFonts w:cs="Calibri"/>
          <w:lang w:val="uk-UA"/>
        </w:rPr>
        <w:t>'</w:t>
      </w:r>
      <w:r>
        <w:rPr>
          <w:lang w:val="uk-UA"/>
        </w:rPr>
        <w:t>єш – павуком станеш. Вода Баби-Яги …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е дам води! – верескнула баба-Яга. – Сама не напиваюся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Раз павук Волохатик назвав свою воду «ака  віта», як на моїй пляшці написано, - подумав Тимко, - із пляшки можна пити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ін витягнув із капелюха пляшчину «</w:t>
      </w:r>
      <w:r>
        <w:rPr>
          <w:lang w:val="en-US"/>
        </w:rPr>
        <w:t>aqua</w:t>
      </w:r>
      <w:r>
        <w:rPr>
          <w:lang w:val="uk-UA"/>
        </w:rPr>
        <w:t xml:space="preserve"> </w:t>
      </w:r>
      <w:r>
        <w:rPr>
          <w:lang w:val="en-US"/>
        </w:rPr>
        <w:t>vita</w:t>
      </w:r>
      <w:r>
        <w:rPr>
          <w:lang w:val="uk-UA"/>
        </w:rPr>
        <w:t xml:space="preserve">» й обережно надсьорбнув.  Втома пройшла. Ковтнув ще раз – по тілу заструмували гарячі блискавки. 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ільки три ковтки, не більше! – згадав він мамину казку і ковтнув ще раз. Тіло налилося могутньою силою … куди тому танку Е-100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А … якщо пробити прохід у стіні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амагалися. Не вийшло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овоявлений богатир пішов печерою, гупаючи налитим силою кулаком об стіну. Болю не відчував. Стіна відповідала глухим відлунням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Ось вона відповіла на удар лунким голосним звуком. Тут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Тимко підняв каменюку метр уздовж, пів метра впоперек і з усієї сили вгатив ним у стіну печери. Камінь розсипався на друзки, по стіні пішли тріщини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епер цим каменем! Ще! Ще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Молодец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Ура!!!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Стіна розсипалася, відкривши вузький похід. Полоняники посунули у нього майже навпомацки. Раптом спалахнуло світло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Чарівні свічі! – охнув подумки Тимко. Ці свічі запалювались, коли хтось заходив до приміщення та гасли, коли воно порожніло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Місце, у якому вони опинилися, нагадувало комору. Якісь скрині. Бочки.  Білі указки на поличках …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Я згадав! – павук Волохань шкребнув собі голову гачкуватою лапою. – Це сховок чарівників Білого Замку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араз він чорний! – хіхікнула баба-Яга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Добре, що сховок не знайшли! – подумав Тимко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У чотирьох бочках була вода. Звичайна. Холодна! Ще у семи бочках – консерви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ісля перекусу огляд продовжився. У скринях лежали білі мантії, капелюхи, чоботи …</w:t>
      </w:r>
    </w:p>
    <w:p>
      <w:pPr>
        <w:pStyle w:val="Normal"/>
        <w:rPr/>
      </w:pPr>
      <w:r>
        <w:rPr>
          <w:lang w:val="uk-UA"/>
        </w:rPr>
        <w:t>- Чоботи-скороходи! – гмикнула баба-Яга.</w:t>
      </w:r>
    </w:p>
    <w:p>
      <w:pPr>
        <w:pStyle w:val="Normal"/>
        <w:rPr>
          <w:lang w:val="uk-UA"/>
        </w:rPr>
      </w:pPr>
      <w:r>
        <w:rPr>
          <w:lang w:val="uk-UA"/>
        </w:rPr>
        <w:t>- Літаючі килими! – підважив Волохань лапою віко іншої скрині.</w:t>
      </w:r>
    </w:p>
    <w:p>
      <w:pPr>
        <w:pStyle w:val="Normal"/>
        <w:rPr/>
      </w:pPr>
      <w:r>
        <w:rPr>
          <w:lang w:val="uk-UA"/>
        </w:rPr>
        <w:t>Хлопчик пройшов декілька кроків і наткнувся на щось невидиме. Провів рукою – скриня … щось м</w:t>
      </w:r>
      <w:r>
        <w:rPr>
          <w:rFonts w:cs="Calibri"/>
          <w:lang w:val="uk-UA"/>
        </w:rPr>
        <w:t>'</w:t>
      </w:r>
      <w:r>
        <w:rPr>
          <w:lang w:val="uk-UA"/>
        </w:rPr>
        <w:t>яке зверху. Він узяв цю річ, підійняв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еред його очима виросла скриня. А у руці була шапка бузкового кольору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Шапка-невидимка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- Якщо її поклали на скриню, мовила Яга, - там щось дуже цінне! 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З гіркою бідою збили важезний зачаклований замок зі скрині. Для цього павукові довелося декілька разів на нього плюнути ( ядуча сила слини роз</w:t>
      </w:r>
      <w:r>
        <w:rPr>
          <w:rFonts w:cs="Calibri"/>
          <w:lang w:val="uk-UA"/>
        </w:rPr>
        <w:t>'</w:t>
      </w:r>
      <w:r>
        <w:rPr>
          <w:lang w:val="uk-UA"/>
        </w:rPr>
        <w:t>їдала навіть метал), а Тимкові – прикласти богатирську силу, яку він одержав після трьох ковтків «ака віти»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У скрині лежали рюкзачок, пакунок з інструментами та дзвоник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Оце і все? – буркнула стара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авук відібрав у Тимка мітлу, ткнув держак у рюкзачок і … мітла щезла!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Вона всередині. Це рюкзак, у який можна покласти будь-що. А навіщо дзвоник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Волохань подзвонив, але нічого не сталося. Він похитав головою, але все-таки поклав дзвоник та інструменти до рюкзачка. 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Що це за указки? – спитав Тимко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Це чарівні палички добрих чарівників, - одказав Волохань. – Бери, Тимко. І ти, Яго, бери. Я не візьму: лапи не ті. Слухайте: чарівні добрі палички виконують лише добрі бажання. Тому бажання вбити ворога вони не виконають. 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обто, якщо нападе злий чарівник, вони нас не врятують?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- Чому? Накажи «обеззброїти зло» - і злий маг буде позбавлений чарівної сили. «Знерухом зло» - він заклякне. Найчастіше зло просто вкладають спати. Побажай: </w:t>
      </w:r>
      <w:r>
        <w:rPr>
          <w:rFonts w:cs="Calibri"/>
          <w:lang w:val="uk-UA"/>
        </w:rPr>
        <w:t>„</w:t>
      </w:r>
      <w:r>
        <w:rPr>
          <w:lang w:val="uk-UA"/>
        </w:rPr>
        <w:t xml:space="preserve"> Солодких снів на сто років</w:t>
      </w:r>
      <w:r>
        <w:rPr>
          <w:rFonts w:cs="Calibri"/>
          <w:lang w:val="uk-UA"/>
        </w:rPr>
        <w:t>“</w:t>
      </w:r>
      <w:r>
        <w:rPr>
          <w:lang w:val="uk-UA"/>
        </w:rPr>
        <w:t xml:space="preserve"> –  через сто років сну усі злі чари з будь-якої голови повилітают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Тимко узяв чарівну паличку. Для могутньої сили вона була залегка – не відчувалася у руці. Поклав у купу двадцять паличок, наставив свою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</w:t>
      </w:r>
      <w:r>
        <w:rPr>
          <w:rFonts w:cs="Calibri"/>
          <w:lang w:val="uk-UA"/>
        </w:rPr>
        <w:t>'</w:t>
      </w:r>
      <w:r>
        <w:rPr>
          <w:lang w:val="uk-UA"/>
        </w:rPr>
        <w:t>єднайтеся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 </w:t>
      </w:r>
      <w:r>
        <w:rPr>
          <w:lang w:val="uk-UA"/>
        </w:rPr>
        <w:t xml:space="preserve">Двадцять паличок злилися в одну. Узяв у руку … Клас! Чарівна бойова палиця! 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Я знайшов вихід! – сказав Волохань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- Випробую палицю, - вирішив хлопець. Наставив чарівну палицю на вилам у стіні і сказав: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акрийся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Розкидане каміння уляглося на місце, вилам закрився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Досить гратися! – буркнула баба-Яга. – Що робимо далі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</w:t>
      </w:r>
      <w:r>
        <w:rPr>
          <w:lang w:val="uk-UA"/>
        </w:rPr>
        <w:t>- Тікаємо! – вискочив хлопець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Хтось до нас уже тікав? – спитав Волохань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Я. На мітлі. Але у польоті наткнувся на щось і воно відкинуло мене назад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розуміло. Чахлик оточив свої володіння магічним полем. Не пройти. Ми не проб</w:t>
      </w:r>
      <w:r>
        <w:rPr>
          <w:rFonts w:cs="Calibri"/>
          <w:lang w:val="uk-UA"/>
        </w:rPr>
        <w:t>'</w:t>
      </w:r>
      <w:r>
        <w:rPr>
          <w:lang w:val="uk-UA"/>
        </w:rPr>
        <w:t>ємся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Я знаю! – втрутилася стара.  – Знайдемо Чахликову смерть. Без Чахлика злі чарівники як пси без хазяїна. Перегризуться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І де той острів, на якому дуб, на дубі скриня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Баба-Яга осудливо похитала головою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І ти знаєш? І Іван-царенко знає. Я йому встигла вісточку послати. Якщо Невмирущий досі живий, він смерть переховав. Вона десь у замку. Я її нюхом чую! Смертю пахне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главок шостий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хід за Чахликовою смертю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</w:t>
      </w:r>
      <w:r>
        <w:rPr>
          <w:lang w:val="uk-UA"/>
        </w:rPr>
        <w:t>Павук рішуче мотнув головою, аж слина приснула. Хлопець та Яга відскочили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оді, - скомандував він, - якщо ніхто не втомився, куємо, поки гаряче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іхто! – відповіли два голоси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Беріть чарівні палички. Згодяться. Я не візьму – лапи не ті. Хлопче, візьми цю лупу. Корисна річ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А чого вона з одного боку червона, з іншого – зелена?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Помітив. Молодець. Якщо будеш дивитися через лупу на особу чи предмет, повернувши до себе її червоною стороною, об</w:t>
      </w:r>
      <w:r>
        <w:rPr>
          <w:rFonts w:cs="Calibri"/>
          <w:lang w:val="uk-UA"/>
        </w:rPr>
        <w:t>'</w:t>
      </w:r>
      <w:r>
        <w:rPr>
          <w:lang w:val="uk-UA"/>
        </w:rPr>
        <w:t>єкт зменшиться у тридцять три рази. Повернеш зеленою – збільшиться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На ручці лупи дійсно був напис 1:33. Хлопець запхнув її за пояс. У рюкзак, в якому вже лежали мітла, інструменти та дзвіночок невідомого призначення, додали іще декілька магічних речей. Про всяк випадок. Учень зняв із себе капелюха, покрутив його у руках і спробував одягнути на голову павука ( йому він довіряв більше, ніж Язі). Він прийшовся йому якраз, бо, схоже, мав здатність пасувати будь-якій голові. На себе одягнув шапку-невидимку. Узяв чарівну бойову палицю. Одягнув рюкзак на плечі. Яга узяла чарівну паличку з полиці. Тепер їхній волохатий «отаман» мав довести, що дійсно знайшов вихід.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олохань ліниво шкрябонув лапою майже непомітний камінчик глухої стіни, вона повернулася, відкривши вузький прохід. Іти можна було лише вервечкою. Павук ішов перший, обтираючи боками стіни, здіймаючи куряву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Хід закінчився глухою стіною. Павук обмацав її, десь натиснув. З</w:t>
      </w:r>
      <w:r>
        <w:rPr>
          <w:rFonts w:cs="Calibri"/>
          <w:lang w:val="uk-UA"/>
        </w:rPr>
        <w:t>'</w:t>
      </w:r>
      <w:r>
        <w:rPr>
          <w:lang w:val="uk-UA"/>
        </w:rPr>
        <w:t>явилися двері. Вони зайшли в них та опинилися у знайомому Тимкові коридорі Школи Злих Чарівників. Двері за спиною щезли.</w:t>
      </w:r>
    </w:p>
    <w:p>
      <w:pPr>
        <w:pStyle w:val="Normal"/>
        <w:rPr>
          <w:lang w:val="uk-UA"/>
        </w:rPr>
      </w:pPr>
      <w:r>
        <w:rPr>
          <w:lang w:val="uk-UA"/>
        </w:rPr>
        <w:t>Хлопець притулив палець до вуст – боявся, що хтось із учнів почує шум та вийде з класу. Але було тихо. Наче уся школа вимерла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а мною! – прошепотіла баба Яга. – Фу, фу, Чахликовою смертю пахне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Вони рушили вгору виткими сходами.  Вийшли до іншого коридору. Він привів їх до інших дверей. Вони були зачинені. Волохань плюнув ядучою слиною на замок, він розтав, двері відчинилися. 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имко, ти тут? – шепнув він, бо шапка-невидимка робила свого власника недосяжним зорові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ут. Не відстав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Уперед! Бабусю, куди йти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Баба Яга привела їх до знайомих хлопцеві дверей з написом «Учительська». Він не раз стукав у них, бо заходити всередину заборонялося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ут! Чую смерть, чую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Разом! – шепнув павук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 </w:t>
      </w:r>
      <w:r>
        <w:rPr>
          <w:lang w:val="uk-UA"/>
        </w:rPr>
        <w:t>Вони відчинили двері, влетіли в учительську і … За столом сиділа Смерть. Як є – кістлява, із косою, яка стояла біля неї, приперта до стіни. Ще й щось чиркала у зошиті – чисто тобі вчителька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Оце стріча! – вищирилася вона. -  І Бичок тут! Я його нюхом чую. Зараз я вас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она потяглася до коси. Тимко з усієї сили влупив її своєю «бойовою чарівною палицею» по кістлявому хребту: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ло, розсипся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Чи від чарів, чи від удару, ворог таки розсипався на кісточки. Які миттєво почали складатися. Ось він знову тягнеться до коси …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аляканий майже до смерті хлопець вихопив з-за поясу лупу і подивився крізь неї на нападницю. Не тією стороною! Смерть миттєво виросла, її лікті уперлися в стелю, голова застрягла у вікні, хребет зазміював по кімнаті, зігнуті ноги застрягли між протилежними стінами… Коса, сягнувши стелі, зламалася. Від люті Смерть вереснула, потім заскімлила, як упіймане вовченя. Затиснута у кімнаті, яка раптом стала для неї замалою, вона не могла поворухнутися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имко, лезо в рюкзак! – гукнув Волохань. Край леза опинився в рюкзакові й той втягнув його всередину. На диво, він майже не поважчав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они вибігли з учительської в коридор та закрили двері. Смерть вила та скімлила, але вийти не могла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Усе зрозуміло, - скрушно зітхнула Яга, - Чахлик підкупив свою Смерть і зробив її директоркою Школи. Гроші б вона не взяла, а на посаду купилася!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главок сьомий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устріч з Тарганом та Тетянкою</w:t>
      </w:r>
    </w:p>
    <w:p>
      <w:pPr>
        <w:pStyle w:val="Normal"/>
        <w:rPr>
          <w:rFonts w:cs="Calibri"/>
          <w:lang w:val="uk-UA"/>
        </w:rPr>
      </w:pPr>
      <w:r>
        <w:rPr>
          <w:rFonts w:cs="Calibri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  </w:t>
      </w:r>
      <w:r>
        <w:rPr>
          <w:lang w:val="uk-UA"/>
        </w:rPr>
        <w:t>У коридор вискочили Тарган та ще двоє учнів «М» класу. Вони підняли чорні чарівні палички …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ахист! – заверещала Яга, змахнувши білою чарівною паличкою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евидимий Тимко уліпив нападників своєю чарівною палицею по ногах. Вони впали. Три удари вибили зброю з ворожих рук. Розлючений «боєць віртуального фронту» притиснув Таргана до підлоги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- Кажи: </w:t>
      </w:r>
      <w:r>
        <w:rPr>
          <w:rFonts w:cs="Calibri"/>
          <w:lang w:val="uk-UA"/>
        </w:rPr>
        <w:t>„</w:t>
      </w:r>
      <w:r>
        <w:rPr>
          <w:lang w:val="uk-UA"/>
        </w:rPr>
        <w:t xml:space="preserve"> </w:t>
      </w:r>
      <w:r>
        <w:rPr>
          <w:rFonts w:cs="Calibri"/>
          <w:lang w:val="uk-UA"/>
        </w:rPr>
        <w:t>Хочу бути котом!“</w:t>
      </w:r>
      <w:r>
        <w:rPr>
          <w:lang w:val="uk-UA"/>
        </w:rPr>
        <w:t xml:space="preserve"> Бо роздавлю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Хочу бути котом! – верескнув Тарган, нажаханий нападом незримого ворога та позбавлений чарівної палички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Хай твоє бажання збудеться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Чарівна палиця виконала «бажання» Таргана, він став чорним котом. Гидко нявкнув і кинувся навтікача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Де учні? Де вчителі? – допитував невидимий Тимко полоняників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- Усі поза замком, учень утік, вони його шукають.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А ви чого тут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Ми – сторожі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Чахлик теж шукає чи він у замку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е знаємо! Не знаємо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Хтось ще є в замку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Дурні, які у дворі. Вони покарані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Покарані за що?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- Бо думали: </w:t>
      </w:r>
      <w:r>
        <w:rPr>
          <w:rFonts w:cs="Calibri"/>
          <w:lang w:val="uk-UA"/>
        </w:rPr>
        <w:t>„</w:t>
      </w:r>
      <w:r>
        <w:rPr>
          <w:lang w:val="uk-UA"/>
        </w:rPr>
        <w:t>Дай, Боже, Бичкові втекти!</w:t>
      </w:r>
      <w:r>
        <w:rPr>
          <w:rFonts w:cs="Calibri"/>
          <w:lang w:val="uk-UA"/>
        </w:rPr>
        <w:t>“ А вчителі таких думок не пробачают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Що робити з ними, Волохатику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Хай посплят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Солодких снів на сто років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«Мешники» захропли прямо на підлозі. Знайомими ходами хлопець вивів компаньйонів у внутрішній двір замку. Двір заріс травою, яку ніколи не косили. У траві стояли на колінах покарані учні з різних класів, закуті у ланці, з чорними мішками на головах і повторювали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ехай його спіймають! Нехай його спіймают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Яга та Тимко швидко поскидали мішки з голів ( Волохань відійшов, аби не лякати своїм виглядом). Але що робити з ланцями? Розбити?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Витруси інструменти з рюкзака, - порадив з-за куща павук. – І віддай їм наказ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Хлопець труснув рюкзаком, вміст його випав на землю. Він миттю склав усе назад, крім інструментів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Розкуйте ланці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Інструменти вправно розкували дітей, бо були чарівні. Вони не вірили своєму щастю. Серед них була Тимкова приятелька Тетянка, яка мала у Гадюки прізвисько Миша.</w:t>
      </w:r>
    </w:p>
    <w:p>
      <w:pPr>
        <w:pStyle w:val="Normal"/>
        <w:rPr/>
      </w:pPr>
      <w:r>
        <w:rPr>
          <w:rFonts w:cs="Calibri"/>
          <w:lang w:val="uk-UA"/>
        </w:rPr>
        <w:t xml:space="preserve">    </w:t>
      </w:r>
      <w:r>
        <w:rPr>
          <w:lang w:val="uk-UA"/>
        </w:rPr>
        <w:t>-Ззаду! – раптом пискнула вона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Тимко обернувся. До них повільно йшов Чахлик Невмирущий, озброєний мечем. На його лівому плечі сидів кіт-Тарган. 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От ябеда! – буркнула баба-Яга. – Знала би - з</w:t>
      </w:r>
      <w:r>
        <w:rPr>
          <w:rFonts w:cs="Calibri"/>
          <w:lang w:val="uk-UA"/>
        </w:rPr>
        <w:t>'їла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олохань вискочив з-за куща і плюнув Невмирущому в лице. Той аж завив і кинувся витирати слину з обличчя лівою рукою ( бо у правій був меч). Опік поступово сходив з його лиця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Що робити? – металося у хлопцевій голові. – Він же невразливий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Раптом його погляд упав на бджілку, яка сіла на квітку петрового батога і він ризикнув. Наставив на володаря замку чарівну палицю та гукнув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Хай твій нектар полюблять бджоли понад усе на світі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Чахлик скривився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Хе, чаклун-недотепо! Гадаєш, у шапці-невидимці не спіймаємо? Я вже послав звістку усій нечистій силі. Скоро вона буде тут. Полоняників з</w:t>
      </w:r>
      <w:r>
        <w:rPr>
          <w:rFonts w:cs="Calibri"/>
          <w:lang w:val="uk-UA"/>
        </w:rPr>
        <w:t>'</w:t>
      </w:r>
      <w:r>
        <w:rPr>
          <w:lang w:val="uk-UA"/>
        </w:rPr>
        <w:t>їм особисто. А тебе …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Опік зійшов з лиця, він націлився мечем у павука, але по всьому Чахликовому тілі почали розпускатися великі трояндові квіти. З боків поповзло гілляччя з  овальними листками та довгими шипами. Він став Вічноквітучим Невсихаючим Трояндовим Кущем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Ротяка його була забита листям та квітами. Він спробував дременути, але не зміг. Ноги пустили корені та вкрилися корою! Наляканий кіт-Тарган дременув світ за очі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Що робити ,що робити? – заметалася баба-Яга. – Зараз тут буде уся нечиста сила. Я НЕ ХОЧУ ПОМИРА-АТИ! БУДЬ ЛАСКА, ДАЙ СТАРЕНЬКіЙ БАБУСІ ШАПКУ-НЕВИДИМКУ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Хлопець дав. Яга щезла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Бичок! – охнули визволені учні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имко! – охнула Тетянка, яку Гадюка називали Мишею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До центральної башти! – рикнув павук. – Замикаємося та боронимося! Нечисть  не знає прощення! Захищаємось! Бігом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Усі побігли до башти. На дверях нудьгував велетенський замок. Тимко застосував силу, потім – закляття, але марно. Павук тричі плюнув на нього ядучою слиною. Він зашипів та розсипався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Учні вбігли всередину башти, павук лапою замкнув внутрішні засуви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Скільки нас? Рахуємос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Один, два, три … двадцять сім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имко, давай з рюкзака лезо коси! Та інструменти! Перекуй оце лезо на двадцять сім шабел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Інструменти взялися до роботи. Лезо коси Смерті перековувалося на шаблі. Учні злякано переглядалися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Слухайте мене! – перегукував гуркіт роботи Волохань, - шабля з цього металу, доки вона у руці, одведе будь-які закляття! Вона ламає при дотику ворожу зброю! Не випускайте їх з рук! Бороніть вхід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У двері башти били потужні закляття нечистої сили. Раптом вони розсипалися … Здивована  нечисть побачила у проході своїх учнів з шаблями в руках. Спереду стояв учень Бичок з бойовою чарівною палицею у правій руці та шаблею в лівій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ла-а! – заревіли відьми та відьмаки й вистрілили по оборонцях входу зливою заклять. Але вони розсипалися у повітрі. Шаблі дійсно робили їхніх власників невразливими. Злі чарівники обернули свої чарівні палички у мечі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ла-а! Зла-а! Зла-а! – крикнули вони та кинулися в атаку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Солодких снів на сто років! – гукав Тимко, розмахуючи бойовою чарівною палицею. Уражені нею вороги враз падали на землю та засинали. На правому фланзі троє злих чарівників оминули його, але у одного з них меч зламався при зустрічі з шаблею учня «Д» класу, а інші двоє побачили за спиною у дітей павука, який готувався до нападу. Вони дременули назад. Вороги побігли за ними у одну з башт замку, замкнулися в ній та виглядали з бійниць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</w:t>
      </w:r>
      <w:r>
        <w:rPr>
          <w:lang w:val="uk-UA"/>
        </w:rPr>
        <w:t xml:space="preserve">- Ми заморимо вас голодом! – кричала звідти Гадюка. – Здавайтеся!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Де Його Невмирущість? – лаялися за її спиною «вчителі», - чого не веде нас у бій? Може, спить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Виклич його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А я що роблю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- Атакуємо!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Ждемо! Збігай розбуди Чахлика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Нема дурних! Сам розбуди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леча Тимка торкнувся лапою павук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Я почув із капелюха, чого вони бояться. І дещо сам згадав. Мітла в рюкзаку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ак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Дзвоник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- Теж.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Де рюкзак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 </w:t>
      </w:r>
      <w:r>
        <w:rPr>
          <w:lang w:val="uk-UA"/>
        </w:rPr>
        <w:t>–</w:t>
      </w:r>
      <w:r>
        <w:rPr>
          <w:rFonts w:cs="Calibri"/>
          <w:lang w:val="uk-UA"/>
        </w:rPr>
        <w:t xml:space="preserve"> </w:t>
      </w:r>
      <w:r>
        <w:rPr>
          <w:lang w:val="uk-UA"/>
        </w:rPr>
        <w:t>Сховав під сходами нагору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Іди за мною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Павук відвів хлопця за простінок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- Торкнися себе чарівною палицею та скажи: </w:t>
      </w:r>
      <w:r>
        <w:rPr>
          <w:rFonts w:cs="Calibri"/>
          <w:lang w:val="uk-UA"/>
        </w:rPr>
        <w:t>„ Добра гра – моя мара!“</w:t>
      </w:r>
    </w:p>
    <w:p>
      <w:pPr>
        <w:pStyle w:val="Normal"/>
        <w:rPr/>
      </w:pPr>
      <w:r>
        <w:rPr>
          <w:rFonts w:cs="Calibri"/>
          <w:lang w:val="uk-UA"/>
        </w:rPr>
        <w:t xml:space="preserve">      </w:t>
      </w:r>
      <w:r>
        <w:rPr>
          <w:lang w:val="uk-UA"/>
        </w:rPr>
        <w:t>Хлопець сказав. За спинами дітей з</w:t>
      </w:r>
      <w:r>
        <w:rPr>
          <w:rFonts w:cs="Calibri"/>
          <w:lang w:val="uk-UA"/>
        </w:rPr>
        <w:t>'</w:t>
      </w:r>
      <w:r>
        <w:rPr>
          <w:lang w:val="uk-UA"/>
        </w:rPr>
        <w:t>явився привид – точна його копія. Вороги повинні були думати, що силач досі захищає вхід до башти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Бери рюкзак – та за мною по сходах! – мовив павук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Оглавок восьмий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звін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Нагорі було високе приміщення – метрів десять чи навіть усі п</w:t>
      </w:r>
      <w:r>
        <w:rPr>
          <w:rFonts w:cs="Calibri"/>
          <w:lang w:val="uk-UA"/>
        </w:rPr>
        <w:t>'</w:t>
      </w:r>
      <w:r>
        <w:rPr>
          <w:lang w:val="uk-UA"/>
        </w:rPr>
        <w:t>ятнадцять у висоту. Зверху, на балці, дрімав гак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Лети і почепи дзвоник на гак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</w:t>
      </w:r>
      <w:r>
        <w:rPr>
          <w:lang w:val="uk-UA"/>
        </w:rPr>
        <w:t>- Є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Подивися на нього в лупу стороною збільшення! Зеленою! Не забув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Є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Тепер велетенський дзвін із довгим билом на товстенній вірьовці висів на гакові. Він займав майже все приміщення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Я згадав цю дзвонарню! – гукнув павук. – Бачиш ці чорні віконниці? Їх не було! Вони знищують звук. Як тільки я зламаю першу віконницю – починай дзвонити! Дзвони та ні про що не думай! Хай небо впаде на землю – дзвони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Слухаюсь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Волохань кинувся в атаку на одну з віконниць. Він плювався слиною, ламав її лапами, гриз щелепами … Вона полетіла вниз. Павук кинувся до іншої віконниці, а хлопець ударив в дзвін билом. Ще, ще, ще,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Магічний, чаруючий добрі душі звук полинув над замком. Він заповнив Тимкову голову і він дзвонив, дзвонив…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Дзвонар не бачив, як Волохань лапами ламає віконницю за віконницею, а по ньому б</w:t>
      </w:r>
      <w:r>
        <w:rPr>
          <w:rFonts w:cs="Calibri"/>
          <w:lang w:val="uk-UA"/>
        </w:rPr>
        <w:t>'</w:t>
      </w:r>
      <w:r>
        <w:rPr>
          <w:lang w:val="uk-UA"/>
        </w:rPr>
        <w:t xml:space="preserve">ють убивчі закляття злих чарівників, випікаючи чорні плями на сірій шерсті. Він не бачив, як одне з заклять влучило павукові у серце й він полетів униз разом з останньою чорною віконницею.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ін дзвонив та дзвонив і не бачив, як від гуку чарівного дзвона розтало магічне поле, яке захищало Чахликові володіння від очей та чарів добрих чарівників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Він не бачив, як скликані голосом чарівного дзвона, на допомогу обложеним  квапляться добрі чарівники й чарівниці. Як по небу на гарбузові летить забудькувата Фея, яку дзвін покликав із садка Попелюшки. Як по небу летить на мачушиній мітлі Білосніжка ( після інциденту з яблуком вона закінчила курси добрих чаклунок), а за нею у семимильних чоботях біжить захеканий чоловік-принц  </w:t>
      </w:r>
      <w:r>
        <w:rPr>
          <w:rFonts w:cs="Calibri"/>
          <w:lang w:val="en-US"/>
        </w:rPr>
        <w:t>mit</w:t>
      </w:r>
      <w:r>
        <w:rPr>
          <w:rFonts w:cs="Calibri"/>
          <w:lang w:val="uk-UA"/>
        </w:rPr>
        <w:t xml:space="preserve"> </w:t>
      </w:r>
      <w:r>
        <w:rPr>
          <w:rFonts w:cs="Calibri"/>
          <w:lang w:val="en-US"/>
        </w:rPr>
        <w:t>blo</w:t>
      </w:r>
      <w:r>
        <w:rPr>
          <w:rFonts w:cs="Calibri"/>
          <w:lang w:val="uk-UA"/>
        </w:rPr>
        <w:t>ß</w:t>
      </w:r>
      <w:r>
        <w:rPr>
          <w:rFonts w:cs="Calibri"/>
          <w:lang w:val="en-US"/>
        </w:rPr>
        <w:t>em</w:t>
      </w:r>
      <w:r>
        <w:rPr>
          <w:rFonts w:cs="Calibri"/>
          <w:lang w:val="uk-UA"/>
        </w:rPr>
        <w:t xml:space="preserve"> </w:t>
      </w:r>
      <w:r>
        <w:rPr>
          <w:rFonts w:cs="Calibri"/>
          <w:lang w:val="en-US"/>
        </w:rPr>
        <w:t>Swert</w:t>
      </w:r>
      <w:r>
        <w:rPr>
          <w:rFonts w:cs="Calibri"/>
          <w:lang w:val="uk-UA"/>
        </w:rPr>
        <w:t xml:space="preserve"> у руці та оберегом від злих чарів на грудях. Як з-під землі лізуть, мов грибочки, семеро гномів. Як Рапунцель лупцює косами горопашного Змія Горинича. Як Іван-царенко, покликаний голосом дзвона, виводить із темниці Василису Премудру. Як принц ельфів, залишивши Дюймовочку вдома, летить на чолі ельфійського війська із шпагою, схожою на швацьку голку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ін не бачив, як злі чарівники збилися докупи та відбивалися закляттями. Але коли ельфійські шпаги прокололи тіло Гадюки трохи нижче спини, вона заверещала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Корюсь тем … світлій силі! Здаюся! Я більше не буду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І я не буду! Здаюся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Здаюся!  Більше не буду! Ой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Мир! Здаємося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Стіни замку білішали на очах, а Тимко дзвонив, дзвонив … Угору збігла Тетянка і поцілувала його у обидві щоки: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Ми перемогли! Ура! Ура!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Разом збігли вниз. Сяючий від щастя хлопець спіткнувся об … Це була нога павука, який впав з башти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Він мертвий! – дзвін ударив вже у Тимковій голові. – Чи … ще …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 xml:space="preserve">Повільно він витягнув пляшчину  «ака віти» і влив увесь вміст Волоханеві до розкритої пащі. Він ледь ворухнувся і … щез. На землі стояв дідок з білою бородою у білій довгій мантії. 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Як довго я спав! – позіхнув він. – Здрастуйте, шановні. Я – хазяїн цього замку чарівник Добродій. Схоже, поки я спав, щось сталося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Оглавок дев</w:t>
      </w:r>
      <w:r>
        <w:rPr>
          <w:rFonts w:cs="Calibri"/>
          <w:lang w:val="uk-UA"/>
        </w:rPr>
        <w:t>'</w:t>
      </w:r>
      <w:r>
        <w:rPr>
          <w:lang w:val="uk-UA"/>
        </w:rPr>
        <w:t>ятий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Фінал</w:t>
      </w:r>
    </w:p>
    <w:p>
      <w:pPr>
        <w:pStyle w:val="Normal"/>
        <w:rPr>
          <w:rFonts w:cs="Calibri"/>
          <w:lang w:val="uk-UA"/>
        </w:rPr>
      </w:pPr>
      <w:r>
        <w:rPr>
          <w:rFonts w:cs="Calibri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Злих чарівників занурили у чарівний сон на сто років. Щоб злі знання за цей час вивітрилися з голови. Чахлик-троянда давав бджолам нектар, з якого вони виробляли цілющий мед. Він збирався на замковій пасіці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Добродій розчаклував Чахликову смерть і вона по добрій волі стала прибиральницею замку. Без коси вона була не страшна. Але у двір замку їй було заборонено виходити – навіщо лякати Чахлика?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Оборонцям башти було запропоновано вчитися у Школі Добрих Чарівників, але Тимко та Тетянка відмовились. Хлопець боявся, що йому заборонять грати у танкові бої. Бо добрий чарівник не може вбивати людей навіть віртуально. Тетянка не уявляла життя без знайомства з Тимком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Вони домовилися кожен вечір о дев</w:t>
      </w:r>
      <w:r>
        <w:rPr>
          <w:rFonts w:cs="Calibri"/>
          <w:lang w:val="uk-UA"/>
        </w:rPr>
        <w:t>'</w:t>
      </w:r>
      <w:r>
        <w:rPr>
          <w:lang w:val="uk-UA"/>
        </w:rPr>
        <w:t>ятій годині зустрічатися у скайпі. І добрі чари перенесли їх додому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Хлопець опинився у тому ж парку, з якого його викрали, але вже зимою. Він побіг додому, бо був легко вдягнений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Коли зайшов у хату, батько ремонтував розетку, мати готувала вечерю. Викрутка випала з татових рук, мама впустила ножа. Вони впали на підлогу одночасно з голосним брязком.</w:t>
      </w:r>
    </w:p>
    <w:p>
      <w:pPr>
        <w:pStyle w:val="Normal"/>
        <w:rPr/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- Тато, мамо, пробачте! – притулився до татових плечей хлопець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Батьки були щасливі. Але причину відсутності довелося вигадати. Для них та дитячої кімнати поліції.</w:t>
      </w:r>
    </w:p>
    <w:p>
      <w:pPr>
        <w:pStyle w:val="Normal"/>
        <w:rPr>
          <w:lang w:val="uk-UA"/>
        </w:rPr>
      </w:pPr>
      <w:r>
        <w:rPr>
          <w:rFonts w:cs="Calibri"/>
          <w:lang w:val="uk-UA"/>
        </w:rPr>
        <w:t xml:space="preserve">     </w:t>
      </w:r>
      <w:r>
        <w:rPr>
          <w:lang w:val="uk-UA"/>
        </w:rPr>
        <w:t>Мітлу Тимко забрав із собою та поклав до сараю. Мама любила замітати нею двір. Їй «здавалося», що вона лише тримає мітлу в руках, а вона мете сміття з двору са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ListParagrap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60"/>
        <w:jc w:val="both"/>
        <w:rPr>
          <w:rFonts w:cs="Calibri"/>
          <w:lang w:val="uk-UA"/>
        </w:rPr>
      </w:pPr>
      <w:r>
        <w:rPr>
          <w:rFonts w:cs="Calibri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30T08:03:00Z</dcterms:created>
  <dc:creator>Пользователь</dc:creator>
  <dc:description/>
  <cp:keywords/>
  <dc:language>en-US</dc:language>
  <cp:lastModifiedBy>word</cp:lastModifiedBy>
  <dcterms:modified xsi:type="dcterms:W3CDTF">2020-05-30T08:03:00Z</dcterms:modified>
  <cp:revision>2</cp:revision>
  <dc:subject/>
  <dc:title/>
</cp:coreProperties>
</file>