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 джинсами (70 - ті  роки)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Славік  армійську строкову службу  проходив у Ленінграді.  Повезло. Два роки був при штабі. Справжніх солдатських «тягот і лішєній» не бачи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 xml:space="preserve">Разом з ним служили  ленінградці. Синки різних начальників. Навіть одного міністра, якщо, його синок не збрехав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Для  таких це місце тепле. Не далеко від дому, сім</w:t>
      </w:r>
      <w:r>
        <w:rPr>
          <w:color w:val="000000"/>
        </w:rPr>
        <w:t>’</w:t>
      </w:r>
      <w:r>
        <w:rPr>
          <w:color w:val="000000"/>
          <w:lang w:val="uk-UA"/>
        </w:rPr>
        <w:t>ї.  При одноденному звільненні  від служби можна було рідних провідат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ло цих ленінградських хлопців навчився Славік  багатьом новим премудростям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Раніше він навіть і не чув про групи «Роллінг Стоунз», «Бітлз»  чи «Смокі», не знав скільки коштують імпортні «шмотки» та яке вони надважливе місце займають у всякого «продвинутого»  молодого  хлопця чи дівчин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ові армійські знайомці жили тільки цими речами. Про  це  говорили  та сперечалися. Це повністю займало їхні мізки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У них слухати радянських співаків або радянську музику вважалося ознакою забитого села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являється, якщо не маєш фірмових джинсів, то краще  на люди не виходити, щоб не соромитися. Краще вже зовсім нічого не вдягати.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й, чувак, без фірми ти ніхто.  Бо лейба «Вранглер» або «Левайс» - то все, - запевняли Славіка  «прикинуті» солдат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ли після служби повернувся хлопець у своє містечко, то першим ділом вирішив одягнутися, так, щоб не соромно було вийти на люди.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бре, що мати зберегла гроші зароблені ним ще до армії. Триста карбованців.  Славік відкладав їх не один місяць. Мовби знав, що згодяться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дома, зрозуміло, що нічого путнього не купиш. Треба їхати до великого міста. От хоча б до Одес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В Одесі Славік  уже був, то трохи знає, що там і до чого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поїздкою мати випитала, куди він зібрався. Почала сварити: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>І куди ти поїдеш в таку далечінь?  Чи тобі тут одежі не хватає?  За якою хулєрою перти аж в ту Одесу? Чи розуму  бракує?</w:t>
      </w:r>
    </w:p>
    <w:p>
      <w:pPr>
        <w:pStyle w:val="Style20"/>
        <w:spacing w:before="28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>Пішов би в наш універмаг та купив би все, шо треба.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>Ай,  мамо, шо ви там розумієте. Того, шо хочу в нас нем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Славік подумав, що якби ще мати знала, скільки то грошей коштує те, що він задумав купити, то точно вважала б, що він з розуму зійшов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Одесі, на базарі хлопець довго  придивлявся до тих хто там торгував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Відкрито джинси ніхто не продавав. 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решті вдалося запримітити вертлявого чоловічка, який шниряв туди – сюди, підходив до різних компаній та явно показував, що він тут за свого.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инси є? - підійшов до нього Славік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оловік  нахабно обдивився хлопця з голови до ніг: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. А шо з грошима?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грошима все в нормі.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 xml:space="preserve">Ну тоді ходім.  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ішли. Довго петляли дворами. Той хто мав бути продавцем оглядався чи ніхто не йде слідом. Зупинявся, та підглядав з-за рогу, неначе в шпигунських фільмах.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решті зупинилися. Славіку треба було чекати, а чоловічок  шмигнув кудись між будинків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Через хвилин п'ятнадцять з’явився зі спортивною сумкою на плечі.  Поставив її біля ніг. Розкрив. У сумці пар зо п’ять джинсів та імпортні сорочки з іноземними написам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міряти не дав. Сказав, що достатньо зміряти в поясі, а все остальне підійде. По довжині можна буде підкласти, як захочетьс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Славік пробував все – таки настояти, щоб приміряти, але продавець знову відмовив: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>Шо тобі тут магазин? Береш, то бери, а, як ні, то без тебе знайдуться бажаючі. Та давай скоріше, бо міліція нагряне, тоді буде не до примірок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лопець вибрав двоє штанів та дві сорочки з матеріалу схожого на марлю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Як повернувся додому, то розгледів добре те, що було куплене і приміряв. Одні штани підходили. Другі були тіснуваті. Сорочки теж не підійшли. З такого матеріалу якби тиждень проходити, то й то буде добр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Вирішив Славік продати те, що не підійшло. Прикинув, що й навар невеликий зможе отримат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місцевому базарі товаром відразу зацікавилися. Багато, хто хотів купити, але, як взнавав ціну , то незадоволено відходив. Тут люди з цінами на такі речі ще були не знайомі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 джинси Славік просив 180 карбованців. В Одесі брав за 130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Підійшов молодий чоловік спортивної статури. Розпитав, роздивився, обійшов кругом. Якось наче прицільно кинув поглядом в різні боки. Потім нахабно закинув штани та сорочки собі на плече і тицьнув Славіку червоне посвідченн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Хлопець аж здригнувся від несподіванк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іліціонер міцно і цупко взяв його під лікоть та повів у відділення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Там він сів за обшарпаний стіл та став швидко щось писати. Запитував ім’я, прізвище, по батькові, адресу, місце роботи чи навчання, коли повернувся з армії та ще багато чого. Говорити став жорстко, неначе батогом би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 xml:space="preserve">Потім запросив двох свідків. Дружинників з червоними пов’язками на рукавах, які помагали міліції.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свідках запитав де купував товар та за якою ціною. Чому продавав за більшою ціною? Чи робив так раніше? Чи має ще товар? Сам скупляв чи з кимось?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лавік чесно на все відповідав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міліціонер списав чотири аркуші, то дав підписатися свідкам та хлопцю - невдасі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алі сховав папери в шухляду та наказав Славіку підвестися. Знову взяв його міцно за руку та повів кудись довгим коридором. В кінці коридору відчинив залізні двері - грати та грубо штовхну у середину.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вері за спиною Славіка неприємно лязгнули. Зачинилис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Хлопець ще довго не міг отямитися, зрозуміти, що відбувається. Все було ніби не з ним та не на яву. Нібито якась неприємна та несподівана гра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камері було вогко, прокурено та пахло нечистотами. Мовби хтось тут час від часу справляє малу нужду.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Вздовж стін стояли замусолені дерев’яні лавки. На них прийшлося провести ніч. 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На другий день, під вечір викликали.  Прийшов адвокат. Мати найняла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старкуватий чоловік  з залишками колись кучерявого волосся роз’яснив Славіку всю непросту його ситуацію: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шили тобі, хлопче , спекуляцію. Кримінальна стаття. До п’яти років світить.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шо ж я такого зробив? 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то, шо? Джинси та сорочки продавав? Продавав. У присутності свідків признався, шо купив їх за нижчою ціною? Признався. От тобі й спекуляція. Незаконний заробіток.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шо, за таке п’ять років дають?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 xml:space="preserve">Ну може всі п’ять і не дадуть, бо ти вперше та й наварити збирався небагато, але шось все рівно дадуть. Нічим не можу тебе порадувати. 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ісля адвоката прийшла мати. Плакала і корила. Згадувала, як просила не їхати за тими клятими штанами. 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color w:val="000000"/>
          <w:lang w:val="uk-UA"/>
        </w:rPr>
        <w:t>У слідчого я була сьогодні.  Порадив адвоката найняти. Та тільки  обов’язково цього, шо приходив до тебе. Інших сказав не можна. Видно діляться з адвокатом. Так мені знаючі люди сказали.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шо воно, шось дасть думаєте?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/>
      </w:pPr>
      <w:r>
        <w:rPr>
          <w:color w:val="000000"/>
          <w:lang w:val="uk-UA"/>
        </w:rPr>
        <w:t>Дасть. Адвокат сказав, якби гроші були. Але прийдеться багато чого продати з того шо ми з батьком нажили. Ше й мало буде. Займемо в тітки. Якби тільки вже тебе витягнути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рез два місяці Славіка судили. На превелику його радість дали два роки умовно. Видно адвокат все – таки заніс куди треба.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устили прямо в залі суду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lang w:val="uk-UA"/>
        </w:rPr>
        <w:t>Коли повернувся додому на воротах чекав батько:</w:t>
      </w:r>
    </w:p>
    <w:p>
      <w:pPr>
        <w:pStyle w:val="Style20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у шо, сину, наварив?  Заробив капіталу?  Модним тепер став?  Трясця  взяла б твої тиї джинси. 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280" w:after="28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280" w:after="28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лександр Мінович</w:t>
      </w:r>
    </w:p>
    <w:p>
      <w:pPr>
        <w:pStyle w:val="Normal"/>
        <w:spacing w:before="280" w:after="28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6"/>
      <w:lang w:val="uk-UA"/>
    </w:rPr>
  </w:style>
  <w:style w:type="paragraph" w:styleId="Style25">
    <w:name w:val="Установа"/>
    <w:basedOn w:val="Normal"/>
    <w:qFormat/>
    <w:pPr>
      <w:keepNext w:val="true"/>
      <w:keepLines/>
      <w:autoSpaceDE w:val="false"/>
      <w:spacing w:before="120" w:after="0"/>
      <w:jc w:val="center"/>
    </w:pPr>
    <w:rPr>
      <w:rFonts w:ascii="Antiqua;Arial" w:hAnsi="Antiqua;Arial" w:eastAsia="Times New Roman" w:cs="Antiqua;Arial"/>
      <w:b/>
      <w:bCs/>
      <w:i/>
      <w:iCs/>
      <w:caps/>
      <w:sz w:val="48"/>
      <w:szCs w:val="48"/>
      <w:lang w:val="uk-UA"/>
    </w:rPr>
  </w:style>
  <w:style w:type="paragraph" w:styleId="Style26">
    <w:name w:val="Назва документа"/>
    <w:basedOn w:val="Normal"/>
    <w:next w:val="Style24"/>
    <w:qFormat/>
    <w:pPr>
      <w:keepNext w:val="true"/>
      <w:keepLines/>
      <w:autoSpaceDE w:val="false"/>
      <w:spacing w:before="360" w:after="360"/>
      <w:jc w:val="center"/>
    </w:pPr>
    <w:rPr>
      <w:rFonts w:ascii="Antiqua;Arial" w:hAnsi="Antiqua;Arial" w:eastAsia="Times New Roman" w:cs="Antiqua;Arial"/>
      <w:b/>
      <w:bCs/>
      <w:sz w:val="26"/>
      <w:szCs w:val="26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6:00Z</dcterms:created>
  <dc:creator>S</dc:creator>
  <dc:description/>
  <dc:language>en-US</dc:language>
  <cp:lastModifiedBy>Moroziuk</cp:lastModifiedBy>
  <cp:lastPrinted>2011-12-22T09:32:00Z</cp:lastPrinted>
  <dcterms:modified xsi:type="dcterms:W3CDTF">2021-08-24T12:26:00Z</dcterms:modified>
  <cp:revision>2</cp:revision>
  <dc:subject/>
  <dc:title/>
</cp:coreProperties>
</file>