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нокіс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Благодатна пора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іто. Скільки радості отримує  людина від того, що проростає на землі. Коли воно пускає перші бруньки, цвіте, зеленіє, червоніє, стигне, наповнюється соком, солодкістю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о – тепло, сонце і трав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льської людини мого дитинства та юності, літо, крім всіляких задоволень, це ще й багато клопоту і роботи. Картопля, буряки, різна городина, льон, пшениця потребують рук і рук. Немає коли й вгору глянут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Літо – це завжди заготівля сіна. Корова – наша годувальниця, а їй на довгу зиму треба заготовити не одну копицю, не один віз сін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Хочеш пити молоко, їсти вареники з сиром – потрібно працювати на коров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й час в магазині, в малому селі, нічого не купиш. Мусиш всім себе забезпечити са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совицю батько будить рано. Ще затем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и поклепані звечора. Поклепана коса ріже, наче бритва. Я чув, як батько більше години сидів коло кіс – вицокував леза, аби були тонші, легше гострилися бруском, краще косили. Його молоток ходив по косі, що лежала на залізній бабці в ритмі якогось танцю. Чулося: «цок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цок, цок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цок, цок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цок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цок»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Добрий кусок хліба, з літру молока закидаю в себе сонного і йду до кос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Сінокіс завжди подалі від села. Кілометрів зо три або й більше. Поки дійдеш, сон проходить, мовби й не було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Перші покоси та перші години коситься легко... Тільки дзвенить скошена трава під косою. «Вжик, вжик, жик», – вчувається мені. Радію, оглядаючись назад, на рівні рядки мокрої трав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Батько косить плавно, рівно, ніби грається чи танцює. А я махаю-хизуюся силою. Беру покоси в два рази більші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и роса – трава м’яка і коситься наче співається. Але сонце скоро піднімається вгору, стає припікати й роса невидимо сходить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Трава стає твердішою. Мої м’язи втомлюються. Косу гострю все частіше й частіше. А покоси мої стають все вужчі й вужчі, незабаром рівняються з батьковими, а згодом стають ще й меншими ніж у нього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 в небі, прямо над нами висить, не стихає жайворонок. Свіжоскошена трава пахне тисячами запахів. Але втома пересилює всі ранішні втіхи й сприйняття. Хочеться пи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е нічого не бачу та не чую. Думка одна – скоріше б дійти до кінця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Але до нього ще косити й коси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тримую і на якусь хвилю присідаю на вже теплу землю. А батько собі, як косив, так і косить. Справді, ніби танцює... Селянська виправка й великий досвід беруть своє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Коли руки стають неначе залізними, натираються в нові мозолі, які не сходять у мене щоліта, достаємось нарешті з полегшенням і вдоволенням до межі. </w:t>
      </w:r>
    </w:p>
    <w:p>
      <w:pPr>
        <w:pStyle w:val="Style20"/>
        <w:numPr>
          <w:ilvl w:val="0"/>
          <w:numId w:val="1"/>
        </w:numPr>
        <w:spacing w:before="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хуг! – каже щось всередині мен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тираємо коси від наліпної трави, закидаємо їх на плечі та гайда додому, відчуваючи одночасно і втому, і задоволення від зробленої ще одної літньої робо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добре прийти з косовиці, припасти до відра з водою, набраної з нашого колодязя. Холодної і смачної, аби проливалося, обдавало свіжістю по грудях, руках, обличчю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П’ю, мов той кінь і довго не можу напоїти спраг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е, напившись, відчуваю, як вода відразу додала й повернула міць. Хочеться їсти… А там знову до робо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ий день, після обіду, коли сонце добре висушить наші покоси треба йти їх перевертати, щоб сіно було сухим з обох сторін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Немилостиве обіднє сонце не спонукає до роботи. Проникає в мене лінню. Йти не хочеться, але треба… Мені здається, що на цьому «треба» стоїть та стояло село.</w:t>
      </w:r>
    </w:p>
    <w:p>
      <w:pPr>
        <w:pStyle w:val="Style20"/>
        <w:numPr>
          <w:ilvl w:val="0"/>
          <w:numId w:val="2"/>
        </w:numPr>
        <w:spacing w:before="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вай до роботи, а то взимку не будемо мати, що їсти, –  часто каже мені мати, застаючи мене влітку лежачим за читанням книжок. – Книжка ж твоя не накормить… Зимою читати будеш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ечір йдемо всією сім’єю збирати сіно в копиці. З нами мати. Завжди в чистому й світлому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о робота не марка… А ще весела... Ми, а поряд сусіди та все село. Перегукуються, жартують не віднімаючи з рук грабель і вил: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Чого це ви свого діда не взяли до сіна? Швидше  позагрібали б. А нам би якусь його байку послухати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Нехай хату стереже… Нездужає… За байками приходьте на Покрову – тільки свого первачку не забудьте взяти, бо наш дід задарма правити більше не буде. І Галю візьміть, хай до нашої хати звикає, бо в нас і женихи є, і не холодно, як у вашій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я до  вас не піде… Вона собі городського найде... В штанах напрасованих, не те, шо у вашого Сірожі.</w:t>
      </w:r>
    </w:p>
    <w:p>
      <w:pPr>
        <w:pStyle w:val="Style20"/>
        <w:numPr>
          <w:ilvl w:val="0"/>
          <w:numId w:val="2"/>
        </w:numPr>
        <w:spacing w:before="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шо будете так перебирати, ше й на діда нашого зглянетесь. Бо де то тиї городські? Ніби вони кожен день поза городами у нас ходять.</w:t>
      </w:r>
    </w:p>
    <w:p>
      <w:pPr>
        <w:pStyle w:val="Style20"/>
        <w:spacing w:before="28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Тримай! Тримай! Держи його! Заїць! Заїць! Гляньте-но – поскакав! От би знаття – взяли б Муху, була б вечеря з зайчатиною.</w:t>
      </w:r>
    </w:p>
    <w:p>
      <w:pPr>
        <w:pStyle w:val="Style20"/>
        <w:numPr>
          <w:ilvl w:val="0"/>
          <w:numId w:val="2"/>
        </w:numPr>
        <w:spacing w:before="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ха такого зайця не візьме. Ви ж її лушпайками кормите, вона й корів не здатна вже завертати. Зайця захотіли! Їх зараз не можна ловити, оштрафують… Хай собі бігають, поки літо.</w:t>
      </w:r>
    </w:p>
    <w:p>
      <w:pPr>
        <w:pStyle w:val="Style2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Гадюка! Гадюка! Мам, гляньте скоріш – он гадюка шмигнула в сіно. Я туда не полізу... Ше вкусить... Я боюся, ма...</w:t>
      </w:r>
    </w:p>
    <w:p>
      <w:pPr>
        <w:pStyle w:val="Style20"/>
        <w:numPr>
          <w:ilvl w:val="0"/>
          <w:numId w:val="2"/>
        </w:numPr>
        <w:spacing w:before="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чого ти боїся, дурненький? То ж вужик. Шо не бачиш – жовті цяточки над очима. Нема чого боятися – не кусається. Вкладай сіно, бо вечір скоро.</w:t>
      </w:r>
    </w:p>
    <w:p>
      <w:pPr>
        <w:pStyle w:val="Style20"/>
        <w:spacing w:before="28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Пєтя, ти шо вужів боїся? От тобі й герой! А на восинь же в школу збираїся.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той шо?</w:t>
      </w:r>
    </w:p>
    <w:p>
      <w:pPr>
        <w:pStyle w:val="Style20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Як то шо? А двояку получиш і встанешся після вроків – додому темно, буде тоді: «той шо».</w:t>
      </w:r>
    </w:p>
    <w:p>
      <w:pPr>
        <w:pStyle w:val="Style20"/>
        <w:numPr>
          <w:ilvl w:val="0"/>
          <w:numId w:val="2"/>
        </w:numPr>
        <w:spacing w:before="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лякайте мені хлопця… Він буде добре вчитися. Нашо йому після тих уроків залишатися?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й ровесник, Коля, кидає в гору, на копицю, такі оберемки сіна – двом не підняти. Хизується перед Нінкою. Вона з матір’ю теж кладе копицю. Коли тягнеться з сіном вгору, на вже складену кучу, то показує нам з Колею незагорілу, білу полоску своїх «чоколадних» ніг. Після кожного такого руху дівчина обсмикує сукенку – соромливо оглядається. Ми ледь встигаємо відвернутис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Проте Коліна мати все те бачить:</w:t>
      </w:r>
    </w:p>
    <w:p>
      <w:pPr>
        <w:pStyle w:val="Style20"/>
        <w:numPr>
          <w:ilvl w:val="0"/>
          <w:numId w:val="2"/>
        </w:numPr>
        <w:spacing w:before="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Хлопці, ви до сіна прийшли чи на Нінку дивитися? Трясця вашій матері, гляньте яка хмара насуває, а вони, мов на танцях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аємось із Колькою й сміємося. Нінка ще більше соромиться. Її  мати свариться, що вділа коротке. Це ще дужче нас веселить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жаркого дня робиться легко і жваво. Якби тільки з тої темносиньочорної хмари, що суне з-за Казенного лісу не вдарив густий літній дощ. Он вже почало десь далеко чути грі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підганяють одне одного… Робота стає кипіти... Навіть ми з Колькою не відволікаємось на сусідську шоколадку. Якщо дощ промочить сіно, вся наша праця пропаде даремно. Заново треба буде сушити. Добре, коли не задощить на декілька днів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зграбує сіно граблями, а ми з батьком носимо на вилах. Копиця росте на очах. Хмара підганяє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Встигаємо до дощу… А він раптово полив так, наче хотів нас змити в канаву, яка проходила поруч. За хвилину виправ краще будь-якої пралі. Весь денний піт та пил пішов у землю. Стали, немов святі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По добре складеній копиці дощ всередину не затікає, а збігає донизу, ніби по даху. Сіно залишається сухим – батько вміє складати… Радуємось... Встигли до дощ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Літній дощ, як вискочив раптово з-за лісу, так і сховався й перестав нас відмивати од гріхів. Через все небо показується веселка. Небо мовби радіє разом з нами. За те, що ми так старалися, що не злякалися дощу, що вміємо жити в єднанні з травою, жайворонком, блискавкою й громом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інович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6"/>
      <w:lang w:val="uk-UA"/>
    </w:rPr>
  </w:style>
  <w:style w:type="paragraph" w:styleId="Style25">
    <w:name w:val="Установа"/>
    <w:basedOn w:val="Normal"/>
    <w:qFormat/>
    <w:pPr>
      <w:keepNext w:val="true"/>
      <w:keepLines/>
      <w:autoSpaceDE w:val="false"/>
      <w:spacing w:before="120" w:after="0"/>
      <w:jc w:val="center"/>
    </w:pPr>
    <w:rPr>
      <w:rFonts w:ascii="Antiqua;Arial" w:hAnsi="Antiqua;Arial" w:eastAsia="Times New Roman" w:cs="Antiqua;Arial"/>
      <w:b/>
      <w:bCs/>
      <w:i/>
      <w:iCs/>
      <w:caps/>
      <w:sz w:val="48"/>
      <w:szCs w:val="48"/>
      <w:lang w:val="uk-UA"/>
    </w:rPr>
  </w:style>
  <w:style w:type="paragraph" w:styleId="Style26">
    <w:name w:val="Назва документа"/>
    <w:basedOn w:val="Normal"/>
    <w:next w:val="Style24"/>
    <w:qFormat/>
    <w:pPr>
      <w:keepNext w:val="true"/>
      <w:keepLines/>
      <w:autoSpaceDE w:val="false"/>
      <w:spacing w:before="360" w:after="360"/>
      <w:jc w:val="center"/>
    </w:pPr>
    <w:rPr>
      <w:rFonts w:ascii="Antiqua;Arial" w:hAnsi="Antiqua;Arial" w:eastAsia="Times New Roman" w:cs="Antiqua;Arial"/>
      <w:b/>
      <w:bCs/>
      <w:sz w:val="26"/>
      <w:szCs w:val="26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9:00Z</dcterms:created>
  <dc:creator>S</dc:creator>
  <dc:description/>
  <dc:language>en-US</dc:language>
  <cp:lastModifiedBy>Moroziuk</cp:lastModifiedBy>
  <cp:lastPrinted>2011-12-22T09:32:00Z</cp:lastPrinted>
  <dcterms:modified xsi:type="dcterms:W3CDTF">2021-08-24T12:29:00Z</dcterms:modified>
  <cp:revision>2</cp:revision>
  <dc:subject/>
  <dc:title/>
</cp:coreProperties>
</file>