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ЮЛЛІ-ПРЮДОМ</w:t>
        <w:br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ереклад Павла Грабовського </w:t>
        <w:br/>
        <w:t>(Вибрані твори в двох томах. Том 1. «Дніпро». Київ - 1985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 довго ще, химернику-співаче,</w:t>
        <w:br/>
        <w:t>Ти до братерства будеш закликать?</w:t>
        <w:br/>
        <w:t>Гей, цур йому! Нехай бездолець плаче!</w:t>
        <w:br/>
        <w:t>Смішне твоє заступництво гаряче:</w:t>
        <w:br/>
        <w:t>В нас помочі тобі не відшука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ття людське – те ж невмолиме море:</w:t>
        <w:br/>
        <w:t>Потом пловець – громаді байдуже;</w:t>
        <w:br/>
        <w:t>Що їй твоє, хоча б найважче горе?</w:t>
        <w:br/>
        <w:t>Куди не глянь – один другого боре,</w:t>
        <w:br/>
        <w:t>А честь тому, хто зітне чи спряже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дорікай, що люди так напасні,</w:t>
        <w:br/>
        <w:t>А зваж на те, як з голоду скрізь мруть…</w:t>
        <w:br/>
        <w:t>Багатий всяк хіба на мрії красні,</w:t>
        <w:br/>
        <w:t>Всім дошкуляють свої муки власні…</w:t>
        <w:br/>
        <w:t>Дери ж поки тебе не роздеруть!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Закохався я в вас до нестями…</w:t>
        <w:br/>
        <w:t>Як се сталось? Ви знати бажали:</w:t>
        <w:br/>
        <w:t>Та чого мені сумно за вами?</w:t>
        <w:br/>
        <w:t>Мою молодість ви нагадали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 марівничого вашого зору</w:t>
        <w:br/>
        <w:t>Швидко одслід злинає злинає печалі,</w:t>
        <w:br/>
        <w:t>Світла втіха що раз бере гору…</w:t>
        <w:br/>
        <w:t>Мою молодість ви нагадали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 вас у думці очей я не зрушу:</w:t>
        <w:br/>
        <w:t>Краса ваша – се ті ідеали,</w:t>
        <w:br/>
        <w:t>Що на час озаряють нам душу…</w:t>
        <w:br/>
        <w:t>Мою молодість ви нагадали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га знов побраталась зі мною,</w:t>
        <w:br/>
        <w:t>Бо надії дурні позгасали…</w:t>
        <w:br/>
        <w:t>Поминувши мене стороною,</w:t>
        <w:br/>
        <w:t>Мою молодість ви нагадали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ьохне соловейко чи запахне ружа,</w:t>
        <w:br/>
        <w:t>Та й нема нічого, і тепло мина,</w:t>
        <w:br/>
        <w:t>Замість його душу огортає стужа…</w:t>
        <w:br/>
        <w:t>Де ж свята весна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чогось шукає іншого людина…</w:t>
        <w:br/>
        <w:t>Поцілунки щирі… де їх дальший слід!</w:t>
        <w:br/>
        <w:t>Що на світі певне? За зміною зміна...</w:t>
        <w:br/>
        <w:t>Це вже з роду рід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Недовго тішить кохання щасливе,</w:t>
        <w:br/>
        <w:t>Приязні з братерством не стає на рік…</w:t>
        <w:br/>
        <w:t>Де ж те почування, любе, незрадливе,</w:t>
        <w:br/>
        <w:t>Що жило б повік?</w:t>
        <w:br/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ереклад Михайла Драй-Хмари </w:t>
        <w:br/>
        <w:t>(Вибране. «Дніпро». Київ - 1989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БИТА ВАЗ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у вазу, де вербена в’яне, </w:t>
        <w:br/>
        <w:t>торкнулась віялом вона.</w:t>
        <w:br/>
        <w:t xml:space="preserve">Легкий удар її поранив, </w:t>
        <w:br/>
        <w:t>і накололась грань скля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е та рана непомітна</w:t>
        <w:br/>
        <w:t>розходилася потайком,</w:t>
        <w:br/>
        <w:t>щодня точила скло тендітне,</w:t>
        <w:br/>
        <w:t>поки не обійшла кругом.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</w:rPr>
        <w:t>Вода по краплі витікала…</w:t>
        <w:br/>
        <w:t>Вже й соку у стеблі нема,</w:t>
        <w:br/>
      </w:r>
      <w:r>
        <w:rPr>
          <w:rFonts w:cs="Times New Roman" w:ascii="Times New Roman" w:hAnsi="Times New Roman"/>
          <w:sz w:val="28"/>
          <w:szCs w:val="28"/>
        </w:rPr>
        <w:t xml:space="preserve">та ваза ще стоїть, не впала,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—</w:t>
        <w:br/>
        <w:t>вона розбита — не займай.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Та інколи рука кохана</w:t>
        <w:br/>
        <w:t>нам серце знехотя вразить, —</w:t>
        <w:br/>
        <w:t>і ятрить на ньому рана,</w:t>
        <w:br/>
        <w:t>що цвіт, кохання цвіт в’ялить.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Незримо для чужого ока</w:t>
        <w:br/>
        <w:t>зростає там журба німа.</w:t>
        <w:br/>
        <w:t>Та рана серця є глибока:</w:t>
        <w:br/>
        <w:t>воно розбите — не займай.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1926</w:t>
      </w:r>
      <w:r>
        <w:rPr>
          <w:rFonts w:cs="Arial" w:ascii="Arial" w:hAnsi="Arial"/>
          <w:color w:val="222222"/>
          <w:sz w:val="26"/>
          <w:szCs w:val="26"/>
          <w:shd w:fill="FFFFFF" w:val="clear"/>
        </w:rPr>
        <w:br/>
      </w:r>
    </w:p>
    <w:p>
      <w:pPr>
        <w:pStyle w:val="Normal"/>
        <w:jc w:val="center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***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ТАЛАКТИТИ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Люблю, як смолоскип у гроті</w:t>
        <w:br/>
        <w:t>скривавить темряву нічну,</w:t>
        <w:br/>
        <w:t>як звуки у чудній дрімоті</w:t>
        <w:br/>
        <w:t>грімку полохають луну;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як із склепіння сталактити</w:t>
        <w:br/>
        <w:t>намистом скам’янілих сліз</w:t>
        <w:br/>
        <w:t>звисають, і вода на плити</w:t>
        <w:br/>
        <w:t>по краплі падає униз.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Здається, що в імлі безмовній</w:t>
        <w:br/>
        <w:t>панує скорбний супокій,</w:t>
        <w:br/>
        <w:t>і стигнуть сльози погребові</w:t>
        <w:br/>
        <w:t>на стрілах необсохлих вій.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Так і в душі, де ще не вмерла</w:t>
        <w:br/>
        <w:t>утрачена любов, а спить:</w:t>
        <w:br/>
        <w:t>застигли на війницях перли,</w:t>
        <w:br/>
        <w:t>а серце тужить і щемить.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1928</w:t>
        <w:br/>
        <w:t>__________________________________________________________________</w:t>
        <w:br/>
      </w:r>
      <w:r>
        <w:rPr>
          <w:rFonts w:cs="Times New Roman" w:ascii="Times New Roman" w:hAnsi="Times New Roman"/>
          <w:i/>
          <w:sz w:val="28"/>
        </w:rPr>
        <w:t xml:space="preserve">Переклад Миколи Вороного </w:t>
        <w:br/>
        <w:t>(У сяйві мрій. «Київська правда». Київ - 2002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***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КРИЛА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Великий Боже! В сяйві мрій безмежних</w:t>
        <w:br/>
        <w:t>Дитиною я крил собі бажав,</w:t>
        <w:br/>
        <w:t>Але твоїх просторів безбережних</w:t>
        <w:br/>
        <w:t>Я тим не ображав.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Я потім умирав. Я задихався в сірій</w:t>
        <w:br/>
        <w:t>Пустині і тоді думками в небесах</w:t>
        <w:br/>
        <w:t>Відпочивав. Чи не пташки в той ірій</w:t>
        <w:br/>
        <w:t>Мені показували шлях?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Тепер знемігся я і вже в блакить очима</w:t>
        <w:br/>
        <w:t>Не смію, линути з одвагою орла.</w:t>
        <w:br/>
        <w:t>Але хто ж виростив у мене за плечима</w:t>
        <w:br/>
        <w:t>Два дужих і дзвінких крила?</w:t>
      </w:r>
    </w:p>
    <w:p>
      <w:pPr>
        <w:pStyle w:val="Normal"/>
        <w:jc w:val="center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***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ДВА ГОЛОСИ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Два голоси в душі збентеженій моїй</w:t>
        <w:br/>
        <w:t>Змагаються з собою якомога —</w:t>
        <w:br/>
        <w:t>Блюзнірство розуму вступає в бій</w:t>
        <w:br/>
        <w:t>З любов'ю чистою до Бога.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"Отця, Властителя нема на світі цім!</w:t>
        <w:br/>
        <w:t>Так до любові розум промовляє. —</w:t>
        <w:br/>
        <w:t>Дивись: усюди зло панує в нім!"</w:t>
        <w:br/>
        <w:t>А та відказує: "Нас віра підтримає...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Надію в Бозі поклади,</w:t>
        <w:br/>
        <w:t>Люби і вір — оце твоя дорога!</w:t>
        <w:br/>
        <w:t>Безсмертна я — і відчуваю Бога..."</w:t>
        <w:br/>
        <w:t>А розум каже їй спокійно: "Доведи".</w:t>
      </w:r>
    </w:p>
    <w:p>
      <w:pPr>
        <w:pStyle w:val="Normal"/>
        <w:jc w:val="center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***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ЗАГУБЛЕНИЙ КРИК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Я грою мрій сягнув у тьму віків —</w:t>
        <w:br/>
        <w:t>I бачу юнака, сумного з виду;</w:t>
        <w:br/>
        <w:t>Будує він в юрбі товаришів-рабів</w:t>
        <w:br/>
        <w:t>Хеопсові величну піраміду.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Він на собі несе граніт важкий,</w:t>
        <w:br/>
        <w:t>Згинаються його тремтячі ноги...</w:t>
        <w:br/>
        <w:t>В очах покора з виразом знемоги...</w:t>
        <w:br/>
        <w:t>Аж раптом — крик несвітський, голосний!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Той крик повітря стряс, дійшов зеніту,</w:t>
        <w:br/>
        <w:t>Досяг зірок і за межею світу</w:t>
        <w:br/>
        <w:t>Все вгору йде в безодні віковій,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Шукає Бога він, загублений той голос.</w:t>
        <w:br/>
        <w:t>Іде за віком вік, а гострокутний колос</w:t>
        <w:br/>
        <w:t>Над деспотом стоїть в величності німій.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***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БОРОТЬБА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Заледве прийде ніч, і я каратись мушу.</w:t>
        <w:br/>
        <w:t>Я Сфінкса бачу знов — і в серці знов нудьга.</w:t>
        <w:br/>
        <w:t>Таємний велетень проймає жахом душу,</w:t>
        <w:br/>
        <w:t>I мозок мій гнітить його страшна вага.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Ось він... Ось дивляться великі очі-ями</w:t>
        <w:br/>
        <w:t>I стискують мене обійми мовчазні.</w:t>
        <w:br/>
        <w:t>Я в ліжку, здавлений, лежу, мов у труні,</w:t>
        <w:br/>
        <w:t>I з привидом борюсь безсонними ночами.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Не раз матуся прийде і, своє сумне</w:t>
        <w:br/>
        <w:t>Лице схиляючи, запитує мене:</w:t>
        <w:br/>
        <w:t>"Ти, сину, змучився? Чому не стулиш очі?"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Я рученьки її на груди, на чоло</w:t>
        <w:br/>
        <w:t>Кладу й відказую, коли вже одлягло:</w:t>
        <w:br/>
        <w:t>"Я з Богом, матінко, боровся цеї ночі".</w:t>
      </w:r>
    </w:p>
    <w:p>
      <w:pPr>
        <w:pStyle w:val="Normal"/>
        <w:jc w:val="center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***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ОДІБНІСТЬ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Мій друже, ти питаєшся, чому я</w:t>
        <w:br/>
        <w:t>Тебе всім серцем ніжно так люблю?</w:t>
        <w:br/>
        <w:t>Ось, друже мій, чому тебе люблю я:</w:t>
        <w:br/>
        <w:t>Нагадуєш ти молодість мою.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В твій темний зір то жаль, то сподівання</w:t>
        <w:br/>
        <w:t>Всипають іскру зоряну свою,</w:t>
        <w:br/>
        <w:t>В твоїй душі буяють поривання, —</w:t>
        <w:br/>
        <w:t>Нагадуєш ти молодість мою.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Твій профіль — це камеї візерунок;</w:t>
        <w:br/>
        <w:t>На груди ці і на косу твою</w:t>
        <w:br/>
        <w:t>Еллада шле промінний поцілунок, —</w:t>
        <w:br/>
        <w:t>Нагадуєш ти молодість мою.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Моя любов — мов полум'я шалене,</w:t>
        <w:br/>
        <w:t>Я щоразу кажу тобі "люблю",</w:t>
        <w:br/>
        <w:t>Але ти йдеш байдуже поуз мене:</w:t>
        <w:br/>
        <w:t>Нагадуєш ти молодість мою.</w:t>
        <w:br/>
        <w:br/>
      </w:r>
    </w:p>
    <w:p>
      <w:pPr>
        <w:pStyle w:val="Normal"/>
        <w:jc w:val="center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***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ТУТ, НА ЗЕМЛІ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Тут, на землі так хутко в'януть квіти</w:t>
        <w:br/>
        <w:t>I замовкає скоро любий спів пташини, —</w:t>
        <w:br/>
        <w:t>А в царстві мрій моїх весна і первоцвіти</w:t>
        <w:br/>
        <w:t>I ллються співи щохвилини.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Тут, на землі, де все нудне і тлінне,</w:t>
        <w:br/>
        <w:t>На мить, одну лиш мить хвилюють почування,</w:t>
        <w:br/>
        <w:t>А в царстві мрій моїх росте чуття незмінне</w:t>
        <w:br/>
        <w:t>I з поцілунками кохання.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Тут, на землі, в задушливій пустині,</w:t>
        <w:br/>
        <w:t>I приязнь, і любов оплакують тужливо, —</w:t>
        <w:br/>
        <w:t>А в царстві мрій моїх вони, як дві богині,</w:t>
        <w:br/>
        <w:t>Сміються ясно і щасливо.</w:t>
      </w:r>
    </w:p>
    <w:p>
      <w:pPr>
        <w:pStyle w:val="Normal"/>
        <w:jc w:val="center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***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РОЗБИТА ВАЗА</w:t>
        <w:br/>
        <w:t>(За варіантом Апухтіна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 w:val="28"/>
          <w:szCs w:val="28"/>
          <w:shd w:fill="FFFFFF" w:val="clear"/>
        </w:rPr>
        <w:footnoteReference w:id="2"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Ту вазу, що ти в ній вербену доглядала,</w:t>
        <w:br/>
        <w:t>Ударом вахляра торкнулась ти недбало,</w:t>
        <w:br/>
        <w:t>I щілина на ній малесенька в той раз</w:t>
        <w:br/>
        <w:t>Лишилася... Але минув короткий час,</w:t>
        <w:br/>
        <w:t>I про недбальство те забуто гордовито.</w:t>
        <w:br/>
        <w:t>Та вазу стереже негадана біда:</w:t>
        <w:br/>
        <w:t>Вербена в'яне в ній, бо витекла вода...</w:t>
        <w:br/>
        <w:t>Не руш — її розбито.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Так серця ти колись торкнулася мого</w:t>
        <w:br/>
        <w:t>Рукою любою, коханою рукою, —</w:t>
        <w:br/>
        <w:t>I слід от приторку недбалого твого</w:t>
        <w:br/>
        <w:t>Лишився в нім навік образою тяжкою.</w:t>
        <w:br/>
        <w:t>Як і давніш, воно тріпочеться, проте,</w:t>
        <w:br/>
        <w:t>Од світу біль його утаєно, закрито,</w:t>
        <w:br/>
        <w:t>Але ураза та глибока і росте...</w:t>
        <w:br/>
        <w:t>Не руш — його розбито.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__________________________________________________________________</w:t>
        <w:br/>
      </w:r>
      <w:r>
        <w:rPr>
          <w:rFonts w:cs="Times New Roman" w:ascii="Times New Roman" w:hAnsi="Times New Roman"/>
          <w:i/>
          <w:sz w:val="28"/>
        </w:rPr>
        <w:t xml:space="preserve">Переклад Дмитра Паламарчука </w:t>
        <w:br/>
        <w:t>(Журнал «Всесвіт», №9. Київ - 1972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НІ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Біліє істина у темному проваллі.</w:t>
        <w:br/>
        <w:t>Яка безодня! Глянь – і похолоне кров.</w:t>
        <w:br/>
        <w:t xml:space="preserve">Мене ж туди сліпа занаджує любов,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—</w:t>
        <w:br/>
        <w:t>І я на дно спущусь у пітьмі небувалій!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Розмотуючи цеп, лечу скоріш дедалі…</w:t>
        <w:br/>
        <w:t>Нарешті і ланцюг свого кінця дійшов.</w:t>
        <w:br/>
        <w:t>Рукою мацаю, на дно дивлюся знов, —</w:t>
        <w:br/>
        <w:t>Та марні всі мої обстеження тривалі.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А істина десь тут: ось дихає вона, </w:t>
        <w:br/>
        <w:t>Та тільки раз у раз в проваллі розтина</w:t>
        <w:br/>
        <w:t>Мій помах темряву, порожняву, безлику…</w:t>
        <w:br/>
        <w:br/>
        <w:t xml:space="preserve">Невже й до істини мені не дотягтись, </w:t>
        <w:br/>
        <w:t>Ані на білий світ вернутися колись?</w:t>
        <w:br/>
        <w:t>О жах! Туди-сюди… Як маятник… До віку?</w:t>
      </w:r>
    </w:p>
    <w:p>
      <w:pPr>
        <w:pStyle w:val="Normal"/>
        <w:spacing w:before="0" w:after="16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лексі́й Микола́йович Апухтін (15 (27) листопада 1840, Болхов — 17 (29) серпня 1893, Петербург) — російський поет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32:00Z</dcterms:created>
  <dc:creator>Sashi Chak</dc:creator>
  <dc:description/>
  <cp:keywords/>
  <dc:language>en-US</dc:language>
  <cp:lastModifiedBy>Sashi Chak</cp:lastModifiedBy>
  <dcterms:modified xsi:type="dcterms:W3CDTF">2020-04-03T10:32:00Z</dcterms:modified>
  <cp:revision>2</cp:revision>
  <dc:subject/>
  <dc:title/>
</cp:coreProperties>
</file>