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Ярослав Степаненко</w:t>
      </w:r>
    </w:p>
    <w:p>
      <w:pPr>
        <w:pStyle w:val="Normal"/>
        <w:widowContro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uk-UA"/>
        </w:rPr>
        <w:t>Заборонений Санта</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1</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Усе почалося з того, що звичайного зимового вечора Славко і його тато вирішили розпалити камін. Щоправда, то був не зовсім звичайний вечір — то було Різдво. Та оскільки віднедавна Різдво слід було відзначати навесні в день народження Президента, його в той вечір ніхто не святкував. Через це вечір був цілком звичайний. Славко подивився телевізор, трішки почитав книжку, трішки походив по квартирі, трішки повитріщався у вікно, а потім попросив тата розпалити камін. Хтозна чому, але тато одразу погодився.</w:t>
      </w:r>
    </w:p>
    <w:p>
      <w:pPr>
        <w:pStyle w:val="Normal"/>
        <w:widowContro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Власне кажучи, те, що у них із татом у вітальні стояв справжній камін, було дуже серйозним злочином. Уряд заборонив усі каміни в місті ще рік тому як потенційно пожежонебезпечні пережитки минулого. «Якщо це комусь потрібно, він може увечері сідати й дивитися на батареї центрального опалення, у які за нашого Уряду регулярно надходить гаряча вода», — пожартував тоді по телевізору Прем’єр-міністр. По квартирах і будинках пройшлися загони урядових пічників і старанно замурували каміни. У більшості будинків навіть важко було вгадати, де саме вони стояли і ще зовсім недавно вечорами весело тріскотіли дрова й танцювали язики полум’я. Але Славкові з татом вдалося обманути урядових пічників. Справа в тому, що Славків тато був художником. Він затулив камін полотном, на якому намалював шпалери їхньої вітальні, і так правдоподібно, що хоч тицьни в малюнок кінчиком носа — нізащо не запідозриш, що це не звичайна стіна.</w:t>
      </w:r>
    </w:p>
    <w:p>
      <w:pPr>
        <w:pStyle w:val="Normal"/>
        <w:rPr>
          <w:rStyle w:val="Appleconvertedspace"/>
          <w:rFonts w:ascii="Times New Roman" w:hAnsi="Times New Roman" w:cs="Times New Roman"/>
          <w:b/>
          <w:b/>
          <w:sz w:val="24"/>
          <w:szCs w:val="24"/>
          <w:shd w:fill="FFFFFF" w:val="clear"/>
          <w:lang w:val="en-US"/>
        </w:rPr>
      </w:pPr>
      <w:r>
        <w:rPr>
          <w:rStyle w:val="Appleconvertedspace"/>
          <w:rFonts w:cs="Times New Roman" w:ascii="Times New Roman" w:hAnsi="Times New Roman"/>
          <w:sz w:val="24"/>
          <w:szCs w:val="24"/>
          <w:shd w:fill="FFFFFF" w:val="clear"/>
          <w:lang w:val="uk-UA"/>
        </w:rPr>
        <w:t xml:space="preserve">Славко з татом ніколи не святкували Різдво раніше. Але оскільки у них вдома був телевізор, в якому ще кілька років тому можна було побачити не тільки три урядові програми, а й багато інших каналів, Славко знав, що це таке. Кожного року з настанням зими в телевізорі з'являвся сивий дідусь у червоному одязі, який, простягаючи глядачеві пляшку з колою,  поздоровляв його з Новим Роком та Різдвом. Часто дідусь приїздив до глядача на величезній вантажівці, яка була вся розцяцькована святковими ліхтариками. Ця вантажівка Славку дуже подобалася. Він думав, що залюбки пішов би працювати водієм на таку красиву, потужну і, мабуть, дуже теплу машину, і залюбки возив би того сивого дідуся з телевізора по всій земній кулі. Але останнім часом дідуся з його вантажівкою більше не показували по телеку, проте Славко про нього не забув. Як і про Різдво.   </w:t>
      </w:r>
    </w:p>
    <w:p>
      <w:pPr>
        <w:pStyle w:val="Normal"/>
        <w:rPr>
          <w:rFonts w:ascii="Times New Roman" w:hAnsi="Times New Roman" w:cs="Times New Roman"/>
          <w:b/>
          <w:b/>
          <w:sz w:val="24"/>
          <w:szCs w:val="24"/>
          <w:shd w:fill="FFFFFF" w:val="clear"/>
          <w:lang w:val="uk-UA"/>
        </w:rPr>
      </w:pPr>
      <w:r>
        <w:rPr>
          <w:rFonts w:eastAsia="Times New Roman" w:cs="Times New Roman" w:ascii="Times New Roman" w:hAnsi="Times New Roman"/>
          <w:sz w:val="24"/>
          <w:szCs w:val="24"/>
          <w:lang w:val="uk-UA"/>
        </w:rPr>
        <w:t>Отже, те, що вони вирішили розпалити камін на Різдво, яке вже не звалося Різдвом, з погляду Уряду було подвійним злочином. Але тато легко на це зважився й навіть одразу повеселішав. Він приніс до каміну пузату пляшку коньяку й налив собі келих. Їхня святкова вечеря складалась із великої пляшки коли й половинки шоколадного торту, який тато приніс напередодні з роботи. Обійнявшись, як багато разів до цього, вони дивилися на вогонь, слухали, як потріскують дрова, і вдихали їх смачний аромат. А потім тато пішов спати, адже завтрашній день був у нього робочим. А Славко залишився й далі дивитися на вогонь, який поволі згасав. Полум’я помалу перетворювалося на жар, який мерехтів у їхній напівтемній вітальні, як лава крихітного вулкану. І Славко поринув у думк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Різдво не завжди було заборонене. Керівництво Єдиної церкви, після того, як були розігнанні та заборонені всі інші конфесії, урочисто оголосило, що їхній владика мав «божественне одкровення» про те, що Президент буцімто не просто керівник держави, а найсправжнісінький «нащадок Бога», «плоть від його плоті й остання версія». Після цього ніхто вже й не здивувався, коли Різдво, яким, власне кажучи, відзначали прихід у наш світ Ісуса Христа, почали святкувати навесні, в день народження Президента. «Нашому народові несказанно поталанило — ми смиренно топчемо цю землю разом із найостаннішим і, мабуть, найдосконалішим втіленням бога. Воістину тепер наш народ став по справжньому богообраним, про що мріяли незліченні покоління наших пращурів», — заявив тоді з екранів телевізорів владика Єдиної церкви, плачучи і сякаючись у розшитий носовичо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Цікаво, яким виявиться їхнє нове президентське “різдво”? Чи таким само гарним і святковим, як сьогоднішній вечір? Мабуть, ні», — міркував Славко. Очі його почали злипатися і, солодко позіхнувши, він схилив голову на одну з подушок, що лежали перед камін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ж раптом у каміні загуркотіло і звідти до їхньої вітальні викотився… палаючий чолові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ух, нарешті! Думав, що вже не знайду, — мовив він, зводячись на ноги. І тільки тут Славко помітив, що неочікуваний гість зовсім не палав, а просто був одягнутий у яскраво червоний напівкожушок, червоні утеплені штани і такі само чоботи й шапку. Довершували картину густа біла борода й великий мішок — гість витягнув його на середину вітальн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м у школі сказали, що вас не існує, — несподівано для самого себе заяви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с — це кого? — з усмішкою подивився на нього червоний чоловік.</w:t>
      </w:r>
    </w:p>
    <w:p>
      <w:pPr>
        <w:pStyle w:val="Normal"/>
        <w:rPr>
          <w:rFonts w:ascii="Times New Roman" w:hAnsi="Times New Roman" w:cs="Times New Roman"/>
          <w:b/>
          <w:b/>
          <w:shd w:fill="FFFFFF" w:val="clear"/>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вятих Миколаїв, Йоулупуккі, Пер Ноелів… А особливо Санта Клаусів, яких вигадала західна компанія прохолоджувальних напоїв, щоб привернути увагу покупців до своїх шкідливих продуктів. Так нам сказали в школі, — додав Славко вже винувато. Навіть такий малюк як він розумів, що безглуздо заперечувати існування того, кого бачиш на власні очі.</w:t>
      </w:r>
      <w:r>
        <w:rPr>
          <w:rFonts w:cs="Times New Roman" w:ascii="Times New Roman" w:hAnsi="Times New Roman"/>
          <w:b/>
          <w:shd w:fill="FFFFFF" w:val="clear"/>
          <w:lang w:val="uk-UA"/>
        </w:rPr>
        <w:t xml:space="preserve"> </w:t>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 От же ж чорти! Прости, Господи, - звернувся червоний чоловік кудись уверх. - Взагалі то, мене звати Миколаєм, але ти можеш звати мене й Санта Клаусом, чи просто Сантою, якщо тобі так зручніше. Під цим іменем мене знають у багатьох місцях нашого світу. </w:t>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 Домовились, - відповів Славко. - Ти теж можеш звати мене просто Славко, а не моїм повним ім'ям Мирослав. Воно занадто довге.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shd w:fill="FFFFFF" w:val="clear"/>
          <w:lang w:val="uk-UA"/>
        </w:rPr>
        <w:t>- Миро-слав, - повільно повторив чимось здивований Миколай за Славком. - Чудове ім'я! Ні, твій тато точно не випадково розпалив сьогодні камін. Миколай із Лікійських Мир і Миро-слав із цього прекрасного міста просто мали зустрітися.</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Я дуже вдячний тобі і твоєму татові.</w:t>
      </w:r>
      <w:r>
        <w:rPr>
          <w:rFonts w:eastAsia="Times New Roman" w:cs="Times New Roman" w:ascii="Times New Roman" w:hAnsi="Times New Roman"/>
          <w:sz w:val="24"/>
          <w:szCs w:val="24"/>
          <w:lang w:val="uk-UA"/>
        </w:rPr>
        <w:t xml:space="preserve"> Якби я не знайшов </w:t>
      </w:r>
      <w:r>
        <w:rPr>
          <w:rFonts w:eastAsia="Times New Roman" w:cs="Times New Roman" w:ascii="Times New Roman" w:hAnsi="Times New Roman"/>
          <w:sz w:val="24"/>
          <w:szCs w:val="24"/>
        </w:rPr>
        <w:t>ваш</w:t>
      </w:r>
      <w:r>
        <w:rPr>
          <w:rFonts w:eastAsia="Times New Roman" w:cs="Times New Roman" w:ascii="Times New Roman" w:hAnsi="Times New Roman"/>
          <w:sz w:val="24"/>
          <w:szCs w:val="24"/>
          <w:lang w:val="uk-UA"/>
        </w:rPr>
        <w:t xml:space="preserve"> розпалений камін, то й не знаю, як би потрапив цього року до вас у місто. Пролетів декілька кварталів — ні вогню, ні диму! Усе замуроване, заштукатурене, так ніби люди раптом розлюбили свою давню звичку грітися увечері біля вогню в холоднеч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спантеличено розвів руками в червоних рукавицях, а потім стягнув рукавиці й заховав у кишеню свого кожух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амін регулярно горить у будинку начальника президентського господарства, — несподівано згадав Славко. Батькові по великому секрету розказав про це директор його видавництва, а т</w:t>
      </w:r>
      <w:r>
        <w:rPr>
          <w:rFonts w:eastAsia="Times New Roman" w:cs="Times New Roman" w:ascii="Times New Roman" w:hAnsi="Times New Roman"/>
          <w:sz w:val="24"/>
          <w:szCs w:val="24"/>
          <w:highlight w:val="red"/>
          <w:lang w:val="uk-UA"/>
        </w:rPr>
        <w:t>о́</w:t>
      </w:r>
      <w:r>
        <w:rPr>
          <w:rFonts w:eastAsia="Times New Roman" w:cs="Times New Roman" w:ascii="Times New Roman" w:hAnsi="Times New Roman"/>
          <w:sz w:val="24"/>
          <w:szCs w:val="24"/>
          <w:lang w:val="uk-UA"/>
        </w:rPr>
        <w:t xml:space="preserve">му, так само цілком таємно — сам міністр культур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хмикнув, і Славкові здалося, що він уперше подивився на нього із цікавістю.</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Річ у тім, що я можу прийти тільки в той дім, де мене чекают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тебе чекав, — відповів Славко.</w:t>
      </w:r>
    </w:p>
    <w:p>
      <w:pPr>
        <w:pStyle w:val="Normal"/>
        <w:widowContro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2</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тепер показуй свою ялинку, — нетерпляче ляснув у долоні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має в нас ялинки, — зітхну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 як же це немає? — і Санта ще раз роззирнувся, шукаючи дерев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ле у Славка і його тата справді не було ялинки, як не було її зараз і в усіх інших мешканців міс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линки продають тільки на Новий рік, але тато сказав, що ми їхні ялинки купувати не будемо, — пояснив Славко. — Вони продаються вже з іграшками та гірляндами в кольорах Президентської партії. А ще тато сказав, що на цей Новий рік, можливо, не буде взагалі ніяких ялинок. Після останніх подій.</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ісля останніх подій, — повторив за Славком Санта й розуміюче хмикну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лавко мав на увазі події, які трапилися під час офіційної зустрічі їхнього Президента з Прем'єром сусідньої держави. Коли Президент підійшов до Пам'ятника Героям, щоб за традицією покласти до його підніжжя квіти та вклонитися, на нього з усієї сили накинувся величезний ялинковий вінок, що там стояв. Звичайно, оглядачі по телевізору відразу пояснили, що така халепа трапилася через непогоду. І дійсно, тоді дув сильний вітер і періщив дощ, але багатьом містянам здалося, що вінок сам, з власної волі, стрибнув на Президента. Славко тоді навіть помітив, як голову їхнього лідера щосили гамселять маленькі руки-гілки. Тато над таким припущення тільки посміявся. Наступного ранку до Палацу Президента прийшла невелика процесія містян. На перший погляд вони нічим не відрізнялися від інших витріщак, які снували поряд і фотографувалися на фоні Палацу. От тільки в руках у кожного з них були маленькі ялинкові гілочки, якими вони зі сміхом били один одного по голові. Їх, звичайно ж, швидко всіх заарештували. І Новий рік пройшов без ялинок, навіть президентських.</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 </w:t>
      </w:r>
      <w:r>
        <w:rPr>
          <w:rFonts w:eastAsia="Times New Roman" w:cs="Times New Roman" w:ascii="Times New Roman" w:hAnsi="Times New Roman"/>
          <w:sz w:val="24"/>
          <w:szCs w:val="24"/>
          <w:lang w:val="uk-UA"/>
        </w:rPr>
        <w:t>Знаєш що, Славку, ялинка в нас усе-таки буде! Не годиться зустрічати Різдво без неї. Швиденько вдягайся — і летім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чувши ці слова, Славко з острахом зиркнув на камін. Справді, тільки-но на його очах Санта вискочив із цього каміна живим і неушкодженим. А проте він усе-таки чарівник, а Славко — звичайний десятирічний хлопчик, навіть не найхоробріший у місті.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ле Санта, простеживши за його поглядом, тільки розсмія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 ні, камін мені потрібен тільки для першого разу. Далі можна користуватися звичайними дверим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одягав куртку, шарф, лижну шапочку, черевики — і при цьому скоса й заздро позирав на червоний кожух, чоботи й рукавиці свого гостя. Не те щоб його куртка була геть миршава, але Санті в добротному одязі явно було тепліше. А на вулиці ж геть зимн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 бійся, не замерзнеш, — усміхнувся йому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дягнувшись, Славко було попрямував до дверей, але гість швидко підійшов до вікна вітальні й рішуче відчинив йог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к буде швидше, — сказав він, і, висунувши голову надвір, неголосно свиснув. Тієї ж миті до вікна підлетіли дерев’яні санчата, у які був запряжений справжнісінький олен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найомся, це Роланд, — сказав Санта Славкові й, обернувшись до оленя, так само відрекомендував йому Слав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ітаю, Роланде! Радий знайомству, — сказав Славко, намагаючись не виказувати свого здивування. Можливо, Роланд засмутиться, якщо помітить, що Славко спантеличений. Кому б сподобалось, якби люди щоразу витріщали очі при твоїй появі? Але Роланд, здається, не помітив його вагань, тому що замість відповіді на привітання він просто мокрими теплими губами торкнувся Славкової щоки. А Санта тим часом дістав із кишені якийсь гостинець і поклав Роландові до ро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тже, вирушаємо, — сказав Санта і, підхопивши Славка за пояс, закинув його в сани. А потім підтягнув свій екіпаж ближче до будинку й заскочив у нього сам, не забувши зачинити за собою вікн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До ялинок, Роланде! — наказав Санта, і олень, задоволено фиркнувши, потягнув санки вгору над будинками по якомусь лише йому відомому небесному шлях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одразу зрозумів, що його хвилювання через мороз на вулиці були марними. У санях лежав великий плед, у який він швиденько загорнувся, лише очі визирали. Та ще й притулився до боку великого й теплого Сант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ласно!» — думав хлопець, дивлячись на панораму нічного міста. Він ніколи не бачив його з такої висоти й дивувався з того, як красиво, симетрично розташовані квартали на його великих і пологих пагорбах. А ліворуч від них тече велика ріка, яка ділить місто на дві частини. Незважаючи на пізній час, у багатьох помешканнях горіли вікна, що робило їх схожими на великі підсвічники у формі будиночків, світло з яких виходить через отвори-віконця. Йому захотілося простягнути руку й торкнутися одного із цих будиночків-підсвічників, щоб відчути його тепло. Славкові завжди подобалися такі підсвічники, вони здавалися йому казковим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Але сьогодні до казки потрапив він сам. І при цьому відчував, що все, що з ним відбувається, абсолютно реальне. Ось він пригорнувся до великого й теплого боку Санти, який мугикає собі під носа якусь пісеньку. Ось чує неголосне подзенькування Роландового дзвіночка і бачить, як яскраво горить маленький ліхтарик на носі санчат. Славко знову задивився на освітлені вікна. Йому хотілося вірити, що люди в цих будинках теж святкують Різдво, що казка прийшла в ціле місто.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Тим часом Роланд почав плавно знижувати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и не зачепимо дроти? — раптом перелякався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Ми ж не хочемо </w:t>
      </w:r>
      <w:r>
        <w:rPr>
          <w:rFonts w:eastAsia="Times New Roman" w:cs="Times New Roman" w:ascii="Times New Roman" w:hAnsi="Times New Roman"/>
          <w:i/>
          <w:sz w:val="24"/>
          <w:szCs w:val="24"/>
          <w:lang w:val="uk-UA"/>
        </w:rPr>
        <w:t>нашкодити</w:t>
      </w:r>
      <w:r>
        <w:rPr>
          <w:rFonts w:eastAsia="Times New Roman" w:cs="Times New Roman" w:ascii="Times New Roman" w:hAnsi="Times New Roman"/>
          <w:sz w:val="24"/>
          <w:szCs w:val="24"/>
          <w:lang w:val="uk-UA"/>
        </w:rPr>
        <w:t xml:space="preserve"> дротам. Роланд знає свою справу, — спокійно відповів Санта. Олень, почувши його, задоволено фиркнув і кілька разів з ентузіазмом змахнув хвостом, ніби кажучи своїм пасажирам: «Усе під контролем, хлопці». Пролетівши ще один квартал, сани почали робити коло над великим засніженим парк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расиво… — вихопилося у Слав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к, справжня зимова казка, — підтримав його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І тут Славко збагнув, що він знає місце, куди вони прилетіл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 ж Будинок Уряду! Ми були тут з класом на екскурсії, — пояснив він Сант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то саме сюди нам і потрібно, — сказав Санта. — Коли ми з Роландом пролітали над містом, я помітив тут компанію пречудових ялинок. Ось їх уже й видно, — і Санта показав на величезні ялинки, які вишикувались, як почесна зелена варта, біля Будинку Уряду. — Сідаємо, Роланд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Олень слухняно й дуже обережно опустив санчата на асфальт. Почувся скрегіт. Роланд незадоволено фиркнув і озирнувся на пасажирів. Мовляв, вибачайте, друзі, снігу тут немає. І справді, вся площа перед будинком була ідеально вичищена від снігу. Біліли тільки гілки на ялинках. Санта задумливо хмикнув і, вискочивши із санчат, рушив до дерев. Славко намагався не відставати від свого гост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и їх зрубаємо? — спитав він з острах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хай тобі грець, Славку! — випалив Санта, а тоді додав уже спокійно: — Ми запросимо ялинки у гості, давні подруги мені не відмовлят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Із цими словами він підійшов до дерев і почав ласкаво гладити їхні гілки, струшуючи сніг. На якусь мить Славкові здалось, що ялинки також тягнуться до Санти, намагаючись його обійняти. Славко не знав, як це пояснити, але він був певен, що дерева зраділи. Вони розмовляли із Сантою, і, судячи з усього, їм було про що йому розповіс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каржаться, — пояснив Санта, обернувшись до Славка, — Тяжко їм тут без лісу, та й дітей останнім часом до них не пускають. І жалять їм ноги сіллю, яку кидають у сніг, щоб той танув. Що за часи настали? — розвів руками Санта. — Кому заважає сніг узимк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І він з осудом зиркнув у бік Будинку Уряд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одімо, любі мої, — звернувся Санта до ялинок.</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рева не змусили просити себе двічі. Вони почали витягувати з ґрунту свої довгі лапи-корені. Обтрусивши їх від вогкої чорної землі, вони перевальцем рушили за Сантою і Славком, який вирішив більше нічому цієї ночі не дивуватися.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Однак не встигли так пройти і двадцяти метрів, як за їхніми спинами почулися крики, свисти й тупотіння багатьох важких підошо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линки, лягайте! — швидко скомандував Санта, і дерева з тихим шелестом усі як одна повалилися на асфальт.</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Ага, попалися! Ось де вони, хлопці, — закричав дебелий охоронець, який першим наздогнав Санту і Славка. Від швидкого бігу на морозі обличчя його стало одного кольору з кожухом Санти, а великий обвітрений рот викидав в атмосферу цілі хмари пар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Та щойно Червономордий (так одразу охрестив його Славко) роздивився своїх бранців, азартний захват щез з його обличчя, поступившись місцем украй спантеличеному виразу. Мабуть, цілу хвилину він переводив погляд із Санти на Славка, потім зі Славка на ялинки, потім з ялинок знову на Санту — і не знав, що сказати. Точнісінько так само витріщилися на них і інші охоронці, що підбігли слідом. Вони голосно сопіли й поплескували по своїх круглих боках великими чорними рукавицями. Славко помітив, що зірочок на погонах у Червономордого було більше, ніж в інших охоронців, і зрозумів, що він серед них головний. Про це, схоже, згадав і сам Червономордий. Опанувавши свою розгубленість, він вирішив перейти до затримання особливо небезпечних злочинців, якими, безумовно, були в його очах Санта і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к, діду, і ти, малий, швидко кажіть, де ваші спільники? Куди вони побігли? — вигукнув головний охоронець. Він ще раз оглянув своїх бранців, і в його витріщених від подиву й злості очах промайнула недобра здогад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що це, діду, на тобі за костюм? Це ж уніформа цього, як його… — Червономордий потер лоба рукавицею, намагаючись пригадати ім’я, — СантаКарлсон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з тривогою глянув на Санту і переконався, що з витримкою у того все гаразд.</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ти знаєш, що заборонено вдягати форму цього Карлсона? — продовжував охоронець. — Що на вулицях можуть працювати винятково діди Морози в кольорах Президентської партії?</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 порівнюйте мене із цими торгашами і п’яницями, вони не мають нічого спільного з Різдвом! — неголосно, але твердо відпові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Почувши слово «Різдво», охоронець перелякано озирнувся і, здається, навіть змалі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з яким Різдвом? — люто засичав він. — Та ти, діду, той ще кадр. Добре, розберемося ще з тобою. Повторюю питання: де ваші спільник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ких спільників ви маєте на увазі? — спокійно відпові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мені дурником тут не прикидайся, діду! — оскаженів Червономордий. — Гадаєш, я повірю в те, що ви з оцим недомірком самотужки зрубали й тягнули всі ці здоровезні сосн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 ялинки, — тихо сказ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 хай вони будуть хоч кипарисами. Ти зізнавайся, куди інші змоталися? — напирав Червономордий.</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це ви дарма! Вони не люблять, коли їх із соснами або кипарисами порівнюють, — сказав Санта і глянув на Славка. У його очах блиснув веселий вогни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то не любить? Що за… — затнувся на півслові Червономордий, оскільки помітив, що ялинки вже не лежали спокійно на асфальті, а почали стискати навколо них коло. Було помітно, що дерева справді добряче розлютилися. Вони голосно скрипіли здоровенними гілками, нависаючи над очманілими від страху охоронцями, що збилися в куп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Чого вони? Це ви як? — вичавив із себе колишній Червономордий, оскільки його обличчя за якусь мить від переляку геть побіліл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ось так! — задоволено скрикнув Санта і плеснув у долон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У ту ж мить одна з ялинок схопила дебелого Червономордого своїми колючими лапами і, підкинувши його як пір’їнку над землею, дала головному охоронцеві добрячого копняка. Нещасний із несамовитим криком описав у повітрі дугу і приземлився… ні, не на асфальт, а в обіймах іншої ялинки. Дерева швидко розхапали інших охоронців, а ті, котрим не вистачило здобичі, нетерпляче стрибати навколо подруг, очікуючи на свою чергу. Усе це дуже нагадувало тренування височенної футбольної команди в зеленій формі, у якої за м’ячі правили вгодовані та кругленькі охоронц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Ялинки підфутболювали їх руками й ногами, якщо ви розумієте про які руки й ноги ми говоримо. «Помітно, що ці охоронці добряче їм насолили», — подум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аме насолили, — прочитав його думки Санта. — Адже це вони сипали їм сіль під ноги, щоб сніг танув і хтось із членів Уряду не набив собі ґулю на лобі, послизнувшись. Сіль жалила моїм подругам ніжки, а втекти вони не могл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Ялинки між тим не на жарт розійшлися. Одна з них зображала голкіпера, який ловить м’яча-охоронця перед імпровізованими воротами. Інші поділилися на форвардів та захисників. А одна завзята ялинка вперто «набивала» жертву на своїй нозі-корені, мабуть, збираючись повторити цю вправу не менше сотні разів.</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Гаразд, дівчата, годі їм наразі! — вигукнув Санта і плеснув у долоні. Ялинки слухняно, хоча і з явною неохотою, закинули охоронців у дальній замет в кінці очищеної від снігу площі. І вся процесія рушила до того місця, де на них чекав Роланд, який уже трішки занудьгував. Побачивши Санту, він радо фиркнув, і той знову щось швидко дістав із кишені кожуха й поклав оленеві до рота. А Славкові Роланд знову тицьнувся вологою мордою в щоку, і хлопець погладив його. Роланд лише раз прокатав його на своїх санчатах, але вже був йому як рідний.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Однак, зиркнувши на сани, Славко раптом занепокої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и всі тут не помістимося, — розчаровано протягнув він.</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они полетять за нами, — заспокоїв його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олетять? — знову здивувався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 вже від мене не відстануть, — підморгнув йому Санта.</w:t>
      </w:r>
    </w:p>
    <w:p>
      <w:pPr>
        <w:pStyle w:val="Normal"/>
        <w:widowContro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Наступного дня по всьому місту розлетілися чутки про загадковий «ялинковий бунт», який стався у різдвяну ніч. Усе з’ясувалося зранку, коли члени Уряду прийшли до свого будинку й застали біля його стін загін щедро прикрашених до Різдва гордих ялинок. На них були іграшки, гірлянди й ліхтарики різноманітних барв, а головне — на кожній гілці висіли маленькі червоні фігурки Санта Клаусів.</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Це диверсія! Куди дивиться охорона?! — питали один в одного міністри й чиновники. Але коли вони знайшли своїх охоронців у службовому приміщені, то виявилося, що користі від них було мало. Вони були п’яні як чіп і у відповідь на всі запитання начальства верзли якусь нісенітницю про страшного дідуся-чарівника, маленького хлопчика і ялинки, які бігали по площі і всіх їх побили. «Ні, правди від них зараз не доб’єшся!», — зрозуміли члени Уряду і наказали відправити охоронців до своєї закритої урядової лікарні, щоб там уже спеціалісти з’ясували, у чому ж причина цього раптового масового божевілл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так чиновники, не чекаючи на прихід нових охоронців, вирішили самі якомога швидше познімати з ялинок різдвяні прикраси. Але із цим теж виникли проблеми… У цей час на площі біля Будинку Уряду вже почали збиратися люди. Побачивши вбрані різдвяні ялинки, вони всі застигали як укопані, протираючи очі і щипаючи себе за боки, щоб переконатися, що все це не є продовженням їхнього ранкового сн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Ясна річ, дехто, побачивши ялинки, біля яких метушилися чиновники, миттю насовував шапку на самісінькі очі й волів якнайшвидше шмигнути в найближчий провулок, щоб ніхто ненароком не запам’ятав його обличчя. Але були й такі — і цих людей була більшість, — хто, помітивши святкові дерева, радісно плескав у долоні, підстрибував і вигукував: «Різдво!», «Ісус народився!», «Ялинки!», «Святий Миколай!», «Санта Клаус!».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Коли до Будинку Уряду під’їхала найдовша і найчорніша машина Прем’єр-міністра, на площі вже зібрався чималий натовп. Вискочивши з авта і швидко оцінивши обстановку, Прем’єр-міністр накинувся на своїх міністрів і чиновникі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Чому не виставили поліцейське оточення, чому не очистили ялинки?! — горлав він на них, нестямившись від лют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Ми намагалися, — відповідали його бліді підопічні. — Але вони не даються, дерева </w:t>
      </w:r>
      <w:r>
        <w:rPr>
          <w:rFonts w:eastAsia="Times New Roman" w:cs="Times New Roman" w:ascii="Times New Roman" w:hAnsi="Times New Roman"/>
          <w:i/>
          <w:sz w:val="24"/>
          <w:szCs w:val="24"/>
          <w:lang w:val="uk-UA"/>
        </w:rPr>
        <w:t>зачакловані</w:t>
      </w:r>
      <w:r>
        <w:rPr>
          <w:rFonts w:eastAsia="Times New Roman" w:cs="Times New Roman" w:ascii="Times New Roman" w:hAnsi="Times New Roman"/>
          <w:sz w:val="24"/>
          <w:szCs w:val="24"/>
          <w:lang w:val="uk-UA"/>
        </w:rPr>
        <w:t>!</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Що за маячня! — роздратовано кинув на це Прем’єр-міністр і рішуче покрокував до ялинок. Він уже почав стягувати свої тонкі шкіряні рукавички — аж тут в обличчя йому вдарив сніговий смерч страшної сили. Прем’єр-міністра схопили дрижаки — не так від холоду, як з переляку. Раптом йому здалося, що він опинився не на площі в центрі міста, а в дикому зимовому лісі. Дерева-велетні простягають до нього довжелезні засніжені лапи, а в лісових хащах виють і облизують свої заледенілі пащі жовтоокі вовки та інші, ще страшніші звірі з його дитячих кошмарів. Він хотів було закричати, але його рот і легені були забиті снігом і морозним повітрям…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аступної миті заметіль вщухла так само раптово, як і почалася. Зник казковий ліс, і Прем’єр-міністр відчув, що він лежить спиною на асфальті, а над ним урочисто сяють різдвяні ялинки. На іншому кінці площі радісно засвистіли й заулюлюкали люд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Прем’єр-міністр підвівся і, мовчки обтрусивши одяг, безбарвним голосом сказав чиновникам, що несміливо підбиралися до ньог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личте солдат, оточіть площу, закрийте для людей увесь центр міс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І приречено посунув до свого автомобіля, де був телефон прямого захищеного зв’язку з Президентом. Сівши в авто, він наказав шоферові вийти і втупився в чорний лакований апарат.</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 Господи, хоч би це були не ялинки! — мовив у відчаї Прем’єр-міністр.</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ле всього цього Славко, який знову летів над містом, притулившись до теплого боку Санти, ще не знав. Загорнутий у плед, він дивився на ялинки, які летіли обабіч санчат, і думав про те, як вони всі помістяться в їхній не такій і просторій вітальні… І ще: що скаже тато, коли прокинеться?</w:t>
      </w:r>
    </w:p>
    <w:p>
      <w:pPr>
        <w:pStyle w:val="Normal"/>
        <w:widowContro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3</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ановний пане Боже! Я не знаю, що прийнято говорити у справжніх молитвах — у школі нас вчать молитися «в ім’я Бога-отця, Ісуса-сина і Президента-нащадка», але Санта сказав, що все це маячня і брехня (і це справді так, якщо також учать, що Санти не існує!).</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тже, у школі мене вчили тільки неправильних слів, а справжньої молитви тато так і не навчив (вибач, він з великим сумнівом ставиться до ймовірності Твого існування, хоча й не виключає такої можливості). Отож, правильних слів для молитви я не знаю, тому візьму прості слова зі своєї голови. І зі свого серця. Мені чомусь здається, що всі гарні слова народжуються саме там.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цьому році, який ось-ось закінчиться, моє серце турбувало мене лише декілька разів. Уперше тоді, коли мій однокласник Вітько розповідав у класі, як він на даху свого висотного будинку «вчив літати» пійманих у дворі котів. Ось тоді я вперше дізнався, де у мене серце — воно просто дуже заболіло, до мене навіть викликали медсестру. Так ось, у своїй молитві я хочу попросити, щоб мій однокласник Вітько бодай на день перетворився на одного з таких бездомних котів і потрапив до рук такому ж бовдуру, як він сам.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друге, але вже зовсім інакше, серце нагадало про себе тоді, коли до нас у школу прийшла новенька дівчинка зі світлим волоссям. На жаль, вона вчиться у паралельному класі, і в мене поки що не було нагоди з нею поспілкуватися. Саме тому я готовий цілий рік, а якщо треба, то й більше, бути гарним сином, слухати тата і вчителів, допомагати людям і все таке інше, за одне маленьке прохання: нехай класний керівник цієї дівчинки одного разу захворіє, і її клас приведуть до нас на урок. А цю дівчинку нехай посадять за мою парту. Я дуже вдало сиджу зараз сам у другому ряду біля вікна.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це, власне кажучи, і все, що підказало мені моє серце для цієї молитви. А ще я хочу попросити від імені свого тата. Нехай його картини — ті, які він малює для себе, а не для свого видавництва, — більше купують. Це не заради грошей, нам їх більш-менш вистачає, нещодавно ми навіть купили новий велосипед. Просто так він відчує, що потрібен людям і живе недарма.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якую тобі за Санту й Різдво, і взагалі за все. Амінь».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Це була Славкова молитва, яку він тільки-но придумав і записав до блокноту за порадою Санти. Перша в його житті — тому що на ті молитви, з яких останні кілька років починалися їхні заняття в школі, Санта сказав не зважати і взагалі забути, як поганий сон.</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не пам’ятав скільки вже годин сиділи вони із Сантою у його вітальні, а він не поставив своєму гостеві ще й половини запитань, які його цікавили. У каміні весело тріскотіли дрова, він підливав Санті чай, а потім, на його прохання, пригостив і чимось міцнішим із татового бару. Рум’яні щоки Санти стали ще червонішими, він весь час неголосно наспівував якісь веселі пісеньки, слів годі було розібрати, але й так було зрозуміло, що всі вони про Різдво. У кутку в їхній вітальні стояла велика чепурна ялинка — одна з тих, із якими вони із Сантою познайомилися біля Будинку Уряду. Її лапаті гілки займали мало не третину кімнати, хоча це й була найменша ялинка з усього їхнього загону. Інші дерева, провівши їх додому, розлетілися в різні кінці міста після короткого інструктажу Санти. «От би подивитися на їхні вибрики, — весело подумав Славко. — Це найпрекрасніша ніч у моєму житті, й вона щойно почала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умо, я ж бачу, що ти хочеш мене ще про щось запитати. Вгадав? — підморгнув йому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то ти? — спитав Славко. Побачивши, що Санта дивиться на нього примружившись, ховаючи усмішку в білій бороді, він продовжив. — Ні, я знаю, що ти Санта Клаус, але… Хто ти насправді? Ти як привид? — Славко хотів було додати «чи зомбі», але вчасно зупинився. Хто-хто, а Санта точно не був схожий на страшних зомбі з кінофільмів, котрі вилазили з-під землі й повільно нипали вулицями, лякаючи перехожих.</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ти сам як вважаєш? — поцікавився Санта, склавши руки на животі. — На кого я схожий?</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Загалом, ти виглядаєш як звичайна людина, — сказав Славко. — Ось тільки… Звичайні люди, вони ж не можуть жити вічно? Принаймні на землі.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Я вже не кажу про те, що у звичайних людей не заведено літати по небу на оленях і вистрибувати із камінів, що горять», — подумки дод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олись я був такою само людиною, як ти, або твій тато, або ваші сусіди. Це було давно, хоча мені досі здається, що буквально вчора. Я ходив по вулицях свого міста, розмовляв з людьми, їв хліб і горіхи, служив у храмі, купався у морі й молився… А потім, так само, як і всі звичайні люди, я помер і був похований у своєму місті. Але не знаю, за які вже такі заслуги, мені була дарована найвища милість. Господь дозволив мені і в моєму новому, потойбічному існуванні займатися тим само, чим я найдужче любив займатися за життя — робити подарунки. Мабуть, мені просто пощастило. Інакше я не можу пояснити, чому на таку відповідальну посаду вибрали таку пересічну людину як я. Просто пощастило, — переконано повторив Санта сам до себ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кромний, — подумав Славко. — Та він ідеальний кандидат на роль Сан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бто коли ти був… звичайною людиною, ти також цим займався: ходив від дому до дому й робив дітям і дорослим подарунки на Різдво? — спит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агалом так, — підтвердив Санта. — Від якогось часу це стало головною справою мого життя, і є нею дос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ідколи? — зацікавився Славко. Він відчув у словах Санти якусь недомовленість. — Як саме ти став Сантою, якого всі чекають на Різдв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равду кажучи, усе почалося зі злочину, притому найстрашнішого — з убивства. Авжеж — як то кажуть, із пісні слова не викинеш, — знизав плечима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відчув, як слово «вбивство» крижаною змійкою ковзнуло йому по шкірі, й одразу ж подумав: «Мабуть, треба підкинути в камін ще кілька полін. Скидається на те, що розповідь буде тривал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став час для різдвяних історій! — вигукнув Славко фразу, котра невідомо звідки й коли потрапила до нього в голову — і, ось, нарешті знадобила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я не розповідатиму свою різдвяну історію, — хитро примружився Санта. — Я тобі її покаж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Чекай, ти сказав «покажу» — але як? — здивувався Славко. — Адже в тебе немає з собою ні телевізора, ні комп’ютера, ні навіть смартфон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м не менше, я сказав «покажу», — із задоволеною усмішкою відпові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Знову починаються дива», — із завмиранням серця подум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анта продовжував усміхатися, а тоді с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ди в ялинк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знову нічого не зрозумі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Ти, мабуть, хотів сказати «іди </w:t>
      </w:r>
      <w:r>
        <w:rPr>
          <w:rFonts w:eastAsia="Times New Roman" w:cs="Times New Roman" w:ascii="Times New Roman" w:hAnsi="Times New Roman"/>
          <w:i/>
          <w:sz w:val="24"/>
          <w:szCs w:val="24"/>
          <w:lang w:val="uk-UA"/>
        </w:rPr>
        <w:t>під</w:t>
      </w:r>
      <w:r>
        <w:rPr>
          <w:rFonts w:eastAsia="Times New Roman" w:cs="Times New Roman" w:ascii="Times New Roman" w:hAnsi="Times New Roman"/>
          <w:sz w:val="24"/>
          <w:szCs w:val="24"/>
          <w:lang w:val="uk-UA"/>
        </w:rPr>
        <w:t xml:space="preserve"> ялинку»? — перепитав він Санту й навіть трохи образився. Сидіти під святковою ялинкою і, задираючи голову, роздивлятися її кулі та гірлянди, що виблискували сріблом і золотом, було заняттям геть малявським, він уже років зо п’ять таким не займа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все правильно почув, я сказав «іди в ялинку», — відпові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вона не буде колотися? — Славко з острахом зиркнув на дерево, яке впиралось верхівкою в стелю, доволі високу. Їхній будинок був дуже старим, «допотопним», як називали його Славкові однокласники, які мешкали в новеньких скляних висотках неподалік, — а в давні часи ще не так економили на розмірах житла і стелі робили високими, із запас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ніби не схожий на надувну кульку, — заспокоїв його Санта. — Іди, а я скоро тебе наздожен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нерішуче підійшов до ялинки й почав видивлятися місце, де зелень дерева була не такою густою й колючою. Від неї гостро пахло морозом, лісом і… Різдв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де ж ми тут удвох помістимося? — Славко обернувся і критично оглянув огрядну фігуру гостя. Санта звів очі до стелі з виразом «от же упертюх!» — і замість відповіді легенько підштовхнув його в спину. Але те, що було легким поштовхом для Санти, для Славка стало відчутний стусаном, від якого він стрімголов полетів у обійми лісової красуні.</w:t>
      </w:r>
    </w:p>
    <w:p>
      <w:pPr>
        <w:pStyle w:val="Normal"/>
        <w:widowContro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4</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х!», — тільки й устиг сказати Славко. По щоках хльоснули й тут-таки щезли ялинкові голки, і він упав на бруківку. Піднявшись і обтрусившись, Славко найперше обмацав себе й переконався, що майже не забивс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так він спантеличено роззирнувся — і побачив, що опинився в якійсь незнайомій йому частині міста, дуже старій і, схоже, закинутій, оскільки ніде не було видно ні асфальту, ні тротуарів. Дорога, на яку він гепнувся, була вимощена грубими каменюками різного розміру. Будинки навколо всі також були викладені з жовтих та світло-сірих каменів із нерівною шорсткою поверхнею. І були вони якимись дивними — ніби з телепередачі про давні цивілізації. Але головне: ніде не було снігу! Ані сніжинки! Навпаки: крізь бруківку пробивалася трава. Та й дерева були зелені. Він не міг сказати точно, що це були за дерева — але явно не ті, що росли у його місті.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А потім він відчув… запах моря! Він не сплутав би його із жодним іншим запахом світ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дначе де ж Санта? Славко роззирнувся — навколо не було нікого. Він несміливо підняв очі й почав дивитися в небо з думкою про те, що якби зараз звідти звалилася опецькувала фігура дідуся в червоному кожусі, то чи не прибила б вона його?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ле час летів, а з неба нічого не падало, і Славко зажурився. Може, Санту — після того, як він штовхнув хлопця в ялинку, — схопили агенти Служби безпеки Президента, і саме зараз його допитують: навіщо він напав на урядовий квартал і вкрав їхні ялинк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уявив, як Санта сумно сидить на підлозі в холодній камері з ґратами на вікнах і згадує їхню теплу й затишну вітальню.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Та ні, дурниці! Санта не такий дідусь, який дасть себе заарештувати. Він би одразу стрибнув у вікно, до Роланда в сани, і тільки його й бачили! — заспокоював себе Славко. — Він десь тут, тільки приземлився в якомусь іншому місці. Мабуть, варто піти його пошукат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цю мить Славко почув позаду легкі кроки. З іншого кінця вулиці до нього швидко наближався засмаглий юнак із коротким кучерявим чорним волоссям. Одягнутий він був… Загалом не так, як вдягалися у Славковому місті. Бувала у бувальцях чи то накидка, чи то військовий плащ-намет чорного кольору, смішні сірі штани із якоїсь мішковини і стоптані й потерті черевики з грубої шкір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Може, спитати у цього хлопця, де я опинився? На вигляд він доволі доброзичливий», — подумав Славко, і в цю мить… І в цю мить він зрозумів, що насправді це не якийсь «незнайомий хлопець», а це і є Санта! Так, той само Санта, який щойно був у нього в гостях і з яким вони ганяли урядових охоронців, тільки ще зовсім юний (років вісімнадцять, не більше), чорноволосий і худий. Коли молодий Санта до нього наблизився, Славко несміливо звернувся до ньог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анто, це ж 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Але хлопець, навіть не глянувши на Славка, ішов собі далі й мало в нього не врізався. На якусь мить Славкові навіть здалося, що Санта пройшов </w:t>
      </w:r>
      <w:r>
        <w:rPr>
          <w:rFonts w:eastAsia="Times New Roman" w:cs="Times New Roman" w:ascii="Times New Roman" w:hAnsi="Times New Roman"/>
          <w:i/>
          <w:sz w:val="24"/>
          <w:szCs w:val="24"/>
          <w:lang w:val="uk-UA"/>
        </w:rPr>
        <w:t>крізь</w:t>
      </w:r>
      <w:r>
        <w:rPr>
          <w:rFonts w:eastAsia="Times New Roman" w:cs="Times New Roman" w:ascii="Times New Roman" w:hAnsi="Times New Roman"/>
          <w:sz w:val="24"/>
          <w:szCs w:val="24"/>
          <w:lang w:val="uk-UA"/>
        </w:rPr>
        <w:t xml:space="preserve"> нього, — але він одразу відкинув цю думку як безглузду. Наздогнавши юнака, Славко цього разу спробував схопити його за рук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анто, що це з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юрпризи», — хотів закінчити він, але став як укопаний, тому що його рука пройшла крізь руку Санти, неначе та була зроблена з повітря, або її просто не було.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А може… — в голові у Славка промайнула неприємна думка. — А може, це мене немає, може, це я тепер привид? Може, я </w:t>
      </w:r>
      <w:r>
        <w:rPr>
          <w:rFonts w:eastAsia="Times New Roman" w:cs="Times New Roman" w:ascii="Times New Roman" w:hAnsi="Times New Roman"/>
          <w:i/>
          <w:sz w:val="24"/>
          <w:szCs w:val="24"/>
          <w:lang w:val="uk-UA"/>
        </w:rPr>
        <w:t>помер</w:t>
      </w:r>
      <w:r>
        <w:rPr>
          <w:rFonts w:eastAsia="Times New Roman" w:cs="Times New Roman" w:ascii="Times New Roman" w:hAnsi="Times New Roman"/>
          <w:sz w:val="24"/>
          <w:szCs w:val="24"/>
          <w:lang w:val="uk-UA"/>
        </w:rPr>
        <w:t>?!»</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н у паніці себе оглянув — руки й ноги на місці. Обережно присунув руку до серця — б’єтьс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І тут він усе зрозумів. Санта обіцяв </w:t>
      </w:r>
      <w:r>
        <w:rPr>
          <w:rFonts w:eastAsia="Times New Roman" w:cs="Times New Roman" w:ascii="Times New Roman" w:hAnsi="Times New Roman"/>
          <w:i/>
          <w:sz w:val="24"/>
          <w:szCs w:val="24"/>
          <w:lang w:val="uk-UA"/>
        </w:rPr>
        <w:t>показати</w:t>
      </w:r>
      <w:r>
        <w:rPr>
          <w:rFonts w:eastAsia="Times New Roman" w:cs="Times New Roman" w:ascii="Times New Roman" w:hAnsi="Times New Roman"/>
          <w:sz w:val="24"/>
          <w:szCs w:val="24"/>
          <w:lang w:val="uk-UA"/>
        </w:rPr>
        <w:t xml:space="preserve"> йому свою історію — ото й показує.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ле ж це круто! Це краще, ніж будь-яке 3D в найкрутішому кінотеатрі його міста. Яким же він був бовдуром, що так злякався. Треба було швидко наздоганяти цього молодого Сант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наздогнав його аж у кінці вулиці, й невдовзі вони разом завернули за ріг. Хвилин за п’ять Санта привів його до невеликої дерев’яної церкви. Невеликої за мірками міста, у якому жив Славко. А тут, можливо, це була найбільша церква у всій околиці. Було помітно, що вона ще будується — частина її стін була в риштуваннях, а довкола лежали дошки та інші будівельні матеріал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очікував, що вони зайдуть усередину, але, перехрестившись на церкву, Санта обійшов будівлю з правого боку й покрокував до акуратного кам’яного будиночка з кількома колонами. Зайшовши у передпокій, він побачив маленьку непоказну жінку в сірому зношеному одязі, яка займалася прибиранням. Не кажучи ні слова, жінка махнула ганчіркою у бік дверей однієї з кімнат — заходь туди, мовляв. Санта постукав, прислухався і зайшов до кімнати. Славко прослизнув за ни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коласе, мені немає чого вдягнути! Мені абсолютно немає чого вдягнути! — такими словами привітав Санту високий худий дідок із ретельно розчесаною сивою бородою, яка не приховувала його примхливо скривленого, як у розпещеної дитини, рота. — Ти уявляєш, що про мене подумає римський Владика? Він подумає, що всі ми тут, у Лікії, позбавлені смаку провінціали, що ми геть забули про свої обов’язки перед Богом та Римом. «Як ви збираєтеся навертати у нашу віру язичників, якщо ваша церква більше схожа на хлів, ніж на обитель Бога?» Ось що скаже мені Владика. Який сором! Узагалі, узагалі немає чого вдягну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Коли вони зайшли до кімнати, церковний начальник Санти, вдягнутий у саму лише довгу спідню сорочку з якоїсь блискучої матерії, саме інспектував вміст однієї зі своїх скринь. Ще кілька скринь стояли поруч. Їхні широко розчахнуті пащі вказували на те, що ці скрині щойно спіткала така само доля. Священик саме дістав нову купу речей і прискіпливо їх вивчав, піднімаючи вище, до сонц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х, Рим… Якби ти бачив, Ніколасе, як вдягаються тамтешні священики. За два перехрестя до зустрічі з ними можна здогадатися, що до тебе наближається служитель Бога. Скільки парчі, скільки шовку, як майстерно вишиті хрести столичними майстринями! І я ж минулого місяця просив сицилійця: привези мені з десяток нових штанів, тунік і чобіт. Я ж не просив багато. І де чорти носять того сицилійця? У яких портових дівок він залишив свій товар, одному Богу відом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помітив, як Санту пересмикнуло при цих словах священи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Через проклятущого купця доведеться стати перед світлі очі владики у ганчір’ї, — знову поскаржився Санті священи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крушно похитавши головою, він виловив зі скрині одразу шестеро штанів різних кольорів. Навіть такому неспеціалістові в питаннях моди, як Славко, було зрозуміло, що всі вони виготовлені з дорогих добротних матеріалів, і ті штани, у яких ходив молодий Санта, і близько до них не дорівняються. Славко також із подивом завважив, що, на відміну від сучасних штанів, кожна штанина зі скрині священика, так би мовити, жила своїм окремим життям і кріпилася до пояса свого хазяїна за допомогою складної системи підв’язок. Анітрохи не соромлячись свого підлеглого, священик заголив бліді ноги й заходився по черзі натягувати на них усі вийняті зі скрині штанини. Пововтузившись із дюжиною підв’язок на одній нозі, він здався і на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коласе, нумо, допоможи мен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анта повільно присів біля свого начальника і почав неохоче, хоча й доволі вмілоприв’язувати різнокольорові штанини до пояса, виготовленого з розшитої шкір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Швидше, швидше, Ніколасе, владика Римський уже, мабуть, під’їжджає до Міри. А у що це ти вдягнутий? — здивувався священик, ніби тільки зараз побачив Санту. — Сходи зараз же перевдягни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ені немає у що перевдягатися, владико Іоаннісе, ви ж знаєте, — спокійно відповів Санта, пораючись із підв’язками. Священик незадоволено скривився, ніби надкусив кисле яблуко, і с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ді заховайся десь, будь ласкавий, я не хочу, щоб владика подумав, що в нас у церкві служать волоцюг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хотів поговорити з вами, владико, про одну важливу справу, — сказав Санта, старанно зав’язуючи чергову підв’язк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Що ще за справа? — запитав з підозрою священи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 приводу трьох сестер із Дерев’яного кварталу. Якщо не знайти грошей їм на придане, вже наступного тижня їхній батько віддасть їх до портового дому. Пропоную заплатити за них, наша парафія зможе знайти гроші. Ми можемо попросити про допомогу в парафіян і врятувати три невинні юні душ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коласе, Ніколасе, що ти таке кажеш! — перебив Санту священик. — Ми не можемо собі дозволити платити придане за кожну простолюдинку в Лікії, так ми й самі невдовзі підемо по світу із сумами. Обережніше зараз, там підв’язка геть перетерлася, кляті злидні! Ми стільки років не можемо закінчити вівтар і замовити нові манускрипти з Александрії, а ти закликаєш витрачати церковні гроші на якихось дурнуватих простачок, котрі, якщо я правильно пам’ятаю, навіть не наші парафіянки. Адже та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анта, не піднімаючи голови від підв’язок, кивну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 ні, єдине, чим ми можемо допомогти цим нещасним душам, — це молитва. Гей, легше! — раптом викрикнув священик. Санта, мабуть, занадто сильно затягнув один із вузлі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се, готово, — сказав він, підводячис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якую, Ніколасе. А зараз мені треба як слід підготуватися до розмови з владикою. Це буде дуже важлива розмова для нашої церкви, я збираюся багато чого у нього просити, наприклад, гроші, щоб закінчити ремонт, і таке інше. І якщо Бог буде милостивий, владика виконає моє прохання. На твоєму місці я зараз пішов би до себе й гарненько помолився за благополучний результат цього заходу. Ід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Санта мовчки вклонився і вийшов. Славкові між тим здалося, що він чітко почув, як юнак прошепотів сам до себе: «А дзуськи!». </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5</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йшовши з дому Владики, Санта розчаровано похитав головою і про щось надовго замислився, дивлячись на недобудовану церкв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А що, коли він вирішить пограбувати церковну скарбницю?» — подумав Славко, але Санті, очевидно, не приходили такі погані думки. А якщо й приходили, то він їх гнав геть як гріховні та… дурнуваті.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Щось про себе вирішивши, Санта швидко пішов іншою, ще не знайомою Славкові вулицею. Вони йшли довго, хвилин зо п’ятнадцять, а то й двадцять. «Коли б ми вийшли з татом із нашого будинку, то за цей час уже, мабуть, дійшли б до річки», — розмірковував Славко. Але в цьому місті не було великої річки, зате було море, хоча Славко його ще не бачив. Судячи з усього, вони до нього не наближалися, а навпаки — віддалялися, бо з кожним кварталом морем пахло все менше. Будинки, повз які вони проходили, з кожною вулицею ставали дедалі біднішими та старішими. Деякі з них були зібрані, як пазли, з каміння різної величини й порід. Траплялися й напівзруйновані будівлі, господарі яких жили в одній уцілілій кімнаті чи прибудові.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вдовзі бруківка скінчилася, її замінили кинуті просто в багнюку довгі грубо обтесані дошки. Будинки по обидва боки вулиці теж геть усі були тут дерев’яні. Й аж потемнілі від часу — лише зрідка жовтів свіжим деревом зруб. «Дерев’яний квартал», — здогадався Славко. Отже, вони йдуть до цих нещасних сестер. Мабуть, Санта вирішив сам повідомити їм сумну звістк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Ще однією особливістю місцевої забудови були доволі високі паркани, які вказували на те, що тутешнім мешканцям було що і від кого ховати. Підійшовши до одного з таких почорнілих будинків, стіни якого продовжувалися високим парканом із тонких колод, Санта зупинився. Обійшовши будинок зліва, він подивився на маленьке віконце на другому поверсі, віконниці якого були відчинені. Санта нахилився і, підібравши невеликий камінець, прицільно закинув його у віконце. І хоча після цього довгий час нічого не відбувалося, він спокійно чекав, не роблячи нових спроб привернути чиюсь увагу.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Раптом паркан перед ними жалібно хлипнув, і вгорі над обтесаним деревом з’явилася худенька постать смаглявої дівчини в зеленій сукні. На вигляд їй було років шістнадцять, не більше. Вона широко усміхалася, але очі з-під насунутої аж на брови темної хустини дивилися насторожено, навіть з острах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огляньте, хто тут! Та це ж наше козенятко прискакало назад! Швидко ж ти впорався, — сказала дівчина грайливо. Але щось Славкові підказувало, що насправді їй було зовсім не весело. — Чого ж ти стоїш за ворітьми, чому не заскакуєш просто до нас у віконце, як раніше, — і далі дражнилася дівчина. — То із чим же прискакало моє козенят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Грошей немає, — відповів Санта понуро. — Поки що немає, — зробив він наголос на «поки щ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сно… — вдаваних веселощів дівчини наче й не було. Вони помовчали, думаючи кожне про своє. — Ти приходитимеш до мене в портовий дім? У тебе буде знижка, — сказала нарешті дівчина крізь сльоз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ерафимо, не кажи так. Я що-небудь придумаю, — урвав її Санта. Але вона продовжувала, ніби не чуючи йог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тім, навіщо тобі знижка, ти ж у нас козенятко. Це інші входять у двері, а ти завжди зможеш заскочити до мене у вікно або через дах. Ось лише вікно не завжди буде відчинен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ерафим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Гаразд, козеня, ти не винен. Таке життя. Стрибай собі далі, а ми із сестрами підемо готуватися до нового життя. Прощавай! — сказала дівчина і зістрибнула з паркану у двір.</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тяжко зітхнув і щосили схопився за своє волосся, ніби бажаючи видерти його все з корінням. Несподівано Славко відчув, що його теж хтось схопив і тягне за маківку, наче моркву з грядки. Він підлетів, по обличчю хльоснуло голками, і наступної миті хлопець опинився у своїй вітальні. Там усе було точнісінько так само, як тоді, коли Славко її залишив. У каміні танцював вогонь, ялинка сяяла гірляндами, а Санта сидів на подушках біля вогнища з келихом у руц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хоже, у тебе з’явилися нові запитання, і я вирішив, що на них варто відповісти, не чекаючи кінця нашої, так би мовити, вистави, — сказ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Що це за портовий дім, і чому вона так боїться туди потрапити? — випалив Славко перше, що спало йому на думк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кивнув, показуючи, що саме на це він і очікував. Відкашлявся, демонструючи, що питання не з легких, і неквапно поч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мабуть, знаєш, що дорослі чоловіки й жінки вибирають одне одного, зустрічаються, закохуються, беруть шлюб і живуть потім разом у своїх квартирах чи будинках.</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вісно, зна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існують й інші будинки, — продовжив Санта. — У які до жінок, котрі там мешкають, приходять чужі їм чоловіки, і щодня різні. То недобрі будинк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авко відчув, як вуха заливає червона барва. Він одразу згадав те погане, заборонене й разом із тим чимось привабливе слово, яким називали жінок із таких будинків шкільні хулігани, коли поблизу не було вчителів. І трьох сестер збираються віддати в такий будинок? Причому, якщо він правильно зрозумів, їх власний бать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к батько може так чинити? Вони ж, урешті-решт, не худоба, щоб їх продавати! Вони його діти! — обурився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 світі, на жаль, є багато людей, котрим не варто було ставати батьками, оскільки вони й самі до кінця своїх днів так і не доросли до звання людини, подоби Божої, — відповів Санта і сьорбнув із келих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к не можна, ми маємо їм допомогти! — вигукну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и? — перепитав Санта з усмішкою. — Приємно це чути. Але ти ризикуєш пропустити все найцікавіше, — і він кивнув на ялинк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же знаючи, що слід робити, Славко підійшов до дерева, розсунув гілки — і полетів.</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6</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Цього разу «приземлення» вийшло більш вдалим — Славко плюхнувся просто на лаву поряд із молодим Сантою. Судячи з усього, вони сиділи в якомусь шинку, тьмяно освітленому свічками та призахідним сонцем. Із меблів тут, власне кажучи, тільки й було, що лави та довгі столи, а стіни виявилися розписані сценами якихось баталій. Санта сидів за столом з огрядним чоловіком середнього віку, бліда шкіра якого виблискувала від поту, так ніби він щойно відійшов від плити чи вийшов з лазні. Співрозмовник Санти був увесь обмотаний величезним сірим покривалом, від чого його і так чимала фігура виглядала ще огряднішою. Судячи з того, як він періодично оглядав приміщення та час від часу машинально змахував брудним рушником зі столу неіснуючі крихти, він був хазяїном цього заклад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То як же загинув сицилієць, є якісь версії? — спитав Санта у хазяїна.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Он воно що. Сицилієць, виявляється, мертвий. Ось чому священик залишився без обновок», — подумав Славк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азяїн роззирнувся і, переконавшись, що всі інші відвідувачі зайняті своїми справами, сказав Сант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адушили голими руками. Ви ж розумієте, що це означає? Чиїх це рук справа? — спитав він.</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 — здивувався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то душитиме людину голими руками, наче первісний дикун, коли є стільки зручних знарядь для вбивства — ножі, мечі, палиці, зашморги — вибирай на будь-який смак. На таке здатен лише дикий ізавріанець, — впевнено заявив хазяїн і грюкнув пухким кулаком по стол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то? — перепитав Санта. Очі хазяїна округлили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вже ви ніколи не чули про ізавріанців? — вирячився він на Санту, а той заперечливо похитав голов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 про що тільки пишуть у тих ваших книжках, які ви з ранку до ночі читаєте у своїй церкві? Ізавріанці — гірські бандити, які мало не сто років тримали у страху всю Лікію, — пояснив шинкар. — Ну, про Лідіуса Бандита ви, певно, чули? — спитав хазяїн.</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знову похитав головою. Подивившись на нього з жалем, господар закладу продовжи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й бандит зі своєю зграєю, усі міцні хлоп’ята, як на підбір, нападав на міста й села, не жаліючи ні багатіїв, ні жебраків. Коли хтось потрапляв до них у лапи, то дякував усім своїм богам, якщо втрачав після цієї зустрічі тільки гроші, зуби чи одне око. Ні охоронці, ні загони озброєних городян не могли з ними впоратися. Вони налітали як шуліки, швидко робили свою чорну справу й так само швидко зникали в Таврійських горах.</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азяїн ковтнув вина зі свого келиха. Було помітно, що він поважає Санту як молоду освічену людину, і йому приємно здивувати його знанням місцевої історії.</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 що ж, цього Лідіуса та його людей так ніколи і не піймали? — спитав Санта. Хазяїн хмикну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Їх ловили б донині, якби у справу не втрутився сам імператор. Сам імператор! — повторив шинкар благоговійно, піднявши вказівний палець. — Правитель покинув усі свої справи в Римі і приїхав до нас у провінцію, щоб особисто навести тут лад. Лідіусу та його людям влаштували засідку і всіх до одного порубали імператорські гвардійці. А щоб іншим ізавріанцям надалі не кортіло спускатися з їхніх поганих гір, імператор наказав збудувати фортецю біля їх підніжжя і роздав навколишні землі своїм гвардійцям-ветерана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ьорбнувши ще вина, шинкар втупився кудись перед собою. Очі його стали вологими, ймовірно, він уявляв собі картини із далекого минулого — загартовані в багатьох великих битвах гвардійці обробляють родючу лікійську землю й оберігають її спокій.</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орядок був, не те що зараз, — нарешті сказав він, зітхнувши. — Померли вже не тільки сини, а й онуки тих гвардійців. А хто не вмер, ті, напевно, продали або покинули свої наділи й подалися додому, у Рим. Кажуть, що фортеця вже давно порожн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ж від диких ізавріанців теж немає звісток, — сказав Санта підбадьорлив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 було звісток, — сказав хазяїн багатозначно і, перехилившись до Санти через стіл, продовжив майже пошепки, так ніби побоювався, що їхню балачку хтось може підслухати. — Ізавріанці розважалися тим, що душили своїх жертв голими руками. Не найлегший спосіб відправити людину на той світ, погодьтеся? Кажуть, що руки в них були сильні й чіпкі, як пічні рогачі або кліщі, і людина не мала жодного шансу на спасіння, якщо її хапав за горло ізавріанський дикун.</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 тільки тут Санта зрозумів, куди той хилит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сицилійський купець загину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аме так, — закінчив його думку хазяїн. Для наочності він схопив себе за горло пухкими руками і, вирячивши очі, скорчив смішну гримасу. У цю мить двері в шинок розчинилися і в залу увійшло кілька стражників. Хазяїн тут же відкинувся на спинку свого стільця й постарався надати обличчю безтурботного виразу. Стражники неквапно оглядали приміщення, мружачись та часто кліпаючи, щоб очі швидше адаптувалися до напівтемряви. Нарешті вони із шумом розсілися за один великий стіл у центрі зали. Господар шинка закинув рушник на плече й витер піт з лоб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Було приємно з вами побалакати, пане Ніколасе. Подумайте у вільну хвилину про те, що я вам зараз роз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одмінно, пане Лукас, — відповів Санта, і шинкар попрямував до стола з новими відвідувачам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швидко допив свій кухоль, у якому, судячи з усього, була проста вода, і вийшов із шинка. Славко поспішив за ним, хоч йому й кортіло залишитися і як слід роздивитися обладунки та мечі стражників.</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нта неспішно йшов по вулиці, думаючи про щось своє. Схоже було, що він обмірковує подальші дії — йти ще раз до владики чи, може, спробувати умовити батька трьох нещасних сестер? Ці невеселі думки читалися на його насупленому лобі. Несподівано просто перед ним із криком пролетів великий білий мартин. Санта не звернув на нього жодної уваги, а Славко зрадів — схоже, зараз вони вийдуть до мор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улиця перед ними довгий час була безлюдною, але потім із провулку попереду вискочила дивна парочка, яка, схоже, про щось гаряче сперечалася. Один був високий та худий, вдягнутий у похідний плащ, схожий на той, що носив молодий Санта, тільки сірого кольору. Другий, навпаки, був не набагато вищий за Славка й мав на собі барвисті шати міського чиновника. Низенький, схоже, дуже хотів позбутися товариства свого високого супутника, але той просто не давав йому втекти, постійно ловлячи його за одежу і притягуючи до себе довгою сильною рукою. Ось він знову викинув убік свою руку-гак і струснув супутника за комір, наче мішок з овочами. Той декілька секунд безпорадно махав у повітрі коротенькими ноженятами й високим писклявим голосом про щось умовляв свого переслідувача.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нту ця сцена вивела із роздумів. Тепер він уже не просто безцільно плентався по вулиці в бік моря, а уважно слідкував за дивною парочкою попереду. Волоцюгою та чиновником, як їх одразу прозвав про себе Славко. Санта прискорив крок, явно намагаючись наздогнати цю пару і з’ясувати причину їхньої запеклої суперечки. Щоб поспіти за ним, Славко мусив бігти. Невдовзі вони були вже метрів за десять від дивних супутників. Однак їхній маневр не залишився непоміченим. Озирнувшись, високий чоловік помітив переслідувача і, тицьнувши кулаком у бік коротуна, щось неголосно йому сказав. Чиновник одразу ж перелякано замовк. Так вони пройшли метрів зо тридцять — Волоцюга та чиновник попереду, Санта і Славко позаду. Несподівано високий знову викинув убік довгу жилаву руку і, схопивши коротуна за барки, заштовхав його у вузький провулок між двома великими будинками. Розрахунок його був простим і ефективним — у вузькому кам’яному рукаві ніхто не міг завадити їм закінчити розмову, оскільки провулок впирався у високу глуху стіну ще одного будинку. Санта спокійно пройшов повз них, а Славко, користуючись своєю невидимістю, заглянув між будинки і наштрикнувся на колючий погляд Волоцюги, який той адресував своєму переслідувач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а подив Славка, Санта спокійно йшов уперед, так наче одразу забув про ту дивну пару, щойно вона випала із його поля зору. Але, дійшовши до кута будинку, він одразу ж кинувся у наступний провулок. Санта оббіг декілька будівель, зробив пару різких поворотів — і ось він вже стояв перед будинком, стіна якого, як вичислив Славко, загороджувала той самий провулок, де сховалися Волоцюга із чиновником. Славко однак не зовсім розумів план Санти. На цей бік вулиці будинок виходив такою само глухою стіною без жодного вікна, як і на протилежний. Зайти всередину можна було тільки через двір, який ховався за високою кам’яною огорожею. Але навіть якби вони змогли зайти в будинок, їх би все одно відділяла від тієї парочки товста кам’яна стіна.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ки Славко над цим всім розмірковував, Санта підійшов до будинку й повільно погладив його пошерхлі стіни своїми великими долонями. А потім просто взяв і буквально вилетів угору на дах, чіпляючись руками й ногами за лише йому одному видимі горбики і тріщинки в каменях. За кілька секунд він вже обережно пробирався до іншого краю даху, щоб підслухати розмову підозрілої парочки. Славкові не залишалося нічого іншого, як лізти за ним. Він теж вибрався на дах і поповз до протилежного його краю. «Це тільки через те, що я повинен бути поряд із ним. В іншій ситуації я б не проліз по цій стіні й метра, лише пообламував би собі всі нігті», — самокритично подумав він.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Як би там не було, вони досягли того, чого хотіли — знизу було виразно чути голоси двох чоловікі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дна маленька, малесенька послуга, лише одна, і ми з тобою квити, — лунав хрипкий голос, який явно належав волоцюзі. — Я ж допоміг тобі позбутися сицилійця, не дав йому розорити тебе, і тепер ти маєш віддячити мені тією ж монет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не просив тебе позбуватися сицилійця, я тут ні до чого, це твої справи, — пищав у відповідь голосок чиновни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Е, ні, друже, тепер це наша спільна справа. Бо якщо стражники прийдуть за мною, вони прийдуть і за тобою, — похмуро пообіцяв Волоцюга. Його супутник у відповідь жалісливо заскигли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просив тебе лише налякати його і змусити забути про мій борг! Я не вимагав душити його й кидати зі скелі в мор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аме так і робляться справи, — просичав Волоцюга. — Найвірніший спосіб отримати від людини згоду — скинути її тіло в море. Тепер до наших справ. Мені від тебе багато не треба, лише одна послуга — і ми квити. Ти отримуєш свою частку, я забираю свою і розчиняюся в темряві ночі. І більше ти мене не побачиш, будеш і далі жити своїм нудним життям. Але з міркою золотих у кишені, що, погодься, набагато приємніше. Вистачить грошей, щоб знову найняти і садівника, і кухаря, і служницю, — Волоцюга зробив паузу. Не дочекавшись відповіді свого співрозмовника, він продовжив. — Сьогодні у зерносховище в порту прибула велика партія зерна з Єгипту. Якщо я не помиляюся, ти саме туди й прямував, щоб поставити маленьку, але таку важливу печатку в паперах цього іноземного торговця. Так ось, ти не підеш у порт, а пошлеш до купця свого сина, який скаже, що ти серйозно захворів і милостиво просиш пана купця завітати до тебе додому, де ви й виконаєте всі необхідні формальност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хочеш зробите це у мене вдома? — з жахом вигукнув «чиновни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 тихо ти, не перебивай! — прикрикнув на нього Волоцюга. — Ти і твій дім залишаться поза підозрами. Усе, що від тебе потрібно, це запалити лампу у вікні другого поверху, коли ти випровадиш його за двері. Я не буду також заперечувати, якщо ти гарненько почастуєш його вином. А далі розберуся з ним сам. Я не питаю твоєї згоди, тому що в тебе все одно немає вибору. А зараз іди й поговори зі своїм сином, — закінчив він.</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дячи з того, що знизу більше не було чутно обуреного попискування, «чиновник» пристав на пропозицію Волоцюги. Почекавши ще якийсь час, Санта й Славко обережно виглянули за край даху. Кам’яний рукав унизу був порожній. Славко побачив, що Санта напружено міркує, як бути далі.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реба розказати владиці», — нарешті сказав він сам собі й поспішив до іншого краю дах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гане рішення, дуже погане рішення!» — хотілося вигукнути Славку, хоч він і знав, що цей молодий Санта все одно його не почує. «Треба звернутися до поліції, ну це ж елементарно! І чого ці дорослі люблять усе ускладнювати?» — думав він про себе, намагаючись не відставати від Санти, який широкими кроками летів до своєї церкви. Оскільки вони обидва мчали щодуху — на одній із вулиць Санта мало не збив з ніг літню пані, навантажену покупками, й вона ще довго чортихалася їм услід, — дорога до храму зайняла лише декілька хвилин.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Як і минулого разу, Санта не став заходити до церкви, а одразу попрямував до будинку владики Іоанніса. У великому передпокої на їхньому шляху постав невисокий кругленький монах, певно, спеціально поставлений тут охороняти двері від непроханих відвідувачів. Побачивши Санту, він широко, але фальшиво посміхну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ені терміново треба переговорити з владикою Іоаннісом, — не привітавшись, випалив до нього Санта. Посмішка миттєво сповзла з лиця монах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що, не можна! Вони трапезують з римською делегацією, владика наказав нікого не пускати, — у страху забелькотав він, задкуючи до дверей.</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нта легким рухом відтіснив товстуна від входу і, прочинивши двері, зазирнув до зали. Славко побачив заставлений стравами довгий стіл, за яким сиділо з десяток священиків у святковій одежі. Перше, що впадало в очі, — це пузаті, схожі на великі позолочені каструлі, шапки на їхніх головах. Вони відкидали на стіни й стелю великі банеподібнітіні, від чого здавалося, що за столом сидять не священики, а якісь казкові велетні в білих, розшитих золотими нитками шатах із широкими рукавам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цю мить хтось із присутніх щось голосно сказав, і вся компанія дружно зареготала. Магія тіней одразу ж розсіялась, і Славко зрозумів, що за столом сидять звичайнісінькі люди, просто ексцентрично одягнуті. Санта між тим марно намагався привернути увагу свого начальника так, щоб не потурбувати гостей. Нарешті він не втримався і вигукнув:</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Владико Іоаннісе, можна вас на хвилинку?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Побачивши, що священик піднявся з-за столу, Санта відступив назад у передпокій.</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коласе, що ти собі дозволяєш? Я ж сказав тобі заховатися й нікому не показуватися на очі! — одразу накинувся на Санту владик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авко несподівано для себе почав роздивлятися його штани, цікавлячись, чи надійно вони тримаються на підв’язках. Губи владики аж блищали від жиру, проте, як і раніше, склалися в гримасу ображеної капризної дитин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права життя і смерті, прошу, вислухайте мене, — запинаючись, мови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айбутнє нашої церкви для мене важливіше за життя і смерть, твою чи мою, — зашипів у відповідь священик. Санта голосно зітхнув і закотив очі до стелі. Не звертаючи на це уваги, владика Іоанніс продовжив: — Тому твоя справа почекає, поки я закінчу зустріч із римським владикою. А вже потім ти мені розповіси про свою справу, і нехай це буде щось направду важливе, бо інакше, Ніколасе, начувайся!</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инувши ще один лютий погляд на монаха, що як мишка причаївся у кутку передпокою, владика грюкнув за собою дверима. Санта спересердя пнув двері ногою і сів на лаву біля стіни. Підперши голову кулаками, він втупив очі в кольорову мозаїку підлоги будинку владики. Кругленький монах між тим, наче сновида, снував по кімнаті й причит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х-ох, Ніколасе, я ж тебе попереджав. Що ж тепер буде? Тепер тебе покарають, і мене покарають, і всіх нас покарают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хотів було й собі сісти на лаву, але замість цього знову підлетів і опинився на підлозі у своїй вітальні поряд зі «старим» Сантою.</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7</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навіщо? — вигукнув Славко, підскакуючи на ноги. — У мене ж не було ніяких нових запитань, і до того ж, ми із Сантою, тобто з тобою молодим, вийшли на слід убивці сицилійця і ось-ось мали його спіймат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слухав його, усміхаючис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ені, як ти кажеш, молодому однак доведеться товктися в передпокої владики щонайменше три години. А тим часом мені старому тут, біля каміна, стало трішки нудно, ото я й вирішив смикнути тебе сюди, щоб трохи розвіяти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Ну, якщо так, то добре, — одразу заспокоївся Славк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покрутив у повітрі кругленькою пляшкою, яку Славко приніс для нього із татового бару. Коли він її звідти діставав, пляшка була більш ніж на половину заповнена золотистою рідиною. Зараз же напій ледве прикривав дн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тут трохи обділив твого тата, — сказав Санта. — Смачна штука, особливо після довгої зимової дороги. Та щоб не виглядати в його очах злодієм… — Санта потягнувся до свого мішка й дістав звідти темну довгу пляшку, запечатану сургучем. — Це ром, старовинне моряцьке пійло, гадаю, він оцінить, — посміхнувся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Гм… Цікаво, чому він попросив мене принести татову пляшку замісто того, щоб відкрити свою?» — подумав Славко. Не те щоб йому було шкода батькового коньяку, ал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му що це подарунок, і він призначається твоєму батькові, а не мені! — прочитав його думки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просто… — Славко завагався, підшуковуючи потрібні слова. — Просто не знаю, як я буду йому все це пояснювати. «Тато не вірить ні в Санта Клауса, ні навіть у самого Бога», — хотів він продовжити, але промовч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Розкажи мені про нього, — попрохав Санта. Трохи подумавши, Славко поч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ечорами тато допізна малює і тому завжди не висипається. Він каже, що це все через те, що йому треба рано бігти у видавництво, але я особисто вважаю, що він просто швидко спить. Він і уві сні продовжує малювати свої картини — ті, що не встиг намалювати вдень через замовлення у видавництві, тому ночі в нього короткі. Не встиг заснути й узятися за пензлик, як уже час вставати й готувати мені сніданок і бутерброд у школ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хмикну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се точнісінько як у мене. Час летить швидко, швидше ніж санки Роланда. Кліпнув — минула доба, позіхнув (і Санта справді, солодко потягнувшись, позіхнув) — тиждень пролетів. Чайник поставив у березні, а чаю попив у листопаді. І лише Різдво тягнеться довго-довго, можна сказати, що навіть і не закінчуєть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 тому, що тобі потрібно встигнути виконати всі побажання?— здогадався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аме так, — відпові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мабуть спитаєш, де моя мама? — сказав Славко, не дивлячись на Сант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ожеш не розповідати, якщо тобі боляче про це говорити, — тихо мови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вже дорослий, — буркнув Славко роздратовано. «І не треба мене жаліти», — додав подумки. — Вона померла, коли я був дуже маленький, я її майже не пам’ятаю, тільки за світлинами та розповідями тата. Я звик жити тільки з ним. Загалом, я навіть і не знаю, як це — жити з обома батьками, так що все у мене нормально, — закінчив Славко й подивився Санті просто у віч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втратив свою сім’ю, коли був трохи старший за тебе, — зітхнув Санта. — Ти повинен цінувати й дякувати Богові за те, що у тебе є батько, який любить тебе понад усе на світ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то переживає. Більше, ніж я, — Славко відчув, що як не старався, а очі все одно наповнилися такими невчасними сльозами. — Через маму. Він вважає, що це він винен.</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так не думаю, — сказ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теж! — випалив Славко. — Це був рак, як він міг бути винним? Але він вважає, що це через нього. Через те, що він мало мамі приділяв уваги вона й захворіла. Він багато разів мені про це торочив, коли… — і Славко кивнув на пляшку в руках у Сан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кільки Славко себе пам’ятав, батько постійно картав себе за те, що не любив його маму так, як вона на те заслуговувала. Їй були не надто цікаві картини, які він писав, і музика, яку він слухав, і книжки, які він читав. І його це страшенно дратувало. «Іноді мені було з нею нудно», — зізнавався батько Славкові. А потім, коли вона померла, він з гіркотою усвідомив, що втратив найближчу і найвідданішу людину, яка єдина любила його таким, яким він є, а не за його картини, талант і хоча і маленьку, але популярність. «Ти сердишся на себе за те, що не встиг їй сказати, як палко ти її насправді любиш?» — питав Славко у батька. «Ні, я серджуся на себе через те, що якби твоя мама одужала, я б усе одно її покинув. Не минуло б і року, як ми знову почали б сперечатися через те, яка радіостанція грає на кухні, яка тумбочка стоїть у вітальні і яку олію ми купимо для салату. У цьому біда сучасної людини: ми надто багато уваги приділяємо різним дрібницям і розучилися зосереджуватися на головному», — відповідав йому тат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вважаю, що це цілковита дурня — ненавидіти себе за те, чого ти не зробив, а лише міг би зробити. Якщо чесно, мені його шкода, — Славко знову подивився Санті просто у вічі. — Шкода більше, ніж маму. Просто, як уже казав, я її зовсім не пам’ята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она рада тому, що ти виріс таким добрим і справедливим хлопчиком. І рада, що твій тато зміг тебе таким виховати. Її душа дивиться на вас і радіє. Якщо твій батько це зрозуміє, йому не буде за що себе картати, — сказ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думаєш? — спитав Славко з надіє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знаю, — відпові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витер сльози й сів на подушку поряд із Сантою. Він уп'явся очима в камін і відчув, як у грудях розливається приємне тепло. Не міг визначити джерело цього тепла — чи йшло воно від каміну, чи від теплого боку Санти, чи його спричинили останні слова гостя. Санта тим часом підняв з підлоги келих, злегка покрутив ним у повітрі, зробив маленький ковток і, прицмокнувши, с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 хто там збирався ловити древніх розбійникі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Розбійники! Через всі ці хвилювання Славко геть забув, що йому і молодому Санті слід вивести на чисту воду вбивць сицилійського купця. Та й трьом сестрам треба було теж якось допомогти. «Може, взяти для них грошей із нашого часу?» — осяяло Славка. Але, на жаль, вони з татом ніколи не мали достатньо грошей навіть для себ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 я піду? — спитав Славко. Санта замість відповіді кивнув йому на ялинку.</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8</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 мить Славко знову опинився у великому передпокої дому владики. За час його відсутності, схоже, нічого істотного не відбулося. Юний Санта й далі сидів на лаві, підперши голову кулаками, а кругленький монах переминався з ноги на ногу біля дверей, за якими бенкетували священик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івши поряд із Сантою, Славко й собі поклав голову на кулаки і заходився вивчати мозаїку на підлозі. Але невдовзі йому це набридло — уся мозаїка складалася з різнокольорових зображень невідомих йому екзотичних птахів та квітів. Славко з більшим задоволенням подивився б на малюнки древніх колісниць чи кораблів. Він уже було подумав, а чи не зайти йому в залу й не послухати, про що там балакають між собою священики, як у передпокій зайшла та сама стара жінка, яку вони бачили із Сантою під час свого першого візиту до владики. Однак цього разу вона була вдягнута не в сіре дрантя, а у свою святкову одеж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ладики все ще засідають? — спитала вона у монаха і, отримавши ствердну відповідь, почала розбирати велику корзину, яку принесла із собою. У ній були горщики й різноманітні мішечки з харчам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уди котиться це місто? Так ми скоро взагалі без товарів залишимося, — бурчала старенька собі під носа, прискіпливо оглядаючи черговий мішечок. — Хто захоче везти своє добро в місто, у якому на кожному кроці грабують і вбивають купців…</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 цих словах старенької Санта стрепенувся і скочив на ног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ого убивають? — випалив він до старенької. — Ви про сицилійц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ицилійця, пане Ніколасе, виловили зранку в морі, а я кажу про новенького, якого дві години тому знайшли мертвим у торговому кварталі. З одягу визначили, що купець, скоріш за все, із Єгипту. А ви хіба не чули? — здивовано глянула вона на Санту й монаха. — Туди збіглося півміста, стражники насилу до нього проштовхалися. Полюбляють усе-таки наші люди повитріщатися на мерця, хлібом їх не годуй. Ох, царство йому небесне, — і старенька перехрестилася на церкву, що виднілася в отворі дверей. Санта мовчки стояв поряд із нею, закусивши нижню губу. — Це вже другий за тиждень, — продовжила старенька. — Хто ж захоче з нами торгуват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нта залишив її питання без відповіді. Похмурий, як грозова хмара, він вискочив із дому владики і швидко закрокував до центру міста. «А я одразу сказав, що це погана ідея — йти питати поради у цього розцяцькованого владики, — без злорадства думав Славко, поспішаючи за Сантою. — Але від моїх порад тут усе одно мало толк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они йшли вже знайомими Славкові вулицями, на яких, незважаючи на доволі пізню годину, ставало все більше перехожих. Майже всі вони поверталися з торгового кварталу, збуджено щось обговорюючи й жестикулюючи. Схоже, що вбивство другого за тиждень купця справді стало великою подією для городян, які, коли їхнє місто не потерпало від землетрусів та війн, звикли жити тихо й без пригод.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Нарешті на одній із широких вулиць вони помітили натовп збуджених роззяв, які з’юрмилися між двома великими будинками. Славко з подивом усвідомив, що вони прийшли до того самого кам’яного рукава, у якому Волоцюга вмовляв чиновника стати його партнером у злочині. Санта спробував зазирнути в провулок через голови зівак, а потім спіймав за руку невисокого спритного хлопчика років семи, який виліз звідкись із-під ніг натовпу, і щось у нього спит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руп уже забрали стражники, — радісно випалив малий. — Вони сказали, що виставлять кордони на всіх виїздах з міста й обшукають усі кораблі в порту. Будуть шукати золото єгиптянина, ось лише нічого вони тепер не знайдут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 ж чому? — поцікавився Санта. Хлопець презирливо зміряв його погляд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му що убивці не бовдури, вони вже давно накивали п’ятами з Міри, і ніякі кордони на дорогах їх не зупинять, — побачивши, що Санта дивиться на нього із цікавістю, малий поважно продовжив: — У наших старих скельних могилах є древній підземний хід, який зв’язує їх із такими само скельними гробницями у Патарі. Треба тільки зайти в потрібну могилу й дев’ять раз стукнути по таємному каменю в задній стіні печери — стіна одразу ж від’їде вбік і відкриється кам’яний коридор, по якому можна спокійно дійти аж до самої Патари. За моїми розрахунками, злодії зараз мають уже наближатися до виходу з тунел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ти сам бував у цьому підземному коридорі? — спитав Санта, усміхаючис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оки що ні, — відповів малий, шморгнувши носом. — Але це лише тому, що я ще не можу дістати до таємного каменя. А наступного року я обов’язково туди потрапл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ай тобі щастить, — поплескав Санта малого по плечу, і той щез у юрбі витріщак так само раптово, як і з’яви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Тим часом люди потихеньку розходилися, обговорюючи різні версії вбивства й роблячи припущення, хто міг його скоїти. Утім, Славко з подивом почув, як дві жінки за його спиною жваво обговорювали майбутнє весілля дочки їхньої спільної знайомої. Санта продовжував роздивлятися натовп і раптом голосно когось покликав. Славко побачив, як до них повільно наближається огрядний хазяїн шинку, з яким вони сиділи за одним столом лише декілька годин тому. Визволивши одну руку з під складок свого теплого покривала, він узяв Санту під лікоть і знову, як і у своєму закладі, спочатку підозріливо роззирнувшись, с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 знову удушення, пане Ніколас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н як, — мовив Санта, насупивши брови. — Мені пощастило, що я вас тут зустрів, пане Лукасе. Мені потрібна ваша порада, точніше підказ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до ваших послуг, — поважно одізвався шинкар.</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ам знайомий такий міський чиновник: низенького зросту, кругленький, з короткими ніжками, говорить писклявим голосом? Він має мешкати десь неподалі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Гм… Судячи з опису, схоже на пана Константіноса з податкової служби порту. Він живе поряд з площею Імператора Адріана, його будинок п’ятий ліворуч, якщо йти вгору по вулиці від статуї дружини Імператора, — відповів Лукас.</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якую, ви мені дуже допомогли, пане Лукас, — сказ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авжди радий, пане Ніколас, — відповів той задоволено. — Але невже Константінос якось зв’язаний… — і Лукас повернув голову в бік провулку, де задушили єгиптянин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потім вам усе поясню, — пообіця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Розумію. Що ж, не буду затримувати. Був радий знову вас побачити, пане Ніколасе! — і, стиснувши на прощання лікоть Санти, Лукас пішов униз по вулиці до свого закладу. Санта ж, як і припускав Славко, рушив просто до будинку писклявого чиновника, якого, як тепер вони обидва знали, звали Константіносом.</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долавши швидким кроком декілька кварталів, Санта і Славко вийшли на велику квадратну площу, яка в цей пізній час була майже безлюдна. Лише самотній вуличний продавець тягнув візок із лотками в одну із бокових вулиць. Славко одразу здогадався, що це й була площа Імператора, оскільки посередині височіли дві величезні мармурові фігури — статуї Імператора Адріана та його дружини. Коли вони проходили повз пам’ятники, Славко завважив, що Імператора увічнили в камені, ще коли він був доволі молодим чоловіком з короткою борідкою і кучерявим волоссям, а його дружина виявилася дуже красивою жінкою з правильними рисами обличчя. Вибравши ту вулицю, на яку їм вказувала Імператриця своєю мармуровою правицею, Санта і Славко почали рахувати будинки. Перший, другий, третій, четвертий — і ось крізь зелені хащі вони побачили потрібний їм кам’яний двоповерховий дім.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оли вони підходили до четвертого будинку, з дому чиновника раптом вийшов невеликий загін стражників і мовчки пройшов повз них у напрямку площі Імператора. Останній солдат скоса зиркнув на забризканий брудом плащ Санти, але нічого йому не сказав. Славко був збентежений. Отже, стражники також підозрюють писклявого Константіноса у вбивстві єгиптянина? Авжеж, напевно, у порту хтось чув, як податківець, що буцімто захворів, викликав до себе додому іноземного купця, щоб оформити його папери. Чому ж тоді стражники не заарештували Константіноса? Напевно, Санта теж ставив собі ці питанн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они неквапно підійшли до дому чиновника, який, на відміну від усіх інших будинків на вулиці, просто потопав у зелені. Санта завмер, уважно вивчаючи оселю чиновника. Вікна першого поверху тьмяно, як для Славка, освітлювалися живим вогнем свічок або лампад. «Напевно, він захоче підібратися до освітленого вікна і підслухати про що розмовляють Константінос із Волоцюгою — якщо Волоцюга, звісно, ще тут, а не десь у горах за містом», — подумав Славко.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цю мить двері будинку знову, брязнувши засувом, відчинилися і з’явилися дві фігури, в одній з яких Санта і Славко одразу впізнали Константіноса. Він, мало не захлинаючись від хвилювання, дякував за щось своєму супутникові.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анта плигнув за великий трояндовий кущ, який ріс на розі будинку. Славко швидко побіг за ним, хоча, у його випадку, у цьому не було жодної потреби — його все одно ніхто б не поміти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Було надзвичайно шляхетно з вашого боку пожертвувати сьогоднішнім вечором і зайти до мене, щоб засвідчити виконання моїх службових обов’язків, пане Алексіусе, — Константінос мало не плазував перед гостем, кремезним городянином із товстою шиє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 годі вам, справа дріб’язкова. Ви попросили, то я й зайшов, — низьким голосом відповів гість Константіноса. Він, як і господар шинку, теж був обмотаний довгим і, певно, теплим коричневим «покривал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 зовсім не дріб’язкова, вельмишановний Алексіусе, — схвильовано заперечив йому чиновник. — Ви бачите, як усе обернулося? Нещасного єгиптянина вбили, і коли б не ви, я б зараз уже був на півдорозі до міської в’язниці. А потім суд і страта! — несамовито пискнув Константінос.</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Годі вам, ну який з вас убивця, — незадоволено скривився Алексіус, якому, схоже, не поталанило бути сусідом податкового чиновника. Помітно було, що той його дратував, і насправді він не так легко, як на словах, пробачив йому зіпсований вечір. Оглянувши дім Константіноса, він ще раз скривився і с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 вашому місці я б відшмагав вашого садівника, пане Константіносе, він геть запустив ваш садок і клумб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стантінос зніяковів, хоча й намагався не виказати, що слова сусіда його зачепил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 мабуть, маєте на увазі ось це? — неприродно засміявся чиновник і легковажно махнув рукою у бік зелених хащів. — Справа в тому, що це примха моєї дружини. Вона, бачте, вбила собі в голову, що хоче жити в райському саду, як біблійні Адам та Єва, і переконує мене, що зелень позитивно впливає на її самопочуття й настрій. Тому вона заборонила садівнику навіть наближатися до нашого саду та квітників. Я намагаюся переконати її, але поки що безрезультатно, — не зовсім переконливо закінчив чиновник.</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овстошиїй Алексіус лише головою на це похитав і, сухо попрощавшись, зник у домі навпроти. Коли двері за ним зачинилися, Константінос полегшено зітхнув і з занепокоєним обличчям кинувся до свого будинку.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залишився за трояндовим кущем. Роздивляючись освітлені вікна, він уважно прислуховувався до всього, що відбувалося в будинку. «Чи не краще було б підібратися під самі вікна?», — подумав Славко, але цієї миті і він, і Санта почули жіночі крики, до яких незабаром приєднався дитячий плач. Їх було виразно чутно в нічній тиші, яка вже опустилася на місто. Скоріш за все, галасували дружина Константіноса та його маленька дитина, а він, судячи з різких писклявих звуків у будинку, намагався їх заспокоїт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вдовзі крики жінки припинилися, відтак затихло й дитя. Санта пильно придивлявся до будинку чиновника, а Славко намагався здогадатися, куди ж подівся ізавріанець. У тому, що Волоцюги не було в будинку чиновника, він був упевнений. По-перше, незважаючи на свідка-сусіда, якого пред’явив стражникам завбачливий Константінос, солдати, певно, все-таки обшукали дім податкового чиновника в надії знайти там золото єгиптянина. По-друге, якби Волоцюга був у будинку, він би точно не дозволив влаштовувати скандал і голосити на всю вулицю дружині податківця — у домі було б тихо. Отже, вбивця ховається у якомусь іншому місці, й вони із Сантою мали з’ясувати, де саме.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іби почувши його думки, молодий Санта щільніше запнув свій плащ і накинув на голову каптур — надворі ставало зимно. Двері в будинку знову скрипнули, і вони побачили, як на вулицю вислизнула фігура чиновника. Цього разу той теж був з ніг до голови закутаний у темний, трохи для нього завеликий плащ, комір якого прикривав не лише його коротеньку шию, а й усю нижню половину лиця. В одній руці він тримав великий кошик, у другій — масляну лампу, щоб освітлювати собі шлях у темряві. Кілька разів роззирнувшись, Константінос швидко задріботів короткими ніжками вгору вулицею.</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чекавши, поки податківець трохи відійде, Санта вкрай обережно почав рухатися слідом за ним. Притулившись до стіни, він чекав, доки чиновник обернеться (а той озирався доволі часто), і одразу після цього робив швидкий і безшумний кидок уперед. На вулицях, незважаючи на пізню годину (Славко й гадки не мав, котра була година, але на небі вже на повну силу сяяв місяць), вони кілька разів зустрічали городян, які неквапомчимчикували бруківкою у своїх нічних справах. Це були або рибалки, або портові вантажники. На одному з перехресть вони помітили продавця хлібу, який стомлено тягнув за собою возика з лотками й кошикам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Намагаючись не випустити з поля зору Константіноса, Санта кинувся до сонного торговц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айте, будь ласка, хліба. Щось залишилося? — спитав він з надією і кинув в одну з корзин кілька маленьких монет. Продавець перелякано оглянув забрьоханого багнюкою покупця, його вкрите каптуром темне обличчя, і дістав із кошика половинку зморщеної темної паляниц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сь, пане, усе, що є, — сказав він Санті.</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Дякую, — випалив Санта, сунув паляницю в кишеню плаща і продовжив переслідуванн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вва! Здається, на нас чекає дальня дорога, і Санта про це здогадується», — подумав Славко. Вони все далі відходили від центру міста.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чався Дерев’яний квартал. Тут Санта йшов не по дошках, кинутих просто в багнюку, а по м’якій запорошеній землі, притискаючись до високих парканів. Будинки з потемнілого від часу дерева вночі виглядали ще похмурішими, ніж удень. Добре, хоч місяць у небі світив і трохи розсіював похмурі думки, які так і лізли в голову в цьому найпохмурішому кварталі міста.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підняв очі догори й побачив перед собою високу гору. Вона була зовсім поруч, можливо, на відстані кілометра чи двох від них. Поруч із горою підіймалася величезна кам’яна стіна якогось старовинного форту чи замку. А на самій горі, на її крутому, майже вертикальному схилі, розташовувалося чудернацьке поселення. Славко зміг розрізнити ряди красивих різнокольорових будиночків, внутрішній простір яких, судячи з усього, був видовбаний просто в гірській породі. «Це місто повне сюрпризів, — подумав Славко. — Люди тут живуть не лише на землі, але й у самісінькій горі».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нту, схоже, поява попереду скельного містечка залишила байдужим. Він і далі не зводив очей із чиновника й переслідував того короткими перебіжками. Раптом місто закінчилося. За останнім дерев’яним будинком починався оливковий гай, який, схоже, тягнувся аж до підніжжя гори і скельного містечка в ній. Славко несподівано для себе легко визначив, що гай перед ними був саме оливковим. Справа в тому, що одна з картин його тата так і називалася — «Оливковий гай», і дерева на ній були точнісінько такі, як ті, які він зараз бачив перед собою. Він усміхнувся й подумав: «І як я буду йому все це розповідат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іська вулиця, і до того вузенька, тепер перетворилася просто на стежку між оливковими деревами. Чиновник швидко задріботів по ній у напрямку гори, час від часу перекидаючи з руки в руку свій чималенький кошик. Масляну лампу, захоплену з дому, він так і не запалив, що було не дивно — добре втоптану стежину доволі виразно освітлював місяць. А які тут були яскраві зірки! У своєму місті Славко ніколи не бачив їх так багато й так близько від землі.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анта, який очікувано переслідував чиновника не по стежці, а поміж дерев, нарешті теж підняв голову й подивився спершу на яскравий місяць, а потім на скельне містеч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хоже, малий мав рацію, — сказав він з усмішкою.</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розгубився. Зо хвилину він складав різні шматочки пазлу в одну картину, а потім… А потім підвів очі й подивився на будинки у горі вже з геть іншими почуттями. «Скельні могили» — ось як називав той хлопчина ці різнокольорові будиночки на схилі. Ніяке це не містечко — це кладовище. Оселі мертвих, які видовбали в горі містяни з дуже екзотичними звичаями. Невже в одній із цих скельних могил справді починається підземний (чи, може, правильніше буде називати його підгірним?) хід до іншого міста? Як він там казав — дев’ять разів постукати по таємному каменю? Чи знає Санта, у якій саме печері-могилі захований цей камінь? Ці та інші питання ставив собі Славко, поки вони наближалися до гор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им часом чиновник уже підійшов до краю гаю. Далі аж до гори простягалася лише трав’яниста рівнина. Напівкругла стіна чи то замку, чи то форту звідси виглядала ще масштабнішою та грізнішою. Біля гори Славко помітив арку та широкі кам’яні сходи, які вели всередину цього загадкового замку. Над аркою невідомі давні майстри вирізьбили з каменю декілька моторошних облич зі страшенно виряченими очима й ротами, які чи то сміялися, чи то плакали. «Їх тут поставили, щоб лякати чужаків та непроханих гостей, тобто таких людей, як я», — невесело подумав Славко.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йшовши з гаю, чиновник поставив кошик на землю і, кілька разів чиркнувши кременем, запалив лампу. Відтак підняв її над головою. Минуло, за відчуттями Славка, не більше хвилини, як в одному зі скельних будинків-могил спалахнув вогонь у відповідь. Константінос одразу ж опустив і загасив лампу і, підхопивши кошикі кинувши ще один підозрілий погляд собі за спину, подріботів до гори. Санта залишився там, де стояв, і Славкові було зрозуміло, чому. Залита місячним сяйвом долина перед горою проглядалася згори, з могил, як відкрита долон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и можемо повернутися до міста й покликати на допомогу», — подумав Славко, але щось підказувало йому, що Санта вже давно вирішив сам поквитатися з убивцею купців та його помічником. Коли чиновник дістався середини поля, яке відділяло їх від гори, Санта нарешті зрушив з місця і швидко пішов через гай ліворуч від стежки. Вони йшли доволі довго, і Славко помітив, що хоча вони й віддалялися від «кварталу» скельних могил, проте оливковий гай що далі, то ближче підбирався до гори. Нарешті їх із Сантою відділяв від порослих дрібними чагарниками скель лише якийсь десяток метрів.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нта пригнувся, і швидко перебігши відкритий простір, почав підніматися на гору. Утім, легко сказати «підніматися»… Як устиг роздивитися Славко, до скельних могил знизу вели видовбані в гірській породі сходинки. А перед ними із Сантоюжодних сходинок не було — лише гора, яка з кожним метром ставала дедалі більш прямовисною. Однак хлопець уперто дерся слідом за Сантою, знаючи, що сьогодні вночі він точно пройде там, де зможе пройти цей сміливий і дивовижно вправний юнак.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 потім Славко збагнув, що Санта не йде вперед навмання — судячи з усього, він знає цю дорогу.</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9</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Обережно, обмацуючи під ногами кожен виступ скелі, розкинувши руки й обійнявши все ще трохи теплу від денного сонця гору, Санта не поспішаючи просувався вперед по захованій серед каменів та трави стежці. Обігнувши черговий виступ і ще навіть не глянувши вперед, він відчув, що на стежці не сам. Просто на його шляху стояв великий білосніжний гірський козел і спокійно роздивлявся свого непроханого гостя. Один ріг у нього був коротший, певно, зламався в одній із численних сутичок із суперниками; другий грізно закручувався. «Цього ще нам не вистачало!», — подум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ривіт, Мироне! — сказав Санта, анітрохи не злякавшись. Він сунув руку в кишеню і, відламавши шматок паляниці, обережно простягнув його тварині на витягнутій долон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ж пропустиш давнього приятеля? — лагідно спитав він козл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ворушивши вухами, Мирон скептично потряс головою, ніби кажучи: «Ну, не знаю, не знаю, чого б це мені когось пропускати?». Але потім витягнув морду й обережно, самими губами, взяв хліб. Поки він жував, Санта дістав із кишені новий шматок і, продемонструвавши його козлові, кинув приманку на один із нижніх виступів скелі. Мирон обурено потряс бородою, усім своїм виглядом промовляючи: «Який дешевий трюк!», а тоді одним вивіреним стрибком перескочив униз, до хліба, і закляк там як вкопаний, намертво вп’явшись у скелю всіма своїми чотирма ратицями. Славко був у захваті — і від уміння козла стрибати по крутих скелях, і від Санти, який, судячи з усього, передбачив цю зустріч. Вони пішли стежкою далі.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був би не такий здивований, якби знав, що Санта лазив по навколишніх горах з місцевими козами й козлами мало не з того моменту, як навчився ходити. Власне, вони і навчили його забиратися туди, куди звичайній людині шлях був закритий. Йдучи за тваринами, він намагався так само чіпко, як вони, триматися за гору, і так само безпомилково знаходити в скелях виїмки й тріщини, за які можна було зачепитися всіма чотирма кінцівками. Почавши з підніжжя, із часом він забирався в гори все вище й вище. Кози й козли, зазвичай, не заперечували, якщо він ліз за ними, у тому самому напрямку. Мабуть, відчували серцем, що цей двоногий не становить для них загрози. Єдине, чого вони терпіти не могли, то це поступатися чужакові дорогою, коли він зіштовхувався з ними на стежці носом до носа. Гордість не дозволяла. Особливо Миронові, ватажкові стада. Але із часом Санта збагнув, що навіть із Мироном можна домовитись, якщо бути чемним і принести скромний подарунок.</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тупаючи слід у слід за Сантою, Славко все вище забирався вгору по «козячій стежці», яку ласкаво відступив їм Мирон. Спочатку він узагалі не відривав очі від каменів і ніг Санти, але потім усе-таки не витримав і глянув униз, на долину. І відразу ж зойкнув від подиву. Кам’яна стіна, яку він так благоговійно роздивлявся знизу, виявилася ніяким не замком і не фортом, а велетенською ареною. Чимось середнім між древнім стадіоном, театром та концертним майданчиком, де геть усе — і лави для глядачів, і сцена для артистів — було витесане із красивого жовтого каменю. Щоправда в деяких місцях арена була добряче пошкоджена, каміння валялося там безладними купами — можливо, це були наслідки війни чи сильного землетрусу.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ивчаючи кам’яну арену (Славко порівнював її з величезним футбольним стадіоном свого міста, на який вони іноді ходили з татом), він навіть не помітив, як вони із Сантою підійшли майже впритул до «кварталу» скельних могил. І знову було чому дивуватися. Якби Славко не знав, він нізащо б не повірив, що всі ці одно-, дво-, і навіть триповерхові фасади у скелі, з вікнами, дахами й колонами біля входів, правлять за оселі тільки для мертвих. По його спині пробіг холодок. Він сподівався, що йому не доведеться заходити всередину цих будинків-могил і споглядати їхніх мешканців. Утім, він добре знав правила їхньої гри — він має бути поряд із Сантою аж до кінця цієї різдвяної історії.</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А тим часом, не доходячи до кількох скельних будиночків із відкритим майданчиком перед ними, Санта завмер. Судячи з усього, саме тут і запалювався вогник у відповідь на сигнальну лампу Константіноса. Він прислухався. Славко, відволікшись від вивчення могил, і собі нашорошив вуха. І тієї ж миті почув голоси Волоцюги й чиновника — ця парочка про щось тихо перемовлялася внизу, біля підніжжя гори. Невже вони дійшли сюди в обхід швидше, ніж тюхтій Константінос напряму через поле? Найімовірніше, Волоцюга просто </w:t>
      </w:r>
      <w:r>
        <w:rPr>
          <w:rFonts w:eastAsia="Times New Roman" w:cs="Times New Roman" w:ascii="Times New Roman" w:hAnsi="Times New Roman"/>
          <w:sz w:val="24"/>
          <w:szCs w:val="24"/>
          <w:highlight w:val="red"/>
          <w:lang w:val="uk-UA"/>
        </w:rPr>
        <w:t>вийшов</w:t>
      </w:r>
      <w:r>
        <w:rPr>
          <w:rFonts w:eastAsia="Times New Roman" w:cs="Times New Roman" w:ascii="Times New Roman" w:hAnsi="Times New Roman"/>
          <w:sz w:val="24"/>
          <w:szCs w:val="24"/>
          <w:lang w:val="uk-UA"/>
        </w:rPr>
        <w:t xml:space="preserve">назустріч гостеві й не поспішав запрошувати його нагору, у своє сховище.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нта обережно почав пробиратися до майданчика перед могилами. Вийшовши на нього, він одразу ж припав до землі, мало не тицяючись у неї носом. «Шукає сліди», — схвально подумав Славко. Схоже, Санта невдовзі знайшов те, що шукав, тому що обережно пішов до середнього «будинку», двері якого, судячи з усього, уже дуже давно були вибиті якимись грабіжниками. Славко побачив, що трикутний «дах» цього склепу був прикрашений красивим барельєфом із зображенням людини з маленькою гітарою в руках. Принаймні так здалося Славкові.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ут похований музикант», — мовив хлопець сам до себе — просто для того, щоб відволіктися від моторошної думки, що зараз йому буде потрібно зайти в гості до мерця, якого поховали тут бозна-кол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Санта щез усередині гробниці. «Я маю бути поряд із Сантою, такі правила гри», — повторив сам собі Славко і зробив крок у темряву. Один крок, другий… Він і гадки не мав, куди йде, у могилі було занадто темно. Чи був він уже в «домі», чи досі в «передпокої» цього склепу? Скільки тут узагалі кімнат? І де Санта? Проблема була ще й у тому, що він не міг навіть </w:t>
      </w:r>
      <w:r>
        <w:rPr>
          <w:rFonts w:eastAsia="Times New Roman" w:cs="Times New Roman" w:ascii="Times New Roman" w:hAnsi="Times New Roman"/>
          <w:i/>
          <w:sz w:val="24"/>
          <w:szCs w:val="24"/>
          <w:lang w:val="uk-UA"/>
        </w:rPr>
        <w:t>наштовхнутися</w:t>
      </w:r>
      <w:r>
        <w:rPr>
          <w:rFonts w:eastAsia="Times New Roman" w:cs="Times New Roman" w:ascii="Times New Roman" w:hAnsi="Times New Roman"/>
          <w:sz w:val="24"/>
          <w:szCs w:val="24"/>
          <w:lang w:val="uk-UA"/>
        </w:rPr>
        <w:t xml:space="preserve"> на Сант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то тут? — спитав чийсь тоненький тремтячий голос, який явно не належав Сант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ін був дуже маленьким музикантом і тепер питає, хто прийшов до нього в гості без запрошення», — подумав Славко й відчув, як волосся на голові стало сторч. Та одразу ж блиснуло світло, і Славко побачив поперед себе Санту з масляною лампою в руці. У колі світла він також помітив хлопчика років восьми з круглим обличчям, який дивився на Санту переляканими заплаканими очим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твій друг, я працюю у християнському храмі, допомагаю владиці, ти не повинен мене боятися, — сказав Санта хлопчиков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е тато? — усе ще перелякано спитав малий.</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ін із убивцею, але ми його врятуємо. Я знаю, що його змусили, — швидко, але спокійно відповів Санта й додав: — Ти бачив, де він сховав золот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ін нас уб’є, він уб’є і мене, і мого батька, ви його не знаєте, — у відчаї мовив хлопчик. — Він приставив ніж мені до горла, коли я сказав, що не піду з ним, — із цими словами він потер шию, ніби все ще відчуваючи там дотик холодного метал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 бійся, я не дозволю йому цього зробити, — сказ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ообіцяйте! — попросив хлопчи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Богом клянуся.</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инувши на нього довгий оцінюючий погляд, хлопчик, урешті-решт, відвернувся і глухо промови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ін сховав гроші під розбитою лав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Славко тільки тут помітив, що посеред довгої порожньої кімнати-печери, у якій вони опинилися, стояло декілька продовгуватих лав із каменю. Уява одразу ж підказала йому, </w:t>
      </w:r>
      <w:r>
        <w:rPr>
          <w:rFonts w:eastAsia="Times New Roman" w:cs="Times New Roman" w:ascii="Times New Roman" w:hAnsi="Times New Roman"/>
          <w:i/>
          <w:sz w:val="24"/>
          <w:szCs w:val="24"/>
          <w:lang w:val="uk-UA"/>
        </w:rPr>
        <w:t>що</w:t>
      </w:r>
      <w:r>
        <w:rPr>
          <w:rFonts w:eastAsia="Times New Roman" w:cs="Times New Roman" w:ascii="Times New Roman" w:hAnsi="Times New Roman"/>
          <w:sz w:val="24"/>
          <w:szCs w:val="24"/>
          <w:lang w:val="uk-UA"/>
        </w:rPr>
        <w:t xml:space="preserve"> раніше лежало на цих лавах. Санта пройшов до вказаного місця і, розібравши звалені в купу кам’яні уламки, дістав шкіряну торбу з грошима єгиптянина. Засунув її собі за пазуху й підійшов до задньої стіни склепу. З силою надавивши на одну з плит, Санта відсунув її вбік, вививши у скелі невелику нішу. «Невже підземний хід, про який розповідав той хлопчик? — здивувався Славко. — Санта обійшовся без стуку й таємного камен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не бував тут раніше? — запитав Санта у хлопчи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 — відповів той здивован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алазь, це місце саме для тебе. Сиди тут і не виказуй носа, що б не відбувалося. Я про все подбаю, — і, пропустивши хлопчика всередину, Санта засунув плиту на місце.</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авко був розчарований. Це виявився не підземний хід, а лише невелика ніша у стіні, щось на кшталт убудованої шафи в коридорі його квартир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 дозвольте йому вбити тата, — попросив син Константінос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ехрестивши схованку малюка, Санта пішов до виходу зі склепу. Вийшовши на майданчик перед гробницею, він побачив у місячному сяйві чиновника, що сидів поряд зі своїм кошиком унизу біля початку сходів. Волоцюга, найімовірніше, нишпорив десь неподалік, перевіряючи, чи не привів його недолугий компаньйон за собою «хвоста». Санті здалося, що навіть звідси він міг бачити, як тремтить унизу Константінос.</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х і вляпався, бовдур, і все через свою жадібність! — похитав головою Сант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н уже було хотів спуститися до бідолахи й умовити його перейти на свій бік, але тут помітив, як до сходів пружною ходою гірського мешканця наближається ізавріанець, Волоцюга. Ось уже хто не демонстрував жодних ознак каяття!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анта одразу ж відступив у бік «козячої стежки». Пройшовши по ній метрів двадцять, він накинув на голову каптур і міцно притиснувся до скелі, злившись із темним камінням. Якщо дивитися здалеку — просто ще один темний пагорб на бугристому тілі гори. Славко примостився поряд. Невдовзі вони почули човгання по кам’яних сходах і неголосний, але владний голос Волоцюг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и з твоїм малим залишимося з грошима тут, а ти дуй назад у місто й раненько добряче покрутися серед моряків та купців у порту. Можеш зайти до стражників, спитати, чи немає якихось новин про вбивство. Нехай бачать, що ти нікуди не подівся, заодно розвідаєш обстановку. Хоча ні, — несподівано передумав Волоцюга. — Не можна тобі до стражників, ти ж увесь трясешся, як голубина гузка, чого доброго, гепнешся без свідомості просто перед вартою, — і Волоцюга різко чи то закашлявся, чи то засміявся. Навіть у сміху цієї людини не було нічого веселого, живого. — Послухайся моєї поради, приятелю, тобі треба випити. Приніс вино? — він забрав у чиновника кошик і почав діставати звідти припас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де мій син? — несміливо запитав Константінос.</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 гробниці, де ж іще йому бути? Клич його сюди, — наказав Волоцюг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сантосе! — позвав той син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дочекавшись відповіді, Константінос зайшов усередину склепу. А Волоцюга солодко, до хрускоту в кістках, потягнувся і почав роздивлятися долину й усипане зірками небо. Але підозріла тиша у склепі насторожила його. Нарешті, втративши терпець, він швидко запалив лампу й теж зайшов до скельної могил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 декілька секунд над долиною, яка мирно спала, рознісся лютий рев!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олоцюга й Константінос разом викотилися зі склепу. Зблідлий чиновник відчайдушно намагався вирватися зі смертельних обіймів свого компаньйон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е твій син? Де золото? Куди ти його переховав? — волав Волоцюга, стискаючи горло чиновник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не знаю! Присягаюся! — тріпотів у його руках Константінос, наче незґрабна рибина, викинута на берег. — Я сссидівунизззу, — прохрипів він, марно намагаючись відірвати руки Волоцюги від свого горла. Той люто рикнув і підтягнув полоненого до краю обрив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ажи, бо скину! Востаннє запитую: де ти подів золото? — проревів Волоцюг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Навіть у темряві було помітно, як загрозливо побіліли кісточки його сильних пальців на шиї жертви. Великі очі чиновника ще дужче вирячилися, і він із жахом зиркнув у прірв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они в мене, — голосно сказав Санта, відділяючись від скелі.</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идві фігури на майданчику біля мо</w:t>
      </w:r>
      <w:bookmarkStart w:id="0" w:name="_GoBack"/>
      <w:bookmarkEnd w:id="0"/>
      <w:r>
        <w:rPr>
          <w:rFonts w:eastAsia="Times New Roman" w:cs="Times New Roman" w:ascii="Times New Roman" w:hAnsi="Times New Roman"/>
          <w:sz w:val="24"/>
          <w:szCs w:val="24"/>
          <w:lang w:val="uk-UA"/>
        </w:rPr>
        <w:t>гили застигли. Волоцюга відпустив шию чиновника й той, зойкнувши, відскочив від краю обрив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хто такий? Як ти тут опинився? — вражено запитав Волоцюга. Гарячково розглядаючи незнайомця, він на ходу обмізковував, яку загрозу той для нього становит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Бог послав, — відпові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Бооог, — глузливо протягнув Волоцюга. Він уже встиг оговтатися від першого шоку,й до нього повернулася звична самовпевненість і нахабність. Він бачив перед собою не надто кремезного юнака і, судячи з усього, беззбройного й недосвідченог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Богів багато, — вже спокійно додав Волоцюга і, спритно діставши з-за пояса довгий ніж, обережно поставив одну ногу на край невидимої для нього «козячої стежки». Намацавши тверду землю, почав потихеньку, сантиметр за сантиметром, рухатися до Санти. Витягнувши руку з ножем уперед, він заходився стукати рукояткою своєї зброї об каміння — не так для того, щоб перевірити, чи воно міцне, як для того, щоб залякати свого супротивника крижаним, залізним звуком, що розносився по нічній долині.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ртеміда, Зевс, Осіріс, чи цей новомодний Христос, — просторікував Волоцюга, дедалі ближче підбираючись до Санти. — Скільки їх уже було, а скількох іще вигадають люди, щоб бодай якось виправдати своє нікчемне існування. Особисто я знаю лише одного бога на всі часи! Цей бог — гроші! І зараз ти мені їх віддаси, — посміхнувся Волоцюга Санті. — Живий або мертвий.</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казавши це, Волоцюга знову сильно вдарив своїм велетенським ножем по найближчому каменю — так, що аж іскри посипалися. До Санти залишалося не більше трьох метрів. Волоцюга просунув ногу вперед — і… земля над його головою струснулася.</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Беее! — це з’явився обурений Мирон, якого не на жарт роздратували неприємні металеві звуки на його стежці.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Так і не знайшовши опори, нога Волоцюги ковзнула вниз, і він судомно, як потопаючий, почав загрібати руками, намагаючись зачепитися за перший-ліпший камінь. Почувся ще один лункий звук удару заліза об камінь, але грізний ніж уже нічим не міг зарадити своєму господарю. У відчайдушній спробі врятуватися Волоцюга схопився вільною рукою за бороду Мирона, але козел обурено сіпнув головою — і розбійник із криком полетів зі скелі. Санта поморщився і швидко перехрестився, почувши глухий звук, із яким тіло Волоцюги вдарилося об кам’яне підніжжя гор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магатися втриматися на скелі, хапаючись за бороду козла, не найкраща ідея, — сказав Миронові Санта. — Це я зрозумів ще років у десять. Як і те, що Бог — один. Шкода, що декому не вистачає для цього цілого життя… — він зітхнув і почав неквапно просуватисяв бік склеп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 майданчику перед могилами він побачив Константіноса, що весь тремтів зо страху. Не довго думаючи, той бухнувся перед Сантою на колін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ане Ніколасе, змилуйтеся! Я вас упізнав, я бачив вас у церкві. Заради нашого Бога, не доносіть на мене стражникам, — заголосив Константінос. — Це все він! Це він мене змусив! Я сам би ніколи… — чиновник голосно схлипнув і завив. — У мене двоє дітей, вони не виживуть, якщо мене стратят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 плачте, — сказав Санта. — Я нікому не розповім про ваш гріх і буду за вас молитися, якщо й ви забудете все, що сталося цієї ночі біля цього склеп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вірячи у своє щастя, чиновник радісно залопоті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к, пане Ніколасе, я нікому… Я вже все забув. Вважайте, що тут нічого й не було. А куди подівся мій син? — раптом згадав він і почав безпорадно роззиратися довкола, так ніби очікував побачити сина на одному з навколишніх пагорбів.</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пройшов усередину скельної могили й випустив хлопчика зі схованк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відкрив її, коли був приблизно у твоєму віці. Щоправда, це було в іншому місці, але всі ці скельні могили більш-менш однакові, — сказав він хлопчикові з усмішк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 його вбили? — запитав Ксантос із благоговіння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 я. Мирон. Це місцевий козел, — пояснив Санта. Побачивши спантеличений вираз на обличчі Ксантонса, він додав: — Довго пояснювати. А якщо коротко, то твій тато живий, а злодій, гадаю, уже стоїть перед Найвищим судом, і так просто йому там не викрутитися.</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підштовхнув хлопчика до виходу, де його схопив у обійми досі добряче наляканий Константінос.</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 Ксантосе, як же я хвилювався. Нумо, подякуй панові Ніколасу! — і він зігнув сина в поклон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 потім кинув несміливий погляд на торбу з грошима за пазухою у Сан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що ми… Тобто, що ви будете робити із золотом? — з острахом запитав Константінос.</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Що я буду робити із золотом? — повторив його запитання Санта й задумався. — Я його подарую. Адже скоро Різдво… Ось, купіть гостинці своїм дітям. — Санта дістав із торби дві блискучі золоті монети й віддав їх чиновнику. — Щасливого Різдва, Ксантосе! — усміхнувся він хлопчикові й швидко покрокував униз стертими кам’яними сходам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сантос дивився йому вслід і думав, що хоч його щойно мало не вбили, та це, певно, був найщасливіший день у його житті. А чиновник так і залишився стояти, розгублено роздивляючись золоті монети на долоні й не знаючи, радіти йому чи плакати.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авко йшов позаду Сантий усміхався. Він знав, про які саме подарунки той 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Замріявшись, він уже уявляв, як вони із Сантою будуть розпоряджатися золотими монетами, — аж раптом на останній сходинці спіткнувся… і за мить опинився на килимі своєї вітальні. </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10</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 було просто… неймовірно! Те, як ти вистежив лігво Волоцюги й використав Мирона як свою таємну зброю. Здавалося, що ми вже були на волосок від смерті — і тут раз! Убивця знешкоджений, добро перемогло йу нас тепер є гроші для трьох сестер, — збуджено сказав Славко Санті. Той усміхну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певно, знову тут без мене занудьгував? — продовжив Славко. — Розумію, невесело цілу ніч витріщатися на вогонь, випиваючи наодинц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Бачиш, у чому справа… Цього разу я повернув тебе не через нудьгу. Найближчим часом, а точніше за сорок п’ять секунд, мені дуже знадобиться твоя допомога, — сказав Санта Славкові змовницьким тон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опомога? — здивувався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га, — кивнув Санта. — Ти будеш моїм свідком. Скажеш, що все, що я накоїв у вашому місті, було на твоє прохання. Таке було твоє Різдвяне бажання. Інакше мені будуть непереливки, — усміхнувся Санта, але в його очах читалося, що він говорить серйозн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кому я маю це казати? Хто буде тебе допитувати? — спитав Славк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Ось він, — Санта показав на вікно вітальні. Славко обернувся й побачив, що одна зі стін їхньої з татом квартири щезла і їхня вітальня тепер закінчується просто на вулиці. Потім він побачив сріблясте сяйво, що йшло звідкись ізгори, і білу фігуру, яка плавно опустилася до них на килим. «Ангел», — подумав Славко. Йому навіть не довелося ставити собі запитання: «Чи це не ангел тільки-но спустився з неба в мою вітальню?» — він це просто знав.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Тільки-но посланець небес ступив на килим, стіна за його спиною знову стала непрозорою, але легеньке сріблясте світіння й далі огортало його фігуру. Ангел носив із собою, як інші носять плащі чи пальто, власне світло, яке ніколи не розсіювало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ітаю, Славку! Ти дозволиш мені так до тебе звертатися? — несподівано запитав першим Славка, а не Санту Ангел.</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к, — відповів Славко розгублен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хочу скористатися твоєю гостинністю, щоб поставити декілька питань нашому спільному знайомому. Ти витримаєш наше товариство ще кілька хвилин? — запитав Ангел з усмішкою. Звісно, він анітрохи не сумнівався у згоді Славка, але такий вже в нього був стиль.</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вісно, ставте, — відпові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якую! Отже, дорогий мій Ніколасе, як ти поясниш той факт, що містом літає загін зачарованих ялинок, які вдираються в помешкання, нападають на людей і чинять їм матеріальні збитки. Що за цирк ти тут улаштував? Ти ж мав просто роздати дітям подарунки й побажати їм щасливого Різдва?! — звернувся Ангел до Санти вже менш доброзичливим тон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они самі напросилися! Ті, кому перепало від моїх ялиночок. Не треба було заважати нам святкувати Різдво! — почав захищатися Санта, але Ангел одразу ж обірвав йог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ж знаєш, що Він не любить цих твоїх фокусів, якщо вони не мають стосунку до створення атмосфери свята й різдвяних чудес.</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ми саме цим тут і займалися, скажи, Славку! — звернувся Санта до Славка по допомогу. Славко хотів було щось сказати, але його гість уже знову повернувся до Ангел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нгелосе, ти б бачив, що вони тут накоїли! Не Різдвяний вечір, а якийсь чумний карантин. На ціле місто жодної гарячої камінної труби, ялинки не вбрані, вогні не горять, діти не сміються, на майданах грає жахлива музика, а з прикрас — тільки портрети їхнього партійного Президента. Хіба ми могли стояти осторонь і спокійно спостерігати, як вони вбивають Різдв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нгел на знак примирення підняв одну долоню, і Славко помітив, що вона теж легенько світить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Годі, Ніколасе, ми прекрасно знаємо твої добрі наміри. І все-таки, будь ласка, надалі тримай себе в руках. Пам’ятай, що ми не можемо змінювати життя людей за допомогою твоїх… фокусів, — побачивши, що Санта знову збирається говорити, Ангел підняв сріблясту долоню ще вище. — Ми не можемо штучно впливати на їхні долі. Усе, що ми можемо їм дати, — це нашу любов. Дати їм Його любов, через нас. Невже ти цього не знаєш, Ніколасе? — закінчив він з легкою досадою.</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опустив голову, однак із його вигляду годі було сказати, чи він справді шкодує про свої вчинки, чи просто зрозумів, що не зуміє переконати Ангела й мусить просто дочекатися, коли той закінчить читати свою нотаці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подіваюсь, я доніс до тебе свою думку, і ми прийшли до спільного розуміння ситуації, що склалася, — продовжив Ангел. Оскільки Санта мовчав, він, почекавши декілька секунд, додав: — Я розповім Йому про нашу зустріч. Не те, щоб у цьому була якась необхідність, — несподівано усміхнувся він і глянув на Славк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несміло всміхнувся у відповідь і тут-таки збагнув: Богові не потрібно нічого розповідати, адже Він усюди — а отже, знає зміст цієї розмови. Можливо, Він знав її зміст навіть до її початку. І знає, що саме зараз я про це думаю — і знаю, що Він про це знає.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 усіх цих міркувань у Славка голова мало не пішла обертом, так ніби всі його думки виявилися закритими в одному тісному будиночку й разом почали ломитися назовні через вікна, двері та горищ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повертаюся до Нього. Щасливого Різдва! — сказав Ангел.</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Щасливого Різдва, Ангелосе! — уже своїм звичайним доброзичливим тоном сказ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Щасливого Різдва! — побаж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Ангел обернувся і ступив крок до вікна. Стіна вітальні знову зникла, і його срібне сяйво вихопило із темряви низку блідих сходинок, що піднімалися в чорнильне небо. «Ну, і хто нам розповідатиме про заборонені чудеса? — подумав про себе Славко. — Сам-бо теж не в скафандрі на небо повертається». У цю мить Ангел несподівано оберну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 ще одне, Славку, — сказав він, скоріш за все, почувши його думки. Славко з острахом позадкував. — Мало не забув. Класна молитва! Одна з найкращих у цьому році. Я, знаєш, люблю спонтанність і неформальний стиль.</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Ангел знов усміхнувся й невдовзі щез у темряві разом зі своїм світлом. Стіна повернулася на місце.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Що це тільки-но було? Мене похвалив ангел за стиль і форму моєї молитви? Чи означає це, що я можу розказати про цю похвалу нашій вчительці з літератури, коли вона наступного разу напише під моїм твором "бездарно сформульовані дурні фантазії"? І мені здалося, чи це було насправді? Ангел, стоячи на небесних сходах, вітав мене своєю напівпрозорою усмішкою?» — думав Славко. Він глянув на Санту й побачив, як той схвально вип’ятив нижню губу, ніби кажучи: «Круто! Сам Ангелос сказав "одна з найкращих!"». Славко відчув, що і його губи розпливаються в широкій щасливій усмішц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ожна сказати, легко відбулися, — по-доброму зітхну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 часто тобі доводиться виправдовуватися перед своїми… — Славко завагався, підбираючи потрібне слов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чальниками? — прийшов йому на допомогу Санта. — Регулярно. Не пам’ятаю жодного Різдва, щоб до мене не прислали когось ізгори, — схоже, він цим навіть пишався. — Я завжди був не проти трішки порушити правила, ти й сам це побачив. Якби я робив усе за правилами, то не став би тим, ким я ст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ін ніколи так до кінця й не подорослішав. Де в чомуя навіть більш дорослий, ніж він», — з теплотою подумав Славко про гостя.</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знову сів на подушки і, намацавши свій келих, сказ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подіваюся, за сьогоднішню ніч ти зміг отримати відповідь на своє питання, хто я, як і на багато інших питань. Зізнаюся, що мені сподобалося твоє різдвяне бажання й було приємно його виконува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Різдвяне бажання? Славко не розумів, про що говорить Санта. Адже він не загадував йому ніякого різдвяного бажання — ані письмово, ані усн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хотів отримати відповіді на свої запитання, — продовжив Санта. — Це й було твоє бажання на це Різдво. Тепер ти знаєш про мене більше, ніж будь-хто з людей, які зараз живуть на землі. Чомусь раніше нікому не спадало на думку попросити Санту розповісти про себе, — а не новий велосипед, комп’ютер чи йоркширського тер’єра, — знов усміхнувся він.</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якую, що виконав моє бажання. Це був найкращий різдвяний подарунок за все моє життя! — сказав Славко. І це було правдою, тому що тато ніколи не дарував йому нічого на Різдво — тільки на Новий рік, на день народження і просто так, без привод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в тебе залишилося ще одне запитання, яке ти мені не поставив через свою природну делікатність, — продовжив Санта. — І я вдячний тобі за це. Але все-таки хочу відповісти. Ти був поряд зі мною, коли я з допомогою Мирона розправився з убивцею і заволодів награбованим. Як ти слушно здогадався, я тієї-таки ночі розклав золоті монети по трьох гаманцях, на придане для трьох сестер. Однак не міг передати гроші їхньому батькові відкрито, тому щ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ебе б запитали, звідки вони в тебе. І те, що у бідного помічника владики раптом виявилася кругла сума в золоті, одразу зацікавило б стражників, — здогадався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Безперечно, — усміхнувся Санта. — Тому я просто заліз уночі на дах їхнього будинку й кинув усі три гаманці їм у димохід. Дрова до того часу вже прогоріли, і я знав, що золото зранку знайде одна із сестер, коли прийде вигрібати золу з вогнища. Але вийшло навіть краще: сестри поставили до вогню сушитися свої черевики, і всі три гаманці потрапили просто їм у взутт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Класно! — сказав Славко. Йому дуже кортіло дізнатись, як після цього склалися стосунки молодого Санти й Серафими — адже він, попри свою недосвідченість у таких питаннях, встиг помітити, що молодий помічник священика був небайдужий до дівчини із Дерев’яного квартал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сам знаєш, де отримати відповідь, — сказав Санта, і Славко пірнув у ялинку.</w:t>
      </w:r>
    </w:p>
    <w:p>
      <w:pPr>
        <w:pStyle w:val="Normal"/>
        <w:widowContro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11</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н опинився в невеликій, просто обставленій кімнаті з побіленими стінами. З меблів тут були тільки акуратно застелене бордовим покривалом низеньке дерев’яне ліжко, пара стільців, стіл і велика скриня. Робоче місце майже все було завалене великими сувоями паперу та маленькими дощечками для письма. Санта сидів за столом і щось писав на шорсткому сірому аркуші. Нові слова неквапно виходили з під його пера й так само неквапно підсихали, повільно просочуючись у грубу структуру паперу, щоб зостатися там на віки. Час від часу він зупинявся і звірявся з товстим і пошарпаним від часу та частих торкань сувоєм, відмотаним приблизно на третину. У кутку його кабінету — мабуть, ця назва найбільш доречна для цього скромного помешкання — під стелею висів невеликий дерев’яний хрест. Масляна лампа, заправлена й начищена до блиску, ще не горіла, світло лилося з великого незаскленого вікна.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У двері постукали. Санта відклав перо і крикнув: «Заходьте!». Він підвівся з-за столу й закляк, побачивши, що до кімнати зайшла Серафима. У ній годі було впізнати бідну дівчину з Дерев’яного кварталу. Сукня і плащ на ній були з добротної тканини, а на грудях блищало намисто з міді та різнокольорових каменів. Вона здавалася дорослішою — можливо, через підведені очі й брови та нафарбовані губ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сь я й прийшла, — сказала Серафима і, помовчавши, додала зі зніяковілою усмішкою. — Має ж з-поміж нас бути той, хто заходить у двері.</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мовчав, дивлячись їй просто у вічі. Серафима підійшла до нього, і поклавши долоні йому на груди, спитал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віщо ти закинув гроші нам у вогнище, козенятко? Чому не прийшов з ними до батька й не зажадав віддати за тебе одну з нас? Із такими грошима ти міг би взяти собі за дружини нас усіх трьох.</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ови Санти здивовано злетіли вгор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ерафимо, Бог благословляє шлюб тільки з однією дружиною, це по-перше. По-друге, як би я пояснив твоєму батькові та всім іншим, звідки в бідного церковного прислужника такі гроші.</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чувши це, Серафима кинулася Санті на груди й міцно його обійнял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ені не треба знати, де ти роздобув це золото. Я просто знаю, що ти заради мене ризикував. Тепер, коли я вільна, я згодна стати твоєю дружиною за все те, що ти зробив для нас із сестрам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згодна стати моєю дружиною і водночас любити сина стражника? — запитав неголосно Сант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рафима підняла голову від його грудей.</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 ти знаєш про нас… — сказала вона, дивлячись убі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ерафимо, ти нічого мені не винна, як і твої сестри. Ви вільні, живіть, як вам велить серце й підказує Бог, — сказав Санта тих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ерафима ще раз уважно подивилася на Санту, а тоді, піднявшись навшпиньки, рвучко поцілувала його в лоб і вийшла з кімнати. Санта зітхнув, підняв руки і вчепився собі у волосся. Але вже за кілька секунд він повільно пригладив свої пасма й підвів голову. Славко побачив, що погляд його глибоких карих очей знову став безтурботним і спокійним. Ця глава його життя була закінчена.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Добігала кінця й Славкова подорож у рідне місто його гостя. За якусь мить він уже був поряд зі старим Сантою у своєму місті, у своїй вітальні. Санта обіцяв, що він отримає відповідь на своє останнє запитання, — але ця відповідь його абсолютно не влаштувал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к вона могла так учинити?! Як вона могла закохатися не в тебе, а в якось стражника?! — обурювався Славко. — Адже ти заради неї ризикував життям! А цей стражник…</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ин стражника, — поправив його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суттєво! — вигукнув Славко. — Цей несуттєвий син несуттєво якого стражника, він же й пальцем не поворухнув для того, щоб урятувати Серафиму, — і вона все одно вибрала його. Що за дурепа!</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був збентежений, розвалювалися всі його уявлення про стосунки з дівчатами. Він завжди вважав, що якщо покохати, якщо не стримуватись, а всього себе присвятити обраниці (а ще краще вчинити заради неї якийсь подвиг, наприклад, урятувати її з лап кровожерливих убивць), то вона, ця обраниця, обов’язково відповість тобі взаємністю, оцінить твоє кохання і з вдячністю прийме твоє серце. Але приклад Санти вщент розбив його теорію. Серафима не захотіла приймати серце молодого Ніколаса, незважаючи на його подвиг і любов. Вона, звісно, погоджувалася взяти з ним шлюб, але тільки для того, щоб «мутити», як казали у них у школі, за його спиною із сином стражника. У Славковій голові виник милий світлий образ Вікторії — біленької кучерявої дівчинки з паралельного класу, яка не звертала на нього ані найменшої уваги, але була одним із центрів його всесвіту. І як тепер чинити заради неї подвиг, якщо вона вибере собі після цього якого-небудь «сина стражника».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анта, схоже, зрозумів, яка буря вирувала в душі Славка, і вирішив усе поясни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Розумієш, Славку, кохання — це одна з небагатьох на нашій землі речей, яка цінна саме своєю вибірковою справедливістю. Зачекай, не перебивай, — сказав Санта, побачивши, що Славко знову обурено відкрив рота. — Справжнє кохання — це завжди диво! От як би тобі пояснити… — Санта замислився, а тоді глянув на камін, який усе ще горів, і засміявся. — Кажучи по-простому, треба щоб це поліно з обох кінців горіло. Лише тоді розумієш: ось воно, звершилося! Дві половинки в одну з’єдналися й стали цілим. А якщо кохання лише з одного кінця горить, а з іншого димить, або там вогню взагалі немає, — то про яке диво може йти мова? Потрібно відпускати таких людей шукати свої половинки, і тоді світ стане добрішим і радіснішим тільки тому, що в ньому буде більше щасливих людей. Я й сам це не одразу збагнув, дурним був, молодим. Боліло спочатку, але Бог допоміг, — закінчив Санта зі світлою усмішк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Славко помовчав, а потім зважи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 гаразд… Усе одно спробую. Здійснити подвиг. А вона потім хай як хоче, так і вирішує! — сказав він.</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голосно засмія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пізнаю свого компаньйона, — підморгнув він Славкові.</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 тоді підвівся, потягнувся і, піднявши з підлоги свій великий мішок, закинув його за спину. І Славко несподівано відчув, що, незважаючи на всі захоплюючі події останніх годин, його все дужче тягне на сон.</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воя різдвяна ніч закінчується, а моя тільки починається, — сказав Санта. — Час мені летіти дал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ж ми ще зустрінемося? — з надією запитав Славк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сна річ! Рівно за рік, якщо хтось не забуде розпалити камін, — усміхнувся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ачекай, — вигукнув Славко. — А як же Президент, як же Прем’єр-міністр і весь Уряд — невже вони так і залишаться не покараними? Я гадав, що ми з тобою полетимо на Роланді до Президентського палацу і влаштуємо їм добрячу прочуханку, як тим охоронцям біля Будинку Уряд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похитав голов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ж чув, про що казав Ангел? Люди мають самі вирішувати свої людські проблеми, адже вони не маленькі. Я не влаштовую революції у подарунок на Різдво. Так, я трохи перевищив свої повноваження й помстився за своїх подруг-ялинок, — але я не божевільний, щоб сердити Його вдруге за ніч.</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о невже все буде як і раніше — фальшиве «різдво» у день народження Президента й заборонений Санта? — спитав Славк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н опустив голову. Отже, все було марно. Звісно, вони класно розважилися, але… Йому так хотілося, щоб у їхньому місті, в їхній країні, на їхній планеті жили самі лише гарні та добрі люд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іба Бог не може цього зробити? — капризно спитав він Санту.</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Що саме? — відповів той, роблячи вигляд, що не помічає його роздратуванн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рибрати з нашої планети усіх цих президентів, міністрів, злочинців, охоронців… Чому він не може позбавити нас товариства всіх цих поганих, злих людей. Чому ми взагалі маємо виконувати його роботу? — не на жарт розпалився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о-перше, тому що всі вони можуть виправитися. Ти будеш здивований, але кожен із них прийшов у цей світ чистим і невинним, справжнім Божим дитям, і не можна забирати в них можливість знову стати праведниками. А по-друге, як ти знатимеш про людей, що вони добрі, якщо поряд із ними не буде поганих?</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авко розгублено подивився на Санту. Он воно що. Якби у їхньому класі не було підступного Вітька і його дружка-підлабузника Єгора, він ніколи б не дізнався, якими насправді класними хлопцями є його друзі Олег та Андрій. Якби не було нудних та злих фізика й математички, він ніколи б не оцінив, які розумні й добрі вчителі хімічка та історик. Нарешті, якби Президент не заборонив Різдво на Різдво, він, можливо, так ніколи б і не зустрівся із Сант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тже, вони й далі будуть траплятися? — зітхну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Хто? — спитав Санта.</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еприємност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 так. Будуть. І бійки, і підлості на перервах, і доноси вчителям, буде й дещо страшніше… Але буде й багато хорошого. Літо, наприклад, море й сонце. Зима, гори і сніг. Будуть пригоди і дружба. І кохання. Так-так, не фиркай, — усміхнувся Санта. — Невдовзі ти дізнаєшся, що це почуття здатне творити дива набагато більші, ніж я. А головне: наприкінці року знову прийде…</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Різдво, — закінчив за нього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Різдво, — підтвердив Санта. Кинувши останній погляд на ялинку й камін, він пішов до вікна. Відчинив, і до нього, брязкаючи збруєю, миттю підлетів Роланд. Коли Санта вже забрався в сани, Славко, висунувши голову під сніг, крикну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І ще одне питання. Ти не ображаєшся, коли люди вішають тебе на ялинку?</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нта розреготався.</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нітрохи! Я навіть куштував себе шоколадного, — і смикнувши віжки, він невдовзі зник у нічному небі.</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ще кілька хвилин помилувався танком мільярдів сніжинок у стовпі світла з їхньої вітальні, а тоді зачинив вікно. І побіг до каміна, щоб зігрітися.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раз я засну, і завтра, тобто вже сьогодні, мені буде здаватися, що все це мені тільки приснилося. Адже Санта не залишив мені ніяких подарків, крім спогадів», — думав Славко, вбираючи тепло вогнища. А тоді згадав про пляшку рому, яку Санта залишив для тата, і знову радісно подумав: «Як я йому буду все це розповідати?». </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Він протяжно позіхнув, поставив до каміну решітку й пішов у спальню. Тато неголосно хропів у своєму ліжку. Славко пірнув під ковдру й за хвилину провалився в глибокий сон без сновидінь. </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spacing w:lineRule="auto" w:line="36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Розділ 12</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авко прокинувся від того, що хтось шарпав його за плече. Він із зусиллям розплющив очі, які все злипалися, мов намазані клеєм. Здавалося, що він проспав лише декілька хвилин, але за вікном уже сяяло зимове сонце. </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ерши очі кулаками, він глянув на тата й від здивування прокинувся остаточно. Тато був у лижному комбінезоні, за плечима теліпався похідний рюкзак, а на голову, поверх товстої в’язаної шапки він навіщось начепив велосипедний шолом Славка (свого у нього не бул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бач, що розбудив, — сказав тат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ту, навіщо тобі шолом? Ти зібрався кататися? — спит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Я їду в центр, там намічається цікавий… фестиваль. Багато моїх друзів уже там. Ми, скоріш за все, затримаємося там надовго, і шолом, скажімо так, не буде зайвим, — батько явно щось недоговорюва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и не візьмеш мене із собою?</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і, не сьогодні. Розумієш, цей фестиваль може не сподобатися поліції, люди організували його самі, без дозволу Уряду, — обережно підбираючи слова, відповів тато.</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н воно що! Славко почав здогадуватися, навіщо батько взяв його шоло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Але годі про це. Ти можеш мені пояснити, звідки в нашій вітальні взялася різдвяна ялинка?! Хто її приніс? — спитав Славка здивований тат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 Санта, — відповів Славко й усміхнувся, згадавши, що ялинку в їхню вітальню ніхто не заносив, вона сама залетіла до них у вікн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Людина в костюмі Санти? — перепитав тато. — Містика якась. Зранку мені телефонують друзі й розповідають, що якісь ялинки з різдвяними прикрасами паралізували роботу Уряду. Кажуть, що з ними був заборонений Санта Клаус, або цілий диверсійний загін у формі Санта Клаусів. Увесь центр оточений солдатами, але туди їде половина міста, щоб повернути собі право святкувати Різдво. І тут я виходжу в нашу вітальню і перше, що бачу — це величезну різдвяну ялинка. Я все розумію — тільки не розумію, чому вони принесли її саме нам?!</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Це довга історія. Усе почалося з того, що вчора ввечері ми розпалили камін, — сказав Славко і знову протяжно позіхнув.</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обре, — усміхнувся тато. — Але тобі все одно доведеться розказати її мені, коли повернуся. Мене вже чекають друзі. Я подзвоню тобі пізніше, а поки що можеш досипати.</w:t>
      </w:r>
    </w:p>
    <w:p>
      <w:pPr>
        <w:pStyle w:val="Normal"/>
        <w:widowContro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 він піднявся, збираючись іти.</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ату, ти сказав, що половина міста їде відстоювати Різдво. Але ж ти завжди стверджував, що не віриш у все це, — сказав Славко.</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Я їду боротися за </w:t>
      </w:r>
      <w:r>
        <w:rPr>
          <w:rFonts w:eastAsia="Times New Roman" w:cs="Times New Roman" w:ascii="Times New Roman" w:hAnsi="Times New Roman"/>
          <w:i/>
          <w:sz w:val="24"/>
          <w:szCs w:val="24"/>
          <w:lang w:val="uk-UA"/>
        </w:rPr>
        <w:t>право</w:t>
      </w:r>
      <w:r>
        <w:rPr>
          <w:rFonts w:eastAsia="Times New Roman" w:cs="Times New Roman" w:ascii="Times New Roman" w:hAnsi="Times New Roman"/>
          <w:sz w:val="24"/>
          <w:szCs w:val="24"/>
          <w:lang w:val="uk-UA"/>
        </w:rPr>
        <w:t xml:space="preserve"> святкувати Різдво. Повернемо його — то, може, відвоюємо й інші наші права та свободи, — відповів тато й вийшов зі спальні.</w:t>
      </w:r>
    </w:p>
    <w:p>
      <w:pPr>
        <w:pStyle w:val="Normal"/>
        <w:widowContro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Коли він повернеться, я передам йому ром Санти. Він йому знадобиться під час моєї розповіді», — усміхнувся сам до себе Славко. Перед тим як знову провалитися в сон, він подумав: «Швидше б уже минув цей рік, настала зима і ще одне Різдво». Уявив, як він знову розпалить камін і дочекається Санту. Напевно, за рік у нього з’являться до нього нові запитання. Він не проти знову зайти в ялинку й потрапити в древнє місто молодого Санти. Адже він так і не побачив його море!</w:t>
      </w:r>
    </w:p>
    <w:p>
      <w:pPr>
        <w:pStyle w:val="Normal"/>
        <w:widowControl/>
        <w:spacing w:lineRule="auto" w:line="36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bookmarkStart w:id="1" w:name="_gjdgxs"/>
      <w:bookmarkStart w:id="2" w:name="_gjdgxs"/>
      <w:bookmarkEnd w:id="2"/>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spacing w:lineRule="auto" w:line="276" w:before="0" w:after="200"/>
    </w:pPr>
    <w:rPr>
      <w:rFonts w:ascii="Calibri" w:hAnsi="Calibri" w:eastAsia="Calibri" w:cs="Calibri"/>
      <w:color w:val="00000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Style8">
    <w:name w:val="Основной шрифт абзаца"/>
    <w:qFormat/>
    <w:rPr/>
  </w:style>
  <w:style w:type="character" w:styleId="Appleconvertedspace">
    <w:name w:val="apple-converted-space"/>
    <w:basedOn w:val="Style8"/>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3:48:00Z</dcterms:created>
  <dc:creator>Yaroslav</dc:creator>
  <dc:description/>
  <dc:language>en-US</dc:language>
  <cp:lastModifiedBy>Yaroslav</cp:lastModifiedBy>
  <dcterms:modified xsi:type="dcterms:W3CDTF">2020-03-27T23:48:00Z</dcterms:modified>
  <cp:revision>2</cp:revision>
  <dc:subject/>
  <dc:title/>
</cp:coreProperties>
</file>