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фуцій українською – перший крок на довгій дорозі</w:t>
        <w:br/>
        <w:t>=============</w:t>
        <w:br/>
        <w:t>що читаєм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фуцій. Вислови / Конфуцій; пер. Я.В. Житін; художн.-оформлювач О.А. Гугалова-Мєшкова. – Харків: Фоліо, 2019. – 209с. – (Істини)</w:t>
        <w:br/>
        <w:br/>
      </w:r>
    </w:p>
    <w:p>
      <w:pPr>
        <w:pStyle w:val="Normal"/>
        <w:ind w:firstLine="709"/>
        <w:jc w:val="both"/>
        <w:rPr/>
      </w:pPr>
      <w:r>
        <w:rPr>
          <w:rFonts w:cs="Times New Roman" w:ascii="Times New Roman" w:hAnsi="Times New Roman"/>
          <w:sz w:val="28"/>
          <w:szCs w:val="28"/>
          <w:lang w:val="uk-UA"/>
        </w:rPr>
        <w:t>У “бюджетній” книжковій серії вид-ва “Фоліо” – “Істини” під №33 вийшла нова книжка: “Вислови” Конфуція, що варта уваги людей, які цікавляться Китає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шу думку позитивне значення виходу цієї книжки велике і його не применшити будь-якими критичними зауваженнями, у тому числі тими, що будуть висловлені у цій рецензії.</w:t>
      </w:r>
    </w:p>
    <w:p>
      <w:pPr>
        <w:pStyle w:val="Normal"/>
        <w:ind w:firstLine="709"/>
        <w:jc w:val="both"/>
        <w:rPr/>
      </w:pPr>
      <w:r>
        <w:rPr>
          <w:rFonts w:cs="Times New Roman" w:ascii="Times New Roman" w:hAnsi="Times New Roman"/>
          <w:sz w:val="28"/>
          <w:szCs w:val="28"/>
          <w:lang w:val="uk-UA"/>
        </w:rPr>
        <w:t>Адже Кун-дзи, більш відомий нам як Конфуцій (551 – 479 рр. до Р.Х.), Вчитель китайського народу, вчення якого втілюється у способах розуміння світу і прийняття рішень більшості китайців (і навіть високопоставленими членами КПК – сьогоднішніх лідерів Китаю).</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фактично неможливо зрозуміти Китай без вивчення особи і вчення Конфуція.</w:t>
      </w:r>
    </w:p>
    <w:p>
      <w:pPr>
        <w:pStyle w:val="Normal"/>
        <w:ind w:firstLine="709"/>
        <w:jc w:val="both"/>
        <w:rPr/>
      </w:pPr>
      <w:r>
        <w:rPr>
          <w:rFonts w:cs="Times New Roman" w:ascii="Times New Roman" w:hAnsi="Times New Roman"/>
          <w:sz w:val="28"/>
          <w:szCs w:val="28"/>
          <w:lang w:val="uk-UA"/>
        </w:rPr>
        <w:t>У нашій книжці перекладено текст “Лунь юй”, “Вислови” (у версії перекладача) – надзвичайно важливий текст для китайської цивілізації, що входить до двох головних нормативних зібрань текстів-канонів – “Чотириканоння” та “Тринадцятикано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ми б хотіли висловити деякі застереження, що могли б, на нашу думку, покращити наступні видання книг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 за все варто було б зазначити книжку (книжки) із якої зроблено переклад.</w:t>
      </w:r>
    </w:p>
    <w:p>
      <w:pPr>
        <w:pStyle w:val="Normal"/>
        <w:ind w:firstLine="709"/>
        <w:jc w:val="both"/>
        <w:rPr/>
      </w:pPr>
      <w:r>
        <w:rPr>
          <w:rFonts w:cs="Times New Roman" w:ascii="Times New Roman" w:hAnsi="Times New Roman"/>
          <w:sz w:val="28"/>
          <w:szCs w:val="28"/>
          <w:lang w:val="uk-UA"/>
        </w:rPr>
        <w:t>По-друге, не зважаючи на те, що книжку випущено у “бюджетній” серії, у якості передмови до неї було б доречно додати коротку довідку про сам текст, щоб український читач міг вписати слова Вчителя у певний історичний та смисловий контекст, а також біографічну довідку про Конфуці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тексту довідки про “Лунь юй”, то на нашу думку, вона могла б бути такою.</w:t>
      </w:r>
    </w:p>
    <w:p>
      <w:pPr>
        <w:pStyle w:val="Normal"/>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Лунь юй” – це записані вислови Конфуція, його учнів та інших людей, що були зібрані після смерті Вчителя, відредаговано та зібрано у книг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коли на форзаці рецензованої книжки стверджується, що “Основні принципи свого вчення Конфуцій виклав у вигляді бесід, які й становлять текст його знаментитих “Висловів””, то не зовсім так – “Лунь юй” записано учнями і учнями учнів, а не самим Конфуціє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для українського читача було б корисним подати детальні відомості про історію формування цього Канону, традицію коментування та його структур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текст “Лунь юю” складається із 20-ти глав, що розбиті на окремі висловлювання Вчителя, чи невеликі мініатюри-настанови.</w:t>
      </w:r>
    </w:p>
    <w:p>
      <w:pPr>
        <w:pStyle w:val="Normal"/>
        <w:ind w:firstLine="709"/>
        <w:jc w:val="both"/>
        <w:rPr/>
      </w:pPr>
      <w:r>
        <w:rPr>
          <w:rFonts w:cs="Times New Roman" w:ascii="Times New Roman" w:hAnsi="Times New Roman"/>
          <w:sz w:val="28"/>
          <w:szCs w:val="28"/>
          <w:lang w:val="uk-UA"/>
        </w:rPr>
        <w:t>Обсяг Канону – близько 16 000 ієрогліфів, які до початку XX ст. повинна була знати на пам’ять будь-яка освічена людина не лише у Китай, а у країнах так званого «конфуціанського ареалу»: Японії, Кореї та В</w:t>
      </w:r>
      <w:r>
        <w:rPr>
          <w:rFonts w:cs="Times New Roman" w:ascii="Times New Roman" w:hAnsi="Times New Roman"/>
          <w:sz w:val="28"/>
          <w:szCs w:val="28"/>
        </w:rPr>
        <w:t>’</w:t>
      </w:r>
      <w:r>
        <w:rPr>
          <w:rFonts w:cs="Times New Roman" w:ascii="Times New Roman" w:hAnsi="Times New Roman"/>
          <w:sz w:val="28"/>
          <w:szCs w:val="28"/>
          <w:lang w:val="uk-UA"/>
        </w:rPr>
        <w:t>єтнамі.</w:t>
      </w:r>
    </w:p>
    <w:p>
      <w:pPr>
        <w:pStyle w:val="Normal"/>
        <w:ind w:firstLine="709"/>
        <w:jc w:val="both"/>
        <w:rPr/>
      </w:pPr>
      <w:r>
        <w:rPr>
          <w:rFonts w:cs="Times New Roman" w:ascii="Times New Roman" w:hAnsi="Times New Roman"/>
          <w:sz w:val="28"/>
          <w:szCs w:val="28"/>
          <w:lang w:val="uk-UA"/>
        </w:rPr>
        <w:t>Згідно найбільш поширеної думки, вважається, що складання тексту “Лунь юю” почалося відразу після смерті його найближчими учнями на основі тих записів, що складалися ними ще за його життя, та тривало від 30 до 80-ти років, а текст приблизно подібний до того, який ми знаємо, з’явився близько 400 року до Р.Х..</w:t>
      </w:r>
    </w:p>
    <w:p>
      <w:pPr>
        <w:pStyle w:val="Normal"/>
        <w:ind w:firstLine="709"/>
        <w:jc w:val="both"/>
        <w:rPr/>
      </w:pPr>
      <w:r>
        <w:rPr>
          <w:rFonts w:cs="Times New Roman" w:ascii="Times New Roman" w:hAnsi="Times New Roman"/>
          <w:sz w:val="28"/>
          <w:szCs w:val="28"/>
          <w:lang w:val="uk-UA"/>
        </w:rPr>
        <w:t>Не зважаючи на те, що “Лунь юй” є збіркою окремих висловлювань та мініатюр, він має сприйматися, за твердженням відомого російського китаєзнавця, академіка М.Й. Конрада (1891 – 1970), як спеціально літературно оброблений цілісний твір.</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 цікавий “Лунь юй” – з його тексту навіть у перекладі має постати дуже рельєфний та живий образ Конфуція. А за, задавалося б, невпорядкованим та несистематизованим текстом відповідей Вчителя на запитання учнів, насправді викшталтовується його цілісне вч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від самого початку роботи над текстом формувалися кілька варіантів майбутнього канону, тому на межі періоду “Весен та Осеней” та “Війн царств”, тобто у V – IV ст. до Р.Х., існувало багато варіантів тексту “Лунь юю”.</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ситуація зберігалася впродовж тривалого часу, але до періоду об’єднання Китаю династією Цінь (221 – 206 рр. до Р.Х.) кількість варіантів тексту суттєво зменшилася, хоча навіть на початку епохи Хань (206 р. до Р.Х. – 220) існували десятки і сотні глав записів “слів та справ” Конфуція, зроблені його учнями, що не відповідали ознакам “канону”, тому при правлінні ханського імператора Сюань-ді (74 – 43 рр. до Р.Х.) текст ще називався “Джуань” (“Переказ”).</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хідній Хань (27 – 220), нащадок Конфуція у одинадцятому поколінні, сановник та канонознавець-ерудит Кун Ань-го (бл. 156 – бл.74 рр. до Р.Х.) у одному із текстів, виявленому у стіні будинку Конфуція під час правління ханського імператора Цзін-ді (156 – 141 рр. до Р.Х.) та виконаному давнім письмом, розпізнав майбутній “Лунь юй” та записав його “новим письмом” – цей варіант у подальшій текстологічній традиції отримав назву “Давній “Лунь юй”” (“Гу Лунь юй”).</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лизно у той же ж період на територіях, що у минулому входили до царств Лу та Ці, було перезаписано два тексти “Лунь юю”, що до того усно передавалися двома різними школами. Ці тексти відрізнялися між собою кількістю глав та числом ієрогліф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 часом виокремилися три основні варіанти тексту “Лунь юю”: 1) “Міркування та бесіди, укладені у царстві Лу” (“Лу Лунь юй”) з 20-ти глав; 2) “Міркування та бесіди, укладені у царстві Ці” (“Ці Лунь юй”) з 22-х глав; та 3) “Міркування та бесіди, укладені старими знаками” (“Гу вень Лунь юй”) – 21 глав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у назву “Лунь юй” першим увів у обіг виходець із царства Лу, Фу Цін (II – I ст.ст. до Р.Х.), учень Кун Ань-г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пізніше канонознавець Чжан Юй (I ст. до Р.Х.), який вивчав дві версії “Лунь юю” – “Лу” та “Ці”, використав коментарі інших канонознавців та уклав єдиний текст Канону, який вчені того часу зустріли дуже схвально. “Лу Лунь юй” та “Ці Лунь юй” після цього припинили використовувати, тому вони зникли з обігу. Фактично текст було канонізовано вже тод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цього ще один видатний канонознавець епохи Західна Хань (27 – 220), Чжен Сюань (127 – 200) звірив текст Чжан Юя із текстом Кун Ань-го, і з того часу “Лунь юй” вважається сформовани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авління династії Тан (617 – 907) текст “Лунь юю” був вибитий на кам’яних стелах – саме цей варіант тексту дійшов до нашого час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тривалої історії вивчення “Лунь юю”, він обріс численними коментарями та субкоментарями, що мали сприяти його кращому розумінню відповідно до викликів нових час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ами найбільш відомих коментарів є, зокрема, Кун Ін-да (574 – 648), Жуань Юань (1764 – 1849), Лю Бао-нань (1791 – 1855), який створив один із найавторитетніших текстів “Лунь юю” – “Правильний смисл “Лунь-юю”” (“Правильний смисл “Лунь юю””) та, звісно, Чжу Сі (1130 – 1200).</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учасних Китаї, Японії та Кореї існують кілька коментаторських шкіл “Лунь юю”.</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назви. Автор перекладу назвав свою книжку “Вислови”.</w:t>
      </w:r>
    </w:p>
    <w:p>
      <w:pPr>
        <w:pStyle w:val="Normal"/>
        <w:ind w:firstLine="709"/>
        <w:jc w:val="both"/>
        <w:rPr/>
      </w:pPr>
      <w:r>
        <w:rPr>
          <w:rFonts w:cs="Times New Roman" w:ascii="Times New Roman" w:hAnsi="Times New Roman"/>
          <w:sz w:val="28"/>
          <w:szCs w:val="28"/>
          <w:lang w:val="uk-UA"/>
        </w:rPr>
        <w:t xml:space="preserve">У китаєзнавчій літературі використовуються два підходи до розуміння взаємозв’язку між собою двох ієрогліфів лунь </w:t>
      </w:r>
      <w:r>
        <w:rPr>
          <w:rFonts w:ascii="Times New Roman" w:hAnsi="Times New Roman" w:cs="Times New Roman"/>
          <w:sz w:val="28"/>
          <w:szCs w:val="28"/>
          <w:lang w:val="uk-UA"/>
        </w:rPr>
        <w:t>論</w:t>
      </w:r>
      <w:r>
        <w:rPr>
          <w:rFonts w:ascii="Times New Roman" w:hAnsi="Times New Roman" w:cs="Times New Roman" w:eastAsia="Times New Roman"/>
          <w:sz w:val="28"/>
          <w:szCs w:val="28"/>
          <w:lang w:val="uk-UA"/>
        </w:rPr>
        <w:t xml:space="preserve"> </w:t>
      </w:r>
      <w:r>
        <w:rPr>
          <w:rFonts w:cs="Times New Roman" w:ascii="Times New Roman" w:hAnsi="Times New Roman"/>
          <w:sz w:val="28"/>
          <w:szCs w:val="28"/>
          <w:lang w:val="uk-UA"/>
        </w:rPr>
        <w:t xml:space="preserve">та юй </w:t>
      </w:r>
      <w:r>
        <w:rPr>
          <w:rFonts w:ascii="Times New Roman" w:hAnsi="Times New Roman" w:cs="Times New Roman"/>
          <w:sz w:val="28"/>
          <w:szCs w:val="28"/>
          <w:lang w:val="uk-UA"/>
        </w:rPr>
        <w:t>語</w:t>
      </w:r>
      <w:r>
        <w:rPr>
          <w:rFonts w:cs="Times New Roman" w:ascii="Times New Roman" w:hAnsi="Times New Roman"/>
          <w:sz w:val="28"/>
          <w:szCs w:val="28"/>
          <w:lang w:val="uk-UA"/>
        </w:rPr>
        <w:t>. Згідно першого підходу вони рівнозначні, а отже їх потрібно перекладати двома окремими словами, а згідно другого – вони виражають одне поняття, тому їх потрібно перекладати одним словом чи двома, одне із яких буде визначенням для іншог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 перекладу очевидно схиляється до другої пози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шу ж думку, з огляду на те, що “Лунь юй” є не просто записами слів Вчителя, а цілеспрямовано сформованим цілісним твором, більш доречним є переклад “Обмірковані висловлюва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книжки-першоджерела з якої зроблено переклад українською не зазначено, імовірно переклад зроблено із російсько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ставимося до цього позитивно, та вважаємо, що такий шлях дасть змогу значно швидше отримати якісний переклад “Лунь юю” із давньокитайської, дозволить виробити прийнятну українську термінологію для передачі складних сенсів слів Вчителя та врахувати досвід російських вчених, які перекладають “Лунь юй” вже майже 150 років, однак до цього часу прийнятного перекладу так і немає.</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ого ж, як свідчить російський досвід, знання давньокитайської не гарантує доброго перекладу і деколи з тексту перекладу одного і того ж фрагменту неможливо зрозуміти, що перекладено один і той самий текст. На один із таких прикладів вказує Л.С. Переломов (8, с. 205), коли наводить фрагменти перекладу таких досвідчених і авторитетних китаєзнавців як В.А. Кривцова та А. М. Карапетьянц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як не дивно, одним із найбільш добротних перекладів у Росії на сьогодні вважається переклад П.С. Попова, зроблений ще 1910 рок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е того, згідно проведеного В.Ф. Феоктістовим (1930 – 2005) дослідження, половина “нових” перекладів “Лунь юю” в Росії слід вважати всього лише “новими редакціями” перекладу П.С. Попова, у яких завдяки перелицюванню слів створюється ілюзія новизни.</w:t>
      </w:r>
    </w:p>
    <w:p>
      <w:pPr>
        <w:pStyle w:val="Normal"/>
        <w:ind w:firstLine="709"/>
        <w:jc w:val="both"/>
        <w:rPr/>
      </w:pPr>
      <w:r>
        <w:rPr>
          <w:rFonts w:cs="Times New Roman" w:ascii="Times New Roman" w:hAnsi="Times New Roman"/>
          <w:sz w:val="28"/>
          <w:szCs w:val="28"/>
          <w:lang w:val="uk-UA"/>
        </w:rPr>
        <w:t>І навіть переклад Л.С. Переломова, що його сам він позиціонує як “академічний” після критичної статті А.І. Кобзєва сприймається не настільки авторитетно. У нас, наприклад, склалося враження – через аналіз способу побудови фраз у цьому перекладі, порівняння його із іншими перекладами, що певну частину тексту Л.С. Переломов перекладав взагалі з англійсько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так детально зупинилися на цьому питанні виключно з метою переконати читача у тому, що переклад “Лунь юю” іншою мовою дуже непроста справа і вона не вирішиться однією книжкою – в українському китаєзнавстві має бути напрацьовано певний досвід.</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книжка, що її ми рецензуємо – важливий і правильний крок у правильному напрям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 1) Виногродский Б.Б. Конфуций. Рассуждения в изречениях. – М.: Эксмо, 2013. – 224с.: ил.; 2) Китайская философия: Энциклопедический словарь/ РАН. Ин-т. Дальнего Востока; гл. ред. М.Л. Титаренко. – М.: Мысль, 1994. – 573 с.; 3) Кобзев А.И. Конфуций против Конфузия с глинозема, или уточнение данных о первом китайском философе и его главном произведении // Философские науки – 2/2015 – М. – с.78 – 106 – </w:t>
      </w:r>
      <w:hyperlink r:id="rId2" w:tgtFrame="_blank">
        <w:r>
          <w:rPr>
            <w:rStyle w:val="InternetLink"/>
            <w:rFonts w:cs="Times New Roman" w:ascii="Times New Roman" w:hAnsi="Times New Roman"/>
            <w:sz w:val="28"/>
            <w:szCs w:val="28"/>
            <w:lang w:val="uk-UA"/>
          </w:rPr>
          <w:t>http://www.phisci.ru/…/issu…/2015/02/RJPS_2015-02_Kobzev.pdf</w:t>
        </w:r>
      </w:hyperlink>
      <w:r>
        <w:rPr>
          <w:rFonts w:cs="Times New Roman" w:ascii="Times New Roman" w:hAnsi="Times New Roman"/>
          <w:sz w:val="28"/>
          <w:szCs w:val="28"/>
          <w:lang w:val="uk-UA"/>
        </w:rPr>
        <w:t>; 4) Конфуцианское «Четверокнижие» («Сы шу»). Пер. с кит. и коммент. А.И. Кобзева, А.Е. Лукьянова, Л.С. Переломова, П.С. Попова при участии В.М. Майорова; Вступит. ст. Л.С. Переломова; Ин-т Дальнего Востока. – М.: Вост. лит., 2004. – 431 с. – (Китайский классический канон в русских переводах: Осн. в 1998г.); 5) Конфуций. Суждения и беседы/Пер. с кит. П.С. Попова. – СПб.: Азбука, 2013. – 224с.; 6) Маслов А.А. Тайный код Конфуция. Что пытался передать Великий Учитель?/ А.А. Маслов; худож.-оформ. А. Киричёк. – Ростов н/Д: «Феникс», 2005. – 288с.: ил. – (Коды тайной мудрости); 7) Переломов Л.С. Слово Конфуция. – М.: ТПО «Фабула», 1992. – 192с.; 8) Переломов Л.С. Конфуций: “Лунь юй”. Исслед., пер. с кит., коммент. Факсимильный текст «Лунь юя» с коммент. Чжу Си. – М.: Издательская фирма «Восточная литература» РАН, 1998. – 588с.</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 Москаль, незалежний дослідник, м. Харків, березень 2019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basedOn w:val="Style14"/>
    <w:qFormat/>
    <w:rPr>
      <w:rFonts w:eastAsia="Times New Roman"/>
    </w:rPr>
  </w:style>
  <w:style w:type="character" w:styleId="FootnoteCharacters">
    <w:name w:val="Footnote Characters"/>
    <w:basedOn w:val="Style14"/>
    <w:qFormat/>
    <w:rPr>
      <w:vertAlign w:val="superscript"/>
    </w:rPr>
  </w:style>
  <w:style w:type="character" w:styleId="Hascaption">
    <w:name w:val="hascaption"/>
    <w:basedOn w:val="Style14"/>
    <w:qFormat/>
    <w:rPr/>
  </w:style>
  <w:style w:type="character" w:styleId="Style16">
    <w:name w:val="Текст выноски Знак"/>
    <w:basedOn w:val="Style14"/>
    <w:qFormat/>
    <w:rPr>
      <w:rFonts w:ascii="Times New Roman" w:hAnsi="Times New Roman" w:cs="Times New Roman"/>
      <w:sz w:val="18"/>
      <w:szCs w:val="18"/>
    </w:rPr>
  </w:style>
  <w:style w:type="character" w:styleId="Textexposedshow">
    <w:name w:val="text_exposed_show"/>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rPr>
      <w:rFonts w:eastAsia="Times New Roman"/>
    </w:rPr>
  </w:style>
  <w:style w:type="paragraph" w:styleId="Style18">
    <w:name w:val="Текст выноски"/>
    <w:basedOn w:val="Normal"/>
    <w:qFormat/>
    <w:pPr/>
    <w:rPr>
      <w:rFonts w:ascii="Times New Roman" w:hAnsi="Times New Roman" w:cs="Times New Roman"/>
      <w:sz w:val="18"/>
      <w:szCs w:val="18"/>
    </w:rPr>
  </w:style>
  <w:style w:type="paragraph" w:styleId="Style19">
    <w:name w:val="Обычный (веб)"/>
    <w:basedOn w:val="Normal"/>
    <w:qFormat/>
    <w:pPr>
      <w:spacing w:before="280" w:after="280"/>
    </w:pPr>
    <w:rPr>
      <w:rFonts w:ascii="Times New Roman" w:hAnsi="Times New Roman" w:eastAsia="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facebook.com/l.php?u=http%3A%2F%2Fwww.phisci.ru%2Ffiles%2Fissues%2F2015%2F02%2FRJPS_2015-02_Kobzev.pdf%3Ffbclid%3DIwAR0LuKLs5BvihoQdaNng8CmqkA9vJm5N2l-JD5aMEnKKGKBfYGobcab3ke4&amp;h=AT2tJbpi-TXTvH96oltEHRlT3YD83w8O-ZtmuR2AYkW9WKTEnBHTdlWPr37QbwUmSl_dhO6omeepv-OdwUb6EhwPokGskyLyBeN2DNV9kwYkAV9veMyPIze7-mfMMwqrULrHWo_unG8i6s4X6hGVR95Eu0j0SsTsJXyuh3-GxljfIsWlvSry5cdxPjSuHhYFBAwl0I4vE3UuE17cdDq3VAXCXpJhjoYYVPwETER-hgpy0c9x5NO8LHyy5o5NLKddTMltR9fOdSeRU6qscNp19DyeqKV37ycjaxvxp6jZqqjkcfTJ6nXXqzRLlQC43GauFfjrpxxHdBbcLKPcqmOWQ_8u7x_DX2grb31UdnSK-Q-_39UisgZMJ4eM3UndaVNCGHArPtYxofdZ9UqOIktx5e4n4A_rmQVeW7jFvTFTCAe1JfhIfNbav3VsKE7rI-FV-RcaPuVN3DDMqaA55lzU9M9IpG_ibihO0O6Sw8YWnVcWDYeLlaKEoYXsq77SNkCnEbYiEIkX0ilELa0IMEOjIdQH1uJHv0XuNU0DpE3vDUZV6PIfqLT8nt0cRBxq3NJhHnf1LW3U0IpyzoJd3X2WODJe0aps1fupheM4XGh_7foE_QdFSkS3O83AKgHShpth22kNK0MQye7DlyuK6N3p6Y7zJJwm9KVWJGWJ31B_t8Bda3Pn-hFo2O1Z9_ZFimNKHC0GXpUR44U3_wpUR6vKYEPd4FN3OPNnb3OFF-56SnOnJoi6BMFpt-6WUnrpFnFPt7L4QQAE3j0Myyp9bktGgZxMcuFYt7qlFE6-Dk9aBQGRpYBvgp2OrB0u-uN6cCNuUIw66_VVz4pzO7cV2dcK_k5L6hRB0w53CMXtijn9Y-YNNwYZKOI71eW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8:54:00Z</dcterms:created>
  <dc:creator>Microsoft Office User</dc:creator>
  <dc:description/>
  <dc:language>en-US</dc:language>
  <cp:lastModifiedBy>Пользователь Windows</cp:lastModifiedBy>
  <cp:lastPrinted>2020-02-14T19:25:00Z</cp:lastPrinted>
  <dcterms:modified xsi:type="dcterms:W3CDTF">2020-03-03T09:12:00Z</dcterms:modified>
  <cp:revision>8</cp:revision>
  <dc:subject/>
  <dc:title/>
</cp:coreProperties>
</file>