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лександр Довженк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/>
        <w:t>В ГЛИБИНАХ КОСМОСУ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роткий зміст художнього науково-фантастичного сценарію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 політ на Марс та на інші планети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Рух сюжету в просторі: Земля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Марс, можливо, ще одна планета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Земл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ередбачається помилка в розрахунках при зльоті. А тому літали вісім з лишком років «навздогін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Екіпаж космічного корабля</w:t>
      </w:r>
      <w:r>
        <w:rPr>
          <w:sz w:val="32"/>
          <w:szCs w:val="32"/>
          <w:lang w:val="ru-RU"/>
        </w:rPr>
        <w:t xml:space="preserve"> – </w:t>
      </w:r>
      <w:r>
        <w:rPr>
          <w:sz w:val="32"/>
          <w:szCs w:val="32"/>
        </w:rPr>
        <w:t>три молодих радянських інженер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ин з них нещасливий в особистому житті: він і на Марсі не знайде собі забуття, йому й там снитимуться земні тривожні сн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тально розробляється науковий бік польоту, починаючи з приготувань. Політ і старт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озробляється велична епопея перебування в космосі. Наблизились до Марса. Тимчасово перетворюються в його супутника. Рух навколо планети, чимдалі ближче до неї. Розгадка морів, каналів, полюсів, рослинност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ймовірне напруженн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осадка. Люди виходять з ракети на нову планету. Марс. Все те головне, що можна сказати про нього і показати сьогодні на кольоровому широкому екран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знаки присутності розумних істот. Де вони? Які? Можливо, вони давно живуть уже всередині планети, як у метро, на глибині 10-12 кілометрів, вряди-годи піднімаючись на поверхню, як ми у стратосферу. Тоді потрібна мандрівка «в планету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кі ж марсіяни? Схожі на карликів, підлітків, чи як ми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Чим відрізняються від нас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икористати у фільмі земну хроніку Великої Вітчизняної війни, великих фестивалів молоді всього світу, розливів річок, велетенських атомних вибухів та катастроф у Японії (з фільмів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Цю хроніку можна використати для контрасту до тиші космічного польоту або як земну «візитну картку» у вигляді демонстрації фільму марсіяна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гадати Ціолковського: народження сина та його смерть. Батькова радість і потім скорбота в космосі. Музика Шостакович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кільки нам років? Що ми знаємо про себе? Взагалі двадцять тисяч, а по суті тисяч сім-вісім. Марсіяни, припустимо, ведуть свою лічбу приблизно 1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мільйонами років. Усе зробити так, щоб фільм не вийшов трагедійни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У фільмі мають бути особливі дикторські тексти, і особливі внутрішні монологи та діалоги, і, як в жодному з досі існуючих фільмів, – тиша космосу. Вона складна. Це може бути звичайна тиша або музична. Може бути тиша сну: ті, що сплять, мчать у космосі, і сняться їм пісні та сни земні. Тиша споглядання та самоспоглядання. Тиша волі, тиша приреченості, тиша каяття, відчуженості від дрібного, минущого, тиша захоплення, мислення тощ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сюжеті повинна фігурувати земна астрономічна обсерваторія та астрономія іншої плане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За допомогою дикторського тексту і відповідного короткого й виразного показу подати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що ж відбувається на Землі? Що робила Марія? Вона чекала вісім років, щоночі дивилася в небо. Вона посивіла, та все ж залишалася юною. Час відступив перед силою її надії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Зробити все, щоб у сценарії не було символіки, а була нова поезія, нова героїка й ліризм нового світознавства. Сей фільм – нова поема про людину другої половини XX століття, про вирішення найвеличнішого з надзавдань людства. Наприкінці століття людина, можливо, вирветься із замкнутої сфери Сонячної систем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дин з героїв не повернеться на Землю. Він загине в іншому світі або залишиться там назавжди з якихось причин. Для когось торжество повернення буде неповни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Хтось дивитиметься в холодне, темне небо вже без надії на привіт, як буває і буде в житті. Це має надати фільму людяност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очитати все, що можливо, про темні супутники зірок, себто про планети, яких, може, в нашій Галактиці мільйони і наявність яких зовсім по-іншому малює нам картину «народонаселення» Галактик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есь світ стежить за польотом, всі радіостанції світу, всі радіолюбителі, передові вчені. Цьому присвячуються астрономічні конференції в Москві, Парижі, Вашингтоні, в Римі. Вони слухають радіопередачі. Потім вони дізнаються, що «Марса на місці не виявилося». Що відбувається далі? Як плине час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отім сигнали зникли на сім з лишком років, і все замовкло. Та ось знову знайшовся їх слід, знову почули їх позивні, і знову захвилювався весь наш земний світ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пробуємо зробити ще одну майже неймовірну річ, яка, проте, має право на наукове припущення: в них на ракетоплані знімальний телевізор окремої конструкції. За допомогою цього апарата вони передають на Землю все, що бачать. Отже, люди на Землі бачать Марс і марсія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Тут, на Землі, можуть бути створені чудові сцени споглядання, коментарі, звернення мандрівників до людей на Землі та до своїх близьких: «Я знаю, ви тільки бачите мене й мою артикуляцію, бо я звертаюся до вас з іншої планети нашою рідною мовою. Але я ніколи не забуду ні своїх думок, ні потрясінь, ні захоплень, і коли я повернуся, я повторю все точно, бо цього не можна забувати…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о телевізору передається лише зображення, жодного звуку не долинає, бо відсутнє повітряне середовище. Але професор Соколянський читає німу артикуляцію точн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А яка швидкість людської думки? Чи безмежна вона, чи також долає простір у часі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Розумні істоти, припустимо, десь дозволили собі таку вільність,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не користуються звичайною мовою. Вони вже мільйони років читають думки одне одного. Тоді вся міжпланетна або, точніше, інопланетна частина фільму буде німою. Все коментуватиме диктор або диктор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Хто вони, ці розумні істоти? Якщо їх взагалі там немає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це песимістично. Якщо вони вищі за нас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тисячі запитань. Якщо нижчі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чи цікаво це? Інші? Які саме? Такі ж, як і ми,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також треба подума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Про канали? Так, нескінченними стрічками тягнуться канали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сині насадження, але немає ні гір, ні прірв. Немає наших річок, привільних, молодих, і немає наших морів. Скрізь, куди не кинь оком,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неймовірний колір, голубувато-синій або темно-оранжевий. Це зовсім інший, холодний, незатишний світ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Чи потрібно показувати, як марсіяни, якщо вони живуть на поверхні, помітивши корабель у своєму дивовижному небі, хвилюються? Чи квапляться вони до місця старту. Чи ракетоплан сідає в мертвій пустелі і марсіяни будуть здаватися нашим подорожнім так само недосяжними, як глибоководні риби в наших океанах? Чи може це бути? Як вирішувати у фільмі проблему дихання, тепла? Адже за нашими даними на поверхні Марса сьогодні приблизне те саме, що в нас на Землі на висоті п’ятнадцяти кілометрі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Якщо припустити найзахоплюючіше: наші герої фіксують усе, що оточує їх, і люди на Землі все це бачать,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який простір створюється для думо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Якими жалюгідними й потворними знаками відсталості виглядатимуть тоді ще і ще раз колоніальна політика земних імперіалістів, усілякі види й запахи різних націоналізмів, воєн, блокад. Як розшириться людський світ, усе виросте в тисячу разів, свідомість піднесеться на сяючу височін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Можливо, все, що покажуть телевізори,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неправда. А чи не всесвітнє безглуздя це? Загальний всесвітній гіпноз? Припустимо, десь дипломати накажуть вимкнути всі телевізори Землі! На півроку! Вимкнули... Все гаразд. Все знову стало на місц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Минає півроку. Знову ввімкнули. І знову на всіх телевізорах те саме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німі зображення нового світу, нових істот і наших героїв серед ни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удуть показані як герої фільму видатні люди сучасності, голова колгоспу з-під Запоріжжя, а також матері героїв космосу. Отже, буде підкреслено хвилюючу достовірність цього фантастичного фільм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Ще невідомо, чи говоритимуть ці люди що-небудь з приводу незвичайного видовища в телевізорі, чи ми покажемо їх на Всесвітньому Конгресі Миру або програємо марсіянам Десяту трагічну симфонію Шостакович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Тоді в новому освітленні виникне величезної ваги питання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що таке наше життя і смерть, або, вірніше, що таке буття. Чи не постукає тоді в кожну свідомість вселенська гармонійна нескінченна єдність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о ходу фільму стане ще відомо: розумні істоти піднялися культурно незмірно вище за нас, мешканців Землі, але тільки на тих планетах, де всі вони прийшли до комунізму. А там, де з якихось причин се не вдалося, вони звиродніли і, спустошивши свої планети в битвах, загинули. Їх занапастили деспоти і дурн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Зворотний політ на Землю. Земля з Марса. Наближення. Старт. Звідки вони повернулися? Із казки? Повернулися з інших світів туди, де вони народилися, де їм належить померти. Через те вони стали на Землі навколішки, потім лягли й поцілували її, заплакавши від щаст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Для чого все се? Що се за фантазія? Який у цьому глузд? Можна стверджувати, що се потрібно для розвитку людства. Це його нове творче надзавдання, нова поема про вічний вогонь Промете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ю поему можемо створити лише ми, люди комуністичного суспільства, що народжується, і ніколи не створять наші американські антипод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мериканці вже зробили низку фільмів на космічному матеріалі. Ці фільми, переповнені сценами міжпланетних воєн, по суті, продовжують гангстерський жанр у міжпланетному масштабі. Наші вороги сіють, таким чином, у свідомості народів космічний песимізм. Безперечно, се влаштовує церкву. Се американський шлях до бог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тже, створення науково-фантастичного фільму «В глибинах космосу» буде чудовою відповіддю голлівудським мракобісам. Се буде розумний і радісний фільм, що прославляє людський геній, а не пригнічує, не заглушує свідомість люде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адзвичайно захоплюючий фільм вміщує в собі величезні простори, і час, і рух у просторі, себто нове відчування світу, і з однаковою цікавістю його дивитимуться академіки й діт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сква</w:t>
      </w:r>
    </w:p>
    <w:p>
      <w:pPr>
        <w:pStyle w:val="Normal"/>
        <w:ind w:firstLine="22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5 червня 1954 р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 СЦЕНАРІЮ ПРО ПОЛІТ У КОСМОС</w:t>
      </w:r>
    </w:p>
    <w:p>
      <w:pPr>
        <w:pStyle w:val="Normal"/>
        <w:ind w:firstLine="227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8/IX 1956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ин з трьох пасажирів міжпланетного корабля не вірить в існування життя на інших планетах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ін, цей невіруючий, і загинув. Досягли віруючі. Перемогли віруючі. Треба вже починати писать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_____________________________________</w:t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© ДОВЖЕНКО О. П. Твори: В 5-ти т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Т. 5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К.: Дніпро, 1966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538 с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© ДОВЖЕНКО О. П. Твори: В 5-ти т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Т. 2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 xml:space="preserve">К.: Дніпро, 1984. </w:t>
      </w:r>
      <w:r>
        <w:rPr>
          <w:sz w:val="32"/>
          <w:szCs w:val="32"/>
          <w:lang w:val="ru-RU"/>
        </w:rPr>
        <w:t xml:space="preserve">– </w:t>
      </w:r>
      <w:r>
        <w:rPr>
          <w:sz w:val="32"/>
          <w:szCs w:val="32"/>
        </w:rPr>
        <w:t>504 с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14:00Z</dcterms:created>
  <dc:creator>Олександр Довженко</dc:creator>
  <dc:description/>
  <cp:keywords/>
  <dc:language>en-US</dc:language>
  <cp:lastModifiedBy>Геннадий Михайлович</cp:lastModifiedBy>
  <dcterms:modified xsi:type="dcterms:W3CDTF">2018-01-18T09:29:00Z</dcterms:modified>
  <cp:revision>7</cp:revision>
  <dc:subject/>
  <dc:title>В глибинах космосу</dc:title>
</cp:coreProperties>
</file>