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Євген Гаран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 xml:space="preserve">ШЛЯХИ КОХАННЯ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Фантастичне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Ще дома, в Україні, якось казав Яремі дядько Трохим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Бережися розумних жінок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Цей натяк був спрямований в бік тітки Параски, що пожила трохи в місті і побачила, як там чоловіки надівають фартухи і допомагають в роботі на кухні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Ярема ж отих дядькових слів до уваги не взяв і розумних жінок не берігся. Бо життя тепер не таке. Дядько Трохим по океанах не бурлакував, і його не викинуло хвилею, як це сталося з Яремою, на березі потужної модерної цивілізації. В цій новій країні все було інакше. Навіть мова не передавалася звуками, люди говорили один до одного мислено, при допомозі читання думок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о не дивно, що Ярема не тільки надів фартух, а ще був тому й радий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еред цим його влаштували чистильником вікон в Центральному Домі Фасонів. Високо над вулицею їздив він на дошці, як на летючому килимі, і старанно витирав вікна. Внизу сновигали іграшкового розміру люди й машини. А йому товариство розділяв лише вітер, що поривався з моря. На такій високій посаді знання мови не конечно потрібне, але почуття одинокости висить в чоловіка на плечах важким тягарем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дного разу він заглянув крізь вікно в Дім Фасонів і там, серед мерехтіння люстер і тихого переливу шовків, угледів непорушну постать жіночого манекена: тендітні голі руки, обведені синім по-стародавньоєгипетському очі, коротко підстрижене кучеряве волосся. Вражений мистецькою красою видовища, Ярема навіть забув про чищення вікон і притиснувся чолом до скл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«Яка ж ти незрівнянно гарна, – подумав він. – Я так тебе люблю, як ще не любив нікого в житті»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Його раптом охопило непереможне бажання викрасти манекен з Дому, заховати в себе і не розлучатися з ним ані на один день. Та його радощам не було кінця, коли видовище повернулося до нього і усміхнулося. Бо в дійсності це не був ніякий манекен, а була модель з Центрального Дому Фасонів, колишня Міс Модерна Цивілізація, панна Глинка. Вона, чого Ярема не міг підозрівати, прочитала його секретні думки про крадіжку і вже думками розмовляла із своєю подругою Жилкою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Чуєш, Жилко, цей чужинець так закохався, що хоче мене викраст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авіть не вміючи розмовляти нашою мовою, щоб заробити як слід на твоє утримання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ак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авіть не маючи пристойних шаф, де б повісити твої сукні і спакувати твої численні капелюшки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ак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авіть не маючи зручного ліжка, куди покласти тебе шлюбної ночі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ак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Він божевільний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і, він закоханий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у, що ж, хай викрадає. В нас кохають лише неповнолітні і кохають непристосовані до життя, як страждають сліпі, що не бачать, глухі, що не чують, і святі мученики, що вмирають за свою віру. Я, наприклад, вже давно виросла з того віку, коли закохуються. І якби якийсь непристосований потрапив до моїх рук, – Жилка з ентузіазмом поворушила своїми наманікюреними пазуриками, – його бажання пестити мене скоро б обернулося в обов’язки покоївки. Отож, якщо твій чужинець такий недосвідчений, то нехай йому недешево обійдеться скороминучий біологічний потяг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вільною ходою, гордо несучи кожен грам свого забезпеченого тіла, Глинка попростувала до Яреми і мовчки відкрила вікно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 тих пір Ярема круто змінив свій парубоцький побут життя. Вже він більше не спинявся в дорозі з праці на мірку-дві золотого, різкого пива, а тупотів-поспішав до жінки. Він не сідав, примостивши ноги на стіл, і не брався читати газету, а йшов шукати ще якоїсь роботи, бо гроші в сім’ї ніколи не зайві. Він не досипав якихось півгодини зранку, а схоплювався прудкенько і подавав Глинці каву до ліжк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у, як, – одного дня спитала Жилка, зустрівшись у місті, – чи ще не лишила свого чужинця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і, – відповіла Глинка, трохи розсердившись, – я ще почекаю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ічого, нічого, – Жилка дала деякі настановлення, – головне, підшукати влучний момент, щоб почати судову справу розводу. Нехай твій чужинець сам себе винним почуває. А доки до суду не дійшло, користуйся своєю мовною перевагою. Звичайно чужинці розмовляють повільно, їм бракує висловів, і вони спиняються, щоб підшукати правильне слово. Отут на нього й обвалюйся всім своїм мовним запасом, використовуй його стратегічно незграбні момент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Щодо мови, то він уже читає нашу літературу, – Глинка відповіла з деякою гордістю, – він позичає електронні книжечки з міської бібліотеки. На щастя, віконночистильна робота не вимагає розумового напруження, а для нашого читання не треба вживати очей: поклав книжечку до кишені, і пускайся собі вкупі з автором та його героями в далекі мандри і збагачуй свої мозкові сфери силою нових звуків, образів і висновків. Ця втіха відплачує бідолашному Яремі за всю ту мороку, що я йому завдал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Жилка глянула на неї стурбовано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Дурна! Я ж тобі сто разів казала, що любов – хвороба інфекційна, заразлива. А ти таки не берегла себе. Видно, знову забула помити руки після контакту з хворим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Але ж він так за мною добре доглядає, – протягла Глинк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Жилка розсердилас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и вперта, нечемна дитина з надутими губами. Чи мушу я знову говорити про минулі несправедливості патріархату? Отакі чоловіки, як оцей, що ти його толеруєш, притискали нас протягом вікі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А я люблю, як мене Ярема притискає, – раптом усміхнулася Глинка, напевно думаючи про щось зовсім інше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Жилка безнадійно махнула рукою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Ярема ще не міг читати затаєних думок, і тому він навіть не здогадувався про Жилчину програму виховання чоловіка. Його любов лишалася чистою від гірких домішків підозри. Його любов що далі, то глибшала й міцніла, робила Глинку все ріднішою і придавала йому нової сили і завзятт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На дев’ятому місяці вагітности Глинка поверталася з Яремою додому. Їхали крізь рівнину, покриту безкінечним цвинтарем мертвого евкаліпта. Де-не-де паслися вівці. Раптом мотор захрип, авто стало. Загарчав стартер раз, другий, десятий, – не помогло. Вирішили дістатися пішки до головного шляху, яких півгодини ходу. Звідти можна було продовжувати подорож автобусом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Не минуло й п’яти хвилин, коли це де не взявся самець кенгуру. Велетенських розмірів. Очі налиті кров’ю. Здуріла тварина летіла їм назустріч. Ярема тільки й мав часу, щоб загородили собою Глинку, і вони, тварина й чоловік, звелися в бійці на життя і смерть. Цупкі м’язи кенгуру були Яремі не по силі. Та він розумів, що тварину треба було тримати близько біля себе. Відірвавшись від нього, вона змогла б балансувати на хвості і битися сильнішими й довшими задніми лапам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коро вони впали на землю і покотилися шляхом. Яремині удари відскакували від тварини, як від сталевих жил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они скотилися з дороги і тепер борсалися на березі глибокого струмка. Ярема вже чув, що кенгуру часто топлять своїх ворогів. Дальше борсання тільки присувало їх ближче до води. Але тут Ярема побачив камінь. Ще мить, – і сильний удар повалив оскаженілу тварину мертвою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оли стомлений і закривавлений Ярема причвалав до Глинки, вона зустріла його радісним і винуватим поглядом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й, чоловіче, скоріше відвези мене до міста... Я так налякалася, так налякалася... Ну, що ми робитимемо, якщо дитина народиться в буші?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Ярема підняв Глинку на рук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Важкенькі ви вдвох, – пожартував, щоб піднести її на дусі, і вирушив розміреним і впевненим кроком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 того, як піт припікав його подерте тіло, Ярема знав, що в нього на грудях має бути довга рана. Він також спостерігав, як більше й більше крови збігало з нього на Глинку. Різкий біль давав йому знак стати і спочити. Але свідомість рухала вперед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онце ще стояло високо, і мухи надокучали, намагаючись присісти біля очей або на залитий кров’ю одяг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ільки досягнувши шляху, спинивши автобус і обережно поклавши Глинку на асфальт, Ярема вже не знайшов більше сил. Він знепритомнів, а коли тимчасово прийшов до себе, то почув немов крізь серпанок сну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бережніше підіймайте! Жінку ось сюди, а чоловіка до другого авта. Так, так. Не повезеш же їх до однієї лікарні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Ярема усміхнувся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Минуло кілька років, як Жилка знову з’явилася на обрії. Якось вона заскочила до Глинки на відвідин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Все ще та ж сентиментальна атмосфера? – поцілувавшись, вона вказала на груповий портрет Глинки, Яреми і маленької Пташки. – А я також одружилася. Ми провели медовий рік на островах, і тепер починається ця неприємна розводова тяганина. Власне, його вина, – мого чоловіка. Він мені став гидким: маленький, лисий, а до того ще й короткозорий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А куди ж ти дивилася, як одружувалася? – зауважила Глинка, тільки її подруга мала звичку не відповідати на запитання, що вели на слизьке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Мій Ярема вже вивчив мову, – продовжувала Глинка, – він тепер розмовляє краще, як ми з тобою. Він також зробив важливі відкриття в галузі функціонування мозку і нервової системи. Йому досить на тебе глянути, і тобі негайно прищепиться любов до твого чоловіка, дарма, що він і маленький, і лисий, і короткозорий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Жилка енергійно запротестувала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, ні! Нема дурних. Ті, хто люблять, лише страждають, а ті, кого люблять, користуються. То нехай він хіба прищепить любов моєму чоловіков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а односторонню любов він не згодиться, – Глинка похитала впевнено головою. – Або ж обом, або нікому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сусідній кімнаті хтось стукнув вікном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й, лишенько! – вигукнула Жилка. – Це, мабуть, твій Ярема. Я ніколи не довіряла мужчинам і не буду довіряти. А то, дивись, і дійсно щось прищепить мені. Краще вже піду. До того, я вже не манекен, я тепер громадська робітниця, і сьогодні в мене доповідь на тему «Як ощасливити дитинство в модернім суспільстві»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вері відкрилися, та то не був Ярема. До кімнати забігла Пташка і защебетала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«Новий Обрій» № 3, 1967 р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________________________ 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xact">
    <w:name w:val="Подпись к картинке Exact"/>
    <w:basedOn w:val="Style13"/>
    <w:qFormat/>
    <w:rPr>
      <w:spacing w:val="4"/>
      <w:sz w:val="16"/>
      <w:szCs w:val="16"/>
      <w:lang w:bidi="ar-SA"/>
    </w:rPr>
  </w:style>
  <w:style w:type="character" w:styleId="Style14">
    <w:name w:val="Основной текст_"/>
    <w:basedOn w:val="Style13"/>
    <w:qFormat/>
    <w:rPr>
      <w:rFonts w:ascii="Bookman Old Style" w:hAnsi="Bookman Old Style" w:cs="Bookman Old Style"/>
      <w:sz w:val="14"/>
      <w:szCs w:val="14"/>
      <w:lang w:bidi="ar-SA"/>
    </w:rPr>
  </w:style>
  <w:style w:type="character" w:styleId="Exact1">
    <w:name w:val="Основной текст Exact1"/>
    <w:basedOn w:val="Style14"/>
    <w:qFormat/>
    <w:rPr>
      <w:color w:val="000000"/>
      <w:spacing w:val="7"/>
      <w:w w:val="100"/>
      <w:position w:val="0"/>
      <w:sz w:val="14"/>
      <w:vertAlign w:val="baseline"/>
    </w:rPr>
  </w:style>
  <w:style w:type="character" w:styleId="Constantia">
    <w:name w:val="Основной текст + Constantia"/>
    <w:basedOn w:val="Style14"/>
    <w:qFormat/>
    <w:rPr>
      <w:rFonts w:ascii="Constantia" w:hAnsi="Constantia" w:cs="Constantia"/>
      <w:color w:val="000000"/>
      <w:spacing w:val="1"/>
      <w:w w:val="100"/>
      <w:position w:val="0"/>
      <w:sz w:val="11"/>
      <w:sz w:val="11"/>
      <w:szCs w:val="11"/>
      <w:vertAlign w:val="baseline"/>
    </w:rPr>
  </w:style>
  <w:style w:type="character" w:styleId="2ptExact">
    <w:name w:val="Основной текст + Интервал 2 pt Exact"/>
    <w:basedOn w:val="Style14"/>
    <w:qFormat/>
    <w:rPr>
      <w:rFonts w:cs="Bookman Old Style"/>
      <w:color w:val="000000"/>
      <w:spacing w:val="52"/>
      <w:w w:val="100"/>
      <w:position w:val="0"/>
      <w:sz w:val="14"/>
      <w:u w:val="none"/>
      <w:vertAlign w:val="baseline"/>
    </w:rPr>
  </w:style>
  <w:style w:type="character" w:styleId="5">
    <w:name w:val="Основной текст + 5"/>
    <w:basedOn w:val="Style14"/>
    <w:qFormat/>
    <w:rPr>
      <w:rFonts w:cs="Bookman Old Style"/>
      <w:color w:val="000000"/>
      <w:spacing w:val="6"/>
      <w:w w:val="100"/>
      <w:position w:val="0"/>
      <w:sz w:val="11"/>
      <w:sz w:val="11"/>
      <w:szCs w:val="11"/>
      <w:u w:val="none"/>
      <w:vertAlign w:val="baseline"/>
    </w:rPr>
  </w:style>
  <w:style w:type="character" w:styleId="6pt">
    <w:name w:val="Основной текст + 6 pt"/>
    <w:basedOn w:val="Style14"/>
    <w:qFormat/>
    <w:rPr>
      <w:rFonts w:cs="Bookman Old Style"/>
      <w:i/>
      <w:iCs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180"/>
      <w:jc w:val="both"/>
    </w:pPr>
    <w:rPr>
      <w:rFonts w:ascii="Bookman Old Style" w:hAnsi="Bookman Old Style" w:cs="Bookman Old Style"/>
      <w:sz w:val="14"/>
      <w:szCs w:val="1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Подпись к картинке"/>
    <w:basedOn w:val="Normal"/>
    <w:qFormat/>
    <w:pPr>
      <w:widowControl w:val="false"/>
      <w:shd w:fill="FFFFFF" w:val="clear"/>
      <w:spacing w:lineRule="exact" w:line="180"/>
      <w:ind w:firstLine="180"/>
      <w:jc w:val="both"/>
    </w:pPr>
    <w:rPr>
      <w:spacing w:val="4"/>
      <w:sz w:val="16"/>
      <w:szCs w:val="16"/>
      <w:lang w:val="en-US" w:eastAsia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0:41:00Z</dcterms:created>
  <dc:creator>Pryvat</dc:creator>
  <dc:description/>
  <cp:keywords/>
  <dc:language>en-US</dc:language>
  <cp:lastModifiedBy>Геннадий Михайлович</cp:lastModifiedBy>
  <dcterms:modified xsi:type="dcterms:W3CDTF">2019-06-03T12:30:00Z</dcterms:modified>
  <cp:revision>401</cp:revision>
  <dc:subject/>
  <dc:title> </dc:title>
</cp:coreProperties>
</file>