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 xml:space="preserve">УКРАЇНСЬКЕ ОМОЛОДЖЕНН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Євгеніка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олись мій учитель Хома Семенович Козолуп казав: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В Европі кожен народ дивиться згорда на свого східного сусіда. Англійці звуть французів </w:t>
      </w:r>
      <w:r>
        <w:rPr>
          <w:b/>
          <w:sz w:val="32"/>
          <w:szCs w:val="32"/>
        </w:rPr>
        <w:t>жабами</w:t>
      </w:r>
      <w:r>
        <w:rPr>
          <w:sz w:val="32"/>
          <w:szCs w:val="32"/>
        </w:rPr>
        <w:t xml:space="preserve">. Французи німців </w:t>
      </w:r>
      <w:r>
        <w:rPr>
          <w:b/>
          <w:sz w:val="32"/>
          <w:szCs w:val="32"/>
        </w:rPr>
        <w:t>бошами</w:t>
      </w:r>
      <w:r>
        <w:rPr>
          <w:sz w:val="32"/>
          <w:szCs w:val="32"/>
        </w:rPr>
        <w:t>. І так далі. Ми, українці, примостилися аж на сході. Ой, горе нам, бід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З тих пір минуло багато рок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Москва випустила в Австралію непродуктивний елемент: старих пенсіонерів і ревматикі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Сидимо ми собі в розкладних кріслах на палубі, і мою найдорожчу канудить від морської хвороби. А в мене, в мужчини, тіло кріпше. Сказано, козацька кров: зміст морської соли вищий. Я навіть спілкуюся з пасажирами. Пришвартувався до якоїсь дами із західних слов’ян. Чи дама, чи кікімора, худа, патлата і ходить на курячих лапках. Питає мен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хто та руська баба з паном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е про мою дружину. Спитала так, наче по морді заїхала. Руська баба! Гірко мені було і боляче. Українські дівчата як ягоди, але надмірна колгоспна праця рано нищить ї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бувши до Австралії, ми поселилися в санаторії українського лікаря д-ра Байди. Ця скромна молода людина винайшла ліки, які відновлюють молодість. Виліковують хиби старос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Ми, доходяки, першими зареагували позитивно на лікування. Тому д-р Байда і назвав свій лік </w:t>
      </w:r>
      <w:r>
        <w:rPr>
          <w:b/>
          <w:sz w:val="32"/>
          <w:szCs w:val="32"/>
        </w:rPr>
        <w:t>українським омолодженням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же за два-три місяці удвох із дружиною ми бігали, сміялися і вдихали повітря на повні груди. Як колись замолоду. Здавалося, світ оновився. Перед нами знов розкривалися золоті ворота в житт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Та скоро наша радість захмарилася. Надійшла вістка, що Москва хоче нас «обратно». Її теж зацікавило </w:t>
      </w:r>
      <w:r>
        <w:rPr>
          <w:b/>
          <w:sz w:val="32"/>
          <w:szCs w:val="32"/>
        </w:rPr>
        <w:t>українське омолодження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 цієї нагоди неповоротці зійшлися на раду. Стали думать і гадать, куди діваться. Серед нас були інженери, будівники, винахідники... Критична ситуація вимагала рішучих заходів. Було прийнято рішення: заснувати </w:t>
      </w:r>
      <w:r>
        <w:rPr>
          <w:b/>
          <w:sz w:val="32"/>
          <w:szCs w:val="32"/>
        </w:rPr>
        <w:t>Пацифічну Січ</w:t>
      </w:r>
      <w:r>
        <w:rPr>
          <w:sz w:val="32"/>
          <w:szCs w:val="32"/>
        </w:rPr>
        <w:t>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сторія каже, що завжди, коли українці потрапляють у безвихідний кут, десь постає Січ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Цим разом вона бовваніла високо в небі, над теплими водами Тихого океану. До її складу входило декілька куренів, що були оточені неприступним магнетним полем проти непроханих гостей. Січовики проникали те поле на летючих бульбах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цей спосіб ми стали панами у своїй власній хат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За кошового вибрали д-ра Байду. І через нього Січ виросла у медичний центр. Пацієнти приїжджали на </w:t>
      </w:r>
      <w:r>
        <w:rPr>
          <w:b/>
          <w:sz w:val="32"/>
          <w:szCs w:val="32"/>
        </w:rPr>
        <w:t>українське омолодження</w:t>
      </w:r>
      <w:r>
        <w:rPr>
          <w:sz w:val="32"/>
          <w:szCs w:val="32"/>
        </w:rPr>
        <w:t xml:space="preserve"> з усіх кінців світ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дного дня ми з дружиною саме закінчили нічну зміну в лікарні. Коли дивлюся – іде кікімора. Ота особа худа і патлата. Впізнала мене. Вітаєтьс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! Пан також приїхав на українське омолодження!? Познайомте мене з цією перфектною красунею, що в панському товариств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Це моя дружина, – кажу. – Як ви її бачили перший раз, то назвали </w:t>
      </w:r>
      <w:r>
        <w:rPr>
          <w:b/>
          <w:sz w:val="32"/>
          <w:szCs w:val="32"/>
        </w:rPr>
        <w:t>руською бабою</w:t>
      </w:r>
      <w:r>
        <w:rPr>
          <w:sz w:val="32"/>
          <w:szCs w:val="32"/>
        </w:rPr>
        <w:t>. Серед європейців кожен народ дивиться згорда..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 тут я розповів про свого вчителя Хому Семеновича, і про жаб, і про бош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Кікімора спершу зніякові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О, вибачте! Я не знала, що це назвисько вас образить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 потім додала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 xml:space="preserve">З тих пір, коли жив ваш вчитель, в людських головах назріла </w:t>
      </w:r>
      <w:r>
        <w:rPr>
          <w:b/>
          <w:sz w:val="32"/>
          <w:szCs w:val="32"/>
        </w:rPr>
        <w:t>переоцінка вартостей</w:t>
      </w:r>
      <w:r>
        <w:rPr>
          <w:sz w:val="32"/>
          <w:szCs w:val="32"/>
        </w:rPr>
        <w:t xml:space="preserve">. Жаби тепер не гидкі, а доброзичливі і симпатичні, наприклад, мила, жаб’яча лялька Кермес. Вираз </w:t>
      </w:r>
      <w:r>
        <w:rPr>
          <w:b/>
          <w:sz w:val="32"/>
          <w:szCs w:val="32"/>
        </w:rPr>
        <w:t>руська баба</w:t>
      </w:r>
      <w:r>
        <w:rPr>
          <w:sz w:val="32"/>
          <w:szCs w:val="32"/>
        </w:rPr>
        <w:t xml:space="preserve"> теж піддається змінам. Замість </w:t>
      </w:r>
      <w:r>
        <w:rPr>
          <w:b/>
          <w:sz w:val="32"/>
          <w:szCs w:val="32"/>
        </w:rPr>
        <w:t>руської</w:t>
      </w:r>
      <w:r>
        <w:rPr>
          <w:sz w:val="32"/>
          <w:szCs w:val="32"/>
        </w:rPr>
        <w:t xml:space="preserve"> люди вчать слово </w:t>
      </w:r>
      <w:r>
        <w:rPr>
          <w:b/>
          <w:sz w:val="32"/>
          <w:szCs w:val="32"/>
        </w:rPr>
        <w:t>українська</w:t>
      </w:r>
      <w:r>
        <w:rPr>
          <w:sz w:val="32"/>
          <w:szCs w:val="32"/>
        </w:rPr>
        <w:t xml:space="preserve">, а замість </w:t>
      </w:r>
      <w:r>
        <w:rPr>
          <w:b/>
          <w:sz w:val="32"/>
          <w:szCs w:val="32"/>
        </w:rPr>
        <w:t>баби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жінка</w:t>
      </w:r>
      <w:r>
        <w:rPr>
          <w:sz w:val="32"/>
          <w:szCs w:val="32"/>
        </w:rPr>
        <w:t xml:space="preserve">. Та цього ще мало. Треба ширити більше інформації про життя на сході Европи. Люди, що їдять картоплю, мусять знати, хто вигрібає її руками з чорної землі. А той, хто любить солодкий чай, мусить знати, з яким спиноломним трудом прополюються цукрові буряки. От тоді й буде повага до ваших трудівниць. Як є любов до Пацифічної Січі за </w:t>
      </w:r>
      <w:r>
        <w:rPr>
          <w:b/>
          <w:sz w:val="32"/>
          <w:szCs w:val="32"/>
        </w:rPr>
        <w:t>українське омолодження</w:t>
      </w:r>
      <w:r>
        <w:rPr>
          <w:sz w:val="32"/>
          <w:szCs w:val="32"/>
        </w:rPr>
        <w:t xml:space="preserve">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4, 1989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6:30:00Z</dcterms:created>
  <dc:creator>Admin</dc:creator>
  <dc:description/>
  <cp:keywords/>
  <dc:language>en-US</dc:language>
  <cp:lastModifiedBy>Геннадий Михайлович</cp:lastModifiedBy>
  <dcterms:modified xsi:type="dcterms:W3CDTF">2019-06-07T13:21:00Z</dcterms:modified>
  <cp:revision>13</cp:revision>
  <dc:subject/>
  <dc:title>  Колись мій учитель Хома Семенович Козолуї</dc:title>
</cp:coreProperties>
</file>