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Євген Гаран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/>
      </w:pPr>
      <w:r>
        <w:rPr/>
        <w:t xml:space="preserve">ТИХООКЕАНСЬКА СІЧ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игодницька євгеніка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Жив у Сіднеї такий чоловік, Онись Лучченко, що був українцем з діда-прадіда, а от не любив борщу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Його запобіглива жінка Пріся догоджала, наче сто рук мала. Вона йому і кропу накришить, і перчику підсипле, і додасть ложечку сметани. А він, ситий і важкий завдяки її доброму куховаренню, ще й відвертається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В модерному світі, – каже, – людина мусить жити на пілюлі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Цей визначний винахідник усівся за столом, заваленим хемічними формулами, і не встав, аж поки не сфабрикував таку поживну пілюлю. З того часу він не то борщу, а взагалі нічого іншого не вживав. Було проковтне пілюлю: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Оце, – скаже, – я вже й поснідав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роковтне другу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Оце вже й пообідав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Третю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Вже й повечеряв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Незабаром Лучченко і непосидючий дисидент Іван Жилавий набили кишені поживними пілюлями, вдяглися в українські ноші і полетіли рятувати Катрю з карагандської неволі. Пріся і собі за ними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Я Ониська самого не пущу. Хтозна, що може статися з чоловіком у далекій дорозі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Правда, з її чоловіком ніякої біди не сталося. Але із Прісіними ношами справа склалася критично. Світ тепер повний всяких нових винаходів, і все це знаряддя слід би вивчити перед вживанням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ісля довгого лету через моря й континенти наші три аеронавти знайшли Катрю поблизу жіночого концентраційного табору, у степу, де вона пасла вівці. Як же дівчина зраділа, коли побачила свого судженого Івана. А почувши, що і сама їде на волю, ледве не зомліла від надмірного щастя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Я вже думала, що нам довіку не бачитися, – плакала і сміялася, уткнувши мокрим лицем в широкі груди Жилавого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За гомінкою зустріччю ледве не прозівали, як на дорозі з’явилося авто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Маємо гостя, – остеріг Онисько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Ой, лишенько! – злякано спохватилася Катря. – Це начальник Сльот. Знову приперся. Не дає мені, капосний, спокою із своїм жениханням. Хоче забрати єдиний скарб, що в дівчини ще зостався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Начальник, народжений Сльота, під час вступу до партії перемінив прізвище на Сльот. Таборянки боялися цього садиста гірше від овечої хвороби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Настрашена Катриними словами, Пріся не збиралася гаяти часу: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Скоренько, дитино, залазь мені на спину! Держись міцно і полетимо на свободу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А начальник, у галіфе і «при біноклі», вже виліз з авта і ведмежою ходою запетлював до групи незнайомих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Що воно за люди? – питав здалека по-діловому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Пріся недаром назвала Катрю дитиною, бо та була легенька, як бджілка. Зате руки мала цупкі. Вчепилася за Прісину шию, і вони удвох знялися в небо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Гей! Куди ви? Ану, назад! – гнівно загорлав начальник. – Ану, вертайтеся назад! Наказую вам!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Тут і трапилася біда. Виявилося непередбачене ускладнення в кермуванні українських нош. Звичайно клітини енергії, зашиті у підкладці, бездоганно виконують людські бажання і несуть свій вантаж до потрібної цілі. Але при суперечних інструкціях, що надходять від окремих людей, клітини слухаються того, хто виявить більшу міру самовпевнености. В теорії Пріся мусила б виграти. Вільна особа має ту перевагу над пригнобленим і затурканим громадянином поліційного режиму, що вже змалку вона навчається бути певною своїх власних сил. Тільки начальник табору, Сльот, не був пригноблений і не був затурканий. Навпаки, – це він гнобив інших. Озброєний розпорядками й холодилками, він виробив у собі так багато самовпевнености, що хоч відбавляй. Зокрема в присутності жіноцтва. Тут він походжав гордо, як півень серед зграйки заляканих курочок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ріся стурбовано помітила, як її ноші забуксували в повітрі, круто завернули і полетіли вниз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Ой, тітонько мила! – вигукнула Катря. – Що воно робиться? Чого це ми приземлюємося? Може, я занадто важка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Та ні, дитино. Ти не важка. Дивись он на мого Ониська. Який пузанок, та й нічого! – відповіла Пріся твердим голосом. А сама злякалася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Онисю, серце, що сталося з моїми ношами? Рятуй!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Лучченко негайно збагнув ситуацію: хвилинне вагання – і не тільки Катря, а й рідна жінка залишиться в карагандській неволі навіки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ін всією своєю вагою спустився прямо на начальника Сльота. Той оборонявся кулаками, аж заслинився. Під кінець Онисько таки поборов його, умостився йому на грудях і, підскакуючи, спитав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Кажи, нажився на світі?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льот сопів і мовчав. Іван Жилавий теж був тут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Дивіться, пане Онисько, що в нього випало з кишені. Коньяк. П’ять зірочок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Це мій! Це мій! Оддай мені! – злісно зайорзався начальник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Як тільки Жилавий навмисне недоглянув, Сльот вирвав у нього з рук пляшку і зразу ж, лежачи, вижлуктав її до дна, щоб іншим не досталося. Тепер Жилавий засміявся і сказав: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Пора відлітати! Цим разом Катрю нестиму я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Катя! – закричав Сльот. – Я тобі приказую зоставатися тут! Ти ще свій срок не закончила. І я, начальник карагандського поправно-трудового табору, приїхав власною персоною, щоб поговорити з тобою про приятну любов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Тільки дівчина не хотіла начальникової любови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А свою жінку у відпустку послав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Катя! – верещав Сльот як ужалений. – Зоставайся, а то приколю тебе кулею к сирой землі!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Що й казати, мав начальник поетичну душу. На щастя, через надмірну самовпевненість він забув револьвер у машині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Катря глянула на нього востаннє і кинула йому шмат вірьовки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Може, з досади повіситься..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Він кричав і далі, наказував. Але після пляшки коньяку його самовпевненість стала беззубою. Алкоголь не йде в парі з українськими ношами, як не йде з автоводінням. Скоро чотири аеронавти перелетіли журавлиним ключем через кордон і тільки тоді полегшено зітхнул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Після успішного початку тисячі сміливців взяли приклад і полетіли визволяти невільників з концентраційних таборів і психушок. Так постала Тихоокеанська Січ, і бандуристи співатимуть їй славу до кінця світу. Прісю обрали першим кошовим отаманом. Жінка керує визвольною програмою і продукцією пілюль. Що ж до Ониська, то він тепер став славетним борщезнавцем. Йому особисто вже набридли пілюлі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 xml:space="preserve">Життя і так коротке, – зітхає чоловік. – Навіщо себе позбавляти приємности, що її приносить добрий, запашний борщ!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i/>
          <w:sz w:val="32"/>
          <w:szCs w:val="32"/>
        </w:rPr>
        <w:t xml:space="preserve">«Нові Дні» № 7-8, 1978 р. 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________________________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7:55:00Z</dcterms:created>
  <dc:creator>Stein</dc:creator>
  <dc:description/>
  <cp:keywords/>
  <dc:language>en-US</dc:language>
  <cp:lastModifiedBy>Геннадий Михайлович</cp:lastModifiedBy>
  <dcterms:modified xsi:type="dcterms:W3CDTF">2019-06-07T13:21:00Z</dcterms:modified>
  <cp:revision>9</cp:revision>
  <dc:subject/>
  <dc:title>Жив у Сіднеї такий чоловік, Онись Лучченко, що був українцем з діда-прадіда, а от не любив борщу</dc:title>
</cp:coreProperties>
</file>