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УТІНКИ ПОЦЕЙБІЧНОГО СВІТ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тягом всього свого невідрадного життя я шукав люд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черкав сірники, немов серед ночі, і уважно приглядався довко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ерехтіли кольори. Чергувалися обличчя: банькаті, вузькоокі, кирпаті, довгоносі, рябі, бліді, пихаті, худі, вилицюваті, білоброві, важкоброві, — всі по-ляльковому неживі, наче зроблені з воску, всі не люди, а лише обличчя, як у ляльковому театр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хні роти роззявлялися і запевняли мене, що вони теж люди. Та я зоставався самотнім на цілий білий світ і нездібним знайти собі друг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ного дня я засвітив сірничок і вгледів лице, що вразило мене своїм прозорим і кришталевим променем оче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имоволі я підніс руку і провів пучками, наче сліпець, по тому обличчю, натрапляючи на тендітні, як весняне листя, ус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они шепотіли незнайомою мовою. Я з цікавістю прислухався і думав: «Яка шкода, що: мене ніхто не навчив цієї мови! Можливо, що я, нарешті, зустрів людину, — другу на цілий світ, — яка розділить мою самотність і прийме дружній потиск руки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дивився у кришталеві очі і відірватися від них не міг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очатку була дружб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гувалися золоті дні і бігли, як завітрені хмар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и вдвійку блукали попід тінистими деревами, — її ліва рука в моїй правій, — дихали-ковтали свіже повітря і гойдали руками вперед і наза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 допомогою жмені вивчених слів я вів розмову. Я оповідав про те і про це, та тільки не про головне. Не про найважливіше: мою першу, все ще не згаслу, любов. Недоторкану й чисту, що її ось уже кілька років я таїв глибоко в сер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сь були. часи, коли я наївно й довірливо міг оповідати про неї. Воскові натягнуті обличчя з велетенського лялькового театру, що йому ім'я світ, слухали, гнівалися і глузували. Деколи вони підступно пробували зґвалтувати мою любов. А що їм не вдавалося, вони кричали в безсилій злобі услід мені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Гей! Ти не смієш любити те, що байдуже на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ж відходив і рукавом ревниво закривав її голу. Та любов була любов'ю до моєї Батьківщини і її обдертого люд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 кінець я затаїв її аж у себе на серці. Тісно було їй там, бо вона росла й нудилася заперта. Але я вже нікому більш не оповідав про неї, навіть моїй подрузі, коли ми удвійку ходили під тінистими деревами і гойдали рукам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ні летіли в шаленім галопі, і той велетень-годинник, що колись пробив мені дитинство і юність, вдарив тричі на повнолі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чув його удари в повітрі, що застигло, і в м'язах, що тремтіли, і в крові, що грал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оді прийшло Слово і зробило з нашої Дружби Подружж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Хіба шлюб не може бути завершеністю в людському житті, — ясною, як книга, і гармонійною, як тихий акорд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довго думав над цим і мені сталої зрозуміло, що між нами двома не буде ані ясности, ані гармонійности, якщо я не поділюся своєю першою Великою Любов'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ось я почав щовечора оповідати про безкраї степи, прозорі води, про засипані снігом села і віковічні могили моєї Батьківщ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ружина звичайно сиділа біля каміна і, стримуючи задля ввічливости позіхання, натирала обличчя крем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ені було б далеко легше й охотніше говорити, якби вона захопилася моєю розповіддю. А ті щовечірні косметичні вправи, що робили її шкіру липкою і масною, тільки дратували ме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 позіхань дружини я побачив свою поразку і відніс це на своє невміння оповідати. «Мабуть, мені бракує дару слова», — вилилася дум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я не здавався і розповідав, намагаючись пригадати все, що для мого слухача могло бути цікавим, або, принаймні, незвичайним: про голопузих дітей у пилюці колгоспівських шляхів, соцзмагання на кріпкому морозі, лижварські перегони на шкільному подвір'ї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просто таки готував свої оповідання, як той учитель готується до лекці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ома, знаєш, місяць не круглий, — говорив я, збираючись пожартув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?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Квадратовий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ій жарт падав зім'ятий, як перший млинець. Моя дружина не цікавилася розповідями про мій ді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оді я почав оповідати про Велику Любов в такий спосіб, щоб викликати в дружини бодай підсвідоме почуття ревнощів. «Воно, — думав я, — може викликати вогник зацікавлення в її очах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Часами я ставав, здавалося, нестерпним. Та все дарма! Її кришталеві очі лишалися спокійними, гарними і ввічливо байдужи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Може, все це підла гра, далекосяжний розрахунок, — думав я, — щоб усе минуле затерлося, забулося, а з ним і моя Велика Любов. Може, вона тільки вдає байдужу, а, насправді, плекає свій проект, який на її погляд врятує наше сімейне щастя?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е ж поділися мої сірники, що з ними я блукав-шукав по білому світ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запалюю велику свічку, наближаюся до обличчя своєї дружини і з розпачем бачу, що воно в дійсності таке ж, як і ті інші, — натягнуті, навощені, по-ляльковому неживі, не люди, а обличч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здіймаю його, як маску. За ним темна порожнеча. І я розумію причину байдужос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мухає вітер і гасить свічку, і я знову в сутінках. Тільки цим разом я до глибини душі усвідомлюю, що людській самотності немає меж, а навколо ляльковий теат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«Новий Обрій» №. 2, 1960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6:59:00Z</dcterms:created>
  <dc:creator>Геннадий Михайлович</dc:creator>
  <dc:description/>
  <cp:keywords/>
  <dc:language>en-US</dc:language>
  <cp:lastModifiedBy>Геннадий Михайлович</cp:lastModifiedBy>
  <dcterms:modified xsi:type="dcterms:W3CDTF">2019-06-07T13:21:00Z</dcterms:modified>
  <cp:revision>15</cp:revision>
  <dc:subject/>
  <dc:title>Євген  Гаран</dc:title>
</cp:coreProperties>
</file>