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Євген Гаран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РОЗВІНЧАНИЙ САТИР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антастичне оповідання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Хомі Леваді вже приївся прогрес. Крутишся в ньому, як махове колесо. Підмажуть тебе в п’ятницю грошима – і крутишся далі (сірі одноманітні будні, розпучливо безперспективне майбутнє), крутишся, аж доки не тріснеш; тоді викинуть тебе на смітник, – зношеного, засмаленого, почорнілого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т, якби хоч дитинку в хату! Щоб була якась ціль у житті. Та куди! Жінка каже, що з неї й одної досить. Це вона має на увазі свою дочку – ледачу дівулю, що цілими днями пропадає на пляжі, а ввечері йде студіювати... хлопців (така наука, мовляв, теж потрібна в житті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інка було накрутить волосся на залізні метелики, сяде та все читає книжки на зразок «Як уникнути вагітности». А прийде Хома додому, то все гризе його, щоб робив собі операцію, бо інакше, бачиш, нема стопроцентної гарантії проти зачатт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такий он прогрес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тож стане Хома в приміському поїзді, в дорозі на працю, та й замріється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Як би він хотів бути свеґманом. Кий у руці, згорнена ковдра наплічником, а на голові – солом’яний бриль, що з його крисів звисають на ниточках корки і, гойдаючись, відганяють мух. Замість будильника тобі пернате птаство; під ногами – не килим від стіни до стіни, а ціла Австралія. Мандруєш собі, як циган, як Жан-Жак Русо. Нема в тебе ані боса, ані босихи. Ніхто не гнобить тебе, не придушує твою індивідуальніст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Хомине бажання було таке сильне, таке конкретне, таке цілеспрямоване, що одного дня сталося чудо. Дух переміг матерію. Ще хвилину тому Хома стояв у поїзді і мріяв, а тут відкрив очі – гульк – і побачив себе в буш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ер він навіяну сльозину з очей, та й почав життя заново, життя вільне, непримушене, без обов’язків і зобов’язан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инали місяці й роки, може, чоловік і до кінця віку свого жив би в цьому природному стані, коли б йому не стрілася особа, що була, так би мовити, ще природніша за ньог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дного дня, мандруючи в північній Квінслендії, Хома розговорився з сімнадцятилітньою, що була одягнена в поношену спідничку, мала затурканий, тихий, пташиний вигляд і попихала перед собою дитячий візо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оли вони удвох сіли вечеряти під евкаліптом, він дізнався, що її звали Мейзі. Свого часу вона працювала в невеликому придорожньому готелі. Там нудьга нудьгою: ні кіна, ні кафейки, єдина розвага – це проїжджий продавець, що закрутить дівчині голову в готельній кімнаті та й ізникне собі, підіймаючи автом хмару куряв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так розповідала, а Хома, примостившись навшпиньки, кивав головою, мовляв, то чиста правда, як немає іншої розваги, то всяка дівчина може потрапити в бід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і, не всяка, – заперечила Мейзі, зітхнувши. – Це тільки я така. Мій бойфренд казав, що я – німфоманіяк. Мені страшно подобаються мужчини. Я тільки вбачу якого красеня, так у мене й починає пульс битися, як навіжен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Хома помітив, як хутким поглядом вона окинула його скромну постать, старий заяложений піджак, оклунок, ціпо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кби цієї хвилини чоловік зберіг свою безпристрасність і філософську рівновагу духа, то, мабуть, розійшлися б вони кожен собі наміченим шляхом: вона на південь зі своєю німфоманією, а він – на північ, де саме стояв сезон на банани. Та ось протягом кількох років свеґманування Хома ще ні разу таки близько не розмовляв з жінкою, якщо не називати розмовою обмін парою жартів з трохомистою люброю з-під Дарвіна. Прекрасна стать звичайно сторониться свеґманів, не довіряє їм. Отож, іще Мейзі говорила про свій пульс, а на обличчі чоловіка вже відбилося почуття цікавости. «Гм... А чи ж її пульс прискорюється і в моїй присутності?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ейзі зітхнул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дній трудно з дитиною... Я була нерозумна. Спершу треба було знайти надійного товариша, а тоді вже й гратися в секс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Хомину душу заповнило непереможне бажання заволодіти цією молодою жіночою істотою. Він навіть зробив такий рух рукою, наче хотів запевнити її: «Я теж можу бути дуже надійним товаришем». Та Мейзі продовжувала снувати свою дум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епер ось результат моєї нерозумности – маленький Джек. Ну, куди мені з ним діватися? А розлучатися теж не хочеться. Як же ж трудно було його виношувати. Виділення крови... Лікар поклав мене до ліжка і наказав не рухатися. Я пролежала цілих чотири місяці. А що вже це моїй господині не подобалося! Ох і повиварювала вона з мене воду. Помістила мене в старому курнику. Та добре, що хоч не прогнала зовсім. Ще й годувал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ся ця балаканина здавалася Хомі зайвою. З його очей дивився-горів пристрасний, нетерпеливий, невгамований, первісний чоловік – допрогресовий, доцивілізаційний, доісторичн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тож, – сказала Мейзі, – мій бойфренд доводив, що я була німфоманіяк, а себе він називав сатиром. Це такий наче звір, що вночі ловить німф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ий, як оце я, – видавив Хома хрипким голос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зустрілася з його поглядо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в тебе теж прискорюється пульс? – спитала вона з зацікавленням і протягнула до нього ру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го, ще й як! Б’є наче той пневматичний молот! – Хома усмішкою показав з-за вусів зуб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відчував, як в його жилах б’ється і гуде природа, виганяючи всі рештки застережень і сумнівів цивілізації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ідтоді Хома мандрував не сам. Сонце сходило і заходило, обрій розкривався і закривався, наче велика перлова раковина, що переливалася свіжо-рожевими і тихо-блакитними кольорами, а безкраїми шляхами простували двоє, попихаючи дитячого візка. То вони спинялися на кілька годин в тіні гостинного дерева, або ж на кілька тижнів у затишку покинутих копален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ідчувши чоловічу опору, Мейзі повеселішала, змінилася. Від мандрів засмагла на сонці. Під Хоминим галантним доглядом її врода розвинулася, як лісова орхіде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віддавалася тілом і душею і скоро завагітніл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Хома, що запрігся до візочка лише після деяких вагань і відволікань, тепер подумав собі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Ну, що ж, хай і завагітніла. Як ти, Хомо, ступив одною ногою і усиновив Мейзиного Джека, то друга нога сама за першою тягнеться. Перший крок – найважчий. Це тоді чоловік міняє свій парубоцький стан на родинний. Трудний перехід. Дитина – це задоволення, але й морока. Зрештою, одна дитина – одна морока; а двоє дітей – морока все ще одна. То чому не мати двох? Хай цвірінчать собі. Також не треба забувати про продовження Левадиного роду. Діти – це річ природн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ало-помалу Хома осів у місті. Не родити ж ту дитину на траві в буші! Місто має лікарів і лікарн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узявся до праці, що хоч і була нудною й регулярною, та забезпечувала певний постійний заробіто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навіть позбувся своєї бороди, щоб міщани не прийняли Мейзі скоріше за його доньку, аніж за матір його дитини. Мейзі попосміялася з цього, називаючи його поголеним сатиро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ін скочив величезний крок, щоб таки довершити це природне діло – народження дитини. Та Мейзі народжувала їх мертвими, хоч вагітніла і раз, і вдруге, і втретє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ісля першої невдачі Хома не здався, навіть виглядав упертішим. Та після другої він, мабуть, не вирішив, що настирливість потрібна й надалі. Бачачи, як Мейзі уболіває за втраченою дитиною, він незадоволено бурмоті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к отак страждати, то нащо воно й діти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гадуючи, як Мейзі казала при їхній першій зустрічі, що не може устояти перед мужчинами, Хома незадоволено і глумливо совав бровами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еж мені, німфоманіяк знайшовся! Багато тепер такої молоді є. Нахапалися кустарної психології через другі руки і все уявляють себе комплексами. І нема того, щоб нормальности в собі дошукуватися. А, навпаки, все щось із ними не в ладу. Зокрема з сексом. Давні греки мали рацію, кажучи, що всякі високі, шляхетні почуття містяться вище пояса. А живіт є осередком низьких потреб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ісля третьої ж невдачі Хома й зовсім зневірив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ід час його відвідин у шпиталі Мейзі невтішно плакала і запевняла, що вона ніколи-ніколи в своєму житті не піде крізь це породильне пекло знову. Та Хома, відчуваючи на собі її палкі поцілунки, уже знав, що вони суперечать її слова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і! Ні! До сто бісів ні! Він більше не хоче цієї мороки. Хай інші, хай молодші ще спробують дітей на світ приводити. А він хоче миру і спокою. Він хоче свого природного стан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Їдучи додому, Хома обурювався на, як він її називав, Мейзину непослідовність. І це тоді йому в голову прийшла думка, що скоро скристалізувалася в тверде рішенн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ли Мейзі повернулася з лікарні, Хома, цілуючи її в чоло, сказ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 мене є для тебе несподіван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пелюшок? – її лице засяяло радіст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і, – відповів він значуще. – Мені вже зробили операці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перацію? Яку операцію? – нездогадливо підняла брови. І раптом прикрила вуста рукою, щоб не пирснути зо сміх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й! Це вже мій сатир не тільки голений, а й оперований? Вже й не брикається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 що вона більше думала про операцію, то менше було їй до сміху. Вже другого дня Мейзі почала докоряти Хомі, що він з нею не порадив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що ж тут радитися! – сердито відговорювався Хома. – Хіба ти сама не казала, що вже не хочеш більше цього породильного пекла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подумала над його відповіддю і, зітхнувши, сказала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и, Хомо, жінок не розумієш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, бабуся розумна знайшлася!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чи розумна, чи ні, зате настирлива. Он як! Я й за прогресом успію і з природою поборюся. А в тебе жила тонка. Де тільки треба впертости в житті, там вона і рветь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а якийсь час почуття взаємодоповнення, що колись існувало між ними, зникло зовсім. Де не взялася різниця їхніх віків. Хома із своїми повільними рухами вже не здавався Мейзі покладистим, а скоріше безрадним. А Мейзі, як і вся ця молодь сучасна, видавалася чоловікові занадто гамірливою й задерикувато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решті настав день їм розлучати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убралася в барвисту спідничку і замайоріла по дорозі до кафейки, перед якою ревли важкі мотоцикл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в Хоминому житті сталося друге чудо. Повертаючись увечері з роботи, чоловік озирнувся довкола і побачив себе ані свеґманом в буші, ані Мейзиним приятелем обік візочка, а уздрів себе в приміському поїзді пристаркуватим, втомленим, мрійливим Хомою, і вдома чекала на нього сердита стара дружина з волоссям, накрученим на залізні метелик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і Дні» № 4, 1962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39:00Z</dcterms:created>
  <dc:creator>Admin</dc:creator>
  <dc:description/>
  <cp:keywords/>
  <dc:language>en-US</dc:language>
  <cp:lastModifiedBy>Геннадий Михайлович</cp:lastModifiedBy>
  <dcterms:modified xsi:type="dcterms:W3CDTF">2019-06-07T13:19:00Z</dcterms:modified>
  <cp:revision>5</cp:revision>
  <dc:subject/>
  <dc:title> </dc:title>
</cp:coreProperties>
</file>