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ПЕРЕТВОРЕННЯ У ТВАРИ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Євгеніка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вєтський Союз у 21-му столітті: уряд все ще не відповідальний перед виборцям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кробат Петро Кормига необачно говорить про це перед колегами. Наступного дня його запроторюється в тюряг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оже, які болі приносить розлука! Молода дружина Варка... дорога, золота, неоціненна... приходить у в’язницю на відвідин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и візьми ось цю пілюлю, – каже Петрові скрадливо, потай від вартового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арка знає про трансмутацію – революційний винахід перетворення у твари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’язень ковтає пілюлю, стає вошею, залазить Варці за рукав, і вони удвох покидають тюремний тере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Вдома Петро міг би знову прийняти людський образ. Але з обережности він лишається персидським котиком. Лежить на м’якій канапі цілий день, дозволяє себе ласкаво гладити і бадьоро воркоче у присутності Варки. От тільки й біда, що сусідський пес. Цей не любить кот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ого гарячого дня Варка забула закрити двері в коридор. Лягавий саме чекав на такий недогляд. Негайно побіг всередину, щоб розправитися з котиком. Та цей не дрімав. Перетворився в лева. Тут же на очах у пса. Пес заскавулів, піджав хвоста і втік з хат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Цей випадок навів Петра на думку про те, як заробляти гроші. Він придумав новий виступ для Варки. Став слоном і крейдою в хоботі писав на дошці</w:t>
      </w:r>
      <w:r>
        <w:rPr>
          <w:i/>
          <w:sz w:val="32"/>
          <w:szCs w:val="32"/>
        </w:rPr>
        <w:t>: 2 + 2 = 4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Або навіть слово: «</w:t>
      </w:r>
      <w:r>
        <w:rPr>
          <w:i/>
          <w:sz w:val="32"/>
          <w:szCs w:val="32"/>
        </w:rPr>
        <w:t>Харків</w:t>
      </w:r>
      <w:r>
        <w:rPr>
          <w:sz w:val="32"/>
          <w:szCs w:val="32"/>
        </w:rPr>
        <w:t>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Якщо цирк їхав на гастролі до Києва, там слон писав: «</w:t>
      </w:r>
      <w:r>
        <w:rPr>
          <w:i/>
          <w:sz w:val="32"/>
          <w:szCs w:val="32"/>
        </w:rPr>
        <w:t>Київ</w:t>
      </w:r>
      <w:r>
        <w:rPr>
          <w:sz w:val="32"/>
          <w:szCs w:val="32"/>
        </w:rPr>
        <w:t>». Якщо до Львова, писав: «</w:t>
      </w:r>
      <w:r>
        <w:rPr>
          <w:i/>
          <w:sz w:val="32"/>
          <w:szCs w:val="32"/>
        </w:rPr>
        <w:t>Львів</w:t>
      </w:r>
      <w:r>
        <w:rPr>
          <w:sz w:val="32"/>
          <w:szCs w:val="32"/>
        </w:rPr>
        <w:t>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лядачі просто дуріли з захоплення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Москві сам голова Верховної Ради прийшов подивитися на славнозвісного слона. Голова ступив на кін і голосно спит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к зветься наше місто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лон кивнув головою, розставив вуха і написав: «</w:t>
      </w:r>
      <w:r>
        <w:rPr>
          <w:i/>
          <w:sz w:val="32"/>
          <w:szCs w:val="32"/>
        </w:rPr>
        <w:t>Москва</w:t>
      </w:r>
      <w:r>
        <w:rPr>
          <w:sz w:val="32"/>
          <w:szCs w:val="32"/>
        </w:rPr>
        <w:t>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Дуже розумний слон! – похвалив голова. – Може він допоможе нам планувати нову п’ятирічку? Чого в нас не хватає? Що нам ще треба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лон покивав головою і написав: «</w:t>
      </w:r>
      <w:r>
        <w:rPr>
          <w:i/>
          <w:sz w:val="32"/>
          <w:szCs w:val="32"/>
        </w:rPr>
        <w:t>Треба вільні загальні вибори уряду і опозиції</w:t>
      </w:r>
      <w:r>
        <w:rPr>
          <w:sz w:val="32"/>
          <w:szCs w:val="32"/>
        </w:rPr>
        <w:t>»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а цю детальну і несподівану відповідь присутні вибухли таким буревісним реготом, що ледве цирковий дах не зірвався з крокві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ле слонові за це не дали бананів. Як він залишив кін, на нього і на Варку вже чекали гицелі з КГБ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Урядові чинники винесли рішення: зарізати слона на слонину, а Варку заслати на Північ. Тільки цей вирок не був виконаний. Слон і Варка зникли. Без сліду і виду. Ніхто не знав куди. І хай уже загубилася б маленька, крихітна жіночка, а то цілий слон пропав на тюремному подвір’ї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Ніхто не звернув уваги на двох сизих голубів, які піднялися над в’язницею і полетіли собі на волю, за кордони Совєтського Союз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і Дні» № 5, 1985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17:52:00Z</dcterms:created>
  <dc:creator>Admin</dc:creator>
  <dc:description/>
  <cp:keywords/>
  <dc:language>en-US</dc:language>
  <cp:lastModifiedBy>Геннадий Михайлович</cp:lastModifiedBy>
  <dcterms:modified xsi:type="dcterms:W3CDTF">2019-06-03T15:25:00Z</dcterms:modified>
  <cp:revision>6</cp:revision>
  <dc:subject/>
  <dc:title>  Совстський Союз у 21-му столітті: уряд все ще не відповідальний перед виборцями</dc:title>
</cp:coreProperties>
</file>