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МАГНЕТНА СТІН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Євгеніка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бабине літо, року 1999-го на кордоні України з Росією сталася подія дивна і спершу навіть загадков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їзд віз високих московських достойників на літні курорти. Водій саме скрутив козину ніжку з махорки і вже мав намір добре затягнутися, коли це зненацька задрижали вагони, брязнули буфери, і все спинилося на місці. Ані спереду, ані ззаду не видно було ніякої перешкоди, але поїзд став, – і ні туди, ні сюди! Зав’яз у Магнетній сті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е тоді вперше світ почув про цей феноменальний український винахід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то каже, що між Україною і Росією нема природних географічних перепон? Тепер уже є. Така ж висока і непроходима перепона, як гори Альпи. Тільки що прозора, наче скляна, немов зроблена з замороженого повітр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остойники, достойничихи і достойниченята повилазили з поїзда і наблизилися до стіни. Мабуть москвичі теж не заспокояться, доки не помацають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авду кажуть ті розслідувачі, які твердять, що Магнетна стіна постала в знак протесту проти чергової хвилі русифікації. Правда, постання Магнетної стіни не принесло негайних змін жит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Києві й далі сидів московський намісник товариш Ґудзик. Він підтримував зв’язок з Москвою по радіо. Партія й далі благословляла соцреалізм. Країна готувалася до здачі врожаю в Росі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Але в одній речі тов. Ґудзик дав хука. Він не знайшов, кого обвинувачувати за Магнетну стіну. Не виявив совєтської бдітєльности. Хай би схопив когось на базарі і оголосив винними. Так ні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Через цю слабість він втратив довір’я в Москві. Гадючі язички зразу ж почали набріхувати, наче він хоче стати українським гетьманом. Магнетна стіна, казали, це діло його рук. Цека відрізняло брехню від правди, але подумало, що він уже віджив свою корисність. Постарів. Уже в нього ум за розум почав заходи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Ґудзикові наказали приїхати в Москву із звітом. Він відповів, що не може через Магнетну стін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оді Централь взяла крутіший курс. Літаками вислала парашутистів в Україну. Наказ: заарештувати Ґудзи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арашутисти зав’язли в Магнетній стіні. Як і достойники. Бо літак не набрав потрібної висо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вариш Ґудзик скористувався цим зволіканням і посилив свій вплив серед вояків Київської військової залог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ли нарешті нова в’язка змотивованих парашутистів спустилася над Києвом, їх було переловлено І розмотивовано. Ґудзик послав їх на роботу. Саме відкрилася Перша Виробня небесних курен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ебесні курені – це новий спосіб використання тієї ж енергії, що і в Магнетній стіні, тільки для іншої цілі. Це мешкання, що здіймаються високо під хмари і там лишаються у впливі магнетного поля. Ніхто не може проникнути всередину куреня, хіба що в летючій бульб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Ще за часів Ґудзика відбулося Велике Переселення. Цей термін вживається для переселення українців з-під стріхи в небесні куре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сно, що не всякий готовий жити під хмарами. Дехто не захоче, а дехто і не зможе. Є люди, хворі на акрофобію. Такі навіть на стільця не злізуть без сердечного завмирання. Та на світі ще не було такого українця, який устояв би перед спокусою городництва. В небесних же куренях речі росли буйно, як у тропіках. Томати набирали розміру кавунів. І навіть банани дозрівали на українських широтах, смачні, як свіже масло. У лютому городина росла. Це той місяць, коли в Україні не вистачає вітамінів і діти ходять бліді, як хворі. Отож не дивно, що за Переселення люди посунули до куренів, мов бджоли до нового вулик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коро населення навчилося жити під хмарами. Ніхто більше не боявся русифікації і голосно жартували з лапт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ого дня Магнетна стіна зникла. Згасла, наче хтось вилучив електрику. І то на краще. На світі багато всяких стін: і Залізна заслона, і Бамбукова. Та чорт їм ради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Нові Дні» № 9, 1985 р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6:57:00Z</dcterms:created>
  <dc:creator>Admin</dc:creator>
  <dc:description/>
  <cp:keywords/>
  <dc:language>en-US</dc:language>
  <cp:lastModifiedBy>Геннадий Михайлович</cp:lastModifiedBy>
  <dcterms:modified xsi:type="dcterms:W3CDTF">2019-06-05T19:27:00Z</dcterms:modified>
  <cp:revision>10</cp:revision>
  <dc:subject/>
  <dc:title>  В бабине літо, року 1999-го на кордоні України з Росією сталася подія дивна і спершу навіть загадкова</dc:title>
</cp:coreProperties>
</file>