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ПЕРЕВОРОТ У КРЕМЛІ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уково-фантастична євгеніка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1999 року двотисячний легіон </w:t>
      </w:r>
      <w:r>
        <w:rPr>
          <w:i/>
          <w:sz w:val="32"/>
          <w:szCs w:val="32"/>
        </w:rPr>
        <w:t>клонів</w:t>
      </w:r>
      <w:r>
        <w:rPr>
          <w:sz w:val="32"/>
          <w:szCs w:val="32"/>
        </w:rPr>
        <w:t xml:space="preserve"> жив у бараках під Москвою. По всій державі саме планувався перехід із соціялізму в комунізм, і уряд вважав вірних легіонерів дуже потрібними на випадок заворушень. Легіон підпорядковувався безпосередньо голові уряду Миколі Залітайкину. В честь цього батька </w:t>
      </w:r>
      <w:r>
        <w:rPr>
          <w:i/>
          <w:sz w:val="32"/>
          <w:szCs w:val="32"/>
        </w:rPr>
        <w:t>клонізації</w:t>
      </w:r>
      <w:r>
        <w:rPr>
          <w:sz w:val="32"/>
          <w:szCs w:val="32"/>
        </w:rPr>
        <w:t xml:space="preserve"> легіонерів величали Миколайовичами: Петро Миколайович Молоток, Іван Миколайович Гайка, Степан Миколайович Поспішилов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Ім’я кожного було написано спереду на сорочці. Я хоч і не був клоном, але теж носив такий напис: Абдул Миколайович Мухомед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 походжу з Кавказу. Моє справжнє ім’я Абдул Магмут. Я опинився поза законом через сімейне непорозуміння. Сім’я тоді звалися п’ятикратниками. Отак, четверо або троє «братів» зійдуться з однією жінкою і разом мають право на одну дитину. Така сім’я звиває кубло для хворобливих ревнощів. Мої «брати» Коля, Саша і Сєря все відпихали кавказького чоловіка на задній план. Мої гроші бралося, але до розкошів мене не допускалося. Я зрозумів, що тут ніколи не знайду щастя, і втік до клонів. Уніформні приборкувачі із спецвідділу приїжджали у пошуках за мною. Але мої господарі мене не видали. Між клонами і спецвідділом вже й тоді диміли вулканчики незгод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Часто закордонні журналісти питали товариша Залітайкина, чому існують лише чоловічі клони? Чому немає жіночих? Чому дискримінація на ґрунті статі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лова відповідав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не бачу дискримінації. При відсутності жіноцтва немає ґрунту і для дискримінації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вдачі почалися з того, що Залітайкин зрадив сам собі. Проти всіх сподівань, він секретно виростив жіночі клітини за стінами московського Кремля, його жлони (жіночі клони) відзначалися надзвичайною вродою. Генетичний матеріал для них був привезений з Парижу. Як вони підросли, Залітайкин почав замовляти з-за кордону найостанніші фасони. Він балував жлонів жаб’ячими лапками, тоді як природні громадяни животіли упроголодь. Старий, мабуть, зовсім з розуму з’їхав, бо документи доводять, що він марив про комунізм у виді мусульманського раю: навколо тебе фруктові сади з фонтанами і партійні гурії з розкішними грудьм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ки легіонери-клони були малими, то й чутки не турбували хлопців. А як підросли, то щось збурило їм гарячу кров. «А чому це Залітайкин ховає жлонів у Кремлі? Чому не пускає їх у товариство їм подібних?» – питали вон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реба тут додати: вже з самого початку існувала така думка, що клони, як ніякий інший організм, надаються для планового господарства. Коли хочеш, ти їх наплодиш тисячами. А коли не хочеш, то спакуєш на поличку: хай собі сплять штучним сном і не просять їс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амість того, щоб спокійно зважити ситуацію і мирно задовольнити вимоги молодих клонів, Залітайкин вирішив спакувати їхніх лідерів на поличку. Мало того, він доручив це приборкання фахівцям із спецвідділу. Інквізиторська служба привчила цих гицелів до садизму, і вони пішли виконувати своє завдання з патологічною жорстокістю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акі заходи обурили клонів і об’єднали їх до спільної боротьби. Вони вривалися в спальні штучного сну і будили своїх товариш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решті всі клони, цілий легіон, зібралися на мітинґ. Вони виголосили свої скарги і повільним, урочистим кроком рушили в напрямку до Кремля. Деякі несли плакати і били ритмічно в барабани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Що ми хочемо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Жлонів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Коли ми їх хочемо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Зараз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Я, Абдул Магмут, знаю цих молодих людей як своїх п’ять пальців. Поживши в їхньому середовищі, я маю найкращі кваліфікації, щоб говорити про них. Вони не мали наміру робити якусь шкоду в Кремлі. Дійшовши туди, вони спинилися б і зашарілися б по самісінькі вуха при виді вродливих жлонів. Але Залітайкин цього не думав. Повідомлення про демонстрацію розгнівало його. Він просто здурів з люті. А може, здурів з ревнощів. Він заявив, що клони зрадили ідеї комунізму. Їх треба усунути. Їх треба знищити, угробити. Хай жлони допомагають в період переходу із соціялізму в комунізм. Проти клонів Залітайкин послав військ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так, із-за рогу, вискочили танки і лизнули вогняними язиками по лавах демонстрант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з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руги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Треті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лони заметушилися. Деякі попадали спалені. Обрубки тіл, чорні і обгорілі, із стогоном качалися по вулиці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селення не довіряло клонам, бо ототожнювало їх із системою. Але в лице неприхованої жорстокости відкрилися двері приватних мешкань. Люди знімали з себе сорочки і натягали їх на клон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дтоді товариш Залітайкин втратив опору серед легіонерів. Напис «Миколайович» вийшов з моди. Настав день, коли й голова уряду сам зник безслідн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так, увечері, його бачили на телевізії. А наступного ранку вже його було віддано в забуття. Це такий вираз в російській мові. Насправді, його забрали приборкувачі. Новим головою став їхній генерал. Клонізація була припинена, і перехід із соціялізму на комунізм знову відкладений на майбутнє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Зрештою, і далі існувала потреба в надійному військовому з’єднанні. Тому науковцям дали наказ змайстрячити </w:t>
      </w:r>
      <w:r>
        <w:rPr>
          <w:i/>
          <w:sz w:val="32"/>
          <w:szCs w:val="32"/>
        </w:rPr>
        <w:t>роботів</w:t>
      </w:r>
      <w:r>
        <w:rPr>
          <w:sz w:val="32"/>
          <w:szCs w:val="32"/>
        </w:rPr>
        <w:t>. Ці були слухняними і виконували накази точно і акуратно. Головне, не мали ані амбіцій, ані статевих потяг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Мені було ясно, що на історичну арену вступає нове явище: </w:t>
      </w:r>
      <w:r>
        <w:rPr>
          <w:i/>
          <w:sz w:val="32"/>
          <w:szCs w:val="32"/>
        </w:rPr>
        <w:t>роботизація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, Абдул Магмут, навчився говорити машинним голосом і зареєструвався як Робот ч. ЖН-16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початку моє перелицювання не оплачувалося. У спецторзі стояли порожні полички і не було нічого поживного, щоб придбати. Хіба машинне масло для змазування роботів. Але згодом прийшли небесні благ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ряд відчув потребу в західній валюті. Постановив продати тисячу роботів до Америки і Австралії. При цій нагоді я назавжди виїхав із Совєтського Союзу. Можливо, це про мене там склали приказку: «Абдул всєх надул, а сам смился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ам’ятаю чудовий, сонячний день у Сіднеї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ене на ринку купила чепурна і вимоглива фермерка. Вдома вона не заспокоїлася, доки не випатрала з мене всю правду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т, і добре, що не робот! – заключила задоволено. – Обійдеться без запасних частин, які дуже дорогі. Я, бачиш, бідна вдова. Мені потрібний робітник слухняний, працьовитий і дешевий. Саме такий, як т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 слові «вдова» мене охопила паніка. Після свого членства в п’ятикратнику я не мав наміру женитися знову. А чого цій впертій жінці треба? Чому вона так рано овдовіла? Що сталося з її чоловіком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 хотів щось пояснити, але фермерка піднесла вказівний палець і строгенько сказала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Мовчи! Пам’ятай, що ти тут на правах робота. Якщо наш прем’єр-міністр почує, що ти брехун, то відішле тебе назад у Совєтський Союз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і Дні» № 6, 1984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9:23:00Z</dcterms:created>
  <dc:creator>Stein</dc:creator>
  <dc:description/>
  <cp:keywords/>
  <dc:language>en-US</dc:language>
  <cp:lastModifiedBy>Геннадий Михайлович</cp:lastModifiedBy>
  <dcterms:modified xsi:type="dcterms:W3CDTF">2019-06-06T12:06:00Z</dcterms:modified>
  <cp:revision>11</cp:revision>
  <dc:subject/>
  <dc:title> </dc:title>
</cp:coreProperties>
</file>