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РАВОПОРЯДОК У ДІЯСПОР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Оповідання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ийде час, коли всі держави світу матимуть один писаний закон. А покищо кожна орудує своїм власним. І часто жителі такого правопорядку думають, що він зобов'язує їх лише в одній країн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бувши до Австралії, Іван Сила працював за контрактом. Робота одноманітна, нудна, душогубн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Ніщо не є вічним! – утішав себе чоловік. – Закінчу контракт, запишуся до університе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ось настав довгожданий час, а Іван все ще не брався до науки. Десь загубилася посвідка про попередню освіту. Німецький «Штудентенбух» з підписами професорів. Пізніше виявилося, що його украв в переходовому таборі Іванів приятель Гаррі Шульц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сім відомо, що німці – чесний народ. В Німеччині обабіч шляху дозрівають яблука, і ніхто їх не краде. Жителі поважають закони своєї країни. Гаррі Шульце був одним із них, але він мав таку думку, що правопорядок Німеччини є “</w:t>
      </w:r>
      <w:r>
        <w:rPr>
          <w:sz w:val="32"/>
          <w:szCs w:val="32"/>
          <w:lang w:val="de-DE"/>
        </w:rPr>
        <w:t>Nur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de-DE"/>
        </w:rPr>
        <w:t>f</w:t>
      </w:r>
      <w:r>
        <w:rPr>
          <w:sz w:val="32"/>
          <w:szCs w:val="32"/>
          <w:lang w:val="uk-UA"/>
        </w:rPr>
        <w:t>ü</w:t>
      </w:r>
      <w:r>
        <w:rPr>
          <w:sz w:val="32"/>
          <w:szCs w:val="32"/>
          <w:lang w:val="de-DE"/>
        </w:rPr>
        <w:t>r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de-DE"/>
        </w:rPr>
        <w:t>Deutsche</w:t>
      </w:r>
      <w:r>
        <w:rPr>
          <w:sz w:val="32"/>
          <w:szCs w:val="32"/>
          <w:lang w:val="uk-UA"/>
        </w:rPr>
        <w:t>”. А речі поза Німеччиною можна «борген, організірен і клавен», цебто присвоювати. Що він і зробив з Івановим «Штудентенбух»-ом. По-солдатськом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ки Ґетінгенський університет прислав копію, Іванова заява спізнилася  на цілий навчальний рік. Але  щастя усміхнулося наступного року. Під кінець з Івана Сили вийшов добрий учитель. Сьогодні цей трудолюб уже постарів, сів на пенсію і гойдається собі в кріс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е із фальшивим приятелем сталося щось несподіва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Гаррі Шульце, високий і блідий гольштайнер, відмахав свій контракт на довбанні тунелю в австралійських альпа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Це тоді нетерпляча Ґерда пише з Німеччини, що більше чекати не може, що їде услі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 вигляд Ґерда –  не міс Всесвіт. Але вона дівчина порядна, чепурна, студентка теології. Ти будеш всесвітньою ґавою, якщо пропустиш Ґерду крізь паль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Приїжджай, скарбе! Приїжджай! – відповідає Гаррі на її листа. – В порівнянні з повоєнною Німеччиною Австралія — це Божий рай на землі. Мені тут пропонують учительський вишкіл. Я йду в нау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Гаррі добре знає, що Ґерда соціяльно-чутлива. Він особисто був би задоволений і далі тягатися чорноробом по альпах. Але вона хоче мати чоловіка з «білим коміром», не «синім». Навіть на відстані ця маленька особа вже перебирає ролю західної жінки – заохочувати чоловіка до прогрес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тож, доки «лібхен» їде морем, Гаррі подає заяву і виповнює формуляр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н дуже хоче, щоб йому присудили стипендію. Намагається справити добре враження. Виймає з украденого «Штудентенбух»-а сторінки і вкладає їх у свій. З цього виходить товстеньке свідоцтво про університетську освіту. Хай там, у коледжі, скажуть: «Цей німець має високе Ай К'ю». Мине декілька років, і його, може, теж запросять на викладача. І Гаррі уявляє собі, як Ґерда сяятиме гордістю за свого муж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еликий океанський  корабель нарешті  прибув  до сіднейського порту. Із зграйкою наречених на берег ступила Ґерда. Там уже стояв Гаррі з букетом червоних квітів. Молодята розписалися і відсвяткували шлюб у французькому ресторані. Ґерда послала матері листа про розкішне бомб гляс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коро вчительський коледж повідомляє містера Гаррі Шульце, що стипендію затверджено. Гаррі дуже радий. Але на одну мить він замислюється. В тому ж листі його викликають, щоб з'ясував дещо у своїх папера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півчутлива Ґерда пита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Якісь труднощі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рі вдає безжурн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Но проблем! – каже, а про себе збентежено думає: – Чи це не «Штудентенбух»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права в тому, що в нього почерк вугластий, готичний. А Іван Сила має слов'янський, заокруглений. Гаррі боїться, що навіть такі «хомути» як урядовці помітять різницю і, дивись, почнуть розпитув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Не хотілося, щоб Ґерда довідалася про крадіжку. За короткий час на чужині вона ще не виробила в собі ставлення «Nur für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lang w:val="uk-UA"/>
        </w:rPr>
        <w:t>ns». На її думку, отак, як ти украв, то украв. Закон каже, що ти злодій. А може психічно-хворий. О, ні! Ґердина участь тут йому потрібна як дірка в голов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рі пішов до коледжу. В офісі скоро все вияснило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Ваша метрика подає Ганнінг Шульце, але ви підписуєтеся як Гаррі Шульце. Чому? – спитав урядовец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рі усміхну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Ім'я Ганнінг нордійське, – пояснив. – В Австралії такого нема. Тут жителі за звичкою скорочувати зроблять з Ганнінга Гані. А це, ясно, означає мед, «експрешон ов індірмент», вираз ласки. Уявіть себе на моєму місці, коли австралійський робітник гукає: «Гей, Гані! А йди-но сюди!» Може бути незручно. Ось чому, їдучи до Австралії, я перемінив Ганнінг на Гарр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я справа звучала як анекдот, і службовець засміяв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Ну, почекайте, я вистукаю це на машинці. Вам потрібний афідавіт, – сказ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ррі чек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д кінця війни він не міг знайти притулку. Щось його гнало з одного місця на інше. Навіть дома університетські студії покинув через фінансові труднощі. В Австралії повезло. Тут йому дають безкоштовну осві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рядовець повернувся з паперами. Попросив Гаррі, щоб той підписався, і сам поставив свій підпис за свід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Це й ус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Так, це вс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Щасливий стипендіят зітхнув з полегшенням. Кинув поглядом по кімнаті. Вид знайомої постаті на дверях привернув до себе його увагу. Пришвартував на місці. Від страху Гаррі раптом відчув метелики в шлун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**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>Ду, лібер Ґотт! Це Іван Сила. А я думав, він у буші. Що він шукає тут, у Сіднеї? «Штудентенбух»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Гаррі Шульце не спав цілу ніч. Всякого роду думки відганяли сон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анку він заявив Ґерді, що Австралія йому не подобаєтьс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Доки в нас ще є гроші на квитки, їдьмо в Німеччину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«Новий Обрій» №. 9, 1993 р. 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  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6:43:00Z</dcterms:created>
  <dc:creator>Геннадий Михайлович</dc:creator>
  <dc:description/>
  <cp:keywords/>
  <dc:language>en-US</dc:language>
  <cp:lastModifiedBy>Геннадий Михайлович</cp:lastModifiedBy>
  <dcterms:modified xsi:type="dcterms:W3CDTF">2019-06-06T12:24:00Z</dcterms:modified>
  <cp:revision>23</cp:revision>
  <dc:subject/>
  <dc:title>Євген ГАРАН</dc:title>
</cp:coreProperties>
</file>