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ЛИСТ ДО МАТЕРІ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Євгеника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чора машина часу прибула в мезозойську еру. Нас було десять: дев’ять присуджених на заслання і я – водій. Мої інструкції – залишити всіх там, а самому повертатися з машино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и запаркували на горбочку, з якого бачили мальовничу морську затоку і близькі гор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же з самого початку мене бентежила загадкова рухливість ґрунту. Здавалося, він колишеться під ногами, наче дише. Але довго дивуватися не прийшлося. Ми опритямилися, коли побачили, що сидимо на спині заснулого динозавр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Рятуйся, хто може! – пролунав розпачливий кри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к розсипані яблука, наші пасажири покотилися вниз по хребту. А досягши землі, драпонули в напрямку гір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ільки знайшовши схованку в горах, я зітхнув з полегшенням і згадав про машину. Із скелястого виступу було видно, що велетенська потвора вже прокинулася і підняла голов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оламає мені транспорт! Розчавить своїми слонячими ногами! – повторював я у відчаї. – Доведеться доживати віку в доісторичному оточенні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инозавр підсунувся до найближчої калюжі, припав до неї вустами і висушив її до дна. Потім подивився набряклими, червоними очима навколо. Таку невтолиму спрагу я спостерігав лише в міністра внутрішніх спра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середині печери засланці розвели вогонь і тепер замріяними очима дивилися, як язики полум’я лижуть порожнеч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ступного дня раненько я вирядився на розшуки машини. Декілька осіб пішли зі мною за компані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вколо по розлогій долині буйним ростом розкинувся мезозойський ліс. Звичайно не флора цієї ери полонить увагу науковців, а фавна. Що і є помилкою динозаврових розмірів. Тільки достатні харчі могли дозволити тваринам осягнути такого росту. Це тобі не колгоспна шкуринка чорного хліба, а розкішне оточення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 й раніше студіював мезозойську рослинність. А тепер її розмаїтість і багатство справили на мене могутнє враженн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лісі часто і густо стрічалися дерева, вкриті фруктами й горіхами. Пригадую одне. Його плоди мали запах, смак і навіть вигляд шинки. Ми його так і назвали шинковим. Під деревом якісь звірі лишили огризки. Висновок – шинка була їстівно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іншому місці ми наскочили на плоди, які нагадували італійські равйолі. Тільки більшого розміру, отже – українські вареники. Цілі зарослі. Начинка одного дерева смакувала на сир. Другого – на м’ясо. А третього – на вишні з цукро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південних схилах стояв чагарник з червоними плодами. Ти, мамо, пригадуєш оті неїстівні фрукти в Алжирії? Торбочки, що густими рядами звисали з гілок. Тут ми побачили щось подібне. Але цілком придатне для людського споживання. Ще попереднього вечора ми мали нагоду спостерігати, як динозаври пожирали ці плоди тонна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охочені їхнім прикладом, ми й собі покуштували рідину в червоних торбочках. І зразу ж піднялися на дусі. Повеселішали. Це було вино. Якістю рівне найкращому бургундськом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рога мамо, за два дні перебування в мезозойській ері я заснував нову теорію про динозаврів. Ці доісторичні громадяни вимерли не внаслідок світового катаклізму, а від алкоголізму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решті ми знайшли те, що шукали. Машина була цілком справно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той час я вже зжився із своїми пасажирами. Потоваришував з ними. Шкода було мені покидати їх одних серед диких звірів. Отож, всупереч всім інструкціям і вказівкам, я запропонував людям місце в машині на поворот додом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якуємо за ваш добрий намір, Йоганне! – відповів один. – В Совєтський Союз нас не затягнеш ні налигачем, ні бульдозером, ані машиною час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 другий підсумував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Краще жити з динозаврами, як з держимордам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і Дні» № 1, 1988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9:34:00Z</dcterms:created>
  <dc:creator>Stein</dc:creator>
  <dc:description/>
  <cp:keywords/>
  <dc:language>en-US</dc:language>
  <cp:lastModifiedBy>Геннадий Михайлович</cp:lastModifiedBy>
  <dcterms:modified xsi:type="dcterms:W3CDTF">2019-06-03T16:45:00Z</dcterms:modified>
  <cp:revision>4</cp:revision>
  <dc:subject/>
  <dc:title> </dc:title>
</cp:coreProperties>
</file>