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Євген Гаран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 xml:space="preserve">МОВНА ЕЛЕКТРИКА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Євгеніка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Моя сестра Маруся добрий турист, а ще кращий оповідач. І, може, розповідаючи, вона часом переборщить, вигадає щось від себе. Її додаток виходить таким цікавим, що без нього не було б і оповіданн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Недавно Маруся повернулася з України і каже, що високо в небі, над Київським морем, бовваніє відпочивальний санаторіум, Летюче житло. Відвідувачі дістаються до нього на летючих велосипедах. Ви, читачу, чули щось подібне? Я знаю байсикл (двоколісний) і трайсикл (триколісний), а це флайсикл (флай – літати)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а це ще не все. Маруся каже, що Летюче житло продукує власний електричний струм. Це він тримає цілий центр в небі на постійному рівні. А виробляється струм з мови. Відвідувачі говорять між собою, пористі стіни засвоюють сказане і перетворюють його в потужну електрику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Я нагадую Марусі, що звук дає мало енергії. Не досить для варення одного яєчка, не то що для утримання оздоровчого центру високо в небі. Та наша туристка запевняє, що не звук дає енергію, а зміст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и знаєш, яка колосальна сила переховується в мові! – каже мені. – Ця сила здуває цілі імперії й режими з лиця землі. Отож, тут говориться про художні засоби: епітети, метафори, приказки, прислів’я, вигуки тощо. Що розкішніша мова, що краще мовне паливо, то багатший і більший електричний струм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Я не в силах збити Марусю з пантелику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Механізми житла запрограмовані на засоби державної мови, і при вході можна прочитати: «Якщо ви вживаєте українську мову, то додаєте до джерела енергії»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Наявність чужоземних туристів в’яжеться з американськими доларами. Ці бажані гості, як каже моя сестра, не повинні себе утрудняти співпродукцією струму. Не їхнє діло говорити до стін. Натомість, винаймається спеціяльна говоруха, чий офіційний титул є скорочене – мовчит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ожного ранку ця молодиця з густими бровами стає в коридорі Летючого житла і голосно говорить або щось читає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цей спосіб мовчит Катруся забезпечує житло електричним кровообігом, дає освітлення, огрівання і утримує Летюче житло в небі на одному постійному рівні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Моя сестра розповідає, що одного дня завітав до житла дядя Ваня, тип з імперськими пережиткам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ін вимагав, щоб мовчит Катруся голосно декламувала російські вірші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лю грозу в началє ма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весенній, ранній ґро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и резвяся і іграя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Ґрохочет в нєбє голубом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 одного боку це була добра думка. Хай поезія служить гостям за розвагу. А з іншого боку, стіни відпочивального комплексу були змайстровані на художні засоби української мови, і тут тільки українська мова переливається в енергію і стає електричним струмом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тож адміністрація так і з’ясувала дяді Вані, що його мова тут безперспективн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а не виглядало так, що дядя Ваня вгамується. Він і далі настоював на своєму. Нагадав усім про свій статус платного клієнта. Customer is always right. Під кінець адміністрації набридла вся ця аргументаці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у, так чи не так, нехай буде з риби рак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Мовчит Катруся одержала інструкції читати російську поезію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початку нововведення не принесло видимих змін в постачанні струму. Ще декілька днів житло функціонувало на старих резервах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а дядя Ваня і собі мав резерви російської поезії. Мовчит Катруся читала їх в коридорах вголос, але стіни не одержували потрібного палив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решті, вилучили струм у кухні. Посипалися скарги. Хоч холодні обіди були, як і раніше, смачними, з напоями справа стояла інакше. Західні гості вимагали холодну кока-колу або гарячого чаю з молоком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сь настав день, коли струму не вистачило, щоб утримувати житло високо під хмарами. Воно почало спускатися на приземлення. Відпочивальний центр з усіма своїми гостями сунувся ближче і ближче в напрямку до Київського моря. Так зветься велике водосховище на Дніпрі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ядя Ваня першим з усіх присутніх упав у паніку. Його голос тремтів. Очі вирячились. Він бігав по коридору в пошуках рятівничого пояс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Я не вмію плавати! – крича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 щастя, в коридорі з’явилася мовчит Катруся. Її оточили налякані відпочивальник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Заспокойтеся! – сказала вона. – Декламуйте хором за мною!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ЧІ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док вишневий коло ха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ущі над вишнями гудуть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угатарі з плугами йдуть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івають, ідучи, дівчат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матері вечерять ждуть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Мабуть, колись небесні янголи водили поетовим пером, як він писав ці рядки. «Вечір» – справжній скарб художніх засобів. Стіни, почувши це розкішне поповнення, так і засяяли радістю. А Летюче житло понеслося вгору, на свій звичайний позем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естра Маруся каже, що після цієї події Катруся читає вголос Кобзаря, а туристичне міністерство в Києві перейменувалося на міністерство гостинности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«Новий Обрій» № 11, 1999 р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______________________ 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13:00Z</dcterms:created>
  <dc:creator>Admin</dc:creator>
  <dc:description/>
  <cp:keywords/>
  <dc:language>en-US</dc:language>
  <cp:lastModifiedBy>Геннадий Михайлович</cp:lastModifiedBy>
  <dcterms:modified xsi:type="dcterms:W3CDTF">2019-06-06T11:41:00Z</dcterms:modified>
  <cp:revision>10</cp:revision>
  <dc:subject/>
  <dc:title>Моя сестра Маруся добрий турист, а ще кращий оповідач</dc:title>
</cp:coreProperties>
</file>