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Євген Гаран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ДАР РОЗДВОЄНН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антастичне оповідання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амотність породжує дивацтв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 маючи жодного наміру ставати диваком, Свирид Беркут зумів знайти собі товариство навіть у безлюдному австралійському буші. Він відкрив у собі дар роздвоєння. Як один звук біжить у два навушники, як один образ з’являється на двох телевізорах, так і з одного Свирида стало двоє: Свирид Перший і Свирид Другий. Обидва в засмальцьованих робочих комбінезонах. Обидва з міцними шиями. Вони тисли один одному руки, лагідно дивилися на довколишні луки, і ніхто в цілому білому світі не мав стільки спільного пережитого, ніхто не розумів один одного з півслова так, як ці два скитальці – два побрати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ільки під час роздвоєння закралася нерівномірність. Свиридові Першому припала більша частина тих внутрішніх органів, що лежать вище пояса. А Свирид Другий надолужив на кишках та шлунку. Отож одному дісталося велике серце, що, як осідок бажань і високих ідеалів, билося й нудьгувало в одноманітному буші. Воно кричало: «Господарю мій, ходімо до міста! Там рух і люди. Там інше життя, нові «експірієнси». А Свирид Другий, обтяжений черевною діяльністю, тягнувся до осідлости: «Я вже мав досить життьового досвіду. У моєму віці... після моїх поневірянь у минулому... і страждань… людина, нарешті, прагне спокою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коро настав той час, коли побратими почали набридати один одному своїми балачками і, нарешті, розлучилися. Свирид Перший подався до Сіднею, де були рух і люди, і де була така собі Мейзі, колишня міс закутку «Коров’ячі Ратиці». А Свирид Другий лишився в буш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ейзі і Свирид незабаром одружилися. Весільне прийняття відбулося в одному з міських ресторанів, де кухар приготував величезний бляманж, і Мейзині гості їли з великим апетитом. Вони час від часу виявляли своє здивування, чому це Мейзі, колишня королева краси, вийшла заміж за такого собі незавидного, непоказного Свирида Беркута, що все нервово встає та сідає в тих вузеньких штаня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и ж він багатий? 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и ж він учений? Теж 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що ж таке? Чого це вона за нього віддалася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ого, що він прудкий. Ач, он уже бідній дівчині зіпсував фігур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га! Он воно що! Та їй, нещасній, і виходу іншого нема. Мусить-мусить-мусить одружувати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ейзині гості шепотіли поміж собою і негарно дивилися на Свирида, так, наче це була виключно його вина, і наче не треба двох, щоб завагітніти одній. І не було на тому прийнятті нікого, хто вкинув би гарне словечко за нього. Ба навіть Свирид Другий, чоловік тієї ж плоті і крови, зателеграфував, що не може приїхати «за браком часу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оли прийшов час на пологи, Мейзі чмокнула Свирида – гуд-бай – і сказала, що іде в іншу частину міста до своєї матер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знаю, дарлін, – додала, нервово роздавлюючи недокурок ногою, – що в цю важливу годину ти хочеш бути зі мною. Та моя мама знає більше за тебе і про немовлят, і про роди. Все це – бабська справа, жіноча. Твоє діло – готуй грош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оловік, ясно, свого діла не цурався і працював надуроч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поїхала до матері і навіть не залишила адреси. Вернулася за яких пару тижнів без дит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, лишенько! – сказав Свири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, я так прибита горем, – відповіла Мейзі. – Народився хлопчик – вилитий батько. Помер під час родів. Я вже цілий тиждень мала нервове потрясінн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рештою, якби Свирид, замість їхати на надурочні, та відвідав нічний клуб «Безпритульне Цуценя» на Кінгс Кросі, то попереднього вечора він там побачив би свою дружину цілком веселу і здоровеньку і без потрясених нервів в товаристві якогось елегантного француза. Вони удвох їли пульорі і заїдали ріоле, і запивали чорною кавою з лікерами. Довкола пливли пари в тихому танковому ритмі, і цигарковий дим линув у напрямку витяжних вентиляторів. Мейзі замріяно дивилася перед собою і повторяла, що це були найприємніші хвилини її жи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а, як кажуть, чого око не бачить – серце не знає. Свирид вірив, що Мейзі насправді побивалася. Отож, щоб утішити її, він їй купив разок перлового намиста й дорогоцінний камінь (синій – за хлопчика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минуло й року, як Мейзі знову зібралася до м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Бебки й пелюшки – це бабська справа, – сказала, – чого тобі, дарлін, ще й тут голову морочити? Ти краще приготуй гроші – чоловіків обов’язо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І знову Мейзі безадресно зникла. І знову вернулася без дитини. І знову побивалася. А Свирид, як і перше, оплатив лікарські, шпитальні та похоронні видатки і купив разок перлового намиста та рожевий камінь (цим разом за дівчинку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І так, мабуть, Свирид покривав би ті похоронно-лікарсько-шпитальні видатки й досі, і купував би він таке ж намисто ще й досі, бо Мейзі до нестями любила намисто і все шкодувала, що в неї була лише одна шия. Тільки як утрете надійшли пологи, Свиридові колеги по роботі підказали йому нову дум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ого сонячного дня чоловік вернувся додому і сказ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здогадайся що, мила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саме про щось думала і тому неуважно пропустила його слова повз вух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им разом я теж їду до твоєї м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уди ти, дарлін, їдеш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о твоєї м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чого тобі, солодкий пиріжок, туди їхати? Це в мене є причина, а не в теб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я знаю, мила, що це в тебе причина, – і він її при цьому ніжно поцілував туди, де час від часу та причина вже брикалася. – Та я хоть руку держатим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зненацька усвідомила собі, що Свирид не жартує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ию ж ти руку триматимеш, мамину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ні! Твою. Це тепер так психологи радять. Кажуть – це допомагає при болях. Крім того, подумай тільки: ось уже два роки ми одружені, а я й досі ще твоєї матері не зна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дратувала чоловікова впертість. У неї в очах застрибали злі чорти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І не знатимеш ніколи моєї матері. Вона не любить чужинц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чого! А, може, й полюбить. Ти ж полюбил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Її обличчя скривилося від гнів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 так послухай же: в мене нема матері. Не існує. Мене знайшли в парку на лаві, як я була маленькою. От тепер ти про мене все знаєш і можеш мене зневаж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ільки результат її слів був цілком протилежним тому, що вона сподівалася. Замість зневаги до неї, чоловік відчув приплив гарячої любови. Хіба ж його теж не знайшли в парку на лаві того голодного і холодного року, коли люди в Україні мерли, як бджоли, витрушені на сніг? Збентежена, жінка пішла собі до спальні, бурмочуч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ікуди я цим разом не поїду. Зостануся вдом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а деяких жінок трудно зрозуміти. Вже увечері Свирид помітив, як вона нишком почала пакувати свою валізку. А наступного дня, як Свирид пішов на роботу, Мейзі зникла безслідно. Вернулася ж за яких три-чотири тижні, і то, як звичайно, порожняком і без дит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е ж ти поділа бебку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е мішайся, Свириде! – відповіла вороже. – Бебки й пелюшки не твого розуму діло. Ти краще плати оті шпитально-лікарські-похоронні й мовчи. Я й одружилася з тобою, бо думала, що ти будеш тихим і нешкідливим. Ти для мене корисний, залежно від цих якостей, а якщо тобі Австралія не подобається, то стрибай у море і пливи собі в Україну, тільки дуже руками не махай, бо скоро втомиш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вирид відчув себе безсилим і безпорадним. Його заїдали думки, його гнітили турботи. Чоловік із більшим шлунком уже давно захворів би на язву. Головне, не було з ким порадитися, поділитися сумнівами. Десь далеко в буші жив побратим Свирид Другий. Послав чоловік до нього спішного листа: приїжджай, брате, біда! Довго чекав відповіді. Нарешті, лист вернувся нерозкритим: «Адресат виїхав невідомо куди». Ясно, що Свирид Другий не міг сидіти в буші увесь свій вік. Йому теж прийшов час включитися в нові «експірієнси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їхавши додому, Мейзі, за своїм звичаєм, зразу ж попливла до хати і вислала чоловіка, щоб розплатився за таксі. Це тоді Свирид і дізнався, що його жінка прибула з Кінґз-Кросу, з такої і такої он вулиці, де таксер підібрав її супроти жовтого особнячка – точно десять миль відстані. Отож, коли Мейзі через один рік знову зникла безцеремонно, чоловік уже знав, де її шук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н вернувся з роботи, ступив до хати і побачив – нема ані Мейзі, ані валізки. Йому аж ослабло в колінах на хвилинку. Він присів трохи, а потім вийшов на вулицю, гукнув таксера і дав йому адресу на Кінґз-Кросі. І коли таксі під’їжджало вже близько до жовтого особнячка, Свиридові здалося, що крізь ворота того дому увіходив ніхто інший, як його власний побратим, Свирид Друг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жаль, таксер втрутився: треба було платити за подорож, то Свирид так і не придивився як слід на свого побратима, але впізнав його добр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им часом Мейзі задихана сиділа в жовтому особнячку біля вікна і спочивала. По кімнаті туди й сюди ходив елегантний французи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, – казав він, – вже приготував твоїй дитині метри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не моя дитина. – заперечила Мейз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сно, що не твоя, – заспокоїв її француз, – як і інші, вона схожа на твого чоловіка. Отже, генетично вона не твоя, а твого чоловіка, як я тебе запевняв і раніше. Гм-м, ага, метрику. Якщо дівчинка, то буде вона, згідно з документом, принцеса Романова, а якщо хлопчик, то – принц Гогенцолер. Я особисто везу кілька дітей через Сінгапур наступного місяц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ейзі дивилася в вікно. Їй конче хотілося зідрати ще яку сотнягу з цього зараз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собі добрий бізнес маєш, – сказала так би наче замість вступ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ле француз уже наперед здогадався, до чого вона веде, і скоренько відпові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тільки побічна лінія. Я з цього багато грошей не дістаю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дістаєш досить, щоб мені ще яку сотню добави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де-е-е! Я й так багато витрачаю на дорогу. Пам’ятай, твої дівчата житимуть у стилі шейхів Арабії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хлопці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они теж житимуть в спеціальних гаремах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глузливо скривила губ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 гаремах для хлопчик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Француз запротестува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ле ж це не моя провина, дарлінк. І не твоя, що не ввесь час дівчатка народжуються. Це твій чоловік детермінує стать дитин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сердито насупила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От зануда, – подумала про Свирида, – і тут мішається. Через нього й бізнес не можна як слід провадити. Пора вже такого чоловіка позбутися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же ж хоть півсотню набавиш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ні. Я ось нового чоловіка на службу прийняв – тілоохоронника, і на всі руки майстер. Сильний, як бик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Крізь вікно Мейзі побачила, як хтось відчинив з вулиці хвіртку і впевнено попростував до двору. Це, власне, і був Свирид Другий, тільки Мейзі цього не знала. Француз, що теж дивився у вікно, сказ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це мій на всі руки майсте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йзі злякано обернулася до ньог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шпи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?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мій чоловік. Він, напевно, за нами шпигує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ти в цьому переконана, дарлінк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вже ж я свого чоловіка знаю, як його бачу. Ану неси з кухні добру качалку. Я піду відкрию двері, а ти бий його щосили по голов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вирид Другий тільки-но зайшов у сіни, як Мейзі й каже до нього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Гало, медок! А я й не сподівалася тебе тут такого гарного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Чоловіка здивувала її безцеремонність. Він розвів свої повні вуста в широку посмішку, коли це несподівано Андре повалив його качалкою на килим під ноги... Так та усмішка й застигла йому на лиці. Навіть як француз упорскував в жилу сонливої сироватки, Свирид Другий не змінив виразу свого лиц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епер підождемо до вечора, – казала Мейзі, потираючи з задоволення руки, – а як смеркне, вивернемо його десь акулам у море: не зостанеться ні виду, ні слід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ти цим разом легко позбулася свого чоловіка. А пригадуєш, як твій китаєць не хотів засинат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поменше мели язиком, а бери цього типа за ноги, та тягни його в підвал, – командувала Мейзі. – Ач як головою по східцях торохтить, наче ломакою по парка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ось примусило її піднести очі до вхідних дверей, і жінка як завмерла на місці. Там, біля дверей, стояв її чоловік Свирид Перший і занепокоєно дивився на те, що коїлося перед н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не тягни ж ти його головою по східцях: у бідака й так розуму не хватало, – Свирид, ясно, мав на увазі той несправедливо нерівномірний поділ внутрішніх органів. Потім він повернувся до своєї жінк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Гало, Мейзі! Це я приїхав тобі руку тримат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Джісус! – вигукнула Мейзі і впала непритомною на підлог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Француз спробував чкурнути навтіки, але перечепився через Мейзине тіло і наштрикнувся на свій власний шприц із сонливою сироваткою…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забаром поліція провела ряд арештів серед людей, зв’язаних із жовтим особнячком. Урядова аґентура вже давно ходила по слідах інтернаціональної банди, що продавала хлопців і дівчаток у «біле рабство», і тепер, нарешті, придушила її діяльність. І все завдяки Свиридовому роздвоєнн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Йому повернули всіх його четверо дівчаток. Деяких навіть з-за кордону. Отож сьогодні він доглядає за великою сім’є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д усіх «експірієнсів», згаданих вище, інший захворів би на шлункову язву. Та на його щастя й на щастя його діточок, Свирид Перший має дуже малий шлунок. Цього не можна сказати про Свирида Другого. Він має велике черево. Через те, що вони обидва були тієї ж плоті і крови, побратимова язва спустилася на його великий шлунок. І сьогодні Свирид Другий колише ту язву на дозвіллі, бо він в товаристві Андре провадить п’ять років позбавлення вол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Що ж до Мейзі, то вона зуміла переконати суддю, що вона потрібна дітям, і одержала п’ять років умовного ув’язнення. Її можна зустріти або десь у вузьких провулках Кінґз-Кросу, або десь по кафейках і пивнушках, де вона палить цигарки в довгих мундштуках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2, 1973 р. «Новий Обрій» № 5, 1974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xact">
    <w:name w:val="Подпись к картинке Exact"/>
    <w:basedOn w:val="Style13"/>
    <w:qFormat/>
    <w:rPr>
      <w:spacing w:val="4"/>
      <w:sz w:val="16"/>
      <w:szCs w:val="16"/>
      <w:lang w:bidi="ar-SA"/>
    </w:rPr>
  </w:style>
  <w:style w:type="character" w:styleId="Style14">
    <w:name w:val="Основной текст_"/>
    <w:basedOn w:val="Style13"/>
    <w:qFormat/>
    <w:rPr>
      <w:rFonts w:ascii="Bookman Old Style" w:hAnsi="Bookman Old Style" w:cs="Bookman Old Style"/>
      <w:sz w:val="14"/>
      <w:szCs w:val="14"/>
      <w:lang w:bidi="ar-SA"/>
    </w:rPr>
  </w:style>
  <w:style w:type="character" w:styleId="Exact1">
    <w:name w:val="Основной текст Exact1"/>
    <w:basedOn w:val="Style14"/>
    <w:qFormat/>
    <w:rPr>
      <w:color w:val="000000"/>
      <w:spacing w:val="7"/>
      <w:w w:val="100"/>
      <w:position w:val="0"/>
      <w:sz w:val="14"/>
      <w:vertAlign w:val="baseline"/>
    </w:rPr>
  </w:style>
  <w:style w:type="character" w:styleId="Constantia">
    <w:name w:val="Основной текст + Constantia"/>
    <w:basedOn w:val="Style14"/>
    <w:qFormat/>
    <w:rPr>
      <w:rFonts w:ascii="Constantia" w:hAnsi="Constantia" w:cs="Constantia"/>
      <w:color w:val="000000"/>
      <w:spacing w:val="1"/>
      <w:w w:val="100"/>
      <w:position w:val="0"/>
      <w:sz w:val="11"/>
      <w:sz w:val="11"/>
      <w:szCs w:val="11"/>
      <w:vertAlign w:val="baseline"/>
    </w:rPr>
  </w:style>
  <w:style w:type="character" w:styleId="2ptExact">
    <w:name w:val="Основной текст + Интервал 2 pt Exact"/>
    <w:basedOn w:val="Style14"/>
    <w:qFormat/>
    <w:rPr>
      <w:rFonts w:cs="Bookman Old Style"/>
      <w:color w:val="000000"/>
      <w:spacing w:val="52"/>
      <w:w w:val="100"/>
      <w:position w:val="0"/>
      <w:sz w:val="14"/>
      <w:u w:val="none"/>
      <w:vertAlign w:val="baseline"/>
    </w:rPr>
  </w:style>
  <w:style w:type="character" w:styleId="5">
    <w:name w:val="Основной текст + 5"/>
    <w:basedOn w:val="Style14"/>
    <w:qFormat/>
    <w:rPr>
      <w:rFonts w:cs="Bookman Old Style"/>
      <w:color w:val="000000"/>
      <w:spacing w:val="6"/>
      <w:w w:val="100"/>
      <w:position w:val="0"/>
      <w:sz w:val="11"/>
      <w:sz w:val="11"/>
      <w:szCs w:val="11"/>
      <w:u w:val="none"/>
      <w:vertAlign w:val="baseline"/>
    </w:rPr>
  </w:style>
  <w:style w:type="character" w:styleId="6pt">
    <w:name w:val="Основной текст + 6 pt"/>
    <w:basedOn w:val="Style14"/>
    <w:qFormat/>
    <w:rPr>
      <w:rFonts w:cs="Bookman Old Style"/>
      <w:i/>
      <w:iCs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80"/>
      <w:jc w:val="both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spacing w:lineRule="exact" w:line="180"/>
      <w:ind w:firstLine="180"/>
      <w:jc w:val="both"/>
    </w:pPr>
    <w:rPr>
      <w:spacing w:val="4"/>
      <w:sz w:val="16"/>
      <w:szCs w:val="16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41:00Z</dcterms:created>
  <dc:creator>Pryvat</dc:creator>
  <dc:description/>
  <cp:keywords/>
  <dc:language>en-US</dc:language>
  <cp:lastModifiedBy>Геннадий Михайлович</cp:lastModifiedBy>
  <dcterms:modified xsi:type="dcterms:W3CDTF">2019-06-04T18:46:00Z</dcterms:modified>
  <cp:revision>411</cp:revision>
  <dc:subject/>
  <dc:title> </dc:title>
</cp:coreProperties>
</file>