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Євген Гаран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>ВЕРБЛЮЖА ДОБА (1)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Євгеніка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Коли світ, виснажений браком вугілля й нафти, здавалося, загальмував обертання довкола земної осі, Мирон Круча відкрив нове джерело енергії. Невичерпне, дарове, легкодоступне. Сяде було чоловік зручненько до крісла, повісить на шию трансформатор електричних імпульсів мозку і почне мислено керувати довкіллям. І вікна в його кімнаті зненацька відкриваються; книжки зіскакують з поличок і читаються вголос; горнятко наливається кавою і пливе по кімнаті до столу; черевики скидаються і біжать до східців на чистку. Нарешті цей славний винахідник наказував своєму тілу летіти, і воно неслося в повітрі. На працю, до каварні, а навіть і в тихоокеанську бананову республіку Тарамару. Її президент все переманював Мирона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Чоловік-альбатрос хоче назавжди лишатися з нами? Він зробить так, щоб ми теж могли літати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ак-так! – відповів Мирон, – Я, власне, хвилину тому думав, що це полегшить збирання кокосових горіхів і допоможе рибальству. Але це в недалекому майбутньому. Завтра ж мені треба вертатися додому. Там на столі лежать плани недокінченої праці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У президента під серцем смоктав хробачок пожадливост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А дома чоловік-альбатрос має ще один корисний винахід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і, – заперечив Мирон, – але мій старий винахід можна використати для побудови і установлення небесного житла. Скажімо, із пластичного матеріалу. Максимум сонячних променів. Мінімум захворювань. Свіже, чисте повітря, як у горах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езидент Кукуруку кивнув пальцем. Члени його уряду схопили Мирона за руки і дали йому стусана в бік, щоб слухавс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ам теж придадуться небесні курені, – оголосив президент. – У нас річний приріст населення три відсотки, а на острові вже нема місця. Отож, містере Круче, нам потрібне ваше знання і вміння. Бо на зорях написано так: Тарамара стане великою, пацифічною потугою. Її добробут буде триматися на податках, що прибуватимуть від сусідів. Риба, пташина й людина прислухатимуться до голосу Тарамари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Мирон Круча, виведений з душевної рівноваги, окинув оком все довкола й оцінив ситуацію. Острів’янин, що потягнув його трансформатор і вже повісив собі на шию як медальйон, стояв збоку, можливо, ще в осязі Миронових імпульсів-думок. Мирон послав потужні мислі у напрямку до високих пальм, і зненацька кокосові горіхи заторохтіли згори на голови президента і членів його уряду. Доки вельми здивовані бездипломні дипломати чухали собі ґулі, Мирон відняв свій трансформатор і полетів додому, лишаючи Тарамару, як і знайшов її, другорядною пацифічною потугою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У невірних руках, – сказав собі,·– моя таємниця може стати знаряддям поневолення. То тримай, вражий сину, цю таємницю у своїй голові, не давай ніком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Хто це понуро дивиться навколо, точить ніж об цементні сходи, кладе бомбу до наплічника? Це вбивця на послугах великого фінансового товариства. Малий, миршавий, банькатий... Йому наказ: або вбити Мирона, або купити. Від нього не відв’яжешся так легко як від президента Кукуруку. Бо товариство уклало мільйони в розробку рушійної сили, що замінила б нафту й вугілля. Воно наловило верблюдів у буші. Заснувало виробню верблюжого реманенту. Відкрило бійню, шкірообробню. Розгорнуло рекламну кампанію: «Купуй каравелу пустель: сама біжить, сама ходить і сама харчі знаходить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о хіба ж тепер цим мільйонам пропадати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і! – пишно каже банькатий. – Присягаюся верблюжими ратицями, ні!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першу він пропонує Миронові телефонічно велику суму за його таємницю. Безуспішно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тім приїжджає на верблюді до Миронового дому. Ставить тварину на коліна і зіскакує на землю. Удає, що бере топографічні виміри. А тим часом пильно спостерігає кожен рух біля Миронового будинку, щоб дізнатись, коли той прилітає додом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А Мирон майже ніколи не прилітає. Сказано, нема господині. Навіть дверей передніх чоловік не вживає. Зранку, було, вилетить через димар у небо: так коротший шлях понад дахи й телевізійні антени. А вернеться хіба аж пізно ввечері. Під час пообідньої спеки підіймається до вищих прошарків прохолоди над містом і там продовжує свою роботу. А ночує теж під хмарами у теплих спальних мішках. Чисті, прозорі ночі... Далекий гомін неспокійного міста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Отож, одного вечора, коли Мирон нарешті прибув додому, аґент заспішив. Він вихопив бомбу із торби, запалив і кинув її, цілячись у димар, як у баскетбольну сітку. Потім побіг до верблюда з метою податися галопом навтьоки. Тільки тварина не квапилась. Вона не розуміла важливости операційного моменту і потребувала конкретних аргументів у формі лозини. Отож, доки Мирон залазив до позолоченого сідла, його серце аж завмирало від страху. До того він увесь час оглядався на бомбу, що впала не в димар, а на землю і тепер котилася повільно, але невідхильно в напрямку до верблюда. Вона загрозливо сичала як смертельна гадюка, і раптом... погасл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оздратований поразками, банькатий простує на пошту і посилає до Мирона листа. Не простого, а персонального. Хто відкриє його, той шкодуватиме до кінця своїх днів. Бо вибух відірве йому руки. А якщо в ту хвилину лист піднесеться до очей, щоб показати зворотну адресу, то й голова піде слідом за рукам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Ось конверт-бомба штампується на пошті, їде автами, їде конвеєрами, вкидається поштарем у щілину Миронових дверей, підіймається на горішній поверх і відкриваєтьс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«Гур-гур!» – вибух струшує цілим будинком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Мирон саме голиться. Повітряна хвиля зриває двері з завіс і пхає чоловіка лицем у дзеркало. Але крім напухлого носа цим разом іншої тілесної шкоди нем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Та не стільки президент Кукуруку і не стільки верблюжий аґент завдали Миронові прикрости, як найвищі урядові чинники з підборіддям, що випинається наперед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ід час економічного застою до влади прийшла партія екстремістів і запровадила диктатуру людей із вольовим, породистим підборіддям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они ходили у шкіряних піджаках і віталися гаслом «Горе безпартійним! Горе плазунам з заокругленим підборіддям!»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они жили з соціальної запомоги і носили вогнепальну зброю, щоб утримати більший шматок економічного пирог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они кричали на Мирона і вили, і ногами тупотіли: «Віддай урядові! Віддай партії свою таємницю! Нам її треба-треба-треба!»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ін же, високий, дивився на них спокійно і думав: «Вам її тільки дай, то ви при владі так довго сидітимете, що й коріння у парламентарні крісла попускаєте». Потім заривався мислено у світ своїх винаходів і сам-один вистоював словесні бурі і моральні тиски, як маленькі українські коні витримують довгу холодну зиму. Тільки його скроні все більше сивіли, бо коли в чоловіка немає жінки – підтримки, то сивина йому подруг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Це тоді цека партії наслало на нього панну Варвару Снов, молоду жінку, обдаровану такою тілесною радіацією, що викликає на лицях присутніх мимовільну усмішк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Хе! Хе! – зловтішно потирали руки члени цека. – Ще ніхто не встояв проти цього параноїка. Панна Снов доконає все, аби тільки довести свою зверхність над чоловікам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у, що ж! Хай доконує! Їй вершечки, а нам корішечки; їй принципи, а нам результат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І ось партійка Снов летить до Мирона, наче спритна Юнона. На той час наш винахідник вселився до небесного житла. Здавалося, він намагався заховатися від людської уваги високо-високо у хмарах над морем. Та його винахід, як магнет, притягав заворожені оч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анна Снов пірнає крізь автоматичні восьмигранні ворота до великої центральної зали. Довкола на підлозі і на різних рівнях кімнати ростуть квіти, фруктові дерева і городина. Це так житимуть люди майбутнього. Практичним оком молода жінка озирається довкола. В себе дома вона завжди переставляє і міняє мебл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ід балкона однієї з бічних кімнат злітає сам господар, і панна Снов помічає відсутність у своєму серці тих завчених рефлексів ненависти, що їх звичайно провокує присутність заокругленого підборіддя. Перед нею стоїть літній, але стрункий мужчина, з виду ретельний послідовник просторового спорт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Шановна панно, яку нову прикрість ви привезли з собою? Пару місяців тому партія вимагала, щоб я платив податок за міську воду. А всім відомо: я вживаю тільки дощову. Потім прислали рахунок за замітання вулиці. Смішно. Бо в мене й вулиці немає. Що ж до кухонних покидьків та інших, то вони тут переробляються на добриво для мого ботанічного саду. Вчора ж надійшов лист із загрозою репатріації. Я, мовляв, небажаний іммігрант і мушу забиратися туди, звідки приїхав. А якщо я скоренько віддам свою таємницю, то буду бажаним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Проте, – заперечила гостя, – ви не з полохливих. Подумайте, хто ж вас вишле з такою цінною таємницею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Це правда. Ніхто не вишле із таємницею. Але лист загрожує хірургічною операцією, викликом штучної амнезії. Це – щоб я забув таємницю. Так мені віднині краще вже й не навідуватися до міста, а то ще партійні гицлі будуть ганятися за мною. Я також закриваю міську фабрику трансформаторі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бличчя молодої жінки поблідло від гнів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Це вони вислали листа з розрахунком. Якщо я роздобуду від вас таємницю, то якийсь високопоставлений партієць претендуватиме на славу за моє досягненн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Мирон глянув на панну Сно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«Дивно, – подумав собі, – вона випромінює щастя», – а вголос додав: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Залишайтеся на каву. Я вам покажу свою вітражну галерею. З часописів так виглядає, що ви любите модерне мистецтво. А моє житло із прозорими стінами, як ніяке, інше, надається для переливу світла з барвам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Якщо ви знаєте, що я люблю мистецтво, то ви дуже уважний, пане Круча. Уважність – рідкісний дар у цю верблюжу добу механічної байдужост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ой напрямок, що його взяли переговори панни Снов, не припав партійцям до серц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Уявіть собі, – говорили вони з жахом, – вона кличе цього безпартійного на ім’я – Мироном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Він же її Варварою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А таємниці не пускає з рук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І негідник закрив фабрику трансформаторів. Ми тільки й маємо двох поліцаїв, що можуть літат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Гидота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анна Снов чула ці зауваги й обурювалася. Хіба їй не перешкоджали? Хіба партія не втручалася із своїми недоречними загрозами? Хіба деякі члени не хотіли зібрати жнива з мого посіву? Вона згадувала слова однієї із своїх товаришок: «Жіноче підборіддя так не випинається наперед, як чоловіче», – дивилася в дзеркало й питала себе, куди ж вона більш належала: до партійців чи безпартійних. І так уже сталося, що єдиною втіхою молодої жінки на той час були згадки про відвідини небесного житла: вітражна галерея... суниці розміром з помідор... симпатичний, замкнений у себе винахідник, що все ж мав час помітити її зацікавлення мистецтвом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ід кінець цека почало вимагати писаний звіт про відвідини. Чому писаний? Панна Снов зрозуміла, що стоїть на слизькому. До речі, ту подругу, що колись говорила про жіночі підборіддя, заарештували, і вона зникла. Не зволікаючи, панна Снов звернулася до Мирона Кручі по право азил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Цей партією не передбачений вчинок спричинив багато туди-сюди біганин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Спершу члени цека скочили до підводного човна і наставили підзорну трубу на восьмигранні двері. А вгору послали тих двох поліцаїв, що вже мали просторову уніформу. Їхнім завданням було провести арешти. Отак партія мала намір влучити три птиці одним пострілом: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</w:rPr>
        <w:t>Перша птиця</w:t>
      </w:r>
      <w:r>
        <w:rPr>
          <w:sz w:val="32"/>
          <w:szCs w:val="32"/>
        </w:rPr>
        <w:t xml:space="preserve"> – помста за зраду. Тут малася на увазі панна Снов.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</w:rPr>
        <w:t>Друга птиця</w:t>
      </w:r>
      <w:r>
        <w:rPr>
          <w:sz w:val="32"/>
          <w:szCs w:val="32"/>
        </w:rPr>
        <w:t xml:space="preserve"> – довічне забезпечення містера Кручі і його таємниці за залізними ґратами.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</w:rPr>
        <w:t>Третя птиця</w:t>
      </w:r>
      <w:r>
        <w:rPr>
          <w:sz w:val="32"/>
          <w:szCs w:val="32"/>
        </w:rPr>
        <w:t xml:space="preserve"> – конфіскація розкішного небесного мешкання для партійного вжитк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а легко давати накази, а виконувати їх трудніше. Покружлявши навколо небесного житла, поліцаї не змогли відкрити восьмигранні ворота й вернулися додому з порожніми рукам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оді уряд опублікував повідомлення, що в ньому Мирон Круча обвинувачувався в обезчещенні молодої активістки В. Снов. Цей модерний розбійник, стояло так, затримав жінку проти її волі у своєму підхмарному замку. Службовці відділу державного правосуддя, що їх посилалося до замку, щоб розслідувати справу, чули за стінами щось подібне на слізливе благання і зойки порятунк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ісля цього повідомлення партійці влаштовували протестаційні віча в усіх містах країни і вимагали рішучих заходів проти Мирон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Нарешті одного дня верблюди почали носити тюки із зброєю до летовища. Увечері ж металеві зозулі вискочили із-за хмар і закували з кулеметів у напрямку Миронового мешканн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Такий вчинок не подобався деяким партійцям. Як значилось в офіційних документах, житло вже належало їм, і вони боялися, що не зуміють позалатувати дірок у незвичайнім будівничім матеріалі. Та інші члени цека й уряду обстоювали правильність рішучих заходів, кажучи, що брак результатів тільки підриває авторитет влад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вчений гірким досвідом, винахідник уже приготувався до наскоку. Він поставив у центральній залі потужний трансформатор, що відвертав кулі. Панна Снов із полегшенням на душі спостерігала, як вони рибам на сміх засівали море тихим дощиком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епер члени цека й уряду були здивовані, обурені, сполошені. Як тій цнотливій панні, їм здавалося, що з них усі глузують. І вони почали вимагати від командування ефективніших заході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оді ревнули гармати військових кораблів і вирвалися з-під води ракети. Літаки вернулися з вантажем важких бомб і сипнули ними зверху на Миронове мешкання. А він примостився із своєю гостею на такому місці, звідки добре видно, послав усім кулям і гарматням наказ, щоб вони в повітрі світилися, і видовище було театральне. Світлими водограями кулі злітали в нічне небо, міняли напрямок і струмками збігали вниз. А бомби розривалися як велетенські феєрверки. На березі зібралася юрба глядачів, що час від часу захоплено вигукувал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Цека й партія казилися від свого безсилля і розуміли, що за цю дорогу виставу вони платили не тільки своєю репутацією, а й останніми військовими резервами масла й бензину. Нарешті з останньою краплею палива пішла й облога небесного мешкання. Настала тиша, і громадяни недалекого міста дивувалися, що буде далі. Коли це одного ранку вони прокинулися, щоб побачити в небі ще одне мешкання. А потім ще і ще. Це Мирон Круча розгорнув будівництво широких масштабів. Присутність панни Снов не тільки викликала усміх на його устах, а й наповнювала його серце завзяттям. Скоро вже переслідувані безпартійні почали скуповувати небесні мешкання і поселятися над морями і континентами. Тут вони відкривали школи, засновували урядові установи і фабрики, і розбудовували ферм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Що ж до цека партії й уряду, то вони ще довго сиділи при владі. Члени парламенту по черзі варили чай, замітали підлогу і виголошували промови. Зрештою, їм теж настав час помирати. Останній партієць був таким старим, що й зуби йому повилазили, а підборіддя стирчало наперед ще більше. Мертвим його ніяк не могли вийняти із крісла, бо виявилося, що він таки насправді приріс. Так його із тим кріслом і в могилу поклали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«Нові Дні» № 9, 1975 р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___________________________ 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8:34:00Z</dcterms:created>
  <dc:creator>Stein</dc:creator>
  <dc:description/>
  <cp:keywords/>
  <dc:language>en-US</dc:language>
  <cp:lastModifiedBy>Геннадий Михайлович</cp:lastModifiedBy>
  <dcterms:modified xsi:type="dcterms:W3CDTF">2019-06-04T19:41:00Z</dcterms:modified>
  <cp:revision>9</cp:revision>
  <dc:subject/>
  <dc:title> </dc:title>
</cp:coreProperties>
</file>