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В ЄДНОСТІ СИЛА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Євгеніка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21-му столітті галерейне приміщення сіднейської Вежі Сентерпойнт зайняла Головна Кватира непроханих космічних гостей. Вони висадили в вікні дірку, щоб легше було залітати й вилітати. Їхні чоловіки мали крила. А безкриле жіноцтво вживало летюче приладдя, подібне до мітл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ові господарі часто влаштовували облави на людей. Вилами звалювали жертву на землю. Відкидали старих і худих, а молодих і товстих привозили у Вежу і тут тримали, аж поки не приходив шабаш. Тоді полонені зникали безслідн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тікти від цих зайд було неможливо. Якщо дивитися із Вежі вниз, люди стають крапками, а машини на вулицях збігаються до іграшкового розміру. І все ж школяр Террі-Тарас, коли його теж ув’язнили, негайно почав обдумувати фантастичний план втеч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ромадяни тієї доби носили на шиї медальйон у формі тризуба. Електронний посилювач мислення. Як окуляри підкріплюють людський зір, так цей пристрій допомагав краще «варити головою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 таким тризубом твоя мама не забуває більше ключі в авті. А ти дістаєш університетське деґрі за один рік, замість трьох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Мало того, медальйон пробуджує інші зариті таланти. Ти навчаєшся, як думкою рухати речі або спиняти їхній хід на відстані. В науці це зветься телекінез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ма Тарас уже не раз робив вправ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так, лежать на столі вареники. Хлопець мислено наказує одному знятися й летіти. За якусь хвилину цей смачний витвір бабусиних рук пірнає в сметану, а тоді прямує Тарасові до рот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ерші кроки, ясно, не завжди вдалі. Часом вареник вліпить тобі в око. Але, як каже бабуня, наполегливість приносить удосконалення. І після якої сотні вареників Тарас осягнув майстерніст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епер, у ворожому полоні, юнак має намір вжити цю техніку для порятунку людств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грайка зайд вилетіла з Вежі і подалася в напрямку Синіх гір. При в’язнях залишився один рудий вартовий. Він поклав вила на стіл, а сам пішов ритися в холодильник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рас гукнув до інших полонених: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к я дам знак, будемо думати разом і про одне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’язні відповіли кивком голов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арас подивився на вила і наказав їм мислено викинутися за вікно. Так, наче це був варени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удий зайда обернувся саме вчасно, щоб з подивом засвідчити, як його зброя втікає від нього в дірк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які люди запевняють, що тварини не показують почуття на лиці. Правда, трудно дати цим космічним істотам дефініцію: людина чи тварина. Виявляється, що за доісторичних днів вони вже раз відвідували Землю і збереглися в людській пам’яті як чорти й відьми! Ця теорія звучить переконливо: не могли ж люди висмоктати з пальця таку багату, детальну та уніформну традицію про служителів диявол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артовий кинувся услід за вилами, щоб схопити їх. Але вони вже летіли з Вежі додол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йда стрибнув у розбите вікно, аж його хвіст брязнув по шибці. Завзято замахав крилами, щоб удержатися в повітр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Це й був той момент, що на нього чекав Тарас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ну, друзі! Загальмуймо його крила! – гукну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сі однодумці поринули в мислі. Тут вживається нове значення слова «однодумці» – люди, які шлють у медальйон спільний наказ. В єдності сила! Це одностайне мислення було надзвичайно потужним. Крила вартового раптом заклякли в русі, як паралізовані. Він зойкнув. Крутнувся на місці, подався вниз під силою тяжіння Землі. Цей зайда розбився на шматочки й розлетівся на всі бочк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 на Вежі Тарас і інші в’язні, раді своїй перемозі, торкалися один одного долонями, як то роблять волейболісти після влучного гол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ією успішною сутичкою розпочалося загальне визволення від космічної навали. Ворог не міг устояти проти спільного мислення. Скоро вже дідькове кодло сіло у свою ракету і назавжди покинуло Земну кулю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і Дні» № 11-12, 1992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36:00Z</dcterms:created>
  <dc:creator>Admin</dc:creator>
  <dc:description/>
  <cp:keywords/>
  <dc:language>en-US</dc:language>
  <cp:lastModifiedBy>Геннадий Михайлович</cp:lastModifiedBy>
  <dcterms:modified xsi:type="dcterms:W3CDTF">2019-06-03T20:07:00Z</dcterms:modified>
  <cp:revision>6</cp:revision>
  <dc:subject/>
  <dc:title>У 21-му столітті галерейне приміщення сіднейської Вежі Сентерпойнт зайняла Головна Кватира непроханих космічних гостей</dc:title>
</cp:coreProperties>
</file>