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Євген Гаран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rPr/>
      </w:pPr>
      <w:r>
        <w:rPr/>
        <w:t>АМЕРИКА БЕЗ ПРЕЗИДЕНТА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Євгеніка </w:t>
      </w:r>
    </w:p>
    <w:p>
      <w:pPr>
        <w:pStyle w:val="Normal"/>
        <w:ind w:firstLine="709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У 21-му столітті скоїлася біда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Президент Сполучених Штатів полетів у Москву, та й не вернувся. Там його посадили. 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Спитав у Мавзолеї, чи тлінні рештки Леніна не були з воску? Як фігури мадам Тюссо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На це вартовий ображено закліпав очима і загорлав: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Антисовєтська пропаганда!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Не помогла дипломатична недоторканість. Ніщо не помогло. Так і потягли кентукського велетня на цугундру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Вістка про арешт президента вдарила по Вашингтоні хвилею людського гніву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Віце-президент послав у Кремль телеграму: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ЗВІЛЬНІТЬ НАШОГО ПРЕЗИДЕНТА СТОП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ДАЄМО НА ЦЕ ПІВГОДИНИ ЧАСУ СТОП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Але півгодини не вистарчило щоб знайти голову совєтського уряду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У 21-му столітті цей голова був наймолодшим. Йому в той день прийшов восьмий десяток. З цієї нагоди чоловік десь забарився. Ось так і сталося, що по перебігу призначеного часу віце-президент вже був готовий розпочинати війну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Він зібрав своїх найближчих співробітників: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Панове! Якщо ви сказали «А», то треба говорити й «Бе»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Присутні зайорзалися, кинули один на одного тривожний погляд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А якщо не говорити «Бе»? – спитав державний секретар. – Війна приносить болі, сльози й розлуку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Ми не маємо іншого виходу. Із президентом зв’язаний наш престиж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А якби це був не президент, а звичайний смертний?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Тоді вели б переговори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В такому разі, чи не краще перетворити президента у звичайного смертного?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Ви маєте план, як обійтися без війни?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Так, треба пустити чутки, що в Москву ми послали двійника. Розумієте, уряд США не такий дурний, щоб кидати свого президента в левину пащу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Члени уряду поміркували, порадилися і вирішили робити так, як це порадив державний секретар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І дійсно, буря гніву уляглася. Так оминули війну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У Москві світало. Голова совєтського уряду прокинувся. Прийняв звіт про арешт президента і повідомлення з Америки про двійника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Без водки не разбірьош, – сказав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Ще вчора зранку він тиснув президентові руку. Також цілував його в щоку. І в праву, і в ліву. А вже сьогодні розвідка шле пересторогу, що це, можливо, не президент. А хто ж це такий? Може, він один з тих каліфорнійських нероб? Може, в нього ейдз? Може, капіталісти нарочито підсунули такого поцілуйка?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Голова вголос сказав: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Хай президент лишається в тюрмі. Тим часом давайте сюди вартового з Мавзолею!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Ти нащо заарештував президента, остолоп?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Вартовий поблід зо страху: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Він ображав Леніна. Питав, чи той не з воску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Ясно, що з воску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Я знаю, але це секрет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А як же тепер довести, що Ленін не з воску? Отож, придумай причину для арешту президента. Таку причину, що була б переконливою на Заході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Я не знаю. Я на Заході ніколи не бував..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Ну так слухай уважно. Ходять чутки, що президент насправді не президент. Що це його двійник. Я тебе призначаю слідчим. Ти притисни цього в’язня і дізнайся, хто він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– </w:t>
      </w:r>
      <w:r>
        <w:rPr>
          <w:sz w:val="32"/>
          <w:szCs w:val="32"/>
        </w:rPr>
        <w:t>Радий старацця, товаришу голово! – виструнчився вартовий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За кілька днів інтенсивного слідства він випатрав із президента зізнання, що той був звичайним американцем. Підсудимий також признався, що був звичайним псом. А повернувшись до своєї одиночки, заліз під нари і почав гавкати. 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i/>
          <w:sz w:val="32"/>
          <w:szCs w:val="32"/>
        </w:rPr>
        <w:t xml:space="preserve">«Нові дні» № 7-8, 1986 р. 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____________________  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134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9T14:22:00Z</dcterms:created>
  <dc:creator>Admin</dc:creator>
  <dc:description/>
  <cp:keywords/>
  <dc:language>en-US</dc:language>
  <cp:lastModifiedBy>Геннадий Михайлович</cp:lastModifiedBy>
  <dcterms:modified xsi:type="dcterms:W3CDTF">2019-06-03T16:21:00Z</dcterms:modified>
  <cp:revision>7</cp:revision>
  <dc:subject/>
  <dc:title>У 21-му столітті скоїлася біда</dc:title>
</cp:coreProperties>
</file>