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рел Чапе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/>
      </w:pPr>
      <w:r>
        <w:rPr>
          <w:lang w:val="uk-UA"/>
        </w:rPr>
        <w:t xml:space="preserve">Про могутнього джина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З чеської переклав Геннадій Кофанов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ин директор банку, купаючись в морі, побачив у піску закорковану пляшку. І зацікавившись, мовляв, а що ж там таке, виколупав з пляшки корок, що вона була ним заткнута. Тут почав з пляшки вивергатися немовби струмінь диму, котрий виростав у чорну хмару, поки та не затемнила усе небо; що той морок мав голову з вогняними очима та велетенські руки і ноги; адже то був могутній дух. «Дякую тобі, смертна людино, – загримів дух так, аж директор банку з переляку впав на землю. – Тисячу років я був ув’язнений у цій пляшці, аж поки ти мене визволив. За це вислови будь-яке бажання, і воно буде виконане». 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ді той директор банку став міркувати, що б таке сказати могутньому духові, адже грошей в директора було досхочу, а до політичної кар’єри байдуже; згадав про Прагу і мовив: «Могутній духу, вчини так, аби люди у Празі ходили лівою стороною тротуару, як належить за правилами, а не тинялися безладно, немовби вівці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Чоловіче, – вирік дух похмуро, – швидше скажи щось інше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Не буду», – відказав то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Дивися, – сказав дух, – мені було б легше дати тобі вагон перлів, або ж найпрекраснішу принцесу, чи то ціле зайве королівство разом із замком. Коротше кажучи, попроси щось такого, що я можу зробити для тебе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«Не буду, – відповідав той чоловік. – Я хочу саме того, про що повідав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загримів могутній дух жахливо, аж земля задрижала, і почав смугою диму всмоктуватись назад у пляшку. «Ти покидьок, 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uk-UA"/>
        </w:rPr>
        <w:t xml:space="preserve">– ревів при цьому,  – тому вдруге не відкорковуй моєї пляшки, якщо ти потім не можеш змінити таке нездійсненне бажання, аби люди у Празі ходили як належить». 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завши це, зник дух у пляшці, і вже ніколи більш не з’являвс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cs-CZ"/>
        </w:rPr>
        <w:t>Lidové noviny</w:t>
      </w:r>
      <w:r>
        <w:rPr>
          <w:i/>
          <w:sz w:val="32"/>
          <w:szCs w:val="32"/>
          <w:lang w:val="uk-UA"/>
        </w:rPr>
        <w:t xml:space="preserve"> (Народна газета), Прага, </w:t>
      </w:r>
      <w:r>
        <w:rPr>
          <w:i/>
          <w:sz w:val="32"/>
          <w:szCs w:val="32"/>
          <w:lang w:val="cs-CZ"/>
        </w:rPr>
        <w:t>20</w:t>
      </w:r>
      <w:r>
        <w:rPr>
          <w:i/>
          <w:sz w:val="32"/>
          <w:szCs w:val="32"/>
          <w:lang w:val="uk-UA"/>
        </w:rPr>
        <w:t xml:space="preserve"> лютого</w:t>
      </w:r>
      <w:r>
        <w:rPr>
          <w:i/>
          <w:sz w:val="32"/>
          <w:szCs w:val="32"/>
          <w:lang w:val="cs-CZ"/>
        </w:rPr>
        <w:t xml:space="preserve"> 1927</w:t>
      </w:r>
      <w:r>
        <w:rPr>
          <w:i/>
          <w:sz w:val="32"/>
          <w:szCs w:val="32"/>
          <w:lang w:val="uk-UA"/>
        </w:rPr>
        <w:t xml:space="preserve"> року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Оригінал</w:t>
      </w:r>
    </w:p>
    <w:p>
      <w:pPr>
        <w:pStyle w:val="Normal"/>
        <w:ind w:firstLine="709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Cs/>
          <w:sz w:val="32"/>
          <w:szCs w:val="32"/>
          <w:lang w:val="it-IT"/>
        </w:rPr>
      </w:pPr>
      <w:r>
        <w:rPr>
          <w:bCs/>
          <w:sz w:val="32"/>
          <w:szCs w:val="32"/>
          <w:lang w:val="it-IT"/>
        </w:rPr>
        <w:t>Karel Čapek</w:t>
      </w:r>
    </w:p>
    <w:p>
      <w:pPr>
        <w:pStyle w:val="Normal"/>
        <w:ind w:firstLine="709"/>
        <w:jc w:val="both"/>
        <w:rPr>
          <w:bCs/>
          <w:sz w:val="32"/>
          <w:szCs w:val="32"/>
          <w:lang w:val="it-IT"/>
        </w:rPr>
      </w:pPr>
      <w:r>
        <w:rPr>
          <w:bCs/>
          <w:sz w:val="32"/>
          <w:szCs w:val="32"/>
          <w:lang w:val="it-IT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O mocném džinovi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Jeden bankovní ředitel se koupal v moři a přitom spatřil v písku uzavřenou láhev. I podivil se, co v ní asi je, a sejmul z láhve pečeť, která ji uzavírala. Tu počal z láhve vystupovati jakoby proužek dýmu, který vyrostl v černý mrak, až se zatemnila celá obloha; a ten mrak měl hlavu s ohnivýma očima a ohromné ruce i nohy, neboť to byl mocný duch. “Děkuji ti, smrtelný člověče,” zahřímal duch tak, až ten bankovní ředitel padl leknutím na zem; “tisíc let jsem byl zavřen v té láhvi, až ty jsi mne vysvobodil. Za to projev jakékoliv přání a bude ti splněno.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Tu ten bankovní ředitel přemýšlel, oč by si mocnému duchu řekl; ale protože sám měl peněz jako šlupek a o politiku se nestaral, vzpomněl si na Prahu a řekl: “Mocný duchu, učiň tedy, aby lidé v Praze chodili po levé straně chodníku, jak mají nařízeno, a aby už do sebe nestrkali jako ovce.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“</w:t>
      </w:r>
      <w:r>
        <w:rPr>
          <w:sz w:val="32"/>
          <w:szCs w:val="32"/>
          <w:lang w:val="cs-CZ"/>
        </w:rPr>
        <w:t>Člověče,” řekl duch mrzutě, “řekni si raději o něco jiného.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“</w:t>
      </w:r>
      <w:r>
        <w:rPr>
          <w:sz w:val="32"/>
          <w:szCs w:val="32"/>
          <w:lang w:val="cs-CZ"/>
        </w:rPr>
        <w:t>Neřeknu,” pravil bankovní ředitel.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“</w:t>
      </w:r>
      <w:r>
        <w:rPr>
          <w:sz w:val="32"/>
          <w:szCs w:val="32"/>
          <w:lang w:val="cs-CZ"/>
        </w:rPr>
        <w:t>Koukej,” řekl duch, “mně by bylo snadnější ti dát fůru perel, nebo nejkrásnější princeznu, nebo celé zbytkové království i se zámkem. Zkrátka, řekni si o něco, co ti mohu udělat.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“</w:t>
      </w:r>
      <w:r>
        <w:rPr>
          <w:sz w:val="32"/>
          <w:szCs w:val="32"/>
          <w:lang w:val="cs-CZ"/>
        </w:rPr>
        <w:t>Neřeknu,” odpověděl ten člověk. “Já chci zrovna to, co jsem povídal.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Tu zahřímal mocný duch strašlivě, až se země zatřásla, a počal se proužkem dýmu soukat zpátky do té láhve. “Ty pacholku,” burácel přitom, “tak podruhé neotvírej mou láhev, když si potom neumíš vymínit než takovou nemožnost, aby lidé v Praze chodili, jak se patří!”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Řka to zmizel mocný duch v láhvi a víckrát se už neukázal.</w:t>
      </w:r>
    </w:p>
    <w:p>
      <w:pPr>
        <w:pStyle w:val="Normal"/>
        <w:ind w:firstLine="709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  <w:t>Lidové noviny 20. 2. 1927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49:00Z</dcterms:created>
  <dc:creator>Карел Чапек</dc:creator>
  <dc:description/>
  <cp:keywords/>
  <dc:language>en-US</dc:language>
  <cp:lastModifiedBy>Геннадий Михайлович</cp:lastModifiedBy>
  <dcterms:modified xsi:type="dcterms:W3CDTF">2016-08-31T15:49:00Z</dcterms:modified>
  <cp:revision>2</cp:revision>
  <dc:subject/>
  <dc:title>Про могутнього джина</dc:title>
</cp:coreProperties>
</file>