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Григорий Фёдорович Квитка-Основьяненко</w:t>
      </w:r>
    </w:p>
    <w:p>
      <w:pPr>
        <w:pStyle w:val="Style13"/>
        <w:jc w:val="center"/>
        <w:rPr>
          <w:rFonts w:ascii="Times New Roman" w:hAnsi="Times New Roman" w:cs="Times New Roman"/>
          <w:sz w:val="32"/>
          <w:szCs w:val="32"/>
        </w:rPr>
      </w:pPr>
      <w:r>
        <w:rPr>
          <w:rFonts w:cs="Times New Roman" w:ascii="Times New Roman" w:hAnsi="Times New Roman"/>
          <w:sz w:val="32"/>
          <w:szCs w:val="32"/>
        </w:rPr>
      </w:r>
    </w:p>
    <w:p>
      <w:pPr>
        <w:pStyle w:val="Heading1"/>
        <w:jc w:val="center"/>
        <w:rPr/>
      </w:pPr>
      <w:r>
        <w:rPr/>
        <w:t>ИСТОРИЯ ТЕАТРА В ХАРЬКОВЕ</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pPr>
      <w:r>
        <w:rPr>
          <w:rFonts w:cs="Times New Roman" w:ascii="Times New Roman" w:hAnsi="Times New Roman"/>
          <w:sz w:val="32"/>
          <w:szCs w:val="32"/>
        </w:rPr>
        <w:t>Видя, с свойственным каждому жителю Харькова удовольствием, отстраивающийся у нас обширный и красивый театр, подумал я, что сведения об учреждении в разные времена здесь театра будут сколько-нибудь занимательны, почему и решился написать о нём всё, что знаю понаслышке, что видел подрастая и что узнал по опыту, живши всегда в Харькове.</w:t>
      </w:r>
    </w:p>
    <w:p>
      <w:pPr>
        <w:pStyle w:val="Style13"/>
        <w:ind w:firstLine="709"/>
        <w:jc w:val="both"/>
        <w:rPr/>
      </w:pPr>
      <w:r>
        <w:rPr>
          <w:rFonts w:cs="Times New Roman" w:ascii="Times New Roman" w:hAnsi="Times New Roman"/>
          <w:sz w:val="32"/>
          <w:szCs w:val="32"/>
        </w:rPr>
        <w:t>С открытия наместничества в 1780 году*</w:t>
      </w:r>
      <w:r>
        <w:rPr>
          <w:rStyle w:val="FootnoteCharacters"/>
          <w:rStyle w:val="FootnoteAnchor"/>
          <w:rFonts w:cs="Times New Roman" w:ascii="Times New Roman" w:hAnsi="Times New Roman"/>
          <w:sz w:val="32"/>
          <w:szCs w:val="32"/>
        </w:rPr>
        <w:footnoteReference w:id="2"/>
      </w:r>
      <w:r>
        <w:rPr>
          <w:rFonts w:cs="Times New Roman" w:ascii="Times New Roman" w:hAnsi="Times New Roman"/>
          <w:sz w:val="32"/>
          <w:szCs w:val="32"/>
        </w:rPr>
        <w:t xml:space="preserve">, когда в Харькове из переселившихся по службе дворян и из разных мест прибывших чиновников для занятия по новому учреждению должностей составлялось общество, между прочими заведениями для веселости и рассеяния устроен был и театр. Кто были актеры, из какого звания, какие пьесы были даваемы, к сведению моему не дошло, а слышал, что давались и балеты, устроенные «отставным» С.-Петербургского театра </w:t>
      </w:r>
      <w:r>
        <w:rPr>
          <w:rFonts w:cs="Times New Roman" w:ascii="Times New Roman" w:hAnsi="Times New Roman"/>
          <w:i/>
          <w:sz w:val="32"/>
          <w:szCs w:val="32"/>
        </w:rPr>
        <w:t>дансером</w:t>
      </w:r>
      <w:r>
        <w:rPr>
          <w:rFonts w:cs="Times New Roman" w:ascii="Times New Roman" w:hAnsi="Times New Roman"/>
          <w:sz w:val="32"/>
          <w:szCs w:val="32"/>
        </w:rPr>
        <w:t xml:space="preserve"> Иваницким. Полагаю, что эти </w:t>
      </w:r>
      <w:r>
        <w:rPr>
          <w:rFonts w:cs="Times New Roman" w:ascii="Times New Roman" w:hAnsi="Times New Roman"/>
          <w:i/>
          <w:sz w:val="32"/>
          <w:szCs w:val="32"/>
        </w:rPr>
        <w:t>балеты</w:t>
      </w:r>
      <w:r>
        <w:rPr>
          <w:rFonts w:cs="Times New Roman" w:ascii="Times New Roman" w:hAnsi="Times New Roman"/>
          <w:sz w:val="32"/>
          <w:szCs w:val="32"/>
        </w:rPr>
        <w:t xml:space="preserve"> были просто дивертисменты; но слышал, что труппа состояла из двенадцати лиц, все из харьковцев. Конечно, были между ними и женщины, потому что вспоминавшие об этом весёлом для Харькова времени с восхищением рассказывали об одной из танцовщиц, «маляривне» (дочери маляра), пленявшей всех посетителей ловкостью и лёгкостью в танцах, а ещё более привлекательною наружностью. Где, в каком доме и как устроена была сцена, не знаю, как равно зачем, когда и почему всё это расстроилось, всё это было </w:t>
      </w:r>
      <w:r>
        <w:rPr>
          <w:rFonts w:cs="Times New Roman" w:ascii="Times New Roman" w:hAnsi="Times New Roman"/>
          <w:i/>
          <w:sz w:val="32"/>
          <w:szCs w:val="32"/>
        </w:rPr>
        <w:t>не на моей памяти</w:t>
      </w:r>
      <w:r>
        <w:rPr>
          <w:rFonts w:cs="Times New Roman" w:ascii="Times New Roman" w:hAnsi="Times New Roman"/>
          <w:sz w:val="32"/>
          <w:szCs w:val="32"/>
        </w:rPr>
        <w:t>. Подрастая и бывая иногда в обществе, слышал от всех сожаление, что нет у нас театра. Некоторые из тогдашних чиновников придумывали, как бы пособить горю, приступали, устраивали по временам спектакли, но всё это после первого представления и разрушалось. Не было места, где бы можно было хотя кое-как устроить сцену и собрать актеров, сколько-нибудь понимающих дело.</w:t>
      </w:r>
    </w:p>
    <w:p>
      <w:pPr>
        <w:pStyle w:val="Style13"/>
        <w:ind w:firstLine="709"/>
        <w:jc w:val="both"/>
        <w:rPr/>
      </w:pPr>
      <w:r>
        <w:rPr>
          <w:rFonts w:cs="Times New Roman" w:ascii="Times New Roman" w:hAnsi="Times New Roman"/>
          <w:sz w:val="32"/>
          <w:szCs w:val="32"/>
        </w:rPr>
        <w:t>В 1789 году назначен был в Харьков губернатором, или, как тогда называли, правителем губернии — бригадир Фёдор Иванович Кишенский*, до того служивший в штате светлейшего Потёмкина, генерал-губернатора харьковского. С приездом нового начальника у нас все одушевились. Председатели, советники, прокуроры, стряпчие разных присутственных мест, большая часть которых ныне уже забыты и по названиям, с своими семействами составляли многолюдное общество. Супруга и две дочери губернатора поддерживали в нём единодушие; с каждым были ласковы, ко всем приветливы, обращение искреннее, русское, без гордости, без чванства, все любили их, беспрестанно посещали или угощали у себя. Начались в Харькове балы, маскарады, благородные собрания, называвшиеся тогда «клубами». К умножению увеселения, губернатор предложил основать театр. Все приступили с усердием, и тут же для первоначального заведения внесена значительная сумма, именно — сто рублей!.. и этой суммы весьма достаточно было... и не прошёл месяц, как театр, огромный для Харькова, с ложами и другими принадлежностями, был открыт... Вот как это было.</w:t>
      </w:r>
    </w:p>
    <w:p>
      <w:pPr>
        <w:pStyle w:val="Style13"/>
        <w:ind w:firstLine="709"/>
        <w:jc w:val="both"/>
        <w:rPr/>
      </w:pPr>
      <w:r>
        <w:rPr>
          <w:rFonts w:cs="Times New Roman" w:ascii="Times New Roman" w:hAnsi="Times New Roman"/>
          <w:sz w:val="32"/>
          <w:szCs w:val="32"/>
        </w:rPr>
        <w:t>По случаю проезда государыни императрицы Екатерины II в 1786 году через Харьков к так называвшемуся с открытия наместничества «дворцу», где теперь помещается правление университета и квартира попечителя, пристроена была, внутри двора, временная, из досок, но обширная зала, кругом с хорами в два яруса, внутри расписанная. В этой зале дворянство, наместничество и чиновники удостоены были счастья быть на бале, для них её величеством данном. После того зала не была ничем занимаема. В ней-то устроили театр. Немного потребовалось, чтобы в готовой зале поставить сцену, на ней кулисы и расписать их. Мастеровые взяты были из губернской роты, приказано им, и они всё сработали. Всё это смастерил губернский механик Лука Семёнович Захаржевский. Он расписал две декорации — комнату и лес — и на места поставил, занавес умудрился так устроить, что он поднимался и даже свободно опускался; над плошками прехитро придумал навесить доску, которая делала на сцене, в случае надобности, ночь. Едва ли кто из харьковцев помнит его; он имел много природных способностей. Он готов был с услугами каждому: черепаховое колечко ли выточить, заготовить ли фейерверк к семейному празднику, починить ли веер, устроить китайские тени, он на всё мастак! Он даже сделал лодку как-то на колёсах и ездил на ней по нашим рекам. При открытии наместничества его наименовали губернским механиком. Ссй-то великий искусник на маленькие дела устроил театральную сцену, по тогдашнему времени довольно порядочную. Затевал сделать машину, чтобы по свистку переменялись декорации, но сколько ни мудрил, сколько ни делал приступов к тому, не доказал своего искусства и отложил затеи в сторону.</w:t>
      </w:r>
    </w:p>
    <w:p>
      <w:pPr>
        <w:pStyle w:val="Style13"/>
        <w:ind w:firstLine="709"/>
        <w:jc w:val="both"/>
        <w:rPr/>
      </w:pPr>
      <w:r>
        <w:rPr>
          <w:rFonts w:cs="Times New Roman" w:ascii="Times New Roman" w:hAnsi="Times New Roman"/>
          <w:sz w:val="32"/>
          <w:szCs w:val="32"/>
        </w:rPr>
        <w:t>Сцена готова. Между тем и репертуарная часть устроилась быстро. По убеждению губернатора, молодые люди, служившие в канцеляриях, в чертёжной, не окончившие ещё курса наук в тогдашних училищах, объявили желание играть на театре без всякого вознаграждения, а единственно для удовольствия публики. А как не нашлось охотниц вступить в актрисы, то из них же способные занимали женские роли. «Боже меня сохрани быть актёршею! — говорила каждая дама, которой по обстоятельствам и предполагаемой способности предлагали вступить на театр. — С нуждою буду вырабатывать кусок хлеба, а на бесславие не пойду».</w:t>
      </w:r>
    </w:p>
    <w:p>
      <w:pPr>
        <w:pStyle w:val="Style13"/>
        <w:ind w:firstLine="709"/>
        <w:jc w:val="both"/>
        <w:rPr/>
      </w:pPr>
      <w:r>
        <w:rPr>
          <w:rFonts w:cs="Times New Roman" w:ascii="Times New Roman" w:hAnsi="Times New Roman"/>
          <w:sz w:val="32"/>
          <w:szCs w:val="32"/>
        </w:rPr>
        <w:t xml:space="preserve">И вот театр готов к открытию. Двенадцать лож были абонированы первыми чиновниками, по 50 руб. </w:t>
      </w:r>
      <w:r>
        <w:rPr>
          <w:rFonts w:cs="Times New Roman" w:ascii="Times New Roman" w:hAnsi="Times New Roman"/>
          <w:i/>
          <w:sz w:val="32"/>
          <w:szCs w:val="32"/>
        </w:rPr>
        <w:t>на целый год</w:t>
      </w:r>
      <w:r>
        <w:rPr>
          <w:rFonts w:cs="Times New Roman" w:ascii="Times New Roman" w:hAnsi="Times New Roman"/>
          <w:sz w:val="32"/>
          <w:szCs w:val="32"/>
        </w:rPr>
        <w:t>. В каждой ложе могло свободно поместиться до двадцати особ. Цена установлена за вход: кресла — 1 рубль (годовое 25 руб.), партер — 60 коп., галерея — 25 копеек медью.</w:t>
      </w:r>
    </w:p>
    <w:p>
      <w:pPr>
        <w:pStyle w:val="Style13"/>
        <w:ind w:firstLine="709"/>
        <w:jc w:val="both"/>
        <w:rPr/>
      </w:pPr>
      <w:r>
        <w:rPr>
          <w:rFonts w:cs="Times New Roman" w:ascii="Times New Roman" w:hAnsi="Times New Roman"/>
          <w:sz w:val="32"/>
          <w:szCs w:val="32"/>
        </w:rPr>
        <w:t xml:space="preserve">Тогда существовало училище* под непосредственным распоряжением губернатора, не имевшее другого наименования, как только </w:t>
      </w:r>
      <w:r>
        <w:rPr>
          <w:rFonts w:cs="Times New Roman" w:ascii="Times New Roman" w:hAnsi="Times New Roman"/>
          <w:i/>
          <w:sz w:val="32"/>
          <w:szCs w:val="32"/>
        </w:rPr>
        <w:t>классы</w:t>
      </w:r>
      <w:r>
        <w:rPr>
          <w:rFonts w:cs="Times New Roman" w:ascii="Times New Roman" w:hAnsi="Times New Roman"/>
          <w:sz w:val="32"/>
          <w:szCs w:val="32"/>
        </w:rPr>
        <w:t xml:space="preserve"> (при образовании училищ, оно переименовано в гимназию без всякой прибавки в предметах). При классах из воспитанников был полный оркестр музыки и хор певчих, все под управлением знающего дело учителя Максима Прохоровича Концевича. Духовные концерты и другие пьесы, им сочинённые, славились в своё время и далее Харькова. Во время проезда Екатерины II он, на сказанном придворном бале, дирижировал оркестром и удостоился получить богатый перстень. Он же сочинил музыку на стихи, петые при входе её величества во дворец. Стихи сочинены были в Харькове. Помню только начало:</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pPr>
      <w:r>
        <w:rPr>
          <w:rFonts w:cs="Times New Roman" w:ascii="Times New Roman" w:hAnsi="Times New Roman"/>
          <w:sz w:val="32"/>
          <w:szCs w:val="32"/>
        </w:rPr>
        <w:t>Гремящу арфу взяв в десницу,</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Сниди с Олимпа, Аполлон,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Играй, встречай императрицу,</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Грядущую во Геликон.</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pPr>
      <w:r>
        <w:rPr>
          <w:rFonts w:cs="Times New Roman" w:ascii="Times New Roman" w:hAnsi="Times New Roman"/>
          <w:i/>
          <w:sz w:val="32"/>
          <w:szCs w:val="32"/>
        </w:rPr>
        <w:t>Классический</w:t>
      </w:r>
      <w:r>
        <w:rPr>
          <w:rFonts w:cs="Times New Roman" w:ascii="Times New Roman" w:hAnsi="Times New Roman"/>
          <w:sz w:val="32"/>
          <w:szCs w:val="32"/>
        </w:rPr>
        <w:t xml:space="preserve"> оркестр, по приказанию губернатора, обязан был играть в каждом представлении безвозмездно.</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Дни представления были вторник и пятница, если не случался в тот день праздник. В праздничные и воскресные дни представления закрывались. Зимою и летом представления начинались неотложно в шесть часов вечера. Директором театра был избран один из чиновников только на один год.</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Типографии не было, и писанная афиша, прибитая к фонарному столбу у ворот «дворца», извещала любопытствующих, какая пьеса в тот день будет представлена.</w:t>
      </w:r>
    </w:p>
    <w:p>
      <w:pPr>
        <w:pStyle w:val="Style13"/>
        <w:ind w:firstLine="709"/>
        <w:jc w:val="both"/>
        <w:rPr/>
      </w:pPr>
      <w:r>
        <w:rPr>
          <w:rFonts w:cs="Times New Roman" w:ascii="Times New Roman" w:hAnsi="Times New Roman"/>
          <w:sz w:val="32"/>
          <w:szCs w:val="32"/>
        </w:rPr>
        <w:t>В продолжение успенской ярмарки театр открыт комедиею Княжнина: «Без обеду домой еду»*. Зрители заполнили весь обширный театр, и рукоплесканиям не было конца. Кроме абонемента, первый спектакль принёс 120 рублей. Собранная сумма, с небольшим остатком от первовзнесённых ста рублей, и поступившая за абонемент составили театральный капитал, и любители этого увеселения с удовольствием заметили, что театр в Харькове уже мог существовать сам по себе. Вслед за тем пошли представления постоянно.</w:t>
      </w:r>
    </w:p>
    <w:p>
      <w:pPr>
        <w:pStyle w:val="Style13"/>
        <w:ind w:firstLine="709"/>
        <w:jc w:val="both"/>
        <w:rPr/>
      </w:pPr>
      <w:r>
        <w:rPr>
          <w:rFonts w:cs="Times New Roman" w:ascii="Times New Roman" w:hAnsi="Times New Roman"/>
          <w:sz w:val="32"/>
          <w:szCs w:val="32"/>
        </w:rPr>
        <w:t>В первые дни после открытия театра явился к директору «настоящий актёр». Не расспрашивали, кто он и откуда, довольно, что актёр, вызвавшийся поставить несколько превосходных комедий и даже опер. Его приняли с радостью, не заботясь знать о нём ничего более, как то, что он «Дмитрий Москвичёв». Для первого дебюта его приготовлена была пьеса: «Князь-трубочист, трубочист-князь»*, за неимением партитуры переделанная в комедию.</w:t>
      </w:r>
    </w:p>
    <w:p>
      <w:pPr>
        <w:pStyle w:val="Style13"/>
        <w:ind w:firstLine="709"/>
        <w:jc w:val="both"/>
        <w:rPr/>
      </w:pPr>
      <w:r>
        <w:rPr>
          <w:rFonts w:cs="Times New Roman" w:ascii="Times New Roman" w:hAnsi="Times New Roman"/>
          <w:sz w:val="32"/>
          <w:szCs w:val="32"/>
        </w:rPr>
        <w:t>Началось представление. Москвичёв, в виде трубочиста, выпадает из камина на сцену, упал, приподнялся... и остолбенел!.. Не может выговорить слова... готов бежать со сцены... отчего же? — Приезжавший губернатор Орловского наместничества был приглашён в театр и сидел в первом ряду кресел. Актёр Москвичёв был в орловской губернской роте сержантом и в некоторые именитые дни, составя из любителей какую-нибудь пиеску, потешал тамошнюю публику. Поэтому губернатор знал его лично, а Москвичёв и ещё более знал губернатора. Услышав, что в Харькове устраивается театр и почувствовав в себе призвание, Москвичёв тайно оставил знамёна орловского губернского Марса и предложил услуги свои харьковской Талии*. Итак, заметив своего губернатора, он постигнул следствия за самовольную перемену службы, потерялся совсем и едва не убежал со сцены; но начальник его, сжалясь над ним и чтобы не лишить публики удовольствия, закричал ему: «Не робей, Дмитрий, не робей!.. Продолжай, не бойся ничего». И Дмитрий оправился и кончил пьесу к всеобщему удовольствию.</w:t>
      </w:r>
    </w:p>
    <w:p>
      <w:pPr>
        <w:pStyle w:val="Style13"/>
        <w:ind w:firstLine="709"/>
        <w:jc w:val="both"/>
        <w:rPr/>
      </w:pPr>
      <w:r>
        <w:rPr>
          <w:rFonts w:cs="Times New Roman" w:ascii="Times New Roman" w:hAnsi="Times New Roman"/>
          <w:sz w:val="32"/>
          <w:szCs w:val="32"/>
        </w:rPr>
        <w:t>В тот же вечер оба губернатора кончили на бумагах, что сержант Дмитрий Москвичёв переведён из орловской губернской роты в такую же харьковскую.</w:t>
      </w:r>
    </w:p>
    <w:p>
      <w:pPr>
        <w:pStyle w:val="Style13"/>
        <w:ind w:firstLine="709"/>
        <w:jc w:val="both"/>
        <w:rPr/>
      </w:pPr>
      <w:r>
        <w:rPr>
          <w:rFonts w:cs="Times New Roman" w:ascii="Times New Roman" w:hAnsi="Times New Roman"/>
          <w:sz w:val="32"/>
          <w:szCs w:val="32"/>
        </w:rPr>
        <w:t>Москвичёв ожил и приступил к поставке уже настоящей оперы: «Мельник»*. Актеры пели по слуху, т.е. за скрипкою дирижёра, а для Анюты* был выбран мальчик из классной певческой. Механик устроил мельницу с вертящимся колесом, лошадь с движущимися ногами; было чего посмотреть! Но когда, в продолжение представления, из-за зелёной горы выдвинут был большой красный шар и действующие сказали, что «это месяц взошёл», тут рукоплескания потрясли воздух!..</w:t>
      </w:r>
    </w:p>
    <w:p>
      <w:pPr>
        <w:pStyle w:val="Style13"/>
        <w:ind w:firstLine="709"/>
        <w:jc w:val="both"/>
        <w:rPr/>
      </w:pPr>
      <w:r>
        <w:rPr>
          <w:rFonts w:cs="Times New Roman" w:ascii="Times New Roman" w:hAnsi="Times New Roman"/>
          <w:sz w:val="32"/>
          <w:szCs w:val="32"/>
        </w:rPr>
        <w:t>Вот какие вольности терпимы были на сцене! Москвичёв, представляя мельника — а в этой роли он точно был отличен, — запел:</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Я вам, детушки, помога, </w:t>
      </w:r>
    </w:p>
    <w:p>
      <w:pPr>
        <w:pStyle w:val="Style13"/>
        <w:ind w:firstLine="709"/>
        <w:jc w:val="both"/>
        <w:rPr/>
      </w:pPr>
      <w:r>
        <w:rPr>
          <w:rFonts w:cs="Times New Roman" w:ascii="Times New Roman" w:hAnsi="Times New Roman"/>
          <w:sz w:val="32"/>
          <w:szCs w:val="32"/>
        </w:rPr>
        <w:t xml:space="preserve">У </w:t>
      </w:r>
      <w:r>
        <w:rPr>
          <w:rFonts w:cs="Times New Roman" w:ascii="Times New Roman" w:hAnsi="Times New Roman"/>
          <w:i/>
          <w:sz w:val="32"/>
          <w:szCs w:val="32"/>
        </w:rPr>
        <w:t>Сабурова</w:t>
      </w:r>
      <w:r>
        <w:rPr>
          <w:rFonts w:cs="Times New Roman" w:ascii="Times New Roman" w:hAnsi="Times New Roman"/>
          <w:sz w:val="32"/>
          <w:szCs w:val="32"/>
        </w:rPr>
        <w:t xml:space="preserve"> денег многа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jc w:val="both"/>
        <w:rPr>
          <w:rFonts w:ascii="Times New Roman" w:hAnsi="Times New Roman" w:cs="Times New Roman"/>
          <w:sz w:val="32"/>
          <w:szCs w:val="32"/>
        </w:rPr>
      </w:pPr>
      <w:r>
        <w:rPr>
          <w:rFonts w:cs="Times New Roman" w:ascii="Times New Roman" w:hAnsi="Times New Roman"/>
          <w:sz w:val="32"/>
          <w:szCs w:val="32"/>
        </w:rPr>
        <w:t>(Сабуров был один из первых чиновников, славился богатством), рукоплескания раздались... Сабуров захохотал... и более ничего.</w:t>
      </w:r>
    </w:p>
    <w:p>
      <w:pPr>
        <w:pStyle w:val="Style13"/>
        <w:ind w:firstLine="709"/>
        <w:jc w:val="both"/>
        <w:rPr/>
      </w:pPr>
      <w:r>
        <w:rPr>
          <w:rFonts w:cs="Times New Roman" w:ascii="Times New Roman" w:hAnsi="Times New Roman"/>
          <w:sz w:val="32"/>
          <w:szCs w:val="32"/>
        </w:rPr>
        <w:t>Москвичёв, чтобы поправить свою неудачу, в другой раз запел:</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Я вам, детушки, помога, </w:t>
      </w:r>
    </w:p>
    <w:p>
      <w:pPr>
        <w:pStyle w:val="Style13"/>
        <w:ind w:firstLine="709"/>
        <w:jc w:val="both"/>
        <w:rPr/>
      </w:pPr>
      <w:r>
        <w:rPr>
          <w:rFonts w:cs="Times New Roman" w:ascii="Times New Roman" w:hAnsi="Times New Roman"/>
          <w:sz w:val="32"/>
          <w:szCs w:val="32"/>
        </w:rPr>
        <w:t xml:space="preserve">У </w:t>
      </w:r>
      <w:r>
        <w:rPr>
          <w:rFonts w:cs="Times New Roman" w:ascii="Times New Roman" w:hAnsi="Times New Roman"/>
          <w:i/>
          <w:sz w:val="32"/>
          <w:szCs w:val="32"/>
        </w:rPr>
        <w:t>Карпова</w:t>
      </w:r>
      <w:r>
        <w:rPr>
          <w:rFonts w:cs="Times New Roman" w:ascii="Times New Roman" w:hAnsi="Times New Roman"/>
          <w:sz w:val="32"/>
          <w:szCs w:val="32"/>
        </w:rPr>
        <w:t xml:space="preserve"> денег многа.</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pPr>
      <w:r>
        <w:rPr>
          <w:rFonts w:cs="Times New Roman" w:ascii="Times New Roman" w:hAnsi="Times New Roman"/>
          <w:sz w:val="32"/>
          <w:szCs w:val="32"/>
        </w:rPr>
        <w:t>Карпов (богатый купец) покраснел, утерся... и больше ничего. Рукоплескания подтверждали, что актёр пел правду. Москвнчёву надо было добиться до своего, и он запел:</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Я вам, детушки, помога, </w:t>
      </w:r>
    </w:p>
    <w:p>
      <w:pPr>
        <w:pStyle w:val="Style13"/>
        <w:ind w:firstLine="709"/>
        <w:jc w:val="both"/>
        <w:rPr/>
      </w:pPr>
      <w:r>
        <w:rPr>
          <w:rFonts w:cs="Times New Roman" w:ascii="Times New Roman" w:hAnsi="Times New Roman"/>
          <w:sz w:val="32"/>
          <w:szCs w:val="32"/>
        </w:rPr>
        <w:t xml:space="preserve">У </w:t>
      </w:r>
      <w:r>
        <w:rPr>
          <w:rFonts w:cs="Times New Roman" w:ascii="Times New Roman" w:hAnsi="Times New Roman"/>
          <w:i/>
          <w:sz w:val="32"/>
          <w:szCs w:val="32"/>
        </w:rPr>
        <w:t>Манухина</w:t>
      </w:r>
      <w:r>
        <w:rPr>
          <w:rFonts w:cs="Times New Roman" w:ascii="Times New Roman" w:hAnsi="Times New Roman"/>
          <w:sz w:val="32"/>
          <w:szCs w:val="32"/>
        </w:rPr>
        <w:t xml:space="preserve"> денег многа.</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jc w:val="both"/>
        <w:rPr>
          <w:rFonts w:ascii="Times New Roman" w:hAnsi="Times New Roman" w:cs="Times New Roman"/>
          <w:sz w:val="32"/>
          <w:szCs w:val="32"/>
        </w:rPr>
      </w:pPr>
      <w:r>
        <w:rPr>
          <w:rFonts w:cs="Times New Roman" w:ascii="Times New Roman" w:hAnsi="Times New Roman"/>
          <w:sz w:val="32"/>
          <w:szCs w:val="32"/>
        </w:rPr>
        <w:t>(Манухин, купец, если и не богатый, то тароватый).</w:t>
      </w:r>
    </w:p>
    <w:p>
      <w:pPr>
        <w:pStyle w:val="Style13"/>
        <w:ind w:firstLine="709"/>
        <w:jc w:val="both"/>
        <w:rPr/>
      </w:pPr>
      <w:r>
        <w:rPr>
          <w:rFonts w:cs="Times New Roman" w:ascii="Times New Roman" w:hAnsi="Times New Roman"/>
          <w:sz w:val="32"/>
          <w:szCs w:val="32"/>
        </w:rPr>
        <w:t>Вслед за этой остротой, полетел на сцену кошелёк с рублевиками, и мельник, подняв его, манерно выступил, сделал три поклона с должным шарканьем ног... и, ободрённый успехом, снова вступил в роль.</w:t>
      </w:r>
    </w:p>
    <w:p>
      <w:pPr>
        <w:pStyle w:val="Style13"/>
        <w:ind w:firstLine="709"/>
        <w:jc w:val="both"/>
        <w:rPr/>
      </w:pPr>
      <w:r>
        <w:rPr>
          <w:rFonts w:cs="Times New Roman" w:ascii="Times New Roman" w:hAnsi="Times New Roman"/>
          <w:sz w:val="32"/>
          <w:szCs w:val="32"/>
        </w:rPr>
        <w:t>Никто не винил актёра, все смеялись находчивости его... Часто бывали и потом подобные сцены и также проходили без взыскания... но до времени.</w:t>
      </w:r>
    </w:p>
    <w:p>
      <w:pPr>
        <w:pStyle w:val="Style13"/>
        <w:ind w:firstLine="709"/>
        <w:jc w:val="both"/>
        <w:rPr/>
      </w:pPr>
      <w:r>
        <w:rPr>
          <w:rFonts w:cs="Times New Roman" w:ascii="Times New Roman" w:hAnsi="Times New Roman"/>
          <w:sz w:val="32"/>
          <w:szCs w:val="32"/>
        </w:rPr>
        <w:t xml:space="preserve">Представления продолжались постоянно. Комедии даваемы были большей частью Сумарокова*; «Вздорщица»* славилась за остроты. Гардероб был из стамеда и мишуры. Костюм «Скупого»* был как-то «необыкновенно курьёзный». Комедия Верёвкина* «Так и должно» дана с приготовлениями; к «Недорослю»* же приступали с большим обдумыванием и соображениями. Едва ли не целый месяц продолжались репетиции. Из опер были: «Мельник», несколькими представлениями сряду умноживший значительно театральную кассу. Потом «Два охотника»* и «Говорящая картина»*. Оперы же «Добрые солдаты»* и «Сбитенщик»*, как требовавшие больших приготовлений и декораций, постановлены на другой год существования театра. Когда делал выписной </w:t>
      </w:r>
      <w:r>
        <w:rPr>
          <w:rFonts w:cs="Times New Roman" w:ascii="Times New Roman" w:hAnsi="Times New Roman"/>
          <w:i/>
          <w:sz w:val="32"/>
          <w:szCs w:val="32"/>
        </w:rPr>
        <w:t>живописец</w:t>
      </w:r>
      <w:r>
        <w:rPr>
          <w:rFonts w:cs="Times New Roman" w:ascii="Times New Roman" w:hAnsi="Times New Roman"/>
          <w:sz w:val="32"/>
          <w:szCs w:val="32"/>
        </w:rPr>
        <w:t xml:space="preserve"> декорацию улицы, то знатоки съезжались в свободные от представления вечера в театр, освещали его, судили картину, делали свои замечания, требовали поправок и, наконец, одобрили.</w:t>
      </w:r>
    </w:p>
    <w:p>
      <w:pPr>
        <w:pStyle w:val="Style13"/>
        <w:ind w:firstLine="709"/>
        <w:jc w:val="both"/>
        <w:rPr/>
      </w:pPr>
      <w:r>
        <w:rPr>
          <w:rFonts w:cs="Times New Roman" w:ascii="Times New Roman" w:hAnsi="Times New Roman"/>
          <w:sz w:val="32"/>
          <w:szCs w:val="32"/>
        </w:rPr>
        <w:t>Приготовление новой пьесы, хотя бы и не оперы, а обыкновенной комедии, было известно заблаговременно, и её давали в обречённые дни; в прочее же время продовольствовались прежними, уже наизусть всем нам известными.</w:t>
      </w:r>
    </w:p>
    <w:p>
      <w:pPr>
        <w:pStyle w:val="Style13"/>
        <w:ind w:firstLine="709"/>
        <w:jc w:val="both"/>
        <w:rPr/>
      </w:pPr>
      <w:r>
        <w:rPr>
          <w:rFonts w:cs="Times New Roman" w:ascii="Times New Roman" w:hAnsi="Times New Roman"/>
          <w:sz w:val="32"/>
          <w:szCs w:val="32"/>
        </w:rPr>
        <w:t xml:space="preserve">Проходило время, а все ещё не было ни одной актрисы на нашем театре, как вот актер Москвичёв женился на дочери одного из цыган, постоянно живущих в Харькове. Лизавета Гавриловна была хорошенькая, молода, ловка, нравилась видевшим ее. Скоро после женитьбы Москвичёва объявлено было, что жена его будет играть Анюту в опере «Мельник»... Несколько дней перед таким необыкновенным событием только и речей было, что, наконец, явится на сцене «настоящая актриса», т.е. не мужчина в женском платье, а именно женщина. А кто знавал «Лизку», тот предугадывал, чего должно ожидать от появления её на сцене. В вечер представления театр ломился от множества зрителей... Но вышла Анюта... О Аполлон!!! Чего тут не было. Единственная женщина на сиене, и женщина молодая, хорошенькая, с чёрными живыми глазами, ловко играющая, очень мило, прелестно поющая, быстрым взором озирающая сидящих в креслах, — всё было в исступлении. Рукоплескания, форо* не умолкали, кошельки с червонцами и рублёвиками летели на сцену то справа, то слева... тогда ещё не были известны вызовы, </w:t>
      </w:r>
      <w:r>
        <w:rPr>
          <w:rFonts w:cs="Times New Roman" w:ascii="Times New Roman" w:hAnsi="Times New Roman"/>
          <w:i/>
          <w:sz w:val="32"/>
          <w:szCs w:val="32"/>
        </w:rPr>
        <w:t>так много льстящие</w:t>
      </w:r>
      <w:r>
        <w:rPr>
          <w:rFonts w:cs="Times New Roman" w:ascii="Times New Roman" w:hAnsi="Times New Roman"/>
          <w:sz w:val="32"/>
          <w:szCs w:val="32"/>
        </w:rPr>
        <w:t xml:space="preserve"> нынешним актёрам и актрисам...</w:t>
      </w:r>
    </w:p>
    <w:p>
      <w:pPr>
        <w:pStyle w:val="Style13"/>
        <w:ind w:firstLine="709"/>
        <w:jc w:val="both"/>
        <w:rPr/>
      </w:pPr>
      <w:r>
        <w:rPr>
          <w:rFonts w:cs="Times New Roman" w:ascii="Times New Roman" w:hAnsi="Times New Roman"/>
          <w:sz w:val="32"/>
          <w:szCs w:val="32"/>
        </w:rPr>
        <w:t>Оперный репертуар умножился. Тут-то явились оперы: «Добрые солдаты», «Сбитенщик», «Несчастье от кареты»*, «Скупой», «Розана и Любим»*, «Любовная ссора»*, «Аркас и Ириса»* и проч. Понабралось актёров и актрис, «кто с борка, кто с сосенки». Представления пошли чаще. Приезжавшие из столицы уверяли, что там в праздничные и воскресные дни дают представления. Вот и у нас начались в эти дни.</w:t>
      </w:r>
    </w:p>
    <w:p>
      <w:pPr>
        <w:pStyle w:val="Style13"/>
        <w:ind w:firstLine="709"/>
        <w:jc w:val="both"/>
        <w:rPr/>
      </w:pPr>
      <w:r>
        <w:rPr>
          <w:rFonts w:cs="Times New Roman" w:ascii="Times New Roman" w:hAnsi="Times New Roman"/>
          <w:sz w:val="32"/>
          <w:szCs w:val="32"/>
        </w:rPr>
        <w:t>И как всё было хорошо в это безэтикетное, искреннее, патриархальное время! Каждое воскресенье, каждый праздничный, торжественный день, а тогда все торжества были табельные, утром все служащие чиновники, все, почему либо прибывшие в город дворяне, съезжаются к губернатору. С ним отправляются в собор. Оттуда опять к губернатору, и как не было тогда приглашений к обеду, а каждый почитал должною вежливостью приехать на обед к начальнику, то почти все оставались у него обедать. В высокоторжественные дни этикетный обед сам по себе. В прочие праздничные дни обед начинался в час. На столе сервиз серебряный, массивный, с гербами царским и наместничества, на 120 персон, со всеми принадлежностями. Такой сервиз выдан был от казны каждому губернатору при открытии наместничества. При столе всё играет музыка, поют певчие; в каждое торжество, при открытии заздравного кубка, пальба из городских пушек от 21-го даже до 101-го выстрела, смотря по предмету торжества.</w:t>
      </w:r>
    </w:p>
    <w:p>
      <w:pPr>
        <w:pStyle w:val="Style13"/>
        <w:ind w:firstLine="709"/>
        <w:jc w:val="both"/>
        <w:rPr/>
      </w:pPr>
      <w:r>
        <w:rPr>
          <w:rFonts w:cs="Times New Roman" w:ascii="Times New Roman" w:hAnsi="Times New Roman"/>
          <w:sz w:val="32"/>
          <w:szCs w:val="32"/>
        </w:rPr>
        <w:t xml:space="preserve">После обеда редко кто уезжал. Вместе всем так приятно было. Ласковость хозяек, приветливость, равная ко всем, свобода… что этого лучше?.. Губернатор уходил отдыхать и не возвращался; а приходил радушный, занимающий всех хозяин. Дамы и девицы в своих кругах; около них увиваются любовники с распудренными тупеями*, длинными «в пучок» связанными косами, в полосатых фраках, вышитых жилетах, в чулках, башмаках с огромными пряжками или сапогах «со скрипом», с большими отворотами и длинными ушами, из белой кожи; в петлице фрака букет цветов. Посерьёзнее их мужчины, особыми группами расположась, трактуют где о делах, где о театре, об охоте... Хозяин, как бы в своём семействе, принимает участие в разговорах, суждениях, возражает и снисходительно выслушивает противоречия... Редко, редко, и то для почётных старичков, разложат </w:t>
      </w:r>
      <w:r>
        <w:rPr>
          <w:rFonts w:cs="Times New Roman" w:ascii="Times New Roman" w:hAnsi="Times New Roman"/>
          <w:i/>
          <w:sz w:val="32"/>
          <w:szCs w:val="32"/>
        </w:rPr>
        <w:t>один</w:t>
      </w:r>
      <w:r>
        <w:rPr>
          <w:rFonts w:cs="Times New Roman" w:ascii="Times New Roman" w:hAnsi="Times New Roman"/>
          <w:sz w:val="32"/>
          <w:szCs w:val="32"/>
        </w:rPr>
        <w:t xml:space="preserve"> карточный стол в рокамболь, ломбер*.</w:t>
      </w:r>
    </w:p>
    <w:p>
      <w:pPr>
        <w:pStyle w:val="Style13"/>
        <w:ind w:firstLine="709"/>
        <w:jc w:val="both"/>
        <w:rPr/>
      </w:pPr>
      <w:r>
        <w:rPr>
          <w:rFonts w:cs="Times New Roman" w:ascii="Times New Roman" w:hAnsi="Times New Roman"/>
          <w:sz w:val="32"/>
          <w:szCs w:val="32"/>
        </w:rPr>
        <w:t>Но вот пять часов. Глядим в окна... стройно марширует взвод «классных кадет», в красивых мундирчиках, с лёгкою амунициею. (Их была рота на всём положении, как в корпусах кадетских. Летом выходили они за город, делали укрепления, штурмовали; у них были свои пушки). Взвод этот ведёт офицер из них же и часто моложе их летами, но за успехи в науках удостоенный от начальства повелевать товарищами. Придя к театру, офицер расставляет по два кадета с ружьецами у каждого входа и особого для отбирания билетов. От пяти часов съезжаются к губернатору прочие чиновники и дворяне с семействами; тут же являются проезжающие через Харьков из столиц или других наместничеств, знакомятся с губернатором, с чиновниками, говорят о разных предметах, новостях... как вот шесть часов. Директор театра докладывает, что время идти в театр. По покойно устроенной лестнице все сходят и идут по своим местам. С появлением губернатора в его ложе, оркестр загремит симфонию, непосредственно за нею начинается представление.</w:t>
      </w:r>
    </w:p>
    <w:p>
      <w:pPr>
        <w:pStyle w:val="Style13"/>
        <w:ind w:firstLine="709"/>
        <w:jc w:val="both"/>
        <w:rPr/>
      </w:pPr>
      <w:r>
        <w:rPr>
          <w:rFonts w:cs="Times New Roman" w:ascii="Times New Roman" w:hAnsi="Times New Roman"/>
          <w:sz w:val="32"/>
          <w:szCs w:val="32"/>
        </w:rPr>
        <w:t>После спектакля — все опять к губернатору. Тут музыка, певчие, начинаются танцы для молодых, продолжаются беседы солидных, а карт всё не видно; к 12-ти часам легкий ужин, и все по домам. И таких дней два, три в неделю!..</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В высокоторжественные дни — обед и бал у губернатора по билетам. В театр свободный для всех вход. Из высшего общества не было там никого. После театра фейерверк.</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Именины губернатора праздновались отлично. Все присутственные места, по случаю тезоименитства его превосходительства и проч., и проч., закрывались. Всеобщий съезд у губернатора с поздравлениями. Являлись начальства «классов и коллегиума» с отборными учениками. Они тезоименитому говорили на всех преподаваемых в училищах языках поздравительные речи, стихи, «диалоги». Губернская типография подносила стихи, напечатанные на розовом атласе.</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После полного титула, именования чина, должности, орденов, имени, отчества, причины праздника, начинались они так:</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Для совершения предметов благостройных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Дают цари градам правителей достойных.</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Или:</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Град Харьков, распростри внимательные очи: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Пройди чрез целый год, пройди все дни, все ночи,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Монарших милостей познай число и вес.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Начальник дан тебе... (более не помню).</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В такие дни в театр был вход также свободный. Медведь в опере «Два охотника», всегда даваемую в эти дни, потешал ликующую публику.</w:t>
      </w:r>
    </w:p>
    <w:p>
      <w:pPr>
        <w:pStyle w:val="Style13"/>
        <w:ind w:firstLine="709"/>
        <w:jc w:val="both"/>
        <w:rPr/>
      </w:pPr>
      <w:r>
        <w:rPr>
          <w:rFonts w:cs="Times New Roman" w:ascii="Times New Roman" w:hAnsi="Times New Roman"/>
          <w:sz w:val="32"/>
          <w:szCs w:val="32"/>
        </w:rPr>
        <w:t>Молва о Харьковском театре шла далеко. Порядок, устройство были отличные, доходы очень хороши, и как издержки были весьма не важны, то и капитал театра значительно умножился. Не для чего было издерживать денег: пьесы тогдашнего времени были не затейливы, из действующих на сцене были на жаловании только два вольные актёра и три актрисы. Первые лица из них получали по 70 руб. ассигн. в год, а прочие 50 и 30 рублей. Бенефисов не было. Музыка и вся прислуга по театру была даровая, из присяжных казённой палаты и сторожей других судов. Гардероб шёл прежний, с небольшими поправками и добавками, из китайки, стамеди и мишуры, и то при новой пьесе, которые, как сказано, являлись редко.</w:t>
      </w:r>
    </w:p>
    <w:p>
      <w:pPr>
        <w:pStyle w:val="Style13"/>
        <w:ind w:firstLine="709"/>
        <w:jc w:val="both"/>
        <w:rPr/>
      </w:pPr>
      <w:r>
        <w:rPr>
          <w:rFonts w:cs="Times New Roman" w:ascii="Times New Roman" w:hAnsi="Times New Roman"/>
          <w:sz w:val="32"/>
          <w:szCs w:val="32"/>
        </w:rPr>
        <w:t>По распространившимся слухам, прибыл в Харьков отставной придворный актёр Константинов</w:t>
      </w:r>
      <w:r>
        <w:rPr>
          <w:rFonts w:cs="Times New Roman" w:ascii="Times New Roman" w:hAnsi="Times New Roman"/>
          <w:sz w:val="32"/>
          <w:szCs w:val="32"/>
          <w:lang w:val="uk-UA"/>
        </w:rPr>
        <w:t>*</w:t>
      </w:r>
      <w:r>
        <w:rPr>
          <w:rFonts w:cs="Times New Roman" w:ascii="Times New Roman" w:hAnsi="Times New Roman"/>
          <w:sz w:val="32"/>
          <w:szCs w:val="32"/>
        </w:rPr>
        <w:t>, и па предложение его принять театр на собственное содержание публика согласилась. К имевшимся уже при театре, носящим название актеров и актрис, он добавил ещё привезенных с собою. Труппа была небольшая, шесть актеров и три актрисы только, но они были сгармонированы как нельзя лучше; сцену начали застилать сукном. Актёры выступали в пышных французских кафтанах, вышитых золотом, блёстками, каменьями, заблистали пуговицы, пряжки... что за роскошь! Декорации не только поновлены, но написаны новые: улицы с огромными строениями, которым и конца не было видно; лес — точно живой, непроходимый лес; комната с колоннами, карнизами и пышными зеркалами; другая поскромнее, но маленькая. И как изумлены были зрители, когда в одной пьесе, по содержанию, действующее лицо вдруг провалилось под пол, якобы земля пожрала его!., Вот штука! Три дня занимала всех такая невидальщина!..</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Пьесы прежние заменены были вновь вышедшими: «Тщеславный»*, «Счастливый волокита», «Честное слово», «Нанина» (Вольтера), «Минхемы, или Близнецы»*, «Братом проданная сестра»*, «Хвастун»* и другими. Оперы игрались все тогдашнего времени и, наконец,— </w:t>
      </w:r>
      <w:r>
        <w:rPr>
          <w:rFonts w:cs="Times New Roman" w:ascii="Times New Roman" w:hAnsi="Times New Roman"/>
          <w:sz w:val="32"/>
          <w:szCs w:val="32"/>
          <w:lang w:val="la-VA"/>
        </w:rPr>
        <w:t>nes plus ultra</w:t>
      </w:r>
      <w:r>
        <w:rPr>
          <w:rFonts w:cs="Times New Roman" w:ascii="Times New Roman" w:hAnsi="Times New Roman"/>
          <w:sz w:val="32"/>
          <w:szCs w:val="32"/>
        </w:rPr>
        <w:t xml:space="preserve"> — трагедия «Беверлей»*, после которой Константинов, игравший первую роль, бывал болен дня по три.</w:t>
      </w:r>
    </w:p>
    <w:p>
      <w:pPr>
        <w:pStyle w:val="Style13"/>
        <w:ind w:firstLine="709"/>
        <w:jc w:val="both"/>
        <w:rPr/>
      </w:pPr>
      <w:r>
        <w:rPr>
          <w:rFonts w:cs="Times New Roman" w:ascii="Times New Roman" w:hAnsi="Times New Roman"/>
          <w:sz w:val="32"/>
          <w:szCs w:val="32"/>
        </w:rPr>
        <w:t>Примадонна «Лизка» получала уже 300 рублей и бенефис; прочие от 250 до 75 рублей в год; бенефисов им не было. Абонемент на места возвышен: ложа 120 и 100 рублей, и все по-прежнему на год. Абонирующие должны были сами отделывать ложи: разных цветов бархат, атлас с блестящими украшениями. Делали в зале, хотя и при сильно тусклом освещении, отличный вид. Для прочих мест цены были также высокие: кресла 2 руб. 50 коп. (годовое 50 руб.), стулья за креслами 1 руб. 50 коп., партер 1 руб., галерея 50 коп. Для абонемента положены были представления по воскресеньям и четвергам. В прочие дни, не исключая и субботы, в случае ярмарок и съезда дворянства, играли не в счёт абонемента, и тогда давались новые или и из прежних отличные пьесы.</w:t>
      </w:r>
    </w:p>
    <w:p>
      <w:pPr>
        <w:pStyle w:val="Style13"/>
        <w:ind w:firstLine="709"/>
        <w:jc w:val="both"/>
        <w:rPr/>
      </w:pPr>
      <w:r>
        <w:rPr>
          <w:rFonts w:cs="Times New Roman" w:ascii="Times New Roman" w:hAnsi="Times New Roman"/>
          <w:sz w:val="32"/>
          <w:szCs w:val="32"/>
        </w:rPr>
        <w:t>Несмотря на возвышение цен и на беспрестанное повторение одних и тех же пьес (особливо «Нанины», «Честного слова» и некоторых опер), театр, кроме лиц, выходивших от губернатора, как сказано выше, наполнялся посетителями очень усердно. Зная каждую пьесу наизусть, они повторяли слова за действующими и с постоянным жаром рукоплескали при любимых ими выражениях.</w:t>
      </w:r>
    </w:p>
    <w:p>
      <w:pPr>
        <w:pStyle w:val="Style13"/>
        <w:ind w:firstLine="709"/>
        <w:jc w:val="both"/>
        <w:rPr/>
      </w:pPr>
      <w:r>
        <w:rPr>
          <w:rFonts w:cs="Times New Roman" w:ascii="Times New Roman" w:hAnsi="Times New Roman"/>
          <w:sz w:val="32"/>
          <w:szCs w:val="32"/>
        </w:rPr>
        <w:t>Константинов был принят в обществе и от доходов театра, за удовлетворением уже значительных расходов по нём, жил очень изрядно. Не было надобности с труппою скитаться по другим городам и ярмаркам, «зашибать копейку», как делают в иных местах содержатели театров.</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Государственный траур прекратил существование нашего театра.</w:t>
      </w:r>
    </w:p>
    <w:p>
      <w:pPr>
        <w:pStyle w:val="Style13"/>
        <w:ind w:firstLine="709"/>
        <w:jc w:val="both"/>
        <w:rPr/>
      </w:pPr>
      <w:r>
        <w:rPr>
          <w:rFonts w:cs="Times New Roman" w:ascii="Times New Roman" w:hAnsi="Times New Roman"/>
          <w:sz w:val="32"/>
          <w:szCs w:val="32"/>
        </w:rPr>
        <w:t>Театральную залу, по каким-то расчётам, новое местное начальство придумало сломать, декорации, гардероб и всё принадлежавшее к театру продано с аукциона. Константинов и труппа его разъехались по разным сторонам. Чиновников в губернском городе уменьшилось до одной трети; начальники губернии сменялись часто; потребовалась деятельность по службе, занялись делом серьёзно, некогда было думать о рассеяниях.</w:t>
      </w:r>
    </w:p>
    <w:p>
      <w:pPr>
        <w:pStyle w:val="Style13"/>
        <w:ind w:firstLine="709"/>
        <w:jc w:val="both"/>
        <w:rPr/>
      </w:pPr>
      <w:r>
        <w:rPr>
          <w:rFonts w:cs="Times New Roman" w:ascii="Times New Roman" w:hAnsi="Times New Roman"/>
          <w:sz w:val="32"/>
          <w:szCs w:val="32"/>
        </w:rPr>
        <w:t xml:space="preserve">Не скоро, и именно в 1808 году, проезжающие или, вернее, проходящие через город наш два актёра с актрисою, ищущие где-нибудь приютить свои необыкновенные таланты и тем избавиться от голодной смерти, предложили свои услуги харьковской публике, </w:t>
      </w:r>
      <w:r>
        <w:rPr>
          <w:rFonts w:cs="Times New Roman" w:ascii="Times New Roman" w:hAnsi="Times New Roman"/>
          <w:i/>
          <w:sz w:val="32"/>
          <w:szCs w:val="32"/>
        </w:rPr>
        <w:t>единственно</w:t>
      </w:r>
      <w:r>
        <w:rPr>
          <w:rFonts w:cs="Times New Roman" w:ascii="Times New Roman" w:hAnsi="Times New Roman"/>
          <w:sz w:val="32"/>
          <w:szCs w:val="32"/>
        </w:rPr>
        <w:t xml:space="preserve"> для пользы общей. Один из служивших тогда у нас чиновников*, зная общее желание и соглашаясь на просьбу общества, взял на себя заботы дать возможность странствующим артистам показать сценические свои дарования. Приискана зала; за невозможностью устроить вскоре сцену, поставлены столы, на них укрепили ширмы в виде кулис, прицепили занавес. К актерам </w:t>
      </w:r>
      <w:r>
        <w:rPr>
          <w:rFonts w:cs="Times New Roman" w:ascii="Times New Roman" w:hAnsi="Times New Roman"/>
          <w:sz w:val="32"/>
          <w:szCs w:val="32"/>
          <w:lang w:val="en-US"/>
        </w:rPr>
        <w:t>ex</w:t>
      </w:r>
      <w:r>
        <w:rPr>
          <w:rFonts w:cs="Times New Roman" w:ascii="Times New Roman" w:hAnsi="Times New Roman"/>
          <w:sz w:val="32"/>
          <w:szCs w:val="32"/>
        </w:rPr>
        <w:t xml:space="preserve"> </w:t>
      </w:r>
      <w:r>
        <w:rPr>
          <w:rFonts w:cs="Times New Roman" w:ascii="Times New Roman" w:hAnsi="Times New Roman"/>
          <w:sz w:val="32"/>
          <w:szCs w:val="32"/>
          <w:lang w:val="en-US"/>
        </w:rPr>
        <w:t>officio</w:t>
      </w:r>
      <w:r>
        <w:rPr>
          <w:rStyle w:val="FootnoteCharacters"/>
          <w:rStyle w:val="FootnoteAnchor"/>
          <w:rFonts w:cs="Times New Roman" w:ascii="Times New Roman" w:hAnsi="Times New Roman"/>
          <w:sz w:val="32"/>
          <w:szCs w:val="32"/>
          <w:lang w:val="en-US"/>
        </w:rPr>
        <w:footnoteReference w:id="3"/>
      </w:r>
      <w:r>
        <w:rPr>
          <w:rFonts w:cs="Times New Roman" w:ascii="Times New Roman" w:hAnsi="Times New Roman"/>
          <w:sz w:val="32"/>
          <w:szCs w:val="32"/>
        </w:rPr>
        <w:t xml:space="preserve"> прикомандировали любителей из приказных служителей. В назначенный день съехался ареопаг</w:t>
      </w:r>
      <w:r>
        <w:rPr>
          <w:rFonts w:cs="Times New Roman" w:ascii="Times New Roman" w:hAnsi="Times New Roman"/>
          <w:sz w:val="32"/>
          <w:szCs w:val="32"/>
          <w:lang w:val="uk-UA"/>
        </w:rPr>
        <w:t>*</w:t>
      </w:r>
      <w:r>
        <w:rPr>
          <w:rFonts w:cs="Times New Roman" w:ascii="Times New Roman" w:hAnsi="Times New Roman"/>
          <w:sz w:val="32"/>
          <w:szCs w:val="32"/>
        </w:rPr>
        <w:t>, и уселся — или, правильнее, ул</w:t>
      </w:r>
      <w:r>
        <w:rPr>
          <w:rFonts w:cs="Times New Roman" w:ascii="Times New Roman" w:hAnsi="Times New Roman"/>
          <w:sz w:val="32"/>
          <w:szCs w:val="32"/>
          <w:lang w:val="uk-UA"/>
        </w:rPr>
        <w:t>ё</w:t>
      </w:r>
      <w:r>
        <w:rPr>
          <w:rFonts w:cs="Times New Roman" w:ascii="Times New Roman" w:hAnsi="Times New Roman"/>
          <w:sz w:val="32"/>
          <w:szCs w:val="32"/>
        </w:rPr>
        <w:t>гся — там; зажгли сальные свечи, три скрипки проиграли Моцартов «Квартет», суфлёр под главным столом застучал ногою и занавес взвился!.. Стихи в комедии «Братом проданная сестра» полились быстро, бурно, бойко, громко, шумно... Четыре раза падающий занавес скрывал актёров от внимательных слушателей и давал средство великим действователям после сильных напряжений отдыхать и запасаться новыми порывами на следующее действие... Когда же и пятое действие «отодрали лихо», занавес тихо опустился в последний раз, ареопаг при громких рукоплесканиях произнёс своё решение: «Быть театру в Харькове!» И в самом деле, вся публика вообще приступила с убеждениями к тому же чиновнику и «умолила» его позаботиться устроить для нас театр.</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По всей справедливости должно сказать, что этому чиновнику мы обязаны за новое основание у нас театра, послужившее к продолжению его и до настоящего времени. Тогда, на первый случай, смастерили балаган, устроили подмостки, повесили декорации и поспешили начать представление. А между тем на площади, против дворянского дома, выстроен театр, да какой! Правда, из досок, но кроме того, что сцена была обширная, глубокая, в зале было 17 лож в верхнем, лучшем ярусе и 15 внизу; несколько рядов кресел, партер, амфитеатр и галерея. Для большего удобства были выходы для каждого отделения зрителей. Декорация, по тогдашнему времени и способам, явилась приличная, выгодная и благовидная.</w:t>
      </w:r>
    </w:p>
    <w:p>
      <w:pPr>
        <w:pStyle w:val="Style13"/>
        <w:ind w:firstLine="709"/>
        <w:jc w:val="both"/>
        <w:rPr/>
      </w:pPr>
      <w:r>
        <w:rPr>
          <w:rFonts w:cs="Times New Roman" w:ascii="Times New Roman" w:hAnsi="Times New Roman"/>
          <w:sz w:val="32"/>
          <w:szCs w:val="32"/>
        </w:rPr>
        <w:t>Все ложи и много кресел были немедленно абонированы, и уже счёт шёл не на время, но на число представлений. Цены были немного дороже прежнего. «Севильский цирюльник»*, большая комедия Коцебу* и другие маленькие комедии, все русские оперы тогдашнего времени беспрестанно сменялись на нашей сцене. Чада Талии, скитающиеся по России, услышав о новом для них пристанище, явились изумлять нас своими дарованиями. Довольно было и того, что было место, где собирались все, и все с удовольствием проводили время.</w:t>
      </w:r>
    </w:p>
    <w:p>
      <w:pPr>
        <w:pStyle w:val="Style13"/>
        <w:ind w:firstLine="709"/>
        <w:jc w:val="both"/>
        <w:rPr/>
      </w:pPr>
      <w:r>
        <w:rPr>
          <w:rFonts w:cs="Times New Roman" w:ascii="Times New Roman" w:hAnsi="Times New Roman"/>
          <w:sz w:val="32"/>
          <w:szCs w:val="32"/>
        </w:rPr>
        <w:t>Видя готовность публики поддерживать театр, один из акт</w:t>
      </w:r>
      <w:r>
        <w:rPr>
          <w:rFonts w:cs="Times New Roman" w:ascii="Times New Roman" w:hAnsi="Times New Roman"/>
          <w:sz w:val="32"/>
          <w:szCs w:val="32"/>
          <w:lang w:val="uk-UA"/>
        </w:rPr>
        <w:t>ё</w:t>
      </w:r>
      <w:r>
        <w:rPr>
          <w:rFonts w:cs="Times New Roman" w:ascii="Times New Roman" w:hAnsi="Times New Roman"/>
          <w:sz w:val="32"/>
          <w:szCs w:val="32"/>
        </w:rPr>
        <w:t>ров пустился на спекуляцию: взял вс</w:t>
      </w:r>
      <w:r>
        <w:rPr>
          <w:rFonts w:cs="Times New Roman" w:ascii="Times New Roman" w:hAnsi="Times New Roman"/>
          <w:sz w:val="32"/>
          <w:szCs w:val="32"/>
          <w:lang w:val="uk-UA"/>
        </w:rPr>
        <w:t>ё</w:t>
      </w:r>
      <w:r>
        <w:rPr>
          <w:rFonts w:cs="Times New Roman" w:ascii="Times New Roman" w:hAnsi="Times New Roman"/>
          <w:sz w:val="32"/>
          <w:szCs w:val="32"/>
        </w:rPr>
        <w:t xml:space="preserve"> содержание театра на себя. Прекрасно. Кроме директора, по препоручению правительства, имевшего обязанность наблюдать за пристойностью </w:t>
      </w:r>
      <w:r>
        <w:rPr>
          <w:rFonts w:cs="Times New Roman" w:ascii="Times New Roman" w:hAnsi="Times New Roman"/>
          <w:sz w:val="32"/>
          <w:szCs w:val="32"/>
          <w:lang w:val="uk-UA"/>
        </w:rPr>
        <w:t>в</w:t>
      </w:r>
      <w:r>
        <w:rPr>
          <w:rFonts w:cs="Times New Roman" w:ascii="Times New Roman" w:hAnsi="Times New Roman"/>
          <w:sz w:val="32"/>
          <w:szCs w:val="32"/>
        </w:rPr>
        <w:t xml:space="preserve"> представлениях, не нужно было заниматься никакими экономическими расч</w:t>
      </w:r>
      <w:r>
        <w:rPr>
          <w:rFonts w:cs="Times New Roman" w:ascii="Times New Roman" w:hAnsi="Times New Roman"/>
          <w:sz w:val="32"/>
          <w:szCs w:val="32"/>
          <w:lang w:val="uk-UA"/>
        </w:rPr>
        <w:t>ё</w:t>
      </w:r>
      <w:r>
        <w:rPr>
          <w:rFonts w:cs="Times New Roman" w:ascii="Times New Roman" w:hAnsi="Times New Roman"/>
          <w:sz w:val="32"/>
          <w:szCs w:val="32"/>
        </w:rPr>
        <w:t>тами вообще по театру и частно с актера</w:t>
      </w:r>
      <w:r>
        <w:rPr>
          <w:rFonts w:cs="Times New Roman" w:ascii="Times New Roman" w:hAnsi="Times New Roman"/>
          <w:sz w:val="32"/>
          <w:szCs w:val="32"/>
          <w:lang w:val="uk-UA"/>
        </w:rPr>
        <w:t xml:space="preserve">ми. </w:t>
      </w:r>
      <w:r>
        <w:rPr>
          <w:rFonts w:cs="Times New Roman" w:ascii="Times New Roman" w:hAnsi="Times New Roman"/>
          <w:sz w:val="32"/>
          <w:szCs w:val="32"/>
        </w:rPr>
        <w:t>Дело шло хорошо. Публика продолжала усердно посещать каждое представление; доходы театра множились... Но вот содержатель, не заплатив актерам за несколько месяцев следую</w:t>
      </w:r>
      <w:r>
        <w:rPr>
          <w:rFonts w:cs="Times New Roman" w:ascii="Times New Roman" w:hAnsi="Times New Roman"/>
          <w:sz w:val="32"/>
          <w:szCs w:val="32"/>
          <w:lang w:val="uk-UA"/>
        </w:rPr>
        <w:t>щег</w:t>
      </w:r>
      <w:r>
        <w:rPr>
          <w:rFonts w:cs="Times New Roman" w:ascii="Times New Roman" w:hAnsi="Times New Roman"/>
          <w:sz w:val="32"/>
          <w:szCs w:val="32"/>
        </w:rPr>
        <w:t xml:space="preserve">о им жалованья и других своих значительных долгов, </w:t>
      </w:r>
      <w:r>
        <w:rPr>
          <w:rFonts w:cs="Times New Roman" w:ascii="Times New Roman" w:hAnsi="Times New Roman"/>
          <w:sz w:val="32"/>
          <w:szCs w:val="32"/>
          <w:lang w:val="uk-UA"/>
        </w:rPr>
        <w:t>ск</w:t>
      </w:r>
      <w:r>
        <w:rPr>
          <w:rFonts w:cs="Times New Roman" w:ascii="Times New Roman" w:hAnsi="Times New Roman"/>
          <w:sz w:val="32"/>
          <w:szCs w:val="32"/>
        </w:rPr>
        <w:t>рылся из города, не объявив прежде о том, но не забыв взять театральной кассы и начавшего составляться гардероба... Сиротствующие любимцы муз готовы были рассеяться, но Аполлон сжалился над ними и пожелал продлить удовольствие наше. Явилась новая труппа, и с остатками нашей — составилось целое. Публика взяла снова вс</w:t>
      </w:r>
      <w:r>
        <w:rPr>
          <w:rFonts w:cs="Times New Roman" w:ascii="Times New Roman" w:hAnsi="Times New Roman"/>
          <w:sz w:val="32"/>
          <w:szCs w:val="32"/>
          <w:lang w:val="uk-UA"/>
        </w:rPr>
        <w:t>ё</w:t>
      </w:r>
      <w:r>
        <w:rPr>
          <w:rFonts w:cs="Times New Roman" w:ascii="Times New Roman" w:hAnsi="Times New Roman"/>
          <w:sz w:val="32"/>
          <w:szCs w:val="32"/>
        </w:rPr>
        <w:t xml:space="preserve"> на сво</w:t>
      </w:r>
      <w:r>
        <w:rPr>
          <w:rFonts w:cs="Times New Roman" w:ascii="Times New Roman" w:hAnsi="Times New Roman"/>
          <w:sz w:val="32"/>
          <w:szCs w:val="32"/>
          <w:lang w:val="uk-UA"/>
        </w:rPr>
        <w:t>ё</w:t>
      </w:r>
      <w:r>
        <w:rPr>
          <w:rFonts w:cs="Times New Roman" w:ascii="Times New Roman" w:hAnsi="Times New Roman"/>
          <w:sz w:val="32"/>
          <w:szCs w:val="32"/>
        </w:rPr>
        <w:t xml:space="preserve"> попечение. Начались представления. Но что же? Главные лица были нерусские, худо говорившие по-русски, с чудным акцентом, с нестерпимым чванством и самоуверенностью. Графа, по нужде барона ещ</w:t>
      </w:r>
      <w:r>
        <w:rPr>
          <w:rFonts w:cs="Times New Roman" w:ascii="Times New Roman" w:hAnsi="Times New Roman"/>
          <w:sz w:val="32"/>
          <w:szCs w:val="32"/>
          <w:lang w:val="uk-UA"/>
        </w:rPr>
        <w:t>ё</w:t>
      </w:r>
      <w:r>
        <w:rPr>
          <w:rFonts w:cs="Times New Roman" w:ascii="Times New Roman" w:hAnsi="Times New Roman"/>
          <w:sz w:val="32"/>
          <w:szCs w:val="32"/>
        </w:rPr>
        <w:t xml:space="preserve"> возьмутся сыграть, но простого дворянина ни за что. «Гонор маю, не позволяет играть то же лицо, кеди я сам. Бо я шляхтич есмь». Так говорили они. Роли для них должны были писать латинскими буквами. Жалованье потребовали и по теперешнему времени значительное. Примадонна и первый акт</w:t>
      </w:r>
      <w:r>
        <w:rPr>
          <w:rFonts w:cs="Times New Roman" w:ascii="Times New Roman" w:hAnsi="Times New Roman"/>
          <w:sz w:val="32"/>
          <w:szCs w:val="32"/>
          <w:lang w:val="uk-UA"/>
        </w:rPr>
        <w:t>ё</w:t>
      </w:r>
      <w:r>
        <w:rPr>
          <w:rFonts w:cs="Times New Roman" w:ascii="Times New Roman" w:hAnsi="Times New Roman"/>
          <w:sz w:val="32"/>
          <w:szCs w:val="32"/>
        </w:rPr>
        <w:t>р получали по 1200 рублей в год и по бенефису для каждого, в лучшее время. Прочие (а глядя на них. и наши, прежде двухсотные, потянулись за 1000) —</w:t>
      </w:r>
      <w:r>
        <w:rPr>
          <w:rFonts w:cs="Times New Roman" w:ascii="Times New Roman" w:hAnsi="Times New Roman"/>
          <w:sz w:val="32"/>
          <w:szCs w:val="32"/>
          <w:lang w:val="uk-UA"/>
        </w:rPr>
        <w:t xml:space="preserve"> </w:t>
      </w:r>
      <w:r>
        <w:rPr>
          <w:rFonts w:cs="Times New Roman" w:ascii="Times New Roman" w:hAnsi="Times New Roman"/>
          <w:sz w:val="32"/>
          <w:szCs w:val="32"/>
        </w:rPr>
        <w:t>800 и бенефисы на каждое лицо. И вот на бенефис да</w:t>
      </w:r>
      <w:r>
        <w:rPr>
          <w:rFonts w:cs="Times New Roman" w:ascii="Times New Roman" w:hAnsi="Times New Roman"/>
          <w:sz w:val="32"/>
          <w:szCs w:val="32"/>
          <w:lang w:val="uk-UA"/>
        </w:rPr>
        <w:t>ё</w:t>
      </w:r>
      <w:r>
        <w:rPr>
          <w:rFonts w:cs="Times New Roman" w:ascii="Times New Roman" w:hAnsi="Times New Roman"/>
          <w:sz w:val="32"/>
          <w:szCs w:val="32"/>
        </w:rPr>
        <w:t>тся «Гамлет», перевода самого акт</w:t>
      </w:r>
      <w:r>
        <w:rPr>
          <w:rFonts w:cs="Times New Roman" w:ascii="Times New Roman" w:hAnsi="Times New Roman"/>
          <w:sz w:val="32"/>
          <w:szCs w:val="32"/>
          <w:lang w:val="uk-UA"/>
        </w:rPr>
        <w:t>ё</w:t>
      </w:r>
      <w:r>
        <w:rPr>
          <w:rFonts w:cs="Times New Roman" w:ascii="Times New Roman" w:hAnsi="Times New Roman"/>
          <w:sz w:val="32"/>
          <w:szCs w:val="32"/>
        </w:rPr>
        <w:t>ра!!! Чудесные пьесы того же переводчика являлись часто: «Испытание огн</w:t>
      </w:r>
      <w:r>
        <w:rPr>
          <w:rFonts w:cs="Times New Roman" w:ascii="Times New Roman" w:hAnsi="Times New Roman"/>
          <w:sz w:val="32"/>
          <w:szCs w:val="32"/>
          <w:lang w:val="uk-UA"/>
        </w:rPr>
        <w:t>ё</w:t>
      </w:r>
      <w:r>
        <w:rPr>
          <w:rFonts w:cs="Times New Roman" w:ascii="Times New Roman" w:hAnsi="Times New Roman"/>
          <w:sz w:val="32"/>
          <w:szCs w:val="32"/>
        </w:rPr>
        <w:t>м и также через воду», «Междоусобная война у французов с итальянцами», «Оба Фигаро» (</w:t>
      </w:r>
      <w:r>
        <w:rPr>
          <w:rFonts w:cs="Times New Roman" w:ascii="Times New Roman" w:hAnsi="Times New Roman"/>
          <w:sz w:val="32"/>
          <w:szCs w:val="32"/>
          <w:lang w:val="en-US"/>
        </w:rPr>
        <w:t>Les</w:t>
      </w:r>
      <w:r>
        <w:rPr>
          <w:rFonts w:cs="Times New Roman" w:ascii="Times New Roman" w:hAnsi="Times New Roman"/>
          <w:sz w:val="32"/>
          <w:szCs w:val="32"/>
        </w:rPr>
        <w:t xml:space="preserve"> </w:t>
      </w:r>
      <w:r>
        <w:rPr>
          <w:rFonts w:cs="Times New Roman" w:ascii="Times New Roman" w:hAnsi="Times New Roman"/>
          <w:sz w:val="32"/>
          <w:szCs w:val="32"/>
          <w:lang w:val="en-US"/>
        </w:rPr>
        <w:t>deux</w:t>
      </w:r>
      <w:r>
        <w:rPr>
          <w:rFonts w:cs="Times New Roman" w:ascii="Times New Roman" w:hAnsi="Times New Roman"/>
          <w:sz w:val="32"/>
          <w:szCs w:val="32"/>
        </w:rPr>
        <w:t xml:space="preserve"> </w:t>
      </w:r>
      <w:r>
        <w:rPr>
          <w:rFonts w:cs="Times New Roman" w:ascii="Times New Roman" w:hAnsi="Times New Roman"/>
          <w:sz w:val="32"/>
          <w:szCs w:val="32"/>
          <w:lang w:val="en-US"/>
        </w:rPr>
        <w:t>Figaro</w:t>
      </w:r>
      <w:r>
        <w:rPr>
          <w:rFonts w:cs="Times New Roman" w:ascii="Times New Roman" w:hAnsi="Times New Roman"/>
          <w:sz w:val="32"/>
          <w:szCs w:val="32"/>
        </w:rPr>
        <w:t>), «Страшная чёрная маска», «Ариадна одна, оставленная на острове Наксосе», «Месть за злодеяние», — названия прочих ужасов не помню. Мало переводилось с польского, а по объявлению переводчика, переводы были с английского, испанского и, наконец, с американского, потому что действие было в Соединённых Штатах; явилась страшная пьеса и его сочинения... да, не прогневайтесь, так объявлено было. И это была трагедия «Бианка Капелла» из Мейснеровой повести русского перевода*, разбитая на действия. Страшно было смотреть, как эти короли, герцоги тиранствовали! На сцену выводилось десятка по два солдат, а предводители этих армий в шляпах с перьями, с нашитыми в разных местах какого-то платья буфами... И вот герой, геройственнейший пред соперником, закричит, заревёт, взмахнёт мечом, раздаётся сиповатый голос суфлёра: «Падайте, падайте!» — и противная армия чебурах вся наповал. Публика, заплатившая медные деньги, рукоплещет из всех сил, громче актёра кричит: «Фора! фора!» Мёртвые встают, и герой, изумивший своею храбростью, снова размахивает мечом, и враги его падают снова, якобы вторично побитые!</w:t>
      </w:r>
    </w:p>
    <w:p>
      <w:pPr>
        <w:pStyle w:val="Style13"/>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Сделайте милость, батюшка, прикажите комедиантам представить «Гамлета». Мы его редко видаем. — Так, разглаживая свою пушистую бороду, молил один из </w:t>
      </w:r>
      <w:r>
        <w:rPr>
          <w:rFonts w:cs="Times New Roman" w:ascii="Times New Roman" w:hAnsi="Times New Roman"/>
          <w:i/>
          <w:sz w:val="32"/>
          <w:szCs w:val="32"/>
        </w:rPr>
        <w:t>первостатейных</w:t>
      </w:r>
      <w:r>
        <w:rPr>
          <w:rFonts w:cs="Times New Roman" w:ascii="Times New Roman" w:hAnsi="Times New Roman"/>
          <w:sz w:val="32"/>
          <w:szCs w:val="32"/>
        </w:rPr>
        <w:t xml:space="preserve"> управлявшего тогда театром.</w:t>
      </w:r>
    </w:p>
    <w:p>
      <w:pPr>
        <w:pStyle w:val="Style13"/>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Помилуйте, — отвечал тот, — пьеса искажена в переложении, и как ужасно сыграли они ещё вдобавок!</w:t>
      </w:r>
    </w:p>
    <w:p>
      <w:pPr>
        <w:pStyle w:val="Style13"/>
        <w:ind w:firstLine="709"/>
        <w:jc w:val="both"/>
        <w:rPr/>
      </w:pPr>
      <w:r>
        <w:rPr>
          <w:rFonts w:cs="Times New Roman" w:ascii="Times New Roman" w:hAnsi="Times New Roman"/>
          <w:sz w:val="32"/>
          <w:szCs w:val="32"/>
        </w:rPr>
        <w:t xml:space="preserve">— </w:t>
      </w:r>
      <w:r>
        <w:rPr>
          <w:rFonts w:cs="Times New Roman" w:ascii="Times New Roman" w:hAnsi="Times New Roman"/>
          <w:sz w:val="32"/>
          <w:szCs w:val="32"/>
        </w:rPr>
        <w:t>Слова нет, батюшка, гадко, из руки вон. Сюжета мы не поняли. Но изволите видеть: всё приятнее видеть на сцене королей, герцогов и других героев, чем простых дворян, которых мы ежедневно встречаем.</w:t>
      </w:r>
    </w:p>
    <w:p>
      <w:pPr>
        <w:pStyle w:val="Style13"/>
        <w:ind w:firstLine="709"/>
        <w:jc w:val="both"/>
        <w:rPr/>
      </w:pPr>
      <w:r>
        <w:rPr>
          <w:rFonts w:cs="Times New Roman" w:ascii="Times New Roman" w:hAnsi="Times New Roman"/>
          <w:sz w:val="32"/>
          <w:szCs w:val="32"/>
        </w:rPr>
        <w:t>Нерусские актёры сделались нестерпимы. Примадонна не явится раньше в театр, как в 8 часов, когда начало объявлено в 7. За всеми позывами её на сцену даже посланному за нею квартальному преравнодушно отвечает: «Нех почекают; я еще чай бендзе питця». Актёры пренебрегали всякою не героическою ролью и выходили на сцену в домашнем сюртуке. Их отпустили.</w:t>
      </w:r>
    </w:p>
    <w:p>
      <w:pPr>
        <w:pStyle w:val="Style13"/>
        <w:ind w:firstLine="709"/>
        <w:jc w:val="both"/>
        <w:rPr/>
      </w:pPr>
      <w:r>
        <w:rPr>
          <w:rFonts w:cs="Times New Roman" w:ascii="Times New Roman" w:hAnsi="Times New Roman"/>
          <w:sz w:val="32"/>
          <w:szCs w:val="32"/>
        </w:rPr>
        <w:t>Начали пробиваться кое-как пьесами Коцебу и другими тогдашними. Одним из кандидатов университета сочинена была музыка на оперу «Чёртов замок», и эта опера дана была во всей полноте, к изумлению зрителей, впервые увидевших превращения, быстрые перемены декораций и всё тому подобное. Но далее и далее, это было в 1811 году, театр ослабевал. Наступало время думать не о театре. В начале 1812 года он прекратился совсем.</w:t>
      </w:r>
    </w:p>
    <w:p>
      <w:pPr>
        <w:pStyle w:val="Style13"/>
        <w:ind w:firstLine="709"/>
        <w:jc w:val="both"/>
        <w:rPr/>
      </w:pPr>
      <w:r>
        <w:rPr>
          <w:rFonts w:cs="Times New Roman" w:ascii="Times New Roman" w:hAnsi="Times New Roman"/>
          <w:sz w:val="32"/>
          <w:szCs w:val="32"/>
        </w:rPr>
        <w:t>В 1813 году давались представления, но только во время ярмарок, приезжавшею на время труппою Калиновского*, плохого актёра, содержателя себе на уме. Часто перед началом представлений актёры, одевшись, не хотели выходить без получения следующего за месяц жалования. Часа два публика ожидала, пока они между собою сторгуются. Начальство вмешивалось, и выходили забавные сцены. Приготовлена была опера: «Земира и Азор»*. Азор, в полном костюме, обшитый мехом, перьями, с чудовищной головой, требует от содержателя жалованья; содержатель обещает выдать после спектакля, когда примет сбор. Азор не соглашается, сверх своего уродливого костюма накидывает шинель и идёт на квартиру, ожидая, что деньги будут непременно присланы ему. Приказывают силою привести Азора. Его ведут поневоле. Народ толпою преследует его, крича, что дикого человека поймали, и проч., и проч.</w:t>
      </w:r>
    </w:p>
    <w:p>
      <w:pPr>
        <w:pStyle w:val="Style13"/>
        <w:ind w:firstLine="709"/>
        <w:jc w:val="both"/>
        <w:rPr/>
      </w:pPr>
      <w:r>
        <w:rPr>
          <w:rFonts w:cs="Times New Roman" w:ascii="Times New Roman" w:hAnsi="Times New Roman"/>
          <w:sz w:val="32"/>
          <w:szCs w:val="32"/>
        </w:rPr>
        <w:t>За сбором наблюдает полицейский чиновник. По окончании спектакля он разделяет кассу между актёрами, но не может удовлетворить всех претензий. Содержатель в отчаянии, — ему не на что купить румян для актрис.</w:t>
      </w:r>
    </w:p>
    <w:p>
      <w:pPr>
        <w:pStyle w:val="Style13"/>
        <w:ind w:firstLine="709"/>
        <w:jc w:val="both"/>
        <w:rPr/>
      </w:pPr>
      <w:r>
        <w:rPr>
          <w:rFonts w:cs="Times New Roman" w:ascii="Times New Roman" w:hAnsi="Times New Roman"/>
          <w:sz w:val="32"/>
          <w:szCs w:val="32"/>
        </w:rPr>
        <w:t>Наезды этой труппы с героическими пьесами причиняли начальству одни беспокойства, а публика, кроме сцен, подобных описанным выше, вовсе не заботилась о поддержании временных бедных героев, бедных во всём и даже в гардеробе. Как вот является г. Штейн*, учитель танцевания. Из всех вольных театров он приглашает лучших актёров из Москвы, труппы Познякова, актрис и даёт представления отличные. Выбор пьес из новейших, постановка с большим старанием, издержками, Даже роскошью для провинциального театра предсказывали ему успех. А вскоре он выпрашивает мальчиков и девочек прямо из деревни и чрез месяц, в заключение спектакля, даёт балеты своего сочинения: «Принцесса Карарская», «Пигмалион», «Волшебная флейта»; был балет «Выстреленный вертопрах, или цыгане в своих шатрах» и ещё несколько, по сюжету таких же; но танцы шли превосходно. Актёров и актрис с ролями, кроме тех, что выходят на несколько слов, было более сорока; балет состоял из двадцати человек; оркестр отличный, первый во всех здешних губерниях. Штейн не думал о своих выгодах, не заботился о составлении капитала, но все доходы от представлений, и ещё занимая к тому, употреблял на улучшение труппы своей и на приличную постановку пьес.</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Штейн снова заохотил публику к театру, и тогда-то, в 1816 году, выстроил он теперешний театр.</w:t>
      </w:r>
    </w:p>
    <w:p>
      <w:pPr>
        <w:pStyle w:val="Style13"/>
        <w:ind w:firstLine="709"/>
        <w:jc w:val="both"/>
        <w:rPr/>
      </w:pPr>
      <w:r>
        <w:rPr>
          <w:rFonts w:cs="Times New Roman" w:ascii="Times New Roman" w:hAnsi="Times New Roman"/>
          <w:sz w:val="32"/>
          <w:szCs w:val="32"/>
        </w:rPr>
        <w:t xml:space="preserve">Со временем в труппе Штейна явился у нас в первый раз прибывший из Курска М.С. Щепкин*. Не во гнев </w:t>
      </w:r>
      <w:r>
        <w:rPr>
          <w:rFonts w:cs="Times New Roman" w:ascii="Times New Roman" w:hAnsi="Times New Roman"/>
          <w:i/>
          <w:sz w:val="32"/>
          <w:szCs w:val="32"/>
        </w:rPr>
        <w:t>некоторым</w:t>
      </w:r>
      <w:r>
        <w:rPr>
          <w:rFonts w:cs="Times New Roman" w:ascii="Times New Roman" w:hAnsi="Times New Roman"/>
          <w:sz w:val="32"/>
          <w:szCs w:val="32"/>
        </w:rPr>
        <w:t xml:space="preserve"> сказать, его никто не наставлял и не учил: таланта, подобного Щепкину, нельзя произвести, он сам родится и часто бывает неизвестен </w:t>
      </w:r>
      <w:r>
        <w:rPr>
          <w:rFonts w:cs="Times New Roman" w:ascii="Times New Roman" w:hAnsi="Times New Roman"/>
          <w:i/>
          <w:sz w:val="32"/>
          <w:szCs w:val="32"/>
        </w:rPr>
        <w:t>своему хозяину</w:t>
      </w:r>
      <w:r>
        <w:rPr>
          <w:rFonts w:cs="Times New Roman" w:ascii="Times New Roman" w:hAnsi="Times New Roman"/>
          <w:sz w:val="32"/>
          <w:szCs w:val="32"/>
        </w:rPr>
        <w:t xml:space="preserve"> — до времени. Мы все, не видавшие далее провинциальных театров, в Щепкине начали понимать, что есть и каков должен быть актёр... так нам ли было учить его?</w:t>
      </w:r>
    </w:p>
    <w:p>
      <w:pPr>
        <w:pStyle w:val="Style13"/>
        <w:ind w:firstLine="709"/>
        <w:jc w:val="both"/>
        <w:rPr/>
      </w:pPr>
      <w:r>
        <w:rPr>
          <w:rFonts w:cs="Times New Roman" w:ascii="Times New Roman" w:hAnsi="Times New Roman"/>
          <w:sz w:val="32"/>
          <w:szCs w:val="32"/>
        </w:rPr>
        <w:t>Кстати, расскажу анекдот о Щепкине, слышанный мною от князя П.Г. Репнина*. Труппу Штейна взял князь из Харькова к себе в Полтаву, под своё покровительство и распоряжение. Тогда в Полтаве узнали Щепкина. Князь ездил в Москву; Щепкин как артист, всегда желающий учиться (без сомнения, он и теперь ещё учится по-прежнему у самого себя), просил взять его с собою, чтобы видеть первых артистов в Москве и заняться от них к своему усовершенствованию. По приезде в Москву, Щепкин был в театре... и на другой же день просил князя отпустить его обратно в Полтаву, чтобы не проживаться; он-де, мол, уже видел всё...</w:t>
      </w:r>
    </w:p>
    <w:p>
      <w:pPr>
        <w:pStyle w:val="Style13"/>
        <w:ind w:firstLine="709"/>
        <w:jc w:val="both"/>
        <w:rPr/>
      </w:pPr>
      <w:r>
        <w:rPr>
          <w:rFonts w:cs="Times New Roman" w:ascii="Times New Roman" w:hAnsi="Times New Roman"/>
          <w:sz w:val="32"/>
          <w:szCs w:val="32"/>
        </w:rPr>
        <w:t>Доходы в Полтаве и добавляемая сумма собственно от князя Репнина не могли удовлетворить всем требованиям по театру. Как ни желал князь иметь театр постоянно при себе, но не было возможности. На полную труппу с балетом требовались десятки тысяч, гардероб был истинно богатый; где нужно было, там точно являлось золото, бархат, шёлк; музыка, по достоинству своему, требовала несколько тысяч. Для умножения способов, театр переезжал в Харьков на крещенскую и успенскую ярмарки. Щепкин, репертуар из первых отличных комедий и опер, едва только появлявшихся на сцене в столице, порядок, устройство, — всё это привлекало в театр, и в 15 спектаклей получалось 15 и более тысяч. Но и за всем тем не было возможности удовлетворить всем потребностям. Штейн снова принял всю эту огромную массу на своё содержание. В Харьков приезжал он с труппой к успенской ярмарке и потом, если публика поддерживала его абонировкою, он оставался до великого поста. Кажется, Штейн театром не устроил своего состояния и едва ли за свою ревность угождать публике всех здешних губерний не оставил по смерти долгов.</w:t>
      </w:r>
    </w:p>
    <w:p>
      <w:pPr>
        <w:pStyle w:val="Style13"/>
        <w:ind w:firstLine="709"/>
        <w:jc w:val="both"/>
        <w:rPr/>
      </w:pPr>
      <w:r>
        <w:rPr>
          <w:rFonts w:cs="Times New Roman" w:ascii="Times New Roman" w:hAnsi="Times New Roman"/>
          <w:sz w:val="32"/>
          <w:szCs w:val="32"/>
        </w:rPr>
        <w:t>Труппа г. Млатковского*, управление ею, заботливость доставлять публике удовольствие видны и известны всему множеству посетителей театра; дело говорит само за собой. Вот доказательство, что старательность его оценивается самим начальством: дозволено выстроить в Харькове каменный театр навсегда. Конечно, ходатайствовавшее о том начальство имело ввиду более всего удовольствие публики, но при неосновательном содержателе едва ли бы приступило к устроению театра и не заботилось бы столько о поддержании его по всем частям.</w:t>
      </w:r>
    </w:p>
    <w:p>
      <w:pPr>
        <w:pStyle w:val="Style13"/>
        <w:ind w:firstLine="709"/>
        <w:jc w:val="both"/>
        <w:rPr/>
      </w:pPr>
      <w:r>
        <w:rPr>
          <w:rFonts w:cs="Times New Roman" w:ascii="Times New Roman" w:hAnsi="Times New Roman"/>
          <w:sz w:val="32"/>
          <w:szCs w:val="32"/>
        </w:rPr>
        <w:t>Просим же посещать и новый, обширный, прекрасный, во всех отношениях достойный Харькова театр и тем показать попечительному даже об удовольствиях наших начальству, что мы с благодарностью принимаем это распоряжение.</w:t>
      </w:r>
    </w:p>
    <w:p>
      <w:pPr>
        <w:pStyle w:val="Style13"/>
        <w:ind w:firstLine="709"/>
        <w:jc w:val="both"/>
        <w:rPr/>
      </w:pPr>
      <w:r>
        <w:rPr>
          <w:rFonts w:cs="Times New Roman" w:ascii="Times New Roman" w:hAnsi="Times New Roman"/>
          <w:sz w:val="32"/>
          <w:szCs w:val="32"/>
        </w:rPr>
        <w:t>Посещая часто театр, будем благодарны и г. Млатковскому за доставляемое старанием его нам не только удовольствие, но иногда, при способах, совершенное наслаждение. При постоянной поддержке, зная усердие и заботливость г. Млатковского, мы смело уверены, что театр наш год от году будет идти более и более к совершенству.</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t xml:space="preserve">_____________________________  </w:t>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p>
      <w:pPr>
        <w:pStyle w:val="Heading2"/>
        <w:rPr>
          <w:lang w:val="uk-UA"/>
        </w:rPr>
      </w:pPr>
      <w:r>
        <w:rPr>
          <w:lang w:val="uk-UA"/>
        </w:rPr>
        <w:t>Примітк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Текст «</w:t>
      </w:r>
      <w:r>
        <w:rPr>
          <w:rFonts w:cs="Times New Roman" w:ascii="Times New Roman" w:hAnsi="Times New Roman"/>
          <w:i/>
          <w:sz w:val="32"/>
          <w:szCs w:val="32"/>
        </w:rPr>
        <w:t>История театра в Харькове</w:t>
      </w:r>
      <w:r>
        <w:rPr>
          <w:rFonts w:cs="Times New Roman" w:ascii="Times New Roman" w:hAnsi="Times New Roman"/>
          <w:i/>
          <w:sz w:val="32"/>
          <w:szCs w:val="32"/>
          <w:lang w:val="uk-UA"/>
        </w:rPr>
        <w:t xml:space="preserve">» і розташовані нижче примітки до нього представлено за виданням: Г.Ф. Квітка-Основ'яненко. Зібрання творів у семи томах. Том сьомий. Київ, «Наукова думка», 1981.) </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rFonts w:ascii="Times New Roman" w:hAnsi="Times New Roman" w:cs="Times New Roman"/>
          <w:b/>
          <w:b/>
          <w:sz w:val="32"/>
          <w:szCs w:val="32"/>
        </w:rPr>
      </w:pPr>
      <w:r>
        <w:rPr>
          <w:rFonts w:cs="Times New Roman" w:ascii="Times New Roman" w:hAnsi="Times New Roman"/>
          <w:b/>
          <w:sz w:val="32"/>
          <w:szCs w:val="32"/>
        </w:rPr>
        <w:t>История театра в Харькове</w:t>
      </w:r>
    </w:p>
    <w:p>
      <w:pPr>
        <w:pStyle w:val="Style13"/>
        <w:ind w:firstLine="709"/>
        <w:jc w:val="both"/>
        <w:rPr/>
      </w:pPr>
      <w:r>
        <w:rPr>
          <w:rFonts w:cs="Times New Roman" w:ascii="Times New Roman" w:hAnsi="Times New Roman"/>
          <w:sz w:val="32"/>
          <w:szCs w:val="32"/>
          <w:lang w:val="uk-UA"/>
        </w:rPr>
        <w:t>Вперше надруковано в «</w:t>
      </w:r>
      <w:r>
        <w:rPr>
          <w:rFonts w:cs="Times New Roman" w:ascii="Times New Roman" w:hAnsi="Times New Roman"/>
          <w:sz w:val="32"/>
          <w:szCs w:val="32"/>
        </w:rPr>
        <w:t>Прибавлениях к "Харьковскнм губернским ведомостям</w:t>
      </w:r>
      <w:r>
        <w:rPr>
          <w:rFonts w:cs="Times New Roman" w:ascii="Times New Roman" w:hAnsi="Times New Roman"/>
          <w:sz w:val="32"/>
          <w:szCs w:val="32"/>
          <w:lang w:val="uk-UA"/>
        </w:rPr>
        <w:t>"» 1841 р., № 32-34, під назвою «</w:t>
      </w:r>
      <w:r>
        <w:rPr>
          <w:rFonts w:cs="Times New Roman" w:ascii="Times New Roman" w:hAnsi="Times New Roman"/>
          <w:sz w:val="32"/>
          <w:szCs w:val="32"/>
        </w:rPr>
        <w:t>Театр в Харькове</w:t>
      </w:r>
      <w:r>
        <w:rPr>
          <w:rFonts w:cs="Times New Roman" w:ascii="Times New Roman" w:hAnsi="Times New Roman"/>
          <w:sz w:val="32"/>
          <w:szCs w:val="32"/>
          <w:lang w:val="uk-UA"/>
        </w:rPr>
        <w:t>». Передруковано в «</w:t>
      </w:r>
      <w:r>
        <w:rPr>
          <w:rFonts w:cs="Times New Roman" w:ascii="Times New Roman" w:hAnsi="Times New Roman"/>
          <w:sz w:val="32"/>
          <w:szCs w:val="32"/>
        </w:rPr>
        <w:t>Литературной газете</w:t>
      </w:r>
      <w:r>
        <w:rPr>
          <w:rFonts w:cs="Times New Roman" w:ascii="Times New Roman" w:hAnsi="Times New Roman"/>
          <w:sz w:val="32"/>
          <w:szCs w:val="32"/>
          <w:lang w:val="uk-UA"/>
        </w:rPr>
        <w:t>» під назвою «</w:t>
      </w:r>
      <w:r>
        <w:rPr>
          <w:rFonts w:cs="Times New Roman" w:ascii="Times New Roman" w:hAnsi="Times New Roman"/>
          <w:sz w:val="32"/>
          <w:szCs w:val="32"/>
        </w:rPr>
        <w:t>История театра в Харькове</w:t>
      </w:r>
      <w:r>
        <w:rPr>
          <w:rFonts w:cs="Times New Roman" w:ascii="Times New Roman" w:hAnsi="Times New Roman"/>
          <w:sz w:val="32"/>
          <w:szCs w:val="32"/>
          <w:lang w:val="uk-UA"/>
        </w:rPr>
        <w:t>», 1841, № 114, с. 453-456; № 115, с. 457-460, а також у виданнях: «</w:t>
      </w:r>
      <w:r>
        <w:rPr>
          <w:rFonts w:cs="Times New Roman" w:ascii="Times New Roman" w:hAnsi="Times New Roman"/>
          <w:sz w:val="32"/>
          <w:szCs w:val="32"/>
        </w:rPr>
        <w:t>Прибавленне к "Московским губернским ведомостям"</w:t>
      </w:r>
      <w:r>
        <w:rPr>
          <w:rFonts w:cs="Times New Roman" w:ascii="Times New Roman" w:hAnsi="Times New Roman"/>
          <w:sz w:val="32"/>
          <w:szCs w:val="32"/>
          <w:lang w:val="uk-UA"/>
        </w:rPr>
        <w:t xml:space="preserve">» (1842 р., 30 </w:t>
      </w:r>
      <w:r>
        <w:rPr>
          <w:rFonts w:cs="Times New Roman" w:ascii="Times New Roman" w:hAnsi="Times New Roman"/>
          <w:sz w:val="32"/>
          <w:szCs w:val="32"/>
        </w:rPr>
        <w:t>мая</w:t>
      </w:r>
      <w:r>
        <w:rPr>
          <w:rFonts w:cs="Times New Roman" w:ascii="Times New Roman" w:hAnsi="Times New Roman"/>
          <w:sz w:val="32"/>
          <w:szCs w:val="32"/>
          <w:lang w:val="uk-UA"/>
        </w:rPr>
        <w:t>, № 22) і журн. «</w:t>
      </w:r>
      <w:r>
        <w:rPr>
          <w:rFonts w:cs="Times New Roman" w:ascii="Times New Roman" w:hAnsi="Times New Roman"/>
          <w:sz w:val="32"/>
          <w:szCs w:val="32"/>
        </w:rPr>
        <w:t>Репертуар и Пантеон</w:t>
      </w:r>
      <w:r>
        <w:rPr>
          <w:rFonts w:cs="Times New Roman" w:ascii="Times New Roman" w:hAnsi="Times New Roman"/>
          <w:sz w:val="32"/>
          <w:szCs w:val="32"/>
          <w:lang w:val="uk-UA"/>
        </w:rPr>
        <w:t>» (1842, кн. 12, с. 15-20).</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Увійшло до зібрання: </w:t>
      </w:r>
      <w:r>
        <w:rPr>
          <w:rFonts w:cs="Times New Roman" w:ascii="Times New Roman" w:hAnsi="Times New Roman"/>
          <w:sz w:val="32"/>
          <w:szCs w:val="32"/>
        </w:rPr>
        <w:t>Сочинения Григория Фёдоровича Квитки. Под ред. А.А. Потебни, т. IV, с. 481-499.</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Автограф невідомий.</w:t>
      </w:r>
    </w:p>
    <w:p>
      <w:pPr>
        <w:pStyle w:val="Style13"/>
        <w:ind w:firstLine="709"/>
        <w:jc w:val="both"/>
        <w:rPr/>
      </w:pPr>
      <w:r>
        <w:rPr>
          <w:rFonts w:cs="Times New Roman" w:ascii="Times New Roman" w:hAnsi="Times New Roman"/>
          <w:sz w:val="32"/>
          <w:szCs w:val="32"/>
          <w:lang w:val="uk-UA"/>
        </w:rPr>
        <w:t>Подається за публікацією в «</w:t>
      </w:r>
      <w:r>
        <w:rPr>
          <w:rFonts w:cs="Times New Roman" w:ascii="Times New Roman" w:hAnsi="Times New Roman"/>
          <w:sz w:val="32"/>
          <w:szCs w:val="32"/>
        </w:rPr>
        <w:t>Литературной газете</w:t>
      </w:r>
      <w:r>
        <w:rPr>
          <w:rFonts w:cs="Times New Roman" w:ascii="Times New Roman" w:hAnsi="Times New Roman"/>
          <w:sz w:val="32"/>
          <w:szCs w:val="32"/>
          <w:lang w:val="uk-UA"/>
        </w:rPr>
        <w:t>».</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С </w:t>
      </w:r>
      <w:r>
        <w:rPr>
          <w:rFonts w:cs="Times New Roman" w:ascii="Times New Roman" w:hAnsi="Times New Roman"/>
          <w:i/>
          <w:sz w:val="32"/>
          <w:szCs w:val="32"/>
        </w:rPr>
        <w:t>открытием в Харькове наместничества</w:t>
      </w:r>
      <w:r>
        <w:rPr>
          <w:rFonts w:cs="Times New Roman" w:ascii="Times New Roman" w:hAnsi="Times New Roman"/>
          <w:i/>
          <w:sz w:val="32"/>
          <w:szCs w:val="32"/>
          <w:lang w:val="uk-UA"/>
        </w:rPr>
        <w:t xml:space="preserve"> в 1780 </w:t>
      </w:r>
      <w:r>
        <w:rPr>
          <w:rFonts w:cs="Times New Roman" w:ascii="Times New Roman" w:hAnsi="Times New Roman"/>
          <w:i/>
          <w:sz w:val="32"/>
          <w:szCs w:val="32"/>
        </w:rPr>
        <w:t>году</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Харків став місцеперебуванням намісництва у 1781 р., хоча саме намісництво було створено 1780 р.</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Кишенський Федір Іванович</w:t>
      </w:r>
      <w:r>
        <w:rPr>
          <w:rFonts w:cs="Times New Roman" w:ascii="Times New Roman" w:hAnsi="Times New Roman"/>
          <w:sz w:val="32"/>
          <w:szCs w:val="32"/>
          <w:lang w:val="uk-UA"/>
        </w:rPr>
        <w:t xml:space="preserve"> — харківський губернатор; перед приїздом до Харкова відав справами підлеглих Росії калмиків.</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Тогда существовало училище…</w:t>
      </w:r>
      <w:r>
        <w:rPr>
          <w:rFonts w:cs="Times New Roman" w:ascii="Times New Roman" w:hAnsi="Times New Roman"/>
          <w:sz w:val="32"/>
          <w:szCs w:val="32"/>
          <w:lang w:val="uk-UA"/>
        </w:rPr>
        <w:t xml:space="preserve"> — Йдеться про навчальний заклад, на основі якого пізніше було створено першу харківську гімназію.</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 комедиею Княжнина «Без обеду домой еду».</w:t>
      </w:r>
      <w:r>
        <w:rPr>
          <w:rFonts w:cs="Times New Roman" w:ascii="Times New Roman" w:hAnsi="Times New Roman"/>
          <w:sz w:val="32"/>
          <w:szCs w:val="32"/>
          <w:lang w:val="uk-UA"/>
        </w:rPr>
        <w:t xml:space="preserve"> — Повна назва комедії російського драматурга Якова Борисовича Княжніна (1742-1791) «</w:t>
      </w:r>
      <w:r>
        <w:rPr>
          <w:rFonts w:cs="Times New Roman" w:ascii="Times New Roman" w:hAnsi="Times New Roman"/>
          <w:sz w:val="32"/>
          <w:szCs w:val="32"/>
        </w:rPr>
        <w:t>Неудачный примиритель, или Без обеду домой еду</w:t>
      </w:r>
      <w:r>
        <w:rPr>
          <w:rFonts w:cs="Times New Roman" w:ascii="Times New Roman" w:hAnsi="Times New Roman"/>
          <w:sz w:val="32"/>
          <w:szCs w:val="32"/>
          <w:lang w:val="uk-UA"/>
        </w:rPr>
        <w:t>».</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Князь-трубочист, трубочист-князь»</w:t>
      </w:r>
      <w:r>
        <w:rPr>
          <w:rFonts w:cs="Times New Roman" w:ascii="Times New Roman" w:hAnsi="Times New Roman"/>
          <w:sz w:val="32"/>
          <w:szCs w:val="32"/>
          <w:lang w:val="uk-UA"/>
        </w:rPr>
        <w:t xml:space="preserve"> — італійська комічна опера М.А. Портогаллі, російський переклад Івана Опанасовича Дмитревського (1734-1821).</w:t>
      </w:r>
    </w:p>
    <w:p>
      <w:pPr>
        <w:pStyle w:val="Style13"/>
        <w:ind w:firstLine="709"/>
        <w:jc w:val="both"/>
        <w:rPr/>
      </w:pPr>
      <w:r>
        <w:rPr>
          <w:rFonts w:cs="Times New Roman" w:ascii="Times New Roman" w:hAnsi="Times New Roman"/>
          <w:i/>
          <w:sz w:val="32"/>
          <w:szCs w:val="32"/>
        </w:rPr>
        <w:t>... оставил знамёна орловского губернского Марса и предложил услуги свои харьковской Талии...</w:t>
      </w:r>
      <w:r>
        <w:rPr>
          <w:rFonts w:cs="Times New Roman" w:ascii="Times New Roman" w:hAnsi="Times New Roman"/>
          <w:sz w:val="32"/>
          <w:szCs w:val="32"/>
          <w:lang w:val="uk-UA"/>
        </w:rPr>
        <w:t xml:space="preserve"> — Тобто покинув військову службу і перейшов у театр. В античній міфології Марс — бог війни, Талія — одна з муз, богиня-покровителька комедії.</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 оперы «Мельник»...</w:t>
      </w:r>
      <w:r>
        <w:rPr>
          <w:rFonts w:cs="Times New Roman" w:ascii="Times New Roman" w:hAnsi="Times New Roman"/>
          <w:sz w:val="32"/>
          <w:szCs w:val="32"/>
          <w:lang w:val="uk-UA"/>
        </w:rPr>
        <w:t xml:space="preserve"> — Мається на увазі комічна опера «Мельник, колдун, обманщик и сват» російського драматурга Олександра Онисимовича Аблесимова (1742-1783). Спочатку йшла з музикою М.М. Соколовського, а з 1792 р. — з музикою Є. І. Фомі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для Анюты...</w:t>
      </w:r>
      <w:r>
        <w:rPr>
          <w:rFonts w:cs="Times New Roman" w:ascii="Times New Roman" w:hAnsi="Times New Roman"/>
          <w:sz w:val="32"/>
          <w:szCs w:val="32"/>
          <w:lang w:val="uk-UA"/>
        </w:rPr>
        <w:t xml:space="preserve"> — тобто на роль героїні комічної опери «Мельник, колдун, обманщик и сват», доньки мельни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Сумароков Олександр Петрович</w:t>
      </w:r>
      <w:r>
        <w:rPr>
          <w:rFonts w:cs="Times New Roman" w:ascii="Times New Roman" w:hAnsi="Times New Roman"/>
          <w:sz w:val="32"/>
          <w:szCs w:val="32"/>
          <w:lang w:val="uk-UA"/>
        </w:rPr>
        <w:t xml:space="preserve"> (1717-1777) — російський поет и драматург — класицист, директор петербурзьких імператорських театрів.</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Вздорщица</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едія на одну дію О.П. Сумароко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Скупой</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Тут, очевидно, йдеться про комічну оперу Б.Я. Княжніна, музику до якої написав композитор В.О. Пашкевич (1742-1797). П'єса вперше була поставлена в Петербурзі в 1782 р. З кінця XVIII ст. під такою ж назвою на російській сцені йшла однойменна комедія Ж.-Б. Мольєра в російському перекладі Івана Кропотов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Верьовкін</w:t>
      </w:r>
      <w:r>
        <w:rPr>
          <w:rFonts w:cs="Times New Roman" w:ascii="Times New Roman" w:hAnsi="Times New Roman"/>
          <w:sz w:val="32"/>
          <w:szCs w:val="32"/>
          <w:lang w:val="uk-UA"/>
        </w:rPr>
        <w:t xml:space="preserve"> Михайло Іванович (1732-1795) — директор Казанської гімназії, драматург і перекладач, член Російської Академії наук (з 1785 р.).</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к «</w:t>
      </w:r>
      <w:r>
        <w:rPr>
          <w:rFonts w:cs="Times New Roman" w:ascii="Times New Roman" w:hAnsi="Times New Roman"/>
          <w:i/>
          <w:sz w:val="32"/>
          <w:szCs w:val="32"/>
        </w:rPr>
        <w:t>Недорослю</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тобто до комедії Д.І. Фонвізіна.</w:t>
      </w:r>
    </w:p>
    <w:p>
      <w:pPr>
        <w:pStyle w:val="Style13"/>
        <w:ind w:firstLine="709"/>
        <w:jc w:val="both"/>
        <w:rPr>
          <w:rFonts w:ascii="Times New Roman" w:hAnsi="Times New Roman" w:cs="Times New Roman"/>
          <w:i/>
          <w:i/>
          <w:sz w:val="32"/>
          <w:szCs w:val="32"/>
          <w:lang w:val="uk-UA"/>
        </w:rPr>
      </w:pPr>
      <w:r>
        <w:rPr>
          <w:rFonts w:cs="Times New Roman" w:ascii="Times New Roman" w:hAnsi="Times New Roman"/>
          <w:i/>
          <w:sz w:val="32"/>
          <w:szCs w:val="32"/>
          <w:lang w:val="uk-UA"/>
        </w:rPr>
      </w:r>
    </w:p>
    <w:p>
      <w:pPr>
        <w:pStyle w:val="Style13"/>
        <w:ind w:firstLine="709"/>
        <w:jc w:val="both"/>
        <w:rPr/>
      </w:pPr>
      <w:r>
        <w:rPr>
          <w:rFonts w:cs="Times New Roman" w:ascii="Times New Roman" w:hAnsi="Times New Roman"/>
          <w:i/>
          <w:sz w:val="32"/>
          <w:szCs w:val="32"/>
          <w:lang w:val="uk-UA"/>
        </w:rPr>
        <w:t>«Два охотника»</w:t>
      </w:r>
      <w:r>
        <w:rPr>
          <w:rFonts w:cs="Times New Roman" w:ascii="Times New Roman" w:hAnsi="Times New Roman"/>
          <w:sz w:val="32"/>
          <w:szCs w:val="32"/>
          <w:lang w:val="uk-UA"/>
        </w:rPr>
        <w:t xml:space="preserve"> — комічна опера на одну дію французького драматурга Ансома, російський переклад І. О. Дмитревського.</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lang w:val="uk-UA"/>
        </w:rPr>
      </w:pPr>
      <w:r>
        <w:rPr>
          <w:rFonts w:cs="Times New Roman" w:ascii="Times New Roman" w:hAnsi="Times New Roman"/>
          <w:i/>
          <w:sz w:val="32"/>
          <w:szCs w:val="32"/>
          <w:lang w:val="uk-UA"/>
        </w:rPr>
        <w:t>«</w:t>
      </w:r>
      <w:r>
        <w:rPr>
          <w:rFonts w:cs="Times New Roman" w:ascii="Times New Roman" w:hAnsi="Times New Roman"/>
          <w:i/>
          <w:sz w:val="32"/>
          <w:szCs w:val="32"/>
        </w:rPr>
        <w:t>Говорящая картина</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ічна опера французького драматурга і композитора Андре-Ернеста Модеста Гретрі (1741-1813). </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Добрые солдаты</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ічна опера російського поета і драматурга-класициста Михайла Матвійовича Хераскова (1733-1807), музику до якої написав капельмейстер імператорського театру Г. Раупах.</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Сбитенщик</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трьохактна комічна опера Я.Б. Княжніна; музика французького композитора Жана Бюлана, що жив у Росії (р.н. невід. — пом. 1821).</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Форо</w:t>
      </w:r>
      <w:r>
        <w:rPr>
          <w:rFonts w:cs="Times New Roman" w:ascii="Times New Roman" w:hAnsi="Times New Roman"/>
          <w:sz w:val="32"/>
          <w:szCs w:val="32"/>
          <w:lang w:val="uk-UA"/>
        </w:rPr>
        <w:t xml:space="preserve"> (Фора). — В театрах XVIII — першої половини XIX ст. вигук схвалення.</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Несчастье от кареты</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ічна опера Я.Б. Княжніна спрямована проти галломанії; музика В.О. Пашкевич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Розанна и Любим</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ічна опера російського драматурга Миколи Петровича Ніколєва (1758-1815); музика російського композитора, італійця за походженням, М. Керцелл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 xml:space="preserve"> </w:t>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Любовная ссора</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едія А. Н. Бухарського, наслідування Ж.-Б. Мольеру.</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Аркас и Ириса</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ічна опера російського поета і драматурга Майкова Василя Івановича (1728-1778); музика М. Керцелл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Тупей</w:t>
      </w:r>
      <w:r>
        <w:rPr>
          <w:rFonts w:cs="Times New Roman" w:ascii="Times New Roman" w:hAnsi="Times New Roman"/>
          <w:sz w:val="32"/>
          <w:szCs w:val="32"/>
          <w:lang w:val="uk-UA"/>
        </w:rPr>
        <w:t xml:space="preserve"> — вид зачіски (підбитий спереду чуб).</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Рокамболь, ломбер</w:t>
      </w:r>
      <w:r>
        <w:rPr>
          <w:rFonts w:cs="Times New Roman" w:ascii="Times New Roman" w:hAnsi="Times New Roman"/>
          <w:sz w:val="32"/>
          <w:szCs w:val="32"/>
          <w:lang w:val="uk-UA"/>
        </w:rPr>
        <w:t xml:space="preserve"> — види картярської гр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Константинов</w:t>
      </w:r>
      <w:r>
        <w:rPr>
          <w:rFonts w:cs="Times New Roman" w:ascii="Times New Roman" w:hAnsi="Times New Roman"/>
          <w:sz w:val="32"/>
          <w:szCs w:val="32"/>
          <w:lang w:val="uk-UA"/>
        </w:rPr>
        <w:t xml:space="preserve"> Трохим Васильович (серед. XVIII ст. — після 1798 р.) — колишній актор імператорського театру, який разом із П. О. Плавильщиковим (1760-1812) в 1793-1795 рр. виступав в амплуа героя. У Харківському театрі, куди поступив 1795 р., Т.В. Константинов вперше ввів антрепризу, розширив зв'язки провінційних акторів з майстрами московської сцени.</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Тщеслав</w:t>
      </w:r>
      <w:r>
        <w:rPr>
          <w:rFonts w:cs="Times New Roman" w:ascii="Times New Roman" w:hAnsi="Times New Roman"/>
          <w:i/>
          <w:sz w:val="32"/>
          <w:szCs w:val="32"/>
        </w:rPr>
        <w:t>ный</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п'єса Детуш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Минхемы, или Близнецы</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едія французького драматурга Ж.-Ф. Реньяра (1655-1709). На російській сцені йшла в перекладі Василя Гнатовича Лукіна (1737-1794).</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b/>
          <w:sz w:val="32"/>
          <w:szCs w:val="32"/>
          <w:lang w:val="uk-UA"/>
        </w:rPr>
        <w:t>«</w:t>
      </w:r>
      <w:r>
        <w:rPr>
          <w:rFonts w:cs="Times New Roman" w:ascii="Times New Roman" w:hAnsi="Times New Roman"/>
          <w:i/>
          <w:sz w:val="32"/>
          <w:szCs w:val="32"/>
        </w:rPr>
        <w:t>Братом проданная сестра</w:t>
      </w:r>
      <w:r>
        <w:rPr>
          <w:rFonts w:cs="Times New Roman" w:ascii="Times New Roman" w:hAnsi="Times New Roman"/>
          <w:b/>
          <w:sz w:val="32"/>
          <w:szCs w:val="32"/>
          <w:lang w:val="uk-UA"/>
        </w:rPr>
        <w:t>»</w:t>
      </w:r>
      <w:r>
        <w:rPr>
          <w:rFonts w:cs="Times New Roman" w:ascii="Times New Roman" w:hAnsi="Times New Roman"/>
          <w:sz w:val="32"/>
          <w:szCs w:val="32"/>
          <w:lang w:val="uk-UA"/>
        </w:rPr>
        <w:t xml:space="preserve"> — п'єса маловідомого російського драматурга Дмитра Володимировича Єфім'єва (пом. 1804) (точна назва: «Преступник от игрьі, или Братом проданная сестра». Комедия в 5 действиях).</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Хвастун»</w:t>
      </w:r>
      <w:r>
        <w:rPr>
          <w:rFonts w:cs="Times New Roman" w:ascii="Times New Roman" w:hAnsi="Times New Roman"/>
          <w:sz w:val="32"/>
          <w:szCs w:val="32"/>
          <w:lang w:val="uk-UA"/>
        </w:rPr>
        <w:t xml:space="preserve"> — комедія Я Б. Княжні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Беверлей</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трагедія в 5 діях німецького письменника Є. Мура, яка йшла на російській сцені в перекладі І.О. Дмитревського, здійсненому не безпосередньо з оригіналу, а з французької переробки Соре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Один из служивших тогда у нас чиновников</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Очевидно, мається на увазі губернський чиновник Микола Іванович Шредер, який з 1808 і приблизно до 1812 р. керував Харківським театром. Згодом тамбовський віце-губернатор.</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Ареопаг</w:t>
      </w:r>
      <w:r>
        <w:rPr>
          <w:rFonts w:cs="Times New Roman" w:ascii="Times New Roman" w:hAnsi="Times New Roman"/>
          <w:sz w:val="32"/>
          <w:szCs w:val="32"/>
          <w:lang w:val="uk-UA"/>
        </w:rPr>
        <w:t xml:space="preserve"> — тут: місцева влад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sz w:val="32"/>
          <w:szCs w:val="32"/>
          <w:lang w:val="uk-UA"/>
        </w:rPr>
        <w:t xml:space="preserve"> </w:t>
      </w:r>
      <w:r>
        <w:rPr>
          <w:rFonts w:cs="Times New Roman" w:ascii="Times New Roman" w:hAnsi="Times New Roman"/>
          <w:i/>
          <w:sz w:val="32"/>
          <w:szCs w:val="32"/>
          <w:lang w:val="uk-UA"/>
        </w:rPr>
        <w:t>«</w:t>
      </w:r>
      <w:r>
        <w:rPr>
          <w:rFonts w:cs="Times New Roman" w:ascii="Times New Roman" w:hAnsi="Times New Roman"/>
          <w:i/>
          <w:sz w:val="32"/>
          <w:szCs w:val="32"/>
        </w:rPr>
        <w:t>Севильский цирюльник</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едія П.-О. де Бомарше (1732-1799) на російській сцені йшла в перекладі Рафаїла Михайловича Зотова (1794-1871).</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 большая комедия Коцебу...</w:t>
      </w:r>
      <w:r>
        <w:rPr>
          <w:rFonts w:cs="Times New Roman" w:ascii="Times New Roman" w:hAnsi="Times New Roman"/>
          <w:sz w:val="32"/>
          <w:szCs w:val="32"/>
          <w:lang w:val="uk-UA"/>
        </w:rPr>
        <w:t xml:space="preserve"> — Йдеться про комедію «</w:t>
      </w:r>
      <w:r>
        <w:rPr>
          <w:rFonts w:cs="Times New Roman" w:ascii="Times New Roman" w:hAnsi="Times New Roman"/>
          <w:sz w:val="32"/>
          <w:szCs w:val="32"/>
        </w:rPr>
        <w:t>Ненависть к людям и раскаяние</w:t>
      </w:r>
      <w:r>
        <w:rPr>
          <w:rFonts w:cs="Times New Roman" w:ascii="Times New Roman" w:hAnsi="Times New Roman"/>
          <w:sz w:val="32"/>
          <w:szCs w:val="32"/>
          <w:lang w:val="uk-UA"/>
        </w:rPr>
        <w:t>». В цьому спектаклі трупи І.Ф. Штейна роль Майнау грав актор реалістичного напряму Павлов.</w:t>
      </w:r>
    </w:p>
    <w:p>
      <w:pPr>
        <w:pStyle w:val="Style13"/>
        <w:ind w:firstLine="709"/>
        <w:jc w:val="both"/>
        <w:rPr/>
      </w:pPr>
      <w:r>
        <w:rPr>
          <w:rFonts w:cs="Times New Roman" w:ascii="Times New Roman" w:hAnsi="Times New Roman"/>
          <w:i/>
          <w:sz w:val="32"/>
          <w:szCs w:val="32"/>
          <w:lang w:val="uk-UA"/>
        </w:rPr>
        <w:t>Коцебу</w:t>
      </w:r>
      <w:r>
        <w:rPr>
          <w:rFonts w:cs="Times New Roman" w:ascii="Times New Roman" w:hAnsi="Times New Roman"/>
          <w:sz w:val="32"/>
          <w:szCs w:val="32"/>
          <w:lang w:val="uk-UA"/>
        </w:rPr>
        <w:t xml:space="preserve"> Август-Фрідріх-Фердінанд фон (1761-1819) — німецький письменник, автор сентиментальних мелодрам, видавець шовіністичних журналів, за фахом адвокат, перебував на російській службі, монархіст.</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rPr>
        <w:t>трагедия «Бианка Капелла» из Мейснеровой повести русского перевода</w:t>
      </w:r>
      <w:r>
        <w:rPr>
          <w:rFonts w:cs="Times New Roman" w:ascii="Times New Roman" w:hAnsi="Times New Roman"/>
          <w:i/>
          <w:sz w:val="32"/>
          <w:szCs w:val="32"/>
          <w:lang w:val="uk-UA"/>
        </w:rPr>
        <w:t xml:space="preserve">. </w:t>
      </w:r>
      <w:r>
        <w:rPr>
          <w:rFonts w:cs="Times New Roman" w:ascii="Times New Roman" w:hAnsi="Times New Roman"/>
          <w:sz w:val="32"/>
          <w:szCs w:val="32"/>
          <w:lang w:val="uk-UA"/>
        </w:rPr>
        <w:t>— Йдеться про драматичну переробку однойменного роману німецького письменника А.Г. Мейснера (1753-1807).</w:t>
      </w:r>
    </w:p>
    <w:p>
      <w:pPr>
        <w:pStyle w:val="Style13"/>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rPr>
        <w:t>труппою Калиновского</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Трупою із польських, російських та українських акторів, очолюваних російським актором і антрепренером Осипом Івановичем Калиновським (пом. 1829 р.). Ставши співвласником Харківського театру разом із І.Ф. Штейном, О.І. Калиновський сприяв демократизації провінційної сцени. Тут, зокрема, виступали такі видатні актори, як М.С. Щепкін, П.Є. Барсов, І.Ф. Угаров. У 1816 р. трупа О. Калиновського відокремилась від трупи І. Штейна і почала виступати самостійно в Калузі та Воронеж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Штейн</w:t>
      </w:r>
      <w:r>
        <w:rPr>
          <w:rFonts w:cs="Times New Roman" w:ascii="Times New Roman" w:hAnsi="Times New Roman"/>
          <w:sz w:val="32"/>
          <w:szCs w:val="32"/>
          <w:lang w:val="uk-UA"/>
        </w:rPr>
        <w:t xml:space="preserve"> Іван Федорович (пом. 1830 р.) — антрепренер, діяч російського і українського театрів. З 1814 р. тримав антрепризу у Харкові.</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Щепкін</w:t>
      </w:r>
      <w:r>
        <w:rPr>
          <w:rFonts w:cs="Times New Roman" w:ascii="Times New Roman" w:hAnsi="Times New Roman"/>
          <w:sz w:val="32"/>
          <w:szCs w:val="32"/>
          <w:lang w:val="uk-UA"/>
        </w:rPr>
        <w:t xml:space="preserve"> Михайло Семенович (1788-1863) — російський актор, основоположник російського та українського сценічного реалізму. Із серпня 1816 до весни 1821 р. виступав у трупі І.Ф. Штейна. Неодноразово виконував ролі у виставах п'єс Г. Ф. Квітки-Основ'янен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w:t>
      </w:r>
      <w:r>
        <w:rPr>
          <w:rFonts w:cs="Times New Roman" w:ascii="Times New Roman" w:hAnsi="Times New Roman"/>
          <w:i/>
          <w:sz w:val="32"/>
          <w:szCs w:val="32"/>
        </w:rPr>
        <w:t>Земира и Азор</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комічна опера А.-Е.-М. Гретрі. Поряд із цією комічною оперою на російській сцені йшов однойменний балет у трьох актах.</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 xml:space="preserve">… </w:t>
      </w:r>
      <w:r>
        <w:rPr>
          <w:rFonts w:cs="Times New Roman" w:ascii="Times New Roman" w:hAnsi="Times New Roman"/>
          <w:i/>
          <w:sz w:val="32"/>
          <w:szCs w:val="32"/>
        </w:rPr>
        <w:t>даёт балеты своего сочинения...</w:t>
      </w:r>
      <w:r>
        <w:rPr>
          <w:rFonts w:cs="Times New Roman" w:ascii="Times New Roman" w:hAnsi="Times New Roman"/>
          <w:sz w:val="32"/>
          <w:szCs w:val="32"/>
          <w:lang w:val="uk-UA"/>
        </w:rPr>
        <w:t xml:space="preserve"> — Очевидно, І. Штейн здійснював і переробки окремих мелодрам, балетів, що йшли тоді на петербурзькій сцені. Так, мелодрама «Пігмаліон» Жан-Жака Руссо в російському перекладі В. Майкова (з музикою Куаньє), одноактний балет «</w:t>
      </w:r>
      <w:r>
        <w:rPr>
          <w:rFonts w:cs="Times New Roman" w:ascii="Times New Roman" w:hAnsi="Times New Roman"/>
          <w:sz w:val="32"/>
          <w:szCs w:val="32"/>
        </w:rPr>
        <w:t>Пигмалион, или Оживлённая статуя</w:t>
      </w:r>
      <w:r>
        <w:rPr>
          <w:rFonts w:cs="Times New Roman" w:ascii="Times New Roman" w:hAnsi="Times New Roman"/>
          <w:sz w:val="32"/>
          <w:szCs w:val="32"/>
          <w:lang w:val="uk-UA"/>
        </w:rPr>
        <w:t>» (твір Гільфердінга, музика капельмейстера Старцера), опера «</w:t>
      </w:r>
      <w:r>
        <w:rPr>
          <w:rFonts w:cs="Times New Roman" w:ascii="Times New Roman" w:hAnsi="Times New Roman"/>
          <w:sz w:val="32"/>
          <w:szCs w:val="32"/>
        </w:rPr>
        <w:t>Волшебная флейта</w:t>
      </w:r>
      <w:r>
        <w:rPr>
          <w:rFonts w:cs="Times New Roman" w:ascii="Times New Roman" w:hAnsi="Times New Roman"/>
          <w:sz w:val="32"/>
          <w:szCs w:val="32"/>
          <w:lang w:val="uk-UA"/>
        </w:rPr>
        <w:t>» В.А. Моцарта (лібретто в перекладі Шеллера), стали основою однойменних балетних спектаклів 1. Ф. Штейн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lang w:val="uk-UA"/>
        </w:rPr>
        <w:t xml:space="preserve">... </w:t>
      </w:r>
      <w:r>
        <w:rPr>
          <w:rFonts w:cs="Times New Roman" w:ascii="Times New Roman" w:hAnsi="Times New Roman"/>
          <w:i/>
          <w:sz w:val="32"/>
          <w:szCs w:val="32"/>
        </w:rPr>
        <w:t>князя Репнина</w:t>
      </w:r>
      <w:r>
        <w:rPr>
          <w:rFonts w:cs="Times New Roman" w:ascii="Times New Roman" w:hAnsi="Times New Roman"/>
          <w:i/>
          <w:sz w:val="32"/>
          <w:szCs w:val="32"/>
          <w:lang w:val="uk-UA"/>
        </w:rPr>
        <w:t>...</w:t>
      </w:r>
      <w:r>
        <w:rPr>
          <w:rFonts w:cs="Times New Roman" w:ascii="Times New Roman" w:hAnsi="Times New Roman"/>
          <w:sz w:val="32"/>
          <w:szCs w:val="32"/>
          <w:lang w:val="uk-UA"/>
        </w:rPr>
        <w:t xml:space="preserve"> — військового губернатора Малоросії з 1816 по 1835 р., мецената українського театру. М.Г. Рєпнін сприяв викупові М.С. Щепкіна на волю із кріпаків. Під час кількаразових гастролей полтавської трупи у Харкові листовно просив Г.Ф. Квітку-Основ'яненка бути директором театру на період гастролей. (Див.: </w:t>
      </w:r>
      <w:r>
        <w:rPr>
          <w:rFonts w:cs="Times New Roman" w:ascii="Times New Roman" w:hAnsi="Times New Roman"/>
          <w:i/>
          <w:sz w:val="32"/>
          <w:szCs w:val="32"/>
        </w:rPr>
        <w:t>Павловский И.</w:t>
      </w:r>
      <w:r>
        <w:rPr>
          <w:rFonts w:cs="Times New Roman" w:ascii="Times New Roman" w:hAnsi="Times New Roman"/>
          <w:sz w:val="32"/>
          <w:szCs w:val="32"/>
        </w:rPr>
        <w:t xml:space="preserve"> К истории Малороссии во время генерал-губернаторства кн. Н.Г. Репнина (Очерки, материалы и переписка). Полтава, 1905).</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pPr>
      <w:r>
        <w:rPr>
          <w:rFonts w:cs="Times New Roman" w:ascii="Times New Roman" w:hAnsi="Times New Roman"/>
          <w:i/>
          <w:sz w:val="32"/>
          <w:szCs w:val="32"/>
        </w:rPr>
        <w:t>... труппа г. Млатковского.</w:t>
      </w:r>
      <w:r>
        <w:rPr>
          <w:rFonts w:cs="Times New Roman" w:ascii="Times New Roman" w:hAnsi="Times New Roman"/>
          <w:sz w:val="32"/>
          <w:szCs w:val="32"/>
          <w:lang w:val="uk-UA"/>
        </w:rPr>
        <w:t xml:space="preserve"> — Колектив, очолюваний актором, режисером і антрепренером українського і російського театру Людвігом Юрійовичем Млотковським (пом. 1855). Л.Ю. Млотковський після Київського театру спочатку виступав у трупі І. Штейна як хорист та актор, у 1833 р. очолив курську групу штейнівської трупи. У ній виступали видатні актори К. Соленик, М. Рибаков, М. Млотковська. У 1834-1843 рр. трупа Л. Млотковського виступала в Харкові.</w:t>
      </w:r>
    </w:p>
    <w:p>
      <w:pPr>
        <w:pStyle w:val="Style13"/>
        <w:ind w:firstLine="709"/>
        <w:jc w:val="both"/>
        <w:rPr/>
      </w:pPr>
      <w:r>
        <w:rPr>
          <w:rFonts w:cs="Times New Roman" w:ascii="Times New Roman" w:hAnsi="Times New Roman"/>
          <w:sz w:val="32"/>
          <w:szCs w:val="32"/>
          <w:lang w:val="uk-UA"/>
        </w:rPr>
        <w:t>Про один із спектаклів, поставлених Л. Млотковським, йдеться в повісті Г.Ф. Квітки-Основ'яненка «Ярмарка».</w:t>
      </w:r>
    </w:p>
    <w:p>
      <w:pPr>
        <w:pStyle w:val="Style13"/>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3"/>
        <w:ind w:firstLine="709"/>
        <w:jc w:val="both"/>
        <w:rPr>
          <w:rFonts w:ascii="Times New Roman" w:hAnsi="Times New Roman" w:cs="Times New Roman"/>
          <w:sz w:val="32"/>
          <w:szCs w:val="32"/>
        </w:rPr>
      </w:pPr>
      <w:r>
        <w:rPr>
          <w:rFonts w:cs="Times New Roman" w:ascii="Times New Roman" w:hAnsi="Times New Roman"/>
          <w:sz w:val="32"/>
          <w:szCs w:val="32"/>
        </w:rPr>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lang w:val="uk-UA"/>
        </w:rPr>
        <w:t>Коментарі до слів і речень, помічених зірочками – у розділі «Примітки».</w:t>
      </w:r>
    </w:p>
    <w:p>
      <w:pPr>
        <w:pStyle w:val="Footnote"/>
        <w:rPr>
          <w:sz w:val="28"/>
          <w:szCs w:val="28"/>
          <w:lang w:val="uk-UA"/>
        </w:rPr>
      </w:pPr>
      <w:r>
        <w:rPr>
          <w:sz w:val="28"/>
          <w:szCs w:val="28"/>
          <w:lang w:val="uk-UA"/>
        </w:rPr>
      </w:r>
    </w:p>
  </w:footnote>
  <w:footnote w:id="3">
    <w:p>
      <w:pPr>
        <w:pStyle w:val="Footnote"/>
        <w:rPr/>
      </w:pPr>
      <w:r>
        <w:rPr>
          <w:rStyle w:val="FootnoteCharacters"/>
        </w:rPr>
        <w:footnoteRef/>
      </w:r>
      <w:r>
        <w:rPr>
          <w:sz w:val="28"/>
          <w:szCs w:val="28"/>
        </w:rPr>
        <w:t xml:space="preserve"> </w:t>
      </w:r>
      <w:r>
        <w:rPr>
          <w:sz w:val="28"/>
          <w:szCs w:val="28"/>
          <w:lang w:val="uk-UA"/>
        </w:rPr>
        <w:t xml:space="preserve">Офіційно (лат.).  — </w:t>
      </w:r>
      <w:r>
        <w:rPr>
          <w:i/>
          <w:sz w:val="28"/>
          <w:szCs w:val="28"/>
          <w:lang w:val="uk-UA"/>
        </w:rPr>
        <w:t xml:space="preserve">Ред.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3:54:00Z</dcterms:created>
  <dc:creator>Григорий Квитка-Основьяненко</dc:creator>
  <dc:description/>
  <cp:keywords/>
  <dc:language>en-US</dc:language>
  <cp:lastModifiedBy>Геннадий Михайлович</cp:lastModifiedBy>
  <dcterms:modified xsi:type="dcterms:W3CDTF">2019-03-20T16:06:00Z</dcterms:modified>
  <cp:revision>58</cp:revision>
  <dc:subject/>
  <dc:title>История театра в Харькове</dc:title>
</cp:coreProperties>
</file>