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Едґар Аллан По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 xml:space="preserve">ПОЕЗІЇ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(вибрані вірші)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Переклади Анатолія Онишка,</w:t>
      </w:r>
    </w:p>
    <w:p>
      <w:pPr>
        <w:pStyle w:val="Normal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крім «Ельдорадо» (1) і «Крук» (переклади Григорія Кочура),</w:t>
      </w:r>
    </w:p>
    <w:p>
      <w:pPr>
        <w:pStyle w:val="Normal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«Ельдорадо» (2), «Аннабель Лі» і «Весільна балада» (переклади Максима Стріхи).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w:r>
        <w:br w:type="page"/>
      </w:r>
    </w:p>
    <w:p>
      <w:pPr>
        <w:pStyle w:val="Heading2"/>
        <w:rPr>
          <w:lang w:val="uk-UA"/>
        </w:rPr>
      </w:pPr>
      <w:r>
        <w:rPr>
          <w:lang w:val="uk-UA"/>
        </w:rPr>
        <w:t>ЕЛЬДОРАДО (1)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олодий та стрункий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ершник мчав навпрошки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 дощ і в спеку прямуючи радо;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Їхав поночі й вдень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е й співав він пісень, —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агнув землю знайти — Ельдорадо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тільки років блукав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о вже й сивий він став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же утратив і силу, й принаду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крізь об'їздити встиг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 в блуканнях отих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 знайшов він землі Ельдорадо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 котрімсь із шляхів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Раз він привида стрів, —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оже, в нього він знайде пораду: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Чи не знаєш хоч ти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е я зможу знайти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емлю ту, на ім'я Ельдорадо?»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аже привид: «Поглянь, —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ам, де обрію грань, Видко гір нерухому громаду;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туди твоя путь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об аж їх перетнуть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що хочеш знайти Ельдорадо!»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ЕЛЬДОРАДО (2)</w:t>
      </w:r>
    </w:p>
    <w:p>
      <w:pPr>
        <w:pStyle w:val="Normal"/>
        <w:keepNext w:val="true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ясній броні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ін день при дні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співуючи радо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спеку й сніг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Шукав, де міг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раїну Ельдорадо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инувся час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запал згас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Лунає спів нерадо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За кроком крок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инає строк —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і сліду Ельдорадо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же сил нема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все — дарма..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О Тіне, дай пораду: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ду здаля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 де ж земля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о зветься Ельдорадо?»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За непокірні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асма гір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е нізвідкіль ждать ради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е довго йти —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к справді ти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Шукаєш Ельдорадо!»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КРУК</w:t>
      </w:r>
    </w:p>
    <w:p>
      <w:pPr>
        <w:pStyle w:val="Normal"/>
        <w:keepNext w:val="true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північною порою я над книгою старою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илкувавсь наук прадавніх осягти таємну суть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ж куняв я, — так знемігся. Раптом стиха звук розлігся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ов легенький стук розбігся — тихий стук у двері чуть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 xml:space="preserve">Певно, гість, — пробурмотів я, — отже, й стук у двері чуть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 інакше, гість, мабуть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сно так запам'яталось: те в похмурім грудні сталось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о підлозі тіней слалась миготлива каламуть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арно я тоді в суворій книзі прагнув збутись горя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об по втраченій Ленорі сум розвіяти, забуть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ині так ясну Ленору янголи на небі звуть —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ут її ім'я не чуть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етерпляче ждав я ранку. Вітер коливав фіранку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ерце ранив жах казковий, жах, якого не збагнуть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іби скам'янінням скутий, шепотів я ледве чути: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 xml:space="preserve">Певно, гість якийсь побути хоче в мене й відітхнуть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ізній гість, який побути хоче в мене й відітхнуть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 інакше, він, мабуть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рішучість поборовши, я вже не вагався довше: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 xml:space="preserve">Пане, — я сказав, — чи пані, ви ображені, мабуть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ле ж я почав дрімати й не спромігся розібрати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Чи хто стукав до кімнати, чи могло що інше буть. —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встіж відчинив я двері, — що могло за ними буть?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круг — лиш пітьми каламуть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 пітьмі тій зблукавши оком, довго в роздумі глибокім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 стояв, думки пустивши на незнану смертним путь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не зрушилось мовчання, не торкнулось мли світання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ільки слово, мов зітхання, промайнуло ледве чуть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о зітхнув я сам: «Ленора», — тихий відгук ледве чуть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ільки це й було, мабуть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нов зайшов я до кімнати, наче пломенем пойнятий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аптом стукання, на цей раз голосніше, знову чуть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 xml:space="preserve">Це ж віконниця, здається, це ж про неї, певно, йдеться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ай погляну, що це, де ця тайна, спробую збагнуть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ай послухаю хвилину, що це, спробую збагнуть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о ж, крім вітру, може буть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Ледве прочинив вікно я, враз із темряви нічної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Гучно крилами стріпнувши, крук величний встиг стрибнуть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нів колишніх птах священний, не зважаючи на мене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роком лорда достеменним рушив повагом у путь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о Палладиного бюста* скерував свою він путь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ів на нім — не зворухнуть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ж мене в моїй недолі розсмішив він мимоволі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к поважно й гордовито зміг ступнути й позирнуть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«Хоч тебе й поскубли добре, — видко, зроду ти хоробрий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и, що кинув Ночі обрій, царство, звідки сни всі йдуть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к же звався ти в пекельнім царстві, звідки сни всі йдуть?»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рук відмовив: — Не вернуть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к сказав незграба вдало, що мене це здивувало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оже, в цьому й змісту мало, тільки ж мусив кожен буть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ражений, коли до нього просто з мороку нічного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икликаючи тривогу, зміг понурий птах стрибнуть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 погруддя над дверима зміг понурий птах стрибнуть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тах на ймення «Не вернуть»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ів на бюсті загадково, крукнувши одне лиш слово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ін, здавалось, був готовий в нього душу всю вдихнуть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рукнув, більше не озвався, ні пером не сколивався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«Жоден друг тут не зостався, вже й вони тут не живуть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Ранком зникне й крук — самотні знов надії оживуть»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тах промовив: — Не вернуть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 здригнувся безпорадно —так відмовив він доладно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«Ні, кумедний крук не здатен змісту слова осягнуть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евна річ, якийсь невдаха був колись господар птаха, —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ільки й міг він, бідолаха, лихо терплячи, зітхнуть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ід ярмом скорботи міг лиш, примовляючи, зітхнуть: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Щастя більше не вернуть!»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веселившись мимоволі, сів я, снуючи поволі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догади, мов павутиння, що думки примхливо тчуть: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існик лиховісний, хто він, туги навісної повен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з яких підземних сховин міг до мене він прибуть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 криком диким, загадковим, звідкіля він міг прибуть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тах із криком «Не вернуть»?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к замислившись, ні звука я не проронив до крука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о глибінь грудей палючим зором важив розітнуть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, на оксамит сидіння прихилившись, де мигтіння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Лампи клало світло й тіні, в давній час бажав пірнуть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 час, коли й ВОНА схилялась на сидіння те, пірнуть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час, якого не вернуть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 повітря обважніло, мов незримо десь кадило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Фіміамом устелило Серафима світлу путь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«З райського прибув він хору душу врятувати хвору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об забув я про Ленору, смертним болям дав заснуть»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крикнув я: — Верни колишню втіху, мукам дай заснуть! —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рук промовив: — Не вернуть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 xml:space="preserve">Ти, пророче зловорожий, птах або диявол, може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Чи тебе послав спокусник, чи вітри лихі несуть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 цю землю, де без краю жах розлігсь, в цей дім одчаю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и скажи мені, благаю, чи я зможу тут здобуть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абуття бальзам цілющий, знов відраду тут здобуть? —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рук промовив: — Не вернуть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 xml:space="preserve">Ти, пророче зловорожий, птах або диявол, може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ади неба, до якого наші помисли ведуть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ерцю, що зів'яло в горі, дай надію — хоч в просторі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онадземнім стріть Ленору, давнє щастя осягнуть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сяйну обнять Ленору, знову щастя осягнуть! —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рук промовив: — Не вернуть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 xml:space="preserve">В слові цім, зловісний пташе, хай звучить розстання наше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езни в бурю, в ніч пекельну, більше тут тобі не буть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 лишай ані пір'їни, хай твоя омана згине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 серця вийми дзьоб злочинний, дай вільніш мені дихнуть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оверни колишній спокій, щоб вільніш мені дихнуть! —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рук промовив: — Не вернуть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не сходить ні на мить він, все сидить він, все сидить він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 погрудді над дверима — гість, якого вже не збуть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чі блискають вороже, з темним демоном він схожий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душа ніяк не може його тіні оминуть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наю, вже довіку тіні чорної не оминуть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спокою — не вернуть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ВОРОН</w:t>
      </w:r>
    </w:p>
    <w:p>
      <w:pPr>
        <w:pStyle w:val="Normal"/>
        <w:keepNext w:val="true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 тихий час глухої ночі вабили ослаблі очі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ивовижні та урочі книги давнього письма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 дрімав уже з утоми, та нараз почувся в домі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ихий стукіт незнайомий. «Невідомого пітьма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о застала у дорозі, — прошептав я. — Так, пітьма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ільш нікого тут нема»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х, у пам'яті упертій — грудня зимні круговерті;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углик на порозі смерті клаптик мороку вийма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личу світанкову пору, душить розпач душу хвору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е зарадять книги горю, горю, що Ленор нема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іви чистої й святої на землі давно нема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крила те ім'я Пітьма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непевність висне німо, в шовку штор живе незримо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ушу сповнює тривога, страхом трепетним пройма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ем би в серці приглушити! Тож почав я говорити: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«Просить гість якийсь пустити до кімнати, бо пітьма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осить пізній гість пустити до кімнати, бо пітьма, —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ільш нікого тут нема»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 душу спокій і наснага увійшли, зросла відвага, —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«Пане, — мовив я, — чи пані, не хвилюйтеся дарма —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ачте, я дрімав з утоми, стукіт ваш був невагомий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оки стукіт усвідомив... Сон, подумав я притьма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Це, я думав, так приснилось». Двері я відкрив — нема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і душі — німа пітьма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 пітьмі я довго стежив, дивнії думки мережив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мертним досі невідомі. Довго так стояв дарма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 стривоженої тиші ані шелест не сколише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«Ленор» щонайтихіше прошептав я крадькома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луна «Ленор» вернула, й знову залягла німа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иша, тиша і пітьма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 вернувся до світлиці, в груди полум'я струмиться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Раптом знову стукіт чую, вже сильніший. Тут сама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умка рятівна приходить: «Це ж бо вітер колобродить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тука у віконну раму, таємниці тут нема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тихни, серце, не тривожся — таємниці тут нема —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тер стука крадькома»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Розчинив вікно я сміло — з шумом розгорнувши крила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війшов статечний Ворон, мов минувшина сама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е кивнувши головою, із вельможною пихою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Йде поважною ходою, знявсь, і — подив обійма: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нявсь і сів на бюст Паллади, мов нікого тут нема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нявсь і сів, мов тінь німа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Розпачу й журбі на зміну я всміхнувсь — кумедну міну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берігав поважний Ворон — велич древності німа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«Ти ж опудало провісне, та не боягуз ти, звісно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ревній Вороне зловісний, з того краю, де Пітьма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к Вельможність Вашу звали, де Плутонова Пітьма?»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орон прокричав: — Дарма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дивувався я незмірно — птах промовив чітко, вірно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Хоч і мовив недоречно — сенсу в слові тім нема —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 скажіть, хіба не диво, крукові хіба властиво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оби він отак сміливо над дверима сів притьма?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тах чи звір щоби вмостився, мов нікого тут нема?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тах із іменем «Дарма»?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самотній Ворон мовив тільки те єдине слово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іби скинувши окови із душі, тягар ярма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нову стало німо й тихо, скам'янів, немов не диха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орон, поки я на лихо прошептав: «А вже нема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авніх друзів, на світанку й він піде, надій нема»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промовив птах: — Дарма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 здригнувся — надто вдало слово те у тиші впало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«Так, — сказав я, — це єдине заучив він, видома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ід господаря старого, лихом гнаного, і стогін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лово розпачу німого, що життя прийшла зима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пів погребний по Надії, не ішов йому з ума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тогін той: — Дарма, дарма»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орон знов на зміну суму сміх навіяв. Я. присунув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рісло до дверей, погруддя й птаха, що немов дріма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івши в крісло непорушно, я почав сплітати скрушно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умку з думкою і слушно запитав себе притьма: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о цей древній крук незвісний, лиховісний мов пітьма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овіща своїм «дарма»?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Роздумів текли хвилини, та ні слова я не кинув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орону, що пік очима, мов жаринами двома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текли, спливали миті, голову я став хилити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о м'якого оксамиту, що окреслила пітьма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 Ленор до оксамиту, що окреслила пітьма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же не схилиться! Дарма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здалося — плив незримо дим з кадила Серафима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о проходив по світлиці тихим кроком крадькома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рикнув я: «Слабка людино! Це Господь послав хвилину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абуття від мук невпинних, що Ленор взяла Пітьма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ий же забуття — про неї пам'ять забере Пітьма!»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орон прокричав: — Дарма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«О пророче! Зла появо! — Ти ж пророк, хоч би й диявол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Чи послав тебе Спокусник, чи із свого виру Тьма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ивергнула ураганом самотою в світ незнаний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 Хижу, Жахом вічним гнану, — викрий правду, чи зніма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Хоч бальзам у Галаадах* біль з душі, чи не зніма?»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орон прокричав: — Дарма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«О пророче! Зла появо! — Ти ж пророк, хоч би й диявол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аклинаю небесами, Богом, що над усіма —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ерцю в розпачу лещатах мусиш, мусиш ти сказат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Чи в Едемі хоч обняти є надія, чи нема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сяйну Ленор обняти є надія, чи нема?»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орон прокричав: — Дарма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кинувсь я: «Ворожа птахо! З словом цим з-під мого даху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езни геть у люту бурю, де Плутонова Пітьма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Геть неси і тінь потворну, і оману лихотворну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ийми з серця дзьоб свій чорний! Місця тут тобі нема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оверни мою самотність, — місця тут тобі нема!»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орон прокричав: — Дарма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маячить перед зором чорний Ворон, чорний Ворон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 Паллади білім бюсті, душу в розпачі трима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 xml:space="preserve">І подібний погляд має тільки демон, що дрімає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вітло лампи вирізняє тінь, чорнішу, ніж Пітьма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Й душу визволити з тіні, чорної, немов Пітьма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 спромога вже — дарма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АННАБЕЛЬ ЛІ</w:t>
      </w:r>
    </w:p>
    <w:p>
      <w:pPr>
        <w:pStyle w:val="Normal"/>
        <w:keepNext w:val="true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уло це дуже і дуже давно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 тій прибережній землі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е панна жила — ви чули її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мення — Аннабель Лі, —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а панна любила мене, а я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сім серцем любив її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ули ми дітьми обоє тоді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 тій прибережній землі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а любов наша більша була, ніж любов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ля мене й Аннабель Лі —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серафими позаздрили нам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здрівши з небес її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д того дуже й дуже давно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 прибережній землі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віяв стужею вітер вночі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-за хмар на Аннабель Лі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знатна рідня по неї прийшла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в мене забрали її;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могилі замкнули її навік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прибережній землі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 знали янголи в вишині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Й півщастя мого та її, —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д того й сталося (знають це всі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прибережній землі)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о вітер з-за хмар повіяв і вбив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охану Аннабель Лі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 любов наша більша була, ніж любов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их, що, старші, стояли здалі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о, мудріші, стояли здалі, —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ні янголи з неба словами намов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ні демони з-під землі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е могли розлучити моєї душі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 душею Аннабель Лі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вітла ніч з вишини все навіює сни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о кохану Аннабель Лі;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Чисті промені зір все нагадують зір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Чарівної Аннабель Лі;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лине днів течія, з нею вік буду я, —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ам кохана, жона, наречена моя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ід надгробком лежить у землі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тій прибережній землі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ВЕСІЛЬНА БАЛАДА</w:t>
      </w:r>
    </w:p>
    <w:p>
      <w:pPr>
        <w:pStyle w:val="Normal"/>
        <w:keepNext w:val="true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 в пишному вінці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 багатому одінні;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оштовні камінці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 персні на руці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я щаслива нині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ій любий лорд колись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лова дорогоцінні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омовив, клянучись, —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 подзвін знісся ввись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груди здійнялись: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о той поліг, б'ючись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то вже щасливий нині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Любов мою прийми;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двох ми жить повинні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о ж не вмивайсь слізьми», —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війшли до церкви ми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а був мені в умі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біжчик д'Елормі: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О, я щаслива нині!»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омовлено отак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бітниці безцінні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, хоч надії брак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в серці віри брак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бручка — наче знак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о я щаслива нині;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ов золочений знак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о я щаслива нині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к збавитись химер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трусити снива плинні?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инуле час затер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 страшно дотепер: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-за мене той, хто вмер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щасним стане нині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ПІСНЯ</w:t>
      </w:r>
    </w:p>
    <w:p>
      <w:pPr>
        <w:pStyle w:val="Normal"/>
        <w:keepNext w:val="true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алючий жар на щоки ліг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обі у час вінчання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Хоч світ вистелював до ніг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асливі дні кохання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 промінь у твоїх очах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о все сліпив собою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(Що він ховав: тріумф чи крах?)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бпік мене красою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івочий сором то, мабуть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вої рум'янив щоки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 щему в серці не забуть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губив навіки спокій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Хто бачив, як на щоки ліг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Рум'янець в час вінчання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Хоч світ стелив тобі до ніг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асливі дні кохання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СОН У СНІ</w:t>
      </w:r>
    </w:p>
    <w:p>
      <w:pPr>
        <w:pStyle w:val="Normal"/>
        <w:keepNext w:val="true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Чоло цілуючи в журбі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озволь, відкриюся тобі, —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и слушно, далебі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азала, що вві сні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аремно я марную дні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 вже коли позбувсь надій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ехай це вдень, чи в тьмі нічній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ехай це яв, чи марні сн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Хіба повернуться вони?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се, що примариться мені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все що бачу — сон у сні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тою, а пінний вал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о берега несе свій шал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Рука стискає в забутті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іщинки золоті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к мало! Вислиза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ісок у воду, і терза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ене сльоза, сльоза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 Боже, як в руках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тримати цей прах?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 Боже, хоч одну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іщинку не віддати дну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Чи ж все, що мариться мені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о бачу — сон у сні?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СТАНСИ</w:t>
      </w:r>
    </w:p>
    <w:p>
      <w:pPr>
        <w:pStyle w:val="Normal"/>
        <w:keepNext w:val="true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Як часто у святилищах Природи 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Безлюдні скелі, праліси і води 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Таку промовлять істину про нас. 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Що нам здається: зупинився час!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keepNext w:val="true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</w:t>
      </w:r>
    </w:p>
    <w:p>
      <w:pPr>
        <w:pStyle w:val="Normal"/>
        <w:keepNext w:val="true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олись я знався з обранцем світів, —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віти йому звіряли таємниці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ін смолоскипа духу запалив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ід сонця і зірок. І крізь зіниці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 народження тим сяйвом променів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ніс його в життя, у будні ниці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 сам не знав у щонайвищу мить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о то за сила в ньому струменить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keepNext w:val="true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</w:t>
      </w:r>
    </w:p>
    <w:p>
      <w:pPr>
        <w:pStyle w:val="Normal"/>
        <w:keepNext w:val="true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Його, гадав я, так зачарувало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абуть, проміння місячне вночі?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евже таємні вроки подавали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 таїни вірнішії ключі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іж древні вчення? Може, думки спалах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е й сліду слів в собі не несуч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бадьорював урочо розум млявий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ак, як нічна роса спекотні трави?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</w:p>
    <w:p>
      <w:pPr>
        <w:pStyle w:val="Normal"/>
        <w:keepNext w:val="true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3</w:t>
      </w:r>
    </w:p>
    <w:p>
      <w:pPr>
        <w:pStyle w:val="Normal"/>
        <w:keepNext w:val="true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рапляється, що глянеш мимохіть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 те, що любиш, і підступлять сльоз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айдужий погляд спалахне умить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Хоч щодень бачиш все в буденній прозі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 лиш ТОДІ раптово забринить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воя душа, розбудить сонний морок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емов струна обірвана, і так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емить на серці! То є віщий знак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keepNext w:val="true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4</w:t>
      </w:r>
    </w:p>
    <w:p>
      <w:pPr>
        <w:pStyle w:val="Normal"/>
        <w:keepNext w:val="true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лукань іще незнаними світами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Господь той знак красою подає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Лиш тим, хто ладен відректися тям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неваживши життя і рай, стає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кий на бій із божеством, у храмі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ушевному його не визнає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прагне скинути чимдуж із трону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власну пристрасть вбрати, як корону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ВЕЧІРНЯ ЗОРЯ</w:t>
      </w:r>
    </w:p>
    <w:p>
      <w:pPr>
        <w:pStyle w:val="Normal"/>
        <w:keepNext w:val="true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Літо в розповні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іч на землі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ісяць виходить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 зоряній млі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ір починає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руговорот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ідблиском грає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дзеркалі вод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ісяць сміявся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а осміх здавався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дто холодним мені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Раптом в хмарину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ісяць поринув —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ти розцвіла в вишині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оре вечірня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вітла і вірна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гордій своїй яснині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серцю так добре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о гордо над обрій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озносить його промінь твій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алекий той промінь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 місячний пломінь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е дальший, бо він неживий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СОН</w:t>
      </w:r>
    </w:p>
    <w:p>
      <w:pPr>
        <w:pStyle w:val="Normal"/>
        <w:keepNext w:val="true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ночі я про блаженство снив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ке взяла розлука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а денний сон мене збудив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в серці — знову мука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х! Те, що бачу в світлі дня —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Лиш сон. І крізь яву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лукаю сліпо навмання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минулому живу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 сон святий — той сон святий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зло жорстокій долі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ене, мов промінь золотий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еде в земній юдолі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Хай в ніч буремну мов мана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н блисне й гасне вмить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Чи ж Зірка Істини денна Яскравіше горить?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ОЗЕРО</w:t>
      </w:r>
    </w:p>
    <w:p>
      <w:pPr>
        <w:pStyle w:val="Normal"/>
        <w:keepNext w:val="true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 на світанку юних днів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ажанням дивним паленів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 тихе озеро піт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е мій притулок самоти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осеред чорних, диких гір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бстав глухий сосновий бір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тільки ніч стелила знов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 все навколо свій покров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к раптом вітер прилітав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ємне щось гілкам шептав..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оді будивсь у грудях жах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о жив у водах у вітрах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а ні, не жах, а відчуття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огось самозабуття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о не сприйняв би, не втаю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ні за райську озію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і навіть за любов твою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 знав — очікує загин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огила в мороці глибин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ого, хто би хотів знайти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тулок в царстві самот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уші відраду від скорбот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Едемі темних вод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РОМАНС</w:t>
      </w:r>
    </w:p>
    <w:p>
      <w:pPr>
        <w:pStyle w:val="Normal"/>
        <w:keepNext w:val="true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Романсе мій, у сонний час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горнувши крила, ти не раз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 озері в глущавині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різь сон наспівував мені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оді, барвистий, мов папуга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и щиро був мені за друга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те, що знаю алфавіт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ості слова — твоя заслуга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чима недитячих літ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, ще дитя, дививсь на світ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а Кондор — час в недобру пору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ромами гнав років юрбу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игнав турботи і журбу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же й ніколи зирнути в гору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скрути нелегку добу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коли й трапиться хвилинна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вітліша на душі струмина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о в лірі й римах хоч на мить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она шукає відпочину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Це ж злочин, щоб її спинить —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езії немає спину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ДО (ЕЛЬМІРИ)</w:t>
      </w:r>
    </w:p>
    <w:p>
      <w:pPr>
        <w:pStyle w:val="Normal"/>
        <w:keepNext w:val="true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Гаї, які бринять у снах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існями солов'їв, —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вої уста, а на устах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длуння милих слів, —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 очі, Боже! Їхній сум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ягає глибини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оїх невтішних, чорних дум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 сяйво зір — труни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воя душа! — Це вічні сни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езсонної пори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о істину, що без ціни, —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безцінь мішури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/>
      </w:pPr>
      <w:r>
        <w:rPr>
          <w:lang w:val="uk-UA"/>
        </w:rPr>
        <w:t>ДО М.</w:t>
      </w:r>
    </w:p>
    <w:p>
      <w:pPr>
        <w:pStyle w:val="Normal"/>
        <w:keepNext w:val="true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 скаржусь — в талані земнім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емного щастя мало —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любов ударив гніву грім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все за мить пропало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 гірко — хоч життя марне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я у злиднях гину —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о ти оплакуєш мене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Чужу тобі людину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ДО РІЧКИ (ПО)</w:t>
      </w:r>
    </w:p>
    <w:p>
      <w:pPr>
        <w:pStyle w:val="Normal"/>
        <w:keepNext w:val="true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Ясна ріко,* твої іскристі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вої криштальні вод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ідбили, осяйні і чисті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ідкрите серце, вільний хист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очки Альберто, вічний блиск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Її палкої вроди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тебе дивиться вона —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ремтить гладінь погожа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оді ти, річко чарівна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 вірне серце схожа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е вся краса, як і в тобі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ідбилася глибоко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Й тремтить, покірна ворожбі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питливого ока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ЗАЧАРОВАНИЙ КРАЙ</w:t>
      </w:r>
    </w:p>
    <w:p>
      <w:pPr>
        <w:pStyle w:val="Normal"/>
        <w:keepNext w:val="true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уманні доли, тіні рік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Ліси, мов хмари, віддалік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тоять непевною стіною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 сліз завісою сумною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ам повні місяці ростуть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тануть, тануть і ведуть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двічний свій танок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ливуть бліді, великі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гасять промені зірок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олодні їхні лики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оли північний час поволі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 ликом місячним гряде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дин з них, в срібнім ореолі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(Найкращий з-поміж всіх!) впаде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долу, нижче, вниз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просто на скелястий спис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ірської темної вершини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ореол серпанком сплине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вкриє все довкіл: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мури замків, сіл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всі земні простори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дивний ліс, і море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духів тихий сонм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все, що впало в сон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ховає в світлі й тіні, —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гущавині промінній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ездонна! О, без дна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Ця сну нуртовина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на світанку всі встають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ореол тієї ж миті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інкі вітри несуть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супроводі бурь і гроз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... будь-що, як усе на світі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н... наче жовтий Альбатрос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для всього земного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Шатро Селени ні до чого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(Такий вже марнотратний світ)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а ореол скінчив політ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озсіявсь на краплини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вже дощами лине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 яких метелики земні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о пурхають в височині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(У всіх є свій каприз)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Й вертаються до трав земних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суть по крихті сяйва вниз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 крилечках своїх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ДО ГЕЛЕНИ</w:t>
      </w:r>
    </w:p>
    <w:p>
      <w:pPr>
        <w:pStyle w:val="Normal"/>
        <w:keepNext w:val="true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воя, Гелено, ніжна врода, —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Нікейська лодь із древніх днів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отра через рахманні води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есе з утом чужих морів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 рідних берегів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и вабиш із морів і зим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Лукавим поглядом наяд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нтичним профілем своїм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 слави вічної Еллади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величавий Рим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тоїш в осяянім вікні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к статуя легка й крилата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 руках світильник із агату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щуєш здалеку мені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ушевне свято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ІЗРАФЕЛЬ</w:t>
      </w:r>
    </w:p>
    <w:p>
      <w:pPr>
        <w:pStyle w:val="Normal"/>
        <w:keepNext w:val="true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...і ангел Ізрафель із струнами лютні в серці й з голосом найсолодшим серед усіх творінь Аллаха.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Коран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Є ангел у небесах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струни лютні сплів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Йому в серці Аллах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Чари в його піснях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пиняли хори світил у світах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лухати німо, як на устах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Лунає спів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лаговістить Пісня світання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паленіла з кохання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оря тремтить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тримавсь блискавки політ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слухаються з орбіт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ім Плеяд, дзвенить зеніт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ладний спів чарує світ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Шепче хор світил в ефірі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Чутка йде в повторах лун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о чари ці — з офіри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Його живої лір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ін — лиш її вістун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Хто користає з міри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ремтіння дивних струн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ле ангел в царстві тім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е мудрості влада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е Бога Любові дім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е в гурій солодкім зорі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яє бентежна принада, —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ю чарують зорі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ому бездушний спів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неважати маєш право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зрафелю. Пісня млява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е увінчує богів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удрому серед співців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Лаври всі і слава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Лиш натхненню без вагання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ірить горній небосхил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уга, радість, лють, кохання —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 повну міру всіх мірил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ай мовкне хор світил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к, ти світоч емпіреї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 світі ж інший окомір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м не зважитись на спір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інь майстерності твоєї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сліплює земний наш зір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 все ж якби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е Ізрафель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 жив, а він — серед юрби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Чи зважився б на спів журби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ебесний менестрель?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 я на пісню небесних пустель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ерзнув би без ганьби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ЗАСНУЛІЙ</w:t>
      </w:r>
    </w:p>
    <w:p>
      <w:pPr>
        <w:pStyle w:val="Normal"/>
        <w:keepNext w:val="true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ночі, червневої пори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тояв я, місячні пари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 туманній, сонній течії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пливали за ясні краї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м'яко росяний убір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телили на вершини гір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тікали тихо й мелодійно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 долину вічності сновійну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Лілею там леліє хвиля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хилилась ружа на могилі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загортає у туман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Руїна вирви давніх ран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 Лету схожий сонний став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оглянь! тривожно задрімав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Його нікому не збудить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раса вся спить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рена спить, Небес відкрита висоті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з Долею на самоті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 чарівна! Чия вина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о не зачинено вікна?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о жваві леготи нічні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різь ґрати на твоїм вікні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ов чаклуни в ході легкій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відуються в твій покій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, повні шалу, так зухвало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олишуть довге запинало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висле над закритим віком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е задрімала ти навіки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 на підлогу і на стіни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марами набігли тіні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ов чорний птах довкола страх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уди мандруєш ти у снах?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 острови серед морів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Чужою для оцих садів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Ця дивна блідість! Дивний стрій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ерушність довгих кіс і вій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цей суворий супокій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аснула! Хай спокійно спить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а віком вік стіка, як мить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небо сон її хранить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 хоромах, що за ці святіші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 ложі, що за це смутніше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я молюсь, щоби повік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е відкривати їй повік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оли довкіл примар потік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охана спить! Хай мирно спить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вічно сни щасливі снить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Хай пухом їй земля лежить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 темних нетрях лісових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ховає склеп її від лих, —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исокий склеп її родини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вої крилаті чорні стіни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Гостинно розкрива для всіх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Хто вже позбувсь земних утіх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Це та гробниця, до порталу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кої ще вона бувало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 дитинстві камінці кидала;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лита могильна — звідти їй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же не відлунить звук глухий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віявши думки страшні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о стогне мертвий у труні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ДОЛИНА ТРИВОГИ</w:t>
      </w:r>
    </w:p>
    <w:p>
      <w:pPr>
        <w:pStyle w:val="Normal"/>
        <w:keepNext w:val="true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ихий діл колись-то цвів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е з людей ніхто не жив —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ійни їх взяли суворі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ільки ніжноокі зорі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 синіх веж в нічні години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віти стерегли. За днини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омінь сонця в квітниках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іжився на пелюстках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 тепер, в годину бід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ам спокою згинув слід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крізь стривоженості гніт, —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онад долом спорожнілим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Леготи закам'яніли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не вітер у садах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Шумить, мов хвилі зліт і крах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 Гебрідських дальніх островах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не під вітром зграї хмар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остерлись сонмищем примар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Летять, немов юрба почвар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онад фіалками, які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ов очі дивляться людські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д ліліями, що схилили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Голівки на чиїсь могили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хилили — з ніжних пелюсток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падають роси у пісок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льозини по тонкій стеблині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тікають вічні і невпинні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МІСТО СЕРЕД МОРЯ</w:t>
      </w:r>
    </w:p>
    <w:p>
      <w:pPr>
        <w:pStyle w:val="Normal"/>
        <w:keepNext w:val="true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е Заходу околи тьмяні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Є дивне місто в океані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ам Смерть собі воздвигла трон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ам грішним і праведним рівний закон —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починок вічний, вічний сон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лаци там, святині, вежі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(Не подолати їх вікам!)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их не знають наші межі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вкруг, чужий усім вітрам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айдужий до усіх негод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еланхолійний безмір вод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 небес проміння ні на мить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 темінь міста не злетить, —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Лиш сяйво із блідих глибин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оркається сумних руїн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 вавилонські схожих стін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алат, соборів білин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Шпилів стрімких височин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авно покинутих альтан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 обіймах кам'яних ліан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робниць, оград і колонад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фризів, де сплелися в лад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іола, вензель, виноград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айдужий до усіх негод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еланхолійний безмір вод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так сплелися світло й тіні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о ніби з неба звисли стін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 з вежі гордої німа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се оглядає Смерть сама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Гробниці без дверей, без брам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 рівні вод похмурий храм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ле не ваблять сонні води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і діаманти, ні клейнод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о сяють в ідольських очах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о покривають тлінний прах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не тривожить хвиля пінна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устельне водне оскляніння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ні прибій, гонець вітрів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з інших, радісних морів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отворної, страшної тиші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вод свинцевих не сколише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 що це? У провітрі гук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хвилі неповторний звук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о вежі наче ледь просіл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будити водну гладь посміл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 небі хмарному прорвали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ерхів'ями вузькі провал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агрянцем засвітились вод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атримали хвилини подих..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оли ж у стогонах поволі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 дно, в безодню місто кане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ведеться пекло на престолі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Йому віддати шану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ТІЙ, ЩО В РАЮ</w:t>
      </w:r>
    </w:p>
    <w:p>
      <w:pPr>
        <w:pStyle w:val="Normal"/>
        <w:keepNext w:val="true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олись в твоїм коханні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уша спізнала рай —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острів в океані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Й олтар, і водограй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квіти дивні та духмяні —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оїм був той розмай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 мрій сліпуча мить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дії зблиск! Без вороття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айне і відлетить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«Вперед! Вперед!» — із Майбуття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Лунає глас. Та дух мій снить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инулим. І без відчуття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кляк, німий, мовчить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огонь життя не спалахне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губив я бідам лік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Навік, навік, навік...»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(Так мовить море крижане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ухим піскам здалік.)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рел підбитий не змайне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 квітне громовик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день я сню в замрії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очами бачу сн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 десь твій зір зоріє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к десь під звук струни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едеш танки-завії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Чужої сторони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 леле! В спінених валах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о тебе зникли вісті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и в хтиві руки віддала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вої красоти чисті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була край, де хмар імла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е верб плакуче листя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ДО ФАННІ</w:t>
      </w:r>
    </w:p>
    <w:p>
      <w:pPr>
        <w:pStyle w:val="Normal"/>
        <w:keepNext w:val="true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ощальний лебединий спів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 озерах Півночі лунає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станній звук серед лісів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ужливо й сумно завмирає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ким почув твій голос я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оє тремтіло в нім ім'я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к промінь сонця, що пройшов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різь небо чорне і студене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откнувши хмар нічний покров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ак погляд твій упав на мене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 витримав його сповна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ій дух, мов скеля кам'яна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гадай-но юнака, що зміг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іддати серце, як офіру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ін зник у мареві доріг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 твою красу зберігши віру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о в жертву принесла раба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чей погордних ворожба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КОЛІЗЕЙ</w:t>
      </w:r>
    </w:p>
    <w:p>
      <w:pPr>
        <w:pStyle w:val="Normal"/>
        <w:keepNext w:val="true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адавній Риме! Ось вона — гробниця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исоких роздумів, що їх вікам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алишили століття сили й слави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решті після довгих, довгих днів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аломництва виснажливого, спраги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д мудрості твоєї джерелом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хиляюся, очищений і скромний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іж тіней, убираючи у себе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душу все: пишноту, славу, смуток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езмежжя! Вічність! Пам'ять давнини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пустошеність! Безмовність! Темна ніч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 відчуваю непоборну силу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Цієї магії — цар Іудеї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кої не вивчав у Гетсимані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огутніх чарів — промітні халдеї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аких не позичали у зірок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е впав герой, там падає колона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е променився золотом орел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епер кажан чатує сірокрилий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е вітер пестив римлянкам волосся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олишеться осот і очерет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 де монарх на золотому троні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едбало ніжився — неначе тінь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 місячному тьмяному промінні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чутно в'ється ящірка прудка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тривай! Цей мур, обплетені аркад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арнизи вищерблені, ці колон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Цей чорний ряд облуплених колон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озбитий фриз, оця сумна руїна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Ці камені! Невже цей камінь — все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о залишив від чорного громаддя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щадний Час Майбутньому й мені?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 все, — озвались Луни, — ні, не все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ороцтва голосного вічні звуки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 мудреців підносяться з руїн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ов спів Мемнона Сонцеві назустріч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рядуємо жорстоко і всевладно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и помислами й душами титанів, —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і, не знесиліло бліде каміння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і, не розвіялася влада й міць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ні урочисть голосної слави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і сховані під нами таємниці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і дивовижні чари і легенди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і спогади, які нас угорнули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нетлінні віковічні шати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 перевершать цю, минулу славу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ДО Ф...</w:t>
      </w:r>
    </w:p>
    <w:p>
      <w:pPr>
        <w:pStyle w:val="Normal"/>
        <w:keepNext w:val="true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охана, серед лютих бід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о облягли мій шлях земний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(На нім не стрівсь — за стільки літ! —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і жодної троянди цвіт.)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озрадою душі сумній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о тебе мрії — як привіт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 Едему в безталанний світ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і пам'ятні тобою дні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ля мене — острів у морській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уремній далині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е шторми люті й навісні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Розшаленілись. Та в стрімкій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ебесній чистій вишині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д ним — одвічний супокій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ДО ЗАНТЕ</w:t>
      </w:r>
    </w:p>
    <w:p>
      <w:pPr>
        <w:pStyle w:val="Normal"/>
        <w:keepNext w:val="true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екрасний острове, найкращі квіти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обі ласкаву назву віддали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екрасних згадок світлі дивоцвіти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Ці овиди у пам'яті принесли, —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о щастя, що його не повернут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о гіркоту утрачених надій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о дівчину, якій не позирнути —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вік уже! Навік! — на берег твій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вік! Навік! Цьому судилось слову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мінити все! Навік моя печаль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епер проклятою землею знову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 наречу оцю квітучу даль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 гіацинтів край! Багряний Занте! </w:t>
      </w:r>
    </w:p>
    <w:p>
      <w:pPr>
        <w:pStyle w:val="Normal"/>
        <w:ind w:firstLine="709"/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Isola d'oro, fior di Levante!*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ПРИМАРНИЙ ЗАМОК</w:t>
      </w:r>
    </w:p>
    <w:p>
      <w:pPr>
        <w:pStyle w:val="Normal"/>
        <w:keepNext w:val="true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смарагдовій долині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еред ангельських садів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вівши вежі старовинні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ишний замок височів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Думки-владаря державі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ув той дім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д прекраснішим — в уяві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 витав ще серафим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тяги гордо майоріли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онад дахом золоті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(Як давно вже відшуміли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ні оті!)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коли вітрець ласкавий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м злітав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о в густі квітучі трави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ромати проливав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андрівник у тій долині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ачив в кожному вікні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 під лютні спів видіння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опливали осяйні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анцювали, а на троні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ін сидів —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багряниці і короні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ордий владар тих країв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блиску перлів і рубінів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вері в зал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крізь двері плинув, плинув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 сяєві дзеркал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чет Лун, що починали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ивний спів, —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Їхні славили хорали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удрість володарських слів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ільки ж лихо чорношате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блягло величний трон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ладарю вже не стрічати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онця схід. Неначе сон —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ні, яких не повернути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пів осанн —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се забуто, всі забуті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се — туман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андрівник у тій долині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 червоних вікнах зрить: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ід потворні звуки тіні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'ються — темна ненасить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овпляться в побляклі двері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ов потік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 диким реготом химери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 всміхнуться їм повік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ТИША</w:t>
      </w:r>
    </w:p>
    <w:p>
      <w:pPr>
        <w:pStyle w:val="Normal"/>
        <w:keepNext w:val="true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Є сутності й властивості, які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Живуть двоїсто, суть їх глибінь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 тому, що природою близькі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атерія і світло, річ і тінь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Тиша є двоїста — тверді й вод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уші і тіла, незбагненна суть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Її у затишку глухих безлюдь;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 спогадах гірких винагород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она звучить словами «не вернуть!»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Ця Тиша віковічна — ні добра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она не принесе тобі, ні зла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оли ж, як слід злощасного тавра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ине Тиша, наче тінь крила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 країв, де крок і слово завмира, —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о ввірся Господу! Прийшла пора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КРАЇНА СНОВИДІНЬ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Шляхом самоти туманним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ільки демонові знаним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е, посівши чорний трон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дол-Ніч вершить закон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з огрому, із безмов'я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 Фули темної прийшов я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е мовкне глас, зникає враз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остір і час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езодня пущ, безмежжя вод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велет ліс, провалля, грот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е никнуть тіні сумовиті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авісою роси укриті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Гори падають неждано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 глибини океану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кеан вали здіймає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 небо вогняне, безкрає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алі озера простерті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е застигли води мертві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ертві води заніміли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Й сніжнобілі лики лілій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е озера розпростерті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е пустельні води мертві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ертві води заніміли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Й сніжнобілі лики лілій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іля гір, уздовж рік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о струмує тут вік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 сірих нетрях, болотам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е плазує гадь вікам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е у вирвах серед мряки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урдалак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 просторах тих безмежних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 диких закутках бентежних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андрівник пополотнілий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ачить спогад знов ожилий, —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 саванах його минають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трепенувшися, зітхають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рузів тіні, що від себе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н віддав Землі — і Небу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 серця, закляклі в горі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тішають ті простори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ушам змученим відрада, —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рай цей — їхній Ельдорадо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 живому не посміти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ільно тут усе уздріт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ля слабких очей людини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езбагненні ці таїни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тому звелів Владика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олі опускать повік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 сумна душа розгляне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се крізь марево туманне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Шляхом самоти туманним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ільки демонові знаним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е, посівши чорний трон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дол-Ніч вершить закон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овернувся вже, прийшов я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 Фули темної, з безмов'я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ЕВЛАЛІЯ</w:t>
      </w:r>
    </w:p>
    <w:p>
      <w:pPr>
        <w:pStyle w:val="Normal"/>
        <w:keepNext w:val="true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милий світ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амотніх літ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в'яне душа в самоті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 юна й ласкава Евлалія судилась мені у житті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ле світлокоса Евлалія з'явилась в моєму житті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х, зорі нічні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ьмяніші мені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ід сяйва дівочих очей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з срібних полян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ерпанок-туман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о в місячнім сяйві тече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іщо проти хвилі волосся, що впала на біле плече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оли ясноокій Евлалії волосся спада на плече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умнів і сум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езли з дум —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ушею ми з нею одні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яє для нас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 денний час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старта у височині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 неї ніжна Евлалія очі звела чарівні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 неї юна Евлалія звела свої очі ясні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ДО М. Л. Ш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 усіх, кому тебе зустріти — ранок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 усіх, кому без тебе день, як ніч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атемнення у висоті небес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вятого сонця, з тих усіх, що слізно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ебе благословляють за Надію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ідродження загубленої віри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 людей, у істину, у Доброчестя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з тих усіх, хто, Розпачем убитий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тав з ложа смерті на лагідний поклик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обою мовлений: «Хай буде світло», —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Лагідний клич пророчий, що світився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 твоїх очах, прекрасний серафиме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з тих усіх, чия довічна вдячність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божнення нагадує, — згадай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ого, хто вірність береже до смерті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Хто, укладаючи цей скромний вірш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з трепетом священним усвідомив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о доторкнувся ангельського духа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ДО ...</w:t>
      </w:r>
    </w:p>
    <w:p>
      <w:pPr>
        <w:pStyle w:val="Normal"/>
        <w:keepNext w:val="true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е так недавно автор цих рядків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арозуміло і уперто твердив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о «всемогутність слів», не визнавав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о може в мозку виникнути думка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ка людському слову непідвладна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, як на глум тій похвальбі моїй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ва ніжні, милозвучні слова, — схожі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 італійські, ніби прошептали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Їх ангели у сні «посеред рос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 місяцем залитому Гермоні»,* —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 безодні серця виникли самі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умки нездумні — чисті душі дум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вавільніші, божистіші від звуків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о будь-коли на арфі Ізрафель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«Із найсолодшим голосом у світі»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промігся відтворити. Я ж німий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еро безвладне випадає з рук, —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обі, кохана, на твоє прохання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Не можу я ні слова віднайти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езсилий думати і почувати —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Хіба ж то почуття — ця скам'янілість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д золотим порогом світу мрій?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нетямлений розкішним краєвидом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Хвилююся, тому що навкруги —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аворуч і ліворуч, скрізь, у всьому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 багряному серпанку вдалині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е виднокруг зникає — ти єдина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ЮЛАЛЮМ</w:t>
      </w:r>
    </w:p>
    <w:p>
      <w:pPr>
        <w:pStyle w:val="Normal"/>
        <w:keepNext w:val="true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ебеса попелясті й скорботні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Лист опалий — сумна таїна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Лист зів'ялий — сумна таїна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нову ніч, знову жовтень самотній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іч з ночей, незабутня, одна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нов Оберові темні безодні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о ховає лісна глушина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нов озерні холодні безодні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е Уїра жахна глушина.*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 блукав де звелися титани —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ипариси, з Душею блукав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з Псіхеєю довго блукав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 серці в мене конали вулкан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че лави нестримної сплав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че магми сірчистої сплав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о колись в крижані океани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різний Янік потужно зливав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о із стогоном в сиві тумани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 полярні поля виливав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 розмові повільній, скорботній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Розтривожених дум нуртина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авніх спогадів нуртовина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и не знали що жовтень самотній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о прийшла тая ніч мовчазна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(Ніч з ночей, незабутня, одна!)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и забули озерні безодні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(Та знайома нам ця глушина!)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Ці Оберові темні безодні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Ця Уїра жахна глушина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же крізь ніч пробивалось світання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сузір'я вказали на схід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зірки провістили вже схід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еред нами в непевнім тумані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рів заграви далекої слід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з заграви у дивнім сіянні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Виходила Астарта* на світ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 кришталевім дворогім убранні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сіяла короною світ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сказав я: «Астарта ніжніша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а Діану у царстві зітхань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ладно сяє в юдолі зітхань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она бачила сльози, живі ще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 щоках непогаслих страждань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крізь лева сузір'я нам віщо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ояснила шляхи сподівань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 одвічних світів сподівань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очах її сяйво — скоріше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Через Лева ходім без вагань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з любов'ю в очах вона вище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остувати велить без вагань»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а Псіхея в раптовій тривозі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упинилась. «Я знала колись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ую блідість, я знала колись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умо швидше! О поки в спромозі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тікаймо! Тікай! Не барись!»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шептала й тремтіла в знемозі,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Її крила в пилюці тяглись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ридала безвладно в знемозі,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Її крила по стежці тяглись. Сумовито в пилюці тяглись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дповів я: «Не біймося мрії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оспішаймо в тремтіння зорі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кришталеві розкоші зорі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о в пророцтвах Сивілли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дії Променіють красою вгорі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озвидняється ніч угорі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о ж довірмося — сяйво розвіє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ші муки й страждання старі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віряймось спокійно — розвіє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е проміння страждання старі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озвидняється ж ніч угорі»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 втішав і голубив Псіхею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розвіював гніт її дум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тривогу розвіював дум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а дійшли ми до обрію з нею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спинив нас, навіявши сум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клеп камінний, навіявши сум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Хто лежить за стіною цією?»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питав я, тамуючи сум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сказала вона: «Юлалюм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ут заснула твоя Юлалюм»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зів'яли на серці скорботні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ірі думи — сумна таїна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че листу сумна таїна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я крикнув: «Це жовтень самотній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Рік, як ніч промайнула журна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 блукав тут, і ноша страшна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ою душу гнітила — страшна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 ніч з ночей, що єдина-одна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емон водить мене, чи мана?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пізнав я озерні безодні: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Це Уїра жахна глушина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Це Оберові темні безодні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Це вампірна лісна глушина»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двох ми скрикнули: «В нашій печалі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абуть, встали з забутих могил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илосердні привиддя з могил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засторозі спинитися й далі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е узріти, що вкрив уже пил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аїни, що покрив уже пил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вони нам це сяйво послали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тойбічних довічних світил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о в гріховно сліпучім хоралі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се блукають у пеклі світил?»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ДЗВОНИ</w:t>
      </w:r>
    </w:p>
    <w:p>
      <w:pPr>
        <w:pStyle w:val="Normal"/>
        <w:keepNext w:val="true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лухай над санками дзвін —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рібний дзвін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кільки сміху, скільки втіхи розсипає він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к він лине, лине, лине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 дзвінку морозну ніч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вітлих зірочок іскрини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ереблискують невпинно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езліччю веселих віч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вуки срібних струн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Ритмом стародавніх рун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Розсипає мелодійний, музикальний передзвін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 санками сніжний дзвін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звін, дзвін, дзвін, дзвін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Лине чисто і сріблисто навздогін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лухай-но вінчальний дзвін —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лотодзвін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вітлим вісником лунає величальний дзвін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духмяну ніжну ніч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осилає радий клич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елодійна і ясна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 дивний лад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ерелунює луна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орлицю приворожила пісня чарівна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 тихий сад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з дзвінких дзвіниць вершин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одоспадом милозвуччя пролітає дзвін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Ллється він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обрих змін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ередвісник, передзвін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 забутті співає він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щасливим переливом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Лине дзвін, дзвін, дзвін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елодійний, гармонійний, світлий дзвін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3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лухай! Десь тривожний дзвін —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ронзи дзвін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 тиші лементом безладним враз ударив він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збудив, розбурхав ніч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ойком страху б'ється в ніч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 жаху занімів язик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мість слова крик, крик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недолад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ездоладно він благає змилосердитись пожар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ожевільно проклинає лютий і глухий пожар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 ударом ще удар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олум'я сягає хмар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Шле в скаженім намаганні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 ними злити увостаннє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вій криваво-чорний чад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Лине дзвін, дзвін, дзвін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 жаху ген метнувся він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че звір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кільки реву, грюку, грому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ковує страшна судома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полоханий, стривожений ефір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а пізнає гострий слух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з розгону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ого дзвону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о вогонь на мить ущух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Чітко вловить серед змін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итму дзвону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Розгомону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Лиха вибухи і скін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о знесилля й спалах люті шле навколо сполох дзвін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ронзи дзвін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Ллється, б'ється дзвін, дзвін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звін, дзвін, дзвін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ірко просить і голосить марний дзвін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4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лухай-но, сумує дзвін —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риці дзвін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удить чорних дум тривогу похоронний дзвін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 глуху самотню ніч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оганяє сон із віч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ін залізним, невблаганним, грізним тоном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Чути в дзвонах безнастанних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 заіржавілих горлянок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уки стогін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о в дзвіниці юрми гномів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початку дзвонів гомін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Рушать сонно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отім дзвоном, дзвоном, дзвоном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лухо гуком однотонним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отять камені на серце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радіють безборонно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о за плем'я — тіні сірі,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І не люди і не звірі —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м снує?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о вампір їм тон дає —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н розгойдує і б'є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'є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ерцем дзвона в грізний дзвін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о регоче хижо він —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се на світі прах і тлін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є він, танцює він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ід акорди мертвих струн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ритмі стародавніх рун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ромом роздирає дзвін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Лютий дзвін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ід акорди мертвих струн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 ритмі стародавніх рун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днотонно лине дзвін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звін, дзвін, дзвін, дзвін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Голосінням лине він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 акордах тужних струн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ічний сон віщує дзвін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ід щасливі ритми рун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Реквіємний скорбний дзвін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Чорний дзвін, дзвін, дзвін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охоронний плаче дзвін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уму дзвін, дзвін, дзвін, дзвін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ічний дзвін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вблаганний, нездоланний, скорбний дзвін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ГЕЛЕНІ</w:t>
      </w:r>
    </w:p>
    <w:p>
      <w:pPr>
        <w:pStyle w:val="Normal"/>
        <w:keepNext w:val="true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 лиш єдиний раз тебе побачив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ому вже кілька літ — хоч небагато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ула липнева ніч, і місяць щедрий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емов твоя душа, по небу плив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олаючи стрімку стежину круто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ін посилав сріблисту зливу світла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покійно, сонно, тихо й сумовито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 тисячі підведених угору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роянд у зачарованім саду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уди вітри скрадалися несміло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місяцю осяяні троянди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 промені кохання віддавали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ухмяність душ в останньому екстазі —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місяцем осяяні троянди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мирали, заворожені тобою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 поетичністю твого буття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и, вся у білому, напівсхилилась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д квітником фіалок, поки місяць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вітив на зачаровані троянди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на твоє — зажурене! — обличчя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Хіба не Доля це — тієї ночі —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Хіба не Доля (ймення їй Журба)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ене спинила біля входу в сад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дихнути пахощі троянд півсонних?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іде ні звуку, світ огидний спав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е спали ти і я (О Боже! Небо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к б'ється серце від сполуччя слів!)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е спали ти і я. Спинивсь я, глянув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раптом позникало все навколо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(Не забувайте, сад був чарівний!)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ерлинний відблиск місяця погас, —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Галяв мошистих, сплетених стежин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асливих квітів і дерев тривожних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е стало, і на леготів долонях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озавмирали пахощі троянд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се зникло, все, лишилась тільки т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навіть ні — лиш світло у очах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уша у вгору зведених очах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Лиш їх я бачив — в них увесь мій світ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Лише на них годинами дивився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Лише на них, аж поки місяць згас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кі нестримні повісті сердечні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давалось, закарбовані навічно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 цих небесних сферах кришталевих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Глибокий розпач і палка надія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гідності спокійний океан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Шалена пристрасть і така бездонна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нерозгадана жага любові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 ось Діана світла перейшла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 ложе хмар на західному прузі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 ти, мов дух поміж дерев громаддя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же відпливла! Та очі — залишились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они і дотепер іще зі мною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світлюють мені самотній шлях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они не зрадили, як зрадили надії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они зі мною і ведуть крізь рок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еначе слуги, я ж — покірний раб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Їх служба — ласкою мене зігріт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 ж маю рятуватись їхнім світлом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огнем їх електричним очищатись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вятитись елізійним їх вогнем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дій красою сповнюючи душу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они — ті зорі, на які молюся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умними і безсонними ночами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оте в безжальнім сяйві полуденнім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 бачу їх — прекрасні дві Венери —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их несила сонцю погасити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ДО МАРГАРЕТ</w:t>
      </w:r>
    </w:p>
    <w:p>
      <w:pPr>
        <w:pStyle w:val="Normal"/>
        <w:keepNext w:val="true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Хто спокусив тебе зректись служінню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жерелам бездоганної краси?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ід мудрості вигнанкою воліти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лиденний жарт, а не почесну риму?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исати? Переводити папір?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 ці слова й відписувати годі, —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Людина — пише, стримується — Бог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ОКТАВІЇ</w:t>
      </w:r>
    </w:p>
    <w:p>
      <w:pPr>
        <w:pStyle w:val="Normal"/>
        <w:keepNext w:val="true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 колі друзів, де вино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сміх і дотеп Час вінчає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е забуваю, все одно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о серце в тузі і відчаї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лежить лиш тобі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ктавіє, не відбирай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дій — утіхи у журбі —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 серця, сповненого вкрай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кірністю тобі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САМОТНІСТЬ</w:t>
      </w:r>
    </w:p>
    <w:p>
      <w:pPr>
        <w:pStyle w:val="Normal"/>
        <w:keepNext w:val="true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 був я із дитячих літ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 всі, — не так я бачив світ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 інші всі — чуття свої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Черпав не в спільнім ручаї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зовсім інше джерело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ені печаль мою дало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радість сам шукав стежин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о я любив — любив один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оли ступав я за поріг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Життя буремного, то зміг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пізнати таїну. Прийшла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она з глибин добра і зла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з водограїв і струмків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 червоних скель, гірських шпилів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з сонця, що в блакитне тло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сіннє золото несло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з блискавиці і грози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 дощу прозорої сльози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з хмар в чистій синизині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а, здавалося мені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Летіла в далеч од землі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ов демон на крилі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АЙЗЕКОВІ ЛІ</w:t>
      </w:r>
    </w:p>
    <w:p>
      <w:pPr>
        <w:pStyle w:val="Normal"/>
        <w:keepNext w:val="true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(видавцеві)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Цій праці добровільно в бран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 йшов — на лихо чи талан —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, долю поєднавши з нею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лужу їй тілом і душею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ПАНІ ЛУЇЗІ ОЛІВІЇ ГАНТЕР</w:t>
      </w:r>
    </w:p>
    <w:p>
      <w:pPr>
        <w:pStyle w:val="Normal"/>
        <w:keepNext w:val="true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е зведусь на ног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оч тікати б рад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нема спромоги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ерцю дати лад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инуть всі надії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 піддавсь я мрії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орожбі принад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ак принадно в хащі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блискує змія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краса пропаща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абить солов'я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 ту ману пташина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ірить, сліпо лине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жорстоко гине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 загинув я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РЯДКИ НА ЧЕСТЬ ЕЛЮ</w:t>
      </w:r>
    </w:p>
    <w:p>
      <w:pPr>
        <w:pStyle w:val="Normal"/>
        <w:keepNext w:val="true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Лий бурштин у білій піні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нову кухоль наливай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нову одчайдушні тіні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мозку юрмляться нехай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езтурботна влада хмелю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ивний легкості екстаз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за повним кухлем елю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о для мене важить час?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ЕПІГРАМА НА УОЛЛ СТРІТ</w:t>
      </w:r>
    </w:p>
    <w:p>
      <w:pPr>
        <w:pStyle w:val="Normal"/>
        <w:keepNext w:val="true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кажу, як вам розбагатіти вмить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е нидіючи в банківській роботі: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ізьміть банкнот, на палець накрутіть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ваші гроші будуть в обороті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аш капітал без ризику й турбот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Готівкою в руках — не страшно воєн —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ігніть іще упоперек банкнот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Хіба не ясно? — Гроші ваші вдвоє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Примітк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ибрані вірші Едґара По в українських перекладах Анатолія Онишка, Григорія Кочура і  Максима Стріхи представлено тут за виданням «Едґар Аллан По. Провалля і маятник. Оповідання, поезії», Харків, «Фоліо», 2006. 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i/>
          <w:sz w:val="32"/>
          <w:szCs w:val="32"/>
          <w:lang w:val="uk-UA"/>
        </w:rPr>
        <w:t>До Палладиного бюста...</w:t>
      </w:r>
      <w:r>
        <w:rPr>
          <w:sz w:val="32"/>
          <w:szCs w:val="32"/>
          <w:lang w:val="uk-UA"/>
        </w:rPr>
        <w:t xml:space="preserve"> — Паллада — друге ім’я давньогрецької богині мудрості Афіни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... бальзам у Галаадах...</w:t>
      </w:r>
      <w:r>
        <w:rPr>
          <w:sz w:val="32"/>
          <w:szCs w:val="32"/>
          <w:lang w:val="uk-UA"/>
        </w:rPr>
        <w:t xml:space="preserve">  — Галаад, область Палестини, відома своїм бальзамом, цілющою маззю. У Біблії читаємо: «Чи немає бальзаму в Галааді...?» (Єремія, 8, 22). «Чи є бальзам в Галааді?» — все одно що сказати: «Чи є борщ в Україні?». Це риторичне питання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Ясна ріко... </w:t>
      </w:r>
      <w:r>
        <w:rPr>
          <w:sz w:val="32"/>
          <w:szCs w:val="32"/>
          <w:lang w:val="uk-UA"/>
        </w:rPr>
        <w:t>— Річка По на півночі Італії, найбільша в країні за площею водозбірного басейну і протяжності. Сам Едґар По ніде не уточнював, що має на увазі саме ріку По, але дослідники його творчості дійшли висновку, що йдеться про неї; що має місце гра слів (схожість назви ріки з прізвищем автора) та відголосок вірша Джорджа Байрона «Станси до По» (де По — назва річки).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sz w:val="32"/>
          <w:szCs w:val="32"/>
          <w:lang w:val="it-IT"/>
        </w:rPr>
        <w:t>Isola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it-IT"/>
        </w:rPr>
        <w:t>d</w:t>
      </w:r>
      <w:r>
        <w:rPr>
          <w:i/>
          <w:sz w:val="32"/>
          <w:szCs w:val="32"/>
        </w:rPr>
        <w:t>'</w:t>
      </w:r>
      <w:r>
        <w:rPr>
          <w:i/>
          <w:sz w:val="32"/>
          <w:szCs w:val="32"/>
          <w:lang w:val="it-IT"/>
        </w:rPr>
        <w:t>oro</w:t>
      </w:r>
      <w:r>
        <w:rPr>
          <w:i/>
          <w:sz w:val="32"/>
          <w:szCs w:val="32"/>
        </w:rPr>
        <w:t xml:space="preserve">, </w:t>
      </w:r>
      <w:r>
        <w:rPr>
          <w:i/>
          <w:sz w:val="32"/>
          <w:szCs w:val="32"/>
          <w:lang w:val="it-IT"/>
        </w:rPr>
        <w:t>fior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it-IT"/>
        </w:rPr>
        <w:t>di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it-IT"/>
        </w:rPr>
        <w:t>Levante</w:t>
      </w:r>
      <w:r>
        <w:rPr>
          <w:i/>
          <w:sz w:val="32"/>
          <w:szCs w:val="32"/>
        </w:rPr>
        <w:t>!</w:t>
      </w:r>
      <w:r>
        <w:rPr>
          <w:sz w:val="32"/>
          <w:szCs w:val="32"/>
          <w:lang w:val="uk-UA"/>
        </w:rPr>
        <w:t xml:space="preserve"> — Золотий острове, квітко Леванту! (італ.) «Квітка Леванту» —  поетичний варіант назви одного з іонічних островів, котрий італійською називається Занте, а грецькою Закінф. Левант (від середньовічної франц. Soleil levant — «схід сонця») — загальна назва країн східної частини Середземного моря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На місяцем залитому Гермоні...</w:t>
      </w:r>
      <w:r>
        <w:rPr>
          <w:sz w:val="32"/>
          <w:szCs w:val="32"/>
          <w:lang w:val="uk-UA"/>
        </w:rPr>
        <w:t xml:space="preserve"> — Гермон або Еш-Шейх — гірський масив на Близькому Сході. У старозавітній апокрифічній Книзі Еноха говориться, що ангели, забажавши увійти до людських дочок, скріпили свої наміри саме на цій горі: «І вони спустилися на Ардіс, який є вершина гори Гермон; і вони назвали її горою Гермон, бо поклялися на ній і висловили один одному закляття» (Книга Еноха, 2: 1-6). Ряд сучасних богословів вважає, що гора Гермон була горою Преображення Ісуса Христа. Наприклад, такої думки дотримується автор популярних «Коментарів до Нового Завіту» Вільям Барклі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Де Уїра жахна глушина...</w:t>
      </w:r>
      <w:r>
        <w:rPr>
          <w:sz w:val="32"/>
          <w:szCs w:val="32"/>
          <w:lang w:val="uk-UA"/>
        </w:rPr>
        <w:t xml:space="preserve"> — Уїр (англ. Wear) — річка в Північно-Східній Англії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i/>
          <w:sz w:val="32"/>
          <w:szCs w:val="32"/>
          <w:lang w:val="uk-UA"/>
        </w:rPr>
        <w:t xml:space="preserve">Астарта </w:t>
      </w:r>
      <w:r>
        <w:rPr>
          <w:sz w:val="32"/>
          <w:szCs w:val="32"/>
          <w:lang w:val="uk-UA"/>
        </w:rPr>
        <w:t xml:space="preserve">— грецький варіант імені богині любові і влади Іштар, запозиченої греками з шумеро-аккадського пантеону через культуру фінікійців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3:26:00Z</dcterms:created>
  <dc:creator>Едґар По. Поезії</dc:creator>
  <dc:description/>
  <cp:keywords/>
  <dc:language>en-US</dc:language>
  <cp:lastModifiedBy>Геннадий Михайлович</cp:lastModifiedBy>
  <dcterms:modified xsi:type="dcterms:W3CDTF">2017-03-06T15:06:00Z</dcterms:modified>
  <cp:revision>30</cp:revision>
  <dc:subject/>
  <dc:title>Поезії</dc:title>
</cp:coreProperties>
</file>