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дґар Аллан По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ТРИ НЕДІЛІ НА ОДНОМУ ТИЖН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Переклала з англійської Ірина Бояновська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У-у, бездухий, безсердечний упертюх! занудний трухлявий смердючий дикун!!!» — шпетив я подумки свого двоюрідного діда Ромбурмила, погрожуючи йому кулак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жаль, лише подумки. Бо насправді існувала явна невідповідність між тим, що я говорив, і тим, що я лише збирався робит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ли я розчахнув двері вітальні, старий тюлень сидів з келихом портвейну в лапі й, задерши нижню кінцівку на камінну полицю, надсадно витягував популярний мотив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Remplis ton verre vide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Vide ton verre plein!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Дорогий мій дядечку, — заговорив я, м'яко причинивши двері й посилаючи йому найчарівнішу з посмішок. — Ви завжди такі великодушні, такі ласкаві, і стільки разів засвідчували це, що... що досить, думаю, лише натякнути на одну дрібничку — і ви, безперечно, погодите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Гм! — вигукнув той. — Молодець, давай далі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Я певен, найдорожчий мій дядечку (у-у, старий чортяка!), що ви в принципі не проти, аби ми з Кет побралися. Це ви просто жартуєте, я ж знаю, — ха-ха-ха! Ви часом такі дотепні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Га-га-га! — озвався той. — Хай йому біс, коли не так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От бачите, я ж знав, що ви жартуєте. А нам, дядечку, треба від вас усього лиш, — ну, як його, — пораду, чи що?.. Одне слово, ми хочемо знати, коли, на вашу думку, найзручніше відбути весілля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Відбути? Хо, шмаркачу, — це як розуміти?! Зажди-но, поки воно почнеться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Ха-ха-ха! Хе-хе-хе! Хі-хі-хі! Хо-хо-хо! Ху-ху-ху! Отакої! Оце сказанули! Які ж ви дотепні, дядечку! Але нам, розумієте, треба лиш, аби ви призначили якийсь певний ден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Га-га-га! То вам — якийсь певний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ак, дядечку, і щоб насамперед вас улаштовува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А як я скажу невизначено: десь так за рік абощо? Чи вам таки потрібен певний день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ак, дядечку, якщо ваша лас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Що ж, Боббі, хлопчина ти хоч куди, га? І як тобі вже так залежить на тому дні, то я таки зласкавлюся..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ядечку!!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Цить, сер! — гримнув він, заглушивши мій голос. — Один раз зласкавлюся. Матимеш і згоду, і посаг: не слід забувати про посаг. Який би ж це день вам призначити, га? Сьогодні у нас що — неділя? О! — Ми справимо вам весілля </w:t>
      </w:r>
      <w:r>
        <w:rPr>
          <w:i/>
          <w:iCs/>
          <w:sz w:val="32"/>
          <w:szCs w:val="32"/>
          <w:lang w:val="uk-UA"/>
        </w:rPr>
        <w:t>саме тоді </w:t>
      </w:r>
      <w:r>
        <w:rPr>
          <w:sz w:val="32"/>
          <w:szCs w:val="32"/>
          <w:lang w:val="uk-UA"/>
        </w:rPr>
        <w:t>— не забудь! — коли </w:t>
      </w:r>
      <w:r>
        <w:rPr>
          <w:i/>
          <w:iCs/>
          <w:sz w:val="32"/>
          <w:szCs w:val="32"/>
          <w:lang w:val="uk-UA"/>
        </w:rPr>
        <w:t xml:space="preserve">три неділі зійдуться на одному тижні. </w:t>
      </w:r>
      <w:r>
        <w:rPr>
          <w:sz w:val="32"/>
          <w:szCs w:val="32"/>
          <w:lang w:val="uk-UA"/>
        </w:rPr>
        <w:t>Чуєте мене, сер?! Чого витріщився? Я ж сказав: матимеш Кет із посагом, коли три неділі зійдуться на одному тижні, — не раніше, — втямив, шмаркачу? Щоб я здох — не раніше. Ти мене знаєш: </w:t>
      </w:r>
      <w:r>
        <w:rPr>
          <w:i/>
          <w:iCs/>
          <w:sz w:val="32"/>
          <w:szCs w:val="32"/>
          <w:lang w:val="uk-UA"/>
        </w:rPr>
        <w:t xml:space="preserve">я людина слова. </w:t>
      </w:r>
      <w:r>
        <w:rPr>
          <w:sz w:val="32"/>
          <w:szCs w:val="32"/>
          <w:lang w:val="uk-UA"/>
        </w:rPr>
        <w:t>А тепер зникай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одним духом вихилив портвейн, а я в розпачі вибіг з кімна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й двоюрідний дядечко був, як у тій пісні, «добрий, милий джентльмен», та, на відміну від її героя, мав свої вади. Це був такий собі маленький, кругленький, твердолобий, чванькуватий, норовливий чоловічок з червоним носом, набитим гаманцем і твердою вірою у власну велич. Маючи найчуйніше в світі серце, він завдяки своїй упертості вважався серед знайомих страшним скупердяєм, Як і багато добрих людей, він був одержимий шалом завдавати танталових мук, що на перший погляд видавалося звичайною злоб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кожне прохання він завжди мав «Ні!», але майже кожне, незважаючи на опір та заперечення, задовольняв. Усі атаки на його гаманець розбивалися на твердому панцирі, а сума, яку врешті вдавалося видобути, була пропорційна тривалості облоги й затятості опору. Водночас, ніхто, крім нього, не давав так щедро, хоч і не вельми ґречно, на благодійні потреб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мистецтва, зокрема до красного письменства, він відчував глибоку зневагу. Таке почуття навіяв йому Казимир Пер'є,* чию зухвалу сентенцію «A quoi un poete est-il bon?» дядечко полюбляв глузливо трактувати як ne plus ultra логічного мислення.* Отож моя прихильність до Муз була йому вкрай неприємна. І коли я принагідно звернувся до нього за новим томиком Горація, він став доводити, що вираз «Poeta nascitur non fit»* слід перекладати ось так: «Поет-ледащо здатен нінащо», — що мене, звісно, прикро вразило. Його антипатія до гуманітарних наук зростала ще й завдяки несподіваному зацікавленню тим, що він називав «природознавством». Якось на вулиці його прийняли за доктора Дубль-Дулю, що читав лекції зі знахарства. Відтоді на нього наче найшло, і в часи, про які йдеться (адже йдеться про неабиякі події), до мого дядечка можна було підступити тільки на тому конику, на якому їхав він сам. Про інше він і чути не хотів, і зі сміхом відмахувався руками й ногами, був упертим і непоступливим, повністю розділяючи з Хорслі* його твердження: «Нащо придумали закони — щоби коритись їм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от з цим джентльменом я провів під однією стріхою все життя. Батьки мої, помираючи, доручили мене йому, мов великий скарб; та я й не сумніваюсь, що старий дурисвіт любив мене як рідного, — навіть як саму Кет, — однак життя мені влаштував собаче. Від року до п'яти він раз по раз улещував мене різкою; від п'яти до п'ятнадцяти — щогодинними погрозами про виправний будинок. А від п'ятнадцяти до двадцяти і дня не пропустив, щоб не присягтися, ніби залишить мене без шеляга. Я, правду кажучи, був добрий лайдак, — така вже моя вдача, — але Кет була мені вірним другом, і я знав це напевне. Моя крихітка солодко щебетала, що стане моєю (разом із посагом і всім іншим), як тільки я виканючу в дядечка Ромбурмила ту згоду. Бідолашне дівчатко! Їй тільки-тільки виповнилось п'ятнадцять, і розраховувати на ту куцу суму, що була на її рахунку, вона могла лише через п'ять «довгих, тягучих літ».* Що ж було діяти? В п'ятнадцять, навіть у двадцять один рік (а я саме завершив четверту п'ятирічку) чекати п'ять років — однаково, що п'ятсот. І намарне ми прилипали до старого з надокучливими благаннями. То була piece de resistance (за висловом панів Юда та Карена),* що відповідала його збоченим уподобанням. Сам Іов обурився б, угледівши, як цей старий котяра знущається над нами, беззахисними мишенятками. Однак у потаємних глибинах душі він ніщо так щиро не плекав, як мрію про наш шлюб, і ладен був викласти десять тисяч фунтів з власної кишені (посаг Кет був її особистою власністю), тільки б мати пристойний привід схвалити згодою наше природне поривання. Але ж ми були такі нерозумні, що самі собі шкодили. А не вставити палицю в колеса, де вона аж просилася, він просто не міг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я казав, що в дядечка були певні вади, то мав на увазі не впертість: то була його сильна риса — «assurement се n'etait pas sa foible».* Слабкість його полягала в чисто жіночій упередженій забобонності. Він знався на снах, знаменнях et id genus omne* дурницях, був надміру прискіпливим і, безперечно, людиною слова. Це, власне, було одним із його захоплень. Обіцяне часом не вартувало й дірки від бублика, зате виконати обіцянку він вважав священним обов'язком. І ця особливість його вдачі, що нею зуміла скористатися Кет невдовзі після нашої розмови в їдальні, дала у руки нам вагомий козир. Отже, вичерпавши, як ото сучасні співці та оратори, ввесь відведений мені час і місце на prolegomena,* я викладу суть усієї справи кількома слов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уже сталося-судилося, що серед знайомих моряків моєї нареченої було два джентльмени, які щойно зійшли на берег після річних мандрів у далеких краях. І от, у неділю пополудні, десятого жовтня, рівно через три тижні після того пам'ятного рішення, що так жорстоко розтрощило всі наші надії, ми з кузиною, домовившись наперед, прихопили цих джентльменів на візит до дядечка Ромбурмила. З півгодини розмова точилася довкола буденних справ, поки нам нарешті вдалося завернути її в потрібне річище. 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 xml:space="preserve">Капітан Прах. </w:t>
      </w:r>
      <w:r>
        <w:rPr>
          <w:sz w:val="32"/>
          <w:szCs w:val="32"/>
          <w:lang w:val="uk-UA"/>
        </w:rPr>
        <w:t>Отже, цілий рік мене не було. Авжеж, щоб я так жив, — сьогодні рівно рік! Сьогодні ж у нас десяте жовтня. Пригадуєте, містере Ромбурмиле, як саме цього дня, рівно рік тому, я приходив прощатися з вами? До речі, — це ж треба, щоб так збігалося! — наш друг, капітан Смітертон, теж цілий рік був у плаванні, — сьогодні рівно рік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Смітертон. </w:t>
      </w:r>
      <w:r>
        <w:rPr>
          <w:sz w:val="32"/>
          <w:szCs w:val="32"/>
          <w:lang w:val="uk-UA"/>
        </w:rPr>
        <w:t xml:space="preserve">Правду каже — рівно рік, до секунди. Рік тому, саме цього дня, ми з капітаном Пратом заскочили до вас, містере Ромбурмиле, з прощальним візит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 xml:space="preserve">Так-так, пригадую, дуже добре пригадую, — справді, як дивно. Обох не було рік. Який дивний збіг. Доктор Дубль-Дуля назвав би його суперрідкісним. Доктор Дуб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Кет </w:t>
      </w:r>
      <w:r>
        <w:rPr>
          <w:sz w:val="32"/>
          <w:szCs w:val="32"/>
          <w:lang w:val="uk-UA"/>
        </w:rPr>
        <w:t>(уриваючи його). Ой татку, це таки </w:t>
      </w:r>
      <w:r>
        <w:rPr>
          <w:i/>
          <w:iCs/>
          <w:sz w:val="32"/>
          <w:szCs w:val="32"/>
          <w:lang w:val="uk-UA"/>
        </w:rPr>
        <w:t>справжня </w:t>
      </w:r>
      <w:r>
        <w:rPr>
          <w:sz w:val="32"/>
          <w:szCs w:val="32"/>
          <w:lang w:val="uk-UA"/>
        </w:rPr>
        <w:t xml:space="preserve">дивина. Крім того, капітан Прат і капітан Смітертон мали різні маршрути, — а це ж, знаєте, ще більше ускладнює ситуаці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ядечко</w:t>
      </w:r>
      <w:r>
        <w:rPr>
          <w:sz w:val="32"/>
          <w:szCs w:val="32"/>
          <w:lang w:val="uk-UA"/>
        </w:rPr>
        <w:t xml:space="preserve">. Далась тобі та ситуація, сороко! Та й, гадаю, збіг від цього ще дивовижніший. Доктор Дубль-Ду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Кет. </w:t>
      </w:r>
      <w:r>
        <w:rPr>
          <w:sz w:val="32"/>
          <w:szCs w:val="32"/>
          <w:lang w:val="uk-UA"/>
        </w:rPr>
        <w:t xml:space="preserve">Але ж, татку, капітан Прат обійшов мис Горн, а капітан Смітертон — мис Доброї Надії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 xml:space="preserve">Аякже! Один собі на схід, другий — на захід; той обійшов навколо світу і той. До речі, Дубль-Дуля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Я </w:t>
      </w:r>
      <w:r>
        <w:rPr>
          <w:sz w:val="32"/>
          <w:szCs w:val="32"/>
          <w:lang w:val="uk-UA"/>
        </w:rPr>
        <w:t xml:space="preserve">(поспіхом). Капітане Прат, приходьте до нас завтра ввечері з капітаном Смітертоном — про мандрівку розкажете, у віст зіграємо та й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Капітан Прат. </w:t>
      </w:r>
      <w:r>
        <w:rPr>
          <w:sz w:val="32"/>
          <w:szCs w:val="32"/>
          <w:lang w:val="uk-UA"/>
        </w:rPr>
        <w:t xml:space="preserve">У віст? Ви забуваєтесь, юначе, — завтра ж неділя. Якось іншим раз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Кет. </w:t>
      </w:r>
      <w:r>
        <w:rPr>
          <w:sz w:val="32"/>
          <w:szCs w:val="32"/>
          <w:lang w:val="uk-UA"/>
        </w:rPr>
        <w:t xml:space="preserve">Ви що? Роберт із глузду ще не з'їхав. Неділя — сьогод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 xml:space="preserve">Звичайно, звичай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Капітан Прат. </w:t>
      </w:r>
      <w:r>
        <w:rPr>
          <w:sz w:val="32"/>
          <w:szCs w:val="32"/>
          <w:lang w:val="uk-UA"/>
        </w:rPr>
        <w:t xml:space="preserve">Перепрошую, але не може бути, щоб я так помилявся. Я знаю, що неділя завтра, бо... 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>Смітертон </w:t>
      </w:r>
      <w:r>
        <w:rPr>
          <w:sz w:val="32"/>
          <w:szCs w:val="32"/>
          <w:lang w:val="uk-UA"/>
        </w:rPr>
        <w:t>(украй здивований). Що тут за суперечки? Хіба неділя була не вчора?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 xml:space="preserve">Усі. </w:t>
      </w:r>
      <w:r>
        <w:rPr>
          <w:sz w:val="32"/>
          <w:szCs w:val="32"/>
          <w:lang w:val="uk-UA"/>
        </w:rPr>
        <w:t>Вчора? Та ви що!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>Неділя сьогодні, — кому, як не мені, це знат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Капітан Прат. </w:t>
      </w:r>
      <w:r>
        <w:rPr>
          <w:sz w:val="32"/>
          <w:szCs w:val="32"/>
          <w:lang w:val="uk-UA"/>
        </w:rPr>
        <w:t xml:space="preserve">Та ні, неділя — завтр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Смітертон. </w:t>
      </w:r>
      <w:r>
        <w:rPr>
          <w:sz w:val="32"/>
          <w:szCs w:val="32"/>
          <w:lang w:val="uk-UA"/>
        </w:rPr>
        <w:t xml:space="preserve">Ви всі схибнулись — усі до одного. Неділя була вчора — це така ж правда, як і те, що я оце сиджу перед вами на оцьому кріс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Кет </w:t>
      </w:r>
      <w:r>
        <w:rPr>
          <w:sz w:val="32"/>
          <w:szCs w:val="32"/>
          <w:lang w:val="uk-UA"/>
        </w:rPr>
        <w:t xml:space="preserve">(схвильовано підстрибує). Я все зрозуміла, геть усе! Це ж Боже знамення, татку! — ви знаєте, про що я. Прошу всіх заспокоїтись, і послухайте, як усе просто. Капітан Смітертон каже, що неділя була вчора, — і він правий, бо воно справді так; кузен Боббі, його дядечко та я стверджуємо, що неділя сьогодні, — і ми теж праві, бо воно справді так. Капітан Прат наполягає, що неділя буде завтра, — і він теж правий. Річ у тім, що ми всі маємо слушність, — отже, </w:t>
      </w:r>
      <w:r>
        <w:rPr>
          <w:i/>
          <w:iCs/>
          <w:sz w:val="32"/>
          <w:szCs w:val="32"/>
          <w:lang w:val="uk-UA"/>
        </w:rPr>
        <w:t xml:space="preserve">три неділі зійшлися на одному тижні. 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>Смітертон </w:t>
      </w:r>
      <w:r>
        <w:rPr>
          <w:sz w:val="32"/>
          <w:szCs w:val="32"/>
          <w:lang w:val="uk-UA"/>
        </w:rPr>
        <w:t>(помовчавши). Слухай, Прате, а Кет нам таки втерла носа. Які ж бо ми обоє недоумки. Обвід землі, як ви знаєте, двадцять чотири тисячі миль. Далі: земна куля розкручує ці свої тисячі з заходу на схід рівно за двадцять чотири години. Ну, вхоплюєте, містере Ромбурмиле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 xml:space="preserve">Звичайно, звичайно. Доктор Дубль... 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>Смітертон </w:t>
      </w:r>
      <w:r>
        <w:rPr>
          <w:sz w:val="32"/>
          <w:szCs w:val="32"/>
          <w:lang w:val="uk-UA"/>
        </w:rPr>
        <w:t>(заглушуючи його). Тобто, сер, зі швидкістю тисяча миль на годину. Тепер уявімо, що я відпливаю звідси на тисячу миль на схід. І якщо тут, у Лондоні, сонце сходить о такій-то годині, то відпливши, я побачу його на годину раніше. Пропливши ще тисячу миль, я відсунуся в часі на дві години, ще третю тисячу миль — на три години — і таким чином далі, поки об'їду всю землю й опинюся на цьому самому місці. Отже, пропливши двадцять чотири тисячі миль на схід, я випереджу лондонський час на двадцять чотири години. Тому я й </w:t>
      </w:r>
      <w:r>
        <w:rPr>
          <w:i/>
          <w:iCs/>
          <w:sz w:val="32"/>
          <w:szCs w:val="32"/>
          <w:lang w:val="uk-UA"/>
        </w:rPr>
        <w:t>обігнав </w:t>
      </w:r>
      <w:r>
        <w:rPr>
          <w:sz w:val="32"/>
          <w:szCs w:val="32"/>
          <w:lang w:val="uk-UA"/>
        </w:rPr>
        <w:t>вас на цілу добу. Ну, зрозуміло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 xml:space="preserve">Але Дубль-Дуля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Смітертон </w:t>
      </w:r>
      <w:r>
        <w:rPr>
          <w:sz w:val="32"/>
          <w:szCs w:val="32"/>
          <w:lang w:val="uk-UA"/>
        </w:rPr>
        <w:t xml:space="preserve">(дуже гучно). Капітан Прат, пройшовши тисячу миль на захід, став, навпаки, відставати на годину від лондонського часу, а за двадцять чотири тисячі миль — на двадцять чотири години, тобто знову-таки на цілу добу. Отже, для мене неділя — вчора, для вас — сьогодні, для Прата — завтра. Головне, що ми всі, містере Ромбурмиле, маємо рацію. Адже нема такого аргументу, щоб комусь із нас надав переваг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Дядечко. </w:t>
      </w:r>
      <w:r>
        <w:rPr>
          <w:sz w:val="32"/>
          <w:szCs w:val="32"/>
          <w:lang w:val="uk-UA"/>
        </w:rPr>
        <w:t xml:space="preserve">Отакої! Кет! Боббі! Та це ж, як ви кажете, Боже знамення! Але я людина слова — </w:t>
      </w:r>
      <w:r>
        <w:rPr>
          <w:i/>
          <w:iCs/>
          <w:sz w:val="32"/>
          <w:szCs w:val="32"/>
          <w:lang w:val="uk-UA"/>
        </w:rPr>
        <w:t>закарбуйте собі! </w:t>
      </w:r>
      <w:r>
        <w:rPr>
          <w:sz w:val="32"/>
          <w:szCs w:val="32"/>
          <w:lang w:val="uk-UA"/>
        </w:rPr>
        <w:t xml:space="preserve">Бери її, хлопчику, — з посагом і всім іншим, — коли хочеш. Таки обкрутили, чортенята! Три неділі підряд — то ж треба так, га? Цікаво, що скаже на це доктор Дубль-Дуля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велу під назвою «Succession of Sundays» («Спадкоємство неділі») було опубліковано 27 листопада 1841 року в філадельфійської газеті “The Saturday Evening Post”. Під відомою сучасним читачам назвою — «Три неділі на одному тижні» (“</w:t>
      </w:r>
      <w:r>
        <w:rPr>
          <w:iCs/>
          <w:sz w:val="32"/>
          <w:szCs w:val="32"/>
          <w:lang w:val="en"/>
        </w:rPr>
        <w:t>Thre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en"/>
        </w:rPr>
        <w:t>Sundays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en"/>
        </w:rPr>
        <w:t>in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en"/>
        </w:rPr>
        <w:t>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en"/>
        </w:rPr>
        <w:t>Week</w:t>
      </w:r>
      <w:r>
        <w:rPr>
          <w:sz w:val="32"/>
          <w:szCs w:val="32"/>
          <w:lang w:val="uk-UA"/>
        </w:rPr>
        <w:t xml:space="preserve">”) вона була перевидана 10 травня 1845 року в нью-йоркській газеті “Broadway Journal”. 15 лютого 1857 року була надрукована в мадридській газеті “El Museo Universal” під попередньою назвою. Це була перша новела По, перекладена іспанською мовою. Жуль Верн, знайомий з цим твором Едґара По, в своєму романі «Навколо світу за 80 днів» використав факт зміни часу у навколосвітній подорожі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Remplis ton verre vide! Vide ton verre plein!</w:t>
      </w:r>
      <w:r>
        <w:rPr>
          <w:sz w:val="32"/>
          <w:szCs w:val="32"/>
          <w:lang w:val="uk-UA"/>
        </w:rPr>
        <w:t xml:space="preserve"> — Наливай свій порожній келих! І до дна його знову пий! </w:t>
      </w:r>
      <w:r>
        <w:rPr>
          <w:i/>
          <w:iCs/>
          <w:sz w:val="32"/>
          <w:szCs w:val="32"/>
          <w:lang w:val="uk-UA"/>
        </w:rPr>
        <w:t>(Фр.)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Пер'е Казимир П'єр </w:t>
      </w:r>
      <w:r>
        <w:rPr>
          <w:sz w:val="32"/>
          <w:szCs w:val="32"/>
          <w:lang w:val="uk-UA"/>
        </w:rPr>
        <w:t xml:space="preserve">(1777-1832) — французький політичний діяч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... чию зухвалу сентенцію «A quoi un poete est-il bon?» дядечко полюбляв глузливо трактувати як ne plus ultra* логічного мислення.</w:t>
      </w:r>
      <w:r>
        <w:rPr>
          <w:sz w:val="32"/>
          <w:szCs w:val="32"/>
          <w:lang w:val="uk-UA"/>
        </w:rPr>
        <w:t xml:space="preserve"> — A quoi un poete est-il bon? — Яка користь від поета? </w:t>
      </w:r>
      <w:r>
        <w:rPr>
          <w:i/>
          <w:iCs/>
          <w:sz w:val="32"/>
          <w:szCs w:val="32"/>
          <w:lang w:val="uk-UA"/>
        </w:rPr>
        <w:t>(Фр.)</w:t>
      </w:r>
      <w:r>
        <w:rPr>
          <w:iCs/>
          <w:sz w:val="32"/>
          <w:szCs w:val="32"/>
          <w:lang w:val="uk-UA"/>
        </w:rPr>
        <w:t xml:space="preserve">; </w:t>
      </w:r>
      <w:r>
        <w:rPr>
          <w:i/>
          <w:sz w:val="32"/>
          <w:szCs w:val="32"/>
          <w:lang w:val="uk-UA"/>
        </w:rPr>
        <w:t xml:space="preserve">ne plus ultra </w:t>
      </w:r>
      <w:r>
        <w:rPr>
          <w:sz w:val="32"/>
          <w:szCs w:val="32"/>
          <w:lang w:val="uk-UA"/>
        </w:rPr>
        <w:t>— вершину </w:t>
      </w:r>
      <w:r>
        <w:rPr>
          <w:i/>
          <w:iCs/>
          <w:sz w:val="32"/>
          <w:szCs w:val="32"/>
          <w:lang w:val="uk-UA"/>
        </w:rPr>
        <w:t xml:space="preserve">(латин.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«Poeta nascitur non fit»</w:t>
      </w:r>
      <w:r>
        <w:rPr>
          <w:sz w:val="32"/>
          <w:szCs w:val="32"/>
          <w:lang w:val="uk-UA"/>
        </w:rPr>
        <w:t xml:space="preserve"> — </w:t>
      </w:r>
      <w:r>
        <w:rPr>
          <w:iCs/>
          <w:sz w:val="32"/>
          <w:szCs w:val="32"/>
          <w:lang w:val="uk-UA"/>
        </w:rPr>
        <w:t>«Поетом народжуються, а не робляться» </w:t>
      </w:r>
      <w:r>
        <w:rPr>
          <w:i/>
          <w:iCs/>
          <w:sz w:val="32"/>
          <w:szCs w:val="32"/>
          <w:lang w:val="uk-UA"/>
        </w:rPr>
        <w:t xml:space="preserve">(латин.). </w:t>
      </w:r>
      <w:r>
        <w:rPr>
          <w:sz w:val="32"/>
          <w:szCs w:val="32"/>
          <w:lang w:val="uk-UA"/>
        </w:rPr>
        <w:t xml:space="preserve">— Цей афоризм зустрічається в циклі віршів «Про те, яке воно життя» римського поета Публія Анія Флора (II ст.), а ще раніше в промові Ціцерона на захист поета Архія (61 р. до н. є.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Хорслі Самюель </w:t>
      </w:r>
      <w:r>
        <w:rPr>
          <w:sz w:val="32"/>
          <w:szCs w:val="32"/>
          <w:lang w:val="uk-UA"/>
        </w:rPr>
        <w:t xml:space="preserve">(1738-1806) — англійський богослов, запеклий полеміст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... «довгих тягучих літ» </w:t>
      </w:r>
      <w:r>
        <w:rPr>
          <w:sz w:val="32"/>
          <w:szCs w:val="32"/>
          <w:lang w:val="uk-UA"/>
        </w:rPr>
        <w:t xml:space="preserve">— рядок з поетичного трактату «Міркування про критику» англійського просвітителя Олександра Попа (1688-1744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То була piece de resistance (за висловом панів Юда та Карена).</w:t>
      </w:r>
      <w:r>
        <w:rPr>
          <w:sz w:val="32"/>
          <w:szCs w:val="32"/>
          <w:lang w:val="uk-UA"/>
        </w:rPr>
        <w:t xml:space="preserve"> —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lang w:val="uk-UA"/>
        </w:rPr>
        <w:t>iece de resistance</w:t>
      </w:r>
      <w:r>
        <w:rPr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— Головна страва </w:t>
      </w:r>
      <w:r>
        <w:rPr>
          <w:i/>
          <w:iCs/>
          <w:sz w:val="32"/>
          <w:szCs w:val="32"/>
          <w:lang w:val="uk-UA"/>
        </w:rPr>
        <w:t xml:space="preserve">(фр.). </w:t>
      </w:r>
      <w:r>
        <w:rPr>
          <w:iCs/>
          <w:sz w:val="32"/>
          <w:szCs w:val="32"/>
          <w:lang w:val="uk-UA"/>
        </w:rPr>
        <w:t>Юд Луї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(XVIII ст.) — майстер кухар, що писав книжки про мистецтво кулінарії («Французький куховар», 1813). </w:t>
      </w:r>
      <w:r>
        <w:rPr>
          <w:iCs/>
          <w:sz w:val="32"/>
          <w:szCs w:val="32"/>
          <w:lang w:val="uk-UA"/>
        </w:rPr>
        <w:t>Карен Марі Антуан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(1784-1833) — французький кулінар, написав книжку «Паризький кухар, або Мистецтво кулінарії в XIX сторіччі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lang w:val="uk-UA"/>
        </w:rPr>
        <w:t>ssurement се n'etait pas sa foible.</w:t>
      </w:r>
      <w:r>
        <w:rPr>
          <w:sz w:val="32"/>
          <w:szCs w:val="32"/>
          <w:lang w:val="uk-UA"/>
        </w:rPr>
        <w:t xml:space="preserve"> — Це, безперечно, не було його слабкістю </w:t>
      </w:r>
      <w:r>
        <w:rPr>
          <w:i/>
          <w:iCs/>
          <w:sz w:val="32"/>
          <w:szCs w:val="32"/>
          <w:lang w:val="uk-UA"/>
        </w:rPr>
        <w:t xml:space="preserve">(фр.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et id genus omne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uk-UA"/>
        </w:rPr>
        <w:t>і подібних </w:t>
      </w:r>
      <w:r>
        <w:rPr>
          <w:i/>
          <w:iCs/>
          <w:sz w:val="32"/>
          <w:szCs w:val="32"/>
          <w:lang w:val="uk-UA"/>
        </w:rPr>
        <w:t xml:space="preserve">(латин.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lang w:val="uk-UA"/>
        </w:rPr>
        <w:t>rolegomena — Вступ </w:t>
      </w:r>
      <w:r>
        <w:rPr>
          <w:i/>
          <w:iCs/>
          <w:sz w:val="32"/>
          <w:szCs w:val="32"/>
          <w:lang w:val="uk-UA"/>
        </w:rPr>
        <w:t xml:space="preserve">(латин.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8:00Z</dcterms:created>
  <dc:creator>Едґар По</dc:creator>
  <dc:description/>
  <cp:keywords/>
  <dc:language>en-US</dc:language>
  <cp:lastModifiedBy>Геннадий Михайлович</cp:lastModifiedBy>
  <dcterms:modified xsi:type="dcterms:W3CDTF">2017-04-04T12:37:00Z</dcterms:modified>
  <cp:revision>15</cp:revision>
  <dc:subject/>
  <dc:title>Три неділі на одному тижні</dc:title>
</cp:coreProperties>
</file>