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Едґар Аллан По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ЯК ПИСАТИ БЛЕКВУДСЬКУ СТАТТЮ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З англійської переклала Ірина Бояновська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В ім'я пророка — фіги!»</w:t>
      </w:r>
    </w:p>
    <w:p>
      <w:pPr>
        <w:pStyle w:val="Normal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 xml:space="preserve">    </w:t>
      </w:r>
      <w:r>
        <w:rPr>
          <w:i/>
          <w:iCs/>
          <w:sz w:val="32"/>
          <w:szCs w:val="32"/>
          <w:lang w:val="uk-UA"/>
        </w:rPr>
        <w:t>Крик вуличного торговця фігами в Туреччині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 мене, гадаю, чули всі. Я — сеньйора Псіхея Зенобія.* Це незаперечний факт, та вороги прозвали мене Психа Сноб, упевнивши, що Психа — всього лиш просторічне скорочення від Псіхеї, що грецькою означає «душа» (воно так і є, бо я й справді душа), а часом метелик — це коли я вбираюсь у нову сукню з малинового сатину й арабську mantelet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2"/>
      </w:r>
      <w:r>
        <w:rPr>
          <w:sz w:val="32"/>
          <w:szCs w:val="32"/>
          <w:lang w:val="uk-UA"/>
        </w:rPr>
        <w:t xml:space="preserve"> небесної барви в оздобі зелених agraffas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3"/>
      </w:r>
      <w:r>
        <w:rPr>
          <w:sz w:val="32"/>
          <w:szCs w:val="32"/>
          <w:lang w:val="uk-UA"/>
        </w:rPr>
        <w:t xml:space="preserve"> і семи жовтогарячих бутонів auriculas.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4"/>
      </w:r>
      <w:r>
        <w:rPr>
          <w:sz w:val="32"/>
          <w:szCs w:val="32"/>
          <w:lang w:val="uk-UA"/>
        </w:rPr>
        <w:t xml:space="preserve"> А щодо «Сноб» — так от, хоч би хто подивився на мене, він зразу зрозумів би, що ніякий я не сноб. Міс Табіта Ріпа розтрубила це прізвисько з чистої заздрості. Ох, уже ця Табіта Ріпа! Ох, негідниця! Але що можна чекати від ріпи? Цікаво, чи знає вона стару приказку про «кров з ріпи» і т. ін.? (Ну, я їй покажу при нагоді! Тільки б не забути). Але на чому я спинилася? Ага! Отже, мене упевнили, що Сноб — звичайне скорочення від Зенобії і що Зенобія була королевою* (Он як! А для доктора Манімані* я лише Королева Сердець), і саме це слово теж грецьке, — а оскільки мій батько був «грек»,* то я по батькові маю цілком законне право називатися «Зенобія» — аж ніяк не «Сноб»! Так обзивається лиш ота Табіта Ріпа. Насправді ж я — сеньйора Псіхея Зенобі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я вже казала, про мене чули всі. Я — та сама сеньйора Псіхея Зенобія — відповідальний секретар </w:t>
      </w:r>
      <w:r>
        <w:rPr>
          <w:i/>
          <w:iCs/>
          <w:sz w:val="32"/>
          <w:szCs w:val="32"/>
          <w:lang w:val="uk-UA"/>
        </w:rPr>
        <w:t xml:space="preserve">«Експериментальної, Всесвітньої, Асоціації, Літераторів, І, Бібліографів, Ініціаторів, Доброчинного, Обміну, У, Філадельфії». </w:t>
      </w:r>
      <w:r>
        <w:rPr>
          <w:sz w:val="32"/>
          <w:szCs w:val="32"/>
          <w:lang w:val="uk-UA"/>
        </w:rPr>
        <w:t xml:space="preserve">Придумав цю назву доктор Манімані; звучить вона розкотисто, мов порожня бочка. (Він часом трохи вульгарний, зате який прозорливий!) Ми всі додаємо до своїх імен абревіатуру асоціації, як ото додаються інші скорочення: К А Ж — Королівська асоціація живопису або А Р К С — Асоціація розповсюдження корисних справ тощо. Щодо останньої доктор Манімані заявляє, що «А» — це «атрофований», а РКС читається як Рекс (хоч воно зовсім не так). І в нього виходить, що АРКС — це «атрофований Рекс», а не асоціація лорда Бруема.* Але, признаюся, доктор Манімані такий непевний чоловік, що ніколи не розбереш, коли він каже правду. Хай там як, але ми завжди додаємо до своїх імен початкові літери назви асоціації: ЕВАЛІБІДОУФ — по літері від кожного слова, в чому наша явна перевага над лордом Бруемом. Доктор Манімані каже, що ці ініціали сповна відтворюють нашу суть, — але, їй-Богу, годі второпати, що він має на уваз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зважаючи на ось таку доброчинність доктора й усі намагання асоціації здобути славу, успіх їй не дуже усміхався, поки не з'явилась Я. Бо, по правді, її члени вдавалися до надто вже легковажного тону в дискусіях. У дописах, що читалися по суботах, було не стільки глибини, скільки буфонади. Таке собі, знаєте, розчепурене пишнослів'я. Ніякого вам дослідження першопричин, першоджерел, — узагалі жодної проникливої розвідки. Ніякого справжнього інтересу до такої важливої ідеї, як «сумісність речей». Одне слово, ніякого вам красного письменства. Таке все пересічне, непутяще. Ні глибини, ні інтересу, ні метафізики — нічого з того, що люди освічені називають духовністю, а неосвічені — нісенітницею. (Доктор Манімані і тут мав свою думку, але мені про те знати краще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тупивши до асоціації, я доклала якнайбільше зусиль для впровадження вищого стилю мислення й писання. І весь світ знає, яких успіхів я досягнула. Тепер у нашій асоціації ЕВАЛІБІДОУФ пишуться не гірші статті, ніж у самому «Блеквуді».* Я це кажу тому, що мене запевнили, ніби найкращі дописи будь-якої тематики можна знайти саме на сторінках цього заслужено славетного журналу. Коли ж ми взяли його собі за взірець, то й самі стали здобувати визнання. Зрештою не так уже й важко зробити статейку справжнього </w:t>
      </w:r>
      <w:r>
        <w:rPr>
          <w:i/>
          <w:iCs/>
          <w:sz w:val="32"/>
          <w:szCs w:val="32"/>
          <w:lang w:val="uk-UA"/>
        </w:rPr>
        <w:t xml:space="preserve">блеквудського </w:t>
      </w:r>
      <w:r>
        <w:rPr>
          <w:sz w:val="32"/>
          <w:szCs w:val="32"/>
          <w:lang w:val="uk-UA"/>
        </w:rPr>
        <w:t xml:space="preserve">зразка — треба лише знати, що до чого. Мова, звичайно, не про політичні статті. Усі знають — після того як доктор Манімані роз'яснив — як </w:t>
      </w:r>
      <w:r>
        <w:rPr>
          <w:i/>
          <w:iCs/>
          <w:sz w:val="32"/>
          <w:szCs w:val="32"/>
          <w:lang w:val="uk-UA"/>
        </w:rPr>
        <w:t>вони </w:t>
      </w:r>
      <w:r>
        <w:rPr>
          <w:sz w:val="32"/>
          <w:szCs w:val="32"/>
          <w:lang w:val="uk-UA"/>
        </w:rPr>
        <w:t xml:space="preserve">робляться. У містера Блеквуда є пара кравецьких ножиць і троє підручних. Один подає йому «Таймз», другий «Оглядача», третій — новий словник жаргонізмів Галлея. А містер Блеквуд просто вирізає і складає докупи. Це робиться швидко. Спочатку — «Оглядач», жаргонізми і «Таймз», потім — «Таймз», жаргонізми й «Оглядач», а тоді — «Таймз», «Оглядач» і жаргоніз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головна заслуга журналу полягає в статтях під рубрикою «Розмаїтості», найкращі з яких доктор Манімані називає </w:t>
      </w:r>
      <w:r>
        <w:rPr>
          <w:i/>
          <w:iCs/>
          <w:sz w:val="32"/>
          <w:szCs w:val="32"/>
          <w:lang w:val="uk-UA"/>
        </w:rPr>
        <w:t>дивовижами </w:t>
      </w:r>
      <w:r>
        <w:rPr>
          <w:sz w:val="32"/>
          <w:szCs w:val="32"/>
          <w:lang w:val="uk-UA"/>
        </w:rPr>
        <w:t xml:space="preserve">(хоч би що те значило), а всі інші — </w:t>
      </w:r>
      <w:r>
        <w:rPr>
          <w:i/>
          <w:iCs/>
          <w:sz w:val="32"/>
          <w:szCs w:val="32"/>
          <w:lang w:val="uk-UA"/>
        </w:rPr>
        <w:t xml:space="preserve">концентратами. </w:t>
      </w:r>
      <w:r>
        <w:rPr>
          <w:sz w:val="32"/>
          <w:szCs w:val="32"/>
          <w:lang w:val="uk-UA"/>
        </w:rPr>
        <w:t xml:space="preserve">З таким родом письменства я вже давно була знайома, однак лише після недавнього візиту до містера Блеквуда (за дорученням асоціації) по-справжньому збагнула прийоми композиції. Вони прості, але не такі легкі, як сама політика. Коли я з'явилася в редакції містера Блеквуда й виклала йому наше прохання, він ласкаво запросив мене до свого кабінету й докладно розтлумачив увесь процес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Моя люба мадам, — почав він, явно зачарований моїм розкішним убранням, себто малиновим сатином у зелених agraffas та жовтогарячих auriculas. — Моя люба мадам, — провадив він, — прошу сідати. Суть справи ось у чому: той, хто пише концентрат, мусить насамперед запастися дуже чорним чорнилом, дуже великою ручкою з дуже тупим пером. І завважте, міс Псіхеє Зенобіє! — Витримавши паузу, він заговорив із більшим завзяттям і врочистістю: — Завважте: ніколи не відточуйте пера! Ось у цьому, мадам, і весь секрет, уся суть концентрату. Дозволю собі сказати, що ще ніхто, хоч би який був геній, не написав справним пером, — зрозумійте мене правильно, — вправної статті. І повірте: коли рукопис можна прочитати, то читати його не варт. Це наш головний принцип — і якщо ви не пристаєте на нього, розмова наша вичерпан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н замовк. Та оскільки я, звичайно, не мала жодного бажання вичерпувати на цьому нашої розмови, то відразу ж погодилася з цією промовистою заявою, в істинності якої ні на крихту не сумнівалася. Це його начебто задовольнило, і він провадив далі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З мого боку, мабуть, негоже, міс Псіхеє Зенобіє, відсилати вас за зразком до якоїсь статті або навіть кількох, але деякі приклади я все-таки наведу. Ну, взяти хоча б... О: «Живий мрець»* — суперштука! Це звіт одного джентльмена про пережите в забитій домовині, — смаковитий, повен жаху, жалю, метафізики й ерудиції. Ви б заприсяглися, що автор виріс не деінде, як у домовині. Або, наприклад, «Сповідь наркомана»* — прекрасна річ! А яка багатюща уява, яка глибока філософія, які прозорливі гіпотези! Скільки вогню, шаленства і бозна-чого незрозумілого. Такий собі ласий шматок базіканини, і читачі з утіхою проковтнули його, гадаючи, ніби автором був Кольрідж.* Та, скажу вам, це робота мого улюбленця — бабуїна Джуніпера. Він зліпив її за склянкою голландської горілки з водою — гарячої, без цукру (в що годі було повірити, якби це не вийшло з уст самого містера Блеквуда). Далі — «Дослідник мимоволі».* Це про джентльмена, що пікся в печі, а вийшов з неї цілий і живий, правда, трохи підпечений. Або ж візьмімо «Щоденник покійного лікаря».* Публіці до смаку прийшлася палка демагогія й зимна грецька мова. Мали ми й «Чоловіка у дзвоні».* Стаття, скажу вам, так собі. Тому я б не дуже радив її наслідувати. Йдеться про хлопця, що засинає під удари церковного дзвона й будиться від похоронного подзвону, — він божеволіє і, витягши записника, занотовує свої почуття. Почуття — це вам не абищо! Тож заклинаю вас, міс Зенобіє: хоч би що з вами робили, — топили або вішали, — ніколи не розгублюйтесь і всі почуття — на папір, а вам за це — десять гіней за аркуш. Як хочете писати сильно — надавайте хоч трохи уваги почуття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Про що мова, містере Блеквуд! — відказала 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О! — вигукнув він. — Ви, я бачу, моя духовна спадкоємниця. Та мені ще треба познайомити вас au fait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5"/>
      </w:r>
      <w:r>
        <w:rPr>
          <w:sz w:val="32"/>
          <w:szCs w:val="32"/>
          <w:lang w:val="uk-UA"/>
        </w:rPr>
        <w:t xml:space="preserve"> з деякими нюансами справжньої, як ми кажемо, блеквудської статті чуттєвого штибу — що, як ви розумієте, я ставлю понад ус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самперед було б бажано потрапити в яку-небудь іще не бачену халепу. З тою ж таки піччю, наприклад, — добряча оказія. Але якщо нема під рукою ні печі, ні дзвону і якщо нема змоги щасливо випасти з повітряної кулі, провалитися під землю або в димарі застрягнути, то досить собі уявити якусь подібну пригоду. Хоча, повторюю, бажано щось таке пережити насправді. Ніщо так не розвиває фантазію, як конкретний досвід. Правда — химерна, як ви знаєте, — і навіть химерніша за вигадку, тільки ближча до первинного задум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я запевнила його, що маю парочку чудових підв'язок, і вже йду вішатис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От-от! — вигукнув він. — Так і зробіть! Проте... вішатись — це трохи банально. Щось би краще придумати. Ковтніть-но з десяток брендетових пігулок — і відразу ж за папір! Моїми вказівками, ви ж бачите, можна скористатися в різних ситуаціях. А по дорозі додому все може статися: або по голові хтось лупне, або омнібус наїде, і як пес скажений не вгризе, то в якусь канаву звалишся. Але вперед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значившись із темою, треба вирішити, в якому стилі або в якій манері вести оповідь. Є стилі дидактичний, екзальтований, природний — усі досить заяложені. Але є ще й лаконічний стиль, або стислий, до якого вдаються останнім часом. Це писання короткими реченнями, — проте не куцими й не рубаними, — завжди з крапкою і без жодних абзаців. Існує ще стиль піднесений, пишномовний, окличний. Деякі уславлені романісти культивують саме його: це коли слова крутяться дзиґами і так дзижчать, що чудово замінюють значення. Це найкращий з усіх стилів, коли письменник не має часу на мудруванн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тафізичний стиль теж прийнятний. Якщо знаєте гучні слова — це для вас шанс. Розводьтесь про іонічну та елейську школи,* про Архітаса, Горгія та Алкмеона.* Докиньте про об'єктивність та суб'єктивність. Щораз упевнено посилайтеся на пана Локка. Покажіть, що ви знаєте все і вся, а як десь не туди загнули, не марудьтеся з викреслюванням, лише допишіть у примітках, що цю глибоку думку ви почерпнули в «Kritik der reinem Vernunft» або ж у «Metaphysische Anfangsgriinde der Naturwissenschaft».* Це виглядатиме вагомо, ну і... щир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Є ще ряд інших, не менш уславлених стилів, але зупинюсь я лише на двох: трансцендентальному та гетерогенному. Вдавшись до першого, можна глибше за будь-кого зазирнути в суть справи. Він дуже ефективний, коли ним правильно користуватися. Почитайте «Дайел»* і ви знатимете, що й до чого. Уникайте гучних слів — хай вони будуть приземлені й каламбурні. Прогляньте поезію Чаннінґа* і процитуйте його з приводу «товстунця з позірною Всеможністю». Вліпіть щось про Божественну єдність, та ні півслова про сатанинську роздвоєність. А перш за все навчіться інсинуації. Натякайте на все — не стверджуйте нічого. Якщо вам хочеться сказати «хліб з маслом», нізащо в світі не сповіщайте цього прямим текстом. Кажіть що завгодно, але </w:t>
      </w:r>
      <w:r>
        <w:rPr>
          <w:i/>
          <w:iCs/>
          <w:sz w:val="32"/>
          <w:szCs w:val="32"/>
          <w:lang w:val="uk-UA"/>
        </w:rPr>
        <w:t xml:space="preserve">ходіть манівцями. </w:t>
      </w:r>
      <w:r>
        <w:rPr>
          <w:sz w:val="32"/>
          <w:szCs w:val="32"/>
          <w:lang w:val="uk-UA"/>
        </w:rPr>
        <w:t xml:space="preserve">Натякніть на гречані млинці, навіть на вівсяну кашу, — але якщо у вас на думці «хліб з маслом», то стережіться вимовляти саме ці слова, моя люба міс Псіхеє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запевнила його, що, поки живу, нічого подібного собі не дозволю. Він цмокнув мене й повів далі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Щодо гетерогенного стилю, то це просто розумно зважена суміш усеможливих стилів у рівних пропорціях. Тож і компонується він з усього глибокодумного, величного, незвичайного, пікантного, зухвалого і симпатичного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ипустімо, ви вже знаєте, в яку халепу влізти і як її описати. Але ми ще не розглянули найважливішого, — по суті, душу всієї справи, тобто </w:t>
      </w:r>
      <w:r>
        <w:rPr>
          <w:i/>
          <w:iCs/>
          <w:sz w:val="32"/>
          <w:szCs w:val="32"/>
          <w:lang w:val="uk-UA"/>
        </w:rPr>
        <w:t xml:space="preserve">наповнення. </w:t>
      </w:r>
      <w:r>
        <w:rPr>
          <w:sz w:val="32"/>
          <w:szCs w:val="32"/>
          <w:lang w:val="uk-UA"/>
        </w:rPr>
        <w:t>Для леді — та й для джентльмена теж — зовсім не обов'язково бути книжковим шашелем. Однак дуже важливо, щоб у статті відчувалась ерудиція або принаймні начитаність автора. Зараз я покажу, як це робиться. Дивіться! (Він витяг кілька зовні непоказних книжок і навмання розкрив). На першій-ліпшій сторінці будь-якої книжки вам відразу впадає в око сила-силенна прикмет ученості або bel-espritism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6"/>
      </w:r>
      <w:r>
        <w:rPr>
          <w:sz w:val="32"/>
          <w:szCs w:val="32"/>
          <w:lang w:val="uk-UA"/>
        </w:rPr>
        <w:t xml:space="preserve"> — саме того, що треба для блеквудської статті. Можете навіть дещо записати, поки я читатиму. Спочатку я визначу дві підгрупи: </w:t>
      </w:r>
      <w:r>
        <w:rPr>
          <w:i/>
          <w:iCs/>
          <w:sz w:val="32"/>
          <w:szCs w:val="32"/>
          <w:lang w:val="uk-UA"/>
        </w:rPr>
        <w:t>«пікантні факти для продукції порівнянь» </w:t>
      </w:r>
      <w:r>
        <w:rPr>
          <w:sz w:val="32"/>
          <w:szCs w:val="32"/>
          <w:lang w:val="uk-UA"/>
        </w:rPr>
        <w:t>та </w:t>
      </w:r>
      <w:r>
        <w:rPr>
          <w:i/>
          <w:iCs/>
          <w:sz w:val="32"/>
          <w:szCs w:val="32"/>
          <w:lang w:val="uk-UA"/>
        </w:rPr>
        <w:t xml:space="preserve">«пікантні вирази для принагідного вжитку». </w:t>
      </w:r>
      <w:r>
        <w:rPr>
          <w:sz w:val="32"/>
          <w:szCs w:val="32"/>
          <w:lang w:val="uk-UA"/>
        </w:rPr>
        <w:t>Записуйте! — І я писала, поки він диктував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i/>
          <w:iCs/>
          <w:sz w:val="32"/>
          <w:szCs w:val="32"/>
          <w:lang w:val="uk-UA"/>
        </w:rPr>
        <w:t xml:space="preserve">«Пікантні факти для порівнянь. </w:t>
      </w:r>
      <w:r>
        <w:rPr>
          <w:sz w:val="32"/>
          <w:szCs w:val="32"/>
          <w:lang w:val="uk-UA"/>
        </w:rPr>
        <w:t>Спочатку було три музи: Мелета, Мнема та Аеда — музи медитації, пам'яті й співу». Як добре помізкувати, то з цього маленького факту можна багато чого зліпити. Він, як бачите, не дуже відомий і видається recherche.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7"/>
      </w:r>
      <w:r>
        <w:rPr>
          <w:sz w:val="32"/>
          <w:szCs w:val="32"/>
          <w:lang w:val="uk-UA"/>
        </w:rPr>
        <w:t xml:space="preserve"> Вважайте на те, щоб усе скидалося на імпровізаці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лі: «Води ріки Алфей протікали нижче рівня моря й виходили з надр незаймано чистими». Ну, це ще не дуже соковито, але, як належно прибрати й подати, то буде сам сма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ось трохи ліпше: «Перський ірисе! Для кого ти різкий і солодкавий, а для кого аніскільки не п'янкий!» Хіба не чарівно? А як витончено! А як злегка обіграти — сотворяться чудес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епер візьмімо щось ботанічне — йде дуже добре, надто як присмачити латиною. Пиші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Epidendrum Flos Aeris, що росте на острові Ява, розпускається цвітом неповторної краси. Висмикнута з корінням, вона не гине й роками, підвішена на стелю, чарує тубільців своїми пахощами». Вищий клас! Ну все, з порівнянням досить. А тепер — до </w:t>
      </w:r>
      <w:r>
        <w:rPr>
          <w:i/>
          <w:iCs/>
          <w:sz w:val="32"/>
          <w:szCs w:val="32"/>
          <w:lang w:val="uk-UA"/>
        </w:rPr>
        <w:t xml:space="preserve">«пікантних виразів». </w:t>
      </w:r>
    </w:p>
    <w:p>
      <w:pPr>
        <w:pStyle w:val="Normal"/>
        <w:ind w:firstLine="709"/>
        <w:jc w:val="both"/>
        <w:rPr/>
      </w:pPr>
      <w:r>
        <w:rPr>
          <w:i/>
          <w:iCs/>
          <w:sz w:val="32"/>
          <w:szCs w:val="32"/>
          <w:lang w:val="uk-UA"/>
        </w:rPr>
        <w:t xml:space="preserve">«Пікантні вирази. </w:t>
      </w:r>
      <w:r>
        <w:rPr>
          <w:sz w:val="32"/>
          <w:szCs w:val="32"/>
          <w:lang w:val="uk-UA"/>
        </w:rPr>
        <w:t>Священний китайський роман «Ju — Кіао — Li»... Ось, прошу! Вправно ввівши цих кілька слів, ви продемонструєте свою обізнаність з мовою й літературою Китаю. Й отже, чудово обійдетеся без арабської, санскриту, чікасо. Проте вам аж ніяк не пройде без приправи з іспанської, німецької, грецької та латини. Підкину вам кілька прикладів. Тут піде будь-що, бо все залежатиме від вашої винахідливості, розуміння, як і куди те приліпити. Ну, пишіть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Aussi tendre que Zaire», «ніжний, як Заїра» — це французький вислів з трагедії «Заїра»,* де часто повторюється фраза «la tendre Zaire». Доречно вжита, ця фраза викаже не тільки ваше знання мови, а й начитаність і кмітливість. Можете, наприклад, сказати, що курка, яку ви їли, — о, напишіть, як ви подавилися курячою кісткою, — була далебі не aussi tendre que Zaire. Пиші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«Van muerte tan escondida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</w:t>
      </w:r>
      <w:r>
        <w:rPr>
          <w:i/>
          <w:iCs/>
          <w:sz w:val="32"/>
          <w:szCs w:val="32"/>
          <w:lang w:val="uk-UA"/>
        </w:rPr>
        <w:t xml:space="preserve">Que no te sienta venir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Porque el plazer del morir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</w:t>
      </w:r>
      <w:r>
        <w:rPr>
          <w:i/>
          <w:iCs/>
          <w:sz w:val="32"/>
          <w:szCs w:val="32"/>
          <w:lang w:val="uk-UA"/>
        </w:rPr>
        <w:t xml:space="preserve">No mestorne a dar la vida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Це іспанська — з Мігеля де Сервантеса.* «Явись хутчіш, о Смерть! Але зроби це непомітно, бо втіха зустрічі з тобою ще, не дай Боже, верне до життя». Це ви можете кинути a propos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8"/>
      </w:r>
      <w:r>
        <w:rPr>
          <w:sz w:val="32"/>
          <w:szCs w:val="32"/>
          <w:lang w:val="uk-UA"/>
        </w:rPr>
        <w:t xml:space="preserve"> в піковий момент боротьби з курячою кісткою. Пиші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«II pover' huomo che non se'n era accorto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An dava combattendo, e era morto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Це італійська, вловлюєте? З Аріосто.* Йдеться про великого героя, що в розпалі битви, не тямлячи, що фактично загинув, не припиняє доблесного бою, хоча, по суті, вже мрець. Це можна було б без усяких вагань використати й для вашої ситуації, бо я вірю, міс Псіхеє, що ви неодмінно посмикаєтесь з годину після того, як подавитеся на смерть курячою кісткою. Прошу писат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Und sterb' ich doch, so sterb' ich denn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Durch sie </w:t>
      </w:r>
      <w:r>
        <w:rPr>
          <w:sz w:val="32"/>
          <w:szCs w:val="32"/>
          <w:lang w:val="uk-UA"/>
        </w:rPr>
        <w:t xml:space="preserve">— </w:t>
      </w:r>
      <w:r>
        <w:rPr>
          <w:i/>
          <w:iCs/>
          <w:sz w:val="32"/>
          <w:szCs w:val="32"/>
          <w:lang w:val="uk-UA"/>
        </w:rPr>
        <w:t>durch sie!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Це німецька — з Шіллера.* «І якщо згину я, то згину лиш за тебе, заради тебе!» У вашій ситуації цілком зрозуміло, що ви звертаєтесь до </w:t>
      </w:r>
      <w:r>
        <w:rPr>
          <w:i/>
          <w:iCs/>
          <w:sz w:val="32"/>
          <w:szCs w:val="32"/>
          <w:lang w:val="uk-UA"/>
        </w:rPr>
        <w:t>причини </w:t>
      </w:r>
      <w:r>
        <w:rPr>
          <w:sz w:val="32"/>
          <w:szCs w:val="32"/>
          <w:lang w:val="uk-UA"/>
        </w:rPr>
        <w:t xml:space="preserve">вашого нещастя — до курки. Справді, який нормальний джентльмен — та й леді теж — </w:t>
      </w:r>
      <w:r>
        <w:rPr>
          <w:i/>
          <w:iCs/>
          <w:sz w:val="32"/>
          <w:szCs w:val="32"/>
          <w:lang w:val="uk-UA"/>
        </w:rPr>
        <w:t xml:space="preserve">не вмирав би, </w:t>
      </w:r>
      <w:r>
        <w:rPr>
          <w:sz w:val="32"/>
          <w:szCs w:val="32"/>
          <w:lang w:val="uk-UA"/>
        </w:rPr>
        <w:t>хотілося б знати, за м'ясистим каплуном доброї молуккської породи з капарцями й грибами та ще й у салатниці з помаранчевим желе en mosaiques.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9"/>
      </w:r>
      <w:r>
        <w:rPr>
          <w:sz w:val="32"/>
          <w:szCs w:val="32"/>
          <w:lang w:val="uk-UA"/>
        </w:rPr>
        <w:t xml:space="preserve"> Пишіть, будь ласка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сь дуже симпатична латинська фраза, та ще й рідкісна (годі вже бути більш recherche або лаконічним у латині, що така вже поширена) — ignoratio elenchi.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10"/>
      </w:r>
      <w:r>
        <w:rPr>
          <w:sz w:val="32"/>
          <w:szCs w:val="32"/>
          <w:lang w:val="uk-UA"/>
        </w:rPr>
        <w:t xml:space="preserve"> «Він піддався ignoratio elenchi» — тобто слова ваші зрозумів, а думки не второпав. Він, як бачите, йолоп. До того нещасного ви звертаєтесь, коли подавились, — от він і не може второпати, про що ви там говорите. Киньте йому в зуби ignoratio elenchi — і він стертий на порох. Якщо ж насмілиться огризнутися, процитуйте з Лукана* — ось воно, — що «мова — це anemonae verborum», слова-анемони. Бо ж анемон, як вам відомо, — показний, але без запаху. Коли ж він почне виступати, вдарте insomnia Jovis, візіями Юпітера, що ними Сілій Італік називає величні та піднесені думки. Це буде переконливо й поцілить йому в саме серце — тільки падай і вмирай. Ви пишете, ласкава пані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 грецької треба взяти щось милозвучне — наприклад, з Демосфена: «Ανεζο φεοων χαι παλιν μαχσεται». Ось досить стерпний переклад у героїко-пародійному стилі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Бо хто тікає </w:t>
      </w:r>
      <w:r>
        <w:rPr>
          <w:sz w:val="32"/>
          <w:szCs w:val="32"/>
          <w:lang w:val="uk-UA"/>
        </w:rPr>
        <w:t xml:space="preserve">— </w:t>
      </w:r>
      <w:r>
        <w:rPr>
          <w:i/>
          <w:iCs/>
          <w:sz w:val="32"/>
          <w:szCs w:val="32"/>
          <w:lang w:val="uk-UA"/>
        </w:rPr>
        <w:t xml:space="preserve">биться йд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Чого не зробить, як умре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У блеквудській статті нема нічого показнішого за пасаж давньогрецькою мовою. Глибина — вже в самих літерах. Зверніть лиш увагу, мадам, який хитрющий вигляд у Епсілона! Фі — то вже точно мало б бути єпископом! А Омікрон — чи бачив хто удатнішого? А гляньте на Тау... Одне слово, грецька мова в сенсаційній статті не має собі рівних. А в нашому випадку вона більш ніж доцільна. Лайніться на всі заставки — і той нікчемний, замшілий пень, що ніяк не міг утямити людську мову про курячу кісточку, враз усе змакітрить — навіть не сумнівайтеся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це й усі настанови, які я отримала від містера Блеквуда по суті справи. На мою думку, їх було цілком достатньо. Тепер я вже була готова написати справжню блеквудську статтю і сповнилась рішучості взятися до неї без зволікань. На прощання містер Блеквуд висловив побажання придбати майбутню статтю, але оскільки добродій міг запропонувати не більше п'ятдесяти гіней за аркуш, я подумки прикинула, що, ніж віддавати її за безцінь, то хай уже краще наша асоціація з неї скористає. Та попри таку скнарість містер Блеквуд був надзвичайно люб'язним в інших питаннях і повівся зі мною вельми ґречно. Його прощальні слова запали мені в саме серце і я завжди з вдячністю пам'ятатиму ї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Люба моя міс Зенобіє! — вигукнув він зі сльозами на очах. — Чи не міг би я ще хоч трохи допомогти вам у таких похвальних починаннях? Що б ще такого придумати, га? Так мені думається, що утопитись вам навряд чи поталанить, ані повіситись, та й кісткою не вдавитесь, ані собак... стривайте, стривайте! Слухайте, у нас надворі є парочка дуже симпатичних бульдогів — вищий клас! Справжні звірюги, будьте певні — саме те, що вам треба, зжеруть вас зі всіма auriculas та іншим за п'ять хвилин, як не менше (засікаю час). Але почуття які — подумайте лишень! Гей! Гей! Гей, ви, Томе, Пітере! Діку, негіднику! Ану, випустіть отих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оскільки я страшенно поспішала й не мала вже ні хвилини часу, то, попри все небажання, мусила розпрощатись і мерщій піти, — щоправда, трохи поспішно, що явно суперечило правилам чемного поводженн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пер моїм головним завданням було невідкладно влізти в якусь халепу, як мені наполегливо радив містер Блеквуд. З цією метою я більшу половину дня проблукала по Едінбурґу в пошуках відчайдушних пригод, що відповідали б силі моїх почуттів і були б гідними тієї помпезної статті, яку я збиралася писати. Впродовж усієї екскурсії мене ні на крок не полишали негр Помпей і болонка Діана, яку я привезла з Філадельфії. Лише надвечір я успішно завершила своє натхненне починання, коли власне й сталася одна важлива подія, суть якої я виклала у своїй наступній блеквудській стат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1725" w:leader="none"/>
        </w:tabs>
        <w:rPr>
          <w:lang w:val="uk-UA"/>
        </w:rPr>
      </w:pPr>
      <w:r>
        <w:rPr>
          <w:lang w:val="uk-UA"/>
        </w:rPr>
        <w:t>Примітки</w:t>
        <w:tab/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Cs/>
          <w:sz w:val="32"/>
          <w:szCs w:val="32"/>
          <w:lang w:val="uk-UA"/>
        </w:rPr>
      </w:pPr>
      <w:r>
        <w:rPr>
          <w:iCs/>
          <w:sz w:val="32"/>
          <w:szCs w:val="32"/>
          <w:lang w:val="uk-UA"/>
        </w:rPr>
        <w:t>Сатиричну новелу Едґара Аллана По “</w:t>
      </w:r>
      <w:r>
        <w:rPr>
          <w:iCs/>
          <w:sz w:val="32"/>
          <w:szCs w:val="32"/>
        </w:rPr>
        <w:t>Th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</w:rPr>
        <w:t>Psyche</w:t>
      </w:r>
      <w:r>
        <w:rPr>
          <w:iCs/>
          <w:sz w:val="32"/>
          <w:szCs w:val="32"/>
          <w:lang w:val="uk-UA"/>
        </w:rPr>
        <w:t xml:space="preserve"> </w:t>
      </w:r>
      <w:r>
        <w:rPr>
          <w:iCs/>
          <w:sz w:val="32"/>
          <w:szCs w:val="32"/>
        </w:rPr>
        <w:t>Zenobia</w:t>
      </w:r>
      <w:r>
        <w:rPr>
          <w:iCs/>
          <w:sz w:val="32"/>
          <w:szCs w:val="32"/>
          <w:lang w:val="uk-UA"/>
        </w:rPr>
        <w:t>“ («Псіхея Зенобія»)</w:t>
      </w:r>
      <w:r>
        <w:rPr>
          <w:bCs/>
          <w:iCs/>
          <w:sz w:val="32"/>
          <w:szCs w:val="32"/>
          <w:lang w:val="uk-UA"/>
        </w:rPr>
        <w:t xml:space="preserve"> вперше було опубліковано 1838 року в листопадовому номері журналу “</w:t>
      </w:r>
      <w:r>
        <w:rPr>
          <w:bCs/>
          <w:iCs/>
          <w:sz w:val="32"/>
          <w:szCs w:val="32"/>
        </w:rPr>
        <w:t>American</w:t>
      </w:r>
      <w:r>
        <w:rPr>
          <w:bCs/>
          <w:iCs/>
          <w:sz w:val="32"/>
          <w:szCs w:val="32"/>
          <w:lang w:val="uk-UA"/>
        </w:rPr>
        <w:t xml:space="preserve"> </w:t>
      </w:r>
      <w:r>
        <w:rPr>
          <w:bCs/>
          <w:iCs/>
          <w:sz w:val="32"/>
          <w:szCs w:val="32"/>
        </w:rPr>
        <w:t>Museum</w:t>
      </w:r>
      <w:r>
        <w:rPr>
          <w:bCs/>
          <w:iCs/>
          <w:sz w:val="32"/>
          <w:szCs w:val="32"/>
          <w:lang w:val="uk-UA"/>
        </w:rPr>
        <w:t>” (Балтімор, штат Меріленд). А 1840 року її надрукували під заголовком  “</w:t>
      </w:r>
      <w:r>
        <w:rPr>
          <w:sz w:val="32"/>
          <w:szCs w:val="32"/>
        </w:rPr>
        <w:t>How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to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Write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Blackwood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Article</w:t>
      </w:r>
      <w:r>
        <w:rPr>
          <w:bCs/>
          <w:iCs/>
          <w:sz w:val="32"/>
          <w:szCs w:val="32"/>
          <w:lang w:val="uk-UA"/>
        </w:rPr>
        <w:t xml:space="preserve">” («Як писати Блеквудську статтю») у авторській збірці Едґара По «Гротески та арабески». Новела «Як писати Блеквудську статтю» пов’язана з іншою новелою По </w:t>
      </w:r>
      <w:r>
        <w:rPr>
          <w:sz w:val="32"/>
          <w:szCs w:val="32"/>
          <w:lang w:val="uk-UA"/>
        </w:rPr>
        <w:t xml:space="preserve">— «Трагічне становище»: в обох творах є спільний персонаж — літераторка Псіхея Зенобія, від імені якої і ведеться оповідь в цій дилогії. «Трагічне становище» є продовженням «Блеквудської статті». Тож в названих публікаціях (журналі і збірці) вони друкувалися разом (друга новела перший раз була опублікована під назвою «Коса часу», а для публікації у «Гротесках та арабесках» По змінив назву на «Трагічне становище»)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Псіхея Зенобія </w:t>
      </w:r>
      <w:r>
        <w:rPr>
          <w:sz w:val="32"/>
          <w:szCs w:val="32"/>
          <w:lang w:val="uk-UA"/>
        </w:rPr>
        <w:t xml:space="preserve">— Прообразом Психи Сноб в оповіданні По вважається американська письменниця Маргарет Фуллер (1810-1850), яку письменник і цінував, і критикува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... Зенобія була королевою</w:t>
      </w:r>
      <w:r>
        <w:rPr>
          <w:sz w:val="32"/>
          <w:szCs w:val="32"/>
          <w:lang w:val="uk-UA"/>
        </w:rPr>
        <w:t xml:space="preserve"> — Зенобія (III ст.), володарка Пальміри (266-272), гарна, розумна і владна жін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Манімані </w:t>
      </w:r>
      <w:r>
        <w:rPr>
          <w:sz w:val="32"/>
          <w:szCs w:val="32"/>
          <w:lang w:val="uk-UA"/>
        </w:rPr>
        <w:t xml:space="preserve">— У оригіналі </w:t>
      </w:r>
      <w:r>
        <w:rPr>
          <w:sz w:val="32"/>
          <w:szCs w:val="32"/>
        </w:rPr>
        <w:t>Moneypenny</w:t>
      </w:r>
      <w:r>
        <w:rPr>
          <w:sz w:val="32"/>
          <w:szCs w:val="32"/>
          <w:lang w:val="uk-UA"/>
        </w:rPr>
        <w:t xml:space="preserve">. Перекладач Юрій Лісняк у своєму перекладі новели «Трагічне становище» дав цьому персонажу прізвище Грошолупп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... </w:t>
      </w:r>
      <w:r>
        <w:rPr>
          <w:i/>
          <w:iCs/>
          <w:sz w:val="32"/>
          <w:szCs w:val="32"/>
          <w:lang w:val="uk-UA"/>
        </w:rPr>
        <w:t>мій батько </w:t>
      </w:r>
      <w:r>
        <w:rPr>
          <w:sz w:val="32"/>
          <w:szCs w:val="32"/>
          <w:lang w:val="uk-UA"/>
        </w:rPr>
        <w:t>був </w:t>
      </w:r>
      <w:r>
        <w:rPr>
          <w:i/>
          <w:iCs/>
          <w:sz w:val="32"/>
          <w:szCs w:val="32"/>
          <w:lang w:val="uk-UA"/>
        </w:rPr>
        <w:t>«грек» </w:t>
      </w:r>
      <w:r>
        <w:rPr>
          <w:sz w:val="32"/>
          <w:szCs w:val="32"/>
          <w:lang w:val="uk-UA"/>
        </w:rPr>
        <w:t xml:space="preserve">— тобто, в жаргонному розумінні слова, «пройдисвіт»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Бруем Генрі </w:t>
      </w:r>
      <w:r>
        <w:rPr>
          <w:sz w:val="32"/>
          <w:szCs w:val="32"/>
          <w:lang w:val="uk-UA"/>
        </w:rPr>
        <w:t xml:space="preserve">(1778-1868) — англійський політичний діяч і журналіст, один з засновників «Асоціації розповсюдження корисних справ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Блеквуд» </w:t>
      </w:r>
      <w:r>
        <w:rPr>
          <w:sz w:val="32"/>
          <w:szCs w:val="32"/>
          <w:lang w:val="uk-UA"/>
        </w:rPr>
        <w:t xml:space="preserve">— «Блеквудз меґезин», журнал шотландських консерваторів, заснований 1817 р. видавцем Вільямом Блеквудом; у журналі друкували свої твори відомі англомовні письменники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«Живий мрець» </w:t>
      </w:r>
      <w:r>
        <w:rPr>
          <w:sz w:val="32"/>
          <w:szCs w:val="32"/>
          <w:lang w:val="uk-UA"/>
        </w:rPr>
        <w:t xml:space="preserve">— анонімне оповідання з журналу «Фрейзерз меґезин» (1834)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Сповідь наркомана» </w:t>
      </w:r>
      <w:r>
        <w:rPr>
          <w:sz w:val="32"/>
          <w:szCs w:val="32"/>
          <w:lang w:val="uk-UA"/>
        </w:rPr>
        <w:t>— йдеться про автобіографічний твір Томаса де Квінсі (1785-1859) «Сповідь англійського курця опіуму»...</w:t>
      </w:r>
      <w:r>
        <w:rPr>
          <w:i/>
          <w:iCs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... автором був Кольрідж... </w:t>
      </w:r>
      <w:r>
        <w:rPr>
          <w:sz w:val="32"/>
          <w:szCs w:val="32"/>
          <w:lang w:val="uk-UA"/>
        </w:rPr>
        <w:t xml:space="preserve">— У англійського поета-романтика Самюеля Тейлора Кольріджа (1772-1834), представника «Озерної школи», є незавершений твір «Кубла хан», написаний, за словами самого автора, під дією опіуму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Дослідник мимоволі» </w:t>
      </w:r>
      <w:r>
        <w:rPr>
          <w:sz w:val="32"/>
          <w:szCs w:val="32"/>
          <w:lang w:val="uk-UA"/>
        </w:rPr>
        <w:t xml:space="preserve">— стаття з «Блеквудз меґезин» за 1837 рі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Щоденник покійного лікаря» </w:t>
      </w:r>
      <w:r>
        <w:rPr>
          <w:sz w:val="32"/>
          <w:szCs w:val="32"/>
          <w:lang w:val="uk-UA"/>
        </w:rPr>
        <w:t xml:space="preserve">— твір, що друкувався окремими розділами в «Блеквудз меґезин» у 1830-1837 pp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Чоловік у дзвоні» </w:t>
      </w:r>
      <w:r>
        <w:rPr>
          <w:sz w:val="32"/>
          <w:szCs w:val="32"/>
          <w:lang w:val="uk-UA"/>
        </w:rPr>
        <w:t xml:space="preserve">— стаття з «Блеквудз меґезин» за 1821 рі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Правда химерніша за вигадку... </w:t>
      </w:r>
      <w:r>
        <w:rPr>
          <w:sz w:val="32"/>
          <w:szCs w:val="32"/>
          <w:lang w:val="uk-UA"/>
        </w:rPr>
        <w:t xml:space="preserve">— рядок з роману у віршах «Дон Жуан» Байрона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Іонічна і елейська школи </w:t>
      </w:r>
      <w:r>
        <w:rPr>
          <w:sz w:val="32"/>
          <w:szCs w:val="32"/>
          <w:lang w:val="uk-UA"/>
        </w:rPr>
        <w:t xml:space="preserve">— давньогрецькі філософські течії: перша — ранньоматеріалістична, стихійно діалектична, друга — обстоювала незмінність та єдність буття, виступаючи проти ідей іонійців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... про Архітаса, Горгія та Алкмеона</w:t>
      </w:r>
      <w:r>
        <w:rPr>
          <w:i/>
          <w:i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Архітас</w:t>
      </w:r>
      <w:r>
        <w:rPr>
          <w:i/>
          <w:iCs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 xml:space="preserve">(бл. 428-347 до н. є.) — давньогрецький учений, філософ, сучасник і друг Платона. </w:t>
      </w:r>
      <w:r>
        <w:rPr>
          <w:iCs/>
          <w:sz w:val="32"/>
          <w:szCs w:val="32"/>
          <w:lang w:val="uk-UA"/>
        </w:rPr>
        <w:t>Горгій</w:t>
      </w:r>
      <w:r>
        <w:rPr>
          <w:i/>
          <w:iCs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 xml:space="preserve">(бл. 483-375 до н. є.) — давньогрецький філософ і промовець, фігурує в діалозі Платона «Горгій». </w:t>
      </w:r>
      <w:r>
        <w:rPr>
          <w:iCs/>
          <w:sz w:val="32"/>
          <w:szCs w:val="32"/>
          <w:lang w:val="uk-UA"/>
        </w:rPr>
        <w:t>Алкмеон</w:t>
      </w:r>
      <w:r>
        <w:rPr>
          <w:i/>
          <w:iCs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 xml:space="preserve">(VI ст. до н. є.) — давньогрецький філософ і лікар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«Kritik der reinem Vernunft», «Metaphysische Anfangsgriinde der Naturwissenschaft»</w:t>
      </w:r>
      <w:r>
        <w:rPr>
          <w:i/>
          <w:i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— </w:t>
      </w:r>
      <w:r>
        <w:rPr>
          <w:iCs/>
          <w:sz w:val="32"/>
          <w:szCs w:val="32"/>
          <w:lang w:val="uk-UA"/>
        </w:rPr>
        <w:t>«Критика чистого розуму»</w:t>
      </w:r>
      <w:r>
        <w:rPr>
          <w:sz w:val="32"/>
          <w:szCs w:val="32"/>
          <w:lang w:val="uk-UA"/>
        </w:rPr>
        <w:t xml:space="preserve">, </w:t>
      </w:r>
      <w:r>
        <w:rPr>
          <w:iCs/>
          <w:sz w:val="32"/>
          <w:szCs w:val="32"/>
          <w:lang w:val="uk-UA"/>
        </w:rPr>
        <w:t>«Метафізичні основи природознавства»</w:t>
      </w:r>
      <w:r>
        <w:rPr>
          <w:i/>
          <w:iCs/>
          <w:sz w:val="32"/>
          <w:szCs w:val="32"/>
          <w:lang w:val="uk-UA"/>
        </w:rPr>
        <w:t> </w:t>
      </w:r>
      <w:r>
        <w:rPr>
          <w:sz w:val="32"/>
          <w:szCs w:val="32"/>
          <w:lang w:val="uk-UA"/>
        </w:rPr>
        <w:t xml:space="preserve">— твори німецького філософа Іммануїла Канта (1724-1804)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Дайел» </w:t>
      </w:r>
      <w:r>
        <w:rPr>
          <w:sz w:val="32"/>
          <w:szCs w:val="32"/>
          <w:lang w:val="uk-UA"/>
        </w:rPr>
        <w:t xml:space="preserve">(1840-1844) — журнал американських письменників і філософів-трансценденталістів. Певний час редакторкою журналу була Маргарет Фуллер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Чаннінґ Вільям Еллері Молодший </w:t>
      </w:r>
      <w:r>
        <w:rPr>
          <w:sz w:val="32"/>
          <w:szCs w:val="32"/>
          <w:lang w:val="uk-UA"/>
        </w:rPr>
        <w:t xml:space="preserve">(1818-1901) — американський поет і публіцист, входив до гуртка трансценденталістів. По рецензував збірку його поезій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Мелета, Мнема та Аеда </w:t>
      </w:r>
      <w:r>
        <w:rPr>
          <w:sz w:val="32"/>
          <w:szCs w:val="32"/>
          <w:lang w:val="uk-UA"/>
        </w:rPr>
        <w:t xml:space="preserve">— так звані архаїчні, старші музи грецької міфології на відміну від дев'яти олімпійських — Калліопи, Кліо, Мельпомени, Евтерпи, Ерато, Терпсіхори, Талії, Полігімнії, Уранії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Алфей </w:t>
      </w:r>
      <w:r>
        <w:rPr>
          <w:sz w:val="32"/>
          <w:szCs w:val="32"/>
          <w:lang w:val="uk-UA"/>
        </w:rPr>
        <w:t xml:space="preserve">— річка в Греції, що вважалася божеством і начебто текла під дном моря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Ю-Кіао-Лі» </w:t>
      </w:r>
      <w:r>
        <w:rPr>
          <w:sz w:val="32"/>
          <w:szCs w:val="32"/>
          <w:lang w:val="uk-UA"/>
        </w:rPr>
        <w:t xml:space="preserve">— перекручена назва китайського роману XVIII ст. «Юй-Цяо-Лі»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Чікасо </w:t>
      </w:r>
      <w:r>
        <w:rPr>
          <w:sz w:val="32"/>
          <w:szCs w:val="32"/>
          <w:lang w:val="uk-UA"/>
        </w:rPr>
        <w:t xml:space="preserve">— одне з племен американських індіанців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«Заїра» </w:t>
      </w:r>
      <w:r>
        <w:rPr>
          <w:sz w:val="32"/>
          <w:szCs w:val="32"/>
          <w:lang w:val="uk-UA"/>
        </w:rPr>
        <w:t xml:space="preserve">— трагедія Вольтера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... з Мігеля Сервантеса... </w:t>
      </w:r>
      <w:r>
        <w:rPr>
          <w:sz w:val="32"/>
          <w:szCs w:val="32"/>
          <w:lang w:val="uk-UA"/>
        </w:rPr>
        <w:t xml:space="preserve">— цитата з роману «Дон Кіхот», вірш належить іспанському поетові Ескрібу (початок XVI ст.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.. з </w:t>
      </w:r>
      <w:r>
        <w:rPr>
          <w:i/>
          <w:iCs/>
          <w:sz w:val="32"/>
          <w:szCs w:val="32"/>
          <w:lang w:val="uk-UA"/>
        </w:rPr>
        <w:t xml:space="preserve">Аріосто... </w:t>
      </w:r>
      <w:r>
        <w:rPr>
          <w:sz w:val="32"/>
          <w:szCs w:val="32"/>
          <w:lang w:val="uk-UA"/>
        </w:rPr>
        <w:t xml:space="preserve">— Ці рядки належать не йому, а Франческо Берні (бл. 1497-1535), італійському поетові, авторові поеми «Закоханий Роланд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... з</w:t>
      </w:r>
      <w:r>
        <w:rPr>
          <w:sz w:val="32"/>
          <w:szCs w:val="32"/>
          <w:lang w:val="uk-UA"/>
        </w:rPr>
        <w:t> </w:t>
      </w:r>
      <w:r>
        <w:rPr>
          <w:i/>
          <w:iCs/>
          <w:sz w:val="32"/>
          <w:szCs w:val="32"/>
          <w:lang w:val="uk-UA"/>
        </w:rPr>
        <w:t xml:space="preserve">Шіллєра... </w:t>
      </w:r>
      <w:r>
        <w:rPr>
          <w:sz w:val="32"/>
          <w:szCs w:val="32"/>
          <w:lang w:val="uk-UA"/>
        </w:rPr>
        <w:t xml:space="preserve">— Насправді рядки походять з вірша Гете «Фіалка»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... процитуйте з Лукана... </w:t>
      </w:r>
      <w:r>
        <w:rPr>
          <w:sz w:val="32"/>
          <w:szCs w:val="32"/>
          <w:lang w:val="uk-UA"/>
        </w:rPr>
        <w:t xml:space="preserve">— Цитовані слова належать давньогрецькому поетові Лукіану, а не давньоримському Лукану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Сілій Італік Тіт Катій </w:t>
      </w:r>
      <w:r>
        <w:rPr>
          <w:sz w:val="32"/>
          <w:szCs w:val="32"/>
          <w:lang w:val="uk-UA"/>
        </w:rPr>
        <w:t xml:space="preserve">(26-101) — римський поет. Цитуються його слова з поеми «Пунічна війна». 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Демосфєн </w:t>
      </w:r>
      <w:r>
        <w:rPr>
          <w:sz w:val="32"/>
          <w:szCs w:val="32"/>
          <w:lang w:val="uk-UA"/>
        </w:rPr>
        <w:t xml:space="preserve">(384-322 до н. є.) — давньогрецький політик, уславлений промовець. Цитовані слова Демосфен нібито сказав, пояснюючи свою втечу з поля бою біля Херонеї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mantelet </w:t>
      </w:r>
      <w:r>
        <w:rPr>
          <w:sz w:val="28"/>
          <w:szCs w:val="28"/>
          <w:lang w:val="uk-UA"/>
        </w:rPr>
        <w:t>— мантилья </w:t>
      </w:r>
      <w:r>
        <w:rPr>
          <w:i/>
          <w:iCs/>
          <w:sz w:val="28"/>
          <w:szCs w:val="28"/>
          <w:lang w:val="uk-UA"/>
        </w:rPr>
        <w:t xml:space="preserve">(фр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3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agraffas</w:t>
      </w:r>
      <w:r>
        <w:rPr>
          <w:sz w:val="28"/>
          <w:szCs w:val="28"/>
          <w:lang w:val="uk-UA"/>
        </w:rPr>
        <w:t xml:space="preserve"> — застібки </w:t>
      </w:r>
      <w:r>
        <w:rPr>
          <w:i/>
          <w:iCs/>
          <w:sz w:val="28"/>
          <w:szCs w:val="28"/>
          <w:lang w:val="uk-UA"/>
        </w:rPr>
        <w:t xml:space="preserve">(фр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4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auriculas  </w:t>
      </w:r>
      <w:r>
        <w:rPr>
          <w:sz w:val="28"/>
          <w:szCs w:val="28"/>
          <w:lang w:val="uk-UA"/>
        </w:rPr>
        <w:t xml:space="preserve">— первоцвіт </w:t>
      </w:r>
      <w:r>
        <w:rPr>
          <w:i/>
          <w:iCs/>
          <w:sz w:val="28"/>
          <w:szCs w:val="28"/>
          <w:lang w:val="uk-UA"/>
        </w:rPr>
        <w:t xml:space="preserve">(латин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5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  <w:lang w:val="uk-UA"/>
        </w:rPr>
        <w:t>au fait</w:t>
      </w:r>
      <w:r>
        <w:rPr>
          <w:sz w:val="28"/>
          <w:szCs w:val="28"/>
          <w:lang w:val="uk-UA"/>
        </w:rPr>
        <w:t xml:space="preserve"> —  по суті </w:t>
      </w:r>
      <w:r>
        <w:rPr>
          <w:i/>
          <w:iCs/>
          <w:sz w:val="28"/>
          <w:szCs w:val="28"/>
          <w:lang w:val="uk-UA"/>
        </w:rPr>
        <w:t xml:space="preserve">(фр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6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bel-espritism</w:t>
      </w:r>
      <w:r>
        <w:rPr>
          <w:sz w:val="28"/>
          <w:szCs w:val="28"/>
          <w:lang w:val="uk-UA"/>
        </w:rPr>
        <w:t xml:space="preserve"> — гарнодушність </w:t>
      </w:r>
      <w:r>
        <w:rPr>
          <w:i/>
          <w:iCs/>
          <w:sz w:val="28"/>
          <w:szCs w:val="28"/>
          <w:lang w:val="uk-UA"/>
        </w:rPr>
        <w:t xml:space="preserve">(фр.). </w:t>
      </w:r>
    </w:p>
    <w:p>
      <w:pPr>
        <w:pStyle w:val="Footnote"/>
        <w:rPr>
          <w:lang w:val="uk-UA"/>
        </w:rPr>
      </w:pPr>
      <w:r>
        <w:rPr>
          <w:lang w:val="uk-UA"/>
        </w:rPr>
        <w:t xml:space="preserve">    </w:t>
      </w:r>
    </w:p>
  </w:footnote>
  <w:footnote w:id="7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recherche </w:t>
      </w:r>
      <w:r>
        <w:rPr>
          <w:sz w:val="28"/>
          <w:szCs w:val="28"/>
          <w:lang w:val="uk-UA"/>
        </w:rPr>
        <w:t>— вишуканий </w:t>
      </w:r>
      <w:r>
        <w:rPr>
          <w:iCs/>
          <w:sz w:val="28"/>
          <w:szCs w:val="28"/>
          <w:lang w:val="uk-UA"/>
        </w:rPr>
        <w:t xml:space="preserve">(фр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8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a propos</w:t>
      </w:r>
      <w:r>
        <w:rPr>
          <w:sz w:val="28"/>
          <w:szCs w:val="28"/>
          <w:lang w:val="uk-UA"/>
        </w:rPr>
        <w:t xml:space="preserve"> — принагідно </w:t>
      </w:r>
      <w:r>
        <w:rPr>
          <w:i/>
          <w:iCs/>
          <w:sz w:val="28"/>
          <w:szCs w:val="28"/>
          <w:lang w:val="uk-UA"/>
        </w:rPr>
        <w:t xml:space="preserve">(латин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9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en mosaiques</w:t>
      </w:r>
      <w:r>
        <w:rPr>
          <w:sz w:val="28"/>
          <w:szCs w:val="28"/>
          <w:lang w:val="uk-UA"/>
        </w:rPr>
        <w:t xml:space="preserve"> — нарізаний шматочками </w:t>
      </w:r>
      <w:r>
        <w:rPr>
          <w:i/>
          <w:iCs/>
          <w:sz w:val="28"/>
          <w:szCs w:val="28"/>
          <w:lang w:val="uk-UA"/>
        </w:rPr>
        <w:t xml:space="preserve">(фр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  <w:footnote w:id="10">
    <w:p>
      <w:pPr>
        <w:pStyle w:val="Footnote"/>
        <w:rPr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ignoratio elenchi</w:t>
      </w:r>
      <w:r>
        <w:rPr>
          <w:sz w:val="28"/>
          <w:szCs w:val="28"/>
          <w:lang w:val="uk-UA"/>
        </w:rPr>
        <w:t xml:space="preserve"> — нерозуміння суперечності двох тверджень </w:t>
      </w:r>
      <w:r>
        <w:rPr>
          <w:i/>
          <w:iCs/>
          <w:sz w:val="28"/>
          <w:szCs w:val="28"/>
          <w:lang w:val="uk-UA"/>
        </w:rPr>
        <w:t xml:space="preserve">(латин.). 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48:00Z</dcterms:created>
  <dc:creator>Едґар По</dc:creator>
  <dc:description/>
  <cp:keywords/>
  <dc:language>en-US</dc:language>
  <cp:lastModifiedBy>Геннадий Михайлович</cp:lastModifiedBy>
  <dcterms:modified xsi:type="dcterms:W3CDTF">2017-02-24T18:28:00Z</dcterms:modified>
  <cp:revision>33</cp:revision>
  <dc:subject/>
  <dc:title>Як писати Блеквудську статтю</dc:title>
</cp:coreProperties>
</file>