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Едґар Аллан По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ЯК Я БУВ СВІТСЬКИМ ЛЕВОМ, АБО СТОРІНКИ З ЖИТТЯ ЗНАМЕНИТОСТЕЙ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З англійської переклав Юрій Лісняк 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 </w:t>
      </w:r>
      <w:r>
        <w:rPr>
          <w:sz w:val="32"/>
          <w:szCs w:val="32"/>
          <w:lang w:val="uk-UA"/>
        </w:rPr>
        <w:t>... Від великих див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вшпиньки кожен у ті дні ходив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    </w:t>
      </w:r>
      <w:r>
        <w:rPr>
          <w:i/>
          <w:iCs/>
          <w:sz w:val="32"/>
          <w:szCs w:val="32"/>
          <w:lang w:val="uk-UA"/>
        </w:rPr>
        <w:t>Сатири єпископа Голла</w:t>
      </w:r>
      <w:r>
        <w:rPr>
          <w:iCs/>
          <w:sz w:val="32"/>
          <w:szCs w:val="32"/>
          <w:lang w:val="uk-UA"/>
        </w:rPr>
        <w:t>*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― велика людина. Тобто ― я </w:t>
      </w:r>
      <w:r>
        <w:rPr>
          <w:i/>
          <w:iCs/>
          <w:sz w:val="32"/>
          <w:szCs w:val="32"/>
          <w:lang w:val="uk-UA"/>
        </w:rPr>
        <w:t>був </w:t>
      </w:r>
      <w:r>
        <w:rPr>
          <w:sz w:val="32"/>
          <w:szCs w:val="32"/>
          <w:lang w:val="uk-UA"/>
        </w:rPr>
        <w:t xml:space="preserve">великою людиною; але я й не автор «Джуніуса»,* і не Залізна Маска,* бо звуть мене, як гадаю, Роберт Джонс, і народився я десь у місті Димошумі.*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ерше, що я зробив у своєму житті, ― я вхопився обома руками за свій ніс. Мати, побачивши це, назвала мене генієм, а батько заплакав з радості й подарував мені трактат із носології. Той трактат я проштудіював, ще як мені не пошили перших штанів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ді я почав намацувати свій шлях у науку і незабаром зрозумів, що, коли в тебе ніс досить помітний, він тебе виведе в люди. Але моя увага не обмежувалась самими теоріями. Щоранку я кілька разів смикав себе за носа й вихиляв півдесятка чарочок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ли я підріс, батько одного дня закликав мене до свого кабінету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>Сину, ― сказав він, коли ми сіли. ― Яка головна мета твого життя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 xml:space="preserve">Вивчення носології, тату, ― відказав я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>А що ж таке носологія, Роберте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 xml:space="preserve">Носологія ― це наука про носи, ― відповів я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>А ти можеш сказати мені, ― спитав він, ― що означає слово «ніс»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 xml:space="preserve">Ніс, тату, ― глибоко втішений, відповів я, ― має різні визначення у майже тисячі різних авторів. (Тут я вийняв годинника). Тепер полудень чи близько того, і до півночі ми встигнемо розглянути їх усі. Для початку: за Бартолінусом* ― ніс ― це той виступ ― той горбик ― той наріст ― той..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>Гаразд, Роберте, ― перебив старий добряга. ― Я приголомшений обсягом твоїх знань... просто приголомшений... їй же Богу. (Він заплющив очі й приклав руку до серця). Іди сюди! (І взяв мене під руку). Тепер твою освіту можна вважати завершеною ― пора тобі вже дбати про себе самому... і нічого кращого ти не придумаєш, як устромити свого носа куди слід... так що... так що... так що... (Він стусаном викинув мене в двері, і я покотився сходами вниз). Так що геть із мого дому, і хай тебе Бог благословить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чуваючи в собі божественне afflatus,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2"/>
      </w:r>
      <w:r>
        <w:rPr>
          <w:sz w:val="32"/>
          <w:szCs w:val="32"/>
          <w:lang w:val="uk-UA"/>
        </w:rPr>
        <w:t xml:space="preserve"> я вирішив, що ця пригода скорше щаслива, ніж нещаслива. Я вирішив скористатися батьковою порадою. Я вирішив устромити носа куди слід. Я смикнув за нього двічі-тричі й написав брошурку з носології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есь Димошум загомонів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Чудесний геній!» ― сказав «Щоквартальник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Видатний фізіолог!» ― сказав «Вестмінстер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Розумний чоловік!» ― сказав «Чужоземець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Тонкий стиліст!» ― сказав «Едінбурґ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Глибокий мислитель!» ― сказав «Дублін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Велика людина!» ― сказав «Бентлі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Божественна душа!» ― сказав «Фрейзер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Один із нас!» ― сказав «Блеквуд».*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Цікаво, хто це такий?» ― сказала місіс Сініпанчох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Цікаво, хто він такий?» ― сказала старша міс Сініпанчох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Цікаво, хто він такий?» ― сказала молодша міс Сініпанчох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ле я не вділив цим людям ніякої уваги ― я саме ввійшов до ательє одного художник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ерцогиня Їйджебогг позувала для портрета; маркіз Такітак держав герцогининого пуделя; граф Ісейте бавився її нюхальною сіллю; а його королівська високість Нечіпаймен спирався на спинку її крісл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підійшов до художника й задер нос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 xml:space="preserve">Ох, яка краса! ― зітхнула її миліс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 xml:space="preserve">О леле! ― прошепотів маркіз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 xml:space="preserve">О страхіття! ― простогнав граф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 xml:space="preserve">О гидота! ― пробурчав його високіс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 xml:space="preserve">Що ви за нього візьмете? ― спитав художник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>За такий </w:t>
      </w:r>
      <w:r>
        <w:rPr>
          <w:i/>
          <w:iCs/>
          <w:sz w:val="32"/>
          <w:szCs w:val="32"/>
          <w:lang w:val="uk-UA"/>
        </w:rPr>
        <w:t>ніс</w:t>
      </w:r>
      <w:r>
        <w:rPr>
          <w:iCs/>
          <w:sz w:val="32"/>
          <w:szCs w:val="32"/>
          <w:lang w:val="uk-UA"/>
        </w:rPr>
        <w:t>,</w:t>
      </w:r>
      <w:r>
        <w:rPr>
          <w:i/>
          <w:iCs/>
          <w:sz w:val="32"/>
          <w:szCs w:val="32"/>
          <w:lang w:val="uk-UA"/>
        </w:rPr>
        <w:t> </w:t>
      </w:r>
      <w:r>
        <w:rPr>
          <w:sz w:val="32"/>
          <w:szCs w:val="32"/>
          <w:lang w:val="uk-UA"/>
        </w:rPr>
        <w:t xml:space="preserve">― вигукнула її миліс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 xml:space="preserve">Тисячу фунтів, ― відповів я, сідаюч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 xml:space="preserve">Тисячу фунтів? ― замислено перепитав художник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 xml:space="preserve">Тисячу фунтів, ― підтвердив 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 xml:space="preserve">І чудово! ― замріяно сказав він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 xml:space="preserve">Тисячу фунтів, ― ще раз сказав 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 xml:space="preserve">Із гарантією? ― спитав він, повертаючи мій ніс до світл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 xml:space="preserve">Так, ― підтвердив я, висякавшись як слід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>Він </w:t>
      </w:r>
      <w:r>
        <w:rPr>
          <w:i/>
          <w:iCs/>
          <w:sz w:val="32"/>
          <w:szCs w:val="32"/>
          <w:lang w:val="uk-UA"/>
        </w:rPr>
        <w:t>цілком </w:t>
      </w:r>
      <w:r>
        <w:rPr>
          <w:sz w:val="32"/>
          <w:szCs w:val="32"/>
          <w:lang w:val="uk-UA"/>
        </w:rPr>
        <w:t xml:space="preserve">оригінальний? ― спитав художник, шанобливо торкнувшись нос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 xml:space="preserve">Угу, ― відповів я, відігнувши носа набік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 xml:space="preserve">Із нього ще не знімали жодної копії? ― допитувався він, розглядаючи ніс у луп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 xml:space="preserve">Жодної, ― запевнив я, задираючи носа вгор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 xml:space="preserve">Пречудово! ― вигукнув він, приголомшений красою того рух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 xml:space="preserve">Тисячу фунтів, ― нагадав 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i/>
          <w:iCs/>
          <w:sz w:val="32"/>
          <w:szCs w:val="32"/>
          <w:lang w:val="uk-UA"/>
        </w:rPr>
        <w:t>Тисячу </w:t>
      </w:r>
      <w:r>
        <w:rPr>
          <w:sz w:val="32"/>
          <w:szCs w:val="32"/>
          <w:lang w:val="uk-UA"/>
        </w:rPr>
        <w:t xml:space="preserve">фунтів? ― перепитав він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 xml:space="preserve">Саме так, ― відповів 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>Тисячу </w:t>
      </w:r>
      <w:r>
        <w:rPr>
          <w:i/>
          <w:iCs/>
          <w:sz w:val="32"/>
          <w:szCs w:val="32"/>
          <w:lang w:val="uk-UA"/>
        </w:rPr>
        <w:t>фунтів? </w:t>
      </w:r>
      <w:r>
        <w:rPr>
          <w:sz w:val="32"/>
          <w:szCs w:val="32"/>
          <w:lang w:val="uk-UA"/>
        </w:rPr>
        <w:t xml:space="preserve">― знову спитав він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 xml:space="preserve">Атож, ― підтвердив 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>Ви їх матимете, ― сказав він. ― Що за зразок </w:t>
      </w:r>
      <w:r>
        <w:rPr>
          <w:i/>
          <w:iCs/>
          <w:sz w:val="32"/>
          <w:szCs w:val="32"/>
          <w:lang w:val="uk-UA"/>
        </w:rPr>
        <w:t>чесноти</w:t>
      </w:r>
      <w:r>
        <w:rPr>
          <w:iCs/>
          <w:sz w:val="32"/>
          <w:szCs w:val="32"/>
          <w:lang w:val="uk-UA"/>
        </w:rPr>
        <w:t>!</w:t>
      </w:r>
      <w:r>
        <w:rPr>
          <w:i/>
          <w:iCs/>
          <w:sz w:val="32"/>
          <w:szCs w:val="32"/>
          <w:lang w:val="uk-UA"/>
        </w:rPr>
        <w:t> </w:t>
      </w:r>
      <w:r>
        <w:rPr>
          <w:sz w:val="32"/>
          <w:szCs w:val="32"/>
          <w:lang w:val="uk-UA"/>
        </w:rPr>
        <w:t xml:space="preserve">― і негайно виписав мені чек, а тоді зарисував мій ніс. Я найняв помешкання на Джермін-стріт і послав Її величності дев'яносто дев'яте видання «Носології» з портретом свого носа... Отож малий нудьгар, принц Уельський, запросив мене на обід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сі ми були світила науки й добірні люд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ув там сучасний платонік. Він цитував Порфирія, Ямбліхуса, Плотіна, Прокла, Гієрокла, Максима Тірського й Сіріана.*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ув там один адепт удосконалення людини. Він цитував Тюрго, Прайса, Прістлі, Кондорсе, де Сталь* і «Честолюбного вченого під час хвороби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ув там сер Аматор Парадокс. Він зауважив, що всі дурні ― філософи, а всі філософи ― дурн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ув там Естетихус Етихус. Він говорив про вогонь, про єдність, про атоми; про двоїсту й предковічну душу;* про спорідненість і розбрат; про первісний розум і гомеомерію.*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ув там Теологус Теолого. Він говорив про Євсевія й Аріана; про єресь і Нікейський собор; про трактаріанізм і консубстанціалізм.*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ув там Фрикасе з «Роше-де-Канкаля». Він згадував про мерітон з червоного язика; про кучеряву капусту з оксамитною підливою; про телятину по-сенменульському; маринад по-санфлорантенському; помаранчове мозаїчне желе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ув там Піяк О'Дудлей. Він завів мову про латур і марк-брюнен; про люсе й шамбертен; про рішбур і сен-жорж; про обріон, монвіль і медок; про барак і преньяк; про грав, про сотерн, про лафіт і про сенпере. Він тільки похитав головою над клодвужо й, заплющивши очі, пояснив різницю між хересом і амонтільядо.*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ув там синьйор Тінтотінтіно з Флоренції. Він розважав про Чімабус, Арпіно, Карпаччо й Аргостіно ― про похмурі тони Караваджо, про вишуканість Альбано, про колорит у Тіціана, про гладких фламандок Рубенса і про витівки Яна Стена.*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ув там ректор Димошумського університету. Він держався думки, що у Фракії місяць називали Бендіс, у Єгипті ― Бубастіс,* в Римі ― Діаною, а в Греції ― Артемідою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ув там і Великий Турок із Стамбула. Він був твердо переконаний, що ангели ― коні, півні й бики; що хтось там на шостому небі має сімдесят тисяч голів; що землю держить на собі небесно-блакитна корова з незліченними зеленими рогам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ув там Дельфінус Поліглот. Він сказав нам, що сталося з вісімдесят трьома втраченими трагедіями Есхіла; з сорока п'ятьма проповідями Ізея; з триста дев'яносто однією промовою Лісія; зі сто вісімдесятьма трактатами Теофраста; з вісьмома книгами Аполлонія про конічні перерізи; з гімнами й дифірамбами Піндара; і з сорока п'ятьма трагедіями Гомера Молодшого.*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ув там Фердінанд Фітц Фоссілус Фельдшпат. Він розповів нам усе про підземний вогонь і третинні формації; про газоподібні, рідкі й тверді тіла; про кварц і мергель; про гнейс і граніт; про гіпс і трапп; про тальк і кальцит; про смоляну обманку й рогову обманку; про слюду й сланець; про кіаніт і лепідоліт; про малахіт і тремоліт; про антимон і халцедон; про гематит і про весь світ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ув там і я. Я говорив про себе; про себе, про себе й про себе; про носологію, про свою брошуру й про себе. Я задер носа й говорив про себе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Напрочуд розумний чоловік!» ― сказав принц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Знаменитий!» ― сказали його гості, і другого ранку її світлість герцогиня Їйджебогг приїхала до мене з візитом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Ви приїдете до Олмеків,* красунчику?» ― сказала вона, поплескавши мене знизу по підборіддю. «Ще б пак», ― відказав я. «Із носом і всім іншим?» ― спитала вона. «Безперечно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Ось вам картка, любий мій. Можна сказати там, що ви </w:t>
      </w:r>
      <w:r>
        <w:rPr>
          <w:i/>
          <w:iCs/>
          <w:sz w:val="32"/>
          <w:szCs w:val="32"/>
          <w:lang w:val="uk-UA"/>
        </w:rPr>
        <w:t>будете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Всім серцем, дорога герцогине». ― «Пхе! Цього не треба. Аби з усім носом». ― «Геть з усім, люба моя!» ― запевнив я, двічі-тричі вщипнув себе за ніс ― і опинився в Олмеків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кої були напхані так, що й дихати нема чим. «Він іде!» ― сказав хтось на сходах. «Він іде!» ― підхопив хтось вище. «Він іде!» ― підхопив хтось іще вище. «Він прийшов! ― вигукнула герцогиня. ― Він прийшов, цей любий хлопчик!» ― і, міцно вхопивши мене обома руками, тричі поцілувала в ніс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разу виникла неабияка сенсація. «Diavolo!»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3"/>
      </w:r>
      <w:r>
        <w:rPr>
          <w:sz w:val="32"/>
          <w:szCs w:val="32"/>
          <w:lang w:val="uk-UA"/>
        </w:rPr>
        <w:t xml:space="preserve"> ― вигукнув граф Козероггіо. «Dios guarda!»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4"/>
      </w:r>
      <w:r>
        <w:rPr>
          <w:sz w:val="32"/>
          <w:szCs w:val="32"/>
          <w:lang w:val="uk-UA"/>
        </w:rPr>
        <w:t xml:space="preserve"> ― промурмотів дон Стілетто. «Mille tonneres!»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5"/>
      </w:r>
      <w:r>
        <w:rPr>
          <w:sz w:val="32"/>
          <w:szCs w:val="32"/>
          <w:lang w:val="uk-UA"/>
        </w:rPr>
        <w:t xml:space="preserve"> ― прогарчав принц де Жабокряк. «Tousand Teufel!»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6"/>
      </w:r>
      <w:r>
        <w:rPr>
          <w:sz w:val="32"/>
          <w:szCs w:val="32"/>
          <w:lang w:val="uk-UA"/>
        </w:rPr>
        <w:t xml:space="preserve"> ― мовив барон фон Блямбурґ. Це годі було стерпіти. Я розсердився. «Сер, ― сказав я йому, ― ви мавпій». ― «Сер, ― відповів він, ― Donner und Blitzen!»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7"/>
      </w:r>
      <w:r>
        <w:rPr>
          <w:sz w:val="32"/>
          <w:szCs w:val="32"/>
          <w:lang w:val="uk-UA"/>
        </w:rPr>
        <w:t xml:space="preserve"> Кращого годі було й бажати. Ми обмінялись візитними картками. Наступного ранку біля Крейдяної ферми я відстрелив йому носа, а тоді поїхав з візитами до друзів. «Bete!»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8"/>
      </w:r>
      <w:r>
        <w:rPr>
          <w:sz w:val="32"/>
          <w:szCs w:val="32"/>
          <w:lang w:val="uk-UA"/>
        </w:rPr>
        <w:t xml:space="preserve"> ― сказав один. «Дурень!» ― сказав другий. «Бовдур!» ― сказав третій. «Йолоп!» ― сказав четвертий. «Недотепа!» ― сказав п'ятий. «Телепень!» ― сказав шостий. «Іди геть!» ― сказав сьомий. Все це смутило мене, і я пішов до батька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>Тату, ― спитав я, ― яка головна мета мого життя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― </w:t>
      </w:r>
      <w:r>
        <w:rPr>
          <w:sz w:val="32"/>
          <w:szCs w:val="32"/>
          <w:lang w:val="uk-UA"/>
        </w:rPr>
        <w:t xml:space="preserve">Сину, ― відповів він, ― це вивчення носології, як і перше; але, відстреливши баронові носа, ти перебрав міри. У тебе прегарний ніс, це правда; але в Блямбурґа тепер нема ніякого. Тебе засудили, а він став героєм дня. Я згоден з тобою, що в Димошумі велич світського лева відповідає розмірам його носа, ― але, їй же Богу, годі змагатися з левом, що того носа зовсім не має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___ 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r>
        <w:br w:type="page"/>
      </w:r>
    </w:p>
    <w:p>
      <w:pPr>
        <w:pStyle w:val="Heading2"/>
        <w:numPr>
          <w:ilvl w:val="0"/>
          <w:numId w:val="0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uk-UA"/>
        </w:rPr>
      </w:pPr>
      <w:r>
        <w:rPr>
          <w:lang w:val="uk-UA"/>
        </w:rPr>
        <w:t xml:space="preserve">Примітк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>В оригіналі ця сатирична новела Едґара По називається</w:t>
      </w:r>
      <w:r>
        <w:rPr>
          <w:iCs/>
          <w:sz w:val="32"/>
          <w:szCs w:val="32"/>
        </w:rPr>
        <w:t xml:space="preserve"> “</w:t>
      </w:r>
      <w:r>
        <w:rPr>
          <w:iCs/>
          <w:sz w:val="32"/>
          <w:szCs w:val="32"/>
          <w:lang w:val="en-US"/>
        </w:rPr>
        <w:t>Lionizing</w:t>
      </w:r>
      <w:r>
        <w:rPr>
          <w:iCs/>
          <w:sz w:val="32"/>
          <w:szCs w:val="32"/>
        </w:rPr>
        <w:t>”</w:t>
      </w:r>
      <w:r>
        <w:rPr>
          <w:iCs/>
          <w:sz w:val="32"/>
          <w:szCs w:val="32"/>
          <w:lang w:val="uk-UA"/>
        </w:rPr>
        <w:t>. Вперше була надрукована у травні 1835 року в літературному журналі “</w:t>
      </w:r>
      <w:r>
        <w:rPr>
          <w:iCs/>
          <w:sz w:val="32"/>
          <w:szCs w:val="32"/>
        </w:rPr>
        <w:t>Southern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</w:rPr>
        <w:t>Literary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</w:rPr>
        <w:t>Messenger</w:t>
      </w:r>
      <w:r>
        <w:rPr>
          <w:iCs/>
          <w:sz w:val="32"/>
          <w:szCs w:val="32"/>
          <w:lang w:val="uk-UA"/>
        </w:rPr>
        <w:t xml:space="preserve">”. Дослідники творчості По вважають, що в цій новелі він спародіював оповідання англійського письменника Едварда Булвера-Літтона «Занадто гарний для будь-чого», де герой намагається здобути прихильність вищого світу завдяки гарній зовнішності, а також випадок з американським письменником і журналістом Натаніелєм Паркером Віллісом, котрий, перебуваючи у Англії і обертаючись серед тамтешніх літературних кіл, посварився з англійським письменником-романістом Капітаном Маррієтом і мав з ним дуель (на щастя, безкровну).   </w:t>
      </w:r>
      <w:r>
        <w:rPr>
          <w:iCs/>
          <w:sz w:val="32"/>
          <w:szCs w:val="32"/>
        </w:rPr>
        <w:t> 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Голл Джозеф </w:t>
      </w:r>
      <w:r>
        <w:rPr>
          <w:sz w:val="32"/>
          <w:szCs w:val="32"/>
          <w:lang w:val="uk-UA"/>
        </w:rPr>
        <w:t xml:space="preserve">(1574-1656) ― англійський єпископ, автор книги «Сатири»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«Джуніус» </w:t>
      </w:r>
      <w:r>
        <w:rPr>
          <w:sz w:val="32"/>
          <w:szCs w:val="32"/>
          <w:lang w:val="uk-UA"/>
        </w:rPr>
        <w:t xml:space="preserve">― власне «Листи Джуніуса», анонімні гострокритичні сатиричні листи, спрямовані проти англійського уряду, які в 1769-1772 pp. публікувалися в лондонському журналі «Паблік адвертайзер»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Залізна маска </w:t>
      </w:r>
      <w:r>
        <w:rPr>
          <w:sz w:val="32"/>
          <w:szCs w:val="32"/>
          <w:lang w:val="uk-UA"/>
        </w:rPr>
        <w:t xml:space="preserve">― таємничий в'язень, що помер у Бастілії 1703 року. Ніхто не бачив його обличчя, довгі роки закритого маскою. Є безліч гіпотез, хто був цим нещасним. Одна з них твердить, що це брат-близнюк короля Людовіка XIV, якого той згноїв у в'язниці, побоюючись за свою владу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Місто Димошум </w:t>
      </w:r>
      <w:r>
        <w:rPr>
          <w:sz w:val="32"/>
          <w:szCs w:val="32"/>
          <w:lang w:val="uk-UA"/>
        </w:rPr>
        <w:t xml:space="preserve">― український варіант сатиричної назви, котру По дає Англії (Fum-Fudge)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Бартолінус Томас </w:t>
      </w:r>
      <w:r>
        <w:rPr>
          <w:sz w:val="32"/>
          <w:szCs w:val="32"/>
          <w:lang w:val="uk-UA"/>
        </w:rPr>
        <w:t xml:space="preserve">(1616-1680) ― датський анатом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«Щоквартальник», «Вестмінстер», «Чужоземець», «Едінбург», «Дублін», «Бентлі», «Фрейзер», «Блеквуд» </w:t>
      </w:r>
      <w:r>
        <w:rPr>
          <w:sz w:val="32"/>
          <w:szCs w:val="32"/>
          <w:lang w:val="uk-UA"/>
        </w:rPr>
        <w:t xml:space="preserve">― скорочені назви найвідоміших англійських журналів у часи По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Порфирій </w:t>
      </w:r>
      <w:r>
        <w:rPr>
          <w:sz w:val="32"/>
          <w:szCs w:val="32"/>
          <w:lang w:val="uk-UA"/>
        </w:rPr>
        <w:t xml:space="preserve">(233 ― бл. 304), </w:t>
      </w:r>
      <w:r>
        <w:rPr>
          <w:i/>
          <w:iCs/>
          <w:sz w:val="32"/>
          <w:szCs w:val="32"/>
          <w:lang w:val="uk-UA"/>
        </w:rPr>
        <w:t>Плотін </w:t>
      </w:r>
      <w:r>
        <w:rPr>
          <w:sz w:val="32"/>
          <w:szCs w:val="32"/>
          <w:lang w:val="uk-UA"/>
        </w:rPr>
        <w:t xml:space="preserve">(204-270), </w:t>
      </w:r>
      <w:r>
        <w:rPr>
          <w:i/>
          <w:iCs/>
          <w:sz w:val="32"/>
          <w:szCs w:val="32"/>
          <w:lang w:val="uk-UA"/>
        </w:rPr>
        <w:t>Прокл </w:t>
      </w:r>
      <w:r>
        <w:rPr>
          <w:sz w:val="32"/>
          <w:szCs w:val="32"/>
          <w:lang w:val="uk-UA"/>
        </w:rPr>
        <w:t xml:space="preserve">(410-485), </w:t>
      </w:r>
      <w:r>
        <w:rPr>
          <w:i/>
          <w:iCs/>
          <w:sz w:val="32"/>
          <w:szCs w:val="32"/>
          <w:lang w:val="uk-UA"/>
        </w:rPr>
        <w:t>Гієрокл </w:t>
      </w:r>
      <w:r>
        <w:rPr>
          <w:sz w:val="32"/>
          <w:szCs w:val="32"/>
          <w:lang w:val="uk-UA"/>
        </w:rPr>
        <w:t xml:space="preserve">(V ст.), </w:t>
      </w:r>
      <w:r>
        <w:rPr>
          <w:i/>
          <w:iCs/>
          <w:sz w:val="32"/>
          <w:szCs w:val="32"/>
          <w:lang w:val="uk-UA"/>
        </w:rPr>
        <w:t>Максим Тірський </w:t>
      </w:r>
      <w:r>
        <w:rPr>
          <w:sz w:val="32"/>
          <w:szCs w:val="32"/>
          <w:lang w:val="uk-UA"/>
        </w:rPr>
        <w:t xml:space="preserve">(II ст.), </w:t>
      </w:r>
      <w:r>
        <w:rPr>
          <w:i/>
          <w:iCs/>
          <w:sz w:val="32"/>
          <w:szCs w:val="32"/>
          <w:lang w:val="uk-UA"/>
        </w:rPr>
        <w:t>Сіріан </w:t>
      </w:r>
      <w:r>
        <w:rPr>
          <w:sz w:val="32"/>
          <w:szCs w:val="32"/>
          <w:lang w:val="uk-UA"/>
        </w:rPr>
        <w:t>(V ст.) ― грецькі філософи-неоплатоніки; </w:t>
      </w:r>
      <w:r>
        <w:rPr>
          <w:i/>
          <w:iCs/>
          <w:sz w:val="32"/>
          <w:szCs w:val="32"/>
          <w:lang w:val="uk-UA"/>
        </w:rPr>
        <w:t>Ямбліхус </w:t>
      </w:r>
      <w:r>
        <w:rPr>
          <w:sz w:val="32"/>
          <w:szCs w:val="32"/>
          <w:lang w:val="uk-UA"/>
        </w:rPr>
        <w:t xml:space="preserve">(бл. 280-330) ― сірійський філософ тієї ж школи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Тюрго Анн Робер Жак </w:t>
      </w:r>
      <w:r>
        <w:rPr>
          <w:sz w:val="32"/>
          <w:szCs w:val="32"/>
          <w:lang w:val="uk-UA"/>
        </w:rPr>
        <w:t xml:space="preserve">(1727-1781) ― французький державний діяч, економіст. </w:t>
      </w:r>
      <w:r>
        <w:rPr>
          <w:i/>
          <w:iCs/>
          <w:sz w:val="32"/>
          <w:szCs w:val="32"/>
          <w:lang w:val="uk-UA"/>
        </w:rPr>
        <w:t>Прайс Річард </w:t>
      </w:r>
      <w:r>
        <w:rPr>
          <w:sz w:val="32"/>
          <w:szCs w:val="32"/>
          <w:lang w:val="uk-UA"/>
        </w:rPr>
        <w:t xml:space="preserve">(1723-1791) ― англійський філософ і економіст. </w:t>
      </w:r>
      <w:r>
        <w:rPr>
          <w:i/>
          <w:iCs/>
          <w:sz w:val="32"/>
          <w:szCs w:val="32"/>
          <w:lang w:val="uk-UA"/>
        </w:rPr>
        <w:t>Прістлі Джозеф </w:t>
      </w:r>
      <w:r>
        <w:rPr>
          <w:sz w:val="32"/>
          <w:szCs w:val="32"/>
          <w:lang w:val="uk-UA"/>
        </w:rPr>
        <w:t xml:space="preserve">(1733-1804) ― англійський хімік, богослов. </w:t>
      </w:r>
      <w:r>
        <w:rPr>
          <w:i/>
          <w:iCs/>
          <w:sz w:val="32"/>
          <w:szCs w:val="32"/>
          <w:lang w:val="uk-UA"/>
        </w:rPr>
        <w:t>Кондорсе Жан Антуан Школа </w:t>
      </w:r>
      <w:r>
        <w:rPr>
          <w:sz w:val="32"/>
          <w:szCs w:val="32"/>
          <w:lang w:val="uk-UA"/>
        </w:rPr>
        <w:t xml:space="preserve">(1743-1794) ― французький філософ, математик, політичний діяч. </w:t>
      </w:r>
      <w:r>
        <w:rPr>
          <w:i/>
          <w:iCs/>
          <w:sz w:val="32"/>
          <w:szCs w:val="32"/>
          <w:lang w:val="uk-UA"/>
        </w:rPr>
        <w:t>Де Сталь Анна Луіза Жермена </w:t>
      </w:r>
      <w:r>
        <w:rPr>
          <w:sz w:val="32"/>
          <w:szCs w:val="32"/>
          <w:lang w:val="uk-UA"/>
        </w:rPr>
        <w:t xml:space="preserve">(1776-1817) ― французька письменниця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Двоїста й предковічна душа </w:t>
      </w:r>
      <w:r>
        <w:rPr>
          <w:sz w:val="32"/>
          <w:szCs w:val="32"/>
          <w:lang w:val="uk-UA"/>
        </w:rPr>
        <w:t xml:space="preserve">― терміни з богословського вчення про те, що душа Христа існувала одвічно, тобто до створення світу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Гомеомерія </w:t>
      </w:r>
      <w:r>
        <w:rPr>
          <w:sz w:val="32"/>
          <w:szCs w:val="32"/>
          <w:lang w:val="uk-UA"/>
        </w:rPr>
        <w:t xml:space="preserve">― вчення давньогрецького філософа Анаксагора (бл. 500― 428 до н.е.) про те, що в основі всіх тіл лежать різноманітні чітко визначені й нескінченно подільні часточки ― геомерії ― у довільних сполученнях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Євсевій </w:t>
      </w:r>
      <w:r>
        <w:rPr>
          <w:sz w:val="32"/>
          <w:szCs w:val="32"/>
          <w:lang w:val="uk-UA"/>
        </w:rPr>
        <w:t xml:space="preserve">(бл. 260 ― бл. 340) ― римський історик церкви. </w:t>
      </w:r>
      <w:r>
        <w:rPr>
          <w:i/>
          <w:iCs/>
          <w:sz w:val="32"/>
          <w:szCs w:val="32"/>
          <w:lang w:val="uk-UA"/>
        </w:rPr>
        <w:t>Аріан </w:t>
      </w:r>
      <w:r>
        <w:rPr>
          <w:sz w:val="32"/>
          <w:szCs w:val="32"/>
          <w:lang w:val="uk-UA"/>
        </w:rPr>
        <w:t xml:space="preserve">(IV ст.) ― олександрійський історик церкви, від його імені походить назва однієї з єресей ― аріанство. </w:t>
      </w:r>
      <w:r>
        <w:rPr>
          <w:i/>
          <w:iCs/>
          <w:sz w:val="32"/>
          <w:szCs w:val="32"/>
          <w:lang w:val="uk-UA"/>
        </w:rPr>
        <w:t>Нікейський собор </w:t>
      </w:r>
      <w:r>
        <w:rPr>
          <w:sz w:val="32"/>
          <w:szCs w:val="32"/>
          <w:lang w:val="uk-UA"/>
        </w:rPr>
        <w:t xml:space="preserve">― ідеться про перший Нікейський собор, що відбувся 325 р. з наказу римського імператора Костянтина І Великого і засудив, зокрема, аріанство. </w:t>
      </w:r>
      <w:r>
        <w:rPr>
          <w:i/>
          <w:iCs/>
          <w:sz w:val="32"/>
          <w:szCs w:val="32"/>
          <w:lang w:val="uk-UA"/>
        </w:rPr>
        <w:t>Трактаріанізм, консубстанціалізм </w:t>
      </w:r>
      <w:r>
        <w:rPr>
          <w:sz w:val="32"/>
          <w:szCs w:val="32"/>
          <w:lang w:val="uk-UA"/>
        </w:rPr>
        <w:t xml:space="preserve">― вигадані науки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Латур, марк-брюнен, люсе, шамбертен, рішбур, сен-жорж, обріон, монвіль, медок, барак, преньяк, грав, сотерн, лафіт, сенпере, клодвужо</w:t>
      </w:r>
      <w:r>
        <w:rPr>
          <w:sz w:val="32"/>
          <w:szCs w:val="32"/>
          <w:lang w:val="uk-UA"/>
        </w:rPr>
        <w:t xml:space="preserve"> ― сорти французьких вин. </w:t>
      </w:r>
      <w:r>
        <w:rPr>
          <w:i/>
          <w:sz w:val="32"/>
          <w:szCs w:val="32"/>
          <w:lang w:val="uk-UA"/>
        </w:rPr>
        <w:t xml:space="preserve">Херес </w:t>
      </w:r>
      <w:r>
        <w:rPr>
          <w:sz w:val="32"/>
          <w:szCs w:val="32"/>
          <w:lang w:val="uk-UA"/>
        </w:rPr>
        <w:t xml:space="preserve">― іспанське вино, </w:t>
      </w:r>
      <w:r>
        <w:rPr>
          <w:i/>
          <w:sz w:val="32"/>
          <w:szCs w:val="32"/>
          <w:lang w:val="uk-UA"/>
        </w:rPr>
        <w:t xml:space="preserve">амонтільядо </w:t>
      </w:r>
      <w:r>
        <w:rPr>
          <w:sz w:val="32"/>
          <w:szCs w:val="32"/>
          <w:lang w:val="uk-UA"/>
        </w:rPr>
        <w:t xml:space="preserve">― сорт хереса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Чімабуе </w:t>
      </w:r>
      <w:r>
        <w:rPr>
          <w:sz w:val="32"/>
          <w:szCs w:val="32"/>
          <w:lang w:val="uk-UA"/>
        </w:rPr>
        <w:t xml:space="preserve">(1240-1302), </w:t>
      </w:r>
      <w:r>
        <w:rPr>
          <w:i/>
          <w:iCs/>
          <w:sz w:val="32"/>
          <w:szCs w:val="32"/>
          <w:lang w:val="uk-UA"/>
        </w:rPr>
        <w:t>Арпіно Джузеппе Чезарі </w:t>
      </w:r>
      <w:r>
        <w:rPr>
          <w:sz w:val="32"/>
          <w:szCs w:val="32"/>
          <w:lang w:val="uk-UA"/>
        </w:rPr>
        <w:t xml:space="preserve">(бл. 1568-1640), </w:t>
      </w:r>
      <w:r>
        <w:rPr>
          <w:i/>
          <w:iCs/>
          <w:sz w:val="32"/>
          <w:szCs w:val="32"/>
          <w:lang w:val="uk-UA"/>
        </w:rPr>
        <w:t>Карпаччо Вітторе </w:t>
      </w:r>
      <w:r>
        <w:rPr>
          <w:sz w:val="32"/>
          <w:szCs w:val="32"/>
          <w:lang w:val="uk-UA"/>
        </w:rPr>
        <w:t xml:space="preserve">(бл. 1455-1526), </w:t>
      </w:r>
      <w:r>
        <w:rPr>
          <w:i/>
          <w:iCs/>
          <w:sz w:val="32"/>
          <w:szCs w:val="32"/>
          <w:lang w:val="uk-UA"/>
        </w:rPr>
        <w:t>Альбано Франческо </w:t>
      </w:r>
      <w:r>
        <w:rPr>
          <w:sz w:val="32"/>
          <w:szCs w:val="32"/>
          <w:lang w:val="uk-UA"/>
        </w:rPr>
        <w:t>(1578-1660) ― італійські художники; </w:t>
      </w:r>
      <w:r>
        <w:rPr>
          <w:i/>
          <w:iCs/>
          <w:sz w:val="32"/>
          <w:szCs w:val="32"/>
          <w:lang w:val="uk-UA"/>
        </w:rPr>
        <w:t xml:space="preserve">Агостіно </w:t>
      </w:r>
      <w:r>
        <w:rPr>
          <w:sz w:val="32"/>
          <w:szCs w:val="32"/>
          <w:lang w:val="uk-UA"/>
        </w:rPr>
        <w:t xml:space="preserve">― прізвище багатьох італійських скульпторів (XIII-XV ст.). </w:t>
      </w:r>
      <w:r>
        <w:rPr>
          <w:i/>
          <w:iCs/>
          <w:sz w:val="32"/>
          <w:szCs w:val="32"/>
          <w:lang w:val="uk-UA"/>
        </w:rPr>
        <w:t>Стен Ян </w:t>
      </w:r>
      <w:r>
        <w:rPr>
          <w:sz w:val="32"/>
          <w:szCs w:val="32"/>
          <w:lang w:val="uk-UA"/>
        </w:rPr>
        <w:t xml:space="preserve">(бл. 1626-1679) ― голландський художник, малював сповнені гумору народні сцени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Бендіда </w:t>
      </w:r>
      <w:r>
        <w:rPr>
          <w:sz w:val="32"/>
          <w:szCs w:val="32"/>
          <w:lang w:val="uk-UA"/>
        </w:rPr>
        <w:t xml:space="preserve">― фракійська богиня війни та полювання. </w:t>
      </w:r>
      <w:r>
        <w:rPr>
          <w:i/>
          <w:iCs/>
          <w:sz w:val="32"/>
          <w:szCs w:val="32"/>
          <w:lang w:val="uk-UA"/>
        </w:rPr>
        <w:t>Бубастіс </w:t>
      </w:r>
      <w:r>
        <w:rPr>
          <w:sz w:val="32"/>
          <w:szCs w:val="32"/>
          <w:lang w:val="uk-UA"/>
        </w:rPr>
        <w:t xml:space="preserve">― замість імені богині ― Бастет ― По називає місто, центр її культу. Бастет ― єгипетська богиня веселощів, зображувалася з тілом жінки і головою кішки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Есхіл </w:t>
      </w:r>
      <w:r>
        <w:rPr>
          <w:sz w:val="32"/>
          <w:szCs w:val="32"/>
          <w:lang w:val="uk-UA"/>
        </w:rPr>
        <w:t xml:space="preserve">(525-456 до н.е.) ― відомий як плідний автор, в античному світі знали близько 90 його п'єс, до нас дійшло лише 9. </w:t>
      </w:r>
      <w:r>
        <w:rPr>
          <w:i/>
          <w:iCs/>
          <w:sz w:val="32"/>
          <w:szCs w:val="32"/>
          <w:lang w:val="uk-UA"/>
        </w:rPr>
        <w:t>Ізей </w:t>
      </w:r>
      <w:r>
        <w:rPr>
          <w:sz w:val="32"/>
          <w:szCs w:val="32"/>
          <w:lang w:val="uk-UA"/>
        </w:rPr>
        <w:t xml:space="preserve">(бл. 420-340 до н.е.) ― давньогрецький промовець. До нашого часу збереглися тексти 34 промов Ізея, ще 42 відомі лише за назвами. </w:t>
      </w:r>
      <w:r>
        <w:rPr>
          <w:i/>
          <w:iCs/>
          <w:sz w:val="32"/>
          <w:szCs w:val="32"/>
          <w:lang w:val="uk-UA"/>
        </w:rPr>
        <w:t>Лісій </w:t>
      </w:r>
      <w:r>
        <w:rPr>
          <w:sz w:val="32"/>
          <w:szCs w:val="32"/>
          <w:lang w:val="uk-UA"/>
        </w:rPr>
        <w:t xml:space="preserve">(бл. 440-380 до н.е.) ― давньогрецький промовець, виголосив понад 200 промов, до нас дійшли тексти сорока. </w:t>
      </w:r>
      <w:r>
        <w:rPr>
          <w:i/>
          <w:iCs/>
          <w:sz w:val="32"/>
          <w:szCs w:val="32"/>
          <w:lang w:val="uk-UA"/>
        </w:rPr>
        <w:t>Теофраст </w:t>
      </w:r>
      <w:r>
        <w:rPr>
          <w:sz w:val="32"/>
          <w:szCs w:val="32"/>
          <w:lang w:val="uk-UA"/>
        </w:rPr>
        <w:t xml:space="preserve">(372-287 до н.е.) ― давньогрецький природознавець, філософ. Йому приписують авторство 227 творів з фізики, мінералогії, ботаніки, фізіології. </w:t>
      </w:r>
      <w:r>
        <w:rPr>
          <w:i/>
          <w:iCs/>
          <w:sz w:val="32"/>
          <w:szCs w:val="32"/>
          <w:lang w:val="uk-UA"/>
        </w:rPr>
        <w:t>Аполлоній Пергський </w:t>
      </w:r>
      <w:r>
        <w:rPr>
          <w:sz w:val="32"/>
          <w:szCs w:val="32"/>
          <w:lang w:val="uk-UA"/>
        </w:rPr>
        <w:t xml:space="preserve">(бл. 260 ― бл. 170 до н.е.) ― давньогрецький математик, астроном, учень Евкліда. Відомо 7 його книг, а 8 вважаються втраченими. </w:t>
      </w:r>
      <w:r>
        <w:rPr>
          <w:i/>
          <w:iCs/>
          <w:sz w:val="32"/>
          <w:szCs w:val="32"/>
          <w:lang w:val="uk-UA"/>
        </w:rPr>
        <w:t>Піндар </w:t>
      </w:r>
      <w:r>
        <w:rPr>
          <w:sz w:val="32"/>
          <w:szCs w:val="32"/>
          <w:lang w:val="uk-UA"/>
        </w:rPr>
        <w:t xml:space="preserve">(бл. 518-442 до н.е.) ― давньогрецький поет-лірик, збереглося 45 од і кілька сотень уривків з його творів. </w:t>
      </w:r>
      <w:r>
        <w:rPr>
          <w:i/>
          <w:iCs/>
          <w:sz w:val="32"/>
          <w:szCs w:val="32"/>
          <w:lang w:val="uk-UA"/>
        </w:rPr>
        <w:t>Гомер Молодший </w:t>
      </w:r>
      <w:r>
        <w:rPr>
          <w:sz w:val="32"/>
          <w:szCs w:val="32"/>
          <w:lang w:val="uk-UA"/>
        </w:rPr>
        <w:t xml:space="preserve">(III ст. до н.е.) ― давньогрецький поет і граматик, відомий лише за ім'ям, бо його твори не збереглися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... до Олмеків... </w:t>
      </w:r>
      <w:r>
        <w:rPr>
          <w:sz w:val="32"/>
          <w:szCs w:val="32"/>
          <w:lang w:val="uk-UA"/>
        </w:rPr>
        <w:t xml:space="preserve">― Ідеться про Елмак ― клуб лондонських аристократів, що існував з другої половини XVIII ст. Ольмеки ― одне з індіанських племен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 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footnotePr>
        <w:numFmt w:val="decimal"/>
      </w:footnote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8"/>
          <w:szCs w:val="28"/>
          <w:lang w:val="uk-UA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afflatus </w:t>
      </w:r>
      <w:r>
        <w:rPr>
          <w:sz w:val="28"/>
          <w:szCs w:val="28"/>
          <w:lang w:val="uk-UA"/>
        </w:rPr>
        <w:t>― натхнення </w:t>
      </w:r>
      <w:r>
        <w:rPr>
          <w:i/>
          <w:iCs/>
          <w:sz w:val="28"/>
          <w:szCs w:val="28"/>
          <w:lang w:val="uk-UA"/>
        </w:rPr>
        <w:t xml:space="preserve">(латин.). </w:t>
      </w:r>
    </w:p>
    <w:p>
      <w:pPr>
        <w:pStyle w:val="Footnot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</w:footnote>
  <w:footnote w:id="3">
    <w:p>
      <w:pPr>
        <w:pStyle w:val="Footnote"/>
        <w:rPr>
          <w:sz w:val="28"/>
          <w:szCs w:val="28"/>
          <w:lang w:val="uk-UA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Diavolo!</w:t>
      </w:r>
      <w:r>
        <w:rPr>
          <w:sz w:val="28"/>
          <w:szCs w:val="28"/>
          <w:lang w:val="uk-UA"/>
        </w:rPr>
        <w:t xml:space="preserve"> ― От чорт! </w:t>
      </w:r>
      <w:r>
        <w:rPr>
          <w:i/>
          <w:iCs/>
          <w:sz w:val="28"/>
          <w:szCs w:val="28"/>
          <w:lang w:val="uk-UA"/>
        </w:rPr>
        <w:t>(Іт.)</w:t>
      </w:r>
    </w:p>
    <w:p>
      <w:pPr>
        <w:pStyle w:val="Footnot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</w:footnote>
  <w:footnote w:id="4">
    <w:p>
      <w:pPr>
        <w:pStyle w:val="Footnote"/>
        <w:rPr>
          <w:sz w:val="28"/>
          <w:szCs w:val="28"/>
          <w:lang w:val="uk-UA"/>
        </w:rPr>
      </w:pPr>
      <w:r>
        <w:rPr>
          <w:rStyle w:val="FootnoteCharacters"/>
        </w:rPr>
        <w:footnoteRef/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Dios guarda!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― Боже, борони! </w:t>
      </w:r>
      <w:r>
        <w:rPr>
          <w:i/>
          <w:iCs/>
          <w:sz w:val="28"/>
          <w:szCs w:val="28"/>
          <w:lang w:val="uk-UA"/>
        </w:rPr>
        <w:t>(Ісп.)</w:t>
      </w:r>
    </w:p>
    <w:p>
      <w:pPr>
        <w:pStyle w:val="Footnot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</w:footnote>
  <w:footnote w:id="5">
    <w:p>
      <w:pPr>
        <w:pStyle w:val="Footnote"/>
        <w:rPr>
          <w:sz w:val="28"/>
          <w:szCs w:val="28"/>
          <w:lang w:val="uk-UA"/>
        </w:rPr>
      </w:pPr>
      <w:r>
        <w:rPr>
          <w:rStyle w:val="FootnoteCharacters"/>
        </w:rPr>
        <w:footnoteRef/>
      </w:r>
      <w:r>
        <w:rPr>
          <w:sz w:val="28"/>
          <w:szCs w:val="28"/>
          <w:lang w:val="fr-FR"/>
        </w:rPr>
        <w:t xml:space="preserve"> </w:t>
      </w:r>
      <w:r>
        <w:rPr>
          <w:i/>
          <w:sz w:val="28"/>
          <w:szCs w:val="28"/>
          <w:lang w:val="uk-UA"/>
        </w:rPr>
        <w:t>Mille tonneres!</w:t>
      </w:r>
      <w:r>
        <w:rPr>
          <w:sz w:val="28"/>
          <w:szCs w:val="28"/>
          <w:lang w:val="uk-UA"/>
        </w:rPr>
        <w:t xml:space="preserve"> ― Тисяча громів! </w:t>
      </w:r>
      <w:r>
        <w:rPr>
          <w:i/>
          <w:iCs/>
          <w:sz w:val="28"/>
          <w:szCs w:val="28"/>
          <w:lang w:val="uk-UA"/>
        </w:rPr>
        <w:t>(Фр.)</w:t>
      </w:r>
    </w:p>
    <w:p>
      <w:pPr>
        <w:pStyle w:val="Footnot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</w:footnote>
  <w:footnote w:id="6">
    <w:p>
      <w:pPr>
        <w:pStyle w:val="Footnote"/>
        <w:rPr>
          <w:sz w:val="28"/>
          <w:szCs w:val="28"/>
          <w:lang w:val="uk-UA"/>
        </w:rPr>
      </w:pPr>
      <w:r>
        <w:rPr>
          <w:rStyle w:val="FootnoteCharacters"/>
        </w:rPr>
        <w:footnoteRef/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Tousand Teufel!</w:t>
      </w:r>
      <w:r>
        <w:rPr>
          <w:sz w:val="28"/>
          <w:szCs w:val="28"/>
          <w:lang w:val="uk-UA"/>
        </w:rPr>
        <w:t xml:space="preserve"> ― Тисяча чортів! </w:t>
      </w:r>
      <w:r>
        <w:rPr>
          <w:i/>
          <w:iCs/>
          <w:sz w:val="28"/>
          <w:szCs w:val="28"/>
          <w:lang w:val="uk-UA"/>
        </w:rPr>
        <w:t>(Нім.)</w:t>
      </w:r>
    </w:p>
    <w:p>
      <w:pPr>
        <w:pStyle w:val="Footnot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</w:footnote>
  <w:footnote w:id="7">
    <w:p>
      <w:pPr>
        <w:pStyle w:val="Footnote"/>
        <w:rPr>
          <w:sz w:val="28"/>
          <w:szCs w:val="28"/>
          <w:lang w:val="uk-UA"/>
        </w:rPr>
      </w:pPr>
      <w:r>
        <w:rPr>
          <w:rStyle w:val="FootnoteCharacters"/>
        </w:rPr>
        <w:footnoteRef/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Donner und Blitzen!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― Грім і блискавка! </w:t>
      </w:r>
      <w:r>
        <w:rPr>
          <w:i/>
          <w:iCs/>
          <w:sz w:val="28"/>
          <w:szCs w:val="28"/>
          <w:lang w:val="uk-UA"/>
        </w:rPr>
        <w:t>(Нім.)</w:t>
      </w:r>
    </w:p>
    <w:p>
      <w:pPr>
        <w:pStyle w:val="Footnot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</w:footnote>
  <w:footnote w:id="8">
    <w:p>
      <w:pPr>
        <w:pStyle w:val="Footnote"/>
        <w:rPr>
          <w:sz w:val="28"/>
          <w:szCs w:val="28"/>
          <w:lang w:val="uk-UA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Bete!</w:t>
      </w:r>
      <w:r>
        <w:rPr>
          <w:sz w:val="28"/>
          <w:szCs w:val="28"/>
          <w:lang w:val="uk-UA"/>
        </w:rPr>
        <w:t xml:space="preserve"> ― Тварюка! </w:t>
      </w:r>
      <w:r>
        <w:rPr>
          <w:i/>
          <w:iCs/>
          <w:sz w:val="28"/>
          <w:szCs w:val="28"/>
          <w:lang w:val="uk-UA"/>
        </w:rPr>
        <w:t>(Фр.)</w:t>
      </w:r>
    </w:p>
    <w:p>
      <w:pPr>
        <w:pStyle w:val="Footnot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28:00Z</dcterms:created>
  <dc:creator>Едґар По</dc:creator>
  <dc:description/>
  <cp:keywords/>
  <dc:language>en-US</dc:language>
  <cp:lastModifiedBy>Геннадий Михайлович</cp:lastModifiedBy>
  <dcterms:modified xsi:type="dcterms:W3CDTF">2017-02-18T12:51:00Z</dcterms:modified>
  <cp:revision>46</cp:revision>
  <dc:subject/>
  <dc:title>Як я був світським левом</dc:title>
</cp:coreProperties>
</file>