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есь Подерв’янський</w:t>
      </w:r>
    </w:p>
    <w:p>
      <w:pPr>
        <w:pStyle w:val="Normal"/>
        <w:spacing w:before="120" w:after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КАЗКА ПРО РЄПКУ, </w:t>
        <w:br/>
        <w:t xml:space="preserve">або </w:t>
        <w:br/>
        <w:t>ХУЛІ НЕ ЯСНО?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120" w:after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ІЙОВІ ОСОБИ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spacing w:before="120" w:after="0"/>
        <w:jc w:val="center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Свирид Опанасович, </w:t>
      </w:r>
      <w:r>
        <w:rPr>
          <w:sz w:val="32"/>
          <w:szCs w:val="32"/>
          <w:lang w:val="uk-UA"/>
        </w:rPr>
        <w:t>дєдка.</w:t>
      </w:r>
    </w:p>
    <w:p>
      <w:pPr>
        <w:pStyle w:val="Normal"/>
        <w:spacing w:before="120" w:after="0"/>
        <w:jc w:val="center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Химка, </w:t>
      </w:r>
      <w:r>
        <w:rPr>
          <w:sz w:val="32"/>
          <w:szCs w:val="32"/>
          <w:lang w:val="uk-UA"/>
        </w:rPr>
        <w:t>бабка.</w:t>
      </w:r>
    </w:p>
    <w:p>
      <w:pPr>
        <w:pStyle w:val="Normal"/>
        <w:spacing w:before="120" w:after="0"/>
        <w:jc w:val="center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алька, </w:t>
      </w:r>
      <w:r>
        <w:rPr>
          <w:sz w:val="32"/>
          <w:szCs w:val="32"/>
          <w:lang w:val="uk-UA"/>
        </w:rPr>
        <w:t>онука.</w:t>
      </w:r>
    </w:p>
    <w:p>
      <w:pPr>
        <w:pStyle w:val="Normal"/>
        <w:spacing w:before="120" w:after="0"/>
        <w:jc w:val="center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Джек, </w:t>
      </w:r>
      <w:r>
        <w:rPr>
          <w:sz w:val="32"/>
          <w:szCs w:val="32"/>
          <w:lang w:val="uk-UA"/>
        </w:rPr>
        <w:t>песик.</w:t>
      </w:r>
    </w:p>
    <w:p>
      <w:pPr>
        <w:pStyle w:val="Normal"/>
        <w:spacing w:before="120" w:after="0"/>
        <w:jc w:val="center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Мурзік, </w:t>
      </w:r>
      <w:r>
        <w:rPr>
          <w:sz w:val="32"/>
          <w:szCs w:val="32"/>
          <w:lang w:val="uk-UA"/>
        </w:rPr>
        <w:t>котик.</w:t>
      </w:r>
    </w:p>
    <w:p>
      <w:pPr>
        <w:pStyle w:val="Normal"/>
        <w:spacing w:before="120" w:after="0"/>
        <w:jc w:val="center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єра і Надєжда, </w:t>
      </w:r>
      <w:r>
        <w:rPr>
          <w:sz w:val="32"/>
          <w:szCs w:val="32"/>
          <w:lang w:val="uk-UA"/>
        </w:rPr>
        <w:t>мишки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  <w:lang w:val="uk-UA"/>
        </w:rPr>
        <w:t xml:space="preserve">Саломон Самсонович і Африкан Свиридович, </w:t>
      </w:r>
      <w:r>
        <w:rPr>
          <w:sz w:val="32"/>
          <w:szCs w:val="32"/>
          <w:lang w:val="uk-UA"/>
        </w:rPr>
        <w:t>дослідники калу.</w:t>
      </w:r>
    </w:p>
    <w:p>
      <w:pPr>
        <w:pStyle w:val="Normal"/>
        <w:spacing w:before="120" w:after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pacing w:before="120" w:after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ІЯ ПЕРША</w:t>
      </w:r>
    </w:p>
    <w:p>
      <w:pPr>
        <w:pStyle w:val="Normal"/>
        <w:spacing w:before="120" w:after="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Хата Свирида Опанасовича</w:t>
      </w:r>
      <w:r>
        <w:rPr>
          <w:sz w:val="32"/>
          <w:szCs w:val="32"/>
          <w:lang w:val="uk-UA"/>
        </w:rPr>
        <w:t xml:space="preserve"> – </w:t>
      </w:r>
      <w:r>
        <w:rPr>
          <w:i/>
          <w:sz w:val="32"/>
          <w:szCs w:val="32"/>
          <w:lang w:val="uk-UA"/>
        </w:rPr>
        <w:t xml:space="preserve">забацане місце, куди рєдко ступа культура. З вікна, затягнутого бичачим пузирем, можна побачити грязюку, дощ, бурю, а також мороз. Інколи, в ритмічному оскаженінні, з диким завиванням і карканням, мимо вікна проносяться зграї ворон, драконів, крилатих клопів і летючих пацюків. В ці хвилини в хаті темніє. Посеред хати сидить Свирид Опанасович у валянках і шапці-ушанці, за спиною у нього ружжо, біля руки лежить гостро наточена сокира, так, що дотягнуться до неї зовсім не важко. Вінчає обстановочку опудало крокодила, яке гойдається під стелею. На крокодилі де-не-де приклеєні ярлики готелів і закордонних спиртних напоїв. Свирид Опанасович видовбує з кишені коробочку калу, нюхає її, чха і кладе в кишеню назад. Входять мокрі і брудні дослідники калу Саломон Самсонович і Африкан Свиридович, вдягнуті у все резинове. В руках у них прибори, якими міряють кал. У Саломона Самсоновича під пахвою невеличкий забитий дракон, він швиряє його на стола, як магазінну курку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 xml:space="preserve">Саломон Самсонович </w:t>
      </w:r>
      <w:r>
        <w:rPr>
          <w:i/>
          <w:iCs/>
          <w:sz w:val="32"/>
          <w:szCs w:val="32"/>
          <w:lang w:val="uk-UA"/>
        </w:rPr>
        <w:t>(до діда).</w:t>
      </w:r>
      <w:r>
        <w:rPr>
          <w:sz w:val="32"/>
          <w:szCs w:val="32"/>
          <w:lang w:val="uk-UA"/>
        </w:rPr>
        <w:t> Скажи бабі, шоб борщ зварила. Часником заправить та сметаною, галушками – то, шо нада!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32"/>
          <w:szCs w:val="32"/>
          <w:lang w:val="uk-UA"/>
        </w:rPr>
        <w:t>Свирид Опанасович з огидою бере дракона за обляпані кров’ю зелені крильця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Свирид Опанасович.</w:t>
      </w:r>
      <w:r>
        <w:rPr>
          <w:sz w:val="32"/>
          <w:szCs w:val="32"/>
          <w:lang w:val="uk-UA"/>
        </w:rPr>
        <w:t xml:space="preserve"> Блядь! Колись я іще пацаном був, то їх зимою в нас не було. Оце, як тіки осінь, вони своїх дітей ото позганяють на леваду і вчать літати, а потім посідають, падли, і тіки м’ясом римигають, ну чисто корови. А через пару тижнів всі в Африку полетять. І так красіво летять, блядь, строєм, аж земля трясеться. Коли їх главний серне, то і остальні тоже. Бува, цілі села гімном засиплять. Порядок тада у них був!.. 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А щас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вирид Опанасович.</w:t>
      </w:r>
      <w:r>
        <w:rPr>
          <w:sz w:val="32"/>
          <w:szCs w:val="32"/>
          <w:lang w:val="uk-UA"/>
        </w:rPr>
        <w:t xml:space="preserve"> Щас ні. Щас ні в них, ні в нас, кругом порядка нема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А щас чого не улітають, діду?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Свирид Опанасович.</w:t>
      </w:r>
      <w:r>
        <w:rPr>
          <w:sz w:val="32"/>
          <w:szCs w:val="32"/>
          <w:lang w:val="uk-UA"/>
        </w:rPr>
        <w:t xml:space="preserve"> Хуй його зна. Колись порядок був, нахуй, не те, шо січас!</w:t>
      </w:r>
    </w:p>
    <w:p>
      <w:pPr>
        <w:pStyle w:val="Normal"/>
        <w:spacing w:before="120" w:after="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ходить Валька, онука Свирида Опанасовича, це здоровенна обізяна, вдягнута у просте, охайне платтячко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алька.</w:t>
      </w:r>
      <w:r>
        <w:rPr>
          <w:sz w:val="32"/>
          <w:szCs w:val="32"/>
          <w:lang w:val="uk-UA"/>
        </w:rPr>
        <w:t xml:space="preserve"> Шо ви пиздите, діду? Раньше, раньше... Шо за ностальгія, чого вам щас не хвата, тюрми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вирид Опанасович.</w:t>
      </w:r>
      <w:r>
        <w:rPr>
          <w:sz w:val="32"/>
          <w:szCs w:val="32"/>
          <w:lang w:val="uk-UA"/>
        </w:rPr>
        <w:t xml:space="preserve"> Мовчи, обізяна йобана, шо ти понімаєш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мрійливо лапа дракона).</w:t>
      </w:r>
      <w:r>
        <w:rPr>
          <w:sz w:val="32"/>
          <w:szCs w:val="32"/>
          <w:lang w:val="uk-UA"/>
        </w:rPr>
        <w:t xml:space="preserve"> Вони таки щас сильно поменшали. Я помню, ще коли малий був, то були такі, як бугаї, а щас такі, як курчата. І шо воно далі буде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А хулі тут непонятного? Обичний мутагенез. Дракони меншають до таких розмірів, шоб прогодувати свої сім’ї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Зате пацюки стали, як самольоти, а клопи, як сичі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Шо ви хочете. Африкан Свиридович? Це жизнь, а жизнь, як в пєснє пойотся, «нє кончається»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вирид Опанасович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ні до кого не звертаючись).</w:t>
      </w:r>
      <w:r>
        <w:rPr>
          <w:sz w:val="32"/>
          <w:szCs w:val="32"/>
          <w:lang w:val="uk-UA"/>
        </w:rPr>
        <w:t xml:space="preserve"> Жизнь хуйовая!.. 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З сіней чути шкрябання і завивання Джека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І потом, Африкан Свиридович, подивіться на Дарвіна..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вирид Опанасович.</w:t>
      </w:r>
      <w:r>
        <w:rPr>
          <w:sz w:val="32"/>
          <w:szCs w:val="32"/>
          <w:lang w:val="uk-UA"/>
        </w:rPr>
        <w:t xml:space="preserve"> Ти б на себе подивився, весь в гамні!.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А ви не пиздіть зря, Свирид Опанасович, вас пока не спитали. Так от, взглянітє ширє: спочатку у нас все мале, ну там раковини, спірохети разні. Вобщєм, шо я вам розказую, та поїбєнь, шо з моря вилізла. Так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Так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Свирид Опанасович.</w:t>
      </w:r>
      <w:r>
        <w:rPr>
          <w:sz w:val="32"/>
          <w:szCs w:val="32"/>
          <w:lang w:val="uk-UA"/>
        </w:rPr>
        <w:t xml:space="preserve"> Так.</w:t>
      </w:r>
    </w:p>
    <w:p>
      <w:pPr>
        <w:pStyle w:val="Normal"/>
        <w:spacing w:before="120" w:after="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Говорячи це, Свирид Опанасович професійно відчикрижує дракону голову і заходиться його обдирать. З сіней знову чути істеричне скавучання Джека і дряпання його пазурів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Потом знов все велике, динозаври, бронтозаври, всякі там пиздозаври. Так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Так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Свирид Опанасович.</w:t>
      </w:r>
      <w:r>
        <w:rPr>
          <w:sz w:val="32"/>
          <w:szCs w:val="32"/>
          <w:lang w:val="uk-UA"/>
        </w:rPr>
        <w:t xml:space="preserve"> Так.</w:t>
      </w:r>
    </w:p>
    <w:p>
      <w:pPr>
        <w:pStyle w:val="Normal"/>
        <w:spacing w:before="120" w:after="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З цими словами Свирид Опанасович кида драконові тельбухи і голову Джеку, який з гавканням вривається до хати. Джек представляє собою здоровенного упиздня у піджаку, штанях, чоботах, але з собачою головою. Давлячись м’ясом, Джек страшно гарчить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Потім знов все мале, опять поразводилось всяке падло – миші, комарі, клопи, пігмеї, блядь, всякі карлікі!.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А слони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Які слони? Ви їх коли-небудь бачили? Ви ще бронтозаврів би згадали! Хуйня це все! Басні дідуся Панаса, не було ніяких слонів..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вирид Опанасович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продовжує пиздить дракона на катлєти).</w:t>
      </w:r>
      <w:r>
        <w:rPr>
          <w:sz w:val="32"/>
          <w:szCs w:val="32"/>
          <w:lang w:val="uk-UA"/>
        </w:rPr>
        <w:t xml:space="preserve"> Інтєрєсно у вас получаєтся: слонів не було, а дідусь Панас, значить, був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І дідуся Панаса тоже не було, нюхайте свій кал, діду, і не отвлікайтєсь. Патом знов все большоє: дракони, як бугаї, бугаї, як я не знаю шо..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Свирид Опанасович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тупо).</w:t>
      </w:r>
      <w:r>
        <w:rPr>
          <w:sz w:val="32"/>
          <w:szCs w:val="32"/>
          <w:lang w:val="uk-UA"/>
        </w:rPr>
        <w:t xml:space="preserve"> Як слони.</w:t>
      </w:r>
    </w:p>
    <w:p>
      <w:pPr>
        <w:pStyle w:val="Normal"/>
        <w:spacing w:before="120" w:after="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Свирид Опанасович роздмухує вогонь і ставить казан з драконом у піч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в’їдливо).</w:t>
      </w:r>
      <w:r>
        <w:rPr>
          <w:sz w:val="32"/>
          <w:szCs w:val="32"/>
          <w:lang w:val="uk-UA"/>
        </w:rPr>
        <w:t xml:space="preserve"> Але ж клопи малі, мандавошки іщьо меньші, я вже не кажу про пацюків, самі обичні пацюки. Мій тато, як був малий, з ними грався. А щас піди, пограйся, кожен пацюк, як Б-52! Дракони аж всцикаються..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Кстаті, яка в них середня швидкість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Хуй його зна, знаю тіки, шо як летить, не видно. А дракони катострофічно поменшали, так то тут і Дарвін ваш не просцить собі хуя, не те шо ми з вами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А хулі ми, рядові аспіранти, наше діло –  кал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Ну, нє скажитє, Саломон Самсонович, наша праця прекрасна, і она нужна людям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із тонкою іронією).</w:t>
      </w:r>
      <w:r>
        <w:rPr>
          <w:sz w:val="32"/>
          <w:szCs w:val="32"/>
          <w:lang w:val="uk-UA"/>
        </w:rPr>
        <w:t xml:space="preserve"> Особєнно таким, як Валька. Це ж ваш інститут її розробляв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Інтєрєсно, шо ви імєєтє против Вальки? Нормальна внучка нормального дєдушкі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При чьом здєсь дєдушка? Ви лучше спитайте, хто її мама? Признайтесь, мама була ваша – лабораторна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алька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гордо).</w:t>
      </w:r>
      <w:r>
        <w:rPr>
          <w:sz w:val="32"/>
          <w:szCs w:val="32"/>
          <w:lang w:val="uk-UA"/>
        </w:rPr>
        <w:t xml:space="preserve"> Мама була дика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запопадливо регоче).</w:t>
      </w:r>
      <w:r>
        <w:rPr>
          <w:sz w:val="32"/>
          <w:szCs w:val="32"/>
          <w:lang w:val="uk-UA"/>
        </w:rPr>
        <w:t xml:space="preserve"> От бачите, а ви іще обіжаєте, самі ви лабораторний! Я за вальчиною мамой добряче погасав по джунглях, а она, в свою чергу, мене харашо покусала. Сама запальна, кров гаряча. Азія!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Ну, харашо, ну з Валькой ясно. От ви, практік, розкажіть, а якщо обізяною буде мужчіна, а женщіна буде обична, шо тагда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Всьо буде навпаки, плод буде схож на людину, але з інтєлєктом обізяни. Пєрвий закон Менделя, але це тупіковий хід, у нас навіть завалили дісєртацію одного мудака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Ну навіщо так жорстоко? Були б гарні обізянки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Їх нема чого прикрашать, вони і так гарні. Подивіться на Вальку, бачте, які в неї зуби, а у вас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Хулі зуби, зуби вставить можна, але я їбати б її не став, хіба шо п’яний..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алька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ображено).</w:t>
      </w:r>
      <w:r>
        <w:rPr>
          <w:sz w:val="32"/>
          <w:szCs w:val="32"/>
          <w:lang w:val="uk-UA"/>
        </w:rPr>
        <w:t xml:space="preserve"> А я тобі, дураку, і трєзвому б не дала! Ходить цілий день весь в гамні і шо-то вообража. Йобарь найшовся!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вирид Опанасович.</w:t>
      </w:r>
      <w:r>
        <w:rPr>
          <w:sz w:val="32"/>
          <w:szCs w:val="32"/>
          <w:lang w:val="uk-UA"/>
        </w:rPr>
        <w:t xml:space="preserve"> Валька, не пизди. коли старші балакають!.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алька.</w:t>
      </w:r>
      <w:r>
        <w:rPr>
          <w:sz w:val="32"/>
          <w:szCs w:val="32"/>
          <w:lang w:val="uk-UA"/>
        </w:rPr>
        <w:t xml:space="preserve"> А чого вони обзиваються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От ви напрасно питаєтесь, Саломон Самсонович, найті у Вальки якусь естетику, отталківаясь от антропоморфності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Ви говорітє понятнєй, Африкан Свиридович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Ну от смотрітє, от ви говорітє, шо Валька некрасіва, а лєбєдь красівий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Красівий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А от давайте, шоб у вас була така шия, як у лєбєдя, отакі лапи красні і пір’я кругом, тоже красіво, а? Шо мовчите, скуштували хуя? Так і остальноє: лєбєдь красівий, як лєбєдь, а обізяна, как обізяна. Хулі не ясно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А ніхуя!.. Ну просто інстітут красоти!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алька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пиздить Джека, який з гарчанням доїда голову дракона).</w:t>
      </w:r>
      <w:r>
        <w:rPr>
          <w:sz w:val="32"/>
          <w:szCs w:val="32"/>
          <w:lang w:val="uk-UA"/>
        </w:rPr>
        <w:t xml:space="preserve"> Ану, діду, скажіть йому, шоб Мурзіку лишив. Мурзік, киць-киць-киць!.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Голос Мурзіка з сіней.</w:t>
      </w:r>
      <w:r>
        <w:rPr>
          <w:sz w:val="32"/>
          <w:szCs w:val="32"/>
          <w:lang w:val="uk-UA"/>
        </w:rPr>
        <w:t xml:space="preserve"> Я січас..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32"/>
          <w:szCs w:val="32"/>
          <w:lang w:val="uk-UA"/>
        </w:rPr>
        <w:t xml:space="preserve">Входить Мурзік, здоровенний сибірський котяра з шерстю, вусами і всім, чим положено. Від звичайного кота Мурзік відрізняється тіки розмірами, саблезубістю і гарним баритоном. Оба дослідника при виді Мурзіка машинально встають, як це роблять немаючі гідності подчиньонні при виді начальника. 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урзік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лагідно, але дещо зверхи).</w:t>
      </w:r>
      <w:r>
        <w:rPr>
          <w:sz w:val="32"/>
          <w:szCs w:val="32"/>
          <w:lang w:val="uk-UA"/>
        </w:rPr>
        <w:t xml:space="preserve"> Сідітє, сідітє, я етого не люблю. В чьом дєло, Валєнтіна?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Валька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просто показує на пол, де валяються кишки і гарчить Джек).</w:t>
      </w:r>
      <w:r>
        <w:rPr>
          <w:sz w:val="32"/>
          <w:szCs w:val="32"/>
          <w:lang w:val="uk-UA"/>
        </w:rPr>
        <w:t xml:space="preserve"> Їж, Мурзік!</w:t>
      </w:r>
    </w:p>
    <w:p>
      <w:pPr>
        <w:pStyle w:val="Normal"/>
        <w:spacing w:before="120" w:after="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Мурзік з виразом огиди дивиться на брудну підлогу і на хижого Джека, який гарчить і вишкиря зуби із-під стола, і з усією силою пиздить його ногою. Переляканий Джек. повизгуючи, виліліта з хати, а Мурзік з виглядом гідності сіда за стіл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запопадливо виймає з кишені красіву коробочку із калом, оздоблену палехською розписсю, і протягує Мурзіку).</w:t>
      </w:r>
      <w:r>
        <w:rPr>
          <w:sz w:val="32"/>
          <w:szCs w:val="32"/>
          <w:lang w:val="uk-UA"/>
        </w:rPr>
        <w:t xml:space="preserve"> Понюхайте, це імпортний, ви такого не нюхал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Мурзік.</w:t>
      </w:r>
      <w:r>
        <w:rPr>
          <w:sz w:val="32"/>
          <w:szCs w:val="32"/>
          <w:lang w:val="uk-UA"/>
        </w:rPr>
        <w:t xml:space="preserve"> Сам нюхай!</w:t>
      </w:r>
    </w:p>
    <w:p>
      <w:pPr>
        <w:pStyle w:val="Normal"/>
        <w:spacing w:before="120" w:after="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Входить Химка – це звичайна вередлива стара баба. Попоравшись у печі, вона дістає звідти казан смачного борщу. Товариство сіда обідать. 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пошепки, з набитим ротом, до Африкани Свиридовича).</w:t>
      </w:r>
      <w:r>
        <w:rPr>
          <w:sz w:val="32"/>
          <w:szCs w:val="32"/>
          <w:lang w:val="uk-UA"/>
        </w:rPr>
        <w:t xml:space="preserve"> А Мурзіка тоже ваш інстітут розробляв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Ні, це природа. Такого Мурзіка – хуй розробиш. Все, шо ми щас можем, це такі, як Джек або Валька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Да! Мурзік – це Європа!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Ха! Японія!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урзік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почувши про Японію, елегантно витира з вусів драконовий жир).</w:t>
      </w:r>
      <w:r>
        <w:rPr>
          <w:sz w:val="32"/>
          <w:szCs w:val="32"/>
          <w:lang w:val="uk-UA"/>
        </w:rPr>
        <w:t xml:space="preserve"> Можете там не шепотіть, я улавлюваю ультразвуки, бачу в цілковитій темряві, читаю мислі на відстані, стрибаю вверх на 20 метрів, а в довжину – на 50, можу перегризти любе залізо і поцарапати любу каменюку. За один раз можу виїбати двадцять киць, не при Вальці будь сказано. Ще продовжувать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Ех, нам би так!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Мурзік.</w:t>
      </w:r>
      <w:r>
        <w:rPr>
          <w:sz w:val="32"/>
          <w:szCs w:val="32"/>
          <w:lang w:val="uk-UA"/>
        </w:rPr>
        <w:t xml:space="preserve"> Вам так не буде.</w:t>
      </w:r>
    </w:p>
    <w:p>
      <w:pPr>
        <w:pStyle w:val="Normal"/>
        <w:spacing w:before="120" w:after="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З цими словами Мурзік хлібом лізе в тарілку і елегантно підчищає ним недоїдки, потім з’їда хліб і знову витира вуса від жиру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А скажітє, Мурзік..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урзік.</w:t>
      </w:r>
      <w:r>
        <w:rPr>
          <w:sz w:val="32"/>
          <w:szCs w:val="32"/>
          <w:lang w:val="uk-UA"/>
        </w:rPr>
        <w:t xml:space="preserve"> ...Васильович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...Мурзік Васильович, і не надоїло вам буть отаким суперменом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поправля).</w:t>
      </w:r>
      <w:r>
        <w:rPr>
          <w:sz w:val="32"/>
          <w:szCs w:val="32"/>
          <w:lang w:val="uk-UA"/>
        </w:rPr>
        <w:t xml:space="preserve"> Суперкотом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урзік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дуже спокійно).</w:t>
      </w:r>
      <w:r>
        <w:rPr>
          <w:sz w:val="32"/>
          <w:szCs w:val="32"/>
          <w:lang w:val="uk-UA"/>
        </w:rPr>
        <w:t xml:space="preserve"> Ви хотіли пошуткувать, але у вас не вийшло. Ні, не надоїло. Я теж, шановний, міг би запитать – чи не надоїло вам цілий день борсатись в чужому калі, але як бачте, я цього не роблю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Така вже в нас робота. І потім кал – це цікаво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урзік.</w:t>
      </w:r>
      <w:r>
        <w:rPr>
          <w:sz w:val="32"/>
          <w:szCs w:val="32"/>
          <w:lang w:val="uk-UA"/>
        </w:rPr>
        <w:t xml:space="preserve"> Звичайно. Кожному своє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Розумієте. Мурзік Васильович, кал – дуже цікава штука. Ви помітили, то людина, коли посре, завжди оглядається, шоб побачити, скіки вона насрала і якої якості кал. Їй цікаво, а цікавість – це шлях в майбутнє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урзік.</w:t>
      </w:r>
      <w:r>
        <w:rPr>
          <w:sz w:val="32"/>
          <w:szCs w:val="32"/>
          <w:lang w:val="uk-UA"/>
        </w:rPr>
        <w:t xml:space="preserve"> Навіщо вам шлях у те, чого у вас нема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Ну, не кажіть. У людства зоряне майбутнє, а без кала далеко не полетиш. Вся наша діяльність – це боротьба з забобонами, ця смілива патріотична цікавість — це подвиг!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урзік.</w:t>
      </w:r>
      <w:r>
        <w:rPr>
          <w:sz w:val="32"/>
          <w:szCs w:val="32"/>
          <w:lang w:val="uk-UA"/>
        </w:rPr>
        <w:t xml:space="preserve"> Тоді чому всі ваші інстітути не спроможні розробить такого хлопця, як я? Чому у вас виходять одні уроди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Цікаве питання. Будемо полемізува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Саломон Самсонович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ухитряється робить два діла: полемізувати і маленькою паличкою зчищать з рєзінового комбінезона гавно, а паличку витирать об лаву, на якій сидить Африкан Свиридович).</w:t>
      </w:r>
      <w:r>
        <w:rPr>
          <w:sz w:val="32"/>
          <w:szCs w:val="32"/>
          <w:lang w:val="uk-UA"/>
        </w:rPr>
        <w:t xml:space="preserve"> Розумієте, Мурзік Васильович, людина завжди цікавилася трьома речами. По-перше – своїм калом, по-друге – питками та казнями, і уродами. Дайте їй все це, і вона буде відчувать, шо живе не напрасно. Ми – вчені, питки та казні – то не наше діло, але кал, але уроди... Давно пройшли, шановні, ті часи, коли цар Петро імпортував уродів за шалену валюту. Тепер маємо своїх і розробляєм все нові і нові моделі. По-перше, ми тепер незалежні від Заходу, і економія, а ви лізете тут з своєю красотою, ви нікому не потрібні. Перш за все тому, шо не цікаві, у вас нема аномалій, ви просто нудна тварина, у якої все на місці. Той, хто вас робив, – не вчений!</w:t>
      </w:r>
    </w:p>
    <w:p>
      <w:pPr>
        <w:pStyle w:val="Normal"/>
        <w:spacing w:before="120" w:after="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Збуджено жестікуліруя палочкой з калом, Саломон Самсонович задіває крокодила з імпортними наклейками, який тихо висів над головами в товариства. З страшним грюкотом крокодил пада прямо на голову Мурзіку, який з диким нявчанням злякано стриба прямо в бичачий пузир, яким затягнуте убоге вікно. Мурзік, заплутавшись у пузирі, вивалюється в страшну непривітну природу, з якої інколи продовжує доноситись його несамовите нявчання. Крокодил залишається лежати на столі. Їбало в крокодила під час удара розкрилося, як кришка від чамайдана. Возбуждьонний Саломон Самсонович кида палочку з гавном крокодилу в гризло і захлопує його кошмарну щелепу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Ну, як я йому врізав, цьому хвастунові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.</w:t>
      </w:r>
      <w:r>
        <w:rPr>
          <w:sz w:val="32"/>
          <w:szCs w:val="32"/>
          <w:lang w:val="uk-UA"/>
        </w:rPr>
        <w:t xml:space="preserve"> Та не кажи, ці коти вже заїбали, я їх усіх віддав би на мило!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Баба Химка.</w:t>
      </w:r>
      <w:r>
        <w:rPr>
          <w:sz w:val="32"/>
          <w:szCs w:val="32"/>
          <w:lang w:val="uk-UA"/>
        </w:rPr>
        <w:t xml:space="preserve"> Він, клятий, мишей зовсім не чіпа. Каже, шо з мишами треба поводитись так, як хочеш, шоб миші поводились з тобою..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Ти диви, Толстого читав!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вирид Опанасович.</w:t>
      </w:r>
      <w:r>
        <w:rPr>
          <w:sz w:val="32"/>
          <w:szCs w:val="32"/>
          <w:lang w:val="uk-UA"/>
        </w:rPr>
        <w:t xml:space="preserve"> Топити треб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Голос з сіней.</w:t>
      </w:r>
      <w:r>
        <w:rPr>
          <w:sz w:val="32"/>
          <w:szCs w:val="32"/>
          <w:lang w:val="uk-UA"/>
        </w:rPr>
        <w:t xml:space="preserve"> Не треба.</w:t>
      </w:r>
    </w:p>
    <w:p>
      <w:pPr>
        <w:pStyle w:val="Normal"/>
        <w:spacing w:before="120" w:after="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ходять мишки – Вєра і Надєжда. При першому ж погляді на них становиться ясно, чому Мурзік увльокся Толстим. Це здоровенні тварюки із частоколом зубів і великими крилами за плечима. Вєра і Надєжда дуже нагадують страшних птеродактилів тріасового періода і ведуть себе соотвєтствєнно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єра.</w:t>
      </w:r>
      <w:r>
        <w:rPr>
          <w:sz w:val="32"/>
          <w:szCs w:val="32"/>
          <w:lang w:val="uk-UA"/>
        </w:rPr>
        <w:t xml:space="preserve"> Не треба того ублюдка топить, як трохи підросте та зажиріє, ми з Надєю його з’їмо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Надєжда.</w:t>
      </w:r>
      <w:r>
        <w:rPr>
          <w:sz w:val="32"/>
          <w:szCs w:val="32"/>
          <w:lang w:val="uk-UA"/>
        </w:rPr>
        <w:t xml:space="preserve"> Блядь, сука буду!</w:t>
      </w:r>
    </w:p>
    <w:p>
      <w:pPr>
        <w:pStyle w:val="Normal"/>
        <w:spacing w:before="120" w:after="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Надєжда вийма з вуха бичок і розкурює його. Обидві бляді сидять. розкарячившись, поклавши голі хвости на стола, чухають собі пизди. матюкаються і плюють на підлогу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сам до себе).</w:t>
      </w:r>
      <w:r>
        <w:rPr>
          <w:sz w:val="32"/>
          <w:szCs w:val="32"/>
          <w:lang w:val="uk-UA"/>
        </w:rPr>
        <w:t xml:space="preserve"> Ой-ой-ой! Які падорви пратівні! Ой, як страшно! Ну, я пожалуй, пайду..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єра.</w:t>
      </w:r>
      <w:r>
        <w:rPr>
          <w:sz w:val="32"/>
          <w:szCs w:val="32"/>
          <w:lang w:val="uk-UA"/>
        </w:rPr>
        <w:t xml:space="preserve"> Сідєть була команда, блядь!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Африкан Свиридович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сам до себе).</w:t>
      </w:r>
      <w:r>
        <w:rPr>
          <w:sz w:val="32"/>
          <w:szCs w:val="32"/>
          <w:lang w:val="uk-UA"/>
        </w:rPr>
        <w:t xml:space="preserve"> Ай! Як страшно! Ви нє пєрєживайтє, я уйду по-англійські...</w:t>
      </w:r>
    </w:p>
    <w:p>
      <w:pPr>
        <w:pStyle w:val="Normal"/>
        <w:spacing w:before="120" w:after="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Із цими словами Африкан Свиридович хоче лізти в вікно. Він так бздить Вєри і Надєжди, шо, очевидно, хуйово соображ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Африкан Свиридович, не тєряйтє чєловєчєскоє ліцо. Хуй їм в рот, тим блядям, лізьте в двері!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32"/>
          <w:szCs w:val="32"/>
          <w:lang w:val="uk-UA"/>
        </w:rPr>
        <w:t>Вся ця героїчна тірада пропада даром. Африкан Свиридович, преодолівши бар’єр підвіконня, зника в дикій природі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адєжда.</w:t>
      </w:r>
      <w:r>
        <w:rPr>
          <w:sz w:val="32"/>
          <w:szCs w:val="32"/>
          <w:lang w:val="uk-UA"/>
        </w:rPr>
        <w:t xml:space="preserve"> Ну кому це чмо нада? Шо він про себе вообража? Я сьодні так наїлася, шо дивиться на нього не можу!.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алька.</w:t>
      </w:r>
      <w:r>
        <w:rPr>
          <w:sz w:val="32"/>
          <w:szCs w:val="32"/>
          <w:lang w:val="uk-UA"/>
        </w:rPr>
        <w:t xml:space="preserve"> Тато завжди такий, так сидять, пиздять собі, як нормальні, а потім раптом як почнуть кричати та боятися. А чого боятися? Чи бзди, чи не бзди, однаково здохнем..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єра.</w:t>
      </w:r>
      <w:r>
        <w:rPr>
          <w:sz w:val="32"/>
          <w:szCs w:val="32"/>
          <w:lang w:val="uk-UA"/>
        </w:rPr>
        <w:t xml:space="preserve"> Може, в його совість не чиста?.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алька.</w:t>
      </w:r>
      <w:r>
        <w:rPr>
          <w:sz w:val="32"/>
          <w:szCs w:val="32"/>
          <w:lang w:val="uk-UA"/>
        </w:rPr>
        <w:t xml:space="preserve"> Ну, про совість нічого не скажу, бо не бачила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Щас врем’я таке дурне, у всіх нерви, всі лікуються, якіхось прізраків та фантомів бачать, а я от скіки живу – жодного не бачив. А ви, діду?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вирид Опанасович.</w:t>
      </w:r>
      <w:r>
        <w:rPr>
          <w:sz w:val="32"/>
          <w:szCs w:val="32"/>
          <w:lang w:val="uk-UA"/>
        </w:rPr>
        <w:t xml:space="preserve"> Один раз, як малий був і на леваді кози пас, то з лісу виїзжають четверо, всі на конях, худі і голі. Всі з косами, а в одного ще вєси магазинні. Мабуть, шо по сіно поїхали, тіки от віси нахуя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алька.</w:t>
      </w:r>
      <w:r>
        <w:rPr>
          <w:sz w:val="32"/>
          <w:szCs w:val="32"/>
          <w:lang w:val="uk-UA"/>
        </w:rPr>
        <w:t xml:space="preserve"> А сіно взвєшивать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Та! Та хіба це фантоми, то хуйня, а не фантоми. Якісь казли з дурдому втекли, або ви, діду, десь чарку йобнули, чи укололись харашо..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Свирид Опанасович.</w:t>
      </w:r>
      <w:r>
        <w:rPr>
          <w:sz w:val="32"/>
          <w:szCs w:val="32"/>
          <w:lang w:val="uk-UA"/>
        </w:rPr>
        <w:t xml:space="preserve"> Тада цим не увлєкалісь, тада порядок був!..</w:t>
      </w:r>
    </w:p>
    <w:p>
      <w:pPr>
        <w:pStyle w:val="Normal"/>
        <w:spacing w:before="120" w:after="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Свирид Опанасович встає і затика сокиру за пояс. Тепер стає видно, шо ззаду у Свирида Опанасовича стирчить здоровенний рудий хвіст, як у сеттера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вирид Опанасович</w:t>
      </w:r>
      <w:r>
        <w:rPr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(до Химки).</w:t>
      </w:r>
      <w:r>
        <w:rPr>
          <w:sz w:val="32"/>
          <w:szCs w:val="32"/>
          <w:lang w:val="uk-UA"/>
        </w:rPr>
        <w:t xml:space="preserve"> Ходімо стара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аломон Самсонович.</w:t>
      </w:r>
      <w:r>
        <w:rPr>
          <w:sz w:val="32"/>
          <w:szCs w:val="32"/>
          <w:lang w:val="uk-UA"/>
        </w:rPr>
        <w:t xml:space="preserve"> Куда ви, діду?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вирид Опанасович.</w:t>
      </w:r>
      <w:r>
        <w:rPr>
          <w:sz w:val="32"/>
          <w:szCs w:val="32"/>
          <w:lang w:val="uk-UA"/>
        </w:rPr>
        <w:t xml:space="preserve"> Рєпку треба витягнуть, здорова, клята, виросла, як клуня!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32"/>
          <w:szCs w:val="32"/>
          <w:lang w:val="uk-UA"/>
        </w:rPr>
        <w:t>Валька.</w:t>
      </w:r>
      <w:r>
        <w:rPr>
          <w:sz w:val="32"/>
          <w:szCs w:val="32"/>
          <w:lang w:val="uk-UA"/>
        </w:rPr>
        <w:t xml:space="preserve"> Треба Джека й Мурзіка позвати..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32"/>
          <w:szCs w:val="32"/>
          <w:lang w:val="uk-UA"/>
        </w:rPr>
        <w:t>Валька тіка з хати. Мишкі – Вєра і Надєжда, баба Химка і Свирид Опанасович ідуть за нею. Саломон Самсонович один лишається в хаті, він дістає з крокодила обісрану паличку і продовжує чистить з себе гівно під удалі звуки старовинної пісні «Дубінушка», ісполнєнієм якої обично супроводжуються фізичні зусилля любителів колективного катарсису.</w:t>
      </w:r>
    </w:p>
    <w:p>
      <w:pPr>
        <w:pStyle w:val="Normal"/>
        <w:spacing w:before="120" w:after="0"/>
        <w:ind w:firstLine="709"/>
        <w:jc w:val="center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Завіса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4:00Z</dcterms:created>
  <dc:creator>Лесь Подерв'янський</dc:creator>
  <dc:description/>
  <cp:keywords/>
  <dc:language>en-US</dc:language>
  <cp:lastModifiedBy>Геннадий Михайлович</cp:lastModifiedBy>
  <dcterms:modified xsi:type="dcterms:W3CDTF">2016-05-05T07:24:00Z</dcterms:modified>
  <cp:revision>2</cp:revision>
  <dc:subject/>
  <dc:title>Казка про рєпку, або Хулі не ясно?</dc:title>
</cp:coreProperties>
</file>