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стап Вишня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НА ГОНЧАРІВЦІ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Чолом тобі, перший повістяре народу малоросійського, преславний Грицьку Квітко-Основ'яненку!*</w:t>
      </w:r>
      <w:r>
        <w:rPr>
          <w:rStyle w:val="FootnoteCharacters"/>
          <w:rStyle w:val="FootnoteAnchor"/>
          <w:rFonts w:cs="Times New Roman" w:ascii="Times New Roman" w:hAnsi="Times New Roman"/>
          <w:sz w:val="32"/>
          <w:szCs w:val="32"/>
          <w:lang w:val="uk-UA"/>
        </w:rPr>
        <w:footnoteReference w:id="2"/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Чолом тобі з-поза Лопани, з тих країв, де хотів був ти посватати сто з гаком літ тому пришелепуватого Стецька Кандзюбу, з Прокоповою Шкуратовою донькою Уляною*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ивіт тобі з Гончарівки..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На таксі вже я їжджу на Гончарівку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І вже на тім місці, де колись попід тином тікав Прокіп Шкурат до «вольної», — вже там деренчить люто електричний вентилятор в друкарні імени Валерія Межлаука*, а на вигоні, де співала з дівчатами Уляна Шкуратова та паслись його бузівки, — там тепер сквер з клумбами, і на тих клумбах широколисті кани червоними квітами подорожнім накивують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І вигін уже тепер не вигін, а «Майдан Червоного міліціонера»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ка тепер Гончарівка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Уже спориші там бруком придавлено, і хоч «здалека ще видно Холодну Гору», та поміж Гончарівкою й горою Холодною побігли на теплі краї рейки блискучі*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І як біжить мостом залізничим над Гончарівкою К</w:t>
      </w:r>
      <w:r>
        <w:rPr>
          <w:rFonts w:cs="Times New Roman" w:ascii="Times New Roman" w:hAnsi="Times New Roman"/>
          <w:sz w:val="32"/>
          <w:szCs w:val="32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32"/>
          <w:szCs w:val="32"/>
          <w:lang w:val="uk-UA"/>
        </w:rPr>
        <w:t>, що аж з Ленінграду на Туапсе, тоді здригається Гончарівка, а стара Леусиха христиться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же й Леус помер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ого хата якраз за Шкуратовим подвір'ям стоїть. Довго жив Леус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іще пам'ятав, як за олійним заводом Маслотресту болото було з осокою, з очеретом, з крячками й з крижнями..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епер уже ніхто не вміє так чумарок шити, як шив старий Леус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Помер Леус, померли й чумарки, зосталися пальта з Церобкоопу, а на місці осоки й болота мій голубоокий Вячко на велосипеді фірми “</w:t>
      </w:r>
      <w:r>
        <w:rPr>
          <w:rFonts w:cs="Times New Roman" w:ascii="Times New Roman" w:hAnsi="Times New Roman"/>
          <w:sz w:val="32"/>
          <w:szCs w:val="32"/>
          <w:lang w:val="en-US"/>
        </w:rPr>
        <w:t>Stern</w:t>
      </w:r>
      <w:r>
        <w:rPr>
          <w:rFonts w:cs="Times New Roman" w:ascii="Times New Roman" w:hAnsi="Times New Roman"/>
          <w:sz w:val="32"/>
          <w:szCs w:val="32"/>
          <w:lang w:val="uk-UA"/>
        </w:rPr>
        <w:t>” їздить та Прокопові Шкуратові нащадки по двадцять чотири хавтайми на день грають*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же на місці того болота ростуть груші та яблуні і не одна Уляна в «Яблуневий полон» потрапляє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й груші вже всихають, бо почувають, що скоро широка колія трамваю на їхніх коріннях ляже, бо вже носили астролябію поміж грушам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х, уславлений у віках, перший повістяре народу малоросійського, Григорію Квітко-Освов'яненку!!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така вже Гончарівка, як була вона сто а гаком літ тому, коли хотів був ти посватати пришелепуватого Стецька Кандзюбу з Прокоповою Шкуратовою донькою, Уляною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Уляни не такі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же не розгортають Уляни хусток і не сумують над ними, співаючи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усточка моя, шовковая,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бітри мої слізоньки,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хай же, нехай же від їх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линяють квітоньк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Замість хусток жовтогарячі в їх капелюшки, замість слізоньок у піснях «пузирочки»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е ти жодиш, де ти бродиш,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ербіяночка моя,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узирки в кармані носиш,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труїть хатіш міня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мерли й Шкурати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Померли з самогонки, коли віки притрусили «вольні», коли революція позачиняла «марнопольки»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Шкуратові нащадки вже не просовуються тінню попід тинами, не вигукують, озираючись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 у волю я нап'юся,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Чорта й жінки не боюся,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пи, жінко, спи!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они тепер вільно йдуть до церобкоопу, вільно беруть «хлібне вино» й хилять досхочу, а потім уже б'ють боєм смертним жінок своїх..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така тепер Гончарівка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тільки «Стецьки, Одарки» та «одставні салдати Скорики» підтримують славу твою, преславний перший повістяре народу малоросійського, Грицьку Квітко-Основ'яненку!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они живі ще, і не стерли їх з лиця землі гончарівської довгі віки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Я бачу частенько одставного салдата Скорика, що «на всьом свєту пабувал, усю Туреччину ісхаділ, і в Расєю захаділ»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епер він за члена правління житлокоопу № 000 і керує його, житлокоопу, справам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коли я, на браву його постать дивлячись, питаю його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—</w:t>
      </w:r>
      <w:r>
        <w:rPr>
          <w:rFonts w:cs="Times New Roman" w:ascii="Times New Roman" w:hAnsi="Times New Roman"/>
          <w:sz w:val="32"/>
          <w:szCs w:val="32"/>
          <w:lang w:val="uk-UA"/>
        </w:rPr>
        <w:tab/>
        <w:t xml:space="preserve">Що ви з своїм житлокоопом робите?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, во фрунт стаючи, лепортує: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— </w:t>
      </w:r>
      <w:r>
        <w:rPr>
          <w:rFonts w:cs="Times New Roman" w:ascii="Times New Roman" w:hAnsi="Times New Roman"/>
          <w:sz w:val="32"/>
          <w:szCs w:val="32"/>
          <w:lang w:val="uk-UA"/>
        </w:rPr>
        <w:t>«Раз у прошлому годі, булі ми у паході, у дікам народі. Сємдєсят городов разорілі, тридцать полонілі, а одін траншеямі осаділі»... Што нам жітло-кооп? «Ми усьо знаїм: відалі, как єто дєлається у Франції і у Турєччинє, і у Расєї»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А будинки руйнуються?!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«Постой! Дєлаїш темпи без флігельманта. Прєждє надобно сполніть закон»!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дарко, докладай!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Тоді старечою ходою з ґанку злазить Одарка й люто шамотить: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А ота в шляпці, з п'ятого номера сьогодні цілу курку з базару принесла. Вона, гадюка, що-дня курку їсть. А проходить повз мене, так і не дивиться, бариня яка!?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Ич, какая! — Скорик каже.— Доканаїм! «Уш з єтакими нє справиться-та! І пагразнєй попадались і у Франції, і у Туреччині, і у Расєї, і где ми ня паходах хаділі. та і тих за пояс затикалі»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І йде тоді одставний салдат Скорик до Стецька. Стецько з-за Харкова перебрався давненько вже на Гончарівку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ін оженився там з колишньою курсисткою бестужівських курсів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Уже він рота не роззявляє, сам до себе не сміється і, зустрічаючись з сусідами, не питає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А що у вас сьогодні варили?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Про те, «що сьогодні варили» сусіди, йому щодня доповідає його дружина, бувша курсистка бестужівських курсів й велика приятелька старої Одарки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У Стецька вже й донька маленька є, в рожевому з блакитними биндами капорі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Стецько працює в округовому суді, скоро вже буде «ответственным», ходить важно й говорить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Я їм покажу! На підставі артикула такого-то карного кодексу я їм покажу 1 І взагалі я знаю, до кого!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його жінка, бувша курсистка бестужівських курсів, серед двору стоячи, руками розмахує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Не забувайте, що мій Степан Павлович в окружному суді служить! Та я йому як скажу, так він вам як покаже!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х і грізний же ж Стецько Павлович тепер для народу гончарівського! Ох і страшний же!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 що вже Скорик та Одарка приятелі його задушевні, а й ті тремтять перед Стецьком Павловичем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корик перед ним завжди во фрунт, а Одарка низенько йому кланяється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Ніяковіє стара Одарка перед Стецьком Павловичем, ніяковіє через те, що колись, сто з гаком літ тому, піднесла йому донька її Уляна гарбуза величезного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думала ніколи стара, що так довго проживе на світі Стецько Кандзюба і що буде він в окружному суді урядуват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урйозний став Стецько, і, коли вдома після роботи державної, за столом сидячи, гаркне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Ги-ги-ги-ги,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аші хочу, каші, каші!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тоді біжать до його дружина його, бувша курсистка бестужівських курсів, і мама її, і донька його в рожевому з блакитними биндами капорі, і несуть йому багато-багато не каші, а бабки. З варенням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Хіба ж можна вам, Степане Павловичу, при такій посаді та кашу їсти ? Бабки з варенням, пожалуйте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тецько їсть бабку (з варенням) повагом, їсть багато й смачно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жінка його, бувша курсистка бестужівських курсів, полюбовно йому розказує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Стеценьку! А та, з п'ятого номера, як іде, так на мене й не дивиться. Чи ти ж хіба не можеш, щоб твою жінку поважали? Ти ж в окружному суді служиш! Покажи їй!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Я їм покажу! Я знаю, до кого!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— </w:t>
      </w:r>
      <w:r>
        <w:rPr>
          <w:rFonts w:cs="Times New Roman" w:ascii="Times New Roman" w:hAnsi="Times New Roman"/>
          <w:sz w:val="32"/>
          <w:szCs w:val="32"/>
          <w:lang w:val="uk-UA"/>
        </w:rPr>
        <w:t>Покажи, Стеценьку, покажи! Ми вже з Одаркою їй і концерт під вікнами робили, і кошеня топили, а вона уваги не звертає. І не дивиться. А чоловік її сьогодні на візнику додому приїхав. На візниках роз'їжджають, подумаєш?! І що-дня отакенні кошики з базару носять. Покажи їм, Стеценьку!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Я їм покажу! Вони мене знатимуть!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І тоді манісінькі Стеценкові очі такі робляться, як у зінського щеняти, а він такий стає, що якби хто, то ніяк би не пізнав у ньому того ж самісінького Стецька, що сто з гаком років тому на тій же Гончарівці співав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шов Стецько льодом,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виня огородом,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одай мені, моя мила,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вою білу ручку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 Стецька й грамофон є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ін дуже любить слухати грамофона, особливо романс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 упрєкать тєбя не стану, я не смєю.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и так давно і так нєлєпо разошлісь,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о я любіл тєбя і ти била моєю,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Зачем же ти ушла ? В-є-р-є-є-н-і-с-ь!!!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Цього романса тоненьким голоском співає за грамофоном і дружина Стецькова, бувша курсистка бестужівських курсів, а Степан Павлович вступає у спів тільки тоді, коли грамофонна голка вискакує на те місце, де починається «Вєрнісь», і «вєрнісь» виконується вже як тріо: грамофон, дружина Степана Павловича, бувша курсистка бестужівських курсів, і сам Степан Павлович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В-є-р-є-н-і-с-ь!!!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дставний салдат Скорик частенько заходить разом з Одаркою до Степана Павловича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Там вони обговорюють, як доканати кватирю номер п'ятий, що ото «на візнику приїхав, подумаєш»..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І коли Скорик з Одаркою виходять од Стецька, Одарка нахваляється на п'ятий номер кулаком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У-у-у, гадюко!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А одставний салдат Скорик потихесеньку під п'ятий номер мочиться, щоб на завтра зранку можна було люто галасувати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— </w:t>
      </w:r>
      <w:r>
        <w:rPr>
          <w:rFonts w:cs="Times New Roman" w:ascii="Times New Roman" w:hAnsi="Times New Roman"/>
          <w:sz w:val="32"/>
          <w:szCs w:val="32"/>
          <w:lang w:val="uk-UA"/>
        </w:rPr>
        <w:t>Де санітарна комісія? П'ятий номер під вікно горшка виливає!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ийшовши додому після трудів праведних, Одарка довго молиться перед цілителем Пантелеймоном, а Скорик випиває на сон грядущий лампадку й роздягається, приспівуючи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Ліш умєй за дєло взяться.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ожна всюди пожівляться,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 полє бий, колі, рубі, —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Дома дєнижки бері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Стецько в цей час голубить жінку свою, бувшу курсистку бестужівських курсів, і вона йому каже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Я хочу, щоб був хлопчик!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І ніхто з їх не знає, які вони старі суть, і ніхто з них не пригадує уславленого першого повістяра народу малоросійського, Грицька Квітки-Основ'яненка..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На Гончарівці є будинок, що з його вікон часто видзвонюють дітки пісню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и молоді весняні квіти,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и діти молота й серпа!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І мій голубоокий Вячко тої пісні наспівує… А потім питає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— </w:t>
      </w:r>
      <w:r>
        <w:rPr>
          <w:rFonts w:cs="Times New Roman" w:ascii="Times New Roman" w:hAnsi="Times New Roman"/>
          <w:sz w:val="32"/>
          <w:szCs w:val="32"/>
          <w:lang w:val="uk-UA"/>
        </w:rPr>
        <w:t>Тату! А баба Одарка була колись молодою й весняною квіткою?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загалі мій голубоокий Вячко — комик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Чолом тобі, перший повістяре народу малоросійського,  преславний Грицьку Квітко-Основ'яненку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Як кріпко породив єси ти Стецьків, Одарок і Скориків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івтора століття не впоралися з ними. Ще й нашим «молодим весняним квітам» буде роботи!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Чолом тобі!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________________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52" w:right="115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uk-UA"/>
        </w:rPr>
      </w:pPr>
      <w:r>
        <w:rPr>
          <w:lang w:val="uk-UA"/>
        </w:rPr>
        <w:t xml:space="preserve">Примітки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Фейлетон Остапа Вишні «На Гончарівці» представлено за першою публікацією – у харківському альманасі-місячнику «Літературний ярмарок», книга перша (131), грудень 1928.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ментарі нижче додані упорядником даної інтернетної публікації 2019 року.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…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де хотів був ти посватати сто з гаком літ тому пришелепуватого Стецька Кандзюбу, з Прокоповою Шкуратовою донькою Уляною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 Йдеться про комедію Г. Квітки-Основ'яненка «Сватання на Гончарівці».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Чолом тобі, перший повістяре народу малоросійського, преславний Грицьку Квітко-Основ'яненку!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 29 листопада 1928 року виповнилося 150 років зі дня народження Григорія Федоровича Квітки (Грицька Основ'яненка), основоположника української художньої прози, тому в грудневій книзі «Літературного ярмарку» було надруковане зокрема повідомлення про це, невеличкі уривки з його творів та присвячений йому от цей текст Остапа Вишні.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…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в друкарні імени Валерія Межлаука…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– Харківська друкарня № 2 в ті часи носила ім’я партійного і державного діяча Валерія Івановича Межлаука, котрий пізніше, у 1937 році буде заарештований, а у 1938 розстріляний, як ворог народу. Репресій зазнають і його рідні брати та дружина.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 …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поміж Гончарівкою й горою Холодною побігли на теплі краї рейки блискучі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 Мається на увазі Харківський залізничний Південний вокзал.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…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по двадцять чотири хавтайми на день грають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 Тобто по 12 футбольних матчів на день.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sectPr>
      <w:footnotePr>
        <w:numFmt w:val="decimal"/>
      </w:footnotePr>
      <w:type w:val="continuous"/>
      <w:pgSz w:w="11906" w:h="16838"/>
      <w:pgMar w:left="1152" w:right="1152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ентарі до речень, позначених зірочками, – у розділі «Примітки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14:00Z</dcterms:created>
  <dc:creator>Остап Вишня</dc:creator>
  <dc:description/>
  <cp:keywords/>
  <dc:language>en-US</dc:language>
  <cp:lastModifiedBy>Геннадий Михайлович</cp:lastModifiedBy>
  <dcterms:modified xsi:type="dcterms:W3CDTF">2019-02-15T14:14:00Z</dcterms:modified>
  <cp:revision>16</cp:revision>
  <dc:subject/>
  <dc:title>На Гончарівці</dc:title>
</cp:coreProperties>
</file>